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Cs/>
          <w:sz w:val="20"/>
          <w:szCs w:val="20"/>
        </w:rPr>
        <w:t>LOS MATERIALES DE TOBÍAS</w:t>
        <w:br/>
        <w:br/>
      </w:r>
      <w:r>
        <w:rPr>
          <w:rFonts w:cs="Arial" w:ascii="Trebuchet MS" w:hAnsi="Trebuchet MS"/>
          <w:bCs/>
          <w:smallCaps/>
          <w:shadow/>
          <w:sz w:val="36"/>
          <w:szCs w:val="36"/>
        </w:rPr>
        <w:t xml:space="preserve">La Serie del Salto Cuántico </w:t>
        <w:br/>
        <w:t>Shaud 5: “Descubrimiento Triunfal”</w:t>
        <w:br/>
      </w:r>
      <w:r>
        <w:rPr>
          <w:rFonts w:cs="Arial" w:ascii="Trebuchet MS" w:hAnsi="Trebuchet MS"/>
          <w:bCs/>
          <w:sz w:val="20"/>
          <w:szCs w:val="20"/>
        </w:rPr>
        <w:t>Presentando a Tobías, canalizado por Geoffrey Hoppe - Preguntas y Respuestas</w:t>
        <w:br/>
        <w:br/>
        <w:t>Enero 5, 2008</w:t>
      </w:r>
    </w:p>
    <w:p>
      <w:pPr>
        <w:pStyle w:val="Normal"/>
        <w:jc w:val="both"/>
        <w:rPr>
          <w:rFonts w:ascii="Trebuchet MS" w:hAnsi="Trebuchet MS" w:cs="Arial"/>
          <w:bCs/>
          <w:sz w:val="20"/>
          <w:szCs w:val="20"/>
        </w:rPr>
      </w:pPr>
      <w:r>
        <w:rPr>
          <w:rFonts w:cs="Arial" w:ascii="Trebuchet MS" w:hAnsi="Trebuchet MS"/>
          <w:bCs/>
          <w:sz w:val="20"/>
          <w:szCs w:val="20"/>
        </w:rPr>
        <w:br/>
        <w:br/>
        <w:t xml:space="preserve">Y así es, querida Shaumbra, ¡sin duda alguna! (risas). Estamos aquí compartiendo este precioso momento y compartiendo nuestra aventura de aquí a nueva conciencia, dentro de las nuevas dimensiones. </w:t>
      </w:r>
    </w:p>
    <w:p>
      <w:pPr>
        <w:pStyle w:val="Normal"/>
        <w:jc w:val="both"/>
        <w:rPr>
          <w:rFonts w:ascii="Trebuchet MS" w:hAnsi="Trebuchet MS" w:cs="Arial"/>
          <w:bCs/>
          <w:sz w:val="20"/>
          <w:szCs w:val="20"/>
        </w:rPr>
      </w:pPr>
      <w:r>
        <w:rPr>
          <w:rFonts w:cs="Arial" w:ascii="Trebuchet MS" w:hAnsi="Trebuchet MS"/>
          <w:bCs/>
          <w:sz w:val="20"/>
          <w:szCs w:val="20"/>
        </w:rPr>
        <w:br/>
        <w:t xml:space="preserve">El jueguito que ejecutamos con ustedes, de acuerdo con ustedes, fue que hoy los infundiríamos con sentimientos, ayer en particular, para que pudieran real y absolutamente sentir algo. Muchos de ustedes sintieron, con este tipo de apertura de las compuertas, precisamente lo que está teniendo lugar en la conciencia humana ahora mismo. Muchos de ustedes sintieron el potencial de cosas que podrían suceder este año. Muchos de ustedes sintieron las ansiedades y los dolores de aquellos que son muy cercanos a ustedes. Pero lo que hicimos fue permitirles que sintieran totalmente para que luego pudieran observar su reacción. Pudieran observar cómo su propia duda entró, casi negando los sentimientos tratando de no dejarlos entrar. Dudaron de sí mismos. Cuando tenían este tremendo influjo de sentimiento/conciencia/energía entrando a ustedes, se preguntaron qué habían hecho mal. Se preguntaron por qué se estaban sintiendo de esta manera. Y no se trataba de ustedes. No lo era. Estaban sintiendo cosas externas. Estaban sintiendo a otra gente o quizá sencillamente sintiéndonos a nosotros. </w:t>
      </w:r>
    </w:p>
    <w:p>
      <w:pPr>
        <w:pStyle w:val="Normal"/>
        <w:jc w:val="both"/>
        <w:rPr>
          <w:rFonts w:ascii="Trebuchet MS" w:hAnsi="Trebuchet MS" w:cs="Arial"/>
          <w:bCs/>
          <w:sz w:val="20"/>
          <w:szCs w:val="20"/>
        </w:rPr>
      </w:pPr>
      <w:r>
        <w:rPr>
          <w:rFonts w:cs="Arial" w:ascii="Trebuchet MS" w:hAnsi="Trebuchet MS"/>
          <w:bCs/>
          <w:sz w:val="20"/>
          <w:szCs w:val="20"/>
        </w:rPr>
        <w:br/>
        <w:t>Cuando su duda entró notaron cómo sofoca los sentimientos. Después entra y confunde a la mente. Luego les arrebata su soberanía. Les arrebata su intuición, su habilidad natural para sentir cosas y entenderlas y lidiar con ellas mas no poseerlas.</w:t>
      </w:r>
    </w:p>
    <w:p>
      <w:pPr>
        <w:pStyle w:val="Normal"/>
        <w:jc w:val="both"/>
        <w:rPr>
          <w:rFonts w:ascii="Trebuchet MS" w:hAnsi="Trebuchet MS" w:cs="Arial"/>
          <w:bCs/>
          <w:sz w:val="20"/>
          <w:szCs w:val="20"/>
        </w:rPr>
      </w:pPr>
      <w:r>
        <w:rPr>
          <w:rFonts w:cs="Arial" w:ascii="Trebuchet MS" w:hAnsi="Trebuchet MS"/>
          <w:bCs/>
          <w:sz w:val="20"/>
          <w:szCs w:val="20"/>
        </w:rPr>
        <w:br/>
        <w:t>Ahora bien, imaginen por un momento cómo querrían que fuera la próxima vez que esta avalancha de sentimientos entrara a su vida si no dudaran, si no se preguntaran lo que habían hecho mal. No se preguntarían qué estaba pasando o cómo podrían escapar de ello. En vez de dudar, usarían su intuición pura. Su intuición les permitiría sentir absolutamente las profundidades de la experiencia, de la energía, sentir dentro de sus muchas capas, sentir dentro de todos los potenciales la razón por la cual estaba ahí y el potencial de los resultados sin tener que manipularlo sino solamente sentirlo.</w:t>
      </w:r>
    </w:p>
    <w:p>
      <w:pPr>
        <w:pStyle w:val="Normal"/>
        <w:jc w:val="both"/>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br/>
        <w:t xml:space="preserve">Imaginen usar intuición en vez de duda, cuánto más rica su vida – no solamente como un humano, sino como un ser angélico divino – cuánto más rica puede ser de hecho. Recordando todo el tiempo que ella no es de ustedes. No es de ustedes. Oh, van a haber épocas en que sientan su propia energía, pero su intuición estará discerniendo lo bastante como para dejarlos saber si es ustedes o es alguna otra cosa. </w:t>
      </w:r>
    </w:p>
    <w:p>
      <w:pPr>
        <w:pStyle w:val="Normal"/>
        <w:jc w:val="both"/>
        <w:rPr>
          <w:rFonts w:ascii="Trebuchet MS" w:hAnsi="Trebuchet MS" w:cs="Arial"/>
          <w:bCs/>
          <w:sz w:val="20"/>
          <w:szCs w:val="20"/>
        </w:rPr>
      </w:pPr>
      <w:r>
        <w:rPr>
          <w:rFonts w:cs="Arial" w:ascii="Trebuchet MS" w:hAnsi="Trebuchet MS"/>
          <w:bCs/>
          <w:sz w:val="20"/>
          <w:szCs w:val="20"/>
        </w:rPr>
        <w:br/>
        <w:t>Hablamos antes de esto y lo hicimos como el recordatorio para 2008. Tantas de las cosas que captan y sienten y dudan, no son de ustedes. Tantos de ustedes han tenido experiencias muy desafiantes, sintiendo cómo es ir hasta el fondo, perdiendo tanto, teniendo dolencias y dificultades físicas. Han estado haciendo esto en beneficio de la humanidad y de los ángeles. Les encanta asumirlo como propio, hasta permitir que estos sentimientos y percepciones los pongan en un lugar muy solitario.</w:t>
      </w:r>
    </w:p>
    <w:p>
      <w:pPr>
        <w:pStyle w:val="Normal"/>
        <w:jc w:val="both"/>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br/>
        <w:t>Es un juego. Ustedes están asumiendo esto por otra gente, otros ángeles, y tienen que ponerse a sí mismos en un espacio solitario para hacer que ello realmente se sienta como suyo, como que estén haciendo algo con esta conciencia. Y luego adicionalmente se sienten solitarios. Sienten que nadie entiende por lo que ustedes están pasando. Y el chiste es, que ustedes están pasando por ello ¡por ellos! Están asumiendo estas cosas así pueden intentar encontrar una manera de llevar resolución a la energía por otros. Es tiempo de poner freno a eso.</w:t>
      </w:r>
    </w:p>
    <w:p>
      <w:pPr>
        <w:pStyle w:val="Normal"/>
        <w:jc w:val="both"/>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br/>
        <w:t xml:space="preserve">Han estado haciendo esto por tanto tiempo y se han vuelto tales expertos en ello que pudiera ser un poco desafiante dejarlo ir. Pudiera ser un poco desafiante empezar a vivir su vida como propia en vez de asumir la conciencia de todos los demás. Ha sido tanto el tiempo que han estado en servicio en las ligas de conciencia que se han olvidado cómo es hacerlo por ustedes. </w:t>
      </w:r>
    </w:p>
    <w:p>
      <w:pPr>
        <w:pStyle w:val="Normal"/>
        <w:jc w:val="both"/>
        <w:rPr>
          <w:rFonts w:ascii="Trebuchet MS" w:hAnsi="Trebuchet MS" w:cs="Arial"/>
          <w:bCs/>
          <w:sz w:val="20"/>
          <w:szCs w:val="20"/>
        </w:rPr>
      </w:pPr>
      <w:r>
        <w:rPr>
          <w:rFonts w:cs="Arial" w:ascii="Trebuchet MS" w:hAnsi="Trebuchet MS"/>
          <w:bCs/>
          <w:sz w:val="20"/>
          <w:szCs w:val="20"/>
        </w:rPr>
        <w:br/>
        <w:t>Existen de hecho muchas capas por lo que ustedes necesitan hacer esto para ser merecedores de estar en la Tierra ahora mismo. Necesitan asumir todo lo demás por todos los demás y pretender que es de ustedes, porque, por supuesto, ustedes son el experto. Si no lo hacen ustedes, ¿quién más va a hacerlo? Pero recuerden lo que dijo Kuthumi: “Esta es la era de tú – Tú”, y eso aplica para todos los demás. Era hora de que ellos asumieran la responsabilidad por sí mismos – por sus energías, sus sentimientos, sus dudas, si las tienen – para que ustedes puedan evolucionar y elevarse a sí mismos al siguiente nivel. Y por supuesto, ustedes ya saben lo que es eso – ser el Estándar, el guía y el maestro de nueva conciencia. Ser el que les muestra a otros que hay una senda y en esa senda están todas las herramientas. Que existe el deseo de Dios y del humano de mezclarse.</w:t>
      </w:r>
    </w:p>
    <w:p>
      <w:pPr>
        <w:pStyle w:val="Normal"/>
        <w:jc w:val="both"/>
        <w:rPr>
          <w:rFonts w:ascii="Trebuchet MS" w:hAnsi="Trebuchet MS" w:cs="Arial"/>
          <w:bCs/>
          <w:sz w:val="20"/>
          <w:szCs w:val="20"/>
        </w:rPr>
      </w:pPr>
      <w:r>
        <w:rPr>
          <w:rFonts w:cs="Arial" w:ascii="Trebuchet MS" w:hAnsi="Trebuchet MS"/>
          <w:bCs/>
          <w:sz w:val="20"/>
          <w:szCs w:val="20"/>
        </w:rPr>
        <w:br/>
        <w:t xml:space="preserve">Así que depende de ustedes, Shaumbra, ser ese guía, ese Estándar, ese maestro en la nueva conciencia. Para mostrarle a otros que ustedes han viajado fuera a los otros reinos, a dimensiones que no tienen nombres o ninguna definición aún, pero ustedes han estado ahí, y que cuando ellos vayan allá, tendrán igualmente un regreso seguro. </w:t>
      </w:r>
    </w:p>
    <w:p>
      <w:pPr>
        <w:pStyle w:val="Normal"/>
        <w:jc w:val="both"/>
        <w:rPr>
          <w:rFonts w:ascii="Trebuchet MS" w:hAnsi="Trebuchet MS" w:cs="Arial"/>
          <w:bCs/>
          <w:sz w:val="20"/>
          <w:szCs w:val="20"/>
        </w:rPr>
      </w:pPr>
      <w:r>
        <w:rPr>
          <w:rFonts w:cs="Arial" w:ascii="Trebuchet MS" w:hAnsi="Trebuchet MS"/>
          <w:bCs/>
          <w:sz w:val="20"/>
          <w:szCs w:val="20"/>
        </w:rPr>
        <w:br/>
        <w:t xml:space="preserve">Las dudas que son tanto una parte de la conciencia humana ahora mismo – las dudas sofocan a los sentimientos. Cuando los sentimientos no están ahí, ustedes no están realmente viviendo. Cuando dudan no están usando su intuición natural. La duda es un juego, y como dijimos antes al cierre de nuestra sesión, es hora de terminar ese juego. </w:t>
      </w:r>
    </w:p>
    <w:p>
      <w:pPr>
        <w:pStyle w:val="Normal"/>
        <w:jc w:val="both"/>
        <w:rPr>
          <w:rFonts w:ascii="Trebuchet MS" w:hAnsi="Trebuchet MS" w:cs="Arial"/>
          <w:bCs/>
          <w:sz w:val="20"/>
          <w:szCs w:val="20"/>
        </w:rPr>
      </w:pPr>
      <w:r>
        <w:rPr>
          <w:rFonts w:cs="Arial" w:ascii="Trebuchet MS" w:hAnsi="Trebuchet MS"/>
          <w:bCs/>
          <w:sz w:val="20"/>
          <w:szCs w:val="20"/>
        </w:rPr>
        <w:br/>
        <w:t>Cuando en duda, usen la intuición. Cuando se sientan atrapados y ahogados por la duda, deténganse por un momento. Tomen una respiración profunda. Vayan por su intuición. “¿Qué deberías hacer ahora mismo?”. Usa tu intuición y ve por la experiencia. Recuerden a Kuthumi diciendo: “Cuando en duda, vayan por experiencia”. Todo esto se relaciona en conjunto.</w:t>
      </w:r>
    </w:p>
    <w:p>
      <w:pPr>
        <w:pStyle w:val="Normal"/>
        <w:jc w:val="both"/>
        <w:rPr>
          <w:rFonts w:ascii="Trebuchet MS" w:hAnsi="Trebuchet MS" w:cs="Arial"/>
          <w:bCs/>
          <w:sz w:val="20"/>
          <w:szCs w:val="20"/>
        </w:rPr>
      </w:pPr>
      <w:r>
        <w:rPr>
          <w:rFonts w:cs="Arial" w:ascii="Trebuchet MS" w:hAnsi="Trebuchet MS"/>
          <w:bCs/>
          <w:sz w:val="20"/>
          <w:szCs w:val="20"/>
        </w:rPr>
        <w:br/>
        <w:t xml:space="preserve">Este es el año de verdaderamente sentir y experimentar. Este año es el tiempo para ustedes, queridos Shaumbra, para ustedes. Y con eso, estaríamos encantados de recibir sus preguntas. </w:t>
      </w:r>
    </w:p>
    <w:p>
      <w:pPr>
        <w:pStyle w:val="Normal"/>
        <w:jc w:val="both"/>
        <w:rPr>
          <w:rFonts w:ascii="Trebuchet MS" w:hAnsi="Trebuchet MS" w:cs="Arial"/>
          <w:bCs/>
          <w:sz w:val="20"/>
          <w:szCs w:val="20"/>
        </w:rPr>
      </w:pPr>
      <w:r>
        <w:rPr>
          <w:rFonts w:cs="Arial" w:ascii="Trebuchet MS" w:hAnsi="Trebuchet MS"/>
          <w:bCs/>
          <w:sz w:val="20"/>
          <w:szCs w:val="20"/>
        </w:rPr>
        <w:br/>
        <w:t>PREGUNTA DE SHAUMBRA 1 (leída de Internet por Linda): Tobías, en el camino a la integración de la ascensión, la mayoría de los aspectos que sentí que regresaban a mí eran aquellos de miedo, dolor, carencia, etc. Hace dos meses un aspecto muy diferente me llegó, una gran voz magnificente, muy centrada y soberana. Era además muy inconfundible, tenía un nombre y oí a esa conciencia hablándome. Duró tres semanas más o menos y luego como que desapareció. Mientras estaba yo respirando esa voz en mí, pensé que se mezclaba conmigo de alguna manera. Ayer la sentí una vez más muy distinta a mí pero muy cercana. ¿Puedes por favor compartir conmigo cómo explicas esta dinámica?</w:t>
      </w:r>
    </w:p>
    <w:p>
      <w:pPr>
        <w:pStyle w:val="Normal"/>
        <w:jc w:val="both"/>
        <w:rPr>
          <w:rFonts w:ascii="Trebuchet MS" w:hAnsi="Trebuchet MS" w:cs="Arial"/>
          <w:bCs/>
          <w:sz w:val="20"/>
          <w:szCs w:val="20"/>
        </w:rPr>
      </w:pPr>
      <w:r>
        <w:rPr>
          <w:rFonts w:cs="Arial" w:ascii="Trebuchet MS" w:hAnsi="Trebuchet MS"/>
          <w:bCs/>
          <w:sz w:val="20"/>
          <w:szCs w:val="20"/>
        </w:rPr>
        <w:br/>
        <w:t xml:space="preserve">TOBÍAS: Ciertamente, es esa energía de Yo-ham, de ti mismo, de tu divinidad. Ante todo ¡no lo dudes! Permítete a ti mismo experimentarlo. Tu intuición está escrita por todo ese trozo de papel. Tu saber intuitivo de lo que esta esencia es. Ni siquiera es – no queremos definirlo como un aspecto. Es la simplicidad de ti. Es el sí mismo Dios. </w:t>
      </w:r>
    </w:p>
    <w:p>
      <w:pPr>
        <w:pStyle w:val="Normal"/>
        <w:jc w:val="both"/>
        <w:rPr>
          <w:rFonts w:ascii="Trebuchet MS" w:hAnsi="Trebuchet MS" w:cs="Arial"/>
          <w:bCs/>
          <w:sz w:val="20"/>
          <w:szCs w:val="20"/>
        </w:rPr>
      </w:pPr>
      <w:r>
        <w:rPr>
          <w:rFonts w:cs="Arial" w:ascii="Trebuchet MS" w:hAnsi="Trebuchet MS"/>
          <w:bCs/>
          <w:sz w:val="20"/>
          <w:szCs w:val="20"/>
        </w:rPr>
        <w:br/>
        <w:t xml:space="preserve">Ahora bien, como muchos de ustedes experimentaron, cuando comienzan a tener estos sentimientos – y no les corren, de hecho los encarnan – tu intuición te ayuda a entender que realmente eres tú. También es importante entender que pasarás por una experiencia como esta y parecerás alcanzar un estancamiento que incluso parecerá fuera de sitio o no tendrás este sentido arrollador, por unas cuantas razones. Tu cuerpo, mente, espíritu se están acostumbrando a la sensación así que ya no es tan dramática. Pero en segundo lugar, se te está pidiendo que aumentes o eleves ahora tu propia conciencia para encontrar esta energía de ti mismo en un lugar nuevo y más puro. Podrías decir que tu divinidad se sumergió hasta tu humanidad para encontrarla, pero ahora quiere que tú evoluciones hacia arriba para encontrarla en un lugar nuevo que es más compatible para la Nueva Energía del divino sí mismo humano. </w:t>
      </w:r>
    </w:p>
    <w:p>
      <w:pPr>
        <w:pStyle w:val="Normal"/>
        <w:jc w:val="both"/>
        <w:rPr>
          <w:rFonts w:ascii="Trebuchet MS" w:hAnsi="Trebuchet MS" w:cs="Arial"/>
          <w:bCs/>
          <w:sz w:val="20"/>
          <w:szCs w:val="20"/>
        </w:rPr>
      </w:pPr>
      <w:r>
        <w:rPr>
          <w:rFonts w:cs="Arial" w:ascii="Trebuchet MS" w:hAnsi="Trebuchet MS"/>
          <w:bCs/>
          <w:sz w:val="20"/>
          <w:szCs w:val="20"/>
        </w:rPr>
        <w:br/>
        <w:t xml:space="preserve">Ciertamente, toma una respiración profunda y ¡deja de dudar de esta maravillosa experiencia! </w:t>
      </w:r>
    </w:p>
    <w:p>
      <w:pPr>
        <w:pStyle w:val="Normal"/>
        <w:jc w:val="both"/>
        <w:rPr>
          <w:rFonts w:ascii="Trebuchet MS" w:hAnsi="Trebuchet MS" w:cs="Arial"/>
          <w:bCs/>
          <w:sz w:val="20"/>
          <w:szCs w:val="20"/>
        </w:rPr>
      </w:pPr>
      <w:r>
        <w:rPr>
          <w:rFonts w:cs="Arial" w:ascii="Trebuchet MS" w:hAnsi="Trebuchet MS"/>
          <w:bCs/>
          <w:sz w:val="20"/>
          <w:szCs w:val="20"/>
        </w:rPr>
        <w:br/>
        <w:t xml:space="preserve">PREGUNTA DE SHAUMBRA 2 (una mujer al micrófono): Tobías, he estado eligiendo estar más en mi yo-conciencia y confiando en mi misma y siento más éxito con eso. También estoy eligiendo soltar cosas que no son mías, especialmente la conciencia de pobreza y la dependencia que mi madre y yo tenemos una con otra. Así que ¿puedes por favor hablarme sobre eso, y muy brevemente, qué está sucediendo con mi garganta? Gracias. </w:t>
      </w:r>
    </w:p>
    <w:p>
      <w:pPr>
        <w:pStyle w:val="Normal"/>
        <w:jc w:val="both"/>
        <w:rPr>
          <w:rFonts w:ascii="Trebuchet MS" w:hAnsi="Trebuchet MS" w:cs="Arial"/>
          <w:bCs/>
          <w:sz w:val="20"/>
          <w:szCs w:val="20"/>
        </w:rPr>
      </w:pPr>
      <w:r>
        <w:rPr>
          <w:rFonts w:cs="Arial" w:ascii="Trebuchet MS" w:hAnsi="Trebuchet MS"/>
          <w:bCs/>
          <w:sz w:val="20"/>
          <w:szCs w:val="20"/>
        </w:rPr>
        <w:br/>
        <w:t>TOBÍAS: Ciertamente. Tú, también, le has atinado muy específicamente. Has asumido la conciencia de pobreza por otros. Podrías decir que esto va dentro de un montón de entrenamiento de vida pasada donde eras... de hecho aceptaste eso. Elegiste eso, elegiste entrar a esta energía de pobreza y pareces no poder sacudírtela. Pero por otro lado, tiendes ahora mismo a medir tu vida o medir tu éxito espiritual basada en el éxito financiero.</w:t>
      </w:r>
    </w:p>
    <w:p>
      <w:pPr>
        <w:pStyle w:val="Normal"/>
        <w:jc w:val="both"/>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br/>
        <w:t xml:space="preserve">Detente por un momento. Mira lo que has aprendido en todos estos años que has estado levantada haciéndonos preguntas. Mira la profundidad y la riqueza de la experiencia. Te has estado escondiendo detrás de este asunto alrededor de la pobreza y alrededor de hacer el dinero, pero mira lo que realmente aprendiste. Eso es en lo que el alma está interesada. ¡Al alma no le importa cuánto tienes en el banco! De hecho, logras alguna experiencia realmente rica como has hallado al no tener nada en el banco. </w:t>
      </w:r>
    </w:p>
    <w:p>
      <w:pPr>
        <w:pStyle w:val="Normal"/>
        <w:jc w:val="both"/>
        <w:rPr>
          <w:rFonts w:ascii="Trebuchet MS" w:hAnsi="Trebuchet MS" w:cs="Arial"/>
          <w:bCs/>
          <w:sz w:val="20"/>
          <w:szCs w:val="20"/>
        </w:rPr>
      </w:pPr>
      <w:r>
        <w:rPr>
          <w:rFonts w:cs="Arial" w:ascii="Trebuchet MS" w:hAnsi="Trebuchet MS"/>
          <w:bCs/>
          <w:sz w:val="20"/>
          <w:szCs w:val="20"/>
        </w:rPr>
        <w:br/>
        <w:t xml:space="preserve">Ahora bien, es hora de terminar con todo eso. Es hora de terminar con las dudas y las dependencias y todo el resto de eso. Tú ya sabes la respuesta. Te acercas a pedirnos validación, pero sabes que es hora de dejar ir a tu madre. Tienes un montón de culpa rodeando esto. Sientes que ella se va a morir cuando la dejes ir. Sientes que hay... que tú eres la única. Pero en verdad, una energía de alma a alma no debería ser así. Debería ser sobre una base muy libre y muy abierta, no una base dependiente. Te has permitido a ti misma llegar a ser financieramente dependiente, pero realmente más que nada, emocionalmente dependiente. </w:t>
        <w:br/>
        <w:br/>
        <w:t>Así que unas cuantas cosas aquí. Primero que nada, deja de batallar en tu mente con esto. Consumes demasiado tiempo en la energía de la mente. Absolutamente quiero que llegues a inhalar la plenitud de la vida. Y no solamente pretendiendo que la estás inhalando y no solamente haciéndolo un poquito, sino realmente inhalándola. Abre algunos de esos canales dentro de ti misma, esos canales donde la energía fluye, ábrelos y déjate a ti misma sentir una vez más. No solamente sintiendo pobreza, sino sintiendo todo. Y entonces también, cuando estés haciendo tu muy intensa respiración – necesitas abrir algunas de esas sendas - al mismo tiempo llama a las herramientas que has colocado ahí para ti.</w:t>
      </w:r>
    </w:p>
    <w:p>
      <w:pPr>
        <w:pStyle w:val="Normal"/>
        <w:jc w:val="both"/>
        <w:rPr>
          <w:rFonts w:ascii="Trebuchet MS" w:hAnsi="Trebuchet MS" w:cs="Arial"/>
          <w:bCs/>
          <w:sz w:val="20"/>
          <w:szCs w:val="20"/>
        </w:rPr>
      </w:pPr>
      <w:r>
        <w:rPr>
          <w:rFonts w:cs="Arial" w:ascii="Trebuchet MS" w:hAnsi="Trebuchet MS"/>
          <w:bCs/>
          <w:sz w:val="20"/>
          <w:szCs w:val="20"/>
        </w:rPr>
        <w:br/>
        <w:t xml:space="preserve">También quiero que hagas una única otra cosa. Confiésate contigo misma – y puede que necesites sentarte con otro y trabajar con ellos porque a veces su energía puede ser un buen tablero sonoro – pero quiero que hables acerca de los juegos que ejecutas. Quiero que escribas un libro acerca de los intensos juegos que ejecutas y que otras personas juegan. Vas a ver cómo todo esto está entrelazado. Puedes ver cómo hay una parte de ti que no quiere desistir del juego así que sigues jugándolo. Pero una vez que saques esto y reconozcas cómo lo estás jugando, y que adicionalmente estás jugando un juego mental como un juego de energía, vas a ver que puedes dejar ir eso. </w:t>
      </w:r>
    </w:p>
    <w:p>
      <w:pPr>
        <w:pStyle w:val="Normal"/>
        <w:jc w:val="both"/>
        <w:rPr>
          <w:rFonts w:ascii="Trebuchet MS" w:hAnsi="Trebuchet MS" w:cs="Arial"/>
          <w:bCs/>
          <w:sz w:val="20"/>
          <w:szCs w:val="20"/>
        </w:rPr>
      </w:pPr>
      <w:r>
        <w:rPr>
          <w:rFonts w:cs="Arial" w:ascii="Trebuchet MS" w:hAnsi="Trebuchet MS"/>
          <w:bCs/>
          <w:sz w:val="20"/>
          <w:szCs w:val="20"/>
        </w:rPr>
        <w:br/>
        <w:t>Pues eso hace surgir algunas cosas atemorizantes. Vas a tener que aprender de nuevo a vivir. Vas a tener que aprender a vivir, no sobrevivir o existir. Y esto va en contra de algún entrenamiento muy profundo e incrustado que has tenido en el pasado derivado de algunos grupos muy, muy intensos – algunos desprendimientos de algunos grupos religiosos en el pasado – a los que aún así te agarras. Es como una maldición que ellos pusieron sobre ti y tú la has aceptado dentro de ti misma y entonces pareces no poder sacudirte eso puesto que es un juego estupendo.</w:t>
      </w:r>
    </w:p>
    <w:p>
      <w:pPr>
        <w:pStyle w:val="Normal"/>
        <w:jc w:val="both"/>
        <w:rPr>
          <w:rFonts w:ascii="Trebuchet MS" w:hAnsi="Trebuchet MS" w:cs="Arial"/>
          <w:bCs/>
          <w:sz w:val="20"/>
          <w:szCs w:val="20"/>
        </w:rPr>
      </w:pPr>
      <w:r>
        <w:rPr>
          <w:rFonts w:cs="Arial" w:ascii="Trebuchet MS" w:hAnsi="Trebuchet MS"/>
          <w:bCs/>
          <w:sz w:val="20"/>
          <w:szCs w:val="20"/>
        </w:rPr>
        <w:br/>
        <w:t>Haz la respiración intensa. Escribe o habla con otros acerca de cómo ejecutas el juego y luego haz una elección. Tu elección ahora mismo, hasta ahora, ha sido muy, muy superficial. Y sé que piensas que has sido sincera. Sólo has estado nada más en dolor, eso es todo. Elije soltar el juego. Y más que nada tu mayor reto al final del día, como dirían, es el deseo de vivir que va más allá de sobrevivir, que va más allá de viejos rituales y viejos conceptos. Pero... tengo que preguntarte aquí frente a todos los Shaumbra – y no tienes que responder ahora mismo – pero ¿estás realmente lista para vivir?</w:t>
      </w:r>
    </w:p>
    <w:p>
      <w:pPr>
        <w:pStyle w:val="Normal"/>
        <w:jc w:val="both"/>
        <w:rPr>
          <w:rFonts w:ascii="Trebuchet MS" w:hAnsi="Trebuchet MS" w:cs="Arial"/>
          <w:bCs/>
          <w:sz w:val="20"/>
          <w:szCs w:val="20"/>
        </w:rPr>
      </w:pPr>
      <w:r>
        <w:rPr>
          <w:rFonts w:cs="Arial" w:ascii="Trebuchet MS" w:hAnsi="Trebuchet MS"/>
          <w:bCs/>
          <w:sz w:val="20"/>
          <w:szCs w:val="20"/>
        </w:rPr>
        <w:br/>
        <w:t>SHAUMBRA 2: Sí, lo estoy.</w:t>
      </w:r>
    </w:p>
    <w:p>
      <w:pPr>
        <w:pStyle w:val="Normal"/>
        <w:rPr/>
      </w:pPr>
      <w:r>
        <w:rPr>
          <w:rFonts w:eastAsia="Trebuchet MS" w:cs="Trebuchet MS" w:ascii="Trebuchet MS" w:hAnsi="Trebuchet MS"/>
          <w:bCs/>
          <w:sz w:val="20"/>
          <w:szCs w:val="20"/>
        </w:rPr>
        <w:t xml:space="preserve"> </w:t>
      </w:r>
      <w:r>
        <w:rPr>
          <w:rFonts w:cs="Arial" w:ascii="Trebuchet MS" w:hAnsi="Trebuchet MS"/>
          <w:bCs/>
          <w:sz w:val="20"/>
          <w:szCs w:val="20"/>
        </w:rPr>
        <w:br/>
        <w:t xml:space="preserve">TOBÍAS: Dices eso pero... </w:t>
        <w:br/>
        <w:br/>
        <w:t xml:space="preserve">SHAUMBRA 2: Lo estoy. </w:t>
        <w:br/>
        <w:br/>
        <w:t xml:space="preserve">TOBÍAS: Dices eso pero... </w:t>
        <w:br/>
        <w:br/>
        <w:t>SHAUMBRA 2: ¡Lo estoy, lo estoy! (Risas y Tobías riendo entre dientes).</w:t>
        <w:br/>
        <w:br/>
        <w:t xml:space="preserve">TOBÍAS: Quiero que hagas un montón de respiración con eso. Dices eso, pero voy a preguntarte... </w:t>
        <w:br/>
        <w:br/>
        <w:t xml:space="preserve">SHAUMBRA 2: Reconozco que hay un gran miedo ahí dentro. Reconozco eso también. </w:t>
        <w:br/>
        <w:br/>
        <w:t>TOBÍAS: Así que voy a preguntarte una vez más – y eres bienvenida a contestar en voz alta - ¿estás lista para realmente vivir?</w:t>
        <w:br/>
        <w:br/>
        <w:t xml:space="preserve">SHAUMBRA 2: (Más fuerte) ¡Sí! </w:t>
        <w:br/>
      </w:r>
    </w:p>
    <w:p>
      <w:pPr>
        <w:pStyle w:val="Normal"/>
        <w:jc w:val="both"/>
        <w:rPr>
          <w:rFonts w:ascii="Trebuchet MS" w:hAnsi="Trebuchet MS" w:cs="Arial"/>
          <w:bCs/>
          <w:sz w:val="20"/>
          <w:szCs w:val="20"/>
        </w:rPr>
      </w:pPr>
      <w:r>
        <w:rPr>
          <w:rFonts w:cs="Arial" w:ascii="Trebuchet MS" w:hAnsi="Trebuchet MS"/>
          <w:bCs/>
          <w:sz w:val="20"/>
          <w:szCs w:val="20"/>
        </w:rPr>
        <w:t>TOBÍAS: Ah, los Shaumbra perceptivos sentirán una mayúscula sensación de titubeo ahí dentro. Estás diciendo “sí” pero la energía es como “quizá, ala mejor, al parecer, probablemente”. Hay duda en ello. Así que quiero que realmente vayas a tu interior y lo abordes, y si quieres por ahí entraremos y también patearemos un poquito tu trasero. (Risas).</w:t>
      </w:r>
    </w:p>
    <w:p>
      <w:pPr>
        <w:pStyle w:val="Normal"/>
        <w:rPr>
          <w:rFonts w:ascii="Trebuchet MS" w:hAnsi="Trebuchet MS" w:cs="Arial"/>
          <w:bCs/>
          <w:sz w:val="20"/>
          <w:szCs w:val="20"/>
        </w:rPr>
      </w:pPr>
      <w:r>
        <w:rPr>
          <w:rFonts w:cs="Arial" w:ascii="Trebuchet MS" w:hAnsi="Trebuchet MS"/>
          <w:bCs/>
          <w:sz w:val="20"/>
          <w:szCs w:val="20"/>
        </w:rPr>
        <w:br/>
        <w:br/>
        <w:t xml:space="preserve">SHAUMBRA 2: Bien, gracias. </w:t>
        <w:br/>
        <w:br/>
        <w:t xml:space="preserve">TOBÍAS: Gracias. </w:t>
        <w:br/>
        <w:br/>
        <w:t xml:space="preserve">SHAUMBRA 2: ¿Puedes decirme solo brevemente respecto a mi garganta? </w:t>
        <w:br/>
        <w:br/>
        <w:t xml:space="preserve">TOBÍAS: Ciertamente. Energía restringida. Hay tanto que necesita ser dicho, y esa es la razón por la que mencioné que es hora de hablar acerca de este juego que estás ejecutando y hablar acerca de todo el asunto de por qué tienes miedo a vivir. Está exacto ahí listo para salir y por lo tanto causando la dolencia. No dudes de ti misma. No te preocupes respecto a alguna gran enfermedad. Es restricción de energía. Eso es todo lo que es ahora mismo. Estás conteniendo. </w:t>
        <w:br/>
        <w:br/>
        <w:t>SHAUMBRA 2: Gracias.</w:t>
        <w:br/>
        <w:br/>
        <w:t xml:space="preserve">TOBÍAS: Gracias. </w:t>
        <w:br/>
        <w:br/>
        <w:t>PREGUNTA DE SHAUMBRA 3 (leída de Internet por Linda): ¿La Bendita Virgen María era realmente una virgen?</w:t>
        <w:br/>
        <w:br/>
        <w:t xml:space="preserve">LINDA: ¿Puedo contestar esto? ¡Quiero contestar esto! (Risas) ¡Quiero contestar esto! (Linda riendo). </w:t>
        <w:br/>
        <w:br/>
        <w:t xml:space="preserve">SHAUMBRA 3: Si no, ¿por qué la religión necesitó hacerla una virgen? (risas). </w:t>
        <w:br/>
        <w:br/>
        <w:t>TOBÍAS: Ciertamente, anda y contesta. Sencillamente nos sentaremos aquí y...</w:t>
        <w:br/>
        <w:br/>
        <w:t xml:space="preserve">LINDA: (Riendo). Sigue adelante. </w:t>
        <w:br/>
        <w:br/>
        <w:t>TOBÍAS: Bueno hay una energía de Marite, la cual es una cosa, la figura verdadera. Y luego hay una energía de la Bendita Virgen María, la cual es fabricada por la iglesia y aceptada dentro de la conciencia de aquellos católicos que no están discerniendo (montones de risas). ¡Te estoy canalizando a ti, querida mía! (Tobías riendo entre dientes).</w:t>
        <w:br/>
        <w:br/>
        <w:t>LINDA: ¡Estoy contigo!</w:t>
        <w:br/>
        <w:br/>
        <w:t xml:space="preserve">TOBÍAS: Así que en un sentido hay un ser energético que es el que es adorado como la Bendita Virgen María. Nunca de hecho encarnó en la Tierra pero sí existe en los otros reinos, y es tan pura que ¡ni siquiera pensaría en tener sexo! (risas). Constantemente es adorada en los otros reinos, constantemente le rezan, y absolutamente le encanta porque los humanos e incluso algunos de los reinos angélicos han creado a ese ser, tú sabes. Ellos pueden hacer eso. </w:t>
        <w:br/>
        <w:br/>
        <w:t xml:space="preserve">Pero en la realidad de la que vivió en la Tierra como un humano, tengo que decir que... le encantaba el sexo (risas). ¿Y por qué no debería hacerlo? Es una experiencia sagrada. Se trata de compartir a todos niveles, no solamente físico, sino emocional e incluso mental y cada nivel, espiritual, con otro humano. Quizá es el mayor regalo que los humanos se dieron a sí mismos cuando vinieron a la Tierra. Sabían que sería un duro deber aquí abajo, así que se dieron a sí mismos el sexo para ser capaces de disfrutarlo más plenamente. </w:t>
        <w:br/>
        <w:br/>
        <w:t xml:space="preserve">LINDA: Gracias a Dios... </w:t>
        <w:br/>
        <w:br/>
        <w:t>TOBÍAS: Así que pienso que todos sabemos la respuesta real, y es divertido poder hablar sobre ello aquí. Pero ¿por qué debería ser vergonzoso el sexo? Debería ser totalmente sagrado y totalmente disfrutado. Jamás debería ser usado para robar energía de otra persona. Ustedes nunca deberían usar el sexo para desempoderar a alguien más, y pues más para Shaumbra, no los dejen usarlo para arrebatar de ustedes.</w:t>
        <w:br/>
        <w:br/>
        <w:t xml:space="preserve">Si van a compartir sexo con alguien – compartan sus cuerpos y cada parte de ustedes – comiencen con alguna respiración antes de arrancarse sus ropas (risas). Incluso después de arrancarse sus ropas, antes de que se – cómo dicen ustedes – ocupen, hagan un poquito más de respiración. Cuando se ocupen el uno con el otro, un poquito más de respiración. Tendrán el orgasmo más grandioso que alguna vez hayan tenido. ¡Así que inhalen esa misma! (risas). Gracias. </w:t>
        <w:br/>
        <w:br/>
        <w:t xml:space="preserve">LINDA: A la Virgen María le gustó esa respuesta. </w:t>
        <w:br/>
        <w:br/>
        <w:t xml:space="preserve">PREGUNTA DE SHAUMBRA 4 (una mujer al micrófono): Tobías, durante este último mes, el cual ha sido al parecer un mes muy emocional, me las ingenié para perder mis llaves y luego un par de semanas después perdí mi tarjeta de crédito, y me estoy preguntando si esto es parte de “en el camino a la ascensión pierden todo”. Estoy como esperando que sea eso. </w:t>
        <w:br/>
        <w:br/>
        <w:t xml:space="preserve">TOBÍAS: De hecho, no has perdido una sola cosa. Aún están ahí y puedes de hecho llamarlas de regreso si estás lista. Puedes simplemente llamarlas de regreso a ti, y las encontrarás en algunos lugares muy extraños e inusuales. Así que olvidemos el concepto de que están perdidas. </w:t>
        <w:br/>
        <w:br/>
        <w:t xml:space="preserve">Estos son algunos de los barómetros sobre los que estábamos hablando el mes pasado de tu propio... no digamos desequilibrio severo, sino que solamente estabas pasando por algunos cambios de energía y bien pronto empiezas a perder cosas. Ellas literalmente se marchan a otra dimensión, ya no son de la Tierra. Pero cuando les mandas regresar, sí reaparecen. Así que mira esto como una oportunidad maravillosa de echar un vistazo a quizá decir: sí, es acerca de perder cosas que están marchándose a otra parte, pero sí regresan de una manera nueva y equilibrada. No interpretes demasiado todo esto. </w:t>
        <w:br/>
        <w:br/>
        <w:t>SHAUMBRA 4: Gracias.</w:t>
        <w:br/>
        <w:br/>
        <w:t xml:space="preserve">TOBÍAS: Gracias. </w:t>
        <w:br/>
        <w:br/>
        <w:t>PREGUNTA DE SHAUMBRA 5 (leída de Internet por Linda): Como los tres hombres sabios han dicho: “Suelta todo”, y yo hallo que ciertamente lo hago. La emoción fluctúa, desequilibrios – ahora veo la posibilidad real de mi casa chocando contra la exclusión. Aunque en el mercado por algún tiempo, ni la casa ni mi parcela de tierra se han vendido. Sí quiero mudarme a una casa más chica, un ambiente diferente y eliminar papel y libros y cosas viejas. Rentar también se siente como una parte de un librar obstáculos para estar más movible. Es todo el desprender, pérdida de inversión, flujo de efectivo, asuntos de crédito, la vergüenza general y el “por qué lo cree de esta manera”; preguntas que me persiguen. Sé que es un proceso mucho más grande y doy vueltas de acá para allá entre el sentimiento “Yo soy la que yo soy” por un lado y esta montaña rusa emocional por el otro. Permanecer fuera de lo mental, la preocupación y suponer opciones ha sido el tema de este proceso. Sé que cuando estoy de lleno en el momento, verdaderamente presente...</w:t>
        <w:br/>
        <w:br/>
        <w:t xml:space="preserve">LINDA: Ella sigue por un largo tiempo respecto a esta situación no buena. </w:t>
        <w:br/>
        <w:br/>
        <w:t xml:space="preserve">TOBÍAS: Ciertamente. Aquí está un maravilloso ejemplo – un maravilloso ejemplo, Shaumbra. </w:t>
        <w:br/>
        <w:br/>
        <w:t xml:space="preserve">LINDA: Y esta es una persona Shaumbra que está verdaderamente comprometida con la enseñanza. </w:t>
        <w:br/>
        <w:br/>
        <w:t xml:space="preserve">TOBÍAS: Ciertamente. Aquí está un maravilloso ejemplo de asumir energías que realmente no son tuyas pero pretender que lo son para así poder ayudar... tu suposición es que estás ayudando a otros humanos. Así que aquí tenemos en una – de hecho es una escala global, pero particularmente en los Estados Unidos – tienes una situación en el mercado de la vivienda con un gran desequilibrio por una variedad de razones energéticas o de conciencia. La gente está perdiendo sus hogares y en lo que esto realmente se traduce de un montón de formas es que ellos están cambiando. Están perdiendo el viejo nivel de confort. De hecho están pasando por un proceso de evolución de conciencia. </w:t>
        <w:br/>
        <w:br/>
        <w:t xml:space="preserve">Ahora bien, aquí estás tú, una Shaumbra muy sabia y muy experimentada, mas hallándote tú misma en la misma situación. ¿Por qué? Porque tienes compasión por esos cientos de miles que están perdiendo su hogar ahora mismo. Te zambulliste – brincaste – dentro de esa conciencia y dijiste: “¿Cómo puedo ayudarlos? Pasaré por la misma experiencia. Qué semeja perder mi casa, todo lo que pensé que era yo – mi tierra, mi dinero”. Tienes tal tremenda empatía que te estás dando a ti misma esa experiencia en favor de ellos. </w:t>
        <w:br/>
        <w:br/>
        <w:t xml:space="preserve">Ahora bien, lo interesante es que vas a encontrar tu salida de ello. Vas a averiguar – incluso si sí pierdes tu casa – vas a averiguar cómo es recobrar auto-valía y finanzas pero de una manera nueva y muy eficiente. Tu percepción es que estás haciéndoles a todas estas gentes un gran servicio al pasar por la exacta misma energía, y luego al surgir con una solución, compartiendo eso en más de un nivel de conciencia global, abriendo nuevos potenciales. </w:t>
        <w:br/>
        <w:br/>
        <w:t>El “tú”, el sí mismo limitado, no lo mira de esa manera. Piensas que cometiste algunos errores. Piensas que quizá tomaste el trabajo equivocado o hiciste la inversión equivocada. Estás dudando de ti misma ahora. Así que esa duda hace abstracción de los potenciales de resolución que tienes para ti misma que también pueden ser compartidos con cientos de miles de familias que ahora mismo están pasando por el mismo proceso.</w:t>
        <w:br/>
        <w:br/>
        <w:t xml:space="preserve">Pero al final tengo que preguntar: ¿Realmente necesitas pasar por todo eso ahora en esta Nueva Energía? ¿Realmente necesitas zambullirte en esa misma alberca para entender cuán profunda y cuán fría está el agua? O ¿hay una nueva parte de ti, una parte consciente de ti que pudiera de hecho experimentar este sentimiento y el problema y la solución en un nivel dimensional diferente más bien que teniendo que tener a tu sí mismo humano experimentándolo aquí? ¿Existe una forma de tener la compasión y los sentimientos sin tener que pasar por la actual experiencia física 3D de todo esto? Así tendrías aún la compasión para ayudar a otros y quizá encontrar una solución más eficiente, una solución más fácil que pueda ser compartida como un potencial con todos estos otros humanos de una manera consciente global. </w:t>
        <w:br/>
        <w:br/>
        <w:t xml:space="preserve">Shaumbra, no tienen que saltar a la piscina física para saber cómo se siente y saber cómo traer resolución a desequilibrios de energía. Esto es lo que empezamos diciendo más temprano. Tienden a tomarlo sobre sí mismos y piensan que se trata de ustedes, y no lo es. Ustedes son guías y maestros en la Nueva Energía, pero los exhortamos a encontrar nuevos modos de compartir potenciales, de compartir nueva conciencia con la humanidad en vez de tomarlo sobre sí mismos directamente. Gracias. </w:t>
        <w:br/>
        <w:br/>
        <w:t xml:space="preserve">PREGUNTA DE SHAUMBRA 6 (una mujer al micrófono): Hola Tobías. Ha sido prácticamente hace exactamente cuatro años que llegué aquí a la celebración del Año del Ahora y encontré el hogar. Ha sido un viaje asombroso... he pasado por toda clase de cosas... me encontré a mí misma... y como sabes, tengo un nuevo trabajo y salgo a una nueva aventura. Me gustaría saber cualquier cosa que quieras compartir conmigo, quieras que yo sepa, quieras que yo recuerde cuando me marche. </w:t>
        <w:br/>
        <w:br/>
        <w:t>TOBÍAS: Sí, no olvides cerrar el gas y apagar las luces antes de irte (algunas risas y Tobías riendo entre dientes).</w:t>
        <w:br/>
        <w:br/>
        <w:t xml:space="preserve">SHAUMBRA 6: De acuerdo. </w:t>
        <w:br/>
        <w:br/>
        <w:t xml:space="preserve">TOBÍAS: Ciertamente. (Pausa). Sí, sí quiero. Tú has asumido muchas de las energías de Shaumbra, en particular, debido a tu pasada asociación con ellos – Shaumbra por todo el mundo – y asumido tantos de sus desafíos y sus dolores y sus dificultades. Y pienso que encontraste la manera difícil, o a veces la manera difícil, en que ellos necesitan asumirlo ellos mismos. Necesitan resolver sus propios asuntos. </w:t>
        <w:br/>
        <w:br/>
        <w:t xml:space="preserve">Finalmente llegaste a un punto, y hemos hablado de esto bastante frecuentemente, donde yo seguía diciendo: “Pero ¿qué vas a hacer respecto a ti? ¿Cuándo vas a cuidarte a ti? ¿Cuándo vas a confiar en ti? ¿Cuando vas a dejar de...” y te dije a ti estas palabras, las diré de nuevo: “...¿cuándo vas a dejar de ir y ser la mártir Shaumbra? ¿Cuándo vas a cuidar de tus necesidades, tu conciencia, tu evolución?”. Eso sería un faro mucho más grande para todos los otros Shaumbra que asumir sus dificultades y dolores. Eres mucho más grandiosa de lo que te has permitido a ti misma pasar, y tú sabes eso, aunque lo dudes. </w:t>
        <w:br/>
        <w:br/>
        <w:t xml:space="preserve">Es tiempo ahora. Tenías que... llegaste a un punto muerto. Llegaste no hace tanto tiempo a un lugar donde tenías que soltar a Shaumbra, mas sin embargo, como sabes, solamente sentías tanta compasión para a pesar de todo estar ahí con ellos, pero ahora estás cuidando de ti misma. Deja que eso sea un ejemplo para todo Shaumbra – cómo cuidarse a sí mismos. Cómo permitir cosas como abundancia y felicidad y alegría dentro de su vida. Deja que eso sea el ejemplo antes bien que como lo estabas haciendo antes. La energía de mártir es muy vieja. Sencillamente pregúntale a Jesús (algunas risas). </w:t>
        <w:br/>
        <w:br/>
        <w:t xml:space="preserve">SHAUMBRA 6: Muchísimas gracias. </w:t>
        <w:br/>
        <w:br/>
        <w:t xml:space="preserve">PREGUNTA DE SHAUMBRA 7 (leída de Internet por Linda): Estoy confundido acerca de mi relación con mi hija que murió hace 12 años. Cuando terminé el Estudio del Parto en Casa Caminante-del-Sueño, el cual fue un curso absolutamente asombroso, sentí que ella estaba preparándose para encarnar de nuevo. Estoy tan emocionado de que esté regresando y de que lograré verla. Gracias por esa información, Adamus. Si es apropiado, me gustaría saber acerca del lazo con ella y no quiero que el amor que tengo por ella la limite de ninguna manera. Gracias. </w:t>
        <w:br/>
        <w:br/>
        <w:t xml:space="preserve">TOBÍAS: Ciertamente. Este ser querido está regresando. No sería apropiado que nosotros diéramos una fecha exacta o locación, pero es una de esas cosas que tú sabrás cuando mires dentro de los ojos de este ser querido. El amor se remonta a eones de tiempo. </w:t>
        <w:br/>
        <w:br/>
        <w:t xml:space="preserve">Hay aquellos que – esto es para todos los Shaumbra aquí – pero hay aquellos que conocieron primero y con los que jugaron primero y a los que amaron primero cuando ustedes dejaron el Muro de Fuego. Recuerden cuando hablamos de que partieron y se sintieron muy solos, mas de repente comenzaron a darse cuenta de que había otros espíritus alrededor de ustedes. Y empezaron a desarrollar... ahora las llamarían amistades o realmente el primer amor que muchos de ustedes tuvieron. Y estas son unas de las conexiones más fuertes y hermosas. Se remontan directo a su familia espiritual e incluso antes. </w:t>
        <w:br/>
        <w:br/>
        <w:t xml:space="preserve">Así que a la que te estás refiriendo tiene esa energía. Algunos de ustedes lo confunden con lo que llaman un compañero del alma o una flama gemela, que ello es una parte ausente de ustedes, pero es como – cómo decir - ¿recuerdas a tus antiguos amigos de la niñez que aprendieron tanto el uno del otro porque eran tan jóvenes e inocentes? Así es como son algunos de estos seres y al que tú te referiste es así también. Casi no pueden resistir regresar y estar contigo de nuevo. Gracias. </w:t>
        <w:br/>
        <w:br/>
        <w:t xml:space="preserve">PREGUNTA DE SHAUMBRA 8 (una mujer al micrófono): Hola Tobías. Hola Shaumbra. Hola Shaumbra. Es lindo estar aquí arriba y no estar ¡absolutamente aterrorizada! Así que para aquellos de ustedes que están demasiado aterrorizados, solamente manténganse trabajando en ello. Tengo una pregunta que se relaciona con la conversación de hoy sobre los sentimientos, pero es en relación a ser padres e hijos. Yo tengo tres hijos. Mi casa se pone un poco espeluznante, porque los niños son seres muy altamente sensibles. Y me gustaría que hablaras acerca de, si quisieras, quizá desde tu propia perspectiva o la perspectiva de Sam, cómo es ser un niño y lo que ellos están sintiendo. Lo que he encontrado recientemente en mi matrimonio – gracias, cariño, mi amor – es que la comprensión trae paz, y cuando puedes entender, no hay más enojo o miedo o trastorno. Y si tú pudieras ayudarnos a entender a nuestros hijos, por lo que están pasando como seres sensibles, así podemos ayudarlos a permanecer conectados a sus sentimientos para convertirse en seres conocedores intuitivos. Gracias. </w:t>
        <w:br/>
        <w:br/>
        <w:t xml:space="preserve">TOBÍAS: Ciertamente. Bien dicho. Y los niños estos días – estamos generalizando aquí – mas ellos están viviendo en un estado de constante contradicción. Una contradicción porque ellos tienen sus propios sentimientos y su propia intuición, pero también están viviendo en un mundo muy complejo y mental ahora mismo. De tal manera que sienten que están caminando entre mundos constantemente, y no estamos diciendo mundo del espíritu y mundo humano. Estamos diciendo mundo de sentimiento, intuición y creatividad contra el sentimiento de lo mental, lo estadístico y la estructura. Es muy, muy confuso para ellos. </w:t>
        <w:br/>
        <w:br/>
        <w:t xml:space="preserve">Ellos se dan por vencidos en un cierto punto, generalmente a la edad de 7 u 8, donde sienten que van a tener que ceder a las energías de la estructura y lo mental. Hay una resistencia y casi una depresión mientras lenta pero seguramente ceden a eso y por el tiempo en que alcanzan la pubertad, han aceptado totalmente que este otro mundo – lo que yo llamaría “su” mundo, el mundo de sentimientos – va a tener que ir a esconderse, y eso es exactamente lo que hacen. Lo esconden. Cuando salen de la pubertad, hay una parte de ellos que está enojada porque hicieron eso. Es rebelde y sacará esa rebelión encima del padre más cercano o el hermano o el maestro que pueda. Por lo tanto ustedes reciben un tipo de actitud muy colérica, rebelde que dura desde por ahí de los tres hasta quizá incluso diez años después. </w:t>
        <w:br/>
        <w:br/>
        <w:t xml:space="preserve">Lo interesante es reconocer que ellos están viviendo en dos mundos, el mundo de... supongo que de lo que simplemente llamaríamos lo creativo/sentimiento contra el mundo de lo mental o control o estructura. Están en mucho conflicto por ello, y necesitan más que nada que alguien los escuche. No necesitan retórica. No necesitan un montón de charla. No necesitan reglas. Necesitan que alguien los escuche. Aún si sonara contradictorio y loco, solamente escuchen. Hagan preguntas quizá, pero déjenlos hablar porque mientras ellos lo hacen, hace más claros sus sentimientos y les hace más clara su realidad a ellos, tanto que no se van a sentir estar en tanto conflicto. Ellos entenderán que es un mundo de dualidad. Así que es muy, muy importante ahora mismo escucharlos. Y en vez de entregarles exigencias, denles opciones. Gracias. </w:t>
        <w:br/>
        <w:br/>
        <w:t xml:space="preserve">SHAUMBRA 8: Una breve pregunta más y una breve respuesta es todo lo que es requerido, pero tengo un proyecto que he hecho en beneficio de padres e hijos y estoy esperando lanzarlo este año. Para mí se siente completo, pero ¿podrías echarle una mirada rápida y dejarme saber si hubiera algo más que debería incluir?, eso sería de gran ayuda. Gracias. </w:t>
        <w:br/>
        <w:br/>
        <w:t xml:space="preserve">TOBÍAS: Ciertamente. Estaríamos felices de echarle una mirada energética, y sentimos que esos dentro del Círculo Carmesí, en la compañía, estarían felices de echarle una mirada humana, y combinaremos para darte una respuesta sobre ello. </w:t>
        <w:br/>
        <w:br/>
        <w:t xml:space="preserve">SHAUMBRA 8: ¿Más tarde? </w:t>
        <w:br/>
        <w:br/>
        <w:t xml:space="preserve">TOBÍAS: Ciertamente. </w:t>
        <w:br/>
        <w:br/>
        <w:t xml:space="preserve">SHAUMBRA 8: De acuerdo. </w:t>
        <w:br/>
        <w:br/>
        <w:t xml:space="preserve">TOBÍAS: Sí, porque no soy yo, es Cauldre e incluso un poquito Linda diciendo: “Oh Tobías, ¿te das cuenta de lo que estás abriendo aquí?”. Dado que si uno lo hace, muchos, muchos. Pero estaríamos felices de echarle una mirada. </w:t>
        <w:br/>
        <w:br/>
        <w:t xml:space="preserve">SHAUMBRA 8: De acuerdo, gracias. </w:t>
        <w:br/>
        <w:br/>
        <w:t>LINDA: Pienso que lo que él realmente está tratando de decir es que estamos abiertos a hacer un montón con la educación y los niños. Eso se cubrió un montón en la “Pregunten a Tobías” sobre educación. Así que hay una ventana abriéndose para eso. Así que pienso que está tratando de responderte diciendo que en algún punto vamos muy rápidamente a alcanzar un punto donde seremos capaces de estar más abiertos para de hecho mirar estos proyectos y de hecho asistir y trabajar en crear estas cosas. ¿Correcto?</w:t>
        <w:br/>
        <w:br/>
        <w:t>TOBÍAS: ¡¿No eres tú la pequeña canalizadora?! (Risas).</w:t>
        <w:br/>
        <w:br/>
        <w:t>LINDA: Bueno, yo diría ¡grande! (riendo nerviosamente). Tobías, aquí hay una pregunta para ti, este es el momento hacia la última pregunta del día.</w:t>
        <w:br/>
        <w:br/>
        <w:t xml:space="preserve">PREGUNTA DE SHAUMBRA 9 (leída de Internet por Linda): Hola a todos. Yo vivo en un pequeño país llamado Bélgica, el cual fue creado reuniendo gente de dos diferentes culturas principales con diferentes idiomas que son las comunidades de habla holandesa y francesa. Existe mucha tensión entre ellos a nivel político con alguna gente queriendo dividir el país, y este año tomó seis meses después de las elecciones para crear un gobierno temporal porque no podíamos llegar a un acuerdo para un gobierno que operara de lleno. ¿Podrías darnos una visión general de la situación viniendo de una perspectiva más alta sobre este viejo conflicto, su origen y potencial o solución a ello? Gracias por tu respuesta. </w:t>
        <w:br/>
        <w:br/>
        <w:t xml:space="preserve">TOBÍAS: De alguna manera vemos esto como un experimento dentro de ¿puedes tomar dos grupos que son muy, muy fuertes respecto a sus propios antecedentes, respecto a su propio linaje en la historia y contar con que ellos traten de resolver sus diferencias? Es como un experimento cultural presente en potencia y a veces va bien y a veces no va tan bien. Así que si quieres preguntar nuestra interpretación sobre la energía en Bélgica, particularmente este año, va a ser la del ping-pong. Va a estar de acá para allá. Va a estar queriendo dividirse, queriendo juntarse. </w:t>
        <w:br/>
        <w:br/>
        <w:t xml:space="preserve">Y es energéticamente – puede ser – un área para habitar, energéticamente agotadora para Shaumbra. Puede ser muy estimulante para otros humanos, pero para Shaumbra que estén conscientes de sentimientos, puede ser muy, muy difícil. Porque hay una pugna, hay un desafío, y ahora mismo si tenemos que decir dónde está esa pelota de ping-pong, está del lado de la mesa que dice: “Dividan y regresen a sus culturas originales”. Pero muy rápidamente puede regresar al otro lado de la mesa diciendo: “Juntos tratemos de resolver esto”. Como dijimos, para Shaumbra en particular es un área energéticamente muy agotadora, así que entiende eso si vas a estar viviendo ahí. Gracias. </w:t>
        <w:br/>
        <w:br/>
        <w:t xml:space="preserve">PREGUNTA DE SHAUMBRA 10 (un hombre al micrófono): Saludos Tobías. Y todavía no es la puesta del sol, así que buen Shabbat (N. de T: sábado en hebreo) igualmente. Solamente me gustaría agradecerte a ti y a Linda, ustedes tíos sacuden. Ustedes son en verdad, en verdad sencillamente impresionantes. Y a mi Pastor Australiano, Marty, al fondo del salón, que ha estado contribuyendo con energía le gustaría agradecerles también. </w:t>
        <w:br/>
        <w:br/>
        <w:t xml:space="preserve">LINDA: Viniendo de un roquero de verdad, eso es un cumplido. </w:t>
        <w:br/>
        <w:br/>
        <w:t xml:space="preserve">SHAUMBRA 10: ¡Totalmente! Bueno ¡se siente más o menos como que soy el nuevo bajista de Van Halen y estoy a punto de tocar en el Madison Square Garden o algo! En cualquier caso, hace nueve años elegí tener... y he estado viniendo aquí por un año y he querido preguntar esto, y casi no por hacer la pregunta sino por recibir un punto de vista. Hace nueve años elegí permitir que una de mis válvulas del corazón se arruinase y tuve cirugía a corazón abierto. Y durante ese tiempo tuve lo que yo pudiera compartir como una experiencia cercana a la muerte en la cual me vivencié a mí mismo como una bola de luz viviente en una dimensión color lavanda de pura dicha. Durante este tiempo mientras me extendía con mis sentimientos – y fue una operación de cinco, seis horas aproximadamente – experimenté de seis a ocho otros seres de modo similar rodeándome. Mientras me extendía con mis sentimientos, comenzamos un interrogatorio y era telepático. Y al principio pensé, “Guau, ¡todo lo que he leído es verdad! Y no recuerdo el interrogatorio, aunque lo hice por alrededor de un mes después, en mi recuperación, pero sí recuerdo muy claramente que al final de la experiencia no quería yo regresar. Y ellos me dijeron: “No tienes opción. Tienes que regresar, tu trabajo no está terminado”. Y desde entonces ha sido un paseo realmente interesante. Y solamente me gustaría recibir tu punto de vista desde una perspectiva más amplia ¿dónde estaba yo en esta dimensión lavanda de pura dicha? Como una bola de luz viviente, ¿es eso parte de la verdadera naturaleza como un ser espiritual fuera de un cuerpo físico? Y en general, ¿cuál es tu interpretación sobre todo el asunto? Gracias (algunas risas). </w:t>
        <w:br/>
        <w:br/>
        <w:t>TOBÍAS: Ciertamente. ¡¿No es sorprendente lo que los medicamentos legales pueden hacer por ti?! (Risas de la audiencia). Estamos bromeando aquí contigo dado que lo que tú experimentaste fue muy real. Ahora voy a... hiciste la pregunta así que la cuantificaré y cualificaré. Preguntaste dónde estuviste. Estuviste literalmente en tu corazón durante esta operación. Quiero decir que ahí es donde la acción estaba teniendo lugar. Y te permitiste a ti mismo entrar a tu corazón, no solamente a tu corazón físico sino a tus sentimientos, tu compasión, tu... incluso los colores rodeándolo era todo parte de la experiencia.</w:t>
        <w:br/>
        <w:br/>
        <w:t xml:space="preserve">Fuiste conectado ahí por seres angélicos con quienes trabajas en una base regular, quienes a veces entran así particularmente en cirugía para ayudar a mantener un muy, muy delicado equilibrio de redes de energía y conexiones de energía. Mas estabas mucho más... en tu estado alterado de ser estabas mucho más abierto a las discusiones con ellos. Los encuentras regularmente, como todos ustedes hacen, trabajas con los seres angélicos, pero es muy difícil recordar esas experiencias. Debido a la intensidad y hasta cierto punto debido a las drogas que estuvieron involucradas en esto, fuiste capaz de recordar más de lo que normalmente recordarías en una noche dada, aventurándote afuera a los otros reinos. </w:t>
        <w:br/>
        <w:br/>
        <w:t xml:space="preserve">Existe una gran dificultad en retener la esencia o la información y traerla de regreso a esta dimensión terrena, por una variedad de razones. Una es debido a los diferentes sistemas de operación entre los dos reinos. Uno es mucho muy mental. Usa un lenguaje, define palabras donde en los otros reinos... no hay palabras que sean usadas en los reinos angélicos puros. Así que es muy difícil traer de regreso lo que llamarían un sueño o una idea. No tiene una definición de palabras. Parece disolverse cuando tratan de traerlo acá de regreso. Aún existe, no obstante, pero su mente no sabe cómo comprenderlo. Así y todo, habiendo sido dicho eso, estás entrando a una era donde puedes empezar a introducir a este reino esa información y no tenerla que definir en palabras sino entenderla en sentimientos, en general. </w:t>
        <w:br/>
        <w:br/>
        <w:t>De hecho tú sí tenías una opción acerca de si retornar o no. Es muy, muy irresistible quedarte en estos otros reinos, particularmente si tienes cualquier asunto de salud, particularmente si tienes cualquier crisis humana mayor teniendo lugar en tu vida. Es muy irresistible quedarte en estos otros reinos. Mas sin embargo tú y casi todos los Shaumbra han básicamente plantado un dispositivo energético de re-conexión a tierra aquí atrás en la Tierra puesto que saben que es tan seductor... ¡oh, esa no es la palabra correcta Cauldre!... sino irresistible quedarse en los otros reinos. Pero tú sabes que te has dado a ti mismo el compromiso de continuar regresando aquí para hacer tu trabajo desde acá.</w:t>
        <w:br/>
        <w:br/>
        <w:t xml:space="preserve">Casi todas las noches pasas por esto – todos ustedes, en su estado de sueño – cada noche de preguntarse por qué van a (Tobías riendo entre dientes) arrastrarse a sí mismos de vuelta a ese esqueleto ¡y pasar por ello una vez más! (risas). Algunos de ustedes no. Algunos de ustedes sencillamente eligen quedarse, pero todos ustedes recuerdan el amor y el compromiso y la compasión y se permiten a sí mismos volver acá. Casi todos ustedes sienten como que sería tanto desperdicio de tantas vidas marcharse ahora, puesto que lo es. Este es el tiempo de nueva conciencia. Esta es la era de Tú. Así que eso ayuda a traerlos aquí de regreso. </w:t>
        <w:br/>
        <w:br/>
        <w:t xml:space="preserve">Ahora bien, aquí la pregunta de verdad es: a) “¿Son reales estas experiencias?”. Absolutamente. Más reales que esta experiencia que ustedes llaman el humano. La segunda pregunta es: “¿Cómo puedes retener esa sensación? ¿Cómo puedes recordar lo que ha sucedido?”. Es varias cosas. Es haciendo la elección. Es soltando la duda – eso es una gran parte de ello, la mente dudará de la experiencia puesto que no es tangible – dejando ir eso y permitiéndote a ti mismo recordar intuitivamente la experiencia. Algunos de ustedes van a decir: “Pero yo no recuerdo nada, sencillamente no tengo este tipo de experiencias”. Voy a retar a cada uno de ustedes que diga eso, este año, a dejarse a sí mismo sentir. </w:t>
        <w:br/>
        <w:br/>
        <w:t xml:space="preserve">Ahora bien, ese es un gran desafío porque los sentimientos pueden ser apabullantes. Como saben de nuestra pequeña experiencia antes de este Shaud, les dimos una ráfaga de sentimientos y no necesariamente les gustó. Sintieron que algo estaba mal, algo no estaba... que habían hecho algo mal. Así que filtran o cierran el paso a estas experiencias. Pero los estamos retando en este nuevo año a permitir los sentimientos dentro de su vida, tanto si son suyos propios o si son del exterior. </w:t>
        <w:br/>
        <w:br/>
        <w:t xml:space="preserve">Déjense a sí mismos sentir de nuevo. Cuando lo hagan, empezarán a recordar al menos tener los sentimientos de estas otras experiencias dimensionales que tienen todo el tiempo. Ellos van a empezar a mezclarse dentro de su vida, dentro de su realidad aquí en la Tierra. A veces se va a sentir incómodo, puesto que van a sentirse desconectados a tierra, van a sentirse desorientados, porque están mezclando juntas dos energías muy intensas y muy reales. </w:t>
        <w:br/>
        <w:br/>
        <w:t xml:space="preserve">Eventualmente vas a ser capaz de funcionar donde puedas estar haciendo tu quehacer humano cotidiano normal y aún así estar experimentando y estar consciente de las otras experiencias dimensionales que estás teniendo al mismo tiempo. Así que en otras palabras, en vez de estar en un estado alterado en la dimensión lavanda con los seres angélicos, puedes de hecho estar experimentando eso y tener eso ocurriendo ahora mismo mientras te paras en tu cuerpo físico frente a un grupo de Shaumbra. Ahí es hacia donde todos ustedes están yendo. </w:t>
        <w:br/>
        <w:br/>
        <w:t xml:space="preserve">Pero el reto es dejar entrar al sentimiento. Libera la duda, deja entrar al sentimiento, entonces vas a empezar a tener estas experiencias en una base regular. Gracias. </w:t>
        <w:br/>
        <w:br/>
        <w:t xml:space="preserve">SHAUMBRA 10: Gracias. Solamente una pregunta más con esto. </w:t>
        <w:br/>
        <w:br/>
        <w:t xml:space="preserve">TOBÍAS: Ciertamente. </w:t>
        <w:br/>
        <w:br/>
        <w:t>SHAUMBRA 10: ¿Sí puedo, solamente una? ¿Son estos por cierto mi familia angélica o son solamente aspectos míos?</w:t>
        <w:br/>
        <w:br/>
        <w:t xml:space="preserve">TOBÍAS: Los que conociste durante esta experiencia eran de hecho seres angélicos, no aspectos de ti, sino esos a los que llamaríamos tus corresponsales o seres angélicos con quienes trabajas en una base regular, que están ahí particularmente en épocas como esta en que hay un tipo de operación dramática ocurriendo... unos que has conocido y amado bastante frecuentemente. Viejos amigos. </w:t>
        <w:br/>
        <w:br/>
        <w:t>SHAUMBRA 10: Gracias.</w:t>
        <w:br/>
        <w:br/>
        <w:t>LINDA: Una última pregunta rapidita.</w:t>
        <w:br/>
        <w:br/>
        <w:t xml:space="preserve">TOBÍAS: Ciertamente. </w:t>
        <w:br/>
        <w:br/>
        <w:t>PREGUNTA DE SHAUMBRA 11 (un hombre al micrófono): Tobías, elegí entrar a este mundo después de que mi papá muriera, exactamente cinco meses, y después de 30 años he decidido lidiar con ello. Y volé a Perú y tuve una ceremonia completa para hacerme ver lo que había sucedido, la razón de haber elegido eso y después volé de regreso a los Estados Unidos. Y yo había sentido una conexión allá así que decidí volar de regreso a Perú. Y vendí todo y me mudé allá sin una sola duda sabiendo que iba para allá por alguna razón. Y terminé topándome con este libro que fue canalizado durante siete años. Se llama “Escalera desde el Primero y el Séptimo Cielo”, y está en español, está en portugués, y mi rol en esto es traducirlo al inglés. Y cuando estaba allá, la mujer que me lo obsequió, de hecho me introdujo al Círculo Carmesí. Así que ahora que estoy aquí de regreso y ya me han conferido esto, tú sabes, he llegado a estar apasionado respecto a la realización del propósito de mi alma, ¿cómo continúo día por día para seguir adelante con esto cuando hay inconvenientes y desafíos en la vida?</w:t>
        <w:br/>
        <w:br/>
        <w:t xml:space="preserve">TOBÍAS: Va de vuelta al mensaje de hoy. No dudes. Y recuerda en la historia - ¡brillante historia! (risas) – de Mark y Chris. Mark partió y aún cuando hubo tormentas, aún cuando hubo tiempos sin viento, nunca dudó. Entendió que era parte de la experiencia y le daría la plenitud. Los humanos dudan tan a menudo, por ejemplo, si se topan con una época de no dinero o se topan con desafíos de otras gentes. </w:t>
        <w:br/>
        <w:br/>
        <w:t xml:space="preserve">(Pausa). Estoy tratando de canalizar esto a través de Cauldre... pero – es un poco confuso – mas tú de hecho jugaste un papel decisivo en la escritura o la creación de este libro, usando tu energía de una manera muy multidimensional trabajando con un grupo de otros que ayudaron a introducir esto. Así que cuando leíste el libro había tremenda familiaridad porque una parte de él es tu esencia. Parte de tu propio compromiso era introducir esta información en otros idiomas, puesto que hay más que solamente las palabras que están en el papel. Hay un tipo de energía incrustada que será muy, muy atractiva para un montón de humanos, que explica algunos de lo que ellos llamarían los misterios, los cuales no son misterios para nada, sencillamente son física espiritual natural. Así que tú estás profundamente conectado con este libro. </w:t>
        <w:br/>
        <w:br/>
        <w:t xml:space="preserve">Es hora de soltar la duda. Es hora de continuar con lo que ya has elegido hacer. Si echas una mirada a los eventos de los cuales incluso has hablado aquí y que te han llevado de un lugar al otro, de un grupo de gente al otro, es el viaje de Mark. Es totalmente a favor del propósito, a favor de la razón y te permitirá tener este año un descubrimiento tan triunfal. </w:t>
        <w:br/>
        <w:br/>
        <w:t xml:space="preserve">LINDA: Qué coincidental que estés respondiendo una pregunta de Mark. </w:t>
        <w:br/>
        <w:br/>
        <w:t>TOBÍAS: ¡Ciertamente! (Algunas risas, Tobías riendo entre dientes). ¡Y Cauldre está diciendo que por cada pregunta adicional él necesitará hoy en la noche un vaso de vino adicional!</w:t>
        <w:br/>
        <w:br/>
        <w:t xml:space="preserve">LINDA: Tengo una pregunta final en la que creo que otros estarán interesados. </w:t>
        <w:br/>
        <w:br/>
        <w:t xml:space="preserve">TOBÍAS: ¡Hay una más para él! (risas). </w:t>
        <w:br/>
        <w:br/>
        <w:t>LINDA: ¡Ahí vamos! ¿Cómo le está yendo a Sam?</w:t>
        <w:br/>
        <w:br/>
        <w:t>TOBÍAS: Pronto vamos a hablar acerca de Sam. Sam está... Sam a veces está – cómo decir -</w:t>
        <w:br/>
        <w:br/>
        <w:t xml:space="preserve">LINDA. ¿Cómo estuvo su Navidad? </w:t>
        <w:br/>
        <w:br/>
        <w:t>TOBÍAS: Nada.</w:t>
        <w:br/>
        <w:br/>
        <w:t>LINDA: Awww</w:t>
        <w:br/>
        <w:br/>
        <w:t xml:space="preserve">TOBÍAS: Estuvo sin acontecimientos. Esos condenados padres, voy a tener que... no entienden la alegría de dar y... estuvo tranquila, pero Sam está de hecho pasando por algunas experiencias internas muy grandes. Su mundo... este es el porqué antes en respuesta a lo de los niños pude ser tan claro acerca de ello, su mundo exterior le está diciendo que hay algo mal con él. Su mundo interior le está diciendo que todo está bien. </w:t>
        <w:br/>
        <w:br/>
        <w:t>Ahora bien, ¿a cuál le cree? ¿A cual le falla? Así pues tiene el brillante consejo no sólo de Saint-Germain sino de mí mismo en un tipo de nivel súper-alma. Pero tienen que entender que también es autónomo e independiente, de tal manera que puede elegir cualquier cosa que quiera. Estamos tratando de hacerle entender, estamos ahora mismo pasando por un trabajo muy, muy interesante con él. ¿Pueden imaginar la atención personal de ambos Saint-Germain y yo en su desarrollo, en el desarrollo de su mundo interior ahora mismo?</w:t>
        <w:br/>
        <w:br/>
        <w:t xml:space="preserve">Así que quizá pudieran decir que la calma sobre el periodo de vacaciones estuvo bien, pero tengo que recordarles a todos los padres allá afuera. Regalos de ropa interior y calcetines – no lo hagan. ¡No lo hagan! (risas). </w:t>
        <w:br/>
        <w:br/>
        <w:t>Y así es.</w:t>
      </w:r>
    </w:p>
    <w:p>
      <w:pPr>
        <w:pStyle w:val="Normal"/>
        <w:rPr>
          <w:rFonts w:ascii="Trebuchet MS" w:hAnsi="Trebuchet MS" w:cs="Arial"/>
          <w:bCs/>
          <w:sz w:val="20"/>
          <w:szCs w:val="20"/>
        </w:rPr>
      </w:pPr>
      <w:r>
        <w:rPr>
          <w:rFonts w:cs="Arial" w:ascii="Trebuchet MS" w:hAnsi="Trebuchet MS"/>
          <w:bCs/>
          <w:sz w:val="20"/>
          <w:szCs w:val="20"/>
        </w:rPr>
      </w:r>
    </w:p>
    <w:p>
      <w:pPr>
        <w:pStyle w:val="Normal"/>
        <w:jc w:val="center"/>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hyperlink r:id="rId2">
        <w:r>
          <w:rPr>
            <w:rStyle w:val="InternetLink"/>
            <w:rFonts w:cs="Arial" w:ascii="Trebuchet MS" w:hAnsi="Trebuchet MS"/>
            <w:i/>
            <w:sz w:val="20"/>
            <w:szCs w:val="20"/>
          </w:rPr>
          <w:t xml:space="preserve">http://www.crimsoncircle.com </w:t>
        </w:r>
      </w:hyperlink>
      <w:r>
        <w:rPr>
          <w:rFonts w:cs="Arial" w:ascii="Trebuchet MS" w:hAnsi="Trebuchet MS"/>
          <w:i/>
          <w:sz w:val="20"/>
          <w:szCs w:val="20"/>
        </w:rPr>
        <w:t xml:space="preserve">. </w:t>
      </w:r>
      <w:r>
        <w:rPr>
          <w:rFonts w:cs="Arial" w:ascii="Trebuchet MS" w:hAnsi="Trebuchet MS"/>
          <w:i/>
          <w:iCs/>
          <w:sz w:val="20"/>
          <w:szCs w:val="20"/>
          <w:lang w:val="es-AR" w:eastAsia="es-AR"/>
        </w:rPr>
        <w:t xml:space="preserve">Los Materiales de Tobías han sido ofrecidos gratuitamente a trabajadores de la luz y Shaumbra alrededor del mundo desde agosto de 1999, la época en que Tobías dijo que la humanidad se desplazó más allá del potencial de destrucción y hacia dentro de la Nueva Energía.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 </w:t>
      </w:r>
    </w:p>
    <w:p>
      <w:pPr>
        <w:pStyle w:val="Normal"/>
        <w:spacing w:lineRule="atLeast" w:line="240" w:before="0" w:after="120"/>
        <w:ind w:firstLine="709"/>
        <w:jc w:val="both"/>
        <w:rPr>
          <w:rFonts w:ascii="Trebuchet MS" w:hAnsi="Trebuchet MS" w:cs="Trebuchet MS"/>
          <w:i/>
          <w:i/>
          <w:sz w:val="20"/>
          <w:szCs w:val="20"/>
        </w:rPr>
      </w:pPr>
      <w:r>
        <w:rPr>
          <w:rFonts w:cs="Arial" w:ascii="Trebuchet MS" w:hAnsi="Trebuchet MS"/>
          <w:i/>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Arial" w:ascii="Trebuchet MS" w:hAnsi="Trebuchet MS"/>
          <w:i/>
          <w:sz w:val="20"/>
          <w:szCs w:val="20"/>
        </w:rPr>
        <w:t xml:space="preserve">© Derechos de Autor 2007 Geoffrey Hoppe, Golden, CO 80403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sz w:val="16"/>
        <w:szCs w:val="16"/>
      </w:rPr>
    </w:pPr>
    <w:r>
      <w:rPr>
        <w:rFonts w:cs="Arial" w:ascii="Trebuchet MS" w:hAnsi="Trebuchet MS"/>
        <w:bCs/>
        <w:smallCaps/>
        <w:shadow/>
        <w:sz w:val="16"/>
        <w:szCs w:val="16"/>
      </w:rPr>
      <w:t>La Serie del Salto Cuántico - Shaud 5: “Descubrimiento Triunf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3:05:00Z</dcterms:created>
  <dc:creator>pc</dc:creator>
  <dc:description/>
  <cp:keywords/>
  <dc:language>en-US</dc:language>
  <cp:lastModifiedBy>pc</cp:lastModifiedBy>
  <dcterms:modified xsi:type="dcterms:W3CDTF">2008-03-19T23:11:00Z</dcterms:modified>
  <cp:revision>1</cp:revision>
  <dc:subject/>
  <dc:title>LOS MATERIALES DE TOBÍAS</dc:title>
</cp:coreProperties>
</file>