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Trebuchet MS" w:ascii="Trebuchet MS" w:hAnsi="Trebuchet MS"/>
          <w:sz w:val="32"/>
          <w:szCs w:val="32"/>
        </w:rPr>
        <w:t xml:space="preserve">LOS MATERIALES DE TOBÍAS - </w:t>
      </w:r>
      <w:r>
        <w:rPr>
          <w:rFonts w:cs="Trebuchet MS" w:ascii="Trebuchet MS" w:hAnsi="Trebuchet MS"/>
          <w:smallCaps/>
          <w:shadow/>
          <w:sz w:val="32"/>
          <w:szCs w:val="32"/>
        </w:rPr>
        <w:t>La Serie del Salto Cuántico</w:t>
      </w:r>
    </w:p>
    <w:p>
      <w:pPr>
        <w:pStyle w:val="Heading2"/>
        <w:spacing w:before="0" w:after="0"/>
        <w:jc w:val="center"/>
        <w:rPr>
          <w:rFonts w:ascii="Trebuchet MS" w:hAnsi="Trebuchet MS" w:cs="Trebuchet MS"/>
          <w:b w:val="false"/>
          <w:b w:val="false"/>
          <w:bCs w:val="false"/>
          <w:caps/>
          <w:shadow/>
        </w:rPr>
      </w:pPr>
      <w:r>
        <w:rPr>
          <w:rFonts w:cs="Trebuchet MS" w:ascii="Trebuchet MS" w:hAnsi="Trebuchet MS"/>
          <w:b w:val="false"/>
          <w:bCs w:val="false"/>
          <w:smallCaps/>
          <w:shadow/>
        </w:rPr>
        <w:t xml:space="preserve">Shaud 6:“Trabajando Con La Nueva Energía” </w:t>
        <w:br/>
        <w:t>Preguntas Y Respuestas</w:t>
      </w:r>
    </w:p>
    <w:p>
      <w:pPr>
        <w:pStyle w:val="Heading2"/>
        <w:spacing w:before="0" w:after="120"/>
        <w:jc w:val="center"/>
        <w:rPr>
          <w:rFonts w:ascii="Trebuchet MS" w:hAnsi="Trebuchet MS" w:cs="Trebuchet MS"/>
          <w:bCs w:val="false"/>
          <w:i/>
          <w:i/>
          <w:sz w:val="22"/>
          <w:szCs w:val="22"/>
        </w:rPr>
      </w:pPr>
      <w:r>
        <w:rPr>
          <w:rFonts w:cs="Trebuchet MS" w:ascii="Trebuchet MS" w:hAnsi="Trebuchet MS"/>
          <w:bCs w:val="false"/>
          <w:i/>
          <w:sz w:val="22"/>
          <w:szCs w:val="22"/>
        </w:rPr>
        <w:t>Presentando a Tobías, canalizado por Geoffrey Hoppe</w:t>
      </w:r>
    </w:p>
    <w:p>
      <w:pPr>
        <w:pStyle w:val="NormalWeb"/>
        <w:spacing w:before="0" w:after="0"/>
        <w:jc w:val="both"/>
        <w:rPr/>
      </w:pPr>
      <w:r>
        <w:rPr>
          <w:rStyle w:val="StrongEmphasis"/>
          <w:rFonts w:cs="Trebuchet MS" w:ascii="Trebuchet MS" w:hAnsi="Trebuchet MS"/>
          <w:b w:val="false"/>
          <w:bCs w:val="false"/>
          <w:sz w:val="18"/>
          <w:szCs w:val="18"/>
        </w:rPr>
        <w:t>Presentado al Círculo Carmesí</w:t>
      </w:r>
      <w:r>
        <w:rPr>
          <w:rFonts w:cs="Trebuchet MS" w:ascii="Trebuchet MS" w:hAnsi="Trebuchet MS"/>
          <w:sz w:val="18"/>
          <w:szCs w:val="18"/>
        </w:rPr>
        <w:t xml:space="preserve"> </w:t>
      </w:r>
    </w:p>
    <w:p>
      <w:pPr>
        <w:pStyle w:val="NormalWeb"/>
        <w:spacing w:before="0" w:after="0"/>
        <w:jc w:val="both"/>
        <w:rPr>
          <w:rFonts w:ascii="Trebuchet MS" w:hAnsi="Trebuchet MS" w:cs="Trebuchet MS"/>
          <w:sz w:val="18"/>
          <w:szCs w:val="18"/>
        </w:rPr>
      </w:pPr>
      <w:r>
        <w:rPr>
          <w:rStyle w:val="StrongEmphasis"/>
          <w:rFonts w:cs="Trebuchet MS" w:ascii="Trebuchet MS" w:hAnsi="Trebuchet MS"/>
          <w:b w:val="false"/>
          <w:bCs w:val="false"/>
          <w:sz w:val="18"/>
          <w:szCs w:val="18"/>
        </w:rPr>
        <w:t xml:space="preserve">2 de febrero de 2008 </w:t>
      </w:r>
    </w:p>
    <w:p>
      <w:pPr>
        <w:pStyle w:val="NormalWeb"/>
        <w:spacing w:before="0" w:after="0"/>
        <w:jc w:val="both"/>
        <w:rPr>
          <w:rFonts w:ascii="Trebuchet MS" w:hAnsi="Trebuchet MS" w:cs="Trebuchet MS"/>
          <w:sz w:val="18"/>
          <w:szCs w:val="18"/>
        </w:rPr>
      </w:pPr>
      <w:hyperlink r:id="rId2" w:tgtFrame="_blank">
        <w:r>
          <w:rPr>
            <w:rStyle w:val="InternetLink"/>
            <w:rFonts w:cs="Trebuchet MS" w:ascii="Trebuchet MS" w:hAnsi="Trebuchet MS"/>
            <w:color w:val="000000"/>
            <w:sz w:val="18"/>
            <w:szCs w:val="18"/>
          </w:rPr>
          <w:t>www.crimsoncircle.com</w:t>
        </w:r>
      </w:hyperlink>
    </w:p>
    <w:p>
      <w:pPr>
        <w:pStyle w:val="NormalWeb"/>
        <w:spacing w:before="0" w:after="0"/>
        <w:jc w:val="both"/>
        <w:rPr>
          <w:rStyle w:val="StrongEmphasis"/>
          <w:rFonts w:ascii="Trebuchet MS" w:hAnsi="Trebuchet MS" w:cs="Trebuchet MS"/>
          <w:b w:val="false"/>
          <w:b w:val="false"/>
          <w:bCs w:val="false"/>
          <w:sz w:val="18"/>
          <w:szCs w:val="18"/>
        </w:rPr>
      </w:pPr>
      <w:r>
        <w:rPr>
          <w:rStyle w:val="StrongEmphasis"/>
          <w:rFonts w:cs="Trebuchet MS" w:ascii="Trebuchet MS" w:hAnsi="Trebuchet MS"/>
          <w:b w:val="false"/>
          <w:bCs w:val="false"/>
          <w:sz w:val="18"/>
          <w:szCs w:val="18"/>
        </w:rPr>
        <w:t xml:space="preserve">Traducción: Fara González </w:t>
      </w:r>
      <w:hyperlink r:id="rId3">
        <w:r>
          <w:rPr>
            <w:rStyle w:val="InternetLink"/>
            <w:rFonts w:cs="Trebuchet MS" w:ascii="Trebuchet MS" w:hAnsi="Trebuchet MS"/>
            <w:color w:val="000000"/>
            <w:sz w:val="18"/>
            <w:szCs w:val="18"/>
          </w:rPr>
          <w:t>artesyoficios@arnet.com.ar</w:t>
        </w:r>
      </w:hyperlink>
    </w:p>
    <w:p>
      <w:pPr>
        <w:pStyle w:val="NormalWeb"/>
        <w:spacing w:before="0" w:after="120"/>
        <w:jc w:val="both"/>
        <w:rPr/>
      </w:pPr>
      <w:r>
        <w:rPr>
          <w:rFonts w:cs="Trebuchet MS" w:ascii="Trebuchet MS" w:hAnsi="Trebuchet MS"/>
          <w:sz w:val="20"/>
          <w:szCs w:val="20"/>
        </w:rPr>
        <w:t>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Y así es, queridos Shaumbra. Qué momentos tan maravillosos hemos compartido en el Centro de Servicios, en nuestra propia spa familiar hoy, permitiendo que todas las energías se actualicen, reequilibren y continúen evolucionando. Que maravillosa oportunidad en este mes del amor, al que ustedes llaman el mes de San Valentín, al traer esta energía del nuevo estado de conciencia a situaciones en sus vidas que les han estado desafiando, presentando ciertos problemas y ver como la Nueva Energía funciona en realidad. Obsérvenl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En esta sesión hablamos del viejo estado de conciencia versus la Nueva Energía. Se hace muy difícil definir la Nueva Energía porque ella desafía la definición, al menos mediante los estándares de lo viejo. Funciona de manera diferente. No se repite a sí misma una y otra vez. Y una de las cosas que queríamos mencionar también es que en la Vieja Energía, en el viejo estado de conciencia, había una tendencia muy fuerte a repetir la historia. En otras palabras, ustedes continuarían transitando las mismas experiencias una y otra vez, vida tras vida. Quizás cambiaban los caracteres y cambiaban algunos de los escenarios y algunos de los detalles, pero era un proceso continuo de repetición de la historia, transitando el mismo sendero, presentándoseles a ustedes mismos, el mismo problema una y otra vez, mirando a ver si podían encontrar quizás alguna solución diferente. Pero debido a que estaban en la energía de lo viejo y casi de cierta manera hipnotizados repitiendo la historia, se mantenían en el mismo esquema una y otra vez con el mismo conjunto de problemas y situacione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En la Nueva Energía la historia no se repite. No hay razón para ello. No hay lugar. Se le impele una nueva dinámica y algunos de ustedes van a sentirse, a un nivel interno, incómodos porque no están caminando en la misma dirección, no están repitiendo la historia una y otra vez. Ustedes realmente están muy familiarizados con su propia historia, su propio conjunto de circunstancias y ahora es tiempo de cambiar. La Nueva Energía presenta un tipo de evolución totalmente nueva así que ya no tienen que repetir el pasado.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dicho esto, que oportunidad tan maravillosa para comenzar a responder sus preguntas hoy, muchas de las cuales son una repetición de la historia – del pasado (ris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INDA: Bien, no todas ell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IAS: Much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INDA: OK. (Tobías sonríe)</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1 (leída de Internet por Linda): le pido ayuda para mi hijo, pero a la vez a nombre de todos los niños índigo y cristal. El es un estudiante de décimo grado que “ha caído en los baches” del sistema escolar. Aunque es capaz, no es aplicado y sus resultados académicos sufren tanto como su propia auto confianza y su alegría. Lo hemos matriculado en un centro local de aprendizaje que parece ayudar. El tiene un maravilloso terapeuta con quien conversar, más sin embargo estas actividades de apoyo le hacen sentirse como un “freak” (n.t. término utilizado para referirse a personas inadaptadas y al parecer extravagantes en su comportamiento). ¿Qué pueden hacer los padres? ¿Qué necesito escuchar como estado de alerta?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Así es. El sistema educativo de la Vieja Energía es ciertamente Vieja Energía y trata de conformar a los individuos. Trata de ubicarlos en patrones y estructuras de las que les hablamos anteriormente. Los cristales y como ustedes les llaman los índigos, vienen con un conjunto totalmente diferente de deseos. La composición de su alma es diferente a la tradicional del pasado, así que es muy difícil, como ustedes dirían, “tapar un hueco redondo con un tapón cuadrado” (n.t. traducción literal, similar a “pedirle peras al olmo”).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Resulta importante no tratar de forzar el tema de la conformidad o del cumplimiento. Es importante que su hijo en este caso y para todos ustedes Shaumbra – sus hijas y sus hijos y sus nietos – que sepan que no hay nada extraño en ellos. Ellos también de cierta forma son pioneros. Ellos también encuentran una manera diferente de educarse a sí mismos y de crecer y de aprender y de experimentar. Es importante que ellos entiendan que no hay nada malo en ellos. Ellos son justo seres humanos muy especiale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ueden referirse directamente a eso. Pueden relatarle su experiencia. Todos ustedes – todos ustedes, Shaumbra – han pasado por lo mismo. No necesariamente con las escuelas, porque, bueno, muchos de ustedes Shaumbra se forzaron a tratar de conformarse y se forzaron a tratar de encajar en el sistema y saben que esto nunca funcionó. Ha sido muy difícil para ustedes cuando eran jóvenes, el asemejarse a los demás cuando ustedes sabían que no lo eran. ¿Pueden imaginar lo que hubiera sucedido si se hubieran permitido ser diferentes, tomando un sendero ligeramente diferente? Eventualmente lo hicieron. Vieron que no se podían adaptar, no podían hacer las cosas tradicionales que otros hacían. Así que se liberaron. Fue difícil reconocer que eran diferentes, pero ahora, con esa sabiduría que han acumulado sobre sí mismos, compártanla con ellos también.</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No es importante, realmente no importa el resultado académico. Sabemos de muchos de ustedes que no obtenían buenos resultados en la escuela, que no sobresalían pero que salieron a vivir la vida en lugar de sumergirse en el día a día mundano. Así, que permítanse la libertad.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2 (una mujer al micrófono): hola. He tenido una gran cantidad de cosas reprimidas y nuevas emociones que han surgido en esta semana en relación conmigo y alguien cercano a mí. Trato de obtener una mayor comprensión a nivel espiritual de lo que está sucediendo y también como salirme del esquema de la mente y estar más en la intuición como usted mencionó anteriormente en el Shoud.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Primeramente, el permanecer en la intuición y en los sentimientos y todas estas cosas, es cuestión de elección. La mente tratará de rebelarse y decirle que usted no sabe lo que hace. Querrá mantener el control porque está tratando de protegerla, pero si usted continua haciendo la elección consciente al ser intuitiva y sentir y palpar, su mente finalmente se aquietará. Cederá. Entenderá que su propia libertad se alcanza al liberar.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a situación que experimenta con esta otra persona también tiene que ver con la libertad. Han existido – como ustedes dirían – muchos patrones históricos en el pasado de vidas juntos y de nuevo ustedes han vuelto juntos y se encuentran, renuentemente, con el hecho de que los repiten de nuevo. Las dinámicas que tienen lugar justo ahora intentan forzar la libertad, intentan liberar los patrones del pasado y del karma y del resto de las cosas que les tendría unidos. A veces parece una energía caótica o una energía muy ruda, pero si se permiten experimentarla, solo se trata de liberar los patrones pasados para que ambos puedan liberarse.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Así que sabemos que a algunos no les gusta este consejo, pero tomen una inhalación profunda, párense detrás del murito y vean como en los próximos 30 días la energía cambia.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REGUNTA DE SHAUMBRA 3 (leída de Internet por Linda): Mi hijo tiene un trastorno obsesivo compulsivo. Tiene 14 años. ¿Pueden curarse los síntomas mediante el poder del estado de conciencia o tiene que someterse a los cuidados tradicionales tales como la medicación? No quiero que tome medicamentos. Se que uno puede crear su propia realidad mediante el poder del pensamiento y de los sentimientos, así que creo que este tipo de enfermedad mental puede solucionarse mediante el pensamiento ¿Qué piensa usted?</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Yo no pienso, ¡y esa es mi ventaja! (risas y risa de Tobí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INDA: Se trata de alguien que inocentemente no supo como utilizar esa palabr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IAS: Cierto. Cierto. Hay tantas energías diferentes del estado de conciencia que operan ahora en la Tierra, y ellas causan una gran diversidad de lo que podría considerarse como desequilibrios. Y a nosotros a veces nos parece graciosa la cantidad de etiquetas que se adjudican a estas cosas, pero esencialmente se trata de un desequilibrio del estado de conciencia. Hay tantas energías internas y externas presentes que a veces el ser álmico ya no sabe hacia donde virarse.</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No recomendamos los medicamentos, particularmente en el caso de los que son Shaumbra o familia de los Shaumbra. Ahora, esto llevaría a una larga discusión, quizás a un debate y tendríamos que recusarnos (n.t. renuncia a la responsabilidad) porque Cauldre está gritándonos ahora que este no es un asesoramiento médico o psiquiátrico, pero ignoraremos esta recusación y declararemos que los medicamentos inhiben el reequilibrio interno apropiado y natural de las energías. Ellos colocan un reductor o un tipo de cobertor sobre los procesos naturales e integrados del cuerpo, la mente, el espíritu y el gnost. Y aunque pueda parecer que temporalmente – como decirlo – traen calma, los ponen en un estado de tipo comatoso hipnótico que eventualmente explotará y hará erupción como un volcán. Usted puede disminuir la energía durante un tiempo, pero finalmente todo tipo de energía evolucion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Así que el proceso natural para enfrentar estos desequilibrios energéticos es una combinación de algunas cosas muy, muy sencillas. Y aquí entendemos….entendemos que estamos lidiando con la psiquis humana humano/divina que es muy compleja y puede parecer que estas cosas van a ser fáciles de reequilibrar pero aquí, en este caso en particular, usted tiene una situación en la que la respiración va a resultar mucho más efectiva. Ahora, la respiración va a sacar – como decirlo – algunos de los demonios, algunas de las ilusiones y distorsiones de la energía. Así que inicialmente cuando se aplica la respiración profunda, realmente parece que las cosas se ponen peores, pero es que todas las energías están saliendo a la superficie. Entonces con lo que llamaríamos un consejo amoroso a este ser querido del que nos habla, ábrale un espacio a las energías. En lugar de resistirse, de luchar, en lugar de suprimir, la respiración y la aceptación natural reequilibrarán automáticamente todas las energías. Automáticamente.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s importante que usted, como cuidadora amorosa de este ser, tenga compasión y entienda que debe liberarse de las expectativas del resultado. Esta alma, esta entidad está atravesando esta experiencia debido a una diversidad de razones, pero no obstante, a cierto nivel ahora está pidiendo ser liberada de este tipo de distorsión de la energía. Diríamos muy sencillamente aquí que usted pudiera iniciar la respiración y con la respiración lograr que este ser querido libere y permita que ocurra un proceso natural de reequilibrio de la energía del estado de conciencia. Estamos de cierta forma sobre simplificando aquí pero realmente la Nueva Energía es muy simple.</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INDA: Tengo una pregunta rápida – hay una escuela basada en la creatividad que se inició aquí porque había un cierto número de muchachos que no encajaban particularmente en el sistema y que parece que…..parece que la escuela tiene algún éxito. ¿Habrá algunas cosas que puedan investigarse allí, en las que ellos estén bien encaminados y que pudieran aplicarse a esta nueva educación de la que usted habl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IAS: Absolutamente, y el ingrediente clave para muchos de estos tipos de escuelas a las que usted se refiere es el regreso a la expresión creativa. Uno de los grandes desafíos del sistema público en estos días es que la expresión creativa ha sido eliminada en su mayor parte. Estas escuelas se enfocan más en una creatividad abierta, ya que la creatividad en sí misma es una dinámica extremadamente valiosa para el manejo de muchas cosas desde las emociones hasta, a lo que se le le llama, pertenencia y aceptación personal – la aceptación personal de una persona. Así que muchos de ustedes saben cuando tienen su propio proyecto creativo, cualesquiera que este sea – que pudiera ser la pintura, o la costura o cualquier otra cosa – que realmente tiene la forma de brindar un tipo de rejuvenecimiento y una aceptación personal. Sí, de hecho.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4 (una mujer al micrófono): Hola Tobías. Acógeme porque estoy muy nerviosa. Ha sido una experiencia muy larga realmente y parece que justo ahora estoy en un punto en el que no tengo nada que perder, no tengo mucho que perder. No quiero seguir viviendo más con pequeñas partes mías aquí y allá. Quisiera vivir a mi pleno potencial. Quiero trabajar con niños y realmente vivir…..volar, usted sabe. Pero usted me conoce bien.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IAS (riendo): Sí, a veces tengo una tendencia a llamarla Tomasita la que duda (risas, más risa de Tobí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HUAMBRA 4: Si, si.</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ÍAS: Usted…la miro…ahora bromeo con usted, porque usted juega el juego de la duda muy, muy bien. Usted duda de sí misma muy, muy bien. Ahora, pudiera imaginarse tomando esa misma experiencia y energía creativa que le aplica a dudar de quién es y actualmente poniéndola a funcionar?</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HAUMBRA 4: Bueno, por eso es que estoy aquí. Quisiera preguntarle realmente Tobías – usted me conoce bien – ¿habrá algún sitio, geográficamente, en el que pueda realizar est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IAS: Sí, ciertamente. ¡El Planeta Tierra! (ris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HAUMBRA 4: ¿En cualquier lugar?</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IAS: Realmente no importa. A veces hay una tendencia a involucrarse en la definición de cual lugar es el mejor energéticamente, o cual es el peor. Eso, perdónenos la franqueza, es pensamiento de la Vieja Energía. Es pensar en que un sitio, o una energía o un portal son más importantes que ustedes, que sostienen el poder. Hay sitios que tienen energías diferentes, pero regresemos y veamos a la propia física de la energía. Es neutra. En su núcleo, en su base, es neutra. Ahora quizás usted vaya a un sitio como Nuevo Méjico y vea que la energía se activa en una cierta dirección, tiene una cierta característica inherente, pero el Maestro de la energía entiende que no tiene que desplazarla a izquierda o derecha. Es justo energí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Ahora, esa energía le pregunta como puede servirle. Pero Yo, Tobías, porque usted ama la duda, le digo que la energía viene en apoyo de su duda y usted se muda a este nuevo sitio y sus dudas aumentan más que nunca, ¿lo ve? Ahora se trata de liberar la duda, de hacer elecciones en su vida, de inhalarlas, dejando que la energía le sirva en sus eleccione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a energía quiere contribuir a la manifestación del estado de conciencia. Punto. ¿Escuchó eso? La energía quiere ayudar a que el estado de conciencia se manifieste. Así que conviértase en trabajadora creativa de la energía. Déjela entrar. Usted tiene ciertos sueños y metas. Dice que ama trabajar con los niños. Permita que esa energía entre y sirva ese propósito. Dé unos cuantos pasos arriesgados ahora. Verá, usted tiende a enredarse en la preocupación y nunca da esos primeros pasos. Dé esos pasos y vea lo que ocurre. Esté abierta a cosas que van más allá de sus sueños y expectativas humanas, porque ahora entran muchas dinámicas nuevas, y bien puede ser que la energía y las elecciones suyas vayan mucho más allá de lo que usted pudiera pensar aquí hoy. ¿OK? (Ris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HAUMBRA 4: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IAS: Le hablaremos esta noche en su sueño. Usted duda de lo que le dig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5 (Leída de Internet por Linda): Querido Tobías, Saint-Germain, Kuthumi y compañía, entiendo que esta es mi última vida en la Tierra, Saint –Germain ha dicho que no importa como elijamos vivirla. Sin embargo, como un Maestro apasionado de la Nueva Energía y que elijo enseñar sobre esta información, ¿me crea un compromiso conmigo misma el promover otra información espiritual que sea diferente de la de la Nueva Energía pero que es inspiradora y despierta a los demás a cierto nivel? Un ejemplo sería la próxima película El Código de Moisés. Obviamente, me gusta el énfasis en el “Yo Soy lo Que Yo Soy” y el mensaje tras “El Secreto”, pero menos inspirador respecto a que tipo de “meditación mundial Kumbaya por la paz” al siguiente día. No hay de hecho una multitud en la avanzada de la Nueva Energía todavía y esto me crea frustración en el trabajo de marketing de nuestras clases. ¿Estoy siendo desafiada ahora respecto adonde enfocar mi energía y trabajar, quisiera alguna claridad.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ÏAS: Ciertamente. Hay muchos, muchos niveles del estado de conciencia humano ahora. Algunos están abiertos a las cosas que discutimos como Shaumbra. Algunos no pueden ni siquiera imaginarlo y realmente se apartarían a la carrera. Hay quienes están despertando justo ahora y necesitan un tipo algo diferente de mensaje respecto al estado de conciencia que los que, como los Shaumbra, han estado en este proceso de ascensión durante algún tiempo. Así que entienda que cuando usted es llamada, o digamos, cuando vienen a usted, habrá diferentes capas y niveles. Utilizando su intuición, utilizando su sensibilidad, entienda el intercambio apropiado de energía a tener con ellos. Algunos pueden no entender lo que discutimos en un Shoud, pero pueden entender algo en una etapa temprana del despertar. Su pregunta es realmente más una validación, porque ya usted sabía al escribirla, cuál sería la respuesta.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6 (una mujer al micrófono): Saludos, Tobías. Al sentir estos sentimientos que no son necesariamente míos ¿cuál es el “yo” en mi que elije que sentimientos deben venir a mí o que es el momento de una crisis, y como elijen qué crisis? ¿Y cuál sería la no-respuesta también en la Nueva Energía de la elección? ¿a qué se parece la elección en la Nueva Energí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ÏAS: La elección está aquí y ahora – en lo que llamaría el momento del Ahora. La elección es ustedes, en este punto, sin preocuparse sobre lo correcto o incorrecto respecto a esto. ¿Cuál es su elección ahora? Y entienda que la elección que hace ahora no la encierra ni la define durante los próximos eones de tiempo. La elección es muy libre y flexible. Podría hacer una elección ahora y no tendría que tener consecuencias negativas si hace otra elección mañana. Ahora, eso puede parecer algo – para algunos de ustedes – caótico o irresponsable, pero es realmente muy de la Nueva Energía. La elección, en este momento, justo ahora ¿qué elije usted? Una elección arriesgada, una elección sin temor. Tan simple como eso. No haga esta cosa de la elección muy compleja. No trate de hacerla…..es lo que usted quiere que sea. Eso es elegir.</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Ahora, ustedes están constantemente, todos ustedes, están inmersos en una avalancha de energía – volúmenes de energía en todo momento. Desde los sentimientos de los demás, hasta los aspectos de su vida pasada, a los mensajes que vienen por Internet. ¿Se dan cuenta cuando va a la Internet, que no están necesariamente en un sitio web o en su correo electrónico? Cuando van a la Internet se abren a todo el estado de conciencia de lo que es Internet hoy, que es muy grande. Hay muchas capas y niveles, por supuesto, y ustedes no están en sintonía con todos ellos conscientemente en un momento dado. Pero a otro nivel, se están exponiendo a todas esas energí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Ahora, eso es suficiente para hacer que muchos no vayan nunca más a la Internet (Tobías sonríe) Pero – ah, pero – el Maestro de la Nueva Energía entiende que puede sentirlo todo, o que puede sentir justo lo que quiera en un momento dado. Pero no tiene miedo de esas energías externas. Puede permitirse sentirlas a profundidad, sentirlas, traerlas a la vida. Pero no tiene que apropiarse de ellas. Así que hay algunas energías, como las llaman, basura o de baja vibración en la Internet. Hay algunas energías increíbles muy inspiradoras y pueden sentirlas todas. Todo lo demás fue justo una experiencia. Todo regresa en algún punto a la energía pura y natural.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7 (leída de la Internet por Linda): Saludos, querido. Al considerar nuestro proceso de integración de nuestros aspectos, se me ocurre el enorme deseo que algunos de nosotros tienen de ascender este cuerpo en esta vida. Yo comienzo a preguntarme si de hecho los Shaumbra pueden estar creando un paradigma totalmente nuevo de lo que se ha llamado ascensión. Parecería que la forma más probable de alcanzar la plena integración y ascensión en este cuerpo sería el de ir a un proceso de aislamiento – física y espiritualmente – de la manera en que muchos de los Maestros Ascendidos que conocemos lo han hecho. Esto en efecto nos cortaría el vínculo de nuestra vida humana como si estuviéramos en el pico de los Himalayas con un tazón de arroz. Esto conllevaría a que nos concentráramos en la obtención de este estado elevado de conciencia como un ser ascendido. ¿Pero entonces que sucedería con el “disfrute de la vida”? Así que por favor dígame si lo que me ha ocurrido recientemente, que los Shaumbra pueden estar, si lo eligen, creando un estado de conciencia totalmente nuevo, uno que se llama ascensión, pero que no ha existido nunca antes – un estado de conciencia que permite la verdadera integración y ascensión en los cuerpos humanos que ahora habitamos (Tobías comienza a aclararse la garganta en el fondo, tratando de interrumpir), pero eso no requiere del tipo de elecciones que necesitan de la separación (Tobías lo hace de nuevo varias veces, el auditorio comienza a reír, Linda lee a mayor velocidad) de la vida humana para alcanzar los estados superiores de conciencia que muchos anhelamos (Tobías hace ruidos de tos más altos). Gracias (risas del auditorio y de Tobí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IAS: Ciertamente, y podrías leer más rápido la próxima vez (más risas)</w:t>
      </w:r>
    </w:p>
    <w:p>
      <w:pPr>
        <w:pStyle w:val="NormalWeb"/>
        <w:spacing w:before="0" w:after="12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INDA: ¿Era muy rápid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IAS: No. La ascensión es simplemente, la ascensión es la aceptación y la felicidad de la vida mientras están en cuerpo físico en la Tierra como seres humanos. Querer escaparse a los Himalayas o aislarse en alguna caverna infestada de murciélagos en algún sitio es realmente una negación de la vida. Ustedes no necesitan el aislamiento, realmente ustedes nunca están verdaderamente aislados de todas formas. Así que se trata de la aceptación de ustedes mismos, rescatando todas las partes de ustedes que han sido fragmentadas o heridas en el pasado para que ellas regresen a casa, que ellas sepan que este momento del Ahora es el espacio sagrado y seguro y que pueden regresar. Eso es integración y a medida que la integración ocurre el proceso de ascensión evoluciona.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REGUNTA DE SHAUMBRA 8 (una mujer al micrófono): Hola Tobías, no tengo preguntas, solo una sensación de que es tiempo de hacer contacto. Así que quisiera hacer eso y ver si hay algo que deba saber.</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IAS: Cierto. Aplicación. Aplicación – ¡eso es! (ris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HAUMBRA 8: ¡OK!</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IAS: Luego sabrá exactamente lo que eso significa. Aplicación.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INDA: Suzy me pidió resaltar que hay varias preguntas relacionadas con serpientes y la aparición aterradora de éstas. ¿Quisiera hacer un comentario sobre el por qué había varias preguntas de Shaumbras sobre las serpiente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Realmente, las serpientes…. Oh, pudiera llevarnos toda una sesión, pero no lo complicaremos. Las serpientes ahora en este estado de conciencia…ahora por favor entiendan que este no es el estado de conciencia o la simbología de las serpientes de hace 20 años atrás o 100 años atrás, sino que ahora las serpientes tienen que ver con las espirales de energía. Algunos lo relacionan con la kundalini, pero vayamos más allá. Es la evolución hacia arriba de la energía y en ello el temor a esa expansión. Así que muchos tienen sueños sobre serpientes y los malinterpretan como un tipo de sueño erótico o de la fruta prohibida. Es realmente una indicación de que su energía se está expandiendo tanto en su cuerpo y su mente como en su espíritu, pero hay ciertos temores a lo largo del camino respecto a lo que sucederá despué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En la Nueva Energía ustedes no tienen que preocuparse de lo que va a suceder después, justo van a experimentarlo. Hay tanta tendencia en la Vieja Energía a querer saber el resultado antes de lanzarse a la situación. Ahora, ¿qué tan entretenido puede ser eso? (risas). Graci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REGUNTA DE SHAUMBRA 9 (leído de Internet por Linda): ¿Por qué estoy tan desesperadamente cansad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IAS: Sí, está desesperadamente cansada porque ahora se consume mucha energía al procesar estos tremendos cambios. Su ADN, como saben, está sufriendo un proceso de remodelación, pero a la vez hay a lo que ustedes llamarían un ADN mental. No está relacionado exactamente con el físico, se relaciona con la mente y el ADN es mucho más expansivo de lo que ahora se dice. Así que está ocurriendo un replanteo de la plantilla energética. Ahora, Cauldre y Linda saben de eso, ¿han vivido en una casa durante su remodelación? (risas). Bueno la mayoría de ustedes no es tan tonta (más risas) pero es muy difícil, es desafiante. Y eso es exactamente lo que sucede ahora y es por eso que los llevamos a todos hoy al Centro de Servicios Shaumbra – ¡y pagamos por esto también! (ris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INDA: ¿Eso es todo? (Tobías asiente). ¡Eso es magnífico! Estoy justo chequeando. ¡Eso es magnífico! (Tobías sonríe) Las últimas dos pregunt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REGUNTA DE SHAUMBRA 10 (una mujer al micrófono): OK, he estado tratando de acceder e interactuar con el campo energético de alguien que está en el proceso de la muerte y cómo es que se siente la muerte. Esa es mi elección. Pero sabe, alrededor del planeta hay mucha gente moribunda y tengo curiosidad por saber si usted tiene algo que decir respecto a como estar con ellos en una energía totalmente diferente. ¿Me entiende?</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ÍAS: Sí y parte del problema radica en que los humanos adoran morir de una manera desdichada, y…..(risas y aplausos del auditorio, Tobías también ríe)….ese es Cauldre riéndose, no yo. ¡No quería que eso fuese gracioso! Pero sí, lo hacen, hay un convencimiento muy fuerte de que la muerte tiene que ser triste y pesada y desdichada. Me gustaría que a alguien se le ocurriera un taller sobre la Muerte Juguetona, pero probablemente se comprometería, como saben (ris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a muerte es justo una transición. Justo lo es. Lo han hecho miles de veces, ¡ustedes son expertos en morir! ¿Así que, no quisieran hacerlo en gracia y con alegría? ¿No quisieran morir contando chistes y haciendo cosas estúpidas y diciéndole a la gente lo que verdaderamente piensan de ellos? (Tobías y el auditorio se ríen).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Así que hay algo muy, muy fuerte que decir sobre el morir en alegría y no tiene que ser tan tormentoso y sentimental. Nos entristece. A veces caminamos por los salones de los hospicios y de los hospitales y hay un sensación tal, hay una hipnosis respecto a que tiene que ser difícil. Y comienza con la persona, se aferran a los asuntos y se aferran a la vida y no se dejan ir en gracia y dignidad. Y entonces mueren de enfermedades, infelices y temerosos de que habrá algún tipo de juicio del otro lado. ¿Pudieran por favor decirle al mundo que no hay juicio del otro lado? Hay únicamente lo mismo que tenían de este lado ¡pero sin el cuerpo físico!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Así que sí, el morir podría ser muy, muy diferente de lo que es ahora, así que propónganselo. ¡No quiero decir que se mueran! Pero…(mucha ris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SHAUMBRA 10: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LINDA: Última pregunt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PREGUNTA DE SHAUMBRA 11 (leída de Internet por Linda): En una sesión grabada sobre la aspectología, usted describió los aspectos de una manera relativamente benigna como estímulos interesantes y útiles de la personalidad que debían ser inhalados e integrados. Sin embargo, en el taller reciente de Kauai usted le dijo al grupo que había una guerra dentro de nosotros en la que nuestros aspectos luchaban por el control de nuestra alma. Usted dijo que nuestros aspectos no querían que nosotros escucháramos ese mensaje ya que temían ser aniquilados. Por otra parte, fue empoderador el escuchar sobre estos aspectos en competencia, como si las partes de mi misma que me sabotean no fueran realmente yo sino otra entidad que ha estado tratando de evitar que yo alcanzara mi pleno potencial. Esto facilita el que uno se pare ante ellos y les diga que uno está a cargo de esta vida y no ellos. Pero tengo curiosidad, ¿por qué el cambio en el tono? ¿Son nuestros aspectos meramente interesantes y benignos o son a manera de entidades de control de las cuales hay que cuidarse y que desafían la propiedad de la escuel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INDA: Esta podría ser una buena promoción para el tema de la aspectología, así que tome nota de su respuest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TOBÍAS: Todo el tema de la aspectología va a ser, en mi humilde opinión, será uno de los programas más relevantes y de los más controvertidos que se le planteen a los Shaumbra y una de las cosas con las que Yo, como Sam, regresaré a trabajar. Eso, de conjunto con la energía sexual, quizás sean son dos las modalidades más dinámicas, si pudiera llamársele así, en la Tierra ahora… si tuviera que decirlo así y si no lo hago Saint-Germain lo hará.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Así que introdujimos el tema de la aspectología como una primicia, como elemento introductor. En nuestra discusión inicial de una hora no hubo tiempo o lugar, no era apropiado entrar en detalle sobre la aspectología. Saint-Germain y Yo hemos discutido en mayor detalle – y por supuesto Aandrah ha hecho un trabajo extenso, extenso con la aspectología para nuestra próxima escuela – iremos a grandes profundidades sobre el tema, ayudando a los Shaumbra a entender la física, la psicología y todos los atributos de la aspectologí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No será, como ustedes dirían, una escuela fácil. Se pondrán en funcionamiento algunas energías interesantes. Pero como saben, al haber asistido a las escuelas en el pasado, al traer estos temas muy de la Nueva Energía a la superficie, también aporta un nivel totalmente nuevo de entendimiento de quienes ustedes son realmente. Así que profundizaremos en nuestras escuelas venideras.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INDA: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OBIAS: Graci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con eso, Shaumbra, que día tan maravilloso hemos compartido. Tiempo para el rejuvenecimiento, tiempo para permitir que cada parte de ustedes alcance justo ahora a su estado de conciencia muy dinámico. Esta energía del Centro de Servicios Shaumbra puede sanar, puede continuar reequilibrando, quizás una mejor definición del reequilibrio de las energí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es dejamos con esta nota hoy, recordar cuidarse y amarse a sí mismo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Y así es. </w:t>
      </w:r>
    </w:p>
    <w:p>
      <w:pPr>
        <w:pStyle w:val="Normal"/>
        <w:jc w:val="center"/>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hyperlink r:id="rId4">
        <w:r>
          <w:rPr>
            <w:rStyle w:val="InternetLink"/>
            <w:rFonts w:cs="Arial" w:ascii="Trebuchet MS" w:hAnsi="Trebuchet MS"/>
            <w:i/>
            <w:color w:val="000000"/>
            <w:sz w:val="20"/>
            <w:szCs w:val="20"/>
          </w:rPr>
          <w:t xml:space="preserve">http://www.crimsoncircle.com </w:t>
        </w:r>
      </w:hyperlink>
      <w:r>
        <w:rPr>
          <w:rFonts w:cs="Arial" w:ascii="Trebuchet MS" w:hAnsi="Trebuchet MS"/>
          <w:i/>
          <w:sz w:val="20"/>
          <w:szCs w:val="20"/>
        </w:rPr>
        <w:t xml:space="preserve">. </w:t>
      </w:r>
      <w:r>
        <w:rPr>
          <w:rFonts w:cs="Arial" w:ascii="Trebuchet MS" w:hAnsi="Trebuchet MS"/>
          <w:i/>
          <w:iCs/>
          <w:sz w:val="20"/>
          <w:szCs w:val="20"/>
          <w:lang w:val="es-AR" w:eastAsia="es-AR"/>
        </w:rPr>
        <w:t xml:space="preserve">Los Materiales de Tobías han sido ofrecidos gratuitamente a trabajadores de la luz y Shaumbra alrededor del mundo desde agosto de 1999, la época en que Tobías dijo que la humanidad se desplazó más allá del potencial de destrucción y hacia dentro de la Nueva Energía. </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 </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 </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i/>
          <w:iCs/>
          <w:sz w:val="20"/>
          <w:szCs w:val="20"/>
          <w:lang w:val="es-AR" w:eastAsia="es-AR"/>
        </w:rPr>
        <w:t xml:space="preserve">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 </w:t>
      </w:r>
    </w:p>
    <w:p>
      <w:pPr>
        <w:pStyle w:val="Normal"/>
        <w:spacing w:lineRule="atLeast" w:line="240" w:before="0" w:after="120"/>
        <w:ind w:firstLine="709"/>
        <w:jc w:val="both"/>
        <w:rPr>
          <w:rFonts w:ascii="Trebuchet MS" w:hAnsi="Trebuchet MS" w:cs="Trebuchet MS"/>
          <w:sz w:val="20"/>
          <w:szCs w:val="20"/>
        </w:rPr>
      </w:pPr>
      <w:r>
        <w:rPr>
          <w:rFonts w:cs="Arial"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Arial" w:ascii="Trebuchet MS" w:hAnsi="Trebuchet MS"/>
          <w:sz w:val="20"/>
          <w:szCs w:val="20"/>
        </w:rPr>
        <w:t xml:space="preserve">© Derechos de Autor 2007 Geoffrey Hoppe, Golden, CO 80403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bCs w:val="false"/>
        <w:caps/>
        <w:shadow/>
        <w:sz w:val="16"/>
        <w:szCs w:val="16"/>
      </w:rPr>
    </w:pPr>
    <w:r>
      <w:rPr>
        <w:rFonts w:cs="Trebuchet MS" w:ascii="Trebuchet MS" w:hAnsi="Trebuchet MS"/>
        <w:b w:val="false"/>
        <w:bCs w:val="false"/>
        <w:smallCaps/>
        <w:shadow/>
        <w:sz w:val="16"/>
        <w:szCs w:val="16"/>
      </w:rPr>
      <w:t>Shaud 6:“Trabajando Con La Nueva Energía” – Preguntas Y Respuestas</w:t>
    </w:r>
  </w:p>
  <w:p>
    <w:pPr>
      <w:pStyle w:val="Header"/>
      <w:rPr>
        <w:rFonts w:ascii="Trebuchet MS" w:hAnsi="Trebuchet MS" w:cs="Trebuchet MS"/>
        <w:b/>
        <w:b/>
        <w:bCs/>
        <w:caps/>
        <w:shadow/>
        <w:sz w:val="16"/>
        <w:szCs w:val="16"/>
      </w:rPr>
    </w:pPr>
    <w:r>
      <w:rPr>
        <w:rFonts w:cs="Trebuchet MS" w:ascii="Trebuchet MS" w:hAnsi="Trebuchet MS"/>
        <w:b/>
        <w:bCs/>
        <w: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artesyoficios@arnet.com.ar"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1:57:00Z</dcterms:created>
  <dc:creator/>
  <dc:description/>
  <cp:keywords/>
  <dc:language>en-US</dc:language>
  <cp:lastModifiedBy>pc</cp:lastModifiedBy>
  <dcterms:modified xsi:type="dcterms:W3CDTF">2008-02-15T02:22:00Z</dcterms:modified>
  <cp:revision>3</cp:revision>
  <dc:subject/>
  <dc:title>LOS MATERIALES DE TOBÍAS - LA SERIE DEL SALTO CUÁNTICO</dc:title>
</cp:coreProperties>
</file>