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rebuchet MS" w:hAnsi="Trebuchet MS" w:eastAsia="Times New Roman" w:cs="Trebuchet MS"/>
          <w:b/>
          <w:b/>
          <w:bCs/>
          <w:sz w:val="20"/>
          <w:szCs w:val="20"/>
          <w:lang w:eastAsia="es-ES"/>
        </w:rPr>
      </w:pPr>
      <w:r>
        <w:rPr>
          <w:rFonts w:eastAsia="Times New Roman" w:cs="Trebuchet MS" w:ascii="Trebuchet MS" w:hAnsi="Trebuchet MS"/>
          <w:b/>
          <w:bCs/>
          <w:sz w:val="20"/>
          <w:szCs w:val="20"/>
          <w:lang w:eastAsia="es-ES"/>
        </w:rPr>
        <w:t>LOS MATERIALES DE TOBÍAS</w:t>
      </w:r>
    </w:p>
    <w:p>
      <w:pPr>
        <w:pStyle w:val="Heading2"/>
        <w:spacing w:before="0" w:after="0"/>
        <w:jc w:val="center"/>
        <w:rPr>
          <w:rFonts w:ascii="Trebuchet MS" w:hAnsi="Trebuchet MS" w:cs="Trebuchet MS"/>
          <w:b w:val="false"/>
          <w:b w:val="false"/>
          <w:smallCaps/>
          <w:shadow/>
        </w:rPr>
      </w:pPr>
      <w:r>
        <w:rPr>
          <w:rFonts w:cs="Trebuchet MS" w:ascii="Trebuchet MS" w:hAnsi="Trebuchet MS"/>
          <w:b w:val="false"/>
          <w:smallCaps/>
          <w:shadow/>
        </w:rPr>
        <w:t>La Serie del Salto Cuántico:</w:t>
      </w:r>
    </w:p>
    <w:p>
      <w:pPr>
        <w:pStyle w:val="Heading2"/>
        <w:spacing w:before="0" w:after="0"/>
        <w:jc w:val="center"/>
        <w:rPr/>
      </w:pPr>
      <w:r>
        <w:rPr>
          <w:rFonts w:cs="Trebuchet MS" w:ascii="Trebuchet MS" w:hAnsi="Trebuchet MS"/>
          <w:b w:val="false"/>
          <w:smallCaps/>
          <w:shadow/>
        </w:rPr>
        <w:t xml:space="preserve">SHAUD 7: “Nhahyu” </w:t>
        <w:br/>
      </w:r>
      <w:r>
        <w:rPr>
          <w:rFonts w:cs="Trebuchet MS" w:ascii="Trebuchet MS" w:hAnsi="Trebuchet MS"/>
          <w:sz w:val="20"/>
          <w:szCs w:val="20"/>
        </w:rPr>
        <w:t xml:space="preserve"> Presentando a Adamus Saint-Germain, canalizado por Geoffrey Hoppe</w:t>
      </w:r>
    </w:p>
    <w:p>
      <w:pPr>
        <w:pStyle w:val="Heading2"/>
        <w:spacing w:before="0" w:after="0"/>
        <w:jc w:val="center"/>
        <w:rPr>
          <w:rFonts w:ascii="Trebuchet MS" w:hAnsi="Trebuchet MS" w:cs="Trebuchet MS"/>
          <w:sz w:val="20"/>
          <w:szCs w:val="20"/>
        </w:rPr>
      </w:pPr>
      <w:r>
        <w:rPr>
          <w:rFonts w:cs="Trebuchet MS" w:ascii="Trebuchet MS" w:hAnsi="Trebuchet MS"/>
          <w:sz w:val="20"/>
          <w:szCs w:val="20"/>
        </w:rPr>
        <w:t>Preguntas y Respuestas</w:t>
      </w:r>
    </w:p>
    <w:p>
      <w:pPr>
        <w:pStyle w:val="NormalWeb"/>
        <w:spacing w:before="0" w:after="0"/>
        <w:jc w:val="both"/>
        <w:rPr>
          <w:rStyle w:val="StrongEmphasis"/>
          <w:rFonts w:ascii="Trebuchet MS" w:hAnsi="Trebuchet MS" w:cs="Trebuchet MS"/>
          <w:sz w:val="20"/>
          <w:szCs w:val="20"/>
        </w:rPr>
      </w:pPr>
      <w:r>
        <w:rPr>
          <w:rFonts w:cs="Trebuchet MS" w:ascii="Trebuchet MS" w:hAnsi="Trebuchet MS"/>
          <w:sz w:val="20"/>
          <w:szCs w:val="20"/>
        </w:rPr>
      </w:r>
    </w:p>
    <w:p>
      <w:pPr>
        <w:pStyle w:val="NormalWeb"/>
        <w:spacing w:before="0" w:after="0"/>
        <w:jc w:val="both"/>
        <w:rPr/>
      </w:pPr>
      <w:r>
        <w:rPr>
          <w:rStyle w:val="StrongEmphasis"/>
          <w:rFonts w:cs="Trebuchet MS" w:ascii="Trebuchet MS" w:hAnsi="Trebuchet MS"/>
          <w:sz w:val="20"/>
          <w:szCs w:val="20"/>
        </w:rPr>
        <w:t>Presentado al Círculo Carmesí</w:t>
      </w:r>
    </w:p>
    <w:p>
      <w:pPr>
        <w:pStyle w:val="NormalWeb"/>
        <w:spacing w:before="0" w:after="0"/>
        <w:jc w:val="both"/>
        <w:rPr/>
      </w:pPr>
      <w:r>
        <w:rPr>
          <w:rStyle w:val="StrongEmphasis"/>
          <w:rFonts w:cs="Trebuchet MS" w:ascii="Trebuchet MS" w:hAnsi="Trebuchet MS"/>
          <w:sz w:val="20"/>
          <w:szCs w:val="20"/>
        </w:rPr>
        <w:t xml:space="preserve">Marzo 1, 2008  </w:t>
      </w:r>
    </w:p>
    <w:p>
      <w:pPr>
        <w:pStyle w:val="NormalWeb"/>
        <w:spacing w:before="0" w:after="0"/>
        <w:jc w:val="both"/>
        <w:rPr>
          <w:rStyle w:val="StrongEmphasis"/>
          <w:rFonts w:ascii="Trebuchet MS" w:hAnsi="Trebuchet MS" w:cs="Trebuchet MS"/>
          <w:sz w:val="20"/>
          <w:szCs w:val="20"/>
        </w:rPr>
      </w:pPr>
      <w:hyperlink r:id="rId2">
        <w:r>
          <w:rPr>
            <w:rStyle w:val="InternetLink"/>
            <w:rFonts w:cs="Trebuchet MS" w:ascii="Trebuchet MS" w:hAnsi="Trebuchet MS"/>
            <w:color w:val="000000"/>
            <w:sz w:val="20"/>
            <w:szCs w:val="20"/>
          </w:rPr>
          <w:t>www.crimsoncircle.com</w:t>
        </w:r>
      </w:hyperlink>
    </w:p>
    <w:p>
      <w:pPr>
        <w:pStyle w:val="NormalWeb"/>
        <w:spacing w:before="0" w:after="0"/>
        <w:jc w:val="both"/>
        <w:rPr>
          <w:rStyle w:val="StrongEmphasis"/>
          <w:rFonts w:ascii="Trebuchet MS" w:hAnsi="Trebuchet MS" w:cs="Trebuchet MS"/>
          <w:sz w:val="20"/>
          <w:szCs w:val="20"/>
        </w:rPr>
      </w:pPr>
      <w:r>
        <w:rPr>
          <w:rStyle w:val="StrongEmphasis"/>
          <w:rFonts w:cs="Trebuchet MS" w:ascii="Trebuchet MS" w:hAnsi="Trebuchet MS"/>
          <w:sz w:val="20"/>
          <w:szCs w:val="20"/>
        </w:rPr>
        <w:t xml:space="preserve">Traducción: Irma Sztabinski   </w:t>
      </w:r>
      <w:hyperlink r:id="rId3">
        <w:r>
          <w:rPr>
            <w:rStyle w:val="InternetLink"/>
            <w:rFonts w:cs="Trebuchet MS" w:ascii="Trebuchet MS" w:hAnsi="Trebuchet MS"/>
            <w:color w:val="000000"/>
            <w:sz w:val="20"/>
            <w:szCs w:val="20"/>
          </w:rPr>
          <w:t>irmasz@yahoo.com</w:t>
        </w:r>
      </w:hyperlink>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Yo soy el que Yo Soy, Adamus Saint-Germain, y ustedes no son (risas). Pero tú eres quien tú eres – un Maestro soberano que ha elegido estar aquí sobre la Tierra en este tiempo tan importante de conciencia en aumento. Ustedes han elegido estar aquí como Estándares de la Nueva Energía, pioneros de nueva conciencia, esos que son literalmente científicos de la energía. Eso es lo que ustedes son – científicos de la energía – lidiando con cuestiones que van más allá de solamente la mente, lidiando con conciencia.  </w:t>
      </w:r>
    </w:p>
    <w:p>
      <w:pPr>
        <w:pStyle w:val="Normal"/>
        <w:spacing w:lineRule="auto" w:line="240" w:before="280" w:after="280"/>
        <w:jc w:val="both"/>
        <w:rPr/>
      </w:pPr>
      <w:r>
        <w:rPr>
          <w:rFonts w:eastAsia="Times New Roman" w:cs="Trebuchet MS" w:ascii="Trebuchet MS" w:hAnsi="Trebuchet MS"/>
          <w:sz w:val="20"/>
          <w:szCs w:val="20"/>
          <w:lang w:eastAsia="es-ES"/>
        </w:rPr>
        <w:t xml:space="preserve">Hoy, para aquellos de ustedes que se perdieron nuestro Shaud regular, debieron haber recibido el mensaje y permitirse a sí mismos sentirlo.  Estaban sintiendo algo. Algo no estaba del todo bien.  Sentían que había un poco de impaciencia – mía, por supuesto. Estaban sintiendo que pudieran estarse perdiendo de algo – y lo hicieron (algunas risas). Se perdieron el Shaud. Ahora voy a pedirles que presten particular atención a sus sentimientos. Esto es de lo que se trató este Shaud – conciencia, percepción, sensibilidad, sentimientos – algo que llamamos nhahyu, un viejo término Lemuriano que era aplicado a literalmente poner su conciencia dentro de las cosas de la Tierra, permitiéndose a sí mismos llegar a estar tan inmersos en la conciencia, en la realidad, que entonces se permitían a sí mismos existir dentro de ell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n estos términos Nueva Energía contemporáneos, significa que ustedes pueden sin miedo,  permitir que su conciencia se introduzca en cualquier otra cosa y sentirla de lleno. No solamente en la mente, sino en cada parte de ustedes, tanto que su conciencia llegue a estar totalmente inmersa en la conciencia de lo que estén escogiendo para insertarla. Así pueden sentirla en cada célula de su cuerpo, en cada parte de su mente, en cada parte de su espíritu. De manera que no estén parados fuera de ello, no estén conteniéndose. Estén permitiéndose a sí mismos sumergirse dentro de cualquier otra cos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Conforme entiendan este principio bien fundamental de la Nueva Energía, ello va a permitirles entender lo que está pasando en el mundo a su alrededor. Es la nueva manera de lo que ustedes llamarían ser psíquico. Trata sobre estar consciente. Les va a permitir discernir entre lo que es suyo, lo que está viniendo de algún otro, lo que está viniendo de un ser no-físico en el otro lado. Les va a permitir discernir entre conciencia grupal y conciencia individual, y finalmente, todo eso va a agudizar su propia capacidad para entender qué es su conciencia – quiénes son ustedes. </w:t>
      </w:r>
    </w:p>
    <w:p>
      <w:pPr>
        <w:pStyle w:val="Normal"/>
        <w:spacing w:lineRule="auto" w:line="240" w:before="280" w:after="280"/>
        <w:jc w:val="both"/>
        <w:rPr/>
      </w:pPr>
      <w:r>
        <w:rPr>
          <w:rFonts w:eastAsia="Times New Roman" w:cs="Trebuchet MS" w:ascii="Trebuchet MS" w:hAnsi="Trebuchet MS"/>
          <w:sz w:val="20"/>
          <w:szCs w:val="20"/>
          <w:lang w:eastAsia="es-ES"/>
        </w:rPr>
        <w:t xml:space="preserve">Por lo que pasamos hoy es algo que deberían estudiar, con lo que deberían trabajar una y otra vez de nuevo para volverse maestros muy competentes de la mezcla de conciencia. Siempre regresando a su verdadero sí mismo con un pensamiento o sentimiento muy simple – Yo Soy el que Yo Soy – regresan a sí desahogados por los sentimientos y toda la otra energía con la que acaban de estar tan íntimamente involucrados. Mas sin embargo, aprendieron algo valioso a través de la experiencia de poner su conciencia y sus sentimientos dentro de otra cos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Así que tiren los muros y permítanse a sí mismos aventurase, abrirse, llegar a estar inmersos en todas las otras cosas en torno suyo. Van a necesitar esta simple herramienta conforme seguimos adelante.</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hora mismo en la Tierra y en los cielos hay una tremenda, tremenda cantidad de actividades. Sus familias espirituales – sus verdaderas familias espirituales de tan lejos, de hace tanto tiempo – están empezando a, a su manera propia, despertar de nuevo. Lo que una vez fue este establecerse o la no-expansión inclusive de su energía, ahora está comenzando a despertar y moverse una vez más. Y ustedes lo están sintiendo. Están tan estrechamente encariñados con ello que lo toman como suyo propio, y no lo es. Sencillamente era la familia espiritual.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hora mismo en la Tierra hay tremendos cambios, movimiento en la energía, cambios en la conciencia. Los humanos no están seguros de lo que es su conciencia, ya no están seguros de lo que es real y lo que no, lo que es correcto o lo que es incorrecto. Todo está consiguiendo cambiar, y ustedes deberían entender eso. Pasaron por ello sobre los últimos ocho, nueve, diez años del tiemp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a conciencia humana está muy inestable ahora mismo. Está tratando de encontrarse a sí misma, a veces tratando de encontrarse a sí misma muy desesperadamente. Y como conciencia, ya sea individual o grupal, trata de encontrarse a sí misma; sintiendo como que está perdida, tiene una tendencia a querer regresar a lo que una vez conoció. Quiere regresar a las viejas maneras. Se siente perdida o insegura entrando en lo nuevo, por lo tanto, esto crea un conflicto tremendo. Estos conflictos se están poniendo de manifiesto por todo el mundo en cada tipo de cometido – en negocios, en religión, entre países, en individuos. Si no están conscientes de lo que es ustedes y lo que está fuera de ustedes, si no están conscientes de cómo entrar a energías y luego regresar a sí mismos, van a hallarlo muy difícil. Van a hallar muy fácil perderse a sí mismo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Hoy pasamos por una serie de ejemplos de introducirse, sumergirse profundo en las  energías de otros -  otra gente, la Tierra, animales. Esto es algo que ustedes han hecho antes en el pasado de una manera diferente, pero saben cómo hacerlo. Temían, especialmente en esta vida, en esta realidad, llegar a perderse dentro de algunas de estas conciencias externas. Pero ya no teman.  Están en la Nueva Energía.  Son un ser de conciencia soberana e independiente. Tú eres quien tú er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men una respiración profunda y reciban todo lo que está ahí para ustede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Y comencemos con las pregunt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REGUNTA DE SHAUMBRA 1 (leída de Internet por Linda): Querido Adamus, como recientemente me pregunté a mí mismo acerca de mi decisión de si elegir la ascensión en esta vida o en una encarnación más tarde, decidí ascender en esta vida. De hecho, no era realmente una pregunta dado que siento tan intenso que ya no puedo ser parte del viejo mundo como tú describes estando con un pie en lo viejo y un pie en la Nueva Energía. Así que solo hay una dirección ya que volver no es posible. Así pues está en elegir y crear cómo quiero pasar mi última vida sobre la Tierra y hacer lo que me traiga mayor alegría. Y aquí es donde no puedo ver claramente cuál es un deseo de mí, mi alma o aspectos de mí. Me encantaría realizar mis visiones como un cantante/intérprete, pero parece como que yo no podía dar un paso más lejos, igual que como con muchos otros proyectos. Entonces si la razón es que no puedo meter suficiente pasión en ello o ya no colaborar con la vieja energía, cómo puedo crear o al menos ser un afortunado corsario, ya que la decisión de serlo no parecía ser suficiente hasta ahor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ADAMUS SAINT-GERMAIN: Ciertamente. Varias cosas aquí. Como tan acertadamente mencionaste, se trata primero de hacer una elección. Hacer una elección.  Hiciste una elección de disfrutar la vida.  Esa es una elección importante. Hiciste la elección de permitir que el proceso natural de ascensión tenga lugar, y en estos años restantes de tu vida ahora la pregunta es ¿qué eliges hacer? Aquí no tienes que meterte a los detalles. Las elecciones deberían ser un nivel más alto. Algunos de ustedes puede  que escojan simplemente disfrutar la vida, conocer su paz, reunirse con todo ustedes nuevamente, tener una gran reunión familiar de sus aspectos.</w:t>
      </w:r>
    </w:p>
    <w:p>
      <w:pPr>
        <w:pStyle w:val="Normal"/>
        <w:spacing w:lineRule="auto" w:line="240" w:before="280" w:after="280"/>
        <w:jc w:val="both"/>
        <w:rPr/>
      </w:pPr>
      <w:r>
        <w:rPr>
          <w:rFonts w:eastAsia="Times New Roman" w:cs="Trebuchet MS" w:ascii="Trebuchet MS" w:hAnsi="Trebuchet MS"/>
          <w:sz w:val="20"/>
          <w:szCs w:val="20"/>
          <w:lang w:eastAsia="es-ES"/>
        </w:rPr>
        <w:t xml:space="preserve">Entonces es una cuestión de tomar una respiración de la que hablamos más temprano y recibir. Todas las energías entrarán a apoyar las elecciones de alto nivel. Vas a hallar que herramientas y recursos y oportunidades simplemente empiezan a presentarse a sí mismos. </w:t>
      </w:r>
    </w:p>
    <w:p>
      <w:pPr>
        <w:pStyle w:val="Normal"/>
        <w:spacing w:lineRule="auto" w:line="240" w:before="280" w:after="280"/>
        <w:jc w:val="both"/>
        <w:rPr/>
      </w:pPr>
      <w:r>
        <w:rPr>
          <w:rFonts w:eastAsia="Times New Roman" w:cs="Trebuchet MS" w:ascii="Trebuchet MS" w:hAnsi="Trebuchet MS"/>
          <w:sz w:val="20"/>
          <w:szCs w:val="20"/>
          <w:lang w:eastAsia="es-ES"/>
        </w:rPr>
        <w:t>Mas cuando entras profundo a la mente, cuando permites… lo que tienes aquí es un número de diferentes aspectos humanos de ti mismo que han sentido fracaso en el pasado, y les estás permitiendo saltar dentro y trabajar en la mente para frenarte, para sofocarte. Ahí es cuando tienes que tomar esa respiración, recordarte a ti mismo: “Yo Soy el que Yo Soy, mis elecciones son esas cosas que deseo tener realizadas, ser materializadas, aquí en la Tierra”, y entonces permitir que el propio proceso natural tenga lugar.</w:t>
      </w:r>
    </w:p>
    <w:p>
      <w:pPr>
        <w:pStyle w:val="Normal"/>
        <w:spacing w:lineRule="auto" w:line="240" w:before="280" w:after="280"/>
        <w:jc w:val="both"/>
        <w:rPr/>
      </w:pPr>
      <w:r>
        <w:rPr>
          <w:rFonts w:eastAsia="Times New Roman" w:cs="Trebuchet MS" w:ascii="Trebuchet MS" w:hAnsi="Trebuchet MS"/>
          <w:sz w:val="20"/>
          <w:szCs w:val="20"/>
          <w:lang w:eastAsia="es-ES"/>
        </w:rPr>
        <w:t>No tienes que batallar con nada. Si estás batallando, probablemente no lo estás haciendo bien. Si eliges, por ejemplo, ser un cantante, inhala esa energía y recibe. Observa cómo todas las oportunidades empiezan a llegarte. Cuando oigas esa vocecita fastidiosa del cantante frustrado, del humano fracasado, del aspecto humano confundido, recuérdate a ti mismo quién es el jefe. Graci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REGUNTA DE SHAUMBRA 2 (una mujer al micrófono): Hola, bien amado, quiero saber lo que real, realmente se supone que estoy haciendo con el Círculo Carmesí. Siento una fuerte compulsión a hacer más o ser más, expresar más, y en cierto modo tengo esta sensación de que estoy ansiosa porque tengo esta ansiedad de que no es suficiente.  Siento que en cierto modo la estoy teniendo, porque cuando tengo esta sensación voy y hago algo divertido o algo que se siente como hacer trampa o hacer novillo. Y después generalmente regreso por ahí de nuevo y es casi espeluznante cómo las cosas están empezando a suceder. Así que no sé. Solamente quiero saber – supongo que quiero alguna clase de manera de sentir que todo está bien, confiando más en mí.</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ADAMUS SAINT-GERMAIN: Esa sería una buena respuesta (ris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2: (Riendo) ¡¿Cómo me siento de esa maner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DAMUS SAINT-GERMAIN: Ante todo, no hay nada que tú tengas que hacer. Lo que en realidad estás sintiendo es tremenda emoción, pero no estás segura cómo expresar eso. Parte de ti piensa que hay ciertas cosas, tareas que necesitas llevar a cabo. De hecho,  solamente estar aquí en la Tierra ahora mismo es una pasión y es una realización. Tú estás añadiendo tanto al potencial de conciencia para otros humanos. Cuando bailas, iluminas el cuarto.  Haces que la gente sonría. Expandes el potencial de alegría y felicidad y eso en sí mismo significa tanto. Pero hay esa partecita de ti que piensa que tienes que desempeñar tareas, que tienes que hacer algo. Ten una plática contigo mism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rimero que nada tengo que recordarte, el Círculo Carmesí es una – como dices – una afiliación mundial de maestros. No es algo para lo que tengas que hacer algo. Es un lugar de reunión, en ambas, una forma física y una forma de conciencia. Es un tipo de oasis para espíritus afines por todo el mundo. De manera que no es como que tengas que prestar servicio al Círculo Carmesí. Su energía es – cómo decir – muy sustentable por sí mism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Regresemos ahora a la verdadera cuestión aquí. ¿Qué es lo que eliges hacer para ti? Parte de ti – una gran parte de ti – aún está resistiéndose a toda esta cosa de hacer algo para ti misma. Ahora bien, vas a tener algunas oportunidades maravillosas de echar una mirada a lo que quieres hacer para ti, hacerlo sin sentirte egoísta, sin… como te es dicho tan frecuentemente y te permites a ti misma creerlo de otra gente, ellos te dicen: “¿Por qué siempre haces estas cosas egoístas para ti misma?”  ¡Porque puedes! (risas).  ¡Porque es bueno!  Porque es satisfactorio.  Porque mientras haces cosas para ti misma, les sirve de hecho a todos los demás. Así que en verdad toma una respiración profunda por esto. Entiende que no hay nada que tengas que hacer. Ya lo estás haciend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Ahora bien, ¿qué te daría alegría? ¿Qué te daría pasión? Quita esta energía bien pesada de ti misma de que tienes que estar haciendo algo y solamente hazlo porque se te dé la gana.  Graci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2: Graci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REGUNTA DE SHAUMBRA 3 (leída de Internet por Linda): Querido Tobías o Saint G., así que ¿es alguna coincidencia que después del Salto Cuántico, Oprah (N. de T: conductora de televisión norteamericana) esté organizando un curso en línea de 10 semanas con Eckhart Tolle basado en su último libro “Una Nueva Tierra. Despertando a Tu Propósito de Vida”?  Cientos de miles de personas ya se han inscrito. ¿Algunos comentarios sobre el rol de Oprah en el cambio de conciencia, Eckart Tolle o ya que estamos en ello, el Dalai Lama?  ¿El Círculo Carmesí trabaja con alguno de estos individuos o son diferentes senderos de los de Shaumbr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DAMUS SAINT-GERMAIN: Podrías decir que todos estos seres, también Shaumbra que mencionas, están todos trabajando en abrir la conciencia, en mover la energía – energía atascada – en entrar a lo que llamaríamos la Nueva Energía. Algunos se identifican específicamente con Shaumbra. Algunos están haciendo trabajo muy, muy similar, como los que tú mencionaste, pero todo es parte de lo mism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a manera de entender esto es entrar, mirar las palabras que tú utilizas y las palabras similares que ellos utilizan. Considera cosas como “Nueva Tierra”, un concepto del que nosotros hemos estado hablando por años. Ahora se está haciendo corriente principal. No es coincidencia. Es trabajo pionero que todos ustedes hicieron. Bastante pronto van a ver más y más discusión sobre nueva conciencia y nueva percepción, y les va a parecer viejo, puesto que ustedes han estado trabajando con ello por un rato. Van a escuchar todo este término de </w:t>
      </w:r>
      <w:r>
        <w:rPr>
          <w:rFonts w:eastAsia="Times New Roman" w:cs="Trebuchet MS" w:ascii="Trebuchet MS" w:hAnsi="Trebuchet MS"/>
          <w:i/>
          <w:sz w:val="20"/>
          <w:szCs w:val="20"/>
          <w:lang w:eastAsia="es-ES"/>
        </w:rPr>
        <w:t>Aspectología</w:t>
      </w:r>
      <w:r>
        <w:rPr>
          <w:rFonts w:eastAsia="Times New Roman" w:cs="Trebuchet MS" w:ascii="Trebuchet MS" w:hAnsi="Trebuchet MS"/>
          <w:sz w:val="20"/>
          <w:szCs w:val="20"/>
          <w:lang w:eastAsia="es-ES"/>
        </w:rPr>
        <w:t>, el cual fue nuevo para Shaumbra no hace tanto tiempo. En unos cuantos años, va a encontrar su camino dentro de la comunidad psicológica, va a encontrar su camino dentro del mundo de la consultoría, y dentro de lo que ustedes llamarían corriente principal.</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men nota en particular de lo que ustedes han estado haciendo en su vida estos pocos últimos años y luego observen cómo se expande y se convierte en parte de la corriente principal. Han asumido un rol muy extraordinario. Se han convertido en la punta de la flecha, por así decir, abriendo nuevos territorios. Y otros como Oprah, algunos de estos otros, entonces toman el potencial de conciencia y continúan desarrollándolo y expandiéndolo para otros. </w:t>
      </w:r>
    </w:p>
    <w:p>
      <w:pPr>
        <w:pStyle w:val="Normal"/>
        <w:spacing w:lineRule="auto" w:line="240" w:before="280" w:after="280"/>
        <w:jc w:val="both"/>
        <w:rPr/>
      </w:pPr>
      <w:r>
        <w:rPr>
          <w:rFonts w:eastAsia="Times New Roman" w:cs="Trebuchet MS" w:ascii="Trebuchet MS" w:hAnsi="Trebuchet MS"/>
          <w:sz w:val="20"/>
          <w:szCs w:val="20"/>
          <w:lang w:eastAsia="es-ES"/>
        </w:rPr>
        <w:t xml:space="preserve">Ahora bien, no es decir que alguno de ustedes aquí no pudiera ser una Oprah, no pudiera ser un autor famoso, no pudiera estar haciendo algo de este trabajo. Ustedes pueden hacer trabajo pionero y hacer trabajo de corriente principal al mismo tiempo. Pero en respuesta a la pregunta aquí, todo se trata de una verdadera afiliación mundial de seres espirituales y conscientes trabajando juntos.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3: Graci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REGUNTA DE SHAUMBRA 4 (una mujer al micrófono): Hola Adamus. Yo Soy la que Yo Soy, y pienso que hoy me hablaste a mí. Soy el uno por ciento a quien le gusta hacerlo realmente duro (risas). Y aún estoy en la incredulidad de que esas dos o cuatro palabras llevarán a mi cuerpo a querer dejar de tener ganas de dañar a otra cosa o a algún otro. Y puesto que soy la única, pudieras querer dirigirte solamente a mí. Graci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val="en-US" w:eastAsia="es-ES"/>
        </w:rPr>
        <w:t xml:space="preserve">ADAMUS SAINT-GERMAIN: ¡Niña mala! </w:t>
      </w:r>
      <w:r>
        <w:rPr>
          <w:rFonts w:eastAsia="Times New Roman" w:cs="Trebuchet MS" w:ascii="Trebuchet MS" w:hAnsi="Trebuchet MS"/>
          <w:sz w:val="20"/>
          <w:szCs w:val="20"/>
          <w:lang w:eastAsia="es-ES"/>
        </w:rPr>
        <w:t>(Risas, Adamus riendo entre dientes): Déjame decir que tú eres una que en el pasado ha lidiado con energías oscuras y todas estas otras cosas, y todavía estás jugando por pura fórmula ese juego de culpa y falta de valía y más que nada un miedo a qué si volvieras nuevamente al tipo de energías psíquicas, pudiendo literalmente poner tu energía dentro de cualquier otra cosa. Eres muy buena en ello, pero anteriormente lidiaste con ello de una manera manipulativa o muy oscur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ientes que, sabes que, haces muchas, muchas cosas en tu vida para contenerte. No te dejarás hacerlo de la manera fácil porque, bastante francamente, estás ejecutando un juego – un juego de castigo y auto-abuso – y no solamente para ti misma, sino para otros con quienes trabajabas. No sentías que ellos habían barajado suficiente karma, que sufrieran lo suficiente por sus acciones oscuras, así que tú estás también asumiendo su energía. Es una cosa maravillosa, es una cosa delicada. Estás haciendo una labor fenomenal de sufrir, pero la preguntas es ¿cuándo vas a terminar con ello? ¿Cuándo vas sencillamente a alejarte de ello en verdad?</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e diré algo.  No te va a hacer una mejor persona, una persona más lista, sabia u otra cosa.  No hay absolutamente ningún valor en ello otro que el que te gusta ejecutar el juego. No estás ganando nada. A Dios no le importa si decides sufrir y azotarte, o si decides ir a un nuevo lugar de conciencia más elevada. Te lo he dicho antes, tú y yo hemos hablado, y he dicho que ahora mismo no hay ningún peligro en repetir los errores del pasado – o lo que tú consideras los errores – porque la energía en ti y en el mundo y en todo lo demás es bastante diferente. Literalmente no puedes regresar. Ahora mismo no podrías echarle una maldición a nadie si quisieras. Sencillamente no funcionaría. No lo harías y no funcionarí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Así que suelta todo eso. Permítete ser libre. Estás en un tipo de prisión, y yo entiendo cómo son las prisiones. Estuve en una por un largo, largo tiempo, un cristal. Pero tú estás en tu propia prisión ahora mismo, una prisión mental, física.  ¿Cuándo vas a salir? Entiendes los conceptos.  Entiendes la conciencia superior, pero no te dejarás vivirla. La elección es tuya. Gracias.</w:t>
      </w:r>
    </w:p>
    <w:p>
      <w:pPr>
        <w:pStyle w:val="Normal"/>
        <w:spacing w:lineRule="auto" w:line="240" w:before="280" w:after="280"/>
        <w:jc w:val="both"/>
        <w:rPr>
          <w:rFonts w:ascii="Trebuchet MS" w:hAnsi="Trebuchet MS" w:cs="Trebuchet MS"/>
          <w:sz w:val="20"/>
          <w:szCs w:val="20"/>
          <w:lang w:eastAsia="es-ES"/>
        </w:rPr>
      </w:pPr>
      <w:r>
        <w:rPr>
          <w:rFonts w:eastAsia="Times New Roman" w:cs="Trebuchet MS" w:ascii="Trebuchet MS" w:hAnsi="Trebuchet MS"/>
          <w:sz w:val="20"/>
          <w:szCs w:val="20"/>
          <w:lang w:eastAsia="es-ES"/>
        </w:rPr>
        <w:t>…</w:t>
      </w:r>
      <w:r>
        <w:rPr>
          <w:rFonts w:eastAsia="Trebuchet MS" w:cs="Trebuchet MS" w:ascii="Trebuchet MS" w:hAnsi="Trebuchet MS"/>
          <w:sz w:val="20"/>
          <w:szCs w:val="20"/>
          <w:lang w:eastAsia="es-ES"/>
        </w:rPr>
        <w:t xml:space="preserve"> </w:t>
      </w:r>
      <w:r>
        <w:rPr>
          <w:rFonts w:eastAsia="Times New Roman" w:cs="Trebuchet MS" w:ascii="Trebuchet MS" w:hAnsi="Trebuchet MS"/>
          <w:sz w:val="20"/>
          <w:szCs w:val="20"/>
          <w:lang w:eastAsia="es-ES"/>
        </w:rPr>
        <w:t>niña mala (muchas ris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INDA: ¿Por qué no ha habido actualización sobre la Nueva Tierr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ADAMUS SAINT-GERMAIN: Está llegando. No es apropiado ahora mism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INDA: ¿Por qué? (Ris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ADAMUS SAINT-GERMAIN: (Suspirando pesadamente). Tobías estará hablando sobre eso dentro de poc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INDA: Buena </w:t>
      </w:r>
      <w:r>
        <w:rPr>
          <w:rFonts w:eastAsia="Times New Roman" w:cs="Trebuchet MS" w:ascii="Trebuchet MS" w:hAnsi="Trebuchet MS"/>
          <w:sz w:val="20"/>
          <w:szCs w:val="20"/>
          <w:lang w:val="es-MX" w:eastAsia="es-ES"/>
        </w:rPr>
        <w:t>postergación</w:t>
      </w:r>
      <w:r>
        <w:rPr>
          <w:rFonts w:eastAsia="Times New Roman" w:cs="Trebuchet MS" w:ascii="Trebuchet MS" w:hAnsi="Trebuchet MS"/>
          <w:sz w:val="20"/>
          <w:szCs w:val="20"/>
          <w:lang w:eastAsia="es-ES"/>
        </w:rPr>
        <w:t>.</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REGUNTA DE SHAUMBRA 5 (una mujer al micrófono): Estoy interesada en re-dejar crecer mi glándula tiroides y quería saber si tienes cualquier sugerencia que ayude.</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val="en-US" w:eastAsia="es-ES"/>
        </w:rPr>
        <w:t xml:space="preserve">ADAMUS SAINT-GERMAIN:  Sí tengo.  </w:t>
      </w:r>
      <w:r>
        <w:rPr>
          <w:rFonts w:eastAsia="Times New Roman" w:cs="Trebuchet MS" w:ascii="Trebuchet MS" w:hAnsi="Trebuchet MS"/>
          <w:sz w:val="20"/>
          <w:szCs w:val="20"/>
          <w:lang w:eastAsia="es-ES"/>
        </w:rPr>
        <w:t>No te preocupes por la parte física de ello. No te preocupes por lo físico. No trates de recrearlo a través de tu mente o imaginación o cualquier otra cosa. Puedes permitir muy, muy fácilmente a tu cuerpo recrearse totalmente a sí mismo, y a veces será de índole muy física y otras veces va a ser un centro energético. Hay una razón del porqué la tiroides dejó de funcionar o dejó de ser parte de ti, porque de hecho como un ser Nueva Energía creaste una cierta función energética de la tiroides pero está en un nivel más elevado. Así que no trates de recrear la vieja, es lo que estoy diciendo. Permite que una nueva sea recread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encillamente dile a tu cuerpo que estás lista y dile a tu conciencia, tu esencia, que estás lista. Permite que todo este principio de lo que llamamos Tecnología Estándar vaya a trabajar. Tu cuerpo y tu mente, espíritu y gnost todos saben qué hacer si sencillamente haces una elección, si les dejas saber qué es lo que estás eligiendo. Después retírate de las expectativas, porque parte de ti está esperando un órgano físico real para re-crecerse. Pero como tú y muchos otros Shaumbra llegarán a saber, no necesariamente tiene que re-crecer físicamente. Un tipo de funcionalidad energética mucho más dinámica entrará en juego. Esto tampoco es un chacra. Es una… la llamamos tiroides no-física Nueva Energía que es mucho más eficiente. De manera que dale permiso a tu cuerpo de hacer lo que ya sabe cómo hacer.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6: Graci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ADAMUS SAINT-GERMAIN: Graci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REGUNTA DE SHAUMBRA 6 (leída de Internet por Linda): Querida Shaumbra y grandes hombres sabios del Círculo Carmesí, ustedes saben cuánto son apreciados y cómo su inspiración y enseñanza me han hecho seguir, en especial últimamente. Así que gracias por ello. Pero… (Ris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ADAMUS SAINT-GERMAIN: (Riendo) ¡Podrías parar justo ahí! (Más ris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6 (Linda continúa): Sudáfrica y África como un todo parecen estar resbalando incluso más atrás en la 3D antes que ascendiendo en la Nueva Energía. Parece que la promesa de una nueva forma de resolver conflictos raciales y políticos y desigualdades como lo expresó Nelson Mandela ha desaparecido. La corrupción, violencia, criminalidad e intolerancia étnica y racial parecen estar incrementándose. ¿Es esto solamente ping-pong? ¿Por qué esto está siendo elegido y creado por la gente de esta región? Trato lo más que puedo para no hacerlo mi rollo y permanecer detrás del muro bajo. A veces esto es más fácil dicho que hecho. Tus ideas serían muy apreciad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DAMUS SAINT-GERMAIN: Ciertamente. Excelente pregunta y aquí te invitamos… estás mirando y sintiendo un nivel de conciencia. Y frecuentemente como humanos se sienten atraídos a sentir lo que serían las energías más oscuras o más difíciles – las energías más tristes – porque en un modo de energía, ellas gritan más fuerte. Son más aparentes. Pero, cuando te sumerjas en la energía de África, sumérgete en esa energía y descubre que en un nivel muy, muy hermoso pero profundo, hay una renovación espiritual teniendo lugar, y no solamente para Áfric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Hay aquellos que dicen que África es el lugar de nacimiento de la humanidad. Hay otro tipo de nacimiento – un nacimiento espiritual – que está teniendo lugar debajo de la superficie. Tiene tremendo potencial, pero lo que está en la superficie ahora mismo, lo que está atrayendo la atención es la desigualdad, es la pobreza, la enfermedad y el morbo. Métete a un nivel más profundo. Hay algo muy, muy hermoso sucediendo ahí. Una de todas las cosas acerca de nhahyu – abrir tu conciencia, volverte consciente – es estar sin el juicio y también estar sin solamente entrar a una capa. Es fácil llegar a ser como que jalado hacia eso, pero métete a todas las capas porque hay algunas cosas muy hermosas sucediendo en esta tierra de África.</w:t>
      </w:r>
    </w:p>
    <w:p>
      <w:pPr>
        <w:pStyle w:val="Normal"/>
        <w:spacing w:lineRule="auto" w:line="240" w:before="280" w:after="280"/>
        <w:jc w:val="both"/>
        <w:rPr/>
      </w:pPr>
      <w:r>
        <w:rPr>
          <w:rFonts w:eastAsia="Times New Roman" w:cs="Trebuchet MS" w:ascii="Trebuchet MS" w:hAnsi="Trebuchet MS"/>
          <w:sz w:val="20"/>
          <w:szCs w:val="20"/>
          <w:lang w:eastAsia="es-ES"/>
        </w:rPr>
        <w:t>Por tanto tiempo África ha absorbido muchas de las energías muy oscuras de la Tierra y de la humanidad en sí misma, pero hay una increíble transformación debajo de la superficie. Regresa y visita. Regresa y visita y vas a ver y sentir exactamente de lo que estoy hablando. Observa lo que sucede en esta área. Graci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REGUNTA DE SHAUMBRA 7 (una mujer al micrófono): Hola Adamus. Como probablemente sabes, mi abuela pasó a mejor vida no hace tanto tiempo y en uno de los Shauds dijeron que ella estaba bailando encima de la mesa y jugando barajas. Y jugar barajas era su cosa favorita de hacer. Mi pregunta es que desde que pasó a mejor vida ella me ha estado contactando repetidamente respecto a su testamento – ella hizo un testamento. Y tú sabes, son como las 2.00 de la madrugada, estoy profundamente dormida, buen sueño realmente, y ¡bum! mis ojos se abren y la primera cosa que salta a mi cabeza es el testamento de mi abuela. ¿Puedes por favor decirme qué es lo que ella quiere que yo haga? ¡Me habla más ahora de lo que lo hacía cuando estaba viva!</w:t>
      </w:r>
    </w:p>
    <w:p>
      <w:pPr>
        <w:pStyle w:val="Normal"/>
        <w:spacing w:lineRule="auto" w:line="240" w:before="280" w:after="280"/>
        <w:jc w:val="both"/>
        <w:rPr/>
      </w:pPr>
      <w:r>
        <w:rPr>
          <w:rFonts w:eastAsia="Times New Roman" w:cs="Trebuchet MS" w:ascii="Trebuchet MS" w:hAnsi="Trebuchet MS"/>
          <w:sz w:val="20"/>
          <w:szCs w:val="20"/>
          <w:lang w:eastAsia="es-ES"/>
        </w:rPr>
        <w:t xml:space="preserve">ADAMUS SAINT-GERMAIN: Por varias razones. Una es que ella está sola y tú estás dormida. ¡Qué gran oportunidad para hablar! (algunas risas). Tú estás consciente y la mayoría de los otros miembros de tu familia, siento decirlo, no están conscientes. Así que ella solamente anda dando vueltas. Le encantaría hablar. Así que antes de que entremos a toda esta cosa del testamento con ella, solamente charla con ella sobre cualquier cosa. A ella sencillamente le gustaría sentirse reconocida ahora mismo. Aquellos seres en el otro lado con quienes inicialmente estaba jugando cartas y con quienes bailaba, han seguido adelante. Así que ella solamente anda dando vueltas. Habla con ella acerca de la razón por la que anda dando vueltas, por qué se está quedando, y luego en algún punto ella estaría feliz de decirte más acerca de este testamento. Pienso que no sería apropiado que yo me metiera en eso. Pienso que sería mejor si ustedes dos hablaran. Pero más que nada capta aquí la indirecta de que ella necesita alguien que le diga que está bien seguir adelant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7: Graci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ADAMUS SAINT-GERMAIN: Graci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REGUNTA DE SHAUMBRA 8 (leída de Internet por Linda): Tobías, me gustaría preguntarte respecto a la muerte. En este lado del velo acarrea tanta tristeza, tiene efectos devastadores en las vidas de las personas, particularmente aquellos que no entienden las elecciones del alma e incluso aquellos que sí. Cuando estamos planeando nuestras vidas sobre la Tierra ¿elegimos experimentar la pérdida de seres queridos? Algunas personas parecen experimentar tantas pérdidas e incluso cuando el cuadro mayor puede ser entendido, aún puede dejar una huella tan profunda de pérdida y tristeza durante todo el resto de la vida humana. Sé que en tu lado del velo es experimentado y visto tan diferente, pero no puedo vislumbrar un tiempo cuando los humanos verdaderamente celebren en su corazón el adelantarse de un ser querido. Con respecto a mi experiencia personal de pérdida, aunque siento que entiendo la experiencia desde la perspectiva del alma y sé que fue una elección de partir de la persona, aún siento el impacto un año después. Entiendo que puedo comunicarme energéticamente con él, pero no parece ser lo mismo. Todavía me pregunto por qué elegí la experiencia de tal poderosa conexión brevemente-vivida. En esa consideración, no tiene sentido para mí. De manera que si yo no puedo procesar por completo la experiencia en mi corazón, ¿cómo pueden aquellos que no han despertado a esto?   Y me cuestiono ¿cómo puede la Nueva Energía ayudar a los humanos en su pen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DAMUS SAINT-GERMAIN: Pérdida y dolor es una cosa muy, muy real, y sería una completa negación decir que no existe o tratar de bloquearlo. Hay una conexión alma-a-alma al igual que una humano-a-humano, y es una de esas cosas que animaríamos a cualquier Shaumbra, cualquier humano, a permitirse de hecho sentir esa pérdida. Generalmente, cuando la sensación de dolor sigue y sigue, como lo ha hecho en tu caso, es que no te has permitido sentir totalmente la pérdida. Parte de ti está diciendo que tienes que ser fuerte, tienes que dejar ir, tienes que ser espiritual, tienes todo este entrenamiento Shaumbra así que por qué sentirías posiblemente pérdida. Permítete sumergirte en esa pérdid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hora bien, esto va a ser una de las más duras porque cuando te sumerjas en ello te vas a sentir consumido por ello. Vas a sentir que está absorbiéndote totalmente a ti y a la pérdida; vas a sentir a veces, que es más grande que tú. Pero al permitirte entrar y experimentarlo, también vas a descubrir la bendición en la relación, la bendición en la pérdida en sí misma, y un verdadero entendimiento sincero de que este querido no está perdido en absolut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Esta es una difícil en tu caso porque ustedes son lo que llamaríamos conexiones precoces, precoces desde hace muchísimo, muchísimo, hasta los primeros tiempos del Muro de Fuego donde se conocieron desde el principio y han sido muy cercanos. Y ahora mismo hay más de un sentimiento que solamente la pérdida de lo humano – pensar que los perdiste – pero mientras te estás moviendo a niveles más elevados de conciencia y al muy real potencial de ascensión después de esta vida, estás sintiendo que puede que nunca veas de nuevo a este ángel, este ser-espíritu. Estás sintiendo que ellos van a estar en los reinos físicos o de la Tierra por un rato más, lo cual probablemente hagan. Ellos tienen otras encarnaciones acercándose y tú te vas hacia la ascensión, así que estás teniendo aquí una sensación de gran miedo o desconexión. Esto está haciendo surgir muchas de las cuestiones. Permítete entrar y sentirlo a un nivel muy profundo. Entiende que no vas a ser consumido por ello, sino que hay algo muy hermoso aquí dentro para ti. Y si sí te sientes abrumado por la pérdida y el dolor y el miedo de ir hacia tu propia ascensión sin ellos, recuerda Yo Soy el que Yo Soy.</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REGUNTA DE SHAUMBRA 9 (una mujer al micrófono): Hola Saint-Germain. Tengo una pregunta, abordaste algo de eso hoy más tempran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DAMUS SAINT-GERMAIN: ¡Tienes como cuatro preguntas!  Pero ¡adelante! (Saint-Germain riendo entre dient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9: Me pararé cada mes para hablar contigo. Sabes lo que se dice, tu vida es tu arte. Tuve una vivencia hace varios años y he trabajado con ello. No puedo decir que la entendí por completo. Hoy cuando mencionaste moverse dentro de la energía y traer el potencial para la paz, eso me ayudó a entender lo que puedo hacer con esta vivencia particular. Y quizá eso sea, pero voy a hacer la pregunta para mí misma y para todo Shaumbra. La situación que experimenté hace varios años fue estar en un aeroplano con un supuesto terrorista y estar en toda esa escena con mis hijos. Así que esa fue una oportunidad muy intensa de echar una mirada a, hmmm, ¿qué está pasando en nuestro mundo actual? ¿Qué podemos hacer con esto? De manera pues que obviamente podamos entrar y expandir ese potencial. ¿Puedes ayudarme a echar una mirada a esta vivencia desde una perspectiva más elevada… hay más que podamos hacer con esto? Y también para todo Shaumbra que haya tenido estas vivencias – tendrán estas vivencias - ¿qué estamos haciendo con éstas y cómo ayudamos a nuestros hijos cuando entran en éstas muy jóvenes y muy abierto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DAMUS SAINT-GERMAIN: Como afirmé, cuatro preguntas – todas contenidas dentro de una (risas). Ciertamente, me estoy divirtiendo.  Haré esto bastante simple. Tu – esto es para todo Shaumbra pero estoy utilizando tu situación como una historia de la vida real – tu presencia en las situaciones literalmente cambia el potencial del resultado de la situación. Pudieras estar sentada en un aeroplano con un potencial terrorista y solamente el tú estar ahí, tu presencia, puede cambiar el resultado potencial. No es que estés tratando de imponer tu voluntad en ello, pero – cómo decir… es una manera tosca de ponerlo – hace brillar una luz en una situación por lo demás oscura. Abre nuevas sendas de conciencia que no necesariamente estarían ahí si tú no estuvieras ahí.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Muy a menudo Shaumbra te encuentras, por ejemplo, de repente extraviada al manejar por el camino, e insegura de por qué estás ahí. Quizá tu presencia física como también tu energética necesitan estar ahí. Te encuentras en circunstancias inusuales y te asombras de cómo llegaste ahí. Porque fuiste guiada a esa situación sabiendo que añades un elemento Nueva Energía a una situación Vieja Energía conflictiva y potencialmente muy dañina. Literalmente mientras hablo ahora mismo, ahora mismo, hay Shaumbra en Israel y en el Medio Oriente que se están encontrando de repente en un lugar del que no están seguros por qué. Se encuentran introduciendo su nueva conciencia en una situación muy difícil. Esto es parte de lo tú has accedido a hacer – todos ustedes – estar ahí. Estar ahí como un tipo de ángel humano, trayendo una nueva luz a situaciones humanas difícil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Has sido llamada ahí en algún nivel por un humano o a veces por un grupo de humanos, que están pidiendo a gritos resolución, quienes están pidiendo a gritos a los ángeles – lo que llamarías ángeles celestiales – orientación, y tú estás respondiendo al solamente estar ahí. Algunos de ustedes tienen un tiempo difícil para entender cómo solamente su presencia puede cambiar una situación entera. Piensan que tienen que estar haciendo algo, que tienen que estar activos o negociando o haciendo algo. Solamente estar ahí es tan, tan importante y provee mucho potencial.</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Aunque pueden no sólo estar ahí en un nivel físico, Shaumbra en general pueden además estar en sitios en un nivel de conciencia exactamente como sobre lo que hablamos hoy con nhahyu – la capacidad de entrar para sentir las energías. Al tener esta clase de capacidad no-física de entrar a las situaciones, te vas a encontrar llamada a situaciones de conciencia donde no necesariamente estés ahí físicamente, sino que tu conciencia será llamada.  No necesitas hacer nada.  No necesitas reparar cercas.  No necesitas imponer la energía de paz o cualquier otra cosa. Solamente estando ahí con tu conciencia y Nueva Energía cambia la manera en que los elementos Vieja Energía y la vibración Vieja Energía están trabajando y respondiend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sí que, para tus hijos – solamente estando ahí. Esto es lo que llamamos el Estándar. Solamente entando ahí. Asumiendo la Presencia Yo Soy y sabiendo que todas las cosas están verdaderamente en perfecto orden.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10: Muchísimas gracias. ¿Puedo solamente añadir una má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DAMUS SAINT-GERMAIN: Sí.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9: No es una pregunta, y no me disculparía incluso si lo fuera. Para los Shaumbra que eligen tener este tipo de vivencia, ya que estamos en el tema de los sentimientos, y basada en mi experiencia la cual voy a sacar como una llamada de advertencia para ustedes: cuando tuve esta vivencia, lo que pienso que quizá fue más profundo que la vivencia en sí misma, fue cuán disociada de sus sentimientos estaba la gente y la negación de sus sentimientos respecto a ello. Y yo de hecho entré a una especie de conmoción post-traumática como por tres días porque todos en torno mío andaban: “¡Eh! No nos volaron en pedazos.   Cuál es la gran cosa.  Estás bien”.  Y yo andaba: “¡Oye espera un minuto! ¡Aaj!  Pero nadie lo captó. Así que si pasan por esto y la gente a su alrededor no lo capta, no es ustedes. En verdad, ustedes están bien. Son un ser sintiente y quizá la gente a su alrededor no esté conectada a ese nivel. De manera que si tienen esa vivencia, ustedes están bien y quiero que sepan es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ADAMUS SAINT-GERMAIN: Absolutamente. Y eso me trae a la memoria recordarles a todos que pueden estar en situaciones muy intensas y dramáticas y pueden sentirlas absolutamente como tú la estabas experimentando pero no la tienen que hacer propia. No es de ustedes, y pueden regresar a su esencia, a su presencia simplemente a través del Yo Soy. Yo Soy el que Yo Soy. Aún habrán sentido todo y lo habrán experimentado, pero no se convierte en parte de su libro. No se convierte justo en otro capítulo de su vida. Vean, hay una belleza en ello – la capacidad de realmente sentir algo, pero no hacerlo propi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Ahora bien, algunos Shaumbra han pensado que eso significaba que no lo sienten de hecho físicamente o no sienten la confusión mentalmente o no sienten a un nivel profundo la espiral espiritual. No, van a sentir aquello, pero sencillamente van a recordarse que no son de ustedes. Son experiencias pero no son de ustedes. Excelente. Graci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REGUNTA DE SHAUMBRA 10 (leída de Internet por Linda): Tobías/Saint-Germain, soy Dora desde Hungría y los esperamos en mayo. Hungría es un lugar extraño y contradictorio, y yo lo odio y lo amo. Quiero marcharme y quedarme al mismo tiempo. ¿Puedes decirme algo respecto a la situación de este país desde tu punto de vista?, y si pudieras decirme cualquier cosa acerca de mi situación personal en este proceso Nueva Energía, yo estaría tan agradecida  puesto que me siento tan perdida en este momento. Los amamos tanto a todos. Dor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ADAMUS SAINT-GERMAIN: Bueno querida Dora, vamos a llegar de visita y ambos Tobías y yo estaremos ahí contigo. Te daré un poquito ahora mismo de que Hungría es un país herido, una gente herida. Muy orgullosos, mas sin embargo muy heridos. Hungría es un, lo que yo llamaría, un país víctima, pero a pesar de todo muy fuerte dentro de su propio derecho. Siente como que sus brazos y piernas han sido extirpados de ella y es hora de que alguien los devolviera. Hungría también tiene un tremendo potencial para – cómo decir – saltarse los patrones tradicionales o los patrones históricos por los que atraviesan los países emergentes, en despertar.  Así que estamos llegando específicamente allá para abordar algunas de estas cuestione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En cuanto a tu trabajo, tú has elegido estar en esta tierra. Has elegido ser un Estándar y una Shaumbra, pero estás asumiendo demasiadas de las energías de la gente que está atascada y enojada y sintiéndose como víctima. Te está desgastando y te está agotando, porque estás siendo dueña de estos sentimientos como tuyos propios y no lo son. Así que toma una respiración profunda, recuérdate que no estás hambrienta… heh, ¿lo captas? (N. de T: juego de palabras hungry=hambriento, Hungary=Hungría) (Risas y Saint-Germain riendo entre diente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INDA: (Bastante secamente): Eso es realmente gracioso. Realmente gracios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ADAMUS SAINT-GERMAIN: (Riendo entre dientes).  Le dejaré el humor a Kuthumi. Recuérdate que no eres Hungría, en verdad. Tú eres tú misma. Te has permitido, te has dado permiso de ir allá para ser una Estándar, pero deja de asumir todas las cuestiones. Te está desgastando. Estaremos allá pronto. Graci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INDA: Muy hábil.</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REGUNTA DE SHAUMBRA 11 (una mujer al micrófono): Aprecio la práctica de hoy. Aún tengo una pregunta y usaré un ejemplo del último par de semanas, si puedo. Regresando de los sentimientos, despertando con una profunda sensación de vacío y ansiedad, permitiéndome sentir eso, eligiendo o tratando de elegir moverme a través de ello, a veces puede que tenga éxito. Pero es el punto de querer honrar esos sentimientos y la expresión externa, para mí en el pasado, honrar esos sentimientos significaba que quizá necesitara tomar un descanso por un día. Cuando continuaron por unas cuantas semanas, no es tan buena idea tomar un descanso de la vida por dos semanas. De manera que hoy trabajamos en liberar aquellos, y supongo que esa es mi pregunta u orientación – cómo soltar realmente eso o cuándo es esa expresión o cuidarse a uno mismo, tú sabes, cuándo es una expresión externa y cuándo sencillamente necesitas liberarlo y moverte a través de ello y cómo hacer es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DAMUS SAINT-GERMAIN: Esa es una observación excelente, y es muy importante para todo Shaumbra. El Maestro es uno que puede sentir absolutamente algo, incluso cosas como tristeza, vacío, depresión. Pues estas son energías muy difíciles, pero muy poderosas. Contienen… la depresión y la tristeza e incluso el vacío, por extraño que parezca, contienen tremenda cantidad de sentimiento o energía sensorial tan abrumadora que ello puede hacerte sentir absolutamente como que estás vacía y estás deprimida. Es fenomenal.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ú, particularmente aquí, estás jugueteando con tus propios aspectos, tus propios sí mismos, partes de ti con las que no estabas realmente contenta, partes de ti que permanecen vivas al ejecutar este juego contigo. Tienen miedo de morir, de perder su identidad si ya no capturan tu atención. Y tienen un miedo profundo, como tú tienes, de que al momento de tú asumir tu propia Presencia Yo Soy – reclames la maestría de ti misma – y ellas vayan a desaparecer, y de alguna manera lo harán. No desaparecerán realmente, se integrarán contigo. No se irán – cómo decir – no se desteñirán de la memoria. Solamente dejarán de controlarte. Aún recordarás cómo se sentían la oscuridad y la tristeza y la depresión, pero ahora no serás dueña de ello. ¿Puedes ver la diferencia entre sentir o sensorial, sobre lo que hemos hablado hoy, mas no dejar que ello te controle?  Regresas a ti misma. Regresas a tu propia maestrí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Así que básicamente, estás siendo desafiada ahora mismo una vez más a determinar quien tú eres, determinar tu propia esencia Yo Soy. ¿Vas a dejar que tus aspectos continúen tratando de robar tu alma? O ¿vas a reclamar la maestría de ti mism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Es un juego maravilloso. Es un juego asombroso, pero en verdad es tiempo para que ello termine. Y te pones tan seria al respecto, llegas a estar tan abrumada por ello, pero tú sabes, eso es solamente sentimiento.  “Serio” es un sentimiento grande.  ¡Es un sentimiento muy serio! (Saint-Germain ríe entre dientes).  Pero, pero es sentimiento. Lo importante que estamos trabajando con Shaumbra ahora mismo es la maestría de sentimientos, la maestría de verdaderamente estar consciente pero no dejarlo dirigir tu vida.  ¿Ves qué hermosa...? parece como una línea fina, pero es una hermosa, hermosa maestría en la Nueva Energía. Siente todo; sé dueña sólo de ti misma. Graci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REGUNTA DE SHAUMBRA 12 (leída de Internet por Linda): Donde yo vivo todos parecemos estar experimentando un aumento de crímenes horrendos dentro de unidades familiares y contra los niños. ¿Puedes decirnos de qué se trat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DAMUS SAINT-GERMAIN: Ciertamente. Es solamente la condición humana ahora mismo. Los humanos no saben, generalmente, cómo lidiar con todo este cambio que está ocurriendo a tales niveles profundos. Las cosas están llegando a la superficie ahora mismo. Es duro esconder cualquier cosa incluido a ti mismo y tus aspectos y tus conflictos y tu sufrimiento y tu dolor. Todo está subiendo a la superficie –  la conciencia elevándose ahora mismo – está subiendo para ser lidiado. Está subiendo para que los humanos puedan hacerse conscientes de ello, pero está ocasionando un montón de, lo que ustedes llamarían, conflictos muy obvios. </w:t>
      </w:r>
    </w:p>
    <w:p>
      <w:pPr>
        <w:pStyle w:val="Normal"/>
        <w:spacing w:lineRule="auto" w:line="240" w:before="280" w:after="280"/>
        <w:jc w:val="both"/>
        <w:rPr/>
      </w:pPr>
      <w:r>
        <w:rPr>
          <w:rFonts w:eastAsia="Times New Roman" w:cs="Trebuchet MS" w:ascii="Trebuchet MS" w:hAnsi="Trebuchet MS"/>
          <w:sz w:val="20"/>
          <w:szCs w:val="20"/>
          <w:lang w:eastAsia="es-ES"/>
        </w:rPr>
        <w:t>Vamos a pedirle a todo Shaumbra que sean capaces de sentir esto, estar conscientes de ello, pero no ser dueños de ello. Este es un ejemplo maravilloso de párate detrás del muro bajo. Tengan compasión por ello sin importar cuán difícil pueda parecer. Y una vez más lo más hermoso que cualquiera de ustedes puede hacer es poner su presencia a disposición. Añade un nuevo potencial a una situación por lo demás dolorosa o difícil.</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INDA: Maestro Adamus, ¿cuántas preguntas más te gustarían? (Saint-Germain levanta un ded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REGUNTA DE SHAUMBRA 13 (una mujer al micrófono): Gracias. Esto ha sido de hecho bastante maravilloso porque parte de mi pregunta fue respondida en la respuesta de la mujer con la vivencia del aeroplano. Hace como año y medio, quizá hace dos años, me enteré respecto a una iniciativa que está siendo montada en el Medio Oriente que es una marcha de 600 millas y es para traer paz y unidad a esa área. Y justo en el par de semanas pasadas me he sentido realmente atraída a explorar eso y no he sido capaz de hacer una lectura clara de si esto es una buena idea. ¿Qué le dirías a Shaumbra allá en el Medio Oriente o aquí que estén interesados en hacer est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ADAMUS SAINT-GERMAIN: Bueno, lo que es interesante aquí es que prescindiste de la parte importante aquí. Dijiste que te sentiste atraída a hacer esto. Ahora bien, usaré el ejemplo – yo mandé hoy un mensaje a todo Shaumbra diciendo que íbamos a saltarnos esas aburridas diapositivas (risas)… pienso que las diapositivas son el trabajo del diablo mismo… (Montones de risas de la audiencia y de Saint-Germain).</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INDA: Awww… ¡Geoff le mete tanto tiempo a eso y es una labor de amor!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DAMUS SAINT-GERMAIN: …íbamos a entrar en materia porque yo estoy ocupado, y tantos Shaumbra sintieron algo pero lo ignoraron. Y aquí tú sientes algo, te sientes atraída hacia ello. No lo ignores.  Siente dentro de ello.  Salte de tu cerebro. Tienes todas estas razones mentales para no hacerlo. Sigue al sentimiento. Pero, digo eso con una nota al pie. Entra a tus sentimientos para averiguar lo que realmente está ahí.  Recibes diferentes niveles de sentimientos.  Aquí estás siendo atraída hacia este proyecto.  Hay algo más acompañándolo. Cuando te sumerges en tus propios sentimientos sobre ello, hay algo más ocurriendo aquí. No es solamente respecto a hacer esta larga, larga caminata. Hay otras dinámicas – gente que vas a conocer, nuevas oportunidades entran a tu vida y tu presencia en la vida de otros – existen todas estas otras cosas. Así que sigue tus sentimientos aquí.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Con eso Shaumbra, miro hacia adelante al día, espero que llegue pronto, cuando ustedes van a ser los maestros de la experiencia de sentir; cuando van a enseñar a otros humanos cómo entrar absolutamente en el nhahyu, a los sentimientos, a la experiencia sin bloquearla, sin filtrarla, sin huir de ella; para ser capaces de experimentar todo desde alegría total hasta depresión total – es solamente sentimiento, es solamente conciencia – pero entrar a cualquiera de estos sentimientos o conciencias y siempre entender quien ustedes son. No asumirlos como suyos propios, no dejarlos dirigir su vida, sino tener la experiencia de nhahyu y conocerse a sí mismo siempre. </w:t>
      </w:r>
    </w:p>
    <w:p>
      <w:pPr>
        <w:pStyle w:val="Normal"/>
        <w:spacing w:lineRule="auto" w:line="240" w:before="280" w:after="280"/>
        <w:jc w:val="both"/>
        <w:rPr/>
      </w:pPr>
      <w:r>
        <w:rPr>
          <w:rFonts w:eastAsia="Times New Roman" w:cs="Trebuchet MS" w:ascii="Trebuchet MS" w:hAnsi="Trebuchet MS"/>
          <w:sz w:val="20"/>
          <w:szCs w:val="20"/>
          <w:lang w:eastAsia="es-ES"/>
        </w:rPr>
        <w:t>Con eso,  digamos juntos en voz alta esa frase de lo más importante que reconoce a su esencia.  “Yo Soy el que Yo Soy”.</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Y así es.</w:t>
      </w:r>
    </w:p>
    <w:p>
      <w:pPr>
        <w:pStyle w:val="Normal"/>
        <w:spacing w:lineRule="auto" w:line="240" w:before="0" w:after="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0" w:after="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r>
    </w:p>
    <w:p>
      <w:pPr>
        <w:pStyle w:val="Normal"/>
        <w:spacing w:lineRule="atLeast" w:line="240"/>
        <w:jc w:val="both"/>
        <w:rPr/>
      </w:pPr>
      <w:r>
        <w:rPr>
          <w:rFonts w:cs="Trebuchet MS" w:ascii="Trebuchet MS" w:hAnsi="Trebuchet MS"/>
          <w:i/>
          <w:iCs/>
          <w:sz w:val="20"/>
          <w:szCs w:val="20"/>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r>
        <w:rPr>
          <w:rFonts w:cs="Trebuchet MS" w:ascii="Trebuchet MS" w:hAnsi="Trebuchet MS"/>
          <w:i/>
          <w:sz w:val="20"/>
          <w:szCs w:val="20"/>
        </w:rPr>
        <w:t xml:space="preserve">http://www.crimsoncircle.com. </w:t>
      </w:r>
      <w:r>
        <w:rPr>
          <w:rFonts w:cs="Trebuchet MS" w:ascii="Trebuchet MS" w:hAnsi="Trebuchet MS"/>
          <w:i/>
          <w:iCs/>
          <w:sz w:val="20"/>
          <w:szCs w:val="20"/>
          <w:lang w:val="es-AR" w:eastAsia="es-AR"/>
        </w:rPr>
        <w:t xml:space="preserve">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50 000 visitantes vienen al sitio web del Círculo Carmesí cada mes para leer los últimos materiales y discutir sus propias experiencias.  </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lineRule="atLeast" w:line="240" w:before="0" w:after="200"/>
        <w:jc w:val="both"/>
        <w:rPr/>
      </w:pPr>
      <w:r>
        <w:rPr>
          <w:rFonts w:cs="Trebuchet MS" w:ascii="Trebuchet MS" w:hAnsi="Trebuchet M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r>
        <w:rPr>
          <w:rFonts w:cs="Trebuchet MS" w:ascii="Trebuchet MS" w:hAnsi="Trebuchet MS"/>
          <w:sz w:val="20"/>
          <w:szCs w:val="20"/>
        </w:rPr>
        <w:t xml:space="preserve">© Derechos de Autor 2008 Geoffrey Hoppe, Golden, CO 80403 </w:t>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ascii="Trebuchet MS" w:hAnsi="Trebuchet MS" w:cs="Trebuchet MS"/>
        <w:b w:val="false"/>
        <w:b w:val="false"/>
        <w:smallCaps/>
        <w:shadow/>
        <w:sz w:val="16"/>
        <w:szCs w:val="16"/>
      </w:rPr>
    </w:pPr>
    <w:r>
      <w:rPr>
        <w:rFonts w:cs="Trebuchet MS" w:ascii="Trebuchet MS" w:hAnsi="Trebuchet MS"/>
        <w:b w:val="false"/>
        <w:smallCaps/>
        <w:shadow/>
        <w:sz w:val="16"/>
        <w:szCs w:val="16"/>
      </w:rPr>
      <w:t xml:space="preserve">La Serie del Salto Cuántico: SHAUD 7: “Nhahyu” </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Fuentedeprrafopredeter">
    <w:name w:val="Fuente de párrafo predeter."/>
    <w:qFormat/>
    <w:rPr/>
  </w:style>
  <w:style w:type="character" w:styleId="CarCar2">
    <w:name w:val=" Car Car2"/>
    <w:basedOn w:val="Fuentedeprrafopredeter"/>
    <w:qFormat/>
    <w:rPr>
      <w:rFonts w:ascii="Times New Roman" w:hAnsi="Times New Roman" w:eastAsia="Times New Roman" w:cs="Times New Roman"/>
      <w:b/>
      <w:bCs/>
      <w:sz w:val="36"/>
      <w:szCs w:val="36"/>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8:06:00Z</dcterms:created>
  <dc:creator/>
  <dc:description/>
  <cp:keywords/>
  <dc:language>en-US</dc:language>
  <cp:lastModifiedBy>pc</cp:lastModifiedBy>
  <dcterms:modified xsi:type="dcterms:W3CDTF">2008-04-11T22:45:00Z</dcterms:modified>
  <cp:revision>5</cp:revision>
  <dc:subject/>
  <dc:title/>
</cp:coreProperties>
</file>