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rebuchet MS" w:hAnsi="Trebuchet MS" w:eastAsia="Times New Roman" w:cs="Trebuchet MS"/>
          <w:b/>
          <w:b/>
          <w:bCs/>
          <w:sz w:val="20"/>
          <w:szCs w:val="20"/>
          <w:lang w:eastAsia="es-ES"/>
        </w:rPr>
      </w:pPr>
      <w:r>
        <w:rPr>
          <w:rFonts w:eastAsia="Times New Roman" w:cs="Trebuchet MS" w:ascii="Trebuchet MS" w:hAnsi="Trebuchet MS"/>
          <w:b/>
          <w:bCs/>
          <w:sz w:val="20"/>
          <w:szCs w:val="20"/>
          <w:lang w:eastAsia="es-ES"/>
        </w:rPr>
        <w:t>LOS MATERIALES DE TOBÍAS</w:t>
      </w:r>
    </w:p>
    <w:p>
      <w:pPr>
        <w:pStyle w:val="Heading2"/>
        <w:spacing w:before="0" w:after="0"/>
        <w:jc w:val="center"/>
        <w:rPr>
          <w:rFonts w:ascii="Trebuchet MS" w:hAnsi="Trebuchet MS" w:cs="Trebuchet MS"/>
          <w:b w:val="false"/>
          <w:b w:val="false"/>
          <w:smallCaps/>
          <w:shadow/>
        </w:rPr>
      </w:pPr>
      <w:r>
        <w:rPr>
          <w:rFonts w:cs="Trebuchet MS" w:ascii="Trebuchet MS" w:hAnsi="Trebuchet MS"/>
          <w:b w:val="false"/>
          <w:smallCaps/>
          <w:shadow/>
        </w:rPr>
        <w:t>La Serie del Salto Cuántico:</w:t>
      </w:r>
    </w:p>
    <w:p>
      <w:pPr>
        <w:pStyle w:val="Heading2"/>
        <w:spacing w:before="0" w:after="0"/>
        <w:jc w:val="center"/>
        <w:rPr/>
      </w:pPr>
      <w:r>
        <w:rPr>
          <w:rFonts w:cs="Trebuchet MS" w:ascii="Trebuchet MS" w:hAnsi="Trebuchet MS"/>
          <w:b w:val="false"/>
          <w:smallCaps/>
          <w:shadow/>
        </w:rPr>
        <w:t xml:space="preserve">SHAUD 8: “Reivindica a Quien Tú Eres”  </w:t>
        <w:br/>
      </w:r>
      <w:r>
        <w:rPr>
          <w:rFonts w:cs="Trebuchet MS" w:ascii="Trebuchet MS" w:hAnsi="Trebuchet MS"/>
          <w:sz w:val="20"/>
          <w:szCs w:val="20"/>
        </w:rPr>
        <w:t>Presentando a Tobías, canalizado por Geoffrey Hoppe</w:t>
      </w:r>
    </w:p>
    <w:p>
      <w:pPr>
        <w:pStyle w:val="Heading2"/>
        <w:spacing w:before="0" w:after="0"/>
        <w:jc w:val="center"/>
        <w:rPr>
          <w:rFonts w:ascii="Trebuchet MS" w:hAnsi="Trebuchet MS" w:cs="Trebuchet MS"/>
          <w:b w:val="false"/>
          <w:b w:val="false"/>
          <w:smallCaps/>
          <w:shadow/>
        </w:rPr>
      </w:pPr>
      <w:r>
        <w:rPr>
          <w:rFonts w:cs="Trebuchet MS" w:ascii="Trebuchet MS" w:hAnsi="Trebuchet MS"/>
          <w:b w:val="false"/>
          <w:smallCaps/>
          <w:shadow/>
        </w:rPr>
        <w:t>Preguntas y Respuestas</w:t>
      </w:r>
    </w:p>
    <w:p>
      <w:pPr>
        <w:pStyle w:val="NormalWeb"/>
        <w:spacing w:before="0" w:after="0"/>
        <w:jc w:val="both"/>
        <w:rPr>
          <w:rStyle w:val="StrongEmphasis"/>
          <w:rFonts w:ascii="Trebuchet MS" w:hAnsi="Trebuchet MS" w:cs="Trebuchet MS"/>
          <w:b w:val="false"/>
          <w:b w:val="false"/>
          <w:smallCaps/>
          <w:shadow/>
          <w:sz w:val="36"/>
          <w:szCs w:val="36"/>
        </w:rPr>
      </w:pPr>
      <w:r>
        <w:rPr>
          <w:rFonts w:cs="Trebuchet MS" w:ascii="Trebuchet MS" w:hAnsi="Trebuchet MS"/>
          <w:b/>
          <w:smallCaps/>
          <w:shadow/>
        </w:rPr>
      </w:r>
    </w:p>
    <w:p>
      <w:pPr>
        <w:pStyle w:val="NormalWeb"/>
        <w:spacing w:before="0" w:after="0"/>
        <w:jc w:val="both"/>
        <w:rPr/>
      </w:pPr>
      <w:r>
        <w:rPr>
          <w:rStyle w:val="StrongEmphasis"/>
          <w:rFonts w:cs="Trebuchet MS" w:ascii="Trebuchet MS" w:hAnsi="Trebuchet MS"/>
          <w:sz w:val="20"/>
          <w:szCs w:val="20"/>
        </w:rPr>
        <w:t>Presentado al Círculo Carmesí</w:t>
      </w:r>
    </w:p>
    <w:p>
      <w:pPr>
        <w:pStyle w:val="NormalWeb"/>
        <w:spacing w:before="0" w:after="0"/>
        <w:jc w:val="both"/>
        <w:rPr/>
      </w:pPr>
      <w:r>
        <w:rPr>
          <w:rStyle w:val="StrongEmphasis"/>
          <w:rFonts w:cs="Trebuchet MS" w:ascii="Trebuchet MS" w:hAnsi="Trebuchet MS"/>
          <w:sz w:val="20"/>
          <w:szCs w:val="20"/>
        </w:rPr>
        <w:t xml:space="preserve">Abril 5, 2008  </w:t>
      </w:r>
    </w:p>
    <w:p>
      <w:pPr>
        <w:pStyle w:val="NormalWeb"/>
        <w:spacing w:before="0" w:after="0"/>
        <w:jc w:val="both"/>
        <w:rPr>
          <w:rStyle w:val="StrongEmphasis"/>
          <w:rFonts w:ascii="Trebuchet MS" w:hAnsi="Trebuchet MS" w:cs="Trebuchet MS"/>
          <w:sz w:val="20"/>
          <w:szCs w:val="20"/>
        </w:rPr>
      </w:pPr>
      <w:hyperlink r:id="rId2">
        <w:r>
          <w:rPr>
            <w:rStyle w:val="InternetLink"/>
            <w:rFonts w:cs="Trebuchet MS" w:ascii="Trebuchet MS" w:hAnsi="Trebuchet MS"/>
            <w:color w:val="000000"/>
            <w:sz w:val="20"/>
            <w:szCs w:val="20"/>
          </w:rPr>
          <w:t>www.crimsoncircle.com</w:t>
        </w:r>
      </w:hyperlink>
    </w:p>
    <w:p>
      <w:pPr>
        <w:pStyle w:val="NormalWeb"/>
        <w:spacing w:before="0" w:after="0"/>
        <w:jc w:val="both"/>
        <w:rPr>
          <w:rStyle w:val="StrongEmphasis"/>
          <w:rFonts w:ascii="Trebuchet MS" w:hAnsi="Trebuchet MS" w:cs="Trebuchet MS"/>
          <w:sz w:val="20"/>
          <w:szCs w:val="20"/>
        </w:rPr>
      </w:pPr>
      <w:r>
        <w:rPr>
          <w:rStyle w:val="StrongEmphasis"/>
          <w:rFonts w:cs="Trebuchet MS" w:ascii="Trebuchet MS" w:hAnsi="Trebuchet MS"/>
          <w:sz w:val="20"/>
          <w:szCs w:val="20"/>
        </w:rPr>
        <w:t xml:space="preserve">Traducción: Irma Sztabinski   </w:t>
      </w:r>
      <w:hyperlink r:id="rId3">
        <w:r>
          <w:rPr>
            <w:rStyle w:val="InternetLink"/>
            <w:rFonts w:cs="Trebuchet MS" w:ascii="Trebuchet MS" w:hAnsi="Trebuchet MS"/>
            <w:color w:val="000000"/>
            <w:sz w:val="20"/>
            <w:szCs w:val="20"/>
          </w:rPr>
          <w:t>irmasz@yahoo.com</w:t>
        </w:r>
      </w:hyperlink>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 así es, querida Shaumbra, continuamos la evolución de conciencia de su personalidad, de este grupo de Shaumbra y de la Tierra. Tuve una plática interesante con el Dr. Freud durante nuestro descanso. Él los estaba observando a todos ustedes y verdaderamente estaba en el espacio seguro. Hizo varios comentarios interesantes.  Dijo que se trata de percepción no de análisis.  Hmmm.  ¡Ciertamente!  Dijo que se trata de aceptación, no de procesa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sí que, querida Shaumbra, no necesitamos decir un montón de otras palabras salvo que él también está diciendo aquí que la duda es lo que lo hará más complejo cuando en verdad es bastante simple. La duda distorsionará las verdades simples y hará parecer que todo es difícil y desafiante. De manera que vayan más allá de la duda, proclamen quién ustedes son y compartan lo que sabe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Y con eso comenzaremos las pregunt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Bueno, la primera pregunta es por nuestra amiga Edith.  Ella tuvo un desorden parada en la fil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1 (Leída para Edith por Linda): ¿Cuál es el estatus de su hermana, Patricia, que no se ha estado sintiendo bien, y en qué anda su hermana?</w:t>
      </w:r>
    </w:p>
    <w:p>
      <w:pPr>
        <w:pStyle w:val="Normal"/>
        <w:spacing w:lineRule="auto" w:line="240" w:before="280" w:after="280"/>
        <w:jc w:val="both"/>
        <w:rPr/>
      </w:pPr>
      <w:r>
        <w:rPr>
          <w:rFonts w:eastAsia="Times New Roman" w:cs="Trebuchet MS" w:ascii="Trebuchet MS" w:hAnsi="Trebuchet MS"/>
          <w:sz w:val="20"/>
          <w:szCs w:val="20"/>
          <w:lang w:eastAsia="es-ES"/>
        </w:rPr>
        <w:t xml:space="preserve">TOBÍAS: Bueno, digamos que tiene una hermana reluctante aquí, no necesariamente quiere que se hable sobre ella delante de un grupo grande por una variedad de razones, no quiere que se hable del todo respecto a ella. Así que reservaremos eso para Cauldre para que hable con Edith más tard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Muy bie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Y usaré eso como una advertencia hacia la cautela. Para cualquiera de ustedes teniendo que lidiar con cosas con otra gente, honren y respeten el hecho de que a veces ellos se están bloqueando a sí mismos. No quieren ser vistos. No quieren ser energéticamente expuestos por una variedad de razones. Te vas a encontrar estos tipos de gente mientras estás haciendo tu trabajo de enseñanza. Vas a saber que hay algo que está pasando. Vas a sentir un desequilibrio con ellos o de hecho vas a ser capaz de ver los problemas físicos que están teniendo o los problemas emocionales, pero ese aspecto humano puede que no quiera revelarlo a ellos mismos. Saben que están sufriendo o que no son felices, pero van a ejecutar juegos contigo de vez en vez – o bastante, de hecho – porque no quieren ser expuestos. De manera que honra eso si eso es lo que ellos están eligiendo.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2 (una mujer al micrófono): Hola Tobías. Tengo dos pregunt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Tienes muchas, muchas más que esa!!! (Muchas risas de Tobías y la audiencia). ¡Vas a tratar de pasar solamente do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2: Durante el mes pasado, mi compañía ha pasado por una cantidad tremenda de cambios. Con eso mucha gente perdió su empleo esta semana pasada y yo anticipo muchos más cambios venideros. Así que una pregusta es ¿cuáles son algunos de los potenciales ahí y qué puedo yo esperar en el futuro? Y luego la segunda pregunta es que he estado trabajando en escribir un libro durante el último año y si puedes compartir algunos potenciales o lo que sea que yo necesite saber acerca de es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Ciertamente! Bien ¿ves la correlación entre tus preguntas? (Tobías ríe). Pongámonos muy simples aquí - ¡deja ir esa duda! ¿Ves que están muy conectad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2: Sí.</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Okey! (Riendo entre dientes).  Así que hay una – cómo decir – una gran parte de ti que está eligiendo perder el trabajo, ya no tenerlo, sintiendo que te proveerá de alguna libertad. Pero hay una parte muy grande de ti que está dudando.  ¿Qué sucederá?  ¿Podrás hacerla por tu cuenta?  ¿Puedes publicar un libro y hacerlo exitoso? ¿Puedes hacer esas cosas sobre las que has soñado y sobre las que has hablado y saber en tu corazón que es ciert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Mmmmm. Hemos tenido tantas pláticas… tantas pláticas – largas, largas pláticas – y cuando no te gusta lo que yo te digo, vas a platicar con Saint-Germain (risas). Él me cuenta que tú lo llamas. Es como si estuvieras engañándome emocionalmente aquí (más risas, Tobías riendo entre dientes). Pero, tú sabes, que los dos decimos lo mismo – yo lo digo más bonito, él lo dice más directo (ris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ú eres un hermoso ejemplo de todo este dilema con el que Shaumbra está chocando ahora mismo. Tú lo sabes – sabes que está ahí – pero existe esa duda que entra y nubla todo el cuadro. Sabes que quieres dejar ese ambiente de trabajo en el que has estado. Hay muchas cosas que amas de él, obviamente; muchas cosas que te permiten superarte dentro de ti misma; y también te proporciona algunos otros lujos, como sabes al respecto. Pero sabes que no estás satisfecha ahí. Feliz no es la palabra correcta, pero sabes que no estás satisfecha y sabes que si continúas asiéndote a este empleo te vas a convertir en un “Freud” grande – o ¡fraude! (Tobías riendo)… mi chiste.</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abes que la parte interna de ti que tanto quiere compartir lo que tienes, va a estar sofocada. Y cuando eso sucede – para todos ustedes – saben que atasca la energía en su cuerpo y acaban poniéndose enfermos. O empaña su vitalidad que está en su conciencia y que está en su mente y luego se ponen poco animados. Así que aquí estás en un dilema, ya sabes la respuesta, pero estás dudando de lo que e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hora bien, yo no puedo prometerte qué tan bien le va a ir a tu libro. Es tu libro. Tiene potencial y el potencial no solamente es con Shaumbra, como sabes. Es con tanta gente. Es… ¿vas a eliminar tus dudas y sencillamente decidirte por ello?  ¿Qué tienes que perder de todos modos?  (Algunas risas).  Pero en verdad, no es una broma. Se trata de decir que, Shaumbra, tantos de ustedes están respaldados ahora mismo. Se están conteniendo. Tienen esta alta medición de conciencia en esta escala numérica que introdujimos hoy, pero sería tanto más alta si de hecho lo estuvieran hacien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hora bien, me gustaría que Shaumbra compartieran sus historias, en cualquiera que sea la manera apropiada, pero hay un montón de Shaumbra que han dado un paso fuera del mundo del trabajo ordinario. Muchos que han renunciado a buenos empleos – y por supuesto un montón de malos empleos – pero están afuera haciéndola. Ahora bien, todavía se rascan su cabeza y dicen: “¿Cómo es que no estoy trabajando, pero estoy ganando más de lo que alguna vez gané?  Estoy más liberado. Soy más feliz de lo que alguna vez fui, pero dejé lo que consideraba mi seguridad y mi protección”.  Es una decisión que sólo tú puedes tomar, y lo que en realidad estás preguntando es ¿puedes soltar energéticamente el empleo para que él se suelte de ti para que tú te pudieras concentrar en lo que realmente canta en tu corazón? Y es tan obvio… tan obvio que incluso no necesito decirte la respuesta. </w:t>
      </w:r>
    </w:p>
    <w:p>
      <w:pPr>
        <w:pStyle w:val="Normal"/>
        <w:spacing w:lineRule="auto" w:line="240" w:before="280" w:after="280"/>
        <w:jc w:val="both"/>
        <w:rPr>
          <w:rFonts w:ascii="Trebuchet MS" w:hAnsi="Trebuchet MS" w:eastAsia="Times New Roman" w:cs="Trebuchet MS"/>
          <w:sz w:val="20"/>
          <w:szCs w:val="20"/>
          <w:lang w:val="en-US" w:eastAsia="es-ES"/>
        </w:rPr>
      </w:pPr>
      <w:r>
        <w:rPr>
          <w:rFonts w:eastAsia="Times New Roman" w:cs="Trebuchet MS" w:ascii="Trebuchet MS" w:hAnsi="Trebuchet MS"/>
          <w:sz w:val="20"/>
          <w:szCs w:val="20"/>
          <w:lang w:val="en-US" w:eastAsia="es-ES"/>
        </w:rPr>
        <w:t>SHAUMBRA 2: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Gracias. ¡Por favor regresa en cualquier momento para tus otras pregunt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3 (leída de Internet por Linda): Hola. Albert Einstein  dijo que si la abeja desaparece de la superficie de la Tierra, el hombre no tendría más que cuatro años de vida. No más abejas, no más polinización, no más hombres. Bueno, las abejas están desapareciendo de la Tierra. ¿Puedes decir algo respecto a eso?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iertamente. La función suministrada por las abejas, esta polinización, está cambiando. Igual que Gaia se está yendo… y la querida Gaia ha sostenido la energía de la Tierra por tanto tiempo, pero siempre fue sabido que ella se iría para que los humanos pudieran aceptar la responsabilidad de su Tierra. Ya no necesitan a “la Madre”  cuidándola.  Mientras la conciencia evoluciona, la humanidad necesita tomar responsabilidad por el planeta en el que viv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as abejas se están yendo – no todas a la vez, no se habrán ido durante la noche – pero se están yendo.  Energéticamente, plantas y flores van a cambiar la manera en que son polinizadas, en que hacen sus funciones internas, y va  a ser en gran parte con la ayuda de la conciencia humana. La flora en la Tierra, y la vida animal, son de hecho bastante adaptables. ¡Son los humanos los que no siempre son tan adaptables! De manera que, ciertamente las abejas pueden irse y va a ser reemplazado por todo un nuevo tipo de física en la Tierra.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4 (una mujer al micrófono): Hola Tobías. Me gustaría hacer un par de preguntas y una de ellas es ¿qué está sucediendo con la parte izquierda de mi cerebro? Porque los doctores han detectado algo y quieren que me tome pronto una resonancia magnétic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Respondamos esa primero. Para cualquiera que vaya con un doctor en medicina convencional para cosas como ondas cerebrales y actividad cerebral, al igual que cualquier Shaumbra que vaya con un psíquico tradicional, ellos van a ver algunas cosas que los alarmen. En tu cerebro, el equilibrio de lo que llamarías cerebro izquierdo/cerebro derecho o “creativo contra analítico” está cambiando rápidamente, y la mente tiene que pasar por su proceso de cómo introduce y recopila información, cómo la almacena y cómo desencadena la actividad creativ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Vas a – tú, todo Shaumbra – están yendo a una posición, ya no van a tener esta separación de los lóbulos, la actividad cerebral cerebro izquierdo/cerebro derecho. Van a tener básicamente un elevador que suba y baje en una base continua, recuperando información de los reinos cristalinos, introduciéndola a través de algunos de los otros reinos a su vida humana. Esa conciencia del sí mismo humano luego vuelve a subir el elevador y básicamente es vuelta a compartir en los otros reinos. De manera que ya no exista toda esta separación que tiene luga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sí que voy a pedirte – a todos ustedes – que sean muy cuidadosos al lidiar con cualquier cosa que les sea dicha por profesionales tocante a ondas cerebrales, tocante a lecturas psíquicas en particular. El psíquico típico no entiende lo que está sucedien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hora… gracias por traer a colación esta pregunta, hace surgir mis fastidios (risas). Un lector típico – y no estoy diciendo todos – el psíquico típico está mirando una capa de ti. Ahora bien, si apareces frente a ti y ellos atenúan las luces y tocan la música dulce y empiezan a hablar, lo que sucede es que el aspecto que ese día esté más – cómo decir – afuera al frente, el más elocuente, el más emocional, simplemente el que esté afuera al frente, va a ser el que ellos lean. No es un reflejo fiel de todo ustedes. Literalmente, estos guías o lectores necesitan ahora mirar en un nuevo lugar cuando hacen lecturas. Las cartas del tarot ya no funcionan para Shaumbra. Sé que muchos de ustedes aún están tratando de hacerlo funcionar. La astrología está perdiendo su impacto en Shaumbra porque la astrología ahora abarca mucho más. Ustedes pueden volverse todos los sign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Mantenlo simple. Regresa a lo que sabes en tu interior. Y si tienes dudas, si no estás segura, platica con Shaumbra, platica con nosotros, pero ya lo sabes en tu interior. No hay nada malo con tu cerebro salvo que ¡te estás saliendo de él! (ris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4: ¡Eso ya lo sé!</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Sé que sabes y por eso sé que te puedo decir que sabe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Si bien eso no es consejo médico, ¿correct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riendo entre dientes): N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4: Y la segunda pregunta es ¿cuál es el efecto de un espejo cuando haces las sesiones de Aliyah?</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Vamos a pedirte que repitas eso para tod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4: ¿Cuál es el efecto de un espejo cuando haces las sesiones de Aliyah?</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Sí. Cuando estás haciendo las sesiones de Aliyah, se trata de retornar al amor a sí mismo. Se trata esencialmente de reintegrar todas las partes de ti misma que han estado heridas y no amadas y despreciadas. Así que el efecto es que todo es reintegrado, devuelto a la totalidad y devuelto al equilibrio. Pero vamos a pedirles a todos ustedes quienes hayan trabajado con la Escuela de Energía Sexual y están trabajando con la energía de Aliyah que, nuevamente, lo mantengan muy simple. No debieras tratar de estar preocupada acerca de los efectos secundarios o cualquieras otras cosas particulares. Permítete amar a quién tú eres y observa cómo el resto de ello fluye muy naturalmente.</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4: Entonces el espejo no tiene ningún efect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No, no te preocupes por nada de es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4: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5 (leída de Internet por Linda): A menudo la respiración es dada como consejo para Shaumbra para abrirse, para atravesar las dificultades y así por el estilo. ¿Cómo funciona la respiración para no-Shaumbra? ¿Hay alguna diferenci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La respiración es benéfica para cualquier humano. Tiene diferentes efectos para distintas gentes basado en lo que llamarías su nivel de conciencia. Pero para un no-Shaumbra les ayudaría para iniciar el proceso de despertar, y puede hacer el despertar tanto más fácil, llano. La respiración es de hecho una elección consciente de vivir. Cambia el cuerpo, cambia la mente y todo lo demás. Ahora bien, como tú dices, para Shaumbra que tienen una perspectiva un poco diferente de las cosas, conciencias un poco diferentes, les ayudará a expandirse hacia dentro de los reinos multidimensionales mientras aún están muchísimo en el Ahora aquí en la Tierra. Podría tener un efecto diferente en lo que llamarías un no-Shaumbra – podría ayudar con algunas cosas más básicas en su vida – mas la respiración es una herramienta para tod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5: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6 (una mujer al micrófono): Hola Tobías. Ya nada está faltando, Tobías, sólo para que sepas. Me incito a mí misma a esta pregunta. Estoy preguntando esto en nombre de los niños Shaumbra que se enfrentan con el problema de alergia. Y entiendo que Tobin mi hijo está procesando, pero ¡los niveles de producción de mocos son pasmosos! Quiero decir, ¡el chiquillo tiene mocos corriendo por su cara todo el dí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Quizá pudiéramos hacer un especial “Pregunten a Tobías” sobre mocos! Sí (ris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6: (Riendo) ¡Sí! ¡Eso estaría buen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Mejor no!! (Más ris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6: Qué tal “Pregunten a Tobías acerca de los niños y las alergias” es mi pregunta, y si recomiendas… sabes, hago esta limpieza con agua salada, que no es muy placentera para ninguno de nosotros, pero realmente estoy considerando, sabes, el proceso y qué pudiera aliviar eso. Y la otra parte de ello es que él quiere dormir conmigo, y ninguno de los dos duerme muy bien, y quiero entender la razón detrás de ello, y… eso es tod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Antes que nada, con las alergias, particularmente los jóvenes, pero siendo dicho eso, tantos de los Shaumbra, tantos de ustedes, están hallando que son mucho más alérgicos de lo que acostumbraban. Cuando un ser se vuelve más y más sensitivo, como son los jóvenes o como ustedes, Shaumbra, ahora son, se vuelven mucho más conscientes de todo e inicialmente hay una reacción física. Es la reacción alérgica. Para Tobin en particular es una constante limpieza de las impurezas que están entrando al cuerpo, una manera para él de mantenerse muy despejado. Para Tobin, él lo está haciendo en beneficio de ambos, tú y el querido padre. Así que una de las cosas es… él está sintiendo tan fuertemente su energía, la de ambos, y él está despejando por todos ustedes. Esa es la razón de las excesivas descargas que tien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De manera que una de las cosas que hacer es encontrar un poquito más de resolución en la relación entre madre y padre, pero en general, en los jóvenes que son muy alérgicos. Sugerimos mucho no administrar una dosis excesiva de medicamentos. El cuerpo tiene una manera de adaptarse a las alergias, a menos que sea una forma muy severa. El cuerpo puede aprender a adaptarse incluso a los contaminantes en el aire, los efectos del polvo y moho y todas estas otras cosas. Y particularmente cuando ellos son muy jóvenes, por ahí de 7, 8 años de edad, es importante para ellos construir su natural… “inmunidad” no sería la palabra correcta… sino su natural sistema de aceptación a est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Bueno ahora, la cuestión de dormir juntos. Aquí tienes al niño que necesita seguridad, necesita consuelo extra. Tienes una situación entre el padre y la madre, nuevamente, que está alimentando algunos sentimientos de incertidumbre e inquietud, y este querido Tobin necesita sentirse seguro, y necesita sentir que hay un espacio seguro. Así que cuando quiere venir a la cama contigo, es dos cosas. Está necesitando ese espacio seguro, pero está… también está ahí tratando de asegurarte que es hora de hacer lo que sabes que está bien. En otras palabras, de alguna manera está tratando de asegurarte que salgas y hagas lo que está bien para ti. Ya que siente que si él está ahí para ti que eso te daría más confianza en ti mism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6: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iertame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7 (leída de Internet por Linda): Espero conseguir pasar esta vez por una solución ya que he tenido sentimientos de querer escapar de mala gana de mi cuerpo por pura frustración en mí mismo. Pero me quedo cerca sabiendo que si dejo ir este patrón finalmente seré capaz de expresarme completamente y disfrutar mis últimos años de vida al máximo. Me siento atascado en el mismo asunto o quizá unos cuantos asuntos relacionados que me han estado plagando por al menos esta vida entera. Elijo hacer cosas de manera diferente pero sigo encontrándome haciendo la misma cosa otra vez. Suelto los controles sobre ello, y solamente se ha puesto peor, especialmente desde el Salto Cuántico. He tomado ESS (N. de T: Sistema Eleuthera Synchrotize, curso impartido por Saint-Germain) y SES (N. de T: Escuela de Energía Sexual, curso impartido por Tobías), y más talleres - ningún cambio aún – eso lo puedo ver de todos modos. Capacidad de sufrimiento del Sí Mismo. Es como que apenas caí en cuenta por mí mismo. ¿Es solamente muchos, muchos aspectos? Ya tuve suficiente de este no-tan-divertido-tiovivo cuando no estoy realizando mis elecciones. Cualquier comentario sobre mi trabajo y familia, muy apreciado. Yo Soy el que Yo Soy, océanos de amor para todos usted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iertamente. Shaumbra estás pasando por asuntos que realmente no son tuyos, y tienes tal manera maravillosa de pretender, de engañarte, de asumir las cargas de algunos alrededor de ti. Ahora bien, tú en particular que estás haciendo la pregunta, tienes esta capacidad fenomenal para asumir los asuntos de aquellos que son muy, muy cercanos a ti y pretender que son tuyos. Y no – hemos platicado de esto antes – no pareces querer soltar eso. Quieres aceptarlos como tuyos propios. Así que, habiendo sido dicho eso, es posible que consideres una mudanza física a algún otro lugar. No que la energía en una locación geográfica vaya a ser mejor que otra, sino una separación de aquellos que son más cercanos a ti – y sabes exactamente lo que quiero decir aquí – para que dejes de asumir sus asuntos y pretender que son tuy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mbos tú y yo sabemos, otra vez hemos hablado de esto, que tu energía está bastante equilibrada, bastante despejada. Lo único que veo como una cuestión aquí es que tú tienes – lo que yo diría – un nuevo sistema Shaumbra – tienes miedo de salir allá por tu cuenta. Te has puesto muy cómodo asumiendo los asuntos de todos. Suéltalos.  No son tuyos.  Si tienes que, aléjate de ellos físicamente.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8 (Un hombre al micrófono): Saludos Tobías. Ningunos accidentes ¿existen? (Tobías ríe entre diente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Bueno, parece haber un montón estos días, pero no son accidentes en realidad.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8: Ningún accidente que yo estuviera trabajando en un programa de luz, sonido y agua, relacionado con la activación del ADN.  Referente al final del este programa que acabo de terminar, estoy incierto de las frecuencias. Hay 12 frecuencias – una por cada hebra del ADN - ¿las tengo cerca dondequier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Estoy tratando de pensar una respuesta muy corta para una pregunta muy, muy extensa que estás haciendo. Voy a pedirte que hagas un par de cosas. Suelta todo el concepto de la activación del ADN. Muy, muy fuerte – es lo que he visto y lo que Saint-Germain y Kuthumi han visto – no es apropiado tratar de activar artificialmente el ADN.  El ADN es activado naturalmente a través de la conciencia, y la conciencia, nuevamente, es percepción. La conciencia puede estar bloqueada y obligada a aparecer muy nublada por la duda. De manera que tienes un gran elemento de duda – un elemento de duda arrollador – en tu propio trabajo. Eso te está ocasionando ponerte muy complejo y demasiado en la mente en lo que debiera ser muy, muy simple. Suelta el concepto de la activación del ADN.</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hora considera las cosas que tienen que ver con la capacidad de la conciencia y el agua trabajando juntas – el agua siendo una manera de literalmente ayudar a hacer más tangible la conciencia, más manifiesta en esta realidad. Ese es su propósito básico. No trates de hacer nada específico con ello ahorita, y no te preocupes por las frecuencias. Solamente prueba y juguetea con ello y experimenta con la interrelación del agua y la conciencia.  Te vas a sorprender de los potenciales que ni siquiera estás viendo ahora mismo, porque estás concentrado en algo muy, muy deliberado. Solamente juguetea con ello. Luego regresa en más o menos tres meses, cuatro meses, y hablaremos de nuev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8: La información que me fue dada de hacer correr el agua a través de un sistema para ayudar a energizarla - ¿todavía es precedente?</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Un tanto. El agua en sí misma está energizada. El agua se presenta en lo que mucho podría ser considerado un estado relativamente neutral, pero da cabida al potencial en ella donde tú no tienes que activarla artificialmente. No tienes que hacerla correr a través de ninguna cosa, salvo la conciencia. Es muy simple. Existen muchos investigadores que han hecho algún trabajo fenomenal en esta área. Echa una mirada a lo que ellos han hecho y llévalo tú mismo al siguiente nivel.</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a inducción artificial de tantas cosas – ya sea dentro del cuerpo o dentro del AND o tratando artificialmente de estimular la conciencia – acaba por no funcionar muy bien. Eso lleva a la duda que tiende a deshacerse de todo. Tú puedes ser un ejemplo maravilloso para otros Shaumbra en este trabajo que estás haciendo, y tienes todas las aptitudes para hacerlo. Tienes ambas, las herramientas de percepción y las herramientas intelectuales. Regresa a la simplicidad, absoluta simplicidad, y cada vez que se empiece a poner complejo, échalo abajo. Regresa a la simplicidad. Vas a ver que lo que has estado investigando o intentado descubrir siempre ha estado ahí pero ha estado fuera de tu percepción o fuera de tu vista por tratar de hacerlo tan complejo. Absoluta simplicidad.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sí que toma una respiración profunda. No dudes del trabajo que has hecho hasta ahora sólo por lo que yo dije. Era parte del proces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8: ¿Llevarlo al siguiente pas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w:t>
      </w:r>
      <w:r>
        <w:rPr>
          <w:rFonts w:eastAsia="Times New Roman" w:cs="Trebuchet MS" w:ascii="Trebuchet MS" w:hAnsi="Trebuchet MS"/>
          <w:sz w:val="20"/>
          <w:szCs w:val="20"/>
          <w:lang w:val="es-MX" w:eastAsia="es-ES"/>
        </w:rPr>
        <w:t xml:space="preserve"> Siguiente paso</w:t>
      </w:r>
      <w:r>
        <w:rPr>
          <w:rFonts w:eastAsia="Times New Roman" w:cs="Trebuchet MS" w:ascii="Trebuchet MS" w:hAnsi="Trebuchet MS"/>
          <w:sz w:val="20"/>
          <w:szCs w:val="20"/>
          <w:lang w:eastAsia="es-ES"/>
        </w:rPr>
        <w:t xml:space="preserv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8: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Gracias.  Mantén el buen trabajo.  </w:t>
      </w:r>
    </w:p>
    <w:p>
      <w:pPr>
        <w:pStyle w:val="Normal"/>
        <w:spacing w:lineRule="auto" w:line="240" w:before="280" w:after="280"/>
        <w:jc w:val="both"/>
        <w:rPr>
          <w:rFonts w:ascii="Trebuchet MS" w:hAnsi="Trebuchet MS" w:eastAsia="Times New Roman" w:cs="Trebuchet MS"/>
          <w:sz w:val="20"/>
          <w:szCs w:val="20"/>
          <w:lang w:val="es-MX" w:eastAsia="es-ES"/>
        </w:rPr>
      </w:pPr>
      <w:r>
        <w:rPr>
          <w:rFonts w:eastAsia="Times New Roman" w:cs="Trebuchet MS" w:ascii="Trebuchet MS" w:hAnsi="Trebuchet MS"/>
          <w:sz w:val="20"/>
          <w:szCs w:val="20"/>
          <w:lang w:eastAsia="es-ES"/>
        </w:rPr>
        <w:t xml:space="preserve">PREGUNTA DE SHAUMBRA 9 (leída de Internet por Linda): Hola Tobías. ¿El fenómeno Obama es un ejemplo de la Nueva Energía en acción?  Él parece tan Nueva Energía y la gente sencillamente se conecta con él no sabiendo por qué. </w:t>
      </w:r>
      <w:r>
        <w:rPr>
          <w:rFonts w:eastAsia="Times New Roman" w:cs="Trebuchet MS" w:ascii="Trebuchet MS" w:hAnsi="Trebuchet MS"/>
          <w:sz w:val="20"/>
          <w:szCs w:val="20"/>
          <w:lang w:val="es-MX" w:eastAsia="es-ES"/>
        </w:rPr>
        <w:t>¿Podrías por</w:t>
      </w:r>
      <w:r>
        <w:rPr>
          <w:rFonts w:eastAsia="Times New Roman" w:cs="Trebuchet MS" w:ascii="Trebuchet MS" w:hAnsi="Trebuchet MS"/>
          <w:sz w:val="20"/>
          <w:szCs w:val="20"/>
          <w:lang w:val="en-US" w:eastAsia="es-ES"/>
        </w:rPr>
        <w:t xml:space="preserve"> favor</w:t>
      </w:r>
      <w:r>
        <w:rPr>
          <w:rFonts w:eastAsia="Times New Roman" w:cs="Trebuchet MS" w:ascii="Trebuchet MS" w:hAnsi="Trebuchet MS"/>
          <w:sz w:val="20"/>
          <w:szCs w:val="20"/>
          <w:lang w:val="es-MX" w:eastAsia="es-ES"/>
        </w:rPr>
        <w:t xml:space="preserve"> comentar acerca</w:t>
      </w:r>
      <w:r>
        <w:rPr>
          <w:rFonts w:eastAsia="Times New Roman" w:cs="Trebuchet MS" w:ascii="Trebuchet MS" w:hAnsi="Trebuchet MS"/>
          <w:sz w:val="20"/>
          <w:szCs w:val="20"/>
          <w:lang w:val="en-US" w:eastAsia="es-ES"/>
        </w:rPr>
        <w:t xml:space="preserve"> de</w:t>
      </w:r>
      <w:r>
        <w:rPr>
          <w:rFonts w:eastAsia="Times New Roman" w:cs="Trebuchet MS" w:ascii="Trebuchet MS" w:hAnsi="Trebuchet MS"/>
          <w:sz w:val="20"/>
          <w:szCs w:val="20"/>
          <w:lang w:val="es-MX" w:eastAsia="es-ES"/>
        </w:rPr>
        <w:t xml:space="preserve"> él</w:t>
      </w:r>
      <w:r>
        <w:rPr>
          <w:rFonts w:eastAsia="Times New Roman" w:cs="Trebuchet MS" w:ascii="Trebuchet MS" w:hAnsi="Trebuchet MS"/>
          <w:sz w:val="20"/>
          <w:szCs w:val="20"/>
          <w:lang w:val="en-US" w:eastAsia="es-ES"/>
        </w:rPr>
        <w:t xml:space="preserve">?  </w:t>
      </w:r>
      <w:r>
        <w:rPr>
          <w:rFonts w:eastAsia="Times New Roman" w:cs="Trebuchet MS" w:ascii="Trebuchet MS" w:hAnsi="Trebuchet MS"/>
          <w:sz w:val="20"/>
          <w:szCs w:val="20"/>
          <w:lang w:val="es-MX" w:eastAsia="es-ES"/>
        </w:rPr>
        <w:t xml:space="preserve">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Ciertamente, y como te dije antes de que escribieras la pregunta, que bajo las circunstancias no es apropiado hablar sobre política por una variedad de razones. Cauldre no quiere que lo hagamos, siendo la número uno. Linda no quiere que lo hagamos, siendo la número dos (Tobías y Linda riendo). Hay algunos fenómenos muy interesantes que están ocurriendo con esta elección. Y nuevamente, si lo mantienes simple… ve a pararte detrás del muro bajo. Los años de elección son el mejor momento para pararse detrás del muro bajo. Y lo digo en serio, especialmente para aquellos de ustedes que se están poniendo todos apasionados y todos emocionales respecto a esto. Párense detrás del muro bajo, incluso si parte de ustedes dice que necesitan salir y tocar puertas por Obama o Hillary o… McCain (risas). ¡Deslicé eso bien por debajo de Cauldre!</w:t>
      </w:r>
    </w:p>
    <w:p>
      <w:pPr>
        <w:pStyle w:val="Normal"/>
        <w:spacing w:lineRule="auto" w:line="240" w:before="280" w:after="280"/>
        <w:jc w:val="both"/>
        <w:rPr/>
      </w:pPr>
      <w:r>
        <w:rPr>
          <w:rFonts w:eastAsia="Times New Roman" w:cs="Trebuchet MS" w:ascii="Trebuchet MS" w:hAnsi="Trebuchet MS"/>
          <w:sz w:val="20"/>
          <w:szCs w:val="20"/>
          <w:lang w:eastAsia="es-ES"/>
        </w:rPr>
        <w:t xml:space="preserve">No importando qué, párense detrás del muro bajo. Aguántense con esta, Shaumbra. Aguántense con esta, y no traten de decir que una persona es más Nueva Energía. Observen qué atributos representan, y miren las muchas, muchas capas diferentes. Mas los años de elección son un momento maravilloso para estar muy consciente, puesto que hay tanto ocurriendo y tanto embaucamiento y tantos falsos mensajes y tantas promesas vacías. Párense detrás del muro bajo y observen ustedes quién realmente está haciendo qué.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or cierto, terminaré eso diciendo que los líderes electos son siempre, siempre un reflejo de la conciencia de su población. Aunque sean un dictador, un rey, un oficial electo, siempre son un reflejo. Así que ¿dónde está América?, Améric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10 (una mujer al micrófono): Hola Tobías. ¿Qué es geometría fractal y por qué esta elegancia desencadena tantos recuerdo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Ah! Bueno, geometría fractal, geometría sagrada, numerología, los números en sí mismos y lo que llamaríamos matemáticas más universales son modos increíbles de entender cómo fluye la energía y cómo responde a la concienci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as matemáticas no hacen el universo. Ellas responden al universo. Las matemáticas muestran cómo la conciencia realmente puede ser introducida desde los reinos no-físicos hacia dentro de lo físico. La geometría fractal es otra parte asombrosa, asombrosa de todo este estudio de los números y la manera en que la energía se mueve y la manera en que funcion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sí que, obviamente como ya sabes, has pasado mucho tiempo trabajando con esto en el pasado. Has trabajado con aspectos de Kuthumi que entendían esto. Has trabajado en muchas, muchas vidas en los templos de Egipto, también yendo atrás hasta la Atlántida, y entendiendo cómo la geometría, los números, todo esto, muestran cómo funciona la energía. Y puedes de hecho usar la geometría fractal como una manera de conectarte de una manera más fácil a los reinos no-físicos. De manera que esto es algo que has estudiado y algo que todavía se aplica hoy día. </w:t>
      </w:r>
    </w:p>
    <w:p>
      <w:pPr>
        <w:pStyle w:val="Normal"/>
        <w:spacing w:lineRule="auto" w:line="240" w:before="280" w:after="280"/>
        <w:jc w:val="both"/>
        <w:rPr>
          <w:rFonts w:ascii="Trebuchet MS" w:hAnsi="Trebuchet MS" w:eastAsia="Times New Roman" w:cs="Trebuchet MS"/>
          <w:sz w:val="20"/>
          <w:szCs w:val="20"/>
          <w:lang w:val="en-US" w:eastAsia="es-ES"/>
        </w:rPr>
      </w:pPr>
      <w:r>
        <w:rPr>
          <w:rFonts w:eastAsia="Times New Roman" w:cs="Trebuchet MS" w:ascii="Trebuchet MS" w:hAnsi="Trebuchet MS"/>
          <w:sz w:val="20"/>
          <w:szCs w:val="20"/>
          <w:lang w:val="en-US" w:eastAsia="es-ES"/>
        </w:rPr>
        <w:t xml:space="preserve">SHAUMBRA 10: Grandioso.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Pero siempre recuerda, en los números hay números entre los números y son lo que llamaríamos números inversos. Ahora bien, no estamos hablando de nada bajo  cero – no estamos yendo a -1 o -2 sino que cada número tiene un número inverso, y nos encantaría que tú jugaras con este concepto ya que le da un nuevo significado a cualquier tipo de trabajo fractal.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11 (leída de Internet por Linda): Hola Tobías. Tengo poco dinero, no tengo un empleo, mi esposo tiene un montón de deuda en su tarjeta de crédito, y estamos batallando para pagar la renta. Ya no tengo ganas de conseguir un trabajo como cajera en un supermercado, pero no estoy segura respecto a enseñar en talleres de arte como me sugiere mi esposo. No tengo confianza acerca de mi habilidad para comunicarme porque estoy con desorden extendido del desarrollo y esto también me retiene de conseguir un trabajo. Las cosas no son fáciles para mí así que debo estarlo haciendo mal. Trato de creer que las cosas debieran ser fáciles, pero entonces cuando despierto en la mañana, todo está igual que ayer. Siento que tengo que hacer algo pero no sé qué hacer.  Sí, estoy pretendiendo, así que ¡caramba! ¿Qué energía está detrás de esto?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Hay un montón de energía de elecciones – elecciones que has hecho – y lo que tenemos aquí ahora mismo es que hay una falta de responsabilidad por hacer esas elecciones. Quieres pensar que ello sólo está siendo colocado sobre ti o sencillamente es la manera en que es, cuando al momento aceptas todo lo que pasa en tu vida como una elección que hiciste en algún nivel. Ahora te vas a enojar y discutir conmigo y decir que estás eligiendo ser abundante, pero te voy a pedir que des marcha atrás y eches una mirada a eso. No estás tomando responsabilidad. De hecho fuiste entrenada muy, muy joven a no tomar responsabilidad y todo no es más que la otra persona, y todo no es más que la manera en que funciona el sistema, y todo no es más que la familia en la que naciste y la capacidad mental que tuviste al nacer. Todas estas son evasion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ntra de vuelta a todo lo de tu vida ahora mismo – todo lo que acabas de mencionar y esa otra larga lista que escribiste – toma responsabilidad por cada una de esas cosas. No trates de resolverlas, sino que toma responsabilidad. Siente dentro del por qué habrías hecho eso. No lo analices, sino que siéntelo. Una vez que comiences a entender que tú elegiste y eres responsable por todo, entonces vas a entender cómo puedes ser una creadora mucho más eficiente y una creadora mucho más dinámica. Y voy a mantener esto simple – tú lo estás eligiendo ahora mismo. La energía es tan evidente y tan clara.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Dos preguntas má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Todo el santo día!! No tengo ningún lugar al cual ir. Voy a regresar al chalet y nadie está ahí, ¡y yo podría estar aquí todo el santo dí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Cómo se siente Caudre?</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Riendo entre dientes). Dos má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Sí,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12 (una mujer al micrófono): Hola Tobías, soy Bárbara. Pienso que escribí la que acabas de responder ahora. Estoy pensando que estoy teniendo un… estoy saboteándome a mí mism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Sí, es un juego muy divertid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2: En realidad no me gust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Sí… pero lo jueg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2: ¿Lo hag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Lo hace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2: Estoy a punto de… estoy caminando en el filo de la navaj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val="en-US" w:eastAsia="es-ES"/>
        </w:rPr>
        <w:t xml:space="preserve">TOBÍAS: ¡Oh! </w:t>
      </w:r>
      <w:r>
        <w:rPr>
          <w:rFonts w:eastAsia="Times New Roman" w:cs="Trebuchet MS" w:ascii="Trebuchet MS" w:hAnsi="Trebuchet MS"/>
          <w:sz w:val="20"/>
          <w:szCs w:val="20"/>
          <w:lang w:eastAsia="es-ES"/>
        </w:rPr>
        <w:t>Es tan fenomenal caminar sobre el borde… Es mejor que estar aburrida (algunas ris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2: Bueno estoy cerca de caerm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Sí, yo sé. Es una cosa maravillosa, es dramático. Es una manera muy rara y perversa, te recuerda que estás viva puesto que estás considerando no estar viv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2: Eso es </w:t>
      </w:r>
      <w:r>
        <w:rPr>
          <w:rFonts w:eastAsia="Times New Roman" w:cs="Trebuchet MS" w:ascii="Trebuchet MS" w:hAnsi="Trebuchet MS"/>
          <w:sz w:val="20"/>
          <w:szCs w:val="20"/>
          <w:lang w:val="es-MX" w:eastAsia="es-ES"/>
        </w:rPr>
        <w:t>cierto</w:t>
      </w:r>
      <w:r>
        <w:rPr>
          <w:rFonts w:eastAsia="Times New Roman" w:cs="Trebuchet MS" w:ascii="Trebuchet MS" w:hAnsi="Trebuchet MS"/>
          <w:sz w:val="20"/>
          <w:szCs w:val="20"/>
          <w:lang w:eastAsia="es-ES"/>
        </w:rPr>
        <w:t>.</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Es emocional, es dramático y es un maravilloso juego. Tú eres una experta. Y no hay nada malo en ello, no estamos haciendo ningún juicio. Tú eres sumamente diestra en ello, y también representas a un montón de energía de Shaumbr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2: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Sí. Bueno ahora, ¿adónde te gustaría ir?</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2: Bueno, probablemente me gustaría quedarme en la Tierra por un rato. Estaba pensando que quizá era tiempo de ascender ya que he creado tanto lío para mí mism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Nah!  No, no es un lío, solamente energía que está dando tumbos en las paredes. Para nada un lío. Échale una mirada de esta manera, lo que llamas un lío es en realidad una increíble vasija de energía lista para servirte de un nuevo modo. Un montón de gente tiene muy baja energía, y no tienen nada en su tarro, por así decir. Tú tienes un montón ahí. Ahora ¿cómo te gustaría que te sirvier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2: De una manera positiva por la mejora de todo y mí mism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Una manera negativa también es una buena manera. No negativo, no positivo, sencillamente es. Así que no pongamos etiquet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2: Preferiría se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Ah, ser ¿qué?</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2: Sencillamente ser.</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Ser… ¿qué?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2: En vez de hacer preferiría se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Okey. Qué te gustarí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2: ¿Elegi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No estoy diciendo es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2: Bueno elijo estar haciendo lo que estoy haciendo, encontrar lo que mi corazón dice que me gustaría hacer afuera. Quiero tener un jardín, vivir una vida simple, feliz.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Qué tal enseña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2: Bueno, pensé sobre eso. De hecho, aquí el aspecto de la enseñanza al parecer resonaba conmigo.  Así que lo consideraré más tarde.</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Mucho más tard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2: ¿De verdad?  (Risas).  Primero tengo que tener un poquito de abundancia para no ser desalojada de donde viv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Te das cuenta quién soy?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2: ¿Quién er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Bueno, soy el mismo que viene y habla contigo, pero no como Tobías. Vengo y hablo contigo como el “otro”, y te gusta… temes que si yo fuera Tobías sabría demasiado sobre ti, así que vengo como el otro. Sí. Pero el desalojo es una cosa maravillosa, y entonces podrías tener un nuevo hoga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2: ¡No! Apenas me mudé ahí.</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Sí, per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2: Oh, pensé que fui guiada a mudarme ahí.  ¿Fue verdad o solamente me estaba engañando a mí mism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Riendo). Bueno, no fui yo el que te guió a mudarte ahí.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2: </w:t>
      </w:r>
      <w:r>
        <w:rPr>
          <w:rFonts w:eastAsia="Times New Roman" w:cs="Trebuchet MS" w:ascii="Trebuchet MS" w:hAnsi="Trebuchet MS"/>
          <w:sz w:val="20"/>
          <w:szCs w:val="20"/>
          <w:lang w:val="es-MX" w:eastAsia="es-ES"/>
        </w:rPr>
        <w:t>¿Alguien más</w:t>
      </w:r>
      <w:r>
        <w:rPr>
          <w:rFonts w:eastAsia="Times New Roman" w:cs="Trebuchet MS" w:ascii="Trebuchet MS" w:hAnsi="Trebuchet MS"/>
          <w:sz w:val="20"/>
          <w:szCs w:val="20"/>
          <w:lang w:eastAsia="es-ES"/>
        </w:rPr>
        <w:t xml:space="preserv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val="es-MX" w:eastAsia="es-ES"/>
        </w:rPr>
        <w:t>TOBÍAS: ¿Quién sería ese?</w:t>
      </w:r>
    </w:p>
    <w:p>
      <w:pPr>
        <w:pStyle w:val="Normal"/>
        <w:spacing w:lineRule="auto" w:line="240" w:before="280" w:after="280"/>
        <w:jc w:val="both"/>
        <w:rPr>
          <w:rFonts w:ascii="Trebuchet MS" w:hAnsi="Trebuchet MS" w:eastAsia="Times New Roman" w:cs="Trebuchet MS"/>
          <w:sz w:val="20"/>
          <w:szCs w:val="20"/>
          <w:lang w:val="en-US" w:eastAsia="es-ES"/>
        </w:rPr>
      </w:pPr>
      <w:r>
        <w:rPr>
          <w:rFonts w:eastAsia="Times New Roman" w:cs="Trebuchet MS" w:ascii="Trebuchet MS" w:hAnsi="Trebuchet MS"/>
          <w:sz w:val="20"/>
          <w:szCs w:val="20"/>
          <w:lang w:val="en-US" w:eastAsia="es-ES"/>
        </w:rPr>
        <w:t>SHAUMBRA 12: Hmm.</w:t>
      </w:r>
    </w:p>
    <w:p>
      <w:pPr>
        <w:pStyle w:val="Normal"/>
        <w:spacing w:lineRule="auto" w:line="240" w:before="280" w:after="280"/>
        <w:jc w:val="both"/>
        <w:rPr>
          <w:rFonts w:ascii="Trebuchet MS" w:hAnsi="Trebuchet MS" w:eastAsia="Times New Roman" w:cs="Trebuchet MS"/>
          <w:sz w:val="20"/>
          <w:szCs w:val="20"/>
          <w:lang w:val="en-US" w:eastAsia="es-ES"/>
        </w:rPr>
      </w:pPr>
      <w:r>
        <w:rPr>
          <w:rFonts w:eastAsia="Times New Roman" w:cs="Trebuchet MS" w:ascii="Trebuchet MS" w:hAnsi="Trebuchet MS"/>
          <w:sz w:val="20"/>
          <w:szCs w:val="20"/>
          <w:lang w:val="en-US" w:eastAsia="es-ES"/>
        </w:rPr>
        <w:t>TOBÍAS: No Saint-Germain.</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2: ¿N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No, él te tendría viviendo en un palaci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2:</w:t>
      </w:r>
      <w:r>
        <w:rPr>
          <w:rFonts w:eastAsia="Times New Roman" w:cs="Trebuchet MS" w:ascii="Trebuchet MS" w:hAnsi="Trebuchet MS"/>
          <w:sz w:val="20"/>
          <w:szCs w:val="20"/>
          <w:lang w:val="es-MX" w:eastAsia="es-ES"/>
        </w:rPr>
        <w:t xml:space="preserve"> Eso</w:t>
      </w:r>
      <w:r>
        <w:rPr>
          <w:rFonts w:eastAsia="Times New Roman" w:cs="Trebuchet MS" w:ascii="Trebuchet MS" w:hAnsi="Trebuchet MS"/>
          <w:sz w:val="20"/>
          <w:szCs w:val="20"/>
          <w:lang w:eastAsia="es-ES"/>
        </w:rPr>
        <w:t xml:space="preserve"> me </w:t>
      </w:r>
      <w:r>
        <w:rPr>
          <w:rFonts w:eastAsia="Times New Roman" w:cs="Trebuchet MS" w:ascii="Trebuchet MS" w:hAnsi="Trebuchet MS"/>
          <w:sz w:val="20"/>
          <w:szCs w:val="20"/>
          <w:lang w:val="es-MX" w:eastAsia="es-ES"/>
        </w:rPr>
        <w:t>gustaría</w:t>
      </w:r>
      <w:r>
        <w:rPr>
          <w:rFonts w:eastAsia="Times New Roman" w:cs="Trebuchet MS" w:ascii="Trebuchet MS" w:hAnsi="Trebuchet MS"/>
          <w:sz w:val="20"/>
          <w:szCs w:val="20"/>
          <w:lang w:eastAsia="es-ES"/>
        </w:rPr>
        <w:t xml:space="preserv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Sí, pero en realidad no te gustaría es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2: N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N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2: Pensé que estoy viviendo donde vivo por una razón más grande que yo mism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Sí, sí.  Ahora bien, paremos aquí por un momento porque podríamos seguir y seguir. Siempre hacemos como que vengo a ti como el “otro”.  Y tenemos estas largas discusiones que no van a ninguna parte. Y podríamos hacer eso de nuevo, pero Shaumbra se… ellos se disgustarían.</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2: Puede que el público tambié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Sí. Hay parte de ti… una parte de ti que ama el drama en todo esto, que le encanta vivir exacto a punto de, casi lista para perder todo, pero nunca lo haces del todo, ¿lo hace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2: Bueno, estoy bastante cerca ahora. Pienso que lo llevé a los extremo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Bueno, pero siempre llegas bastante cerca. Es como el humano que siempre caminaría al borde del precipicio y cada día ellos vieran si podían caminar un poco más lejos y un poco más lejos. Una vez me acerqué a este humano, disfrazado de otra cosa, ¡y lo empujé!!! (Tobías y la audiencia riendo). Y dije: “pero ¿por qué, oh por qué te estás haciendo esto todos los días? Estás en un miedo terrible, mas sin embargo cada día vas más lejos y más lejos al borde del precipicio, pero hasta ahora nunca te pasas del todo al lado de enfrente. ¿Por qué haces esto?”.  Y el humano pensó acerca de ello por un momento, este querido, y dijo: “Es algo que hacer. Me da un extraño tipo de ilusión. Me hace sentir tanto mejor cuando regreso a mi casa que es segura. Así que voy a este borde cada día solamente para ver qué tan lejos”. Yo dije: “Pero algún día vas a pasar justo por encima del borde, puesto que ya no tienes más el pequeño espacio seguro.  Sencillamente te vas a caer justo por encima del borde, el viento vendrá a derribarte, y entonces ¿qué?”. Él pensó por un momento y luego dijo: “Bueno, entonces reencarnaré y sencillamente lo haré todo de nuevo”. (Ris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Ves que podrías quedar tan atrapada en estas trampas y tan atrapada en esta…? es una energía falsa, es una manera falsa de probarte. Ahora bien, ¿por qué necesitas probarte?</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2: No sé.</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Yo tampoco sé.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2: ¿Puedo para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No sé.</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2: ¿Puedes ayudarme a para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Riendo entre dientes).  No, no te puedo ayudar.  Estaré ahí contig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2: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pero no te puedo ayudar. Estaré ahí mientras continúas rondando el borde, mientras continúas viendo hasta donde puedes experimentar algunas de estas – la oscuridad y las profundidades de la realidad humana – hasta donde puedes ir antes de que de verdad te vayas. Ahora bien, como sabes por nuestras pequeñas charlas, lo siguiente es tu cuerpo. ¿Estás dispuesta a ejecutar los juegos con tu cuerpo? ¿Hasta donde puedes llegar? ¿Quieres tener cáncer y ver cuán espantoso puede ser es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2: N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Quieres tener un paro en algunos de tus órganos vitales? ¿Quieres tener esclerosis múltiple?</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2: N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Bueno… pero es ahí hacia donde te veo dirigirte. </w:t>
      </w:r>
    </w:p>
    <w:p>
      <w:pPr>
        <w:pStyle w:val="Normal"/>
        <w:spacing w:lineRule="auto" w:line="240" w:before="280" w:after="280"/>
        <w:jc w:val="both"/>
        <w:rPr>
          <w:rFonts w:ascii="Trebuchet MS" w:hAnsi="Trebuchet MS" w:eastAsia="Times New Roman" w:cs="Trebuchet MS"/>
          <w:sz w:val="20"/>
          <w:szCs w:val="20"/>
          <w:lang w:val="en-US" w:eastAsia="es-ES"/>
        </w:rPr>
      </w:pPr>
      <w:r>
        <w:rPr>
          <w:rFonts w:eastAsia="Times New Roman" w:cs="Trebuchet MS" w:ascii="Trebuchet MS" w:hAnsi="Trebuchet MS"/>
          <w:sz w:val="20"/>
          <w:szCs w:val="20"/>
          <w:lang w:val="en-US" w:eastAsia="es-ES"/>
        </w:rPr>
        <w:t>SHAUMBRA 12: Ooooh.</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Ooooh! Tal vez te veo ejecutando este juego de “hasta donde puedo llegar” hasta el punto donde será físicamente doloroso, donde comenzarás a perder control de ti misma - tu sí mismo físico – se quebrantará. Se sublevará sobre ti. Se deteriorará muy, muy rápido. ¿Quieres ir ahí?</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2: N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Estás yendo hacia allá.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2: ¿Lo estoy?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Muy gentilmente).  Sí… sí, porque te gusta jugar “hasta donde puedo llegar”.   La respuesta es bastante simple. ¿Cuánto quieres vivir ahora?  ¿Cuánto puedes soltarte de esa droga de ilusión barata, de susto y miedo, de perderlo todo?  ¿Cuánto eliges vivir ahora mismo preferiblemente que ejecutar el juego de casi morir?  ¿Cuánto eliges introducir energía para servirte preferiblemente que torcer y distorsionar la energía para ver si te puede destrui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2: Pienso que necesito quedarme aquí y estar en servici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No necesitas hacerlo. Tenemos estupendas, estupendas instalaciones acá atrás. Es realmente bastante cómodo, y de hecho no necesitas preocuparte por las cosas como lo haces en la Tierr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2: Aunque pienso que hice un contrato para estar aquí.</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Los contratos han desaparecid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2: Oh.</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Ya no más contratos. Desapareciero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2: Bueno, tengo dos nietos que me gustaría ver crecer, y tengo otro tambié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Sí.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2: Pienso que me necesita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No, no te necesita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2: Oh.</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No, no, no, no, n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2: ¿Nadie me necesit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val="en-US" w:eastAsia="es-ES"/>
        </w:rPr>
        <w:t xml:space="preserve">TOBÍAS: No. No, lo siento. </w:t>
      </w:r>
      <w:r>
        <w:rPr>
          <w:rFonts w:eastAsia="Times New Roman" w:cs="Trebuchet MS" w:ascii="Trebuchet MS" w:hAnsi="Trebuchet MS"/>
          <w:sz w:val="20"/>
          <w:szCs w:val="20"/>
          <w:lang w:eastAsia="es-ES"/>
        </w:rPr>
        <w:t>Te aman, pero no te necesitan. Y de hecho, con los juegos que están siendo ejecutados, ellos lo pueden sentir, lo pueden percibir.  ¿Ahora quieres que ellos ejecuten el juego de “hasta donde puedo llegar” en sus vid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2: No… n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Así que, ¿qué eliges hacer ahora mism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2: Bueno, dejar de hacer es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De verdad?</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2: Um hmm.</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Regresarías al próximo Shaud y podemos hablar de Nuev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2: Sí.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Puedes realmente sentir dentro de lo que te alimenta? ¿Qué te hace funcionar, qué te hace levantarte en la mañana? ¿Puedes sentir dentro de lo que está pasando contig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2: Tendré que trabajar sobre ell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No trabajes sobre ello. Solamente siéntelo. </w:t>
      </w:r>
    </w:p>
    <w:p>
      <w:pPr>
        <w:pStyle w:val="Normal"/>
        <w:spacing w:lineRule="auto" w:line="240" w:before="280" w:after="280"/>
        <w:jc w:val="both"/>
        <w:rPr>
          <w:rFonts w:ascii="Trebuchet MS" w:hAnsi="Trebuchet MS" w:eastAsia="Times New Roman" w:cs="Trebuchet MS"/>
          <w:sz w:val="20"/>
          <w:szCs w:val="20"/>
          <w:lang w:val="en-US" w:eastAsia="es-ES"/>
        </w:rPr>
      </w:pPr>
      <w:r>
        <w:rPr>
          <w:rFonts w:eastAsia="Times New Roman" w:cs="Trebuchet MS" w:ascii="Trebuchet MS" w:hAnsi="Trebuchet MS"/>
          <w:sz w:val="20"/>
          <w:szCs w:val="20"/>
          <w:lang w:val="en-US" w:eastAsia="es-ES"/>
        </w:rPr>
        <w:t xml:space="preserve">SHAUMBRA 12: Bie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Okey. No te vayas mientras tanto, porque tienes un montón que ofrecer. Tienes un montón, un montón que puede ser compartido con otros humanos que también van al borde, que también tienen que asegurarse a sí mismos que están vivos yendo al mero borde y casi a la muerte. Tú tendrás una cantidad tremenda para compartir tan pronto como sueltes algo de esta compulsión.</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2: Hmm.</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Hmm.</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2: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Hablaremos sobre esto el próximo me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2: Bien,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Última pregunta. Por cierto, pienso que ella preguntó eso en beneficio de un montón de ge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1 (Edith al micrófono): Hola Tobías. Solamente quería clarificar mi pregunta acerca de mi hermana. Sé donde se encuentra, sencillamente me cuestionaba si es posible que haya algunas palabras que yo pudiera decirle que la consolaran o algo que aliviara su dolo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Preferiría discutirlo en priva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 Bien.</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Okey.</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Así con eso Shaumbra, respiración profunda. Saben su tarea en casa, va a hacer surgir sus cuestiones de duda – de duda. Cuando le dicen a otro humano quién ustedes son, por qué están aquí, primero que nada van a cuestionarse en sí mismos, ¿es ese realmente tú?  ¿Lo estás inventando o realmente aceptas eso? ¿Es tu creación? ¿Es quién tú eres? Y mientras expresan esto a otros y lo oyen en su propio oído, oigan la verdad en ello, va a dispersar más lejos algunas de esas barreras de duda que de hecho han estado reteniendo a su propia concienci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memos juntos una respiración profunda. </w:t>
      </w:r>
    </w:p>
    <w:p>
      <w:pPr>
        <w:pStyle w:val="Normal"/>
        <w:spacing w:lineRule="auto" w:line="240" w:before="280" w:after="280"/>
        <w:jc w:val="both"/>
        <w:rPr/>
      </w:pPr>
      <w:r>
        <w:rPr>
          <w:rFonts w:eastAsia="Trebuchet MS" w:cs="Trebuchet MS" w:ascii="Trebuchet MS" w:hAnsi="Trebuchet MS"/>
          <w:sz w:val="20"/>
          <w:szCs w:val="20"/>
          <w:lang w:eastAsia="es-ES"/>
        </w:rPr>
        <w:t xml:space="preserve"> </w:t>
      </w:r>
      <w:r>
        <w:rPr>
          <w:rFonts w:eastAsia="Times New Roman" w:cs="Trebuchet MS" w:ascii="Trebuchet MS" w:hAnsi="Trebuchet MS"/>
          <w:sz w:val="20"/>
          <w:szCs w:val="20"/>
          <w:lang w:eastAsia="es-ES"/>
        </w:rPr>
        <w:t xml:space="preserve">(Pausa) </w:t>
      </w:r>
    </w:p>
    <w:p>
      <w:pPr>
        <w:pStyle w:val="Normal"/>
        <w:spacing w:lineRule="auto" w:line="240" w:before="280" w:after="280"/>
        <w:jc w:val="both"/>
        <w:rPr/>
      </w:pPr>
      <w:r>
        <w:rPr>
          <w:rFonts w:eastAsia="Times New Roman" w:cs="Trebuchet MS" w:ascii="Trebuchet MS" w:hAnsi="Trebuchet MS"/>
          <w:sz w:val="20"/>
          <w:szCs w:val="20"/>
          <w:lang w:eastAsia="es-ES"/>
        </w:rPr>
        <w:t xml:space="preserve">Sientan dentro de la esencia de nuestro querido doctor invitado de hoy que ha aprendido tanto. Pienso que él acaba de decir que va a emprender el regreso y gozar de una buena llorad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ientan dentro de la energía de los siete que vienen representando a los Cristales. Oh, qué historias van a tener para compartir después del día de hoy. </w:t>
      </w:r>
    </w:p>
    <w:p>
      <w:pPr>
        <w:pStyle w:val="Normal"/>
        <w:spacing w:lineRule="auto" w:line="240" w:before="280" w:after="280"/>
        <w:jc w:val="both"/>
        <w:rPr/>
      </w:pPr>
      <w:r>
        <w:rPr>
          <w:rFonts w:eastAsia="Times New Roman" w:cs="Trebuchet MS" w:ascii="Trebuchet MS" w:hAnsi="Trebuchet MS"/>
          <w:sz w:val="20"/>
          <w:szCs w:val="20"/>
          <w:lang w:eastAsia="es-ES"/>
        </w:rPr>
        <w:t xml:space="preserve">Siente dentro de ti mismo, dentro de tú. Tú eres el que tú eres. No necesitas nada para alimentarte, nada para crear drama en tu vida. No necesitas a nadie por quien estar aquí. Solamente estar aquí compartiendo quién tú eres es suficiente. </w:t>
      </w:r>
    </w:p>
    <w:p>
      <w:pPr>
        <w:pStyle w:val="Normal"/>
        <w:spacing w:lineRule="auto" w:line="240" w:before="280" w:after="280"/>
        <w:jc w:val="both"/>
        <w:rPr>
          <w:rFonts w:ascii="Trebuchet MS" w:hAnsi="Trebuchet MS" w:eastAsia="Times New Roman" w:cs="Trebuchet MS"/>
          <w:sz w:val="20"/>
          <w:szCs w:val="20"/>
          <w:lang w:val="en-US" w:eastAsia="es-ES"/>
        </w:rPr>
      </w:pPr>
      <w:r>
        <w:rPr>
          <w:rFonts w:eastAsia="Times New Roman" w:cs="Trebuchet MS" w:ascii="Trebuchet MS" w:hAnsi="Trebuchet MS"/>
          <w:sz w:val="20"/>
          <w:szCs w:val="20"/>
          <w:lang w:val="en-US" w:eastAsia="es-ES"/>
        </w:rPr>
        <w:t xml:space="preserve">Y así somos. </w:t>
      </w:r>
    </w:p>
    <w:p>
      <w:pPr>
        <w:pStyle w:val="Normal"/>
        <w:spacing w:lineRule="auto" w:line="240" w:before="0" w:after="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r>
    </w:p>
    <w:p>
      <w:pPr>
        <w:pStyle w:val="Normal"/>
        <w:spacing w:lineRule="atLeast" w:line="240"/>
        <w:jc w:val="both"/>
        <w:rPr/>
      </w:pPr>
      <w:r>
        <w:rPr>
          <w:rFonts w:cs="Trebuchet MS"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Trebuchet MS" w:ascii="Trebuchet MS" w:hAnsi="Trebuchet MS"/>
          <w:i/>
          <w:sz w:val="20"/>
          <w:szCs w:val="20"/>
        </w:rPr>
        <w:t xml:space="preserve">http://www.crimsoncircle.com. </w:t>
      </w:r>
      <w:r>
        <w:rPr>
          <w:rFonts w:cs="Trebuchet MS"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r>
        <w:rPr>
          <w:rFonts w:cs="Trebuchet MS" w:ascii="Trebuchet MS" w:hAnsi="Trebuchet MS"/>
          <w:sz w:val="20"/>
          <w:szCs w:val="20"/>
        </w:rPr>
        <w:t xml:space="preserve">© Derechos de Autor 2008 Geoffrey Hoppe, Golden, CO 80403 </w:t>
      </w:r>
    </w:p>
    <w:p>
      <w:pPr>
        <w:pStyle w:val="Normal"/>
        <w:spacing w:before="0" w:after="20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pPr>
    <w:r>
      <w:rPr>
        <w:rFonts w:cs="Trebuchet MS" w:ascii="Trebuchet MS" w:hAnsi="Trebuchet MS"/>
        <w:b w:val="false"/>
        <w:smallCaps/>
        <w:shadow/>
        <w:sz w:val="16"/>
        <w:szCs w:val="16"/>
      </w:rPr>
      <w:t>La Serie del Salto Cuántico: SHAUD 8: “Reivindica a Quien Tú Eres” – Preguntas y Respuest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CarCar2">
    <w:name w:val=" Car Car2"/>
    <w:basedOn w:val="Fuentedeprrafopredeter"/>
    <w:qFormat/>
    <w:rPr>
      <w:rFonts w:ascii="Times New Roman" w:hAnsi="Times New Roman" w:eastAsia="Times New Roman" w:cs="Times New Roman"/>
      <w:b/>
      <w:bCs/>
      <w:sz w:val="36"/>
      <w:szCs w:val="36"/>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7:16:00Z</dcterms:created>
  <dc:creator/>
  <dc:description/>
  <cp:keywords/>
  <dc:language>en-US</dc:language>
  <cp:lastModifiedBy>pc</cp:lastModifiedBy>
  <dcterms:modified xsi:type="dcterms:W3CDTF">2008-04-20T22:25:00Z</dcterms:modified>
  <cp:revision>15</cp:revision>
  <dc:subject/>
  <dc:title/>
</cp:coreProperties>
</file>