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97">
                <wp:simplePos x="0" y="0"/>
                <wp:positionH relativeFrom="column">
                  <wp:posOffset>194945</wp:posOffset>
                </wp:positionH>
                <wp:positionV relativeFrom="paragraph">
                  <wp:posOffset>172720</wp:posOffset>
                </wp:positionV>
                <wp:extent cx="5943600" cy="8463280"/>
                <wp:effectExtent l="24130" t="24130" r="53975" b="103505"/>
                <wp:wrapTight wrapText="bothSides">
                  <wp:wrapPolygon edited="0">
                    <wp:start x="0" y="0"/>
                    <wp:lineTo x="21602" y="0"/>
                    <wp:lineTo x="21602" y="18900"/>
                    <wp:lineTo x="18900" y="21602"/>
                    <wp:lineTo x="0" y="21602"/>
                    <wp:lineTo x="0" y="0"/>
                    <wp:lineTo x="18900" y="21602"/>
                    <wp:lineTo x="19602" y="18900"/>
                    <wp:lineTo x="20275" y="19286"/>
                    <wp:lineTo x="20250" y="19070"/>
                    <wp:lineTo x="21602" y="18900"/>
                    <wp:lineTo x="18900" y="21602"/>
                  </wp:wrapPolygon>
                </wp:wrapTight>
                <wp:docPr id="1" name=""/>
                <a:graphic xmlns:a="http://schemas.openxmlformats.org/drawingml/2006/main">
                  <a:graphicData uri="http://schemas.microsoft.com/office/word/2010/wordprocessingShape">
                    <wps:wsp>
                      <wps:cNvSpPr/>
                      <wps:spPr>
                        <a:xfrm>
                          <a:off x="0" y="0"/>
                          <a:ext cx="5943600" cy="8463240"/>
                        </a:xfrm>
                        <a:prstGeom prst="foldedCorner">
                          <a:avLst>
                            <a:gd name="adj" fmla="val 12500"/>
                          </a:avLst>
                        </a:prstGeom>
                        <a:noFill/>
                        <a:ln w="4752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5pt;margin-top:13.6pt;width:467.95pt;height:666.35pt;mso-wrap-style:none;v-text-anchor:middle" type="_x0000_t65">
                <v:fill o:detectmouseclick="t" on="false"/>
                <v:stroke color="#333399" weight="47520" joinstyle="miter" endcap="flat"/>
                <w10:wrap type="square"/>
              </v:shape>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99">
                <wp:simplePos x="0" y="0"/>
                <wp:positionH relativeFrom="column">
                  <wp:posOffset>952500</wp:posOffset>
                </wp:positionH>
                <wp:positionV relativeFrom="paragraph">
                  <wp:posOffset>45720</wp:posOffset>
                </wp:positionV>
                <wp:extent cx="4455795" cy="15544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5795" cy="1554480"/>
                        </a:xfrm>
                        <a:prstGeom prst="rect"/>
                        <a:solidFill>
                          <a:srgbClr val="FFFFFF">
                            <a:alpha val="0"/>
                          </a:srgbClr>
                        </a:solidFill>
                      </wps:spPr>
                      <wps:txbx>
                        <w:txbxContent>
                          <w:p>
                            <w:pPr>
                              <w:pStyle w:val="Normal"/>
                              <w:jc w:val="center"/>
                              <w:rPr>
                                <w:b/>
                                <w:b/>
                                <w:sz w:val="72"/>
                                <w:szCs w:val="72"/>
                              </w:rPr>
                            </w:pPr>
                            <w:r>
                              <w:rPr/>
                              <w:object w:dxaOrig="3939" w:dyaOrig="1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18.4pt" filled="f" o:ole="">
                                  <v:imagedata r:id="rId3" o:title=""/>
                                </v:shape>
                                <o:OLEObject Type="Embed" ProgID="" ShapeID="ole_rId2" DrawAspect="Content" ObjectID="_1260906883" r:id="rId2"/>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50.85pt;height:122.4pt;mso-wrap-distance-left:9.05pt;mso-wrap-distance-right:9.05pt;mso-wrap-distance-top:0pt;mso-wrap-distance-bottom:0pt;margin-top:3.6pt;mso-position-vertical-relative:text;margin-left:75pt;mso-position-horizontal-relative:text">
                <v:fill opacity="0f"/>
                <v:textbox inset="0.100694444444444in,0.0506944444444444in,0.100694444444444in,0.0506944444444444in">
                  <w:txbxContent>
                    <w:p>
                      <w:pPr>
                        <w:pStyle w:val="Normal"/>
                        <w:jc w:val="center"/>
                        <w:rPr>
                          <w:b/>
                          <w:b/>
                          <w:sz w:val="72"/>
                          <w:szCs w:val="72"/>
                        </w:rPr>
                      </w:pPr>
                      <w:r>
                        <w:rPr/>
                        <w:object w:dxaOrig="3939" w:dyaOrig="1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pt;height:118.4pt" filled="f" o:ole="">
                            <v:imagedata r:id="rId5" o:title=""/>
                          </v:shape>
                          <o:OLEObject Type="Embed" ProgID="" ShapeID="ole_rId4" DrawAspect="Content" ObjectID="_51643201" r:id="rId4"/>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1714500</wp:posOffset>
                </wp:positionV>
                <wp:extent cx="1485900" cy="20574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86080" cy="205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35pt;width:116.95pt;height:161.95pt;mso-wrap-style:none;v-text-anchor:middle">
                <v:fill o:detectmouseclick="t" on="false"/>
                <v:stroke color="#3465a4" joinstyle="round" endcap="flat"/>
                <w10:wrap type="square"/>
              </v:rect>
            </w:pict>
          </mc:Fallback>
        </mc:AlternateContent>
      </w:r>
    </w:p>
    <w:p>
      <w:pPr>
        <w:pStyle w:val="Normal"/>
        <w:jc w:val="both"/>
        <w:rPr/>
      </w:pPr>
      <w:r>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01">
                <wp:simplePos x="0" y="0"/>
                <wp:positionH relativeFrom="column">
                  <wp:posOffset>-5007610</wp:posOffset>
                </wp:positionH>
                <wp:positionV relativeFrom="paragraph">
                  <wp:posOffset>167640</wp:posOffset>
                </wp:positionV>
                <wp:extent cx="4377055" cy="3540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377055" cy="3540760"/>
                        </a:xfrm>
                        <a:prstGeom prst="rect"/>
                        <a:solidFill>
                          <a:srgbClr val="FFFFFF">
                            <a:alpha val="0"/>
                          </a:srgbClr>
                        </a:solidFill>
                      </wps:spPr>
                      <wps:txbx>
                        <w:txbxContent>
                          <w:p>
                            <w:pPr>
                              <w:pStyle w:val="Normal"/>
                              <w:jc w:val="center"/>
                              <w:rPr/>
                            </w:pPr>
                            <w:r>
                              <w:rPr/>
                              <w:object w:dxaOrig="103"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05pt;height:114.95pt" filled="f" o:ole="">
                                  <v:imagedata r:id="rId7" o:title=""/>
                                </v:shape>
                                <o:OLEObject Type="Embed" ProgID="" ShapeID="ole_rId6" DrawAspect="Content" ObjectID="_1184713880" r:id="rId6"/>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NUEVA TIERRA</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1999 a Julio 2000</w:t>
                            </w:r>
                          </w:p>
                        </w:txbxContent>
                      </wps:txbx>
                      <wps:bodyPr anchor="t" lIns="92075" tIns="46355" rIns="92075" bIns="46355">
                        <a:noAutofit/>
                      </wps:bodyPr>
                    </wps:wsp>
                  </a:graphicData>
                </a:graphic>
              </wp:anchor>
            </w:drawing>
          </mc:Choice>
          <mc:Fallback>
            <w:pict>
              <v:rect fillcolor="#FFFFFF" style="position:absolute;rotation:-0;width:344.65pt;height:278.8pt;mso-wrap-distance-left:9.05pt;mso-wrap-distance-right:9.05pt;mso-wrap-distance-top:0pt;mso-wrap-distance-bottom:0pt;margin-top:13.2pt;mso-position-vertical-relative:text;margin-left:-394.3pt;mso-position-horizontal-relative:text">
                <v:fill opacity="0f"/>
                <v:textbox inset="0.100694444444444in,0.0506944444444444in,0.100694444444444in,0.0506944444444444in">
                  <w:txbxContent>
                    <w:p>
                      <w:pPr>
                        <w:pStyle w:val="Normal"/>
                        <w:jc w:val="center"/>
                        <w:rPr/>
                      </w:pPr>
                      <w:r>
                        <w:rPr/>
                        <w:object w:dxaOrig="103" w:dyaOrig="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05pt;height:114.95pt" filled="f" o:ole="">
                            <v:imagedata r:id="rId9" o:title=""/>
                          </v:shape>
                          <o:OLEObject Type="Embed" ProgID="" ShapeID="ole_rId8" DrawAspect="Content" ObjectID="_799902057" r:id="rId8"/>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NUEVA TIERRA</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1999 a Julio 2000</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i/>
          <w:i/>
          <w:sz w:val="24"/>
          <w:szCs w:val="28"/>
          <w:lang w:val="es-ES_tradnl"/>
        </w:rPr>
      </w:pPr>
      <w:r>
        <w:rPr>
          <w:b/>
          <w:i/>
          <w:sz w:val="24"/>
          <w:szCs w:val="28"/>
          <w:lang w:val="es-ES_tradnl"/>
        </w:rPr>
      </w:r>
    </w:p>
    <w:p>
      <w:pPr>
        <w:pStyle w:val="Header"/>
        <w:spacing w:lineRule="atLeast" w:line="200"/>
        <w:jc w:val="center"/>
        <w:rPr>
          <w:b/>
          <w:b/>
          <w:i/>
          <w:i/>
          <w:sz w:val="28"/>
          <w:szCs w:val="28"/>
          <w:lang w:val="es-ES_tradnl" w:eastAsia="en-US"/>
        </w:rPr>
      </w:pPr>
      <w:r>
        <w:rPr>
          <w:b/>
          <w:i/>
          <w:sz w:val="28"/>
          <w:szCs w:val="28"/>
          <w:lang w:val="es-ES_tradnl" w:eastAsia="en-US"/>
        </w:rPr>
      </w:r>
      <w:r>
        <mc:AlternateContent>
          <mc:Choice Requires="wps">
            <w:drawing>
              <wp:anchor behindDoc="0" distT="0" distB="0" distL="114935" distR="114935" simplePos="0" locked="0" layoutInCell="0" allowOverlap="1" relativeHeight="98">
                <wp:simplePos x="0" y="0"/>
                <wp:positionH relativeFrom="column">
                  <wp:posOffset>-5036185</wp:posOffset>
                </wp:positionH>
                <wp:positionV relativeFrom="paragraph">
                  <wp:posOffset>160655</wp:posOffset>
                </wp:positionV>
                <wp:extent cx="3829050" cy="9423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29050" cy="942340"/>
                        </a:xfrm>
                        <a:prstGeom prst="rect"/>
                        <a:solidFill>
                          <a:srgbClr val="FFFFFF"/>
                        </a:solidFill>
                        <a:ln w="28575">
                          <a:solidFill>
                            <a:srgbClr val="993366"/>
                          </a:solidFill>
                        </a:ln>
                      </wps:spPr>
                      <wps:txb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ON!</w:t>
                            </w:r>
                          </w:p>
                        </w:txbxContent>
                      </wps:txbx>
                      <wps:bodyPr anchor="t" lIns="91440" tIns="45720" rIns="91440" bIns="45720">
                        <a:noAutofit/>
                      </wps:bodyPr>
                    </wps:wsp>
                  </a:graphicData>
                </a:graphic>
              </wp:anchor>
            </w:drawing>
          </mc:Choice>
          <mc:Fallback>
            <w:pict>
              <v:rect fillcolor="#FFFFFF" strokecolor="#993366" strokeweight="2pt" style="position:absolute;rotation:-0;width:301.5pt;height:74.2pt;mso-wrap-distance-left:9.05pt;mso-wrap-distance-right:9.05pt;mso-wrap-distance-top:0pt;mso-wrap-distance-bottom:0pt;margin-top:12.65pt;mso-position-vertical-relative:text;margin-left:-396.55pt;mso-position-horizontal-relative:text">
                <v:textbo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ON!</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96">
                <wp:simplePos x="0" y="0"/>
                <wp:positionH relativeFrom="column">
                  <wp:posOffset>-6087110</wp:posOffset>
                </wp:positionH>
                <wp:positionV relativeFrom="paragraph">
                  <wp:posOffset>39370</wp:posOffset>
                </wp:positionV>
                <wp:extent cx="5943600" cy="4572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943600" cy="457200"/>
                        </a:xfrm>
                        <a:prstGeom prst="rect">
                          <a:avLst/>
                        </a:prstGeom>
                        <a:gradFill rotWithShape="0">
                          <a:gsLst>
                            <a:gs pos="0">
                              <a:srgbClr val="295f9b">
                                <a:alpha val="92156"/>
                              </a:srgbClr>
                            </a:gs>
                            <a:gs pos="100000">
                              <a:srgbClr val="c3d6f1">
                                <a:alpha val="38039"/>
                              </a:srgbClr>
                            </a:gs>
                          </a:gsLst>
                          <a:lin ang="5400000"/>
                        </a:gradFill>
                        <a:ln w="0">
                          <a:noFill/>
                        </a:ln>
                      </wps:spPr>
                      <wps:style>
                        <a:lnRef idx="0"/>
                        <a:fillRef idx="0"/>
                        <a:effectRef idx="0"/>
                        <a:fontRef idx="minor"/>
                      </wps:style>
                      <wps:bodyPr/>
                    </wps:wsp>
                  </a:graphicData>
                </a:graphic>
              </wp:anchor>
            </w:drawing>
          </mc:Choice>
          <mc:Fallback>
            <w:pict>
              <v:rect id="shape_0" fillcolor="#295f9b" stroked="f" o:allowincell="f" style="position:absolute;margin-left:-479.3pt;margin-top:3.1pt;width:467.95pt;height:35.95pt;mso-wrap-style:none;v-text-anchor:middle">
                <v:fill o:detectmouseclick="t" color2="#c3d6f1"/>
                <v:stroke color="#3465a4" joinstyle="round" endcap="flat"/>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04">
                <wp:simplePos x="0" y="0"/>
                <wp:positionH relativeFrom="column">
                  <wp:posOffset>-4944110</wp:posOffset>
                </wp:positionH>
                <wp:positionV relativeFrom="paragraph">
                  <wp:posOffset>94615</wp:posOffset>
                </wp:positionV>
                <wp:extent cx="3687445" cy="10363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687445" cy="1036320"/>
                        </a:xfrm>
                        <a:prstGeom prst="rect"/>
                        <a:solidFill>
                          <a:srgbClr val="FFFFFF">
                            <a:alpha val="0"/>
                          </a:srgbClr>
                        </a:solidFill>
                      </wps:spPr>
                      <wps:txbx>
                        <w:txbxContent>
                          <w:p>
                            <w:pPr>
                              <w:pStyle w:val="Normal"/>
                              <w:jc w:val="center"/>
                              <w:rPr/>
                            </w:pPr>
                            <w:r>
                              <w:rPr/>
                            </w:r>
                          </w:p>
                          <w:p>
                            <w:pPr>
                              <w:pStyle w:val="Normal"/>
                              <w:jc w:val="center"/>
                              <w:rPr>
                                <w:b/>
                                <w:b/>
                                <w:sz w:val="36"/>
                                <w:szCs w:val="36"/>
                              </w:rPr>
                            </w:pPr>
                            <w:r>
                              <w:rPr/>
                              <w:object w:dxaOrig="2399"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48pt" filled="f" o:ole="">
                                  <v:imagedata r:id="rId11" o:title=""/>
                                </v:shape>
                                <o:OLEObject Type="Embed" ProgID="" ShapeID="ole_rId10" DrawAspect="Content" ObjectID="_354150330" r:id="rId10"/>
                              </w:object>
                            </w:r>
                          </w:p>
                          <w:p>
                            <w:pPr>
                              <w:pStyle w:val="Normal"/>
                              <w:spacing w:lineRule="atLeast" w:line="200"/>
                              <w:jc w:val="center"/>
                              <w:rPr>
                                <w:iCs/>
                                <w:lang w:eastAsia="es-AR"/>
                              </w:rPr>
                            </w:pPr>
                            <w:hyperlink r:id="rId12">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90.35pt;height:81.6pt;mso-wrap-distance-left:9.05pt;mso-wrap-distance-right:9.05pt;mso-wrap-distance-top:0pt;mso-wrap-distance-bottom:0pt;margin-top:7.45pt;mso-position-vertical-relative:text;margin-left:-389.3pt;mso-position-horizontal-relative:text">
                <v:fill opacity="0f"/>
                <v:textbox inset="0.100694444444444in,0.0506944444444444in,0.100694444444444in,0.0506944444444444in">
                  <w:txbxContent>
                    <w:p>
                      <w:pPr>
                        <w:pStyle w:val="Normal"/>
                        <w:jc w:val="center"/>
                        <w:rPr/>
                      </w:pPr>
                      <w:r>
                        <w:rPr/>
                      </w:r>
                    </w:p>
                    <w:p>
                      <w:pPr>
                        <w:pStyle w:val="Normal"/>
                        <w:jc w:val="center"/>
                        <w:rPr>
                          <w:b/>
                          <w:b/>
                          <w:sz w:val="36"/>
                          <w:szCs w:val="36"/>
                        </w:rPr>
                      </w:pPr>
                      <w:r>
                        <w:rPr/>
                        <w:object w:dxaOrig="239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8pt" filled="f" o:ole="">
                            <v:imagedata r:id="rId14" o:title=""/>
                          </v:shape>
                          <o:OLEObject Type="Embed" ProgID="" ShapeID="ole_rId13" DrawAspect="Content" ObjectID="_1198565928" r:id="rId13"/>
                        </w:object>
                      </w:r>
                    </w:p>
                    <w:p>
                      <w:pPr>
                        <w:pStyle w:val="Normal"/>
                        <w:spacing w:lineRule="atLeast" w:line="200"/>
                        <w:jc w:val="center"/>
                        <w:rPr>
                          <w:iCs/>
                          <w:lang w:eastAsia="es-AR"/>
                        </w:rPr>
                      </w:pPr>
                      <w:hyperlink r:id="rId15">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Normal"/>
        <w:rPr/>
      </w:pPr>
      <w:r>
        <w:rPr>
          <w:rStyle w:val="PageNumber"/>
          <w:sz w:val="18"/>
        </w:rPr>
        <w:t>Tobías, Series de la Nueva Tierra (Agosto 1999 a Julio 2000)</w:t>
      </w:r>
    </w:p>
    <w:p>
      <w:pPr>
        <w:pStyle w:val="Footer"/>
        <w:tabs>
          <w:tab w:val="clear" w:pos="4419"/>
          <w:tab w:val="clear" w:pos="8838"/>
        </w:tabs>
        <w:rPr/>
      </w:pPr>
      <w:r>
        <w:rPr>
          <w:sz w:val="18"/>
          <w:lang w:val="en-US"/>
        </w:rPr>
        <w:t xml:space="preserve">Título Original: Tobias, New Earth Series - </w:t>
      </w:r>
      <w:r>
        <w:rPr>
          <w:rFonts w:eastAsia="Symbol" w:cs="Symbol" w:ascii="Symbol" w:hAnsi="Symbol"/>
          <w:sz w:val="18"/>
          <w:lang w:val="es-ES_tradnl"/>
        </w:rPr>
        <w:t></w:t>
      </w:r>
      <w:r>
        <w:rPr>
          <w:sz w:val="18"/>
          <w:lang w:val="en-US"/>
        </w:rPr>
        <w:t>2000, Geoffrey Hoppe</w:t>
      </w:r>
    </w:p>
    <w:p>
      <w:pPr>
        <w:pStyle w:val="Normal"/>
        <w:rPr/>
      </w:pPr>
      <w:r>
        <w:rPr>
          <w:sz w:val="18"/>
          <w:lang w:val="es-ES_tradnl"/>
        </w:rPr>
        <w:t>Traducción Libre por Anita Manasse (</w:t>
      </w:r>
      <w:hyperlink r:id="rId16">
        <w:r>
          <w:rPr>
            <w:rStyle w:val="InternetLink"/>
            <w:iCs/>
            <w:sz w:val="18"/>
            <w:szCs w:val="16"/>
            <w:lang w:val="es-CR"/>
          </w:rPr>
          <w:t>estrellam@sion.com</w:t>
        </w:r>
      </w:hyperlink>
      <w:r>
        <w:rPr>
          <w:iCs/>
          <w:sz w:val="18"/>
          <w:szCs w:val="16"/>
          <w:lang w:val="es-CR"/>
        </w:rPr>
        <w:t>)</w:t>
      </w:r>
      <w:r>
        <w:rPr>
          <w:sz w:val="18"/>
          <w:lang w:val="es-ES_tradnl"/>
        </w:rPr>
        <w:t xml:space="preserve">, Irma Sztabinski </w:t>
      </w:r>
    </w:p>
    <w:p>
      <w:pPr>
        <w:pStyle w:val="Normal"/>
        <w:rPr>
          <w:sz w:val="18"/>
          <w:lang w:val="es-ES_tradnl"/>
        </w:rPr>
      </w:pPr>
      <w:r>
        <w:rPr>
          <w:sz w:val="18"/>
          <w:lang w:val="es-ES_tradnl"/>
        </w:rPr>
        <w:t>Versión revisada y corregida al 8 de Enero 2005.</w:t>
      </w:r>
    </w:p>
    <w:p>
      <w:pPr>
        <w:pStyle w:val="Normal"/>
        <w:keepNext w:val="true"/>
        <w:numPr>
          <w:ilvl w:val="0"/>
          <w:numId w:val="0"/>
        </w:numPr>
        <w:ind w:firstLine="181"/>
        <w:jc w:val="center"/>
        <w:outlineLvl w:val="0"/>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keepNext w:val="true"/>
        <w:numPr>
          <w:ilvl w:val="0"/>
          <w:numId w:val="0"/>
        </w:numPr>
        <w:ind w:firstLine="181"/>
        <w:jc w:val="center"/>
        <w:outlineLvl w:val="0"/>
        <w:rPr>
          <w:rFonts w:ascii="Arial Black" w:hAnsi="Arial Black" w:cs="Arial Black"/>
          <w:b/>
          <w:b/>
          <w:sz w:val="22"/>
          <w:szCs w:val="36"/>
          <w:lang w:val="es-ES_tradnl"/>
        </w:rPr>
      </w:pPr>
      <w:r>
        <w:rPr>
          <w:rFonts w:cs="Arial Black" w:ascii="Arial Black" w:hAnsi="Arial Black"/>
          <w:b/>
          <w:sz w:val="22"/>
          <w:szCs w:val="36"/>
          <w:lang w:val="es-ES_tradnl"/>
        </w:rPr>
        <w:t>ÍNDICE</w:t>
      </w:r>
    </w:p>
    <w:p>
      <w:pPr>
        <w:pStyle w:val="Normal"/>
        <w:spacing w:lineRule="atLeast" w:line="200"/>
        <w:jc w:val="both"/>
        <w:rPr>
          <w:rFonts w:ascii="Arial Black" w:hAnsi="Arial Black" w:cs="Arial Black"/>
          <w:b/>
          <w:b/>
          <w:bCs/>
          <w:sz w:val="22"/>
          <w:szCs w:val="28"/>
          <w:lang w:val="es-ES_tradnl"/>
        </w:rPr>
      </w:pPr>
      <w:r>
        <w:rPr>
          <w:rFonts w:cs="Arial Black" w:ascii="Arial Black" w:hAnsi="Arial Black"/>
          <w:b/>
          <w:bCs/>
          <w:sz w:val="22"/>
          <w:szCs w:val="28"/>
          <w:lang w:val="es-ES_tradnl"/>
        </w:rPr>
      </w:r>
    </w:p>
    <w:p>
      <w:pPr>
        <w:pStyle w:val="Normal"/>
        <w:keepNext w:val="true"/>
        <w:numPr>
          <w:ilvl w:val="0"/>
          <w:numId w:val="0"/>
        </w:numPr>
        <w:jc w:val="both"/>
        <w:outlineLvl w:val="0"/>
        <w:rPr/>
      </w:pPr>
      <w:r>
        <w:rPr>
          <w:b/>
          <w:szCs w:val="36"/>
          <w:lang w:val="es-ES_tradnl"/>
        </w:rPr>
        <w:t>LECCIÓN 1:   "PARTIDA DE LOS GUÍAS"</w:t>
      </w:r>
      <w:r>
        <w:rPr>
          <w:bCs/>
          <w:szCs w:val="36"/>
          <w:lang w:val="es-ES_tradnl"/>
        </w:rPr>
        <w:t xml:space="preserve"> - Agosto 21, 1999</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LECCIÓN 2:   "RETORNO A LA UNIDAD"</w:t>
      </w:r>
      <w:r>
        <w:rPr>
          <w:bCs/>
          <w:szCs w:val="36"/>
          <w:lang w:val="es-ES_tradnl"/>
        </w:rPr>
        <w:t xml:space="preserve"> - Septiembre 15, 1999</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LECCIÓN 3:   "EL DESPERTAR DE TU SER VERDADERO</w:t>
      </w:r>
      <w:r>
        <w:rPr>
          <w:bCs/>
          <w:szCs w:val="36"/>
          <w:lang w:val="es-ES_tradnl"/>
        </w:rPr>
        <w:t>" - Octubre 30, 1999</w:t>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r>
    </w:p>
    <w:p>
      <w:pPr>
        <w:pStyle w:val="Normal"/>
        <w:keepNext w:val="true"/>
        <w:numPr>
          <w:ilvl w:val="0"/>
          <w:numId w:val="0"/>
        </w:numPr>
        <w:jc w:val="both"/>
        <w:outlineLvl w:val="0"/>
        <w:rPr/>
      </w:pPr>
      <w:r>
        <w:rPr>
          <w:b/>
          <w:szCs w:val="36"/>
          <w:lang w:val="es-ES_tradnl"/>
        </w:rPr>
        <w:t>LECCIÓN 4:   "DOS TIERRAS"</w:t>
      </w:r>
      <w:r>
        <w:rPr>
          <w:bCs/>
          <w:szCs w:val="36"/>
          <w:lang w:val="es-ES_tradnl"/>
        </w:rPr>
        <w:t xml:space="preserve"> - Diciembre 11, 1999</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LECCIÓN 5:   “LA CANALIZACIÓN DEL MILENIO – PARTE 1: LOS GUÍAS, LA MEDICIÓN Y LA NUEVA ENERGÍA"</w:t>
      </w:r>
      <w:r>
        <w:rPr>
          <w:bCs/>
          <w:szCs w:val="36"/>
          <w:lang w:val="es-ES_tradnl"/>
        </w:rPr>
        <w:t xml:space="preserve"> - Diciembre 31, 1999</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LECCIÓN 6:   “LA CANALIZACIÓN DEL MILENIO – PARTE 2: EL EMERGER DEL SER VERDADERO"</w:t>
      </w:r>
      <w:r>
        <w:rPr>
          <w:bCs/>
          <w:szCs w:val="36"/>
          <w:lang w:val="es-ES_tradnl"/>
        </w:rPr>
        <w:t xml:space="preserve"> - Enero 1, 2000</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 xml:space="preserve">LECCIÓN 7:   “LA CANALIZACIÓN DEL MILENIO – PARTE 3: </w:t>
      </w:r>
      <w:r>
        <w:rPr>
          <w:b/>
          <w:bCs/>
          <w:lang w:val="es-ES_tradnl"/>
        </w:rPr>
        <w:t>NUEVAS HERRAMIENTAS PARA LA CAJA DE HERRAMIENTAS ESPIRITUAL DE LOS TRABAJADORES DE LA LUZ"</w:t>
      </w:r>
      <w:r>
        <w:rPr>
          <w:lang w:val="es-ES_tradnl"/>
        </w:rPr>
        <w:t xml:space="preserve"> - Enero 2, 2000</w:t>
      </w:r>
    </w:p>
    <w:p>
      <w:pPr>
        <w:pStyle w:val="Normal"/>
        <w:keepNext w:val="true"/>
        <w:numPr>
          <w:ilvl w:val="0"/>
          <w:numId w:val="0"/>
        </w:numPr>
        <w:jc w:val="both"/>
        <w:outlineLvl w:val="0"/>
        <w:rPr>
          <w:bCs/>
          <w:szCs w:val="36"/>
          <w:lang w:val="es-ES_tradnl"/>
        </w:rPr>
      </w:pPr>
      <w:r>
        <w:rPr>
          <w:bCs/>
          <w:szCs w:val="36"/>
          <w:lang w:val="es-ES_tradnl"/>
        </w:rPr>
      </w:r>
    </w:p>
    <w:p>
      <w:pPr>
        <w:pStyle w:val="BodyText2"/>
        <w:keepNext w:val="true"/>
        <w:numPr>
          <w:ilvl w:val="0"/>
          <w:numId w:val="0"/>
        </w:numPr>
        <w:overflowPunct w:val="true"/>
        <w:autoSpaceDE w:val="true"/>
        <w:textAlignment w:val="auto"/>
        <w:outlineLvl w:val="0"/>
        <w:rPr/>
      </w:pPr>
      <w:r>
        <w:rPr>
          <w:rFonts w:cs="Arial"/>
          <w:b/>
          <w:szCs w:val="36"/>
          <w:lang w:val="es-ES_tradnl"/>
        </w:rPr>
        <w:t>LECCIÓN 8:    "LOS HIJOS PERDIDOS DE CRISTO"</w:t>
      </w:r>
      <w:r>
        <w:rPr>
          <w:rFonts w:cs="Arial"/>
          <w:bCs/>
          <w:szCs w:val="36"/>
          <w:lang w:val="es-ES_tradnl"/>
        </w:rPr>
        <w:t xml:space="preserve"> - Enero 15, 2000</w:t>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r>
    </w:p>
    <w:p>
      <w:pPr>
        <w:pStyle w:val="Normal"/>
        <w:keepNext w:val="true"/>
        <w:numPr>
          <w:ilvl w:val="0"/>
          <w:numId w:val="0"/>
        </w:numPr>
        <w:jc w:val="both"/>
        <w:outlineLvl w:val="0"/>
        <w:rPr/>
      </w:pPr>
      <w:r>
        <w:rPr>
          <w:b/>
          <w:szCs w:val="36"/>
          <w:lang w:val="es-ES_tradnl"/>
        </w:rPr>
        <w:t>LECCIÓN 9:   "PERMITIENDO LA NUEVA ENERGÍA ESPIRITUAL DENTRO DE TU VIDA"</w:t>
      </w:r>
      <w:r>
        <w:rPr>
          <w:bCs/>
          <w:szCs w:val="36"/>
          <w:lang w:val="es-ES_tradnl"/>
        </w:rPr>
        <w:t xml:space="preserve"> - Febrero 12, 2000</w:t>
      </w:r>
    </w:p>
    <w:p>
      <w:pPr>
        <w:pStyle w:val="Normal"/>
        <w:keepNext w:val="true"/>
        <w:numPr>
          <w:ilvl w:val="0"/>
          <w:numId w:val="0"/>
        </w:numPr>
        <w:jc w:val="both"/>
        <w:outlineLvl w:val="0"/>
        <w:rPr>
          <w:bCs/>
          <w:szCs w:val="36"/>
          <w:lang w:val="es-ES_tradnl"/>
        </w:rPr>
      </w:pPr>
      <w:r>
        <w:rPr>
          <w:bCs/>
          <w:szCs w:val="36"/>
          <w:lang w:val="es-ES_tradnl"/>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Normal"/>
        <w:keepNext w:val="true"/>
        <w:numPr>
          <w:ilvl w:val="0"/>
          <w:numId w:val="0"/>
        </w:numPr>
        <w:jc w:val="both"/>
        <w:outlineLvl w:val="0"/>
        <w:rPr>
          <w:rFonts w:cs="Arial"/>
          <w:bCs/>
          <w:szCs w:val="36"/>
          <w:lang w:val="es-ES_tradnl"/>
        </w:rPr>
      </w:pPr>
      <w:r>
        <w:rPr>
          <w:rFonts w:cs="Arial"/>
          <w:bCs/>
          <w:szCs w:val="36"/>
          <w:lang w:val="es-ES_tradnl"/>
        </w:rPr>
      </w:r>
    </w:p>
    <w:p>
      <w:pPr>
        <w:pStyle w:val="Normal"/>
        <w:keepNext w:val="true"/>
        <w:numPr>
          <w:ilvl w:val="0"/>
          <w:numId w:val="0"/>
        </w:numPr>
        <w:jc w:val="both"/>
        <w:outlineLvl w:val="0"/>
        <w:rPr/>
      </w:pPr>
      <w:r>
        <w:rPr>
          <w:b/>
          <w:szCs w:val="36"/>
          <w:lang w:val="es-ES_tradnl"/>
        </w:rPr>
        <w:t>LECCIÓN 10:    "NO HAGAS NADA"</w:t>
      </w:r>
      <w:r>
        <w:rPr>
          <w:bCs/>
          <w:szCs w:val="36"/>
          <w:lang w:val="es-ES_tradnl"/>
        </w:rPr>
        <w:t xml:space="preserve"> - Marzo 4, 2000</w:t>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r>
    </w:p>
    <w:p>
      <w:pPr>
        <w:pStyle w:val="Normal"/>
        <w:keepNext w:val="true"/>
        <w:numPr>
          <w:ilvl w:val="0"/>
          <w:numId w:val="0"/>
        </w:numPr>
        <w:jc w:val="both"/>
        <w:outlineLvl w:val="0"/>
        <w:rPr>
          <w:bCs/>
          <w:szCs w:val="36"/>
          <w:lang w:val="es-ES_tradnl"/>
        </w:rPr>
      </w:pPr>
      <w:r>
        <w:rPr>
          <w:bCs/>
          <w:szCs w:val="36"/>
          <w:lang w:val="es-ES_tradnl"/>
        </w:rPr>
        <w:t>Preguntas y Respuestas</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LECCIÓN 11:   "EL NUEVO CAMELOT "</w:t>
      </w:r>
      <w:r>
        <w:rPr>
          <w:bCs/>
          <w:szCs w:val="36"/>
          <w:lang w:val="es-ES_tradnl"/>
        </w:rPr>
        <w:t xml:space="preserve"> - Abril 8, 2000</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bCs/>
          <w:szCs w:val="36"/>
          <w:lang w:val="es-ES_tradnl"/>
        </w:rPr>
      </w:pPr>
      <w:r>
        <w:rPr>
          <w:bCs/>
          <w:szCs w:val="36"/>
          <w:lang w:val="es-ES_tradnl"/>
        </w:rPr>
        <w:t>Preguntas y Respuestas</w:t>
      </w:r>
    </w:p>
    <w:p>
      <w:pPr>
        <w:pStyle w:val="Normal"/>
        <w:keepNext w:val="true"/>
        <w:numPr>
          <w:ilvl w:val="0"/>
          <w:numId w:val="0"/>
        </w:numPr>
        <w:jc w:val="both"/>
        <w:outlineLvl w:val="0"/>
        <w:rPr>
          <w:bCs/>
          <w:szCs w:val="36"/>
          <w:lang w:val="es-ES_tradnl"/>
        </w:rPr>
      </w:pPr>
      <w:r>
        <w:rPr>
          <w:bCs/>
          <w:szCs w:val="36"/>
          <w:lang w:val="es-ES_tradnl"/>
        </w:rPr>
      </w:r>
    </w:p>
    <w:p>
      <w:pPr>
        <w:pStyle w:val="Normal"/>
        <w:keepNext w:val="true"/>
        <w:numPr>
          <w:ilvl w:val="0"/>
          <w:numId w:val="0"/>
        </w:numPr>
        <w:jc w:val="both"/>
        <w:outlineLvl w:val="0"/>
        <w:rPr/>
      </w:pPr>
      <w:r>
        <w:rPr>
          <w:b/>
          <w:szCs w:val="36"/>
          <w:lang w:val="es-ES_tradnl"/>
        </w:rPr>
        <w:t>LECCIÓN 12:   "UN TIEMPO PARA LA LIBERACIÓN"</w:t>
      </w:r>
      <w:r>
        <w:rPr>
          <w:bCs/>
          <w:szCs w:val="36"/>
          <w:lang w:val="es-ES_tradnl"/>
        </w:rPr>
        <w:t xml:space="preserve"> - Mayo 5, 2000</w:t>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r>
    </w:p>
    <w:p>
      <w:pPr>
        <w:pStyle w:val="BodyText2"/>
        <w:keepNext w:val="true"/>
        <w:numPr>
          <w:ilvl w:val="0"/>
          <w:numId w:val="0"/>
        </w:numPr>
        <w:overflowPunct w:val="true"/>
        <w:autoSpaceDE w:val="true"/>
        <w:textAlignment w:val="auto"/>
        <w:outlineLvl w:val="0"/>
        <w:rPr/>
      </w:pPr>
      <w:r>
        <w:rPr>
          <w:rFonts w:cs="Arial"/>
          <w:b/>
          <w:szCs w:val="36"/>
          <w:lang w:val="es-ES_tradnl"/>
        </w:rPr>
        <w:t>LECCIÓN 13:   "EN TU NUEVA CASA"</w:t>
      </w:r>
      <w:r>
        <w:rPr>
          <w:rFonts w:cs="Arial"/>
          <w:bCs/>
          <w:szCs w:val="36"/>
          <w:lang w:val="es-ES_tradnl"/>
        </w:rPr>
        <w:t xml:space="preserve"> - Junio 4, 2000</w:t>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t>Preguntas y Respuestas</w:t>
      </w:r>
    </w:p>
    <w:p>
      <w:pPr>
        <w:pStyle w:val="BodyText2"/>
        <w:keepNext w:val="true"/>
        <w:numPr>
          <w:ilvl w:val="0"/>
          <w:numId w:val="0"/>
        </w:numPr>
        <w:overflowPunct w:val="true"/>
        <w:autoSpaceDE w:val="true"/>
        <w:textAlignment w:val="auto"/>
        <w:outlineLvl w:val="0"/>
        <w:rPr>
          <w:rFonts w:cs="Arial"/>
          <w:bCs/>
          <w:szCs w:val="36"/>
          <w:lang w:val="es-ES_tradnl"/>
        </w:rPr>
      </w:pPr>
      <w:r>
        <w:rPr>
          <w:rFonts w:cs="Arial"/>
          <w:bCs/>
          <w:szCs w:val="36"/>
          <w:lang w:val="es-ES_tradnl"/>
        </w:rPr>
      </w:r>
    </w:p>
    <w:p>
      <w:pPr>
        <w:pStyle w:val="Normal"/>
        <w:keepNext w:val="true"/>
        <w:numPr>
          <w:ilvl w:val="0"/>
          <w:numId w:val="0"/>
        </w:numPr>
        <w:jc w:val="both"/>
        <w:outlineLvl w:val="0"/>
        <w:rPr/>
      </w:pPr>
      <w:r>
        <w:rPr>
          <w:b/>
          <w:szCs w:val="36"/>
          <w:lang w:val="es-ES_tradnl"/>
        </w:rPr>
        <w:t>LECCIÓN 14:   "CUATRO VERDADES DEL ESPÍRITU"</w:t>
      </w:r>
      <w:r>
        <w:rPr>
          <w:bCs/>
          <w:szCs w:val="36"/>
          <w:lang w:val="es-ES_tradnl"/>
        </w:rPr>
        <w:t xml:space="preserve"> - Julio 13, 2000</w:t>
      </w:r>
    </w:p>
    <w:p>
      <w:pPr>
        <w:pStyle w:val="Normal"/>
        <w:spacing w:lineRule="atLeast" w:line="200"/>
        <w:jc w:val="both"/>
        <w:rPr>
          <w:b/>
          <w:b/>
          <w:bCs/>
          <w:szCs w:val="28"/>
          <w:lang w:val="es-ES_tradnl"/>
        </w:rPr>
      </w:pPr>
      <w:r>
        <w:rPr>
          <w:b/>
          <w:bCs/>
          <w:szCs w:val="28"/>
          <w:lang w:val="es-ES_tradnl"/>
        </w:rPr>
      </w:r>
    </w:p>
    <w:p>
      <w:pPr>
        <w:pStyle w:val="Normal"/>
        <w:spacing w:lineRule="atLeast" w:line="200"/>
        <w:jc w:val="center"/>
        <w:rPr>
          <w:b/>
          <w:b/>
          <w:bCs/>
          <w:szCs w:val="28"/>
        </w:rPr>
      </w:pPr>
      <w:r>
        <w:rPr>
          <w:b/>
          <w:bCs/>
          <w:szCs w:val="28"/>
        </w:rPr>
      </w:r>
    </w:p>
    <w:p>
      <w:pPr>
        <w:pStyle w:val="Normal"/>
        <w:spacing w:lineRule="atLeast" w:line="200"/>
        <w:jc w:val="center"/>
        <w:rPr>
          <w:b/>
          <w:b/>
          <w:bCs/>
          <w:szCs w:val="28"/>
        </w:rPr>
      </w:pPr>
      <w:r>
        <w:rPr>
          <w:b/>
          <w:bCs/>
          <w:szCs w:val="28"/>
        </w:rPr>
      </w:r>
    </w:p>
    <w:p>
      <w:pPr>
        <w:pStyle w:val="Normal"/>
        <w:spacing w:lineRule="atLeast" w:line="200"/>
        <w:jc w:val="center"/>
        <w:rPr>
          <w:b/>
          <w:b/>
          <w:bCs/>
          <w:szCs w:val="28"/>
        </w:rPr>
      </w:pPr>
      <w:r>
        <w:rPr>
          <w:b/>
          <w:bCs/>
          <w:szCs w:val="28"/>
        </w:rPr>
        <w:t>*   *   *</w:t>
      </w:r>
    </w:p>
    <w:p>
      <w:pPr>
        <w:pStyle w:val="BodyText2"/>
        <w:overflowPunct w:val="true"/>
        <w:autoSpaceDE w:val="true"/>
        <w:textAlignment w:val="auto"/>
        <w:rPr>
          <w:rStyle w:val="Postbody1"/>
          <w:rFonts w:cs="Arial"/>
          <w:b/>
          <w:b/>
          <w:bCs/>
          <w:sz w:val="20"/>
        </w:rPr>
      </w:pPr>
      <w:r>
        <w:rPr>
          <w:b/>
          <w:bCs/>
          <w:szCs w:val="28"/>
        </w:rPr>
      </w:r>
      <w:r>
        <w:br w:type="page"/>
      </w:r>
    </w:p>
    <w:p>
      <w:pPr>
        <w:pStyle w:val="BodyText2"/>
        <w:overflowPunct w:val="true"/>
        <w:autoSpaceDE w:val="true"/>
        <w:jc w:val="center"/>
        <w:textAlignment w:val="auto"/>
        <w:rPr>
          <w:rFonts w:ascii="Arial Narrow" w:hAnsi="Arial Narrow" w:cs="Arial"/>
          <w:b/>
          <w:b/>
          <w:bCs/>
          <w:sz w:val="24"/>
          <w:szCs w:val="18"/>
        </w:rPr>
      </w:pPr>
      <w:r>
        <w:rPr>
          <w:rStyle w:val="Postbody1"/>
          <w:rFonts w:cs="Arial" w:ascii="Arial Narrow" w:hAnsi="Arial Narrow"/>
          <w:b/>
          <w:bCs/>
          <w:sz w:val="24"/>
        </w:rPr>
        <w:t>ACLARACIÓN IMPORTANTE DEL GRUPO DE LUZ</w:t>
      </w:r>
    </w:p>
    <w:p>
      <w:pPr>
        <w:pStyle w:val="BodyText2"/>
        <w:overflowPunct w:val="true"/>
        <w:autoSpaceDE w:val="true"/>
        <w:jc w:val="center"/>
        <w:textAlignment w:val="auto"/>
        <w:rPr/>
      </w:pPr>
      <w:r>
        <w:rPr>
          <w:rStyle w:val="Postbody1"/>
          <w:rFonts w:cs="Arial"/>
          <w:sz w:val="20"/>
        </w:rPr>
        <w:t>(agregado no perteneciente al libro original)</w:t>
      </w:r>
    </w:p>
    <w:p>
      <w:pPr>
        <w:pStyle w:val="BodyText2"/>
        <w:overflowPunct w:val="true"/>
        <w:autoSpaceDE w:val="true"/>
        <w:jc w:val="center"/>
        <w:textAlignment w:val="auto"/>
        <w:rPr>
          <w:rStyle w:val="Postbody1"/>
          <w:rFonts w:cs="Arial"/>
          <w:b/>
          <w:b/>
          <w:bCs/>
          <w:sz w:val="20"/>
        </w:rPr>
      </w:pPr>
      <w:r>
        <w:rPr/>
      </w:r>
    </w:p>
    <w:p>
      <w:pPr>
        <w:pStyle w:val="BodyText2"/>
        <w:overflowPunct w:val="true"/>
        <w:autoSpaceDE w:val="true"/>
        <w:jc w:val="center"/>
        <w:textAlignment w:val="auto"/>
        <w:rPr/>
      </w:pPr>
      <w:r>
        <w:rPr>
          <w:rStyle w:val="Postbody1"/>
          <w:rFonts w:cs="Arial"/>
          <w:b/>
          <w:bCs/>
          <w:sz w:val="20"/>
        </w:rPr>
        <w:t xml:space="preserve">Sobre el costo de este libro: </w:t>
      </w:r>
    </w:p>
    <w:p>
      <w:pPr>
        <w:pStyle w:val="BodyText2"/>
        <w:overflowPunct w:val="true"/>
        <w:autoSpaceDE w:val="true"/>
        <w:textAlignment w:val="auto"/>
        <w:rPr>
          <w:rStyle w:val="Postbody1"/>
          <w:rFonts w:cs="Arial"/>
          <w:b/>
          <w:b/>
          <w:bCs/>
          <w:sz w:val="20"/>
        </w:rPr>
      </w:pPr>
      <w:r>
        <w:rPr/>
      </w:r>
    </w:p>
    <w:p>
      <w:pPr>
        <w:pStyle w:val="BodyText2"/>
        <w:overflowPunct w:val="true"/>
        <w:autoSpaceDE w:val="true"/>
        <w:textAlignment w:val="auto"/>
        <w:rPr/>
      </w:pPr>
      <w:r>
        <w:rPr>
          <w:rStyle w:val="Postbody1"/>
          <w:rFonts w:cs="Arial"/>
          <w:sz w:val="20"/>
        </w:rPr>
        <w:t>Si bien este material ha sido presentado en forma gratuita por su autor y traducido al castellano desinteresadamente por el grupo, alentamos a todos ustedes a RETRUIBUIR (quienes estén en condiciones de hacerlo) a través de una donación o cualquier causa-medio que implique caridad o una causa humanitaria.</w:t>
      </w:r>
    </w:p>
    <w:p>
      <w:pPr>
        <w:pStyle w:val="BodyText2"/>
        <w:overflowPunct w:val="true"/>
        <w:autoSpaceDE w:val="true"/>
        <w:textAlignment w:val="auto"/>
        <w:rPr/>
      </w:pPr>
      <w:r>
        <w:rPr>
          <w:rStyle w:val="Postbody1"/>
          <w:rFonts w:cs="Arial"/>
          <w:sz w:val="20"/>
        </w:rPr>
        <w:t>Recuerden que los recursos recaudados ayudan a mantener la misión de estas personas. (El costo aproximado de este libro estimamos que sería de U$S 17,95, pero CUALQUIER aporte es válido por mínimo que parezca).</w:t>
      </w:r>
    </w:p>
    <w:p>
      <w:pPr>
        <w:pStyle w:val="BodyText2"/>
        <w:overflowPunct w:val="true"/>
        <w:autoSpaceDE w:val="true"/>
        <w:textAlignment w:val="auto"/>
        <w:rPr/>
      </w:pPr>
      <w:r>
        <w:rPr>
          <w:rStyle w:val="Postbody1"/>
          <w:rFonts w:cs="Arial"/>
          <w:sz w:val="20"/>
        </w:rPr>
        <w:t xml:space="preserve">Apelamos a la </w:t>
      </w:r>
      <w:r>
        <w:rPr>
          <w:rStyle w:val="Postbody1"/>
          <w:rFonts w:cs="Arial"/>
          <w:sz w:val="20"/>
          <w:u w:val="single"/>
        </w:rPr>
        <w:t>conciencia</w:t>
      </w:r>
      <w:r>
        <w:rPr>
          <w:rStyle w:val="Postbody1"/>
          <w:rFonts w:cs="Arial"/>
          <w:sz w:val="20"/>
        </w:rPr>
        <w:t xml:space="preserve"> de todos ustedes para que tengamos nuevos libros en el futuro. </w:t>
      </w:r>
    </w:p>
    <w:p>
      <w:pPr>
        <w:pStyle w:val="BodyText2"/>
        <w:overflowPunct w:val="true"/>
        <w:autoSpaceDE w:val="true"/>
        <w:textAlignment w:val="auto"/>
        <w:rPr>
          <w:rStyle w:val="Postbody1"/>
          <w:rFonts w:cs="Arial"/>
          <w:sz w:val="20"/>
        </w:rPr>
      </w:pPr>
      <w:r>
        <w:rPr/>
      </w:r>
    </w:p>
    <w:p>
      <w:pPr>
        <w:pStyle w:val="BodyText2"/>
        <w:overflowPunct w:val="true"/>
        <w:autoSpaceDE w:val="true"/>
        <w:textAlignment w:val="auto"/>
        <w:rPr/>
      </w:pPr>
      <w:r>
        <w:rPr>
          <w:rStyle w:val="Postbody1"/>
          <w:rFonts w:cs="Arial"/>
        </w:rPr>
        <w:t xml:space="preserve">Contacto con Anita Manasse (Traductores al castellano): </w:t>
      </w:r>
      <w:hyperlink r:id="rId17">
        <w:r>
          <w:rPr>
            <w:rStyle w:val="InternetLink"/>
            <w:sz w:val="18"/>
            <w:szCs w:val="18"/>
          </w:rPr>
          <w:t>estrellam@sion.com</w:t>
        </w:r>
      </w:hyperlink>
      <w:r>
        <w:rPr>
          <w:rStyle w:val="Postbody1"/>
          <w:rFonts w:cs="Arial"/>
        </w:rPr>
        <w:t xml:space="preserve"> </w:t>
      </w:r>
    </w:p>
    <w:p>
      <w:pPr>
        <w:pStyle w:val="BodyText2"/>
        <w:overflowPunct w:val="true"/>
        <w:autoSpaceDE w:val="true"/>
        <w:textAlignment w:val="auto"/>
        <w:rPr/>
      </w:pPr>
      <w:r>
        <w:rPr>
          <w:rStyle w:val="Postbody1"/>
          <w:rFonts w:cs="Arial"/>
        </w:rPr>
        <w:t xml:space="preserve">Contacto con Geoffrey Hoppe (Autor): </w:t>
      </w:r>
      <w:hyperlink r:id="rId18">
        <w:r>
          <w:rPr>
            <w:rStyle w:val="InternetLink"/>
            <w:sz w:val="18"/>
            <w:szCs w:val="18"/>
          </w:rPr>
          <w:t>http://www.crimsoncircle.com/donations.htm</w:t>
        </w:r>
      </w:hyperlink>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ind w:left="400" w:right="331" w:hanging="0"/>
        <w:textAlignment w:val="auto"/>
        <w:rPr>
          <w:rStyle w:val="Postbody1"/>
          <w:rFonts w:cs="Arial"/>
        </w:rPr>
      </w:pPr>
      <w:r>
        <w:rPr/>
        <w:t>NOTA: Se ha decidido retirar nombres, logos o banderas en este documento para evitar individualismos. El “Grupo de Luz” es una alusión genérica a todos los trabajadores de luz que intervienen continuamente y forman parte del Gran Equipo Mayor.</w:t>
      </w:r>
    </w:p>
    <w:p>
      <w:pPr>
        <w:pStyle w:val="BodyText2"/>
        <w:overflowPunct w:val="true"/>
        <w:autoSpaceDE w:val="true"/>
        <w:textAlignment w:val="auto"/>
        <w:rPr>
          <w:rStyle w:val="Postbody1"/>
          <w:rFonts w:cs="Arial"/>
          <w:b/>
          <w:b/>
          <w:bCs/>
          <w:szCs w:val="28"/>
        </w:rPr>
      </w:pPr>
      <w:r>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textAlignment w:val="auto"/>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t xml:space="preserve">Apoyo al Círculo Carmesí: </w:t>
      </w:r>
    </w:p>
    <w:p>
      <w:pPr>
        <w:pStyle w:val="BodyText2"/>
        <w:overflowPunct w:val="true"/>
        <w:autoSpaceDE w:val="true"/>
        <w:textAlignment w:val="auto"/>
        <w:rPr>
          <w:szCs w:val="28"/>
        </w:rPr>
      </w:pPr>
      <w:r>
        <w:rPr>
          <w:szCs w:val="28"/>
        </w:rPr>
        <w:t>(Extraído de un sector del sitio web, aunque no aparece en ninguna parte del libro original)</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Un agradecimiento muy especial a todos aquellos que apoyan al Círculo Carmesí a través de regalos y donaciones. Su asistencia financiera hace posible que el Círculo Carmesí continúe creciendo y ofreciendo el Material de Tobías  gratuitamente en el web site.</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u contribución económica ayuda a  pagar:</w:t>
      </w:r>
    </w:p>
    <w:p>
      <w:pPr>
        <w:pStyle w:val="BodyText2"/>
        <w:numPr>
          <w:ilvl w:val="0"/>
          <w:numId w:val="2"/>
        </w:numPr>
        <w:overflowPunct w:val="true"/>
        <w:autoSpaceDE w:val="true"/>
        <w:textAlignment w:val="auto"/>
        <w:rPr>
          <w:szCs w:val="28"/>
        </w:rPr>
      </w:pPr>
      <w:r>
        <w:rPr>
          <w:szCs w:val="28"/>
        </w:rPr>
        <w:t>Costos de los encuentros mensuales, incluyendo la publicación del audio y video en vivo.</w:t>
      </w:r>
    </w:p>
    <w:p>
      <w:pPr>
        <w:pStyle w:val="BodyText2"/>
        <w:numPr>
          <w:ilvl w:val="0"/>
          <w:numId w:val="2"/>
        </w:numPr>
        <w:overflowPunct w:val="true"/>
        <w:autoSpaceDE w:val="true"/>
        <w:textAlignment w:val="auto"/>
        <w:rPr>
          <w:szCs w:val="28"/>
        </w:rPr>
      </w:pPr>
      <w:r>
        <w:rPr>
          <w:szCs w:val="28"/>
        </w:rPr>
        <w:t>Costos administrativos.</w:t>
      </w:r>
    </w:p>
    <w:p>
      <w:pPr>
        <w:pStyle w:val="BodyText2"/>
        <w:numPr>
          <w:ilvl w:val="0"/>
          <w:numId w:val="2"/>
        </w:numPr>
        <w:overflowPunct w:val="true"/>
        <w:autoSpaceDE w:val="true"/>
        <w:textAlignment w:val="auto"/>
        <w:rPr>
          <w:szCs w:val="28"/>
        </w:rPr>
      </w:pPr>
      <w:r>
        <w:rPr>
          <w:szCs w:val="28"/>
        </w:rPr>
        <w:t>Costos del sitio web, incluyendo registros de dominio, costos del servidor, mantenimiento web, costos de programas y programación web.</w:t>
      </w:r>
    </w:p>
    <w:p>
      <w:pPr>
        <w:pStyle w:val="BodyText2"/>
        <w:numPr>
          <w:ilvl w:val="0"/>
          <w:numId w:val="2"/>
        </w:numPr>
        <w:overflowPunct w:val="true"/>
        <w:autoSpaceDE w:val="true"/>
        <w:textAlignment w:val="auto"/>
        <w:rPr>
          <w:szCs w:val="28"/>
        </w:rPr>
      </w:pPr>
      <w:r>
        <w:rPr>
          <w:szCs w:val="28"/>
        </w:rPr>
        <w:t>Servicios legales y profesionales.</w:t>
      </w:r>
    </w:p>
    <w:p>
      <w:pPr>
        <w:pStyle w:val="BodyText2"/>
        <w:numPr>
          <w:ilvl w:val="0"/>
          <w:numId w:val="2"/>
        </w:numPr>
        <w:overflowPunct w:val="true"/>
        <w:autoSpaceDE w:val="true"/>
        <w:textAlignment w:val="auto"/>
        <w:rPr>
          <w:szCs w:val="28"/>
        </w:rPr>
      </w:pPr>
      <w:r>
        <w:rPr>
          <w:szCs w:val="28"/>
        </w:rPr>
        <w:t>Envíos postales.</w:t>
      </w:r>
    </w:p>
    <w:p>
      <w:pPr>
        <w:pStyle w:val="BodyText2"/>
        <w:numPr>
          <w:ilvl w:val="0"/>
          <w:numId w:val="2"/>
        </w:numPr>
        <w:overflowPunct w:val="true"/>
        <w:autoSpaceDE w:val="true"/>
        <w:textAlignment w:val="auto"/>
        <w:rPr>
          <w:szCs w:val="28"/>
        </w:rPr>
      </w:pPr>
      <w:r>
        <w:rPr>
          <w:szCs w:val="28"/>
        </w:rPr>
        <w:t>Equipo de video y audio para los encuentros mensuales.</w:t>
      </w:r>
    </w:p>
    <w:p>
      <w:pPr>
        <w:pStyle w:val="BodyText2"/>
        <w:numPr>
          <w:ilvl w:val="0"/>
          <w:numId w:val="2"/>
        </w:numPr>
        <w:overflowPunct w:val="true"/>
        <w:autoSpaceDE w:val="true"/>
        <w:textAlignment w:val="auto"/>
        <w:rPr>
          <w:szCs w:val="28"/>
        </w:rPr>
      </w:pPr>
      <w:r>
        <w:rPr>
          <w:szCs w:val="28"/>
        </w:rPr>
        <w:t>Universidad Shaumbra.</w:t>
      </w:r>
    </w:p>
    <w:p>
      <w:pPr>
        <w:pStyle w:val="BodyText2"/>
        <w:numPr>
          <w:ilvl w:val="0"/>
          <w:numId w:val="2"/>
        </w:numPr>
        <w:overflowPunct w:val="true"/>
        <w:autoSpaceDE w:val="true"/>
        <w:textAlignment w:val="auto"/>
        <w:rPr>
          <w:szCs w:val="28"/>
        </w:rPr>
      </w:pPr>
      <w:r>
        <w:rPr>
          <w:szCs w:val="28"/>
        </w:rPr>
        <w:t>Expensas del Círculo Carmesí.</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i usted tiene alguna otra pregunta, por favor envíe un e-mail (en inglés) a: shaumbraangel@earthlink.net</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t xml:space="preserve">Donaciones por correo a: </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ind w:left="3400" w:hanging="0"/>
        <w:textAlignment w:val="auto"/>
        <w:rPr>
          <w:b/>
          <w:b/>
          <w:bCs/>
          <w:szCs w:val="28"/>
          <w:lang w:val="en-US"/>
        </w:rPr>
      </w:pPr>
      <w:r>
        <w:rPr>
          <w:b/>
          <w:bCs/>
          <w:szCs w:val="28"/>
          <w:lang w:val="en-US"/>
        </w:rPr>
        <w:t>The Crimson Circle</w:t>
      </w:r>
    </w:p>
    <w:p>
      <w:pPr>
        <w:pStyle w:val="BodyText2"/>
        <w:overflowPunct w:val="true"/>
        <w:autoSpaceDE w:val="true"/>
        <w:ind w:left="3400" w:hanging="0"/>
        <w:textAlignment w:val="auto"/>
        <w:rPr>
          <w:b/>
          <w:b/>
          <w:bCs/>
          <w:szCs w:val="28"/>
          <w:lang w:val="en-US"/>
        </w:rPr>
      </w:pPr>
      <w:r>
        <w:rPr>
          <w:b/>
          <w:bCs/>
          <w:szCs w:val="28"/>
          <w:lang w:val="en-US"/>
        </w:rPr>
        <w:t>P.O. Box 828  Franktown, CO 80116 - U.S.A.</w:t>
      </w:r>
    </w:p>
    <w:p>
      <w:pPr>
        <w:pStyle w:val="BodyText2"/>
        <w:overflowPunct w:val="true"/>
        <w:autoSpaceDE w:val="true"/>
        <w:textAlignment w:val="auto"/>
        <w:rPr>
          <w:b/>
          <w:b/>
          <w:bCs/>
          <w:szCs w:val="28"/>
          <w:lang w:val="en-US"/>
        </w:rPr>
      </w:pPr>
      <w:r>
        <w:rPr>
          <w:b/>
          <w:bCs/>
          <w:szCs w:val="28"/>
          <w:lang w:val="en-US"/>
        </w:rPr>
      </w:r>
    </w:p>
    <w:p>
      <w:pPr>
        <w:pStyle w:val="BodyText2"/>
        <w:overflowPunct w:val="true"/>
        <w:autoSpaceDE w:val="true"/>
        <w:textAlignment w:val="auto"/>
        <w:rPr>
          <w:szCs w:val="28"/>
          <w:lang w:val="en-US"/>
        </w:rPr>
      </w:pPr>
      <w:r>
        <w:rPr>
          <w:szCs w:val="28"/>
          <w:lang w:val="en-US"/>
        </w:rPr>
      </w:r>
    </w:p>
    <w:p>
      <w:pPr>
        <w:pStyle w:val="BodyText2"/>
        <w:overflowPunct w:val="true"/>
        <w:autoSpaceDE w:val="true"/>
        <w:textAlignment w:val="auto"/>
        <w:rPr>
          <w:szCs w:val="28"/>
          <w:lang w:val="es-ES_tradnl"/>
        </w:rPr>
      </w:pPr>
      <w:r>
        <w:rPr>
          <w:szCs w:val="28"/>
          <w:lang w:val="es-ES_tradnl"/>
        </w:rPr>
        <w:t>Su generosidad y apoyo son muy apreciados!</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jc w:val="center"/>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r>
      <w:r>
        <w:br w:type="page"/>
      </w:r>
    </w:p>
    <w:p>
      <w:pPr>
        <w:pStyle w:val="BodyText2"/>
        <w:overflowPunct w:val="true"/>
        <w:autoSpaceDE w:val="true"/>
        <w:textAlignment w:val="auto"/>
        <w:rPr>
          <w:b/>
          <w:b/>
          <w:bCs/>
          <w:szCs w:val="28"/>
          <w:lang w:val="es-ES_tradnl"/>
        </w:rPr>
      </w:pPr>
      <w:r>
        <w:rPr>
          <w:b/>
          <w:bCs/>
          <w:szCs w:val="28"/>
          <w:lang w:val="es-ES_tradnl"/>
        </w:rPr>
      </w:r>
    </w:p>
    <w:p>
      <w:pPr>
        <w:pStyle w:val="Normal"/>
        <w:jc w:val="center"/>
        <w:rPr/>
      </w:pPr>
      <w:r>
        <w:rPr/>
        <w:object w:dxaOrig="2839" w:dyaOrig="2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39pt" filled="f" o:ole="">
            <v:imagedata r:id="rId20" o:title=""/>
          </v:shape>
          <o:OLEObject Type="Embed" ProgID="" ShapeID="ole_rId19" DrawAspect="Content" ObjectID="_972887117" r:id="rId19"/>
        </w:object>
      </w:r>
    </w:p>
    <w:p>
      <w:pPr>
        <w:pStyle w:val="Normal"/>
        <w:jc w:val="center"/>
        <w:rPr/>
      </w:pPr>
      <w:r>
        <w:rPr/>
      </w:r>
    </w:p>
    <w:p>
      <w:pPr>
        <w:pStyle w:val="Normal"/>
        <w:jc w:val="center"/>
        <w:rPr>
          <w:sz w:val="18"/>
          <w:szCs w:val="20"/>
        </w:rPr>
      </w:pPr>
      <w:r>
        <w:rPr>
          <w:sz w:val="18"/>
        </w:rPr>
        <w:t>Geoffrey y Linda Benyo Hoppe</w:t>
      </w:r>
    </w:p>
    <w:p>
      <w:pPr>
        <w:pStyle w:val="BodyText2"/>
        <w:overflowPunct w:val="true"/>
        <w:autoSpaceDE w:val="true"/>
        <w:textAlignment w:val="auto"/>
        <w:rPr>
          <w:rFonts w:cs="Arial"/>
          <w:b/>
          <w:b/>
          <w:bCs/>
          <w:sz w:val="18"/>
          <w:szCs w:val="24"/>
        </w:rPr>
      </w:pPr>
      <w:r>
        <w:rPr>
          <w:rFonts w:cs="Arial"/>
          <w:b/>
          <w:bCs/>
          <w:sz w:val="18"/>
          <w:szCs w:val="24"/>
        </w:rPr>
      </w:r>
    </w:p>
    <w:p>
      <w:pPr>
        <w:pStyle w:val="BodyText2"/>
        <w:overflowPunct w:val="true"/>
        <w:autoSpaceDE w:val="true"/>
        <w:textAlignment w:val="auto"/>
        <w:rPr>
          <w:rFonts w:cs="Arial"/>
          <w:b/>
          <w:b/>
          <w:bCs/>
          <w:szCs w:val="24"/>
        </w:rPr>
      </w:pPr>
      <w:r>
        <w:rPr>
          <w:rFonts w:cs="Arial"/>
          <w:b/>
          <w:bCs/>
          <w:szCs w:val="24"/>
        </w:rPr>
        <w:t>¿Quién es Tobías?</w:t>
      </w:r>
    </w:p>
    <w:p>
      <w:pPr>
        <w:pStyle w:val="BodyText2"/>
        <w:overflowPunct w:val="true"/>
        <w:autoSpaceDE w:val="true"/>
        <w:ind w:firstLine="170"/>
        <w:textAlignment w:val="auto"/>
        <w:rPr>
          <w:rFonts w:cs="Arial"/>
          <w:szCs w:val="24"/>
        </w:rPr>
      </w:pPr>
      <w:r>
        <w:rPr>
          <w:rFonts w:cs="Arial"/>
          <w:szCs w:val="24"/>
        </w:rPr>
        <w:t xml:space="preserve">Tobías del Concejo Carmesí es canalizado por Geoffrey Hoppe, (Golden Colorado, Estados Unidos). </w:t>
      </w:r>
    </w:p>
    <w:p>
      <w:pPr>
        <w:pStyle w:val="BodyText2"/>
        <w:overflowPunct w:val="true"/>
        <w:autoSpaceDE w:val="true"/>
        <w:ind w:firstLine="170"/>
        <w:textAlignment w:val="auto"/>
        <w:rPr>
          <w:rFonts w:cs="Arial"/>
          <w:szCs w:val="24"/>
        </w:rPr>
      </w:pPr>
      <w:r>
        <w:rPr>
          <w:rFonts w:cs="Arial"/>
          <w:szCs w:val="24"/>
        </w:rPr>
        <w:t xml:space="preserve">La historia de Tobías, del libro de Tobías de la Biblia, se puede consultar en el sitio del Círculo Carmesí www.crimsoncircle.com. </w:t>
      </w:r>
    </w:p>
    <w:p>
      <w:pPr>
        <w:pStyle w:val="BodyText2"/>
        <w:overflowPunct w:val="true"/>
        <w:autoSpaceDE w:val="true"/>
        <w:ind w:firstLine="170"/>
        <w:textAlignment w:val="auto"/>
        <w:rPr>
          <w:rFonts w:cs="Arial"/>
          <w:szCs w:val="24"/>
        </w:rPr>
      </w:pPr>
      <w:r>
        <w:rPr>
          <w:rFonts w:cs="Arial"/>
          <w:szCs w:val="24"/>
        </w:rPr>
        <w:t>Las canalizaciones de Tobías están disponibles sin cargo para todos los trabajadores de la luz y Shaumbra de todo el mundo desde agosto de 1999, cuando Tobías manifestó que la humanidad había pasado más allá de una potencial destrucción, hacia una Nueva Energía.</w:t>
      </w:r>
    </w:p>
    <w:p>
      <w:pPr>
        <w:pStyle w:val="Normal"/>
        <w:ind w:firstLine="170"/>
        <w:jc w:val="both"/>
        <w:rPr>
          <w:rFonts w:cs="Arial"/>
          <w:szCs w:val="24"/>
        </w:rPr>
      </w:pPr>
      <w:r>
        <w:rPr>
          <w:rFonts w:cs="Arial"/>
          <w:szCs w:val="24"/>
        </w:rPr>
      </w:r>
    </w:p>
    <w:p>
      <w:pPr>
        <w:pStyle w:val="Normal"/>
        <w:ind w:firstLine="170"/>
        <w:jc w:val="both"/>
        <w:rPr/>
      </w:pPr>
      <w:r>
        <w:rPr/>
        <w:t xml:space="preserve">El </w:t>
      </w:r>
      <w:r>
        <w:rPr>
          <w:b/>
          <w:bCs/>
        </w:rPr>
        <w:t>Círculo Carmesí</w:t>
      </w:r>
      <w:r>
        <w:rPr/>
        <w:t xml:space="preserve">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ind w:firstLine="170"/>
        <w:jc w:val="both"/>
        <w:rPr>
          <w:szCs w:val="20"/>
        </w:rPr>
      </w:pPr>
      <w:r>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ind w:firstLine="170"/>
        <w:jc w:val="both"/>
        <w:rPr/>
      </w:pPr>
      <w:r>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ind w:firstLine="170"/>
        <w:jc w:val="both"/>
        <w:rPr/>
      </w:pPr>
      <w:r>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ind w:firstLine="170"/>
        <w:jc w:val="both"/>
        <w:rPr>
          <w:szCs w:val="20"/>
        </w:rPr>
      </w:pPr>
      <w:r>
        <w:rPr/>
        <w:t>Puedes distribuir este texto en forma gratuita, sin base comercial alguna y sin cargos. Por favor incluye toda la información, incluso estas notas. Cualquier otro uso que se le quisiera dar deberá ser aprobado.</w:t>
      </w:r>
    </w:p>
    <w:p>
      <w:pPr>
        <w:pStyle w:val="Normal"/>
        <w:jc w:val="both"/>
        <w:rPr>
          <w:szCs w:val="20"/>
        </w:rPr>
      </w:pPr>
      <w:r>
        <w:rPr>
          <w:szCs w:val="20"/>
        </w:rPr>
      </w:r>
    </w:p>
    <w:p>
      <w:pPr>
        <w:pStyle w:val="Normal"/>
        <w:jc w:val="center"/>
        <w:rPr/>
      </w:pPr>
      <w:r>
        <w:rPr>
          <w:sz w:val="18"/>
          <w:lang w:val="en-US"/>
        </w:rPr>
        <w:t xml:space="preserve">© Copyright 2000 Geoffrey Hoppe, P.O. Box 7328, Golden, CO 80403. </w:t>
      </w:r>
      <w:r>
        <w:rPr>
          <w:sz w:val="18"/>
        </w:rPr>
        <w:t xml:space="preserve">Email a Tobias@crimsoncircle.com. </w:t>
      </w:r>
    </w:p>
    <w:p>
      <w:pPr>
        <w:pStyle w:val="Normal"/>
        <w:jc w:val="center"/>
        <w:rPr>
          <w:sz w:val="18"/>
          <w:szCs w:val="20"/>
        </w:rPr>
      </w:pPr>
      <w:r>
        <w:rPr>
          <w:sz w:val="18"/>
        </w:rPr>
        <w:t>Todos los derechos reservados.</w:t>
      </w:r>
    </w:p>
    <w:p>
      <w:pPr>
        <w:pStyle w:val="Normal"/>
        <w:jc w:val="both"/>
        <w:rPr>
          <w:szCs w:val="20"/>
        </w:rPr>
      </w:pPr>
      <w:r>
        <w:rPr/>
        <w:t> </w:t>
      </w:r>
    </w:p>
    <w:p>
      <w:pPr>
        <w:pStyle w:val="Textosinformato"/>
        <w:keepNext w:val="true"/>
        <w:numPr>
          <w:ilvl w:val="0"/>
          <w:numId w:val="0"/>
        </w:numPr>
        <w:jc w:val="both"/>
        <w:outlineLvl w:val="0"/>
        <w:rPr/>
      </w:pPr>
      <w:r>
        <w:rPr>
          <w:rFonts w:cs="Arial" w:ascii="Arial" w:hAnsi="Arial"/>
          <w:bCs/>
          <w:szCs w:val="36"/>
          <w:lang w:val="es-ES_tradnl"/>
        </w:rPr>
        <w:t xml:space="preserve">Las Canalizaciones de Tobías son lecciones y sesiones de preguntas/respuestas presentadas en los encuentros mensuales del Círculo Carmesí. En el sitio web están disponibles en formato de texto y audio en idioma inglés: </w:t>
      </w:r>
      <w:hyperlink r:id="rId21">
        <w:r>
          <w:rPr>
            <w:rStyle w:val="InternetLink"/>
            <w:rFonts w:cs="Arial" w:ascii="Arial" w:hAnsi="Arial"/>
            <w:bCs/>
            <w:szCs w:val="36"/>
            <w:lang w:val="es-ES_tradnl"/>
          </w:rPr>
          <w:t>www.crimsoncircle.com</w:t>
        </w:r>
      </w:hyperlink>
      <w:r>
        <w:rPr>
          <w:rFonts w:cs="Arial" w:ascii="Arial" w:hAnsi="Arial"/>
          <w:bCs/>
          <w:szCs w:val="36"/>
          <w:lang w:val="es-ES_tradnl"/>
        </w:rPr>
        <w:t xml:space="preserve"> </w:t>
      </w:r>
    </w:p>
    <w:p>
      <w:pPr>
        <w:pStyle w:val="Normal"/>
        <w:keepNext w:val="true"/>
        <w:numPr>
          <w:ilvl w:val="0"/>
          <w:numId w:val="0"/>
        </w:numPr>
        <w:ind w:left="2040" w:hanging="0"/>
        <w:outlineLvl w:val="0"/>
        <w:rPr>
          <w:rFonts w:ascii="Arial" w:hAnsi="Arial" w:cs="Arial"/>
          <w:b/>
          <w:b/>
          <w:bCs/>
          <w:szCs w:val="36"/>
          <w:lang w:val="es-ES_tradnl"/>
        </w:rPr>
      </w:pPr>
      <w:r>
        <w:rPr>
          <w:rFonts w:cs="Arial"/>
          <w:b/>
          <w:bCs/>
          <w:szCs w:val="36"/>
          <w:lang w:val="es-ES_tradnl"/>
        </w:rPr>
      </w:r>
    </w:p>
    <w:p>
      <w:pPr>
        <w:pStyle w:val="Normal"/>
        <w:keepNext w:val="true"/>
        <w:numPr>
          <w:ilvl w:val="0"/>
          <w:numId w:val="0"/>
        </w:numPr>
        <w:ind w:left="2040" w:hanging="0"/>
        <w:outlineLvl w:val="0"/>
        <w:rPr/>
      </w:pPr>
      <w:r>
        <w:rPr>
          <w:b/>
          <w:szCs w:val="36"/>
          <w:lang w:val="es-ES_tradnl"/>
        </w:rPr>
        <w:t xml:space="preserve">LIBRO 1: “LA NUEVA TIERRA” </w:t>
      </w:r>
      <w:r>
        <w:rPr>
          <w:bCs/>
          <w:szCs w:val="36"/>
          <w:lang w:val="es-ES_tradnl"/>
        </w:rPr>
        <w:t>desde Agosto 1999 a Julio 2000</w:t>
      </w:r>
    </w:p>
    <w:p>
      <w:pPr>
        <w:pStyle w:val="Normal"/>
        <w:keepNext w:val="true"/>
        <w:numPr>
          <w:ilvl w:val="0"/>
          <w:numId w:val="0"/>
        </w:numPr>
        <w:ind w:left="2040" w:hanging="0"/>
        <w:outlineLvl w:val="0"/>
        <w:rPr/>
      </w:pPr>
      <w:r>
        <w:rPr>
          <w:b/>
          <w:szCs w:val="36"/>
          <w:lang w:val="es-ES_tradnl"/>
        </w:rPr>
        <w:t xml:space="preserve">LIBRO 2: “EL CREADOR” </w:t>
      </w:r>
      <w:r>
        <w:rPr>
          <w:bCs/>
          <w:szCs w:val="36"/>
          <w:lang w:val="es-ES_tradnl"/>
        </w:rPr>
        <w:t>desde Agosto 2000 a Julio 2001</w:t>
      </w:r>
    </w:p>
    <w:p>
      <w:pPr>
        <w:pStyle w:val="Normal"/>
        <w:keepNext w:val="true"/>
        <w:numPr>
          <w:ilvl w:val="0"/>
          <w:numId w:val="0"/>
        </w:numPr>
        <w:ind w:left="2040" w:hanging="0"/>
        <w:outlineLvl w:val="0"/>
        <w:rPr/>
      </w:pPr>
      <w:r>
        <w:rPr>
          <w:b/>
          <w:szCs w:val="36"/>
          <w:lang w:val="es-ES_tradnl"/>
        </w:rPr>
        <w:t xml:space="preserve">LIBRO 3: “LA ASCENSIÓN” </w:t>
      </w:r>
      <w:r>
        <w:rPr>
          <w:bCs/>
          <w:szCs w:val="36"/>
          <w:lang w:val="es-ES_tradnl"/>
        </w:rPr>
        <w:t>desde Agosto 2001 a Julio 2002</w:t>
      </w:r>
    </w:p>
    <w:p>
      <w:pPr>
        <w:pStyle w:val="Normal"/>
        <w:keepNext w:val="true"/>
        <w:numPr>
          <w:ilvl w:val="0"/>
          <w:numId w:val="0"/>
        </w:numPr>
        <w:ind w:left="2040" w:hanging="0"/>
        <w:outlineLvl w:val="0"/>
        <w:rPr/>
      </w:pPr>
      <w:r>
        <w:rPr>
          <w:b/>
          <w:szCs w:val="36"/>
          <w:lang w:val="es-ES_tradnl"/>
        </w:rPr>
        <w:t xml:space="preserve">LIBRO 4: “EL HUMANO DIVINO” </w:t>
      </w:r>
      <w:r>
        <w:rPr>
          <w:bCs/>
          <w:szCs w:val="36"/>
          <w:lang w:val="es-ES_tradnl"/>
        </w:rPr>
        <w:t>desde Agosto 2002 a Julio 2003</w:t>
      </w:r>
    </w:p>
    <w:p>
      <w:pPr>
        <w:pStyle w:val="Normal"/>
        <w:ind w:left="2040" w:hanging="0"/>
        <w:jc w:val="both"/>
        <w:rPr/>
      </w:pPr>
      <w:r>
        <w:rPr>
          <w:b/>
          <w:bCs/>
        </w:rPr>
        <w:t xml:space="preserve">LIBRO 5: “LA NUEVA ENERGÍA” </w:t>
      </w:r>
      <w:r>
        <w:rPr/>
        <w:t>desde Agosto 2003 a Julio 2004</w:t>
      </w:r>
    </w:p>
    <w:p>
      <w:pPr>
        <w:pStyle w:val="Normal"/>
        <w:ind w:left="2040" w:hanging="0"/>
        <w:jc w:val="both"/>
        <w:rPr/>
      </w:pPr>
      <w:r>
        <w:rPr>
          <w:b/>
          <w:bCs/>
        </w:rPr>
        <w:t xml:space="preserve">LIBRO 6: “LA ENCARNACIÓN” </w:t>
      </w:r>
      <w:r>
        <w:rPr/>
        <w:t>desde Agosto 2004 en adelante</w:t>
      </w:r>
    </w:p>
    <w:p>
      <w:pPr>
        <w:pStyle w:val="Normal"/>
        <w:jc w:val="center"/>
        <w:rPr>
          <w:szCs w:val="20"/>
        </w:rPr>
      </w:pPr>
      <w:r>
        <w:rPr>
          <w:szCs w:val="20"/>
        </w:rPr>
      </w:r>
    </w:p>
    <w:p>
      <w:pPr>
        <w:pStyle w:val="Normal"/>
        <w:spacing w:lineRule="atLeast" w:line="200"/>
        <w:jc w:val="center"/>
        <w:rPr>
          <w:b/>
          <w:b/>
          <w:bCs/>
          <w:szCs w:val="28"/>
        </w:rPr>
      </w:pPr>
      <w:r>
        <w:rPr>
          <w:b/>
          <w:bCs/>
          <w:szCs w:val="28"/>
        </w:rPr>
        <w:t>*   *   *</w:t>
      </w:r>
    </w:p>
    <w:p>
      <w:pPr>
        <w:pStyle w:val="Normal"/>
        <w:jc w:val="center"/>
        <w:rPr>
          <w:b/>
          <w:b/>
          <w:sz w:val="24"/>
          <w:szCs w:val="20"/>
          <w:u w:val="single"/>
          <w:lang w:val="es-ES_tradnl"/>
        </w:rPr>
      </w:pPr>
      <w:r>
        <w:rPr/>
        <w:object w:dxaOrig="17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85pt" filled="f" o:ole="">
            <v:imagedata r:id="rId23" o:title=""/>
          </v:shape>
          <o:OLEObject Type="Embed" ProgID="" ShapeID="ole_rId22" DrawAspect="Content" ObjectID="_30154624" r:id="rId22"/>
        </w:object>
      </w:r>
    </w:p>
    <w:p>
      <w:pPr>
        <w:pStyle w:val="Normal"/>
        <w:jc w:val="center"/>
        <w:rPr>
          <w:b/>
          <w:b/>
          <w:sz w:val="24"/>
          <w:szCs w:val="20"/>
          <w:u w:val="single"/>
          <w:lang w:val="es-ES_tradnl"/>
        </w:rPr>
      </w:pPr>
      <w:r>
        <w:rPr>
          <w:b/>
          <w:sz w:val="24"/>
          <w:szCs w:val="20"/>
          <w:u w:val="single"/>
          <w:lang w:val="es-ES_tradnl"/>
        </w:rPr>
        <w:t>Series de la Nueva Tierra</w:t>
      </w:r>
    </w:p>
    <w:p>
      <w:pPr>
        <w:pStyle w:val="Normal"/>
        <w:jc w:val="center"/>
        <w:rPr>
          <w:rFonts w:ascii="Arial Black" w:hAnsi="Arial Black" w:cs="Arial Black"/>
          <w:b/>
          <w:b/>
          <w:bCs/>
          <w:sz w:val="24"/>
          <w:szCs w:val="28"/>
          <w:u w:val="single"/>
          <w:lang w:val="es-ES_tradnl"/>
        </w:rPr>
      </w:pPr>
      <w:r>
        <w:rPr>
          <w:rFonts w:cs="Arial Black" w:ascii="Arial Black" w:hAnsi="Arial Black"/>
          <w:b/>
          <w:bCs/>
          <w:sz w:val="24"/>
          <w:szCs w:val="28"/>
          <w:u w:val="single"/>
          <w:lang w:val="es-ES_tradnl"/>
        </w:rPr>
      </w:r>
    </w:p>
    <w:p>
      <w:pPr>
        <w:pStyle w:val="Normal"/>
        <w:jc w:val="center"/>
        <w:rPr>
          <w:rFonts w:ascii="Arial Black" w:hAnsi="Arial Black" w:cs="Arial Black"/>
          <w:b/>
          <w:b/>
          <w:bCs/>
          <w:sz w:val="24"/>
          <w:szCs w:val="28"/>
        </w:rPr>
      </w:pPr>
      <w:r>
        <w:rPr>
          <w:rFonts w:cs="Arial Black" w:ascii="Arial Black" w:hAnsi="Arial Black"/>
          <w:b/>
          <w:bCs/>
          <w:sz w:val="24"/>
          <w:szCs w:val="28"/>
        </w:rPr>
        <w:t>LECCIÓN 1:</w:t>
      </w:r>
    </w:p>
    <w:p>
      <w:pPr>
        <w:pStyle w:val="Heading1"/>
        <w:rPr>
          <w:szCs w:val="20"/>
          <w:lang w:val="es-ES_tradnl" w:eastAsia="es-ES"/>
        </w:rPr>
      </w:pPr>
      <w:r>
        <w:rPr>
          <w:rFonts w:eastAsia="Arial Black"/>
          <w:szCs w:val="20"/>
          <w:lang w:val="es-ES_tradnl" w:eastAsia="es-ES"/>
        </w:rPr>
        <w:t xml:space="preserve"> </w:t>
      </w:r>
      <w:r>
        <w:rPr>
          <w:szCs w:val="20"/>
          <w:lang w:val="es-ES_tradnl" w:eastAsia="es-ES"/>
        </w:rPr>
        <w:t>“</w:t>
      </w:r>
      <w:r>
        <w:rPr>
          <w:szCs w:val="20"/>
          <w:lang w:val="es-ES_tradnl" w:eastAsia="es-ES"/>
        </w:rPr>
        <w:t>PARTIDA DE LOS GUÍAS”</w:t>
      </w:r>
    </w:p>
    <w:p>
      <w:pPr>
        <w:pStyle w:val="Normal"/>
        <w:jc w:val="center"/>
        <w:rPr>
          <w:sz w:val="18"/>
          <w:szCs w:val="20"/>
        </w:rPr>
      </w:pPr>
      <w:r>
        <w:rPr>
          <w:sz w:val="18"/>
          <w:szCs w:val="20"/>
        </w:rPr>
        <w:t>Agosto 21, 1999</w:t>
      </w:r>
    </w:p>
    <w:p>
      <w:pPr>
        <w:pStyle w:val="Normal"/>
        <w:jc w:val="both"/>
        <w:rPr>
          <w:szCs w:val="20"/>
        </w:rPr>
      </w:pPr>
      <w:r>
        <w:rPr>
          <w:szCs w:val="20"/>
        </w:rPr>
        <w:t> </w:t>
      </w:r>
    </w:p>
    <w:p>
      <w:pPr>
        <w:pStyle w:val="TextBody"/>
        <w:spacing w:before="0" w:after="0"/>
        <w:ind w:left="340" w:right="331" w:hanging="0"/>
        <w:jc w:val="both"/>
        <w:rPr>
          <w:rFonts w:ascii="Arial" w:hAnsi="Arial" w:cs="Arial"/>
          <w:sz w:val="18"/>
          <w:szCs w:val="20"/>
          <w:lang w:val="es-ES_tradnl"/>
        </w:rPr>
      </w:pPr>
      <w:r>
        <w:rPr>
          <w:rFonts w:cs="Arial" w:ascii="Arial" w:hAnsi="Arial"/>
          <w:sz w:val="18"/>
          <w:szCs w:val="20"/>
          <w:lang w:val="es-ES_tradnl"/>
        </w:rPr>
        <w:t>Nota: Esta canalización fue presentada en la reunión del Circulo Carmesí en Woodland Park, Colorado, en casa de James y Azaya Deuel. Los bordes de su propiedad rural colindan con un gran bosque nacional.  Era un día soleado, una tarde del verano tardío con aproximadamente 25 Trabajadores de la Luz participando. Esta canalización fue sostenida en una gran carpa, complementada con un fuego al centro del círculo. En cuanto la canalización dio principio, los cielos se tornaron negros y fuertes sonidos de relámpagos se oyeron cerca.</w:t>
      </w:r>
    </w:p>
    <w:p>
      <w:pPr>
        <w:pStyle w:val="Normal"/>
        <w:jc w:val="both"/>
        <w:rPr>
          <w:szCs w:val="20"/>
        </w:rPr>
      </w:pPr>
      <w:r>
        <w:rPr>
          <w:szCs w:val="20"/>
        </w:rPr>
        <w:t>  </w:t>
      </w:r>
    </w:p>
    <w:p>
      <w:pPr>
        <w:pStyle w:val="Normal"/>
        <w:jc w:val="both"/>
        <w:rPr>
          <w:b/>
          <w:b/>
          <w:bCs/>
          <w:szCs w:val="20"/>
        </w:rPr>
      </w:pPr>
      <w:r>
        <w:rPr>
          <w:b/>
          <w:bCs/>
          <w:szCs w:val="20"/>
        </w:rPr>
        <w:t>TOBIAS:</w:t>
      </w:r>
    </w:p>
    <w:p>
      <w:pPr>
        <w:pStyle w:val="Normal"/>
        <w:jc w:val="both"/>
        <w:rPr>
          <w:szCs w:val="20"/>
        </w:rPr>
      </w:pPr>
      <w:r>
        <w:rPr>
          <w:szCs w:val="20"/>
        </w:rPr>
        <w:t> </w:t>
      </w:r>
      <w:r>
        <w:rPr>
          <w:szCs w:val="20"/>
        </w:rPr>
        <w:tab/>
        <w:t xml:space="preserve">Y así es, queridos amigos, que nos reunimos en esta energía sagrada. Más temprano en el día, nuestro amigo que lleva estos mensajes hasta ustedes -el que llamamos Cauldre (Geoffrey Hoppe)- vino sólo a este espacio (la carpa) para preparar la energía e invitarnos a vuestro espacio. Le comunicamos de cambios que habrían de venir. Cambios que afectarán vuestro corazón y cambios que afectarán vuestra Tierra. Así que no es coincidencia que escuchen el estruendo en los cielos. No es coincidencia mis amigos, que sientan miedo de la tormenta, ya que es apropiado. Es también apropiado que esta noche hablemos de miedos. Hablaremos de estar en medio del caos, en medio de la tormenta. Y hablaremos de permanecer en un sitio de paz mientras todo esto sucede a su alrededor. Todo está como debiera estar. O como hemos dicho en ocasiones anteriores: no hay coincidencias. </w:t>
      </w:r>
    </w:p>
    <w:p>
      <w:pPr>
        <w:pStyle w:val="Normal"/>
        <w:ind w:firstLine="170"/>
        <w:jc w:val="both"/>
        <w:rPr>
          <w:szCs w:val="20"/>
        </w:rPr>
      </w:pPr>
      <w:r>
        <w:rPr>
          <w:szCs w:val="20"/>
        </w:rPr>
        <w:t>Ahora, como ya lo hemos hecho con este grupo en el pasado, pedimos su permiso para llevarlos a un espacio de alguna manera diferente. Escucharán las palabras. Sabrán que su cuerpo físico está aún dentro de este círculo -en esta sagrada carpa- pero con su permiso, sus guías y el Espíritu y aquellos que son su familia los llevarán a otro estado de conciencia en esta noche. Quizá recordarán después de su viaje, quizás no. Pero ayudará a una más clara comunicación de energía y a un mejor entendimiento del amor que tenemos por ustedes. Les proveerá de la oportunidad de estar en un lugar, por un momento en el tiempo, con aquel conocido como su Ser Verdadero. Así que ahora pedimos, con su permiso dado verbalmente o en silencio que nos sigan. Tomen la mano de sus guías y tomen la mano del Espíritu y los llevaremos a otro sitio. Pediremos a nuestro amigo Cauldre estar en silencio por un momento.</w:t>
      </w:r>
    </w:p>
    <w:p>
      <w:pPr>
        <w:pStyle w:val="Normal"/>
        <w:ind w:firstLine="170"/>
        <w:jc w:val="both"/>
        <w:rPr>
          <w:szCs w:val="20"/>
        </w:rPr>
      </w:pPr>
      <w:r>
        <w:rPr>
          <w:szCs w:val="20"/>
        </w:rPr>
        <w:t>(Silencio)</w:t>
      </w:r>
    </w:p>
    <w:p>
      <w:pPr>
        <w:pStyle w:val="Normal"/>
        <w:ind w:firstLine="170"/>
        <w:jc w:val="both"/>
        <w:rPr>
          <w:szCs w:val="20"/>
        </w:rPr>
      </w:pPr>
      <w:r>
        <w:rPr>
          <w:szCs w:val="20"/>
        </w:rPr>
        <w:t>Ahora, aquellos que entrelazan las energías esta noche -y hay muchos de ellos- llegan a este lugar con ustedes. Vienen a este nuevo espacio que está siendo creado, y mientras este trabajo de transformación es hecho, yo Tobías hablaré las palabras a través de Cauldre. Pasaré las energías a través de quien es conocida como la Doctora (Dr. Melanie Wolf) y bastante literalmente, canalizaré a través de cada uno de ustedes esta noche.</w:t>
      </w:r>
    </w:p>
    <w:p>
      <w:pPr>
        <w:pStyle w:val="Normal"/>
        <w:ind w:firstLine="170"/>
        <w:jc w:val="both"/>
        <w:rPr>
          <w:szCs w:val="20"/>
        </w:rPr>
      </w:pPr>
      <w:r>
        <w:rPr>
          <w:szCs w:val="20"/>
        </w:rPr>
        <w:t>Ha sido el tema en el Concejo Carmesí desde el principio, que hay muchos cambios para ustedes en este tiempo. Recientemente han entrado a una nueva energía. Esto proporciona la oportunidad de moverse a un nuevo espacio. Eso es lo que nos gustaría compartir y tratar con ustedes esta noche.</w:t>
      </w:r>
    </w:p>
    <w:p>
      <w:pPr>
        <w:pStyle w:val="Normal"/>
        <w:ind w:firstLine="170"/>
        <w:jc w:val="both"/>
        <w:rPr>
          <w:szCs w:val="20"/>
        </w:rPr>
      </w:pPr>
      <w:r>
        <w:rPr>
          <w:szCs w:val="20"/>
        </w:rPr>
        <w:t>Ahora, pedimos a todos los reunidos aquí esta noche que reconozcan la presencia de la naturaleza sin temor, que reconozcan la presencia de sus guías sin temor, y sobre todo, que reconozcan la presencia de su ángel -de su Ser Verdadero- sin temor. Les pedimos permanecer en este espacio sin temor de la tormenta a su alrededor, ya que esto es simplemente una metáfora de lo que vendrá a su vida. Permanezcan aquí en un lugar de paz, aún si la Tierra tiembla y el cielo truena. Es el humano iluminado el que puede hacer eso.</w:t>
      </w:r>
    </w:p>
    <w:p>
      <w:pPr>
        <w:pStyle w:val="Normal"/>
        <w:ind w:firstLine="170"/>
        <w:jc w:val="both"/>
        <w:rPr>
          <w:szCs w:val="20"/>
        </w:rPr>
      </w:pPr>
      <w:r>
        <w:rPr>
          <w:szCs w:val="20"/>
        </w:rPr>
        <w:t xml:space="preserve">Ahora, antes de continuar con las enseñanzas de esta noche, haremos la última integración de energías en esta jornada. Hay alguien que escoge venir a ustedes personalmente para tocarlos, para reunirse con ustedes.  Permanezcan en silencio un momento mientras aceptan este Ser Verdadero, su Ser Divino, en su realidad.  Porque este Ser desea profundamente estar con ustedes ya que han sido eones en el tiempo desde que estuvieron conectados conscientemente. Simplemente permitan que el abrazo se dé. Permitan que la integración tome lugar. Simplemente sientan el amor. Ser-a-Ser. Uno-a-Uno. Espíritu-a-Espíritu. </w:t>
      </w:r>
    </w:p>
    <w:p>
      <w:pPr>
        <w:pStyle w:val="Normal"/>
        <w:ind w:firstLine="170"/>
        <w:jc w:val="both"/>
        <w:rPr>
          <w:szCs w:val="20"/>
        </w:rPr>
      </w:pPr>
      <w:r>
        <w:rPr>
          <w:szCs w:val="20"/>
        </w:rPr>
        <w:t>(Silencio)</w:t>
      </w:r>
    </w:p>
    <w:p>
      <w:pPr>
        <w:pStyle w:val="Normal"/>
        <w:ind w:firstLine="170"/>
        <w:jc w:val="both"/>
        <w:rPr>
          <w:szCs w:val="20"/>
        </w:rPr>
      </w:pPr>
      <w:r>
        <w:rPr>
          <w:szCs w:val="20"/>
        </w:rPr>
        <w:t>Ahora, cada uno de ustedes está aquí esta noche en un lugar especial en un tiempo especial. Hablaremos por un momento sobre dónde han estado, quiénes son, y qué sucederá a continuación. Como cada uno sabe en su corazón, son ustedes en realidad un gran ángel disfrazado de un humano tridimensional. Realmente son un gran ángel. Este gran ángel no vendrá de arriba a reunirse con ustedes. No vendrá de noche en una gran carroza. Este gran ángel simplemente emergerá de dentro de ustedes y sabrán que siempre ha estado ahí.</w:t>
      </w:r>
    </w:p>
    <w:p>
      <w:pPr>
        <w:pStyle w:val="Normal"/>
        <w:ind w:firstLine="170"/>
        <w:jc w:val="both"/>
        <w:rPr>
          <w:szCs w:val="20"/>
        </w:rPr>
      </w:pPr>
      <w:r>
        <w:rPr>
          <w:szCs w:val="20"/>
        </w:rPr>
        <w:t>Han sido, cada uno de ustedes, trabajadores en el universo. No sólo en este universo o mentalidad sino en muchos otros que los rodean. Han estado en muchos lugares, en muchas dimensiones y han experimentado mucho. Ustedes, ciertamente, han trabajado juntos en estos otros lugares, cada uno de ustedes. Es difícil explicar en el modo lineal así que piensen en términos de un círculo. Las muchas experiencias que han tenido están inclusive ocurriendo en este preciso momento. No se trata solamente de sus vidas en la Tierra. Se trata de muchas, muchas otras identidades que han tomado y de muchos lugares en los que han estado.</w:t>
      </w:r>
    </w:p>
    <w:p>
      <w:pPr>
        <w:pStyle w:val="Normal"/>
        <w:ind w:firstLine="170"/>
        <w:jc w:val="both"/>
        <w:rPr>
          <w:szCs w:val="20"/>
        </w:rPr>
      </w:pPr>
      <w:r>
        <w:rPr>
          <w:szCs w:val="20"/>
        </w:rPr>
        <w:t>Y es así, que llegó la hora para el Espíritu de entender los balances de energías, ya que el sufrimiento y las guerras en el universo habían sido largas y muchas. Y todos los bandos estaban cansados. No parecía haber una resolución natural así que este lugar de la Tierra fue creado. Las energías y los patrones de esas energías fueron puestos en su lugar y esta gran cosa llamada dualidad fue puesta en acción. Y entonces vino el llamado a los más grandes de entre los ángeles. Estos fueron los que más habían experimentado y los que más habían soportado. Vinieron a este lugar para lo que hemos llamado “la experiencia final de la Primera Creación”.</w:t>
      </w:r>
    </w:p>
    <w:p>
      <w:pPr>
        <w:pStyle w:val="Normal"/>
        <w:ind w:firstLine="170"/>
        <w:jc w:val="both"/>
        <w:rPr>
          <w:szCs w:val="20"/>
        </w:rPr>
      </w:pPr>
      <w:r>
        <w:rPr>
          <w:szCs w:val="20"/>
        </w:rPr>
        <w:t>Y amigos, esos ángeles son ustedes y los otros con los que comparten la Tierra. Llegaron aquí y vivieron (la mayoría de ustedes) muchas, muchas vidas en esta Tierra. Pero su historia, su linaje, va mucho más allá en el universo. Va más allá a toda la creación. Este tiempo en la Tierra no ha sido más que un parpadeo. Han vivido bajo el velo no sabiendo quiénes son, ni siquiera creyéndolo cuando los grandes maestros han venido a decírselos. Cuando los ángeles aparecieron por la noche, no creyeron en sus palabras. La dualidad, el velo, eran tan fuertes que cada uno de ustedes continuaba eligiendo retornar a la Tierra vida tras vida. Regresaron para algo que eventualmente beneficiaría a toda la creación, que beneficiaría al Uno.</w:t>
      </w:r>
    </w:p>
    <w:p>
      <w:pPr>
        <w:pStyle w:val="Normal"/>
        <w:ind w:firstLine="170"/>
        <w:jc w:val="both"/>
        <w:rPr>
          <w:szCs w:val="20"/>
        </w:rPr>
      </w:pPr>
      <w:r>
        <w:rPr>
          <w:szCs w:val="20"/>
        </w:rPr>
        <w:t>Hemos llorado esta noche porque no nos imaginamos lo que sería no saber de nuestra conexión con el Uno.  Esto realmente es el mayor de los dolores. Esto realmente es lo que sus iglesias han llamado “el pecado original”. Pero no es un pecado. Es un honor que ustedes tomaron para sí. Accedieron a olvidar quiénes realmente son.</w:t>
      </w:r>
    </w:p>
    <w:p>
      <w:pPr>
        <w:pStyle w:val="Normal"/>
        <w:ind w:firstLine="170"/>
        <w:jc w:val="both"/>
        <w:rPr>
          <w:szCs w:val="20"/>
        </w:rPr>
      </w:pPr>
      <w:r>
        <w:rPr>
          <w:szCs w:val="20"/>
        </w:rPr>
        <w:t>Oh, amigos míos, los miramos a cada uno esta noche. Y todavía no se dan cuenta... todavía intelectualizan este concepto... tienen todavía que sentir en sus corazones lo que esto significa. Pero ese día llegará pronto.</w:t>
      </w:r>
    </w:p>
    <w:p>
      <w:pPr>
        <w:pStyle w:val="Normal"/>
        <w:ind w:firstLine="170"/>
        <w:jc w:val="both"/>
        <w:rPr>
          <w:szCs w:val="20"/>
        </w:rPr>
      </w:pPr>
      <w:r>
        <w:rPr>
          <w:szCs w:val="20"/>
        </w:rPr>
        <w:t>Ahora, su sendero en la Tierra... vamos a hablar sobre ello por un momento. Primero tenemos que aclarar algo aquí, ya que los humanos y especialmente los Trabajadores de la Luz se preocupan por esto. Lo que vamos a decir esta noche es dado en nuestra verdad y en la verdad del Espíritu. No tiene el propósito de hacer a uno mejor o peor, ya que como ustedes saben, todo es Uno. Pero les decimos de un sendero especial que han tomado y se los vamos a plantear con un reto.</w:t>
      </w:r>
    </w:p>
    <w:p>
      <w:pPr>
        <w:pStyle w:val="Normal"/>
        <w:ind w:firstLine="170"/>
        <w:jc w:val="both"/>
        <w:rPr>
          <w:szCs w:val="20"/>
        </w:rPr>
      </w:pPr>
      <w:r>
        <w:rPr>
          <w:szCs w:val="20"/>
        </w:rPr>
        <w:t>De todos los ángeles que vinieron a la Tierra, realmente hubo un grupo especial. Es el que es familia. Son ustedes y los otros ocho millones de trabajadores de la luz que están en el planeta en este tiempo. Hay atributos especiales en cada uno de ustedes que los hace diferentes a otros humanos. Cada uno de ustedes llegó aquí con atributos particulares de energía que son realmente diferentes. Si rastrean sus senderos y los senderos de otros Trabajadores de la Luz, han sido ustedes los que han estado muy comprometidos con religiones en vidas pasadas. Y búsquedas espirituales en vidas pasadas. Y trabajos con energías.</w:t>
      </w:r>
    </w:p>
    <w:p>
      <w:pPr>
        <w:pStyle w:val="Normal"/>
        <w:ind w:firstLine="170"/>
        <w:jc w:val="both"/>
        <w:rPr>
          <w:szCs w:val="20"/>
        </w:rPr>
      </w:pPr>
      <w:r>
        <w:rPr>
          <w:szCs w:val="20"/>
        </w:rPr>
        <w:t>Ahora bien, los otros humanos con quienes comparten la Tierra y que siguen siendo Uno con ustedes, tienen también otros atributos exclusivos de energía. Pero esta noche hablaremos de los de ustedes. Cada uno de ustedes vino aquí con la habilidad de portar y mantener cantidades grandes de lo que llamarían “Luz”.  Esta luz estaba oculta para ustedes, pero estaba conectada con las rejillas de la Tierra y las rejillas más allá de la Tierra a manera de sostener un balance específico. Esta ligera luz cristal dentro de ustedes y de otros Trabajadores de la Luz, ha provisto el balance necesario de luz y una conexión entre ustedes, tercera dimensión y los reinos elevados.  Y han portado bien estas energías a pesar de no saber conscientemente que las portaban.</w:t>
      </w:r>
    </w:p>
    <w:p>
      <w:pPr>
        <w:pStyle w:val="Normal"/>
        <w:ind w:firstLine="170"/>
        <w:jc w:val="both"/>
        <w:rPr>
          <w:szCs w:val="20"/>
        </w:rPr>
      </w:pPr>
      <w:r>
        <w:rPr>
          <w:szCs w:val="20"/>
        </w:rPr>
        <w:t>Era sabido por ustedes y por el Espíritu que, en el momento apropiado en la historia de la Tierra, sería hora de revelar abiertamente estos atributos energéticos, esta luz líquida. Como cada uno de ustedes sabe antes de que digamos las palabras, este tiempo está sobre nosotros. Es por ello que cada uno se está sintiendo tan retado en su vida interna en esta época. Es por ello que están llenos de ansiedad y anticipación. Oh, mis amigos, nosotros escuchamos el compromiso que cada uno hace diariamente de continuar caminando por su sendero. Porque saben en lo profundo de ustedes porqué vinieron acá en esta época.</w:t>
      </w:r>
    </w:p>
    <w:p>
      <w:pPr>
        <w:pStyle w:val="Normal"/>
        <w:ind w:firstLine="170"/>
        <w:jc w:val="both"/>
        <w:rPr>
          <w:szCs w:val="20"/>
        </w:rPr>
      </w:pPr>
      <w:r>
        <w:rPr>
          <w:szCs w:val="20"/>
        </w:rPr>
        <w:t>Este lugar al que llaman Tierra está pasando por un cambio del que bien que se dan cuenta. Otros a su alrededor pueden no ser tan sensitivos en cuanto a lo que está sucediendo, pero ustedes, realmente lo saben. Están ustedes, en cierto sentido, pasando a través de un túnel. Es un túnel de dimensiones, un túnel de tiempo y espacio, un túnel de transformación de energía. Están pasando a través de algo que cambiará su propia naturaleza primero. Después ayudarán a facilitar el cambio en otros y después de la Tierra entera, seguida por su universo entero.</w:t>
      </w:r>
    </w:p>
    <w:p>
      <w:pPr>
        <w:pStyle w:val="Normal"/>
        <w:ind w:firstLine="170"/>
        <w:jc w:val="both"/>
        <w:rPr>
          <w:szCs w:val="20"/>
        </w:rPr>
      </w:pPr>
      <w:r>
        <w:rPr>
          <w:szCs w:val="20"/>
        </w:rPr>
        <w:t>Este grupo, esta familia que se encuentra aquí, su familia de Trabajadores de la Luz en este planeta, está verdaderamente dentro de los primeros que pasan por esto. Envuelve la transmutación del miedo en ustedes primero y principalmente. Y conforme lo hacen, conforme pasan a través de sus miedos, transmutan todas las energías y las convierten en una energía de amor. Esta energía será usada para sembrar lo que hemos llamado antes, la “Segunda Creación”. ¡Muy impresionante el trabajo que hacen aquí sin siquiera saber quiénes son!</w:t>
      </w:r>
    </w:p>
    <w:p>
      <w:pPr>
        <w:pStyle w:val="Normal"/>
        <w:ind w:firstLine="170"/>
        <w:jc w:val="both"/>
        <w:rPr>
          <w:szCs w:val="20"/>
        </w:rPr>
      </w:pPr>
      <w:r>
        <w:rPr>
          <w:szCs w:val="20"/>
        </w:rPr>
        <w:t>Los mayores retos que estarán enfrentando cada uno de ustedes tienen que ver con miedos. Estos miedos saltarán frente y dentro de ustedes. Les pedimos que simplemente dancen a través de ellos. Aún cuando la tormenta se acercaba esta noche y el nivel de temor creció dentro de ustedes y se preguntaban si debieran buscar resguardo en otra parte, les fue posible pasar a través del miedo. Sabían que era solamente una ilusión. Sabían que podían transmutarlo. Sabían que estaban en un lugar seguro.</w:t>
      </w:r>
    </w:p>
    <w:p>
      <w:pPr>
        <w:pStyle w:val="Normal"/>
        <w:ind w:firstLine="170"/>
        <w:jc w:val="both"/>
        <w:rPr>
          <w:szCs w:val="20"/>
        </w:rPr>
      </w:pPr>
      <w:r>
        <w:rPr>
          <w:szCs w:val="20"/>
        </w:rPr>
        <w:t>Estos miedos continuarán apareciendo en sus vidas. Serán como pesas tratando de mantenerlos abajo por los tobillos. Por momentos parecerán ser muros infranqueables por los que no se puede cruzar y ciertamente menos dejar atrás. Pero, mis amigos, cuando esto suceda simplemente recuerden quiénes son. Simplemente recuérdense estas palabras: “Yo Soy El Que Soy. Yo Soy Todo Lo Que Soy. Yo Soy Todo Lo Que Soy y Todo Lo Que Es. Yo Soy Uno”.</w:t>
      </w:r>
    </w:p>
    <w:p>
      <w:pPr>
        <w:pStyle w:val="Normal"/>
        <w:ind w:firstLine="170"/>
        <w:jc w:val="both"/>
        <w:rPr>
          <w:szCs w:val="20"/>
        </w:rPr>
      </w:pPr>
      <w:r>
        <w:rPr>
          <w:szCs w:val="20"/>
        </w:rPr>
        <w:t>Tomen esta energía queridos amigos y pasen a través de los miedos que llegan a su vida. Pasen a través de ellos rápidamente porque si se andan con rodeos, si esperan o posponen, los miedos crecerán rápidamente. El miedo original que pudo ser del tamaño de una piedra se convertirá en una roca y luego en una montaña. Caminen a través de los miedos rápidamente. Recuerden quiénes son.</w:t>
      </w:r>
    </w:p>
    <w:p>
      <w:pPr>
        <w:pStyle w:val="Normal"/>
        <w:ind w:firstLine="170"/>
        <w:jc w:val="both"/>
        <w:rPr>
          <w:szCs w:val="20"/>
        </w:rPr>
      </w:pPr>
      <w:r>
        <w:rPr>
          <w:szCs w:val="20"/>
        </w:rPr>
        <w:t>Han caminado un largo sendero en esta vida. Han soportado muchos retos emocionales. Esta ha sido la firma de un Trabajador de la Luz. Han soportado muchas dificultades vida tras vida. Han caminado por un difícil, lleno de recompensas y bello sendero, un sendero muy colorido. Han llegado a un punto difícil aquí. Todos estos días, todas estas vidas en que han caminado el sendero, como saben, han sido ustedes guiados. Ha habido ángeles. Ha habido guías a su alrededor. Sí, han cambiado pero siempre ha habido un grupo a su alrededor.</w:t>
      </w:r>
    </w:p>
    <w:p>
      <w:pPr>
        <w:pStyle w:val="Normal"/>
        <w:ind w:firstLine="170"/>
        <w:jc w:val="both"/>
        <w:rPr>
          <w:szCs w:val="20"/>
        </w:rPr>
      </w:pPr>
      <w:r>
        <w:rPr>
          <w:szCs w:val="20"/>
        </w:rPr>
        <w:t>Como han aprendido en los meses y años más recientes, estos guías no podían hacer el trabajo por ustedes, pero podían susurrar palabras de amor y aliento en su oído. Podían consolarlos cuando sentían ganas de darse por vencidos. Podían venir en las noches y sollozar por ustedes y las lágrimas arrastrarían un poco de las dificultades y el dolor. Siempre han tenido a otros a su alrededor, ya que ese ha sido nuestro trabajo, ser su familia y sus mejores amigos.</w:t>
      </w:r>
    </w:p>
    <w:p>
      <w:pPr>
        <w:pStyle w:val="Normal"/>
        <w:ind w:firstLine="170"/>
        <w:jc w:val="both"/>
        <w:rPr>
          <w:szCs w:val="20"/>
        </w:rPr>
      </w:pPr>
      <w:r>
        <w:rPr>
          <w:szCs w:val="20"/>
        </w:rPr>
        <w:t>Llegamos ahora a un lugar en el sendero en el que hay un abismo. No hay un puente sobre el abismo, queridos amigos. Simplemente hay un profundo desfiladero. No pueden ver al otro lado del abismo porque hay una bruma que lo envuelve. No saben qué tan lejos está a lo que deben saltar. Ni siquiera saben en particular, por qué se les ha pedido que salten.</w:t>
      </w:r>
    </w:p>
    <w:p>
      <w:pPr>
        <w:pStyle w:val="Normal"/>
        <w:ind w:firstLine="170"/>
        <w:jc w:val="both"/>
        <w:rPr>
          <w:szCs w:val="20"/>
        </w:rPr>
      </w:pPr>
      <w:r>
        <w:rPr>
          <w:szCs w:val="20"/>
        </w:rPr>
        <w:t>Y es este punto de su sendero es nuestra hora de decirles adiós. Para aquellos que los han guiado o que los han acompañado, es nuestro tiempo de despedirnos. Porque no podemos ir allá donde ustedes tienen que ir en esta ocasión. Aquellos que son y han sido sus guías por vidas y vidas, sus amigos celestiales a quienes visitan por las noches, su familia que es el Concejo Carmesí, no pueden ir con ustedes. Y esto es bueno. Se preguntarán por qué es así, por qué tienen que hacer solos la siguiente parte del viaje, y es bastante simple.  No es posible para ustedes conocer su divinidad, conocer su Ser Divino de nuevo, si nuestra energía está interfiriendo, si nuestra energía está circundando. Es por ello que les decimos adiós al menos por el momento, mandándolos a su viaje por sí mismos. Es tiempo para cada uno de ustedes de reconectarse con quien realmente son.</w:t>
      </w:r>
    </w:p>
    <w:p>
      <w:pPr>
        <w:pStyle w:val="Normal"/>
        <w:ind w:firstLine="170"/>
        <w:jc w:val="both"/>
        <w:rPr>
          <w:szCs w:val="20"/>
        </w:rPr>
      </w:pPr>
      <w:r>
        <w:rPr>
          <w:szCs w:val="20"/>
        </w:rPr>
        <w:t>¡Así que ahora los miedos vienen a su encuentro! Están parados al borde del abismo no sabiendo qué tan lejos está, no sabiendo cómo volar en esta hora. Es tiempo para cada uno de ustedes de hacer un poco de búsqueda en su espíritu, de sacar de dentro de ustedes todo lo que son, de encarar los más grandes miedos que jamás afrontarán y de simplemente caminar a través de ellos. Todos sus pensamientos intelectuales, racionales que tienen no servirán ahora. Se los decimos de verdad. Hemos dicho con anterioridad a este grupo y a otros, este no es el momento de ir a sus viejos libreros a leer cómo cruzar el abismo porque nunca ha sido escrito. No es el momento de ir al encuentro de la seguridad en palabras viejas que leyeron. No es el momento de llamar a sus guías. Porque hay un poder más alto, un amor más grande que está ansiando ser llamado en esta hora.</w:t>
      </w:r>
    </w:p>
    <w:p>
      <w:pPr>
        <w:pStyle w:val="Normal"/>
        <w:ind w:firstLine="170"/>
        <w:jc w:val="both"/>
        <w:rPr>
          <w:szCs w:val="20"/>
        </w:rPr>
      </w:pPr>
      <w:r>
        <w:rPr>
          <w:szCs w:val="20"/>
        </w:rPr>
        <w:t>El asunto más grande que cada uno tendrá que afrontar es la confianza. Como humanos no han sido muy buenos confiando en sí mismos. Han aprendido bien a confiar en su mente. Cuando han estado en dificultades han confiado en sus guías y en el Espíritu. Pero nunca habían sido retados como ahora a confiar en su Ser. Oh, mis amigos, no hay nadie más a quien recurrir en este tiempo más que al Ser. No hay palabras mágicas. Ni aún los más grandes entre los arcángeles, muchos de los cuales están aquí esta noche, pueden estar con ustedes cuando crucen el abismo. El asunto es de confianza. El reto es el miedo. El objetivo es la divinidad.</w:t>
      </w:r>
    </w:p>
    <w:p>
      <w:pPr>
        <w:pStyle w:val="Normal"/>
        <w:ind w:firstLine="170"/>
        <w:jc w:val="both"/>
        <w:rPr>
          <w:szCs w:val="20"/>
        </w:rPr>
      </w:pPr>
      <w:r>
        <w:rPr>
          <w:szCs w:val="20"/>
        </w:rPr>
        <w:t>Este es un momento bendito. Es una época bendita por la que todos pasarán. Sepan esto conforme caminan osadamente a través de esos miedos. Sepan esto conforme invocan a todo lo que son, conforme escogen en su corazón el convertirse en un humano divino. Permitan que su intelecto simplemente los guíe en la 3ª. Dimensión, pero permitan que su corazón los lleve a Casa.</w:t>
      </w:r>
    </w:p>
    <w:p>
      <w:pPr>
        <w:pStyle w:val="Normal"/>
        <w:ind w:firstLine="170"/>
        <w:jc w:val="both"/>
        <w:rPr>
          <w:szCs w:val="20"/>
        </w:rPr>
      </w:pPr>
      <w:r>
        <w:rPr>
          <w:szCs w:val="20"/>
        </w:rPr>
        <w:t>Este es un período divino. Ciertamente habrá tormentas a su alrededor. No les presten atención. No las alimenten con energía, ya que tendrán poca energía extra para dar. Por lo que cada uno de ustedes pasará requerirá de todo lo que son. Significa que tendrán que incrementar sus horas de sueño para estar alertas. Significa que tienen que balancear su ingestión de alimentos y bebidas para estar nutridos. Y significa, mis amigos, como cada uno escribió esta noche en sus papeles (hablando de una previa ceremonia de liberación), que suelten esas cosas que los sujetan abajo. Y debiera haber gran ceremonia esta noche, cuando dejen que el fuego tome esas viejas energías que los han estado retrasando y las transmute en nuevas energías que los impulsará a través del abismo.</w:t>
      </w:r>
    </w:p>
    <w:p>
      <w:pPr>
        <w:pStyle w:val="Normal"/>
        <w:ind w:firstLine="170"/>
        <w:jc w:val="both"/>
        <w:rPr>
          <w:szCs w:val="20"/>
        </w:rPr>
      </w:pPr>
      <w:r>
        <w:rPr>
          <w:szCs w:val="20"/>
        </w:rPr>
        <w:t>No damos un marco de tiempo para este proceso. Le sucederá a cada uno en una muy cercana hora. Mientras se preparan para ello, mientras el proceso sigue su camino, verán muchos cambios fuera de ustedes, en su Tierra primero. Ya que la Tierra está escogiendo ahora liberar las viejas energías.</w:t>
      </w:r>
    </w:p>
    <w:p>
      <w:pPr>
        <w:pStyle w:val="Normal"/>
        <w:ind w:firstLine="170"/>
        <w:jc w:val="both"/>
        <w:rPr>
          <w:szCs w:val="20"/>
        </w:rPr>
      </w:pPr>
      <w:r>
        <w:rPr>
          <w:szCs w:val="20"/>
        </w:rPr>
        <w:t>Habrá muchos estruendos de la Tierra en otras partes de su mundo. Muchos humanos escogerán dejar sus cuerpos físicos en estos tiempos. Saben en su nivel espiritual que no están listos para cruzar el abismo. Y saben que ustedes necesitarán el balance de energías al dejar ellos la Tierra. Ellos crearán un balance fuera de su 3ª. Dimensión para proporcionarles las energías que ustedes necesitarán. Sí, ciertamente podrían decir que ellos entregan sus vidas para ayudarlos a avanzar. Saben en su corazón que no están preparados para pasar por los retos de introducir la divinidad como cada uno de ustedes lo estará haciendo.</w:t>
      </w:r>
    </w:p>
    <w:p>
      <w:pPr>
        <w:pStyle w:val="Normal"/>
        <w:ind w:firstLine="170"/>
        <w:jc w:val="both"/>
        <w:rPr>
          <w:szCs w:val="20"/>
        </w:rPr>
      </w:pPr>
      <w:r>
        <w:rPr>
          <w:szCs w:val="20"/>
        </w:rPr>
        <w:t>Ahora bien, hablamos lo que podrían ser palabras impresionantes esta noche. Algunos aquí ni siquiera recordarán las palabras más tarde. Pero les reiteramos que lo que les damos viene del lugar de la más profunda verdad.</w:t>
      </w:r>
    </w:p>
    <w:p>
      <w:pPr>
        <w:pStyle w:val="Normal"/>
        <w:ind w:firstLine="170"/>
        <w:jc w:val="both"/>
        <w:rPr>
          <w:szCs w:val="20"/>
        </w:rPr>
      </w:pPr>
      <w:r>
        <w:rPr>
          <w:szCs w:val="20"/>
        </w:rPr>
        <w:t xml:space="preserve">En sus días por venir, cuando sientan a su alrededor las energías del miedo, simplemente pasen a través de ellos. Simplemente sepan que pueden pasar a través de ellos. Cuando su mente los rete preguntando quién se creen que son, dejen que su mente sepa que son uno con el Espíritu. Y recuérdenle a su mente que ella sirve a un bello propósito en esta Tierra, pero no guía y dirige su vida. </w:t>
      </w:r>
    </w:p>
    <w:p>
      <w:pPr>
        <w:pStyle w:val="Normal"/>
        <w:ind w:firstLine="170"/>
        <w:jc w:val="both"/>
        <w:rPr>
          <w:szCs w:val="20"/>
        </w:rPr>
      </w:pPr>
      <w:r>
        <w:rPr>
          <w:szCs w:val="20"/>
        </w:rPr>
        <w:t>Y entonces, mis amigos, aprendan a confiar en su Ser. Aprendan a confiar en su Ser en los niveles más profundos. No se sometan a nosotros. No se sometan a sus guías o a los más grandes de entre los ángeles ya que no podemos ayudarlos en esta ocasión. Caminan por esto solos. Aprendan a hacer brotar la confianza más profunda. Las plegarias que rezan cuando necesitan la fuerza deberán ser dirigidas a su Ser Divino.</w:t>
      </w:r>
    </w:p>
    <w:p>
      <w:pPr>
        <w:pStyle w:val="Normal"/>
        <w:ind w:firstLine="170"/>
        <w:jc w:val="both"/>
        <w:rPr>
          <w:szCs w:val="20"/>
        </w:rPr>
      </w:pPr>
      <w:r>
        <w:rPr>
          <w:szCs w:val="20"/>
        </w:rPr>
        <w:t>Y pronto llega el día en que se despiertan y sienten que todo fue extraído de dentro de ustedes. Sepan que esto es simplemente un miedo y una sensación. Porque ese es el momento en que aquellos que han estado a su alrededor deben retroceder. Puede que sea una sensación muy incómoda pero recuerden nuestra plática de esta noche.</w:t>
      </w:r>
    </w:p>
    <w:p>
      <w:pPr>
        <w:pStyle w:val="Normal"/>
        <w:ind w:firstLine="170"/>
        <w:jc w:val="both"/>
        <w:rPr>
          <w:szCs w:val="20"/>
        </w:rPr>
      </w:pPr>
      <w:r>
        <w:rPr>
          <w:szCs w:val="20"/>
        </w:rPr>
        <w:t>Recuerden que su familia está pasando por esto también, la familia que se sienta en su círculo humano esta noche. Sepan que un día, aquellos que fueron sus guías, aquellos que son su Familia del Carmesí se reunirán con ustedes. Pero ustedes, en ese momento se verán y sentirán diferentes que el espíritu humano que está aquí sentado esta noche. Serán muy diferentes.</w:t>
      </w:r>
    </w:p>
    <w:p>
      <w:pPr>
        <w:pStyle w:val="Normal"/>
        <w:ind w:firstLine="170"/>
        <w:jc w:val="both"/>
        <w:rPr>
          <w:szCs w:val="20"/>
        </w:rPr>
      </w:pPr>
      <w:r>
        <w:rPr>
          <w:szCs w:val="20"/>
        </w:rPr>
        <w:t>Los amamos a cada uno entrañablemente. Y aún agitamos nuestras cabezas maravillados ante el trabajo que han hecho. Ciertamente, es el mayor de los sacrificios, el olvidar quiénes realmente son. Es tiempo ahora de despertar.</w:t>
      </w:r>
    </w:p>
    <w:p>
      <w:pPr>
        <w:pStyle w:val="Normal"/>
        <w:ind w:firstLine="170"/>
        <w:jc w:val="both"/>
        <w:rPr>
          <w:szCs w:val="20"/>
        </w:rPr>
      </w:pPr>
      <w:r>
        <w:rPr>
          <w:szCs w:val="20"/>
        </w:rPr>
        <w:t>Y así es.</w:t>
      </w:r>
    </w:p>
    <w:p>
      <w:pPr>
        <w:pStyle w:val="Normal"/>
        <w:jc w:val="both"/>
        <w:rPr>
          <w:szCs w:val="20"/>
        </w:rPr>
      </w:pPr>
      <w:r>
        <w:rPr>
          <w:szCs w:val="20"/>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2:</w:t>
      </w:r>
    </w:p>
    <w:p>
      <w:pPr>
        <w:pStyle w:val="Normal"/>
        <w:jc w:val="center"/>
        <w:rPr>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RETORNO A LA UNIDAD”</w:t>
      </w:r>
    </w:p>
    <w:p>
      <w:pPr>
        <w:pStyle w:val="Normal"/>
        <w:jc w:val="center"/>
        <w:rPr>
          <w:sz w:val="18"/>
          <w:szCs w:val="20"/>
          <w:lang w:val="es-ES_tradnl"/>
        </w:rPr>
      </w:pPr>
      <w:r>
        <w:rPr>
          <w:sz w:val="18"/>
          <w:szCs w:val="20"/>
          <w:lang w:val="es-ES_tradnl"/>
        </w:rPr>
        <w:t>Septiembre 15, 1999</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ÍAS:</w:t>
      </w:r>
    </w:p>
    <w:p>
      <w:pPr>
        <w:pStyle w:val="BodyText2"/>
        <w:overflowPunct w:val="true"/>
        <w:autoSpaceDE w:val="true"/>
        <w:textAlignment w:val="auto"/>
        <w:rPr>
          <w:lang w:val="es-ES_tradnl"/>
        </w:rPr>
      </w:pPr>
      <w:r>
        <w:rPr>
          <w:lang w:val="es-ES_tradnl"/>
        </w:rPr>
        <w:t> </w:t>
      </w:r>
      <w:r>
        <w:rPr>
          <w:lang w:val="es-ES_tradnl"/>
        </w:rPr>
        <w:tab/>
        <w:t>Y así es mis queridos amigos, que nos reunimos de nuevo en este espacio sagrado y esta energía sagrada.</w:t>
      </w:r>
    </w:p>
    <w:p>
      <w:pPr>
        <w:pStyle w:val="Normal"/>
        <w:ind w:firstLine="170"/>
        <w:jc w:val="both"/>
        <w:rPr>
          <w:szCs w:val="20"/>
          <w:lang w:val="es-ES_tradnl"/>
        </w:rPr>
      </w:pPr>
      <w:r>
        <w:rPr>
          <w:szCs w:val="20"/>
          <w:lang w:val="es-ES_tradnl"/>
        </w:rPr>
        <w:t>Ustedes, los Trabajadores de la Luz, los que están en un cuerpo humano (pero que realmente son espíritu) se reúnen aquí esta noche, firmes en la determinación de llevar a cabo lo que vinieron a hacer en esta vida. Y esta noche tenemos noticias para ustedes. Les traeremos alegría. Responderemos muchas preguntas que se han hecho y quizá provocaremos que pregunten muchas nuevas cuestiones. (bromeando)</w:t>
      </w:r>
    </w:p>
    <w:p>
      <w:pPr>
        <w:pStyle w:val="Normal"/>
        <w:ind w:firstLine="170"/>
        <w:jc w:val="both"/>
        <w:rPr>
          <w:szCs w:val="20"/>
          <w:lang w:val="es-ES_tradnl"/>
        </w:rPr>
      </w:pPr>
      <w:r>
        <w:rPr>
          <w:szCs w:val="20"/>
          <w:lang w:val="es-ES_tradnl"/>
        </w:rPr>
        <w:t>Antes de entrar a lo que trataremos este día, con su permiso, mis amigos, tomaremos este momento para entrelazar e integrar las energías en este recinto. El permiso es para conectarse con nosotros y permitirnos conectarnos con ustedes. Juntos crearemos un nuevo espacio, una nueva dimensión. No es solamente la dimensión humana ni la dimensión en que nosotros existimos. Más bien, juntos creamos una realidad y conciencia totalmente nuevas. Es la realidad a la que cada uno de ustedes y todos sus hermanos y hermanas humanos, se estarán trasladando en los días por venir. Así, con el permiso dado desde su corazón, aquellos que se conectan con nosotros esta noche empezarán a entrelazar esta energía, a integrar juntos Todo Lo Que Es.</w:t>
      </w:r>
    </w:p>
    <w:p>
      <w:pPr>
        <w:pStyle w:val="Normal"/>
        <w:ind w:firstLine="170"/>
        <w:jc w:val="both"/>
        <w:rPr>
          <w:szCs w:val="20"/>
          <w:lang w:val="es-ES_tradnl"/>
        </w:rPr>
      </w:pPr>
      <w:r>
        <w:rPr>
          <w:szCs w:val="20"/>
          <w:lang w:val="es-ES_tradnl"/>
        </w:rPr>
        <w:t>Mientras este proceso de transformación toma lugar, yo, Tobías hablaré a través de nuestro amigo, aquel que llamamos Cauldre (Geoffrey Hoppe). Pasaremos energías a través de quien llamamos la Doctora (Dr. Melanie Wolf). Y pasaremos energías a través de cada uno de los que está aquí esta noche (y leyendo estos mensajes). Esto permitirá todos los detalles de lo que traemos, no sólo en las palabras que son dichas, sino en las energías que son dadas.</w:t>
      </w:r>
    </w:p>
    <w:p>
      <w:pPr>
        <w:pStyle w:val="Normal"/>
        <w:ind w:firstLine="170"/>
        <w:jc w:val="both"/>
        <w:rPr>
          <w:szCs w:val="20"/>
          <w:lang w:val="es-ES_tradnl"/>
        </w:rPr>
      </w:pPr>
      <w:r>
        <w:rPr>
          <w:szCs w:val="20"/>
          <w:lang w:val="es-ES_tradnl"/>
        </w:rPr>
        <w:t>Si hay algo en su vida que ha estado adherido, pero no han entendido cómo liberarse de ello, pongan por delante su intención de soltarlo esta noche. Aquellos que hoy se reúnen con nosotros, aquellos que trabajan con energías en otros reinos, les ayudarán en dejar ir estas necias, viejas características que continúan colgadas. Cada uno sabe qué es en su vida. Esa cosa que se aferra y que parece que no pueden sacudirse.</w:t>
      </w:r>
    </w:p>
    <w:p>
      <w:pPr>
        <w:pStyle w:val="Normal"/>
        <w:ind w:firstLine="170"/>
        <w:jc w:val="both"/>
        <w:rPr>
          <w:szCs w:val="20"/>
          <w:lang w:val="es-ES_tradnl"/>
        </w:rPr>
      </w:pPr>
      <w:r>
        <w:rPr>
          <w:szCs w:val="20"/>
          <w:lang w:val="es-ES_tradnl"/>
        </w:rPr>
        <w:t xml:space="preserve">Aún cuando han sido capaces de moverse a través de otras puertas y han sido capaces de soltar otras viejas energías, está esta cosa que está determinada y es necia. Y esta noche, con las energías de la forma en que están en este recinto, y su intención dada, y lo que trataremos más tarde, es la ocasión perfecta para dejarla ir. Porque esto ya nos les sirve más. No necesita seguir ocupando la energía a su alrededor. Han permitido que esta necia característica permanezca ahí ya que ha sido una parte importante del montaje, una parte importante de su conjunto de energía. Por eso ha permanecido ahí, a pesar de que la han invitado amable y no tan amablemente a irse. Pero con la energía que está aquí y lo que vamos a tratar hoy en este grupo, pueden ciertamente liberarse de esta vieja energía que simplemente parecía no quererse ir. </w:t>
      </w:r>
    </w:p>
    <w:p>
      <w:pPr>
        <w:pStyle w:val="Normal"/>
        <w:ind w:firstLine="170"/>
        <w:jc w:val="both"/>
        <w:rPr>
          <w:szCs w:val="20"/>
          <w:lang w:val="es-ES_tradnl"/>
        </w:rPr>
      </w:pPr>
      <w:r>
        <w:rPr>
          <w:szCs w:val="20"/>
          <w:lang w:val="es-ES_tradnl"/>
        </w:rPr>
        <w:t>Ahora, vamos a pasar a algo que tratamos el otro día con nuestro amigo Cauldre. Le dimos la punta del témpano para prepararlo sobre lo que trataríamos con este grupo. Ahora traemos a colación los detalles. Así que nuestro amigo sabe un poco de lo que será tratado, pero hay muchos detalles que fueron dejados fuera.</w:t>
      </w:r>
    </w:p>
    <w:p>
      <w:pPr>
        <w:pStyle w:val="Normal"/>
        <w:ind w:firstLine="170"/>
        <w:jc w:val="both"/>
        <w:rPr>
          <w:szCs w:val="20"/>
          <w:lang w:val="es-ES_tradnl"/>
        </w:rPr>
      </w:pPr>
      <w:r>
        <w:rPr>
          <w:szCs w:val="20"/>
          <w:lang w:val="es-ES_tradnl"/>
        </w:rPr>
        <w:t>Esta es una información difícil de transmitir así que pedimos, primero, que cada uno de ustedes, siendo un logro de energía, ayude a facilitar la transmisión de esta información a través del grupo completo. Permítanse a sí mismos ser el conducto de una información no verbal. Eso ayudará a todos en este recinto a comprender lo que será tratado y ayudará a Cauldre a interpretar la información y pasárselas. Si también dan su permiso desde su corazón de aceptar no sólo las palabras sino las energías y los sentimientos y los atributos detrás de ello, esto ayudará a mejorar el entendimiento de lo que trataremos aquí.</w:t>
      </w:r>
    </w:p>
    <w:p>
      <w:pPr>
        <w:pStyle w:val="Normal"/>
        <w:ind w:firstLine="170"/>
        <w:jc w:val="both"/>
        <w:rPr>
          <w:szCs w:val="20"/>
          <w:lang w:val="es-ES_tradnl"/>
        </w:rPr>
      </w:pPr>
      <w:r>
        <w:rPr>
          <w:szCs w:val="20"/>
          <w:lang w:val="es-ES_tradnl"/>
        </w:rPr>
        <w:t>Ahora es el momento mis amigos, para cada uno de ustedes de poner por delante su intención de recibir esta información. Pongan por delante su intención también, de soltar ese necio viejo “eso” de dentro de ustedes. Y mientras hacen esto, aquellos que vienen a reunirse con nosotros entrarán a este espacio y permanecerán a lo largo de esta canalización. Ayudaremos a balancear vuestra energía, los abrazaremos y por sobre todas las cosas los amaremos.  Ya que, como saben, en nuestra última canalización les dijimos que sus propios guías y ángeles estarían lentamente yéndose. Ahora vienen al encuentro por este breve momento a recordarles que nunca están solos. Así que haremos una pausa aquí por un minuto mientras aquellos que llegan los abrazan, los honran por el trabajo que hacen, y entonces continuaremos lo que estamos tratando.</w:t>
      </w:r>
    </w:p>
    <w:p>
      <w:pPr>
        <w:pStyle w:val="Normal"/>
        <w:ind w:firstLine="170"/>
        <w:jc w:val="both"/>
        <w:rPr>
          <w:szCs w:val="20"/>
          <w:lang w:val="es-ES_tradnl"/>
        </w:rPr>
      </w:pPr>
      <w:r>
        <w:rPr>
          <w:szCs w:val="20"/>
          <w:lang w:val="es-ES_tradnl"/>
        </w:rPr>
        <w:t>(Silencio)</w:t>
      </w:r>
    </w:p>
    <w:p>
      <w:pPr>
        <w:pStyle w:val="Normal"/>
        <w:ind w:firstLine="170"/>
        <w:jc w:val="both"/>
        <w:rPr>
          <w:szCs w:val="20"/>
          <w:lang w:val="es-ES_tradnl"/>
        </w:rPr>
      </w:pPr>
      <w:r>
        <w:rPr>
          <w:szCs w:val="20"/>
          <w:lang w:val="es-ES_tradnl"/>
        </w:rPr>
        <w:t>Hay días que escuchamos de ustedes. Escuchamos la tristeza en su corazón. Escuchamos la confusión. Hay días en que preguntan si están en el verdadero sendero. ¿Están simplemente bromeando consigo mismos? ¿Deberían regresar a lo que llamarían una vida más normal? Mis amigos, les hacemos un recordatorio aquí. Les pedimos que sientan desde la fuente de vida que ustedes, ciertamente, cada uno de ustedes, está en el sendero perfecto de su vida. El trabajo que están haciendo está a la delantera -explicaremos esto más adelante- pero están a la delantera y eso es por lo que muchas veces no se sienten como los demás. No sienten mucho como que pertenecen aquí. Por eso se sienten como el extraño en el grupo. Porque no siempre pueden relacionarse con los otros humanos.</w:t>
      </w:r>
    </w:p>
    <w:p>
      <w:pPr>
        <w:pStyle w:val="Normal"/>
        <w:ind w:firstLine="170"/>
        <w:jc w:val="both"/>
        <w:rPr>
          <w:szCs w:val="20"/>
          <w:lang w:val="es-ES_tradnl"/>
        </w:rPr>
      </w:pPr>
      <w:r>
        <w:rPr>
          <w:szCs w:val="20"/>
          <w:lang w:val="es-ES_tradnl"/>
        </w:rPr>
        <w:t>Cada uno de ustedes ha escogido un sendero para estar a la delantera en la transmutación de energías. Esta vida no se trata sobre su trabajo o su prestigio o sus finanzas. Nada de eso, como saben, importa verdaderamente. Se trata del trabajo de transmutación que están haciendo al interior. Cada día se levantan y sienten que hay retos, retos emocionales frente a ustedes, y sin embargo caminan a través de ellos. Caminan a través del miedo y cambian viejas sensaciones. De esto es de lo que se trata todo. Ese es el sendero que han escogido.</w:t>
      </w:r>
    </w:p>
    <w:p>
      <w:pPr>
        <w:pStyle w:val="Normal"/>
        <w:ind w:firstLine="170"/>
        <w:jc w:val="both"/>
        <w:rPr>
          <w:szCs w:val="20"/>
          <w:lang w:val="es-ES_tradnl"/>
        </w:rPr>
      </w:pPr>
      <w:r>
        <w:rPr>
          <w:szCs w:val="20"/>
          <w:lang w:val="es-ES_tradnl"/>
        </w:rPr>
        <w:t>Están confrontados con miedos a situaciones que se relacionan con sus años tempranos cuando pudo haber, lo que llaman, disfunción y desequilibrio. A veces les gustaría esconderse y no afrontar esas situaciones, mas sin embargo, escogen caminar a través de ellas. Escogen afrontar los demonios, porque ese es su sendero. Es el sendero de transmutación de energía. Toman lo que fue miedo, lo que fue oscuridad, lo que fue vacío y lo transmutan en amor.</w:t>
      </w:r>
    </w:p>
    <w:p>
      <w:pPr>
        <w:pStyle w:val="Normal"/>
        <w:ind w:firstLine="170"/>
        <w:jc w:val="both"/>
        <w:rPr>
          <w:szCs w:val="20"/>
          <w:lang w:val="es-ES_tradnl"/>
        </w:rPr>
      </w:pPr>
      <w:r>
        <w:rPr>
          <w:szCs w:val="20"/>
          <w:lang w:val="es-ES_tradnl"/>
        </w:rPr>
        <w:t>No reconocen quiénes son y no reconocen lo que hay en la oscuridad que los rodea. Sin embargo, escogen caminar a través de la oscuridad una y otra vez. Observen su vida y los retos que han escogido. Al transmutar las energías, al procesar el miedo y la oscuridad y convertirlo en amor y aceptación y luz, están haciendo contribuciones al conjunto. Les pedimos que nunca se vuelvan a sentir egoístas con el trabajo emocional que están haciendo al interior. No lo están haciendo para sí mismos. No colocaron los conflictos en su vida para ustedes mismos. Escogieron la carga -lo que llamarían locura y desequilibrio emocional- para pasar a través de ello por el bien de todo.</w:t>
      </w:r>
    </w:p>
    <w:p>
      <w:pPr>
        <w:pStyle w:val="Normal"/>
        <w:ind w:firstLine="170"/>
        <w:jc w:val="both"/>
        <w:rPr>
          <w:szCs w:val="20"/>
          <w:lang w:val="es-ES_tradnl"/>
        </w:rPr>
      </w:pPr>
      <w:r>
        <w:rPr>
          <w:szCs w:val="20"/>
          <w:lang w:val="es-ES_tradnl"/>
        </w:rPr>
        <w:t>Han vivido muchas vidas no sabiendo quiénes son. Han vivido en la dualidad. Han vivido con el constante conflicto de luz y oscuridad, de bien y mal, de vacío y amor. Han vivido en esto por tanto tiempo que aceptan las dualidades como realidad. Aceptan las dos caras en el espejo. Han olvidado cómo es la Unidad. Han vivido, durante todos los días de su vida en la Tierra con la dinámica de los opuestos. Lo que llamarían la luz y la oscuridad. No importa cómo, mis amigos, no importa qué tan fuerte intentaron moverse hacia la luz -estar sólo en la luz- siempre estaba la sombra. Siempre hubo la oscuridad que estaba ahí con ustedes. No importa qué tan buenos intentaran ser y cuántas reglas trataran de seguir, la oscuridad siempre estaba ahí. ¿No se han preguntado por qué esto ha existido?</w:t>
      </w:r>
    </w:p>
    <w:p>
      <w:pPr>
        <w:pStyle w:val="Normal"/>
        <w:ind w:firstLine="170"/>
        <w:jc w:val="both"/>
        <w:rPr>
          <w:szCs w:val="20"/>
          <w:lang w:val="es-ES_tradnl"/>
        </w:rPr>
      </w:pPr>
      <w:r>
        <w:rPr>
          <w:szCs w:val="20"/>
          <w:lang w:val="es-ES_tradnl"/>
        </w:rPr>
        <w:t>Muchos de ustedes en este recinto han escogido en el pasado vidas de trasfondo disciplinado religioso, donde se les imponían reglas muy estrictas. Este fue su intento de vivir solamente en la luz. Mas sin embargo mis amigos, en sus profundas horas de meditación, en su tiempo a solas intentando encontrar la luz interior, siempre estaba el opuesto, la oscuridad, el vacío. Oh, han buscado por eones en su tiempo por el balance para ser sólo luz, sin embargo, el opuesto siempre estaba ahí. ¿No se han preguntado por qué, cuanto más buscaban la luz, la oscuridad era la más fuerte?</w:t>
      </w:r>
    </w:p>
    <w:p>
      <w:pPr>
        <w:pStyle w:val="Normal"/>
        <w:ind w:firstLine="170"/>
        <w:jc w:val="both"/>
        <w:rPr>
          <w:szCs w:val="20"/>
          <w:lang w:val="es-ES_tradnl"/>
        </w:rPr>
      </w:pPr>
      <w:r>
        <w:rPr>
          <w:szCs w:val="20"/>
          <w:lang w:val="es-ES_tradnl"/>
        </w:rPr>
        <w:t>Este ha sido el escenario de su Tierra y realmente de su universo. Este ha sido su sendero por elección -por su elección- para continuamente transmutar, cambiar, integrar la oscuridad y la luz. Es por ello, que aún cuando han tratado de estar únicamente en la luz, la oscuridad permanecía y ello era apropiado.</w:t>
      </w:r>
    </w:p>
    <w:p>
      <w:pPr>
        <w:pStyle w:val="Normal"/>
        <w:ind w:firstLine="170"/>
        <w:jc w:val="both"/>
        <w:rPr>
          <w:szCs w:val="20"/>
          <w:lang w:val="es-ES_tradnl"/>
        </w:rPr>
      </w:pPr>
      <w:r>
        <w:rPr>
          <w:szCs w:val="20"/>
          <w:lang w:val="es-ES_tradnl"/>
        </w:rPr>
        <w:t>Cuando las dinámicas de su universo y de su conciencia fueron originalmente creados, hubo una “división”. Hubo una división entre lo que fuera una vez Unidad, o Todo Lo Que Es, en dualidad. Hubo una separación de energías y esto fue sobre diseño. Esto fue para el Espíritu -para ustedes- para entender más sobre la creación y la energía. Es de alguna manera difícil de explicar lo racional, pero esta división de la unidad en dos, en opuestos, era de la mayor importancia para el Espíritu.</w:t>
      </w:r>
    </w:p>
    <w:p>
      <w:pPr>
        <w:pStyle w:val="Normal"/>
        <w:ind w:firstLine="170"/>
        <w:jc w:val="both"/>
        <w:rPr>
          <w:szCs w:val="20"/>
          <w:lang w:val="es-ES_tradnl"/>
        </w:rPr>
      </w:pPr>
      <w:r>
        <w:rPr>
          <w:szCs w:val="20"/>
          <w:lang w:val="es-ES_tradnl"/>
        </w:rPr>
        <w:t>Esta división en dos creó opuestos y separación. Durante el período de tiempo en que la separación ha estado en vigor, mis amigos, ha habido muchas batallas. Piensen en las batallas que han tomado lugar dentro de su propia conciencia y dentro de su propio corazón. Piensen en las batallas que han existido dentro de su propia familia humana. Piensen en las batallas que han existido en sus relaciones con otros. Mis amigos, estas batallas han tomado lugar en todo el planeta en lo que han llamado Guerras Mundiales. Estas batallas se han extendido hacia su universo. Aún las películas que conocen como “La Guerra de la Galaxias” son descripciones de lo que ha tomado lugar desde el principio de la separación. Esto es con lo que han vivido. Esta es la conciencia que han aceptado. Han jugado los dos bandos. Han trabajado en la oscuridad. Han trabajado en la luz.</w:t>
      </w:r>
    </w:p>
    <w:p>
      <w:pPr>
        <w:pStyle w:val="Normal"/>
        <w:ind w:firstLine="170"/>
        <w:jc w:val="both"/>
        <w:rPr>
          <w:szCs w:val="20"/>
          <w:lang w:val="es-ES_tradnl"/>
        </w:rPr>
      </w:pPr>
      <w:r>
        <w:rPr>
          <w:szCs w:val="20"/>
          <w:lang w:val="es-ES_tradnl"/>
        </w:rPr>
        <w:t>Toda esta separación y opuestos ha sido apropiada, aún frente a los peores crímenes, los peores hechos y las peores guerras. Y sabemos que esto es difícil de aceptar por el dolor que han tenido que soportar. Pero estamos tratando ahora de transmitirles energéticamente por qué esto ha sido importante. Los abrazamos a cada uno de ustedes con tanto honor por participar en esto sin siquiera darse cuenta qué estaba sucediendo. Ni siquiera entendiendo las potencialidades que podían resultar. Y cada uno de ustedes, mis amigos, escogió ser uno que transmuta energía, cambia energías, trabaja con ambos polos y equilibra energías. Toda esta información sobre los opuestos será ampliada más adelante cuando tratemos por qué esto fue necesario. Todos han participado aquí en la Tierra y en otros lugares en estas batallas, en este entendimiento, en esta transmutación.</w:t>
      </w:r>
    </w:p>
    <w:p>
      <w:pPr>
        <w:pStyle w:val="Normal"/>
        <w:ind w:firstLine="170"/>
        <w:jc w:val="both"/>
        <w:rPr>
          <w:szCs w:val="20"/>
          <w:lang w:val="es-ES_tradnl"/>
        </w:rPr>
      </w:pPr>
      <w:r>
        <w:rPr>
          <w:szCs w:val="20"/>
          <w:lang w:val="es-ES_tradnl"/>
        </w:rPr>
        <w:t>Ahora bien, cuando esta separación ocurrió -esta creación de los opuestos-, empezó en el mismo corazón en el centro de Todo Lo Que Es. Eso ha sido relacionado con el Gran Sol Central -eso que ustedes conocen como Dios, el Eterno Uno- Y la separación emanó del centro hacia esta creación, hacia esta dimensión de conciencia. Una separación como ondas, fue a parar a todo lo que existía. Al irse moviendo las ondas a través de la conciencia y a través de la materia, rompió esas piezas y esos pensamientos y esas energías en dos. Entonces cada uno de ustedes pasó a esa conciencia de opuestos y empezó su trabajo.</w:t>
      </w:r>
    </w:p>
    <w:p>
      <w:pPr>
        <w:pStyle w:val="Normal"/>
        <w:ind w:firstLine="170"/>
        <w:jc w:val="both"/>
        <w:rPr>
          <w:szCs w:val="20"/>
          <w:lang w:val="es-ES_tradnl"/>
        </w:rPr>
      </w:pPr>
      <w:r>
        <w:rPr>
          <w:szCs w:val="20"/>
          <w:lang w:val="es-ES_tradnl"/>
        </w:rPr>
        <w:t>¡Y aquí estamos hoy! Aquí estamos con la historia de lo que han pasado. Los traumas y las enseñanzas, y los entendimientos, y las experiencias de amor y aquellas de oscuridad. Aquí están hoy, cada uno de ustedes una tremenda vasija rebosante de energía, desbordantes de experiencia en esta conciencia de opuestos. Oh, miramos en su corazón y vemos que aún hay conflicto y aún hay dolor. Pero saben que hay algo ahí que es más fuerte. Algo que han construido y les ha ayudado a pasar por todas estas experiencias.</w:t>
      </w:r>
    </w:p>
    <w:p>
      <w:pPr>
        <w:pStyle w:val="Normal"/>
        <w:ind w:firstLine="170"/>
        <w:jc w:val="both"/>
        <w:rPr>
          <w:szCs w:val="20"/>
          <w:lang w:val="es-ES_tradnl"/>
        </w:rPr>
      </w:pPr>
      <w:r>
        <w:rPr>
          <w:szCs w:val="20"/>
          <w:lang w:val="es-ES_tradnl"/>
        </w:rPr>
        <w:t>¡Es una energía interesante! Para aquellos de nosotros que no hemos pasado por las intensas experiencias humanas que ustedes tienen, no lo entendemos completamente. Estamos estudiando y aprendiendo de ustedes.  Lo que han creado es una nueva energía llamada ¡ESPERANZA! Mírense a sí mismos y verán que la Esperanza es más fuerte que la oscuridad. Esperanza es confianza interna. Esperanza es el enlace y la conexión de regreso a la Fuente, de regreso al Amor, de regreso al recuerdo de la Unidad. Esperanza es la energía que les permitió ir así de profundo a la dualidad para hacer el trabajo de transformación que han hecho. Es una cosa maravillosa, esta Esperanza. El Creador no conocía la Esperanza antes de que ustedes la crearan. Será traída, esta energía de Esperanza, a lo que hemos llamado la Segunda Creación. Será un cimiento que se erguirá justo al lado del Amor y la Verdad en la Segunda Creación. Amor, Verdad... y Esperanza. Eso es en lo que estará basada la Segunda Creación. Nos arrasan las lágrimas en este momento.</w:t>
      </w:r>
    </w:p>
    <w:p>
      <w:pPr>
        <w:pStyle w:val="Normal"/>
        <w:ind w:firstLine="170"/>
        <w:jc w:val="both"/>
        <w:rPr>
          <w:szCs w:val="20"/>
          <w:lang w:val="es-ES_tradnl"/>
        </w:rPr>
      </w:pPr>
      <w:r>
        <w:rPr>
          <w:szCs w:val="20"/>
          <w:lang w:val="es-ES_tradnl"/>
        </w:rPr>
        <w:t>Ahora bien, hubo un evento que sucedió y que es de alguna manera difícil de explicar. Hubo un evento que sucedió en su muy, muy reciente tiempo. Como no estamos en el mismo ciclo de tiempo (dimensión) que ustedes, es difícil concretar una fecha para que Cauldre lo traduzca. Nos ha pedido que demos una hora y fecha y no es posible en vuestra referencia. Pero nos gustaría decir que fue en un tiempo muy reciente para ustedes. Nos trajo, a los que estamos de este lado del velo, mucha sorpresa y mucha alegría. Y es difícil transmitir en palabras la importancia de este evento, así que lo haremos energéticamente.</w:t>
      </w:r>
    </w:p>
    <w:p>
      <w:pPr>
        <w:pStyle w:val="Normal"/>
        <w:ind w:firstLine="170"/>
        <w:jc w:val="both"/>
        <w:rPr>
          <w:szCs w:val="20"/>
          <w:lang w:val="es-ES_tradnl"/>
        </w:rPr>
      </w:pPr>
      <w:r>
        <w:rPr>
          <w:szCs w:val="20"/>
          <w:lang w:val="es-ES_tradnl"/>
        </w:rPr>
        <w:t>¿Recuerdan cuando les dijimos que de la Fuente -del Gran Sol Central- hubo una división que creó los opuestos? Mandó ondas de separación hacia sus realidades y conciencias. Dentro de su reciente marco en el tiempo, mis amigos, LA SEMILLA ORIGINAL QUE FUE DIVIDIDA SE HA REINTEGRADO. SE HA UNIDO DE NUEVO. ESTÁ EN UNIDAD. Pero no es como era antes de la división. La Unidad está expandida, con mayor conciencia por todo el trabajo que fue hecho. DESDE LA MISMA, MISMA ESENCIA Y CENTRO DE TODAS LAS COSAS, DONDE ESTA DIVISION ORIGINAL OCURRIÓ, AHORA HA HABIDO UNA INTEGRACIÓN.</w:t>
      </w:r>
    </w:p>
    <w:p>
      <w:pPr>
        <w:pStyle w:val="Normal"/>
        <w:ind w:firstLine="170"/>
        <w:jc w:val="both"/>
        <w:rPr>
          <w:szCs w:val="20"/>
          <w:lang w:val="es-ES_tradnl"/>
        </w:rPr>
      </w:pPr>
      <w:r>
        <w:rPr>
          <w:szCs w:val="20"/>
          <w:lang w:val="es-ES_tradnl"/>
        </w:rPr>
        <w:t>De forma simple, si ustedes imaginaran un círculo, y en este círculo hubiera una división que creara dos círculos, lado a lado. Un círculo giraba en sentido de las manecillas del reloj y el otro giraba en el sentido contrario. Eso simbolizaría la división original de unidad a opuestos. Cada uno girando y dando vuelta en sus diferentes direcciones. Cada uno una fuerza opuesta. Lo que sucedió en su tiempo reciente, lo que sucedió en el Centro de Todas las Cosas, es que estos dos círculos que giraban en diferentes direcciones se han fusionado de regreso.</w:t>
      </w:r>
    </w:p>
    <w:p>
      <w:pPr>
        <w:pStyle w:val="Normal"/>
        <w:ind w:firstLine="170"/>
        <w:jc w:val="both"/>
        <w:rPr>
          <w:szCs w:val="20"/>
          <w:lang w:val="es-ES_tradnl"/>
        </w:rPr>
      </w:pPr>
      <w:r>
        <w:rPr>
          <w:szCs w:val="20"/>
          <w:lang w:val="es-ES_tradnl"/>
        </w:rPr>
        <w:t>PERO EN VEZ DE UN CÍRCULO ESTÁTICO COMO ERA AL PRINCIPIO, EL CÍRCULO QUE EXISTE AHORA NO ESTÁ GIRANDO EN SENTIDOS OPUESTOS. EL CÍRCULO AHORA SE ESTÁ EXPANDIENDO DESDE EL CENTRO Y CRECIENDO HACIA FUERA. LES PEDIMOS QUE CONSIDEREN ESTA SIMBOLOGÍA DE UN CÍRCULO ESTÁTICO DIVIDIÉNDOSE EN DOS, GIRANDO EN DIRECCIONES OPUESTAS, AHORA UNIÉNDOSE DE REGRESO EN UNO, Y EXPANDIÉNDOSE HACIA FUERA. AL PENSAR EN EL SIMBOLISMO DE ESTA ENERGÍA, COMENZARÁN A ENTENDER LO QUE REALMENTE HA SUCEDIDO Y QUIZÁ EMPEZAR A ENTENDER EL PROPÓSITO DE SU VIAJE A TRAVÉS DE TODAS ESTAS VIDAS EN ESTE PLANETA Y EN OTROS LUGARES EN SU CONCIENCIA.</w:t>
      </w:r>
    </w:p>
    <w:p>
      <w:pPr>
        <w:pStyle w:val="Normal"/>
        <w:ind w:firstLine="170"/>
        <w:jc w:val="both"/>
        <w:rPr>
          <w:szCs w:val="20"/>
          <w:lang w:val="es-ES_tradnl"/>
        </w:rPr>
      </w:pPr>
      <w:r>
        <w:rPr>
          <w:szCs w:val="20"/>
          <w:lang w:val="es-ES_tradnl"/>
        </w:rPr>
        <w:t xml:space="preserve">Fue siempre sabido que estas dos fuerzas opuestas se reunirían en algún momento, pero no se sabía cómo o cuándo. Se había sentido a través de la conciencia que sucedería pronto. El trabajo de transmutación que han hecho en su interior, dentro de sí, ha provocado que esto suceda. No esperábamos que sucediera ahora, así que cuando llegamos recientemente con nuestro amigo, llenos de júbilo, como niños llenos de entusiasmo, fue porque comprendimos que este evento había tomado lugar. </w:t>
      </w:r>
    </w:p>
    <w:p>
      <w:pPr>
        <w:pStyle w:val="Normal"/>
        <w:ind w:firstLine="170"/>
        <w:jc w:val="both"/>
        <w:rPr>
          <w:szCs w:val="20"/>
          <w:lang w:val="es-ES_tradnl"/>
        </w:rPr>
      </w:pPr>
      <w:r>
        <w:rPr>
          <w:szCs w:val="20"/>
          <w:lang w:val="es-ES_tradnl"/>
        </w:rPr>
        <w:t>Oh, mis amigos, esto cambia las cosas para todos nosotros, para todos nosotros. Esta información está apenas siendo compartida en círculos humanos igual como lo hemos hecho hoy aquí. Esta información saldrá. Sin embargo, muchos humanos tendrán momentos difíciles para comprender esta información, ¡porque están incrustados en la conciencia de la dualidad!.</w:t>
      </w:r>
    </w:p>
    <w:p>
      <w:pPr>
        <w:pStyle w:val="Normal"/>
        <w:ind w:firstLine="170"/>
        <w:jc w:val="both"/>
        <w:rPr>
          <w:szCs w:val="20"/>
          <w:lang w:val="es-ES_tradnl"/>
        </w:rPr>
      </w:pPr>
      <w:r>
        <w:rPr>
          <w:szCs w:val="20"/>
          <w:lang w:val="es-ES_tradnl"/>
        </w:rPr>
        <w:t>Al salir las ondas originales proclamando separación hace eones, tomó millones y millones de años para que estas ondas de energía de separación llegaran a las partes más profundas de su universo. Es lo mismo ahora en que ha habido una reintegración y una unión -una unión de energías- de regreso a la unidad; pero un diferente tipo de unidad. Tomará tiempo para que esta onda de Unidad haga su camino a través de las dimensiones. ¿Les da esto una pista del trabajo que pronto estarán haciendo?</w:t>
      </w:r>
    </w:p>
    <w:p>
      <w:pPr>
        <w:pStyle w:val="Normal"/>
        <w:ind w:firstLine="170"/>
        <w:jc w:val="both"/>
        <w:rPr>
          <w:szCs w:val="20"/>
          <w:lang w:val="es-ES_tradnl"/>
        </w:rPr>
      </w:pPr>
      <w:r>
        <w:rPr>
          <w:szCs w:val="20"/>
          <w:lang w:val="es-ES_tradnl"/>
        </w:rPr>
        <w:t>Tomará un tiempo para que estas energías se unan a través de todo su universo. Será duro para algunos aceptar que la unidad es ahora posible. Muchos continuarán escogiendo vivir en dualidad y en conflicto. Pero aquellos que entiendan este tan significativo evento que ha tomado lugar -la unidad- serán capaces de aprovecharlo. Serán capaces de tener acceso conscientemente a esta unidad que está ahora emanando del corazón de todas las cosas.</w:t>
      </w:r>
    </w:p>
    <w:p>
      <w:pPr>
        <w:pStyle w:val="Normal"/>
        <w:ind w:firstLine="170"/>
        <w:jc w:val="both"/>
        <w:rPr>
          <w:szCs w:val="20"/>
          <w:lang w:val="es-ES_tradnl"/>
        </w:rPr>
      </w:pPr>
      <w:r>
        <w:rPr>
          <w:szCs w:val="20"/>
          <w:lang w:val="es-ES_tradnl"/>
        </w:rPr>
        <w:t>Y serán capaces de unificar dentro de su propio ser, al igual. No tendrán que ser más los que transmuten energías de luz y oscuridad. No necesitarán más ser los que atraen conflicto para resolverlo. No tendrán que ser los procesadores de energía. Ahora, podrán ser los que acepten la unidad, de entender y atraerlo hacia sus vidas y enseñar a otros cuando vengan a ustedes. Es posible ahora poner las cosas juntas de regreso. ¡El soltar la vieja conciencia de dualidad es ahora posible!</w:t>
      </w:r>
    </w:p>
    <w:p>
      <w:pPr>
        <w:pStyle w:val="Normal"/>
        <w:ind w:firstLine="170"/>
        <w:jc w:val="both"/>
        <w:rPr>
          <w:szCs w:val="20"/>
          <w:lang w:val="es-ES_tradnl"/>
        </w:rPr>
      </w:pPr>
      <w:r>
        <w:rPr>
          <w:szCs w:val="20"/>
          <w:lang w:val="es-ES_tradnl"/>
        </w:rPr>
        <w:t>En su marco de tiempo no sucederá de la noche a la mañana. Hay partes de ustedes que todavía se quieren sujetar a la conciencia dual de conflicto y separación. Vayan dentro de sí y asegúrense a sí mismos -a cada parte de su conciencia- que es ahora apropiado cambiarse a la unidad. ¡Ya verán! Sentirán cambios imponentes dentro de ustedes.</w:t>
      </w:r>
    </w:p>
    <w:p>
      <w:pPr>
        <w:pStyle w:val="Normal"/>
        <w:ind w:firstLine="170"/>
        <w:jc w:val="both"/>
        <w:rPr>
          <w:szCs w:val="20"/>
          <w:lang w:val="es-ES_tradnl"/>
        </w:rPr>
      </w:pPr>
      <w:r>
        <w:rPr>
          <w:szCs w:val="20"/>
          <w:lang w:val="es-ES_tradnl"/>
        </w:rPr>
        <w:t xml:space="preserve">Mis amigos, han hecho mucho trabajo de luz en el pasado y se han preguntado por qué continuaban dándose de topes contra la pared. ¿Por qué sentían que había días en que jamás podrían sobreponerse a las dificultades? Desde el centro de todas las cosas, ¡no era posible una completa unidad dentro de sí mismos! Si se preguntaban por qué había días que eran tan difíciles, es porque la conciencia de separación y opuestos existía aún desde el mismo centro de todas las cosas. </w:t>
      </w:r>
    </w:p>
    <w:p>
      <w:pPr>
        <w:pStyle w:val="Normal"/>
        <w:ind w:firstLine="170"/>
        <w:jc w:val="both"/>
        <w:rPr>
          <w:szCs w:val="20"/>
          <w:lang w:val="es-ES_tradnl"/>
        </w:rPr>
      </w:pPr>
      <w:r>
        <w:rPr>
          <w:szCs w:val="20"/>
          <w:lang w:val="es-ES_tradnl"/>
        </w:rPr>
        <w:t>Ahora que la unidad ha regresado al centro de Todo Lo Que Es, y ahora que ambos polos de opuestos han llegado a su círculo completo y se han reintegrado en una nueva unidad, es posible ahora para ustedes soltar la conciencia de dualidad. Es por eso que en este día empezamos hablando de lo más difícil, lo más adherido y lo que más temen de las cosas que los retan en su vida. La cosa que más desean dejar. Es por eso que les dijimos en este día que es ahora posible que eso suceda. Con su intención empezará a disolverse... ¡rápidamente!</w:t>
      </w:r>
    </w:p>
    <w:p>
      <w:pPr>
        <w:pStyle w:val="Normal"/>
        <w:ind w:firstLine="170"/>
        <w:jc w:val="both"/>
        <w:rPr>
          <w:szCs w:val="20"/>
          <w:lang w:val="es-ES_tradnl"/>
        </w:rPr>
      </w:pPr>
      <w:r>
        <w:rPr>
          <w:szCs w:val="20"/>
          <w:lang w:val="es-ES_tradnl"/>
        </w:rPr>
        <w:t>¡Este espacio y la energía que la vieja característica ocupaba, era lo apropiado aún cuando a ustedes no les gustaba mucho la sensación! Pero no lo necesitan ya más en su conciencia. Con su permiso, ustedes como un Trabajador de la Luz individual pueden moverse a la conciencia de unidad y creación. En esta conciencia, empezarán a comprender de lo que hemos hablado cuando tratamos el Ángel Dorado. El Ángel Dorado es algo que han imaginado como diferente y separado de ustedes. Eso era lo apropiado, algo así como un hermano mayor ángel o una hermana mayor ángel. Empezarán a comprender en esta conciencia de unidad, que pueden tener acceso a lo que el Ser Verdadero, a lo que el Ángel Dorado se trata en realidad. Va a tener poca semejanza con lo que pensaron que era.</w:t>
      </w:r>
    </w:p>
    <w:p>
      <w:pPr>
        <w:pStyle w:val="Normal"/>
        <w:ind w:firstLine="170"/>
        <w:jc w:val="both"/>
        <w:rPr>
          <w:szCs w:val="20"/>
          <w:lang w:val="es-ES_tradnl"/>
        </w:rPr>
      </w:pPr>
      <w:r>
        <w:rPr>
          <w:szCs w:val="20"/>
          <w:lang w:val="es-ES_tradnl"/>
        </w:rPr>
        <w:t>Este es ciertamente un tiempo para permitir, un tiempo para liberar. Más que antes. Pueden directamente enlazarse a esta energía de unidad, lo que llamaremos la unidad expandiéndose. Pueden traer esto a su vida. Pueden, en un sentido, disolver el velo que ha estado a su alrededor que les ha impedido entender quiénes son. Les pedimos que hagan esto en silencio, en un lugar tranquilo cuando vayan a aprovechar esto. Les pedimos que estén abiertos ya que no vendrá necesariamente de donde piensan que vendrá. Les pedimos que estén abiertos y cuando sientan los atributos de la vieja energía querer regresar a la polaridad, a los opuestos, simplemente déjenlos ir.</w:t>
      </w:r>
    </w:p>
    <w:p>
      <w:pPr>
        <w:pStyle w:val="Normal"/>
        <w:ind w:firstLine="170"/>
        <w:jc w:val="both"/>
        <w:rPr/>
      </w:pPr>
      <w:r>
        <w:rPr>
          <w:szCs w:val="20"/>
          <w:lang w:val="es-ES_tradnl"/>
        </w:rPr>
        <w:t xml:space="preserve">Mis amigos, toda la oscuridad, todo el conflicto y la dificultad, aún cuando se ha sentido como que se aferra a ustedes y los persigue está lleno de propósito. Eso también quiere irse ahora. ¡La polaridad quiere irse ahora! Y los opuestos quieren ahora volver a juntarse dentro de ustedes. Simplemente permítanles que se vayan. Y después, párense atrás y observen, porque verán ustedes una integración que no hubieran podido imaginar. Empezarán a comprender lo que significa empoderamiento. No significará cosas como levitación de  objetos y leer las mentes de otros. </w:t>
      </w:r>
      <w:r>
        <w:rPr>
          <w:b/>
          <w:bCs/>
          <w:szCs w:val="20"/>
          <w:lang w:val="es-ES_tradnl"/>
        </w:rPr>
        <w:t>Empoderamiento</w:t>
      </w:r>
      <w:r>
        <w:rPr>
          <w:szCs w:val="20"/>
          <w:lang w:val="es-ES_tradnl"/>
        </w:rPr>
        <w:t xml:space="preserve"> será una sensación de unidad interna que les permite entender Todo Lo Que Es.</w:t>
      </w:r>
    </w:p>
    <w:p>
      <w:pPr>
        <w:pStyle w:val="Normal"/>
        <w:ind w:firstLine="170"/>
        <w:jc w:val="both"/>
        <w:rPr>
          <w:szCs w:val="20"/>
          <w:lang w:val="es-ES_tradnl"/>
        </w:rPr>
      </w:pPr>
      <w:r>
        <w:rPr>
          <w:szCs w:val="20"/>
          <w:lang w:val="es-ES_tradnl"/>
        </w:rPr>
        <w:t>Hay mucha información que les estamos dando hoy que no es hablada, que llega a ustedes en conciencia. Cuando esta reunión se disuelva en este día y vuelvan a sus hogares y a sus oficinas, llevarán con ustedes algo nuevo. Llevarán con ustedes algo que no habían sentido antes. Esta sensación continuará creciendo y expandiéndose si ustedes lo permiten.</w:t>
      </w:r>
    </w:p>
    <w:p>
      <w:pPr>
        <w:pStyle w:val="Normal"/>
        <w:ind w:firstLine="170"/>
        <w:jc w:val="both"/>
        <w:rPr>
          <w:szCs w:val="20"/>
          <w:lang w:val="es-ES_tradnl"/>
        </w:rPr>
      </w:pPr>
      <w:r>
        <w:rPr>
          <w:szCs w:val="20"/>
          <w:lang w:val="es-ES_tradnl"/>
        </w:rPr>
        <w:t>Ciertamente que habrá retos de la vieja energía de dualidad. Pero mis amigos, cada uno de ustedes tiene la habilidad de enlazar con la unidad que no podían enlazar antes. Y esto es el porqué se sentían perdidos por momentos cuando trataban de llegar a acuerdos, y trataban de llegar a la unidad, y trataban de traer amor a su vida, y cuando intentaban sanar a otros. Porque ustedes y nosotros estábamos todavía operando bajo las leyes de opuestos.</w:t>
      </w:r>
    </w:p>
    <w:p>
      <w:pPr>
        <w:pStyle w:val="Normal"/>
        <w:ind w:firstLine="170"/>
        <w:jc w:val="both"/>
        <w:rPr>
          <w:szCs w:val="20"/>
          <w:lang w:val="es-ES_tradnl"/>
        </w:rPr>
      </w:pPr>
      <w:r>
        <w:rPr>
          <w:szCs w:val="20"/>
          <w:lang w:val="es-ES_tradnl"/>
        </w:rPr>
        <w:t>El cambio en unidad y la reunión de energías empezará a impregnar todas las cosas en su vida. Empezará a salir en ondas que alcanzarán su corazón y alcanzarán a los otros humanos. Como hemos dicho, habrá algunos de ustedes que escojan continuar viviendo en la dualidad porque sienten que son asuntos sin resolver. Habrá aquellos inclusive, mis amigos, que encontrarán que estarán temerosos de retornar a la Unidad. Sentirán que es maligno. Sentirán que deben continuar viviendo en conflicto y dolor. Ellos tienen que continuar peleando las guerras que ocurren interiormente y en el exterior.</w:t>
      </w:r>
    </w:p>
    <w:p>
      <w:pPr>
        <w:pStyle w:val="Normal"/>
        <w:ind w:firstLine="170"/>
        <w:jc w:val="both"/>
        <w:rPr>
          <w:szCs w:val="20"/>
          <w:lang w:val="es-ES_tradnl"/>
        </w:rPr>
      </w:pPr>
      <w:r>
        <w:rPr>
          <w:szCs w:val="20"/>
          <w:lang w:val="es-ES_tradnl"/>
        </w:rPr>
        <w:t>Pero, al ir desarrollando su empoderamiento y empezar a aprender a trabajar con estas nuevas energías, serán capaces de sanar gente de una manera que no podrían nunca imaginar. Simplemente serán capaces de... hmmm, Cauldre pide clarificación de estas palabras... serán simplemente capaces de mirar a otros a los ojos, a su espíritu, y decirles que pueden bajar sus espadas. Que pueden dejar las batallas. Que pueden dejar de vivir en sus refugios y con miedo. PORQUE HAY AHORA UNA UNIDAD A LA QUE PUEDEN ENLAZARSE SI ASI LO ESCOGEN.</w:t>
      </w:r>
    </w:p>
    <w:p>
      <w:pPr>
        <w:pStyle w:val="Normal"/>
        <w:ind w:firstLine="170"/>
        <w:jc w:val="both"/>
        <w:rPr>
          <w:szCs w:val="20"/>
          <w:lang w:val="es-ES_tradnl"/>
        </w:rPr>
      </w:pPr>
      <w:r>
        <w:rPr>
          <w:szCs w:val="20"/>
          <w:lang w:val="es-ES_tradnl"/>
        </w:rPr>
        <w:t>Esta es la razón de porqué cada uno de ustedes en este recinto, y cada uno de ustedes leyendo este material, vino a esta vida. Llegaron aquí para ser transmutadores de energía, y en la más alta realización de su contrato, para ser maestros, para ser sanadores. Cada uno de ustedes que mantuvo la esperanza a través de todas sus dificultades, llegó aquí para algún día ser el maestro que miraría a los otros a los ojos y les diría que es la hora de soltar la energía de opuestos y vivir en la unidad. Ayudarlos a comprender de una vez por todas lo que es el verdadero amor.</w:t>
      </w:r>
    </w:p>
    <w:p>
      <w:pPr>
        <w:pStyle w:val="Normal"/>
        <w:ind w:firstLine="170"/>
        <w:jc w:val="both"/>
        <w:rPr>
          <w:szCs w:val="20"/>
          <w:lang w:val="es-ES_tradnl"/>
        </w:rPr>
      </w:pPr>
      <w:r>
        <w:rPr>
          <w:szCs w:val="20"/>
          <w:lang w:val="es-ES_tradnl"/>
        </w:rPr>
        <w:t>Son ustedes, mis amigos, que han pasado por esto -que han pasado por esta transmutación de los opuestos y han permitido que sucediera- los que han causado que la Unidad ocurra. ¡Y se preguntan por qué los honramos y los amamos! Hay mucho trabajo que hacer ahora pero este trabajo al que entrarán será jubiloso. Será lo más gratificador. Será, como ustedes dicen, muy fácil de hacer. Verán las luchas disminuir rápidamente. Verán el conflicto alejarse.</w:t>
      </w:r>
    </w:p>
    <w:p>
      <w:pPr>
        <w:pStyle w:val="Normal"/>
        <w:ind w:firstLine="170"/>
        <w:jc w:val="both"/>
        <w:rPr>
          <w:szCs w:val="20"/>
          <w:lang w:val="es-ES_tradnl"/>
        </w:rPr>
      </w:pPr>
      <w:r>
        <w:rPr>
          <w:szCs w:val="20"/>
          <w:lang w:val="es-ES_tradnl"/>
        </w:rPr>
        <w:t>Estarán viendo grandes cambios en su propia vida así como rápidos cambios en términos de relaciones, donde viven, sus trabajos y carrera. Acéptenlos con una sonrisa. Acepten la nueva Unidad.</w:t>
      </w:r>
    </w:p>
    <w:p>
      <w:pPr>
        <w:pStyle w:val="Normal"/>
        <w:ind w:firstLine="170"/>
        <w:jc w:val="both"/>
        <w:rPr>
          <w:szCs w:val="20"/>
          <w:lang w:val="es-ES_tradnl"/>
        </w:rPr>
      </w:pPr>
      <w:r>
        <w:rPr>
          <w:szCs w:val="20"/>
          <w:lang w:val="es-ES_tradnl"/>
        </w:rPr>
        <w:t>Y así es.</w:t>
      </w:r>
    </w:p>
    <w:p>
      <w:pPr>
        <w:pStyle w:val="Normal"/>
        <w:jc w:val="both"/>
        <w:rPr>
          <w:szCs w:val="20"/>
          <w:lang w:val="es-ES_tradnl"/>
        </w:rPr>
      </w:pPr>
      <w:r>
        <w:rPr>
          <w:szCs w:val="20"/>
          <w:lang w:val="es-ES_tradnl"/>
        </w:rPr>
      </w:r>
      <w:r>
        <w:br w:type="page"/>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3:</w:t>
      </w:r>
    </w:p>
    <w:p>
      <w:pPr>
        <w:pStyle w:val="Normal"/>
        <w:jc w:val="center"/>
        <w:rPr>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EL DESPERTAR DE TU SER VERDADERO”</w:t>
      </w:r>
    </w:p>
    <w:p>
      <w:pPr>
        <w:pStyle w:val="Normal"/>
        <w:jc w:val="center"/>
        <w:rPr>
          <w:sz w:val="18"/>
          <w:szCs w:val="20"/>
          <w:lang w:val="es-ES_tradnl"/>
        </w:rPr>
      </w:pPr>
      <w:r>
        <w:rPr>
          <w:sz w:val="18"/>
          <w:szCs w:val="20"/>
          <w:lang w:val="es-ES_tradnl"/>
        </w:rPr>
        <w:t>Octubre 30, 1999</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IAS:</w:t>
      </w:r>
    </w:p>
    <w:p>
      <w:pPr>
        <w:pStyle w:val="Normal"/>
        <w:ind w:firstLine="170"/>
        <w:jc w:val="both"/>
        <w:rPr>
          <w:szCs w:val="20"/>
          <w:lang w:val="es-ES_tradnl"/>
        </w:rPr>
      </w:pPr>
      <w:r>
        <w:rPr>
          <w:szCs w:val="20"/>
          <w:lang w:val="es-ES_tradnl"/>
        </w:rPr>
        <w:t>Y así es, mis queridos amigos, que nuestra familia del Carmesí se reúne una vez más.</w:t>
      </w:r>
    </w:p>
    <w:p>
      <w:pPr>
        <w:pStyle w:val="TextBodyIndent"/>
        <w:suppressAutoHyphens w:val="false"/>
        <w:spacing w:lineRule="auto" w:line="240"/>
        <w:rPr/>
      </w:pPr>
      <w:r>
        <w:rPr/>
        <w:t>Hoy no son solamente los humanos que están sentados en este círculo, sino también los muchos que son sus vidas pasadas. Estos son los aspectos de ustedes que han obtenido todas las experiencias, los cuales a cambio han creado el Libro de la Tierra. Cada una de sus vidas pasadas se reúne hoy con ustedes aquí en el Círculo. Todas son parte de ustedes, aún cuando cada una tiene su propia distinta identidad. Es apropiado para ellas reunirse con ustedes esta noche de “Halloween”. Les damos la bienvenida, a todos y cada uno de ustedes, al círculo.</w:t>
      </w:r>
    </w:p>
    <w:p>
      <w:pPr>
        <w:pStyle w:val="Normal"/>
        <w:ind w:firstLine="170"/>
        <w:jc w:val="both"/>
        <w:rPr>
          <w:szCs w:val="20"/>
          <w:lang w:val="es-ES_tradnl"/>
        </w:rPr>
      </w:pPr>
      <w:r>
        <w:rPr>
          <w:szCs w:val="20"/>
          <w:lang w:val="es-ES_tradnl"/>
        </w:rPr>
        <w:t>Durante los próximos pocos minutos yo, Tobías, hablaré a través de nuestro amigo Cauldre (Geoffrey Hoppe) mientras hacemos un ajuste final y balance de energías en este espacio. Como hemos dicho en nuestras reuniones previas, cuando nos reunimos así con ustedes, cuando nos invitan dentro de sus corazones, entonces creamos juntos una nueva y sagrada energía. Esta energía no es de la vieja manera humana. Esta energía que no es tampoco de nuestro lado del velo. Más bien, es una energía enteramente nueva que creamos juntos. Tomen un momento para sentir esto. Tomen un momento para reconocerla en su corazón. Porque esta energía, porque esta vibración de amor, es la nueva energía del nuevo humano.</w:t>
      </w:r>
    </w:p>
    <w:p>
      <w:pPr>
        <w:pStyle w:val="Normal"/>
        <w:ind w:firstLine="170"/>
        <w:jc w:val="both"/>
        <w:rPr>
          <w:szCs w:val="20"/>
          <w:lang w:val="es-ES_tradnl"/>
        </w:rPr>
      </w:pPr>
      <w:r>
        <w:rPr>
          <w:szCs w:val="20"/>
          <w:lang w:val="es-ES_tradnl"/>
        </w:rPr>
        <w:t>Ahora bien, algunos de ustedes han sentido esta energía antes. La han portado con ustedes por días y semanas por un tiempo, antes que parezca que desaparece. Pero, mis amigos, esta energía -esta iluminación- es algo que serán capaces de portar con ustedes todo el tiempo en un futuro no muy distante.</w:t>
      </w:r>
    </w:p>
    <w:p>
      <w:pPr>
        <w:pStyle w:val="Normal"/>
        <w:ind w:firstLine="170"/>
        <w:jc w:val="both"/>
        <w:rPr>
          <w:szCs w:val="20"/>
          <w:lang w:val="es-ES_tradnl"/>
        </w:rPr>
      </w:pPr>
      <w:r>
        <w:rPr>
          <w:szCs w:val="20"/>
          <w:lang w:val="es-ES_tradnl"/>
        </w:rPr>
        <w:t>Su propia biología se está ajustando para acomodarse a esto. Toma tiempo para el ADN y las células de su cuerpo y las moléculas y los órganos aceptar estos cambios, este más alto estado de vibración. Eso es por lo que cada uno de ustedes está pasando en este preciso momento. Su cuerpo está aprendiendo a ajustarse. Conforme atraigan esta sagrada energía dentro de su ser, conforme la inviten a ser parte de su experiencia de vida, serán capaces de mantenerla más y más al punto donde un día, muy pronto, caminarán continuamente en esa energía.</w:t>
      </w:r>
    </w:p>
    <w:p>
      <w:pPr>
        <w:pStyle w:val="Normal"/>
        <w:ind w:firstLine="170"/>
        <w:jc w:val="both"/>
        <w:rPr>
          <w:szCs w:val="20"/>
          <w:lang w:val="es-ES_tradnl"/>
        </w:rPr>
      </w:pPr>
      <w:r>
        <w:rPr>
          <w:szCs w:val="20"/>
          <w:lang w:val="es-ES_tradnl"/>
        </w:rPr>
        <w:t>Al mismo tiempo sus emociones están aprendiendo a manejar esta nueva energía. Sus emociones no estaban acostumbradas a esto. Sus emociones han estado acostumbradas a la dualidad por tanto tiempo. El reconocimiento de ello viene desde todos los aspectos de sus vidas pasadas que se reúnen aquí con ustedes esta noche. Sus vidas pasadas entienden aún más que ustedes la pesadez del velo. Sus emociones están ahora aprendiendo a aceptar una nueva Unidad. Dentro de ustedes, están empezando a aceptar un aligeramiento del velo.</w:t>
      </w:r>
    </w:p>
    <w:p>
      <w:pPr>
        <w:pStyle w:val="Normal"/>
        <w:ind w:firstLine="170"/>
        <w:jc w:val="both"/>
        <w:rPr>
          <w:szCs w:val="20"/>
          <w:lang w:val="es-ES_tradnl"/>
        </w:rPr>
      </w:pPr>
      <w:r>
        <w:rPr>
          <w:szCs w:val="20"/>
          <w:lang w:val="es-ES_tradnl"/>
        </w:rPr>
        <w:t>Y ciertamente, al ir esto sucediendo hay aún (por un corto período de tiempo) más conflicto en su mente. La vieja mente humana, las viejas emociones humanas tienden a querer mantenerse en las formas de lo viejo, ya que esto es a lo que están acostumbradas. Sin embargo, la nueva iluminación dentro de ustedes desea seguir adelante en esta nueva energía. ¿Qué sucede cuando tienen esta polaridad, cuando una parte quiere quedarse y otra parte quiere seguir adelante? Es como una colisión. Es como dos autos chocando de frente. Provoca desorganización dentro de su vida. Provoca depresión dentro del centro de su ser porque no están seguros qué camino tomar. Pero todo esto, mis amigos, es temporal. Todo esto pasará. Estos son síntomas de su propio desarrollo, de su propia Conversión.</w:t>
      </w:r>
    </w:p>
    <w:p>
      <w:pPr>
        <w:pStyle w:val="Normal"/>
        <w:ind w:firstLine="170"/>
        <w:jc w:val="both"/>
        <w:rPr>
          <w:szCs w:val="20"/>
          <w:lang w:val="es-ES_tradnl"/>
        </w:rPr>
      </w:pPr>
      <w:r>
        <w:rPr>
          <w:szCs w:val="20"/>
          <w:lang w:val="es-ES_tradnl"/>
        </w:rPr>
        <w:t>Hablaremos más de esto en algunos momentos, pero ahora venimos a hacer los últimos ajustes de energía en este espacio. Aquellos, a quien llamamos los enlazadores, han estado ocupados trabajando entre ustedes -trabajando a su alrededor- enlazando e integrando la energía para que no sólo escuchen las palabras que son traducidas a través de nuestro amigo Cauldre, sino que puedan también aceptar las vibraciones y las energías que son no habladas en este recinto.</w:t>
      </w:r>
    </w:p>
    <w:p>
      <w:pPr>
        <w:pStyle w:val="Normal"/>
        <w:ind w:firstLine="170"/>
        <w:jc w:val="both"/>
        <w:rPr>
          <w:szCs w:val="20"/>
          <w:lang w:val="es-ES_tradnl"/>
        </w:rPr>
      </w:pPr>
      <w:r>
        <w:rPr>
          <w:szCs w:val="20"/>
          <w:lang w:val="es-ES_tradnl"/>
        </w:rPr>
        <w:t>Ahora bien, antes de continuar este día, llegamos a lo que es nuestra parte favorita. Eso es cuando les pedimos, con su permiso, pasar adelante a abrazar a cada uno de ustedes. Pero hoy, no son solamente aquellos que son su familia, el Círculo Carmesí. Son todos los aspectos de sus vidas pasadas. Es ciertamente su espíritu -su Ser Verdadero- que quiere pasar adelante. Así que, pediremos a Cauldre hacer una pausa un poco más larga que lo usual. Pedimos a cada uno de ustedes que está reunido aquí, sentir la energía que están ayudando a crear, y entonces, permitir a aquellos que se reúnen con ustedes en espíritu pasar adelante a abrazarlos.  Les pedimos que lo hagan así en este momento.</w:t>
      </w:r>
    </w:p>
    <w:p>
      <w:pPr>
        <w:pStyle w:val="Normal"/>
        <w:ind w:firstLine="170"/>
        <w:jc w:val="both"/>
        <w:rPr>
          <w:szCs w:val="20"/>
          <w:lang w:val="es-ES_tradnl"/>
        </w:rPr>
      </w:pPr>
      <w:r>
        <w:rPr>
          <w:szCs w:val="20"/>
          <w:lang w:val="es-ES_tradnl"/>
        </w:rPr>
        <w:t>(Silencio)</w:t>
      </w:r>
    </w:p>
    <w:p>
      <w:pPr>
        <w:pStyle w:val="Normal"/>
        <w:ind w:firstLine="170"/>
        <w:jc w:val="both"/>
        <w:rPr>
          <w:szCs w:val="20"/>
          <w:lang w:val="es-ES_tradnl"/>
        </w:rPr>
      </w:pPr>
      <w:r>
        <w:rPr>
          <w:szCs w:val="20"/>
          <w:lang w:val="es-ES_tradnl"/>
        </w:rPr>
        <w:t>¡La energía es ciertamente dulce!</w:t>
      </w:r>
    </w:p>
    <w:p>
      <w:pPr>
        <w:pStyle w:val="Normal"/>
        <w:ind w:firstLine="170"/>
        <w:jc w:val="both"/>
        <w:rPr>
          <w:szCs w:val="20"/>
          <w:lang w:val="es-ES_tradnl"/>
        </w:rPr>
      </w:pPr>
      <w:r>
        <w:rPr>
          <w:szCs w:val="20"/>
          <w:lang w:val="es-ES_tradnl"/>
        </w:rPr>
        <w:t>Ahora, muchos se asombran por qué es que pasamos mucho de nuestro tiempo diciéndoles de lo mucho que los honramos como humanos. Es intencional. Esto es para hacerles saber que aún cuando su sendero sea difícil ahora, aún cuando puede haber retos en su vida que no esperarían en un sagrado tiempo de cambio como este, es para dejarles saber que los estamos animando a cada uno de ustedes a seguir adelante. Dejándoles saber, mis amigos, que el pico del cambio en su Tierra y subsecuentemente en su universo está muy, muy cerca.</w:t>
      </w:r>
    </w:p>
    <w:p>
      <w:pPr>
        <w:pStyle w:val="Normal"/>
        <w:ind w:firstLine="170"/>
        <w:jc w:val="both"/>
        <w:rPr>
          <w:szCs w:val="20"/>
          <w:lang w:val="es-ES_tradnl"/>
        </w:rPr>
      </w:pPr>
      <w:r>
        <w:rPr>
          <w:szCs w:val="20"/>
          <w:lang w:val="es-ES_tradnl"/>
        </w:rPr>
        <w:t>Pedimos a cada uno de ustedes que está haciendo el Trabajo de Luz -la sanación y el viaje y la oración y la meditación y el trabajo en su ser interno- les pedimos a cada uno que continúe con esto. Hay tiempos cuando sería fácil para ustedes dejarlo pasar, soltar, regresar a Casa. Hay momentos en que el camino parece pesado e interminable. Sin embargo, el pico del cambio -este momento que han estado esperando por tanto tiempo y por lo que han trabajado todas sus vidas pasadas- está simplemente a un respiro de distancia.</w:t>
      </w:r>
    </w:p>
    <w:p>
      <w:pPr>
        <w:pStyle w:val="Normal"/>
        <w:ind w:firstLine="170"/>
        <w:jc w:val="both"/>
        <w:rPr>
          <w:szCs w:val="20"/>
          <w:lang w:val="es-ES_tradnl"/>
        </w:rPr>
      </w:pPr>
      <w:r>
        <w:rPr>
          <w:szCs w:val="20"/>
          <w:lang w:val="es-ES_tradnl"/>
        </w:rPr>
        <w:t>Los animamos a cada uno de ustedes a continuar la enseñanza, el mantener la energía, la apertura de nuevas intuiciones. El trabajo que hacen no es trivial. Quizá no aparece en los encabezados de sus periódicos, pero en los nuestros ¡sí lo hace! De este lado del velo, vemos lo que están haciendo. Y cuando toman decisiones basadas en el amor, basadas en seguir adelante, es como llamaradas en la noche que todos vemos.</w:t>
      </w:r>
    </w:p>
    <w:p>
      <w:pPr>
        <w:pStyle w:val="Normal"/>
        <w:ind w:firstLine="170"/>
        <w:jc w:val="both"/>
        <w:rPr>
          <w:szCs w:val="20"/>
          <w:lang w:val="es-ES_tradnl"/>
        </w:rPr>
      </w:pPr>
      <w:r>
        <w:rPr>
          <w:szCs w:val="20"/>
          <w:lang w:val="es-ES_tradnl"/>
        </w:rPr>
        <w:t>Una de las mayores alegrías será cuando regresen al Hogar después de haber finalizado lo que vinieron a hacer a la Tierra en esta vida. Les reproduciremos los pensamientos de la memoria para mostrarles lo que verdaderamente estaba pasando. Les mostraremos el impacto que tuvieron en las vidas de otros a quienes tocaron, y el impacto que tuvieron en la Tierra como un conjunto. Y les mostraremos lo que han creado en otro lugar que realmente todavía no existe, pero están ayudando a crear. Llamamos a este lugar la Segunda Creación. ¡Sea este un día de júbilo cuando podemos compartir con ustedes lo que han hecho en su Tierra!</w:t>
      </w:r>
    </w:p>
    <w:p>
      <w:pPr>
        <w:pStyle w:val="Normal"/>
        <w:ind w:firstLine="170"/>
        <w:jc w:val="both"/>
        <w:rPr>
          <w:szCs w:val="20"/>
          <w:lang w:val="es-ES_tradnl"/>
        </w:rPr>
      </w:pPr>
      <w:r>
        <w:rPr>
          <w:szCs w:val="20"/>
          <w:lang w:val="es-ES_tradnl"/>
        </w:rPr>
        <w:t>Así que, el honor que les damos también tiene el propósito de animarlos a continuar su viaje en esta vida. ¿Pueden también sentir ese ánimo viniendo de todos los aspectos de sus vidas pasadas? Los alentamos continuamente. No, ellos y nosotros no podemos hacerlo por ustedes como hemos mencionado con anterioridad. Como muchos en este recinto han descubierto aún en estos pocos meses en que sus propios guías, sus propios ángeles se han retirado, porque este es vuestro tiempo. Este es el momento de cruzar el abismo. Es un momento solitario quizá, pero es el tramo final de un largo, largo viaje.</w:t>
      </w:r>
    </w:p>
    <w:p>
      <w:pPr>
        <w:pStyle w:val="Normal"/>
        <w:ind w:firstLine="170"/>
        <w:jc w:val="both"/>
        <w:rPr>
          <w:szCs w:val="20"/>
          <w:lang w:val="es-ES_tradnl"/>
        </w:rPr>
      </w:pPr>
      <w:r>
        <w:rPr>
          <w:szCs w:val="20"/>
          <w:lang w:val="es-ES_tradnl"/>
        </w:rPr>
        <w:t>Ahora hablaremos brevemente de sus comienzos. Y hablaremos de la nueva energía del humano divino: de ustedes. Hemos manifestado en otras sesiones que cuando este lugar “Tierra” fue creado hace eones, ustedes, los ángeles, llegaron aquí. Pero sólo una pequeña parte de ustedes está verdaderamente consciente en este lugar de la Tierra. Las otras partes de su ser -lo que llamamos su Ser Verdadero- están en la rejilla de la Tierra y en los campos energéticos en los otros planetas.</w:t>
      </w:r>
    </w:p>
    <w:p>
      <w:pPr>
        <w:pStyle w:val="Normal"/>
        <w:ind w:firstLine="170"/>
        <w:jc w:val="both"/>
        <w:rPr>
          <w:szCs w:val="20"/>
          <w:lang w:val="es-ES_tradnl"/>
        </w:rPr>
      </w:pPr>
      <w:r>
        <w:rPr>
          <w:szCs w:val="20"/>
          <w:lang w:val="es-ES_tradnl"/>
        </w:rPr>
        <w:t>Cuando emprendieron este viaje a la Tierra, la mayor parte de su Ser Verdadero fue colocado en un capullo de energía. Había razón para ello. Era que había mucho trabajo interno que hacer adentro. Así que, mucho de su Ser Verdadero fue envuelto en una energía para que otros no lo pudieran ver. Aquellos de otros planetas y otras dimensiones no podían ver su Ser Verdadero. Su Ser Verdadero -al estar envuelto en este capullo de energía- era vigilado por legiones de guías y ángeles para proteger el delicado balance que era necesario.</w:t>
      </w:r>
    </w:p>
    <w:p>
      <w:pPr>
        <w:pStyle w:val="Normal"/>
        <w:ind w:firstLine="170"/>
        <w:jc w:val="both"/>
        <w:rPr>
          <w:szCs w:val="20"/>
          <w:lang w:val="es-ES_tradnl"/>
        </w:rPr>
      </w:pPr>
      <w:r>
        <w:rPr>
          <w:szCs w:val="20"/>
          <w:lang w:val="es-ES_tradnl"/>
        </w:rPr>
        <w:t>Su Ser Verdadero había sido siempre una expresión creativa externa. El Espíritu había sido siempre una expresión creativa externa. Era tiempo ahora de hacer una pausa y girar al interior para descubrir algo que solamente podía ser descubierto en un lugar solitario.</w:t>
      </w:r>
    </w:p>
    <w:p>
      <w:pPr>
        <w:pStyle w:val="Normal"/>
        <w:ind w:firstLine="170"/>
        <w:jc w:val="both"/>
        <w:rPr>
          <w:szCs w:val="20"/>
          <w:lang w:val="es-ES_tradnl"/>
        </w:rPr>
      </w:pPr>
      <w:r>
        <w:rPr>
          <w:szCs w:val="20"/>
          <w:lang w:val="es-ES_tradnl"/>
        </w:rPr>
        <w:t>Mientras su Ser Verdadero estaba envuelto en este capullo y vigilado por los ángeles, una pequeña porción de lo que realmente son, llegó a este lugar llamado Tierra y empezó a tomar forma física. Y cuando esta parte de su Ser Verdadero llegó aquí y tomó forma física, aceptó también la dualidad. Tomó una característica que era de lo más necesitada por su Ser Verdadero y por el Espíritu en este gran, gran conocimiento llamado Tierra. Una parte de ustedes tenía que caminar sin darse cuenta conscientemente de quiénes son. Cedieron el reconocimiento consciente de que realmente son espíritu, de que son realmente Amor. Vinieron a este lugar de tierra y agua y roca y aire y no recordaron quiénes eran.</w:t>
      </w:r>
    </w:p>
    <w:p>
      <w:pPr>
        <w:pStyle w:val="Normal"/>
        <w:ind w:firstLine="170"/>
        <w:jc w:val="both"/>
        <w:rPr>
          <w:szCs w:val="20"/>
          <w:lang w:val="es-ES_tradnl"/>
        </w:rPr>
      </w:pPr>
      <w:r>
        <w:rPr>
          <w:szCs w:val="20"/>
          <w:lang w:val="es-ES_tradnl"/>
        </w:rPr>
        <w:t>Esto, mis amigos, ha sido anotado como el más grande sacrificio que algún ser haya jamás hecho en la historia de esta creación. Olvidaron quiénes eran. Aún en sus más profundas oraciones y es sus más tranquilos momentos no eran capaces de recordar. Se han esforzado por recordar. Han pedido señales del Espíritu. Pero esas no son las reglas. Las reglas son que caminarían sin recordar, sin conexión. Oh, ¡ciertamente que el Espíritu ha escuchado cada plegaria! El Espíritu ha sentido cada emoción pero era imperativo no dejarlos recordar. No entraremos en detalles sobre esto esta noche. Pero estamos aquí para decirles que lo que han hecho es un sacrificio que nadie jamás ha hecho.</w:t>
      </w:r>
    </w:p>
    <w:p>
      <w:pPr>
        <w:pStyle w:val="Normal"/>
        <w:ind w:firstLine="170"/>
        <w:jc w:val="both"/>
        <w:rPr>
          <w:szCs w:val="20"/>
          <w:lang w:val="es-ES_tradnl"/>
        </w:rPr>
      </w:pPr>
      <w:r>
        <w:rPr>
          <w:szCs w:val="20"/>
          <w:lang w:val="es-ES_tradnl"/>
        </w:rPr>
        <w:t>¿Saben que aún una piedra de su suelo recuerda que es parte del Espíritu? Cada árbol, cada molécula, cada partícula de luz recuerda que es parte del Espíritu, recuerda sus orígenes. Eso es por lo que cuando los animales mueren, no penan. Cuando los árboles mueren, entienden. No hay pena aquí porque existe siempre el entendimiento de la esencia de lo que son. Ustedes, las especies humanas, son los que no recuerdan. Por eso los honramos. Porque están aquí sentados esta noche, y aún mientras hablamos, ¡no recuerdan! Pero eso también cambiará.</w:t>
      </w:r>
    </w:p>
    <w:p>
      <w:pPr>
        <w:pStyle w:val="Normal"/>
        <w:ind w:firstLine="170"/>
        <w:jc w:val="both"/>
        <w:rPr>
          <w:szCs w:val="20"/>
          <w:lang w:val="es-ES_tradnl"/>
        </w:rPr>
      </w:pPr>
      <w:r>
        <w:rPr>
          <w:szCs w:val="20"/>
          <w:lang w:val="es-ES_tradnl"/>
        </w:rPr>
        <w:t>Ahora bien, también hemos manifestado que su Ser Verdadero que ha estado en este capullo, está ahora despertando. Imaginen esto como un huevo de energía que se está abriendo ahora. Su propio Ser Verdadero, mis amigos, busca retornar a la unidad con ustedes. Conforme su Ser Verdadero, emerge y es despertado de este largo, largo sueño en el que ha estado sumergido, su primer deseo es volver a ustedes.</w:t>
      </w:r>
    </w:p>
    <w:p>
      <w:pPr>
        <w:pStyle w:val="Normal"/>
        <w:ind w:firstLine="170"/>
        <w:jc w:val="both"/>
        <w:rPr>
          <w:szCs w:val="20"/>
          <w:lang w:val="es-ES_tradnl"/>
        </w:rPr>
      </w:pPr>
      <w:r>
        <w:rPr>
          <w:szCs w:val="20"/>
          <w:lang w:val="es-ES_tradnl"/>
        </w:rPr>
        <w:t>En cierto sentido, su Ser Verdadero está de alguna manera en letargo (como ustedes estarían) después de haber dormido eones de tiempo. Está un poco amodorrado. Y hay ángeles trabajando con su emergente Ser Verdadero para ayudarlo a ajustar las energías. Pero la primera cosa que su Ser Verdadero busca hacer -el primer deseo de su verdadero corazón- es volver a ustedes para ser uno con ustedes de nuevo. ¿No han sentido de noche mientras estaban acostados entre despiertos y dormidos... no han sentido un anhelo, un llanto en su corazón? Mis amigos, este es el profundo deseo de integrar Todo Lo Que Son.</w:t>
      </w:r>
    </w:p>
    <w:p>
      <w:pPr>
        <w:pStyle w:val="Normal"/>
        <w:ind w:firstLine="170"/>
        <w:jc w:val="both"/>
        <w:rPr>
          <w:szCs w:val="20"/>
          <w:lang w:val="es-ES_tradnl"/>
        </w:rPr>
      </w:pPr>
      <w:r>
        <w:rPr>
          <w:szCs w:val="20"/>
          <w:lang w:val="es-ES_tradnl"/>
        </w:rPr>
        <w:t>Ahora, por las dinámicas en su Tierra y por la forma en que los humanos fueron creados, les ha sido dado completo libre albedrío, aún apartados de su Ser Verdadero. Su Ser Verdadero puede sólo esperar paciente y amorosamente, mientras completan su viaje en la ilusión aquí en esta Tierra. Su Ser Verdadero no puede integrarse con ustedes hasta que abran su corazón y hasta que inviten ese retorno. No está en su Ser Verdadero sino está en ustedes. Si escogieran pasar por otra docena, otra centena de vidas sin reunirse, su Ser Verdadero estará ahí en total amor y total aceptación hasta que estén listos para invitar a este Ángel Dorado a sus vidas.</w:t>
      </w:r>
    </w:p>
    <w:p>
      <w:pPr>
        <w:pStyle w:val="Normal"/>
        <w:ind w:firstLine="170"/>
        <w:jc w:val="both"/>
        <w:rPr>
          <w:szCs w:val="20"/>
          <w:lang w:val="es-ES_tradnl"/>
        </w:rPr>
      </w:pPr>
      <w:r>
        <w:rPr>
          <w:szCs w:val="20"/>
          <w:lang w:val="es-ES_tradnl"/>
        </w:rPr>
        <w:t>Ahora, cada uno de ustedes ha pedido e inclusive rogado para que esto suceda. Pero hay una parte de su energía humana que se resiste a esto. Parte de su energía humana siente como que sería una cierta muerte para ustedes el que invitaran a su Ángel Dorado hasta su conciencia. Por eso es que es tan difícil a veces. Es por eso que se preguntan dónde está el espíritu, dónde están los ángeles. Porque hay todavía parte de su ser -que principia en el ADN y sigue todo el camino a través de las células- que no está listo para aceptar esto.</w:t>
      </w:r>
    </w:p>
    <w:p>
      <w:pPr>
        <w:pStyle w:val="Normal"/>
        <w:ind w:firstLine="170"/>
        <w:jc w:val="both"/>
        <w:rPr>
          <w:szCs w:val="20"/>
          <w:lang w:val="es-ES_tradnl"/>
        </w:rPr>
      </w:pPr>
      <w:r>
        <w:rPr>
          <w:szCs w:val="20"/>
          <w:lang w:val="es-ES_tradnl"/>
        </w:rPr>
        <w:t>Queridos amigos, querida familia... hagan honor a esto. No luchen contra ello. Honren el hecho de que su propio ser todavía se sostenga en ser un humano. Porque han vivido muchas, muchas vidas bajo esta energía, bajo este velo. El luchar contra ello sólo causará frustración. Luchar contra ello será un deshonor para cada una de sus vidas pasadas que está ahora aquí con ustedes. Simplemente hagan honor a esta transición. Hagan honor a la energía que ha disfrutado ser humano. Hagan honor a la energía que está enfocada en sus tres dimensiones.</w:t>
      </w:r>
    </w:p>
    <w:p>
      <w:pPr>
        <w:pStyle w:val="Normal"/>
        <w:ind w:firstLine="170"/>
        <w:jc w:val="both"/>
        <w:rPr>
          <w:szCs w:val="20"/>
          <w:lang w:val="es-ES_tradnl"/>
        </w:rPr>
      </w:pPr>
      <w:r>
        <w:rPr>
          <w:szCs w:val="20"/>
          <w:lang w:val="es-ES_tradnl"/>
        </w:rPr>
        <w:t>En los días por venir, cuando están en su momento tranquilo, cuando están manejando el auto, dense las gracias. Hónrense a sí mismos por todas las vidas que han vivido como humano. Los vemos queriendo desprenderse esa piel humana tan rápidamente para ascender, como dicen, tener algún tornillo iluminador bajando y que cambie todo. Mis amigos, eso sucederá si hacen honor a todo lo que han hecho hasta hora. Cuando esto sucede y existe esa energía de amor rodeando todo lo que han hecho, rodeando a todas sus vidas pasadas, esto abrirá los caminos para que su Ser Verdadero se reúna con ustedes.</w:t>
      </w:r>
    </w:p>
    <w:p>
      <w:pPr>
        <w:pStyle w:val="Normal"/>
        <w:ind w:firstLine="170"/>
        <w:jc w:val="both"/>
        <w:rPr>
          <w:szCs w:val="20"/>
          <w:lang w:val="es-ES_tradnl"/>
        </w:rPr>
      </w:pPr>
      <w:r>
        <w:rPr>
          <w:szCs w:val="20"/>
          <w:lang w:val="es-ES_tradnl"/>
        </w:rPr>
        <w:t>En la medida que examinamos este recinto hoy, cada uno de ustedes ha aceptado una partícula de energía de su Ser Verdadero. Cada uno de ustedes está empezando a llenar su nuevo campo de energía con esta vibración de su Ángel Dorado. Continúen haciendo honor y permitan, y seguirá construyéndose. Notarán cosas a su alrededor que se ven diferentes que antes. Notarán intuiciones y percepciones que nunca tuvieron antes. Verán los cambios. Están en camino de convertirse en lo que hemos llamado un “Humano Divino”.  Mantendrán la energía y las características físicas y algunas características emocionales de su ser humano. Pero se combinarán e integrarán con su ser divino, con su Ángel Dorado.</w:t>
      </w:r>
    </w:p>
    <w:p>
      <w:pPr>
        <w:pStyle w:val="Normal"/>
        <w:ind w:firstLine="170"/>
        <w:jc w:val="both"/>
        <w:rPr>
          <w:szCs w:val="20"/>
          <w:lang w:val="es-ES_tradnl"/>
        </w:rPr>
      </w:pPr>
      <w:r>
        <w:rPr>
          <w:szCs w:val="20"/>
          <w:lang w:val="es-ES_tradnl"/>
        </w:rPr>
        <w:t>Este nuevo Humano Divino tendrá entendimientos y conocimientos sobre las cosas a su alrededor, sobre otras personas. No sabrán realmente de dónde viene esto pero ciertamente viene de ustedes. Serán capaces de entrar a situaciones y leer la energía y no saber cómo lo hicieron. Serán capaces de afectar su propia biología rápidamente. Serán capaces de sanarse simplemente al decir su intención. El Humano Divino será capaz de comunicarse con otros humanos sin decir palabras. Serán capaces de afectar situaciones sin tener que exhibir las anteriores fuertes emociones humanas. Serán capaces de hacerlo simplemente, silenciosamente, hablando con otros humanos y cambiando el resultado de las situaciones.</w:t>
      </w:r>
    </w:p>
    <w:p>
      <w:pPr>
        <w:pStyle w:val="Normal"/>
        <w:ind w:firstLine="170"/>
        <w:jc w:val="both"/>
        <w:rPr>
          <w:szCs w:val="20"/>
          <w:lang w:val="es-ES_tradnl"/>
        </w:rPr>
      </w:pPr>
      <w:r>
        <w:rPr>
          <w:szCs w:val="20"/>
          <w:lang w:val="es-ES_tradnl"/>
        </w:rPr>
        <w:t xml:space="preserve">El Humano Divino no tendrá necesidades. No tendrán necesidades porque sabrán que todas las cosas llegan a ustedes como es apropiado. No tendrán carencias. No temerán lo que viene a continuación. Ustedes, los Humanos Divinos, estarán ahora, y presente y no preocupándose por el futuro. Porque saben que la divinidad dentro de ustedes les proveerá de todas las cosas. </w:t>
      </w:r>
    </w:p>
    <w:p>
      <w:pPr>
        <w:pStyle w:val="Normal"/>
        <w:ind w:firstLine="170"/>
        <w:jc w:val="both"/>
        <w:rPr>
          <w:szCs w:val="20"/>
          <w:lang w:val="es-ES_tradnl"/>
        </w:rPr>
      </w:pPr>
      <w:r>
        <w:rPr>
          <w:szCs w:val="20"/>
          <w:lang w:val="es-ES_tradnl"/>
        </w:rPr>
        <w:t>Ustedes, los Humanos Divinos, no necesitarán preocuparse ya más por su humanidad. No necesitarán preocuparse por otras personas. Serán capaces de aceptar dónde están ellos y dónde están ustedes. Estarán presentes en el momento, creando en el momento, creando milagros en su ahora. No necesitan preocuparse de lo que venga después. Todo esto sale simplemente de confiar desde el nivel más profundo de su ser. De confiar en su propio espíritu. De confiar en su propio Ser Verdadero.</w:t>
      </w:r>
    </w:p>
    <w:p>
      <w:pPr>
        <w:pStyle w:val="Normal"/>
        <w:ind w:firstLine="170"/>
        <w:jc w:val="both"/>
        <w:rPr>
          <w:szCs w:val="20"/>
          <w:lang w:val="es-ES_tradnl"/>
        </w:rPr>
      </w:pPr>
      <w:r>
        <w:rPr>
          <w:szCs w:val="20"/>
          <w:lang w:val="es-ES_tradnl"/>
        </w:rPr>
        <w:t>Han estado separados de su Verdadero Ser por eones en el tiempo. Son como un niño que ha sido abandonado por sus padres a una edad muy temprana. Todavía está el trauma del abandono. Han sido como un niño que es dejado para valerse por sí mismo en un a veces oscuro, a veces lleno de miedo, a veces carente mundo. Y lloraban de noche -ustedes, el niño- preguntándose dónde se habían ido los padres, preguntándose por qué habían sido abandonados,  preguntándose por qué habían sido dejados para valerse por sí mismos.</w:t>
      </w:r>
    </w:p>
    <w:p>
      <w:pPr>
        <w:pStyle w:val="Normal"/>
        <w:ind w:firstLine="170"/>
        <w:jc w:val="both"/>
        <w:rPr>
          <w:szCs w:val="20"/>
          <w:lang w:val="es-ES_tradnl"/>
        </w:rPr>
      </w:pPr>
      <w:r>
        <w:rPr>
          <w:szCs w:val="20"/>
          <w:lang w:val="es-ES_tradnl"/>
        </w:rPr>
        <w:t>Ha habido una razón divina y un propósito divino para ello, pero aún así el trauma de la separación, la pena, y enojo, y la soledad están todavía ahí. Una madre dulce y amorosa. Un fuerte y protector, indulgente padre. Han regresado de su viaje. Han regresado para estar con ustedes. Han regresado para encontrar a su niño, mas todos se ven tan diferentes. El niño está ahora lleno de experiencia y realmente no es más un niño. Miren a su alrededor a las vidas pasadas que están hoy aquí con ustedes. ¡Difícilmente son ustedes todavía un niño! Ustedes son un creador en su propio derecho. Los dulces y amorosos madre y padre, son su Ser Verdadero. Y ellos han cambiado también.</w:t>
      </w:r>
    </w:p>
    <w:p>
      <w:pPr>
        <w:pStyle w:val="Normal"/>
        <w:ind w:firstLine="170"/>
        <w:jc w:val="both"/>
        <w:rPr>
          <w:szCs w:val="20"/>
          <w:lang w:val="es-ES_tradnl"/>
        </w:rPr>
      </w:pPr>
      <w:r>
        <w:rPr>
          <w:szCs w:val="20"/>
          <w:lang w:val="es-ES_tradnl"/>
        </w:rPr>
        <w:t>Cuando ellos (su Ser Verdadero) llegaron a esta energía de la Tierra y se fueron a su capullo de energía, eran un ángel como nosotros, como su familia del Carmesí que ha estado a su lado. Y ahora, conforme emergen de su capullo, son diferentes. No son como nosotros. Son grandes seres que han aprendido algo increíble. Cuando miramos al emergente Ser Verdadero se nos llenan los ojos de lágrimas. Y ahora ustedes los niños y ustedes los padres, están llegando a un punto de reconexión. Oh, ¡qué bendita, maravillosa, largamente esperada celebración será esta!  Está verdaderamente en ustedes, el niño, el humano, hacer honor a todo por lo que han pasado, hacer honor a este viaje, permitir la entrada de su Ser Verdadero.</w:t>
      </w:r>
    </w:p>
    <w:p>
      <w:pPr>
        <w:pStyle w:val="Normal"/>
        <w:ind w:firstLine="170"/>
        <w:jc w:val="both"/>
        <w:rPr>
          <w:szCs w:val="20"/>
          <w:lang w:val="es-ES_tradnl"/>
        </w:rPr>
      </w:pPr>
      <w:r>
        <w:rPr>
          <w:szCs w:val="20"/>
          <w:lang w:val="es-ES_tradnl"/>
        </w:rPr>
        <w:t>Ahora bien, ¿qué pasa con nosotros? ¿Qué pasa con esos ángeles que han estado a su lado a través de todas estas vidas con ustedes, que han cuidado a su Ser Verdadero mientras ha estado en su huevo? Ahora será nuestro turno. Ustedes han sido los primeros en pasar por esto. Han sido los primeros ángeles en pasar por el proceso. Lo que ustedes han aprendido nos permitirá ahora al resto de nosotros, al resto de su familia del Carmesí, al resto de su familia del Espíritu pasar por este proceso.</w:t>
      </w:r>
    </w:p>
    <w:p>
      <w:pPr>
        <w:pStyle w:val="Normal"/>
        <w:ind w:firstLine="170"/>
        <w:jc w:val="both"/>
        <w:rPr>
          <w:szCs w:val="20"/>
          <w:lang w:val="es-ES_tradnl"/>
        </w:rPr>
      </w:pPr>
      <w:r>
        <w:rPr>
          <w:szCs w:val="20"/>
          <w:lang w:val="es-ES_tradnl"/>
        </w:rPr>
        <w:t>Ciertamente, no tendremos que pasar por todas las dificultades y las separaciones que ustedes han pasado, porque ustedes han hecho esto en sacrificio por nosotros. Nosotros pasaremos por una especie de metamorfosis después que ustedes estén completos y después que este lugar de la Tierra llegue a su estado de ascensión. Entonces el resto de nosotros les seguiremos. Ustedes serán los que nos mirarán mientras hacemos este cambio. Es difícil de explicar este total escenario, pero mis amigos, los honramos entrañablemente, porque no tienen idea de lo que han hecho.</w:t>
      </w:r>
    </w:p>
    <w:p>
      <w:pPr>
        <w:pStyle w:val="Normal"/>
        <w:ind w:firstLine="170"/>
        <w:jc w:val="both"/>
        <w:rPr>
          <w:szCs w:val="20"/>
          <w:lang w:val="es-ES_tradnl"/>
        </w:rPr>
      </w:pPr>
      <w:r>
        <w:rPr>
          <w:szCs w:val="20"/>
          <w:lang w:val="es-ES_tradnl"/>
        </w:rPr>
        <w:t>Caminarán por esta Tierra por un período de tiempo como Humanos Divinos, como maestros enseñando a otros el camino. Los ayudarán a entender el profundo y precioso e intenso proceso por el que pasaron. Serán los que fundamentarán esta energía que llamamos, el Humano Divino. Muchos de ustedes en este recinto continuarán trabajando y aprendiendo juntos para ayudar a solidificar esta energía del Humano Divino, para ayudar a enseñarla, para ayudar a formalizarla inclusive. No es un error que estén aquí juntos ya que serán los que escribirán los nuevos libros.</w:t>
      </w:r>
    </w:p>
    <w:p>
      <w:pPr>
        <w:pStyle w:val="Normal"/>
        <w:ind w:firstLine="170"/>
        <w:jc w:val="both"/>
        <w:rPr>
          <w:szCs w:val="20"/>
          <w:lang w:val="es-ES_tradnl"/>
        </w:rPr>
      </w:pPr>
      <w:r>
        <w:rPr>
          <w:szCs w:val="20"/>
          <w:lang w:val="es-ES_tradnl"/>
        </w:rPr>
        <w:t>Antes de cerrar en este día les pedimos que miren alrededor a todas las vidas pasadas que están aquí. Denles las gracias y hónrenlas. Porque ellas los trajeron hasta aquí. Ellas los trajeron a este lugar. Bendíganlas como ellas los bendicen a ustedes. Porque la transición por la que están a punto de pasar cambiará la historia del pasado. Los amamos entrañablemente.</w:t>
      </w:r>
    </w:p>
    <w:p>
      <w:pPr>
        <w:pStyle w:val="Normal"/>
        <w:ind w:firstLine="170"/>
        <w:jc w:val="both"/>
        <w:rPr>
          <w:szCs w:val="20"/>
          <w:lang w:val="es-ES_tradnl"/>
        </w:rPr>
      </w:pPr>
      <w:r>
        <w:rPr>
          <w:szCs w:val="20"/>
          <w:lang w:val="es-ES_tradnl"/>
        </w:rPr>
        <w:t>Y así es.</w:t>
      </w:r>
    </w:p>
    <w:p>
      <w:pPr>
        <w:pStyle w:val="Normal"/>
        <w:jc w:val="both"/>
        <w:rPr>
          <w:szCs w:val="20"/>
          <w:lang w:val="es-ES_tradnl"/>
        </w:rPr>
      </w:pPr>
      <w:r>
        <w:rPr>
          <w:szCs w:val="20"/>
          <w:lang w:val="es-ES_tradnl"/>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4:</w:t>
      </w:r>
    </w:p>
    <w:p>
      <w:pPr>
        <w:pStyle w:val="Normal"/>
        <w:jc w:val="center"/>
        <w:rPr>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DOS TIERRAS”</w:t>
      </w:r>
    </w:p>
    <w:p>
      <w:pPr>
        <w:pStyle w:val="Normal"/>
        <w:jc w:val="center"/>
        <w:rPr>
          <w:sz w:val="18"/>
          <w:szCs w:val="20"/>
          <w:lang w:val="es-ES_tradnl"/>
        </w:rPr>
      </w:pPr>
      <w:r>
        <w:rPr>
          <w:sz w:val="18"/>
          <w:szCs w:val="20"/>
          <w:lang w:val="es-ES_tradnl"/>
        </w:rPr>
        <w:t>Diciembre 11, 1999</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IAS:</w:t>
      </w:r>
    </w:p>
    <w:p>
      <w:pPr>
        <w:pStyle w:val="Normal"/>
        <w:ind w:firstLine="170"/>
        <w:jc w:val="both"/>
        <w:rPr>
          <w:szCs w:val="20"/>
          <w:lang w:val="es-ES_tradnl"/>
        </w:rPr>
      </w:pPr>
      <w:r>
        <w:rPr>
          <w:szCs w:val="20"/>
          <w:lang w:val="es-ES_tradnl"/>
        </w:rPr>
        <w:t>Y así es, mis queridos amigos, que nos reunimos aquí en su círculo esta noche. Hemos estado a la expectativa de este momento en que nuestra familia se reúne de nuevo, ya que parece como que fue hace mucho en que nos reunimos en el grupo.</w:t>
      </w:r>
    </w:p>
    <w:p>
      <w:pPr>
        <w:pStyle w:val="Normal"/>
        <w:ind w:firstLine="170"/>
        <w:jc w:val="both"/>
        <w:rPr>
          <w:szCs w:val="20"/>
          <w:lang w:val="es-ES_tradnl"/>
        </w:rPr>
      </w:pPr>
      <w:r>
        <w:rPr>
          <w:szCs w:val="20"/>
          <w:lang w:val="es-ES_tradnl"/>
        </w:rPr>
        <w:t>Hay mucha información que transmitir esta noche. Hay muchas palabras que escucharán, muchas imágenes que verán, pero sobre todo, es la energía la que es importante aquí. Si se quedan dormidos durante esta transmisión, no se habrán perdido de nada, ya que es la energía siendo liberada y transmitida -es la energía del amor, es la energía de consumación- que está aquí esta noche.</w:t>
      </w:r>
    </w:p>
    <w:p>
      <w:pPr>
        <w:pStyle w:val="Normal"/>
        <w:ind w:firstLine="170"/>
        <w:jc w:val="both"/>
        <w:rPr>
          <w:szCs w:val="20"/>
          <w:lang w:val="es-ES_tradnl"/>
        </w:rPr>
      </w:pPr>
      <w:r>
        <w:rPr>
          <w:szCs w:val="20"/>
          <w:lang w:val="es-ES_tradnl"/>
        </w:rPr>
        <w:t>Ahora, antes de entrar a lo que trataremos esta noche, yo, Tobías, hablaré a través de nuestro amigo Cauldre, y conforme lo haga, trabajaremos con todas las entidades que llegan ahora para ajustar las energías aquí. Los llamamos los “enlazadores” ya que están aquí para integrar las dimensiones, para integrar juntos los mundos. Están aquí para ayudar a crear el nuevo espacio en el que nos encontramos. Ya en muchas canalizaciones anteriores hemos dicho que la energía creada aquí, cuando el humano se integra con el Espíritu, cuando los humanos abren su corazón para permitir la entrada de la sagrada energía, que esa es la Nueva Energía, la energía a la que están entrando en sus nuevos tiempos. Así que llamamos ahora a los “enlazadores” para que hagan su trabajo.  Convocamos a cada ángel humano que está aquí, a simplemente abrirse y permitir esta oportunidad, permitir esta integración.</w:t>
      </w:r>
    </w:p>
    <w:p>
      <w:pPr>
        <w:pStyle w:val="Normal"/>
        <w:ind w:firstLine="170"/>
        <w:jc w:val="both"/>
        <w:rPr>
          <w:szCs w:val="20"/>
          <w:lang w:val="es-ES_tradnl"/>
        </w:rPr>
      </w:pPr>
      <w:r>
        <w:rPr>
          <w:szCs w:val="20"/>
          <w:lang w:val="es-ES_tradnl"/>
        </w:rPr>
        <w:t>Ahora, como el ángel Bill (Austin) decía antes (durante la meditación), de miles de años atrás en un lugar llamado Stonehenge, los que estuvieron ahí, los que consumaron la energía en ese tiempo, para dar paso al nuevo tiempo, los seres que estuvieron reunidos tanto en la específica región geográfica como si estaban conectados de corazón, esos humanos que habían estado sosteniendo la energía, la estaban preparando para el segundo milenio. Esos, mis amigos, fueron ustedes y otros que son familia. Así que si hubo una sensación familiar en cuanto a ese viaje, es porque cada uno de ustedes estuvo ahí, y cada uno de ustedes supo en ese momento cuando el Espíritu les preguntó si regresarían en otros mil años para reunirse aquí de nuevo, para pasar el bastón de energía de la vieja a la nueva energía, para pasar aquel bastón de su mano derecha a su mano izquierda. Es por eso que cada uno de ustedes transportará la energía a esta nueva era. Fueron ustedes los que estuvieron ahí hace mil años, años atrás y eso vuelve de nuevo. Son ustedes, ciertamente, ”ofrendas de la luz”.</w:t>
      </w:r>
    </w:p>
    <w:p>
      <w:pPr>
        <w:pStyle w:val="Normal"/>
        <w:ind w:firstLine="170"/>
        <w:jc w:val="both"/>
        <w:rPr>
          <w:szCs w:val="20"/>
          <w:lang w:val="es-ES_tradnl"/>
        </w:rPr>
      </w:pPr>
      <w:r>
        <w:rPr>
          <w:szCs w:val="20"/>
          <w:lang w:val="es-ES_tradnl"/>
        </w:rPr>
        <w:t>Ahora, muchas cosas interesantes les estarán sucediendo en lo personal, como grupos de humanos, como familia y como planeta en los días venideros.</w:t>
      </w:r>
    </w:p>
    <w:p>
      <w:pPr>
        <w:pStyle w:val="Normal"/>
        <w:ind w:firstLine="170"/>
        <w:jc w:val="both"/>
        <w:rPr>
          <w:szCs w:val="20"/>
          <w:lang w:val="es-ES_tradnl"/>
        </w:rPr>
      </w:pPr>
      <w:r>
        <w:rPr>
          <w:szCs w:val="20"/>
          <w:lang w:val="es-ES_tradnl"/>
        </w:rPr>
        <w:t>Primero, verán una interesante modificación de su historia humana de los últimos dos mil años, conforme lleguen nuevos descubrimientos. Textos antiguos que han estado enterrados por largo tiempo están ahora listos para surgir. Lo que pensaron que era historia, lo que presumían como realidad, cambiará. Oh, y ciertamente esto sacudirá el mundo académico y a los eruditos y a aquellos que han sostenido la energía de sus religiones estructuradas. Habrá controversias cuando estos documentos de varias partes del mundo surjan, cada uno trayendo consigo una verdad que está conectada con las otras verdades que están surgiendo. Y será muy difícil negar la nueva verdad de vuestros orígenes. Estos documentos y estas nuevas verdades llegarán pronto y continuará ocurriendo por el período de los próximos 12 años de su tiempo. Todas se relacionarán entre sí.</w:t>
      </w:r>
    </w:p>
    <w:p>
      <w:pPr>
        <w:pStyle w:val="Normal"/>
        <w:ind w:firstLine="170"/>
        <w:jc w:val="both"/>
        <w:rPr>
          <w:szCs w:val="20"/>
          <w:lang w:val="es-ES_tradnl"/>
        </w:rPr>
      </w:pPr>
      <w:r>
        <w:rPr>
          <w:szCs w:val="20"/>
          <w:lang w:val="es-ES_tradnl"/>
        </w:rPr>
        <w:t>Verán todas estas verdades y se cuestionarán sobre la historia que aprendieron, y se cuestionarán si quizá esa historia enseñada por sus maestros estaba equivocada. Pero les decimos, mis amigos, no estaba equivocada la historia que aprendieron en el pasado. Cuando la aprendieron, era apropiada a los tiempos. Pero como le hemos canalizado a este preciso grupo, cada uno de ustedes que está aquí, y todos los que son familia en otras partes del mundo, están ustedes literalmente volviendo a escribir su historia al superar sus retos, y por la luz que ahora traen a colación.</w:t>
      </w:r>
    </w:p>
    <w:p>
      <w:pPr>
        <w:pStyle w:val="Normal"/>
        <w:ind w:firstLine="170"/>
        <w:jc w:val="both"/>
        <w:rPr>
          <w:szCs w:val="20"/>
          <w:lang w:val="es-ES_tradnl"/>
        </w:rPr>
      </w:pPr>
      <w:r>
        <w:rPr>
          <w:szCs w:val="20"/>
          <w:lang w:val="es-ES_tradnl"/>
        </w:rPr>
        <w:t>No es que sus libros de historia estén equivocados. Es que ahora están ustedes trascendiendo el tiempo y literalmente cambiando el resultado de los eventos del pasado.</w:t>
      </w:r>
    </w:p>
    <w:p>
      <w:pPr>
        <w:pStyle w:val="Normal"/>
        <w:ind w:firstLine="170"/>
        <w:jc w:val="both"/>
        <w:rPr>
          <w:szCs w:val="20"/>
          <w:lang w:val="es-ES_tradnl"/>
        </w:rPr>
      </w:pPr>
      <w:r>
        <w:rPr>
          <w:szCs w:val="20"/>
          <w:lang w:val="es-ES_tradnl"/>
        </w:rPr>
        <w:t>Observen sus periódicos. Observen sus noticias. Les estarán diciendo que lo que era hasta ahora, tiene un giro diferente en sí. Y recuerden cuando escuchen estas cosas en sus programas de televisión y en el Internet, no es que su vieja historia esté equivocada. Es que han sanado su pasado, el pasado que se erguía hace mil años. Han cambiado la historia y la energía de ese pasado.</w:t>
      </w:r>
    </w:p>
    <w:p>
      <w:pPr>
        <w:pStyle w:val="Normal"/>
        <w:ind w:firstLine="170"/>
        <w:jc w:val="both"/>
        <w:rPr>
          <w:szCs w:val="20"/>
          <w:lang w:val="es-ES_tradnl"/>
        </w:rPr>
      </w:pPr>
      <w:r>
        <w:rPr>
          <w:szCs w:val="20"/>
          <w:lang w:val="es-ES_tradnl"/>
        </w:rPr>
        <w:t>De la forma como se marcharon en sus vidas pasadas, en trauma o enojo o dolor, están ahora yendo de regreso con el trabajo que hacen en esta vida y sanando esas vidas pasadas. Están literalmente cambiando el curso de la pasada historia.</w:t>
      </w:r>
    </w:p>
    <w:p>
      <w:pPr>
        <w:pStyle w:val="Normal"/>
        <w:ind w:firstLine="170"/>
        <w:jc w:val="both"/>
        <w:rPr>
          <w:szCs w:val="20"/>
          <w:lang w:val="es-ES_tradnl"/>
        </w:rPr>
      </w:pPr>
      <w:r>
        <w:rPr>
          <w:szCs w:val="20"/>
          <w:lang w:val="es-ES_tradnl"/>
        </w:rPr>
        <w:t>Ahora bien, aquellos que han venido aquí a “enlazar” las energías en este recinto, han terminado su trabajo. Si se permiten ahora, mis amigos, estar en esta sagrada energía, integrados con Todo Lo Que Es. Esta es la integración del Espíritu y los Humanos en unicidad. Simplemente permítanse sentir lo sagrado, y ciertamente el empoderamiento donde están ahora sentados, porque realmente, cada uno de ustedes es un ángel. Ahora lo saben. Cada uno de ustedes llegó aquí como seres poderosos, como siempre han sido, ya que toma tremendo poder el venir de los niveles etéricos “los niveles altos de vibración” para caminar en la Tierra como lo han hecho. Toma tremendo poder.</w:t>
      </w:r>
    </w:p>
    <w:p>
      <w:pPr>
        <w:pStyle w:val="Normal"/>
        <w:ind w:firstLine="170"/>
        <w:jc w:val="both"/>
        <w:rPr>
          <w:szCs w:val="20"/>
          <w:lang w:val="es-ES_tradnl"/>
        </w:rPr>
      </w:pPr>
      <w:r>
        <w:rPr>
          <w:szCs w:val="20"/>
          <w:lang w:val="es-ES_tradnl"/>
        </w:rPr>
        <w:t>Aquellos que han venido a “enlazar” la energía, dejan ahora este espacio para dejarnos solos para lo que trataremos esta noche.</w:t>
      </w:r>
    </w:p>
    <w:p>
      <w:pPr>
        <w:pStyle w:val="Normal"/>
        <w:ind w:firstLine="170"/>
        <w:jc w:val="both"/>
        <w:rPr>
          <w:szCs w:val="20"/>
          <w:lang w:val="es-ES_tradnl"/>
        </w:rPr>
      </w:pPr>
      <w:r>
        <w:rPr>
          <w:szCs w:val="20"/>
          <w:lang w:val="es-ES_tradnl"/>
        </w:rPr>
        <w:t>En el pasado, mis amigos, hemos invitado a este círculo a aquellos que ustedes considerarían  sus guías y ángeles. Pero como lo saben por previas canalizaciones, sus guías y ángeles se han retirado de vuestro directo campo de energía. En un regalo de amor, hacen esto para que puedan ustedes tomar su propio espacio y su propio empoderamiento. Ciertamente han estado ahí en amor, pero se han retirado de ese directo campo de energía. Esta noche, los que llegan, que se reúnen con nosotros en este recinto, no son sus guías y ángeles. No son las entidades de sus vidas pasadas. Hay 12 que llegan a reunirse esta noche. Con su permiso, traen la sagrada energía en la que estamos. Con su permiso dado desde el corazón, los 12 pasan adelante, y ustedes los conocerían por el nombre de Arcángel. Oh sí, hay 12 aquí esta noche. Hay siete que son los más familiarmente conocidos por ustedes y por sus eruditos religiosos. Hay cinco que no son tan bien conocidos ya que su trabajo se realiza fuera de la directa energía de la Tierra, mas ellos están altamente involucrados en el trabajo que ustedes hacen.</w:t>
      </w:r>
    </w:p>
    <w:p>
      <w:pPr>
        <w:pStyle w:val="Normal"/>
        <w:ind w:firstLine="170"/>
        <w:jc w:val="both"/>
        <w:rPr>
          <w:szCs w:val="20"/>
          <w:lang w:val="es-ES_tradnl"/>
        </w:rPr>
      </w:pPr>
      <w:r>
        <w:rPr>
          <w:szCs w:val="20"/>
          <w:lang w:val="es-ES_tradnl"/>
        </w:rPr>
        <w:t>Los 12 son ángeles, reunidos detrás de ustedes, relucientes, ya que aman estar en este espacio. Cada uno de ellos sabiendo la importancia de este grupo, de este tiempo, y de ustedes. Son siete y cinco, mis amigos. ¿Comprenden los símbolos?  Hay siete chakras físicos humanos y cinco chakras etéricos. Son 12, y 12 que se reúnen aquí con nosotros.</w:t>
      </w:r>
    </w:p>
    <w:p>
      <w:pPr>
        <w:pStyle w:val="Normal"/>
        <w:ind w:firstLine="170"/>
        <w:jc w:val="both"/>
        <w:rPr>
          <w:szCs w:val="20"/>
          <w:lang w:val="es-ES_tradnl"/>
        </w:rPr>
      </w:pPr>
      <w:r>
        <w:rPr>
          <w:szCs w:val="20"/>
          <w:lang w:val="es-ES_tradnl"/>
        </w:rPr>
        <w:t>Como hemos dicho antes también, aún cuando tienen ustedes siete más cinco chakras, están ahora integrándose en uno, en un solo centro de energía. Estos arcángeles, que han tenido cada uno una labor y un propósito trabajando con ustedes, cada uno que ha sido un guía para ustedes en vuestras viejas formas, estarán ahora en vuestro nuevo tiempo integrándose en uno. Vienen esta noche para sentir vuestra presencia, para maravillarse ante lo que es estar haciendo la transición a tan sagrada nueva energía.</w:t>
      </w:r>
    </w:p>
    <w:p>
      <w:pPr>
        <w:pStyle w:val="Normal"/>
        <w:ind w:firstLine="170"/>
        <w:jc w:val="both"/>
        <w:rPr>
          <w:szCs w:val="20"/>
          <w:lang w:val="es-ES_tradnl"/>
        </w:rPr>
      </w:pPr>
      <w:r>
        <w:rPr>
          <w:szCs w:val="20"/>
          <w:lang w:val="es-ES_tradnl"/>
        </w:rPr>
        <w:t>Ahora, antes de pasar a lo que trataremos esta noche, llegamos a nuestro momento favorito. Es el momento, en que con su permiso dado, de viva voz o en silencio, pero otorgado desde el corazón, cuando los ángeles pasan adelante a abrazarlos y tocarlos. Pasan adelante para agradecerles los regalos que han dado a todos a través de su viaje aquí. Pediremos a nuestro amigo Cauldre que canaliza nuestros pensamientos, permanecer en silencio por un momento. Simplemente abran sus corazones y permitan que estos 12 los honren y les agradezcan, y les recuerden de la profunda amistad que siempre han tenido con ellos.</w:t>
      </w:r>
    </w:p>
    <w:p>
      <w:pPr>
        <w:pStyle w:val="Normal"/>
        <w:ind w:firstLine="170"/>
        <w:jc w:val="both"/>
        <w:rPr>
          <w:szCs w:val="20"/>
          <w:lang w:val="es-ES_tradnl"/>
        </w:rPr>
      </w:pPr>
      <w:r>
        <w:rPr>
          <w:szCs w:val="20"/>
          <w:lang w:val="es-ES_tradnl"/>
        </w:rPr>
        <w:t>(silencio)</w:t>
      </w:r>
    </w:p>
    <w:p>
      <w:pPr>
        <w:pStyle w:val="Normal"/>
        <w:ind w:firstLine="170"/>
        <w:jc w:val="both"/>
        <w:rPr>
          <w:szCs w:val="20"/>
          <w:lang w:val="es-ES_tradnl"/>
        </w:rPr>
      </w:pPr>
      <w:r>
        <w:rPr>
          <w:szCs w:val="20"/>
          <w:lang w:val="es-ES_tradnl"/>
        </w:rPr>
        <w:t>Oh, es tan apropiado que su nuevo milenio tenga el número de dos; “tenga el número de dos”, ya que como hemos dicho aquí en previas canalizaciones, hay un nuevo lugar siendo creado. Porque este nuevo creativo evento no está SOLO a millones de años luz en el Universo. Ustedes sólo ven un reflejo, una resonancia, de esta nueva energía que llamamos la Segunda Creación. La Segunda Creación es la energía del amor y la esperanza y la energía de la verdad. El trabajo que han hecho aquí en la Tierra es el cimiento de este nuevo lugar. Ven los efectos de esto en su universo y en sus estrellas. Y hablaremos más de esta Segunda Creación en un momento. Pero comprendan que el número es significativo.</w:t>
      </w:r>
    </w:p>
    <w:p>
      <w:pPr>
        <w:pStyle w:val="Normal"/>
        <w:ind w:firstLine="170"/>
        <w:jc w:val="both"/>
        <w:rPr>
          <w:szCs w:val="20"/>
          <w:lang w:val="es-ES_tradnl"/>
        </w:rPr>
      </w:pPr>
      <w:r>
        <w:rPr>
          <w:szCs w:val="20"/>
          <w:lang w:val="es-ES_tradnl"/>
        </w:rPr>
        <w:t>Ahora, hemos dado a nuestro amigo Cauldre (el canalizador) algunos antecedentes de la información que trataremos en esta noche para que no estuviera asombrado (bromeando).</w:t>
      </w:r>
    </w:p>
    <w:p>
      <w:pPr>
        <w:pStyle w:val="Normal"/>
        <w:ind w:firstLine="170"/>
        <w:jc w:val="both"/>
        <w:rPr>
          <w:szCs w:val="20"/>
          <w:lang w:val="es-ES_tradnl"/>
        </w:rPr>
      </w:pPr>
      <w:r>
        <w:rPr>
          <w:szCs w:val="20"/>
          <w:lang w:val="es-ES_tradnl"/>
        </w:rPr>
        <w:t>Algunas veces, de la información que pasamos a través de él, no está muy seguro, así que tiende a retenerla. Hemos pasado unas cuantas semanas trabajando cercanamente con él para asegurarnos que esta información fluya, para asegurarnos que está cómodo con ella. Y les traemos esto ahora. Es simple. Es en la verdad. Pero puede ser difícil de comprender al principio, hasta que se acostumbren a trabajar con ella.</w:t>
      </w:r>
    </w:p>
    <w:p>
      <w:pPr>
        <w:pStyle w:val="Normal"/>
        <w:ind w:firstLine="170"/>
        <w:jc w:val="both"/>
        <w:rPr>
          <w:szCs w:val="20"/>
          <w:lang w:val="es-ES_tradnl"/>
        </w:rPr>
      </w:pPr>
      <w:r>
        <w:rPr>
          <w:szCs w:val="20"/>
          <w:lang w:val="es-ES_tradnl"/>
        </w:rPr>
        <w:t>Para empezar:</w:t>
      </w:r>
    </w:p>
    <w:p>
      <w:pPr>
        <w:pStyle w:val="Normal"/>
        <w:ind w:firstLine="170"/>
        <w:jc w:val="both"/>
        <w:rPr>
          <w:szCs w:val="20"/>
          <w:lang w:val="es-ES_tradnl"/>
        </w:rPr>
      </w:pPr>
      <w:r>
        <w:rPr>
          <w:szCs w:val="20"/>
          <w:lang w:val="es-ES_tradnl"/>
        </w:rPr>
        <w:t>En dos días de su tiempo, en la fecha de diciembre 13, 1999, habrá en su Tierra una forma de medición. Una forma de entendimiento de la energía que toma lugar. Ahora, ustedes han pasado por otras mediciones, así que esto no será nada nuevo en términos de tener sus niveles de energía tomados. En su año de 1987, hubo una medición que se tomó y la mayoría de los humanos no sintió nada en ese día. La mayoría no sabía siquiera que el Espíritu estaba mirando el balance de luz y oscuridad.</w:t>
      </w:r>
    </w:p>
    <w:p>
      <w:pPr>
        <w:pStyle w:val="Normal"/>
        <w:ind w:firstLine="170"/>
        <w:jc w:val="both"/>
        <w:rPr>
          <w:szCs w:val="20"/>
          <w:lang w:val="es-ES_tradnl"/>
        </w:rPr>
      </w:pPr>
      <w:r>
        <w:rPr>
          <w:szCs w:val="20"/>
          <w:lang w:val="es-ES_tradnl"/>
        </w:rPr>
        <w:t>Y en ese día de diciembre 13, la mayoría de los humanos no sabrá que el Espíritu está tomando una nueva medición de luz y oscuridad. Una nueva medición de dirección y futuro ocurrirá ese día. Pero esa fecha es de lo más significativo para cada uno de ustedes aquí. Es el día en que su espíritu, su ser, es cuestionado por cuál camino le gustaría continuar. Es una medición de dónde están parados. Es una solicitud del Espíritu para cada uno de ustedes que llegará ese día, para preguntarles si están listos para continuar con el viaje. El viaje de sostener la luz. El viaje de creación de la energía para la nueva creación.</w:t>
      </w:r>
    </w:p>
    <w:p>
      <w:pPr>
        <w:pStyle w:val="Normal"/>
        <w:ind w:firstLine="170"/>
        <w:jc w:val="both"/>
        <w:rPr>
          <w:szCs w:val="20"/>
          <w:lang w:val="es-ES_tradnl"/>
        </w:rPr>
      </w:pPr>
      <w:r>
        <w:rPr>
          <w:szCs w:val="20"/>
          <w:lang w:val="es-ES_tradnl"/>
        </w:rPr>
        <w:t>Es una instancia que el Espíritu pregunta, sabiendo la profundidad y seriedad que está contenida en la pregunta. Porque sabemos, y el Espíritu sabe, cuán difícil y solitario puede ser el trayecto humano. Sabemos que las cosas no siempre son lo que parecen.</w:t>
      </w:r>
    </w:p>
    <w:p>
      <w:pPr>
        <w:pStyle w:val="Normal"/>
        <w:ind w:firstLine="170"/>
        <w:jc w:val="both"/>
        <w:rPr>
          <w:szCs w:val="20"/>
          <w:lang w:val="es-ES_tradnl"/>
        </w:rPr>
      </w:pPr>
      <w:r>
        <w:rPr>
          <w:szCs w:val="20"/>
          <w:lang w:val="es-ES_tradnl"/>
        </w:rPr>
        <w:t>Esta medición de energía será tomada considerando la Tierra en general, y considerando cada humano. Y de nuevo, ellos podrán no darse cuenta de que esto es un importante punto de transición. Nos sorprende que toda la atención ha estado puesta en su Y2K, su transición de un calendario. Esto ha sido apropiado, ya que tranquilamente entra la medición. Tranquilamente entra la medición.</w:t>
      </w:r>
    </w:p>
    <w:p>
      <w:pPr>
        <w:pStyle w:val="Normal"/>
        <w:ind w:firstLine="170"/>
        <w:jc w:val="both"/>
        <w:rPr>
          <w:szCs w:val="20"/>
          <w:lang w:val="es-ES_tradnl"/>
        </w:rPr>
      </w:pPr>
      <w:r>
        <w:rPr>
          <w:szCs w:val="20"/>
          <w:lang w:val="es-ES_tradnl"/>
        </w:rPr>
        <w:t>Mis amigos, sepan y comprendan que este día es significativo, ya que es un punto energético a mitad del camino entre la medición tomada en 1987 y la medición final que está proyectada para el año 2012. Decimos que este es un punto energético a mitad del camino. Por ahora, de acuerdo a las viejas profecías, su Tierra tendría que estar mucho en jaleos. La medición habría sido tomada en este punto para determinar cómo proceder. Pero como saben, basado en el amor y las intenciones de los humanos, los que caminan la Tierra, la Tierra no está en un follón. La Tierra luce muy saludable ahora.</w:t>
      </w:r>
    </w:p>
    <w:p>
      <w:pPr>
        <w:pStyle w:val="Normal"/>
        <w:ind w:firstLine="170"/>
        <w:jc w:val="both"/>
        <w:rPr>
          <w:szCs w:val="20"/>
          <w:lang w:val="es-ES_tradnl"/>
        </w:rPr>
      </w:pPr>
      <w:r>
        <w:rPr>
          <w:szCs w:val="20"/>
          <w:lang w:val="es-ES_tradnl"/>
        </w:rPr>
        <w:t>Observen a su alrededor sus economías. Observen los grandes inventos que están teniendo lugar en la medicina, en las comunicaciones y muchos otros campos. Observen la paz que prevalece en la mayoría de los lugares de su Tierra. Observen la abundancia en sus propias vidas ahora. Esto no fue profetizado para ser así en este tiempo.</w:t>
      </w:r>
    </w:p>
    <w:p>
      <w:pPr>
        <w:pStyle w:val="Normal"/>
        <w:ind w:firstLine="170"/>
        <w:jc w:val="both"/>
        <w:rPr>
          <w:szCs w:val="20"/>
          <w:lang w:val="es-ES_tradnl"/>
        </w:rPr>
      </w:pPr>
      <w:r>
        <w:rPr>
          <w:szCs w:val="20"/>
          <w:lang w:val="es-ES_tradnl"/>
        </w:rPr>
        <w:t>Deberían quedar pequeños grupos de humanos en la Tierra según la vieja historia. Habrían continuado con el trabajo de la nueva civilización. Pero aquí están ustedes sentados.</w:t>
      </w:r>
    </w:p>
    <w:p>
      <w:pPr>
        <w:pStyle w:val="Normal"/>
        <w:ind w:firstLine="170"/>
        <w:jc w:val="both"/>
        <w:rPr>
          <w:szCs w:val="20"/>
          <w:lang w:val="es-ES_tradnl"/>
        </w:rPr>
      </w:pPr>
      <w:r>
        <w:rPr>
          <w:szCs w:val="20"/>
          <w:lang w:val="es-ES_tradnl"/>
        </w:rPr>
        <w:t>Ahora mientras esta medición es tomada y es ingresada, y los ajustes apropiados de sus rejillas tienen lugar -basado en esta medición- hay muchas cosas que van a suceder. Trataremos de explicar.</w:t>
      </w:r>
    </w:p>
    <w:p>
      <w:pPr>
        <w:pStyle w:val="Normal"/>
        <w:ind w:firstLine="170"/>
        <w:jc w:val="both"/>
        <w:rPr>
          <w:szCs w:val="20"/>
          <w:lang w:val="es-ES_tradnl"/>
        </w:rPr>
      </w:pPr>
      <w:r>
        <w:rPr>
          <w:szCs w:val="20"/>
          <w:lang w:val="es-ES_tradnl"/>
        </w:rPr>
        <w:t>En cierto sentido, mis amigos, pueden observarlo como el principio de la separación de realidades de la Tierra. La Tierra se moverá ahora hacia dos diferentes realidades existiendo juntas lado a lado. Dos diferentes verdades viviendo juntas, lado a lado. Esto será como tener un amanecer y una puesta de sol ocurriendo simultáneamente. Se sentirá extraño si no están preparados para ello. Se sentirá de lo más incómodo. Pero ustedes y los otros Trabajadores de la Luz que han hecho mucho trabajo en transmutación de energía y entendimientos, sabrán lo que está sucediendo.</w:t>
      </w:r>
    </w:p>
    <w:p>
      <w:pPr>
        <w:pStyle w:val="Normal"/>
        <w:ind w:firstLine="170"/>
        <w:jc w:val="both"/>
        <w:rPr>
          <w:szCs w:val="20"/>
          <w:lang w:val="es-ES_tradnl"/>
        </w:rPr>
      </w:pPr>
      <w:r>
        <w:rPr>
          <w:szCs w:val="20"/>
          <w:lang w:val="es-ES_tradnl"/>
        </w:rPr>
        <w:t>Literalmente, después de que la medición de energía tenga lugar, podrían imaginarse dos diferentes Tierras, ahora apareciendo juntas, lado a lado. Estarán en el mismo espacio, pero serán diferentes. Estará la Tierra de la nueva energía, para aquellos deseosos -o para aquellos que  hicieron el salto a través del abismo (Tobías hace referencia a una previa canalización sobre el Abismo Espiritual)-, que están deseosos de ir a un lugar de amor, y que están deseosos de ser los pioneros en la nueva energía.</w:t>
      </w:r>
    </w:p>
    <w:p>
      <w:pPr>
        <w:pStyle w:val="Normal"/>
        <w:ind w:firstLine="170"/>
        <w:jc w:val="both"/>
        <w:rPr>
          <w:szCs w:val="20"/>
          <w:lang w:val="es-ES_tradnl"/>
        </w:rPr>
      </w:pPr>
      <w:r>
        <w:rPr>
          <w:szCs w:val="20"/>
          <w:lang w:val="es-ES_tradnl"/>
        </w:rPr>
        <w:t>La nueva Tierra tendrá una energía para aquellos que se hayan liberado de su karma. Quizá quede algún residuo, pero se han liberado de su karma. Han vuelto a escribir su historia.</w:t>
      </w:r>
    </w:p>
    <w:p>
      <w:pPr>
        <w:pStyle w:val="Normal"/>
        <w:ind w:firstLine="170"/>
        <w:jc w:val="both"/>
        <w:rPr>
          <w:szCs w:val="20"/>
          <w:lang w:val="es-ES_tradnl"/>
        </w:rPr>
      </w:pPr>
      <w:r>
        <w:rPr>
          <w:szCs w:val="20"/>
          <w:lang w:val="es-ES_tradnl"/>
        </w:rPr>
        <w:t>Esta nueva Tierra tendrá características de energía diferentes asociadas con ella, diferentes de las de la otra Tierra que convive lado a lado. Y estamos aquí para decirles, queridos amigos, que ustedes y los otros Trabajadores de la Luz que entran a esta Tierra de nueva energía, estarán existiendo, lado a lado con otros, que han escogido por razones kármicas no entrar a ella. Estarán viviendo en otra realidad, o una verdad diferente, lado a lado con ustedes. Estarán trabajando con ellos, estarán hablando con ellos, pasarán junto a ellos en la calle o en el teatro y en sus juegos de pelota. ¡Pero estarán viviendo en dos diferentes mundos! La energía de ustedes será diferente de la de ellos.</w:t>
      </w:r>
    </w:p>
    <w:p>
      <w:pPr>
        <w:pStyle w:val="Normal"/>
        <w:ind w:firstLine="170"/>
        <w:jc w:val="both"/>
        <w:rPr>
          <w:szCs w:val="20"/>
          <w:lang w:val="es-ES_tradnl"/>
        </w:rPr>
      </w:pPr>
      <w:r>
        <w:rPr>
          <w:szCs w:val="20"/>
          <w:lang w:val="es-ES_tradnl"/>
        </w:rPr>
        <w:t>Como hemos dicho, esto puede ser incómodo al principio. Podrán sentir ese tirón o jalón energético para regresar a ese viejo espacio. Pero no necesitan preocuparse de ser atraídos a lo viejo. Sus energías, sus rejillas de la Tierra y la realidad en que viven, será diferente. No permitirán que sean atraídos hacia atrás.</w:t>
      </w:r>
    </w:p>
    <w:p>
      <w:pPr>
        <w:pStyle w:val="Normal"/>
        <w:ind w:firstLine="170"/>
        <w:jc w:val="both"/>
        <w:rPr>
          <w:szCs w:val="20"/>
          <w:lang w:val="es-ES_tradnl"/>
        </w:rPr>
      </w:pPr>
      <w:r>
        <w:rPr>
          <w:szCs w:val="20"/>
          <w:lang w:val="es-ES_tradnl"/>
        </w:rPr>
        <w:t>Para aquellos que no pasen a esta nueva energía del mundo, que existe lado a lado con la vieja energía del mundo, les pedimos que hagan honor a cada uno de ellos. Les pedimos que comprendan que ellos están todavía caminando por sus senderos y sus entendimientos y que es apropiado. Es verdaderamente apropiado para algunos quedarse en la vieja energía, para continuar ellos también siendo un ancla de la energía. Porque no sería apropiado que todos ustedes entraran a la nueva energía en este tiempo, ya que ocasionaría un desequilibrio. Así que están aquellos que están accediendo a permanecer en la vieja energía para continuar equilibrando, y continuar anclando.</w:t>
      </w:r>
    </w:p>
    <w:p>
      <w:pPr>
        <w:pStyle w:val="Normal"/>
        <w:ind w:firstLine="170"/>
        <w:jc w:val="both"/>
        <w:rPr>
          <w:szCs w:val="20"/>
          <w:lang w:val="es-ES_tradnl"/>
        </w:rPr>
      </w:pPr>
      <w:r>
        <w:rPr>
          <w:szCs w:val="20"/>
          <w:lang w:val="es-ES_tradnl"/>
        </w:rPr>
        <w:t xml:space="preserve">Dos mundos, lado a lado. Dos realidades coexistiendo juntas. Una no sabiendo que la otra ha cambiado. Una no comprendiendo que hay dos mundos. El otro mundo de la nueva energía bendito con gran entendimiento,  pero aún así gran responsabilidad. Responsabilidad para guiar a aquellos que buscan vuestra ayuda para pasar a través de ese túnel, para liberarse de todo lo que ya no les sirve. Para cambiar sus libros de historia también, con el fin de estar en vuestra realidad. </w:t>
      </w:r>
    </w:p>
    <w:p>
      <w:pPr>
        <w:pStyle w:val="Normal"/>
        <w:ind w:firstLine="170"/>
        <w:jc w:val="both"/>
        <w:rPr>
          <w:szCs w:val="20"/>
          <w:lang w:val="es-ES_tradnl"/>
        </w:rPr>
      </w:pPr>
      <w:r>
        <w:rPr>
          <w:szCs w:val="20"/>
          <w:lang w:val="es-ES_tradnl"/>
        </w:rPr>
        <w:t>La medición toma lugar en dos días de su tiempo (diciembre 13, 1999). Compartimos esto con ustedes ya que empezarán a sentir una intensidad que no habían sentido. Un verdadero cambio, un cambio por el que han tenido ansiedad, y del cual tuvieron un avance. Pero este será un verdadero cambio. No habrá duda sobre ello, en su mente, de lo que está ocurriendo. Serán capaces literalmente de sentir la Tierra -las energías de la Tierra- convertirse en dos en vez de una. Serán capaces de ver la gran división suceder.</w:t>
      </w:r>
    </w:p>
    <w:p>
      <w:pPr>
        <w:pStyle w:val="Normal"/>
        <w:ind w:firstLine="170"/>
        <w:jc w:val="both"/>
        <w:rPr>
          <w:szCs w:val="20"/>
          <w:lang w:val="es-ES_tradnl"/>
        </w:rPr>
      </w:pPr>
      <w:r>
        <w:rPr>
          <w:szCs w:val="20"/>
          <w:lang w:val="es-ES_tradnl"/>
        </w:rPr>
        <w:t>Algo de esto puede traerles pena. Algo de esto puede traerles melancolía. Algo de ello querrán gritarle a sus amigos y familia y decirles lo que está pasando, para llevarlos a la nueva energía del mundo. Comprendan lo apropiado de este cambio en este tiempo. También verán evidencias de esto en los cambios de la Tierra que empezarán a ocurrir ahora, más rápidamente.</w:t>
      </w:r>
    </w:p>
    <w:p>
      <w:pPr>
        <w:pStyle w:val="Normal"/>
        <w:ind w:firstLine="170"/>
        <w:jc w:val="both"/>
        <w:rPr>
          <w:szCs w:val="20"/>
          <w:lang w:val="es-ES_tradnl"/>
        </w:rPr>
      </w:pPr>
      <w:r>
        <w:rPr>
          <w:szCs w:val="20"/>
          <w:lang w:val="es-ES_tradnl"/>
        </w:rPr>
        <w:t>Les pedimos que observen sus noticias para ver los cambios que empezarán a ocurrir. De nuevo, muchos humanos no se darán cuenta de lo que está ocurriendo. No entenderán las implicaciones de las SERIES de eventos que toman lugar. Cada evento individual puede no parecer grande, pero cuando conectan los puntos, y miran a la serie de eventos que están teniendo lugar, empezarán a ver de lo que hablamos.</w:t>
      </w:r>
    </w:p>
    <w:p>
      <w:pPr>
        <w:pStyle w:val="Normal"/>
        <w:ind w:firstLine="170"/>
        <w:jc w:val="both"/>
        <w:rPr>
          <w:szCs w:val="20"/>
          <w:lang w:val="es-ES_tradnl"/>
        </w:rPr>
      </w:pPr>
      <w:r>
        <w:rPr>
          <w:szCs w:val="20"/>
          <w:lang w:val="es-ES_tradnl"/>
        </w:rPr>
        <w:t>Habrá ajustes -grandes ajustes- en sus rejillas magnéticas de la Tierra que tomen lugar, ocasionando algunos malestares físicos y definitivamente desequilibrio emocional. Serán capaces de literalmente ver esto ocurriendo si traman sus intensidades (campos) magnéticos de la Tierra, y los movimientos (polares) magnéticos de la Tierra. A partir de esto, serán capaces de ver los cambios que ocurren después de la fecha de diciembre 13, 1999.  De nuevo, es la mitad del camino energético del punto entre la gran medición que fue tomada en 1987 y el final de este período de tiempo en su año 2012.</w:t>
      </w:r>
    </w:p>
    <w:p>
      <w:pPr>
        <w:pStyle w:val="Normal"/>
        <w:ind w:firstLine="170"/>
        <w:jc w:val="both"/>
        <w:rPr>
          <w:szCs w:val="20"/>
          <w:lang w:val="es-ES_tradnl"/>
        </w:rPr>
      </w:pPr>
      <w:r>
        <w:rPr>
          <w:szCs w:val="20"/>
          <w:lang w:val="es-ES_tradnl"/>
        </w:rPr>
        <w:t>Este es el tiempo de la división, como lo llamaríamos. Es el tiempo de convertirse en dos Tierras. Y esto es apropiado, ya que en su futuro, después de lo proyectado para ser el año 2012 -un tiempo de cambio cuántico- habrá dos Tierras que existan, y no estarán ya más lado a lado. No estarán ya en el mismo espacio juntas. Serán dos después de esta fecha (2012). Esta fecha, como saben, no es fija. Es simplemente un punto de referencia en el futuro. El cambio final podría ocurrir antes de este tiempo, tan cercano como el año 2007. Pero por ahora, simplemente decimos que estamos en el punto a mitad del camino.</w:t>
      </w:r>
    </w:p>
    <w:p>
      <w:pPr>
        <w:pStyle w:val="Normal"/>
        <w:ind w:firstLine="170"/>
        <w:jc w:val="both"/>
        <w:rPr>
          <w:szCs w:val="20"/>
          <w:lang w:val="es-ES_tradnl"/>
        </w:rPr>
      </w:pPr>
      <w:r>
        <w:rPr>
          <w:szCs w:val="20"/>
          <w:lang w:val="es-ES_tradnl"/>
        </w:rPr>
        <w:t>Poco después de la medición de diciembre 13 ocurrirá un muy poderoso evento astrológico. Es un evento que fue planeado hace eones. Esto es una alineación específica de los planetas en el quinto mes de su nuevo milenio. El propósito de este evento es traer una nueva energía. Es una energía de renovación. Es una energía de recursos. La línea de fondo es que es una energía de empoderamiento que llega en el quinto mes.</w:t>
      </w:r>
    </w:p>
    <w:p>
      <w:pPr>
        <w:pStyle w:val="Normal"/>
        <w:ind w:firstLine="170"/>
        <w:jc w:val="both"/>
        <w:rPr>
          <w:szCs w:val="20"/>
          <w:lang w:val="es-ES_tradnl"/>
        </w:rPr>
      </w:pPr>
      <w:r>
        <w:rPr>
          <w:szCs w:val="20"/>
          <w:lang w:val="es-ES_tradnl"/>
        </w:rPr>
        <w:t>Ahora bien, este evento ha estado alineándose por un largo, largo período de su tiempo. Y de nuevo, fue asumido por sus profetas que la Tierra tal como la conocen no existiría más. Habría solo pequeños grupos de humanos que permanecerían después de la gran limpieza. Esta alineación de los planetas en el quinto mes les traería nuevas energías para construir la nueva raza humana.</w:t>
      </w:r>
    </w:p>
    <w:p>
      <w:pPr>
        <w:pStyle w:val="Normal"/>
        <w:ind w:firstLine="170"/>
        <w:jc w:val="both"/>
        <w:rPr>
          <w:szCs w:val="20"/>
          <w:lang w:val="es-ES_tradnl"/>
        </w:rPr>
      </w:pPr>
      <w:r>
        <w:rPr>
          <w:szCs w:val="20"/>
          <w:lang w:val="es-ES_tradnl"/>
        </w:rPr>
        <w:t>De nuevo, mis amigos, la Tierra es diferente. No hubo necesidad de destrucción o caos en la Tierra. Los niveles de vibración han sido altamente elevados, así que esta energía que viene puede ser usada por ustedes y por todos los humanos. Es la energía del nuevo empoderamiento.</w:t>
      </w:r>
    </w:p>
    <w:p>
      <w:pPr>
        <w:pStyle w:val="Normal"/>
        <w:ind w:firstLine="170"/>
        <w:jc w:val="both"/>
        <w:rPr>
          <w:szCs w:val="20"/>
          <w:lang w:val="es-ES_tradnl"/>
        </w:rPr>
      </w:pPr>
      <w:r>
        <w:rPr>
          <w:szCs w:val="20"/>
          <w:lang w:val="es-ES_tradnl"/>
        </w:rPr>
        <w:t>Así que, si pueden ver el programa de los eventos que están sucediendo, en dos días, es la medición y el principio de la separación. En cinco meses más, un nuevo empoderamiento vendrá a todos y cada uno de ustedes. Y entonces, ¡estarán verdaderamente empezando a suceder cosas!  (bromeando)</w:t>
      </w:r>
    </w:p>
    <w:p>
      <w:pPr>
        <w:pStyle w:val="Normal"/>
        <w:ind w:firstLine="170"/>
        <w:jc w:val="both"/>
        <w:rPr>
          <w:szCs w:val="20"/>
          <w:lang w:val="es-ES_tradnl"/>
        </w:rPr>
      </w:pPr>
      <w:r>
        <w:rPr>
          <w:szCs w:val="20"/>
          <w:lang w:val="es-ES_tradnl"/>
        </w:rPr>
        <w:t>Les traemos esto ahora a un nivel personal. Les compartimos lo que pueden hacer ahora en sus vidas como humanos, ya que cada uno ha hecho la pregunta, “¿Qué es lo que debería saber, y qué es lo que debería hacer, Espíritu?”</w:t>
      </w:r>
    </w:p>
    <w:p>
      <w:pPr>
        <w:pStyle w:val="Normal"/>
        <w:ind w:firstLine="170"/>
        <w:jc w:val="both"/>
        <w:rPr>
          <w:szCs w:val="20"/>
          <w:lang w:val="es-ES_tradnl"/>
        </w:rPr>
      </w:pPr>
      <w:r>
        <w:rPr>
          <w:szCs w:val="20"/>
          <w:lang w:val="es-ES_tradnl"/>
        </w:rPr>
        <w:t>Les damos algo así como una respuesta que quizá no se esperan, sin embargo, miren la simplicidad y miren la verdad en esta respuesta. Para ayudarlos a explicar esto, les damos dos escenarios.</w:t>
      </w:r>
    </w:p>
    <w:p>
      <w:pPr>
        <w:pStyle w:val="Normal"/>
        <w:ind w:firstLine="170"/>
        <w:jc w:val="both"/>
        <w:rPr>
          <w:szCs w:val="20"/>
          <w:lang w:val="es-ES_tradnl"/>
        </w:rPr>
      </w:pPr>
      <w:r>
        <w:rPr>
          <w:szCs w:val="20"/>
          <w:lang w:val="es-ES_tradnl"/>
        </w:rPr>
        <w:t>La primera es el escenario del mundo de la vieja energía. En el mundo de la vieja energía hay una película que se está rodando. Es una simple película. Es acerca de un humano pedaleando una bicicleta a través del país, pasando a través de varias experiencias. Este humano no tiene mapa y simplemente sigue rutas aquí y allá. Tiene muchas experiencias durante el camino. Pero debe montarse en su bicicleta cada mañana y conducir, y batallar con los vientos, y el sol y los elementos, y tiene que vérselas con el tráfico en el camino. Y es difícil y los músculos humanos duelen. El humano debe parar por comida y por lo demás. Es un viaje difícil.</w:t>
      </w:r>
    </w:p>
    <w:p>
      <w:pPr>
        <w:pStyle w:val="Normal"/>
        <w:ind w:firstLine="170"/>
        <w:jc w:val="both"/>
        <w:rPr>
          <w:szCs w:val="20"/>
          <w:lang w:val="es-ES_tradnl"/>
        </w:rPr>
      </w:pPr>
      <w:r>
        <w:rPr>
          <w:szCs w:val="20"/>
          <w:lang w:val="es-ES_tradnl"/>
        </w:rPr>
        <w:t>Oh, hay muchas bendiciones, pero es un viaje difícil. Usamos la metáfora de la bicicleta porque no es tan simple como subirse al auto y prender el motor y apretar el pedal. No, el viaje del humano hasta ahora ha sido tener que pedalear y conducir e imaginarse dónde ir sin un mapa, y sin saber. “Cayendo” a la experiencia.</w:t>
      </w:r>
    </w:p>
    <w:p>
      <w:pPr>
        <w:pStyle w:val="Normal"/>
        <w:ind w:firstLine="170"/>
        <w:jc w:val="both"/>
        <w:rPr>
          <w:szCs w:val="20"/>
          <w:lang w:val="es-ES_tradnl"/>
        </w:rPr>
      </w:pPr>
      <w:r>
        <w:rPr>
          <w:szCs w:val="20"/>
          <w:lang w:val="es-ES_tradnl"/>
        </w:rPr>
        <w:t>Y ahí está el humano de la nueva energía que se muda a esta nueva Tierra después de que esta medición es tomada. Y en este escenario de la película del humano en la bicicleta, el humano y la bicicleta no están moviéndose. Aparecen misteriosamente flotando y balanceándose. El telón de fondo se está moviendo, no el humano en la bicicleta.</w:t>
      </w:r>
    </w:p>
    <w:p>
      <w:pPr>
        <w:pStyle w:val="Normal"/>
        <w:ind w:firstLine="170"/>
        <w:jc w:val="both"/>
        <w:rPr>
          <w:szCs w:val="20"/>
          <w:lang w:val="es-ES_tradnl"/>
        </w:rPr>
      </w:pPr>
      <w:r>
        <w:rPr>
          <w:szCs w:val="20"/>
          <w:lang w:val="es-ES_tradnl"/>
        </w:rPr>
        <w:t>Ahora, a todos los otros que ven esta película después, les PARECERÁ que el humano de la nueva energía está pedaleando y haciendo que la bicicleta se mueva. Pero no es así. El TELÓN DE FONDO se está moviendo.</w:t>
      </w:r>
    </w:p>
    <w:p>
      <w:pPr>
        <w:pStyle w:val="Normal"/>
        <w:ind w:firstLine="170"/>
        <w:jc w:val="both"/>
        <w:rPr>
          <w:szCs w:val="20"/>
          <w:lang w:val="es-ES_tradnl"/>
        </w:rPr>
      </w:pPr>
      <w:r>
        <w:rPr>
          <w:szCs w:val="20"/>
          <w:lang w:val="es-ES_tradnl"/>
        </w:rPr>
        <w:t>La historia aquí es simple, mis amigos. Se estarán moviendo a una energía donde no tendrán que pedalear, donde no tendrán que “imaginar” lo que tienen que hacer a continuación. Donde no necesitan batallar en su propia mente “qué debería yo saber” o “qué debería yo hacer” ya que llegará a ustedes. Estarán en un lugar de gracia y paz y empoderamiento. El PAISAJE cambiará. Llegará a ustedes como es apropiado. No es  un simple camino bidimensional en el que estarán. El paisaje es multidimensional y cambiará constantemente a todo su alrededor. Simplemente necesitan estar en el Momento Presente. No necesitan preocuparse sobre dónde deberían estar o qué deberían hacer a continuación. Ya que cuando se sienten derechos sobre su bicicleta, llegarán a un conocimiento de que todas las cosas son como deberían ser. Que no necesitan preocuparse sobre la próxima experiencia, ya que será inspirada a ustedes desde los grandes potenciales. De las opciones que están ahí afuera, el nuevo “telón de fondo” apropiado, será traído a ustedes.</w:t>
      </w:r>
    </w:p>
    <w:p>
      <w:pPr>
        <w:pStyle w:val="Normal"/>
        <w:ind w:firstLine="170"/>
        <w:jc w:val="both"/>
        <w:rPr>
          <w:szCs w:val="20"/>
          <w:lang w:val="es-ES_tradnl"/>
        </w:rPr>
      </w:pPr>
      <w:r>
        <w:rPr>
          <w:szCs w:val="20"/>
          <w:lang w:val="es-ES_tradnl"/>
        </w:rPr>
        <w:t>No necesitarán entrar en tensión por hacer los pagos de su casa si tranquilamente se sientan sobre su bicicleta. No necesitarán preocuparse de lo que su trabajo debiera ser, ya que el trabajo adecuado llegará a ustedes.  El paisaje se mueve, el medio ambiente cambia, ustedes no.</w:t>
      </w:r>
    </w:p>
    <w:p>
      <w:pPr>
        <w:pStyle w:val="Normal"/>
        <w:ind w:firstLine="170"/>
        <w:jc w:val="both"/>
        <w:rPr>
          <w:szCs w:val="20"/>
          <w:lang w:val="es-ES_tradnl"/>
        </w:rPr>
      </w:pPr>
      <w:r>
        <w:rPr>
          <w:szCs w:val="20"/>
          <w:lang w:val="es-ES_tradnl"/>
        </w:rPr>
        <w:t>Esto puede parecer un poco incómodo al principio, ya que despertarán inclusive mañana y querrán saber lo que debieran hacer. ¡Simplemente siéntense sobre su bicicleta! Oh, se preocupan si su bicicleta se ladeará si ustedes no pedalean y trabajan. Sepan mis amigos, que son ustedes un humano empoderado y que la bicicleta se equilibrará por sí misma. Sepan y confíen en su corazón que el nuevo telón de fondo apropiado, será traído.</w:t>
      </w:r>
    </w:p>
    <w:p>
      <w:pPr>
        <w:pStyle w:val="Normal"/>
        <w:ind w:firstLine="170"/>
        <w:jc w:val="both"/>
        <w:rPr>
          <w:szCs w:val="20"/>
          <w:lang w:val="es-ES_tradnl"/>
        </w:rPr>
      </w:pPr>
      <w:r>
        <w:rPr>
          <w:szCs w:val="20"/>
          <w:lang w:val="es-ES_tradnl"/>
        </w:rPr>
        <w:t>¿Qué significa esto? Significa que individuos llegarán a ustedes de maneras sincronizadas que nunca sucedieron antes. Vendrán a ustedes cuando sea tiempo para ellos de ser sanados, y cuando sea tiempo para ellos de ir del mundo de la vieja energía al nuevo.</w:t>
      </w:r>
    </w:p>
    <w:p>
      <w:pPr>
        <w:pStyle w:val="Normal"/>
        <w:ind w:firstLine="170"/>
        <w:jc w:val="both"/>
        <w:rPr>
          <w:szCs w:val="20"/>
          <w:lang w:val="es-ES_tradnl"/>
        </w:rPr>
      </w:pPr>
      <w:r>
        <w:rPr>
          <w:szCs w:val="20"/>
          <w:lang w:val="es-ES_tradnl"/>
        </w:rPr>
        <w:t>Todas las cosas que necesitan les serán acercadas. La bicicleta permanecerá la misma; el paisaje cambia. No necesitan temer si han sido buenos o malos, o cuál es su balance de luz y oscuridad. Han pasado por eso, han verdaderamente liberado su karma. Han vuelto a escribir sus historias. Hay todavía residuos de karma que están ahí, pero siéntense en un lugar de amor en su bicicleta -en un lugar de confianza- y observen lo que sucede. Estarán sorprendidos. Será la antítesis de cómo los humanos han vivido sus vidas hasta ahora. Ya que cada día recorren distancias con dificultad en su bicicleta, se esfuerzan cuesta arriba y se preguntan qué sigue a continuación, temen lo que acecha en los árboles y arbustos, y se preguntan cuándo se picará una llanta.</w:t>
      </w:r>
    </w:p>
    <w:p>
      <w:pPr>
        <w:pStyle w:val="Normal"/>
        <w:ind w:firstLine="170"/>
        <w:jc w:val="both"/>
        <w:rPr>
          <w:szCs w:val="20"/>
          <w:lang w:val="es-ES_tradnl"/>
        </w:rPr>
      </w:pPr>
      <w:r>
        <w:rPr>
          <w:szCs w:val="20"/>
          <w:lang w:val="es-ES_tradnl"/>
        </w:rPr>
        <w:t>Esa es la manera del humano de la vieja energía. Ustedes están definiendo la forma del humano de la nueva energía. A través de la confianza en Sí y en el Espíritu, crearán esta nueva forma. Estarán sorprendidos de lo que pasa cuando se sientan firmes y permiten esas cosas apropiadas llegar a ustedes. Aún cuando su intelecto les dice que esta no es la forma de ir, “cuando manda arriba las señales de peligro”, simplemente tomen una respiración profunda y liberen, y sepan y confíen en su santidad.</w:t>
      </w:r>
    </w:p>
    <w:p>
      <w:pPr>
        <w:pStyle w:val="Normal"/>
        <w:ind w:firstLine="170"/>
        <w:jc w:val="both"/>
        <w:rPr>
          <w:szCs w:val="20"/>
          <w:lang w:val="es-ES_tradnl"/>
        </w:rPr>
      </w:pPr>
      <w:r>
        <w:rPr>
          <w:szCs w:val="20"/>
          <w:lang w:val="es-ES_tradnl"/>
        </w:rPr>
        <w:t>No estaríamos compartiendo esto con ustedes si no fuera cierto. Sus guías no se hubieran retirado de vuestra directa energía si no fuera la hora de cada uno, si la medición no estuviera siendo tomada en este tiempo, si no fuera apropiado iniciar el nuevo viaje, si no hubiera un grupo de familia de Trabajadores de la Luz que no estuvieran listos para empezar a experimentar las características de la nueva forma.</w:t>
      </w:r>
    </w:p>
    <w:p>
      <w:pPr>
        <w:pStyle w:val="Normal"/>
        <w:ind w:firstLine="170"/>
        <w:jc w:val="both"/>
        <w:rPr>
          <w:szCs w:val="20"/>
          <w:lang w:val="es-ES_tradnl"/>
        </w:rPr>
      </w:pPr>
      <w:r>
        <w:rPr>
          <w:szCs w:val="20"/>
          <w:lang w:val="es-ES_tradnl"/>
        </w:rPr>
        <w:t>Parecerá extraño al principio, estar simplemente firmes.  Querrán controlar las cosas.  Tendrán, quizá, miedo. Pensarán que debieran hacer algo, pero mis amigos, ustedes ESTÁN haciendo algo. Y empezarán a comprender eso mientras están sentados en su bicicleta y permiten que las cosas lleguen a ustedes; sabrán qué hacer con ellas. Cuando el humano viene a ustedes y les dice que ellos están sufriendo, y dicen que ellos no pueden continuar más como humano en la forma física, sabrán qué decirles. Sabrán lo que es apropiado. Vendrá de un lugar dentro de ustedes que es la más grande verdad y la más grande luz. ¡Y casi los hará elevarse del piso al ver quiénes son! ¡Estarán sorprendidos de lo que sale por su boca y su corazón! Sólo toma un “permitir” y un “ser”, el tener esto sucediendo.</w:t>
      </w:r>
    </w:p>
    <w:p>
      <w:pPr>
        <w:pStyle w:val="Normal"/>
        <w:ind w:firstLine="170"/>
        <w:jc w:val="both"/>
        <w:rPr>
          <w:szCs w:val="20"/>
          <w:lang w:val="es-ES_tradnl"/>
        </w:rPr>
      </w:pPr>
      <w:r>
        <w:rPr>
          <w:szCs w:val="20"/>
          <w:lang w:val="es-ES_tradnl"/>
        </w:rPr>
        <w:t>Esta misma energía e información que les damos esta noche está siendo dada a otros a través del mundo. Hay formas para explicar la misma información, de que ES la hora. Cada uno de ustedes ha pasado por tantos esfuerzos en sus vidas. Cada uno aquí tiene la fuerza de intención que crea nuevos universos. Han tenido la fuerza de intención para estar en un lugar de amor, de vencer los retos, de darle batalla a la oscuridad, la más oscura de las batallas, y de permanecer aquí, para seguir adelante y ser parte del evento por el que han estado esperando.</w:t>
      </w:r>
    </w:p>
    <w:p>
      <w:pPr>
        <w:pStyle w:val="Normal"/>
        <w:ind w:firstLine="170"/>
        <w:jc w:val="both"/>
        <w:rPr>
          <w:szCs w:val="20"/>
          <w:lang w:val="es-ES_tradnl"/>
        </w:rPr>
      </w:pPr>
      <w:r>
        <w:rPr>
          <w:szCs w:val="20"/>
          <w:lang w:val="es-ES_tradnl"/>
        </w:rPr>
        <w:t>Es la hora de la medición. Es el principio de dos mundos simultáneos. Es la alineación de los planetas para proveer de verdadero empoderamiento. Así que, esta es nuestra manera simple de decir “su hora está aquí ahora”. Si están dudosos de algo de esto, observen los eventos en sus noticias en los próximos días y semanas para ver qué pasa, para ver de lo que estamos hablando.</w:t>
      </w:r>
    </w:p>
    <w:p>
      <w:pPr>
        <w:pStyle w:val="Normal"/>
        <w:ind w:firstLine="170"/>
        <w:jc w:val="both"/>
        <w:rPr>
          <w:szCs w:val="20"/>
          <w:lang w:val="es-ES_tradnl"/>
        </w:rPr>
      </w:pPr>
      <w:r>
        <w:rPr>
          <w:szCs w:val="20"/>
          <w:lang w:val="es-ES_tradnl"/>
        </w:rPr>
        <w:t>Lo que verdaderamente está pasando, mis amigos, “lo que verdaderamente está pasando”, es que cada uno de ustedes llegó aquí con la energía del amor, con la energía de Cristo brillando y reluciendo dentro de ustedes, para crear este mundo. Llegaron a la Tierra y se convirtieron en seres físicos. Se encontraron atrapados en la densidad de la Tierra y compartieron su vibración con la Madre Tierra, intencionalmente. Llegaron para ser Seres de masa y solidez. Atravesaron por eventos oscuros en sus vidas a propósito. Pasaron por estos eventos por propia decisión, en el entendimiento de la luz y la oscuridad.</w:t>
      </w:r>
    </w:p>
    <w:p>
      <w:pPr>
        <w:pStyle w:val="Normal"/>
        <w:ind w:firstLine="170"/>
        <w:jc w:val="both"/>
        <w:rPr>
          <w:szCs w:val="20"/>
          <w:lang w:val="es-ES_tradnl"/>
        </w:rPr>
      </w:pPr>
      <w:r>
        <w:rPr>
          <w:szCs w:val="20"/>
          <w:lang w:val="es-ES_tradnl"/>
        </w:rPr>
        <w:t>Pero esta luz Crística que llevaron en su interior, también la escondieron para protegerla, en lo más profundo al interior de su conciencia. Tenía que ser protegida. El ángel que son, protegió la luz Crística al interior. Esta luz Crística necesitaba ser escondida hasta el momento apropiado.</w:t>
      </w:r>
    </w:p>
    <w:p>
      <w:pPr>
        <w:pStyle w:val="Normal"/>
        <w:ind w:firstLine="170"/>
        <w:jc w:val="both"/>
        <w:rPr>
          <w:szCs w:val="20"/>
          <w:lang w:val="es-ES_tradnl"/>
        </w:rPr>
      </w:pPr>
      <w:r>
        <w:rPr>
          <w:szCs w:val="20"/>
          <w:lang w:val="es-ES_tradnl"/>
        </w:rPr>
        <w:t xml:space="preserve">Se preguntan qué han estado buscando y extrañando. Se preguntan por sus compañeros de espíritu. Se preguntan por su verdadero amor. Se preguntan por qué no se sienten plenos. Es porque han escondido –intencionalmente- esta luz Crística en su conciencia. La han protegido como el padre protegiendo al niño. Y ahora que han pasado por sus ciclos de vida, ahora que se han bajado de la rueda del karma, ahora que las energías del planeta y la conciencia masiva humana y en particular su propia energía son apropiadas, esta luz Crística que portan está lista para pasar adelante. Nútranla como un niño. Asegúrenle a su Ser que están a salvo y protegidos. Asegúrenle a su Ser que están en el mayor lugar de confianza y gracia con el Espíritu, y que no harían ningún daño a su luz Crística ni a su niño Crístico. Porque él está queriendo ser dado a luz de nuevo. </w:t>
      </w:r>
    </w:p>
    <w:p>
      <w:pPr>
        <w:pStyle w:val="Normal"/>
        <w:ind w:firstLine="170"/>
        <w:jc w:val="both"/>
        <w:rPr>
          <w:szCs w:val="20"/>
          <w:lang w:val="es-ES_tradnl"/>
        </w:rPr>
      </w:pPr>
      <w:r>
        <w:rPr>
          <w:szCs w:val="20"/>
          <w:lang w:val="es-ES_tradnl"/>
        </w:rPr>
        <w:t>Estas metáforas son fuertes, mis amigos. La luz Crística en ustedes quiere ser dada a luz de nuevo. Es porqué han sentido las cosas por las que han ido pasando estos pocos meses transcurridos en particular. Es porqué la incomodidad. Es porqué el dolor dentro de su ser.</w:t>
      </w:r>
    </w:p>
    <w:p>
      <w:pPr>
        <w:pStyle w:val="Normal"/>
        <w:ind w:firstLine="170"/>
        <w:jc w:val="both"/>
        <w:rPr>
          <w:szCs w:val="20"/>
          <w:lang w:val="es-ES_tradnl"/>
        </w:rPr>
      </w:pPr>
      <w:r>
        <w:rPr>
          <w:szCs w:val="20"/>
          <w:lang w:val="es-ES_tradnl"/>
        </w:rPr>
        <w:t>Dentro de dos días es la medición. Dentro de dos días se estarán yendo. Dentro de dos días estarán dejando la vieja Tierra.</w:t>
      </w:r>
    </w:p>
    <w:p>
      <w:pPr>
        <w:pStyle w:val="Normal"/>
        <w:ind w:firstLine="170"/>
        <w:jc w:val="both"/>
        <w:rPr>
          <w:szCs w:val="20"/>
          <w:lang w:val="es-ES_tradnl"/>
        </w:rPr>
      </w:pPr>
      <w:r>
        <w:rPr>
          <w:szCs w:val="20"/>
          <w:lang w:val="es-ES_tradnl"/>
        </w:rPr>
        <w:t>Y así es.</w:t>
      </w:r>
    </w:p>
    <w:p>
      <w:pPr>
        <w:pStyle w:val="Normal"/>
        <w:jc w:val="both"/>
        <w:rPr>
          <w:szCs w:val="20"/>
          <w:lang w:val="es-ES_tradnl"/>
        </w:rPr>
      </w:pPr>
      <w:r>
        <w:rPr>
          <w:szCs w:val="20"/>
          <w:lang w:val="es-ES_tradnl"/>
        </w:rPr>
      </w:r>
    </w:p>
    <w:p>
      <w:pPr>
        <w:pStyle w:val="Heading1"/>
        <w:rPr>
          <w:szCs w:val="36"/>
        </w:rPr>
      </w:pPr>
      <w:r>
        <w:rPr>
          <w:szCs w:val="36"/>
        </w:rPr>
        <w:t>LECCIÓN 5:</w:t>
      </w:r>
    </w:p>
    <w:p>
      <w:pPr>
        <w:pStyle w:val="Heading1"/>
        <w:rPr>
          <w:szCs w:val="36"/>
        </w:rPr>
      </w:pPr>
      <w:r>
        <w:rPr>
          <w:szCs w:val="36"/>
        </w:rPr>
        <w:t>LA CANALIZACIÓN DEL MILENIO – PARTE 1</w:t>
      </w:r>
    </w:p>
    <w:p>
      <w:pPr>
        <w:pStyle w:val="Heading1"/>
        <w:rPr>
          <w:sz w:val="36"/>
          <w:szCs w:val="36"/>
        </w:rPr>
      </w:pPr>
      <w:r>
        <w:rPr>
          <w:szCs w:val="36"/>
        </w:rPr>
        <w:t>“</w:t>
      </w:r>
      <w:r>
        <w:rPr>
          <w:szCs w:val="36"/>
        </w:rPr>
        <w:t>LOS GUÍAS, LA MEDICIÓN Y LA NUEVA ENERGÍA”</w:t>
      </w:r>
    </w:p>
    <w:p>
      <w:pPr>
        <w:pStyle w:val="Heading1"/>
        <w:rPr>
          <w:rFonts w:ascii="Arial" w:hAnsi="Arial" w:cs="Arial"/>
          <w:b w:val="false"/>
          <w:b w:val="false"/>
          <w:sz w:val="18"/>
        </w:rPr>
      </w:pPr>
      <w:r>
        <w:rPr>
          <w:rFonts w:cs="Arial" w:ascii="Arial" w:hAnsi="Arial"/>
          <w:b w:val="false"/>
          <w:sz w:val="18"/>
        </w:rPr>
        <w:t>Nederland, Colorado - Diciembre 31, 1999</w:t>
      </w:r>
    </w:p>
    <w:p>
      <w:pPr>
        <w:pStyle w:val="Normal"/>
        <w:jc w:val="both"/>
        <w:rPr/>
      </w:pPr>
      <w:r>
        <w:rPr/>
        <w:t> </w:t>
      </w:r>
    </w:p>
    <w:p>
      <w:pPr>
        <w:pStyle w:val="Textodebloque"/>
        <w:rPr/>
      </w:pPr>
      <w:r>
        <w:rPr/>
        <w:t>Nota: Esta canalización fue dada durante la Celebración del “Cruce al Otro Lado del Milenio de Kryon” durante la mañana de diciembre 31, 1999. Los tres días de celebración fueron efectuados en la Cabaña de Nederland, una cabaña rústica en las Montañas Rockie en Colorado. El pequeño salón de reuniones estaba lleno a su capacidad con aproximadamente 50 Trabajadores de la Luz, incluido Lee Carroll, el canalizador de Kryon. Este fue el primer gran evento del retiro de fin de semana del milenio.</w:t>
      </w:r>
    </w:p>
    <w:p>
      <w:pPr>
        <w:pStyle w:val="Normal"/>
        <w:jc w:val="both"/>
        <w:rPr>
          <w:szCs w:val="20"/>
        </w:rPr>
      </w:pPr>
      <w:r>
        <w:rPr>
          <w:szCs w:val="20"/>
        </w:rPr>
        <w:t> </w:t>
      </w:r>
    </w:p>
    <w:p>
      <w:pPr>
        <w:pStyle w:val="Normal"/>
        <w:jc w:val="both"/>
        <w:rPr>
          <w:b/>
          <w:b/>
          <w:bCs/>
          <w:szCs w:val="20"/>
        </w:rPr>
      </w:pPr>
      <w:r>
        <w:rPr>
          <w:b/>
          <w:bCs/>
          <w:szCs w:val="20"/>
        </w:rPr>
        <w:t>TOBIAS:</w:t>
      </w:r>
    </w:p>
    <w:p>
      <w:pPr>
        <w:pStyle w:val="Normal"/>
        <w:ind w:firstLine="170"/>
        <w:jc w:val="both"/>
        <w:rPr>
          <w:szCs w:val="20"/>
        </w:rPr>
      </w:pPr>
      <w:r>
        <w:rPr>
          <w:szCs w:val="20"/>
        </w:rPr>
        <w:t>Y así es, mis queridos amigos, que esta familia se reúne de nuevo. Nos registramos lentamente en este espacio junto con ustedes en esta mañana (diciembre 31, 1999). Ustedes nos invitaron aquí a su reunión. Juntos, humanos y Espíritu y todos los que se reúnen de este lado, se acercan ahora para constituir el espacio sagrado. Como hemos dicho antes en otras reuniones como esta, cuando los humanos invitan a los ángeles -cuando nos integramos juntos- creamos un espacio sagrado, una nueva dimensión, una dimensión y energía  que no se conoció antes. Es, mis amigos, la energía del Nuevo Mundo, del Nuevo Humano. Y está ocurriendo aquí al reunirnos esta mañana.</w:t>
      </w:r>
    </w:p>
    <w:p>
      <w:pPr>
        <w:pStyle w:val="Normal"/>
        <w:ind w:firstLine="170"/>
        <w:jc w:val="both"/>
        <w:rPr>
          <w:szCs w:val="20"/>
        </w:rPr>
      </w:pPr>
      <w:r>
        <w:rPr>
          <w:szCs w:val="20"/>
        </w:rPr>
        <w:t>Ahora, hay muchas dinámicas energéticas que toman lugar aquí y por unos pocos minutos más. Yo, Tobías, hablaré a través de nuestro amigo, el que llamamos Cauldre (pronunciado kaOool-dra, del original en inglés). Mientras esto sucede, aquellos a quienes llamamos “enlazadores” entrarán para ajustar y balancear la energía y permitir la más apropiada integración aquí. Y esto tomará varios minutos de su tiempo para que ocurra.</w:t>
      </w:r>
    </w:p>
    <w:p>
      <w:pPr>
        <w:pStyle w:val="Normal"/>
        <w:ind w:firstLine="170"/>
        <w:jc w:val="both"/>
        <w:rPr>
          <w:szCs w:val="20"/>
        </w:rPr>
      </w:pPr>
      <w:r>
        <w:rPr>
          <w:szCs w:val="20"/>
        </w:rPr>
        <w:t>Oh, mis queridos amigos, hay un evento que sucede, y está sucediendo en su día (diciembre 31, 1999). Es un evento humano pero tiene atributos poderosos y características en él. Mientras que esto es sólo un cambio de fecha -ir de un milenio a otro- ustedes, como humanos, serán testigos de algo que está lleno de energía y lleno de símbolos que les pedimos que observen cuidadosamente. Conforme el nuevo milenio se extiende a través de su Tierra, observen para ver qué pasa. Las reacciones de otra gente en el planeta, las reacciones inclusive de sus máquinas, las reacciones de la Tierra en sí, observen qué sucede aquí. Sé que ya sospechan lo que va a pasar, y que será muy poco con la excepción de algunos aislados granos de polaridad. Lo que esto les quiere decir mientras el nuevo milenio se extiende a través de la Tierra, es que han hecho todos su trabajo aquí, ajustando y haciendo los cambios y trayendo paz y unicidad a su Tierra.</w:t>
      </w:r>
    </w:p>
    <w:p>
      <w:pPr>
        <w:pStyle w:val="Normal"/>
        <w:ind w:firstLine="170"/>
        <w:jc w:val="both"/>
        <w:rPr>
          <w:szCs w:val="20"/>
        </w:rPr>
      </w:pPr>
      <w:r>
        <w:rPr>
          <w:szCs w:val="20"/>
        </w:rPr>
        <w:t>Este pudiera haber sido un tiempo lleno de caos, y sí, como hemos dicho con anterioridad, podría haber sido un tiempo para la Tierra de estar en jaloneos. Pero regocíjense hoy, en este espacio, de que no es así. Regocíjense de que poco ha sucedido en el exterior, pero internamente, mucho ha sucedido. Han hecho muchos cambios para permitir que este sea un tiempo pacífico y gozoso, en vez de un tiempo triste y caótico. Este es el significado de este día. Es por eso que nosotros, de este lado del velo, nos regocijamos, observando esto extenderse a través de su mundo. Y se asombran por qué los honramos tanto.</w:t>
      </w:r>
    </w:p>
    <w:p>
      <w:pPr>
        <w:pStyle w:val="Normal"/>
        <w:ind w:firstLine="170"/>
        <w:jc w:val="both"/>
        <w:rPr>
          <w:szCs w:val="20"/>
        </w:rPr>
      </w:pPr>
      <w:r>
        <w:rPr>
          <w:szCs w:val="20"/>
        </w:rPr>
        <w:t>Ahora hay mucho que decir relacionado con este día. Continuaremos aquí en un momento. Pero primero explicaremos un poco sobre la energía aquí. Yo, Tobías, he sido un humano. Caminé sobre la Tierra hace muchos, muchos años. Y no he caminado sobre la Tierra tan recientemente como nuestro amigo Cauldre (el canalizador) nos hace recordar. Por lo tanto, no estoy tan familiarizado con lo que está teniendo lugar, con la transmutación de energía, pero estamos aquí ciertamente en amor y apoyo. La energía que es traída aquí a través de Tobías y los otros que se reúnen aquí es de lo que hemos llamado antes “el Concejo Carmesí”. Para ponerlo de lo más simple, el Concejo Carmesí es un grupo de energía espiritual basado en la enseñanza. Los que son parte de este grupo entran a nuevas energías y nuevas creaciones a través de todos los universos para aprender a tratar con esas nuevas energías y entonces enseñarlas a otros. Hay una frecuencia de color de lo que llamarían carmesí que está asociada con esto. Es, en cierto sentido, una fraternidad de maestros.  No es exclusiva.</w:t>
      </w:r>
    </w:p>
    <w:p>
      <w:pPr>
        <w:pStyle w:val="Normal"/>
        <w:ind w:firstLine="170"/>
        <w:jc w:val="both"/>
        <w:rPr>
          <w:szCs w:val="20"/>
        </w:rPr>
      </w:pPr>
      <w:r>
        <w:rPr>
          <w:szCs w:val="20"/>
        </w:rPr>
        <w:t>Los que se reúnen hoy aquí en el recinto, aquellos que han sido traídos aquí por cita, por extrañas que parezcan las circunstancias, han sido parte de esta familia del carmesí. Porque cada uno de ustedes, como sabe en su corazón, es un maestro. Cada uno de ustedes es un ministro del amor y de la luz. Cada uno de ustedes ha trabajado con nosotros, y nosotros hemos todos trabajado juntos en la energía de Kryon. Así que hay una sensación familiar aquí.</w:t>
      </w:r>
    </w:p>
    <w:p>
      <w:pPr>
        <w:pStyle w:val="TextBody"/>
        <w:spacing w:before="0" w:after="0"/>
        <w:ind w:firstLine="170"/>
        <w:jc w:val="both"/>
        <w:rPr>
          <w:rFonts w:ascii="Arial" w:hAnsi="Arial" w:cs="Arial"/>
          <w:sz w:val="20"/>
          <w:lang w:val="es-ES_tradnl"/>
        </w:rPr>
      </w:pPr>
      <w:r>
        <w:rPr>
          <w:rFonts w:cs="Arial" w:ascii="Arial" w:hAnsi="Arial"/>
          <w:sz w:val="20"/>
          <w:lang w:val="es-ES_tradnl"/>
        </w:rPr>
        <w:t>Ahora aquellos que enlazan aquí las energías, que integran las energías de la conciencia humana con la conciencia del otro lado del velo, están terminando su trabajo de integración de las energías. Lo que hemos hecho aquí con ustedes es crear una nueva y sagrada conciencia, una nueva dimensión. No ha sido creada antes, pero será la plantilla de la nueva energía del mundo al que están haciendo la transición. Es cuando el Espíritu y su conciencia humana se integran a la vez, y hay capas que se amontonan por añadidura en cada una. Ese es el porqué se han estado sintiendo como que han estado caminando entre los mundos últimamente, porque estas dos energías que estuvieron siempre separadas se están ahora integrando a la vez. Como hemos dicho en canalizaciones anteriores, puede haber un tiempo de incomodidad física. Es por eso que algunos de los que vienen aquí están pasando por reacciones en el cuerpo, reacciones biológicas. Hay una integración ocurriendo. Para otros es la incomodidad emocional, por ponerlo levemente, porque está la integración de lo que son con Todo Lo Que Son. Sean pacientes con este momento por el que están pasando. Sean pacientes con el proceso.</w:t>
      </w:r>
    </w:p>
    <w:p>
      <w:pPr>
        <w:pStyle w:val="TextBody"/>
        <w:spacing w:before="0" w:after="0"/>
        <w:ind w:firstLine="170"/>
        <w:jc w:val="both"/>
        <w:rPr>
          <w:rFonts w:ascii="Arial" w:hAnsi="Arial" w:cs="Arial"/>
          <w:sz w:val="20"/>
          <w:szCs w:val="20"/>
          <w:lang w:val="es-ES_tradnl"/>
        </w:rPr>
      </w:pPr>
      <w:r>
        <w:rPr>
          <w:rFonts w:cs="Arial" w:ascii="Arial" w:hAnsi="Arial"/>
          <w:sz w:val="20"/>
          <w:szCs w:val="20"/>
          <w:lang w:val="es-ES_tradnl"/>
        </w:rPr>
        <w:t>Aquellos que han venido a enlazar las energías se retiran ahora de este espacio, apropiadamente. Ahora esto nos lleva a nuestro momento favorito en estas reuniones. Como hemos dicho antes, las palabras aquí no son tan importantes. Es la energía que es creada. Son los símbolos que son transmitidos a y desde ustedes y el Espíritu. Es la reunión de familia en un espacio sagrado y seguro.</w:t>
      </w:r>
    </w:p>
    <w:p>
      <w:pPr>
        <w:pStyle w:val="Normal"/>
        <w:ind w:firstLine="170"/>
        <w:jc w:val="both"/>
        <w:rPr>
          <w:szCs w:val="20"/>
        </w:rPr>
      </w:pPr>
      <w:r>
        <w:rPr>
          <w:szCs w:val="20"/>
        </w:rPr>
        <w:t>Ahora con su permiso, dado silenciosamente desde su corazón, y sólo con su permiso, les pedimos se ofrezcan voluntarios ahora en la integración final de esta energía. Les pedimos que se ofrezcan voluntarios para abrazarlos, para besarlos en las mejillas, para reunirnos con ustedes energéticamente. Hay otros que hoy se reúnen con nosotros que describiremos más tarde. Pero por ahora, pediremos a nuestro amigo Cauldre  estar en silencio por un momento, y si es apropiado que abran su corazón, dar permiso de permitirnos entrar para tocarlos una vez más.</w:t>
      </w:r>
    </w:p>
    <w:p>
      <w:pPr>
        <w:pStyle w:val="Normal"/>
        <w:ind w:firstLine="170"/>
        <w:jc w:val="both"/>
        <w:rPr>
          <w:szCs w:val="20"/>
        </w:rPr>
      </w:pPr>
      <w:r>
        <w:rPr>
          <w:szCs w:val="20"/>
        </w:rPr>
        <w:t>(silencio)</w:t>
      </w:r>
    </w:p>
    <w:p>
      <w:pPr>
        <w:pStyle w:val="Normal"/>
        <w:ind w:firstLine="170"/>
        <w:jc w:val="both"/>
        <w:rPr>
          <w:szCs w:val="20"/>
        </w:rPr>
      </w:pPr>
      <w:r>
        <w:rPr>
          <w:szCs w:val="20"/>
        </w:rPr>
        <w:t>Mis queridos amigos, hablamos hoy sobre tres eventos que sucedieron en su pasado año.</w:t>
      </w:r>
    </w:p>
    <w:p>
      <w:pPr>
        <w:pStyle w:val="Normal"/>
        <w:ind w:firstLine="170"/>
        <w:jc w:val="both"/>
        <w:rPr>
          <w:szCs w:val="20"/>
        </w:rPr>
      </w:pPr>
      <w:r>
        <w:rPr>
          <w:szCs w:val="20"/>
        </w:rPr>
        <w:t>El primero (no necesariamente en orden cronológico, pero el que se relaciona con ustedes ahora): Durante la última parte de este año, para los Trabajadores de la Luz en este recinto y otros muchos, ocurrió un evento que causó bastante pena. Este evento fue cuando sus guías y ángeles, que siempre han estado en vuestro campo de energía por todo el tiempo que han estado en esta Tierra, se retiraron finalmente de vuestra energía. Ellos siempre llenaron un espacio sagrado a su alrededor. Siempre estuvieron cercanos. Oh, sí, quizá no podían siempre satisfacer todos sus requerimientos humanos pero siempre llenaron un espacio. Ellos eran los que sostenían el lugar y balanceaban la energía para ustedes. Eran los que hacían puente entre el velo y ustedes, que mantenían el balance. Mientras estaban ustedes en su enfocado estado humano, ellos mantenían el balance de regreso a Casa.</w:t>
      </w:r>
    </w:p>
    <w:p>
      <w:pPr>
        <w:pStyle w:val="Normal"/>
        <w:ind w:firstLine="170"/>
        <w:jc w:val="both"/>
        <w:rPr>
          <w:szCs w:val="20"/>
        </w:rPr>
      </w:pPr>
      <w:r>
        <w:rPr>
          <w:szCs w:val="20"/>
        </w:rPr>
        <w:t>A finales de este año, ellos se marcharon de vuestra energía. Cada uno de ustedes tuvo una reacción diferente a esto. Y había sensaciones de gran pérdida sin saber por qué, de gran vacío y no entendiendo la sensación de que el Espíritu los había abandonado, no sabiendo por qué estaban sintiendo que su mejor amigo y el amor de su vida se habían ido. Y algunos de ustedes experimentaron esto literalmente, aún mientras estaba tomando lugar. Sus guías se retiraron de vuestro campo de energía como era apropiado, para que pudieran empezar a introducir la energía de su Ser Verdadero a su realidad. Su Ser Verdadero no será ya más mantenido en otra conciencia. Ya no están conectándose con su Ser Verdadero sólo en sus estados meditativos más profundos. Sus guías se marcharon igual que los Devas se marcharon de la Tierra hace años. Han dejado ahora vuestro espacio energético para permitirles integrarse con su Ser Verdadero. Su Ser Verdadero no podía entrar porque el espacio estaba ocupado. Cuando sus guías se retiraron, el espacio quedó vacío. Y hubo una reacción de parte de ustedes.</w:t>
      </w:r>
    </w:p>
    <w:p>
      <w:pPr>
        <w:pStyle w:val="Normal"/>
        <w:ind w:firstLine="170"/>
        <w:jc w:val="both"/>
        <w:rPr>
          <w:szCs w:val="20"/>
        </w:rPr>
      </w:pPr>
      <w:r>
        <w:rPr>
          <w:szCs w:val="20"/>
        </w:rPr>
        <w:t>Y ahora en esta sagrada reunión que sostenemos aquí con los trabajadores de la luz que son de la más alta orden y vibración, en esta mañana sus guías regresan a tocarlos, a recordarles de nuevo que nunca están solos. Regresan a sentarse aquí con ustedes en amor y en apoyo. Regresan para animar a cada uno de ustedes a continuar su viaje, tan difícil como ha sido. Les animan a continuar su viaje. Si sienten ahora una experiencia de amor, de Hogar, es porque sus guías regresan ahora por este breve momento en el tiempo. Y les dejan saber que, aún a pesar de que dejaron vuestro directo campo de energía, no se marcharon por completo. En una metáfora, ellos simplemente dejaron los cuartos de la casa que habían estado visitando todo este tiempo. Y dejaron la casa para ustedes. Se las dejaron para que pudieran abrir las puertas y ventanas de su alma para permitir a su Ser Verdadero entrar. Ese es el primer evento. Les dan la bienvenida. Comparten con ustedes un amor y un lazo, que es tan fuerte y tan personal y tan profundamente interior.</w:t>
      </w:r>
    </w:p>
    <w:p>
      <w:pPr>
        <w:pStyle w:val="Normal"/>
        <w:ind w:firstLine="170"/>
        <w:jc w:val="both"/>
        <w:rPr>
          <w:szCs w:val="20"/>
        </w:rPr>
      </w:pPr>
      <w:r>
        <w:rPr>
          <w:szCs w:val="20"/>
        </w:rPr>
        <w:t>El segundo evento de este año es de alguna manera difícil de explicar, porque envuelve propiedades físicas de las que su conciencia humana puede no darse cuenta. Así que durante este tiempo, sus guías que están aquí ayudarán a traducir símbolos a cada uno de ustedes para un mejor entendimiento de lo que la palabra humana no puede describir. En su año -al inicio del año- hubo un evento que tomó lugar en los niveles cósmicos que tendrá una trascendencia en su nivel humano o el de la Tierra, no inmediatamente en su mayor parte, pero dentro de un período de tiempo. Su universo fue situado con la energía y las dinámicas de la dualidad, de lo que ustedes llaman “luz” y “oscuridad”. Y ciertamente las mismas características de energía están presentes y son encontradas en la Tierra. El balance de luz y oscuridad -la batalla de luz y oscuridad- en su universo y en su planeta ha sido apropiado. Ya que hay un plan mucho, mucho más grande que simplemente ver qué bando gana. Un plan mucho más grande. En sus corazones ustedes saben esto, que no hay razón ni en la luz ni en la oscuridad, ya que las dos son. Pero la dualidad en su universo era importante para ayudar a comprender (de nuevo algo mucho más grande) lo que hemos llamado “la Segunda Creación”.  Esta dualidad, esta diferencia entre luz y oscuridad, ha ocasionado muchas batallas, ha ocasionado mucho dolor, ha ocasionado muchos de los horrores de la historia de su Tierra, pero ha sido apropiado. Ha sido apropiado.</w:t>
      </w:r>
    </w:p>
    <w:p>
      <w:pPr>
        <w:pStyle w:val="Normal"/>
        <w:ind w:firstLine="170"/>
        <w:jc w:val="both"/>
        <w:rPr>
          <w:szCs w:val="20"/>
        </w:rPr>
      </w:pPr>
      <w:r>
        <w:rPr>
          <w:szCs w:val="20"/>
        </w:rPr>
        <w:t>Anteriormente en lo que ustedes señalarían su anuario, llegó un evento antes de lo previsto. Llegó un evento donde en el nivel central de la energía de su universo, hubo un acuerdo entre los polos, entre la luz y la oscuridad. Hubo un acuerdo de que luz y oscuridad volverían a reunirse como una de nuevo, como resultado de los entendimientos significativos y conocimiento de los eones de batalla y los eones de separación. Ahora, en realidad siempre habían sido uno, pero habían escogido ser diferente cara del espejo. Habían escogido comprender, por la mejora del Uno a través de la separación. Y ahora han escogido regresar a la vez.</w:t>
      </w:r>
    </w:p>
    <w:p>
      <w:pPr>
        <w:pStyle w:val="Normal"/>
        <w:ind w:firstLine="170"/>
        <w:jc w:val="both"/>
        <w:rPr>
          <w:szCs w:val="20"/>
        </w:rPr>
      </w:pPr>
      <w:r>
        <w:rPr>
          <w:szCs w:val="20"/>
        </w:rPr>
        <w:t>Las implicaciones no afectan inmediatamente todas las cosas. Porque todas las cosas, particularmente de su lado del velo, están bastante atrapadas en su realidad de la continuación de la separación. La realidad en su lado del velo es que hay una diferencia entre luz y oscuridad. Así que verán los efectos de los dos bandos continuar por algún tiempo en su Tierra. Pero queremos que sepan cada uno de ustedes trabajadores de la luz, que pueden enlazarse a esto para ir a sus niveles más profundos. Pueden acercarse al sentimiento del retorno de la Unidad. Y, mis amigos, a cada uno le pedimos ir al lugar donde los dos se han convertido en Uno, sentir esta energía y ayudar a traerla a su Tierra.</w:t>
      </w:r>
    </w:p>
    <w:p>
      <w:pPr>
        <w:pStyle w:val="Normal"/>
        <w:ind w:firstLine="170"/>
        <w:jc w:val="both"/>
        <w:rPr>
          <w:szCs w:val="20"/>
        </w:rPr>
      </w:pPr>
      <w:r>
        <w:rPr>
          <w:szCs w:val="20"/>
        </w:rPr>
        <w:t>Si se han preguntado qué es lo que debieran hacer aquí, si han sentido que han estado en un patrón de espera estos últimos años, si han sentido que han estado esperando y haciendo tiempo, sepan que el tiempo es ahora apropiado. Muchos eventos han sucedido en su Tierra para que ahora sea apropiado introducir esta energía de Uno; que no hay ya más dos, que no hay ya más la separación de luz y oscuridad. Trabajando con los maestros de nuestro lado del velo, ayudaremos a llevarlos a ese lugar de conciencia para que se aclimaten a cómo se siente esto; donde la luz y oscuridad se reintegran de nuevo. Les llevaremos a un viaje aún este fin de semana, para traerlos a ese espacio, para darles una sensación consciente de lo que eso es, para ayudarlos a integrar eso dentro de su propia biología, dentro de sus propias emociones y dentro de su propia mente, para darles una probada de esto. Porque están aquellos que están necesitados de introducir esto en la Tierra ahora, en este tiempo.</w:t>
      </w:r>
    </w:p>
    <w:p>
      <w:pPr>
        <w:pStyle w:val="Normal"/>
        <w:ind w:firstLine="170"/>
        <w:jc w:val="both"/>
        <w:rPr>
          <w:szCs w:val="20"/>
        </w:rPr>
      </w:pPr>
      <w:r>
        <w:rPr>
          <w:szCs w:val="20"/>
        </w:rPr>
        <w:t>Mis amigos, todo esto se enlaza con los eventos que han sucedido hasta ahora y con los eventos que NO están sucediendo en este día. Mis amigos, pueden decir, pueden proclamar esta noche (Noche de Año Nuevo) que lo lograron, ¡que lo lograron! ¡Que la humanidad lo logró hasta un punto de alguna manera imponente!</w:t>
      </w:r>
    </w:p>
    <w:p>
      <w:pPr>
        <w:pStyle w:val="Normal"/>
        <w:ind w:firstLine="170"/>
        <w:jc w:val="both"/>
        <w:rPr>
          <w:szCs w:val="20"/>
        </w:rPr>
      </w:pPr>
      <w:r>
        <w:rPr>
          <w:szCs w:val="20"/>
        </w:rPr>
        <w:t>Ahora, hubo un evento que sucedió bastante recientemente, en una fecha que hemos dado, que hemos canalizado, de diciembre 13 de su tiempo. Hubo una reunión reciente donde tratamos mucho de esto. Hablaremos ahora un poco de eso. En esa fecha, que fue el punto medio energético entre su año 1987 y su año 2012, hubo una medición que fue tomada. Hubo una valoración que fue hecha de la Tierra. Ahora, de nuevo, la mayoría de la gente no lo sintió, no supo. Fue simplemente una medición desde este lado del velo. Pero hubo algo significativo en ello. Fue el principio de lo que hemos llamado “las Dos Tierras”, los dos mundos. Ahora, no nos referimos a esto físicamente, que la Tierra se dividirá en dos. Nos referimos a esto desde un punto ubicado en la conciencia.</w:t>
      </w:r>
    </w:p>
    <w:p>
      <w:pPr>
        <w:pStyle w:val="Normal"/>
        <w:ind w:firstLine="170"/>
        <w:jc w:val="both"/>
        <w:rPr>
          <w:szCs w:val="20"/>
        </w:rPr>
      </w:pPr>
      <w:r>
        <w:rPr>
          <w:szCs w:val="20"/>
        </w:rPr>
        <w:t>Están aquellos que están listos para entrar a la Tierra de la Nueva Energía en este tiempo. Están aquellos que están listos para empezar la integración del Ser Verdadero dentro de su realidad. Están aquellos que apropiadamente han decidido que no es todavía su momento, ya que realmente entienden que necesitan continuar siendo balances. Porque si todos hubieran decidido al mismo tiempo entrar a la Nueva Energía, esto hubiera provocado un desequilibrio. Así que honren a aquellos que todavía no han llegado, que aún no han decidido. Hay un pequeño grupo de trabajadores de la luz alrededor de este mundo que ha decidido dar el paso hacia la Tierra de la Nueva Energía. Estos dos mundos existirán juntos lado a lado por un período de tiempo. Como hemos dicho antes, los que estén en la Tierra de la Nueva Energía se darán cuenta de sus características de energía y estructuras y dinámicas igual que de la vieja energía. Los que permanecen en el mundo de la vieja energía no se darán cuenta conscientemente de que hubo una división.</w:t>
      </w:r>
    </w:p>
    <w:p>
      <w:pPr>
        <w:pStyle w:val="Normal"/>
        <w:ind w:firstLine="170"/>
        <w:jc w:val="both"/>
        <w:rPr>
          <w:szCs w:val="20"/>
        </w:rPr>
      </w:pPr>
      <w:r>
        <w:rPr>
          <w:szCs w:val="20"/>
        </w:rPr>
        <w:t>En esta medición, les fue preguntado, a su nivel espiritual si estaban listos para dar el paso, si estaban listos para convertirse en pioneros en el Mundo de la Nueva Energía, un mundo que existe lado a lado con su vieja energía. En esta medición se preguntó si están listos para volver a escribir los libros de historia de su pasado. Lo que queremos decir con esto es que en esta vida que ahora viven han designado a esta vida como la vida de sanación. Ah, y se asombran por qué pasan tanto tiempo sanándose y por qué son sanadores. Esta es la vida de sanación y resolución para ustedes. Y se preguntan por qué es tan difícil a veces sanar; cuando piensan que han superado los obstáculos y limpiado el camino parece haber todavía otro peso que los detiene. Mis amigos, no se trata solamente de cambiar esta vida, se trata de cambiar todas las otras vidas que han vivido.</w:t>
      </w:r>
    </w:p>
    <w:p>
      <w:pPr>
        <w:pStyle w:val="Normal"/>
        <w:ind w:firstLine="170"/>
        <w:jc w:val="both"/>
        <w:rPr>
          <w:szCs w:val="20"/>
        </w:rPr>
      </w:pPr>
      <w:r>
        <w:rPr>
          <w:szCs w:val="20"/>
        </w:rPr>
        <w:t>En esta vida, imaginen que están parados en medio de un círculo. Imaginen que cada vida que han tenido, está parada en un círculo a su alrededor. Cada aspecto de ustedes está parado en un círculo. Los han designado a ustedes -al humano en esta vida- a ser el “ascendido” por todas ellas, a ser el “sanador” para todas ellas. Ya que mientras sanan y ascienden, escriben la historia de cada vida pasada que han tenido. Ustedes literalmente, mis amigos, cambian el resultado de esas vidas pasadas. Es como tomar el libreto de una película -una película que termina trágicamente, que termina en lágrimas y destrucción, que termina en enojo y odio- y vuelven a escribir la última página para terminar la historia de esa vida pasada, con comprensión y compasión y visión interna dentro del balance de la luz y la oscuridad. En esta vida su viaje no ha sido lo que piensan que ha sido. No ha sido acerca de los trabajos, ni necesariamente sobre la gente que han conocido. El viaje ha sido acerca de sanar el pasado, acerca de volver a escribir su propia historia.</w:t>
      </w:r>
    </w:p>
    <w:p>
      <w:pPr>
        <w:pStyle w:val="Normal"/>
        <w:ind w:firstLine="170"/>
        <w:jc w:val="both"/>
        <w:rPr>
          <w:szCs w:val="20"/>
        </w:rPr>
      </w:pPr>
      <w:r>
        <w:rPr>
          <w:szCs w:val="20"/>
        </w:rPr>
        <w:t>Vienen aquí a este lugar en la montaña, en este especial, muy especial, fin de semana, reuniéndose con la familia, cada uno de ustedes preguntándose adónde va de aquí. ¡Algunos no pensaron que iban a llegar así de lejos! Muchos de ustedes están cansados, muchos están sintiendo el esfuerzo, los efectos del esfuerzo.  Vienen aquí preguntándose adónde van de aquí.</w:t>
      </w:r>
    </w:p>
    <w:p>
      <w:pPr>
        <w:pStyle w:val="Normal"/>
        <w:ind w:firstLine="170"/>
        <w:jc w:val="both"/>
        <w:rPr>
          <w:szCs w:val="20"/>
        </w:rPr>
      </w:pPr>
      <w:r>
        <w:rPr>
          <w:szCs w:val="20"/>
        </w:rPr>
        <w:t>Les decimos que es apropiado para cada uno de ustedes estar aquí. Y hubo muchos cambios de último minuto después de que la medición tomó lugar para asegurar esto. Cada uno se ha liberado de su karma, como lo llamarían. Como nosotros lo llamaríamos, es volviendo a escribir su historia. Cada uno de ustedes que viene aquí está listo para avanzar al siguiente paso. Cada uno de ustedes que viene aquí ha estado atravesando por un proceso estos últimos años en particular, un proceso de limpieza y liberar y sanación, en preparación para llegar a este punto. En preparación ciertamente para ser los maestros, de ser los que introduzcan la energía de la unidad, la unidad de la luz y oscuridad. Cada uno ha venido aquí después de una ardua preparación de su cuerpo y de su mente y de su espíritu para ser los que caminen hasta el mundo para enseñar a otros humanos acerca de la unidad. ¡Es así de simple!</w:t>
      </w:r>
    </w:p>
    <w:p>
      <w:pPr>
        <w:pStyle w:val="Textoindependiente2"/>
        <w:spacing w:before="0" w:after="0"/>
        <w:ind w:firstLine="170"/>
        <w:rPr>
          <w:rFonts w:ascii="Arial" w:hAnsi="Arial" w:cs="Arial"/>
        </w:rPr>
      </w:pPr>
      <w:r>
        <w:rPr>
          <w:rFonts w:cs="Arial" w:ascii="Arial" w:hAnsi="Arial"/>
        </w:rPr>
        <w:t>Hay características que son comunes en todos aquí. Los llevamos ahora hacia atrás a algo así como un viaje.  Cuando eran jóvenes, cuando llegaron a este mundo como un humano, trajeron consigo características fenomenales que no fueron entendidas por los que los cargaron en sus brazos. Ellos no entendían vuestra energía. Porque era brillante, y era diferente. Y era claro que no eran ustedes como los otros. Ya de niños pequeños, pequeños, sabían de su poder, sabían muchas de las cosas que necesitarían hacer en esta vida. Sabían que eran un ángel alistándose para salir, y sabían que había pruebas muy difíciles y tribulaciones en esta vida, tanto individualmente como para la Tierra como un todo. Sabían que había un juego mayor que estaba teniendo lugar ¿La haría la Tierra como un todo o no? Los profetas habían jugado a NO. Ustedes estaban introduciendo una energía conocida por hacer esto posible; de hacerlo, de hacerlo hasta este preciso día.</w:t>
      </w:r>
    </w:p>
    <w:p>
      <w:pPr>
        <w:pStyle w:val="Normal"/>
        <w:jc w:val="both"/>
        <w:rPr>
          <w:szCs w:val="20"/>
        </w:rPr>
      </w:pPr>
      <w:r>
        <w:rPr>
          <w:szCs w:val="20"/>
        </w:rPr>
        <w:t> </w:t>
      </w:r>
      <w:r>
        <w:rPr>
          <w:szCs w:val="20"/>
        </w:rPr>
        <w:tab/>
        <w:t>Conforme empezaron a crecer, a llegar a 2, 3, 4 años de edad, estos atributos que tenían, las diferencias que tenían, se volvieron bastante evidentes. Sus sueños eran diferentes cuando niños. Cuando se recostaban en su cama, en su cuna, y hablaban a los otros a su alrededor, era diferente. Y, mis amigos, asustaban a los que los rodeaban, porque ellos no comprendían, eran ustedes diferentes. Algunos de sus padres y aquellos que los criaron escogieron tratar de mirar a otro lado. Algunos estaban asustados. Algunos sentían que era mejor ponerlos en contacto con las iglesias, porque no sabían cómo manejarlos en casa. Y un pequeño número de ustedes tuvo queridos y amorosos padres quienes los estimularon.</w:t>
      </w:r>
    </w:p>
    <w:p>
      <w:pPr>
        <w:pStyle w:val="Normal"/>
        <w:ind w:firstLine="170"/>
        <w:jc w:val="both"/>
        <w:rPr>
          <w:szCs w:val="20"/>
        </w:rPr>
      </w:pPr>
      <w:r>
        <w:rPr>
          <w:szCs w:val="20"/>
        </w:rPr>
        <w:t xml:space="preserve">Pero a cada uno que está aquí en este día, lo regresaremos a un punto de recuerdo energético. Llegó un momento en sus años tempranos, algunos tenían 3, 4, 5 años de edad, otros un poco más grandes. Escogieron transportar un aún más fuerte velo para olvidar, para esconder, para temporalmente enterrar esa parte de ustedes, esa conciencia Crística que trajeron a esta vida tan fuertemente. Aceptaron enterrarla por el momento ya que no era adecuado sacarla. La Tierra no estaba en un espacio apropiado. Así que la escondieron. La escondieron por amor a su familia, por seguridad y protección a ustedes mismos. Y entonces olvidaron que la escondieron. Escondieron la memoria de esconderlo. Los traemos de regreso a cada uno de ustedes a ese punto que no necesariamente recuerdan conscientemente. Les pedimos que simplemente sientan la energía de ese punto cuando sintieron que era importante cerrar la puerta, recorrer su vida con un fuerte velo, recorrer su vida olvidando quiénes realmente eran. Todo esto ha sido apropiado, y llegarán a comprender porqué. </w:t>
      </w:r>
    </w:p>
    <w:p>
      <w:pPr>
        <w:pStyle w:val="Textoindependiente2"/>
        <w:spacing w:before="0" w:after="0"/>
        <w:ind w:firstLine="170"/>
        <w:rPr>
          <w:rFonts w:ascii="Arial" w:hAnsi="Arial" w:cs="Arial"/>
        </w:rPr>
      </w:pPr>
      <w:r>
        <w:rPr>
          <w:rFonts w:cs="Arial" w:ascii="Arial" w:hAnsi="Arial"/>
        </w:rPr>
        <w:t>Pero ahora, conforme la conciencia de la Tierra se divide, y se mueve a dos conciencias separadas, y conforme ustedes se mueven a la Nueva, es apropiado que abran de nuevo las puertas, que de nuevo dejen salir su poder. Mis amigos, no estaban equivocados creciendo. No estaban equivocados con las intuiciones y los pensamientos que tenían. No estaban equivocados con los sistemas de creencias y estructuras diferentes que tenían. Simplemente, estaban siendo un trabajador de la luz. No estaban equivocados cuando los otros tomaban un diferente enfoque que ustedes. Simplemente, estaban siendo un trabajador de la luz. No estaban equivocados cuando sentían cosas en su corazón y sabían cosas en su mente que otros no sentían. No estaban equivocados. Simplemente, estaban siendo un trabajador de la luz. Estaban simplemente sintiendo la conexión con la energía Crística que habían guardado hacía tanto, tanto tiempo. No estaban equivocados cuando estudiaban diferentes artes, cuando sentían la fuerte necesidad de estar solos y por su cuenta, alejados de otros humanos. No estaban equivocados. Simplemente eran un trabajador de la luz volviendo a ponerse en contacto con su Ser Crístico. No estaban equivocados cuando eran atraídos a, digamos, diferentes y poco corrientes estilos de vida, creencias, formas de hacer las cosas, formas de ver las cosas. No estaban equivocados. Simplemente, estaban siendo un trabajador de la luz. </w:t>
      </w:r>
    </w:p>
    <w:p>
      <w:pPr>
        <w:pStyle w:val="Normal"/>
        <w:ind w:firstLine="170"/>
        <w:jc w:val="both"/>
        <w:rPr>
          <w:szCs w:val="20"/>
        </w:rPr>
      </w:pPr>
      <w:r>
        <w:rPr>
          <w:szCs w:val="20"/>
        </w:rPr>
        <w:t>Todo esto se conjuga ahora en este tiempo. De nuevo les pedimos que observen lo que pasa conforme el cambio de milenio recorre su nación hoy más tarde. No son los símbolos que vienen del Espíritu lo que es importante o una energía que viene del Espíritu. Están observando la reacción de la conciencia de su Tierra en este día. Están observando. Pueden medir la conciencia de la Tierra por lo que sucede en este preciso día, para saber dónde están las cosas.</w:t>
      </w:r>
    </w:p>
    <w:p>
      <w:pPr>
        <w:pStyle w:val="Normal"/>
        <w:ind w:firstLine="170"/>
        <w:jc w:val="both"/>
        <w:rPr>
          <w:szCs w:val="20"/>
        </w:rPr>
      </w:pPr>
      <w:r>
        <w:rPr>
          <w:szCs w:val="20"/>
        </w:rPr>
        <w:t>En su parte más profunda, mis amigos, pueden saber que es tiempo para ustedes de seguir adelante con el verdadero trabajo en su vida. Ah, por lo que ahora han estado preguntando, por lo que se han estado quejando con el Espíritu y sus guías, estando frustrados por ello. Llegan a ese tiempo ahora. Ahora bien, esto no necesariamente sucederá de la noche a la mañana, pero verán los efectos suceder en su vida bastante rápido. Estén preparados para cambios. Acepten estos cambios. Hablaremos más de ello este fin de semana. Es tiempo ahora de seguir adelante, de ser quienes realmente son. Es tiempo de introducir esta energía de la unidad. Ahora puede parecer extraño que al nivel central de las cosas ha habido una unicidad, una conjugación de los polos, mas sin embargo al mismo tiempo, tienen a su Tierra dividiéndose en dos conciencias. Dejamos eso como, algo así como un acertijo o un rompecabezas para que piensen en ello este fin de semana.</w:t>
      </w:r>
    </w:p>
    <w:p>
      <w:pPr>
        <w:pStyle w:val="Normal"/>
        <w:ind w:firstLine="170"/>
        <w:jc w:val="both"/>
        <w:rPr>
          <w:szCs w:val="20"/>
        </w:rPr>
      </w:pPr>
      <w:r>
        <w:rPr>
          <w:szCs w:val="20"/>
        </w:rPr>
        <w:t>Así que, queridos, el viaje ha sido largo y difícil. El reto ha sido confuso, lleno de frustración y difícil, porque todo a su alrededor les decía que quizá todo esto eran loqueras. Pero les diremos una cosa antes de irnos este día. Ha habido algo que ha mantenido a cada uno de ustedes prosiguiendo, a pesar de todas las situaciones exteriores diciéndoles que quizá estaban en el sendero equivocado o locos. Algo los mantuvo para pasar por todo esto. Algo los mantuvo a seguir adelante. ¿Saben que no fue el Espíritu? No fueron sus guías. Les decimos eso ahora. Si se los hubiéramos dicho antes, quizá hubieran desistido. Les decimos que fueron ustedes mismos, y que había una energía que ni aún el Espíritu comprendía o podía predecir; una energía que ayudó a traerlos a este punto. Hay una energía que ustedes como humanos crearon. Será una de las energías centrales de lo que llamamos la Segunda Creación. Es la energía de la ESPERANZA que ustedes crearon. A pesar de la dualidad, a pesar de las dificultades y los esfuerzos, a pesar de la realidad queriendo desviarlos de su verdadero camino. Ustedes crearon y sostuvieron una energía de ESPERANZA. ESPERANZA, difícil de describir esa palabra. ESPERANZA. No es ceguera. No es aturdimiento. Es conocimiento.</w:t>
      </w:r>
    </w:p>
    <w:p>
      <w:pPr>
        <w:pStyle w:val="Normal"/>
        <w:ind w:firstLine="170"/>
        <w:jc w:val="both"/>
        <w:rPr>
          <w:szCs w:val="20"/>
        </w:rPr>
      </w:pPr>
      <w:r>
        <w:rPr>
          <w:szCs w:val="20"/>
        </w:rPr>
        <w:t>Y en esta Segunda Creación, en este nuevo creativo evento que está sucediendo por todos lados, evidenciado en otras partes de su universo, hay energías de base que están siendo colocadas allá producto del mismo trabajo que han realizado ustedes en la Tierra. Esas energías de base en este tiempo son AMOR, VERDAD y ESPERANZA. Y estas energías de base para la Segunda Creación vienen del mismo trabajo que ustedes hacen aquí. Y se asombran por qué, oh, por qué es que nos reunimos hoy aquí para honrarlos, y amarlos, y pedirles que continúen su viaje.</w:t>
      </w:r>
    </w:p>
    <w:p>
      <w:pPr>
        <w:pStyle w:val="Normal"/>
        <w:ind w:firstLine="170"/>
        <w:jc w:val="both"/>
        <w:rPr>
          <w:szCs w:val="20"/>
          <w:lang w:val="es-ES_tradnl"/>
        </w:rPr>
      </w:pPr>
      <w:r>
        <w:rPr>
          <w:szCs w:val="20"/>
        </w:rPr>
        <w:t>Y así es.</w:t>
      </w:r>
    </w:p>
    <w:p>
      <w:pPr>
        <w:pStyle w:val="BodyText2"/>
        <w:overflowPunct w:val="true"/>
        <w:autoSpaceDE w:val="true"/>
        <w:textAlignment w:val="auto"/>
        <w:rPr>
          <w:rFonts w:cs="Arial"/>
          <w:szCs w:val="20"/>
          <w:lang w:val="es-ES_tradnl"/>
        </w:rPr>
      </w:pPr>
      <w:r>
        <w:rPr>
          <w:rFonts w:cs="Arial"/>
          <w:szCs w:val="20"/>
          <w:lang w:val="es-ES_tradnl"/>
        </w:rPr>
      </w:r>
    </w:p>
    <w:p>
      <w:pPr>
        <w:pStyle w:val="Normal"/>
        <w:jc w:val="center"/>
        <w:rPr>
          <w:b/>
          <w:b/>
          <w:bCs/>
          <w:sz w:val="24"/>
          <w:szCs w:val="20"/>
          <w:lang w:val="es-ES_tradnl"/>
        </w:rPr>
      </w:pPr>
      <w:r>
        <w:rPr>
          <w:rFonts w:cs="Arial Black" w:ascii="Arial Black" w:hAnsi="Arial Black"/>
          <w:b/>
          <w:bCs/>
          <w:sz w:val="24"/>
          <w:szCs w:val="36"/>
        </w:rPr>
        <w:t>LECCIÓN 6:</w:t>
      </w:r>
    </w:p>
    <w:p>
      <w:pPr>
        <w:pStyle w:val="Heading1"/>
        <w:rPr>
          <w:szCs w:val="36"/>
        </w:rPr>
      </w:pPr>
      <w:r>
        <w:rPr>
          <w:szCs w:val="36"/>
        </w:rPr>
        <w:t>LA CANALIZACIÓN DEL MILENIO - PARTE 2</w:t>
      </w:r>
    </w:p>
    <w:p>
      <w:pPr>
        <w:pStyle w:val="Heading1"/>
        <w:rPr>
          <w:szCs w:val="36"/>
        </w:rPr>
      </w:pPr>
      <w:r>
        <w:rPr>
          <w:szCs w:val="36"/>
        </w:rPr>
        <w:t>“</w:t>
      </w:r>
      <w:r>
        <w:rPr>
          <w:szCs w:val="36"/>
        </w:rPr>
        <w:t>EL EMERGER DEL SER VERDADERO”</w:t>
      </w:r>
    </w:p>
    <w:p>
      <w:pPr>
        <w:pStyle w:val="Heading1"/>
        <w:rPr>
          <w:b w:val="false"/>
          <w:b w:val="false"/>
        </w:rPr>
      </w:pPr>
      <w:r>
        <w:rPr>
          <w:rFonts w:cs="Arial" w:ascii="Arial" w:hAnsi="Arial"/>
          <w:b w:val="false"/>
          <w:sz w:val="18"/>
        </w:rPr>
        <w:t>Nederland, Colorado - Enero 1º, 2000</w:t>
      </w:r>
    </w:p>
    <w:p>
      <w:pPr>
        <w:pStyle w:val="Normal"/>
        <w:jc w:val="both"/>
        <w:rPr>
          <w:szCs w:val="20"/>
        </w:rPr>
      </w:pPr>
      <w:r>
        <w:rPr>
          <w:szCs w:val="20"/>
        </w:rPr>
        <w:t> </w:t>
      </w:r>
    </w:p>
    <w:p>
      <w:pPr>
        <w:pStyle w:val="TextBody"/>
        <w:spacing w:before="0" w:after="0"/>
        <w:ind w:left="340" w:right="431" w:hanging="0"/>
        <w:jc w:val="both"/>
        <w:rPr>
          <w:rFonts w:ascii="Arial" w:hAnsi="Arial" w:cs="Arial"/>
          <w:sz w:val="18"/>
          <w:szCs w:val="20"/>
          <w:lang w:val="es-ES_tradnl"/>
        </w:rPr>
      </w:pPr>
      <w:r>
        <w:rPr>
          <w:rFonts w:cs="Arial" w:ascii="Arial" w:hAnsi="Arial"/>
          <w:sz w:val="18"/>
          <w:szCs w:val="20"/>
          <w:lang w:val="es-ES_tradnl"/>
        </w:rPr>
        <w:t>Nota: Esta canalización fue dada durante la Celebración del “Cruce al Otro Lado del Milenio de Kryon” durante la mañana de enero 1º, 2000. Los tres días de celebración fueron efectuados en la Cabaña de Nederland, una cabaña rústica en las Montañas Rockie en Colorado. El pequeño salón de reuniones estaba lleno a su capacidad con aproximadamente 50 trabajadores de la luz, incluido Lee Carroll, el canalizador de Kryon.  Este fue el primer gran evento del retiro de fin de semana del milenio.</w:t>
      </w:r>
    </w:p>
    <w:p>
      <w:pPr>
        <w:pStyle w:val="Normal"/>
        <w:ind w:left="340" w:right="431" w:hanging="0"/>
        <w:jc w:val="both"/>
        <w:rPr>
          <w:sz w:val="18"/>
          <w:szCs w:val="20"/>
        </w:rPr>
      </w:pPr>
      <w:r>
        <w:rPr>
          <w:sz w:val="18"/>
          <w:szCs w:val="20"/>
        </w:rPr>
        <w:t> </w:t>
      </w:r>
    </w:p>
    <w:p>
      <w:pPr>
        <w:pStyle w:val="Normal"/>
        <w:jc w:val="both"/>
        <w:rPr>
          <w:b/>
          <w:b/>
          <w:bCs/>
          <w:szCs w:val="20"/>
        </w:rPr>
      </w:pPr>
      <w:r>
        <w:rPr>
          <w:b/>
          <w:bCs/>
          <w:szCs w:val="20"/>
        </w:rPr>
        <w:t>TOBIAS:</w:t>
      </w:r>
    </w:p>
    <w:p>
      <w:pPr>
        <w:pStyle w:val="Normal"/>
        <w:ind w:firstLine="170"/>
        <w:jc w:val="both"/>
        <w:rPr>
          <w:szCs w:val="20"/>
        </w:rPr>
      </w:pPr>
      <w:r>
        <w:rPr>
          <w:szCs w:val="20"/>
        </w:rPr>
        <w:t>Y así es, que en este primer día de su nuevo milenio, muchas cosas son diferentes. Hablaremos de ello durante nuestra reunión aquí.</w:t>
      </w:r>
    </w:p>
    <w:p>
      <w:pPr>
        <w:pStyle w:val="Normal"/>
        <w:ind w:firstLine="170"/>
        <w:jc w:val="both"/>
        <w:rPr>
          <w:szCs w:val="20"/>
        </w:rPr>
      </w:pPr>
      <w:r>
        <w:rPr>
          <w:szCs w:val="20"/>
        </w:rPr>
        <w:t>(Refiriéndose a la música para meditación que se tocó previo a la canalización):</w:t>
      </w:r>
    </w:p>
    <w:p>
      <w:pPr>
        <w:pStyle w:val="Normal"/>
        <w:ind w:firstLine="170"/>
        <w:jc w:val="both"/>
        <w:rPr>
          <w:szCs w:val="20"/>
        </w:rPr>
      </w:pPr>
      <w:r>
        <w:rPr>
          <w:szCs w:val="20"/>
        </w:rPr>
        <w:t>¿Sabían que su música -en las armonías apropiadas- y su arte crea vibraciones que verdaderamente podemos escuchar y ver y sentir en nuestro lado del velo? Ahora nuestro amigo Cauldre (el canalizador) que trae a colación estos mensajes para ustedes se queja de alguna manera de que no estamos presentes, que no podemos oír. Pero hay cosas que oímos claramente. La música que tienen, abre sus corazones. Crea una vibración que nos atrae. Vemos una gran luz aún estando ocupados haciendo otras cosas. Esta música y esta canción que se derrama a través de su corazón nos lleva, nos provoca venir y observar y sentarnos con ustedes en regocijo, particularmente, cuando nos reunimos como familia en un grupo como este. Nos permite venir tanto más cerca, estar tanto más cerca de ustedes.</w:t>
      </w:r>
    </w:p>
    <w:p>
      <w:pPr>
        <w:pStyle w:val="Normal"/>
        <w:ind w:firstLine="170"/>
        <w:jc w:val="both"/>
        <w:rPr>
          <w:szCs w:val="20"/>
        </w:rPr>
      </w:pPr>
      <w:r>
        <w:rPr>
          <w:szCs w:val="20"/>
        </w:rPr>
        <w:t>Ahora cuando venimos esta mañana y preparábamos la energía, y mientras estaban ustedes haciendo sus propios ajustes de energía -permitiendo la integración, permitiendo que el adelgazamiento del velo tomara lugar- nuestro amigo Cauldre estaba buscando en su estado sensorial el lugar donde normalmente empiezan estas canalizaciones. Porque él siente cosas sucediendo alrededor en el recinto, y esta mañana en que estábamos alistándonos para ustedes, y él buscaba por esas señales apropiadas a las que se ha acostumbrado durante los pasados dos años, tenía un poco de pánico. Algo estaba faltando. Había algo que no estaba ahí esta mañana.</w:t>
      </w:r>
    </w:p>
    <w:p>
      <w:pPr>
        <w:pStyle w:val="Normal"/>
        <w:ind w:firstLine="170"/>
        <w:jc w:val="both"/>
        <w:rPr>
          <w:szCs w:val="20"/>
        </w:rPr>
      </w:pPr>
      <w:r>
        <w:rPr>
          <w:szCs w:val="20"/>
        </w:rPr>
        <w:t>En todas las reuniones previas que hemos tenido con individuos o con grupos, hay un séquito que entra al inicio para ayudar a integrar la energía, para ayudar a crear el trabajo de cuadrícula entre nuestro lado del velo y el suyo. Y hoy, mientras Cauldre buscaba a los “enlazadores” ya que siempre entran en un determinado momento, no estaban ahí. Y esto era apropiado. Le tomó a nuestro amigo un momento hacer pie.</w:t>
      </w:r>
    </w:p>
    <w:p>
      <w:pPr>
        <w:pStyle w:val="Normal"/>
        <w:ind w:firstLine="170"/>
        <w:jc w:val="both"/>
        <w:rPr>
          <w:szCs w:val="20"/>
        </w:rPr>
      </w:pPr>
      <w:r>
        <w:rPr>
          <w:szCs w:val="20"/>
        </w:rPr>
        <w:t xml:space="preserve">Es apropiado, mis amigos. Permítanse sentir el montaje de las energías de este recinto y de ustedes mismos. Aquellos que venían a integrar esas energías, ellos tampoco están ya más aquí. Ya no es necesario ya que hemos pasado la marca a la que Kryon se ha referido tantas veces. Es verdaderamente el inicio del empoderamiento. Es cada uno de ustedes ahora, y es nuestro amigo, que trae a colación estos mensajes, los que enlazan su propia energía, que crean ese puente entre los mundos, que se abren al Espíritu. Oh, en el pasado los enlazadores entraban y sentían la energía del grupo, y sentían dónde estaban sus corazones. Entraban y ayudaban a integrar o enlazar esa energía a la vez, pero ya no más. Así como los Devas partieron hace años -los que habían mantenido el balance en su Tierra- y así como sus guías partieron de su campo de energía en los recientes meses, ahora los enlazadores ya no son necesitados. No para este grupo por lo menos. Así que permítanse sentir, permítanse integrar. </w:t>
      </w:r>
    </w:p>
    <w:p>
      <w:pPr>
        <w:pStyle w:val="Normal"/>
        <w:ind w:firstLine="170"/>
        <w:jc w:val="both"/>
        <w:rPr>
          <w:szCs w:val="20"/>
        </w:rPr>
      </w:pPr>
      <w:r>
        <w:rPr>
          <w:szCs w:val="20"/>
        </w:rPr>
        <w:t>Sí, se ha sentido solitario a veces. Se ha sentido como una retirada del Espíritu, una retirada de sus guías. Y todo esto ha sido para permitirles el espacio, permitirles que se dé el balance apropiado de energía. Todo Lo Que Son. Todo Lo Que Son, mis amigos. Están empezando a tener sensaciones o vislumbres de esto, de Todo Lo Que Son. No pueden, en lo posible imaginar el ilimitado pensamiento, ilimitada sensación, ilimitado ser. Hablaremos de ello más tarde en este día.</w:t>
      </w:r>
    </w:p>
    <w:p>
      <w:pPr>
        <w:pStyle w:val="Normal"/>
        <w:ind w:firstLine="170"/>
        <w:jc w:val="both"/>
        <w:rPr>
          <w:szCs w:val="20"/>
        </w:rPr>
      </w:pPr>
      <w:r>
        <w:rPr>
          <w:szCs w:val="20"/>
        </w:rPr>
        <w:t>Ayer fue un día significativo en su propia historia de la Tierra. Cruzaron un punto en sus calendarios. Cruzaron una marca. Desde el momento que el sol levantó sobre sus playas más lejanas, y conforme cruzó sus ancianas tierras, y cruzó por sus nuevas tierras, conforme se colocó en lo más lejano de su occidente, lo que todos experimentaron y lo que todos sentimos y observamos con ustedes fue el amanecer de una nueva conciencia.</w:t>
      </w:r>
    </w:p>
    <w:p>
      <w:pPr>
        <w:pStyle w:val="Normal"/>
        <w:ind w:firstLine="170"/>
        <w:jc w:val="both"/>
        <w:rPr>
          <w:szCs w:val="20"/>
        </w:rPr>
      </w:pPr>
      <w:r>
        <w:rPr>
          <w:szCs w:val="20"/>
        </w:rPr>
        <w:t xml:space="preserve">Vieron paz alrededor de su mundo. Vieron humanos reuniéndose para resolver los problemas antes de que ocurran. Fue el tiempo de celebración, no sólo de su calendario, sino una celebración de haber llegado a una conciencia masiva de paz y aceptación y tolerancia. Este evento no fue creado por el Espíritu. No fue una fecha asignada desde este lado del velo, algo así como lo es su año 2012. Esta fue una fecha asignada por los humanos. Hubo mucho trabajo que se realizó para llegar aquí, para reprogramar, para cambiar, para hacer los balances apropiados. </w:t>
      </w:r>
    </w:p>
    <w:p>
      <w:pPr>
        <w:pStyle w:val="Normal"/>
        <w:ind w:firstLine="170"/>
        <w:jc w:val="both"/>
        <w:rPr>
          <w:szCs w:val="20"/>
        </w:rPr>
      </w:pPr>
      <w:r>
        <w:rPr>
          <w:szCs w:val="20"/>
        </w:rPr>
        <w:t xml:space="preserve">Y, hablando de propiedad, fue tan apropiado en su día de ayer, mis amigos, que faltara el drama. No hubo drama.  Oh, ciertamente que hubo ansiedades que llevaron hasta este evento. Ciertamente hubo la presión del balance de luz y oscuridad, de miedo y amor, que llegó de antemano. Casi todos los humanos del planeta fueron internamente a evaluar, a pensar, a echarse una  mirada a sí mismos, a echar una mirada a seguir adelante y lo que eso significaba. Cuando llegaron las últimas horas, conforme el momento se extendió a través de su Tierra, no hubo drama. Lo que sentimos desde este lado del velo fue alivio, un dejar ir la presión, el conocimiento de que las cosas están bien. Sentimos alegría. Sentimos mucho alivio, esa es la mayor sensación que tuvimos de los humanos en su día de ayer. No hubo drama. </w:t>
      </w:r>
    </w:p>
    <w:p>
      <w:pPr>
        <w:pStyle w:val="Normal"/>
        <w:ind w:firstLine="170"/>
        <w:jc w:val="both"/>
        <w:rPr>
          <w:szCs w:val="20"/>
        </w:rPr>
      </w:pPr>
      <w:r>
        <w:rPr>
          <w:szCs w:val="20"/>
        </w:rPr>
        <w:t>Ahora antes de empezar las enseñanzas y tratar lo de este día, mis amigos, llegamos a un lugar aquí donde hay verdadera integración del Espíritu y los humanos, como hemos dicho tantas veces con anterioridad, donde creamos una energía sagrada. Piensen en la física de esto, piensen en la física. Están aquí sentados, supuestamente como humanos, e invitan al Espíritu a su espacio, nos invitan a su espacio. Esta integración, esta capa de conciencia, verdaderamente crea una nueva dimensión. No es una dimensión que pueden relacionar con lo que normalmente pensarían como en su tercera o cuarta dimensión. Mis amigos, esta dimensión no posee un número. Es una nueva dimensión, una nueva dimensión que es creada cuando los humanos se integran así con el Espíritu.</w:t>
      </w:r>
    </w:p>
    <w:p>
      <w:pPr>
        <w:pStyle w:val="Normal"/>
        <w:ind w:firstLine="170"/>
        <w:jc w:val="both"/>
        <w:rPr>
          <w:szCs w:val="20"/>
        </w:rPr>
      </w:pPr>
      <w:r>
        <w:rPr>
          <w:szCs w:val="20"/>
        </w:rPr>
        <w:t>Están aquí sentados en un lugar seguro. Abren sus corazones. Invitan a Todo Lo Que Es dentro de sí. Esto crea una nueva y sagrada energía, una sagrada conciencia. Esta es la conciencia y el estado de ser que introducirán a su “ahora”. No es aquí temporalmente. Es algo que pueden empezar a introducir a su realidad. No es sólo para cuando nos reunimos en familia. Es algo que ahora pueden poseer. Lo están creando. No es el enlazador el que lo crea. Son ustedes. Les pertenece.</w:t>
      </w:r>
    </w:p>
    <w:p>
      <w:pPr>
        <w:pStyle w:val="Normal"/>
        <w:ind w:firstLine="170"/>
        <w:jc w:val="both"/>
        <w:rPr>
          <w:szCs w:val="20"/>
        </w:rPr>
      </w:pPr>
      <w:r>
        <w:rPr>
          <w:szCs w:val="20"/>
        </w:rPr>
        <w:t>Ahora con su permiso dado, les pedimos que inviten a Todo Lo Que Es, que inviten a su Ser Verdadero, que inviten al Espíritu a su espacio por el resto de este tratado, por el resto de este fin de semana, y por todos los tiempos. Pediremos a nuestro amigo Cauldre permanecer aquí en silencio por un período de tiempo. Den su intención, den  permiso de invitar dentro de ustedes a su Ser Verdadero. Oh, no son los ángeles y los guías o los arcángeles o Tobías o Kryon quienes desean entrar ahora, ya que les hemos tomado las manos muchas veces. Es su Ser Verdadero el que espera.</w:t>
      </w:r>
    </w:p>
    <w:p>
      <w:pPr>
        <w:pStyle w:val="Normal"/>
        <w:ind w:firstLine="170"/>
        <w:jc w:val="both"/>
        <w:rPr>
          <w:szCs w:val="20"/>
        </w:rPr>
      </w:pPr>
      <w:r>
        <w:rPr>
          <w:szCs w:val="20"/>
        </w:rPr>
        <w:t>(Silencio)</w:t>
      </w:r>
    </w:p>
    <w:p>
      <w:pPr>
        <w:pStyle w:val="Normal"/>
        <w:ind w:firstLine="170"/>
        <w:jc w:val="both"/>
        <w:rPr>
          <w:szCs w:val="20"/>
        </w:rPr>
      </w:pPr>
      <w:r>
        <w:rPr>
          <w:szCs w:val="20"/>
        </w:rPr>
        <w:t xml:space="preserve">No es un error, mis queridos amigos, que la medición de la que hablamos ayer, la de diciembre 13, fuera justo antes del cruce de la marca. Les dejaremos pensar en ello por un tiempo. Ahora hay mucha información que introduciremos en este día. Mucha de ella es difícil de describir y poner en la energía de su lenguaje. Así que mucho de esto será transmitido a ustedes en otras formas de energía a través de su Ser Superior, a través del Espíritu. De lo que hablemos hoy será mayormente en metáforas o historias para ayudarles a comprender mejor pero, mis amigos, no estén limitados a los patrones de pensamiento de las palabras, ya que hay mucho más que esto. Compartiremos alguna información que ha sido revelada previamente para crear la plataforma o el antecedente de nuestro tratado antes de ir a este nuevo material. Algunos en este espacio pudieron haber escuchado esto antes pero otros no. </w:t>
      </w:r>
    </w:p>
    <w:p>
      <w:pPr>
        <w:pStyle w:val="Normal"/>
        <w:ind w:firstLine="170"/>
        <w:jc w:val="both"/>
        <w:rPr>
          <w:szCs w:val="20"/>
        </w:rPr>
      </w:pPr>
      <w:r>
        <w:rPr>
          <w:szCs w:val="20"/>
        </w:rPr>
        <w:t>Ahora hubo una pregunta en el corazón del centro de Todo Lo Que Es. Hubo un anhelo por un tipo de expresión creativa que se introdujo. Y para ayudar a manifestar y para ayudar a comprender la Creación, fue que este universo físico suyo se creó. Y la pregunta para ser comprendida fue aquella de polaridad o balance o una de opuestos. De nuevo, esto es algo de alguna manera difícil de traer a colación en lenguaje humano. Así que este lugar Tierra fue creado. Por supuesto que todo el universo fue creado, pero era sabido que la experiencia fundamental tomaría lugar en su Tierra. Ahora muchos de ustedes aquí han creado y estado en muchas otras partes del universo y otros universos. Pero cuando esta llamada fue hecha para aquellos a venir a la Tierra, todos los que están aquí acordaron hacerlo.</w:t>
      </w:r>
    </w:p>
    <w:p>
      <w:pPr>
        <w:pStyle w:val="Normal"/>
        <w:ind w:firstLine="170"/>
        <w:jc w:val="both"/>
        <w:rPr>
          <w:szCs w:val="20"/>
        </w:rPr>
      </w:pPr>
      <w:r>
        <w:rPr>
          <w:szCs w:val="20"/>
        </w:rPr>
        <w:t>Mis amigos, ¿se han preguntado alguna vez, han pensado alguna vez dónde es que su Ángel Dorado existe, dónde es que su Ser Verdadero está cuando lo llaman; cuando llaman a este gran ser que son ustedes? ¿Por qué no ha surgido? ¿Por qué es que se sentía como que eran un niño abandonado por sus padres, dejado a valerse por sí mismo, endurecido por sus experiencias, todo el tiempo sintiendo la soledad, sintiendo el dolor, sintiendo el abandono? Es porque la mayor parte del Ser que son, mis amigos, estuvo de acuerdo en ponerse lo que llamamos un “capullo de energía”. Esto es de alguna manera difícil de describir, pero cuando la llamada fue hecha para comprender el balance de la luz y la oscuridad, cuando la llamada fue hecha para comprender el eterno proceso, la Esencia que son ustedes estuvo de acuerdo en entrar a un capullo envuelto de energía, protegido por ángeles para que no pudiera ser interrumpido por otros seres.</w:t>
      </w:r>
    </w:p>
    <w:p>
      <w:pPr>
        <w:pStyle w:val="Normal"/>
        <w:ind w:firstLine="170"/>
        <w:jc w:val="both"/>
        <w:rPr>
          <w:szCs w:val="20"/>
        </w:rPr>
      </w:pPr>
      <w:r>
        <w:rPr>
          <w:szCs w:val="20"/>
        </w:rPr>
        <w:t>Y entonces su propio espíritu inició un viaje, un viaje interno. Su Ser Verdadero había sido siempre una expresión creativa externa, una expresión emanando del Espíritu, emanando de una fuente de amor pero creando externamente. Y ahora, un grupo de ángeles estuvo de acuerdo en iniciar un trabajo interno, empezar a internarse. Esa fue la razón por la que su propio espíritu entró en hibernación, protegido por los ángeles, envuelto en energía para, de alguna manera, camuflagearlo. Su padre (en esta analogía), su Ser Verdadero, entró a una tarea muy interna. Parte de ello, parte de quienes son, permaneció externamente para continuar como una manifestación creativa con un cordón de plata atado al Ser Superior, al capullo. La información que estaba siendo aprendida y reunida, la experiencia del balance de luz y oscuridad, era constantemente retroalimentada al capullo que contenía al Ser Verdadero. Esta información era usada continuamente en el proceso de internalización. Mis amigos, la manifestación, son ustedes en la Tierra, la porción de su Ser Verdadero que camina en biología humana.</w:t>
      </w:r>
    </w:p>
    <w:p>
      <w:pPr>
        <w:pStyle w:val="Normal"/>
        <w:ind w:firstLine="170"/>
        <w:jc w:val="both"/>
        <w:rPr>
          <w:szCs w:val="20"/>
        </w:rPr>
      </w:pPr>
      <w:r>
        <w:rPr>
          <w:szCs w:val="20"/>
        </w:rPr>
        <w:t>No han sido abandonados por su Ser Verdadero. Su Ser Verdadero no los está castigando. Su padre no se ha ido. Ha estado en su propio viaje. En la parte central en su interior, están todavía conectados. Hay un cierto recuerdo aún. Oh, se preguntan por qué, por qué desean volver a Casa, por qué todavía pueden sentir en el mismo centro de su corazón su conexión con algo tan grande. Se preguntan por qué buscan a su alma gemela, su flama gemela. Mis amigos, su flama gemela está en una manta, está en un sueño profundo. ¡Cómo ansían el retorno! Se preguntan por qué el vacío está ahí en su ser, por qué sienten de noche en sus sueños que están llorando. Es porque saben, saben que su ser no ha estado completo mientras han viajado aquí en la Tierra. Es algo tan bello para nosotros de contemplar, y sin embargo tan difícil para ustedes de comprender.</w:t>
      </w:r>
    </w:p>
    <w:p>
      <w:pPr>
        <w:pStyle w:val="Normal"/>
        <w:ind w:firstLine="170"/>
        <w:jc w:val="both"/>
        <w:rPr>
          <w:szCs w:val="20"/>
        </w:rPr>
      </w:pPr>
      <w:r>
        <w:rPr>
          <w:szCs w:val="20"/>
        </w:rPr>
        <w:t>Mis amigos, cuando llegaron aquí a la Tierra, pasaron por un proceso de transformación. Su espíritu los hizo tomar una biología, como Kryon habló de ello anoche, durante la integración de la evolución. Tomaron el papel de un actor, actuando varios papeles, muchas vidas, muchas manifestaciones. Han estado haciendo un excelente trabajo de actuación. Han estado en el escenario de la Tierra, actuando entre balances de luz y oscuridad, actuando a través de balances de manifestaciones, pero han estado actuando. El usted que está sentado en este recinto, no es verdaderamente el que es. Ustedes saben esto.</w:t>
      </w:r>
    </w:p>
    <w:p>
      <w:pPr>
        <w:pStyle w:val="Normal"/>
        <w:ind w:firstLine="170"/>
        <w:jc w:val="both"/>
        <w:rPr>
          <w:szCs w:val="20"/>
        </w:rPr>
      </w:pPr>
      <w:r>
        <w:rPr>
          <w:szCs w:val="20"/>
        </w:rPr>
        <w:t>Ayer en su Tierra el sol salió y se puso. No vieron ningún drama. Aquí están, primeros actores, primeros actores. Ahora no hay drama. No hay representación. Es tiempo de retornar. Es tiempo de que termine la representación y que ustedes recuerden quiénes son. Ningún drama.</w:t>
      </w:r>
    </w:p>
    <w:p>
      <w:pPr>
        <w:pStyle w:val="Normal"/>
        <w:ind w:firstLine="170"/>
        <w:jc w:val="both"/>
        <w:rPr>
          <w:szCs w:val="20"/>
        </w:rPr>
      </w:pPr>
      <w:r>
        <w:rPr>
          <w:szCs w:val="20"/>
        </w:rPr>
        <w:t>Ahora la transición es para el actor que está profundamente involucrado en el papel como para renunciar a ese papel y regresar a la realidad original. Esta es la dificultad porque hay mucha energía pegada a los papeles que han representado. Hay mucha propiedad de esos papeles. Es difícil después de todo el entrenamiento por el que pasa el actor, todo el enfoque que es hecho, de simplemente soltarlo, de regresar a la creación original. Pero ahí es donde este grupo de aquí está hoy. Ningún drama. Ninguna actuación. Ningún escenario. Ningún teatro.</w:t>
      </w:r>
    </w:p>
    <w:p>
      <w:pPr>
        <w:pStyle w:val="Normal"/>
        <w:ind w:firstLine="170"/>
        <w:jc w:val="both"/>
        <w:rPr>
          <w:szCs w:val="20"/>
        </w:rPr>
      </w:pPr>
      <w:r>
        <w:rPr>
          <w:szCs w:val="20"/>
        </w:rPr>
        <w:t>Lo que esto verdaderamente significa, mis amigos, es que el Ser Verdadero que ha estado en este capullo está ahora despertando. Está ahora saliendo de su hibernación. Y el primer deseo que tiene su Ángel Dorado es reunirse con ustedes. Es muy similar a cuando una persona sale de un sueño profundo. Hay un mareamiento. Hay un período de ajuste. Es como la persona deseando inmediatamente saber dónde está el niño, el niño que está situado en brazos de otro. El Ser Verdadero esperará pacientemente. Para aquellos que estén listos para empezar la integración, para invitar dentro al Ser Verdadero, es ahora el tiempo apropiado. Son ahora la energía y el espacio apropiados. El Ser Verdadero está despertando y deseando retornar.</w:t>
      </w:r>
    </w:p>
    <w:p>
      <w:pPr>
        <w:pStyle w:val="Normal"/>
        <w:ind w:firstLine="170"/>
        <w:jc w:val="both"/>
        <w:rPr>
          <w:szCs w:val="20"/>
        </w:rPr>
      </w:pPr>
      <w:r>
        <w:rPr>
          <w:szCs w:val="20"/>
        </w:rPr>
        <w:t>Ahora quizá pregunten, “¿por qué ha estado sucediendo todo esto, por qué la tremenda cantidad de creación, el plan tan elaborado?” Como hemos dicho antes, hay un nuevo lugar siendo creado -lo que llamamos la Segunda Creación- con un cimiento basado en las energías que ustedes crearon aquí, las energías y las intuiciones y las enseñanzas de su Ser Superior mientras estuvo envuelto en este capullo de energía. Conforme crean el túnel y el camino hacia esta Segunda Creación, no es sólo ustedes que están ascendiendo. Es como que estuvieran creando una aspiradora a través de este túnel y entonces todas las cosas son capaces de proseguir. Decimos, bromeando, que en escuchar sus sesiones de ayer, había muchos comentarios sobre un efecto de “succión”. Esto es precisamente lo que sucede. Algunas veces encontramos mucho humor en sus historias. Ustedes -los que están aquí- y otros trabajadores de la luz alrededor de su mundo están creando este túnel. Ustedes están entre los primeros en pasar por él, entre los primeros en integrarse con su Ser Verdadero.</w:t>
      </w:r>
    </w:p>
    <w:p>
      <w:pPr>
        <w:pStyle w:val="Normal"/>
        <w:ind w:firstLine="170"/>
        <w:jc w:val="both"/>
        <w:rPr>
          <w:szCs w:val="20"/>
        </w:rPr>
      </w:pPr>
      <w:r>
        <w:rPr>
          <w:szCs w:val="20"/>
        </w:rPr>
        <w:t>Como hemos dicho antes, esto no ha sido hecho antes. No sabemos todas las respuestas desde este lado. Nosotros proveemos tremendas cantidades de energía y amor para ustedes. Vigilamos el Ser Verdadero en su estado de capullo. Guiamos al Ser Verdadero mientras entra a su despertar y busca retornar a ustedes. No sabemos todas las respuestas. Y como hemos dicho antes, mis queridos amigos, cuando se dé la integración de ustedes los humanos con el Ser Verdadero, emergerá un ángel parecido a lo que nunca ha sido visto antes en toda la creación.</w:t>
      </w:r>
    </w:p>
    <w:p>
      <w:pPr>
        <w:pStyle w:val="Normal"/>
        <w:ind w:firstLine="170"/>
        <w:jc w:val="both"/>
        <w:rPr>
          <w:szCs w:val="20"/>
        </w:rPr>
      </w:pPr>
      <w:r>
        <w:rPr>
          <w:szCs w:val="20"/>
        </w:rPr>
        <w:t>¡Se asombran por qué los honramos tanto por su viaje! Son ustedes los ángeles de nuestra familia que acordaron pasar por este proceso de lo más difícil. Ustedes emergerán como los más grandes de los seres. No sabemos a qué se parecerá esto. Podemos sólo anticipar. Podemos sólo adivinar. Pero por las energías que podemos ver, por los reflejos que vemos en su universo, vemos la creación de nuevas estrellas, de un completo nuevo universo. Mis amigos, eso es tanto más grande aún que lo que ustedes puedan ver en su universo. Este nuevo ángel que emerge será un paisaje para contemplar y todo esto ha sido parte del plan. Y ustedes han sido parte íntima de él.</w:t>
      </w:r>
    </w:p>
    <w:p>
      <w:pPr>
        <w:pStyle w:val="Textoindependiente2"/>
        <w:spacing w:before="0" w:after="0"/>
        <w:ind w:firstLine="170"/>
        <w:rPr>
          <w:rFonts w:ascii="Arial" w:hAnsi="Arial" w:cs="Arial"/>
        </w:rPr>
      </w:pPr>
      <w:r>
        <w:rPr>
          <w:rFonts w:cs="Arial" w:ascii="Arial" w:hAnsi="Arial"/>
        </w:rPr>
        <w:t>Ahora les dejaremos saber, que conforme mueven estas energías a través del túnel, conforme pasan a través de esta integración y proceso de ascensión, abren el camino para todas las otras cosas -literalmente todas las cosas- para ascender. No es sólo su Tierra la que está ascendiendo. No es sólo su universo el que está ascendiendo. Toda la creación está pasando por un proceso de metamorfosis. Es tan grande, mis amigos, que quizá hasta te toma por sorpresa. ¡Es lo más grande de lo grande! ¡Se preguntan por qué los honramos por lo que han pasado aquí en la Tierra! También les dejaremos saber que después de que pasen por el proceso, aquellos de nosotros que hemos permanecido atrás como sus guías y sus ángeles y sus arcángeles, tendremos entonces el honor de pasar por el proceso y el túnel que han creado. Ustedes son los primeros para que otros sigan. Nosotros hemos permanecido atrás en Casa para guiarlos. No somos nosotros los que hemos ascendido y estamos esperando por ustedes, mis amigos. Ustedes están ascendiendo y permitiendo a todo el resto de Todo Lo Que Es hacer lo mismo. ¡Y se preguntan por qué les lavamos los pies, por qué hay lágrimas de nuestro lado!</w:t>
      </w:r>
    </w:p>
    <w:p>
      <w:pPr>
        <w:pStyle w:val="Normal"/>
        <w:ind w:firstLine="170"/>
        <w:jc w:val="both"/>
        <w:rPr>
          <w:szCs w:val="20"/>
        </w:rPr>
      </w:pPr>
      <w:r>
        <w:rPr>
          <w:szCs w:val="20"/>
        </w:rPr>
        <w:t>Mis amigos, el Hogar como lo conocieron es diferente. Sabemos que algunos que están aquí desean regresar a Casa, pero luce diferente. Las cosas han cambiado. Continúan cambiando. No ha sido apropiado para ustedes regresar a su Hogar. Ciertamente entre vida y vida, regresan a una especie de recinto familiar. No vuelven todo el camino a Casa. No ha sido apropiado para ustedes regresar todo el camino a Casa. Hay lugares de descanso a lo largo del camino, por seguro. Pero el Hogar ha cambiado. Ha cambiado por el mismo trabajo que han hecho aquí. Como hemos dicho antes, los animamos a cada uno de ustedes a seguir en el sendero, ya que han llegado tan lejos. Han llegado tan lejos. Comprendemos el anhelo en su corazón. Pero, mis amigos, nosotros estamos ahí desde el punto de vista del despertar del Ser Verdadero, la integración y la combinación.</w:t>
      </w:r>
    </w:p>
    <w:p>
      <w:pPr>
        <w:pStyle w:val="Normal"/>
        <w:ind w:firstLine="170"/>
        <w:jc w:val="both"/>
        <w:rPr>
          <w:szCs w:val="20"/>
        </w:rPr>
      </w:pPr>
      <w:r>
        <w:rPr>
          <w:szCs w:val="20"/>
        </w:rPr>
        <w:t>Ahora hablaremos de las dinámicas de esto por un breve momento. Toda la información que traemos a colación en este día puede sonar bien pero, en un poco de tiempo, abrirán sus ojos y verán las duras paredes, verán el duro piso, verán su realidad humana de nuevo. Y le preguntarán al Espíritu. “Esta fue una bonita historia pero, ¿qué es lo que tendría que hacer ahora? ¿Qué es lo que puedo hacer para equilibrar el ser humano con el Ser Verdadero? Si realmente el Ser Verdadero está despertando, ¿cómo podemos reunirnos otra vez?”.  De nuevo, no sabemos todas las respuestas, pero podemos decirles que sobre todo hay un atributo de la energía que hará el proceso llano. Y eso es muy simple. Eso es una confianza.</w:t>
      </w:r>
    </w:p>
    <w:p>
      <w:pPr>
        <w:pStyle w:val="Normal"/>
        <w:ind w:firstLine="170"/>
        <w:jc w:val="both"/>
        <w:rPr>
          <w:szCs w:val="20"/>
        </w:rPr>
      </w:pPr>
      <w:r>
        <w:rPr>
          <w:szCs w:val="20"/>
        </w:rPr>
        <w:t>Hemos llamado antes a esto el “gran abismo” que cruzan, que desafortunadamente tienen que cruzar solos. Cuando intentan cruzar el abismo, no saben qué tan lejos queda el otro lado. Está oscuro. Está lleno de bruma y neblina. El lado humano no sabe mientras está en una orilla. No sabe dónde está la otra orilla, y esto va en contra de todo lo que a los humanos les han enseñado. Ciertamente, antes dar un salto, miden, juzgan, valoran. Pero hay una bruma, una neblina, y no tienen idea. Esta bruma y neblina es el velo, y se les está pidiendo que se pongan en un lugar de corazón, en un estado de confianza, en un estado de dejar ir. Irá en contra de todo lo que su intelecto humano ha aprendido. Irá en contra de todo lo que su intelecto humano ha divisado como mecanismo de protección para resguardar al ser Crístico. Pero eso es lo que se les está pidiendo que hagan en este tiempo, simplemente confiar, simplemente permitir la confianza. Es una nueva energía de la que hablamos aquí. Esta confianza es un conocimiento interior del que quizá hayan tenido destellos, pero todavía no están acostumbrados a trabajar con esta energía.</w:t>
      </w:r>
    </w:p>
    <w:p>
      <w:pPr>
        <w:pStyle w:val="Normal"/>
        <w:ind w:firstLine="170"/>
        <w:jc w:val="both"/>
        <w:rPr>
          <w:szCs w:val="20"/>
        </w:rPr>
      </w:pPr>
      <w:r>
        <w:rPr>
          <w:szCs w:val="20"/>
        </w:rPr>
        <w:t>Hemos usado la analogía antes, de estar sentados en su bicicleta y no pedalear, no preocuparse, sino permitiéndose estar sentados en esta bicicleta que simplemente flota. El telón de fondo cambia. El paisaje alrededor cambia. Esto es confianza. Si su intelecto se mete en el camino, se preguntarán por qué la bicicleta está flotando, y por qué no se cae, y por qué no están pedaleando. Y entonces ciertamente cuando enfoquen sus energías en estas actividades, entonces seguramente se ladearán. La nueva confianza presentará muchos retos asociados con esto. De nuevo es difícil describir las sensaciones que tendrán, que traerán a colación, de cómo será integrarse con el Ser Verdadero que despierta. Será una experiencia concluyente y personal para ustedes. Pero en su estado de confianza, sin pedir al Espíritu o a sus guías nada, simplemente permítanlo estar en su estado de confianza. Y seguramente vendrá a ustedes.</w:t>
      </w:r>
    </w:p>
    <w:p>
      <w:pPr>
        <w:pStyle w:val="Normal"/>
        <w:ind w:firstLine="170"/>
        <w:jc w:val="both"/>
        <w:rPr>
          <w:szCs w:val="20"/>
        </w:rPr>
      </w:pPr>
      <w:r>
        <w:rPr>
          <w:szCs w:val="20"/>
        </w:rPr>
        <w:t>Ahora ha habido mucha información dada en este día, y les pedimos, que permitan que se absorba dentro de su ser, simplemente empiecen a permitir la confianza. Hubo un ejemplo que fue dado ayer en su Tierra. Esto se está volviendo un lugar seguro. Hubo paz. No hubo drama. Y con estos atributos de energía, esto proveerá un espacio seguro para ustedes y otros humanos para empezar a confiar y para permitir más. El Ser Verdadero desea volver. El Ser Verdadero -el padre en la trilogía- desea abrazarlos otra vez.</w:t>
      </w:r>
    </w:p>
    <w:p>
      <w:pPr>
        <w:pStyle w:val="Normal"/>
        <w:ind w:firstLine="170"/>
        <w:jc w:val="both"/>
        <w:rPr>
          <w:szCs w:val="20"/>
        </w:rPr>
      </w:pPr>
      <w:r>
        <w:rPr>
          <w:szCs w:val="20"/>
        </w:rPr>
        <w:t>Y así es.</w:t>
      </w:r>
    </w:p>
    <w:p>
      <w:pPr>
        <w:pStyle w:val="Normal"/>
        <w:ind w:firstLine="170"/>
        <w:jc w:val="both"/>
        <w:rPr>
          <w:szCs w:val="20"/>
          <w:lang w:val="es-ES_tradnl"/>
        </w:rPr>
      </w:pPr>
      <w:r>
        <w:rPr>
          <w:szCs w:val="20"/>
          <w:lang w:val="es-ES_tradnl"/>
        </w:rPr>
      </w:r>
      <w:r>
        <w:br w:type="page"/>
      </w:r>
    </w:p>
    <w:p>
      <w:pPr>
        <w:pStyle w:val="Normal"/>
        <w:jc w:val="center"/>
        <w:rPr>
          <w:b/>
          <w:b/>
          <w:bCs/>
          <w:sz w:val="24"/>
          <w:szCs w:val="20"/>
          <w:lang w:val="es-ES_tradnl"/>
        </w:rPr>
      </w:pPr>
      <w:r>
        <w:rPr>
          <w:rFonts w:cs="Arial Black" w:ascii="Arial Black" w:hAnsi="Arial Black"/>
          <w:b/>
          <w:bCs/>
          <w:sz w:val="24"/>
          <w:szCs w:val="36"/>
        </w:rPr>
        <w:t>LECCIÓN 7:</w:t>
      </w:r>
    </w:p>
    <w:p>
      <w:pPr>
        <w:pStyle w:val="Heading1"/>
        <w:rPr/>
      </w:pPr>
      <w:r>
        <w:rPr/>
        <w:t>LA CANALIZACIÓN DEL MILENIO - PARTE 3</w:t>
      </w:r>
    </w:p>
    <w:p>
      <w:pPr>
        <w:pStyle w:val="Heading1"/>
        <w:rPr>
          <w:b w:val="false"/>
          <w:b w:val="false"/>
        </w:rPr>
      </w:pPr>
      <w:r>
        <w:rPr/>
        <w:t>“</w:t>
      </w:r>
      <w:r>
        <w:rPr/>
        <w:t>NUEVAS HERRAMIENTAS PARA LA CAJA DE HERRAMIENTAS ESPIRITUAL DE LOS TRABAJADORES DE LA LUZ”</w:t>
      </w:r>
    </w:p>
    <w:p>
      <w:pPr>
        <w:pStyle w:val="Heading1"/>
        <w:rPr>
          <w:rFonts w:ascii="Arial" w:hAnsi="Arial" w:cs="Arial"/>
          <w:b w:val="false"/>
          <w:b w:val="false"/>
          <w:sz w:val="18"/>
        </w:rPr>
      </w:pPr>
      <w:r>
        <w:rPr>
          <w:rFonts w:cs="Arial" w:ascii="Arial" w:hAnsi="Arial"/>
          <w:b w:val="false"/>
          <w:sz w:val="18"/>
        </w:rPr>
        <w:t>Nederland, Colorado - Enero 2, 2000</w:t>
      </w:r>
    </w:p>
    <w:p>
      <w:pPr>
        <w:pStyle w:val="Normal"/>
        <w:jc w:val="both"/>
        <w:rPr>
          <w:szCs w:val="20"/>
        </w:rPr>
      </w:pPr>
      <w:r>
        <w:rPr>
          <w:szCs w:val="20"/>
        </w:rPr>
        <w:t> </w:t>
      </w:r>
    </w:p>
    <w:p>
      <w:pPr>
        <w:pStyle w:val="TextBody"/>
        <w:spacing w:before="0" w:after="0"/>
        <w:ind w:left="340" w:right="431" w:hanging="0"/>
        <w:jc w:val="both"/>
        <w:rPr>
          <w:rFonts w:ascii="Arial" w:hAnsi="Arial" w:cs="Arial"/>
          <w:sz w:val="18"/>
          <w:szCs w:val="20"/>
          <w:lang w:val="es-ES_tradnl"/>
        </w:rPr>
      </w:pPr>
      <w:r>
        <w:rPr>
          <w:rFonts w:cs="Arial" w:ascii="Arial" w:hAnsi="Arial"/>
          <w:sz w:val="18"/>
          <w:szCs w:val="20"/>
          <w:lang w:val="es-ES_tradnl"/>
        </w:rPr>
        <w:t>Nota: Esta canalización fue dada durante la Celebración del “Cruce al Otro Lado del Milenio de Kryon” durante la mañana de enero 2, 2000. Es la parte final de una serie de tres canalizaciones de Tobías presentadas a los trabajadores de la luz durante el retiro de fin de semana. La canalización fue presentada con los ojos abiertos, en una posición de pie en vez de lo usual con los ojos cerrados y sentado. Tobías dijo después que esto fue para simbolizar excepcional honor para los humanos que estaban presentes y los humanos que leerían esta información en una fecha más tarde.</w:t>
      </w:r>
    </w:p>
    <w:p>
      <w:pPr>
        <w:pStyle w:val="Normal"/>
        <w:ind w:left="340" w:right="431" w:hanging="0"/>
        <w:jc w:val="both"/>
        <w:rPr>
          <w:sz w:val="18"/>
          <w:szCs w:val="20"/>
        </w:rPr>
      </w:pPr>
      <w:r>
        <w:rPr>
          <w:sz w:val="18"/>
          <w:szCs w:val="20"/>
        </w:rPr>
        <w:t> </w:t>
      </w:r>
    </w:p>
    <w:p>
      <w:pPr>
        <w:pStyle w:val="Normal"/>
        <w:jc w:val="both"/>
        <w:rPr>
          <w:b/>
          <w:b/>
          <w:bCs/>
          <w:szCs w:val="20"/>
        </w:rPr>
      </w:pPr>
      <w:r>
        <w:rPr>
          <w:b/>
          <w:bCs/>
          <w:szCs w:val="20"/>
        </w:rPr>
        <w:t>TOBIAS:</w:t>
      </w:r>
    </w:p>
    <w:p>
      <w:pPr>
        <w:pStyle w:val="Normal"/>
        <w:ind w:firstLine="170"/>
        <w:jc w:val="both"/>
        <w:rPr>
          <w:szCs w:val="20"/>
        </w:rPr>
      </w:pPr>
      <w:r>
        <w:rPr>
          <w:szCs w:val="20"/>
        </w:rPr>
        <w:t>Ha habido muchos regalos aquí en este fin de semana. Ha habido regalos de amor, y muy ciertamente, regalos de empoderamiento. Nos gustaría ahora llevar esta reunión al cierre por el momento, ofreciéndole a cada uno de ustedes aquí nuevos regalos que pueden ser usados al ir transitando por la nueva energía, empezando este preciso día. Ofrecemos nuevos regalos de empoderamiento, de amor y fuerza. Pedimos, mientras pasamos a través de la nueva caja de herramientas del trabajador de la luz, que cada uno acepte los regalos que le ofrecemos. Tomen los regalos que siempre han sido suyos, que simplemente hemos estado cargando para ustedes, hasta que estuvieran listos para introducirlos y verdaderamente usarlos en balance y en amor. Les pedimos que una vez más posean estos regalos, posean estas herramientas, que las usen y practiquen con ellas, y que enseñen con ellas.</w:t>
      </w:r>
    </w:p>
    <w:p>
      <w:pPr>
        <w:pStyle w:val="Normal"/>
        <w:ind w:firstLine="170"/>
        <w:jc w:val="both"/>
        <w:rPr>
          <w:szCs w:val="20"/>
        </w:rPr>
      </w:pPr>
      <w:r>
        <w:rPr>
          <w:szCs w:val="20"/>
        </w:rPr>
        <w:t>Tenemos un número de nuevos regalos para ustedes esta mañana.</w:t>
      </w:r>
    </w:p>
    <w:p>
      <w:pPr>
        <w:pStyle w:val="Normal"/>
        <w:ind w:firstLine="170"/>
        <w:jc w:val="both"/>
        <w:rPr>
          <w:szCs w:val="20"/>
        </w:rPr>
      </w:pPr>
      <w:r>
        <w:rPr>
          <w:szCs w:val="20"/>
        </w:rPr>
        <w:t>Primero, el primero de varios, el BASTÓN DE MANDO. Les damos el regalo del bastón de mando. Este bastón de mando representa su verdadera energía, su verdadero poder desde su Ser Superior. Les está siendo entregado ahora. Les está siendo dado para que acepten Todo Lo Que Son, una transferencia de energía, una transferencia de poder. Porque hasta ahora, no habían sido capaces de sostener todo el poder que son. Pero ahora todo cambia. El bastón de mando es entregado, para simbolizar la entrega del poder a ustedes.</w:t>
      </w:r>
    </w:p>
    <w:p>
      <w:pPr>
        <w:pStyle w:val="Normal"/>
        <w:ind w:firstLine="170"/>
        <w:jc w:val="both"/>
        <w:rPr>
          <w:szCs w:val="20"/>
        </w:rPr>
      </w:pPr>
      <w:r>
        <w:rPr>
          <w:szCs w:val="20"/>
        </w:rPr>
        <w:t>Oh, y tenemos un regalo muy especial para ustedes esta mañana, una herramienta inusual. Es una ALMOHADA que les damos. Porque se darán cuenta al seguir adelante, que sus sueños serán diferentes de noche. Hasta ahora sus sueños han sido para resolver situaciones. Ha habido mucho esfuerzo en sus sueños. Han sido usados para resolver conflictos y batallas. Ahora sus sueños serán diferentes. No se sentirán exhaustos al final de la noche. Se sentirán refrescados y empoderados porque, al dormir, al soñar, se sentarán con los guías y ángeles, su séquito personal, y conducirán la planeación, conducirán por la noche el esfuerzo co-creativo con su equipo. Harán el mapa de su nuevo contrato y su nuevo plan. Sus sueños no serán sobre esfuerzos o batallas sino serán sobre seguir adelante y co-creación y empoderamiento. Despertarán por la mañana sintiendo que han creado algo nuevo esa noche, y se han dado a sí mismos las herramientas y el empoderamiento de traer esto a su realidad de la 3-D. Así que en vez de despertar sintiendo que se estuvieron esforzando toda la noche, despertarán sintiendo entusiasmo, listos para tomar los nuevos retos del día, listos para llevar su luz hacia el mundo. Así que tomen, acepten, y posean esta almohada. Sepan que sus sueños serán diferentes por la noche.</w:t>
      </w:r>
    </w:p>
    <w:p>
      <w:pPr>
        <w:pStyle w:val="Normal"/>
        <w:ind w:firstLine="170"/>
        <w:jc w:val="both"/>
        <w:rPr>
          <w:szCs w:val="20"/>
        </w:rPr>
      </w:pPr>
      <w:r>
        <w:rPr>
          <w:szCs w:val="20"/>
        </w:rPr>
        <w:t>Les damos el regalo de las BATERÍAS. Estas baterías son simbólicas de la nueva energía que tendrán. Encontrarán que pueden “recargar” rápidamente en vez de ser drenados a través del día, que rápidamente se recargarán. Les darán fuerza. Tendrán más duración que las baterías que han conocido en lo viejo. Así que tomen y acepten este regalo de las nuevas baterías espirituales dentro de su ser y sepan que en cualquier momento que necesiten energía extra pueden simplemente abrir su caja de herramientas del trabajador de la luz y sacarlas.</w:t>
      </w:r>
    </w:p>
    <w:p>
      <w:pPr>
        <w:pStyle w:val="Normal"/>
        <w:ind w:firstLine="170"/>
        <w:jc w:val="both"/>
        <w:rPr>
          <w:szCs w:val="20"/>
        </w:rPr>
      </w:pPr>
      <w:r>
        <w:rPr>
          <w:szCs w:val="20"/>
        </w:rPr>
        <w:t>Les damos el regalo de la LINTERNA para iluminar su camino a través de la oscuridad y el miedo, en vez de sentir que están atrapados en el enredo o red. Sólo tienen que sacar su nueva linterna espiritual para alumbrar el camino a través del miedo u oscuridad, y también para ayudar a guiar y enseñar a otros a través de los tiempos difíciles. Así que tomen y posean el regalo de la nueva linterna espiritual. Colóquenla en su caja de herramientas del trabajador de la luz. Úsenla a lo largo del sendero cuando la necesiten.</w:t>
      </w:r>
    </w:p>
    <w:p>
      <w:pPr>
        <w:pStyle w:val="Normal"/>
        <w:ind w:firstLine="170"/>
        <w:jc w:val="both"/>
        <w:rPr>
          <w:szCs w:val="20"/>
        </w:rPr>
      </w:pPr>
      <w:r>
        <w:rPr>
          <w:szCs w:val="20"/>
        </w:rPr>
        <w:t>Les damos el regalo del RADIO DE DOS VÍAS. Ahora, como saben, la mayoría de los radios son solamente receptores. Son de una vía. Son para mensajes entrantes. Este radio es único, ya que es de dos vías. Con este radio serán capaces de recibir mensajes mucho más fácilmente de aquellos de nosotros en este lado del velo que ayudan y asisten. Pero también serán capaces de transmitir su energía. Serán capaces de transmitir sus vibraciones mucho más fácilmente a otros humanos, y ciertamente transmitir sus mensajes de regreso a nosotros. Así que tomen este regalo del radio de dos vías y colóquenlo en su caja de herramientas del trabajador de la luz. Úsenlo cuando las ocasiones aparecen para ayudar a introducir asesoramiento, para ayudar a transmitir su energía y su amor y su sabiduría a otros.</w:t>
      </w:r>
    </w:p>
    <w:p>
      <w:pPr>
        <w:pStyle w:val="Normal"/>
        <w:ind w:firstLine="170"/>
        <w:jc w:val="both"/>
        <w:rPr>
          <w:szCs w:val="20"/>
        </w:rPr>
      </w:pPr>
      <w:r>
        <w:rPr>
          <w:szCs w:val="20"/>
        </w:rPr>
        <w:t>También traemos a colación el regalo de los GUANTES espirituales. Cada uno de ustedes aquí encontrará nueva energía y nuevo empoderamiento de sanación en sus manos y todas las partes de su ser. Los guantes son simbólicos de la energía y la habilidad para sanar que cargan dentro de ustedes. Esto es para sanar su propio ser así como para sanar a otros. Con estos nuevos guantes espirituales, también encontrarán la apropiada protección. No necesitan preocuparse de absorber la negatividad, las enfermedades de otros, las vibraciones desequilibradas, ya que los guantes ayudarán a actuar como protectores así como un conducto de energía para ayudar en la sanación de otros. Así que tomen y acepten este regalo de los nuevos guantes espirituales dentro de su caja de herramientas.</w:t>
      </w:r>
    </w:p>
    <w:p>
      <w:pPr>
        <w:pStyle w:val="Normal"/>
        <w:ind w:firstLine="170"/>
        <w:jc w:val="both"/>
        <w:rPr>
          <w:szCs w:val="20"/>
        </w:rPr>
      </w:pPr>
      <w:r>
        <w:rPr>
          <w:szCs w:val="20"/>
        </w:rPr>
        <w:t>Otro regalo para su caja de herramientas es un IMAN espiritual.  Este es un símbolo de que atraerán hacia ustedes cosas que son apropiadas. Las cosas apropiadas llegarán a ustedes. Este imán es muy poderoso. También los ayudará a encontrar cosas que están perdidas, a encontrar nuevas formas, a traer las cosas hacia ustedes conforme las necesiten. Así que tomen y acepten el imán dentro de su caja de herramientas del trabajador de la luz y úsenlo en su vida diaria.</w:t>
      </w:r>
    </w:p>
    <w:p>
      <w:pPr>
        <w:pStyle w:val="Normal"/>
        <w:ind w:firstLine="170"/>
        <w:jc w:val="both"/>
        <w:rPr>
          <w:szCs w:val="20"/>
        </w:rPr>
      </w:pPr>
      <w:r>
        <w:rPr>
          <w:szCs w:val="20"/>
        </w:rPr>
        <w:t>También damos el regalo de los BINOCULARES. Estos binoculares tienen un especial dispositivo de exploración construido dentro de ellos. Con estos binoculares serán capaces de ver claramente. Serán capaces de ver más allá de lo obvio. Serán capaces de estar con otro humano, y no sólo verlo como un humano, sino ver su Ser Verdadero, ver su espíritu. El dispositivo de exploración que está construido dentro de los binoculares les ayudará a leer las energías, a entender el balance de la persona frente a ustedes, los ayudará en ver claramente todas las cosas que llegan a ustedes. Cuando sientan que su visión no es clara, simplemente saquen los binoculares espirituales simbólicos para ayudarse a ver claramente.</w:t>
      </w:r>
    </w:p>
    <w:p>
      <w:pPr>
        <w:pStyle w:val="Textoindependiente2"/>
        <w:spacing w:before="0" w:after="0"/>
        <w:ind w:firstLine="170"/>
        <w:rPr>
          <w:rFonts w:ascii="Arial" w:hAnsi="Arial" w:cs="Arial"/>
        </w:rPr>
      </w:pPr>
      <w:r>
        <w:rPr>
          <w:rFonts w:cs="Arial" w:ascii="Arial" w:hAnsi="Arial"/>
        </w:rPr>
        <w:t>También traemos a colación el regalo del BASTÓN PARA CAMINAR. Conforme caminan su sendero en la nueva energía, el bastón para caminar ayudará a traerles balance. Esto ayudará a balancear su viaje. No es una muleta, sino más bien una herramienta para equilibrar. Conforme sientan el equilibrio del bastón espiritual para caminar, empezarán a conocer la confianza interna. Empezarán a confiar en sí mismos, en su confianza del interior. Así que tomen este regalo del bastón para caminar y colóquenlo en su nueva caja de herramientas espiritual.</w:t>
      </w:r>
    </w:p>
    <w:p>
      <w:pPr>
        <w:pStyle w:val="Textoindependiente2"/>
        <w:spacing w:before="0" w:after="0"/>
        <w:ind w:firstLine="170"/>
        <w:rPr>
          <w:rFonts w:ascii="Arial" w:hAnsi="Arial" w:cs="Arial"/>
        </w:rPr>
      </w:pPr>
      <w:r>
        <w:rPr>
          <w:rFonts w:cs="Arial" w:ascii="Arial" w:hAnsi="Arial"/>
        </w:rPr>
        <w:t xml:space="preserve">Entonces ahí viene el regalo del CRISTAL. El cristal es simbólico de su propio conocimiento e intuición. Conforme se les presenten experiencias, conforme se introducen en esta nueva energía, el cristal iluminará y vibrará en conocimiento cuando alcanzan ese punto donde su intuición está realmente guiándolos. Así que si no están seguros, simplemente miren o sientan el cristal para saber que están en su rasgo amable, para saber que son guiados por su propio amor, su propia intuición. </w:t>
      </w:r>
    </w:p>
    <w:p>
      <w:pPr>
        <w:pStyle w:val="Textoindependiente2"/>
        <w:spacing w:before="0" w:after="0"/>
        <w:ind w:firstLine="170"/>
        <w:rPr>
          <w:rFonts w:ascii="Arial" w:hAnsi="Arial" w:cs="Arial"/>
        </w:rPr>
      </w:pPr>
      <w:r>
        <w:rPr>
          <w:rFonts w:cs="Arial" w:ascii="Arial" w:hAnsi="Arial"/>
        </w:rPr>
        <w:t>Y finalmente en esta nueva caja de herramientas espiritual, hay un paquete de ASPIRINAS comunes para ayudarlos a través de los dolores de cabeza del día común y corriente. Aún cuando tienen todos estos regalos y herramientas, y aún cuando están caminando en la nueva energía, habrá todavía retos. Habrá todavía ciertos dolores y molestias en el cuerpo. Habrá otros humanos que les causen pena. Simplemente tomen unas cuantas aspirinas para aliviar el dolor, para que puedan continuar en su viaje.</w:t>
      </w:r>
    </w:p>
    <w:p>
      <w:pPr>
        <w:pStyle w:val="Textoindependiente2"/>
        <w:spacing w:before="0" w:after="0"/>
        <w:ind w:firstLine="170"/>
        <w:rPr>
          <w:rFonts w:ascii="Arial" w:hAnsi="Arial" w:cs="Arial"/>
        </w:rPr>
      </w:pPr>
      <w:r>
        <w:rPr>
          <w:rFonts w:cs="Arial" w:ascii="Arial" w:hAnsi="Arial"/>
        </w:rPr>
        <w:t>Cada uno de estos regalos es un símbolo de lo que han traído para sí, por lo que han aprendido a lo largo del camino. Pero ahora en la nueva energía en la que estamos, en el nuevo empoderamiento que tienen, les dejamos saber que tienen todas las herramientas que necesitan para seguir adelante. Ustedes como trabajadores de la luz, ustedes como humanos, ustedes como ángeles necesitan usarlas, necesitan traerlas a la acción y llamarlas delante para hacer uso de ellas. Tomará un tiempo de práctica, un tiempo de verdaderamente llegar a conocer cómo cada una de estas herramientas responderá de acuerdo a su propia intención y su propia energía. Así que tomen su tiempo en las próximas semanas para aprender a usar cada una de ellas. Encontrarán que cuando las llaman delante, cuando dan su intención, cuando dicen su deseo de quererlas usar, estarán ahí en servicio a ustedes. Es importante llamarlas delante. Llámenlas desde su interior. Estos son ahora sus regalos y sus herramientas. Estos son, su empoderamiento. Estos son suyos para usarlos y convertirse en el nuevo humano empoderado caminando sobre la Tierra.</w:t>
      </w:r>
    </w:p>
    <w:p>
      <w:pPr>
        <w:pStyle w:val="Textoindependiente2"/>
        <w:spacing w:before="0" w:after="0"/>
        <w:ind w:firstLine="170"/>
        <w:rPr>
          <w:rFonts w:ascii="Arial" w:hAnsi="Arial" w:cs="Arial"/>
        </w:rPr>
      </w:pPr>
      <w:r>
        <w:rPr>
          <w:rFonts w:cs="Arial" w:ascii="Arial" w:hAnsi="Arial"/>
        </w:rPr>
        <w:t>Y así es.</w:t>
      </w:r>
    </w:p>
    <w:p>
      <w:pPr>
        <w:pStyle w:val="Normal"/>
        <w:jc w:val="both"/>
        <w:rPr>
          <w:rFonts w:ascii="Arial" w:hAnsi="Arial" w:cs="Arial"/>
          <w:szCs w:val="20"/>
          <w:lang w:val="es-ES_tradnl"/>
        </w:rPr>
      </w:pPr>
      <w:r>
        <w:rPr>
          <w:rFonts w:cs="Arial"/>
          <w:szCs w:val="20"/>
          <w:lang w:val="es-ES_tradnl"/>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8:</w:t>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LOS HIJOS PERDIDOS DE CRISTO”</w:t>
      </w:r>
    </w:p>
    <w:p>
      <w:pPr>
        <w:pStyle w:val="BodyText2"/>
        <w:overflowPunct w:val="true"/>
        <w:autoSpaceDE w:val="true"/>
        <w:jc w:val="center"/>
        <w:textAlignment w:val="auto"/>
        <w:rPr>
          <w:rFonts w:cs="Arial"/>
          <w:sz w:val="18"/>
          <w:lang w:val="es-ES_tradnl"/>
        </w:rPr>
      </w:pPr>
      <w:r>
        <w:rPr>
          <w:rFonts w:cs="Arial"/>
          <w:sz w:val="18"/>
          <w:lang w:val="es-ES_tradnl"/>
        </w:rPr>
        <w:t>Enero 15, 2002</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ÍAS:</w:t>
      </w:r>
    </w:p>
    <w:p>
      <w:pPr>
        <w:pStyle w:val="Normal"/>
        <w:ind w:firstLine="170"/>
        <w:jc w:val="both"/>
        <w:rPr>
          <w:szCs w:val="20"/>
          <w:lang w:val="es-ES_tradnl"/>
        </w:rPr>
      </w:pPr>
      <w:r>
        <w:rPr>
          <w:szCs w:val="20"/>
          <w:lang w:val="es-ES_tradnl"/>
        </w:rPr>
        <w:t>Y así es, mis queridos amigos, que esta familia se reúne de nuevo. Ha sido muy largo para nosotros desde que estuvimos juntos, hace un mes de su tiempo. Mucho ha sucedido de lo cual hablaremos esta noche. Es verdad, nuestro amigo, el que transmite estos mensajes, el que llamamos Cauldre, es verdad que le dijimos que estaríamos de alguna manera, expansivos esta noche. Así que les pedimos a cada uno se ponga cómodo. Pedimos a cada uno que abran sus corazones. Porque mucha de la información que será transmitida esta noche no vendrá de las palabras habladas sino que vendrá de la energía. Vendrá de la energía, directo a su corazón conforme abren la puerta. Mis amigos, respiren profundamente, abran su corazón, permitan que el amor flote por todo.</w:t>
      </w:r>
    </w:p>
    <w:p>
      <w:pPr>
        <w:pStyle w:val="Normal"/>
        <w:ind w:firstLine="170"/>
        <w:jc w:val="both"/>
        <w:rPr>
          <w:szCs w:val="20"/>
          <w:lang w:val="es-ES_tradnl"/>
        </w:rPr>
      </w:pPr>
      <w:r>
        <w:rPr>
          <w:szCs w:val="20"/>
          <w:lang w:val="es-ES_tradnl"/>
        </w:rPr>
        <w:t>Ahora hay algo diferente en esta energía de este círculo esta noche, que no estaba hace un mes. Porque cuando abrimos nuestro tratado hace un mes, a esta hora invitábamos a los “enlazadores”, los que vienen a integrar la energía entre Espíritu y humano. A estos enlazadores les tomaría algo así como cinco minutos de su tiempo para proporcionar la integración. Esta integración ocurría a la vez, con los humanos que se sientan aquí y las entidades que llegan, creando una nueva y sagrada energía. Como hemos dicho muchas veces antes, están creando con ellos una sagrada nueva conciencia, una nueva dimensión, que no es como ninguna otra de sus dimensiones.</w:t>
      </w:r>
    </w:p>
    <w:p>
      <w:pPr>
        <w:pStyle w:val="Normal"/>
        <w:ind w:firstLine="170"/>
        <w:jc w:val="both"/>
        <w:rPr>
          <w:szCs w:val="20"/>
          <w:lang w:val="es-ES_tradnl"/>
        </w:rPr>
      </w:pPr>
      <w:r>
        <w:rPr>
          <w:szCs w:val="20"/>
          <w:lang w:val="es-ES_tradnl"/>
        </w:rPr>
        <w:t>Esta noche nos reunimos aquí como familia. No hay enlazadores que lleguen, porque algo cambió entre el tiempo que los visitamos la última vez y esta noche. Algo cambió ya que los enlazadores no son necesitados más, mis amigos. No son necesitados. Porque ustedes, los trabajadores de la luz y los humanos se están haciendo capaces. Están empezando a sujetar y mantener la energía que es necesaria para proporcionar el puente entre la conciencia humana y su Ser Verdadero. Están empezando a integrar su Ser Verdadero “su Ser Divino” dentro de su cuerpo, dentro de su conciencia. Así que no son los enlazadores los que ahora integran la energía; que proporcionan esta conexión entre su dimensión en la que están y la dimensión de su Ser Verdadero y el Espíritu. No, mis amigos, ustedes ahora sujetan la energía.</w:t>
      </w:r>
    </w:p>
    <w:p>
      <w:pPr>
        <w:pStyle w:val="Normal"/>
        <w:ind w:firstLine="170"/>
        <w:jc w:val="both"/>
        <w:rPr>
          <w:szCs w:val="20"/>
          <w:lang w:val="es-ES_tradnl"/>
        </w:rPr>
      </w:pPr>
      <w:r>
        <w:rPr>
          <w:szCs w:val="20"/>
          <w:lang w:val="es-ES_tradnl"/>
        </w:rPr>
        <w:t>La meditación que precedió a este tratado fue perfecta, ya que fue sobre la apertura del corazón. Les pedimos a cada uno de ustedes abrir ahora el portal, abrir su corazón entre ustedes mismos, entre su Ser Verdadero, para permitir que esa integración tome lugar. Están aquí en familia en un lugar seguro y sagrado. Es tiempo de vocear su intención, si sienten que es apropiado, abrir el portal para permitir que todo lo que son esté presente con ustedes ahora. No hay necesidad de forzarlo, no hay necesidad de técnicas. Es simplemente manifestar la intención de abrir la puerta. No tengan expectativas, mis amigos, de cómo se siente esto, ya que no podrían en lo posible imaginarlo o crearlo. En la humanidad en la que caminan, simplemente déjenlo ser, simplemente tomen la mano de Todo Lo Que Son. Tomen la mano amorosa del Espíritu. Abran la puerta entre los mundos, para invitar a Todo Lo Que Es dentro de este espacio sagrado. Esta es la energía de la Nueva Tierra, cuando caminan mano con mano, cuando ustedes los humanos aceptan la responsabilidad de Todo Lo Que Son.</w:t>
      </w:r>
    </w:p>
    <w:p>
      <w:pPr>
        <w:pStyle w:val="Normal"/>
        <w:ind w:firstLine="170"/>
        <w:jc w:val="both"/>
        <w:rPr>
          <w:szCs w:val="20"/>
          <w:lang w:val="es-ES_tradnl"/>
        </w:rPr>
      </w:pPr>
      <w:r>
        <w:rPr>
          <w:szCs w:val="20"/>
          <w:lang w:val="es-ES_tradnl"/>
        </w:rPr>
        <w:t>Ahora, como hemos dicho, hay mucho que tratar en esta noche. Al mirar aquí a este grupo, vemos las energías individuales, a cada uno. Vemos la energía del grupo. Vemos un nuevo humano emergiendo. Quizá aún estén soltando residuos del pasado. Quizá aún están aprendiendo a adaptarse. No se preocupen por eso, ya que vendrá. Han escogido esto dentro de la esencia de su ser. Por eso es que están aquí. Ciertamente esta es energía sagrada. Es energía sagrada. Los vemos a cada uno de ustedes con tanto regocijo. Sabemos las dificultades de su viaje. Los vemos ahora a cada uno, una luz trémula, sí, cada uno de ustedes. No hemos dejado fuera a ninguno de ustedes en este recinto. Vemos esta luz trémula, ustedes humanos que aceptan Todo Lo Que Es en su corazón.</w:t>
      </w:r>
    </w:p>
    <w:p>
      <w:pPr>
        <w:pStyle w:val="Normal"/>
        <w:ind w:firstLine="170"/>
        <w:jc w:val="both"/>
        <w:rPr>
          <w:szCs w:val="20"/>
          <w:lang w:val="es-ES_tradnl"/>
        </w:rPr>
      </w:pPr>
      <w:r>
        <w:rPr>
          <w:szCs w:val="20"/>
          <w:lang w:val="es-ES_tradnl"/>
        </w:rPr>
        <w:t>Hace un mes cuando nos reunimos con este grupo, hablamos de una fecha de diciembre 13, en que hubo sobre su Tierra una medición, una medición del balance de lo que llamarían luz y oscuridad. Les dijimos que esta medición llegaba. Y realmente fue así. Y a pesar de que muchos se preguntaban por los resultados de la medición, no respondimos cuando Cauldre preguntó el 14 de diciembre cuáles habían sido los resultados. Típico. Típico.</w:t>
      </w:r>
    </w:p>
    <w:p>
      <w:pPr>
        <w:pStyle w:val="Normal"/>
        <w:ind w:firstLine="170"/>
        <w:jc w:val="both"/>
        <w:rPr>
          <w:szCs w:val="20"/>
          <w:lang w:val="es-ES_tradnl"/>
        </w:rPr>
      </w:pPr>
      <w:r>
        <w:rPr>
          <w:szCs w:val="20"/>
          <w:lang w:val="es-ES_tradnl"/>
        </w:rPr>
        <w:t>Le pedimos que fuera paciente. Y entonces, mis amigos, se hizo obvio. Como dijimos, en aquel mensaje a ustedes, que sentirían los efectos de esta medición a través de todo el planeta. Y en el día de diciembre 31, empezando en sus islas del Pacífico cuando el sol se puso y llegó la medianoche, celebraron el Nuevo Milenio. Vieron a través de toda su Tierra los resultados de las pruebas de la medición de diciembre 13. Conforme pasó a través de Australia y China e India, y pasó a través de las dificultosas regiones del Medio Este, pasó a través de Londres, y finalmente a través de sus Américas, vieron los efectos de la medición. Lo que esto fue, fue la paz en la Tierra por la que han estado rezando, y por la que han estado trabajando todo este tiempo. En ese momento algo en sus corazones, de cada uno, sonó, y muchos proclamaron “la hicimos”. Muchos de ustedes supieron que la fatalidad y la desesperanza y las preocupaciones de los días de la Atlántida habían ahora pasado. Pero muchos de ustedes se preguntaban al mismo tiempo ¿por qué estoy todavía aquí en la Tierra? Les hablaremos sobre ello en esta noche.</w:t>
      </w:r>
    </w:p>
    <w:p>
      <w:pPr>
        <w:pStyle w:val="Normal"/>
        <w:ind w:firstLine="170"/>
        <w:jc w:val="both"/>
        <w:rPr>
          <w:szCs w:val="20"/>
          <w:lang w:val="es-ES_tradnl"/>
        </w:rPr>
      </w:pPr>
      <w:r>
        <w:rPr>
          <w:szCs w:val="20"/>
          <w:lang w:val="es-ES_tradnl"/>
        </w:rPr>
        <w:t>La medición fue tomada por cada ser individual, cada humano en la Tierra. Y realmente ahí empezó la separación de lo que llamamos las dos Tierras, una separación en la conciencia. Esa separación continúa este día; y, como hemos dicho, habría dos Tierras que residan juntas lado a lado, simultáneamente, una estando consciente de la otra; la vieja energía de la Tierra no estando consciente de la nueva, y esto es apropiado. Pero que habría dos Tierras, dos conciencias y que, por un período de tiempo, hasta la medición final que tienen proyectado ser en el año 2012 (no se aferren a esta fecha), continuará habiendo estas dos Tierras lado a lado. Es como dos trenes, muy similar, en vías que son paralelas operando a lo que parecer ser la misma velocidad. Por las apariencias externas, operando el mismo tipo de equipo, pero en el interior, mis amigos, son dos diferentes trenes. Uno está impulsado por un motor diesel; el otro está impulsado por un motor que no ha sido definido todavía. No es visible para ustedes porque no entienden la tecnología que lo maneja. Pero a través de la confianza que están desarrollando en ustedes y en el Espíritu, vienen a saber que el tren en el que ustedes están, el tren de la energía nueva de la Tierra, está simplemente operando. No necesitan saber qué tipo de combustible, o qué tipo de motor, ya que están empezando a desarrollar la confianza que les dice que el motor está simplemente rodando por las vías, jalando los carros apropiados. Esta es una analogía que utilizamos para mostrarles las dos Tierras existiendo lado a lado, a la vez.</w:t>
      </w:r>
    </w:p>
    <w:p>
      <w:pPr>
        <w:pStyle w:val="Normal"/>
        <w:ind w:firstLine="170"/>
        <w:jc w:val="both"/>
        <w:rPr>
          <w:szCs w:val="20"/>
          <w:lang w:val="es-ES_tradnl"/>
        </w:rPr>
      </w:pPr>
      <w:r>
        <w:rPr>
          <w:szCs w:val="20"/>
          <w:lang w:val="es-ES_tradnl"/>
        </w:rPr>
        <w:t>Los reunidos aquí por elección, por elección, están en la vía de la nueva energía. Están aprendiendo, aún en estas dos semanas pasadas cómo es esto. Están sintiendo los efectos de la separación en su sueño, en su cuerpo, en sus reacciones a los eventos a su alrededor. Algo cambió en este Año Nuevo. No es algo que vino del Espíritu. Este no fue un evento que fue creado en el nivel etérico. Esto que sucedió fue un evento realizado por el hombre. Que ocurrió en lo que vieron que fue una Tierra que celebró con regocijo, una Tierra que se preparó a la vez para hacerlo funcionar, una Tierra que quizá fue tentativa, con algunos llenos con grados de miedo. Mis amigos, les diremos esto, desde nuestra perspectiva, en el día de diciembre 31, 1999, fueron grabadas en nuestro lado del velo más oraciones de amor y paz de las que jamás hayamos escuchado antes, incluidas sus guerras, incluidos sus más difíciles tiempos. Hubo más oraciones que fueron dichas en silencio por ustedes y por otros humanos; por humanos que no esperarían que siquiera rezaran, rezaran en este día. Y miren lo que sucedió. ¡La hicieron! ¡Es tiempo de celebrar!</w:t>
      </w:r>
    </w:p>
    <w:p>
      <w:pPr>
        <w:pStyle w:val="Normal"/>
        <w:ind w:firstLine="170"/>
        <w:jc w:val="both"/>
        <w:rPr>
          <w:szCs w:val="20"/>
          <w:lang w:val="es-ES_tradnl"/>
        </w:rPr>
      </w:pPr>
      <w:r>
        <w:rPr>
          <w:szCs w:val="20"/>
          <w:lang w:val="es-ES_tradnl"/>
        </w:rPr>
        <w:t>Ahora la energía en este recinto, les pedimos que la sientan, es diferente a lo que haya sido creado antes, ya que ustedes la han creado al abrir sus corazones, al decir su intención y aceptando quiénes son. Normalmente en este punto en nuestros tratados con ustedes, les decimos que entraremos para abrazarlos pero, queridos amigos, los que están involucrados en esto desde nuestro lado están ya aquí. Están ustedes abiertos. Están ya abrazándolos. Están ahora dentro de lo que llamamos “el segundo círculo” (cada uno de ustedes está sentado en el primer círculo), están ahora dentro del segundo círculo, un grupo que empieza a congregarse, ahora que han provisto ustedes el adecuado balance de energía aquí, la adecuada integración. Llegan, pero escogemos no presentarlos en este momento. Serán presentados más tarde.</w:t>
      </w:r>
    </w:p>
    <w:p>
      <w:pPr>
        <w:pStyle w:val="Normal"/>
        <w:ind w:firstLine="170"/>
        <w:jc w:val="both"/>
        <w:rPr>
          <w:szCs w:val="20"/>
          <w:lang w:val="es-ES_tradnl"/>
        </w:rPr>
      </w:pPr>
      <w:r>
        <w:rPr>
          <w:szCs w:val="20"/>
          <w:lang w:val="es-ES_tradnl"/>
        </w:rPr>
        <w:t>Ahora antes de empezar con las enseñanzas, más bien tratados de esta noche, mis amigos, hacemos una pausa, no para abrazarlos, sino que hacemos una pausa para que sientan lo que han creado. Nos sentamos detrás y disfrutamos en apreciación y gratitud. Tomen este momento para sentir el verdadero amor en silencio por un momento.</w:t>
      </w:r>
    </w:p>
    <w:p>
      <w:pPr>
        <w:pStyle w:val="Normal"/>
        <w:ind w:firstLine="170"/>
        <w:jc w:val="both"/>
        <w:rPr>
          <w:szCs w:val="20"/>
          <w:lang w:val="es-ES_tradnl"/>
        </w:rPr>
      </w:pPr>
      <w:r>
        <w:rPr>
          <w:szCs w:val="20"/>
          <w:lang w:val="es-ES_tradnl"/>
        </w:rPr>
        <w:t>(Silencio)</w:t>
      </w:r>
    </w:p>
    <w:p>
      <w:pPr>
        <w:pStyle w:val="Normal"/>
        <w:ind w:firstLine="170"/>
        <w:jc w:val="both"/>
        <w:rPr>
          <w:szCs w:val="20"/>
          <w:lang w:val="es-ES_tradnl"/>
        </w:rPr>
      </w:pPr>
      <w:r>
        <w:rPr>
          <w:szCs w:val="20"/>
          <w:lang w:val="es-ES_tradnl"/>
        </w:rPr>
        <w:t>Benditos sean los humanos que vinieron aquí, que han soportado vida tras vida, bajo el velo, a través de la amnesia espiritual, a través de las dificultades, pero aún así han perseverado, quienes han sido guiados por la esperanza, por el amor.</w:t>
      </w:r>
    </w:p>
    <w:p>
      <w:pPr>
        <w:pStyle w:val="Normal"/>
        <w:ind w:firstLine="170"/>
        <w:jc w:val="both"/>
        <w:rPr>
          <w:szCs w:val="20"/>
          <w:lang w:val="es-ES_tradnl"/>
        </w:rPr>
      </w:pPr>
      <w:r>
        <w:rPr>
          <w:szCs w:val="20"/>
          <w:lang w:val="es-ES_tradnl"/>
        </w:rPr>
        <w:t>Ahora los humanos, los trabajadores de la luz, que se reúnen aquí esta noche, cada uno que conocemos, están preguntando esta noche “¿hacia dónde nos dirigimos desde aquí?” Sentimos su impaciencia por seguir adelante. Más temprano nuestro amigo Cauldre iba a pedir la intención del grupo, y le pedimos que no lo hiciera, pues ya sabíamos lo que estaba en sus corazones. Cada uno está preguntando ahora “Espíritu, ¿qué es lo que debería hacer?” Ahora que hemos cruzado al Nuevo Milenio “¿qué es lo que debería hacer, hacia dónde debería dirigirme?” Bendito sea el humano que ha soportado tanto sufrimiento y dificultades y retos y aún así se sienta en este círculo ahora y pregunta “¿qué más puedo hacer por el Espíritu?”</w:t>
      </w:r>
    </w:p>
    <w:p>
      <w:pPr>
        <w:pStyle w:val="Normal"/>
        <w:ind w:firstLine="170"/>
        <w:jc w:val="both"/>
        <w:rPr>
          <w:szCs w:val="20"/>
          <w:lang w:val="es-ES_tradnl"/>
        </w:rPr>
      </w:pPr>
      <w:r>
        <w:rPr>
          <w:szCs w:val="20"/>
          <w:lang w:val="es-ES_tradnl"/>
        </w:rPr>
        <w:t>Ahora, para el tratado de esta noche. Hay mucha información aquí que querríamos transmitir, y de nuevo, mucho de esto es difícil poner en el lenguaje de las palabras así que ábranse bien para recibir el nuevo lenguaje, el nuevo lenguaje. Les pedimos que integren esto o combinen este lenguaje de energía con las palabras que son dichas aquí para el más real entendimiento. Y para aquellos que leen esto en los días por venir, pedimos lo mismo, mis amigos, ya que ustedes pueden también abrirse a ambas energías.</w:t>
      </w:r>
    </w:p>
    <w:p>
      <w:pPr>
        <w:pStyle w:val="Normal"/>
        <w:ind w:firstLine="170"/>
        <w:jc w:val="both"/>
        <w:rPr>
          <w:szCs w:val="20"/>
          <w:lang w:val="es-ES_tradnl"/>
        </w:rPr>
      </w:pPr>
      <w:r>
        <w:rPr>
          <w:szCs w:val="20"/>
          <w:lang w:val="es-ES_tradnl"/>
        </w:rPr>
        <w:t>Sucede que todos ustedes han vivido muchas vidas en muchos lugares. La mayoría de ustedes ha vivido muchas vidas en la Tierra. Sucede que todos han sabido de su misión, o su razón para estar aquí, de venir aquí a esta Tierra. Sucede que la mayoría de ustedes han experimentado los días de la Atlántida o han sido Lemures. Hay una razón para ello. Hay una razón por la que regresan ahora en este tiempo, en este de lo más apropiado tiempo.</w:t>
      </w:r>
    </w:p>
    <w:p>
      <w:pPr>
        <w:pStyle w:val="Normal"/>
        <w:ind w:firstLine="170"/>
        <w:jc w:val="both"/>
        <w:rPr>
          <w:szCs w:val="20"/>
          <w:lang w:val="es-ES_tradnl"/>
        </w:rPr>
      </w:pPr>
      <w:r>
        <w:rPr>
          <w:szCs w:val="20"/>
          <w:lang w:val="es-ES_tradnl"/>
        </w:rPr>
        <w:t>Contaremos una historia simple primero para ayudar con la comprensión de lo que transmitiremos.</w:t>
      </w:r>
    </w:p>
    <w:p>
      <w:pPr>
        <w:pStyle w:val="Normal"/>
        <w:ind w:firstLine="170"/>
        <w:jc w:val="both"/>
        <w:rPr>
          <w:szCs w:val="20"/>
          <w:lang w:val="es-ES_tradnl"/>
        </w:rPr>
      </w:pPr>
      <w:r>
        <w:rPr>
          <w:szCs w:val="20"/>
          <w:lang w:val="es-ES_tradnl"/>
        </w:rPr>
        <w:t>Hay tiempos en que el humano plantará una semilla en el suelo, sabiendo que la semilla no brotará inmediatamente, pero tendrá en el suelo un manto alrededor envolviéndola para protegerla hasta el momento en que esté lista para empezar a germinar. Y las semillas que están colocadas en el suelo tienen dentro de su conciencia un conocimiento de que no todas las semillas germinarán, pero esto no importa a las semillas. Es simplemente la intención del viaje. No hay pena por las semillas que no germinan, ya que simplemente regresarán al todo. Pero hay algunas semillas ahora plantadas que tienen un manto alrededor de ellas, que tienen la esperanza de que algún día soltarán ese manto, cuando el momento es correcto y todos los elementos de la tierra están bien. Entonces el manto es liberado y pueden germinar. Muchas de estas semillas lo hacen, y los mantos se retiran de ellas. Hay estruendos dentro de la semilla, grandes estruendos y empieza a despertar. Y entonces hay incomodidades dentro de la semilla al empezar a germinar, al empezar a brotar.</w:t>
      </w:r>
    </w:p>
    <w:p>
      <w:pPr>
        <w:pStyle w:val="Normal"/>
        <w:ind w:firstLine="170"/>
        <w:jc w:val="both"/>
        <w:rPr>
          <w:szCs w:val="20"/>
          <w:lang w:val="es-ES_tradnl"/>
        </w:rPr>
      </w:pPr>
      <w:r>
        <w:rPr>
          <w:szCs w:val="20"/>
          <w:lang w:val="es-ES_tradnl"/>
        </w:rPr>
        <w:t>Y entonces algo mágico sucede. Hay un tipo de intervención mientras la semilla está despertando, y está saliendo de su propio caparazón y empezando a asomar y empezando a crecer sus propias divisiones subterráneas. Hay un tipo de intervención que toma lugar. Es una integración de la energía de la conciencia de la semilla con la naciente nueva conciencia de la planta completa. Es como si imaginaran un haz de energía brotando a través del suelo, llegando a la semilla que está llegando a su despertar, un haz de energía que recuerda a la semilla del completo potencial de lo que era anterior a cuando la semilla sólo pensaba que era una semilla en el nivel exterior. Quizá es como un  relámpago fugaz bajando y afectando la semilla y diciendo “es tiempo ahora de salir, es hora de salir y hacer tu verdadero trabajo".</w:t>
      </w:r>
    </w:p>
    <w:p>
      <w:pPr>
        <w:pStyle w:val="Normal"/>
        <w:ind w:firstLine="170"/>
        <w:jc w:val="both"/>
        <w:rPr>
          <w:szCs w:val="20"/>
          <w:lang w:val="es-ES_tradnl"/>
        </w:rPr>
      </w:pPr>
      <w:r>
        <w:rPr>
          <w:szCs w:val="20"/>
          <w:lang w:val="es-ES_tradnl"/>
        </w:rPr>
        <w:t>Pensaron que su verdadero trabajo era quizá ser una semilla en el suelo pero no era así. Esta integración y combinación de energías, este divino encuentro, tiene lugar, y ahora milagrosamente la semilla empieza a brotar. Y toma para sí energías de la tierra, del agua, del suelo, de los nutrientes, pero también está absorbiendo grandes cantidades de energía de fuentes divinas. Y la semilla brota a través de la tierra, y ahora retoña en una magnífica planta y entonces alimenta a otros. Y al ir los otros alimentándose de la planta, la planta no muere; continúa retoñando nuevas hojas y nuevos frutos. Cada uno que entonces pasa y prueba la fruta de esta planta de la semilla, entonces porta un grado de esa energía y ese amor y ese espíritu con él. Por eso, finalmente, tarde o temprano, todos son tocados, todos empiezan a transportar los atributos de la semilla.</w:t>
      </w:r>
    </w:p>
    <w:p>
      <w:pPr>
        <w:pStyle w:val="Normal"/>
        <w:ind w:firstLine="170"/>
        <w:jc w:val="both"/>
        <w:rPr>
          <w:szCs w:val="20"/>
          <w:lang w:val="es-ES_tradnl"/>
        </w:rPr>
      </w:pPr>
      <w:r>
        <w:rPr>
          <w:szCs w:val="20"/>
          <w:lang w:val="es-ES_tradnl"/>
        </w:rPr>
        <w:t>Así que podrían preguntar, “Tobías, ¿por qué nos estás contando la historia de la semilla? No somos granjeros, somos trabajadores de la luz”. Pero, mis amigos, con el fin de ayudarlos a comprender de lo que vamos a hablar ahora, escogimos compartir esta historia. Había un conocimiento en la conciencia de todas las cosas, que este último siglo en su Tierra sería ambos, retador y difícil pero potencialmente un tiempo de lo más lleno de recompensas. Había un entendimiento de que sus guerras mundiales, que fueron verdaderas pruebas, verdaderas batallas de oscuridad y luz, podrían terminar la Tierra en ese punto. Entonces hubo entendimiento de que al entrar a la era nuclear, esto tenía el potencial de llevar a la Tierra a su fin, algo similar a los finales de la Atlántida. Existían los potenciales para seguir cualquiera de los caminos, “luz u oscuridad”,  del fin de este tiempo en la Tierra, o la continuación hacia dos Tierras. Estaba este entendimiento que cada uno tiene.</w:t>
      </w:r>
    </w:p>
    <w:p>
      <w:pPr>
        <w:pStyle w:val="Normal"/>
        <w:ind w:firstLine="170"/>
        <w:jc w:val="both"/>
        <w:rPr>
          <w:szCs w:val="20"/>
          <w:lang w:val="es-ES_tradnl"/>
        </w:rPr>
      </w:pPr>
      <w:r>
        <w:rPr>
          <w:szCs w:val="20"/>
          <w:lang w:val="es-ES_tradnl"/>
        </w:rPr>
        <w:t>Cada uno de ustedes escogió venir en un tiempo muy delicado, muy crítico tiempo en la historia de la Tierra. Escogieron este tiempo. Ustedes escogieron esto, sabiendo que podría tomar cualquiera de los caminos. Cada uno de ustedes escogió estar aquí en este marco de tiempo, porque cada uno de ustedes transportaba una semilla dentro; que si la Tierra continuaba y se movía a una nueva energía, había un importante atributo de la energía que sería necesitado en las dinámicas de energía de la Nueva Tierra. Cada uno de ustedes introdujo una semilla sabiendo de antemano que existía el potencial para la terminación. Existía el potencial de no cumplimiento de su venida a esta Tierra. Porque si hubiera habido destrucción, hubieran simplemente pasado y simplemente grabado otra vida humana, pero sin haber germinado.</w:t>
      </w:r>
    </w:p>
    <w:p>
      <w:pPr>
        <w:pStyle w:val="Normal"/>
        <w:ind w:firstLine="170"/>
        <w:jc w:val="both"/>
        <w:rPr>
          <w:szCs w:val="20"/>
          <w:lang w:val="es-ES_tradnl"/>
        </w:rPr>
      </w:pPr>
      <w:r>
        <w:rPr>
          <w:szCs w:val="20"/>
          <w:lang w:val="es-ES_tradnl"/>
        </w:rPr>
        <w:t xml:space="preserve">Mis queridos amigos, les pedimos que recuerden un tiempo en que la mayoría aquí estuvo envuelto. Ese tiempo fue hace 2000 años, y la mayoría que está aquí caminó con uno conocido como Yeshua Ben Joseph, Jesús. (Jesús hijo de José). Muchos de ustedes conocieron a Jesús personalmente en ese tiempo. Muchos de ustedes se sentaron juntos en grupos como este, hablando de la necesidad de que la conciencia Crística fuera traída a la Tierra, no por uno sino por muchos. Experimentaron un tiempo muy interesante entonces. Les pedimos que no se avergüencen o se sientan apenados dentro de sí de saber que estuvieron ahí en ese tiempo, que caminaron con el Maestro del Amor. Fue parte de su contrato completo, estar en contacto para aprender. Porque este, llamado Jesús, fue la semilla que había germinado, que retoñó la fruta de la que probaron. Era importante que probaran de esa energía mientras caminaron sobre la Tierra. </w:t>
      </w:r>
    </w:p>
    <w:p>
      <w:pPr>
        <w:pStyle w:val="Normal"/>
        <w:ind w:firstLine="170"/>
        <w:jc w:val="both"/>
        <w:rPr>
          <w:szCs w:val="20"/>
          <w:lang w:val="es-ES_tradnl"/>
        </w:rPr>
      </w:pPr>
      <w:r>
        <w:rPr>
          <w:szCs w:val="20"/>
          <w:lang w:val="es-ES_tradnl"/>
        </w:rPr>
        <w:t xml:space="preserve">Ahora llegamos a esta vida. Así que eligen llegar, la mayoría de ustedes en este recinto, desde un período de tiempo extendido -y esto no está limitado a- pero extendido a un poco después de su última Guerra Mundial hasta lo que podría ser la mitad de los 1970´s, y esos son generalizados, mis amigos. Hay algunos que llegaron antes y algunos que llegaron después, pero este fue un período de tiempo en que la mayoría de ustedes eligió venir a la Tierra, cada uno transportando la semilla dentro de ustedes, la semilla conteniendo la energía blanca cristalina de la conciencia Crística que sería necesaria en esta Tierra si la Tierra se movía a dos, si la Tierra empezaba el proceso de graduación. Los Niños Perdidos de Cristo, los portadores de la semilla, están aquí esta noche y en muchos otros lugares alrededor de su Tierra. </w:t>
      </w:r>
    </w:p>
    <w:p>
      <w:pPr>
        <w:pStyle w:val="Normal"/>
        <w:ind w:firstLine="170"/>
        <w:jc w:val="both"/>
        <w:rPr>
          <w:szCs w:val="20"/>
          <w:lang w:val="es-ES_tradnl"/>
        </w:rPr>
      </w:pPr>
      <w:r>
        <w:rPr>
          <w:szCs w:val="20"/>
          <w:lang w:val="es-ES_tradnl"/>
        </w:rPr>
        <w:t>Cuando llegaron a esta Tierra nacieron en hospitales o en otros lugares. Sus padres miraron dentro de sus ojos y vieron algo diferente que no habían visto en sus otros hijos o en los hijos de otras gentes. Y en muchos casos esto asustó a sus padres. No comprendían. Parecía extraño mirar puro amor y conciencia Crística a los ojos (una experiencia que sería un evento sorprendente y algo sobrecogedor), pero no estaban preparados para lo que vieron. No estaban preparados para la fuerza de la energía que transportaban. Y conforme empezaron sus primeros años, y todavía requerían estar en manos de sus padres, y ellos los cambiaban y alimentaban, muchos de ellos se sentían incómodos, no comprendían. No comprendían sus extraños patrones de sueño. No entendían los supuestos murmullos que hacían como si estuvieran hablando con otros. No entendían por qué ustedes no eran como los otros niños. Y su energía, mis queridos amigos, les transmitía cuando eran pequeños, que eran diferentes, y eran poco comunes y quizá raros. Y sintieron esto en el centro de su ser; sintieron que no estaban satisfaciendo algo en sus padres.</w:t>
      </w:r>
    </w:p>
    <w:p>
      <w:pPr>
        <w:pStyle w:val="Normal"/>
        <w:ind w:firstLine="170"/>
        <w:jc w:val="both"/>
        <w:rPr>
          <w:szCs w:val="20"/>
          <w:lang w:val="es-ES_tradnl"/>
        </w:rPr>
      </w:pPr>
      <w:r>
        <w:rPr>
          <w:szCs w:val="20"/>
          <w:lang w:val="es-ES_tradnl"/>
        </w:rPr>
        <w:t>Entonces para la mayoría aquí y la mayoría leyendo esto, hubo algo que sucedió en sus muy tempranos años de la niñez, algo así entre las edades de dos a diez años. Al ir introduciendo esta energía Crística dentro de su ser físico -que lo necesitaría-, que necesitaba ser transmitida a todas las partes de su cuerpo biológico, al empezar a introducir la energía, y ver las reacciones de aquellos que venían a verlos a sus cunas, se sintieron avergonzados, o que habían hecho algo malo. Y, mis amigos, cada uno que escucha esto o que lee esto, cada uno de ustedes tomó entonces lo que llamarían una “catástrofe” para cerrar la puerta. Algunos de ustedes tuvo un evento traumático físico. Algunos de ustedes tuvieron un evento traumático emocional. Para otros, por la noche era como si el más grande amor que jamás sintieron se deslizó fuera y se alejó de ustedes. Por eso los llamamos los Niños Perdido de Cristo, porque de niños, cada uno se perdió. Cerraron la puerta y la clavaron  cerrada.</w:t>
      </w:r>
    </w:p>
    <w:p>
      <w:pPr>
        <w:pStyle w:val="Normal"/>
        <w:ind w:firstLine="170"/>
        <w:jc w:val="both"/>
        <w:rPr>
          <w:szCs w:val="20"/>
          <w:lang w:val="es-ES_tradnl"/>
        </w:rPr>
      </w:pPr>
      <w:r>
        <w:rPr>
          <w:szCs w:val="20"/>
          <w:lang w:val="es-ES_tradnl"/>
        </w:rPr>
        <w:t>Sintieron dentro de su ser, desde ese día, la mayor de las desesperanzas, la mayor de las pérdidas. El intento de regresar, de recuperar eso, oh, hay todavía un recuerdo dentro de ustedes de cómo era, un recuerdo energético, quizá no de un específico evento, pero la sensación de la conexión, la estructura cristalina Crística dentro de ustedes, la vergüenza que sentían, la necesidad de guardar esto hasta el tiempo apropiado. Todo esto, mis queridos amigos, fue por diseño. No hubo error. No fue por accidente. Ya que era realmente necesario para ustedes guardar esta energía en un lugar seguro, escondido dentro de sí mismos hasta el tiempo apropiado. Oh, si hubieran permitido esta energía Crística salir completa en sus años adolescentes, en sus años tempranos como adultos, hubieran sido comprometidos o matados o ridiculizados. Era importante guardarlo. Ustedes, los Hijos Perdidos de Cristo. Ustedes, los portadores de la semilla.</w:t>
      </w:r>
    </w:p>
    <w:p>
      <w:pPr>
        <w:pStyle w:val="Normal"/>
        <w:ind w:firstLine="170"/>
        <w:jc w:val="both"/>
        <w:rPr>
          <w:szCs w:val="20"/>
          <w:lang w:val="es-ES_tradnl"/>
        </w:rPr>
      </w:pPr>
      <w:r>
        <w:rPr>
          <w:szCs w:val="20"/>
          <w:lang w:val="es-ES_tradnl"/>
        </w:rPr>
        <w:t>Nos gustaría disculparnos con ustedes, si eso es siquiera posible, por lo que han acarreado, y por las cargas que han transportado, por todas las sanaciones y los asesoramientos y las terapias por los que han tenido que pasar para tratar de encontrar qué pasó. Pero, mis amigos, ustedes han escogido el sendero, y nosotros lo hemos honrado. La sensación de pérdida, la sensación de abandono, es de ahí de donde viene.</w:t>
      </w:r>
    </w:p>
    <w:p>
      <w:pPr>
        <w:pStyle w:val="Normal"/>
        <w:ind w:firstLine="170"/>
        <w:jc w:val="both"/>
        <w:rPr>
          <w:szCs w:val="20"/>
          <w:lang w:val="es-ES_tradnl"/>
        </w:rPr>
      </w:pPr>
      <w:r>
        <w:rPr>
          <w:szCs w:val="20"/>
          <w:lang w:val="es-ES_tradnl"/>
        </w:rPr>
        <w:t>Y ahora para las buenas noticias. Ahora para las buenas noticias, mis amigos. Las semillas están empezando a germinar. Están empezando a desprenderse de sus mantos, los que lo han logrado y no son todos, más que los que están aquí sentados, los que llaman ustedes familia y trabajadores de la luz por todo el mundo. Ustedes son las semillas que empiezan a germinar. Esta es la hora para la semilla que está despertando y sintiendo la incomodidad mas también la dicha de abrirse de par en par, que está confusa mas llena de ambición. Esta es la hora para la divina conexión de tomar lugar; por la analogía que usamos de la semilla, para el fugaz relámpago de caer. Les aseguramos, mis amigos, no será como un doloroso tornillo relampagueante. Será como una corriente de amor que empieza a entrar, que se conecta con la semilla que estaba dentro de ustedes, los Niños Perdidos de Cristo. Empieza a ayudarlos a retoñar y florecer y convertirse en el árbol, la fruta, y el camino.</w:t>
      </w:r>
    </w:p>
    <w:p>
      <w:pPr>
        <w:pStyle w:val="Normal"/>
        <w:ind w:firstLine="170"/>
        <w:jc w:val="both"/>
        <w:rPr>
          <w:szCs w:val="20"/>
          <w:lang w:val="es-ES_tradnl"/>
        </w:rPr>
      </w:pPr>
      <w:r>
        <w:rPr>
          <w:szCs w:val="20"/>
          <w:lang w:val="es-ES_tradnl"/>
        </w:rPr>
        <w:t>Es por eso que nos sentamos aquí esta noche para compartir con ustedes, para ayudarlos a comprender por lo que han pasado, para ayudarlos a entender que después de la medición de diciembre 13 y la comprensión de los balances y ahora la creación de la nueva Tierra, que las semillas están listas para brotar. Las semillas son importantes porque empezarán a irradiar una luz como energía para que los otros vean. Ustedes transportaron esta conciencia dentro de ustedes, todos estos días. Era importante, mis amigos, tener un humano portador de esta semilla, de tenerlos a ustedes,  Son ustedes.</w:t>
      </w:r>
    </w:p>
    <w:p>
      <w:pPr>
        <w:pStyle w:val="Normal"/>
        <w:ind w:firstLine="170"/>
        <w:jc w:val="both"/>
        <w:rPr>
          <w:szCs w:val="20"/>
          <w:lang w:val="es-ES_tradnl"/>
        </w:rPr>
      </w:pPr>
      <w:r>
        <w:rPr>
          <w:szCs w:val="20"/>
          <w:lang w:val="es-ES_tradnl"/>
        </w:rPr>
        <w:t>Esta no es una energía que podía entregarse por asteroides o cometas o los planetas.  Oh, ellos juegan un papel en ello, mas era energía que tenía que ser traída dentro de ustedes. Es por eso que hubo un tiempo hace 2000 años cuando caminaron con Yeshua Ben Joseph, cuando vieron lo que era que una sola semilla germinara; ser parte de esa energía, para que algún día pudieran también ser un portador. Cada uno de ustedes en este recinto ha sentido de tiempo en tiempo que quizá estaban locos por sentir como si fueran Cristo porque sus libros les habían enseñado que eso estaba mal, porque les habían enseñado que hay sólo Uno. Pero el Maestro del Amor en Persona, el que llaman Sananda, con el que caminaron, se para aquí esta noche pidiendo a cada uno de ustedes aceptar la conciencia Crística que portan, a manera de permitir la integración de la semilla germinando con la luz divina que llega a seguir adelante, a traer la energía que portan a esta nueva Tierra, a ser la planta, a ser el fruto de la conciencia Crística aquí en la Tierra. Esto se necesita. Esto se necesita.</w:t>
      </w:r>
    </w:p>
    <w:p>
      <w:pPr>
        <w:pStyle w:val="Normal"/>
        <w:ind w:firstLine="170"/>
        <w:jc w:val="both"/>
        <w:rPr>
          <w:szCs w:val="20"/>
          <w:lang w:val="es-ES_tradnl"/>
        </w:rPr>
      </w:pPr>
      <w:r>
        <w:rPr>
          <w:szCs w:val="20"/>
          <w:lang w:val="es-ES_tradnl"/>
        </w:rPr>
        <w:t>Para que todas las cosas sigan adelante, tienen que estar los que traigan la luz a la nueva energía. Bastante simple, esto es lo que pidieron hacer en esta vida. Ahora que la medición ha tenido lugar, mis amigos, ¡hay tanto honor! Está aquel al que llaman Sananda que se para ante ustedes esta noche en honor por el viaje al que han venido. Piensan que las lágrimas fluyen de vuestros ojos. Fluyen de Sananda. Fluyen de todos los que observan esto. Los Niños Perdidos de Cristo. Es tiempo para ustedes, cada uno de ustedes, de convertirse en Todo Lo Que Son.</w:t>
      </w:r>
    </w:p>
    <w:p>
      <w:pPr>
        <w:pStyle w:val="Normal"/>
        <w:ind w:firstLine="170"/>
        <w:jc w:val="both"/>
        <w:rPr>
          <w:szCs w:val="20"/>
          <w:lang w:val="es-ES_tradnl"/>
        </w:rPr>
      </w:pPr>
      <w:r>
        <w:rPr>
          <w:szCs w:val="20"/>
          <w:lang w:val="es-ES_tradnl"/>
        </w:rPr>
        <w:t>Ahora, podrían preguntar qué es lo que deberían hacer en este momento. Estamos aquí para darles asesoramiento en esto, cosas específicas que debieran saber, con las que pueden contar. Sentimos que no podemos ya llamarlos los Niños Perdidos de Cristo. Se han encontrado ahora consigo mismos, se han encontrado unos a otros. La energía que es divina, que es su Ser Verdadero, que es Espíritu, los encontrará también.</w:t>
      </w:r>
    </w:p>
    <w:p>
      <w:pPr>
        <w:pStyle w:val="Normal"/>
        <w:ind w:firstLine="170"/>
        <w:jc w:val="both"/>
        <w:rPr>
          <w:szCs w:val="20"/>
          <w:lang w:val="es-ES_tradnl"/>
        </w:rPr>
      </w:pPr>
      <w:r>
        <w:rPr>
          <w:szCs w:val="20"/>
          <w:lang w:val="es-ES_tradnl"/>
        </w:rPr>
        <w:t>Cuando hablamos con este grupo, con todos los que leen esto, hace como cinco meses de su tiempo; hablamos de sus guías partiendo, los guías que habían estado siempre con ustedes y mantenían el balance en un espacio de energía. Les dijimos que este sería un evento difícil, y realmente sus guías partieron o están en el proceso de partir. Hay un conocimiento de que cuando dejan su espacio de energía es difícil para ustedes. Es como tener dos almohadas alrededor de su cabeza. Es cómodo, y se siente incómodo cuando las quitan. Pero realmente era importante para los guías retirarse para que ustedes tomaran posesión y ocuparan ese espacio. Era importante permitir el lugar energético para que su Ser Verdadero entrara. Esto es lo que ha estado sucediendo con ustedes en estos meses que han pasado, la preparación del espacio y el inicio del ser divino integrándose con el ser humano. Les dijimos que había un abismo que cruzar, que sería difícil ya que no sabrían qué tan lejos estaba el abismo o cómo llegarían al otro lado pero que confiando en ustedes mismos y confiando en el Espíritu, emergerían súbitamente del otro lado del abismo. Y esto es lo que estamos viendo con este grupo y los espirituales por todo el mundo.</w:t>
      </w:r>
    </w:p>
    <w:p>
      <w:pPr>
        <w:pStyle w:val="Normal"/>
        <w:ind w:firstLine="170"/>
        <w:jc w:val="both"/>
        <w:rPr>
          <w:szCs w:val="20"/>
          <w:lang w:val="es-ES_tradnl"/>
        </w:rPr>
      </w:pPr>
      <w:r>
        <w:rPr>
          <w:szCs w:val="20"/>
          <w:lang w:val="es-ES_tradnl"/>
        </w:rPr>
        <w:t>Ahora al empezar a emerger y despertar verdaderamente, y estando ahí la divina integración y la unión poderosa de la semilla de la conciencia Crística que portan, vendrá a ustedes un nuevo tipo de entidad, entidades que vendrán para servirlos. Estas serán diferentes de las que han sentido o conocido, de las que han llamado “sus guías”. Sus guías estaban ahí para sostener el balance de energía con seguridad, el cociente espiritual alrededor de ustedes. Están ustedes ahora empezando a aceptar todo su cociente espiritual por sí mismos. Hay un nuevo grupo que entra. Están aquí esta noche, los que mencionamos antes que están parados en el segundo círculo. Entran aquí en servicio para cada uno de ustedes.</w:t>
      </w:r>
    </w:p>
    <w:p>
      <w:pPr>
        <w:pStyle w:val="Normal"/>
        <w:ind w:firstLine="170"/>
        <w:jc w:val="both"/>
        <w:rPr>
          <w:szCs w:val="20"/>
          <w:lang w:val="es-ES_tradnl"/>
        </w:rPr>
      </w:pPr>
      <w:r>
        <w:rPr>
          <w:szCs w:val="20"/>
          <w:lang w:val="es-ES_tradnl"/>
        </w:rPr>
        <w:t>Están ustedes ahora tomando responsabilidad. Son el líder de su propio equipo. No necesitan otras entidades entrando aquí para dirigirlos o mantenerlos en balance. Están empezando a hacer eso por sí mismos. Mas sin embargo siendo todavía humanos, Hay necesidad de aquellos que jalen la cuerda desde el otro lado del velo en su nombre. Pero, amigos, ustedes son los comandantes. Ustedes son los creadores. No den su poder a otro, sólo a sí mismos y al Ser Divino y al Ser Crístico que son.</w:t>
      </w:r>
    </w:p>
    <w:p>
      <w:pPr>
        <w:pStyle w:val="Normal"/>
        <w:ind w:firstLine="170"/>
        <w:jc w:val="both"/>
        <w:rPr>
          <w:szCs w:val="20"/>
          <w:lang w:val="es-ES_tradnl"/>
        </w:rPr>
      </w:pPr>
      <w:r>
        <w:rPr>
          <w:szCs w:val="20"/>
          <w:lang w:val="es-ES_tradnl"/>
        </w:rPr>
        <w:t>Los equipos de nuevas entidades variarán en tamaño y tipo de los cuales escogemos no definir ahora. Cubriremos esto en futuros tratados. Tendrán cualquier cantidad, desde uno hasta veinte entidades que entren. Mis amigos, estos no son los guías que han conocido en el pasado. No son a los que preguntarán qué hacer a continuación. Necesitan ustedes preguntarse eso a sí mismos. Estos son aquellos a los que llamaremos “corredores”. Son las entidades que gustosa y jubilosamente los sirven, gustosa y jubilosamente los sirven. Y cuando den instrucciones, propongan y creen, ellos son los que moverán energías en respuesta a sus intenciones, apropiadamente del otro lado del velo. Ellos son necesitados en algo así como una base a corto plazo por ustedes, ya que aún no están acostumbrados a trabajar con el otro lado del velo. Aprenderán pronto, pero están aún bajo el velo. Estos corredores, estas amorosas entidades, estarán en servicio para ustedes.</w:t>
      </w:r>
    </w:p>
    <w:p>
      <w:pPr>
        <w:pStyle w:val="Normal"/>
        <w:ind w:firstLine="170"/>
        <w:jc w:val="both"/>
        <w:rPr>
          <w:szCs w:val="20"/>
          <w:lang w:val="es-ES_tradnl"/>
        </w:rPr>
      </w:pPr>
      <w:r>
        <w:rPr>
          <w:szCs w:val="20"/>
          <w:lang w:val="es-ES_tradnl"/>
        </w:rPr>
        <w:t>Cuando expresan la intención por un mundo de paz y amor, estos corredores toman esa energía y la mueven en lugares que necesitan de su conciencia humana, que no comprenden. Cuando expresan la intención por un cuerpo que esté en armonía trabajando consigo mismo, estos corredores mueven energía del otro lado. Trabajan sólo en respuesta a su intención, a su intención comprometida. Esto es diferente al vagar de la mente. Su intención comprometida es cuando verbalizan o cuando visualizan la propuesta. Cuando sucede que están trabajando con otro en sanación, están trabajando con ellos en facilitación, y están permitiendo la conciencia Crística que traen consigo trabajar con ellos; estos, los corredores, son lo que abrirán los conductos energéticos con el Ser Superior de su cliente y con el Espíritu. Están ahí en servicio para ustedes.</w:t>
      </w:r>
    </w:p>
    <w:p>
      <w:pPr>
        <w:pStyle w:val="Normal"/>
        <w:ind w:firstLine="170"/>
        <w:jc w:val="both"/>
        <w:rPr>
          <w:szCs w:val="20"/>
          <w:lang w:val="es-ES_tradnl"/>
        </w:rPr>
      </w:pPr>
      <w:r>
        <w:rPr>
          <w:szCs w:val="20"/>
          <w:lang w:val="es-ES_tradnl"/>
        </w:rPr>
        <w:t>Al entrar ellos, sentirán un hormigueo de familiaridad alrededor de su campo de energía. Generalmente entrarán de uno en uno por un período de tiempo. No vendrán en masa, ya que esto desbarataría alguna de las redes energéticas de su ser físico. Pero les dejarán saber a su manera que están ahí, y los sentirán. No están ahí para responder sus preguntas, ya que deben ustedes preguntar dentro de sí. Deben volver a la conciencia Crística, a la estructura cristalina dentro de ustedes y empezar a extraer eso de sí mismos.</w:t>
      </w:r>
    </w:p>
    <w:p>
      <w:pPr>
        <w:pStyle w:val="Normal"/>
        <w:ind w:firstLine="170"/>
        <w:jc w:val="both"/>
        <w:rPr>
          <w:szCs w:val="20"/>
          <w:lang w:val="es-ES_tradnl"/>
        </w:rPr>
      </w:pPr>
      <w:r>
        <w:rPr>
          <w:szCs w:val="20"/>
          <w:lang w:val="es-ES_tradnl"/>
        </w:rPr>
        <w:t>No es el capitán del barco el que pregunta a las entidades, los marineros, cómo guiar el barco. Es el capitán el que da la propuesta para la dirección, que hace a los marineros hacer de corredores, el trabajo. Y esta es la relación que se está construyendo aquí.</w:t>
      </w:r>
    </w:p>
    <w:p>
      <w:pPr>
        <w:pStyle w:val="Normal"/>
        <w:ind w:firstLine="170"/>
        <w:jc w:val="both"/>
        <w:rPr>
          <w:szCs w:val="20"/>
          <w:lang w:val="es-ES_tradnl"/>
        </w:rPr>
      </w:pPr>
      <w:r>
        <w:rPr>
          <w:szCs w:val="20"/>
          <w:lang w:val="es-ES_tradnl"/>
        </w:rPr>
        <w:t>Hubo muchas veces en que hubieron pedido a sus guías consejo o asesoramiento. Hubo muchas veces que entraron a neutral esperando una respuesta que no recibieron. No pregunten a sus corredores qué dirección tomar. Ellos simplemente responden a su intención comprometida. Pregunten internamente, mis queridos amigos, ya que son ustedes los responsables. Ustedes son los que han transportado la semilla dentro de sí. Son ustedes los que están plantando la conciencia Crística en la nueva energía de la Tierra.</w:t>
      </w:r>
    </w:p>
    <w:p>
      <w:pPr>
        <w:pStyle w:val="Normal"/>
        <w:ind w:firstLine="170"/>
        <w:jc w:val="both"/>
        <w:rPr>
          <w:szCs w:val="20"/>
          <w:lang w:val="es-ES_tradnl"/>
        </w:rPr>
      </w:pPr>
      <w:r>
        <w:rPr>
          <w:szCs w:val="20"/>
          <w:lang w:val="es-ES_tradnl"/>
        </w:rPr>
        <w:t>Les estamos pidiendo que aprendan a trabajar con esta poderosa energía que están introduciendo. Lo más que trabajan con su propia energía Crística, lo más que aprenden el poder que reside dentro de ello, lo más expertos que resultarán. Los corredores están ahí en servicio a ustedes, para ayudarlos a llevar a cabo la intención comprometida. Empezarán a ver su creación manifestarse más rápidamente conforme empiezan a verbalizar la intención comprometida y los corredores empiezan a servirlos.</w:t>
      </w:r>
    </w:p>
    <w:p>
      <w:pPr>
        <w:pStyle w:val="Normal"/>
        <w:ind w:firstLine="170"/>
        <w:jc w:val="both"/>
        <w:rPr>
          <w:szCs w:val="20"/>
          <w:lang w:val="es-ES_tradnl"/>
        </w:rPr>
      </w:pPr>
      <w:r>
        <w:rPr>
          <w:szCs w:val="20"/>
          <w:lang w:val="es-ES_tradnl"/>
        </w:rPr>
        <w:t>Les diremos ahora que hay ciertos parámetros en esto que han montado para sí mismos, pero se los repetiremos. Si escogen utilizar energía de la luz blanca, la conciencia Crística, con propósitos totalmente de auto servicio, no funcionará. Será bloqueado. Ustedes han montado este patrón de energía en amor y honor para ustedes. Oh, no se les disparará de regreso, mis amigos, pero si escogen usar esto con propósitos egoístas o de auto servicio, estará inactivo para esa intención. Si escogen usarlo para manipular, estará inactivo. De nuevo, han montado estos parámetros de energía mucho antes de que llegaran aquí. Si escogen usarlo por el bien de todo, por el bien de los que trabajan con ustedes, por el bien de la situación o el ambiente, lo verán responder muy rápido.</w:t>
      </w:r>
    </w:p>
    <w:p>
      <w:pPr>
        <w:pStyle w:val="Normal"/>
        <w:ind w:firstLine="170"/>
        <w:jc w:val="both"/>
        <w:rPr>
          <w:szCs w:val="20"/>
          <w:lang w:val="es-ES_tradnl"/>
        </w:rPr>
      </w:pPr>
      <w:r>
        <w:rPr>
          <w:szCs w:val="20"/>
          <w:lang w:val="es-ES_tradnl"/>
        </w:rPr>
        <w:t>Mis amigos, la razón por la que mencionamos esto es para ayudarlos a comprender que todas las cosas que necesitan como humanos, todas las cosas que necesitan en términos de su salud, en términos de su abundancia, en términos de su nivel de energía, den por hecho que están ahí. No trabajen desde una posición de carencia, sino que asuman que están ahí. Encontrarán que su propio Ser Crístico responde a ello cuando asumen que todas las cosas que necesitan están ahí, cuando tienen confianza en sí mismos. Es por eso que montaron el parámetro de energía de no usar este nuevo empoderamiento para cosas que necesitan para sí. Fue asumido que tienen todas las cosas.</w:t>
      </w:r>
    </w:p>
    <w:p>
      <w:pPr>
        <w:pStyle w:val="Normal"/>
        <w:ind w:firstLine="170"/>
        <w:jc w:val="both"/>
        <w:rPr>
          <w:szCs w:val="20"/>
          <w:lang w:val="es-ES_tradnl"/>
        </w:rPr>
      </w:pPr>
      <w:r>
        <w:rPr>
          <w:szCs w:val="20"/>
          <w:lang w:val="es-ES_tradnl"/>
        </w:rPr>
        <w:t>No hay correcto o incorrecto aquí que estemos tratando de discutir. No es que esté mal usar esta energía con propósitos egoístas, ciertamente podría ser. Pero han montado la dinámica de energía de que estaría inactivo porque asumieron que tendrían todas las cosas que necesitaran. Empiecen a transitar en ese espacio de confianza y conocimiento, de que todo lo que son está en perfección. Empiecen a usar la energía de la conciencia Crística con su intención comprometida y con la ayuda de los corredores que vienen a trabajar con ustedes.</w:t>
      </w:r>
    </w:p>
    <w:p>
      <w:pPr>
        <w:pStyle w:val="Normal"/>
        <w:ind w:firstLine="170"/>
        <w:jc w:val="both"/>
        <w:rPr>
          <w:szCs w:val="20"/>
          <w:lang w:val="es-ES_tradnl"/>
        </w:rPr>
      </w:pPr>
      <w:r>
        <w:rPr>
          <w:szCs w:val="20"/>
          <w:lang w:val="es-ES_tradnl"/>
        </w:rPr>
        <w:t>Es tiempo para cada uno de ustedes de empezar a crear. No es tiempo de recargarse en la silla y no hacer nada. Es un tiempo para cada uno de ustedes de empezar el verdadero trabajo por el que vinieron, y usamos la palabra “trabajo”, pero habrá alegría en ello. Habrá regocijo al ayudar a otros. Habrá regocijo, maestros. Y cada uno de ustedes es maestro en guiar a otros. Habrá capacidad al empezar a guiarlos. Habrá un conocimiento dentro de ustedes. Verán resultados rápidos, porque están ahora empezando a introducir el nuevo poder para ayudarse a trabajar con los dos lados del velo.</w:t>
      </w:r>
    </w:p>
    <w:p>
      <w:pPr>
        <w:pStyle w:val="Normal"/>
        <w:ind w:firstLine="170"/>
        <w:jc w:val="both"/>
        <w:rPr>
          <w:szCs w:val="20"/>
          <w:lang w:val="es-ES_tradnl"/>
        </w:rPr>
      </w:pPr>
      <w:r>
        <w:rPr>
          <w:szCs w:val="20"/>
          <w:lang w:val="es-ES_tradnl"/>
        </w:rPr>
        <w:t>Es un tiempo de creación. Es un tiempo de nueva aventura para cada uno de ustedes, mas es un totalmente nuevo empoderamiento también. No pueden fallar en esto, porque la energía ni siquiera lo permite. Pueden simplemente no hacer nada, pero no pueden fallar. No tengan miedo de usar la energía.</w:t>
      </w:r>
    </w:p>
    <w:p>
      <w:pPr>
        <w:pStyle w:val="Normal"/>
        <w:ind w:firstLine="170"/>
        <w:jc w:val="both"/>
        <w:rPr>
          <w:szCs w:val="20"/>
          <w:lang w:val="es-ES_tradnl"/>
        </w:rPr>
      </w:pPr>
      <w:r>
        <w:rPr>
          <w:szCs w:val="20"/>
          <w:lang w:val="es-ES_tradnl"/>
        </w:rPr>
        <w:t>Como mencionamos en nuestro último grupo de sesiones como esta, la energía de la nueva Tierra es diferente en que pueden sentarse sobre su bicicleta cada mañana, y el paisaje cambiará a su alrededor. Esto quiere decir que todo lo apropiado será traído a ustedes. No tienen que salir a buscarlo. Todas las cosas apropiadas de este momento y en adelante serán traídas a ustedes. Está en sus manos entonces, abrir la energía de la conciencia Crística y empezar a crear.</w:t>
      </w:r>
    </w:p>
    <w:p>
      <w:pPr>
        <w:pStyle w:val="Normal"/>
        <w:ind w:firstLine="170"/>
        <w:jc w:val="both"/>
        <w:rPr>
          <w:szCs w:val="20"/>
          <w:lang w:val="es-ES_tradnl"/>
        </w:rPr>
      </w:pPr>
      <w:r>
        <w:rPr>
          <w:szCs w:val="20"/>
          <w:lang w:val="es-ES_tradnl"/>
        </w:rPr>
        <w:t>¿Qué es lo que deberían crear? Lo sabrán, mis amigos, cuando se pregunten a sí mismos, cuando se pregunten a sí mismos qué es lo que deberían hacer. Miren a su alrededor de este momento y en adelante, que todo es apropiado. No hay errores. No hay coincidencias. Miren cada situación y pregunten “¿qué lo trae a mí?”. Una persona entra a su vida, pregunten a su Ser Superior, pregunten dentro de su ser “¿por qué esta persona, ha sido traída a mí?” Y tendrán una respuesta. Quizá no inmediatamente. Pudiera tomar algún tiempo, mas cuando aprendan a trabajar con su propio empoderamiento, sucederá más y más rápido. Les sorprenderá qué tan rápido sucederá.</w:t>
      </w:r>
    </w:p>
    <w:p>
      <w:pPr>
        <w:pStyle w:val="Normal"/>
        <w:ind w:firstLine="170"/>
        <w:jc w:val="both"/>
        <w:rPr>
          <w:szCs w:val="20"/>
          <w:lang w:val="es-ES_tradnl"/>
        </w:rPr>
      </w:pPr>
      <w:r>
        <w:rPr>
          <w:szCs w:val="20"/>
          <w:lang w:val="es-ES_tradnl"/>
        </w:rPr>
        <w:t>Cada cosa, y todo lo que llega a su camino tiene un propósito. Ustedes lo han traído a ustedes. Lo han atraído. Empiecen a trabajar con ello. Empiecen a ser creativos, seres expresivos. No vean limitaciones, porque no las hay en esta energía del nuevo mundo. Sean el sanador y el maestro que realmente vinieron para ser. Permitan que la conciencia Crística estalle en gozo a su alrededor.</w:t>
      </w:r>
    </w:p>
    <w:p>
      <w:pPr>
        <w:pStyle w:val="Normal"/>
        <w:ind w:firstLine="170"/>
        <w:jc w:val="both"/>
        <w:rPr>
          <w:szCs w:val="20"/>
          <w:lang w:val="es-ES_tradnl"/>
        </w:rPr>
      </w:pPr>
      <w:r>
        <w:rPr>
          <w:szCs w:val="20"/>
          <w:lang w:val="es-ES_tradnl"/>
        </w:rPr>
        <w:t>Mis queridos amigos, lo más difícil de todo fueron los años que pasaron como los Hijos Perdidos de Cristo, escondiendo lo que eran, caminando con ese profundo conocimiento de lo que habían introducido. Pero sabiendo también que había estado perdido y escondido, sabiendo el evento traumático que pasaron para esconderlo, pensando que habían hecho algo malo, y que Dios los había abandonado y Cristo los había abandonado. No hicieron nada malo, mis amigos. Todo fue parte de la arquitectura de la energía, para sacarlo sólo en el momento apropiado, para que la semilla germinara cuando el resto del mundo estuviera listo.</w:t>
      </w:r>
    </w:p>
    <w:p>
      <w:pPr>
        <w:pStyle w:val="Normal"/>
        <w:ind w:firstLine="170"/>
        <w:jc w:val="both"/>
        <w:rPr>
          <w:szCs w:val="20"/>
          <w:lang w:val="es-ES_tradnl"/>
        </w:rPr>
      </w:pPr>
      <w:r>
        <w:rPr>
          <w:szCs w:val="20"/>
          <w:lang w:val="es-ES_tradnl"/>
        </w:rPr>
        <w:t>Los amamos entrañablemente. Los honramos profundamente. Hay herramientas que están disponibles para cada uno de ustedes en este momento. No es un regalo especial del Espíritu. Estas son herramientas que ustedes colocaron en su sendero para cuando estén listos para llamarlas a colación. Hay muchas herramientas, todas las herramientas que necesitan. Es de nuevo por la intención comprometida que las traen por delante. Cuando necesiten una linterna para alumbrar en la oscuridad, su intención comprometida la traerá por delante. Cuando necesiten un imán, un imán fuerte, para atraer las cosas apropiadas para ustedes, su intención comprometida lo traerá por delante. Cuando necesiten cualquier herramienta de cualquier clase, la pueden crear inmediatamente al interior de sí mismos. Porque ahora empiezan ustedes a llenar su propia caja de herramientas.</w:t>
      </w:r>
    </w:p>
    <w:p>
      <w:pPr>
        <w:pStyle w:val="Normal"/>
        <w:ind w:firstLine="170"/>
        <w:jc w:val="both"/>
        <w:rPr>
          <w:szCs w:val="20"/>
          <w:lang w:val="es-ES_tradnl"/>
        </w:rPr>
      </w:pPr>
      <w:r>
        <w:rPr>
          <w:szCs w:val="20"/>
          <w:lang w:val="es-ES_tradnl"/>
        </w:rPr>
        <w:t>Mis amigos, no miren a los otros para las herramientas. Mírense sólo a sí mismos. Hagan la pregunta de ustedes mismos. Tráiganlo a colación ustedes mismos. Con la práctica de esto, se volverán capaces. Comprenderán cómo trabajar con la nueva energía. Los guías, como saben, no podían responder la mayoría de las preguntas por ustedes. Los corredores que vendrán a trabajar con ustedes no serán capaces de contestar preguntas. Simplemente confíen en el Ser. Permitan, permitan que la semilla germine.</w:t>
      </w:r>
    </w:p>
    <w:p>
      <w:pPr>
        <w:pStyle w:val="Normal"/>
        <w:ind w:firstLine="170"/>
        <w:jc w:val="both"/>
        <w:rPr>
          <w:szCs w:val="20"/>
          <w:lang w:val="es-ES_tradnl"/>
        </w:rPr>
      </w:pPr>
      <w:r>
        <w:rPr>
          <w:szCs w:val="20"/>
          <w:lang w:val="es-ES_tradnl"/>
        </w:rPr>
        <w:t>Ha sido un regocijo estar con este grupo en este día, ver el emerger dentro de cada uno. Hemos estado trabajando intensamente con ustedes en sus sueños, en su conciencia aún cuando están despiertos, sabiendo el cambio que tendría lugar por el que ustedes pasarían, sabiendo que habría un grado de duda respecto a la semilla que transportan. Quizá les sorprendiera inclusive cuando empezara a emerger en ustedes, tanto, que querrían empujarla más profundamente en la tierra. Hemos estado trabajando con ustedes intensamente. Pero ahora es verdaderamente la hora. Es un dulce pero fuerte tiempo, una dulzura y energía de amor que entra. Hay una fuerza a la que no están acostumbrados. Miren dentro, mis queridos amigos, ya que ahí es donde reside la energía, en el interior.</w:t>
      </w:r>
    </w:p>
    <w:p>
      <w:pPr>
        <w:pStyle w:val="Normal"/>
        <w:ind w:firstLine="170"/>
        <w:jc w:val="both"/>
        <w:rPr>
          <w:szCs w:val="20"/>
          <w:lang w:val="es-ES_tradnl"/>
        </w:rPr>
      </w:pPr>
      <w:r>
        <w:rPr>
          <w:szCs w:val="20"/>
          <w:lang w:val="es-ES_tradnl"/>
        </w:rPr>
        <w:t>Continuaremos con estos tratados en los días y semanas y meses que siguen. Seguiremos su trayectoria muy de cerca en una base individual si ustedes permiten que esto sea. Seguiremos su trayectoria profundamente mientras duermen, para ayudarles a equilibrarse y adaptarse a esto. Esperen que la iluminación del Ser Divino entre. Será gentil. No los sobresaltará, pero entrará. Esperen estas cosas. Esperen a los corredores. Esperen ahora la verdadera parte del viaje a la que entraron. Todo hasta ahora ha sido, de alguna manera, una espera, y un ensayo y un tiempo de estar sintonizado. Pero ahora el verdadero viaje empieza.</w:t>
      </w:r>
    </w:p>
    <w:p>
      <w:pPr>
        <w:pStyle w:val="Normal"/>
        <w:ind w:firstLine="170"/>
        <w:jc w:val="both"/>
        <w:rPr>
          <w:szCs w:val="20"/>
          <w:lang w:val="es-ES_tradnl"/>
        </w:rPr>
      </w:pPr>
      <w:r>
        <w:rPr>
          <w:szCs w:val="20"/>
          <w:lang w:val="es-ES_tradnl"/>
        </w:rPr>
        <w:t>Y así es.</w:t>
      </w:r>
    </w:p>
    <w:p>
      <w:pPr>
        <w:pStyle w:val="Normal"/>
        <w:jc w:val="both"/>
        <w:rPr>
          <w:szCs w:val="20"/>
          <w:lang w:val="es-ES_tradnl"/>
        </w:rPr>
      </w:pPr>
      <w:r>
        <w:rPr>
          <w:szCs w:val="20"/>
          <w:lang w:val="es-ES_tradnl"/>
        </w:rPr>
      </w:r>
    </w:p>
    <w:p>
      <w:pPr>
        <w:pStyle w:val="Normal"/>
        <w:jc w:val="center"/>
        <w:rPr>
          <w:rFonts w:ascii="Arial Black" w:hAnsi="Arial Black" w:cs="Arial Black"/>
          <w:b/>
          <w:b/>
          <w:sz w:val="24"/>
          <w:szCs w:val="32"/>
          <w:lang w:val="es-ES_tradnl"/>
        </w:rPr>
      </w:pPr>
      <w:r>
        <w:rPr>
          <w:rFonts w:cs="Arial Black" w:ascii="Arial Black" w:hAnsi="Arial Black"/>
          <w:b/>
          <w:sz w:val="24"/>
          <w:szCs w:val="32"/>
          <w:lang w:val="es-ES_tradnl"/>
        </w:rPr>
        <w:t>LECCIÓN 9:</w:t>
      </w:r>
    </w:p>
    <w:p>
      <w:pPr>
        <w:pStyle w:val="Heading1"/>
        <w:rPr>
          <w:szCs w:val="32"/>
          <w:lang w:val="es-ES_tradnl" w:eastAsia="es-ES"/>
        </w:rPr>
      </w:pPr>
      <w:r>
        <w:rPr>
          <w:szCs w:val="32"/>
          <w:lang w:val="es-ES_tradnl" w:eastAsia="es-ES"/>
        </w:rPr>
        <w:t>“</w:t>
      </w:r>
      <w:r>
        <w:rPr>
          <w:szCs w:val="32"/>
          <w:lang w:val="es-ES_tradnl" w:eastAsia="es-ES"/>
        </w:rPr>
        <w:t>PERMITIENDO LA NUEVA ENERGÍA  ESPIRITUAL DENTRO DE TU VIDA”</w:t>
      </w:r>
    </w:p>
    <w:p>
      <w:pPr>
        <w:pStyle w:val="Normal"/>
        <w:jc w:val="center"/>
        <w:rPr>
          <w:sz w:val="18"/>
          <w:szCs w:val="20"/>
          <w:lang w:val="es-ES_tradnl"/>
        </w:rPr>
      </w:pPr>
      <w:r>
        <w:rPr>
          <w:sz w:val="18"/>
          <w:szCs w:val="20"/>
          <w:lang w:val="es-ES_tradnl"/>
        </w:rPr>
        <w:t>Febrero 12, 2000</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ÍAS:</w:t>
      </w:r>
    </w:p>
    <w:p>
      <w:pPr>
        <w:pStyle w:val="Normal"/>
        <w:ind w:firstLine="170"/>
        <w:jc w:val="both"/>
        <w:rPr>
          <w:szCs w:val="20"/>
          <w:lang w:val="es-ES_tradnl"/>
        </w:rPr>
      </w:pPr>
      <w:r>
        <w:rPr>
          <w:szCs w:val="20"/>
          <w:lang w:val="es-ES_tradnl"/>
        </w:rPr>
        <w:t>Y así es, mis queridos amigos, que nos reunimos a la vez aquí, en este muy sagrado espacio en este muy sagrado día. Es un regocijo para todos los que venimos aquí desde el otro lado del velo estar aquí en su presencia. Es un honor y un privilegio. Hay mucho que están haciendo, y hablaremos de ello hoy con gran detalle.</w:t>
      </w:r>
    </w:p>
    <w:p>
      <w:pPr>
        <w:pStyle w:val="Normal"/>
        <w:ind w:firstLine="170"/>
        <w:jc w:val="both"/>
        <w:rPr>
          <w:szCs w:val="20"/>
          <w:lang w:val="es-ES_tradnl"/>
        </w:rPr>
      </w:pPr>
      <w:r>
        <w:rPr>
          <w:szCs w:val="20"/>
          <w:lang w:val="es-ES_tradnl"/>
        </w:rPr>
        <w:t>Durante los siguientes escasos momentos, equilibraremos la energía con ustedes, con los humanos divinos... ustedes, los humanos divinos que se reúnen en este recinto. Integraremos las energías del humano y del Espíritu a la vez, en una nueva dimensión y en un nuevo espacio. Como hemos dicho en nuestras otras reuniones como esta, cuando nos conectamos a la vez, mano con mano con los humanos divinos, creamos una nueva energía y una nueva dimensión. Esta no es como las dimensiones en las que comúnmente piensan, las dimensiones de 3, 4, 5 y más allá. Esta, mis amigos, es una nueva dimensión, una nueva energía, y una nueva combinación cuando abren sus corazones... cuando vienen aquí a este espacio después de sus muchas, muchas vidas y después de sus muchos esfuerzos. Aún así vienen aquí a preguntar qué es lo que deberían hacer ahora, a preguntar cuál es su próximo contrato. Por ello es por lo que nos impone respeto el trabajo que hacen, y estamos en señal de respeto por lo que hacen aquí.</w:t>
      </w:r>
    </w:p>
    <w:p>
      <w:pPr>
        <w:pStyle w:val="Normal"/>
        <w:ind w:firstLine="170"/>
        <w:jc w:val="both"/>
        <w:rPr>
          <w:szCs w:val="20"/>
          <w:lang w:val="es-ES_tradnl"/>
        </w:rPr>
      </w:pPr>
      <w:r>
        <w:rPr>
          <w:szCs w:val="20"/>
          <w:lang w:val="es-ES_tradnl"/>
        </w:rPr>
        <w:t>Ahora, yo, Tobías, hablaré a través de nuestro amigo Cauldre, aquí en este día. Las palabras que son habladas, sin embargo, no compiten con la energía que es transmitida. Vemos a cada uno de ustedes abriendo ahora sus corazones y sus mentes. Esto permite que entre un flujo de energía, que se dé una corriente de comunicación. Las palabras que son dichas aquí, en su mayoría, están simplemente haciendo espacio. Es la palabra no hablada, la energía no hablada, la que realmente tiene el efecto.</w:t>
      </w:r>
    </w:p>
    <w:p>
      <w:pPr>
        <w:pStyle w:val="Normal"/>
        <w:ind w:firstLine="170"/>
        <w:jc w:val="both"/>
        <w:rPr>
          <w:szCs w:val="20"/>
          <w:lang w:val="es-ES_tradnl"/>
        </w:rPr>
      </w:pPr>
      <w:r>
        <w:rPr>
          <w:szCs w:val="20"/>
          <w:lang w:val="es-ES_tradnl"/>
        </w:rPr>
        <w:t>Ahora hablaremos a través de nuestro amigo, el que conocemos como Cauldre, durante este tiempo, pero le hablamos a cada uno de ustedes personalmente, a cada uno individualmente. Mientras la energía de este recinto está siendo adaptada y combinada y equilibrada, mis amigos, simplemente presten atención, simplemente permitan al Espíritu amarlos, simplemente permitan a Todo Lo Que Son estar presente. Hay mucho que no han sido capaces de sentir o percibir o conocer hasta este momento. Eso está cambiando. Hablaremos de esos cambios en esta noche.</w:t>
      </w:r>
    </w:p>
    <w:p>
      <w:pPr>
        <w:pStyle w:val="Normal"/>
        <w:ind w:firstLine="170"/>
        <w:jc w:val="both"/>
        <w:rPr>
          <w:szCs w:val="20"/>
          <w:lang w:val="es-ES_tradnl"/>
        </w:rPr>
      </w:pPr>
      <w:r>
        <w:rPr>
          <w:szCs w:val="20"/>
          <w:lang w:val="es-ES_tradnl"/>
        </w:rPr>
        <w:t>Queridos amigos, esta es el aula de la nueva energía espiritual de la Tierra. Esta es el aula. Los que aquí se reúnen, los que leen esta información, esta es el aula. Lo que queremos decir con esto es que hay un número, un pequeño número de humanos, que están cruzando a lo que llamamos la Tierra de la Nueva Energía. Hemos hablado de esto en previas canalizaciones. Hemos dicho que la conciencia de la Tierra empezó a dividirse después de la medición del 13 de diciembre de 1999. Hay una literal división de conciencia ocurriendo, donde hay dos Tierras viviendo lado a lado simultáneamente, aunque cada una con diferentes atributos de energía y características. Hay un pequeño número de humanos que durante la medición de su fecha de diciembre, acordaron ser los primeros en hacer la transición a la nueva energía, acordaron hacer la arquitectura, la plantilla, para la nueva energía. Este es el grupo que está aquí sentado esta noche, el grupo que lee estos mensajes y otros humanos, pero los números son unos cuantos y pequeños. Es por ello que llamamos a esta el aula de la nueva energía espiritual de la Tierra.</w:t>
      </w:r>
    </w:p>
    <w:p>
      <w:pPr>
        <w:pStyle w:val="Normal"/>
        <w:ind w:firstLine="170"/>
        <w:jc w:val="both"/>
        <w:rPr>
          <w:szCs w:val="20"/>
          <w:lang w:val="es-ES_tradnl"/>
        </w:rPr>
      </w:pPr>
      <w:r>
        <w:rPr>
          <w:szCs w:val="20"/>
          <w:lang w:val="es-ES_tradnl"/>
        </w:rPr>
        <w:t>Ustedes son los primeros en pasar por esto. Ustedes son los primeros en estar aprendiendo de la nueva energía. Ustedes son los que están creando los senderos y los túneles a seguir por los otros humanos. Entonces los otros humanos siguen. Cuando ustedes los maestros que están reunidos aquí esta noche, enseñan a otros humanos cómo crear su propia realidad en la nueva energía, ellos pasan a través del túnel a la nueva energía. Como hemos dicho antes, mis amigos, lo que sucede entonces es que aquellos de nosotros que hemos muerto -sus ángeles, sus corredores, aquellos en el Círculo Carmesí, aquellos en la Hermandad de la Luz- entonces pasamos por ese túnel también.</w:t>
      </w:r>
    </w:p>
    <w:p>
      <w:pPr>
        <w:pStyle w:val="Normal"/>
        <w:ind w:firstLine="170"/>
        <w:jc w:val="both"/>
        <w:rPr>
          <w:szCs w:val="20"/>
          <w:lang w:val="es-ES_tradnl"/>
        </w:rPr>
      </w:pPr>
      <w:r>
        <w:rPr>
          <w:szCs w:val="20"/>
          <w:lang w:val="es-ES_tradnl"/>
        </w:rPr>
        <w:t>No es que estemos mirando abajo desde arriba y sepamos las respuestas. Ustedes, mis amigos, aquellos aquí en el aula de la nueva energía espiritual... ustedes son aquellos, los pioneros, los que están creando los senderos, que están llegando a las respuestas. Es interesante en esta noche, que haremos una sesión de preguntas y respuestas.  Pero en realidad hay muchas, muchas de sus preguntas para las que no tenemos las respuestas, para las que el Espíritu no tiene las respuestas. Ha sido una percepción interesante del humano de que, de alguna manera, nosotros, o Dios, sabía las respuestas. Mis amigos, no estarían caminando sobre la Tierra en este día si eso fuera así. Porque esto no es una prueba. Su vida, sus vidas, no han sido un examen del que sabíamos las respuestas y se las estuviéramos negando.</w:t>
      </w:r>
    </w:p>
    <w:p>
      <w:pPr>
        <w:pStyle w:val="Normal"/>
        <w:ind w:firstLine="170"/>
        <w:jc w:val="both"/>
        <w:rPr>
          <w:szCs w:val="20"/>
          <w:lang w:val="es-ES_tradnl"/>
        </w:rPr>
      </w:pPr>
      <w:r>
        <w:rPr>
          <w:szCs w:val="20"/>
          <w:lang w:val="es-ES_tradnl"/>
        </w:rPr>
        <w:t>Han estado viajando a nuevas áreas que incluso el Espíritu no comprende.  Es por eso que acordaron venir a la Tierra en primer lugar. En sus vidas pasadas, en su actual vida hasta hace recientemente, estuvieron trabajando bajo el velo para ayudar a entender el balance de la luz y la oscuridad. No fue una prueba. Era la construcción de una nueva energía. Se preguntaban por qué cuando rezaban al espíritu, cuando rezaban a sus guías, muchas veces no sucedía nada. No es que sus oraciones no fueran escuchadas, mis amigos, ya que nunca han estado solos. Era simplemente que no sabíamos las respuestas. Es sólo a través de ustedes, de su trabajo en esta Tierra, su trabajo en la dualidad, que aprendemos. Es sólo a través de su trabajo que aprendemos. Es por ello que sus luchas han sido muchas. Es por eso que las respuestas no eran siempre convenientes. Es por eso por lo que tantas veces sufrían. Es por eso que muchos, muchos que están en este recinto en esta noche o leyendo estos mensajes han sentido que el Espíritu los abandonó. Eso no podía estar más alejado de la verdad ya que nunca han estado solos. Han sido pioneros a la delantera en el frente, y a través de ustedes, la creación completa, Dios completo, está aprendiendo algo de gran importancia. Esta es el aula de la nueva energía espiritual.</w:t>
      </w:r>
    </w:p>
    <w:p>
      <w:pPr>
        <w:pStyle w:val="Normal"/>
        <w:ind w:firstLine="170"/>
        <w:jc w:val="both"/>
        <w:rPr>
          <w:szCs w:val="20"/>
          <w:lang w:val="es-ES_tradnl"/>
        </w:rPr>
      </w:pPr>
      <w:r>
        <w:rPr>
          <w:szCs w:val="20"/>
          <w:lang w:val="es-ES_tradnl"/>
        </w:rPr>
        <w:t>Ustedes están entre los primeros en estar cruzando hacia la nueva energía. Oh, sí, hay aún vestigios y residuos de la vieja energía. Estarán ahí todavía por algún tiempo. Empezaremos a trabajar con ustedes en cómo usar esta nueva energía de la Tierra. Habrá momentos en que esto será difícil. Quizá haya momentos en que las respuestas no estén siempre ahí, pero, mis amigos, hemos ya empezado a ver en muchos de ustedes el principio de los avances, los inicios de la comprensión de cómo usar esta energía.</w:t>
      </w:r>
    </w:p>
    <w:p>
      <w:pPr>
        <w:pStyle w:val="Normal"/>
        <w:ind w:firstLine="170"/>
        <w:jc w:val="both"/>
        <w:rPr>
          <w:szCs w:val="20"/>
          <w:lang w:val="es-ES_tradnl"/>
        </w:rPr>
      </w:pPr>
      <w:r>
        <w:rPr>
          <w:szCs w:val="20"/>
          <w:lang w:val="es-ES_tradnl"/>
        </w:rPr>
        <w:t>Ahora, antes de continuar con el tratado de esta noche, les pedimos abrir sus corazones a la energía, a la integración. No necesitan ser psíquicos. No necesitan ser “dotados”. Simplemente está ahí. Es la energía del espíritu. Permítanse integrar con Todo Lo Que Son. Permítanse, mis amigos, el honor por el trabajo que han hecho. Muchos “ángeles-vueltos-humanos” han desistido. Muchos, muchos no pudieron seguir resistiendo el velo que los separa a ustedes del conocimiento del Espíritu. Cuando volvieron al Hogar, fueron honrados por todo su trabajo. Volvieron justo para estar ahí para continuar ayudándolos en esta vida. Aquellos que están aquí en este recinto esta noche, y los que están leyendo este mensaje, háganse honor por el trabajo que han hecho.</w:t>
      </w:r>
    </w:p>
    <w:p>
      <w:pPr>
        <w:pStyle w:val="Normal"/>
        <w:ind w:firstLine="170"/>
        <w:jc w:val="both"/>
        <w:rPr>
          <w:szCs w:val="20"/>
          <w:lang w:val="es-ES_tradnl"/>
        </w:rPr>
      </w:pPr>
      <w:r>
        <w:rPr>
          <w:szCs w:val="20"/>
          <w:lang w:val="es-ES_tradnl"/>
        </w:rPr>
        <w:t>Ahora, es en este momento, que es nuestra parte favorita de estas reuniones, cuando pedimos, con su permiso, pasar adelante ahora para abrazarlos y estrecharlos, y proporcionar la integración final de la energía antes de continuar. Así que pediremos a nuestro amigo Cauldre estar en silencio por un momento y pedimos a cada uno de ustedes, con su permiso, permitirnos pasar adelante para abrazarlos verdaderamente.</w:t>
      </w:r>
    </w:p>
    <w:p>
      <w:pPr>
        <w:pStyle w:val="Normal"/>
        <w:ind w:firstLine="170"/>
        <w:jc w:val="both"/>
        <w:rPr>
          <w:szCs w:val="20"/>
          <w:lang w:val="es-ES_tradnl"/>
        </w:rPr>
      </w:pPr>
      <w:r>
        <w:rPr>
          <w:szCs w:val="20"/>
          <w:lang w:val="es-ES_tradnl"/>
        </w:rPr>
        <w:t>(Silencio)</w:t>
      </w:r>
    </w:p>
    <w:p>
      <w:pPr>
        <w:pStyle w:val="Normal"/>
        <w:ind w:firstLine="170"/>
        <w:jc w:val="both"/>
        <w:rPr>
          <w:szCs w:val="20"/>
          <w:lang w:val="es-ES_tradnl"/>
        </w:rPr>
      </w:pPr>
      <w:r>
        <w:rPr>
          <w:szCs w:val="20"/>
          <w:lang w:val="es-ES_tradnl"/>
        </w:rPr>
        <w:t>Hablaremos de usar la nueva energía Espiritual. Pero antes de hacerlo, permítannos proporcionar un poco de antecedentes para ayudarles a entender cómo llegamos a este punto. Hace seis meses de su tiempo, les dijimos que sus guías estarían partiendo, que sus guías estarán abandonando el espacio que habían ocupado siempre a su alrededor. Los previnimos que esto podría ser emocionalmente muy difícil porque estaríamos quitando los mantos de protección, las capas de amor que los habían envuelto. Sus guías han actuado como un balance. Han actuado como un conducto para el Espíritu. Les han ayudado a equilibrar y mantener un enfoque en su realidad de tres, su tercera dimensión. Como muchos de ustedes saben, sus guías partieron en ese marco general de tiempo. Para muchos de ustedes fue difícil. Fue como perder el más grande amor que jamás hayan sentido. Fue como una aspiradora. Fue como si todas las sensaciones de seguridad que habían conocido fueran jaladas de debajo de ustedes. Mis amigos, era ineludible la retirada de sus guías de ese lugar que habían ocupado. Era importante dejar el vacío para que su Ser Verdadero, su Ser Divino, pudiera empezar a ocupar ese espacio. Así que sus guías se retiraron.</w:t>
      </w:r>
    </w:p>
    <w:p>
      <w:pPr>
        <w:pStyle w:val="Normal"/>
        <w:ind w:firstLine="170"/>
        <w:jc w:val="both"/>
        <w:rPr>
          <w:szCs w:val="20"/>
          <w:lang w:val="es-ES_tradnl"/>
        </w:rPr>
      </w:pPr>
      <w:r>
        <w:rPr>
          <w:szCs w:val="20"/>
          <w:lang w:val="es-ES_tradnl"/>
        </w:rPr>
        <w:t>Después estuvo la medición de diciembre. La medición fue para determinar las energías de las dos Tierras, la división de la conciencia. Esto fue hecho apropiado, por algo que sucedió en un nivel más cósmico. Anterior a esto hubo en el centro de la creación, la unidad de lo que ustedes llamarían luz y oscuridad, y prevenimos aquí que algunas veces las palabras humanas escapan a la suma apropiada de la energía del evento. Pero en el centro de su creación conocida, lo que una vez fue dos partes, luz y oscuridad, lo que había sido dos espejos uno para el otro, fue vuelto a la unidad. Cuando esto ocurrió, fue entonces apropiada la división en la conciencia de su Tierra. Esto sucedió en el período de tiempo al final de su Milenio. Como hemos dicho antes, los resultados pudieron verse inclusive en sus televisores y en sus encabezados y en sus noticias. Hubo celebración de un lado a otro de la Tierra. Había  un conocimiento de que era tiempo ahora para las dos Tierras de existir. Así que ocurrió la división,  queridos amigos.</w:t>
      </w:r>
    </w:p>
    <w:p>
      <w:pPr>
        <w:pStyle w:val="Normal"/>
        <w:ind w:firstLine="170"/>
        <w:jc w:val="both"/>
        <w:rPr>
          <w:szCs w:val="20"/>
          <w:lang w:val="es-ES_tradnl"/>
        </w:rPr>
      </w:pPr>
      <w:r>
        <w:rPr>
          <w:szCs w:val="20"/>
          <w:lang w:val="es-ES_tradnl"/>
        </w:rPr>
        <w:t>Algunos de ustedes sintieron los efectos de esto. Muchos están pasando por esto ahora. Es como vivir en dos mundos al mismo tiempo. Hay todavía viejas energías a las que están acostumbrados, pero aún así están moviéndose a la nueva energía de la Tierra. Es por ello que muchos de ustedes han estado experimentando dificultades o desequilibrios recientemente. Es por ello que muchos de ustedes se han cuestionado qué está sucediendo. Estamos aquí esta noche para decirles que todo es apropiado, que todo es apropiado. Están haciendo la transición a Humanos Divinos. Están haciendo la transición hacia la nueva energía. Es por eso que llamamos a esta, el aula de la nueva energía espiritual de la Tierra. Hay muchas cosas que estarán aprendiendo, y a través de lo que aprendan hay muchas cosas que entonces estarán enseñando a otros.</w:t>
      </w:r>
    </w:p>
    <w:p>
      <w:pPr>
        <w:pStyle w:val="Normal"/>
        <w:ind w:firstLine="170"/>
        <w:jc w:val="both"/>
        <w:rPr>
          <w:szCs w:val="20"/>
          <w:lang w:val="es-ES_tradnl"/>
        </w:rPr>
      </w:pPr>
      <w:r>
        <w:rPr>
          <w:szCs w:val="20"/>
          <w:lang w:val="es-ES_tradnl"/>
        </w:rPr>
        <w:t>Empezaremos ahora hablando de algunos de los atributos. En la energía de la nueva Tierra, conforme se libera hacia su cuerpo físico, entiendan que su cuerpo escoge sanar. No hay una sola célula en su cuerpo que no esté sintonizada a sanar. Esto es diferente que su vieja energía. En su vieja energía estaba la contradicción a veces entre las energías de luz y oscuridad. Estaba la dualidad aún en su nivel celular o biológico. En la nueva energía su cuerpo escoge sanar, si ustedes desean sanar. Ahora, esto será un punto de mucha controversia (pero mucho de lo que decimos, de ahora en adelante, será controversia). Ocasionará que muchas de sus viejas formas cambien. Ustedes aquí serán los que empiecen a trabajar con esto, a estudiarlo, para entenderlo. Su biología como un Humano Divino escoge sanar si ustedes así lo escogen. Es apropiado que se quiten del camino. Su cuerpo sabe cómo sanarse a sí mismo. Ustedes no. Su mente no sabe cómo.</w:t>
      </w:r>
    </w:p>
    <w:p>
      <w:pPr>
        <w:pStyle w:val="Normal"/>
        <w:ind w:firstLine="170"/>
        <w:jc w:val="both"/>
        <w:rPr>
          <w:szCs w:val="20"/>
          <w:lang w:val="es-ES_tradnl"/>
        </w:rPr>
      </w:pPr>
      <w:r>
        <w:rPr>
          <w:szCs w:val="20"/>
          <w:lang w:val="es-ES_tradnl"/>
        </w:rPr>
        <w:t>Usamos la analogía aquí similar a un adolescente pasando por la pubertad. La pubertad ocurrirá con o sin la mente del humano; sin embargo, si el humano está intentando dirigir el proceso de pubertad, sólo causará confusión en la mente humana. La pubertad siempre ocurrirá. La mente humana no entiende los cambios químicos y biológicos y energéticos que están ocurriendo. Es mejor simplemente hacer honor al proceso que es inherente acerca de todos los humanos. Es lo mismo que lo que están pasando ahora. Están pasando por una pubertad biológica, espiritual, en el cambio hacia Humanos Divinos. Su mente, mis amigos, no entiende el proceso, y no se le pide que entienda el proceso.</w:t>
      </w:r>
    </w:p>
    <w:p>
      <w:pPr>
        <w:pStyle w:val="Normal"/>
        <w:ind w:firstLine="170"/>
        <w:jc w:val="both"/>
        <w:rPr>
          <w:szCs w:val="20"/>
          <w:lang w:val="es-ES_tradnl"/>
        </w:rPr>
      </w:pPr>
      <w:r>
        <w:rPr>
          <w:szCs w:val="20"/>
          <w:lang w:val="es-ES_tradnl"/>
        </w:rPr>
        <w:t>Para sanarse ustedes mismos, simplemente permitan al cuerpo sanarse. Este será un punto muy retador para ustedes, porque sienten que deben tener un cierto marco mental, que deben mantener una cierta dirección en su mente, que deben hacer afirmaciones positivas en su pensamiento. Esa era la vieja energía. En la nueva energía, en el nuevo mundo, mis amigos, es simplemente permitir. Imaginen, si quisieran, cada célula en su cuerpo con una estructura como un triángulo, un triángulo equilátero, y a las células cada una apuntando en varias direcciones. No parece haber simetría. En la nueva energía, cuando están permitiendo, todas las células se alinean y apuntan de la manera apropiada. Hay magnetismo involucrado aquí que permite que se dé la alineación. Depende de ustedes, la nueva energía, el Humano Divino, el permitir este proceso. Esta no es información que encontrarán a partir de sus sanadores espirituales. La información que tienen aquí, este es el reto, empezar a usarla. ¿A qué se asemeja la alineación? Se asemeja al reconocimiento que viene de ustedes y del Espíritu.</w:t>
      </w:r>
    </w:p>
    <w:p>
      <w:pPr>
        <w:pStyle w:val="Normal"/>
        <w:ind w:firstLine="170"/>
        <w:jc w:val="both"/>
        <w:rPr>
          <w:szCs w:val="20"/>
          <w:lang w:val="es-ES_tradnl"/>
        </w:rPr>
      </w:pPr>
      <w:r>
        <w:rPr>
          <w:szCs w:val="20"/>
          <w:lang w:val="es-ES_tradnl"/>
        </w:rPr>
        <w:t>Como dijimos recientemente a otro en canalización, para sanarse ustedes mismos, simplemente recuéstense en el suelo y permitan que suceda. Es de la vieja energía el tener encantamientos y rituales y disciplinas. De nuevo decimos que esto será información controvertida. Es permitir, mis amigos. Su cuerpo es divino. Sus células son divinas. Se alinearán por sí mismas si lo permiten. Permitir es liberar. Permitir es tomarlo de la mente y dejar ir. Permitan al Espíritu, su Ser Verdadero, hacerse cargo de esto, sean sus remedios físicos.  Oh, ya estamos escuchando desde su mente “pero hemos estado permitiendo”. Mis amigos, esto es diferente. Esto no es como ninguna energía que ustedes hayan utilizado en el pasado. Es diferente. Les pedimos que empiecen a trabajar con nosotros en este proceso. Estaremos ahí para guiarlos, para responder sus preguntas, mas finalmente, depende sólo de ustedes. Como hemos dicho, aún nosotros, el Espíritu, no puede hacerlo por ustedes. Maestro, sánate a ti mismo permitiendo. Permite los procesos naturales y divinos empezar a ocurrir en tu cuerpo. Liberen todos los juicios y pensamientos de lo que han pasado antes. Ya no aplican más aquí en el aula de la nueva energía de la Tierra. Trabajen uno con el otro en esto. Hay consuelo en trabajar con otro humano divino. Enséñense unos a los otros cómo permitir. Verán lo que denominarían su “caos” pero no es así. Es la alineación de las energías biológicas.</w:t>
      </w:r>
    </w:p>
    <w:p>
      <w:pPr>
        <w:pStyle w:val="Normal"/>
        <w:ind w:firstLine="170"/>
        <w:jc w:val="both"/>
        <w:rPr>
          <w:szCs w:val="20"/>
          <w:lang w:val="es-ES_tradnl"/>
        </w:rPr>
      </w:pPr>
      <w:r>
        <w:rPr>
          <w:szCs w:val="20"/>
          <w:lang w:val="es-ES_tradnl"/>
        </w:rPr>
        <w:t>La nueva energía espiritual a la que están entrando ahora, están también los asuntos de la mente. La mente, el intelecto, es algo que el humano ha desarrollado ciertamente a través de muchas vidas. Les permite responder a su proceso fuera de ustedes, pero no ha sido muy buena en responder a su proceso interno. Esto ha sido apropiado. En la energía espiritual de la nueva Tierra la mente continuará funcionando. La mente continuará comprendiendo cómo manejar la nueva energía espiritual estando abajo en el camino. La mente continuará siendo de gran valor en comprender cosas de su Tierra. La mente será un centro de procesamiento.</w:t>
      </w:r>
    </w:p>
    <w:p>
      <w:pPr>
        <w:pStyle w:val="Normal"/>
        <w:ind w:firstLine="170"/>
        <w:jc w:val="both"/>
        <w:rPr>
          <w:szCs w:val="20"/>
          <w:lang w:val="es-ES_tradnl"/>
        </w:rPr>
      </w:pPr>
      <w:r>
        <w:rPr>
          <w:szCs w:val="20"/>
          <w:lang w:val="es-ES_tradnl"/>
        </w:rPr>
        <w:t>Hemos visto muchas personas espirituales intentar sabotear sus mentes, lo cual es interesante, ya que no puede hacerse. Hemos visto muchas personas espirituales oponerse a su propia mente porque sienten que esta es la raíz de la desarmonía. Su mente no hace juicios, ya que eso viene de otro lugar. Su mente es un área de procesamiento. Como han leído en sus libros, sólo una pequeña porción de su mente está siendo utilizada, y esto es una declaración verdadera. Y hasta ahora esas áreas no utilizadas de la mente han sido bloqueadas intencionalmente. Ahora se están convirtiendo en asequibles a cada uno de ustedes que camina en la nueva energía. Amen su mente. Confíen en su mente. Hagan honor a su mente en la nueva energía. La necesitarán para almacenar más información y datos e impulsos electromagnéticos que lo que hayan jamás hecho.</w:t>
      </w:r>
    </w:p>
    <w:p>
      <w:pPr>
        <w:pStyle w:val="Normal"/>
        <w:ind w:firstLine="170"/>
        <w:jc w:val="both"/>
        <w:rPr>
          <w:szCs w:val="20"/>
          <w:lang w:val="es-ES_tradnl"/>
        </w:rPr>
      </w:pPr>
      <w:r>
        <w:rPr>
          <w:szCs w:val="20"/>
          <w:lang w:val="es-ES_tradnl"/>
        </w:rPr>
        <w:t>Vemos en las mentes de muchos de ustedes aquí, que han llegado a sobrecargarse últimamente con tanto que está pasando. Es tiempo de abrir estas nuevas áreas de la mente. Esto se hace, mis amigos, con permitir. Continúen nutriendo su mente, alimentándola con la energía apropiada que desea. Permítanle abrirse, porque lo van a necesitar. Encontrarán que en su raza humana, en su naturaleza humana (como saben habrá más y más información... viven en lo que es llamado por muchos “la era de la información”), necesitarán esta mayor capacidad y mayor flexibilidad. Mis amigos, aquellos de ustedes reunidos aquí, aquellos que están leyendo esto, han escogido quedarse en la Tierra. Han escogido continuar caminando en esta nueva energía. Aunque ha sido difícil por momentos y parte de ustedes ha querido regresar al Hogar, cada uno ha levantado la mano hacia la opción, como estaba. Y ahora venimos a ustedes y les decimos que seguirán necesitando su mente en formas más valiosas que jamás antes. Es parte de la trilogía. Es parte de quién son. Al hacerles honor, las nuevas áreas se abrirán. Conforme permitan, las nuevas áreas se abrirán.</w:t>
      </w:r>
    </w:p>
    <w:p>
      <w:pPr>
        <w:pStyle w:val="Normal"/>
        <w:ind w:firstLine="170"/>
        <w:jc w:val="both"/>
        <w:rPr>
          <w:szCs w:val="20"/>
          <w:lang w:val="es-ES_tradnl"/>
        </w:rPr>
      </w:pPr>
      <w:r>
        <w:rPr>
          <w:szCs w:val="20"/>
          <w:lang w:val="es-ES_tradnl"/>
        </w:rPr>
        <w:t>De nuevo, trabajen juntos, mis amigos. No se aíslen uno del otro, trabajen juntos. Este es el propósito de este grupo. Ese es el propósito de las comunicaciones por su Internet, hacer posible el compartir estas cosas. No están siendo transmitidas por el Espíritu ahora. No son reglas y leyes. Son sugerencias. La nueva energía está siendo elaborada por aquellos de ustedes que están aquí en la Tierra. ¡Y es una responsabilidad imponente! No ha sido hecho antes. Su Era de la Atlántida ni siquiera se acerca a lo que ustedes han hecho aquí. Ustedes son los que lo están creando. Nosotros somos los que estamos ayudando. Es por ello que están sentados aquí en este día en el aula.</w:t>
      </w:r>
    </w:p>
    <w:p>
      <w:pPr>
        <w:pStyle w:val="Normal"/>
        <w:ind w:firstLine="170"/>
        <w:jc w:val="both"/>
        <w:rPr>
          <w:szCs w:val="20"/>
          <w:lang w:val="es-ES_tradnl"/>
        </w:rPr>
      </w:pPr>
      <w:r>
        <w:rPr>
          <w:szCs w:val="20"/>
          <w:lang w:val="es-ES_tradnl"/>
        </w:rPr>
        <w:t>Ahora pasamos a la tercer área, esa que llamamos “las emociones”. Ahora sus emociones, mis amigos, han sido un sustituto interesante para el Espíritu. Como saben, no han transportado el potencial espiritual completo con ustedes en su cuerpo físico en su lado del velo. Así que sus emociones han sido un sustituto de alguna manera, para el Espíritu. En la nueva energía sus emociones serán una fuerza impulsora para ustedes. Permitirán que las respuestas tengan lugar. Sus emociones, lo que viene de su ser interior, sus deseos, causarán acción y reacción. Pues bien, sus emociones en el pasado las han usado para representar dramas. Sus emociones han sido usadas para sentir cosas, para comprender la alegría, para comprender la oscuridad.</w:t>
      </w:r>
    </w:p>
    <w:p>
      <w:pPr>
        <w:pStyle w:val="Normal"/>
        <w:ind w:firstLine="170"/>
        <w:jc w:val="both"/>
        <w:rPr>
          <w:szCs w:val="20"/>
          <w:lang w:val="es-ES_tradnl"/>
        </w:rPr>
      </w:pPr>
      <w:r>
        <w:rPr>
          <w:szCs w:val="20"/>
          <w:lang w:val="es-ES_tradnl"/>
        </w:rPr>
        <w:t>Sus emociones en la nueva energía serán bastante diferentes. No habrá razón ni necesidad de comprender la luz y la oscuridad, porque, mis amigos, recuerden  que en el centro de las cosas, el centro de la creación, una unión ha tenido lugar otra vez. No hay razón en su nueva energía de continuar comprendiendo o representando la luz contra la oscuridad. Sus emociones serán libres ahora de empezar verdadera creación.</w:t>
      </w:r>
    </w:p>
    <w:p>
      <w:pPr>
        <w:pStyle w:val="Normal"/>
        <w:ind w:firstLine="170"/>
        <w:jc w:val="both"/>
        <w:rPr>
          <w:szCs w:val="20"/>
          <w:lang w:val="es-ES_tradnl"/>
        </w:rPr>
      </w:pPr>
      <w:r>
        <w:rPr>
          <w:szCs w:val="20"/>
          <w:lang w:val="es-ES_tradnl"/>
        </w:rPr>
        <w:t>Encontrarán, y muchos de ustedes ya lo han estado experimentando, que ya no hay más espacio ni lugar para el drama. Sin embargo, tienen una cantidad tremenda de energía viniendo de su centro emocional. Empiecen a permitir a esta energía ser usada como una fuerza impulsora. Es combustible para sus propias creaciones, su propio espíritu en esta nueva energía. Esto es difícil de describir, mis amigos, ya que las cosas empezarán a suceder en ustedes y alrededor de ustedes. Empezarán a sentir una nueva conexión. Empezarán a sentir una nueva asociación. Este es su Ser Verdadero empezando a introducirse conforme permiten que suceda. Este es su Ser Verdadero integrándose con ustedes mientras que están aún en forma humana en la Tierra. De nuevo, es simplemente una cuestión de permitir que esto tenga lugar, de permitir que esto suceda. Tendrán experiencias y respuestas que son poco familiares para ustedes, o quizá los saquen de balance. Entiendan que simplemente están empezando a trabajar con esta nueva energía.</w:t>
      </w:r>
    </w:p>
    <w:p>
      <w:pPr>
        <w:pStyle w:val="Normal"/>
        <w:ind w:firstLine="170"/>
        <w:jc w:val="both"/>
        <w:rPr>
          <w:szCs w:val="20"/>
          <w:lang w:val="es-ES_tradnl"/>
        </w:rPr>
      </w:pPr>
      <w:r>
        <w:rPr>
          <w:szCs w:val="20"/>
          <w:lang w:val="es-ES_tradnl"/>
        </w:rPr>
        <w:t>Ahora hablaremos de esto por un momento. Hay muchos atributos en la nueva energía que serán muy nuevos y poco familiares para ustedes. Serán retados para empezar a utilizarlos aún cuando no estén muy seguros de lo que son. Las nuevas energías introduciéndose, que están disponibles para ustedes son bastante diferentes. Contienen características que no han utilizado ustedes antes. Serán retados a empezar a usarlas. Es una cuestión de simplemente convocarlas dentro de su ser. Por ejemplo, cuando necesiten más energía física de la que han utilizado con anterioridad, simplemente accedan a esto, simplemente convóquenlo dentro de su ser, y entonces permitan que suceda. Cuando necesiten más visión interna e intuición, simplemente convóquenlo. Todas estas energías están, como lo vemos nosotros, rodeándolos. Están siendo disponibles para ustedes. Estas energías son la esencia de su Ser Verdadero. Pero deben convocarlas para usarlas. Si continúan ustedes permaneciendo en las formas de su vieja energía, esta nueva energía, esta energía del Ser Verdadero, esperará pacientemente hasta que estén listos para convocarla. Cuando necesiten más energía física, convóquenla. Cuando necesiten más conocimientos, convóquenlos. Cuando necesiten intuición o sanación para otros, convóquenlo. Y entonces permitan que suceda. Permitan que sea.</w:t>
      </w:r>
    </w:p>
    <w:p>
      <w:pPr>
        <w:pStyle w:val="Normal"/>
        <w:ind w:firstLine="170"/>
        <w:jc w:val="both"/>
        <w:rPr>
          <w:szCs w:val="20"/>
          <w:lang w:val="es-ES_tradnl"/>
        </w:rPr>
      </w:pPr>
      <w:r>
        <w:rPr>
          <w:szCs w:val="20"/>
          <w:lang w:val="es-ES_tradnl"/>
        </w:rPr>
        <w:t>La energía de la que hablamos aquí es la que hemos llamado la energía Crística, de la cual hablamos en nuestra última reunión como esta. Es la energía de la pureza y la fuerza y el amor. Está siendo ahora disponible para ustedes, pero depende de ustedes usarla.</w:t>
      </w:r>
    </w:p>
    <w:p>
      <w:pPr>
        <w:pStyle w:val="Normal"/>
        <w:ind w:firstLine="170"/>
        <w:jc w:val="both"/>
        <w:rPr>
          <w:szCs w:val="20"/>
          <w:lang w:val="es-ES_tradnl"/>
        </w:rPr>
      </w:pPr>
      <w:r>
        <w:rPr>
          <w:szCs w:val="20"/>
          <w:lang w:val="es-ES_tradnl"/>
        </w:rPr>
        <w:t>Esta energía porta algunos atributos interesantes. Porta la energía del 33. Ahora bien, mis amigos, fíjense en la secuencia de los eventos. Hubo lo que llamaron el 11:11 y el 12:12. El 12:12 es el número “uno” y  “dos” separados por los dos puntos. Si suman estos dos lados a la vez, tienen un “tres” y “tres”. Esto representaba las dos caras o aspectos de la tercera dimensión. Y si quitan la separación (los dos puntos) es 33. Es la energía Crística. Es la energía que está disponible para ustedes para trabajar con ella ahora. Fíjense en su cercano 2012. Lo han considerado como un tiempo mayor de cambio. El año 2012 representa el último año de la vieja energía. La Tierra entrará entonces al año 2013, mis amigos, “dos” más “uno” más “tres”, ó 33, la energía de la conciencia Crística. Esta es la energía que está siendo disponible para ustedes ahora. Es la energía divina que introdujeron como una semilla y que ahora está brotando (vean la canalización de Tobías del 01/05/00 - “Los Niños Perdidos de Cristo”). Aquí en esta aula, están siendo retados a empezar a trabajar con ella.</w:t>
      </w:r>
    </w:p>
    <w:p>
      <w:pPr>
        <w:pStyle w:val="Normal"/>
        <w:ind w:firstLine="170"/>
        <w:jc w:val="both"/>
        <w:rPr>
          <w:szCs w:val="20"/>
          <w:lang w:val="es-ES_tradnl"/>
        </w:rPr>
      </w:pPr>
      <w:r>
        <w:rPr>
          <w:szCs w:val="20"/>
          <w:lang w:val="es-ES_tradnl"/>
        </w:rPr>
        <w:t>Las viejas herramientas que tenían, mis amigos... es tiempo de bendecirlas y hacerles honor y liberarlas. No funcionarán en la nueva energía. No serán apropiadas. Esto de nuevo, será un punto de mucha controversia. Se les está pidiendo que ya no cuenten con sus cristales y sus abalorios y su incienso y sus otras herramientas que los han traído a este lugar, bastante apropiadamente. Se les está pidiendo que ya no cuenten con los mensajes de otros, de lectores que les dicen cómo debería ser su vida. Ustedes, como Humanos Divinos, están siendo retados a mirar dentro de sí, a ir al encuentro de esta energía Crística desde dentro de ustedes. Como hemos mencionado en previas canalizaciones, todos los viejos libros, todas las viejas herramientas, hónrenlas y ámenlas, pero libérenlas. Las respuestas a las preguntas que tendrán no serán encontradas en sus viejos libros, en sus viejas enseñanzas, en sus viejas formas. Aquellos que se sientan aquí esta noche, aquellos que leen estos mensajes, son los que empezarán a trabajar con la nueva energía. Algunos no lo encontrarán agradable. Algunos no querrán dejar atrás las viejas herramientas, y eso es también honrado y apropiado.</w:t>
      </w:r>
    </w:p>
    <w:p>
      <w:pPr>
        <w:pStyle w:val="Normal"/>
        <w:ind w:firstLine="170"/>
        <w:jc w:val="both"/>
        <w:rPr>
          <w:szCs w:val="20"/>
          <w:lang w:val="es-ES_tradnl"/>
        </w:rPr>
      </w:pPr>
      <w:r>
        <w:rPr>
          <w:szCs w:val="20"/>
          <w:lang w:val="es-ES_tradnl"/>
        </w:rPr>
        <w:t>Aquellos que continúen trabajando con la nueva energía encontrarán muchos retos y también muchas recompensas. Su vida cambiará pero no como piensan que cambiará. Tendrán facultades, pero no el tipo de facultades que han imaginado. Si están dispuestos a continuar, si están dispuestos a caminar en esta nueva energía y ser parte de esta aula, requerirá que liberen lo último de la vieja energía. Requerirá ciertos retos, pero, como saben, mis amigos, dentro de estos retos hay muchas bendiciones. Requerirá dejar atrás el concepto del viejo ser, el viejo cansado, enfermo, maltratado ser, y caminar en una nueva energía que simplemente fluye a través de ustedes. Todas las cosas que necesiten, simplemente llegarán a ustedes. Se convertirán en un recurso para otros. Aquí en esta aula la meta es ser los maestros, para ayudar a otros a encontrar sus facultades como ustedes encontrarán las suyas.</w:t>
      </w:r>
    </w:p>
    <w:p>
      <w:pPr>
        <w:pStyle w:val="Normal"/>
        <w:ind w:firstLine="170"/>
        <w:jc w:val="both"/>
        <w:rPr>
          <w:szCs w:val="20"/>
          <w:lang w:val="es-ES_tradnl"/>
        </w:rPr>
      </w:pPr>
      <w:r>
        <w:rPr>
          <w:szCs w:val="20"/>
          <w:lang w:val="es-ES_tradnl"/>
        </w:rPr>
        <w:t>Ahora bien, hemos pedido que en esta noche haya un período de preguntas y respuestas. Fue nuestra intención en la canalización de simplemente iniciar el proceso de esta aula, de iniciar la energía y las dinámicas, de colocar el cimiento, de dejarles saber que venimos aquí ahora de una manera diferente a trabajar con ustedes. En nuestros futuros tratados como este, estaremos compartiendo con ustedes nuestras observaciones de lo que están haciendo con sus nuevas facultades, con la energía Crística. No estaremos yendo al pasado, mis amigos. No estaremos hablando de los puentes que han cruzado. Estaremos hablando de la nueva energía y los atributos de cómo los pueden usar. Es tiempo de dejar atrás todas esas vidas pasadas. Es apropiado ahora liberarlas, dejarlas tener sus últimas sensaciones. No es apropiado colgarse de ellas o permitir que ellas se cuelguen de ustedes. Se están moviendo ustedes a un nuevo territorio.</w:t>
      </w:r>
    </w:p>
    <w:p>
      <w:pPr>
        <w:pStyle w:val="Normal"/>
        <w:ind w:firstLine="170"/>
        <w:jc w:val="both"/>
        <w:rPr>
          <w:szCs w:val="20"/>
          <w:lang w:val="es-ES_tradnl"/>
        </w:rPr>
      </w:pPr>
      <w:r>
        <w:rPr>
          <w:szCs w:val="20"/>
          <w:lang w:val="es-ES_tradnl"/>
        </w:rPr>
        <w:t>Estos “corredores” no son guías, mis amigos. No son lo que ustedes considerarían sus guías, sus ángeles. Son diferentes. Son seres de los reinos angélicos que vienen a ayudarlos ahora. Son llamados “corredores” porque no responden sus preguntas. No les darán dirección; sin embargo, están aquí como parte de su equipo. Cuando sea que necesiten más energía física, ellos proveerán los recursos para hacer que suceda. Está basado en vuestra intención. Trabajarán tras bambalinas en este lado del velo para favorecerlos. Cuando sea que necesiten más abundancia en su vida para llevar a cabo su trabajo de servicio aquí, ellos son los que trabajarán tras bambalinas para permitir que esto suceda. No necesitan preocuparse por ello. Ellos lo facilitarán y siempre que estén ustedes en servicio. Cuando necesiten ciertas intuiciones, ciertos conocimientos al trabajar con otros humanos, en enseñar a otros humanos, ellos son los que les ayudarán a introducir esos conocimientos para comunicarse con el Ser Superior de sus pacientes.</w:t>
      </w:r>
    </w:p>
    <w:p>
      <w:pPr>
        <w:pStyle w:val="Normal"/>
        <w:ind w:firstLine="170"/>
        <w:jc w:val="both"/>
        <w:rPr>
          <w:szCs w:val="20"/>
          <w:lang w:val="es-ES_tradnl"/>
        </w:rPr>
      </w:pPr>
      <w:r>
        <w:rPr>
          <w:szCs w:val="20"/>
          <w:lang w:val="es-ES_tradnl"/>
        </w:rPr>
        <w:t>Así que llamen a sus “corredores”. Una vez más, ellos responden a su intención, a su intención comprometida. Empiecen a trabajar con ellos de ahora en adelante. Empiecen a dejarles saber cuáles son sus necesidades. Entonces ellos saldrán y facilitarán la red y los procesos para hacer que esto suceda. Y sepan, mis amigos, que sucederá.</w:t>
      </w:r>
    </w:p>
    <w:p>
      <w:pPr>
        <w:pStyle w:val="Normal"/>
        <w:ind w:firstLine="170"/>
        <w:jc w:val="both"/>
        <w:rPr>
          <w:szCs w:val="20"/>
          <w:lang w:val="es-ES_tradnl"/>
        </w:rPr>
      </w:pPr>
      <w:r>
        <w:rPr>
          <w:szCs w:val="20"/>
          <w:lang w:val="es-ES_tradnl"/>
        </w:rPr>
        <w:t>Como mencionamos antes en estas reuniones, los chakras -los chakras energéticos- se están integrando en uno. Su centro de energía en la nueva Tierra, la nueva conciencia, no viene de donde venía antes. Esto es algo difícil de describir. En el pasado estaban acostumbrados a crear cosas a través de su mente o su corazón. En la nueva energía no son creados a partir de ninguno de esos lugares, de nuevo, esto es difícil de describir hasta que empiecen a trabajar con ello, no sabrán exactamente dónde está el lugar. Cuando escojan crear, cuando hacen una intención, mis amigos, no tendrá lugar desde la mente o desde el corazón. Tendrá lugar desde el mismo ser, desde el centro Crístico de su ser. Este no es un lugar literal. En el pasado han ido a su cabeza para crear, o se han hecho a sí mismos abrir su corazón. Ahora incluyan a todo su ser en su proceso,  su Uno y su Todo. Esto será un poco complicado al principio ya que será diferente a todo lo que hayan hecho antes.</w:t>
      </w:r>
    </w:p>
    <w:p>
      <w:pPr>
        <w:pStyle w:val="Normal"/>
        <w:ind w:firstLine="170"/>
        <w:jc w:val="both"/>
        <w:rPr>
          <w:szCs w:val="20"/>
          <w:lang w:val="es-ES_tradnl"/>
        </w:rPr>
      </w:pPr>
      <w:r>
        <w:rPr>
          <w:szCs w:val="20"/>
          <w:lang w:val="es-ES_tradnl"/>
        </w:rPr>
        <w:t>Cada uno de ustedes aquí o leyendo estas palabras... empiecen a trabajar con la nueva energía. Estamos aquí para ayudar a guiarlos a través de proceso desde nuestra perspectiva. Todos aprendemos a la vez. No ha sido hecho antes. No hay libros o mapas que nos mostrarán la manera. Sabemos desde nuestro lado, sin embargo, mis amigos, que conforme integren su Ser Verdadero, su Divinidad, se convertirán en humanos imponentes, Humanos Divinos que son maestros para otros.</w:t>
      </w:r>
    </w:p>
    <w:p>
      <w:pPr>
        <w:pStyle w:val="Normal"/>
        <w:ind w:firstLine="170"/>
        <w:jc w:val="both"/>
        <w:rPr>
          <w:szCs w:val="20"/>
          <w:lang w:val="es-ES_tradnl"/>
        </w:rPr>
      </w:pPr>
      <w:r>
        <w:rPr>
          <w:szCs w:val="20"/>
          <w:lang w:val="es-ES_tradnl"/>
        </w:rPr>
        <w:t>Ahora tomaremos una corta pausa aquí y volveremos para hacerles unas cuantas preguntas (bromeando) y entonces responder las suyas.</w:t>
      </w:r>
    </w:p>
    <w:p>
      <w:pPr>
        <w:pStyle w:val="Normal"/>
        <w:ind w:firstLine="170"/>
        <w:jc w:val="both"/>
        <w:rPr>
          <w:szCs w:val="20"/>
          <w:lang w:val="es-ES_tradnl"/>
        </w:rPr>
      </w:pPr>
      <w:r>
        <w:rPr>
          <w:szCs w:val="20"/>
          <w:lang w:val="es-ES_tradnl"/>
        </w:rPr>
        <w:t>Y así es.</w:t>
      </w:r>
    </w:p>
    <w:p>
      <w:pPr>
        <w:pStyle w:val="Normal"/>
        <w:rPr>
          <w:szCs w:val="20"/>
          <w:lang w:val="es-ES_tradnl"/>
        </w:rPr>
      </w:pPr>
      <w:r>
        <w:rPr>
          <w:szCs w:val="20"/>
          <w:lang w:val="es-ES_tradnl"/>
        </w:rPr>
        <w:t> </w:t>
      </w:r>
    </w:p>
    <w:p>
      <w:pPr>
        <w:pStyle w:val="Normal"/>
        <w:jc w:val="center"/>
        <w:rPr/>
      </w:pPr>
      <w:r>
        <w:rPr>
          <w:b/>
          <w:sz w:val="24"/>
          <w:szCs w:val="28"/>
          <w:u w:val="single"/>
          <w:lang w:val="es-ES_tradnl"/>
        </w:rPr>
        <w:t>PREGUNTAS Y RESPUESTAS</w:t>
      </w:r>
      <w:r>
        <w:rPr>
          <w:b/>
          <w:sz w:val="24"/>
          <w:szCs w:val="28"/>
          <w:lang w:val="es-ES_tradnl"/>
        </w:rPr>
        <w:t>:</w:t>
      </w:r>
    </w:p>
    <w:p>
      <w:pPr>
        <w:pStyle w:val="Normal"/>
        <w:jc w:val="both"/>
        <w:rPr>
          <w:b/>
          <w:b/>
          <w:sz w:val="24"/>
          <w:szCs w:val="20"/>
          <w:lang w:val="es-ES_tradnl"/>
        </w:rPr>
      </w:pPr>
      <w:r>
        <w:rPr>
          <w:b/>
          <w:sz w:val="24"/>
          <w:szCs w:val="20"/>
          <w:lang w:val="es-ES_tradnl"/>
        </w:rPr>
      </w:r>
    </w:p>
    <w:p>
      <w:pPr>
        <w:pStyle w:val="Normal18"/>
        <w:pBdr>
          <w:left w:val="nil"/>
        </w:pBdr>
        <w:jc w:val="both"/>
        <w:rPr>
          <w:b/>
          <w:b/>
          <w:bCs/>
          <w:lang w:val="es-MX"/>
        </w:rPr>
      </w:pPr>
      <w:r>
        <w:rPr>
          <w:b/>
          <w:bCs/>
          <w:lang w:val="es-MX"/>
        </w:rPr>
        <w:t>TOBÍAS:</w:t>
      </w:r>
    </w:p>
    <w:p>
      <w:pPr>
        <w:pStyle w:val="Normal18"/>
        <w:pBdr>
          <w:left w:val="nil"/>
        </w:pBdr>
        <w:ind w:firstLine="170"/>
        <w:jc w:val="both"/>
        <w:rPr>
          <w:lang w:val="es-MX"/>
        </w:rPr>
      </w:pPr>
      <w:r>
        <w:rPr>
          <w:lang w:val="es-MX"/>
        </w:rPr>
        <w:t>Y así es, mis queridos amigos, retornamos a esta energía (de la canalización previa de esa noche). Retornamos a este espacio sagrado. Ahora antes de comenzar con nuestra sesión de preguntas y respuestas de esta noche, simplemente les recordamos nuevamente que este es el “salón de clases de la nueva energía”, que ustedes se han dado a sí mismos en servicio para estar aquí, para ser los primeros en comenzar a trabajar con todo lo que es nuevo y a integrarlo.</w:t>
      </w:r>
    </w:p>
    <w:p>
      <w:pPr>
        <w:pStyle w:val="Normal18"/>
        <w:pBdr>
          <w:left w:val="nil"/>
        </w:pBdr>
        <w:ind w:firstLine="170"/>
        <w:jc w:val="both"/>
        <w:rPr>
          <w:lang w:val="es-MX"/>
        </w:rPr>
      </w:pPr>
      <w:r>
        <w:rPr>
          <w:lang w:val="es-MX"/>
        </w:rPr>
        <w:t xml:space="preserve">Desde el comienzo de nuestras canalizaciones ha habido dos temas del Consejo Carmesí. Primero es que hay muchos cambios que están ocurriendo, y ciertamente ustedes han visto esto en sus vidas, en su propio mundo. Los cambios han venido del trabajo que ustedes han hecho, el trabajo con las comprensiones de la luz y la oscuridad. Los cambios siguen ocurriendo. Como saben, muchas veces cuando hay cambios que ocurren, esto causa dificultad o conflicto en su propia vida. No es por nada que hayan hecho mal. No es por el juicio del Espíritu, sino que muchos de los desafíos son porque ustedes simplemente han pedido estar ahí, han pedido ser los que conozcan acerca del funcionamiento de todas las cosas. Y ahora son los que han pedido ser los primeros en comprender y trabajar con las nuevas energías. </w:t>
      </w:r>
    </w:p>
    <w:p>
      <w:pPr>
        <w:pStyle w:val="Normal18"/>
        <w:pBdr>
          <w:left w:val="nil"/>
        </w:pBdr>
        <w:ind w:firstLine="170"/>
        <w:jc w:val="both"/>
        <w:rPr>
          <w:lang w:val="es-MX"/>
        </w:rPr>
      </w:pPr>
      <w:r>
        <w:rPr>
          <w:lang w:val="es-MX"/>
        </w:rPr>
        <w:t>Desde el comienzo de nuestras discusiones con ustedes, nosotros también hemos dicho que ustedes nunca están solos. Tantas veces como se han sentido de esa forma -que están caminando solos por el camino- deberían saber que ha habido muchas, muchas entidades apoyándolos y rodeándolos. Han estado sus guías. Ha habido ángeles, arcángeles, y ahora sus mensajeros. Hay un séquito completo que está aquí. Ustedes nunca están solos, mis amigos. Tal vez esa es la percepción de estar de su lado del velo. ¡Si pudieran ver la imagen completa, si pudieran ver toda esta reunión aquí en este día! Hay aspectos de sus vidas pasadas que se reúnen aquí. Están los que fueron sus guías que se reúnen aquí. Hay maestros de todas partes de los reinos angélicos. Ellos están aquí para apoyarlos, pero como hemos dicho, ellos no pueden hacerlo por ustedes. Ellos están simplemente en sostén y amor.</w:t>
      </w:r>
    </w:p>
    <w:p>
      <w:pPr>
        <w:pStyle w:val="Normal18"/>
        <w:pBdr>
          <w:left w:val="nil"/>
        </w:pBdr>
        <w:ind w:firstLine="170"/>
        <w:jc w:val="both"/>
        <w:rPr>
          <w:lang w:val="es-MX"/>
        </w:rPr>
      </w:pPr>
      <w:r>
        <w:rPr>
          <w:lang w:val="es-MX"/>
        </w:rPr>
        <w:t>Ahora sus corredores están aquí para responder a sus direcciones, a su intención, para cumplir con su anhelo y su servicio. Si están trabajando en la nueva energía en el espíritu de servicio, verán los resultados muy rápidamente cuando llamen a sus corredores a la acción. Si ustedes están haciendo esto por razones egoístas (y ninguno aquí tendría esa intención)... pero si hubiera aquellos que lo hicieran, ellos no verían una reacción. Hay muchos patrones de energía que han sido instalados que no permitirían que esto ocurriera. Ustedes, los que están reunidos aquí y leyendo estas palabras -y que están en servicio- mientras continúen trabajando con esa energía, verán suceder las cosas muy, muy rápidamente.</w:t>
      </w:r>
    </w:p>
    <w:p>
      <w:pPr>
        <w:pStyle w:val="Normal18"/>
        <w:pBdr>
          <w:left w:val="nil"/>
        </w:pBdr>
        <w:ind w:firstLine="170"/>
        <w:jc w:val="both"/>
        <w:rPr>
          <w:lang w:val="es-MX"/>
        </w:rPr>
      </w:pPr>
      <w:r>
        <w:rPr>
          <w:lang w:val="es-MX"/>
        </w:rPr>
        <w:t>Ahora antes de que respondamos a sus preguntas -o lo intentemos (risita ahogada)- les hacemos varias preguntas en esta noche. Les preguntamos, “¿Cómo se siente?” Nosotros no lo sabemos. Cuando ustedes están yendo a través de su día y a través de sus desafíos... cuando están atravesando sus experiencias, dígannos cómo se siente. Dígannos cómo se sienten y qué es lo que se necesita. Les preguntamos, “¿Qué están pensando?” Contrariamente a lo que ustedes puedan pensar, nosotros no leemos las mentes. Nosotros podemos abrirnos paso a su energía cuando ustedes nos lo permiten, pero dígannos lo que piensan. Exprésenlo a nosotros. Háblennos. Dígannos qué es lo que necesitan para continuar en su viaje. Algunas veces está el sentimiento de que ustedes no se lo merecen, que no lo valen. Simplemente les pedimos que nos comuniquen qué es lo que necesitan. Cuando ustedes lo hacen, toda una serie de acciones comienza a tomar lugar. Mientras simplemente caminan el sendero en el dolor y en la lucha y sintiéndose solos, nosotros debemos permitirles sentirse de esa manera. Debemos permitirles experimentar eso. Comuníquense con nosotros. Comiencen a comunicarse con ustedes mismos. Dígannos cómo se sienten, qué necesitan. Compartan con nosotros sus alegrías y sus pesares. Como dijimos antes en este día, este es el salón de clases de la nueva energía. Juntos aprenderemos.</w:t>
      </w:r>
    </w:p>
    <w:p>
      <w:pPr>
        <w:pStyle w:val="Normal18"/>
        <w:pBdr>
          <w:left w:val="nil"/>
        </w:pBdr>
        <w:ind w:firstLine="170"/>
        <w:jc w:val="both"/>
        <w:rPr>
          <w:lang w:val="es-MX"/>
        </w:rPr>
      </w:pPr>
      <w:r>
        <w:rPr>
          <w:lang w:val="es-MX"/>
        </w:rPr>
        <w:t>Ahora comenzaremos las preguntas y respuestas.</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Yo tengo dos preguntas para ti, Tobías, y una respuesta para ti. La respuesta que tengo es para la pregunta que hiciste recién, “¿qué necesitamos?” Aquellos de nosotros que estamos caminando por este sendero... necesitamos saber que, aunque estemos caminando este camino y sentimos el dolor, sentimos el pesar... necesitamos saber que estamos apropiadamente alineados con el Espíritu, con la esencia del Espíritu, el Gran Espíritu, el Creador. Necesitamos saber que, aunque estamos caminando este camino, que aquellos que tal vez estén heridos que están en la vieja energía, “¿estamos en lo correcto?” Esto lleva a mi primera pregunta acerca de las relaciones que muchos de nosotros aquí y aquellos a quienes incluso aconsejamos, que están en una dicotomía en sus relaciones donde tienen la nueva energía, la cuarta dimensión, aliada con la vieja energía, la tercera dimensión. ¿Nos está reteniendo por posiblemente un mal colocado sentido del amor o verdadero sentido del amor, pero no nos estamos moviendo y no estamos concretando?. La segunda pregunta que tengo: Dijiste que estábamos pisando nuevos territorios en el comienzo de tu canalización, que estamos pisando territorios nuevos para el Espíritu. ¿Estamos yendo dentro de eso con un séquito completo que nos ayudará, que tiene la visión general de hacia dónde estamos yendo y qué es lo que estamos haciendo?</w:t>
      </w:r>
    </w:p>
    <w:p>
      <w:pPr>
        <w:pStyle w:val="Normal18"/>
        <w:pBdr>
          <w:left w:val="nil"/>
        </w:pBdr>
        <w:ind w:firstLine="170"/>
        <w:jc w:val="both"/>
        <w:rPr/>
      </w:pPr>
      <w:r>
        <w:rPr>
          <w:b/>
          <w:bCs/>
          <w:lang w:val="es-MX"/>
        </w:rPr>
        <w:t>TOBÍAS:</w:t>
      </w:r>
      <w:r>
        <w:rPr>
          <w:lang w:val="es-MX"/>
        </w:rPr>
        <w:t xml:space="preserve"> A medida que se mueven dentro de esta nueva energía, hay un séquito completo, aquellos de los que les hemos hablado, los “corredores”. También está su familia del reino angélico. Cada una de las órdenes de los arcángeles está mirando y observando de cerca lo que sucede. Así que ustedes están rodeados, pero, diríamos que nuestra visión general tal vez no sea lo que ustedes piensan que es. No es que vemos el mapa entero y sabemos exactamente en qué curso están ustedes y podamos guiarlos en formas específicas. Nosotros estamos aprendiendo a través de ustedes. Nosotros tenemos un panorama por el hecho de estar de este lado del velo pero ustedes son los que están integrando su divinidad. Nosotros no entendemos cómo es estar tanto caminando en una forma humana e integrando la divinidad. En otras palabras, mi amigo, no siempre conocemos la respuesta, a pesar de que hay momentos en los que tenemos un panorama que pueda ser beneficioso. Y esa es la razón por la que los alentamos a hablarnos frecuentemente.</w:t>
      </w:r>
    </w:p>
    <w:p>
      <w:pPr>
        <w:pStyle w:val="Normal18"/>
        <w:pBdr>
          <w:left w:val="nil"/>
        </w:pBdr>
        <w:ind w:firstLine="170"/>
        <w:jc w:val="both"/>
        <w:rPr/>
      </w:pPr>
      <w:r>
        <w:rPr>
          <w:lang w:val="es-MX"/>
        </w:rPr>
        <w:t xml:space="preserve">Con respecto a las relaciones… esta es un área interesante. Primero deben entender que la relación en la que se encuentran es apropiada en este momento. No hay errores acerca de esto. No hay un retraso de una persona o de la otra. Ahora puede ser que su compañero elige no caminar en la nueva energía en este momento, y tal vez sea apropiado que uno solo de ustedes lo haga primero. Podrían causarse desequilibrios si ambos fueran a través de esto al mismo tiempo. Esta no es una regla, para decirlo de algún modo. Hay parejas que encontrarán apropiado el caminar juntos, pero en muchos otros casos, ellos proveen un </w:t>
      </w:r>
      <w:r>
        <w:rPr>
          <w:color w:val="000000"/>
          <w:lang w:val="es-MX"/>
        </w:rPr>
        <w:t>contrapeso el un</w:t>
      </w:r>
      <w:r>
        <w:rPr>
          <w:lang w:val="es-MX"/>
        </w:rPr>
        <w:t>o al otro. Si ustedes están en una relación que ya no es apropiada para su alma, esa relación cambiará por sí sola. Esto es parte del proceso de permitir. No hay nada que necesiten hacer, porque cambiará solo. La energía encontrará su propio nivel.</w:t>
      </w:r>
    </w:p>
    <w:p>
      <w:pPr>
        <w:pStyle w:val="Normal18"/>
        <w:pBdr>
          <w:left w:val="nil"/>
        </w:pBdr>
        <w:ind w:firstLine="170"/>
        <w:jc w:val="both"/>
        <w:rPr>
          <w:lang w:val="es-MX"/>
        </w:rPr>
      </w:pPr>
      <w:r>
        <w:rPr>
          <w:lang w:val="es-MX"/>
        </w:rPr>
        <w:t>Existe el conflicto que muchos aquí tienen de qué deberían hacer con sus relaciones, y ellos están duramente conflictuados con esto. Les haremos saber ahora que las relaciones inapropiadas donde una parte es en la nueva energía se resolverán por sí solas. Necesitarán hacer muy poco. Puede ser que un compañero venga a otro un día y diga, “simplemente ya no se siente bien.” Ésta es una de las dinámicas de la nueva energía. No precisará de vuestra voluntad, para decirlo de algún modo. No precisará de vuestro empuje mental en una situación para hacer que ocurra. Habrá alineamientos de energía que causen que las cosas sucedan apropiadamente.</w:t>
      </w:r>
    </w:p>
    <w:p>
      <w:pPr>
        <w:pStyle w:val="Normal18"/>
        <w:pBdr>
          <w:left w:val="nil"/>
        </w:pBdr>
        <w:ind w:firstLine="170"/>
        <w:jc w:val="both"/>
        <w:rPr>
          <w:lang w:val="es-MX"/>
        </w:rPr>
      </w:pPr>
      <w:r>
        <w:rPr>
          <w:lang w:val="es-MX"/>
        </w:rPr>
        <w:t xml:space="preserve">Ahora les preguntamos a ustedes, simplemente en vuestra situación, pregúntenle a vuestro propio ser divino interno acerca de lo apropiado de vuestras relaciones. Entonces sean pacientes y sepan que la respuesta vendrá a ustedes. No luchen tanto en la cabeza. Este ha sido un fuerte atributo de la vieja energía, la lucha intelectual de tira y afloja, el tira y afloja de la evaluación. Esto será difícil de manejar para muchos en la nueva energía. Ustedes no necesitarán hacer la lucha mental. Ustedes simplemente necesitarán sacar una intención. Necesitarán sacar vuestro propósito. Entonces como resultado todas las cosas caerán en su lugar. En vuestros trabajos, en vuestras vidas personales, no necesitarán luchar. Simplemente necesitarán aceptar y permitir. Este es el primer principio de la nueva energía, como lo hemos dicho en este salón de clases. Esperamos que esto responda vuestras preguntas. </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Tobías, hablaste de cambios en los cristales. Me pregunto si podrías hacernos saber, aquellos de nosotros que hemos sido ayudados por ellos, cómo cambiará eso y continuaremos siendo bendecidos por sus energías en una forma diferente. Quisiera mayor claridad, por favor. Gracias.</w:t>
      </w:r>
    </w:p>
    <w:p>
      <w:pPr>
        <w:pStyle w:val="Normal18"/>
        <w:pBdr>
          <w:left w:val="nil"/>
        </w:pBdr>
        <w:ind w:firstLine="170"/>
        <w:jc w:val="both"/>
        <w:rPr/>
      </w:pPr>
      <w:r>
        <w:rPr>
          <w:b/>
          <w:bCs/>
          <w:lang w:val="es-MX"/>
        </w:rPr>
        <w:t>TOBÍAS:</w:t>
      </w:r>
      <w:r>
        <w:rPr>
          <w:lang w:val="es-MX"/>
        </w:rPr>
        <w:t xml:space="preserve"> Los cristales han sido un depósito de energías para ustedes en el pasado. Ellos han sostenido muchas energías que ustedes mismos no podían sostener. Así que había una afinidad por estas muy preciosas gemas. Ellas les han servido bien, pero a medida que se mueven a la nueva energía, no cuenten con ellas para vuestro poder. A medida que verdaderamente comienzan a trabajar con vuestra propia energía divina, ustedes, sí, perderán las conexiones que tienen con estas piedras. Ellas estaban ahí para servir un propósito en ese momento pero ahora, mi querida, tu estás siendo solicitada, estás siendo guiada a sostener ahora todas esas energías desde tu interior. Hay muchos que han utilizado o continúan utilizando estas herramientas externas. Nombramos algunas aquí, tales como los cristales, tales como los péndulos, tales como ciertos tipos de flores y hierbas. Todo esto ha sido apropiado. No les estamos pidiendo que se alejen de esto. Les estamos pidiendo que reconozcan que ellas han sido herramientas de la vieja energía. En la nueva energía todas las cosas vendrán desde adentro. Nuevamente esto causará mucha controversia dentro de ustedes y a otros en el afuera. Hay una tendencia a continuar usando estas herramientas, pero aquellos que están verdaderamente trabajando en el salón de clases, trabajando con la nueva energía, ahora encontrarán apropiado dejarlas.</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Tobías, tú hablaste acerca del concepto de permitir. Encuentro que trabajo un montón con la gente. Tengo que enseñarles cómo permitirse estar de nuevo en sus cuerpos o a estar concientes. Esta es una orden un tanto altisonante para un espíritu que se encuentra con un ego humano, usualmente lo que los encuentro haciendo es tratando de “hacer” el permitir. Un par de cosas que... para clarificar este concepto para aquellos de nosotros que estamos trabajando con esta nueva energía y tratando de permitir el espacio para ella... porque eso es lo que necesita, espacio. Mucho de lo que encuentro -en términos de lo que impacta directamente ya sea que alguien sea o no capaz de permitir- pareciera ser que donde ellos tropiezan es en el juicio a sí mismos. Hay un juicio, tal como, “No estoy haciendo lo suficiente. No lo estoy haciendo bien.” Otro concepto es el de estar presente. La mayoría de la gente está pensando acerca de lo que van a estar haciendo, o lo que necesitan hacer. Ellos llenan su tiempo tridimensional con cosas para hacer de manera que su ego pueda sentir que está haciendo lo suficiente, de manera que no tenga que juzgarse a sí mismo. Todo queda lleno tridimensionalmente y no hay espacio. No es posible para estas personas el permitir. No hay un espacio tranquilo y silencioso. La mente siempre está fuera en el futuro o en el pasado o en algún otro lugar salvo en el ahora. Y todo esto hace a mi observación del concepto del juicio a uno mismo. De manera de clarificar, mi pregunta va en torno a... si hablarías acerca del concepto esencial del juicio a uno mismo, que imposibilita el permitir. El permitir que te posibilita estar fuera de la tercera dimensión y dentro del nuevo espacio el cual no es más que un espacio inmenso.</w:t>
      </w:r>
    </w:p>
    <w:p>
      <w:pPr>
        <w:pStyle w:val="Normal18"/>
        <w:pBdr>
          <w:left w:val="nil"/>
        </w:pBdr>
        <w:ind w:firstLine="170"/>
        <w:jc w:val="both"/>
        <w:rPr/>
      </w:pPr>
      <w:r>
        <w:rPr>
          <w:b/>
          <w:bCs/>
          <w:lang w:val="es-MX"/>
        </w:rPr>
        <w:t>TOBÍAS:</w:t>
      </w:r>
      <w:r>
        <w:rPr>
          <w:lang w:val="es-MX"/>
        </w:rPr>
        <w:t xml:space="preserve"> “Permitir” es un tema interesante. En nuestro lado del velo permitir es un proceso tan natural que no pensamos en ello. Cuando ustedes como humanos vinieron a la Tierra, vinieron bajo el velo y tomaron un cuerpo humano, ustedes se separaron del Espíritu. Y esto era parte de las comprensiones que vendrían desde la Tierra, las comprensiones de luz y oscuridad. Cuando hablamos del honor que tenemos por ustedes por el trabajo que han hecho, es porque no ha habido otra creación del Espíritu que alguna vez se haya desconectado del Espíritu conscientemente y a propósito. Esto fue parte de la energía de la Tierra, el olvidar quiénes eran ustedes. Al hacerlo, cuando ustedes se desconectaron del Espíritu, cuando olvidaron quiénes son ustedes verdaderamente, comenzaron a desconfiar. Ustedes comenzaron a fiarse de vuestra mente y vuestro ego. Vuestro ego creó entonces una nueva definición de ustedes en el lugar que estaba vacío por el Espíritu. En el camino ustedes perdieron la confianza. Nuevamente, esto fue un resultado de la separación de la que no supimos.</w:t>
      </w:r>
    </w:p>
    <w:p>
      <w:pPr>
        <w:pStyle w:val="Normal18"/>
        <w:pBdr>
          <w:left w:val="nil"/>
        </w:pBdr>
        <w:ind w:firstLine="170"/>
        <w:jc w:val="both"/>
        <w:rPr>
          <w:lang w:val="es-MX"/>
        </w:rPr>
      </w:pPr>
      <w:r>
        <w:rPr>
          <w:lang w:val="es-MX"/>
        </w:rPr>
        <w:t>Ahora cuando se les pide que vengan a un espacio de permitir, ahí gatilla dentro de ustedes la inmediata sensación de desconfianza. Ustedes han intentado permitir antes en todas las maneras imaginables. Ustedes han tratado de permitir el bien y la sanación y la luz y la abundancia para que estén en vuestras vidas. ¡Ustedes quedaron tirados en el piso sobre su trasero, por decirlo de algún modo! Esto es porque, mi querida, ustedes estaban trabajando en la vieja energía que no proveía las mecánicas apropiadas para que un verdadero “permitir” tomara lugar.</w:t>
      </w:r>
    </w:p>
    <w:p>
      <w:pPr>
        <w:pStyle w:val="Normal18"/>
        <w:pBdr>
          <w:left w:val="nil"/>
        </w:pBdr>
        <w:ind w:firstLine="170"/>
        <w:jc w:val="both"/>
        <w:rPr>
          <w:lang w:val="es-MX"/>
        </w:rPr>
      </w:pPr>
      <w:r>
        <w:rPr>
          <w:lang w:val="es-MX"/>
        </w:rPr>
        <w:t>Ahora en la nueva energía en la que están empezando a caminar, el permitir viene de confiar en vuestra divinidad. Permitir viene de confiar en vuestra naturaleza divina, en la semilla de Cristo con la que vinieron. A medida que aprenden a confiar, que aprenden a recordar quiénes son y confían en el ser y en el Espíritu, el permitir es un derivado natural de esto. Ustedes no pueden forzar el permitir para que ocurra. Viene desde lo profundo de la esencia de vuestro ser. El permitir viene de dejar ir todas las cosas. Cuando dejan ir todas las cosas, cuando cruzan el abismo, como lo hemos hablado, entonces comienzan a abrir el potencial de todas las cosas que ustedes son. Hemos dicho también en sesiones como esta, a este grupo, que el nuevo humano divino en el que se transformarán no es nada de lo que posiblemente pudieran imaginar en vuestra mente de ayer, o tal vez la de hoy. Ustedes están siendo desafiados a llegar a un punto de profunda confianza del Ser y del Espíritu. Mis amigos, ¿qué otra cosa hay en la que confiar, más que en el Ser y en el Espíritu?</w:t>
      </w:r>
    </w:p>
    <w:p>
      <w:pPr>
        <w:pStyle w:val="Normal18"/>
        <w:pBdr>
          <w:left w:val="nil"/>
        </w:pBdr>
        <w:ind w:firstLine="170"/>
        <w:jc w:val="both"/>
        <w:rPr>
          <w:lang w:val="es-MX"/>
        </w:rPr>
      </w:pPr>
      <w:r>
        <w:rPr>
          <w:lang w:val="es-MX"/>
        </w:rPr>
        <w:t>A medida que llegan a este nuevo punto de confianza, también llegarán naturalmente a este punto de permitir. Entonces será… ustedes serán como un río que fluye sin los diques, sin las restricciones. Vuestra mente ha sido la herramienta que ha tratado de poner barricadas o restringir o dirigir el flujo. Es tiempo de simplemente permitir y confiar. Permitir que el amor natural y los procesos del Espíritu los guíen. Esta será la parte más desafiante de vuestra entrada a la nueva energía, este elemento del permitir. Eres bastante precisa, querida, en saber que la mente intentará fijar los mecanismos del permitir, pero ello no vendrá desde ahí. Continúen trabajando con esto. Continúen trabajando, como hemos dicho, individualmente y como un grupo permitiendo que el “permitir” tome lugar.</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El tema es el velo. Me parece, y aprecio tu guía en esto, el hecho de que conozco la existencia del velo, su utilidad ahora se ha ido para mí. La pregunta permanece, “¿por qué aún está ahí?” ¿Es simplemente una parte del contrato del que todos somos parte cuando decidimos venir a la Tierra y ser humanos? ¿O hay algo más que necesita ocurrir primero antes de que pueda desaparecer completamente o desaparecer más? ¿Cuál es la raíz de eso?</w:t>
      </w:r>
    </w:p>
    <w:p>
      <w:pPr>
        <w:pStyle w:val="Normal18"/>
        <w:pBdr>
          <w:left w:val="nil"/>
        </w:pBdr>
        <w:ind w:firstLine="170"/>
        <w:jc w:val="both"/>
        <w:rPr/>
      </w:pPr>
      <w:r>
        <w:rPr>
          <w:b/>
          <w:bCs/>
          <w:lang w:val="es-MX"/>
        </w:rPr>
        <w:t>TOBÍAS:</w:t>
      </w:r>
      <w:r>
        <w:rPr>
          <w:lang w:val="es-MX"/>
        </w:rPr>
        <w:t xml:space="preserve"> Esa es una pregunta excelente. El velo es creado a través de la conciencia de masa. Incluso si están concientes de la presencia del velo, e incluso si vuestra intención es disolver el velo a vuestro alrededor, aún existe la muy fuerte estructura electro-magnética del velo creada a través de la conciencia de masa. Tú, como un individuo, no puedes disolver tu propio velo, pero juntos con vuestra intención de reducirlo, de aclarar esta neblina, y con la intención de otros en este grupo, y luego a medida que enseñan a los otros en vuestro mundo, el velo se disolverá. Ahora por vuestro nivel vibratorio en este momento, el velo en ustedes individualmente tendrá menos impacto en vuestras vidas que para un individuo que aún está caminando en la vieja energía de la Tierra. Así que en algún grado ustedes sí tienen control sobre esto. Pero no se frustren con tratar de pasar a través del velo. Nuevamente, esto es un poco un ejercicio intelectual. A medida que se incrementa vuestra vibración y vuestra comprensión, y a medida que permiten que vuestra divinidad germine y luego florezca, a pesar de que existe la fuerza del velo de la consciencia de masa, ustedes serán menos y menos y menos afectados por él como individuos. Pero, mi querido, sugerimos que no luchen contra el velo.</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Primero, quisiera agradecer a Cauldre (Geoffrey Hoppe, el canalizador) nuevamente por su servicio. Mi pregunta es acerca del arte. ¿Cuál es la conexión entre el arte y el Espíritu? ¿Será diferente en la nueva energía?</w:t>
      </w:r>
    </w:p>
    <w:p>
      <w:pPr>
        <w:pStyle w:val="Normal18"/>
        <w:pBdr>
          <w:left w:val="nil"/>
        </w:pBdr>
        <w:ind w:firstLine="170"/>
        <w:jc w:val="both"/>
        <w:rPr/>
      </w:pPr>
      <w:r>
        <w:rPr>
          <w:b/>
          <w:bCs/>
          <w:lang w:val="es-MX"/>
        </w:rPr>
        <w:t>TOBÍAS:</w:t>
      </w:r>
      <w:r>
        <w:rPr>
          <w:lang w:val="es-MX"/>
        </w:rPr>
        <w:t xml:space="preserve"> Contaremos una historia que hemos compartido con algunos otros antes. Hemos usado la analogía de Dios, el Creador, como siendo el gran pintor. Y Dios eligió dibujar y pintar un día, y creó una magnífica pintura, como ninguna otra que Él y Ella jamás hubieran creado antes. Era una pintura hermosa. En el corazón de Dios, Dios quiso tan profundamente no solamente pintar la imagen sino vivir dentro de ella, experimentarla desde adentro, no solamente crearla como un elemento externo. Así que Dios eligió ir dentro de la creación, ir dentro de la pintura, vivir dentro de ella y comprender verdaderamente la belleza y la profundidad y el amor de la pintura que Él y Ella crearon. Dios fue dentro de la pintura y se olvidó que Él y Ella eran Dios. Esto le permitió la oportunidad de verdaderamente, realmente vivir dentro de la creación.</w:t>
      </w:r>
    </w:p>
    <w:p>
      <w:pPr>
        <w:pStyle w:val="Normal18"/>
        <w:pBdr>
          <w:left w:val="nil"/>
        </w:pBdr>
        <w:ind w:firstLine="170"/>
        <w:jc w:val="both"/>
        <w:rPr>
          <w:lang w:val="es-MX"/>
        </w:rPr>
      </w:pPr>
      <w:r>
        <w:rPr>
          <w:lang w:val="es-MX"/>
        </w:rPr>
        <w:t>Eso son ustedes, mis queridos. Ustedes son Dios. Ustedes crearon la pintura. Luego con el más profundo amor y compasión ustedes eligieron vivir dentro de la pintura, olvidar que ustedes eran el pintor. Así que aquí ustedes actúan vuestras experiencias y vuestros dramas desde dentro de la pintura. Pero en la nueva energía ustedes recordarán que son el pintor. Así que, mi querida amiga, qué excelente pregunta y que forma excelente de comprender el valor del arte. Véanlo de la otra forma, que ustedes son el pintor de Todas las cosas, que ustedes están meramente viviendo dentro de vuestra creación. A medida que permiten que las expresiones se presenten desde su ser completo -no solamente vuestra mente, no solamente vuestro corazón- sino desde el punto único de energía... a medida que permiten que esas expresiones se presenten, eso será lo que ustedes llaman ascensión, eso será nuevamente convertirse en el pintor.</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Aún habrá causa y efecto en la nueva energía?</w:t>
      </w:r>
    </w:p>
    <w:p>
      <w:pPr>
        <w:pStyle w:val="Normal18"/>
        <w:pBdr>
          <w:left w:val="nil"/>
        </w:pBdr>
        <w:ind w:firstLine="170"/>
        <w:jc w:val="both"/>
        <w:rPr/>
      </w:pPr>
      <w:r>
        <w:rPr>
          <w:b/>
          <w:bCs/>
          <w:lang w:val="es-MX"/>
        </w:rPr>
        <w:t>TOBÍAS:</w:t>
      </w:r>
      <w:r>
        <w:rPr>
          <w:lang w:val="es-MX"/>
        </w:rPr>
        <w:t xml:space="preserve"> Esa también es una excelente pregunta. En la nueva energía no existen la causa y el efecto al que ustedes han estado acostumbrados en el pasado. En el pasado ustedes llamaban a eso “karma” a veces. Ustedes han estado jugando en la vieja energía entre energías de luz y oscuridad para ayudar a comprender el equilibrio. En la nueva energía no es causa y efecto. Es INTENCIÓN  y CREACIÓN.</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Tengo una pregunta. Lo que ustedes llaman nueva energía, yo creo que ha estado desde siempre. Lo que es nuevo para mí es que solamente ha sido en los últimos años que he estado conciente de cómo yo puedo crear mi realidad, y que no necesito, como has dicho, contar con herramientas para sanar. Solía hacer trabajo de sanación hasta que logré la comprensión de que sanar es permitir, es creer que estás sanado, y entonces lo estás. ¿Así que es realmente nuevo, o es que simplemente tenemos una nueva conciencia de lo que siempre ha sido?</w:t>
      </w:r>
    </w:p>
    <w:p>
      <w:pPr>
        <w:pStyle w:val="Normal18"/>
        <w:pBdr>
          <w:left w:val="nil"/>
        </w:pBdr>
        <w:ind w:firstLine="170"/>
        <w:jc w:val="both"/>
        <w:rPr/>
      </w:pPr>
      <w:r>
        <w:rPr>
          <w:b/>
          <w:bCs/>
          <w:lang w:val="es-MX"/>
        </w:rPr>
        <w:t>TOBÍAS:</w:t>
      </w:r>
      <w:r>
        <w:rPr>
          <w:lang w:val="es-MX"/>
        </w:rPr>
        <w:t xml:space="preserve"> Tú y los otros que se encuentran en este salón y leyendo este material han estado trabajando por varios años -por muchos años- en ayudar a crear los patrones iniciales para la nueva energía, pero verdaderamente lo que definimos como nueva energía ha sido una muy reciente creación. Es totalmente nueva. No ha sido hecho antes. Esto es lo que será desafiante para ustedes y lo que será maravilloso para ustedes. Cuando hablamos en nuestras canalizaciones para ustedes, cuando nos reunimos aquí, juntos con los humanos y cuando nos fusionamos con ustedes, una nueva energía es creada. No es simplemente que ustedes están viniendo a nuestro lugar, o que nosotros estamos viniendo al de ustedes. Juntos estamos creando un lugar sagrado y una energía sagrada. Cuando sucedió la división en la conciencia, en lo que nosotros llamamos vuestras “Dos Tierras” recientemente, esto era verdaderamente una nueva energía que nunca había sido creada antes. Pero, mi querida, tú y los otros en este salón han estado trabajando para colocar las grillas y las estructuras para esto por algún tiempo, tanto en su estado de vigilia como en sus sueños. Es bueno que hayan estado haciendo esto porque entonces ustedes personalmente encontrarán más equilibrio en este nuevo lugar.</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Quisiera escuchar más acerca de intención y creación. Hay libros que dicen que creamos con el pensamiento, y luego hay otros, como Gregg Braden, que dicen que es el sentimiento. Ahora nos estás diciendo que va a ser todo junto, una unión, una unidad, desde la cual estaremos presentando la creación. Logro un sentido de eso, pero aún lo relaciono a algo como un sentimiento. ¿Podrías comentar eso?</w:t>
      </w:r>
    </w:p>
    <w:p>
      <w:pPr>
        <w:pStyle w:val="Normal18"/>
        <w:pBdr>
          <w:left w:val="nil"/>
        </w:pBdr>
        <w:ind w:firstLine="170"/>
        <w:jc w:val="both"/>
        <w:rPr/>
      </w:pPr>
      <w:r>
        <w:rPr>
          <w:b/>
          <w:bCs/>
          <w:lang w:val="es-MX"/>
        </w:rPr>
        <w:t xml:space="preserve">TOBÍAS: </w:t>
      </w:r>
      <w:r>
        <w:rPr>
          <w:lang w:val="es-MX"/>
        </w:rPr>
        <w:t>Ésta es un área donde no conocemos las respuestas. Nosotros sabemos que la creación -la creación completa- no vendrá simplemente desde el pensamiento. Estas son características de la vieja energía. Esto funcionó en vuestra vieja energía, pero no tendrá el mismo efecto en la nueva energía. Vuestras emociones, como dijimos antes, son un combustible o una fuerza de impulso. Este es uno de los desafíos que nosotros presentamos a este grupo para que comience a experimentar, para que comience a intentar diferentes lugares de conciencia. Sabemos que no vendrá simplemente desde vuestro corazón o simplemente desde vuestra mente. Vendrá desde un conjunto de permitir y anhelar en vuestro ser. Tomará algún trabajo el comenzar a encontrar esa área.</w:t>
      </w:r>
    </w:p>
    <w:p>
      <w:pPr>
        <w:pStyle w:val="Normal18"/>
        <w:pBdr>
          <w:left w:val="nil"/>
        </w:pBdr>
        <w:ind w:firstLine="170"/>
        <w:jc w:val="both"/>
        <w:rPr>
          <w:lang w:val="es-MX"/>
        </w:rPr>
      </w:pPr>
      <w:r>
        <w:rPr>
          <w:lang w:val="es-MX"/>
        </w:rPr>
        <w:t>Para usar una analogía, cuando nuestro amigo Cauldre (el canalizador) comenzó a trabajar con nosotros, tomó un tiempo el encontrar las frecuencias vibratorias adecuadas para comenzar a abrir comunicaciones claras. No sabíamos específicamente cómo decirle. Requirió su experimentación e intentar diferentes cosas. Ciertamente él cayó al piso muchas veces antes de que comenzara a sentirse cómodo con eso. Será así en la nueva energía y con la nueva creación. Tomará trabajo de avance y retroceso. Esa es la razón por la cual les hemos sugerido las herramientas de vuestra Internet donde pueden comunicarse entre ustedes. Algunos comenzarán a encontrar los nuevos senderos. Esa es la razón por la cual este grupo es importante, porque ustedes pueden compartir y comparar. No hay un lugar específico que podamos decirles donde puedan comenzar. Es simplemente teniendo la intención de estar en ese camino.</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Yo tengo una pregunta acerca de los sueños. Siento que nuestros sueños... que muchos de nosotros en este salón, de hecho... muchos en este salón están en mis sueños, y se siente como si estuviéramos en una misión de algún tipo, o diferentes misiones. ¿Podrías darnos un poco de información acerca de eso?</w:t>
      </w:r>
    </w:p>
    <w:p>
      <w:pPr>
        <w:pStyle w:val="Normal18"/>
        <w:pBdr>
          <w:left w:val="nil"/>
        </w:pBdr>
        <w:ind w:firstLine="170"/>
        <w:jc w:val="both"/>
        <w:rPr/>
      </w:pPr>
      <w:r>
        <w:rPr>
          <w:b/>
          <w:bCs/>
          <w:lang w:val="es-MX"/>
        </w:rPr>
        <w:t>TOBÍAS:</w:t>
      </w:r>
      <w:r>
        <w:rPr>
          <w:lang w:val="es-MX"/>
        </w:rPr>
        <w:t xml:space="preserve"> Cada uno de los que están aquí, cada uno de los que lean esto, están en, como tú dices, una misión. Cada uno la interpretará distinto en sus sueños. Algunos sentirán como que han estado trabajando toda la noche. Otros sentirán como que han estado sentados en salones de clases toda la noche. De hecho, mi querida, cada uno de los que están aquí en espíritu, cada uno de los que hemos llamado los Niños Perdidos de Cristo, sabe que es hora de presentarse. Es tiempo de cumplir su verdadero contrato de la Tierra, de esta vida. Cada uno de ustedes sabe que estarán creando y trabajando con esta nueva energía. Así que aquí en particular, por las próximas tres lunas, los próximos tres meses de vuestro tiempo, habrá una intensidad continuada en los sueños, continuos sentimientos de mucha presión y mucho desafío. Pero de nuevo, esta es la razón por la que llamamos a esto “el salón de clases de la nueva energía espiritual”, así que ustedes pueden comenzar a trabajar juntos y definirlo. En vuestros sueños en particular, mi querida, tu estás tratando de definir ciertas energías que luego puedan ser compartidas con otros, particularmente, en este grupo. Así que en respuesta a tu pregunta desde un punto de vista personal, tu tienes una misión.</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Has dicho en algún momento que la depresión parece ser un tema para mucha gente ahora. ¿Podrías desarrollar eso? No es tanto la depresión, sino verdaderamente sentirse perdido. A pesar de que estoy muy consciente de esta nueva energía y la tomo como mi desafío, aún así me siento perdido.</w:t>
      </w:r>
    </w:p>
    <w:p>
      <w:pPr>
        <w:pStyle w:val="Normal18"/>
        <w:pBdr>
          <w:left w:val="nil"/>
        </w:pBdr>
        <w:ind w:firstLine="170"/>
        <w:jc w:val="both"/>
        <w:rPr/>
      </w:pPr>
      <w:r>
        <w:rPr>
          <w:b/>
          <w:bCs/>
          <w:lang w:val="es-MX"/>
        </w:rPr>
        <w:t>TOBÍAS:</w:t>
      </w:r>
      <w:r>
        <w:rPr>
          <w:lang w:val="es-MX"/>
        </w:rPr>
        <w:t xml:space="preserve"> La depresión es simplemente el Ser sintiéndose como habiendo sido abandonado. Hay un sentimiento de pérdida y pesar. Es difícil de explicar pero vuestro ser humano de la vieja energía tiene una identidad para sí mismo, así como vuestras vidas pasadas tienen una identidad para sí mismas. Está sintiendo que es abandonado, que ha muerto o que está muriendo. Esta es la razón por la que muchos aquí han atravesado los sentimientos del fantasma de la muerte. Está sintiendo como si toda la energía fuera tirada hacia fuera desde abajo. Está queriendo continuar viviendo, continuar su identidad pero también sabiendo que es apropiado dejar espacio para que el Verdadero Ser, el Yo Superior, pueda entrar. Estos sentimientos son fuertes y son reales. Hay humanos que no han sido capaces de trabajar a través de esto, que han elegido en cambio retornar al Hogar. Estos sentimientos son intensamente fuertes. Estos sentimientos de depresión se han intensificado últimamente cuando vuestros guías comenzaron a dejar el espacio que ellos ocupaban alrededor vuestro, así que existe un sentimiento de abandono adicional también.</w:t>
      </w:r>
    </w:p>
    <w:p>
      <w:pPr>
        <w:pStyle w:val="Normal18"/>
        <w:pBdr>
          <w:left w:val="nil"/>
        </w:pBdr>
        <w:ind w:firstLine="170"/>
        <w:jc w:val="both"/>
        <w:rPr>
          <w:lang w:val="es-MX"/>
        </w:rPr>
      </w:pPr>
      <w:r>
        <w:rPr>
          <w:lang w:val="es-MX"/>
        </w:rPr>
        <w:t xml:space="preserve">Mis amigos, esto es difícil, lo que ustedes hacen. Esto se está jugando en el tema esencial de quiénes son ustedes. Los sentimientos son reales. No pueden ser superados tan sólo en la mente. Aventurarse dentro de esta nueva energía ciertamente tiene sus riesgos desde vuestra perspectiva. Es un trabajo difícil. Hemos venido juntos aquí en este salón de clases de la nueva energía espiritual de la Tierra. Nos hemos reunido con ustedes para ayudar a adicionar energía, para sumar amor al trabajo que ustedes están haciendo, porque sabemos que es difícil. Lo único que cada uno de ustedes puede hacer, que haría una gran diferencia en vuestro viaje, es no ser duros consigo mismos. Existe la tendencia a preguntarse si están haciendo lo correcto. Existe la tendencia a darse palizas. </w:t>
      </w:r>
    </w:p>
    <w:p>
      <w:pPr>
        <w:pStyle w:val="Normal18"/>
        <w:pBdr>
          <w:left w:val="nil"/>
        </w:pBdr>
        <w:ind w:firstLine="170"/>
        <w:jc w:val="both"/>
        <w:rPr>
          <w:lang w:val="es-MX"/>
        </w:rPr>
      </w:pPr>
      <w:r>
        <w:rPr>
          <w:lang w:val="es-MX"/>
        </w:rPr>
        <w:t>Les decimos a ustedes desde un lugar de Verdad y de Amor que ustedes están en el camino correcto, que ustedes están haciendo lo correcto. Dejen ir el juicio y caminen hacia delante. Como nuestro amigo Cauldre ha dicho, lo peor que podría pasarles ahora es que la gente pensara que están locos. Desde su perspectiva puede ser que lo estén, pero ustedes están viéndoselas con cosas que son enteramente nuevas.</w:t>
      </w:r>
    </w:p>
    <w:p>
      <w:pPr>
        <w:pStyle w:val="Normal18"/>
        <w:pBdr>
          <w:left w:val="nil"/>
        </w:pBdr>
        <w:ind w:firstLine="170"/>
        <w:jc w:val="both"/>
        <w:rPr>
          <w:lang w:val="es-MX"/>
        </w:rPr>
      </w:pPr>
      <w:r>
        <w:rPr>
          <w:lang w:val="es-MX"/>
        </w:rPr>
        <w:t>Esta es la razón por la que, lo decimos nuevamente, este salón está lleno no sólo de humanos, sino de legiones de arcángeles y Espíritus y aspectos de vidas pasadas. Ellos están mirando en este día, preguntándose cómo se desarrollarán los eventos. Ellos los están mirando a ustedes con honor y con amor, porque nuevamente todas las cosas están siendo aprendidas a través de ustedes. Los conocimientos de la nueva energía están viniendo ahora desde ustedes. Nadie ha llegado hasta este punto antes.</w:t>
      </w:r>
    </w:p>
    <w:p>
      <w:pPr>
        <w:pStyle w:val="Normal18"/>
        <w:pBdr>
          <w:left w:val="nil"/>
        </w:pBdr>
        <w:ind w:firstLine="170"/>
        <w:jc w:val="both"/>
        <w:rPr>
          <w:lang w:val="es-MX"/>
        </w:rPr>
      </w:pPr>
      <w:r>
        <w:rPr>
          <w:lang w:val="es-MX"/>
        </w:rPr>
        <w:t>Cuando hay un sentimiento de depresión, como muchos de ustedes han experimentado, bendigan esto, tan difícil como es, bendíganlo. Porque es natural. Es transitorio. Los probará en los niveles más profundos a veces. Pero bendíganlo. Estén en familia como aquí, en grupos. Correspóndanse los unos a los otros. Los sanadores y los maestros que ustedes son ayúdense mutuamente. Es una energía de ida y vuelta, porque en tanto ustedes enseñan y sanan a otros en vuestra familia, están empezando a usar vuestras nuevas energías. Ustedes están comenzando a permitir que ocurra el fluir, y al mismo tiempo, están ayudando a otro de la familia. Eso en sí mismo ayuda a todos. No sean duros consigo mismos. Aún los más fuertes guerreros que se encuentran aquí, no sean duros consigo mismos. Si se ponen físicamente enfermos, si se deprimen, estas cosas son naturales. No lo tomen como una “señal” de que algo está “mal” con ustedes. Comprendan que eso ES parte del proceso de moverse dentro de la nueva energía.</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Tobías, tu has dicho que ustedes aprenden a través de nosotros. Frecuentemente me he preguntado cómo Kryon o cualquiera del otro lado del velo que nunca ha sido humano posiblemente podría saber qué es lo que estamos atravesando. Tú nunca has experimentado la separación o el miedo o lo que sea que nosotros atravesamos. Quisiera saber cómo es esto.</w:t>
      </w:r>
    </w:p>
    <w:p>
      <w:pPr>
        <w:pStyle w:val="Normal18"/>
        <w:pBdr>
          <w:left w:val="nil"/>
        </w:pBdr>
        <w:ind w:firstLine="170"/>
        <w:jc w:val="both"/>
        <w:rPr/>
      </w:pPr>
      <w:r>
        <w:rPr>
          <w:b/>
          <w:bCs/>
          <w:lang w:val="es-MX"/>
        </w:rPr>
        <w:t>TOBÍAS:</w:t>
      </w:r>
      <w:r>
        <w:rPr>
          <w:lang w:val="es-MX"/>
        </w:rPr>
        <w:t xml:space="preserve"> (profundamente emocionado) Yo, Tobías, he estado en forma física en la Tierra eras atrás. Y luego de muchas vidas en la Tierra, elegí permanecer de este lado. No tuve la fuerza que cada uno de ustedes tiene. No tuve la habilidad continuada que cada uno de ustedes tiene, de ser removido de un conocimiento directo del Espíritu. Así que volví de este lado del velo con el compromiso y la promesa de asistirlos desde aquí, de estar en servicio a cada uno de ustedes desde aquí. Nosotros aprendemos de ustedes. Ustedes son los primeros en caminar con esta nueva energía. Por eso les decimos, “dígannos cómo se sienten, dígannos lo que piensan, dígannos lo que necesitan.” Ustedes son los que están recolectando y ensamblando toda la información y la data, por decirlo de algún modo, de cómo es ahora. Nosotros estamos sentados aquí en nuestro lado del velo registrando esto, así como fue, viéndolo, utilizándolo en otros lugares de la creación en el universo para fijar nuevos patrones de energía. Ustedes son los que están digiriendo, por decirlo así. Nosotros somos los que estamos procesando. Por eso los alentamos a continuar a cada uno de los que están aquí. Sabemos que existe el anhelo de retornar, pero el trabajo que están haciendo es importante. A través de vuestros ojos nosotros vemos el nuevo día. A través de vuestros sentimientos, lo sentimos. A través de vuestro ser, nosotros llegamos a nuevas comprensiones. El Espíritu llega a comprensiones de la creación que nunca han sido comprendidas antes. Por eso es que cuando nos piden respuestas muchas veces simplemente no las sabemos.</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El alineamiento planetario que ocurrirá alrededor del 5 de Mayo de este año  ¿podrías hablar del significado de los próximos tres meses?</w:t>
      </w:r>
    </w:p>
    <w:p>
      <w:pPr>
        <w:pStyle w:val="Normal18"/>
        <w:pBdr>
          <w:left w:val="nil"/>
        </w:pBdr>
        <w:ind w:firstLine="170"/>
        <w:jc w:val="both"/>
        <w:rPr/>
      </w:pPr>
      <w:r>
        <w:rPr>
          <w:b/>
          <w:bCs/>
          <w:lang w:val="es-MX"/>
        </w:rPr>
        <w:t>TOBÍAS:</w:t>
      </w:r>
      <w:r>
        <w:rPr>
          <w:lang w:val="es-MX"/>
        </w:rPr>
        <w:t xml:space="preserve"> Esto será como una puerta que se abre. Cuando esta próxima puerta se abra, detrás de ella habrá recursos energéticos para ustedes, para todos los humanos. Los efectos que este grupo tendrá por este alineamiento planetario es la habilidad para sostener aún más vuestra energía espiritual, vuestro propio Ser Verdadero. Estas cosas suceden en etapas. Tienen mucho que ver con los alineamientos electromagnéticos que suceden. Cuando ellos tienen lugar, proveen una nueva oportunidad para ustedes. En términos de cualquier evento significativo que ocurra en la Tierra en este punto, no esperen que habrá algo que sea una gran noticia. Los eventos son silenciosos. Pero en el momento de este evento y un poco después, aquellos que estén sintonizados sentirán mayor empoderamiento. Se sentirán enfocados en su habilidad creativa. Sentirán más energía física, como necesitar dormir menos. Tendrán la habilidad de sanar más rápidamente sus cuerpos y sus mentes en ese momento.</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He notado en el ultimo mes o dos que la gente tira de mi corazón más de lo que solían hacerlo. Y es realmente irritante. No me involucro mucho en sus dramas, pero me siento más conectado. Es muy desconcertante.</w:t>
      </w:r>
    </w:p>
    <w:p>
      <w:pPr>
        <w:pStyle w:val="Normal18"/>
        <w:pBdr>
          <w:left w:val="nil"/>
        </w:pBdr>
        <w:ind w:firstLine="170"/>
        <w:jc w:val="both"/>
        <w:rPr/>
      </w:pPr>
      <w:r>
        <w:rPr>
          <w:b/>
          <w:bCs/>
          <w:lang w:val="es-MX"/>
        </w:rPr>
        <w:t>TOBÍAS:</w:t>
      </w:r>
      <w:r>
        <w:rPr>
          <w:lang w:val="es-MX"/>
        </w:rPr>
        <w:t xml:space="preserve"> Esto, mi amigo, es parte de tu propia apertura, parte de tu propia conciencia de que te sentirías más afectado por esto. Pero es también porque muchos de estos humanos están en la vieja energía. Ellos ven algo distinto en ti, en cada uno de los que está aquí y leyendo estas palabras. Sabemos que muchos de ustedes han estado notando esto últimamente, que la gente se siente atraída a ustedes. A medida que la semilla de la divinidad brota y crece dentro de ustedes, ellos serán atraídos a ustedes. Ellos no comprenderán lo que es, y en su humanidad, bendíganlos... en su humanidad ellos querrán poseer esta cosa que ustedes tienen. Ellos ven una luz en ustedes. Ellos desean tener esto dentro de ellos, pero como ustedes saben, ustedes no pueden dárselo. Solamente pueden estimularlos para que comiencen a traerlo dentro de ellos mismos. Esto continuará y será un atributo que verán más y más frecuentemente a medida que se adentran más profundamente en la nueva energía. Habrá aquellos que vengan a ustedes que quieran eso que ustedes tienen. Cuando ustedes les digan que no pueden dárselo, ellos... algunos tendrán el deseo de atacarlos, de descubrir de qué están hechos ustedes verdaderamente. Aquí es donde vuestra enseñanza se volverá muy importante, para ayudarlos a enseñarles que ellos ya poseen esta divinidad que ven en ustedes, que ellos ya la tienen, pero simplemente necesitan comenzar a trabajar con ella y a activarla. Aquí es donde cada uno de ustedes será un maestro.</w:t>
      </w:r>
    </w:p>
    <w:p>
      <w:pPr>
        <w:pStyle w:val="Normal18"/>
        <w:pBdr>
          <w:left w:val="nil"/>
        </w:pBdr>
        <w:ind w:firstLine="170"/>
        <w:jc w:val="both"/>
        <w:rPr>
          <w:lang w:val="es-MX"/>
        </w:rPr>
      </w:pPr>
      <w:r>
        <w:rPr>
          <w:lang w:val="es-MX"/>
        </w:rPr>
      </w:r>
    </w:p>
    <w:p>
      <w:pPr>
        <w:pStyle w:val="Normal18"/>
        <w:pBdr>
          <w:left w:val="nil"/>
        </w:pBdr>
        <w:ind w:firstLine="170"/>
        <w:jc w:val="both"/>
        <w:rPr/>
      </w:pPr>
      <w:r>
        <w:rPr>
          <w:b/>
          <w:bCs/>
          <w:lang w:val="es-MX"/>
        </w:rPr>
        <w:t>PREGUNTA:</w:t>
      </w:r>
      <w:r>
        <w:rPr>
          <w:lang w:val="es-MX"/>
        </w:rPr>
        <w:t xml:space="preserve"> Tobías, gracias por tus bendiciones. Ojalá aprendamos nosotros a bendecirte igualmente también. Mi pregunta es acerca de las comunicaciones. Dijiste que desde vuestro lado del velo no pueden leer nuestros pensamientos, y que quieren conocerlos. ¿Necesitamos verbalizarlos en voz alta? ¿Necesitamos... podemos hablar en forma de intención? ¿Cómo podemos comunicarnos más claramente para reducir el velo?</w:t>
      </w:r>
    </w:p>
    <w:p>
      <w:pPr>
        <w:pStyle w:val="Normal18"/>
        <w:pBdr>
          <w:left w:val="nil"/>
        </w:pBdr>
        <w:ind w:firstLine="170"/>
        <w:jc w:val="both"/>
        <w:rPr/>
      </w:pPr>
      <w:r>
        <w:rPr>
          <w:b/>
          <w:bCs/>
          <w:lang w:val="es-MX"/>
        </w:rPr>
        <w:t>TOBÍAS:</w:t>
      </w:r>
      <w:r>
        <w:rPr>
          <w:lang w:val="es-MX"/>
        </w:rPr>
        <w:t xml:space="preserve"> Cuando un humano elige cerrar sus pensamientos y emociones, es muy difícil para nosotros leer o ver vuestra energía, porque hay una puerta que está cerrada. Cuando ustedes nos hablan no-verbalmente, pero dirigen sus pensamientos a nosotros, entonces es como abrir la puerta. Entonces la comunicación es posible. Cuando nos hablan en voz alta, no es que necesitamos los oídos para escucharlos, pero vuestra energía está mucho más enfocada y mucho más fuerte. Está menos sujeta a nuestra interpretación. A medida que trabajan con vuestra divinidad, a medida que trabajan con la nueva energía, vuestras comunicaciones no-verbales se volverán más poderosas que las verbales. Pero esto llevará algún trabajo, y esto es parte de una futura discusión que tendremos en el salón de clases. Cuando vuestros pensamientos o palabras están dirigidas, entonces podemos leer. Pero cuando hay un humano que se está sintiendo avergonzado o culpable o temeroso, y está escondiéndose bajo una manta emocional, es difícil ver para nosotros. Es difícil para nosotros entender. Podemos leer patrones de energía muy generales alrededor de eso, pero es solamente a través del permiso del humano que nos es permitido entrar. Por eso es difícil incluso para vuestros mejores lectores y vuestros mejores psíquicos mirar dentro de áreas que ustedes tienen escondidas. Mi amigo, usted siempre ha tenido el control. Todos los humanos aquí siempre han estado en control. Por eso es difícil hacer predicciones o leer la vida entera de uno. Hay ciertamente signos que están ahí o patrones de vibración energética, pero si vuestras puertas están cerradas, nosotros no podemos entrar.</w:t>
      </w:r>
    </w:p>
    <w:p>
      <w:pPr>
        <w:pStyle w:val="Normal18"/>
        <w:pBdr>
          <w:left w:val="nil"/>
        </w:pBdr>
        <w:ind w:firstLine="170"/>
        <w:jc w:val="both"/>
        <w:rPr>
          <w:lang w:val="es-MX"/>
        </w:rPr>
      </w:pPr>
      <w:r>
        <w:rPr>
          <w:lang w:val="es-MX"/>
        </w:rPr>
        <w:t>Ahora, sabemos que nuestro amigo Cauldre se está cansando. Sabemos que los humanos en las sillas se están inquietando. Concluiremos esto diciendo que hoy, en esta reunión, fue el comienzo de la clase, el comienzo del aprendizaje. Habrá cosas que serán nuevas para ustedes, y tal vez contrarias a lo que han hecho antes. Nosotros estamos aquí para guiarlos. El séquito completo que rodea este círculo de humanos es grande y continuará apoyándolos, mirándolos. Vuestros mensajeros estarán ahí cuando los necesiten. Mis amigos, cerramos esta noche simplemente recordándoles: no vuelvan a vuestros viejos estantes de libros para encontrar las respuestas. Todas las respuestas vendrán desde lugares nuevos. Este es el propósito de este grupo.</w:t>
      </w:r>
    </w:p>
    <w:p>
      <w:pPr>
        <w:pStyle w:val="Normal18"/>
        <w:pBdr>
          <w:left w:val="nil"/>
        </w:pBdr>
        <w:ind w:firstLine="170"/>
        <w:jc w:val="both"/>
        <w:rPr>
          <w:lang w:val="es-ES_tradnl"/>
        </w:rPr>
      </w:pPr>
      <w:r>
        <w:rPr>
          <w:lang w:val="es-ES_tradnl"/>
        </w:rPr>
        <w:t xml:space="preserve">Y así es. </w:t>
      </w:r>
    </w:p>
    <w:p>
      <w:pPr>
        <w:pStyle w:val="Normal"/>
        <w:jc w:val="both"/>
        <w:rPr>
          <w:szCs w:val="20"/>
          <w:lang w:val="es-ES_tradnl"/>
        </w:rPr>
      </w:pPr>
      <w:r>
        <w:rPr>
          <w:szCs w:val="20"/>
          <w:lang w:val="es-ES_tradnl"/>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10:</w:t>
      </w:r>
    </w:p>
    <w:p>
      <w:pPr>
        <w:pStyle w:val="Normal"/>
        <w:jc w:val="center"/>
        <w:rPr>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NO HAGAS NADA”</w:t>
      </w:r>
    </w:p>
    <w:p>
      <w:pPr>
        <w:pStyle w:val="Normal"/>
        <w:jc w:val="center"/>
        <w:rPr>
          <w:b/>
          <w:b/>
          <w:sz w:val="18"/>
          <w:szCs w:val="22"/>
          <w:lang w:val="es-ES_tradnl"/>
        </w:rPr>
      </w:pPr>
      <w:r>
        <w:rPr>
          <w:b/>
          <w:sz w:val="18"/>
          <w:szCs w:val="22"/>
          <w:lang w:val="es-ES_tradnl"/>
        </w:rPr>
        <w:t>(No hagas Ninguna-cosa) (“Do NO-Thing” en el inglés original)</w:t>
      </w:r>
    </w:p>
    <w:p>
      <w:pPr>
        <w:pStyle w:val="Normal"/>
        <w:jc w:val="center"/>
        <w:rPr>
          <w:sz w:val="18"/>
          <w:szCs w:val="20"/>
          <w:lang w:val="es-ES_tradnl"/>
        </w:rPr>
      </w:pPr>
      <w:r>
        <w:rPr>
          <w:sz w:val="18"/>
          <w:szCs w:val="20"/>
          <w:lang w:val="es-ES_tradnl"/>
        </w:rPr>
        <w:t>Marzo 4, 2000</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ÍAS:</w:t>
      </w:r>
    </w:p>
    <w:p>
      <w:pPr>
        <w:pStyle w:val="Normal"/>
        <w:ind w:firstLine="170"/>
        <w:jc w:val="both"/>
        <w:rPr>
          <w:szCs w:val="20"/>
          <w:lang w:val="es-ES_tradnl"/>
        </w:rPr>
      </w:pPr>
      <w:r>
        <w:rPr>
          <w:szCs w:val="20"/>
          <w:lang w:val="es-ES_tradnl"/>
        </w:rPr>
        <w:t>Y así es, mis queridos amigos, que nos reunimos aquí juntos como familia. Nos reunimos aquí juntos en el Círculo Carmesí en esta noche. Ahora por los siguientes minutos, yo, Tobías, les hablaré a través de nuestro amigo Cauldre (el nombre dado por Tobías a Geoffrey Hoppe) mientras equilibramos la energía en este recinto junto con ustedes. Porque lo que creamos aquí con humanos y el Espíritu a la vez, es una energía sagrada, una energía bendita. Esta es la energía de sus “nuevos tiempos”. Realmente hemos llamado a esta reunión de aquí, absolutamente “el aula de la nueva energía espiritual de la Tierra”. Porque son ustedes, mis queridos amigos los que están aprendiendo a adaptarse, a trabajar con las nuevas energías que han llegado a su Tierra en los meses pasados. El trabajo que hacen es pionero. Es diferente.</w:t>
      </w:r>
    </w:p>
    <w:p>
      <w:pPr>
        <w:pStyle w:val="Normal"/>
        <w:ind w:firstLine="170"/>
        <w:jc w:val="both"/>
        <w:rPr>
          <w:szCs w:val="20"/>
          <w:lang w:val="es-ES_tradnl"/>
        </w:rPr>
      </w:pPr>
      <w:r>
        <w:rPr>
          <w:szCs w:val="20"/>
          <w:lang w:val="es-ES_tradnl"/>
        </w:rPr>
        <w:t>El trabajo que hacen trata de cambios. ¡Y se preguntan a veces por qué hay días difíciles! Se preguntan por qué sienten el reflujo y el flujo de las energías. Es porque ustedes están entre los primeros en estar trabajando con estas energías nuevas. Es el papel del Círculo Carmesí -aquellos de nosotros de este lado del velo- laborar con ustedes y con otros alrededor del planeta en el trabajo con estas energías nuevas.</w:t>
      </w:r>
    </w:p>
    <w:p>
      <w:pPr>
        <w:pStyle w:val="Normal"/>
        <w:ind w:firstLine="170"/>
        <w:jc w:val="both"/>
        <w:rPr>
          <w:szCs w:val="20"/>
          <w:lang w:val="es-ES_tradnl"/>
        </w:rPr>
      </w:pPr>
      <w:r>
        <w:rPr>
          <w:szCs w:val="20"/>
          <w:lang w:val="es-ES_tradnl"/>
        </w:rPr>
        <w:t>Como hemos dicho antes, conforme aprenden a integrar su Ser Verdadero -su Ser Verdadero despertando- dentro de su humanidad, y conforme pasan a través del proceso de comprender las diferencias y los cambios de energías, cada uno que está aquí sentado este día y cada uno que está leyendo este material... se convertirán en los maestros que otros humanos necesitan, que esta Tierra necesita para progresar y pasar por el túnel (ascensión). No deberá ser una sorpresa para ustedes, que ustedes son los maestros. Han sabido esto ya por algún tiempo. Han sabido que llegaría un momento en su viaje en que estarían enseñando a otros. Esto, mis amigos, es el aula de la nueva energía espiritual de la Tierra.</w:t>
      </w:r>
    </w:p>
    <w:p>
      <w:pPr>
        <w:pStyle w:val="Normal"/>
        <w:ind w:firstLine="170"/>
        <w:jc w:val="both"/>
        <w:rPr>
          <w:szCs w:val="20"/>
          <w:lang w:val="es-ES_tradnl"/>
        </w:rPr>
      </w:pPr>
      <w:r>
        <w:rPr>
          <w:szCs w:val="20"/>
          <w:lang w:val="es-ES_tradnl"/>
        </w:rPr>
        <w:t>Hablaremos, como hemos hecho en previas reuniones como esta, de cosas que quizá sean controvertidas, quizá sean de alguna manera sobrecogedoras. Mucho de ello, lo están sintiendo ya intuitivamente. Hablaremos de estas cosas con ustedes. Compartiremos en sus propias experiencias, por el beneficio de entender lo que está sucediendo, lo que deberían estar haciendo. Esta noche tenemos mucho que decir al respecto.</w:t>
      </w:r>
    </w:p>
    <w:p>
      <w:pPr>
        <w:pStyle w:val="Normal"/>
        <w:ind w:firstLine="170"/>
        <w:jc w:val="both"/>
        <w:rPr>
          <w:szCs w:val="20"/>
          <w:lang w:val="es-ES_tradnl"/>
        </w:rPr>
      </w:pPr>
      <w:r>
        <w:rPr>
          <w:szCs w:val="20"/>
          <w:lang w:val="es-ES_tradnl"/>
        </w:rPr>
        <w:t>Pero por ahora, queridos amigos, les pedimos que noten la energía a su alrededor, la energía en este recinto (y la energía mientras leen estas palabras). Noten los cambios que están teniendo lugar a su alrededor en este mismo momento. Ya que al abrir su corazón, al abrir su único chakra, al abrir todo su ser, esto permite la entrada de la energía del Espíritu y la energía de su Ser Verdadero a este espacio. Las energías están siendo adaptadas y equilibradas por los que llegan en esta noche. ¡Y hay muchos que se reúnen con nosotros aquí! Simplemente sientan, simplemente sientan la presencia del Espíritu, de los ángeles, de los que han partido antes que ustedes. Simplemente sientan el amor que es transmitido a ustedes en esta noche. No es tanto sobre las palabras que son dichas aquí. Se trata de las energías que entran. Cada uno de ustedes es integral en ayudar a crear este nuevo espacio sagrado, esta nueva dimensión, ya sea que estén escuchando estas palabras o las estén leyendo.</w:t>
      </w:r>
    </w:p>
    <w:p>
      <w:pPr>
        <w:pStyle w:val="Normal"/>
        <w:ind w:firstLine="170"/>
        <w:jc w:val="both"/>
        <w:rPr>
          <w:szCs w:val="20"/>
          <w:lang w:val="es-ES_tradnl"/>
        </w:rPr>
      </w:pPr>
      <w:r>
        <w:rPr>
          <w:szCs w:val="20"/>
          <w:lang w:val="es-ES_tradnl"/>
        </w:rPr>
        <w:t>Ahora hay muchas, muchas, muchas entidades que llegan en esta noche. Se reúnen con cada uno de ustedes en el Círculo Carmesí. El trabajo que ustedes hacen aquí, el trabajo que han hecho a través de todos los días de su actual vida, ha sido tan importante, tan inmensamente importante. No se trata solamente de ustedes. Si se han preguntado alguna vez por qué las cargas parecen tan difíciles y pesadas, y por qué toma tanto tiempo afectar un cambio... mis amigos, no se trata solamente de ustedes. Están cargando el peso de vidas pasadas, no solamente vidas pasadas en la Tierra, sino en muchos otros lugares. Cada uno de ustedes aquí, cada uno leyendo esto, está pasando por el túnel primero, el túnel que conduce a lo que hemos ya dicho antes, lo que hemos llamado la “Segunda Creación”. Es mucho más complejo de lo que pudieran jamás saber. Y si pudieran ver desde nuestro lado del velo el trabajo que hacen, y la importancia del trabajo que hacen, estarían ustedes también en señal de respeto y estupefacción. Ustedes también tendrían lágrimas fluyendo de sus ojos, como nosotros.</w:t>
      </w:r>
    </w:p>
    <w:p>
      <w:pPr>
        <w:pStyle w:val="Normal"/>
        <w:ind w:firstLine="170"/>
        <w:jc w:val="both"/>
        <w:rPr>
          <w:szCs w:val="20"/>
          <w:lang w:val="es-ES_tradnl"/>
        </w:rPr>
      </w:pPr>
      <w:r>
        <w:rPr>
          <w:szCs w:val="20"/>
          <w:lang w:val="es-ES_tradnl"/>
        </w:rPr>
        <w:t>Ahora antes de proceder con el tratado de esta noche, les pedimos, con su permiso -y sólo con su permiso- que a todos los que están aquí en nuestro lado del velo, les gustaría presentarse para honrarlos, para tocarlos, para abrazarlos. Y si es así, den permiso dentro de su ser. Entraremos para la última integración de energía en este momento. Pediremos a nuestro amigo Cauldre estar en silencio por un momento.</w:t>
      </w:r>
    </w:p>
    <w:p>
      <w:pPr>
        <w:pStyle w:val="Normal"/>
        <w:ind w:firstLine="170"/>
        <w:jc w:val="both"/>
        <w:rPr>
          <w:szCs w:val="20"/>
          <w:lang w:val="es-ES_tradnl"/>
        </w:rPr>
      </w:pPr>
      <w:r>
        <w:rPr>
          <w:szCs w:val="20"/>
          <w:lang w:val="es-ES_tradnl"/>
        </w:rPr>
        <w:t>(Silencio mientras la integración de energía humana y espiritual toma lugar)</w:t>
      </w:r>
    </w:p>
    <w:p>
      <w:pPr>
        <w:pStyle w:val="Normal"/>
        <w:ind w:firstLine="170"/>
        <w:jc w:val="both"/>
        <w:rPr>
          <w:szCs w:val="20"/>
          <w:lang w:val="es-ES_tradnl"/>
        </w:rPr>
      </w:pPr>
      <w:r>
        <w:rPr>
          <w:szCs w:val="20"/>
          <w:lang w:val="es-ES_tradnl"/>
        </w:rPr>
        <w:t>Ahora bien, ha sido el tema en el Círculo Carmesí desde el inicio de estas canalizaciones... ha sido el tema del cambio. Y ciertamente el tratado sobre el cambio sería lo más apropiado en este día. Como hemos dicho en previas canalizaciones, ha habido tremendos cambios de la energía de la Tierra en sus meses recientes, empezando con la medición en su 13 de diciembre de 1999, y el movimiento hacia dos conciencias. Ha estado el evento de lo que llamaríamos la “germinación de la semilla interior”. Esta es la conciencia Crística que cada uno porta y ha estado escondida hasta recientemente. Pero es el tiempo ahora de que esa semilla de Cristo esté brotando en cada uno de ustedes. Hay muchos cambios en su vida, y quizá durante los pasados meses, han sentido el impacto de esto de muchas maneras en su vida. Han llegado quizá a la conclusión de que, como el Kryon dice, “las cosas no son siempre lo que parecen”. Probablemente han llegado a la conclusión de que las herramientas que han estado tratando de usar ya no funcionan más.</w:t>
      </w:r>
    </w:p>
    <w:p>
      <w:pPr>
        <w:pStyle w:val="Normal"/>
        <w:ind w:firstLine="170"/>
        <w:jc w:val="both"/>
        <w:rPr>
          <w:szCs w:val="20"/>
          <w:lang w:val="es-ES_tradnl"/>
        </w:rPr>
      </w:pPr>
      <w:r>
        <w:rPr>
          <w:szCs w:val="20"/>
          <w:lang w:val="es-ES_tradnl"/>
        </w:rPr>
        <w:t>Vemos en los campos de energía de muchos que están aquí esta noche y leyendo esto, que se han dado contra la pared. Han llegado a un punto de frustración. No entienden por qué las cosas están sucediendo a su alrededor de la forma en que lo hacen. Se están preguntando por qué un día se sienten en la cima del mundo y al otro día en las mismas profundidades del abismo. Se están preguntando por qué de esa continua depresión siendo que todos los días rezan al Espíritu para que los libere de esto. Se están preguntando por qué hay luchas, por qué cuando están con otros humanos es tan difícil estar con ellos, de concentrarse, de incluso escuchar sus palabras... por qué se sienten como si estuvieran solos. Oímos la más común de las oraciones de cada uno que está aquí y leyendo esto. “Espíritu, guías, y ángeles, ¿qué es lo que debería yo estar haciendo en este día y cada día para seguir adelante? Enséñenme mi propósito. Enséñenme mi razón para estar aquí”.</w:t>
      </w:r>
    </w:p>
    <w:p>
      <w:pPr>
        <w:pStyle w:val="Normal"/>
        <w:ind w:firstLine="170"/>
        <w:jc w:val="both"/>
        <w:rPr>
          <w:szCs w:val="20"/>
          <w:lang w:val="es-ES_tradnl"/>
        </w:rPr>
      </w:pPr>
      <w:r>
        <w:rPr>
          <w:szCs w:val="20"/>
          <w:lang w:val="es-ES_tradnl"/>
        </w:rPr>
        <w:t>Mis amigos, a nosotros nos gustaría tratar un área en esta noche y les pediremos que piensen en ello por un rato. Al preguntar, “qué es lo que debería yo estar haciendo...”, cuando están tratando de asir las piezas del rompecabezas en su vida... cuando están intentando y probando diferentes cosas, estamos aquí para decirles -al aula de la nueva energía espiritual de la Tierra- hay sólo una cosa que deberían estar haciendo en este momento, y esa cosa es... ¡Nada! (Ninguna-cosa) (NO-thing).</w:t>
      </w:r>
    </w:p>
    <w:p>
      <w:pPr>
        <w:pStyle w:val="Normal"/>
        <w:ind w:firstLine="170"/>
        <w:jc w:val="both"/>
        <w:rPr>
          <w:szCs w:val="20"/>
          <w:lang w:val="es-ES_tradnl"/>
        </w:rPr>
      </w:pPr>
      <w:r>
        <w:rPr>
          <w:szCs w:val="20"/>
          <w:lang w:val="es-ES_tradnl"/>
        </w:rPr>
        <w:t>Hay “Nada” que deberían estar haciendo en este momento. Esto quizá puede sonar contrario a todo lo que han hecho en su vida y en sus vidas pasadas hasta ahora. Pero, mis amigos, la energía es diferente. Ahora están operando con un nuevo conjunto de dinámicas y una diferente arquitectura de energía de como lo hicieron en el pasado.</w:t>
      </w:r>
    </w:p>
    <w:p>
      <w:pPr>
        <w:pStyle w:val="Normal"/>
        <w:ind w:firstLine="170"/>
        <w:jc w:val="both"/>
        <w:rPr>
          <w:szCs w:val="20"/>
          <w:lang w:val="es-ES_tradnl"/>
        </w:rPr>
      </w:pPr>
      <w:r>
        <w:rPr>
          <w:szCs w:val="20"/>
          <w:lang w:val="es-ES_tradnl"/>
        </w:rPr>
        <w:t>Ahora cuando decimos que hay “Nada” que ustedes deberían estar haciendo, ciertamente no queremos decir que simplemente se sienten en su silla a ver dramas en su televisión. Este es un concepto interesante para explorar con ustedes. Pero les pedimos que nos sigan. Nos hemos referido antes a la semilla Crística que han estado portando dentro de ustedes, pero hasta este punto, no ha germinado. Está ahora presentándose. Está ahora retoñando. Está tomando vida propia.</w:t>
      </w:r>
    </w:p>
    <w:p>
      <w:pPr>
        <w:pStyle w:val="Normal"/>
        <w:ind w:firstLine="170"/>
        <w:jc w:val="both"/>
        <w:rPr>
          <w:szCs w:val="20"/>
          <w:lang w:val="es-ES_tradnl"/>
        </w:rPr>
      </w:pPr>
      <w:r>
        <w:rPr>
          <w:szCs w:val="20"/>
          <w:lang w:val="es-ES_tradnl"/>
        </w:rPr>
        <w:t>Imagínense ustedes los humanos en esta vida como granjeros. Han labrado los campos. Le han dado a la Madre Tierra un fertilizante para ayudar a que la semilla crezca. Han quitado las malas hierbas. Han pedido a los insectos y a los roedores que dejen sus campos en paz. Los han atendido bastante bien. Han trabajado día y noche. Han sufrido y batallado... ustedes los granjeros, el cuidador de su Espíritu. Pero ahora llega la hora en que la semilla de Cristo ha germinado, ha retoñado, y está creciendo. Y todo el trabajo que habían hecho en preparación de lo que habría de venir, está ahora entrando en juego. Ahora, mis amigos, hay “Nada” que necesitan hacer. En esta vida y en todas sus vidas pasadas han hecho el trabajo. Han puesto el esmero y el cuidado. Es ahora el momento de simplemente pararse en su campo, en la gloria de la energía Crística presentándose en su vida. Es ahora el momento de tomar la mano del Espíritu y observar el emerger de esta bendita y fenomenal nueva energía apareciendo delante.</w:t>
      </w:r>
    </w:p>
    <w:p>
      <w:pPr>
        <w:pStyle w:val="Normal"/>
        <w:ind w:firstLine="170"/>
        <w:jc w:val="both"/>
        <w:rPr>
          <w:szCs w:val="20"/>
          <w:lang w:val="es-ES_tradnl"/>
        </w:rPr>
      </w:pPr>
      <w:r>
        <w:rPr>
          <w:szCs w:val="20"/>
          <w:lang w:val="es-ES_tradnl"/>
        </w:rPr>
        <w:t>Mis amigos, si intentan tratar de hacer de esta energía lo que “creen” que debiera ser, sólo les traerá confusión. Sólo les ocasionará contratiempos. No afectará el crecimiento de la semilla Crística interior, pero les causará a ustedes, los humanos, frustración y exasperación. Les causará caer sobre sus rodillas al suelo, derramando lágrimas al Espíritu, una vez más preguntando qué es lo que debieran saber. Una vez más recibirán la respuesta, “Nada”. Hagan “Nada” en este momento. Simplemente estén en un lugar de regocijo. Simplemente empiecen a observar los eventos que suceden en su vida a su alrededor. Sean los observadores.  Empiecen a ver todas las variaciones y cambios en aquellos a su alrededor. Empiecen a ver cómo las cosas llegan diferentes a su vida. Estén tranquilos, mis amigos. Permitan que las nuevas energías se presenten. Han trabajado en sus campos -en el campo de su espíritu- por eones en el tiempo. Será difícil para ustedes, muy difícil no sentir la urgencia de salir y empezar a hacer surcos en los campos y empezar a agregar agua y agregar fertilizante. Sentirán el viejo deseo de ser el que controla los eventos.</w:t>
      </w:r>
    </w:p>
    <w:p>
      <w:pPr>
        <w:pStyle w:val="Normal"/>
        <w:ind w:firstLine="170"/>
        <w:jc w:val="both"/>
        <w:rPr>
          <w:szCs w:val="20"/>
          <w:lang w:val="es-ES_tradnl"/>
        </w:rPr>
      </w:pPr>
      <w:r>
        <w:rPr>
          <w:szCs w:val="20"/>
          <w:lang w:val="es-ES_tradnl"/>
        </w:rPr>
        <w:t>Lo que está sucediendo ahora es un evento bendito, cuando la semilla Crística retoña por sí misma. Ustedes son parte integral de este evento, pero ahora es la hora para ustedes de simplemente sentarse atrás y permitir que el proceso natural tome lugar, de hacer “Nada”. Esto será difícil para ustedes. Podemos ver la aprehensión en cada uno de ustedes ahora. Sentirán que tienen que saltar dentro. Sentirán que necesitan influir en el cambio. Sentirán el tirón de los viejos patrones de energía que hacen los juicios y discernimientos de lo que es correcto o incorrecto. Pero, mis amigos, este no es el momento. Eso es energía vieja.</w:t>
      </w:r>
    </w:p>
    <w:p>
      <w:pPr>
        <w:pStyle w:val="Normal"/>
        <w:ind w:firstLine="170"/>
        <w:jc w:val="both"/>
        <w:rPr>
          <w:szCs w:val="20"/>
          <w:lang w:val="es-ES_tradnl"/>
        </w:rPr>
      </w:pPr>
      <w:r>
        <w:rPr>
          <w:szCs w:val="20"/>
          <w:lang w:val="es-ES_tradnl"/>
        </w:rPr>
        <w:t>Ustedes, cada uno sentado aquí, y leyendo esto, se están moviendo hacia una energía nueva. Es por ello que están aquí en este tiempo. No es nada como la energía vieja. No es nada que la vieja mente humana pudiera siquiera imaginar. Es nueva. Es poderosa. Aprenderán a trabajar con ella. Los va a dirigir. Estará ahí para todo lo que necesiten, esta nueva energía. Mis amigos, lo que esta nueva energía es... es lo que hemos llamado el Ser Verdadero, el Ser Crístico. Está queriendo estar en adelante en su vida, pero no puede si están ustedes ocupados con la cabeza agachada, atendiendo la tierra, picando y fertilizando y haciendo surcos y regando y rezando. Mis amigos, esta es una energía fenomenal. Está creciendo a pesar de ustedes. Hagan “Nada” es este momento. Simplemente sean y observen y regocíjense con todas las cosas que suceden.</w:t>
      </w:r>
    </w:p>
    <w:p>
      <w:pPr>
        <w:pStyle w:val="Normal"/>
        <w:ind w:firstLine="170"/>
        <w:jc w:val="both"/>
        <w:rPr>
          <w:szCs w:val="20"/>
          <w:lang w:val="es-ES_tradnl"/>
        </w:rPr>
      </w:pPr>
      <w:r>
        <w:rPr>
          <w:szCs w:val="20"/>
          <w:lang w:val="es-ES_tradnl"/>
        </w:rPr>
        <w:t>Ahora ciertamente conforme aprenden a relajarse y verdaderamente confiar, a verdaderamente confiar por una vez en su vida en el Espíritu, en su ángel dorado... conforme bajan la guardia... conforme permiten todas las cosas que sean...  pueden suceder cosas a su alrededor que no esperarían. Puede haber un período, un corto período, donde las cosas pueden parecer en su vida estar en el caos. Dirán en ese momento, “Tobías, ¿qué has hecho? Me has pedido que hiciera “Nada” y todas las cosas están hechas un caos”. Estará la tendencia de querer saltar dentro y controlar otra vez. Pero, mis amigos, lo que está ocurriendo en este tan importante tiempo, son las adaptaciones que se están haciendo. Se están haciendo adaptaciones, y todas son apropiadas. Y es tiempo de confiar en el Espíritu. Oh, y el que habló esta noche (el Dr. Michael Abrams, autor de El Ángel en Evolución), habló de su casa incendiándose y su coche fallando y su trabajo siéndole quitado. ¿Recuerdan cuando le lloró al Espíritu? E inclusive maldijo al Espíritu. Pero, mis amigos, para él fue lo apropiado en ese momento.</w:t>
      </w:r>
    </w:p>
    <w:p>
      <w:pPr>
        <w:pStyle w:val="Normal"/>
        <w:ind w:firstLine="170"/>
        <w:jc w:val="both"/>
        <w:rPr>
          <w:szCs w:val="20"/>
          <w:lang w:val="es-ES_tradnl"/>
        </w:rPr>
      </w:pPr>
      <w:r>
        <w:rPr>
          <w:szCs w:val="20"/>
          <w:lang w:val="es-ES_tradnl"/>
        </w:rPr>
        <w:t>Observen los eventos en su vida cambiar y observen un balance fenomenal tomar lugar, un nuevo conocimiento toma lugar, y un nuevo empoderamiento llega a su ser. Porque hay uno muy grande... hay uno muy grande, que quiere ser su luz, que quiere integrarse. Es su Ser Verdadero, Su conciencia Crística. Como hemos dicho, en su actual mente humana, aún la humana conciencia que traen hoy aquí, no podrían posiblemente imaginar la profundidad de amor y la profundidad de conocimiento y la profundidad de creatividad contenido dentro de este humano divino en que se están convirtiendo. Es tiempo para el viejo humano de liberar, de permitir, y de hacer “Nada”.</w:t>
      </w:r>
    </w:p>
    <w:p>
      <w:pPr>
        <w:pStyle w:val="Normal"/>
        <w:ind w:firstLine="170"/>
        <w:jc w:val="both"/>
        <w:rPr>
          <w:szCs w:val="20"/>
          <w:lang w:val="es-ES_tradnl"/>
        </w:rPr>
      </w:pPr>
      <w:r>
        <w:rPr>
          <w:szCs w:val="20"/>
          <w:lang w:val="es-ES_tradnl"/>
        </w:rPr>
        <w:t>Hay aquellos que pueden no estar de acuerdo, pero es tiempo (como hemos mencionado) para ustedes de dejar de lado sus cristales... dejar de lado sus viejos libros... dejar de lado sus péndulos... dejar de lado todas las benditas herramientas que les sirvieron en la vieja energía y los trajeron hasta este punto. Encontrarán ahora que éstas ya no funcionan, y están ya empezando a darse cuenta de eso. Cuando van a su cristal, no están sintiendo la misma resonancia que estuvo ahí antes. No es porque hayan hecho algo mal. No se comunican con el cristal como lo hacían antes. Es porque el balance de poder ya no es necesario. El cristal les está diciendo ahora que tomen de regreso su propio poder... ¡si es que verdaderamente están escuchando!</w:t>
      </w:r>
    </w:p>
    <w:p>
      <w:pPr>
        <w:pStyle w:val="Normal"/>
        <w:ind w:firstLine="170"/>
        <w:jc w:val="both"/>
        <w:rPr>
          <w:szCs w:val="20"/>
          <w:lang w:val="es-ES_tradnl"/>
        </w:rPr>
      </w:pPr>
      <w:r>
        <w:rPr>
          <w:szCs w:val="20"/>
          <w:lang w:val="es-ES_tradnl"/>
        </w:rPr>
        <w:t>Cuando van a sus cartas y a sus gráficos, encontrarán que es diferente. No estamos diciendo que estas sean herramientas inapropiadas en la nueva energía, sino que estamos diciendo que encontrarán que estas son diferentes. Cuando las ven y no reciben la misma respuesta que previamente tenían, no es porque lo han perdido, o no están conectados con el Espíritu. Es porque la nueva energía está cambiando todas las cosas en su vida. Todas las cosas con las que contaban antes están cambiando. Inclusive la gente a su alrededor está cambiando. Sus trabajos están cambiando. Es todo apropiado.</w:t>
      </w:r>
    </w:p>
    <w:p>
      <w:pPr>
        <w:pStyle w:val="Normal"/>
        <w:ind w:firstLine="170"/>
        <w:jc w:val="both"/>
        <w:rPr>
          <w:szCs w:val="20"/>
          <w:lang w:val="es-ES_tradnl"/>
        </w:rPr>
      </w:pPr>
      <w:r>
        <w:rPr>
          <w:szCs w:val="20"/>
          <w:lang w:val="es-ES_tradnl"/>
        </w:rPr>
        <w:t>La reacción de la vieja energía humana sería entrar y montar bloqueos y agachar la cabeza y darse contra la pared y armarse para resolver estos problemas. La nueva energía para ustedes, mis amigos, de la que hablamos aquí, la que señalamos a través de estas palabras, en hacer “Nada” en este momento. No hay “Nada” que hacer.</w:t>
      </w:r>
    </w:p>
    <w:p>
      <w:pPr>
        <w:pStyle w:val="Normal"/>
        <w:ind w:firstLine="170"/>
        <w:jc w:val="both"/>
        <w:rPr>
          <w:szCs w:val="20"/>
          <w:lang w:val="es-ES_tradnl"/>
        </w:rPr>
      </w:pPr>
      <w:r>
        <w:rPr>
          <w:szCs w:val="20"/>
          <w:lang w:val="es-ES_tradnl"/>
        </w:rPr>
        <w:t>Ahora bien, esto no continuará por siempre, de hacer  “Nada”. Esto en más bien por un corto período de tiempo, pero más largo de lo que pueden pensar. Este tiempo de tranquilidad, este tiempo de dejar ir, mis amigos... lo que vendrá después es el principio de la comprensión de cómo usar su nuevo empoderamiento, cómo usar su nuevo empoderamiento. Pero será diferente de cualquier cosa que pudieran jamás imaginar ahora mismo. Su nuevo empoderamiento les hablará. Les guiará. Será parte integral de ustedes. No tendrán que batallar a través de esto. Estará ahí para servirles. Esto es a lo que se estarán trasladando después del período de hacer “Nada”.  Pero es importante tener la mente calma y permisiva; el ser permisivo, para que este proceso tenga lugar. Esto es por lo que en esta noche la enseñanza importante que les traemos aquí es hacer “Nada”.</w:t>
      </w:r>
    </w:p>
    <w:p>
      <w:pPr>
        <w:pStyle w:val="Normal"/>
        <w:ind w:firstLine="170"/>
        <w:jc w:val="both"/>
        <w:rPr>
          <w:szCs w:val="20"/>
          <w:lang w:val="es-ES_tradnl"/>
        </w:rPr>
      </w:pPr>
      <w:r>
        <w:rPr>
          <w:szCs w:val="20"/>
          <w:lang w:val="es-ES_tradnl"/>
        </w:rPr>
        <w:t>De nuevo sentirán si van de regreso a sus viejas formas de energía, aún formas que tuvieron hasta hace dos o tres meses, encontrarán que ya no funcionan como acostumbraban, si es que acaso funcionan. No se alarmen, mis amigos, con el proceso que está teniendo lugar ahora. Hay cambios. Esto es por lo que han trabajado, y lo que han pedido, y ello está ahora teniendo lugar todo a su alrededor. Es tiempo de soltar el control que el viejo humano tenía. Esto será de alguna manera difícil, de alguna manera aterrorizadora, como dirían. Simplemente, mis amigos, recuerden nuestras palabras de esta noche: hagan “Nada”. Simplemente permitan al Espíritu. Simplemente permitan a su Ser Verdadero, su Ser Crístico, hacer su asunto dentro de ustedes.</w:t>
      </w:r>
    </w:p>
    <w:p>
      <w:pPr>
        <w:pStyle w:val="Normal"/>
        <w:ind w:firstLine="170"/>
        <w:jc w:val="both"/>
        <w:rPr>
          <w:szCs w:val="20"/>
          <w:lang w:val="es-ES_tradnl"/>
        </w:rPr>
      </w:pPr>
      <w:r>
        <w:rPr>
          <w:szCs w:val="20"/>
          <w:lang w:val="es-ES_tradnl"/>
        </w:rPr>
        <w:t>El primer signo de que la nueva energía está entrando, es que empezarán a comprender y a sentir la conciencia en todas las cosas a su alrededor. Este será su primer signo de que se están moviendo a través del proceso. Este no será un concepto intelectual. Se encontrarán a sí mismos, por ejemplo, con una roca que les hace señas. Una silla que les hace señas, un insecto que les hace señas. No necesitarán esforzarse en su mente para comunicarse. Vendrá a ustedes, y cuando ese evento tome lugar, sabrán que se están moviendo a través de su proceso de hacer “Nada”, hacia su período de realización y nueva creatividad. Como saben, todas las cosas, todas las cosas contienen conciencia. Todas las cosas están conectadas. Saben esto en su mente, pero comenzarán a verlo y sentirlo. Ya no preguntarán más qué es lo que deberían hacer o qué es lo que deberían saber. No tendrán ya que forzarse para comunicarse con aquellos de nosotros en nuestro lado del velo, o inclusive con otros humanos. Inclusive les asombrará cómo la conciencia de las cosas a su alrededor empieza a hablarles.</w:t>
      </w:r>
    </w:p>
    <w:p>
      <w:pPr>
        <w:pStyle w:val="Normal"/>
        <w:ind w:firstLine="170"/>
        <w:jc w:val="both"/>
        <w:rPr>
          <w:szCs w:val="20"/>
          <w:lang w:val="es-ES_tradnl"/>
        </w:rPr>
      </w:pPr>
      <w:r>
        <w:rPr>
          <w:szCs w:val="20"/>
          <w:lang w:val="es-ES_tradnl"/>
        </w:rPr>
        <w:t>Ahora a nuestro amigo Cauldre le gustaría que explicáramos más del proceso, pero esperaremos otra reunión para ir a más detalles. Mis amigos, por favor entiendan que esta es la hora para ustedes de hacer “Nada” en vez de estar atentos a lo que sucede a su alrededor. Sabrán exactamente qué hacer en el momento apropiado. No será una lucha. No será hacer grandes esfuerzos. Habrá un interno y poderoso conocimiento. No habrá preguntas en su mente. Vendrá de lo que hemos llamado el “único chakra”, el del nuevo centro de energía de su ser, este conocimiento, esta comprensión, y no habrá preguntas. Pero mientras tanto, hagan “Nada”.</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Ahora bien, en sus Sagradas Escrituras hubo una discusión sobre un evento que tendría lugar sobre su Tierra al Final de los Tiempos. El evento ha aterrorizado a muchos hasta ahora. Hay mucho miedo rodeándolo. Escogemos esta noche para tratar esta área. En sus Sagradas Escrituras decía que un día Jesús volvería -Cristo volvería- y que todos aquellos que habían muerto despertarían de entre los muertos para pasar delante a ser juzgados. Mis amigos, esto ha provocado en muchos de ustedes gran aflicción. Han escogido quizá no querer creerlo, pero aún así existía en la parte más interna de su ser el miedo de que habría un día del juicio. Y ciertamente que lo hay. Pero no es como lo que ha sido escrito o lo que ha sido enseñado a ustedes por otros.</w:t>
      </w:r>
    </w:p>
    <w:p>
      <w:pPr>
        <w:pStyle w:val="Normal"/>
        <w:ind w:firstLine="170"/>
        <w:jc w:val="both"/>
        <w:rPr>
          <w:szCs w:val="20"/>
          <w:lang w:val="es-ES_tradnl"/>
        </w:rPr>
      </w:pPr>
      <w:r>
        <w:rPr>
          <w:szCs w:val="20"/>
          <w:lang w:val="es-ES_tradnl"/>
        </w:rPr>
        <w:t>Tomaremos un momento antes de proceder.</w:t>
      </w:r>
    </w:p>
    <w:p>
      <w:pPr>
        <w:pStyle w:val="Normal"/>
        <w:ind w:firstLine="170"/>
        <w:jc w:val="both"/>
        <w:rPr>
          <w:szCs w:val="20"/>
          <w:lang w:val="es-ES_tradnl"/>
        </w:rPr>
      </w:pPr>
      <w:r>
        <w:rPr>
          <w:szCs w:val="20"/>
          <w:lang w:val="es-ES_tradnl"/>
        </w:rPr>
        <w:t>(Profundas emociones vienen de Tobías durante esta pausa)</w:t>
      </w:r>
    </w:p>
    <w:p>
      <w:pPr>
        <w:pStyle w:val="Normal"/>
        <w:ind w:firstLine="170"/>
        <w:jc w:val="both"/>
        <w:rPr>
          <w:szCs w:val="20"/>
          <w:lang w:val="es-ES_tradnl"/>
        </w:rPr>
      </w:pPr>
      <w:r>
        <w:rPr>
          <w:szCs w:val="20"/>
          <w:lang w:val="es-ES_tradnl"/>
        </w:rPr>
        <w:t>Aquellos que vienen esta noche y se reúnen con ustedes (entidades del otro lado del velo, como fue mencionado al principio de la canalización), son aquellos que han muerto antes que ustedes, que han sido enterrados en la tierra. Son lo que llamarían sus vidas pasadas. Son aspectos de su propio espíritu que han vivido en la Tierra hasta ahora. Sin embargo, mis amigos, no han podido moverse completamente, hasta ahora. Ciertamente hay una parte de las escrituras que es correcta al decir que están enterrados, y están esperando por el día del juicio. Ciertamente las escrituras fueron correctas en parte, al decir que Cristo volvería para el juicio. Nuevamente, es diferente de lo que ha sido enseñado. Con el cambio de energía al final de su pasado año y la apertura de las barreras que sostenían dentro la conciencia de su Ser Verdadero -de su Ser Crístico- el Cristo ha pasado delante. Como hemos dicho, en reuniones similares, tendría que haber un día en que la conciencia de Cristo descendiera por una escalinata de cristal (su ADN) y bajara a reunirse con ustedes e integrarse con ustedes. Y ahora que esto está sucediendo dentro de cada uno, conforme la conciencia Crística pasa delante a través de su ADN, por los escalones, por la escalinata, cada uno de sus aspectos de vidas pasadas que ha estado enterrado, está pidiendo ahora pasar delante para su “enjuiciamiento”.</w:t>
      </w:r>
    </w:p>
    <w:p>
      <w:pPr>
        <w:pStyle w:val="Normal"/>
        <w:ind w:firstLine="170"/>
        <w:jc w:val="both"/>
        <w:rPr>
          <w:szCs w:val="20"/>
          <w:lang w:val="es-ES_tradnl"/>
        </w:rPr>
      </w:pPr>
      <w:r>
        <w:rPr>
          <w:szCs w:val="20"/>
          <w:lang w:val="es-ES_tradnl"/>
        </w:rPr>
        <w:t>Nos gustaría, con su permiso, llevarlos a través de un ejercicio esta noche, una experiencia en esta noche. Ciertamente que esta es una experiencia. Esta es una ceremonia simbólica. Pero, mis amigos, ciertamente que es lo que está sucediendo, y lo que les sucederá, a cada uno de ustedes. Como hemos dicho, desde el momento en que tomaron asiento (o empezaron a leer), este recinto se llenó con decenas y millares de entidades, decenas y millares. Esto es quizá difícil para ustedes de comprender en la dimensión humana. Pero entiendan que les hablamos dentro de una dimensión diferente en este momento. Ciertamente que este espacio puede ser llenado.</w:t>
      </w:r>
    </w:p>
    <w:p>
      <w:pPr>
        <w:pStyle w:val="Normal"/>
        <w:ind w:firstLine="170"/>
        <w:jc w:val="both"/>
        <w:rPr>
          <w:szCs w:val="20"/>
          <w:lang w:val="es-ES_tradnl"/>
        </w:rPr>
      </w:pPr>
      <w:r>
        <w:rPr>
          <w:szCs w:val="20"/>
          <w:lang w:val="es-ES_tradnl"/>
        </w:rPr>
        <w:t>Muchas entidades han estado esperando por ustedes, el aspecto de su espíritu que existe en esta vida y en el Ahora. Han esperado por ustedes a abrirse, a permitir la semilla de Cristo germinar y brotar. Han estado, como dirían, sujetadas a la Tierra. No les ha sido posible volver completamente al Hogar hasta que ustedes, el humano en esta vida, el humano que está aquí sentado, llegara al punto de encontrar internamente al Niño Perdido de Cristo.</w:t>
      </w:r>
    </w:p>
    <w:p>
      <w:pPr>
        <w:pStyle w:val="Normal"/>
        <w:ind w:firstLine="170"/>
        <w:jc w:val="both"/>
        <w:rPr>
          <w:szCs w:val="20"/>
          <w:lang w:val="es-ES_tradnl"/>
        </w:rPr>
      </w:pPr>
      <w:r>
        <w:rPr>
          <w:szCs w:val="20"/>
          <w:lang w:val="es-ES_tradnl"/>
        </w:rPr>
        <w:t>Si pudieran simplemente imaginarse a sí mismos ante un gran portal... el portal que es el velo, el portal entre la Tierra y Todo Lo Que Es. Aquí están, el aspecto humano de esta vida, parado ante el portal; el aspecto humano que está creando y moviéndose a través del túnel, el túnel de la ascensión, de la Segunda Creación. Cada entidad de cada vida pasada empieza ahora a enfilarse detrás de ustedes, queriendo ser liberada, queriendo mover su energía de la vieja Tierra hacia Todo Lo Que Es. Y conforme lo hacen, cada uno de esos aspectos de ustedes, de su espíritu, de su pasado, los mira a los ojos y les pide que entiendan por qué hicieron las cosas que hicieron, les piden que los perdonen, les piden su compasión, les piden los liberen de juicio. Porque ciertamente, mis amigos, es su día del juicio y el de ellos. Se enfilan detrás, uno después del otro. No importa, mis amigos, si no los ven claramente. Su energía está ahí. No tienen que distinguir las caras o ver cosas específicas de ellos de vidas pasadas. Su energía está ahí por el trabajo que ustedes han hecho en esta vida, por sus compromisos. Están ahora, como dirían sus escrituras, levantándose de entre los muertos, levantándose de sus viejas tumbas. Han estado esperando por este día, esperando ser liberados. Se enfilan detrás, uno por uno, mirándolos a los ojos, pidiendo ser perdonados, agradeciéndoles su diligencia, su trabajo en esta vida, hacer posible la ascensión de su espíritu.</w:t>
      </w:r>
    </w:p>
    <w:p>
      <w:pPr>
        <w:pStyle w:val="Normal"/>
        <w:ind w:firstLine="170"/>
        <w:jc w:val="both"/>
        <w:rPr>
          <w:szCs w:val="20"/>
          <w:lang w:val="es-ES_tradnl"/>
        </w:rPr>
      </w:pPr>
      <w:r>
        <w:rPr>
          <w:szCs w:val="20"/>
          <w:lang w:val="es-ES_tradnl"/>
        </w:rPr>
        <w:t>Oh, ciertamente, nos causa mucha pena ver la bella cosa que fue escrita en sus escrituras -sobre el día del juicio- siendo convertida en un evento negativo y lleno de miedo, porque ciertamente que este es un día bendito para ustedes y para todos los que fueron. Este es un día bendito de liberación y de agradecimiento. Ahora ellos pueden moverse de regreso al Hogar, de regreso a la unidad con su espíritu. Y se preguntan, se preguntan por qué el trabajo de esta vida ha sido tan difícil, porque han estado cargando la energía de todo su pasado con ustedes.</w:t>
      </w:r>
    </w:p>
    <w:p>
      <w:pPr>
        <w:pStyle w:val="Normal"/>
        <w:ind w:firstLine="170"/>
        <w:jc w:val="both"/>
        <w:rPr>
          <w:szCs w:val="20"/>
          <w:lang w:val="es-ES_tradnl"/>
        </w:rPr>
      </w:pPr>
      <w:r>
        <w:rPr>
          <w:szCs w:val="20"/>
          <w:lang w:val="es-ES_tradnl"/>
        </w:rPr>
        <w:t>Conforme el pasado continúa enfilándose, conforme continúan agradeciéndoles y bendiciéndolos... son también, mis amigos, sus ancestros los que pasan, ya que ellos son también ustedes, sus abuelos, y los abuelos de sus abuelos, y todos los que están en su linaje biológico. No se equivoquen con esto, que estén ustedes también atados a ellos. Pero conforme su ADN cambia y conforme la conciencia Crística emerge de su sueño, sus propios ancestros -que son ustedes- también se enfilan detrás, se enfilan por el portal y les dan las gracias y les piden que los liberen para volver a la Unicidad de vuestro espíritu.</w:t>
      </w:r>
    </w:p>
    <w:p>
      <w:pPr>
        <w:pStyle w:val="Normal"/>
        <w:ind w:firstLine="170"/>
        <w:jc w:val="both"/>
        <w:rPr>
          <w:szCs w:val="20"/>
          <w:lang w:val="es-ES_tradnl"/>
        </w:rPr>
      </w:pPr>
      <w:r>
        <w:rPr>
          <w:szCs w:val="20"/>
          <w:lang w:val="es-ES_tradnl"/>
        </w:rPr>
        <w:t>Ahora hay otro grupo de entidades que se enfila detrás. Las reconocen como la oscuridad que los ha seguido, perseguido a través de todas sus vidas. Oh, mis amigos, para la mayoría de ustedes las tres entidades de oscuridad que los han seguido a esta vida ahora se enfilan detrás. Estas son las que les han causado el dolor y el miedo. Estas son las entidades que los han retado, que les han ocasionado las peores pesadillas, les han ocasionado las peores, más oscuras horas de su espíritu. Se enfilan detrás porque son ustedes también, de alguna manera, como esperamos explicar aquí. Entiendan que lo que han sentido por tantos años de su vida, las entidades oscuras a su alrededor, ha sido verdad. Así como sus propios guías y ángeles se alejaron de su energía en estos pasados meses, mis amigos, hubo una ficha para aquellas.  Podrían llamarlas sus “ángeles oscuros”. Estaban ahí. Porque ciertamente, ¿no piensan que eran simplemente un ser de luz? ¡Ustedes son un ser de Todo Lo Que Es!  Y ciertamente por mucho que sus guías y ángeles estaban ahí con ustedes, había un equilibrio. Estaban los “ángeles oscuros”. Ahora caminan detrás. Por todo el daño y todo el dolor y terror y miedo y muerte y destrucción que les trajeron durante el período de vidas, enfilan detrás. Los observan ustedes con estupefacción, porque a pesar de la oscuridad que trajeron a sus vidas, hay un anillo de luz, un aura a su alrededor, un aura de amor.</w:t>
      </w:r>
    </w:p>
    <w:p>
      <w:pPr>
        <w:pStyle w:val="Normal"/>
        <w:ind w:firstLine="170"/>
        <w:jc w:val="both"/>
        <w:rPr>
          <w:szCs w:val="20"/>
          <w:lang w:val="es-ES_tradnl"/>
        </w:rPr>
      </w:pPr>
      <w:r>
        <w:rPr>
          <w:szCs w:val="20"/>
          <w:lang w:val="es-ES_tradnl"/>
        </w:rPr>
        <w:t>Ellos han sido apropiados, mis amigos, estos ángeles de oscuridad que ahora parten, que ahora se enfilan a través de las puertas. Han sido apropiados en todas sus vidas. Pero nuevamente como decimos, aún cuando sus guías y ángeles partieron, estas sombras de sus ángeles parten también, rodeadas por un aura de amor. Estuvieron ahí sirviendo un propósito muy importante. Quizá conforme realmente durante los próximos días y semanas sientan su presencia alejándose, habrá parte de ustedes que las extrañen, a pesar de toda la desolación que han traído a sus vidas. Ustedes saben en el centro de su ser que ellas jugaron una parte importante y un equilibrio. Sí, lo que estamos diciendo aquí, mis amigos, es que sus guías partieron. Las sombras de ellos parten ahora también. Les estamos diciendo que es verdad que estas entidades oscuras han estado a su alrededor. Están ahora partiendo. Esto los deja ahora bastante solos, sin los guías, sin las sombras de ellos. Por eso es que les decimos que este es el tiempo de hacer “Nada”. Están sólo ustedes. Están sólo ustedes. Con el despertar de la conciencia Crística y la liberación de todas sus vidas pasadas, la liberación de los “ángeles oscuros”, están sólo ustedes. Y esto provee la energía ideal ahora para que su Ser Verdadero entre. Es tiempo de permitir esto y de escucharlo y de estar en el mayor lugar de confianza con esto sucediendo.</w:t>
      </w:r>
    </w:p>
    <w:p>
      <w:pPr>
        <w:pStyle w:val="Normal"/>
        <w:ind w:firstLine="170"/>
        <w:jc w:val="both"/>
        <w:rPr>
          <w:szCs w:val="20"/>
          <w:lang w:val="es-ES_tradnl"/>
        </w:rPr>
      </w:pPr>
      <w:r>
        <w:rPr>
          <w:szCs w:val="20"/>
          <w:lang w:val="es-ES_tradnl"/>
        </w:rPr>
        <w:t>La experiencia de la que hablamos en esta noche, mis amigos, es ciertamente una experiencia. La sentirán y la verán manifestarse ahora en su propia vida en los próximos días y semanas y meses. Lo que hemos hecho aquí es encaminarlos a través de un “ensayo general”. Es para darles un sentir y un percibir de esto, para que cuando empiece a suceder en los más profundos niveles, entiendan lo que está ocurriendo a su alrededor. Entenderán y quizá recordarán nuestras palabras de hacer “Nada” en ese momento. Simplemente permitan al amor del Espíritu entrar.</w:t>
      </w:r>
    </w:p>
    <w:p>
      <w:pPr>
        <w:pStyle w:val="Normal"/>
        <w:ind w:firstLine="170"/>
        <w:jc w:val="both"/>
        <w:rPr>
          <w:szCs w:val="20"/>
          <w:lang w:val="es-ES_tradnl"/>
        </w:rPr>
      </w:pPr>
      <w:r>
        <w:rPr>
          <w:szCs w:val="20"/>
          <w:lang w:val="es-ES_tradnl"/>
        </w:rPr>
        <w:t>Mis amigos, el trabajo que han hecho ha tenido un efecto. Ha cambiado no solamente este universo y la realidad, sino que ha creado la energía y la plantilla para la nueva creación. Cada uno de ustedes es bendito. Cada uno de ustedes es apreciado.</w:t>
      </w:r>
    </w:p>
    <w:p>
      <w:pPr>
        <w:pStyle w:val="Normal"/>
        <w:ind w:firstLine="170"/>
        <w:jc w:val="both"/>
        <w:rPr>
          <w:szCs w:val="20"/>
          <w:lang w:val="es-ES_tradnl"/>
        </w:rPr>
      </w:pPr>
      <w:r>
        <w:rPr>
          <w:szCs w:val="20"/>
          <w:lang w:val="es-ES_tradnl"/>
        </w:rPr>
        <w:t>La más apreciada de las energías es la Esperanza. Como hemos dicho antes, no es lo que habíamos esperado. Esperábamos que llegaran ustedes a comprensiones del Amor y de la Verdad, pero la Esperanza es una nueva energía que los humanos crearon. La Esperanza es lo que los sostiene, aún yendo a través de lo más oscuro de lo oscuro. Es asombroso para nosotros. Es asombroso para Tobías que pudieran caminar a través de las dificultades y estar separados del Espíritu en su conciencia por tan largo período de tiempo, y continuar aún levantándose por la mañana, trabajar, rezar, y crear. Ahora, mis amigos, es verdaderamente la hora de relajarse y permitir. Han trabajado bien los campos. Han preparado bien sus jardines. Ahora empezarán a experimentar los frutos de sus labores.</w:t>
      </w:r>
    </w:p>
    <w:p>
      <w:pPr>
        <w:pStyle w:val="Normal"/>
        <w:ind w:firstLine="170"/>
        <w:jc w:val="both"/>
        <w:rPr>
          <w:szCs w:val="20"/>
          <w:lang w:val="es-ES_tradnl"/>
        </w:rPr>
      </w:pPr>
      <w:r>
        <w:rPr>
          <w:szCs w:val="20"/>
          <w:lang w:val="es-ES_tradnl"/>
        </w:rPr>
        <w:t>Los amamos entrañablemente.</w:t>
      </w:r>
    </w:p>
    <w:p>
      <w:pPr>
        <w:pStyle w:val="Normal"/>
        <w:ind w:firstLine="170"/>
        <w:jc w:val="both"/>
        <w:rPr>
          <w:szCs w:val="20"/>
          <w:lang w:val="es-ES_tradnl"/>
        </w:rPr>
      </w:pPr>
      <w:r>
        <w:rPr>
          <w:szCs w:val="20"/>
          <w:lang w:val="es-ES_tradnl"/>
        </w:rPr>
        <w:t>Y así es.</w:t>
      </w:r>
    </w:p>
    <w:p>
      <w:pPr>
        <w:pStyle w:val="Normal"/>
        <w:jc w:val="both"/>
        <w:rPr>
          <w:szCs w:val="20"/>
          <w:lang w:val="es-ES_tradnl"/>
        </w:rPr>
      </w:pPr>
      <w:r>
        <w:rPr>
          <w:szCs w:val="20"/>
          <w:lang w:val="es-ES_tradnl"/>
        </w:rPr>
      </w:r>
    </w:p>
    <w:p>
      <w:pPr>
        <w:pStyle w:val="Normal"/>
        <w:jc w:val="center"/>
        <w:rPr/>
      </w:pPr>
      <w:r>
        <w:rPr>
          <w:b/>
          <w:bCs/>
          <w:sz w:val="24"/>
          <w:szCs w:val="20"/>
          <w:u w:val="single"/>
          <w:lang w:val="es-ES_tradnl"/>
        </w:rPr>
        <w:t>PREGUNTAS Y RESPUESTAS</w:t>
      </w:r>
      <w:r>
        <w:rPr>
          <w:b/>
          <w:bCs/>
          <w:sz w:val="24"/>
          <w:szCs w:val="20"/>
          <w:lang w:val="es-ES_tradnl"/>
        </w:rPr>
        <w:t>:</w:t>
      </w:r>
    </w:p>
    <w:p>
      <w:pPr>
        <w:pStyle w:val="Normal"/>
        <w:jc w:val="both"/>
        <w:rPr>
          <w:b/>
          <w:b/>
          <w:bCs/>
          <w:sz w:val="24"/>
          <w:szCs w:val="20"/>
          <w:lang w:val="es-ES_tradnl"/>
        </w:rPr>
      </w:pPr>
      <w:r>
        <w:rPr>
          <w:b/>
          <w:bCs/>
          <w:sz w:val="24"/>
          <w:szCs w:val="20"/>
          <w:lang w:val="es-ES_tradnl"/>
        </w:rPr>
      </w:r>
    </w:p>
    <w:p>
      <w:pPr>
        <w:pStyle w:val="Normal"/>
        <w:jc w:val="both"/>
        <w:rPr>
          <w:b/>
          <w:b/>
          <w:bCs/>
        </w:rPr>
      </w:pPr>
      <w:r>
        <w:rPr>
          <w:b/>
          <w:bCs/>
        </w:rPr>
        <w:t>TOBÍAS:</w:t>
      </w:r>
    </w:p>
    <w:p>
      <w:pPr>
        <w:pStyle w:val="Normal"/>
        <w:ind w:firstLine="170"/>
        <w:jc w:val="both"/>
        <w:rPr/>
      </w:pPr>
      <w:r>
        <w:rPr/>
        <w:t>Y así es, queridos amigos, querida familia, que nos reunimos ahora nuevamente en nuestro círculo para compartir un momento de discusión, un momento de preguntas y respuestas. Pero antes de comenzar con este segmento, les recordamos a cada uno de ustedes aquí, cada uno de ustedes que es familia, que es importante que ustedes siempre nos comuniquen a nosotros y al Espíritu cómo se están sintiendo y qué es lo que están atravesando. Ustedes pensarían que todo esto es sabido para nosotros, pero de hecho no lo es. Es importante que nos comuniquen todas estas cosas a nosotros, que nos hablen abiertamente, que nos hablen desde el corazón. Eso nos da a nosotros y a vuestros corredores y a todos los que trabajamos con ustedes un mejor entendimiento y una mejor percepción de lo que ustedes están viviendo.</w:t>
      </w:r>
    </w:p>
    <w:p>
      <w:pPr>
        <w:pStyle w:val="Normal"/>
        <w:ind w:firstLine="170"/>
        <w:jc w:val="both"/>
        <w:rPr/>
      </w:pPr>
      <w:r>
        <w:rPr/>
        <w:t>Recuerden, mis amigos, que este no es un camino que haya sido abierto antes de ustedes. No es un camino que haya sido limpiado. Ustedes son los que lo están limpiando. La retroalimentación que ustedes nos proveen con vuestras palabras, con vuestros pensamientos, y desde vuestro corazón es tan importante. Nosotros no siempre tenemos las respuestas. Hay una suposición humana de la vieja energía, que el Espíritu tiene todas las respuestas. Esto no es verdad. Ustedes están trabajando codo a codo con el Espíritu para crear la nueva realidad. Ustedes han ido literalmente dentro del vacío, dentro de lo que no existe, dentro de lo neutral... de alguna forma... dentro de la nada. Ustedes están creando algo desde esto. Así que no es que el Espíritu conoce cada pensamiento y cada movimiento y lo que ustedes harán en el futuro. Ustedes están caminando de la mano con el Espíritu, y el camino está siendo creado por ambos a medida que avanzan.</w:t>
      </w:r>
    </w:p>
    <w:p>
      <w:pPr>
        <w:pStyle w:val="Normal"/>
        <w:ind w:firstLine="170"/>
        <w:jc w:val="both"/>
        <w:rPr/>
      </w:pPr>
      <w:r>
        <w:rPr/>
      </w:r>
    </w:p>
    <w:p>
      <w:pPr>
        <w:pStyle w:val="Normal"/>
        <w:ind w:firstLine="170"/>
        <w:jc w:val="both"/>
        <w:rPr/>
      </w:pPr>
      <w:r>
        <w:rPr/>
        <w:t>Así que ahora estaríamos felices de intentar contestar vuestras preguntas.</w:t>
      </w:r>
    </w:p>
    <w:p>
      <w:pPr>
        <w:pStyle w:val="Normal"/>
        <w:ind w:firstLine="170"/>
        <w:jc w:val="both"/>
        <w:rPr/>
      </w:pPr>
      <w:r>
        <w:rPr/>
      </w:r>
    </w:p>
    <w:p>
      <w:pPr>
        <w:pStyle w:val="Normal"/>
        <w:ind w:firstLine="170"/>
        <w:jc w:val="both"/>
        <w:rPr/>
      </w:pPr>
      <w:r>
        <w:rPr>
          <w:b/>
          <w:bCs/>
        </w:rPr>
        <w:t>PREGUNTA:</w:t>
      </w:r>
      <w:r>
        <w:rPr/>
        <w:t xml:space="preserve"> Tobías, gracias. Quisiera saber un poco más acerca de la partida de nuestros guías y ángeles. ¿Esto fue hecho en masa, como el 13 de Diciembre como tú explicaste (en una canalización previa), o ha sido lentamente como la partida de la parte oscura de nosotros? ¿Podrías decir más acerca de la partida de nuestros guías y ángeles?</w:t>
      </w:r>
    </w:p>
    <w:p>
      <w:pPr>
        <w:pStyle w:val="Normal"/>
        <w:ind w:firstLine="170"/>
        <w:jc w:val="both"/>
        <w:rPr/>
      </w:pPr>
      <w:r>
        <w:rPr>
          <w:b/>
          <w:bCs/>
        </w:rPr>
        <w:t>TOBÍAS:</w:t>
      </w:r>
      <w:r>
        <w:rPr/>
        <w:t xml:space="preserve"> Volveremos al evento que ustedes llaman el 11:11. Esta fue una gran medición que fue tomada en el año 1987 en el mes de Agosto. Con esta medición comenzó la serie completa de eventos que han cambiado Todo Lo Que Es. Y ha cambiado la forma en que los humanos han trabajado. Luego en vuestro evento del 12:12... esto fue la liberación de entidades y devas que sostenían un cierto equilibrio de energía para vuestra Tierra. Estas entidades partieron en ese momento del 12:12. Luego los guías comenzaron a irse poco después de este período. Su energía no se fue de repente sino que más bien fue retirada gradualmente de manera de no causar un impacto abrumador en ustedes. Mucha aceleración ha tenido lugar desde la medición del 13 de Diciembre y la subsecuente división de la conciencia en dos. Muchos de ustedes todavía tienen a varios de vuestros guías en vuestra energía periférica. Este sería vuestro segundo nivel de energía. No se han ido del todo. Hay otros, sin embargo, cuyos guías han abandonado totalmente su campo de energía.</w:t>
      </w:r>
    </w:p>
    <w:p>
      <w:pPr>
        <w:pStyle w:val="Normal"/>
        <w:ind w:firstLine="170"/>
        <w:jc w:val="both"/>
        <w:rPr/>
      </w:pPr>
      <w:r>
        <w:rPr/>
        <w:t>Lo que ustedes están sintiendo es la retirada de esto, pero para que lo sepan, esto se llevará a cabo muy gradualmente. Este grupo en particular está sintiendo la aceleración de la partida. Hay muchos dentro de este grupo quienes, cómo decirlo, han casi completado el proceso de partida. Solamente queda un remanente. La mayoría de los humanos no tiene ninguna partida de guías en este momento. Esto podría estar ocurriendo, pero como ustedes saben, la mayoría de los humanos ni siquiera son concientes de que hay ángeles alrededor de ellos. Hay un proceso que ellos atravesarán, similar a lo que ustedes vivieron con un despertar y una comprensión, con una compatibilidad luego con sus guías y luego con la partida. Así que en respuesta a tu pregunta, la partida es gradual. Se lleva a cabo dentro de cada individuo en distintos momentos. Es luego de la partida de vuestros guías que ustedes han sabido que su sombra entonces también partirá. No podemos poner tiempos específicos en esto, pero sabemos que ustedes están sintiendo muchos de los procesos que están teniendo lugar.</w:t>
      </w:r>
    </w:p>
    <w:p>
      <w:pPr>
        <w:pStyle w:val="Normal"/>
        <w:ind w:firstLine="170"/>
        <w:jc w:val="both"/>
        <w:rPr/>
      </w:pPr>
      <w:r>
        <w:rPr/>
      </w:r>
    </w:p>
    <w:p>
      <w:pPr>
        <w:pStyle w:val="Normal"/>
        <w:ind w:firstLine="170"/>
        <w:jc w:val="both"/>
        <w:rPr/>
      </w:pPr>
      <w:r>
        <w:rPr>
          <w:b/>
          <w:bCs/>
        </w:rPr>
        <w:t>PREGUNTA:</w:t>
      </w:r>
      <w:r>
        <w:rPr/>
        <w:t xml:space="preserve"> Tobías, quisiera su perspectiva de las cualidades o características asociadas con el color “carmesí”. ¿Cómo se traducen las cualidades y características de este color dentro del propósito y sentido de sus enseñanzas?</w:t>
      </w:r>
    </w:p>
    <w:p>
      <w:pPr>
        <w:pStyle w:val="Normal"/>
        <w:ind w:firstLine="170"/>
        <w:jc w:val="both"/>
        <w:rPr/>
      </w:pPr>
      <w:r>
        <w:rPr>
          <w:b/>
          <w:bCs/>
        </w:rPr>
        <w:t>TOBÍAS:</w:t>
      </w:r>
      <w:r>
        <w:rPr/>
        <w:t xml:space="preserve"> Fuera de los reinos humanos, en lo que ustedes llamarían “los reinos espirituales”, existe materia no física como ustedes la conocen. Las cosas están compuestas de vibraciones y energía y en sus niveles inferiores son percibidas como luz y color. Hay un grupo... existe lo que llamaríamos una familia espiritual que ha estado junta por eones de tiempo. Ellos han ido y han creado muchas nuevas energías en vuestro universo y en otros universos. Ustedes y los otros que están aquí, los que son impactados por estos mensajes son de esa familia, lo que nosotros llamamos el Consejo Carmesí. Hay una banda de energía o color asociado con aquellos que van dentro de nuevas energías para comprender cómo trabajar con ellas y luego ir y enseñárselo a otros.</w:t>
      </w:r>
    </w:p>
    <w:p>
      <w:pPr>
        <w:pStyle w:val="Normal"/>
        <w:ind w:firstLine="170"/>
        <w:jc w:val="both"/>
        <w:rPr/>
      </w:pPr>
      <w:r>
        <w:rPr/>
        <w:t>Por ejemplo, ustedes en particular como parte de la familia han estado en muchas otras partes de este universo, no necesariamente en esta dimensión, sino en dimensiones que existen en este universo para enseñar a otros las cosas que ustedes han aprendido a lo largo del camino. Este es el propósito de esta familia, del Círculo Carmesí. Los atributos del carmesí en sí mismo están encarnados en una energía de amor y una energía de alta voluntad. Cuando se combinan, esto crea los atributos de la vibración y el color del carmesí.</w:t>
      </w:r>
    </w:p>
    <w:p>
      <w:pPr>
        <w:pStyle w:val="Normal"/>
        <w:ind w:firstLine="170"/>
        <w:jc w:val="both"/>
        <w:rPr/>
      </w:pPr>
      <w:r>
        <w:rPr/>
      </w:r>
    </w:p>
    <w:p>
      <w:pPr>
        <w:pStyle w:val="Normal"/>
        <w:ind w:firstLine="170"/>
        <w:jc w:val="both"/>
        <w:rPr/>
      </w:pPr>
      <w:r>
        <w:rPr>
          <w:b/>
          <w:bCs/>
        </w:rPr>
        <w:t>PREGUNTA:</w:t>
      </w:r>
      <w:r>
        <w:rPr/>
        <w:t xml:space="preserve"> En el proceso de integrar el Espíritu dentro del cuerpo, he estado teniendo algunas figuras matemáticas que van saliendo. Una que me despertó la otra noche… lo que conseguí fue 5 pi 2 R al cuadrado. (mucha risa)</w:t>
      </w:r>
    </w:p>
    <w:p>
      <w:pPr>
        <w:pStyle w:val="Normal"/>
        <w:ind w:firstLine="170"/>
        <w:jc w:val="both"/>
        <w:rPr/>
      </w:pPr>
      <w:r>
        <w:rPr>
          <w:b/>
          <w:bCs/>
        </w:rPr>
        <w:t>TOBÍAS:</w:t>
      </w:r>
      <w:r>
        <w:rPr/>
        <w:t xml:space="preserve"> A medida que el ADN específicamente acepta más vibración de luz, hay una serie muy compleja de códigos matemáticos que se asocian con esto. La mayoría de los que se encuentran aquí esta noche ha estado viendo nuevas secuencias de números, ya sea en sus sueños o en su estado de vigilia. También hay sesiones en las que tú y otros están específicamente involucrados en vuestro estado de no vigilia donde están ayudando a construir las energías, y tal como los hemos llamado, los túneles están siendo creados ahora, los túneles de ascensión.</w:t>
      </w:r>
    </w:p>
    <w:p>
      <w:pPr>
        <w:pStyle w:val="Normal"/>
        <w:ind w:firstLine="170"/>
        <w:jc w:val="both"/>
        <w:rPr/>
      </w:pPr>
      <w:r>
        <w:rPr/>
        <w:t>Lo que están recibiendo o recordando en vuestro estado de vigilia es una parte de estas muy elaboradas ecuaciones matemáticas. Advertimos aquí que el universo en sí mismo en el nivel básico o troncal no es una ecuación matemática, pero hay matemáticas que están asociadas con cosas tales como los entramados cósmicos y las grillas energéticas de la Tierra e incluso los trabajos de energía electromagnética. Lo que estás recordando más que nada es una parte de fórmulas extremadamente complejas, fórmulas que son combinaciones que todas vuestras computadoras de la Tierra juntas no podrían siquiera comenzar a comprender.</w:t>
      </w:r>
    </w:p>
    <w:p>
      <w:pPr>
        <w:pStyle w:val="Normal"/>
        <w:ind w:firstLine="170"/>
        <w:jc w:val="both"/>
        <w:rPr/>
      </w:pPr>
      <w:r>
        <w:rPr/>
      </w:r>
    </w:p>
    <w:p>
      <w:pPr>
        <w:pStyle w:val="Normal"/>
        <w:ind w:firstLine="170"/>
        <w:jc w:val="both"/>
        <w:rPr/>
      </w:pPr>
      <w:r>
        <w:rPr>
          <w:b/>
          <w:bCs/>
        </w:rPr>
        <w:t>PREGUNTA:</w:t>
      </w:r>
      <w:r>
        <w:rPr/>
        <w:t xml:space="preserve"> Yo tengo una pregunta, Tobías… Le agradezco por estar aquí primero que nada. Tal vez sea tonta por preguntar. Nosotros estamos aquí en aprendizaje en esta Tierra…</w:t>
      </w:r>
    </w:p>
    <w:p>
      <w:pPr>
        <w:pStyle w:val="Normal"/>
        <w:ind w:firstLine="170"/>
        <w:jc w:val="both"/>
        <w:rPr/>
      </w:pPr>
      <w:r>
        <w:rPr>
          <w:b/>
          <w:bCs/>
        </w:rPr>
        <w:t>TOBÍAS</w:t>
      </w:r>
      <w:r>
        <w:rPr/>
        <w:t xml:space="preserve"> (interrumpiendo): Mi amiga, nos detendremos aquí y le recordaremos que usted y otros que aquí se encuentran ya no están en período de aprendizaje. No hay lecciones que deban ser aprendidas. (mucha risa y aplausos)</w:t>
      </w:r>
    </w:p>
    <w:p>
      <w:pPr>
        <w:pStyle w:val="Normal"/>
        <w:ind w:firstLine="170"/>
        <w:jc w:val="both"/>
        <w:rPr/>
      </w:pPr>
      <w:r>
        <w:rPr/>
      </w:r>
    </w:p>
    <w:p>
      <w:pPr>
        <w:pStyle w:val="Normal"/>
        <w:ind w:firstLine="170"/>
        <w:jc w:val="both"/>
        <w:rPr/>
      </w:pPr>
      <w:r>
        <w:rPr>
          <w:b/>
          <w:bCs/>
        </w:rPr>
        <w:t>PREGUNTA</w:t>
      </w:r>
      <w:r>
        <w:rPr/>
        <w:t xml:space="preserve"> (de la misma persona): OK, entonces en otras palabras, ha contestado la segunda parte de mi pregunta. Así que cuando cruzamos el velo, ¿por qué es que no hemos ido de vuelta hacia la Unidad con Todo Lo Que Es?</w:t>
      </w:r>
    </w:p>
    <w:p>
      <w:pPr>
        <w:pStyle w:val="Normal"/>
        <w:ind w:firstLine="170"/>
        <w:jc w:val="both"/>
        <w:rPr/>
      </w:pPr>
      <w:r>
        <w:rPr>
          <w:b/>
          <w:bCs/>
        </w:rPr>
        <w:t>TOBÍAS:</w:t>
      </w:r>
      <w:r>
        <w:rPr/>
        <w:t xml:space="preserve"> Esta es una pregunta interesante. Existe la percepción por parte de muchos Trabajadores de la Luz de que cuando son liberados de su cuerpo físico, vuelven al Hogar. Les diríamos que esta no es una declaración correcta. Ustedes todavía están sujetos por un muy fuerte trabajo de grilla o red vibracional a la Tierra. Si fueran a retornar al Hogar, no elegirían volver a la Tierra. Existe un salón exterior al que ustedes retornan donde son bien atendidos por lo que ustedes llamarían ángeles, aquellos del reino angélico. Ustedes son facilitados entre períodos de vida, pero ustedes no vuelven al Hogar. Vuestra alma ha elegido la repetición de venir a la Tierra una y otra vez. Ahora mi amiga, fue escrito para usted y otros que este período de vida no sería más de aprendizaje sino de nueva experiencia.</w:t>
      </w:r>
    </w:p>
    <w:p>
      <w:pPr>
        <w:pStyle w:val="Normal"/>
        <w:ind w:firstLine="170"/>
        <w:jc w:val="both"/>
        <w:rPr/>
      </w:pPr>
      <w:r>
        <w:rPr/>
      </w:r>
    </w:p>
    <w:p>
      <w:pPr>
        <w:pStyle w:val="Normal"/>
        <w:ind w:firstLine="170"/>
        <w:jc w:val="both"/>
        <w:rPr/>
      </w:pPr>
      <w:r>
        <w:rPr>
          <w:b/>
          <w:bCs/>
        </w:rPr>
        <w:t>PREGUNTA:</w:t>
      </w:r>
      <w:r>
        <w:rPr/>
        <w:t xml:space="preserve"> Hola, Tobías. Es bueno verle de nuevo. En el tema que estaba tratando recién... no irse al Hogar sino ir al salón... las personas que han elegido ir a ese otro salón a través del suicidio... ¿hay una lección, un precio que pagar por esa acción de tomar la vida de uno?</w:t>
      </w:r>
    </w:p>
    <w:p>
      <w:pPr>
        <w:pStyle w:val="Normal"/>
        <w:ind w:firstLine="170"/>
        <w:jc w:val="both"/>
        <w:rPr/>
      </w:pPr>
      <w:r>
        <w:rPr>
          <w:b/>
          <w:bCs/>
        </w:rPr>
        <w:t>TOBÍAS:</w:t>
      </w:r>
      <w:r>
        <w:rPr/>
        <w:t xml:space="preserve"> Mi amigo, nuevamente una buena pregunta, que solicita una respuesta más larga. Hay comprensiones y enseñanzas humanas que usualmente traen lágrimas a nuestros ojos y a los del Espíritu. Las cosas son tan malentendidas y muchas veces manipuladas por otros humanos. No hay castigo por suicidio. Nunca lo ha habido. No estaría dentro de las formas del Espíritu el penalizar a un humano por ejercer su libre albedrío de irse cuando las cosas se ponen difíciles. Cuando ellos vienen de nuestro lado, ellos son recibidos con amor y alegría. Ellos traen consigo una riqueza de experiencia y comprensión. Es difícil para nosotros comprender por qué el hombre etiquetaría cosas como pecados cuando ellas son verdaderamente experiencia. Hay muchas almas que vienen a la Tierra sabiendo que ellas terminarán sus propias vidas. El Espíritu las ama. Nosotros las amamos. Eso es parte del proceso. No es más difícil para aquellos que terminan sus vidas el hacer la transición o el volver a la Tierra de lo que lo es para cualquier otro. Generalmente ha sido escrito en sus Libros de Vida por ellos mismos que elegirían ese camino. Amen a aquellos que toman sus propias vidas, porque hay mucho más involucrado en su proceso de lo que es sabido. No podemos decirlo lo suficientemente fuerte – no hay pecado, no hay injusticia, no hay castigo por eso.</w:t>
      </w:r>
    </w:p>
    <w:p>
      <w:pPr>
        <w:pStyle w:val="Normal"/>
        <w:ind w:firstLine="170"/>
        <w:jc w:val="both"/>
        <w:rPr/>
      </w:pPr>
      <w:r>
        <w:rPr/>
      </w:r>
    </w:p>
    <w:p>
      <w:pPr>
        <w:pStyle w:val="Normal"/>
        <w:ind w:firstLine="170"/>
        <w:jc w:val="both"/>
        <w:rPr/>
      </w:pPr>
      <w:r>
        <w:rPr>
          <w:b/>
          <w:bCs/>
        </w:rPr>
        <w:t>PREGUNTA:</w:t>
      </w:r>
      <w:r>
        <w:rPr/>
        <w:t xml:space="preserve"> Tobías, estoy vendiendo una cosa llamada “el Agua de la Vida” que parece tener una inmensa escala de impactos en la gente. ¿Podrías hablar de eso un poco?</w:t>
      </w:r>
    </w:p>
    <w:p>
      <w:pPr>
        <w:pStyle w:val="Normal"/>
        <w:ind w:firstLine="170"/>
        <w:jc w:val="both"/>
        <w:rPr/>
      </w:pPr>
      <w:r>
        <w:rPr>
          <w:b/>
          <w:bCs/>
        </w:rPr>
        <w:t>TOBÍAS:</w:t>
      </w:r>
      <w:r>
        <w:rPr/>
        <w:t xml:space="preserve"> Como mencionamos anteriormente, hay profundos cambios que están teniendo lugar dentro de todos ustedes a nivel del ADN, pero comienzan mucho antes de ese nivel. Hay ciertos elementos de la Tierra que tendrán el mayor impacto en esos cambios. Ellos no producirán los cambios, pero aún así aliviarán y harán los cambios más confortables. Dentro de estos están lo que llamamos “aguas activadas” donde hay ciertos cambios químicos, elementales, que son hechos en esta agua y que estimularán y que son compatibles con el proceso de cambio del ADN. Viendo que el cuerpo humano está compuesto principalmente de agua, tiene sentido entonces que vuestras aguas activadas los asistan. Sin embargo, les advertiremos que el agua en sí misma o cualquier otro tipo de medicina o alimento que ustedes están ingiriendo no causarán los cambios. Ellos simplemente ayudarán a suavizar los cambios por los que están atravesando. Lo mejor de todo es preguntarle a vuestro cuerpo si esta es una forma conveniente y comprender que entonces ustedes están cambiando. El agua no los está cambiando.</w:t>
      </w:r>
    </w:p>
    <w:p>
      <w:pPr>
        <w:pStyle w:val="Normal"/>
        <w:ind w:firstLine="170"/>
        <w:jc w:val="both"/>
        <w:rPr/>
      </w:pPr>
      <w:r>
        <w:rPr/>
      </w:r>
    </w:p>
    <w:p>
      <w:pPr>
        <w:pStyle w:val="Normal"/>
        <w:ind w:firstLine="170"/>
        <w:jc w:val="both"/>
        <w:rPr/>
      </w:pPr>
      <w:r>
        <w:rPr>
          <w:b/>
          <w:bCs/>
        </w:rPr>
        <w:t>PREGUNTA:</w:t>
      </w:r>
      <w:r>
        <w:rPr/>
        <w:t xml:space="preserve"> Tobías, estoy rodeada de gente en mi trabajo que, creo, están sintiendo los efectos del cambio de energía pero están respondiendo en una forma negativa de miedo. Me está costando mucho mantenerme centrada alrededor de esta gente. Me pregunto si podrías ayudarme con eso.</w:t>
      </w:r>
    </w:p>
    <w:p>
      <w:pPr>
        <w:pStyle w:val="Normal"/>
        <w:ind w:firstLine="170"/>
        <w:jc w:val="both"/>
        <w:rPr/>
      </w:pPr>
      <w:r>
        <w:rPr>
          <w:b/>
          <w:bCs/>
        </w:rPr>
        <w:t>TOBÍAS:</w:t>
      </w:r>
      <w:r>
        <w:rPr/>
        <w:t xml:space="preserve"> Esto, mi querida, será uno de los grandes desafíos para los Trabajadores de la Luz. A medida que la división de la conciencia se intensifica, a medida que los dos mundos se separan cada vez más, se volverá crecientemente más difícil para ustedes. No es apropiado para ti o para los otros maestros que se encuentran en este salón que se vayan solos a las montañas. Ustedes han elegido este período de vida para ser un ancla de luz, para ser uno de los que va a través del proceso, y luego ser uno de los que enseñan. Comprendan que en la vieja energía sus vibraciones negativas podían afectarlos elevadamente. A medida que se vuelven más equilibrados y anclados en la nueva energía, encontrarán que ellos no tienen un efecto en ustedes. Mientras tanto, apreciaríamos que nos dejaran saber que esto es difícil. (mucha risa)</w:t>
      </w:r>
    </w:p>
    <w:p>
      <w:pPr>
        <w:pStyle w:val="Normal"/>
        <w:ind w:firstLine="170"/>
        <w:jc w:val="both"/>
        <w:rPr/>
      </w:pPr>
      <w:r>
        <w:rPr/>
        <w:t>Les sugeriríamos que usen una técnica muy simple. Esta es una que todos pueden usar. Muchos ya la están usando. Es simplemente dirigirse al Ser Verdadero de ellos, hablarle al Yo Superior de esas personas y asegurarles que ustedes están ahí en amor, que ustedes están ahí como una mano que guía, ellos deberían aceptarlo; y dejarles saber que ustedes continuarán sosteniendo la luz. Luego de un período de hablar con su Ser Verdadero, ustedes notarán que suceden algunas cosas muy sorprendentes. Nos gustaría que compartieran esas cosas con el grupo a medida que vayan surgiendo.</w:t>
      </w:r>
    </w:p>
    <w:p>
      <w:pPr>
        <w:pStyle w:val="Normal"/>
        <w:ind w:firstLine="170"/>
        <w:jc w:val="both"/>
        <w:rPr/>
      </w:pPr>
      <w:r>
        <w:rPr/>
      </w:r>
    </w:p>
    <w:p>
      <w:pPr>
        <w:pStyle w:val="Normal"/>
        <w:ind w:firstLine="170"/>
        <w:jc w:val="both"/>
        <w:rPr/>
      </w:pPr>
      <w:r>
        <w:rPr>
          <w:b/>
          <w:bCs/>
        </w:rPr>
        <w:t>PREGUNTA:</w:t>
      </w:r>
      <w:r>
        <w:rPr/>
        <w:t xml:space="preserve"> Tobías, gracias por compartir su energía con nosotros. Yo tengo una pregunta que probablemente debería habérsela hecho al anterior orador (Dr. Michael Abrams), pero estoy segura de que usted puede contestarla. En el párrafo que describe lo que está haciendo, él dice que quiere ayudar a las almas de los que mueren a hacer la angustiante transición hacia el otro mundo. La palabra “angustiante” me inquieta. ¿Cada uno de nosotros tiene una experiencia separada como la transición? ¿Podría elaborar eso por favor?</w:t>
      </w:r>
    </w:p>
    <w:p>
      <w:pPr>
        <w:pStyle w:val="Normal"/>
        <w:ind w:firstLine="170"/>
        <w:jc w:val="both"/>
        <w:rPr/>
      </w:pPr>
      <w:r>
        <w:rPr>
          <w:b/>
          <w:bCs/>
        </w:rPr>
        <w:t>TOBÍAS:</w:t>
      </w:r>
      <w:r>
        <w:rPr/>
        <w:t xml:space="preserve"> Sí, de hecho cada experiencia de transición es difícil y en el contexto de lo que fue mencionado aquí, comprendan que hay dos lados del velo. Para el yo humano que está muriendo y aún continúa aferrándose a la dimensión humana, es realmente angustiante. A los humanos les han enseñado que cuando se mueren hay un juicio o la nada. Ellos intentan aferrarse el mayor tiempo posible. La experiencia de ir a través del portal, por decirlo de algún modo, despertará los mayores miedos en el humano, despertará los mayores terrores. Muchos, muchos, odiamos decirlo, se aferran tanto a sus conceptos humanos que ellos hacen fila incluso ahora, incluso después de haber cruzado, esperando ser juzgados por el que ellos llaman Jesús, esperando el Día del Juicio.</w:t>
      </w:r>
    </w:p>
    <w:p>
      <w:pPr>
        <w:pStyle w:val="Normal"/>
        <w:ind w:firstLine="170"/>
        <w:jc w:val="both"/>
        <w:rPr/>
      </w:pPr>
      <w:r>
        <w:rPr/>
        <w:t>Lo que ellos realmente están haciendo en este estado es una auto-evaluación pero que no es necesaria. Ellos se están castigando y juzgando a sí mismos. Es una experiencia angustiante. Cuando la conciencia humana, cuando el puño humano es finalmente liberado, hay un estupendo alivio. Cuando ellos comprenden que no se han muerto, que no hay un jurado de nuestro lado esperando para juzgarlos, que no hay un lugar infernal donde ellos arderán por siempre, hay una alegría arrolladora en ese momento. Hay una liberación tremenda, y generalmente en ese momento es cuando este espíritu de esa alma entonces dice, “Voy a volver”.</w:t>
      </w:r>
    </w:p>
    <w:p>
      <w:pPr>
        <w:pStyle w:val="Normal"/>
        <w:ind w:firstLine="170"/>
        <w:jc w:val="both"/>
        <w:rPr/>
      </w:pPr>
      <w:r>
        <w:rPr/>
      </w:r>
    </w:p>
    <w:p>
      <w:pPr>
        <w:pStyle w:val="Normal"/>
        <w:ind w:firstLine="170"/>
        <w:jc w:val="both"/>
        <w:rPr/>
      </w:pPr>
      <w:r>
        <w:rPr>
          <w:b/>
          <w:bCs/>
        </w:rPr>
        <w:t>PREGUNTA:</w:t>
      </w:r>
      <w:r>
        <w:rPr/>
        <w:t xml:space="preserve"> Tobías, estoy un poco confundido acerca de algo. Parecería ser que con los incidentes trágicos que han sucedido donde, por ejemplo, una pareja de chicos jóvenes ha matado a un montón de otros estudiantes, una madre mata a sus hijos, gente que se encuentra en relaciones abusivas... parecería ser que hay mucha simpatía y oraciones dirigidas hacia las víctimas, pero si realmente todos somos uno, ¿no es tan importante como eso el dejar pasar la máscara que ellos usaron y conectarse con su Ser Divino?</w:t>
      </w:r>
    </w:p>
    <w:p>
      <w:pPr>
        <w:pStyle w:val="Normal"/>
        <w:ind w:firstLine="170"/>
        <w:jc w:val="both"/>
        <w:rPr/>
      </w:pPr>
      <w:r>
        <w:rPr>
          <w:b/>
          <w:bCs/>
        </w:rPr>
        <w:t>TOBÍAS:</w:t>
      </w:r>
      <w:r>
        <w:rPr/>
        <w:t xml:space="preserve"> Ciertamente lo es, mi querido, ciertamente lo es. Esta es una interesante paradoja humana. Esto tiene que ver con lo que hablábamos antes esta noche, de que ustedes como humanos por todos estos períodos de vida tuvieron vuestros ángeles guías pero ustedes no quisieron ver el hecho de que ustedes también tuvieron vuestros ángeles oscuros. Existía el deseo a vuestro nivel de negar esa existencia, de decir que la oscuridad no tenía lugar. Por lo tanto, muchos se han vuelto desequilibrados porque no estaban queriendo ver ambas partes. En los ejemplos que diste también hay ciertamente santidad en ambos lados de la ecuación, la víctima y el que perpetró el crimen. No hay error aquí. Estas cosas son acordadas por ambas partes, tal vez no siempre planeadas con anticipación pero siempre acordadas en ese momento. Hay un tremendo juicio en la mente humana con respecto a lo “correcto” y lo “equivocado”. Como cada uno de ustedes aquí esta noche y los que leen esas palabras llegarán a comprender, el juicio es una restricción y una barrera.</w:t>
      </w:r>
    </w:p>
    <w:p>
      <w:pPr>
        <w:pStyle w:val="Normal"/>
        <w:ind w:firstLine="170"/>
        <w:jc w:val="both"/>
        <w:rPr/>
      </w:pPr>
      <w:r>
        <w:rPr/>
        <w:t>Ustedes comenzarán a comprender que tomó cantidades iguales de luz y oscuridad para hacer que esta experiencia de la Tierra funcionara apropiadamente. Hubo una tremenda negación. Aún existe una tremenda negación. Si ustedes salen de este salón esta noche orando por aquellos que cometieron crímenes, ustedes no habrán comprendido. (Esta no será la primera vez que les suceda esto). Pero ustedes están absolutamente en lo cierto en comprender y honrar la relación. Esta noche a medida que los hemos hecho caminar a través de la experiencia de ver a todos los aspectos de vuestras vidas pasadas caminar a través del portal a la ascensión, de ser liberadas de sus viejas ataduras... y dijimos que al final de esta procesión estaban los tres o más ángeles oscuros que siempre han estado en los alrededores...  y a medida que ustedes los veían caminar a través del portal, ustedes vieron un círculo de luz y amor alrededor de ellos. Esto fue sorprendente porque ustedes pensaron que ellos eran siempre oscuros. Hay mucho que cada uno de ustedes aquí aprenderá acerca de la supuesta oscuridad. Ahora existe mucho juicio alrededor de lo que eso es, y mis amigos, no es en absoluto lo que ustedes creen que es. A medida que abren vuestras mentes, a medida que liberan y a medida que hacen “No Hagas Nada” (“NO-thing”), ustedes llegarán a comprender que todo, todo es parte del amor de Dios, todo es parte de la creación de Dios. Realmente te agradecemos por tu pregunta.</w:t>
      </w:r>
    </w:p>
    <w:p>
      <w:pPr>
        <w:pStyle w:val="Normal"/>
        <w:ind w:firstLine="170"/>
        <w:jc w:val="both"/>
        <w:rPr/>
      </w:pPr>
      <w:r>
        <w:rPr/>
      </w:r>
    </w:p>
    <w:p>
      <w:pPr>
        <w:pStyle w:val="Normal"/>
        <w:ind w:firstLine="170"/>
        <w:jc w:val="both"/>
        <w:rPr/>
      </w:pPr>
      <w:r>
        <w:rPr>
          <w:b/>
          <w:bCs/>
        </w:rPr>
        <w:t>PREGUNTA:</w:t>
      </w:r>
      <w:r>
        <w:rPr/>
        <w:t xml:space="preserve"> ¿Es eso parte del por qué los chicos “buenos” se fueron antes que los chicos “malos”/oscuros? ¿Qué clase de sentimientos deja eso, con los chicos “buenos” que se han ido y sólo los chicos “malos” que han quedado merodeando?</w:t>
      </w:r>
    </w:p>
    <w:p>
      <w:pPr>
        <w:pStyle w:val="Normal"/>
        <w:ind w:firstLine="170"/>
        <w:jc w:val="both"/>
        <w:rPr/>
      </w:pPr>
      <w:r>
        <w:rPr>
          <w:b/>
          <w:bCs/>
        </w:rPr>
        <w:t>TOBÍAS:</w:t>
      </w:r>
      <w:r>
        <w:rPr/>
        <w:t xml:space="preserve"> Primero, hay que comprender que no existen chicos “buenos” o chicos “malos”, con la excepción de vuestras películas. (Mucha risa). Nosotros los hemos llamado, como recordarán, la “sombra” de vuestros ángeles guías porque ellos son simplemente una sombra. Esto es de alguna manera un enigma para ustedes. La sombra no siempre sigue directamente al objeto. Es, de alguna forma, un remanente. Ellos no necesariamente se mueven al unísono, a pesar de que siempre crean un equilibrio. Y lo dejaremos ahí para que ustedes lleguen a una mayor comprensión.</w:t>
      </w:r>
    </w:p>
    <w:p>
      <w:pPr>
        <w:pStyle w:val="Normal"/>
        <w:ind w:firstLine="170"/>
        <w:jc w:val="both"/>
        <w:rPr/>
      </w:pPr>
      <w:r>
        <w:rPr/>
      </w:r>
    </w:p>
    <w:p>
      <w:pPr>
        <w:pStyle w:val="Normal"/>
        <w:ind w:firstLine="170"/>
        <w:jc w:val="both"/>
        <w:rPr/>
      </w:pPr>
      <w:r>
        <w:rPr>
          <w:b/>
          <w:bCs/>
        </w:rPr>
        <w:t>PREGUNTA:</w:t>
      </w:r>
      <w:r>
        <w:rPr/>
        <w:t xml:space="preserve"> Gracias Tobías por su guía. Quisiera una aclaración en dos temas. Uno, mi percepción del velo es que nos previene de ver la realidad o la verdad que se encuentra del otro lado. Y si mi concepto es correcto, ¿podemos nosotros... es que hemos de estar de un lado del velo o del otro, o es que podemos estar en algún lugar en el medio? La otra pregunta que tenía, era con respecto a los Niños Perdidos de Cristo. ¿Podrían los niños perdidos -y yo considero que soy uno de ellos- haber caminado con otros maestros en otros momentos, tales como el Buda o algún otro ser enormemente iluminado?</w:t>
      </w:r>
    </w:p>
    <w:p>
      <w:pPr>
        <w:pStyle w:val="Normal"/>
        <w:ind w:firstLine="170"/>
        <w:jc w:val="both"/>
        <w:rPr/>
      </w:pPr>
      <w:r>
        <w:rPr>
          <w:b/>
          <w:bCs/>
        </w:rPr>
        <w:t>TOBÍAS:</w:t>
      </w:r>
      <w:r>
        <w:rPr/>
        <w:t xml:space="preserve"> Con respecto al velo… nuevamente una pregunta muy perceptiva. Hasta este momento ha sido muy difícil estar de ambos lados. Ha habido muy pocas entidades que pudieron hacer esto. Por eso, mis amigos, ustedes no ven llegar a este planeta más que lo que ustedes llaman alienígenas. Ellos saben que una vez que cruzan ese umbral, que esos que vienen de otras partes de vuestro universo serán atrapados en la gravedad, en el efecto de la grilla electromagnética. Ellos no serán capaces de encontrar la salida del velo. Es muy grueso. Hasta ahora ha sido, cómo decirlo, una cosa o la otra. Por eso es que también les decimos que necesitamos vuestra retroalimentación, porque no es que nosotros operamos en ambos lados. No es que nosotros miramos hacia abajo y comprendemos todas las cosas. El velo nos restringe a nosotros e incluso al Espíritu de conocer todas las cosas. A medida que ustedes, los nuevos humanos Divinos, emergen a medida que la semilla del Cristo crece desde dentro de ustedes, serán el primer grupo de entidades que conocerán ambos lados del velo.</w:t>
      </w:r>
    </w:p>
    <w:p>
      <w:pPr>
        <w:pStyle w:val="Normal"/>
        <w:ind w:firstLine="170"/>
        <w:jc w:val="both"/>
        <w:rPr/>
      </w:pPr>
      <w:r>
        <w:rPr/>
        <w:t>Con respecto a los Niños Perdidos de Cristo, nosotros nos estamos refiriendo aquí primeramente a la conciencia Crística, y ciertamente ustedes han caminado con muchos maestros, pero ustedes se han frustrado igualmente con otros tantos maestros. Eso ha sido apropiado, mis amigos, porque los días de seguir a otros ya se han ido. La mayoría de los que se encuentran en este salón han seguido a maestros de varios tipos. La mayoría se ha frustrado, tal vez no con el maestro en sí, sino más bien con lo que ha sido hecho ulteriormente con las enseñanzas. La mayoría de los que están aquí esta noche y los que están leyendo esto se han retirado de toda asociación espiritual, de todo movimiento religioso con total hastío y han transitado un solitario y dificultoso camino. La mayoría de los que están aquí y leyendo esto se ha consagrado a encontrar la verdad desde dentro, y por eso es que estamos aquí esta noche.</w:t>
      </w:r>
    </w:p>
    <w:p>
      <w:pPr>
        <w:pStyle w:val="Normal"/>
        <w:ind w:firstLine="170"/>
        <w:jc w:val="both"/>
        <w:rPr/>
      </w:pPr>
      <w:r>
        <w:rPr/>
      </w:r>
    </w:p>
    <w:p>
      <w:pPr>
        <w:pStyle w:val="Normal"/>
        <w:ind w:firstLine="170"/>
        <w:jc w:val="both"/>
        <w:rPr/>
      </w:pPr>
      <w:r>
        <w:rPr>
          <w:b/>
          <w:bCs/>
        </w:rPr>
        <w:t>PREGUNTA:</w:t>
      </w:r>
      <w:r>
        <w:rPr/>
        <w:t xml:space="preserve"> Quisiera pedir un mayor desarrollo del tema de “hacer Ninguna Cosa”. Yo me encuentro aquí muy impacientemente esperando para hacer toda clase de cosas.</w:t>
      </w:r>
    </w:p>
    <w:p>
      <w:pPr>
        <w:pStyle w:val="Normal"/>
        <w:ind w:firstLine="170"/>
        <w:jc w:val="both"/>
        <w:rPr/>
      </w:pPr>
      <w:r>
        <w:rPr>
          <w:b/>
          <w:bCs/>
        </w:rPr>
        <w:t>TOBÍAS:</w:t>
      </w:r>
      <w:r>
        <w:rPr/>
        <w:t xml:space="preserve"> Éste será un concepto desafiante para comprender para la mayoría de los que están aquí. Todos ustedes son seres de fuerte y elevada energía. Ustedes se dieron estos atributos cuando vinieron a este período de vida. Ustedes son los que pueden caminar a través de los parámetros más difíciles y no ser afectados por ellos. Ustedes son los que realizan los más profundos niveles de exploración de la conciencia. Será de algún modo difícil ahora el, como decimos nosotros, “hacer Ninguna Cosa”. Ustedes querrán saber qué ejercicios y ceremonias están asociadas con el “hacer Ninguna Cosa”. (mucha risa, aplausos, etc) Esto es de alguna manera similar a, por usar una tosca analogía, si vuestros muchos períodos de vida hubieran sido como construir un enorme rompecabezas tridimensional. En el centro están ustedes tratando de crear la imagen. Alrededor de ustedes se encuentran todas las piezas. Ustedes tratan de encontrar las piezas y ponerlas en el lugar apropiado. Ustedes han estado muy ocupados a lo largo de vuestras vidas tratando de encontrar la pieza correcta en el momento adecuado para ponerla en el lugar justo. Esto ha sido lo que los ha traído a este punto.</w:t>
      </w:r>
    </w:p>
    <w:p>
      <w:pPr>
        <w:pStyle w:val="Normal"/>
        <w:ind w:firstLine="170"/>
        <w:jc w:val="both"/>
        <w:rPr/>
      </w:pPr>
      <w:r>
        <w:rPr/>
        <w:t>Todos ustedes han estado determinados y dedicados y buscaron y buscaron para encontrar aquellas piezas apropiadas. El humano de la vieja energía continúa queriendo encontrar esas piezas, pero en la nueva energía, en la energía de “hacer Ninguna Cosa”, mi querido, será como magia, donde el rompecabezas se completará a sí mismo. Las piezas aparecerán. Esto es porque vuestra intención y el trabajo que han hecho y vuestra voluntad determinada habrán fijado la dirección. Cuando ustedes integran vuestra propia divinidad, la intención más vuestra nueva divinidad crearán esa pieza para completar. Pero otra cosa interesante sucederá a medida que las piezas del rompecabezas parecen crearse a sí mismas y ocupar su lugar. La naturaleza entera del rompecabezas mismo cambiará.</w:t>
      </w:r>
    </w:p>
    <w:p>
      <w:pPr>
        <w:pStyle w:val="Normal"/>
        <w:ind w:firstLine="170"/>
        <w:jc w:val="both"/>
        <w:rPr/>
      </w:pPr>
      <w:r>
        <w:rPr/>
        <w:t>Ustedes se preguntan por qué están experimentando tal incomodidad. Es ciertamente un momento para respirar profundo, para relajarse y permitir que vuestra divinidad entre. Vuestra divinidad son ustedes. No es un ser externo o una energía externa. Son ustedes. Ustedes siempre lo han tenido. Ha estado encerrado afuera o perdido, como dirían ustedes. Ahora está emergiendo a medida que ustedes permiten que se presente, esta energía que siempre ha sido ustedes. Ustedes verán las cosas suceder de una manera completa. Hemos usado el ejemplo antes. Ustedes escucharán que una roca les habla. Ustedes verdaderamente pensarán que o bien se están volviendo locos o que finalmente están confiando en vuestra propia divinidad. Y eso es lo que es, mi querido, una divinidad que los envuelve.</w:t>
      </w:r>
    </w:p>
    <w:p>
      <w:pPr>
        <w:pStyle w:val="Normal"/>
        <w:ind w:firstLine="170"/>
        <w:jc w:val="both"/>
        <w:rPr/>
      </w:pPr>
      <w:r>
        <w:rPr/>
      </w:r>
    </w:p>
    <w:p>
      <w:pPr>
        <w:pStyle w:val="Normal"/>
        <w:ind w:firstLine="170"/>
        <w:jc w:val="both"/>
        <w:rPr/>
      </w:pPr>
      <w:r>
        <w:rPr>
          <w:b/>
          <w:bCs/>
        </w:rPr>
        <w:t>PREGUNTA:</w:t>
      </w:r>
      <w:r>
        <w:rPr/>
        <w:t xml:space="preserve"> Gracias, Tobías. Yo tengo una pregunta que se relaciona con un tema que fue tratado anteriormente. ¿Existen espíritus del otro lado del velo sufriendo en espíritu/humano, quienes no han sido capaces aún de hacer la transición hacia ningún lugar de luz y se encuentran todavía en la oscuridad, a la cual podríamos llamar “infierno”? Si es así, ¿cómo podemos ayudarlos a ver la luz?</w:t>
      </w:r>
    </w:p>
    <w:p>
      <w:pPr>
        <w:pStyle w:val="Normal"/>
        <w:ind w:firstLine="170"/>
        <w:jc w:val="both"/>
        <w:rPr/>
      </w:pPr>
      <w:r>
        <w:rPr>
          <w:b/>
          <w:bCs/>
        </w:rPr>
        <w:t>TOBÍAS:</w:t>
      </w:r>
      <w:r>
        <w:rPr/>
        <w:t xml:space="preserve"> Otra pregunta muy perceptiva. Disfrutamos tanto de estar con el grupo en este momento... Nosotros estamos comenzando a entender cuánto ustedes comprenden realmente. Existen entidades que, a causa de su sistema de creencias y mayormente por la culpa en la que permanecen, están en lo que ustedes llamarían un estado muy oscuro o muy depresivo. Existen entidades, mis amigos, de vuestras vidas pasadas que están así, atrapadas de alguna manera. Cuando ustedes dejan la Tierra, hay una porción de la personalidad de ese período de vida que puede permanecer en las energías de la Tierra, incluso mientras vuestro ser puro, o Ser Verdadero, vuelve al salón del que hemos hablado. Una porción de ustedes, una porción de vuestra alma, puede permanecer detrás. Cuando los llevamos a través del ejercicio previamente esta noche, de despertar a los muertos y venir por el juicio, lo cual era simplemente ustedes, agradeciéndoles a ellos y ellos agradeciéndoles a ustedes. Esto es parte del proceso por el que están atravesando, liberar aquellos períodos de vida que están sujetados en esta clase de limbo energético. Ciertamente ellos desean ser liberados de eso pero no saben cómo. Ciertamente son ustedes los únicos que pueden liberarlos. Como hemos dicho antes, incluso el Espíritu no puede hacerlo. Son ustedes los que deben ofrecer esto a ellos. Con la iluminación que ustedes y los demás aquí tienen, tienen ahora la capacidad de hacer esto, de liberar a vuestras vidas pasadas, de permitirles caminar a través del túnel de la ascensión.</w:t>
      </w:r>
    </w:p>
    <w:p>
      <w:pPr>
        <w:pStyle w:val="Normal"/>
        <w:ind w:firstLine="170"/>
        <w:jc w:val="both"/>
        <w:rPr/>
      </w:pPr>
      <w:r>
        <w:rPr/>
      </w:r>
    </w:p>
    <w:p>
      <w:pPr>
        <w:pStyle w:val="Normal"/>
        <w:ind w:firstLine="170"/>
        <w:jc w:val="both"/>
        <w:rPr/>
      </w:pPr>
      <w:r>
        <w:rPr>
          <w:b/>
          <w:bCs/>
        </w:rPr>
        <w:t>PREGUNTA:</w:t>
      </w:r>
      <w:r>
        <w:rPr/>
        <w:t xml:space="preserve"> Tobías, a mí me gustaría trabajar con la sanación, tanto física como emocional. Me pregunto cómo es la sanación con la nueva energía... si nuestras medicinas seguirán siendo importantes... o si va a ser “con las manos”... o qué aspecto tendrá realmente la sanación con la nueva energía.</w:t>
      </w:r>
    </w:p>
    <w:p>
      <w:pPr>
        <w:pStyle w:val="Normal"/>
        <w:ind w:firstLine="170"/>
        <w:jc w:val="both"/>
        <w:rPr/>
      </w:pPr>
      <w:r>
        <w:rPr>
          <w:b/>
          <w:bCs/>
        </w:rPr>
        <w:t>TOBÍAS:</w:t>
      </w:r>
      <w:r>
        <w:rPr/>
        <w:t xml:space="preserve"> Las medicinas continuarán por algún tiempo todavía. El proceso de cambiar hacia la nueva energía podría llevarle a muchas personas muchos, muchos períodos de vida el poder atravesarlo. Aquellos que comienzan a trabajar con las nuevas energías se volverán concientes de cuán rápidamente puede tener efecto su intención de ser un conducto de sanación para otros. Esto sucederá, como tú dices, tal vez con tus manos, pero es tu ser entero el que está presentando las energías sanadoras. Tú eres una de los que estarán introduciendo estos conocimientos que no serán fácilmente aceptados por todos. Tu trabajarás con aquellos que han perdido las esperanzas en las otras áreas y que ahora están listos para comenzar con cualquier cosa. Comprende, mi querida, tus manos no serán lo que verdaderamente está sanando al individuo, a pesar de que ellos tal vez necesiten ver eso. A través del alineamiento de lo que hemos llamado vuestro chacra único, vuestra divinidad, tu serás capaz de hablar directamente a las células que están infectadas en los clientes con los que estás trabajando. Tu serás capaz de comunicarte con ellos y decirles cómo pueden sanarse a sí mismos.</w:t>
      </w:r>
    </w:p>
    <w:p>
      <w:pPr>
        <w:pStyle w:val="Normal"/>
        <w:ind w:firstLine="170"/>
        <w:jc w:val="both"/>
        <w:rPr/>
      </w:pPr>
      <w:r>
        <w:rPr/>
      </w:r>
    </w:p>
    <w:p>
      <w:pPr>
        <w:pStyle w:val="Normal"/>
        <w:ind w:firstLine="170"/>
        <w:jc w:val="both"/>
        <w:rPr/>
      </w:pPr>
      <w:r>
        <w:rPr>
          <w:b/>
          <w:bCs/>
        </w:rPr>
        <w:t>PREGUNTA:</w:t>
      </w:r>
      <w:r>
        <w:rPr/>
        <w:t xml:space="preserve"> Tobías, yo no me siento como un ser entero en absoluto en este momento. Hay partes de mí en vidas pasadas, partes de mí que son mis ángeles, partes de mí que son las sombras de mis ángeles, partes de mi del otro lado del velo. Ya no entiendo dónde está mi yo. Hablaste acerca de que nosotros seremos los primeros en comprender este y el otro lado del velo... y, entonces qué?… (risa)... quiero decir...</w:t>
      </w:r>
    </w:p>
    <w:p>
      <w:pPr>
        <w:pStyle w:val="Normal"/>
        <w:ind w:firstLine="170"/>
        <w:jc w:val="both"/>
        <w:rPr/>
      </w:pPr>
      <w:r>
        <w:rPr>
          <w:b/>
          <w:bCs/>
        </w:rPr>
        <w:t>TOBÍAS:</w:t>
      </w:r>
      <w:r>
        <w:rPr/>
        <w:t xml:space="preserve"> Ciertamente el sentimiento de desorientación, el sentimiento de pérdida de identidad con el yo son las cosas más comunes que la familia está atravesando en este momento. Hay algunos que están diciendo que se sienten dados vuelta, otros que están sintiendo que ya no tienen núcleo o centro. Todas estas cosas son apropiadas, porque de hecho ustedes están cambiando. Están liberando las formas del humano de la vieja energía. Ustedes están comenzando a tener la habilidad de integrar las nuevas formas. Por eso es que les decimos que ahora es tiempo de “Ninguna Cosa”. Lo mejor es que simplemente permitan que este proceso tenga lugar, permítanle llegar, más que resistirlo. Resistir les causará mucha incomodidad. Ahora hay un propósito para todo esto que de alguna manera es difícil de explicar. No queremos decir esto en una forma condescendiente pero la mente humana y la conciencia humana que ustedes tienen ahora no tendría la habilidad para comprender.</w:t>
      </w:r>
    </w:p>
    <w:p>
      <w:pPr>
        <w:pStyle w:val="Normal"/>
        <w:ind w:firstLine="170"/>
        <w:jc w:val="both"/>
        <w:rPr/>
      </w:pPr>
      <w:r>
        <w:rPr/>
        <w:t>Es sencillo decir que en este preciso momento se está llevando a cabo lo que hemos denominado la “segunda creación”. Eso en sí mismo merece mucha explicación que podría llenar muchos, muchos libros. Es un evento crítico. Este es un evento cumbre en toda la creación. No se trata simplemente de humanos ni tampoco simplemente de este universo o de esta dimensión. Esta segunda creación es la base para la capacitación del Espíritu en el futuro, muy difícil de explicar, muchas dinámicas involucradas en esto. Ustedes son los que están ayudando no solamente a crear las energías de base que hemos mencionado, las energías de Amor, de Verdad, de Esperanza para esta segunda creación. Ustedes, los que están aquí y leyendo esto, son los que están creando los túneles de energía, las estructuras que permitirán a ustedes, a vuestras vidas pasadas, a todos los humanos, a todos los que se encuentran en el reino angélico, a nosotros en el Consejo Carmesí, a Tobías, poder pasar a través. Así que el trabajo que ustedes hacen es muy importante.</w:t>
      </w:r>
    </w:p>
    <w:p>
      <w:pPr>
        <w:pStyle w:val="Normal"/>
        <w:ind w:firstLine="170"/>
        <w:jc w:val="both"/>
        <w:rPr/>
      </w:pPr>
      <w:r>
        <w:rPr/>
      </w:r>
    </w:p>
    <w:p>
      <w:pPr>
        <w:pStyle w:val="Normal"/>
        <w:ind w:firstLine="170"/>
        <w:jc w:val="both"/>
        <w:rPr/>
      </w:pPr>
      <w:r>
        <w:rPr>
          <w:b/>
          <w:bCs/>
        </w:rPr>
        <w:t>PREGUNTA:</w:t>
      </w:r>
      <w:r>
        <w:rPr/>
        <w:t xml:space="preserve"> Tobías, me han dicho otros guías que los Trabajadores de la Luz están sosteniendo los patrones de energía para la gente en el planeta. ¿Podrías explicar eso un poco mejor?</w:t>
      </w:r>
    </w:p>
    <w:p>
      <w:pPr>
        <w:pStyle w:val="Normal"/>
        <w:ind w:firstLine="170"/>
        <w:jc w:val="both"/>
        <w:rPr/>
      </w:pPr>
      <w:r>
        <w:rPr>
          <w:b/>
          <w:bCs/>
        </w:rPr>
        <w:t>TOBÍAS:</w:t>
      </w:r>
      <w:r>
        <w:rPr/>
        <w:t xml:space="preserve"> La familia de los Trabajadores de la Luz está creando patrones de energía que otros utilizarán en el futuro. Hasta ahora ustedes han estado, como tú dices, sosteniendo la energía. Muchos de ustedes han estado sosteniendo la energía para vuestra Tierra. Muchos han estado sosteniendo la energía en grupos de gente, incluso en el trabajo. Con los cambios que comenzaron a ocurrir el 13 de Diciembre ustedes ya no están cargando con la responsabilidad de sostener la energía para los demás. Esta labor/responsabilidad ha sido asignada a otros. Ustedes ahora están siendo liberados de esas responsabilidades a fin de optimizar vuestra habilidad de incorporar vuestra energía divina. Como tú y otros aquí lo están aprendiendo, esto está requiriendo todo vuestro ser y toda vuestra energía, para atravesar esta transición de vuestra energía divina llegando dentro de vuestra dimensión.</w:t>
      </w:r>
    </w:p>
    <w:p>
      <w:pPr>
        <w:pStyle w:val="Normal"/>
        <w:ind w:firstLine="170"/>
        <w:jc w:val="both"/>
        <w:rPr/>
      </w:pPr>
      <w:r>
        <w:rPr/>
      </w:r>
    </w:p>
    <w:p>
      <w:pPr>
        <w:pStyle w:val="Normal"/>
        <w:ind w:firstLine="170"/>
        <w:jc w:val="both"/>
        <w:rPr/>
      </w:pPr>
      <w:r>
        <w:rPr>
          <w:b/>
          <w:bCs/>
        </w:rPr>
        <w:t>PREGUNTA:</w:t>
      </w:r>
      <w:r>
        <w:rPr/>
        <w:t xml:space="preserve"> Tobías, ¿qué papel juega el ego humano? ¿Es prevenir o bajarle la velocidad a esta reintegración? ¿Hay “Ninguna Cosa” que podamos hacer para ayudar?</w:t>
      </w:r>
    </w:p>
    <w:p>
      <w:pPr>
        <w:pStyle w:val="Normal"/>
        <w:ind w:firstLine="170"/>
        <w:jc w:val="both"/>
        <w:rPr/>
      </w:pPr>
      <w:r>
        <w:rPr>
          <w:b/>
          <w:bCs/>
        </w:rPr>
        <w:t>TOBÍAS:</w:t>
      </w:r>
      <w:r>
        <w:rPr/>
        <w:t xml:space="preserve"> El ego humano ha sido apropiado en la vieja energía. El ego humano les permitió tomar una energía espiritual, el ángel que ustedes son, y venir debajo del velo y ser capaces de manipular y usar un cuerpo humano, y ser capaces de comprender vuestras cosas humanas. El ego humano ha tenido muy mala prensa, pero ha servido a un propósito valioso. El ego humano en este punto, y esto es interesante para los que están aquí, está cansado, está queriendo soltar, está queriendo ser relevado de sus deberes en este momento. Esto está sucediendo; sin embargo, existen memorias tan fuertes, experiencias pasadas tan fuertes que continúan llevándolo a cumplir su función. Pero ciertamente, si le preguntaran, él realmente desearía soltarse en este momento. A medida que se libera y se suelta, entonces vuestra propia divinidad puede entrar. La divinidad es la sustitución para el ego humano.</w:t>
      </w:r>
    </w:p>
    <w:p>
      <w:pPr>
        <w:pStyle w:val="Normal"/>
        <w:ind w:firstLine="170"/>
        <w:jc w:val="both"/>
        <w:rPr/>
      </w:pPr>
      <w:r>
        <w:rPr/>
      </w:r>
    </w:p>
    <w:p>
      <w:pPr>
        <w:pStyle w:val="Normal"/>
        <w:ind w:firstLine="170"/>
        <w:jc w:val="both"/>
        <w:rPr/>
      </w:pPr>
      <w:r>
        <w:rPr>
          <w:b/>
          <w:bCs/>
        </w:rPr>
        <w:t>PREGUNTA</w:t>
      </w:r>
      <w:r>
        <w:rPr/>
        <w:t xml:space="preserve"> (de la misma persona): ¿Hay algo que podamos hacer para ayudar? (mucha risa... alguien más en el grupo comenta, “somos aprendices lentos!”)</w:t>
      </w:r>
    </w:p>
    <w:p>
      <w:pPr>
        <w:pStyle w:val="Normal"/>
        <w:ind w:firstLine="170"/>
        <w:jc w:val="both"/>
        <w:rPr/>
      </w:pPr>
      <w:r>
        <w:rPr>
          <w:b/>
          <w:bCs/>
        </w:rPr>
        <w:t>TOBÍAS:</w:t>
      </w:r>
      <w:r>
        <w:rPr/>
        <w:t xml:space="preserve"> Sí, hay una cosa que está siendo sugerida por los otros que están aquí de nuestro lado. Y es despertarse a las 4:31 AM de vuestro tiempo, sostener una manzana en una mano, tomar un vaso de agua y luego sentirse tontos y regresar a la cama. (mucha risa y aplausos a lo largo y luego de esta descripción)</w:t>
      </w:r>
    </w:p>
    <w:p>
      <w:pPr>
        <w:pStyle w:val="Normal"/>
        <w:ind w:firstLine="170"/>
        <w:jc w:val="both"/>
        <w:rPr/>
      </w:pPr>
      <w:r>
        <w:rPr/>
      </w:r>
    </w:p>
    <w:p>
      <w:pPr>
        <w:pStyle w:val="Normal"/>
        <w:ind w:firstLine="170"/>
        <w:jc w:val="both"/>
        <w:rPr/>
      </w:pPr>
      <w:r>
        <w:rPr>
          <w:b/>
          <w:bCs/>
        </w:rPr>
        <w:t>PREGUNTA:</w:t>
      </w:r>
      <w:r>
        <w:rPr/>
        <w:t xml:space="preserve"> Tobías, cuando hablaste acerca de las entidades y los espíritus oscuros que se están yendo... en nuestro reino existe una cosa llamada la “ley del vacío” que generalmente se infiltra por algo. ¿Hay algo que tome el lugar de esto?</w:t>
      </w:r>
    </w:p>
    <w:p>
      <w:pPr>
        <w:pStyle w:val="Normal"/>
        <w:ind w:firstLine="170"/>
        <w:jc w:val="both"/>
        <w:rPr/>
      </w:pPr>
      <w:r>
        <w:rPr>
          <w:b/>
          <w:bCs/>
        </w:rPr>
        <w:t>TOBÍAS:</w:t>
      </w:r>
      <w:r>
        <w:rPr/>
        <w:t xml:space="preserve"> Eso es absolutamente correcto. Existe un vacío. Hay un vacío y es por eso que muchos de ustedes están sintiendo dificultades tanto físicas como emocionales, porque ustedes están sintiendo el vacío. Ustedes están queriendo llenarlo. Por eso es que les decimos, “hagan Ninguna Cosa, no intenten rellenar eso”. Lo que sucederá es que luego de un corto período del vacío, será vuestra divinidad la que lo llenará. Es así de simple. Vuestra divinidad esperará pacientemente, esperará pacientemente hasta que ustedes le permitan entrar, hasta que ustedes hagan “Ninguna Cosa”. Mientras ustedes estén activos, mientras estén buscando, mientras estén tratando de encontrar la pieza del rompecabezas que deben colocar a continuación, vuestra divinidad se quedará ahí parada al lado de ustedes y los amará totalmente y esperará hasta que ustedes finalmente digan, “Haré Ninguna Cosa. Simplemente confiaré en quien soy, en Todo Lo Que Soy.”</w:t>
      </w:r>
    </w:p>
    <w:p>
      <w:pPr>
        <w:pStyle w:val="Normal"/>
        <w:ind w:firstLine="170"/>
        <w:jc w:val="both"/>
        <w:rPr/>
      </w:pPr>
      <w:r>
        <w:rPr/>
        <w:t>Y en este punto pediremos una pregunta más. A pesar de que nuestro amigo no está cansado, tampoco queremos fatigarlo.</w:t>
      </w:r>
    </w:p>
    <w:p>
      <w:pPr>
        <w:pStyle w:val="Normal"/>
        <w:ind w:firstLine="170"/>
        <w:jc w:val="both"/>
        <w:rPr/>
      </w:pPr>
      <w:r>
        <w:rPr/>
      </w:r>
    </w:p>
    <w:p>
      <w:pPr>
        <w:pStyle w:val="Normal"/>
        <w:ind w:firstLine="170"/>
        <w:jc w:val="both"/>
        <w:rPr/>
      </w:pPr>
      <w:r>
        <w:rPr>
          <w:b/>
          <w:bCs/>
        </w:rPr>
        <w:t>PREGUNTA:</w:t>
      </w:r>
      <w:r>
        <w:rPr/>
        <w:t xml:space="preserve"> Tobías, yo tengo una pregunta con respecto a los niños. Yo tengo dos varones, uno con dislexia, otro con ADD y parálisis cerebral. ¿Cómo son afectadas estas condiciones por la nueva energía?</w:t>
      </w:r>
    </w:p>
    <w:p>
      <w:pPr>
        <w:pStyle w:val="Normal"/>
        <w:ind w:firstLine="170"/>
        <w:jc w:val="both"/>
        <w:rPr/>
      </w:pPr>
      <w:r>
        <w:rPr>
          <w:b/>
          <w:bCs/>
        </w:rPr>
        <w:t>TOBÍAS:</w:t>
      </w:r>
      <w:r>
        <w:rPr/>
        <w:t xml:space="preserve"> La energía tendrá un efecto sobre la dislexia y el ADD que tú verás en los próximos años. Vuestra ciencia se dará cuenta de que estas no eran disfunciones. Estos eran ciertos tipos de características energéticas asociadas con, cómo decirlo, un pensar de elevada energía. Verás, en tu caso en particular, que estas supuestas disfunciones se disolverán y de ellas vendrá un orden elevado de pensamiento. En el caso del otro síntoma físico, esto es una reacción kármica. Te pedimos que simplemente la bendigas y que la honres.</w:t>
      </w:r>
    </w:p>
    <w:p>
      <w:pPr>
        <w:pStyle w:val="Normal"/>
        <w:ind w:firstLine="170"/>
        <w:jc w:val="both"/>
        <w:rPr/>
      </w:pPr>
      <w:r>
        <w:rPr/>
      </w:r>
    </w:p>
    <w:p>
      <w:pPr>
        <w:pStyle w:val="Normal"/>
        <w:ind w:firstLine="170"/>
        <w:jc w:val="both"/>
        <w:rPr/>
      </w:pPr>
      <w:r>
        <w:rPr/>
        <w:t>Y, mis amigos, en este momento les agradecemos a cada uno de ustedes por ser parte de este círculo. Finalizaremos con una observación concerniente a la posición que nuestro amigo tomó durante la canalización. (Al comienzo de la canalización, Geoffrey Hoppe estaba enfrentado a la audiencia de 125 personas. Al finalizar la canalización, él estaba girado 90 grados hacia un costado). Cuando hablamos del Círculo Carmesí, mis amigos, hay un círculo de energía que es bastante fuerte. Si miraran a este círculo como la cara de un reloj, es normal que nuestros amigos hablen a las 12:00 en punto en el círculo, pero había fuertes influencias energéticas esta noche donde ustedes considerarían como la posición de las 9:00 en punto. Esto estaba asociado con las energías que están siendo atraídas, asociadas con los números 3 y 3, los cuales son de la energía Crística. Sin que nuestro amigo lo supiera, fue mucho más fácil para él y más cómodo captar los mensajes en esta posición en nuestro círculo. Risueñamente les pedimos disculpas por cambiar su posición. Nos disculpamos con todos aquellos a los que les tocó ver su espalda.</w:t>
      </w:r>
    </w:p>
    <w:p>
      <w:pPr>
        <w:pStyle w:val="Normal"/>
        <w:ind w:firstLine="170"/>
        <w:jc w:val="both"/>
        <w:rPr/>
      </w:pPr>
      <w:r>
        <w:rPr/>
        <w:t>Mis amigos, también les recordamos que aquellos que se encuentran en el Círculo Carmesí y yo, Tobías, trabajamos con cada uno de ustedes... cada uno de los que abrace esa intención, que dé el permiso. Porque ciertamente nosotros no entramos de forma intrusiva pero, dado el permiso, trabajaremos con ustedes para ayudarlos a comprender, para ayudarlos a atravesar este proceso de convertirse en los humanos divinos que sabemos que son.</w:t>
      </w:r>
    </w:p>
    <w:p>
      <w:pPr>
        <w:pStyle w:val="Normal"/>
        <w:ind w:firstLine="170"/>
        <w:jc w:val="both"/>
        <w:rPr/>
      </w:pPr>
      <w:r>
        <w:rPr/>
        <w:t xml:space="preserve">Y así es. </w:t>
      </w:r>
    </w:p>
    <w:p>
      <w:pPr>
        <w:pStyle w:val="Normal"/>
        <w:jc w:val="both"/>
        <w:rPr>
          <w:szCs w:val="20"/>
          <w:lang w:val="es-ES_tradnl"/>
        </w:rPr>
      </w:pPr>
      <w:r>
        <w:rPr>
          <w:szCs w:val="20"/>
          <w:lang w:val="es-ES_tradnl"/>
        </w:rPr>
      </w:r>
      <w:r>
        <w:br w:type="page"/>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11:</w:t>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EL NUEVO CAMELOT ”</w:t>
      </w:r>
    </w:p>
    <w:p>
      <w:pPr>
        <w:pStyle w:val="Normal"/>
        <w:jc w:val="center"/>
        <w:rPr>
          <w:sz w:val="18"/>
          <w:szCs w:val="20"/>
          <w:lang w:val="es-ES_tradnl"/>
        </w:rPr>
      </w:pPr>
      <w:r>
        <w:rPr>
          <w:sz w:val="18"/>
          <w:szCs w:val="20"/>
          <w:lang w:val="es-ES_tradnl"/>
        </w:rPr>
        <w:t>Abril 8, 2000</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ÍAS:</w:t>
      </w:r>
    </w:p>
    <w:p>
      <w:pPr>
        <w:pStyle w:val="Normal"/>
        <w:ind w:firstLine="170"/>
        <w:jc w:val="both"/>
        <w:rPr>
          <w:szCs w:val="20"/>
          <w:lang w:val="es-ES_tradnl"/>
        </w:rPr>
      </w:pPr>
      <w:r>
        <w:rPr>
          <w:szCs w:val="20"/>
          <w:lang w:val="es-ES_tradnl"/>
        </w:rPr>
        <w:t>Y así es, mis queridos amigos, que nos reunimos juntos en este círculo de amor, con el grupo que llamamos el Círculo Carmesí.  Ha pasado un mes desde que estuvimos juntos así, sentados juntos en esta energía, pero ha sido casi cada noche y casi diario que nosotros hemos estado trabajando con cada uno aquí, igual que con cada uno que recibe estos mensajes a través de páginas escritas. Hemos estado trabajando con ustedes cercanamente, y entendemos las dificultades por las que están pasando ahora. Entendemos los retos físicos, el cansancio, el dolor de sus articulaciones. Entendemos los retos emocionales que están experimentando justo ahora... la sensación de estar desconectados, la desorientación, la sensación de que están solos. Mis amigos, esto no puede estar más alejado de la verdad. Ahora, más que nunca, estamos trabajando de cerca con ustedes.</w:t>
      </w:r>
    </w:p>
    <w:p>
      <w:pPr>
        <w:pStyle w:val="Normal"/>
        <w:ind w:firstLine="170"/>
        <w:jc w:val="both"/>
        <w:rPr>
          <w:szCs w:val="20"/>
          <w:lang w:val="es-ES_tradnl"/>
        </w:rPr>
      </w:pPr>
      <w:r>
        <w:rPr>
          <w:szCs w:val="20"/>
          <w:lang w:val="es-ES_tradnl"/>
        </w:rPr>
        <w:t>Notarán en esta noche que la energía y las palabras que son transmitidas aquí son muy familiares. Han recibido esta energía, este asesoramiento del Espíritu relacionado con este evento, previo a venir aquí en este día. Oh, quizá no las mismas palabras pero han recibido la energía. Esto ha sido hecho para que puedan integrarlo, y empezar a adaptarlo dentro de su conciencia humana y su biología humana. En esta noche, el propósito es de verdaderamente activar esa energía, de verdaderamente empezar a usarla. Esta energía debiera ser familiar.</w:t>
      </w:r>
    </w:p>
    <w:p>
      <w:pPr>
        <w:pStyle w:val="Normal"/>
        <w:ind w:firstLine="170"/>
        <w:jc w:val="both"/>
        <w:rPr>
          <w:szCs w:val="20"/>
          <w:lang w:val="es-ES_tradnl"/>
        </w:rPr>
      </w:pPr>
      <w:r>
        <w:rPr>
          <w:szCs w:val="20"/>
          <w:lang w:val="es-ES_tradnl"/>
        </w:rPr>
        <w:t>Aquellos de nuestro lado -aquellos del otro lado del velo- empiezan a salir a raudales en este recinto. Empiezan a unirse junto con ustedes, y como decimos cada vez que nos reunimos así, cuando el humano y el Espíritu se unen juntos, una nueva energía es creada. No es lo que llamarían su 4ª, o 5ª, o 6ª, dimensión o cualquier otro nombre previamente dado a eso. Esta, mis queridos amigos, es una sagrada y divina y nueva energía. Es ciertamente la energía del Humano Divino. Está sucediendo ahora al unirnos junto con  ustedes. No hay nada así de bendito y así de dichoso y así de edificante como estar aquí y observar por encima de 100 corazones humanos abrirse. Durante su meditación y durante la música cuando empezamos a unirnos a su círculo, vimos su intención pasar delante. Vimos sus corazones abrirse. Vimos sus guardias bajar. Los vimos unirse junto con la familia en este sagrado y seguro espacio. La alegría para nosotros es irresistible. Es irresistible.</w:t>
      </w:r>
    </w:p>
    <w:p>
      <w:pPr>
        <w:pStyle w:val="Normal"/>
        <w:ind w:firstLine="170"/>
        <w:jc w:val="both"/>
        <w:rPr>
          <w:szCs w:val="20"/>
          <w:lang w:val="es-ES_tradnl"/>
        </w:rPr>
      </w:pPr>
      <w:r>
        <w:rPr>
          <w:szCs w:val="20"/>
          <w:lang w:val="es-ES_tradnl"/>
        </w:rPr>
        <w:t>Ahora durante esta sección en esta reunión con ustedes, durante esta primera parte, trabajamos en ayudarles a adaptar las energías, a integrarnos durante este tiempo. Yo, Tobías, hablo por el Círculo Carmesí a través de nuestro amigo, al que llamamos Cauldre (Geoffrey Hoppe) el humano que trae estas palabras delante. Este corto tiempo antes de que empecemos el tratado de la noche es para integrar energía. Usaremos este tiempo especial aquí, este tiempo de integración y reunión para decirles un poco sobre ustedes mismos. Ahora hay un grupo que ha estado junto en nuestro lado del velo, pero también en el de ustedes, un grupo con profunda intención, un grupo que realmente entiende los trabajos de energía y los trabajos de creación. Llamamos a este grupo “Trabajadores de la Luz”. Están por todo este mundo pero son pequeños en número. Ellos son adeptos en trabajar con el manejo de vastas cantidades de energía. Ellos han tomado -ustedes han tomado- retos increíbles en sus vidas para saber de los trabajos de las energías, para transferir y equilibrar las energías de esta Tierra. Esta es ciertamente una familia espiritual, una familia espiritual. Hay un nombre asociado con ello, un nombre que es vibración. Este nombre, la familia a la que pertenecen, la familia que ustedes son, el nombre por el que los llamamos, es “shaumbra”, una palabra que quizá no han escuchado antes. Es vibración. Es shaumbra. Es familia. Eso es quien tú eres, trabajador de la energía, uno que va hasta lo más profundo de las experiencias, uno que crea.  Shaumbra... los que están moviéndose delante en la nueva energía de la Tierra. Sugerimos para aquellos interesados en la investigación buscar esta palabra. No es común. Empezarán a comprender cuando miren las varias interpretaciones en diferentes lenguajes de su Tierra. Empezarán a comprender la energía de esta palabra shaumbra. Ustedes son familia.</w:t>
      </w:r>
    </w:p>
    <w:p>
      <w:pPr>
        <w:pStyle w:val="Normal"/>
        <w:ind w:firstLine="170"/>
        <w:jc w:val="both"/>
        <w:rPr>
          <w:szCs w:val="20"/>
          <w:lang w:val="es-ES_tradnl"/>
        </w:rPr>
      </w:pPr>
      <w:r>
        <w:rPr>
          <w:szCs w:val="20"/>
          <w:lang w:val="es-ES_tradnl"/>
        </w:rPr>
        <w:t>Ahora, queridos amigos, este es el momento de integración de las energías aquí. En esta noche haremos algo un poco diferente. Es hecho sólo con su permiso, sólo con su permiso. Esta noche nos gustaría llevar a aquellos de ustedes que así lo escojan a un viaje, a un viaje profundo. Hay trabajos de energía para los que ya están listos ahora. Nos gustaría estar con ustedes en este viaje. Así que, si el permiso es dado, véanse a sí mismos ahora ante una entrada, ante una intersección. Esto nos dará permiso y nos permitirá trabajar con ustedes para hacer los ajustes necesarios. Por supuesto, durante este tiempo, diremos las palabras, pero realmente trata sobre la energía de lo que está teniendo lugar. Mis amigos, como dijimos antes, nosotros hemos trabajado con ustedes previo a esta noche, preparando la energía, preparándolos para los cambios, para lo que llamarían: su “ascensión”. Ahora ante esta entrada están ustedes seguidos por todos los ángeles que están trabajando con ustedes ahora, por sus corredores, por aquellos que vienen a ayudar. Vienen a ustedes para darles bienestar, para darles amor, para guiarlos conforme pasan a través de la entrada. Y para todos los que leen estos mensajes, pueden también dar su permiso en cualquier momento para tomar parte en este viaje.</w:t>
      </w:r>
    </w:p>
    <w:p>
      <w:pPr>
        <w:pStyle w:val="Normal"/>
        <w:ind w:firstLine="170"/>
        <w:jc w:val="both"/>
        <w:rPr>
          <w:szCs w:val="20"/>
          <w:lang w:val="es-ES_tradnl"/>
        </w:rPr>
      </w:pPr>
      <w:r>
        <w:rPr>
          <w:szCs w:val="20"/>
          <w:lang w:val="es-ES_tradnl"/>
        </w:rPr>
        <w:t>En este momento pediremos a nuestro amigo Cauldre (el canalizador) estar aquí en silencio por un momento antes de continuar. Sepan que están aquí rodeados por amor mientras pasamos a la siguiente sección de nuestro tratado.</w:t>
      </w:r>
    </w:p>
    <w:p>
      <w:pPr>
        <w:pStyle w:val="Normal"/>
        <w:ind w:firstLine="170"/>
        <w:jc w:val="both"/>
        <w:rPr>
          <w:szCs w:val="20"/>
          <w:lang w:val="es-ES_tradnl"/>
        </w:rPr>
      </w:pPr>
      <w:r>
        <w:rPr>
          <w:szCs w:val="20"/>
          <w:lang w:val="es-ES_tradnl"/>
        </w:rPr>
        <w:t>(Silencio)</w:t>
      </w:r>
    </w:p>
    <w:p>
      <w:pPr>
        <w:pStyle w:val="Normal"/>
        <w:ind w:firstLine="170"/>
        <w:jc w:val="both"/>
        <w:rPr>
          <w:szCs w:val="20"/>
          <w:lang w:val="es-ES_tradnl"/>
        </w:rPr>
      </w:pPr>
      <w:r>
        <w:rPr>
          <w:szCs w:val="20"/>
          <w:lang w:val="es-ES_tradnl"/>
        </w:rPr>
        <w:t>Ahora queridos amigos, han estado viviendo en una casa. La casa de la que hablamos es simbólica de su conciencia. Es también simbólica de su biología, su ser humano. Han estado viviendo en esta casa por algún tiempo ya. Esa casa se está volviendo vieja. Si miran alrededor de la casa, verán que las alfombran se están desgastando. Por ahí en la casa han estado experimentando problemas de plomería últimamente. El cableado, sus circuitos han estado actuando raros e inusuales. Han estado oscilando y no pueden manejar las energías que entran ahora. En su casa el techo ha sido reparado muchas veces, pero aún así parece gotear adentro cuando llueve afuera. En su casa el mobiliario que una vez fue tan cómodo y que tanto querían y que escogieron para sí mismos se está volviendo viejo, y se está combando, y ya no es tan cómodo. Los cuadros en las paredes parecen colgar más desaliñados que nunca y ya no parecen apropiados. Los símbolos que portan no son ya más la energía con la que ustedes vibran.</w:t>
      </w:r>
    </w:p>
    <w:p>
      <w:pPr>
        <w:pStyle w:val="Normal"/>
        <w:ind w:firstLine="170"/>
        <w:jc w:val="both"/>
        <w:rPr>
          <w:szCs w:val="20"/>
          <w:lang w:val="es-ES_tradnl"/>
        </w:rPr>
      </w:pPr>
      <w:r>
        <w:rPr>
          <w:szCs w:val="20"/>
          <w:lang w:val="es-ES_tradnl"/>
        </w:rPr>
        <w:t>Parece que los pisos están algo así como irregulares. Parece que aún cuando pintan las paredes esto no aseará la suciedad que ha empezado a aparecer últimamente. En la cocina, un área que un día quisieron, porque era el centro, el corazón de su hogar... parece que los aparatos están cediendo uno a uno. Parece que las puertas están rechinando más que nunca por toda la casa. La casa que un día los mantuvo calientes está volviéndose una burda copia. Todo este tiempo en su casa, se están preguntando dónde encontrarán el tiempo y los recursos para arreglarla. Pierden el sueño por la noche preguntándose cuándo arreglarán la puerta de la cochera, cuando arreglarán el grifo roto. Se preguntan de dónde sacarán el dinero para arreglar las ventanas rotas y reemplazar las lámparas. Esto les ocasiona mucha pena. Ya no encuentran ninguna alegría en estar en su casa. Esta es la vieja energía. Esta es la vieja energía, mis queridos amigos.</w:t>
      </w:r>
    </w:p>
    <w:p>
      <w:pPr>
        <w:pStyle w:val="Normal"/>
        <w:ind w:firstLine="170"/>
        <w:jc w:val="both"/>
        <w:rPr>
          <w:szCs w:val="20"/>
          <w:lang w:val="es-ES_tradnl"/>
        </w:rPr>
      </w:pPr>
      <w:r>
        <w:rPr>
          <w:szCs w:val="20"/>
          <w:lang w:val="es-ES_tradnl"/>
        </w:rPr>
        <w:t>Todo este tiempo mientras están inquietos en su casa y están maldiciendo al Espíritu por no reparar su casa por ustedes, se están preguntando por qué tienen que vivir aquí. Están diciendo que han dado intención para que su casa sea reparada, de volverla a como estaba. Todo este tiempo están irritados, enormemente irritados por todos los sonidos y las conmociones que los mantienen despiertos por la noche, que los hacen estar cansados durante el día, ya que no durmieron bien. Ha habido distracciones mientras duermen. Ha habido golpes y ruidos, a veces hasta voces. Le dicen al Espíritu, “¿Por qué yo, Espíritu? ¿Por qué mi casa se está viniendo abajo? ¿Por qué estoy siendo mantenido despierto por los vecinos en la noche? No puedo ya tener una buena noche de sueño, así que estoy cansado durante el día en mi trabajo. ¿Qué está pasando Espíritu?”</w:t>
      </w:r>
    </w:p>
    <w:p>
      <w:pPr>
        <w:pStyle w:val="Normal"/>
        <w:ind w:firstLine="170"/>
        <w:jc w:val="both"/>
        <w:rPr>
          <w:szCs w:val="20"/>
          <w:lang w:val="es-ES_tradnl"/>
        </w:rPr>
      </w:pPr>
      <w:r>
        <w:rPr>
          <w:szCs w:val="20"/>
          <w:lang w:val="es-ES_tradnl"/>
        </w:rPr>
        <w:t>Me gustaría decirles en esta noche lo que está sucediendo. La entrada por la que les pedimos pasarlos a través en esta noche... ahora nos gustaría mostrarles lo que está pasando. Permítanos cruzar la puerta de su casa. Salgamos afuera juntos. Conforme salen, notan un señalamiento en el pórtico, y el señalamiento dice, “bajo construcción, cuidado, cuidado”. Y piensan para sí, “quizá es por lo que tantos se han alejado de mí; han visto el señalamiento que dice cuidado, y no han venido de visita”. Mis amigos, déjenos enseñarles aquí ahora qué está sucediendo.</w:t>
      </w:r>
    </w:p>
    <w:p>
      <w:pPr>
        <w:pStyle w:val="Normal"/>
        <w:ind w:firstLine="170"/>
        <w:jc w:val="both"/>
        <w:rPr>
          <w:szCs w:val="20"/>
          <w:lang w:val="es-ES_tradnl"/>
        </w:rPr>
      </w:pPr>
      <w:r>
        <w:rPr>
          <w:szCs w:val="20"/>
          <w:lang w:val="es-ES_tradnl"/>
        </w:rPr>
        <w:t>Todo este tiempo que han estado viviendo en su casa, no han notado lo que ha estado sucediendo afuera de su casa, en particular, estos últimos nueve meses. Hay una nueva casa, una casa divina que está siendo construida, no al lado, no más abajo en la calle, no en otra ciudad, sino justo alrededor y encima de su vieja casa. Es inmensa. Es un palacio, un castillo. Está siendo construida alrededor y sobre su vieja casa, pero es tan grande que ni siquiera lo habían notado.</w:t>
      </w:r>
    </w:p>
    <w:p>
      <w:pPr>
        <w:pStyle w:val="Normal"/>
        <w:ind w:firstLine="170"/>
        <w:jc w:val="both"/>
        <w:rPr>
          <w:szCs w:val="20"/>
          <w:lang w:val="es-ES_tradnl"/>
        </w:rPr>
      </w:pPr>
      <w:r>
        <w:rPr>
          <w:szCs w:val="20"/>
          <w:lang w:val="es-ES_tradnl"/>
        </w:rPr>
        <w:t>Permítannos mostrarles esta nueva casa. Primero que todo notarán que es como un castillo, pero las paredes no son sólidas. No, son como luz trémula. Son como el vidrio, aunque no son sólidas. Todas las paredes de la nueva casa están brillando trémulamente por completo. Ellas mantienen los elementos exteriores afuera apropiadamente, pero permiten que la energía pase. En esta nueva casa que está siendo construida encima de la vieja casa, no hay necesidad de iluminación. La iluminación viene de dentro. Está iluminada desde la fuente interna. No hay necesidad de ventanas y puertas como tenían en su vieja casa. Todo está abierto. Sólo las energías apropiadas de amor pueden entrar.</w:t>
      </w:r>
    </w:p>
    <w:p>
      <w:pPr>
        <w:pStyle w:val="Normal"/>
        <w:ind w:firstLine="170"/>
        <w:jc w:val="both"/>
        <w:rPr>
          <w:szCs w:val="20"/>
          <w:lang w:val="es-ES_tradnl"/>
        </w:rPr>
      </w:pPr>
      <w:r>
        <w:rPr>
          <w:szCs w:val="20"/>
          <w:lang w:val="es-ES_tradnl"/>
        </w:rPr>
        <w:t>Su nueva casa -su castillo- tampoco tiene techo, lo cual es bueno porque los techos son un problema. No necesita un techo esta nueva casa, este castillo suyo. Todo lo que es traído dentro es la energía del cielo, energía del universo y de Todo Lo Que Es. Sólo las apropiadas energías de amor pueden ser traídas dentro. En su nueva casa no hay necesidad de cables de cobre o cables de metal, como tuvieron en el pasado. El cableado aquí es totalmente diferente. Podrían decir que entra directamente desde la rejilla cósmica. Está conectado directamente a ella. Esto es transmitido a través de  conductos vibracionales y canales que están hechos sólo de energía, no de materia o material.</w:t>
      </w:r>
    </w:p>
    <w:p>
      <w:pPr>
        <w:pStyle w:val="Normal"/>
        <w:ind w:firstLine="170"/>
        <w:jc w:val="both"/>
        <w:rPr>
          <w:szCs w:val="20"/>
          <w:lang w:val="es-ES_tradnl"/>
        </w:rPr>
      </w:pPr>
      <w:r>
        <w:rPr>
          <w:szCs w:val="20"/>
          <w:lang w:val="es-ES_tradnl"/>
        </w:rPr>
        <w:t>En su nueva casa todas las cosas que necesitan como humanos están ahí. Están ahí sólo cuando las necesitan. La silla no la ven en el cuarto hasta que es hora de sentarse, y entonces aparecerá, y la silla más apropiada estará ahí para ustedes. No hay cama en la recámara hasta que es hora de dormir, y entonces aparece, y el colchón apropiado, las cubiertas apropiadas lo acompañarán. Cuando se levantan al día siguiente, la cama regresará una vez más a una forma de energía más que una forma de sustancia sólida. En su casa no hay necesidad de una caldera o un aire acondicionado. Todas las cosas aquí están naturalmente equilibradas desde dentro.</w:t>
      </w:r>
    </w:p>
    <w:p>
      <w:pPr>
        <w:pStyle w:val="Normal"/>
        <w:ind w:firstLine="170"/>
        <w:jc w:val="both"/>
        <w:rPr>
          <w:szCs w:val="20"/>
          <w:lang w:val="es-ES_tradnl"/>
        </w:rPr>
      </w:pPr>
      <w:r>
        <w:rPr>
          <w:szCs w:val="20"/>
          <w:lang w:val="es-ES_tradnl"/>
        </w:rPr>
        <w:t>Su casa, su nuevo castillo, es bastante grande. Es muy, muy grande. Hay lugar ahí para dar acomodo a todos los humanos que vendrán de visita, no como su vieja casa que empezaba a parecer tan chica y oscura y maltratada. En su nueva casa hay suficiente espacio. Muchos vendrán de visita. El señalamiento en el pórtico dirá “bienvenido” mejor que “cuidado”. Muchos vendrán a visitarlos para aprender una cosa, para aprender sobre el Humano Divino, para aprender sobre empoderamiento del Ser. Los que vengan sólo a tomar energía, a tomar energía de ustedes o de otros, no encontrarán su camino hacia vuestro nuevo castillo. Sólo los que escojan empoderamiento propio encontrarán su camino ahí. Dentro de los confines de su castillo, hablarán con ellos. Les enseñarán cómo convertirse en un Humano Divino, uno que camina en la biología, mas entiende quiénes son, entiende shaumbra, familia.</w:t>
      </w:r>
    </w:p>
    <w:p>
      <w:pPr>
        <w:pStyle w:val="Normal"/>
        <w:ind w:firstLine="170"/>
        <w:jc w:val="both"/>
        <w:rPr>
          <w:szCs w:val="20"/>
          <w:lang w:val="es-ES_tradnl"/>
        </w:rPr>
      </w:pPr>
      <w:r>
        <w:rPr>
          <w:szCs w:val="20"/>
          <w:lang w:val="es-ES_tradnl"/>
        </w:rPr>
        <w:t>Su nueva casa, mis amigos, está bajo construcción ahora mismo. Es por eso que sus articulaciones duelen. Es por eso que sienten que ya no pertenecen más a un lugar u otro. Conscientemente están en el proceso de cambiarse. Hay mucho que está sucediendo de lo que no se dan cuenta. Hay mucho construido aquí que quizá quieran estudiar más tarde.</w:t>
      </w:r>
    </w:p>
    <w:p>
      <w:pPr>
        <w:pStyle w:val="Normal"/>
        <w:ind w:firstLine="170"/>
        <w:jc w:val="both"/>
        <w:rPr>
          <w:szCs w:val="20"/>
          <w:lang w:val="es-ES_tradnl"/>
        </w:rPr>
      </w:pPr>
      <w:r>
        <w:rPr>
          <w:szCs w:val="20"/>
          <w:lang w:val="es-ES_tradnl"/>
        </w:rPr>
        <w:t>Permítanos decirles algo sobre los carpinteros de su casa, los que están construyendo y manteniéndolos despiertos por la noche. Son dos que llevan el nombre de José, José el carpintero, y Yeshua ben Joseph  (Jesús hijo de José), el hijo del carpintero. Están trabajando con ustedes en su nueva casa. Están ayudando a enmarcar la energía de la conciencia Crística. No es de sorprenderse que fueran llamados los carpinteros en sus libros sagrados. Ellos están trabajando con cada uno de ustedes aquí en esta noche, cada uno de ustedes leyendo este material.</w:t>
      </w:r>
    </w:p>
    <w:p>
      <w:pPr>
        <w:pStyle w:val="Normal"/>
        <w:ind w:firstLine="170"/>
        <w:jc w:val="both"/>
        <w:rPr>
          <w:szCs w:val="20"/>
          <w:lang w:val="es-ES_tradnl"/>
        </w:rPr>
      </w:pPr>
      <w:r>
        <w:rPr>
          <w:szCs w:val="20"/>
          <w:lang w:val="es-ES_tradnl"/>
        </w:rPr>
        <w:t>Oh, y hay otros que se han subcontratado. Están aquellos que se especializan en entrelazar energías. Los han conocido aquí antes. Ellos también están trabajando en su casa. Están vertiendo cimientos. Están creando las redes de energía y las dinámicas que les facilitarán sus pensamientos y sus intenciones una vez que se muden a este nuevo lugar. Están sus corredores que están ocupados ahora mismo yendo atrás y adelante entre la vieja casa y la nueva. Están trayendo materiales. Están trayendo y tendiendo puentes de lo viejo y lo nuevo. Hay muchos, muchos trabajando en esta nueva casa.</w:t>
      </w:r>
    </w:p>
    <w:p>
      <w:pPr>
        <w:pStyle w:val="Normal"/>
        <w:ind w:firstLine="170"/>
        <w:jc w:val="both"/>
        <w:rPr>
          <w:szCs w:val="20"/>
          <w:lang w:val="es-ES_tradnl"/>
        </w:rPr>
      </w:pPr>
      <w:r>
        <w:rPr>
          <w:szCs w:val="20"/>
          <w:lang w:val="es-ES_tradnl"/>
        </w:rPr>
        <w:t>Ustedes, mis amigos, son los arquitectos de este castillo. A través de su intención, a través de sus muchas vidas de servicio, han diseñado este nuevo lugar en la nueva energía. Ustedes son también el contratista general. Ustedes son los que, de noche mientras duermen, dirigen las energías, ayudan a integrar, ayudan a moldear la apariencia y la sensación de esta nueva casa. Hay mucho que está sucediendo ahora mismo. ¡Y se preguntan por qué se sienten como se sienten!</w:t>
      </w:r>
    </w:p>
    <w:p>
      <w:pPr>
        <w:pStyle w:val="Normal"/>
        <w:ind w:firstLine="170"/>
        <w:jc w:val="both"/>
        <w:rPr>
          <w:szCs w:val="20"/>
          <w:lang w:val="es-ES_tradnl"/>
        </w:rPr>
      </w:pPr>
      <w:r>
        <w:rPr>
          <w:szCs w:val="20"/>
          <w:lang w:val="es-ES_tradnl"/>
        </w:rPr>
        <w:t>La construcción continuará hasta el final de su mes de mayo. El trabajo continuará. Y, mis amigos, en nuestra reunión el próximo mes tendremos una fiesta de inauguración. Entonces en su mes de junio cuando nos reunamos aquí como familia, estaremos probando todos los nuevos circuitos con ustedes. Estaremos haciendo una inspección de la casa. Estaremos asegurándonos que estén cómodos, de que entiendan cómo funciona la nueva casa. Y entonces, mis amigos, cuando reanudemos otra vez en su mes de agosto, en ese momento nosotros empezaremos el trabajo real que venimos a hacer con ustedes. Justo ahora estamos ocupados con otra cosa. Estamos ayudando a construir su casa.</w:t>
      </w:r>
    </w:p>
    <w:p>
      <w:pPr>
        <w:pStyle w:val="Normal"/>
        <w:ind w:firstLine="170"/>
        <w:jc w:val="both"/>
        <w:rPr>
          <w:szCs w:val="20"/>
          <w:lang w:val="es-ES_tradnl"/>
        </w:rPr>
      </w:pPr>
      <w:r>
        <w:rPr>
          <w:szCs w:val="20"/>
          <w:lang w:val="es-ES_tradnl"/>
        </w:rPr>
        <w:t>Permítanos hablar un momento sobre la vieja casa. No está siendo arrasada. No está siendo destruida. Como mencionamos, este nuevo castillo está siendo construido arriba y alrededor de la vieja casa. Oh, el nuevo castillo es espléndido y grande, más allá de lo que pudieran imaginar ahora mismo. Han estado tan acostumbrados a vivir en la casa pequeña. La nueva casa envuelve a la vieja. Protegerá la vieja, y evitará que la vieja casa decaiga, se venga abajo. Fue por elección que decidieron, y nosotros estuvimos de acuerdo, mantener la vieja casa intacta. Dentro de ella hay muchos, muchos recuerdos. Dentro de ella estará el museo de la vieja energía humana. Estará haciendo honor a todo por lo que han pasado y experimentado. Estará haciendo honor al servicio que trajeron a esta Tierra. Serán capaces de regresar y visitar en cualquier momento, pero comprenderán que eso era lo viejo. Tiene sentido tener la vieja casa intacta como un recuerdo, pero también en gran honor por todo lo que la conciencia de la vieja energía hizo por ustedes, hizo por el Espíritu. Recuerden la vieja casa. No será destruida. Siempre estará ahí. Siempre conservará un espacio sagrado.</w:t>
      </w:r>
    </w:p>
    <w:p>
      <w:pPr>
        <w:pStyle w:val="Normal"/>
        <w:ind w:firstLine="170"/>
        <w:jc w:val="both"/>
        <w:rPr>
          <w:szCs w:val="20"/>
          <w:lang w:val="es-ES_tradnl"/>
        </w:rPr>
      </w:pPr>
      <w:r>
        <w:rPr>
          <w:szCs w:val="20"/>
          <w:lang w:val="es-ES_tradnl"/>
        </w:rPr>
        <w:t>Ahora sobre el nuevo lugar. Eso es, mis amigos, lo que podrían llamar “el Nuevo Camelot”. Es apropiado en esta noche en que hubo una ponencia sobre Excalibur (David McMaster, anfitrión de la serie de televisión fue el orador invitado más temprano esta noche). Ustedes saben, en su tradición, en sus historias, y en algún grado en su verdadera historia, el lugar que era llamado Camelot fue construido en una nueva energía de ese tiempo. Camelot en ese tiempo representaba la nueva energía de los humanos que estaban aprendiendo de sí mismos, que estaban aprendiendo al tiempo de su relación con Dios y el Espíritu. Camelot, como fue descrito en sus libros, existió en varios lugares. Existía en su Tierra. También existía en una dimensión fuera de su Tierra, pero cerca por ahí. Cada uno de ustedes aquí, cada uno de ustedes leyendo esto, ha visitado Camelot como está descrito en los viejos libros, no necesariamente el de las islas en esta Tierra. Cada uno ha visitado Camelot en otras dimensiones. Era un patrón para los humanos en ese tiempo, el humano que estaba caminando a través de mucha oscuridad y mucho cambio. Es un símbolo poderoso que portan dentro de ustedes, tal como Excalibur, la Espada de la Verdad. Como dijimos antes, hemos trabajado con ustedes antes y les hemos traído previamente las energías. Los hemos traído específicamente de regreso a Camelot y les hemos recordado específicamente de la energía de Excalibur. Eso es shaumbra. Eso es lo que son. La nueva casa en construcción. Ustedes los arquitectos.</w:t>
      </w:r>
    </w:p>
    <w:p>
      <w:pPr>
        <w:pStyle w:val="Normal"/>
        <w:ind w:firstLine="170"/>
        <w:jc w:val="both"/>
        <w:rPr>
          <w:szCs w:val="20"/>
          <w:lang w:val="es-ES_tradnl"/>
        </w:rPr>
      </w:pPr>
      <w:r>
        <w:rPr>
          <w:szCs w:val="20"/>
          <w:lang w:val="es-ES_tradnl"/>
        </w:rPr>
        <w:t>Mis amigos, cuando empezamos a hablarles en estas series (de canalizaciones en agosto de 1999), dijimos que los guías y ángeles que les eran tan familiares estaban partiendo. Era apropiado que ellos se mudaran de su vieja casa. Estaban ayudando a construir la nueva. No había ya más lugar en su vieja casa. Cuando hablamos de las dos Tierras (ver canalización de diciembre 1999), del cambio y división de la conciencia... esto permitió que la nueva casa empezara a ser construida. Cuando hablamos el mes pasado de hacer “Nada”, fue porque, mis amigos, hay una construcción en camino, construcción de la cual no necesitan preocuparse. Ustedes simplemente crearon la arquitectura. Ahora permítanos, permitan a su Ser Verdadero hacerse cargo de la construcción en este momento. Simplemente tomen las próximas semanas para liberar y relajar. Hay poco que ustedes tienen que hacer. Lo que estamos realmente diciéndoles es: ¡Tomen una vacación mientras pueden!</w:t>
      </w:r>
    </w:p>
    <w:p>
      <w:pPr>
        <w:pStyle w:val="Normal"/>
        <w:ind w:firstLine="170"/>
        <w:jc w:val="both"/>
        <w:rPr>
          <w:szCs w:val="20"/>
          <w:lang w:val="es-ES_tradnl"/>
        </w:rPr>
      </w:pPr>
      <w:r>
        <w:rPr>
          <w:szCs w:val="20"/>
          <w:lang w:val="es-ES_tradnl"/>
        </w:rPr>
        <w:t>En agosto, un año después de nuestro tratado sobre los guías partiendo, el trabajo de la nueva energía empezará en su nueva casa. Por el momento, las cosas estarán de alguna manera en un estado de caos y conmoción para aquellos que han construido una nueva casa humana. Lo sabrán, mientras hay tanta anticipación sobre mudarse al nuevo lugar, este es un tiempo muy difícil y retador. Esto es por lo que están pasando ahora mismo. Es por eso que hemos dicho, “simplemente toma una respiración profunda y haz “Nada”. Eso es lo que está haciéndose para ustedes. Los carpinteros están en el trabajo.</w:t>
      </w:r>
    </w:p>
    <w:p>
      <w:pPr>
        <w:pStyle w:val="Normal"/>
        <w:ind w:firstLine="170"/>
        <w:jc w:val="both"/>
        <w:rPr>
          <w:szCs w:val="20"/>
          <w:lang w:val="es-ES_tradnl"/>
        </w:rPr>
      </w:pPr>
      <w:r>
        <w:rPr>
          <w:szCs w:val="20"/>
          <w:lang w:val="es-ES_tradnl"/>
        </w:rPr>
        <w:t>Hay otra cosa respecto a su nueva casa. Es algo que seleccionaron, específicamente seleccionaron para la enorme entrada principal. Hay una mesa en el centro en esta entrada principal. Sobre la mesa hay un florero. En el florero hay una sola rosa, una rosa de cristal que fue cultivada en sus campos de los que ya hemos tratado, en previas canalizaciones. Y todo este tiempo, ¡pensaban que estaban cultivando maíz y cebada! Ahí hay una rosa. Es una rosa que produce fruto. Es diferente de cualquier rosa que jamás hayan visto antes. Produce fruto. Les da energía. Les da sustento en la nueva energía. Esta rosa, como todas las rosas son, es un asunto de belleza, es un asunto para ser apreciado. Es fragante. Es agradable. Les pediremos que piensen y reflexionen sobre esta metáfora, la única rosa que han colocado en su entrada principal. Recuerden que la rosa también porta la espina. Hay muchas metáforas esta noche para pensar, para dar un vistazo.</w:t>
      </w:r>
    </w:p>
    <w:p>
      <w:pPr>
        <w:pStyle w:val="Normal"/>
        <w:ind w:firstLine="170"/>
        <w:jc w:val="both"/>
        <w:rPr>
          <w:szCs w:val="20"/>
          <w:lang w:val="es-ES_tradnl"/>
        </w:rPr>
      </w:pPr>
      <w:r>
        <w:rPr>
          <w:szCs w:val="20"/>
          <w:lang w:val="es-ES_tradnl"/>
        </w:rPr>
        <w:t>Hay esta noche en esta reunión otra cosa que nos gustaría tratar con ustedes. Es muy simple, un mensaje simple. Ese mensaje para cada uno de ustedes es que no pueden fallarle a Dios. No existe la posibilidad de fallarle a Dios. Muchos de ustedes últimamente se han estado sintiendo como si le hubieran fallado al Espíritu de una manera o de otra, que no han hecho suficiente, que han dado el giro equivocado. Queridos amigos, -shaumbra- ustedes no pueden fallarle a Dios. No hay correcto o incorrecto. No hay castigo. No hay ni siquiera karma, mis amigos. Ustedes han creado eso, karma, otra palabra para pecado, otra palabra para miedo, otra palabra por no comprender, otra palabra para volver a la Tierra una y otra vez de nuevo. Es algo que han creado y colocado en la vieja energía. No hay karma. No pueden fallarle a Dios. Reiteraremos eso, ”ustedes no pueden fallarle a, (coma) Dios”. No pueden fallarle a, Dios. Recuerden eso. Sepan eso.</w:t>
      </w:r>
    </w:p>
    <w:p>
      <w:pPr>
        <w:pStyle w:val="Normal"/>
        <w:ind w:firstLine="170"/>
        <w:jc w:val="both"/>
        <w:rPr>
          <w:szCs w:val="20"/>
          <w:lang w:val="es-ES_tradnl"/>
        </w:rPr>
      </w:pPr>
      <w:r>
        <w:rPr>
          <w:szCs w:val="20"/>
          <w:lang w:val="es-ES_tradnl"/>
        </w:rPr>
        <w:t>Se trata de confiar ahora en lo que son. Quizá la imagen que ven de sí mismos en el espejo no provoca confianza. Y por todos los juicios de fracaso que se han destinado a sí mismos y a su propio espíritu, no pueden ya más confiar en sí mismos. Piensan que pueden fallar otra vez. Pero les decimos simple y firmemente que no pueden fallarle a Dios. Ustedes son Dios. Ustedes son Espíritu. Ustedes son shaumbra, simplemente siendo (estando) y haciendo. Venimos a este grupo y vemos seres magníficos que no comprenden quiénes son, que se ven a sí mismos viviendo en casas pequeñas, casas viejas. Vemos seres magníficos que dejaron la familia hace eones para ir a un curso en un lugar llamado Tierra para experimentar algo jamás experimentado antes. La Tierra no es un lugar de castigo. Ustedes se han dado eso a sí mismos en su experiencia aquí. No es un lugar de castigo.</w:t>
      </w:r>
    </w:p>
    <w:p>
      <w:pPr>
        <w:pStyle w:val="Normal"/>
        <w:ind w:firstLine="170"/>
        <w:jc w:val="both"/>
        <w:rPr>
          <w:szCs w:val="20"/>
          <w:lang w:val="es-ES_tradnl"/>
        </w:rPr>
      </w:pPr>
      <w:r>
        <w:rPr>
          <w:szCs w:val="20"/>
          <w:lang w:val="es-ES_tradnl"/>
        </w:rPr>
        <w:t>Los vemos como seres de infinito poder, poder para crear nuevas estrellas. ¿Saben que hacen eso? Probablemente no se dan cuenta de que a través de sus expresiones, a través de su creatividad, literalmente crean nuevas estrellas, nuevos sistemas. Estos rayos gama que han estado viendo, estos estallidos de energía dentro de su universo, no están viniendo hacia ustedes... son reflejos de ustedes. Ellos son quienes ustedes son. Están ustedes apenas empezando a comprender y a sentir y a verlo. Lo que están viendo es una porción de su propia creatividad, su propia creación. Y sí, para aquellos que justo preguntaron, habrá incremento de la actividad vibracional en su universo, incremento de la actividad solar, incremento de las actividades de los rayos gama. En el transcurso de tiempo entre ahora y su mes de septiembre, sus científicos verán asombrosas nuevas cosas en el universo, inexplicables y asombrosas cosas. Esto será compartido con los humanos, y habrá mucha discusión sobre esto. En sus corazones, queridos amigos aquí, y aquellos leyendo esto, comprenderán el significado de estos eventos celestiales. Entenderán lo que está sucediendo. Trataremos esto en los meses por venir.</w:t>
      </w:r>
    </w:p>
    <w:p>
      <w:pPr>
        <w:pStyle w:val="Normal"/>
        <w:ind w:firstLine="170"/>
        <w:jc w:val="both"/>
        <w:rPr>
          <w:szCs w:val="20"/>
          <w:lang w:val="es-ES_tradnl"/>
        </w:rPr>
      </w:pPr>
      <w:r>
        <w:rPr>
          <w:szCs w:val="20"/>
          <w:lang w:val="es-ES_tradnl"/>
        </w:rPr>
        <w:t>Queridos amigos, no pueden fallarle a Dios. Recuerden eso. No pongan eso sobre sí mismos. Ese pensamiento, ese concepto debería quedarse en los libreros de su vieja casa. Esta reunión aquí fue sobre la energía, sobre el viaje. Hablamos de muchas, muchas metáforas en esta noche, pero el verdadero tratado fue la energía que fue transmitida entre ustedes, entre nosotros. Esta oportunidad que tuvimos de sentarnos aquí con ustedes, con sus corazones abiertos, con sus puertas y ventanas abiertas, esta fue la oportunidad para de verdad, realmente hacer el trabajo de energía que les era necesario para transferirse dentro de la nueva energía.</w:t>
      </w:r>
    </w:p>
    <w:p>
      <w:pPr>
        <w:pStyle w:val="Normal"/>
        <w:ind w:firstLine="170"/>
        <w:jc w:val="both"/>
        <w:rPr>
          <w:szCs w:val="20"/>
          <w:lang w:val="es-ES_tradnl"/>
        </w:rPr>
      </w:pPr>
      <w:r>
        <w:rPr>
          <w:szCs w:val="20"/>
          <w:lang w:val="es-ES_tradnl"/>
        </w:rPr>
        <w:t>Hay muchos eventos ocurriendo. No es un único evento astrológico, sino una serie de eventos que están ocurriendo aquí, en las próximas 6 ½ semanas de su tiempo. Estos eventos energéticos les ayudarán a mudarse a su nueva casa, para continuar con esa metáfora. Estos eventos energéticos permiten la transferencia de la vieja energía humana a la nueva. Durante este tiempo, estas próximas 6 ½ semanas, les pedimos que simplemente sean pacientes con el proceso. Sean pacientes con el proceso que está teniendo lugar. Cuando vean grandes oscilaciones de la energía a su alrededor en otra gente, en su cultura, aún en sus mercados bursátiles, no sientan miedo sino entiendan que estas cosas son apropiadas. Continuarán viendo estas oscilaciones ocurrir. Serán grandes, y serán muchas. Habrá aquellos a su alrededor que tengan un tiempo difícil lidiando con ellas. No se dejen atrapar en su drama. Ellos los querrán ahí. Saben que vuestra energía es fuerte. Los querrán ahí. Mis amigos, traigan paz a la situación. Traigan su propia paciencia a la situación.</w:t>
      </w:r>
    </w:p>
    <w:p>
      <w:pPr>
        <w:pStyle w:val="Normal"/>
        <w:ind w:firstLine="170"/>
        <w:jc w:val="both"/>
        <w:rPr>
          <w:szCs w:val="20"/>
          <w:lang w:val="es-ES_tradnl"/>
        </w:rPr>
      </w:pPr>
      <w:r>
        <w:rPr>
          <w:szCs w:val="20"/>
          <w:lang w:val="es-ES_tradnl"/>
        </w:rPr>
        <w:t>Cuando juntos nos reunamos de nuevo el próximo mes, trabajaremos de nuevo con otra oscilación de energía. Como hemos dicho, tendremos nuestra fiesta de inauguración para la casa nueva. Hasta entonces, continuaremos trabajando con cada uno de ustedes extensivamente. ¿Sienten el amor y la energía del Espíritu en este recinto? Está ahí. Hay un millón de ángeles y más en este espacio. No vienen aquí a decirles qué hacer, a mirar por encima de ustedes, a juzgarlos. Vienen aquí con sus ojos y sus bocas de par en par en respeto por lo que han hecho. Vienen aquí por las lecciones por las que ustedes están ahora pasando sobre la nueva energía. Es información valiosa para todos. Vienen aquí a simplemente agradecerles por su servicio. Tomen unos cuantos minutos aquí después de terminar el tratado para simplemente absorber y permitir esta energía. Recuerden, queridos amigos, con un millón o más de ángeles rodeándolos, ustedes nunca están solos.</w:t>
      </w:r>
    </w:p>
    <w:p>
      <w:pPr>
        <w:pStyle w:val="Normal"/>
        <w:ind w:firstLine="170"/>
        <w:jc w:val="both"/>
        <w:rPr>
          <w:szCs w:val="20"/>
          <w:lang w:val="es-ES_tradnl"/>
        </w:rPr>
      </w:pPr>
      <w:r>
        <w:rPr>
          <w:szCs w:val="20"/>
          <w:lang w:val="es-ES_tradnl"/>
        </w:rPr>
        <w:t>Y así es.</w:t>
      </w:r>
    </w:p>
    <w:p>
      <w:pPr>
        <w:pStyle w:val="Normal"/>
        <w:jc w:val="both"/>
        <w:rPr>
          <w:szCs w:val="20"/>
          <w:lang w:val="es-ES_tradnl"/>
        </w:rPr>
      </w:pPr>
      <w:r>
        <w:rPr>
          <w:szCs w:val="20"/>
          <w:lang w:val="es-ES_tradnl"/>
        </w:rPr>
      </w:r>
    </w:p>
    <w:p>
      <w:pPr>
        <w:pStyle w:val="Normal"/>
        <w:jc w:val="center"/>
        <w:rPr/>
      </w:pPr>
      <w:r>
        <w:rPr>
          <w:b/>
          <w:sz w:val="24"/>
          <w:szCs w:val="28"/>
          <w:u w:val="single"/>
          <w:lang w:val="es-ES_tradnl"/>
        </w:rPr>
        <w:t>PREGUNTAS Y RESPUESTAS</w:t>
      </w:r>
      <w:r>
        <w:rPr>
          <w:b/>
          <w:sz w:val="24"/>
          <w:szCs w:val="28"/>
          <w:lang w:val="es-ES_tradnl"/>
        </w:rPr>
        <w:t>:</w:t>
      </w:r>
    </w:p>
    <w:p>
      <w:pPr>
        <w:pStyle w:val="BodyText12"/>
        <w:pBdr>
          <w:left w:val="nil"/>
        </w:pBdr>
        <w:jc w:val="both"/>
        <w:rPr>
          <w:b/>
          <w:b/>
          <w:color w:val="000000"/>
          <w:sz w:val="24"/>
          <w:szCs w:val="28"/>
          <w:lang w:val="es-MX"/>
        </w:rPr>
      </w:pPr>
      <w:r>
        <w:rPr>
          <w:b/>
          <w:color w:val="000000"/>
          <w:sz w:val="24"/>
          <w:szCs w:val="28"/>
          <w:lang w:val="es-MX"/>
        </w:rPr>
      </w:r>
    </w:p>
    <w:p>
      <w:pPr>
        <w:pStyle w:val="BodyText12"/>
        <w:pBdr>
          <w:left w:val="nil"/>
        </w:pBdr>
        <w:jc w:val="both"/>
        <w:rPr>
          <w:b/>
          <w:b/>
          <w:bCs/>
          <w:color w:val="000000"/>
          <w:lang w:val="es-MX"/>
        </w:rPr>
      </w:pPr>
      <w:r>
        <w:rPr>
          <w:b/>
          <w:bCs/>
          <w:color w:val="000000"/>
          <w:lang w:val="es-MX"/>
        </w:rPr>
        <w:t xml:space="preserve">TOBÍAS: </w:t>
      </w:r>
    </w:p>
    <w:p>
      <w:pPr>
        <w:pStyle w:val="Normal21"/>
        <w:pBdr>
          <w:left w:val="nil"/>
        </w:pBdr>
        <w:ind w:firstLine="170"/>
        <w:jc w:val="both"/>
        <w:rPr>
          <w:lang w:val="es-MX"/>
        </w:rPr>
      </w:pPr>
      <w:r>
        <w:rPr>
          <w:lang w:val="es-MX"/>
        </w:rPr>
        <w:t>Y es así, queridos amigos que estamos aquí de nuevo en esta energía (volviendo de la canalización  anterior de esta noche). En realidad nunca nos fuimos durante el tiempo en que festejaron. Nos quedamos aquí en este salón y disfrutamos de su compañía, la compañía de los humanos. Nos quedamos para continuar el trabajo que empezamos con ustedes, y continuaremos haciendo esto con ustedes incluso a lo largo de esta sesión, incluso durante la noche, esta noche mientras duermen.</w:t>
      </w:r>
    </w:p>
    <w:p>
      <w:pPr>
        <w:pStyle w:val="Normal21"/>
        <w:pBdr>
          <w:left w:val="nil"/>
        </w:pBdr>
        <w:ind w:firstLine="170"/>
        <w:jc w:val="both"/>
        <w:rPr/>
      </w:pPr>
      <w:r>
        <w:rPr>
          <w:lang w:val="es-MX"/>
        </w:rPr>
        <w:t xml:space="preserve">Ahora durante la sesión canalizada anteriormente (ver canalización de Abril 8, 2000), nuestro amigo, quien canaliza estos mensajes, el humano a quien llamamos Cauldre (Geoffrey Hoppe)... él nos preguntó cuándo dejaríamos de contar historias y nos iríamos a la información importante (risitas). Ahora debemos decir que la discusión esta noche fue diferente a las otras canalizaciones que hemos tenido. Había una historia. Hubo muchas metáforas en la historia. Les pedimos a cada uno de ustedes que las miraran, leyeran o escucharan de nuevo, porque hay muchas, muchas cosas aquí que son pertinentes a sus vidas ahora y pertinentes a las cosas que ocurrirán. </w:t>
      </w:r>
      <w:r>
        <w:rPr>
          <w:lang w:val="es-AR"/>
        </w:rPr>
        <w:t xml:space="preserve">Pero como le dijimos a nuestro amigo, más que cualquier cosa durante este tiempo, las palabras eran relevantes pero un tanto dispersantes. Realmente había mucho trabajo de energía siendo hecho con cada uno de ustedes a través de la intención que han puesto, a través del sendero que han tomado. Era hora de un profundo ajuste que se hace mejor en una energía como esta, con una familia como esta. Se hace mejor cuando sus mente y sus oídos están enfocados en una historia, para que pudiéramos trabajar muy de cerca. </w:t>
      </w:r>
    </w:p>
    <w:p>
      <w:pPr>
        <w:pStyle w:val="Normal21"/>
        <w:pBdr>
          <w:left w:val="nil"/>
        </w:pBdr>
        <w:ind w:firstLine="170"/>
        <w:jc w:val="both"/>
        <w:rPr>
          <w:lang w:val="es-AR"/>
        </w:rPr>
      </w:pPr>
      <w:r>
        <w:rPr>
          <w:lang w:val="es-AR"/>
        </w:rPr>
        <w:t>Al comienzo de las canalizaciones, si recuerdan, les pedimos permiso para llevarlos por una puerta. Con sus corazones abiertos y el permiso dado comenzamos entonces a hacer el trabajo verdaderamente energético que estaba delante nuestro. La entrada también conducía a la casa de metáforas que hemos discutido. El verdadero trabajo fue hecho en otros niveles. Todo esto, mis amigos, va a construir la casa de los Humanos Divinos que son. Este trabajo continuará aquí por algún tiempo todavía. Esta noche las energías eran apropiadas para comenzar el muy profundo trabajo celular interno y el profundo trabajo interno de conciencia.</w:t>
      </w:r>
    </w:p>
    <w:p>
      <w:pPr>
        <w:pStyle w:val="Normal21"/>
        <w:pBdr>
          <w:left w:val="nil"/>
        </w:pBdr>
        <w:ind w:firstLine="170"/>
        <w:jc w:val="both"/>
        <w:rPr>
          <w:lang w:val="es-AR"/>
        </w:rPr>
      </w:pPr>
      <w:r>
        <w:rPr>
          <w:lang w:val="es-AR"/>
        </w:rPr>
        <w:t>Entonces en este momento estaríamos felices de intentar responder sus preguntas. También continuaremos trabajando con ustedes en otros niveles a través de esta sesión y durante esta noche. Entonces comencemos con la primera pregunta.</w:t>
      </w:r>
    </w:p>
    <w:p>
      <w:pPr>
        <w:pStyle w:val="Normal21"/>
        <w:pBdr>
          <w:left w:val="nil"/>
        </w:pBdr>
        <w:ind w:firstLine="170"/>
        <w:jc w:val="both"/>
        <w:rPr>
          <w:color w:val="000000"/>
          <w:lang w:val="es-AR"/>
        </w:rPr>
      </w:pPr>
      <w:r>
        <w:rPr>
          <w:color w:val="000000"/>
          <w:lang w:val="es-AR"/>
        </w:rPr>
      </w:r>
    </w:p>
    <w:p>
      <w:pPr>
        <w:pStyle w:val="Normal21"/>
        <w:pBdr>
          <w:left w:val="nil"/>
        </w:pBdr>
        <w:ind w:firstLine="170"/>
        <w:jc w:val="both"/>
        <w:rPr/>
      </w:pPr>
      <w:r>
        <w:rPr>
          <w:b/>
          <w:bCs/>
          <w:lang w:val="es-AR"/>
        </w:rPr>
        <w:t>PREGUNTA:</w:t>
      </w:r>
      <w:r>
        <w:rPr>
          <w:lang w:val="es-AR"/>
        </w:rPr>
        <w:t xml:space="preserve"> Cuando di una zambullida en el sendero espiritual hace unos 15-20 años, dejé atrás un sistema de creencias y adopté otro nuevo. Parece que de cada dos a cinco años hago eso en términos de tratar de entender cómo el cuerpo está estructurado... cómo el universo fue creado... todas esas cosas. Yo escogía un sistema. Lo llevaba a mi corazón. Se convertía en mío, y luego yo me daba cuenta, mientras estaba caminando por el sendero, que era el equivocado. Entonces adoptaba otro. Y recogía otro...a través de todos estos 15-20 años. Ahora estoy en un punto donde he descartado otro sistema, y estoy libre de sistemas ahora. Encontrar otro sistema parece una manera sin sentido de hacer esto... otra manera de ocupar esta mente. La pregunta que tengo para usted es, ¿hay un camino hacia la unidad con el Yo Divino, con Dios sin encontrar, o usar, o necesitar un sistema mental?</w:t>
      </w:r>
    </w:p>
    <w:p>
      <w:pPr>
        <w:pStyle w:val="Normal21"/>
        <w:pBdr>
          <w:left w:val="nil"/>
        </w:pBdr>
        <w:ind w:firstLine="170"/>
        <w:jc w:val="both"/>
        <w:rPr/>
      </w:pPr>
      <w:r>
        <w:rPr>
          <w:b/>
          <w:bCs/>
          <w:lang w:val="es-AR"/>
        </w:rPr>
        <w:t>TOBÍAS:</w:t>
      </w:r>
      <w:r>
        <w:rPr>
          <w:lang w:val="es-AR"/>
        </w:rPr>
        <w:t xml:space="preserve"> Una respuesta muy simple a su pregunta muy profunda...y la respuesta es, “si”. En nuestra reunión la semana pasada discutimos el concepto de “no hacer nada” (“no hacer ninguna cosa”). Entendimos por sus reacciones que esto ha sido un tanto difícil de hacer, pero por todo lo que estamos aquí, todos los que están leyendo esto, este es el momento de soltar los sistemas. Este es el momento de poner los libros viejos de vuelta en los estantes, pues ustedes no encontrarán las respuestas allí.</w:t>
      </w:r>
    </w:p>
    <w:p>
      <w:pPr>
        <w:pStyle w:val="Normal21"/>
        <w:pBdr>
          <w:left w:val="nil"/>
        </w:pBdr>
        <w:ind w:firstLine="170"/>
        <w:jc w:val="both"/>
        <w:rPr>
          <w:lang w:val="es-AR"/>
        </w:rPr>
      </w:pPr>
      <w:r>
        <w:rPr>
          <w:lang w:val="es-AR"/>
        </w:rPr>
        <w:t>La casa de la que hablamos hoy, la casa que está siendo construida, no es como ninguna casa que haya sido proyectada antes. Es nueva. Es diferente. Viene del centro más profundo de ustedes. Hemos dicho en discusiones anteriores que la mayor parte de ustedes, el Ser Verdadero, como ustedes lo llamarían, ha estado en una especie de capullo, un tipo de energía que mira hacia el interior. Es hora de que ese Verdadero Ser emerja. Busca reunirse con ustedes, los que portan la conciencia humana. Se quedará -su Ser Verdadero- parado y pacientemente esperará hasta que ustedes liberen, hasta que depongan todos sus viejos sistemas. Están tratando de definirse, y a Dios, a través de sistemas, a través del intelecto.</w:t>
      </w:r>
    </w:p>
    <w:p>
      <w:pPr>
        <w:pStyle w:val="Normal21"/>
        <w:pBdr>
          <w:left w:val="nil"/>
        </w:pBdr>
        <w:ind w:firstLine="170"/>
        <w:jc w:val="both"/>
        <w:rPr>
          <w:lang w:val="es-AR"/>
        </w:rPr>
      </w:pPr>
      <w:r>
        <w:rPr>
          <w:lang w:val="es-AR"/>
        </w:rPr>
        <w:t>Como lo saben todos ustedes aquí, eso no puede ser hecho así. Se hace simplemente cuando vienen a un lugar de quietud y paz... cuando vienen a un lugar de confianza... cuando vienen a un lugar de no hacer nada humano y permitir que lo espiritual tome el mando. Todos ustedes aquí tienen la creencia del YO SOY, porque todos ustedes tienen los conceptos de que son parte del espíritu, que son hijos de Dios... todos los que sostienen ciertas filosofías... es hora de liberarlas. No hay manera en su actual conciencia humana de que puedan entender la alegría, la expansión y el amor y del Espíritu. Esto es algo difícil para ustedes. Han estudiado mucho. Todos se han aferrado a doctrinas. La mayoría de ustedes aquí han creado doctrinas en su pasado. Ahora es el momento de quietud y silencio. Al hacerlo su Ser Verdadero puede ahora venir hacia ustedes, puede reunirse con ustedes. A través de esto comenzarán a entender cosas que no podrían nunca entender a través de sus sistemas, a través de sus mentes.</w:t>
      </w:r>
    </w:p>
    <w:p>
      <w:pPr>
        <w:pStyle w:val="Normal21"/>
        <w:pBdr>
          <w:left w:val="nil"/>
        </w:pBdr>
        <w:ind w:firstLine="170"/>
        <w:jc w:val="both"/>
        <w:rPr>
          <w:color w:val="000000"/>
          <w:lang w:val="es-AR"/>
        </w:rPr>
      </w:pPr>
      <w:r>
        <w:rPr>
          <w:color w:val="000000"/>
          <w:lang w:val="es-AR"/>
        </w:rPr>
        <w:t>Hace varios meses en una discusión aquí, mencionamos que habría controversia y dificultad con alguna de la información que estábamos produciendo, porque estaríamos pidiéndoles liberar aquellas cosas a que ustedes se aferraban muchísimo. Ahora venimos y les recordamos que es hora de dejar ir todo eso. En su conciencia humana no es posible que ustedes puedan imaginar lo que es tener unidad con el Espíritu y con ustedes mismos. Es la hora de dejar de tratar de remodelar la nueva casa y permitir que se construya la nueva. Les agradecemos por su pregunta.</w:t>
      </w:r>
    </w:p>
    <w:p>
      <w:pPr>
        <w:pStyle w:val="Normal21"/>
        <w:pBdr>
          <w:left w:val="nil"/>
        </w:pBdr>
        <w:ind w:firstLine="170"/>
        <w:jc w:val="both"/>
        <w:rPr>
          <w:color w:val="000000"/>
          <w:lang w:val="es-AR"/>
        </w:rPr>
      </w:pPr>
      <w:r>
        <w:rPr>
          <w:color w:val="000000"/>
          <w:lang w:val="es-AR"/>
        </w:rPr>
      </w:r>
    </w:p>
    <w:p>
      <w:pPr>
        <w:pStyle w:val="Normal21"/>
        <w:pBdr>
          <w:left w:val="nil"/>
        </w:pBdr>
        <w:ind w:firstLine="170"/>
        <w:jc w:val="both"/>
        <w:rPr/>
      </w:pPr>
      <w:r>
        <w:rPr>
          <w:b/>
          <w:bCs/>
          <w:lang w:val="es-MX"/>
        </w:rPr>
        <w:t>PREGUNTA:</w:t>
      </w:r>
      <w:r>
        <w:rPr>
          <w:lang w:val="es-MX"/>
        </w:rPr>
        <w:t xml:space="preserve"> Hola Tobías. Gracias por toda su información. Me gustaría, si usted pudiera, darle otro encuadre a una palabra que estoy tan harto de escuchar. Y sucede que esa palabra es “paciencia”. Por favor sea tan directo como pueda.</w:t>
      </w:r>
    </w:p>
    <w:p>
      <w:pPr>
        <w:pStyle w:val="Normal21"/>
        <w:pBdr>
          <w:left w:val="nil"/>
        </w:pBdr>
        <w:ind w:firstLine="170"/>
        <w:jc w:val="both"/>
        <w:rPr/>
      </w:pPr>
      <w:r>
        <w:rPr>
          <w:b/>
          <w:bCs/>
          <w:lang w:val="es-MX"/>
        </w:rPr>
        <w:t>TOBÍAS:</w:t>
      </w:r>
      <w:r>
        <w:rPr>
          <w:lang w:val="es-MX"/>
        </w:rPr>
        <w:t xml:space="preserve"> Reformularemos esto de una manera bastante simple para usted. Reemplace la palabra “paciencia” por ”confianza”.</w:t>
      </w:r>
    </w:p>
    <w:p>
      <w:pPr>
        <w:pStyle w:val="Normal21"/>
        <w:pBdr>
          <w:left w:val="nil"/>
        </w:pBdr>
        <w:ind w:firstLine="170"/>
        <w:jc w:val="both"/>
        <w:rPr>
          <w:b/>
          <w:b/>
          <w:bCs/>
          <w:lang w:val="es-MX"/>
        </w:rPr>
      </w:pPr>
      <w:r>
        <w:rPr>
          <w:b/>
          <w:bCs/>
          <w:lang w:val="es-MX"/>
        </w:rPr>
      </w:r>
    </w:p>
    <w:p>
      <w:pPr>
        <w:pStyle w:val="Normal21"/>
        <w:pBdr>
          <w:left w:val="nil"/>
        </w:pBdr>
        <w:ind w:firstLine="170"/>
        <w:jc w:val="both"/>
        <w:rPr/>
      </w:pPr>
      <w:r>
        <w:rPr>
          <w:b/>
          <w:bCs/>
          <w:lang w:val="es-MX"/>
        </w:rPr>
        <w:t>PREGUNTA:</w:t>
      </w:r>
      <w:r>
        <w:rPr>
          <w:lang w:val="es-MX"/>
        </w:rPr>
        <w:t xml:space="preserve"> Tobías, muchas gracias por toda la ayuda esta noche y por la compañía. Yo tuve una experiencia hoy que quisiera compartir contigo y pedir tu consejo. He estado enseñando Reiki en una prisión federal y hoy uno de los reclusos me dijo que estaban armando un sudadero. Pidieron oraciones porque había habido muchas energías negativas en torno de la organización del sudadero y de su conducción. Concordé en ayudar cuando llegara a casa. Entonces envié la energía, les monté un lugar sagrado, y tras unos cinco minutos, había esta imagen de un demonio estereotipado, una figura en forma de diablo al que le pedí al Espíritu que tuviera la gentileza de retirar para que fuera rehabilitada en algún lugar. Dado que es una prisión, hay mucha energía negativa allí y muchas entidades que podrían no tener las mejores intenciones. ¿Cual sería la mejor manera de enseñarles a los reclusos a lidiar con esas entidades? </w:t>
      </w:r>
    </w:p>
    <w:p>
      <w:pPr>
        <w:pStyle w:val="Normal21"/>
        <w:pBdr>
          <w:left w:val="nil"/>
        </w:pBdr>
        <w:ind w:firstLine="170"/>
        <w:jc w:val="both"/>
        <w:rPr/>
      </w:pPr>
      <w:r>
        <w:rPr>
          <w:b/>
          <w:bCs/>
          <w:lang w:val="es-MX"/>
        </w:rPr>
        <w:t>TOBÍAS:</w:t>
      </w:r>
      <w:r>
        <w:rPr>
          <w:lang w:val="es-MX"/>
        </w:rPr>
        <w:t xml:space="preserve"> Mi querido, esta es una situación que habla de energías muy negativas. Estas están... ¿cómo decirlo?... viniendo de los reclusos mismos en la mayoría de los casos, pero están atrayendo energías negativas externas aquí. El símbolo del demonio que vio representa las malas intenciones de parte de algunos que están involucrados en esto. Están utilizando esta oportunidad con propósitos muy egoístas. Ahora usted estaba experimentando esta energía en la forma de un demonio, y para todos ustedes que experimentan este tipo de cosas en sus vidas terrestres... es para que sepan primero que estos demonios, estos monstruos, estas oscuras representaciones que vendrán hacia ustedes de vez en cuando no tienen ningún poder o energía real. Ustedes pueden decirles que se vayan. No es tan apropiado ahora como Humanos Divinos pedirle al Espíritu que las quite, pero tomen ese empoderamiento ustedes mismos, para exigir que esas energías negativas se vayan y no interfieran. Estas son oportunidades excelentes de aprendizaje para que cada uno de ustedes las atraviese. Nuevamente les pedimos que no defieran a los ángeles o guías o aún al concepto general del Espíritu, pero que empiecen a tomar esto desde adentro. Este es el momento de su empoderamiento. A medida que aprendan a usar esto podrán transitar por las más oscuras de las situaciones oscuras. Podrán trabajar entonces de cerca con la intención de luz de aquella gente que está involucrada en este proyecto mientras los otros se van y no entienden por qué ya no son parte de este programa.</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encuentro que a través de estos cambios que están ocurriendo, mucho de esto está afectando mi trabajo, sabe, hasta el punto de afectar mis ingresos. He notado que en el último mes y medio más o menos, mis problemas de memoria, y quiero decir cosas serias que están afectando lo que hago día a día... es como si hubiera perdido parte de mi... o desubicado parte de mi introspección, previsión e intuición. Ahora, cuando uno lidia con gente alrededor de uno en un mundo de negocios que no está involucrada en el tipo de cosas en las que nosotros estamos... uno no puede compartir eso y decir, “oh, ¿adivinen qué? Mi espíritu está trabajando conmigo hoy, y ¿saben?, estoy en reconstrucción” Uno no puede hacer eso. Se me hace difícil mantenerme equilibrado mientras estas cosas ocurren. Podría darme alguna </w:t>
      </w:r>
      <w:r>
        <w:rPr>
          <w:iCs/>
          <w:lang w:val="es-MX"/>
        </w:rPr>
        <w:t>comprensión</w:t>
      </w:r>
      <w:r>
        <w:rPr>
          <w:lang w:val="es-MX"/>
        </w:rPr>
        <w:t xml:space="preserve"> o ayudarme con esto?</w:t>
      </w:r>
    </w:p>
    <w:p>
      <w:pPr>
        <w:pStyle w:val="Normal21"/>
        <w:pBdr>
          <w:left w:val="nil"/>
        </w:pBdr>
        <w:ind w:firstLine="170"/>
        <w:jc w:val="both"/>
        <w:rPr/>
      </w:pPr>
      <w:r>
        <w:rPr>
          <w:b/>
          <w:bCs/>
          <w:lang w:val="es-MX"/>
        </w:rPr>
        <w:t>TOBÍAS:</w:t>
      </w:r>
      <w:r>
        <w:rPr>
          <w:lang w:val="es-MX"/>
        </w:rPr>
        <w:t xml:space="preserve"> Realmente, la vieja instalación eléctrica de la casa ya no puede sostener la nueva energía entrante. Es que los humanos con los cuales usted trabaja no están tan conscientes. Usted se percata mucho más de estas inconsistencias. Usted está mucho más consciente de que no está tan anclado como solía estarlo. Entonces simplemente no debe preocuparse en este momento. No necesita explicarles qué está pasando porque muchos no lo entenderán. Simplemente sepa que ellos no están tan conscientes de la situación como usted. Al mudarse hacia su nueva casa, como usamos en la metáfora de la canalización hoy más temprano, encontrará un tipo de conexión totalmente distinto con su memoria, con todas las cosas que usted necesita saber. Por ahora, mi querido, simplemente confíe que es apropiado. Entendemos y realmente sentimos empatía por lo que usted está pasando. </w:t>
      </w:r>
    </w:p>
    <w:p>
      <w:pPr>
        <w:pStyle w:val="Normal21"/>
        <w:pBdr>
          <w:left w:val="nil"/>
        </w:pBdr>
        <w:ind w:firstLine="170"/>
        <w:jc w:val="both"/>
        <w:rPr>
          <w:lang w:val="es-MX"/>
        </w:rPr>
      </w:pPr>
      <w:r>
        <w:rPr>
          <w:lang w:val="es-MX"/>
        </w:rPr>
      </w:r>
    </w:p>
    <w:p>
      <w:pPr>
        <w:pStyle w:val="Normal21"/>
        <w:pBdr>
          <w:left w:val="nil"/>
        </w:pBdr>
        <w:ind w:firstLine="170"/>
        <w:jc w:val="both"/>
        <w:rPr/>
      </w:pPr>
      <w:r>
        <w:rPr>
          <w:b/>
          <w:bCs/>
          <w:color w:val="000000"/>
          <w:lang w:val="es-MX"/>
        </w:rPr>
        <w:t>PREGUNTA:</w:t>
      </w:r>
      <w:r>
        <w:rPr>
          <w:color w:val="000000"/>
          <w:lang w:val="es-MX"/>
        </w:rPr>
        <w:t xml:space="preserve"> Tobías</w:t>
      </w:r>
      <w:r>
        <w:rPr>
          <w:lang w:val="es-MX"/>
        </w:rPr>
        <w:t xml:space="preserve">, gracias por estar con nosotros y por su paciencia y por ayudarnos a obtener confianza. La pregunta que tengo no es sólo para mí pero posiblemente para una buena cantidad de gente en todo el mundo. Hemos atravesado una y otra vez </w:t>
      </w:r>
      <w:r>
        <w:rPr>
          <w:color w:val="000000"/>
          <w:lang w:val="es-MX"/>
        </w:rPr>
        <w:t>por ese período de tiempo hasta el pasado diciembre -y me refiero a la canalización “Los Niños Perdidos de Cristo”-, estábamos pasando por tanta de la vieja energía. Aquellos de nosotros que estábamos espiritualmente orientados podíamos co-existir de cerca con los de la 3ª dimensión. Pero ahora con estos cambios de energía vamos a encontrar las brechas ensanchándose tremendamente. La pregunta en mi mente es esta: ¿Aquellos de nosotros que estamos entrando a la nueva energía vamos a tener relaciones en la nueva energía y en el nuevo mundo, similares pero en un nivel más elevado que las que teníamos en la vieja energía?</w:t>
      </w:r>
    </w:p>
    <w:p>
      <w:pPr>
        <w:pStyle w:val="Normal21"/>
        <w:pBdr>
          <w:left w:val="nil"/>
        </w:pBdr>
        <w:ind w:firstLine="170"/>
        <w:jc w:val="both"/>
        <w:rPr/>
      </w:pPr>
      <w:r>
        <w:rPr>
          <w:b/>
          <w:bCs/>
          <w:lang w:val="es-MX"/>
        </w:rPr>
        <w:t>TOBÍAS:</w:t>
      </w:r>
      <w:r>
        <w:rPr>
          <w:lang w:val="es-MX"/>
        </w:rPr>
        <w:t xml:space="preserve"> Hay varias preguntas dentro de su pregunta, querido amigo, que trataremos aquí. Esto es todo bastante apropiado. Primero, en lo que concierne a la pregunta anterior que se hizo acerca del sentimiento de estar desconectado y el efecto que tiene sobre otra gente, si ellos observan esto en ustedes. En sus relaciones, al entrar en la nueva energía, al aceptar su divinidad dentro de ustedes, podrán no sentirse tan conectados en las relaciones como antes. Podrán haber tenido una relación en su vieja casa que les venía bien pero que ya no se siente apropiada. Por otro lado, el otro con el que tenían la relación en la vieja casa ahora se siente más cerca y más unido a ustedes. Ellos ven que algo está sucediendo dentro de ustedes. Ellos sienten que algo sucede. Se sienten más conectados. Sienten su luz y su paz. Entonces mientras que la observación de ustedes pudiera ser que la relación está cambiando o alejándose más, desde la perspectiva de ellos podría ser que la relación se está fortaleciendo y mejorando. </w:t>
      </w:r>
    </w:p>
    <w:p>
      <w:pPr>
        <w:pStyle w:val="Normal21"/>
        <w:pBdr>
          <w:left w:val="nil"/>
        </w:pBdr>
        <w:ind w:firstLine="170"/>
        <w:jc w:val="both"/>
        <w:rPr>
          <w:lang w:val="es-MX"/>
        </w:rPr>
      </w:pPr>
      <w:r>
        <w:rPr>
          <w:lang w:val="es-MX"/>
        </w:rPr>
        <w:t>En la nueva energía la relación que importará, que será de la mayor importancia aquí es la que tengan con ustedes mismos, con su Divinidad. No sentirán la necesidad de buscar relaciones afuera, aunque vendrán bastante natural y bellamente. Como recordatorio, quizás no sean aquellas entidades que han cruzado hacia la nueva energía. Por propósitos de equilibrio aquellas entidades que encuentren podrán ser las que no están en un camino espiritual, las que están en la vieja energía. Pero estas relaciones podrán ser absolutamente apropiadas. La primera relación, mi amigo, será con su propio ser divino. De allí comenzarán a entender la dinámica y la importancia y la energía de una relación apropiada. Aquellos que están con relaciones ahora que sienten que no les sirven, como ocurre con muchos aquí y los que están leyendo esto... como hemos dicho antes (y nuevamente, esto es un concepto un poco difícil), ahora en estos próximos dos meses no es el momento apropiado para hacer mayores cambios o toma de decisiones. Ustedes verán aquí después que ocurran los grandes cambios energéticos entre ahora y el fin de mayo, que las cosas ocurrirán en forma bastante natural. Después de este período de tiempo tendrán un profundo conocimiento de qué hacer con qué relación. En relación con nuestra discusión del mes pasado, este no es el mejor momento de hacer estos cambios fundamentales.</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Usted mencionó en la canalización acerca de dormir menos en el futuro. Encuentro que duermo más y me despierto cansado. ¿Eso es algo que va a cambiar pronto?</w:t>
      </w:r>
    </w:p>
    <w:p>
      <w:pPr>
        <w:pStyle w:val="Normal21"/>
        <w:pBdr>
          <w:left w:val="nil"/>
        </w:pBdr>
        <w:ind w:firstLine="170"/>
        <w:jc w:val="both"/>
        <w:rPr/>
      </w:pPr>
      <w:r>
        <w:rPr>
          <w:b/>
          <w:bCs/>
          <w:lang w:val="es-MX"/>
        </w:rPr>
        <w:t>TOBÍAS:</w:t>
      </w:r>
      <w:r>
        <w:rPr>
          <w:lang w:val="es-MX"/>
        </w:rPr>
        <w:t xml:space="preserve"> Los patrones de sueño que los Trabajadores de la Luz están experimentando ahora son unas de las cosas más notables. Cambiarán de persona a persona. Algunos sentirán que necesitan dormir más, y sí, estarán cansados todavía, porque como mencionamos al comienzo de nuestra sesión esta noche, no están experimentando el sueño típico porque hay tanta actividad de construcción llevándose a cabo de noche. Hay tanto ocurriendo dentro de los niveles más profundos del ser que dormirán mucho y seguirán sintiéndose cansados. Esto también cambiará durante las próximas 6 semanas de su tiempo.</w:t>
      </w:r>
    </w:p>
    <w:p>
      <w:pPr>
        <w:pStyle w:val="Normal21"/>
        <w:pBdr>
          <w:left w:val="nil"/>
        </w:pBdr>
        <w:ind w:firstLine="170"/>
        <w:jc w:val="both"/>
        <w:rPr>
          <w:lang w:val="es-MX"/>
        </w:rPr>
      </w:pPr>
      <w:r>
        <w:rPr>
          <w:lang w:val="es-MX"/>
        </w:rPr>
        <w:t>Hay otros que están durmiendo muy poco y también se sienten muy cansados. Les gustaría dormir más pero basado en el plan de construcción, no es apropiado justo ahora. El resultado final de esto será, para la mayoría de ustedes aquí pero no para todos, que requerirán menos sueño y se sentirán más energetizados durante sus actividades. Pero también encontrarán la necesidad después de su mes de mayo, de tomar varios períodos de descanso durante el día. Encontrarán que pueden recargar muy rápidamente en cuestión de cinco o diez minutos de su tiempo, pero necesitarán retirarse de las actividades y de las demás personas. Necesitarán varios de estos períodos de descanso además de su sueño regular. Sus métodos de recargar y rejuvenecer su biología cambiarán bastante después de este período actual de tiempo.</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Gracias Tobías por estar aquí con nosotros. Sabemos que hay muchos senderos que conducen a la misma destinación. He encontrado un sendero llamado “la escuela espiritual de ascensión.” Está canalizado por la Orden de Rize (“The Order of Rize”). ¿Está familiarizado con ellos y podría arrojar más luz sobre ellos?</w:t>
      </w:r>
    </w:p>
    <w:p>
      <w:pPr>
        <w:pStyle w:val="Normal21"/>
        <w:pBdr>
          <w:left w:val="nil"/>
        </w:pBdr>
        <w:ind w:firstLine="170"/>
        <w:jc w:val="both"/>
        <w:rPr/>
      </w:pPr>
      <w:r>
        <w:rPr>
          <w:b/>
          <w:bCs/>
          <w:lang w:val="es-MX"/>
        </w:rPr>
        <w:t>TOBÍAS:</w:t>
      </w:r>
      <w:r>
        <w:rPr>
          <w:lang w:val="es-MX"/>
        </w:rPr>
        <w:t xml:space="preserve"> Aquí debemos llamar a otros. (pausa) Hay muchos grupos en este momento trabajando con los humanos en diferente niveles. Este grupo al que usted se refiere tiene una misión con un grupo específico de humanos, no es grande en tamaño. Tiene una misión basada en viejas escuelas en las que el grupo de humanos ha estado involucrado, viejas escuelas de Egipto donde estuvieron conectados. Han elegido producir ciertas enseñanzas de aquella época. Estamos buscando aquí en lo que ustedes llamarían los dominios de los arcángeles para ver si hay una conexión directa, y no vemos ninguna. Esta es esencialmente la energía de los humanos que estaban juntos antes en las escuelas de Egipto y ahora buscan ascender a través de una vieja enseñanza. Eso es lo que sabemos de este grupo.</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tengo una pregunta que es en gran medida personal pero que esencialmente creo que rendirá información útil a todos. Mi hermano fue asesinado hace dos años. El juicio por su asesinato se está llevando a cabo justo ahora, no es coincidencia que fuera en la última semana de abril, y la primera semana de mayo. Durante el curso de los dos últimos años, este drama entero ha servido para precipitar una tremenda polarización donde los pocos miembros que quedan de mi familia están de un lado y del otro estoy yo solo. Yo he sido designado como el chivo expiatorio del enojo, culpa y vergüenza de que no pueden hacerse cargo por el momento. Ha sido increíblemente difícil, y a la misma vez ha sido un difícil campo de juego para mí, esto de ejercer el viejo espacio y el nuevo espacio. Yo sé que es una situación extrema, pero lo que he encontrado es que en el espacio de esta polarización, ellos están en la vieja energía, el juicio, las culpas, el poner chivos expiatorios y no hacerse cargo de la responsabilidad, y yo estoy tratando de estar en la nueva energía. Hay tanta demencia en ese espacio porque es tan opuesto, un inverso en espejo. Quiero ser cariñoso. Tengo compasión. Tengo la capacidad de entender el contrato y todo eso. Lo que ocurre es que en el momento de tratar de tener una relación, en un nivel muy momentáneo, concreto y de conversación... hay locura. </w:t>
      </w:r>
    </w:p>
    <w:p>
      <w:pPr>
        <w:pStyle w:val="Normal21"/>
        <w:pBdr>
          <w:left w:val="nil"/>
        </w:pBdr>
        <w:ind w:firstLine="170"/>
        <w:jc w:val="both"/>
        <w:rPr/>
      </w:pPr>
      <w:r>
        <w:rPr>
          <w:lang w:val="es-MX"/>
        </w:rPr>
        <w:t xml:space="preserve">Para mí, interactuar parece requerir que comprometa mi integridad o la verdad de quien soy. Es casi como si yo tuviera que regresar a una pequeña caja y ser quienes ellos son antes de que ellos pudieran siquiera hablarme. Si les hago frente con mi verdad, es tan grande, parece confrontadora y desagradable. Mi deseo es básicamente no imponerles más dolor a mi madre y a mi padre. Es casi como si no pudiera compartir espacios con ellos. Mi </w:t>
      </w:r>
      <w:r>
        <w:rPr>
          <w:color w:val="000000"/>
          <w:lang w:val="es-MX"/>
        </w:rPr>
        <w:t>pregunta se refiere a cuando nos encontramos con ese absoluto -donde esos dos espacios se chocan en una manera concreta- ¿cómo debemos tratar con la demencia, teniendo esta latitud de la conciencia?</w:t>
      </w:r>
    </w:p>
    <w:p>
      <w:pPr>
        <w:pStyle w:val="Normal21"/>
        <w:pBdr>
          <w:left w:val="nil"/>
        </w:pBdr>
        <w:ind w:firstLine="170"/>
        <w:jc w:val="both"/>
        <w:rPr/>
      </w:pPr>
      <w:r>
        <w:rPr>
          <w:b/>
          <w:bCs/>
          <w:lang w:val="es-MX"/>
        </w:rPr>
        <w:t>TOBÍAS:</w:t>
      </w:r>
      <w:r>
        <w:rPr>
          <w:lang w:val="es-MX"/>
        </w:rPr>
        <w:t xml:space="preserve"> Esta es realmente una pregunta personal, pero es aplicable a todos aquí y a todos los que leen. Al avanzar más y más dentro de la nueva energía y en la medida en que aceptan su divinidad, comenzarán a afectar las situaciones de manera bastante diferente a como lo hacen ahora. Mientras ahora hablan directamente con y entran en el espacio de los humanos con los cuales se relacionan, a la medida en que se desplieguen, se empoderarán, y estarán trabajando con ellos energéticamente en niveles no verbales en otras comunicaciones. No se sentirán atrapados por el caos de ellos, su caos de energía más baja. Estarán trabajando con ellos en su nivel de Ser Verdadero. Entonces no estarán atrapados. No se sentirán ansiosos como lo hacen ahora. No sentirán la estrechez en sus pechos y la tensión en sus músculos. Comenzarán a influir las situaciones en otro nivel. No infligirán sus voluntades, por así decirlo, sino que entrarán portando una luz muy brillante que cambiará la naturaleza y la dirección de la situación entera.</w:t>
      </w:r>
    </w:p>
    <w:p>
      <w:pPr>
        <w:pStyle w:val="Normal21"/>
        <w:pBdr>
          <w:left w:val="nil"/>
        </w:pBdr>
        <w:ind w:firstLine="170"/>
        <w:jc w:val="both"/>
        <w:rPr>
          <w:lang w:val="es-MX"/>
        </w:rPr>
      </w:pPr>
      <w:r>
        <w:rPr>
          <w:lang w:val="es-MX"/>
        </w:rPr>
        <w:t>Mis amigos, las herramientas que ahora utilizan como humanos, les han servido bien. Las nuevas herramientas de la nueva energía, la nueva casa donde vivirán, serán bastante diferentes. Operarán en niveles mucho más gentiles, mucho más sutiles, y sin embargo más poderosos. En la situación aquí, mi querido, simplemente esté allí. Pero usted se está causando mucho conflicto al pensar que necesita cambiar o afectar la situación. Pero usted está también sintiendo, como dijo, mucha presión de la vieja energía. Ahora al lidiar con la situación, haga participar a su divinidad en eso y observe cómo las cosas cambiarán automáticamente alrededor suyo. Sabemos que hubiera preferido una respuesta más especifica y menos esotérica, pero esto es lo que nosotros vemos.</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yo pertenezco a otro grupo en Colorado llamado la Marca (The Mark). Es una canalización realizada por Jeanette Crowley. Es un grupo pequeño pero tiene mucha luz. ¿Podría explicar la conexión, si la hay, entre usted y este grupo?</w:t>
      </w:r>
    </w:p>
    <w:p>
      <w:pPr>
        <w:pStyle w:val="Normal21"/>
        <w:pBdr>
          <w:left w:val="nil"/>
        </w:pBdr>
        <w:ind w:firstLine="170"/>
        <w:jc w:val="both"/>
        <w:rPr/>
      </w:pPr>
      <w:r>
        <w:rPr>
          <w:b/>
          <w:bCs/>
          <w:lang w:val="es-MX"/>
        </w:rPr>
        <w:t>TOBÍAS:</w:t>
      </w:r>
      <w:r>
        <w:rPr>
          <w:lang w:val="es-MX"/>
        </w:rPr>
        <w:t xml:space="preserve"> En la mayoría de los casos no hay una fuerte interacción con grupos por nuestra parte. Somos conscientes de mucho del trabajo que se hace pero el trabajo que hacemos y el trabajo que el grupo Mark hace están altamente enfocados. Muchas veces son subconjuntos uno del otro. Muchas veces usan los mismos principios energéticos básicos, pero sin embargo tratan con grupos completamente diferentes. Este grupo con el cual usted está trabajando es realmente un grupo chico con una misión específica o meta aquí de guiar este grupo de humanos a través de unos cambios un tanto difíciles. Vemos y somos conscientes del efecto saludable de este grupo. Elegimos, sin embargo, no hacer comentarios fuertes acerca de ningún otro grupo en particular, pero es para que usted sepa que cada cual sirve un propósito único.</w:t>
      </w:r>
    </w:p>
    <w:p>
      <w:pPr>
        <w:pStyle w:val="Normal21"/>
        <w:pBdr>
          <w:left w:val="nil"/>
        </w:pBdr>
        <w:ind w:firstLine="170"/>
        <w:jc w:val="both"/>
        <w:rPr>
          <w:lang w:val="es-MX"/>
        </w:rPr>
      </w:pPr>
      <w:r>
        <w:rPr>
          <w:lang w:val="es-MX"/>
        </w:rPr>
      </w:r>
    </w:p>
    <w:p>
      <w:pPr>
        <w:pStyle w:val="Normal21"/>
        <w:pBdr>
          <w:left w:val="nil"/>
        </w:pBdr>
        <w:ind w:firstLine="170"/>
        <w:jc w:val="both"/>
        <w:rPr/>
      </w:pPr>
      <w:r>
        <w:rPr>
          <w:b/>
          <w:bCs/>
          <w:color w:val="000000"/>
          <w:lang w:val="es-MX"/>
        </w:rPr>
        <w:t>PREGUNTA:</w:t>
      </w:r>
      <w:r>
        <w:rPr>
          <w:color w:val="000000"/>
          <w:lang w:val="es-MX"/>
        </w:rPr>
        <w:t xml:space="preserve"> (del mismo individuo): ¿Por qué me siento atraído por ambos, el Círculo Carmesí y Mark?</w:t>
      </w:r>
    </w:p>
    <w:p>
      <w:pPr>
        <w:pStyle w:val="Normal21"/>
        <w:pBdr>
          <w:left w:val="nil"/>
        </w:pBdr>
        <w:ind w:firstLine="170"/>
        <w:jc w:val="both"/>
        <w:rPr/>
      </w:pPr>
      <w:r>
        <w:rPr>
          <w:b/>
          <w:bCs/>
          <w:lang w:val="es-MX"/>
        </w:rPr>
        <w:t>TOBÍAS:</w:t>
      </w:r>
      <w:r>
        <w:rPr>
          <w:lang w:val="es-MX"/>
        </w:rPr>
        <w:t xml:space="preserve"> Ha estado involucrado con ambos grupos humanos en el pasado y su energía en forma específica es realmente como un equilibrio para el grupo Mark. Es importante que usted esté allí para proveer un tipo de unidad. Por otro lado usted ha estado involucrado con el Consejo Carmesí como familia. Podría decirse que su trabajo con el grupo Mark es parte de su programa de mayor alcance.</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muchas gracias por estar aquí. Gracias por abrir la maravillosa energía del amor. Mi pregunta es acerca de avanzar hacia el contrato por el que vine aquí. Estoy seguro de que otros han tenido este pensamiento. Una vez que hayamos atravesado este período de seis semanas, ¿disminuirán algunas de las restricciones que me han impedido avanzar hacia aquello que realmente resuena conmigo? ¿Podré soltar esas viejas energías para que el camino se sienta libre para avanzar?</w:t>
      </w:r>
    </w:p>
    <w:p>
      <w:pPr>
        <w:pStyle w:val="Normal21"/>
        <w:pBdr>
          <w:left w:val="nil"/>
        </w:pBdr>
        <w:ind w:firstLine="170"/>
        <w:jc w:val="both"/>
        <w:rPr/>
      </w:pPr>
      <w:r>
        <w:rPr>
          <w:b/>
          <w:bCs/>
          <w:lang w:val="es-MX"/>
        </w:rPr>
        <w:t>TOBÍAS:</w:t>
      </w:r>
      <w:r>
        <w:rPr>
          <w:lang w:val="es-MX"/>
        </w:rPr>
        <w:t xml:space="preserve"> En una palabra, “sí”. Estará bastante sorprendido con las restricciones que serán quitadas, como usted dice. Es realmente una reducción del velo. Es su habilidad de trabajar a través de los varios niveles del velo para adaptarse a ellos. Pero les prevenimos a todos aquí y a todos los que lean esto que los cambios que verán en sus vidas no son necesariamente los que esperarían sentados aquí hoy. Será bastante diferente. Para continuar con nuestras metáforas de esta noche, muchos humanos simplemente esperan un gran trabajo de remodelado en su vieja casa, pero eso no es apropiado. Es una nueva casa, diferente a cualquier otra que hayan visto edificar. Hemos mencionado anteriormente que volveremos el mes próximo para la calefacción de la casa. Esto es para acostumbrarlos a la nueva energía. Luego volveremos en Junio para caminar por ella, para que se aclimaten a sus nuevas herramientas. Luego el verdadero trabajo comenzará en Agosto, pero como decimos, no será necesariamente lo que ustedes piensan. Se ha venido haciendo mucho trabajo. Hay muchos cambios ocurriendo. Será una energía maravillosa pero muy diferente para que ustedes trabajen.</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como yo lo entiendo, después de atravesar el cambio, entonces podremos crear un nuevo contrato sin necesidad de volver. ¿Es eso verdad?</w:t>
      </w:r>
    </w:p>
    <w:p>
      <w:pPr>
        <w:pStyle w:val="Normal21"/>
        <w:pBdr>
          <w:left w:val="nil"/>
        </w:pBdr>
        <w:ind w:firstLine="170"/>
        <w:jc w:val="both"/>
        <w:rPr/>
      </w:pPr>
      <w:r>
        <w:rPr>
          <w:b/>
          <w:bCs/>
          <w:lang w:val="es-MX"/>
        </w:rPr>
        <w:t>TOBÍAS:</w:t>
      </w:r>
      <w:r>
        <w:rPr>
          <w:lang w:val="es-MX"/>
        </w:rPr>
        <w:t xml:space="preserve"> En un sentido ya han creado aquél nuevo contrato a través de su intención, a través de sus oraciones que han sido escuchadas. Han creado una nueva dirección para ustedes mismos. Si pudieran retroceder un momento y ver desde mi visión general o perspectiva, ver los principales retos que están atravesando ahora mismo, ya sea el reto de una relación, un reto de verdad, un reto de confianza interior. Las cosas que los están afectando más ahora mismo son las cosas que estarán enseñándoles a otros en el futuro. Este será su contrato. ¿Por qué piensan que es tan difícil ahora? Es porque están abriéndose paso por las partes más desafiantes de esa energía. Aquellos que están teniendo dificultades con las relaciones ahora, estarán enseñando a otros un nuevo tipo de relación. Aquellos que están enfrentando temas relacionados con la verdad, estarán enseñando a otros las simples, puras verdades del Espíritu. Miren los temas con los cuales están trabajando ahora. Ese es el contrato que ya se han trazado para el futuro.</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gracias por estar aquí con nosotros. Yo tengo una pregunta personal, pero podría ser de interés a otros. Se me pidió que le hablara a un grupo acerca de sanación y trabajo con energía. Este grupo particular es un grupo de mujeres que se han denominado las Nazarenas, Luteranas, Cristianas y Metodistas. Mi pregunta es ¿cómo hablarles del trabajo energético y la sanación sin ofenderles y sin que me desestimen? A propósito, el programa acaba de ser titulado “Dios hace la sanación y el doctor recibe el honorario”.</w:t>
      </w:r>
    </w:p>
    <w:p>
      <w:pPr>
        <w:pStyle w:val="Normal21"/>
        <w:pBdr>
          <w:left w:val="nil"/>
        </w:pBdr>
        <w:ind w:firstLine="170"/>
        <w:jc w:val="both"/>
        <w:rPr/>
      </w:pPr>
      <w:r>
        <w:rPr>
          <w:b/>
          <w:bCs/>
          <w:lang w:val="es-MX"/>
        </w:rPr>
        <w:t>TOBÍAS:</w:t>
      </w:r>
      <w:r>
        <w:rPr>
          <w:lang w:val="es-MX"/>
        </w:rPr>
        <w:t xml:space="preserve"> Esto realmente será un trabajo interesante de la nueva y vieja energía. Es mejor, mi querida, simplemente hablar su Verdad. Hay una tendencia graciosa de parte de los Trabajadores de la Luz de sentirse a la defensiva acerca de sus creencias. Al sentirse a la defensiva colocan una barrera energética al trabajar con otros. Esto los demás lo sienten. Sienten que algo no está del todo bien. Lo que usted tiene que decirle a este grupo, mi querida, resuena con ellos, tal vez no es sus mentes, pero sí en sus corazones. Esto nuevamente, es un buen ejemplo de trabajar en niveles no-verbales con ellos. Esto es parte de su práctica y trabajo con su nueva divinidad. No hay palabras que necesite pronunciar para defenderse. Cuando entre en esto en amor y en verdad, ellos entenderán. Tal vez cuando usted se vaya, ellos se preguntarán de qué diantre estuvo usted hablando. Pero entenderán en sus corazones.</w:t>
      </w:r>
    </w:p>
    <w:p>
      <w:pPr>
        <w:pStyle w:val="Normal21"/>
        <w:pBdr>
          <w:left w:val="nil"/>
        </w:pBdr>
        <w:ind w:firstLine="170"/>
        <w:jc w:val="both"/>
        <w:rPr>
          <w:lang w:val="es-MX"/>
        </w:rPr>
      </w:pPr>
      <w:r>
        <w:rPr>
          <w:lang w:val="es-MX"/>
        </w:rPr>
        <w:t>Para todos aquí, esos son excelentes ejemplos de trabajo en la nueva energía, de simplemente estar allí en la verdad de ustedes. No tanto con la mente, pero usen su chakra unificado, su “totalidad”. Verán que las situaciones serán bastante diferentes a como las experimentaron en el pasado. La mayoría aquí han estado en el sendero por muchas, muchas vidas. La mayoría aquí han estado buscando la Verdad. La mayoría aquí han rechazado las religiones organizadas. Y la mayoría aquí fueron los que organizaron las religiones organizadas (muchas risas). Se han acostumbrado al rechazo de los demás. Han sido considerados un tanto excéntricos por sus propias familias y amigos. Pero en el corazón de todo eso estaba su intención de Verdad, su intención de Divinidad. Ahora están en ese punto. La Tierra y la conciencia masiva están en un momento cuando eso es apropiado. Simplemente estén en su Verdad, y verán a otros cambiar a su alrededor.</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He sido conducido recientemente a indagar sobre una vida pasada en particular y reunir información acerca de ella. Es fascinante. ¿Me pregunto si eso sería algo particular mío o si es algo por lo que todos atravesarán en este proceso?</w:t>
      </w:r>
    </w:p>
    <w:p>
      <w:pPr>
        <w:pStyle w:val="Normal21"/>
        <w:pBdr>
          <w:left w:val="nil"/>
        </w:pBdr>
        <w:ind w:firstLine="170"/>
        <w:jc w:val="both"/>
        <w:rPr/>
      </w:pPr>
      <w:r>
        <w:rPr>
          <w:b/>
          <w:bCs/>
          <w:lang w:val="es-MX"/>
        </w:rPr>
        <w:t>TOBÍAS:</w:t>
      </w:r>
      <w:r>
        <w:rPr>
          <w:lang w:val="es-MX"/>
        </w:rPr>
        <w:t xml:space="preserve"> Hay casos en los que rebuscar en el pasado es una parte importante del proceso individual. Para la mayoría diremos que es un momento de dejar los libros viejos en los estantes. En nuestra reunión de hace un mes entramos a liberar la energía residual de las vidas pasadas que aún existían pero estaban atrapadas en la Tierra. Trabajamos con todas ellas para regresar a los muertos desde sus tumbas hacia la vida para el juicio final, por así decirlo. Para la mayoría en este tiempo no es apropiado regresar a las vidas pasadas; sin embargo, si hay bloqueos específicos que estén dificultando su avance, entonces serán guiados específicamente a ir hacia aquellas vidas pasadas. Si está siendo guiado hacia allí, mi querido, entonces continúe con este trabajo.</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No tiene que responder esta pregunta si no quiere, por supuesto. Tal vez esté fuera de tema. Pero he tenido la curiosidad por mucho tiempo acerca de quiénes construyeron las pirámides de Egipto.</w:t>
      </w:r>
    </w:p>
    <w:p>
      <w:pPr>
        <w:pStyle w:val="Normal21"/>
        <w:pBdr>
          <w:left w:val="nil"/>
        </w:pBdr>
        <w:ind w:firstLine="170"/>
        <w:jc w:val="both"/>
        <w:rPr/>
      </w:pPr>
      <w:r>
        <w:rPr>
          <w:b/>
          <w:bCs/>
          <w:lang w:val="es-MX"/>
        </w:rPr>
        <w:t>TOBÍAS:</w:t>
      </w:r>
      <w:r>
        <w:rPr>
          <w:lang w:val="es-MX"/>
        </w:rPr>
        <w:t xml:space="preserve"> Eso sería, hmmm, los…Egipcios. (tremenda risa). Utilizaron una tecnología interesante pero que no fue recuperada. Usaban energías “magnificadas” en aquel tiempo. Había sacerdotes extremadamente eficientes en lo que ustedes llamarían control mental, recogían grandes grupos de gente y concentraban el pensamiento en áreas específicas. Estos pensamientos eran entonces transmitidos desde ese grupo de humanos a través de una serie de entramados de cristal que eran enviados a otro grupo de humanos que entonces literalmente levantaban las piedras. Encontraban dentro de sí gran, gran fortaleza. Como dijimos, esta era una energía “magnificada” yendo de un grupo de humanos a otro. Este tipo de energía de trabajo aún está disponible. Llevará mucho estudio producirla. Pero como dijimos, estas son todas herramientas de la vieja energía. En la nueva energía de ustedes, crear será algo muy diferente y ciertamente mucho más fácil que antes. En respuesta a su pregunta, fueron los humanos de aquel tiempo que vivían en aquella tierra los que construyeron las pirámides gracias a la sabiduría y la ciencia de los sacerdotes de esa época.</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He notado al encontrar mi centro el pasado octubre que hay un movimiento interno de ese centro. ¿Se ha sosegado o puedo esperar un poco más de movimiento? ¿Y qué pasa con las otras personas que están notando cambios similares?</w:t>
      </w:r>
    </w:p>
    <w:p>
      <w:pPr>
        <w:pStyle w:val="Normal21"/>
        <w:pBdr>
          <w:left w:val="nil"/>
        </w:pBdr>
        <w:ind w:firstLine="170"/>
        <w:jc w:val="both"/>
        <w:rPr/>
      </w:pPr>
      <w:r>
        <w:rPr>
          <w:b/>
          <w:bCs/>
          <w:lang w:val="es-MX"/>
        </w:rPr>
        <w:t>TOBÍAS:</w:t>
      </w:r>
      <w:r>
        <w:rPr>
          <w:lang w:val="es-MX"/>
        </w:rPr>
        <w:t xml:space="preserve"> Esa es una pregunta excelente. Continuará habiendo muchos cambios. Como hemos dicho antes, donde solían ir a encontrar respuestas, donde solían ir para averiguar quiénes son, (ese lugar) está cambiando y continuará cambiando. Encontrarán que cuando regresen a los viejos lugares, la vieja conciencia, se frustrarán. Sentirán que han golpeado contra una pared. Continuará desplazándose y cambiando. Trabajaremos específicamente con este grupo, y aquellos conectados vía su Internet. Trabajaremos específicamente con ustedes comenzando en su mes de agosto para encontrar nuevamente lo que ustedes llamarían su “centro”.</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Tobías, gracias por ayudarnos con nuestras preguntas. Yo trabajo con un guía espiritual que se llama White Feathers (Plumas Blancas). Se me otorgó un don de luz medicinal. Quiero saber cómo cuidar mi cuerpo para recibir este don y cómo usar este don. </w:t>
      </w:r>
    </w:p>
    <w:p>
      <w:pPr>
        <w:pStyle w:val="Normal21"/>
        <w:pBdr>
          <w:left w:val="nil"/>
        </w:pBdr>
        <w:ind w:firstLine="170"/>
        <w:jc w:val="both"/>
        <w:rPr/>
      </w:pPr>
      <w:r>
        <w:rPr>
          <w:b/>
          <w:bCs/>
          <w:lang w:val="es-MX"/>
        </w:rPr>
        <w:t>TOBÍAS:</w:t>
      </w:r>
      <w:r>
        <w:rPr>
          <w:lang w:val="es-MX"/>
        </w:rPr>
        <w:t xml:space="preserve"> White Feathers le pide que le pregunte directamente a él.</w:t>
      </w:r>
    </w:p>
    <w:p>
      <w:pPr>
        <w:pStyle w:val="Normal21"/>
        <w:pBdr>
          <w:left w:val="nil"/>
        </w:pBdr>
        <w:ind w:firstLine="170"/>
        <w:jc w:val="both"/>
        <w:rPr>
          <w:lang w:val="es-MX"/>
        </w:rPr>
      </w:pPr>
      <w:r>
        <w:rPr>
          <w:lang w:val="es-MX"/>
        </w:rPr>
      </w:r>
    </w:p>
    <w:p>
      <w:pPr>
        <w:pStyle w:val="Normal21"/>
        <w:pBdr>
          <w:left w:val="nil"/>
        </w:pBdr>
        <w:ind w:firstLine="170"/>
        <w:jc w:val="both"/>
        <w:rPr/>
      </w:pPr>
      <w:r>
        <w:rPr>
          <w:b/>
          <w:bCs/>
          <w:lang w:val="es-MX"/>
        </w:rPr>
        <w:t>PREGUNTA:</w:t>
      </w:r>
      <w:r>
        <w:rPr>
          <w:lang w:val="es-MX"/>
        </w:rPr>
        <w:t xml:space="preserve"> (de la misma persona): Lo traté y parece que hay un bloqueo que no me permite trabajar con White Feathers.</w:t>
      </w:r>
    </w:p>
    <w:p>
      <w:pPr>
        <w:pStyle w:val="Normal21"/>
        <w:pBdr>
          <w:left w:val="nil"/>
        </w:pBdr>
        <w:ind w:firstLine="170"/>
        <w:jc w:val="both"/>
        <w:rPr/>
      </w:pPr>
      <w:r>
        <w:rPr>
          <w:b/>
          <w:bCs/>
          <w:lang w:val="es-MX"/>
        </w:rPr>
        <w:t>TOBÍAS:</w:t>
      </w:r>
      <w:r>
        <w:rPr>
          <w:lang w:val="es-MX"/>
        </w:rPr>
        <w:t xml:space="preserve"> Sugerimos esto con toda seriedad, mi querido, pero esto es parte de su propio desafío para abrirse a recibir esta información. Este guía, White Feathers es alguien que usted realmente ha conocido bastante bien. A él le gustaría que usted fuera hacia dentro de su ser. La conexión está allí entre los dos. Parte de la lección aquí… él nos dice que hay un chiste detrás de todo esto... es para que usted trabaje directamente con él. Elegimos no revelar las lecciones o el humor detrás de esto, pero pedimos que usted lo comparta con nosotros en las próximas reuniones. Decimos con toda seriedad, esta fue una pregunta excelente.</w:t>
      </w:r>
    </w:p>
    <w:p>
      <w:pPr>
        <w:pStyle w:val="Normal21"/>
        <w:pBdr>
          <w:left w:val="nil"/>
        </w:pBdr>
        <w:ind w:firstLine="170"/>
        <w:jc w:val="both"/>
        <w:rPr>
          <w:lang w:val="es-MX"/>
        </w:rPr>
      </w:pPr>
      <w:r>
        <w:rPr>
          <w:lang w:val="es-MX"/>
        </w:rPr>
        <w:t>White Feathers ha estado tratando de trabajar con usted y necesitaba que usted oyera esto directamente. Es también bueno que cada uno aquí comience a trabajar desde adentro. Encontrarán al delegar respuestas a sus guías que ellos no están allí. Ellos no están en casa. Se les está pidiendo a ustedes, se les está desafiando ahora a mirar continuamente hacia adentro. Esa es una de las razones por las que a veces es doloroso y difícil y ustedes se sienten frustrados. Hubo momentos en el pasado cuando delegaban y preguntaban a sus guías. Ellos ahora han dejado la vieja casa. Ellos los han dejado a ustedes para que pudieran encontrar las respuestas adentro. Ustedes continuarán teniendo este desafío, encontrando las respuesta desde adentro hasta que ustedes encuentren aquél lugar, hasta que ustedes encuentren aquél centro para comenzar a operar en lo nuevo. Ese es uno de los mayores desafíos para todos los que están aquí.</w:t>
      </w:r>
    </w:p>
    <w:p>
      <w:pPr>
        <w:pStyle w:val="Normal21"/>
        <w:pBdr>
          <w:left w:val="nil"/>
        </w:pBdr>
        <w:ind w:firstLine="170"/>
        <w:jc w:val="both"/>
        <w:rPr>
          <w:lang w:val="es-MX"/>
        </w:rPr>
      </w:pPr>
      <w:r>
        <w:rPr>
          <w:lang w:val="es-MX"/>
        </w:rPr>
      </w:r>
    </w:p>
    <w:p>
      <w:pPr>
        <w:pStyle w:val="Normal21"/>
        <w:pBdr>
          <w:left w:val="nil"/>
        </w:pBdr>
        <w:ind w:firstLine="170"/>
        <w:jc w:val="both"/>
        <w:rPr/>
      </w:pPr>
      <w:r>
        <w:rPr>
          <w:b/>
          <w:bCs/>
          <w:color w:val="000000"/>
          <w:lang w:val="es-AR"/>
        </w:rPr>
        <w:t>PREGUNTA:</w:t>
      </w:r>
      <w:r>
        <w:rPr>
          <w:color w:val="000000"/>
          <w:lang w:val="es-AR"/>
        </w:rPr>
        <w:t xml:space="preserve"> Tobías, me gustaría preguntarle acerca del método Malchizadek de sanación</w:t>
      </w:r>
      <w:r>
        <w:rPr>
          <w:lang w:val="es-AR"/>
        </w:rPr>
        <w:t>.</w:t>
      </w:r>
    </w:p>
    <w:p>
      <w:pPr>
        <w:pStyle w:val="Normal21"/>
        <w:pBdr>
          <w:left w:val="nil"/>
        </w:pBdr>
        <w:ind w:firstLine="170"/>
        <w:jc w:val="both"/>
        <w:rPr/>
      </w:pPr>
      <w:r>
        <w:rPr>
          <w:b/>
          <w:bCs/>
          <w:lang w:val="es-MX"/>
        </w:rPr>
        <w:t>TOBÍAS:</w:t>
      </w:r>
      <w:r>
        <w:rPr>
          <w:lang w:val="es-MX"/>
        </w:rPr>
        <w:t xml:space="preserve"> Hay gran honor en el trabajo de Malchizadek, gran honor, pues ha ayudado a muchos, muchos de la familia a llegar a este punto. Hemos declarado que todos los viejos sistemas han traído mucho bien. Los han traído a este lugar, pero mis amigos, cada uno de ustedes son los que estarán escribiendo los nuevos libros. Estamos pidiéndoles gentil y amorosamente que depongan los viejos libros. Ellos los han traído aquí. Los han guiado bien. Encontrarán que si continúan tratando de utilizarlos se frustrarán. Se enojarán con el Espíritu. Encontrarán que la energía es chata y que no es apropiada. Es tiempo de avanzar. Es tiempo de trasladarse a la nueva energía. Hay un lugar para cada uno de ustedes desde donde vendrán las respuestas. No necesitarán investigar otros sistemas. No necesitarán tomar tipos específicos de vitaminas o tener dietas específicas. No hay libros específicos que necesiten aprender o ciertos rituales que necesiten atravesar. Están siendo llamados desde su Ser Verdadero, del Ángel Dorado desde adentro a mirar una sola cosa ahora, a mirar hacia dentro.</w:t>
      </w:r>
    </w:p>
    <w:p>
      <w:pPr>
        <w:pStyle w:val="Normal21"/>
        <w:pBdr>
          <w:left w:val="nil"/>
        </w:pBdr>
        <w:ind w:firstLine="170"/>
        <w:jc w:val="both"/>
        <w:rPr>
          <w:lang w:val="es-MX"/>
        </w:rPr>
      </w:pPr>
      <w:r>
        <w:rPr>
          <w:lang w:val="es-MX"/>
        </w:rPr>
        <w:t>Un Gran Maestro dijo que todas las cosas vienen desde adentro, que el Espíritu de Dios, el Padre, y la Madre está dentro. Dentro de cada uno de ustedes. Es el momento de sacar eso hacia fuera ahora. No les estamos pidiendo que rechacen los libros y los sistemas que los han traído hasta acá. Estamos simplemente pidiéndoles que los pongan en los estantes, y comiencen a caminar en la nueva energía, y luego con lo que aprenden, como dijimos, ustedes serán los que escriban los nuevos libros.</w:t>
      </w:r>
    </w:p>
    <w:p>
      <w:pPr>
        <w:pStyle w:val="Normal21"/>
        <w:pBdr>
          <w:left w:val="nil"/>
        </w:pBdr>
        <w:ind w:firstLine="170"/>
        <w:jc w:val="both"/>
        <w:rPr>
          <w:lang w:val="es-MX"/>
        </w:rPr>
      </w:pPr>
      <w:r>
        <w:rPr>
          <w:lang w:val="es-MX"/>
        </w:rPr>
        <w:t>Queridos amigos, sabemos que están atravesando por muchos desafíos en este momento. Como nuestro amigo Cauldre que se quejó recientemente...él dijo que se sentía como si todas las formas de la vieja energía, todo lo que él pensó que él era, estuviera siendo arrancado de los huesos, siendo roto. Esto no pasará con ustedes personalmente, pero está ocurriendo en un nivel de conciencia global. Nuevamente, como dijimos en nuestra discusión con ustedes a fines de Diciembre, vigilen sus titulares. Vean lo que ocurre. Observen los grandes columpios subir y bajar. Observen el mundo ponerse patas arriba. Está ocurriendo en todo su alrededor.</w:t>
      </w:r>
    </w:p>
    <w:p>
      <w:pPr>
        <w:pStyle w:val="Normal21"/>
        <w:pBdr>
          <w:left w:val="nil"/>
        </w:pBdr>
        <w:ind w:firstLine="170"/>
        <w:jc w:val="both"/>
        <w:rPr>
          <w:color w:val="000000"/>
          <w:lang w:val="es-MX"/>
        </w:rPr>
      </w:pPr>
      <w:r>
        <w:rPr>
          <w:color w:val="000000"/>
          <w:lang w:val="es-MX"/>
        </w:rPr>
        <w:t>Para empezar, ustedes son los que están pasando por esto en los más hondos niveles íntimos. Esta es el aula de escuela de la nueva energía espiritual. Aquí es donde discutiremos y aprenderemos acerca de la nueva energía. En varios meses de su tiempo comenzaremos a trabajar específicamente con esto. Estuvimos hablando ahora, en estos últimos meses que pasaron, acerca de los eventos energéticos que están ocurriendo. De aquí a varios meses de su tiempo comenzaremos a trabajar con las nuevas herramientas. Mientras tanto les pedimos que no sólo sean pacientes con el proceso, sino que simplemente confíen en el proceso y confíen en quienes son.</w:t>
      </w:r>
    </w:p>
    <w:p>
      <w:pPr>
        <w:pStyle w:val="Normal21"/>
        <w:pBdr>
          <w:left w:val="nil"/>
        </w:pBdr>
        <w:ind w:firstLine="170"/>
        <w:jc w:val="both"/>
        <w:rPr>
          <w:lang w:val="es-MX"/>
        </w:rPr>
      </w:pPr>
      <w:r>
        <w:rPr>
          <w:lang w:val="es-MX"/>
        </w:rPr>
        <w:t xml:space="preserve">Y así es, queridos amigos. </w:t>
      </w:r>
    </w:p>
    <w:p>
      <w:pPr>
        <w:pStyle w:val="Normal21"/>
        <w:pBdr>
          <w:left w:val="nil"/>
        </w:pBdr>
        <w:jc w:val="both"/>
        <w:rPr>
          <w:lang w:val="es-MX"/>
        </w:rPr>
      </w:pPr>
      <w:r>
        <w:rPr>
          <w:lang w:val="es-MX"/>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12:</w:t>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UN TIEMPO PARA LA LIBERACIÓN”</w:t>
      </w:r>
    </w:p>
    <w:p>
      <w:pPr>
        <w:pStyle w:val="Normal"/>
        <w:jc w:val="center"/>
        <w:rPr>
          <w:sz w:val="18"/>
          <w:szCs w:val="20"/>
          <w:lang w:val="es-ES_tradnl"/>
        </w:rPr>
      </w:pPr>
      <w:r>
        <w:rPr>
          <w:sz w:val="18"/>
          <w:szCs w:val="20"/>
          <w:lang w:val="es-ES_tradnl"/>
        </w:rPr>
        <w:t>Mayo 5, 2000</w:t>
      </w:r>
    </w:p>
    <w:p>
      <w:pPr>
        <w:pStyle w:val="Normal"/>
        <w:jc w:val="both"/>
        <w:rPr>
          <w:szCs w:val="20"/>
          <w:lang w:val="es-ES_tradnl"/>
        </w:rPr>
      </w:pPr>
      <w:r>
        <w:rPr>
          <w:szCs w:val="20"/>
          <w:lang w:val="es-ES_tradnl"/>
        </w:rPr>
        <w:t> </w:t>
      </w:r>
    </w:p>
    <w:p>
      <w:pPr>
        <w:pStyle w:val="BodyText2"/>
        <w:overflowPunct w:val="true"/>
        <w:autoSpaceDE w:val="true"/>
        <w:ind w:left="340" w:right="431" w:hanging="0"/>
        <w:textAlignment w:val="auto"/>
        <w:rPr>
          <w:rFonts w:cs="Arial"/>
          <w:sz w:val="18"/>
          <w:lang w:val="es-ES_tradnl"/>
        </w:rPr>
      </w:pPr>
      <w:r>
        <w:rPr>
          <w:rFonts w:cs="Arial"/>
          <w:sz w:val="18"/>
          <w:lang w:val="es-ES_tradnl"/>
        </w:rPr>
        <w:t>Nota: Durante la noche del 5 de mayo, más de 230 personas abarrotaron el pequeño salón de actos comunitario de la montaña donde las asambleas mensuales del Círculo Carmesí son sostenidas. Llegaron desde tan lejos como Ohio, Texas, Nebraska, Nuevo México y Nueva York para participar en esta reunión especial de trabajadores de la luz, en el momento de la alineación planetaria.</w:t>
      </w:r>
    </w:p>
    <w:p>
      <w:pPr>
        <w:pStyle w:val="Normal"/>
        <w:ind w:left="340" w:right="431" w:hanging="0"/>
        <w:jc w:val="both"/>
        <w:rPr>
          <w:sz w:val="18"/>
          <w:szCs w:val="20"/>
          <w:lang w:val="es-ES_tradnl"/>
        </w:rPr>
      </w:pPr>
      <w:r>
        <w:rPr>
          <w:sz w:val="18"/>
          <w:szCs w:val="20"/>
          <w:lang w:val="es-ES_tradnl"/>
        </w:rPr>
        <w:t>Previo a la canalización, la Dra Mindy Reynolds presentó información relativa a las varias poderosas y relevantes configuraciones y alineación planetarias ocurriendo durante el mes de mayo. Esta información está incluida* con el fin de dar al lector la oportunidad de dar la intención apropiada a la energía disponible durante la alineación. Para los que leen esto, la energía permanece poderosa a través de todo el mes, y es apropiado dar intención consistente con ese material en cualquier momento.</w:t>
      </w:r>
    </w:p>
    <w:p>
      <w:pPr>
        <w:pStyle w:val="Normal"/>
        <w:ind w:left="340" w:right="431" w:hanging="0"/>
        <w:jc w:val="both"/>
        <w:rPr>
          <w:sz w:val="18"/>
          <w:szCs w:val="20"/>
          <w:lang w:val="es-ES_tradnl"/>
        </w:rPr>
      </w:pPr>
      <w:r>
        <w:rPr>
          <w:sz w:val="18"/>
          <w:szCs w:val="20"/>
          <w:lang w:val="es-ES_tradnl"/>
        </w:rPr>
        <w:t>*Nota del traductor: La exposición mencionada puede ser encontrada dentro de esta misma lección en el original en inglés en: www.crimsoncircle.com</w:t>
      </w:r>
    </w:p>
    <w:p>
      <w:pPr>
        <w:pStyle w:val="Normal"/>
        <w:jc w:val="both"/>
        <w:rPr>
          <w:szCs w:val="20"/>
          <w:lang w:val="es-ES_tradnl"/>
        </w:rPr>
      </w:pPr>
      <w:r>
        <w:rPr>
          <w:szCs w:val="20"/>
          <w:lang w:val="es-ES_tradnl"/>
        </w:rPr>
        <w:t> </w:t>
      </w:r>
    </w:p>
    <w:p>
      <w:pPr>
        <w:pStyle w:val="BodyText2"/>
        <w:overflowPunct w:val="true"/>
        <w:autoSpaceDE w:val="true"/>
        <w:textAlignment w:val="auto"/>
        <w:rPr>
          <w:rFonts w:cs="Arial"/>
          <w:b/>
          <w:b/>
          <w:bCs/>
          <w:lang w:val="es-ES_tradnl"/>
        </w:rPr>
      </w:pPr>
      <w:r>
        <w:rPr>
          <w:rFonts w:cs="Arial"/>
          <w:b/>
          <w:bCs/>
          <w:lang w:val="es-ES_tradnl"/>
        </w:rPr>
        <w:t>TOBÍAS:</w:t>
      </w:r>
    </w:p>
    <w:p>
      <w:pPr>
        <w:pStyle w:val="Normal"/>
        <w:ind w:firstLine="170"/>
        <w:jc w:val="both"/>
        <w:rPr>
          <w:szCs w:val="20"/>
          <w:lang w:val="es-ES_tradnl"/>
        </w:rPr>
      </w:pPr>
      <w:r>
        <w:rPr>
          <w:szCs w:val="20"/>
          <w:lang w:val="es-ES_tradnl"/>
        </w:rPr>
        <w:t>Y así es, queridos amigos, que juntos nos reunimos de nuevo en este sagrado espacio, en este divino espacio.  Ahora conforme entramos y empezamos a introducir estos mensajes a través de nuestro amigo, al que llamamos Cauldre (Geoffrey Hoppe), totalmente nos ponemos de pie. Totalmente nos ponemos de pie. Porque vemos dentro de los corazones de los humanos que están aquí la amorosa intención que fue dada por cada uno de ustedes que viene aquí esta noche. No es una intención de simple curiosidad. Es una intención para cada uno de ustedes que ha venido aquí esta noche de liberación. Hablaremos de esto a través de la velada.</w:t>
      </w:r>
    </w:p>
    <w:p>
      <w:pPr>
        <w:pStyle w:val="Normal"/>
        <w:ind w:firstLine="170"/>
        <w:jc w:val="both"/>
        <w:rPr>
          <w:szCs w:val="20"/>
          <w:lang w:val="es-ES_tradnl"/>
        </w:rPr>
      </w:pPr>
      <w:r>
        <w:rPr>
          <w:szCs w:val="20"/>
          <w:lang w:val="es-ES_tradnl"/>
        </w:rPr>
        <w:t>Permítannos decirles, a cada uno de ustedes. Permítannos hablar a su corazón. Permítannos hablar a su ser divino en esta noche. Nosotros en este lado del velo estamos llenos de regocijo. Estamos llenos de regocijo al ver las sonrientes y resplandecientes caras en todos estos trabajadores de la luz que se reúnen aquí, de la familia, de “shaumbra” que está aquí. Llegan aquí sonriendo en esta noche. Llegan aquí radiantes mas sin embargo han soportado tanto, cada uno de ustedes, no sólo en estos meses pasados, no sólo en esta vida, sino que han soportado mucho a través de todos sus días aquí en la Tierra. No ha sido en vano. Queridos amigos reunidos aquí esta noche -shaumbra- no ha sido en vano. Ahora conforme el velo se adelgaza en estos  meses venideros, verán por qué nosotros tenemos tanto honor y tanto orgullo y alegría por el trabajo que hacen. Empezarán a entender aquí pronto, sobre la misión en la que han estado desde la primera vez que vinieron a este lugar llamado Tierra.</w:t>
      </w:r>
    </w:p>
    <w:p>
      <w:pPr>
        <w:pStyle w:val="Normal"/>
        <w:ind w:firstLine="170"/>
        <w:jc w:val="both"/>
        <w:rPr>
          <w:szCs w:val="20"/>
          <w:lang w:val="es-ES_tradnl"/>
        </w:rPr>
      </w:pPr>
      <w:r>
        <w:rPr>
          <w:szCs w:val="20"/>
          <w:lang w:val="es-ES_tradnl"/>
        </w:rPr>
        <w:t>Es ciertamente un honor para mí, Tobías, estar aquí esta noche. Sí, ciertamente caminé como un humano en una época. Caminé como humano con muchos de ustedes que están aquí sentados. Caminé con aquel que canaliza estos mensajes esta noche, Cauldre. La energía es familiar. Tuvimos muchas lágrimas juntos y muchas risas juntos. Llegó un día en que le dije a Cauldre que yo no regresaría a la Tierra, que permanecería en este lado del velo para estar aquí, para ayudar a equilibrar, y para ayudar a amar a todos los que son shaumbra. ¡Si tan sólo cada uno de ustedes pudiera ver quiénes son en realidad!</w:t>
      </w:r>
    </w:p>
    <w:p>
      <w:pPr>
        <w:pStyle w:val="Normal"/>
        <w:ind w:firstLine="170"/>
        <w:jc w:val="both"/>
        <w:rPr>
          <w:szCs w:val="20"/>
          <w:lang w:val="es-ES_tradnl"/>
        </w:rPr>
      </w:pPr>
      <w:r>
        <w:rPr>
          <w:szCs w:val="20"/>
          <w:lang w:val="es-ES_tradnl"/>
        </w:rPr>
        <w:t>Ahora hay mucho que tratar en esta noche. Pero antes de hacerlo, nosotros les pedimos a cada uno de ustedes reconocer la energía a su alrededor y la energía dentro de sí. Reconozcan la sensación de comodidad y seguridad y familia que está aquí. Reconozcan qué les trajo a esta montaña en esta noche. No fue curiosidad. Fue sincronización. Fue un llamado del Hogar lo que los trajo aquí. Cada uno de ustedes sabe que es el tiempo ahora de empezar su nueva vida, su nuevo camino, su nuevo sendero. Eso es lo que los ha traído aquí.</w:t>
      </w:r>
    </w:p>
    <w:p>
      <w:pPr>
        <w:pStyle w:val="Normal"/>
        <w:ind w:firstLine="170"/>
        <w:jc w:val="both"/>
        <w:rPr>
          <w:szCs w:val="20"/>
          <w:lang w:val="es-ES_tradnl"/>
        </w:rPr>
      </w:pPr>
      <w:r>
        <w:rPr>
          <w:szCs w:val="20"/>
          <w:lang w:val="es-ES_tradnl"/>
        </w:rPr>
        <w:t>Experimenten, queridos amigos, ese sentimiento de amor que viene de dentro, el amor que viene de las muchas, muchas entidades que se están reuniendo aquí, que se están sentando a su lado ahora, que tienen sus manos sobre vuestros hombros. Sientan el amor de la familia desde este lado del velo. Ellos están ciertamente aquí. No hay duda al respecto. Ustedes los han invitado. Ustedes han abierto este espacio sagrado para ellos. Como hemos dicho cada vez que nos reunimos así, cuando el humano con intención y corazón abierto se reúne y nos permite, permite al Espíritu entrar al espacio, tal como están haciendo ahora mismo mientras hablamos y mientras están leyendo esto, es creado un lugar completamente nuevo, una nueva dimensión y una nueva conciencia. Ustedes son aquellos creándolo. Nosotros simplemente nos unimos a ustedes. Tomen un momento aquí para sentir este sagrado espacio.</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Abran sus corazones, queridos amigos, ya que esta noche vendrán muchas cosas, algunas que serán sentidas por ustedes en esta misma noche, algunas en los días y semanas que siguen. Den permiso de abrir su corazón al Espíritu, a quien verdaderamente son. Abran su corazón a todo lo que son. La vibración en este recinto está llena de amor e intención. Conforme miramos hacia cada uno de ustedes aquí, estamos en continuo asombro de que pudieran soportar tanto y dar tanto por el bien de todo, pasar por tantos sufrimientos, tantas dificultades y penares, hasta dejar pasar su conocimiento, su conexión con el Espíritu. Aún así vienen aquí diciendo que están deseosos de continuar, deseosos de seguir adelante.</w:t>
      </w:r>
    </w:p>
    <w:p>
      <w:pPr>
        <w:pStyle w:val="Normal"/>
        <w:ind w:firstLine="170"/>
        <w:jc w:val="both"/>
        <w:rPr>
          <w:szCs w:val="20"/>
          <w:lang w:val="es-ES_tradnl"/>
        </w:rPr>
      </w:pPr>
      <w:r>
        <w:rPr>
          <w:szCs w:val="20"/>
          <w:lang w:val="es-ES_tradnl"/>
        </w:rPr>
        <w:t>Para eso, mis queridos amigos, esta noche hay una especial sanación. Todos ustedes han dado mucho y pedido poco, aparte de sus humanas necesidades de alimento y cobijo y vestido. Pero han pedido poco aparte, y han dado tanto. En esta noche hay un regalo especial de sanación, ya que han abierto el espacio y el potencial para que suceda. Todos aquellos que trabajan con ustedes desde este lado llegan ahora apresurados ya que las barreras están abajo, llegan a toda velocidad con la energía y el amor y el recuerdo del Hogar para dárselos a cada uno de ustedes. Verdaderamente se lo han ganado y han trabajado por ello. Así que, por favor, en este momento acepten este regalo de sanación. Pediremos a nuestro amigo estar en silencio por un momento, y después continuaremos.</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Para ustedes que no piensan que son merecedores y piensan que no les estamos hablando a ustedes, esto también es para ustedes. Sí, ahora hablaremos por un rato en esta noche de lo que está sucediendo dentro y alrededor de ustedes, y después hay un... cómo decirlo... un invitado especial que hace su aparición en la segunda sección de este tratado de esta noche. Cuando ese invitado especial se presente, Tobías y el Círculo Carmesí se harán a un lado, así que en algún sentido será una canalización dentro de una canalización.</w:t>
      </w:r>
    </w:p>
    <w:p>
      <w:pPr>
        <w:pStyle w:val="Normal"/>
        <w:ind w:firstLine="170"/>
        <w:jc w:val="both"/>
        <w:rPr>
          <w:szCs w:val="20"/>
          <w:lang w:val="es-ES_tradnl"/>
        </w:rPr>
      </w:pPr>
      <w:r>
        <w:rPr>
          <w:szCs w:val="20"/>
          <w:lang w:val="es-ES_tradnl"/>
        </w:rPr>
        <w:t>Queridos amigos, mucho ha sucedido en el año pasado de su tiempo. Haremos una reseña breve aquí. Primero hay que decir que les hablamos aproximadamente hace un año de su tiempo, de un evento que sucedió en la conciencia en la que ustedes operan. Desde el instante mismo en que llegaron a la Tierra por primera vez, hasta este evento aproximadamente hace un año, siempre ha estado el montaje de la dualidad, de dos fuerzas en su conciencia en su Tierra y en su universo físico. Ha sido “el yin y el yang”, “la luz y la oscuridad”, y a nuestro juicio “el bien y el mal”, aunque eso es puramente un juicio. Ha sido “masculino y femenino”, “joven y viejo”. La dualidad ha sido una forma de vida con ustedes. Ha sido el montaje, la condición de su conciencia desde el instante que llegaron aquí. Es la condición la que permitió este... cómo decirlo... gran experimento, gran prueba, pero la prueba no era sobre ustedes. Ustedes estaban simplemente facilitando la prueba.</w:t>
      </w:r>
    </w:p>
    <w:p>
      <w:pPr>
        <w:pStyle w:val="Normal"/>
        <w:ind w:firstLine="170"/>
        <w:jc w:val="both"/>
        <w:rPr>
          <w:szCs w:val="20"/>
          <w:lang w:val="es-ES_tradnl"/>
        </w:rPr>
      </w:pPr>
      <w:r>
        <w:rPr>
          <w:szCs w:val="20"/>
          <w:lang w:val="es-ES_tradnl"/>
        </w:rPr>
        <w:t>Siempre ha habido dos lados, uno claro y uno oscuro. Se mudaron dentro de esta energía y aceptaron esos parámetros. También aceptaron el libre albedrío. Aceptaron el hecho de que no sabrían quiénes eran. Aceptaron una “amnesia espiritual”. Vinieron a la Tierra a empezar un largo, largo círculo de vidas y enseñanzas y entendimientos. Les será revelado, a cada uno individualmente en estos tiempos venideros, por qué fue tan importante para el Eterno Uno, para el Espíritu, saber sobre estas cosas, y por qué ustedes han participado.</w:t>
      </w:r>
    </w:p>
    <w:p>
      <w:pPr>
        <w:pStyle w:val="Normal"/>
        <w:ind w:firstLine="170"/>
        <w:jc w:val="both"/>
        <w:rPr>
          <w:szCs w:val="20"/>
          <w:lang w:val="es-ES_tradnl"/>
        </w:rPr>
      </w:pPr>
      <w:r>
        <w:rPr>
          <w:szCs w:val="20"/>
          <w:lang w:val="es-ES_tradnl"/>
        </w:rPr>
        <w:t>Como dijimos hace un año de su tiempo, las dos fuerzas, el yin y el yang, la luz y la oscuridad, habían estado siempre separadas desde la creación de su conciencia. Estas se han unificado ahora. Estas se volvieron a juntar en el centro de lo que llamarían su ser, su conciencia, su universo. Lo que había sido “dos” regresó a “uno” pero a un uno de mucho mayor comprensión y mayor poder, mayor creatividad. Y como les mencionamos hace un año de su tiempo, a causa de la pesadez del velo, a causa de los patrones que han establecido en su forma humana, a causa de sus sistemas de creencias, tomará un tiempo para que la unidad en el centro de todas las cosas, haga su camino hacia ustedes, a su vida diaria. Tomará un tiempo. Eso es en lo que han estado trabajando este año pasado. La necesidad de “dos” se ha ido. “Uno” ha retornado. Cada uno de ustedes tiene ese regalo, de ser capaces de tener acceso a ese entendimiento del retorno a la Unidad.</w:t>
      </w:r>
    </w:p>
    <w:p>
      <w:pPr>
        <w:pStyle w:val="Normal"/>
        <w:ind w:firstLine="170"/>
        <w:jc w:val="both"/>
        <w:rPr>
          <w:szCs w:val="20"/>
          <w:lang w:val="es-ES_tradnl"/>
        </w:rPr>
      </w:pPr>
      <w:r>
        <w:rPr>
          <w:szCs w:val="20"/>
          <w:lang w:val="es-ES_tradnl"/>
        </w:rPr>
        <w:t>Ahora hace aproximadamente nueve meses de su tiempo les dijimos que sus guías estarían partiendo, lentamente, retirándose de su espacio de energía lentamente. La familia a la que le hablamos estaría experimentando esto. Lentamente los guías se empezaron a retirar. Habían ocupado un espacio que permitía un equilibrio entre la conciencia humana y vuestra conciencia espiritual. Empezaron a irse. Ustedes lo sintieron en el mismo centro. Sintieron que el más grande amado se había ido. Sintieron la depresión. Sintieron el vacío que se creó. Muchos de ustedes soportaron tiempos muy difíciles con esto, pero fue necesario. Fue necesario. Ya no necesitaban una energía de fuera manteniendo su balance. Fue tiempo para ustedes de jalar esto completamente dentro de sí mismos. Desde entonces, mis amigos, han estado caminando en un vacío de energía, por así decir. Ustedes han mantenido su balance humano, pero el balance del cociente espiritual no ha estado totalmente disponible.</w:t>
      </w:r>
    </w:p>
    <w:p>
      <w:pPr>
        <w:pStyle w:val="Normal"/>
        <w:ind w:firstLine="170"/>
        <w:jc w:val="both"/>
        <w:rPr>
          <w:szCs w:val="20"/>
          <w:lang w:val="es-ES_tradnl"/>
        </w:rPr>
      </w:pPr>
      <w:r>
        <w:rPr>
          <w:szCs w:val="20"/>
          <w:lang w:val="es-ES_tradnl"/>
        </w:rPr>
        <w:t>Ahora como muchos de ustedes saben, hubo predicciones de que al final de su milenio sería el fin de su Tierra. Como saben todos los que están aquí sentados, esto no sucedió. Esto no sucedió debido a su intención y debido al trabajo y los esfuerzos de todo lo que camina en forma humana y todos los que ayudan. Hubo un montaje que se echó a andar hace eones de tiempo. Si la Tierra hubiera llegado a una conclusión como lo saben ahora al final de su milenio, había un montaje, un montaje planetario que hubiera permitido la liberación de los remanentes de energía que permanecían en la Tierra.</w:t>
      </w:r>
    </w:p>
    <w:p>
      <w:pPr>
        <w:pStyle w:val="Normal"/>
        <w:ind w:firstLine="170"/>
        <w:jc w:val="both"/>
        <w:rPr>
          <w:szCs w:val="20"/>
          <w:lang w:val="es-ES_tradnl"/>
        </w:rPr>
      </w:pPr>
      <w:r>
        <w:rPr>
          <w:szCs w:val="20"/>
          <w:lang w:val="es-ES_tradnl"/>
        </w:rPr>
        <w:t>¿Sabían que Gaia, la Madre Tierra, ha estado sosteniendo sus energías por todos los tiempos que han caminado aquí? La Madre Tierra ha estado sosteniendo sus emociones y sus sentimientos de todas sus vidas pasadas. Ciertamente que ellas (sus vidas pasadas) mueren, pero sus esencias, sus vibraciones permanecen en la Tierra. Ese tú que caminó sobre la Tierra hace 2000 años... hay remanentes de esa parte de ti... hay patrones de energía que han permanecido en la Tierra en las rocas, en el polvo, en el agua. Ellos han permanecido aquí. La Tierra está llena con memorias y patrones de energía de todas sus vidas que han vivido aquí. ¿Saben que hoy bebieron agua que bebieron hace 20 vidas? Los patrones de energía están todavía aquí.</w:t>
      </w:r>
    </w:p>
    <w:p>
      <w:pPr>
        <w:pStyle w:val="Normal"/>
        <w:ind w:firstLine="170"/>
        <w:jc w:val="both"/>
        <w:rPr>
          <w:szCs w:val="20"/>
          <w:lang w:val="es-ES_tradnl"/>
        </w:rPr>
      </w:pPr>
      <w:r>
        <w:rPr>
          <w:szCs w:val="20"/>
          <w:lang w:val="es-ES_tradnl"/>
        </w:rPr>
        <w:t>Así que fue echado a andar un sistema que hubiera permitido la liberación de todas estas energías, asumiendo que la Tierra hubiera llegado a su conclusión. Pero la Tierra no lo hizo, y aquí estamos sentados en esta noche. El sistema que se echó a andar hace eones de tiempo está todavía aquí. Es por eso que estamos aquí en esta noche. Es por eso que hay millones de trabajadores de la luz en este día y en esta noche a todo lo ancho de su planeta, haciendo lo mismo que nosotros estamos haciendo.</w:t>
      </w:r>
    </w:p>
    <w:p>
      <w:pPr>
        <w:pStyle w:val="Normal"/>
        <w:ind w:firstLine="170"/>
        <w:jc w:val="both"/>
        <w:rPr>
          <w:szCs w:val="20"/>
          <w:lang w:val="es-ES_tradnl"/>
        </w:rPr>
      </w:pPr>
      <w:r>
        <w:rPr>
          <w:szCs w:val="20"/>
          <w:lang w:val="es-ES_tradnl"/>
        </w:rPr>
        <w:t>Esta noche, mis queridos amigos, se trata de liberar. Cuando los planetas se alinean del modo en que están ahora del otro lado del sol, “en algún lugar sobre el arco iris”... cuando se alinean así, forman... cómo decirlo... un túnel de energía, un portal. En este momento de alineación hay un permiso para todas las vibraciones y patrones de energía de todas las vidas pasadas de quienes ustedes han sido, para ser liberadas de la Tierra.</w:t>
      </w:r>
    </w:p>
    <w:p>
      <w:pPr>
        <w:pStyle w:val="Normal"/>
        <w:ind w:firstLine="170"/>
        <w:jc w:val="both"/>
        <w:rPr>
          <w:szCs w:val="20"/>
          <w:lang w:val="es-ES_tradnl"/>
        </w:rPr>
      </w:pPr>
      <w:r>
        <w:rPr>
          <w:szCs w:val="20"/>
          <w:lang w:val="es-ES_tradnl"/>
        </w:rPr>
        <w:t>En nuestra canalización con ustedes hace dos meses, los llevamos a través de lo que llamamos un ejercicio. Les dijimos que era puramente imaginario. En ese momento dijimos que Cristo regresará. Los muertos se levantarán de sus tumbas. Serán juzgados, y serán liberados. Hicimos esto como un ejercicio hace dos meses de su tiempo con el fin de prepararlos para esta noche. Ciertamente que todas las vibraciones de todos los que han sido en el pasado, están esperando ser liberadas de la Tierra y de ustedes. Se preguntan por qué es tan difícil hacer progresos en su forma humana ahora, por qué es tan difícil crear. Es porque aún están cargando las energías del pasado. Todavía los están influenciando.</w:t>
      </w:r>
    </w:p>
    <w:p>
      <w:pPr>
        <w:pStyle w:val="Normal"/>
        <w:ind w:firstLine="170"/>
        <w:jc w:val="both"/>
        <w:rPr>
          <w:szCs w:val="20"/>
          <w:lang w:val="es-ES_tradnl"/>
        </w:rPr>
      </w:pPr>
      <w:r>
        <w:rPr>
          <w:szCs w:val="20"/>
          <w:lang w:val="es-ES_tradnl"/>
        </w:rPr>
        <w:t>Con este portal que ha sido creado... es como un túnel. A través de este túnel Gaia puede liberar, y ustedes pueden liberar todo el pasado. No es apropiado que eso esté en la energía de la nueva Tierra. No es apropiado, mis amigos.  Con su intención en esta noche y la facilitación de todos aquellos que vienen a trabajar con ustedes, en la comodidad de la familia aquí en esta sagrada energía, le pedimos a cada uno de ustedes que libere y deje ir, que haga honor a cada vida pasada que ha vivido, que no emita juicios, sino que honre como nosotros los honramos a ustedes. Es tiempo de liberar, de dejar ir. Tú el humano que está aquí sentado quizá pienses que no puedes influir en el pasado, pero ciertamente que puedes. ¿Saben que cada aspecto de vida pasada de quiénes son ha estado contando con ustedes, como dijimos antes, el “ascendido designado”?</w:t>
      </w:r>
    </w:p>
    <w:p>
      <w:pPr>
        <w:pStyle w:val="Normal"/>
        <w:ind w:firstLine="170"/>
        <w:jc w:val="both"/>
        <w:rPr>
          <w:szCs w:val="20"/>
          <w:lang w:val="es-ES_tradnl"/>
        </w:rPr>
      </w:pPr>
      <w:r>
        <w:rPr>
          <w:szCs w:val="20"/>
          <w:lang w:val="es-ES_tradnl"/>
        </w:rPr>
        <w:t>Han contado con ustedes para caminar estas últimas cuantas millas del largo sendero de sus vidas aquí en la Tierra. Han contado con ustedes para transmutar, para transformar. Han contado con ustedes para salir victoriosos de lo que llamarían la batalla final de la luz y la oscuridad dentro de sí mismos.</w:t>
      </w:r>
    </w:p>
    <w:p>
      <w:pPr>
        <w:pStyle w:val="Normal"/>
        <w:ind w:firstLine="170"/>
        <w:jc w:val="both"/>
        <w:rPr>
          <w:szCs w:val="20"/>
          <w:lang w:val="es-ES_tradnl"/>
        </w:rPr>
      </w:pPr>
      <w:r>
        <w:rPr>
          <w:szCs w:val="20"/>
          <w:lang w:val="es-ES_tradnl"/>
        </w:rPr>
        <w:t>Con su permiso y permitiendo en esta noche y trabajando de cerca con Gaia, les pedimos amablemente ahora que liberen. Quizá algunos aquí verán caras, sentirán vibraciones del pasado. Quizá otros no. No importa. Esa es su intención. Eso es lo que está en su corazón. Esto es permitir que todos esos patrones de energía, todos esos aspectos sean libres. Esto es permitir que Gaia libere lo que ha guardado tan cercano y tan querido. Tomaremos varios minutos de tiempo aquí, mis amigos. Este es un espacio seguro. Este es el tiempo en su calendario, el tiempo en su alineación de permitir esta liberación. Ya no hay más karma para ustedes por el cual pasar. Ha sido satisfecho. Ha sido equilibrado. Es tiempo de liberar. Estaremos en silencio. Estaremos trabajando con cada uno de ustedes que pida ayuda en este momento.</w:t>
      </w:r>
    </w:p>
    <w:p>
      <w:pPr>
        <w:pStyle w:val="Normal"/>
        <w:ind w:firstLine="170"/>
        <w:jc w:val="both"/>
        <w:rPr>
          <w:szCs w:val="20"/>
          <w:lang w:val="es-ES_tradnl"/>
        </w:rPr>
      </w:pPr>
      <w:r>
        <w:rPr>
          <w:szCs w:val="20"/>
          <w:lang w:val="es-ES_tradnl"/>
        </w:rPr>
        <w:t>(Varios minutos de silencio)</w:t>
      </w:r>
    </w:p>
    <w:p>
      <w:pPr>
        <w:pStyle w:val="Normal"/>
        <w:ind w:firstLine="170"/>
        <w:jc w:val="both"/>
        <w:rPr>
          <w:szCs w:val="20"/>
          <w:lang w:val="es-ES_tradnl"/>
        </w:rPr>
      </w:pPr>
      <w:r>
        <w:rPr>
          <w:szCs w:val="20"/>
          <w:lang w:val="es-ES_tradnl"/>
        </w:rPr>
        <w:t>Queridos amigos, con la energía de esta alineación, con su intención y la vibración de su propio corazón, esto permite algo que de otra manera sería muy, muy difícil de hacer. Con su reunión en este grupo, mandando energías a su familia de trabajadores de la luz, esto permite la liberación. Despacio, despacio. Gaia puede empezar a dejar ir. Partes de su ser que han permanecido en esta Tierra pueden ser liberadas. Pueden ser liberadas a través de este portal, a través de este tiempo perfecto cuando las otras influencias astrológicas están del otro lado. Este es un tiempo significativo. Esto continuará a través de todo su mes. Cada día cuando despierten permitan, permitan que esos pasados, esas memorias, esas energías caminen libres. Podrá sentirse un poco inusual al principio, ya que ciertamente ellas son parte de ustedes. Ellas buscan de ustedes que las dejen libres. ¿Pueden sentirlas besándolos en la mejilla conforme parten, conforme les agradecen el trabajo que han hecho en esta vida, por lo que han soportado con la familia y los amigos y la salud y las relaciones, para estar aquí en este momento en este tiempo?</w:t>
      </w:r>
    </w:p>
    <w:p>
      <w:pPr>
        <w:pStyle w:val="Normal"/>
        <w:ind w:firstLine="170"/>
        <w:jc w:val="both"/>
        <w:rPr>
          <w:szCs w:val="20"/>
          <w:lang w:val="es-ES_tradnl"/>
        </w:rPr>
      </w:pPr>
      <w:r>
        <w:rPr>
          <w:szCs w:val="20"/>
          <w:lang w:val="es-ES_tradnl"/>
        </w:rPr>
        <w:t>Queridos amigos, mientras están liberando, mientras están en esta energía, también tiren a ese túnel los achaques físicos que han estado cargando con ustedes, este es un buen momento para ello. Suelten esos achaques físicos y sean sanados desde el interior, queridos amigos. No necesitan cargar esas energías con ustedes. Aquellos de ustedes que han batallado con relaciones y cargado la energía de otros con ustedes, la energía de la culpa y la pena... libérenlas también. Hay mucha energía ahora en este portal. Transportará fuera estas energías y las devolverá al estado de unidad y al estado de amor adonde pertenecen. (Dirigiéndose a una persona): libera tu ansiedad sobre la relación que tienes, ya que no necesitas cargarla contigo a donde vas. Sí, te hablamos directamente a ti, si lo estás preguntando.</w:t>
      </w:r>
    </w:p>
    <w:p>
      <w:pPr>
        <w:pStyle w:val="Normal"/>
        <w:ind w:firstLine="170"/>
        <w:jc w:val="both"/>
        <w:rPr>
          <w:szCs w:val="20"/>
          <w:lang w:val="es-ES_tradnl"/>
        </w:rPr>
      </w:pPr>
      <w:r>
        <w:rPr>
          <w:szCs w:val="20"/>
          <w:lang w:val="es-ES_tradnl"/>
        </w:rPr>
        <w:t>Su miedo, su culpa por la abundancia... es tiempo de liberar eso también. ¿Sabían que es simplemente un residuo de vidas pasadas? Es simplemente un patrón de su pasado que no necesita estar en su vida siguiendo adelante. Liberen eso. (Dirigiéndose a una persona): sí, para aquel que está dejándolo libre e imaginando que es una paloma y liberándola, eso está correcto.</w:t>
      </w:r>
    </w:p>
    <w:p>
      <w:pPr>
        <w:pStyle w:val="Normal"/>
        <w:ind w:firstLine="170"/>
        <w:jc w:val="both"/>
        <w:rPr>
          <w:szCs w:val="20"/>
          <w:lang w:val="es-ES_tradnl"/>
        </w:rPr>
      </w:pPr>
      <w:r>
        <w:rPr>
          <w:szCs w:val="20"/>
          <w:lang w:val="es-ES_tradnl"/>
        </w:rPr>
        <w:t>Aquellos de ustedes que se esfuerzan, preguntándose si están en el sendero correcto, haciendo lo correcto, liberen eso también. Estarán aprendiendo desde dentro de su ser qué es su nuevo sendero. Su sendero hasta ahora, queridos amigos, en estos más recientes tiempos... su sendero ha sido simplemente permitir adaptaciones tomar lugar, que los capacitarán para seguir adelante hacia el futuro. No hay uno que esté aquí, no hay uno que esté leyendo este material en este momento que no sea merecedor de esta liberación. Aquellos que dicen, “Yo no estoy seguro que sé cómo hacerlo”, no hay técnica. No necesitan ser maestros en liberación. Simplemente permitan. Simplemente permitan.</w:t>
      </w:r>
    </w:p>
    <w:p>
      <w:pPr>
        <w:pStyle w:val="Normal"/>
        <w:ind w:firstLine="170"/>
        <w:jc w:val="both"/>
        <w:rPr>
          <w:szCs w:val="20"/>
          <w:lang w:val="es-ES_tradnl"/>
        </w:rPr>
      </w:pPr>
      <w:r>
        <w:rPr>
          <w:szCs w:val="20"/>
          <w:lang w:val="es-ES_tradnl"/>
        </w:rPr>
        <w:t>Este tiempo, esta energía en la que estamos sentados, es poderosa para liberar. La alineación de sus planetas, con ellos estando escondidos... esto hace que el portal sea muy, muy fuerte. Cada uno de ustedes aquí tome una respiración profunda. Se han estado manteniendo tan tiesos, preguntándose, preguntándose si están haciendo lo correcto. Estamos aquí para decirles, “sí han estado”. Verán los efectos de esto. Ahora tomen otra respiración profunda a través de los dedos de sus pies y liberen todas las marcas que han estado incrustadas en su ser biológico, puesto que no son ya mas apropiadas.</w:t>
      </w:r>
    </w:p>
    <w:p>
      <w:pPr>
        <w:pStyle w:val="Normal"/>
        <w:ind w:firstLine="170"/>
        <w:jc w:val="both"/>
        <w:rPr>
          <w:szCs w:val="20"/>
          <w:lang w:val="es-ES_tradnl"/>
        </w:rPr>
      </w:pPr>
      <w:r>
        <w:rPr>
          <w:szCs w:val="20"/>
          <w:lang w:val="es-ES_tradnl"/>
        </w:rPr>
        <w:t>Ahora, queridos amigos, presten atención a lo que hemos llamado el único chakra dentro de ustedes. La parte central dentro de ustedes, el ser. Sientan esto. Sientan esto. Ahora respiren a través de esa parte central. Respiren a través de ese único espacio dentro de ustedes. Respiren profundamente para activarlo. Liberen todo lo que ya no es más apropiado en su vida al exhalar. Si no saben dónde está este único chakra, este lugar de centralización dentro de ustedes, pídanle ahora que se les manifieste. Respiren de nuevo profundamente.</w:t>
      </w:r>
    </w:p>
    <w:p>
      <w:pPr>
        <w:pStyle w:val="Normal"/>
        <w:ind w:firstLine="170"/>
        <w:jc w:val="both"/>
        <w:rPr>
          <w:szCs w:val="20"/>
          <w:lang w:val="es-ES_tradnl"/>
        </w:rPr>
      </w:pPr>
      <w:r>
        <w:rPr>
          <w:szCs w:val="20"/>
          <w:lang w:val="es-ES_tradnl"/>
        </w:rPr>
        <w:t>Esta noche, queridos amigos, se trata sobre liberar. Es el momento más apropiado para liberar los desequilibrios, para liberar las vidas pasadas, para liberar desequilibrios biológicos y desequilibrios emocionales. Esta alineación pretendía originalmente permitir a Gaia dejar ir toda la energía que ha estado cargando por la conciencia humana. Las cosas han cambiado. Ahora esta alineación provee los mecanismos, el vehículo para que ustedes liberen el pasado, para que ustedes permitan a Gaia liberar también.</w:t>
      </w:r>
    </w:p>
    <w:p>
      <w:pPr>
        <w:pStyle w:val="Normal"/>
        <w:ind w:firstLine="170"/>
        <w:jc w:val="both"/>
        <w:rPr>
          <w:szCs w:val="20"/>
          <w:lang w:val="es-ES_tradnl"/>
        </w:rPr>
      </w:pPr>
      <w:r>
        <w:rPr>
          <w:szCs w:val="20"/>
          <w:lang w:val="es-ES_tradnl"/>
        </w:rPr>
        <w:t>¿Qué estará transpirando ahora en su futuro cercano? Se sentirán algo como más ligeros que antes. En ocasiones esto puede parecer extraño. Habrá energías residuales del pasado pasando a través, pasando a través de su conciencia por la noche y algunas veces los puede alarmar. Algunas veces se preguntarán por qué están teniendo un mal sueño. Queridos amigos, es simplemente el pasado levantándose de entre los muertos y partiendo, volviendo al Hogar adonde ustedes algún día también volverán. En estas pocas próximas semanas de su tiempo, debido a las muchas transformaciones dentro de su ser físico, emocional y espiritual puede estar la tendencia a sentir desorientación. No se preocupen, porque esto también pasará. Puede haber en momentos incluso una simpatía, una añoranza por el pasado, una melancolía.</w:t>
      </w:r>
    </w:p>
    <w:p>
      <w:pPr>
        <w:pStyle w:val="Normal"/>
        <w:ind w:firstLine="170"/>
        <w:jc w:val="both"/>
        <w:rPr>
          <w:szCs w:val="20"/>
          <w:lang w:val="es-ES_tradnl"/>
        </w:rPr>
      </w:pPr>
      <w:r>
        <w:rPr>
          <w:szCs w:val="20"/>
          <w:lang w:val="es-ES_tradnl"/>
        </w:rPr>
        <w:t>Queridos amigos, han estado llenos de muchas experiencias. Han pasado por mucho. Conforme estas se van, recordarán el pasado con amor y con un poquito de remordimiento, mucho como cuando dejan una casa en la que han vivido por un largo, largo tiempo. No pueden esperar a salirse, pero cuando finalmente se van, miran atrás y hay una triste y amorosa sensación en su corazón. Eso es lo que está teniendo lugar aquí. El pasado los está dejando. Las aflicciones los están dejando. El velo se está adelgazando. Simplemente permitan.</w:t>
      </w:r>
    </w:p>
    <w:p>
      <w:pPr>
        <w:pStyle w:val="Normal"/>
        <w:ind w:firstLine="170"/>
        <w:jc w:val="both"/>
        <w:rPr>
          <w:szCs w:val="20"/>
          <w:lang w:val="es-ES_tradnl"/>
        </w:rPr>
      </w:pPr>
      <w:r>
        <w:rPr>
          <w:szCs w:val="20"/>
          <w:lang w:val="es-ES_tradnl"/>
        </w:rPr>
        <w:t>Ahora como les dijimos en esta noche, habría una fiesta de inauguración. Haremos una pausa aquí por varios minutos de su tiempo para hacer los ajustes necesarios con Cauldre, para hacer los ajustes necesarios con cada uno de ustedes, si es que dan su permiso de hacerlo. Les pediremos en este momento que se muevan un poco, en su cuerpo físico, para ponerse cómodos. Si han estado ansiando mover esa parte de su cuerpo, de mover en círculos su cabeza, este es el momento.</w:t>
      </w:r>
    </w:p>
    <w:p>
      <w:pPr>
        <w:pStyle w:val="Normal"/>
        <w:ind w:firstLine="170"/>
        <w:jc w:val="both"/>
        <w:rPr>
          <w:szCs w:val="20"/>
          <w:lang w:val="es-ES_tradnl"/>
        </w:rPr>
      </w:pPr>
      <w:r>
        <w:rPr>
          <w:szCs w:val="20"/>
          <w:lang w:val="es-ES_tradnl"/>
        </w:rPr>
        <w:t>Cuando estén listos y tranquilizados, reanudaremos.</w:t>
      </w:r>
    </w:p>
    <w:p>
      <w:pPr>
        <w:pStyle w:val="Normal"/>
        <w:ind w:firstLine="170"/>
        <w:jc w:val="both"/>
        <w:rPr>
          <w:szCs w:val="20"/>
          <w:lang w:val="es-ES_tradnl"/>
        </w:rPr>
      </w:pPr>
      <w:r>
        <w:rPr>
          <w:szCs w:val="20"/>
          <w:lang w:val="es-ES_tradnl"/>
        </w:rPr>
        <w:t>(Pausa por varios minutos para permitir el cambio a “la canalización dentro de la canalización”)</w:t>
      </w:r>
    </w:p>
    <w:p>
      <w:pPr>
        <w:pStyle w:val="Normal"/>
        <w:ind w:firstLine="170"/>
        <w:jc w:val="both"/>
        <w:rPr>
          <w:szCs w:val="20"/>
          <w:lang w:val="es-ES_tradnl"/>
        </w:rPr>
      </w:pPr>
      <w:r>
        <w:rPr>
          <w:szCs w:val="20"/>
          <w:lang w:val="es-ES_tradnl"/>
        </w:rPr>
        <w:t>Ahora yo, Tobías, y aquellos del Círculo Carmesí que están conmigo y que han estado hablándoles en esta noche... nos haremos a un lado aquí, en un momento.  Simplemente les pedimos para esta próxima sección abrir sus corazones, abrir su ser para escuchar desde la más profunda parte su ser.  Nosotros permaneceremos a un lado.</w:t>
      </w:r>
    </w:p>
    <w:p>
      <w:pPr>
        <w:pStyle w:val="Normal"/>
        <w:ind w:firstLine="170"/>
        <w:jc w:val="both"/>
        <w:rPr>
          <w:szCs w:val="20"/>
          <w:lang w:val="es-ES_tradnl"/>
        </w:rPr>
      </w:pPr>
      <w:r>
        <w:rPr>
          <w:szCs w:val="20"/>
          <w:lang w:val="es-ES_tradnl"/>
        </w:rPr>
        <w:t>(Tobías y el Círculo Carmesí salen. Una nueva voz llega a través de Cauldre)</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szCs w:val="20"/>
          <w:lang w:val="es-ES_tradnl"/>
        </w:rPr>
        <w:t>Yo Soy Ese Que Yo Soy. Te hablo a ti individualmente, no como grupo. Yo Soy Todo Lo Que Tú Eres. Yo soy tu espíritu. Yo soy tu padre. Hubo un tiempo en que me marché. Hubo un tiempo en que yo, tu espíritu, entré a un proceso en el no que podía ya más hablar contigo. Y tú llegaste a un lugar llamado Tierra, y se sintió como que estábamos separados, pero nunca estuvimos. Caminaste en esta Tierra, sin recordar quién eras, sin recordar quién yo era. Te sentiste abandonado. Siempre hubo añoranza en tu corazón. En algún tiempo volvería a haber unidad. Siempre he sido tú. Siempre he estado tan cerca como tu respiración, tan cerca como el aire a tu alrededor, aún así no podíamos hablar. No podías sentirme. Yo soy tú. No hay diferencia.</w:t>
      </w:r>
    </w:p>
    <w:p>
      <w:pPr>
        <w:pStyle w:val="Normal"/>
        <w:ind w:firstLine="170"/>
        <w:jc w:val="both"/>
        <w:rPr>
          <w:szCs w:val="20"/>
          <w:lang w:val="es-ES_tradnl"/>
        </w:rPr>
      </w:pPr>
      <w:r>
        <w:rPr>
          <w:szCs w:val="20"/>
          <w:lang w:val="es-ES_tradnl"/>
        </w:rPr>
        <w:t>El tiempo ha llegado en que puedo despertar de mi largo sueño. El tiempo ha llegado en que puedes ver a través de la bruma del velo, cuando una vez más podemos estar en unidad, y no necesitamos estar separados. Yo soy el amor perdido que has buscado. Yo soy tú. Yo soy cada pensamiento tuyo, cada sentimiento tuyo. Yo Soy Ese Que Yo Soy, y yo soy tú. En tu casa, mi casa, hay muchas mansiones. Hay muchas mansiones. Tú has vivido en sólo una de ellas. Has vivido en una mansión, el cuerpo de la Tierra. No has visto todas las otras mansiones que tú eres. Ahora eso está cambiando. Te estás mudando a una nueva mansión, un nuevo hogar, un nuevo castillo. Tú has existido en una conciencia muy definida sin poder ver las otras mansiones que tú eres, que yo soy. Eso está cambiando. Estoy aquí para simplemente decirte a través de la voz de otro humano... pero son mis pensamientos, mi amor por ti. Yo estoy aquí para decirte que el espacio ha sido creado dentro de ti y todo alrededor para mi regreso. El tiempo se está volviendo apropiado ahora.</w:t>
      </w:r>
    </w:p>
    <w:p>
      <w:pPr>
        <w:pStyle w:val="Normal"/>
        <w:ind w:firstLine="170"/>
        <w:jc w:val="both"/>
        <w:rPr>
          <w:szCs w:val="20"/>
          <w:lang w:val="es-ES_tradnl"/>
        </w:rPr>
      </w:pPr>
      <w:r>
        <w:rPr>
          <w:szCs w:val="20"/>
          <w:lang w:val="es-ES_tradnl"/>
        </w:rPr>
        <w:t>Seré una nueva voz para ti. Seré un nuevo sentimiento para ti. Seré un nuevo empoderamiento para ti. Yo soy tú. Siempre lo he sido. Por una muy buena razón tú y yo necesitábamos estar separados. Yo Soy Ese Que Yo Soy. Yo soy tú.</w:t>
      </w:r>
    </w:p>
    <w:p>
      <w:pPr>
        <w:pStyle w:val="Normal"/>
        <w:ind w:firstLine="170"/>
        <w:jc w:val="both"/>
        <w:rPr>
          <w:szCs w:val="20"/>
          <w:lang w:val="es-ES_tradnl"/>
        </w:rPr>
      </w:pPr>
      <w:r>
        <w:rPr>
          <w:szCs w:val="20"/>
          <w:lang w:val="es-ES_tradnl"/>
        </w:rPr>
        <w:t>Te pido ahora que me sientas en esta energía, que te sientas a ti mismo. Te pido que recuerdes el Hogar. Recuerda cuando no éramos dos, sino que éramos uno. Siento la necesidad de disculparme contigo por estar distante, por estar en otro sitio. Yo sé que llegará el día en que comprenderás por qué sentiste que te abandoné. No lo hice. Siempre he estado aquí. No ha sido apropiado hasta este momento que nos encontráramos y reuniéramos. Había mucho trabajo para mí y para ti, para hacer.</w:t>
      </w:r>
    </w:p>
    <w:p>
      <w:pPr>
        <w:pStyle w:val="Normal"/>
        <w:ind w:firstLine="170"/>
        <w:jc w:val="both"/>
        <w:rPr>
          <w:szCs w:val="20"/>
          <w:lang w:val="es-ES_tradnl"/>
        </w:rPr>
      </w:pPr>
      <w:r>
        <w:rPr>
          <w:szCs w:val="20"/>
          <w:lang w:val="es-ES_tradnl"/>
        </w:rPr>
        <w:t>Es apropiado en este espacio esta noche recibir un breve destello y un sentimiento de quien realmente eres. Te acaricio esta noche con un amor que es puro. Te acaricio esta noche simplemente con el recuerdo. Te acaricio esta noche para recordarte de todo lo que tú eres, porque tú y yo somos el mismo. Yo soy lo que llamarías, tu “ángel dorado”, pero verdaderamente soy tú. No soy una entidad separada que se te aparecerá movido por una suave brisa. Yo soy tú. Estoy dentro de ti, dentro de cada célula. Simplemente he estado dormido. He estado introvertido, mas vengo esta noche a darte la energía del recuerdo.</w:t>
      </w:r>
    </w:p>
    <w:p>
      <w:pPr>
        <w:pStyle w:val="Normal"/>
        <w:ind w:firstLine="170"/>
        <w:jc w:val="both"/>
        <w:rPr>
          <w:szCs w:val="20"/>
          <w:lang w:val="es-ES_tradnl"/>
        </w:rPr>
      </w:pPr>
      <w:r>
        <w:rPr>
          <w:szCs w:val="20"/>
          <w:lang w:val="es-ES_tradnl"/>
        </w:rPr>
        <w:t>Conforme me invites, conforme invites todo lo que tú eres dentro de tu espacio, empezarás a ver quién verdaderamente eres.  No hay más lucha que tengas que aguantar. No hay más esfuerzo. No hay más reto. Es simplemente un tiempo ahora de permitir, un tiempo para empezar a ver quién soy yo, quién eres tú. En tu casa hay muchas mansiones. Ahora empezarás despacio, suavemente a experimentar todas las mansiones, todos los potenciales. Yo Soy Ese Que Yo Soy. Estoy aquí para sujetar tu mano. Yo soy tú. Gracias.</w:t>
      </w:r>
    </w:p>
    <w:p>
      <w:pPr>
        <w:pStyle w:val="Normal"/>
        <w:ind w:firstLine="170"/>
        <w:jc w:val="both"/>
        <w:rPr>
          <w:szCs w:val="20"/>
          <w:lang w:val="es-ES_tradnl"/>
        </w:rPr>
      </w:pPr>
      <w:r>
        <w:rPr>
          <w:szCs w:val="20"/>
          <w:lang w:val="es-ES_tradnl"/>
        </w:rPr>
        <w:t>(Tobías regresa después de una breve pausa)</w:t>
      </w:r>
    </w:p>
    <w:p>
      <w:pPr>
        <w:pStyle w:val="Normal"/>
        <w:ind w:firstLine="170"/>
        <w:jc w:val="both"/>
        <w:rPr>
          <w:szCs w:val="20"/>
          <w:lang w:val="es-ES_tradnl"/>
        </w:rPr>
      </w:pPr>
      <w:r>
        <w:rPr>
          <w:szCs w:val="20"/>
          <w:lang w:val="es-ES_tradnl"/>
        </w:rPr>
        <w:t>Queridos amigos, yo, Tobías, regreso para un breve resumen en esta noche. Como mencionamos el mes pasado, habría un tiempo para una fiesta de inauguración, un tiempo para que todos los que han estado trabajando en su nueva casa, se hicieran a un lado y les dejaran sentir la energía por un breve momento, sentir la energía de su casa. Ciertamente que no fueron las palabras, sino que fue la energía, el recuerdo que fue hecho asequible para ustedes esta noche. Pronto se estarán mudando a la casa de la que hemos hablado. En nuestra próxima reunión les mostraremos y trabajaremos con ustedes con algunos de los nuevos sistemas, las nuevas herramientas. Hasta ese tiempo, les pedimos de nuevo que sean pacientes.</w:t>
      </w:r>
    </w:p>
    <w:p>
      <w:pPr>
        <w:pStyle w:val="Normal"/>
        <w:ind w:firstLine="170"/>
        <w:jc w:val="both"/>
        <w:rPr>
          <w:szCs w:val="20"/>
          <w:lang w:val="es-ES_tradnl"/>
        </w:rPr>
      </w:pPr>
      <w:r>
        <w:rPr>
          <w:szCs w:val="20"/>
          <w:lang w:val="es-ES_tradnl"/>
        </w:rPr>
        <w:t>Les pedimos de nuevo que hagan a un lado los viejos libros.  Ellos los han traído a este punto, pero no les servirán en la nueva casa. Les pedimos que regresen a este espacio donde lo que llamarían su espíritu, su Ser Verdadero, les puede hablar, puede estar con ustedes, para sentarse en ese espacio con ustedes por unas varias semanas más de su tiempo. Oh, ciertamente como hemos dicho, habrá más adelante mucho trabajo.  Tomen la oportunidad ahora para simplemente ser, simplemente permitir los procesos de liberación seguir adelante a su alrededor. Simplemente estén ustedes en un estado de “Nada” aparte de permitiendo y liberando.</w:t>
      </w:r>
    </w:p>
    <w:p>
      <w:pPr>
        <w:pStyle w:val="Normal"/>
        <w:ind w:firstLine="170"/>
        <w:jc w:val="both"/>
        <w:rPr>
          <w:szCs w:val="20"/>
          <w:lang w:val="es-ES_tradnl"/>
        </w:rPr>
      </w:pPr>
      <w:r>
        <w:rPr>
          <w:szCs w:val="20"/>
          <w:lang w:val="es-ES_tradnl"/>
        </w:rPr>
        <w:t>Estaremos trabajando con ustedes en los días por venir con algunas herramientas muy específicas, herramientas que los ayudarán en la verdadera integración y verdaderamente usando el empoderamiento. Pero fue dicho más temprano en esta noche, mis amigos, no anticipen en las próximas semanas lo que piensan que esto semejará. No anticipen lo que piensan que las cosas serán, porque estarán decepcionados. Será diferente de lo que posiblemente pudieran imaginar sentados aquí en esta noche. Liberen las nociones preconcebidas de lo que su mañana semejará. Estén ahora en un estado de “Nada”.</w:t>
      </w:r>
    </w:p>
    <w:p>
      <w:pPr>
        <w:pStyle w:val="Normal"/>
        <w:ind w:firstLine="170"/>
        <w:jc w:val="both"/>
        <w:rPr>
          <w:szCs w:val="20"/>
          <w:lang w:val="es-ES_tradnl"/>
        </w:rPr>
      </w:pPr>
      <w:r>
        <w:rPr>
          <w:szCs w:val="20"/>
          <w:lang w:val="es-ES_tradnl"/>
        </w:rPr>
        <w:t>Regresaremos para trabajar con ustedes. Estas varias próximas semanas de su tiempo en particular, sostengan la mayor energía y el mayor potencial para liberar esas partes de ustedes que han existido en el pasado, esas energías que han estado conectadas con la Tierra.  Les pedimos también que en este tiempo, cada día le manden amor a Gaia puesto que ha sostenido tanto.  Ha sostenido mucho.  Verán los propios movimientos de ella, sus propias liberaciones aquí pronto.  Ella está ansiando esto también.  Ella dice, “ha sido un honor servirles hasta este punto”, pero ella también está cansada.  Ella también quiere regresar al Hogar.</w:t>
      </w:r>
    </w:p>
    <w:p>
      <w:pPr>
        <w:pStyle w:val="Normal"/>
        <w:ind w:firstLine="170"/>
        <w:jc w:val="both"/>
        <w:rPr>
          <w:szCs w:val="20"/>
          <w:lang w:val="es-ES_tradnl"/>
        </w:rPr>
      </w:pPr>
      <w:r>
        <w:rPr>
          <w:szCs w:val="20"/>
          <w:lang w:val="es-ES_tradnl"/>
        </w:rPr>
        <w:t>Queridos amigos, estaremos trabajando con ustedes, aquellos que permitan, aquellos que den permiso, día y noche, intensivamente por las próximas varias semanas de su tiempo. Hacemos honor al trabajo que hacen. Hacemos honor al hecho de que tantos humanos que han soportado tanto, pueden venir a este espacio para estar aquí en esta noche para esta gloriosa y trascendental ocasión. Este es ciertamente el tránsito del tiempo y el tránsito de las edades, lo que están experimentando aquí en esta noche. Los amamos entrañablemente.</w:t>
      </w:r>
    </w:p>
    <w:p>
      <w:pPr>
        <w:pStyle w:val="BodyText2"/>
        <w:overflowPunct w:val="true"/>
        <w:autoSpaceDE w:val="true"/>
        <w:ind w:firstLine="170"/>
        <w:textAlignment w:val="auto"/>
        <w:rPr>
          <w:rFonts w:cs="Arial"/>
          <w:lang w:val="es-ES_tradnl"/>
        </w:rPr>
      </w:pPr>
      <w:r>
        <w:rPr>
          <w:rFonts w:cs="Arial"/>
          <w:lang w:val="es-ES_tradnl"/>
        </w:rPr>
        <w:t>Y así es.</w:t>
      </w:r>
    </w:p>
    <w:p>
      <w:pPr>
        <w:pStyle w:val="Normal"/>
        <w:jc w:val="both"/>
        <w:rPr>
          <w:rFonts w:cs="Arial"/>
          <w:szCs w:val="20"/>
          <w:lang w:val="es-ES_tradnl"/>
        </w:rPr>
      </w:pPr>
      <w:r>
        <w:rPr>
          <w:rFonts w:cs="Arial"/>
          <w:szCs w:val="20"/>
          <w:lang w:val="es-ES_tradnl"/>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13:</w:t>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EN TU NUEVA CASA...”</w:t>
      </w:r>
    </w:p>
    <w:p>
      <w:pPr>
        <w:pStyle w:val="Normal"/>
        <w:jc w:val="center"/>
        <w:rPr>
          <w:sz w:val="18"/>
          <w:szCs w:val="20"/>
          <w:lang w:val="es-ES_tradnl"/>
        </w:rPr>
      </w:pPr>
      <w:r>
        <w:rPr>
          <w:sz w:val="18"/>
          <w:szCs w:val="20"/>
          <w:lang w:val="es-ES_tradnl"/>
        </w:rPr>
        <w:t>Junio 4, 2000</w:t>
      </w:r>
    </w:p>
    <w:p>
      <w:pPr>
        <w:pStyle w:val="Normal"/>
        <w:jc w:val="both"/>
        <w:rPr>
          <w:szCs w:val="20"/>
          <w:lang w:val="es-ES_tradnl"/>
        </w:rPr>
      </w:pPr>
      <w:r>
        <w:rPr>
          <w:szCs w:val="20"/>
          <w:lang w:val="es-ES_tradnl"/>
        </w:rPr>
        <w:t> </w:t>
      </w:r>
    </w:p>
    <w:p>
      <w:pPr>
        <w:pStyle w:val="BodyText2"/>
        <w:overflowPunct w:val="true"/>
        <w:autoSpaceDE w:val="true"/>
        <w:textAlignment w:val="auto"/>
        <w:rPr>
          <w:rFonts w:cs="Arial"/>
          <w:b/>
          <w:b/>
          <w:bCs/>
          <w:lang w:val="es-ES_tradnl"/>
        </w:rPr>
      </w:pPr>
      <w:r>
        <w:rPr>
          <w:rFonts w:cs="Arial"/>
          <w:b/>
          <w:bCs/>
          <w:lang w:val="es-ES_tradnl"/>
        </w:rPr>
        <w:t>TOBÍAS:</w:t>
      </w:r>
    </w:p>
    <w:p>
      <w:pPr>
        <w:pStyle w:val="Normal"/>
        <w:ind w:firstLine="170"/>
        <w:jc w:val="both"/>
        <w:rPr>
          <w:szCs w:val="20"/>
          <w:lang w:val="es-ES_tradnl"/>
        </w:rPr>
      </w:pPr>
      <w:r>
        <w:rPr>
          <w:szCs w:val="20"/>
          <w:lang w:val="es-ES_tradnl"/>
        </w:rPr>
        <w:t>Y así es, queridos amigos, que nuestra familia del carmesí se reúne de nuevo es este muy sagrado espacio, en esta muy sagrada energía, y ciertamente en este muy sagrado día.</w:t>
      </w:r>
    </w:p>
    <w:p>
      <w:pPr>
        <w:pStyle w:val="Normal"/>
        <w:ind w:firstLine="170"/>
        <w:jc w:val="both"/>
        <w:rPr>
          <w:szCs w:val="20"/>
          <w:lang w:val="es-ES_tradnl"/>
        </w:rPr>
      </w:pPr>
      <w:r>
        <w:rPr>
          <w:szCs w:val="20"/>
          <w:lang w:val="es-ES_tradnl"/>
        </w:rPr>
        <w:t>En este día, tenemos mucha información y muchas vivencias que introducir a ustedes. Hay información acerca de su nueva casa y acerca de su nueva energía. Hay información del porqué han estado pasando por muchas de las cosas que han pasado, e información acerca de hacia dónde estarán yendo en el futuro. Durante este tiempo yo, Tobías les hablaré a través de nuestro amigo al que llamamos Cauldre (Geoffrey Hoppe).</w:t>
      </w:r>
    </w:p>
    <w:p>
      <w:pPr>
        <w:pStyle w:val="Normal"/>
        <w:ind w:firstLine="170"/>
        <w:jc w:val="both"/>
        <w:rPr>
          <w:szCs w:val="20"/>
          <w:lang w:val="es-ES_tradnl"/>
        </w:rPr>
      </w:pPr>
      <w:r>
        <w:rPr>
          <w:szCs w:val="20"/>
          <w:lang w:val="es-ES_tradnl"/>
        </w:rPr>
        <w:t>Por estos próximos cuantos minutos equilibraremos y adaptaremos las energías con ustedes. Miraremos dentro de cada uno de sus corazones. Nos integraremos con ustedes. Compartiremos un momento de amor y un momento de paz. Es ahora tiempo, queridos amigos y querida familia, para simplemente fusionar las energías con nosotros. Simplemente abran sus corazones. Simplemente estén en este lugar seguro con la familia.</w:t>
      </w:r>
    </w:p>
    <w:p>
      <w:pPr>
        <w:pStyle w:val="Normal"/>
        <w:ind w:firstLine="170"/>
        <w:jc w:val="both"/>
        <w:rPr>
          <w:szCs w:val="20"/>
          <w:lang w:val="es-ES_tradnl"/>
        </w:rPr>
      </w:pPr>
      <w:r>
        <w:rPr>
          <w:szCs w:val="20"/>
          <w:lang w:val="es-ES_tradnl"/>
        </w:rPr>
        <w:t>Ahora como hemos dicho ya tantas veces antes, trae lágrimas a nuestros ojos cuando somos invitados a su espacio, como fuimos en este día, para sentir sus energías, para sentir su amor, para estar con ustedes otra vez. A veces el velo es grueso, grueso ciertamente. Es difícil comunicarse con ustedes y difícil compartir la energía. Pero hoy cuando se abren así, cuando nos reunimos así, es verdaderamente una sensación de hogar, de “shaumbra”, de amor.</w:t>
      </w:r>
    </w:p>
    <w:p>
      <w:pPr>
        <w:pStyle w:val="Normal"/>
        <w:ind w:firstLine="170"/>
        <w:jc w:val="both"/>
        <w:rPr>
          <w:szCs w:val="20"/>
          <w:lang w:val="es-ES_tradnl"/>
        </w:rPr>
      </w:pPr>
      <w:r>
        <w:rPr>
          <w:szCs w:val="20"/>
          <w:lang w:val="es-ES_tradnl"/>
        </w:rPr>
        <w:t>Ahora como la mayoría de ustedes en este recinto (y la mayoría leyendo esto) sabe muy claramente, llegó un punto en el tiempo en su vida dentro de los varios años pasados en que se les preguntó, o cuando llegaron a un punto de decisión, sobre quedarse aquí en la Tierra o partir. Llegaron a un momento crítico. A cada uno de ustedes les fue preguntado de diferente manera, a cada uno a su propia manera, si se quedarían en esta Tierra o si regresaban al Hogar. Piensen hacia atrás por un momento. Podrán recordar este momento. Para algunos de ustedes ocurrió en su estado de sueño. Para otros ocurrió mientras iban manejando por el camino o mientras leían o quizá mientras estuvieron enfermos. La razón por lo que mencionamos esto en este día, queridos amigos, es porque cada uno de ustedes aquí, sabía que estaba llegando al final de su contrato. Habían cumplido lo que habían venido a hacer a la Tierra. En ese punto, hubieran podido partir. Hubieran podido dejar su cuerpo físico y regresar al Hogar. Obviamente aquellos aquí (y aquellos leyendo esto también), ¡escogieron quedarse! (risas). En un sentido como alegremente decimos, ustedes se “re-enlistaron” en el servicio espiritual. Ustedes se “re-pusieron a la cabeza”. Sabían que había trabajo adicional por hacer en esta Tierra. Es por eso que están aquí.</w:t>
      </w:r>
    </w:p>
    <w:p>
      <w:pPr>
        <w:pStyle w:val="Normal"/>
        <w:ind w:firstLine="170"/>
        <w:jc w:val="both"/>
        <w:rPr>
          <w:szCs w:val="20"/>
          <w:lang w:val="es-ES_tradnl"/>
        </w:rPr>
      </w:pPr>
      <w:r>
        <w:rPr>
          <w:szCs w:val="20"/>
          <w:lang w:val="es-ES_tradnl"/>
        </w:rPr>
        <w:t>Ahora bien, a partir de ese punto de decisión en su vida, ha habido muchas cosas que les han sucedido. Algunos de estos eventos han sido bastante dolorosos o difíciles de pasar. Ha habido relaciones que han sido separadas o que se han ido por otro camino, relaciones que eran largas y significativas se están ahora disolviendo. Hubo quizá cambio de empleos. Hubo quizá perder mucho, si no todo, los bienes materiales que tenían. Hubo quizá la pérdida de amigos, pérdida de la familia, yendo por el camino solitario. Todas estas cosas, queridos amigos, han sido parte de su plan, por así decir, de lo que pasaría si escogían quedarse. Esas cosas que necesitaban ser liberadas, esas cosas que no eran apropiadas, encontraron una forma para salir de su vida. Sabemos y comprendemos que el sendero ha sido difícil. Pero ha sido una parte importante del viaje.</w:t>
      </w:r>
    </w:p>
    <w:p>
      <w:pPr>
        <w:pStyle w:val="Normal"/>
        <w:ind w:firstLine="170"/>
        <w:jc w:val="both"/>
        <w:rPr>
          <w:szCs w:val="20"/>
          <w:lang w:val="es-ES_tradnl"/>
        </w:rPr>
      </w:pPr>
      <w:r>
        <w:rPr>
          <w:szCs w:val="20"/>
          <w:lang w:val="es-ES_tradnl"/>
        </w:rPr>
        <w:t>Hoy entrarán a su nueva casa. Empezarán a trabajar con las nuevas capacidades. Oh sí, ciertamente todo esto será en metáfora pero igualmente significativo e igualmente real en sus vidas. No era apropiado, como la pregunta fue hecha antes, aferrarse a los cristales -otra vez una metáfora- o aferrarse a los viejos libros. ¿Cuántos de aquí han vuelto a mirar sus viejos libros recientemente y encontraron que las palabras ya no sonaban verdaderas como una vez lo hicieron? ¿Cuántos aquí han sentido como que estuvieran flotando, en transición? ¿Cuántos han sentido como que las herramientas y las zonas de comodidad que tenían en el pasado no están ya mas ahí, y no hay nada a qué aferrarse en el ahora?</w:t>
      </w:r>
    </w:p>
    <w:p>
      <w:pPr>
        <w:pStyle w:val="Normal"/>
        <w:ind w:firstLine="170"/>
        <w:jc w:val="both"/>
        <w:rPr>
          <w:szCs w:val="20"/>
          <w:lang w:val="es-ES_tradnl"/>
        </w:rPr>
      </w:pPr>
      <w:r>
        <w:rPr>
          <w:szCs w:val="20"/>
          <w:lang w:val="es-ES_tradnl"/>
        </w:rPr>
        <w:t>Todo esto es parte del proceso que empezó cuando tomaron la decisión de permanecer en esta Tierra, de re-enlistarse en el servicio espiritual. Todo esto, mis amigos, trata sobre mudarse a su nueva casa, el “Nuevo Camelot”. Trata sobre aceptar la Divinidad dentro ustedes. Por eones de tiempo bajo el velo no han entendido quiénes realmente eran. No han sido capaces de sostener el empoderamiento de su ser, aún si hubieran querido. No han sido capaces de introducir plenamente su propia Divinidad.</w:t>
      </w:r>
    </w:p>
    <w:p>
      <w:pPr>
        <w:pStyle w:val="Normal"/>
        <w:ind w:firstLine="170"/>
        <w:jc w:val="both"/>
        <w:rPr>
          <w:szCs w:val="20"/>
          <w:lang w:val="es-ES_tradnl"/>
        </w:rPr>
      </w:pPr>
      <w:r>
        <w:rPr>
          <w:szCs w:val="20"/>
          <w:lang w:val="es-ES_tradnl"/>
        </w:rPr>
        <w:t>Pero ahora la energía de la Tierra ha cambiado. Los tiempos han cambiado. Ahora eso es apropiado. Sin embargo tienen que estar aquellos que vayan primero, que aprendan primero e integren su Divinidad primero. El proceso paso a paso empieza con un humano, después un grupo de humanos, después muchos humanos, y entonces se extienda a lo ancho de su Tierra. Este grupo es lo que llamamos “el aula de la nueva energía espiritual de la Tierra”. Ustedes son aquellos que acordaron empezar aceptando su Divinidad y creando en la nueva Tierra.</w:t>
      </w:r>
    </w:p>
    <w:p>
      <w:pPr>
        <w:pStyle w:val="Normal"/>
        <w:ind w:firstLine="170"/>
        <w:jc w:val="both"/>
        <w:rPr>
          <w:szCs w:val="20"/>
          <w:lang w:val="es-ES_tradnl"/>
        </w:rPr>
      </w:pPr>
      <w:r>
        <w:rPr>
          <w:szCs w:val="20"/>
          <w:lang w:val="es-ES_tradnl"/>
        </w:rPr>
        <w:t>Ustedes son aquellos que ya no están más bajo viejos contratos kármicos. Ustedes han liberado esto. Mis amigos, les pedimos que escuchen esto profundamente dentro de su ser, profundamente dentro de su mente. Ustedes ya no están más bajo contrato kármico. Ustedes han satisfecho eso. No hay una sola de sus vidas pasadas o aún esta vida con la que estén obligados o en deuda. Ustedes caminan libremente sin la esclavitud del karma pasado. Caminan libres para ser creadores en esta Tierra en esta vida. Eso es por lo que han pasado a través de tanto en sus vidas y en estos pocos años pasados. Cambios. Transformaciones. Sintiendo como que no saben dónde está el Hogar ya más. Sintiendo como que quieren volver a conectarse con el Espíritu pero que no es posible. Sintiendo que las viejas formas ya no aplican. Todo esto ha sido apropiado, aunque difícil, lo sabemos. Eso es por lo que honramos a cada uno que está aquí y leyendo esto. Eso es por lo que honramos a cada humano sobre la Tierra. Es un sendero difícil. Han renunciado a la comodidad de lo viejo. Han renunciado a todo lo que pensaban que eran o se iban a convertir. Lo han hecho así voluntariamente. Lo han hecho así en alegría. Esta es “el aula de la nueva energía espiritual”.</w:t>
      </w:r>
    </w:p>
    <w:p>
      <w:pPr>
        <w:pStyle w:val="Normal"/>
        <w:ind w:firstLine="170"/>
        <w:jc w:val="both"/>
        <w:rPr>
          <w:szCs w:val="20"/>
          <w:lang w:val="es-ES_tradnl"/>
        </w:rPr>
      </w:pPr>
      <w:r>
        <w:rPr>
          <w:szCs w:val="20"/>
          <w:lang w:val="es-ES_tradnl"/>
        </w:rPr>
        <w:t>Hay muchos otros grupos de trabajadores de la luz alrededor del mundo en este momento, yendo bajo diferentes nombres con diferentes maestros. Este grupo aquí mantiene una función importante, en particular, para este continente, para esta zona energética en la que están asentados. ¿Cuántos han sido mudados para acá, han sido colocados acá en los 5 o 10 años, en años anteriores, inclusive? Hay energías importantes que están sujetas dentro de estas montañas, y sujetas dentro de las llanuras rodeando las montañas. Estas son energías importantes que tienen que ver con su propia Divinidad, y la Divinidad de cada humano sobre la Tierra. Es por eso que están ustedes aquí en esta locación, en esta geografía.</w:t>
      </w:r>
    </w:p>
    <w:p>
      <w:pPr>
        <w:pStyle w:val="Normal"/>
        <w:ind w:firstLine="170"/>
        <w:jc w:val="both"/>
        <w:rPr>
          <w:szCs w:val="20"/>
          <w:lang w:val="es-ES_tradnl"/>
        </w:rPr>
      </w:pPr>
      <w:r>
        <w:rPr>
          <w:szCs w:val="20"/>
          <w:lang w:val="es-ES_tradnl"/>
        </w:rPr>
        <w:t>Luego están sus hermanos y hermanas de un lado a otro de estas tierras, de un lado a otro de esta Tierra que están también haciendo el trabajo, que son también parte de la nueva energía espiritual, parte del aula. Ellos están en los destacamentos remotos. Le pedimos a cada uno que está en este recinto en esta noche ayudar a extender esta energía y el amor hacia todos los otros trabajadores de la luz que son parte del aula “extendida”.</w:t>
      </w:r>
    </w:p>
    <w:p>
      <w:pPr>
        <w:pStyle w:val="Normal"/>
        <w:ind w:firstLine="170"/>
        <w:jc w:val="both"/>
        <w:rPr>
          <w:szCs w:val="20"/>
          <w:lang w:val="es-ES_tradnl"/>
        </w:rPr>
      </w:pPr>
      <w:r>
        <w:rPr>
          <w:szCs w:val="20"/>
          <w:lang w:val="es-ES_tradnl"/>
        </w:rPr>
        <w:t>Desde esta aula aprenderemos sobre la Divinidad. Les ayudaremos a entender quiénes verdaderamente son. Les ayudaremos a entender cómo introducir esta energía, su Divinidad, su Ser Verdadero. Después de que regresemos de nuestro receso de verano del Círculo Carmesí... cuando regresemos en agosto, ciertamente que empezaremos trabajo intensivo ¡no que el pasado año y algo sí no haya sido intenso para ustedes! (bromeando). Pero empezaremos con los verdaderos entendimientos de cómo trabajar con la energía de su nueva casa. En ese momento a cada uno de ustedes, queridos amigos, por su propia voluntad y su propia elección, por su propia intención... a cada uno de ustedes le será pedido ser un maestro. Le será pedido que usen lo que han aprendido y logrado para ayudar a otros apropiadamente, ayudar a otros cuando vengan a ustedes.</w:t>
      </w:r>
    </w:p>
    <w:p>
      <w:pPr>
        <w:pStyle w:val="Normal"/>
        <w:ind w:firstLine="170"/>
        <w:jc w:val="both"/>
        <w:rPr>
          <w:szCs w:val="20"/>
          <w:lang w:val="es-ES_tradnl"/>
        </w:rPr>
      </w:pPr>
      <w:r>
        <w:rPr>
          <w:szCs w:val="20"/>
          <w:lang w:val="es-ES_tradnl"/>
        </w:rPr>
        <w:t>Cada uno de ustedes (haciendo una pausa) -las emociones aquí están bastante intensas- se moverá dentro del orden más grande de su intención, del orden más grande de su viaje de las muchas vidas en la Tierra. Cada uno de ustedes servirá como un maestro ordenado. Sostendrán esa ordenación en su corazón. Sabrán que han sido bendecidos con esto. Sabrán que han caminado el sendero, que se lo han ganado. Oh, puede no estar grabado en un trozo de papel, pero cuando miremos dentro de sus ojos, cuando miremos dentro de su corazón, sabremos que cada uno de ustedes está ordenado como un Humano Divino con las credenciales para enseñar y para guiar y para ayudar a los otros humanos que están pasando por el mismo proceso por el que ustedes pasaron. Con su experiencia y guía, el proceso para ellos será mucho más fácil. No será con las profundas pruebas y tribulaciones por las ustedes han pasado. Es por esta razón que los honramos a cada uno de ustedes entrañablemente. Ustedes han dado mucho y sacrificado mucho para estar sentados en estas sillas en este día, todo dado en amor.</w:t>
      </w:r>
    </w:p>
    <w:p>
      <w:pPr>
        <w:pStyle w:val="Normal"/>
        <w:ind w:firstLine="170"/>
        <w:jc w:val="both"/>
        <w:rPr>
          <w:szCs w:val="20"/>
          <w:lang w:val="es-ES_tradnl"/>
        </w:rPr>
      </w:pPr>
      <w:r>
        <w:rPr>
          <w:szCs w:val="20"/>
          <w:lang w:val="es-ES_tradnl"/>
        </w:rPr>
        <w:t>Ahora queridos amigos, antes de que entremos a su nueva casa en este día, permítanse ser bañados por una lluvia de amor y lágrimas de todos los que se reúnen aquí; de Tobías, del Círculo Carmesí, de los que caminaron con ustedes como sus guías en el pasado, de los miembros de su familia que han partido y están en nuestro lado del velo ahora. Nos paramos aquí con una sonrisa. No hay uno que no esté sonriendo por el trabajo que ustedes hacen. Permítanse a sí mismos ser bañados con una lluvia de lágrimas jubilosas. Permitan que estas lágrimas arrastren lo viejo, arrastren la culpa, arrastren la vergüenza que pudieran haber sentido. Permitan que nuestras lágrimas arrastren cualesquiera pensamientos o sensaciones de desmerecimiento que han mantenido. La única razón por la que están ahí es por el velo, porque no ven quiénes realmente son.  Permitan que nuestras lágrimas arrastren los achaques físicos que los han estado retrasando. Queridos amigos, acepten esto en esta energía. Es poderoso ciertamente en esta energía. Permítanse ser bañados y purificados y limpiados de cualquier cosa que pensaran que era menos que perfección. Permítanse liberar cualesquiera pensamientos de que son menos que perfectos o menos que plenos.</w:t>
      </w:r>
    </w:p>
    <w:p>
      <w:pPr>
        <w:pStyle w:val="Normal"/>
        <w:ind w:firstLine="170"/>
        <w:jc w:val="both"/>
        <w:rPr>
          <w:szCs w:val="20"/>
          <w:lang w:val="es-ES_tradnl"/>
        </w:rPr>
      </w:pPr>
      <w:r>
        <w:rPr>
          <w:szCs w:val="20"/>
          <w:lang w:val="es-ES_tradnl"/>
        </w:rPr>
        <w:t>Queridos amigos, algún día nos reiremos y hablaremos de esto. ¿Cómo pudo ser que no podían ver quiénes eran, cuando nosotros lo podíamos ver claramente en cada uno y todos ustedes?</w:t>
      </w:r>
    </w:p>
    <w:p>
      <w:pPr>
        <w:pStyle w:val="Normal"/>
        <w:ind w:firstLine="170"/>
        <w:jc w:val="both"/>
        <w:rPr>
          <w:szCs w:val="20"/>
          <w:lang w:val="es-ES_tradnl"/>
        </w:rPr>
      </w:pPr>
      <w:r>
        <w:rPr>
          <w:szCs w:val="20"/>
          <w:lang w:val="es-ES_tradnl"/>
        </w:rPr>
        <w:t>Ahora antes de continuar con la siguiente parte de nuestra sesión, les pedimos a todas las entidades que están reunidas en este recinto que pasen adelante, los ángeles, los arcángeles, por supuesto Sananda. Les pedimos que pasen adelante para abrazarlos, para integrarse con ustedes, palmearlos en la espalda y darles ánimo, para agradecerles por re-enlistarse, y para darles las gracias por quedarse en la Tierra para introducir esta nueva energía, tan difícil como es. Así que durante este tiempo le pediremos a nuestro amigo Cauldre permanecer en silencio por un momento. Les pedimos a cada uno de ustedes simplemente abrir sus corazones, darnos permiso de entrar ahora para abrazarlos y besarlos.</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Este, mis queridos amigos, es el tiempo de la nueva energía de la Tierra. Con las propiedades físicas espirituales tal como están. Esta es la primera vez en la historia de la humanidad en la Tierra que es posible introducir la energía del Ser Divino. Oh, ustedes y otros han tratado en el pasado. Han tratado de imaginarse a Dios. Han tratado de ser santos y espirituales. Han tenido trayectorias en vidas pasadas en órdenes religiosas. Han iniciado muchas religiones, como hemos mencionado. Pero hasta los meses recientes de su tiempo, no había sido posible verdaderamente empezar a introducir esta energía. El velo era grueso. El Ser Verdadero estaba en un capullo de alguna manera. La vibración de la Tierra no era apropiada. Llegamos ahora al tiempo donde es ya posible introducirla y empezar a trabajar con ella y empezar a usarla.</w:t>
      </w:r>
    </w:p>
    <w:p>
      <w:pPr>
        <w:pStyle w:val="Normal"/>
        <w:ind w:firstLine="170"/>
        <w:jc w:val="both"/>
        <w:rPr>
          <w:szCs w:val="20"/>
          <w:lang w:val="es-ES_tradnl"/>
        </w:rPr>
      </w:pPr>
      <w:r>
        <w:rPr>
          <w:szCs w:val="20"/>
          <w:lang w:val="es-ES_tradnl"/>
        </w:rPr>
        <w:t>Hoy entraremos a la nueva casa. Caminaremos con ustedes, y hablaremos de cómo funciona. Pero sepan para cada uno de ustedes que requerirá un compromiso de su parte. Requerirá la comprensión de que ustedes son el creador, No será hecho para ustedes. Requerirá la comprensión de que es su casa, de que es su divinidad, de que les pertenece, que si esperan que otro la haga funcionar por ustedes, si esperan que otro se las lleve a ustedes, nada sucederá.</w:t>
      </w:r>
    </w:p>
    <w:p>
      <w:pPr>
        <w:pStyle w:val="Normal"/>
        <w:ind w:firstLine="170"/>
        <w:jc w:val="both"/>
        <w:rPr>
          <w:szCs w:val="20"/>
          <w:lang w:val="es-ES_tradnl"/>
        </w:rPr>
      </w:pPr>
      <w:r>
        <w:rPr>
          <w:szCs w:val="20"/>
          <w:lang w:val="es-ES_tradnl"/>
        </w:rPr>
        <w:t>Así que ahora, queridos amigos, tomemos este tiempo para caminar dentro de la nueva casa. Hay tres ángeles elegidos que caminarán con ustedes. No es importante saber quiénes son. Quizá sentirán quiénes son. Caminarán con ustedes y los acompañarán con su permiso, por supuesto. Empecemos ahora la expedición dentro de su nueva casa, dentro del Nuevo Camelot, dentro de su Ser Divino. Conforme hacemos el recorrido, nosotros narraremos. Les enseñaremos algunas de las cosas dentro. Les pedimos que traten de no tener una concepción previa de lo que piensan que es, sino simplemente empezar a caminar con nosotros ahora.</w:t>
      </w:r>
    </w:p>
    <w:p>
      <w:pPr>
        <w:pStyle w:val="Textoindependiente2"/>
        <w:spacing w:before="0" w:after="0"/>
        <w:ind w:firstLine="170"/>
        <w:rPr>
          <w:rFonts w:ascii="Arial" w:hAnsi="Arial" w:cs="Arial"/>
          <w:lang w:val="es-ES_tradnl"/>
        </w:rPr>
      </w:pPr>
      <w:r>
        <w:rPr>
          <w:rFonts w:cs="Arial" w:ascii="Arial" w:hAnsi="Arial"/>
        </w:rPr>
        <w:t>Ahora bien,  permítannos aproximarnos al camino de entrada de su nueva casa. Permanezcamos aquí por un momento antes de realmente entrar. Hablemos por un momento de lo que la casa representa. Por vidas y vidas su casa ha sido fundamentalmente su ser físico y mental. Había y hay una estructura de energía alrededor de ustedes. Había siete chakras dentro de la casa y cinco fuera de la casa. Vuestro campo de energía, lo que llaman su merkabah, estaba limitado en tamaño y forma y capacidad. Estaba limitado en la cantidad de energía espiritual que podía manejar. Esto fue hecho por una muy buena razón. El resto de su energía espiritual estaba guardada dentro de un capullo en otro sitio, en algo así como otra dimensión, hasta que el día llegó en que pudieron aceptarla dentro de su ser físico en la Tierra.</w:t>
      </w:r>
    </w:p>
    <w:p>
      <w:pPr>
        <w:pStyle w:val="Normal"/>
        <w:ind w:firstLine="170"/>
        <w:jc w:val="both"/>
        <w:rPr/>
      </w:pPr>
      <w:r>
        <w:rPr>
          <w:szCs w:val="20"/>
          <w:lang w:val="es-ES_tradnl"/>
        </w:rPr>
        <w:t>Ahora mientras estamos parados ante la entrada de su nueva casa, sea sabido que no hay límites para el cociente de energía de su nueva casa. No hay límites.</w:t>
      </w:r>
      <w:r>
        <w:rPr>
          <w:b/>
          <w:szCs w:val="20"/>
          <w:lang w:val="es-ES_tradnl"/>
        </w:rPr>
        <w:t xml:space="preserve"> </w:t>
      </w:r>
      <w:r>
        <w:rPr>
          <w:szCs w:val="20"/>
          <w:lang w:val="es-ES_tradnl"/>
        </w:rPr>
        <w:t>“El cociente de energía será siempre apropiado a la experiencia a la mano”. Esta en una para recordar. El cociente de energía de su nueva casa siempre será equivalente a la vivencia y las necesidades que están a la mano para ustedes. No predeterminen cuán grande o cuán pequeña es su casa.</w:t>
      </w:r>
    </w:p>
    <w:p>
      <w:pPr>
        <w:pStyle w:val="Normal"/>
        <w:ind w:firstLine="170"/>
        <w:jc w:val="both"/>
        <w:rPr>
          <w:szCs w:val="20"/>
          <w:lang w:val="es-ES_tradnl"/>
        </w:rPr>
      </w:pPr>
      <w:r>
        <w:rPr>
          <w:szCs w:val="20"/>
          <w:lang w:val="es-ES_tradnl"/>
        </w:rPr>
        <w:t>Su vieja casa fue fundamentalmente diseñada para permitirles experimentar y maniobrar en su lado del velo. Fue diseñada específicamente de forma que no hubiera interacción en su estado consciente, con nuestro lado del velo. ¿Se han preguntado alguna vez por qué cuando rezaban con tanto fervor y con tantas lágrimas a los ángeles y al Espíritu, sus oraciones no les eran respondidas? Era porque el velo no permitía que eso sucediera. Su vieja casa no permitiría que eso sucediera.</w:t>
      </w:r>
    </w:p>
    <w:p>
      <w:pPr>
        <w:pStyle w:val="Normal"/>
        <w:ind w:firstLine="170"/>
        <w:jc w:val="both"/>
        <w:rPr>
          <w:szCs w:val="20"/>
          <w:lang w:val="es-ES_tradnl"/>
        </w:rPr>
      </w:pPr>
      <w:r>
        <w:rPr>
          <w:szCs w:val="20"/>
          <w:lang w:val="es-ES_tradnl"/>
        </w:rPr>
        <w:t>En su nueva casa hay un tipo de estructura de energía diferente. Hemos dicho en los meses pasados que ha habido “constructores” trabajando en su nueva casa. Ha habido constructores poniendo ininterrumpidamente el sistema y el armazón de su nueva casa. Este es un armazón de energía complicado e intrincado que los rodea.  No entraremos en grandes detalles sobre eso aquí en este día. Pero decimos que ha tomado increíble pericia e increíble refinamiento para lo que era su vieja casa. Hay una energía entretejiéndose a su alrededor que hace que la vieja merkabah luzca pálida en comparación. Es impresionante e intensa. Ha sido entramada cuidadosamente para permitirles introducir su Ser Divino, y sostenerlo y estar en contacto con él y tener acceso a él. Es un fino entramado. Es un bello, delicado entramado. Es un  entramado de soporte, esta energía de su nueva casa.</w:t>
      </w:r>
    </w:p>
    <w:p>
      <w:pPr>
        <w:pStyle w:val="Normal"/>
        <w:ind w:firstLine="170"/>
        <w:jc w:val="both"/>
        <w:rPr>
          <w:szCs w:val="20"/>
          <w:lang w:val="es-ES_tradnl"/>
        </w:rPr>
      </w:pPr>
      <w:r>
        <w:rPr>
          <w:szCs w:val="20"/>
          <w:lang w:val="es-ES_tradnl"/>
        </w:rPr>
        <w:t>Hay una cosa más que les pedimos que se den cuenta mientras están parados ante la entrada de su nueva casa. ¿Han notado mientras hemos estado hablando que la percepción de lo que semeja su nueva casa continúa cambiando ante sus propios ojos? Primero puede semejarse a un castillo grande. Luego puede semejarse a una bella blanca casa de veraneo. Después no se parece a nada del todo. Luego, se ha ido. Continúa cambiando mientras están parados ante la entrada. Entiendan que cuando están dentro de su casa aquellos que están fuera de ella, aquellos que están en el exterior, verán lo que escojan ver. Esto es importante para recordar aquí en este día. Escogerán lo que ven, lo que esperan ver, lo que su casa semeja. No hay un patrón predeterminado o parecido o sensación para su nueva casa. Les parecerá ser particular y única. Así que cuando les digan que se ven de cierta manera, entiendan que esto viene de ellos. Usen esto para entender de dónde ellos están viniendo. Y la siguiente persona vendrá a ustedes y les dirá que se ven completamente diferentes. No dejen que esto los desconcierte, porque cada uno los verá como apropiado a ellos antes de entrar a su casa.</w:t>
      </w:r>
    </w:p>
    <w:p>
      <w:pPr>
        <w:pStyle w:val="Normal"/>
        <w:ind w:firstLine="170"/>
        <w:jc w:val="both"/>
        <w:rPr>
          <w:szCs w:val="20"/>
          <w:lang w:val="es-ES_tradnl"/>
        </w:rPr>
      </w:pPr>
      <w:r>
        <w:rPr>
          <w:szCs w:val="20"/>
          <w:lang w:val="es-ES_tradnl"/>
        </w:rPr>
        <w:t>Ahora pediremos a los ángeles que los acompañan que abran la puerta, y caminaremos dentro de su nueva casa con ustedes (pausa). Notarán dos cosas aquí. Primero que todo, noten la energía. Noten el zumbido, la vibración de su casa. No es necesariamente un sonido. No es necesariamente una luz. No necesariamente emana de un solo lugar, sino que viene de todos los aspectos de su nueva casa. Es un “sentido”. Esta primera vibración que sintieron, escucharon o percibieron cuando la mencionamos... recuerden esto. Esto estará fundamentándose para ustedes en los meses por venir conforme aprenden a trabajar con las herramientas de su nueva casa. Esta es la frecuencia que es para ustedes. No lo piensen de más, queridos amigos. Acéptenla, la vibración que primero sintieron. Es suya. Eso es con lo que estarán trabajando.</w:t>
      </w:r>
    </w:p>
    <w:p>
      <w:pPr>
        <w:pStyle w:val="Normal"/>
        <w:ind w:firstLine="170"/>
        <w:jc w:val="both"/>
        <w:rPr>
          <w:szCs w:val="20"/>
          <w:lang w:val="es-ES_tradnl"/>
        </w:rPr>
      </w:pPr>
      <w:r>
        <w:rPr>
          <w:szCs w:val="20"/>
          <w:lang w:val="es-ES_tradnl"/>
        </w:rPr>
        <w:t>En su nueva casa, no hay otra cosa adentro aparte de esta vibración. No hay paredes como las de su vieja casa. No hay techos. Realmente no hay puertas, ya que sólo percibieron eso cuando entraron. Es por ello que les pedimos a los guías que crearan una para ustedes en ese momento. No hay luces, sin embargo la luz parece estar emanando de todos los lugares de su nueva casa. No hay pisos, aún cuando parece que ustedes están apostados aquí. Pueden ver claramente hacia el exterior puesto que realmente no hay paredes. Sólo hay percepción, un vago indicio y percepción de un patrón de energía que quizá crea una pared exterior, pero aún esa se está moviendo y cambiando. En el exterior de la casa vieron estructura. En el interior sólo ven un vago indicio del patrón de energía, un patrón que está constantemente cambiando. Esto debería decirles algo, queridos amigos. Esto debería decirles que, o los constructores no hicieron muy bien su labor (risas), o que, queridos amigos, hay algo más con ello. ¡Ciertamente que hay algo más con eso!</w:t>
      </w:r>
    </w:p>
    <w:p>
      <w:pPr>
        <w:pStyle w:val="Normal"/>
        <w:ind w:firstLine="170"/>
        <w:jc w:val="both"/>
        <w:rPr>
          <w:szCs w:val="20"/>
          <w:lang w:val="es-ES_tradnl"/>
        </w:rPr>
      </w:pPr>
      <w:r>
        <w:rPr>
          <w:szCs w:val="20"/>
          <w:lang w:val="es-ES_tradnl"/>
        </w:rPr>
        <w:t>En su nueva casa, la energía es neutral, la energía es neutral. Permanece neutral hasta que la activan. Cuando escojan que una pared esté ahí, estará. Cuando escojan una silla para relajarse al final de un largo día, aparecerá. Sean cuidadosos con lo que escogen. Han escuchado estas palabras antes, pero nunca habían realmente tenido la oportunidad de experimentar cómo será esto. Tengan cuidado con lo que escogen aquí en su nueva casa, porque ahí estará. Si se trata de más energía que necesiten para continuar con su trabajo día a día, su trabajo espiritual, su labor (que es también su trabajo espiritual), entonces den intención y los pastos apropiados y la energía apropiada y el alimento será traído hacia ustedes. Ellos encontrarán su camino hacia ustedes. Si se trata de que necesitan más descanso y más energía en su cuerpo físico viniendo del sueño, den su intención. Una cama como ninguna en la que alguna vez hubieran dormido aparecerá, y estará ahí para ustedes. Si se trata de que simplemente necesitan un momento tranquilo, un tiempo de reflexión, sólo créenlo así dentro de su nueva casa. Cualquier cosa que sea lo que necesiten al seguir adelante su viaje, cualquier cosa que deseen, y cualquier cosa que intenten, puede ser creada en su nueva casa.</w:t>
      </w:r>
    </w:p>
    <w:p>
      <w:pPr>
        <w:pStyle w:val="Normal"/>
        <w:ind w:firstLine="170"/>
        <w:jc w:val="both"/>
        <w:rPr>
          <w:szCs w:val="20"/>
          <w:lang w:val="es-ES_tradnl"/>
        </w:rPr>
      </w:pPr>
      <w:r>
        <w:rPr>
          <w:szCs w:val="20"/>
          <w:lang w:val="es-ES_tradnl"/>
        </w:rPr>
        <w:t>En su nueva casa, todas las energías permanecerán en un estado neutral hasta que lo creen de otra manera. Esto es importante para recordar, porque si solamente se sientan en su silla y esperan que las cosas vengan a ustedes, nada vendrá. Cuando escogen ser un creador, cuando escogen aceptar la Divinidad de quien son, todas las cosas empezarán a jugar su papel. La energía que aparenta ser neutral, que aparenta estar dormida, será dada a luz. Si se trata de que lo que necesitan es más abundancia en su vida para continuar su viaje espiritual aquí, su trabajo de enseñanza, entonces atraerán abundancia. Si se trata de que lo que necesitan es abundancia, entonces llámenla para que aparezca desde dentro de su nueva casa, y estará ahí para ustedes. Si se trata de que necesitan sanación física para continuar su trabajo espiritual aquí, activen las energías en su nueva casa. Den la intención para sanar y ahí estará.</w:t>
      </w:r>
    </w:p>
    <w:p>
      <w:pPr>
        <w:pStyle w:val="Normal"/>
        <w:ind w:firstLine="170"/>
        <w:jc w:val="both"/>
        <w:rPr>
          <w:szCs w:val="20"/>
          <w:lang w:val="es-ES_tradnl"/>
        </w:rPr>
      </w:pPr>
      <w:r>
        <w:rPr>
          <w:szCs w:val="20"/>
          <w:lang w:val="es-ES_tradnl"/>
        </w:rPr>
        <w:t>En su nueva casa, hay varias cosas que suceden. Como dijimos, la energía permanece en un estado neutro hasta que escogen ser un creador. Esto puede causarles conflicto. No están tan seguros de qué crear. No están tan seguros si están creando las mejores posibles cosas para sí mismos. Queridos amigos, mientras están en su casa, entiendan que cada cosa singular que creen es apropiada. No le tengan miedo a su propia habilidad creadora. Aprendan a empezar a confiar en su propia Divinidad. Vendrá de dentro de su Ser. No le teman, ya que dentro de la estructura de energía de su nueva casa está también entrelazada una energía que les haría de lo más difícil mal crear. Esa era una característica de la vieja energía. Esa era una característica cuando había separación. Pero, como les hemos dicho ya antes, hay ahora unidad en la fuente. Hay unidad en su nueva casa. No teman su habilidad creadora. No esperen que el Espíritu o sus guías u otros lo hagan por ustedes.</w:t>
      </w:r>
    </w:p>
    <w:p>
      <w:pPr>
        <w:pStyle w:val="Normal"/>
        <w:ind w:firstLine="170"/>
        <w:jc w:val="both"/>
        <w:rPr>
          <w:szCs w:val="20"/>
          <w:lang w:val="es-ES_tradnl"/>
        </w:rPr>
      </w:pPr>
      <w:r>
        <w:rPr>
          <w:szCs w:val="20"/>
          <w:lang w:val="es-ES_tradnl"/>
        </w:rPr>
        <w:t>Mis amigos, desde este día y en adelante cuando estén en sus situaciones humanas y no estén tan seguros, y aún se sientan pesados con la energía de lo viejo, regresen a este lugar. Regresen a su nueva casa. Verbalicen su intención. No lo verbalicen a Tobías o al Espíritu o a los ángeles. Los podemos escuchar, pero no hay nada que podamos hacer. Verbalícenlo a su nueva casa. Verbalícenlo a su Ser Verdadero, a Todo Lo Que Son. Den su intención. Esto convertirá la energía neutral de quienes son en energía creativa. En ese momento todas las cosas empiezan a suceder. Todas las cosas empiezan a suceder. No se preocupen por los detalles de cómo pasan. No se preocupen, no se inquieten sobre cómo esto es llevado a cabo.</w:t>
      </w:r>
    </w:p>
    <w:p>
      <w:pPr>
        <w:pStyle w:val="Normal"/>
        <w:ind w:firstLine="170"/>
        <w:jc w:val="both"/>
        <w:rPr>
          <w:szCs w:val="20"/>
          <w:lang w:val="es-ES_tradnl"/>
        </w:rPr>
      </w:pPr>
      <w:r>
        <w:rPr>
          <w:szCs w:val="20"/>
          <w:lang w:val="es-ES_tradnl"/>
        </w:rPr>
        <w:t>En su nueva casa, tienen la habilidad de crear todas las cosas por sí mismos. Entiendan que los detalles serán cuidados por la misma estructura, energía y trabajo de rejilla de su Ser Verdadero. Oh, y ciertamente son ustedes los que se están ocupando de ello, pero a niveles de los que no necesitan preocuparse mientras están en su condición humana.</w:t>
      </w:r>
    </w:p>
    <w:p>
      <w:pPr>
        <w:pStyle w:val="Normal"/>
        <w:ind w:firstLine="170"/>
        <w:jc w:val="both"/>
        <w:rPr>
          <w:szCs w:val="20"/>
          <w:lang w:val="es-ES_tradnl"/>
        </w:rPr>
      </w:pPr>
      <w:r>
        <w:rPr>
          <w:szCs w:val="20"/>
          <w:lang w:val="es-ES_tradnl"/>
        </w:rPr>
        <w:t>Cuando al principio empiecen a trabajar con esta energía, será un poco como torpe. Eso es incluso por lo que pedimos que tres los acompañaran hoy, para darles una sensación de comodidad. Ustedes no están acostumbrados a lidiar con tanta energía. No están acostumbrados a la pronta respuesta a sus requerimientos y deseos creadores. Han estado acostumbrados a rezarle a otros, a pedir ayuda en el exterior. Muchos aquí están todavía pidiéndole a sus guías hacerlo por ellos. En su nueva casa, mis amigos, depende de ustedes. Oh, ciertamente estaremos ahí observando y animando y aprendiendo, pero depende de ustedes.</w:t>
      </w:r>
    </w:p>
    <w:p>
      <w:pPr>
        <w:pStyle w:val="Normal"/>
        <w:ind w:firstLine="170"/>
        <w:jc w:val="both"/>
        <w:rPr>
          <w:szCs w:val="20"/>
          <w:lang w:val="es-ES_tradnl"/>
        </w:rPr>
      </w:pPr>
      <w:r>
        <w:rPr>
          <w:szCs w:val="20"/>
          <w:lang w:val="es-ES_tradnl"/>
        </w:rPr>
        <w:t>A medida que entren a su nueva casa en el futuro, puede sentirse un poco torpe. Puede haber una sensación inicial de desconfianza. La desconfianza es que si prueban esto y no resulta, pues habrán fallado. Por supuesto que esto no es así. Si lo prueban y no resulta, sólo significa que están tratando demasiado fuerte. No debería haber esfuerzo involucrado. Deberá ser intención con amor. Si hay batalla envuelta mientras están en su nueva casa como creadores... si hay esfuerzo o batalla envueltos, no están escuchando su vibración, aquel “hum” que escucharon la primera vez que entraron. Sólo están escuchando al intelecto del viejo humano.</w:t>
      </w:r>
    </w:p>
    <w:p>
      <w:pPr>
        <w:pStyle w:val="Normal"/>
        <w:ind w:firstLine="170"/>
        <w:jc w:val="both"/>
        <w:rPr>
          <w:szCs w:val="20"/>
          <w:lang w:val="es-ES_tradnl"/>
        </w:rPr>
      </w:pPr>
      <w:r>
        <w:rPr>
          <w:szCs w:val="20"/>
          <w:lang w:val="es-ES_tradnl"/>
        </w:rPr>
        <w:t>Cuando al principio entran y empiezan a usar la energía de su nueva casa, puede haber desconfianza de que mal usarán la energía o no será apropiada. Como hemos especificado, aquí no puede ser así. Si quisieran probar esta teoría, son libres de hacerlo así (bromeando). Con la sabiduría que tienen, con la estructura de su nueva casa, no pueden crear lo que es inapropiado. No teman aquí sus propias habilidades creadoras. No teman no ser merecedores de lo que ha de venir. Tomará un poco de tiempo acostumbrarse a trabajar con su nueva casa. No podemos estar aquí para hacerlo por ustedes. No nos miren a nosotros. Por supuesto siempre estamos ahí en amor, siempre ahí para hablar. No podemos activar estas energías neutrales por ustedes. Son ustedes. Es quien ustedes son. Está esperando por ustedes a pasar adelante como el creador.</w:t>
      </w:r>
    </w:p>
    <w:p>
      <w:pPr>
        <w:pStyle w:val="Normal"/>
        <w:ind w:firstLine="170"/>
        <w:jc w:val="both"/>
        <w:rPr>
          <w:szCs w:val="20"/>
          <w:lang w:val="es-ES_tradnl"/>
        </w:rPr>
      </w:pPr>
      <w:r>
        <w:rPr>
          <w:szCs w:val="20"/>
          <w:lang w:val="es-ES_tradnl"/>
        </w:rPr>
        <w:t>Ahora, no necesariamente se mudarán a su nueva casa todo de una vez. Hay aquí un período de transición. Continuarán encontrando que son atraídos hacia atrás a la vieja energía, porque aún estará fuerte con otra gente. Es aún fuerte en ustedes mismos. Pero de este día en adelante ubíquense conscientemente en su nueva casa, y bastante pronto en el tiempo, se convertirán en los residentes permanentes. Tomará pensamiento consciente pero sin esfuerzo el ubicarse en su nueva casa. Cuando se encuentren mañana con una vivencia en su trabajo o con su familia que los frustre, conscientemente ubíquense en su nueva casa, para aprender a trabajar con las energías que están a todo alrededor, para aprender cómo responden a ustedes, y ustedes a ellas. Esto es algo, queridos amigos, que requiere práctica, mas será una práctica de amor. Si se encuentran a sí mismos esforzándose y batallando preguntándose por qué las cosas no están sucediendo... es porque están esforzándose y batallando.</w:t>
      </w:r>
    </w:p>
    <w:p>
      <w:pPr>
        <w:pStyle w:val="Normal"/>
        <w:ind w:firstLine="170"/>
        <w:jc w:val="both"/>
        <w:rPr>
          <w:szCs w:val="20"/>
          <w:lang w:val="es-ES_tradnl"/>
        </w:rPr>
      </w:pPr>
      <w:r>
        <w:rPr>
          <w:szCs w:val="20"/>
          <w:lang w:val="es-ES_tradnl"/>
        </w:rPr>
        <w:t>Esta energía que está aquí no es una casa que estén rentando. No es una casa que esté hipotecada. Es poseída por ustedes. Usamos la metáfora de la casa para ayudarlos a comprender. Esta es la energía de su Ser Verdadero, de su Ser Divino. Viene de dentro; viene de afuera. Mas es todo ustedes.</w:t>
      </w:r>
    </w:p>
    <w:p>
      <w:pPr>
        <w:pStyle w:val="Normal"/>
        <w:ind w:firstLine="170"/>
        <w:jc w:val="both"/>
        <w:rPr>
          <w:szCs w:val="20"/>
          <w:lang w:val="es-ES_tradnl"/>
        </w:rPr>
      </w:pPr>
      <w:r>
        <w:rPr>
          <w:szCs w:val="20"/>
          <w:lang w:val="es-ES_tradnl"/>
        </w:rPr>
        <w:t>En su nueva casa, queridos amigos, hay muchas mansiones. No se limiten a sí mismos con el poder, con el tamaño, con las capacidades de su nueva casa. Trabajen con ello para ser el creador de vuestra nueva energía. No sean retraídos o tímidos en esto. No caigan en la frustración si al principio no es como luces de bengala. Toma algún tiempo, como saben, mover una energía de neutral a cualquier otra dirección. Sean pacientes con esto. </w:t>
      </w:r>
    </w:p>
    <w:p>
      <w:pPr>
        <w:pStyle w:val="TextBody"/>
        <w:spacing w:before="0" w:after="0"/>
        <w:ind w:firstLine="170"/>
        <w:jc w:val="both"/>
        <w:rPr>
          <w:rFonts w:ascii="Arial" w:hAnsi="Arial" w:cs="Arial"/>
          <w:sz w:val="20"/>
          <w:lang w:val="es-ES_tradnl"/>
        </w:rPr>
      </w:pPr>
      <w:r>
        <w:rPr>
          <w:rFonts w:cs="Arial" w:ascii="Arial" w:hAnsi="Arial"/>
          <w:sz w:val="20"/>
          <w:lang w:val="es-ES_tradnl"/>
        </w:rPr>
        <w:t>Pero más que nada, queridos amigos, cuando estén en su nueva casa y no estén muy seguros de qué hacer o cómo opera o cómo ser un creador, simplemente pregunten a su nueva casa. Simplemente pregunten a su Ser Verdadero. Simplemente pregunten a toda la energía que está ahí. Cuando no estén seguros si están haciendo lo correcto al activar las energías -si no están muy seguros si están trabajando adecuadamente con las energías para ser el creador- simplemente pregúntenle a su casa y luego escuchen la respuesta. No nos pregunten a nosotros. No les pregunten a los ángeles y guías. No es apropiado preguntarnos, ya que ¡nunca hemos pasado por esto como ustedes! Pregúntenle a su propia casa, pregúntenle a su propio Ser Divino, y luego escuchen la respuesta. Escuchen de dónde viene la respuesta.</w:t>
      </w:r>
    </w:p>
    <w:p>
      <w:pPr>
        <w:pStyle w:val="Normal"/>
        <w:ind w:firstLine="170"/>
        <w:jc w:val="both"/>
        <w:rPr>
          <w:szCs w:val="20"/>
          <w:lang w:val="es-ES_tradnl"/>
        </w:rPr>
      </w:pPr>
      <w:r>
        <w:rPr>
          <w:szCs w:val="20"/>
          <w:lang w:val="es-ES_tradnl"/>
        </w:rPr>
        <w:t>Hay otro aspecto de su nueva casa, queridos amigos. Encontrarán que todas las cosas llegan a ustedes conforme activan las energías, conforme verbalizan su intención, conforme actúan como el creador. No tendrán necesidad de salir a buscar qué es lo que desean. Llegará a ustedes. A través de su intención, están literalmente activando y polarizando y energetizando la energía que estaba en neutral, y como un enormemente gigante y majestuoso imán, todas las cosas que son apropiadas serán traídas a ustedes. Si es un cierto tipo de salud lo que están buscando, verbalicen su intención dentro de la casa y luego entiendan que esta salud encontrará su camino hacia ustedes. Llegará tocando a su puerta. Si es un cierto tipo de relación que escogen ahora (¡ahora que se han librado de las inapropiadas!), entiendan que la relación apropiada llegará a ustedes. No necesitan salir a buscarla. No necesitan pasar por un centro comercial y preguntarse si esta persona o aquella persona es su alma gemela (bromeando). Esa persona terminará frente a su puerta.</w:t>
      </w:r>
    </w:p>
    <w:p>
      <w:pPr>
        <w:pStyle w:val="Normal"/>
        <w:ind w:firstLine="170"/>
        <w:jc w:val="both"/>
        <w:rPr>
          <w:szCs w:val="20"/>
          <w:lang w:val="es-ES_tradnl"/>
        </w:rPr>
      </w:pPr>
      <w:r>
        <w:rPr>
          <w:szCs w:val="20"/>
          <w:lang w:val="es-ES_tradnl"/>
        </w:rPr>
        <w:t>Todas las cosas serán traídas a ustedes. Llegarán tocando a su puerta. Serán tan obvias que tenderán a decir que esto no es real, y mirarán justo detrás de ellas. Conforme activan a través de su intención, conforme activan su nueva casa, entiendan que todas las cosas apropiadas serán traídas delante de ustedes, abundancia, salud, entendimiento, sabiduría, relaciones, amigos, nueva información, nuevas herramientas. Su nueva casa es un imán gigante que traerá estas cosas a su puerta. Realmente habrá aún un período de tiempo, en que las formas del viejo humano parecerá que todavía juegan un papel en ello, pero, mis amigos, mientras confíen en el Ser, mientras trabajen con estas energías en su nueva casa, verán ese rápido cambio.</w:t>
      </w:r>
    </w:p>
    <w:p>
      <w:pPr>
        <w:pStyle w:val="Normal"/>
        <w:ind w:firstLine="170"/>
        <w:jc w:val="both"/>
        <w:rPr>
          <w:szCs w:val="20"/>
          <w:lang w:val="es-ES_tradnl"/>
        </w:rPr>
      </w:pPr>
      <w:r>
        <w:rPr>
          <w:szCs w:val="20"/>
          <w:lang w:val="es-ES_tradnl"/>
        </w:rPr>
        <w:t>Como hemos especificado antes, habrá mucha gente que será atraída hacia ustedes, hacia su nueva casa. Habrá muchos que serán atraídos por las enseñanzas y las sanaciones y los entendimientos. Algunos pueden ser atraídos sólo porque no entienden por qué la apariencia física del exterior de su casa continúa cambiando, y estarán en estupefacción. Pero, queridos amigos, habrá muchos que serán atraídos hacia ustedes que llegarán tocando a su puerta por la asesoría. Invítenlos a su nueva casa. A veces será sólo uno. A veces serán grupos grandes, como este, a veces mucho más grandes. Serán atraídos hacia ustedes, y ustedes tendrán suficiente espacio y suficiente energía y suficiente buen alimento en su casa. Pero recuerden que les decimos que serán atraídos hacia ustedes. No hay necesidad de salir y convertir gente, tratar de decirles de la nueva casa de ellos. Ellos serán atraídos hacia ustedes. Todas las situaciones, todo lo que necesiten, todas las herramientas serán atraídas hacia ustedes. Todas las cosas llegarán tocando a su puerta. Ustedes simplemente necesitan estar en un estado, en una conciencia, para escuchar el llamado a la  puerta y responder.</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Hablaremos de otra cuestión en esta noche. Lo tratamos con algún otro en el pasado y nos gustaría mencionarlo ahora. Se trata de algo que sabemos que cada uno de ustedes aquí pasará a través de. Conforme empiezan a aprender quiénes realmente son y a entender su vibración, y conforme empiezan a trabajar con la nueva Tierra, están ustedes literalmente aumentando su conciencia y vibración. Están ustedes literalmente mudándose hacia un nuevo lugar. Llegará un punto, queridos amigos -conforme se van acostumbrando a su nueva casa- llegará un punto donde un día estarán ustedes profundamente impactados por la humanidad. Estarán profundamente apenados cuando miren fuera de su nueva casa, hacia los humanos que residen afuera. Esto traerá lágrimas a sus ojos. Esto les traerá una abrumadora pena. Lo hemos visto ahora en varios casos.</w:t>
      </w:r>
    </w:p>
    <w:p>
      <w:pPr>
        <w:pStyle w:val="Normal"/>
        <w:ind w:firstLine="170"/>
        <w:jc w:val="both"/>
        <w:rPr>
          <w:szCs w:val="20"/>
          <w:lang w:val="es-ES_tradnl"/>
        </w:rPr>
      </w:pPr>
      <w:r>
        <w:rPr>
          <w:szCs w:val="20"/>
          <w:lang w:val="es-ES_tradnl"/>
        </w:rPr>
        <w:t>Llega un punto en su propia transformación donde es difícil ver los sufrimientos por los que otros humanos están pasando. Esto puede ser su propia familia o amigos o gente con la que trabajan. Causará una pena para la humanidad como un todo. La pena será más profunda y potencialmente más dura de enfrentar que cuando sus guías se fueron. La pena será inclusive más difícil de enfrentar que cuando les fue dada la opción de dejar la Tierra o permanecer re-enlistándose en el servicio espiritual. Será más impactante y más penosa para ustedes, que cualquiera de las cosas por las que han pasado en los últimos 20 años de su vida.</w:t>
      </w:r>
    </w:p>
    <w:p>
      <w:pPr>
        <w:pStyle w:val="Normal"/>
        <w:ind w:firstLine="170"/>
        <w:jc w:val="both"/>
        <w:rPr>
          <w:szCs w:val="20"/>
          <w:lang w:val="es-ES_tradnl"/>
        </w:rPr>
      </w:pPr>
      <w:r>
        <w:rPr>
          <w:szCs w:val="20"/>
          <w:lang w:val="es-ES_tradnl"/>
        </w:rPr>
        <w:t>Pero esta vez no se tratará sobre ustedes. No se tratará sobre su propio corazón, su propio sendero. Será la pena que ven para los otros humanos. Es por eso que será más difícil de aceptar que incluso la pena por ustedes mismos. Será un tiempo difícil, amigos. Nosotros estamos ya tejiendo las frazadas del consuelo para ayudarlos a través de este tiempo. Nos estamos preparando ya para las cosas por venir. Será un tiempo, una vez más, donde serán confrontados por su cuenta con la decisión de, si quedarse o si partir.</w:t>
      </w:r>
    </w:p>
    <w:p>
      <w:pPr>
        <w:pStyle w:val="Normal"/>
        <w:ind w:firstLine="170"/>
        <w:jc w:val="both"/>
        <w:rPr>
          <w:szCs w:val="20"/>
          <w:lang w:val="es-ES_tradnl"/>
        </w:rPr>
      </w:pPr>
      <w:r>
        <w:rPr>
          <w:szCs w:val="20"/>
          <w:lang w:val="es-ES_tradnl"/>
        </w:rPr>
        <w:t>Cuando aquel conocido como Jesús hijo de José, estaba en un mal, oscuro y terrible día; él estaba con gran dolor físico por estar clavado a una cruz. No era por él mismo por quien lloraba. Miró afuera hacia la humanidad. Miró afuera hacia el sufrimiento de cada uno de ustedes. Él sabía el viaje que estarían emprendiendo, y derramó lágrimas, y sangró, no por él mismo, sino por ustedes. Experimentarán algo similar a esto en sus propias vidas aquí. Traemos esto a colación ahora para que se preparen, aunque no hay palabras que podamos decir que los pudieran preparar adecuadamente para ese momento. Cuando su vibración esté en un nivel al que están cerca de llegar a conseguir, será difícil por un período de tiempo mirar hacia el resto de la Tierra y hacia la humanidad.</w:t>
      </w:r>
    </w:p>
    <w:p>
      <w:pPr>
        <w:pStyle w:val="Normal"/>
        <w:ind w:firstLine="170"/>
        <w:jc w:val="both"/>
        <w:rPr>
          <w:szCs w:val="20"/>
          <w:lang w:val="es-ES_tradnl"/>
        </w:rPr>
      </w:pPr>
      <w:r>
        <w:rPr>
          <w:szCs w:val="20"/>
          <w:lang w:val="es-ES_tradnl"/>
        </w:rPr>
        <w:t>Hablaremos más de esto en las sesiones por venir. Mientras ven al resto de la humanidad desde esta perspectiva, entiendan que ustedes también emprendieron este viaje. Entiendan que ellos tendrán guías y maestros que son humanos, que son tangibles y reales y han caminado el sendero y están ahora viviendo en una nueva casa. Ustedes serán sus maestros. Ustedes serán los que ayuden a mostrarles el destino hacia su nueva casa. Ustedes serán los que ayuden a mostrarles su propia Divinidad.</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Queridos amigos, en su nueva casa ustedes son Divinos. Ustedes son poderosos. No hay ningún otro en la Tierra o en los cielos que pueda sostener y usar el poder de la manera que ustedes pueden en su nueva casa. Han escogido el servicio al Espíritu en esta vida. Han escogido venir a este lugar. Han escogido empezar ahora a trabajar con las energías de todo lo que son, de su verdadero y divino ser. Les damos nuestras bendiciones por estar en este viaje. Les damos nuestras bendiciones por todo lo que están a punto de crear en su vida. Esta casa eres tú. Es poseída por ti y nadie más. Y nadie puede quitártela.</w:t>
      </w:r>
    </w:p>
    <w:p>
      <w:pPr>
        <w:pStyle w:val="Normal"/>
        <w:ind w:firstLine="170"/>
        <w:jc w:val="both"/>
        <w:rPr>
          <w:szCs w:val="20"/>
          <w:lang w:val="es-ES_tradnl"/>
        </w:rPr>
      </w:pPr>
      <w:r>
        <w:rPr>
          <w:szCs w:val="20"/>
          <w:lang w:val="es-ES_tradnl"/>
        </w:rPr>
        <w:t>Son ustedes entrañablemente amados por el trabajo que hacen. Son ustedes entrañablemente amados por el nuevo trabajo que están a punto de hacer.</w:t>
      </w:r>
    </w:p>
    <w:p>
      <w:pPr>
        <w:pStyle w:val="Normal"/>
        <w:ind w:firstLine="170"/>
        <w:jc w:val="both"/>
        <w:rPr>
          <w:szCs w:val="20"/>
          <w:lang w:val="es-ES_tradnl"/>
        </w:rPr>
      </w:pPr>
      <w:r>
        <w:rPr>
          <w:szCs w:val="20"/>
          <w:lang w:val="es-ES_tradnl"/>
        </w:rPr>
        <w:t>Y así es.</w:t>
      </w:r>
    </w:p>
    <w:p>
      <w:pPr>
        <w:pStyle w:val="Normal"/>
        <w:jc w:val="center"/>
        <w:rPr>
          <w:b/>
          <w:b/>
          <w:sz w:val="28"/>
          <w:szCs w:val="28"/>
          <w:lang w:val="es-ES_tradnl"/>
        </w:rPr>
      </w:pPr>
      <w:r>
        <w:rPr>
          <w:b/>
          <w:sz w:val="28"/>
          <w:szCs w:val="28"/>
          <w:lang w:val="es-ES_tradnl"/>
        </w:rPr>
      </w:r>
    </w:p>
    <w:p>
      <w:pPr>
        <w:pStyle w:val="Normal"/>
        <w:jc w:val="center"/>
        <w:rPr/>
      </w:pPr>
      <w:r>
        <w:rPr>
          <w:b/>
          <w:sz w:val="24"/>
          <w:szCs w:val="28"/>
          <w:u w:val="single"/>
        </w:rPr>
        <w:t>PREGUNTAS Y RESPUESTAS</w:t>
      </w:r>
      <w:r>
        <w:rPr>
          <w:b/>
          <w:sz w:val="24"/>
          <w:szCs w:val="28"/>
        </w:rPr>
        <w:t>:</w:t>
      </w:r>
    </w:p>
    <w:p>
      <w:pPr>
        <w:pStyle w:val="Normal"/>
        <w:jc w:val="center"/>
        <w:rPr>
          <w:b/>
          <w:b/>
          <w:sz w:val="28"/>
          <w:szCs w:val="28"/>
        </w:rPr>
      </w:pPr>
      <w:r>
        <w:rPr>
          <w:b/>
          <w:sz w:val="28"/>
          <w:szCs w:val="28"/>
        </w:rPr>
      </w:r>
    </w:p>
    <w:p>
      <w:pPr>
        <w:pStyle w:val="Textoindependiente2"/>
        <w:spacing w:before="0" w:after="0"/>
        <w:rPr/>
      </w:pPr>
      <w:r>
        <w:rPr>
          <w:rFonts w:cs="Arial" w:ascii="Arial" w:hAnsi="Arial"/>
          <w:b/>
          <w:bCs/>
          <w:caps/>
          <w:lang w:val="es-AR"/>
        </w:rPr>
        <w:t xml:space="preserve">Tobías </w:t>
      </w:r>
      <w:r>
        <w:rPr>
          <w:rFonts w:cs="Arial" w:ascii="Arial" w:hAnsi="Arial"/>
          <w:lang w:val="es-AR"/>
        </w:rPr>
        <w:t>(regresando de un descanso después de la sesión de canalización):</w:t>
      </w:r>
    </w:p>
    <w:p>
      <w:pPr>
        <w:pStyle w:val="Textoindependiente2"/>
        <w:spacing w:before="0" w:after="0"/>
        <w:ind w:firstLine="170"/>
        <w:rPr/>
      </w:pPr>
      <w:r>
        <w:rPr>
          <w:rFonts w:cs="Arial" w:ascii="Arial" w:hAnsi="Arial"/>
          <w:lang w:val="es-AR"/>
        </w:rPr>
        <w:t>Y así es, mis amigos queridos, ¡que no nos lleva mucho tiempo volver aquí! La energía en este salón permanece fuerte y clara. Ahora, Cauldre (</w:t>
      </w:r>
      <w:r>
        <w:rPr>
          <w:rStyle w:val="Spelle"/>
          <w:rFonts w:cs="Arial" w:ascii="Arial" w:hAnsi="Arial"/>
          <w:lang w:val="es-AR"/>
        </w:rPr>
        <w:t>Geoffrey</w:t>
      </w:r>
      <w:r>
        <w:rPr>
          <w:rFonts w:cs="Arial" w:ascii="Arial" w:hAnsi="Arial"/>
          <w:lang w:val="es-AR"/>
        </w:rPr>
        <w:t xml:space="preserve"> </w:t>
      </w:r>
      <w:r>
        <w:rPr>
          <w:rStyle w:val="Spelle"/>
          <w:rFonts w:cs="Arial" w:ascii="Arial" w:hAnsi="Arial"/>
          <w:lang w:val="es-AR"/>
        </w:rPr>
        <w:t>Hoppe</w:t>
      </w:r>
      <w:r>
        <w:rPr>
          <w:rFonts w:cs="Arial" w:ascii="Arial" w:hAnsi="Arial"/>
          <w:lang w:val="es-AR"/>
        </w:rPr>
        <w:t xml:space="preserve">) a veces se preocupa. Él cree que llevaría bastante tiempo reintegrarse después del descanso. Pero este es un ejemplo de estar en su nueva casa, donde simplemente </w:t>
      </w:r>
      <w:r>
        <w:rPr>
          <w:rStyle w:val="Grame"/>
          <w:rFonts w:cs="Arial" w:ascii="Arial" w:hAnsi="Arial"/>
          <w:lang w:val="es-AR"/>
        </w:rPr>
        <w:t>pueden</w:t>
      </w:r>
      <w:r>
        <w:rPr>
          <w:rFonts w:cs="Arial" w:ascii="Arial" w:hAnsi="Arial"/>
          <w:lang w:val="es-AR"/>
        </w:rPr>
        <w:t xml:space="preserve"> vocalizar una intención como lo hizo Cauldre. Entonces sintió nuestra presencia entrar mucho más pronto que en el pasado. Ahora, esta es una de nuestras partes más entretenidas e interesantes donde hacemos preguntas y respuestas. En esta noche podemos ver que hay muchas, muchas preguntas en este grupo, pero muchos que también retienen. Si tienen preguntas que eligen no responder aquí, simplemente vocalicen su intención de que trabajemos con ustedes durante su estado de sueño esta noche. Ahora comenzaremos con la </w:t>
      </w:r>
      <w:r>
        <w:rPr>
          <w:rStyle w:val="Grame"/>
          <w:rFonts w:cs="Arial" w:ascii="Arial" w:hAnsi="Arial"/>
          <w:lang w:val="es-AR"/>
        </w:rPr>
        <w:t>primer</w:t>
      </w:r>
      <w:r>
        <w:rPr>
          <w:rFonts w:cs="Arial" w:ascii="Arial" w:hAnsi="Arial"/>
          <w:lang w:val="es-AR"/>
        </w:rPr>
        <w:t xml:space="preserve"> pregunta.</w:t>
      </w:r>
    </w:p>
    <w:p>
      <w:pPr>
        <w:pStyle w:val="Textoindependiente3"/>
        <w:spacing w:before="0" w:after="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obías, esta palabra "</w:t>
      </w:r>
      <w:r>
        <w:rPr>
          <w:rStyle w:val="Spelle"/>
          <w:rFonts w:cs="Arial" w:ascii="Arial" w:hAnsi="Arial"/>
          <w:sz w:val="20"/>
          <w:lang w:val="es-AR"/>
        </w:rPr>
        <w:t>shaumbra</w:t>
      </w:r>
      <w:r>
        <w:rPr>
          <w:rFonts w:cs="Arial" w:ascii="Arial" w:hAnsi="Arial"/>
          <w:sz w:val="20"/>
          <w:lang w:val="es-AR"/>
        </w:rPr>
        <w:t>" sigue surgiendo. No puedo encontrar a nadie que sepa qué signifique o cómo deletrearla. Nos podría contar más acerca de “</w:t>
      </w:r>
      <w:r>
        <w:rPr>
          <w:rStyle w:val="Spelle"/>
          <w:rFonts w:cs="Arial" w:ascii="Arial" w:hAnsi="Arial"/>
          <w:sz w:val="20"/>
          <w:lang w:val="es-AR"/>
        </w:rPr>
        <w:t>shaumbra</w:t>
      </w:r>
      <w:r>
        <w:rPr>
          <w:rFonts w:cs="Arial" w:ascii="Arial" w:hAnsi="Arial"/>
          <w:sz w:val="20"/>
          <w:lang w:val="es-AR"/>
        </w:rPr>
        <w:t xml:space="preserve">” y también como deletrearla </w:t>
      </w:r>
      <w:r>
        <w:rPr>
          <w:rStyle w:val="Grame"/>
          <w:rFonts w:cs="Arial" w:ascii="Arial" w:hAnsi="Arial"/>
          <w:sz w:val="20"/>
          <w:lang w:val="es-AR"/>
        </w:rPr>
        <w:t>–¡</w:t>
      </w:r>
      <w:r>
        <w:rPr>
          <w:rFonts w:cs="Arial" w:ascii="Arial" w:hAnsi="Arial"/>
          <w:sz w:val="20"/>
          <w:lang w:val="es-AR"/>
        </w:rPr>
        <w:t>en inglés! (mucha risa de la audiencia)</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Esta es realmente una pregunta excelente, y tomará un momento explicar debidamente lo que significa. Esta no es tanto una palabra humana, más bien una vibración utilizada desde este lado. Hay muchas capas de esto que discutiremos. En su nivel más simple, </w:t>
      </w:r>
      <w:r>
        <w:rPr>
          <w:rStyle w:val="Spelle"/>
          <w:rFonts w:cs="Arial" w:ascii="Arial" w:hAnsi="Arial"/>
          <w:sz w:val="20"/>
          <w:lang w:val="es-AR"/>
        </w:rPr>
        <w:t>shaumbra</w:t>
      </w:r>
      <w:r>
        <w:rPr>
          <w:rFonts w:cs="Arial" w:ascii="Arial" w:hAnsi="Arial"/>
          <w:sz w:val="20"/>
          <w:lang w:val="es-AR"/>
        </w:rPr>
        <w:t xml:space="preserve"> significa “familia”. Shaumbra significa esta familia. Como saben, hemos estado </w:t>
      </w:r>
      <w:r>
        <w:rPr>
          <w:rStyle w:val="Grame"/>
          <w:rFonts w:cs="Arial" w:ascii="Arial" w:hAnsi="Arial"/>
          <w:sz w:val="20"/>
          <w:lang w:val="es-AR"/>
        </w:rPr>
        <w:t>juntos</w:t>
      </w:r>
      <w:r>
        <w:rPr>
          <w:rFonts w:cs="Arial" w:ascii="Arial" w:hAnsi="Arial"/>
          <w:sz w:val="20"/>
          <w:lang w:val="es-AR"/>
        </w:rPr>
        <w:t xml:space="preserve"> antes muchas, muchas veces. Hemos viajado juntos, y estamos de vuelta aquí ahora en este grupo. Estamos de regreso con nuestra familia extendida a lo largo de la Tierra. Entonces en forma simple, </w:t>
      </w:r>
      <w:r>
        <w:rPr>
          <w:rStyle w:val="Spelle"/>
          <w:rFonts w:cs="Arial" w:ascii="Arial" w:hAnsi="Arial"/>
          <w:sz w:val="20"/>
          <w:lang w:val="es-AR"/>
        </w:rPr>
        <w:t>shaumbra</w:t>
      </w:r>
      <w:r>
        <w:rPr>
          <w:rFonts w:cs="Arial" w:ascii="Arial" w:hAnsi="Arial"/>
          <w:sz w:val="20"/>
          <w:lang w:val="es-AR"/>
        </w:rPr>
        <w:t xml:space="preserve"> significa nuestra familia. En la vibración de </w:t>
      </w:r>
      <w:r>
        <w:rPr>
          <w:rStyle w:val="Spelle"/>
          <w:rFonts w:cs="Arial" w:ascii="Arial" w:hAnsi="Arial"/>
          <w:sz w:val="20"/>
          <w:lang w:val="es-AR"/>
        </w:rPr>
        <w:t>shaumbra</w:t>
      </w:r>
      <w:r>
        <w:rPr>
          <w:rFonts w:cs="Arial" w:ascii="Arial" w:hAnsi="Arial"/>
          <w:sz w:val="20"/>
          <w:lang w:val="es-AR"/>
        </w:rPr>
        <w:t xml:space="preserve"> hay dos elementos básicos que se juntan. En la primera parte de esto está la vibración de la palabra, que ustedes pronunciarían como “</w:t>
      </w:r>
      <w:r>
        <w:rPr>
          <w:rStyle w:val="Spelle"/>
          <w:rFonts w:cs="Arial" w:ascii="Arial" w:hAnsi="Arial"/>
          <w:sz w:val="20"/>
          <w:lang w:val="es-AR"/>
        </w:rPr>
        <w:t>shau</w:t>
      </w:r>
      <w:r>
        <w:rPr>
          <w:rFonts w:cs="Arial" w:ascii="Arial" w:hAnsi="Arial"/>
          <w:sz w:val="20"/>
          <w:lang w:val="es-AR"/>
        </w:rPr>
        <w:t>-</w:t>
      </w:r>
      <w:r>
        <w:rPr>
          <w:rStyle w:val="Spelle"/>
          <w:rFonts w:cs="Arial" w:ascii="Arial" w:hAnsi="Arial"/>
          <w:sz w:val="20"/>
          <w:lang w:val="es-AR"/>
        </w:rPr>
        <w:t>home</w:t>
      </w:r>
      <w:r>
        <w:rPr>
          <w:rFonts w:cs="Arial" w:ascii="Arial" w:hAnsi="Arial"/>
          <w:sz w:val="20"/>
          <w:lang w:val="es-AR"/>
        </w:rPr>
        <w:t>” (</w:t>
      </w:r>
      <w:r>
        <w:rPr>
          <w:rStyle w:val="Spelle"/>
          <w:rFonts w:cs="Arial" w:ascii="Arial" w:hAnsi="Arial"/>
          <w:sz w:val="20"/>
          <w:lang w:val="es-AR"/>
        </w:rPr>
        <w:t>Shau</w:t>
      </w:r>
      <w:r>
        <w:rPr>
          <w:rFonts w:cs="Arial" w:ascii="Arial" w:hAnsi="Arial"/>
          <w:sz w:val="20"/>
          <w:lang w:val="es-AR"/>
        </w:rPr>
        <w:t>-hogar). “</w:t>
      </w:r>
      <w:r>
        <w:rPr>
          <w:rStyle w:val="Spelle"/>
          <w:rFonts w:cs="Arial" w:ascii="Arial" w:hAnsi="Arial"/>
          <w:sz w:val="20"/>
          <w:lang w:val="es-AR"/>
        </w:rPr>
        <w:t>Shau-home</w:t>
      </w:r>
      <w:r>
        <w:rPr>
          <w:rFonts w:cs="Arial" w:ascii="Arial" w:hAnsi="Arial"/>
          <w:sz w:val="20"/>
          <w:lang w:val="es-AR"/>
        </w:rPr>
        <w:t>” es parecido a como suena. De este lado del velo “</w:t>
      </w:r>
      <w:r>
        <w:rPr>
          <w:rStyle w:val="Spelle"/>
          <w:rFonts w:cs="Arial" w:ascii="Arial" w:hAnsi="Arial"/>
          <w:sz w:val="20"/>
          <w:lang w:val="es-AR"/>
        </w:rPr>
        <w:t>shauhome</w:t>
      </w:r>
      <w:r>
        <w:rPr>
          <w:rFonts w:cs="Arial" w:ascii="Arial" w:hAnsi="Arial"/>
          <w:sz w:val="20"/>
          <w:lang w:val="es-AR"/>
        </w:rPr>
        <w:t>” significa la energía del Hogar, la energía de la familia.</w:t>
      </w:r>
    </w:p>
    <w:p>
      <w:pPr>
        <w:pStyle w:val="Textoindependiente3"/>
        <w:spacing w:before="0" w:after="0"/>
        <w:ind w:firstLine="170"/>
        <w:jc w:val="both"/>
        <w:rPr/>
      </w:pPr>
      <w:r>
        <w:rPr>
          <w:rFonts w:cs="Arial" w:ascii="Arial" w:hAnsi="Arial"/>
          <w:sz w:val="20"/>
          <w:lang w:val="es-AR"/>
        </w:rPr>
        <w:t>La segunda parte de esto, “</w:t>
      </w:r>
      <w:r>
        <w:rPr>
          <w:rStyle w:val="Spelle"/>
          <w:rFonts w:cs="Arial" w:ascii="Arial" w:hAnsi="Arial"/>
          <w:sz w:val="20"/>
          <w:lang w:val="es-AR"/>
        </w:rPr>
        <w:t>ba</w:t>
      </w:r>
      <w:r>
        <w:rPr>
          <w:rFonts w:cs="Arial" w:ascii="Arial" w:hAnsi="Arial"/>
          <w:sz w:val="20"/>
          <w:lang w:val="es-AR"/>
        </w:rPr>
        <w:t>-</w:t>
      </w:r>
      <w:r>
        <w:rPr>
          <w:rStyle w:val="Spelle"/>
          <w:rFonts w:cs="Arial" w:ascii="Arial" w:hAnsi="Arial"/>
          <w:sz w:val="20"/>
          <w:lang w:val="es-AR"/>
        </w:rPr>
        <w:t>rah</w:t>
      </w:r>
      <w:r>
        <w:rPr>
          <w:rFonts w:cs="Arial" w:ascii="Arial" w:hAnsi="Arial"/>
          <w:sz w:val="20"/>
          <w:lang w:val="es-AR"/>
        </w:rPr>
        <w:t>” tiene que ver con la experiencia y el viaje y la misión. Entonces cuando esta energía se junta, es “</w:t>
      </w:r>
      <w:r>
        <w:rPr>
          <w:rStyle w:val="Spelle"/>
          <w:rFonts w:cs="Arial" w:ascii="Arial" w:hAnsi="Arial"/>
          <w:sz w:val="20"/>
          <w:lang w:val="es-AR"/>
        </w:rPr>
        <w:t>shau</w:t>
      </w:r>
      <w:r>
        <w:rPr>
          <w:rFonts w:cs="Arial" w:ascii="Arial" w:hAnsi="Arial"/>
          <w:sz w:val="20"/>
          <w:lang w:val="es-AR"/>
        </w:rPr>
        <w:t>-</w:t>
      </w:r>
      <w:r>
        <w:rPr>
          <w:rStyle w:val="Spelle"/>
          <w:rFonts w:cs="Arial" w:ascii="Arial" w:hAnsi="Arial"/>
          <w:sz w:val="20"/>
          <w:lang w:val="es-AR"/>
        </w:rPr>
        <w:t>home</w:t>
      </w:r>
      <w:r>
        <w:rPr>
          <w:rFonts w:cs="Arial" w:ascii="Arial" w:hAnsi="Arial"/>
          <w:sz w:val="20"/>
          <w:lang w:val="es-AR"/>
        </w:rPr>
        <w:t>-</w:t>
      </w:r>
      <w:r>
        <w:rPr>
          <w:rStyle w:val="Spelle"/>
          <w:rFonts w:cs="Arial" w:ascii="Arial" w:hAnsi="Arial"/>
          <w:sz w:val="20"/>
          <w:lang w:val="es-AR"/>
        </w:rPr>
        <w:t>ba</w:t>
      </w:r>
      <w:r>
        <w:rPr>
          <w:rFonts w:cs="Arial" w:ascii="Arial" w:hAnsi="Arial"/>
          <w:sz w:val="20"/>
          <w:lang w:val="es-AR"/>
        </w:rPr>
        <w:t>-</w:t>
      </w:r>
      <w:r>
        <w:rPr>
          <w:rStyle w:val="Spelle"/>
          <w:rFonts w:cs="Arial" w:ascii="Arial" w:hAnsi="Arial"/>
          <w:sz w:val="20"/>
          <w:lang w:val="es-AR"/>
        </w:rPr>
        <w:t>rah</w:t>
      </w:r>
      <w:r>
        <w:rPr>
          <w:rFonts w:cs="Arial" w:ascii="Arial" w:hAnsi="Arial"/>
          <w:sz w:val="20"/>
          <w:lang w:val="es-AR"/>
        </w:rPr>
        <w:t>”, lo que se refiere a la familia que está de viaje y experimentando junta. Ahora en sus tiempos Bíblicos sucedía que ustedes y los otros -ustedes que vivieron durante esos tiempos- se juntaban en lo que eran reuniones un tanto secretas. En los tiempos cuando se daba el mensaje para congregarse juntos en reuniones de familia como ésta, el código que fue utilizado en ese momento era un tipo de vestuario. Era un pañuelo o chal usado tanto por hombres como mujeres. Era de un color distintivo que permitía a los demás de la familia saber que era el momento de reunirse. Y este color, por supuesto, era el carmesí. Entonces hay en algunos de los lenguajes de su Tierra mención de palabras similares a “</w:t>
      </w:r>
      <w:r>
        <w:rPr>
          <w:rStyle w:val="Spelle"/>
          <w:rFonts w:cs="Arial" w:ascii="Arial" w:hAnsi="Arial"/>
          <w:sz w:val="20"/>
          <w:lang w:val="es-AR"/>
        </w:rPr>
        <w:t>shaumbra</w:t>
      </w:r>
      <w:r>
        <w:rPr>
          <w:rFonts w:cs="Arial" w:ascii="Arial" w:hAnsi="Arial"/>
          <w:sz w:val="20"/>
          <w:lang w:val="es-AR"/>
        </w:rPr>
        <w:t xml:space="preserve">” que se relacionan con una vestidura. Esto fue elegido en ese momento y luego llevado a muchos otros idiomas. “Shaumbra” desde nuestro lado no tiene una manera particular de deletrearse, porque no usamos el alfabeto como ustedes lo hacen. Esto es realmente una energía. Pero hay muchas maneras potenciales. La manera en que la deletrea el Dr. </w:t>
      </w:r>
      <w:r>
        <w:rPr>
          <w:rStyle w:val="Spelle"/>
          <w:rFonts w:cs="Arial" w:ascii="Arial" w:hAnsi="Arial"/>
          <w:sz w:val="20"/>
          <w:lang w:val="es-AR"/>
        </w:rPr>
        <w:t>Reynolds</w:t>
      </w:r>
      <w:r>
        <w:rPr>
          <w:rFonts w:cs="Arial" w:ascii="Arial" w:hAnsi="Arial"/>
          <w:sz w:val="20"/>
          <w:lang w:val="es-AR"/>
        </w:rPr>
        <w:t xml:space="preserve"> en sus canalizaciones ha sido muy apropiada. Es la más adecuada para el nivel de vibración. Hay también energías que se usan en </w:t>
      </w:r>
      <w:r>
        <w:rPr>
          <w:rStyle w:val="Grame"/>
          <w:rFonts w:cs="Arial" w:ascii="Arial" w:hAnsi="Arial"/>
          <w:sz w:val="20"/>
          <w:lang w:val="es-AR"/>
        </w:rPr>
        <w:t>el lenguaje de ustedes, relacionadas o similares</w:t>
      </w:r>
      <w:r>
        <w:rPr>
          <w:rFonts w:cs="Arial" w:ascii="Arial" w:hAnsi="Arial"/>
          <w:sz w:val="20"/>
          <w:lang w:val="es-AR"/>
        </w:rPr>
        <w:t xml:space="preserve"> en su nivel de vibración, como “</w:t>
      </w:r>
      <w:r>
        <w:rPr>
          <w:rStyle w:val="Spelle"/>
          <w:rFonts w:cs="Arial" w:ascii="Arial" w:hAnsi="Arial"/>
          <w:sz w:val="20"/>
          <w:lang w:val="es-AR"/>
        </w:rPr>
        <w:t>shambrala</w:t>
      </w:r>
      <w:r>
        <w:rPr>
          <w:rFonts w:cs="Arial" w:ascii="Arial" w:hAnsi="Arial"/>
          <w:sz w:val="20"/>
          <w:lang w:val="es-AR"/>
        </w:rPr>
        <w:t xml:space="preserve">”. Hay referencias a este lugar que está escondido en las montañas del </w:t>
      </w:r>
      <w:r>
        <w:rPr>
          <w:rStyle w:val="Spelle"/>
          <w:rFonts w:cs="Arial" w:ascii="Arial" w:hAnsi="Arial"/>
          <w:sz w:val="20"/>
          <w:lang w:val="es-AR"/>
        </w:rPr>
        <w:t>Tibet</w:t>
      </w:r>
      <w:r>
        <w:rPr>
          <w:rFonts w:cs="Arial" w:ascii="Arial" w:hAnsi="Arial"/>
          <w:sz w:val="20"/>
          <w:lang w:val="es-AR"/>
        </w:rPr>
        <w:t xml:space="preserve">. Esta palabra tiene algunas vibraciones similares y un significado similar a la palabra </w:t>
      </w:r>
      <w:r>
        <w:rPr>
          <w:rStyle w:val="Spelle"/>
          <w:rFonts w:cs="Arial" w:ascii="Arial" w:hAnsi="Arial"/>
          <w:sz w:val="20"/>
          <w:lang w:val="es-AR"/>
        </w:rPr>
        <w:t>shaumbra</w:t>
      </w:r>
      <w:r>
        <w:rPr>
          <w:rFonts w:cs="Arial" w:ascii="Arial" w:hAnsi="Arial"/>
          <w:sz w:val="20"/>
          <w:lang w:val="es-AR"/>
        </w:rPr>
        <w:t>. Hemos estado esperando que surgiera esta pregunta, y nos complace poder responderla.</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obías, recibí en un sueño este mes algo en conexión con los niños “índigo”. Era un portal, una entrada por la cual se suponía que yo debía pasar. Se llamaba “el portal índigo”. ¿Usted sabe qué es eso?</w:t>
      </w:r>
    </w:p>
    <w:p>
      <w:pPr>
        <w:pStyle w:val="Normal"/>
        <w:ind w:firstLine="170"/>
        <w:jc w:val="both"/>
        <w:rPr>
          <w:szCs w:val="20"/>
        </w:rPr>
      </w:pPr>
      <w:r>
        <w:rPr>
          <w:b/>
          <w:bCs/>
          <w:color w:val="000000"/>
          <w:szCs w:val="20"/>
        </w:rPr>
        <w:t>TOBÍAS:</w:t>
      </w:r>
      <w:r>
        <w:rPr>
          <w:color w:val="000000"/>
          <w:szCs w:val="20"/>
        </w:rPr>
        <w:t xml:space="preserve"> Lo verificaremos aquí con los demás, entonces permítannos un momento. (P</w:t>
      </w:r>
      <w:r>
        <w:rPr>
          <w:rStyle w:val="Grame"/>
          <w:color w:val="000000"/>
          <w:szCs w:val="20"/>
        </w:rPr>
        <w:t>ausa</w:t>
      </w:r>
      <w:r>
        <w:rPr>
          <w:color w:val="000000"/>
          <w:szCs w:val="20"/>
        </w:rPr>
        <w:t xml:space="preserve"> mientras Tobías y el Consejo Carmesí piden la asistencia de otras entidades). Este portal “índigo” que usted ve en sus sueños no se relaciona tanto con lo que ustedes llamarían los niños “índigo”, sino que tiene otra referencia. Tiene que ver con lugares -ya sean lugares dimensionales o físicos- que muchas entidades han atravesado para llegar aquí. Todos los que están en este salón han hecho experiencias muchas otras veces en otros lugares “cósmicos” antes de venir a la Tierra. Había ciertos conductos o portales que ustedes usaron cuando vinieron aquí. El “portal índigo” era uno que ayudó a traer entidades desde un lugar que sería difícil explicar por medio de la canalización en este momento. Este era el portal que vemos y entendemos aquí. </w:t>
      </w:r>
    </w:p>
    <w:p>
      <w:pPr>
        <w:pStyle w:val="Textoindependiente3"/>
        <w:spacing w:before="0" w:after="0"/>
        <w:ind w:firstLine="170"/>
        <w:jc w:val="both"/>
        <w:rPr>
          <w:rFonts w:ascii="Arial" w:hAnsi="Arial" w:cs="Arial"/>
          <w:sz w:val="20"/>
          <w:lang w:val="es-AR"/>
        </w:rPr>
      </w:pPr>
      <w:r>
        <w:rPr>
          <w:rFonts w:cs="Arial" w:ascii="Arial" w:hAnsi="Arial"/>
          <w:sz w:val="20"/>
          <w:lang w:val="es-AR"/>
        </w:rPr>
        <w:t>Ahora hay nuevas entidades viniendo a la Tierra en este tiempo. Están naciendo como humanos por primera vez. Están utilizando el mismo portal, este pasaje índigo. Entonces habrá una nueva raza de niños, diferente a los que ustedes ya llaman los niños “índigo”. Los niños “índigo” a los que ustedes se refieren son aquellos que generalmente han tenido muchas encarnaciones en esta Tierra. Hay sin embargo un nuevo tipo de humano que está listo a nacer pronto que no ha tenido experiencias Terrestres previas. Hay muchas complejidades en esta pregunta que serían difíciles de responder durante un corto período aquí. Pero continuaremos trabajando con usted en su comprensión inclusive después de hoy día.</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obías</w:t>
      </w:r>
      <w:r>
        <w:rPr>
          <w:rStyle w:val="Grame"/>
          <w:rFonts w:cs="Arial" w:ascii="Arial" w:hAnsi="Arial"/>
          <w:sz w:val="20"/>
          <w:lang w:val="es-AR"/>
        </w:rPr>
        <w:t>, ¿</w:t>
      </w:r>
      <w:r>
        <w:rPr>
          <w:rFonts w:cs="Arial" w:ascii="Arial" w:hAnsi="Arial"/>
          <w:sz w:val="20"/>
          <w:lang w:val="es-AR"/>
        </w:rPr>
        <w:t>nos hablaría acerca de cómo podría cambiar nuestra relación con la comida en la nueva casa?</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Definitivamente. Primero les diremos que es una situación individual. Les decimos que estén en su nueva casa y les pedimos lo que sea más apropiado. Permitan que su nueva energía elija aquellas comidas apropiadas para ustedes. Llegarán muy rápidamente a la comprensión de lo que sirve mejor al cuerpo. También, sepan que ustedes pasarán por una serie de cambios y transformaciones. Estarán atraídos a un nuevo tipo de comida ahora, sólo para cambiar a un tipo diferente en cuestión de unos pocos meses. Entonces estén muy abiertos al cambio justo ahora. No se traben en ninguna cosa en particular. Ciertamente aquellas comidas que contienen la esencia viva, los elementos vivos que no han sido procesados, serán las más beneficiosas para su ser físico. Estas incluyen cualquier tipo de vegetal y de fruta, cualquier cosa crecida en el suelo que no ha sido procesada.</w:t>
      </w:r>
    </w:p>
    <w:p>
      <w:pPr>
        <w:pStyle w:val="Textoindependiente3"/>
        <w:spacing w:before="0" w:after="0"/>
        <w:ind w:firstLine="170"/>
        <w:jc w:val="both"/>
        <w:rPr/>
      </w:pPr>
      <w:r>
        <w:rPr>
          <w:rFonts w:cs="Arial" w:ascii="Arial" w:hAnsi="Arial"/>
          <w:sz w:val="20"/>
        </w:rPr>
        <w:t xml:space="preserve">Para aquellos que coman carne hay otros muchos nutrientes que son beneficiosos para ustedes si aún están en ese tipo de dieta. No es apropiado decirlo aquí, para nadie aquí, que un cierto tipo de comida sea mala para ustedes o para otros. Hay que ser abiertos en esto. En general cuanto menos procesada sea la comida, mejor será para ustedes. También encontrarán que las cantidades de comida que han estado consumiendo diminuirán un poco, y luego se encontrarán en un nuevo ciclo donde su consumo será mucho, mucho más pesado de lo que ha sido en el pasado. </w:t>
      </w:r>
      <w:r>
        <w:rPr>
          <w:rStyle w:val="Grame"/>
          <w:rFonts w:cs="Arial" w:ascii="Arial" w:hAnsi="Arial"/>
          <w:sz w:val="20"/>
        </w:rPr>
        <w:t>Habrá</w:t>
      </w:r>
      <w:r>
        <w:rPr>
          <w:rFonts w:cs="Arial" w:ascii="Arial" w:hAnsi="Arial"/>
          <w:sz w:val="20"/>
        </w:rPr>
        <w:t xml:space="preserve"> ciclos que continuarán así por varios años del tiempo de ustedes. Es mejor, una vez más, simplemente preguntar a su ser lo que es mejor para él. </w:t>
      </w:r>
      <w:r>
        <w:rPr>
          <w:rFonts w:cs="Arial" w:ascii="Arial" w:hAnsi="Arial"/>
          <w:sz w:val="20"/>
          <w:lang w:val="es-AR"/>
        </w:rPr>
        <w:t>Y una vez más, encontrarán que se les llevarán las respuestas.</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Me gustaría saber cuál es la mejor manera o momento de expresar la intención. ¿Es mejor durante el día, o de noche antes de ir a la cama?</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No hay un tiempo mejor o peor aquí. Lo más importante es que provenga del corazón. Ahora nos disgregaremos un poco aquí para decir que en su nueva casa, amigos, ya no están </w:t>
      </w:r>
      <w:r>
        <w:rPr>
          <w:rStyle w:val="Grame"/>
          <w:rFonts w:cs="Arial" w:ascii="Arial" w:hAnsi="Arial"/>
          <w:sz w:val="20"/>
          <w:lang w:val="es-AR"/>
        </w:rPr>
        <w:t>los 7 chacras físicos</w:t>
      </w:r>
      <w:r>
        <w:rPr>
          <w:rFonts w:cs="Arial" w:ascii="Arial" w:hAnsi="Arial"/>
          <w:sz w:val="20"/>
          <w:lang w:val="es-AR"/>
        </w:rPr>
        <w:t xml:space="preserve"> más los 5 etéricos. Hay UN sólo chacra. Hay sólo una energía céntrica aquí, y está unificada. Acceder a </w:t>
      </w:r>
      <w:r>
        <w:rPr>
          <w:rStyle w:val="Grame"/>
          <w:rFonts w:cs="Arial" w:ascii="Arial" w:hAnsi="Arial"/>
          <w:sz w:val="20"/>
          <w:lang w:val="es-AR"/>
        </w:rPr>
        <w:t>este</w:t>
      </w:r>
      <w:r>
        <w:rPr>
          <w:rFonts w:cs="Arial" w:ascii="Arial" w:hAnsi="Arial"/>
          <w:sz w:val="20"/>
          <w:lang w:val="es-AR"/>
        </w:rPr>
        <w:t xml:space="preserve"> chacra unificado es más importante que la hora del día o del mes. Pensar que haya un tiempo particular o una manera particular de hacer algo proviene del intelecto. Eso era luchar. Hará la mayor diferencia cuando provenga de la pureza del corazón y del lugar de unidad y Divinidad que está adentro. Esto será tal vez una de las cosas más difíciles de comprender en su nueva casa. Existirá la tendencia de querer saber cuáles son las técnicas </w:t>
      </w:r>
      <w:r>
        <w:rPr>
          <w:rStyle w:val="Grame"/>
          <w:rFonts w:cs="Arial" w:ascii="Arial" w:hAnsi="Arial"/>
          <w:sz w:val="20"/>
          <w:lang w:val="es-AR"/>
        </w:rPr>
        <w:t>especificas</w:t>
      </w:r>
      <w:r>
        <w:rPr>
          <w:rFonts w:cs="Arial" w:ascii="Arial" w:hAnsi="Arial"/>
          <w:sz w:val="20"/>
          <w:lang w:val="es-AR"/>
        </w:rPr>
        <w:t>, cuáles son los días o meses específicos, cuál debe ser el ciclo astrológico específico. Mis amigos, aquellos días se fueron. Por eso es que están aquí. Ahora se trata de lo que procede desde adentro, lo que proviene del centro de su ser. No hay ninguna manera en particular de expresar la intención, excepto por medio de la honestidad y la pureza desde el centro de su ser.</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obías, mi comprensión de la nueva casa y de trasladarnos hacia esta nueva energía es que cuando vinimos aquí, un pedazo nuestro vino, un pedazo de la presencia Yo Soy. Ahora estamos en el proceso de integrarnos más con esto. Me pregunto si será así cuando los Trabajadores de la luz se integren. Cuando hablabas acerca de trabajar con la gente, de ser los maestros de las personas que necesitan, que quieren trasladarse a esta energía, ¿cómo será?</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La estructura y el marco para su nueva casa </w:t>
      </w:r>
      <w:r>
        <w:rPr>
          <w:rStyle w:val="Grame"/>
          <w:rFonts w:cs="Arial" w:ascii="Arial" w:hAnsi="Arial"/>
          <w:sz w:val="20"/>
          <w:lang w:val="es-AR"/>
        </w:rPr>
        <w:t>ha</w:t>
      </w:r>
      <w:r>
        <w:rPr>
          <w:rFonts w:cs="Arial" w:ascii="Arial" w:hAnsi="Arial"/>
          <w:sz w:val="20"/>
          <w:lang w:val="es-AR"/>
        </w:rPr>
        <w:t xml:space="preserve"> sido diseñado específicamente para que pudieran aceptar, para que todos pudieran ser quienes son. Como hemos declarado en mensajes anteriores, mucho del Verdadero Ser, mucha de su Divinidad no ha podido ser contenida en esta vasija con la cual caminan en la Tierra. Aquella era su casa vieja. En su nueva casa, queridos amigos, la estructura energética y el entramado energético -a falta de mejores palabras- les permite acomodarse más y más y más a su Verdadero Ser. Éste no vendrá hacia ustedes todos en un momento fugaz. Pero comenzará a entrar. Ustedes comenzarán a trabajar con ello. Al tornarse en creador, al activar la energía neutra de su nueva casa, esto permite que su Ser Divino entre cada vez un poco más, y se aloje allí. Por eso es que los alentamos a trabajar activa y diariamente con la comprensión de cómo ustedes son el creador en su nueva casa. Entonces este es un proceso que tomará un tiempo. Depende de ustedes personalmente trabajar con eso. No hay declaraciones generales o respuestas que podamos darle a este grupo. Cada uno será único e individual. Como dijimos, si llaman al Espíritu, si les piden a los ángeles que guíen, ellos no sabrán tanto cómo lidiar con esto. Estarán allí sonriendo y reconociendo que ustedes los están llamando, pero son ustedes los que deben hacer el trabajo.</w:t>
      </w:r>
    </w:p>
    <w:p>
      <w:pPr>
        <w:pStyle w:val="Textoindependiente3"/>
        <w:spacing w:before="0" w:after="0"/>
        <w:ind w:firstLine="170"/>
        <w:jc w:val="both"/>
        <w:rPr/>
      </w:pPr>
      <w:r>
        <w:rPr>
          <w:rFonts w:cs="Arial" w:ascii="Arial" w:hAnsi="Arial"/>
          <w:sz w:val="20"/>
          <w:lang w:val="es-AR"/>
        </w:rPr>
        <w:t xml:space="preserve">Tampoco sabemos específicamente cómo reaccionarán los demás a ustedes. Uno de los mismos propósitos de este salón de clase de la nueva energía espiritual es también obtener retroalimentación de parte de ustedes. Haremos esto aquí en el futuro, donde necesitamos entender, otros necesitan entender por lo que están atravesando. Hay algunas cosas que sabemos que </w:t>
      </w:r>
      <w:r>
        <w:rPr>
          <w:rStyle w:val="Grame"/>
          <w:rFonts w:cs="Arial" w:ascii="Arial" w:hAnsi="Arial"/>
          <w:sz w:val="20"/>
          <w:lang w:val="es-AR"/>
        </w:rPr>
        <w:t>vendrán.</w:t>
      </w:r>
      <w:r>
        <w:rPr>
          <w:rFonts w:cs="Arial" w:ascii="Arial" w:hAnsi="Arial"/>
          <w:sz w:val="20"/>
          <w:lang w:val="es-AR"/>
        </w:rPr>
        <w:t xml:space="preserve"> Sabemos que la gente alrededor de ustedes no comprenderá por qué ustedes siguen cambiando tanto. Esto será porque están viendo los propios reflejos de ellos en ustedes. Sabemos que vendrá un momento difícil cuando ustedes estén en unidad y se hayan unido con el Nuevo </w:t>
      </w:r>
      <w:r>
        <w:rPr>
          <w:rStyle w:val="Spelle"/>
          <w:rFonts w:cs="Arial" w:ascii="Arial" w:hAnsi="Arial"/>
          <w:sz w:val="20"/>
          <w:lang w:val="es-AR"/>
        </w:rPr>
        <w:t>Camelot</w:t>
      </w:r>
      <w:r>
        <w:rPr>
          <w:rFonts w:cs="Arial" w:ascii="Arial" w:hAnsi="Arial"/>
          <w:sz w:val="20"/>
          <w:lang w:val="es-AR"/>
        </w:rPr>
        <w:t xml:space="preserve"> -con su nuevo ser- en el que será difícil mirar a la humanidad y saber el sufrimiento, como hablamos anteriormente </w:t>
      </w:r>
      <w:r>
        <w:rPr>
          <w:rStyle w:val="Grame"/>
          <w:rFonts w:cs="Arial" w:ascii="Arial" w:hAnsi="Arial"/>
          <w:sz w:val="20"/>
          <w:lang w:val="es-AR"/>
        </w:rPr>
        <w:t>(en</w:t>
      </w:r>
      <w:r>
        <w:rPr>
          <w:rFonts w:cs="Arial" w:ascii="Arial" w:hAnsi="Arial"/>
          <w:sz w:val="20"/>
          <w:lang w:val="es-AR"/>
        </w:rPr>
        <w:t xml:space="preserve"> la canalización). Pero mucho de esto, mis queridos, estamos aprendiendo lado-a-lado con ustedes. Es nuestro placer decirles que no somos los </w:t>
      </w:r>
      <w:r>
        <w:rPr>
          <w:rStyle w:val="Spelle"/>
          <w:rFonts w:cs="Arial" w:ascii="Arial" w:hAnsi="Arial"/>
          <w:sz w:val="20"/>
          <w:lang w:val="es-AR"/>
        </w:rPr>
        <w:t>gurúes</w:t>
      </w:r>
      <w:r>
        <w:rPr>
          <w:rFonts w:cs="Arial" w:ascii="Arial" w:hAnsi="Arial"/>
          <w:sz w:val="20"/>
          <w:lang w:val="es-AR"/>
        </w:rPr>
        <w:t>. No somos los que han ascendido, somos un equipo de apoyo para cada uno aquí. Estamos aprendiendo con ustedes. Cada uno aquí está en el umbral. Le agradecemos por su pregunta.</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obías, me gustaría un poco de información acerca de la astrología. ¿Está diciendo que la astrología ya no va a funcionar en la nueva energía? ¿Está diciendo que las viejas cartas están matemáticamente incorrectas? ¿Está diciendo que debemos interpretarnos a nosotros mismos en vez de usar la vieja información</w:t>
      </w:r>
      <w:r>
        <w:rPr>
          <w:rStyle w:val="Grame"/>
          <w:rFonts w:cs="Arial" w:ascii="Arial" w:hAnsi="Arial"/>
          <w:sz w:val="20"/>
          <w:lang w:val="es-AR"/>
        </w:rPr>
        <w:t>? ¿</w:t>
      </w:r>
      <w:r>
        <w:rPr>
          <w:rFonts w:cs="Arial" w:ascii="Arial" w:hAnsi="Arial"/>
          <w:sz w:val="20"/>
          <w:lang w:val="es-AR"/>
        </w:rPr>
        <w:t>Precisamente qué está diciendo?</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Le podemos responder eso muy específicamente. Para un humano que camina en la vieja Tierra, en la vieja energía, los principios de astrología que ustedes sostuvieron funcionan bastante bien. Para el humano que se ha mudado a la nueva casa los principios de astrología ya no funcionan. Han renacido, y ya no están bajo la influencia de ningún signo o planeta o persona.</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Usted habló acerca del sufrimiento que comenzaremos a ver (en la canalización anterior de hoy). En conjunto con el hecho de que hay muchas profecías acerca de las tribulaciones de los últimos días y demás. ¿Qué tipo de cosas podemos esperar con respecto a lo que se solía prever -ya saben, cataclismos mundiales, cosas así- y nuestro lugar en toda esa transición? ¿Ha cambiado eso?</w:t>
      </w:r>
    </w:p>
    <w:p>
      <w:pPr>
        <w:pStyle w:val="Normal"/>
        <w:ind w:firstLine="170"/>
        <w:jc w:val="both"/>
        <w:rPr/>
      </w:pPr>
      <w:r>
        <w:rPr>
          <w:rStyle w:val="Grame"/>
          <w:color w:val="000000"/>
          <w:szCs w:val="20"/>
        </w:rPr>
        <w:t>Habrá</w:t>
      </w:r>
      <w:r>
        <w:rPr>
          <w:szCs w:val="20"/>
        </w:rPr>
        <w:t xml:space="preserve"> ajustes Terrestres en los próximos meses y años. Se realizarán de una manera amorosa y natural. Porque como hemos dicho, Gaia ha retenido mucha de la energía en su pasado, mucha de la energía de quienes son. Ella también está cansada y fatigada, al igual que sus viejos seres energéticos están cansados y fatigados. Ella también está comenzando a liberar aquellas energías vibratorias de sus vidas pasadas. Al hacerlo </w:t>
      </w:r>
      <w:r>
        <w:rPr>
          <w:rStyle w:val="Grame"/>
          <w:szCs w:val="20"/>
        </w:rPr>
        <w:t>habrá</w:t>
      </w:r>
      <w:r>
        <w:rPr>
          <w:szCs w:val="20"/>
        </w:rPr>
        <w:t xml:space="preserve"> ajustes. Habrá ajustes en las grillas magnéticas que están en la Tierra y rodeándola. Al hacerlo es de esperar que surjan trastornos. </w:t>
      </w:r>
      <w:r>
        <w:rPr>
          <w:rStyle w:val="Grame"/>
          <w:szCs w:val="20"/>
        </w:rPr>
        <w:t>Habrá</w:t>
      </w:r>
      <w:r>
        <w:rPr>
          <w:szCs w:val="20"/>
        </w:rPr>
        <w:t xml:space="preserve"> algunos cambios en los patrones climáticos. </w:t>
      </w:r>
      <w:r>
        <w:rPr>
          <w:rStyle w:val="Grame"/>
          <w:szCs w:val="20"/>
        </w:rPr>
        <w:t>Habrá</w:t>
      </w:r>
      <w:r>
        <w:rPr>
          <w:szCs w:val="20"/>
        </w:rPr>
        <w:t xml:space="preserve"> fuertes vientos surgiendo en muchas, muchas partes de la Tierra. Los vientos son apropiados, particularmente en esta nueva energía. Cuando el viento surge sobre la Tierra, se crea una fricción al soplar éste contra los árboles, contra el suelo y las montañas. Esta es una de las mejores maneras que Gaia tiene de liberar las tensiones encerradas y </w:t>
      </w:r>
      <w:r>
        <w:rPr>
          <w:rStyle w:val="Grame"/>
          <w:szCs w:val="20"/>
        </w:rPr>
        <w:t>la viejas energías</w:t>
      </w:r>
      <w:r>
        <w:rPr>
          <w:szCs w:val="20"/>
        </w:rPr>
        <w:t>. Entonces deben bendecir al viento cuando lo ven, cuando lo sienten. Está ayudando en la manera más no-destructiva a liberar las viejas energías.</w:t>
      </w:r>
    </w:p>
    <w:p>
      <w:pPr>
        <w:pStyle w:val="Normal"/>
        <w:ind w:firstLine="170"/>
        <w:jc w:val="both"/>
        <w:rPr/>
      </w:pPr>
      <w:r>
        <w:rPr>
          <w:color w:val="000000"/>
          <w:szCs w:val="20"/>
        </w:rPr>
        <w:t>No anticipamos ningún evento catastrófico sobre la Tierra. Pero también cabe decir que no estamos en el negocio de las predicciones. (M</w:t>
      </w:r>
      <w:r>
        <w:rPr>
          <w:rStyle w:val="Grame"/>
          <w:color w:val="000000"/>
          <w:szCs w:val="20"/>
        </w:rPr>
        <w:t>ucha</w:t>
      </w:r>
      <w:r>
        <w:rPr>
          <w:color w:val="000000"/>
          <w:szCs w:val="20"/>
        </w:rPr>
        <w:t xml:space="preserve"> risa de la audiencia). Ahora cuando nos referimos al sufrimiento que verán y a la agonía que el sufrimiento causa, queridos amigos, este sufrimiento ya está ocurriendo en este momento. Sin embargo, ustedes estarán en un nuevo lugar y una nueva vibración, en un sentido parados en una montaña, viendo todo esto, sabiendo que vinieron de allí. Kryon habla claramente acerca de la parábola del pozo de alquitrán. En la parábola Kryon habla acerca del humano que llega a </w:t>
      </w:r>
      <w:r>
        <w:rPr>
          <w:rStyle w:val="Spelle"/>
          <w:color w:val="000000"/>
          <w:szCs w:val="20"/>
        </w:rPr>
        <w:t>empoderarse</w:t>
      </w:r>
      <w:r>
        <w:rPr>
          <w:color w:val="000000"/>
          <w:szCs w:val="20"/>
        </w:rPr>
        <w:t xml:space="preserve"> desde adentro y deja el pozo de alquitrán. Él mira hacia atrás y sabe que allí es de donde vino. Sabe que los otros que están en el pozo de alquitrán en este momento sólo se pueden salvar a ellos mismos. No hay manera en que el humano iluminado, el humano de alta vibración pueda sacar a otro ser humano del pozo de alquitrán.</w:t>
      </w:r>
    </w:p>
    <w:p>
      <w:pPr>
        <w:pStyle w:val="Normal"/>
        <w:ind w:firstLine="170"/>
        <w:jc w:val="both"/>
        <w:rPr>
          <w:szCs w:val="20"/>
        </w:rPr>
      </w:pPr>
      <w:r>
        <w:rPr>
          <w:color w:val="000000"/>
          <w:szCs w:val="20"/>
        </w:rPr>
        <w:t>Este es el sufrimiento al cual nos referimos. Es un sufrimiento que ya está ocurriendo, un sufrimiento por el cual ustedes ya han pasado. Pero estarán en un nuevo lugar y una nueva vibración, y por primera vez, plenamente concientes de lo que hacen los ángeles cuando se convierten en humanos para ayudar a avanzar a TODO LO QUE ES. Esto traerá gran aflicción, gran dolor interno para ustedes saber que los que están aún en su sufrimiento son los otros ángeles con los que han caminado. En este momento podrán elegir ir al Hogar. Específicamente traemos este ejemplo, este tema esta noche. En el periodo de los últimos seis meses, hubo algunos humanos que caminaron dentro de esta nueva vibración, entraron a sus nuevas casas, y no pudieron lidiar con la pesadez de este sufrimiento, y para nuestra gran sorpresa, eligieron venir al Hogar, en vez de continuar. Estamos trayendo los mensajes ahora a otros Trabajadores de la Luz, como ustedes mismos. Estamos tejiendo las mantas de confort para ayudarles a través de este tiempo. Pasamos por alto el hecho de que para el humano que ha pasado por los ciclos de la vida y luego llega a una vibración más alta, le pudiera resultar tan difícil ver a otros seres que están aún caminando...que fuera tan difícil que eligiera partir. Una vez más, la respuesta fue un tanto larga, pero esperamos que esto haya contestado su pregunta.</w:t>
      </w:r>
    </w:p>
    <w:p>
      <w:pPr>
        <w:pStyle w:val="Textoindependiente2"/>
        <w:spacing w:before="0" w:after="0"/>
        <w:rPr>
          <w:rFonts w:ascii="Arial" w:hAnsi="Arial" w:cs="Arial"/>
          <w:i/>
          <w:i/>
          <w:iCs/>
          <w:szCs w:val="20"/>
          <w:lang w:val="es-AR"/>
        </w:rPr>
      </w:pPr>
      <w:r>
        <w:rPr>
          <w:rFonts w:cs="Arial" w:ascii="Arial" w:hAnsi="Arial"/>
          <w:i/>
          <w:iCs/>
          <w:szCs w:val="20"/>
          <w:lang w:val="es-AR"/>
        </w:rPr>
      </w:r>
    </w:p>
    <w:p>
      <w:pPr>
        <w:pStyle w:val="Textoindependiente2"/>
        <w:spacing w:before="0" w:after="0"/>
        <w:ind w:firstLine="170"/>
        <w:rPr/>
      </w:pPr>
      <w:r>
        <w:rPr>
          <w:rFonts w:cs="Arial" w:ascii="Arial" w:hAnsi="Arial"/>
          <w:b/>
          <w:bCs/>
          <w:lang w:val="es-AR"/>
        </w:rPr>
        <w:t>PREGUNTA:</w:t>
      </w:r>
      <w:r>
        <w:rPr>
          <w:rFonts w:cs="Arial" w:ascii="Arial" w:hAnsi="Arial"/>
          <w:lang w:val="es-AR"/>
        </w:rPr>
        <w:t xml:space="preserve"> Me pregunto, al mudarnos a la nueva casa, cómo será la comunicación. ¿Será verbal?</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Esta es una muy buena pregunta. Una vez </w:t>
      </w:r>
      <w:r>
        <w:rPr>
          <w:rStyle w:val="Grame"/>
          <w:rFonts w:cs="Arial" w:ascii="Arial" w:hAnsi="Arial"/>
          <w:sz w:val="20"/>
          <w:lang w:val="es-AR"/>
        </w:rPr>
        <w:t>más</w:t>
      </w:r>
      <w:r>
        <w:rPr>
          <w:rFonts w:cs="Arial" w:ascii="Arial" w:hAnsi="Arial"/>
          <w:sz w:val="20"/>
          <w:lang w:val="es-AR"/>
        </w:rPr>
        <w:t>, hay muchas cosas que no sabemos todavía acerca de su nueva casa. Sabemos acerca de la estructura general porque hemos estado trabajando de manera integral con ustedes en el diseño y en la arquitectura. No conocemos los detalles. Una vez más es la razón por la cual este grupo está aquí. Pero sí asumimos aquí que ustedes tendrán el entendimiento en los niveles que no podrían siquiera esperar en sus mentes hoy. Como hemos dicho antes, escucharán que les empiezan a hablar las piedras, y entenderán lo que están diciendo. Ellas también contienen la vibración del Espíritu. Sentirán los pensamientos de otros humanos más claramente, más claros que jamás antes. Podrán ver el desequilibrio en aquellos que vienen a ustedes para ser sanados. Sentirán el desequilibrio. Tanto les vendrá intuitivamente. Tanto les vendrá enfáticamente. Tanto les vendrá desde el corazón. Por eso es que les decimos: escuchen con cuidado, porque todo lo que les viene es apropiado. Será más fácil para ustedes, mi querido, tener comunicaciones no verbales con aquellos que son “</w:t>
      </w:r>
      <w:r>
        <w:rPr>
          <w:rStyle w:val="Spelle"/>
          <w:rFonts w:cs="Arial" w:ascii="Arial" w:hAnsi="Arial"/>
          <w:sz w:val="20"/>
          <w:lang w:val="es-AR"/>
        </w:rPr>
        <w:t>shaumbra</w:t>
      </w:r>
      <w:r>
        <w:rPr>
          <w:rFonts w:cs="Arial" w:ascii="Arial" w:hAnsi="Arial"/>
          <w:sz w:val="20"/>
          <w:lang w:val="es-AR"/>
        </w:rPr>
        <w:t>” que con aquellos que no, pero ustedes también comenzarán a entender a todos los humanos mucho más claramente que antes.</w:t>
      </w:r>
    </w:p>
    <w:p>
      <w:pPr>
        <w:pStyle w:val="Normal"/>
        <w:jc w:val="both"/>
        <w:rPr>
          <w:rFonts w:ascii="Arial" w:hAnsi="Arial" w:cs="Arial"/>
          <w:color w:val="000000"/>
          <w:sz w:val="20"/>
          <w:szCs w:val="20"/>
          <w:lang w:val="es-AR"/>
        </w:rPr>
      </w:pPr>
      <w:r>
        <w:rPr>
          <w:rFonts w:cs="Arial"/>
          <w:color w:val="000000"/>
          <w:sz w:val="20"/>
          <w:szCs w:val="20"/>
          <w:lang w:val="es-AR"/>
        </w:rPr>
      </w:r>
    </w:p>
    <w:p>
      <w:pPr>
        <w:pStyle w:val="Normal"/>
        <w:ind w:firstLine="170"/>
        <w:jc w:val="both"/>
        <w:rPr/>
      </w:pPr>
      <w:r>
        <w:rPr>
          <w:b/>
          <w:bCs/>
          <w:color w:val="000000"/>
          <w:szCs w:val="20"/>
        </w:rPr>
        <w:t>PREGUNTA:</w:t>
      </w:r>
      <w:r>
        <w:rPr>
          <w:color w:val="000000"/>
          <w:szCs w:val="20"/>
        </w:rPr>
        <w:t xml:space="preserve"> </w:t>
      </w:r>
      <w:r>
        <w:rPr>
          <w:szCs w:val="20"/>
        </w:rPr>
        <w:t>Tobías, ¿hay humanos de los que entraron hace años y anticiparon este cambio energético y estaban más preparados para esto, y por lo tanto no lo notaron?</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Cabe decir que en la conciencia de toda la humanidad se sabía que la Tierra podría atravesar un periodo de destrucción, pero también estaba el potencial de que la Tierra ascendiera, como ustedes dirían. Hay algunos que han estado haciendo más estudio y preparación, entonces los cambios no les resultaron tan radicales. Y este grupo en particular, aquellos aquí en este día (y aquellos leyendo estos mensajes) han estado trabajando muy profundamente, pese a la aparente montaña rusa en la cual estuvieron durante varios años en el pasado, ustedes están mucho más preparados para manejar esta energía que la mayoría de los demás. Por la misma naturaleza de las lecturas que vienen haciendo, de los grupos en los cuales han estado involucrados, inclusive este círculo, han estado más preparados para manejar la energía que los demás. Entonces algunos aquí no fueron tan impactados con los cambios que ocurrieron.</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engo otra pregunta acerca del trabajo con la energía de la nueva casa. Se nos ha enseñado que cuando emitíamos la intención para algo, no debíamos imaginar cómo obtenerlo. En otras palabras, buscaríamos señales y puertas que nos serían dadas por el Espíritu</w:t>
      </w:r>
      <w:r>
        <w:rPr>
          <w:rStyle w:val="Grame"/>
          <w:rFonts w:cs="Arial" w:ascii="Arial" w:hAnsi="Arial"/>
          <w:sz w:val="20"/>
          <w:lang w:val="es-AR"/>
        </w:rPr>
        <w:t>..</w:t>
      </w:r>
      <w:r>
        <w:rPr>
          <w:rFonts w:cs="Arial" w:ascii="Arial" w:hAnsi="Arial"/>
          <w:sz w:val="20"/>
          <w:lang w:val="es-AR"/>
        </w:rPr>
        <w:t xml:space="preserve"> ¿</w:t>
      </w:r>
      <w:r>
        <w:rPr>
          <w:rStyle w:val="Grame"/>
          <w:rFonts w:cs="Arial" w:ascii="Arial" w:hAnsi="Arial"/>
          <w:sz w:val="20"/>
          <w:lang w:val="es-AR"/>
        </w:rPr>
        <w:t>me</w:t>
      </w:r>
      <w:r>
        <w:rPr>
          <w:rFonts w:cs="Arial" w:ascii="Arial" w:hAnsi="Arial"/>
          <w:sz w:val="20"/>
          <w:lang w:val="es-AR"/>
        </w:rPr>
        <w:t xml:space="preserve"> preguntaba si eso se niega, y si ahora estamos a cargo de los detalles también? (Risa de la audiencia).</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Cuando expresan una intención en su nueva casa, se activa un disparador. Esto activa una chispa que luego enciende el fuego. Su intención crea una vibración que toma la energía neutral de su casa y comienza un proceso activo. No necesitan preocuparse acerca de los detalles de este proceso, aunque interesantemente, son en realidad ustedes los que están cuidando de todas estas cosas. Pero esto no necesita ocupar un espacio en sus mentes. Comprendan, mis queridos, que son realmente ustedes los que están cuidando los detalles en todos los niveles. Luego las cosas apropiadas serán traídas a sus propias puertas. Notarán un aumento en la Sincronicidad al trabajar con la energía de su nueva casa. Notarán que muchas cosas exigen su atención. Notarán que cuando expresan intención y se les trae la persona o cosa apropiada, si ustedes tratan de pasarlo por alto, les dará un golpecito en el hombro para obtener su atención. Continuará haciéndolo hasta que ustedes presten atención. Es para que entiendan que realmente están colocando la intención y que su Ser Verdadero está realmente cuidando de los detalles. No necesitan preocuparse acerca de los detalles en su mente intelectual.</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Yo también estaba interesado en la pregunta sobre los tonos, porque cuando se practica la sanación con gente que tiene una enfermedad o desequilibrio, los tonos aparentemente ayudan a remover los bloqueos mucho más fácilmente. También son de alta vibración.</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Cuando entró en su casa nueva (más temprano esta noche), trabajamos con usted inicialmente para que sintiera un tono o un nivel de vibración que es para usted personalmente. Esto es diferente al trabajar con otro humano y su sanación y usar el trabajo </w:t>
      </w:r>
      <w:r>
        <w:rPr>
          <w:rStyle w:val="Spelle"/>
          <w:rFonts w:cs="Arial" w:ascii="Arial" w:hAnsi="Arial"/>
          <w:sz w:val="20"/>
          <w:lang w:val="es-AR"/>
        </w:rPr>
        <w:t>vibracional</w:t>
      </w:r>
      <w:r>
        <w:rPr>
          <w:rFonts w:cs="Arial" w:ascii="Arial" w:hAnsi="Arial"/>
          <w:sz w:val="20"/>
          <w:lang w:val="es-AR"/>
        </w:rPr>
        <w:t xml:space="preserve">. Cuando usted esté en su casa y esté equilibrado con su propio tono, podrá ver y entender el dolor o la enfermedad de otro humano. Podrá también entender por qué porta ese desequilibrio. Su orador anterior esta noche (Dr. </w:t>
      </w:r>
      <w:r>
        <w:rPr>
          <w:rStyle w:val="Spelle"/>
          <w:rFonts w:cs="Arial" w:ascii="Arial" w:hAnsi="Arial"/>
          <w:sz w:val="20"/>
          <w:lang w:val="es-AR"/>
        </w:rPr>
        <w:t>Sid</w:t>
      </w:r>
      <w:r>
        <w:rPr>
          <w:rFonts w:cs="Arial" w:ascii="Arial" w:hAnsi="Arial"/>
          <w:sz w:val="20"/>
          <w:lang w:val="es-AR"/>
        </w:rPr>
        <w:t xml:space="preserve"> Wolf) señaló con precisión que hay muchos humanos que portan la enfermedad con ellos a propósito. Se afierran a esto. Usted podrá ser capaz de ver si una persona está realmente lista para soltar y avanzar. Como maestro, como sanador, como un </w:t>
      </w:r>
      <w:r>
        <w:rPr>
          <w:rStyle w:val="Spelle"/>
          <w:rFonts w:cs="Arial" w:ascii="Arial" w:hAnsi="Arial"/>
          <w:sz w:val="20"/>
          <w:lang w:val="es-AR"/>
        </w:rPr>
        <w:t>empático</w:t>
      </w:r>
      <w:r>
        <w:rPr>
          <w:rFonts w:cs="Arial" w:ascii="Arial" w:hAnsi="Arial"/>
          <w:sz w:val="20"/>
          <w:lang w:val="es-AR"/>
        </w:rPr>
        <w:t xml:space="preserve"> que entiende lo que ellos están atravesando, usted podrá ser capaz de ver si están listos a liberar esto. Usted no lo hará por ellos. Usted los ayudará a liberar sus propias enfermedades, sus propias dolencias. Usted mantendrá un equilibrio en su propia vibración, pero una vez más, recuerde que no es usted quien los sana. Usted está ayudándolos a descubrir la divinidad dentro de ellos mismos, el tono dentro de ellos mismos que les permite sanar.</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Tobías, tengo un niño índigo y él está muy lleno de energía. Él es sensible a la energía que está entrando ahora. Tiene dificultad para dormir. ¿Esto va a continuar para él?</w:t>
      </w:r>
    </w:p>
    <w:p>
      <w:pPr>
        <w:pStyle w:val="Normal"/>
        <w:ind w:firstLine="170"/>
        <w:jc w:val="both"/>
        <w:rPr/>
      </w:pPr>
      <w:r>
        <w:rPr>
          <w:b/>
          <w:bCs/>
          <w:color w:val="000000"/>
          <w:szCs w:val="20"/>
        </w:rPr>
        <w:t>TOBÍAS:</w:t>
      </w:r>
      <w:r>
        <w:rPr>
          <w:color w:val="000000"/>
          <w:szCs w:val="20"/>
        </w:rPr>
        <w:t xml:space="preserve"> </w:t>
      </w:r>
      <w:r>
        <w:rPr>
          <w:szCs w:val="20"/>
        </w:rPr>
        <w:t xml:space="preserve">Los niños índigo, como ustedes los llaman, están atravesando momentos muy difíciles ahora al manejar la energía, pero ellos sabían antes de venir que esto sería así. Ustedes están más preocupados acerca de esto que ellos a nivel </w:t>
      </w:r>
      <w:r>
        <w:rPr>
          <w:rStyle w:val="Spelle"/>
          <w:szCs w:val="20"/>
        </w:rPr>
        <w:t>álmico</w:t>
      </w:r>
      <w:r>
        <w:rPr>
          <w:szCs w:val="20"/>
        </w:rPr>
        <w:t xml:space="preserve">. Ellos están aprendiendo a trabajar ambas energías, la de la vieja y de la nueva Tierra. Esto causa un aparente desequilibrio. En el período de los próximos años, estos niños índigo, particularmente aquellos rotulados con los nombres de ustedes como </w:t>
      </w:r>
      <w:r>
        <w:rPr>
          <w:rStyle w:val="Spelle"/>
          <w:szCs w:val="20"/>
        </w:rPr>
        <w:t>ADD</w:t>
      </w:r>
      <w:r>
        <w:rPr>
          <w:szCs w:val="20"/>
        </w:rPr>
        <w:t xml:space="preserve"> y otros, comenzarán a usar la energía de su nueva casa. Ellos subirán a bordo, para decirlo de alguna manera, realmente muy rápidamente. Entonces verán que todas las cosas son apropiadas a lo largo de todo el camino. Es triste decir que vemos cómo los humanos se rotulan entre ellos sin comprender los atributos energéticos que tienen. Habrá un cambio considerable en la percepción de sus niños índigo aquí en los próximos varios años.</w:t>
      </w:r>
    </w:p>
    <w:p>
      <w:pPr>
        <w:pStyle w:val="Textoindependiente3"/>
        <w:spacing w:before="0" w:after="0"/>
        <w:ind w:firstLine="170"/>
        <w:jc w:val="both"/>
        <w:rPr>
          <w:rFonts w:ascii="Arial" w:hAnsi="Arial" w:cs="Arial"/>
          <w:sz w:val="20"/>
          <w:szCs w:val="20"/>
        </w:rPr>
      </w:pPr>
      <w:r>
        <w:rPr>
          <w:rFonts w:cs="Arial" w:ascii="Arial" w:hAnsi="Arial"/>
          <w:sz w:val="20"/>
          <w:szCs w:val="20"/>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Usted mencionó la vergüenza. Encuentro al trabajar con la gente y tratar de ayudarles experimentar un sentido más amplio de su ser, que aún se aferran a la vergüenza. Es tan innecesario desde cierto punto de vista porque la gente aún se esconde de sí misma a causa de la vergüenza. Ésta se manifiesta por medio de su justicia propia o de su forma de juzgar o su orgullo o falta de autoestima. Todas estas cosas conducen esencialmente al hecho de que no se aman... y eso es una lástima. Y yo no sé si se puede accionar el interruptor de la nueva casa si uno tiene vergüenza. Sólo pensaba que le pediría que usted hablara un poco acerca de eso.</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Esta es una pregunta excelente porque realmente este atributo energético llamado “vergüenza” es lo que ustedes llamarían el pecado original. Antes de venir aquí a esta Tierra, como saben, cada uno de ustedes era un ángel. Cada uno era un gran creador. Cuando se establecieron las plantillas energéticas de la tierra a fin de permitir que entrara el velo o la dualidad, no anticiparon, ni tampoco nosotros, o siquiera el Espíritu anticipó, la profundidad y la dificultad de desconectar su ser conciente con el Espíritu. Cuando descendieron a la Tierra en aquel tiempo y en un sentido metafórico, se despertaron en un cuerpo humano y se encontraron desconectados del Espíritu, hubo un gran y abrumante sentido de vergüenza. Un gran sentido de vergüenza. Sintieron que habían obrado mal, que habían desilusionado al Espíritu. Este sentido, este pecado original, ha permanecido con cada uno de ustedes desde entonces. Sus propias iglesias han construido historias acerca de esto. Ha sido utilizado para </w:t>
      </w:r>
      <w:r>
        <w:rPr>
          <w:rStyle w:val="Spelle"/>
          <w:rFonts w:cs="Arial" w:ascii="Arial" w:hAnsi="Arial"/>
          <w:sz w:val="20"/>
          <w:lang w:val="es-AR"/>
        </w:rPr>
        <w:t>desempoderar (quitar el poder)</w:t>
      </w:r>
      <w:r>
        <w:rPr>
          <w:rFonts w:cs="Arial" w:ascii="Arial" w:hAnsi="Arial"/>
          <w:sz w:val="20"/>
          <w:lang w:val="es-AR"/>
        </w:rPr>
        <w:t xml:space="preserve"> a la gente, y ha sido usado para </w:t>
      </w:r>
      <w:r>
        <w:rPr>
          <w:rStyle w:val="Grame"/>
          <w:rFonts w:cs="Arial" w:ascii="Arial" w:hAnsi="Arial"/>
          <w:sz w:val="20"/>
          <w:lang w:val="es-AR"/>
        </w:rPr>
        <w:t>decirle</w:t>
      </w:r>
      <w:r>
        <w:rPr>
          <w:rFonts w:cs="Arial" w:ascii="Arial" w:hAnsi="Arial"/>
          <w:sz w:val="20"/>
          <w:lang w:val="es-AR"/>
        </w:rPr>
        <w:t xml:space="preserve"> a la gente que debe arrastrarse sobre sus manos y rodillas de regreso al Espíritu. Este elemento de vergüenza ha sido una impronta de energía original en su alma terrestre desde los días en que llegaron aquí. Y será uno de los más difíciles de los cuales librarse. Con comprender que el Espíritu los ama y los ha amado siempre, con entender que son perfección, con entender que han venido aquí a traer algo importante a toda la creación, esto ayudará a disolver la vergüenza. Esto ayudará a disolverla.</w:t>
      </w:r>
    </w:p>
    <w:p>
      <w:pPr>
        <w:pStyle w:val="Textoindependiente3"/>
        <w:spacing w:before="0" w:after="0"/>
        <w:ind w:firstLine="170"/>
        <w:jc w:val="both"/>
        <w:rPr>
          <w:rFonts w:ascii="Arial" w:hAnsi="Arial" w:cs="Arial"/>
          <w:sz w:val="20"/>
          <w:lang w:val="es-AR"/>
        </w:rPr>
      </w:pPr>
      <w:r>
        <w:rPr>
          <w:rFonts w:cs="Arial" w:ascii="Arial" w:hAnsi="Arial"/>
          <w:sz w:val="20"/>
          <w:lang w:val="es-AR"/>
        </w:rPr>
      </w:r>
    </w:p>
    <w:p>
      <w:pPr>
        <w:pStyle w:val="Textoindependiente3"/>
        <w:spacing w:before="0" w:after="0"/>
        <w:ind w:firstLine="170"/>
        <w:jc w:val="both"/>
        <w:rPr/>
      </w:pPr>
      <w:r>
        <w:rPr>
          <w:rFonts w:cs="Arial" w:ascii="Arial" w:hAnsi="Arial"/>
          <w:b/>
          <w:bCs/>
          <w:sz w:val="20"/>
          <w:lang w:val="es-AR"/>
        </w:rPr>
        <w:t>PREGUNTA:</w:t>
      </w:r>
      <w:r>
        <w:rPr>
          <w:rFonts w:cs="Arial" w:ascii="Arial" w:hAnsi="Arial"/>
          <w:sz w:val="20"/>
          <w:lang w:val="es-AR"/>
        </w:rPr>
        <w:t xml:space="preserve"> Yo creo una situación, una especie de enfermedad. Hago bromas acerca de que me está permitiendo deshacerme de todos mis antiguos </w:t>
      </w:r>
      <w:r>
        <w:rPr>
          <w:rStyle w:val="Spelle"/>
          <w:rFonts w:cs="Arial" w:ascii="Arial" w:hAnsi="Arial"/>
          <w:sz w:val="20"/>
          <w:lang w:val="es-AR"/>
        </w:rPr>
        <w:t>yoes</w:t>
      </w:r>
      <w:r>
        <w:rPr>
          <w:rFonts w:cs="Arial" w:ascii="Arial" w:hAnsi="Arial"/>
          <w:sz w:val="20"/>
          <w:lang w:val="es-AR"/>
        </w:rPr>
        <w:t>, de cómo yo opero en el mundo en cada aspecto. No tengo el puente todavía entre el viejo ser y la nueva casa. Causa enojo y aflicción de que las partes viejas no estén, pero todavía no tengo las habilidades de la parte nueva. Yo sé que hay mucha gente aquí que no tiene aquél puente totalmente anclado aún. ¿Tiene alguna sugerencia?</w:t>
      </w:r>
    </w:p>
    <w:p>
      <w:pPr>
        <w:pStyle w:val="Textoindependiente3"/>
        <w:spacing w:before="0" w:after="0"/>
        <w:ind w:firstLine="170"/>
        <w:jc w:val="both"/>
        <w:rPr/>
      </w:pPr>
      <w:r>
        <w:rPr>
          <w:rFonts w:cs="Arial" w:ascii="Arial" w:hAnsi="Arial"/>
          <w:b/>
          <w:bCs/>
          <w:sz w:val="20"/>
          <w:lang w:val="es-AR"/>
        </w:rPr>
        <w:t>TOBÍAS:</w:t>
      </w:r>
      <w:r>
        <w:rPr>
          <w:rFonts w:cs="Arial" w:ascii="Arial" w:hAnsi="Arial"/>
          <w:sz w:val="20"/>
          <w:lang w:val="es-AR"/>
        </w:rPr>
        <w:t xml:space="preserve"> </w:t>
      </w:r>
      <w:r>
        <w:rPr>
          <w:rStyle w:val="Grame"/>
          <w:rFonts w:cs="Arial" w:ascii="Arial" w:hAnsi="Arial"/>
          <w:sz w:val="20"/>
          <w:lang w:val="es-AR"/>
        </w:rPr>
        <w:t>Mi</w:t>
      </w:r>
      <w:r>
        <w:rPr>
          <w:rFonts w:cs="Arial" w:ascii="Arial" w:hAnsi="Arial"/>
          <w:sz w:val="20"/>
          <w:lang w:val="es-AR"/>
        </w:rPr>
        <w:t xml:space="preserve"> querido, le pedimos que se pare en su nueva casa, se pare en su nueva casa, y entienda que es suya. Dígale a su nueva casa y a todas las energías allí dentro que usted elige la sanación, que su intención es avanzar, que usted elige una biología saludable, ya no una que se destruya. No una que crea una cadena de eventos de una molécula a otra, ya no una que lo limita. Y le pedimos que simplemente se pare en su casa y exprese esta intención y sepa que lo merece, y usted y cada uno en esta sala esta noche </w:t>
      </w:r>
      <w:r>
        <w:rPr>
          <w:rStyle w:val="Grame"/>
          <w:rFonts w:cs="Arial" w:ascii="Arial" w:hAnsi="Arial"/>
          <w:sz w:val="20"/>
          <w:lang w:val="es-AR"/>
        </w:rPr>
        <w:t>( y</w:t>
      </w:r>
      <w:r>
        <w:rPr>
          <w:rFonts w:cs="Arial" w:ascii="Arial" w:hAnsi="Arial"/>
          <w:sz w:val="20"/>
          <w:lang w:val="es-AR"/>
        </w:rPr>
        <w:t xml:space="preserve"> todos los que lean esto) lo merecen. Ya no hay que esperar que los puentes se construyan. Ya no hay que esperar que el ángel dorado descienda sobre ustedes. Ahora es la hora. Percibirán que no están preparados cuando no piden o no expresan intención. Todas las cosas permanecerán en una energía neutral. Sólo se activan a través de la intención, a través del pedir y saber que lo merecen. Funcionará. Si usted sabe que usted lo merece, entonces cada célula, cada molécula, cada hebra de ADN responderá a su intención. No tendrá que manipular cada hebra. No tendrá que masajear cada célula. Ellas responderán a la vibración. Ellas responderán a su intención. No hay nada que necesite hacer más que expresar su intención y saber que así será. No hay nada que lo separe a usted o a cualquiera en este salón de Todo Lo Que Son. ¡Lo único, queridos amigos, que impedirá a su nueva casa y a su Verdadero Ser crear su nueva realidad es si no hacen nada! (murmuraciones en la audiencia) (Tobías riendo por lo bajo). Ahora esto trae un tema a propósito. Hemos pedido a cada uno estar en un estado de “no-hacer” (en una canalización anterior) mientras se estaban poniendo los toques finales en su casa. Era un estado intermedio. Era un lugar entre </w:t>
      </w:r>
      <w:r>
        <w:rPr>
          <w:rStyle w:val="Grame"/>
          <w:rFonts w:cs="Arial" w:ascii="Arial" w:hAnsi="Arial"/>
          <w:sz w:val="20"/>
          <w:lang w:val="es-AR"/>
        </w:rPr>
        <w:t>las energía vieja</w:t>
      </w:r>
      <w:r>
        <w:rPr>
          <w:rFonts w:cs="Arial" w:ascii="Arial" w:hAnsi="Arial"/>
          <w:sz w:val="20"/>
          <w:lang w:val="es-AR"/>
        </w:rPr>
        <w:t xml:space="preserve"> y la nueva. Era un tiempo de quietud, un tiempo de reiniciar los niveles energéticos. Ahora al trasladarse a su nueva casa... ahora es el momento de la intención. Ahora es el momento de acción cuando la intención crea la experiencia o eventos, y aterriza en su puerta delantera. Ahora es el momento de crear, de hacer las intenciones, y luego actuar sobre lo que se les produce. Entonces en su pregunta respondemos dos a la vez. Ahora es el momento de expresar su intención y avanzar en su nueva casa.</w:t>
      </w:r>
    </w:p>
    <w:p>
      <w:pPr>
        <w:pStyle w:val="Normal"/>
        <w:ind w:firstLine="170"/>
        <w:jc w:val="both"/>
        <w:rPr>
          <w:szCs w:val="20"/>
        </w:rPr>
      </w:pPr>
      <w:r>
        <w:rPr>
          <w:szCs w:val="20"/>
        </w:rPr>
        <w:t xml:space="preserve">Hay tanto que aprender en estos días que nos aguardan. Una vez más como hemos dicho, no tenemos todas las respuestas. Sólo tenemos una perspectiva distinta en esto. Estamos aprendiendo igualmente a través de ustedes y por medio de ustedes. Estamos aquí para proporcionar aliento y ayuda y ciertamente sabiduría desde nuestra perspectiva, pero son ustedes los que están haciendo el trabajo. Son ustedes quienes están atravesando el proceso. Entonces continúen hablándonos, hablen con nosotros. Continúen dándonos retroalimentación. Pero mayormente ahora, queridos amigos, continúen en su nueva casa. Aduéñense de ella. Sean el creador en su nueva casa, y actúen cuando las cosas vengan a ustedes. Esperamos poder trabajar con todos ustedes aquí es estos días venideros. Y ciertamente una vez más apreciamos el trabajo de luz que ustedes hacen. </w:t>
      </w:r>
    </w:p>
    <w:p>
      <w:pPr>
        <w:pStyle w:val="Normal"/>
        <w:ind w:firstLine="170"/>
        <w:jc w:val="both"/>
        <w:rPr>
          <w:szCs w:val="20"/>
        </w:rPr>
      </w:pPr>
      <w:r>
        <w:rPr>
          <w:szCs w:val="20"/>
        </w:rPr>
        <w:t xml:space="preserve">Y así es. </w:t>
      </w:r>
    </w:p>
    <w:p>
      <w:pPr>
        <w:pStyle w:val="Normal"/>
        <w:jc w:val="both"/>
        <w:rPr>
          <w:szCs w:val="20"/>
        </w:rPr>
      </w:pPr>
      <w:r>
        <w:rPr>
          <w:szCs w:val="20"/>
        </w:rPr>
      </w:r>
    </w:p>
    <w:p>
      <w:pPr>
        <w:pStyle w:val="Normal"/>
        <w:jc w:val="center"/>
        <w:rPr>
          <w:rFonts w:ascii="Arial Black" w:hAnsi="Arial Black" w:cs="Arial Black"/>
          <w:b/>
          <w:b/>
          <w:sz w:val="24"/>
          <w:szCs w:val="36"/>
          <w:lang w:val="es-ES_tradnl"/>
        </w:rPr>
      </w:pPr>
      <w:r>
        <w:rPr>
          <w:rFonts w:cs="Arial Black" w:ascii="Arial Black" w:hAnsi="Arial Black"/>
          <w:b/>
          <w:sz w:val="24"/>
          <w:szCs w:val="36"/>
          <w:lang w:val="es-ES_tradnl"/>
        </w:rPr>
        <w:t>LECCIÓN 14:</w:t>
      </w:r>
    </w:p>
    <w:p>
      <w:pPr>
        <w:pStyle w:val="Normal"/>
        <w:jc w:val="center"/>
        <w:rPr>
          <w:b/>
          <w:b/>
          <w:sz w:val="24"/>
          <w:szCs w:val="36"/>
          <w:lang w:val="es-ES_tradnl"/>
        </w:rPr>
      </w:pPr>
      <w:r>
        <w:rPr>
          <w:rFonts w:cs="Arial Black" w:ascii="Arial Black" w:hAnsi="Arial Black"/>
          <w:b/>
          <w:sz w:val="24"/>
          <w:szCs w:val="36"/>
          <w:lang w:val="es-ES_tradnl"/>
        </w:rPr>
        <w:t>“</w:t>
      </w:r>
      <w:r>
        <w:rPr>
          <w:rFonts w:cs="Arial Black" w:ascii="Arial Black" w:hAnsi="Arial Black"/>
          <w:b/>
          <w:sz w:val="24"/>
          <w:szCs w:val="36"/>
          <w:lang w:val="es-ES_tradnl"/>
        </w:rPr>
        <w:t>CUATRO VERDADES DEL ESPÍRITU”</w:t>
      </w:r>
    </w:p>
    <w:p>
      <w:pPr>
        <w:pStyle w:val="Normal"/>
        <w:jc w:val="center"/>
        <w:rPr>
          <w:sz w:val="18"/>
          <w:szCs w:val="20"/>
          <w:lang w:val="es-ES_tradnl"/>
        </w:rPr>
      </w:pPr>
      <w:r>
        <w:rPr>
          <w:sz w:val="18"/>
          <w:szCs w:val="20"/>
          <w:lang w:val="es-ES_tradnl"/>
        </w:rPr>
        <w:t>Julio 13, 2000</w:t>
      </w:r>
    </w:p>
    <w:p>
      <w:pPr>
        <w:pStyle w:val="Normal"/>
        <w:jc w:val="both"/>
        <w:rPr>
          <w:szCs w:val="20"/>
          <w:lang w:val="es-ES_tradnl"/>
        </w:rPr>
      </w:pPr>
      <w:r>
        <w:rPr>
          <w:szCs w:val="20"/>
          <w:lang w:val="es-ES_tradnl"/>
        </w:rPr>
        <w:t> </w:t>
      </w:r>
    </w:p>
    <w:p>
      <w:pPr>
        <w:pStyle w:val="Normal"/>
        <w:jc w:val="both"/>
        <w:rPr>
          <w:b/>
          <w:b/>
          <w:bCs/>
          <w:szCs w:val="20"/>
          <w:lang w:val="es-ES_tradnl"/>
        </w:rPr>
      </w:pPr>
      <w:r>
        <w:rPr>
          <w:b/>
          <w:bCs/>
          <w:szCs w:val="20"/>
          <w:lang w:val="es-ES_tradnl"/>
        </w:rPr>
        <w:t>TOBÍAS:</w:t>
      </w:r>
    </w:p>
    <w:p>
      <w:pPr>
        <w:pStyle w:val="Normal"/>
        <w:ind w:firstLine="170"/>
        <w:jc w:val="both"/>
        <w:rPr>
          <w:szCs w:val="20"/>
          <w:lang w:val="es-ES_tradnl"/>
        </w:rPr>
      </w:pPr>
      <w:r>
        <w:rPr>
          <w:szCs w:val="20"/>
          <w:lang w:val="es-ES_tradnl"/>
        </w:rPr>
        <w:t>Y así es, queridos amigos, que juntos nos reunimos en este sagrado espacio con la familia, con Shaumbra.  Ahora por la próxima hora de su tiempo yo, Tobías, hablaré a través de nuestro amigo, el que llamamos Cauldre (Geoffrey Hoppe), pero le estaremos hablando a cada uno de ustedes, a sus corazones, a su Ser Divino en este día.</w:t>
      </w:r>
    </w:p>
    <w:p>
      <w:pPr>
        <w:pStyle w:val="Normal"/>
        <w:ind w:firstLine="170"/>
        <w:jc w:val="both"/>
        <w:rPr>
          <w:szCs w:val="20"/>
          <w:lang w:val="es-ES_tradnl"/>
        </w:rPr>
      </w:pPr>
      <w:r>
        <w:rPr>
          <w:szCs w:val="20"/>
          <w:lang w:val="es-ES_tradnl"/>
        </w:rPr>
        <w:t>Las palabras que escuchan (y leen) no son tan importantes como los mensajes y el amor y la energía que traemos delante en este día para la familia, para Shaumbra. No es tan frecuente que juntos nos reunamos en una energía y en un espacio como este. No es tan frecuente que cientos y cientos de trabajadores de la luz, de aquellos con los que hemos trabajado antes se congreguen juntos en un sagrado espacio para tan sagrado propósito (más de 300 en la concurrencia). Oh, les pedimos que sientan nuestras emociones ahora mientras nos permiten entrar a este recinto, y a sus corazones. La energía llega derramándose. El amor llega derramándose. No es tan frecuente que podamos visitarlos así.</w:t>
      </w:r>
    </w:p>
    <w:p>
      <w:pPr>
        <w:pStyle w:val="Normal"/>
        <w:ind w:firstLine="170"/>
        <w:jc w:val="both"/>
        <w:rPr>
          <w:szCs w:val="20"/>
          <w:lang w:val="es-ES_tradnl"/>
        </w:rPr>
      </w:pPr>
      <w:r>
        <w:rPr>
          <w:szCs w:val="20"/>
          <w:lang w:val="es-ES_tradnl"/>
        </w:rPr>
        <w:t>Respiren profundamente. Respiren profundamente. Permitan que aquellos que vienen a amarlos hoy entren a su espacio. Respiren profundamente y permitan, queridos amigos, ya que de eso es de lo que se trata este día y este fin de semana. Se trata de permitir. Hablaremos más de ello en este día.</w:t>
      </w:r>
    </w:p>
    <w:p>
      <w:pPr>
        <w:pStyle w:val="Normal"/>
        <w:ind w:firstLine="170"/>
        <w:jc w:val="both"/>
        <w:rPr>
          <w:szCs w:val="20"/>
          <w:lang w:val="es-ES_tradnl"/>
        </w:rPr>
      </w:pPr>
      <w:r>
        <w:rPr>
          <w:szCs w:val="20"/>
          <w:lang w:val="es-ES_tradnl"/>
        </w:rPr>
        <w:t>Ahora bien, hay tres círculos hoy aquí. El primer círculo que se reúne a su alrededor son todos aquellos que ustedes fueron en vidas pasadas. Esas son las entidades, las personalidades de quienes ustedes fueron en sus vidas pasadas. Entran a esta reunión. Este momento es preciado para ellas. Están paradas a su alrededor, agradeciéndoles por el trabajo que han hecho en esta vida suya. El trabajo que han hecho en todos estos años que han caminado sobre la Tierra en esta vida ha ayudado a liberarlas. Como hemos dicho antes “el futuro es el pasado vuelto a escribir”. El futuro es el pasado vuelto a escribir. Lleguen a entender lo que queremos decir con esto, y entenderán por qué están aquí en la Tierra. Conforme han pasado por las muchas batallas y las confusiones y los retos de su vida... conforme han pasado por los “puntos de opción” y escogieron un cierto sendero, ustedes han cambiado las consecuencias de aquellas vidas pasadas. Las energías de sus vidas pasadas se reúnen aquí en este día en honor a ustedes, cientos de ellas para cada uno de ustedes, reuniéndose en el primer círculo para agradecerles por el trabajo que hacen.</w:t>
      </w:r>
    </w:p>
    <w:p>
      <w:pPr>
        <w:pStyle w:val="Normal"/>
        <w:ind w:firstLine="170"/>
        <w:jc w:val="both"/>
        <w:rPr>
          <w:szCs w:val="20"/>
          <w:lang w:val="es-ES_tradnl"/>
        </w:rPr>
      </w:pPr>
      <w:r>
        <w:rPr>
          <w:szCs w:val="20"/>
          <w:lang w:val="es-ES_tradnl"/>
        </w:rPr>
        <w:t>En el segundo círculo, queridos amigos,  están los que ustedes han llamado sus guías y ángeles. Ellos son los que han estado con ustedes, no de forma física, sino de energía para ustedes en sus muchas vidas. Oh, ha habido muchos cambios en sus guías, muchos cambios. Se reúnen aquí en este día en el segundo círculo. Ellos son como queridos y amorosos amigos. Permítanse sentir su energía. Su energía es como el Hogar. Deberá sentirse como su mejor amigo. Se reúnen aquí en este día para agradecerles por el trabajo que han hecho. Trataremos más sobre esto más tarde. Se reúnen en el segundo círculo. Como hemos dicho en canalizaciones previas, queridos amigos, dentro del pasado año sus guías han dejado vuestro directo campo de energía. Hubo una vez un tiempo en que ellos mantuvieron el balance dentro de ese campo, para ustedes en todo momento. Dentro del pasado año ellos partieron de ese espacio. Sabemos y ellos saben que esto los ha dejado sintiéndose vacíos, fríos y solos, pero hubo una razón para que ellos dejaran su directo campo de energía. Es para que su Divinidad pudiera ocupar ese espacio alrededor de ustedes. Llegan en este día en el segundo círculo para una vez más sonreírles y amarlos y darles las gracias. Ustedes no entienden todavía la magnitud del trabajo que hacen en este lugar llamado Tierra.</w:t>
      </w:r>
    </w:p>
    <w:p>
      <w:pPr>
        <w:pStyle w:val="Normal"/>
        <w:ind w:firstLine="170"/>
        <w:jc w:val="both"/>
        <w:rPr>
          <w:szCs w:val="20"/>
          <w:lang w:val="es-ES_tradnl"/>
        </w:rPr>
      </w:pPr>
      <w:r>
        <w:rPr>
          <w:szCs w:val="20"/>
          <w:lang w:val="es-ES_tradnl"/>
        </w:rPr>
        <w:t>En el tercer círculo, los que se reúnen aquí, los que los rodean y les traen la energía del amor, son los que ustedes llamarían los arcángeles. Por supuesto Rafael. Por supuesto Miguel, Gabriel. Todos los demás... se reúnen. Se reúnen lado a lado en el tercer círculo en este sagrado día. Se reúnen con unos que ustedes conocen como Sananda, Buda y los otros. Oh, ¡y ustedes pensaban que ellos eran sus maestros! Pero ahora, queridos amigos, ellos están aprendiendo. Todos nosotros estamos aprendiendo de ustedes.</w:t>
      </w:r>
    </w:p>
    <w:p>
      <w:pPr>
        <w:pStyle w:val="Normal"/>
        <w:ind w:firstLine="170"/>
        <w:jc w:val="both"/>
        <w:rPr>
          <w:szCs w:val="20"/>
          <w:lang w:val="es-ES_tradnl"/>
        </w:rPr>
      </w:pPr>
      <w:r>
        <w:rPr>
          <w:szCs w:val="20"/>
          <w:lang w:val="es-ES_tradnl"/>
        </w:rPr>
        <w:t>Hay tres círculos que se reúnen en este espacio en este día. Ellos traen una cosa. Es amor. Dentro de este paquete de amor por cada uno de ustedes, hay regalos de sanación. En este paquete de amor hay honor. Dentro de este paquete de amor hay gratitud.</w:t>
      </w:r>
    </w:p>
    <w:p>
      <w:pPr>
        <w:pStyle w:val="Normal"/>
        <w:ind w:firstLine="170"/>
        <w:jc w:val="both"/>
        <w:rPr>
          <w:szCs w:val="20"/>
          <w:lang w:val="es-ES_tradnl"/>
        </w:rPr>
      </w:pPr>
      <w:r>
        <w:rPr>
          <w:szCs w:val="20"/>
          <w:lang w:val="es-ES_tradnl"/>
        </w:rPr>
        <w:t>Estamos aquí también pidiéndole a cada uno de ustedes que continúe su viaje. Han llegado tan lejos. Su siguiente paso, su siguiente proceso, es el proceso de introducir su Divinidad dentro de sí. Mis amigos, está tan cerca. Está tan cerca. El velo entre ustedes y su Divinidad es sólo delgado como papel. Los tres círculos en este día se reúnen alrededor para traerles energía.</w:t>
      </w:r>
    </w:p>
    <w:p>
      <w:pPr>
        <w:pStyle w:val="Normal"/>
        <w:ind w:firstLine="170"/>
        <w:jc w:val="both"/>
        <w:rPr>
          <w:szCs w:val="20"/>
          <w:lang w:val="es-ES_tradnl"/>
        </w:rPr>
      </w:pPr>
      <w:r>
        <w:rPr>
          <w:szCs w:val="20"/>
          <w:lang w:val="es-ES_tradnl"/>
        </w:rPr>
        <w:t>Ahora es que hemos notado con los humanos que no han sido muy buenos con el recibir. Han dado mucho. Han dado mucho y pedido poco. Recientemente, entre los varios pasados años de su tiempo, han renunciado a relaciones que alguna vez fueron cercanas y queridas para ustedes. Esto desgarró su corazón. Hubo razones para esto. Han renunciado a aquellas cosas que llamarían “bienestar material”. Han renunciado a la abundancia para no ser distraídos. Han inclusive renunciado a parte de su salud y de su cuerpo físico para llegar a más profundos entendimientos de la nueva energía, en la que ahora están empezando a caminar. Han renunciado a mucho, queridos trabajadores de la luz.</w:t>
      </w:r>
    </w:p>
    <w:p>
      <w:pPr>
        <w:pStyle w:val="Normal"/>
        <w:ind w:firstLine="170"/>
        <w:jc w:val="both"/>
        <w:rPr>
          <w:szCs w:val="20"/>
          <w:lang w:val="es-ES_tradnl"/>
        </w:rPr>
      </w:pPr>
      <w:r>
        <w:rPr>
          <w:szCs w:val="20"/>
          <w:lang w:val="es-ES_tradnl"/>
        </w:rPr>
        <w:t>Haremos aquí ahora una pausa por un momento y le pedimos a cada uno de ustedes -sin sentimientos de egoísmo- recibir por varios minutos. Hay tres círculos que llegan hoy para honrarlos, para darles regalos. Les pedimos ahora que reciban lo que realmente es suyo: el regalo del amor. Extiendan sus propias manos y reciban lo que traemos. Pediremos a Cauldre estar en silencio por un momento. Queridos amigos, reciban abiertamente ya que eso es realmente a lo que venimos en este día.</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Realmente todos ustedes son merecedores! Si pudieran tan sólo ver como nosotros vemos y entendemos desde nuestro lado del velo la importancia del trabajo que hacen, abrirían libremente sus corazones para recibir el amor que está disponible en este día. ¡Realmente esta energía es dulce!</w:t>
      </w:r>
    </w:p>
    <w:p>
      <w:pPr>
        <w:pStyle w:val="Normal"/>
        <w:ind w:firstLine="170"/>
        <w:jc w:val="both"/>
        <w:rPr>
          <w:szCs w:val="20"/>
          <w:lang w:val="es-ES_tradnl"/>
        </w:rPr>
      </w:pPr>
      <w:r>
        <w:rPr>
          <w:szCs w:val="20"/>
          <w:lang w:val="es-ES_tradnl"/>
        </w:rPr>
        <w:t>Ahora empezaremos las enseñanzas de este día, el tratado de este día. Es apropiado, que este sea un día “cuatro” en su numerología y que esta sea su “cuarta” reunión de trabajadores de la luz como esta. Daremos cuatro verdades, cuatro puntos fundamentales para cada uno de ustedes. Les pedimos que piensen en cómo estas influyen en ustedes en su vida en este momento. Les pedimos que piensen en cómo esto influye a aquellos con los que trabajan y estarán trabajando en sanación y enseñanza. Estas son cuatro verdades que traemos hoy en cierto modo pasadas las 4 horas (bromeando).</w:t>
      </w:r>
    </w:p>
    <w:p>
      <w:pPr>
        <w:pStyle w:val="Normal"/>
        <w:ind w:firstLine="170"/>
        <w:jc w:val="both"/>
        <w:rPr>
          <w:szCs w:val="20"/>
          <w:lang w:val="es-ES_tradnl"/>
        </w:rPr>
      </w:pPr>
      <w:r>
        <w:rPr>
          <w:szCs w:val="20"/>
          <w:lang w:val="es-ES_tradnl"/>
        </w:rPr>
        <w:t>La primera verdad, queridos amigos, es que el Espíritu no sabe el resultado de vuestro viaje aquí en la Tierra. Dios no sabe lo que va a pasar. Todos ustedes han estado bajo el sistema de creencias que su viaje en la Tierra ha sido planeado por adelantado. Han pensado que el resultado era sabido. Sus iglesias enseñan eso bien. Les enseñan que Dios sabe todo. Inclusive sabe lo que harán a continuación. Queridos amigos, la verdad de esto, la verdad del Espíritu, del Eterno Uno es que Dios no sabe el resultado. Un poco aterrador quizás. Un poco aterrador saber que ustedes, cada uno aquí, cada humano sobre la Tierra, es el que está creando. Ustedes son los que están creando cada nuevo momento en el tiempo.</w:t>
      </w:r>
    </w:p>
    <w:p>
      <w:pPr>
        <w:pStyle w:val="Normal"/>
        <w:ind w:firstLine="170"/>
        <w:jc w:val="both"/>
        <w:rPr>
          <w:szCs w:val="20"/>
          <w:lang w:val="es-ES_tradnl"/>
        </w:rPr>
      </w:pPr>
      <w:r>
        <w:rPr>
          <w:szCs w:val="20"/>
          <w:lang w:val="es-ES_tradnl"/>
        </w:rPr>
        <w:t>Vean, ustedes los que están en conciencia humana y en cuerpo humano, viven fuera del “círculo” de la primera creación. Nosotros vivimos dentro del círculo de la primera creación. Nosotros vivimos en una dimensión diferente a la de ustedes. Ustedes viven fuera del círculo. Como cada día, cada momento, cada elección que tienen está creando algo nuevo, el Espíritu no sabe el resultado.</w:t>
      </w:r>
    </w:p>
    <w:p>
      <w:pPr>
        <w:pStyle w:val="Normal"/>
        <w:ind w:firstLine="170"/>
        <w:jc w:val="both"/>
        <w:rPr>
          <w:szCs w:val="20"/>
          <w:lang w:val="es-ES_tradnl"/>
        </w:rPr>
      </w:pPr>
      <w:r>
        <w:rPr>
          <w:szCs w:val="20"/>
          <w:lang w:val="es-ES_tradnl"/>
        </w:rPr>
        <w:t>Desde sus primeros años, han sido enseñados que Dios sabía el resultado. Si eso fuera así, queridos amigos, ¿por qué estarían aquí en primer lugar? ¿Por qué estarían pasando por los retos y las dificultades y las nuevas experiencias si Dios supiera ya el resultado? Dios los ama entrañablemente y nunca les pediría que se sacrificaran si el resultado fuera ya sabido. El Eterno Uno no sabe el resultado. Piensen en esto cuando trabajen con otros en su sanación. Piensen en esto cuando enseñen a otros. Esto es uno de los verdaderos obstáculos en el camino que los humanos tienen. Cuando esto es liberado desde el centro de la conciencia de lo que son, se puede hacer mucho progreso en la nueva Tierra.</w:t>
      </w:r>
    </w:p>
    <w:p>
      <w:pPr>
        <w:pStyle w:val="Normal"/>
        <w:ind w:firstLine="170"/>
        <w:jc w:val="both"/>
        <w:rPr>
          <w:szCs w:val="20"/>
          <w:lang w:val="es-ES_tradnl"/>
        </w:rPr>
      </w:pPr>
      <w:r>
        <w:rPr>
          <w:szCs w:val="20"/>
          <w:lang w:val="es-ES_tradnl"/>
        </w:rPr>
        <w:t>Nuestra segunda verdad en este día es que Dios no tiene agenda. Dios no tiene agenda. De nuevo, esto puede ser de alguna manera difícil de entender. Ustedes, especialmente aquellos que han sido llamados “Guerreros de la Luz”, han asumido que se suponía que fueran en una dirección, una dirección que han llamado luz.  Dios no tiene agenda como el humano la tiene. Dios no entiende “bien” o “mal”, “claro” u “oscuro”, “correcto” o “incorrecto”. Estos son concepciones y términos humanos. No hay agenda. Por lo tanto, queridos amigos, les preguntamos ¿por qué se juzgan tan severamente? No hay ninguna agenda aquí. Se trata sobre experiencia. Su viaje trata sobre experiencia. Desde todo lo que hacen y todo por lo que pasan, esto da a la creación una importante retroalimentación. Pero de nuevo, no hay agenda.</w:t>
      </w:r>
    </w:p>
    <w:p>
      <w:pPr>
        <w:pStyle w:val="Normal"/>
        <w:ind w:firstLine="170"/>
        <w:jc w:val="both"/>
        <w:rPr>
          <w:szCs w:val="20"/>
          <w:lang w:val="es-ES_tradnl"/>
        </w:rPr>
      </w:pPr>
      <w:r>
        <w:rPr>
          <w:szCs w:val="20"/>
          <w:lang w:val="es-ES_tradnl"/>
        </w:rPr>
        <w:t>Piensen en cómo se juzgan a sí mismos. Piensen en cómo se mantienen en la culpa y la vergüenza. Piensan que no han hecho lo “correcto” en algún punto u otro en su vida. Ahora véanlo desde la perspectiva de Dios. Cámbiense a esa conciencia por un momento y vean que no hay juicio. Vean que únicamente hay amor. No hay juicio para ninguna parte de su pasado o cualquier cosa que haya ocurrido a lo largo del sendero. Hay solo amor y entendimiento. Esta no es una prueba en la que están, y nunca ha sido. No hay pruebas. No hay agenda. Simplemente es.</w:t>
      </w:r>
    </w:p>
    <w:p>
      <w:pPr>
        <w:pStyle w:val="Normal"/>
        <w:ind w:firstLine="170"/>
        <w:jc w:val="both"/>
        <w:rPr>
          <w:szCs w:val="20"/>
          <w:lang w:val="es-ES_tradnl"/>
        </w:rPr>
      </w:pPr>
      <w:r>
        <w:rPr>
          <w:szCs w:val="20"/>
          <w:lang w:val="es-ES_tradnl"/>
        </w:rPr>
        <w:t>Este punto, quizá, va a ser uno difícil para ustedes de comprender. Puede causar algo de pugna en su intelecto, ya que han sido tan bien entrenados por padres y maestros e incluso su pasado de que deben seguir un camino u otro. Pero le pedimos a cada uno de ustedes ahora -ya que cada uno de ustedes que está aquí o leyendo es un Trabajador de la Luz avanzado- liberen este concepto, y liberarán muchos de los pesos que cargan dentro de sí. Cuando trabajen con otros en su sanación, ayúdenlos a entender, aunque se van a resistir. Ayúdenlos a entender que no hay agenda. No hay correcto o incorrecto. Ciertamente que van a discutir con ustedes. Defenderán la dualidad hasta el último grado. Argumentarán que debe de haber bueno y malo. Pero pídanles también que se pongan en un lugar de conciencia de Dios para entender que no hay agenda.</w:t>
      </w:r>
    </w:p>
    <w:p>
      <w:pPr>
        <w:pStyle w:val="Normal"/>
        <w:ind w:firstLine="170"/>
        <w:jc w:val="both"/>
        <w:rPr>
          <w:szCs w:val="20"/>
          <w:lang w:val="es-ES_tradnl"/>
        </w:rPr>
      </w:pPr>
      <w:r>
        <w:rPr>
          <w:szCs w:val="20"/>
          <w:lang w:val="es-ES_tradnl"/>
        </w:rPr>
        <w:t>Una tercera verdad en este día es una que puede ser difícil de entender para ustedes, pero hay algunos aquí que están empezando a asir el concepto. Queridos amigos, Dios y sus ángeles y todos, quienes ustedes son en este lado, no podemos hacerlo por ustedes. Nosotros escuchamos sus plegarias. Los escuchamos pidiendo ayuda. Los escuchamos pidiéndonos que cambiemos situaciones de su vida. La mente iluminada, el corazón iluminado entiende que no podemos hacerlo por ustedes. Cuando algo sucede ahora en sus vidas que es sincrónico... cuando algo sucede en el momento apropiado o el tiempo apropiado, les agradecemos por darnos las gracias, pero, mis amigos, deberían agradecerse a sí mismos por todo lo que sucede en su vida.</w:t>
      </w:r>
    </w:p>
    <w:p>
      <w:pPr>
        <w:pStyle w:val="Normal"/>
        <w:ind w:firstLine="170"/>
        <w:jc w:val="both"/>
        <w:rPr>
          <w:szCs w:val="20"/>
          <w:lang w:val="es-ES_tradnl"/>
        </w:rPr>
      </w:pPr>
      <w:r>
        <w:rPr>
          <w:szCs w:val="20"/>
          <w:lang w:val="es-ES_tradnl"/>
        </w:rPr>
        <w:t>Por la misma naturaleza y el mismo montaje del velo de la Tierra, no podemos entrar para intervenir. Aún si quisiéramos, no podemos. Hay un manto electromagnético envuelto alrededor de su conciencia que hace muy difícil para nosotros entrar. Es por eso también por lo que, queridos amigos, el “coco” no puede atraparlos en la noche (risas). Porque el “coco” no puede penetrar el velo tampoco. Reiteramos que no podemos hacerlo por ustedes.</w:t>
      </w:r>
    </w:p>
    <w:p>
      <w:pPr>
        <w:pStyle w:val="Normal"/>
        <w:ind w:firstLine="170"/>
        <w:jc w:val="both"/>
        <w:rPr>
          <w:szCs w:val="20"/>
          <w:lang w:val="es-ES_tradnl"/>
        </w:rPr>
      </w:pPr>
      <w:r>
        <w:rPr>
          <w:szCs w:val="20"/>
          <w:lang w:val="es-ES_tradnl"/>
        </w:rPr>
        <w:t>Ahora bien, cuando inicialmente hemos hablado con otros de este concepto, esto originó algo así como una conmoción y una sorpresa. Pensaron que eran sus guías y ángeles haciendo las cosas por ellos. Pero no era así. Hubo también una sensación inicial de vacío y soledad, una sensación de desolación. Mas conforme lleguen a entender y realizar que todo el poder reside dentro -está ya dentro de ustedes- entenderán entonces que ustedes influyen en sus propias circunstancias.</w:t>
      </w:r>
    </w:p>
    <w:p>
      <w:pPr>
        <w:pStyle w:val="Normal"/>
        <w:ind w:firstLine="170"/>
        <w:jc w:val="both"/>
        <w:rPr>
          <w:szCs w:val="20"/>
          <w:lang w:val="es-ES_tradnl"/>
        </w:rPr>
      </w:pPr>
      <w:r>
        <w:rPr>
          <w:szCs w:val="20"/>
          <w:lang w:val="es-ES_tradnl"/>
        </w:rPr>
        <w:t>Los escuchamos rezar por las noches. Y todas sus oraciones son escuchadas. Entiendan ahora que no podemos hacerlo por ustedes. Conforme trabajen con otros y enseñen a otros, ellos también se resistirán al concepto de que son ellos  los que lo están haciendo, de que son ellos los que lo están creando. Hay un cierto deseo de parte de los humanos de contar con otros para hacerlo, en creer que un poder externo más alto está jalando las cuerdas. Ciertamente que hay un poder más alto... y ciertamente está dentro de ustedes. Así que entiendan, queridos amigos, que el Espíritu, que Dios, que aún sus ángeles no pueden hacerlo por ustedes. Vuélvanse empoderados. Empiecen a usar la Divinidad que está ahora entrando a su ser para cambiar e influir su creación.</w:t>
      </w:r>
    </w:p>
    <w:p>
      <w:pPr>
        <w:pStyle w:val="Normal"/>
        <w:ind w:firstLine="170"/>
        <w:jc w:val="both"/>
        <w:rPr>
          <w:szCs w:val="20"/>
          <w:lang w:val="es-ES_tradnl"/>
        </w:rPr>
      </w:pPr>
      <w:r>
        <w:rPr>
          <w:szCs w:val="20"/>
          <w:lang w:val="es-ES_tradnl"/>
        </w:rPr>
        <w:t>Ahora nuestra cuarta verdad en este día. Esto es de alguna manera un tratado más largo, pero es que es saber que ya no están más sujetos por el karma o los contratos. Sus contratos han sido cumplidos. No están sujetos por el pasado. Su karma se liberó, queridos amigos. Muchos de ustedes están aún viviendo con los residuos del viejo karma. Es tiempo para eso de alejarse. Es tiempo para eso de marcharse. Dijimos antes que en el primer círculo que se reúne aquí en este día están todas las vidas pasadas de quienes ustedes han sido. Ellas representan también casi todo su karma. Han estado esperando por ustedes y por esta encarnación para ser liberadas. Ya que en realidad aunque cada una de esas vidas falleció y fueron enterradas o incineradas sobre la Tierra, mucha de su energía permaneció en la Tierra. Mucha de esa energía de quienes ustedes fueron en el pasado, ha sido sostenida por Gaia. Es tiempo ahora de liberar. Oh, sus vidas pasadas, las que están paradas junto a ustedes en este día... ellas están deseando retornar a Casa. Es por ello por lo que les dijimos más temprano que les agradecen a ustedes el trabajo que hacen, porque lo que están haciendo es liberarlas.</w:t>
      </w:r>
    </w:p>
    <w:p>
      <w:pPr>
        <w:pStyle w:val="Normal"/>
        <w:ind w:firstLine="170"/>
        <w:jc w:val="both"/>
        <w:rPr>
          <w:szCs w:val="20"/>
          <w:lang w:val="es-ES_tradnl"/>
        </w:rPr>
      </w:pPr>
      <w:r>
        <w:rPr>
          <w:szCs w:val="20"/>
          <w:lang w:val="es-ES_tradnl"/>
        </w:rPr>
        <w:t>Hay un pasaje en sus santas escrituras que hemos mencionado antes, que habla sobre el Cristo regresando para el día del juicio final. Este pasaje dice que los muertos se levantarán y serán juzgados. Mis amigos, la interpretación de eso es de alguna manera diferente. Es que cuando la energía de Cristo regrese a ustedes, regrese a su ser, es entonces cuando cada una de las vidas pasadas que ha vivido sobre la Tierra, es ahora libre para ser liberada de la Tierra, libre para ir a Casa. Esto también libera a Gaia de un tremendo peso que ella ha estado cargando, el peso de todas sus vidas pasadas. Y de nuevo, mis amigos, se preguntan por qué se sienten a veces solos y vacíos. Porque una vez estuvieron rodeados por todo su karma, todas sus vidas pasadas, pero eso ahora está alejándose y marchándose. Eso los deja sólo a ustedes. Oh, ellas los honran y les dan las gracias y regresan para ocasiones especiales como esta.</w:t>
      </w:r>
    </w:p>
    <w:p>
      <w:pPr>
        <w:pStyle w:val="Normal"/>
        <w:ind w:firstLine="170"/>
        <w:jc w:val="both"/>
        <w:rPr>
          <w:szCs w:val="20"/>
          <w:lang w:val="es-ES_tradnl"/>
        </w:rPr>
      </w:pPr>
      <w:r>
        <w:rPr>
          <w:szCs w:val="20"/>
          <w:lang w:val="es-ES_tradnl"/>
        </w:rPr>
        <w:t>Realmente las vidas pasadas están siendo liberadas. La energía está siendo liberada de la Tierra. Está pasando por ustedes y a través de ustedes y volviendo a Casa, para dejarlos aquí en la Tierra en este momento para una cosa importante, y esa es introducir su propia Divinidad. No hay contrato. No hay karma. Quizá eso se sienta un poco incierto para ustedes. Quizá eso les da la sensación de falta de propósito. Siempre han estado sujetos al karma de su pasado. Pero están siendo liberados para empezar el verdadero trabajo que vinieron a hacer a la Tierra. Queridos amigos, conforme pasan por este tremendo tiempo de permitir y liberar, como lo han estado haciendo, su cuerpo y sus emociones tienen extrañas sensaciones y sentimientos. Eso es por lo han estado pasando recientemente, todo en preparación para recibir su Divinidad, para aceptarla dentro de su ser.</w:t>
      </w:r>
    </w:p>
    <w:p>
      <w:pPr>
        <w:pStyle w:val="Normal"/>
        <w:ind w:firstLine="170"/>
        <w:jc w:val="both"/>
        <w:rPr>
          <w:szCs w:val="20"/>
          <w:lang w:val="es-ES_tradnl"/>
        </w:rPr>
      </w:pPr>
      <w:r>
        <w:rPr>
          <w:szCs w:val="20"/>
          <w:lang w:val="es-ES_tradnl"/>
        </w:rPr>
        <w:t>Ahora hay un tiempo por el que algunos han pasado que otros aquí estarán pasando pronto. Este tiempo es cuando están cerca del final de su proceso de liberación. Pasan a través de un período de “nada”. Pasan a través de un período de tiempo que parece neutral. Es un tiempo en que pueden sentirse desapasionados. Pueden sentirse desapasionados de su ser y de lo que fueron antes. Pueden sentirse desconectados del Espíritu, de otros humanos, de sí mismos. Este período de “nada” dura quizá tres, quizá seis meses de su tiempo. Es algo así como una sensación fría, una sensación vacía, una sensación sola, pero todo esto es parte del proceso por el cual están pasando ahora. Todo esto es parte de adonde están yendo. Durante este tiempo de “nada”, no se inquieten. No traten de reaccionar. Simplemente estén en un espacio de amor, un espacio de permitir. Es parte del proceso.</w:t>
      </w:r>
    </w:p>
    <w:p>
      <w:pPr>
        <w:pStyle w:val="Normal"/>
        <w:ind w:firstLine="170"/>
        <w:jc w:val="both"/>
        <w:rPr>
          <w:szCs w:val="20"/>
          <w:lang w:val="es-ES_tradnl"/>
        </w:rPr>
      </w:pPr>
      <w:r>
        <w:rPr>
          <w:szCs w:val="20"/>
          <w:lang w:val="es-ES_tradnl"/>
        </w:rPr>
        <w:t>Están moviéndose dentro de una completa nueva energía, lo que hemos llamado “la energía de la Nueva Tierra”. Han pasado a través de muchos, muchos procesos para llegar ahí. ¿No les es asombroso cuando hablan con sus compañeros trabajadores de la luz el que también ellos han estado pasando por muchas de las mismas experiencias y sentimientos? Quizá diferentes versiones, pero ellos también han estado pasando por el mismo tipo de emociones y sentimientos y sensaciones. Ustedes están todos juntos en un sendero, un sendero de familia, un sendero de Shaumbra.</w:t>
      </w:r>
    </w:p>
    <w:p>
      <w:pPr>
        <w:pStyle w:val="Normal"/>
        <w:ind w:firstLine="170"/>
        <w:jc w:val="both"/>
        <w:rPr>
          <w:szCs w:val="20"/>
          <w:lang w:val="es-ES_tradnl"/>
        </w:rPr>
      </w:pPr>
      <w:r>
        <w:rPr>
          <w:szCs w:val="20"/>
          <w:lang w:val="es-ES_tradnl"/>
        </w:rPr>
        <w:t>Pronto estarán recorriendo y experimentando algo nuevo. Lo que estarán experimentando es un proceso o un paso previo a la verdadera Divinidad mientras están aquí en la Tierra en forma humana.</w:t>
      </w:r>
    </w:p>
    <w:p>
      <w:pPr>
        <w:pStyle w:val="Normal"/>
        <w:ind w:firstLine="170"/>
        <w:jc w:val="both"/>
        <w:rPr>
          <w:szCs w:val="20"/>
          <w:lang w:val="es-ES_tradnl"/>
        </w:rPr>
      </w:pPr>
      <w:r>
        <w:rPr>
          <w:szCs w:val="20"/>
          <w:lang w:val="es-ES_tradnl"/>
        </w:rPr>
        <w:t>Este último paso, mis amigos, este último proceso por el que atravesarán, es uno inusual. Les representará algunos pensamientos, quizá algunos retos. Algunos aquí están empezando a pasar por ese proceso. Este grupo estará pasando por él entre ahora y cuando nos reunamos de nuevo como ahora el próximo año. Este proceso es uno de permitir, uno de terminar de permitir. Esto será un reto para ustedes, ya que ustedes son unos que tienen metas. Ustedes son unos que tienen una dirección. Ustedes son unos que continúan en su sendero. Y ahora les será pedido desde el centro de su ser que permitan y acepten todas esas cosas que están en su vida. Les será pedido que simplemente permanezcan atrás y permitan que el proceso tenga lugar.</w:t>
      </w:r>
    </w:p>
    <w:p>
      <w:pPr>
        <w:pStyle w:val="Normal"/>
        <w:ind w:firstLine="170"/>
        <w:jc w:val="both"/>
        <w:rPr>
          <w:szCs w:val="20"/>
          <w:lang w:val="es-ES_tradnl"/>
        </w:rPr>
      </w:pPr>
      <w:r>
        <w:rPr>
          <w:szCs w:val="20"/>
          <w:lang w:val="es-ES_tradnl"/>
        </w:rPr>
        <w:t>Hasta ahora ustedes han tratado de cambiar el proceso. Han tratado de usar su energía para alterar el resultado de las cosas en su vida, las cosas en las vidas de otros. Han tratado de enfocar la energía desde su mente y aún desde su corazón para hacerlo. Y muchas, muchas veces han estado frustrados porque no ha parecido funcionar.</w:t>
      </w:r>
    </w:p>
    <w:p>
      <w:pPr>
        <w:pStyle w:val="Normal"/>
        <w:ind w:firstLine="170"/>
        <w:jc w:val="both"/>
        <w:rPr>
          <w:szCs w:val="20"/>
          <w:lang w:val="es-ES_tradnl"/>
        </w:rPr>
      </w:pPr>
      <w:r>
        <w:rPr>
          <w:szCs w:val="20"/>
          <w:lang w:val="es-ES_tradnl"/>
        </w:rPr>
        <w:t>Imaginen que están a la intemperie y una tormenta empieza a asomar en el horizonte, y aún así, no quieren que la tormenta esté donde ustedes están. Conforme la tormenta se acerca, ustedes tratan de despejar esto con su mente y desplazarla del camino. Sin embargo la tormenta continúa moviéndose en su dirección. Pronto empieza a llover sobre ustedes, y se preguntan por qué no fueron capaces de desviarla, de alterar su curso.</w:t>
      </w:r>
    </w:p>
    <w:p>
      <w:pPr>
        <w:pStyle w:val="Normal"/>
        <w:ind w:firstLine="170"/>
        <w:jc w:val="both"/>
        <w:rPr>
          <w:szCs w:val="20"/>
          <w:lang w:val="es-ES_tradnl"/>
        </w:rPr>
      </w:pPr>
      <w:r>
        <w:rPr>
          <w:szCs w:val="20"/>
          <w:lang w:val="es-ES_tradnl"/>
        </w:rPr>
        <w:t>Ahora bien, en la nueva energía, simplemente párense en un lugar de permitir. No traten de alterar el resultado sino simplemente entender lo que está teniendo lugar. Y si llueve sobre ustedes, pues así que sea. Y si los cielos se parten y el sol sale, pues así que sea.</w:t>
      </w:r>
    </w:p>
    <w:p>
      <w:pPr>
        <w:pStyle w:val="Normal"/>
        <w:ind w:firstLine="170"/>
        <w:jc w:val="both"/>
        <w:rPr>
          <w:szCs w:val="20"/>
          <w:lang w:val="es-ES_tradnl"/>
        </w:rPr>
      </w:pPr>
      <w:r>
        <w:rPr>
          <w:szCs w:val="20"/>
          <w:lang w:val="es-ES_tradnl"/>
        </w:rPr>
        <w:t>Cuando aquellos de su familia que están en el dolor vienen a ustedes, y a ustedes no les gusta mucho la manera como llevan sus vidas, simplemente permitan. No traten de cambiar lo que ellos son, sino simplemente permitan. Estén en el espacio de permitir. Si vuestro cuerpo está enfermo... sabemos que han tratado muchas cosas... sabemos que han tomado medicamentos... sabemos que han tratado a través de su mente de cambiar el resultado. Les pedimos ahora, tan difícil como parece ser, que simplemente permitan, que simplemente permitan.</w:t>
      </w:r>
    </w:p>
    <w:p>
      <w:pPr>
        <w:pStyle w:val="Normal"/>
        <w:ind w:firstLine="170"/>
        <w:jc w:val="both"/>
        <w:rPr>
          <w:szCs w:val="20"/>
          <w:lang w:val="es-ES_tradnl"/>
        </w:rPr>
      </w:pPr>
      <w:r>
        <w:rPr>
          <w:szCs w:val="20"/>
          <w:lang w:val="es-ES_tradnl"/>
        </w:rPr>
        <w:t>Queridos amigos, está llegando para cada uno de ustedes aquí un tiempo de entender cómo funcionan las cosas, y entendiendo cómo funcionan, entenderán entonces cómo ser un verdadero creador. Al estar tranquilos, al permitir que las cosas sean, empezarán a ver cosas y notar cosas y a darse cuenta de una manera como nunca antes lo han hecho. Cuando no haya agenda de su parte, cuando sólo haya amorosa observación, empezarán a ver el mismísimo tejido, las mismísimas redes y entramados que conforman las cosas. Subirán por encima del velo bastante rápidamente aún permaneciendo en su biología humana. Subirán por encima del velo. Empezarán entonces a entender sus verdaderos poderes creativos. No será nada por lo que tengan que esforzarse con su mente o empujar desde el corazón. Ustedes estarán en una nueva perspectiva, entendiendo cómo funcionan las cosas, cómo verdaderamente funcionan. Con este entendimiento empezarán entonces a crear e influir, a crear más de una manera que no habían entendido hasta ahora. Serán capaces de crear de una manera amorosa, de una manera comprensiva, de una manera fluida.</w:t>
      </w:r>
    </w:p>
    <w:p>
      <w:pPr>
        <w:pStyle w:val="Normal"/>
        <w:ind w:firstLine="170"/>
        <w:jc w:val="both"/>
        <w:rPr>
          <w:szCs w:val="20"/>
          <w:lang w:val="es-ES_tradnl"/>
        </w:rPr>
      </w:pPr>
      <w:r>
        <w:rPr>
          <w:szCs w:val="20"/>
          <w:lang w:val="es-ES_tradnl"/>
        </w:rPr>
        <w:t>Para poder llegar ahí, estarán pasando por un período de abierta y total permisividad, abierta y total permisividad para todo lo que es. No tendrán ya más que ser el dique en el río. No tendrán ya más que ser el muro contra el viento. Queridos amigos, en sus vidas de ahora en que están como trabajadores de la luz, como individuos, los que están empezando a entender su Divinidad, permitan que el viento sople y permitan que el río fluya. Permitan que el viento sople y el río fluya, amigos. No se resistan en este momento.</w:t>
      </w:r>
    </w:p>
    <w:p>
      <w:pPr>
        <w:pStyle w:val="Normal"/>
        <w:ind w:firstLine="170"/>
        <w:jc w:val="both"/>
        <w:rPr>
          <w:szCs w:val="20"/>
          <w:lang w:val="es-ES_tradnl"/>
        </w:rPr>
      </w:pPr>
      <w:r>
        <w:rPr>
          <w:szCs w:val="20"/>
          <w:lang w:val="es-ES_tradnl"/>
        </w:rPr>
        <w:t>Con el entendimiento que viene de permitir, empezarán entonces a ver cómo funciona verdaderamente el crear. Serán entonces capaces de crear desde un espacio dentro de su ser que nunca antes han sentido. Mucho de esto es por lo que han venido aquí a la Tierra en principio, para llegar a este punto, para llegar al punto de la integración de la Divinidad, su Ser Dios, con su conciencia. Cada uno de ustedes ha estado caminando bajo el velo, separado del Espíritu en su conciencia por eones en el tiempo. Como fue dicho, más temprano en este día por la oradora Dra. Reynolds, la mayor sensación de pérdida fue la separación del Espíritu. Han recorrido el círculo completo hasta el punto donde ahora pueden aceptar dentro esta Divinidad.</w:t>
      </w:r>
    </w:p>
    <w:p>
      <w:pPr>
        <w:pStyle w:val="Normal"/>
        <w:ind w:firstLine="170"/>
        <w:jc w:val="both"/>
        <w:rPr>
          <w:szCs w:val="20"/>
          <w:lang w:val="es-ES_tradnl"/>
        </w:rPr>
      </w:pPr>
      <w:r>
        <w:rPr>
          <w:szCs w:val="20"/>
          <w:lang w:val="es-ES_tradnl"/>
        </w:rPr>
        <w:t>(Pausa)</w:t>
      </w:r>
    </w:p>
    <w:p>
      <w:pPr>
        <w:pStyle w:val="Normal"/>
        <w:ind w:firstLine="170"/>
        <w:jc w:val="both"/>
        <w:rPr>
          <w:szCs w:val="20"/>
          <w:lang w:val="es-ES_tradnl"/>
        </w:rPr>
      </w:pPr>
      <w:r>
        <w:rPr>
          <w:szCs w:val="20"/>
          <w:lang w:val="es-ES_tradnl"/>
        </w:rPr>
        <w:t>Nos gustaría compartir con ustedes también en este día un entendimiento, un pensamiento que quizá responda a una pregunta suya, quizá cree algunas nuevas. Escuchamos a varios de ustedes hacer la pregunta “¿por qué estamos aquí en principio?”. “Sabemos”, dicen “que somos honrados por estar aquí. Sabemos que nuestros pies son lavados por estar aquí, pero ¿por qué es así?”.</w:t>
      </w:r>
    </w:p>
    <w:p>
      <w:pPr>
        <w:pStyle w:val="Normal"/>
        <w:ind w:firstLine="170"/>
        <w:jc w:val="both"/>
        <w:rPr>
          <w:szCs w:val="20"/>
          <w:lang w:val="es-ES_tradnl"/>
        </w:rPr>
      </w:pPr>
      <w:r>
        <w:rPr>
          <w:szCs w:val="20"/>
          <w:lang w:val="es-ES_tradnl"/>
        </w:rPr>
        <w:t>Todos ustedes son creadores. Experimentarán muchas cosas en muchos, muchos diferentes lugares. Ustedes ayudaron a crear las mismísimas estrellas que están aquí en este universo. Ustedes ayudaron a crear muchas de las plantillas de las emociones y pensamientos y sentimientos. Eran como pintores cósmicos, creando nuevos paisajes, creando nuevos eventos para Todo Lo Que Es, su conexión con aquellos de las estrellas es realmente la conexión consigo mismos.</w:t>
      </w:r>
    </w:p>
    <w:p>
      <w:pPr>
        <w:pStyle w:val="Normal"/>
        <w:ind w:firstLine="170"/>
        <w:jc w:val="both"/>
        <w:rPr>
          <w:szCs w:val="20"/>
          <w:lang w:val="es-ES_tradnl"/>
        </w:rPr>
      </w:pPr>
      <w:r>
        <w:rPr>
          <w:szCs w:val="20"/>
          <w:lang w:val="es-ES_tradnl"/>
        </w:rPr>
        <w:t>Pero llegó un punto en la creación, aún con todas las herramientas con las que tenían que trabajar, todos los entendimientos y la libertad que tenían... llegó un punto en que un “punto muerto de energía” mas o menos fue alcanzado, una obstrucción en la energía. Esto no era bueno o malo. Simplemente era. Ustedes eran como niños en un campo de juego descubriendo cosas nuevas, probando cosas nuevas, y creando cosas nuevas. Finalmente llegaron a un punto en que no podían avanzar más, donde la creación en sí misma no podía avanzar más.</w:t>
      </w:r>
    </w:p>
    <w:p>
      <w:pPr>
        <w:pStyle w:val="Normal"/>
        <w:ind w:firstLine="170"/>
        <w:jc w:val="both"/>
        <w:rPr>
          <w:szCs w:val="20"/>
          <w:lang w:val="es-ES_tradnl"/>
        </w:rPr>
      </w:pPr>
      <w:r>
        <w:rPr>
          <w:szCs w:val="20"/>
          <w:lang w:val="es-ES_tradnl"/>
        </w:rPr>
        <w:t>La Creación había alcanzado un punto muerto. La manera de pasar a través de este punto muerto, la manera de llegar a entendimientos que permitieran a la creación seguir adelante, era un minúsculo lugar llamado Tierra. Ustedes escogieron venir acá. Escogieron tomar el velo. Escogieron la separación del Espíritu. Escogieron algo muy poderoso llamado dualidad para ayudar a traspasar los límites de la creación como la conocían. Es por eso que han pasado a través de tanto aquí en la Tierra. Es por eso que no han entendido quiénes realmente eran. Es por eso que han estado limitados en su habilidad para crear, o aparentemente. Es por eso que están aquí.</w:t>
      </w:r>
    </w:p>
    <w:p>
      <w:pPr>
        <w:pStyle w:val="Normal"/>
        <w:ind w:firstLine="170"/>
        <w:jc w:val="both"/>
        <w:rPr>
          <w:szCs w:val="20"/>
          <w:lang w:val="es-ES_tradnl"/>
        </w:rPr>
      </w:pPr>
      <w:r>
        <w:rPr>
          <w:szCs w:val="20"/>
          <w:lang w:val="es-ES_tradnl"/>
        </w:rPr>
        <w:t>Como hemos dicho antes, el mismísimo trabajo que ustedes y los otros humanos hacen aquí en la Tierra está dando libertad a todo el resto de la creación para continuar expandiéndose, para continuar creciendo de una manera que antes no podía. De nuevo les pedimos que no haya juicios sobre este evento, sobre este punto muerto. Simplemente fue. Simplemente llegó a un punto en que eran necesarios más profundos entendimientos. Y para que esos entendimientos tomaran lugar, un cierto grupo de ángeles vendría a un lugar con un pesado velo, serían separados en sus conciencias del Espíritu. Y así escogieron ustedes venir acá. Y así le han dado tanto a todo el resto de la creación. Lo que viene en adelante por su trabajo aquí es lo que hemos llamado “la segunda creación”.</w:t>
      </w:r>
    </w:p>
    <w:p>
      <w:pPr>
        <w:pStyle w:val="Normal"/>
        <w:ind w:firstLine="170"/>
        <w:jc w:val="both"/>
        <w:rPr>
          <w:szCs w:val="20"/>
          <w:lang w:val="es-ES_tradnl"/>
        </w:rPr>
      </w:pPr>
      <w:r>
        <w:rPr>
          <w:szCs w:val="20"/>
          <w:lang w:val="es-ES_tradnl"/>
        </w:rPr>
        <w:t>Ahora nuestro amigo Cauldre nos ha cuestionado sobre este punto, como hace sobre muchas, muchas cosas. Él pregunta, “¿sólo que, cómo podría haber una segunda creación, no que la primera creación abarca todas las cosas?” Les repetimos que la primera creación llegó a un punto muerto donde aparentemente ya no se podría expandir más allá sin algunos profundos entendimientos. Para adquirir esos entendimientos sería importante tener las dinámicas de la separación, una cosa llamada “el velo”. Ese es el porqué no nos ha sido posible hacer las cosas por ustedes. Tenía que ser hecho por ustedes. El velo impedía inclusive que nosotros entráramos aún cuando quisiéramos. El velo también ha impedido a aquellos que viajan de otros lugares en el universo que entren. Mantiene todas las cosas separadas. Y se preguntan por qué son honrados. Se preguntan por qué nos importa tanto lo que hacen.</w:t>
      </w:r>
    </w:p>
    <w:p>
      <w:pPr>
        <w:pStyle w:val="Normal"/>
        <w:ind w:firstLine="170"/>
        <w:jc w:val="both"/>
        <w:rPr>
          <w:szCs w:val="20"/>
          <w:lang w:val="es-ES_tradnl"/>
        </w:rPr>
      </w:pPr>
      <w:r>
        <w:rPr>
          <w:szCs w:val="20"/>
          <w:lang w:val="es-ES_tradnl"/>
        </w:rPr>
        <w:t>Ahora están llegando a un punto de transición con todo el trabajo que han hecho, toda la liberación y los sacrificios que han hecho. Están llegando a las etapas finales de su viaje, de su realización. Conforme pasen a través del período de “nada”, entonces pasarán a través del período de permitir todas las cosas, de ver cómo verdaderamente las cosas operan y funcionan. Este es un tiempo de no tratar de influir o empujar el resultado, sino simplemente de observar cómo funciona la energía. Después de esto mis queridos amigos, empezarán a tener verdadera integración. Empezarán a aceptar la Divinidad dentro de sí, con el entendimiento y la sabiduría para usarla.</w:t>
      </w:r>
    </w:p>
    <w:p>
      <w:pPr>
        <w:pStyle w:val="Normal"/>
        <w:ind w:firstLine="170"/>
        <w:jc w:val="both"/>
        <w:rPr>
          <w:szCs w:val="20"/>
          <w:lang w:val="es-ES_tradnl"/>
        </w:rPr>
      </w:pPr>
      <w:r>
        <w:rPr>
          <w:szCs w:val="20"/>
          <w:lang w:val="es-ES_tradnl"/>
        </w:rPr>
        <w:t>Cuando nos reunamos aquí de nuevo en este círculo en un año a partir de ahora, habrá aquellos que estén empezando a entender la verdadera creación mientras están en la Tierra. El resto pronto seguirá.</w:t>
      </w:r>
    </w:p>
    <w:p>
      <w:pPr>
        <w:pStyle w:val="Normal"/>
        <w:ind w:firstLine="170"/>
        <w:jc w:val="both"/>
        <w:rPr>
          <w:szCs w:val="20"/>
          <w:lang w:val="es-ES_tradnl"/>
        </w:rPr>
      </w:pPr>
      <w:r>
        <w:rPr>
          <w:szCs w:val="20"/>
          <w:lang w:val="es-ES_tradnl"/>
        </w:rPr>
        <w:t>El amor que tenemos por ustedes no tiene medida. Los agradecimientos que tenemos por ustedes no pueden ser descritos. Hemos dicho a otros grupos que cuando crucen a través del túnel de la ascensión, no habrá nadie ahí para encontrarlos, más que ustedes mismos. Porque no hay otros que hayan jamás hecho esto antes. Yo, Tobías, los del Círculo Carmesí, aquellos parados en los tres círculos en este día, ninguno hemos cruzado a través del túnel que ustedes están recorriendo. Ustedes son los primeros en hacerlo así. Cuando lleguen allá, serán recibidos por su propio Ser.</w:t>
      </w:r>
    </w:p>
    <w:p>
      <w:pPr>
        <w:pStyle w:val="Normal"/>
        <w:ind w:firstLine="170"/>
        <w:jc w:val="both"/>
        <w:rPr>
          <w:szCs w:val="20"/>
          <w:lang w:val="es-ES_tradnl"/>
        </w:rPr>
      </w:pPr>
      <w:r>
        <w:rPr>
          <w:szCs w:val="20"/>
          <w:lang w:val="es-ES_tradnl"/>
        </w:rPr>
        <w:t>Entonces, mis amigos, como ya lo saben, ustedes serán los que enseñen a los otros y reciban a los otros conforme llegan a través del túnel de la ascensión. Cada uno de ustedes aquí, un maestro. Cada uno de ustedes aquí, un voluntario que ha pedido ir primero. Cada uno de ustedes aquí ha dicho -y hemos escuchado sus plegarias- cada uno ha dicho, “querido Espíritu, querido Dios, haré cualquier cosa por estar en servicio. Daré cualquier cosa por estar en servicio. Daré cualquier cosa y seré cualquier cosa por el bien de Todo Lo Que Es”. Es por eso que están aquí sentados (y leyendo estos mensajes) en este día, rodeados por las decenas de miles de entidades que han venido para simplemente decir, “gracias”. Todos nosotros los amamos entrañablemente.  Ninguno de ustedes está jamás solo.</w:t>
      </w:r>
    </w:p>
    <w:p>
      <w:pPr>
        <w:pStyle w:val="Normal"/>
        <w:ind w:firstLine="170"/>
        <w:jc w:val="both"/>
        <w:rPr>
          <w:szCs w:val="20"/>
          <w:lang w:val="es-ES_tradnl"/>
        </w:rPr>
      </w:pPr>
      <w:r>
        <w:rPr>
          <w:szCs w:val="20"/>
          <w:lang w:val="es-ES_tradnl"/>
        </w:rPr>
        <w:t>Y así es.</w:t>
      </w:r>
    </w:p>
    <w:p>
      <w:pPr>
        <w:pStyle w:val="Normal"/>
        <w:rPr>
          <w:szCs w:val="20"/>
          <w:lang w:val="es-ES_tradnl"/>
        </w:rPr>
      </w:pPr>
      <w:r>
        <w:rPr>
          <w:szCs w:val="20"/>
          <w:lang w:val="es-ES_tradnl"/>
        </w:rPr>
        <w:t> </w:t>
      </w:r>
    </w:p>
    <w:p>
      <w:pPr>
        <w:pStyle w:val="TextBodyIndent"/>
        <w:ind w:firstLine="142"/>
        <w:jc w:val="center"/>
        <w:rPr/>
      </w:pPr>
      <w:r>
        <w:rPr/>
        <w:t>FIN DE LA SERIE</w:t>
      </w:r>
    </w:p>
    <w:p>
      <w:pPr>
        <w:pStyle w:val="TextBodyIndent"/>
        <w:ind w:firstLine="142"/>
        <w:jc w:val="center"/>
        <w:rPr/>
      </w:pPr>
      <w:r>
        <w:rPr/>
        <w:t>“</w:t>
      </w:r>
      <w:r>
        <w:rPr/>
        <w:t>LA NUEVA TIERRA”</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color w:val="0000FF"/>
          <w:szCs w:val="20"/>
        </w:rPr>
      </w:pPr>
      <w:r>
        <w:rPr>
          <w:color w:val="0000FF"/>
          <w:szCs w:val="20"/>
        </w:rPr>
        <mc:AlternateContent>
          <mc:Choice Requires="wps">
            <w:drawing>
              <wp:inline distT="0" distB="0" distL="0" distR="0">
                <wp:extent cx="6558915" cy="19050"/>
                <wp:effectExtent l="0" t="0" r="0" b="0"/>
                <wp:docPr id="8" name=""/>
                <a:graphic xmlns:a="http://schemas.openxmlformats.org/drawingml/2006/main">
                  <a:graphicData uri="http://schemas.microsoft.com/office/word/2010/wordprocessingShape">
                    <wps:wsp>
                      <wps:cNvSpPr/>
                      <wps:spPr>
                        <a:xfrm>
                          <a:off x="0" y="0"/>
                          <a:ext cx="655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4pt;height:1.45pt;mso-wrap-style:none;v-text-anchor:middle;mso-position-vertical:top">
                <v:fill o:detectmouseclick="t" type="solid" color2="#7f7f7f"/>
                <v:stroke color="#3465a4" joinstyle="round" endcap="flat"/>
                <w10:wrap type="square"/>
              </v:rect>
            </w:pict>
          </mc:Fallback>
        </mc:AlternateContent>
      </w:r>
    </w:p>
    <w:p>
      <w:pPr>
        <w:pStyle w:val="Textoindependiente3"/>
        <w:spacing w:before="0" w:after="0"/>
        <w:jc w:val="center"/>
        <w:rPr>
          <w:rFonts w:ascii="Arial" w:hAnsi="Arial" w:cs="Arial"/>
          <w:szCs w:val="20"/>
          <w:lang w:val="en-US"/>
        </w:rPr>
      </w:pPr>
      <w:r>
        <w:rPr>
          <w:rFonts w:cs="Arial" w:ascii="Arial" w:hAnsi="Arial"/>
          <w:szCs w:val="20"/>
          <w:lang w:val="en-US"/>
        </w:rPr>
        <w:t xml:space="preserve">© Copyright 2000 Geoffrey Hoppe, P.O. Box 7328, Golden, CO 80403. </w:t>
      </w:r>
    </w:p>
    <w:p>
      <w:pPr>
        <w:pStyle w:val="Textoindependiente3"/>
        <w:spacing w:before="0" w:after="0"/>
        <w:jc w:val="center"/>
        <w:rPr>
          <w:rFonts w:ascii="Arial" w:hAnsi="Arial" w:cs="Arial"/>
          <w:szCs w:val="20"/>
        </w:rPr>
      </w:pPr>
      <w:r>
        <w:rPr>
          <w:rFonts w:cs="Arial" w:ascii="Arial" w:hAnsi="Arial"/>
          <w:szCs w:val="20"/>
        </w:rPr>
        <w:t>Enviar correo electrónico a:  Tobias@crimsoncircle.com. Todos los derechos reservados.</w:t>
      </w:r>
    </w:p>
    <w:sectPr>
      <w:headerReference w:type="default" r:id="rId24"/>
      <w:headerReference w:type="first" r:id="rId25"/>
      <w:footerReference w:type="default" r:id="rId26"/>
      <w:footerReference w:type="first" r:id="rId27"/>
      <w:type w:val="nextPage"/>
      <w:pgSz w:w="12240" w:h="15840"/>
      <w:pgMar w:left="1202" w:right="709" w:gutter="0" w:header="720" w:top="851" w:footer="72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sz w:val="16"/>
        <w:szCs w:val="16"/>
      </w:rPr>
    </w:pPr>
    <w:r>
      <w:rPr>
        <w:sz w:val="16"/>
        <w:szCs w:val="16"/>
      </w:rPr>
      <w:tab/>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lang w:val="es-ES_tradnl"/>
    </w:rPr>
  </w:style>
  <w:style w:type="paragraph" w:styleId="Heading4">
    <w:name w:val="Heading 4"/>
    <w:basedOn w:val="Normal"/>
    <w:next w:val="Normal"/>
    <w:qFormat/>
    <w:pPr>
      <w:keepNext w:val="true"/>
      <w:numPr>
        <w:ilvl w:val="3"/>
        <w:numId w:val="1"/>
      </w:numPr>
      <w:spacing w:lineRule="atLeast" w:line="200"/>
      <w:ind w:firstLine="200"/>
      <w:jc w:val="center"/>
      <w:outlineLvl w:val="3"/>
    </w:pPr>
    <w:rPr>
      <w:rFonts w:ascii="Arial Black" w:hAnsi="Arial Black" w:cs="Arial Black"/>
      <w:b/>
      <w:bCs/>
      <w:sz w:val="24"/>
      <w:szCs w:val="28"/>
    </w:rPr>
  </w:style>
  <w:style w:type="paragraph" w:styleId="Heading5">
    <w:name w:val="Heading 5"/>
    <w:basedOn w:val="Normal"/>
    <w:next w:val="Normal"/>
    <w:qFormat/>
    <w:pPr>
      <w:keepNext w:val="true"/>
      <w:numPr>
        <w:ilvl w:val="4"/>
        <w:numId w:val="1"/>
      </w:numPr>
      <w:jc w:val="center"/>
      <w:outlineLvl w:val="4"/>
    </w:pPr>
    <w:rPr>
      <w:b/>
      <w:bCs/>
      <w:color w:val="FF0000"/>
      <w:sz w:val="144"/>
      <w:szCs w:val="20"/>
    </w:rPr>
  </w:style>
  <w:style w:type="paragraph" w:styleId="Heading6">
    <w:name w:val="Heading 6"/>
    <w:basedOn w:val="Normal"/>
    <w:next w:val="Normal"/>
    <w:qFormat/>
    <w:pPr>
      <w:keepNext w:val="true"/>
      <w:numPr>
        <w:ilvl w:val="5"/>
        <w:numId w:val="1"/>
      </w:numPr>
      <w:jc w:val="center"/>
      <w:outlineLvl w:val="5"/>
    </w:pPr>
    <w:rPr>
      <w:i/>
      <w:szCs w:val="20"/>
    </w:rPr>
  </w:style>
  <w:style w:type="paragraph" w:styleId="Heading7">
    <w:name w:val="Heading 7"/>
    <w:basedOn w:val="Normal"/>
    <w:next w:val="Normal"/>
    <w:qFormat/>
    <w:pPr>
      <w:keepNext w:val="true"/>
      <w:numPr>
        <w:ilvl w:val="6"/>
        <w:numId w:val="1"/>
      </w:numPr>
      <w:jc w:val="center"/>
      <w:outlineLvl w:val="6"/>
    </w:pPr>
    <w:rPr>
      <w:i/>
      <w:sz w:val="16"/>
      <w:szCs w:val="16"/>
    </w:rPr>
  </w:style>
  <w:style w:type="paragraph" w:styleId="Heading8">
    <w:name w:val="Heading 8"/>
    <w:basedOn w:val="Normal"/>
    <w:next w:val="Normal"/>
    <w:qFormat/>
    <w:pPr>
      <w:keepNext w:val="true"/>
      <w:widowControl w:val="false"/>
      <w:numPr>
        <w:ilvl w:val="7"/>
        <w:numId w:val="1"/>
      </w:numPr>
      <w:spacing w:lineRule="atLeast" w:line="200"/>
      <w:jc w:val="center"/>
      <w:outlineLvl w:val="7"/>
    </w:pPr>
    <w:rPr>
      <w:b/>
      <w:sz w:val="28"/>
      <w:szCs w:val="28"/>
      <w:u w:val="single"/>
      <w:lang w:val="es-MX"/>
    </w:rPr>
  </w:style>
  <w:style w:type="paragraph" w:styleId="Heading9">
    <w:name w:val="Heading 9"/>
    <w:basedOn w:val="Normal"/>
    <w:next w:val="Normal"/>
    <w:qFormat/>
    <w:pPr>
      <w:keepNext w:val="true"/>
      <w:numPr>
        <w:ilvl w:val="8"/>
        <w:numId w:val="1"/>
      </w:numPr>
      <w:jc w:val="both"/>
      <w:outlineLvl w:val="8"/>
    </w:pPr>
    <w:rPr>
      <w:i/>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Hyperlink16">
    <w:name w:val="Hyperlink16"/>
    <w:basedOn w:val="Fuentedeprrafopredeter"/>
    <w:qFormat/>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strike w:val="false"/>
      <w:dstrike w:val="false"/>
      <w:color w:val="003399"/>
      <w:u w:val="none"/>
    </w:rPr>
  </w:style>
  <w:style w:type="character" w:styleId="Postbody1">
    <w:name w:val="postbody1"/>
    <w:basedOn w:val="Fuentedeprrafopredeter"/>
    <w:qFormat/>
    <w:rPr>
      <w:sz w:val="18"/>
      <w:szCs w:val="18"/>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Normal"/>
    <w:pPr>
      <w:ind w:left="283" w:hanging="283"/>
    </w:pPr>
    <w:rPr>
      <w:rFonts w:ascii="Comic Sans MS" w:hAnsi="Comic Sans MS" w:cs="Times New Roman"/>
      <w:sz w:val="22"/>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Normal20">
    <w:name w:val="Normal20"/>
    <w:qFormat/>
    <w:pPr>
      <w:widowControl/>
      <w:pBdr>
        <w:left w:val="single" w:sz="18" w:space="0" w:color="7694C8"/>
      </w:pBdr>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lang w:val="es-MX"/>
    </w:rPr>
  </w:style>
  <w:style w:type="paragraph" w:styleId="Listaconvietas">
    <w:name w:val="Lista con viñetas"/>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uppressAutoHyphens w:val="true"/>
      <w:spacing w:lineRule="atLeast" w:line="200"/>
      <w:ind w:firstLine="170"/>
      <w:jc w:val="both"/>
    </w:pPr>
    <w:rPr>
      <w:szCs w:val="20"/>
      <w:lang w:val="es-ES_tradnl"/>
    </w:rPr>
  </w:style>
  <w:style w:type="paragraph" w:styleId="Sangra2detindependiente">
    <w:name w:val="Sangría 2 de t. independiente"/>
    <w:basedOn w:val="Normal"/>
    <w:qFormat/>
    <w:pPr>
      <w:tabs>
        <w:tab w:val="clear" w:pos="170"/>
        <w:tab w:val="left" w:pos="300" w:leader="none"/>
      </w:tabs>
      <w:spacing w:lineRule="atLeast" w:line="200"/>
      <w:ind w:firstLine="100"/>
      <w:jc w:val="both"/>
    </w:pPr>
    <w:rPr>
      <w:szCs w:val="20"/>
    </w:rPr>
  </w:style>
  <w:style w:type="paragraph" w:styleId="TextoNormal">
    <w:name w:val="TextoNormal"/>
    <w:qFormat/>
    <w:pPr>
      <w:widowControl/>
      <w:autoSpaceDE w:val="false"/>
      <w:bidi w:val="0"/>
      <w:ind w:firstLine="425"/>
      <w:jc w:val="both"/>
    </w:pPr>
    <w:rPr>
      <w:rFonts w:ascii="Arial" w:hAnsi="Arial" w:eastAsia="Times New Roman" w:cs="Arial"/>
      <w:color w:val="auto"/>
      <w:sz w:val="24"/>
      <w:szCs w:val="24"/>
      <w:lang w:val="es-AR" w:bidi="ar-SA" w:eastAsia="zh-CN"/>
    </w:rPr>
  </w:style>
  <w:style w:type="paragraph" w:styleId="Textoindependiente2">
    <w:name w:val="Texto independiente 2"/>
    <w:basedOn w:val="Normal"/>
    <w:qFormat/>
    <w:pPr>
      <w:spacing w:before="120" w:after="0"/>
      <w:jc w:val="both"/>
    </w:pPr>
    <w:rPr>
      <w:rFonts w:ascii="Verdana" w:hAnsi="Verdana" w:eastAsia="Arial Unicode MS;Tahoma" w:cs="Arial Unicode MS;Tahoma"/>
      <w:szCs w:val="20"/>
      <w:lang w:val="es-ES"/>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Sangra3detindependiente">
    <w:name w:val="Sangría 3 de t. independiente"/>
    <w:basedOn w:val="Normal"/>
    <w:qFormat/>
    <w:pPr>
      <w:ind w:firstLine="200"/>
      <w:jc w:val="both"/>
    </w:pPr>
    <w:rPr>
      <w:szCs w:val="20"/>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Textosinformato">
    <w:name w:val="Texto sin formato"/>
    <w:basedOn w:val="Normal"/>
    <w:qFormat/>
    <w:pPr/>
    <w:rPr>
      <w:rFonts w:ascii="Courier New" w:hAnsi="Courier New" w:cs="Times New Roman"/>
      <w:szCs w:val="20"/>
      <w:lang w:val="es-ES"/>
    </w:rPr>
  </w:style>
  <w:style w:type="paragraph" w:styleId="Epgrafe">
    <w:name w:val="Epígrafe"/>
    <w:basedOn w:val="Normal"/>
    <w:next w:val="Normal"/>
    <w:qFormat/>
    <w:pPr>
      <w:jc w:val="center"/>
    </w:pPr>
    <w:rPr>
      <w:b/>
      <w:sz w:val="24"/>
      <w:szCs w:val="20"/>
      <w:lang w:val="es-ES_tradnl"/>
    </w:rPr>
  </w:style>
  <w:style w:type="paragraph" w:styleId="Normal18">
    <w:name w:val="Normal18"/>
    <w:qFormat/>
    <w:pPr>
      <w:widowControl/>
      <w:pBdr>
        <w:left w:val="single" w:sz="18" w:space="0" w:color="7694C8"/>
      </w:pBdr>
      <w:bidi w:val="0"/>
    </w:pPr>
    <w:rPr>
      <w:rFonts w:ascii="Arial" w:hAnsi="Arial" w:eastAsia="Times New Roman" w:cs="Arial"/>
      <w:color w:val="000000"/>
      <w:sz w:val="20"/>
      <w:szCs w:val="20"/>
      <w:lang w:val="en-US" w:bidi="ar-SA" w:eastAsia="zh-CN"/>
    </w:rPr>
  </w:style>
  <w:style w:type="paragraph" w:styleId="BodyText12">
    <w:name w:val="Body Text12"/>
    <w:basedOn w:val="Normal"/>
    <w:qFormat/>
    <w:pPr>
      <w:pBdr>
        <w:left w:val="single" w:sz="18" w:space="0" w:color="7694C8"/>
      </w:pBdr>
    </w:pPr>
    <w:rPr>
      <w:color w:val="0000FF"/>
      <w:szCs w:val="20"/>
      <w:lang w:val="en-US"/>
    </w:rPr>
  </w:style>
  <w:style w:type="paragraph" w:styleId="Normal21">
    <w:name w:val="Normal21"/>
    <w:qFormat/>
    <w:pPr>
      <w:widowControl/>
      <w:pBdr>
        <w:left w:val="single" w:sz="18" w:space="0" w:color="7694C8"/>
      </w:pBdr>
      <w:bidi w:val="0"/>
    </w:pPr>
    <w:rPr>
      <w:rFonts w:ascii="Arial" w:hAnsi="Arial" w:eastAsia="Times New Roman" w:cs="Arial"/>
      <w:color w:val="000000"/>
      <w:sz w:val="20"/>
      <w:szCs w:val="20"/>
      <w:lang w:val="en-US" w:bidi="ar-SA" w:eastAsia="zh-CN"/>
    </w:rPr>
  </w:style>
  <w:style w:type="paragraph" w:styleId="Textodebloque">
    <w:name w:val="Texto de bloque"/>
    <w:basedOn w:val="Normal"/>
    <w:qFormat/>
    <w:pPr>
      <w:ind w:left="340" w:right="331" w:hanging="0"/>
      <w:jc w:val="both"/>
    </w:pPr>
    <w:rPr>
      <w:sz w:val="18"/>
      <w:lang w:val="es-ES_tradnl"/>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http://www.crimsoncircle.com/" TargetMode="External"/><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hyperlink" Target="http://www.crimsoncircle.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hyperlink" Target="http://www.crimsoncircle.com/donations.htm" TargetMode="External"/><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yperlink" Target="http://www.crimsoncircle.com/" TargetMode="External"/><Relationship Id="rId22" Type="http://schemas.openxmlformats.org/officeDocument/2006/relationships/oleObject" Target="embeddings/oleObject8.bin"/><Relationship Id="rId23" Type="http://schemas.openxmlformats.org/officeDocument/2006/relationships/image" Target="media/image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a_Grupo3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0:33:00Z</dcterms:created>
  <dc:creator>Geoffrey Hoppe - Tobías</dc:creator>
  <dc:description/>
  <dc:language>en-US</dc:language>
  <cp:lastModifiedBy>Hernán</cp:lastModifiedBy>
  <cp:lastPrinted>2003-11-21T19:08:00Z</cp:lastPrinted>
  <dcterms:modified xsi:type="dcterms:W3CDTF">2005-02-08T10:33:00Z</dcterms:modified>
  <cp:revision>2</cp:revision>
  <dc:subject/>
  <dc:title>Serie de la Nueva Tierra</dc:title>
</cp:coreProperties>
</file>