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63">
                <wp:simplePos x="0" y="0"/>
                <wp:positionH relativeFrom="column">
                  <wp:posOffset>194945</wp:posOffset>
                </wp:positionH>
                <wp:positionV relativeFrom="paragraph">
                  <wp:posOffset>172720</wp:posOffset>
                </wp:positionV>
                <wp:extent cx="5943600" cy="8463280"/>
                <wp:effectExtent l="24130" t="24130" r="53975" b="103505"/>
                <wp:wrapTight wrapText="bothSides">
                  <wp:wrapPolygon edited="0">
                    <wp:start x="0" y="0"/>
                    <wp:lineTo x="21602" y="0"/>
                    <wp:lineTo x="21602" y="18900"/>
                    <wp:lineTo x="18900" y="21602"/>
                    <wp:lineTo x="0" y="21602"/>
                    <wp:lineTo x="0" y="0"/>
                    <wp:lineTo x="18900" y="21602"/>
                    <wp:lineTo x="19602" y="18900"/>
                    <wp:lineTo x="20275" y="19286"/>
                    <wp:lineTo x="20250" y="19070"/>
                    <wp:lineTo x="21602" y="18900"/>
                    <wp:lineTo x="18900" y="21602"/>
                  </wp:wrapPolygon>
                </wp:wrapTight>
                <wp:docPr id="1" name=""/>
                <a:graphic xmlns:a="http://schemas.openxmlformats.org/drawingml/2006/main">
                  <a:graphicData uri="http://schemas.microsoft.com/office/word/2010/wordprocessingShape">
                    <wps:wsp>
                      <wps:cNvSpPr/>
                      <wps:spPr>
                        <a:xfrm>
                          <a:off x="0" y="0"/>
                          <a:ext cx="5943600" cy="8463240"/>
                        </a:xfrm>
                        <a:prstGeom prst="foldedCorner">
                          <a:avLst>
                            <a:gd name="adj" fmla="val 12500"/>
                          </a:avLst>
                        </a:prstGeom>
                        <a:noFill/>
                        <a:ln w="4752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5pt;margin-top:13.6pt;width:467.95pt;height:666.35pt;mso-wrap-style:none;v-text-anchor:middle" type="_x0000_t65">
                <v:fill o:detectmouseclick="t" on="false"/>
                <v:stroke color="#333399" weight="47520" joinstyle="miter" endcap="flat"/>
                <w10:wrap type="square"/>
              </v:shape>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65">
                <wp:simplePos x="0" y="0"/>
                <wp:positionH relativeFrom="column">
                  <wp:posOffset>952500</wp:posOffset>
                </wp:positionH>
                <wp:positionV relativeFrom="paragraph">
                  <wp:posOffset>45720</wp:posOffset>
                </wp:positionV>
                <wp:extent cx="4455795" cy="15544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5795" cy="1554480"/>
                        </a:xfrm>
                        <a:prstGeom prst="rect"/>
                        <a:solidFill>
                          <a:srgbClr val="FFFFFF">
                            <a:alpha val="0"/>
                          </a:srgbClr>
                        </a:solidFill>
                      </wps:spPr>
                      <wps:txbx>
                        <w:txbxContent>
                          <w:p>
                            <w:pPr>
                              <w:pStyle w:val="Normal"/>
                              <w:jc w:val="center"/>
                              <w:rPr>
                                <w:b/>
                                <w:b/>
                                <w:sz w:val="72"/>
                                <w:szCs w:val="72"/>
                              </w:rPr>
                            </w:pPr>
                            <w:r>
                              <w:rPr/>
                              <w:object w:dxaOrig="3939" w:dyaOrig="1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18.4pt" filled="f" o:ole="">
                                  <v:imagedata r:id="rId3" o:title=""/>
                                </v:shape>
                                <o:OLEObject Type="Embed" ProgID="" ShapeID="ole_rId2" DrawAspect="Content" ObjectID="_2097954483" r:id="rId2"/>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50.85pt;height:122.4pt;mso-wrap-distance-left:9.05pt;mso-wrap-distance-right:9.05pt;mso-wrap-distance-top:0pt;mso-wrap-distance-bottom:0pt;margin-top:3.6pt;mso-position-vertical-relative:text;margin-left:75pt;mso-position-horizontal-relative:text">
                <v:fill opacity="0f"/>
                <v:textbox inset="0.100694444444444in,0.0506944444444444in,0.100694444444444in,0.0506944444444444in">
                  <w:txbxContent>
                    <w:p>
                      <w:pPr>
                        <w:pStyle w:val="Normal"/>
                        <w:jc w:val="center"/>
                        <w:rPr>
                          <w:b/>
                          <w:b/>
                          <w:sz w:val="72"/>
                          <w:szCs w:val="72"/>
                        </w:rPr>
                      </w:pPr>
                      <w:r>
                        <w:rPr/>
                        <w:object w:dxaOrig="3939" w:dyaOrig="1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pt;height:118.4pt" filled="f" o:ole="">
                            <v:imagedata r:id="rId5" o:title=""/>
                          </v:shape>
                          <o:OLEObject Type="Embed" ProgID="" ShapeID="ole_rId4" DrawAspect="Content" ObjectID="_1671165627" r:id="rId4"/>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1714500</wp:posOffset>
                </wp:positionV>
                <wp:extent cx="1485900" cy="20574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86080" cy="205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35pt;width:116.95pt;height:161.95pt;mso-wrap-style:none;v-text-anchor:middle">
                <v:fill o:detectmouseclick="t" on="false"/>
                <v:stroke color="#3465a4" joinstyle="round" endcap="flat"/>
                <w10:wrap type="square"/>
              </v:rect>
            </w:pict>
          </mc:Fallback>
        </mc:AlternateContent>
      </w:r>
    </w:p>
    <w:p>
      <w:pPr>
        <w:pStyle w:val="Normal"/>
        <w:jc w:val="both"/>
        <w:rPr/>
      </w:pPr>
      <w:r>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67">
                <wp:simplePos x="0" y="0"/>
                <wp:positionH relativeFrom="column">
                  <wp:posOffset>-5007610</wp:posOffset>
                </wp:positionH>
                <wp:positionV relativeFrom="paragraph">
                  <wp:posOffset>167640</wp:posOffset>
                </wp:positionV>
                <wp:extent cx="3746500" cy="3540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46500" cy="3540760"/>
                        </a:xfrm>
                        <a:prstGeom prst="rect"/>
                        <a:solidFill>
                          <a:srgbClr val="FFFFFF">
                            <a:alpha val="0"/>
                          </a:srgbClr>
                        </a:solidFill>
                      </wps:spPr>
                      <wps:txbx>
                        <w:txbxContent>
                          <w:p>
                            <w:pPr>
                              <w:pStyle w:val="Normal"/>
                              <w:jc w:val="center"/>
                              <w:rPr/>
                            </w:pPr>
                            <w:r>
                              <w:rPr/>
                              <w:object w:dxaOrig="103"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05pt;height:114.95pt" filled="f" o:ole="">
                                  <v:imagedata r:id="rId7" o:title=""/>
                                </v:shape>
                                <o:OLEObject Type="Embed" ProgID="" ShapeID="ole_rId6" DrawAspect="Content" ObjectID="_713165607" r:id="rId6"/>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L CREADOR</w:t>
                            </w:r>
                          </w:p>
                          <w:p>
                            <w:pPr>
                              <w:pStyle w:val="Normal"/>
                              <w:jc w:val="center"/>
                              <w:rPr>
                                <w:b/>
                                <w:b/>
                                <w:sz w:val="44"/>
                                <w:szCs w:val="44"/>
                                <w:lang w:val="es-ES_tradnl"/>
                              </w:rPr>
                            </w:pPr>
                            <w:r>
                              <w:rPr>
                                <w:b/>
                                <w:sz w:val="44"/>
                                <w:szCs w:val="44"/>
                                <w:lang w:val="es-ES_tradnl"/>
                              </w:rPr>
                            </w:r>
                          </w:p>
                          <w:p>
                            <w:pPr>
                              <w:pStyle w:val="Normal"/>
                              <w:jc w:val="center"/>
                              <w:rPr>
                                <w:b/>
                                <w:b/>
                                <w:sz w:val="44"/>
                                <w:szCs w:val="44"/>
                                <w:lang w:val="es-ES_tradnl"/>
                              </w:rPr>
                            </w:pPr>
                            <w:r>
                              <w:rPr>
                                <w:b/>
                                <w:sz w:val="44"/>
                                <w:szCs w:val="44"/>
                                <w:lang w:val="es-ES_tradnl"/>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0 a Julio 2001</w:t>
                            </w:r>
                          </w:p>
                        </w:txbxContent>
                      </wps:txbx>
                      <wps:bodyPr anchor="t" lIns="92075" tIns="46355" rIns="92075" bIns="46355">
                        <a:noAutofit/>
                      </wps:bodyPr>
                    </wps:wsp>
                  </a:graphicData>
                </a:graphic>
              </wp:anchor>
            </w:drawing>
          </mc:Choice>
          <mc:Fallback>
            <w:pict>
              <v:rect fillcolor="#FFFFFF" style="position:absolute;rotation:-0;width:295pt;height:278.8pt;mso-wrap-distance-left:9.05pt;mso-wrap-distance-right:9.05pt;mso-wrap-distance-top:0pt;mso-wrap-distance-bottom:0pt;margin-top:13.2pt;mso-position-vertical-relative:text;margin-left:-394.3pt;mso-position-horizontal-relative:text">
                <v:fill opacity="0f"/>
                <v:textbox inset="0.100694444444444in,0.0506944444444444in,0.100694444444444in,0.0506944444444444in">
                  <w:txbxContent>
                    <w:p>
                      <w:pPr>
                        <w:pStyle w:val="Normal"/>
                        <w:jc w:val="center"/>
                        <w:rPr/>
                      </w:pPr>
                      <w:r>
                        <w:rPr/>
                        <w:object w:dxaOrig="103" w:dyaOrig="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05pt;height:114.95pt" filled="f" o:ole="">
                            <v:imagedata r:id="rId9" o:title=""/>
                          </v:shape>
                          <o:OLEObject Type="Embed" ProgID="" ShapeID="ole_rId8" DrawAspect="Content" ObjectID="_1800057083" r:id="rId8"/>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L CREADOR</w:t>
                      </w:r>
                    </w:p>
                    <w:p>
                      <w:pPr>
                        <w:pStyle w:val="Normal"/>
                        <w:jc w:val="center"/>
                        <w:rPr>
                          <w:b/>
                          <w:b/>
                          <w:sz w:val="44"/>
                          <w:szCs w:val="44"/>
                          <w:lang w:val="es-ES_tradnl"/>
                        </w:rPr>
                      </w:pPr>
                      <w:r>
                        <w:rPr>
                          <w:b/>
                          <w:sz w:val="44"/>
                          <w:szCs w:val="44"/>
                          <w:lang w:val="es-ES_tradnl"/>
                        </w:rPr>
                      </w:r>
                    </w:p>
                    <w:p>
                      <w:pPr>
                        <w:pStyle w:val="Normal"/>
                        <w:jc w:val="center"/>
                        <w:rPr>
                          <w:b/>
                          <w:b/>
                          <w:sz w:val="44"/>
                          <w:szCs w:val="44"/>
                          <w:lang w:val="es-ES_tradnl"/>
                        </w:rPr>
                      </w:pPr>
                      <w:r>
                        <w:rPr>
                          <w:b/>
                          <w:sz w:val="44"/>
                          <w:szCs w:val="44"/>
                          <w:lang w:val="es-ES_tradnl"/>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0 a Julio 2001</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i/>
          <w:i/>
          <w:sz w:val="24"/>
          <w:szCs w:val="28"/>
          <w:lang w:val="es-ES_tradnl"/>
        </w:rPr>
      </w:pPr>
      <w:r>
        <w:rPr>
          <w:b/>
          <w:i/>
          <w:sz w:val="24"/>
          <w:szCs w:val="28"/>
          <w:lang w:val="es-ES_tradnl"/>
        </w:rPr>
      </w:r>
    </w:p>
    <w:p>
      <w:pPr>
        <w:pStyle w:val="Header"/>
        <w:spacing w:lineRule="atLeast" w:line="200"/>
        <w:jc w:val="center"/>
        <w:rPr>
          <w:b/>
          <w:b/>
          <w:i/>
          <w:i/>
          <w:sz w:val="28"/>
          <w:szCs w:val="28"/>
          <w:lang w:val="es-ES_tradnl" w:eastAsia="en-US"/>
        </w:rPr>
      </w:pPr>
      <w:r>
        <w:rPr>
          <w:b/>
          <w:i/>
          <w:sz w:val="28"/>
          <w:szCs w:val="28"/>
          <w:lang w:val="es-ES_tradnl" w:eastAsia="en-US"/>
        </w:rPr>
      </w:r>
      <w:r>
        <mc:AlternateContent>
          <mc:Choice Requires="wps">
            <w:drawing>
              <wp:anchor behindDoc="0" distT="0" distB="0" distL="114935" distR="114935" simplePos="0" locked="0" layoutInCell="0" allowOverlap="1" relativeHeight="164">
                <wp:simplePos x="0" y="0"/>
                <wp:positionH relativeFrom="column">
                  <wp:posOffset>-5036185</wp:posOffset>
                </wp:positionH>
                <wp:positionV relativeFrom="paragraph">
                  <wp:posOffset>160655</wp:posOffset>
                </wp:positionV>
                <wp:extent cx="3829050" cy="9423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29050" cy="942340"/>
                        </a:xfrm>
                        <a:prstGeom prst="rect"/>
                        <a:solidFill>
                          <a:srgbClr val="FFFFFF"/>
                        </a:solidFill>
                        <a:ln w="28575">
                          <a:solidFill>
                            <a:srgbClr val="993366"/>
                          </a:solidFill>
                        </a:ln>
                      </wps:spPr>
                      <wps:txb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ON!</w:t>
                            </w:r>
                          </w:p>
                        </w:txbxContent>
                      </wps:txbx>
                      <wps:bodyPr anchor="t" lIns="91440" tIns="45720" rIns="91440" bIns="45720">
                        <a:noAutofit/>
                      </wps:bodyPr>
                    </wps:wsp>
                  </a:graphicData>
                </a:graphic>
              </wp:anchor>
            </w:drawing>
          </mc:Choice>
          <mc:Fallback>
            <w:pict>
              <v:rect fillcolor="#FFFFFF" strokecolor="#993366" strokeweight="2pt" style="position:absolute;rotation:-0;width:301.5pt;height:74.2pt;mso-wrap-distance-left:9.05pt;mso-wrap-distance-right:9.05pt;mso-wrap-distance-top:0pt;mso-wrap-distance-bottom:0pt;margin-top:12.65pt;mso-position-vertical-relative:text;margin-left:-396.55pt;mso-position-horizontal-relative:text">
                <v:textbo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ON!</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62">
                <wp:simplePos x="0" y="0"/>
                <wp:positionH relativeFrom="column">
                  <wp:posOffset>-6087110</wp:posOffset>
                </wp:positionH>
                <wp:positionV relativeFrom="paragraph">
                  <wp:posOffset>39370</wp:posOffset>
                </wp:positionV>
                <wp:extent cx="5943600" cy="4572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943600" cy="457200"/>
                        </a:xfrm>
                        <a:prstGeom prst="rect">
                          <a:avLst/>
                        </a:prstGeom>
                        <a:gradFill rotWithShape="0">
                          <a:gsLst>
                            <a:gs pos="0">
                              <a:srgbClr val="295f9b">
                                <a:alpha val="92156"/>
                              </a:srgbClr>
                            </a:gs>
                            <a:gs pos="100000">
                              <a:srgbClr val="c3d6f1">
                                <a:alpha val="38039"/>
                              </a:srgbClr>
                            </a:gs>
                          </a:gsLst>
                          <a:lin ang="5400000"/>
                        </a:gradFill>
                        <a:ln w="0">
                          <a:noFill/>
                        </a:ln>
                      </wps:spPr>
                      <wps:style>
                        <a:lnRef idx="0"/>
                        <a:fillRef idx="0"/>
                        <a:effectRef idx="0"/>
                        <a:fontRef idx="minor"/>
                      </wps:style>
                      <wps:bodyPr/>
                    </wps:wsp>
                  </a:graphicData>
                </a:graphic>
              </wp:anchor>
            </w:drawing>
          </mc:Choice>
          <mc:Fallback>
            <w:pict>
              <v:rect id="shape_0" fillcolor="#295f9b" stroked="f" o:allowincell="f" style="position:absolute;margin-left:-479.3pt;margin-top:3.1pt;width:467.95pt;height:35.95pt;mso-wrap-style:none;v-text-anchor:middle">
                <v:fill o:detectmouseclick="t" color2="#c3d6f1"/>
                <v:stroke color="#3465a4" joinstyle="round" endcap="flat"/>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70">
                <wp:simplePos x="0" y="0"/>
                <wp:positionH relativeFrom="column">
                  <wp:posOffset>-4944110</wp:posOffset>
                </wp:positionH>
                <wp:positionV relativeFrom="paragraph">
                  <wp:posOffset>94615</wp:posOffset>
                </wp:positionV>
                <wp:extent cx="3687445" cy="10363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687445" cy="1036320"/>
                        </a:xfrm>
                        <a:prstGeom prst="rect"/>
                        <a:solidFill>
                          <a:srgbClr val="FFFFFF">
                            <a:alpha val="0"/>
                          </a:srgbClr>
                        </a:solidFill>
                      </wps:spPr>
                      <wps:txbx>
                        <w:txbxContent>
                          <w:p>
                            <w:pPr>
                              <w:pStyle w:val="Normal"/>
                              <w:jc w:val="center"/>
                              <w:rPr/>
                            </w:pPr>
                            <w:r>
                              <w:rPr/>
                            </w:r>
                          </w:p>
                          <w:p>
                            <w:pPr>
                              <w:pStyle w:val="Normal"/>
                              <w:jc w:val="center"/>
                              <w:rPr>
                                <w:b/>
                                <w:b/>
                                <w:sz w:val="36"/>
                                <w:szCs w:val="36"/>
                              </w:rPr>
                            </w:pPr>
                            <w:r>
                              <w:rPr/>
                              <w:object w:dxaOrig="2399"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48pt" filled="f" o:ole="">
                                  <v:imagedata r:id="rId11" o:title=""/>
                                </v:shape>
                                <o:OLEObject Type="Embed" ProgID="" ShapeID="ole_rId10" DrawAspect="Content" ObjectID="_823460941" r:id="rId10"/>
                              </w:object>
                            </w:r>
                          </w:p>
                          <w:p>
                            <w:pPr>
                              <w:pStyle w:val="Normal"/>
                              <w:spacing w:lineRule="atLeast" w:line="200"/>
                              <w:jc w:val="center"/>
                              <w:rPr>
                                <w:iCs/>
                                <w:lang w:eastAsia="es-AR"/>
                              </w:rPr>
                            </w:pPr>
                            <w:hyperlink r:id="rId12">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90.35pt;height:81.6pt;mso-wrap-distance-left:9.05pt;mso-wrap-distance-right:9.05pt;mso-wrap-distance-top:0pt;mso-wrap-distance-bottom:0pt;margin-top:7.45pt;mso-position-vertical-relative:text;margin-left:-389.3pt;mso-position-horizontal-relative:text">
                <v:fill opacity="0f"/>
                <v:textbox inset="0.100694444444444in,0.0506944444444444in,0.100694444444444in,0.0506944444444444in">
                  <w:txbxContent>
                    <w:p>
                      <w:pPr>
                        <w:pStyle w:val="Normal"/>
                        <w:jc w:val="center"/>
                        <w:rPr/>
                      </w:pPr>
                      <w:r>
                        <w:rPr/>
                      </w:r>
                    </w:p>
                    <w:p>
                      <w:pPr>
                        <w:pStyle w:val="Normal"/>
                        <w:jc w:val="center"/>
                        <w:rPr>
                          <w:b/>
                          <w:b/>
                          <w:sz w:val="36"/>
                          <w:szCs w:val="36"/>
                        </w:rPr>
                      </w:pPr>
                      <w:r>
                        <w:rPr/>
                        <w:object w:dxaOrig="239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8pt" filled="f" o:ole="">
                            <v:imagedata r:id="rId14" o:title=""/>
                          </v:shape>
                          <o:OLEObject Type="Embed" ProgID="" ShapeID="ole_rId13" DrawAspect="Content" ObjectID="_1698317774" r:id="rId13"/>
                        </w:object>
                      </w:r>
                    </w:p>
                    <w:p>
                      <w:pPr>
                        <w:pStyle w:val="Normal"/>
                        <w:spacing w:lineRule="atLeast" w:line="200"/>
                        <w:jc w:val="center"/>
                        <w:rPr>
                          <w:iCs/>
                          <w:lang w:eastAsia="es-AR"/>
                        </w:rPr>
                      </w:pPr>
                      <w:hyperlink r:id="rId15">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Normal"/>
        <w:rPr/>
      </w:pPr>
      <w:r>
        <w:rPr>
          <w:rStyle w:val="PageNumber"/>
          <w:sz w:val="18"/>
        </w:rPr>
        <w:t>Tobías, Series del Creador (Agosto, 2000 - Julio 2001)</w:t>
      </w:r>
    </w:p>
    <w:p>
      <w:pPr>
        <w:pStyle w:val="Footer"/>
        <w:tabs>
          <w:tab w:val="clear" w:pos="4419"/>
          <w:tab w:val="clear" w:pos="8838"/>
        </w:tabs>
        <w:rPr/>
      </w:pPr>
      <w:r>
        <w:rPr>
          <w:sz w:val="18"/>
          <w:lang w:val="es-ES_tradnl"/>
        </w:rPr>
        <w:t>Título Original: Tobias, Creator Series</w:t>
      </w:r>
    </w:p>
    <w:p>
      <w:pPr>
        <w:pStyle w:val="Normal"/>
        <w:rPr/>
      </w:pPr>
      <w:r>
        <w:rPr>
          <w:rFonts w:eastAsia="Symbol" w:cs="Symbol" w:ascii="Symbol" w:hAnsi="Symbol"/>
          <w:sz w:val="18"/>
          <w:lang w:val="es-ES_tradnl"/>
        </w:rPr>
        <w:t></w:t>
      </w:r>
      <w:r>
        <w:rPr>
          <w:sz w:val="18"/>
          <w:lang w:val="es-ES_tradnl"/>
        </w:rPr>
        <w:t>2001, Geoffrey Hoppe</w:t>
      </w:r>
    </w:p>
    <w:p>
      <w:pPr>
        <w:pStyle w:val="Normal"/>
        <w:rPr/>
      </w:pPr>
      <w:r>
        <w:rPr>
          <w:sz w:val="18"/>
          <w:lang w:val="es-ES_tradnl"/>
        </w:rPr>
        <w:t>Traducción Libre por Anita Manasse (</w:t>
      </w:r>
      <w:hyperlink r:id="rId16">
        <w:r>
          <w:rPr>
            <w:rStyle w:val="InternetLink"/>
            <w:iCs/>
            <w:sz w:val="18"/>
            <w:szCs w:val="16"/>
            <w:lang w:val="es-CR"/>
          </w:rPr>
          <w:t>estrellam@sion.com</w:t>
        </w:r>
      </w:hyperlink>
      <w:r>
        <w:rPr>
          <w:iCs/>
          <w:sz w:val="18"/>
          <w:szCs w:val="16"/>
          <w:lang w:val="es-CR"/>
        </w:rPr>
        <w:t>)</w:t>
      </w:r>
      <w:r>
        <w:rPr>
          <w:sz w:val="18"/>
          <w:lang w:val="es-ES_tradnl"/>
        </w:rPr>
        <w:t>, y el Grupo</w:t>
      </w:r>
    </w:p>
    <w:p>
      <w:pPr>
        <w:pStyle w:val="Normal"/>
        <w:rPr/>
      </w:pPr>
      <w:r>
        <w:rPr>
          <w:sz w:val="18"/>
          <w:lang w:val="es-ES_tradnl"/>
        </w:rPr>
        <w:t>Versión revisada y corregida al 23 de Septiembre 2005.</w:t>
      </w:r>
    </w:p>
    <w:p>
      <w:pPr>
        <w:pStyle w:val="Normal"/>
        <w:keepNext w:val="true"/>
        <w:numPr>
          <w:ilvl w:val="0"/>
          <w:numId w:val="0"/>
        </w:numPr>
        <w:ind w:firstLine="181"/>
        <w:jc w:val="center"/>
        <w:outlineLvl w:val="0"/>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keepNext w:val="true"/>
        <w:numPr>
          <w:ilvl w:val="0"/>
          <w:numId w:val="0"/>
        </w:numPr>
        <w:ind w:firstLine="181"/>
        <w:jc w:val="center"/>
        <w:outlineLvl w:val="0"/>
        <w:rPr>
          <w:rFonts w:ascii="Arial Black" w:hAnsi="Arial Black" w:cs="Arial Black"/>
          <w:b/>
          <w:b/>
          <w:sz w:val="22"/>
          <w:szCs w:val="36"/>
          <w:lang w:val="es-ES_tradnl"/>
        </w:rPr>
      </w:pPr>
      <w:r>
        <w:rPr>
          <w:rFonts w:cs="Arial Black" w:ascii="Arial Black" w:hAnsi="Arial Black"/>
          <w:b/>
          <w:sz w:val="22"/>
          <w:szCs w:val="36"/>
          <w:lang w:val="es-ES_tradnl"/>
        </w:rPr>
        <w:t>ÍNDICE</w:t>
      </w:r>
    </w:p>
    <w:p>
      <w:pPr>
        <w:pStyle w:val="Normal"/>
        <w:spacing w:lineRule="atLeast" w:line="200"/>
        <w:jc w:val="both"/>
        <w:rPr>
          <w:rFonts w:ascii="Arial Black" w:hAnsi="Arial Black" w:cs="Arial Black"/>
          <w:b/>
          <w:b/>
          <w:bCs/>
          <w:sz w:val="22"/>
          <w:szCs w:val="28"/>
          <w:lang w:val="es-ES_tradnl"/>
        </w:rPr>
      </w:pPr>
      <w:r>
        <w:rPr>
          <w:rFonts w:cs="Arial Black" w:ascii="Arial Black" w:hAnsi="Arial Black"/>
          <w:b/>
          <w:bCs/>
          <w:sz w:val="22"/>
          <w:szCs w:val="28"/>
          <w:lang w:val="es-ES_tradnl"/>
        </w:rPr>
      </w:r>
    </w:p>
    <w:p>
      <w:pPr>
        <w:pStyle w:val="Normal"/>
        <w:keepNext w:val="true"/>
        <w:numPr>
          <w:ilvl w:val="0"/>
          <w:numId w:val="0"/>
        </w:numPr>
        <w:jc w:val="both"/>
        <w:outlineLvl w:val="0"/>
        <w:rPr>
          <w:bCs/>
          <w:szCs w:val="36"/>
          <w:lang w:val="es-ES_tradnl"/>
        </w:rPr>
      </w:pPr>
      <w:r>
        <w:rPr>
          <w:b/>
          <w:szCs w:val="36"/>
          <w:lang w:val="es-ES_tradnl"/>
        </w:rPr>
        <w:t>LECCIÓN 1:   "ACEPTA TODAS LAS COSAS COMO SON"</w:t>
      </w:r>
      <w:r>
        <w:rPr>
          <w:bCs/>
          <w:szCs w:val="36"/>
          <w:lang w:val="es-ES_tradnl"/>
        </w:rPr>
        <w:t xml:space="preserve"> - </w:t>
      </w:r>
      <w:r>
        <w:rPr>
          <w:bCs/>
          <w:sz w:val="18"/>
          <w:szCs w:val="36"/>
          <w:lang w:val="es-ES_tradnl"/>
        </w:rPr>
        <w:t>Agosto 19, 2000</w:t>
      </w:r>
    </w:p>
    <w:p>
      <w:pPr>
        <w:pStyle w:val="Normal"/>
        <w:jc w:val="both"/>
        <w:rPr>
          <w:bCs/>
          <w:szCs w:val="36"/>
          <w:lang w:val="es-ES_tradnl"/>
        </w:rPr>
      </w:pPr>
      <w:r>
        <w:rPr>
          <w:bCs/>
          <w:szCs w:val="36"/>
          <w:lang w:val="es-ES_tradnl"/>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Cs/>
          <w:szCs w:val="36"/>
          <w:lang w:val="es-ES_tradnl"/>
        </w:rPr>
      </w:pPr>
      <w:r>
        <w:rPr>
          <w:rFonts w:cs="Arial"/>
          <w:bCs/>
          <w:szCs w:val="36"/>
          <w:lang w:val="es-ES_tradnl"/>
        </w:rPr>
      </w:r>
    </w:p>
    <w:p>
      <w:pPr>
        <w:pStyle w:val="Normal"/>
        <w:jc w:val="both"/>
        <w:rPr>
          <w:bCs/>
          <w:szCs w:val="36"/>
        </w:rPr>
      </w:pPr>
      <w:r>
        <w:rPr>
          <w:b/>
          <w:szCs w:val="36"/>
        </w:rPr>
        <w:t xml:space="preserve">LECCIÓN 2: “ACEPTE SU YO HUMANO” – </w:t>
      </w:r>
      <w:r>
        <w:rPr>
          <w:bCs/>
          <w:sz w:val="18"/>
          <w:szCs w:val="36"/>
        </w:rPr>
        <w:t>Septiembre 10, 2000</w:t>
      </w:r>
    </w:p>
    <w:p>
      <w:pPr>
        <w:pStyle w:val="Normal"/>
        <w:jc w:val="both"/>
        <w:rPr>
          <w:b/>
          <w:b/>
          <w:bCs/>
          <w:szCs w:val="36"/>
        </w:rPr>
      </w:pPr>
      <w:r>
        <w:rPr>
          <w:b/>
          <w:bCs/>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pPr>
      <w:r>
        <w:rPr>
          <w:b/>
          <w:szCs w:val="36"/>
        </w:rPr>
        <w:t xml:space="preserve">LECCIÓN 3: “VIVIENDO EN EL MOMENTO DIVINO” - </w:t>
      </w:r>
      <w:r>
        <w:rPr>
          <w:sz w:val="18"/>
        </w:rPr>
        <w:t>Octubre 14, 2000</w:t>
      </w:r>
    </w:p>
    <w:p>
      <w:pPr>
        <w:pStyle w:val="Normal"/>
        <w:jc w:val="both"/>
        <w:rPr>
          <w:b/>
          <w:b/>
          <w:sz w:val="18"/>
          <w:szCs w:val="36"/>
        </w:rPr>
      </w:pPr>
      <w:r>
        <w:rPr>
          <w:b/>
          <w:sz w:val="18"/>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pPr>
      <w:r>
        <w:rPr>
          <w:b/>
          <w:szCs w:val="36"/>
        </w:rPr>
        <w:t xml:space="preserve">LECCIÓN 4: “CREAR EN GRACIA” – </w:t>
      </w:r>
      <w:r>
        <w:rPr>
          <w:bCs/>
          <w:sz w:val="18"/>
          <w:szCs w:val="36"/>
        </w:rPr>
        <w:t>Noviembre 11, 2000</w:t>
      </w:r>
    </w:p>
    <w:p>
      <w:pPr>
        <w:pStyle w:val="Normal"/>
        <w:jc w:val="both"/>
        <w:rPr>
          <w:b/>
          <w:b/>
          <w:bCs/>
          <w:sz w:val="18"/>
          <w:szCs w:val="36"/>
        </w:rPr>
      </w:pPr>
      <w:r>
        <w:rPr>
          <w:b/>
          <w:bCs/>
          <w:sz w:val="18"/>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LECCIÓN 5: "ESPEREN LOS CAMBIOS Y BENDÍGANLOS" -</w:t>
      </w:r>
      <w:r>
        <w:rPr>
          <w:bCs/>
          <w:sz w:val="18"/>
          <w:szCs w:val="36"/>
        </w:rPr>
        <w:t xml:space="preserve"> Diciembre 9, 2000</w:t>
      </w:r>
    </w:p>
    <w:p>
      <w:pPr>
        <w:pStyle w:val="BodyText2"/>
        <w:keepNext w:val="true"/>
        <w:numPr>
          <w:ilvl w:val="0"/>
          <w:numId w:val="0"/>
        </w:numPr>
        <w:overflowPunct w:val="true"/>
        <w:autoSpaceDE w:val="true"/>
        <w:textAlignment w:val="auto"/>
        <w:outlineLvl w:val="0"/>
        <w:rPr>
          <w:rFonts w:cs="Arial"/>
          <w:b/>
          <w:b/>
          <w:bCs/>
          <w:szCs w:val="36"/>
          <w:lang w:val="es-ES_tradnl"/>
        </w:rPr>
      </w:pPr>
      <w:r>
        <w:rPr>
          <w:rFonts w:cs="Arial"/>
          <w:b/>
          <w:bCs/>
          <w:szCs w:val="36"/>
          <w:lang w:val="es-ES_tradnl"/>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 xml:space="preserve">LECCIÓN 6: “DENTRO DE TI ESTÁ EL EQUILIBRIO DIVINO” - </w:t>
      </w:r>
      <w:r>
        <w:rPr>
          <w:bCs/>
          <w:sz w:val="18"/>
          <w:szCs w:val="36"/>
        </w:rPr>
        <w:t>Enero 6,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 xml:space="preserve">LECCIÓN 7: “CREANDO CON TRAZOS AMPLIOS” - </w:t>
      </w:r>
      <w:r>
        <w:rPr>
          <w:bCs/>
          <w:sz w:val="18"/>
          <w:szCs w:val="36"/>
        </w:rPr>
        <w:t>Febrero 10,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 xml:space="preserve">LECCIÓN 8: “RECIBAN LA FRUTA DE LA ROSA” </w:t>
      </w:r>
      <w:r>
        <w:rPr>
          <w:bCs/>
          <w:sz w:val="18"/>
          <w:szCs w:val="36"/>
        </w:rPr>
        <w:t>- Marzo 10,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szCs w:val="36"/>
          <w:lang w:val="es-ES_tradnl"/>
        </w:rPr>
      </w:pPr>
      <w:r>
        <w:rPr>
          <w:rFonts w:cs="Arial"/>
          <w:szCs w:val="36"/>
          <w:lang w:val="es-ES_tradnl"/>
        </w:rPr>
        <w:t>Preguntas y Respuestas</w:t>
      </w:r>
    </w:p>
    <w:p>
      <w:pPr>
        <w:pStyle w:val="Normal"/>
        <w:jc w:val="both"/>
        <w:rPr>
          <w:rFonts w:cs="Arial"/>
          <w:b/>
          <w:b/>
          <w:szCs w:val="36"/>
          <w:lang w:val="es-ES_tradnl"/>
        </w:rPr>
      </w:pPr>
      <w:r>
        <w:rPr>
          <w:rFonts w:cs="Arial"/>
          <w:b/>
          <w:szCs w:val="36"/>
          <w:lang w:val="es-ES_tradnl"/>
        </w:rPr>
      </w:r>
    </w:p>
    <w:p>
      <w:pPr>
        <w:pStyle w:val="Normal"/>
        <w:jc w:val="both"/>
        <w:rPr>
          <w:b/>
          <w:b/>
          <w:szCs w:val="36"/>
        </w:rPr>
      </w:pPr>
      <w:r>
        <w:rPr>
          <w:b/>
          <w:szCs w:val="36"/>
        </w:rPr>
        <w:t xml:space="preserve">LECCIÓN 9: “DANZA CON TODO LO QUE LLEGUE A TU PUERTA” - </w:t>
      </w:r>
      <w:r>
        <w:rPr>
          <w:bCs/>
          <w:sz w:val="18"/>
          <w:szCs w:val="36"/>
        </w:rPr>
        <w:t>Abril 7,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 xml:space="preserve">LECCIÓN 10: “ENTREN A SU VOLUNTAD DIVINA” - </w:t>
      </w:r>
      <w:r>
        <w:rPr>
          <w:bCs/>
          <w:sz w:val="18"/>
          <w:szCs w:val="36"/>
        </w:rPr>
        <w:t>Mayo 12,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 xml:space="preserve">LECCIÓN 11: “AGRADECETE A TI MISMO” - </w:t>
      </w:r>
      <w:r>
        <w:rPr>
          <w:bCs/>
          <w:sz w:val="18"/>
          <w:szCs w:val="36"/>
        </w:rPr>
        <w:t>Día del Padre - Junio 17,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jc w:val="both"/>
        <w:rPr>
          <w:rFonts w:cs="Arial"/>
          <w:b/>
          <w:b/>
          <w:bCs/>
          <w:szCs w:val="36"/>
          <w:lang w:val="es-ES_tradnl"/>
        </w:rPr>
      </w:pPr>
      <w:r>
        <w:rPr>
          <w:rFonts w:cs="Arial"/>
          <w:b/>
          <w:bCs/>
          <w:szCs w:val="36"/>
          <w:lang w:val="es-ES_tradnl"/>
        </w:rPr>
      </w:r>
    </w:p>
    <w:p>
      <w:pPr>
        <w:pStyle w:val="Normal"/>
        <w:jc w:val="both"/>
        <w:rPr>
          <w:b/>
          <w:b/>
          <w:szCs w:val="36"/>
        </w:rPr>
      </w:pPr>
      <w:r>
        <w:rPr>
          <w:b/>
          <w:szCs w:val="36"/>
        </w:rPr>
        <w:t xml:space="preserve">LECCIÓN 12: “LA NUEVA RELACIÓN CON EL ESPÍRITU” - </w:t>
      </w:r>
      <w:r>
        <w:rPr>
          <w:bCs/>
          <w:sz w:val="18"/>
          <w:szCs w:val="36"/>
        </w:rPr>
        <w:t>Breckenridge, Colorado - Julio 13, 2001</w:t>
      </w:r>
    </w:p>
    <w:p>
      <w:pPr>
        <w:pStyle w:val="Normal"/>
        <w:jc w:val="both"/>
        <w:rPr>
          <w:b/>
          <w:b/>
          <w:szCs w:val="36"/>
        </w:rPr>
      </w:pPr>
      <w:r>
        <w:rPr>
          <w:b/>
          <w:szCs w:val="36"/>
        </w:rPr>
      </w:r>
    </w:p>
    <w:p>
      <w:pPr>
        <w:pStyle w:val="BodyText2"/>
        <w:keepNext w:val="true"/>
        <w:numPr>
          <w:ilvl w:val="0"/>
          <w:numId w:val="0"/>
        </w:numPr>
        <w:overflowPunct w:val="true"/>
        <w:autoSpaceDE w:val="true"/>
        <w:textAlignment w:val="auto"/>
        <w:outlineLvl w:val="0"/>
        <w:rPr>
          <w:rFonts w:cs="Arial"/>
          <w:szCs w:val="36"/>
          <w:lang w:val="es-ES_tradnl"/>
        </w:rPr>
      </w:pPr>
      <w:r>
        <w:rPr>
          <w:rFonts w:cs="Arial"/>
          <w:szCs w:val="36"/>
          <w:lang w:val="es-ES_tradnl"/>
        </w:rPr>
        <w:t>Preguntas y Respuestas</w:t>
      </w:r>
    </w:p>
    <w:p>
      <w:pPr>
        <w:pStyle w:val="Normal"/>
        <w:jc w:val="both"/>
        <w:rPr>
          <w:rFonts w:cs="Arial"/>
          <w:b/>
          <w:b/>
          <w:szCs w:val="36"/>
          <w:lang w:val="es-ES_tradnl"/>
        </w:rPr>
      </w:pPr>
      <w:r>
        <w:rPr>
          <w:rFonts w:cs="Arial"/>
          <w:b/>
          <w:szCs w:val="36"/>
          <w:lang w:val="es-ES_tradnl"/>
        </w:rPr>
      </w:r>
    </w:p>
    <w:p>
      <w:pPr>
        <w:pStyle w:val="Normal"/>
        <w:jc w:val="both"/>
        <w:rPr>
          <w:b/>
          <w:b/>
          <w:szCs w:val="36"/>
        </w:rPr>
      </w:pPr>
      <w:r>
        <w:rPr>
          <w:b/>
          <w:szCs w:val="36"/>
        </w:rPr>
        <w:t xml:space="preserve">LECCIÓN 12 - SEGUNDA PARTE:  “CANALIZACIÓN DE LA UNIDAD” - </w:t>
      </w:r>
      <w:r>
        <w:rPr>
          <w:bCs/>
          <w:sz w:val="18"/>
          <w:szCs w:val="36"/>
        </w:rPr>
        <w:t>Breckenridge, Colorado - Julio 15, 2001</w:t>
      </w:r>
    </w:p>
    <w:p>
      <w:pPr>
        <w:pStyle w:val="Normal"/>
        <w:spacing w:lineRule="atLeast" w:line="200"/>
        <w:jc w:val="both"/>
        <w:rPr>
          <w:b/>
          <w:b/>
          <w:bCs/>
          <w:szCs w:val="28"/>
        </w:rPr>
      </w:pPr>
      <w:r>
        <w:rPr>
          <w:b/>
          <w:bCs/>
          <w:szCs w:val="28"/>
        </w:rPr>
      </w:r>
    </w:p>
    <w:p>
      <w:pPr>
        <w:pStyle w:val="Normal"/>
        <w:spacing w:lineRule="atLeast" w:line="200"/>
        <w:jc w:val="center"/>
        <w:rPr>
          <w:b/>
          <w:b/>
          <w:bCs/>
          <w:szCs w:val="28"/>
        </w:rPr>
      </w:pPr>
      <w:r>
        <w:rPr>
          <w:b/>
          <w:bCs/>
          <w:szCs w:val="28"/>
        </w:rPr>
        <w:t>*   *   *</w:t>
      </w:r>
    </w:p>
    <w:p>
      <w:pPr>
        <w:pStyle w:val="BodyText2"/>
        <w:overflowPunct w:val="true"/>
        <w:autoSpaceDE w:val="true"/>
        <w:jc w:val="center"/>
        <w:textAlignment w:val="auto"/>
        <w:rPr>
          <w:b/>
          <w:b/>
          <w:bCs/>
          <w:szCs w:val="28"/>
        </w:rPr>
      </w:pPr>
      <w:r>
        <w:rPr>
          <w:b/>
          <w:bCs/>
          <w:szCs w:val="28"/>
        </w:rPr>
      </w:r>
    </w:p>
    <w:p>
      <w:pPr>
        <w:pStyle w:val="BodyText2"/>
        <w:overflowPunct w:val="true"/>
        <w:autoSpaceDE w:val="true"/>
        <w:jc w:val="center"/>
        <w:textAlignment w:val="auto"/>
        <w:rPr>
          <w:b/>
          <w:b/>
          <w:bCs/>
          <w:szCs w:val="28"/>
        </w:rPr>
      </w:pPr>
      <w:r>
        <w:rPr>
          <w:b/>
          <w:bCs/>
          <w:szCs w:val="28"/>
        </w:rPr>
      </w:r>
    </w:p>
    <w:p>
      <w:pPr>
        <w:pStyle w:val="BodyText2"/>
        <w:overflowPunct w:val="true"/>
        <w:autoSpaceDE w:val="true"/>
        <w:jc w:val="center"/>
        <w:textAlignment w:val="auto"/>
        <w:rPr>
          <w:rFonts w:ascii="Arial Narrow" w:hAnsi="Arial Narrow" w:cs="Arial"/>
          <w:b/>
          <w:b/>
          <w:bCs/>
          <w:sz w:val="24"/>
          <w:szCs w:val="18"/>
        </w:rPr>
      </w:pPr>
      <w:r>
        <w:rPr>
          <w:rStyle w:val="Postbody1"/>
          <w:rFonts w:cs="Arial" w:ascii="Arial Narrow" w:hAnsi="Arial Narrow"/>
          <w:b/>
          <w:bCs/>
          <w:sz w:val="24"/>
        </w:rPr>
        <w:t>ACLARACIÓN IMPORTANTE DEL GRUPO DE LUZ</w:t>
      </w:r>
    </w:p>
    <w:p>
      <w:pPr>
        <w:pStyle w:val="BodyText2"/>
        <w:overflowPunct w:val="true"/>
        <w:autoSpaceDE w:val="true"/>
        <w:jc w:val="center"/>
        <w:textAlignment w:val="auto"/>
        <w:rPr/>
      </w:pPr>
      <w:r>
        <w:rPr>
          <w:rStyle w:val="Postbody1"/>
          <w:rFonts w:cs="Arial"/>
          <w:sz w:val="22"/>
        </w:rPr>
        <w:t>(agregado no perteneciente al libro original)</w:t>
      </w:r>
    </w:p>
    <w:p>
      <w:pPr>
        <w:pStyle w:val="BodyText2"/>
        <w:overflowPunct w:val="true"/>
        <w:autoSpaceDE w:val="true"/>
        <w:jc w:val="center"/>
        <w:textAlignment w:val="auto"/>
        <w:rPr>
          <w:rStyle w:val="Postbody1"/>
          <w:rFonts w:cs="Arial"/>
          <w:b/>
          <w:b/>
          <w:bCs/>
          <w:sz w:val="22"/>
        </w:rPr>
      </w:pPr>
      <w:r>
        <w:rPr/>
      </w:r>
    </w:p>
    <w:p>
      <w:pPr>
        <w:pStyle w:val="BodyText2"/>
        <w:overflowPunct w:val="true"/>
        <w:autoSpaceDE w:val="true"/>
        <w:jc w:val="center"/>
        <w:textAlignment w:val="auto"/>
        <w:rPr/>
      </w:pPr>
      <w:r>
        <w:rPr>
          <w:rStyle w:val="Postbody1"/>
          <w:rFonts w:cs="Arial"/>
          <w:b/>
          <w:bCs/>
          <w:sz w:val="22"/>
        </w:rPr>
        <w:t xml:space="preserve">Sobre el costo de este libro: </w:t>
      </w:r>
    </w:p>
    <w:p>
      <w:pPr>
        <w:pStyle w:val="BodyText2"/>
        <w:overflowPunct w:val="true"/>
        <w:autoSpaceDE w:val="true"/>
        <w:textAlignment w:val="auto"/>
        <w:rPr>
          <w:rStyle w:val="Postbody1"/>
          <w:rFonts w:cs="Arial"/>
          <w:b/>
          <w:b/>
          <w:bCs/>
          <w:sz w:val="20"/>
        </w:rPr>
      </w:pPr>
      <w:r>
        <w:rPr/>
      </w:r>
    </w:p>
    <w:p>
      <w:pPr>
        <w:pStyle w:val="BodyText2"/>
        <w:overflowPunct w:val="true"/>
        <w:autoSpaceDE w:val="true"/>
        <w:textAlignment w:val="auto"/>
        <w:rPr/>
      </w:pPr>
      <w:r>
        <w:rPr>
          <w:rStyle w:val="Postbody1"/>
          <w:rFonts w:cs="Arial"/>
          <w:sz w:val="20"/>
        </w:rPr>
        <w:t>Si bien este material ha sido presentado en forma gratuita por su autor y traducido al castellano desinteresadamente por el grupo, alentamos a todos ustedes a RETRUIBUIR (quienes estén en condiciones de hacerlo) a través de una donación o cualquier causa-medio que implique caridad o una causa humanitaria.</w:t>
      </w:r>
    </w:p>
    <w:p>
      <w:pPr>
        <w:pStyle w:val="BodyText2"/>
        <w:overflowPunct w:val="true"/>
        <w:autoSpaceDE w:val="true"/>
        <w:textAlignment w:val="auto"/>
        <w:rPr/>
      </w:pPr>
      <w:r>
        <w:rPr>
          <w:rStyle w:val="Postbody1"/>
          <w:rFonts w:cs="Arial"/>
          <w:sz w:val="20"/>
        </w:rPr>
        <w:t>Recuerden que los recursos recaudados ayudan a mantener la misión de estas personas. (El costo aproximado de este libro estimamos que sería de U$S 17,95, pero CUALQUIER aporte es válido por mínimo que parezca).</w:t>
      </w:r>
    </w:p>
    <w:p>
      <w:pPr>
        <w:pStyle w:val="BodyText2"/>
        <w:overflowPunct w:val="true"/>
        <w:autoSpaceDE w:val="true"/>
        <w:textAlignment w:val="auto"/>
        <w:rPr/>
      </w:pPr>
      <w:r>
        <w:rPr>
          <w:rStyle w:val="Postbody1"/>
          <w:rFonts w:cs="Arial"/>
          <w:sz w:val="20"/>
        </w:rPr>
        <w:t xml:space="preserve">Apelamos a la </w:t>
      </w:r>
      <w:r>
        <w:rPr>
          <w:rStyle w:val="Postbody1"/>
          <w:rFonts w:cs="Arial"/>
          <w:sz w:val="20"/>
          <w:u w:val="single"/>
        </w:rPr>
        <w:t>conciencia</w:t>
      </w:r>
      <w:r>
        <w:rPr>
          <w:rStyle w:val="Postbody1"/>
          <w:rFonts w:cs="Arial"/>
          <w:sz w:val="20"/>
        </w:rPr>
        <w:t xml:space="preserve"> de todos ustedes para que tengamos nuevos libros en el futuro. </w:t>
      </w:r>
    </w:p>
    <w:p>
      <w:pPr>
        <w:pStyle w:val="BodyText2"/>
        <w:overflowPunct w:val="true"/>
        <w:autoSpaceDE w:val="true"/>
        <w:textAlignment w:val="auto"/>
        <w:rPr>
          <w:rStyle w:val="Postbody1"/>
          <w:rFonts w:cs="Arial"/>
        </w:rPr>
      </w:pPr>
      <w:r>
        <w:rPr/>
      </w:r>
    </w:p>
    <w:p>
      <w:pPr>
        <w:pStyle w:val="BodyText2"/>
        <w:overflowPunct w:val="true"/>
        <w:autoSpaceDE w:val="true"/>
        <w:textAlignment w:val="auto"/>
        <w:rPr/>
      </w:pPr>
      <w:r>
        <w:rPr>
          <w:rStyle w:val="Postbody1"/>
          <w:rFonts w:cs="Arial"/>
        </w:rPr>
        <w:t xml:space="preserve">Contacto con Anita Manasse (Traductores al castellano): </w:t>
      </w:r>
      <w:hyperlink r:id="rId17">
        <w:r>
          <w:rPr>
            <w:rStyle w:val="InternetLink"/>
            <w:sz w:val="18"/>
            <w:szCs w:val="18"/>
          </w:rPr>
          <w:t>estrellam@sion.com</w:t>
        </w:r>
      </w:hyperlink>
      <w:r>
        <w:rPr>
          <w:rStyle w:val="Postbody1"/>
          <w:rFonts w:cs="Arial"/>
        </w:rPr>
        <w:t xml:space="preserve"> </w:t>
      </w:r>
    </w:p>
    <w:p>
      <w:pPr>
        <w:pStyle w:val="BodyText2"/>
        <w:overflowPunct w:val="true"/>
        <w:autoSpaceDE w:val="true"/>
        <w:textAlignment w:val="auto"/>
        <w:rPr/>
      </w:pPr>
      <w:r>
        <w:rPr>
          <w:rStyle w:val="Postbody1"/>
          <w:rFonts w:cs="Arial"/>
        </w:rPr>
        <w:t xml:space="preserve">Contacto con Geoffrey Hoppe (Autor): </w:t>
      </w:r>
      <w:hyperlink r:id="rId18">
        <w:r>
          <w:rPr>
            <w:rStyle w:val="InternetLink"/>
            <w:sz w:val="18"/>
            <w:szCs w:val="18"/>
          </w:rPr>
          <w:t>http://www.crimsoncircle.com/donations.htm</w:t>
        </w:r>
      </w:hyperlink>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ind w:left="400" w:right="331" w:hanging="0"/>
        <w:textAlignment w:val="auto"/>
        <w:rPr>
          <w:rStyle w:val="Postbody1"/>
          <w:rFonts w:cs="Arial"/>
        </w:rPr>
      </w:pPr>
      <w:r>
        <w:rPr/>
        <w:t>NOTA: Se ha decidido retirar nombres, logos o banderas en este documento para evitar individualismos. El “Grupo de Luz” es una alusión genérica a todos los trabajadores de luz que intervienen continuamente y forman parte del Gran Equipo Mayor.</w:t>
      </w:r>
    </w:p>
    <w:p>
      <w:pPr>
        <w:pStyle w:val="BodyText2"/>
        <w:overflowPunct w:val="true"/>
        <w:autoSpaceDE w:val="true"/>
        <w:textAlignment w:val="auto"/>
        <w:rPr>
          <w:rStyle w:val="Postbody1"/>
          <w:rFonts w:cs="Arial"/>
          <w:b/>
          <w:b/>
          <w:bCs/>
          <w:szCs w:val="28"/>
        </w:rPr>
      </w:pPr>
      <w:r>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textAlignment w:val="auto"/>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t xml:space="preserve">Apoyo al Círculo Carmesí: </w:t>
      </w:r>
    </w:p>
    <w:p>
      <w:pPr>
        <w:pStyle w:val="BodyText2"/>
        <w:overflowPunct w:val="true"/>
        <w:autoSpaceDE w:val="true"/>
        <w:textAlignment w:val="auto"/>
        <w:rPr>
          <w:szCs w:val="28"/>
        </w:rPr>
      </w:pPr>
      <w:r>
        <w:rPr>
          <w:szCs w:val="28"/>
        </w:rPr>
        <w:t>(Extraído de un sector del sitio web, aunque no aparece en ninguna parte del libro original)</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Un agradecimiento muy especial a todos aquellos que apoyan al Círculo Carmesí a través de regalos y donaciones. Su asistencia financiera hace posible que el Círculo Carmesí continúe creciendo y ofreciendo el Material de Tobías  gratuitamente en el web site.</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u contribución económica ayuda a  pagar:</w:t>
      </w:r>
    </w:p>
    <w:p>
      <w:pPr>
        <w:pStyle w:val="BodyText2"/>
        <w:numPr>
          <w:ilvl w:val="0"/>
          <w:numId w:val="2"/>
        </w:numPr>
        <w:overflowPunct w:val="true"/>
        <w:autoSpaceDE w:val="true"/>
        <w:textAlignment w:val="auto"/>
        <w:rPr>
          <w:szCs w:val="28"/>
        </w:rPr>
      </w:pPr>
      <w:r>
        <w:rPr>
          <w:szCs w:val="28"/>
        </w:rPr>
        <w:t>Costos de los encuentros mensuales, incluyendo la publicación del audio y video en vivo.</w:t>
      </w:r>
    </w:p>
    <w:p>
      <w:pPr>
        <w:pStyle w:val="BodyText2"/>
        <w:numPr>
          <w:ilvl w:val="0"/>
          <w:numId w:val="2"/>
        </w:numPr>
        <w:overflowPunct w:val="true"/>
        <w:autoSpaceDE w:val="true"/>
        <w:textAlignment w:val="auto"/>
        <w:rPr>
          <w:szCs w:val="28"/>
        </w:rPr>
      </w:pPr>
      <w:r>
        <w:rPr>
          <w:szCs w:val="28"/>
        </w:rPr>
        <w:t>Costos administrativos.</w:t>
      </w:r>
    </w:p>
    <w:p>
      <w:pPr>
        <w:pStyle w:val="BodyText2"/>
        <w:numPr>
          <w:ilvl w:val="0"/>
          <w:numId w:val="2"/>
        </w:numPr>
        <w:overflowPunct w:val="true"/>
        <w:autoSpaceDE w:val="true"/>
        <w:textAlignment w:val="auto"/>
        <w:rPr>
          <w:szCs w:val="28"/>
        </w:rPr>
      </w:pPr>
      <w:r>
        <w:rPr>
          <w:szCs w:val="28"/>
        </w:rPr>
        <w:t>Costos del sitio web, incluyendo registros de dominio, costos del servidor, mantenimiento web, costos de programas y programación web.</w:t>
      </w:r>
    </w:p>
    <w:p>
      <w:pPr>
        <w:pStyle w:val="BodyText2"/>
        <w:numPr>
          <w:ilvl w:val="0"/>
          <w:numId w:val="2"/>
        </w:numPr>
        <w:overflowPunct w:val="true"/>
        <w:autoSpaceDE w:val="true"/>
        <w:textAlignment w:val="auto"/>
        <w:rPr>
          <w:szCs w:val="28"/>
        </w:rPr>
      </w:pPr>
      <w:r>
        <w:rPr>
          <w:szCs w:val="28"/>
        </w:rPr>
        <w:t>Servicios legales y profesionales.</w:t>
      </w:r>
    </w:p>
    <w:p>
      <w:pPr>
        <w:pStyle w:val="BodyText2"/>
        <w:numPr>
          <w:ilvl w:val="0"/>
          <w:numId w:val="2"/>
        </w:numPr>
        <w:overflowPunct w:val="true"/>
        <w:autoSpaceDE w:val="true"/>
        <w:textAlignment w:val="auto"/>
        <w:rPr>
          <w:szCs w:val="28"/>
        </w:rPr>
      </w:pPr>
      <w:r>
        <w:rPr>
          <w:szCs w:val="28"/>
        </w:rPr>
        <w:t>Envíos postales.</w:t>
      </w:r>
    </w:p>
    <w:p>
      <w:pPr>
        <w:pStyle w:val="BodyText2"/>
        <w:numPr>
          <w:ilvl w:val="0"/>
          <w:numId w:val="2"/>
        </w:numPr>
        <w:overflowPunct w:val="true"/>
        <w:autoSpaceDE w:val="true"/>
        <w:textAlignment w:val="auto"/>
        <w:rPr>
          <w:szCs w:val="28"/>
        </w:rPr>
      </w:pPr>
      <w:r>
        <w:rPr>
          <w:szCs w:val="28"/>
        </w:rPr>
        <w:t>Equipo de video y audio para los encuentros mensuales.</w:t>
      </w:r>
    </w:p>
    <w:p>
      <w:pPr>
        <w:pStyle w:val="BodyText2"/>
        <w:numPr>
          <w:ilvl w:val="0"/>
          <w:numId w:val="2"/>
        </w:numPr>
        <w:overflowPunct w:val="true"/>
        <w:autoSpaceDE w:val="true"/>
        <w:textAlignment w:val="auto"/>
        <w:rPr>
          <w:szCs w:val="28"/>
        </w:rPr>
      </w:pPr>
      <w:r>
        <w:rPr>
          <w:szCs w:val="28"/>
        </w:rPr>
        <w:t>Universidad Shaumbra.</w:t>
      </w:r>
    </w:p>
    <w:p>
      <w:pPr>
        <w:pStyle w:val="BodyText2"/>
        <w:numPr>
          <w:ilvl w:val="0"/>
          <w:numId w:val="2"/>
        </w:numPr>
        <w:overflowPunct w:val="true"/>
        <w:autoSpaceDE w:val="true"/>
        <w:textAlignment w:val="auto"/>
        <w:rPr>
          <w:szCs w:val="28"/>
        </w:rPr>
      </w:pPr>
      <w:r>
        <w:rPr>
          <w:szCs w:val="28"/>
        </w:rPr>
        <w:t>Expensas del Círculo Carmesí.</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i usted tiene alguna otra pregunta, por favor envíe un e-mail (en inglés) a: shaumbraangel@earthlink.net</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t xml:space="preserve">Donaciones por correo a: </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ind w:left="3400" w:hanging="0"/>
        <w:textAlignment w:val="auto"/>
        <w:rPr>
          <w:b/>
          <w:b/>
          <w:bCs/>
          <w:szCs w:val="28"/>
          <w:lang w:val="en-US"/>
        </w:rPr>
      </w:pPr>
      <w:r>
        <w:rPr>
          <w:b/>
          <w:bCs/>
          <w:szCs w:val="28"/>
          <w:lang w:val="en-US"/>
        </w:rPr>
        <w:t>The Crimson Circle</w:t>
      </w:r>
    </w:p>
    <w:p>
      <w:pPr>
        <w:pStyle w:val="BodyText2"/>
        <w:overflowPunct w:val="true"/>
        <w:autoSpaceDE w:val="true"/>
        <w:ind w:left="3400" w:hanging="0"/>
        <w:textAlignment w:val="auto"/>
        <w:rPr>
          <w:b/>
          <w:b/>
          <w:bCs/>
          <w:szCs w:val="28"/>
          <w:lang w:val="en-US"/>
        </w:rPr>
      </w:pPr>
      <w:r>
        <w:rPr>
          <w:b/>
          <w:bCs/>
          <w:szCs w:val="28"/>
          <w:lang w:val="en-US"/>
        </w:rPr>
        <w:t>P.O. Box 828  Franktown, CO 80116 - U.S.A.</w:t>
      </w:r>
    </w:p>
    <w:p>
      <w:pPr>
        <w:pStyle w:val="BodyText2"/>
        <w:overflowPunct w:val="true"/>
        <w:autoSpaceDE w:val="true"/>
        <w:textAlignment w:val="auto"/>
        <w:rPr>
          <w:b/>
          <w:b/>
          <w:bCs/>
          <w:szCs w:val="28"/>
          <w:lang w:val="en-US"/>
        </w:rPr>
      </w:pPr>
      <w:r>
        <w:rPr>
          <w:b/>
          <w:bCs/>
          <w:szCs w:val="28"/>
          <w:lang w:val="en-US"/>
        </w:rPr>
      </w:r>
    </w:p>
    <w:p>
      <w:pPr>
        <w:pStyle w:val="BodyText2"/>
        <w:overflowPunct w:val="true"/>
        <w:autoSpaceDE w:val="true"/>
        <w:textAlignment w:val="auto"/>
        <w:rPr>
          <w:szCs w:val="28"/>
          <w:lang w:val="en-US"/>
        </w:rPr>
      </w:pPr>
      <w:r>
        <w:rPr>
          <w:szCs w:val="28"/>
          <w:lang w:val="en-US"/>
        </w:rPr>
      </w:r>
    </w:p>
    <w:p>
      <w:pPr>
        <w:pStyle w:val="BodyText2"/>
        <w:overflowPunct w:val="true"/>
        <w:autoSpaceDE w:val="true"/>
        <w:textAlignment w:val="auto"/>
        <w:rPr>
          <w:szCs w:val="28"/>
          <w:lang w:val="es-ES_tradnl"/>
        </w:rPr>
      </w:pPr>
      <w:r>
        <w:rPr>
          <w:szCs w:val="28"/>
          <w:lang w:val="es-ES_tradnl"/>
        </w:rPr>
        <w:t>Su generosidad y apoyo son muy apreciados!</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jc w:val="center"/>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b/>
          <w:b/>
          <w:bCs/>
          <w:szCs w:val="28"/>
          <w:lang w:val="es-ES_tradnl"/>
        </w:rPr>
      </w:pPr>
      <w:r>
        <w:rPr>
          <w:b/>
          <w:bCs/>
          <w:szCs w:val="28"/>
          <w:lang w:val="es-ES_tradnl"/>
        </w:rPr>
      </w:r>
    </w:p>
    <w:p>
      <w:pPr>
        <w:pStyle w:val="Normal"/>
        <w:jc w:val="center"/>
        <w:rPr/>
      </w:pPr>
      <w:r>
        <w:rPr/>
        <w:object w:dxaOrig="2839" w:dyaOrig="2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39pt" filled="f" o:ole="">
            <v:imagedata r:id="rId20" o:title=""/>
          </v:shape>
          <o:OLEObject Type="Embed" ProgID="" ShapeID="ole_rId19" DrawAspect="Content" ObjectID="_668497381" r:id="rId19"/>
        </w:object>
      </w:r>
    </w:p>
    <w:p>
      <w:pPr>
        <w:pStyle w:val="Normal"/>
        <w:jc w:val="center"/>
        <w:rPr/>
      </w:pPr>
      <w:r>
        <w:rPr/>
      </w:r>
    </w:p>
    <w:p>
      <w:pPr>
        <w:pStyle w:val="Normal"/>
        <w:jc w:val="center"/>
        <w:rPr>
          <w:sz w:val="18"/>
          <w:szCs w:val="20"/>
        </w:rPr>
      </w:pPr>
      <w:r>
        <w:rPr>
          <w:sz w:val="18"/>
        </w:rPr>
        <w:t>Geoffrey y Linda Benyo Hoppe</w:t>
      </w:r>
    </w:p>
    <w:p>
      <w:pPr>
        <w:pStyle w:val="BodyText2"/>
        <w:overflowPunct w:val="true"/>
        <w:autoSpaceDE w:val="true"/>
        <w:textAlignment w:val="auto"/>
        <w:rPr>
          <w:rFonts w:cs="Arial"/>
          <w:b/>
          <w:b/>
          <w:bCs/>
          <w:sz w:val="18"/>
          <w:szCs w:val="24"/>
        </w:rPr>
      </w:pPr>
      <w:r>
        <w:rPr>
          <w:rFonts w:cs="Arial"/>
          <w:b/>
          <w:bCs/>
          <w:sz w:val="18"/>
          <w:szCs w:val="24"/>
        </w:rPr>
      </w:r>
    </w:p>
    <w:p>
      <w:pPr>
        <w:pStyle w:val="BodyText2"/>
        <w:overflowPunct w:val="true"/>
        <w:autoSpaceDE w:val="true"/>
        <w:textAlignment w:val="auto"/>
        <w:rPr>
          <w:rFonts w:cs="Arial"/>
          <w:b/>
          <w:b/>
          <w:bCs/>
          <w:szCs w:val="24"/>
        </w:rPr>
      </w:pPr>
      <w:r>
        <w:rPr>
          <w:rFonts w:cs="Arial"/>
          <w:b/>
          <w:bCs/>
          <w:szCs w:val="24"/>
        </w:rPr>
        <w:t>¿Quién es Tobías?</w:t>
      </w:r>
    </w:p>
    <w:p>
      <w:pPr>
        <w:pStyle w:val="BodyText2"/>
        <w:overflowPunct w:val="true"/>
        <w:autoSpaceDE w:val="true"/>
        <w:ind w:firstLine="170"/>
        <w:textAlignment w:val="auto"/>
        <w:rPr>
          <w:rFonts w:cs="Arial"/>
          <w:szCs w:val="24"/>
        </w:rPr>
      </w:pPr>
      <w:r>
        <w:rPr>
          <w:rFonts w:cs="Arial"/>
          <w:szCs w:val="24"/>
        </w:rPr>
        <w:t xml:space="preserve">Tobías del Concejo Carmesí es canalizado por Geoffrey Hoppe, (Golden Colorado, Estados Unidos). </w:t>
      </w:r>
    </w:p>
    <w:p>
      <w:pPr>
        <w:pStyle w:val="BodyText2"/>
        <w:overflowPunct w:val="true"/>
        <w:autoSpaceDE w:val="true"/>
        <w:ind w:firstLine="170"/>
        <w:textAlignment w:val="auto"/>
        <w:rPr>
          <w:rFonts w:cs="Arial"/>
          <w:szCs w:val="24"/>
        </w:rPr>
      </w:pPr>
      <w:r>
        <w:rPr>
          <w:rFonts w:cs="Arial"/>
          <w:szCs w:val="24"/>
        </w:rPr>
        <w:t xml:space="preserve">La historia de Tobías, del libro de Tobías de la Biblia, se puede consultar en el sitio del Círculo Carmesí www.crimsoncircle.com. </w:t>
      </w:r>
    </w:p>
    <w:p>
      <w:pPr>
        <w:pStyle w:val="BodyText2"/>
        <w:overflowPunct w:val="true"/>
        <w:autoSpaceDE w:val="true"/>
        <w:ind w:firstLine="170"/>
        <w:textAlignment w:val="auto"/>
        <w:rPr>
          <w:rFonts w:cs="Arial"/>
          <w:szCs w:val="24"/>
        </w:rPr>
      </w:pPr>
      <w:r>
        <w:rPr>
          <w:rFonts w:cs="Arial"/>
          <w:szCs w:val="24"/>
        </w:rPr>
        <w:t>Las canalizaciones de Tobías están disponibles sin cargo para todos los trabajadores de la luz y Shaumbra de todo el mundo desde agosto de 1999, cuando Tobías manifestó que la humanidad había pasado más allá de una potencial destrucción, hacia una Nueva Energía.</w:t>
      </w:r>
    </w:p>
    <w:p>
      <w:pPr>
        <w:pStyle w:val="Normal"/>
        <w:ind w:firstLine="170"/>
        <w:jc w:val="both"/>
        <w:rPr>
          <w:rFonts w:cs="Arial"/>
          <w:szCs w:val="24"/>
        </w:rPr>
      </w:pPr>
      <w:r>
        <w:rPr>
          <w:rFonts w:cs="Arial"/>
          <w:szCs w:val="24"/>
        </w:rPr>
      </w:r>
    </w:p>
    <w:p>
      <w:pPr>
        <w:pStyle w:val="Normal"/>
        <w:ind w:firstLine="170"/>
        <w:jc w:val="both"/>
        <w:rPr/>
      </w:pPr>
      <w:r>
        <w:rPr/>
        <w:t xml:space="preserve">El </w:t>
      </w:r>
      <w:r>
        <w:rPr>
          <w:b/>
          <w:bCs/>
        </w:rPr>
        <w:t>Círculo Carmesí</w:t>
      </w:r>
      <w:r>
        <w:rPr/>
        <w:t xml:space="preserve">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ind w:firstLine="170"/>
        <w:jc w:val="both"/>
        <w:rPr>
          <w:szCs w:val="20"/>
        </w:rPr>
      </w:pPr>
      <w:r>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ind w:firstLine="170"/>
        <w:jc w:val="both"/>
        <w:rPr/>
      </w:pPr>
      <w:r>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ind w:firstLine="170"/>
        <w:jc w:val="both"/>
        <w:rPr/>
      </w:pPr>
      <w:r>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ind w:firstLine="170"/>
        <w:jc w:val="both"/>
        <w:rPr>
          <w:szCs w:val="20"/>
        </w:rPr>
      </w:pPr>
      <w:r>
        <w:rPr/>
        <w:t>Puedes distribuir este texto en forma gratuita, sin base comercial alguna y sin cargos. Por favor incluye toda la información, incluso estas notas. Cualquier otro uso que se le quisiera dar deberá ser aprobado.</w:t>
      </w:r>
    </w:p>
    <w:p>
      <w:pPr>
        <w:pStyle w:val="Normal"/>
        <w:jc w:val="both"/>
        <w:rPr>
          <w:szCs w:val="20"/>
        </w:rPr>
      </w:pPr>
      <w:r>
        <w:rPr>
          <w:szCs w:val="20"/>
        </w:rPr>
      </w:r>
    </w:p>
    <w:p>
      <w:pPr>
        <w:pStyle w:val="Normal"/>
        <w:jc w:val="center"/>
        <w:rPr/>
      </w:pPr>
      <w:r>
        <w:rPr>
          <w:sz w:val="18"/>
          <w:lang w:val="en-US"/>
        </w:rPr>
        <w:t xml:space="preserve">© Copyright 2002 Geoffrey Hoppe, P.O. Box 7328, Golden, CO 80403. </w:t>
      </w:r>
      <w:r>
        <w:rPr>
          <w:sz w:val="18"/>
        </w:rPr>
        <w:t xml:space="preserve">Email a Tobias@crimsoncircle.com. </w:t>
      </w:r>
    </w:p>
    <w:p>
      <w:pPr>
        <w:pStyle w:val="Normal"/>
        <w:jc w:val="center"/>
        <w:rPr>
          <w:sz w:val="18"/>
          <w:szCs w:val="20"/>
        </w:rPr>
      </w:pPr>
      <w:r>
        <w:rPr>
          <w:sz w:val="18"/>
        </w:rPr>
        <w:t>Todos los derechos reservados.</w:t>
      </w:r>
    </w:p>
    <w:p>
      <w:pPr>
        <w:pStyle w:val="Normal"/>
        <w:jc w:val="both"/>
        <w:rPr>
          <w:szCs w:val="20"/>
        </w:rPr>
      </w:pPr>
      <w:r>
        <w:rPr/>
        <w:t> </w:t>
      </w:r>
    </w:p>
    <w:p>
      <w:pPr>
        <w:pStyle w:val="Textosinformato"/>
        <w:keepNext w:val="true"/>
        <w:numPr>
          <w:ilvl w:val="0"/>
          <w:numId w:val="0"/>
        </w:numPr>
        <w:jc w:val="both"/>
        <w:outlineLvl w:val="0"/>
        <w:rPr/>
      </w:pPr>
      <w:r>
        <w:rPr>
          <w:rFonts w:cs="Arial" w:ascii="Arial" w:hAnsi="Arial"/>
          <w:bCs/>
          <w:szCs w:val="36"/>
          <w:lang w:val="es-ES_tradnl"/>
        </w:rPr>
        <w:t xml:space="preserve">Las Canalizaciones de Tobías son lecciones y sesiones de preguntas/respuestas presentadas en los encuentros mensuales del Círculo Carmesí. En el sitio web están disponibles en formato de texto y audio en idioma inglés: </w:t>
      </w:r>
      <w:hyperlink r:id="rId21">
        <w:r>
          <w:rPr>
            <w:rStyle w:val="InternetLink"/>
            <w:rFonts w:cs="Arial" w:ascii="Arial" w:hAnsi="Arial"/>
            <w:bCs/>
            <w:szCs w:val="36"/>
            <w:lang w:val="es-ES_tradnl"/>
          </w:rPr>
          <w:t>www.crimsoncircle.com</w:t>
        </w:r>
      </w:hyperlink>
      <w:r>
        <w:rPr>
          <w:rFonts w:cs="Arial" w:ascii="Arial" w:hAnsi="Arial"/>
          <w:bCs/>
          <w:szCs w:val="36"/>
          <w:lang w:val="es-ES_tradnl"/>
        </w:rPr>
        <w:t xml:space="preserve"> </w:t>
      </w:r>
    </w:p>
    <w:p>
      <w:pPr>
        <w:pStyle w:val="Normal"/>
        <w:keepNext w:val="true"/>
        <w:numPr>
          <w:ilvl w:val="0"/>
          <w:numId w:val="0"/>
        </w:numPr>
        <w:ind w:left="2040" w:hanging="0"/>
        <w:outlineLvl w:val="0"/>
        <w:rPr>
          <w:rFonts w:ascii="Arial" w:hAnsi="Arial" w:cs="Arial"/>
          <w:b/>
          <w:b/>
          <w:bCs/>
          <w:szCs w:val="36"/>
          <w:lang w:val="es-ES_tradnl"/>
        </w:rPr>
      </w:pPr>
      <w:r>
        <w:rPr>
          <w:rFonts w:cs="Arial"/>
          <w:b/>
          <w:bCs/>
          <w:szCs w:val="36"/>
          <w:lang w:val="es-ES_tradnl"/>
        </w:rPr>
      </w:r>
    </w:p>
    <w:p>
      <w:pPr>
        <w:pStyle w:val="Normal"/>
        <w:keepNext w:val="true"/>
        <w:numPr>
          <w:ilvl w:val="0"/>
          <w:numId w:val="0"/>
        </w:numPr>
        <w:ind w:left="2040" w:hanging="0"/>
        <w:outlineLvl w:val="0"/>
        <w:rPr/>
      </w:pPr>
      <w:r>
        <w:rPr>
          <w:b/>
          <w:szCs w:val="36"/>
          <w:lang w:val="es-ES_tradnl"/>
        </w:rPr>
        <w:t xml:space="preserve">LIBRO 1: “LA NUEVA TIERRA” </w:t>
      </w:r>
      <w:r>
        <w:rPr>
          <w:bCs/>
          <w:szCs w:val="36"/>
          <w:lang w:val="es-ES_tradnl"/>
        </w:rPr>
        <w:t>desde Agosto 1999 a Julio 2000</w:t>
      </w:r>
    </w:p>
    <w:p>
      <w:pPr>
        <w:pStyle w:val="Normal"/>
        <w:keepNext w:val="true"/>
        <w:numPr>
          <w:ilvl w:val="0"/>
          <w:numId w:val="0"/>
        </w:numPr>
        <w:ind w:left="2040" w:hanging="0"/>
        <w:outlineLvl w:val="0"/>
        <w:rPr/>
      </w:pPr>
      <w:r>
        <w:rPr>
          <w:b/>
          <w:szCs w:val="36"/>
          <w:lang w:val="es-ES_tradnl"/>
        </w:rPr>
        <w:t xml:space="preserve">LIBRO 2: “EL CREADOR” </w:t>
      </w:r>
      <w:r>
        <w:rPr>
          <w:bCs/>
          <w:szCs w:val="36"/>
          <w:lang w:val="es-ES_tradnl"/>
        </w:rPr>
        <w:t>desde Agosto 2000 a Julio 2001</w:t>
      </w:r>
    </w:p>
    <w:p>
      <w:pPr>
        <w:pStyle w:val="Normal"/>
        <w:keepNext w:val="true"/>
        <w:numPr>
          <w:ilvl w:val="0"/>
          <w:numId w:val="0"/>
        </w:numPr>
        <w:ind w:left="2040" w:hanging="0"/>
        <w:outlineLvl w:val="0"/>
        <w:rPr/>
      </w:pPr>
      <w:r>
        <w:rPr>
          <w:b/>
          <w:szCs w:val="36"/>
          <w:lang w:val="es-ES_tradnl"/>
        </w:rPr>
        <w:t xml:space="preserve">LIBRO 3: “LA ASCENSIÓN” </w:t>
      </w:r>
      <w:r>
        <w:rPr>
          <w:bCs/>
          <w:szCs w:val="36"/>
          <w:lang w:val="es-ES_tradnl"/>
        </w:rPr>
        <w:t>desde Agosto 2001 a Julio 2002</w:t>
      </w:r>
    </w:p>
    <w:p>
      <w:pPr>
        <w:pStyle w:val="Normal"/>
        <w:keepNext w:val="true"/>
        <w:numPr>
          <w:ilvl w:val="0"/>
          <w:numId w:val="0"/>
        </w:numPr>
        <w:ind w:left="2040" w:hanging="0"/>
        <w:outlineLvl w:val="0"/>
        <w:rPr/>
      </w:pPr>
      <w:r>
        <w:rPr>
          <w:b/>
          <w:szCs w:val="36"/>
          <w:lang w:val="es-ES_tradnl"/>
        </w:rPr>
        <w:t xml:space="preserve">LIBRO 4: “EL HUMANO DIVINO” </w:t>
      </w:r>
      <w:r>
        <w:rPr>
          <w:bCs/>
          <w:szCs w:val="36"/>
          <w:lang w:val="es-ES_tradnl"/>
        </w:rPr>
        <w:t>desde Agosto 2002 a Julio 2003</w:t>
      </w:r>
    </w:p>
    <w:p>
      <w:pPr>
        <w:pStyle w:val="Normal"/>
        <w:ind w:left="2040" w:hanging="0"/>
        <w:jc w:val="both"/>
        <w:rPr/>
      </w:pPr>
      <w:r>
        <w:rPr>
          <w:b/>
          <w:bCs/>
        </w:rPr>
        <w:t xml:space="preserve">LIBRO 5: “LA NUEVA ENERGÍA” </w:t>
      </w:r>
      <w:r>
        <w:rPr/>
        <w:t>desde Agosto 2003 a Julio 2004</w:t>
      </w:r>
    </w:p>
    <w:p>
      <w:pPr>
        <w:pStyle w:val="Normal"/>
        <w:ind w:left="2040" w:hanging="0"/>
        <w:jc w:val="both"/>
        <w:rPr/>
      </w:pPr>
      <w:r>
        <w:rPr>
          <w:b/>
          <w:bCs/>
        </w:rPr>
        <w:t xml:space="preserve">LIBRO 6: “LA ENCARNACIÓN” </w:t>
      </w:r>
      <w:r>
        <w:rPr/>
        <w:t>desde Agosto 2004 en adelante</w:t>
      </w:r>
    </w:p>
    <w:p>
      <w:pPr>
        <w:pStyle w:val="Normal"/>
        <w:jc w:val="center"/>
        <w:rPr>
          <w:szCs w:val="20"/>
        </w:rPr>
      </w:pPr>
      <w:r>
        <w:rPr>
          <w:szCs w:val="20"/>
        </w:rPr>
      </w:r>
    </w:p>
    <w:p>
      <w:pPr>
        <w:pStyle w:val="Normal"/>
        <w:spacing w:lineRule="atLeast" w:line="200"/>
        <w:jc w:val="center"/>
        <w:rPr>
          <w:b/>
          <w:b/>
          <w:bCs/>
          <w:szCs w:val="28"/>
        </w:rPr>
      </w:pPr>
      <w:r>
        <w:rPr>
          <w:b/>
          <w:bCs/>
          <w:szCs w:val="28"/>
        </w:rPr>
        <w:t>*   *   *</w:t>
      </w:r>
    </w:p>
    <w:p>
      <w:pPr>
        <w:pStyle w:val="Normal"/>
        <w:jc w:val="center"/>
        <w:rPr>
          <w:b/>
          <w:b/>
          <w:sz w:val="24"/>
          <w:szCs w:val="20"/>
          <w:u w:val="single"/>
          <w:lang w:val="es-ES_tradnl"/>
        </w:rPr>
      </w:pPr>
      <w:r>
        <w:rPr/>
        <w:object w:dxaOrig="17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85pt" filled="f" o:ole="">
            <v:imagedata r:id="rId23" o:title=""/>
          </v:shape>
          <o:OLEObject Type="Embed" ProgID="" ShapeID="ole_rId22" DrawAspect="Content" ObjectID="_1637581950" r:id="rId22"/>
        </w:object>
      </w:r>
    </w:p>
    <w:p>
      <w:pPr>
        <w:pStyle w:val="Normal"/>
        <w:jc w:val="center"/>
        <w:rPr>
          <w:b/>
          <w:b/>
          <w:sz w:val="24"/>
          <w:szCs w:val="20"/>
          <w:u w:val="single"/>
          <w:lang w:val="es-ES_tradnl"/>
        </w:rPr>
      </w:pPr>
      <w:r>
        <w:rPr>
          <w:b/>
          <w:sz w:val="24"/>
          <w:szCs w:val="20"/>
          <w:u w:val="single"/>
          <w:lang w:val="es-ES_tradnl"/>
        </w:rPr>
        <w:t>Series de la Creación</w:t>
      </w:r>
    </w:p>
    <w:p>
      <w:pPr>
        <w:pStyle w:val="Normal"/>
        <w:jc w:val="center"/>
        <w:rPr>
          <w:rFonts w:ascii="Arial Black" w:hAnsi="Arial Black" w:cs="Arial Black"/>
          <w:b/>
          <w:b/>
          <w:bCs/>
          <w:sz w:val="24"/>
          <w:szCs w:val="28"/>
          <w:u w:val="single"/>
          <w:lang w:val="es-ES_tradnl"/>
        </w:rPr>
      </w:pPr>
      <w:r>
        <w:rPr>
          <w:rFonts w:cs="Arial Black" w:ascii="Arial Black" w:hAnsi="Arial Black"/>
          <w:b/>
          <w:bCs/>
          <w:sz w:val="24"/>
          <w:szCs w:val="28"/>
          <w:u w:val="single"/>
          <w:lang w:val="es-ES_tradnl"/>
        </w:rPr>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LECCIÓN 1:</w:t>
      </w:r>
    </w:p>
    <w:p>
      <w:pPr>
        <w:pStyle w:val="Normal"/>
        <w:spacing w:lineRule="atLeast" w:line="180"/>
        <w:jc w:val="center"/>
        <w:rPr>
          <w:rFonts w:ascii="Arial Black" w:hAnsi="Arial Black" w:cs="Arial Black"/>
          <w:b/>
          <w:b/>
          <w:sz w:val="24"/>
          <w:szCs w:val="28"/>
        </w:rPr>
      </w:pPr>
      <w:r>
        <w:rPr>
          <w:rFonts w:eastAsia="Arial Black" w:cs="Arial Black" w:ascii="Arial Black" w:hAnsi="Arial Black"/>
          <w:b/>
          <w:sz w:val="24"/>
          <w:szCs w:val="28"/>
        </w:rPr>
        <w:t xml:space="preserve"> </w:t>
      </w:r>
      <w:r>
        <w:rPr>
          <w:rFonts w:cs="Arial Black" w:ascii="Arial Black" w:hAnsi="Arial Black"/>
          <w:b/>
          <w:sz w:val="24"/>
          <w:szCs w:val="28"/>
        </w:rPr>
        <w:t>“</w:t>
      </w:r>
      <w:r>
        <w:rPr>
          <w:rFonts w:cs="Arial Black" w:ascii="Arial Black" w:hAnsi="Arial Black"/>
          <w:b/>
          <w:sz w:val="24"/>
          <w:szCs w:val="28"/>
        </w:rPr>
        <w:t>ACEPTA TODAS LAS COSAS COMO SON”</w:t>
      </w:r>
    </w:p>
    <w:p>
      <w:pPr>
        <w:pStyle w:val="Normal"/>
        <w:spacing w:lineRule="atLeast" w:line="180"/>
        <w:jc w:val="center"/>
        <w:rPr>
          <w:rFonts w:ascii="Arial Black" w:hAnsi="Arial Black" w:cs="Arial Black"/>
          <w:b/>
          <w:b/>
          <w:bCs/>
          <w:sz w:val="18"/>
          <w:szCs w:val="28"/>
        </w:rPr>
      </w:pPr>
      <w:r>
        <w:rPr>
          <w:rFonts w:cs="Arial Black" w:ascii="Arial Black" w:hAnsi="Arial Black"/>
          <w:b/>
          <w:bCs/>
          <w:sz w:val="18"/>
          <w:szCs w:val="28"/>
        </w:rPr>
      </w:r>
    </w:p>
    <w:p>
      <w:pPr>
        <w:pStyle w:val="Normal"/>
        <w:spacing w:lineRule="atLeast" w:line="180"/>
        <w:jc w:val="center"/>
        <w:rPr>
          <w:bCs/>
          <w:sz w:val="18"/>
          <w:szCs w:val="28"/>
        </w:rPr>
      </w:pPr>
      <w:r>
        <w:rPr>
          <w:bCs/>
          <w:sz w:val="18"/>
          <w:szCs w:val="28"/>
        </w:rPr>
        <w:t>Agosto 19, 2000</w:t>
      </w:r>
    </w:p>
    <w:p>
      <w:pPr>
        <w:pStyle w:val="Normal"/>
        <w:spacing w:lineRule="atLeast" w:line="180"/>
        <w:jc w:val="center"/>
        <w:rPr>
          <w:bCs/>
          <w:sz w:val="18"/>
          <w:szCs w:val="20"/>
        </w:rPr>
      </w:pPr>
      <w:r>
        <w:rPr>
          <w:bCs/>
          <w:sz w:val="18"/>
          <w:szCs w:val="20"/>
        </w:rPr>
      </w:r>
    </w:p>
    <w:p>
      <w:pPr>
        <w:pStyle w:val="Normal"/>
        <w:spacing w:lineRule="atLeast" w:line="180"/>
        <w:jc w:val="both"/>
        <w:rPr>
          <w:b/>
          <w:b/>
          <w:bCs/>
          <w:color w:val="000000"/>
          <w:szCs w:val="20"/>
        </w:rPr>
      </w:pPr>
      <w:r>
        <w:rPr>
          <w:b/>
          <w:bCs/>
          <w:color w:val="000000"/>
          <w:szCs w:val="20"/>
        </w:rPr>
        <w:t>TOBÍAS:</w:t>
      </w:r>
    </w:p>
    <w:p>
      <w:pPr>
        <w:pStyle w:val="Normal"/>
        <w:spacing w:lineRule="atLeast" w:line="180"/>
        <w:ind w:firstLine="170"/>
        <w:jc w:val="both"/>
        <w:rPr>
          <w:color w:val="000000"/>
          <w:szCs w:val="20"/>
        </w:rPr>
      </w:pPr>
      <w:r>
        <w:rPr>
          <w:color w:val="000000"/>
          <w:szCs w:val="20"/>
        </w:rPr>
        <w:t>Y así es, estimada familia, querido Shaumbra, que  volvemos a reunirnos en este círculo, en esta sagrada energía. Yo, Tobías, les doy la bienvenida otra vez al aula de la nueva energía espiritual de la Tierra. Vuelvo a dar la bienvenida a aquellos que son maestros, a cada uno de ustedes, a los que están sentados aquí y leyendo estos mensajes. Vamos avanzando y dan ustedes de sí mismos y de su vida con un simple propósito. Cada uno de ustedes es un maestro. ¡Y se preguntan por qué le llamamos el aula de la nueva energía espiritual! Como pronto averiguarán, no se trata de que nosotros les estemos enseñando. Se trata más bien de lo que nosotros estamos aprendiendo de ustedes.</w:t>
      </w:r>
    </w:p>
    <w:p>
      <w:pPr>
        <w:pStyle w:val="Normal"/>
        <w:spacing w:lineRule="atLeast" w:line="180"/>
        <w:ind w:firstLine="170"/>
        <w:jc w:val="both"/>
        <w:rPr>
          <w:color w:val="000000"/>
          <w:szCs w:val="20"/>
        </w:rPr>
      </w:pPr>
      <w:r>
        <w:rPr>
          <w:color w:val="000000"/>
          <w:szCs w:val="20"/>
        </w:rPr>
        <w:t>Bueno, hay mucha energía en este cuarto. Como dijo nuestro amigo Cauldre (Geoffrey Hoppe), durante los próximos minutos trabajaremos individualmente con cada uno de ustedes para integrar e introducir la energía del Espíritu. Pero, amigos míos, más importante que eso es que vamos a ayudarles a despertar su propia divinidad. De lo que hablaremos hoy, durante la próxima hora de su tiempo, no es sobre lo que ustedes están absorbiendo de nosotros, del Espíritu y de lo que ya han percibido que es su Verdadero Yo. Hablaremos acerca del despertar y de cómo empezar a utilizar la energía de su propia divinidad, que ya está dentro de ustedes. ¡Sólo que ustedes hasta ahora no la han reconocido!</w:t>
      </w:r>
    </w:p>
    <w:p>
      <w:pPr>
        <w:pStyle w:val="Normal"/>
        <w:spacing w:lineRule="atLeast" w:line="180"/>
        <w:ind w:firstLine="170"/>
        <w:jc w:val="both"/>
        <w:rPr>
          <w:color w:val="000000"/>
          <w:szCs w:val="20"/>
        </w:rPr>
      </w:pPr>
      <w:r>
        <w:rPr>
          <w:color w:val="000000"/>
          <w:szCs w:val="20"/>
        </w:rPr>
        <w:t>La energía en este círculo en el que hoy nos sentamos es dulce, fuerte y amorosa. Pedimos ahora, a cada uno de ustedes, abrirse, permitirse ser todo lo que son. Durante el tiempo que vamos a compartir les pedimos poner a un lado las dudas y preocupaciones que traen consigo. Durante este tiempo que vamos a compartir, les pedimos que abandonen la preocupación por lo que pueda haber en su futuro. Les pedimos simplemente estar presentes, estar en el ¡ahora!, estar en este círculo. Si están leyendo este mensaje, la energía es la misma para ustedes también.</w:t>
      </w:r>
    </w:p>
    <w:p>
      <w:pPr>
        <w:pStyle w:val="Normal"/>
        <w:spacing w:lineRule="atLeast" w:line="180"/>
        <w:ind w:firstLine="170"/>
        <w:jc w:val="both"/>
        <w:rPr>
          <w:color w:val="000000"/>
          <w:szCs w:val="20"/>
        </w:rPr>
      </w:pPr>
      <w:r>
        <w:rPr>
          <w:color w:val="000000"/>
          <w:szCs w:val="20"/>
        </w:rPr>
        <w:t>Ustedes, los humanos, están en un círculo propio. Es un círculo diferente al que habita el resto de la Creación. Ustedes han escogido ir más allá del círculo de Espíritu, creando nuevas dimensiones y un nuevo círculo, que beneficiará a Todo Lo Que Es. Por eso han escogido las muchas vidas en la Tierra. Por eso ahora están sentados aquí en esta aula. Esta es una información importante para recordar, que la humanidad de la Tierra existe en un círculo separado (una realidad separada) del resto de la Creación.</w:t>
      </w:r>
    </w:p>
    <w:p>
      <w:pPr>
        <w:pStyle w:val="Normal"/>
        <w:spacing w:lineRule="atLeast" w:line="180"/>
        <w:ind w:firstLine="170"/>
        <w:jc w:val="both"/>
        <w:rPr>
          <w:color w:val="000000"/>
          <w:szCs w:val="20"/>
        </w:rPr>
      </w:pPr>
      <w:r>
        <w:rPr>
          <w:color w:val="000000"/>
          <w:szCs w:val="20"/>
        </w:rPr>
        <w:t>Hablemos ahora por un momento sobre esta vida de ustedes. Han venido a esta vida para completar los últimos capítulos de su libro de la vida aquí en la Tierra. Han venido a limpiar las últimas porciones de karma y cumplir su contrato. Han pasado muchos de los primeros años de sus vidas haciendo esto. Encontraron a otros con quienes tenían relaciones karmáticas, con los que escogieron para limpiarlas. Tuvieron relaciones familiares que fueron el conducto para resolver el karma que se había acumulado, esto les produjo experiencias vida tras vida. Pasaron muchos de sus primeros años trabajando estos asuntos.</w:t>
      </w:r>
    </w:p>
    <w:p>
      <w:pPr>
        <w:pStyle w:val="Normal"/>
        <w:spacing w:lineRule="atLeast" w:line="180"/>
        <w:ind w:firstLine="170"/>
        <w:jc w:val="both"/>
        <w:rPr>
          <w:color w:val="000000"/>
          <w:szCs w:val="20"/>
        </w:rPr>
      </w:pPr>
      <w:r>
        <w:rPr>
          <w:color w:val="000000"/>
          <w:szCs w:val="20"/>
        </w:rPr>
        <w:t>Y luego, como ya hemos hablado antes, algo les pasó, pudo haber sido hace veinte años o diez o simplemente dos. Llegó un despertar a su vida. Quizás fue un libro que se cayó del estante. Quizás fue un mensaje de un amigo, o una visión que tuvieron en un sueño o mientras estaban dormitando. Pero en esta experiencia llegaron al momento del despertar. Despertaron en un punto que los condujo hasta aquí. Los condujo a un viaje de comprensión del Espíritu, de relación con el Espíritu.</w:t>
      </w:r>
    </w:p>
    <w:p>
      <w:pPr>
        <w:pStyle w:val="Normal"/>
        <w:spacing w:lineRule="atLeast" w:line="180"/>
        <w:ind w:firstLine="170"/>
        <w:jc w:val="both"/>
        <w:rPr>
          <w:color w:val="000000"/>
          <w:szCs w:val="20"/>
        </w:rPr>
      </w:pPr>
      <w:r>
        <w:rPr>
          <w:color w:val="000000"/>
          <w:szCs w:val="20"/>
        </w:rPr>
        <w:t>Durante este período de tiempo tuvieron muchas experiencias difíciles y lo que llamarían ustedes lecciones, aunque nosotros escogimos no usar esa palabra. Finalmente mucho se limpió, porque en cierta forma lo que estaban haciendo era completar el libro de su vida, el libro que contenía las historias de muchas, muchas vidas. Han estado trabajando en ultimar esos capítulos finales. Y entonces, amigos, al lograrlo, llegaron a un punto en el que se sintieron tal vez perdidos, desconcertados o desapasionados. Habían cumplido su contrato principal en la vida y las metas principales de su vida.</w:t>
      </w:r>
    </w:p>
    <w:p>
      <w:pPr>
        <w:pStyle w:val="Normal"/>
        <w:spacing w:lineRule="atLeast" w:line="180"/>
        <w:ind w:firstLine="170"/>
        <w:jc w:val="both"/>
        <w:rPr>
          <w:color w:val="000000"/>
          <w:szCs w:val="20"/>
        </w:rPr>
      </w:pPr>
      <w:r>
        <w:rPr>
          <w:color w:val="000000"/>
          <w:szCs w:val="20"/>
        </w:rPr>
        <w:t>Ahora llegaban al momento de tener que escoger si avanzar, continuar en forma y conciencia humanas o volver atrás, a este círculo, al círculo en que nosotros existimos. Todos ustedes saben cuál es ese momento de su vida al que nos referimos, ese momento en que tuvieron que enfrentarse a la opción de quedarse en la Tierra o volver a este círculo en que nosotros existimos. ¡Obviamente escogieron quedarse! Escogieron seguir adelante. Hay una razón para eso. Se trata de un compromiso interno que hicieron. Todos ustedes eligieron ser maestros de la nueva energía. Harán cualquier cosa para ello. Sacrificarán lo que sea necesario. Dejarán lo que sea de su vida para ser de los que estén a la vanguardia, de los que serán los maestros. Serán los que trabajen con otros humanos para ayudar a guiarlos a través de sus experiencias de transición.</w:t>
      </w:r>
    </w:p>
    <w:p>
      <w:pPr>
        <w:pStyle w:val="Normal"/>
        <w:spacing w:lineRule="atLeast" w:line="180"/>
        <w:ind w:firstLine="170"/>
        <w:jc w:val="both"/>
        <w:rPr>
          <w:color w:val="000000"/>
          <w:szCs w:val="20"/>
        </w:rPr>
      </w:pPr>
      <w:r>
        <w:rPr>
          <w:color w:val="000000"/>
          <w:szCs w:val="20"/>
        </w:rPr>
        <w:t>Así pues, hoy nosotros enviamos energía para todos los que se conectan en este grupo y para todos los que lean y oigan estas palabras en los días por venir. Nosotros observamos y vemos un grupo de maestros, los que traerán la energía de la nueva Tierra a los demás. Les honramos y respetamos por continuar su viaje. Les agradecemos que continúen a través del sufrimiento, las dificultades y los desafíos de no saber realmente quiénes son, pero trabajando diligentemente para averiguarlo.</w:t>
      </w:r>
    </w:p>
    <w:p>
      <w:pPr>
        <w:pStyle w:val="Normal"/>
        <w:spacing w:lineRule="atLeast" w:line="180"/>
        <w:ind w:firstLine="170"/>
        <w:jc w:val="both"/>
        <w:rPr>
          <w:color w:val="000000"/>
          <w:szCs w:val="20"/>
        </w:rPr>
      </w:pPr>
      <w:r>
        <w:rPr>
          <w:color w:val="000000"/>
          <w:szCs w:val="20"/>
        </w:rPr>
        <w:t>Bueno, hay mucho de que hablar el día de hoy. Pero antes de proceder con estas deliberaciones, permítannos tomar un momento de su tiempo, aquí, con ustedes. Es éste un momento íntimo que tomamos para abrazarlos, para agradecerles el trabajo que han realizado a través de todas sus vidas, hasta ahora. Sobre todo les agradecemos que hayan permanecido aquí en la Tierra, que hayan   aceptado pasar por los conocimientos y experiencias necesarias para llegar a ser un maestro.</w:t>
      </w:r>
    </w:p>
    <w:p>
      <w:pPr>
        <w:pStyle w:val="Normal"/>
        <w:spacing w:lineRule="atLeast" w:line="180"/>
        <w:ind w:firstLine="170"/>
        <w:jc w:val="both"/>
        <w:rPr>
          <w:color w:val="000000"/>
          <w:szCs w:val="20"/>
        </w:rPr>
      </w:pPr>
      <w:r>
        <w:rPr>
          <w:color w:val="000000"/>
          <w:szCs w:val="20"/>
        </w:rPr>
        <w:t>Ah! Pero no se equivoquen. Las dificultades que han encontrado, sobre todo durante este último año, no son un desperdicio. No son para tirar a la basura. Todas ellas son cosas que están aprendiendo para llegar a ser maestros de los demás. Lo que ustedes han aprendido, les permite la empatía y la comprensión de procesos que no son estrictamente personales, se los irán encontrando cuando trabajen con otros.</w:t>
      </w:r>
    </w:p>
    <w:p>
      <w:pPr>
        <w:pStyle w:val="Normal"/>
        <w:spacing w:lineRule="atLeast" w:line="180"/>
        <w:ind w:firstLine="170"/>
        <w:jc w:val="both"/>
        <w:rPr>
          <w:color w:val="000000"/>
          <w:szCs w:val="20"/>
        </w:rPr>
      </w:pPr>
      <w:r>
        <w:rPr>
          <w:color w:val="000000"/>
          <w:szCs w:val="20"/>
        </w:rPr>
        <w:t>Gran parte de lo que ahora llega a su vida no es forzosamente una experiencia vinculada con ustedes. Se trata de experiencias que han escogido recorrer para convertirse en un maestro más fuerte, más amoroso y con mayor empatía. En los años por venir mirarán hacia atrás y dirán, ¡ahora sé por qué pasé por ese momento difícil a principios de agosto del 2000!, para poder comprender y manejar la situación por la que pasa este humano que necesita guía, que necesita amor! Mucho de lo que ustedes están viviendo ahora son aprendizajes y conocimientos por los que han aceptado pasar. Sí, ustedes los han aceptado.</w:t>
      </w:r>
    </w:p>
    <w:p>
      <w:pPr>
        <w:pStyle w:val="Normal"/>
        <w:spacing w:lineRule="atLeast" w:line="180"/>
        <w:ind w:firstLine="170"/>
        <w:jc w:val="both"/>
        <w:rPr>
          <w:color w:val="000000"/>
          <w:szCs w:val="20"/>
        </w:rPr>
      </w:pPr>
      <w:r>
        <w:rPr>
          <w:color w:val="000000"/>
          <w:szCs w:val="20"/>
        </w:rPr>
        <w:t>Estimados maestros, inundamos ahora su círculo para abrazarlos y agradecerles y llorar de alegría por el trabajo que hacen. Tómense un momento ahora para recibir lo que les traemos. Le pediremos a Cauldre que permanezca en silencio mientras se filtra esta energía en la pesadez de su vida cotidiana, en medio de los conflictos, el caos y la energía en la que están envueltos, tal vez sea difícil para ustedes ver quiénes son en realidad. Pero nosotros lo vemos claramente. Nos causa admiración, tanta que cuando somos invitados a su círculo, como ahora, Cauldre siente las emociones que le llegan de nosotros. Casi lo llevan a las lágrimas. En esta energía, mírense a ustedes mismos como los observamos nosotros. Sin juicios, sólo con amor, sin preocuparse por las decisiones que tienen que tomar, sabiendo sólo que estarán finalmente basadas en el amor. Nosotros los observamos con admiración porque ustedes escogieron entrar a un lugar, a un círculo fuera del círculo de creación, así literalmente, salir de Todo Lo Que Es para experimentar cosas que beneficiarán a Todo Lo Que Es. Es admirable para nosotros.</w:t>
      </w:r>
    </w:p>
    <w:p>
      <w:pPr>
        <w:pStyle w:val="Normal"/>
        <w:spacing w:lineRule="atLeast" w:line="180"/>
        <w:ind w:firstLine="170"/>
        <w:jc w:val="both"/>
        <w:rPr>
          <w:color w:val="000000"/>
          <w:szCs w:val="20"/>
        </w:rPr>
      </w:pPr>
      <w:r>
        <w:rPr>
          <w:color w:val="000000"/>
          <w:szCs w:val="20"/>
        </w:rPr>
        <w:t>(Silencio)</w:t>
      </w:r>
    </w:p>
    <w:p>
      <w:pPr>
        <w:pStyle w:val="Normal"/>
        <w:spacing w:lineRule="atLeast" w:line="180"/>
        <w:ind w:firstLine="170"/>
        <w:jc w:val="both"/>
        <w:rPr>
          <w:color w:val="000000"/>
          <w:szCs w:val="20"/>
        </w:rPr>
      </w:pPr>
      <w:r>
        <w:rPr>
          <w:color w:val="000000"/>
          <w:szCs w:val="20"/>
        </w:rPr>
        <w:t>Una de las cosas de que hablaremos con ustedes hoy y por el resto del próximo año, el próximo año de su tiempo, es el principio de recordar quiénes son ustedes. Vamos a hablar de cómo serán capaces de ver quiénes son, cómo serán capaces de adquirir el poder interior y, queridos amigos, cómo llegar a ser finalmente los creadores de la nueva energía. Durante el próximo año de su tiempo, en este círculo, trabajaremos con ustedes para ayudarlos a comprender que de hecho, son ustedes creadores.</w:t>
      </w:r>
    </w:p>
    <w:p>
      <w:pPr>
        <w:pStyle w:val="Normal"/>
        <w:spacing w:lineRule="atLeast" w:line="180"/>
        <w:ind w:firstLine="170"/>
        <w:jc w:val="both"/>
        <w:rPr>
          <w:color w:val="000000"/>
          <w:szCs w:val="20"/>
        </w:rPr>
      </w:pPr>
      <w:r>
        <w:rPr>
          <w:color w:val="000000"/>
          <w:szCs w:val="20"/>
        </w:rPr>
        <w:t>¡Oh, ustedes eran Creadores en nuestro círculo, cuando estaban aquí! Como ya hemos mencionados en canalizaciones anteriores, ese círculo, esa primera Creación llegó a un punto -podemos decir “de estancamiento”- en que ya no podían ir más lejos, el punto en que se requerían nuevos conocimientos que existían fuera del circulo De Todo Lo Que Es. Tal vez esto sea difícil de comprender para la mente humana, pero había conocimientos nuevos necesarios para el Espíritu, para Dios, para ustedes y para todos los demás. Para alcanzar esos conocimientos era necesario que un grupo saliera a un círculo nuevo, exterior al primero de la creación. Por eso están ustedes aquí.</w:t>
      </w:r>
    </w:p>
    <w:p>
      <w:pPr>
        <w:pStyle w:val="Normal"/>
        <w:spacing w:lineRule="atLeast" w:line="180"/>
        <w:ind w:firstLine="170"/>
        <w:jc w:val="both"/>
        <w:rPr>
          <w:color w:val="000000"/>
          <w:szCs w:val="20"/>
        </w:rPr>
      </w:pPr>
      <w:r>
        <w:rPr>
          <w:color w:val="000000"/>
          <w:szCs w:val="20"/>
        </w:rPr>
        <w:t>Durante el próximo año de su tiempo, trabajaremos con ustedes en entender y recordar que  son ustedes Creadores. Aprenderán cómo crear en su Tierra con nuevos poderes, con nuevas formas de manifestación. Durante el próximo año de su tiempo, daremos una serie de pasos muy deliberados con ustedes. Seremos a veces redundantes para reforzar nuestro mensaje. Repetiremos los mensajes del pasado. ¡Seremos muy parecidos a sus maestros humanos!</w:t>
      </w:r>
    </w:p>
    <w:p>
      <w:pPr>
        <w:pStyle w:val="Normal"/>
        <w:spacing w:lineRule="atLeast" w:line="180"/>
        <w:ind w:firstLine="170"/>
        <w:jc w:val="both"/>
        <w:rPr>
          <w:color w:val="000000"/>
          <w:szCs w:val="20"/>
        </w:rPr>
      </w:pPr>
      <w:r>
        <w:rPr>
          <w:color w:val="000000"/>
          <w:szCs w:val="20"/>
        </w:rPr>
        <w:t>Habrá veces en que se sentirán molestos con nosotros. Sentirán como si estuvieran golpeando un muro, incapaces de asimilar la información y de integrarla a su vida cotidiana. Habrá momentos en los que sentirán que no son capaces de cambiar nada de lo que está sucediendo en su vida, a su alrededor. Habrá momentos en que se sentirán tirados en la lona. Habrá momentos de llanto. Habrá momentos en que estarán listos para rendirse. Todo eso, mis queridos amigos es aceptable. No hay fracaso. No hay carreras ni competencia entre ustedes. En esta aula no hay grados. Cada uno de ustedes estará trabajando individualmente y aún así, estarán trabajando en grupo para hacer que las cosas avancen.</w:t>
      </w:r>
    </w:p>
    <w:p>
      <w:pPr>
        <w:pStyle w:val="Normal"/>
        <w:spacing w:lineRule="atLeast" w:line="180"/>
        <w:ind w:firstLine="170"/>
        <w:jc w:val="both"/>
        <w:rPr>
          <w:color w:val="000000"/>
          <w:szCs w:val="20"/>
        </w:rPr>
      </w:pPr>
      <w:r>
        <w:rPr>
          <w:color w:val="000000"/>
          <w:szCs w:val="20"/>
        </w:rPr>
        <w:t>Durante este próximo año de su tiempo llegarán también nuevos, asombrosos, conocimientos. Les pedimos que los compartan con otros. Compartan con aquellos que están en esta aula, que forman parte del Círculo Carmesí. Compartan abiertamente unos con otros. Nos daremos tiempo en estas reuniones -(esto es desconocido para Cauldre)- para discutir con sencillez lo que ustedes están aprendiendo, porque nosotros queremos también escuchar. Es importante para los otros humanos oír de su progreso, oír de sus descubrimientos. Será un año difícil de su tiempo, pero amoroso y energético, retador y compensador.</w:t>
      </w:r>
    </w:p>
    <w:p>
      <w:pPr>
        <w:pStyle w:val="Normal"/>
        <w:spacing w:lineRule="atLeast" w:line="180"/>
        <w:ind w:firstLine="170"/>
        <w:jc w:val="both"/>
        <w:rPr>
          <w:color w:val="000000"/>
          <w:szCs w:val="20"/>
        </w:rPr>
      </w:pPr>
      <w:r>
        <w:rPr>
          <w:color w:val="000000"/>
          <w:szCs w:val="20"/>
        </w:rPr>
        <w:t>Nuestro amigo Cauldre estuvo en las Fuerzas Armadas (el Ejército americano). Pasó por el entrenamiento básico, ¡y sabe a qué nos referimos sobre lo que será el próximo año para ustedes! Pero también sabe el gran beneficio que se obtiene con el intenso entrenamiento por el que pasaremos. Él sabe que aprenderán un nuevo tipo de disciplina, una disciplina que les permitirá amarse a sí mismos. Y sí, eso es lo que se necesita a veces. Una disciplina que les permita amarse primero a sí mismos. Con la disciplina y el entrenamiento de este próximo año su pensamiento será más agudo, refinado y claro. Obtendrán las herramientas internas necesarias para hacer el trabajo que vinieron a realizar aquí.</w:t>
      </w:r>
    </w:p>
    <w:p>
      <w:pPr>
        <w:pStyle w:val="Normal"/>
        <w:spacing w:lineRule="atLeast" w:line="180"/>
        <w:ind w:firstLine="170"/>
        <w:jc w:val="both"/>
        <w:rPr>
          <w:color w:val="000000"/>
          <w:szCs w:val="20"/>
        </w:rPr>
      </w:pPr>
      <w:r>
        <w:rPr>
          <w:color w:val="000000"/>
          <w:szCs w:val="20"/>
        </w:rPr>
        <w:t>Durante el próximo año de su tiempo, estimados maestros, aprenderán mucho. Sabemos que habrá dificultades. Habrá momentos en que pensarán que Tobías y el Círculo   Carmesí no tienen ninguna comprensión terrenal de lo que están pasando ustedes!. Y sí, a veces tendrán razón. Nosotros permaneceremos a la espera de estos momentos que pasamos juntos. Algunos de ustedes quizás abandonen este círculo para buscar cosas más apropiadas para sus vidas. Y otros nuevos se unirán. Les pedimos que los pongan al día rápidamente.</w:t>
      </w:r>
    </w:p>
    <w:p>
      <w:pPr>
        <w:pStyle w:val="Normal"/>
        <w:spacing w:lineRule="atLeast" w:line="180"/>
        <w:ind w:firstLine="170"/>
        <w:jc w:val="both"/>
        <w:rPr>
          <w:color w:val="000000"/>
          <w:szCs w:val="20"/>
        </w:rPr>
      </w:pPr>
      <w:r>
        <w:rPr>
          <w:color w:val="000000"/>
          <w:szCs w:val="20"/>
        </w:rPr>
        <w:t>Una vez más, aquí no hay grados. Nadie lo puede hacer mejor que otro. Trabajen juntos. Liberen -como dicen ustedes- la parte del ego. Ábranse al amor. Aprenderán mucho. Nosotros estaremos trabajando a su lado. Estaremos aquí mensualmente con ustedes, en este grupo, en este círculo. A veces los citaremos con más frecuencia cuando sea necesario, para sentarnos durante varias horas de preguntas y respuestas. Informaremos a Cauldre cuando esto sea necesario. Y ajustaremos sus horarios para hacerlo posible (risas).</w:t>
      </w:r>
    </w:p>
    <w:p>
      <w:pPr>
        <w:pStyle w:val="Normal"/>
        <w:spacing w:lineRule="atLeast" w:line="180"/>
        <w:ind w:firstLine="170"/>
        <w:jc w:val="both"/>
        <w:rPr>
          <w:color w:val="000000"/>
          <w:szCs w:val="20"/>
        </w:rPr>
      </w:pPr>
      <w:r>
        <w:rPr>
          <w:color w:val="000000"/>
          <w:szCs w:val="20"/>
        </w:rPr>
        <w:t>Durante el próximo año de su tiempo, amigos, estaremos a la espera de estos momentos para compartir y aprender juntos. Dentro de un año tendrán ustedes nuevas realizaciones interiores de su divinidad. Habrán obtenido el discernimiento profundo de quiénes son. Habrán llegado a la sabiduría y comprensión de cómo usar su poder, su poder divino. Para entonces habrán desarrollado la disciplina y la empatía de todo lo que se necesita para convertirse en un maestro por derecho propio, para ser un ministro ordenado del Concilio Carmesí. Nos suena tan fresco todo esto. Apreciamos que cumplan con su   trabajo, el verdadero trabajo que vinieron a hacer a esta Tierra.</w:t>
      </w:r>
    </w:p>
    <w:p>
      <w:pPr>
        <w:pStyle w:val="Normal"/>
        <w:spacing w:lineRule="atLeast" w:line="180"/>
        <w:ind w:firstLine="170"/>
        <w:jc w:val="both"/>
        <w:rPr>
          <w:color w:val="000000"/>
          <w:szCs w:val="20"/>
        </w:rPr>
      </w:pPr>
      <w:r>
        <w:rPr>
          <w:color w:val="000000"/>
          <w:szCs w:val="20"/>
        </w:rPr>
        <w:t>Primero necesitaban liberarse del karma de lo viejo, lo que hicieron bastante bien creando experiencias muy intensas al principio de su vida. Y luego, más o menos con las mismas dificultades del año pasado, dejaron ir todas esas cosas que retenían con tanto aprecio, relaciones personales, trabajos que pensaban eran importantes, sistemas de creencias que eran su base fundamental.</w:t>
      </w:r>
    </w:p>
    <w:p>
      <w:pPr>
        <w:pStyle w:val="Normal"/>
        <w:spacing w:lineRule="atLeast" w:line="180"/>
        <w:ind w:firstLine="170"/>
        <w:jc w:val="both"/>
        <w:rPr>
          <w:color w:val="000000"/>
          <w:szCs w:val="20"/>
        </w:rPr>
      </w:pPr>
      <w:r>
        <w:rPr>
          <w:color w:val="000000"/>
          <w:szCs w:val="20"/>
        </w:rPr>
        <w:t>Mis queridos amigos, se han pasado estos últimos doce meses pelando una por una las capas de la cebolla, para convertirse en maestros por derecho propio, por auténtico derecho. El año pasado atravesaron por algunas de las más difíciles y personales experiencias, algunas de las más profundas de su vida. A nuestra manera, nos afligimos por ustedes. También nos alegramos al saber que han atravesado todo eso. Los desafíos que enfrentarán de aquí en adelante serán de un tipo diferente. Serán desafíos personales al interior de su ser. No será tanto lo que llegue del exterior. No tendrán tanto la sensación de estar emocionalmente divididos en dos que han sentido durante este último año. Han atravesado por cosas difíciles. Han llegado hasta este punto, en este ungido día, en que están en el aula de la nueva energía espiritual de Tierra.</w:t>
      </w:r>
    </w:p>
    <w:p>
      <w:pPr>
        <w:pStyle w:val="Normal"/>
        <w:spacing w:lineRule="atLeast" w:line="180"/>
        <w:ind w:firstLine="170"/>
        <w:jc w:val="both"/>
        <w:rPr>
          <w:color w:val="000000"/>
          <w:szCs w:val="20"/>
        </w:rPr>
      </w:pPr>
      <w:r>
        <w:rPr>
          <w:color w:val="000000"/>
          <w:szCs w:val="20"/>
        </w:rPr>
        <w:t>Es posible que algunos de los que están aquí puedan oler una fragancia suave que entra ahora. Es dulce. Es un recordatorio, estimados amigos.</w:t>
      </w:r>
    </w:p>
    <w:p>
      <w:pPr>
        <w:pStyle w:val="Normal"/>
        <w:spacing w:lineRule="atLeast" w:line="180"/>
        <w:ind w:firstLine="170"/>
        <w:jc w:val="both"/>
        <w:rPr>
          <w:color w:val="000000"/>
          <w:szCs w:val="20"/>
        </w:rPr>
      </w:pPr>
      <w:r>
        <w:rPr>
          <w:color w:val="000000"/>
          <w:szCs w:val="20"/>
        </w:rPr>
        <w:t>Ahora, la Lección número Uno. Y daremos sólo una lección en este día. Será difícil por muchas razones. Es una lección y una interiorización que les pedimos trabajar diligentemente hasta que nos volvamos a reunir dentro de un mes. Es bastante simple. Pedimos un momento de silencio aquí, porque esto no lo revisamos previamente con Cauldre, para su sorpresa. Pedimos un momento para transmitirle la información a él. Lo transmitiremos energéticamente a todos ustedes también, así no se tratará solamente de palabras que oyen o leen. Habrá una comprensión energética. Haremos una pausa aquí por un momento para permitir que tenga lugar este proceso.</w:t>
      </w:r>
    </w:p>
    <w:p>
      <w:pPr>
        <w:pStyle w:val="Normal"/>
        <w:spacing w:lineRule="atLeast" w:line="180"/>
        <w:ind w:firstLine="170"/>
        <w:jc w:val="both"/>
        <w:rPr>
          <w:color w:val="000000"/>
          <w:szCs w:val="20"/>
        </w:rPr>
      </w:pPr>
      <w:r>
        <w:rPr>
          <w:color w:val="000000"/>
          <w:szCs w:val="20"/>
        </w:rPr>
        <w:t>(Pausa)</w:t>
      </w:r>
    </w:p>
    <w:p>
      <w:pPr>
        <w:pStyle w:val="Normal"/>
        <w:spacing w:lineRule="atLeast" w:line="180"/>
        <w:ind w:firstLine="170"/>
        <w:jc w:val="both"/>
        <w:rPr>
          <w:color w:val="000000"/>
          <w:szCs w:val="20"/>
        </w:rPr>
      </w:pPr>
      <w:r>
        <w:rPr>
          <w:color w:val="000000"/>
          <w:szCs w:val="20"/>
        </w:rPr>
        <w:t>Ahora empezaremos la lección de este día. Hablaremos de eso por un rato. El concepto es bastante simple, pero algo difícil explicar. Cuando se instalen en su divinidad, conforme empiece a despertar dentro de ustedes, llegando a su ser desde una dimensión exterior, se empezarán a convertir en lo que nosotros llamamos “Los Nuevos Creadores”. Los Nuevos Creadores son los que permanecen aquí en la Tierra y aún así pueden llamar a su ser divino. Los Nuevos Creadores establecerán un nuevo ambiente y una nueva energía, primero para ellos mismos, luego esto afectará a otros que estén dispuestos. Y después, afectará la Tierra en su conjunto.</w:t>
      </w:r>
    </w:p>
    <w:p>
      <w:pPr>
        <w:pStyle w:val="Normal"/>
        <w:spacing w:lineRule="atLeast" w:line="180"/>
        <w:ind w:firstLine="170"/>
        <w:jc w:val="both"/>
        <w:rPr>
          <w:color w:val="000000"/>
          <w:szCs w:val="20"/>
        </w:rPr>
      </w:pPr>
      <w:r>
        <w:rPr>
          <w:color w:val="000000"/>
          <w:szCs w:val="20"/>
        </w:rPr>
        <w:t>Para entender el proceso de volverse un creador, un verdadero creador en esta energía de la Tierra, es importante para ustedes liberarse de los problemas conforme ocurren en su vida. Ahora mismo, amigos, todavía caminan en la dualidad. Todavía están del otro lado del velo de donde nosotros estamos.</w:t>
      </w:r>
    </w:p>
    <w:p>
      <w:pPr>
        <w:pStyle w:val="Normal"/>
        <w:spacing w:lineRule="atLeast" w:line="180"/>
        <w:ind w:firstLine="170"/>
        <w:jc w:val="both"/>
        <w:rPr>
          <w:color w:val="000000"/>
          <w:szCs w:val="20"/>
        </w:rPr>
      </w:pPr>
      <w:r>
        <w:rPr>
          <w:color w:val="000000"/>
          <w:szCs w:val="20"/>
        </w:rPr>
        <w:t>Hay veces en que ustedes tratan de crear algo para sí mismos. Hay veces en que tratan de crear o cambiar el resultado de una situación que puede afectarles, a ustedes o a otros. Es como si estuvieran corriendo de frente contra un muro de ladrillos. Tratan de usar algún poder psíquico. Tratan de forzar su cerebro o quizás incluso su corazón. Se esfuerzan enérgicamente frente a los problemas y, por lo general, acaban descubriendo que no funciona. Mis amigos, ¿no han comprendido ustedes, o empezado a tener la intuición, de que se produce un flujo, un proceso creativo, cuándo sueltan y dejan ir?</w:t>
      </w:r>
    </w:p>
    <w:p>
      <w:pPr>
        <w:pStyle w:val="Normal"/>
        <w:spacing w:lineRule="atLeast" w:line="180"/>
        <w:ind w:firstLine="170"/>
        <w:jc w:val="both"/>
        <w:rPr>
          <w:color w:val="000000"/>
          <w:szCs w:val="20"/>
        </w:rPr>
      </w:pPr>
      <w:r>
        <w:rPr>
          <w:color w:val="000000"/>
          <w:szCs w:val="20"/>
        </w:rPr>
        <w:t>La tendencia humana es empujar. La tendencia humana es crear energía para abrirse paso empujando, para tratar de crear o cambiar las situaciones. Y como ya han descubierto, esto resulta muy cansador. ¡Muchos de ustedes se han sentido últimamente completamente exhaustos!</w:t>
      </w:r>
    </w:p>
    <w:p>
      <w:pPr>
        <w:pStyle w:val="Normal"/>
        <w:spacing w:lineRule="atLeast" w:line="180"/>
        <w:ind w:firstLine="170"/>
        <w:jc w:val="both"/>
        <w:rPr>
          <w:color w:val="000000"/>
          <w:szCs w:val="20"/>
        </w:rPr>
      </w:pPr>
      <w:r>
        <w:rPr>
          <w:color w:val="000000"/>
          <w:szCs w:val="20"/>
        </w:rPr>
        <w:t>Han estado  tratando de usar un viejo sistema de creencias y un concepto viejo de creación y manifestación. Simplemente eso no es apropiado ahora en la nueva energía. Los vemos -y lo encontramos gracioso desde luego- ¡tratando de cambiar la manera de pensar del otro conductor! (muchas risas). Los vemos tratando de mantener alejado de su energía a un compañero de trabajo, creando barreras y escudos o Dios sabe qué... y ellos los atraviesan y entran, a hacerles la vida difícil. Los vemos tratando de atraer energía del exterior, pensando que tal vez puedan hacer un trato temporal con el Espíritu para que Su energía llegue a modificar la situación. Observamos que llaman a sus guías, lo que resulta muy gracioso porque ya no están ahí. Están tocando a la puerta de una casa donde ya no vive nadie (Más risas). Los vemos realizar toda clase de giros, ceremonias y rituales.</w:t>
      </w:r>
    </w:p>
    <w:p>
      <w:pPr>
        <w:pStyle w:val="Normal"/>
        <w:spacing w:lineRule="atLeast" w:line="180"/>
        <w:ind w:firstLine="170"/>
        <w:jc w:val="both"/>
        <w:rPr>
          <w:color w:val="000000"/>
          <w:szCs w:val="20"/>
        </w:rPr>
      </w:pPr>
      <w:r>
        <w:rPr>
          <w:color w:val="000000"/>
          <w:szCs w:val="20"/>
        </w:rPr>
        <w:t>Amigos, esas son cosas que aprendieron en otras vidas, 10, 20, incluso 100 vidas atrás. No son aplicables en esta nueva energía. Tenían cierto éxito antes, en aquellas vidas, pero ya no son aplicables en esta nueva energía. ¡¡Y se preguntan por qué se han sentido tan frustrados últimamente!! Esta es una nueva energía. No hubiéramos podido hablar con ustedes de la manera que lo estamos haciendo hoy, con los conocimientos que hoy les presentamos. Hay un equilibrio energético muy delicado en su interior y al interior de todas las cosas de la Tierra que requiere esta época.</w:t>
      </w:r>
    </w:p>
    <w:p>
      <w:pPr>
        <w:pStyle w:val="Normal"/>
        <w:spacing w:lineRule="atLeast" w:line="180"/>
        <w:ind w:firstLine="170"/>
        <w:jc w:val="both"/>
        <w:rPr>
          <w:b/>
          <w:b/>
          <w:color w:val="000000"/>
          <w:szCs w:val="20"/>
        </w:rPr>
      </w:pPr>
      <w:r>
        <w:rPr>
          <w:b/>
          <w:color w:val="000000"/>
          <w:szCs w:val="20"/>
        </w:rPr>
        <w:t>Ya no se trata de empujar hacia afuera para crear. Se trata de otorgar el permiso total. Se trata de la completa aceptación de todas las cosas de su vida y de las vidas de quienes están a su alrededor y en todo el mundo. En este punto lo que les estamos pidiendo es la total aceptación. Será difícil para algunos. Enojará a otros. Será un tremendo reto intelectual para ustedes.</w:t>
      </w:r>
    </w:p>
    <w:p>
      <w:pPr>
        <w:pStyle w:val="Normal"/>
        <w:spacing w:lineRule="atLeast" w:line="180"/>
        <w:ind w:firstLine="170"/>
        <w:jc w:val="both"/>
        <w:rPr>
          <w:color w:val="000000"/>
          <w:szCs w:val="20"/>
        </w:rPr>
      </w:pPr>
      <w:r>
        <w:rPr>
          <w:color w:val="000000"/>
          <w:szCs w:val="20"/>
        </w:rPr>
        <w:t>Estaban acostumbrados a hacer listas de oraciones para rogar por otro o por la Tierra o por alguna situación. Aunque esto sea una acción muy amorosa, les pedimos ahora, amigos, que no traten de alterar nada. Sólo acepten, ya sea en su vida o en la de los demás. ¡¡¡Sabemos que esto les causará algunas dificultades!!!</w:t>
      </w:r>
    </w:p>
    <w:p>
      <w:pPr>
        <w:pStyle w:val="Normal"/>
        <w:spacing w:lineRule="atLeast" w:line="180"/>
        <w:ind w:firstLine="170"/>
        <w:jc w:val="both"/>
        <w:rPr>
          <w:color w:val="000000"/>
          <w:szCs w:val="20"/>
        </w:rPr>
      </w:pPr>
      <w:r>
        <w:rPr>
          <w:color w:val="000000"/>
          <w:szCs w:val="20"/>
        </w:rPr>
        <w:t>Han estado forzando su propia biología con esto. Han estado enviando luz. Han tratado de estimular, motivar y curar. Les pedimos ahora que no sigan con esas actividades y que lo acepten.</w:t>
      </w:r>
    </w:p>
    <w:p>
      <w:pPr>
        <w:pStyle w:val="Normal"/>
        <w:spacing w:lineRule="atLeast" w:line="180"/>
        <w:ind w:firstLine="170"/>
        <w:jc w:val="both"/>
        <w:rPr>
          <w:color w:val="000000"/>
          <w:szCs w:val="20"/>
        </w:rPr>
      </w:pPr>
      <w:r>
        <w:rPr>
          <w:color w:val="000000"/>
          <w:szCs w:val="20"/>
        </w:rPr>
        <w:t>Se han estado esforzando con su propia curación emocional. Han buscado guía y consejo y por un tiempo esto funcionó, pero no parece que últimamente proporcione la curación que verdaderamente desean. Así que nosotros les pedimos ahora que descontinúen esas actividades.</w:t>
      </w:r>
    </w:p>
    <w:p>
      <w:pPr>
        <w:pStyle w:val="Normal"/>
        <w:spacing w:lineRule="atLeast" w:line="180"/>
        <w:ind w:firstLine="170"/>
        <w:jc w:val="both"/>
        <w:rPr>
          <w:color w:val="000000"/>
          <w:szCs w:val="20"/>
        </w:rPr>
      </w:pPr>
      <w:r>
        <w:rPr>
          <w:color w:val="000000"/>
          <w:szCs w:val="20"/>
        </w:rPr>
        <w:t>¡Oh, nuestro amigo Cauldre está muy nervioso con lo que estamos hablando! (Risa). Ha estado “chateando” mucho. Ve cómo le llegan correos electrónicos (Más risas). Está viendo los retos, pero seguiremos adelante, porque hay una lógica, hay una belleza en comprender todo esto. En su propia biología, amigos, les pedimos que ya no se esfuercen en enviar lo que llaman “luz” o “curación”, mejor  instálense en un plano de aceptación.</w:t>
      </w:r>
    </w:p>
    <w:p>
      <w:pPr>
        <w:pStyle w:val="Normal"/>
        <w:spacing w:lineRule="atLeast" w:line="180"/>
        <w:ind w:firstLine="170"/>
        <w:jc w:val="both"/>
        <w:rPr>
          <w:color w:val="000000"/>
          <w:szCs w:val="20"/>
        </w:rPr>
      </w:pPr>
      <w:r>
        <w:rPr>
          <w:color w:val="000000"/>
          <w:szCs w:val="20"/>
        </w:rPr>
        <w:t>Lo que han estado experimentando en su vida, lo que han observado alrededor de ustedes ha sido la dualidad (luz y oscuridad, correcto y equivocado, bueno y malo, amor y odio). Han tomado partido, por así decirlo. Han estado peleando por ese bando. Han sido guerreros voluntariosos y fuertes. Pero, amigos, todas esas acciones existen en la dualidad y ustedes se están trasladando ahora fuera de la dualidad, a un nuevo plano de unidad.</w:t>
      </w:r>
    </w:p>
    <w:p>
      <w:pPr>
        <w:pStyle w:val="Normal"/>
        <w:spacing w:lineRule="atLeast" w:line="180"/>
        <w:ind w:firstLine="170"/>
        <w:jc w:val="both"/>
        <w:rPr/>
      </w:pPr>
      <w:r>
        <w:rPr>
          <w:b/>
          <w:color w:val="000000"/>
          <w:szCs w:val="20"/>
        </w:rPr>
        <w:t>En lugar de empujar la energía en una dirección u otra, en lugar de escoger un bando, en lugar de decidir y juzgar lo que es correcto o equivocado, si se ponen a un lado y simplemente observan y aceptan lo que está sucediendo, empezarán a  entender una dinámica de energía que los llevará a la comprensión de la verdadera creación. Este es también un concepto un tanto difícil, estamos trabajando energéticamente con cada uno de ustedes para ayudarles a entenderlo</w:t>
      </w:r>
      <w:r>
        <w:rPr>
          <w:color w:val="000000"/>
          <w:szCs w:val="20"/>
        </w:rPr>
        <w:t>.</w:t>
      </w:r>
    </w:p>
    <w:p>
      <w:pPr>
        <w:pStyle w:val="Normal"/>
        <w:spacing w:lineRule="atLeast" w:line="180"/>
        <w:ind w:firstLine="170"/>
        <w:jc w:val="both"/>
        <w:rPr>
          <w:color w:val="000000"/>
          <w:szCs w:val="20"/>
        </w:rPr>
      </w:pPr>
      <w:r>
        <w:rPr>
          <w:color w:val="000000"/>
          <w:szCs w:val="20"/>
        </w:rPr>
        <w:t>No estamos pidiendo, amigos, -no- que abandonen sus trabajos, que abandonen lo que hacen. Les estamos pidiendo sencillamente que se aparten de lo que tienen enfrente. Si sienten la necesidad de involucrarse como parte del resultado de esa situación, les pedimos que no lo hagan, que se retiren. Imaginen un muro bajito (alrededor de su nueva casa) y permanezcan tras él. Conscientemente pasen al otro lado del muro. Permanezcan del otro lado del muro y simplemente observen lo que está sucediendo. Observen la dinámica de lo que ocurre del lado del muro que acaban de abandonar.</w:t>
      </w:r>
    </w:p>
    <w:p>
      <w:pPr>
        <w:pStyle w:val="Normal"/>
        <w:spacing w:lineRule="atLeast" w:line="180"/>
        <w:ind w:firstLine="170"/>
        <w:jc w:val="both"/>
        <w:rPr>
          <w:color w:val="000000"/>
          <w:szCs w:val="20"/>
        </w:rPr>
      </w:pPr>
      <w:r>
        <w:rPr>
          <w:color w:val="000000"/>
          <w:szCs w:val="20"/>
        </w:rPr>
        <w:t>Si se trata de una discusión familiar entre otros, en lugar de tomar un bando, en vez de decidir convertirse en moderador o pacificador de la discusión, simplemente no se dejen enredar en el conflicto. Conscientemente permítanse cruzar al otro lado del muro. Permanezcan del otro lado como observadores. Será difícil para ustedes, porque hasta ahora han sido bien entrenados y tienen la disciplina de ir a meterse a tratar de cambiar las situaciones.</w:t>
      </w:r>
    </w:p>
    <w:p>
      <w:pPr>
        <w:pStyle w:val="Normal"/>
        <w:spacing w:lineRule="atLeast" w:line="180"/>
        <w:ind w:firstLine="170"/>
        <w:jc w:val="both"/>
        <w:rPr>
          <w:color w:val="000000"/>
          <w:szCs w:val="20"/>
        </w:rPr>
      </w:pPr>
      <w:r>
        <w:rPr>
          <w:color w:val="000000"/>
          <w:szCs w:val="20"/>
        </w:rPr>
        <w:t>Hagan lo que les pedimos durante un tiempo. Cuando crucen a este espacio de aceptar y permitir, empezarán a entender la dinámica de la creación. Se convertirán en observadores. Literalmente empezarán a ver los patrones de energía alrededor de las otras personas, de las situaciones. Empezarán a ver rayos luminosos y patrones de energía.</w:t>
      </w:r>
    </w:p>
    <w:p>
      <w:pPr>
        <w:pStyle w:val="Normal"/>
        <w:spacing w:lineRule="atLeast" w:line="180"/>
        <w:ind w:firstLine="170"/>
        <w:jc w:val="both"/>
        <w:rPr>
          <w:color w:val="000000"/>
          <w:szCs w:val="20"/>
        </w:rPr>
      </w:pPr>
      <w:r>
        <w:rPr>
          <w:color w:val="000000"/>
          <w:szCs w:val="20"/>
        </w:rPr>
        <w:t>Al pasar de este lado del muro, de la aceptación, verán un bellísimo, casi indescriptible, tapiz de brillante energía que está siendo tejido por los humanos. Amigos, han estado tan cerca de los acontecimientos que no han visto que hay un tapiz espiritual que se teje con cada pensamiento, cada acción, cada hecho. Al retirarse, serán capaces de ver el hermoso tejido de colores, texturas, diseños y energías, todos ellos creados desde el núcleo del amor, de cada situación que los rodea.</w:t>
      </w:r>
    </w:p>
    <w:p>
      <w:pPr>
        <w:pStyle w:val="Normal"/>
        <w:spacing w:lineRule="atLeast" w:line="180"/>
        <w:ind w:firstLine="170"/>
        <w:jc w:val="both"/>
        <w:rPr>
          <w:color w:val="000000"/>
          <w:szCs w:val="20"/>
        </w:rPr>
      </w:pPr>
      <w:r>
        <w:rPr>
          <w:color w:val="000000"/>
          <w:szCs w:val="20"/>
        </w:rPr>
        <w:t>Al pasar al otro lado del muro, primero observarán el entramado, la parte interior del tapiz. Está siendo tejido frente a ustedes. Tan pronto como adquieran la práctica de hacer esto, la disciplina de permanecer apartados, empezarán a apreciar la parte de arriba del tapiz. Ahí es donde se encuentra la verdadera belleza y el auténtico arte de la experiencia humana. Han estado tan cerca que sólo han sentido la vibración cuando se teje el tapete. Al pasar al otro lado del muro que rodea su nueva casa, verán cómo se crean todas las situaciones. Verán la causa y el efecto de las acciones de las otras personas, de otros humanos. Verán cómo se tejen realmente las cosas.</w:t>
      </w:r>
    </w:p>
    <w:p>
      <w:pPr>
        <w:pStyle w:val="Normal"/>
        <w:spacing w:lineRule="atLeast" w:line="180"/>
        <w:ind w:firstLine="170"/>
        <w:jc w:val="both"/>
        <w:rPr>
          <w:color w:val="000000"/>
          <w:szCs w:val="20"/>
        </w:rPr>
      </w:pPr>
      <w:r>
        <w:rPr>
          <w:color w:val="000000"/>
          <w:szCs w:val="20"/>
        </w:rPr>
        <w:t>Cuando empiecen a experimentar todo esto, podremos decirles más acerca del proceso de creación. Pero primero es necesario que aprendan a retirarse. Desde luego, seguirán caminando en la Tierra. Seguirán yendo a trabajar. Seguirán hablando y trabajando con otros. En realidad su vida cambiará poco. Pero ahora es tiempo ya de permanecer apartados, para poder observar el bello tejido de la dualidad. Durante el próximo año es necesario que observen a cierta distancia, para llegar realmente a comprender su propio poder creativo, su propia habilidad creativa. Conforme adquieran habilidad con este proceso, iremos comentando cómo pueden ser su propio Creador. Hablaremos de cómo pueden ponerse realmente al servicio de todos los humanos, de la Tierra, como maestros de la nueva energía.</w:t>
      </w:r>
    </w:p>
    <w:p>
      <w:pPr>
        <w:pStyle w:val="Normal"/>
        <w:spacing w:lineRule="atLeast" w:line="180"/>
        <w:ind w:firstLine="170"/>
        <w:jc w:val="both"/>
        <w:rPr/>
      </w:pPr>
      <w:r>
        <w:rPr>
          <w:b/>
          <w:bCs/>
          <w:color w:val="000000"/>
          <w:szCs w:val="20"/>
        </w:rPr>
        <w:t>La Lección 1 en el aula de la nueva energía espiritual de la Tierra es ACEPTAR TODAS LAS COSAS COMO SON. Aceptar todas las cosas como son, incluso las de tu vida. </w:t>
      </w:r>
      <w:r>
        <w:rPr>
          <w:color w:val="000000"/>
          <w:szCs w:val="20"/>
        </w:rPr>
        <w:t>Se presentarán dificultades, literalmente, incluso en los próximos días de su tiempo. Tendrán la tentación de querer arrojarse a las experiencias de la dualidad. Para aquellos que son sanadores, han estado tratando de curar a sus clientes con su propio ser. Amigos, continúen el trabajo que hacen, pero en cierta forma apártense al mismo tiempo. No hagan juicios acerca de la condición de los demás y no hagan juicios de sus propias habilidades como sanadores. Simplemente den un paso atrás. Permanezcan del otro lado del muro. Observen lo que está pasando. No hagan juicios.</w:t>
      </w:r>
    </w:p>
    <w:p>
      <w:pPr>
        <w:pStyle w:val="Normal"/>
        <w:spacing w:lineRule="atLeast" w:line="180"/>
        <w:ind w:firstLine="170"/>
        <w:jc w:val="both"/>
        <w:rPr>
          <w:color w:val="000000"/>
          <w:szCs w:val="20"/>
        </w:rPr>
      </w:pPr>
      <w:r>
        <w:rPr>
          <w:color w:val="000000"/>
          <w:szCs w:val="20"/>
        </w:rPr>
        <w:t>Al principio, amigos míos, verán o sentirán muy poco, quizás nada. Conforme continúen con esta disciplina en su interior, empezarán a ver cosas que no podemos describirles. Deben llegar a la comprensión por ustedes mismos. No hay palabras que se adapten a lo que empezarán a experimentar. Será diferente y una experiencia personal para cada uno de ustedes. Tomen nota de eso. Comenten con nosotros. Y háganlo después con los demás.</w:t>
      </w:r>
    </w:p>
    <w:p>
      <w:pPr>
        <w:pStyle w:val="Normal"/>
        <w:spacing w:lineRule="atLeast" w:line="180"/>
        <w:ind w:firstLine="170"/>
        <w:jc w:val="both"/>
        <w:rPr>
          <w:color w:val="000000"/>
          <w:szCs w:val="20"/>
        </w:rPr>
      </w:pPr>
      <w:r>
        <w:rPr>
          <w:color w:val="000000"/>
          <w:szCs w:val="20"/>
        </w:rPr>
        <w:t>La lección de hoy es bastante simple. ¡Somos muy redundantes! La lección es aceptar todas las cosas como son. Practique esto mucho en los días por venir, sobre todo en su vida, sobre todo con esas experiencias que les llegarán.</w:t>
      </w:r>
    </w:p>
    <w:p>
      <w:pPr>
        <w:pStyle w:val="Normal"/>
        <w:spacing w:lineRule="atLeast" w:line="180"/>
        <w:ind w:firstLine="170"/>
        <w:jc w:val="both"/>
        <w:rPr/>
      </w:pPr>
      <w:r>
        <w:rPr>
          <w:color w:val="000000"/>
          <w:szCs w:val="20"/>
        </w:rPr>
        <w:t xml:space="preserve">En ocasión anterior a esta canalización les dimos las </w:t>
      </w:r>
      <w:r>
        <w:rPr>
          <w:b/>
          <w:bCs/>
          <w:color w:val="000000"/>
          <w:szCs w:val="20"/>
        </w:rPr>
        <w:t xml:space="preserve">¡cuatro verdades! </w:t>
      </w:r>
      <w:r>
        <w:rPr>
          <w:color w:val="000000"/>
          <w:szCs w:val="20"/>
        </w:rPr>
        <w:t xml:space="preserve">(Santa Fe, Julio 2000). Las repetimos una vez más porque son pertinentes y se refieren a la discusión de hoy. </w:t>
      </w:r>
      <w:r>
        <w:rPr>
          <w:b/>
          <w:bCs/>
          <w:color w:val="000000"/>
          <w:szCs w:val="20"/>
        </w:rPr>
        <w:t>La primera es que el Espíritu no conoce los resultados</w:t>
      </w:r>
      <w:r>
        <w:rPr>
          <w:color w:val="000000"/>
          <w:szCs w:val="20"/>
        </w:rPr>
        <w:t>. Como hemos dicho antes en canalización, es creencia humana que Dios sabe de antemano los resultados a todo lo largo del viaje. ¡¡¡Y que simplemente no está dispuesto a compartirlos con ustedes!!! (Risas). Eso, amigos, no es verdad. El Espíritu no sabe los resultados. Ustedes existen fuera del círculo del Espíritu y de Todo Lo Que Es.</w:t>
      </w:r>
    </w:p>
    <w:p>
      <w:pPr>
        <w:pStyle w:val="Normal"/>
        <w:spacing w:lineRule="atLeast" w:line="180"/>
        <w:ind w:firstLine="170"/>
        <w:jc w:val="both"/>
        <w:rPr/>
      </w:pPr>
      <w:r>
        <w:rPr>
          <w:b/>
          <w:bCs/>
          <w:color w:val="000000"/>
          <w:szCs w:val="20"/>
        </w:rPr>
        <w:t>La verdad número dos: El espíritu no tiene agenda</w:t>
      </w:r>
      <w:r>
        <w:rPr>
          <w:color w:val="000000"/>
          <w:szCs w:val="20"/>
        </w:rPr>
        <w:t>. Ustedes siempre han asumido que Dios, como figura paterna o materna, prefiere que hagan lo correcto, que vayan a la escuela adecuada, que tengan los amigos y el trabajo correctos. ¡¡¡A Dios no le preocupa!!! (Risas). ¡¡¡Eso será preocupación de sus padres biológicos!!! Pero Dios y el Espíritu y Todo Lo Que Es, no tienen agenda. Les pedimos que liberen ese sistema de creencias de su interior. Esto también es difícil y un reto, porque siempre habían asumido que había caminos correctos o equivocados. Y que tenían que tomar la decisión correcta a ciegas. ¡Y como les enseñan las iglesias: Dios les ayude si no lo hacen así!!!.</w:t>
      </w:r>
    </w:p>
    <w:p>
      <w:pPr>
        <w:pStyle w:val="Normal"/>
        <w:spacing w:lineRule="atLeast" w:line="180"/>
        <w:ind w:firstLine="170"/>
        <w:jc w:val="both"/>
        <w:rPr/>
      </w:pPr>
      <w:r>
        <w:rPr>
          <w:b/>
          <w:bCs/>
          <w:color w:val="000000"/>
          <w:szCs w:val="20"/>
        </w:rPr>
        <w:t>La tercera verdad es que ni el Espíritu, ni sus guías, ni los ángeles pueden hacerlo por ustedes</w:t>
      </w:r>
      <w:r>
        <w:rPr>
          <w:color w:val="000000"/>
          <w:szCs w:val="20"/>
        </w:rPr>
        <w:t>. Aunque quisiéramos no podríamos. Como dijimos: en la física espiritual ustedes viven fuera, existen fuera del círculo de Todo Lo Que Es. Por lo tanto no podemos hacerlo por ustedes. También hemos dicho anteriormente que nos han agradecido cuando las cosas les han funcionado bien en la vida... No fuimos nosotros. Ustedes crearon esas situaciones.</w:t>
      </w:r>
    </w:p>
    <w:p>
      <w:pPr>
        <w:pStyle w:val="Normal"/>
        <w:spacing w:lineRule="atLeast" w:line="180"/>
        <w:ind w:firstLine="170"/>
        <w:jc w:val="both"/>
        <w:rPr/>
      </w:pPr>
      <w:r>
        <w:rPr>
          <w:b/>
          <w:bCs/>
          <w:color w:val="000000"/>
          <w:szCs w:val="20"/>
        </w:rPr>
        <w:t>La cuarta verdad es que ya no hay contratos</w:t>
      </w:r>
      <w:r>
        <w:rPr>
          <w:color w:val="000000"/>
          <w:szCs w:val="20"/>
        </w:rPr>
        <w:t>. No están ligados a lo viejo. No están ligados al karma. Hay residuos. Hay viejos recordatorios que regresan a atormentarlos, pero amigos, no están creando nuevo karma. El libro de la vida de cada uno de ustedes ya ha sido escrito. Han cerrado el capítulo final. De aquí en adelante se trata de un nuevo libro con páginas abiertas y limpias. No hay decretos espirituales en esas páginas que tengan que seguir. Ustedes son los que están creando la nueva energía. No están ligados al pasado. Sólo se les recuerda de vez en cuando (Risas).</w:t>
      </w:r>
    </w:p>
    <w:p>
      <w:pPr>
        <w:pStyle w:val="Normal"/>
        <w:spacing w:lineRule="atLeast" w:line="180"/>
        <w:ind w:firstLine="170"/>
        <w:jc w:val="both"/>
        <w:rPr>
          <w:color w:val="000000"/>
          <w:szCs w:val="20"/>
        </w:rPr>
      </w:pPr>
      <w:r>
        <w:rPr>
          <w:color w:val="000000"/>
          <w:szCs w:val="20"/>
        </w:rPr>
        <w:t>Al escribir esas palabras finales del último capítulo del libro de su vida, sabemos que muchos de ustedes experimentaron una gran tristeza y una sensación de pérdida, un sentimiento de falta de propósito. Eso se debe a que terminaron lo que vinieron a hacer aquí, con una salvedad. Sabían que si terminaban ese libro en tiempo récord, podrían escribir uno nuevo. Por eso están aquí ahora. Pero para ese libro no hay guión, ni comentarios al margen, ni números de página predeterminados. Están creando sobre la marcha. Eso es lo que están haciendo aquí.</w:t>
      </w:r>
    </w:p>
    <w:p>
      <w:pPr>
        <w:pStyle w:val="Normal"/>
        <w:ind w:firstLine="170"/>
        <w:jc w:val="both"/>
        <w:rPr/>
      </w:pPr>
      <w:r>
        <w:rPr>
          <w:b/>
          <w:color w:val="000000"/>
          <w:szCs w:val="20"/>
        </w:rPr>
        <w:t>Lección número uno: aceptar todas las cosas como son</w:t>
      </w:r>
      <w:r>
        <w:rPr>
          <w:color w:val="000000"/>
          <w:szCs w:val="20"/>
        </w:rPr>
        <w:t>. Esto requiere disciplina de su parte. Van a querer involucrarse íntimamente en dificultades porque eso es lo que mejor saben hacer. Van a querer curarse a sí mismos y a los demás y traer paz y amor a la tierra. Todas estas cosas son muy loables, amigos. Estamos aquí para trabajar con ustedes, para enseñarles el camino de la nueva creación. Ya han entendido que las viejas costumbres son cansadas, laboriosas y frustrantes.</w:t>
      </w:r>
    </w:p>
    <w:p>
      <w:pPr>
        <w:pStyle w:val="Normal"/>
        <w:ind w:firstLine="170"/>
        <w:jc w:val="both"/>
        <w:rPr>
          <w:color w:val="000000"/>
          <w:szCs w:val="20"/>
        </w:rPr>
      </w:pPr>
      <w:r>
        <w:rPr>
          <w:color w:val="000000"/>
          <w:szCs w:val="20"/>
        </w:rPr>
        <w:t>Lección uno: aceptar las cosas como son. Llegar a ser un observador de la vida, incluso de su propia vida. No se preocupen de lo que traerá el mañana porque no importa. Observen lo que sucede ahora en su vida y alrededor de ustedes. No dejen pasar los juicios, ¡ah, como les tentará eso!. No sientan la necesidad o el deseo de cambiar a los demás o de cambiarse a sí mismos ahora.</w:t>
      </w:r>
    </w:p>
    <w:p>
      <w:pPr>
        <w:pStyle w:val="Normal"/>
        <w:ind w:firstLine="170"/>
        <w:jc w:val="both"/>
        <w:rPr>
          <w:color w:val="000000"/>
          <w:szCs w:val="20"/>
        </w:rPr>
      </w:pPr>
      <w:r>
        <w:rPr>
          <w:color w:val="000000"/>
          <w:szCs w:val="20"/>
        </w:rPr>
        <w:t>Sí, sabemos que se están haciendo preguntas. ¿Será el periodo del no-hacer lo que experimentamos últimamente? Y nosotros les decimos ¡no, no es eso! Eso era otra cosa. El período del no-hacer que hemos comentado anteriormente era un punto necesario de transición, en el que les pedimos no tomar decisiones precipitadas. Sabíamos que había cosas en su vida que los impulsaban a querer tomar decisiones mayores. No era energéticamente un buen momento. Por eso les pedimos pasar un tiempo en el no hacer.</w:t>
      </w:r>
    </w:p>
    <w:p>
      <w:pPr>
        <w:pStyle w:val="Normal"/>
        <w:ind w:firstLine="170"/>
        <w:jc w:val="both"/>
        <w:rPr>
          <w:color w:val="000000"/>
          <w:szCs w:val="20"/>
        </w:rPr>
      </w:pPr>
      <w:r>
        <w:rPr>
          <w:color w:val="000000"/>
          <w:szCs w:val="20"/>
        </w:rPr>
        <w:t>Energéticamente esto es diferente. Es el momento de aceptar todas las cosas como son. Continuarán caminando a través de la vida. Continuarán haciendo lo que han venido haciendo durante un período de tiempo, pero utilizarán cada oportunidad que se presente en el camino para observar, para aceptar. Eso no significa que no sentirán el sufrimiento o la compasión o el amor o la alegría. Todo lo sentirán, simplemente acéptenlo y obsérvenlo.</w:t>
      </w:r>
    </w:p>
    <w:p>
      <w:pPr>
        <w:pStyle w:val="Normal"/>
        <w:ind w:firstLine="170"/>
        <w:jc w:val="both"/>
        <w:rPr>
          <w:color w:val="000000"/>
          <w:szCs w:val="20"/>
        </w:rPr>
      </w:pPr>
      <w:r>
        <w:rPr>
          <w:color w:val="000000"/>
          <w:szCs w:val="20"/>
        </w:rPr>
        <w:t>Amigos, es tiempo también de soltar lo que tienen aferrado. Si no lo hacen, ¡se lo arrebataremos de las manos cada vez que nos sea posible! (Risas). Ya saben de lo que hablamos. Han estado aferrados estrechamente a sistemas de creencias. Han estado aferrados a conceptos acerca de quién piensan que son. Han estado aferrados incluso a su ¡nueva era!.</w:t>
      </w:r>
    </w:p>
    <w:p>
      <w:pPr>
        <w:pStyle w:val="Normal"/>
        <w:ind w:firstLine="170"/>
        <w:jc w:val="both"/>
        <w:rPr>
          <w:color w:val="000000"/>
          <w:szCs w:val="20"/>
        </w:rPr>
      </w:pPr>
      <w:r>
        <w:rPr>
          <w:color w:val="000000"/>
          <w:szCs w:val="20"/>
        </w:rPr>
        <w:t>Es tiempo de dejar ir sus creencias. Una vez más esto será difícil y un reto. Pero amigos, si continúan aferrados, será difícil para ustedes llegar a comprender cómo se teje el tapiz de la vida. Será difícil llegar a comprender la creación si continúan aferrados a sistemas de creencias y conceptos que les sirvieron durante un tiempo, pero que ahora ya se han quedado cortos.</w:t>
      </w:r>
    </w:p>
    <w:p>
      <w:pPr>
        <w:pStyle w:val="Normal"/>
        <w:ind w:firstLine="170"/>
        <w:jc w:val="both"/>
        <w:rPr>
          <w:color w:val="000000"/>
          <w:szCs w:val="20"/>
        </w:rPr>
      </w:pPr>
      <w:r>
        <w:rPr>
          <w:color w:val="000000"/>
          <w:szCs w:val="20"/>
        </w:rPr>
        <w:t>Serán desafiados, desafiados a abandonar esas cosas. ¡Y algunos lucharán con insistencia por ellas! Lucharán por los conceptos y creencias que los sujetan y evitan que se deslicen al abismo. ¡Ustedes saben de qué hablo!.</w:t>
      </w:r>
    </w:p>
    <w:p>
      <w:pPr>
        <w:pStyle w:val="Normal"/>
        <w:ind w:firstLine="170"/>
        <w:jc w:val="both"/>
        <w:rPr>
          <w:color w:val="000000"/>
          <w:szCs w:val="20"/>
        </w:rPr>
      </w:pPr>
      <w:r>
        <w:rPr>
          <w:color w:val="000000"/>
          <w:szCs w:val="20"/>
        </w:rPr>
        <w:t>Había un humano, de nombre Oryan, que cada día subía en su canoa. La empujaba de la orilla y empezaba a remar. Remaba río arriba contra la corriente. De tanto remar Oryan se hizo fuerte. Vio muchas cosas nuevas a lo largo del camino, a lo largo del río. Continuaba remando y remando. Por la noche se dirigía a la orilla, buscaba algo para comer y se quedaba dormido, exhausto, allí mismo en la orilla, sabiendo que había aprendido y experimentado mucho durante ese día, sabiendo que había experimentado la belleza del río, sabiendo que había experimentado el desafío de remar contra la corriente. Caía dormido exhausto por el trabajo del día. A la mañana siguiente se levantaba, empujaba su canoa de nuevo al río y empezaba remar otra vez, día tras día, semana tras semana, año tras año, remando y experimentando. Y por supuesto era un buen viaje. Era un viaje muy agradable.</w:t>
      </w:r>
    </w:p>
    <w:p>
      <w:pPr>
        <w:pStyle w:val="Normal"/>
        <w:ind w:firstLine="170"/>
        <w:jc w:val="both"/>
        <w:rPr>
          <w:color w:val="000000"/>
          <w:szCs w:val="20"/>
        </w:rPr>
      </w:pPr>
      <w:r>
        <w:rPr>
          <w:color w:val="000000"/>
          <w:szCs w:val="20"/>
        </w:rPr>
        <w:t>Oryan   continuaba remando y pasaron los días, e incluso se olvidó de un temor que subyacía en su interior, incluso se olvidó de por qué remaba río arriba, contra la corriente. Un día se cansó de remar, se cansó de luchar con el río. Oryan era bueno para experimentar con el viaje, pero se cansó, porque ya no sabía para qué tenía que continuar. Había visto cada curva del río, cada banco de arena, cada árbol, cada piedra, cada roca y todo empezaba a parecerse. No sabía para qué tenía que continuar más lejos.</w:t>
      </w:r>
    </w:p>
    <w:p>
      <w:pPr>
        <w:pStyle w:val="Normal"/>
        <w:ind w:firstLine="170"/>
        <w:jc w:val="both"/>
        <w:rPr>
          <w:color w:val="000000"/>
          <w:szCs w:val="20"/>
        </w:rPr>
      </w:pPr>
      <w:r>
        <w:rPr>
          <w:color w:val="000000"/>
          <w:szCs w:val="20"/>
        </w:rPr>
        <w:t>Un día Oryan comprendió el temor que le había mantenido remando. Temía que si paraba, el río le arrastraría hacia atrás, hacia atrás en su sistema de creencia del tiempo. Lo arrastraría hacia atrás, flotaría río abajo hasta llegar a la empinada, altísima catarata donde sería aplastado contra las rocas del fondo. Pero estaba cansado de remar río arriba. Ya no le importaba. Una mañana Oryan sacó su canoa. La sacó al río, pero dejó los remos en la orilla. Dejó que la corriente le arrastrara. La corriente le arrastró río abajo, pasando por todo el territorio que había recorrido anteriormente. Sabía lo que le esperaba. Sabía que era inminente. Sabía que había una gran catarata. Le destruiría. Le aplastaría. Pero ya no tenía energía, deseo ni pasión por continuar remando contra la corriente.</w:t>
      </w:r>
    </w:p>
    <w:p>
      <w:pPr>
        <w:pStyle w:val="Normal"/>
        <w:ind w:firstLine="170"/>
        <w:jc w:val="both"/>
        <w:rPr>
          <w:color w:val="000000"/>
          <w:szCs w:val="20"/>
        </w:rPr>
      </w:pPr>
      <w:r>
        <w:rPr>
          <w:color w:val="000000"/>
          <w:szCs w:val="20"/>
        </w:rPr>
        <w:t>Y el día llegó, efectivamente llegó. Pudo ver al río hacerse más rápido. Sintió cómo se hacían más fuertes los rápidos. Sabía que la catarata estaba adelante. Al correr velozmente hacia ella en su canoa, retrocediendo, miró sobre su hombro. Sabía que en unos momentos más su canoa sería arrojada sobre el borde. Caería, caería, caería en el abismo, el abismo por el que se preocupan cada uno de ustedes.</w:t>
      </w:r>
    </w:p>
    <w:p>
      <w:pPr>
        <w:pStyle w:val="Normal"/>
        <w:ind w:firstLine="170"/>
        <w:jc w:val="both"/>
        <w:rPr>
          <w:color w:val="000000"/>
          <w:szCs w:val="20"/>
        </w:rPr>
      </w:pPr>
      <w:r>
        <w:rPr>
          <w:color w:val="000000"/>
          <w:szCs w:val="20"/>
        </w:rPr>
        <w:t>Temen que si se dejan ir caerán en él. Pero Oryan aun así se dejó ir. Y hubo un momento de terror y pánico absolutos al deslizarse por el borde. Supo que su vida como humano había terminado. Y por supuesto, así fue. Porque en ese momento final de abandono, Oryan se transformó, en el momento de máximo miedo, de terror total. Se dio cuenta de que todo lo que había estado experimentando era una simple ilusión ¡Sencillamente una ilusión!. La ilusión había sido admirable y valiosa y tenía implicaciones más allá de su vida, más allá de la vida de cualquiera. Había implicaciones a todo lo largo del camino de regreso al origen de Todo Lo Que Es. Comprendió que se trataba de una ilusión. En ese momento de pánico y terror, se dio cuenta de que él era el Creador de esa ilusión. Comprendió que ahora podía crear cualquier cosa que quisiera. Podía crear alas para su canoa. O podía crear que ni siquiera existiera el río.</w:t>
      </w:r>
    </w:p>
    <w:p>
      <w:pPr>
        <w:pStyle w:val="Normal"/>
        <w:ind w:firstLine="170"/>
        <w:jc w:val="both"/>
        <w:rPr>
          <w:color w:val="000000"/>
          <w:szCs w:val="20"/>
        </w:rPr>
      </w:pPr>
      <w:r>
        <w:rPr>
          <w:color w:val="000000"/>
          <w:szCs w:val="20"/>
        </w:rPr>
        <w:t>Amigos, ahí nos dirigiremos este año, este año que viene, con ustedes. Ahora suelten sus apegos. Obtendrán nuevos conocimientos. Dejarán ir viejas creencias. Habrá veces en que sientan el máximo terror dentro de su ser. Finalmente, a través de este proceso, aprenderán a comprender verdaderamente la ilusión. Aprenderán a comprender que son ustedes los Creadores. Aprenderán a crear nuevos ríos si así lo deciden, ¡canoas con alas si así lo deciden! Lo que sea. Es un viaje fenomenal el que realizan, un viaje difícil, lo sabemos, pero fenomenal.</w:t>
      </w:r>
    </w:p>
    <w:p>
      <w:pPr>
        <w:pStyle w:val="Normal"/>
        <w:ind w:firstLine="170"/>
        <w:jc w:val="both"/>
        <w:rPr>
          <w:color w:val="000000"/>
          <w:szCs w:val="20"/>
        </w:rPr>
      </w:pPr>
      <w:r>
        <w:rPr>
          <w:color w:val="000000"/>
          <w:szCs w:val="20"/>
        </w:rPr>
        <w:t>Ahora estamos listos para iniciar el nuevo trabajo. Estamos profundamente admirados por todos ustedes, incluso aunque ustedes no se sientan así en su interior. Siéntanlo salir de nosotros en este momento. Sientan cómo se derrama. Queridos maestros, han dado de sí mismos para permanecer en la Tierra, para   estar aquí cuando otros lleguen al punto en sus vidas en que se hayan cansado de remar, cuando ya no comprendan, cuando hayan perdido su pasión, cuando sepan que es hora de despertar a sí mismos.</w:t>
      </w:r>
    </w:p>
    <w:p>
      <w:pPr>
        <w:pStyle w:val="Normal"/>
        <w:ind w:firstLine="170"/>
        <w:jc w:val="both"/>
        <w:rPr>
          <w:color w:val="000000"/>
          <w:szCs w:val="20"/>
        </w:rPr>
      </w:pPr>
      <w:r>
        <w:rPr>
          <w:color w:val="000000"/>
          <w:szCs w:val="20"/>
        </w:rPr>
        <w:t>Para ellos, saber que hay otro que ha recorrido todo el camino y sobrevivido a la gran catarata, será algo maravilloso. Les dará esperanza. Pero como ustedes ya saben, no podrán hacerlo por ellos, como nosotros no podemos hacerlo por ustedes. Pero ellos estarán frente a otro humano que ha recorrido el nuevo camino. Verán a un maestro preparado para guiarlos y amarlos, para compartir con ellos. De ustedes llegarán a comprender su propia divinidad.</w:t>
      </w:r>
    </w:p>
    <w:p>
      <w:pPr>
        <w:pStyle w:val="Normal"/>
        <w:ind w:firstLine="170"/>
        <w:jc w:val="both"/>
        <w:rPr>
          <w:color w:val="000000"/>
          <w:szCs w:val="20"/>
        </w:rPr>
      </w:pPr>
      <w:r>
        <w:rPr>
          <w:color w:val="000000"/>
          <w:szCs w:val="20"/>
        </w:rPr>
        <w:t>Les pedimos que trabajen, durante el próximo mes de su tiempo, en ubicarse en la aceptación de todas las situaciones. Ah, claro que será un reto. Pero lo harán muy bien. Habrá veces en que será tan irresistible querer curar a alguien o defender a alguien o cambiar algo. Simplemente permanezcan ubicados en la aceptación. Observen la dinámica de lo que ocurre. Vean cómo se teje el tapiz espiritual.</w:t>
      </w:r>
    </w:p>
    <w:p>
      <w:pPr>
        <w:pStyle w:val="Normal"/>
        <w:ind w:firstLine="170"/>
        <w:jc w:val="both"/>
        <w:rPr>
          <w:color w:val="000000"/>
          <w:szCs w:val="20"/>
        </w:rPr>
      </w:pPr>
      <w:r>
        <w:rPr>
          <w:color w:val="000000"/>
          <w:szCs w:val="20"/>
        </w:rPr>
        <w:t>Regresaremos en un momento para preguntas y respuestas. Vemos que ya hay algunos a punto de reventar (Risas). Pero antes haremos una pausa, amigos, comprendan quiénes son, el viaje que han recorrido y por qué están aquí. Permítanse a sí mismos sentirse orgullosos de lo que han realizado. Respétense a sí mismos por lo que han hecho. Ha sido un largo camino. Los amamos. Amigos, nunca están solos.</w:t>
      </w:r>
    </w:p>
    <w:p>
      <w:pPr>
        <w:pStyle w:val="Normal"/>
        <w:ind w:firstLine="170"/>
        <w:jc w:val="both"/>
        <w:rPr>
          <w:color w:val="000000"/>
          <w:szCs w:val="20"/>
        </w:rPr>
      </w:pPr>
      <w:r>
        <w:rPr>
          <w:color w:val="000000"/>
          <w:szCs w:val="20"/>
        </w:rPr>
        <w:t>Y así es.</w:t>
      </w:r>
    </w:p>
    <w:p>
      <w:pPr>
        <w:pStyle w:val="Normal"/>
        <w:jc w:val="both"/>
        <w:rPr>
          <w:b/>
          <w:b/>
          <w:bCs/>
          <w:color w:val="000000"/>
          <w:szCs w:val="20"/>
        </w:rPr>
      </w:pPr>
      <w:r>
        <w:rPr>
          <w:b/>
          <w:bCs/>
          <w:color w:val="000000"/>
          <w:szCs w:val="20"/>
        </w:rPr>
      </w:r>
    </w:p>
    <w:p>
      <w:pPr>
        <w:pStyle w:val="Normal"/>
        <w:jc w:val="center"/>
        <w:rPr/>
      </w:pPr>
      <w:r>
        <w:rPr>
          <w:b/>
          <w:bCs/>
          <w:color w:val="000000"/>
          <w:sz w:val="24"/>
          <w:szCs w:val="20"/>
          <w:u w:val="single"/>
        </w:rPr>
        <w:t>PREGUNTAS Y RESPUESTAS</w:t>
      </w:r>
      <w:r>
        <w:rPr>
          <w:b/>
          <w:bCs/>
          <w:color w:val="000000"/>
          <w:sz w:val="24"/>
          <w:szCs w:val="20"/>
        </w:rPr>
        <w:t>:</w:t>
      </w:r>
    </w:p>
    <w:p>
      <w:pPr>
        <w:pStyle w:val="Normal"/>
        <w:rPr>
          <w:b/>
          <w:b/>
          <w:bCs/>
          <w:color w:val="000000"/>
          <w:sz w:val="16"/>
          <w:szCs w:val="16"/>
          <w:lang w:val="es-ES_tradnl"/>
        </w:rPr>
      </w:pPr>
      <w:r>
        <w:rPr>
          <w:b/>
          <w:bCs/>
          <w:color w:val="000000"/>
          <w:sz w:val="16"/>
          <w:szCs w:val="16"/>
          <w:lang w:val="es-ES_tradnl"/>
        </w:rPr>
      </w:r>
    </w:p>
    <w:p>
      <w:pPr>
        <w:pStyle w:val="BodyText2"/>
        <w:overflowPunct w:val="true"/>
        <w:autoSpaceDE w:val="true"/>
        <w:textAlignment w:val="auto"/>
        <w:rPr>
          <w:rFonts w:cs="Arial"/>
          <w:b/>
          <w:b/>
          <w:bCs/>
          <w:szCs w:val="24"/>
          <w:lang w:val="es-ES_tradnl"/>
        </w:rPr>
      </w:pPr>
      <w:r>
        <w:rPr>
          <w:rFonts w:cs="Arial"/>
          <w:b/>
          <w:bCs/>
          <w:szCs w:val="24"/>
          <w:lang w:val="es-ES_tradnl"/>
        </w:rPr>
        <w:t>TOBÍAS:</w:t>
      </w:r>
    </w:p>
    <w:p>
      <w:pPr>
        <w:pStyle w:val="Normal"/>
        <w:ind w:firstLine="170"/>
        <w:jc w:val="both"/>
        <w:rPr/>
      </w:pPr>
      <w:r>
        <w:rPr>
          <w:szCs w:val="20"/>
          <w:lang w:val="es-ES_tradnl"/>
        </w:rPr>
        <w:t>Y así es, mis amigos, que el círculo se forma nuevamente. Queremos mencionar una observación. (Después de escuchar la música durante el intervalo). Hay una cierta belleza en la música de su Tierra la cual nos gusta escuchar. ¡La misma contiene pasión y profundidad! Incluso nuestra música aquí no tiene el mismo alma o patrón que la suya. Siempre nos alegra escuchar su música, y de estar a su lado mientras la escuchan. La misma hace surgir algunas emociones y sentimientos y vibraciones dentro suyo. Estamos tan cerca de ustedes tantas veces en las que escuchan su música calma y bella. Pensamos que tendríamos que mencionar esto.</w:t>
      </w:r>
    </w:p>
    <w:p>
      <w:pPr>
        <w:pStyle w:val="Normal"/>
        <w:ind w:firstLine="170"/>
        <w:jc w:val="both"/>
        <w:rPr/>
      </w:pPr>
      <w:r>
        <w:rPr>
          <w:szCs w:val="20"/>
          <w:lang w:val="es-ES_tradnl"/>
        </w:rPr>
        <w:t>Ahora estamos listos para uno de nuestros momentos favoritos.  Esto es cuando les hablamos y tratamos de contestar sus preguntas. Tal como dijo Cauldre (Geoffrey Hoppe), hay veces en las que no conocemos las contestaciones. Y les vamos a decir esto. Ahora también les vamos a decir que aquellos que tienen las preguntas en el día de hoy, y que eligieron no plantearlas, que nos hablen esta noche. Expresen sus preguntas directamente, ya sea verbalmente o a través de sus pensamientos. Vamos a trabajar con ustedes para contestarles estas. Quizás no van a escuchar una voz, pero les será llevado en sueños. Puede que les llegue por la percepción. Si ustedes eligieron no plantear sus preguntas en el círculo de hoy, sepan que vamos a trabajar con ustedes, ayudándoles para llegar a la comprensión.</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szCs w:val="20"/>
          <w:lang w:val="es-ES_tradnl"/>
        </w:rPr>
        <w:t>Comencemos con las preguntas de hoy.</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 Nº 1:</w:t>
      </w:r>
      <w:r>
        <w:rPr>
          <w:szCs w:val="20"/>
          <w:lang w:val="es-ES_tradnl"/>
        </w:rPr>
        <w:t xml:space="preserve"> Tobías, ¿Puede explicar más con respecto a criar un adolescente y cómo funciona el dar un paso atrás y permitir trabajar, en este rol? (Risa de la audiencia).</w:t>
      </w:r>
    </w:p>
    <w:p>
      <w:pPr>
        <w:pStyle w:val="Normal"/>
        <w:ind w:firstLine="170"/>
        <w:jc w:val="both"/>
        <w:rPr/>
      </w:pPr>
      <w:r>
        <w:rPr>
          <w:b/>
          <w:bCs/>
          <w:szCs w:val="20"/>
          <w:lang w:val="es-ES_tradnl"/>
        </w:rPr>
        <w:t>TOBÍAS:</w:t>
      </w:r>
      <w:r>
        <w:rPr>
          <w:szCs w:val="20"/>
          <w:lang w:val="es-ES_tradnl"/>
        </w:rPr>
        <w:t xml:space="preserve"> Ahora, a pesar del humor inherente a esta pregunta, esta va a ser una de las mejores situaciones para que ustedes trabajen con la comprensión del “permitir”. Como ustedes saben, aquellas situaciones que ocasionan la mayor respuesta emocional son las mejores experiencias para aprender. A medida que ustedes dan un paso atrás y se cruzan al “murito” y simplemente observan a su adolescente, y sus tratos con otros, ustedes verán el tejido de un tapiz. Ustedes verán cómo funciona la creación. Los adolescentes son explosivos y son emocionales, porque ellos están atravesando cambios tanto biológicos como físicos, y también mentales y emocionales. También están integrando a su interior una energía espiritual que no comprenden. Ellos miran hacia ustedes para que sean sus maestros, pero, por otra parte, ellos resienten enormemente este papel porque desean descubrirlo por su propia cuenta. En contestación a su pregunta les diríamos, que este es quizá uno de los mejores métodos para comenzar a comprender, para comenzar a aceptar las cosas como son.</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 Nº 2:</w:t>
      </w:r>
      <w:r>
        <w:rPr>
          <w:szCs w:val="20"/>
          <w:lang w:val="es-ES_tradnl"/>
        </w:rPr>
        <w:t xml:space="preserve"> Tobías, la semana pasada, el viernes, en el Norte de Nebraska, desde la parte trasera de mi patio, presencié durante dos horas el despliegue más impresionante de la Aurora Boreal que jamás haya visto. ¿Hay algunos pensamientos relacionados con esto?</w:t>
      </w:r>
    </w:p>
    <w:p>
      <w:pPr>
        <w:pStyle w:val="Normal"/>
        <w:ind w:firstLine="170"/>
        <w:jc w:val="both"/>
        <w:rPr/>
      </w:pPr>
      <w:r>
        <w:rPr>
          <w:b/>
          <w:bCs/>
          <w:szCs w:val="20"/>
          <w:lang w:val="es-ES_tradnl"/>
        </w:rPr>
        <w:t>TOBÍAS:</w:t>
      </w:r>
      <w:r>
        <w:rPr>
          <w:szCs w:val="20"/>
          <w:lang w:val="es-ES_tradnl"/>
        </w:rPr>
        <w:t xml:space="preserve"> Este ciertamente es un fenómeno científico. Permítanos un momento aquí. Hay momentos en los cuales llamamos a otros para conseguir las explicaciones y comprensiones que no tenemos. (Pausa) A medida que los eventos en su universo están cambiando, al tratar con fenómenos a distancia de los rayos gama, tormentas solares y cambios literales en las rejillas de su Tierra, hay una intensificación en las auroras boreales. Vuelva a ver estas luces. Cuando usted las vea desde un lugar de aceptación pura, usted tendrá la habilidad de ver una estructura literal, una rejilla, o un tejido que sólo estaba comenzando a detectar cuando los vio recientemente. Cuando ustedes ven bellezas tales como esta, también las están viendo por cuenta del Espíritu. La belleza que ven es vuelta a canalizar hacia el Espíritu, porque es a través de sus ojos que el Espíritu ve todas las cosa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 Nº 3:</w:t>
      </w:r>
      <w:r>
        <w:rPr>
          <w:szCs w:val="20"/>
          <w:lang w:val="es-ES_tradnl"/>
        </w:rPr>
        <w:t xml:space="preserve"> Mi amiga Lynn, una azafata de la United Airlines, ¿desea saber si ella debería abandonar el volar y/o mudarse a DeBois, Wyoming?</w:t>
      </w:r>
    </w:p>
    <w:p>
      <w:pPr>
        <w:pStyle w:val="Normal"/>
        <w:ind w:firstLine="170"/>
        <w:jc w:val="both"/>
        <w:rPr/>
      </w:pPr>
      <w:r>
        <w:rPr>
          <w:b/>
          <w:bCs/>
          <w:szCs w:val="20"/>
          <w:lang w:val="es-ES_tradnl"/>
        </w:rPr>
        <w:t>TOBÍAS:</w:t>
      </w:r>
      <w:r>
        <w:rPr>
          <w:szCs w:val="20"/>
          <w:lang w:val="es-ES_tradnl"/>
        </w:rPr>
        <w:t xml:space="preserve"> Le pedimos a Cauldre que se quite de en medio por un momento, porque recientemente ha tenido unas experiencias de vuelo difíciles. (Risa de la audiencia). A medida que el paso de las cosas en su Tierra se acelera e intensifica, llevando hacia un tipo de salto cuántico que podría producirse dentro de un lapso de siete a doce años a partir de ahora, hay una intensidad en muchas situaciones. Situaciones de estrés elevado, ya sea que es una situación de trabajo o de otro tipo, se harán más y más intensas. Su amiga debería saber que esto no continuará siendo un marco de un trabajo pacífico (Risa de la audiencia). Y nuevamente, sin enjuiciar la situación, todo esto es parte del proceso. La Tierra y los humanos están creciendo y se están expandiendo. Son como niños y adolescentes que están atravesando transformaciones rápidas en las cuales hay conflictos y tensiones. Su sistema de transporte aéreo es algo que ha acelerado el progreso de la humanidad en la Tierra. También se halla sujeto a mucho estrés y tensión, y va a continuar así. Ahora, como quizás su amiga no lo sabe, no podemos y no vamos a contestar a la pregunta en forma directa. No vamos a decir “si” o “no”. Pero sí vamos a decir que este será un territorio valioso y fértil para el suministro de sus lecciones de vida. (Risa de la audienci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 Nº 4:</w:t>
      </w:r>
      <w:r>
        <w:rPr>
          <w:szCs w:val="20"/>
          <w:lang w:val="es-ES_tradnl"/>
        </w:rPr>
        <w:t xml:space="preserve"> Tobías, yo estoy confundido acerca de cómo permitir y dejar ir, sabiendo que el Espíritu no tiene planes para nosotros. ¿Cómo creamos lo que necesitamos en nuestras vidas? En particular, yo estoy buscando una nueva situación de trabajo. ¿Dejo ir y continúo en lo que podría ser una mala situación o persigo otras oportunidades, aunque esto no pueda parecer como “permitir”.</w:t>
      </w:r>
    </w:p>
    <w:p>
      <w:pPr>
        <w:pStyle w:val="BodyText2"/>
        <w:overflowPunct w:val="true"/>
        <w:autoSpaceDE w:val="true"/>
        <w:ind w:firstLine="170"/>
        <w:textAlignment w:val="auto"/>
        <w:rPr/>
      </w:pPr>
      <w:r>
        <w:rPr>
          <w:b/>
          <w:bCs/>
          <w:lang w:val="es-ES_tradnl"/>
        </w:rPr>
        <w:t>TOBÍAS:</w:t>
      </w:r>
      <w:r>
        <w:rPr>
          <w:lang w:val="es-ES_tradnl"/>
        </w:rPr>
        <w:t xml:space="preserve"> Esta es una pregunta excelente. Es una situación que está enfrentando, está desafiando a cada uno de ustedes. Ante todo, se trata de dejar ir creencias y percepciones. No se trata de un trabajo en especial o una situación particular. Son sus creencias y percepciones las que los mantienen en esto. Nuestro amigo en la canoa (haciendo referencia a la canalización del 19 de agosto) fue atraído hacia el abismo y sintió como que se estaba yendo sobre el borde de la cascada. Él llegó a una percepción repentina con respecto a quién era en realidad. Como humanos, ustedes temen liberar una cosa hasta que no tienen otra firmemente en su lugar. Ustedes atraviesan la carrera de obstáculos de la vida con una mano en el aro, no queriendo dejar ir hasta que la otra mano esté firmemente agarrada del nuevo aro. Nosotros los desafiamos en el día de hoy en este salón de clases. Nosotros los desafiamos a dejar el aro de las creencias a las que se han aferrado, incluso las recientes creencias que han tenido. Sabemos que para algunos de ustedes esto es atemorizante. Para algunos podrán decir que Tobías está loco, ciertamente Cauldre está loco. (Gran risa de la audiencia). Mis amigos, en esta liberación de viejas creencias tengan confianza en el Sí Mismo, en su Divinidad, y todas las cosas que son apropiadas irán a formar parte del juego.</w:t>
      </w:r>
    </w:p>
    <w:p>
      <w:pPr>
        <w:pStyle w:val="BodyText2"/>
        <w:overflowPunct w:val="true"/>
        <w:autoSpaceDE w:val="true"/>
        <w:ind w:firstLine="170"/>
        <w:textAlignment w:val="auto"/>
        <w:rPr/>
      </w:pPr>
      <w:r>
        <w:rPr>
          <w:lang w:val="es-ES_tradnl"/>
        </w:rPr>
        <w:t>Ustedes caminan a lo largo del sendero, por así decirlo, sin saber qué es lo que aparecerá próximamente, no sabiendo cuál va a ser su nuevo viaje. A veces caminan con miedo, a veces temiendo perder todas las cosas. ¿No comprenden que enterradas en el sendero están todas las herramientas, todas las energías, todas las habilidades para crear lo que necesitan? Ustedes las han colocado delante suyo en cada sendero que han caminado. Pero es solamente abandonando las viejas creencias que ustedes las reconocerán. Ellas están allí. Es muy similar a sus cuadros y rompecabezas que tienen ítems ocultos en ellos. ¿Recuerdan los libros de su infancia? A ustedes se les pidió que encontraran algo que no era tan obvio. Cuando cambiaban de perspectiva, y se permitían ver algo que no era tan obvio, entonces aparecía, y se asombraban por qué nunca lo habían visto. Es muy similar aquí en su vida. Es por eso que en el día de hoy (en Lección 1, Acepten Todas Las Cosas Como Son), les pedimos que se retiren de las viejas perspectivas de la dualidad.</w:t>
      </w:r>
    </w:p>
    <w:p>
      <w:pPr>
        <w:pStyle w:val="BodyText2"/>
        <w:overflowPunct w:val="true"/>
        <w:autoSpaceDE w:val="true"/>
        <w:ind w:firstLine="170"/>
        <w:textAlignment w:val="auto"/>
        <w:rPr/>
      </w:pPr>
      <w:r>
        <w:rPr>
          <w:lang w:val="es-ES_tradnl"/>
        </w:rPr>
        <w:t>En la historia de aquel que remaba en la canoa, él finalmente se cansó de remar. Ya no se preocupaba más. Ya no veía un propósito en el antiguo viaje de remar contra-corriente. Les estamos pidiendo que liberen, que dejen ir. Hay aquellos en este salón en este mismo día (y leyendo este material) que comprenden bien de lo que estamos hablando. Ellos se han cansado tanto y están listos para liberar todo, incluso si ello significa la muerte física, incluso si significa caer al abismo. No es que lo vayan a hacer, queridos amigos, pero es un temor, una ilusión que está ahí. Este es un gran paso para ustedes, para que todos lo den en este momento. Nosotros comprendemos. No estamos tomando esto a la ligera. Sabemos que esto traerá aparejado muchas preguntas durante los meses y meses que siguen.</w:t>
      </w:r>
    </w:p>
    <w:p>
      <w:pPr>
        <w:pStyle w:val="BodyText2"/>
        <w:overflowPunct w:val="true"/>
        <w:autoSpaceDE w:val="true"/>
        <w:ind w:firstLine="170"/>
        <w:textAlignment w:val="auto"/>
        <w:rPr/>
      </w:pPr>
      <w:r>
        <w:rPr>
          <w:lang w:val="es-ES_tradnl"/>
        </w:rPr>
        <w:t>Tal como un Trabajador de la Luz dijo recientemente, “Confíen en sí mismos y confiarán en todo el universo”. Confíen en sí mismos, y confiarán en toda la creación. Confíen en sí mismos y sabrán que todas las cosas les llegarán en forma apropiada y amorosa. Confiando en sí mismos, en cierto sentido en la charla del día de hoy, está la liberación, la aceptación y el dejar ir. Ustedes tendrán esas experiencias en los próximos días y semanas de su vida, para ayudarles a incorporar esta comprensión.</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5:</w:t>
      </w:r>
      <w:r>
        <w:rPr>
          <w:lang w:val="es-ES_tradnl"/>
        </w:rPr>
        <w:t xml:space="preserve"> Tobías, en su canalización en Santa Fe, usted mencionó que los Trabajadores de la Luz serán los primeros en evolucionar hacia el Cristo Divino, la nueva energía, y que no habrá nadie para saludarnos. Yo pensé que el hombre Jesús había pasado a través de esta evolución para mostrarnos el camino. ¿Me equivoco en esta cuestión?</w:t>
      </w:r>
    </w:p>
    <w:p>
      <w:pPr>
        <w:pStyle w:val="BodyText2"/>
        <w:overflowPunct w:val="true"/>
        <w:autoSpaceDE w:val="true"/>
        <w:ind w:firstLine="170"/>
        <w:textAlignment w:val="auto"/>
        <w:rPr/>
      </w:pPr>
      <w:r>
        <w:rPr>
          <w:b/>
          <w:bCs/>
          <w:lang w:val="es-ES_tradnl"/>
        </w:rPr>
        <w:t>TOBÍAS:</w:t>
      </w:r>
      <w:r>
        <w:rPr>
          <w:lang w:val="es-ES_tradnl"/>
        </w:rPr>
        <w:t xml:space="preserve"> Con esta pregunta entra la entidad conocida como Yeshua Ben Joseph. Les pedimos que sientan esto. Y les vamos a transmitir a ustedes su contestación a esto. Les pedimos que esperen un momento para efectuar el ajuste. (Pausa).</w:t>
      </w:r>
    </w:p>
    <w:p>
      <w:pPr>
        <w:pStyle w:val="BodyText2"/>
        <w:overflowPunct w:val="true"/>
        <w:autoSpaceDE w:val="true"/>
        <w:ind w:firstLine="170"/>
        <w:textAlignment w:val="auto"/>
        <w:rPr>
          <w:lang w:val="es-ES_tradnl"/>
        </w:rPr>
      </w:pPr>
      <w:r>
        <w:rPr>
          <w:lang w:val="es-ES_tradnl"/>
        </w:rPr>
        <w:t>Él dice que muchos de ustedes acá en el salón (y leyendo este material) estuvieron allí con él hace 2000 años. En cierto sentido fue una reunión de ángeles en aquel entonces. Él dice que les dijo a aquellos que se reunieron en sus grupos hace 2000 años, que él se encontraba allí para mostrar un camino, para brindar esperanza, para brindar esperanza como el mensaje principal. En aquel entonces, les recordó que mientras que él regresaba al Hogar, su viaje iba a continuar. Él volvió a este lado del velo mientras que ustedes continuaron en su viaje al nuevo círculo de la Tierra.</w:t>
      </w:r>
    </w:p>
    <w:p>
      <w:pPr>
        <w:pStyle w:val="BodyText2"/>
        <w:overflowPunct w:val="true"/>
        <w:autoSpaceDE w:val="true"/>
        <w:ind w:firstLine="170"/>
        <w:textAlignment w:val="auto"/>
        <w:rPr/>
      </w:pPr>
      <w:r>
        <w:rPr>
          <w:lang w:val="es-ES_tradnl"/>
        </w:rPr>
        <w:t>“</w:t>
      </w:r>
      <w:r>
        <w:rPr>
          <w:lang w:val="es-ES_tradnl"/>
        </w:rPr>
        <w:t>No es que”, dice él, “que yo me fui adelante. Yo simplemente vine para estar con ustedes, para ayudar a unificar en ese momento, para recordarle a cada uno de ustedes el viaje y la misión. Y luego regresé al Hogar. Algún día ustedes me saludarán cuando yo pase a través y Todo Lo Que Es pase a través. Nosotros somos familia, Nosotros somos Uno. Continúen su viaje, mis amigos. Ustedes han hecho tal progreso. Nos vamos a ver nuevamente.”</w:t>
      </w:r>
    </w:p>
    <w:p>
      <w:pPr>
        <w:pStyle w:val="BodyText2"/>
        <w:overflowPunct w:val="true"/>
        <w:autoSpaceDE w:val="true"/>
        <w:ind w:firstLine="170"/>
        <w:textAlignment w:val="auto"/>
        <w:rPr/>
      </w:pPr>
      <w:r>
        <w:rPr>
          <w:b/>
          <w:bCs/>
          <w:lang w:val="es-ES_tradnl"/>
        </w:rPr>
        <w:t>PREGUNTA Nº 6:</w:t>
      </w:r>
      <w:r>
        <w:rPr>
          <w:lang w:val="es-ES_tradnl"/>
        </w:rPr>
        <w:t xml:space="preserve"> Tobías, ¿sigue siendo adecuado el enviar luz blanca y dorada a otros Trabajadores de la Luz, digamos en Israel? ¿Es esto la vieja o nueva energía?</w:t>
      </w:r>
    </w:p>
    <w:p>
      <w:pPr>
        <w:pStyle w:val="BodyText2"/>
        <w:overflowPunct w:val="true"/>
        <w:autoSpaceDE w:val="true"/>
        <w:ind w:firstLine="170"/>
        <w:textAlignment w:val="auto"/>
        <w:rPr/>
      </w:pPr>
      <w:r>
        <w:rPr>
          <w:b/>
          <w:bCs/>
          <w:lang w:val="es-ES_tradnl"/>
        </w:rPr>
        <w:t>TOBÍAS:</w:t>
      </w:r>
      <w:r>
        <w:rPr>
          <w:lang w:val="es-ES_tradnl"/>
        </w:rPr>
        <w:t xml:space="preserve"> No vamos a llamar esto viejo o nuevo. Simplemente vamos a decir que en este salón de clases ha llegado el momento de dar un paso atrás, de pasar sobre el “murito”, de estar parado del otro lado. Al hacer esto llegarán a una nueva comprensión de lo que está sucediendo en el Medio Oriente y de por qué esto está sucediendo. Sabemos que ustedes han gastado mucha energía y que sienten amor por esta área. Sabemos que esto ha sido hecho desde su corazón para la sanación. Hay otros ahora que levantan el trabajo que ustedes han estado haciendo. No es como si se dejase un gran vacío. Habrá otros que continuarán con esto, pero para este grupo en particular, para el Círculo Carmesí, ha llegado el momento de que ustedes ahora consigan nuevas comprensiones, comprensiones más profundas. Véanse a sí mismos pasando la antorcha de la paz y del amor, esta antorcha de sostener la energía para un área crítica de su mundo. Véanse pasando eso a un nuevo Trabajador de la Luz que está llegando, uno que ha despertado recientemente, que elige utilizar sus energías. Pero ahora, mis amigos, ha llegado el momento para que ustedes comiencen un nuevo papel de comprensiones más profundas. Sabemos que va a ser difícil para algunos de ustedes el abandonar el trabajo que estuvieron haciendo. Pero ha llegado el momento para las nuevas comprensiones.</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7:</w:t>
      </w:r>
      <w:r>
        <w:rPr>
          <w:lang w:val="es-ES_tradnl"/>
        </w:rPr>
        <w:t xml:space="preserve"> Tobías, si hemos manifestado nuestro intento para las cosas, ¿se manifestarán las mismas a través del permitir? ¿Cómo definiría a la creación?</w:t>
      </w:r>
    </w:p>
    <w:p>
      <w:pPr>
        <w:pStyle w:val="BodyText2"/>
        <w:overflowPunct w:val="true"/>
        <w:autoSpaceDE w:val="true"/>
        <w:ind w:firstLine="170"/>
        <w:textAlignment w:val="auto"/>
        <w:rPr/>
      </w:pPr>
      <w:r>
        <w:rPr>
          <w:b/>
          <w:bCs/>
          <w:lang w:val="es-ES_tradnl"/>
        </w:rPr>
        <w:t>TOBÍAS:</w:t>
      </w:r>
      <w:r>
        <w:rPr>
          <w:lang w:val="es-ES_tradnl"/>
        </w:rPr>
        <w:t xml:space="preserve"> Su intento de cosas presupone que hay un sendero particular para ustedes. Su intento de cosas estuvo basado en la energía de la dualidad. Su intento que usted creó en el pasado para sí mismo estuvo basado en formas de creación de la energía antigua. Y nuevamente, todas estas cosas lo han traído hasta este punto. Todos han ayudado para pavimentar el sendero para usted. Ha llegado el momento ahora en el que tiene que liberar el intento para todas las cosas. Quizás este sea un concepto difícil, porque ustedes han estado repletos de intento. Ustedes han estado repletos de dirección. Desafiante. Es desafiante el liberar todo intento. El intento está basado en un sistema de creencias que ustedes tienen en la actualidad, ya sea que la creencia tiene que ver con la abundancia o relaciones, o amor, o la forma en la que las cosas están yendo. Su intento fue conducido a través de un sistema de creencias que, tal como les decimos nosotros -y aquellos que se encuentran en la vanguardia de la nueva energía- ya no les sirve más. Tal como les dijimos anteriormente en nuestra canalización del día de hoy, sabemos que esto va a ser un desafío para muchos.</w:t>
      </w:r>
    </w:p>
    <w:p>
      <w:pPr>
        <w:pStyle w:val="BodyText2"/>
        <w:overflowPunct w:val="true"/>
        <w:autoSpaceDE w:val="true"/>
        <w:ind w:firstLine="170"/>
        <w:textAlignment w:val="auto"/>
        <w:rPr>
          <w:lang w:val="es-ES_tradnl"/>
        </w:rPr>
      </w:pPr>
      <w:r>
        <w:rPr>
          <w:lang w:val="es-ES_tradnl"/>
        </w:rPr>
        <w:t>Con la liberación del intento y la liberación del sistema de creencias, ustedes van a estar en condiciones de observar cómo las cosas funcionan en realidad. Ustedes van a estar en condiciones de observar cómo son creadas las cosas. Cuando ustedes llegan a un punto de comprensión desde un lugar de paz y un lugar de “una” percepción, ustedes entonces van a comprender a niveles que posiblemente no podrían entender, cómo funciona la creación, cómo funciona la creación en el nuevo círculo.</w:t>
      </w:r>
    </w:p>
    <w:p>
      <w:pPr>
        <w:pStyle w:val="BodyText2"/>
        <w:overflowPunct w:val="true"/>
        <w:autoSpaceDE w:val="true"/>
        <w:ind w:firstLine="170"/>
        <w:textAlignment w:val="auto"/>
        <w:rPr>
          <w:lang w:val="es-ES_tradnl"/>
        </w:rPr>
      </w:pPr>
      <w:r>
        <w:rPr>
          <w:lang w:val="es-ES_tradnl"/>
        </w:rPr>
        <w:t>Nuevamente les decimos que esta no es una tarea simple. Este es un año de trabajo para este grupo. Vamos a continuar ampliando en este sentido en los meses venideros. Será difícil. ¡Ustedes nos van a maldecir antes de que esto haya sido hecho! (Risa de la audiencia).</w:t>
      </w:r>
    </w:p>
    <w:p>
      <w:pPr>
        <w:pStyle w:val="BodyText2"/>
        <w:overflowPunct w:val="true"/>
        <w:autoSpaceDE w:val="true"/>
        <w:ind w:firstLine="170"/>
        <w:textAlignment w:val="auto"/>
        <w:rPr>
          <w:lang w:val="es-ES_tradnl"/>
        </w:rPr>
      </w:pPr>
      <w:r>
        <w:rPr>
          <w:lang w:val="es-ES_tradnl"/>
        </w:rPr>
        <w:t>Volvemos a la canoa, pasando sobre el borde de la cascada. Ahí llega a un punto de total liberación. Quizás estén llenos de miedo. Quizás se vean desafiados por el resultado potencial de la situación, pero vendrá un punto en la liberación en donde podrán comprender que la ilusión está siendo construida, la ilusión que está en juego. Ustedes comprenderán cómo el proceso de creación trabaja en su totalidad y dentro de ustedes. Con esta comprensión ustedes sabrán cómo realmente causar, realmente afectar y realmente crear. Pero también tendrán la sabiduría, desde su disciplina de la aceptación, de permanecer fuera de un drama o situación difícil. Van a tener la sabiduría de comprender cuándo intervenir y cuando no. Esto será importante.</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8:</w:t>
      </w:r>
      <w:r>
        <w:rPr>
          <w:lang w:val="es-ES_tradnl"/>
        </w:rPr>
        <w:t xml:space="preserve"> Tobías, lo que fue dicho indicaría que nos hemos movido desde la tercera dimensión a la cuarta dimensión. ¿Es cierto esto?</w:t>
      </w:r>
    </w:p>
    <w:p>
      <w:pPr>
        <w:pStyle w:val="BodyText2"/>
        <w:overflowPunct w:val="true"/>
        <w:autoSpaceDE w:val="true"/>
        <w:ind w:firstLine="170"/>
        <w:textAlignment w:val="auto"/>
        <w:rPr/>
      </w:pPr>
      <w:r>
        <w:rPr>
          <w:b/>
          <w:bCs/>
          <w:lang w:val="es-ES_tradnl"/>
        </w:rPr>
        <w:t>TOBÍAS:</w:t>
      </w:r>
      <w:r>
        <w:rPr>
          <w:lang w:val="es-ES_tradnl"/>
        </w:rPr>
        <w:t xml:space="preserve"> Mis amigos, ¡liberen sus creencias con respecto a dimensiones! Hay aquellos que tienen que tener un orden particular de las cosas, un procedimiento y un proceso. En la energía a la cual van a ingresar, estas cosas no corresponden a la verdad. Hemos dicho en canalizaciones anteriores que ha llegado el momento de dejar de lado los libros. Ha llegado el momento, mis amigos, de no regresar a las antiguas bibliotecas para comprender. Esto es nuevo. Esto no ha sido creado con anterioridad.  Si ustedes se aferran a la arandela de la tercera y cuarta dimensión, el viaje será difícil para ustedes. Y con bastante franqueza, mis amigos, nosotros ni siquiera comprendemos estas dimensiones de las que ustedes nos están hablando. (Risa de la audiencia). Estas fueron creadas por humanos para ayudar a ver o comprender el proceso evolutivo. Pero ellas no corresponden a la verdad desde donde nosotros estamos sentados. Es mucho más simple, pero sin embargo mucho más complicado que lo que ha sido descrito como los diversos niveles, estas diversas dimensiones. Nosotros no deseamos compartir con ustedes ni siquiera nuestras percepciones de lo que pensamos que estas dimensiones son. Y ciertamente tenemos nuestro sistema de creencias de las mismas. Nosotros no deseamos compartir porque deseamos mantenerlos abiertos frente a todas las nuevas posibilidades. Así que, por favor, no nos pregunten cuáles son las dimensiones reales. (Risa de la audiencia y aplauso).</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9:</w:t>
      </w:r>
      <w:r>
        <w:rPr>
          <w:lang w:val="es-ES_tradnl"/>
        </w:rPr>
        <w:t xml:space="preserve"> ¿Cómo puede Siddhartha conseguir alguna vez su corporización terrestre para dejar ir y permitir que su verdadera naturaleza espiritual brille a través?</w:t>
      </w:r>
    </w:p>
    <w:p>
      <w:pPr>
        <w:pStyle w:val="BodyText2"/>
        <w:overflowPunct w:val="true"/>
        <w:autoSpaceDE w:val="true"/>
        <w:ind w:firstLine="170"/>
        <w:textAlignment w:val="auto"/>
        <w:rPr/>
      </w:pPr>
      <w:r>
        <w:rPr>
          <w:b/>
          <w:bCs/>
          <w:lang w:val="es-ES_tradnl"/>
        </w:rPr>
        <w:t>TOBÍAS:</w:t>
      </w:r>
      <w:r>
        <w:rPr>
          <w:lang w:val="es-ES_tradnl"/>
        </w:rPr>
        <w:t xml:space="preserve"> Este es, mi querido, un buen ejemplo para usted. Literal y metafóricamente es un buen ejemplo de la situación que estamos considerando, la de aceptar. Siddhartha se encuentra en su propio sendero. Ha llegado el momento en que ustedes tienen que reconocer esto. Hay más en este sentido de lo que aparece en las palabras que hablamos. Ha llegado el momento en que tienen que aceptar el sendero que Siddhartha camina. Pero esta es una pregunta excelente.</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10:</w:t>
      </w:r>
      <w:r>
        <w:rPr>
          <w:lang w:val="es-ES_tradnl"/>
        </w:rPr>
        <w:t xml:space="preserve"> Tobías, el Apache me dio el nombre de la Señora de los Árboles. Ahora puedo escuchar cómo los árboles hablan. ¿Hay algo especial que tenga que hacer?</w:t>
      </w:r>
    </w:p>
    <w:p>
      <w:pPr>
        <w:pStyle w:val="BodyText2"/>
        <w:overflowPunct w:val="true"/>
        <w:autoSpaceDE w:val="true"/>
        <w:ind w:firstLine="170"/>
        <w:textAlignment w:val="auto"/>
        <w:rPr/>
      </w:pPr>
      <w:r>
        <w:rPr>
          <w:b/>
          <w:bCs/>
          <w:lang w:val="es-ES_tradnl"/>
        </w:rPr>
        <w:t>TOBÍAS:</w:t>
      </w:r>
      <w:r>
        <w:rPr>
          <w:lang w:val="es-ES_tradnl"/>
        </w:rPr>
        <w:t xml:space="preserve"> Se trata de continuar escuchando. En este punto esto sería lo más importante. Hay energías aquí que ayudarán a revitalizarla en la forma que usted ha estado buscando. Esto continuará siendo una cosa muy poderosa para usted. Escuche en una “unidad”. Escuche sin juicio con respecto a lo que está escuchando. Simplemente acepte todo. (Nosotros sabemos que estamos volviendo a esto en nuestras preguntas de hoy, pero tal como dijimos vamos a ser redundantes con ustedes. Vamos a seguir introduciendo esto). Así que se trate de seguir escuchando, pero con un corazón y una mente abiertas. Usted encontrará muchas contestaciones ahí.</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11:</w:t>
      </w:r>
      <w:r>
        <w:rPr>
          <w:lang w:val="es-ES_tradnl"/>
        </w:rPr>
        <w:t xml:space="preserve"> Tobías, nos puede hablar acerca de la forma en la que nosotros los canalizadores tenemos que tratar a la gente que no creen en usted, Kryon, Miguel, etc. y que gastan sus energías inquiriendo. </w:t>
      </w:r>
    </w:p>
    <w:p>
      <w:pPr>
        <w:pStyle w:val="BodyText2"/>
        <w:overflowPunct w:val="true"/>
        <w:autoSpaceDE w:val="true"/>
        <w:ind w:firstLine="170"/>
        <w:textAlignment w:val="auto"/>
        <w:rPr/>
      </w:pPr>
      <w:r>
        <w:rPr>
          <w:b/>
          <w:bCs/>
          <w:lang w:val="es-ES_tradnl"/>
        </w:rPr>
        <w:t>TOBÍAS:</w:t>
      </w:r>
      <w:r>
        <w:rPr>
          <w:lang w:val="es-ES_tradnl"/>
        </w:rPr>
        <w:t xml:space="preserve"> En primer lugar, deben darse cuenta de que no nos afecta en si alguien cree o no. Las cosas son como son. Hay muchos que no resuenan con los mensajes que se están brindando. Pero vamos a elevar esta pregunta a otro nivel, tal como lo hemos discutido con anterioridad. Y nosotros le hemos dicho a Cauldre, desde los primeros días con él, “No haga una carrera del canalizado”. No es que él canalice pobremente (Mucha risa de la audiencia), pero que la transmisión de información y energía de estas entidades no humanas hacia una entidad humana, se está convirtiendo en un método de la vieja energía. Llegará el momento en el que Cauldre ya no canalizará al Consejo Carmesí. Cuando él se sienta tan cómodo como para hacer surgir su propia divinidad, cuando él finalmente enfrente el hecho de que Dios está dentro suyo, ya no nos estará canalizando. Cuando ustedes finalmente se den cuenta de que Dios SON ustedes, ya no van a seguir escuchando a canalizadores. Ya no habrá una cuestión de si esto es correcto o falso, si esto está sucediendo o no.</w:t>
      </w:r>
    </w:p>
    <w:p>
      <w:pPr>
        <w:pStyle w:val="BodyText2"/>
        <w:overflowPunct w:val="true"/>
        <w:autoSpaceDE w:val="true"/>
        <w:ind w:firstLine="170"/>
        <w:textAlignment w:val="auto"/>
        <w:rPr/>
      </w:pPr>
      <w:r>
        <w:rPr>
          <w:lang w:val="es-ES_tradnl"/>
        </w:rPr>
        <w:t>Esto es adonde todos vamos a ir. Esto es adonde ustedes van a ir. Y esto es adonde Cauldre va a ir. Va llegar el día (un día al que teme, como la canoa cayendo del río) cuando nosotros no apareceremos para una canalización. Y ese día él va a tener que decidir ya sea de salir corriendo por la puerta o de hacer aflorar su propia divinidad. (Aplauso y risa de la audiencia).</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12:</w:t>
      </w:r>
      <w:r>
        <w:rPr>
          <w:lang w:val="es-ES_tradnl"/>
        </w:rPr>
        <w:t xml:space="preserve"> Tobías, nosotros somos nuevos con respecto a sus enseñanzas. ¿Podría usted explicar brevemente la ausencia de nuestros guías a la que se refirió? ¿Es esta situación igual para todos los humanos? Gracias.</w:t>
      </w:r>
    </w:p>
    <w:p>
      <w:pPr>
        <w:pStyle w:val="BodyText2"/>
        <w:overflowPunct w:val="true"/>
        <w:autoSpaceDE w:val="true"/>
        <w:ind w:firstLine="170"/>
        <w:textAlignment w:val="auto"/>
        <w:rPr/>
      </w:pPr>
      <w:r>
        <w:rPr>
          <w:b/>
          <w:bCs/>
          <w:lang w:val="es-ES_tradnl"/>
        </w:rPr>
        <w:t>TOBÍAS:</w:t>
      </w:r>
      <w:r>
        <w:rPr>
          <w:lang w:val="es-ES_tradnl"/>
        </w:rPr>
        <w:t xml:space="preserve"> NO es la misma para todos los humanos. ES la misma para todos los que se encuentran en el Círculo Carmesí, para aquellos que han venido a estas reuniones, que han leído las palabras, o que han sido tocados por ellas. Resumiendo, hace un año en Agosto de su tiempo nosotros anunciamos (para el shock de algunos) que los guías estaban comenzando a irse. Ahora, esto ha estado sucediendo para algunos Trabajadores de la Luz durante varios años. Algunos han comenzado a sentir esto sólo recientemente. Para ver la dinámica de la situación, comprendan que cuando ustedes vinieron a la Tierra como un ángel, hacía falta un equilibrio para que ustedes no se sintiesen totalmente perdidos. Cuando ustedes llegaron aquí, tenían “guías” que llenaron parte de su campo energético, parte de su campo etérico. Ellos fueron, en cierto sentido, su cordón de plata, su conexión de regreso al Hogar, de regreso al Espíritu. Ellos fueron su brida.</w:t>
      </w:r>
    </w:p>
    <w:p>
      <w:pPr>
        <w:pStyle w:val="BodyText2"/>
        <w:overflowPunct w:val="true"/>
        <w:autoSpaceDE w:val="true"/>
        <w:ind w:firstLine="170"/>
        <w:textAlignment w:val="auto"/>
        <w:rPr/>
      </w:pPr>
      <w:r>
        <w:rPr>
          <w:lang w:val="es-ES_tradnl"/>
        </w:rPr>
        <w:t>Sus guías tenían la responsabilidad de mantener un equilibrio, conservando una conexión para ustedes. En el pasado hubo mucha interpretación errónea con respecto a los guías y ángeles. Los guías, tal como ustedes los denominarían, eran los que ocuparon, mantuvieron y llenaron un espacio a su alrededor hasta llegado el momento apropiado en que pudiesen mantener este espacio por sí mismos. Este tiempo llegó durante los últimos años. Sus guías los abrazaron y besaron al despedirse, y se retiraron de su campo energético. Oh, ellos siguen existiendo. Ellos aún siguen deambulando fuera de su campo energético directo. Ellos aún siguen amándolos y se preocupan por ustedes como Shaumbra. Pero ellos sabían que había llegado el momento en que ustedes tenían que asumir su propia responsabilidad y poder. Así que se fueron. Esto causó muchos sentimientos difíciles, incluso depresión, sentimientos de una gran soledad, y de una tristeza abrumadora. Esto causó una sensación de que habían perdido a alguien cercano a ustedes, cercano y querido.</w:t>
      </w:r>
    </w:p>
    <w:p>
      <w:pPr>
        <w:pStyle w:val="BodyText2"/>
        <w:overflowPunct w:val="true"/>
        <w:autoSpaceDE w:val="true"/>
        <w:ind w:firstLine="170"/>
        <w:textAlignment w:val="auto"/>
        <w:rPr/>
      </w:pPr>
      <w:r>
        <w:rPr>
          <w:lang w:val="es-ES_tradnl"/>
        </w:rPr>
        <w:t>Ahora para aclarar esta cuestión, sus guías no tenían la responsabilidad de hablar con ustedes, de comunicarse con ustedes. Ellos sostuvieron un espacio silencioso. Ellos no fueron los que los nutrieron y les hablaron y les consolaron. Ellos simplemente mantuvieron, en la forma más amorosa, un espacio alrededor suyo. También hay ángeles, como ustedes los denominarían. Ellos son entidades que van y vienen, dependiendo de sus necesidades, que les hablan, que son como amigos queridos. Pero ellos no se pudieron acercar tanto a su campo energético como lo pudieron hacer sus guías.</w:t>
      </w:r>
    </w:p>
    <w:p>
      <w:pPr>
        <w:pStyle w:val="BodyText2"/>
        <w:overflowPunct w:val="true"/>
        <w:autoSpaceDE w:val="true"/>
        <w:ind w:firstLine="170"/>
        <w:textAlignment w:val="auto"/>
        <w:rPr/>
      </w:pPr>
      <w:r>
        <w:rPr>
          <w:lang w:val="es-ES_tradnl"/>
        </w:rPr>
        <w:t>Ciertamente hubo interpretación errónea con respecto a los guías y ángeles. Hubo la creencia de que los guías o los ángeles podían realizar cosas para ustedes. Muchos creyeron que ellos les podrían proveer respuestas, que ellos les podrían decir si ir a la izquierda o hacia la derecha. Esto no ha sido así, mis amigos. Esto no ha sido así. Hay muchos ángeles que vienen y que hablan con ustedes. Hay muchos que vienen y se sientan con ustedes y no les dicen nada pero les envían su amor. Estos ángeles son diferentes a los guías que tuvieron la responsabilidad de su cordón de plata. Hay más información con respecto a esto en su formato Internet del Círculo Carmesí, que les puede resultar apropiado y de ayuda.</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13:</w:t>
      </w:r>
      <w:r>
        <w:rPr>
          <w:lang w:val="es-ES_tradnl"/>
        </w:rPr>
        <w:t xml:space="preserve"> Gracias Tobías por estar con nosotros. Y gracias a Cauldre y Linda por su servicio. ¿Qué comentarios tiene usted con respecto a nuestras elecciones venideras? He escuchado a uno de los candidatos mencionar la manifestación de la nueva energía - no con estas palabras. ¿Va a suceder esto y será a través de él como nuestro líder?</w:t>
      </w:r>
    </w:p>
    <w:p>
      <w:pPr>
        <w:pStyle w:val="BodyText2"/>
        <w:overflowPunct w:val="true"/>
        <w:autoSpaceDE w:val="true"/>
        <w:ind w:firstLine="170"/>
        <w:textAlignment w:val="auto"/>
        <w:rPr/>
      </w:pPr>
      <w:r>
        <w:rPr>
          <w:b/>
          <w:bCs/>
          <w:lang w:val="es-ES_tradnl"/>
        </w:rPr>
        <w:t>TOBÍAS:</w:t>
      </w:r>
      <w:r>
        <w:rPr>
          <w:lang w:val="es-ES_tradnl"/>
        </w:rPr>
        <w:t xml:space="preserve"> Nuevamente, queridos amigos, este proceso de elección suyo es una oportunidad excelente para pararse del otro lado del murito. Den un paso atrás en lugar de tomar partido, en lugar de apasionarse con un lado del debate u otro. Porque todo lo que ustedes están viendo es la dualidad en acción. Den un paso atrás ahora y observen. Observen y verán cosas que nunca antes han visto. Den un paso atrás, queridos amigos, y observen todo el proceso de poder de los humanos manifestándose en un lugar como este. Y nuevamente, vamos a continuar contestando muchas de sus preguntas en esta línea.</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lang w:val="es-ES_tradnl"/>
        </w:rPr>
      </w:pPr>
      <w:r>
        <w:rPr>
          <w:lang w:val="es-ES_tradnl"/>
        </w:rPr>
        <w:t>(Pregunta intercalada por Linda):¿Cómo deberíamos votar? No, realmente, ¿cómo deberíamos elegir votar?</w:t>
      </w:r>
    </w:p>
    <w:p>
      <w:pPr>
        <w:pStyle w:val="BodyText2"/>
        <w:overflowPunct w:val="true"/>
        <w:autoSpaceDE w:val="true"/>
        <w:ind w:firstLine="170"/>
        <w:textAlignment w:val="auto"/>
        <w:rPr/>
      </w:pPr>
      <w:r>
        <w:rPr>
          <w:b/>
          <w:bCs/>
          <w:lang w:val="es-ES_tradnl"/>
        </w:rPr>
        <w:t>TOBÍAS:</w:t>
      </w:r>
      <w:r>
        <w:rPr>
          <w:lang w:val="es-ES_tradnl"/>
        </w:rPr>
        <w:t xml:space="preserve"> En el verdadero sentido de la palabras, lo mejor es NO votar porque, si no, están eligiendo un bando. Están eligiendo un sistema de creencias. Les pedimos que simplemente den un paso hacia atrás, de aceptar todo lo que es. (Gran aplauso de la audiencia).</w:t>
      </w:r>
    </w:p>
    <w:p>
      <w:pPr>
        <w:pStyle w:val="BodyText2"/>
        <w:overflowPunct w:val="true"/>
        <w:autoSpaceDE w:val="true"/>
        <w:ind w:firstLine="170"/>
        <w:textAlignment w:val="auto"/>
        <w:rPr>
          <w:lang w:val="es-ES_tradnl"/>
        </w:rPr>
      </w:pPr>
      <w:r>
        <w:rPr>
          <w:lang w:val="es-ES_tradnl"/>
        </w:rPr>
        <w:t>Y en este punto del día para nuestro amigo… se ha hecho muy largo. Para todos ustedes se ha hecho largo. Vamos a tomar ahora una pregunta más.</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lang w:val="es-ES_tradnl"/>
        </w:rPr>
      </w:pPr>
      <w:r>
        <w:rPr>
          <w:lang w:val="es-ES_tradnl"/>
        </w:rPr>
        <w:t>LINDA (que está leyendo las preguntas escritas): ¿Dos más? Son buenas preguntas.</w:t>
      </w:r>
    </w:p>
    <w:p>
      <w:pPr>
        <w:pStyle w:val="BodyText2"/>
        <w:overflowPunct w:val="true"/>
        <w:autoSpaceDE w:val="true"/>
        <w:ind w:firstLine="170"/>
        <w:textAlignment w:val="auto"/>
        <w:rPr/>
      </w:pPr>
      <w:r>
        <w:rPr>
          <w:b/>
          <w:bCs/>
          <w:lang w:val="es-ES_tradnl"/>
        </w:rPr>
        <w:t>TOBÍAS:</w:t>
      </w:r>
      <w:r>
        <w:rPr>
          <w:lang w:val="es-ES_tradnl"/>
        </w:rPr>
        <w:t xml:space="preserve"> Ahora vamos a tomar dos preguntas más. (Risa de la audiencia).</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14:</w:t>
      </w:r>
      <w:r>
        <w:rPr>
          <w:lang w:val="es-ES_tradnl"/>
        </w:rPr>
        <w:t xml:space="preserve"> Querido Tobías, por favor escuche mi confusión acerca de la sanación versus aceptación. ¿No me tendría que ocupar de un dolor de muela, artritis o una enfermedad del cuerpo?</w:t>
      </w:r>
    </w:p>
    <w:p>
      <w:pPr>
        <w:pStyle w:val="BodyText2"/>
        <w:overflowPunct w:val="true"/>
        <w:autoSpaceDE w:val="true"/>
        <w:ind w:firstLine="170"/>
        <w:textAlignment w:val="auto"/>
        <w:rPr/>
      </w:pPr>
      <w:r>
        <w:rPr>
          <w:b/>
          <w:bCs/>
          <w:lang w:val="es-ES_tradnl"/>
        </w:rPr>
        <w:t>TOBÍAS:</w:t>
      </w:r>
      <w:r>
        <w:rPr>
          <w:lang w:val="es-ES_tradnl"/>
        </w:rPr>
        <w:t xml:space="preserve"> Estos son ejemplos excelentes de cosas que quizás les sean dadas en los días y semanas que están por delante para comprender verdaderamente. Nosotros no estamos diciendo que no traten el dolor de muela o el dolor de cabeza. Les estamos pidiendo que antes de que lo hagan, antes de que determinen de que esto no es algo bueno, den un paso atrás por un momento, de no tratar de empujar la sanación con su mente, de dar un paso atrás y considerar la situación total. Hay una razón. Hay una dinámica de energía detrás de este desequilibrio. Cuando ustedes tratan de neutralizar, de inhibir el proceso que se está manifestando, ustedes tampoco ven las dinámicas energéticas que hay detrás. A medida que ustedes se retiran y para detrás del murito, queridos amigos, ustedes verán algo en este dolor de muelas que nunca antes vieron. Ustedes verán una forma de sanación que no se les hubiera ocurrido en la vieja energía. Sí, puede que haya un período breve de un dolor intenso, pero ese dolor, ese dolor físico no será nada cuando lo comparen con la introspección que recibirán por haber dado un paso atrás durante un período de tiempo.</w:t>
      </w:r>
    </w:p>
    <w:p>
      <w:pPr>
        <w:pStyle w:val="BodyText2"/>
        <w:overflowPunct w:val="true"/>
        <w:autoSpaceDE w:val="true"/>
        <w:ind w:firstLine="170"/>
        <w:textAlignment w:val="auto"/>
        <w:rPr/>
      </w:pPr>
      <w:r>
        <w:rPr>
          <w:lang w:val="es-ES_tradnl"/>
        </w:rPr>
        <w:t>Todos estos son ejemplos excelentes y de la vida real de cosas que les vendrán, ya sea en forma de un dolor de muela, ya sea que alguien esté enojado con ustedes, ya sea una elección que tiene lugar, ya sea una situación en su trabajo. Simple y conscientemente den un paso hacia atrás y vean lo que está sucediendo realmente. Liberen los sistemas de creencias acerca de lo que es correcto o incorrecto. Den un paso atrás. Hay un pequeño muro que rodea totalmente a su nueva casa. Den un paso atrás y párense de ese lado, y ustedes tendrán la comprensión de cómo las cosas funcionan verdaderamente. Entonces ustedes llegarán a comprender la forma en la que verdaderamente pueden llegar a ser creadores, en cierta forma, mis amigos,  que no es en nada igual a lo que pudieran pensar en este momento.</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 Nº 15:</w:t>
      </w:r>
      <w:r>
        <w:rPr>
          <w:lang w:val="es-ES_tradnl"/>
        </w:rPr>
        <w:t xml:space="preserve"> Tobías, yo puedo dar un paso atrás y aceptar todas las cosas, o sea, empujar a las cosas para que sucedan. Al mismo tiempo los sucesos a escala global que afectan al planeta, hacen necesario un aporte de energía humana. ¿El mantener simplemente esta integridad hará que este componente energético sea conseguido?</w:t>
      </w:r>
    </w:p>
    <w:p>
      <w:pPr>
        <w:pStyle w:val="BodyText2"/>
        <w:overflowPunct w:val="true"/>
        <w:autoSpaceDE w:val="true"/>
        <w:ind w:firstLine="170"/>
        <w:textAlignment w:val="auto"/>
        <w:rPr/>
      </w:pPr>
      <w:r>
        <w:rPr>
          <w:b/>
          <w:bCs/>
          <w:lang w:val="es-ES_tradnl"/>
        </w:rPr>
        <w:t>TOBÍAS:</w:t>
      </w:r>
      <w:r>
        <w:rPr>
          <w:lang w:val="es-ES_tradnl"/>
        </w:rPr>
        <w:t xml:space="preserve"> Nuevamente, les decimos a ustedes… lo repetimos una y otra… y otra vez en el día de hoy: Esto será un desafío para muchos de ustedes, porque ustedes han sido sustentadores de energía. Ustedes han sido movilizadotes de energía. Ustedes han estudiado durante años y años. A ustedes se les ha pedido por parte de su Espíritu y de su Ser Real, que incluso se muevan hacia nuevas ubicaciones geográficas a fin de sostener la energía. A ustedes se les ha pedido ayuda por parte de otros humanos para enviar amor a ciertas áreas. Ustedes han sido muy pro-activos en movimientos de energía.</w:t>
      </w:r>
    </w:p>
    <w:p>
      <w:pPr>
        <w:pStyle w:val="BodyText2"/>
        <w:overflowPunct w:val="true"/>
        <w:autoSpaceDE w:val="true"/>
        <w:ind w:firstLine="170"/>
        <w:textAlignment w:val="auto"/>
        <w:rPr/>
      </w:pPr>
      <w:r>
        <w:rPr>
          <w:lang w:val="es-ES_tradnl"/>
        </w:rPr>
        <w:t>Nuevamente, todo esto ha hecho que ustedes lleguen a este lugar en el día de hoy. El desafío que ahora tenemos para cada uno de ustedes es de pasar la antorcha a otro ser humano que está deseando ocupar el lugar en el que ustedes estuvieron, otro humano que desea contribuir y ofrecer su amor y su energía a la Tierra en este momento. Nosotros desafiamos a cada uno de ustedes para dejar ir los viejos sistemas de creencias, de dejar ir los viejos contratos y responsabilidades. Nosotros le pedimos a cada uno de ustedes de caminar hacia adelante al nuevo territorio junto con nosotros durante el próximo año de su tiempo. Y nuevamente, muy similar a lo que sucede en su entrenamiento militar básico, hay desafíos, y hay dificultades. Pero, mis amigos, ustedes ya han soltado -durante el año pasado de su tiempo, o algo así- la mayor parte de las cosas en su vida que han querido y tenido cerca, la mayor parte de las cosas que no podrían llevar con ustedes a este lugar. Ustedes ya han liberado mucho.</w:t>
      </w:r>
    </w:p>
    <w:p>
      <w:pPr>
        <w:pStyle w:val="BodyText2"/>
        <w:overflowPunct w:val="true"/>
        <w:autoSpaceDE w:val="true"/>
        <w:ind w:firstLine="170"/>
        <w:textAlignment w:val="auto"/>
        <w:rPr/>
      </w:pPr>
      <w:r>
        <w:rPr>
          <w:lang w:val="es-ES_tradnl"/>
        </w:rPr>
        <w:t>Sabemos que nuestra discusión del día de hoy traerá muchas preguntas. Cuando nos reunamos el próximo mes en este tiempo, cuando manifestemos nuestra comprensión, nuestra Lección Dos, esto va a traer incluso más preguntas. Les vamos a pedir que se reúnan, que se comuniquen a través de su Internet, que hablen el uno con el otro y de que compartan la información. Cuando ustedes tengan introspecciones, les pedimos que no las mantengan para sí mismos. No sientan que lo tienen que proteger y que algún otro se lo pueda quitar. Compártanlo con otros Trabajadores de la Luz en el círculo. También los desafiamos a que utilicen su foro de Internet en la manera de la nueva energía, lo que no es hecho por la mayoría de los otros grupos en la actualidad. Los desafiamos a utilizar esto para sus propias discusiones concernientes a la iluminación y de transmitir a otros el concepto de “aceptar las cosas como son”. Les pedimos que se fijen en la dinámica que ya existe en este foro, de ir a un lugar de aceptación y usar este como un lugar inicial para el empleo de su nueva energía creadora.</w:t>
      </w:r>
    </w:p>
    <w:p>
      <w:pPr>
        <w:pStyle w:val="BodyText2"/>
        <w:overflowPunct w:val="true"/>
        <w:autoSpaceDE w:val="true"/>
        <w:ind w:firstLine="170"/>
        <w:textAlignment w:val="auto"/>
        <w:rPr>
          <w:lang w:val="es-ES_tradnl"/>
        </w:rPr>
      </w:pPr>
      <w:r>
        <w:rPr>
          <w:lang w:val="es-ES_tradnl"/>
        </w:rPr>
        <w:t>Les agradecemos a cada uno de ustedes. Sananda les agradece por caminar por el sendero que pocos otros -incluso Tobías y ni siquiera Sananda- han hollado. Es por eso que los amamos tan tiernamente.</w:t>
      </w:r>
    </w:p>
    <w:p>
      <w:pPr>
        <w:pStyle w:val="BodyText2"/>
        <w:overflowPunct w:val="true"/>
        <w:autoSpaceDE w:val="true"/>
        <w:ind w:firstLine="170"/>
        <w:textAlignment w:val="auto"/>
        <w:rPr>
          <w:rFonts w:cs="Arial"/>
          <w:lang w:val="es-ES_tradnl"/>
        </w:rPr>
      </w:pPr>
      <w:r>
        <w:rPr>
          <w:rFonts w:cs="Arial"/>
          <w:lang w:val="es-ES_tradnl"/>
        </w:rPr>
        <w:t>¡Y así es!</w:t>
      </w:r>
    </w:p>
    <w:p>
      <w:pPr>
        <w:pStyle w:val="Normal"/>
        <w:jc w:val="center"/>
        <w:rPr>
          <w:rFonts w:cs="Arial"/>
          <w:b/>
          <w:b/>
          <w:bCs/>
          <w:color w:val="000000"/>
          <w:szCs w:val="20"/>
          <w:lang w:val="es-ES_tradnl"/>
        </w:rPr>
      </w:pPr>
      <w:r>
        <w:rPr>
          <w:rFonts w:cs="Arial"/>
          <w:b/>
          <w:bCs/>
          <w:color w:val="000000"/>
          <w:szCs w:val="20"/>
          <w:lang w:val="es-ES_tradnl"/>
        </w:rPr>
      </w:r>
    </w:p>
    <w:p>
      <w:pPr>
        <w:pStyle w:val="Heading6"/>
        <w:rPr>
          <w:rFonts w:ascii="Arial Black" w:hAnsi="Arial Black" w:cs="Arial Black"/>
          <w:b/>
          <w:b/>
          <w:bCs/>
          <w:i w:val="false"/>
          <w:i w:val="false"/>
          <w:iCs/>
          <w:sz w:val="24"/>
        </w:rPr>
      </w:pPr>
      <w:r>
        <w:rPr>
          <w:rFonts w:cs="Arial Black" w:ascii="Arial Black" w:hAnsi="Arial Black"/>
          <w:b/>
          <w:bCs/>
          <w:i w:val="false"/>
          <w:iCs/>
          <w:sz w:val="24"/>
        </w:rPr>
        <w:t xml:space="preserve">LECCIÓN 2: </w:t>
      </w:r>
    </w:p>
    <w:p>
      <w:pPr>
        <w:pStyle w:val="Heading6"/>
        <w:rPr>
          <w:rFonts w:ascii="Arial Black" w:hAnsi="Arial Black" w:cs="Arial Black"/>
          <w:b/>
          <w:b/>
          <w:bCs/>
          <w:i w:val="false"/>
          <w:i w:val="false"/>
          <w:iCs/>
          <w:sz w:val="24"/>
        </w:rPr>
      </w:pPr>
      <w:r>
        <w:rPr>
          <w:rFonts w:cs="Arial Black" w:ascii="Arial Black" w:hAnsi="Arial Black"/>
          <w:b/>
          <w:bCs/>
          <w:i w:val="false"/>
          <w:iCs/>
          <w:sz w:val="24"/>
        </w:rPr>
        <w:t>“</w:t>
      </w:r>
      <w:r>
        <w:rPr>
          <w:rFonts w:cs="Arial Black" w:ascii="Arial Black" w:hAnsi="Arial Black"/>
          <w:b/>
          <w:bCs/>
          <w:i w:val="false"/>
          <w:iCs/>
          <w:sz w:val="24"/>
        </w:rPr>
        <w:t>ACEPTE SU YO HUMANO”</w:t>
      </w:r>
    </w:p>
    <w:p>
      <w:pPr>
        <w:pStyle w:val="Normal"/>
        <w:jc w:val="center"/>
        <w:rPr>
          <w:rFonts w:ascii="Arial Black" w:hAnsi="Arial Black" w:cs="Arial Black"/>
          <w:b/>
          <w:b/>
          <w:bCs/>
          <w:i/>
          <w:i/>
          <w:iCs/>
          <w:color w:val="000000"/>
          <w:sz w:val="18"/>
        </w:rPr>
      </w:pPr>
      <w:r>
        <w:rPr>
          <w:rFonts w:cs="Arial Black" w:ascii="Arial Black" w:hAnsi="Arial Black"/>
          <w:b/>
          <w:bCs/>
          <w:i/>
          <w:iCs/>
          <w:color w:val="000000"/>
          <w:sz w:val="18"/>
        </w:rPr>
      </w:r>
    </w:p>
    <w:p>
      <w:pPr>
        <w:pStyle w:val="Normal"/>
        <w:jc w:val="center"/>
        <w:rPr>
          <w:color w:val="000000"/>
          <w:sz w:val="18"/>
        </w:rPr>
      </w:pPr>
      <w:r>
        <w:rPr>
          <w:color w:val="000000"/>
          <w:sz w:val="18"/>
        </w:rPr>
        <w:t>Septiembre 10,  2000</w:t>
      </w:r>
    </w:p>
    <w:p>
      <w:pPr>
        <w:pStyle w:val="Normal"/>
        <w:jc w:val="center"/>
        <w:rPr>
          <w:b/>
          <w:b/>
          <w:bCs/>
          <w:i/>
          <w:i/>
          <w:iCs/>
          <w:color w:val="000000"/>
          <w:sz w:val="18"/>
        </w:rPr>
      </w:pPr>
      <w:r>
        <w:rPr>
          <w:b/>
          <w:bCs/>
          <w:i/>
          <w:iCs/>
          <w:color w:val="000000"/>
          <w:sz w:val="18"/>
        </w:rPr>
      </w:r>
    </w:p>
    <w:p>
      <w:pPr>
        <w:pStyle w:val="Normal"/>
        <w:jc w:val="both"/>
        <w:rPr>
          <w:b/>
          <w:b/>
          <w:bCs/>
          <w:color w:val="000000"/>
        </w:rPr>
      </w:pPr>
      <w:r>
        <w:rPr>
          <w:b/>
          <w:bCs/>
          <w:color w:val="000000"/>
        </w:rPr>
        <w:t>TOBÍAS:</w:t>
      </w:r>
    </w:p>
    <w:p>
      <w:pPr>
        <w:pStyle w:val="Normal"/>
        <w:ind w:firstLine="180"/>
        <w:jc w:val="both"/>
        <w:rPr>
          <w:color w:val="000000"/>
        </w:rPr>
      </w:pPr>
      <w:r>
        <w:rPr>
          <w:color w:val="000000"/>
        </w:rPr>
        <w:t>Y así es, estimados maestros, que volvemos hoy a reunirnos con ustedes en este sagrado círculo. ¡Nos reunimos para darles más tarea! Nos reunimos para la Lección Dos de la nueva: Serie del Creador. Damos la bienvenida en este espacio a todos ustedes.</w:t>
      </w:r>
    </w:p>
    <w:p>
      <w:pPr>
        <w:pStyle w:val="Normal"/>
        <w:ind w:firstLine="180"/>
        <w:jc w:val="both"/>
        <w:rPr/>
      </w:pPr>
      <w:r>
        <w:rPr>
          <w:color w:val="000000"/>
        </w:rPr>
        <w:t xml:space="preserve">Durante los próximos minutos de su tiempo trabajaremos con cada uno de ustedes, para fundir y ajustar las energías. Trabajaremos con cada uno de ustedes para sentir y apreciar </w:t>
      </w:r>
      <w:r>
        <w:rPr>
          <w:i/>
          <w:iCs/>
          <w:color w:val="000000"/>
        </w:rPr>
        <w:t>Todo lo que Ustedes Son</w:t>
      </w:r>
      <w:r>
        <w:rPr>
          <w:color w:val="000000"/>
        </w:rPr>
        <w:t>. Empleen este tiempo ahora, estimados amigos, estimados maestros, para simplemente abrir sus corazones. Respiren profundamente. Respiren profundamente por todo su ser humano. Permitan al amor de su ser y del Espíritu filtrarse a cada célula de su cuerpo, al interior de su ADN, al nivel de su núcleo central. Respiren profundamente. Respiren profundamente y relájense. Tómense este momento para dejar a un lado todos los asuntos pendientes o las preocupaciones humanas que se hayan traído. Simplemente suéltenlas ahora, pues al hacerlo la fusión de esta energía será mucho más completa.</w:t>
      </w:r>
    </w:p>
    <w:p>
      <w:pPr>
        <w:pStyle w:val="Normal"/>
        <w:ind w:firstLine="180"/>
        <w:jc w:val="both"/>
        <w:rPr>
          <w:color w:val="000000"/>
        </w:rPr>
      </w:pPr>
      <w:r>
        <w:rPr>
          <w:color w:val="000000"/>
        </w:rPr>
        <w:t>Queridos amigos, es una alegría estar hoy de regreso con ustedes en este círculo. Es una alegría ver el trabajo que han hecho en estas tres semanas. Realmente practicaron “permanecer atrás del muro”. Sabemos que su viaje es difícil. Un reto. Hacer este viaje como humano es un desafío. Algo que discutiremos con más detalle aquí, hoy. El viaje que han elegido como “trabajadores de la luz” es un reto todavía mayor. Sabemos lo que han dejado atrás en sus vidas. Sabemos que han abandonado relaciones importantes, cosas que significaban mucho para ustedes en términos de creencias o abundancia o cosas materiales. El viaje emprendido por cada uno de ustedes, sabemos que es difícil. Por eso ahora inundamos este salón con agradecimiento y amor.</w:t>
      </w:r>
    </w:p>
    <w:p>
      <w:pPr>
        <w:pStyle w:val="Normal"/>
        <w:ind w:firstLine="180"/>
        <w:jc w:val="both"/>
        <w:rPr>
          <w:rFonts w:eastAsia="Arial Unicode MS"/>
          <w:color w:val="000000"/>
        </w:rPr>
      </w:pPr>
      <w:r>
        <w:rPr>
          <w:color w:val="000000"/>
        </w:rPr>
        <w:t>Ustedes regresan vida tras vida para hacer este trabajo. Regresan ahora mes a mes a este Círculo Carmesí para formar parte del aula de la nueva energía, para ser maestros. Hay respeto por lo que hacen. Y no lo decimos a la ligera, llega desde el centro de nuestro ser, de los de todas las entidades que ahora están reunidas aquí. Al abrir sus corazones, el salón se llena con todos aquellos que han trabajado con ustedes, que tienen un interés especial en lo que están haciendo. Son los arcángeles. Los santos. Los que han sido sus guías, los que ustedes han denominado ángeles amigos, todos ellos llenan este salón. Venimos a agradecerles el trabajo que hacen.</w:t>
      </w:r>
    </w:p>
    <w:p>
      <w:pPr>
        <w:pStyle w:val="Normal"/>
        <w:ind w:firstLine="180"/>
        <w:jc w:val="both"/>
        <w:rPr>
          <w:color w:val="000000"/>
        </w:rPr>
      </w:pPr>
      <w:r>
        <w:rPr>
          <w:color w:val="000000"/>
        </w:rPr>
        <w:t>Permitan ahora que recapitulemos por un momento antes de entrar a la Lección Dos de este día. Les ha sido dicho amigos, y lo seguiremos repitiendo, que ustedes provienen del círculo de Todo Lo Que Es. Lo que hemos llamado la “primera creación”. Aquel era su hogar. El hogar de todas las cosas existentes dentro de este círculo. Desde luego aquí usamos algunas metáforas para que haya una mejor comprensión.</w:t>
      </w:r>
    </w:p>
    <w:p>
      <w:pPr>
        <w:pStyle w:val="Normal"/>
        <w:ind w:firstLine="180"/>
        <w:jc w:val="both"/>
        <w:rPr>
          <w:color w:val="000000"/>
        </w:rPr>
      </w:pPr>
      <w:r>
        <w:rPr>
          <w:color w:val="000000"/>
        </w:rPr>
        <w:t>Pero amigos, hubo un tiempo en que ustedes eran ángeles y estaban en el círculo de Todo Lo Que Es. Eran creadores. Eran maestros. Creadores y maestros de la clase más extraordinaria. Siempre forzando los límites, siempre en busca de nuevas experiencias que permitieran al Eterno, al Creador, a Dios, al Espíritu, cualquiera que sea el nombre que den ustedes a la Unidad, continuar su expansión. Las experiencias que tuvieron dentro del círculo de Todo Lo Que Es, dentro de la creación original, permitieron que aquel círculo continuara expandiéndose.</w:t>
      </w:r>
    </w:p>
    <w:p>
      <w:pPr>
        <w:pStyle w:val="Normal"/>
        <w:ind w:firstLine="180"/>
        <w:jc w:val="both"/>
        <w:rPr>
          <w:color w:val="000000"/>
        </w:rPr>
      </w:pPr>
      <w:r>
        <w:rPr>
          <w:color w:val="000000"/>
        </w:rPr>
        <w:t>Luego empezaron ustedes a presionar en los límites externos de la creación. Empezaron a crear justo en la sutilísima línea de existencia de Todo Lo Que Es, si pueden siquiera imaginarse eso. Empezaron a tener experiencias que fueron ofrecidas amorosamente por ustedes al Espíritu y aceptadas por el Espíritu con respeto y agradecimiento. Si se permitieran a ustedes mismos aquí, sólo un momento para recordar, ustedes fueron los que forzaron los límites de esa envoltura en la que vivían, en el extremo mismo de Todo Lo Que Es.</w:t>
      </w:r>
    </w:p>
    <w:p>
      <w:pPr>
        <w:pStyle w:val="Normal"/>
        <w:ind w:firstLine="180"/>
        <w:jc w:val="both"/>
        <w:rPr/>
      </w:pPr>
      <w:r>
        <w:rPr>
          <w:color w:val="000000"/>
        </w:rPr>
        <w:t xml:space="preserve">Empezaron a sentir una conmoción que nunca antes habían sentido. Empezaron a sentir una incertidumbre desconocida al interior de su ser. Empezaron a sentir una desconexión del Espíritu. En su percepción, empezaron a sentir que el Espíritu ya no era Uno. Eso creó dentro de ustedes una sensación de incertidumbre y desconfianza. Creó dentro de ustedes una sensación de que tal vez las cosas no eran como ustedes pensaban. La conmoción se produjo la primera vez que sintieron que el Espíritu, el Eterno, no tenía el control total. Ustedes vivían en el límite, en el lado exterior del círculo de la primera creación. En cierta forma este es el </w:t>
      </w:r>
      <w:r>
        <w:rPr>
          <w:i/>
          <w:iCs/>
          <w:color w:val="000000"/>
        </w:rPr>
        <w:t>impasse</w:t>
      </w:r>
      <w:r>
        <w:rPr>
          <w:color w:val="000000"/>
        </w:rPr>
        <w:t>, el punto muerto del que hemos hablado, donde ya no podían ir más lejos.</w:t>
      </w:r>
    </w:p>
    <w:p>
      <w:pPr>
        <w:pStyle w:val="Normal"/>
        <w:ind w:firstLine="180"/>
        <w:jc w:val="both"/>
        <w:rPr>
          <w:color w:val="000000"/>
        </w:rPr>
      </w:pPr>
      <w:r>
        <w:rPr>
          <w:color w:val="000000"/>
        </w:rPr>
        <w:t>En este “límite de la creación” en el que se encontraban, se llegó a una especie de estancamiento y empezaron a sentir, y queremos enfatizar la palabra “sentir”, que el núcleo de todas las cosas se estaba desmoronando. Se estaba fragmentando. Había una impresión de incertidumbre, una sensación de desconfianza y el sentimiento de una división al interior de la casa del Uno. Amigos, comprendan que estaban ustedes experimentando estos sentimientos debido al trabajo que hacían en el lado exterior del límite de la Creación. Habían ido tan lejos en su trabajo que este estancamiento estaba creando una división en sí mismo. No procedía del núcleo, pero eso era lo que ustedes sentían, que todas las cosas se estaban desintegrando.</w:t>
      </w:r>
    </w:p>
    <w:p>
      <w:pPr>
        <w:pStyle w:val="Normal"/>
        <w:ind w:firstLine="180"/>
        <w:jc w:val="both"/>
        <w:rPr>
          <w:color w:val="000000"/>
        </w:rPr>
      </w:pPr>
      <w:r>
        <w:rPr>
          <w:color w:val="000000"/>
        </w:rPr>
        <w:t>Hay niveles difíciles de describir aquí. En este enorme, espléndido proceso que tuvo lugar, un círculo exterior al Todo Lo Que Es fue creado por ustedes y otros ángeles con una mínima intersección, sólo con la mínima superposición, con Todo Lo Que Es. Ustedes y los otros ángeles que vivían en el límite De Todo Lo Que Es se mudaron a este nuevo círculo. Empezaron a experimentar allí, olvidando quiénes habían sido, de dónde venían. Trajeron consigo una sensación nueva de división y dualidad que nunca antes habían sentido, y cerraron por completo la puerta de regreso al Hogar. Hicieron esto para crear un ambiente cerrado donde organizar la energía básica de la Segunda Creación. ¡Ustedes, los Creadores!</w:t>
      </w:r>
    </w:p>
    <w:p>
      <w:pPr>
        <w:pStyle w:val="Normal"/>
        <w:ind w:firstLine="180"/>
        <w:jc w:val="both"/>
        <w:rPr>
          <w:color w:val="000000"/>
        </w:rPr>
      </w:pPr>
      <w:r>
        <w:rPr>
          <w:color w:val="000000"/>
        </w:rPr>
        <w:t>¡Lo que están experimentando ahora mismo en su vida no tiene que ver con vidas pasadas!. Sus contratos ya los cumplieron. La conmoción que sienten, las experiencias que les llegan por la noche, el terror de las pesadillas, están relacionados con este sentimiento de la separación original. No se trata de vidas pasadas.   ¡No se trata siquiera de ustedes en esta vida!.</w:t>
      </w:r>
    </w:p>
    <w:p>
      <w:pPr>
        <w:pStyle w:val="Normal"/>
        <w:ind w:firstLine="180"/>
        <w:jc w:val="both"/>
        <w:rPr>
          <w:color w:val="000000"/>
        </w:rPr>
      </w:pPr>
      <w:r>
        <w:rPr>
          <w:color w:val="000000"/>
        </w:rPr>
        <w:t>Se están reconectando con algo localizado a nivel del núcleo interior, dentro de ustedes. Le preguntan al Espíritu, le preguntan a sus ángeles -y a los que están en el Círculo Carmesí- cuándo terminarán las dificultades de su vida actual. Les decimos, queridos amigos, todo esto cambiará. Cambiará esto y cambiarán ustedes. No se trata de que vayan a terminar mañana todas sus dificultades terrenales. No, no se trata de que a partir de mañana su vida se convierta en un paseo por el campo. Lo que están aprendiendo aquí, lo que están aprendiendo acerca de la reconexión con un pasado en otro lugar, los habilitará, como nuevos creadores, para hacer cambios en su vida. Es decir, los hará aptos para ser los Maestros de otros humanos que elijan el difícil camino que ya ustedes han recorrido.</w:t>
      </w:r>
    </w:p>
    <w:p>
      <w:pPr>
        <w:pStyle w:val="Normal"/>
        <w:ind w:firstLine="180"/>
        <w:jc w:val="both"/>
        <w:rPr>
          <w:color w:val="000000"/>
        </w:rPr>
      </w:pPr>
      <w:r>
        <w:rPr>
          <w:color w:val="000000"/>
        </w:rPr>
        <w:t>¿Pueden percibir ahora el respeto que sentimos por lo que han hecho? Muchas entidades, aquellas que ustedes han sido enseñados a adorar y admirar, vienen a ustedes hoy para aprender. ¿Comprenden por qué les llamamos maestros? ¡Estamos aprendiendo de ustedes!</w:t>
      </w:r>
    </w:p>
    <w:p>
      <w:pPr>
        <w:pStyle w:val="Normal"/>
        <w:ind w:firstLine="180"/>
        <w:jc w:val="both"/>
        <w:rPr>
          <w:color w:val="000000"/>
        </w:rPr>
      </w:pPr>
      <w:r>
        <w:rPr>
          <w:color w:val="000000"/>
        </w:rPr>
        <w:t>Lo que ustedes oyen en canalización en este círculo carmesí, amigos, no debería sorprenderles. Es información que ustedes ya nos han dado a nosotros. Sólo se la estamos devolviendo, como validación de lo que ustedes están atravesando. Nosotros no conocemos el camino. Por supuesto que tenemos una perspectiva diferente. Hay ocasiones en que podemos guiarlos y asistirlos porque tenemos una visión de conjunto, pero en verdad estamos aprendiendo de cada uno de ustedes.</w:t>
      </w:r>
    </w:p>
    <w:p>
      <w:pPr>
        <w:pStyle w:val="Normal"/>
        <w:ind w:firstLine="180"/>
        <w:jc w:val="both"/>
        <w:rPr>
          <w:color w:val="000000"/>
        </w:rPr>
      </w:pPr>
      <w:r>
        <w:rPr>
          <w:color w:val="000000"/>
        </w:rPr>
        <w:t>En las pasadas tres semanas de su tiempo, mientras aprendían a permanecer al otro lado del muro, aprendimos mucho acerca de cómo regresar la dualidad, la de su dimensión, a la unidad. Nosotros aprendemos a través de su experiencia. Somos simples registradores de información, los escritores de su historia, los que están escribiendo nuevos libros sobre ustedes.</w:t>
      </w:r>
    </w:p>
    <w:p>
      <w:pPr>
        <w:pStyle w:val="Normal"/>
        <w:ind w:firstLine="180"/>
        <w:jc w:val="both"/>
        <w:rPr>
          <w:color w:val="000000"/>
        </w:rPr>
      </w:pPr>
      <w:r>
        <w:rPr>
          <w:color w:val="000000"/>
        </w:rPr>
        <w:t>Amigos, tómense un momento ahora para que nos permitan entrar realmente a su círculo, a su espacio, para abrazarlos, amarlos y honrarlos por todo el trabajo que han hecho. No tomen a la ligera su viaje. Nosotros no lo hacemos. Pediremos ahora a Cauldre (Geoffrey Hoppe), nuestro amigo que trasmite estos mensajes en palabras, que permanezca en silencio por un momento. Tómense este momento para permitirnos abrazarlos, besarlos con ternura, permanecer junto a ustedes. Regresaremos en un momento.</w:t>
      </w:r>
    </w:p>
    <w:p>
      <w:pPr>
        <w:pStyle w:val="Normal"/>
        <w:ind w:firstLine="180"/>
        <w:jc w:val="both"/>
        <w:rPr>
          <w:color w:val="000000"/>
        </w:rPr>
      </w:pPr>
      <w:r>
        <w:rPr>
          <w:color w:val="000000"/>
        </w:rPr>
        <w:t>(Larga pausa)</w:t>
      </w:r>
    </w:p>
    <w:p>
      <w:pPr>
        <w:pStyle w:val="Normal"/>
        <w:ind w:firstLine="180"/>
        <w:jc w:val="both"/>
        <w:rPr>
          <w:color w:val="000000"/>
        </w:rPr>
      </w:pPr>
      <w:r>
        <w:rPr>
          <w:color w:val="000000"/>
        </w:rPr>
        <w:t>Queridos maestros, bienvenidos de regreso al aula de la nueva energía. Hoy les presentaremos una nueva lección, una nueva interpretación. Será exponencialmente más retadora que la primera, pero también más remuneradora. Como en la primera lección, les dejaremos tarea para casa. Y por supuesto, en los próximos días de su tiempo tendrán experiencias que les permitirán ver quiénes son realmente.</w:t>
      </w:r>
    </w:p>
    <w:p>
      <w:pPr>
        <w:pStyle w:val="Normal"/>
        <w:ind w:firstLine="180"/>
        <w:jc w:val="both"/>
        <w:rPr>
          <w:color w:val="000000"/>
        </w:rPr>
      </w:pPr>
      <w:r>
        <w:rPr>
          <w:color w:val="000000"/>
        </w:rPr>
        <w:t>Cuando nos reunimos la última vez, hablamos de aceptar todas las cosas como son. Hablamos de permanecer atrás de un pequeño muro para apartarnos de la dualidad y observar cómo se teje el tapiz. Con sus observaciones y comprensión, están empezando a ver cómo se construyen realmente las cosas. Si no permanecen atrás, queridos maestros, continuarán involucrándose en el caos, en los procesos y en la dualidad. No verán cómo una cosa afecta a las otras. Cuando una situación difícil se presente en su vida, diga conscientemente: “voy al otro lado del muro, el pequeño muro que rodea mi nueva casa”. Permaneciendo detrás del muro y practicándolo cada día, serán capaces de evaluar las situaciones de una manera que nunca habían imaginado antes.</w:t>
      </w:r>
    </w:p>
    <w:p>
      <w:pPr>
        <w:pStyle w:val="Normal"/>
        <w:ind w:firstLine="180"/>
        <w:jc w:val="both"/>
        <w:rPr>
          <w:color w:val="000000"/>
        </w:rPr>
      </w:pPr>
      <w:r>
        <w:rPr>
          <w:color w:val="000000"/>
        </w:rPr>
        <w:t>Llegarán a comprender, con su nueva mente divina, que no hay aciertos ni equivocaciones en ninguna situación que se dé a su alrededor. ¡Es tan tentador para el humano! le recordamos a Cauldre sobre las cruzadas! - escoger ser los justos y asumir que la razón y la luz están de su lado. ¿Pero saben ustedes que el lado opuesto también siente que tiene razón, y que está en la luz? ¿Como puede ser esto?</w:t>
      </w:r>
    </w:p>
    <w:p>
      <w:pPr>
        <w:pStyle w:val="Normal"/>
        <w:ind w:firstLine="180"/>
        <w:jc w:val="both"/>
        <w:rPr>
          <w:color w:val="000000"/>
        </w:rPr>
      </w:pPr>
      <w:r>
        <w:rPr>
          <w:color w:val="000000"/>
        </w:rPr>
        <w:t>Permaneciendo atrás empezarán a ver la dinámica energética de las personas y situaciones alrededor de ustedes muy claramente. Parte de la tarea para este mes será continuar el trabajo que han hecho, permanecer atrás del muro. Llegarán a un punto, queridos amigos, en que usarán este simple ejercicio de permanecer atrás del muro instantáneamente, en un momento. Reconocerán de inmediato la dinámica de la energía que se está formando en cualquier situación. Les pedimos que continúen trabajando con esto.</w:t>
      </w:r>
    </w:p>
    <w:p>
      <w:pPr>
        <w:pStyle w:val="Normal"/>
        <w:ind w:firstLine="180"/>
        <w:jc w:val="both"/>
        <w:rPr>
          <w:color w:val="000000"/>
        </w:rPr>
      </w:pPr>
      <w:r>
        <w:rPr>
          <w:color w:val="000000"/>
        </w:rPr>
        <w:t>El trabajo que hacen aquí requiere desde luego que utilicen energía para hacer cualquier cosa, así se trate sólo de permanecer atrás del muro. Tenemos tarea. Durante los siguientes 11 meses de su tiempo pasaremos por una serie de lecciones, cada una relacionada con la anterior. Será importante para ustedes, para nuestra extensa familia de todo este mundo, continuar practicando conscientemente, aceptando conscientemente. Todos lo han hecho bien lo han hecho bien. Al menos una vez han tratado de hacerlo. Muchos lo han tratado diariamente y cada hora. Así es como serán maestros. Así es como serán Maestros de la Luz.</w:t>
      </w:r>
    </w:p>
    <w:p>
      <w:pPr>
        <w:pStyle w:val="Normal"/>
        <w:ind w:firstLine="180"/>
        <w:jc w:val="both"/>
        <w:rPr>
          <w:color w:val="000000"/>
        </w:rPr>
      </w:pPr>
      <w:r>
        <w:rPr>
          <w:color w:val="000000"/>
        </w:rPr>
        <w:t>Pasemos ahora a la lección dos de este día. Lo haremos contando una pequeña historia primero. Contaremos la historia de la trabajadora de la luz llamada Susan. Susan es muy parecida a todos los que están en este recinto, sean hombres o mujeres.</w:t>
      </w:r>
    </w:p>
    <w:p>
      <w:pPr>
        <w:pStyle w:val="Normal"/>
        <w:ind w:firstLine="180"/>
        <w:jc w:val="both"/>
        <w:rPr>
          <w:color w:val="000000"/>
        </w:rPr>
      </w:pPr>
      <w:r>
        <w:rPr>
          <w:color w:val="000000"/>
        </w:rPr>
        <w:t>Susan tenía muchas vidas pasadas, tal como todos ustedes las han tenido. Desde las energéticas y poderosas vidas de la Atlántida, a las provocativas del antiguo Egipto, así como a través de muchas en otras tierras de su mundo, incluyendo una vida (como muchos de ustedes aquí) en la que fue tocada por el Maestro del Amor, Yeshua Ben Joseph. Durante estas vidas hubo muchas cosas que Susan aprendió y experimentó. Cosas que dejaron muchas marcas, muchas memorias energéticas en su ser. Igual que los de este recinto y los que leen este material, ella trabajó diligentemente, en particular en esa serie pasada de vidas que ocurrieron desde que el Maestro del Amor caminó sobre esta tierra. Había un compromiso contraído al nivel del corazón -tal como hicieron muchos de ustedes- que decía: continuaré el trabajo que Él me enseñó. Pasó por una serie de vidas difíciles, como pasaron también la mayoría de ustedes. Muchos de ustedes la conocieron en los monasterios, en las iglesias que fundaron, porque allí estaba ella.</w:t>
      </w:r>
    </w:p>
    <w:p>
      <w:pPr>
        <w:pStyle w:val="Normal"/>
        <w:ind w:firstLine="180"/>
        <w:jc w:val="both"/>
        <w:rPr>
          <w:color w:val="000000"/>
        </w:rPr>
      </w:pPr>
      <w:r>
        <w:rPr>
          <w:color w:val="000000"/>
        </w:rPr>
        <w:t>Susan pasó por muchas dificultades. Pero fue llegando al círculo de su karma en esta vida, que sería una vida de liberación final. En la actual nació en una familia que era difícil, por decir lo menos, para convivir, igual que muchos de ustedes. Susan tuvo una madre que era muy controladora, demandante y egoísta. Tuvo un padre que entregaba su poder a los demás todo el tiempo y era sabido que frecuentemente lo entregaba al alcohol. Permitía que la madre controladora dirigiera su vida. No representaba la figura fuerte, típica de un padre.</w:t>
      </w:r>
    </w:p>
    <w:p>
      <w:pPr>
        <w:pStyle w:val="Normal"/>
        <w:ind w:firstLine="180"/>
        <w:jc w:val="both"/>
        <w:rPr>
          <w:color w:val="000000"/>
        </w:rPr>
      </w:pPr>
      <w:r>
        <w:rPr>
          <w:color w:val="000000"/>
        </w:rPr>
        <w:t>Susan creció con esto y de joven fue tímida. Era brillante en la escuela. Sus calificaciones eran altas, pero nunca lo dejaba saber, era muy tímida. Susan se sentía como la persona extraña en una muchedumbre. Aunque sabía que había algo especial en ella, simplemente no alcanzaba a permitir que su luz brillara. Había cargas pesadas que la agobiaban de sus vidas pasadas. Su propia situación familiar en esta vida hacía todo más intenso.</w:t>
      </w:r>
    </w:p>
    <w:p>
      <w:pPr>
        <w:pStyle w:val="Normal"/>
        <w:ind w:firstLine="180"/>
        <w:jc w:val="both"/>
        <w:rPr>
          <w:color w:val="000000"/>
        </w:rPr>
      </w:pPr>
      <w:r>
        <w:rPr>
          <w:color w:val="000000"/>
        </w:rPr>
        <w:t>Por lo general Susan era una solitaria. Tenía varios amigos íntimos, pero no era de las que se unía a las actividades escolares, ni era la más popular de su clase. Había algo poderoso y especial dentro de ella que gritaba por salir, pero había algo también que la retenía.</w:t>
      </w:r>
    </w:p>
    <w:p>
      <w:pPr>
        <w:pStyle w:val="Normal"/>
        <w:ind w:firstLine="180"/>
        <w:jc w:val="both"/>
        <w:rPr>
          <w:color w:val="000000"/>
        </w:rPr>
      </w:pPr>
      <w:r>
        <w:rPr>
          <w:color w:val="000000"/>
        </w:rPr>
        <w:t>Susan dejó su casa a la primera oportunidad, para liberarse de la situación familiar que era de lo más difícil, para salir a descubrirse a sí misma. Se enamoró, o eso pensó ella, de un muchacho durante su primer año de universidad. Quedó embarazada. Siendo joven y viviendo en una situación de temor, Susan tuvo un aborto. Esto significó un peso excesivo sobre su alma.</w:t>
      </w:r>
    </w:p>
    <w:p>
      <w:pPr>
        <w:pStyle w:val="Normal"/>
        <w:ind w:firstLine="180"/>
        <w:jc w:val="both"/>
        <w:rPr>
          <w:color w:val="000000"/>
        </w:rPr>
      </w:pPr>
      <w:r>
        <w:rPr>
          <w:color w:val="000000"/>
        </w:rPr>
        <w:t>A pesar de ello, lo hizo bien en la escuela. Enfocó su energía en sus estudios y se graduó con honores. Después de sus años universitarios, encontró a alguien a quien realmente amaba, un hombre con quien había hecho un convenio previo para reunirse en esta vida. Susan y su nuevo compañero se casaron y criaron varios hijos. Pasaron por los problemas típicos que tienen los humanos. A lo largo del camino hubo problemas de dinero. Problemas de infidelidad. Había muchos problemas con los hijos en la escuela. Pero también había mucho amor. Ella quería mucho a sus hijos. Quería mucho a su marido. Pero sí, de hecho había problemas. Tomó esos problemas sobre sí misma, pesada y profundamente.</w:t>
      </w:r>
    </w:p>
    <w:p>
      <w:pPr>
        <w:pStyle w:val="Normal"/>
        <w:ind w:firstLine="180"/>
        <w:jc w:val="both"/>
        <w:rPr>
          <w:color w:val="000000"/>
        </w:rPr>
      </w:pPr>
      <w:r>
        <w:rPr>
          <w:color w:val="000000"/>
        </w:rPr>
        <w:t>En un momento dado Susan, necesitando una nueva luz en su vida, necesitando algo que la dirigiera, se unió a una iglesia. Asistió a esta iglesia convencional durante varios años. Trató de aprender y de comprender acerca de Dios. Asistió a las clases que ellos ofrecían y fue cada domingo a rezar y rendir culto. Estudió la Biblia que nunca antes había estudiado.</w:t>
      </w:r>
    </w:p>
    <w:p>
      <w:pPr>
        <w:pStyle w:val="Normal"/>
        <w:ind w:firstLine="180"/>
        <w:jc w:val="both"/>
        <w:rPr>
          <w:color w:val="000000"/>
        </w:rPr>
      </w:pPr>
      <w:r>
        <w:rPr>
          <w:color w:val="000000"/>
        </w:rPr>
        <w:t>Pero queridos amigos, Susan, la Susan que cada uno de ustedes encontrará algún día cuando sean maestros, no sintonizaba de corazón con las palabras que le llegaban de la iglesia. Sentía que era una pecadora, y por consiguiente Jesús, y Dios probablemente, no podrían amarla. Poco a poco se fue retirando de la iglesia y regresó a su vida, preguntándose de qué se trataba todo.</w:t>
      </w:r>
    </w:p>
    <w:p>
      <w:pPr>
        <w:pStyle w:val="Normal"/>
        <w:ind w:firstLine="180"/>
        <w:jc w:val="both"/>
        <w:rPr>
          <w:color w:val="000000"/>
        </w:rPr>
      </w:pPr>
      <w:r>
        <w:rPr>
          <w:color w:val="000000"/>
        </w:rPr>
        <w:t>Un día, Susan estaba en una librería. Recorría por los pasillos, buscando algo que leer, cuando un libro pareció saltar fuera de la estantería, delante de ella. Era un libro con una tapa intrigante. Hablaba de una nueva luz y un nuevo camino. Esto le atrajo, pero también le dio vergüenza. Lo escondió entre los otros libros que estaba comprando y rápidamente procedió a la caja, esperando que nadie se fijara en aquel libro extraño, que hablaba de luz y amor y de la Nueva Era, que ella estaba a punto de leer. Llegó a casa y se sintió inmediatamente atraída por él. Lo devoró en un día, leyendo palabra por palabra. Sonaba a verdad en su interior. Lloró y lloró y lloró porque se trataba del mensaje de Casa.</w:t>
      </w:r>
    </w:p>
    <w:p>
      <w:pPr>
        <w:pStyle w:val="Normal"/>
        <w:ind w:firstLine="180"/>
        <w:jc w:val="both"/>
        <w:rPr>
          <w:color w:val="000000"/>
        </w:rPr>
      </w:pPr>
      <w:r>
        <w:rPr>
          <w:color w:val="000000"/>
        </w:rPr>
        <w:t>Bueno, muchos de ustedes conocen cómo continúa la historia de Susan, ¿no es así? Susan estudió la Nueva Era, asistió a talleres y encontró a otros que eran Shaumbra. Se sentía estremecida con su descubrimiento. Por primera vez estaba empezando a entender verdaderamente quién era ella. Estaba llegando a la comprensión de un nuevo orden de cosas.</w:t>
      </w:r>
    </w:p>
    <w:p>
      <w:pPr>
        <w:pStyle w:val="Normal"/>
        <w:ind w:firstLine="180"/>
        <w:jc w:val="both"/>
        <w:rPr>
          <w:color w:val="000000"/>
        </w:rPr>
      </w:pPr>
      <w:r>
        <w:rPr>
          <w:color w:val="000000"/>
        </w:rPr>
        <w:t>Pero dentro de Susan había todavía algo perturbador, algo que no podía dejar ir, algo que le impedía sentirse libre. Aún cuando amaba su trabajo de la Nueva Era, había días en que se sentía deprimida, en que le dolía todo el cuerpo. Había días en que se sentía frustrada de no poder crear lo que realmente deseaba en su corazón. Empezó a invocar al Espíritu de nuevo, diciendo: “¿qué es lo que debería saber?”.</w:t>
      </w:r>
    </w:p>
    <w:p>
      <w:pPr>
        <w:pStyle w:val="Normal"/>
        <w:ind w:firstLine="180"/>
        <w:jc w:val="both"/>
        <w:rPr>
          <w:color w:val="000000"/>
        </w:rPr>
      </w:pPr>
      <w:r>
        <w:rPr>
          <w:color w:val="000000"/>
        </w:rPr>
        <w:t>Preguntaba al  Espíritu cuándo desaparecerían las penosas experiencias de su vida. Preguntaba cuándo podría ir a ese nirvana donde encontraría un lugar de paz. Aunque amaba su vida y a su familia y todo lo que ella era, había también una parte de Susan que deseaba irse, que estaba cansada, que quería regresar al Hogar. Pero Susan intuitivamente sabía también en su interior, que ese Hogar ya no era tal Hogar. Supo por intuición que era tiempo de continuar haciendo  su trabajo.</w:t>
      </w:r>
    </w:p>
    <w:p>
      <w:pPr>
        <w:pStyle w:val="Normal"/>
        <w:ind w:firstLine="180"/>
        <w:jc w:val="both"/>
        <w:rPr>
          <w:color w:val="000000"/>
        </w:rPr>
      </w:pPr>
      <w:r>
        <w:rPr>
          <w:color w:val="000000"/>
        </w:rPr>
        <w:t>Esa noche Susan estaba acostada en la cama, feliz de la vida y sonriendo interiormente, pero todavía preguntándose que sería lo que ella debería saber. Había estado leyendo materiales del Círculo Carmesí. Había leído acerca de permitir y aceptar todas las cosas como son. Había estado practicando permanecer atrás del muro. Estaba comprendiendo las cosas nuevas, pero todavía existía un bloqueo mayor.</w:t>
      </w:r>
    </w:p>
    <w:p>
      <w:pPr>
        <w:pStyle w:val="Normal"/>
        <w:ind w:firstLine="180"/>
        <w:jc w:val="both"/>
        <w:rPr>
          <w:color w:val="000000"/>
        </w:rPr>
      </w:pPr>
      <w:r>
        <w:rPr>
          <w:color w:val="000000"/>
        </w:rPr>
        <w:t>Por eso Susan, te pedimos atención en este día y a todos los que están aquí. La Lección número Dos es: acepten su ser humano y llegarán a conocer a su ser divino. Es una lección simple, pero una de las más poderosas y una de las más difíciles que enfrentarán. Permitan que expliquemos todo esto, ¿de qué se trata la Lección Dos? Acepten su ser humano y llegarán a conocer su ser divino.</w:t>
      </w:r>
    </w:p>
    <w:p>
      <w:pPr>
        <w:pStyle w:val="Normal"/>
        <w:ind w:firstLine="180"/>
        <w:jc w:val="both"/>
        <w:rPr>
          <w:color w:val="000000"/>
        </w:rPr>
      </w:pPr>
      <w:r>
        <w:rPr>
          <w:color w:val="000000"/>
        </w:rPr>
        <w:t>Susan se trajo muchas experiencias a esta vida. Trajo la experiencia medular del conocimiento de cómo eran las cosas en los límites exteriores de la Primera Creación. Tenía el conocimiento interior de que todas las cosas ya no eran la Unidad. Tenía la sensación de que había una conmoción al interior de todas las cosas. Conocía el sentimiento de estar desconectada del Espíritu. Todo eso se trajo con ella.</w:t>
      </w:r>
    </w:p>
    <w:p>
      <w:pPr>
        <w:pStyle w:val="Normal"/>
        <w:ind w:firstLine="180"/>
        <w:jc w:val="both"/>
        <w:rPr>
          <w:color w:val="000000"/>
        </w:rPr>
      </w:pPr>
      <w:r>
        <w:rPr>
          <w:color w:val="000000"/>
        </w:rPr>
        <w:t>Se trajo culpa y experiencia, dolor, sacrificio y dificultades producto de miles de vidas en esta Tierra. Se trajo a esta vida culpabilidad, juicios y dolor de sus experiencias como humano. Se culpaba a sí misma por la forma de beber de su padre y por su falta de carácter. Se culpaba por no haberle dicho con más frecuencia que le amaba, porque en cierta forma, le despreciaba por lo que era, así que se culpaba a sí misma. Se trajo culpa por los duros pensamientos que tenía sobre su propia madre. De niña, mientras permanecía despierta por la noche soñaba que la asfixiaba y eso le hacía sentir bien... y por ello se sentía culpable.</w:t>
      </w:r>
    </w:p>
    <w:p>
      <w:pPr>
        <w:pStyle w:val="Normal"/>
        <w:ind w:firstLine="180"/>
        <w:jc w:val="both"/>
        <w:rPr>
          <w:color w:val="000000"/>
        </w:rPr>
      </w:pPr>
      <w:r>
        <w:rPr>
          <w:color w:val="000000"/>
        </w:rPr>
        <w:t>Soportaba una pesada carga por no haber sido mejor amiga de aquellos que se le habían acercado en su juventud. Se sentían atraídos hacia ella porque veían una luminosidad que ella misma no podía ver. Sus amigos en la escuela primaria y secundaria se acercaban buscando curación, pero ella era tan tímida y tan inhibida que no se permitía a sí misma hacer la tarea que, por intuición, sabía cómo llevar a cabo. Se sentía culpable por esconderse, por no ser más fuerte y servir como sanador a los que se le acercaban. Por el contrario, se aislaba, permitiendo la amistad de sólo unos pocos porque era más fácil y más seguro para ella.</w:t>
      </w:r>
    </w:p>
    <w:p>
      <w:pPr>
        <w:pStyle w:val="Normal"/>
        <w:ind w:firstLine="180"/>
        <w:jc w:val="both"/>
        <w:rPr>
          <w:color w:val="000000"/>
        </w:rPr>
      </w:pPr>
      <w:r>
        <w:rPr>
          <w:color w:val="000000"/>
        </w:rPr>
        <w:t>Se sentía profundamente culpable por haber concebido un hijo y haberlo rechazado. Había oído que Dios odia a las personas que hacen eso. Había oído que cuando llevabas a cabo un aborto, estabas asesinando un alma. Esto pesaba enormemente en ella. Era una de sus más oscuras pesadillas. Se sentía culpable.</w:t>
      </w:r>
    </w:p>
    <w:p>
      <w:pPr>
        <w:pStyle w:val="Normal"/>
        <w:ind w:firstLine="180"/>
        <w:jc w:val="both"/>
        <w:rPr>
          <w:color w:val="000000"/>
        </w:rPr>
      </w:pPr>
      <w:r>
        <w:rPr>
          <w:color w:val="000000"/>
        </w:rPr>
        <w:t>En su matrimonio se sentía culpable de no haber apoyado más a su marido, quien estaba experimentando sus propias dificultades con la abundancia. Tenía dificultades cada vez que recibía una promoción en un trabajo. Cada vez que empezaba a alcanzar cierta libertad económica, algo sucedía que lo echaba por tierra y se quedaba sin trabajo. Ella se sentía culpable de no haber estado presente para ayudarle a resolver sus propios problemas de auto valuación. No sabía cómo manejarlo.</w:t>
      </w:r>
    </w:p>
    <w:p>
      <w:pPr>
        <w:pStyle w:val="Normal"/>
        <w:ind w:firstLine="180"/>
        <w:jc w:val="both"/>
        <w:rPr>
          <w:color w:val="000000"/>
        </w:rPr>
      </w:pPr>
      <w:r>
        <w:rPr>
          <w:color w:val="000000"/>
        </w:rPr>
        <w:t>Se sentía culpable de no ser una mejor madre para sus hijos. Querría haber hecho más para resolver sus problemas, protegerlos, cuidarlos para que no se lastimaran. Se sentía culpable de haberlos maldecido en ocasiones. Acostumbraba ir a su habitación, cerrar la puerta y decir: “no me vuelvan a hablar”. Y por ello se sentía culpable. Extremadamente culpable.</w:t>
      </w:r>
    </w:p>
    <w:p>
      <w:pPr>
        <w:pStyle w:val="Normal"/>
        <w:ind w:firstLine="180"/>
        <w:jc w:val="both"/>
        <w:rPr>
          <w:color w:val="000000"/>
        </w:rPr>
      </w:pPr>
      <w:r>
        <w:rPr>
          <w:color w:val="000000"/>
        </w:rPr>
        <w:t>Cuando fue a la iglesia y trató de descubrir algo en su interior, se sintió indigna porque Dios y Jesús no hablaban con ella. No se sintió renacida o rejuvenecida. No sintió la pasión que otros fieles demostraban. No podía levantar las manos y gritar “aleluya” con la misma pasión con que ellos lo hacían. Por la iglesia supo que era una pecadora, porque ni siquiera Jesús quería tener nada que ver con ella.</w:t>
      </w:r>
    </w:p>
    <w:p>
      <w:pPr>
        <w:pStyle w:val="Normal"/>
        <w:ind w:firstLine="180"/>
        <w:jc w:val="both"/>
        <w:rPr>
          <w:color w:val="000000"/>
        </w:rPr>
      </w:pPr>
      <w:r>
        <w:rPr>
          <w:color w:val="000000"/>
        </w:rPr>
        <w:t>Queridos maestros, la Susan de la que hablamos es parte de cada uno de ustedes. La Susan a la que nos referimos es la que se acercará a ustedes buscando curación y enseñanza de la nueva energía.</w:t>
      </w:r>
    </w:p>
    <w:p>
      <w:pPr>
        <w:pStyle w:val="Normal"/>
        <w:ind w:firstLine="180"/>
        <w:jc w:val="both"/>
        <w:rPr>
          <w:color w:val="000000"/>
        </w:rPr>
      </w:pPr>
      <w:r>
        <w:rPr>
          <w:color w:val="000000"/>
        </w:rPr>
        <w:t>Permítanos decirle lo que Susan hizo después de que oyó hablar de la Lección Dos. Fue a su casa, cerró la puerta y no se sintió culpable por ello. Aprendió a aceptar su ser humano, lo que se había estado negando vida tras vida, durante cientos de vidas. Se había estado negando incluso a ser un humano, esperando que llegara ese momento llamado ascensión para no tener que enfrentarse a sí misma como ser humano, como un ser humano inferior.</w:t>
      </w:r>
    </w:p>
    <w:p>
      <w:pPr>
        <w:pStyle w:val="Normal"/>
        <w:ind w:firstLine="180"/>
        <w:jc w:val="both"/>
        <w:rPr>
          <w:color w:val="000000"/>
        </w:rPr>
      </w:pPr>
      <w:r>
        <w:rPr>
          <w:color w:val="000000"/>
        </w:rPr>
        <w:t>¿Saben ustedes amigos, que cuando dejaron la Primera Creación y tomaron su cuerpo físico, se sintieron escandalizados de tener que poseer algo tan primitivo y tan bajo? Sabían que tendrían que cargar con este cuerpo vida tras vida. Tomaron este cuerpo humano como un castigo por haber ido demasiado lejos del límite de la Primera Creación. Pero no son así las cosas, por eso les pedimos ahora que se liberen de todos esos pensamientos y creencias.</w:t>
      </w:r>
    </w:p>
    <w:p>
      <w:pPr>
        <w:pStyle w:val="Normal"/>
        <w:ind w:firstLine="180"/>
        <w:jc w:val="both"/>
        <w:rPr>
          <w:color w:val="000000"/>
        </w:rPr>
      </w:pPr>
      <w:r>
        <w:rPr>
          <w:color w:val="000000"/>
        </w:rPr>
        <w:t>Regresando a Susan. Se fue a casa, cerró su puerta y se dio cuenta de que había estado negando, incluso odiando, todas sus realizaciones humanas. Había tratado de alcanzar un estado de ascensión para no tener que enfrentar sus acciones humanas y el cuerpo humano que cargaba. En el Círculo Carmesí aprendió a preguntar desde su interior: “No sé muy bien cómo hacer esto, aceptar mi ser humano. ¿Debo regresar hacia atrás y hacer un recuento de mis vidas pasadas? ... ¿Debo dedicar más tiempo a mi proceso?”.</w:t>
      </w:r>
    </w:p>
    <w:p>
      <w:pPr>
        <w:pStyle w:val="Normal"/>
        <w:ind w:firstLine="180"/>
        <w:jc w:val="both"/>
        <w:rPr>
          <w:color w:val="000000"/>
        </w:rPr>
      </w:pPr>
      <w:r>
        <w:rPr>
          <w:color w:val="000000"/>
        </w:rPr>
        <w:t>Y la respuesta que escuchó de su interior fue ... “no”. Acostada en su cama, preguntando cómo aceptarse a sí misma y a todo el resto de la humanidad, para poder llegar a conocer a su ser divino, esto la golpeó fuerte y claro. Era sencillo. Las palabras que llegaban de su interior, no de afuera, de su interior, decían: “suelta lo que vienes empuñando, sencillamente, suelta lo que tienes en el puño”.</w:t>
      </w:r>
    </w:p>
    <w:p>
      <w:pPr>
        <w:pStyle w:val="Normal"/>
        <w:ind w:firstLine="180"/>
        <w:jc w:val="both"/>
        <w:rPr>
          <w:color w:val="000000"/>
        </w:rPr>
      </w:pPr>
      <w:r>
        <w:rPr>
          <w:color w:val="000000"/>
        </w:rPr>
        <w:t>Cuando lo hizo, sintió lo mismo que sentirán ahora ustedes cuando abran sus puños. Sus manos estaban apretando algo. Las manos de ustedes están apretando algo. Suelten lo que están empuñando. Abran las manos. Les pedimos a todos ustedes que lo hagan ahora. Suelten las manos. Dejen ir, suelten de su mano lo que han estado agarrando.</w:t>
      </w:r>
    </w:p>
    <w:p>
      <w:pPr>
        <w:pStyle w:val="Normal"/>
        <w:ind w:firstLine="180"/>
        <w:jc w:val="both"/>
        <w:rPr>
          <w:color w:val="000000"/>
        </w:rPr>
      </w:pPr>
      <w:r>
        <w:rPr>
          <w:color w:val="000000"/>
        </w:rPr>
        <w:t>Susan se dio cuenta de lo apretados que había mantenido sus puños. Cuando los abrió, recordó la parábola de Oryan en la canoa cayendo por la catarata. Y no le importó. Se abrió. Se dijo: “es hora de abandonar todo lo que yo pensaba que era. Me ha llegado el momento de abandonar las creencias que he cargado conmigo. Es tiempo de dejar ir las culpas, los sufrimientos. Ha llegado la hora, al abrir mis manos, de aceptar mi ser humano. Al hacerlo, seguro que empezaré a conocer a mi ser divino”.</w:t>
      </w:r>
    </w:p>
    <w:p>
      <w:pPr>
        <w:pStyle w:val="Normal"/>
        <w:ind w:firstLine="180"/>
        <w:jc w:val="both"/>
        <w:rPr>
          <w:color w:val="000000"/>
        </w:rPr>
      </w:pPr>
      <w:r>
        <w:rPr>
          <w:color w:val="000000"/>
        </w:rPr>
        <w:t>¡Ahora ya saben cuál es su tarea para el próximo mes! Soltar las manos, aceptar su ser humano y todo lo que han sido, para poder comprender su ser divino. ¡Tengan por seguro que se les dará la oportunidad de practicar esto durante los próximos días! Se les ofrecerá la oportunidad, como se les ha venido dando desde la última vez, de vivir situaciones en las que no deberían juzgarse, ni cargar con la culpa, ni sentirse culpables, en las que deberían aceptar todo lo que son.</w:t>
      </w:r>
    </w:p>
    <w:p>
      <w:pPr>
        <w:pStyle w:val="Normal"/>
        <w:ind w:firstLine="180"/>
        <w:jc w:val="both"/>
        <w:rPr>
          <w:color w:val="000000"/>
        </w:rPr>
      </w:pPr>
      <w:r>
        <w:rPr>
          <w:color w:val="000000"/>
        </w:rPr>
        <w:t>Queridos maestros, los que estamos hoy a su lado, los que ustedes llamarían “ángeles” y “arcángeles”, todo lo que es Espíritu... los ACEPTAMOS y los AMAMOS como humanos. Aceptamos cada pensamiento, cada hecho, cada acción, todo lo que es pasión, amor y sabiduría de Espíritu. El Eterno les ama eternamente, infinitamente y sin condición alguna.</w:t>
      </w:r>
    </w:p>
    <w:p>
      <w:pPr>
        <w:pStyle w:val="Normal"/>
        <w:ind w:firstLine="180"/>
        <w:jc w:val="both"/>
        <w:rPr>
          <w:color w:val="000000"/>
        </w:rPr>
      </w:pPr>
      <w:r>
        <w:rPr>
          <w:color w:val="000000"/>
        </w:rPr>
        <w:t>Como ya hemos dicho antes, el Espíritu no tiene agenda. No hay caminos correctos o equivocados. Sólo hay un nuevo camino y ustedes lo están creando. Si el Espíritu les ama tan profundamente y no tiene agenda, entonces estimados maestros, ustedes deberían ser capaces de aceptar su ser humano, liberarse como lo hizo Susan. Cuando soltó las ligaduras de sus creencias, de su culpa, del sufrimiento y aceptó incondicionalmente todo lo que había hecho, en forma de total auto perdón, empezó a comprender su propia divinidad.</w:t>
      </w:r>
    </w:p>
    <w:p>
      <w:pPr>
        <w:pStyle w:val="Normal"/>
        <w:ind w:firstLine="180"/>
        <w:jc w:val="both"/>
        <w:rPr>
          <w:color w:val="000000"/>
        </w:rPr>
      </w:pPr>
      <w:r>
        <w:rPr>
          <w:color w:val="000000"/>
        </w:rPr>
        <w:t>Mientras estaba acostada en la noche, despierta y con un tremendo sentimiento de liberación envolviéndola, comprendió algo más. Entendió que había estado viviendo en el futuro, que había estado creando una imagen de temor por lo que el futuro pudiera traer. Se dio cuenta de que se preocupaba por facturas que no podrían ser pagadas en un futuro que todavía no existía. Se preocupaba por enfermedades que pudieran atacarla. Nada de esto era real, pero ella estaba proyectando su propio sentido de desvalorización al futuro. El futuro representaba falta de confianza en su divinidad. Encontró que gastaba mucho de su tiempo y energía en sus temores a futuro. Se rió de sí misma y se preguntó por qué estaría haciendo eso.</w:t>
      </w:r>
    </w:p>
    <w:p>
      <w:pPr>
        <w:pStyle w:val="Normal"/>
        <w:ind w:firstLine="180"/>
        <w:jc w:val="both"/>
        <w:rPr/>
      </w:pPr>
      <w:r>
        <w:rPr>
          <w:color w:val="000000"/>
        </w:rPr>
        <w:t xml:space="preserve">Se dijo, soltando el puño y abriendo la palma de su mano: “A partir de ahora viviré en el </w:t>
      </w:r>
      <w:r>
        <w:rPr>
          <w:i/>
          <w:iCs/>
          <w:color w:val="000000"/>
        </w:rPr>
        <w:t>ahora</w:t>
      </w:r>
      <w:r>
        <w:rPr>
          <w:color w:val="000000"/>
        </w:rPr>
        <w:t>. No volveré a tener miedo de un futuro que no existe. Viviré en el </w:t>
      </w:r>
      <w:r>
        <w:rPr>
          <w:i/>
          <w:iCs/>
          <w:color w:val="000000"/>
        </w:rPr>
        <w:t>ahora</w:t>
      </w:r>
      <w:r>
        <w:rPr>
          <w:color w:val="000000"/>
        </w:rPr>
        <w:t>”. Y empezó a vivir en el ahora, mientras continuaba practicando permanecer atrás del muro, aceptando Todo Lo Que Es. Al soltar conscientemente las ataduras de su culpa, del sufrimiento y del pasado, se dio cuenta de que estaba creando un momento, un momento divino, en el “ahora” en que vivía.</w:t>
      </w:r>
    </w:p>
    <w:p>
      <w:pPr>
        <w:pStyle w:val="Normal"/>
        <w:ind w:firstLine="180"/>
        <w:jc w:val="both"/>
        <w:rPr>
          <w:color w:val="000000"/>
        </w:rPr>
      </w:pPr>
      <w:r>
        <w:rPr>
          <w:color w:val="000000"/>
        </w:rPr>
        <w:t>Estaba aprendiendo de nuevo a confiar en sí misma. Aprendía que no había necesidad de proyectar escenarios de miedo a futuro, sino que simplemente había que vivir en el “ahora”. Y al hacerlo así, se produjo una fusión única de su humanidad con su divinidad. Podía confiar en sí misma para producir el momento divino. Ya no tenía que buscar afuera, que pedirle al Espíritu que la proveyera del momento divino. Se dirigía a su interior.</w:t>
      </w:r>
    </w:p>
    <w:p>
      <w:pPr>
        <w:pStyle w:val="Normal"/>
        <w:ind w:firstLine="180"/>
        <w:jc w:val="both"/>
        <w:rPr>
          <w:color w:val="000000"/>
        </w:rPr>
      </w:pPr>
      <w:r>
        <w:rPr>
          <w:color w:val="000000"/>
        </w:rPr>
        <w:t>Comprendió que el Espíritu interior siempre provee el momento divino, siempre, pero que ella lo había estado bloqueando. Igual que cuando era niña, había bloqueado su propia luz y no había ayudado a enseñar y curar a los demás, aunque sabía que era capaz de hacerlo. Había construido un muro, el muro de su desvalorización. Pero ahora, al demolerlo en su vida adulta como Trabajadora de la Luz, como una maestra del Círculo Carmesí, comprendió que podía confiar en sí misma para producir ese momento divino.</w:t>
      </w:r>
    </w:p>
    <w:p>
      <w:pPr>
        <w:pStyle w:val="Normal"/>
        <w:ind w:firstLine="180"/>
        <w:jc w:val="both"/>
        <w:rPr/>
      </w:pPr>
      <w:r>
        <w:rPr>
          <w:color w:val="000000"/>
        </w:rPr>
        <w:t xml:space="preserve">Con sólo las dos lecciones que había aprendido, se inició la comprensión de una serie completa de nuevas interpretaciones. Primero, permanecer atrás del muro y aceptar todas las cosas como son. Segundo, soltar lo aferrado y aceptar su ser humano para conocer el ser divino. Su vida empezó a transformarse. Claro, las cosas a su alrededor, con la familia y con los demás, continuaron siendo las mismas, pero ELLA cambió. Alcanzó nuevas metas. La gente empezó a acercarse como nunca hubiera esperado, pidiendo curación y sabias enseñanzas. ¡No le pedían que canalizara a otras entidades! </w:t>
      </w:r>
      <w:r>
        <w:rPr>
          <w:i/>
          <w:iCs/>
          <w:color w:val="000000"/>
        </w:rPr>
        <w:t xml:space="preserve">(bromeando). </w:t>
      </w:r>
      <w:r>
        <w:rPr>
          <w:color w:val="000000"/>
        </w:rPr>
        <w:t>Le pedían a ella, a Susan, al Humano Divino, Trabajador de la Luz. E hizo un trabajo acertado: Enseñó a los demás cómo curarse a sí mismos.</w:t>
      </w:r>
    </w:p>
    <w:p>
      <w:pPr>
        <w:pStyle w:val="Normal"/>
        <w:ind w:firstLine="180"/>
        <w:jc w:val="both"/>
        <w:rPr>
          <w:color w:val="000000"/>
        </w:rPr>
      </w:pPr>
      <w:r>
        <w:rPr>
          <w:color w:val="000000"/>
        </w:rPr>
        <w:t>Estimados amigos, la experiencia de Susan es su experiencia colectiva reunida en una sola historia, para cada uno de ustedes. Hay partes que reconocerán íntimamente dentro de ustedes. El reto ahora será aceptar su yo humano. Es denso y está a mucha profundidad dentro de ustedes. Están inmersos en la culpa y en el sufrimiento, en la dificultad. Con estos sencillos ejercicios que les damos, de abrir las manos, empezarán a darse cuenta de con cuánta frecuencia se están aferrando a cosas del pasado que ya no les sirven. Eso incluye viejos sistemas de creencias que ya están listos para desaparecer. Muchos de los dolores que sienten en su cuerpo físico están directamente relacionados con permanecer apegados a esos viejos sistemas de creencias que ya no les sirven. Están sintiendo dolor físico como un recordatorio para que dejen ir, para que suelten la mano. Son dolores producto de creencias viejas, de culpa, de cómo piensan que las cosas deberían ser. Dejarse ir permitirá a la divinidad acercarse y proveer ese momento que han escogido crear.</w:t>
      </w:r>
    </w:p>
    <w:p>
      <w:pPr>
        <w:pStyle w:val="Normal"/>
        <w:ind w:firstLine="180"/>
        <w:jc w:val="both"/>
        <w:rPr>
          <w:color w:val="000000"/>
        </w:rPr>
      </w:pPr>
      <w:r>
        <w:rPr>
          <w:color w:val="000000"/>
        </w:rPr>
        <w:t>El reto mayor será el recuerdo de aquella época en que vivieron en el límite exterior De Todo Lo Que Es. Es decir, cuando sintieron los remolinos originales de la dualidad y la separación y perdieron la confianza en el Espíritu. Eso es lo que ahora regresará a desafiarlos de nuevo. No se trata de vidas pasadas. Ni siquiera de esta vida. Las pesadillas que están teniendo se relacionan con una época diferente, con un lugar diferente y a la sensación original de que les están quitando el tapete de los pies. Eso es lo que les estamos recordando y al mismo tiempo les pedimos que tengan confianza en sí mismos. Ese será el reto. La solución se da a muchos niveles. Pero a su nivel de primera conciencia, se trata simplemente de abrirse y soltar lo que tienen aferrado, aceptando todo lo que son, aceptando que ustedes mismos producirán el momento divino. Hay mucha tarea por hacer en estas próximas semanas.</w:t>
      </w:r>
    </w:p>
    <w:p>
      <w:pPr>
        <w:pStyle w:val="Normal"/>
        <w:ind w:firstLine="180"/>
        <w:jc w:val="both"/>
        <w:rPr>
          <w:color w:val="000000"/>
        </w:rPr>
      </w:pPr>
      <w:r>
        <w:rPr>
          <w:color w:val="000000"/>
        </w:rPr>
        <w:t>Ustedes son el aula de la nueva energía. Son los que están experimentando algo fuera de los límites, por así decirlo. Insistimos en que esto crea sentimientos de temor e incertidumbre porque recuerdan lo que representó anteriormente estar en el límite. ¡Y aquí están otra vez! Pero también sabemos que al estar aquí con ustedes como familia, hay gran regocijo y es una gran recompensa la que están recibiendo por esto. Cada lección que examinemos aquí en este aula, les proveerá de una importante experiencia, un conocimiento importante a nivel nuclear. Cuando lo junten todo, les ayudará a comprender cómo ser, cómo crear de una manera como nunca antes lo habían hecho aquí en la Tierra. Cada proceso por el que pasamos con ustedes ahora, les colocará un paso más cerca de convertirse en los nuevos creadores, ¡unos creadores que ni su universo ni Todo Lo Que Es habían visto nunca antes!</w:t>
      </w:r>
    </w:p>
    <w:p>
      <w:pPr>
        <w:pStyle w:val="Normal"/>
        <w:ind w:firstLine="180"/>
        <w:jc w:val="both"/>
        <w:rPr>
          <w:color w:val="000000"/>
        </w:rPr>
      </w:pPr>
      <w:r>
        <w:rPr>
          <w:color w:val="000000"/>
        </w:rPr>
        <w:t>Tal vez todo esto suena espectacular y es por ello que de nuestros ojos fluyen lágrimas al contarles la historia de Susan, que es la historia de todos ustedes. Tal vez todo esto suena espectacular, pero es por ello que en este momento estamos radiantes, observándolos y sabiendo el trabajo que les cuesta.</w:t>
      </w:r>
    </w:p>
    <w:p>
      <w:pPr>
        <w:pStyle w:val="Normal"/>
        <w:ind w:firstLine="180"/>
        <w:jc w:val="both"/>
        <w:rPr>
          <w:color w:val="000000"/>
        </w:rPr>
      </w:pPr>
      <w:r>
        <w:rPr>
          <w:color w:val="000000"/>
        </w:rPr>
        <w:t>Queridos amigos, en verdad los amamos. Les recordamos, como siempre, que no están nunca solos en su viaje. Están en familia y nosotros, somos parte de ella.</w:t>
      </w:r>
    </w:p>
    <w:p>
      <w:pPr>
        <w:pStyle w:val="Normal"/>
        <w:ind w:firstLine="180"/>
        <w:jc w:val="both"/>
        <w:rPr>
          <w:color w:val="000000"/>
        </w:rPr>
      </w:pPr>
      <w:r>
        <w:rPr>
          <w:color w:val="000000"/>
        </w:rPr>
        <w:t>Y así es.</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jc w:val="center"/>
        <w:rPr/>
      </w:pPr>
      <w:r>
        <w:rPr>
          <w:b/>
          <w:color w:val="000000"/>
          <w:szCs w:val="20"/>
          <w:u w:val="single"/>
        </w:rPr>
        <w:t>PREGUNTAS Y RESPUESTAS</w:t>
      </w:r>
      <w:r>
        <w:rPr>
          <w:b/>
          <w:color w:val="000000"/>
          <w:szCs w:val="20"/>
        </w:rPr>
        <w:t>:</w:t>
      </w:r>
    </w:p>
    <w:p>
      <w:pPr>
        <w:pStyle w:val="Normal"/>
        <w:jc w:val="center"/>
        <w:rPr>
          <w:b/>
          <w:b/>
          <w:color w:val="000000"/>
          <w:szCs w:val="16"/>
          <w:lang w:val="es-ES_tradnl"/>
        </w:rPr>
      </w:pPr>
      <w:r>
        <w:rPr>
          <w:b/>
          <w:color w:val="000000"/>
          <w:szCs w:val="16"/>
          <w:lang w:val="es-ES_tradnl"/>
        </w:rPr>
      </w:r>
    </w:p>
    <w:p>
      <w:pPr>
        <w:pStyle w:val="Normal"/>
        <w:spacing w:lineRule="atLeast" w:line="200"/>
        <w:jc w:val="both"/>
        <w:rPr>
          <w:b/>
          <w:b/>
          <w:bCs/>
          <w:szCs w:val="20"/>
          <w:lang w:val="es-ES_tradnl"/>
        </w:rPr>
      </w:pPr>
      <w:r>
        <w:rPr>
          <w:b/>
          <w:bCs/>
          <w:szCs w:val="20"/>
          <w:lang w:val="es-ES_tradnl"/>
        </w:rPr>
        <w:t xml:space="preserve">TOBÍAS: </w:t>
      </w:r>
    </w:p>
    <w:p>
      <w:pPr>
        <w:pStyle w:val="Normal"/>
        <w:spacing w:lineRule="atLeast" w:line="200"/>
        <w:jc w:val="both"/>
        <w:rPr>
          <w:szCs w:val="20"/>
          <w:lang w:val="es-ES_tradnl"/>
        </w:rPr>
      </w:pPr>
      <w:r>
        <w:rPr>
          <w:szCs w:val="20"/>
          <w:lang w:val="es-ES_tradnl"/>
        </w:rPr>
        <w:tab/>
        <w:t>Y así es, queridos maestros, que continuamos la energía del círculo que ustedes comenzaron a construir antes (durante la canalización). Antes de que tratemos de contestar sus preguntas esta noche, queremos agregar un pensamiento, una palabra con referencia a nuestra discusión anterior. Muchos de ustedes se cuestionaron qué tipo de experiencia iba a cruzar su camino durante los próximos días, relacionada con lo que hablamos anteriormente. Primero no se trata de proyectar hacia el futuro cualquier miedo que puedan tener,  pero de comprender que son ustedes mismos los que se proveen con esta experiencia clave tan importante que se les presentará. No es Tobías. No es el Espíritu ya que ustedes lo conocerían. No es Cauldre el que les da esta experiencia. Como ustedes saben, tal como lo hemos mencionado antes, todas las experiencias y las enseñanzas que les están llegando en este momento también están llegando desde ustedes.</w:t>
      </w:r>
    </w:p>
    <w:p>
      <w:pPr>
        <w:pStyle w:val="Normal"/>
        <w:spacing w:lineRule="atLeast" w:line="200"/>
        <w:jc w:val="both"/>
        <w:rPr/>
      </w:pPr>
      <w:r>
        <w:rPr>
          <w:szCs w:val="20"/>
          <w:lang w:val="es-ES_tradnl"/>
        </w:rPr>
        <w:tab/>
        <w:t>Las experiencias que llegarán a sus vidas durante los próximos días, que se relacionan con aceptarse a sí mismos como humanos, ya están siendo creadas por ustedes. El lugar es justo a la vuelta de la esquina. Nosotros simplemente estamos allí para facilitar el proceso por adelantado para ustedes. La experiencia que ustedes van a tener dentro de este breve lapso de tiempo se relacionará directamente con un sentimiento de culpa que ustedes tienen frente a una o varias personas. La misma gatillará a un nivel muy profundo dentro suyo los sentimientos de culpa. Esta será una experiencia clave a la cual hay que mirar, comprender y liberar de toda culpa.</w:t>
      </w:r>
    </w:p>
    <w:p>
      <w:pPr>
        <w:pStyle w:val="Normal"/>
        <w:spacing w:lineRule="atLeast" w:line="200"/>
        <w:jc w:val="both"/>
        <w:rPr>
          <w:szCs w:val="20"/>
          <w:lang w:val="es-ES_tradnl"/>
        </w:rPr>
      </w:pPr>
      <w:r>
        <w:rPr>
          <w:szCs w:val="20"/>
          <w:lang w:val="es-ES_tradnl"/>
        </w:rPr>
        <w:tab/>
        <w:t>Para ustedes es más fácil perdonar a otro que perdonarse a sí mismos. La experiencia que se les presentará se relacionará con perdonarse a sí mismos y liberar. Les pedimos que simplemente comprendan lo que se está procesando. Será una experiencia de comprender la forma en la que han construido este proceso de culpa dentro suyo, y de saber que dentro de esta experiencia se halla contenida una preciosa perla de sabiduría.</w:t>
      </w:r>
    </w:p>
    <w:p>
      <w:pPr>
        <w:pStyle w:val="Normal"/>
        <w:spacing w:lineRule="atLeast" w:line="200"/>
        <w:jc w:val="both"/>
        <w:rPr>
          <w:szCs w:val="20"/>
          <w:lang w:val="es-ES_tradnl"/>
        </w:rPr>
      </w:pPr>
      <w:r>
        <w:rPr>
          <w:szCs w:val="20"/>
          <w:lang w:val="es-ES_tradnl"/>
        </w:rPr>
        <w:tab/>
        <w:t>Ahora con esto, estaríamos muy honrados de poder responder a sus preguntas.</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Cómo se tendría que manejar la continuidad de tomar suplementos bajo el espíritu de la aceptación y dejar de tratar de sanarse uno mismo, por ejemplo, pastillas para fortalecer al sistema inmunológico, limpiar metales pesados, etc.?</w:t>
      </w:r>
    </w:p>
    <w:p>
      <w:pPr>
        <w:pStyle w:val="Normal"/>
        <w:spacing w:lineRule="atLeast" w:line="200"/>
        <w:ind w:firstLine="170"/>
        <w:jc w:val="both"/>
        <w:rPr/>
      </w:pPr>
      <w:r>
        <w:rPr>
          <w:b/>
          <w:bCs/>
          <w:szCs w:val="20"/>
          <w:lang w:val="es-ES_tradnl"/>
        </w:rPr>
        <w:t>TOBÍAS:</w:t>
      </w:r>
      <w:r>
        <w:rPr>
          <w:szCs w:val="20"/>
          <w:lang w:val="es-ES_tradnl"/>
        </w:rPr>
        <w:t xml:space="preserve"> Lo que vemos desde nuestra perspectiva es que los Trabajadores de la Luz en el pasado han estado muy ocupados con remedios o terapias que serían una cura total para ellos. En nuestras discusiones les hemos pedido de liberar todas esas cosas. ¡Sabemos que esto ha ocasionado un cierto desafío interno! A medida que ustedes se paran del otro lado del murito y aceptan todas las cosas como son, de que la potencia verdadera de cualquier terapia o remedio es ciertamente el intento que se halla detrás de la misma. Hemos discutido esto ayer durante la canalización con doctores que estuvieron presentes (Dr. Todd Ovokaitys y Dr. Mindy Reynold), diciéndoles que el principal ingrediente clave que faltaba para cualquier tecnología, era el intento y la conciencia de la persona que se hallaba detrás.</w:t>
      </w:r>
    </w:p>
    <w:p>
      <w:pPr>
        <w:pStyle w:val="Normal"/>
        <w:spacing w:lineRule="atLeast" w:line="200"/>
        <w:ind w:firstLine="170"/>
        <w:jc w:val="both"/>
        <w:rPr/>
      </w:pPr>
      <w:r>
        <w:rPr>
          <w:szCs w:val="20"/>
          <w:lang w:val="es-ES_tradnl"/>
        </w:rPr>
        <w:t>Ahora nosotros, como el Círculo Carmesí, no respaldamos algún producto en especial. Esto les toca a ustedes los humanos. Cuando nos plantean preguntas acerca del valor de productos específicos, podemos darles información directiva. Vemos un valor excepcional en el trabajo que el Dr. Ovakaitys está realizando con los nutrientes activados por láser, pero sin embargo les advertimos a cada uno de ustedes que comprendan que esto no es una cura total. Esto por sí sólo no los llevará al nivel de ascensión. Podría ayudar a facilitarles el proceso, pero les pedimos que no se desempoderen a sí mismos con cualquier producto en particular, o ingrediente, terapia o remedio. Si su intento es el de aceptar su divinidad y de activar la divinidad dentro suyo, entonces llegarán a entender que esta formulación en particular o cualquier otra con la que se puedan encontrar en el futuro, será cargada en forma mucho más elevada.</w:t>
      </w:r>
    </w:p>
    <w:p>
      <w:pPr>
        <w:pStyle w:val="Normal"/>
        <w:spacing w:lineRule="atLeast" w:line="200"/>
        <w:ind w:firstLine="170"/>
        <w:jc w:val="both"/>
        <w:rPr/>
      </w:pPr>
      <w:r>
        <w:rPr>
          <w:szCs w:val="20"/>
          <w:lang w:val="es-ES_tradnl"/>
        </w:rPr>
        <w:t>Pero nuevamente les hemos manifestado que ciertamente en primer lugar tienen que liberar todas estas cosas a fin de comprender las dinámicas que están teniendo lugar. En último lugar depende de ustedes como seres con libre albedrío de elegir lo que quieran tomar. Nosotros simplemente estamos aquí para proveer guía, simplemente para ayudarles a comprender el valor que tiene el liberar todas las cosas para que puedan ver con una nueva claridad. Nosotros sabemos, porque Cauldre nos regaña ahora por no dar una contestación directa aquí. En último caso depende de ustedes, y tienen que fijarse en su interior para encontrar el valor de estas cosas que puedan ayudarles en su proceso.</w:t>
      </w:r>
    </w:p>
    <w:p>
      <w:pPr>
        <w:pStyle w:val="Normal"/>
        <w:spacing w:lineRule="atLeast" w:line="200"/>
        <w:ind w:firstLine="170"/>
        <w:jc w:val="both"/>
        <w:rPr>
          <w:b/>
          <w:b/>
          <w:bCs/>
          <w:szCs w:val="20"/>
          <w:lang w:val="es-ES_tradnl"/>
        </w:rPr>
      </w:pPr>
      <w:r>
        <w:rPr>
          <w:b/>
          <w:bCs/>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estoy cansada de sentir que no pertenezco y que soy rechazada. ¿Hay ayuda? ¿Adónde me fijo?</w:t>
      </w:r>
    </w:p>
    <w:p>
      <w:pPr>
        <w:pStyle w:val="Normal"/>
        <w:spacing w:lineRule="atLeast" w:line="200"/>
        <w:ind w:firstLine="170"/>
        <w:jc w:val="both"/>
        <w:rPr/>
      </w:pPr>
      <w:r>
        <w:rPr>
          <w:b/>
          <w:bCs/>
          <w:szCs w:val="20"/>
          <w:lang w:val="es-ES_tradnl"/>
        </w:rPr>
        <w:t>TOBÍAS:</w:t>
      </w:r>
      <w:r>
        <w:rPr>
          <w:szCs w:val="20"/>
          <w:lang w:val="es-ES_tradnl"/>
        </w:rPr>
        <w:t xml:space="preserve"> La simple contestación a esto, querida, es mirar en su interior. Esto se relaciona específicamente con nuestra discusión del día de hoy con respecto a Susana (la historia de la canalización del 10 de septiembre), de la culpa y las paredes y el dolor que rodeaba su existencia, todas esas cosas que ella llevaba consigo. El rechazo ciertamente en último caso no viene del exterior, sino que es del interior. Es rudimentario; aquí en primera instancia es fundamental aceptar su humanidad. Hay muchos aquí a los que en cierta forma les resulta fácil aceptar su divinidad, aunque verdaderamente no la han descubierto todavía. Pero ellos no quieren aceptar su ser humano.</w:t>
      </w:r>
    </w:p>
    <w:p>
      <w:pPr>
        <w:pStyle w:val="Normal"/>
        <w:spacing w:lineRule="atLeast" w:line="200"/>
        <w:jc w:val="both"/>
        <w:rPr>
          <w:szCs w:val="20"/>
          <w:lang w:val="es-ES_tradnl"/>
        </w:rPr>
      </w:pPr>
      <w:r>
        <w:rPr>
          <w:szCs w:val="20"/>
          <w:lang w:val="es-ES_tradnl"/>
        </w:rPr>
        <w:tab/>
        <w:t>Todo nuestro mensaje del día de hoy se trata sobre aprender a aceptar todo lo que son. A medida que lo hacen, vendrá la aceptación de parte de los otros. Ellos vendrán a ustedes como nunca antes, eligiéndolos como maestro y como sanador y como guía para ellos, como un guía humano. El sentimiento de rechazo y de no aceptación ciertamente tiene su origen en el interior. Ha llegado el momento de dejar de aferrarse, tal como decimos, dejar de aferrarse y aceptarse a sí mismo.</w:t>
      </w:r>
    </w:p>
    <w:p>
      <w:pPr>
        <w:pStyle w:val="Normal"/>
        <w:spacing w:lineRule="atLeast" w:line="200"/>
        <w:jc w:val="both"/>
        <w:rPr/>
      </w:pPr>
      <w:r>
        <w:rPr>
          <w:szCs w:val="20"/>
          <w:lang w:val="es-ES_tradnl"/>
        </w:rPr>
        <w:tab/>
        <w:t>Aquí hay una cuestión fundamental, una cuestión que ustedes han escuchado e intelectualizado, pero ahora les pedimos que trabajen con ella. Y esta es la de perdonarse a sí mismo. Ahora, el concepto del perdón en sí mismo no tiene la energía correcta detrás, porque es decir, en cierta forma, que hubo algo inapropiado que se hizo. Pero mis amigos, desde sus enseñanzas ustedes comprenden el concepto del perdón, de aceptar quiénes son, de liberar todas esas cosas que han estado cargando. Lo primero es aceptar su propio ser humano y luego encontrarán la aceptación en el exterior.</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A medida que nos estuvimos moviendo al primer círculo de la creación y excedimos la asignatura, ¿porqué deberíamos reprimir y regresar al círculo original?</w:t>
      </w:r>
    </w:p>
    <w:p>
      <w:pPr>
        <w:pStyle w:val="Normal"/>
        <w:spacing w:lineRule="atLeast" w:line="200"/>
        <w:ind w:firstLine="170"/>
        <w:jc w:val="both"/>
        <w:rPr/>
      </w:pPr>
      <w:r>
        <w:rPr>
          <w:b/>
          <w:bCs/>
          <w:szCs w:val="20"/>
          <w:lang w:val="es-ES_tradnl"/>
        </w:rPr>
        <w:t>TOBÍAS:</w:t>
      </w:r>
      <w:r>
        <w:rPr>
          <w:szCs w:val="20"/>
          <w:lang w:val="es-ES_tradnl"/>
        </w:rPr>
        <w:t xml:space="preserve"> Esta es una pregunta muy buena. En canalizaciones anteriores hemos mencionado que entre sus vidas humanas en la Tierra ustedes no regresan al Hogar, por así decirlo. Ustedes no regresan a la creación original, al primer círculo. Ustedes vuelven a una zona intermedia donde son recibidos por aquellos del reino angélico, aquellos que también han caminado en la Tierra como humanos. En cierto sentido, cuando ustedes primero llegan a esta estación celestial del camino, porque han liberado al cuerpo físico y porque se sienten tanto más livianos, hay una sensación de que esto es el cielo, de que esto es el Hogar. Pero mis amigos, les decimos que no lo es. Ustedes no llegan de regreso al Hogar entre las vidas humanas, porque si lo hicieran ustedes no elegirían, o esencialmente, no estarían en condiciones de volver a su círculo en la Tierra. También si ustedes regresasen plenamente al Hogar en ese momento, ustedes no lo reconocerían. Ustedes no reconocerían al Hogar tal como lo conocieron antes de partir. Esto en sí mismo es el objeto de una discusión mucho más amplia. Pero el trabajo en sí mismo que ustedes han hecho en su círculo humano ha cambiado la naturaleza misma de lo que llamarían el Hogar.</w:t>
      </w:r>
    </w:p>
    <w:p>
      <w:pPr>
        <w:pStyle w:val="Normal"/>
        <w:spacing w:lineRule="atLeast" w:line="200"/>
        <w:jc w:val="both"/>
        <w:rPr/>
      </w:pPr>
      <w:r>
        <w:rPr>
          <w:szCs w:val="20"/>
          <w:lang w:val="es-ES_tradnl"/>
        </w:rPr>
        <w:tab/>
        <w:t>Ahora, nosotros hemos mencionado con anterioridad en una de nuestras primeras canalizaciones con Cauldre que los humanos literalmente crean las nuevas estrellas en su universo, y él nos desafió amargamente con respecto a esto. Él pensó que estábamos hablando metafóricamente, y le dijimos que estábamos hablando literalmente. Lo que ustedes ven en su universo físico -las nuevas estrellas que están surgiendo y los nuevos descubrimientos- son cosas que ustedes están creando, que ustedes están creando a través del trabajo que están haciendo aquí. Y a medida que Cauldre estuvo mirando las estrellas la otra noche, él nos planteó la pregunta de, “¿ciertamente hay nueva vida ahí? ¿Ciertamente hay vida del tipo humano o cualquier tipo de vida afuera en el universo?” Y nuestra respuesta fue “no mucha”.</w:t>
      </w:r>
    </w:p>
    <w:p>
      <w:pPr>
        <w:pStyle w:val="Normal"/>
        <w:spacing w:lineRule="atLeast" w:line="200"/>
        <w:jc w:val="both"/>
        <w:rPr/>
      </w:pPr>
      <w:r>
        <w:rPr>
          <w:szCs w:val="20"/>
          <w:lang w:val="es-ES_tradnl"/>
        </w:rPr>
        <w:tab/>
        <w:t>Su universo tiene ciertas formas de vida, pero ninguna que tenga la complejidad del humano. No hay -y algunos serán desafiados aquí- seres alienígenas volando en pequeñas naves de planeta en planeta, tal como ustedes lo pensaron. Lo que ustedes están sintiendo e interpretando y comprendiendo son las actividades que tuvieron lugar en el círculo original, en la creación original antes de que ustedes llegasen aquí. Ustedes están traduciendo e interpretando eso con la comprensión humana. Hubo, en esas dimensiones en ese espacio del Hogar… hubo muchas actividades que ustedes ahora están interpretando quizás como lo que ustedes llamarían “seres alienígenas”. Cuando ustedes miran a su universo, hay muy poca forma de vida tal como ustedes la conocerían.</w:t>
      </w:r>
    </w:p>
    <w:p>
      <w:pPr>
        <w:pStyle w:val="Normal"/>
        <w:spacing w:lineRule="atLeast" w:line="200"/>
        <w:jc w:val="both"/>
        <w:rPr/>
      </w:pPr>
      <w:r>
        <w:rPr>
          <w:szCs w:val="20"/>
          <w:lang w:val="es-ES_tradnl"/>
        </w:rPr>
        <w:tab/>
        <w:t>Hay tremendas formas energéticas y estructuras y actividad que está teniendo lugar, pero son cosas que no necesariamente pueden ser vistas por el ojo humano. Se está ejecutando un tramado tremendo de un nuevo tapíz. Y cuando Cauldre miró al cielo y se dio cuenta de que no había mucho allá afuera y que eso no es donde existe el cielo, nos preguntó el porqué había semejante universo en expansión allá afuera, sin mucho más que la Tierra. Y nuestra contestación fue simple -y este es el fundamento y el patrón de la segunda creación- ustedes lo están creando a medida que avanzan. Les pedimos disculpas por la larga respuesta pero considerábamos adecuado el suministrarles esta información.</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puede que hayamos pasado el punto en el que no es muy factible que nos aniquilemos a nosotros mismos, pero los informes de ajustes mayores de la Tierra continúan, tal como el descongelado de las capas de hielo polares. ¿Puede comentar al respecto?</w:t>
      </w:r>
    </w:p>
    <w:p>
      <w:pPr>
        <w:pStyle w:val="Normal"/>
        <w:spacing w:lineRule="atLeast" w:line="200"/>
        <w:ind w:firstLine="170"/>
        <w:jc w:val="both"/>
        <w:rPr/>
      </w:pPr>
      <w:r>
        <w:rPr>
          <w:b/>
          <w:bCs/>
          <w:szCs w:val="20"/>
          <w:lang w:val="es-ES_tradnl"/>
        </w:rPr>
        <w:t>TOBÍAS:</w:t>
      </w:r>
      <w:r>
        <w:rPr>
          <w:szCs w:val="20"/>
          <w:lang w:val="es-ES_tradnl"/>
        </w:rPr>
        <w:t xml:space="preserve"> Esto generalmente son escenarios atemorizantes. Hay cosas que hemos discutido en la canalización anterior del día de hoy, con respecto a la creación de miedo futuro. ¿Por qué se preocupan ustedes como maestros por estas cosas? Ahora ustedes están incitados a pensar que tienen que salir a fin de salvar del calentamiento global, de salvar estas otras catástrofes, pero la cosa más grande que pueden hacer para sí mismos y para la humanidad es la de comprender el poder de su propia divinidad que se está despertando. Comprendan el proceso verdadero de la creatividad. Comprendan cómo pueden afectar realmente las cosas. Es precisamente por eso que estamos aquí como familia.</w:t>
      </w:r>
    </w:p>
    <w:p>
      <w:pPr>
        <w:pStyle w:val="Normal"/>
        <w:spacing w:lineRule="atLeast" w:line="200"/>
        <w:ind w:firstLine="170"/>
        <w:jc w:val="both"/>
        <w:rPr/>
      </w:pPr>
      <w:r>
        <w:rPr>
          <w:szCs w:val="20"/>
          <w:lang w:val="es-ES_tradnl"/>
        </w:rPr>
        <w:t>Lo que ustedes van a aprender durante los próximos once meses de su tiempo acerca de su propio poder y habilidad para crear y formar cosas, va a tener un impacto mucho mayor que el de estar sentados ahora aquí y preocuparse por estos escenarios, los cuales nosotros no vemos como que van a tener lugar en este tiempo. Este es otro ejemplo de cómo quedar enganchado en la dualidad, de elegir un cierto correcto o incorrecto, y ciertamente dentro del humano un sentimiento de estar en lo correcto acerca de cosas. Les pedimos, cuando estos sentimientos llegan a ustedes, que comprendan que ha llegado el momento de estar en el ahora y en el presente, de comprender cómo están creando momentos divinos con cada paso en el sendero. Esto tendrá un impacto mucho mayor en cualquier tipo de sanación de otros humanos o del planeta, en lugar de preocuparse por algo en el futuro que no se ha producido todavía.</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Kirael canalizado por Fred Sterling en Hawai dice que un aditivo secreto está siendo agregado a los cigarrillos. ¿Qué es lo que usted sabe al respecto?</w:t>
      </w:r>
    </w:p>
    <w:p>
      <w:pPr>
        <w:pStyle w:val="Normal"/>
        <w:spacing w:lineRule="atLeast" w:line="200"/>
        <w:ind w:firstLine="170"/>
        <w:jc w:val="both"/>
        <w:rPr/>
      </w:pPr>
      <w:r>
        <w:rPr>
          <w:b/>
          <w:bCs/>
          <w:szCs w:val="20"/>
          <w:lang w:val="es-ES_tradnl"/>
        </w:rPr>
        <w:t>TOBÍAS:</w:t>
      </w:r>
      <w:r>
        <w:rPr>
          <w:szCs w:val="20"/>
          <w:lang w:val="es-ES_tradnl"/>
        </w:rPr>
        <w:t xml:space="preserve"> En una cáscara de nuez, usted puede leer nuestra respuesta a la última pregunta. Mis amigos, hay escenarios que ahora están proliferando en su Internet, que hablan de estos escenarios atemorizantes. Depende de ustedes como maestros y Trabajadores de la Luz el dar un paso atrás para comprender lo que realmente está sucediendo con esto, y de observar a aquellos que se involucran con el drama de los mismos. Ustedes verán esto. Cauldre lo ven en su Internet todos los días con cosas simples como nuevos avisos de virus que no se encuentran ahí. Nunca estuvieron ahí. Ahora por cierto hay reales y tangibles pero, cuando ustedes dan un paso atrás hacia el otro lado del murito, ustedes verán la dinámica que está teniendo lugar, y ustedes no se engancharán en el caos. Ustedes verán que otro humano está buscando la atención o verán hasta dónde corre la energía o cómo trata de producir disturbios. Ustedes verán las cosas como son. En respuesta directa a su pregunta, nosotros no estamos al tanto con respecto a estos cigarrillos.</w:t>
      </w:r>
    </w:p>
    <w:p>
      <w:pPr>
        <w:pStyle w:val="Normal"/>
        <w:spacing w:lineRule="atLeast" w:line="200"/>
        <w:ind w:firstLine="170"/>
        <w:jc w:val="both"/>
        <w:rPr/>
      </w:pPr>
      <w:r>
        <w:rPr>
          <w:szCs w:val="20"/>
          <w:lang w:val="es-ES_tradnl"/>
        </w:rPr>
        <w:t>Pero también vamos a agregar que como la conciencia de su planeta está cambiando, a medida que hay más comprensión de lo que es el cuerpo y la mente, ustedes verán que estas sustancias comenzarán a quedar al lado del camino. Ustedes verán alimentos más sanos, alimentos que son más interactivos con su cuerpo, alimentos del tipo de esencia vital. Verán mayor cantidad de productos orientados hacia la salud y que responderán al nuevo nivel vibratorio de su cuerpo. Y verán cómo tantos de estos viejos - lo lamentamos mucho Cauldre - productos de baja vibración comenzarán a irse.</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todo lo que la gente está diciendo, incluyendo mis propias palabras, suenan como BS (N.d.T. BS = bullshit = “porquería”, dicho suavemente), hacer cosas se siente como BS, cuidando de mi cuerpo se siente como BS. ¿Puede comentar al respecto? Nosotros también sabemos de las cosas que Kryon dijo acerca de la nueva ciencia y las grandes cosas que el Dr. Todd (Ovokaitys) está haciendo, pero nuevamente suena como BS, se siente como BS. ¿Qué papel le corresponde a la ciencia cuando todo es un estado mental?</w:t>
      </w:r>
    </w:p>
    <w:p>
      <w:pPr>
        <w:pStyle w:val="Normal"/>
        <w:spacing w:lineRule="atLeast" w:line="200"/>
        <w:ind w:firstLine="170"/>
        <w:jc w:val="both"/>
        <w:rPr/>
      </w:pPr>
      <w:r>
        <w:rPr>
          <w:b/>
          <w:bCs/>
          <w:szCs w:val="20"/>
          <w:lang w:val="es-ES_tradnl"/>
        </w:rPr>
        <w:t>TOBÍAS:</w:t>
      </w:r>
      <w:r>
        <w:rPr>
          <w:szCs w:val="20"/>
          <w:lang w:val="es-ES_tradnl"/>
        </w:rPr>
        <w:t xml:space="preserve"> Muy simple, lo que están aprendiendo aquí -y la razón por la que no le suena a verdadero- es que usted es, como muchos humanos, alguien que busca afuera las contestaciones, el ingrediente secreto o la poción mágica que les brindará la felicidad, alegría y paz. Queridos Trabajadores de la Luz, tal como ustedes lo han visto, esto no es así. No sucede así. Ustedes no están sintiendo la resonancia con la verdad porque no la están buscando internamente.</w:t>
      </w:r>
    </w:p>
    <w:p>
      <w:pPr>
        <w:pStyle w:val="Normal"/>
        <w:spacing w:lineRule="atLeast" w:line="200"/>
        <w:ind w:firstLine="170"/>
        <w:jc w:val="both"/>
        <w:rPr/>
      </w:pPr>
      <w:r>
        <w:rPr>
          <w:szCs w:val="20"/>
          <w:lang w:val="es-ES_tradnl"/>
        </w:rPr>
        <w:t>Ustedes se fijan en productos externos. Ustedes buscan clases dadas afuera. Tal como lo hemos dicho en el día de hoy en nuestra charla, ha llegado el momento para mirar verdaderamente en el interior. Ha llegado el momento de aceptar su propia humanidad, que muchos de ustedes han deseado rechazar en forma tan desesperada. Ha llegado el momento de comenzar verdaderamente a confiar en sí mismo para proveer el “momento divino”. No somos nosotros, ni el Eterno Uno, ni un ángel dorado que no existe en su interior, sino su propio ser. A medida que ustedes se dirigen a él, que confían en sí mismos, ustedes comenzarán a sentir estos momentos divinos, y dentro de ellos habrá una verdad que les resuena fuerte y claramente. Es simplemente su propio ser diciendo “ustedes están mirando en el lugar equivocado”. Escuchen estas palabras, porque hay mucha sabiduría en ella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puede explicarnos más del “momento divino”?</w:t>
      </w:r>
    </w:p>
    <w:p>
      <w:pPr>
        <w:pStyle w:val="Normal"/>
        <w:spacing w:lineRule="atLeast" w:line="200"/>
        <w:ind w:firstLine="170"/>
        <w:jc w:val="both"/>
        <w:rPr/>
      </w:pPr>
      <w:r>
        <w:rPr>
          <w:b/>
          <w:bCs/>
          <w:szCs w:val="20"/>
          <w:lang w:val="es-ES_tradnl"/>
        </w:rPr>
        <w:t>TOBÍAS:</w:t>
      </w:r>
      <w:r>
        <w:rPr>
          <w:szCs w:val="20"/>
          <w:lang w:val="es-ES_tradnl"/>
        </w:rPr>
        <w:t xml:space="preserve"> El “momento divino” se produce en el ahora. No es algo que espera producirse en el futuro. Sucede en el ahora. Es cuando se permite liberar la divinidad y la luz que está emergiendo desde su interior, y se producirá lo que sentirán como una fusión divina, una verdad, tal como hemos mencionado, una sensación de Unidad que se producirá. Algunos han definido esto como una conciencia cósmica. Es cuando todas las cosas se juntan en una perfección consciente.</w:t>
      </w:r>
    </w:p>
    <w:p>
      <w:pPr>
        <w:pStyle w:val="Normal"/>
        <w:spacing w:lineRule="atLeast" w:line="200"/>
        <w:jc w:val="both"/>
        <w:rPr>
          <w:szCs w:val="20"/>
          <w:lang w:val="es-ES_tradnl"/>
        </w:rPr>
      </w:pPr>
      <w:r>
        <w:rPr>
          <w:szCs w:val="20"/>
          <w:lang w:val="es-ES_tradnl"/>
        </w:rPr>
        <w:tab/>
        <w:t>Ahora nuevamente, esto no proviene desde el exterior de ustedes. Viene del interior, y viene cuando ustedes permiten y aceptan a todas las cosas como son. Es cuando ustedes aceptan que son humanos, que esta divinidad, esta luz -esta luz que está esperando ser liberada de cada célula y cada fibra del ADN y de cada vibración dentro suyo- pueda aflorar. Es estar esperando para ser liberado. Cuando ustedes se abren y liberan los miedos, entonces pueden encontrar el sendero hacia arriba a través de su ser.</w:t>
      </w:r>
    </w:p>
    <w:p>
      <w:pPr>
        <w:pStyle w:val="Normal"/>
        <w:spacing w:lineRule="atLeast" w:line="200"/>
        <w:jc w:val="both"/>
        <w:rPr>
          <w:szCs w:val="20"/>
          <w:lang w:val="es-ES_tradnl"/>
        </w:rPr>
      </w:pPr>
      <w:r>
        <w:rPr>
          <w:szCs w:val="20"/>
          <w:lang w:val="es-ES_tradnl"/>
        </w:rPr>
        <w:tab/>
        <w:t>Habrá una reacción consciente, también una reacción emocional y una física. Será posible medir hasta cierto punto la reacción física. Los efectos que esta apertura hacia su divinidad tendrá serán un cambio de estructura de su ser humano y físico. No podemos decirles adónde tienen que ir para encontrar este momento divino, pero les podemos decir que existe el potencial para ello dentro de todos y cada uno de ustedes. Simplemente dejen de aferrarse, queridos amigos, y permitan que suceda.</w:t>
      </w:r>
    </w:p>
    <w:p>
      <w:pPr>
        <w:pStyle w:val="Normal"/>
        <w:spacing w:lineRule="atLeast" w:line="200"/>
        <w:jc w:val="both"/>
        <w:rPr>
          <w:szCs w:val="20"/>
          <w:lang w:val="es-ES_tradnl"/>
        </w:rPr>
      </w:pPr>
      <w:r>
        <w:rPr>
          <w:szCs w:val="20"/>
          <w:lang w:val="es-ES_tradnl"/>
        </w:rPr>
        <w:tab/>
        <w:t>Este será un punto de desafío porque habrá una parte suya que aún está parada en la vieja energía. Mientras esto sea así, esta divinidad que está esperando ser liberada, no puede salir hacia delante. Los honra, ama y respeta tanto, que su propia divinidad esperará a que ustedes cesen en sus viejos juegos humanos antes de que se presente.</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el concepto de dos Tierras, una al lado de la otra y del nuevo hogar que está siendo construido arriba, me ha confundido.</w:t>
      </w:r>
    </w:p>
    <w:p>
      <w:pPr>
        <w:pStyle w:val="Normal"/>
        <w:spacing w:lineRule="atLeast" w:line="200"/>
        <w:ind w:firstLine="170"/>
        <w:jc w:val="both"/>
        <w:rPr/>
      </w:pPr>
      <w:r>
        <w:rPr>
          <w:b/>
          <w:bCs/>
          <w:szCs w:val="20"/>
          <w:lang w:val="es-ES_tradnl"/>
        </w:rPr>
        <w:t>TOBÍAS:</w:t>
      </w:r>
      <w:r>
        <w:rPr>
          <w:szCs w:val="20"/>
          <w:lang w:val="es-ES_tradnl"/>
        </w:rPr>
        <w:t xml:space="preserve"> En nuestras discusiones utilizamos muchas metáforas para explicar las cosas que están sucediendo en muchos otros niveles. Les pedimos que separen estos conceptos. Les pedimos que comprendan que su nueva casa es una metáfora para su nueva conciencia, su nuevo ser físico y su nueva divinidad que tiene que aflorar. Su nueva casa representa todo lo que ustedes son. Hay muchos humanos, quizás sus esposos o familias o aquellos con los que trabajan, que todavía no han construido una nueva casa… ellos continúan viviendo en su viaja casa. Su vieja casa tiene que ver con el karma. Su vieja casa tiene que ver con contratos. Su vieja casa tiene que ver con experiencias que son necesarias para su sendero, pero aún continúan viviendo en la vieja casa. No formen juicio acerca de esto porque, queridos amigos, hay propósitos y razones por los cuales eligieron estar aquí. Estos propósitos y razones también están asistiendo a ustedes en su nueva casa. Así que, quizás empleamos demasiadas metáforas aquí, pero para hacerlo más simple, imaginen que están en su nueva casa, su casa de alta tecnología. Ellos continúan viviendo en su vieja casa. Ellos no comprenden para nada mucho de su nueva casa.</w:t>
      </w:r>
    </w:p>
    <w:p>
      <w:pPr>
        <w:pStyle w:val="Normal"/>
        <w:spacing w:lineRule="atLeast" w:line="200"/>
        <w:jc w:val="both"/>
        <w:rPr>
          <w:szCs w:val="20"/>
          <w:lang w:val="es-ES_tradnl"/>
        </w:rPr>
      </w:pPr>
      <w:r>
        <w:rPr>
          <w:szCs w:val="20"/>
          <w:lang w:val="es-ES_tradnl"/>
        </w:rPr>
        <w:tab/>
        <w:t>Esto también es para decir que hay dos energías distintas que están trabajando juntas en este momento. Hay dos mundos, tal como lo hemos llamado. Lo hemos transmitido a ustedes de esta forma, para que ustedes comprendan que se están moviendo una vez más hacia nuevos reinos pero co-existiendo con aquellos que aún están en la vieja energía.</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Querido Tobías, gracias por estar aquí y compartir con nosotros. Mi amiga se siente como si fuera una “walk-in”</w:t>
      </w:r>
      <w:r>
        <w:rPr>
          <w:rStyle w:val="FootnoteCharacters"/>
          <w:rStyle w:val="FootnoteAnchor"/>
          <w:szCs w:val="20"/>
          <w:lang w:val="es-ES_tradnl"/>
        </w:rPr>
        <w:footnoteReference w:id="2"/>
      </w:r>
      <w:r>
        <w:rPr>
          <w:szCs w:val="20"/>
          <w:lang w:val="es-ES_tradnl"/>
        </w:rPr>
        <w:t>. ¿Puede hablarnos de los “walk-in”? ¿Es esto lo que está pasando con ella o es otra cosa?</w:t>
      </w:r>
    </w:p>
    <w:p>
      <w:pPr>
        <w:pStyle w:val="Normal"/>
        <w:spacing w:lineRule="atLeast" w:line="200"/>
        <w:ind w:firstLine="170"/>
        <w:jc w:val="both"/>
        <w:rPr/>
      </w:pPr>
      <w:r>
        <w:rPr>
          <w:b/>
          <w:bCs/>
          <w:szCs w:val="20"/>
          <w:lang w:val="es-ES_tradnl"/>
        </w:rPr>
        <w:t>TOBÍAS:</w:t>
      </w:r>
      <w:r>
        <w:rPr>
          <w:szCs w:val="20"/>
          <w:lang w:val="es-ES_tradnl"/>
        </w:rPr>
        <w:t xml:space="preserve"> ¡Los humanos diseñan muchos juegos astutos! Hay muy pocos casos de lo que ustedes conocerían como un “walk-in”. Esto no es solamente difícil desde el punto de vista físico, sino que en general no es apropiado desde un punto de vista espiritual. Hay condiciones en las cuales un humano hace grandes cambios en un período muy breve de tiempo. Ellos sienten que han vuelto a nacer dentro del mismo lapso de vida de su cuerpo físico. Esto sucede con bastante frecuencia, pero hay una etiqueta que se le pone a veces como que es un “walk-in”. Hay otros casos en que hay una negación tan extrema del propio ser humano, que ellos prefieren creer que la vieja persona mala se ha ido y ahora una nueva persona buena se ha incorporado.</w:t>
      </w:r>
    </w:p>
    <w:p>
      <w:pPr>
        <w:pStyle w:val="Normal"/>
        <w:spacing w:lineRule="atLeast" w:line="200"/>
        <w:jc w:val="both"/>
        <w:rPr/>
      </w:pPr>
      <w:r>
        <w:rPr>
          <w:szCs w:val="20"/>
          <w:lang w:val="es-ES_tradnl"/>
        </w:rPr>
        <w:tab/>
        <w:t>Queridos maestros, ustedes van a estar trabajando con muchos desequilibrios como este durante sus enseñanzas. Les pedimos que tengan discernimiento con esta gente. Ha llegado el momento de hablarles acerca de aceptar su propio yo humano, y de aceptar todas las cosas que han surgido del pasado. Ellos se aferrarán firmemente a conceptos tales como los “walk-ins” y otras cosas con las que los seres humanos se entretienen a sí mismos. Ayúdenles a que gentil y amorosamente liberen ese agarre y que luego acepten todo lo que son.</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qué nos puede decir acerca de “llamas gemelas”?</w:t>
      </w:r>
    </w:p>
    <w:p>
      <w:pPr>
        <w:pStyle w:val="Normal"/>
        <w:spacing w:lineRule="atLeast" w:line="200"/>
        <w:ind w:firstLine="170"/>
        <w:jc w:val="both"/>
        <w:rPr/>
      </w:pPr>
      <w:r>
        <w:rPr>
          <w:b/>
          <w:bCs/>
          <w:szCs w:val="20"/>
          <w:lang w:val="es-ES_tradnl"/>
        </w:rPr>
        <w:t>TOBÍAS:</w:t>
      </w:r>
      <w:r>
        <w:rPr>
          <w:szCs w:val="20"/>
          <w:lang w:val="es-ES_tradnl"/>
        </w:rPr>
        <w:t xml:space="preserve"> Los llevaremos de regreso a la contestación de la pregunta anterior. Ustedes son todo lo que son. Una mitad suya no fue dejada en algún lado, esperando reunirse con ustedes. Todo lo que ustedes son se halla reunido dentro de su ser. Incluso lo que saben, lo que llaman su Ser Superior o Ser Verdadero no se halla separado o aparte de ustedes. Todo está contenido dentro de su conciencia y de su ser. Hay grandes historias de amor en su planeta con respecto a humanos que se han encontrado en el pasado y que han compartido relaciones muy apasionadas y que han vuelto vida tras vida y que han sentido la sensación de la llama y antorcha e iluminación. Pero el concepto que comprendemos de lo humano -una parte suya dejada afuera en algún lugar- no la comprendemos tanto.</w:t>
      </w:r>
    </w:p>
    <w:p>
      <w:pPr>
        <w:pStyle w:val="Normal"/>
        <w:spacing w:lineRule="atLeast" w:line="200"/>
        <w:ind w:firstLine="170"/>
        <w:jc w:val="both"/>
        <w:rPr>
          <w:szCs w:val="20"/>
          <w:lang w:val="es-ES_tradnl"/>
        </w:rPr>
      </w:pPr>
      <w:r>
        <w:rPr>
          <w:szCs w:val="20"/>
          <w:lang w:val="es-ES_tradnl"/>
        </w:rPr>
        <w:t>A ustedes, como los nuevos maestros, se los desafía ahora para aceptar su yo humano, de apartarse de la negación, de apartarse de la creación de estas situaciones y circunstancias. Estas cosas tales como escaleras dimensionales y llamas gemelas y walk-in… mis amigos, disciernan qué es lo que realmente se quiere decir con estas cosas. En el sentido más verdadero, sí, nosotros somos y siempre hemos sido Uno. Somos Uno en muchas expresiones diferentes. Así que en un sentido filosófico, sí, somos todos llamas unidas. Todos somos llamas brillantes que forman una bella vela.</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me podría dar alguna información acerca de algo que acabo de escuchar: el Comando Ashtar? Gracias.</w:t>
      </w:r>
    </w:p>
    <w:p>
      <w:pPr>
        <w:pStyle w:val="Normal"/>
        <w:spacing w:lineRule="atLeast" w:line="200"/>
        <w:ind w:firstLine="170"/>
        <w:jc w:val="both"/>
        <w:rPr/>
      </w:pPr>
      <w:r>
        <w:rPr>
          <w:b/>
          <w:bCs/>
          <w:szCs w:val="20"/>
          <w:lang w:val="es-ES_tradnl"/>
        </w:rPr>
        <w:t>TOBÍAS:</w:t>
      </w:r>
      <w:r>
        <w:rPr>
          <w:szCs w:val="20"/>
          <w:lang w:val="es-ES_tradnl"/>
        </w:rPr>
        <w:t xml:space="preserve"> Como referencia les pedimos que vean las dos últimas contestaciones. (Mucha risa de la audiencia).</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me podría decir por favor quién está llegando a mi casa y robándose algunos alimentos y pertenencias personales? Gracias.</w:t>
      </w:r>
    </w:p>
    <w:p>
      <w:pPr>
        <w:pStyle w:val="Normal"/>
        <w:spacing w:lineRule="atLeast" w:line="200"/>
        <w:ind w:firstLine="170"/>
        <w:jc w:val="both"/>
        <w:rPr/>
      </w:pPr>
      <w:r>
        <w:rPr>
          <w:b/>
          <w:bCs/>
          <w:szCs w:val="20"/>
          <w:lang w:val="es-ES_tradnl"/>
        </w:rPr>
        <w:t>TOBÍAS:</w:t>
      </w:r>
      <w:r>
        <w:rPr>
          <w:szCs w:val="20"/>
          <w:lang w:val="es-ES_tradnl"/>
        </w:rPr>
        <w:t xml:space="preserve"> Es un amigo de uno de sus hijo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iCs/>
          <w:szCs w:val="20"/>
          <w:lang w:val="es-ES_tradnl"/>
        </w:rPr>
        <w:t>PREGUNTA:</w:t>
      </w:r>
      <w:r>
        <w:rPr>
          <w:iCs/>
          <w:szCs w:val="20"/>
          <w:lang w:val="es-ES_tradnl"/>
        </w:rPr>
        <w:t xml:space="preserve"> ¿Porqué es que una de las cosas más duras de aceptar es el propósito que hay detrás de las cosas naturales tal como la picadura de un insecto, araña, mosca, víbora… cosas contra las que sentimos rechazo?</w:t>
      </w:r>
    </w:p>
    <w:p>
      <w:pPr>
        <w:pStyle w:val="Normal"/>
        <w:spacing w:lineRule="atLeast" w:line="200"/>
        <w:ind w:firstLine="170"/>
        <w:jc w:val="both"/>
        <w:rPr/>
      </w:pPr>
      <w:r>
        <w:rPr>
          <w:b/>
          <w:bCs/>
          <w:szCs w:val="20"/>
          <w:lang w:val="es-ES_tradnl"/>
        </w:rPr>
        <w:t>TOBÍAS:</w:t>
      </w:r>
      <w:r>
        <w:rPr>
          <w:szCs w:val="20"/>
          <w:lang w:val="es-ES_tradnl"/>
        </w:rPr>
        <w:t xml:space="preserve"> Esta es también una pregunta interesante. Vamos a contar una historia de Cauldre, porque a él no le gustan las víboras. Él no ha compartido esto con otros. A él le gustaría que terminásemos temprano esta noche. (Mucha risa de la audiencia). Están estas cosas, estos insectos que pueden producir dolor, que se escurren desde lugares desconocidos y que lastiman. Es una reacción natural para los humanos el no quererlas. En muchos casos en los cuales el humano es joven, ellos se ven lastimados por estas cosas y desarrollan un complejo de miedo con respecto a ellos.</w:t>
      </w:r>
    </w:p>
    <w:p>
      <w:pPr>
        <w:pStyle w:val="Normal"/>
        <w:spacing w:lineRule="atLeast" w:line="200"/>
        <w:jc w:val="both"/>
        <w:rPr>
          <w:szCs w:val="20"/>
          <w:lang w:val="es-ES_tradnl"/>
        </w:rPr>
      </w:pPr>
      <w:r>
        <w:rPr>
          <w:szCs w:val="20"/>
          <w:lang w:val="es-ES_tradnl"/>
        </w:rPr>
        <w:tab/>
        <w:t>Muchas de las comprensiones que pueden surgir de esto se relacionan con ver la unidad de todas las cosas, ya sea que se hallen en la naturaleza o dentro de la humanidad o dentro suyo. Hay miedos frente a los insectos, en el caso de Cauldre, de víboras que vienen desde experiencias a una edad temprana. Ha llegado el momento ahora de volver a dar un paso atrás, detrás del murito y mirar la unidad de estas cosas. No los vean como agresores o atacantes, véanlos como parte de toda la creación. Ellos son, tanto como todo lo otro, cosas que ustedes tienen que aceptar como son.</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usted dice que nosotros creamos las estrellas. ¿Qué es lo que representa realmente una estrella fugaz?</w:t>
      </w:r>
    </w:p>
    <w:p>
      <w:pPr>
        <w:pStyle w:val="Normal"/>
        <w:spacing w:lineRule="atLeast" w:line="200"/>
        <w:ind w:firstLine="170"/>
        <w:jc w:val="both"/>
        <w:rPr/>
      </w:pPr>
      <w:r>
        <w:rPr>
          <w:b/>
          <w:bCs/>
          <w:szCs w:val="20"/>
          <w:lang w:val="es-ES_tradnl"/>
        </w:rPr>
        <w:t>TOBÍAS:</w:t>
      </w:r>
      <w:r>
        <w:rPr>
          <w:szCs w:val="20"/>
          <w:lang w:val="es-ES_tradnl"/>
        </w:rPr>
        <w:t xml:space="preserve"> Hay contestaciones múltiples para esto. Para los soñadores las estrellas fugaces representan el cumplimiento de un viaje, de un sueño. Es como si vieran un signo. Es como ver a un signo que dice que se encuentra en el sendero correcto. Esto es para el soñador, y también hay mucha verdad en esto. Desde un punto de vista físico una estrella fugaz es basura que entra dentro de su órbita, que se incendia y luego ilumina el cielo nocturno. Hay muy poco significado oculto detrás de esto.</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qué es lo que me puede contar acerca del Fondo Humanitario que tiene la misión de comprar y fundar compañías que están creando tecnologías que limpiarán a la Tierra? En particular, ¿Qué hay acerca de una compañía llamada Hydro--?</w:t>
      </w:r>
    </w:p>
    <w:p>
      <w:pPr>
        <w:pStyle w:val="Normal"/>
        <w:spacing w:lineRule="atLeast" w:line="200"/>
        <w:ind w:firstLine="170"/>
        <w:jc w:val="both"/>
        <w:rPr/>
      </w:pPr>
      <w:r>
        <w:rPr>
          <w:b/>
          <w:bCs/>
          <w:szCs w:val="20"/>
          <w:lang w:val="es-ES_tradnl"/>
        </w:rPr>
        <w:t>TOBÍAS:</w:t>
      </w:r>
      <w:r>
        <w:rPr>
          <w:szCs w:val="20"/>
          <w:lang w:val="es-ES_tradnl"/>
        </w:rPr>
        <w:t xml:space="preserve"> La energía con el Fondo Humanitario es un ejemplo de una nueva y creciente conciencia donde el intento del individuo se encuentra en un lugar honorable. Es, tal como nosotros lo vemos desde nuestra perspectiva, un buen ejemplo de la energía de la Nueva Tierra. Esto no quiere decir que necesariamente va a tener éxito dentro de la energía del viejo sistema de la Tierra, pero vemos que este es un primer intento de integrar este nuevo tipo de éticas dentro de una industria que frecuentemente está falta de ética. En lo que se refiere a esta compañía específica, está surgiendo. Está siguiendo los principios de la nueva energía, pero en forma de broma les pedimos que no nos pregunten por recomendaciones de la bolsa. (Risa de la audiencia)</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cuando yo fui joven vi la imagen de Cristo durante años. Siempre me estuve cuestionando el propósito de esta imagen y qué es lo que se me estaba diciendo.</w:t>
      </w:r>
    </w:p>
    <w:p>
      <w:pPr>
        <w:pStyle w:val="Normal"/>
        <w:spacing w:lineRule="atLeast" w:line="200"/>
        <w:ind w:firstLine="170"/>
        <w:jc w:val="both"/>
        <w:rPr/>
      </w:pPr>
      <w:r>
        <w:rPr>
          <w:b/>
          <w:bCs/>
          <w:szCs w:val="20"/>
          <w:lang w:val="es-ES_tradnl"/>
        </w:rPr>
        <w:t>TOBÍAS:</w:t>
      </w:r>
      <w:r>
        <w:rPr>
          <w:szCs w:val="20"/>
          <w:lang w:val="es-ES_tradnl"/>
        </w:rPr>
        <w:t xml:space="preserve"> El propósito de la imagen fue simplemente un recordatorio, en forma de un símbolo, de que usted no está solo. La imagen que vio, la imagen de Cristo, también fue un recordatorio para que se acuerde de quién realmente es… de que usted lleva la semilla Crística dentro suyo. Era un recordatorio del trabajo que usted estaría haciendo durante el transcurso de su vida. Era un recordatorio de que usted tiene esta semilla Crística dentro suyo y que estaría haciendo este trabajo divino y que sería desafiante.</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Me ayudarán los productos de gematría del Dr. Todds para conseguir mi estado de ascensión?</w:t>
      </w:r>
    </w:p>
    <w:p>
      <w:pPr>
        <w:pStyle w:val="Normal"/>
        <w:spacing w:lineRule="atLeast" w:line="200"/>
        <w:ind w:firstLine="170"/>
        <w:jc w:val="both"/>
        <w:rPr/>
      </w:pPr>
      <w:r>
        <w:rPr>
          <w:b/>
          <w:bCs/>
          <w:szCs w:val="20"/>
          <w:lang w:val="es-ES_tradnl"/>
        </w:rPr>
        <w:t>TOBÍAS:</w:t>
      </w:r>
      <w:r>
        <w:rPr>
          <w:szCs w:val="20"/>
          <w:lang w:val="es-ES_tradnl"/>
        </w:rPr>
        <w:t xml:space="preserve"> En primer lugar le pedimos a cada uno de ustedes que aproveche esta oportunidad para descubrir la verdad dentro suyo. Nosotros no estamos aquí para decirles que vayan hacia la derecha o hacia la izquierda. Nosotros estamos aquí para hacerles saber que la familia está siempre a su lado y para ayudar a presentar panoramas generales de las cosas. La energía del Círculo Carmesí -que son ustedes- no permitiría la discusión que usted tuvo en el día de hoy. No permitiría el nivel de interés que hay en este producto y en esta investigación salvo que haya armonía con quien ustedes están como grupo, así que este debería ser el primer indicio.</w:t>
      </w:r>
    </w:p>
    <w:p>
      <w:pPr>
        <w:pStyle w:val="Normal"/>
        <w:spacing w:lineRule="atLeast" w:line="200"/>
        <w:jc w:val="both"/>
        <w:rPr/>
      </w:pPr>
      <w:r>
        <w:rPr>
          <w:szCs w:val="20"/>
          <w:lang w:val="es-ES_tradnl"/>
        </w:rPr>
        <w:tab/>
        <w:t>Pero nuevamente les pedimos que miren en su interior. Si hay preguntas que tienen, chequeen el producto en forma energética, incluso sin ingerirlo siquiera. Comiencen a confiar en las respuestas que ustedes mismos están recibiendo. Esta es una buena experiencia, una buena lección de comprensión y discernimiento. Luego, si este paso parece apropiado, vayan y den el siguiente paso ingiriendo el producto y pregúntenle a su cuerpo, queridos amigos, pregúntenle a su cuerpo cómo lo siente. Vayan hacia los niveles rudimentarios, preguntando al ADN, preguntando a la luz de su cuerpo y preguntándole a su propia divinidad emergente, “¿es este un proceso que facilitará?” Nuevamente, no estamos aquí para decirles cuál giro tienen que dar. Eso depende de ustedes. Pero también les queremos dar el indicio de que la energía que ustedes han abierto para que el Dr. Ovakaitys esté aquí, es una indicación de la naturaleza misma de su investigación y del trabajo que está haciendo.</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PREGUNTA:</w:t>
      </w:r>
      <w:r>
        <w:rPr>
          <w:szCs w:val="20"/>
          <w:lang w:val="es-ES_tradnl"/>
        </w:rPr>
        <w:t xml:space="preserve"> Tobías, muchas de estas preguntas están más relacionadas con la energía y dirección del trabajo del Dr. Todd, que con los productos en sí mismos, más con respecto al potencial futuro y la habilidad de trabajar con algo más grandioso. ¿Tiene algún comentario adicional?</w:t>
      </w:r>
    </w:p>
    <w:p>
      <w:pPr>
        <w:pStyle w:val="BodyText2"/>
        <w:overflowPunct w:val="true"/>
        <w:autoSpaceDE w:val="true"/>
        <w:spacing w:lineRule="atLeast" w:line="200"/>
        <w:ind w:firstLine="170"/>
        <w:textAlignment w:val="auto"/>
        <w:rPr/>
      </w:pPr>
      <w:r>
        <w:rPr>
          <w:b/>
          <w:bCs/>
          <w:lang w:val="es-ES_tradnl"/>
        </w:rPr>
        <w:t>TOBÍAS:</w:t>
      </w:r>
      <w:r>
        <w:rPr>
          <w:lang w:val="es-ES_tradnl"/>
        </w:rPr>
        <w:t xml:space="preserve"> Vamos a contestar esto discutiendo brevemente lo que discutimos anoche en una canalización con el Dr. Ovakaitys, porque todos ustedes son parte de este proceso si así lo eligen. Las respuestas que él ha estado buscando, a las que se está dedicando su investigación, no existen todavía. No hay una contestación que el Espíritu esté sosteniendo cerca de su pecho, esperando que él o ustedes hagan la cosa correcta. El Espíritu, Todo Lo Que Es, no conoce aún la respuesta. Pero tal como le hemos dicho al doctor anoche, con el trabajo que él está haciendo y con el apoyo de los Trabajadores de la Luz, los eslabones que faltan se están acercando. Esto quiere decir que la investigación que él está haciendo está creando algo totalmente nuevo. No se trata simplemente de excavar viejas contestaciones y aplicarlas. Esto es totalmente nuevo. En este momento esto es solamente un potencial futuro. Si ustedes eligen como individuos o eligen como grupo el apoyarlo, esto aumentará la energía del trabajo de la Gematría en este momento. Al final todo tiene que ver con el intento que hay detrás. Nosotros estamos de acuerdo con algo que Cauldre mencionó anteriormente en el día de hoy. El trabajo es significativo para el potencial de la divinidad que se está despertando, y también para la sanación de la humanidad, como parte de la sanación para la humanidad. El trabajo tiene el potencial de obtener el reconocimiento a los niveles más elevados de sus comunidades sociales, médicas y políticas.</w:t>
      </w:r>
    </w:p>
    <w:p>
      <w:pPr>
        <w:pStyle w:val="BodyText2"/>
        <w:overflowPunct w:val="true"/>
        <w:autoSpaceDE w:val="true"/>
        <w:spacing w:lineRule="atLeast" w:line="200"/>
        <w:ind w:firstLine="170"/>
        <w:textAlignment w:val="auto"/>
        <w:rPr>
          <w:lang w:val="es-ES_tradnl"/>
        </w:rPr>
      </w:pPr>
      <w:r>
        <w:rPr>
          <w:lang w:val="es-ES_tradnl"/>
        </w:rPr>
      </w:r>
    </w:p>
    <w:p>
      <w:pPr>
        <w:pStyle w:val="BodyText2"/>
        <w:overflowPunct w:val="true"/>
        <w:autoSpaceDE w:val="true"/>
        <w:spacing w:lineRule="atLeast" w:line="200"/>
        <w:ind w:firstLine="170"/>
        <w:textAlignment w:val="auto"/>
        <w:rPr/>
      </w:pPr>
      <w:r>
        <w:rPr>
          <w:b/>
          <w:bCs/>
          <w:lang w:val="es-ES_tradnl"/>
        </w:rPr>
        <w:t>PREGUNTA:</w:t>
      </w:r>
      <w:r>
        <w:rPr>
          <w:lang w:val="es-ES_tradnl"/>
        </w:rPr>
        <w:t xml:space="preserve"> Tobías, con respecto a permitir, si usted tiene a un niño pequeño atravesando algo, y usted siente que quizás algunas herramientas han llegado a sus manos para poder ayudar, ¿qué es lo que debería hacer?</w:t>
      </w:r>
    </w:p>
    <w:p>
      <w:pPr>
        <w:pStyle w:val="BodyText2"/>
        <w:overflowPunct w:val="true"/>
        <w:autoSpaceDE w:val="true"/>
        <w:spacing w:lineRule="atLeast" w:line="200"/>
        <w:ind w:firstLine="170"/>
        <w:textAlignment w:val="auto"/>
        <w:rPr/>
      </w:pPr>
      <w:r>
        <w:rPr>
          <w:b/>
          <w:bCs/>
          <w:lang w:val="es-ES_tradnl"/>
        </w:rPr>
        <w:t>TOBÍAS:</w:t>
      </w:r>
      <w:r>
        <w:rPr>
          <w:lang w:val="es-ES_tradnl"/>
        </w:rPr>
        <w:t xml:space="preserve"> En primer lugar y antes que nada debería pararse detrás del murito y observar. Entonces usted sabrá desde su interior cuál es la mejor forma de aplicar estas herramientas, si las aplica. Nosotros simplemente decimos que antes de que se meta de cabeza, dé un paso atrás, y obtendrá una comprensión mayor. Quizás en el momento validará las nuevas herramientas que tiene para que le ayuden. Quizás usted verá una formación energética que no ha visto con anterioridad, la cual le pedirá gentilmente que no interfiera en este proceso.</w:t>
      </w:r>
    </w:p>
    <w:p>
      <w:pPr>
        <w:pStyle w:val="BodyText2"/>
        <w:overflowPunct w:val="true"/>
        <w:autoSpaceDE w:val="true"/>
        <w:spacing w:lineRule="atLeast" w:line="200"/>
        <w:ind w:firstLine="170"/>
        <w:textAlignment w:val="auto"/>
        <w:rPr>
          <w:lang w:val="es-ES_tradnl"/>
        </w:rPr>
      </w:pPr>
      <w:r>
        <w:rPr>
          <w:lang w:val="es-ES_tradnl"/>
        </w:rPr>
      </w:r>
    </w:p>
    <w:p>
      <w:pPr>
        <w:pStyle w:val="BodyText2"/>
        <w:overflowPunct w:val="true"/>
        <w:autoSpaceDE w:val="true"/>
        <w:spacing w:lineRule="atLeast" w:line="200"/>
        <w:ind w:firstLine="170"/>
        <w:textAlignment w:val="auto"/>
        <w:rPr/>
      </w:pPr>
      <w:r>
        <w:rPr>
          <w:b/>
          <w:bCs/>
          <w:lang w:val="es-ES_tradnl"/>
        </w:rPr>
        <w:t>PREGUNTA:</w:t>
      </w:r>
      <w:r>
        <w:rPr>
          <w:lang w:val="es-ES_tradnl"/>
        </w:rPr>
        <w:t xml:space="preserve"> Explique lo que son nuestros padres alienígenas de semillas estelares.</w:t>
      </w:r>
    </w:p>
    <w:p>
      <w:pPr>
        <w:pStyle w:val="BodyText2"/>
        <w:overflowPunct w:val="true"/>
        <w:autoSpaceDE w:val="true"/>
        <w:spacing w:lineRule="atLeast" w:line="200"/>
        <w:ind w:firstLine="170"/>
        <w:textAlignment w:val="auto"/>
        <w:rPr/>
      </w:pPr>
      <w:r>
        <w:rPr>
          <w:b/>
          <w:bCs/>
          <w:lang w:val="es-ES_tradnl"/>
        </w:rPr>
        <w:t>TOBÍAS:</w:t>
      </w:r>
      <w:r>
        <w:rPr>
          <w:lang w:val="es-ES_tradnl"/>
        </w:rPr>
        <w:t xml:space="preserve"> Esta es una buena pregunta para terminar, la explicación de sus padres alienígenas de semillas estelares. Esto es algo complejo. En cierto sentido les pedimos que no piensen en sí mismos, en sus seres físicos, como que derivaron de alienígenas de otros planetas, particularmente de marsopas o cetáceos (mucha risa de la audiencia). Hubo -y vamos a volver a ver esto en sesiones futuras- vamos a hablar acerca de la forma en que la estructura, el marco y las físicas de su cuerpo fueron establecidas. Pero les pedimos que se fijen en los eventos que están apareciendo en sus vidas ahora. Fíjense especialmente en los miedos que están aflorando en su vida y sepan que estos se originaron cuando ustedes se hallaban en la creación original, en el otro círculo. Hubo experiencias que cada uno de ustedes tuvo, que fueron muy intensas. Esto ayudó a propulsar una energía que hizo posible el que ustedes llegasen acá a la forma biológica. Les pedimos que no piensen en sí mismos, sus seres físicos, como habiendo sido creados por grandes alienígenas provenientes de otros planetas que llegaron a su universo físico. Piensen en ustedes como siendo creados por su propio Ser Verdadero, por su propio ser creador, como resultado de experiencias energéticas muy intensas, antes de llegar acá. Ustedes son sus propios padres.</w:t>
      </w:r>
    </w:p>
    <w:p>
      <w:pPr>
        <w:pStyle w:val="Normal"/>
        <w:spacing w:lineRule="atLeast" w:line="200"/>
        <w:ind w:firstLine="170"/>
        <w:jc w:val="both"/>
        <w:rPr>
          <w:lang w:val="es-ES_tradnl"/>
        </w:rPr>
      </w:pPr>
      <w:r>
        <w:rPr>
          <w:lang w:val="es-ES_tradnl"/>
        </w:rPr>
        <w:t>Y así es.</w:t>
      </w:r>
    </w:p>
    <w:p>
      <w:pPr>
        <w:pStyle w:val="Normal"/>
        <w:spacing w:lineRule="atLeast" w:line="200"/>
        <w:ind w:firstLine="170"/>
        <w:jc w:val="both"/>
        <w:rPr>
          <w:lang w:val="es-ES_tradnl"/>
        </w:rPr>
      </w:pPr>
      <w:r>
        <w:rPr>
          <w:lang w:val="es-ES_tradnl"/>
        </w:rPr>
      </w:r>
    </w:p>
    <w:p>
      <w:pPr>
        <w:pStyle w:val="Normal"/>
        <w:spacing w:lineRule="atLeast" w:line="200"/>
        <w:ind w:firstLine="170"/>
        <w:jc w:val="both"/>
        <w:rPr>
          <w:lang w:val="es-ES_tradnl"/>
        </w:rPr>
      </w:pPr>
      <w:r>
        <w:rPr>
          <w:lang w:val="es-ES_tradnl"/>
        </w:rPr>
      </w:r>
    </w:p>
    <w:p>
      <w:pPr>
        <w:pStyle w:val="Heading4"/>
        <w:ind w:firstLine="200"/>
        <w:rPr>
          <w:b w:val="false"/>
          <w:b w:val="false"/>
          <w:bCs w:val="false"/>
        </w:rPr>
      </w:pPr>
      <w:r>
        <w:rPr>
          <w:b w:val="false"/>
          <w:bCs w:val="false"/>
        </w:rPr>
        <w:t>LECCIÓN 3:</w:t>
      </w:r>
    </w:p>
    <w:p>
      <w:pPr>
        <w:pStyle w:val="Heading4"/>
        <w:ind w:firstLine="200"/>
        <w:rPr>
          <w:b w:val="false"/>
          <w:b w:val="false"/>
          <w:bCs w:val="false"/>
        </w:rPr>
      </w:pPr>
      <w:r>
        <w:rPr>
          <w:b w:val="false"/>
          <w:bCs w:val="false"/>
        </w:rPr>
        <w:t>“</w:t>
      </w:r>
      <w:r>
        <w:rPr>
          <w:b w:val="false"/>
          <w:bCs w:val="false"/>
        </w:rPr>
        <w:t>VIVIENDO EN EL MOMENTO DIVINO”</w:t>
      </w:r>
    </w:p>
    <w:p>
      <w:pPr>
        <w:pStyle w:val="Normal"/>
        <w:jc w:val="center"/>
        <w:rPr>
          <w:b/>
          <w:b/>
          <w:bCs/>
          <w:sz w:val="18"/>
        </w:rPr>
      </w:pPr>
      <w:r>
        <w:rPr>
          <w:b/>
          <w:bCs/>
          <w:sz w:val="18"/>
        </w:rPr>
      </w:r>
    </w:p>
    <w:p>
      <w:pPr>
        <w:pStyle w:val="Normal"/>
        <w:jc w:val="center"/>
        <w:rPr>
          <w:sz w:val="18"/>
        </w:rPr>
      </w:pPr>
      <w:r>
        <w:rPr>
          <w:sz w:val="18"/>
        </w:rPr>
        <w:t>Octubre 14, 2000</w:t>
      </w:r>
    </w:p>
    <w:p>
      <w:pPr>
        <w:pStyle w:val="Normal"/>
        <w:jc w:val="both"/>
        <w:rPr>
          <w:rFonts w:eastAsia="Arial Unicode MS"/>
          <w:sz w:val="18"/>
          <w:szCs w:val="20"/>
        </w:rPr>
      </w:pPr>
      <w:r>
        <w:rPr>
          <w:rFonts w:eastAsia="Arial Unicode MS"/>
          <w:sz w:val="18"/>
          <w:szCs w:val="20"/>
        </w:rPr>
      </w:r>
    </w:p>
    <w:p>
      <w:pPr>
        <w:pStyle w:val="Normal"/>
        <w:jc w:val="both"/>
        <w:rPr>
          <w:b/>
          <w:b/>
          <w:bCs/>
          <w:color w:val="000000"/>
          <w:szCs w:val="20"/>
        </w:rPr>
      </w:pPr>
      <w:r>
        <w:rPr>
          <w:b/>
          <w:bCs/>
          <w:color w:val="000000"/>
          <w:szCs w:val="20"/>
        </w:rPr>
        <w:t>TOBÍAS:</w:t>
      </w:r>
    </w:p>
    <w:p>
      <w:pPr>
        <w:pStyle w:val="Normal"/>
        <w:ind w:firstLine="170"/>
        <w:jc w:val="both"/>
        <w:rPr>
          <w:color w:val="000000"/>
          <w:szCs w:val="20"/>
        </w:rPr>
      </w:pPr>
      <w:r>
        <w:rPr>
          <w:color w:val="000000"/>
          <w:szCs w:val="20"/>
        </w:rPr>
        <w:t>Y así es, queridos maestros reunidos aquí este día, que les damos la bienvenida una vez más al aula de la nueva energía espiritual de la Tierra. Les damos la bienvenida al Círculo Carmesí en este día, un día de celebración, un día en el que realmente hay danza en los pasillos. Hoy, la energía en este recinto, en este espacio, con todos estos trabajadores de la luz, ¡es sagrada y divina!. Y hoy veremos con ustedes la Lección 3 de la Serie del Creador. Pero antes de que lo hagamos, hay algunas otras cosas de las que quisiéramos hablar con ustedes.</w:t>
      </w:r>
    </w:p>
    <w:p>
      <w:pPr>
        <w:pStyle w:val="Normal"/>
        <w:ind w:firstLine="170"/>
        <w:jc w:val="both"/>
        <w:rPr>
          <w:color w:val="000000"/>
          <w:szCs w:val="20"/>
        </w:rPr>
      </w:pPr>
      <w:r>
        <w:rPr>
          <w:color w:val="000000"/>
          <w:szCs w:val="20"/>
        </w:rPr>
        <w:t>Les pedimos ahora que respiren profundamente. Respiren profundamente dentro de su ser, desde la cima de la cabeza, pasando por todo su cuerpo, hasta los pies. Respiren profundamente y permitan que brote esta divina energía que reside en su interior. Admítanla en cada una de su células. Admítanla en cada molécula, en cada parte su ser. Eso que ustedes llaman “su divinidad”, eso que ustedes llaman “el Dios Interior”... siempre ha estado ahí, queridos amigos. Siempre ha estado dentro de ustedes, pero ha estado esperando que llegara el momento adecuado para emerger. Y como ustedes saben, ¡ahora es el momento adecuado!. Es por eso que tenemos esta aula. Por eso se reúnen aquí. Es por eso que miles leen este material para comprender lo que está pasando en su interior, para comprender la transformación por la que están pasando en este momento.</w:t>
      </w:r>
    </w:p>
    <w:p>
      <w:pPr>
        <w:pStyle w:val="Normal"/>
        <w:ind w:firstLine="170"/>
        <w:jc w:val="both"/>
        <w:rPr>
          <w:color w:val="000000"/>
          <w:szCs w:val="20"/>
        </w:rPr>
      </w:pPr>
      <w:r>
        <w:rPr>
          <w:color w:val="000000"/>
          <w:szCs w:val="20"/>
        </w:rPr>
        <w:t>Queridos maestros, nos da enorme alegría -a los que estamos al otro lado del velo- estar aquí, ser invitados a su espacio en este día. Hay muchas entidades que se reúnen ahora. Hay muchos que entran ahora a este segundo círculo. Ustedes, los ángeles humanos, forman el primer círculo. Aquellos de nosotros que venimos del otro lado del velo, formamos el segundo círculo. Entramos ahora y fusionamos nuestras energía con cada uno de ustedes. Nos fundimos con ustedes. Compartimos este nuevo espacio que ustedes están ayudando a crear aquí. Nos unimos a ustedes con alegría. ¡Nos unimos a ustedes con sonrisas en el rostro!.</w:t>
      </w:r>
    </w:p>
    <w:p>
      <w:pPr>
        <w:pStyle w:val="Normal"/>
        <w:ind w:firstLine="170"/>
        <w:jc w:val="both"/>
        <w:rPr>
          <w:color w:val="000000"/>
          <w:szCs w:val="20"/>
        </w:rPr>
      </w:pPr>
      <w:r>
        <w:rPr>
          <w:color w:val="000000"/>
          <w:szCs w:val="20"/>
        </w:rPr>
        <w:t>No es tan fácil para nosotros estar cerca de los humanos, porque cuando el velo es denso, cuando las puertas están cerradas, no nos resulta fácil estar a su lado. Pero cuando ustedes se reúnen como ahora, con la intención de aprender, de crecer y de generar energía interior para continuar su camino y su viaje, entonces podemos entrar a raudales. Podemos entrar y permanecer a su lado. Podemos compartir con ustedes por un breve período de tiempo. Eso es exactamente lo que estamos haciendo ahora.</w:t>
      </w:r>
    </w:p>
    <w:p>
      <w:pPr>
        <w:pStyle w:val="Normal"/>
        <w:ind w:firstLine="170"/>
        <w:jc w:val="both"/>
        <w:rPr>
          <w:color w:val="000000"/>
          <w:szCs w:val="20"/>
        </w:rPr>
      </w:pPr>
      <w:r>
        <w:rPr>
          <w:color w:val="000000"/>
          <w:szCs w:val="20"/>
        </w:rPr>
        <w:t>Permítanse a sí mismos sentir este momento. Permítanse sentir a los que forman parte de su séquito. Permitan a su séquito acercarse más de lo que normalmente pueden hacerlo. Les damos gracias por el trabajo que están haciendo. Reconocemos las dificultades, el dolor y los esfuerzos a lo largo del camino, pero les aseguramos que todo es por un propósito mayor. Les aseguramos que hay significado en lo que hacen. Hay propósito y hay   resultados.</w:t>
      </w:r>
    </w:p>
    <w:p>
      <w:pPr>
        <w:pStyle w:val="Normal"/>
        <w:ind w:firstLine="170"/>
        <w:jc w:val="both"/>
        <w:rPr>
          <w:color w:val="000000"/>
          <w:szCs w:val="20"/>
        </w:rPr>
      </w:pPr>
      <w:r>
        <w:rPr>
          <w:color w:val="000000"/>
          <w:szCs w:val="20"/>
        </w:rPr>
        <w:t>Este día hay una entidad que viene a sentarse junto a ustedes, que se sienta muy cerca, a su lado. Es alguien a quien ustedes conocen muy bien, quizás tan bien que la diferencia de energía es un tanto difícil de discernir. El que entra aquí está un tanto cansado, un tanto apaleado, pero lleno de alegría, lleno de agradecimiento y desde luego lleno de amor.</w:t>
      </w:r>
    </w:p>
    <w:p>
      <w:pPr>
        <w:pStyle w:val="Normal"/>
        <w:ind w:firstLine="170"/>
        <w:jc w:val="both"/>
        <w:rPr>
          <w:color w:val="000000"/>
          <w:szCs w:val="20"/>
        </w:rPr>
      </w:pPr>
      <w:r>
        <w:rPr>
          <w:color w:val="000000"/>
          <w:szCs w:val="20"/>
        </w:rPr>
        <w:t>Hemos hablado anteriormente de todas sus vidas pasadas, de todas las entidades que han sido en el pasado. Ya han venido a este círculo antes. Las hemos observado pasar de regreso. Las hemos observado regresar al hogar. Hemos observado cómo ustedes las liberaban de la energía de la Tierra. Hemos observado cómo ellas les agradecían por el trabajo que están haciendo ahora, en esta vida.</w:t>
      </w:r>
    </w:p>
    <w:p>
      <w:pPr>
        <w:pStyle w:val="Normal"/>
        <w:ind w:firstLine="170"/>
        <w:jc w:val="both"/>
        <w:rPr>
          <w:color w:val="000000"/>
          <w:szCs w:val="20"/>
        </w:rPr>
      </w:pPr>
      <w:r>
        <w:rPr>
          <w:color w:val="000000"/>
          <w:szCs w:val="20"/>
        </w:rPr>
        <w:t>Hoy, hay alguien que se sienta muy cerca de ustedes, que también hizo un viaje, tuvo experiencias y pasó un tiempo aquí en la Tierra. Sientan esa energía próxima a ustedes. Sientan la conexión de amor que tienen con ella. Queridos amigos, el que viene hoy a reunirse con ustedes en este primer círculo, que se sienta junto a ustedes esperando ser liberado, listo para regresar a Casa, es la misma persona que ustedes han sido, hasta ahora, en esta vida. Has sido tú, la persona que nació hace 30 o 40 o 50 o más años. Es la persona con la que siempre se han identificado como YO,... la persona cuyo nombre aparece escrito en su licencia de manejar (bromeando). Esta entidad entra hoy aquí... y ustedes pensaban que eran ustedes los que estaban sentados en la silla. (Risas de la audiencia). Queridos amigos, realmente están ustedes graduados. ¡Han hecho tantos cambios en su vida! Ahora, la persona que ustedes han sido todos estos años de su vida está lista para regresar a Casa.</w:t>
      </w:r>
    </w:p>
    <w:p>
      <w:pPr>
        <w:pStyle w:val="Normal"/>
        <w:ind w:firstLine="170"/>
        <w:jc w:val="both"/>
        <w:rPr>
          <w:color w:val="000000"/>
          <w:szCs w:val="20"/>
        </w:rPr>
      </w:pPr>
      <w:r>
        <w:rPr>
          <w:color w:val="000000"/>
          <w:szCs w:val="20"/>
        </w:rPr>
        <w:t>A partir de aquí, una nueva entidad, una nueva personalidad, un nuevo espíritu emerge. Eso es lo que son ahora. Se han liberado de los viejos contratos, del viejo karma. Están ahora mirando el nuevo “libro de vida”, cada uno de ustedes... ¡un libro de vida que no tiene más que páginas vacías, esperando ser llenado con sus nuevas   creaciones!</w:t>
      </w:r>
    </w:p>
    <w:p>
      <w:pPr>
        <w:pStyle w:val="Normal"/>
        <w:ind w:firstLine="170"/>
        <w:jc w:val="both"/>
        <w:rPr>
          <w:color w:val="000000"/>
          <w:szCs w:val="20"/>
        </w:rPr>
      </w:pPr>
      <w:r>
        <w:rPr>
          <w:color w:val="000000"/>
          <w:szCs w:val="20"/>
        </w:rPr>
        <w:t>Queridos, todos, los que están presentes y los que leen esto, ¡abracen al que se sienta junto a ustedes! Su camino ha sido largo, difícil y arduo. Ahora está preparado para ir a Casa. Abracen al que está cerca de ustedes, porque tiene el rostro que ustedes han estado mirando en el espejo durante todas esas mañanas de su vida. Abracen al que se sienta junto a ustedes, por todo lo que ha soportado. Ellos son -ese Yo que está sentado junto a ti- ellos son los que han completado el capítulo final del libro de su vida, los que pasaron por todas las dificultades y penalidades de los primeros años, los que escogieron el más duro de los caminos difíciles. Ahora están preparados para regresar a Casa. Queridos amigos, ¡agradezcan a ese yo por haber soportado tanto en beneficio de su alma completa!</w:t>
      </w:r>
    </w:p>
    <w:p>
      <w:pPr>
        <w:pStyle w:val="Normal"/>
        <w:ind w:firstLine="170"/>
        <w:jc w:val="both"/>
        <w:rPr>
          <w:color w:val="000000"/>
          <w:szCs w:val="20"/>
        </w:rPr>
      </w:pPr>
      <w:r>
        <w:rPr>
          <w:color w:val="000000"/>
          <w:szCs w:val="20"/>
        </w:rPr>
        <w:t>Ahora... sus memorias permanecerán con ustedes por un período de tiempo, pero su energía está retirándose para abrir paso al nuevo y divino Yo que empieza a emerger. Como ustedes saben, ellos llevan un tiempo esperando para irse. Tal vez sintieron ustedes sus presiones y jaloneos, pero no podían retirarse hasta que su propia divinidad se hubiera despertado lo suficiente para que brotara este nuevo ángel humano. Ellos escogieron este preciso día, con esta energía que hay aquí, incluso este preciso momento del año, para iniciar su retirada. Sólo piden una cosa antes de hacerlo. Les piden a ustedes que les honren, que les reconozcan y que les agradezcan. Les piden que comprendan que todo lo que fue dado y todo lo que se experimentó fue hecho con amor para erradicar el viejo ciclo de vida. ¡Honren a su Yo, amen a su Yo!</w:t>
      </w:r>
    </w:p>
    <w:p>
      <w:pPr>
        <w:pStyle w:val="Normal"/>
        <w:ind w:firstLine="170"/>
        <w:jc w:val="both"/>
        <w:rPr>
          <w:color w:val="000000"/>
          <w:szCs w:val="20"/>
        </w:rPr>
      </w:pPr>
      <w:r>
        <w:rPr>
          <w:color w:val="000000"/>
          <w:szCs w:val="20"/>
        </w:rPr>
        <w:t>Abrácenlos por todo lo que han hecho y por todo lo que han dado. Ahora están ustedes listos para seguir adelante y están ahora listos para empezar a comprender verdaderamente, su nueva casa. A su nueva casa, queridos amigos, no era posible trasladar el pasado. Eso son sólo recuerdos. Son sólo pensamientos y experiencias. Pero en su nueva casa, es tiempo de liberarse, incluso del viejo yo que ustedes consideraban ser.</w:t>
      </w:r>
    </w:p>
    <w:p>
      <w:pPr>
        <w:pStyle w:val="Normal"/>
        <w:ind w:firstLine="170"/>
        <w:jc w:val="both"/>
        <w:rPr>
          <w:color w:val="000000"/>
          <w:szCs w:val="20"/>
        </w:rPr>
      </w:pPr>
      <w:r>
        <w:rPr>
          <w:color w:val="000000"/>
          <w:szCs w:val="20"/>
        </w:rPr>
        <w:t>Se preguntan ahora sobre los cambios biológicos que han sufrido. Se preguntan acerca de los sentimientos que han tenido recientemente, tal vez pensando que en su mente los están perdiendo (bromeando). Se preguntan acerca de esos sentimientos de desorientación. Se preguntan cómo es que otras personas ni siquiera los ven. Se preguntan por qué parecen ser invisibles a veces. Es porque se han estado retirando. El viejo yo empieza a disolverse, aunque para ser reemplazado por el nuevo yo divino.</w:t>
      </w:r>
    </w:p>
    <w:p>
      <w:pPr>
        <w:pStyle w:val="Normal"/>
        <w:ind w:firstLine="170"/>
        <w:jc w:val="both"/>
        <w:rPr>
          <w:color w:val="000000"/>
          <w:szCs w:val="20"/>
        </w:rPr>
      </w:pPr>
      <w:r>
        <w:rPr>
          <w:color w:val="000000"/>
          <w:szCs w:val="20"/>
        </w:rPr>
        <w:t>Se preguntan por qué a veces son ignorados en las colas, como si no existieran. Se preguntan por qué se olvidan de su pedido en el restaurante (risas de la audiencia). Queridos amigos todo eso ha sido porque el viejo yo al que miraban en el espejo se ha ido desvaneciendo desde hace ya algún tiempo, para dejar paso y prepararse para la nueva encarnación del Yo. Este nuevo Yo no está ligado a ningún karma ni contrato. No está ligado al pasado sino que vive sólo en el presente.</w:t>
      </w:r>
    </w:p>
    <w:p>
      <w:pPr>
        <w:pStyle w:val="Normal"/>
        <w:ind w:firstLine="170"/>
        <w:jc w:val="both"/>
        <w:rPr>
          <w:color w:val="000000"/>
          <w:szCs w:val="20"/>
        </w:rPr>
      </w:pPr>
      <w:r>
        <w:rPr>
          <w:color w:val="000000"/>
          <w:szCs w:val="20"/>
        </w:rPr>
        <w:t>Queridos amigos, ¡hoy es un día sagrado y bendito! Hagamos una pausa por un momento. Pediremos a Cauldre (Geoffrey Hope) que permanezca en silencio mientras ustedes deducen, de quién se sienta junto a ustedes, lo que es el auténtico amor. Permítanse a sí mismos sentir esto antes de que continuemos.</w:t>
      </w:r>
    </w:p>
    <w:p>
      <w:pPr>
        <w:pStyle w:val="Normal"/>
        <w:ind w:firstLine="170"/>
        <w:jc w:val="both"/>
        <w:rPr>
          <w:color w:val="000000"/>
          <w:szCs w:val="20"/>
        </w:rPr>
      </w:pPr>
      <w:r>
        <w:rPr>
          <w:color w:val="000000"/>
          <w:szCs w:val="20"/>
        </w:rPr>
        <w:t>(Pausa).</w:t>
      </w:r>
    </w:p>
    <w:p>
      <w:pPr>
        <w:pStyle w:val="Normal"/>
        <w:ind w:firstLine="170"/>
        <w:jc w:val="both"/>
        <w:rPr>
          <w:color w:val="000000"/>
          <w:szCs w:val="20"/>
        </w:rPr>
      </w:pPr>
      <w:r>
        <w:rPr>
          <w:color w:val="000000"/>
          <w:szCs w:val="20"/>
        </w:rPr>
        <w:t>Ahora, ellos tienen un regalo para cada uno de ustedes, para los presentes aquí y para los que leen esto. Cauldre, ¿te preguntabas por qué te detuvimos hoy cuando salías de tu casa? ¿Te preguntabas por qué te pedimos que trajeras la Espada de la Verdad, el Excalibur, que la trajeras por primera vez ante este grupo? (La espada se había colocado sobre un manto antes de que empezara la reunión). Fue para que ahora, el que se sienta junto a ti, les ceda la Espada de la Verdad, la Espada de la Autorización, la espada que ha sido la fuente de verdad y poder para su propio ser durante todos estos días. Se les cede porque es lo único que pueden conservar en su nueva casa. Es lo único que pueden colgar en la pared de su nueva casa para recordarles todo lo que han sido y todo lo que han hecho. Estará presente para honrar todas las experiencias que los han traído, que han traído esta Tierra, que han traído toda la creación, hasta este punto.</w:t>
      </w:r>
    </w:p>
    <w:p>
      <w:pPr>
        <w:pStyle w:val="Normal"/>
        <w:ind w:firstLine="170"/>
        <w:jc w:val="both"/>
        <w:rPr>
          <w:color w:val="000000"/>
          <w:szCs w:val="20"/>
        </w:rPr>
      </w:pPr>
      <w:r>
        <w:rPr>
          <w:color w:val="000000"/>
          <w:szCs w:val="20"/>
        </w:rPr>
        <w:t>Es sencillo. Es simbólico. Es tiempo de aceptarlo, de pasar la antorcha de un ser a otro. Por lo general esto ocurre entre vidas, cuando abandonan su cuerpo físico. La nueva espada les es trasferida antes de que regresen a la Tierra en su siguiente encarnación. Pero ahora les es cedida mientras se sientan aquí, mientras permanecen en el mismo cuerpo,   ¡pero un cuerpo que pronto sufrirá muchos cambios! Acepten la verdad de todo lo que son y de todo lo que han sido.</w:t>
      </w:r>
    </w:p>
    <w:p>
      <w:pPr>
        <w:pStyle w:val="Normal"/>
        <w:ind w:firstLine="170"/>
        <w:jc w:val="both"/>
        <w:rPr>
          <w:color w:val="000000"/>
          <w:szCs w:val="20"/>
        </w:rPr>
      </w:pPr>
      <w:r>
        <w:rPr>
          <w:color w:val="000000"/>
          <w:szCs w:val="20"/>
        </w:rPr>
        <w:t>(Pausa).</w:t>
      </w:r>
    </w:p>
    <w:p>
      <w:pPr>
        <w:pStyle w:val="Normal"/>
        <w:ind w:firstLine="170"/>
        <w:jc w:val="both"/>
        <w:rPr>
          <w:b/>
          <w:b/>
          <w:color w:val="000000"/>
          <w:szCs w:val="20"/>
        </w:rPr>
      </w:pPr>
      <w:r>
        <w:rPr>
          <w:b/>
          <w:color w:val="000000"/>
          <w:szCs w:val="20"/>
        </w:rPr>
        <w:t>Ahora, la Lección Tres de este día.</w:t>
      </w:r>
    </w:p>
    <w:p>
      <w:pPr>
        <w:pStyle w:val="Normal"/>
        <w:ind w:firstLine="170"/>
        <w:jc w:val="both"/>
        <w:rPr>
          <w:color w:val="000000"/>
          <w:szCs w:val="20"/>
        </w:rPr>
      </w:pPr>
      <w:r>
        <w:rPr>
          <w:color w:val="000000"/>
          <w:szCs w:val="20"/>
        </w:rPr>
        <w:t>Hemos llevado despacio con ustedes estas lecciones. Les hemos presentado en la Lección Uno, en la Dos y ahora en la Tres, las energías básicas de la Serie del Creador. Son cosas que ustedes ya conocen intuitivamente, amigos. Por intuición, son cosas de las que ustedes han estado conscientes, pero los conceptos había que volver a sacarlos a la luz, como cimientos. Tal vez no son lecciones terriblemente apasionantes (bromeando), pero son el punto de partida de hacia dónde vamos. Presentaremos al Círculo Carmesí cuatro series de lecciones, cada una contiene tres lecciones individuales. Hoy les presentamos la Lección Tres, que es la última de la primera serie.</w:t>
      </w:r>
    </w:p>
    <w:p>
      <w:pPr>
        <w:pStyle w:val="Normal"/>
        <w:ind w:firstLine="170"/>
        <w:jc w:val="both"/>
        <w:rPr>
          <w:color w:val="000000"/>
          <w:szCs w:val="20"/>
        </w:rPr>
      </w:pPr>
      <w:r>
        <w:rPr>
          <w:color w:val="000000"/>
          <w:szCs w:val="20"/>
        </w:rPr>
        <w:t>Para ayudarles a entender un poco más su naturaleza creativa, un poco más de cómo se crean las cosas, debemos regresar a la época en que ustedes estaban en el círculo original, cuando estaban en la primera creación. Allá tenían ciertos poderes y habilidades creativas. Decimos “ciertos” porque tenían cierto grado de limitación, difícil de describir, pero, había ciertos parámetros acerca del tipo de creación que era posible en el primer círculo. Cuando llegaron al límite de este primer círculo, al límite de la creación, y se pasaron del otro lado, llegaron a este lugar, a la Tierra, que se encontraba fuera del primer círculo. Empezaron a vivir en la Tierra. Empezaron a caminar sobre la Tierra.</w:t>
      </w:r>
    </w:p>
    <w:p>
      <w:pPr>
        <w:pStyle w:val="Normal"/>
        <w:ind w:firstLine="170"/>
        <w:jc w:val="both"/>
        <w:rPr>
          <w:color w:val="000000"/>
          <w:szCs w:val="20"/>
        </w:rPr>
      </w:pPr>
      <w:r>
        <w:rPr>
          <w:color w:val="000000"/>
          <w:szCs w:val="20"/>
        </w:rPr>
        <w:t>Su verdadera habilidad creativa, su verdadera habilidad de Creador, se ocultó de ustedes en la esencia misma de la dualidad. Había una razón para esto. Parte de esta razón, como ya hemos mencionado, es que el segundo círculo, el círculo de las energías de la Tierra y de su universo físico, existía fuera De Todo Lo Que Es. Ustedes manejan una energía llamada “dualidad” que tiene dos caras opuestas, lo que llamarían la “luz” y la “oscuridad”, lo bueno, y lo malo, la cara opuesta, el reflejo en el espejo.</w:t>
      </w:r>
    </w:p>
    <w:p>
      <w:pPr>
        <w:pStyle w:val="Normal"/>
        <w:ind w:firstLine="170"/>
        <w:jc w:val="both"/>
        <w:rPr>
          <w:color w:val="000000"/>
          <w:szCs w:val="20"/>
        </w:rPr>
      </w:pPr>
      <w:r>
        <w:rPr>
          <w:color w:val="000000"/>
          <w:szCs w:val="20"/>
        </w:rPr>
        <w:t>Al existir fuera De Todo Lo Que Es, en un sentido, existían en un vacío y estaban transformando ese vacío en realidad. Para poder crear en el ambiente de su Tierra, era necesario que fueran al futuro. Era necesario que entraran a ese vacío y crearan en base a los pensamientos de lo que llegarían a ser.</w:t>
      </w:r>
    </w:p>
    <w:p>
      <w:pPr>
        <w:pStyle w:val="Normal"/>
        <w:ind w:firstLine="170"/>
        <w:jc w:val="both"/>
        <w:rPr>
          <w:color w:val="000000"/>
          <w:szCs w:val="20"/>
        </w:rPr>
      </w:pPr>
      <w:r>
        <w:rPr>
          <w:color w:val="000000"/>
          <w:szCs w:val="20"/>
        </w:rPr>
        <w:t>En otras palabras, estaban proyectándose siempre hacia el futuro. Estas vibraciones crearon el camino a su mañana. Y así es como han operado siempre desde la primera vez que llegaron aquí, a la Tierra. Estaban ligados a memorias del pasado (karma) y crearon el futuro proyectándose a sí mismos a su mañana. Así es como crean la mayoría de los humanos en la Tierra. Así es como se crea el futuro. La realidad futura es la asimilación de las frecuencias vibratorias de todos los humanos de la Tierra.</w:t>
      </w:r>
    </w:p>
    <w:p>
      <w:pPr>
        <w:pStyle w:val="Normal"/>
        <w:ind w:firstLine="170"/>
        <w:jc w:val="both"/>
        <w:rPr>
          <w:color w:val="000000"/>
          <w:szCs w:val="20"/>
        </w:rPr>
      </w:pPr>
      <w:r>
        <w:rPr>
          <w:color w:val="000000"/>
          <w:szCs w:val="20"/>
        </w:rPr>
        <w:t>Ya hemos dicho que el Espíritu no conoce el resultado de las cosas. ¡Y esto es porque no existe! No es un laberinto pre-planeado ni una carrera de obstáculos que deben recorrer con la esperanza de encontrar la meta. No, por supuesto que cada uno de ustedes aquí, cada uno de ustedes en la segunda creación, está tomando el vacío y la nada y los está transformando en una nueva realidad basada en las frecuencias vibratorias de los pensamientos que llevan hacia el futuro.</w:t>
      </w:r>
    </w:p>
    <w:p>
      <w:pPr>
        <w:pStyle w:val="Normal"/>
        <w:ind w:firstLine="170"/>
        <w:jc w:val="both"/>
        <w:rPr>
          <w:color w:val="000000"/>
          <w:szCs w:val="20"/>
        </w:rPr>
      </w:pPr>
      <w:r>
        <w:rPr>
          <w:color w:val="000000"/>
          <w:szCs w:val="20"/>
        </w:rPr>
        <w:t xml:space="preserve">Para ayudarlos a entender un poco más les contaremos la historia de Aarón, el marinero. </w:t>
      </w:r>
    </w:p>
    <w:p>
      <w:pPr>
        <w:pStyle w:val="Normal"/>
        <w:ind w:firstLine="170"/>
        <w:jc w:val="both"/>
        <w:rPr>
          <w:color w:val="000000"/>
          <w:szCs w:val="20"/>
        </w:rPr>
      </w:pPr>
      <w:r>
        <w:rPr>
          <w:color w:val="000000"/>
          <w:szCs w:val="20"/>
        </w:rPr>
        <w:t>Había una vez un marinero llamado Aarón que fue encargado por su gobierno de ir a descubrir nuevos lugares y tierras para el reino. Le dieron una tripulación y un barco. Le fueron dados suministros para el viaje. Le pidieron que regresara en un período de un año después de que hubiera descubierto esos nuevos lugares.</w:t>
      </w:r>
    </w:p>
    <w:p>
      <w:pPr>
        <w:pStyle w:val="Normal"/>
        <w:ind w:firstLine="170"/>
        <w:jc w:val="both"/>
        <w:rPr>
          <w:color w:val="000000"/>
          <w:szCs w:val="20"/>
        </w:rPr>
      </w:pPr>
      <w:r>
        <w:rPr>
          <w:color w:val="000000"/>
          <w:szCs w:val="20"/>
        </w:rPr>
        <w:t xml:space="preserve">Así Aarón se hizo a la mar. Habló con su tripulación y les dio órdenes y detalles de lo que esperaba. Les dijo cómo quería tensados los mástiles y cómo quería posicionadas las velas. Les explicó cómo quería que navegara el barco. Cuando se hicieron a la mar, pasaron primero por territorios conocidos. Y según se fueron alejando hacia el mar, navegaron a un nuevo, desconocido territorio. </w:t>
      </w:r>
    </w:p>
    <w:p>
      <w:pPr>
        <w:pStyle w:val="Normal"/>
        <w:ind w:firstLine="170"/>
        <w:jc w:val="both"/>
        <w:rPr>
          <w:color w:val="000000"/>
          <w:szCs w:val="20"/>
        </w:rPr>
      </w:pPr>
      <w:r>
        <w:rPr>
          <w:color w:val="000000"/>
          <w:szCs w:val="20"/>
        </w:rPr>
        <w:t>Ahora Aarón y su tripulación trabajaron con las fuerzas de la naturaleza y a veces trabajaron contra ellas. Trabajaron con los vientos, las corrientes y las olas. Ocasionalmente con tormentas y batallaron con ellas.</w:t>
      </w:r>
    </w:p>
    <w:p>
      <w:pPr>
        <w:pStyle w:val="Normal"/>
        <w:ind w:firstLine="170"/>
        <w:jc w:val="both"/>
        <w:rPr>
          <w:color w:val="000000"/>
          <w:szCs w:val="20"/>
        </w:rPr>
      </w:pPr>
      <w:r>
        <w:rPr>
          <w:color w:val="000000"/>
          <w:szCs w:val="20"/>
        </w:rPr>
        <w:t>Aarón trabajó con su compás cada noche para determinar a qué dirección ir, si debía navegar al este o al oeste o al norte o al sur. Atravesaron muchas pruebas y tribulaciones al pasar por estos nuevos territorios. Aarón registraba sus progresos y planeaba el siguiente día. Continuamente oteaba con su telescopio el horizonte para guiarse. Se detuvieron en nuevas islas observando el ambiente y las energías. Recolectaron provisiones y comidas nuevas y conocieron nuevos tipos de personas.</w:t>
      </w:r>
    </w:p>
    <w:p>
      <w:pPr>
        <w:pStyle w:val="Normal"/>
        <w:ind w:firstLine="170"/>
        <w:jc w:val="both"/>
        <w:rPr>
          <w:color w:val="000000"/>
          <w:szCs w:val="20"/>
        </w:rPr>
      </w:pPr>
      <w:r>
        <w:rPr>
          <w:color w:val="000000"/>
          <w:szCs w:val="20"/>
        </w:rPr>
        <w:t>Durante todo este tiempo que viajaron, Aarón tuvo el sentimiento desconcertante de no estar realmente descubriendo tierras nuevas. Sentía que en realidad el barco no se estaba aventurando a lejanas y exóticas tierras. Él sentía que los lugares que estaban explorando eran nada más como sombras diferentes del mismo lugar de donde venían. Pero continuó su viaje. Continuó utilizando el viento para mover su barco, continuó impulsando a su tripulación a trabajar más duro. Los días y las noches eran largos y difíciles, llenos de problemas. Muchos de la tripulación se enfermaron. Algunos de ellos murieron durante el viaje. Tuvieron peleas con tribus en islas que no eran tan amistosas. El viaje era difícil y tuvieron que pagar la cuota.</w:t>
      </w:r>
    </w:p>
    <w:p>
      <w:pPr>
        <w:pStyle w:val="Normal"/>
        <w:ind w:firstLine="170"/>
        <w:jc w:val="both"/>
        <w:rPr>
          <w:color w:val="000000"/>
          <w:szCs w:val="20"/>
        </w:rPr>
      </w:pPr>
      <w:r>
        <w:rPr>
          <w:color w:val="000000"/>
          <w:szCs w:val="20"/>
        </w:rPr>
        <w:t>Cuando navegaron de regreso a casa al finalizar un año, Aarón miró los tesoros que traía. Vio los nuevos tipos de comida, los nuevos tipos de mercancías y pensó para sí mismo: he logrado el   objetivo, pero no es totalmente satisfactorio; no es totalmente satisfactorio porque la cuota ha sido muy alta. Muchos de sus hombres ni siquiera regresaban con él. Muchos estaban todavía enfermos; muchos estaban amargados y marcados de cicatrices. Y así fue como terminó el viaje de Aarón. Y así terminó también su vida en la Tierra.</w:t>
      </w:r>
    </w:p>
    <w:p>
      <w:pPr>
        <w:pStyle w:val="Normal"/>
        <w:ind w:firstLine="170"/>
        <w:jc w:val="both"/>
        <w:rPr>
          <w:color w:val="000000"/>
          <w:szCs w:val="20"/>
        </w:rPr>
      </w:pPr>
      <w:r>
        <w:rPr>
          <w:color w:val="000000"/>
          <w:szCs w:val="20"/>
        </w:rPr>
        <w:t>Ahora regresa, en su siguiente vida, nuevamente como marinero. Regresó para pasar durante su infancia por todas aquellas cosas que lo prepararían para ser un nuevo tipo de marinero en un nuevo tipo de energía. Cuando Aarón creció, estaba listo para navegar una vez más. Pero esta vez, Aarón no tenía una tripulación completa. Esta vez escogió ir solo. Escogió ir por su cuenta. Escogió no trabajar para el reino y no trabajar para ningún gobierno sino ir por cuenta. Se construyó el barco que exactamente requería para el viaje que iba a emprender.</w:t>
      </w:r>
    </w:p>
    <w:p>
      <w:pPr>
        <w:pStyle w:val="Normal"/>
        <w:ind w:firstLine="170"/>
        <w:jc w:val="both"/>
        <w:rPr>
          <w:color w:val="000000"/>
          <w:szCs w:val="20"/>
        </w:rPr>
      </w:pPr>
      <w:r>
        <w:rPr>
          <w:color w:val="000000"/>
          <w:szCs w:val="20"/>
        </w:rPr>
        <w:t>Dentro de cada célula de su ser había muchos recuerdos escondidos de lo que había aprendido en su vida anterior como marinero y explorador. Cuando Aarón se hizo a la mar en su nuevo barco, dejó en casa el compás, dejo en casa las provisiones. Dejó en casa sus mapas y documentos. Y cuando se hizo a la mar, en lugar de pelear contra las corrientes, en lugar de pelear contra el viento, simplemente izó la vela y se permitió a sí mismo ser llevado a una nueva ruta.</w:t>
      </w:r>
    </w:p>
    <w:p>
      <w:pPr>
        <w:pStyle w:val="Normal"/>
        <w:ind w:firstLine="170"/>
        <w:jc w:val="both"/>
        <w:rPr>
          <w:color w:val="000000"/>
          <w:szCs w:val="20"/>
        </w:rPr>
      </w:pPr>
      <w:r>
        <w:rPr>
          <w:color w:val="000000"/>
          <w:szCs w:val="20"/>
        </w:rPr>
        <w:t>En los primeros días de su viaje, Aarón estaba nervioso y temeroso porque pensaba que simplemente permitir su viaje podría llevarlo al desastre. “Permitir” tal vez llevaría al barco a estrellarse contra las rocas, pero se dejó llevar. Confió. Por supuesto que los vientos y las corrientes empezaron a guiarlo por un camino y dirección diferentes. Aarón vivió cada día sin preocuparse de registrar su progreso desde el pasado y sin preocuparse de usar el compás para dirigirlo al futuro.</w:t>
      </w:r>
    </w:p>
    <w:p>
      <w:pPr>
        <w:pStyle w:val="Normal"/>
        <w:ind w:firstLine="170"/>
        <w:jc w:val="both"/>
        <w:rPr>
          <w:color w:val="000000"/>
          <w:szCs w:val="20"/>
        </w:rPr>
      </w:pPr>
      <w:r>
        <w:rPr>
          <w:color w:val="000000"/>
          <w:szCs w:val="20"/>
        </w:rPr>
        <w:t>Él vivió cada día, permitiendo que lo apropiado para su barco lo guiara hacia donde debería de ir. En la mente de Aarón hubo momentos en que el camino no le parecía el correcto, pero Aarón sabía que debía dejarlo ser.</w:t>
      </w:r>
    </w:p>
    <w:p>
      <w:pPr>
        <w:pStyle w:val="Normal"/>
        <w:ind w:firstLine="170"/>
        <w:jc w:val="both"/>
        <w:rPr>
          <w:color w:val="000000"/>
          <w:szCs w:val="20"/>
        </w:rPr>
      </w:pPr>
      <w:r>
        <w:rPr>
          <w:color w:val="000000"/>
          <w:szCs w:val="20"/>
        </w:rPr>
        <w:t>Aarón aprendió a permanecer en el momento. A su debido tiempo, Aarón fue llevado a nuevas tierras, tierras que eran maravillosas, que estaban llenas de cosas que nunca antes hubiera imaginado. ¡Esto no era como las pequeñas islas que había experimentado en sus vidas pasadas! Estas eran grandes y nuevas tierras, con nuevas energías, nuevas oportunidades y nuevos poderes. ¡Permitió que su barco fuera guiado a lugares, a tierras, a descubrimientos que estaban más allá de su comprensión!</w:t>
      </w:r>
    </w:p>
    <w:p>
      <w:pPr>
        <w:pStyle w:val="Normal"/>
        <w:ind w:firstLine="170"/>
        <w:jc w:val="both"/>
        <w:rPr>
          <w:color w:val="000000"/>
          <w:szCs w:val="20"/>
        </w:rPr>
      </w:pPr>
      <w:r>
        <w:rPr>
          <w:color w:val="000000"/>
          <w:szCs w:val="20"/>
        </w:rPr>
        <w:t>Dejando de lado sus herramientas de la vieja energía, fue llevado por las corrientes y los vientos a estos nuevos lugares. En estos lugares él recibió muchos regalos, regalos de comprensión y de sabiduría, regalos de recuperación de su poder, de co-creación, y regalos de paz y felicidad. Trajo consigo estos regalos cuando regresó a casa. Cuand  la gente lo vio y le preguntó acerca de los regalos y dónde los había obtenido, él simplemente explicó que había estado en lugares nuevos y maravillosos. Les explicó que había sido guiado por una mano divina y ¡él sabía que era su propia mano divina!. Trajo esos regalos para compartirlos con los que estaban en su tierra natal, y así es como va la historia de Aarón.</w:t>
      </w:r>
    </w:p>
    <w:p>
      <w:pPr>
        <w:pStyle w:val="Normal"/>
        <w:ind w:firstLine="170"/>
        <w:jc w:val="both"/>
        <w:rPr>
          <w:color w:val="000000"/>
          <w:szCs w:val="20"/>
        </w:rPr>
      </w:pPr>
      <w:r>
        <w:rPr>
          <w:color w:val="000000"/>
          <w:szCs w:val="20"/>
        </w:rPr>
        <w:t>Es simple, queridos amigos. ¡Es simple! No traten de hacerlo tan difícil. Lección Tres: Lo que Aarón aprendió en este viaje fue “VIVIR EN EL MOMENTO DIVINO”.</w:t>
      </w:r>
    </w:p>
    <w:p>
      <w:pPr>
        <w:pStyle w:val="Normal"/>
        <w:ind w:firstLine="170"/>
        <w:jc w:val="both"/>
        <w:rPr>
          <w:color w:val="000000"/>
          <w:szCs w:val="20"/>
        </w:rPr>
      </w:pPr>
      <w:r>
        <w:rPr>
          <w:color w:val="000000"/>
          <w:szCs w:val="20"/>
        </w:rPr>
        <w:t>¡Oh, es tan simple y contiene tanto poder! Ustedes han pasado muchas vidas creando hacia el futuro, creando un futuro a partir del vacío. Tómense un momento para pensar en lo que estamos diciendo.</w:t>
      </w:r>
    </w:p>
    <w:p>
      <w:pPr>
        <w:pStyle w:val="Normal"/>
        <w:ind w:firstLine="170"/>
        <w:jc w:val="both"/>
        <w:rPr>
          <w:color w:val="000000"/>
          <w:szCs w:val="20"/>
        </w:rPr>
      </w:pPr>
      <w:r>
        <w:rPr>
          <w:color w:val="000000"/>
          <w:szCs w:val="20"/>
        </w:rPr>
        <w:t>Han vivido en sus pensamientos de cómo será el mañana. Esto ha sido apropiado. Es apropiado para muchos que caminan en la Tierra. Pero al convertirse en Creadores en la nueva energía, aprenderán la importancia de vivir en el momento divino, ¡el momento que es ahora!. A veces se verán tentados de querer vivir en el futuro, de querer proyectar cómo será su mañana. Estarán tentados de tener miedo al mañana, de crear escenarios en su mente. Pero como nuevos creadores en esta nueva energía, encontrarán un gran poder en “VIVIR EN EL MOMENTO DIVINO”, que es ahora.</w:t>
      </w:r>
    </w:p>
    <w:p>
      <w:pPr>
        <w:pStyle w:val="Normal"/>
        <w:ind w:firstLine="170"/>
        <w:jc w:val="both"/>
        <w:rPr>
          <w:color w:val="000000"/>
          <w:szCs w:val="20"/>
        </w:rPr>
      </w:pPr>
      <w:r>
        <w:rPr>
          <w:color w:val="000000"/>
          <w:szCs w:val="20"/>
        </w:rPr>
        <w:t>¡Puede parecer difícil de entender cómo ser creador sin lanzar pensamientos y vibraciones al futuro! Pero, queridos amigos, cuando aprendan a aceptar todas las cosas tal como son (Lección Uno), cuando   aprendan a aceptar su ser humano (Lección Dos) y aprendan a “Vivir en el Momento Divino”(Lección Tres), serán capaces de ir a lugares, como Aarón, que nunca hubieran imaginado antes. Son lugares de los que nunca hubieran podido ni trazar un mapa, ni proyectado dirigirse a ellos “mentalmente”. Cuando vayan a esos lugares nuevos, empezarán a entender un nuevo poder interior Empezarán a entender una nueva forma de crear. ¡Oh, ya sabemos que este será un reto mayor para ustedes que las dos primeras lecciones! (Risas).</w:t>
      </w:r>
    </w:p>
    <w:p>
      <w:pPr>
        <w:pStyle w:val="Normal"/>
        <w:ind w:firstLine="170"/>
        <w:jc w:val="both"/>
        <w:rPr>
          <w:color w:val="000000"/>
          <w:szCs w:val="20"/>
        </w:rPr>
      </w:pPr>
      <w:r>
        <w:rPr>
          <w:color w:val="000000"/>
          <w:szCs w:val="20"/>
        </w:rPr>
        <w:t>Despiertos en la noche, proyectan hacia el futuro. Despiertos en la noche se preocupan del porvenir. Despiertos en la noche planean cómo les gustaría que fuera el mañana. “Vivir el Momento   Divino” será una especie de reto para ustedes, ¡poniéndolo fácil!.</w:t>
      </w:r>
    </w:p>
    <w:p>
      <w:pPr>
        <w:pStyle w:val="Normal"/>
        <w:ind w:firstLine="170"/>
        <w:jc w:val="both"/>
        <w:rPr>
          <w:color w:val="000000"/>
          <w:szCs w:val="20"/>
        </w:rPr>
      </w:pPr>
      <w:r>
        <w:rPr>
          <w:color w:val="000000"/>
          <w:szCs w:val="20"/>
        </w:rPr>
        <w:t>Tómense un momento ahora para experimentar cómo se siente un momento divino, porque están en uno de ellos ahora mismo. (Pausa). El momento divino es ahora. El momento divino no hace juicios. El momento divino es completo por sí mismo. No necesita más realización que ser. Es un lugar sereno. El momento divino es un espacio donde pueden sentir amor, donde pueden sentir amor fluyendo por todo su ser. El momento divino no se detiene por el pasado. No se proyecta en el futuro. Está simplemente en el ahora. Y es perfecto en todo. El momento divino puede durar una fracción de segundo. Puede durar horas. En este caso ahora, queridos amigos, nuestro momento divino se extiende por lo menos durante el tiempo que dure nuestra reunión en el círculo en este día. Está aquí rodeando a cada uno de ustedes. Este es realmente un momento divino donde no hay necesidades o deseos. Ustedes son todo lo que son.</w:t>
      </w:r>
    </w:p>
    <w:p>
      <w:pPr>
        <w:pStyle w:val="Normal"/>
        <w:ind w:firstLine="170"/>
        <w:jc w:val="both"/>
        <w:rPr>
          <w:color w:val="000000"/>
          <w:szCs w:val="20"/>
        </w:rPr>
      </w:pPr>
      <w:r>
        <w:rPr>
          <w:color w:val="000000"/>
          <w:szCs w:val="20"/>
        </w:rPr>
        <w:t>Ahora Lección Tres: “Vive en el Momento   Divino”. Como en las Lecciones Uno y Dos habrá seguramente una tendencia a ser jalados en diferentes direcciones. Tal vez exista la tendencia de preocuparse por el futuro, tal vez de pensar en las dificultades del pasado. Vengan y colóquense tras el murete de su nueva casa, aceptando todas las   cosas como son, aceptando la perfección de su yo humano, y vivan en el momento divino. Ah, pero dicen ¿Tobías, qué es esto? ... ¿Tobías, qué es aquello? ¿Y si pasa esto? ¿Y si pasa aquello? Queridos amigos, ¡pasen un tiempo en el momento divino y verán lo que sucede!</w:t>
      </w:r>
    </w:p>
    <w:p>
      <w:pPr>
        <w:pStyle w:val="Normal"/>
        <w:ind w:firstLine="170"/>
        <w:jc w:val="both"/>
        <w:rPr>
          <w:color w:val="000000"/>
          <w:szCs w:val="20"/>
        </w:rPr>
      </w:pPr>
      <w:r>
        <w:rPr>
          <w:color w:val="000000"/>
          <w:szCs w:val="20"/>
        </w:rPr>
        <w:t>Nosotros les ayudaremos a entender más de la física de esto. Cuando ustedes están en el momento divino, hay un nuevo tipo de vibración que emana de ustedes. Ella atrae todas las cosas apropiadas para ustedes. En el pasado tuvieron que buscar esas cosas para atraerlas a ustedes, buscar su abundancia, buscar su felicidad, buscar a su pareja. Ustedes tuvieron que ir al vacío de un futuro que no existe y crear una realidad dentro de él. Así es como la realidad fue formada en la Tierra, pero ustedes como nuevos creadores irán descubriendo una nueva manera.</w:t>
      </w:r>
    </w:p>
    <w:p>
      <w:pPr>
        <w:pStyle w:val="Normal"/>
        <w:ind w:firstLine="170"/>
        <w:jc w:val="both"/>
        <w:rPr>
          <w:color w:val="000000"/>
          <w:szCs w:val="20"/>
        </w:rPr>
      </w:pPr>
      <w:r>
        <w:rPr>
          <w:color w:val="000000"/>
          <w:szCs w:val="20"/>
        </w:rPr>
        <w:t>Vamos a usar una metáfora para ayudarles a entender esto. Imagínense que dentro de ustedes hay un diapasón (con forma de tenedor) detenido con el mango hacia arriba y las dos puntas hacia abajo. Es un diapasón. Ahora, en la vieja energía cada una de las puntas que están en su realidad, cada una de las puntas ha estado vibrando. Cada una representa un lado u otro de la dualidad. Por eso son dos. Han estado vibrando desfasadas. Han estado vibrando en diferentes frecuencias. Esto fue intencional y fue así para que pudieran experimentar la dualidad, para que pudieran experimentar los efectos de luz y oscuridad.</w:t>
      </w:r>
    </w:p>
    <w:p>
      <w:pPr>
        <w:pStyle w:val="Normal"/>
        <w:ind w:firstLine="170"/>
        <w:jc w:val="both"/>
        <w:rPr>
          <w:color w:val="000000"/>
          <w:szCs w:val="20"/>
        </w:rPr>
      </w:pPr>
      <w:r>
        <w:rPr>
          <w:color w:val="000000"/>
          <w:szCs w:val="20"/>
        </w:rPr>
        <w:t>La medida de la energía que emanaba de cada una de ellas, variaba aproximadamente de un tercio a dos tercios del total. Si un lado del diapasón vibraba con la energía y la resonancia correspondiente a un tercio del total, el otro vibraba con dos tercios del total. Estas frecuencias vibratorias se intercambiaban a veces, pero la media general de la energía de la dualidad era de 1/3 y 2/3.</w:t>
      </w:r>
    </w:p>
    <w:p>
      <w:pPr>
        <w:pStyle w:val="Normal"/>
        <w:ind w:firstLine="170"/>
        <w:jc w:val="both"/>
        <w:rPr>
          <w:color w:val="000000"/>
          <w:szCs w:val="20"/>
        </w:rPr>
      </w:pPr>
      <w:r>
        <w:rPr>
          <w:color w:val="000000"/>
          <w:szCs w:val="20"/>
        </w:rPr>
        <w:t>Hubo vidas que estuvieron basadas 2/3 en la oscuridad y un 1/3 en la luz. Sean cautelosos al interpretar estos términos, no son como ustedes creen que son. Las dos puntas del diapasón sonaban intencionalmente... tenían vibraciones diferentes que intencionalmente causaban una fricción entre ellas. ¡Y luego se preguntan por qué a veces su vida fue difícil!. Esta fricción vibratoria, esta vibración desfasada, fue establecida deliberadamente para experimentar, para comprender y para jugar este juego de dualidad que ustedes han estado experimentando, un juego que ya no es necesario para ustedes.</w:t>
      </w:r>
    </w:p>
    <w:p>
      <w:pPr>
        <w:pStyle w:val="Normal"/>
        <w:ind w:firstLine="170"/>
        <w:jc w:val="both"/>
        <w:rPr>
          <w:color w:val="000000"/>
          <w:szCs w:val="20"/>
        </w:rPr>
      </w:pPr>
      <w:r>
        <w:rPr>
          <w:color w:val="000000"/>
          <w:szCs w:val="20"/>
        </w:rPr>
        <w:t>Al vivir en el momento divino ya no necesitan de las dos diferentes partes de la dualidad o de las dos diferentes puntas de su diapasón para estar desfasados. Al vivir en el momento divino las energías de las dos pueden regresar a la misma fase. Empezarán a resonar al mismo nivel adecuado de frecuencia. Ya no habrá la necesidad de buscar el equilibrio entre 1/3 y 2/3. El equilibrio habrá regresado al uno a uno (1/1).</w:t>
      </w:r>
    </w:p>
    <w:p>
      <w:pPr>
        <w:pStyle w:val="Normal"/>
        <w:ind w:firstLine="170"/>
        <w:jc w:val="both"/>
        <w:rPr>
          <w:color w:val="000000"/>
          <w:szCs w:val="20"/>
        </w:rPr>
      </w:pPr>
      <w:r>
        <w:rPr>
          <w:color w:val="000000"/>
          <w:szCs w:val="20"/>
        </w:rPr>
        <w:t>Imaginen que dentro de ustedes está ese diapasón, imagínenselo como parte de su ser. Ha estado deliberadamente desfasado. Hasta ahora hubo fricción vibratoria. Imagínenlo ahora dentro de su ser, entonando tonos armoniosos consigo mismo. En este momento, queridos   amigos, permitan a esa dualidad vibratoria dentro de ustedes que se ponga en armonía, que vuelva a entonar tonos bellísimos, en vez de los que contienen fricción y dualidad. Cuando vivan en el momento divino y permitan que la dualidad resuene en armonía, en belleza y en felicidad, recuperarán su equilibrio. Las puntas de su diapasón aún tendrán dualidad, pero se afinarán al unísono. Al hacerlo, habrá armonía entre las dos. Al vivir ustedes en el momento divino, todas las cosas que necesiten y todas las cosas que son adecuadas, vendrán hacia ustedes, ¡ellas vendrán hacia ustedes!. ¡No tendrán que ir a buscarlas!. No tendrán necesidad de forzarlas dentro de su realidad. Ustedes estarán creando de una nueva manera. Todavía estarán transmutando el vacío en realidad, pero estarán creando de una nueva manera, una muy poderosa manera.</w:t>
      </w:r>
    </w:p>
    <w:p>
      <w:pPr>
        <w:pStyle w:val="Normal"/>
        <w:ind w:firstLine="170"/>
        <w:jc w:val="both"/>
        <w:rPr>
          <w:color w:val="000000"/>
          <w:szCs w:val="20"/>
        </w:rPr>
      </w:pPr>
      <w:r>
        <w:rPr>
          <w:color w:val="000000"/>
          <w:szCs w:val="20"/>
        </w:rPr>
        <w:t>Las dos puntas de diapasón representan el ADN, las dos cadenas conocidas del ADN que forman la hélice. Hay una luz y una oscuridad, un positivo y un negativo. Estas cadenas han estado sonando fuera de tono entre sí mismas intencionalmente. Han estado operando a frecuencias que causan fricción. Esto fue para ayudarles a entender la dualidad. Ahora, queridos amigos, al vivir en el momento divino, al permitir que este diapasón regrese a su frecuencia, estará a su mismo nivel celular. Será en el núcleo de su ADN que esas dos cadenas empezarán a trabajar juntas nuevamente. Al hacerlo, atraerá hacia ustedes todas las cosas apropiadas a su vida. Esto ayudará también a sanar todas las cicatrices pasadas que están en el interior de su cuerpo. Revertirá el proceso de envejecimiento que tiene lugar dentro de ustedes. Sanará las heridas tanto físicas como emocionales, pero para esto se requiere que vivan en el momento divino.</w:t>
      </w:r>
    </w:p>
    <w:p>
      <w:pPr>
        <w:pStyle w:val="Normal"/>
        <w:ind w:firstLine="170"/>
        <w:jc w:val="both"/>
        <w:rPr>
          <w:color w:val="000000"/>
          <w:szCs w:val="20"/>
        </w:rPr>
      </w:pPr>
      <w:r>
        <w:rPr>
          <w:color w:val="000000"/>
          <w:szCs w:val="20"/>
        </w:rPr>
        <w:t>Además de las cadenas primarias del ADN, hay por lo menos diez cadenas secundarias. Alrededor de cada cadena primaria hay dos cadenas secundarias que se entrelazan con ella. Alrededor de esos manojos de cadenas hay todavía otras cadenas magnéticas de ADN que las  entrelazan y las envuelven. Al empezar a permitir que las dos cadenas primarias regresen a la armonía vibratoria, será cuando cambie la manera en que las otras cadenas magnéticas interactúan y se entrelazan. Cambiará completamente la forma en que están combinadas todas las demás cadenas. Entiendan que al vivir en el momento divino, al cambiar la frecuencia en su interior, todas las cosas apropiadas llegarán a ustedes. Serán como imanes, con una nueva carga que atraerá cosas hacia ustedes. Atraerán cosas tan rápidamente con toda esa energía, que llegará un momento en que dirán, ¡Tobías, todas estas cosas que están llegando a mi vida, no las puedo manejar al mismo tiempo!. (Risas) ... Y por eso hablaremos ahora de cómo regular el proceso.</w:t>
      </w:r>
    </w:p>
    <w:p>
      <w:pPr>
        <w:pStyle w:val="Normal"/>
        <w:ind w:firstLine="170"/>
        <w:jc w:val="both"/>
        <w:rPr>
          <w:color w:val="000000"/>
          <w:szCs w:val="20"/>
        </w:rPr>
      </w:pPr>
      <w:r>
        <w:rPr>
          <w:color w:val="000000"/>
          <w:szCs w:val="20"/>
        </w:rPr>
        <w:t>Por ahora están ustedes sufriendo muchos cambios para liberar cosas de esta vida. Esto permite que la divinidad, que siempre ha estado dentro de ustedes, verdaderamente empiece a surgir. Al permitirse ustedes vivir en el momento divino, cambiará la verdadera naturaleza de la dualidad que siempre ha sido parte de ustedes. Esto cambia la vibración de las dos partes que han sido ustedes. Esto cambia su forma de crear en la Tierra.</w:t>
      </w:r>
    </w:p>
    <w:p>
      <w:pPr>
        <w:pStyle w:val="Normal"/>
        <w:ind w:firstLine="170"/>
        <w:jc w:val="both"/>
        <w:rPr>
          <w:color w:val="000000"/>
          <w:szCs w:val="20"/>
        </w:rPr>
      </w:pPr>
      <w:r>
        <w:rPr>
          <w:color w:val="000000"/>
          <w:szCs w:val="20"/>
        </w:rPr>
        <w:t>Después de trabajar con este concepto de vivir en el momento divino, vayan con alguien que sepa leer las energías, con algún psíquico, con los que ven las auras. Vayan con ellos. ¡Los asustarán! (Risas). Les dirán que ya no existen, no podrán ver un aura alrededor de ustedes, porque habrá cambiado, no podrán ver sus chakras, porque se habrán convertido en un solo chakra. ¡Tendrán miedo de ustedes!  (Risas). Se preguntarán qué está pasando. Siéntense en su momento divino con ellos, siéntense en un lugar de amor con ellos. No hagan alarde de lo que han hecho o en lo que se han convertido. Pero háganles saber energéticamente que ellos también pueden trasladarse a esos nuevos niveles.</w:t>
      </w:r>
    </w:p>
    <w:p>
      <w:pPr>
        <w:pStyle w:val="Normal"/>
        <w:ind w:firstLine="170"/>
        <w:jc w:val="both"/>
        <w:rPr>
          <w:color w:val="000000"/>
          <w:szCs w:val="20"/>
        </w:rPr>
      </w:pPr>
      <w:r>
        <w:rPr>
          <w:color w:val="000000"/>
          <w:szCs w:val="20"/>
        </w:rPr>
        <w:t>Queridos amigos, vivan en el momento divino. Al nivel mismo de su núcleo, cambien las frecuencias de lo que son. Véanse como si ya no se reconocieran en el espejo. Vean cómo los otros ya no los reconocen. Obsérvenlos, cuando piensan que ustedes han desaparecido.</w:t>
      </w:r>
    </w:p>
    <w:p>
      <w:pPr>
        <w:pStyle w:val="Normal"/>
        <w:ind w:firstLine="170"/>
        <w:jc w:val="both"/>
        <w:rPr>
          <w:color w:val="000000"/>
          <w:szCs w:val="20"/>
        </w:rPr>
      </w:pPr>
      <w:r>
        <w:rPr>
          <w:color w:val="000000"/>
          <w:szCs w:val="20"/>
        </w:rPr>
        <w:t>Ahora todo esto, queridos amigos, es trabajo. Les pedimos a ustedes que conscientemente trabajen en esto, que conscientemente trabajen en aceptar todas las cosas tal como son. Párense detrás del pequeño muro, incluso en medio del caos a su alrededor. Acéptense ustedes en toda su humanidad. No traten de alejarse de ella. Al contrario, estén orgullosos de ser humanos. Estén orgullosos ahora de que son humanos divinos. Y ahora, vivan en el momento divino. No se preocupen por el futuro.</w:t>
      </w:r>
    </w:p>
    <w:p>
      <w:pPr>
        <w:pStyle w:val="Normal"/>
        <w:ind w:firstLine="170"/>
        <w:jc w:val="both"/>
        <w:rPr>
          <w:color w:val="000000"/>
          <w:szCs w:val="20"/>
        </w:rPr>
      </w:pPr>
      <w:r>
        <w:rPr>
          <w:color w:val="000000"/>
          <w:szCs w:val="20"/>
        </w:rPr>
        <w:t>Aarón aprendió, durante los viajes de su segunda vida, a no preocuparse del viento y de las lluvias, a no preocuparse por las corrientes y a no preocuparse de a qué tierras iría. Vivió en el momento divino. Apreció cada día y cada día le llegaba un nuevo regalo. Cada día comprendió que lo estaba atrayendo por medio de la confianza en su propia divinidad.</w:t>
      </w:r>
    </w:p>
    <w:p>
      <w:pPr>
        <w:pStyle w:val="Normal"/>
        <w:ind w:firstLine="170"/>
        <w:jc w:val="both"/>
        <w:rPr>
          <w:color w:val="000000"/>
          <w:szCs w:val="20"/>
        </w:rPr>
      </w:pPr>
      <w:r>
        <w:rPr>
          <w:color w:val="000000"/>
          <w:szCs w:val="20"/>
        </w:rPr>
        <w:t>Notarán también, queridos maestros, mientras tenaz y diligentemente trabajan con estas lecciones básicas, tal vez aburridas pero importantes, por dónde nos van a llevar, van a empezar a notar el número 4 en particular. Hasta ahora han estado en la dualidad. Han estado en “dos” y empezarán a notar el “4”. Les iremos explicando más acerca de esto en un futuro. Pero, para que nos entendamos, usando sus matemáticas, 2 al cuadrado es igual a cuatro (2x2 = 4). Entiendan que se están trasladando más allá de la dualidad, pero no están pasando por encima de ella. No ha sido eliminada. Van hacia un nuevo tipo de dimensionalidad. El número “4” se volverá importante. Empezarán a verlo. Les brincará. Es un recordatorio. Es un recordatorio para que vivan en el momento divino. Es un recordatorio de que están cambiando desde adentro.</w:t>
      </w:r>
    </w:p>
    <w:p>
      <w:pPr>
        <w:pStyle w:val="Normal"/>
        <w:ind w:firstLine="170"/>
        <w:jc w:val="both"/>
        <w:rPr>
          <w:color w:val="000000"/>
          <w:szCs w:val="20"/>
        </w:rPr>
      </w:pPr>
      <w:r>
        <w:rPr>
          <w:color w:val="000000"/>
          <w:szCs w:val="20"/>
        </w:rPr>
        <w:t>Sus matemáticos están actualmente trabajando en una nueva teoría quántica. Todavía no la han anunciado. Todavía no es conocida y aún pueden transcurrir algunos años. Hay nuevos descubrimientos sobre esto. Es muy posible que donde haya una nueva comprensión del equilibrio del “4”, se refieran a ello como matemáticas cuadradas, de cuadrantes o cuatro sectores.</w:t>
      </w:r>
    </w:p>
    <w:p>
      <w:pPr>
        <w:pStyle w:val="Normal"/>
        <w:ind w:firstLine="170"/>
        <w:jc w:val="both"/>
        <w:rPr>
          <w:color w:val="000000"/>
          <w:szCs w:val="20"/>
        </w:rPr>
      </w:pPr>
      <w:r>
        <w:rPr>
          <w:color w:val="000000"/>
          <w:szCs w:val="20"/>
        </w:rPr>
        <w:t>Esto será la evidencia que muestre que hay una nueva energía aquí en la Tierra. Ustedes están en la dualidad. Será difícil sobrepasar la dualidad como ustedes la conocen. Ni siquiera sería adecuado, amigos, que regresen a la singularidad. Ustedes están en la dualidad, pero hay un nuevo tipo de dualidad que conocerán muy pronto.</w:t>
      </w:r>
    </w:p>
    <w:p>
      <w:pPr>
        <w:pStyle w:val="Normal"/>
        <w:ind w:firstLine="170"/>
        <w:jc w:val="both"/>
        <w:rPr>
          <w:color w:val="000000"/>
          <w:szCs w:val="20"/>
        </w:rPr>
      </w:pPr>
      <w:r>
        <w:rPr>
          <w:color w:val="000000"/>
          <w:szCs w:val="20"/>
        </w:rPr>
        <w:t>El número 4 representará esto, el número 4 les recordará esto. Todo esto implica esfuerzo.  Nosotros apreciamos el trabajo que están haciendo aquí. Entendemos lo que han sacrificado y lo que han liberado, el tiempo y la energía y la devoción. Ustedes están ayudando a pavimentar el camino para estos nuevos conocimientos, ayudando a hacer lo apropiado para que surja la nueva energía. Les agradecemos el trabajo que están haciendo. También les pedimos que no lo tomen a la ligera. Les pedimos que entiendan que sólo con   un poco de intención y esfuerzo, verán resultados muy sólidos, muy dinámicos en su vida. Les damos las tres lecciones básicas (aceptar todas las cosas como son, aceptarse así mismos y vivir ahora en el momento divino) para que trabajen con ellos hasta que nos volvamos a reunir.</w:t>
      </w:r>
    </w:p>
    <w:p>
      <w:pPr>
        <w:pStyle w:val="Normal"/>
        <w:ind w:firstLine="170"/>
        <w:jc w:val="both"/>
        <w:rPr>
          <w:color w:val="000000"/>
          <w:szCs w:val="20"/>
        </w:rPr>
      </w:pPr>
      <w:r>
        <w:rPr>
          <w:color w:val="000000"/>
          <w:szCs w:val="20"/>
        </w:rPr>
        <w:t>Queridos amigos, nosotros vemos la energía de los maestros que están aquí y de aquellos que están leyendo este material. Vemos cómo se da la transformación ante nosotros. Vemos la liberación de lo viejo. Vemos determinación y dedicación. A veces es difícil para nosotros poder profundizar porque hay tantos elementos de dualidad que lo hacen un reto muy difícil, pero de alguna manera se las han arreglado ustedes para llegar tan lejos. De alguna manera se las han arreglado para llegar a este punto.</w:t>
      </w:r>
    </w:p>
    <w:p>
      <w:pPr>
        <w:pStyle w:val="Normal"/>
        <w:ind w:firstLine="170"/>
        <w:jc w:val="both"/>
        <w:rPr>
          <w:color w:val="000000"/>
          <w:szCs w:val="20"/>
        </w:rPr>
      </w:pPr>
      <w:r>
        <w:rPr>
          <w:color w:val="000000"/>
          <w:szCs w:val="20"/>
        </w:rPr>
        <w:t>Cuando ustedes partieron a su viaje en esta vida... cuando dejaron lo que llamarían “la sesión de planeación”... cuando dejaron ese círculo en el que estábamos con ustedes y se fueron a la Tierra para empezar esta vida..... ah, cómo lloramos, sabiendo que este sería el   reto más importante de todas las vidas. No sería sólo un reto por las lecciones y experiencias, sino que además pasaría tan deprisa. Cambiaría tan rápidamente durante su vida. Las cosas cambiarían, muy, muy rápidamente. A veces nos sería difícil mantenernos a la par de ustedes.</w:t>
      </w:r>
    </w:p>
    <w:p>
      <w:pPr>
        <w:pStyle w:val="Normal"/>
        <w:ind w:firstLine="170"/>
        <w:jc w:val="both"/>
        <w:rPr>
          <w:color w:val="000000"/>
          <w:szCs w:val="20"/>
        </w:rPr>
      </w:pPr>
      <w:r>
        <w:rPr>
          <w:color w:val="000000"/>
          <w:szCs w:val="20"/>
        </w:rPr>
        <w:t>Nosotros sabíamos que existía la posibilidad de encontrarnos como ahora, pero hubo épocas en que no estuvimos tan seguros. Ahora observamos con atención este grupo. A ustedes, que están listos para permitir que la divinidad fluya desde el núcleo central de lo que son... les   decimos una vez más, queridos maestros, no somos nosotros. No son los guías. No son los ángeles quienes les están dando o haciendo que suceda. Hay un resplandor divino. Hay una conciencia Crística, la semilla de cada uno de ustedes, que está emergiendo.</w:t>
      </w:r>
    </w:p>
    <w:p>
      <w:pPr>
        <w:pStyle w:val="Normal"/>
        <w:ind w:firstLine="170"/>
        <w:jc w:val="both"/>
        <w:rPr>
          <w:color w:val="000000"/>
          <w:szCs w:val="20"/>
        </w:rPr>
      </w:pPr>
      <w:r>
        <w:rPr>
          <w:color w:val="000000"/>
          <w:szCs w:val="20"/>
        </w:rPr>
        <w:t>Nosotros les traemos estas sencillas lecciones para ayudarles a integrar su divinidad. Nosotros les traemos estas simples lecciones para que empiecen a entender cómo volverse creadores en esta nueva energía, cómo determinar el camino, cómo crear los patrones de energía que otros usarán cuando lleguen. Por eso les llamamos a ustedes “los maestros”. Sabemos que trabajarán con otros. Sabemos que sentirán empatía por ellos, porque también ustedes pasaron por ello. La energía que ustedes han sido en esta vida está lista para partir. Ah, sabe que la recordarán bien. Sabe que al recordarla habrá momentos en que rían y momentos en que lloren, pero los deja ahora con amor. Les abraza y da las gracias nuevamente. Sabe que ustedes nunca tendrán que pasar por las dificultades, esfuerzos y penas que tuvo que pasar su antiguo ser. Hay alegría por esto. Queridos amigos, esta vida pasada de ustedes les recuerda que en todas las cosas que hagan y en todos los momentos divinos en que permanezcan, nunca están solos.</w:t>
      </w:r>
    </w:p>
    <w:p>
      <w:pPr>
        <w:pStyle w:val="Normal"/>
        <w:ind w:firstLine="170"/>
        <w:jc w:val="both"/>
        <w:rPr>
          <w:color w:val="000000"/>
          <w:szCs w:val="20"/>
        </w:rPr>
      </w:pPr>
      <w:r>
        <w:rPr>
          <w:color w:val="000000"/>
          <w:szCs w:val="20"/>
        </w:rPr>
        <w:t>Y así es.</w:t>
      </w:r>
    </w:p>
    <w:p>
      <w:pPr>
        <w:pStyle w:val="Normal"/>
        <w:ind w:firstLine="170"/>
        <w:jc w:val="both"/>
        <w:rPr>
          <w:b/>
          <w:b/>
          <w:bCs/>
          <w:color w:val="000000"/>
          <w:szCs w:val="20"/>
        </w:rPr>
      </w:pPr>
      <w:r>
        <w:rPr>
          <w:b/>
          <w:bCs/>
          <w:color w:val="000000"/>
          <w:szCs w:val="20"/>
        </w:rPr>
      </w:r>
    </w:p>
    <w:p>
      <w:pPr>
        <w:pStyle w:val="Normal"/>
        <w:spacing w:lineRule="atLeast" w:line="240"/>
        <w:jc w:val="center"/>
        <w:rPr/>
      </w:pPr>
      <w:r>
        <w:rPr>
          <w:rFonts w:eastAsia="Arial Unicode MS"/>
          <w:b/>
          <w:color w:val="000000"/>
          <w:szCs w:val="28"/>
          <w:u w:val="single"/>
        </w:rPr>
        <w:t>PREGUNTAS Y RESPUESTAS</w:t>
      </w:r>
      <w:r>
        <w:rPr>
          <w:rFonts w:eastAsia="Arial Unicode MS"/>
          <w:b/>
          <w:color w:val="000000"/>
          <w:szCs w:val="28"/>
        </w:rPr>
        <w:t>:</w:t>
      </w:r>
    </w:p>
    <w:p>
      <w:pPr>
        <w:pStyle w:val="Normal"/>
        <w:spacing w:lineRule="atLeast" w:line="180"/>
        <w:rPr>
          <w:rFonts w:eastAsia="Arial Unicode MS"/>
          <w:b/>
          <w:b/>
          <w:color w:val="000000"/>
          <w:szCs w:val="20"/>
          <w:lang w:val="es-ES_tradnl"/>
        </w:rPr>
      </w:pPr>
      <w:r>
        <w:rPr>
          <w:rFonts w:eastAsia="Arial Unicode MS"/>
          <w:b/>
          <w:color w:val="000000"/>
          <w:szCs w:val="20"/>
          <w:lang w:val="es-ES_tradnl"/>
        </w:rPr>
      </w:r>
    </w:p>
    <w:p>
      <w:pPr>
        <w:pStyle w:val="Normal"/>
        <w:spacing w:lineRule="atLeast" w:line="180"/>
        <w:rPr>
          <w:b/>
          <w:b/>
          <w:bCs/>
          <w:szCs w:val="20"/>
          <w:lang w:val="es-ES_tradnl"/>
        </w:rPr>
      </w:pPr>
      <w:r>
        <w:rPr>
          <w:b/>
          <w:bCs/>
          <w:szCs w:val="20"/>
          <w:lang w:val="es-ES_tradnl"/>
        </w:rPr>
        <w:t>TOBÍAS:</w:t>
      </w:r>
    </w:p>
    <w:p>
      <w:pPr>
        <w:pStyle w:val="Normal"/>
        <w:spacing w:lineRule="atLeast" w:line="180"/>
        <w:jc w:val="both"/>
        <w:rPr/>
      </w:pPr>
      <w:r>
        <w:rPr>
          <w:szCs w:val="20"/>
          <w:lang w:val="es-ES_tradnl"/>
        </w:rPr>
        <w:tab/>
        <w:t>Y así es, queridos amigos, que continuamos en este círculo. Continuamos en este momento divino en el que estuvimos sentados con ustedes. Tenemos muchas preguntas que formularles, ¡aunque sabemos que este es su tiempo para formular preguntas! Esta noche no sería tan apropiado, pero les vamos a plantear diversas preguntas. Vamos a preguntarles con respecto a su contribución durante los próximos días.</w:t>
      </w:r>
    </w:p>
    <w:p>
      <w:pPr>
        <w:pStyle w:val="Normal"/>
        <w:spacing w:lineRule="atLeast" w:line="180"/>
        <w:jc w:val="both"/>
        <w:rPr>
          <w:szCs w:val="20"/>
          <w:lang w:val="es-ES_tradnl"/>
        </w:rPr>
      </w:pPr>
      <w:r>
        <w:rPr>
          <w:szCs w:val="20"/>
          <w:lang w:val="es-ES_tradnl"/>
        </w:rPr>
        <w:tab/>
        <w:t>Nunca ha caminado un grupo tan grade de humanos a través del proceso de despertar la divinidad, en momento alguno. Hay miles y miles de Trabajadores de la Luz que están despertando en la actualidad. Les pedimos que nos comenten cómo se siente esto. ¿Cómo se siente esto dentro de su biología? Les pedimos que expresen cómo se siente en sus emociones. Le preguntamos cómo se siente en su transformación.</w:t>
      </w:r>
    </w:p>
    <w:p>
      <w:pPr>
        <w:pStyle w:val="Normal"/>
        <w:spacing w:lineRule="atLeast" w:line="180"/>
        <w:jc w:val="both"/>
        <w:rPr/>
      </w:pPr>
      <w:r>
        <w:rPr>
          <w:szCs w:val="20"/>
          <w:lang w:val="es-ES_tradnl"/>
        </w:rPr>
        <w:tab/>
        <w:t>Todo esto es tan importante. Estamos curiosos acerca de lo que está sucediendo dentro suyo, de los procesos, las nuevas comprensiones, las nuevas sabidurías de las que se están dando cuenta. Todo esto es nuevo. Así que les pedimos comunicarse con nosotros, de compartir con nosotros lo que están experimentando en su momento.</w:t>
      </w:r>
    </w:p>
    <w:p>
      <w:pPr>
        <w:pStyle w:val="Normal"/>
        <w:spacing w:lineRule="atLeast" w:line="180"/>
        <w:jc w:val="both"/>
        <w:rPr/>
      </w:pPr>
      <w:r>
        <w:rPr>
          <w:szCs w:val="20"/>
          <w:lang w:val="es-ES_tradnl"/>
        </w:rPr>
        <w:tab/>
        <w:t>Les preguntamos cómo es transitar por un sendero tan solitario, porque sabemos que esto ha hecho que tengan que soltar muchas cosas viejas, relaciones viejas, empleos, y formas en las que enfrentar a los desafíos. Les pedimos que compartan con nosotros, pero a la final seremos nosotros los que contestaremos las preguntas para ustedes. Nos vamos a reunir en grupos como este, y ustedes estarán contestando para nosotros. Ciertamente ustedes son los maestros.</w:t>
      </w:r>
    </w:p>
    <w:p>
      <w:pPr>
        <w:pStyle w:val="Normal"/>
        <w:spacing w:lineRule="atLeast" w:line="180"/>
        <w:jc w:val="both"/>
        <w:rPr>
          <w:szCs w:val="20"/>
          <w:lang w:val="es-ES_tradnl"/>
        </w:rPr>
      </w:pPr>
      <w:r>
        <w:rPr>
          <w:szCs w:val="20"/>
          <w:lang w:val="es-ES_tradnl"/>
        </w:rPr>
        <w:tab/>
        <w:t>Ahora le vamos a producir a Cauldre (Geoffrey Hoppe) un poco de embarazo esta noche. Vamos a contestar una pregunta antes de que la misma haya sido formulada. Hubo una pregunta acerca de quién es Tobías.  ¡Nuestro amigo desea tanto que vayamos aquí esta noche! El Libro de Tobit cuenta una historia de (pausa) -nuestro amigo no desea que vayamos aquí- un Tobías Sr. y un Tobías Jr. Fue Tobías Sr. que encegueció y que perdió su fortuna. Luego él le pidió a su hijo, Tobías Jr., el joven Tobías, que fuera y encontrara los dineros que se le debían. Al hacer esto el joven Tobías atravesó muchas aventuras en su camino. Aprendió mucho y finalmente regresó para darle a Tobías Sr. la plata que se le debía. Cuando esto sucedió, también le dio un tipo de cura que le iba a proveer la sanación de sus ojos.</w:t>
      </w:r>
    </w:p>
    <w:p>
      <w:pPr>
        <w:pStyle w:val="Normal"/>
        <w:spacing w:lineRule="atLeast" w:line="180"/>
        <w:jc w:val="both"/>
        <w:rPr/>
      </w:pPr>
      <w:r>
        <w:rPr>
          <w:szCs w:val="20"/>
          <w:lang w:val="es-ES_tradnl"/>
        </w:rPr>
        <w:tab/>
        <w:t>Y así es que en el Libro de Tobit había dos Tobías’s. Yo, Tobías, el que habla a través de Cauldre… yo soy “Tobías Sr”. “Tobías Jr.” es el que está sentado en la silla aquí, el que trae estos mensajes para ustedes. Yo lo llamo Cauldre. Él es al que amorosamente conozco y recuerdo bien como mi hijo. ¡Y a él no le gusta esto demasiado! (Risa de la audiencia).</w:t>
      </w:r>
    </w:p>
    <w:p>
      <w:pPr>
        <w:pStyle w:val="Normal"/>
        <w:spacing w:lineRule="atLeast" w:line="180"/>
        <w:jc w:val="both"/>
        <w:rPr/>
      </w:pPr>
      <w:r>
        <w:rPr>
          <w:szCs w:val="20"/>
          <w:lang w:val="es-ES_tradnl"/>
        </w:rPr>
        <w:tab/>
        <w:t>Yo lo voy a honrar esta noche y agradecerle el trabajo que está haciendo, porque él está cumpliendo un acuerdo de estar aquí en este momento. Fue un acuerdo que se hizo hace mucho, mucho tiempo. Cuando yo elegí no volver a la Tierra él estuvo de acuerdo en seguir adelante, y estuvo de acuerdo en que íbamos a trabajar juntos. Debido a nuestra energía cercana y el profundo amor del uno por el otro, Cauldre estuvo de acuerdo en canalizar para el Círculo Carmesí. Él estuvo de acuerdo en manifestar la energía del Consejo Carmesí en la Tierra, en el momento oportuno. Así que ahora, querido hijo, ¡esto salió afuera! Esto es conocido. Es nuestro placer el compartir esto. (Risitas)</w:t>
      </w:r>
    </w:p>
    <w:p>
      <w:pPr>
        <w:pStyle w:val="Normal"/>
        <w:spacing w:lineRule="atLeast" w:line="180"/>
        <w:jc w:val="both"/>
        <w:rPr>
          <w:szCs w:val="20"/>
          <w:lang w:val="es-ES_tradnl"/>
        </w:rPr>
      </w:pPr>
      <w:r>
        <w:rPr>
          <w:szCs w:val="20"/>
          <w:lang w:val="es-ES_tradnl"/>
        </w:rPr>
        <w:tab/>
        <w:t>Y con esto estaríamos felices de aceptar cualquier otra pregunta.</w:t>
      </w:r>
    </w:p>
    <w:p>
      <w:pPr>
        <w:pStyle w:val="Normal"/>
        <w:spacing w:lineRule="atLeast" w:line="18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Por qué está usted develando esto en este momento?</w:t>
      </w:r>
    </w:p>
    <w:p>
      <w:pPr>
        <w:pStyle w:val="Normal"/>
        <w:spacing w:lineRule="atLeast" w:line="180"/>
        <w:ind w:firstLine="170"/>
        <w:jc w:val="both"/>
        <w:rPr/>
      </w:pPr>
      <w:r>
        <w:rPr>
          <w:b/>
          <w:bCs/>
          <w:szCs w:val="20"/>
          <w:lang w:val="es-ES_tradnl"/>
        </w:rPr>
        <w:t>TOBÍAS:</w:t>
      </w:r>
      <w:r>
        <w:rPr>
          <w:szCs w:val="20"/>
          <w:lang w:val="es-ES_tradnl"/>
        </w:rPr>
        <w:t xml:space="preserve"> Con anterioridad durante esta noche hubo una ceremonia de nuestro lado del velo. Sí, incluso nosotros de este lado del velo tenemos nuestras propias ceremonias y nuestros propios honramientos. Poco antes de que comenzase la canalización esta noche, hubo una ceremonia para el joven Tobías. A él se le reconoció por el trabajo que ha hecho. Fue una ceremonia linda. Ciertamente estaba llena de carmesí. Ciertamente al joven Tobías se le dio una nueva espada. Se le invitó a sentarse en el Consejo Carmesí, en un lugar de liderazgo. Este es un momento en el que yo, como padre suyo que fui una vez, estuve muy orgulloso. Es por eso que estamos manifestando esto en este momento.</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Durante una reciente canalización a un grupo pequeño usted mencionó la tecnología digital como relacionada a la dualidad. Usted mencionó que teníamos que equilibrar la conciencia con la tecnología. ¿Puede hablar sobre esto por favor?</w:t>
      </w:r>
    </w:p>
    <w:p>
      <w:pPr>
        <w:pStyle w:val="Normal"/>
        <w:spacing w:lineRule="atLeast" w:line="180"/>
        <w:ind w:firstLine="170"/>
        <w:jc w:val="both"/>
        <w:rPr/>
      </w:pPr>
      <w:r>
        <w:rPr>
          <w:b/>
          <w:bCs/>
          <w:szCs w:val="20"/>
          <w:lang w:val="es-ES_tradnl"/>
        </w:rPr>
        <w:t>TOBÍAS:</w:t>
      </w:r>
      <w:r>
        <w:rPr>
          <w:szCs w:val="20"/>
          <w:lang w:val="es-ES_tradnl"/>
        </w:rPr>
        <w:t xml:space="preserve"> La tecnología digital ejemplifica la dualidad. La misma existe como un positivo y un negativo, o como un “0” y un “1”. Son dos energías separadas trabajando juntas. Cuando sus científicos descubrieron el valor de esta tecnología digital -de las fuerzas opuestas trabajando juntas para crear algo nuevo- esto trajo una era totalmente nueva a la tecnología. Ayudó a crear cosas como sus computadoras y tocadiscos de CD. Esto trajo aparejado nuevas tecnologías de comunicación. Esto está ayudando para acelerar la comunicación, y de acelerar la transición de la energía en la Tierra.</w:t>
      </w:r>
    </w:p>
    <w:p>
      <w:pPr>
        <w:pStyle w:val="Normal"/>
        <w:spacing w:lineRule="atLeast" w:line="180"/>
        <w:jc w:val="both"/>
        <w:rPr/>
      </w:pPr>
      <w:r>
        <w:rPr>
          <w:szCs w:val="20"/>
          <w:lang w:val="es-ES_tradnl"/>
        </w:rPr>
        <w:tab/>
        <w:t>En la pasado, la tecnología fue abusada, como lo definirían ustedes. La tecnología se empleó en la Atlántida, y los resultados no fueron ni aproximadamente lo que ustedes hubiesen deseado que fuesen. Ahora hay una fusión de la tecnología y su crecimiento espiritual. Depende de ustedes, los humanos iluminados, el ayudar a manifestar esto, el ayudar a combinar la tecnología con sus aspectos espirituales más profundos.</w:t>
      </w:r>
    </w:p>
    <w:p>
      <w:pPr>
        <w:pStyle w:val="Normal"/>
        <w:spacing w:lineRule="atLeast" w:line="180"/>
        <w:jc w:val="both"/>
        <w:rPr/>
      </w:pPr>
      <w:r>
        <w:rPr>
          <w:szCs w:val="20"/>
          <w:lang w:val="es-ES_tradnl"/>
        </w:rPr>
        <w:tab/>
        <w:t>Su próximo paso en este proceso será la “quad math” (</w:t>
      </w:r>
      <w:r>
        <w:rPr>
          <w:i/>
          <w:szCs w:val="20"/>
          <w:lang w:val="es-ES_tradnl"/>
        </w:rPr>
        <w:t xml:space="preserve">matemática cuántica), </w:t>
      </w:r>
      <w:r>
        <w:rPr>
          <w:szCs w:val="20"/>
          <w:lang w:val="es-ES_tradnl"/>
        </w:rPr>
        <w:t>tal como lo hemos mencionado con anterioridad, con nuevos descubrimientos que exponencialmente aceleran lo que ustedes ahora conocen como su tecnología digital dual. Y estos descubrimientos, tal como lo decimos, se hallan dentro de los próximos años de su tiempo. Nuevamente, si ustedes se fijan en el número 4, ustedes comienzan a comprender la fuerza que reside en el mismo. Incluso su año 2011 es un número 4, lo cual es el año anterior a su transición final, lo que se pensó que sería su transición final en el 2012. Ahora hay mucha fusión entre la tecnología y las comprensiones inherentes en estas y su propio crecimiento espiritual. En el pasado estas estuvieron algo separadas.</w:t>
      </w:r>
    </w:p>
    <w:p>
      <w:pPr>
        <w:pStyle w:val="Normal"/>
        <w:spacing w:lineRule="atLeast" w:line="18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Mi amigo y yo vimos desaparecer a un hombre en frente a nuestros ojos. ¿Quién era él, y cuál era el mensaje?</w:t>
      </w:r>
    </w:p>
    <w:p>
      <w:pPr>
        <w:pStyle w:val="Normal"/>
        <w:spacing w:lineRule="atLeast" w:line="180"/>
        <w:ind w:firstLine="170"/>
        <w:jc w:val="both"/>
        <w:rPr/>
      </w:pPr>
      <w:r>
        <w:rPr>
          <w:b/>
          <w:bCs/>
          <w:szCs w:val="20"/>
          <w:lang w:val="es-ES_tradnl"/>
        </w:rPr>
        <w:t>TOBÍAS:</w:t>
      </w:r>
      <w:r>
        <w:rPr>
          <w:szCs w:val="20"/>
          <w:lang w:val="es-ES_tradnl"/>
        </w:rPr>
        <w:t xml:space="preserve"> Ciertamente, en primer lugar ¡él jamás existió! Era una ilusión, una ilusión altamente realista. Esta ilusión cesó después de que él les diera un mensaje. No fue verbal, le fue dado a cada uno de ustedes a través de su mente. Si ustedes miran para atrás, comprenderán qué es lo que les dijo. Esta no era una entidad física. Él era un compuesto de energías que estuvieron ahí apropiadamente para ustedes.</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Tobías, usted habla de esta vida como algo que todos hemos tenido que soportar y pasar el sufrimiento. ¿Es esto la negación de la expresión creativa del Dios que Yo Soy que nos ha permitido comprender, crecer y evolucionar a través de la experiencia y que ahora revela en nosotros nuestros grandes logros divinos?</w:t>
      </w:r>
    </w:p>
    <w:p>
      <w:pPr>
        <w:pStyle w:val="Normal"/>
        <w:spacing w:lineRule="atLeast" w:line="180"/>
        <w:ind w:firstLine="170"/>
        <w:jc w:val="both"/>
        <w:rPr/>
      </w:pPr>
      <w:r>
        <w:rPr>
          <w:b/>
          <w:bCs/>
          <w:szCs w:val="20"/>
          <w:lang w:val="es-ES_tradnl"/>
        </w:rPr>
        <w:t>TOBÍAS:</w:t>
      </w:r>
      <w:r>
        <w:rPr>
          <w:szCs w:val="20"/>
          <w:lang w:val="es-ES_tradnl"/>
        </w:rPr>
        <w:t xml:space="preserve"> Nosotros lo honramos por esto. Lo honramos por la experiencia que ha tenido que atravesar. También sabemos que en su vida hay mucha alegría. Hay mucha abundancia. Pero nosotros tampoco dejamos nunca de agradecerle por lo que tiene que soportar. Nosotros sabemos que usted está allá afuera en el mundo todos los días. Usted está atravesando desafíos que han sido instaurados. Cuando nos reunimos acá en este grupo, nosotros siempre elegimos el reconocer y agradecerle por aquellas dificultades. Ciertamente le honramos por el amor y desinterés que se haya involucrado en lo que hace. Pero también venimos aquí para ayudar, durante un momento breve, para lavar las penas y las dificultades y la tristeza que ha tenido que atravesar. Nosotros sabemos cuán desafiante y difícil es.</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Desde una perspectiva no dual, todas las dimensiones de la creación tienen una validez y propósito igual. De hecho, desde la perspectiva del Espíritu el campo de juego de la 3D ha requerido eones de preparación para su corporización. ¿Por qué es entonces que la 3D que se halla estructurada alrededor de la dualidad, tiene un concepto tan malo?</w:t>
      </w:r>
    </w:p>
    <w:p>
      <w:pPr>
        <w:pStyle w:val="Normal"/>
        <w:spacing w:lineRule="atLeast" w:line="180"/>
        <w:ind w:firstLine="170"/>
        <w:jc w:val="both"/>
        <w:rPr/>
      </w:pPr>
      <w:r>
        <w:rPr>
          <w:b/>
          <w:bCs/>
          <w:szCs w:val="20"/>
          <w:lang w:val="es-ES_tradnl"/>
        </w:rPr>
        <w:t>TOBÍAS:</w:t>
      </w:r>
      <w:r>
        <w:rPr>
          <w:szCs w:val="20"/>
          <w:lang w:val="es-ES_tradnl"/>
        </w:rPr>
        <w:t xml:space="preserve"> Su espacio, su energía que ha sido creada alrededor de la Tierra y su universo físico no es igual a ningún otro. Tal como lo hemos dicho, es y existe fuera de Todo Lo Que Es. ¡Para nada tiene un concepto tan malo! Solamente es el más difícil para atravesar. Desde mi propia experiencia personal… yo he caminado en la Tierra en muchas, muchas vidas y he considerado que es extremadamente difícil estar en la dualidad, de estar separados de la conexión con el Espíritu. Fue abrumador. Es por esto que hay tanto respeto y honor de nuestro lado por lo que ustedes están haciendo. Ciertamente, todas las realidades, todas las dimensiones tienen validez, pero no hay ninguna otra en toda la creación que sea similar a lo que ustedes están experimentando aquí. Es la más desafiante pero sin embargo provee el mayor potencial para la nueva creación.</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Nuestros cuerpos físicos cambian, ¿será esto evidente para los profesionales que podrían estudiar nuestra sangre o ADN?</w:t>
      </w:r>
    </w:p>
    <w:p>
      <w:pPr>
        <w:pStyle w:val="Normal"/>
        <w:spacing w:lineRule="atLeast" w:line="180"/>
        <w:ind w:firstLine="170"/>
        <w:jc w:val="both"/>
        <w:rPr/>
      </w:pPr>
      <w:r>
        <w:rPr>
          <w:b/>
          <w:bCs/>
          <w:szCs w:val="20"/>
          <w:lang w:val="es-ES_tradnl"/>
        </w:rPr>
        <w:t>TOBÍAS:</w:t>
      </w:r>
      <w:r>
        <w:rPr>
          <w:szCs w:val="20"/>
          <w:lang w:val="es-ES_tradnl"/>
        </w:rPr>
        <w:t xml:space="preserve"> Ciertamente lo será, no solamente para aquellos que leen su energía, sino para aquellos que la estudian debajo de un microscopio, aunque sus observaciones llegarán más tarde. Ellos en cierto sentido estarán en “shock”. Ellos van a pedirle a muchos de ustedes que se sometan a ulteriores pruebas. Este es un buen punto para manifestar aquí, porque existe el potencial de que esto haga surgir el miedo dentro de ustedes de que algo está mal, de que hay una enfermedad. Nosotros les recordamos simplemente de vivir en el momento divino presente, de dejarles hacer los estudios, si así lo elige. Ellos van a observar diferencias sutiles que se manifiestan en las áreas donde las pueden observar con mayor facilidad, especialmente en la estructura y alineamiento celular. Ellos verán cambios en estos elementos externos de su biología, incluyendo su piel y sus ojos y su cabello. Y sí, ciertamente van a notar diferencias en su sangre, en el equilibrio de glóbulos rojos y blancos, y también en la forma en la que las células de la sangre atraen nuevos tipos de células, especialmente aquellas que proveen sanación y previenen las enfermedades.</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Como maestros estaremos nosotros diseminando información o será ello más a un nivel de cambio de energía no-verbal?</w:t>
      </w:r>
    </w:p>
    <w:p>
      <w:pPr>
        <w:pStyle w:val="Normal"/>
        <w:spacing w:lineRule="atLeast" w:line="180"/>
        <w:ind w:firstLine="170"/>
        <w:jc w:val="both"/>
        <w:rPr/>
      </w:pPr>
      <w:r>
        <w:rPr>
          <w:b/>
          <w:bCs/>
          <w:szCs w:val="20"/>
          <w:lang w:val="es-ES_tradnl"/>
        </w:rPr>
        <w:t>TOBÍAS:</w:t>
      </w:r>
      <w:r>
        <w:rPr>
          <w:szCs w:val="20"/>
          <w:lang w:val="es-ES_tradnl"/>
        </w:rPr>
        <w:t xml:space="preserve"> Será ambos. Habrá mucho trabajo que ustedes harán en los niveles no verbales, a medida que ustedes comiencen a comprender más de su propia divinidad y de las dinámicas de esta nueva energía. Mucho del trabajo que hacen, en especial para influenciar una situación, será no verbal. Pero los humanos que vendrán a ustedes van a tener una gran necesidad de información verbal. Así que ustedes también les estarán hablando, tranquilizándolos y ayudándoles a comprender lo que está pasando.</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Tobías, ¿cómo puedo tener momentos divinos en mi vida de trabajo cotidiano?  Es fácil hacerlo aquí en el grupo familiar, pero con el teléfono sonando y las demandas que se hacen…</w:t>
      </w:r>
    </w:p>
    <w:p>
      <w:pPr>
        <w:pStyle w:val="BodyText2"/>
        <w:overflowPunct w:val="true"/>
        <w:autoSpaceDE w:val="true"/>
        <w:spacing w:lineRule="atLeast" w:line="180"/>
        <w:ind w:firstLine="170"/>
        <w:textAlignment w:val="auto"/>
        <w:rPr/>
      </w:pPr>
      <w:r>
        <w:rPr>
          <w:rFonts w:cs="Arial"/>
          <w:b/>
          <w:bCs/>
          <w:lang w:val="es-ES_tradnl"/>
        </w:rPr>
        <w:t>TOBÍAS:</w:t>
      </w:r>
      <w:r>
        <w:rPr>
          <w:rFonts w:cs="Arial"/>
          <w:lang w:val="es-ES_tradnl"/>
        </w:rPr>
        <w:t xml:space="preserve">  Queridos amigos, ¡nunca dijimos que esto sería fácil! En esta energía aquí en el día de hoy, es fácil sentir y comprender ese momento divino. Se requerirá práctica de parte suya para atraer esta energía también a su mundo y vida diaria. Va a hacer falta dedicación. Pero no debería requerir peleas. Cuando ustedes se hallan en sus situaciones desafiantes en el trabajo, simplemente párense detrás del murito. Párense en su momento divino y permitan. Nuevamente ustedes verán que las cosas comienzan a cambiar a su alrededor. Pero ustedes deben iniciar el proceso con el intento consciente de estar parados en su momento divino, de estar parados del otro lado del murito y luego estar simplemente en ese momento. Esto no debería significar una pelea. No debería ser difícil. A medida que ustedes intentan esto en forma consciente y lo practican en forma regular se hará más natural. Se va a hacer más y más fácil. Esto momento divino quiere ser parte de ustedes. Desea aflorar en su vida. No es como si ustedes tendrían que hacerlo suceder. Ustedes simplemente deben permitir el espacio dentro del cual puede suceder.</w:t>
      </w:r>
    </w:p>
    <w:p>
      <w:pPr>
        <w:pStyle w:val="BodyText2"/>
        <w:overflowPunct w:val="true"/>
        <w:autoSpaceDE w:val="true"/>
        <w:spacing w:lineRule="atLeast" w:line="180"/>
        <w:ind w:firstLine="170"/>
        <w:textAlignment w:val="auto"/>
        <w:rPr>
          <w:rFonts w:cs="Arial"/>
          <w:lang w:val="es-ES_tradnl"/>
        </w:rPr>
      </w:pPr>
      <w:r>
        <w:rPr>
          <w:rFonts w:cs="Arial"/>
          <w:lang w:val="es-ES_tradnl"/>
        </w:rPr>
      </w:r>
    </w:p>
    <w:p>
      <w:pPr>
        <w:pStyle w:val="Normal"/>
        <w:spacing w:lineRule="atLeast" w:line="180"/>
        <w:ind w:firstLine="170"/>
        <w:jc w:val="both"/>
        <w:rPr/>
      </w:pPr>
      <w:r>
        <w:rPr>
          <w:b/>
          <w:bCs/>
          <w:szCs w:val="20"/>
          <w:lang w:val="es-ES_tradnl"/>
        </w:rPr>
        <w:t>PREGUNTA:</w:t>
      </w:r>
      <w:r>
        <w:rPr>
          <w:szCs w:val="20"/>
          <w:lang w:val="es-ES_tradnl"/>
        </w:rPr>
        <w:t xml:space="preserve"> ¿Hay formas que nos puedan ayudar a incrementar nuestra vibración, tales como aceites esenciales, homeopatía, etc.?</w:t>
      </w:r>
    </w:p>
    <w:p>
      <w:pPr>
        <w:pStyle w:val="Normal"/>
        <w:spacing w:lineRule="atLeast" w:line="180"/>
        <w:ind w:firstLine="170"/>
        <w:jc w:val="both"/>
        <w:rPr/>
      </w:pPr>
      <w:r>
        <w:rPr>
          <w:b/>
          <w:bCs/>
          <w:szCs w:val="20"/>
          <w:lang w:val="es-ES_tradnl"/>
        </w:rPr>
        <w:t>TOBÍAS:</w:t>
      </w:r>
      <w:r>
        <w:rPr>
          <w:szCs w:val="20"/>
          <w:lang w:val="es-ES_tradnl"/>
        </w:rPr>
        <w:t xml:space="preserve"> Queridos amigos, vamos a volver hacia atrás al ejemplo del diapasón (con forma de tenedor) que hemos discutido anteriormente en el día de hoy. Dentro suyo sienten este diapasón con dos puntas, cada una de las cuales vibra a una frecuencia distinta, opuestas entre sí. Ahora vaya a su interior y permita que comiencen a vibrar con frecuencias armónicas. Esto va a ser la cosa más poderosa que pueden hacer por sí mismos. Está dentro suyo. Está dentro de su ADN. Es suyo. Ya les pertenece. Estas otras cosas de las que habla… no le pertenecen. Ustedes tienen que salir y comprarlas y aplicarlas y ponerlas exteriormente. ¿Ven esto? No es para condenar ninguno de estos productos , porque muchos de ellos tienen valor. Pero hasta que ustedes comiencen a procesar internamente, van a tener poco o ningún efecto en ustedes. Ustedes han visto esto en sus vidas en la actualidad. Ustedes toman estas cosas, y hay una breve y momentánea alegría que proviene de las mismas, una sanación breve y momentánea, pero generalmente no son las respuestas a plazo prolongado. Comiencen el proceso internamente. Comiencen el alineamiento interior. Entonces, cuando ustedes tomen estas sustancias en el futuro, ellos tendrán una eficacia mucho mayor y será mucho más intensas.  Ustedes también se cuestionarán cuando sacan su chequera de si realmente los necesitan.</w:t>
      </w:r>
    </w:p>
    <w:p>
      <w:pPr>
        <w:pStyle w:val="Normal"/>
        <w:spacing w:lineRule="atLeast" w:line="18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La meditación tiene un papel en la nueva energía?</w:t>
      </w:r>
    </w:p>
    <w:p>
      <w:pPr>
        <w:pStyle w:val="Normal"/>
        <w:spacing w:lineRule="atLeast" w:line="180"/>
        <w:ind w:firstLine="170"/>
        <w:jc w:val="both"/>
        <w:rPr/>
      </w:pPr>
      <w:r>
        <w:rPr>
          <w:b/>
          <w:bCs/>
          <w:szCs w:val="20"/>
          <w:lang w:val="es-ES_tradnl"/>
        </w:rPr>
        <w:t>TOBÍAS:</w:t>
      </w:r>
      <w:r>
        <w:rPr>
          <w:szCs w:val="20"/>
          <w:lang w:val="es-ES_tradnl"/>
        </w:rPr>
        <w:t xml:space="preserve"> La contestación, simplemente es que, no como ustedes la conocen. (Risitas) Y aquí también hay algo de lo que Cauldre se asusta y pregunta si de parte de la audiencia le van a tirar con cosas. (Risa de la audiencia). Sus meditaciones, en su mayor parte han sido peleadas y difíciles. Ciertamente les ayudaron para llegar hasta este punto. Nosotros les pedimos que siempre honren esa parte suya. Pero a medida que se mueven hacia la nueva energía, no hace falta que se sienten y mediten diariamente durante un lapso de tiempo establecido y que peleen contra los pensamientos que cruzan por su mente. Todo lo que tienen que hacer, mis amigos, es permitir y aceptar Todo Lo Que Es. Acéptense a sí mismos, y vivan en el momento divino. Ustedes verán que desearán tener un tiempo tranquilo para estar consigo mismo, pero esto será como un río de sabiduría y de amor que fluye a través suyo, en lugar de una meditación estructurada. Todas estas cosas les han servido bien, pero ya no es necesario volver a los viejos estantes para leer los viejos libros. Ciertamente esta es la nueva energía. Cuando comenzamos estas series, cuando comenzamos a hablarle a este grupo acerca de las cosas nuevas, les advertimos que algo de esto podría ser difícil y desafiante. En cierto sentido, reemplazaría o quitaría todo lo que los ha traído hasta este punto.</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Qué nos puede contar acerca de relaciones amorosas durante estos tiempos, especialmente para Trabajadores de la Luz solteros?</w:t>
      </w:r>
    </w:p>
    <w:p>
      <w:pPr>
        <w:pStyle w:val="Normal"/>
        <w:spacing w:lineRule="atLeast" w:line="180"/>
        <w:ind w:firstLine="170"/>
        <w:jc w:val="both"/>
        <w:rPr/>
      </w:pPr>
      <w:r>
        <w:rPr>
          <w:b/>
          <w:bCs/>
          <w:szCs w:val="20"/>
          <w:lang w:val="es-ES_tradnl"/>
        </w:rPr>
        <w:t>TOBÍAS:</w:t>
      </w:r>
      <w:r>
        <w:rPr>
          <w:szCs w:val="20"/>
          <w:lang w:val="es-ES_tradnl"/>
        </w:rPr>
        <w:t xml:space="preserve"> Esta es una de las áreas de mayor desafío, porque muchos de los que están en el servicio espiritual se encuentran solos. Sabemos que existe en el corazón el deseo de compartir con otro. Pero hay una razón por la cual ustedes se han dado a sí mismos este tiempo tranquilo, este tiempo de estar solos. Es así para que ustedes puedan enfocarse verdaderamente en su propio proceso, sin distracción. Ciertamente no es que ustedes no lo merecen o que no son capaces de amar, pero ustedes han pedido estar en la casa solos, para atravesar los procesos de la nueva energía, para poder convertirse en un maestro de la nueva energía.</w:t>
      </w:r>
    </w:p>
    <w:p>
      <w:pPr>
        <w:pStyle w:val="Normal"/>
        <w:spacing w:lineRule="atLeast" w:line="180"/>
        <w:ind w:firstLine="170"/>
        <w:jc w:val="both"/>
        <w:rPr/>
      </w:pPr>
      <w:r>
        <w:rPr>
          <w:szCs w:val="20"/>
          <w:lang w:val="es-ES_tradnl"/>
        </w:rPr>
        <w:t>Como ustedes viven en el momento divino donde ahora hay equilibrio y armonía. Oh, ellos serán atraídos hacia ustedes. Ellos vendrán a ustedes. Ellos verán la luz, y luego dependerá de ustedes el discernir lo que es apropiado para usted en ese momento. Sabemos que es desafiante estar en este sendero solos. Es difícil ver a otros en las tiendas, en los parques y en los restaurantes, disfrutando de la compañía el uno y el otro. Pero queridos amigos, ustedes han pedido este tiempo de soledad. Vemos que esto está cambiando, pero no es algo que ustedes tienen que salir para buscarlo. Les llegará a ustedes en forma apropiada.</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Tobías, yo he encontrado un hogar que deseo comprar. ¿Cómo me mantengo en el momento perfecto y sigo adelante con esta transacción? ¿Y también, cómo planeo mis vacaciones ahora?</w:t>
      </w:r>
    </w:p>
    <w:p>
      <w:pPr>
        <w:pStyle w:val="Normal"/>
        <w:spacing w:lineRule="atLeast" w:line="180"/>
        <w:ind w:firstLine="170"/>
        <w:jc w:val="both"/>
        <w:rPr/>
      </w:pPr>
      <w:r>
        <w:rPr>
          <w:b/>
          <w:bCs/>
          <w:szCs w:val="20"/>
          <w:lang w:val="es-ES_tradnl"/>
        </w:rPr>
        <w:t>TOBÍAS:</w:t>
      </w:r>
      <w:r>
        <w:rPr>
          <w:szCs w:val="20"/>
          <w:lang w:val="es-ES_tradnl"/>
        </w:rPr>
        <w:t xml:space="preserve"> Es apropiado que aquí en la metáfora de su nuevo hogar, ese ahora llegaría a ser para usted! Le pedimos que vaya a su interior hacia el diapasón vibracional para permitir que el mismo esté equilibrado, para permitir la armonía. Entonces todas estas cosas frustrantes que normalmente experimentaría con la compra de una casa, se resolverán por sí mismas. Ciertamente hará falta que usted esté presente. Usted tendrá que tener el intento de estar en esta casa, pero el papelerío, sus créditos, sus horarios, y todos los otros procedimientos parecería que confluyen. Ahora, tal como usted lo sabe, muchas veces esto sucederá en el último momento posible. No todo será desplegado para usted bien por adelantado. Simplemente libere cualquier miedo asociado con ello, y se manifestará.</w:t>
      </w:r>
    </w:p>
    <w:p>
      <w:pPr>
        <w:pStyle w:val="Normal"/>
        <w:spacing w:lineRule="atLeast" w:line="180"/>
        <w:ind w:firstLine="170"/>
        <w:jc w:val="both"/>
        <w:rPr/>
      </w:pPr>
      <w:r>
        <w:rPr>
          <w:szCs w:val="20"/>
          <w:lang w:val="es-ES_tradnl"/>
        </w:rPr>
        <w:t>Con respecto a sus vacaciones -nuestro amigo Cauldre no es tan bueno acerca de esto, nosotros le estamos recordando. Cuando usted siente que ha llegado el momento en el que necesita una pausa para renovar su propia energía, simplemente tiene que crear ese tiempo. Es algo que usted merece. Simplemente tiene que crear el tiempo. Luego utilícelo para recargar su propia energía.</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Mi hijo de 7 años ha tenido una pesadilla recurrente, y él describe a números agrandándose y las cosas yendo demasiado rápido, y físicamente se siente enfermo. Él dice que en ese momento él se siente tan triste... ¿Puede darnos alguna idea de lo que puede estar sucediéndole?</w:t>
      </w:r>
    </w:p>
    <w:p>
      <w:pPr>
        <w:pStyle w:val="Normal"/>
        <w:spacing w:lineRule="atLeast" w:line="180"/>
        <w:ind w:firstLine="170"/>
        <w:jc w:val="both"/>
        <w:rPr/>
      </w:pPr>
      <w:r>
        <w:rPr>
          <w:b/>
          <w:bCs/>
          <w:szCs w:val="20"/>
          <w:lang w:val="es-ES_tradnl"/>
        </w:rPr>
        <w:t>TOBÍAS:</w:t>
      </w:r>
      <w:r>
        <w:rPr>
          <w:szCs w:val="20"/>
          <w:lang w:val="es-ES_tradnl"/>
        </w:rPr>
        <w:t xml:space="preserve"> Muchos sueñan con secuencias de números y con patrones numéricos. Esto no es fuera de lo común. Ciertamente, justo ahora se está produciendo un aceleramiento de las energías y de las frecuencias. Aquellos que tienen cierto tipo de estructura mental, literalmente van a soñar en números. Nuestro amigo Cauldre también ha hecho esto. Lo que su hijo ve en su sueños es esencialmente el tejido de los tapices de los que hemos hablado con anterioridad, pero él está viendo esto con una base matemática. Él también está viendo la rápida aceleración de los hechos, de tecnologías, de experiencias, acelerándose rápidamente a medida que ustedes se acercan a lo que llaman el salto cuántico. Ciertamente esto hace que el cuerpo sienta náuseas si se lo experimenta a un nivel profundo. Es bastante simple para él. Pídanle antes de que vaya a dormir de noche que no vea a estos como números sino que los una como dígitos que crean el cuadro o la realidad visual. Pídanle que haga esto. Díganle que pida esto, y habrá ayuda para él.</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El último sábado mi amigo y yo decidimos ir a un bar en Fort Carson, la base de la armada. Recibimos indicaciones pero al segundo intento llegamos a un edificio oscuro sin señales, con las puertas cerradas y sin coches en el estacionamiento. Estábamos seguros de que este no era el bar. Después de más directivas en el mismo sentido, volvimos al mismo edificio media hora más tarde, a las 11 pm. Ahora las luces estaban prendidas, y se nos indicó que el bar había estado abierto desde las 7 pm, pero que ahora estaba cerrando. No estábamos en peligro, ¿o era esto algún tipo de augurio? Gracias.</w:t>
      </w:r>
    </w:p>
    <w:p>
      <w:pPr>
        <w:pStyle w:val="Normal"/>
        <w:spacing w:lineRule="atLeast" w:line="180"/>
        <w:ind w:firstLine="170"/>
        <w:jc w:val="both"/>
        <w:rPr/>
      </w:pPr>
      <w:r>
        <w:rPr>
          <w:b/>
          <w:bCs/>
          <w:szCs w:val="20"/>
          <w:lang w:val="es-ES_tradnl"/>
        </w:rPr>
        <w:t>TOBÍAS:</w:t>
      </w:r>
      <w:r>
        <w:rPr>
          <w:szCs w:val="20"/>
          <w:lang w:val="es-ES_tradnl"/>
        </w:rPr>
        <w:t xml:space="preserve"> Simplemente no era adecuado que ustedes estuviesen ahí. Los Trabajadores de la Luz verán que más y más hechos extraños como este les sucederán. Y nuevamente les pedimos que busquen el número 4 implantado en estas situaciones. Esto será una clave para ustedes de no ir a un lugar de miedo o pánico, pero de comprender que hay muchos cambios que se están manifestando.</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Yo he deseado viajar alrededor del mundo. ¿Busco un trabajo para hacer esto o simplemente me voy?</w:t>
      </w:r>
    </w:p>
    <w:p>
      <w:pPr>
        <w:pStyle w:val="Normal"/>
        <w:spacing w:lineRule="atLeast" w:line="180"/>
        <w:ind w:firstLine="170"/>
        <w:jc w:val="both"/>
        <w:rPr/>
      </w:pPr>
      <w:r>
        <w:rPr>
          <w:b/>
          <w:bCs/>
          <w:szCs w:val="20"/>
          <w:lang w:val="es-ES_tradnl"/>
        </w:rPr>
        <w:t>TOBÍAS:</w:t>
      </w:r>
      <w:r>
        <w:rPr>
          <w:szCs w:val="20"/>
          <w:lang w:val="es-ES_tradnl"/>
        </w:rPr>
        <w:t xml:space="preserve"> En este momento de su desarrollo no es apropiado viajar. No es el momento para hacerlo. (Estamos llamando a otros para que nos ayuden). Hay viajes que ustedes están efectuando que no son de naturaleza física. Hay amplios viajes que están haciendo durante la noche. Pero tampoco están recordando tanto su sueños. Esto está causando que ustedes piensen en un viaje por todo el mundo. Pero esto no es apropiado en este momento, quizás más adelante. Hay razones aquí que preferimos no discutir.</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Un tiempo atrás usted me dijo de sumergirme en agua marina en la bañadera. ¿Tengo que seguir haciéndolo?</w:t>
      </w:r>
    </w:p>
    <w:p>
      <w:pPr>
        <w:pStyle w:val="Normal"/>
        <w:spacing w:lineRule="atLeast" w:line="180"/>
        <w:ind w:firstLine="170"/>
        <w:jc w:val="both"/>
        <w:rPr/>
      </w:pPr>
      <w:r>
        <w:rPr>
          <w:b/>
          <w:bCs/>
          <w:szCs w:val="20"/>
          <w:lang w:val="es-ES_tradnl"/>
        </w:rPr>
        <w:t>TOBÍAS:</w:t>
      </w:r>
      <w:r>
        <w:rPr>
          <w:szCs w:val="20"/>
          <w:lang w:val="es-ES_tradnl"/>
        </w:rPr>
        <w:t xml:space="preserve"> Frecuentemente le hemos recomendado a los Trabajadores de la Luz que, como uno de los auxiliares de sanación más básicos para ellos, es el de sumergirse en una bañera llena de agua marítima salada. Hay cualidades aquí que ayudarán a extraer del interior del cuerpo físico las impurezas. También eliminarán el estrés.  Esto es algo que recomendamos mucho. No es que ustedes estén ingiriendo algo dentro de su cuerpo. No es que ustedes estén tratando de alterar algo. Ustedes simplemente están permitiendo que estas sales marinas les ayuden a liberar cosas que ya no son apropiadas. Nosotros consideramos que esto es muy beneficioso para los Trabajadores de la Luz.</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Si nuestro viejo yo se está muriendo o yendo y nuestro nuevo ser se encuentra aquí, ¿es que hemos ascendido?</w:t>
      </w:r>
    </w:p>
    <w:p>
      <w:pPr>
        <w:pStyle w:val="Normal"/>
        <w:spacing w:lineRule="atLeast" w:line="180"/>
        <w:ind w:firstLine="170"/>
        <w:jc w:val="both"/>
        <w:rPr/>
      </w:pPr>
      <w:r>
        <w:rPr>
          <w:b/>
          <w:bCs/>
          <w:szCs w:val="20"/>
          <w:lang w:val="es-ES_tradnl"/>
        </w:rPr>
        <w:t>TOBÍAS:</w:t>
      </w:r>
      <w:r>
        <w:rPr>
          <w:szCs w:val="20"/>
          <w:lang w:val="es-ES_tradnl"/>
        </w:rPr>
        <w:t xml:space="preserve"> Ciertamente no es que el viejo ser haya muerto. El viejo ser ha completado su viaje, su contrato. El viejo ser había tomado un trabajo, por así decirlo, el cual ha realizado muy bien y trabajó duramente en ello. Y ahora puede ser liberado. Ahora pueden volver a lo que ustedes llamarían “Hogar”. Hay mucha honra en esto. El término “ascensión” no es uno que nosotros usamos mucho, porque hay muchos malentendidos al respecto, los que provienen de sus iglesias e incluso de sus materiales de la Nueva Era. Existe la asunción de que cuando ascienden, inmediatamente estarán sanados de todas las cosas, de que van a saber todas las cosas, y de que podrán hacer todas las cosas. Pero en cierto sentido, sí, ciertamente están ascendiendo. Están cambiando. Ahora están en condiciones de aceptar su divinidad dentro de su realidad. Pero solamente podemos prevenirlos acerca de lo que ustedes asumen que es la ascensión. Nuevamente les pedimos que comprendan que las cosas serán muy diferentes a lo que ustedes pensaron. Serán poderosas y maravillosas, pero les pedimos que no hagan asunciones con respecto a lo que este proceso de la ascensión es. </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Tobías, usted mencionó al estrés. ¿No es cierto que experimentar el momento divino es completamente imposible desde un estado de estrés?</w:t>
      </w:r>
    </w:p>
    <w:p>
      <w:pPr>
        <w:pStyle w:val="Normal"/>
        <w:spacing w:lineRule="atLeast" w:line="180"/>
        <w:ind w:firstLine="170"/>
        <w:jc w:val="both"/>
        <w:rPr/>
      </w:pPr>
      <w:r>
        <w:rPr>
          <w:b/>
          <w:bCs/>
          <w:szCs w:val="20"/>
          <w:lang w:val="es-ES_tradnl"/>
        </w:rPr>
        <w:t>TOBÍAS:</w:t>
      </w:r>
      <w:r>
        <w:rPr>
          <w:szCs w:val="20"/>
          <w:lang w:val="es-ES_tradnl"/>
        </w:rPr>
        <w:t xml:space="preserve"> Cuando ustedes se hallan en un estado de estrés, tal como la mayor parte de ustedes lo experimentan diariamente... este ES el momento ideal para estar en su momento divino. Este es el tiempo ideal y más poderoso para estar parados por un momento detrás del murito, y de estar en el momento divino. Y ciertamente, el estrés lo hará difícil y que sea un desafío, pero una vez que comiencen a comprender, en estas condiciones, cómo estar en el momento divino, esto, mis amigos, hará que avancen con gran rapidez. Rápidamente serán empoderados.</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Aparentemente nos estamos haciendo más y más dependientes de la tecnología de la computación y de Internet. Parece que cada uno de los que utiliza la computadora, en cualquier capacidad que sea, está teniendo problemas constantes. ¿Qué es lo que hay con esto?</w:t>
      </w:r>
    </w:p>
    <w:p>
      <w:pPr>
        <w:pStyle w:val="Normal"/>
        <w:spacing w:lineRule="atLeast" w:line="180"/>
        <w:ind w:firstLine="170"/>
        <w:jc w:val="both"/>
        <w:rPr/>
      </w:pPr>
      <w:r>
        <w:rPr>
          <w:b/>
          <w:bCs/>
          <w:szCs w:val="20"/>
          <w:lang w:val="es-ES_tradnl"/>
        </w:rPr>
        <w:t>TOBÍAS:</w:t>
      </w:r>
      <w:r>
        <w:rPr>
          <w:szCs w:val="20"/>
          <w:lang w:val="es-ES_tradnl"/>
        </w:rPr>
        <w:t xml:space="preserve"> Considerando todas las cosas, su tecnología de Internet tiene menos de 12 años de vida. Su tecnología de computación que ustedes conocen hoy en su PC portátil, tiene menos de 30 años. Aún hay muchas cosas que tienen que ser resueltas. Fíjense en su Internet y vean a sus capacidades de computación como parte de la nueva energía, como parte de las comunicaciones y comprensiones rápidas. Cuando ustedes comprendan que su Internet no se halla en un solo lugar, comprenderán que reside en las manos de cada usuario en particular, de que el poder se halla en las manos de cada usuario. Todo esto es, en cierto sentido, una ilustración de lo que está sucediendo con su propia divinidad que está surgiendo dentro suyo. Ello no proviene del Espíritu o de un lugar central en el cielo, tal como sus iglesias se lo han enseñado. No es monolítico. Sucede dentro suyo. Y sí, hay un aprendizaje que se está produciendo en su Internet. Hay un aprendizaje que se está produciendo dentro suyo, pero todo ello forma parte del proceso. Esto es lo que ustedes, los nuevos creadores, están creando.</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Yo quisiera tener una introspección con respecto a cómo mantener las relaciones con mi socio, especialmente con respecto a una situación legal actual, en la que ambos estamos involucrados.</w:t>
      </w:r>
    </w:p>
    <w:p>
      <w:pPr>
        <w:pStyle w:val="Normal"/>
        <w:spacing w:lineRule="atLeast" w:line="180"/>
        <w:ind w:firstLine="170"/>
        <w:jc w:val="both"/>
        <w:rPr/>
      </w:pPr>
      <w:r>
        <w:rPr>
          <w:b/>
          <w:bCs/>
          <w:szCs w:val="20"/>
          <w:lang w:val="es-ES_tradnl"/>
        </w:rPr>
        <w:t>TOBÍAS:</w:t>
      </w:r>
      <w:r>
        <w:rPr>
          <w:szCs w:val="20"/>
          <w:lang w:val="es-ES_tradnl"/>
        </w:rPr>
        <w:t xml:space="preserve"> Aquí usted está tratando con demasiada fuerza. Usted se está preocupando demasiado por el futuro y por como ello resulte. Y nosotros le pedimos que simplemente viva en este momento divino y que ajuste sus propias frecuencias internas y de que esté listo para aceptar el resultado sea el que fuere. Nuevamente, el aferramiento que usted tiene con respecto a esta situación, es demasiado fuerte. Simplemente libere y permita y comprenda de que funcionará a la perfección.</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Yo trabajo con nuevas tecnologías y me gustaría saber si hay direcciones específicas en el momento actual.</w:t>
      </w:r>
    </w:p>
    <w:p>
      <w:pPr>
        <w:pStyle w:val="Normal"/>
        <w:spacing w:lineRule="atLeast" w:line="180"/>
        <w:ind w:firstLine="170"/>
        <w:jc w:val="both"/>
        <w:rPr/>
      </w:pPr>
      <w:r>
        <w:rPr>
          <w:b/>
          <w:bCs/>
          <w:szCs w:val="20"/>
          <w:lang w:val="es-ES_tradnl"/>
        </w:rPr>
        <w:t>TOBÍAS:</w:t>
      </w:r>
      <w:r>
        <w:rPr>
          <w:szCs w:val="20"/>
          <w:lang w:val="es-ES_tradnl"/>
        </w:rPr>
        <w:t xml:space="preserve"> Hay muchas, muchas direcciones distintas en las que se pueden ir. Nosotros estamos tratando de encontrar una que le sería más útil. (Pausa) Usted está aquí más capacitado para algo que permita un procesamiento de datos más eficiente y más rápido. Sí, esto hará falta, incluso los sistemas con los que está trabajando ahora estarán fuera de moda dentro de los próximos años. La necesidad de manejar eficientemente grandes cantidades de estos datos se hará más y más importante, y usted será parte de esto.</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Con nuestra vibración que nos atrae todo lo que necesitamos cuando estamos sentados en el momento del ahora, ¿cómo vamos a trabajar con nuestros ángeles corredores?</w:t>
      </w:r>
    </w:p>
    <w:p>
      <w:pPr>
        <w:pStyle w:val="Normal"/>
        <w:spacing w:lineRule="atLeast" w:line="180"/>
        <w:ind w:firstLine="170"/>
        <w:jc w:val="both"/>
        <w:rPr/>
      </w:pPr>
      <w:r>
        <w:rPr>
          <w:b/>
          <w:bCs/>
          <w:szCs w:val="20"/>
          <w:lang w:val="es-ES_tradnl"/>
        </w:rPr>
        <w:t>TOBÍAS:</w:t>
      </w:r>
      <w:r>
        <w:rPr>
          <w:szCs w:val="20"/>
          <w:lang w:val="es-ES_tradnl"/>
        </w:rPr>
        <w:t xml:space="preserve"> Esta es una pregunta excelente. Están aquellos de nuestro lado del velo que se encuentran aquí específicamente para ayudar, pero ellos no pueden hacerlo hasta que ustedes no crean el intento y la energía que se halla detrás. Los corredores no lo hacen para ustedes, pero ellos pueden ayudar, y ellos ayudan en el proceso. Esto corresponde tanto en términos de su experiencia aquí en la Tierra como también multidimensionalmente. A medida que ustedes cambian su propia resonancia... y cuando ustedes atraen hacia sí todas las cosas que son apropiadas, ellos, en cierto sentido, son los que les ayudan para obtener estas cosas para ustedes. Ellos son los que en otros niveles están alisando las barreras, si se trata de barreras externas que previenen que estas cosas les lleguen a ustedes, o que están desacelerando la forma en la que vienen a ustedes. Los corredores, en cierto sentido, son equilibradores de energía. Ellos trabajan con su energía para ayudar con el equilibrio, para hacer llegar las cosas apropiadas en el momento apropiado. Ustedes pueden solicitar y dar el intento para que ellos les ayuden, y entonces ustedes tendrán una mayor conciencia de su asistencia, pero en cierto sentido, ellos también están haciendo este trabajo en forma permanente.</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Estamos preparándonos para crear una tercera creación ahora? ¿Se superpone esta con los dos círculos de creación anteriores, tal como se ve en la imagen de la Flor de la Vida? ¿Son estos eventualmente siete círculos o esferas de creación, tal como lo es en el círculo de la Flor de la Vida?</w:t>
      </w:r>
    </w:p>
    <w:p>
      <w:pPr>
        <w:pStyle w:val="Normal"/>
        <w:spacing w:lineRule="atLeast" w:line="180"/>
        <w:ind w:firstLine="170"/>
        <w:jc w:val="both"/>
        <w:rPr/>
      </w:pPr>
      <w:r>
        <w:rPr>
          <w:b/>
          <w:bCs/>
          <w:szCs w:val="20"/>
          <w:lang w:val="es-ES_tradnl"/>
        </w:rPr>
        <w:t>TOBÍAS:</w:t>
      </w:r>
      <w:r>
        <w:rPr>
          <w:szCs w:val="20"/>
          <w:lang w:val="es-ES_tradnl"/>
        </w:rPr>
        <w:t xml:space="preserve"> Vamos a decir que en este momento no se está ejecutando una tercera creación. Esto es algo difícil de explicar aquí. Les pedimos que vuelvan a nuestra discusión anterior con respecto a matemática cuántica. A medida que la segunda creación se comienza a desplegar, no habrá un sendero lineal de nueva creación. Se desplegará exponencialmente. Se desplegará en una base cuadrada, no es justamente el término adecuado. Es por ello que en este momento hay tanto enfoque en la segunda creación. La misma crea un patrón que será utilizado a medida que se introduzcan en la matemática cuántica de la creación.</w:t>
      </w:r>
    </w:p>
    <w:p>
      <w:pPr>
        <w:pStyle w:val="Normal"/>
        <w:spacing w:lineRule="atLeast" w:line="180"/>
        <w:ind w:firstLine="170"/>
        <w:jc w:val="both"/>
        <w:rPr>
          <w:szCs w:val="20"/>
          <w:lang w:val="es-ES_tradnl"/>
        </w:rPr>
      </w:pPr>
      <w:r>
        <w:rPr>
          <w:szCs w:val="20"/>
          <w:lang w:val="es-ES_tradnl"/>
        </w:rPr>
      </w:r>
    </w:p>
    <w:p>
      <w:pPr>
        <w:pStyle w:val="Normal"/>
        <w:spacing w:lineRule="atLeast" w:line="180"/>
        <w:ind w:firstLine="170"/>
        <w:jc w:val="both"/>
        <w:rPr/>
      </w:pPr>
      <w:r>
        <w:rPr>
          <w:b/>
          <w:bCs/>
          <w:szCs w:val="20"/>
          <w:lang w:val="es-ES_tradnl"/>
        </w:rPr>
        <w:t>PREGUNTA:</w:t>
      </w:r>
      <w:r>
        <w:rPr>
          <w:szCs w:val="20"/>
          <w:lang w:val="es-ES_tradnl"/>
        </w:rPr>
        <w:t xml:space="preserve"> Tobías, yo tuve un deseo muy fuerte de ir a Monte Shasta. ¿Debería ir?</w:t>
      </w:r>
    </w:p>
    <w:p>
      <w:pPr>
        <w:pStyle w:val="Normal"/>
        <w:spacing w:lineRule="atLeast" w:line="180"/>
        <w:ind w:firstLine="170"/>
        <w:jc w:val="both"/>
        <w:rPr/>
      </w:pPr>
      <w:r>
        <w:rPr>
          <w:b/>
          <w:bCs/>
          <w:szCs w:val="20"/>
          <w:lang w:val="es-ES_tradnl"/>
        </w:rPr>
        <w:t>TOBÍAS:</w:t>
      </w:r>
      <w:r>
        <w:rPr>
          <w:szCs w:val="20"/>
          <w:lang w:val="es-ES_tradnl"/>
        </w:rPr>
        <w:t xml:space="preserve"> Sí. (Pausa larga, risa de la audiencia) Cuando hay deseos que provienen del corazón, tal como este, no vemos que haya un impedimento en ello. Les decimos, “vayan”. Pero nuevamente les decimos que mantengan una mente abierta con respecto a lo que encontrarán ahí. No tengan predeterminación.</w:t>
      </w:r>
    </w:p>
    <w:p>
      <w:pPr>
        <w:pStyle w:val="Normal"/>
        <w:spacing w:lineRule="atLeast" w:line="180"/>
        <w:jc w:val="both"/>
        <w:rPr/>
      </w:pPr>
      <w:r>
        <w:rPr>
          <w:szCs w:val="20"/>
          <w:lang w:val="es-ES_tradnl"/>
        </w:rPr>
        <w:tab/>
        <w:t>Queridos amigos, esto necesitará de intento y energía de su parte de todas las formas que hemos discutido con ustedes, y de todo lo que les hemos transmitido. Les pedimos que trabajen en esto en forma consciente hasta que nos reunamos de nuevo, de aceptar conscientemente todas las cosas como son, aceptar su ser humano y ahora su ser divino, y también de vivir en el momento divino. Cuanto más trabajen ustedes con esto, con tanta mayor rapidez se producirán los resultados generales para ustedes y para los otros que les siguen.</w:t>
      </w:r>
    </w:p>
    <w:p>
      <w:pPr>
        <w:pStyle w:val="Normal"/>
        <w:spacing w:lineRule="atLeast" w:line="180"/>
        <w:jc w:val="both"/>
        <w:rPr/>
      </w:pPr>
      <w:r>
        <w:rPr>
          <w:szCs w:val="20"/>
          <w:lang w:val="es-ES_tradnl"/>
        </w:rPr>
        <w:tab/>
        <w:t>Y les recordamos una vez más, que hay una comitiva que siempre se encuentra junto a ustedes. ¡Ustedes nunca están solos!</w:t>
      </w:r>
    </w:p>
    <w:p>
      <w:pPr>
        <w:pStyle w:val="Normal"/>
        <w:spacing w:lineRule="atLeast" w:line="180"/>
        <w:jc w:val="both"/>
        <w:rPr>
          <w:szCs w:val="20"/>
          <w:lang w:val="es-ES_tradnl"/>
        </w:rPr>
      </w:pPr>
      <w:r>
        <w:rPr>
          <w:szCs w:val="20"/>
          <w:lang w:val="es-ES_tradnl"/>
        </w:rPr>
        <w:tab/>
        <w:t>¡Y así es!</w:t>
      </w:r>
    </w:p>
    <w:p>
      <w:pPr>
        <w:pStyle w:val="Normal"/>
        <w:spacing w:lineRule="atLeast" w:line="180"/>
        <w:jc w:val="both"/>
        <w:rPr>
          <w:szCs w:val="20"/>
          <w:lang w:val="es-ES_tradnl"/>
        </w:rPr>
      </w:pPr>
      <w:r>
        <w:rPr>
          <w:szCs w:val="20"/>
          <w:lang w:val="es-ES_tradnl"/>
        </w:rPr>
      </w:r>
    </w:p>
    <w:p>
      <w:pPr>
        <w:pStyle w:val="Heading1"/>
        <w:spacing w:lineRule="atLeast" w:line="240"/>
        <w:rPr>
          <w:szCs w:val="32"/>
        </w:rPr>
      </w:pPr>
      <w:r>
        <w:rPr>
          <w:szCs w:val="32"/>
        </w:rPr>
        <w:t xml:space="preserve">LECCIÓN 4: </w:t>
      </w:r>
    </w:p>
    <w:p>
      <w:pPr>
        <w:pStyle w:val="Heading1"/>
        <w:spacing w:lineRule="atLeast" w:line="240"/>
        <w:rPr>
          <w:szCs w:val="32"/>
        </w:rPr>
      </w:pPr>
      <w:r>
        <w:rPr>
          <w:szCs w:val="32"/>
        </w:rPr>
        <w:t>“</w:t>
      </w:r>
      <w:r>
        <w:rPr>
          <w:szCs w:val="32"/>
        </w:rPr>
        <w:t>CREAR EN GRACIA”</w:t>
      </w:r>
    </w:p>
    <w:p>
      <w:pPr>
        <w:pStyle w:val="Normal"/>
        <w:jc w:val="center"/>
        <w:rPr>
          <w:sz w:val="18"/>
          <w:szCs w:val="32"/>
        </w:rPr>
      </w:pPr>
      <w:r>
        <w:rPr>
          <w:sz w:val="18"/>
          <w:szCs w:val="32"/>
        </w:rPr>
      </w:r>
    </w:p>
    <w:p>
      <w:pPr>
        <w:pStyle w:val="Normal"/>
        <w:jc w:val="center"/>
        <w:rPr>
          <w:sz w:val="18"/>
        </w:rPr>
      </w:pPr>
      <w:r>
        <w:rPr>
          <w:sz w:val="18"/>
        </w:rPr>
        <w:t>Noviembre 11, 2000</w:t>
      </w:r>
    </w:p>
    <w:p>
      <w:pPr>
        <w:pStyle w:val="Normal"/>
        <w:rPr>
          <w:sz w:val="18"/>
        </w:rPr>
      </w:pPr>
      <w:r>
        <w:rPr>
          <w:sz w:val="18"/>
        </w:rPr>
      </w:r>
    </w:p>
    <w:p>
      <w:pPr>
        <w:pStyle w:val="TextBody"/>
        <w:spacing w:before="0" w:after="0"/>
        <w:jc w:val="both"/>
        <w:rPr>
          <w:rFonts w:ascii="Arial" w:hAnsi="Arial" w:cs="Arial"/>
          <w:b/>
          <w:b/>
          <w:bCs/>
          <w:sz w:val="20"/>
          <w:szCs w:val="20"/>
          <w:lang w:val="de-DE"/>
        </w:rPr>
      </w:pPr>
      <w:r>
        <w:rPr>
          <w:rFonts w:cs="Arial" w:ascii="Arial" w:hAnsi="Arial"/>
          <w:b/>
          <w:bCs/>
          <w:sz w:val="20"/>
          <w:szCs w:val="20"/>
          <w:lang w:val="de-DE"/>
        </w:rPr>
        <w:t xml:space="preserve">TOBÍAS: </w:t>
      </w:r>
    </w:p>
    <w:p>
      <w:pPr>
        <w:pStyle w:val="TextBody"/>
        <w:spacing w:before="0" w:after="0"/>
        <w:ind w:firstLine="170"/>
        <w:jc w:val="both"/>
        <w:rPr>
          <w:rFonts w:ascii="Arial" w:hAnsi="Arial" w:cs="Arial"/>
          <w:sz w:val="20"/>
          <w:szCs w:val="20"/>
          <w:lang w:val="de-DE"/>
        </w:rPr>
      </w:pPr>
      <w:r>
        <w:rPr>
          <w:rFonts w:cs="Arial" w:ascii="Arial" w:hAnsi="Arial"/>
          <w:sz w:val="20"/>
          <w:szCs w:val="20"/>
          <w:lang w:val="de-DE"/>
        </w:rPr>
        <w:t>Y así es, queridos amigos y maestros que están reunidos aquí, que nos unimos de nuevo en nuestro círculo, en nuestro espacio sagrado con ustedes. Les traemos saludos a ustedes en este día, y les traemos agradecimientos y honores. Queridos amigos, tómense un momento para respirar profundamente la energía que se está haciendo presente en nuestro círculo al estar juntos. Respiren profundamente a través de toda su biología. Respiren profundamente a través de su espíritu. Respiren profundamente y permitan que esta energía entre dentro de su ser.</w:t>
      </w:r>
    </w:p>
    <w:p>
      <w:pPr>
        <w:pStyle w:val="TextBody"/>
        <w:spacing w:before="0" w:after="0"/>
        <w:ind w:firstLine="170"/>
        <w:jc w:val="both"/>
        <w:rPr>
          <w:rFonts w:ascii="Arial" w:hAnsi="Arial" w:cs="Arial"/>
          <w:sz w:val="20"/>
          <w:lang w:val="es-MX"/>
        </w:rPr>
      </w:pPr>
      <w:r>
        <w:rPr>
          <w:rFonts w:cs="Arial" w:ascii="Arial" w:hAnsi="Arial"/>
          <w:sz w:val="20"/>
          <w:lang w:val="es-MX"/>
        </w:rPr>
        <w:t>Ahora, durante los próximos pocos minutos de su tiempo yo, Tobías, hablaré a través de nuestro amigo, al que llamamos Cauldre (Geoffrey Hope), al que yo llamo “hijo” (Risas entre dientes). Durante los próximos pocos minutos trabajaremos con cada uno de ustedes aquí y con todas aquellas entidades que entren al círculo ahora para balancear y ajustar la energía, para tejer una nueva energía aquí. Durante este tiempo, queridos amigos y maestros, simplemente abran sus corazones y abran sus seres para todo lo que les será dado en este día. Abran sus corazones y sus seres a aquellos que entran en este espacio ahora, aquellos que vienen del otro lado del velo para estar con ustedes en este día.</w:t>
      </w:r>
    </w:p>
    <w:p>
      <w:pPr>
        <w:pStyle w:val="TextBody"/>
        <w:spacing w:before="0" w:after="0"/>
        <w:ind w:firstLine="170"/>
        <w:jc w:val="both"/>
        <w:rPr>
          <w:rFonts w:ascii="Arial" w:hAnsi="Arial" w:cs="Arial"/>
          <w:sz w:val="20"/>
          <w:lang w:val="es-MX"/>
        </w:rPr>
      </w:pPr>
      <w:r>
        <w:rPr>
          <w:rFonts w:cs="Arial" w:ascii="Arial" w:hAnsi="Arial"/>
          <w:sz w:val="20"/>
          <w:lang w:val="es-MX"/>
        </w:rPr>
        <w:t xml:space="preserve">Cuando ustedes se reúnen así como una familia, se reúnen con la intención de curar y aprender para progresar en su nueva energía. Eso abre los caminos para nosotros quienes estamos al otro lado del velo. Junto a ustedes creamos un nuevo espacio, una nueva dimensión. Juntos creamos el patrón de energía y los tejidos para su nueva Tierra. </w:t>
      </w:r>
    </w:p>
    <w:p>
      <w:pPr>
        <w:pStyle w:val="TextBody"/>
        <w:spacing w:before="0" w:after="0"/>
        <w:ind w:firstLine="170"/>
        <w:jc w:val="both"/>
        <w:rPr>
          <w:rFonts w:ascii="Arial" w:hAnsi="Arial" w:cs="Arial"/>
          <w:sz w:val="20"/>
          <w:lang w:val="es-MX"/>
        </w:rPr>
      </w:pPr>
      <w:r>
        <w:rPr>
          <w:rFonts w:cs="Arial" w:ascii="Arial" w:hAnsi="Arial"/>
          <w:sz w:val="20"/>
          <w:lang w:val="es-MX"/>
        </w:rPr>
        <w:t>Sientan la energía aquí ahora. Está presente en y alrededor de ustedes. Sientan la paz y el amor y la dicha que está aquí, el color dorado que nos inunda. Esta, queridos maestros, es la energía de la nueva Tierra. Esta es la energía de su momento divino. Permítanse sentirla ahora.</w:t>
      </w:r>
    </w:p>
    <w:p>
      <w:pPr>
        <w:pStyle w:val="TextBody"/>
        <w:spacing w:before="0" w:after="0"/>
        <w:ind w:firstLine="170"/>
        <w:jc w:val="both"/>
        <w:rPr>
          <w:rFonts w:ascii="Arial" w:hAnsi="Arial" w:cs="Arial"/>
          <w:sz w:val="20"/>
          <w:lang w:val="es-MX"/>
        </w:rPr>
      </w:pPr>
      <w:r>
        <w:rPr>
          <w:rFonts w:cs="Arial" w:ascii="Arial" w:hAnsi="Arial"/>
          <w:sz w:val="20"/>
          <w:lang w:val="es-MX"/>
        </w:rPr>
        <w:t>Nos causa gran alegría estar aquí, porque a menudo es muy difícil llegarles tan cerca. Muchas veces es difícil hablarles así. Para nosotros, esta energía es de celebración, para estar aquí así, tan cerca de los humanos, tan cerca de Shaumbra, tan cerca de los que amamos. Nosotros, aquellas entidades que venimos hoy, estamos danzando aquí de alegría por saber que la distancia que solía separarnos se hace cada vez más y más y más pequeña. Porque el trabajo que ustedes han hecho en sus propias vidas, sus muchas vidas en la Tierra, y particularmente en esta vida… ese trabajo descorre el velo para que nosotros vengamos así de cerca.</w:t>
      </w:r>
    </w:p>
    <w:p>
      <w:pPr>
        <w:pStyle w:val="TextBody"/>
        <w:spacing w:before="0" w:after="0"/>
        <w:ind w:firstLine="170"/>
        <w:jc w:val="both"/>
        <w:rPr>
          <w:rFonts w:ascii="Arial" w:hAnsi="Arial" w:cs="Arial"/>
          <w:sz w:val="20"/>
          <w:lang w:val="es-MX"/>
        </w:rPr>
      </w:pPr>
      <w:r>
        <w:rPr>
          <w:rFonts w:cs="Arial" w:ascii="Arial" w:hAnsi="Arial"/>
          <w:sz w:val="20"/>
          <w:lang w:val="es-MX"/>
        </w:rPr>
        <w:t>¡Todo este tiempo ustedes creyeron que tenían el velo, que estaban tratando de alcanzarnos, pero que no eran capaces de hacerlo, pensando que quizás carecían de algo! Queridos amigos, es al revés. El velo era grueso. Era difícil para nosotros llegar hasta ustedes, incluso cuando ustedes gritaban y rezaban. Era difícil para nosotros cruzar ese punto, y explicaremos más acerca de esto en esta noche. El amor que ustedes han generado, las cosas que hicieron, ha producido que nosotros nos acerquemos tanto así a ustedes. Y hoy nos acercamos mucho, mucho.</w:t>
      </w:r>
    </w:p>
    <w:p>
      <w:pPr>
        <w:pStyle w:val="TextBody"/>
        <w:spacing w:before="0" w:after="0"/>
        <w:ind w:firstLine="170"/>
        <w:jc w:val="both"/>
        <w:rPr>
          <w:rFonts w:ascii="Arial" w:hAnsi="Arial" w:cs="Arial"/>
          <w:sz w:val="20"/>
          <w:lang w:val="es-MX"/>
        </w:rPr>
      </w:pPr>
      <w:r>
        <w:rPr>
          <w:rFonts w:cs="Arial" w:ascii="Arial" w:hAnsi="Arial"/>
          <w:sz w:val="20"/>
          <w:lang w:val="es-MX"/>
        </w:rPr>
        <w:t>Tómense un momento para sentir nuestro amor. Escuchen y sientan y perciban los mensajes que tenemos para cada uno de ustedes como individuos que se sientan aquí, y para cada uno de ustedes que escuche esto en su red… y cada uno de ustedes que lee esto… tómense el momento ahora para sentirnos. Tómense el momento para escuchar las palabras y los pensamientos que tenemos para ustedes.</w:t>
      </w:r>
    </w:p>
    <w:p>
      <w:pPr>
        <w:pStyle w:val="TextBody"/>
        <w:spacing w:before="0" w:after="0"/>
        <w:ind w:firstLine="170"/>
        <w:jc w:val="both"/>
        <w:rPr>
          <w:rFonts w:ascii="Arial" w:hAnsi="Arial" w:cs="Arial"/>
          <w:sz w:val="20"/>
          <w:lang w:val="es-MX"/>
        </w:rPr>
      </w:pPr>
      <w:r>
        <w:rPr>
          <w:rFonts w:cs="Arial" w:ascii="Arial" w:hAnsi="Arial"/>
          <w:sz w:val="20"/>
          <w:lang w:val="es-MX"/>
        </w:rPr>
        <w:t>¡Ahora hemos estado observando! Hemos estado trabajando con aquellos que están aquí de la familia, del Círculo Carmesí, al tiempo que ustedes han pasado por las tres lecciones pasadas. Sabemos que las lecciones no siempre son tan fáciles. Pero hay mucha determinación de su parte, primero para aceptar todas las cosas como son, para pararse detrás de esa pequeña pared, para observar y percibir la dualidad en acción. Muy recientemente en los días pasados tuvieron la oportunidad perfecta para ver esto (las elecciones presidenciales de los EE.UU.). Queridos amigos, ¿acaso no hay el deseo de retroceder a esa dualidad? Pero, ¿ven lo que pueden aprender acerca de la energía humana… lo que pueden aprender acerca de su Ser, simplemente observando?</w:t>
      </w:r>
    </w:p>
    <w:p>
      <w:pPr>
        <w:pStyle w:val="TextBody"/>
        <w:spacing w:before="0" w:after="0"/>
        <w:ind w:firstLine="170"/>
        <w:jc w:val="both"/>
        <w:rPr>
          <w:rFonts w:ascii="Arial" w:hAnsi="Arial" w:cs="Arial"/>
          <w:sz w:val="20"/>
          <w:lang w:val="es-MX"/>
        </w:rPr>
      </w:pPr>
      <w:r>
        <w:rPr>
          <w:rFonts w:cs="Arial" w:ascii="Arial" w:hAnsi="Arial"/>
          <w:sz w:val="20"/>
          <w:lang w:val="es-MX"/>
        </w:rPr>
        <w:t>Y después fue la lección de aceptar su yo humano. Sabemos que pueden aceptar muy fácilmente su yo espiritual. Aceptar el yo humano es difícil. Y, de nuevo, hablaremos más de esto en esta noche.</w:t>
      </w:r>
    </w:p>
    <w:p>
      <w:pPr>
        <w:pStyle w:val="TextBody"/>
        <w:spacing w:before="0" w:after="0"/>
        <w:ind w:firstLine="170"/>
        <w:jc w:val="both"/>
        <w:rPr>
          <w:rFonts w:ascii="Arial" w:hAnsi="Arial" w:cs="Arial"/>
          <w:sz w:val="20"/>
          <w:lang w:val="es-MX"/>
        </w:rPr>
      </w:pPr>
      <w:r>
        <w:rPr>
          <w:rFonts w:cs="Arial" w:ascii="Arial" w:hAnsi="Arial"/>
          <w:sz w:val="20"/>
          <w:lang w:val="es-MX"/>
        </w:rPr>
        <w:t>Y entonces queridos amigos, incluso una lección más difícil: permanecer en el momento divino, ser el Yo divino. Oh, vimos a aquellos que expresaron su intención, que escogieron permanecer en sus momentos divinos. ¡Y les funcionó por una fracción de segundo! (Risas de la audiencia) ¡Y entonces fueron sacados de ese estado por sus familiares o por los compañeros de trabajo! Lo importante fue que sintieron -aunque sea por un instante fugaz- lo que era estar en la divinidad sin ninguna preocupación del ayer. Porque, como ustedes saben, sus ayeres se han ido. Todas aquellas personalidades, todos aquellos aspectos que ustedes conocieron como sus vidas pasadas se han ido. No sirve a ningún propósito estar ahora en el pasado. El Libro de la Vida, como ustedes lo han conocido, ha llegado a su fin. El capítulo final fue escrito y firmado por ustedes a mano. Y todas las páginas destinadas para sus nuevos días están abiertas y listas para que ustedes las llenen con sus creaciones.</w:t>
      </w:r>
    </w:p>
    <w:p>
      <w:pPr>
        <w:pStyle w:val="TextBody"/>
        <w:spacing w:before="0" w:after="0"/>
        <w:ind w:firstLine="170"/>
        <w:jc w:val="both"/>
        <w:rPr>
          <w:rFonts w:ascii="Arial" w:hAnsi="Arial" w:cs="Arial"/>
          <w:lang w:val="es-MX"/>
        </w:rPr>
      </w:pPr>
      <w:r>
        <w:rPr>
          <w:rFonts w:cs="Arial" w:ascii="Arial" w:hAnsi="Arial"/>
          <w:sz w:val="20"/>
          <w:lang w:val="es-MX"/>
        </w:rPr>
        <w:t>¡Ah, y por eso es que estamos aquí! Por eso es que estamos en el salón de clases de la nueva energía. Estamos aquí para hablar, para discutir, y para trabajar en cómo convertirnos en un creador, un verdadero creador en la nueva energía. No como los creadores que ustedes fueron en el círculo original. No, ustedes son los nuevos creadores. No se trata sólo de sus vidas. Se trata acerca de todos aquellos que siguen después de ustedes. Aprender a permanecer en el momento divino es quizás una de las lecciones más difíciles hasta ahora. Y como nos dice Cauldre, es a veces divertido jugar el juego de la dualidad. Es a veces divertido salirse del momento divino. Es divertido jugar entre los dos.</w:t>
      </w:r>
    </w:p>
    <w:p>
      <w:pPr>
        <w:pStyle w:val="TextBody"/>
        <w:spacing w:before="0" w:after="0"/>
        <w:ind w:firstLine="170"/>
        <w:jc w:val="both"/>
        <w:rPr>
          <w:rFonts w:ascii="Arial" w:hAnsi="Arial" w:cs="Arial"/>
          <w:sz w:val="20"/>
          <w:lang w:val="es-MX"/>
        </w:rPr>
      </w:pPr>
      <w:r>
        <w:rPr>
          <w:rFonts w:cs="Arial" w:ascii="Arial" w:hAnsi="Arial"/>
          <w:sz w:val="20"/>
          <w:lang w:val="es-MX"/>
        </w:rPr>
        <w:t>¿Saben ustedes lo que representa este día (11-11-2000), este día de la reunión del Círculo Carmesí que fue escogido por los humanos sin comprender su significado? Pero, por supuesto que nosotros, que ayudamos a encaminar estas cosas, entendemos. Este es, de hecho, el día en el calendario de los mayas que fue llamado “el día de la dualidad” - un 1 y un 1, otro 1 y un 1, y un 2. Este hubiese sido un día muy difícil si no se hubiera reescrito la historia de la Tierra, la historia de su universo y la historia del segundo círculo. Este día estaba destinado a estar lleno de dualidad en una forma muy difícil y retadora y habría llegado 11 meses antes del cambio del milenio, cuando ustedes cambiaron de un 1 a un 2. Este era el día que se pensaba iba a ser el del choque de los 2, el choque la luz y la oscuridad.</w:t>
      </w:r>
    </w:p>
    <w:p>
      <w:pPr>
        <w:pStyle w:val="TextBody"/>
        <w:spacing w:before="0" w:after="0"/>
        <w:ind w:firstLine="170"/>
        <w:jc w:val="both"/>
        <w:rPr>
          <w:rFonts w:ascii="Arial" w:hAnsi="Arial" w:cs="Arial"/>
          <w:sz w:val="20"/>
          <w:lang w:val="es-MX"/>
        </w:rPr>
      </w:pPr>
      <w:r>
        <w:rPr>
          <w:rFonts w:cs="Arial" w:ascii="Arial" w:hAnsi="Arial"/>
          <w:sz w:val="20"/>
          <w:lang w:val="es-MX"/>
        </w:rPr>
        <w:t>Pero échenle un vistazo ahora, amigos. Véanlo ahora. Nos reímos a carcajadas. Nos reímos entre dientes. Vean lo que ha pasado incluso en los eventos más recientes. Hay dualidad, una dualidad que es tan fuerte que para la oficina del presidente de uno de los países más poderosos del mundo todo se reduce a unos pocos votos. Recuerden cuando les dijimos en nuestra última reunión que hasta ahora, justo hasta este tiempo tan reciente, el balance de luz y oscuridad, más y menos, 1 y 0, ha sido de 2/3 a 1/3. El balance entre 2/3 y 1/3 ha sido apropiado para las lecciones, para los aprendizajes y las comprensiones.</w:t>
      </w:r>
    </w:p>
    <w:p>
      <w:pPr>
        <w:pStyle w:val="TextBody"/>
        <w:spacing w:before="0" w:after="0"/>
        <w:ind w:firstLine="170"/>
        <w:jc w:val="both"/>
        <w:rPr>
          <w:rFonts w:ascii="Arial" w:hAnsi="Arial" w:cs="Arial"/>
          <w:sz w:val="20"/>
          <w:lang w:val="es-MX"/>
        </w:rPr>
      </w:pPr>
      <w:r>
        <w:rPr>
          <w:rFonts w:cs="Arial" w:ascii="Arial" w:hAnsi="Arial"/>
          <w:sz w:val="20"/>
          <w:lang w:val="es-MX"/>
        </w:rPr>
        <w:t>Recuerden cuando les hablamos de su diapasón, que estaba fuera de balance, fuera de frecuencia. Las dos puntas del diapasón tenían un balance vibratorio de 1/3 y 2/3 dentro de ustedes hasta este momento. Y cuando hablamos la última vez, les pedimos que supieran que las dos puntas estaban volviendo a un estado de balance armónico entre sí. Todavía hay dos, pero se estaban armonizando. Ya no estaban desfasadas como antes.</w:t>
      </w:r>
    </w:p>
    <w:p>
      <w:pPr>
        <w:pStyle w:val="TextBody"/>
        <w:spacing w:before="0" w:after="0"/>
        <w:ind w:firstLine="170"/>
        <w:jc w:val="both"/>
        <w:rPr>
          <w:rFonts w:ascii="Arial" w:hAnsi="Arial" w:cs="Arial"/>
          <w:sz w:val="20"/>
          <w:lang w:val="es-MX"/>
        </w:rPr>
      </w:pPr>
      <w:r>
        <w:rPr>
          <w:rFonts w:cs="Arial" w:ascii="Arial" w:hAnsi="Arial"/>
          <w:sz w:val="20"/>
          <w:lang w:val="es-MX"/>
        </w:rPr>
        <w:t>Queridos amigos, échenle un vistazo a sus elecciones. No es un 2/3 y 1/3. No es un desequilibrio. Está tan cuidadosamente equilibrado que se reduce a unos pocos votos. Esta es la nueva dualidad. Ya no son dos lados batallando entre sí como antes. Son dos lados tan cercanos en su vibración, tan cercanos que empiezan a armonizarse juntos. Incluso muchos de ustedes no reconocen la diferencia entre sus propios candidatos. Ellos vibran en una frecuencia similar.</w:t>
      </w:r>
    </w:p>
    <w:p>
      <w:pPr>
        <w:pStyle w:val="TextBody"/>
        <w:spacing w:before="0" w:after="0"/>
        <w:ind w:firstLine="170"/>
        <w:jc w:val="both"/>
        <w:rPr>
          <w:rFonts w:ascii="Arial" w:hAnsi="Arial" w:cs="Arial"/>
          <w:sz w:val="20"/>
          <w:lang w:val="es-MX"/>
        </w:rPr>
      </w:pPr>
      <w:r>
        <w:rPr>
          <w:rFonts w:cs="Arial" w:ascii="Arial" w:hAnsi="Arial"/>
          <w:sz w:val="20"/>
          <w:lang w:val="es-MX"/>
        </w:rPr>
        <w:t>Queridos amigos, hay, y continuará habiendo, dualidad, pero a partir de este día y en adelante, no será ya la misma, particularmente para aquellos que han entrado en la energía de la nueva Tierra. Podrá haber dos lados del espejo, pero los mismos no están batallando. Se están viendo el uno al otro con gran curiosidad. Se están viendo el uno al otro, preguntándose por qué ha luchado el uno contra el otro en el pasado.</w:t>
      </w:r>
    </w:p>
    <w:p>
      <w:pPr>
        <w:pStyle w:val="TextBody"/>
        <w:spacing w:before="0" w:after="0"/>
        <w:ind w:firstLine="170"/>
        <w:jc w:val="both"/>
        <w:rPr>
          <w:rFonts w:ascii="Arial" w:hAnsi="Arial" w:cs="Arial"/>
          <w:sz w:val="20"/>
          <w:lang w:val="es-MX"/>
        </w:rPr>
      </w:pPr>
      <w:r>
        <w:rPr>
          <w:rFonts w:cs="Arial" w:ascii="Arial" w:hAnsi="Arial"/>
          <w:sz w:val="20"/>
          <w:lang w:val="es-MX"/>
        </w:rPr>
        <w:t>Verán esto en sus vidas ahora. Sí, habrá dos lados. En esta vida de ustedes podría haber cuatro lados, pero eso es ya otra discusión. Pero los dos lados están empezando a armonizarse juntos. Esto es un evento sin precedentes. Esto es al atravesar una barrera mayor que la experimentada por ustedes en su milenio, o en su convergencia armónica.</w:t>
      </w:r>
    </w:p>
    <w:p>
      <w:pPr>
        <w:pStyle w:val="TextBody"/>
        <w:spacing w:before="0" w:after="0"/>
        <w:ind w:firstLine="170"/>
        <w:jc w:val="both"/>
        <w:rPr>
          <w:rFonts w:ascii="Arial" w:hAnsi="Arial" w:cs="Arial"/>
          <w:sz w:val="20"/>
          <w:lang w:val="es-MX"/>
        </w:rPr>
      </w:pPr>
      <w:r>
        <w:rPr>
          <w:rFonts w:cs="Arial" w:ascii="Arial" w:hAnsi="Arial"/>
          <w:sz w:val="20"/>
          <w:lang w:val="es-MX"/>
        </w:rPr>
        <w:t>Este es el “día de la dualidad”. Vean a su alrededor. Vean alrededor de su vida. Vean alrededor de su creación. Está llena de mucho amor y mucha abundancia y mucha alegría. De hecho, sabemos que aún hay dificultades que están experimentando, pero vean dónde se encuentran ustedes. Vean dónde están como grupo. Vean cómo está su Tierra, como un todo, en este momento. La dualidad está tomando una nueva energía. Ustedes lo ven ante sus ojos, ¡y a veces incluso no lo reconocen!. (Risas).</w:t>
      </w:r>
    </w:p>
    <w:p>
      <w:pPr>
        <w:pStyle w:val="TextBody"/>
        <w:spacing w:before="0" w:after="0"/>
        <w:ind w:firstLine="170"/>
        <w:jc w:val="both"/>
        <w:rPr>
          <w:rFonts w:ascii="Arial" w:hAnsi="Arial" w:cs="Arial"/>
          <w:sz w:val="20"/>
          <w:lang w:val="es-MX"/>
        </w:rPr>
      </w:pPr>
      <w:r>
        <w:rPr>
          <w:rFonts w:cs="Arial" w:ascii="Arial" w:hAnsi="Arial"/>
          <w:sz w:val="20"/>
          <w:lang w:val="es-MX"/>
        </w:rPr>
        <w:t>Ahora nos tomamos este momento aquí. Le pedimos a Cauldre que esté en silencio. Nos tomamos este momento para venir a abrazarles, para honrarles, y para realizar la fusión final de energía en este círculo. Después continuaremos con las lecciones de este día, el segundo segmento de la Serie del Creador, el segundo de cuatro segmentos que tendremos con ustedes. ¿No es interesante que hoy también sea la Lección 4? Nos tomaremos este momento, queridos amigos, y simplemente dejaremos que este amor y este honor cumplan su cometido. Hay muchos, muchos, muchos que se reúnen hoy aquí que desean reconocerles. Le pediremos a Cauldre que esté en silencio por un momento.</w:t>
      </w:r>
    </w:p>
    <w:p>
      <w:pPr>
        <w:pStyle w:val="TextBody"/>
        <w:spacing w:before="0" w:after="0"/>
        <w:ind w:firstLine="170"/>
        <w:jc w:val="both"/>
        <w:rPr>
          <w:rFonts w:ascii="Arial" w:hAnsi="Arial" w:cs="Arial"/>
          <w:sz w:val="20"/>
          <w:lang w:val="es-MX"/>
        </w:rPr>
      </w:pPr>
      <w:r>
        <w:rPr>
          <w:rFonts w:cs="Arial" w:ascii="Arial" w:hAnsi="Arial"/>
          <w:sz w:val="20"/>
          <w:lang w:val="es-MX"/>
        </w:rPr>
        <w:t>(Pausa)</w:t>
      </w:r>
    </w:p>
    <w:p>
      <w:pPr>
        <w:pStyle w:val="TextBody"/>
        <w:spacing w:before="0" w:after="0"/>
        <w:ind w:firstLine="170"/>
        <w:jc w:val="both"/>
        <w:rPr>
          <w:rFonts w:ascii="Arial" w:hAnsi="Arial" w:cs="Arial"/>
          <w:sz w:val="20"/>
          <w:lang w:val="es-MX"/>
        </w:rPr>
      </w:pPr>
      <w:r>
        <w:rPr>
          <w:rFonts w:cs="Arial" w:ascii="Arial" w:hAnsi="Arial"/>
          <w:sz w:val="20"/>
          <w:lang w:val="es-MX"/>
        </w:rPr>
        <w:t>Oh, ¡si tan sólo pudiésemos embotellar esta energía! La llevaríamos de vuelta con nosotros para mostrarles a los demás lo que este grupo de humanos ha logrado. La esencia del amor es lo que ustedes han creado, y les contaremos a los demás acerca de ello. Quizás vengan a visitarles en la próxima reunión que tengan.</w:t>
      </w:r>
    </w:p>
    <w:p>
      <w:pPr>
        <w:pStyle w:val="TextBody"/>
        <w:spacing w:before="0" w:after="0"/>
        <w:ind w:firstLine="170"/>
        <w:jc w:val="both"/>
        <w:rPr>
          <w:rFonts w:ascii="Arial" w:hAnsi="Arial" w:cs="Arial"/>
          <w:sz w:val="20"/>
          <w:lang w:val="es-MX"/>
        </w:rPr>
      </w:pPr>
      <w:r>
        <w:rPr>
          <w:rFonts w:cs="Arial" w:ascii="Arial" w:hAnsi="Arial"/>
          <w:sz w:val="20"/>
          <w:lang w:val="es-MX"/>
        </w:rPr>
        <w:t>Queridos amigos, hace mucho tiempo, pero no tanto como ustedes podrían pensar, estuvieron en el primer círculo, la creación original. Ustedes eran ángeles que creaban. Es algo difícil de describir aquí, pero no había los elementos de dualidad en la creación original. Ustedes creaban con una unidad. Ustedes creaban todas unas dimensiones enteras. Ustedes creaban profundidad y anchura y todo lo que está en el medio. Ustedes eran pioneros con la más alta comprensión de cómo crear con la energía del Eterno. Ustedes se divertían con ello y jugaban con ello y lo experimentaban en plenitud. Y Dios amaba verles jugar en la creación del mismo Dios. Dios reía cuando ustedes jugaban en el círculo original. Ustedes le brindaron mucha alegría al Espíritu. Ustedes fueron altamente creativos. Ustedes siguieron creando y creando y yendo a nuevos niveles con esto.</w:t>
      </w:r>
    </w:p>
    <w:p>
      <w:pPr>
        <w:pStyle w:val="TextBody"/>
        <w:spacing w:before="0" w:after="0"/>
        <w:ind w:firstLine="170"/>
        <w:jc w:val="both"/>
        <w:rPr>
          <w:rFonts w:ascii="Arial" w:hAnsi="Arial" w:cs="Arial"/>
          <w:sz w:val="20"/>
          <w:lang w:val="es-MX"/>
        </w:rPr>
      </w:pPr>
      <w:r>
        <w:rPr>
          <w:rFonts w:cs="Arial" w:ascii="Arial" w:hAnsi="Arial"/>
          <w:sz w:val="20"/>
          <w:lang w:val="es-MX"/>
        </w:rPr>
        <w:t>Tan difícil como es de entender aquí, queridos amigos, ustedes creaban con tanta expresión y tanta pasión -una pasión que aún está dentro de ustedes- y sutileza que literalmente llegaron hasta los bordes de la creación. Sabemos que eso es difícil de comprender y quizás hasta cuestione lo que les han enseñado hasta ahora.</w:t>
      </w:r>
    </w:p>
    <w:p>
      <w:pPr>
        <w:pStyle w:val="TextBody"/>
        <w:spacing w:before="0" w:after="0"/>
        <w:ind w:firstLine="170"/>
        <w:jc w:val="both"/>
        <w:rPr>
          <w:rFonts w:ascii="Arial" w:hAnsi="Arial" w:cs="Arial"/>
          <w:sz w:val="20"/>
          <w:lang w:val="es-MX"/>
        </w:rPr>
      </w:pPr>
      <w:r>
        <w:rPr>
          <w:rFonts w:cs="Arial" w:ascii="Arial" w:hAnsi="Arial"/>
          <w:sz w:val="20"/>
          <w:lang w:val="es-MX"/>
        </w:rPr>
        <w:t>Pero ustedes llegaron a los bordes de la creación. Cuando llegaron allí, hubo estruendos (la mesa de registros en el salón de reuniones colapsa casi en el mismo instante). Cuando ustedes llegaron al borde de la creación, mis amigos, pasó algo que ni ustedes ni el Espíritu habían experimentado antes. Ello fue la transición de la unidad a la dualidad. Ustedes estaban al borde de la misma. No estaban en forma humana aún. Estaban en lo que llamarían su cuerpo de luz. Pero empezaron a sentir cambios. Empezaron a sentir algo inusual y muy incómodo.</w:t>
      </w:r>
    </w:p>
    <w:p>
      <w:pPr>
        <w:pStyle w:val="TextBody"/>
        <w:spacing w:before="0" w:after="0"/>
        <w:ind w:firstLine="170"/>
        <w:jc w:val="both"/>
        <w:rPr>
          <w:rFonts w:ascii="Arial" w:hAnsi="Arial" w:cs="Arial"/>
          <w:sz w:val="20"/>
          <w:lang w:val="es-MX"/>
        </w:rPr>
      </w:pPr>
      <w:r>
        <w:rPr>
          <w:rFonts w:cs="Arial" w:ascii="Arial" w:hAnsi="Arial"/>
          <w:sz w:val="20"/>
          <w:lang w:val="es-MX"/>
        </w:rPr>
        <w:t>Y eso era la dualidad. Ustedes continuaron creando y experimentando al borde del primer círculo. Y, queridos amigos, ese fue un momento muy retador y difícil. Ahí fue donde por primera vez se sintieron desconectados del Espíritu. Fue donde sintieron por primera vez que ya no había más una armonía única sino una dualidad opuesta. Todo eso era parte de la experiencia que ustedes escogieron. No hubo error en eso. No hubo error en lo que ustedes estaban haciendo aquí.</w:t>
      </w:r>
    </w:p>
    <w:p>
      <w:pPr>
        <w:pStyle w:val="TextBody"/>
        <w:spacing w:before="0" w:after="0"/>
        <w:ind w:firstLine="170"/>
        <w:jc w:val="both"/>
        <w:rPr>
          <w:sz w:val="20"/>
          <w:szCs w:val="20"/>
          <w:lang w:val="es-MX"/>
        </w:rPr>
      </w:pPr>
      <w:r>
        <w:rPr>
          <w:rFonts w:cs="Arial" w:ascii="Arial" w:hAnsi="Arial"/>
          <w:sz w:val="20"/>
          <w:szCs w:val="20"/>
          <w:lang w:val="es-MX"/>
        </w:rPr>
        <w:t>Ustedes empezaron a experimentar cosas como la desconfianza. Empezaron a experimentar cosas como la ira y el odio. Ninguna de ellas se sentía correcta o apropiada, ya que nunca antes las habían conocido. Ustedes estaban cambiando. Se estaban transformando. Ustedes eran aquella proverbial oruga pasando a través del capullo para convertirse en una mariposa. Estaban saliendo del primer círculo y experimentando dos (dualidad) en vez de uno.</w:t>
      </w:r>
    </w:p>
    <w:p>
      <w:pPr>
        <w:pStyle w:val="Normal"/>
        <w:spacing w:lineRule="atLeast" w:line="240"/>
        <w:ind w:firstLine="170"/>
        <w:jc w:val="both"/>
        <w:rPr>
          <w:szCs w:val="20"/>
        </w:rPr>
      </w:pPr>
      <w:r>
        <w:rPr>
          <w:szCs w:val="20"/>
        </w:rPr>
        <w:t>En esta zona al borde del primer círculo es donde ustedes han experimentado algunas de las cosas más traumáticas y difíciles por las que sus almas alguna vez hayan pasado. Si alguna vez llega a haber una comprensión de cómo es el infierno, será eso. Si alguna vez hubo verdadera guerra y combate, fue allí, y esto les duele profundamente. Es algo que ustedes y los demás que estuvieron allí nunca sintieron o experimentaron antes. Hubo disonancia, y hasta cierto punto hubo una destrucción de energía.</w:t>
      </w:r>
    </w:p>
    <w:p>
      <w:pPr>
        <w:pStyle w:val="Normal"/>
        <w:spacing w:lineRule="atLeast" w:line="240"/>
        <w:ind w:firstLine="170"/>
        <w:jc w:val="both"/>
        <w:rPr>
          <w:szCs w:val="20"/>
        </w:rPr>
      </w:pPr>
      <w:r>
        <w:rPr>
          <w:szCs w:val="20"/>
        </w:rPr>
        <w:t>Pero amigos, comprendan que nada de esto fue un error. Había habido un acuerdo entre ustedes y el Espíritu de que ustedes serían exploradores, que ustedes saldrían hacia áreas de la creación que nunca habían sido exploradas anteriormente. Aprenderían algo nuevo, y ninguno, ni ustedes ni el Espíritu, ni ninguno de nosotros, sabrían qué iba a ser. Ahora se le llama dualidad. Hubo tanta energía tras ello, tanto foco, tanta intensidad en esta experiencia al borde del Todo Lo Que Es, que literalmente les catapultó a un nuevo lugar llamado el segundo círculo, la segunda creación. Les llevó de ser una oruga, a través del capullo, a estar aquí en la Tierra.</w:t>
      </w:r>
    </w:p>
    <w:p>
      <w:pPr>
        <w:pStyle w:val="Normal"/>
        <w:spacing w:lineRule="atLeast" w:line="240"/>
        <w:ind w:firstLine="170"/>
        <w:jc w:val="both"/>
        <w:rPr>
          <w:szCs w:val="20"/>
        </w:rPr>
      </w:pPr>
      <w:r>
        <w:rPr>
          <w:szCs w:val="20"/>
        </w:rPr>
        <w:t>Ahora hay muchos aspectos físicos de esto acerca de los cuales ustedes se estarán preguntando, y hablaremos de los mismos en futuras sesiones como esta. Pero queridos amigos, ustedes pasaron por una experiencia muy difícil antes de llegar a la Tierra, antes de crear el segundo círculo. Llegaron aquí a la Tierra, y empezaron a caminar vida tras vida.</w:t>
      </w:r>
    </w:p>
    <w:p>
      <w:pPr>
        <w:pStyle w:val="Normal"/>
        <w:spacing w:lineRule="atLeast" w:line="240"/>
        <w:ind w:firstLine="170"/>
        <w:jc w:val="both"/>
        <w:rPr>
          <w:szCs w:val="20"/>
        </w:rPr>
      </w:pPr>
      <w:r>
        <w:rPr>
          <w:szCs w:val="20"/>
        </w:rPr>
        <w:t xml:space="preserve">Les hemos dicho antes que esta idea del karma no nos gusta mucho. No nos gusta usar esa palabra. Porque eso no fue un karma. No es un karma. ¿Qué es, queridos amigos? Porque todas esas experiencias y eventos que ustedes experimentaron al borde del primer círculo ahora es que están tratando de entenderlas, tratando de definirlas y solidificarlas y arreglárselas con ellas teniendo una experiencia paralela en la Tierra. </w:t>
      </w:r>
    </w:p>
    <w:p>
      <w:pPr>
        <w:pStyle w:val="Normal"/>
        <w:spacing w:lineRule="atLeast" w:line="240"/>
        <w:ind w:firstLine="170"/>
        <w:jc w:val="both"/>
        <w:rPr>
          <w:szCs w:val="20"/>
        </w:rPr>
      </w:pPr>
      <w:r>
        <w:rPr>
          <w:szCs w:val="20"/>
        </w:rPr>
        <w:t xml:space="preserve">Separación: ustedes tienen experiencias de separación para ayudarles a entender qué pasó al borde de la creación antes de que vinieran a la Tierra. </w:t>
      </w:r>
    </w:p>
    <w:p>
      <w:pPr>
        <w:pStyle w:val="Normal"/>
        <w:spacing w:lineRule="atLeast" w:line="240"/>
        <w:ind w:firstLine="170"/>
        <w:jc w:val="both"/>
        <w:rPr>
          <w:szCs w:val="20"/>
        </w:rPr>
      </w:pPr>
      <w:r>
        <w:rPr>
          <w:szCs w:val="20"/>
        </w:rPr>
        <w:t xml:space="preserve">Dolor: encuentran experiencias de dolor aquí en la Tierra para ayudarles a entender y definir qué pasó en aquella zona antes de que salieran de la primera creación. </w:t>
      </w:r>
    </w:p>
    <w:p>
      <w:pPr>
        <w:pStyle w:val="Normal"/>
        <w:spacing w:lineRule="atLeast" w:line="240"/>
        <w:ind w:firstLine="170"/>
        <w:jc w:val="both"/>
        <w:rPr>
          <w:szCs w:val="20"/>
        </w:rPr>
      </w:pPr>
      <w:r>
        <w:rPr>
          <w:szCs w:val="20"/>
        </w:rPr>
        <w:t>Desequilibrio: encuentran experiencias como humanos con otros humanos, experiencias de desequilibrio en sus emociones, por ejemplo, para ayudarles a entender qué pasó al borde de la creación.</w:t>
      </w:r>
    </w:p>
    <w:p>
      <w:pPr>
        <w:pStyle w:val="Normal"/>
        <w:spacing w:lineRule="atLeast" w:line="240"/>
        <w:ind w:firstLine="170"/>
        <w:jc w:val="both"/>
        <w:rPr>
          <w:szCs w:val="20"/>
        </w:rPr>
      </w:pPr>
      <w:r>
        <w:rPr>
          <w:szCs w:val="20"/>
        </w:rPr>
        <w:t>¿Entienden lo que les estamos diciendo? ¡No hay nada que hayan hecho mal aquí en la Tierra! Ustedes han escogido experiencias que les ayudan a entender algo y que ayudan al Espíritu a entender algo que pasó hace mucho tiempo, pero no tanto. Ustedes usan la Tierra y los elementos de la dualidad, la física de la dualidad. Usan la masa y la materia para ayudarles a ustedes y al Espíritu entender. Usan los cuerpos físicos para ayudarles a entender, para ayudarles a revivir las experiencias que tuvieron en los bordes del primer círculo. Sus experiencias en la Tierra se relacionan con las experiencias de la Creación original. Ahora las están representando en dualidad y materia para lograr comprensiones y definiciones más profundas. No se trata del karma, sino más bien de una reconstrucción de algo que pasó en otro tiempo, en otro lugar.</w:t>
      </w:r>
    </w:p>
    <w:p>
      <w:pPr>
        <w:pStyle w:val="Normal"/>
        <w:spacing w:lineRule="atLeast" w:line="240"/>
        <w:ind w:firstLine="170"/>
        <w:jc w:val="both"/>
        <w:rPr>
          <w:szCs w:val="20"/>
        </w:rPr>
      </w:pPr>
      <w:r>
        <w:rPr>
          <w:szCs w:val="20"/>
        </w:rPr>
        <w:t>Había un ángel llamado Taylor. Ella ha caminado por la Tierra por muchas, muchas vidas. En una vida Taylor fue un guerrero, un guerrero de un avaro país, de un avaro reino. A ella no le importaba el orden del día. Sólo quería ser un guerrero. Quería experimentar la sangre y la batalla. Quería experimentar la dualidad y la ira. Llevó esas experiencias a su alma, y allí permanecieron por mucho, mucho tiempo.</w:t>
      </w:r>
    </w:p>
    <w:p>
      <w:pPr>
        <w:pStyle w:val="Normal"/>
        <w:spacing w:lineRule="atLeast" w:line="240"/>
        <w:ind w:firstLine="170"/>
        <w:jc w:val="both"/>
        <w:rPr>
          <w:szCs w:val="20"/>
        </w:rPr>
      </w:pPr>
      <w:r>
        <w:rPr>
          <w:szCs w:val="20"/>
        </w:rPr>
        <w:t>Y en la siguiente vida Taylor fue una madre que no era muy buena con sus hijos y esposo. Disfrutaba de la compañía de otros hombres. Disfrutaba estar lejos de su familia. Se sentía culpable por esto, y le pesaba mucho. Aún así seguía haciéndolo, y al hacerlo causaba mucho dolor y dificultades para sus hijos, y causó que su esposo cometiera suicidio, que se fuera. Esto fue recordado por su alma y llevado consigo, fue puesto en su libro de vida.</w:t>
      </w:r>
    </w:p>
    <w:p>
      <w:pPr>
        <w:pStyle w:val="Normal"/>
        <w:spacing w:lineRule="atLeast" w:line="240"/>
        <w:ind w:firstLine="170"/>
        <w:jc w:val="both"/>
        <w:rPr>
          <w:szCs w:val="20"/>
        </w:rPr>
      </w:pPr>
      <w:r>
        <w:rPr>
          <w:szCs w:val="20"/>
        </w:rPr>
        <w:t>En otra vida Taylor fue un comerciante que tenía una fábrica donde explotaba a sus trabajadores. Taylor se aprovechaba de la gente joven y pobre en forma de mano de obra barata. Y Taylor no se preocupaba mucho por ellos sino por su monedero, por su riqueza. Taylor no compartía sus riquezas con nadie. Ella no daba a la caridad sino sólo a sí misma y quería construir un monumento a su inmortalidad mediante la acumulación de riquezas. Y eso le pesaba fuertemente sobre su alma y sobre su ser pero no le importaba y así seguía.</w:t>
      </w:r>
    </w:p>
    <w:p>
      <w:pPr>
        <w:pStyle w:val="Normal"/>
        <w:spacing w:lineRule="atLeast" w:line="240"/>
        <w:ind w:firstLine="170"/>
        <w:jc w:val="both"/>
        <w:rPr>
          <w:szCs w:val="20"/>
        </w:rPr>
      </w:pPr>
      <w:r>
        <w:rPr>
          <w:szCs w:val="20"/>
        </w:rPr>
        <w:t>En esta vida, Taylor fue hija de padres abusivos. En su adolescencia temprana se hizo alcohólica. Continuó con esto, bebiendo cada día, rebajando sus vibraciones hasta niveles que son difíciles hasta para nosotros de comprender. Ella bebía, y entró en la oscuridad. Sus vibraciones se redujeron, y olvidó lo que era el amor. No tuvo una vida muy feliz. Culpó a sus padres. Culpó a los otros con quienes trabajó. Su bebida le causó problemas de salud. Eso le creó más amargura en su interior.</w:t>
      </w:r>
    </w:p>
    <w:p>
      <w:pPr>
        <w:pStyle w:val="Normal"/>
        <w:spacing w:lineRule="atLeast" w:line="240"/>
        <w:ind w:firstLine="170"/>
        <w:jc w:val="both"/>
        <w:rPr>
          <w:szCs w:val="20"/>
        </w:rPr>
      </w:pPr>
      <w:r>
        <w:rPr>
          <w:szCs w:val="20"/>
        </w:rPr>
        <w:t>Taylor ahora está en el Círculo Carmesí y ya no bebe más, porque en el camino leyó un libro inspirador. Se sentó en reuniones parecidas a esta. Ella dejó que otros le tendieran una mano de ayuda. Dejó que otros la abrazaran y le dijeran que la amaban. Dejó que otros se tomaran el tiempo de ayudarla a entender que todos esos sentimientos de culpa dentro de su ser necesitaban ser liberados, necesitaban ser soltados.</w:t>
      </w:r>
    </w:p>
    <w:p>
      <w:pPr>
        <w:pStyle w:val="Normal"/>
        <w:spacing w:lineRule="atLeast" w:line="240"/>
        <w:ind w:firstLine="170"/>
        <w:jc w:val="both"/>
        <w:rPr>
          <w:szCs w:val="20"/>
        </w:rPr>
      </w:pPr>
      <w:r>
        <w:rPr>
          <w:szCs w:val="20"/>
        </w:rPr>
        <w:t>Ahora ustedes lo ven, contamos la historia de Taylor este día para ayudarles a entender, a cada uno de ustedes. De hecho, esta es una historia verdadera. Se la contamos para ayudarles a entender algo que es muy importante que vean en sus propias vidas y en la vida de todos los demás frente a los cuales ustedes pasan, para que lo vean en sus propios ojos y en los ojos de todos los demás. Vean que Taylor escogió esos tiempos difíciles. Los escogió hace mucho tiempo. Ella sabía que el Espíritu necesitaba que alguien llegara hasta las más bajas profundidades.</w:t>
      </w:r>
    </w:p>
    <w:p>
      <w:pPr>
        <w:pStyle w:val="Normal"/>
        <w:spacing w:lineRule="atLeast" w:line="240"/>
        <w:ind w:firstLine="170"/>
        <w:jc w:val="both"/>
        <w:rPr>
          <w:szCs w:val="20"/>
        </w:rPr>
      </w:pPr>
      <w:r>
        <w:rPr>
          <w:szCs w:val="20"/>
        </w:rPr>
        <w:t>Alguien tenía que saltar dentro de esta gran piscina de dualidad para explorar las más bajas y profundas partes de ella. Oh, es fácil ser el que se te para en frente y te dice, “estoy lleno de luz porque no me hundo. Y yo recojo la luz del sol, y por lo tanto soy especial”. Es difícil, queridos amigos, cuando han tomado el camino del desafío. Han saltado hacia lo más profundo cuando acordaron ser el alcohólico, tener la peor pesadilla entre las pesadillas, tener la mayor cantidad de desafíos.</w:t>
      </w:r>
    </w:p>
    <w:p>
      <w:pPr>
        <w:pStyle w:val="Normal"/>
        <w:spacing w:lineRule="atLeast" w:line="240"/>
        <w:ind w:firstLine="170"/>
        <w:jc w:val="both"/>
        <w:rPr>
          <w:szCs w:val="20"/>
        </w:rPr>
      </w:pPr>
      <w:r>
        <w:rPr>
          <w:szCs w:val="20"/>
        </w:rPr>
        <w:t>Y ustedes que pensaban que esto era sólo karma. Pensaban que estaban pagando una deuda para con ustedes mismos. Queridos amigos, ni siquiera suena lógico que ustedes se paguen deudas a sí mismos. Ustedes y otros Taylors que son familia, que son Shaumbra, y que son profundamente amados por cada uno de nosotros… ustedes han escogido experiencias difíciles en sus vidas para ayudarles a explorar las profundidades de la luz y la oscuridad. Han dado mucho en servicio al hacer esas cosas. Han ayudado a reconstruir las experiencias energéticas del borde del primer círculo, y al hacerlo, ayudaron al Espíritu a comprender verdaderamente algo nuevo.</w:t>
      </w:r>
    </w:p>
    <w:p>
      <w:pPr>
        <w:pStyle w:val="Normal"/>
        <w:spacing w:lineRule="atLeast" w:line="240"/>
        <w:ind w:firstLine="170"/>
        <w:jc w:val="both"/>
        <w:rPr>
          <w:szCs w:val="20"/>
        </w:rPr>
      </w:pPr>
      <w:r>
        <w:rPr>
          <w:szCs w:val="20"/>
        </w:rPr>
        <w:t xml:space="preserve">Sabemos que esto traerá muchas preguntas, preguntas teóricas, tales como, “¿Es correcto matar a otro porque estoy realmente ayudando al Espíritu?”. Queridos amigos, ustedes, aquellos que están en este grupo y leyendo esto nunca se sentirían siquiera inclinados a hacer algo así en este punto. Ya han hecho bastante de eso en el pasado. Hónrense por lo que han hecho. Hónrense por el camino difícil que han tomado. Y particularmente, cuando vean a los ojos de otro y quizás no vean la luz que ven sus propios ojos, recuerden que ellos aún están ayudando a explorar esta gran cosa llamada dualidad. Hay dos lados de la misma, uno claro y otro oscuro, uno positivo y otro negativo. Alguien tiene que explorar las profundidades de ambos. </w:t>
      </w:r>
    </w:p>
    <w:p>
      <w:pPr>
        <w:pStyle w:val="Normal"/>
        <w:spacing w:lineRule="atLeast" w:line="240"/>
        <w:ind w:firstLine="170"/>
        <w:jc w:val="both"/>
        <w:rPr>
          <w:szCs w:val="20"/>
        </w:rPr>
      </w:pPr>
      <w:r>
        <w:rPr>
          <w:szCs w:val="20"/>
        </w:rPr>
        <w:t>Ustedes que ahora mismo están pensando en sus hijos y en las dificultades por las que atraviesan: entiendan lo que ellos realmente están haciendo. Eso es compasión, cuando pueden entender. Queridos amigos, lo que ustedes están experimentando aquí en la Tierra está ayudando a comprender y a definir esa experiencia que ustedes tuvieron en el borde de la creación. Y lo han hecho bien.</w:t>
      </w:r>
    </w:p>
    <w:p>
      <w:pPr>
        <w:pStyle w:val="Normal"/>
        <w:spacing w:lineRule="atLeast" w:line="240"/>
        <w:ind w:firstLine="170"/>
        <w:jc w:val="both"/>
        <w:rPr>
          <w:szCs w:val="20"/>
        </w:rPr>
      </w:pPr>
      <w:r>
        <w:rPr>
          <w:szCs w:val="20"/>
        </w:rPr>
        <w:t>Como hemos mencionado antes, muchos de los sueños que ustedes tienen ahora, muchos de los terrores y pesadillas que hay en sus vidas no tienen que ver con esta vida. Ni siquiera tienen que ver con otras vidas. ¿Se preguntan de dónde vienen esos terrores? Queridos amigos, mucho de lo que les llega ahora tiene que ver con las experiencias que tuvieron antes de salir del primer círculo. Las están experimentando en otra forma -en sus sueños- para ayudarles a crear el tejido de lo que llamamos “la segunda creación”. Este es su universo, su Tierra, una extensión de Todo Lo Que Es.</w:t>
      </w:r>
    </w:p>
    <w:p>
      <w:pPr>
        <w:pStyle w:val="Normal"/>
        <w:spacing w:lineRule="atLeast" w:line="240"/>
        <w:ind w:firstLine="170"/>
        <w:jc w:val="both"/>
        <w:rPr>
          <w:szCs w:val="20"/>
        </w:rPr>
      </w:pPr>
      <w:r>
        <w:rPr>
          <w:szCs w:val="20"/>
        </w:rPr>
        <w:t>Ahora, en el camino, Taylor dejó la bebida, y Taylor llegó a aprender que había divinidad dentro de ella, pero mucho de esto fue psicológico. Ella no lo comprendía muy bien en su corazón, porque aún tenía culpa. ¿Saben que aún tenía culpa por haber dejado la primera creación? Y entonces tenía culpa por haber escogido estas tantas vidas y tantas experiencias de dificultades. Ella empezó a tener una nueva sabiduría mientras esta mariposa emergía de su capullo.</w:t>
      </w:r>
    </w:p>
    <w:p>
      <w:pPr>
        <w:pStyle w:val="Normal"/>
        <w:spacing w:lineRule="atLeast" w:line="240"/>
        <w:ind w:firstLine="170"/>
        <w:jc w:val="both"/>
        <w:rPr>
          <w:szCs w:val="20"/>
        </w:rPr>
      </w:pPr>
      <w:r>
        <w:rPr>
          <w:szCs w:val="20"/>
        </w:rPr>
        <w:t>Taylor todavía tenía problemas en su vida. Todavía tenía retos. Y leía mucho del material del Círculo Carmesí. Estaba empezando a entender cómo aceptar todas las cosas. Estaba empezando a entender cómo aceptar su yo humano, aunque para ella esta forma era muy desafiante. Sentía que su parte humana era algo de lo que tenía que avergonzarse. Aún no entendía que su humanidad era divina, que su humanidad le daba mucho al universo. Taylor comenzó a permanecer en los momentos divinos, aunque eran difíciles y eran pocos y distantes entre sí. Empezó a tomarse un momento cada día para permanecer en divinidad. Y lo amaba entrañablemente, y se sentía tan cálido y dorado. Pero entonces la culpa la derrotaba. Ella sentía que no se merecía ese momento divino, y el mismo desaparecía.</w:t>
      </w:r>
    </w:p>
    <w:p>
      <w:pPr>
        <w:pStyle w:val="Normal"/>
        <w:spacing w:lineRule="atLeast" w:line="240"/>
        <w:ind w:firstLine="170"/>
        <w:jc w:val="both"/>
        <w:rPr>
          <w:szCs w:val="20"/>
        </w:rPr>
      </w:pPr>
      <w:r>
        <w:rPr>
          <w:szCs w:val="20"/>
        </w:rPr>
        <w:t>Pero Taylor intentaba aprender y crecer. Seguía teniendo retos en su vida, unos de dinero y relaciones y salud y auto-confianza. Esos fueron momentos muy difíciles y hubo momentos en que maldijo al Espíritu. Hubo momentos en que dijo que se saldría de todo este rollo de la Tierra de la nueva energía porque no veía que hiciera una gran diferencia en su vida. Hubo momentos en que dijo, “Todo esto son sólo palabras. Son como las otras palabras de las otras creencias de las otras personas de la Tierra. Son sólo palabras. Todo esto es tan sólo una forma de pacificación". Hubo momentos en que estuvo muy frustrada.</w:t>
      </w:r>
    </w:p>
    <w:p>
      <w:pPr>
        <w:pStyle w:val="Normal"/>
        <w:spacing w:lineRule="atLeast" w:line="240"/>
        <w:ind w:firstLine="170"/>
        <w:jc w:val="both"/>
        <w:rPr>
          <w:szCs w:val="20"/>
        </w:rPr>
      </w:pPr>
      <w:r>
        <w:rPr>
          <w:szCs w:val="20"/>
        </w:rPr>
        <w:t>Se encontraba en un momento de su vida en que quería creer muy profundamente. Quería moverse al próximo nivel, pero no sabía cómo. Y se confundió y perdió y molestó tanto, pero más que nada se sentía tan traicionada, que una noche simplemente colapsó en el piso y empezó a sollozar diciendo: "Ya no puedo más. No sé qué hacer, Espíritu. Te he llamado para que me guíes. He llamado a mis ángeles. He llamado a mis guías, y no sé qué hacer". Ahora, Taylor no leyó muy bien las palabras que decían que el Espíritu no lo puede hacer por ti, y tus guías se han ido. (Riendo)</w:t>
      </w:r>
    </w:p>
    <w:p>
      <w:pPr>
        <w:pStyle w:val="Normal"/>
        <w:spacing w:lineRule="atLeast" w:line="240"/>
        <w:ind w:firstLine="170"/>
        <w:jc w:val="both"/>
        <w:rPr>
          <w:szCs w:val="20"/>
        </w:rPr>
      </w:pPr>
      <w:r>
        <w:rPr>
          <w:szCs w:val="20"/>
        </w:rPr>
        <w:t>Había algo dentro de ella que estaba tratando de salir del escondite, tratando de hablarle, pero no podía hacerlo cuando estaba fuera de su momento divino. No podía hacerlo cuando ella estaba preocupada acerca de todas esas cosas. Pero cuando se derrumbó sollozando, algo pasó. Algo salió de su escondite. Fue como una voz, no de afuera, sino de adentro. Salió de su escondite y habló con ella, y le dijo, “Yo soy la gracia. Yo soy la gracia divina que existe dentro de ti. Yo lo manejaré todo. Yo lo balancearé todo. Yo lo resolveré todo, pero vengo de dentro de ti, y mi nombre es la gracia".</w:t>
      </w:r>
    </w:p>
    <w:p>
      <w:pPr>
        <w:pStyle w:val="Normal"/>
        <w:spacing w:lineRule="atLeast" w:line="240"/>
        <w:ind w:firstLine="170"/>
        <w:jc w:val="both"/>
        <w:rPr>
          <w:szCs w:val="20"/>
        </w:rPr>
      </w:pPr>
      <w:r>
        <w:rPr>
          <w:szCs w:val="20"/>
        </w:rPr>
        <w:t>Ella yació allí por largo tiempo, sintiendo esta energía de gracia divina desde dentro de su ser. Y de alguna manera la misma se sentía bien. Ni a ella ni a sus problemas los había entregado a ninguna entidad, a ninguna imagen de Dios que no conocía o entendía. Ella se entregó a la gracia que venía desde dentro de su ser. A partir de ese día empezó a comprender. Empezó a comprender el poder de la gracia.</w:t>
      </w:r>
    </w:p>
    <w:p>
      <w:pPr>
        <w:pStyle w:val="Normal"/>
        <w:spacing w:lineRule="atLeast" w:line="240"/>
        <w:ind w:firstLine="170"/>
        <w:jc w:val="both"/>
        <w:rPr>
          <w:szCs w:val="20"/>
        </w:rPr>
      </w:pPr>
      <w:r>
        <w:rPr>
          <w:szCs w:val="20"/>
        </w:rPr>
        <w:t>Y de eso es de lo que les hablaremos esta noche, de la gracia que está dentro de ustedes. Pero antes de hacerlo dejaremos algo en claro. No fue por accidente ni por error que temprano esta noche aquel que va con el Viento (Wind Hughes, orador invitado en la reunión del Círculo Carmesí) discutiera acerca de la gracia con ustedes, que discutiera acerca de la caída en desgracia y los conceptos que le acompañan. No fue por error que hace una semana despertáramos a Cauldre en su cuarto y le dijéramos, "Venimos a ti esta noche para hablar de la gracia”. Y el dijo, “¿Qué? No entiendo”. Y tuvimos una larga charla, y le dijimos que lo sacaríamos a relucir esta noche.</w:t>
      </w:r>
    </w:p>
    <w:p>
      <w:pPr>
        <w:pStyle w:val="Normal"/>
        <w:spacing w:lineRule="atLeast" w:line="240"/>
        <w:ind w:firstLine="170"/>
        <w:jc w:val="both"/>
        <w:rPr>
          <w:szCs w:val="20"/>
        </w:rPr>
      </w:pPr>
      <w:r>
        <w:rPr>
          <w:szCs w:val="20"/>
        </w:rPr>
        <w:t>Le dimos un ejercicio que también les daremos a ustedes esta noche. Queridos amigos, comprendan que muy al contrario de lo que sus libros les digan y sus maestros les digan, nunca hubo una caída en desgracia. Nunca hubo un Lucifer que fue arrojado del cielo. Esas son todas metáforas. Ustedes experimentaron el límite mismo de la creación. Ustedes experimentaron algo que nunca habían hecho antes, y se llamaba “dualidad”. Eso les envió a la segunda creación. Había una energía que era necesaria para enviarlos más allá de los límites de la creación. Esta dualidad, esta fricción creó la energía que les catapultó hacia la segunda creación llamada “Tierra”, hacia donde están ahora mismo. Fue como sentir el poder de los cohetes explotando con tanta fuerza que se olvidaron de dónde venían. Pero no hubo una caída en desgracia. Nosotros lo vemos como si fuera un paso desde el uno al dos, un paso que fue dado en amor por el Espíritu y todos nosotros los que seguiremos después de ustedes.</w:t>
      </w:r>
    </w:p>
    <w:p>
      <w:pPr>
        <w:pStyle w:val="Normal"/>
        <w:spacing w:lineRule="atLeast" w:line="240"/>
        <w:ind w:firstLine="170"/>
        <w:jc w:val="both"/>
        <w:rPr>
          <w:szCs w:val="20"/>
        </w:rPr>
      </w:pPr>
      <w:r>
        <w:rPr>
          <w:szCs w:val="20"/>
        </w:rPr>
        <w:t>Ahora, acerca de esta gracia. Les guiaremos aquí en un ejercicio con su permiso, por supuesto. Les pedimos que se pongan cómodos, que se ajusten.</w:t>
      </w:r>
    </w:p>
    <w:p>
      <w:pPr>
        <w:pStyle w:val="Normal"/>
        <w:spacing w:lineRule="atLeast" w:line="240"/>
        <w:ind w:firstLine="170"/>
        <w:jc w:val="both"/>
        <w:rPr>
          <w:szCs w:val="20"/>
        </w:rPr>
      </w:pPr>
      <w:r>
        <w:rPr>
          <w:szCs w:val="20"/>
        </w:rPr>
        <w:t>Ahora con su permiso, aquellos que se reúnen hoy aquí esta noche caminarán uno al lado del otro con ustedes a través de su nueva casa. ¡Ustedes no han estado allí mucho últimamente! (Risas). Es el momento de pasar más tiempo en su nueva casa. Es un buen lugar. Están ocupados correteando por el pueblo y el vecindario. ¡No están pasando mucho tiempo en su nueva casa!</w:t>
      </w:r>
    </w:p>
    <w:p>
      <w:pPr>
        <w:pStyle w:val="Normal"/>
        <w:spacing w:lineRule="atLeast" w:line="240"/>
        <w:ind w:firstLine="170"/>
        <w:jc w:val="both"/>
        <w:rPr>
          <w:szCs w:val="20"/>
        </w:rPr>
      </w:pPr>
      <w:r>
        <w:rPr>
          <w:szCs w:val="20"/>
        </w:rPr>
        <w:t>Entonces volvamos allá ahora. Volvamos allá con los ángeles de su lado, porque ellos también adoran explorar este nuevo lugar de ustedes. Pasemos adentro, y como hemos dicho queridos amigos, hay muy poco aquí. Porque ustedes crean las paredes. Ustedes crean el espacio. Ustedes crean la energía. Caminemos ahora a través de su nueva casa.</w:t>
      </w:r>
    </w:p>
    <w:p>
      <w:pPr>
        <w:pStyle w:val="Normal"/>
        <w:spacing w:lineRule="atLeast" w:line="240"/>
        <w:ind w:firstLine="170"/>
        <w:jc w:val="both"/>
        <w:rPr>
          <w:szCs w:val="20"/>
        </w:rPr>
      </w:pPr>
      <w:r>
        <w:rPr>
          <w:szCs w:val="20"/>
        </w:rPr>
        <w:t>Entremos en la cocina. Entremos a la cocina de su nueva casa. ¡Ya vemos que muchos de ustedes ni siquiera sabían que tenían una cocina aquí! (Risas) ¡No han pasado tiempo! Pero es un lugar tan grandioso este que ustedes han construido. Ahora estarán pasando más tiempo aquí. Ahora, en la cocina de su nueva casa, en el centro de la misma, hay un horno muy grande, muy bello, del piso al techo (el cual puede ser muy alto en algunos casos)… con una puerta grande con ventanas. Hay una inscripción arriba de la puerta, escrita en un tipo de letra de oro brillante que dice, “Horno de la Gracia".</w:t>
      </w:r>
    </w:p>
    <w:p>
      <w:pPr>
        <w:pStyle w:val="Normal"/>
        <w:spacing w:lineRule="atLeast" w:line="240"/>
        <w:ind w:firstLine="170"/>
        <w:jc w:val="both"/>
        <w:rPr>
          <w:szCs w:val="20"/>
        </w:rPr>
      </w:pPr>
      <w:r>
        <w:rPr>
          <w:szCs w:val="20"/>
        </w:rPr>
        <w:t>El Horno de la Gracia. Queridos amigos, esto es un símbolo, y es también una realidad de su propia energía de gracia. Le pedimos a cada uno de ustedes que piensen en una situación retadora que tengan en su propia vida personal que no involucre a otras personas. Es la propia situación de ustedes… sea una de abundancia… sea una de miedo general… sea una de salud… sea una de soledad. Les pedimos que se tomen un momento y piensen acerca de una situación que les haya estado retando últimamente, que piensen en algo que simbolice la situación. Si es un asunto de abundancia, el símbolo puede ser su bolso o chequera o billetera. Si es de salud, el símbolo puede ser una fotografía o instantánea de ustedes. Piensen ahora en un símbolo que represente la situación retadora.</w:t>
      </w:r>
    </w:p>
    <w:p>
      <w:pPr>
        <w:pStyle w:val="Normal"/>
        <w:spacing w:lineRule="atLeast" w:line="240"/>
        <w:ind w:firstLine="170"/>
        <w:jc w:val="both"/>
        <w:rPr>
          <w:szCs w:val="20"/>
        </w:rPr>
      </w:pPr>
      <w:r>
        <w:rPr>
          <w:szCs w:val="20"/>
        </w:rPr>
        <w:t>Y sí, muchos de ustedes ya saben lo que vamos a hacer aquí. Les vamos a pedir que se acerquen al Horno de la Gracia con su hermosa puerta grande de vidrio, y el mecanismo que va del piso al techo. Les vamos a pedir que pongan este símbolo de su reto en ese horno. Pónganlo allí... sí, sobre la parrilla.</w:t>
      </w:r>
    </w:p>
    <w:p>
      <w:pPr>
        <w:pStyle w:val="Normal"/>
        <w:spacing w:lineRule="atLeast" w:line="240"/>
        <w:ind w:firstLine="170"/>
        <w:jc w:val="both"/>
        <w:rPr>
          <w:szCs w:val="20"/>
        </w:rPr>
      </w:pPr>
      <w:r>
        <w:rPr>
          <w:szCs w:val="20"/>
        </w:rPr>
        <w:t>Cuando hayan colocado ese símbolo allí, les pediremos que cierren la puerta del Horno de la Gracia. Les pedimos que no digan nada, que no tengan intención, que no digan palabras, que no tengan energía detrás de esto, que no recen. Les pedimos ahora que vean hacia la izquierda, y verán un sólo botón, el único botón en su Horno de la Gracia. Dice “INICIO”. Les pedimos que presionen el botón de inicio ahora.</w:t>
      </w:r>
    </w:p>
    <w:p>
      <w:pPr>
        <w:pStyle w:val="Normal"/>
        <w:spacing w:lineRule="atLeast" w:line="240"/>
        <w:ind w:firstLine="170"/>
        <w:jc w:val="both"/>
        <w:rPr>
          <w:szCs w:val="20"/>
        </w:rPr>
      </w:pPr>
      <w:r>
        <w:rPr>
          <w:szCs w:val="20"/>
        </w:rPr>
        <w:t>Ahora, mientras esto se está cocinando en tu Horno de la Gracia -esa situación desafiante que tengas- les contaremos unas pocas cosas acerca de esta herramienta. Primero, cuando ustedes empiecen inicialmente a trabajar con esta herramienta de gracia en su vida, úsenla sólo para ustedes mismos. Úsenla sólo para sus propias situaciones personales. Después, pero no tan pronto, aprenderán a usarla apropiadamente con otras personas en sus situaciones. Pero por ahora es sólo para ustedes. Es para cualquier asunto que tengan en sus propias vidas. Si están preocupados por un niño, por un cónyuge, no es el momento apropiado para poner su energía allí. Es sólo para ustedes.</w:t>
      </w:r>
    </w:p>
    <w:p>
      <w:pPr>
        <w:pStyle w:val="Normal"/>
        <w:spacing w:lineRule="atLeast" w:line="240"/>
        <w:ind w:firstLine="170"/>
        <w:jc w:val="both"/>
        <w:rPr>
          <w:szCs w:val="20"/>
        </w:rPr>
      </w:pPr>
      <w:r>
        <w:rPr>
          <w:szCs w:val="20"/>
        </w:rPr>
        <w:t>También les pedimos que sólo pongan un asunto, un reto, un concepto a la vez. ¡Vimos a algunos de ustedes tratando de ponerlo todo allí! (Risas de la audiencia). Mientras aprendan a usar el Horno de la Gracia, sólo una cosa a la vez. También les pedimos que mantengan eso en el Horno de la Gracia por un período de 24 horas de su tiempo, por 24 horas. ¡Igualmente les pedimos que recuerden sacarlo de allí al terminar el período de tiempo! Cuando ese asunto esté listo… cuando hayan terminado de exponerlo a la energía de su gracia divina, podrán poner otro allí. Pero uno a la vez y esperan 24 horas, y después sáquenlo.</w:t>
      </w:r>
    </w:p>
    <w:p>
      <w:pPr>
        <w:pStyle w:val="Normal"/>
        <w:spacing w:lineRule="atLeast" w:line="240"/>
        <w:ind w:firstLine="170"/>
        <w:jc w:val="both"/>
        <w:rPr>
          <w:szCs w:val="20"/>
        </w:rPr>
      </w:pPr>
      <w:r>
        <w:rPr>
          <w:szCs w:val="20"/>
        </w:rPr>
        <w:t>Ahora, aunque este concepto pueda parecer simple -quizás incluso trivial- les decimos que hay gran poder en el mismo, porque la Lección #4 en el Salón de Clases de la Nueva Energía Espiritual de la Tierra es “Crear en Gracia". Lección #4 - Crear en Gracia. Este símbolo del horno les es dado hoy para ayudarles a entender cómo trabajar con la gracia divina que viene de dentro. Ustedes experimentarán lo que pasa cuando se pone un asunto en el Horno de la Gracia.</w:t>
      </w:r>
    </w:p>
    <w:p>
      <w:pPr>
        <w:pStyle w:val="Normal"/>
        <w:spacing w:lineRule="atLeast" w:line="240"/>
        <w:ind w:firstLine="170"/>
        <w:jc w:val="both"/>
        <w:rPr>
          <w:szCs w:val="20"/>
        </w:rPr>
      </w:pPr>
      <w:r>
        <w:rPr>
          <w:szCs w:val="20"/>
        </w:rPr>
        <w:t>Regresemos a Taylor. Ella puso su bolso en el Horno de la Gracia, porque representaba el asunto de abundancia con el que estaba lidiando en ese momento. Y ella lo puso en su horno sin ninguna intención oculta. Sin intención oculta, ¿entienden, queridos amigos? Oh, sabemos que ustedes han estado acostumbrados a rezar, y han estado acostumbrados a los encantamientos y a los objetivos y a las segundas intenciones. Esas cosas han sido buenas, y han estado llenas de amor, y les han traído hasta este punto. Pero queridos amigos, estamos yendo a un lugar nuevo ahora. En el Horno de la Gracia no hay intenciones. Él se encarga de sí mismo.</w:t>
      </w:r>
    </w:p>
    <w:p>
      <w:pPr>
        <w:pStyle w:val="Normal"/>
        <w:spacing w:lineRule="atLeast" w:line="240"/>
        <w:ind w:firstLine="170"/>
        <w:jc w:val="both"/>
        <w:rPr>
          <w:szCs w:val="20"/>
        </w:rPr>
      </w:pPr>
      <w:r>
        <w:rPr>
          <w:szCs w:val="20"/>
        </w:rPr>
        <w:t>Cuando Taylor puso su bolso allí sin segundas intenciones y sin pedir nada, ¿saben qué pasó? Su Horno de la Gracia permitió que la profunda armonía de la dualidad creara una nueva energía bendecida. Su Horno de la Gracia equilibró su situación financiera. Su Horno de la Gracia trajo la energía de la abundancia a su vida en una forma apropiada y balanceada.</w:t>
      </w:r>
    </w:p>
    <w:p>
      <w:pPr>
        <w:pStyle w:val="Normal"/>
        <w:spacing w:lineRule="atLeast" w:line="240"/>
        <w:ind w:firstLine="170"/>
        <w:jc w:val="both"/>
        <w:rPr>
          <w:szCs w:val="20"/>
        </w:rPr>
      </w:pPr>
      <w:r>
        <w:rPr>
          <w:szCs w:val="20"/>
        </w:rPr>
        <w:t>Habría sido difícil para Taylor haber intentado crear todo esto en su mente. Habría sido como ingerir alimentos y tratar de controlar mentalmente cómo es procesado por su cuerpo. Ustedes simplemente comen y lo dejan ser. Eso es “gracia digestiva”. (Risas). Y de la misma manera, queridos amigos, cuando ustedes ponen algo en el Horno de la Gracia, eso se encarga de sí mismo. Hay un balance natural. Hay una consumación natural que tiene lugar en esta nueva energía.</w:t>
      </w:r>
    </w:p>
    <w:p>
      <w:pPr>
        <w:pStyle w:val="Normal"/>
        <w:spacing w:lineRule="atLeast" w:line="240"/>
        <w:ind w:firstLine="170"/>
        <w:jc w:val="both"/>
        <w:rPr>
          <w:szCs w:val="20"/>
        </w:rPr>
      </w:pPr>
      <w:r>
        <w:rPr>
          <w:szCs w:val="20"/>
        </w:rPr>
        <w:t>Alrededor de una semana después que Taylor puso su bolso en el Horno de la Gracia y lo dejó cocinar toda la noche, ella perdió su trabajo. ¡¿No sabían?! (Risas). Y ella se preguntó, así como algunos de ustedes se podrían preguntar, qué estaba pasando, pero igual ella confió en la gracia. Ella sabía que su trabajo de hecho era un escollo para su abundancia. Le mantenía atada y limitada. El mismo le procuraba otras experiencias que ya no le eran apropiadas, y una de esas experiencias era la limitación de la abundancia. Por lo que cuando ella puso su bolso en el Horno de la Gracia, a buen seguro cambió su trabajo.</w:t>
      </w:r>
    </w:p>
    <w:p>
      <w:pPr>
        <w:pStyle w:val="Normal"/>
        <w:spacing w:lineRule="atLeast" w:line="240"/>
        <w:ind w:firstLine="170"/>
        <w:jc w:val="both"/>
        <w:rPr>
          <w:szCs w:val="20"/>
        </w:rPr>
      </w:pPr>
      <w:r>
        <w:rPr>
          <w:szCs w:val="20"/>
        </w:rPr>
        <w:t>Aunque la pérdida de su trabajo inicialmente le trajo miedo, Taylor puso ese miedo en el Horno de la Gracia. Ella dejó que la gracia manejara ese miedo suyo por el que estaba pasando. Al hacer ella esto con situación nueva tras situación nueva, permitió que la gracia divina encontrara el balance y resolución apropiados.</w:t>
      </w:r>
    </w:p>
    <w:p>
      <w:pPr>
        <w:pStyle w:val="Normal"/>
        <w:spacing w:lineRule="atLeast" w:line="240"/>
        <w:ind w:firstLine="170"/>
        <w:jc w:val="both"/>
        <w:rPr>
          <w:szCs w:val="20"/>
        </w:rPr>
      </w:pPr>
      <w:r>
        <w:rPr>
          <w:szCs w:val="20"/>
        </w:rPr>
        <w:t>Queridos amigos, Taylor aprendió a confiar en sí misma. Ella no estaba entregándole sus problemas a un ángel o a un guía o al Espíritu. Ella estaba dejando que la realización entrara en su propio ser. Y de hecho en esta Lección #4, “Crear en Gracia”, ustedes también aprenderán de la belleza, el flujo, el balance y el amor de la gracia que existe dentro de ustedes ahora. Hasta estos momentos, ustedes no han confiado en su gracia divina. Por otra parte, la energía de la Tierra no ha sido apropiada hasta estos momentos para de verdad utilizar esta energía. Pero ahora es de ustedes.</w:t>
      </w:r>
    </w:p>
    <w:p>
      <w:pPr>
        <w:pStyle w:val="Normal"/>
        <w:spacing w:lineRule="atLeast" w:line="240"/>
        <w:ind w:firstLine="170"/>
        <w:jc w:val="both"/>
        <w:rPr>
          <w:szCs w:val="20"/>
        </w:rPr>
      </w:pPr>
      <w:r>
        <w:rPr>
          <w:szCs w:val="20"/>
        </w:rPr>
        <w:t>Lo hemos dicho antes, trabajen con estas nuevas herramientas. Nosotros tan sólo podemos traerles nuestras intuiciones, nuestra sabiduría. Tan sólo podemos reflejar su propia conciencia de grupo, pero ustedes tienen que hacer el trabajo. Tomen sus situaciones desafiantes y pónganlas en el Horno de la Gracia. Y sí, para responder la pregunta que acaba de surgir, pueden poner una situación en el Horno repetidamente si no le encuentran resolución, y si aún siguen preocupados, pueden ponerla allí una y otra vez. Si Taylor se preocupara por sus asuntos financieros, podría poner su bolso allí de nuevo cualquier otro día. Pero como se ha dicho, un asunto por día.</w:t>
      </w:r>
    </w:p>
    <w:p>
      <w:pPr>
        <w:pStyle w:val="Normal"/>
        <w:spacing w:lineRule="atLeast" w:line="240"/>
        <w:ind w:firstLine="170"/>
        <w:jc w:val="both"/>
        <w:rPr>
          <w:szCs w:val="20"/>
        </w:rPr>
      </w:pPr>
      <w:r>
        <w:rPr>
          <w:szCs w:val="20"/>
        </w:rPr>
        <w:t>La Lección 4, la cual será una lección fundamental para la creación aplicada en la nueva energía, es “Crear en Gracia”. Deben entender y aprender primero cómo crear en gracia antes de poder movernos hacia los pasos más dinámicos. Una vez más, les recordamos que usen este Horno de la Gracia sólo para con ustedes mismos por ahora. En reuniones futuras así como esta, hablaremos de cómo afectar situaciones grupales o familiares, pero por ahora úsenlo en su propio ser. Esta es -y se darán cuenta de que es cierto si deciden usarla- una herramienta muy, muy poderosa. La presentamos aquí en un cuento, en una metáfora como un horno, pero es una forma práctica de llevar balance y resolución a sus vidas.</w:t>
      </w:r>
    </w:p>
    <w:p>
      <w:pPr>
        <w:pStyle w:val="Normal"/>
        <w:spacing w:lineRule="atLeast" w:line="240"/>
        <w:ind w:firstLine="170"/>
        <w:jc w:val="both"/>
        <w:rPr>
          <w:szCs w:val="20"/>
        </w:rPr>
      </w:pPr>
      <w:r>
        <w:rPr>
          <w:szCs w:val="20"/>
        </w:rPr>
        <w:t>Lección 4: Crear en Gracia. Ahora, queridos amigos, no hay mucho más que necesite ser dicho en este día al respecto de esta lección. Es muy simple. Todos ustedes tienen las herramientas para empezar a usarla de inmediato. Es muy poderosa.</w:t>
      </w:r>
    </w:p>
    <w:p>
      <w:pPr>
        <w:pStyle w:val="Normal"/>
        <w:spacing w:lineRule="atLeast" w:line="240"/>
        <w:ind w:firstLine="170"/>
        <w:jc w:val="both"/>
        <w:rPr>
          <w:szCs w:val="20"/>
        </w:rPr>
      </w:pPr>
      <w:r>
        <w:rPr>
          <w:szCs w:val="20"/>
        </w:rPr>
        <w:t>¿Adónde vamos con todo esto, preguntan ustedes, en nuestras lecciones futuras? Estamos trabajando con ustedes para que se conviertan en los verdaderos creadores en la nueva energía, creadores de su propia vida, creadores de una nueva plantilla energética de la nueva Tierra. No se trata tan sólo de ustedes. Se trata de crear los tejidos para el tapiz de la nueva energía. El mismísimo trabajo que están haciendo, las lecciones que experimentarán en los días venideros, todo se relaciona con la creación de este nuevo tapiz.</w:t>
      </w:r>
    </w:p>
    <w:p>
      <w:pPr>
        <w:pStyle w:val="Normal"/>
        <w:spacing w:lineRule="atLeast" w:line="240"/>
        <w:ind w:firstLine="170"/>
        <w:jc w:val="both"/>
        <w:rPr>
          <w:szCs w:val="20"/>
        </w:rPr>
      </w:pPr>
      <w:r>
        <w:rPr>
          <w:szCs w:val="20"/>
        </w:rPr>
        <w:t>Ahora, cuando se les presente un desafío en sus vidas, no digan, “Oh, Espíritu, ¿por qué me traes esto ahora?” Recuérdense a ustedes mismos que ustedes fueron quiénes lo trajeron en un espíritu de amor para crear los tejidos de la nueva energía de la Tierra</w:t>
      </w:r>
    </w:p>
    <w:p>
      <w:pPr>
        <w:pStyle w:val="Normal"/>
        <w:spacing w:lineRule="atLeast" w:line="240"/>
        <w:ind w:firstLine="170"/>
        <w:jc w:val="both"/>
        <w:rPr>
          <w:szCs w:val="20"/>
        </w:rPr>
      </w:pPr>
      <w:r>
        <w:rPr>
          <w:szCs w:val="20"/>
        </w:rPr>
        <w:t>Queridos amigos, les amamos sin medida. A través de estas reuniones les traemos comprensiones del por qué vinieron a la Tierra en primera instancia. Les traemos las razones de por qué escogieron la Tierra, por qué escogieron el esfuerzo. Y les traemos el mensaje de que todo esto fue hecho en bondad y servicio al Espíritu. No hay nada que hayan hecho que haya sido inapropiado o que haya sido incorrecto. Ustedes comenzarán a entender esta sabiduría. Ustedes han dado profundamente de sí mismos. Ahora han dado de sí una vez más. Eligieron no regresar al Hogar. En vez de ello, eligieron ser los pioneros de esta nueva energía. Por eso es que les amamos profundamente, y por eso es que nunca están solos.</w:t>
      </w:r>
    </w:p>
    <w:p>
      <w:pPr>
        <w:pStyle w:val="Normal"/>
        <w:spacing w:lineRule="atLeast" w:line="240"/>
        <w:ind w:firstLine="170"/>
        <w:jc w:val="both"/>
        <w:rPr>
          <w:szCs w:val="20"/>
        </w:rPr>
      </w:pPr>
      <w:r>
        <w:rPr>
          <w:szCs w:val="20"/>
        </w:rPr>
        <w:t>Y así es.</w:t>
      </w:r>
    </w:p>
    <w:p>
      <w:pPr>
        <w:pStyle w:val="Normal"/>
        <w:spacing w:lineRule="atLeast" w:line="240"/>
        <w:ind w:firstLine="170"/>
        <w:jc w:val="both"/>
        <w:rPr>
          <w:szCs w:val="20"/>
        </w:rPr>
      </w:pPr>
      <w:r>
        <w:rPr>
          <w:szCs w:val="20"/>
        </w:rPr>
      </w:r>
    </w:p>
    <w:p>
      <w:pPr>
        <w:pStyle w:val="Normal"/>
        <w:spacing w:lineRule="atLeast" w:line="240"/>
        <w:jc w:val="center"/>
        <w:rPr/>
      </w:pPr>
      <w:r>
        <w:rPr>
          <w:b/>
          <w:sz w:val="24"/>
          <w:szCs w:val="28"/>
          <w:u w:val="single"/>
        </w:rPr>
        <w:t>PREGUNTAS Y RESPUESTAS</w:t>
      </w:r>
      <w:r>
        <w:rPr>
          <w:b/>
          <w:sz w:val="24"/>
          <w:szCs w:val="28"/>
        </w:rPr>
        <w:t>:</w:t>
      </w:r>
    </w:p>
    <w:p>
      <w:pPr>
        <w:pStyle w:val="Normal"/>
        <w:jc w:val="both"/>
        <w:rPr>
          <w:b/>
          <w:b/>
          <w:color w:val="000000"/>
          <w:sz w:val="24"/>
          <w:szCs w:val="28"/>
          <w:lang w:val="es-ES_tradnl"/>
        </w:rPr>
      </w:pPr>
      <w:r>
        <w:rPr>
          <w:b/>
          <w:color w:val="000000"/>
          <w:sz w:val="24"/>
          <w:szCs w:val="28"/>
          <w:lang w:val="es-ES_tradnl"/>
        </w:rPr>
      </w:r>
    </w:p>
    <w:p>
      <w:pPr>
        <w:pStyle w:val="Normal"/>
        <w:jc w:val="both"/>
        <w:rPr>
          <w:b/>
          <w:b/>
          <w:bCs/>
          <w:color w:val="000000"/>
          <w:lang w:val="es-ES_tradnl"/>
        </w:rPr>
      </w:pPr>
      <w:r>
        <w:rPr>
          <w:b/>
          <w:bCs/>
          <w:color w:val="000000"/>
          <w:lang w:val="es-ES_tradnl"/>
        </w:rPr>
        <w:t xml:space="preserve">TOBÍAS: </w:t>
      </w:r>
    </w:p>
    <w:p>
      <w:pPr>
        <w:pStyle w:val="Normal"/>
        <w:jc w:val="both"/>
        <w:rPr/>
      </w:pPr>
      <w:r>
        <w:rPr>
          <w:color w:val="000000"/>
          <w:lang w:val="es-ES_tradnl"/>
        </w:rPr>
        <w:tab/>
        <w:t>Y así es, queridos amigos, maestros y Shaumbra, que regresamos nuevamente a este círculo, a esta energía, para este momento de preguntas y respuestas.</w:t>
      </w:r>
    </w:p>
    <w:p>
      <w:pPr>
        <w:pStyle w:val="Normal"/>
        <w:jc w:val="both"/>
        <w:rPr/>
      </w:pPr>
      <w:r>
        <w:rPr>
          <w:color w:val="000000"/>
          <w:lang w:val="es-ES_tradnl"/>
        </w:rPr>
        <w:tab/>
        <w:t>Llegamos aquí para trabajar con ustedes para que se conviertan en creadores. Se trata de que sean, realicen y manifiesten su divinidad. No es tan difícil, no es tan difícil, ¡para nada! Era difícil -casi imposible- cuando la dualidad tenía un equilibrio distinto, cuando la dualidad tenía características que no eran tan armoniosas. Pero a medida que ustedes se equilibran a sí mismos, a medida que ajustaron los equilibrios de la dualidad dentro suyo, y cuando son equilibrados en todos los humanos alrededor de la tierra, se está haciendo más fácil convertirse en creadores verdaderos. ¡Ya no será una lucha tan grande el ser capaces de crear dentro suyo y desde su ser! Será tan fácil como permitirle a la Gracia que maneje el equilibrio. Va a ser tan fácil como el atraer esta energía hacia su ser, hacia su realidad, hacia su momento divino y luego jugar con los resultados. ¡Ustedes disfrutarán esto, lo disfrutarán realmente!</w:t>
      </w:r>
    </w:p>
    <w:p>
      <w:pPr>
        <w:pStyle w:val="Normal"/>
        <w:jc w:val="both"/>
        <w:rPr/>
      </w:pPr>
      <w:r>
        <w:rPr>
          <w:color w:val="000000"/>
          <w:lang w:val="es-ES_tradnl"/>
        </w:rPr>
        <w:tab/>
        <w:t>Ahora, hay una cuestión general que quisiéramos mencionar aquí en esta noche con anterioridad a las preguntas específicas. Esto fue mencionado hace varias noches a otro grupo, y en este momento lo plantearemos a este. La cuestión tiene que ver con las relaciones, que sabemos que son un desafío para muchos de ustedes. Y vamos a plantear un aspecto para que lo consideren y para que lo apliquen en sus situaciones personales.</w:t>
      </w:r>
    </w:p>
    <w:p>
      <w:pPr>
        <w:pStyle w:val="Normal"/>
        <w:jc w:val="both"/>
        <w:rPr/>
      </w:pPr>
      <w:r>
        <w:rPr>
          <w:color w:val="000000"/>
          <w:lang w:val="es-ES_tradnl"/>
        </w:rPr>
        <w:tab/>
        <w:t>Hace aproximadamente un año, en la fecha del 13 de diciembre, hemos hablado acerca de que la Tierra se iba a partir en dos conciencias. Hemos hablado acerca de una nueva conciencia que se manifestaría desde la energía de la Tierra vieja. Y hablamos de ustedes, Shaumbra, moviéndose hacia la energía de la Nueva Tierra. Esto ha sido hace menos de un año. Hemos dicho que ustedes caminarían, durante un período de tiempo, entre ambos mundos, el viejo y el nuevo. Ustedes verían a aquellos que estaban en la conciencia de lo viejo, y de honrarlos y respetarlos por lo que hacían, porque ellos continuaban sosteniendo un equilibrio importante. Les dijimos que aquellos que permanecían en la vieja energía no estarían en condiciones de comprender o discernir que había una energía de la nueva tierra y una nueva conciencia. Mientras que ustedes podían ver ambas energías, ellos solamente podrían ver la suya propia.</w:t>
      </w:r>
    </w:p>
    <w:p>
      <w:pPr>
        <w:pStyle w:val="Normal"/>
        <w:jc w:val="both"/>
        <w:rPr>
          <w:color w:val="000000"/>
          <w:lang w:val="es-ES_tradnl"/>
        </w:rPr>
      </w:pPr>
      <w:r>
        <w:rPr>
          <w:color w:val="000000"/>
          <w:lang w:val="es-ES_tradnl"/>
        </w:rPr>
        <w:tab/>
        <w:t>A medida que estas dos energías se separan más, y que ustedes exploran la energía de la Nueva Tierra con mayor detalle, muchos tienen parejas, esposos o socios que han elegido quedar en la energía de la Vieja Tierra. Ellos han elegido quedar ahí para ser un equilibrio para ustedes, para sostener una energía para ustedes. Porque aún cuando ustedes se van, nuevamente, hacia nuevas áreas que aún tienen que ser definidas, siempre existe una cuerda hacia la vieja energía.</w:t>
      </w:r>
    </w:p>
    <w:p>
      <w:pPr>
        <w:pStyle w:val="Normal"/>
        <w:ind w:firstLine="170"/>
        <w:jc w:val="both"/>
        <w:rPr/>
      </w:pPr>
      <w:r>
        <w:rPr>
          <w:color w:val="000000"/>
          <w:lang w:val="es-ES_tradnl"/>
        </w:rPr>
        <w:t>Hemos empleado la analogía de los dos montañistas. Mientras que uno estaba seguro y atado y tenía sus ganchos en la ladera de la montaña, el otro seguiría avanzando con una cuerda. Uno estaría ahí para la seguridad y equilibrio y el otro sería el explorador. Esto es así como las relaciones se están manifestando ahora. Ustedes pueden tener un esposo o socio que ha permanecido en la vieja energía, para sostener la energía para ustedes mientras exploran estas nuevas áreas.</w:t>
      </w:r>
    </w:p>
    <w:p>
      <w:pPr>
        <w:pStyle w:val="Normal"/>
        <w:ind w:firstLine="170"/>
        <w:jc w:val="both"/>
        <w:rPr/>
      </w:pPr>
      <w:r>
        <w:rPr>
          <w:color w:val="000000"/>
          <w:lang w:val="es-ES_tradnl"/>
        </w:rPr>
        <w:t>Y en muchos casos, queridos maestros, en muchos casos ya no es apropiado estar en una relación sobre una base diaria. Nosotros queremos señalar una dinámica energética que se está produciendo. Ahora depende de ustedes y de su ser el saber si es el momento de permanecer o si ha llegado el momento de avanzar. Pero si ustedes deciden avanzar, si eligen desengancharse de esa relación en un cierto nivel, entonces comprendan que muchas veces ellos están sosteniendo el equilibrio de energía para ustedes en otro. Hónrenlos y denle las gracias por lo que hacen. Mientras que ustedes pueden disolver los lazos humanos de la relación, ámenlos por lo que están haciendo para ustedes, permitiéndoles moverse hacia la nueva energía.</w:t>
      </w:r>
    </w:p>
    <w:p>
      <w:pPr>
        <w:pStyle w:val="Normal"/>
        <w:ind w:firstLine="170"/>
        <w:jc w:val="both"/>
        <w:rPr>
          <w:color w:val="000000"/>
          <w:lang w:val="es-ES_tradnl"/>
        </w:rPr>
      </w:pPr>
      <w:r>
        <w:rPr>
          <w:color w:val="000000"/>
          <w:lang w:val="es-ES_tradnl"/>
        </w:rPr>
      </w:r>
    </w:p>
    <w:p>
      <w:pPr>
        <w:pStyle w:val="Normal"/>
        <w:ind w:firstLine="170"/>
        <w:jc w:val="both"/>
        <w:rPr>
          <w:color w:val="000000"/>
          <w:lang w:val="es-ES_tradnl"/>
        </w:rPr>
      </w:pPr>
      <w:r>
        <w:rPr>
          <w:color w:val="000000"/>
          <w:lang w:val="es-ES_tradnl"/>
        </w:rPr>
        <w:t>Ahora, con esto vamos a contestar las preguntas:</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Hay una relación entre el movimiento de los números dos al cuatro en los mensajes de Kryon sobre la base de la matemática del 12?</w:t>
      </w:r>
    </w:p>
    <w:p>
      <w:pPr>
        <w:pStyle w:val="Normal"/>
        <w:ind w:firstLine="170"/>
        <w:jc w:val="both"/>
        <w:rPr/>
      </w:pPr>
      <w:r>
        <w:rPr>
          <w:b/>
          <w:bCs/>
          <w:color w:val="000000"/>
          <w:lang w:val="es-ES_tradnl"/>
        </w:rPr>
        <w:t>TOBÍAS:</w:t>
      </w:r>
      <w:r>
        <w:rPr>
          <w:color w:val="000000"/>
          <w:lang w:val="es-ES_tradnl"/>
        </w:rPr>
        <w:t xml:space="preserve"> Ciertamente la hay, ellos trabajan juntas, mano a mano. Tal como lo hemos mencionado, sus matemáticos dentro de breve brindarán la información que ayudaría a definir esto con mayores detalles. No es adecuado que nos movamos hacia estas áreas específicas en este momento, pero les recordamos que habrá mayor predominio del número cuatro en sus vidas. Puede aparecer simplemente como el número cuatro, o puede aparecer como una combinación del número dos. Todo esto está indicando el cambio que aleja de la dualidad, tal como ustedes la han conocido hacia un nuevo tipo de creación de energía que tiene que ver con los cuatros.</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de la lectura de canalizaciones de Sananda yo entiendo que cada uno de nosotros tiene 16 realidades físicas paralelas, con muchos opuestos del uno al otro. Yo estoy interesado en saber si en cada una de estas realidades somos todo lo mismo, o sea, en cuanto al género, y tenemos la misma fisonomía en cada realidad, tal como la tenemos en la actual.</w:t>
      </w:r>
    </w:p>
    <w:p>
      <w:pPr>
        <w:pStyle w:val="Normal"/>
        <w:ind w:firstLine="170"/>
        <w:jc w:val="both"/>
        <w:rPr/>
      </w:pPr>
      <w:r>
        <w:rPr>
          <w:b/>
          <w:bCs/>
          <w:color w:val="000000"/>
          <w:lang w:val="es-ES_tradnl"/>
        </w:rPr>
        <w:t>TOBÍAS:</w:t>
      </w:r>
      <w:r>
        <w:rPr>
          <w:color w:val="000000"/>
          <w:lang w:val="es-ES_tradnl"/>
        </w:rPr>
        <w:t xml:space="preserve"> Si esto es lo que usted elige, entonces así será.</w:t>
      </w:r>
    </w:p>
    <w:p>
      <w:pPr>
        <w:pStyle w:val="Normal"/>
        <w:jc w:val="both"/>
        <w:rPr>
          <w:color w:val="000000"/>
          <w:lang w:val="es-ES_tradnl"/>
        </w:rPr>
      </w:pPr>
      <w:r>
        <w:rPr>
          <w:color w:val="000000"/>
          <w:lang w:val="es-ES_tradnl"/>
        </w:rPr>
        <w:t>(Nota de Geoffrey Hoppe: Cuando estuve editando esta sesión, me asombró un poco la respuesta corta y un poco tersa de Tobías. Yo “controlé” con Tobías pidiéndole una mayor aclaración. Él se sonrío, y me pidió que me fije en la contestación a la próxima pregunta. Aparentemente él sabía que iba a venir).</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Estamos en el proceso de fusionar todas nuestras realidades en una realidad y una forma física a medida que ascendemos?</w:t>
      </w:r>
    </w:p>
    <w:p>
      <w:pPr>
        <w:pStyle w:val="Normal"/>
        <w:ind w:firstLine="170"/>
        <w:jc w:val="both"/>
        <w:rPr/>
      </w:pPr>
      <w:r>
        <w:rPr>
          <w:b/>
          <w:bCs/>
          <w:color w:val="000000"/>
          <w:lang w:val="es-ES_tradnl"/>
        </w:rPr>
        <w:t>TOBÍAS:</w:t>
      </w:r>
      <w:r>
        <w:rPr>
          <w:color w:val="000000"/>
          <w:lang w:val="es-ES_tradnl"/>
        </w:rPr>
        <w:t xml:space="preserve"> Es muy difícil contestar a esta pregunta debido a la concepción errónea de los humanos en cuanto a las realidades, dimensiones y ascensión. Nosotros empleamos esta pregunta en particular para recordar a aquellos que son Shaumbra, aquellos que se encuentran aquí, mis amigos, que vivan en el momento divino.  Todas esas realidades de múltiples aspectos, múltiples niveles y múltiples dimensiones... ¡no sabemos de dónde ustedes salen con estas! Hay muchas, muchas mansiones. Hay muchas mansiones, pero, mis amigos, ustedes no se tendrían que preocupar tanto por estas cosas. Las mismas ciertamente los fragmentarán. Ellas fragmentarán su energía.</w:t>
      </w:r>
    </w:p>
    <w:p>
      <w:pPr>
        <w:pStyle w:val="Normal"/>
        <w:ind w:firstLine="170"/>
        <w:jc w:val="both"/>
        <w:rPr/>
      </w:pPr>
      <w:r>
        <w:rPr>
          <w:color w:val="000000"/>
          <w:lang w:val="es-ES_tradnl"/>
        </w:rPr>
        <w:t>Ahora, están aquellos que han sido designados para ser maestros y sanadores para que traigan de vuelta las partes fragmentadas ¡que no existieron hasta que ustedes comenzaron a imaginarlas! Les pedimos que se enfoquen en el momento divino, en estar en su momento divino. Nosotros también -porque Cauldre se pone muy nervioso aquí- hemos dicho que la información que damos aquí no les va a gustar a todos. No va a resonar con todos, y tampoco está pensada para todos. Ciertamente es el aula de la nueva energía, y vamos a utilizar ocasiones como esta para unir nuestro trabajo. Vamos a ayudar a que enfoquen de nuevo su trabajo. Durante el período de hoy y nuestra próxima reunión el enfoque es el de traer la gracia divina a su vida. ¿Por qué desearían ustedes preocuparse por aspectos multidimensionales que incluso nosotros no vemos o comprendemos?</w:t>
      </w:r>
    </w:p>
    <w:p>
      <w:pPr>
        <w:pStyle w:val="Normal"/>
        <w:jc w:val="both"/>
        <w:rPr>
          <w:color w:val="000000"/>
          <w:lang w:val="es-ES_tradnl"/>
        </w:rPr>
      </w:pPr>
      <w:r>
        <w:rPr>
          <w:color w:val="000000"/>
          <w:lang w:val="es-ES_tradnl"/>
        </w:rPr>
        <w:tab/>
        <w:t>Nosotros lo honramos y le agradecemos esta pregunta porque nos brinda la oportunidad de hablarle a su divinidad, a su divinidad que se halla presente en este salón, y en el espacio en el que usted está leyendo esto ahora. ¡Ustedes no encontrarán las respuestas a sus preguntas en alguna realidad compleja que no necesariamente existe! Ustedes encontrarán las respuestas en su momento divino. ¿Comprenden esto?</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yo tengo cáncer, ¿cómo hago para sacármelo?</w:t>
      </w:r>
    </w:p>
    <w:p>
      <w:pPr>
        <w:pStyle w:val="Normal"/>
        <w:ind w:firstLine="170"/>
        <w:jc w:val="both"/>
        <w:rPr/>
      </w:pPr>
      <w:r>
        <w:rPr>
          <w:b/>
          <w:bCs/>
          <w:color w:val="000000"/>
          <w:lang w:val="es-ES_tradnl"/>
        </w:rPr>
        <w:t>TOBÍAS:</w:t>
      </w:r>
      <w:r>
        <w:rPr>
          <w:color w:val="000000"/>
          <w:lang w:val="es-ES_tradnl"/>
        </w:rPr>
        <w:t xml:space="preserve"> Se trata de honrar al cáncer y no de deshacerse de él. Colóquenlo en el Horno de la Gracia. Colóquenlo ahí sin agenda y permitan que la gracia trabaje a través del mismo. Permitan que la gracia encuentre el equilibrio. El cáncer, queridos amigos, es simplemente un desequilibrio manifestado en las células de su cuerpo. Es así de simple. Aquellos que trabajan con las nuevas tecnologías dentro de breve lo verán. Ellos comprenderán cómo ajustarlo con las frecuencias con las que trabajan.</w:t>
      </w:r>
    </w:p>
    <w:p>
      <w:pPr>
        <w:pStyle w:val="Normal"/>
        <w:jc w:val="both"/>
        <w:rPr/>
      </w:pPr>
      <w:r>
        <w:rPr>
          <w:color w:val="000000"/>
          <w:lang w:val="es-ES_tradnl"/>
        </w:rPr>
        <w:tab/>
        <w:t>Usted que plantea la pregunta, usted dispone en este momento de un tratamiento más sofisticado. Usted no necesita experimentar, usted no necesita hacer ensayos. Esta disponible para usted hoy. Es poderoso. Usted es poderosa. Este desequilibrio que golpea a su cuerpo físico, simplemente colóquelo ahí (en el Horno de Gracia). Y después de que lo hayan colocado ahí un día, vuelva a colocarlo otro y otro, y haga esto con amor, cada día. Mi querida, hay una herramienta y un regalo para usted en esto. El regalo es que algún día usted se sentará frente a otros que son incrédulos y hablará de la forma en la que trajo equilibrio a su propia vida. Usted ha elegido esto, usted ha elegido esto para sí misma, así que será una maestra para otras. Utilice este Horno de Gracia, mi querida. Usted comprenderá.</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Dentro de un futuro cercano probablemente voy a perder a mi madre por cáncer. ¿Cuál es la forma más eficaz para ayudarle a hacer la transición hacia su lado del velo?</w:t>
      </w:r>
    </w:p>
    <w:p>
      <w:pPr>
        <w:pStyle w:val="Normal"/>
        <w:ind w:firstLine="170"/>
        <w:jc w:val="both"/>
        <w:rPr/>
      </w:pPr>
      <w:r>
        <w:rPr>
          <w:b/>
          <w:bCs/>
          <w:color w:val="000000"/>
          <w:lang w:val="es-ES_tradnl"/>
        </w:rPr>
        <w:t>TOBÍAS:</w:t>
      </w:r>
      <w:r>
        <w:rPr>
          <w:color w:val="000000"/>
          <w:lang w:val="es-ES_tradnl"/>
        </w:rPr>
        <w:t xml:space="preserve"> Es la de honrarla por todo lo que ha traído a su vida. Cuando uno se va de la Tierra y regresa a nuestro lado del velo, frecuentemente ellos llevan consigo culpas y lágrimas de tristeza. Esa es una energía que ellos traen consigo hacia acá. Lo mejor es simplemente honrarlos. Nosotros estamos algo bruscos esta noche con ustedes, pero hay tantos humanos que oran por aquellos que han cruzado del otro lado, rogando para que se vayan al cielo, rogando que no haya cosa mala para ellos, tal como ir al infierno, rogando para que encuentren el lugar adecuado.</w:t>
      </w:r>
    </w:p>
    <w:p>
      <w:pPr>
        <w:pStyle w:val="Normal"/>
        <w:jc w:val="both"/>
        <w:rPr>
          <w:color w:val="000000"/>
          <w:lang w:val="es-ES_tradnl"/>
        </w:rPr>
      </w:pPr>
      <w:r>
        <w:rPr>
          <w:color w:val="000000"/>
          <w:lang w:val="es-ES_tradnl"/>
        </w:rPr>
        <w:tab/>
        <w:t>Mi querida, y todos los que se encuentran aquí, simplemente hónrenlos y agradézcales por el proceso, por ser parte de su vida. Ustedes no comprenden tanto la energía de los que estamos aquí atrás. Frecuentemente sentimos curiosidad con respecto al motivo por el cual están orando para que vayan a algún lugar que incluso nosotros no vemos ni comprendemos. A veces puede producirles confusión a ellos porque hay una energía que está rodeando a su ser, que está tratando de dirigirlos hacia un lugar ¡que no necesariamente existe!</w:t>
      </w:r>
    </w:p>
    <w:p>
      <w:pPr>
        <w:pStyle w:val="Normal"/>
        <w:jc w:val="both"/>
        <w:rPr/>
      </w:pPr>
      <w:r>
        <w:rPr>
          <w:color w:val="000000"/>
          <w:lang w:val="es-ES_tradnl"/>
        </w:rPr>
        <w:tab/>
        <w:t>Ahora, ciertamente hay legiones de ángeles que guían a los que partieron hace poco para que regresen seguros de su viaje. Pero les produciría la mayor alegría a los que han cruzado recientemente, si mirando hacia atrás vieran a otro ser humano honrándolos. De esta forma se comenzaría a disolver el velo con mucha rapidez ya que cuando miran hacia atrás pueden ver que ustedes comprendieron su viaje. Gracias por esta hermosa pregunta.</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Háblenos del poder de la oración.</w:t>
      </w:r>
    </w:p>
    <w:p>
      <w:pPr>
        <w:pStyle w:val="Normal"/>
        <w:ind w:firstLine="170"/>
        <w:jc w:val="both"/>
        <w:rPr/>
      </w:pPr>
      <w:r>
        <w:rPr>
          <w:b/>
          <w:bCs/>
          <w:color w:val="000000"/>
          <w:lang w:val="es-ES_tradnl"/>
        </w:rPr>
        <w:t>TOBÍAS:</w:t>
      </w:r>
      <w:r>
        <w:rPr>
          <w:color w:val="000000"/>
          <w:lang w:val="es-ES_tradnl"/>
        </w:rPr>
        <w:t xml:space="preserve"> En la nueva energía ustedes van a aprender a crear en una forma diferente. La oración puede ser adecuada para aquellos en la vieja energía. Nosotros vamos a trabajar con ustedes para crear en nuevos niveles. Vamos a desafiarlos para que liberen sus viejos conceptos de la oración; incluso vamos a desafiarlos a liberar sus nuevos conceptos del intento. Estas han sido herramientas valiosas para hacerlos llegar a este lugar, pero mis amigos, ha llegado el momento de liberarlos. Vamos a continuar sin orar. Ustedes van a crear en el Momento Divino. Van a comenzar a comprenderlo cuando utilicen su Horno de Gracia. Y nuevamente, gracias por la pregunta.</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Por favor háblenos de los nuevos chicos y de su rol en la nueva energía de la </w:t>
      </w:r>
      <w:r>
        <w:rPr>
          <w:b/>
          <w:bCs/>
          <w:color w:val="000000"/>
          <w:lang w:val="es-ES_tradnl"/>
        </w:rPr>
        <w:t>Tierra.</w:t>
      </w:r>
    </w:p>
    <w:p>
      <w:pPr>
        <w:pStyle w:val="Normal"/>
        <w:ind w:firstLine="170"/>
        <w:jc w:val="both"/>
        <w:rPr/>
      </w:pPr>
      <w:r>
        <w:rPr>
          <w:b/>
          <w:bCs/>
          <w:color w:val="000000"/>
          <w:lang w:val="es-ES_tradnl"/>
        </w:rPr>
        <w:t>TOBÍAS:</w:t>
      </w:r>
      <w:r>
        <w:rPr>
          <w:color w:val="000000"/>
          <w:lang w:val="es-ES_tradnl"/>
        </w:rPr>
        <w:t xml:space="preserve"> Esta es una pregunta muy detallada y compleja porque hay muchos, muchos aspectos concernientes a esta cuestión. Vamos a hablar de un grupo que está entrando ahora y que va a favorecer a muchos que están en Shaumbra y en el Círculo Carmesí. Están aquellos que no han venido anteriormente a la Tierra. Ellos no tuvieron una serie de encarnaciones tal como ustedes las tuvieron. Metafóricamente, ellos están construyendo los pasajes y los túneles para que su energía entre. Estos son ángeles que no han estado con anterioridad en la Tierra.</w:t>
      </w:r>
    </w:p>
    <w:p>
      <w:pPr>
        <w:pStyle w:val="Normal"/>
        <w:jc w:val="both"/>
        <w:rPr/>
      </w:pPr>
      <w:r>
        <w:rPr>
          <w:color w:val="000000"/>
          <w:lang w:val="es-ES_tradnl"/>
        </w:rPr>
        <w:tab/>
        <w:t>Es difícil para ellos transitar desde la primera creación hacia lo que ustedes podrían llamar “una zona de contención o ajuste”, y luego penetrar en cuerpos físicos. Esto es muy difícil. Así que lo que hacen es construir pasajes energéticos hacia su energía de la Tierra. En otras palabras, ellos se mueven hasta muy cerca actualmente sin tomar un cuerpo físico. Y en algunos casos, el niño llega a nacer pero luego experimentará lo que llaman “muerte súbita”, porque no están listos, estos nuevos ángeles no están listos aún para aceptar las asperezas de su realidad física.</w:t>
      </w:r>
    </w:p>
    <w:p>
      <w:pPr>
        <w:pStyle w:val="Normal"/>
        <w:ind w:firstLine="170"/>
        <w:jc w:val="both"/>
        <w:rPr>
          <w:color w:val="000000"/>
          <w:lang w:val="es-ES_tradnl"/>
        </w:rPr>
      </w:pPr>
      <w:r>
        <w:rPr>
          <w:color w:val="000000"/>
          <w:lang w:val="es-ES_tradnl"/>
        </w:rPr>
        <w:t>Ellos se acercarán mucho. Luego más tarde volverán, dentro de unos meses o un año o algo así, para nacer dentro de un cuerpo físico. Ahora, estos nuevos ángeles, estos nuevos humanos, no tuvieron experiencias previas en la Tierra, pero han observado y estudiado cuidadosamente.  Ellos son los que están ayudando para incorporar un nuevo tipo de energía que va a ser importante, porque es limpia, no ha atravesado por los rigores de muchas, muchas vidas. Estos son “ángeles frescos”. Estos son los que incorporan un nuevo nivel de vibración que es tan apropiado para este tiempo.</w:t>
      </w:r>
    </w:p>
    <w:p>
      <w:pPr>
        <w:pStyle w:val="Normal"/>
        <w:jc w:val="both"/>
        <w:rPr>
          <w:color w:val="000000"/>
          <w:lang w:val="es-ES_tradnl"/>
        </w:rPr>
      </w:pPr>
      <w:r>
        <w:rPr>
          <w:color w:val="000000"/>
          <w:lang w:val="es-ES_tradnl"/>
        </w:rPr>
        <w:tab/>
        <w:t>Ellos van a ser extraordinariamente sensibles frente a su tierra, van a ser extraordinariamente sensibles a los pensamientos y vibraciones. Ellos van a tener una tendencia de tener alergias, porque no les va a resultar tan fácil el hallarse en esta forma humana, pero van a tener una luz que alumbra internamente que es inconfundible.</w:t>
      </w:r>
    </w:p>
    <w:p>
      <w:pPr>
        <w:pStyle w:val="Normal"/>
        <w:jc w:val="both"/>
        <w:rPr/>
      </w:pPr>
      <w:r>
        <w:rPr>
          <w:color w:val="000000"/>
          <w:lang w:val="es-ES_tradnl"/>
        </w:rPr>
        <w:tab/>
        <w:t>Ahora, hay muchos otros tipos de niños que están ingresando en esta época, algunos que han sido llamados “índigo”, que han tomado los pasajes índigo para llegar aquí. Hay muchos, muchos otros llegado para lo que haría falta una prolongada discusión. Pero, para que ustedes sepan, ustedes que son Shaumbra, ustedes que han estado aquí por muchas, muchas, muchas vidas, estos nuevos ángeles, cuando los vean, habrá una conexión instantánea y ellos los honrarán. Literalmente pueden caer de rodillas para agradecerles. Ellos comprenden lo que ustedes han hecho para posibilitar que todo un grupo totalmente nuevo, ingrese ahora. Después de que hayan atravesados los túneles que han sido construidos dentro de la nueva creación, entonces habrá otros que seguirán. (Emocionado) Y algún día, algún día, yo, Tobías, voy a regresar y espero ser el hijo del que canaliza esta información.</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yo he escuchado mucho acerca del maestro planetario llamado Maitreya. Se supone que él es el Cristo y que está viviendo en Londres. ¿Algún comentario?</w:t>
      </w:r>
    </w:p>
    <w:p>
      <w:pPr>
        <w:pStyle w:val="Normal"/>
        <w:ind w:firstLine="170"/>
        <w:jc w:val="both"/>
        <w:rPr/>
      </w:pPr>
      <w:r>
        <w:rPr>
          <w:b/>
          <w:bCs/>
          <w:color w:val="000000"/>
          <w:lang w:val="es-ES_tradnl"/>
        </w:rPr>
        <w:t>TOBÍAS:</w:t>
      </w:r>
      <w:r>
        <w:rPr>
          <w:color w:val="000000"/>
          <w:lang w:val="es-ES_tradnl"/>
        </w:rPr>
        <w:t xml:space="preserve"> Este tiene una energía crística que lo distingue. Este trae mucha sabiduría a su Tierra en este momento. Mientras que nosotros somos del Círculo Carmesí y él está asociado con otro grupo espiritual, hay una gran compatibilidad y un gran honor entre ambos. Las palabras que él manifiesta en la actualidad están llenas de sabiduría y amor, pero les recordamos a cada uno de ustedes que incluso cuando nuevos maestros llegan a la Tierra, e incluso cuando ustedes son maestros, siempre corresponde recordar que el Cristo se halla dentro de cada uno de ustedes. Ustedes no lo pueden encontrar en otro, solamente lo pueden ver en otro. Nosotros honramos profundamente las enseñanzas de este grupo y trabajamos en estrecha relación con ellos, pero este grupo también enseña que el Cristo se halla en su interior.</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Las enseñanzas dentro de la vida y las enseñanzas del Lejano Oriente dadas por Spaulding también son similares a las enseñanzas del Círculo Carmesí. Yo me pregunto si los Maestros del Carmesí estuvieron enseñando en esa época, a finales del 1800.</w:t>
      </w:r>
    </w:p>
    <w:p>
      <w:pPr>
        <w:pStyle w:val="Normal"/>
        <w:ind w:firstLine="170"/>
        <w:jc w:val="both"/>
        <w:rPr/>
      </w:pPr>
      <w:r>
        <w:rPr>
          <w:b/>
          <w:bCs/>
          <w:color w:val="000000"/>
          <w:lang w:val="es-ES_tradnl"/>
        </w:rPr>
        <w:t>TOBÍAS:</w:t>
      </w:r>
      <w:r>
        <w:rPr>
          <w:color w:val="000000"/>
          <w:lang w:val="es-ES_tradnl"/>
        </w:rPr>
        <w:t xml:space="preserve"> Este Círculo Carmesí, este grupo de Shaumbra, ha caminado por la Tierra muchas, muchas veces. Las sabidurías que ustedes han manifestado han surgido a través de un número de distintas culturas, pero por sobre todo, hay algunas verdades básicas que se sostienen dentro de todos los grupos. Mientras que las enseñanzas del Círculo Carmesí no han afectado directamente estos escritos, ellos hablan desde el mismo nivel de verdad. Y jocosamente, nuestro amigo Cauldre quisiera saber dónde puede conseguir este libro.</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si mi cuestión es una del peso celular, ¿pongo a todo mi cuerpo en el horno, o hay algún símbolo para esto?</w:t>
      </w:r>
    </w:p>
    <w:p>
      <w:pPr>
        <w:pStyle w:val="Normal"/>
        <w:ind w:firstLine="170"/>
        <w:jc w:val="both"/>
        <w:rPr/>
      </w:pPr>
      <w:r>
        <w:rPr>
          <w:b/>
          <w:bCs/>
          <w:color w:val="000000"/>
          <w:lang w:val="es-ES_tradnl"/>
        </w:rPr>
        <w:t>TOBÍAS:</w:t>
      </w:r>
      <w:r>
        <w:rPr>
          <w:color w:val="000000"/>
          <w:lang w:val="es-ES_tradnl"/>
        </w:rPr>
        <w:t xml:space="preserve"> El símbolo sería simplemente una foto suya, sin juicio, sin agenda. Simplemente utilice eso como símbolo, colóquelo en el horno, y permita a la gracia que trabaje a través de todo su ser. Nosotros le recordamos, a todos los que se encuentran aquí, que mientras están haciendo esto, y aún en el caso de que Cauldre pueda haber pensado que esto es un poco ‘prepotente’ (Risitas), usted va a comenzar a sentir la manifestación de esto.</w:t>
      </w:r>
    </w:p>
    <w:p>
      <w:pPr>
        <w:pStyle w:val="Normal"/>
        <w:jc w:val="both"/>
        <w:rPr>
          <w:color w:val="000000"/>
          <w:lang w:val="es-ES_tradnl"/>
        </w:rPr>
      </w:pPr>
      <w:r>
        <w:rPr>
          <w:color w:val="000000"/>
          <w:lang w:val="es-ES_tradnl"/>
        </w:rPr>
        <w:tab/>
        <w:t>Si ustedes colocan el símbolo de su biología en el horno, queridos amigos, no se sorprendan o cuestionen que pocos días más tarde su cuerpo se siente distinto. Al comienzo puede liberar cosas que pueden ser embarazosas en cierta forma, pero esto es parte del proceso. Al principio puede haber sentimientos de incomodidad que les llamarán la atención, pero esto es parte del proceso. Resulta divertido para nosotros porque sabemos, queridos amigos, de estar trabajando con ustedes, ¡que aún no confían plenamente en el funcionamiento de este horno! Ustedes piensan que quizás trabaje para otros pero no para ustedes. Pero luego, cuando ven los resultados, les puede sorprender o incluso asustar. (Risita)</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cuando se me formula una pregunta con respecto a un suceso, actividad o plan futuro, y yo conozco la contestación, ¿espero para contestar, o contesto entonces y ahí? Y ¿cómo se yo si estoy en la nueva energía versus la energía atemorizante?</w:t>
      </w:r>
    </w:p>
    <w:p>
      <w:pPr>
        <w:pStyle w:val="Normal"/>
        <w:ind w:firstLine="170"/>
        <w:jc w:val="both"/>
        <w:rPr/>
      </w:pPr>
      <w:r>
        <w:rPr>
          <w:b/>
          <w:bCs/>
          <w:color w:val="000000"/>
          <w:lang w:val="es-ES_tradnl"/>
        </w:rPr>
        <w:t>TOBÍAS:</w:t>
      </w:r>
      <w:r>
        <w:rPr>
          <w:color w:val="000000"/>
          <w:lang w:val="es-ES_tradnl"/>
        </w:rPr>
        <w:t xml:space="preserve"> Es difícil para todos, sea un humano o los del Consejo Carmesí o Tobías conocer la respuesta a algo del futuro. Hay direcciones que se pueden ver. Hay un conocimiento de las vibraciones generales, de las frecuencias generales que ustedes están creando en el futuro, pero es muy difícil conocer el resultado exacto. Basados en nuestras enseñanzas con ustedes en esta Serie del Creador, es nuestro consejo para ustedes que permanezcan en el momento divino, permanezcan en el momento divino.</w:t>
      </w:r>
    </w:p>
    <w:p>
      <w:pPr>
        <w:pStyle w:val="Normal"/>
        <w:ind w:firstLine="170"/>
        <w:jc w:val="both"/>
        <w:rPr>
          <w:color w:val="000000"/>
          <w:lang w:val="es-ES_tradnl"/>
        </w:rPr>
      </w:pPr>
      <w:r>
        <w:rPr>
          <w:color w:val="000000"/>
          <w:lang w:val="es-ES_tradnl"/>
        </w:rPr>
        <w:t>Tal como hemos mencionado en nuestra canalización anterior, en la vieja energía ustedes creaban el futuro al proyectar sus pensamientos y su energía hacia el mismo.</w:t>
      </w:r>
    </w:p>
    <w:p>
      <w:pPr>
        <w:pStyle w:val="BodyText2"/>
        <w:overflowPunct w:val="true"/>
        <w:autoSpaceDE w:val="true"/>
        <w:spacing w:lineRule="atLeast" w:line="240"/>
        <w:textAlignment w:val="auto"/>
        <w:rPr>
          <w:rFonts w:cs="Arial"/>
          <w:color w:val="000000"/>
          <w:lang w:val="es-ES_tradnl"/>
        </w:rPr>
      </w:pPr>
      <w:r>
        <w:rPr>
          <w:rFonts w:cs="Arial"/>
          <w:color w:val="000000"/>
          <w:lang w:val="es-ES_tradnl"/>
        </w:rPr>
      </w:r>
    </w:p>
    <w:p>
      <w:pPr>
        <w:pStyle w:val="TextBody"/>
        <w:spacing w:before="0" w:after="0"/>
        <w:jc w:val="center"/>
        <w:rPr>
          <w:rFonts w:ascii="Arial Black" w:hAnsi="Arial Black" w:cs="Arial Black"/>
          <w:b/>
          <w:b/>
          <w:bCs/>
          <w:szCs w:val="28"/>
          <w:lang w:val="es-MX"/>
        </w:rPr>
      </w:pPr>
      <w:r>
        <w:rPr>
          <w:rFonts w:cs="Arial Black" w:ascii="Arial Black" w:hAnsi="Arial Black"/>
          <w:b/>
          <w:bCs/>
          <w:szCs w:val="28"/>
          <w:lang w:val="es-MX"/>
        </w:rPr>
        <w:t>LECCIÓN 5:</w:t>
      </w:r>
    </w:p>
    <w:p>
      <w:pPr>
        <w:pStyle w:val="TextBody"/>
        <w:spacing w:before="0" w:after="0"/>
        <w:jc w:val="center"/>
        <w:rPr>
          <w:rFonts w:ascii="Arial Black" w:hAnsi="Arial Black" w:cs="Arial Black"/>
          <w:b/>
          <w:b/>
          <w:bCs/>
          <w:szCs w:val="28"/>
          <w:lang w:val="es-MX"/>
        </w:rPr>
      </w:pPr>
      <w:r>
        <w:rPr>
          <w:rFonts w:cs="Arial Black" w:ascii="Arial Black" w:hAnsi="Arial Black"/>
          <w:b/>
          <w:bCs/>
          <w:szCs w:val="28"/>
          <w:lang w:val="es-MX"/>
        </w:rPr>
        <w:t>"ESPEREN LOS CAMBIOS Y BENDÍGANLOS”</w:t>
      </w:r>
    </w:p>
    <w:p>
      <w:pPr>
        <w:pStyle w:val="Textoindependiente2"/>
        <w:spacing w:before="0" w:after="0"/>
        <w:jc w:val="center"/>
        <w:rPr>
          <w:rFonts w:ascii="Arial" w:hAnsi="Arial" w:cs="Arial"/>
          <w:b/>
          <w:b/>
          <w:bCs/>
          <w:sz w:val="18"/>
          <w:szCs w:val="28"/>
          <w:lang w:val="es-MX"/>
        </w:rPr>
      </w:pPr>
      <w:r>
        <w:rPr>
          <w:rFonts w:cs="Arial" w:ascii="Arial" w:hAnsi="Arial"/>
          <w:b/>
          <w:bCs/>
          <w:sz w:val="18"/>
          <w:szCs w:val="28"/>
          <w:lang w:val="es-MX"/>
        </w:rPr>
      </w:r>
    </w:p>
    <w:p>
      <w:pPr>
        <w:pStyle w:val="Textoindependiente2"/>
        <w:spacing w:before="0" w:after="0"/>
        <w:jc w:val="center"/>
        <w:rPr>
          <w:rFonts w:ascii="Arial" w:hAnsi="Arial" w:cs="Arial"/>
          <w:sz w:val="18"/>
          <w:lang w:val="es-MX"/>
        </w:rPr>
      </w:pPr>
      <w:r>
        <w:rPr>
          <w:rFonts w:cs="Arial" w:ascii="Arial" w:hAnsi="Arial"/>
          <w:sz w:val="18"/>
          <w:lang w:val="es-MX"/>
        </w:rPr>
        <w:t>Diciembre 9, 2000</w:t>
      </w:r>
    </w:p>
    <w:p>
      <w:pPr>
        <w:pStyle w:val="Textoindependiente2"/>
        <w:spacing w:before="0" w:after="0"/>
        <w:jc w:val="center"/>
        <w:rPr>
          <w:rFonts w:ascii="Arial" w:hAnsi="Arial" w:cs="Arial"/>
          <w:sz w:val="18"/>
          <w:lang w:val="es-MX"/>
        </w:rPr>
      </w:pPr>
      <w:r>
        <w:rPr>
          <w:rFonts w:cs="Arial" w:ascii="Arial" w:hAnsi="Arial"/>
          <w:sz w:val="18"/>
          <w:lang w:val="es-MX"/>
        </w:rPr>
      </w:r>
    </w:p>
    <w:p>
      <w:pPr>
        <w:pStyle w:val="Textoindependiente2"/>
        <w:spacing w:before="0" w:after="0"/>
        <w:rPr>
          <w:rFonts w:ascii="Arial" w:hAnsi="Arial" w:cs="Arial"/>
          <w:b/>
          <w:b/>
          <w:bCs/>
          <w:lang w:val="es-MX"/>
        </w:rPr>
      </w:pPr>
      <w:r>
        <w:rPr>
          <w:rFonts w:cs="Arial" w:ascii="Arial" w:hAnsi="Arial"/>
          <w:b/>
          <w:bCs/>
          <w:lang w:val="es-MX"/>
        </w:rPr>
        <w:t xml:space="preserve">TOBÍAS: </w:t>
      </w:r>
    </w:p>
    <w:p>
      <w:pPr>
        <w:pStyle w:val="Textoindependiente2"/>
        <w:spacing w:before="0" w:after="0"/>
        <w:ind w:firstLine="170"/>
        <w:rPr>
          <w:rFonts w:ascii="Arial" w:hAnsi="Arial" w:cs="Arial"/>
          <w:lang w:val="es-MX"/>
        </w:rPr>
      </w:pPr>
      <w:r>
        <w:rPr>
          <w:rFonts w:cs="Arial" w:ascii="Arial" w:hAnsi="Arial"/>
          <w:lang w:val="es-MX"/>
        </w:rPr>
        <w:t>Y así es, queridos amigos, que nos reunimos en el “círculo de carmesí” en este muy especial momento de su año (Navidad). Nos reunimos con aquellos a quienes hemos conocido antes. Nos reunimos con unos que fueron ángeles con nosotros y desde entonces se han ido a otro lugar llamado “Tierra”. Les agradecemos por invitarnos a su espacio en esta noche. Este es, de hecho, un momento sagrado y un momento dichoso para compartir esto con ustedes, para estar en su energía.</w:t>
      </w:r>
    </w:p>
    <w:p>
      <w:pPr>
        <w:pStyle w:val="Textoindependiente2"/>
        <w:spacing w:before="0" w:after="0"/>
        <w:ind w:firstLine="170"/>
        <w:rPr>
          <w:rFonts w:ascii="Arial" w:hAnsi="Arial" w:cs="Arial"/>
        </w:rPr>
      </w:pPr>
      <w:r>
        <w:rPr>
          <w:rFonts w:cs="Arial" w:ascii="Arial" w:hAnsi="Arial"/>
        </w:rPr>
        <w:t>Ahora, por los próximos pocos minutos de su tiempo, trabajaremos con ustedes para ajustar y balancear las energías de este espacio que creamos juntos. Están aquellos que vienen esta noche y que conocen y comprenden las “tramas”. Ellos entienden cómo usar esas energías. Nosotros simplemente les pedimos a cada uno de ustedes que abran sus corazones, que abran su espacio. Sólo podemos llegar tan cerca así cuando ustedes lo permiten y dan permiso. Así que les pedimos que abran sus corazones esta noche para dejar que el Todo Lo Que Es se acerque más a ustedes, que de un paso más hacia ustedes.</w:t>
      </w:r>
    </w:p>
    <w:p>
      <w:pPr>
        <w:pStyle w:val="Normal"/>
        <w:ind w:firstLine="170"/>
        <w:jc w:val="both"/>
        <w:rPr>
          <w:szCs w:val="20"/>
        </w:rPr>
      </w:pPr>
      <w:r>
        <w:rPr>
          <w:szCs w:val="20"/>
        </w:rPr>
        <w:t>Ahora, cuando su música estaba sonando hace unos momentos (previo a la canalización), le llegó una emoción a este grupo. ¡Llegó una emoción arrasadora! A través de Cauldre (Geoffrey Hoppe), a través de cada uno de ustedes aquí, pudimos sentirla. Fue profunda, y fue amorosa. Queridos amigos, les agradecemos por la habilidad de reunirse así cuando juntan sus energías, cuando abren esas puertas para que nosotros pasemos. Oh, y hay mucha emoción y mucha alegría. ¡Sí que la hay!</w:t>
      </w:r>
    </w:p>
    <w:p>
      <w:pPr>
        <w:pStyle w:val="Normal"/>
        <w:ind w:firstLine="170"/>
        <w:jc w:val="both"/>
        <w:rPr>
          <w:szCs w:val="20"/>
        </w:rPr>
      </w:pPr>
      <w:r>
        <w:rPr>
          <w:szCs w:val="20"/>
        </w:rPr>
        <w:t>(Emocionalmente). En esta noche, hay uno que viene que ustedes podrían sentir. Hay uno que viene para estar con ustedes de nuevo, para caminar con ustedes brevemente aquí otra vez. ¡De hecho! El que viene es de la familia de Sananda. Él es uno con quien ustedes han caminado antes. Él hace conocer su presencia ante ustedes ahora, ante todos ustedes que se reúnen aquí y que leen esto. Él hace conocer su presencia. Ustedes caminaron con Él antes, como lo hemos discutido aquí en este mismo círculo, llegó un momento en el que Él lloró, porque supo que era tiempo de regresar. Era tiempo de que ustedes siguieran adelante con sus vidas para continuar el viaje, para seguir experimentando y aprendiendo para el Espíritu y para Todo Lo Que Es.</w:t>
      </w:r>
    </w:p>
    <w:p>
      <w:pPr>
        <w:pStyle w:val="Normal"/>
        <w:ind w:firstLine="170"/>
        <w:jc w:val="both"/>
        <w:rPr>
          <w:szCs w:val="20"/>
        </w:rPr>
      </w:pPr>
      <w:r>
        <w:rPr>
          <w:szCs w:val="20"/>
        </w:rPr>
        <w:t>Este quien es familia, quien es conocido por el nombre de Yeshua Ben Joseph, camina entre ustedes ahora. Les toca en el hombro. Les besa en la frente. Camina entre los pasillos de este espacio. Hay una energía familiar aquí. Es una de familia, de Shaumbra. Esta energía es, de hecho, dulce.</w:t>
      </w:r>
    </w:p>
    <w:p>
      <w:pPr>
        <w:pStyle w:val="Textoindependiente2"/>
        <w:spacing w:before="0" w:after="0"/>
        <w:ind w:firstLine="170"/>
        <w:rPr>
          <w:rFonts w:ascii="Arial" w:hAnsi="Arial" w:cs="Arial"/>
          <w:i/>
          <w:i/>
          <w:iCs/>
          <w:lang w:val="es-MX"/>
        </w:rPr>
      </w:pPr>
      <w:r>
        <w:rPr>
          <w:rFonts w:cs="Arial" w:ascii="Arial" w:hAnsi="Arial"/>
          <w:i/>
          <w:iCs/>
          <w:lang w:val="es-MX"/>
        </w:rPr>
        <w:t>(Muy emocionalmente). Es difícil. Es difícil incluso hablar a través de esto, por lo que nos tomaremos un momento. Nos tomaremos un momento, mientras su amigo, aquel quien ayudó a guiarles por el camino en el pasado, camina entre los pasillos. (Pausa). Les pedimos que simplemente acepten el amor que él les trae desde la familia de Sananda en esta noche. Estos son los momentos que son tan preciosos. De hecho, estos son los momentos que nos traen lágrimas incluso a nuestros ojos. Esta es una reunión familiar, cuando el Maestro del Amor regresa una vez más y está con ustedes, para escuchar sus experiencias y escuchar sus historias de esta vida. Es ciertamente dulce.</w:t>
      </w:r>
    </w:p>
    <w:p>
      <w:pPr>
        <w:pStyle w:val="TextBodyIndent"/>
        <w:suppressAutoHyphens w:val="false"/>
        <w:spacing w:lineRule="auto" w:line="240"/>
        <w:rPr>
          <w:lang w:val="es-AR"/>
        </w:rPr>
      </w:pPr>
      <w:r>
        <w:rPr>
          <w:lang w:val="es-AR"/>
        </w:rPr>
        <w:t>Es interesante que dentro de unas pocas semanas de su tiempo ustedes le vayan a estar honrando. ¡O eso piensan! Porque Él viene a honrarles a ustedes. Él viene aquí para caminar entre las sillas, tocando a todos y cada uno de ustedes que están aquí y leen esto, recordándoles que ustedes son los que traen la semilla de Cristo a la Tierra esta vez. Ustedes son los que, de hecho, son los seres Crísticos. Ustedes son los que Él celebrará dentro de las semanas venideras por el trabajo que hacen.</w:t>
      </w:r>
    </w:p>
    <w:p>
      <w:pPr>
        <w:pStyle w:val="Normal"/>
        <w:ind w:firstLine="170"/>
        <w:jc w:val="both"/>
        <w:rPr>
          <w:szCs w:val="20"/>
        </w:rPr>
      </w:pPr>
      <w:r>
        <w:rPr>
          <w:szCs w:val="20"/>
        </w:rPr>
        <w:t>Estos momentos son dulces de verdad. (Muy emocionalmente). Es difícil incluso para mí, Tobías, continuar. (Pausa). Este que viene de la familia de Sananda toma su lugar entre ustedes para el recordatorio de sus vidas juntos aquí esta noche. Aquellos que están en las legiones de los ángeles y los arcángeles esta noche no entran en el primer círculo. Ellos se sientan en el segundo círculo, observando. Ellos traen su energía no tan cerca para permitir que Yeshua Ben Joseph se siente entre ustedes en claridad y en brillo y en amor. Oh, ¡necesitaremos hacer una pausa aquí por un momento!</w:t>
      </w:r>
    </w:p>
    <w:p>
      <w:pPr>
        <w:pStyle w:val="Normal"/>
        <w:ind w:firstLine="170"/>
        <w:jc w:val="both"/>
        <w:rPr>
          <w:szCs w:val="20"/>
        </w:rPr>
      </w:pPr>
      <w:r>
        <w:rPr>
          <w:szCs w:val="20"/>
        </w:rPr>
        <w:t>(Pausa)</w:t>
      </w:r>
    </w:p>
    <w:p>
      <w:pPr>
        <w:pStyle w:val="Normal"/>
        <w:spacing w:lineRule="atLeast" w:line="240"/>
        <w:ind w:firstLine="170"/>
        <w:jc w:val="both"/>
        <w:rPr>
          <w:szCs w:val="20"/>
        </w:rPr>
      </w:pPr>
      <w:r>
        <w:rPr>
          <w:szCs w:val="20"/>
        </w:rPr>
        <w:t>Ahora, queridos amigos, les recordamos el trabajo que ustedes hacen. Se lo recordamos cada vez que se reúnen aquí, no vaya a ser que lo olviden. Es el trabajo que ustedes hacen. Se están moviendo hacia delante. Están creando la plantilla para la segunda creación. Ustedes quienes están tomando el vacío y lo están transformando en una nueva creación. Sabemos, y entendemos que estos son días difíciles de su vida. Pero mis amigos, si ustedes supieran y entendieran el desafío que están tomando aquí, comprenderían por qué hay ciertas dificultades.</w:t>
      </w:r>
    </w:p>
    <w:p>
      <w:pPr>
        <w:pStyle w:val="Normal"/>
        <w:spacing w:lineRule="atLeast" w:line="240"/>
        <w:ind w:firstLine="170"/>
        <w:jc w:val="both"/>
        <w:rPr>
          <w:szCs w:val="20"/>
        </w:rPr>
      </w:pPr>
      <w:r>
        <w:rPr>
          <w:szCs w:val="20"/>
        </w:rPr>
        <w:t>Ahora, en esta noche, juntos con la familia, les hablaremos del cambio. El cambio fue el primer mensaje del Concejo Carmesí a través de Cauldre. No hemos hablado de ello por algún tiempo, pero esta noche les hablaremos del cambio, de los cambios que están tomando lugar directamente dentro de sus seres y dentro de todo el mundo alrededor. Les explicaremos por qué están sintiendo ciertas cosas. Les hablaremos de la transformación que está tomando lugar dentro de sus seres, incluso mientras estamos sentados aquí. Les ayudaremos a entender cómo esto les dará un nuevo poder a ustedes, para que así cada uno de ustedes aquí, cada uno de ustedes conectándose con este mensaje, pueda tener las herramientas. Tendrán entonces el balance y el amor y la compasión para volverse los maestros que son.</w:t>
      </w:r>
    </w:p>
    <w:p>
      <w:pPr>
        <w:pStyle w:val="Normal"/>
        <w:spacing w:lineRule="atLeast" w:line="240"/>
        <w:ind w:firstLine="170"/>
        <w:jc w:val="both"/>
        <w:rPr>
          <w:szCs w:val="20"/>
        </w:rPr>
      </w:pPr>
      <w:r>
        <w:rPr>
          <w:szCs w:val="20"/>
        </w:rPr>
        <w:t>Observamos este grupo esta noche, y hay muchas auras carmesí aquí. Hay bandas en cada uno sus campos áuricos que están brillando con carmesí. Éste es el verdadero signo de un maestro. Oh, hay otros colores, pero esta noche el que brilla por encima de todos los demás es el que les proclama como maestros. No se equivoquen con ello, ninguno de ustedes aquí, ninguno de ustedes que se están conectando con nosotros aquí. Ustedes serán, por voluntad propia, maestros para los que vengan después de ustedes. Por eso es que nos reunimos aquí.</w:t>
      </w:r>
    </w:p>
    <w:p>
      <w:pPr>
        <w:pStyle w:val="Normal"/>
        <w:spacing w:lineRule="atLeast" w:line="240"/>
        <w:ind w:firstLine="170"/>
        <w:jc w:val="both"/>
        <w:rPr>
          <w:szCs w:val="20"/>
        </w:rPr>
      </w:pPr>
      <w:r>
        <w:rPr>
          <w:szCs w:val="20"/>
        </w:rPr>
        <w:t xml:space="preserve">Ahora, antes de proceder, nos gustaría contarles una corta historia. ¡Nos encanta contar historias cortas! (Riéndose). Nuestra historia esta noche es acerca de un joven príncipe llamado Jack. Verán, Jack vivía en un reino magnífico, y era príncipe. Su madre era la reina, y su padre era el rey -y este es un punto importante. </w:t>
      </w:r>
    </w:p>
    <w:p>
      <w:pPr>
        <w:pStyle w:val="Normal"/>
        <w:spacing w:lineRule="atLeast" w:line="240"/>
        <w:ind w:firstLine="170"/>
        <w:jc w:val="both"/>
        <w:rPr>
          <w:szCs w:val="20"/>
        </w:rPr>
      </w:pPr>
      <w:r>
        <w:rPr>
          <w:szCs w:val="20"/>
        </w:rPr>
        <w:t>Ahora, este joven príncipe no era más que un chico, y gustaba jugar en el reino. Tenía muchos amigos y compañeros de juego, y todos los que se encontraban con Jack le honraban y amaban. Él llevaba una muy buena vida como príncipe en el Reino de sIAM.</w:t>
      </w:r>
    </w:p>
    <w:p>
      <w:pPr>
        <w:pStyle w:val="Normal"/>
        <w:spacing w:lineRule="atLeast" w:line="240"/>
        <w:ind w:firstLine="170"/>
        <w:jc w:val="both"/>
        <w:rPr>
          <w:szCs w:val="20"/>
        </w:rPr>
      </w:pPr>
      <w:r>
        <w:rPr>
          <w:szCs w:val="20"/>
        </w:rPr>
        <w:t>Al pasar Jack a través de sus días de infancia, tenía un ansia de experimentar cosas nuevas. Tenía un ansia de jugar. Tenía un ansia de aprender, y aquellos que veían al joven príncipe sacudían sus cabezas y decían, "Él es el creador, el magnífico creador. Él es el que ama viajar y ama experimentar. Su alma es siempre juguetona. Siempre se mueve hacia adelante". Oh, este joven Príncipe Jack no podía mantener sus pies en dos sitios al mismo tiempo. Al volverse adolescente, sus viajes le llevaron más y más lejos a través de las tierras del reino, hacia los más lejanos confines, hasta las villas que estaban fuera del centro del reino. Y allí conoció personas que eran parte del reino pero eran nuevas y distintas.</w:t>
      </w:r>
    </w:p>
    <w:p>
      <w:pPr>
        <w:pStyle w:val="Normal"/>
        <w:spacing w:lineRule="atLeast" w:line="240"/>
        <w:ind w:firstLine="170"/>
        <w:jc w:val="both"/>
        <w:rPr>
          <w:szCs w:val="20"/>
        </w:rPr>
      </w:pPr>
      <w:r>
        <w:rPr>
          <w:szCs w:val="20"/>
        </w:rPr>
        <w:t>Jack hizo viajes más y más largos, a menudo ausentándose por días e incluso semanas a la vez. Amaba lo que estaba aprendiendo. Amaba los nuevos tipos de animales y árboles que veía en los confines del reino. Amaba las nuevas tierras y nuevos cielos que veía. Amaba su viaje. El joven príncipe Jack nunca descansaba, siempre, siempre siguiendo adelante en un nuevo viaje, siempre encontrando un lugar en el que nunca había estado antes, siempre haciendo amigos a lo largo del camino.</w:t>
      </w:r>
    </w:p>
    <w:p>
      <w:pPr>
        <w:pStyle w:val="Normal"/>
        <w:spacing w:lineRule="atLeast" w:line="240"/>
        <w:ind w:firstLine="170"/>
        <w:jc w:val="both"/>
        <w:rPr>
          <w:szCs w:val="20"/>
        </w:rPr>
      </w:pPr>
      <w:r>
        <w:rPr>
          <w:szCs w:val="20"/>
        </w:rPr>
        <w:t>Al alcanzar el joven Príncipe Jack la hombría temprana, supo que muy pronto estaría gobernando el reino. Sabía que estaría sentado al trono. Pronto sería rey. Así que tomó una decisión. Dijo, "Antes de que sea el rey y deba permanecer en el castillo en el trono todo el día para gobernar el reino, decido ir a una experiencia final, hacer un largo viaje hacia un lugar al que nunca antes he ido, hacia un lugar que es emocionante y retador".</w:t>
      </w:r>
    </w:p>
    <w:p>
      <w:pPr>
        <w:pStyle w:val="Normal"/>
        <w:spacing w:lineRule="atLeast" w:line="240"/>
        <w:ind w:firstLine="170"/>
        <w:jc w:val="both"/>
        <w:rPr>
          <w:szCs w:val="20"/>
        </w:rPr>
      </w:pPr>
      <w:r>
        <w:rPr>
          <w:szCs w:val="20"/>
        </w:rPr>
        <w:t>El joven príncipe decidió no llevar el contingente real que normalmente le acompañaba en sus viajes. Decidió escabullirse tarde en la noche con sólo un pequeño bolso empacado para su largo viaje. Así que se escapó y empezó a viajar más allá de los lugares a los que había ido antes. Pasó por las villas que había visitado en el pasado. Siguió viajando más y más lejos hasta que llegó a territorios por los que nunca había caminado antes. Y la tierra era nueva y diferente y emocionante, pero aún estaba dentro de las fronteras del reino de SIAM.</w:t>
      </w:r>
    </w:p>
    <w:p>
      <w:pPr>
        <w:pStyle w:val="Normal"/>
        <w:spacing w:lineRule="atLeast" w:line="240"/>
        <w:ind w:firstLine="170"/>
        <w:jc w:val="both"/>
        <w:rPr>
          <w:szCs w:val="20"/>
        </w:rPr>
      </w:pPr>
      <w:r>
        <w:rPr>
          <w:szCs w:val="20"/>
        </w:rPr>
        <w:t>Al seguir avanzando en su viaje, el cual ya se había tomado meses y meses de tiempo, llegó al borde de la tierra. Llegó al agua, un océano como el que nunca había visto antes. Él había visto lagos, y había visto ríos, pero nunca había visto algo como esto antes. Él había oído de grandes océanos en las tradiciones de su reino. Había oído del lugar donde terminaba la tierra. Había oído que no se debía viajar más allá de ese punto. Había oído que allí era donde terminaba el reino, y que no era apropiado pasar de allí. El joven príncipe Jack se sentó toda la noche considerando si dar el próximo paso o no. Debatió consigo mismo si debía hacerse a la mar... o regresar a casa.</w:t>
      </w:r>
    </w:p>
    <w:p>
      <w:pPr>
        <w:pStyle w:val="Normal"/>
        <w:spacing w:lineRule="atLeast" w:line="240"/>
        <w:ind w:firstLine="170"/>
        <w:jc w:val="both"/>
        <w:rPr>
          <w:szCs w:val="20"/>
        </w:rPr>
      </w:pPr>
      <w:r>
        <w:rPr>
          <w:szCs w:val="20"/>
        </w:rPr>
        <w:t>¡Oh, y como ustedes saben, él era demasiado inquieto como para regresar a casa! Así que el día siguiente empezó a construir un barco, un bote pequeño que lo llevaría en su viaje. Jack trabajó en ello por días y días y días, hasta que estuvo satisfecho con el bote. Entonces, con un nudo en su garganta y un vacío en el estómago, sintiendo como si quizás estuviese rompiendo un regla sagrada, como si quizás estuviese yendo hacia donde no debía aventurarse, se hizo a la mar.</w:t>
      </w:r>
    </w:p>
    <w:p>
      <w:pPr>
        <w:pStyle w:val="Normal"/>
        <w:spacing w:lineRule="atLeast" w:line="240"/>
        <w:ind w:firstLine="170"/>
        <w:jc w:val="both"/>
        <w:rPr>
          <w:szCs w:val="20"/>
        </w:rPr>
      </w:pPr>
      <w:r>
        <w:rPr>
          <w:szCs w:val="20"/>
        </w:rPr>
        <w:t>La corriente lo llevó rápidamente mar adentro. Navegó por un buen número de días. Las aguas eran calmadas. El viento era gentil. El sol era brillante, y todas las cosas se sentían bien. Pero había una intranquilidad. Había una intranquilidad en el ser de Jack. El nudo en su garganta se hizo mayor. El vacío en su estómago se hizo más repulsivo. Sabía que algo estaba por venir.</w:t>
      </w:r>
    </w:p>
    <w:p>
      <w:pPr>
        <w:pStyle w:val="Normal"/>
        <w:spacing w:lineRule="atLeast" w:line="240"/>
        <w:ind w:firstLine="170"/>
        <w:jc w:val="both"/>
        <w:rPr>
          <w:szCs w:val="20"/>
        </w:rPr>
      </w:pPr>
      <w:r>
        <w:rPr>
          <w:szCs w:val="20"/>
        </w:rPr>
        <w:t>Una tarde tranquila -algo fastidiosa para los estándares de Jack- vio una gran muralla de fuego elevándose en el océano en frente de él. Comenzó a remar hacia atrás, tratando de evitar esa gran muralla de fuego. Pero por más que intentó, no pudo vencer las fuerzas de la gran muralla de fuego. Estaba succionándolo, atrayéndolo más y más cerca. Podía sentir el calor, y podía sentir el alboroto. Podía sentir el alboroto dentro de esa muralla de fuego. Jack empezó a gritar mientras remaba, tratando de regresar al reino de sIAM. Pero la muralla lo atraía. Lo empujaba hacia el fuego.</w:t>
      </w:r>
    </w:p>
    <w:p>
      <w:pPr>
        <w:pStyle w:val="Normal"/>
        <w:spacing w:lineRule="atLeast" w:line="240"/>
        <w:ind w:firstLine="170"/>
        <w:jc w:val="both"/>
        <w:rPr>
          <w:szCs w:val="20"/>
        </w:rPr>
      </w:pPr>
      <w:r>
        <w:rPr>
          <w:szCs w:val="20"/>
        </w:rPr>
        <w:t>Lo que pasó a continuación, Jack no lo recuerda. Sólo supo que se despertó, sintiéndose exhausto y vacío y sin memoria. Se despertó en las costas de una tierra extraña. No podía recordar su nombre, ni de dónde venía. Pero había algo dentro que le decía que él era alguien, pero no podía recordar. Era, de una forma, una amnesia.</w:t>
      </w:r>
    </w:p>
    <w:p>
      <w:pPr>
        <w:pStyle w:val="Normal"/>
        <w:spacing w:lineRule="atLeast" w:line="240"/>
        <w:ind w:firstLine="170"/>
        <w:jc w:val="both"/>
        <w:rPr>
          <w:szCs w:val="20"/>
        </w:rPr>
      </w:pPr>
      <w:r>
        <w:rPr>
          <w:szCs w:val="20"/>
        </w:rPr>
        <w:t>Cuando Jack abrió sus ojos, vio una nueva tierra, distinta de cualquier cosa que hubiese visto antes. Sabía que era tiempo de levantarse y empezar a explorar. Exploró esta nueva tierra día y noche, descubriendo cosas que eran nuevas para él y para su alma. Todo el tiempo estaba buscando, explorando esta nueva tierra… todo ese tiempo sentía una intranquilidad una vez más. Sentía que había algo que debía saber o recordar pero que no podía, como si estuviese tratando de poner el dedo en algo, pero ese algo no estuviera allí. Estaba tratando de recordar su pasado.</w:t>
      </w:r>
    </w:p>
    <w:p>
      <w:pPr>
        <w:pStyle w:val="Normal"/>
        <w:spacing w:lineRule="atLeast" w:line="240"/>
        <w:ind w:firstLine="170"/>
        <w:jc w:val="both"/>
        <w:rPr>
          <w:szCs w:val="20"/>
        </w:rPr>
      </w:pPr>
      <w:r>
        <w:rPr>
          <w:szCs w:val="20"/>
        </w:rPr>
        <w:t>Después de mucho tiempo explorando esta nueva tierra, un día se encontró a una mujer. Hablaron, y se regocijaron al verse el uno a la otra. Parecía haber un vínculo familiar, pero no sabían de dónde. Ella lo llevó de vuelta a una villa en donde había otros. En esta villa estaban construyendo edificios. Estaban teniendo niños. Estaban creando una nueva civilización, pero ninguno en esta villa podía recordar de dónde venían. No podían recordar quiénes eran. Sólo sabían que era tiempo de seguir adelante. Era tiempo de seguir con sus vidas.</w:t>
      </w:r>
    </w:p>
    <w:p>
      <w:pPr>
        <w:pStyle w:val="Normal"/>
        <w:spacing w:lineRule="atLeast" w:line="240"/>
        <w:ind w:firstLine="170"/>
        <w:jc w:val="both"/>
        <w:rPr>
          <w:szCs w:val="20"/>
        </w:rPr>
      </w:pPr>
      <w:r>
        <w:rPr>
          <w:szCs w:val="20"/>
        </w:rPr>
        <w:t>Ahora, queridos amigos, no hay un final en particular para esta historia, porque no ha sido escrito aún. Y como ustedes probablemente sepan ya, esta historia de Jack y los otros con quienes él se encontró en esa otra tierra es la historia de ustedes. Ustedes, los que fueron ángeles exploradores y aventureros. Ustedes fueron los que salieron a explorar todo el reino de Dios en el primer círculo. Ustedes fueron los príncipes y las princesas, los que heredarían el trono.</w:t>
      </w:r>
    </w:p>
    <w:p>
      <w:pPr>
        <w:pStyle w:val="Normal"/>
        <w:spacing w:lineRule="atLeast" w:line="240"/>
        <w:ind w:firstLine="170"/>
        <w:jc w:val="both"/>
        <w:rPr>
          <w:szCs w:val="20"/>
        </w:rPr>
      </w:pPr>
      <w:r>
        <w:rPr>
          <w:szCs w:val="20"/>
        </w:rPr>
        <w:t>Ustedes fueron los incansables y los que querían explorar. Ustedes fueron hasta los confines y límites mismos del reino. Ustedes fueron los que se hicieron a la mar y fueron más allá del primer círculo. Terminaron en el lugar que ahora llaman “Tierra”, que está conformado por un universo que ustedes están ayudando a crear, incluso mientras estamos sentados aquí esta noche. Ustedes son los que están construyendo la nueva villa, creando las nuevas vías, descubriendo cosas nuevas que posiblemente no podrían haber descubierto en el reino viejo. Ustedes son los que están creando los patrones para la segunda creación. Ustedes son los que están intentando recordar de dónde vinieron, cuáles son sus raíces, cuáles son sus orígenes.</w:t>
      </w:r>
    </w:p>
    <w:p>
      <w:pPr>
        <w:pStyle w:val="Normal"/>
        <w:spacing w:lineRule="atLeast" w:line="240"/>
        <w:ind w:firstLine="170"/>
        <w:jc w:val="both"/>
        <w:rPr>
          <w:szCs w:val="20"/>
        </w:rPr>
      </w:pPr>
      <w:r>
        <w:rPr>
          <w:szCs w:val="20"/>
        </w:rPr>
        <w:t>Los ángeles al otro lado del velo son los que salieron en su búsqueda cuando ustedes se fueron en su largo viaje aquella noche. Nosotros somos a quienes el rey y la reina pidieron que fuésemos a buscarles. Nosotros somos quienes seguimos sus pasos a través del reino de sIAM, hasta las arenas del océano.</w:t>
      </w:r>
    </w:p>
    <w:p>
      <w:pPr>
        <w:pStyle w:val="Normal"/>
        <w:spacing w:lineRule="atLeast" w:line="240"/>
        <w:ind w:firstLine="170"/>
        <w:jc w:val="both"/>
        <w:rPr>
          <w:szCs w:val="20"/>
        </w:rPr>
      </w:pPr>
      <w:r>
        <w:rPr>
          <w:szCs w:val="20"/>
        </w:rPr>
        <w:t>Cuando llegamos a ese lugar, queridos amigos, supimos que ustedes se habían ido hacia las aguas fabulosas, más allá del Todo Lo Que Es. Y nos regocijamos cuando llegamos allí, porque nadie más que supiéramos en ese tiempo había hecho eso jamás. Nos regocijamos por saber que ustedes se preocupaban tan profundamente y amaban el Espíritu tanto que eligieron ir en ese largo viaje por algo que nos serviría a todos.</w:t>
      </w:r>
    </w:p>
    <w:p>
      <w:pPr>
        <w:pStyle w:val="Normal"/>
        <w:spacing w:lineRule="atLeast" w:line="240"/>
        <w:ind w:firstLine="170"/>
        <w:jc w:val="both"/>
        <w:rPr>
          <w:szCs w:val="20"/>
        </w:rPr>
      </w:pPr>
      <w:r>
        <w:rPr>
          <w:szCs w:val="20"/>
        </w:rPr>
        <w:t>Los ángeles se paran ante la muralla de fuego, incapaces de atravesarla. Ellos pueden ver dentro de la muralla de fuego. Pueden ver las imágenes de su vida en la Tierra proyectadas en la muralla de fuego. En esa pantalla, pueden ver las cosas que ustedes están haciendo. Ellos pueden sentirles, pero no pueden cruzar por ahora.</w:t>
      </w:r>
    </w:p>
    <w:p>
      <w:pPr>
        <w:pStyle w:val="Normal"/>
        <w:spacing w:lineRule="atLeast" w:line="240"/>
        <w:ind w:firstLine="170"/>
        <w:jc w:val="both"/>
        <w:rPr>
          <w:szCs w:val="20"/>
        </w:rPr>
      </w:pPr>
      <w:r>
        <w:rPr>
          <w:szCs w:val="20"/>
        </w:rPr>
        <w:t>Como ustedes, la muralla de fuego está cambiando. En un período relativamente corto de tiempo, será posible para los otros del reino atravesarla. Y en ese punto, queridos amigos, las fronteras del reino de sIAM se expandirán. El reino se expandirá más allá de la gran muralla de fuego. Se expandirá hacia ese nuevo lugar que ustedes han creado. Llegará el día, que la mayoría de ustedes experimentará, cuando el resto del reino vendrá hasta ustedes. Ustedes reconocerán a los ángeles, y entonces recordarán su Hogar. Y entonces coexistiremos con ustedes. El reino de sIAM será un lugar mayor gracias al trabajo que ustedes han hecho en la Tierra.</w:t>
      </w:r>
    </w:p>
    <w:p>
      <w:pPr>
        <w:pStyle w:val="Normal"/>
        <w:spacing w:lineRule="atLeast" w:line="240"/>
        <w:ind w:firstLine="170"/>
        <w:jc w:val="both"/>
        <w:rPr>
          <w:szCs w:val="20"/>
        </w:rPr>
      </w:pPr>
      <w:r>
        <w:rPr>
          <w:szCs w:val="20"/>
        </w:rPr>
        <w:t>Esta es de verdad una historia, pero es una que retrata su viaje. Es una de la que hablamos todo el tiempo, sus viajes, sus experiencias y sus descubrimientos. Queridos amigos, hay mucho honor por lo que ustedes están haciendo. Hay mucho honor por lo que han asumido. Por eso es que el de la familia de Sananda viene aquí esta noche, en particular, para agradecerles y para recordarles de su familia.</w:t>
      </w:r>
    </w:p>
    <w:p>
      <w:pPr>
        <w:pStyle w:val="Normal"/>
        <w:spacing w:lineRule="atLeast" w:line="240"/>
        <w:ind w:firstLine="170"/>
        <w:jc w:val="both"/>
        <w:rPr>
          <w:szCs w:val="20"/>
        </w:rPr>
      </w:pPr>
      <w:r>
        <w:rPr>
          <w:szCs w:val="20"/>
        </w:rPr>
        <w:t>Procederemos ahora con más discusión de los cambios que están tomando lugar. Aquí es donde revisaremos la ciencia de las enseñanzas. Después discutiremos la Lección Cinco en la Serie del Creador esta noche.</w:t>
      </w:r>
    </w:p>
    <w:p>
      <w:pPr>
        <w:pStyle w:val="Normal"/>
        <w:spacing w:lineRule="atLeast" w:line="240"/>
        <w:ind w:firstLine="170"/>
        <w:jc w:val="both"/>
        <w:rPr>
          <w:szCs w:val="20"/>
        </w:rPr>
      </w:pPr>
      <w:r>
        <w:rPr>
          <w:szCs w:val="20"/>
        </w:rPr>
        <w:t>(Pausa).</w:t>
      </w:r>
    </w:p>
    <w:p>
      <w:pPr>
        <w:pStyle w:val="Normal"/>
        <w:spacing w:lineRule="atLeast" w:line="240"/>
        <w:ind w:firstLine="170"/>
        <w:jc w:val="both"/>
        <w:rPr>
          <w:szCs w:val="20"/>
        </w:rPr>
      </w:pPr>
      <w:r>
        <w:rPr>
          <w:szCs w:val="20"/>
        </w:rPr>
        <w:t>Ahora usaremos una analogía aquí en nuestra discusión para ayudarles a entender los cambios que están tomando lugar dentro de ustedes. Estos están ocurriendo ahora mismo en los más profundos niveles de sus seres, más profundo que el ADN, más profundo que los patrones magnéticos de energía, más profundo que las vibraciones más profundas.</w:t>
      </w:r>
    </w:p>
    <w:p>
      <w:pPr>
        <w:pStyle w:val="Normal"/>
        <w:spacing w:lineRule="atLeast" w:line="240"/>
        <w:ind w:firstLine="170"/>
        <w:jc w:val="both"/>
        <w:rPr>
          <w:szCs w:val="20"/>
        </w:rPr>
      </w:pPr>
      <w:r>
        <w:rPr>
          <w:szCs w:val="20"/>
        </w:rPr>
        <w:t>Antes de su venida a este lugar de la Tierra, ustedes siempre habían estado en el modo de “unidad”, el modo singular. Todas sus creaciones eran hechas dentro de un marco de unidad. Cuando cruzaron a través de la muralla de fuego, tomaron los atributos de la dualidad. Esta fue la experiencia de Jack. Esto fue lo que Jack quiso sentir y experimentar. Y de hecho lo hizo. ¡Y de hecho todos ustedes lo hicieron!</w:t>
      </w:r>
    </w:p>
    <w:p>
      <w:pPr>
        <w:pStyle w:val="Normal"/>
        <w:spacing w:lineRule="atLeast" w:line="240"/>
        <w:ind w:firstLine="170"/>
        <w:jc w:val="both"/>
        <w:rPr>
          <w:szCs w:val="20"/>
        </w:rPr>
      </w:pPr>
      <w:r>
        <w:rPr>
          <w:szCs w:val="20"/>
        </w:rPr>
        <w:t>Cuando vinieron a la Tierra, tomaron los atributos de la dualidad o polaridad. Ya no hubo más la unidad que ustedes sentían, sino más bien “dos”. Hubo la luz y la oscuridad, lo positivo y lo negativo, como sea que lo quieran llamar. Como hemos mencionado antes, siempre estuvo el balance de energías de aproximadamente 2/3 y 1/3.</w:t>
      </w:r>
    </w:p>
    <w:p>
      <w:pPr>
        <w:pStyle w:val="Normal"/>
        <w:spacing w:lineRule="atLeast" w:line="240"/>
        <w:ind w:firstLine="170"/>
        <w:jc w:val="both"/>
        <w:rPr>
          <w:szCs w:val="20"/>
        </w:rPr>
      </w:pPr>
      <w:r>
        <w:rPr>
          <w:szCs w:val="20"/>
        </w:rPr>
        <w:t>Dentro del más profundo nivel de sus seres, están los componentes de energía que conforman lo que ustedes son, y eso responde a sus deseos de experiencias. Imaginen que hay una canica blanca y una negra. Esas dos conforman la esencia de ustedes. Ahora también imaginen que hay una canica transparente. Dependiendo de las experiencias que ustedes escojan, la canica transparente tomará los atributos tanto de la luz como de la oscuridad. La canica transparente se transformará, y por un período de tiempo en sus vidas, tomará los atributos y la coloración de la canica blanca. Entonces ustedes tendrán un balance de energía dentro de sus seres de dos partes blancas y una parte oscura. Y ustedes pasarán por una serie de experiencias con este balance de energía para proveer con la “fricción” apropiada, para proveer con los retos apropiados, para hacer su experiencia satisfactoria.</w:t>
      </w:r>
    </w:p>
    <w:p>
      <w:pPr>
        <w:pStyle w:val="Normal"/>
        <w:spacing w:lineRule="atLeast" w:line="240"/>
        <w:ind w:firstLine="170"/>
        <w:jc w:val="both"/>
        <w:rPr>
          <w:szCs w:val="20"/>
        </w:rPr>
      </w:pPr>
      <w:r>
        <w:rPr>
          <w:szCs w:val="20"/>
        </w:rPr>
        <w:t>Ahora, al ustedes pasar por los ciclos de su vida, hay momentos cuando la canica transparente transformada -la que se volvió blanca- retornará a su transparencia por un corto período de tiempo. ¡Ah, y entonces ustedes sentirán balance en sus vidas por un corto período de tiempo! Con el tiempo, la canica transparente se moverá hacia el otro lado y tomará los atributos de la canica oscura. Se verá y sentirá como la canica oscura, y tendrá los patrones energéticos de la oscura. Entonces ustedes caminarán hacia nuevas experiencias con este balance energético de dos partes oscuras y una parte blanca.</w:t>
      </w:r>
    </w:p>
    <w:p>
      <w:pPr>
        <w:pStyle w:val="Normal"/>
        <w:spacing w:lineRule="atLeast" w:line="240"/>
        <w:ind w:firstLine="170"/>
        <w:jc w:val="both"/>
        <w:rPr>
          <w:szCs w:val="20"/>
        </w:rPr>
      </w:pPr>
      <w:r>
        <w:rPr>
          <w:szCs w:val="20"/>
        </w:rPr>
        <w:t>Generalmente, la canica blanca usualmente se ha quedado blanca, y la negra usualmente negra. La canica transparente es la que cambia, moviéndose de un lado a otro entre la blanca y la negra. De todas formas, ha habido períodos de tiempo cuando la canica blanca y la negra han revertido sus polaridades, porque de hecho son tan sólo espejos la una de la otra. La negra se ha vuelto blanca y la blanca se ha vuelto negra. ¡Y a veces esto ha confundido enormemente a la canica transparente!</w:t>
      </w:r>
    </w:p>
    <w:p>
      <w:pPr>
        <w:pStyle w:val="Normal"/>
        <w:spacing w:lineRule="atLeast" w:line="240"/>
        <w:ind w:firstLine="170"/>
        <w:jc w:val="both"/>
        <w:rPr>
          <w:szCs w:val="20"/>
        </w:rPr>
      </w:pPr>
      <w:r>
        <w:rPr>
          <w:szCs w:val="20"/>
        </w:rPr>
        <w:t>Ahora, estos cambios de polaridad han ocurrido muy infrecuentemente, una vez cada muchos miles de años. Han ocurrido no sólo dentro de los seres individuales de ustedes, sino dentro de la conciencia del planeta en general. Este desplazamiento de polaridades, de luz a oscuridad y de oscuridad a luz, tomaría cientos de años para hacer reacción a través de su población, pero sólo ocurría cada muchos miles de años.</w:t>
      </w:r>
    </w:p>
    <w:p>
      <w:pPr>
        <w:pStyle w:val="Normal"/>
        <w:spacing w:lineRule="atLeast" w:line="240"/>
        <w:ind w:firstLine="170"/>
        <w:jc w:val="both"/>
        <w:rPr>
          <w:szCs w:val="20"/>
        </w:rPr>
      </w:pPr>
      <w:r>
        <w:rPr>
          <w:szCs w:val="20"/>
        </w:rPr>
        <w:t>Lo que está pasando ahora, queridos amigos, es que el desplazamiento de polaridad entre luz y oscuridad está ocurriendo muy rápidamente. Ya no ocurre cada pocos miles de años. Ustedes están viendo el desplazamiento de polaridad ahora -donde la canica blanca y la oscura están cambiando atributos- cada pocos años. Está pasando así de rápido. La canica transparente intentará tomar los atributos de la luz y la oscuridad ¡pero una vez más se está confundiendo mucho por cuál es cuál! (Riendo).</w:t>
      </w:r>
    </w:p>
    <w:p>
      <w:pPr>
        <w:pStyle w:val="Normal"/>
        <w:spacing w:lineRule="atLeast" w:line="240"/>
        <w:ind w:firstLine="170"/>
        <w:jc w:val="both"/>
        <w:rPr>
          <w:szCs w:val="20"/>
        </w:rPr>
      </w:pPr>
      <w:r>
        <w:rPr>
          <w:szCs w:val="20"/>
        </w:rPr>
        <w:t>También están aquellos humanos que andan por la Tierra y quienes llevan atributos especiales de la canica transparente. En su caso, la canica transparente nunca toma un patrón distinto de blanco o negro. Permanece en un estado “gris”. No escoge tener una polaridad distinta, o el balance energético de 2/3 - 1/3 que tienen otras. Los portadores de esas energías están ayudando a cambiar la estructura dinámica interna de la energía dentro de todos los humanos. Queridos amigos, honren a aquellos que son “gays”. Honren a aquellos que no encajen dentro de su sociedad “convencional”, ya que ellos han tomado un papel más profundo y difícil. Ellos no están permitiendo el antiguo balance de energías de 2/3 y 1/3. En vez de ello, su canica transparente no escoge estar ni del lado blanco ni del negro. La misma permanece en un estado neutro, lo que llamamos un estado “gay” para los efectos de este ejemplo. Ellos son los que están ayudando a salvar el hueco de polaridad esta vez. Hónrenlos profundamente por su trabajo.</w:t>
      </w:r>
    </w:p>
    <w:p>
      <w:pPr>
        <w:pStyle w:val="Normal"/>
        <w:spacing w:lineRule="atLeast" w:line="240"/>
        <w:ind w:firstLine="170"/>
        <w:jc w:val="both"/>
        <w:rPr>
          <w:szCs w:val="20"/>
        </w:rPr>
      </w:pPr>
      <w:r>
        <w:rPr>
          <w:szCs w:val="20"/>
        </w:rPr>
        <w:t>En todo esto que está ocurriendo dentro de ustedes en este tiempo -la luz cambiando a oscuridad, la oscuridad a luz, la canica transparente sin saber con cuál asociarse- algo Nuevo está pasando. Hay, queridos amigos, una cuarta canica que está llegando. Una cuarta canica está llegando. Está canica es de hecho transparente también. Esta canica es extremadamente transparente y brillante, diferente de la otra canica transparente de energía. Es la iniciadora de la energía Crística que ya está dentro de ustedes. Esta cuarta canica viene ahora para iluminar la energía de Cristo, para darle vida. Esta cuarta canica viene como de un color transparente, pero de cristal transparente, a diferencia de la otra canica transparente que está dentro de sus seres.</w:t>
      </w:r>
    </w:p>
    <w:p>
      <w:pPr>
        <w:pStyle w:val="Normal"/>
        <w:spacing w:lineRule="atLeast" w:line="240"/>
        <w:ind w:firstLine="170"/>
        <w:jc w:val="both"/>
        <w:rPr>
          <w:szCs w:val="20"/>
        </w:rPr>
      </w:pPr>
      <w:r>
        <w:rPr>
          <w:szCs w:val="20"/>
        </w:rPr>
        <w:t>Ahora, mientras esta cuarta canica se muda dentro de sus seres, las otras tres canicas -la blanca, la negra y la otra transparente- ¡están tratando de echarla fuera! La consideran como una energía foránea que está invadiendo sus estructuras y patrones. Ellas no entienden de dónde viene, ¡y hay un alboroto interno! ¡Y ustedes se preguntan por qué sus espaldas y hombros les duelen tanto! (Risas). Ustedes se preguntan por qué existe ese desorden emocional dentro de sus seres, cuando pensaban que sus vidas deberían estar balanceadas. Ustedes están asumiendo el atributo de la cuarta canica. Las otras tres canicas están muy confundidas ahora mismo, porque nunca han tenido una cuarta canica desde que ustedes abandonaron el reino. Nunca han tenido un cuarto patrón. Les hemos hablado antes acerca de la importancia del número cuatro. Y esta es la raíz de ello. Esta es la esencia del balance del “cuatro” del que hemos hablado.</w:t>
      </w:r>
    </w:p>
    <w:p>
      <w:pPr>
        <w:pStyle w:val="Normal"/>
        <w:spacing w:lineRule="atLeast" w:line="240"/>
        <w:ind w:firstLine="170"/>
        <w:jc w:val="both"/>
        <w:rPr>
          <w:szCs w:val="20"/>
        </w:rPr>
      </w:pPr>
      <w:r>
        <w:rPr>
          <w:szCs w:val="20"/>
        </w:rPr>
        <w:t>Les diremos lo que vemos que pasará en el cambio que está sucediendo en los más profundos niveles de lo que ustedes son emocional, física y mentalmente. La cuarta canica se está asentando dentro de la composición energética de ustedes. Se está comunicando con las otras canicas. Les está asegurando que ella es parte de sus seres y composición. Mientras las tres canicas originales aprenden a aceptar a la cuarta, y mientras aprenden a comprender su energía distintivamente diferente, dejarán de atacarla. Dejarán de intentar echarla fuera. Se cansarán mucho. Esta cuarta canica es fuerte, más fuerte que todas las otras combinadas. Empezarán a escuchar a la cuarta canica. Empezarán a sentir la vibración de la cuarta.</w:t>
      </w:r>
    </w:p>
    <w:p>
      <w:pPr>
        <w:pStyle w:val="Normal"/>
        <w:spacing w:lineRule="atLeast" w:line="240"/>
        <w:ind w:firstLine="170"/>
        <w:jc w:val="both"/>
        <w:rPr>
          <w:szCs w:val="20"/>
        </w:rPr>
      </w:pPr>
      <w:r>
        <w:rPr>
          <w:szCs w:val="20"/>
        </w:rPr>
        <w:t>Entonces pasará algo, queridos amigos. En este punto la canica blanca perderá sus atributos de blanca. La canica negra perderá sus atributos de negra. La canica transparente se limpiará a sí misma. Y todas las cuatro canicas empezarán a irradiar un nuevo tipo de color, un color multidimensional. Brillarán y resplandecerán y empezarán a cantar y bailar la una con la otra. Empezarán a girar juntas. Empezarán a celebrar juntas. No tendrán un único color, sino que contendrán todos los colores en perfecta claridad. Y brillarán y resplandecerán. Estarán juntas en unísono.</w:t>
      </w:r>
    </w:p>
    <w:p>
      <w:pPr>
        <w:pStyle w:val="Normal"/>
        <w:spacing w:lineRule="atLeast" w:line="240"/>
        <w:ind w:firstLine="170"/>
        <w:jc w:val="both"/>
        <w:rPr>
          <w:szCs w:val="20"/>
        </w:rPr>
      </w:pPr>
      <w:r>
        <w:rPr>
          <w:szCs w:val="20"/>
        </w:rPr>
        <w:t>Este es el punto en dónde ustedes pasarán a través de la dualidad como la conocen. Irán al próximo nivel. No le asignaremos un nombre a esto en este momento. (Risas de la audiencia). Esto no es lo que ustedes piensan que es su quinta o sexta o séptima dimensión. Esas son lineales. Esta es exponencial. Los cambios de las canicas están ocurriendo dentro de ustedes en este mismo instante. Podemos echar un vistazo a este grupo y ver cómo el nivel de aceptación de la canica Cuatro ha sido difícil y desafiante.</w:t>
      </w:r>
    </w:p>
    <w:p>
      <w:pPr>
        <w:pStyle w:val="Normal"/>
        <w:spacing w:lineRule="atLeast" w:line="240"/>
        <w:ind w:firstLine="170"/>
        <w:jc w:val="both"/>
        <w:rPr>
          <w:szCs w:val="20"/>
        </w:rPr>
      </w:pPr>
      <w:r>
        <w:rPr>
          <w:szCs w:val="20"/>
        </w:rPr>
        <w:t>En el pasado, les hemos pedido que acepten las cosas. Les hemos pedido “permitir” antes que “esforzarse”. Nos estábamos comunicando con ustedes en varios niveles. Estábamos comunicándoles que era tiempo para que la polaridad detuviera su juego. Estábamos comunicando que era tiempo para que el viejo balance de 2/3 y 1/3 cesara. Les pedimos en el pasado que se tomaran descansos, que no hicieran nada, que estuvieran en un espacio tranquilo. Porque durante todo este tiempo, las tres canicas, estaban aprendiendo a permitir y aceptar a la cuarta canica.</w:t>
      </w:r>
    </w:p>
    <w:p>
      <w:pPr>
        <w:pStyle w:val="Normal"/>
        <w:spacing w:lineRule="atLeast" w:line="240"/>
        <w:ind w:firstLine="170"/>
        <w:jc w:val="both"/>
        <w:rPr>
          <w:szCs w:val="20"/>
        </w:rPr>
      </w:pPr>
      <w:r>
        <w:rPr>
          <w:szCs w:val="20"/>
        </w:rPr>
        <w:t>Este es un proceso difícil de atravesar. Sus biologías, en particular, no se han ajustado aún a este nuevo elemento que está llegando. Sus emociones definitivamente no están ajustadas al mismo. Ustedes están acostumbrados a trabajar en dualidad -bueno o malo, correcto o incorrecto- dependiendo de cuál día en particular sea y dependiendo de la coloración de la tercera canica transparente.</w:t>
      </w:r>
    </w:p>
    <w:p>
      <w:pPr>
        <w:pStyle w:val="Normal"/>
        <w:spacing w:lineRule="atLeast" w:line="240"/>
        <w:ind w:firstLine="170"/>
        <w:jc w:val="both"/>
        <w:rPr>
          <w:szCs w:val="20"/>
        </w:rPr>
      </w:pPr>
      <w:r>
        <w:rPr>
          <w:szCs w:val="20"/>
        </w:rPr>
        <w:t>Pero ahora está llegando un nuevo balance, y está entrando en sus seres. Los doctores aquí que leen las vibraciones y las energías llegarán a entender esto (refiriéndose a la Drs. Elena Upton y Mindy Reynolds quienes presentaron información temprano ese día referente a nuevas tecnologías para leer el campo de energía humano). No es coincidencia que esas doctoras estén aquí, y que hablemos de las cuatro canicas. Ellas empezarán a observar lo que está tomando lugar dentro de sus seres. Es poderoso, pero desafiante. Es difícil para ustedes soportar el proceso físico. Es difícil para ustedes permanecer emocionalmente balanceados.</w:t>
      </w:r>
    </w:p>
    <w:p>
      <w:pPr>
        <w:pStyle w:val="Normal"/>
        <w:spacing w:lineRule="atLeast" w:line="240"/>
        <w:ind w:firstLine="170"/>
        <w:jc w:val="both"/>
        <w:rPr>
          <w:szCs w:val="20"/>
        </w:rPr>
      </w:pPr>
      <w:r>
        <w:rPr>
          <w:szCs w:val="20"/>
        </w:rPr>
        <w:t>Queridos amigos, querida Shaumbra, en esta noche de dicha, en esta noche con la familia de Sananda reuniéndose con ustedes, les pedimos que esperen cambios en sus vidas y que bendigan esos cambios.</w:t>
      </w:r>
    </w:p>
    <w:p>
      <w:pPr>
        <w:pStyle w:val="Normal"/>
        <w:spacing w:lineRule="atLeast" w:line="240"/>
        <w:ind w:firstLine="170"/>
        <w:jc w:val="both"/>
        <w:rPr>
          <w:szCs w:val="20"/>
        </w:rPr>
      </w:pPr>
      <w:r>
        <w:rPr>
          <w:szCs w:val="20"/>
        </w:rPr>
        <w:t>Lección Número Cinco: ESPEREN CAMBIOS EN SUS VIDAS Y BENDÍGANLOS. Ustedes han pedido ser los que aprendan, crezcan y experimenten. Ustedes han sido los que han pedido trasladarse hacia su próxima vida en esta Tierra. Ustedes son los que dijeron que pasarían de la dualidad hacia la más nueva de las nuevas energías. ¿No sería razonable que hubiese cambios en sus vidas, y en algunos casos, que todas las cosas aparentemente fueran arrancadas de sus seres? Ustedes están dando paso a una nueva energía.</w:t>
      </w:r>
    </w:p>
    <w:p>
      <w:pPr>
        <w:pStyle w:val="Normal"/>
        <w:spacing w:lineRule="atLeast" w:line="240"/>
        <w:ind w:firstLine="170"/>
        <w:jc w:val="both"/>
        <w:rPr>
          <w:szCs w:val="20"/>
        </w:rPr>
      </w:pPr>
      <w:r>
        <w:rPr>
          <w:szCs w:val="20"/>
        </w:rPr>
        <w:t>Aquellos de ustedes que están soportando el más difícil de los tiempos… les extendemos nuestra mano y nuestro amor ahora, porque sabemos por lo que están pasando. Pero es por una razón. Es por un propósito. Les pedimos a cada uno de ustedes que simplemente permitan que ocurran esos cambios. Pareciera como si el viejo yo se estuviese derrumbando. Pareciera como si cada sueño y aspiración que ustedes alguna vez hayan tenido estuviese siendo despedazada. Y de alguna manera, están en lo correcto. Están dando paso. El cuarto elemento está llegando ahora. Para que eso funcione apropiadamente, muchas cosas en sus vidas deben cambiar.</w:t>
      </w:r>
    </w:p>
    <w:p>
      <w:pPr>
        <w:pStyle w:val="Normal"/>
        <w:spacing w:lineRule="atLeast" w:line="240"/>
        <w:ind w:firstLine="170"/>
        <w:jc w:val="both"/>
        <w:rPr>
          <w:szCs w:val="20"/>
        </w:rPr>
      </w:pPr>
      <w:r>
        <w:rPr>
          <w:szCs w:val="20"/>
        </w:rPr>
        <w:t>Queridos amigos y Shaumbra, esperen cambios en su vida y bendíganlos. Cuando pierdan sus trabajos, bendíganlo. Cuando su cuerpo se ponga enfermo después de que lo coloquen en su horno de gracia, y se pregunten por qué está pasando esto, bendigan los cambios. Sabemos que esto no es lo que ustedes esperaban, porque tenían expectativas de sanarse de inmediato. Tenían expectativas de volver a su balance de inmediato. Queridos amigos, a veces los cambios son más profundos. A veces debe haber una reversión y renovación completas. A veces las viejas bases deben caer. Estos cambios por los que ustedes están pasando son de hecho sagrados. No entren en pánico por ellos. No estén ansiosos. Ahora incluso Cauldre nos reprueba cuando decimos esto. ¡Él dice que es fácil para nosotros decirlo ya que no somos nosotros los que están pasando por los cambios! (Risas). Y lo entendemos.</w:t>
      </w:r>
    </w:p>
    <w:p>
      <w:pPr>
        <w:pStyle w:val="Normal"/>
        <w:spacing w:lineRule="atLeast" w:line="240"/>
        <w:ind w:firstLine="170"/>
        <w:jc w:val="both"/>
        <w:rPr>
          <w:szCs w:val="20"/>
        </w:rPr>
      </w:pPr>
      <w:r>
        <w:rPr>
          <w:szCs w:val="20"/>
        </w:rPr>
        <w:t>Pero desde nuestra perspectiva, podemos tener una perspectiva de conjunto de lo que le está pasando a ustedes en sus vidas. Los cambios que están tomando lugar son, en esencia, un despeje. Podemos ver que todo esto está abriendo un camino para que el cuarto elemento venga ahora. Podría haber días en que ustedes estén acostados, enfermos, y que no se puedan mover. Podría haber días cuando estén deprimidos y no puedan entender el porqué. Les sugerimos a cada uno de ustedes aquí y a cada uno de ustedes que estén leyendo esto: no luchen contra esas cosas. Bendíganlas. Bendíganlas, y eso les dará una nueva energía. ¿Comprenden lo que decimos aquí?</w:t>
      </w:r>
    </w:p>
    <w:p>
      <w:pPr>
        <w:pStyle w:val="Normal"/>
        <w:spacing w:lineRule="atLeast" w:line="240"/>
        <w:ind w:firstLine="170"/>
        <w:jc w:val="both"/>
        <w:rPr>
          <w:szCs w:val="20"/>
        </w:rPr>
      </w:pPr>
      <w:r>
        <w:rPr>
          <w:szCs w:val="20"/>
        </w:rPr>
        <w:t>Lo que está pasando es que las tres canicas originales están de hecho tratando de rechazar a la cuarta. La consideran una amenaza de afuera. Esta es una de las primeras veces en que las tres canicas originales están alineadas ¡y de acuerdo la una con la otra! (Risas). Hay muchos cambios ocurriendo con esto, porque están confundidas por el cuarto elemento. Están probando al cuarto elemento. Creen que es un impostor. Creen que viene de un lugar que no sirve para el bienestar general de sus seres. Están tratando de defender algo que ha sido precioso para ellas: su existencia de dualidad. Con el “consentimiento” de ustedes, la cuarta canica podrá integrarse más rápida y fácilmente. Hablen con su ser interior y dejen que su Yo sepa que el cuarto elemento es parte del proceso. Esto hará la transición mucho más suave. Será más rápida.</w:t>
      </w:r>
    </w:p>
    <w:p>
      <w:pPr>
        <w:pStyle w:val="Normal"/>
        <w:spacing w:lineRule="atLeast" w:line="240"/>
        <w:ind w:firstLine="170"/>
        <w:jc w:val="both"/>
        <w:rPr>
          <w:szCs w:val="20"/>
        </w:rPr>
      </w:pPr>
      <w:r>
        <w:rPr>
          <w:szCs w:val="20"/>
        </w:rPr>
        <w:t>Permitan que la canica blanca y la negra y la transparente se acerquen al cuarto elemento. Dejen que sientan el amor que está allí, que sientan que el amor es inherente, que sientan la aceptación que es inherente al cuarto elemento, y que sientan la claridad. Esa es una cosa que notarán en su ser humano consciente: la claridad que viene con el cuarto elemento. Allí es cuando sabrán que es real y verdadero. Pero mientras tanto, amigos, mientras esta nueva danza toma lugar dentro de sus seres, esperen cambios en sus vidas y bendíganlos. Bendíganlos, porque ellos están abriendo el camino para algo que es profundo y sagrado. Bendigan esos cambios en sus vidas.</w:t>
      </w:r>
    </w:p>
    <w:p>
      <w:pPr>
        <w:pStyle w:val="Normal"/>
        <w:spacing w:lineRule="atLeast" w:line="240"/>
        <w:ind w:firstLine="170"/>
        <w:jc w:val="both"/>
        <w:rPr>
          <w:szCs w:val="20"/>
        </w:rPr>
      </w:pPr>
      <w:r>
        <w:rPr>
          <w:szCs w:val="20"/>
        </w:rPr>
        <w:t>Al empezar a sentirse cómodas las canicas blanca, negra y transparente con el cuarto elemento, en una forma, se adaptarán al mismo. Empezarán a tomar características de esta canica, de esta cuarta canica. Al hacerlo, empezarán a desprenderse de las características electromagnéticas que han tenido por tanto tiempo. Empezarán a desprenderse de las obvias características de luz y oscuridad y transparencia. Se despertarán un día y verán que ya no estarán vestidas con sus viejos mantos. Ya no tendrán las características de la dualidad.</w:t>
      </w:r>
    </w:p>
    <w:p>
      <w:pPr>
        <w:pStyle w:val="Normal"/>
        <w:spacing w:lineRule="atLeast" w:line="240"/>
        <w:ind w:firstLine="170"/>
        <w:jc w:val="both"/>
        <w:rPr>
          <w:szCs w:val="20"/>
        </w:rPr>
      </w:pPr>
      <w:r>
        <w:rPr>
          <w:szCs w:val="20"/>
        </w:rPr>
        <w:t>No estamos hablando, queridos amigos, de algo que pasará en un futuro muy lejano. Está pasando dentro de cada uno de ustedes ahora mismo. Como hemos dicho, los doctores que están aquí esta noche vienen por buenas razones: para oír y sentir esta energía. Empezarán a observarla en su trabajo. Nada de esto es coincidencia.</w:t>
      </w:r>
    </w:p>
    <w:p>
      <w:pPr>
        <w:pStyle w:val="Normal"/>
        <w:spacing w:lineRule="atLeast" w:line="240"/>
        <w:ind w:firstLine="170"/>
        <w:jc w:val="both"/>
        <w:rPr>
          <w:szCs w:val="20"/>
        </w:rPr>
      </w:pPr>
      <w:r>
        <w:rPr>
          <w:szCs w:val="20"/>
        </w:rPr>
        <w:t>Mientras tanto, esperen cambios dentro de sus seres… física, emocional y mentalmente. Bendigan esos cambios y empiecen a darse cuenta de las nuevas cosas que están tomando lugar en su vida. Lo que compartimos con ustedes esta noche, y lo que hemos compartido en otras reuniones… cada una de esas lecciones ha sido escogida deliberadamente. Cada una ha sido escogida cuidadosamente. Les estamos llevando a través del proceso muy específicamente. Nuestro querido amigo, Cauldre, se impacienta mucho, ¡porque quiere que nos vayamos ahora a la Lección 12! (Risas de la audiencia).</w:t>
      </w:r>
    </w:p>
    <w:p>
      <w:pPr>
        <w:pStyle w:val="Normal"/>
        <w:spacing w:lineRule="atLeast" w:line="240"/>
        <w:ind w:firstLine="170"/>
        <w:jc w:val="both"/>
        <w:rPr>
          <w:szCs w:val="20"/>
        </w:rPr>
      </w:pPr>
      <w:r>
        <w:rPr>
          <w:szCs w:val="20"/>
        </w:rPr>
        <w:t>Pero queridos amigos, cuando ustedes salgan a su mundo y comiencen a trabajar con otros humanos y empiecen a enseñarles cómo curarse a sí mismos, necesitarán entender este proceso deliberado. Necesitarán comprender lo que está tomando lugar dentro de los seres de ellos, el despojarse de lo viejo, el aceptar lo nuevo. Ustedes necesitarán comprender. Cuando les vean, cuando vean su “único chakra” y vean sus campos de energía, verán dentro de ellos que están empezando a adoptar el cuarto elemento. Entonces comprenderán cómo trabajar con ellos.</w:t>
      </w:r>
    </w:p>
    <w:p>
      <w:pPr>
        <w:pStyle w:val="Normal"/>
        <w:spacing w:lineRule="atLeast" w:line="240"/>
        <w:ind w:firstLine="170"/>
        <w:jc w:val="both"/>
        <w:rPr>
          <w:szCs w:val="20"/>
        </w:rPr>
      </w:pPr>
      <w:r>
        <w:rPr>
          <w:szCs w:val="20"/>
        </w:rPr>
        <w:t>Para la compasión que ustedes necesitan, pasan por esto primero. La experimentan de antemano. La experimentan, quizás más profunda y fuertemente que cualquiera de aquellos con los que estarán trabajando. Ustedes están entre los primeros en integrar el cuarto elemento dentro de sus seres.</w:t>
      </w:r>
    </w:p>
    <w:p>
      <w:pPr>
        <w:pStyle w:val="Normal"/>
        <w:spacing w:lineRule="atLeast" w:line="240"/>
        <w:ind w:firstLine="170"/>
        <w:jc w:val="both"/>
        <w:rPr>
          <w:szCs w:val="20"/>
        </w:rPr>
      </w:pPr>
      <w:r>
        <w:rPr>
          <w:szCs w:val="20"/>
        </w:rPr>
        <w:t>Y por eso les amamos tanto. Por eso les agradecemos y les honramos por el servicio. Nos sorprende, cuando entramos a este círculo, ver las almas y los seres aquí, ver las sonrisas en sus rostros, escuchar sus risas. Nos sorprende, porque sabemos que el viaje es difícil. Sabemos en todo momento que cualquiera de ustedes aquí, cualquiera que esté en nuestra extensa familia puede decir, “Querido Espíritu, ya no puedo escoger continuar por este camino difícil, por este viaje”. Sabemos que en cualquier punto pueden decir, “ya no más”, pero aún así regresan aquí, ¡una y otra vez! Regresan con amor. Regresan al servicio. Regresan dejando que sus cuerpos sean lugares en donde nuevas cosas son probadas y nuevas cosas son integradas. Regresan permitiendo que su balance emocional sea un lugar, un sitio de aprendizaje, no sólo para ustedes, sino también para los demás.</w:t>
      </w:r>
    </w:p>
    <w:p>
      <w:pPr>
        <w:pStyle w:val="Normal"/>
        <w:spacing w:lineRule="atLeast" w:line="240"/>
        <w:ind w:firstLine="170"/>
        <w:jc w:val="both"/>
        <w:rPr>
          <w:szCs w:val="20"/>
        </w:rPr>
      </w:pPr>
      <w:r>
        <w:rPr>
          <w:szCs w:val="20"/>
        </w:rPr>
        <w:t>Oh, les hemos dicho en este grupo antes, ya no se trata de ustedes. ¿Entienden eso? Ustedes se han purificado. Lo que ustedes están atravesando ahora, lo están haciendo por el amor del Espíritu y el amor de todos aquellos que vendrán después. Las aflicciones y los retos que tienen ahora verdaderamente no les pertenecen a ustedes. Los están aceptando en nombre del Todo Lo Que Es. Están aceptando esta integración del cuarto elemento en este momento, sabiendo que es difícil para sus seres físicos, sabiendo que es difícil para sus seres humanos.</w:t>
      </w:r>
    </w:p>
    <w:p>
      <w:pPr>
        <w:pStyle w:val="Normal"/>
        <w:spacing w:lineRule="atLeast" w:line="240"/>
        <w:ind w:firstLine="170"/>
        <w:jc w:val="both"/>
        <w:rPr>
          <w:szCs w:val="20"/>
        </w:rPr>
      </w:pPr>
      <w:r>
        <w:rPr>
          <w:szCs w:val="20"/>
        </w:rPr>
        <w:t>Por eso es que les honramos. Por eso es que en esta noche Yeshua Ben Joseph pidió unirse a ustedes. Pidió estar sólo en el círculo con ustedes. Pidió a los otros ángeles que observaran desde cierta distancia. Pidió compartir este momento con ustedes como una familia, uno con uno. Él ha estado aquí en esta habitación todo este tiempo -¿lo sabían?- trabajando en cada uno de ustedes individualmente, enviándoles las vibraciones que eran apropiadas. Mientras ustedes estaban escuchando o leyendo nuestras palabras, queridos amigos, este gran maestro les tocó de una manera muy especial. Y ahora les agradece por esta oportunidad de estar en el Círculo Carmesí, solo en esta noche sin su séquito, pero solo aquí para estar con ustedes, para compartir este tiempo tan precioso, para compartir el descubrimiento de esta nueva información.</w:t>
      </w:r>
    </w:p>
    <w:p>
      <w:pPr>
        <w:pStyle w:val="Normal"/>
        <w:spacing w:lineRule="atLeast" w:line="240"/>
        <w:ind w:firstLine="170"/>
        <w:jc w:val="both"/>
        <w:rPr>
          <w:szCs w:val="20"/>
        </w:rPr>
      </w:pPr>
      <w:r>
        <w:rPr>
          <w:szCs w:val="20"/>
        </w:rPr>
        <w:t>Esta información, queridos amigos, cambiará mucho del pensamiento acerca de la manera en que las cosas son hechas. La hemos llamado la “matemática cuádruple”. Es parte de lo que ustedes llaman “el salto cuántico”. Se conecta con este tiempo de ustedes, del año 2012 (el cual les hemos dicho que muy probablemente vendrá mucho antes). Esta es una información que cambiará y desplazará la forma en que las cosas son vistas. Está siendo comunicada a sus investigadores alrededor del mundo. La estamos compartiendo aquí con ustedes esta noche porque ustedes son los que están entre los primeros en integrarla dentro de sus seres. Por eso es que están experimentando lo que están experimentando en este momento.</w:t>
      </w:r>
    </w:p>
    <w:p>
      <w:pPr>
        <w:pStyle w:val="Normal"/>
        <w:spacing w:lineRule="atLeast" w:line="240"/>
        <w:ind w:firstLine="170"/>
        <w:jc w:val="both"/>
        <w:rPr>
          <w:szCs w:val="20"/>
        </w:rPr>
      </w:pPr>
      <w:r>
        <w:rPr>
          <w:szCs w:val="20"/>
        </w:rPr>
        <w:t>Con el permiso de ustedes esta noche, nos quedaremos un poco más. Escucharemos su música (el concierto de Navidad de Robert Coxon) con ustedes. Disfrutaremos el calor de su habitación, el calor de sus corazones. Nos sentaremos a su lado. Este Consejo Carmesí se sentará al lado de ustedes y sentirá los patrones de energía de la música que será canalizada hacia ustedes (a través de Robert Coxon) esta noche. Estas vibraciones atravesarán su ser y alcanzarán al cuarto elemento. Las vibraciones saludarán al cuarto elemento dentro de sus seres y para comenzar con este proceso de activación del que les hablamos. Queridos amigos, hay mucho aprendizaje por delante, mucho aprendizaje por delante. Pero por este breve período en esta noche, liberen todas sus preocupaciones.</w:t>
      </w:r>
    </w:p>
    <w:p>
      <w:pPr>
        <w:pStyle w:val="Normal"/>
        <w:spacing w:lineRule="atLeast" w:line="240"/>
        <w:ind w:firstLine="170"/>
        <w:jc w:val="both"/>
        <w:rPr>
          <w:szCs w:val="20"/>
        </w:rPr>
      </w:pPr>
      <w:r>
        <w:rPr>
          <w:szCs w:val="20"/>
        </w:rPr>
        <w:t>Y con respecto a las preguntas que están haciendo, no estaremos haciendo una sesión regular de preguntas y respuestas esta noche, pero de hecho ya vendrá un momento cuando trabajaremos con ustedes en poner elementos en el horno ¡que no sean de ustedes! (Muchas risas de la audiencia). Les pedimos que no aceleren este proceso. Les pedimos que se adhieran a lo que hemos hablado antes. Usen sólo a ustedes mismos y a sus preocupaciones en el Horno de Gracia. Queridos amigos, nos sentaremos con ustedes por lo que queda de esta noche para armonizar con la música y para observar mientras la nueva canica, el cuarto elemento, gana aceptación dentro de sus seres. Les amamos mucho, amigos. Y como ustedes saben, en todo esto, especialmente en esta noche, nunca están solos.</w:t>
      </w:r>
    </w:p>
    <w:p>
      <w:pPr>
        <w:pStyle w:val="Normal"/>
        <w:spacing w:lineRule="atLeast" w:line="240"/>
        <w:ind w:firstLine="170"/>
        <w:jc w:val="both"/>
        <w:rPr>
          <w:szCs w:val="20"/>
        </w:rPr>
      </w:pPr>
      <w:r>
        <w:rPr>
          <w:szCs w:val="20"/>
        </w:rPr>
        <w:t>Y que así sea.</w:t>
      </w:r>
    </w:p>
    <w:p>
      <w:pPr>
        <w:pStyle w:val="Normal"/>
        <w:spacing w:lineRule="atLeast" w:line="240"/>
        <w:ind w:firstLine="170"/>
        <w:jc w:val="both"/>
        <w:rPr>
          <w:szCs w:val="20"/>
        </w:rPr>
      </w:pPr>
      <w:r>
        <w:rPr>
          <w:szCs w:val="20"/>
        </w:rPr>
      </w:r>
    </w:p>
    <w:p>
      <w:pPr>
        <w:pStyle w:val="Normal"/>
        <w:spacing w:lineRule="atLeast" w:line="240"/>
        <w:jc w:val="center"/>
        <w:rPr/>
      </w:pPr>
      <w:r>
        <w:rPr>
          <w:b/>
          <w:sz w:val="24"/>
          <w:u w:val="single"/>
        </w:rPr>
        <w:t>PREGUNTAS Y RESPUESTAS</w:t>
      </w:r>
      <w:r>
        <w:rPr>
          <w:b/>
          <w:sz w:val="24"/>
        </w:rPr>
        <w:t>:</w:t>
      </w:r>
    </w:p>
    <w:p>
      <w:pPr>
        <w:pStyle w:val="Normal"/>
        <w:rPr>
          <w:b/>
          <w:b/>
          <w:color w:val="000000"/>
          <w:sz w:val="24"/>
          <w:lang w:val="es-ES_tradnl"/>
        </w:rPr>
      </w:pPr>
      <w:r>
        <w:rPr>
          <w:b/>
          <w:color w:val="000000"/>
          <w:sz w:val="24"/>
          <w:lang w:val="es-ES_tradnl"/>
        </w:rPr>
      </w:r>
    </w:p>
    <w:p>
      <w:pPr>
        <w:pStyle w:val="Normal"/>
        <w:rPr>
          <w:b/>
          <w:b/>
          <w:bCs/>
          <w:color w:val="000000"/>
          <w:lang w:val="es-ES_tradnl"/>
        </w:rPr>
      </w:pPr>
      <w:r>
        <w:rPr>
          <w:b/>
          <w:bCs/>
          <w:color w:val="000000"/>
          <w:lang w:val="es-ES_tradnl"/>
        </w:rPr>
        <w:t>TOBÍAS:</w:t>
      </w:r>
    </w:p>
    <w:p>
      <w:pPr>
        <w:pStyle w:val="TextBody"/>
        <w:spacing w:before="0" w:after="0"/>
        <w:ind w:firstLine="170"/>
        <w:jc w:val="both"/>
        <w:rPr>
          <w:rFonts w:ascii="Arial" w:hAnsi="Arial" w:cs="Arial"/>
          <w:sz w:val="20"/>
          <w:szCs w:val="20"/>
          <w:lang w:val="es-ES_tradnl"/>
        </w:rPr>
      </w:pPr>
      <w:r>
        <w:rPr>
          <w:rFonts w:cs="Arial" w:ascii="Arial" w:hAnsi="Arial"/>
          <w:sz w:val="20"/>
          <w:szCs w:val="20"/>
          <w:lang w:val="es-ES_tradnl"/>
        </w:rPr>
        <w:t>Y así es, queridos amigos, que volvemos a su círculo. Volvemos a la energía que hubo esta noche, antes de ahora (refiriéndose a la reunión del Círculo Carmesí del 9 de Diciembre del 2000). Nos reunimos aquí para discutir sus preguntas, y para poner nuestra energía detrás de las mismas. Pero desde el momento en que los hemos dejado anoche, hasta habernos reunido nuevamente en el día de hoy (N.d.T. 10 de diciembre), el eslabón de energía se ha mantenido. El círculo no se ha roto, así que continuamos con la misma facilidad en el día de hoy.</w:t>
      </w:r>
    </w:p>
    <w:p>
      <w:pPr>
        <w:pStyle w:val="Normal"/>
        <w:ind w:firstLine="170"/>
        <w:jc w:val="both"/>
        <w:rPr/>
      </w:pPr>
      <w:r>
        <w:rPr>
          <w:color w:val="000000"/>
          <w:lang w:val="es-ES_tradnl"/>
        </w:rPr>
        <w:t>Ahora, como siempre, les designaremos suficiente tiempo para contestar sus preguntas, pero hay diversas cosas que quisiéramos transmitir a este grupo. Para aquellos que se han reunido en el círculo inmediato en el día de hoy, les pedimos a cada uno de ustedes de simplemente abrir sus corazones para agregarse a la energía de este círculo. Durante los próximos minutos vamos a continuar ajustando las energías para un flujo más eficiente de las informaciones. Hay tanto que cada uno de ustedes está trayendo en el día de hoy para ayudar a intensificar y ampliar esta energía.</w:t>
      </w:r>
    </w:p>
    <w:p>
      <w:pPr>
        <w:pStyle w:val="Normal"/>
        <w:ind w:firstLine="170"/>
        <w:jc w:val="both"/>
        <w:rPr/>
      </w:pPr>
      <w:r>
        <w:rPr>
          <w:color w:val="000000"/>
          <w:lang w:val="es-ES_tradnl"/>
        </w:rPr>
        <w:t>Vamos a mencionar diversos temas antes de ir a sus preguntas. El primer tema es uno que vamos a introducir aquí en forma breve,  pero que luego vamos a continuar tratando en futuras reuniones del Círculo Carmesí. Este tema tiene que ver con sus comunicaciones internas.</w:t>
      </w:r>
    </w:p>
    <w:p>
      <w:pPr>
        <w:pStyle w:val="Normal"/>
        <w:jc w:val="both"/>
        <w:rPr/>
      </w:pPr>
      <w:r>
        <w:rPr>
          <w:color w:val="000000"/>
          <w:lang w:val="es-ES_tradnl"/>
        </w:rPr>
        <w:tab/>
        <w:t>Muchos de los que son familia, que son Shaumbra, han buscado afuera las comunicaciones del Espíritu, de sus guías, incluso de entidades canalizadas como Tobías. Pero ha llegado el momento ahora en que ustedes comiencen a manifestar las comunicaciones internas que les son propias, que son parte de ustedes.</w:t>
      </w:r>
    </w:p>
    <w:p>
      <w:pPr>
        <w:pStyle w:val="Normal"/>
        <w:jc w:val="both"/>
        <w:rPr/>
      </w:pPr>
      <w:r>
        <w:rPr>
          <w:color w:val="000000"/>
          <w:lang w:val="es-ES_tradnl"/>
        </w:rPr>
        <w:tab/>
        <w:t>Hasta este momento ha sido algo difícil para ustedes el comunicarse consigo mismos, comunicarse con su ser divino. Ustedes han necesitado de traductores externos tales como los ángeles o entidades externas para ayudarles a discernir y descifrar la información que verdaderamente les estaba llegando. Pero, tal como ustedes lo saben, ahora ha llegado el momento para que asuman la responsabilidad por su propio ser, por su propio poder y por sus propias creaciones.</w:t>
      </w:r>
    </w:p>
    <w:p>
      <w:pPr>
        <w:pStyle w:val="Normal"/>
        <w:jc w:val="both"/>
        <w:rPr/>
      </w:pPr>
      <w:r>
        <w:rPr>
          <w:color w:val="000000"/>
          <w:lang w:val="es-ES_tradnl"/>
        </w:rPr>
        <w:tab/>
        <w:t>Hubo cambios recientes que se estuvieron produciendo en sus niveles más profundos, niveles más profundos que incluso su ADN, niveles que descienden hasta su estructura magnética y su estructura vibracional. Ahora está comenzando a ser mucho más eficiente y mucho más fácil para ustedes comenzar a traducir estas comunicaciones internas. Esto requerirá de práctica. Esto requerirá trabajo de su parte, pero una vez que comiencen a percibir y entender cómo se hace esto, ello representará un paso muy grande hacia su propio empoderamiento y para su propia habilidad de convertirse en creador.</w:t>
      </w:r>
    </w:p>
    <w:p>
      <w:pPr>
        <w:pStyle w:val="Normal"/>
        <w:jc w:val="both"/>
        <w:rPr>
          <w:color w:val="000000"/>
          <w:lang w:val="es-ES_tradnl"/>
        </w:rPr>
      </w:pPr>
      <w:r>
        <w:rPr>
          <w:color w:val="000000"/>
          <w:lang w:val="es-ES_tradnl"/>
        </w:rPr>
        <w:tab/>
        <w:t>Con el advenimiento del cuarto elemento (refiriéndose a la información canalizada el 9 de diciembre de 2000) habrá una nueva serie de comunicaciones que provendrán de su interior. Habrá un tipo distinto de comunicación que vendrá a través suyo. Para esto se requerirán diversos cambios. En primer lugar hará falta que permitan un espacio durante el día para “escuchar”. Hará falta que ustedes reconozcan que hay una comunicación divina que está llegando desde su esencia. Está tratando de conectarse, de sortear la brecha que hay a través de la dualidad.</w:t>
      </w:r>
    </w:p>
    <w:p>
      <w:pPr>
        <w:pStyle w:val="Normal"/>
        <w:jc w:val="both"/>
        <w:rPr>
          <w:color w:val="000000"/>
          <w:lang w:val="es-ES_tradnl"/>
        </w:rPr>
      </w:pPr>
      <w:r>
        <w:rPr>
          <w:color w:val="000000"/>
          <w:lang w:val="es-ES_tradnl"/>
        </w:rPr>
        <w:tab/>
        <w:t>Estas comunicaciones llegarán de distintas maneras. Serán de ayuda para guiarlos en sus vidas. Les ayudarán para alertarlos frente a situaciones venideras. Estas comunicaciones serán -ya que hemos utilizado muchas analogías del barco- como un sistema de navegación automático en un barco, completo con radar para ver y percibir a su alrededor lo que no es obvio para el ojo humano. Las comunicaciones serán como un control de velocidad en su barco, que regula la velocidad con la cual ustedes están creando y procesando. Sería como las comunicaciones que provienen de una brújula para indicarles en qué dirección se dirigen.</w:t>
      </w:r>
    </w:p>
    <w:p>
      <w:pPr>
        <w:pStyle w:val="Normal"/>
        <w:jc w:val="both"/>
        <w:rPr/>
      </w:pPr>
      <w:r>
        <w:rPr>
          <w:color w:val="000000"/>
          <w:lang w:val="es-ES_tradnl"/>
        </w:rPr>
        <w:tab/>
        <w:t>Y aún así, esta analogía se queda corta, porque estas comunicaciones serán mucho más multidimensionales. Les van a ayudar para saber cosas. Les van a ayudar para el conocimiento de situaciones cuando están parados en su momento divino. Ellos le asistirán para ver más allá de lo que ha sido obvio hasta el presente. Vamos a comentar esto en forma mucho más detallada en el futuro. Nosotros elegimos brindar esto a este pequeño grupo en el día de hoy y luego distribuirlo a todos los que escuchan y leen esto, para comenzar los trabajos con ustedes. Hay ciertos síntomas que van a sentir y conocer. Ustedes van a saber que su ser divino está tratando de sortear la brecha, de conectarse con su ser humano consciente. Si no escuchan tan bien a esta nueva comunicación, van a tener un intenso sentido de irritación y agravación. Cuando su cuerpo físico requiere de cuidado, ¿no se manifiesta para llamar su atención? ¿No es una irritación hasta que ustedes coloquen su energía en esa situación física y la vuelven a llevar al equilibrio adecuado? Cuando ustedes no escuchan a sus nuevas comunicaciones internas, ustedes van a tener un sentido muy intenso de agravación e incomodidad. Esto puede traer como resultado que se sientan más agravados, pero eventualmente hará que ustedes se sientan en su momento divino y escuchen.</w:t>
      </w:r>
    </w:p>
    <w:p>
      <w:pPr>
        <w:pStyle w:val="Normal"/>
        <w:jc w:val="both"/>
        <w:rPr>
          <w:color w:val="000000"/>
          <w:lang w:val="es-ES_tradnl"/>
        </w:rPr>
      </w:pPr>
      <w:r>
        <w:rPr>
          <w:color w:val="000000"/>
          <w:lang w:val="es-ES_tradnl"/>
        </w:rPr>
        <w:tab/>
        <w:t>Ahora, para cada uno de ustedes, ustedes van a llegar a comprender estas comunicaciones de su ser divino en diferentes maneras. Algunos literalmente las escucharán. Algunos tendrán un conocimiento. Otros tendrán un sentido de intuición muy fuerte. Hay muchas maneras en las que esto se manifestará para ustedes, y nuevamente, en las próximas sesiones vamos a tratar esto con más detalles. Pero es ahora para todos los que son Shaumbra, para todos los que se están conectando con nosotros ahora, que está comenzando un tiempo nuevo de un tipo nuevo de comunicación divina interna.</w:t>
      </w:r>
    </w:p>
    <w:p>
      <w:pPr>
        <w:pStyle w:val="Normal"/>
        <w:jc w:val="both"/>
        <w:rPr/>
      </w:pPr>
      <w:r>
        <w:rPr>
          <w:color w:val="000000"/>
          <w:lang w:val="es-ES_tradnl"/>
        </w:rPr>
        <w:tab/>
        <w:t>Para aquellos que buscan comunicaciones externas y que son Shaumbra, les diremos ahora que las comunicaciones externas esencialmente serán interrumpidas en este punto. Y Cauldre (Geoffrey Hoppe), no nos referimos tanto a usted durante estas reuniones, porque él se preocupa mucho por esto. (Riendo por lo bajo). Esto se hace con su permiso y su cooperación, a fin de que usted no se enfoque en lo que hay dentro suyo.</w:t>
      </w:r>
    </w:p>
    <w:p>
      <w:pPr>
        <w:pStyle w:val="Normal"/>
        <w:jc w:val="both"/>
        <w:rPr/>
      </w:pPr>
      <w:r>
        <w:rPr>
          <w:color w:val="000000"/>
          <w:lang w:val="es-ES_tradnl"/>
        </w:rPr>
        <w:tab/>
        <w:t>Así que no entren en pánico, queridos amigos. No entren en pánico cuando aquellos a quienes han sentido alrededor de ustedes y con los que se han estado comunicando, ya no parecen estar ahí. Ciertamente lo están. Ciertamente ustedes nunca están solos, pero ellos se retirarán por un tiempo para permitirles escuchar las verdaderas comunicaciones internas.</w:t>
      </w:r>
    </w:p>
    <w:p>
      <w:pPr>
        <w:pStyle w:val="Normal"/>
        <w:jc w:val="both"/>
        <w:rPr/>
      </w:pPr>
      <w:r>
        <w:rPr>
          <w:color w:val="000000"/>
          <w:lang w:val="es-ES_tradnl"/>
        </w:rPr>
        <w:tab/>
        <w:t>Tal como ustedes lo saben, con lo que estamos trabajando con ustedes es para que sean su propio creador, de ser su propio ser divino. Los distintos pasos que hemos atravesado son deliberados, intencionales y algo meticulosos para ustedes. Pero hay una proceso con todo esto, un proceso que algún día ustedes enseñarán.</w:t>
      </w:r>
    </w:p>
    <w:p>
      <w:pPr>
        <w:pStyle w:val="Normal"/>
        <w:jc w:val="both"/>
        <w:rPr/>
      </w:pPr>
      <w:r>
        <w:rPr>
          <w:color w:val="000000"/>
          <w:lang w:val="es-ES_tradnl"/>
        </w:rPr>
        <w:tab/>
        <w:t>Ahora agreguen esta nota como una extensión de la discusión que tuvimos ayer. Actualmente se están produciendo muchos cambios, y ustedes verán que estos suceden con más rapidez. Aunque a Cauldre no le gusta tanto que nosotros demos predicciones, les vamos a informar acerca de los potenciales de algunas cosas que se producirán dentro de breve tiempo. Estos serán como mojones en el camino para ustedes. Serán como señales para que ustedes comprendan lo que está sucediendo en su interior y con todo su entorno.</w:t>
      </w:r>
    </w:p>
    <w:p>
      <w:pPr>
        <w:pStyle w:val="Normal"/>
        <w:jc w:val="both"/>
        <w:rPr>
          <w:color w:val="000000"/>
          <w:lang w:val="es-ES_tradnl"/>
        </w:rPr>
      </w:pPr>
      <w:r>
        <w:rPr>
          <w:color w:val="000000"/>
          <w:lang w:val="es-ES_tradnl"/>
        </w:rPr>
        <w:tab/>
        <w:t>Dentro de un período muy breve de tiempo, una vieja institución será destrozada. Hay una vieja institución que será destrozada. Esto, queridos amigos, es apropiado, porque a medida que la nueva energía asume el poder, los viejos conceptos van a tener que removerse. Hablamos aquí de un suceso externo, pero es indicativo de lo que está sucediendo dentro de su ser.</w:t>
      </w:r>
    </w:p>
    <w:p>
      <w:pPr>
        <w:pStyle w:val="Normal"/>
        <w:jc w:val="both"/>
        <w:rPr/>
      </w:pPr>
      <w:r>
        <w:rPr>
          <w:color w:val="000000"/>
          <w:lang w:val="es-ES_tradnl"/>
        </w:rPr>
        <w:tab/>
        <w:t>Al mismo tiempo -y por más paradójico que parezca- hay algo que estuvo enterrado tanto, tanto tiempo y que ahora volverá a la superficie. Y no estamos hablando de su continente perdido, sino que estamos hablando de algo más específico. Hay algo que estuvo oculto y enterrado por un largo período de tiempo. Tuvo que irse a un lugar secreto. Ahora en su época va a volver a salir, y al hacerlo, va a aportar una verdad que será cuestionada -cuestionada fuertemente- por aquellos que sostienen la vieja energía. Esto causará mucha controversia. Ustedes verán que estas cosas se producen dentro de un período corto de tiempo.</w:t>
      </w:r>
    </w:p>
    <w:p>
      <w:pPr>
        <w:pStyle w:val="Normal"/>
        <w:jc w:val="both"/>
        <w:rPr/>
      </w:pPr>
      <w:r>
        <w:rPr>
          <w:color w:val="000000"/>
          <w:lang w:val="es-ES_tradnl"/>
        </w:rPr>
        <w:tab/>
        <w:t>Nosotros no damos estas predicciones, porque tal como lo hemos dicho, no está en nosotros el predecir. Está en nosotros el crear. Nosotros vemos a todos los potenciales que se están cambiando y moviendo. Nosotros vemos que es apropiado que estas cosas sucedan en este punto.</w:t>
      </w:r>
    </w:p>
    <w:p>
      <w:pPr>
        <w:pStyle w:val="Normal"/>
        <w:jc w:val="both"/>
        <w:rPr/>
      </w:pPr>
      <w:r>
        <w:rPr>
          <w:color w:val="000000"/>
          <w:lang w:val="es-ES_tradnl"/>
        </w:rPr>
        <w:tab/>
        <w:t>Y ahora con esto, queridos amigos, estaríamos encantados de contestar, o tratar de contestar, sus preguntas en este día.</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yo noto que después de participar en una canalización de Tobías es más fácil comunicarse con el Espíritu. Sin embargo, a medida que pasa el tiempo, y yo me voy sumergiendo más en mi vida cotidiana, la comunicación con el Espíritu se hace más remota y difícil. ¿Podría explicar por favor, qué es lo que se puede hacer para mantener las líneas abiertas, por así decirlo?</w:t>
      </w:r>
    </w:p>
    <w:p>
      <w:pPr>
        <w:pStyle w:val="Normal"/>
        <w:ind w:firstLine="170"/>
        <w:jc w:val="both"/>
        <w:rPr/>
      </w:pPr>
      <w:r>
        <w:rPr>
          <w:b/>
          <w:bCs/>
          <w:color w:val="000000"/>
          <w:lang w:val="es-ES_tradnl"/>
        </w:rPr>
        <w:t>TOBÍAS:</w:t>
      </w:r>
      <w:r>
        <w:rPr>
          <w:color w:val="000000"/>
          <w:lang w:val="es-ES_tradnl"/>
        </w:rPr>
        <w:t xml:space="preserve"> Hemos tratado esta cuestión en nuestros comentarios en la introducción de hoy.</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si no podemos emplear el intento futuro para crear, o simplemente no lo necesitamos hacer, y se supone que no debemos esperar los resultados en un tiempo dado, ¿cómo sabemos que estamos creando?</w:t>
      </w:r>
    </w:p>
    <w:p>
      <w:pPr>
        <w:pStyle w:val="Normal"/>
        <w:ind w:firstLine="170"/>
        <w:jc w:val="both"/>
        <w:rPr/>
      </w:pPr>
      <w:r>
        <w:rPr>
          <w:b/>
          <w:bCs/>
          <w:color w:val="000000"/>
          <w:lang w:val="es-ES_tradnl"/>
        </w:rPr>
        <w:t>TOBÍAS:</w:t>
      </w:r>
      <w:r>
        <w:rPr>
          <w:color w:val="000000"/>
          <w:lang w:val="es-ES_tradnl"/>
        </w:rPr>
        <w:t xml:space="preserve"> Esta es una pregunta excelente. Y esta es una parte de la series que estamos trabajando en este mismo punto con ustedes (la Serie del Creador). Hemos sido deliberados, y hemos sido lentos en el proceso. Les hemos pedido, Shaumbra, de aceptar todas las cosas como son. Les hemos pedido que se acepten a sí mismos como un ser divino, de aceptar su ser humano. Les hemos pedido estar en el momento divino. Les hemos pedido crear en gracia. Les hemos pedido que sepan que vendrán cambios y de  bendecirlos. Todos estos son parte del proceso. En su pregunta vemos impaciencia. Nosotros vamos a comentar esta cuestión en la Serie del Creador que estamos realizando ahora. Les pedimos que se enfoquen en las lecciones específicas, y cuando lleguemos al final de esta serie, ustedes tendrán una profunda y amplia comprensión de sus propios poderes como un verdadero creador. Ustedes comprenderán la forma en la que la creación realmente trabaja. Así que es un momento bueno para recordarles a ustedes y a todos los que se están conectando a lo largo del tiempo y del espacio, de ser pacientes con este proceso. Sean pacientes con el proceso. Nosotros estamos trabajando con ustedes para liberar viejos conceptos de lo que ustedes creyeron que era la creación, para así poder introducir conceptos nuevos. En el intervalo, queridos amigos, sean pacientes con este proceso.</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usted dijo que las personas gay tenían una “bolilla (canica) de mármol claro” que nunca se pone claro u oscuro. ¿Es esto como una energía masculina o femenina? ¿Qué beneficios funcionales específicos provee esta disposición?</w:t>
      </w:r>
    </w:p>
    <w:p>
      <w:pPr>
        <w:pStyle w:val="Normal"/>
        <w:ind w:firstLine="170"/>
        <w:jc w:val="both"/>
        <w:rPr/>
      </w:pPr>
      <w:r>
        <w:rPr>
          <w:b/>
          <w:bCs/>
          <w:color w:val="000000"/>
          <w:lang w:val="es-ES_tradnl"/>
        </w:rPr>
        <w:t>TOBÍAS:</w:t>
      </w:r>
      <w:r>
        <w:rPr>
          <w:color w:val="000000"/>
          <w:lang w:val="es-ES_tradnl"/>
        </w:rPr>
        <w:t xml:space="preserve"> La bolilla de mármol de la que hablamos en nuestra metáfora no asume las características energéticas total del blanco o del negro. Se inclinará hacia uno u otro, pero permanecerá más en los grados oscuros. Con otros humanos la bolilla clara asumirá las características plenas y los aspectos de ya sea blanco o negro. El propósito es el de tener una mayor flexibilidad, y de tener una definición menos específica con respecto al equilibrio de la energía. El propósito es el de proveer un puente, en cierto sentido, entre claro y oscuro, en lugar de asumir las características de la dualidad. También es para proveer un nuevo equilibrio de la dualidad de la energía masculina y femenina. La energía masculina/femenina es uno de los ejemplos más fuertes de la dualidad en la segunda creación. Este atributo inusual de la bolilla clara fue elegido específicamente por los ángeles humanos que ustedes llaman “gay” (N.d.T. gay en inglés también quiere significar “alegre”). Nosotros consideramos que es una palabra tan interesante... ¡porque quizás haya una cierta felicidad en no asumir una polaridad tan fuerte! Ellos están ayudando para establecer el nuevo patrón que va a resquebrajar este viejo concepto de la energía masculina y femenina.</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Por favor exponga en mayor detalle la metáfora simple de las bolillas.</w:t>
      </w:r>
    </w:p>
    <w:p>
      <w:pPr>
        <w:pStyle w:val="Normal"/>
        <w:ind w:firstLine="170"/>
        <w:jc w:val="both"/>
        <w:rPr/>
      </w:pPr>
      <w:r>
        <w:rPr>
          <w:b/>
          <w:bCs/>
          <w:color w:val="000000"/>
          <w:lang w:val="es-ES_tradnl"/>
        </w:rPr>
        <w:t>TOBÍAS:</w:t>
      </w:r>
      <w:r>
        <w:rPr>
          <w:color w:val="000000"/>
          <w:lang w:val="es-ES_tradnl"/>
        </w:rPr>
        <w:t xml:space="preserve"> Nosotros utilizamos la metáfora de las bolillas para ayudarles a comprender su composición de energía y el equilibrio de la dualidad. Cuando ustedes cruzaron desde la primera creación, su unidad fue dividida en dos. Estos se convirtieron en claro y oscuro, o positivo y negativo, o cualquier término que ustedes elijan para definir la polaridad.</w:t>
      </w:r>
    </w:p>
    <w:p>
      <w:pPr>
        <w:pStyle w:val="Normal"/>
        <w:jc w:val="both"/>
        <w:rPr/>
      </w:pPr>
      <w:r>
        <w:rPr>
          <w:color w:val="000000"/>
          <w:lang w:val="es-ES_tradnl"/>
        </w:rPr>
        <w:tab/>
        <w:t>El tercer elemento -lo que hemos definido como la bolilla clara- es muy similar a un camaleón. La bolilla clara asume los atributos del blanco o del negro para proveer una compensación del equilibrio de la energía. Esta compensación del equilibrio de la energía provee luego una fuerza, fricción y propulsión que se requieren para sus experiencias humanas. No queremos decir esto en forma literal, en términos de tener “bolillas” dentro suyo. Ellas simplemente representan la composición de energía dentro de su ser. Nosotros utilizamos este ejemplo de las bolillas para ayudarles a que comprendan el porqué han estado sintiendo ciertas cosas en su ser físico y emocional. Además de las bolillas blancas, negras y claras, ahora viene el cuarto elemento. Este está cambiando todo su estructura energética. Ustedes están atravesando muchos cambios en su ser. Les estamos trayendo esta información nueva para ayudarles específicamente a que comprendan lo que está sucediendo.</w:t>
      </w:r>
    </w:p>
    <w:p>
      <w:pPr>
        <w:pStyle w:val="Normal"/>
        <w:jc w:val="both"/>
        <w:rPr/>
      </w:pPr>
      <w:r>
        <w:rPr>
          <w:color w:val="000000"/>
          <w:lang w:val="es-ES_tradnl"/>
        </w:rPr>
        <w:tab/>
        <w:t>Este cuarto elemento está penetrando a su composición energética humana. Cauldre pregunta aquí, “¿De dónde proviene este elemento? ¿Viene del primer círculo?” Y la contestación a esto es, “No”.  Resulta difícil explicar esto aquí, pero este cuarto elemento es el “hijo” del blanco y del negro. El mismo nace de la relación de su equilibrio energético blanco y negro. Proviene del gran amor y de las dinámicas que existen entre estos dos. Es lo que se podría llamar “el niño Crístico”. Comprendan que todas estas cosas de las que estamos hablando están sucediendo dentro suyo en este momento. Está el nacimiento de la conciencia crística dentro de su composición energética. Es por esto que ustedes están experimentando las cosas que ahora hay en su vida.</w:t>
      </w:r>
    </w:p>
    <w:p>
      <w:pPr>
        <w:pStyle w:val="Normal"/>
        <w:jc w:val="both"/>
        <w:rPr/>
      </w:pPr>
      <w:r>
        <w:rPr>
          <w:color w:val="000000"/>
          <w:lang w:val="es-ES_tradnl"/>
        </w:rPr>
        <w:tab/>
        <w:t>En discusiones futuras vamos a emplear más tiempo con referencia a este concepto. Le pedimos a cada uno de ustedes, los que se encuentran aquí y los que se conectan con nosotros, de no sobre-intelectualizar este proceso. Es muy simple. Véanlo desde su aspecto más simple. El cuarto elemento es simplemente el nacimiento del niño crístico dentro suyo.</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hay alguna relación entre las tres bolillas y la partida de los atributos del sí mismo que hemos sido en esta vida?</w:t>
      </w:r>
    </w:p>
    <w:p>
      <w:pPr>
        <w:pStyle w:val="Normal"/>
        <w:ind w:firstLine="170"/>
        <w:jc w:val="both"/>
        <w:rPr/>
      </w:pPr>
      <w:r>
        <w:rPr>
          <w:b/>
          <w:bCs/>
          <w:color w:val="000000"/>
          <w:lang w:val="es-ES_tradnl"/>
        </w:rPr>
        <w:t>TOBÍAS:</w:t>
      </w:r>
      <w:r>
        <w:rPr>
          <w:color w:val="000000"/>
          <w:lang w:val="es-ES_tradnl"/>
        </w:rPr>
        <w:t xml:space="preserve"> Brevemente, sí. Con la entrada de este nuevo elemento, hay una nueva relación entre la blanca y la negra y la clara. Estos tres elementos originales van a considerar al cuarto elemento como un extranjero. Van a tratar de rechazarlo. Ustedes sentirán esto en su cuerpo y mente y emociones. Tal como también lo hemos dicho al iniciar nuestra sesión aquí, hay una vieja institución que va a ser quebrantada. Esto es una manifestación externa de las mismas cosas que están sucediendo dentro de su ser.</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es apropiado escribir una palabra como “preocupación” y colocarla en el horno en lugar de encontrar una visión para esta emoción o cuestión?</w:t>
      </w:r>
    </w:p>
    <w:p>
      <w:pPr>
        <w:pStyle w:val="Normal"/>
        <w:ind w:firstLine="170"/>
        <w:jc w:val="both"/>
        <w:rPr/>
      </w:pPr>
      <w:r>
        <w:rPr>
          <w:b/>
          <w:bCs/>
          <w:color w:val="000000"/>
          <w:lang w:val="es-ES_tradnl"/>
        </w:rPr>
        <w:t>TOBÍAS:</w:t>
      </w:r>
      <w:r>
        <w:rPr>
          <w:color w:val="000000"/>
          <w:lang w:val="es-ES_tradnl"/>
        </w:rPr>
        <w:t xml:space="preserve"> Absolutamente, y le agradecemos por haber mencionado esto aquí. Ustedes pueden escribir palabras y ponerlas en el horno. Pueden utilizar símbolos. Pueden utilizar todo lo que sea apropiado para ustedes, porque ciertamente ustedes son los creadores. Esto es un buen ejemplo aquí de cómo enfocar esto de manera distinta.</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yo me siento más confundido que nunca antes. Quitar formas metafísicas de pensar antiguas. No preguntar a nadie. No traten de crear en la forma como lo hacían. Mis guías no están disponibles. Simplemente acepten y permitan. ¿Cómo hago para cumplir con esta tarea, o sea, cambiar de carrera?</w:t>
      </w:r>
    </w:p>
    <w:p>
      <w:pPr>
        <w:pStyle w:val="Normal"/>
        <w:ind w:firstLine="170"/>
        <w:jc w:val="both"/>
        <w:rPr/>
      </w:pPr>
      <w:r>
        <w:rPr>
          <w:b/>
          <w:bCs/>
          <w:color w:val="000000"/>
          <w:lang w:val="es-ES_tradnl"/>
        </w:rPr>
        <w:t>TOBÍAS:</w:t>
      </w:r>
      <w:r>
        <w:rPr>
          <w:color w:val="000000"/>
          <w:lang w:val="es-ES_tradnl"/>
        </w:rPr>
        <w:t xml:space="preserve"> Usted está tratando en forma demasiado forzada. Usted está buscando las respuestas en todos los lados, salvo dentro de su ser. ¡Para usted específicamente sugerimos unas vacaciones de una semana! Usted necesita alejarse de su mente, alejarse de sus preocupaciones. Hemos estado trabajando con usted -y con todos los demás- con respecto a la serie de pasos deliberados para ayudarle a liberar lo viejo. Esto permitirá un nuevo equilibrio en su vida. Ciertamente le pedimos que sea paciente, pero usted pelea mucho con esto. Usted se cansará si continúa estas actividades. Nuevamente prescribimos para usted estas vacaciones de una semana, lejos de los otros. Hace mucha falta. En ese tiempo nosotros iremos a trabajar con usted. Ciertamente al final provendrá del interior, pero habrá energías que le vamos a llevar a usted, pero usted tiene que estar en un lugar tranquilo. Y nos estamos dirigiendo al que escribió la pregunta. No le estamos pidiendo a todos los Shaumbra que se tomen unas vacaciones de una semana. (Risa de la audiencia).</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Yo no he experimentado terrores o pesadillas nocturnas tal como usted mencionó en los dos últimos círculos. ¿Es esto algo que tenemos que esperar todavía?</w:t>
      </w:r>
    </w:p>
    <w:p>
      <w:pPr>
        <w:pStyle w:val="Normal"/>
        <w:ind w:firstLine="170"/>
        <w:jc w:val="both"/>
        <w:rPr/>
      </w:pPr>
      <w:r>
        <w:rPr>
          <w:b/>
          <w:bCs/>
          <w:color w:val="000000"/>
          <w:lang w:val="es-ES_tradnl"/>
        </w:rPr>
        <w:t>TOBÍAS:</w:t>
      </w:r>
      <w:r>
        <w:rPr>
          <w:color w:val="000000"/>
          <w:lang w:val="es-ES_tradnl"/>
        </w:rPr>
        <w:t xml:space="preserve"> No, en su caso específico esta limpieza ya ha sido hecha. No hay razón alguna para que estas cosas viejas vuelvan a aparecer en sus sueños. Usted ha empleado mucho tiempo en los otros niveles para la comprensión del cruce a través del muro de fuego. No, usted está bien.</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yo estuve involucrado con otros y grupos que tienen 444 y en números telefónicos y en direcciones. ¿Qué hay con esto?</w:t>
      </w:r>
    </w:p>
    <w:p>
      <w:pPr>
        <w:pStyle w:val="Normal"/>
        <w:ind w:firstLine="170"/>
        <w:jc w:val="both"/>
        <w:rPr/>
      </w:pPr>
      <w:r>
        <w:rPr>
          <w:b/>
          <w:bCs/>
          <w:color w:val="000000"/>
          <w:lang w:val="es-ES_tradnl"/>
        </w:rPr>
        <w:t>TOBÍAS:</w:t>
      </w:r>
      <w:r>
        <w:rPr>
          <w:color w:val="000000"/>
          <w:lang w:val="es-ES_tradnl"/>
        </w:rPr>
        <w:t xml:space="preserve"> Usted continuará viendo este elemento del “cuatro” y múltiplos del “cuatro” tal como lo hemos mencionado en las diversas últimas sesiones del Círculo Carmesí. Hemos hablado acerca de la importancia del “cuatro”. Cuando ustedes ven este número, el mismo simplemente les quiere hacer notar que están en el sendero correcto. Estas son pequeñas señales. Estas son las pequeñas confirmaciones de que ustedes están encaminados en la dirección correcta.</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es interesante que usted se refiera a un muro de fuego versus la comprensión humana del infierno. ¿Nos puede ayudar a comprender esto?</w:t>
      </w:r>
    </w:p>
    <w:p>
      <w:pPr>
        <w:pStyle w:val="Normal"/>
        <w:ind w:firstLine="170"/>
        <w:jc w:val="both"/>
        <w:rPr/>
      </w:pPr>
      <w:r>
        <w:rPr>
          <w:b/>
          <w:bCs/>
          <w:color w:val="000000"/>
          <w:lang w:val="es-ES_tradnl"/>
        </w:rPr>
        <w:t>TOBÍAS:</w:t>
      </w:r>
      <w:r>
        <w:rPr>
          <w:color w:val="000000"/>
          <w:lang w:val="es-ES_tradnl"/>
        </w:rPr>
        <w:t xml:space="preserve"> Queridos amigos, es prácticamente lo mismo. No es una sorpresa de que empleemos este concepto de un muro de fuego. En sus libros religiosos, el muro de fuego es representado como el infierno, de ser enviados al infierno por toda la eternidad. ¿No les ha parecido un infierno en algunos casos en sus muchas vidas en la Tierra? Cuando ustedes se fueron del Hogar, cuando ustedes se fueron del primer círculo y atravesaron este muro de fuego, ustedes sabían y nosotros sabíamos que ustedes nunca podrían regresar al Hogar. El Hogar que ustedes dejaron nunca sería el mismo debido al trabajo que ustedes hicieron en la Tierra. No queremos decir, queridos amigos, que ustedes nunca se van a reunir concientemente con su ser divino y con el Espíritu y con Todo Lo Que Es. Lo que se quiere decir con este concepto es que todas las cosas cambiaron cuando ustedes atravesaron el muro de fuego. Es interesante que sus propias religiones han usado este concepto pero que lo cambiaron para indicar algo malo, algo que no proviene de la verdad. Pero los símbolos y los elementos energéticos aún se encuentran ahí. Ciertamente hemos anticipado esta pregunta, y hay mucho significado en ello.</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Yo tengo que irme de Denver por razones de salud. No sé si debería quedarme en Colorado, vivir en las montañas o en las laderas o mudarme a Montana. Sin embargo, los inviernos en el sudeste de Montana me han preocupado.</w:t>
      </w:r>
    </w:p>
    <w:p>
      <w:pPr>
        <w:pStyle w:val="Normal"/>
        <w:ind w:firstLine="170"/>
        <w:jc w:val="both"/>
        <w:rPr/>
      </w:pPr>
      <w:r>
        <w:rPr>
          <w:b/>
          <w:bCs/>
          <w:color w:val="000000"/>
          <w:lang w:val="es-ES_tradnl"/>
        </w:rPr>
        <w:t>TOBÍAS:</w:t>
      </w:r>
      <w:r>
        <w:rPr>
          <w:color w:val="000000"/>
          <w:lang w:val="es-ES_tradnl"/>
        </w:rPr>
        <w:t xml:space="preserve"> Nuevamente hacemos referencia a lo manifestado al iniciar la comunicación. Ha llegado el momento de escuchar, pero ustedes buscan en el exterior las contestaciones. Pasen algún tiempo en silencio, y lo sabrán. También para usted y para todos los otros que se están conectando aquí, no sería apropiado para nosotros el contestar a una cuestión como esta. Aunque disponemos de indicaciones con respecto a las respuestas, no sería apropiado para nosotros el proveer una contestación directa. Es tiempo de que vayan a su interior y que escuchen. Recuerden, realmente no hay elecciones equivocadas. Hay algunas elecciones que simplemente tardan más en manifestarse.</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Voy a comenzar a perder peso ahora?</w:t>
      </w:r>
    </w:p>
    <w:p>
      <w:pPr>
        <w:pStyle w:val="Normal"/>
        <w:ind w:firstLine="170"/>
        <w:jc w:val="both"/>
        <w:rPr/>
      </w:pPr>
      <w:r>
        <w:rPr>
          <w:b/>
          <w:bCs/>
          <w:color w:val="000000"/>
          <w:lang w:val="es-ES_tradnl"/>
        </w:rPr>
        <w:t>TOBÍAS:</w:t>
      </w:r>
      <w:r>
        <w:rPr>
          <w:color w:val="000000"/>
          <w:lang w:val="es-ES_tradnl"/>
        </w:rPr>
        <w:t xml:space="preserve"> En su caso específico, no. No es adecuado en este momento. Su cuerpo necesita esta energía adicional y equilibrio por un período de por lo menos otro año, para permitir los cambios que está atravesando. Tal como usted sabe, no tiene la fuerza necesaria en este momento para soportar los cambios rigurosos que su ser físico está atravesando. Usted necesita este peso para la fuerza y energía adicional. Le pedimos que bendiga a su ser físico en lugar de maldecirlo. El peso sirve a un propósito en su caso. Está ahí para protegerlo, en cierta forma. Bendígalo y bendígase. El equilibrio apropiado de la biología vendrá para usted cuando el cuarto elemento integre su ser. Tal como lo hemos discutido anoche durante nuestra canalización, espere estos cambios y bendíganlos.</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Es parte del proceso de ascensión, o de la enfermedad de Alzheimer, cuando me encuentro a mí mismo teniendo lapsos de pérdida de memoria?</w:t>
      </w:r>
    </w:p>
    <w:p>
      <w:pPr>
        <w:pStyle w:val="Normal"/>
        <w:ind w:firstLine="170"/>
        <w:jc w:val="both"/>
        <w:rPr/>
      </w:pPr>
      <w:r>
        <w:rPr>
          <w:b/>
          <w:bCs/>
          <w:color w:val="000000"/>
          <w:lang w:val="es-ES_tradnl"/>
        </w:rPr>
        <w:t>TOBÍAS:</w:t>
      </w:r>
      <w:r>
        <w:rPr>
          <w:color w:val="000000"/>
          <w:lang w:val="es-ES_tradnl"/>
        </w:rPr>
        <w:t xml:space="preserve"> Es parte del proceso que está atravesando. Hay un lazo común aquí con los Shaumbra: el sentimiento de desconexión temporaria, el sentimiento con pérdida de memoria. En la actualidad usted está cambiando a un paso muy acelerado. No siempre es posible mantener sus dos pies plantados en la tierra. A medida que el equilibrio de las bolillas comienza a cambiar, usted notará que estas experiencias son más intensas y más frecuentes durante un período de tiempo. Simplemente ríase de ello. Simplemente bendiga estos cambios.</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en las preguntas y respuestas de la última vez, usted mencionó el poner la foto de uno mismo en el horno. Usted empleó el símbolo para la salud y para el peso. ¿Hace falta que uno designe el porqué su cuadro está en el horno o sabrá simplemente la gracia cuál es la cuestión?</w:t>
      </w:r>
    </w:p>
    <w:p>
      <w:pPr>
        <w:pStyle w:val="Normal"/>
        <w:ind w:firstLine="170"/>
        <w:jc w:val="both"/>
        <w:rPr/>
      </w:pPr>
      <w:r>
        <w:rPr>
          <w:b/>
          <w:bCs/>
          <w:color w:val="000000"/>
          <w:lang w:val="es-ES_tradnl"/>
        </w:rPr>
        <w:t>TOBÍAS:</w:t>
      </w:r>
      <w:r>
        <w:rPr>
          <w:color w:val="000000"/>
          <w:lang w:val="es-ES_tradnl"/>
        </w:rPr>
        <w:t xml:space="preserve"> Lo mejor es no designarlo. Lo mejor no es rogar o enunciar el intento. Ya hay un reconocimiento y una comprensión interior por el hecho de estar colocando su biología y su equilibrio físico en el horno de gracia para su equilibrio. Queridos amigos, simplemente cierren la puerta. Pulsen el botón de arranque. Permitan que la gracia haga el trabajo. ¡Ustedes luchan tanto en sus mentes, tratando tan siquiera de averiguar el funcionamiento del horno! Es bastante simple. La gracia es un estado natural de equilibrio y flujo. Nosotros les pedimos que se salgan del camino. Permitan que la gracia de su ser divino maneje estas cosas sin la expectativa de los resultados o de cómo saldrá. Hay un equilibrio natural y un flujo natural dentro de su ser divino. Se lo llama “gracia”.</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la historia de Taylor la última vez se sintió muy personal hasta que llegó al horno de gracia. ¿Era la historia de Taylor una metáfora o parábola, o fue Taylor una persona real?</w:t>
      </w:r>
    </w:p>
    <w:p>
      <w:pPr>
        <w:pStyle w:val="Normal"/>
        <w:ind w:firstLine="170"/>
        <w:jc w:val="both"/>
        <w:rPr/>
      </w:pPr>
      <w:r>
        <w:rPr>
          <w:b/>
          <w:bCs/>
          <w:color w:val="000000"/>
          <w:lang w:val="es-ES_tradnl"/>
        </w:rPr>
        <w:t>TOBÍAS:</w:t>
      </w:r>
      <w:r>
        <w:rPr>
          <w:color w:val="000000"/>
          <w:lang w:val="es-ES_tradnl"/>
        </w:rPr>
        <w:t xml:space="preserve"> Taylor es una compilación de muchas personas. Está basado en las experiencias reales de aquellos que son Shaumbra. Hubo algunas veces en las que contamos la historia para una persona específica, pero en el caso de Taylor, fue una compilación. Las historias que compartimos con ustedes deberían sentirse familiares. Simplemente estamos reflejando en el espejo sus propias experiencias. Lo estamos poniendo enfrente suyo en forma de una historia para ayudarles a verlo más claramente. Esta información y la energía que hay detrás, debería serles familiar. Debería sentirse como proveniente de ustedes, y debería sentirse equilibrada. Esto es como ustedes sabrán que este es el lugar correcto para ustedes.</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Hay alguna posibilidad de que haya una pastilla mágica especial o un atajo que podría compartir?</w:t>
      </w:r>
    </w:p>
    <w:p>
      <w:pPr>
        <w:pStyle w:val="Normal"/>
        <w:ind w:firstLine="170"/>
        <w:jc w:val="both"/>
        <w:rPr/>
      </w:pPr>
      <w:r>
        <w:rPr>
          <w:b/>
          <w:bCs/>
          <w:color w:val="000000"/>
          <w:lang w:val="es-ES_tradnl"/>
        </w:rPr>
        <w:t>TOBÍAS:</w:t>
      </w:r>
      <w:r>
        <w:rPr>
          <w:color w:val="000000"/>
          <w:lang w:val="es-ES_tradnl"/>
        </w:rPr>
        <w:t xml:space="preserve"> (riendo) Esta es una pregunta divertida, y le vamos a dar una respuesta divertida. Si usted está buscando un atajo o una pastilla mágica, nuestro consejo para usted y para todos los otros es que se salgan simplemente de su camino. ¡Salgan de su propio camino! Hay tanto intelecto suyo involucrado en esto. Pero también vemos que usted se divierte realmente con esto. ¡Usted realmente disfruta jugar con esto! Si le llegase a gustar un proceso muy rápido, sálgase de su viejo sendero humano y permita que los cambios se presenten rápidamente y bendígalos a medida que lo hacen.</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Acabamos de experimentar un fuerte choque triple de coches. ¿Qué pasa con esto?</w:t>
      </w:r>
    </w:p>
    <w:p>
      <w:pPr>
        <w:pStyle w:val="Normal"/>
        <w:ind w:firstLine="170"/>
        <w:jc w:val="both"/>
        <w:rPr/>
      </w:pPr>
      <w:r>
        <w:rPr>
          <w:b/>
          <w:bCs/>
          <w:color w:val="000000"/>
          <w:lang w:val="es-ES_tradnl"/>
        </w:rPr>
        <w:t>TOBÍAS:</w:t>
      </w:r>
      <w:r>
        <w:rPr>
          <w:color w:val="000000"/>
          <w:lang w:val="es-ES_tradnl"/>
        </w:rPr>
        <w:t xml:space="preserve"> Usted está encaminado en un sendero y tiene sentimientos muy fuertes al respecto. Usted se halla muy enfocado en ese sendero en particular, y no ve las otras alternativas. A veces necesita de un llamado para despertar. Nosotros vemos su entusiasmo y excitación con respecto al viaje que está haciendo. Lo vemos lleno de luz, alegría y amor aquí. Este accidente sobrevino como un llamado para despertar, y tal como usted sabe, nadie aquí se ha lastimado. Más que nada fue un golpe para su ego. Se le pidió que por un momento dé un paso atrás y que vuelva a evaluar su viaje como un humano. No estamos hablando del destino literal al que estaba tratando de llegar, sino de su viaje como un humano. Hubo algunos desequilibrios de comprensión que usted ha sostenido durante un tiempo Pero usted no los reconoció. Usted los sostuvo justamente. Usted los utilizó como una defensa. Y en cierto sentido su propio ser sabía que usted los estaba utilizando como una manipulación respecto a otros. Este accidente que usted tuvo en camino a algo que le era querido, era un recordatorio de que “las cosas no siempre son lo que parecen ser” para citar a Kryon.</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iene alguna sabiduría para compartir con respecto a sociedades y relaciones en la nueva energía?</w:t>
      </w:r>
    </w:p>
    <w:p>
      <w:pPr>
        <w:pStyle w:val="Normal"/>
        <w:ind w:firstLine="170"/>
        <w:jc w:val="both"/>
        <w:rPr/>
      </w:pPr>
      <w:r>
        <w:rPr>
          <w:b/>
          <w:bCs/>
          <w:color w:val="000000"/>
          <w:lang w:val="es-ES_tradnl"/>
        </w:rPr>
        <w:t>TOBÍAS:</w:t>
      </w:r>
      <w:r>
        <w:rPr>
          <w:color w:val="000000"/>
          <w:lang w:val="es-ES_tradnl"/>
        </w:rPr>
        <w:t xml:space="preserve"> (peleando) Esto es -cambiamos aquí nuestra energía hacia una de mucha solemnidad- esta es un área muy difícil y desafiante para muchos de ustedes. Ustedes están efectuando cambios rápidos en su ser. Ustedes están atravesando el proceso del creador. Ustedes están atravesando el proceso de integración de su divinidad, en forma muy rápida. Para muchos de ustedes, las relaciones no son tan apropiadas ahora. Nosotros sabemos que ustedes ansían estar con alguien, de compartir el amor que sienten en su corazón, de compartir las partes de ser humano uno y otro día. Pero durante un período de tiempo aquí, las relaciones van a obstaculizar el sendero en el que se encuentran.</w:t>
      </w:r>
    </w:p>
    <w:p>
      <w:pPr>
        <w:pStyle w:val="Normal"/>
        <w:jc w:val="both"/>
        <w:rPr/>
      </w:pPr>
      <w:r>
        <w:rPr>
          <w:color w:val="000000"/>
          <w:lang w:val="es-ES_tradnl"/>
        </w:rPr>
        <w:tab/>
        <w:t>Comprendan que no es el Espíritu que está reteniendo las relaciones de ustedes. Sino que es la parte suya que comprende que ustedes realmente están destinados a ser maestros del empoderamiento. Durante este tiempo de cambios, la distracción de una relación externa tiende a desajustar el equilibrio de energía hacia el cual están trabajando tan diligente y cuidadosamente. Esta no es una noticia fácil para transmitirles a ustedes y a los que se están conectando aquí. Pero nuevamente, este es el motivo por el cual venimos con tanta frecuencia y les agradecemos y honramos por el servicio. Nosotros sabemos que ustedes están sacrificando mucho acá. Sabemos que ustedes sacrifican tanto. Sabemos que ansían compartir el amor que tienen. Solamente podemos decir que habrá un tiempo apropiado para ello.</w:t>
      </w:r>
    </w:p>
    <w:p>
      <w:pPr>
        <w:pStyle w:val="Normal"/>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Hay varias personas aquí que están extremadamente interesadas en hacer avanzar las cuestiones médicas. ¿Tiene algo más específico con respecto a esto y para la gente que se encuentra aquí?</w:t>
      </w:r>
    </w:p>
    <w:p>
      <w:pPr>
        <w:pStyle w:val="Normal"/>
        <w:ind w:firstLine="170"/>
        <w:jc w:val="both"/>
        <w:rPr/>
      </w:pPr>
      <w:r>
        <w:rPr>
          <w:b/>
          <w:bCs/>
          <w:color w:val="000000"/>
          <w:lang w:val="es-ES_tradnl"/>
        </w:rPr>
        <w:t>TOBÍAS:</w:t>
      </w:r>
      <w:r>
        <w:rPr>
          <w:color w:val="000000"/>
          <w:lang w:val="es-ES_tradnl"/>
        </w:rPr>
        <w:t xml:space="preserve"> Nosotros le pedimos a aquellos que trabajan en estas artes de rever cuidadosamente la información que se está suministrando con respecto al cuarto elemento. Esto proveerá muchas de las piezas faltantes. Les ayudará a ver más allá de lo que han sido entrenados a ver. Les va a ayudar a ver más allá de lo obvio. Va a ayudar a contestar a muchas de sus preguntas. El conocimiento del cuarto elemento será entonces la causa de que las respuestas les lleguen a ustedes. Hay estudiosos que están muy cerca de llegar a la nueva comprensión de lo que nosotros hemos llamado “la matemática del cuadrado”. Esta información será suministrada dentro de breve. Será una afirmación de lo que está sucediendo con las nuevas energías. También les brindará nuevas introspecciones y comprensiones de esto. Pero por el momento, vuelvan a ver la información acerca del cuarto elemento, porque ustedes están atravesando este proceso dentro suyo en la actualidad. Miren en su interior para ver lo que está pasando, y luego comenzarán a unir las piezas del rompecabezas para el trabajo de investigación que está haciendo ahora. Dentro de breve, esto será absolutamente obvio y claro para ustedes.</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Parece que el concepto de dos mundos está más evidente e incómodo. ¿Qué es lo que podemos hacer para manejar esto mejor y seguir viviendo en ambos?</w:t>
      </w:r>
    </w:p>
    <w:p>
      <w:pPr>
        <w:pStyle w:val="Normal"/>
        <w:ind w:firstLine="170"/>
        <w:jc w:val="both"/>
        <w:rPr/>
      </w:pPr>
      <w:r>
        <w:rPr>
          <w:b/>
          <w:bCs/>
          <w:color w:val="000000"/>
          <w:lang w:val="es-ES_tradnl"/>
        </w:rPr>
        <w:t>TOBÍAS:</w:t>
      </w:r>
      <w:r>
        <w:rPr>
          <w:color w:val="000000"/>
          <w:lang w:val="es-ES_tradnl"/>
        </w:rPr>
        <w:t xml:space="preserve"> Manejen esto a través de la compasión y comprensión. Comprendan que ustedes están viviendo más y más cada día en esta Tierra de la nueva energía. Comprendan que hay un gran honor para aquellos que permanecen en la vieja energía. Existe la necesidad de que ellos traben y equilibren la vieja energía. No todos ustedes se pueden mover hacia la nueva al mismo tiempo. Esto crearía un tremendo desequilibrio energético. Honren a los que encuentran a lo largo de su camino cada día y que se hallan dentro de la vieja energía. Bendíganlos y sepan que algún día ustedes serán sus maestros. Ha llegado el momento para que ustedes establezcan el ejemplo. Mientras que parece que ustedes van incrementando la grieta entre la Tierra de la vieja energía y de la nueva, habrá un puente sobre esta grieta que vendrá en los años venideros. Ustedes serán los que ayudarán a guiar a los otros para cruzar este puente.</w:t>
      </w:r>
    </w:p>
    <w:p>
      <w:pPr>
        <w:pStyle w:val="Normal"/>
        <w:ind w:firstLine="170"/>
        <w:jc w:val="both"/>
        <w:rPr>
          <w:color w:val="000000"/>
          <w:lang w:val="es-ES_tradnl"/>
        </w:rPr>
      </w:pPr>
      <w:r>
        <w:rPr>
          <w:color w:val="000000"/>
          <w:lang w:val="es-ES_tradnl"/>
        </w:rPr>
      </w:r>
    </w:p>
    <w:p>
      <w:pPr>
        <w:pStyle w:val="Normal"/>
        <w:ind w:firstLine="170"/>
        <w:jc w:val="both"/>
        <w:rPr/>
      </w:pPr>
      <w:r>
        <w:rPr>
          <w:b/>
          <w:bCs/>
          <w:color w:val="000000"/>
          <w:lang w:val="es-ES_tradnl"/>
        </w:rPr>
        <w:t>PREGUNTA:</w:t>
      </w:r>
      <w:r>
        <w:rPr>
          <w:color w:val="000000"/>
          <w:lang w:val="es-ES_tradnl"/>
        </w:rPr>
        <w:t xml:space="preserve"> Tobías, usted habló de las relaciones de parejas empleando la metáfora del escalador de montañas. ¿Hay más de dos en estos grupos?</w:t>
      </w:r>
    </w:p>
    <w:p>
      <w:pPr>
        <w:pStyle w:val="Normal"/>
        <w:ind w:firstLine="170"/>
        <w:jc w:val="both"/>
        <w:rPr/>
      </w:pPr>
      <w:r>
        <w:rPr>
          <w:b/>
          <w:bCs/>
          <w:color w:val="000000"/>
          <w:lang w:val="es-ES_tradnl"/>
        </w:rPr>
        <w:t>TOBÍAS:</w:t>
      </w:r>
      <w:r>
        <w:rPr>
          <w:color w:val="000000"/>
          <w:lang w:val="es-ES_tradnl"/>
        </w:rPr>
        <w:t xml:space="preserve"> Hay millones. Hay muchos, muchos, muchos que están ayudando el uno al otro, uno por vez. Nosotros utilizamos esta historia del escalador de montañas para ayudarles a comprender cómo uno de ellos sostiene el equilibrio y la estabilidad, mientras que el otro se adelanta hacia territorio nuevo. Pero si ustedes eligen mirar hacia abajo, entonces no sólo se verán el uno al otro, sino que verán millones y millones que todos están siguiendo, que todos están ayudando, que todos en un cierto momento ocupan el puesto del que sostiene el lugar, los sostenedores de la energía. Otros tienen el rol de exploradores y de aventureros. Ustedes han intercambiado los roles por eones de tiempo, pero ahora ustedes, Shaumbra, son los que actúan de exploradores y viajeros. Agradezcan a aquellos que sostienen la energía para el trabajo que ustedes están haciendo.</w:t>
      </w:r>
    </w:p>
    <w:p>
      <w:pPr>
        <w:pStyle w:val="Normal"/>
        <w:jc w:val="both"/>
        <w:rPr/>
      </w:pPr>
      <w:r>
        <w:rPr>
          <w:color w:val="000000"/>
          <w:lang w:val="es-ES_tradnl"/>
        </w:rPr>
        <w:tab/>
        <w:t>Ahora, antes de que se vayan en el día de hoy, nos vamos a dirigir a todos los que están leyendo, a todos los que están escuchando esto a través de sus dimensiones. Nosotros les decimos que ciertamente comprendemos por lo que están atravesando. Sabemos que hay momentos en los que sienten que no tenemos tanta empatía con lo que ustedes están atravesando. Pero queridos amigos, todos estamos aprendiendo. Ustedes están aprendiendo. Nosotros estamos aprendiendo a través suyo. Tal como lo hemos dicho con anterioridad, nosotros no tenemos las respuestas. Esta verdad también debería ser causa de alegría para ustedes. Sepan que ustedes son los que están ayudando a establecer los patrones de energía de la nueva Tierra. Ustedes son los que están creando la forma en la que este nuevo espacio se siente y se percibe. Ustedes son los que están construyendo el nuevo poblado, la Tierra de la nueva energía. Ustedes están creando la vista, el sentimiento, el encanto y la energía. Ustedes son los que están eligiendo los colores de los edificios. Ustedes son los que se ocupan de la arquitectura de toda la infraestructura. Ustedes son los que están creando la música y las vibraciones. Cuando las puertas del poblado estén abiertas nosotros, los otros, vamos a tener un lugar bello, amoroso, saludable y cómodo para vivir. Ustedes son los que están diseñando y construyendo el nuevo poblado.</w:t>
      </w:r>
    </w:p>
    <w:p>
      <w:pPr>
        <w:pStyle w:val="Normal"/>
        <w:jc w:val="both"/>
        <w:rPr>
          <w:color w:val="000000"/>
          <w:lang w:val="es-ES_tradnl"/>
        </w:rPr>
      </w:pPr>
      <w:r>
        <w:rPr>
          <w:color w:val="000000"/>
          <w:lang w:val="es-ES_tradnl"/>
        </w:rPr>
        <w:tab/>
        <w:t>Y con esto, queridos amigos, les recordamos que siempre estamos disponibles en energía y en amor, aunque nos estemos alejando por un rato breve. Les recordamos que ustedes nunca están solos en el trabajo que están haciendo. Hay familia en la Tierra. Son conocidos como Shaumbra. Y hay más familia justo a poca distancia fuera de su círculo.</w:t>
      </w:r>
    </w:p>
    <w:p>
      <w:pPr>
        <w:pStyle w:val="Normal"/>
        <w:jc w:val="both"/>
        <w:rPr>
          <w:color w:val="000000"/>
          <w:lang w:val="es-ES_tradnl"/>
        </w:rPr>
      </w:pPr>
      <w:r>
        <w:rPr>
          <w:color w:val="000000"/>
          <w:lang w:val="es-ES_tradnl"/>
        </w:rPr>
        <w:tab/>
        <w:t>Y así es.</w:t>
      </w:r>
    </w:p>
    <w:p>
      <w:pPr>
        <w:pStyle w:val="Heading2"/>
        <w:spacing w:before="0" w:after="0"/>
        <w:jc w:val="center"/>
        <w:rPr>
          <w:rFonts w:ascii="Arial Black" w:hAnsi="Arial Black" w:cs="Arial"/>
          <w:sz w:val="24"/>
          <w:lang w:val="es-ES_tradnl"/>
        </w:rPr>
      </w:pPr>
      <w:r>
        <w:rPr>
          <w:rFonts w:cs="Arial" w:ascii="Arial Black" w:hAnsi="Arial Black"/>
          <w:sz w:val="24"/>
          <w:lang w:val="es-ES_tradnl"/>
        </w:rPr>
        <w:t>LECCIÓN 6:</w:t>
      </w:r>
    </w:p>
    <w:p>
      <w:pPr>
        <w:pStyle w:val="Heading2"/>
        <w:spacing w:before="0" w:after="0"/>
        <w:jc w:val="center"/>
        <w:rPr>
          <w:rFonts w:ascii="Arial Black" w:hAnsi="Arial Black" w:cs="Arial"/>
          <w:sz w:val="24"/>
          <w:lang w:val="es-ES_tradnl"/>
        </w:rPr>
      </w:pPr>
      <w:r>
        <w:rPr>
          <w:rFonts w:cs="Arial" w:ascii="Arial Black" w:hAnsi="Arial Black"/>
          <w:sz w:val="24"/>
          <w:lang w:val="es-ES_tradnl"/>
        </w:rPr>
        <w:t>“</w:t>
      </w:r>
      <w:r>
        <w:rPr>
          <w:rFonts w:cs="Arial" w:ascii="Arial Black" w:hAnsi="Arial Black"/>
          <w:sz w:val="24"/>
          <w:lang w:val="es-ES_tradnl"/>
        </w:rPr>
        <w:t>DENTRO DE TI ESTÁ EL EQUILIBRIO DIVINO”</w:t>
      </w:r>
    </w:p>
    <w:p>
      <w:pPr>
        <w:pStyle w:val="Normal"/>
        <w:spacing w:lineRule="atLeast" w:line="240"/>
        <w:rPr>
          <w:rFonts w:ascii="Arial Black" w:hAnsi="Arial Black" w:cs="Arial"/>
          <w:color w:val="000000"/>
          <w:sz w:val="24"/>
          <w:szCs w:val="20"/>
          <w:lang w:val="es-ES_tradnl"/>
        </w:rPr>
      </w:pPr>
      <w:r>
        <w:rPr>
          <w:rFonts w:cs="Arial" w:ascii="Arial Black" w:hAnsi="Arial Black"/>
          <w:color w:val="000000"/>
          <w:sz w:val="24"/>
          <w:szCs w:val="20"/>
          <w:lang w:val="es-ES_tradnl"/>
        </w:rPr>
      </w:r>
    </w:p>
    <w:p>
      <w:pPr>
        <w:pStyle w:val="Normal"/>
        <w:spacing w:lineRule="atLeast" w:line="240"/>
        <w:jc w:val="center"/>
        <w:rPr>
          <w:color w:val="000000"/>
          <w:sz w:val="18"/>
          <w:szCs w:val="20"/>
        </w:rPr>
      </w:pPr>
      <w:r>
        <w:rPr>
          <w:color w:val="000000"/>
          <w:sz w:val="18"/>
          <w:szCs w:val="20"/>
        </w:rPr>
        <w:t>Enero 6, 2001</w:t>
      </w:r>
    </w:p>
    <w:p>
      <w:pPr>
        <w:pStyle w:val="Normal"/>
        <w:spacing w:lineRule="atLeast" w:line="240"/>
        <w:rPr>
          <w:color w:val="000000"/>
          <w:sz w:val="18"/>
          <w:szCs w:val="20"/>
        </w:rPr>
      </w:pPr>
      <w:r>
        <w:rPr>
          <w:color w:val="000000"/>
          <w:sz w:val="18"/>
          <w:szCs w:val="20"/>
        </w:rPr>
      </w:r>
    </w:p>
    <w:p>
      <w:pPr>
        <w:pStyle w:val="Normal"/>
        <w:tabs>
          <w:tab w:val="clear" w:pos="170"/>
          <w:tab w:val="left" w:pos="8948" w:leader="none"/>
        </w:tabs>
        <w:spacing w:lineRule="atLeast" w:line="240"/>
        <w:jc w:val="both"/>
        <w:rPr>
          <w:b/>
          <w:b/>
          <w:bCs/>
          <w:szCs w:val="20"/>
        </w:rPr>
      </w:pPr>
      <w:r>
        <w:rPr>
          <w:b/>
          <w:bCs/>
          <w:szCs w:val="20"/>
        </w:rPr>
        <w:t xml:space="preserve">TOBÍAS: </w:t>
      </w:r>
    </w:p>
    <w:p>
      <w:pPr>
        <w:pStyle w:val="Normal"/>
        <w:spacing w:lineRule="atLeast" w:line="240"/>
        <w:ind w:firstLine="170"/>
        <w:jc w:val="both"/>
        <w:rPr>
          <w:szCs w:val="20"/>
        </w:rPr>
      </w:pPr>
      <w:r>
        <w:rPr>
          <w:szCs w:val="20"/>
        </w:rPr>
        <w:t>Y así es, queridos amigos, que hoy nos reunimos aquí con ustedes en este día del Círculo Carmesí. Jubilosamente entramos en este espacio y en esta energía de ustedes. ¡Oh, sus corazones están abiertos en este momento! Su aceptación por nosotros es verdadera y profunda y amorosa. Les damos las gracias por  permitirnos estar en este espacio.</w:t>
      </w:r>
    </w:p>
    <w:p>
      <w:pPr>
        <w:pStyle w:val="Normal"/>
        <w:spacing w:lineRule="atLeast" w:line="240"/>
        <w:ind w:firstLine="170"/>
        <w:jc w:val="both"/>
        <w:rPr>
          <w:szCs w:val="20"/>
        </w:rPr>
      </w:pPr>
      <w:r>
        <w:rPr>
          <w:szCs w:val="20"/>
        </w:rPr>
        <w:t>La aceptación   de ustedes, de quienes ustedes son... oh, ha cambiado significativamente desde la última vez que hablamos. Ha cambiado en grandes proporciones desde la primera vez que nos reunimos en este círculo. Parte de nuestras responsabilidades en el Consejo Carmesí es ofrecerle a ustedes perspectiva, mostrarles lo que nosotros vemos. Hay veces en que ustedes no pueden ver su propio progreso, ya que se encuentra en medio de sus vidas y sus experiencias. Ustedes forman tanto parte de la dualidad que les resulta dificultoso ver quiénes son realmente. Así que les ofrecemos la perspectiva. Y ciertamente, queridos amigos, ya no tienen el mismo grado de conciencia que tenían hace unos pocos meses. Han dejado atrás mucho de lo viejo, y han comenzado a abrazar la energía de lo nuevo. Y esa energía es su propio yo divino.</w:t>
      </w:r>
    </w:p>
    <w:p>
      <w:pPr>
        <w:pStyle w:val="Normal"/>
        <w:spacing w:lineRule="atLeast" w:line="240"/>
        <w:ind w:firstLine="170"/>
        <w:jc w:val="both"/>
        <w:rPr>
          <w:szCs w:val="20"/>
        </w:rPr>
      </w:pPr>
      <w:r>
        <w:rPr>
          <w:szCs w:val="20"/>
        </w:rPr>
        <w:t>Queridos amigos, yo, Tobías, y los que forman parte del Consejo Carmesí venimos aquí en este día para compartir con ustedes lo que nosotros vemos. Lo que vemos es un grupo de humanos en esta sala y a aquellos que están leyendo estas palabras y escuchándolas a través de las dimensiones, a través del tiempo y el espacio. Miramos dentro de sus corazones, dentro de su chacra unificado, y vemos que están aprendiendo a aceptar su divinidad. Sabemos que ha sido desafiante y difícil. Y sabemos que hay algunos de ustedes que han maldecido a Tobías. (Risas de la audiencia). ¡Han maldecido las lecciones que les damos! ¡Reímos con ustedes ahora! (Riendo entre dientes). Y los honramos, porque sabemos que ha sido difícil.</w:t>
      </w:r>
    </w:p>
    <w:p>
      <w:pPr>
        <w:pStyle w:val="Normal"/>
        <w:spacing w:lineRule="atLeast" w:line="240"/>
        <w:ind w:firstLine="170"/>
        <w:jc w:val="both"/>
        <w:rPr>
          <w:szCs w:val="20"/>
        </w:rPr>
      </w:pPr>
      <w:r>
        <w:rPr>
          <w:szCs w:val="20"/>
        </w:rPr>
        <w:t>Venimos a ustedes en esta serie -que llamamos la Serie del Creador- para darles información que ustedes puedan usar para convertirse en humanos potenciados. Sabemos que lo último que un ángel humano necesita escuchar es otra perogrullada más. Así que somos muy cautos con esto. Continuaremos dándoles tanta información sólida y práctica como nos sea posible en nuestras charlas. Pero queridos amigos, esta es una calle de dos vías entre nosotros. No les daremos perogrulladas. No les daremos palabras huecas solamente para hacerlos sentir bien por unos cuantos momentos de su tiempo. Les daremos información que estamos recibiendo de ustedes mismos acerca de su propio camino. Les daremos la información que algunos de ustedes nos han dicho que necesitan escuchar. Somos simplemente alguien que confía en la información que viene de ustedes. Por esa razón parece tan familiar. Es por ello que algunas veces la energía de Tobías y del Consejo Carmesí parece tan allegada, como que si fuese hecha específicamente para ustedes. Y así lo es. Es información que ustedes nos han pedido que les demos.</w:t>
      </w:r>
    </w:p>
    <w:p>
      <w:pPr>
        <w:pStyle w:val="Normal"/>
        <w:spacing w:lineRule="atLeast" w:line="240"/>
        <w:ind w:firstLine="170"/>
        <w:jc w:val="both"/>
        <w:rPr>
          <w:szCs w:val="20"/>
        </w:rPr>
      </w:pPr>
      <w:r>
        <w:rPr>
          <w:szCs w:val="20"/>
        </w:rPr>
        <w:t>Parte de la sociedad que tenemos aquí en el círculo, queridos amigos, es que nosotros les impartiremos información, pero que es asunto de ustedes, ángeles humanos, ponerla en práctica. Es asunto de ustedes trabajar con esto, trabajar con estas nuevas herramientas. Es asunto de ustedes finalmente convertirse en creadores. Como les hemos dicho antes, nosotros no podemos hacerlo por ustedes. Como les hemos dicho anteriormente, no conocemos todas las respuestas a sus preguntas. Así, en nuestra última reunión, cuando se hicieron las preguntas, les dijimos que sólo las podríamos contestar posteriormente. Y Cauldre (Geoffrey Hoppe) pensó que nos referíamos precisamente a él. Pero ciertamente nos referíamos a ustedes para los próximos treinta días.</w:t>
      </w:r>
    </w:p>
    <w:p>
      <w:pPr>
        <w:pStyle w:val="Normal"/>
        <w:spacing w:lineRule="atLeast" w:line="240"/>
        <w:ind w:firstLine="170"/>
        <w:jc w:val="both"/>
        <w:rPr>
          <w:szCs w:val="20"/>
        </w:rPr>
      </w:pPr>
      <w:r>
        <w:rPr>
          <w:szCs w:val="20"/>
        </w:rPr>
        <w:t>¡La mezcla de esta energía entre ustedes y nosotros y Espíritu y Todo Lo Que Es es ciertamente dulce! La energía en este sitio es ciertamente dulce, estando ustedes aquí, en la montaña o en otro espacio muy lejos de aquí. Sabemos que sus vidas están llenas de muchas actividades, muchos pensamientos, muchas preocupaciones. Pedimos a cada uno de ustedes ahora, a cada uno que está aquí, o leyendo o escuchando tomar una pequeña pausa para mezclarnos. Queridos amigos, tómense un momento para sentir lo que han ayudado a crear junto con Espíritu en este espacio, el sentimiento de verdadero amor, el sentimiento de paz, y el sentimiento de su propio ser yo divino despertando tranquilamente en su interior.</w:t>
      </w:r>
    </w:p>
    <w:p>
      <w:pPr>
        <w:pStyle w:val="Normal"/>
        <w:spacing w:lineRule="atLeast" w:line="240"/>
        <w:ind w:firstLine="170"/>
        <w:jc w:val="both"/>
        <w:rPr>
          <w:szCs w:val="20"/>
        </w:rPr>
      </w:pPr>
      <w:r>
        <w:rPr>
          <w:szCs w:val="20"/>
        </w:rPr>
        <w:t>Le pediremos a Cauldre permanecer en silencio por un momento. Les pedimos a cada uno de ustedes que sienta esta fusión que han ayudado a crear. Ciertamente es un dulce momento para ambos, para todos los que estamos aquí.</w:t>
      </w:r>
    </w:p>
    <w:p>
      <w:pPr>
        <w:pStyle w:val="Normal"/>
        <w:spacing w:lineRule="atLeast" w:line="240"/>
        <w:ind w:firstLine="170"/>
        <w:jc w:val="both"/>
        <w:rPr>
          <w:szCs w:val="20"/>
        </w:rPr>
      </w:pPr>
      <w:r>
        <w:rPr>
          <w:szCs w:val="20"/>
        </w:rPr>
        <w:t>(Pausa)</w:t>
      </w:r>
    </w:p>
    <w:p>
      <w:pPr>
        <w:pStyle w:val="Normal"/>
        <w:spacing w:lineRule="atLeast" w:line="240"/>
        <w:ind w:firstLine="170"/>
        <w:jc w:val="both"/>
        <w:rPr>
          <w:szCs w:val="20"/>
        </w:rPr>
      </w:pPr>
      <w:r>
        <w:rPr>
          <w:szCs w:val="20"/>
        </w:rPr>
        <w:t>Hay un poco de una energía interesante aquí en esta noche, algo diferente de lo que hayan podido experimentar anteriormente. Como ustedes saben, hay muchos que vienen a visitarles cuando ustedes están aquí en el círculo, aquellos que detrás del otro lado del velo se sienten curiosos acerca del trabajo que aquí se hace. De alguna manera, queridos amigos, ellos tienen que hacer reservaciones anticipadas para poder estar aquí, ya que de otra manera simplemente inundarían este espacio. (Risita entre dientes). Somos muy particulares acerca de quiénes vienen de visita. Hasta tenemos un orden determinado para sentarlos dentro del círculo. Ustedes, los humanos aquí presentes, se sientan en el primer círculo. Luego hay otros que se reúnen en el círculo alrededor de ése y aún se hacen círculos más grandes más allá de la salida.</w:t>
      </w:r>
    </w:p>
    <w:p>
      <w:pPr>
        <w:pStyle w:val="Normal"/>
        <w:spacing w:lineRule="atLeast" w:line="240"/>
        <w:ind w:firstLine="170"/>
        <w:jc w:val="both"/>
        <w:rPr>
          <w:szCs w:val="20"/>
        </w:rPr>
      </w:pPr>
      <w:r>
        <w:rPr>
          <w:szCs w:val="20"/>
        </w:rPr>
        <w:t>Ahora en esta noche, aquellos que asisten a la reunión por invitación solamente...  su energía es diferente. Ellos no pueden acercarse tanto como los otros que han estado aquí. Hay intermediarios que ayudan a crear las líneas de energía para permitirle a esos que se juntan para participar, para observar, y para fusionarse con ustedes. Ellos no pueden entrar directamente ahora. Así que hay facilitadores angélicos en esta sala que están haciendo un puente sobre esta brecha.</w:t>
      </w:r>
    </w:p>
    <w:p>
      <w:pPr>
        <w:pStyle w:val="Normal"/>
        <w:spacing w:lineRule="atLeast" w:line="240"/>
        <w:ind w:firstLine="170"/>
        <w:jc w:val="both"/>
        <w:rPr>
          <w:szCs w:val="20"/>
        </w:rPr>
      </w:pPr>
      <w:r>
        <w:rPr>
          <w:szCs w:val="20"/>
        </w:rPr>
        <w:t>Esos que se unen a nosotros en esta noche son aquellos que nunca antes han venido a la Tierra. Son los que nunca antes han cruzado el muro de fuego, pero que ansiosamente esperan el momento apropiado. Son los que comenzarán a venir dentro de los próximos cinco años del tiempo de ustedes. Son los que cruzarán el muro de fuego. Irán a una especie de sala de recepción, o sala de transición, antes de que puedan tomar un cuerpo físico, antes de que puedan entrar en la conciencia de la Tierra. Son aquellos que ustedes conocieron cuando aún estaban en el reino, cuando ustedes estaban en el primer círculo. Ellos son aquellos con quienes ustedes jugaron, que ayudaron a enseñarlos, cuando aún estaban allá. Ellos los han extrañado profundamente. Ustedes ni recordarán sus nombres. Ni siquiera recordarán bien sus energías. Ellos son aquellos a quienes ustedes han conocido. Ellos son aquellos a quienes ustedes han añorado. Oh, y ciertamente ellos apenas les reconocen a ustedes.</w:t>
      </w:r>
    </w:p>
    <w:p>
      <w:pPr>
        <w:pStyle w:val="Normal"/>
        <w:spacing w:lineRule="atLeast" w:line="240"/>
        <w:ind w:firstLine="170"/>
        <w:jc w:val="both"/>
        <w:rPr>
          <w:szCs w:val="20"/>
        </w:rPr>
      </w:pPr>
      <w:r>
        <w:rPr>
          <w:szCs w:val="20"/>
        </w:rPr>
        <w:t>Esto trae a colación un buen punto para discutir en este momento. Casi todos ustedes han preguntado cuál era su nombre angélico o espiritual en el otro lado, el nombre por el cual se les llamaba. ¿Saben ustedes, queridos amigos, por qué ustedes no pueden adivinarlo?  Porque el nombre por el cual eran llamados del otro lado, que era como una vibración o un tono... ya no lo llevan más como su nombre.</w:t>
      </w:r>
    </w:p>
    <w:p>
      <w:pPr>
        <w:pStyle w:val="Normal"/>
        <w:spacing w:lineRule="atLeast" w:line="240"/>
        <w:ind w:firstLine="170"/>
        <w:jc w:val="both"/>
        <w:rPr>
          <w:szCs w:val="20"/>
        </w:rPr>
      </w:pPr>
      <w:r>
        <w:rPr>
          <w:szCs w:val="20"/>
        </w:rPr>
        <w:t>Ustedes han cambiado tanto desde que iniciaron su viaje a la Tierra. Sería un deshonor para aquellos que nos acompañan esta noche llamarlos a ustedes por los nombres por los que eran conocidos allá en el primer círculo. Sería un deshonor. Sería como llamar “teniente” a un “general”. Sería como llamar a alguien que es un doctor, un estudiante. Sería un deshonor para ellos usar el nombre por el que ustedes eran conocidos porque ustedes han viajado tan lejos. Han evolucionado tanto que hay un nuevo nombre que emerge de dentro de ustedes. No es el mismo nombre que tenían en el otro lado, sino un nuevo nombre que ustedes están ayudando a crear y definir ahora mismo. Con este nombre estamos empezando a ver los indicios de las energías que están que comienzan a nacer dentro de ustedes, y mientras nacen, el nuevo nombre comienza a aflorar. Sería inapropiado para nosotros compartir ese nuevo nombre con ustedes, puesto que tendrán que descubrirlo ustedes mismos. Lo sabrán sin duda o cuestionamiento alguno. Pero el nombre aún está naciendo. Por eso les pedimos ser pacientes.</w:t>
      </w:r>
    </w:p>
    <w:p>
      <w:pPr>
        <w:pStyle w:val="Normal"/>
        <w:spacing w:lineRule="atLeast" w:line="240"/>
        <w:ind w:firstLine="170"/>
        <w:jc w:val="both"/>
        <w:rPr>
          <w:rFonts w:eastAsia="Arial Unicode MS"/>
          <w:color w:val="000000"/>
          <w:szCs w:val="20"/>
        </w:rPr>
      </w:pPr>
      <w:r>
        <w:rPr>
          <w:szCs w:val="20"/>
        </w:rPr>
        <w:t>Ahora, esos que entraron para observar están aquí por una buena razón. Ellos los han estado observando desde el otro lado, desde el primer círculo. Ellos están asombrados de lo que ustedes han hecho, y de lo que es estar aquí en la Tierra, estar en la dualidad, de que no recuerden quiénes son realmente. Ellos se sienten honrados de que ustedes estén comenzando a recordar. Ellos se sienten honrados de ustedes hayan dejado atrás la energía de los “dos” y que estén comenzando un nuevo equilibrio. Ustedes están trayendo la energía de la conciencia Crística. Cuando exista la masa apropiada, cuando suficientes Shaumbra y suficientes trabajadores de la luz en su mundo hayan traído e integrado la conciencia Crística, entonces será su turno para venir.</w:t>
      </w:r>
    </w:p>
    <w:p>
      <w:pPr>
        <w:pStyle w:val="Normal"/>
        <w:spacing w:lineRule="atLeast" w:line="240"/>
        <w:ind w:firstLine="170"/>
        <w:jc w:val="both"/>
        <w:rPr>
          <w:szCs w:val="20"/>
        </w:rPr>
      </w:pPr>
      <w:r>
        <w:rPr>
          <w:szCs w:val="20"/>
        </w:rPr>
        <w:t>Ellos han venido aquí esta noche para observar, para estar en el círculo, porque están en entrenamiento y preparación. Oh, queridos míos, ellos vendrán a la Tierra en aproximadamente cinco años de su tiempo. Nacerán en un cuerpo biológico. Tomarán la condición humana. No son lo que ustedes llamarían “Los Índigos”, ya que este es un tipo diferente. Los niños índigos son los que han pasado por un número de diferentes vidas y han llegado a un nuevo punto de evolución y potenciación dentro de sus seres. Los índigos son viejas almas de la Tierra.</w:t>
      </w:r>
    </w:p>
    <w:p>
      <w:pPr>
        <w:pStyle w:val="Normal"/>
        <w:spacing w:lineRule="atLeast" w:line="240"/>
        <w:ind w:firstLine="170"/>
        <w:jc w:val="both"/>
        <w:rPr>
          <w:szCs w:val="20"/>
        </w:rPr>
      </w:pPr>
      <w:r>
        <w:rPr>
          <w:szCs w:val="20"/>
        </w:rPr>
        <w:t>Hay otros que son llamados los “niños de cristal”. ¡oh, ustedes tienen muchos nombres para los grupos!. (Risitas entre dientes). Esos no son a los que nos referimos. Aún no les hemos dado un nombre. Son los nuevos que van a nacer. Son los que vienen del reino del primer círculo que nunca antes han tomado la condición humana. ¡Hay que decir que están nerviosos! Hay que decir que están asombrados con lo que ustedes han hecho. Ellos están en su entrenamiento, y han comenzado a asimilarlo. Han comenzado a acondicionarse a sí mismos. Están tratando de comprender. Porque como aún están en el otro lado del muro de fuego, ellos necesitan de un intermediario, ellos necesitan unir entre ambos. En la sala hay algunos que están cumpliendo esa función esta noche, para ayudarlos a traer su energía más cerca. Esto sería como una especie de traductor que aparece.</w:t>
      </w:r>
    </w:p>
    <w:p>
      <w:pPr>
        <w:pStyle w:val="Normal"/>
        <w:spacing w:lineRule="atLeast" w:line="240"/>
        <w:ind w:firstLine="170"/>
        <w:jc w:val="both"/>
        <w:rPr>
          <w:szCs w:val="20"/>
        </w:rPr>
      </w:pPr>
      <w:r>
        <w:rPr>
          <w:szCs w:val="20"/>
        </w:rPr>
        <w:t>Estos nuevos que están apareciendo estarán estudiándolos a ustedes  los próximos años por venir. Así que si los despiertan en las noches y sienten que hay una energía en el cuarto, si siente que quizás los hayan tropezado en la noche...  (todavía son un poco torpes)...  ellos están simplemente acercándose más. En la medida que ustedes integren su divinidad, ellos podrán acercarse cada vez más a ustedes. Ellos están tratando de comprender este proceso de ser un humano. Les estarán “haciendo sombra”.</w:t>
      </w:r>
    </w:p>
    <w:p>
      <w:pPr>
        <w:pStyle w:val="Normal"/>
        <w:spacing w:lineRule="atLeast" w:line="240"/>
        <w:ind w:firstLine="170"/>
        <w:jc w:val="both"/>
        <w:rPr>
          <w:szCs w:val="20"/>
        </w:rPr>
      </w:pPr>
      <w:r>
        <w:rPr>
          <w:szCs w:val="20"/>
        </w:rPr>
        <w:t>Si ustedes les pidieran un consejo sobre qué hacer con sus vidas, ellos no tendrían ningún concepto al respecto. ¡Ellos están aprendiendo de ustedes! No vayan a confundirlos con sus ángeles o sus guías, queridos amigos. Ellos son sólo unos entrenados. Ellos ni siquiera tienen permiso para ir y venir libremente. Ellos deberán siempre estar “usando palabras de ustedes”, ellos deberán estar siempre escoltados por un tipo de ángel que está en el lado de ustedes del muro de fuego. Pero estarán viniendo por acá más frecuentemente.</w:t>
      </w:r>
    </w:p>
    <w:p>
      <w:pPr>
        <w:pStyle w:val="Normal"/>
        <w:spacing w:lineRule="atLeast" w:line="240"/>
        <w:ind w:firstLine="170"/>
        <w:jc w:val="both"/>
        <w:rPr>
          <w:szCs w:val="20"/>
        </w:rPr>
      </w:pPr>
      <w:r>
        <w:rPr>
          <w:szCs w:val="20"/>
        </w:rPr>
        <w:t>Ellos están aquí esta noche, y están al lado de ustedes aunque sólo estén leyendo este material. Les pedimos recibirlos en sus corazones. Les pedimos enviarles amor así como ellos se lo envían a ustedes. Ellos están ansiosamente anticipando su viaje a la Tierra. Les pedimos compartir con ellos sus almas y las profundidades de sus experiencias que han tenido en todas esas vidas sobre la Tierra. Ellos están esperando ansiosamente el momento en que puedan venir y seguir sus pasos.</w:t>
      </w:r>
    </w:p>
    <w:p>
      <w:pPr>
        <w:pStyle w:val="Normal"/>
        <w:spacing w:lineRule="atLeast" w:line="240"/>
        <w:ind w:firstLine="170"/>
        <w:jc w:val="both"/>
        <w:rPr/>
      </w:pPr>
      <w:r>
        <w:rPr>
          <w:szCs w:val="20"/>
        </w:rPr>
        <w:t>(Pausa)</w:t>
      </w:r>
      <w:r>
        <w:rPr>
          <w:rFonts w:eastAsia="Arial Unicode MS"/>
          <w:color w:val="000000"/>
          <w:szCs w:val="20"/>
        </w:rPr>
        <w:t>.</w:t>
      </w:r>
    </w:p>
    <w:p>
      <w:pPr>
        <w:pStyle w:val="Normal"/>
        <w:spacing w:lineRule="atLeast" w:line="240"/>
        <w:ind w:firstLine="170"/>
        <w:jc w:val="both"/>
        <w:rPr>
          <w:szCs w:val="20"/>
        </w:rPr>
      </w:pPr>
      <w:r>
        <w:rPr>
          <w:szCs w:val="20"/>
        </w:rPr>
        <w:t>Ahora esto nos lleva a continuar la historia de Jack, el Príncipe de sIAM (SYOSOY). Queridos amigos, cuando hablamos en la última reunión, les contamos la historia de Jack quien era el príncipe del reino del Primer Círculo. Él disfrutaba viajando por todas partes del reino donde conoció a muchos, aprendió mucho y experimentó mucho. Visitó nuevos pueblos dentro del reino. Compartió con otros dentro del reino, y ayudó a crear muchas cosas nuevas. Esta es una parábola que compartimos con ustedes, para ayudarles a comprender cómo fue que vinieron a la Tierra. Ciertamente cada uno de ustedes es Jack. Ahora, lo que no les mencionamos en la última reunión fue lo que ocurrió con Jack cuando llegó al lugar donde la Tierra terminaba. Él empujó su bote dentro del gran mar, que estuvo calmado por varios días. Y allí fue cuando Jack se sintió aburrido.</w:t>
      </w:r>
    </w:p>
    <w:p>
      <w:pPr>
        <w:pStyle w:val="Normal"/>
        <w:spacing w:lineRule="atLeast" w:line="240"/>
        <w:ind w:firstLine="170"/>
        <w:jc w:val="both"/>
        <w:rPr>
          <w:szCs w:val="20"/>
        </w:rPr>
      </w:pPr>
      <w:r>
        <w:rPr>
          <w:szCs w:val="20"/>
        </w:rPr>
        <w:t>Vamos a hablar más lentamente ahora, enfatizando en estas metáforas, porque ellas son puntos clave de lo que ustedes tendrán que enseñar. Rendimos honores a ustedes, los maestros que están aquí esta noche.</w:t>
      </w:r>
    </w:p>
    <w:p>
      <w:pPr>
        <w:pStyle w:val="Normal"/>
        <w:spacing w:lineRule="atLeast" w:line="240"/>
        <w:ind w:firstLine="170"/>
        <w:jc w:val="both"/>
        <w:rPr>
          <w:szCs w:val="20"/>
        </w:rPr>
      </w:pPr>
      <w:r>
        <w:rPr>
          <w:szCs w:val="20"/>
        </w:rPr>
        <w:t>Un día cuando Jack andaba a la deriva sobre las aguas, buscando nuevas aventuras, vio un gran muro de fuego. Esto lo asustó tremendamente. Empezó a remar hacia atrás, hacia la tierra de donde había venido, hacia el reino que había sido su hogar. Pero el muro de fuego lo succionaba sin remedio. Él estaba muy asustado, aterrorizado, y el muro lo atraía de una forma que él no podía impedir. Después de atravesar el muro de fuego, Jack  se despertó en las costas de una nueva tierra, en este lugar llamado “La Tierra”. Allí se encontró con otros que eran como él. Juntos comenzaron a construir los poblados. Así crearon la arquitectura y los patrones de energía para la nueva tierra.</w:t>
      </w:r>
    </w:p>
    <w:p>
      <w:pPr>
        <w:pStyle w:val="Normal"/>
        <w:spacing w:lineRule="atLeast" w:line="240"/>
        <w:ind w:firstLine="170"/>
        <w:jc w:val="both"/>
        <w:rPr>
          <w:szCs w:val="20"/>
        </w:rPr>
      </w:pPr>
      <w:r>
        <w:rPr>
          <w:szCs w:val="20"/>
        </w:rPr>
        <w:t>Ahora vamos a regresar por unos momentos y hablar de  lo que aconteció durante ese período cuando Jack atravesó el muro de fuego. No nos enfocamos mucho sobre esto en la última reunión, porque queríamos hablar específicamente de ello en esta noche.</w:t>
      </w:r>
    </w:p>
    <w:p>
      <w:pPr>
        <w:pStyle w:val="Normal"/>
        <w:spacing w:lineRule="atLeast" w:line="240"/>
        <w:ind w:firstLine="170"/>
        <w:jc w:val="both"/>
        <w:rPr>
          <w:szCs w:val="20"/>
        </w:rPr>
      </w:pPr>
      <w:r>
        <w:rPr>
          <w:szCs w:val="20"/>
        </w:rPr>
        <w:t>Esto fue una experiencia traumática para Jack y para ustedes. Por primera vez él sintió que no tenia las cosas bajo control, cuando este muro de fuego lo succionó, y él grita dentro de sí. Esta fue la primera vez que Jack sintió el terror. Esta fue la primera vez que Jack se sintió partirse en dos dentro de su propio ser. Había sido siempre un príncipe, el heredero del trono. Siempre antes había tenido la libertad de crear lo que él escogiese.</w:t>
      </w:r>
    </w:p>
    <w:p>
      <w:pPr>
        <w:pStyle w:val="Normal"/>
        <w:spacing w:lineRule="atLeast" w:line="240"/>
        <w:ind w:firstLine="170"/>
        <w:jc w:val="both"/>
        <w:rPr>
          <w:szCs w:val="20"/>
        </w:rPr>
      </w:pPr>
      <w:r>
        <w:rPr>
          <w:szCs w:val="20"/>
        </w:rPr>
        <w:t>Pero ahora el muro de fuego cambió todo aquello para él. Mientras atravesaba el muro de fuego, éste le quemó el mero centro de su propio ser, y ello despertó en su interior el conflicto y el dolor y el pesar y el sufrimiento, cosas todas éstas que nunca antes había experimentado mientras estaba en el reino. Despertó también en su interior algo llamado “culpa”. Mientras daba tumbos en el pavoroso muro, mientras se preguntaba qué habría hecho, sintió la culpa por haberse ido tan lejos. Sintió que debía haberse quedado en casa en el reino donde todas las cosas eran buenas y correctas.</w:t>
      </w:r>
    </w:p>
    <w:p>
      <w:pPr>
        <w:pStyle w:val="Normal"/>
        <w:spacing w:lineRule="atLeast" w:line="240"/>
        <w:ind w:firstLine="170"/>
        <w:jc w:val="both"/>
        <w:rPr>
          <w:szCs w:val="20"/>
        </w:rPr>
      </w:pPr>
      <w:r>
        <w:rPr>
          <w:szCs w:val="20"/>
        </w:rPr>
        <w:t>Mientras estaba dentro del muro de fuego, éste lo volvió añicos, queridos amigos. Destrozó la unicidad que él había sido, podría decirse que creó una guerra en su interior. Hubo experiencias que él tuvo en ese breve momento mientras atravesaba el muro de fuego que parecieron durar una eternidad. El Príncipe Jack, aquél que era un creador allá en su reino, tuvo experiencias dentro del muro de fuego que fueron llenadas con el más profundo de los pesares, que fueron llenados con rabia y con odio.</w:t>
      </w:r>
    </w:p>
    <w:p>
      <w:pPr>
        <w:pStyle w:val="Normal"/>
        <w:spacing w:lineRule="atLeast" w:line="240"/>
        <w:ind w:firstLine="170"/>
        <w:jc w:val="both"/>
        <w:rPr>
          <w:szCs w:val="20"/>
        </w:rPr>
      </w:pPr>
      <w:r>
        <w:rPr>
          <w:szCs w:val="20"/>
        </w:rPr>
        <w:t>Oh, sabemos que algunos de ustedes han tenido un momento fuerte escuchando esta parte. Pero todo ello era apropiado. Tenía que ocurrir. Y todo esto, lo verán en su finalidad, fue llenado con lo más grande del amor.</w:t>
      </w:r>
    </w:p>
    <w:p>
      <w:pPr>
        <w:pStyle w:val="Normal"/>
        <w:spacing w:lineRule="atLeast" w:line="240"/>
        <w:ind w:firstLine="170"/>
        <w:jc w:val="both"/>
        <w:rPr>
          <w:szCs w:val="20"/>
        </w:rPr>
      </w:pPr>
      <w:r>
        <w:rPr>
          <w:szCs w:val="20"/>
        </w:rPr>
        <w:t>Les estamos contando unas metáforas muy importantes en esta noche. Hay muchas metáforas que serán muy importantes en la enseñanza que ustedes trasmitirán.</w:t>
      </w:r>
    </w:p>
    <w:p>
      <w:pPr>
        <w:pStyle w:val="Normal"/>
        <w:spacing w:lineRule="atLeast" w:line="240"/>
        <w:ind w:firstLine="170"/>
        <w:jc w:val="both"/>
        <w:rPr>
          <w:szCs w:val="20"/>
        </w:rPr>
      </w:pPr>
      <w:r>
        <w:rPr>
          <w:szCs w:val="20"/>
        </w:rPr>
        <w:t>El Príncipe Jack pasó una eternidad en la zona del muro de fuego. Éste lo destrozó en pedazos. Esos pedazos, en un sentido, se reorganizaron a sí mismos en dos áreas.</w:t>
      </w:r>
    </w:p>
    <w:p>
      <w:pPr>
        <w:pStyle w:val="Normal"/>
        <w:spacing w:lineRule="atLeast" w:line="240"/>
        <w:ind w:firstLine="170"/>
        <w:jc w:val="both"/>
        <w:rPr>
          <w:szCs w:val="20"/>
        </w:rPr>
      </w:pPr>
      <w:r>
        <w:rPr>
          <w:szCs w:val="20"/>
        </w:rPr>
        <w:t>Una pequeña porción de los pedazos se reconectó y cayeron en el universo en un lugar llamado “La Tierra”. Se resucitaron a sí mismos en un cuerpo humano. En este cuerpo humano, Jack estaba destinado a caminar sobre “La Tierra” muchas, muchas veces,   y repetir los ciclos de vida, para ganar experiencia para algo en una escala muy grande.</w:t>
      </w:r>
    </w:p>
    <w:p>
      <w:pPr>
        <w:pStyle w:val="Normal"/>
        <w:spacing w:lineRule="atLeast" w:line="240"/>
        <w:ind w:firstLine="170"/>
        <w:jc w:val="both"/>
        <w:rPr>
          <w:szCs w:val="20"/>
        </w:rPr>
      </w:pPr>
      <w:r>
        <w:rPr>
          <w:szCs w:val="20"/>
        </w:rPr>
        <w:t>Parte de Jack, la parte más grande de Jack que estaba destrozada, pasó un poco más de tiempo en la zona del muro de fuego. Los pedazos de Jack pasaron un tiempo de confusión y dificultades dentro del muro de fuego. Pero luego volvieron a juntarse. Se encontraron el uno al otro. Encontraron la vibración de cada uno. Volvieron a juntarse. Luego se envolvieron con un grueso manto de energía para protegerse. Podríamos llamar a esto “un capullo”. Y dentro de ese capullo, la parte mayor de Jack que había regresado ya juntada se puso a dormir, protegida por un capullo energético, protegida por muchos otros tipos de invisibles pero amorosas fuerzas.</w:t>
      </w:r>
    </w:p>
    <w:p>
      <w:pPr>
        <w:pStyle w:val="Normal"/>
        <w:spacing w:lineRule="atLeast" w:line="240"/>
        <w:ind w:firstLine="170"/>
        <w:jc w:val="both"/>
        <w:rPr>
          <w:szCs w:val="20"/>
        </w:rPr>
      </w:pPr>
      <w:r>
        <w:rPr>
          <w:szCs w:val="20"/>
        </w:rPr>
        <w:t>Mientras los pedazos de Jack dormían en el capullo, ellos buscaron hacia adentro. Jack había sido siempre un creador hacia lo externo, el aventurero, el que buscó nuevas tierras. Jack siempre había sido una expresión hacia afuera, pero ahora la mayor parte de Jack yacía dentro del capullo, profundamente dormida, buscando hacia adentro.</w:t>
      </w:r>
    </w:p>
    <w:p>
      <w:pPr>
        <w:pStyle w:val="Normal"/>
        <w:spacing w:lineRule="atLeast" w:line="240"/>
        <w:ind w:firstLine="170"/>
        <w:jc w:val="both"/>
        <w:rPr>
          <w:szCs w:val="20"/>
        </w:rPr>
      </w:pPr>
      <w:r>
        <w:rPr>
          <w:szCs w:val="20"/>
        </w:rPr>
        <w:t>Eso no se había hecho nunca antes. Era una necesidad de parte de Espíritu, a través de Jack, buscar adentro, para poder ver desde una nueva perspectiva, en lugar de crear hacia afuera.</w:t>
      </w:r>
    </w:p>
    <w:p>
      <w:pPr>
        <w:pStyle w:val="Normal"/>
        <w:spacing w:lineRule="atLeast" w:line="240"/>
        <w:ind w:firstLine="170"/>
        <w:jc w:val="both"/>
        <w:rPr>
          <w:szCs w:val="20"/>
        </w:rPr>
      </w:pPr>
      <w:r>
        <w:rPr>
          <w:szCs w:val="20"/>
        </w:rPr>
        <w:t>Ahora, de regreso a Jack, el humano, quien vivió muchas vidas y olvidó quién era y se olvidó de sus orígenes angélicos. Él llegó a pensar y a creer que él era solamente un humano. Oh, y hasta se olvidó de que ha tenido vidas pasadas en La Tierra. Comenzó a creer que su existencia era simplemente nacer, vivir y morir. Olvidaría de una vida a otra vida a otra vida quién era él realmente. Y su nombre cambiaría de vida en vida. Su género cambiaría ocasionalmente. Él tuvo muchísimas experiencias.</w:t>
      </w:r>
    </w:p>
    <w:p>
      <w:pPr>
        <w:pStyle w:val="Normal"/>
        <w:spacing w:lineRule="atLeast" w:line="240"/>
        <w:ind w:firstLine="170"/>
        <w:jc w:val="both"/>
        <w:rPr>
          <w:szCs w:val="20"/>
        </w:rPr>
      </w:pPr>
      <w:r>
        <w:rPr>
          <w:szCs w:val="20"/>
        </w:rPr>
        <w:t>Un día, en una de sus vidas, comenzó a preguntarse ¿¿por qué??. Comenzó a preguntar quién era él. Comenzó a preguntar quién era su padre realmente. Y las palabras que le fueron respondidas no permanecieron mucho tiempo dentro de él. Las palabras que él escuchó de aquellos en las iglesias y de aquellos que controlaban las doctrinas espirituales no resonaron dentro de su ser. Él sabía que había algo más, y buscó para encontrarlas. Buscó reunirse con algo que él sabía que estaba allí, pero no pudo lograrlo. No pudo definirlo. Jack pasó un buen número de sus vidas buscándose a sí mismo. Pasó estas vidas en soledad y aislamiento. Pasó estas vidas buscando y batallando y rompiéndose la cabeza contra la pared.</w:t>
      </w:r>
    </w:p>
    <w:p>
      <w:pPr>
        <w:pStyle w:val="Normal"/>
        <w:spacing w:lineRule="atLeast" w:line="240"/>
        <w:ind w:firstLine="170"/>
        <w:jc w:val="both"/>
        <w:rPr>
          <w:szCs w:val="20"/>
        </w:rPr>
      </w:pPr>
      <w:r>
        <w:rPr>
          <w:szCs w:val="20"/>
        </w:rPr>
        <w:t>Después de muchos intentos y tribulaciones, y después de pasar por muchos dolores del cuerpo, de la mente y del espíritu, Jack finalmente un día se rindió. No le importaba si moría o vivía nuevamente como humano. Él amaba a su familia y aquellos que había conocido a lo largo de su camino, pero ya no se preocupaba mucho de esto. Ya no le importaba o tenía la pasión por ser un humano. Y esto no era una cosa triste, queridos amigos. Esto no era una cosa triste. Ya era el tiempo. Ya era el tiempo de desprenderse de ser humano, de mantener las creencias humanas, de mantener la condición humana.</w:t>
      </w:r>
    </w:p>
    <w:p>
      <w:pPr>
        <w:pStyle w:val="Normal"/>
        <w:spacing w:lineRule="atLeast" w:line="240"/>
        <w:ind w:firstLine="170"/>
        <w:jc w:val="both"/>
        <w:rPr>
          <w:szCs w:val="20"/>
        </w:rPr>
      </w:pPr>
      <w:r>
        <w:rPr>
          <w:szCs w:val="20"/>
        </w:rPr>
        <w:t>Los demás pensaron que Jack se había vuelto loco. Se preocuparon por él, y hablaban entre sí, comentando que Jack se podría suicidar, y que Jack estaba sencillamente fuera de sus cabales. Pensaban que Jack debería conseguir un trabajo sencillo, haciendo cosas simples y no preocupándose de grandes cosas como encontrarse a sí mismo nuevamente.</w:t>
      </w:r>
    </w:p>
    <w:p>
      <w:pPr>
        <w:pStyle w:val="Normal"/>
        <w:spacing w:lineRule="atLeast" w:line="240"/>
        <w:ind w:firstLine="170"/>
        <w:jc w:val="both"/>
        <w:rPr>
          <w:szCs w:val="20"/>
        </w:rPr>
      </w:pPr>
      <w:r>
        <w:rPr>
          <w:szCs w:val="20"/>
        </w:rPr>
        <w:t>Jack finalmente detuvo su búsqueda externa. Se sentó tranquilamente y comenzó a aceptar. Comenzó a realmente escuchar y no seguir otra voz que no fuese la suya propia. Puso a un lado sus libros. Puso a un lado lo que los otros le decían y puso a un lado las batallas que estaban ocurriendo en su mente y en su corazón. Sólo entonces comenzó Jack a entender lo que realmente estaba ocurriendo. La mayor parte de él que yacía en el capullo, buscando hacia adentro, había ahora concluido su sueño. Había finalizado su mirada introspectiva y estaba lista para despertar.</w:t>
      </w:r>
    </w:p>
    <w:p>
      <w:pPr>
        <w:pStyle w:val="Normal"/>
        <w:spacing w:lineRule="atLeast" w:line="240"/>
        <w:ind w:firstLine="170"/>
        <w:jc w:val="both"/>
        <w:rPr>
          <w:szCs w:val="20"/>
        </w:rPr>
      </w:pPr>
      <w:r>
        <w:rPr>
          <w:szCs w:val="20"/>
        </w:rPr>
        <w:t>Queridos amigos, cuando la parte mayor de Jack que estaba en el capullo decidió despertar, era como un infante. Oh, ¿piensan ustedes que el Verdadero Yo es como sus padres o sus madres? No, es simplemente como un niño. En cuanto despierta, la primera cosa que busca es reunirse con ustedes. En cuanto el Verdadero Yo está despertando y saliendo de su capullo, enseguida los está buscando. Cuando lo hace, queridos amigos, es lo que llamamos “el despertar de la Conciencia Crística” que está dentro de ustedes.</w:t>
      </w:r>
    </w:p>
    <w:p>
      <w:pPr>
        <w:pStyle w:val="Normal"/>
        <w:spacing w:lineRule="atLeast" w:line="240"/>
        <w:ind w:firstLine="170"/>
        <w:jc w:val="both"/>
        <w:rPr>
          <w:szCs w:val="20"/>
        </w:rPr>
      </w:pPr>
      <w:r>
        <w:rPr>
          <w:szCs w:val="20"/>
        </w:rPr>
        <w:t>Ahora Jack se sentó tranquilamente y escuchó por un largo tiempo. Al principio él trató de escuchar de la manera que otros le habían dicho que había que escuchar. Esto no funcionó muy bien. De pronto se encontró a sí mismo buscando afuera nuevamente, aún cuando él trataba de estar tranquilo y quieto, buscando afuera en su mente, probando cuál era la técnica o el proceso correcto. Cuando finalmente se rindió con eso, cuando él finalmente comenzó a permitir y a escuchar solamente a su propia manera y no a la de nadie más, comenzó entonces a escuchar la energía, el amor, el anhelo y la pasión de la parte que había dejado atrás.</w:t>
      </w:r>
    </w:p>
    <w:p>
      <w:pPr>
        <w:pStyle w:val="Normal"/>
        <w:spacing w:lineRule="atLeast" w:line="240"/>
        <w:ind w:firstLine="170"/>
        <w:jc w:val="both"/>
        <w:rPr>
          <w:szCs w:val="20"/>
        </w:rPr>
      </w:pPr>
      <w:r>
        <w:rPr>
          <w:szCs w:val="20"/>
        </w:rPr>
        <w:t>Luego Jack comprendió algo que ni siquiera nosotros podemos explicárselo aquí. Escogimos que no porque ello será único para cada uno de ustedes. No hay un proceso desde este punto en adelante que Jack pudiera haber leído en un libro. Es tan único y personal para ustedes, es algo que no puede ser esbozado. Oh, ciertamente podemos hablarles a ustedes de ser creadores. Podemos hablarles de cómo llegaron allí. Podemos hablarles de cosas que están experimentado en estos momentos. Pero el proceso del despertar de su divinidad es tan profundamente personal dentro de ustedes que nosotros no podríamos comenzar a definirlo. Ustedes llegarán a comprenderlo así.</w:t>
      </w:r>
    </w:p>
    <w:p>
      <w:pPr>
        <w:pStyle w:val="Normal"/>
        <w:spacing w:lineRule="atLeast" w:line="240"/>
        <w:ind w:firstLine="170"/>
        <w:jc w:val="both"/>
        <w:rPr>
          <w:szCs w:val="20"/>
        </w:rPr>
      </w:pPr>
      <w:r>
        <w:rPr>
          <w:szCs w:val="20"/>
        </w:rPr>
        <w:t>Queridos amigos, Jack se sentó tranquilamente y escuchó dentro de sí mismo y se dejó fluir a los niveles más profundos. Se dejó fluir a aquellos niveles que significan el total desprendimiento de sí mismo o relajación profunda. Finalmente comenzó a escuchar y finalmente comenzó a comprender. Finalmente comenzó a integrarse con todo lo que él era, lo que ustedes llaman “el Yo Verdadero”. Esto es lo que algunos de ustedes confunden con sus guías, lo que algunos confunden con una energía externa, ya sea Sananda o Joshua Ben Joseph. Esos son aquellos que vinieron a guiarlos y a trabajar con ustedes y a darles amor, pero queridos amigos, la integración y el descubrimiento interior son algo mucho más grande.</w:t>
      </w:r>
    </w:p>
    <w:p>
      <w:pPr>
        <w:pStyle w:val="Normal"/>
        <w:spacing w:lineRule="atLeast" w:line="240"/>
        <w:ind w:firstLine="170"/>
        <w:jc w:val="both"/>
        <w:rPr>
          <w:szCs w:val="20"/>
        </w:rPr>
      </w:pPr>
      <w:r>
        <w:rPr>
          <w:szCs w:val="20"/>
        </w:rPr>
        <w:t>Hablaremos más de esto más adelante, pero lo que queríamos era adelantarnos un poco más con la historia de Jack. Es la historia de ustedes.</w:t>
      </w:r>
    </w:p>
    <w:p>
      <w:pPr>
        <w:pStyle w:val="Normal"/>
        <w:spacing w:lineRule="atLeast" w:line="240"/>
        <w:ind w:firstLine="170"/>
        <w:jc w:val="both"/>
        <w:rPr>
          <w:szCs w:val="20"/>
        </w:rPr>
      </w:pPr>
      <w:r>
        <w:rPr>
          <w:szCs w:val="20"/>
        </w:rPr>
        <w:t>Cuando dejaron el reino y se fueron a través del gran muro de fuego, mucho de ustedes fue dejado atrás. Mucho de ustedes pasó por una confusión muy difícil de describir y difícil para ustedes de entender aún dentro de su ser interior. Una pequeña parte de su energía total vino a este lugar llamado “La Tierra” donde ha caminado por muchas, muchas vidas. Pero la parte de ustedes que fue dejada atrás, su Yo Verdadero, está ahora despertando. Eso es lo que está ocurriendo ahora dentro de ustedes. Es por esto que están sintiendo las cosas que sienten en sus cuerpos y mentes. Por eso es que nos reunimos aquí. Por eso es que nosotros los honramos.</w:t>
      </w:r>
    </w:p>
    <w:p>
      <w:pPr>
        <w:pStyle w:val="Normal"/>
        <w:spacing w:lineRule="atLeast" w:line="240"/>
        <w:ind w:firstLine="170"/>
        <w:jc w:val="both"/>
        <w:rPr>
          <w:szCs w:val="20"/>
        </w:rPr>
      </w:pPr>
      <w:r>
        <w:rPr>
          <w:szCs w:val="20"/>
        </w:rPr>
        <w:t>Recuerden queridos amigos, esto no es alguna entidad externa. Su Yo Verdadero no es algo como un ángel con alas. Son ustedes mismos. Son ustedes mismos, y viene de su propio interior. Si revisan algunas de las metáforas que hemos utilizado en esta parábola, comprenderán mucho más. Viene de su propio interior.</w:t>
      </w:r>
    </w:p>
    <w:p>
      <w:pPr>
        <w:pStyle w:val="Normal"/>
        <w:spacing w:lineRule="atLeast" w:line="240"/>
        <w:ind w:firstLine="170"/>
        <w:jc w:val="both"/>
        <w:rPr>
          <w:szCs w:val="20"/>
        </w:rPr>
      </w:pPr>
      <w:r>
        <w:rPr>
          <w:szCs w:val="20"/>
        </w:rPr>
        <w:t>Ahora, la de hoy es la Lección Sexta del la Serie del Creador. Les pedimos a cada uno de ustedes que se pongan cómodos por unos momentos, porque sabemos que se sienten tensos. (Risitas entre dientes). Aquellos que están esta noche visitándonos se han sentado a escuchar en el círculo externo, escuchando como ustedes han escuchado las historias alrededor del fuego en los campamentos. Están totalmente fascinados, escuchando la historia de Jack, a sabiendas de que es la de ustedes. Tienen sus bocas abiertas, por así decirlo. Hay honor para ustedes.</w:t>
      </w:r>
    </w:p>
    <w:p>
      <w:pPr>
        <w:pStyle w:val="Normal"/>
        <w:spacing w:lineRule="atLeast" w:line="240"/>
        <w:ind w:firstLine="170"/>
        <w:jc w:val="both"/>
        <w:rPr>
          <w:szCs w:val="20"/>
        </w:rPr>
      </w:pPr>
      <w:r>
        <w:rPr>
          <w:szCs w:val="20"/>
        </w:rPr>
        <w:t>Ahora veremos acerca de la comprensión de esta sala de clases. Queridos amigos, estamos ahora en el tiempo de la Lección Seis de la Serie del Creador. Haremos una breve revisión en esta noche. También pondremos aquí una nota de advertencia para aquellos que están en el salón, para aquellos que se han juntado con nosotros a lo largo del tiempo y del espacio. Si ustedes no comprenden o entienden completamente las lecciones previas, les pediremos que vuelvan atrás. Estamos poniendo aquí una señal en la senda de esta serie que dice: “si no comprendes, vuelve atrás”.</w:t>
      </w:r>
    </w:p>
    <w:p>
      <w:pPr>
        <w:pStyle w:val="Normal"/>
        <w:spacing w:lineRule="atLeast" w:line="240"/>
        <w:ind w:firstLine="170"/>
        <w:jc w:val="both"/>
        <w:rPr>
          <w:szCs w:val="20"/>
        </w:rPr>
      </w:pPr>
      <w:r>
        <w:rPr>
          <w:szCs w:val="20"/>
        </w:rPr>
        <w:t>Lo que discutiremos yendo hacia delante a partir de la lección de hoy serán aplicaciones prácticas y herramientas prácticas para ser creadores en la nueva energía. Si no tienen la comprensión del meollo de las lecciones básicas (de la uno a la seis), e intentan ir hacia adelante, puede que les afecte a veces. Se van a encontrar enredados en su propia energía creativa y eso no les va a gustar mucho.</w:t>
      </w:r>
    </w:p>
    <w:p>
      <w:pPr>
        <w:pStyle w:val="Normal"/>
        <w:spacing w:lineRule="atLeast" w:line="240"/>
        <w:ind w:firstLine="170"/>
        <w:jc w:val="both"/>
        <w:rPr>
          <w:szCs w:val="20"/>
        </w:rPr>
      </w:pPr>
      <w:r>
        <w:rPr>
          <w:szCs w:val="20"/>
        </w:rPr>
        <w:t>Para aquellos que enseñarán estas lecciones en el futuro, este es un recordatorio de que hay una señal, parecida a una señal de “Pare”, que dice “Pare, vuelva atrás si no ha entendido las lecciones previas”. Si han saltado hasta la Lección Seis y no se han tomado el tiempo de revisar de la Uno a la Cinco, les recomendamos enfáticamente que vuelvan atrás.</w:t>
      </w:r>
    </w:p>
    <w:p>
      <w:pPr>
        <w:pStyle w:val="Normal"/>
        <w:spacing w:lineRule="atLeast" w:line="240"/>
        <w:ind w:firstLine="170"/>
        <w:jc w:val="both"/>
        <w:rPr>
          <w:szCs w:val="20"/>
        </w:rPr>
      </w:pPr>
      <w:r>
        <w:rPr>
          <w:szCs w:val="20"/>
        </w:rPr>
        <w:t>Las primeras tres lecciones, queridos amigos, fueron las lecciones fundamentales. La Lección   Uno “Acepta todas las Cosas tal como son”. Esta fue la lección del muro bajito, de pararse detrás del muro bajito. Esta fue la lección para salirse de la dualidad y del drama, parándose detrás de su muro bajito y observando todo lo que sucede al su derredor. Por esta lección ustedes pudieron comprender lo fácil que es quedar atrapado en la dualidad. Parándose detrás del muro bajito, ustedes han visto que fácil es sentir la adición de querer volver a saltar dentro de la refriega. Parándose detrás del muro bajito, ustedes ganan una nueva perspectiva, una perspectiva algo distante, pero no necesariamente desapasionada. Tienen un mejor punto de ventaja para observar todo lo que ocurre, y pueden ver la interesante dinámica de los otros humanos. Comienzan a entender la dualidad como realmente es.</w:t>
      </w:r>
    </w:p>
    <w:p>
      <w:pPr>
        <w:pStyle w:val="Normal"/>
        <w:spacing w:lineRule="atLeast" w:line="240"/>
        <w:ind w:firstLine="170"/>
        <w:jc w:val="both"/>
        <w:rPr>
          <w:szCs w:val="20"/>
        </w:rPr>
      </w:pPr>
      <w:r>
        <w:rPr>
          <w:szCs w:val="20"/>
        </w:rPr>
        <w:t>La lección Dos es otra lección fundamental: “Acepte su Ser Humano” y llegarán a conocer su ser divino. Esta es quizás una de las lecciones más aburridas, pero mis queridos amigos, ustedes tendrán que entender esto por sí mismos, y tendrán también que entender esto para aquellos a quienes enseñan. Si no aceptan su ser humano, si se rechazan a sí mismos, eso volverá más tarde. Su ser humano querrá aceptación, y será más difícil sanar esto después que ahora.</w:t>
      </w:r>
    </w:p>
    <w:p>
      <w:pPr>
        <w:pStyle w:val="Normal"/>
        <w:spacing w:lineRule="atLeast" w:line="240"/>
        <w:ind w:firstLine="170"/>
        <w:jc w:val="both"/>
        <w:rPr>
          <w:szCs w:val="20"/>
        </w:rPr>
      </w:pPr>
      <w:r>
        <w:rPr>
          <w:szCs w:val="20"/>
        </w:rPr>
        <w:t>Ustedes han venido a La Tierra por una razón. Ustedes han pasado por muchas, muchas vidas por algunas razones. Cuanto más se acerquen a su integración con su divinidad, ciertamente existirá la tendencia de rechazar a su ser humano. Hay algunos que piensan que van a ascender y nunca más van a regresar a La Tierra. Queridos amigos, ¡eso no es aceptación!. Van a tener muchas dificultades en su paso por el Círculo Carmesí si es así como se sienten respecto a sí mismos. ¿Comprenden lo que estamos diciendo? Piensen dos veces acerca de la belleza y el gozo y el amor de ser un ser humano. Acéptenlo. Si es difícil de aceptar, tómense el tiempo para trabajar en ello. Trabajen con otros que les ayuden a aceptarse. Si ustedes desearan simplemente largarse de esto, nunca más regresar a este lugar de retos de La Tierra, oh, queridos amigos, ¡van a tener muchos nombres en muchas vidas venideras! (Risas de la audiencia).</w:t>
      </w:r>
    </w:p>
    <w:p>
      <w:pPr>
        <w:pStyle w:val="Normal"/>
        <w:spacing w:lineRule="atLeast" w:line="240"/>
        <w:ind w:firstLine="170"/>
        <w:jc w:val="both"/>
        <w:rPr>
          <w:szCs w:val="20"/>
        </w:rPr>
      </w:pPr>
      <w:r>
        <w:rPr>
          <w:szCs w:val="20"/>
        </w:rPr>
        <w:t>Luego viene “Vivir en el Momento Divino”. Lección Tres “Vivir en el Momento Divino”. Queridos amigos, como ustedes bien saben, es muy fácil vivir en el pasado. Es fácil preocuparse del futuro. Como creadores, ustedes no estarán en el pasado o en el futuro. Ustedes estarán en el momento, el divino momento. Suficientemente interesante, el divino momento incluye el pasado y el futuro. Si están en el momento divino, estarán sanando el pasado. Estarán creando un futuro que es sorprendente. En el momento divino ustedes están en el pasado y en el futuro todo al mismo tiempo, pero están realmente en lo que llamaríamos “el no-tiempo”.</w:t>
      </w:r>
    </w:p>
    <w:p>
      <w:pPr>
        <w:pStyle w:val="Normal"/>
        <w:spacing w:lineRule="atLeast" w:line="240"/>
        <w:ind w:firstLine="170"/>
        <w:jc w:val="both"/>
        <w:rPr>
          <w:szCs w:val="20"/>
        </w:rPr>
      </w:pPr>
      <w:r>
        <w:rPr>
          <w:szCs w:val="20"/>
        </w:rPr>
        <w:t>Mientras están en el divino momento, queridos amigos, para darle un incentivo para estar aquí, su proceso de envejecimiento es reducido enormemente. Eso tiene sentido si están simultáneamente en el pasado y en el futuro y en “el no-tiempo”. Si escogieran reducir el proceso de envejecimiento de su ser biológico, estarán en el momento divino. La sanación de su cuerpo físico es exponencialmente más rápida si están en el momento divino. El trabajo del que la Doctora Mindy Reynolds les habló esta noche con las nuevas máquinas les demostrará que esto es cierto. Cuando están en el momento divino, el proceso de sanación es exponencialmente más rápido y el de envejecimiento se hace mas lento.</w:t>
      </w:r>
    </w:p>
    <w:p>
      <w:pPr>
        <w:pStyle w:val="Normal"/>
        <w:spacing w:lineRule="atLeast" w:line="240"/>
        <w:ind w:firstLine="170"/>
        <w:jc w:val="both"/>
        <w:rPr>
          <w:szCs w:val="20"/>
        </w:rPr>
      </w:pPr>
      <w:r>
        <w:rPr>
          <w:szCs w:val="20"/>
        </w:rPr>
        <w:t>Oh, esas han sido lecciones claves. ¡Esperamos que ustedes no las hayan leído simplemente por su maravillosa energía! (Risas de la audiencia). Estas han sido las lecciones centrales y fundamentales. No son las más excitantes, pero son las más importantes. Las tres primeras lecciones en la Serie del Creador son lecciones de aceptación: aceptar todas las cosas, aceptarse a sí mismos, aceptar los momentos en los que viven. Esas son las lecciones de aceptación dentro de la serie.</w:t>
      </w:r>
    </w:p>
    <w:p>
      <w:pPr>
        <w:pStyle w:val="Normal"/>
        <w:spacing w:lineRule="atLeast" w:line="240"/>
        <w:ind w:firstLine="170"/>
        <w:jc w:val="both"/>
        <w:rPr>
          <w:szCs w:val="20"/>
        </w:rPr>
      </w:pPr>
      <w:r>
        <w:rPr>
          <w:szCs w:val="20"/>
        </w:rPr>
        <w:t>Luego queridos amigos, nos movimos a la Lección Cuatro. Esta es una lección divertida, ya que los provee de la primera herramienta real para ustedes: crear en gracia. El Horno de Gracia en una forma de mostrarles que pueden tomar una determinada situación y empezar a encontrarle una solución. Esta será una lección bien divertida para enseñarla a otros. Crear en gracia es poner su pensamiento humano fuera del asunto. Es dar un paso al lado por un momento y simplemente permitirle a nuestro despertante Yo Verdadero comenzar su proceso, comenzar a encontrar la solución apropiada. Crear en gracia también significa poner nuestra agenda fuera del asunto. La agenda es limitada. Por eso limita la verdadera magnitud de la creación que podría tener lugar. La Lección Cuatro, Crear en Gracia, da comienzo a un nuevo tipo de proceso. Este proceso no proviene de la mente. Proviene de ser interior, para crear de una nueva manera.</w:t>
      </w:r>
    </w:p>
    <w:p>
      <w:pPr>
        <w:pStyle w:val="Normal"/>
        <w:spacing w:lineRule="atLeast" w:line="240"/>
        <w:ind w:firstLine="170"/>
        <w:jc w:val="both"/>
        <w:rPr>
          <w:szCs w:val="20"/>
        </w:rPr>
      </w:pPr>
      <w:r>
        <w:rPr>
          <w:szCs w:val="20"/>
        </w:rPr>
        <w:t>Entonces, creando en gracia, ¿no esperarían tener cambios en sus vidas? La Lección Quinta: “Esperen Cambios y Bendíganlos”. Los cambios que comienzan a experimentar en sus vidas, aunque frustrantes y agravantes, son apropiados. Podrán ver que las cosas viejas son puestas a un lado para hacer lugar para las nuevas, cosas mucho más grandes. Aquí existe un paralelismo respecto a lo que literalmente les está ocurriendo. Las cosas nuevas que se están instalando son parte de ustedes, la parte mayor de ustedes, que fue dejada atrás en el muro de fuego. Las cosas que ahora están saliendo de sus vidas estaban basadas en las viejas limitaciones humanas. Las limitaciones de conciencia están siendo removidas para hacer espacio para esta energía mucho más grande.</w:t>
      </w:r>
    </w:p>
    <w:p>
      <w:pPr>
        <w:pStyle w:val="Normal"/>
        <w:spacing w:lineRule="atLeast" w:line="240"/>
        <w:ind w:firstLine="170"/>
        <w:jc w:val="both"/>
        <w:rPr>
          <w:szCs w:val="20"/>
        </w:rPr>
      </w:pPr>
      <w:r>
        <w:rPr>
          <w:szCs w:val="20"/>
        </w:rPr>
        <w:t>(Muy emocionado).</w:t>
      </w:r>
    </w:p>
    <w:p>
      <w:pPr>
        <w:pStyle w:val="Normal"/>
        <w:spacing w:lineRule="atLeast" w:line="240"/>
        <w:ind w:firstLine="170"/>
        <w:jc w:val="both"/>
        <w:rPr>
          <w:szCs w:val="20"/>
        </w:rPr>
      </w:pPr>
      <w:r>
        <w:rPr>
          <w:szCs w:val="20"/>
        </w:rPr>
        <w:t>Haremos una pausa por un momento, porque resulta difícil estar tan cerca de ustedes, sentir los retos y los dolores por los que han pasado y sentir los grandes sufrimientos que han tenido. Pero aún así ustedes continúan en su camino. Eso nos sorprende, y las emociones que ahora están aflorando son de los que están en el círculo externo quienes lloran en su honor. Lloran de ver lo que han pasado, y se preguntan cómo podrían ellos seguir sus pasos.</w:t>
      </w:r>
    </w:p>
    <w:p>
      <w:pPr>
        <w:pStyle w:val="Normal"/>
        <w:spacing w:lineRule="atLeast" w:line="240"/>
        <w:ind w:firstLine="170"/>
        <w:jc w:val="both"/>
        <w:rPr/>
      </w:pPr>
      <w:r>
        <w:rPr>
          <w:szCs w:val="20"/>
        </w:rPr>
        <w:t>(Pausa emocional)</w:t>
      </w:r>
      <w:r>
        <w:rPr>
          <w:rFonts w:eastAsia="Arial Unicode MS"/>
          <w:color w:val="000000"/>
          <w:szCs w:val="20"/>
        </w:rPr>
        <w:t>.</w:t>
      </w:r>
    </w:p>
    <w:p>
      <w:pPr>
        <w:pStyle w:val="Normal"/>
        <w:spacing w:lineRule="atLeast" w:line="240"/>
        <w:ind w:firstLine="170"/>
        <w:jc w:val="both"/>
        <w:rPr>
          <w:szCs w:val="20"/>
        </w:rPr>
      </w:pPr>
      <w:r>
        <w:rPr>
          <w:szCs w:val="20"/>
        </w:rPr>
        <w:t>Continuaremos ahora.</w:t>
      </w:r>
    </w:p>
    <w:p>
      <w:pPr>
        <w:pStyle w:val="Normal"/>
        <w:spacing w:lineRule="atLeast" w:line="240"/>
        <w:ind w:firstLine="170"/>
        <w:jc w:val="both"/>
        <w:rPr>
          <w:szCs w:val="20"/>
        </w:rPr>
      </w:pPr>
      <w:r>
        <w:rPr>
          <w:szCs w:val="20"/>
        </w:rPr>
        <w:t>No pueden esperar empezar una serie de cambios precipitados por el horno y no tener cosas que les estén ocurriendo en su vida. Las viejas maneras son desplazadas para hacer sitio para las nuevas. Queridos amigos, cuando enciendan el horno de gracia, ¡esperen cambios en sus vidas!</w:t>
      </w:r>
    </w:p>
    <w:p>
      <w:pPr>
        <w:pStyle w:val="Normal"/>
        <w:spacing w:lineRule="atLeast" w:line="240"/>
        <w:ind w:firstLine="170"/>
        <w:jc w:val="both"/>
        <w:rPr>
          <w:szCs w:val="20"/>
        </w:rPr>
      </w:pPr>
      <w:r>
        <w:rPr>
          <w:szCs w:val="20"/>
        </w:rPr>
        <w:t>Ahora les pedimos que se ubiquen en sus nuevas casas en este momento. Les pedimos que se tomen un momento para asegurarse de que se encuentran en su nueva casa. Si acaso están en el patio, les pedimos que por favor pasen adentro ahora, abran la puerta y vengan acá con nosotros. (Risas de la audiencia). Ahora queridos amigos, les pedimos que cierren todas las cortinas, las ventanas y las puertas. Vayan cierren todas las cortinas y ventanas y puertas, de manera que no tengamos distracciones de afuera.</w:t>
      </w:r>
    </w:p>
    <w:p>
      <w:pPr>
        <w:pStyle w:val="Normal"/>
        <w:spacing w:lineRule="atLeast" w:line="240"/>
        <w:ind w:firstLine="170"/>
        <w:jc w:val="both"/>
        <w:rPr>
          <w:szCs w:val="20"/>
        </w:rPr>
      </w:pPr>
      <w:r>
        <w:rPr>
          <w:szCs w:val="20"/>
        </w:rPr>
        <w:t>Para aquellos que no están familiarizados con lo que estamos hablando aquí, la nueva casa es una metáfora, un símbolo de su nuevo ser humano divino. Es su nueva casa. Es lo que ustedes son. Es un lugar mágico, lleno de cualquier cosa que quieran.</w:t>
      </w:r>
    </w:p>
    <w:p>
      <w:pPr>
        <w:pStyle w:val="Normal"/>
        <w:spacing w:lineRule="atLeast" w:line="240"/>
        <w:ind w:firstLine="170"/>
        <w:jc w:val="both"/>
        <w:rPr>
          <w:szCs w:val="20"/>
        </w:rPr>
      </w:pPr>
      <w:r>
        <w:rPr>
          <w:szCs w:val="20"/>
        </w:rPr>
        <w:t>Pero por ahora les pedimos cerrar las ventanas y las puertas y persianas. Vayamos con ustedes a la cocina donde tenemos el Horno de Gracia. Oh, ¡y hasta podemos oler lo que se está cocinando esta noche! (Risas de la audiencia).</w:t>
      </w:r>
    </w:p>
    <w:p>
      <w:pPr>
        <w:pStyle w:val="Normal"/>
        <w:spacing w:lineRule="atLeast" w:line="240"/>
        <w:ind w:firstLine="170"/>
        <w:jc w:val="both"/>
        <w:rPr>
          <w:szCs w:val="20"/>
        </w:rPr>
      </w:pPr>
      <w:r>
        <w:rPr>
          <w:szCs w:val="20"/>
        </w:rPr>
        <w:t>Ahora queridos amigos, caminemos hacia la cocina. ¡Que desastre vemos! (Risas de la audiencia). Queridos amigos, han puesto tantos problemas en el horno, y cuando ha llegado el momento de sacarlos, se han olvidado, ¡y su horno está repleto de problemas! (Muchas risas de la audiencia). Los problemas que han recordado sacar continúan puestos encima del tope de los gabinetes, ¡porque ustedes no sabían qué hacer con ellos! ¡Hay bandejas con dibujos y billeteras y carteras y lentes de sol! (Risas de la audiencia). Queridos amigos, sus problemas están por todos lados, enfriándose, para decirlo de algún modo. ¡Es ciertamente un desastre!</w:t>
      </w:r>
    </w:p>
    <w:p>
      <w:pPr>
        <w:pStyle w:val="Normal"/>
        <w:spacing w:lineRule="atLeast" w:line="240"/>
        <w:ind w:firstLine="170"/>
        <w:jc w:val="both"/>
        <w:rPr>
          <w:szCs w:val="20"/>
        </w:rPr>
      </w:pPr>
      <w:r>
        <w:rPr>
          <w:szCs w:val="20"/>
        </w:rPr>
        <w:t>Hablaremos de eso esta noche, punto que no han sabido qué hacer con los problemas después de que los han colocado en el Horno de Gracia. Ahora, ha habido un período de enfriamiento que ha sido apropiado. No les habíamos dado esta información hasta ahora, porque queríamos que recordaran esto cuando estén enseñándolo a otros. ¡Hay un período de enfriamiento! Hay un período de transición desde el momento en que sacan algo del horno hasta que las cosas realmente comienzan a transformarse en el nivel humano. Como ustedes saben, los cambios empiezan a tener lugar. Esto es parte del proceso de enfriamiento.</w:t>
      </w:r>
    </w:p>
    <w:p>
      <w:pPr>
        <w:pStyle w:val="Normal"/>
        <w:spacing w:lineRule="atLeast" w:line="240"/>
        <w:ind w:firstLine="170"/>
        <w:jc w:val="both"/>
        <w:rPr>
          <w:szCs w:val="20"/>
        </w:rPr>
      </w:pPr>
      <w:r>
        <w:rPr>
          <w:szCs w:val="20"/>
        </w:rPr>
        <w:t>Antes de que vayamos más adelante, hablemos un poco de los problemas que están sobre la mesa. Sus problemas no son tan complejos como ustedes piensan, queridos amigos. Miren a las bandejas con sus problemas encima de los gabinetes. Podemos ver que hay básicamente cuatro categorías de preocupaciones humanas en las que todos estos problemas caen. Queridos amigos, vemos cuatro áreas de preocupaciones humanas. ¡Allí esta ese número cuatro otra vez!</w:t>
      </w:r>
    </w:p>
    <w:p>
      <w:pPr>
        <w:pStyle w:val="Normal"/>
        <w:spacing w:lineRule="atLeast" w:line="240"/>
        <w:ind w:firstLine="170"/>
        <w:jc w:val="both"/>
        <w:rPr>
          <w:szCs w:val="20"/>
        </w:rPr>
      </w:pPr>
      <w:r>
        <w:rPr>
          <w:szCs w:val="20"/>
        </w:rPr>
        <w:t>Primero, están los problemas referentes a lo biológico, con su ser físico, con sus achaques y dolores, con enfermedades del cuerpo, con necesidades del cuerpo. Allí están esos problemas.</w:t>
      </w:r>
    </w:p>
    <w:p>
      <w:pPr>
        <w:pStyle w:val="Normal"/>
        <w:spacing w:lineRule="atLeast" w:line="240"/>
        <w:ind w:firstLine="170"/>
        <w:jc w:val="both"/>
        <w:rPr>
          <w:szCs w:val="20"/>
        </w:rPr>
      </w:pPr>
      <w:r>
        <w:rPr>
          <w:szCs w:val="20"/>
        </w:rPr>
        <w:t>En segundo lugar existen los problemas de las relaciones. Éste ha sido y continuará siendo un problema para muchos de ustedes hasta ahora. En su esencia, las relaciones representan la dualidad. Representan al “dos”. Eso es por lo que las relaciones resultan en tanto desafío y en un asunto a resolver. Hemos vistos unos cuantos que han querido poner el asunto de las relaciones en el horno ¡y unos cuantos lo hicieron! (Risitas entre dientes). Y hubo varios que pusieron sus propias relaciones en el horno sin colocar a ninguna otra persona. Eso ha sido muy apropiado, porque como ya les recordamos, sólo se deben colocar cosas en el horno que eran para ustedes.</w:t>
      </w:r>
    </w:p>
    <w:p>
      <w:pPr>
        <w:pStyle w:val="Normal"/>
        <w:spacing w:lineRule="atLeast" w:line="240"/>
        <w:ind w:firstLine="170"/>
        <w:jc w:val="both"/>
        <w:rPr>
          <w:szCs w:val="20"/>
        </w:rPr>
      </w:pPr>
      <w:r>
        <w:rPr>
          <w:szCs w:val="20"/>
        </w:rPr>
        <w:t>Hay también problemas de abundancia de recursos. Como humanos, hay ciertas cosas que necesitan, y su dinero usualmente las compra. Estos son problemas de recursos. Estos son problemas de abundancia. Queridos amigos, ¡hemos visto muchos, muchos de estos problemas en su horno últimamente! (Risitas entre dientes) ¡Algunos repetidos varias veces! Estos problemas de abundancia serán los difíciles de resolver y pueden requerir volver al horno una y otra vez. Pero cuando finalmente empieza a trabajar, ustedes verán los cambios más rápidos en esta área de su vida.</w:t>
      </w:r>
    </w:p>
    <w:p>
      <w:pPr>
        <w:pStyle w:val="Normal"/>
        <w:spacing w:lineRule="atLeast" w:line="240"/>
        <w:ind w:firstLine="170"/>
        <w:jc w:val="both"/>
        <w:rPr>
          <w:szCs w:val="20"/>
        </w:rPr>
      </w:pPr>
      <w:r>
        <w:rPr>
          <w:szCs w:val="20"/>
        </w:rPr>
        <w:t>Así que hay problemas biológicos, de relaciones y de abundancia. Finalmente, queridos amigos, hay problemas de autoestima, del valor propio. Hay problemas sobre quiénes son, acerca de su valor propio, de su valor intrínseco. Estos problemas pueden relacionarse directamente al tiempo en que ustedes pasaron por el muro de fuego. Ustedes han hecho mucho procesamiento y liberación en esta vida actual. Las liberaciones que no han podido realizar, se relacionan directamente en el tiempo pasado en que ustedes cruzaron el muro de fuego. Con este conocimiento, queridos amigos, ustedes pueden comenzar a resolver  los problemas del propio valor muy fácilmente. Lo que ustedes hicieron cuando pasaron a través de ese muro de fuego lo hicieron por servicio a Todo Lo Que Es. Ustedes pasaron el muro de fuego para explorar una nueva área, un nuevo círculo que no había sido creado nunca antes. Así es como ustedes vinieron a parar aquí a La Tierra. Los honramos por haber hecho eso en el nombre de Espíritu. Así que les pedimos poner a un lado sus problemas del propio valor. No hay nada malo que hayan hecho. Lo hicieron por amor y servicio.</w:t>
      </w:r>
    </w:p>
    <w:p>
      <w:pPr>
        <w:pStyle w:val="Normal"/>
        <w:spacing w:lineRule="atLeast" w:line="240"/>
        <w:ind w:firstLine="170"/>
        <w:jc w:val="both"/>
        <w:rPr>
          <w:szCs w:val="20"/>
        </w:rPr>
      </w:pPr>
      <w:r>
        <w:rPr>
          <w:szCs w:val="20"/>
        </w:rPr>
        <w:t>Vamos a regresar ahora a la cocina con todos los problemas encima del tope de los gabinetes. ¡Les pedimos ahora que tomen todas las bandejas con los problemas y los lancen al aire! Tomen todos sus problemas y láncenlos al aire. Van a notar algo, ellos no van a caer en el piso. Se mantienen suspendidos en medio del aire. Flotan en el aire. Comienzan a transformarse. En lugar de un pedazo de papel o un cuadro o dibujo o un objeto tal como una billetera, se transforman en unas brillantes, relampagueantes luces, cada uno de ellos. Son como estrellas, revoloteando alrededor del techo de su muy grande cocina.</w:t>
      </w:r>
    </w:p>
    <w:p>
      <w:pPr>
        <w:pStyle w:val="Normal"/>
        <w:spacing w:lineRule="atLeast" w:line="240"/>
        <w:ind w:firstLine="170"/>
        <w:jc w:val="both"/>
        <w:rPr>
          <w:szCs w:val="20"/>
        </w:rPr>
      </w:pPr>
      <w:r>
        <w:rPr>
          <w:szCs w:val="20"/>
        </w:rPr>
        <w:t>Cuando sacan sus problemas del horno de gracia, que es una gracia divina que existe dentro de ustedes, se transformarán de problemas en estas brillantes, refulgentes estrellas. (Oh, ¡ciertamente estamos usando muchas metáforas aquí en esta noche!). Hay una orden natural de las cosas que toma lugar, una resolución natural que toma lugar cuando ustedes no limitan los resultados, cuando dejan que las cosas lleguen a un equilibrio. Eso transforma un difícil, pesado, problema humano en una titilante luz de energía.</w:t>
      </w:r>
    </w:p>
    <w:p>
      <w:pPr>
        <w:pStyle w:val="Normal"/>
        <w:spacing w:lineRule="atLeast" w:line="240"/>
        <w:ind w:firstLine="170"/>
        <w:jc w:val="both"/>
        <w:rPr>
          <w:szCs w:val="20"/>
        </w:rPr>
      </w:pPr>
      <w:r>
        <w:rPr>
          <w:szCs w:val="20"/>
        </w:rPr>
        <w:t>Ahora queridos amigos, dejemos estos problemas suspendidos acá como luces titilantes en la cocina de su nueva casa por unos momentos. Compartiremos con ustedes la Lección Seis de la Serie del Creador. Esta es quizás la más mágica de todas las lecciones que les daremos. Las otras serán más prácticas. Esta es la más mágica. Pasen algún tiempo con ella, queridos amigos.</w:t>
      </w:r>
    </w:p>
    <w:p>
      <w:pPr>
        <w:pStyle w:val="Normal"/>
        <w:spacing w:lineRule="atLeast" w:line="240"/>
        <w:ind w:firstLine="170"/>
        <w:jc w:val="both"/>
        <w:rPr>
          <w:szCs w:val="20"/>
        </w:rPr>
      </w:pPr>
      <w:r>
        <w:rPr>
          <w:szCs w:val="20"/>
        </w:rPr>
        <w:t>Lección Seis: “Dentro de Ti está el Equilibrio Divino”. Dentro de ti está el divino equilibrio. Todas estas luces titilantes, que una vez fueron problemas, están ahora encontrando su propio equilibrio. Ustedes liberaron sus problemas cuando los pusieron en el Horno de Gracia, y los pusieron a un lado para que se enfriaran. Ahora están sin la pesadez de ser objetos físicos, de ser objetos tangibles. Ustedes han lanzado los problemas al aire, les han permitido encontrar su propio equilibrio. En este punto, ellos se transforman en titilantes, brillantes luces. Encontrarán así su propio equilibrio.</w:t>
      </w:r>
    </w:p>
    <w:p>
      <w:pPr>
        <w:pStyle w:val="Normal"/>
        <w:spacing w:lineRule="atLeast" w:line="240"/>
        <w:ind w:firstLine="170"/>
        <w:jc w:val="both"/>
        <w:rPr>
          <w:szCs w:val="20"/>
        </w:rPr>
      </w:pPr>
      <w:r>
        <w:rPr>
          <w:szCs w:val="20"/>
        </w:rPr>
        <w:t>Por ejemplo, digamos que ustedes tienen un problema físico en sus vidas, cuando lo cocinen el Horno de Gracia, y permitan que los cambios tomen lugar en sus cuerpos, él encontrará un equilibrio natural. Ese equilibrio natural no proviene de Tobías o sus guías o Yoshua o cualquier otro ser. Provendrá del interior de su propio ser. Es un proceso mágico de transformación que ocurrirá si ustedes lo permiten. Esto aplica a todos sus problemas, sean respecto al cuerpo, las relaciones, su abundancia o su valor propio.</w:t>
      </w:r>
    </w:p>
    <w:p>
      <w:pPr>
        <w:pStyle w:val="Normal"/>
        <w:spacing w:lineRule="atLeast" w:line="240"/>
        <w:ind w:firstLine="170"/>
        <w:jc w:val="both"/>
        <w:rPr>
          <w:szCs w:val="20"/>
        </w:rPr>
      </w:pPr>
      <w:r>
        <w:rPr>
          <w:szCs w:val="20"/>
        </w:rPr>
        <w:t>Ahora queridos amigos, ustedes tienen esos titilantes antiguos problemas flotando alrededor de su cocina. Son antiguos problemas que han encontrado su propio equilibrio. Les toca ahora recoger todas esas luces titilantes y conformarlas en un bellísimo collar de luces. Este collar lo usarán en el futuro para ciertas ceremonias que les explicaremos después. Cada una de estas deslumbrantes luces son como gemas alrededor suyo. También son un recordatorio para ustedes y para otros con los que han caminado juntos por muchas experiencias, pero cada uno de ellos tenía una perla de amor y luz y gozo para ellas. Cada uno tenía una razón. Cada vez que sientan que es apropiado, pueden recoger estos antiguos problemas y convertirlos en un collar de luces. Este collar será un recordatorio de lo que han aprendido. Será también un recordatorio de todo lo que han aprendido acerca de permitir un nuevo tipo de creación en sus vidas.</w:t>
      </w:r>
    </w:p>
    <w:p>
      <w:pPr>
        <w:pStyle w:val="Normal"/>
        <w:spacing w:lineRule="atLeast" w:line="240"/>
        <w:ind w:firstLine="170"/>
        <w:jc w:val="both"/>
        <w:rPr>
          <w:szCs w:val="20"/>
        </w:rPr>
      </w:pPr>
      <w:r>
        <w:rPr>
          <w:szCs w:val="20"/>
        </w:rPr>
        <w:t>Lección Seis: “Dentro de Ti está el Equilibrio Divino”. Cuando ustedes permiten que este equilibrio divino haga su trabajo, sus antiguos problemas regresan a ustedes en las formas más apropiadas. Dentro de ustedes hay un nuevo equilibrio divino. Les pedimos que cerraran las persianas y las puertas de su nueva casa. Queremos que entiendan que venía de dentro de ustedes mismos. No es apropiado ahora pedirle a sus guías que los ayuden. Ellos los aman entrañablemente, pero ya no están más en la energía directa de ustedes. Ya no es el tiempo de pedirle a Tobías o a cualquier otro ser externo. Dentro de USTEDES está el equilibrio divino.</w:t>
      </w:r>
    </w:p>
    <w:p>
      <w:pPr>
        <w:pStyle w:val="Normal"/>
        <w:spacing w:lineRule="atLeast" w:line="240"/>
        <w:ind w:firstLine="170"/>
        <w:jc w:val="both"/>
        <w:rPr>
          <w:szCs w:val="20"/>
        </w:rPr>
      </w:pPr>
      <w:r>
        <w:rPr>
          <w:szCs w:val="20"/>
        </w:rPr>
        <w:t>Es entre ustedes y su Yo Superior. Su Yo Superior no podrán encontrarlo si lo buscan mirando por la ventana. Allí no está. No hay nada allá afuera que pueda conectarlo con su propia divinidad. ¡Cuando se vean a sí mismos buscando las respuestas afuera, les recordaremos que el punto de conexión con su ser divino, el punto de conexión con aquello de donde provinieron, el punto de conexión con el futuro hacia donde se dirigen ¡está adentro! Queridos amigos, recuerden bien esto. Esta es una lección de magia que ustedes llegarán a entender. Dentro de ustedes está el equilibrio divino.</w:t>
      </w:r>
    </w:p>
    <w:p>
      <w:pPr>
        <w:pStyle w:val="Normal"/>
        <w:spacing w:lineRule="atLeast" w:line="240"/>
        <w:ind w:firstLine="170"/>
        <w:jc w:val="both"/>
        <w:rPr>
          <w:szCs w:val="20"/>
        </w:rPr>
      </w:pPr>
      <w:r>
        <w:rPr>
          <w:szCs w:val="20"/>
        </w:rPr>
        <w:t>Ahora hemos llegado a la primera mitad de la Serie del Creador. Les hemos dado las lecciones fundamentales de la aceptación. Les hemos dado las tres lecciones del comienzo de la transformación: crear en gracia, aceptar los cambios que comenzarán en   sus vidas, y ahora comprender que hay un equilibrio divino. Simplemente permítanse que así sea. Estas han sido las lecciones fundamentales a partir  de las cuales seguiremos adelante.</w:t>
      </w:r>
    </w:p>
    <w:p>
      <w:pPr>
        <w:pStyle w:val="Normal"/>
        <w:spacing w:lineRule="atLeast" w:line="240"/>
        <w:ind w:firstLine="170"/>
        <w:jc w:val="both"/>
        <w:rPr>
          <w:szCs w:val="20"/>
        </w:rPr>
      </w:pPr>
      <w:r>
        <w:rPr>
          <w:szCs w:val="20"/>
        </w:rPr>
        <w:t>En las siguientes   lecciones les daremos herramientas prácticas, pero les recordamos que si no han entendido bien las lecciones de la Uno a la Seis, mejor regresen atrás. Les va a afectar tratar de usar las herramientas si no tienen la sabiduría y la comprensión. Puede ser muy doloroso si no han aprendido a aceptar; si no han aprendido a ser pacientes en el proceso de transformación; si no han aprendido a liberar sus problemas y permitirles que se enfríen; y si no han aprendido que el equilibrio divino está dentro de ustedes.</w:t>
      </w:r>
    </w:p>
    <w:p>
      <w:pPr>
        <w:pStyle w:val="Normal"/>
        <w:spacing w:lineRule="atLeast" w:line="240"/>
        <w:ind w:firstLine="170"/>
        <w:jc w:val="both"/>
        <w:rPr>
          <w:szCs w:val="20"/>
        </w:rPr>
      </w:pPr>
      <w:r>
        <w:rPr>
          <w:szCs w:val="20"/>
        </w:rPr>
        <w:t>Queridos amigos, los que se reúnen en el círculo externo en esta noche no saben si les va a ser útil convertirse en un ser humano y seguir sus pasos. A ellos les decimos en esta noche que la vía ha sido pavimentada con el trabajo que ustedes han hecho. Ellos no tendrán que pasar por las dificultades y los retos y las lecciones que ustedes han pasado. Ellos van a tener maestros que ustedes nunca tuvieron. Ellos caminarán por el camino que ha sido alisado por aquellos que nosotros llamamos “Shaumbra”. Cuando adopten sus cuerpos físicos -tal como pronto lo harán- y experimenten los retos de la dualidad, necesitarán un maestro. Cuando tengan la mayor necesidad de un maestro, ellos llegarán hasta un humano que luce un collar de luces muy brillantes. Ellos los reconocerán a ustedes como sus maestros humanos, para guiarlos en el nuevo camino.</w:t>
      </w:r>
    </w:p>
    <w:p>
      <w:pPr>
        <w:pStyle w:val="Normal"/>
        <w:spacing w:lineRule="atLeast" w:line="240"/>
        <w:ind w:firstLine="170"/>
        <w:jc w:val="both"/>
        <w:rPr>
          <w:szCs w:val="20"/>
        </w:rPr>
      </w:pPr>
      <w:r>
        <w:rPr>
          <w:szCs w:val="20"/>
        </w:rPr>
        <w:t>Los amamos entrañablemente, y nunca estarán solos.</w:t>
      </w:r>
    </w:p>
    <w:p>
      <w:pPr>
        <w:pStyle w:val="Normal"/>
        <w:spacing w:lineRule="atLeast" w:line="240"/>
        <w:ind w:firstLine="170"/>
        <w:jc w:val="both"/>
        <w:rPr/>
      </w:pPr>
      <w:r>
        <w:rPr>
          <w:szCs w:val="20"/>
        </w:rPr>
        <w:t>Y así es</w:t>
      </w:r>
      <w:r>
        <w:rPr>
          <w:rFonts w:eastAsia="Arial Unicode MS"/>
          <w:color w:val="000000"/>
          <w:szCs w:val="20"/>
        </w:rPr>
        <w:t>.</w:t>
      </w:r>
    </w:p>
    <w:p>
      <w:pPr>
        <w:pStyle w:val="Normal"/>
        <w:spacing w:lineRule="atLeast" w:line="240"/>
        <w:jc w:val="both"/>
        <w:rPr>
          <w:rFonts w:eastAsia="Arial Unicode MS"/>
          <w:color w:val="000000"/>
          <w:szCs w:val="20"/>
        </w:rPr>
      </w:pPr>
      <w:r>
        <w:rPr>
          <w:rFonts w:eastAsia="Arial Unicode MS"/>
          <w:color w:val="000000"/>
          <w:szCs w:val="20"/>
        </w:rPr>
      </w:r>
    </w:p>
    <w:p>
      <w:pPr>
        <w:pStyle w:val="Normal"/>
        <w:spacing w:lineRule="atLeast" w:line="240"/>
        <w:jc w:val="center"/>
        <w:rPr/>
      </w:pPr>
      <w:r>
        <w:rPr>
          <w:rFonts w:eastAsia="Arial Unicode MS"/>
          <w:b/>
          <w:color w:val="000000"/>
          <w:sz w:val="24"/>
          <w:u w:val="single"/>
        </w:rPr>
        <w:t>PREGUNTAS Y RESPUESTAS</w:t>
      </w:r>
      <w:r>
        <w:rPr>
          <w:rFonts w:eastAsia="Arial Unicode MS"/>
          <w:b/>
          <w:color w:val="000000"/>
          <w:sz w:val="24"/>
        </w:rPr>
        <w:t>:</w:t>
      </w:r>
    </w:p>
    <w:p>
      <w:pPr>
        <w:pStyle w:val="Normal"/>
        <w:spacing w:lineRule="atLeast" w:line="240"/>
        <w:jc w:val="both"/>
        <w:rPr>
          <w:rFonts w:eastAsia="Arial Unicode MS"/>
          <w:b/>
          <w:b/>
          <w:color w:val="000000"/>
          <w:sz w:val="24"/>
          <w:szCs w:val="20"/>
        </w:rPr>
      </w:pPr>
      <w:r>
        <w:rPr>
          <w:rFonts w:eastAsia="Arial Unicode MS"/>
          <w:b/>
          <w:color w:val="000000"/>
          <w:sz w:val="24"/>
          <w:szCs w:val="20"/>
        </w:rPr>
      </w:r>
    </w:p>
    <w:p>
      <w:pPr>
        <w:pStyle w:val="Normal"/>
        <w:rPr>
          <w:b/>
          <w:b/>
          <w:bCs/>
          <w:color w:val="000000"/>
          <w:szCs w:val="20"/>
          <w:lang w:val="es-ES_tradnl"/>
        </w:rPr>
      </w:pPr>
      <w:r>
        <w:rPr>
          <w:b/>
          <w:bCs/>
          <w:color w:val="000000"/>
          <w:szCs w:val="20"/>
          <w:lang w:val="es-ES_tradnl"/>
        </w:rPr>
        <w:t xml:space="preserve">TOBÍAS: </w:t>
      </w:r>
    </w:p>
    <w:p>
      <w:pPr>
        <w:pStyle w:val="Normal"/>
        <w:ind w:firstLine="170"/>
        <w:jc w:val="both"/>
        <w:rPr/>
      </w:pPr>
      <w:r>
        <w:rPr>
          <w:color w:val="000000"/>
          <w:szCs w:val="20"/>
          <w:lang w:val="es-ES_tradnl"/>
        </w:rPr>
        <w:t>Y así es, queridos amigos, que regresamos nuevamente a este círculo (después de la pausa posterior a la canalización) para este tiempo de tratar de contestar a sus preguntas. Ahora les pedimos que se tomen un momento aquí para recordar cómo fue cuando entraron a este salón de reunión en el día de hoy, e incluso se acuerden de su tiempo esta mañana y su tiempo al venir hacia acá. Recuerden el sentimiento que tuvieron y qué es lo que pasaba por su mente antes de que este Círculo Carmesí fuese llamado al orden hoy.</w:t>
      </w:r>
    </w:p>
    <w:p>
      <w:pPr>
        <w:pStyle w:val="Normal"/>
        <w:ind w:firstLine="170"/>
        <w:jc w:val="both"/>
        <w:rPr/>
      </w:pPr>
      <w:r>
        <w:rPr>
          <w:color w:val="000000"/>
          <w:szCs w:val="20"/>
          <w:lang w:val="es-ES_tradnl"/>
        </w:rPr>
        <w:t>Sientan ahora en dónde se encuentra su energía, cómo se sienten acerca de sí mismos, y cómo se sienten en su relación con todas las cosas que les rodean. Esta energía y este sentimiento de paz y comprensión no necesariamente puede ser definido, y no hace falta que sea definido. Queridos amigos, esto les pertenece, es suyo, es suyo. No es algo que ha sido creado por mí, Tobías, o por alguna otra entidad. Esta sensación interna de alegría, de paz y de saber que todas las cosas dentro de su ser son posibles, esto es suyo y les pertenece.</w:t>
      </w:r>
    </w:p>
    <w:p>
      <w:pPr>
        <w:pStyle w:val="Normal"/>
        <w:jc w:val="both"/>
        <w:rPr/>
      </w:pPr>
      <w:r>
        <w:rPr>
          <w:color w:val="000000"/>
          <w:szCs w:val="20"/>
          <w:lang w:val="es-ES_tradnl"/>
        </w:rPr>
        <w:tab/>
        <w:t>Hemos hablado del cuatro y de las gemas. Hemos hablado del nuevo equilibrio. Este equilibrio se produce a medida que el cuarto elemento penetra. Lección Seis “dentro suyo hay Equilibrio Divino”. Esto es el saber, la paz interna y la comprensión de que todas estas cosas llegarán a estar en Equilibrio Divino si ustedes lo permiten, si ustedes les permiten que sean. Dentro suyo están todas estas capacidades y herramientas, ya no necesitan seguir buscando afuera. Simplemente deben permitir que este Equilibrio Divino resuelva las cuestiones en su vida. Es importante aquí hacer esto sin limitaciones. Cuando esta noche tiraron sus problemas al aire (durante la canalización), esto era un simbolismo de no tener limitaciones en la liberación.</w:t>
      </w:r>
    </w:p>
    <w:p>
      <w:pPr>
        <w:pStyle w:val="Normal"/>
        <w:jc w:val="both"/>
        <w:rPr>
          <w:color w:val="000000"/>
          <w:szCs w:val="20"/>
          <w:lang w:val="es-ES_tradnl"/>
        </w:rPr>
      </w:pPr>
      <w:r>
        <w:rPr>
          <w:color w:val="000000"/>
          <w:szCs w:val="20"/>
          <w:lang w:val="es-ES_tradnl"/>
        </w:rPr>
        <w:tab/>
        <w:t>Cuando tiraron al aire sus asuntos, ellos flotaron y quedaron suspendidos. En la vieja energía los mismos se habrían caído al suelo -la gravedad los habría atraído- pero les estamos diciendo enfáticamente que las cosas están cambiando. Liberen las limitaciones permitiendo que la ‘gracia’ trabaje en sus asuntos. Sepan que las cosas van a cambiar. Permitan el ‘período de enfriamiento’ y luego liberen sus asuntos como tirándolos al viento. Los mismos se transformarán en gemas de luz. Luego, cuando se sientan listos, reúnan estos asuntos previos y téjanlos en su collar de luz.</w:t>
      </w:r>
    </w:p>
    <w:p>
      <w:pPr>
        <w:pStyle w:val="Normal"/>
        <w:jc w:val="both"/>
        <w:rPr/>
      </w:pPr>
      <w:r>
        <w:rPr>
          <w:color w:val="000000"/>
          <w:szCs w:val="20"/>
          <w:lang w:val="es-ES_tradnl"/>
        </w:rPr>
        <w:tab/>
        <w:t>Ahora, cuando escuchamos sus risas por lo extendido de nuestras palabras esta noche (durante la canalización) iremos ahora directamente a contestar a sus preguntas. Así que ha llegado el momento de comenzar el proceso.</w:t>
      </w:r>
    </w:p>
    <w:p>
      <w:pPr>
        <w:pStyle w:val="Normal"/>
        <w:jc w:val="both"/>
        <w:rPr>
          <w:color w:val="000000"/>
          <w:szCs w:val="20"/>
          <w:lang w:val="es-ES_tradnl"/>
        </w:rPr>
      </w:pPr>
      <w:r>
        <w:rPr>
          <w:color w:val="000000"/>
          <w:szCs w:val="20"/>
          <w:lang w:val="es-ES_tradnl"/>
        </w:rPr>
      </w:r>
    </w:p>
    <w:p>
      <w:pPr>
        <w:pStyle w:val="Normal"/>
        <w:ind w:firstLine="170"/>
        <w:jc w:val="both"/>
        <w:rPr/>
      </w:pPr>
      <w:r>
        <w:rPr>
          <w:b/>
          <w:bCs/>
          <w:color w:val="000000"/>
          <w:szCs w:val="20"/>
          <w:lang w:val="es-ES_tradnl"/>
        </w:rPr>
        <w:t>PREGUNTA:</w:t>
      </w:r>
      <w:r>
        <w:rPr>
          <w:color w:val="000000"/>
          <w:szCs w:val="20"/>
          <w:lang w:val="es-ES_tradnl"/>
        </w:rPr>
        <w:t xml:space="preserve"> Tobías, ¿podrías explicar la desaparición de mi Horno de Gracia?</w:t>
      </w:r>
    </w:p>
    <w:p>
      <w:pPr>
        <w:pStyle w:val="TextBody"/>
        <w:spacing w:before="0" w:after="0"/>
        <w:ind w:firstLine="170"/>
        <w:jc w:val="both"/>
        <w:rPr/>
      </w:pPr>
      <w:r>
        <w:rPr>
          <w:rFonts w:cs="Arial" w:ascii="Arial" w:hAnsi="Arial"/>
          <w:b/>
          <w:bCs/>
          <w:sz w:val="20"/>
          <w:szCs w:val="20"/>
          <w:lang w:val="es-ES_tradnl"/>
        </w:rPr>
        <w:t>TOBÍAS:</w:t>
      </w:r>
      <w:r>
        <w:rPr>
          <w:rFonts w:cs="Arial" w:ascii="Arial" w:hAnsi="Arial"/>
          <w:sz w:val="20"/>
          <w:szCs w:val="20"/>
          <w:lang w:val="es-ES_tradnl"/>
        </w:rPr>
        <w:t xml:space="preserve"> Ciertamente, y esta es una pregunta profunda. Querido amigo, ¡usted simplemente lo ha integrado! Miren alrededor de su nueva casa. ¡No hay una cantidad apilada ahí! Cuando ustedes integran los elementos de su casa, aparentemente ellos desaparecen porque ahora se encuentran dentro suyo. A medida que ustedes continúan trabajando con estas herramientas y comiencen a integrarlas, las mismas se convertirán en una parte natural de su proceso. Se fusionarán con su ser. Ya no va a ser necesario que ustedes se enfoquen en forma consciente en ellos. No hará falta que ustedes lleven estos a su mente intelectual. Se producirán natural y suavemente y a veces transparentes. Querido amigo, el horno ha desaparecido porque le pertenece a usted.</w:t>
      </w:r>
    </w:p>
    <w:p>
      <w:pPr>
        <w:pStyle w:val="Normal"/>
        <w:ind w:firstLine="170"/>
        <w:jc w:val="both"/>
        <w:rPr>
          <w:rFonts w:ascii="Arial" w:hAnsi="Arial" w:cs="Arial"/>
          <w:color w:val="000000"/>
          <w:sz w:val="20"/>
          <w:szCs w:val="20"/>
          <w:lang w:val="es-ES_tradnl"/>
        </w:rPr>
      </w:pPr>
      <w:r>
        <w:rPr>
          <w:rFonts w:cs="Arial"/>
          <w:color w:val="000000"/>
          <w:sz w:val="20"/>
          <w:szCs w:val="20"/>
          <w:lang w:val="es-ES_tradnl"/>
        </w:rPr>
      </w:r>
    </w:p>
    <w:p>
      <w:pPr>
        <w:pStyle w:val="Normal"/>
        <w:ind w:firstLine="170"/>
        <w:jc w:val="both"/>
        <w:rPr/>
      </w:pPr>
      <w:r>
        <w:rPr>
          <w:b/>
          <w:bCs/>
          <w:color w:val="000000"/>
          <w:szCs w:val="20"/>
          <w:lang w:val="es-ES_tradnl"/>
        </w:rPr>
        <w:t>PREGUNTA:</w:t>
      </w:r>
      <w:r>
        <w:rPr>
          <w:color w:val="000000"/>
          <w:szCs w:val="20"/>
          <w:lang w:val="es-ES_tradnl"/>
        </w:rPr>
        <w:t xml:space="preserve"> Tobías, yo sé que he tomado la decisión de quedar en la Tierra y de entrar en la nueva energía. Y he estado haciendo las cosas que necesito a fin de estar sano. ¿Qué pasa si cambio de idea? Este material de la nueva energía no es fácil. ¿Hace falta que me mate conscientemente si elijo irme? (Risa de la audiencia).</w:t>
      </w:r>
    </w:p>
    <w:p>
      <w:pPr>
        <w:pStyle w:val="Normal"/>
        <w:ind w:firstLine="170"/>
        <w:jc w:val="both"/>
        <w:rPr/>
      </w:pPr>
      <w:r>
        <w:rPr>
          <w:b/>
          <w:bCs/>
          <w:color w:val="000000"/>
          <w:szCs w:val="20"/>
          <w:lang w:val="es-ES_tradnl"/>
        </w:rPr>
        <w:t>TOBÍAS:</w:t>
      </w:r>
      <w:r>
        <w:rPr>
          <w:color w:val="000000"/>
          <w:szCs w:val="20"/>
          <w:lang w:val="es-ES_tradnl"/>
        </w:rPr>
        <w:t xml:space="preserve"> Bien, esta es una pregunta buena pero difícil. Como todos ustedes saben, es difícil regresar una vez que uno ha obtenido una cierta cantidad de sabiduría. También hay dentro de todos ustedes un compromiso que se hizo durante los últimos años. A ustedes se les había dado la elección de regresar a nuestro lado, pero eligieron quedarse en la Tierra. En cierto sentido nos han dicho: “no importa cuánto me queje (Risa de la audiencia), voy a continuar con mi viaje”.</w:t>
      </w:r>
    </w:p>
    <w:p>
      <w:pPr>
        <w:pStyle w:val="Normal"/>
        <w:jc w:val="both"/>
        <w:rPr>
          <w:color w:val="000000"/>
          <w:szCs w:val="20"/>
          <w:lang w:val="es-ES_tradnl"/>
        </w:rPr>
      </w:pPr>
      <w:r>
        <w:rPr>
          <w:color w:val="000000"/>
          <w:szCs w:val="20"/>
          <w:lang w:val="es-ES_tradnl"/>
        </w:rPr>
        <w:tab/>
        <w:t>Nosotros sabemos que las presiones son increíblemente desafiantes y que usted necesita como un tipo de alivio. Hay veces en que usted se puede apartar hacia un sendero lateral, cuando se pueden salir de la ruta principal. En ese momento puede descansar, relajarse y recargarse. Usted puede quedarse al lado del camino por cuanto tiempo quiera. Pero lo que hemos notado con respecto a los Shaumbra es que se corren al costado, abren la puerta por un momento, vuelven a entrar y siguen con su viaje.</w:t>
      </w:r>
    </w:p>
    <w:p>
      <w:pPr>
        <w:pStyle w:val="Normal"/>
        <w:jc w:val="both"/>
        <w:rPr/>
      </w:pPr>
      <w:r>
        <w:rPr>
          <w:color w:val="000000"/>
          <w:szCs w:val="20"/>
          <w:lang w:val="es-ES_tradnl"/>
        </w:rPr>
        <w:tab/>
        <w:t>Así que le decimos en respuesta a su pregunta: hay senderos laterales, hay paradas para descansar a lo largo de la ruta. Sin embargo, si elige no seguir más con su viaje, usted no puede borrar lo que ha aprendido. Usted lo percibirá como irritante el estar sentado en un lugar y no avanzar, un espacio donde no continúa la evolución. Usted va a querer regresar a este proceso del despertar que está teniendo lugar en su interior. No conocemos otra forma mejor para contestar esta pregunta; pero sabemos que es una que está en la mente de todos los que están aquí y de todos los que se conectarán.</w:t>
      </w:r>
    </w:p>
    <w:p>
      <w:pPr>
        <w:pStyle w:val="Normal"/>
        <w:ind w:firstLine="170"/>
        <w:jc w:val="both"/>
        <w:rPr>
          <w:color w:val="000000"/>
          <w:szCs w:val="20"/>
          <w:lang w:val="es-ES_tradnl"/>
        </w:rPr>
      </w:pPr>
      <w:r>
        <w:rPr>
          <w:color w:val="000000"/>
          <w:szCs w:val="20"/>
          <w:lang w:val="es-ES_tradnl"/>
        </w:rPr>
      </w:r>
    </w:p>
    <w:p>
      <w:pPr>
        <w:pStyle w:val="Normal"/>
        <w:ind w:firstLine="170"/>
        <w:jc w:val="both"/>
        <w:rPr/>
      </w:pPr>
      <w:r>
        <w:rPr>
          <w:b/>
          <w:bCs/>
          <w:color w:val="000000"/>
          <w:szCs w:val="20"/>
          <w:lang w:val="es-ES_tradnl"/>
        </w:rPr>
        <w:t>PREGUNTA:</w:t>
      </w:r>
      <w:r>
        <w:rPr>
          <w:color w:val="000000"/>
          <w:szCs w:val="20"/>
          <w:lang w:val="es-ES_tradnl"/>
        </w:rPr>
        <w:t xml:space="preserve"> Tobías, a medida que vamos hacia adentro para conectarnos con nuestro ser verdadero y que encontramos la diferencia entre la verdad que encontramos en el interior y la verdad que hemos presentado a otros que nos rodean, o sea esposos y padres, ¿cómo encaramos el potencial de un dolor inmenso sin caer nosotros mismos en la trampa de la vergüenza y de la culpa – lo cual entonces nos quitaría de la verdad de lo que somos realmente?</w:t>
      </w:r>
    </w:p>
    <w:p>
      <w:pPr>
        <w:pStyle w:val="Normal"/>
        <w:ind w:firstLine="170"/>
        <w:jc w:val="both"/>
        <w:rPr/>
      </w:pPr>
      <w:r>
        <w:rPr>
          <w:b/>
          <w:bCs/>
          <w:color w:val="000000"/>
          <w:szCs w:val="20"/>
          <w:lang w:val="es-ES_tradnl"/>
        </w:rPr>
        <w:t>TOBÍAS:</w:t>
      </w:r>
      <w:r>
        <w:rPr>
          <w:color w:val="000000"/>
          <w:szCs w:val="20"/>
          <w:lang w:val="es-ES_tradnl"/>
        </w:rPr>
        <w:t xml:space="preserve"> Querido, le damos una respuesta muy simple a su pregunta. Usted está preocupado por la forma en la que otros lo percibirán. Usted está preocupado por lo que ha hecho en el pasado. Usted está preocupado con respecto al potencial de una fisura creciente entre usted y los otros. Permanezca un tiempo en el interior -en esa habitación interna de su nueva casa- y permita que la verdad se manifieste en usted y permítase a sí mismo llegar a su propia verdad. Usted ha sido influenciado por la verdad de otros, pero ahora ha llegado el momento para la suya. Aquella gente en el exterior verá la verdad dentro suyo. Ellos verán la verdad y no estarán tan preocupados por el pasado. Ellos verán una verdad nueva. Y, lo que es más importante, usted está verdaderamente preguntando aquí, sin decirlo en palabras, acerca de lo que usted ha pensado que es la verdad en el pasado y que ya no siente que es la verdad. Y nosotros le decimos específicamente, que ha habido muchas evoluciones por las que usted ha pasado, muchos niveles de aprendizaje. La verdad que llegará a conocer en los días venideros tampoco será su verdad definitiva. Serán crecimiento y nuevas dimensionalidades dentro de su verdad. Le pedimos que se siente en un lugar tranquilo durante un rato y de no engancharse consigo mismo tampoco. Le pedimos que simplemente sepa que la verdad se halla adentro y que permita que ilumine hacia fuera.</w:t>
      </w:r>
    </w:p>
    <w:p>
      <w:pPr>
        <w:pStyle w:val="Normal"/>
        <w:ind w:firstLine="170"/>
        <w:jc w:val="both"/>
        <w:rPr>
          <w:color w:val="000000"/>
          <w:szCs w:val="20"/>
          <w:lang w:val="es-ES_tradnl"/>
        </w:rPr>
      </w:pPr>
      <w:r>
        <w:rPr>
          <w:color w:val="000000"/>
          <w:szCs w:val="20"/>
          <w:lang w:val="es-ES_tradnl"/>
        </w:rPr>
      </w:r>
    </w:p>
    <w:p>
      <w:pPr>
        <w:pStyle w:val="Normal"/>
        <w:ind w:firstLine="170"/>
        <w:jc w:val="both"/>
        <w:rPr/>
      </w:pPr>
      <w:r>
        <w:rPr>
          <w:b/>
          <w:bCs/>
          <w:color w:val="000000"/>
          <w:szCs w:val="20"/>
          <w:lang w:val="es-ES_tradnl"/>
        </w:rPr>
        <w:t>PREGUNTA:</w:t>
      </w:r>
      <w:r>
        <w:rPr>
          <w:color w:val="000000"/>
          <w:szCs w:val="20"/>
          <w:lang w:val="es-ES_tradnl"/>
        </w:rPr>
        <w:t xml:space="preserve"> Tobías, ¿todos los humanos tuvieron que atravesar el Muro de Fuego para llegar aquí?</w:t>
      </w:r>
    </w:p>
    <w:p>
      <w:pPr>
        <w:pStyle w:val="Normal"/>
        <w:ind w:firstLine="170"/>
        <w:jc w:val="both"/>
        <w:rPr/>
      </w:pPr>
      <w:r>
        <w:rPr>
          <w:b/>
          <w:bCs/>
          <w:szCs w:val="20"/>
          <w:lang w:val="es-ES_tradnl"/>
        </w:rPr>
        <w:t>TOBÍAS:</w:t>
      </w:r>
      <w:r>
        <w:rPr>
          <w:szCs w:val="20"/>
          <w:lang w:val="es-ES_tradnl"/>
        </w:rPr>
        <w:t xml:space="preserve"> Ciertamente, todos los que son humanos tuvieron que atravesar el Muro de Fuego. Sepan que estamos hablando en metáforas para una comprensión más fácil; pero todos los que están caminando en la Tierra en este momento cruzaron desde el primer círculo para llegar aquí. Y los nuevos que vendrán, que nunca estuvieron en la biología, ellos también tienen que cruzar a través de este Muro de Fuego; pero será diferente para ellos porque ustedes les han pavimentado el camino. Hubo alguien que habló anteriormente esta noche (el autor Ilene Kimsey, Golden Wisdom Beyond the Emerald City – Sabiduría Dorada Más Allá de la Ciudad Esmeralda) de la Yellow Brick Road (</w:t>
      </w:r>
      <w:r>
        <w:rPr>
          <w:i/>
          <w:iCs/>
          <w:szCs w:val="20"/>
          <w:lang w:val="es-ES_tradnl"/>
        </w:rPr>
        <w:t xml:space="preserve">Sendero de los Ladrillos Amarillos) </w:t>
      </w:r>
      <w:r>
        <w:rPr>
          <w:szCs w:val="20"/>
          <w:lang w:val="es-ES_tradnl"/>
        </w:rPr>
        <w:t>y el lugar de Oz. El Yellow Brick Road es el sendero que ha sido pavimentado, y la Ciudad Esmeralda es ciertamente su Tierra verde. A lo largo de este sendero, han encontrado muchas experiencias, incluyendo las experiencias del miedo, amistad, honor, sabiduría, coraje, amor y muchos desafíos. Ustedes crearon el Sendero de los Ladrillos Amarillos para los otros que seguirán.</w:t>
      </w:r>
    </w:p>
    <w:p>
      <w:pPr>
        <w:pStyle w:val="BodyText2"/>
        <w:overflowPunct w:val="true"/>
        <w:autoSpaceDE w:val="true"/>
        <w:textAlignment w:val="auto"/>
        <w:rPr>
          <w:rFonts w:cs="Arial"/>
          <w:szCs w:val="20"/>
          <w:lang w:val="es-ES_tradnl"/>
        </w:rPr>
      </w:pPr>
      <w:r>
        <w:rPr>
          <w:rFonts w:cs="Arial"/>
          <w:szCs w:val="20"/>
          <w:lang w:val="es-ES_tradnl"/>
        </w:rPr>
      </w:r>
    </w:p>
    <w:p>
      <w:pPr>
        <w:pStyle w:val="BodyText2"/>
        <w:overflowPunct w:val="true"/>
        <w:autoSpaceDE w:val="true"/>
        <w:ind w:firstLine="170"/>
        <w:textAlignment w:val="auto"/>
        <w:rPr/>
      </w:pPr>
      <w:r>
        <w:rPr>
          <w:b/>
          <w:bCs/>
          <w:lang w:val="es-ES_tradnl"/>
        </w:rPr>
        <w:t>PREGUNTA:</w:t>
      </w:r>
      <w:r>
        <w:rPr>
          <w:lang w:val="es-ES_tradnl"/>
        </w:rPr>
        <w:t xml:space="preserve"> Tobías, ¿podría hablar por favor acerca de los fuertes ruidos que algunos de nosotros hemos escuchado?</w:t>
      </w:r>
    </w:p>
    <w:p>
      <w:pPr>
        <w:pStyle w:val="BodyText2"/>
        <w:overflowPunct w:val="true"/>
        <w:autoSpaceDE w:val="true"/>
        <w:ind w:firstLine="170"/>
        <w:textAlignment w:val="auto"/>
        <w:rPr/>
      </w:pPr>
      <w:r>
        <w:rPr>
          <w:b/>
          <w:bCs/>
          <w:lang w:val="es-ES_tradnl"/>
        </w:rPr>
        <w:t>TOBÍAS:</w:t>
      </w:r>
      <w:r>
        <w:rPr>
          <w:lang w:val="es-ES_tradnl"/>
        </w:rPr>
        <w:t xml:space="preserve"> Literalmente hay cambios que se están produciendo en niveles múltiples. El primer nivel y el más cercano para ustedes es de su tierra. Luego hay cambios dimensionales que directamente se están produciendo alrededor suyo. A medida que la energía de la Nueva Tierra continúa evolucionando y cambiando, los cambios se están produciendo en forma más violenta -no es la palabra apropiada- más directa. Ustedes sentirán estos en su ser o algunos incluso podrán escuchar estos en su ser. Ustedes podrán notar, si le prestan atención a estos, que estos cambios son casi como una descarga estática, produciéndose como un resquebrajamiento. Si ustedes prestan especial atención cuando esto ocurre, ustedes notarán que hay un período de vientos elevados dentro de un breve período después de este suceso. Siguiendo al cambio o desplazamiento, luego hay como una limpieza que se efectúa con la ayuda de los vientos.</w:t>
      </w:r>
    </w:p>
    <w:p>
      <w:pPr>
        <w:pStyle w:val="BodyText2"/>
        <w:overflowPunct w:val="true"/>
        <w:autoSpaceDE w:val="true"/>
        <w:ind w:firstLine="170"/>
        <w:textAlignment w:val="auto"/>
        <w:rPr>
          <w:lang w:val="es-ES_tradnl"/>
        </w:rPr>
      </w:pPr>
      <w:r>
        <w:rPr>
          <w:lang w:val="es-ES_tradnl"/>
        </w:rPr>
      </w:r>
    </w:p>
    <w:p>
      <w:pPr>
        <w:pStyle w:val="BodyText2"/>
        <w:overflowPunct w:val="true"/>
        <w:autoSpaceDE w:val="true"/>
        <w:ind w:firstLine="170"/>
        <w:textAlignment w:val="auto"/>
        <w:rPr/>
      </w:pPr>
      <w:r>
        <w:rPr>
          <w:b/>
          <w:bCs/>
          <w:lang w:val="es-ES_tradnl"/>
        </w:rPr>
        <w:t>PREGUNTA:</w:t>
      </w:r>
      <w:r>
        <w:rPr>
          <w:lang w:val="es-ES_tradnl"/>
        </w:rPr>
        <w:t xml:space="preserve"> Tobías, ¿me podría explicar por qué mi interés en las cosas cambia con tanta frecuencia? Siento mucha pasión por algo y luego después de poco tiempo ya no sigo interesado en ello. Estoy pensando en conseguir un empleo, pero tengo miedo de que voy a perder el interés después de poco tiempo. ¿De qué se trata todo esto?</w:t>
      </w:r>
    </w:p>
    <w:p>
      <w:pPr>
        <w:pStyle w:val="BodyText2"/>
        <w:overflowPunct w:val="true"/>
        <w:autoSpaceDE w:val="true"/>
        <w:ind w:firstLine="170"/>
        <w:textAlignment w:val="auto"/>
        <w:rPr/>
      </w:pPr>
      <w:r>
        <w:rPr>
          <w:b/>
          <w:bCs/>
          <w:lang w:val="es-ES_tradnl"/>
        </w:rPr>
        <w:t>TOBÍAS:</w:t>
      </w:r>
      <w:r>
        <w:rPr>
          <w:lang w:val="es-ES_tradnl"/>
        </w:rPr>
        <w:t xml:space="preserve"> Tal como lo hemos dicho en charlas anteriores (ver canalización de Tobías del 9 de Diciembre, 2000), hubo períodos de tiempo en los cuales la bolita clara, la tercera bolita, se movería en forma muy lenta entre la negra y la blanca. Luego en intervalos de tiempo más prolongados la negra y la blanca invertían los roles. El proceso de movimiento de energía entre ambas era lento. Tal como lo hemos dicho en nuestra charla el mes pasado, esto se está intensificando ahora. Se está produciendo con bastante frecuencia. Usted verá esto dentro de su ser. Usted sentirá el rápido cambio. Usted sentirá calor un día y al próximo frío. Un día se sentirá apasionado y al siguiente sin pasión.</w:t>
      </w:r>
    </w:p>
    <w:p>
      <w:pPr>
        <w:pStyle w:val="Normal"/>
        <w:jc w:val="both"/>
        <w:rPr/>
      </w:pPr>
      <w:r>
        <w:rPr>
          <w:szCs w:val="20"/>
          <w:lang w:val="es-ES_tradnl"/>
        </w:rPr>
        <w:tab/>
        <w:t>Todos estos cambios son parte del proceso de cambios que está teniendo lugar en los niveles más profundos de su ser. A medida que el cuarto elemento se equilibre con los tres originales, muchos de ustedes también sentirá un conflicto interno, porque los tres no desean tanto la presencia de  este elemento “extraño”. Así que sentirá un mayor tumulto interior. Esto se puede reflejar en el exterior mediante el sentimiento de rechazo de la gente, rechazo de cosas o sintiendo que usted es rechazado. Recuerden, todos estos son símbolos de lo que está sucediendo a los niveles internos más profundos dentro suyo. Así que, simplemente comprendan que los cambios están teniendo lugar. Cuando en cierta forma se hacen algo excesivos, vayan a su nueva casa, cierren las ventanas, bajen las persianas y vayan a su Cuarto Interior. Vayan a su Cuarto Interior y sonrían y sepan que todos estos cambios son apropiados. Sepan que dentro suyo hay un Equilibrio Divino, y que todas las cosas encontrarán su nivel natural. Tal como el agua busca su nivel, así lo hace la divinidad.</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Participará Tobías y el Círculo Carmesí en el trabajo del Consejo Mundial de los Ancianos?</w:t>
      </w:r>
    </w:p>
    <w:p>
      <w:pPr>
        <w:pStyle w:val="Normal"/>
        <w:ind w:firstLine="170"/>
        <w:jc w:val="both"/>
        <w:rPr/>
      </w:pPr>
      <w:r>
        <w:rPr>
          <w:b/>
          <w:bCs/>
          <w:szCs w:val="20"/>
          <w:lang w:val="es-ES_tradnl"/>
        </w:rPr>
        <w:t>TOBÍAS:</w:t>
      </w:r>
      <w:r>
        <w:rPr>
          <w:szCs w:val="20"/>
          <w:lang w:val="es-ES_tradnl"/>
        </w:rPr>
        <w:t xml:space="preserve"> Ciertamente mi amigo, a usted se le escapa que </w:t>
      </w:r>
      <w:r>
        <w:rPr>
          <w:caps/>
          <w:szCs w:val="20"/>
          <w:lang w:val="es-ES_tradnl"/>
        </w:rPr>
        <w:t>ya</w:t>
      </w:r>
      <w:r>
        <w:rPr>
          <w:szCs w:val="20"/>
          <w:lang w:val="es-ES_tradnl"/>
        </w:rPr>
        <w:t xml:space="preserve"> hay una participación. Si usted pudiese ver las energías tal como nosotros lo hacemos, usted vería que hay líneas directas de energía produciéndose entre ambos. Ciertamente, su participación como Shaumbra abre estas conexiones. Ahora, este es un evento dinámico interesante que se está produciendo aquí. El trabajo que ustedes están haciendo es de hacer surgir de nuevo algo de lo viejo. Tal como lo hemos mencionado hace un mes, hay eventos que resquebrajarán lo viejo, y de esto algo del pasado volverá a surgir nuevamente. Nuevamente estamos hablando con muchos símbolos -y hace falta- por muchas razones. Pero ustedes verán que parte del rompecabezas que están haciendo, y lo que retornará a la implicancia de los Shaumbra, es de traer de regreso porciones de lo viejo que son apropiadas. En este momento esto puede parecer conflictivo con el hecho de que hay cosas que se están resquebrajando, y existe lo viejo que está regresando, pero ustedes verán cómo estos trabajan juntos en perfecta armonía.</w:t>
      </w:r>
    </w:p>
    <w:p>
      <w:pPr>
        <w:pStyle w:val="Normal"/>
        <w:jc w:val="both"/>
        <w:rPr>
          <w:szCs w:val="20"/>
          <w:lang w:val="es-ES_tradnl"/>
        </w:rPr>
      </w:pPr>
      <w:r>
        <w:rPr>
          <w:szCs w:val="20"/>
          <w:lang w:val="es-ES_tradnl"/>
        </w:rPr>
        <w:tab/>
        <w:t>En contestación directa a su pregunta, sí hay mucho trabajo que ya se está haciendo y hay cierto trabajo muy poderoso que en forma apropiada está retornando a través de su trabajo.</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Por qué es que ambos coches nuestros fueron abollados durante el intervalo del feriado por un buen amigo?</w:t>
      </w:r>
    </w:p>
    <w:p>
      <w:pPr>
        <w:pStyle w:val="Normal"/>
        <w:ind w:firstLine="170"/>
        <w:jc w:val="both"/>
        <w:rPr/>
      </w:pPr>
      <w:r>
        <w:rPr>
          <w:b/>
          <w:bCs/>
          <w:szCs w:val="20"/>
          <w:lang w:val="es-ES_tradnl"/>
        </w:rPr>
        <w:t>TOBÍAS:</w:t>
      </w:r>
      <w:r>
        <w:rPr>
          <w:szCs w:val="20"/>
          <w:lang w:val="es-ES_tradnl"/>
        </w:rPr>
        <w:t xml:space="preserve"> Su energía humana es bastante interesante, en cierto sentido responde directamente a cosas dentro suyo y dentro de su vida. Sabemos que no les gusta tanto que estas cosas sucedan, pero es simbólico de la naturaleza cambiante de las relaciones en su vida. Es simbólico de los golpes y choques que se están produciendo en sus propias relaciones. Estos son interpretados entonces por ustedes literalmente en forma de estos accidentes menores.</w:t>
      </w:r>
    </w:p>
    <w:p>
      <w:pPr>
        <w:pStyle w:val="Normal"/>
        <w:jc w:val="both"/>
        <w:rPr/>
      </w:pPr>
      <w:r>
        <w:rPr>
          <w:szCs w:val="20"/>
          <w:lang w:val="es-ES_tradnl"/>
        </w:rPr>
        <w:tab/>
        <w:t>Queridos amigos esta es una pregunta excelente porque nos permite resaltar un punto. ¡Ustedes ya son creadores, pero simplemente no comprenden cómo han estado creando! El propósito de esta Serie del Creador es para mostrarles en que forma crear conscientemente. Ciertamente, ustedes han estado creando pero no estuvieron conscientes del proceso. Ustedes ya están creando, y se está viendo en el costado de su coche. (Risa de la audiencia)</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Querido Tobías, frecuentemente durante las últimas semanas dos de los que estamos acá, y una cantidad de nuestros amigos y familia, han experimentado distorsiones del tiempo y espacio muy definidas, las cuales incluyeron profundos mareos e incluso náusea. ¿Puede informarnos de si hubo algún importante influjo o cambio en la energía de la Tierra que se haya producido recientemente? Gracias.</w:t>
      </w:r>
    </w:p>
    <w:p>
      <w:pPr>
        <w:pStyle w:val="Normal"/>
        <w:ind w:firstLine="170"/>
        <w:jc w:val="both"/>
        <w:rPr/>
      </w:pPr>
      <w:r>
        <w:rPr>
          <w:b/>
          <w:bCs/>
          <w:szCs w:val="20"/>
          <w:lang w:val="es-ES_tradnl"/>
        </w:rPr>
        <w:t>TOBÍAS:</w:t>
      </w:r>
      <w:r>
        <w:rPr>
          <w:szCs w:val="20"/>
          <w:lang w:val="es-ES_tradnl"/>
        </w:rPr>
        <w:t xml:space="preserve"> Es -decimos esto y lo subrayamos- una cosa interna que les está pasando a ustedes. No miren al sol, no miren a los cometas, no miren la numerología del día. Estos son el resultado de cambios que se están produciendo dentro suyo.</w:t>
      </w:r>
    </w:p>
    <w:p>
      <w:pPr>
        <w:pStyle w:val="Normal"/>
        <w:jc w:val="both"/>
        <w:rPr/>
      </w:pPr>
      <w:r>
        <w:rPr>
          <w:szCs w:val="20"/>
          <w:lang w:val="es-ES_tradnl"/>
        </w:rPr>
        <w:tab/>
        <w:t>También verán que están en una proximidad cercana a otro humano que está abierto, también los pueden afectar. Vamos a discutir esto con mayor detalles en una de nuestras futuras lecciones.</w:t>
      </w:r>
    </w:p>
    <w:p>
      <w:pPr>
        <w:pStyle w:val="Normal"/>
        <w:jc w:val="both"/>
        <w:rPr/>
      </w:pPr>
      <w:r>
        <w:rPr>
          <w:szCs w:val="20"/>
          <w:lang w:val="es-ES_tradnl"/>
        </w:rPr>
        <w:tab/>
        <w:t>Estos cambios de conciencia generalmente se producirán en los momentos apropiados, cuando ustedes no se tienen que preocupar por las consecuencias. Se producirán cuando están parados en un lugar seguro, no mientras está manejando por la ruta. Habrá una sensación de falta de conexión o de mareo, o una sensación de remolino o de caer aunque el piso está debajo suyo. Cuando esto sucede, ustedes están atravesando cambios de conciencia. Los cambios con la clave para todo el proceso que ustedes están atravesando. Estos son cambios literales pero también son señales para ustedes de que están cambiando. Hay una lección específica que vamos a tener aquí durante los próximos meses, en la cual vamos a discutir más en detalle este fenómeno en particular.</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si puedo preguntar, ¿cómo estoy yendo? He puesto el residuo de mi vida pasada en el Horno de Gracia.</w:t>
      </w:r>
    </w:p>
    <w:p>
      <w:pPr>
        <w:pStyle w:val="Normal"/>
        <w:ind w:firstLine="170"/>
        <w:jc w:val="both"/>
        <w:rPr/>
      </w:pPr>
      <w:r>
        <w:rPr>
          <w:b/>
          <w:bCs/>
          <w:szCs w:val="20"/>
          <w:lang w:val="es-ES_tradnl"/>
        </w:rPr>
        <w:t>TOBÍAS:</w:t>
      </w:r>
      <w:r>
        <w:rPr>
          <w:szCs w:val="20"/>
          <w:lang w:val="es-ES_tradnl"/>
        </w:rPr>
        <w:t xml:space="preserve"> Tal como lo hemos dicho a comienzos de nuestro círculo hoy, los cambios dentro suyo y de Shaumbra han sido asombrosos. Los cambios han traído lágrimas a nuestros ojos y a los ojos de otros. Ahora, usted quiere cambios más rápidos. Usted quiere más movimiento de las cosas y una parte del papel del Consejo Carmesí es trabajar con usted para equilibrar estos. Usted nos ha dado el permiso de poner nuestras manos en las válvulas, la válvula que abre o cierra y que por lo tanto regula la velocidad de cambio. Vemos  momentos en los cuales es importante disminuir la velocidad cuando usted quiere ir rápido. ¡Usted quiere atravesar el proceso rápidamente y terminar con ello! Sabemos que habría ramificaciones en su equilibrio físico, mental y espiritual si esto sucede con demasiada rapidez. Así que una de nuestras reglas es de ayudar a regular o controlar la velocidad a la que las cosas cambias.</w:t>
      </w:r>
    </w:p>
    <w:p>
      <w:pPr>
        <w:pStyle w:val="Normal"/>
        <w:ind w:firstLine="170"/>
        <w:jc w:val="both"/>
        <w:rPr>
          <w:szCs w:val="20"/>
          <w:lang w:val="es-ES_tradnl"/>
        </w:rPr>
      </w:pPr>
      <w:r>
        <w:rPr>
          <w:szCs w:val="20"/>
          <w:lang w:val="es-ES_tradnl"/>
        </w:rPr>
        <w:t>En respuesta directa a su pregunta, “Sobresaliente”.</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usted mencionó que nuestros cuerpos comenzarán a hacer todo tipo de cosas que los médicos no van a poder explicar. ¿Vamos a estar en condiciones de hacer que vuelvan a crecer órganos, miembros y dientes? ¿Cuánto tiempo pasará hasta que comencemos a experimentar esto?</w:t>
      </w:r>
    </w:p>
    <w:p>
      <w:pPr>
        <w:pStyle w:val="Normal"/>
        <w:ind w:firstLine="170"/>
        <w:jc w:val="both"/>
        <w:rPr/>
      </w:pPr>
      <w:r>
        <w:rPr>
          <w:b/>
          <w:bCs/>
          <w:szCs w:val="20"/>
          <w:lang w:val="es-ES_tradnl"/>
        </w:rPr>
        <w:t>TOBÍAS:</w:t>
      </w:r>
      <w:r>
        <w:rPr>
          <w:szCs w:val="20"/>
          <w:lang w:val="es-ES_tradnl"/>
        </w:rPr>
        <w:t xml:space="preserve"> No está programado dentro de las claves de su biología de que ustedes tengan la habilidad inherente de hacer esto. No vemos que esto vaya a suceder durante el lapso de vida dentro de la biología en la que se encuentran. Por el otro lado, queridos amigos, ¡no deseamos limitar su habilidad como creadores! Simplemente queremos ayudarles a comprender que las claves para hacer esto no necesariamente están en su lugar.</w:t>
      </w:r>
    </w:p>
    <w:p>
      <w:pPr>
        <w:pStyle w:val="Normal"/>
        <w:jc w:val="both"/>
        <w:rPr>
          <w:szCs w:val="20"/>
          <w:lang w:val="es-ES_tradnl"/>
        </w:rPr>
      </w:pPr>
      <w:r>
        <w:rPr>
          <w:szCs w:val="20"/>
          <w:lang w:val="es-ES_tradnl"/>
        </w:rPr>
        <w:tab/>
        <w:t>Sin embargo, si hay suficiente pasión de su parte, y hay suficiente comunicación con su ser biológico y espiritual interno, ciertamente ustedes tienen el potencial de crear esto. Los nuevos que están llegando, en especial aquellos que se están reuniendo aquí esta noche, y que se incorporarán en la biología, comenzarán a tener las primeras claves de la regeneración y rejuvenecimiento de los órganos. Es una de las cosas que va a distinguirlos y que asombrará a los científicos.</w:t>
      </w:r>
    </w:p>
    <w:p>
      <w:pPr>
        <w:pStyle w:val="Normal"/>
        <w:jc w:val="both"/>
        <w:rPr/>
      </w:pPr>
      <w:r>
        <w:rPr>
          <w:szCs w:val="20"/>
          <w:lang w:val="es-ES_tradnl"/>
        </w:rPr>
        <w:tab/>
        <w:t>Ahora bien, sin embargo, hay muchas cosas que ustedes pueden hacer con su biología ahora. Tal como lo hemos mencionado, hay una sanación más acelerada. Hay una mayor comunicación entre las partes individuales (células) que puede ser facilitada. Y nuevamente, mucho de lo que ustedes pueden hacer en su biología actual, dejará perplejos a los doctores que los vean. Mucho de lo que ustedes hacen en su actual estado emocional y espiritual, incluso dejará perplejos a los psíquicos que miran a la energía de la vieja forma. Cuando ellos se fijan en su aura, no la verán ¡y pensarán que ustedes están muertos! (Risa de la audiencia). Es porque se están fijando en el lugar equivocado. Hay muchos cambios por los que ustedes están atravesando, pero de lo que han hablado en esta pregunta, con el literal crecimiento de nuevos órganos y tejidos, será un cierto desafío para obtenerlo, pero los aplaudimos por tratarlo. Sus esfuerzos ayudarán a establecer la energía para las “claves” que serán utilizadas por las futuras generaciones.</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a medida que los trabajadores de la luz encuentran sus seres verdaderos y en el consecuente seguimiento, los matrimonios se disuelven y las familias entran en crisis con repentinos cambios importantes ¿qué hay con respecto al efecto que esto tiene en los chicos en estas situaciones con los cambios drásticos, repentinos y a veces feos y la pérdida de lo viejo? ¿No consintieron ellos por contrato de estar presentes en estas dificultades? ¿Estará bien esto?</w:t>
      </w:r>
    </w:p>
    <w:p>
      <w:pPr>
        <w:pStyle w:val="Normal"/>
        <w:ind w:firstLine="170"/>
        <w:jc w:val="both"/>
        <w:rPr/>
      </w:pPr>
      <w:r>
        <w:rPr>
          <w:b/>
          <w:bCs/>
          <w:szCs w:val="20"/>
          <w:lang w:val="es-ES_tradnl"/>
        </w:rPr>
        <w:t>TOBÍAS:</w:t>
      </w:r>
      <w:r>
        <w:rPr>
          <w:szCs w:val="20"/>
          <w:lang w:val="es-ES_tradnl"/>
        </w:rPr>
        <w:t xml:space="preserve"> Hay, en los niveles más profundos dentro de ellos, un saber y comprensión de que esto fue un potencial que podía ocurrir. Si usted se fija en su situación particular, usted verá que ellos son parte del ímpetu en esto. Ellos están influenciando el plan, y si usted no estaría siguiendo su sendero, ¡ellos serían los que lo llevarían de regreso al mismo! Hay un aprendizaje que ellos también están recibiendo. El amor que al final usted les devuelve a ellos, será lo que evitará las profundas cicatrices y heridas de este proceso emocional.</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Querido Tobías, después de un control físico anual, algunos análisis vinieron de vuelta mostrando un cambio. Yo sé intrínsecamente que no hay ninguna enfermedad dentro de mi cuerpo. ¿Cómo puedo evitar análisis adicionales sin entrar en la teoría de las cuatro bolitas? PS: Usted robó mi idea de arrojar tejidos al aire. (Cara sonriente).</w:t>
      </w:r>
    </w:p>
    <w:p>
      <w:pPr>
        <w:pStyle w:val="Normal"/>
        <w:ind w:firstLine="170"/>
        <w:jc w:val="both"/>
        <w:rPr/>
      </w:pPr>
      <w:r>
        <w:rPr>
          <w:b/>
          <w:bCs/>
          <w:szCs w:val="20"/>
          <w:lang w:val="es-ES_tradnl"/>
        </w:rPr>
        <w:t>TOBÍAS:</w:t>
      </w:r>
      <w:r>
        <w:rPr>
          <w:szCs w:val="20"/>
          <w:lang w:val="es-ES_tradnl"/>
        </w:rPr>
        <w:t xml:space="preserve"> ¡Ciertamente hemos robado sus ideas! Tal como dijimos, nosotros simplemente tomamos lo que ustedes ya están aprendiendo -quizás a niveles más profundos, inconscientes- y lo ponemos ante ustedes. Le agradecemos su contribución.</w:t>
      </w:r>
    </w:p>
    <w:p>
      <w:pPr>
        <w:pStyle w:val="Normal"/>
        <w:jc w:val="both"/>
        <w:rPr>
          <w:szCs w:val="20"/>
          <w:lang w:val="es-ES_tradnl"/>
        </w:rPr>
      </w:pPr>
      <w:r>
        <w:rPr>
          <w:szCs w:val="20"/>
          <w:lang w:val="es-ES_tradnl"/>
        </w:rPr>
        <w:tab/>
        <w:t>(Agregado más tarde). Los análisis son muy apropiados. Le van a mostrar cómo está creando cambios en su salud y el equilibrio dentro de su ser. Esto será una prueba para usted, y para otros, de que la sanación mediante la gracia divina está disponible. Va a resultar interesante que usted observe estos “análisis” y de cómo los resultados cambiarán en el futuro. Ahora, cuando los doctores están intrigados y no pueden explicar los cambios de sanación que están ocurriendo en el interior de su ser, simplemente les puede dar una copia de las canalizaciones de Tobías. (Riendo).</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muchas veces cuando entro a mi nueva casa hay un círculo de seres con capas de color carmesí. Un día cuando entré, se me dio una túnica blanca y una capa carmesí y una espada. Escuché que alguien decía, “Usted ha tomado su lugar en el consejo, nosotros lo saludamos”. Vi un duplicado mío del otro lado del círculo y comenzamos a fundirnos. Pareció muy real. Ginger tuvo una experiencia similar de fusión y notamos que frecuentemente tenemos experiencias idénticas en la nueva casa, incluso hasta los colores idénticos. Ambos estamos muy contentos de tener este tipo de confirmación. Gracias.</w:t>
      </w:r>
    </w:p>
    <w:p>
      <w:pPr>
        <w:pStyle w:val="Normal"/>
        <w:ind w:firstLine="170"/>
        <w:jc w:val="both"/>
        <w:rPr/>
      </w:pPr>
      <w:r>
        <w:rPr>
          <w:b/>
          <w:bCs/>
          <w:szCs w:val="20"/>
          <w:lang w:val="es-ES_tradnl"/>
        </w:rPr>
        <w:t>TOBÍAS:</w:t>
      </w:r>
      <w:r>
        <w:rPr>
          <w:szCs w:val="20"/>
          <w:lang w:val="es-ES_tradnl"/>
        </w:rPr>
        <w:t xml:space="preserve"> Ahora esta es una pregunta interesante y algo difícil de contestar. En cierto sentido, el Consejo Carmesí está viniendo hacia usted. Nosotros estamos llegando a Usted, y en cierto sentido cuando fusionamos energías, es como si usted nos estuviera permitiendo incorporarnos a SU consejo. Cauldre dice que no estamos contestando bien aquí, pero les quisiéramos decir que no hay nada que alguien de ustedes tenga que hacer para ser aceptado en NUESTRO nivel, porque nuestro nivel, en cierto sentido, es más bajo que el SUYO. Ustedes NOS están aceptando dentro del SUYO.</w:t>
      </w:r>
    </w:p>
    <w:p>
      <w:pPr>
        <w:pStyle w:val="Normal"/>
        <w:jc w:val="both"/>
        <w:rPr/>
      </w:pPr>
      <w:r>
        <w:rPr>
          <w:szCs w:val="20"/>
          <w:lang w:val="es-ES_tradnl"/>
        </w:rPr>
        <w:tab/>
        <w:t>La túnica blanca que usted ve es el reconocimiento de parte suya de la pureza que usted es. Comprendan queridos amigos, nosotros no somos los que estamos sentados en un lugar elevado y poderoso. ¡Son USTEDES! Nosotros reímos, sonreímos y embromamos con ustedes, porque ustedes no llegan a ver esto. Nosotros estamos aquí para recordárselo, y nosotros estamos aquí para recordarles que el Círculo está llegando a ustedes. Esta es la mejor manera en la que podemos contestar.</w:t>
      </w:r>
    </w:p>
    <w:p>
      <w:pPr>
        <w:pStyle w:val="Normal"/>
        <w:jc w:val="both"/>
        <w:rPr>
          <w:szCs w:val="20"/>
          <w:lang w:val="es-ES_tradnl"/>
        </w:rPr>
      </w:pPr>
      <w:r>
        <w:rPr>
          <w:szCs w:val="20"/>
          <w:lang w:val="es-ES_tradnl"/>
        </w:rPr>
        <w:tab/>
        <w:t>Es natural que los Shaumbra tengan experiencias similares, porque todos ustedes juntos están caminando por el sendero de la nueva energía. (Risita) Esta es una mayor validación del viaje en el que se encuentran. Es un viaje individual, sin embargo es una viaje que toda la familia está haciendo. ¡Ciertamente, usted no está solo!</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yo he sido capaz de permitir y aceptar mi humanidad, enfriar mis casos de culpa y enojo, pero no he sido capaz de hacer cambios con respecto a mi miedo al futuro, especialmente en lo que se refiere al dinero y a la soledad. ¿Puede darme alguna otra sugerencia?</w:t>
      </w:r>
    </w:p>
    <w:p>
      <w:pPr>
        <w:pStyle w:val="Normal"/>
        <w:ind w:firstLine="170"/>
        <w:jc w:val="both"/>
        <w:rPr/>
      </w:pPr>
      <w:r>
        <w:rPr>
          <w:b/>
          <w:bCs/>
          <w:szCs w:val="20"/>
          <w:lang w:val="es-ES_tradnl"/>
        </w:rPr>
        <w:t>TOBÍAS:</w:t>
      </w:r>
      <w:r>
        <w:rPr>
          <w:szCs w:val="20"/>
          <w:lang w:val="es-ES_tradnl"/>
        </w:rPr>
        <w:t xml:space="preserve"> Querido, va a llegar el momento cuando va a tener que atravesar estos miedos y ello será de lo más difícil y desafiante. Véase a sí mismo, imagínese a sí mismo, o incluso verbalícese que está caminando a través de los mismos y vaya comprendiendo que hay una resolución, hay un equilibrio divino. Sus asuntos parecen tan grandes que apenas los puede colocar en el Horno de Gracia. Parecen ser tan grandes y están tan llenos de miedo que usted ha convertido estos asuntos en gigantes. Cuanta más energía le da a estos miedos, tanto más difícil y desafiante será atravesarlos.</w:t>
      </w:r>
    </w:p>
    <w:p>
      <w:pPr>
        <w:pStyle w:val="Normal"/>
        <w:jc w:val="both"/>
        <w:rPr>
          <w:szCs w:val="20"/>
          <w:lang w:val="es-ES_tradnl"/>
        </w:rPr>
      </w:pPr>
      <w:r>
        <w:rPr>
          <w:szCs w:val="20"/>
          <w:lang w:val="es-ES_tradnl"/>
        </w:rPr>
        <w:tab/>
        <w:t>Comprenda que las preocupaciones humanas pueden ser divididas en categorías en áreas de relaciones, en áreas de abundancia, en áreas de la salud y en áreas de autoestima. Comprenda que estos miedos, que estos asuntos no son reales. Solamente parecen ser reales cuando usted les da energía.</w:t>
      </w:r>
    </w:p>
    <w:p>
      <w:pPr>
        <w:pStyle w:val="Normal"/>
        <w:jc w:val="both"/>
        <w:rPr/>
      </w:pPr>
      <w:r>
        <w:rPr>
          <w:szCs w:val="20"/>
          <w:lang w:val="es-ES_tradnl"/>
        </w:rPr>
        <w:tab/>
        <w:t>Específicamente para usted decimos que ha llegado el momento para permitirse atravesar los mismos, por más atemorizantes que puedan parecer. Permítase a sí mismo atravesar estos asuntos y comprenda todo el tiempo que los está atravesando y que hay un Equilibrio Divino que proviene de su interior. Permitan a su divinidad que suministre el equilibrio de la abundancia. Y así será.</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durante esta semana le envié a Cauldre (Geoffrey Hoppe) un e-mail acerca de un hombre específico en mi vida. ¿Es esta la persona que pienso que es? ¿Y podría usted contestar a este e-mail en este momento? Gracias.</w:t>
      </w:r>
    </w:p>
    <w:p>
      <w:pPr>
        <w:pStyle w:val="Normal"/>
        <w:ind w:firstLine="170"/>
        <w:jc w:val="both"/>
        <w:rPr/>
      </w:pPr>
      <w:r>
        <w:rPr>
          <w:b/>
          <w:bCs/>
          <w:szCs w:val="20"/>
          <w:lang w:val="es-ES_tradnl"/>
        </w:rPr>
        <w:t>TOBÍAS:</w:t>
      </w:r>
      <w:r>
        <w:rPr>
          <w:szCs w:val="20"/>
          <w:lang w:val="es-ES_tradnl"/>
        </w:rPr>
        <w:t xml:space="preserve"> Le pedimos aquí que cierre las ventanas, y baje las persianas, cierre la puerta de su nueva casa y simplemente siéntese durante un rato en su Habitación Interior. Mi querida, mi querida, usted va a continuar teniendo estos senderos llenos de baches en el área de  las relaciones, hasta que llegue a aceptar a quien es usted. Deje de buscar la guía afuera. Deje de mirar afuera para llenar lo que usted percibe como vacíos en su vida. ¡Hay tanta belleza dentro suyo, hay tanta belleza rodeándola! Usted está radiante de belleza, pero no ha elegido aceptar esto. Yo le pido que pase un cierto tiempo en esa Habitación Interior. Y por favor, mi querida, cierre las puertas, baje las persianas y vea la belleza que hay en el interior. Entonces podrá ver lo que son estas relaciones exteriores, usted las apreciará por lo que realmente son.</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hay una forma de medir o cuantificar para identificar el ADN de 12 fibras? Si es así, ¿cómo?</w:t>
      </w:r>
    </w:p>
    <w:p>
      <w:pPr>
        <w:pStyle w:val="Normal"/>
        <w:ind w:firstLine="170"/>
        <w:jc w:val="both"/>
        <w:rPr/>
      </w:pPr>
      <w:r>
        <w:rPr>
          <w:b/>
          <w:bCs/>
          <w:szCs w:val="20"/>
          <w:lang w:val="es-ES_tradnl"/>
        </w:rPr>
        <w:t>TOBÍAS:</w:t>
      </w:r>
      <w:r>
        <w:rPr>
          <w:szCs w:val="20"/>
          <w:lang w:val="es-ES_tradnl"/>
        </w:rPr>
        <w:t xml:space="preserve"> Sí la hay. Ciertamente. Y el discutir esto llevaría bastante tiempo. Pero podemos decir que hay aquellos que están trabajando en esto y que están comenzando a comprender. El advenimiento de lo que nosotros llamamos “quad math” (</w:t>
      </w:r>
      <w:r>
        <w:rPr>
          <w:i/>
          <w:iCs/>
          <w:szCs w:val="20"/>
          <w:lang w:val="es-ES_tradnl"/>
        </w:rPr>
        <w:t xml:space="preserve">matemática al cuadrado) </w:t>
      </w:r>
      <w:r>
        <w:rPr>
          <w:szCs w:val="20"/>
          <w:lang w:val="es-ES_tradnl"/>
        </w:rPr>
        <w:t>ayudará a definir estas fibras y ayudará a identificarlas en una forma que nunca antes pudo haber sido hecha. Nuevamente, esto necesitaría una charla entera y algo de ello ciertamente sería especulación de parte nuestra. Así que no seguiremos con esto más que para decir que ustedes verán la cuantificación del ADN de 12 hebras incluso en sus boletines médicos en su vida actual.</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Querido Tobías, en un punto usted se refirió a nosotros como “Maestros de la Luz” en lugar de “Trabajadores de la Luz”. ¿Podría comentar al respecto? Gracias.</w:t>
      </w:r>
    </w:p>
    <w:p>
      <w:pPr>
        <w:pStyle w:val="Normal"/>
        <w:ind w:firstLine="170"/>
        <w:jc w:val="both"/>
        <w:rPr/>
      </w:pPr>
      <w:r>
        <w:rPr>
          <w:b/>
          <w:bCs/>
          <w:szCs w:val="20"/>
          <w:lang w:val="es-ES_tradnl"/>
        </w:rPr>
        <w:t>TOBÍAS:</w:t>
      </w:r>
      <w:r>
        <w:rPr>
          <w:szCs w:val="20"/>
          <w:lang w:val="es-ES_tradnl"/>
        </w:rPr>
        <w:t xml:space="preserve"> Nosotros los llamamos “Maestros de la Luz” porque los vemos como Maestros de la Luz. Sabemos que es mucho el trabajo que están haciendo, pero ciertamente ustedes son los que son los “Maestros”. Las entidades que forman el círculo exterior esta noche, que nunca antes han estado en la Tierra, los ven a ustedes como Maestros.</w:t>
      </w:r>
    </w:p>
    <w:p>
      <w:pPr>
        <w:pStyle w:val="Normal"/>
        <w:jc w:val="both"/>
        <w:rPr/>
      </w:pPr>
      <w:r>
        <w:rPr>
          <w:szCs w:val="20"/>
          <w:lang w:val="es-ES_tradnl"/>
        </w:rPr>
        <w:tab/>
        <w:t>Es difícil para ustedes verse a sí mismos en un papel tan elevado. Pero tal como lo hemos dicho anteriormente, hay cuatro cuestiones y la cuarta es la de auto-estima. Queridos amigos, profundicen en esta área. Comprendan que el trabajo que ustedes están haciendo como Trabajadores de la Luz, está en el borde mismo de la cuestión principal. Ustedes están al borde mismo de esta transformación del vacío a la creación. Es por esto que los llamamos “Maestros de la Luz” y empleamos los términos al mismo tiempo, “trabajadores” y “maestros”.</w:t>
      </w:r>
    </w:p>
    <w:p>
      <w:pPr>
        <w:pStyle w:val="Normal"/>
        <w:jc w:val="both"/>
        <w:rPr/>
      </w:pPr>
      <w:r>
        <w:rPr>
          <w:szCs w:val="20"/>
          <w:lang w:val="es-ES_tradnl"/>
        </w:rPr>
        <w:tab/>
        <w:t>Bien, hemos disfrutado profundamente este tiempo junto a ustedes. Sabemos que su biología no aguanta tan bien estas largas horas, pero apreciamos la oportunidad de fusionarnos con ustedes. Les recordamos que ustedes pueden tomar la paz y el conocimiento interior que sienten aquí y llevarlo con ustedes, aún después de haber dejado la reunión. Es suyo. Les pertenece.</w:t>
      </w:r>
    </w:p>
    <w:p>
      <w:pPr>
        <w:pStyle w:val="Normal"/>
        <w:jc w:val="both"/>
        <w:rPr/>
      </w:pPr>
      <w:r>
        <w:rPr>
          <w:szCs w:val="20"/>
          <w:lang w:val="es-ES_tradnl"/>
        </w:rPr>
        <w:tab/>
        <w:t>Terminamos esta noche con esta nota: Hemos hablado mucho del “cuatro”; hemos hablado del “quad” (</w:t>
      </w:r>
      <w:r>
        <w:rPr>
          <w:i/>
          <w:iCs/>
          <w:szCs w:val="20"/>
          <w:lang w:val="es-ES_tradnl"/>
        </w:rPr>
        <w:t>cuadrado)</w:t>
      </w:r>
      <w:r>
        <w:rPr>
          <w:szCs w:val="20"/>
          <w:lang w:val="es-ES_tradnl"/>
        </w:rPr>
        <w:t>; hemos hablado de “cuatro cuestiones” y hemos hablado de “cuatro bolitas”. Hay mucho con respecto a este número cuatro. No es una cosa numerológica, queridos amigos. No es lo que ustedes llamarían un número sagrado. Es un número del cambio de energías y conciencia. El número “four” (</w:t>
      </w:r>
      <w:r>
        <w:rPr>
          <w:i/>
          <w:iCs/>
          <w:szCs w:val="20"/>
          <w:lang w:val="es-ES_tradnl"/>
        </w:rPr>
        <w:t>cuatro</w:t>
      </w:r>
      <w:r>
        <w:rPr>
          <w:szCs w:val="20"/>
          <w:lang w:val="es-ES_tradnl"/>
        </w:rPr>
        <w:t>) contiene las vibraciones de “our” (</w:t>
      </w:r>
      <w:r>
        <w:rPr>
          <w:i/>
          <w:iCs/>
          <w:szCs w:val="20"/>
          <w:lang w:val="es-ES_tradnl"/>
        </w:rPr>
        <w:t xml:space="preserve">nuestro) </w:t>
      </w:r>
      <w:r>
        <w:rPr>
          <w:szCs w:val="20"/>
          <w:lang w:val="es-ES_tradnl"/>
        </w:rPr>
        <w:t>(O-U-R), lo que relaciona con la nueva energía entre ustedes, su ser humano y su nuevo ser divino que está despertando. Es “YOURS” (</w:t>
      </w:r>
      <w:r>
        <w:rPr>
          <w:i/>
          <w:iCs/>
          <w:szCs w:val="20"/>
          <w:lang w:val="es-ES_tradnl"/>
        </w:rPr>
        <w:t>suyo).</w:t>
      </w:r>
    </w:p>
    <w:p>
      <w:pPr>
        <w:pStyle w:val="Normal"/>
        <w:jc w:val="both"/>
        <w:rPr/>
      </w:pPr>
      <w:r>
        <w:rPr>
          <w:i/>
          <w:iCs/>
          <w:szCs w:val="20"/>
          <w:lang w:val="es-ES_tradnl"/>
        </w:rPr>
        <w:tab/>
      </w:r>
      <w:r>
        <w:rPr>
          <w:szCs w:val="20"/>
          <w:lang w:val="es-ES_tradnl"/>
        </w:rPr>
        <w:t>Y con esto, mis queridos amigos, les damos las gracias por el tiempo que hemos pasado juntos. Y como siempre, les recordamos que ¡nunca están solos!</w:t>
      </w:r>
    </w:p>
    <w:p>
      <w:pPr>
        <w:pStyle w:val="Normal"/>
        <w:jc w:val="both"/>
        <w:rPr>
          <w:szCs w:val="20"/>
          <w:lang w:val="es-ES_tradnl"/>
        </w:rPr>
      </w:pPr>
      <w:r>
        <w:rPr>
          <w:szCs w:val="20"/>
          <w:lang w:val="es-ES_tradnl"/>
        </w:rPr>
        <w:tab/>
        <w:t>Y así es.</w:t>
      </w:r>
    </w:p>
    <w:p>
      <w:pPr>
        <w:pStyle w:val="Normal"/>
        <w:jc w:val="both"/>
        <w:rPr>
          <w:szCs w:val="20"/>
          <w:lang w:val="es-ES_tradnl"/>
        </w:rPr>
      </w:pPr>
      <w:r>
        <w:rPr>
          <w:szCs w:val="20"/>
          <w:lang w:val="es-ES_tradnl"/>
        </w:rPr>
      </w:r>
    </w:p>
    <w:p>
      <w:pPr>
        <w:pStyle w:val="Normal"/>
        <w:jc w:val="center"/>
        <w:rPr>
          <w:rFonts w:ascii="Arial Black" w:hAnsi="Arial Black" w:cs="Arial Black"/>
          <w:b/>
          <w:b/>
          <w:bCs/>
          <w:sz w:val="24"/>
          <w:lang w:val="es-ES_tradnl"/>
        </w:rPr>
      </w:pPr>
      <w:r>
        <w:rPr>
          <w:rFonts w:cs="Arial Black" w:ascii="Arial Black" w:hAnsi="Arial Black"/>
          <w:b/>
          <w:bCs/>
          <w:sz w:val="24"/>
          <w:lang w:val="es-ES_tradnl"/>
        </w:rPr>
        <w:t>LECCIÓN 7:</w:t>
      </w:r>
    </w:p>
    <w:p>
      <w:pPr>
        <w:pStyle w:val="Heading2"/>
        <w:spacing w:before="0" w:after="0"/>
        <w:jc w:val="center"/>
        <w:rPr>
          <w:rFonts w:ascii="Arial Black" w:hAnsi="Arial Black" w:cs="Arial"/>
          <w:sz w:val="24"/>
          <w:lang w:val="es-ES_tradnl"/>
        </w:rPr>
      </w:pPr>
      <w:r>
        <w:rPr>
          <w:rFonts w:cs="Arial" w:ascii="Arial Black" w:hAnsi="Arial Black"/>
          <w:sz w:val="24"/>
          <w:lang w:val="es-ES_tradnl"/>
        </w:rPr>
        <w:t>“</w:t>
      </w:r>
      <w:r>
        <w:rPr>
          <w:rFonts w:cs="Arial" w:ascii="Arial Black" w:hAnsi="Arial Black"/>
          <w:sz w:val="24"/>
          <w:lang w:val="es-ES_tradnl"/>
        </w:rPr>
        <w:t>CREANDO CON TRAZOS AMPLIOS”</w:t>
      </w:r>
    </w:p>
    <w:p>
      <w:pPr>
        <w:pStyle w:val="Normal"/>
        <w:jc w:val="center"/>
        <w:rPr>
          <w:rFonts w:ascii="Arial Black" w:hAnsi="Arial Black" w:cs="Arial Black"/>
          <w:b/>
          <w:b/>
          <w:bCs/>
          <w:sz w:val="24"/>
          <w:szCs w:val="20"/>
          <w:lang w:val="es-ES_tradnl"/>
        </w:rPr>
      </w:pPr>
      <w:r>
        <w:rPr>
          <w:rFonts w:cs="Arial Black" w:ascii="Arial Black" w:hAnsi="Arial Black"/>
          <w:b/>
          <w:bCs/>
          <w:sz w:val="24"/>
          <w:szCs w:val="20"/>
          <w:lang w:val="es-ES_tradnl"/>
        </w:rPr>
      </w:r>
    </w:p>
    <w:p>
      <w:pPr>
        <w:pStyle w:val="Normal"/>
        <w:jc w:val="center"/>
        <w:rPr>
          <w:sz w:val="18"/>
          <w:szCs w:val="20"/>
        </w:rPr>
      </w:pPr>
      <w:r>
        <w:rPr>
          <w:sz w:val="18"/>
          <w:szCs w:val="20"/>
        </w:rPr>
        <w:t>Febrero 10, 2001</w:t>
      </w:r>
    </w:p>
    <w:p>
      <w:pPr>
        <w:pStyle w:val="Normal"/>
        <w:jc w:val="center"/>
        <w:rPr>
          <w:rFonts w:ascii="Arial Black" w:hAnsi="Arial Black" w:cs="Arial Black"/>
          <w:b/>
          <w:b/>
          <w:bCs/>
          <w:sz w:val="18"/>
          <w:szCs w:val="20"/>
        </w:rPr>
      </w:pPr>
      <w:r>
        <w:rPr>
          <w:rFonts w:cs="Arial Black" w:ascii="Arial Black" w:hAnsi="Arial Black"/>
          <w:b/>
          <w:bCs/>
          <w:sz w:val="18"/>
          <w:szCs w:val="20"/>
        </w:rPr>
      </w:r>
    </w:p>
    <w:p>
      <w:pPr>
        <w:pStyle w:val="Normal"/>
        <w:spacing w:lineRule="atLeast" w:line="240"/>
        <w:jc w:val="both"/>
        <w:rPr>
          <w:b/>
          <w:b/>
          <w:bCs/>
          <w:szCs w:val="20"/>
        </w:rPr>
      </w:pPr>
      <w:r>
        <w:rPr>
          <w:b/>
          <w:bCs/>
          <w:szCs w:val="20"/>
        </w:rPr>
        <w:t xml:space="preserve">TOBÍAS: </w:t>
      </w:r>
    </w:p>
    <w:p>
      <w:pPr>
        <w:pStyle w:val="Normal"/>
        <w:spacing w:lineRule="atLeast" w:line="240"/>
        <w:ind w:firstLine="170"/>
        <w:jc w:val="both"/>
        <w:rPr>
          <w:szCs w:val="20"/>
        </w:rPr>
      </w:pPr>
      <w:r>
        <w:rPr>
          <w:szCs w:val="20"/>
        </w:rPr>
        <w:t>Y así es, queridos amigos, queridos Shaumbra, que nos hallamos aquí nuevamente reunidos en este círculo. ¡Parecería que hace sólo un momento desde que los dejamos, pero sabemos que durante ese tiempo ustedes han tenidos muchas maravillosas y algunas retadoras experiencias! Es bueno sentir las energías de los humanos en esta sala (y de los que están leyendo) en este día. Es bueno escuchar su música, escuchar la historia de su viaje expresada con esas vibraciones musicales (la música de Areyeh David). Yo, Tobías, aprecio mucho estos momentos. Estoy muy pendiente de los momentos como éste en los que la familia se reúne.</w:t>
      </w:r>
    </w:p>
    <w:p>
      <w:pPr>
        <w:pStyle w:val="Normal"/>
        <w:spacing w:lineRule="atLeast" w:line="240"/>
        <w:ind w:firstLine="170"/>
        <w:jc w:val="both"/>
        <w:rPr>
          <w:szCs w:val="20"/>
        </w:rPr>
      </w:pPr>
      <w:r>
        <w:rPr>
          <w:szCs w:val="20"/>
        </w:rPr>
        <w:t>Ahora para los próximos momentos vamos a trabajar con ustedes para ajustar las energías. Aquellos que están de nuestro lado del velo entran ahora para facilitar, para trabajar con cada uno de ustedes individualmente y como grupo para fusionar las energías de sus humanidades,  esas energías de su divinidad con nuestras energías del otro lado del velo.</w:t>
      </w:r>
    </w:p>
    <w:p>
      <w:pPr>
        <w:pStyle w:val="Normal"/>
        <w:spacing w:lineRule="atLeast" w:line="240"/>
        <w:ind w:firstLine="170"/>
        <w:jc w:val="both"/>
        <w:rPr>
          <w:szCs w:val="20"/>
        </w:rPr>
      </w:pPr>
      <w:r>
        <w:rPr>
          <w:szCs w:val="20"/>
        </w:rPr>
        <w:t>Queridos amigos, queridos Shaumbra, ¡conozco muy   bien a cada uno de ustedes! Conozco a cada uno por sus energías. Conozco a cada uno por el trabajo que hemos hecho juntos en el pasado como familia. Esto debería ser un tiempo familiar para todos y cada uno de ustedes. Esta debería ser una energía familiar para ustedes.</w:t>
      </w:r>
    </w:p>
    <w:p>
      <w:pPr>
        <w:pStyle w:val="Normal"/>
        <w:spacing w:lineRule="atLeast" w:line="240"/>
        <w:ind w:firstLine="170"/>
        <w:jc w:val="both"/>
        <w:rPr>
          <w:szCs w:val="20"/>
        </w:rPr>
      </w:pPr>
      <w:r>
        <w:rPr>
          <w:szCs w:val="20"/>
        </w:rPr>
        <w:t>Tómense ahora un momento para abrir sus corazones mientras nosotros comenzamos a expandir este círculo, pues aquí están en un espacio seguro. Abran sus corazones y permitan que el amor y que la luz y la conciencia de Cristo que está dentro de ustedes se vierta dentro de este círculo que formamos aquí juntos. Respiren profundamente. Respiren profundamente y permitan que la respiración penetre su ser entero, toda su biología y todo su espíritu. ¡Respiren profundamente y sepan que están en familia!</w:t>
      </w:r>
    </w:p>
    <w:p>
      <w:pPr>
        <w:pStyle w:val="Normal"/>
        <w:spacing w:lineRule="atLeast" w:line="240"/>
        <w:ind w:firstLine="170"/>
        <w:jc w:val="both"/>
        <w:rPr>
          <w:szCs w:val="20"/>
        </w:rPr>
      </w:pPr>
      <w:r>
        <w:rPr>
          <w:szCs w:val="20"/>
        </w:rPr>
        <w:t>Hay unos que están entrando ahora  para ajustar las energías en este espacio. Ellos nos ayudan a manejar las vibraciones de este lugar. En este tiempo que pasamos juntos aquí, en la próxima hora o algo así, quizás un poquito más, quizás un poquito menos (Risitas entre dientes) - estamos con ustedes en una nueva energía, en una nueva dimensión que creamos conjuntamente. Esta es la energía de la nueva Tierra. Esta es la nueva energía espiritual. No es algo que simplemente desaparecerá cuando salgan hoy de este espacio. Es algo que se convierte en parte de ustedes. Ella queda embutida dentro de ustedes. Ella les provee un tipo de patrón de energía que las viejas energías que ustedes continúan llevando dentro de sí comenzarán a copiar y a imitar.</w:t>
      </w:r>
    </w:p>
    <w:p>
      <w:pPr>
        <w:pStyle w:val="Normal"/>
        <w:spacing w:lineRule="atLeast" w:line="240"/>
        <w:ind w:firstLine="170"/>
        <w:jc w:val="both"/>
        <w:rPr>
          <w:szCs w:val="20"/>
        </w:rPr>
      </w:pPr>
      <w:r>
        <w:rPr>
          <w:szCs w:val="20"/>
        </w:rPr>
        <w:t>Las viejas energías dentro de ustedes mirarán hacia las nuevas energías que ustedes han ayudado a crear en este día. Las mirarán y dirán “Esta es sin duda la luz. Esto es lo que sin duda al subnivel del DNA, vamos a comenzar a copiar y a imitar. Este es un proceso muy interesante, cómo reaccionan estas partículas de energías que están a los niveles más profundos de ustedes. Ellas, como ustedes, están buscando la vibración apropiada, que ocurra el equilibrio adecuado. Eso está ocurriendo dentro de ustedes ahora mismo.</w:t>
      </w:r>
    </w:p>
    <w:p>
      <w:pPr>
        <w:pStyle w:val="Normal"/>
        <w:spacing w:lineRule="atLeast" w:line="240"/>
        <w:ind w:firstLine="170"/>
        <w:jc w:val="both"/>
        <w:rPr>
          <w:szCs w:val="20"/>
        </w:rPr>
      </w:pPr>
      <w:r>
        <w:rPr>
          <w:szCs w:val="20"/>
        </w:rPr>
        <w:t>La energía que hay en este círculo está metida dentro de su ser. Es mantenida aquí. No desaparece. Este tiempo y dimensión y espacio en el que estamos juntos es de gran sanación para ustedes. Este es un tiempo de re-equilibramiento para cada uno de ustedes que está sentado aquí y también para cada uno de ustedes que lee o escucha esta energía a través del tiempo y el espacio. Aún si están leyendo esto semanas o meses después, es la misma energía. Aún si no están sentados aquí en este salón, es la misma energía. Para aquellos que están leyendo o escuchando en una fecha posterior, de una forma interesante e inusual, ustedes están aquí también con nosotros, tanto como cualquier otro humano que esté sentado físicamente en este salón.</w:t>
      </w:r>
    </w:p>
    <w:p>
      <w:pPr>
        <w:pStyle w:val="Normal"/>
        <w:spacing w:lineRule="atLeast" w:line="240"/>
        <w:ind w:firstLine="170"/>
        <w:jc w:val="both"/>
        <w:rPr>
          <w:szCs w:val="20"/>
        </w:rPr>
      </w:pPr>
      <w:r>
        <w:rPr>
          <w:szCs w:val="20"/>
        </w:rPr>
        <w:t>Tenemos mucho que discutir en este día, así que vamos a proceder con la Lección Siete de la Serie del Creador. Sabemos que todos ustedes han estado haciendo sus tareas. ¡Hay muchas experiencias interesantes que están trayendo a sus vidas ahora! Sus tareas no son sólo cosas que ocurren en sus mentes. Sus tareas no son sólo lo que ocurre en el momento específico en que están parados detrás del muro bajito. Sus tareas no son sólo el asunto que ponen dentro del Horno de Gracia. Sus tareas son todas aquellas cosas que están ocurriendo en sus vidas ahora.</w:t>
      </w:r>
    </w:p>
    <w:p>
      <w:pPr>
        <w:pStyle w:val="Normal"/>
        <w:spacing w:lineRule="atLeast" w:line="240"/>
        <w:ind w:firstLine="170"/>
        <w:jc w:val="both"/>
        <w:rPr>
          <w:szCs w:val="20"/>
        </w:rPr>
      </w:pPr>
      <w:r>
        <w:rPr>
          <w:szCs w:val="20"/>
        </w:rPr>
        <w:t>Piensen en ello por un momento, la experiencia que tuvieron hace tres días, y hace dos semanas, y para algunos de ustedes anoche mismo, subiendo la montaña, esta mañana. Esa es su tarea. Eso es lo que están creando. Eso es lo que están poniendo frente a ustedes, esos retos y circunstancias y experiencias, para ayudarlos a verdaderamente convertirse en un ser humano divino.</w:t>
      </w:r>
    </w:p>
    <w:p>
      <w:pPr>
        <w:pStyle w:val="Normal"/>
        <w:spacing w:lineRule="atLeast" w:line="240"/>
        <w:ind w:firstLine="170"/>
        <w:jc w:val="both"/>
        <w:rPr>
          <w:szCs w:val="20"/>
        </w:rPr>
      </w:pPr>
      <w:r>
        <w:rPr>
          <w:szCs w:val="20"/>
        </w:rPr>
        <w:t>Hay momentos cuando nos reunimos de esta manera en los cuales no podemos decir otra palabra. Podríamos simplemente sentarnos con ustedes acá. Podríamos simplemente dejar aflorar nuestras emociones.   Saldrían como lágrimas, lágrimas de felicidad, pero más que nada, lágrimas de increíble honra u honor. Ustedes han escuchado esto antes, de nosotros y de otros. ¡Todavía no se ven a sí mismos como los vemos nosotros! Todavía no ven lo que son y lo que están haciendo. Hay aquellos de ustedes que despiertan en la mañana y se sienten pequeños y sin importancia y solos. ¡Ni siquiera comienzan a entender lo que están haciendo ni quiénes son! Piensan que nosotros exageramos nuestro mensaje acerca de su misión en este lugar llamado “Tierra”. Oh, queridos amigos, ¡tamaña sorpresa les aguarda! Esperamos que esta sorpresa les llegue cuando aún andan caminado con ese cuerpo biológico, la sorpresa de saber cuán poderosos son ustedes.</w:t>
      </w:r>
    </w:p>
    <w:p>
      <w:pPr>
        <w:pStyle w:val="Normal"/>
        <w:spacing w:lineRule="atLeast" w:line="240"/>
        <w:ind w:firstLine="170"/>
        <w:jc w:val="both"/>
        <w:rPr>
          <w:szCs w:val="20"/>
        </w:rPr>
      </w:pPr>
      <w:r>
        <w:rPr>
          <w:szCs w:val="20"/>
        </w:rPr>
        <w:t>Les hemos contado la historia del príncipe llamado Jack, que es la historia de todos y cada uno de ustedes. No estamos dándole imparcialidad a esta historia en la forma en que la contamos, con todo el honor y la grandeza y el amor y el sacrificio. No es una historia exagerada que ustedes oyen de mí, Tobías, o de los otros. Apenas se comienza   a rozar la superficie. Aquí están ustedes, los que fueron príncipes y princesas del reino de Todo Lo Que Es. Ustedes escogieron dejar el reino por algo que es de un honor increíble. Aquí están en este pequeñito lugar llamado Tierra, pensando que son solamente humanos, pensado que viven tal vez ochenta o noventa años batallando para sobrevivir, batallando por hacer lo correcto. ¡Ustedes no ven quiénes son realmente!</w:t>
      </w:r>
    </w:p>
    <w:p>
      <w:pPr>
        <w:pStyle w:val="Normal"/>
        <w:spacing w:lineRule="atLeast" w:line="240"/>
        <w:ind w:firstLine="170"/>
        <w:jc w:val="both"/>
        <w:rPr/>
      </w:pPr>
      <w:r>
        <w:rPr>
          <w:szCs w:val="20"/>
        </w:rPr>
        <w:t>Parte del propósito del Círculo Carmesí es ayudarlos a despertar a esa comprensión desde adentro de ustedes. Como dijimos anteriormente en este día, no llegarán allí a través de sus mentes. Llegarán allí a través de su corazón, y más específicamente, a través de lo que se llama “el chacra uno”, la semilla de Cristo que hay dentro de ustedes. Pónganse “fuera de su mente” por un momento. ¡Eso es una cosa maravillosa! (Risitas entre dientes). Hay drogas que pueden ayudarles a alcanzar eso, pero queridos amigos, ¡pueden hacer mucho mejor por sí mismos!</w:t>
      </w:r>
      <w:r>
        <w:rPr>
          <w:rFonts w:eastAsia="Arial Unicode MS"/>
          <w:color w:val="000000"/>
          <w:szCs w:val="20"/>
        </w:rPr>
        <w:tab/>
      </w:r>
    </w:p>
    <w:p>
      <w:pPr>
        <w:pStyle w:val="Normal"/>
        <w:spacing w:lineRule="atLeast" w:line="240"/>
        <w:ind w:firstLine="170"/>
        <w:jc w:val="both"/>
        <w:rPr/>
      </w:pPr>
      <w:r>
        <w:rPr>
          <w:szCs w:val="20"/>
        </w:rPr>
        <w:t>Ahora, cada vez que este círculo se conforma, cada vez que entramos a él, hay ciertos “invitados” de ese día. Tomémonos un momento aquí, queridos amigos, para sentir la energía de esos que nos acompañan en el segundo círculo. Desde luego, ustedes los humanos se sientan en el primer círculo. Rodeándolos en energía y amor están esos del otro lado que vienen a observar. Oh, ellos están fascinados. Cada vez que nos reunimos así, hay un nuevo grupo de “huéspedes invitados”. ¡Desde luego, ellos deberán confirmar oficialmente su presencia para poder estar aquí! (Risitas entre   dientes)</w:t>
      </w:r>
      <w:r>
        <w:rPr>
          <w:rFonts w:eastAsia="Arial Unicode MS"/>
          <w:color w:val="000000"/>
          <w:szCs w:val="20"/>
        </w:rPr>
        <w:t>.</w:t>
      </w:r>
    </w:p>
    <w:p>
      <w:pPr>
        <w:pStyle w:val="Normal"/>
        <w:spacing w:lineRule="atLeast" w:line="240"/>
        <w:ind w:firstLine="170"/>
        <w:jc w:val="both"/>
        <w:rPr>
          <w:szCs w:val="20"/>
        </w:rPr>
      </w:pPr>
      <w:r>
        <w:rPr>
          <w:szCs w:val="20"/>
        </w:rPr>
        <w:t>Los que nos visitan esta noche traen consigo una energía técnica. Aún de nuestro lado del velo hay ciertos grupos o familias de energía. Hay un grupo de entidades angélicas cuya labor es el monitoreo y la medición de las vibraciones de la Tierra y de los humanos sobre la Tierra. Los que se sientan esta noche en el segundo círculo son los técnicos. Ellos son  -y Cauldre (Geoffrey Hoppe) se ríe de esto- pero sí, ellos son “ingenieros celestiales”. Están aquí por una razón específica. Primero, ellos vienen a disfrutar de su compañía, para sonreírles. Ellos son también los que vigilan los “calibradores” y los “medidores” del trabajo de ustedes y ven cómo ello afecta todas las cosas. Ellos están aquí esta noche, porque han estado últimamente muy activos midiendo las vibraciones de Gaia y las vibraciones de la humanidad. Vienen aquí esta noche como parte de su investigación.</w:t>
      </w:r>
    </w:p>
    <w:p>
      <w:pPr>
        <w:pStyle w:val="Normal"/>
        <w:spacing w:lineRule="atLeast" w:line="240"/>
        <w:ind w:firstLine="170"/>
        <w:jc w:val="both"/>
        <w:rPr>
          <w:szCs w:val="20"/>
        </w:rPr>
      </w:pPr>
      <w:r>
        <w:rPr>
          <w:szCs w:val="20"/>
        </w:rPr>
        <w:t>Vienen aquí porque ven a un grupo que está pasando por un proceso de transformación muy intenso con la intención de integrar su divinidad. Vienen aquí esta noche porque la vibración de ustedes es diferente a la de los otros humanos. Ustedes son los que se han dado a sí mismos en servicio. Ustedes han estudiado los aspectos espirituales de ustedes y otros humanos por muchas, muchas vidas. Han pasado mucho tiempo en sus escuelas humanas y las escuelas de nuestro lado del velo entre vidas, estudiando el proceso de ascensión. ¡Ustedes son esos, lo que no sólo lo han estudiado, queridos amigos, sino que lo han vivido día tras día!</w:t>
      </w:r>
    </w:p>
    <w:p>
      <w:pPr>
        <w:pStyle w:val="Normal"/>
        <w:spacing w:lineRule="atLeast" w:line="240"/>
        <w:ind w:firstLine="170"/>
        <w:jc w:val="both"/>
        <w:rPr/>
      </w:pPr>
      <w:r>
        <w:rPr>
          <w:szCs w:val="20"/>
        </w:rPr>
        <w:t>Los que nos acompañan esta noche, miden, monitorean y registran las experiencias de ustedes. Están al lado de ustedes con sus calibradores y cuadernos de notas, metafóricamente hablando. Se sienten muy curiosos por ustedes. Para aquel que hizo la pregunta mentalmente, no, ellos no interfieren. Ellos no los prueban o provocan. Se mantienen a distancia todo el tiempo. Ellos han estado muy ocupados últimamente, no sólo con ustedes. Ellos han estado muy ocupados con todos los humanos de la Tierra. Existe -¿cómo decirlo?- una cierta prisa en medirlos.</w:t>
      </w:r>
      <w:r>
        <w:rPr>
          <w:rFonts w:eastAsia="Arial Unicode MS"/>
          <w:color w:val="000000"/>
          <w:szCs w:val="20"/>
        </w:rPr>
        <w:tab/>
      </w:r>
      <w:r>
        <w:rPr>
          <w:szCs w:val="20"/>
        </w:rPr>
        <w:t>Las mediciones están cambiando más rápidamente que nunca. Las vibraciones van de arriba a abajo. No están siguiendo los viejos patrones para nada. Y sí, para el que preguntó mentalmente, también   observamos su mercado de valores, porque éste es un indicador interesante de ciertos aspectos de la vibración humana. Los cambios vibracionales están ocurriendo más rápidamente que nunca antes. Hay un momentum que están adquiriendo. Es como el momentum de una rueda que comienza a girar lentamente y luego va más rápido y más rápido. Mientras miran la rueda girando, los patrones dentro del círculo de la rueda comienzan a cambiar y se tornan diferentes. A veces una rueda que gira en dirección de las agujas del reloj parece girar al revés. El momentum está cambiando, y la percepción de los patrones no es siempre lo que parece.</w:t>
      </w:r>
    </w:p>
    <w:p>
      <w:pPr>
        <w:pStyle w:val="Normal"/>
        <w:spacing w:lineRule="atLeast" w:line="240"/>
        <w:ind w:firstLine="170"/>
        <w:jc w:val="both"/>
        <w:rPr>
          <w:szCs w:val="20"/>
        </w:rPr>
      </w:pPr>
      <w:r>
        <w:rPr>
          <w:szCs w:val="20"/>
        </w:rPr>
        <w:t>Los que miden esas cosas y las siguen y las registran están particularmente interesados en lo que proviene de los que ustedes llaman “los Trabajadores de la Luz” en este planeta. Ellos están observando una variación aquí. Ellos están viendo un nuevo camino trazado por las energías de ustedes. Ellos están observando intensamente.</w:t>
      </w:r>
    </w:p>
    <w:p>
      <w:pPr>
        <w:pStyle w:val="Normal"/>
        <w:spacing w:lineRule="atLeast" w:line="240"/>
        <w:ind w:firstLine="170"/>
        <w:jc w:val="both"/>
        <w:rPr/>
      </w:pPr>
      <w:r>
        <w:rPr>
          <w:szCs w:val="20"/>
        </w:rPr>
        <w:t>Como resultado del momentum y de sus vibraciones   cambiantes, ciertamente ustedes verán los cambios de la Tierra, los ajustes de Gaia. Verán los cambios dentro de sí mismos. Ustedes verán ciertos saltos cuánticos en su propia tecnología de la Tierra, pero más que nada, ustedes verán saltos cuánticos en su propia iluminación sobre la Tierra. Este es un tiempo de grandes cambios que ustedes están viviendo. ¡Aguántense, porque el viaje va a durar un buen rato! (Risitas entre dientes)</w:t>
      </w:r>
      <w:r>
        <w:rPr>
          <w:rFonts w:eastAsia="Arial Unicode MS"/>
          <w:color w:val="000000"/>
          <w:szCs w:val="20"/>
        </w:rPr>
        <w:t>.</w:t>
      </w:r>
    </w:p>
    <w:p>
      <w:pPr>
        <w:pStyle w:val="Normal"/>
        <w:spacing w:lineRule="atLeast" w:line="240"/>
        <w:ind w:firstLine="170"/>
        <w:jc w:val="both"/>
        <w:rPr>
          <w:szCs w:val="20"/>
        </w:rPr>
      </w:pPr>
      <w:r>
        <w:rPr>
          <w:szCs w:val="20"/>
        </w:rPr>
        <w:t>Ahora queridos amigos, antes de que procedamos vamos a hacer una fusión final de esta energía. Vamos a acercarnos más a ustedes. Vamos a tocarlos y a abrazarlos. Hagámoslo en la forma en que lo hacemos nosotros, orando. Vamos a pedirles que recuerden quiénes son ustedes. Vamos a enviarles esa energía de remembranza, ¡para que puedan recordar quiénes son realmente!</w:t>
      </w:r>
    </w:p>
    <w:p>
      <w:pPr>
        <w:pStyle w:val="Normal"/>
        <w:spacing w:lineRule="atLeast" w:line="240"/>
        <w:ind w:firstLine="170"/>
        <w:jc w:val="both"/>
        <w:rPr>
          <w:szCs w:val="20"/>
        </w:rPr>
      </w:pPr>
      <w:r>
        <w:rPr>
          <w:szCs w:val="20"/>
        </w:rPr>
        <w:t>Le pediremos a Cauldre guardar silencio por un momento, y le pedimos a cada uno aceptar esta energía que les daremos en este instante.</w:t>
      </w:r>
    </w:p>
    <w:p>
      <w:pPr>
        <w:pStyle w:val="Normal"/>
        <w:spacing w:lineRule="atLeast" w:line="240"/>
        <w:ind w:firstLine="170"/>
        <w:jc w:val="both"/>
        <w:rPr/>
      </w:pPr>
      <w:r>
        <w:rPr>
          <w:szCs w:val="20"/>
        </w:rPr>
        <w:t>(Pausa)</w:t>
      </w:r>
      <w:r>
        <w:rPr>
          <w:rFonts w:eastAsia="Arial Unicode MS"/>
          <w:color w:val="000000"/>
          <w:szCs w:val="20"/>
        </w:rPr>
        <w:t>.</w:t>
      </w:r>
    </w:p>
    <w:p>
      <w:pPr>
        <w:pStyle w:val="Normal"/>
        <w:spacing w:lineRule="atLeast" w:line="240"/>
        <w:ind w:firstLine="170"/>
        <w:jc w:val="both"/>
        <w:rPr>
          <w:szCs w:val="20"/>
        </w:rPr>
      </w:pPr>
      <w:r>
        <w:rPr>
          <w:szCs w:val="20"/>
        </w:rPr>
        <w:t>Ciertamente es dulce estar aquí con todos y cada uno de ustedes. Lo que vemos es la intención brillando, la intención de estar en servicio. Hace ocho días de su tiempo, nos sentamos con un pequeño grupo de Shaumbra. Hablamos, y antes de que hicieran sus preguntas, les dijimos que nosotros estamos sobrecogidos cuando caminamos a su lado durante el día y trabajamos con ustedes durante la noche. Estamos sobrecogidos de que las grandes cosas preguntadas por los Shaumbra no son acerca de hacer más dinero, ni acerca de la salud, y ciertamente no por cómo convertirse en más poderosos frente a los otros humanos. Lo que ustedes preguntan más frecuentemente es: “Querido Espíritu, ¿cómo puedo yo servirte? Querido Espíritu, ¿cómo puedo ayudar a la humanidad? Querido Espíritu, ¿cómo puedo satisfacerte?”</w:t>
      </w:r>
    </w:p>
    <w:p>
      <w:pPr>
        <w:pStyle w:val="Normal"/>
        <w:spacing w:lineRule="atLeast" w:line="240"/>
        <w:ind w:firstLine="170"/>
        <w:jc w:val="both"/>
        <w:rPr>
          <w:szCs w:val="20"/>
        </w:rPr>
      </w:pPr>
      <w:r>
        <w:rPr>
          <w:szCs w:val="20"/>
        </w:rPr>
        <w:t>¿Comprenden lo que decimos? ¡Lo que hay en sus corazones no es egoísmo! No están pidiendo nada para sí mismos. Ustedes piden cómo servirle mejor al Espíritu. ¡Eso nos sorprende! Eso me sorprende a mí, Tobías, porque pienso que si yo estuviera en sus zapatos seguramente pediría por más dinero (Risas de la audiencia). ¡Seguramente pediría por una salud invencible! ¡Seguramente pediría por algo que no sería de tan alta vibración y de tanto amor como lo que oigo que ustedes están pidiendo! Ustedes dicen “Querido Espíritu, ¿cómo puedo servirte hoy? Querido Espíritu, ¿qué es lo que quieres que haga?”. Cuando un humano llega a este punto, sabemos que está verdaderamente iluminado. ¡Sabemos que está ciertamente en el camino!</w:t>
      </w:r>
    </w:p>
    <w:p>
      <w:pPr>
        <w:pStyle w:val="Normal"/>
        <w:spacing w:lineRule="atLeast" w:line="240"/>
        <w:ind w:firstLine="170"/>
        <w:jc w:val="both"/>
        <w:rPr>
          <w:szCs w:val="20"/>
        </w:rPr>
      </w:pPr>
      <w:r>
        <w:rPr>
          <w:szCs w:val="20"/>
        </w:rPr>
        <w:t>Queridos amigos, les mencionamos esto, porque a este punto de su camino, no necesitan preocuparse de caer. No necesitan preocuparse de perder terreno y retroceder. No se preocupen de caer de nuevo en las viejas maneras. Su vibración de amor y servicio es fuerte.</w:t>
      </w:r>
    </w:p>
    <w:p>
      <w:pPr>
        <w:pStyle w:val="Normal"/>
        <w:spacing w:lineRule="atLeast" w:line="240"/>
        <w:ind w:firstLine="170"/>
        <w:jc w:val="both"/>
        <w:rPr>
          <w:szCs w:val="20"/>
        </w:rPr>
      </w:pPr>
      <w:r>
        <w:rPr>
          <w:szCs w:val="20"/>
        </w:rPr>
        <w:t>Esta noche continuaremos con la historia del príncipe llamado Jack, y de su viaje que eventualmente lo trajo a la Tierra. Usamos la historia de Jack para describir lo que le ocurrió a ustedes, porque ustedes son las princesas y príncipes del reino de la Primera Creación. Les estamos dando esto en un pedazo al tiempo para ayudarles a absorberla y a comprender quiénes son realmente. Todavía hay más de la historia que les contaremos esta noche. Seguiremos hablando de esto por algún tiempo más.</w:t>
      </w:r>
    </w:p>
    <w:p>
      <w:pPr>
        <w:pStyle w:val="Normal"/>
        <w:spacing w:lineRule="atLeast" w:line="240"/>
        <w:ind w:firstLine="170"/>
        <w:jc w:val="both"/>
        <w:rPr/>
      </w:pPr>
      <w:r>
        <w:rPr>
          <w:szCs w:val="20"/>
        </w:rPr>
        <w:t>Les advertimos que algunos humanos podrían no gustar mucho de esto. Podría hacerles arquear las cejas y tal vez   provocar algunos puños entre ustedes, los llamados “trabajadores de la luz”. Le pedimos a Cauldre hacerse a un lado mientras les damos esta información. Él sabe lo que viene, ¡y no está terriblemente complacido de que vayamos a abrir ahora esta lata de gusanos! (Risitas entre dientes)</w:t>
      </w:r>
      <w:r>
        <w:rPr>
          <w:rFonts w:eastAsia="Arial Unicode MS"/>
          <w:color w:val="000000"/>
          <w:szCs w:val="20"/>
        </w:rPr>
        <w:t>.</w:t>
      </w:r>
    </w:p>
    <w:p>
      <w:pPr>
        <w:pStyle w:val="Normal"/>
        <w:spacing w:lineRule="atLeast" w:line="240"/>
        <w:ind w:firstLine="170"/>
        <w:jc w:val="both"/>
        <w:rPr>
          <w:szCs w:val="20"/>
        </w:rPr>
      </w:pPr>
      <w:r>
        <w:rPr>
          <w:szCs w:val="20"/>
        </w:rPr>
        <w:t>Jack era un príncipe en el reino de sIAM   (sYoSoy). Era un gran viajero, un gran explorador y un gran creador. Se aburría muy fácilmente. Viajó hasta los confines del reino desde donde zarpó a navegar sus aguas.</w:t>
      </w:r>
    </w:p>
    <w:p>
      <w:pPr>
        <w:pStyle w:val="Normal"/>
        <w:spacing w:lineRule="atLeast" w:line="240"/>
        <w:ind w:firstLine="170"/>
        <w:jc w:val="both"/>
        <w:rPr>
          <w:szCs w:val="20"/>
        </w:rPr>
      </w:pPr>
      <w:r>
        <w:rPr>
          <w:szCs w:val="20"/>
        </w:rPr>
        <w:t>Jack llegó hasta el Muro de Fuego, que significaba el borde de toda la creación como era conocida. Esto lo atemorizó. Trató de regresar al  reino pero la no-energía, el vacío, y la succión del Muro de Fuego lo atrajo hacia adentro.</w:t>
      </w:r>
    </w:p>
    <w:p>
      <w:pPr>
        <w:pStyle w:val="Normal"/>
        <w:spacing w:lineRule="atLeast" w:line="240"/>
        <w:ind w:firstLine="170"/>
        <w:jc w:val="both"/>
        <w:rPr>
          <w:szCs w:val="20"/>
        </w:rPr>
      </w:pPr>
      <w:r>
        <w:rPr>
          <w:szCs w:val="20"/>
        </w:rPr>
        <w:t>El período de tiempo que permaneció dentro del Muro de Fuego pareció una eternidad. Su ser quedó hecho trizas, roto en muchos, muchos, muchos pedazos. Algunos de estos pedazos fueron a parar a una especie de “capullo” para entrar en un largo sueño, para entrar a una experiencia interior. Jack siempre había sido un creador y un ser de los que miran hacia afuera. Parte de la energía de Jack no fue a parar a ese capullo, la energía de la introspección. Parte de él continuó el viaje.</w:t>
      </w:r>
    </w:p>
    <w:p>
      <w:pPr>
        <w:pStyle w:val="Normal"/>
        <w:spacing w:lineRule="atLeast" w:line="240"/>
        <w:ind w:firstLine="170"/>
        <w:jc w:val="both"/>
        <w:rPr>
          <w:szCs w:val="20"/>
        </w:rPr>
      </w:pPr>
      <w:r>
        <w:rPr>
          <w:szCs w:val="20"/>
        </w:rPr>
        <w:t>Ahora, Jack no fue directamente a la Tierra. Hubo   un período interino. Esto es algo dificultoso de describir, pero intentaremos comunicarlo trabajando estrechamente con Cauldre. Mas allá del Muro de Fuego no había nada, un vacío, total oscuridad. Era el vacío que luego se convertiría en el universo físico de ustedes. Cuando Jack cruzó el vacío, no había estrellas. No había galaxias. No había energías presentes. Era simplemente la nada.</w:t>
      </w:r>
    </w:p>
    <w:p>
      <w:pPr>
        <w:pStyle w:val="Normal"/>
        <w:spacing w:lineRule="atLeast" w:line="240"/>
        <w:ind w:firstLine="170"/>
        <w:jc w:val="both"/>
        <w:rPr>
          <w:szCs w:val="20"/>
        </w:rPr>
      </w:pPr>
      <w:r>
        <w:rPr>
          <w:szCs w:val="20"/>
        </w:rPr>
        <w:t>Energéticamente, Jack no estaba en su cuerpo de luz que él conocía desde el reino, y tampoco estaba en una forma física densa. Su energía estaba girando más rápido que los humanos en la Tierra tal como ustedes los conocen, pero significativamente más lento que cuando él estaba en la Primera Creación. No estamos hablando de las vibraciones o del coeficiente de amor. Jack no estaba sólido. Jack no era no “ligero”. Estaba entremedio (Risitas entre dientes), en lo que podría pensarse como un estado gaseoso.</w:t>
      </w:r>
    </w:p>
    <w:p>
      <w:pPr>
        <w:pStyle w:val="Normal"/>
        <w:spacing w:lineRule="atLeast" w:line="240"/>
        <w:ind w:firstLine="170"/>
        <w:jc w:val="both"/>
        <w:rPr>
          <w:szCs w:val="20"/>
        </w:rPr>
      </w:pPr>
      <w:r>
        <w:rPr>
          <w:szCs w:val="20"/>
        </w:rPr>
        <w:t>Cuando Jack (ustedes) estalló en el Muro de Fuego, él vio a su opuesto. Él vio su espejo. Comenzó a tener experiencias, primero consigo mismo y luego con otras entidades. Estas primeras experiencias crearon una energía que brotó de sí mismo (ustedes) y luego estableció estructuras y patrones de energía en el universo que había previamente un vacío. Jack (ustedes) estaba pasando por experiencias que luego creaban oleajes de energía, tapices, cimientos que luego se convertirían en sus estrellas y sus galaxias y su sistema solar. Este fue un período muy interesante para Jack (ustedes).</w:t>
      </w:r>
    </w:p>
    <w:p>
      <w:pPr>
        <w:pStyle w:val="Normal"/>
        <w:spacing w:lineRule="atLeast" w:line="240"/>
        <w:ind w:firstLine="170"/>
        <w:jc w:val="both"/>
        <w:rPr>
          <w:szCs w:val="20"/>
        </w:rPr>
      </w:pPr>
      <w:r>
        <w:rPr>
          <w:szCs w:val="20"/>
        </w:rPr>
        <w:t>A través de sus experiencias, Jack comenzó a tomar una nueva identidad. Comenzó a agruparse con otras energías similares de entidades que también habían cruzado el Muro de Fuego. Comenzó a   vincularse con otros, formando “grupos” de energía. Estas familias de grupos de energías viajaron, y en un sentido, residieron en ciertas partes del universo. Como ustedes mismos sabrán por sus experiencias con familias, llegaron las peleas internas. Jack y los otros comenzaron a pelear. Llegaron las guerras. Los grupos que se habían formado se fracturaron y separaron.</w:t>
      </w:r>
    </w:p>
    <w:p>
      <w:pPr>
        <w:pStyle w:val="Normal"/>
        <w:spacing w:lineRule="atLeast" w:line="240"/>
        <w:ind w:firstLine="170"/>
        <w:jc w:val="both"/>
        <w:rPr>
          <w:szCs w:val="20"/>
        </w:rPr>
      </w:pPr>
      <w:r>
        <w:rPr>
          <w:szCs w:val="20"/>
        </w:rPr>
        <w:t>Este fue un tiempo caótico. Jack estaba todavía aprendiendo a ajustarse a su transición por el Muro de Fuego. Nunca antes había sentido algo como eso. Estaba tratando de recordar y descubrir quién era él, pero él estaba adquiriendo nuevos atributos que ni siquiera podía relacionar. Estaba empezando a adquirir extraños sentimientos y vibraciones acerca de su propia energía. Donde Jack había sido una vez sólo luz, él estaba empezando a tomar un espesor, una pesadez en el ser que luego se convertiría en un cuerpo.</w:t>
      </w:r>
    </w:p>
    <w:p>
      <w:pPr>
        <w:pStyle w:val="Normal"/>
        <w:spacing w:lineRule="atLeast" w:line="240"/>
        <w:ind w:firstLine="170"/>
        <w:jc w:val="both"/>
        <w:rPr>
          <w:szCs w:val="20"/>
        </w:rPr>
      </w:pPr>
      <w:r>
        <w:rPr>
          <w:szCs w:val="20"/>
        </w:rPr>
        <w:t>A Jack no le gustó mucho esto. No le gustó sentir la baja de su energía, el descenso de su concepto de luz al de electricidad. No le gustó para nada. Pensó en salir de allí, pero no sabía cómo. Se estaba convirtiendo en más y más sólido. Mientras pasaba por esto, el universo también se volvía más y más sólido. Los planetas comenzaron a tomar forma y a tomar masa.</w:t>
      </w:r>
    </w:p>
    <w:p>
      <w:pPr>
        <w:pStyle w:val="Normal"/>
        <w:spacing w:lineRule="atLeast" w:line="240"/>
        <w:ind w:firstLine="170"/>
        <w:jc w:val="both"/>
        <w:rPr>
          <w:szCs w:val="20"/>
        </w:rPr>
      </w:pPr>
      <w:r>
        <w:rPr>
          <w:szCs w:val="20"/>
        </w:rPr>
        <w:t>Oh, queridos amigos, Jack (ustedes) no gustaba nada de esto. Ustedes sintieron como que estaban cayendo y cayendo y cayendo. Sus energías y vibraciones se estaban haciendo más lentas. Lucharon contra esto. Sentían que a un cierto punto nunca recordarían quiénes eran, o de dónde habían venido. Trataban desesperadamente de mantener la vibración del reino. ¡Maldijeron haber cruzado el Muro de Fuego!</w:t>
      </w:r>
    </w:p>
    <w:p>
      <w:pPr>
        <w:pStyle w:val="Normal"/>
        <w:spacing w:lineRule="atLeast" w:line="240"/>
        <w:ind w:firstLine="170"/>
        <w:jc w:val="both"/>
        <w:rPr>
          <w:szCs w:val="20"/>
        </w:rPr>
      </w:pPr>
      <w:r>
        <w:rPr>
          <w:szCs w:val="20"/>
        </w:rPr>
        <w:t>Estaban en un caos. Había guerras terribles en su universo. Fue un tiempo en el que los conceptos de “asesinatos” y “muerte” comenzaron a aparecer. Tenían rabia hacia otros y hacia ustedes mismos. Había grupos que deambulaban en ese universo en solidificación, tratando de tomar el poder de otros. Pensaban que si ellos tomaban el poder y la energía de otros seres, eso aumentaría sus vibraciones y podrían regresar al hogar del reino.</w:t>
      </w:r>
    </w:p>
    <w:p>
      <w:pPr>
        <w:pStyle w:val="Normal"/>
        <w:spacing w:lineRule="atLeast" w:line="240"/>
        <w:ind w:firstLine="170"/>
        <w:jc w:val="both"/>
        <w:rPr/>
      </w:pPr>
      <w:r>
        <w:rPr>
          <w:szCs w:val="20"/>
        </w:rPr>
        <w:t>Comenzaron a viajar en grupos, algunos grupos grandes, otros pequeños. Mientras hacían esto... y ustedes, en un sentido, se agarraban de las manos y compartían sus energías, vino a formarse alrededor de ustedes una energía-nave. Vivieron dentro de aquello y por todos lados y tuvieron muchas, muchas experiencias. Fue interesante, porque podían viajar muy bien en los corredores de energía que se estaban desarrollando en su universo. Sabían cómo trasladarse de una parte a otra, lo que podía ser distancias de millones o hasta billones de años luz, usando sus sistemas actuales de medición. Tomaba sólo un momento. Fueron muy proficientes en esto.</w:t>
      </w:r>
      <w:r>
        <w:rPr>
          <w:rFonts w:eastAsia="Arial Unicode MS"/>
          <w:color w:val="000000"/>
          <w:szCs w:val="20"/>
        </w:rPr>
        <w:tab/>
      </w:r>
      <w:r>
        <w:rPr>
          <w:szCs w:val="20"/>
        </w:rPr>
        <w:t>Pero todo este tiempo, cada uno de ustedes estaba resistiéndose a hacerse más lentos, resistiéndose a la solidificación que estaba tomando lugar en ustedes, en su universo entero. Comenzaron a tener extrañas experiencias. ¡comenzaron a estrellarse contra las cosas! Ya no podían pasar a través de los objetos. La energía no podía atravesar a la energía. Las cosas se tornaban tan sólidas, tan lentas, que ustedes se podían encontrar a ustedes mismos estrellándose contra las estrellas y planetas y meteoros y asteroides. Esto los sorprendía y los deprimía. Las guerras continuaron. Las batallas se intensificaron. Este no era un tiempo bueno. Había focos de aquellos que trataban de encontrar la manera de regresar a casa, trataban de encontrar su propia vibración, descubriendo cosas acerca de las energías del amor y la luz. Pero en su mayor parte, las cosas fueron desparramadas.</w:t>
      </w:r>
    </w:p>
    <w:p>
      <w:pPr>
        <w:pStyle w:val="Normal"/>
        <w:spacing w:lineRule="atLeast" w:line="240"/>
        <w:ind w:firstLine="170"/>
        <w:jc w:val="both"/>
        <w:rPr>
          <w:szCs w:val="20"/>
        </w:rPr>
      </w:pPr>
      <w:r>
        <w:rPr>
          <w:szCs w:val="20"/>
        </w:rPr>
        <w:t>En algún punto llegó, como lo hemos dicho antes, un impasse. Las cosas no podían ir más allá. Los conflictos, las batallas entre lo que ustedes llamarían “la luz” y “la oscuridad” llegaron a un punto muerto. El universo, como ustedes lo conocieron, paró de crecer. En ese punto hubo una decisión, un consenso, un acuerdo para ir a ese lugar llamado “Tierra”,  y de una vez por todas cruzaron el velo final. Acordaron cruzar la barrera final, para literalmente tomar la muy densa forma humana, para que su ser pasara a la forma que conocen como “su cuerpo”. Acordaron vivir en completa amnesia de quiénes eran, caminar en los ciclos de la vida y la muerte, y lo que ustedes llaman “karma”, dando la vuelta completa al círculo, para recordar quiénes realmente fueron antes de haber cruzado el muro de fuego.</w:t>
      </w:r>
    </w:p>
    <w:p>
      <w:pPr>
        <w:pStyle w:val="Normal"/>
        <w:spacing w:lineRule="atLeast" w:line="240"/>
        <w:ind w:firstLine="170"/>
        <w:jc w:val="both"/>
        <w:rPr>
          <w:szCs w:val="20"/>
        </w:rPr>
      </w:pPr>
      <w:r>
        <w:rPr>
          <w:szCs w:val="20"/>
        </w:rPr>
        <w:t>¡Por eso es que están aquí! Por eso es que han estado aquí por cientos y cientos y cientos de vidas. Han estado caminando el ciclo de vidas en la Tierra bajo un acuerdo de dar la vuelta completa al círculo. Es un acuerdo para sanar el pasado, para sanar ese tiempo transcurrido en atravesar el Muro de Fuego, para sanar ese tiempo de construcción del vacío, la creación de su universo, tal como lo conocen. Han caminado todas esas vidas para sanar y redescubrir.</w:t>
      </w:r>
    </w:p>
    <w:p>
      <w:pPr>
        <w:pStyle w:val="Normal"/>
        <w:spacing w:lineRule="atLeast" w:line="240"/>
        <w:ind w:firstLine="170"/>
        <w:jc w:val="both"/>
        <w:rPr>
          <w:szCs w:val="20"/>
        </w:rPr>
      </w:pPr>
      <w:r>
        <w:rPr>
          <w:szCs w:val="20"/>
        </w:rPr>
        <w:t>Hay unos que esta noche están entrando en su segundo círculo. Ellos están tomando las mediciones y monitoreando lo que ustedes están haciendo. Ellos están aquí porque el círculo está próximo a cerrarse. Ustedes se encuentran en las etapas finales del viaje que ha durado tal tiempo que nosotros no podemos ni siquiera comenzar a explicar. Pero el círculo se va cerrando por el trabajo mismo que ustedes han hecho.</w:t>
      </w:r>
    </w:p>
    <w:p>
      <w:pPr>
        <w:pStyle w:val="Normal"/>
        <w:spacing w:lineRule="atLeast" w:line="240"/>
        <w:ind w:firstLine="170"/>
        <w:jc w:val="both"/>
        <w:rPr>
          <w:szCs w:val="20"/>
        </w:rPr>
      </w:pPr>
      <w:r>
        <w:rPr>
          <w:szCs w:val="20"/>
        </w:rPr>
        <w:t>No debería sorprenderles que las cosas se les hayan tornado más difíciles en su vida diaria de ahora. ¡No es solamente por ustedes! No es solamente a ustedes en esta vida a quienes están sanando. Ya han sanado realmente cientos y cientos y cientos de vidas pasadas. La mayoría de ellas, queridos amigos, han sanado y partido, y Gaia está liberando las energías que habían estado almacenadas en la Tierra. Lo que están sanando ahora realmente es el tiempo de la construcción del vacío, el tiempo entre el Muro de Fuego y su llegada a la Tierra. Están sanado ese tiempo cuando estaban dando tumbos alrededor de su universo, experimentando el comienzo de la masa y la materia. Ese era un tiempo en el cual ustedes podían viajar libremente en el tiempo y el espacio, pero no les gustaba lo que estaba ocurriendo. Fue el gran tiempo del caos.</w:t>
      </w:r>
    </w:p>
    <w:p>
      <w:pPr>
        <w:pStyle w:val="Normal"/>
        <w:spacing w:lineRule="atLeast" w:line="240"/>
        <w:ind w:firstLine="170"/>
        <w:jc w:val="both"/>
        <w:rPr>
          <w:szCs w:val="20"/>
        </w:rPr>
      </w:pPr>
      <w:r>
        <w:rPr>
          <w:szCs w:val="20"/>
        </w:rPr>
        <w:t>Ahora, aquellos que ustedes llaman “seres alienígenas”, queridos amigos, son simplemente aspectos de ustedes de esos tiempos pasados, ese tiempo de construcción del vacío. Les hemos dicho antes que cuando ustedes miran hacia las estrellas, y miran hacia su universo, no hay realmente mucho allá afuera. Queremos decir exactamente eso. Están mirando hacia una vista dimensionalmente limitada de su universo físico. ¡Y ciertamente no hay mucho allí! Lo que hay allí son las energías del pasado de ustedes que están cruzando, algunas veces interceptando, su actual vida en la Tierra.</w:t>
      </w:r>
    </w:p>
    <w:p>
      <w:pPr>
        <w:pStyle w:val="Normal"/>
        <w:spacing w:lineRule="atLeast" w:line="240"/>
        <w:ind w:firstLine="170"/>
        <w:jc w:val="both"/>
        <w:rPr>
          <w:szCs w:val="20"/>
        </w:rPr>
      </w:pPr>
      <w:r>
        <w:rPr>
          <w:szCs w:val="20"/>
        </w:rPr>
        <w:t>Usemos esta analogía. Usaremos la analogía de la casa, ya que es una muy buena. (Risitas entre dientes). Imagínense parados en el salón mirando a su alrededor. Todo lo que ven es el salón, pero hay otros cuartos de la casa que ustedes no pueden ver porque están parados en un sitio en ese momento. Hay actividades en otros cuartos, pero ustedes no están al tanto de ellas, porque no pueden verlas ni oírlas. Su universo es muy parecido a esto. Hay muchos cuartos, hay muchas dimensiones. Cuando miran hacia los cielos y ven las estrellas, en esa sala, allí no hay mucho. Verdaderamente allí no hay mucho en términos de vida. Hay mucha energía, pero en términos de formas de vida, no mucho. Hay salones que existen lado por lado, dimensión por dimensión en su universo que ustedes no pueden ver o escuchar. Algunos de ustedes están empezando a sentir esos otros salones. Están todos bajo el mismo techo, pero están separados.</w:t>
      </w:r>
    </w:p>
    <w:p>
      <w:pPr>
        <w:pStyle w:val="Normal"/>
        <w:spacing w:lineRule="atLeast" w:line="240"/>
        <w:ind w:firstLine="170"/>
        <w:jc w:val="both"/>
        <w:rPr>
          <w:szCs w:val="20"/>
        </w:rPr>
      </w:pPr>
      <w:r>
        <w:rPr>
          <w:szCs w:val="20"/>
        </w:rPr>
        <w:t>De vez en cuando, en una situación energética inusual, hay vasos comunicantes o pasadizos. Podrán entonces ver dentro de ese otro salón o algún ser del otro salón accidentalmente cruza la puerta y penetra el salón de ustedes. ¡Cuando eso ocurre, ese ser son ustedes desde el pasado! Oh, él lucirá como un alienígena y lo sentirán como un alienígena, pero queridos amigos, son ustedes desde su pasado. Con este intenso trabajo de sanación que está marchando en este momento, de sanación de este tiempo, en un sentido, ustedes actúan en paralelo. Ustedes están aquí ahora pero también están sanando ese cuarto de al lado al mismo tiempo, así que hay incidentes de cruzamientos, de intersecciones. ¿Hay alienígenas en su universo que son más sabios y más grandes y más listos? Desde luego mis amigos, ¡no! Sólo son aspectos de ustedes desde su pasado. ¿Cómo podrían ser más sabios o más listos o más poderosos? Esos aspectos, además de ser parte de sus pasados, están ocurriendo en este preciso momento. Aún cuando están aquí sentados, la porción de ustedes que está construyendo las estructuras del vacío en el pasado existe al mismo tiempo.</w:t>
      </w:r>
    </w:p>
    <w:p>
      <w:pPr>
        <w:pStyle w:val="Normal"/>
        <w:spacing w:lineRule="atLeast" w:line="240"/>
        <w:ind w:firstLine="170"/>
        <w:jc w:val="both"/>
        <w:rPr>
          <w:szCs w:val="20"/>
        </w:rPr>
      </w:pPr>
      <w:r>
        <w:rPr>
          <w:szCs w:val="20"/>
        </w:rPr>
        <w:t>Ahora no queremos llegar demasiado lejos con esos conceptos de realidades alternativas o múltiples dimensiones. Simplemente queremos reforzar el punto de que esos son ustedes desde el pasado, y que ocasionalmente ocurren esos cruzamientos. El asunto importante de saber, queridos amigos, es que están ya cerrando el círculo en su trabajo. Han pasado por tiempos traumáticos después de cruzar el Muro de Fuego. No le entreguen su poder u otro, a ningún ser, que ustedes pudieran llamar “alienígena”.</w:t>
      </w:r>
    </w:p>
    <w:p>
      <w:pPr>
        <w:pStyle w:val="Normal"/>
        <w:spacing w:lineRule="atLeast" w:line="240"/>
        <w:ind w:firstLine="170"/>
        <w:jc w:val="both"/>
        <w:rPr>
          <w:szCs w:val="20"/>
        </w:rPr>
      </w:pPr>
      <w:r>
        <w:rPr>
          <w:szCs w:val="20"/>
        </w:rPr>
        <w:t>Aunque este es un aspecto de sus pasados, va a tratar de presentarse a ustedes y a otros como un gran e inteligente ser.  Van a tratar de decirle a ustedes, y hay algo de cierto en eso, que ellos son sus padres, que ellos suplieron la semilla de donde proceden. ¡Bien ciertamente, ellos son su pasado! Pero no se dejen engañar con eso de que unos grandes seres que comprenden las claves de todas las cosas. Queridos amigos, la vibración de la palabra “alien” (alienígena) es “a lie” (una mentira). No le entreguen su poder a otro. Están tan cerca de completar su círculo. Ahora es un tiempo de intensidad, en el que aún ustedes mismos desde su pasado podrían regresar para engañarse y disminuirse y decirse a sí mismos que ellos son los sabios. En un sentido, aún cuando ustedes están tratando de sanar ese pasado, éste tratará de engatusarlos.</w:t>
      </w:r>
    </w:p>
    <w:p>
      <w:pPr>
        <w:pStyle w:val="Normal"/>
        <w:spacing w:lineRule="atLeast" w:line="240"/>
        <w:ind w:firstLine="170"/>
        <w:jc w:val="both"/>
        <w:rPr/>
      </w:pPr>
      <w:r>
        <w:rPr>
          <w:szCs w:val="20"/>
        </w:rPr>
        <w:t xml:space="preserve">Yo Tobías, quiero que ustedes recuerden la energía que está aquí presente, la energía que les dice que llevan la semilla de Cristo dentro de ustedes, y que siempre la han llevado. ¡No sigan a nadie más que al Dios dentro de ustedes! Van a ser retados en estos días por venir, mientras hacen la conexión final de su círculo. Los retos serán bien difíciles, y es por eso que traemos el asunto a colación en esta noche. ¿Les estamos diciendo que tendrán encuentros con alienígenas? De una manera, sí, lo estamos diciendo. Podría no ocurrir mientras están manejando en la carretera a la 1:00 de la madrugada y van a pasar una intersección de ferrocarril. (Risas de la audiencia). Podría pasar durante su sueño. Podría ocurrir, y seguramente así ocurrirá, como una vieja remembranza que llega como un tren de carga, una remembranza que les trae miedo y los inhabilita e inmoviliza. Cuando esto ocurra, queridos amigos, queremos que regresen a esta energía de este día, cuando Espíritu, cuando Yeshua y el Consejo Carmesí y Tobías se sientan frente a ustedes, y dicen “Queridos, ustedes son el Dios que está despertando. No dejen que otros pasen antes o encima de ustedes.” </w:t>
      </w:r>
      <w:r>
        <w:rPr>
          <w:rFonts w:eastAsia="Arial Unicode MS"/>
          <w:color w:val="000000"/>
          <w:szCs w:val="20"/>
        </w:rPr>
        <w:t>(R</w:t>
      </w:r>
      <w:r>
        <w:rPr>
          <w:szCs w:val="20"/>
        </w:rPr>
        <w:t>isitas entre dientes) ¡Ahora esta va a traer muchas preguntas sobre los alienígenas! Estamos preparados para discutir todas y cada una. Y Cauldre, te daremos las herramientas para contestarlas.</w:t>
      </w:r>
    </w:p>
    <w:p>
      <w:pPr>
        <w:pStyle w:val="Normal"/>
        <w:spacing w:lineRule="atLeast" w:line="240"/>
        <w:ind w:firstLine="170"/>
        <w:jc w:val="both"/>
        <w:rPr>
          <w:szCs w:val="20"/>
        </w:rPr>
      </w:pPr>
      <w:r>
        <w:rPr>
          <w:szCs w:val="20"/>
        </w:rPr>
        <w:t>Ahora cambiaremos las energías para ir a la Lección Siete de la Serie del Creador. Le pedimos a cada uno que se pongan cómodos en sus sitios. Queridos amigos, les contaremos una corta historia para ayudarles a comprender mejor nuestra Lección Siete. La Lección Siete es simple, muy simple. Podrían luchar con ella porque es muy simple. Ustedes van a tratar de hacerla algo compleja.</w:t>
      </w:r>
    </w:p>
    <w:p>
      <w:pPr>
        <w:pStyle w:val="Normal"/>
        <w:spacing w:lineRule="atLeast" w:line="240"/>
        <w:ind w:firstLine="170"/>
        <w:jc w:val="both"/>
        <w:rPr>
          <w:szCs w:val="20"/>
        </w:rPr>
      </w:pPr>
      <w:r>
        <w:rPr>
          <w:szCs w:val="20"/>
        </w:rPr>
        <w:t>La Lección Siete es la primera de lo que llamaríamos “las lecciones prácticas para la creación aparente”. Mucho de lo que hemos hablado hasta ahora ha sido de basamentos y comprensiones, y procesamiento de las viejas energías que necesitaban ser re-equilibradas. Ahora comenzaremos en la segunda mitad de esta serie un número de pasos para crear proactivamente. Esto le parecerá extraño e inusual a algunos de ustedes. Existe un miedo arraigado dentro de ustedes, dentro de todos los humanos, a sus poderes creadores. Existe una renuencia para crear una vez más, porque ha pasado ya mucho tiempo, y todavía existe vergüenza y culpa asociadas con lo que ustedes perciben que han hecho en el pasado.</w:t>
      </w:r>
    </w:p>
    <w:p>
      <w:pPr>
        <w:pStyle w:val="Normal"/>
        <w:spacing w:lineRule="atLeast" w:line="240"/>
        <w:ind w:firstLine="170"/>
        <w:jc w:val="both"/>
        <w:rPr>
          <w:szCs w:val="20"/>
        </w:rPr>
      </w:pPr>
      <w:r>
        <w:rPr>
          <w:szCs w:val="20"/>
        </w:rPr>
        <w:t>Hay un pecado original que ustedes perciben en sí mismos por haber cruzado el Muro de Fuego. Sienten que fueron demasiado lejos. Sienten que batallaron dentro de la energía del caos mientras construían el vacío. Oh, queridos amigos, ¡las batallas que tuvieron lugar harían parecer a La Guerra de las Galaxias como un juego de niños! Así que cuando hablamos de usar sus verdaderas habilidades como creadores, algunos de ustedes podrían ser tomados por sorpresa. Algunos podrán pensar si eso es una cosa correcta y que quizás no es el tiempo para ello.</w:t>
      </w:r>
    </w:p>
    <w:p>
      <w:pPr>
        <w:pStyle w:val="Normal"/>
        <w:spacing w:lineRule="atLeast" w:line="240"/>
        <w:ind w:firstLine="170"/>
        <w:jc w:val="both"/>
        <w:rPr/>
      </w:pPr>
      <w:r>
        <w:rPr>
          <w:szCs w:val="20"/>
        </w:rPr>
        <w:t>(Pausa)</w:t>
      </w:r>
      <w:r>
        <w:rPr>
          <w:rFonts w:eastAsia="Arial Unicode MS"/>
          <w:color w:val="000000"/>
          <w:szCs w:val="20"/>
        </w:rPr>
        <w:t>.</w:t>
      </w:r>
    </w:p>
    <w:p>
      <w:pPr>
        <w:pStyle w:val="Normal"/>
        <w:spacing w:lineRule="atLeast" w:line="240"/>
        <w:ind w:firstLine="170"/>
        <w:jc w:val="both"/>
        <w:rPr>
          <w:szCs w:val="20"/>
        </w:rPr>
      </w:pPr>
      <w:r>
        <w:rPr>
          <w:szCs w:val="20"/>
        </w:rPr>
        <w:t>Había una trabajadora de la luz de nombre Ana, una maravillosa trabajadora, parecida a cualquiera de ustedes aquí, a cualquiera de los que leen en este momento. Ella tomó muchos cursos espirituales en los últimos 30 años. Aprendió acerca del control de la mente, que es entretenido de por sí. Aprendió a meditar, a seguir un ritual de meditación, cómo limpiar su mente. Pero sabemos, y ustedes saben, que la mente nunca fue limpiada. Ella empleaba 20 minutos, dos veces al día, sentándose en una posición incómoda porque pensaba que eso era lo que tenía que hacer. (Risas de la audiencia) Pero en un sentido, esto fue bastante bueno para su alma y para su ser, ya que la ayudó en su camino. La ayudó a proveerle estructura.</w:t>
      </w:r>
    </w:p>
    <w:p>
      <w:pPr>
        <w:pStyle w:val="Normal"/>
        <w:spacing w:lineRule="atLeast" w:line="240"/>
        <w:ind w:firstLine="170"/>
        <w:jc w:val="both"/>
        <w:rPr>
          <w:szCs w:val="20"/>
        </w:rPr>
      </w:pPr>
      <w:r>
        <w:rPr>
          <w:szCs w:val="20"/>
        </w:rPr>
        <w:t>Nuestra querida trabajadora de la luz Ana tomó muchos cursos en diferentes técnicas, en diferentes asuntos: cómo ser pacífica, cómo estar calmada, como ser chévere, cómo ser como Dios, cómo obedecer a Dios, como esconderse de Dios. (Risas de la audiencia). Estos cursos fueron como saltar rocas en su camino, y la ayudaron a llegar hasta este punto.</w:t>
      </w:r>
    </w:p>
    <w:p>
      <w:pPr>
        <w:pStyle w:val="Normal"/>
        <w:spacing w:lineRule="atLeast" w:line="240"/>
        <w:ind w:firstLine="170"/>
        <w:jc w:val="both"/>
        <w:rPr>
          <w:szCs w:val="20"/>
        </w:rPr>
      </w:pPr>
      <w:r>
        <w:rPr>
          <w:szCs w:val="20"/>
        </w:rPr>
        <w:t>Pero por debajo, Ana se preguntaba, “Si estoy aprendiendo tanto y creciendo tanto, ¿cómo es que no puedo afectar mi ser, mi espacio? ¿Cómo es que no puedo focalizar mi mente para cambiar el flujo del agua que sale del grifo?”. (Ella había probado eso, y no le funcionó). “¿Cómo es que no puedo cambiar la manera en que una vela titila? ¡Porque ciertamente yo sé y Espíritu sabe que sólo es la brisa la que causa el movimiento!</w:t>
      </w:r>
    </w:p>
    <w:p>
      <w:pPr>
        <w:pStyle w:val="Normal"/>
        <w:spacing w:lineRule="atLeast" w:line="240"/>
        <w:ind w:firstLine="170"/>
        <w:jc w:val="both"/>
        <w:rPr>
          <w:szCs w:val="20"/>
        </w:rPr>
      </w:pPr>
      <w:r>
        <w:rPr>
          <w:szCs w:val="20"/>
        </w:rPr>
        <w:t>Ana estaba frustrada, porque continuaba habiendo retos y experiencias en su vida sobre las que ella no tenía ningún control. Hizo bien en simplemente sobrevivir y continuar creciendo espiritualmente por dentro. Como ven, de lo que ella no se dio cuenta es que todo el trabajo y todo el esfuerzo que estaba haciendo eran para construir algo allá adentro. Eso estaba despertando algo allá adentro. Pero aún seguía frustrada porque su realidad externa no cambiaba. Las cosas no cambiaban afuera. Había muchas razones para ello. Una razón es que no era el tiempo correcto. No habría sido apropiado. Habría sido -cómo decirlo- una caída y una achicharronada. El tiempo no era exactamente el correcto.</w:t>
      </w:r>
    </w:p>
    <w:p>
      <w:pPr>
        <w:pStyle w:val="Normal"/>
        <w:spacing w:lineRule="atLeast" w:line="240"/>
        <w:ind w:firstLine="170"/>
        <w:jc w:val="both"/>
        <w:rPr>
          <w:szCs w:val="20"/>
        </w:rPr>
      </w:pPr>
      <w:r>
        <w:rPr>
          <w:szCs w:val="20"/>
        </w:rPr>
        <w:t>Ha habido mucha espera de parte de todos ustedes, y lo comprendemos.. El propio equilibrio energético de Ana -y hemos hablado de esto con los mármoles, el claro, el blanco y el oscuro- estaba aún jugándole un juego maravilloso por dentro. No era el tiempo de terminar el juego. Estaba también el hecho de que ella continuaba dándole su poder a otros. Tomaba una clase, o leía un libro, y se convertía en una seguidora. ¡Y un Creador no es un seguidor!! Son términos contradictorios.</w:t>
      </w:r>
    </w:p>
    <w:p>
      <w:pPr>
        <w:pStyle w:val="Normal"/>
        <w:spacing w:lineRule="atLeast" w:line="240"/>
        <w:ind w:firstLine="170"/>
        <w:jc w:val="both"/>
        <w:rPr>
          <w:szCs w:val="20"/>
        </w:rPr>
      </w:pPr>
      <w:r>
        <w:rPr>
          <w:szCs w:val="20"/>
        </w:rPr>
        <w:t>Pero ahora, queridos amigos, ahora el tiempo es apropiado. Como hemos dicho, los que se reúnen hoy en el segundo círculo son los que toman las mediciones y hacen el monitoreo. Ellos están altamente intrigados porque el tiempo de ahora es apropiado. Ellos ahora saben que el primero de los humanos comenzará a utilizar sus habilidades como creador. Y ese es usted.</w:t>
      </w:r>
    </w:p>
    <w:p>
      <w:pPr>
        <w:pStyle w:val="Normal"/>
        <w:spacing w:lineRule="atLeast" w:line="240"/>
        <w:ind w:firstLine="170"/>
        <w:jc w:val="both"/>
        <w:rPr>
          <w:szCs w:val="20"/>
        </w:rPr>
      </w:pPr>
      <w:r>
        <w:rPr>
          <w:szCs w:val="20"/>
        </w:rPr>
        <w:t>Ana se sentía muy frustrada de que no podía controlar su ambiente externo, su ser exterior. En cierto punto, como muchos de ustedes han hecho, ella botó todos sus libros, todas sus herramientas, y dijo: “No más clases. ¡Lo único que han hecho es costarme un montón de dinero!” (Risas de la audiencia) Queridos amigos, esta no es una comprensión exacta, porque como hemos dicho, todas esas cosas, esas clases y disciplinas y técnicas, estaban realmente poniéndole piedras en el camino, y ayudaron a   traerla de vuelta con la familia. Así fue como conoció a otros, por medio de los cursos. La energía de reunirse fue valiosa para volver a juntar a la familia.</w:t>
      </w:r>
    </w:p>
    <w:p>
      <w:pPr>
        <w:pStyle w:val="Normal"/>
        <w:spacing w:lineRule="atLeast" w:line="240"/>
        <w:ind w:firstLine="170"/>
        <w:jc w:val="both"/>
        <w:rPr>
          <w:szCs w:val="20"/>
        </w:rPr>
      </w:pPr>
      <w:r>
        <w:rPr>
          <w:szCs w:val="20"/>
        </w:rPr>
        <w:t>Ahora, Ana aprendió sobre ese lugar llamado “la Nueva Casa”. No lo comprendía, pero sabía en su interior que la sentía bien. La podía sentir como apropiada, y sin más nada, ¡la sentía apacible por unos cuantos minutos! (Risitas entre dientes) Así que ella pasaba tiempo en su Nueva Casa, como les pedimos a cada uno hacerlo ahora. Pónganse a sí mismos en la energía de su Nueva Casa. Sientan la canción de su Nueva Casa. Si no la oyen muy bien, simplemente siéntanla. Si no la sienten muy bien, simplemente sepan que allí hay una vibración, una vibración medular en su Nueva Casa.</w:t>
      </w:r>
    </w:p>
    <w:p>
      <w:pPr>
        <w:pStyle w:val="Normal"/>
        <w:spacing w:lineRule="atLeast" w:line="240"/>
        <w:ind w:firstLine="170"/>
        <w:jc w:val="both"/>
        <w:rPr>
          <w:szCs w:val="20"/>
        </w:rPr>
      </w:pPr>
      <w:r>
        <w:rPr>
          <w:szCs w:val="20"/>
        </w:rPr>
        <w:t>Ana, algo frustrada por su inhabilidad para crear proactivamente, para crear con dirección y fuerza, llegó al punto en que ya había liberado muchas de las viejas maneras. Llegó al punto en que realmente ya estaba lista para comenzar a crear.</w:t>
      </w:r>
    </w:p>
    <w:p>
      <w:pPr>
        <w:pStyle w:val="Normal"/>
        <w:spacing w:lineRule="atLeast" w:line="240"/>
        <w:ind w:firstLine="170"/>
        <w:jc w:val="both"/>
        <w:rPr>
          <w:szCs w:val="20"/>
        </w:rPr>
      </w:pPr>
      <w:r>
        <w:rPr>
          <w:szCs w:val="20"/>
        </w:rPr>
        <w:t>En su Nueva Casa, Ana vio una brocha muy grande en un balde de pintura reluciente, reluciente, maravillosa pintura sobre el piso de la sala. Ella sabía que estaba allí por alguna razón, ya que ella no la había puesto allí. No estaba allí la última vez que estuvo en su Nueva Casa. Pero se percibía bien. La brocha era grande. Era muy grande, más larga que cualquier otra brocha que ella hubiera visto anteriormente. La miró por todos lados. Ella miró por toda la casa tratando de entender lo que se suponía que ella debía hacer con esa brocha y con esa pintura. Pero en lugar de angustiarse, siendo que se encontraba en la maravillosa energía de su nueva casa, simplemente se preguntó “¿Qué será lo que tengo que hacer con esta lata de esta reluciente y bella pintura y brocha grandota?”. Brotó entonces una voz dentro de ella, no de un guía ni de Tobías, que le dijo que simplemente tomara la brocha, la metiera en el balde de pintura, y diera un trazo grueso en cualquier pared de la Nueva Casa que ella escogiera. Cuando Ana tomó la brocha, la llenó con la pintura reluciente, y dio un trazo grueso a lo largo de la pared de su Nueva Casa, aprendió la Lección Siete.</w:t>
      </w:r>
    </w:p>
    <w:p>
      <w:pPr>
        <w:pStyle w:val="Normal"/>
        <w:spacing w:lineRule="atLeast" w:line="240"/>
        <w:ind w:firstLine="170"/>
        <w:jc w:val="both"/>
        <w:rPr>
          <w:szCs w:val="20"/>
        </w:rPr>
      </w:pPr>
      <w:r>
        <w:rPr>
          <w:szCs w:val="20"/>
        </w:rPr>
        <w:t>Lección Siete: Creando a Trazos Amplios. Creando a trazos amplios. Es una lección muy simple pero muy profunda. En los próximos 30 días, ustedes van a entrar en su primera comprensión real de lo que es crear. Ya no son más unas víctimas, y ya no van más a simplemente reaccionar ante las cosas que les suceden en sus vidas. Realmente van a crear. Les pedimos que se sienten en sus casas, sientan la vibración de sus casas, y cuando estén listos, tomen la brocha grande, sumérjanla en el balde de pintura, y hagan, creen, un trazo grueso. Luego pongan la brocha sobre el balde, siéntense en el piso, y contemplen lo que ocurre con ese trazo grueso que han creado. Obsérvenlo. Él va a cambiar. Él se transformará. Él encontrará su propio equilibrio. Ustedes están en su Nueva Casa, y dentro de esta energía hay un equilibrio divino. Su primera creación, su primer trazo grueso, encontrará ese equilibrio divino.</w:t>
      </w:r>
    </w:p>
    <w:p>
      <w:pPr>
        <w:pStyle w:val="Normal"/>
        <w:spacing w:lineRule="atLeast" w:line="240"/>
        <w:ind w:firstLine="170"/>
        <w:jc w:val="both"/>
        <w:rPr/>
      </w:pPr>
      <w:r>
        <w:rPr>
          <w:szCs w:val="20"/>
        </w:rPr>
        <w:t>¿Ahora qué están creando? En nuestra última reunión hablamos de cuatro áreas  de la experiencia humana. Hablamos de recursos, también conocido como “la abundancia”. Hablamos de su saludo y de su biología. Hablamos de las relaciones. Y hablamos de la propia importancia o valor personal. Escojan cualquiera de las cuatro. Guárdenla en su corazón. Luego creen con un trazo grueso, simplemente creen el equilibrio de esa área. Están creando equilibrio. No hay necesidad de tener  una agenda específica o intención para Espíritu o para ustedes mismos. Están creando un equilibrio divino. Pero esta vez, están creando con un trazo grueso. Están siendo proactivos.</w:t>
      </w:r>
      <w:r>
        <w:rPr>
          <w:rFonts w:eastAsia="Arial Unicode MS"/>
          <w:color w:val="000000"/>
          <w:szCs w:val="20"/>
        </w:rPr>
        <w:tab/>
      </w:r>
      <w:r>
        <w:rPr>
          <w:szCs w:val="20"/>
        </w:rPr>
        <w:t>¿Qué significa todo esto? ¿Qué ocurrirá ahora? Primero podría ser que sientan miedo. Podrían preguntarse ¿qué es lo que realmente están creando, y qué va a ocurrir como resultado de esa creación? Ese miedo se relaciona con el tiempo que pasaron antes de venir a la Tierra. Se relaciona con la vergüenza que sintieron mientras cruzaban el Muro de Fuego, por haber dejado el reino. Direccionen ese miedo. Siéntense con él en su Nueva Casa, Compréndalo y háblenle. Este miedo podría ser su mejor amigo, o como creador, este miedo podría ser su peor enemigo. Este miedo, si se deja   desatendido, regresará a ustedes. Regresará pareciéndose a un alienígena. (Risas de la audiencia) Lo digo seriamente. Si permiten que este miedo crezca y tenga poder, los llevará de regreso a los sitios donde ese miedo nació.</w:t>
      </w:r>
    </w:p>
    <w:p>
      <w:pPr>
        <w:pStyle w:val="Normal"/>
        <w:spacing w:lineRule="atLeast" w:line="240"/>
        <w:ind w:firstLine="170"/>
        <w:jc w:val="both"/>
        <w:rPr>
          <w:szCs w:val="20"/>
        </w:rPr>
      </w:pPr>
      <w:r>
        <w:rPr>
          <w:szCs w:val="20"/>
        </w:rPr>
        <w:t>Lección Siete: Creando a trazos amplios. No se preocupen de los mecanismos o de los detalles. Esta sala está llena esta noche de mecánicos e ingenieros que se ocupan de los detalles. Ustedes, como creadores, no necesitan meterse en eso por ahora. Creando a trazos amplios. Ustedes van a tener la tendencia de querer ir con pinceles y decirle a Espíritu y a su Yo divino cómo hacerlo. Resistan esa tentación. Siéntense enfrente de eso bello trazo grueso que han creado. Simplemente permítanle que   tome su propio equilibrio divino. Esto es muy simple, queridos amigos, pera al mismo tiempo muy retador.</w:t>
      </w:r>
    </w:p>
    <w:p>
      <w:pPr>
        <w:pStyle w:val="Normal"/>
        <w:spacing w:lineRule="atLeast" w:line="240"/>
        <w:ind w:firstLine="170"/>
        <w:jc w:val="both"/>
        <w:rPr>
          <w:szCs w:val="20"/>
        </w:rPr>
      </w:pPr>
      <w:r>
        <w:rPr>
          <w:szCs w:val="20"/>
        </w:rPr>
        <w:t>Tomen un problema de relaciones. No tendrán que explicarle a Espíritu o a ustedes mismos lo que el problema es. No tienen que ir a los detalles. Tomen este problema. Pónganlo en sus corazones. Creen con un trazo grueso, y sepan, queridos amigos, que el equilibrio divino, su propia divinidad, manejará el resto.</w:t>
      </w:r>
    </w:p>
    <w:p>
      <w:pPr>
        <w:pStyle w:val="Normal"/>
        <w:spacing w:lineRule="atLeast" w:line="240"/>
        <w:ind w:firstLine="170"/>
        <w:jc w:val="both"/>
        <w:rPr>
          <w:szCs w:val="20"/>
        </w:rPr>
      </w:pPr>
      <w:r>
        <w:rPr>
          <w:szCs w:val="20"/>
        </w:rPr>
        <w:t>¿Están viendo lo que pasa aquí? Están aprendiendo a confiar en su propia divinidad y permitir que la divinidad haga su trabajo. ¡Han tratado de manejar los detalles en el pasado! Han estado separados del reino por tanto tiempo que ya sienten que tienen que manejar cada pequeño detalle. Es tiempo de confiar. En cuanto le permitan a su divinidad proveer el equilibrio apropiado, oh, mis queridos amigos, ¡su vida será mucho más fácil! Serán entonces los pintores de bellísimos trazos amplios. La mecánica de la manifestación será manejada a otros niveles. Y la vida será mucho más gratificante.</w:t>
      </w:r>
    </w:p>
    <w:p>
      <w:pPr>
        <w:pStyle w:val="Normal"/>
        <w:spacing w:lineRule="atLeast" w:line="240"/>
        <w:ind w:firstLine="170"/>
        <w:jc w:val="both"/>
        <w:rPr>
          <w:szCs w:val="20"/>
        </w:rPr>
      </w:pPr>
      <w:r>
        <w:rPr>
          <w:szCs w:val="20"/>
        </w:rPr>
        <w:t>¿Por qué la pared? ¿Por qué la pintura? Salgan de su nueva casa después de que hayan pintado el trazo grueso. Las cosas afuera lucirán diferentes. ¡Lucirán diferentes por el trabajo que han hecho adentro! Simplemente lucirán diferentes. Comenzarán a ver más allá de lo que podían previamente reconocer. Comenzarán a ver la manera en que las cosas realmente se juntan. Serán capaces de ver dentro de las personas a su alrededor por las que antes se sentían apenados o compadecidos. Podrán ver el gozo en sus vidas. Habrán cambiado algo en el interior con su primer trazo grueso y el exterior comenzará a lucir diferente.</w:t>
      </w:r>
    </w:p>
    <w:p>
      <w:pPr>
        <w:pStyle w:val="Normal"/>
        <w:spacing w:lineRule="atLeast" w:line="240"/>
        <w:ind w:firstLine="170"/>
        <w:jc w:val="both"/>
        <w:rPr>
          <w:szCs w:val="20"/>
        </w:rPr>
      </w:pPr>
      <w:r>
        <w:rPr>
          <w:szCs w:val="20"/>
        </w:rPr>
        <w:t>Ustedes no han cambiado la vida de ningún otro. Sólo habrán cambiado la suya. Les dijimos esto antes, no pongan a otros en el horno. No traten de cambiar a los otros. No necesitarán hacerlo, porque las cosas lucirán diferentes y ustedes comprenderán de formas que no habían logrado antes.</w:t>
      </w:r>
    </w:p>
    <w:p>
      <w:pPr>
        <w:pStyle w:val="Normal"/>
        <w:spacing w:lineRule="atLeast" w:line="240"/>
        <w:ind w:firstLine="170"/>
        <w:jc w:val="both"/>
        <w:rPr>
          <w:szCs w:val="20"/>
        </w:rPr>
      </w:pPr>
      <w:r>
        <w:rPr>
          <w:szCs w:val="20"/>
        </w:rPr>
        <w:t>La Lección Siete: Creando a trazos amplios. Queridos amigos, resistan el deseo de tomar los pinceles para llenar los detalles. Eso será hecho para ustedes. Después de que  creen un trazo grueso, siéntense en el suelo y admiren la obra de arte que acaban de crear. Les hemos hablado anteriormente del Horno de Gracia, y les hemos hablado y conducido a poner los viejos problemas allí. El Horno de Gracia es maravilloso para los viejos problemas. Pero el Horno de Gracia también sirve como un procesador y equilibrador de las nuevas cosas que crean. Es como un sistema completo de energía en su Nueva Casa. Mientras crean a trazos amplios, su Horno de Gracia equilibra y procesa las energías. En otras palabras, permitiéndole a la gracia procesar sus nuevas creaciones se asegura el equilibrio divino. Se asegura de que se manifiesten y equilibren en la forma más apropiada y amorosa. No tienen que preocuparse si están creando la cosa más apropiada o iluminada. Sus propias divinidades manejarán el equilibrio.</w:t>
      </w:r>
    </w:p>
    <w:p>
      <w:pPr>
        <w:pStyle w:val="Normal"/>
        <w:spacing w:lineRule="atLeast" w:line="240"/>
        <w:ind w:firstLine="170"/>
        <w:jc w:val="both"/>
        <w:rPr>
          <w:szCs w:val="20"/>
        </w:rPr>
      </w:pPr>
      <w:r>
        <w:rPr>
          <w:szCs w:val="20"/>
        </w:rPr>
        <w:t>Existe un miedo innato dentro de cada uno de ustedes de crear algo que no sea apropiado. Esto ha congelado a muchos de ustedes hasta hoy. Han sido reacios a crear porque no saben si será una cosa correcta. Han estado esperando que espíritu les diga cómo crear y qué cosa crear, porque no desean aparecer como inapropiados otra vez. El Horno de Gracia, sus propias divinidades y el amor de Espíritu harán que no creen inapropiadamente. Con los cuatro mármoles y el equilibrio dentro de ustedes, no podrán crear nada malo u oscuro. Con el amor que hay dentro de ustedes, no   crearán lo incorrecto.</w:t>
      </w:r>
    </w:p>
    <w:p>
      <w:pPr>
        <w:pStyle w:val="Normal"/>
        <w:spacing w:lineRule="atLeast" w:line="240"/>
        <w:ind w:firstLine="170"/>
        <w:jc w:val="both"/>
        <w:rPr>
          <w:szCs w:val="20"/>
        </w:rPr>
      </w:pPr>
      <w:r>
        <w:rPr>
          <w:szCs w:val="20"/>
        </w:rPr>
        <w:t>¿Qué deberían crear ahora? Es simple. Con sus trazos amplios ustedes crean un nuevo equilibrio en las relaciones, un equilibrio en la abundancia, un equilibrio en la salud, y autoestima o autovaloración. Cuando hacen un trazo grueso están creando un nuevo equilibrio. No se preocupen de cuántos dólares ese equilibrio significa, y cómo ese nuevo amante en su vida va a parecer. La divinidad manejará el equilibrio y les traerá las cosas que sean apropiadas. Mientras cambian las cosas de adentro, pueden también cambiar su nivel vibratorio. Cambien sus patrones de energía, de manera que cuando salgan de su nueva casa, hayan cambiado la percepción de lo que las cosas aparentan ser. Cambien la realidad sin afectar a ningún otro ser humano. Eso es muy interesante. Esto es por lo que hemos dicho “No recen para cambiar el mundo. Recen solamente por su propio despertar interior.” Mientras lo hacen, cambiarán la forma en que su realidad luce. Discutiremos más de esto más adelante, en lecciones venideras.</w:t>
      </w:r>
    </w:p>
    <w:p>
      <w:pPr>
        <w:pStyle w:val="Normal"/>
        <w:spacing w:lineRule="atLeast" w:line="240"/>
        <w:ind w:firstLine="170"/>
        <w:jc w:val="both"/>
        <w:rPr>
          <w:szCs w:val="20"/>
        </w:rPr>
      </w:pPr>
      <w:r>
        <w:rPr>
          <w:szCs w:val="20"/>
        </w:rPr>
        <w:t>La Lección Siete, una muy simple, pero es su primera lección sobre la creación proactiva: Creando a trazos amplios. Escojan alguna de las cuatro áreas que hemos discutido. Ciertamente habrá lecciones más refinadas y más y más intensas en la medida que avanzamos, pero trabajen con esto ahora por un período de tiempo. Creando a trazos amplios.</w:t>
      </w:r>
    </w:p>
    <w:p>
      <w:pPr>
        <w:pStyle w:val="Normal"/>
        <w:spacing w:lineRule="atLeast" w:line="240"/>
        <w:ind w:firstLine="170"/>
        <w:jc w:val="both"/>
        <w:rPr>
          <w:szCs w:val="20"/>
        </w:rPr>
      </w:pPr>
      <w:r>
        <w:rPr>
          <w:szCs w:val="20"/>
        </w:rPr>
        <w:t>Ahora queridos amigos, los que se sientan en el segundo círculo esta noche que monitorean y miden las energías están sonriendo. Ellos sienten y ven un nivel vibratorio que han detectado en muy pocos. Esta vibración es del amor que brilla dentro de ustedes. Están sonriéndose por su integridad, su amor y su dedicación. Esta es la luz que brilla.</w:t>
      </w:r>
    </w:p>
    <w:p>
      <w:pPr>
        <w:pStyle w:val="Normal"/>
        <w:spacing w:lineRule="atLeast" w:line="240"/>
        <w:ind w:firstLine="170"/>
        <w:jc w:val="both"/>
        <w:rPr>
          <w:szCs w:val="20"/>
        </w:rPr>
      </w:pPr>
      <w:r>
        <w:rPr>
          <w:szCs w:val="20"/>
        </w:rPr>
        <w:t>Ellos seguirán tomando más mediciones del los Shaumbra y de la Tierra. Nos dicen que esperen ver cambios en su Tierra. Verán cambios en la fuerza. Verán cambios en Gaia. Y continuarán intensificándose. Los recientes temblores en Sudamérica e India son un comienzo. Habrá más, y ello será apropiado. Más adelante discutiremos cómo manejar este tipo de situaciones.</w:t>
      </w:r>
    </w:p>
    <w:p>
      <w:pPr>
        <w:pStyle w:val="Normal"/>
        <w:spacing w:lineRule="atLeast" w:line="240"/>
        <w:ind w:firstLine="170"/>
        <w:jc w:val="both"/>
        <w:rPr>
          <w:szCs w:val="20"/>
        </w:rPr>
      </w:pPr>
      <w:r>
        <w:rPr>
          <w:szCs w:val="20"/>
        </w:rPr>
        <w:t>Este es ciertamente un tiempo de amor y un tiempo de reunión cuando nos juntamos así. Disfrutamos de este tiempo juntos. Tomen esta energía. Tomen los sentimientos que vienen cuando nos juntamos así. Guárdenlos dentro de ustedes. Manténganlos con ustedes. Establézcanlos como una guía de todas las otras energías que su ser deberá buscar. Queridos amigos, hay una multitud de seres del otro lado del velo trabajando por cuenta de ustedes, haciendo el trabajo con ustedes, preocupándose por ustedes.</w:t>
      </w:r>
    </w:p>
    <w:p>
      <w:pPr>
        <w:pStyle w:val="Normal"/>
        <w:spacing w:lineRule="atLeast" w:line="240"/>
        <w:ind w:firstLine="170"/>
        <w:jc w:val="both"/>
        <w:rPr>
          <w:szCs w:val="20"/>
        </w:rPr>
      </w:pPr>
      <w:r>
        <w:rPr>
          <w:szCs w:val="20"/>
        </w:rPr>
        <w:t>Ciertamente nunca estarán solos, nunca.</w:t>
      </w:r>
    </w:p>
    <w:p>
      <w:pPr>
        <w:pStyle w:val="Normal"/>
        <w:spacing w:lineRule="atLeast" w:line="240"/>
        <w:ind w:firstLine="170"/>
        <w:jc w:val="both"/>
        <w:rPr>
          <w:szCs w:val="20"/>
        </w:rPr>
      </w:pPr>
      <w:r>
        <w:rPr>
          <w:szCs w:val="20"/>
        </w:rPr>
        <w:t>¡Y así es!</w:t>
      </w:r>
    </w:p>
    <w:p>
      <w:pPr>
        <w:pStyle w:val="Normal"/>
        <w:spacing w:lineRule="atLeast" w:line="240"/>
        <w:jc w:val="both"/>
        <w:rPr>
          <w:b/>
          <w:b/>
          <w:bCs/>
          <w:szCs w:val="20"/>
        </w:rPr>
      </w:pPr>
      <w:r>
        <w:rPr>
          <w:b/>
          <w:bCs/>
          <w:szCs w:val="20"/>
        </w:rPr>
      </w:r>
    </w:p>
    <w:p>
      <w:pPr>
        <w:pStyle w:val="Normal"/>
        <w:spacing w:lineRule="atLeast" w:line="240"/>
        <w:jc w:val="center"/>
        <w:rPr/>
      </w:pPr>
      <w:r>
        <w:rPr>
          <w:b/>
          <w:bCs/>
          <w:sz w:val="24"/>
          <w:szCs w:val="20"/>
          <w:u w:val="single"/>
        </w:rPr>
        <w:t>PREGUNTAS Y RESPUESTAS</w:t>
      </w:r>
      <w:r>
        <w:rPr>
          <w:b/>
          <w:bCs/>
          <w:sz w:val="24"/>
          <w:szCs w:val="20"/>
        </w:rPr>
        <w:t>:</w:t>
      </w:r>
    </w:p>
    <w:p>
      <w:pPr>
        <w:pStyle w:val="Header"/>
        <w:tabs>
          <w:tab w:val="clear" w:pos="4419"/>
          <w:tab w:val="clear" w:pos="8838"/>
        </w:tabs>
        <w:jc w:val="both"/>
        <w:rPr>
          <w:b/>
          <w:b/>
          <w:bCs/>
          <w:sz w:val="16"/>
          <w:szCs w:val="20"/>
          <w:lang w:val="es-ES_tradnl"/>
        </w:rPr>
      </w:pPr>
      <w:r>
        <w:rPr>
          <w:b/>
          <w:bCs/>
          <w:sz w:val="16"/>
          <w:szCs w:val="20"/>
          <w:lang w:val="es-ES_tradnl"/>
        </w:rPr>
      </w:r>
    </w:p>
    <w:p>
      <w:pPr>
        <w:pStyle w:val="Header"/>
        <w:tabs>
          <w:tab w:val="clear" w:pos="4419"/>
          <w:tab w:val="clear" w:pos="8838"/>
        </w:tabs>
        <w:jc w:val="both"/>
        <w:rPr>
          <w:b/>
          <w:b/>
          <w:bCs/>
          <w:lang w:val="es-ES_tradnl"/>
        </w:rPr>
      </w:pPr>
      <w:r>
        <w:rPr>
          <w:b/>
          <w:bCs/>
          <w:lang w:val="es-ES_tradnl"/>
        </w:rPr>
        <w:t xml:space="preserve">TOBÍAS: </w:t>
      </w:r>
    </w:p>
    <w:p>
      <w:pPr>
        <w:pStyle w:val="Header"/>
        <w:tabs>
          <w:tab w:val="clear" w:pos="4419"/>
          <w:tab w:val="clear" w:pos="8838"/>
        </w:tabs>
        <w:ind w:firstLine="170"/>
        <w:jc w:val="both"/>
        <w:rPr/>
      </w:pPr>
      <w:r>
        <w:rPr>
          <w:lang w:val="es-ES_tradnl"/>
        </w:rPr>
        <w:t>Y así es que continuamos con la energía de este círculo en este día. Este es uno de nuestros momentos favoritos... cuando intentamos responder a sus preguntas. Tal como les hemos dicho tantas veces con anterioridad, hay momentos en los que tampoco conocemos las respuestas. Ustedes son pioneros en esta nueva energía, y por lo tanto las soluciones no han sido creadas todavía. Luego nosotros trabajamos con ustedes, su divinidad y con aquellos del otro lado del velo, para crear las respuestas. Nosotros sabemos que hay una energía cambiante que está teniendo lugar dentro de los Shaumbra. Vamos a hablar de esto por un momento.</w:t>
      </w:r>
    </w:p>
    <w:p>
      <w:pPr>
        <w:pStyle w:val="Header"/>
        <w:tabs>
          <w:tab w:val="clear" w:pos="4419"/>
          <w:tab w:val="clear" w:pos="8838"/>
        </w:tabs>
        <w:ind w:firstLine="170"/>
        <w:jc w:val="both"/>
        <w:rPr/>
      </w:pPr>
      <w:r>
        <w:rPr>
          <w:lang w:val="es-ES_tradnl"/>
        </w:rPr>
        <w:t>Nosotros hemos hablado de esta cuestión de la “oración”. Hemos encolerizado a algunos trabajadores de la luz! (Riéndose por lo bajo). Queremos establecer un punto aquí -y subrayarlo- que de ninguna manera estamos condenando a la oración. No estamos diciendo que la oración no ha sido, o continuará siendo, apropiada. Nosotros simplemente estamos diciendo que ustedes están cambiando su energía, ustedes están cambiando la forma en la que crean y la forma en la que afectan a su mundo exterior. La oración ha sido una herramienta poderosa para ustedes. Les ha ayudado a traer un enfoque a las energías. Les ha ayudado a solidificar sus intentos. Les ha ayudado a conocer verdaderamente su sendero. Cuando ustedes oran desde su corazón con amor hacia otros, tuvo un efecto, si ellos llegan a elegir emplear esa energía.</w:t>
      </w:r>
    </w:p>
    <w:p>
      <w:pPr>
        <w:pStyle w:val="Header"/>
        <w:tabs>
          <w:tab w:val="clear" w:pos="4419"/>
          <w:tab w:val="clear" w:pos="8838"/>
        </w:tabs>
        <w:ind w:firstLine="170"/>
        <w:jc w:val="both"/>
        <w:rPr>
          <w:lang w:val="es-ES_tradnl"/>
        </w:rPr>
      </w:pPr>
      <w:r>
        <w:rPr>
          <w:lang w:val="es-ES_tradnl"/>
        </w:rPr>
        <w:t>A medida que ustedes se mueven hacia las profundidades de su nueva energía, ustedes no necesitarán orar para conseguir un resultado. El mismo simplemente SERÁ. Puede que esto sea algo difícil de comprender. Como ustedes caminan en un lugar de equilibrio y paz, y como están creando con el pincel ancho, ustedes manifestarán simplemente SIENDO. Ustedes van a llevar estos atributos a otros, si ellos eligen utilizarlos. No hará falta una expresión externa de oración. Esto simplemente SERÁ porque ustedes están allí. Sabemos que hará falta cierto trabajo para que lo comprendan.</w:t>
      </w:r>
    </w:p>
    <w:p>
      <w:pPr>
        <w:pStyle w:val="Header"/>
        <w:tabs>
          <w:tab w:val="clear" w:pos="4419"/>
          <w:tab w:val="clear" w:pos="8838"/>
        </w:tabs>
        <w:jc w:val="both"/>
        <w:rPr>
          <w:lang w:val="es-ES_tradnl"/>
        </w:rPr>
      </w:pPr>
      <w:r>
        <w:rPr>
          <w:lang w:val="es-ES_tradnl"/>
        </w:rPr>
        <w:tab/>
        <w:t>Ustedes están comenzando a comprender que ciertas dinámicas energéticas son apropiadas. Si otro humano elige problemas de enfermedad o abundancia, comprendan que esto es lo que su ser está eligiendo. Honren esto y estén en un lugar de conocimiento. Luego cuando ellos buscan su guía como un maestro, ustedes verdaderamente, verdaderamente pueden comenzar a ayudarles.</w:t>
      </w:r>
    </w:p>
    <w:p>
      <w:pPr>
        <w:pStyle w:val="Header"/>
        <w:tabs>
          <w:tab w:val="clear" w:pos="4419"/>
          <w:tab w:val="clear" w:pos="8838"/>
        </w:tabs>
        <w:jc w:val="both"/>
        <w:rPr>
          <w:lang w:val="es-ES_tradnl"/>
        </w:rPr>
      </w:pPr>
      <w:r>
        <w:rPr>
          <w:lang w:val="es-ES_tradnl"/>
        </w:rPr>
        <w:tab/>
        <w:t>Hay algunos que oran por otros con una energía inapropiada. Ellos oran para que los otros no estén tan mal! ¡Ellos oran para que otros entren en sentido! (Risa de la audiencia). Ellos oran para que los otros no estén tan equivocados. Queridos amigos, como Shaumbra ustedes están aprendiendo a honrar a los otros por lo que son. Ustedes están aprendiendo a crear el equilibrio dentro suyo, y esto está cambiando la forma en la que aparecen las cosas en el exterior.</w:t>
      </w:r>
    </w:p>
    <w:p>
      <w:pPr>
        <w:pStyle w:val="Header"/>
        <w:tabs>
          <w:tab w:val="clear" w:pos="4419"/>
          <w:tab w:val="clear" w:pos="8838"/>
        </w:tabs>
        <w:jc w:val="both"/>
        <w:rPr>
          <w:lang w:val="es-ES_tradnl"/>
        </w:rPr>
      </w:pPr>
      <w:r>
        <w:rPr>
          <w:lang w:val="es-ES_tradnl"/>
        </w:rPr>
        <w:tab/>
        <w:t>Incluso su más reciente terremoto en el lugar llamado India, fue apropiado. El orar para que Gaia cese estas actividades, sería inapropiado, porque son necesarias. En la misma forma en la que ustedes lo hacen, Gaia está liberando viejas energías. Simplemente amen a Gaia, simplemente estén ustedes mismos en un lugar de equilibrio, estén en un lugar de divinidad y así lo hará Gaia. Los humanos que se fueron de la Tierra durante este evento, eligieron hacerlo así. Si ustedes no honran esto entonces no están honrando su camino. Por más difícil y penoso que esto pueda parecer, todos los que cruzaron recientemente simplemente piden que les honren. Cuando ustedes oran con pena, ustedes envían la energía de la pena y tristeza y desesperación. Esto es lo que ellos reciben, y no lo quieren tanto. En lugar de ello, ellos quieren la energía de su honor y su aceptación.</w:t>
      </w:r>
    </w:p>
    <w:p>
      <w:pPr>
        <w:pStyle w:val="Header"/>
        <w:tabs>
          <w:tab w:val="clear" w:pos="4419"/>
          <w:tab w:val="clear" w:pos="8838"/>
        </w:tabs>
        <w:jc w:val="both"/>
        <w:rPr/>
      </w:pPr>
      <w:r>
        <w:rPr>
          <w:lang w:val="es-ES_tradnl"/>
        </w:rPr>
        <w:tab/>
        <w:t>Como Shaumbra, ustedes se están moviendo más allá de la necesidad de orar. La oración indica que hay un desequilibrio y de que las cosas no son apropiadas. Como Shaumbra comprenderán que todas las cosas son apropiadas. Si ustedes eligen llevar una nueva energía equilibrada a una situación, simplemente SEAN. Simplemente pónganse a sí mismos en esa situación. En lugar de sentir pena y angustia, simplemente coloquen su energía en esa situación. Su nuevo equilibrio estará disponible para aquellos que elijan utilizarlo.</w:t>
      </w:r>
    </w:p>
    <w:p>
      <w:pPr>
        <w:pStyle w:val="Header"/>
        <w:tabs>
          <w:tab w:val="clear" w:pos="4419"/>
          <w:tab w:val="clear" w:pos="8838"/>
        </w:tabs>
        <w:jc w:val="both"/>
        <w:rPr/>
      </w:pPr>
      <w:r>
        <w:rPr>
          <w:lang w:val="es-ES_tradnl"/>
        </w:rPr>
        <w:tab/>
        <w:t>En esta nueva energía, queridos Shaumbra, habrá muchos cambios frente a las viejas formas. Habrá muchos cambios y los continuará habiendo. El asunto de orar frente a SER es solamente uno.</w:t>
      </w:r>
    </w:p>
    <w:p>
      <w:pPr>
        <w:pStyle w:val="Header"/>
        <w:tabs>
          <w:tab w:val="clear" w:pos="4419"/>
          <w:tab w:val="clear" w:pos="8838"/>
        </w:tabs>
        <w:jc w:val="both"/>
        <w:rPr>
          <w:lang w:val="es-ES_tradnl"/>
        </w:rPr>
      </w:pPr>
      <w:r>
        <w:rPr>
          <w:lang w:val="es-ES_tradnl"/>
        </w:rPr>
        <w:tab/>
        <w:t>Con esto vamos a comenzar con las preguntas de esta noche.</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las cuatro áreas de preocupación humana (abundancia, relaciones, salud y auto-estima) son tan amplias. ¿Tenemos que esperar a un cierto momento antes de poder  pintar otro trazo grueso, o podemos pintar uno por noche?</w:t>
      </w:r>
    </w:p>
    <w:p>
      <w:pPr>
        <w:pStyle w:val="Header"/>
        <w:tabs>
          <w:tab w:val="clear" w:pos="4419"/>
          <w:tab w:val="clear" w:pos="8838"/>
        </w:tabs>
        <w:ind w:firstLine="170"/>
        <w:jc w:val="both"/>
        <w:rPr/>
      </w:pPr>
      <w:r>
        <w:rPr>
          <w:b/>
          <w:bCs/>
          <w:lang w:val="es-ES_tradnl"/>
        </w:rPr>
        <w:t>TOBÍAS:</w:t>
      </w:r>
      <w:r>
        <w:rPr>
          <w:lang w:val="es-ES_tradnl"/>
        </w:rPr>
        <w:t xml:space="preserve"> Queridos amigos, ha llegado el momento de comenzar a escuchar a la vibración y a la canción en su nueva casa. ¡Contéstese esta pregunta usted mismo! Usted lo va a sentir si significa caos, y va a sentir si es apropiado, lo va a sentir si es demasiado tiempo entre dos creaciones. Más y más vamos a contestar a sus preguntas con otra pregunta de retorno a ustedes: ¿cómo se siente para ustedes?</w:t>
      </w:r>
    </w:p>
    <w:p>
      <w:pPr>
        <w:pStyle w:val="Header"/>
        <w:tabs>
          <w:tab w:val="clear" w:pos="4419"/>
          <w:tab w:val="clear" w:pos="8838"/>
        </w:tabs>
        <w:ind w:firstLine="170"/>
        <w:jc w:val="both"/>
        <w:rPr>
          <w:lang w:val="es-ES_tradnl"/>
        </w:rPr>
      </w:pPr>
      <w:r>
        <w:rPr>
          <w:lang w:val="es-ES_tradnl"/>
        </w:rPr>
        <w:t>Nosotros no podemos guiarlo con una contestación general a esta pregunta, porque cada uno de ustedes va a ser único, diferente e individual. Estarán aquellos que sentirán que es apropiado crear un trazo amplio para cada área, esta misma noche. Otros elegirán esperar, de sentir, de ver lo que sucede fuera de su Nueva Casa después de que ellos han creado con trazo amplio. Ellos pueden esperar durante días o quizás semanas. (Riendo). Pero este grupo que está sentado acá, ¡sabemos que ustedes van a estar trabajando esta noche!</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cuál es la relación entre nosotros mismos, y nuestro Ser Superior y nuestro Ser Verdadero? Yo he estado acostumbrado a ecualizar estos dos términos. Cualquier comentario sería bienvenido.</w:t>
      </w:r>
    </w:p>
    <w:p>
      <w:pPr>
        <w:pStyle w:val="Header"/>
        <w:tabs>
          <w:tab w:val="clear" w:pos="4419"/>
          <w:tab w:val="clear" w:pos="8838"/>
        </w:tabs>
        <w:ind w:firstLine="170"/>
        <w:jc w:val="both"/>
        <w:rPr/>
      </w:pPr>
      <w:r>
        <w:rPr>
          <w:b/>
          <w:bCs/>
          <w:lang w:val="es-ES_tradnl"/>
        </w:rPr>
        <w:t>TOBÍAS:</w:t>
      </w:r>
      <w:r>
        <w:rPr>
          <w:lang w:val="es-ES_tradnl"/>
        </w:rPr>
        <w:t xml:space="preserve"> Querido, querido amigo, usted tiene que poner a su Ser Superior y a su Ser Divino y a su Ser Verdadero fuera de su casa. A ellos les gustaría entrar ahora. Todo es lo mismo. Tal como lo hemos discutido antes, usted se halla en una habitación de su casa, sin embargo hay muchas habitaciones. Las muchas habitaciones bajo un techo son lo que usted llamaría su “Ser Verdadero”. Comience a abrirse a las muchas habitaciones. TODO se halla dentro suyo. Usted piensa que hay algún ser ahí afuera, un gran ángel dorado que está fuera suyo. Sin embargo, su divinidad está al nivel más pequeño dentro suyo y crece desde allí. No llega golpeando la puerta de su casa. Ilumina desde dentro de su ser. La separación que usted ha colocado entre usted y su divinidad y el Espíritu tiene que terminar ahora. Reúnalo dentro de su casa.</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qué es lo que puedo hacer para ayudar en mi crecimiento para la ascensión considerando que para cada uno de nosotros el viaje es ligeramente diferente?</w:t>
      </w:r>
    </w:p>
    <w:p>
      <w:pPr>
        <w:pStyle w:val="Header"/>
        <w:tabs>
          <w:tab w:val="clear" w:pos="4419"/>
          <w:tab w:val="clear" w:pos="8838"/>
        </w:tabs>
        <w:ind w:firstLine="170"/>
        <w:jc w:val="both"/>
        <w:rPr/>
      </w:pPr>
      <w:r>
        <w:rPr>
          <w:b/>
          <w:bCs/>
          <w:lang w:val="es-ES_tradnl"/>
        </w:rPr>
        <w:t>TOBÍAS:</w:t>
      </w:r>
      <w:r>
        <w:rPr>
          <w:lang w:val="es-ES_tradnl"/>
        </w:rPr>
        <w:t xml:space="preserve"> En primer lugar, pase más tiempo en su Nueva Casa, la metáfora para todo lo que son. Hay canciones, hay tonadas y armonías que provienen del interior. Usted ha estado caminando por las calles fuera de su casa, mirando y buscando. Usted ha estado viajando por las rutas y por los caminos laterales, de ciudad en ciudad, buscando esas partes suyas. Lleve esto a su interior ahora. Escuche la vibración. Usted aprenderá cómo contestar su propia pregunta aquí y llegará a tener nuevas realizaciones.</w:t>
      </w:r>
    </w:p>
    <w:p>
      <w:pPr>
        <w:pStyle w:val="Header"/>
        <w:tabs>
          <w:tab w:val="clear" w:pos="4419"/>
          <w:tab w:val="clear" w:pos="8838"/>
        </w:tabs>
        <w:ind w:firstLine="170"/>
        <w:jc w:val="both"/>
        <w:rPr/>
      </w:pPr>
      <w:r>
        <w:rPr>
          <w:lang w:val="es-ES_tradnl"/>
        </w:rPr>
        <w:t>También hay una vibración que inicia la actividad de creación en una forma más dinámica. Es una vibración “propulsora”. Cuando ustedes están creando, cuando están empleando el trazo ancho, hay una vibración. Vamos a intentar definir esto dentro del espectro vibracional y tonal humano. (Pausa). Es similar a EH-LA-TONE. (Peleando para canalizar adecuadamente este tono). Es una vibración de EH-LA-TONE. EH-LA-TONE. Esta es una calidad vibratoria que intensifica el proceso creativo. Permitan que la vibración de EH-LA-TONE esté en su trazo amplio. Lo va a propulsar, le va a agregar una mayor dinámica. Esto es algo que ayudará a iniciar la energía creativa. Es una vibración que le agrega mayor fuerza. Trabaje con esta vibración. Es como si agregara un signo de exclamación a su propia creación.</w:t>
      </w:r>
    </w:p>
    <w:p>
      <w:pPr>
        <w:pStyle w:val="Header"/>
        <w:tabs>
          <w:tab w:val="clear" w:pos="4419"/>
          <w:tab w:val="clear" w:pos="8838"/>
        </w:tabs>
        <w:ind w:firstLine="170"/>
        <w:jc w:val="both"/>
        <w:rPr>
          <w:lang w:val="es-ES_tradnl"/>
        </w:rPr>
      </w:pPr>
      <w:r>
        <w:rPr>
          <w:lang w:val="es-ES_tradnl"/>
        </w:rPr>
        <w:t>Ahora regresamos a su pregunta. Simplemente escuche, simplemente escuche qué es lo que la canción de su Nueva Casa le está diciendo. Usted será guiado apropiadamente. Luego no tenga miedo de tomar una brocha grande y de crear el primer trazo y eso comienza el proceso.</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es hablar y vocalizar en voz alta -con respecto al intento o deseo o simplemente comunicación- más poderoso y efectivo que pensarlo o hablarle interiormente a nuestro Ser Superior o Guías, a Dios, Sananda, y así sigue?</w:t>
      </w:r>
    </w:p>
    <w:p>
      <w:pPr>
        <w:pStyle w:val="Header"/>
        <w:tabs>
          <w:tab w:val="clear" w:pos="4419"/>
          <w:tab w:val="clear" w:pos="8838"/>
        </w:tabs>
        <w:ind w:firstLine="170"/>
        <w:jc w:val="both"/>
        <w:rPr/>
      </w:pPr>
      <w:r>
        <w:rPr>
          <w:b/>
          <w:bCs/>
          <w:lang w:val="es-ES_tradnl"/>
        </w:rPr>
        <w:t>TOBÍAS:</w:t>
      </w:r>
      <w:r>
        <w:rPr>
          <w:lang w:val="es-ES_tradnl"/>
        </w:rPr>
        <w:t xml:space="preserve"> Usted se moverá incluso más allá de hablar, e incluso de los pensamientos de la mente. Ello vendrá del área del Chacra Uno. Mucho de lo de “hablar” en voz alta está relacionado con la mente. Ustedes están siendo demasiado limitados y hay demasiada actividad mental. El Espíritu los escucha, haya palabras habladas o no. Algunas veces ustedes tienden a ser tan estructurados incluso con las palabras que pronuncian. Sabemos de muchos de ustedes que vuelven a formar las frases y cambian las palabras en sus comunicaciones con el Espíritu, pensando que quizás Dios no los haya escuchado correctamente. </w:t>
      </w:r>
      <w:r>
        <w:rPr>
          <w:b/>
          <w:bCs/>
          <w:lang w:val="es-ES_tradnl"/>
        </w:rPr>
        <w:t>No se trata de las palabras que dicen. Se trata de la vibración que emana de ustedes</w:t>
      </w:r>
      <w:r>
        <w:rPr>
          <w:lang w:val="es-ES_tradnl"/>
        </w:rPr>
        <w:t>, la cual comienza en el Chacra Uno. Es una simple expresión. Esto es lo que verdaderamente está creando su realidad.</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y familia, ¿estoy haciendo todo lo adecuado o necesito sintonizarme en algunas áreas? En cierta forma es solitario aquí. Yo sé que tengo a mis hijos conmigo pero aún no tengo a nadie con la misma comprensión en mi vida, con el que pueda compartir, discutir mis pensamientos o sentimientos.</w:t>
      </w:r>
    </w:p>
    <w:p>
      <w:pPr>
        <w:pStyle w:val="Header"/>
        <w:tabs>
          <w:tab w:val="clear" w:pos="4419"/>
          <w:tab w:val="clear" w:pos="8838"/>
        </w:tabs>
        <w:ind w:firstLine="170"/>
        <w:jc w:val="both"/>
        <w:rPr/>
      </w:pPr>
      <w:r>
        <w:rPr>
          <w:b/>
          <w:bCs/>
          <w:lang w:val="es-ES_tradnl"/>
        </w:rPr>
        <w:t>TOBÍAS:</w:t>
      </w:r>
      <w:r>
        <w:rPr>
          <w:lang w:val="es-ES_tradnl"/>
        </w:rPr>
        <w:t xml:space="preserve"> Nos estamos fijando en la energía de esta pregunta. (Pausa). Ciertamente, usted continuará atravesando cambios. No es cuestión de sintonizarse o de si usted está haciendo lo correcto. Usted continuaría sintiendo cambios y momentum. No confunda esto con no hacer la cosa correcta. Usted está plenamente en el sendero correcto. Usted está plenamente en el sendero correcto.</w:t>
      </w:r>
    </w:p>
    <w:p>
      <w:pPr>
        <w:pStyle w:val="Header"/>
        <w:tabs>
          <w:tab w:val="clear" w:pos="4419"/>
          <w:tab w:val="clear" w:pos="8838"/>
        </w:tabs>
        <w:ind w:firstLine="170"/>
        <w:jc w:val="both"/>
        <w:rPr/>
      </w:pPr>
      <w:r>
        <w:rPr>
          <w:lang w:val="es-ES_tradnl"/>
        </w:rPr>
        <w:t>Muchos trabajadores de la luz eligen una época de soledad para las reflexiones internas que son necesarias para recargar sus propios niveles de energía. A medida que usted se va introduciendo más dentro de las nuevas energías, y cuando usted aprende el primer paso de creación externa -creación pro-activa con el trazo amplio- aplique esto al área de sus relaciones. Sepa que las amistades adecuadas serán entonces atraídas hacia usted. Llegarán golpeando a su puerta. Y ciertamente, siempre están los Shaumbra, siempre dispuestos a conectar. Nosotros vemos que sus propios círculos locales están creciendo. Nosotros vemos que sus propias comunicaciones por Internet los están enlazando a todos. Empleen estas herramientas para conectarse con Shaumbra, que comparten experiencias y pensamientos similares a los suyos.</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Hace un año aproximadamente mi hermano cayó de una altura de unos 30 pies de una plataforma, quebrando su pelvis y varias vértebras. Él se ha recuperado físicamente, pero ahora cree que dos alienígenas han invadido su cuerpo físico, como resultado de las lastimaduras a su cuerpo etérico y de una operación de su muñeca. También siente que su cuerpo etérico está siendo atacado por parásitos extraterrestres. En el último año él ha contactado a una cantidad de sanadores acerca de su condición y se le hicieron una cantidad de sanaciones, hasta ahora sin éxito. ¿Puede usted derramar alguna luz sobre lo que está pasando y cuáles son las medidas correctoras que se requieren para sacarlo de esta condición?</w:t>
      </w:r>
    </w:p>
    <w:p>
      <w:pPr>
        <w:pStyle w:val="Header"/>
        <w:tabs>
          <w:tab w:val="clear" w:pos="4419"/>
          <w:tab w:val="clear" w:pos="8838"/>
        </w:tabs>
        <w:ind w:firstLine="170"/>
        <w:jc w:val="both"/>
        <w:rPr/>
      </w:pPr>
      <w:r>
        <w:rPr>
          <w:b/>
          <w:bCs/>
          <w:lang w:val="es-ES_tradnl"/>
        </w:rPr>
        <w:t>TOBÍAS:</w:t>
      </w:r>
      <w:r>
        <w:rPr>
          <w:lang w:val="es-ES_tradnl"/>
        </w:rPr>
        <w:t xml:space="preserve"> Querido amigo, este accidente fue una forma de jalar y soltar algunas viejas cuestiones que datan de mucho tiempo atrás. La caída los trajo literalmente a la superficie. Ahora usted tiene una situación en la que los viejos asuntos han sido traídos a la superficie, porque ha llegado el momento en el que hay que mirarlos, bendecirlos y sanarlos. El culpar de esto a los alienígenas es entregar su propio poder. Es regresar el poder a la misma cosa de la que hablamos anteriormente esta noche. Es darle el poder a una ‘lie’ (</w:t>
      </w:r>
      <w:r>
        <w:rPr>
          <w:i/>
          <w:iCs/>
          <w:lang w:val="es-ES_tradnl"/>
        </w:rPr>
        <w:t>mentira)</w:t>
      </w:r>
      <w:r>
        <w:rPr>
          <w:lang w:val="es-ES_tradnl"/>
        </w:rPr>
        <w:t>, dándole poder a algo que no tiene poder sobre usted. También le preguntamos, ¿por qué sería que los alienígenas quieren introducirse a su cuerpo y vivir en esta forma? Hay muchos otros lugares a los que podrían ir. Un árbol frutal sería un mejor lugar para vivir ellos. (Risa de la audiencia).</w:t>
      </w:r>
    </w:p>
    <w:p>
      <w:pPr>
        <w:pStyle w:val="Header"/>
        <w:tabs>
          <w:tab w:val="clear" w:pos="4419"/>
          <w:tab w:val="clear" w:pos="8838"/>
        </w:tabs>
        <w:ind w:firstLine="170"/>
        <w:jc w:val="both"/>
        <w:rPr/>
      </w:pPr>
      <w:r>
        <w:rPr>
          <w:lang w:val="es-ES_tradnl"/>
        </w:rPr>
        <w:t>Comprendan que muchos de los viejos desequilibrios del pasado surgen ahora para que ustedes los amen y honren y bendigan. Luego se irán y ustedes ya no estarán desequilibrados. Sin embargo, si ustedes continúan creyendo que alienígenas están manejando su vida, nosotros gustosamente nos sentaremos y observaremos como ustedes juegan su juego.</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Querido Tobías, el mes pasado mostré el video de la canalización de diciembre 2000 de Tobías a los reclusos de la prisión federal. (Hay planes para llevar el Círculo Carmesí a la prisión en el futuro cercano). Uno de los reclusos plantea la siguiente pregunta: “¿Por qué quiere venir Tobías y estar aquí con nosotros? ¿Viene porque siente pena por estos pobres diablos? ¿Va a estar observando mi espalda? ¿Por qué quiere venir aquí?” El recluso se agitó mucho mientras hablaba y hubo centellazos de un amarillo mostaza opaco y marrón opaco en su campo áurico. Algo parecía alterarlo, una cuestión de traición que le causó mucho dolor y que fue la causante de su llegada a la prisión. ¿Hay un mensaje para él y para los otros?</w:t>
      </w:r>
    </w:p>
    <w:p>
      <w:pPr>
        <w:pStyle w:val="Header"/>
        <w:tabs>
          <w:tab w:val="clear" w:pos="4419"/>
          <w:tab w:val="clear" w:pos="8838"/>
        </w:tabs>
        <w:ind w:firstLine="170"/>
        <w:jc w:val="both"/>
        <w:rPr/>
      </w:pPr>
      <w:r>
        <w:rPr>
          <w:b/>
          <w:bCs/>
          <w:lang w:val="es-ES_tradnl"/>
        </w:rPr>
        <w:t>TOBÍAS:</w:t>
      </w:r>
      <w:r>
        <w:rPr>
          <w:lang w:val="es-ES_tradnl"/>
        </w:rPr>
        <w:t xml:space="preserve"> Querido amigo, ¡es una pregunta tan apropiada! Vamos a compartir una historia que hace aflorar muchas emociones. (Pausa). Yo, Tobías, he muerto en una prisión, en una vida hace mucho, mucho tiempo. Yo era el dueño de una tierra, de una propiedad. Esto no fue durante la vida en la que estuve con el nombre de Tobías, la que fue registrada en sus escrituras. (Risa de la audiencia). Fue en una vida posterior a esa. Yo era el dueño de una tierra y hubo una persona en un puesto de autoridad que anhelaba mi tierra. Él encontró una manera de meterme en prisión. Yo era de edad mediana y tenía una familia. Me pusieron en la prisión para morir.</w:t>
      </w:r>
    </w:p>
    <w:p>
      <w:pPr>
        <w:pStyle w:val="Header"/>
        <w:tabs>
          <w:tab w:val="clear" w:pos="4419"/>
          <w:tab w:val="clear" w:pos="8838"/>
        </w:tabs>
        <w:ind w:firstLine="170"/>
        <w:jc w:val="both"/>
        <w:rPr/>
      </w:pPr>
      <w:r>
        <w:rPr>
          <w:lang w:val="es-ES_tradnl"/>
        </w:rPr>
        <w:t>Ahora, yo sentí mucha ira con respecto a esto. Tuve mucha sensación de traición de parte del Espíritu. Yo no podía comprender cómo es que yo había creado esto para mí mismo como ser humano. Esta fue una de las vidas más significativas para mí. La prisión se convirtió en un tiempo de silencio y reflexión, un tiempo de conexión real con el Espíritu. Después de pasar por el proceso inicial de ira y traición, llegué a comprender al Espíritu y a Dios dentro mío. Fallecí no siendo un hombre infeliz. No fallecí sintiendo ira. Yo fallecí habiendo llegado a una nueva realización y a una nueva iluminación. En esa vida, elegí liberarme de todas las barreras que había puesto a mi alrededor en el pasado, en forma literal y figurativa.</w:t>
      </w:r>
    </w:p>
    <w:p>
      <w:pPr>
        <w:pStyle w:val="Header"/>
        <w:tabs>
          <w:tab w:val="clear" w:pos="4419"/>
          <w:tab w:val="clear" w:pos="8838"/>
        </w:tabs>
        <w:ind w:firstLine="170"/>
        <w:jc w:val="both"/>
        <w:rPr/>
      </w:pPr>
      <w:r>
        <w:rPr>
          <w:lang w:val="es-ES_tradnl"/>
        </w:rPr>
        <w:t>El que transmite estos mensajes, Cauldre (Geoffrey Hoppe), aquel al que llamo “mi hijo”, también pasó un tiempo en la prisión. No hace tanto tiempo, pero no en esta vida... gracias. (Riendo). Él nos pidió agregar esto. (Risa de la audiencia). Ahora, no fue hace tantas vidas que él pasó un tiempo detrás de las rejas por ciertas actividades bastante temerarias, las cuales él no quiere que mencionemos. (Risa de la audiencia). Durante ese tiempo él llegó a comprender ciertas realidades de las condiciones humanas y de los niveles de poder. Él llegó a comprender que había injusticias en su mundo. ¡Esto le hizo descender unos cuantos escalones de la alta silla en la que estuvo sentado!</w:t>
      </w:r>
    </w:p>
    <w:p>
      <w:pPr>
        <w:pStyle w:val="Header"/>
        <w:tabs>
          <w:tab w:val="clear" w:pos="4419"/>
          <w:tab w:val="clear" w:pos="8838"/>
        </w:tabs>
        <w:ind w:firstLine="170"/>
        <w:jc w:val="both"/>
        <w:rPr>
          <w:lang w:val="es-ES_tradnl"/>
        </w:rPr>
      </w:pPr>
      <w:r>
        <w:rPr>
          <w:lang w:val="es-ES_tradnl"/>
        </w:rPr>
        <w:t>Es adecuado para esta energía del Círculo Carmesí el encontrar su camino hacia aquellos que se sienten atrapados y aprisionados, a aquellos que tienen baja autoestima, aquellos que no tienen esperanzas. Porque la energía de este Círculo tiene que ver con la esperanza y la verdad y el amor.</w:t>
      </w:r>
    </w:p>
    <w:p>
      <w:pPr>
        <w:pStyle w:val="Header"/>
        <w:tabs>
          <w:tab w:val="clear" w:pos="4419"/>
          <w:tab w:val="clear" w:pos="8838"/>
        </w:tabs>
        <w:ind w:firstLine="170"/>
        <w:jc w:val="both"/>
        <w:rPr>
          <w:lang w:val="es-ES_tradnl"/>
        </w:rPr>
      </w:pPr>
      <w:r>
        <w:rPr>
          <w:lang w:val="es-ES_tradnl"/>
        </w:rPr>
        <w:t>No habrá muchas palabras que tengamos que decir a aquellos a los que llaman “reclusos”; nos vamos a sentar con ellos, les vamos a pedir que sientan el momento de energía. Si están dispuestos a abrir su seres, vamos a ir hasta los niveles más profundos cuando nos reunamos con ellos en la prisión. Vamos a ir hasta los niveles más profundos para decir, “Los amamos tiernamente”, “Sabemos que son familia”, “Sabemos que están aquí por un motivo de su alma”. “Vamos a estar sentados con ustedes durante un rato en la compasión más grande ya que nosotros hemos estado ahí”.</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yo extraño tanto la paz y la serenidad que vino después de lo que Kryon llama “el implante neutral”. Frecuentemente parece que nunca voy a sentir una paz duradera, la que parece haberse perdido.</w:t>
      </w:r>
    </w:p>
    <w:p>
      <w:pPr>
        <w:pStyle w:val="Header"/>
        <w:tabs>
          <w:tab w:val="clear" w:pos="4419"/>
          <w:tab w:val="clear" w:pos="8838"/>
        </w:tabs>
        <w:ind w:firstLine="170"/>
        <w:jc w:val="both"/>
        <w:rPr/>
      </w:pPr>
      <w:r>
        <w:rPr>
          <w:b/>
          <w:bCs/>
          <w:lang w:val="es-ES_tradnl"/>
        </w:rPr>
        <w:t>TOBÍAS:</w:t>
      </w:r>
      <w:r>
        <w:rPr>
          <w:lang w:val="es-ES_tradnl"/>
        </w:rPr>
        <w:t xml:space="preserve"> Usted y todos los que son Shaumbra están atravesando un período de muchos cambios. En este momento hay muchos ajustes. Ustedes tendrán períodos más prolongados en que se sentirán desequilibrados. La serenidad será una cosa difícil por el resto de sus días; pero un equilibrio pacífico, un equilibrio pacífico será apropiado. Ustedes tendrán una comprensión más profunda de la forma en la que las cosas funcionan. Ustedes no sentirán que están en una batalla con la dualidad, sino más bien en un equilibrio de amor. Ustedes serán muy activos durante el resto de estos días. Hay mucha energía de cambio y movimiento de lo cual ustedes quisieron ser parte. Ustedes no se sentirán como observadores, sino como creadores. Es por eso que todos estamos aquí.</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ahora que he contraído el compromiso de vivir el propósito de mi vida a través del trabajo, los desafíos financieros se han vuelto intensos. ¿Cuál es la enseñanza mayor requerida para moverme fácilmente a través de esto?</w:t>
      </w:r>
    </w:p>
    <w:p>
      <w:pPr>
        <w:pStyle w:val="Header"/>
        <w:tabs>
          <w:tab w:val="clear" w:pos="4419"/>
          <w:tab w:val="clear" w:pos="8838"/>
        </w:tabs>
        <w:ind w:firstLine="170"/>
        <w:jc w:val="both"/>
        <w:rPr/>
      </w:pPr>
      <w:r>
        <w:rPr>
          <w:b/>
          <w:bCs/>
          <w:lang w:val="es-ES_tradnl"/>
        </w:rPr>
        <w:t>TOBÍAS:</w:t>
      </w:r>
      <w:r>
        <w:rPr>
          <w:lang w:val="es-ES_tradnl"/>
        </w:rPr>
        <w:t xml:space="preserve"> Vaya a su nueva casa, tome esa brocha grande, y cree un trazo amplio de abundancia equilibrada, y luego sálgase del camino. Permita que su divinidad entre y que le traiga las cosas que usted necesita.</w:t>
      </w:r>
    </w:p>
    <w:p>
      <w:pPr>
        <w:pStyle w:val="Header"/>
        <w:tabs>
          <w:tab w:val="clear" w:pos="4419"/>
          <w:tab w:val="clear" w:pos="8838"/>
        </w:tabs>
        <w:jc w:val="both"/>
        <w:rPr>
          <w:lang w:val="es-ES_tradnl"/>
        </w:rPr>
      </w:pPr>
      <w:r>
        <w:rPr>
          <w:lang w:val="es-ES_tradnl"/>
        </w:rPr>
        <w:tab/>
        <w:t>Usted pasa demasiado tiempo en su mente... usted pasa demasiado tiempo ahí. Usted ha tenido que hacer esto debido a sus experiencias del pasado. En la vieja energía, usted tuvo que crear cada momento individual. Usted se tenía que preocupar por la batalla de la dualidad. Usted tuvo que construir paredes a su alrededor. Ahora se está moviendo hacia la nueva energía. Créelo con un trazo amplio y permita que encuentre su equilibrio. Quizás esto represente un cambio de empleo. Esto puede significar el tomar un nuevo camino y todo lo que va relacionado con este proceso. Lo mejor es que usted diga, después de haber creado el trazo amplio, de simplemente estar fuera del camino. Los recursos financieros adecuados llegarán golpeando a su puerta.</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b/>
          <w:b/>
          <w:bCs/>
          <w:lang w:val="es-ES_tradnl"/>
        </w:rPr>
      </w:pPr>
      <w:r>
        <w:rPr>
          <w:b/>
          <w:bCs/>
          <w:lang w:val="es-ES_tradnl"/>
        </w:rPr>
        <w:t>PREGUNTA:</w:t>
      </w:r>
      <w:r>
        <w:rPr>
          <w:lang w:val="es-ES_tradnl"/>
        </w:rPr>
        <w:t xml:space="preserve"> Tobías, por favor explique nuevamente cómo nos tendríamos que “sentar con el miedo”.</w:t>
      </w:r>
    </w:p>
    <w:p>
      <w:pPr>
        <w:pStyle w:val="Header"/>
        <w:tabs>
          <w:tab w:val="clear" w:pos="4419"/>
          <w:tab w:val="clear" w:pos="8838"/>
        </w:tabs>
        <w:ind w:firstLine="170"/>
        <w:jc w:val="both"/>
        <w:rPr/>
      </w:pPr>
      <w:r>
        <w:rPr>
          <w:b/>
          <w:bCs/>
          <w:lang w:val="es-ES_tradnl"/>
        </w:rPr>
        <w:t>TOBÍAS:</w:t>
      </w:r>
      <w:r>
        <w:rPr>
          <w:lang w:val="es-ES_tradnl"/>
        </w:rPr>
        <w:t xml:space="preserve"> Queridos amigos, ustedes están acostumbrados a pelear al miedo cuando se presenta. Su reacción natural es ponerlo como una energía opositora. Oh, ciertamente, el miedo vendrá y el pánico y la ansiedad vendrán. Todas estas son energías apropiadas y naturales ahora, y lo serán durante un período de tiempo. En lugar de estar peleando al miedo -lo cual le da poder- siéntense con él cuando la ansiedad de su situación atemorizante los enfrenta.</w:t>
      </w:r>
    </w:p>
    <w:p>
      <w:pPr>
        <w:pStyle w:val="Header"/>
        <w:tabs>
          <w:tab w:val="clear" w:pos="4419"/>
          <w:tab w:val="clear" w:pos="8838"/>
        </w:tabs>
        <w:jc w:val="both"/>
        <w:rPr/>
      </w:pPr>
      <w:r>
        <w:rPr>
          <w:lang w:val="es-ES_tradnl"/>
        </w:rPr>
        <w:tab/>
        <w:t>Su reacción natural es la de preocuparse, ponerse frenéticos, y de sentir que tienen que hacer alguna actividad externa. Ustedes sienten que tienen que hacer una actividad contraria al miedo. Simplemente siéntense con él, simplemente mírenle a la cara a este miedo. Pregunten por qué se encuentra en sus vidas.  Pregunten si le gustaría ser liberado ahora. Quizás está esperando salir de su vida. Comprendan que ya no es más una realidad si ustedes no lo eligen así.</w:t>
      </w:r>
    </w:p>
    <w:p>
      <w:pPr>
        <w:pStyle w:val="Header"/>
        <w:tabs>
          <w:tab w:val="clear" w:pos="4419"/>
          <w:tab w:val="clear" w:pos="8838"/>
        </w:tabs>
        <w:jc w:val="both"/>
        <w:rPr/>
      </w:pPr>
      <w:r>
        <w:rPr>
          <w:lang w:val="es-ES_tradnl"/>
        </w:rPr>
        <w:tab/>
        <w:t xml:space="preserve">Ya hemos hablado de lo que ustedes llaman los “alienígenas”. Es un ejemplo del miedo infundado. Cuando ustedes les otorgan poder sobre ustedes, ellos continuarán creciendo. Ellos les dirán que vienen de un lugar ascendido, un lugar elevado y poderoso. Ellos les dirán que ustedes son peones y que son un experimento y de que han cometido grandes errores en el pasado. Estos alienígenas, estas mentiras, les dirán que ellos están viniendo aquí para traerles las respuestas. Si esto es así, entonces ¿por qué es que no han aterrizado y se han mostrado a todos? ¿Por qué es que no han trabajado con sus gobiernos y con los trabajadores de la luz? ¡Es porque no pueden! No pueden venir aquí, ellos son aspectos del pasado que se han cruzado a su realidad. Ellos les van a mentir para quitarles su poder. </w:t>
      </w:r>
    </w:p>
    <w:p>
      <w:pPr>
        <w:pStyle w:val="Header"/>
        <w:tabs>
          <w:tab w:val="clear" w:pos="4419"/>
          <w:tab w:val="clear" w:pos="8838"/>
        </w:tabs>
        <w:jc w:val="both"/>
        <w:rPr/>
      </w:pPr>
      <w:r>
        <w:rPr>
          <w:lang w:val="es-ES_tradnl"/>
        </w:rPr>
        <w:tab/>
        <w:t>Lo mismo con sus miedos: les van a mentir y les van a decir que son reales. Queridos amigos, les damos esta simple herramienta: cuando los miedos se presentan, ¡tomen su brocha y pinten directamente encima de ellos! (Risa de la audiencia y aplauso).</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puede usted comentar por favor sobre la diferencia entre los contratos que han concluido y los hábitos que siguen viviendo?</w:t>
      </w:r>
    </w:p>
    <w:p>
      <w:pPr>
        <w:pStyle w:val="Header"/>
        <w:tabs>
          <w:tab w:val="clear" w:pos="4419"/>
          <w:tab w:val="clear" w:pos="8838"/>
        </w:tabs>
        <w:ind w:firstLine="170"/>
        <w:jc w:val="both"/>
        <w:rPr/>
      </w:pPr>
      <w:r>
        <w:rPr>
          <w:b/>
          <w:bCs/>
          <w:lang w:val="es-ES_tradnl"/>
        </w:rPr>
        <w:t>TOBÍAS:</w:t>
      </w:r>
      <w:r>
        <w:rPr>
          <w:lang w:val="es-ES_tradnl"/>
        </w:rPr>
        <w:t xml:space="preserve"> Para todos los que son tocados por estas palabras, sus contratos han concluido. Hay restos de energía que siguen aferrándose. Estas son, estas son muy interesantes. Estas son cosas que nosotros de este lado estamos estudiando. Cuando ustedes pasaron a través de una puerta y se fueron a otra pieza,  ¿por qué es que las viejas energías se siguen aferrando como lo están haciendo? A través de ustedes estamos encontrando que ustedes pasan más tiempo en su habitación interna en su nueva casa, la habitación silenciosa; y pasan más tiempo permitiendo que estas viejas energías sigan su curso, hay una transición más suave. Estamos aprendiendo a través de ustedes que no es tan fácil liberar las estructuras energéticas de los hábitos antiguos. Cuando ustedes pelean con ellos, en lugar de amarlos y aceptarlos, cuando tratan de trabarse en lucha libre, cuando tratan de pelearlos, ellos se hacen más fuertes y tienden a aferrarse más tiempo. </w:t>
      </w:r>
    </w:p>
    <w:p>
      <w:pPr>
        <w:pStyle w:val="Header"/>
        <w:tabs>
          <w:tab w:val="clear" w:pos="4419"/>
          <w:tab w:val="clear" w:pos="8838"/>
        </w:tabs>
        <w:jc w:val="both"/>
        <w:rPr/>
      </w:pPr>
      <w:r>
        <w:rPr>
          <w:lang w:val="es-ES_tradnl"/>
        </w:rPr>
        <w:tab/>
        <w:t>Hay un grupo de humanos que está trabajando con algunas energías avanzadas, literalmente ondas vibratorias que ayudarán para liberar estas viejas energías. Estas son como sus propios parásitos energéticos que se cuelgan a su composición energética. Ellos pueden ir con ustedes a través de los cambios de su iluminación. Lo que nosotros hemos aprendido a través de ustedes, es que cuando les dan poder, cuando tratan de pelear con ellos, ellos se aferran más tiempo. Vamos a hablar más sobre la tecnología con la que este grupo está trabajando, dentro de breve, ya que esta información está casi lista para ser presentada. Lamentamos no poder darle una mejor contestación en este momento, pero estamos aprendiendo a la par de ustedes.</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Usted empleó coincidentemente el término de que estas energías “se aferran”, como en “colgarse”, como es en alienígena. ¿Hay una relación?</w:t>
      </w:r>
    </w:p>
    <w:p>
      <w:pPr>
        <w:pStyle w:val="Header"/>
        <w:tabs>
          <w:tab w:val="clear" w:pos="4419"/>
          <w:tab w:val="clear" w:pos="8838"/>
        </w:tabs>
        <w:ind w:firstLine="170"/>
        <w:jc w:val="both"/>
        <w:rPr/>
      </w:pPr>
      <w:r>
        <w:rPr>
          <w:b/>
          <w:bCs/>
          <w:lang w:val="es-ES_tradnl"/>
        </w:rPr>
        <w:t>TOBÍAS:</w:t>
      </w:r>
      <w:r>
        <w:rPr>
          <w:lang w:val="es-ES_tradnl"/>
        </w:rPr>
        <w:t xml:space="preserve"> En cierto sentido sí.</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Pertenezco realmente a este grupo? Si esto es así, ¿por qué tuve problemas físicos para llegar aquí y por qué no he experimentado todas las otras cosas por las que los otros parecen estar atravesando, el dolor y las dificultades, etc.?</w:t>
      </w:r>
    </w:p>
    <w:p>
      <w:pPr>
        <w:pStyle w:val="Header"/>
        <w:tabs>
          <w:tab w:val="clear" w:pos="4419"/>
          <w:tab w:val="clear" w:pos="8838"/>
        </w:tabs>
        <w:ind w:firstLine="170"/>
        <w:jc w:val="both"/>
        <w:rPr/>
      </w:pPr>
      <w:r>
        <w:rPr>
          <w:b/>
          <w:bCs/>
          <w:lang w:val="es-ES_tradnl"/>
        </w:rPr>
        <w:t>TOBÍAS:</w:t>
      </w:r>
      <w:r>
        <w:rPr>
          <w:lang w:val="es-ES_tradnl"/>
        </w:rPr>
        <w:t xml:space="preserve"> Antes que nada, decimos que cada sendero es diferente. Cada sendero es diferente y para usted el decir que tiene que atravesar un cierto tipo de experiencias es no ser justo con usted mismo. ¡Le ha resultado difícil llegar aquí porque usted no está seguro de querer estar aquí! Usted no está tan seguro de querer ser parte de los cambios que están ocurriendo. Usted no está tan seguro de querer formar parte de la primera ola de humanos que se está yendo hacia esta nueva energía. Y para esto, hay respeto y honra, porque hay algunos que irán en primer lugar y algunos que irán en la segunda, tercera o cuarta ola.</w:t>
      </w:r>
    </w:p>
    <w:p>
      <w:pPr>
        <w:pStyle w:val="Header"/>
        <w:tabs>
          <w:tab w:val="clear" w:pos="4419"/>
          <w:tab w:val="clear" w:pos="8838"/>
        </w:tabs>
        <w:jc w:val="both"/>
        <w:rPr>
          <w:lang w:val="es-ES_tradnl"/>
        </w:rPr>
      </w:pPr>
      <w:r>
        <w:rPr>
          <w:lang w:val="es-ES_tradnl"/>
        </w:rPr>
        <w:tab/>
        <w:t>¿Es usted parte de la familia? ¡Ciertamente! ¿Es usted alguien a quien hemos conocido con anterioridad? Ciertamente, de otra forma no se sentiría atraído hacia estas energías. Están aquellos a los que se les da para leer estas canalizaciones y que no pueden avanzar más del primer renglón. No es apropiado para ellos en este momento. Hay otro trabajo que tienen que hacer. ¿Es usted parte de la familia? Ciertamente lo es y siempre es bienvenido aquí, siempre es bienvenido.</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podría hablar sobre la aplicación de la astrología para nosotros los trabajadores de la luz, en este momento?</w:t>
      </w:r>
    </w:p>
    <w:p>
      <w:pPr>
        <w:pStyle w:val="Header"/>
        <w:tabs>
          <w:tab w:val="clear" w:pos="4419"/>
          <w:tab w:val="clear" w:pos="8838"/>
        </w:tabs>
        <w:ind w:firstLine="170"/>
        <w:jc w:val="both"/>
        <w:rPr/>
      </w:pPr>
      <w:r>
        <w:rPr>
          <w:b/>
          <w:bCs/>
          <w:lang w:val="es-ES_tradnl"/>
        </w:rPr>
        <w:t>TOBÍAS:</w:t>
      </w:r>
      <w:r>
        <w:rPr>
          <w:lang w:val="es-ES_tradnl"/>
        </w:rPr>
        <w:t xml:space="preserve"> Lo mejor es, queridos amigos, que dejen de lado las formas de la vieja astrología en este momento... para ustedes mismos. Para humanos que no están caminando hacia la energía de la Nueva Tierra, la astrología es absolutamente apropiada para ellos. Para ustedes mismos, ustedes se han trasladado hacia su nueva época de vida. ¿Cómo registran esto? ¿Qué grados le ponen al nacimiento de su nuevo Ser? Ya no es apropiado dejarse guiar por las estrellas. Les recordamos que ustedes crearon estas mismas estrellas. ¡Ustedes han trascendido la necesidad de ser estructurados por la energía de las estrellas... objetos y energías que ustedes colocaron ahí!</w:t>
      </w:r>
    </w:p>
    <w:p>
      <w:pPr>
        <w:pStyle w:val="Header"/>
        <w:tabs>
          <w:tab w:val="clear" w:pos="4419"/>
          <w:tab w:val="clear" w:pos="8838"/>
        </w:tabs>
        <w:jc w:val="both"/>
        <w:rPr/>
      </w:pPr>
      <w:r>
        <w:rPr>
          <w:lang w:val="es-ES_tradnl"/>
        </w:rPr>
        <w:tab/>
        <w:t>Ustedes están creando las nuevas estrellas y la energía para ellas, las estrellas que aún no han sido descubiertas. Ustedes son los que están formando sus patrones energéticos. Ahora, sabemos que habrá algunos a los que no les gustará tanto este comentario. No estamos condenando la astrología de manera alguna, sigue siendo apropiada para la mayoría de los humanos, como la mayoría de los humanos aún están caminando en la vieja energía. Para Shaumbra, si ustedes consiguen ahora una lectura de las estrellas o de los que ven energías, ellos no comprenderán lo que está pasando con ustedes. Ellos no verán su campo energético y estarán impactados, porque están mirando en el viejo lugar. Su campo energético se halla ahora en un nuevo lugar. Para aquellos que leen sus estrellas y sus cartas, ya no se sentirá tan bien para ustedes. Se sentirá como algo del pasado. No se sentirá como algo por lo que están caminando ahora. Y si ustedes eligen dejar que las estrellas los gobiernen ahora en su nueva energía, esto les dolerá.</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yo siento que estoy siendo llamado al servicio para ayudar a personas que están transitando hacia el otro lado. Yo siento que esto es un desafío y que está drenando mi biología. ¿Cómo puedo encontrar la fuerza para hacer este trabajo?</w:t>
      </w:r>
    </w:p>
    <w:p>
      <w:pPr>
        <w:pStyle w:val="Header"/>
        <w:tabs>
          <w:tab w:val="clear" w:pos="4419"/>
          <w:tab w:val="clear" w:pos="8838"/>
        </w:tabs>
        <w:ind w:firstLine="170"/>
        <w:jc w:val="both"/>
        <w:rPr/>
      </w:pPr>
      <w:r>
        <w:rPr>
          <w:b/>
          <w:bCs/>
          <w:lang w:val="es-ES_tradnl"/>
        </w:rPr>
        <w:t>TOBÍAS:</w:t>
      </w:r>
      <w:r>
        <w:rPr>
          <w:lang w:val="es-ES_tradnl"/>
        </w:rPr>
        <w:t xml:space="preserve"> Ciertamente hay un servicio al cual está siendo llamado. Usted está poniendo demasiada presión en sí mismo para tener las respuestas correctas para aquellos que están transitando. Está esforzándose demasiado. Simplemente esté con ellos. Simplemente hable con ellos, un humano a otro. No haga filosofía con ellos. No les lleve estas palabras del Círculo Carmesí pensando que resolverán el problema de ellos. Simplemente sea un humano divino en el proceso de su transición. Esto es lo que más necesitan.</w:t>
      </w:r>
    </w:p>
    <w:p>
      <w:pPr>
        <w:pStyle w:val="Header"/>
        <w:tabs>
          <w:tab w:val="clear" w:pos="4419"/>
          <w:tab w:val="clear" w:pos="8838"/>
        </w:tabs>
        <w:jc w:val="both"/>
        <w:rPr>
          <w:lang w:val="es-ES_tradnl"/>
        </w:rPr>
      </w:pPr>
      <w:r>
        <w:rPr>
          <w:lang w:val="es-ES_tradnl"/>
        </w:rPr>
        <w:tab/>
        <w:t>La razón por la cual usted se siente cansado y desgastado es porque se está esforzando demasiado. Hay una pérdida de energía ahí. Simplemente esté sentado con ellos en amor y honor. Sostenga sus manos durante el período de transición. Usted, lo mismo que ellos, se energetizarán.</w:t>
      </w:r>
    </w:p>
    <w:p>
      <w:pPr>
        <w:pStyle w:val="Header"/>
        <w:tabs>
          <w:tab w:val="clear" w:pos="4419"/>
          <w:tab w:val="clear" w:pos="8838"/>
        </w:tabs>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yo me siento tan desconectado y fuera de sintonía... Me siento totalmente confundido y, si quiere, perdido. En forma tan desesperada me quiero sentir conectado nuevamente... ¿pero cómo?</w:t>
      </w:r>
    </w:p>
    <w:p>
      <w:pPr>
        <w:pStyle w:val="Header"/>
        <w:tabs>
          <w:tab w:val="clear" w:pos="4419"/>
          <w:tab w:val="clear" w:pos="8838"/>
        </w:tabs>
        <w:ind w:firstLine="170"/>
        <w:jc w:val="both"/>
        <w:rPr/>
      </w:pPr>
      <w:r>
        <w:rPr>
          <w:b/>
          <w:bCs/>
          <w:lang w:val="es-ES_tradnl"/>
        </w:rPr>
        <w:t>TOBÍAS:</w:t>
      </w:r>
      <w:r>
        <w:rPr>
          <w:lang w:val="es-ES_tradnl"/>
        </w:rPr>
        <w:t xml:space="preserve"> Usted está cambiando de la vieja energía hacia la nueva. Lamentablemente, como muchos de ustedes lo han percibido, se produce una sensación de desconexión. Se produce una sensación de desilusión y una sensación de falta de pasión. Hay un cambio en todo su sistema que es difícil de atravesar. Durante este tiempo, simplemente sepa que no está solo, sepa que estamos aquí con usted. No tema hacer la cosa equivocada, porque vemos en su energía que usted se está congelando, se está paralizando por la preocupación de que podría haber hecho algo equivocado durante este proceso de transformación. Usted tiene miedo de entrar en acción, tiene miedo de expresarse. No se preocupe. Con todas las dinámicas energéticas que se están produciendo dentro suyo y a su alrededor, usted no puede equivocarse. Comience a confiar en sí mismo y comprenda que este es justamente el proceso por el que está atravesando.</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Es usted la llama general de la que se llama Jan Tober?</w:t>
      </w:r>
    </w:p>
    <w:p>
      <w:pPr>
        <w:pStyle w:val="Header"/>
        <w:tabs>
          <w:tab w:val="clear" w:pos="4419"/>
          <w:tab w:val="clear" w:pos="8838"/>
        </w:tabs>
        <w:ind w:firstLine="170"/>
        <w:jc w:val="both"/>
        <w:rPr/>
      </w:pPr>
      <w:r>
        <w:rPr>
          <w:b/>
          <w:bCs/>
          <w:lang w:val="es-ES_tradnl"/>
        </w:rPr>
        <w:t>TOBÍAS:</w:t>
      </w:r>
      <w:r>
        <w:rPr>
          <w:lang w:val="es-ES_tradnl"/>
        </w:rPr>
        <w:t xml:space="preserve"> Hemos discutido con anterioridad el concepto de la “llama gemela”. Queridos amigos, no hay parte perdida suya o mía, en toda la creación. Si la mención de la “llama gemela” quiere significar el amor para dos seres que caminan juntos, y la intención es la de decir que ellos son iguales de muchas maneras -ellos se aman profundamente- entonces hay buena energía aquí. Sin embargo, si la mención de la “llama gemela” es para llenar una parte suya que siente que está incompleta, usted se embarcará en un viaje infeliz a través del mundo y del universo. ¡Ustedes están completos en sí mismos! El sentimiento de estar incompletos es el residuo del resquebrajamiento sufrido al pasar por el Muro de Fuego. ¿No les resulta divertida... la relación entre las palabras “llama gemela” y el “Muro de Fuego”? (Risa de la audiencia). No hay otra parte suya que esté perdida. Fue simplemente una experiencia por la que atravesaron al pasar por el Muro de Fuego. Ustedes y yo estamos completos en nosotros mismos.</w:t>
      </w:r>
    </w:p>
    <w:p>
      <w:pPr>
        <w:pStyle w:val="Header"/>
        <w:tabs>
          <w:tab w:val="clear" w:pos="4419"/>
          <w:tab w:val="clear" w:pos="8838"/>
        </w:tabs>
        <w:ind w:firstLine="170"/>
        <w:jc w:val="both"/>
        <w:rPr>
          <w:lang w:val="es-ES_tradnl"/>
        </w:rPr>
      </w:pPr>
      <w:r>
        <w:rPr>
          <w:lang w:val="es-ES_tradnl"/>
        </w:rPr>
      </w:r>
    </w:p>
    <w:p>
      <w:pPr>
        <w:pStyle w:val="Header"/>
        <w:tabs>
          <w:tab w:val="clear" w:pos="4419"/>
          <w:tab w:val="clear" w:pos="8838"/>
        </w:tabs>
        <w:ind w:firstLine="170"/>
        <w:jc w:val="both"/>
        <w:rPr/>
      </w:pPr>
      <w:r>
        <w:rPr>
          <w:b/>
          <w:bCs/>
          <w:lang w:val="es-ES_tradnl"/>
        </w:rPr>
        <w:t>PREGUNTA:</w:t>
      </w:r>
      <w:r>
        <w:rPr>
          <w:lang w:val="es-ES_tradnl"/>
        </w:rPr>
        <w:t xml:space="preserve"> Tobías, yo he puesto muchos asuntos en el Horno de Gracia pero no he visto mayor resultado con los mismos. ¿Hay algún ritual antes de colocarlos para que la energía esté bien para el resultado?</w:t>
      </w:r>
    </w:p>
    <w:p>
      <w:pPr>
        <w:pStyle w:val="Header"/>
        <w:tabs>
          <w:tab w:val="clear" w:pos="4419"/>
          <w:tab w:val="clear" w:pos="8838"/>
        </w:tabs>
        <w:ind w:firstLine="170"/>
        <w:jc w:val="both"/>
        <w:rPr/>
      </w:pPr>
      <w:r>
        <w:rPr>
          <w:b/>
          <w:bCs/>
          <w:lang w:val="es-ES_tradnl"/>
        </w:rPr>
        <w:t>TOBÍAS:</w:t>
      </w:r>
      <w:r>
        <w:rPr>
          <w:lang w:val="es-ES_tradnl"/>
        </w:rPr>
        <w:t xml:space="preserve"> Parte de la experiencia del Horno de Gracia es la de dejar que la gracia haga su trabajo. Hay muchas expectativas que usted tiene cuando pone cosas en el horno. Parte del ejercicio aquí es el de </w:t>
      </w:r>
      <w:r>
        <w:rPr>
          <w:b/>
          <w:bCs/>
          <w:lang w:val="es-ES_tradnl"/>
        </w:rPr>
        <w:t>liberar el asunto. Dejarlo ir</w:t>
      </w:r>
      <w:r>
        <w:rPr>
          <w:lang w:val="es-ES_tradnl"/>
        </w:rPr>
        <w:t>. Dejar que él mismo encuentre su propio equilibrio divino. Nosotros sentimos su ansiedad cuando pone un asunto en el Horno. Usted espera el resultado en una cierta cantidad de minutos y un resultado definido de cierta manera. Queridos amigos, parte de la experiencia del Horno de Gracia es la de permitir, la de la paciencia, la de liberar. No tengan expectativas. Cuando no hay expectativas más allá del equilibrio divino usted disfrutará de un tiempo tanto más fácil en su vida. Los resultados serán tanto más poderosos y tanto más completos para usted. Ustedes se están moviendo hacia esta energía, y es bastante diferente a la vieja. Ustedes aún siguen tratando de reconstruirse basados en la vieja energía y en las viejas formas humanas y de todas sus vidas pasadas. En cierto sentido, la nueva energía es una inversión de las formas antiguas. En la vieja energía, ustedes trataban de crear desde la mente para afectar sus situaciones. Ustedes oraban por ciertos resultados. Ustedes trataban de afectar un mundo externo sin comprender su mundo interno. ¿Ven esto? A medida que cambian la vibración de su ser interior con el trazo amplio de la brocha, se cambian la percepción y la realidad de las cosas fuera de su casa. En la forma de crear de la vieja energía, ustedes trataban de decirle a su mundo exterior cómo tenía que ser, cómo tenía que verse y qué es lo que debería darles. En la nueva energía, ustedes van a su interior, a su casa, con las herramientas de la gracia, de la aceptación, de permitir y confiar. Con estas herramientas en su corazón, tomen su brocha y crean las muy nuevas vibraciones de equilibrio y completitud.  Los amamos a todos muy tiernamente.</w:t>
      </w:r>
    </w:p>
    <w:p>
      <w:pPr>
        <w:pStyle w:val="Header"/>
        <w:tabs>
          <w:tab w:val="clear" w:pos="4419"/>
          <w:tab w:val="clear" w:pos="8838"/>
        </w:tabs>
        <w:jc w:val="both"/>
        <w:rPr/>
      </w:pPr>
      <w:r>
        <w:rPr/>
        <w:tab/>
        <w:t>Y así es.</w:t>
      </w:r>
    </w:p>
    <w:p>
      <w:pPr>
        <w:pStyle w:val="Header"/>
        <w:tabs>
          <w:tab w:val="clear" w:pos="4419"/>
          <w:tab w:val="clear" w:pos="8838"/>
        </w:tabs>
        <w:jc w:val="both"/>
        <w:rPr/>
      </w:pPr>
      <w:r>
        <w:rPr/>
      </w:r>
    </w:p>
    <w:p>
      <w:pPr>
        <w:pStyle w:val="Heading2"/>
        <w:spacing w:before="0" w:after="0"/>
        <w:jc w:val="center"/>
        <w:rPr>
          <w:rFonts w:ascii="Arial Black" w:hAnsi="Arial Black" w:cs="Arial"/>
          <w:sz w:val="24"/>
          <w:lang w:val="es-ES_tradnl"/>
        </w:rPr>
      </w:pPr>
      <w:r>
        <w:rPr>
          <w:rFonts w:cs="Arial" w:ascii="Arial Black" w:hAnsi="Arial Black"/>
          <w:sz w:val="24"/>
          <w:lang w:val="es-ES_tradnl"/>
        </w:rPr>
        <w:t>LECCIÓN 8:</w:t>
      </w:r>
    </w:p>
    <w:p>
      <w:pPr>
        <w:pStyle w:val="Heading2"/>
        <w:spacing w:before="0" w:after="0"/>
        <w:jc w:val="center"/>
        <w:rPr>
          <w:rFonts w:ascii="Arial Black" w:hAnsi="Arial Black" w:cs="Arial"/>
          <w:sz w:val="24"/>
          <w:lang w:val="es-ES_tradnl"/>
        </w:rPr>
      </w:pPr>
      <w:r>
        <w:rPr>
          <w:rFonts w:cs="Arial" w:ascii="Arial Black" w:hAnsi="Arial Black"/>
          <w:sz w:val="24"/>
          <w:lang w:val="es-ES_tradnl"/>
        </w:rPr>
        <w:t>“</w:t>
      </w:r>
      <w:r>
        <w:rPr>
          <w:rFonts w:cs="Arial" w:ascii="Arial Black" w:hAnsi="Arial Black"/>
          <w:sz w:val="24"/>
          <w:lang w:val="es-ES_tradnl"/>
        </w:rPr>
        <w:t>RECIBAN LA FRUTA DE LA ROSA”</w:t>
      </w:r>
    </w:p>
    <w:p>
      <w:pPr>
        <w:pStyle w:val="Normal"/>
        <w:jc w:val="center"/>
        <w:rPr>
          <w:rFonts w:ascii="Arial Black" w:hAnsi="Arial Black" w:cs="Arial"/>
          <w:sz w:val="24"/>
          <w:szCs w:val="20"/>
          <w:lang w:val="es-ES_tradnl"/>
        </w:rPr>
      </w:pPr>
      <w:r>
        <w:rPr>
          <w:rFonts w:cs="Arial" w:ascii="Arial Black" w:hAnsi="Arial Black"/>
          <w:sz w:val="24"/>
          <w:szCs w:val="20"/>
          <w:lang w:val="es-ES_tradnl"/>
        </w:rPr>
      </w:r>
    </w:p>
    <w:p>
      <w:pPr>
        <w:pStyle w:val="Normal"/>
        <w:jc w:val="center"/>
        <w:rPr>
          <w:sz w:val="18"/>
          <w:szCs w:val="20"/>
        </w:rPr>
      </w:pPr>
      <w:r>
        <w:rPr>
          <w:sz w:val="18"/>
          <w:szCs w:val="20"/>
        </w:rPr>
        <w:t>Marzo 10, 2001</w:t>
      </w:r>
    </w:p>
    <w:p>
      <w:pPr>
        <w:pStyle w:val="Normal"/>
        <w:jc w:val="center"/>
        <w:rPr>
          <w:sz w:val="18"/>
          <w:szCs w:val="20"/>
        </w:rPr>
      </w:pPr>
      <w:r>
        <w:rPr>
          <w:sz w:val="18"/>
          <w:szCs w:val="20"/>
        </w:rPr>
      </w:r>
    </w:p>
    <w:p>
      <w:pPr>
        <w:pStyle w:val="BodyText2"/>
        <w:tabs>
          <w:tab w:val="clear" w:pos="170"/>
          <w:tab w:val="left" w:pos="9577" w:leader="none"/>
        </w:tabs>
        <w:overflowPunct w:val="true"/>
        <w:autoSpaceDE w:val="true"/>
        <w:spacing w:lineRule="atLeast" w:line="240"/>
        <w:textAlignment w:val="auto"/>
        <w:rPr>
          <w:rFonts w:cs="Arial"/>
          <w:b/>
          <w:b/>
          <w:bCs/>
        </w:rPr>
      </w:pPr>
      <w:r>
        <w:rPr>
          <w:rFonts w:cs="Arial"/>
          <w:b/>
          <w:bCs/>
        </w:rPr>
        <w:t>TOBÍAS:</w:t>
      </w:r>
    </w:p>
    <w:p>
      <w:pPr>
        <w:pStyle w:val="Normal"/>
        <w:spacing w:lineRule="atLeast" w:line="240"/>
        <w:ind w:firstLine="170"/>
        <w:jc w:val="both"/>
        <w:rPr>
          <w:szCs w:val="20"/>
        </w:rPr>
      </w:pPr>
      <w:r>
        <w:rPr>
          <w:szCs w:val="20"/>
        </w:rPr>
        <w:t>Y así es, queridos amigos, que nos reunimos de nuevo en nuestro Círculo Carmesí con la familia. Estos son tiempos preciosos y tenemos mucho de qué hablar hoy. Queridos amigos, hay muchas cosas que queremos informarles, tantas cosas que quisiéramos decirles. Una parte saldrá en forma de palabras, pero gran parte estará tendrá forma de energía para ustedes.</w:t>
      </w:r>
    </w:p>
    <w:p>
      <w:pPr>
        <w:pStyle w:val="TextBodyIndent"/>
        <w:suppressAutoHyphens w:val="false"/>
        <w:spacing w:lineRule="atLeast" w:line="240"/>
        <w:rPr>
          <w:lang w:val="es-AR"/>
        </w:rPr>
      </w:pPr>
      <w:r>
        <w:rPr>
          <w:lang w:val="es-AR"/>
        </w:rPr>
        <w:t>Sobre todo, queremos decirles desde lo más profundo que los amamos. Los honramos por lo que están haciendo aquí. Los honramos por dar parte de sus vidas, porque sabemos exactamente lo que están haciendo. Se han entregado totalmente al servicio. Han acordado liberar la vieja energía. Esto no es fácil de hacer. Han acordado liberar todo lo antiguo. Han acordado liberar todo lo que creían ser para convertirse en los primeros en atravesar hacia la nueva energía. Sabemos que esto les ha provocado muchas lágrimas. Sabemos que esto les ha causado muchos problemas.</w:t>
      </w:r>
    </w:p>
    <w:p>
      <w:pPr>
        <w:pStyle w:val="Normal"/>
        <w:spacing w:lineRule="atLeast" w:line="240"/>
        <w:ind w:firstLine="170"/>
        <w:jc w:val="both"/>
        <w:rPr>
          <w:szCs w:val="20"/>
        </w:rPr>
      </w:pPr>
      <w:r>
        <w:rPr>
          <w:szCs w:val="20"/>
        </w:rPr>
        <w:t>Estamos llegando a borbotones a su círculo, sin importar donde están en este momento. Las entidades que no están en un cuerpo humano llegan a borbotones al segundo círculo para darles las gracias por su viaje.</w:t>
      </w:r>
    </w:p>
    <w:p>
      <w:pPr>
        <w:pStyle w:val="Normal"/>
        <w:spacing w:lineRule="atLeast" w:line="240"/>
        <w:ind w:firstLine="170"/>
        <w:jc w:val="both"/>
        <w:rPr/>
      </w:pPr>
      <w:r>
        <w:rPr>
          <w:szCs w:val="20"/>
        </w:rPr>
        <w:t>El viaje que están haciendo ahora es el de un verdadero maestro, un maestro de corazón. Lo que están experimentando ahora en sus vidas es poder ofrecer la experiencia necesaria para poder ayudar a los demás mientras ellos entran a la nueva energía. Están aprendiendo las lecciones del Círculo Carmesí de forma rápida para que sean maestros y consejeros y guías humanos para otros.</w:t>
      </w:r>
      <w:r>
        <w:rPr>
          <w:rFonts w:eastAsia="Arial Unicode MS"/>
          <w:color w:val="000000"/>
          <w:szCs w:val="20"/>
        </w:rPr>
        <w:tab/>
      </w:r>
    </w:p>
    <w:p>
      <w:pPr>
        <w:pStyle w:val="Normal"/>
        <w:spacing w:lineRule="atLeast" w:line="240"/>
        <w:ind w:firstLine="170"/>
        <w:jc w:val="both"/>
        <w:rPr>
          <w:szCs w:val="20"/>
        </w:rPr>
      </w:pPr>
      <w:r>
        <w:rPr>
          <w:szCs w:val="20"/>
        </w:rPr>
        <w:t>Pronto llegará el momento en el que los humanos se acercarán a ustedes y no será necesario cargar el sello de la nueva energía, o de la Nueva Era, o de lo metafísico. Habrá algunos que han estado buscando por su cuenta, una búsqueda solitaria y callada. ¡Ellos serán llevados a la puerta del nuevo hogar de ustedes y no sabrán porque están allí! Tendrán cara de sorpresa y asombro cuando ustedes abran la puerta de su nuevo hogar y les pidan que pasen. Ustedes les explicarán exactamente por qué están allí. Ustedes sabrán cómo fue su viaje, porque ya ustedes lo habrán hecho. Ustedes sabrán que es hora de que se conviertan en maestros, maestros de la nueva energía.</w:t>
      </w:r>
    </w:p>
    <w:p>
      <w:pPr>
        <w:pStyle w:val="Normal"/>
        <w:spacing w:lineRule="atLeast" w:line="240"/>
        <w:ind w:firstLine="170"/>
        <w:jc w:val="both"/>
        <w:rPr>
          <w:szCs w:val="20"/>
        </w:rPr>
      </w:pPr>
      <w:r>
        <w:rPr>
          <w:szCs w:val="20"/>
        </w:rPr>
        <w:t>Queridos Shaumbra, ustedes podrán combinar sus enseñanzas con los métodos y las artes que ya conocen. Podrán combinar la sabiduría que han obtenido del Círculo Carmesí con sus practicas actuales de sanación y lectura.  Pero tendrá un nuevo toque, el toque de la nueva energía. También incluirán las lecciones de las que hemos estado hablando con ustedes; la lección de estar parados detrás de un pequeño muro, la lección del Horno de Gracia, sobre todo las lecciones de la aceptación y bendición de los cambios, la lección proactiva de la brocha. Se sentarán con sus estudiantes humanos. Ustedes serán los guías en su propio viaje. Como saben, no pueden hacer estas cosas por ellos, pero pueden ayudarlos a comprender que sí se puede lograr. Por eso están aquí hoy o están leyendo esto. Han concluido con todas las cosas que tenían que concluir en esta vida. Han concluido hasta con las cosas de otras vidas. Han liberado todas esas cosas y han dado de sí mismos para ser los primeros en la transición hacia la nueva energía. Ustedes son los que prueban las vibraciones, estructuras y patrones de energía propios de la nueva energía.</w:t>
      </w:r>
    </w:p>
    <w:p>
      <w:pPr>
        <w:pStyle w:val="Normal"/>
        <w:spacing w:lineRule="atLeast" w:line="240"/>
        <w:ind w:firstLine="170"/>
        <w:jc w:val="both"/>
        <w:rPr>
          <w:szCs w:val="20"/>
        </w:rPr>
      </w:pPr>
      <w:r>
        <w:rPr>
          <w:szCs w:val="20"/>
        </w:rPr>
        <w:t>¡Ustedes serán los maestros! Ustedes son los maestros de la nueva energía, queridos Shaumbra. Es por eso que los que llegan al segundo círculo les tienen tanto respeto. Aquellos que ustedes llaman “ángeles” y que perciben con alas para volar, los llaman a ustedes “los Maestros”, Maestros del Viaje. Han realizado un largo, largo viaje desde el Hogar. Han estado apartados de la Primera Creación por más tiempo que el que quisiéramos recordar. ¡Aquellos que aún están en el Hogar, así como aquellos que cruzaron el Muro de Fuego pero que no tienen forma humana sienten un gran honor por lo que ustedes están haciendo!</w:t>
      </w:r>
    </w:p>
    <w:p>
      <w:pPr>
        <w:pStyle w:val="Normal"/>
        <w:spacing w:lineRule="atLeast" w:line="240"/>
        <w:ind w:firstLine="170"/>
        <w:jc w:val="both"/>
        <w:rPr>
          <w:szCs w:val="20"/>
        </w:rPr>
      </w:pPr>
      <w:r>
        <w:rPr>
          <w:szCs w:val="20"/>
        </w:rPr>
        <w:t>Como les hemos dicho varias veces en reuniones como esta, ustedes no ven el panorama completo. No pueden, por la energía en la que se encuentran. Pronto lo harán. Estando aquí con ustedes quizá podamos ayudarles a comprender que en realidad sí hay un panorama más amplio. En verdad existe un propósito y un significado para todo lo que han estado haciendo. Ni un pensamiento ni una inhalación ni una acción se desperdicia. Ni una lágrima pasa desapercibida para el Espíritu. Sí, escuchamos sus pensamientos. Escuchamos cuando hablan con nosotros. Sus mensajes son recibidos. ¡En verdad lo son!</w:t>
      </w:r>
    </w:p>
    <w:p>
      <w:pPr>
        <w:pStyle w:val="Normal"/>
        <w:spacing w:lineRule="atLeast" w:line="240"/>
        <w:ind w:firstLine="170"/>
        <w:jc w:val="both"/>
        <w:rPr>
          <w:szCs w:val="20"/>
        </w:rPr>
      </w:pPr>
      <w:r>
        <w:rPr>
          <w:szCs w:val="20"/>
        </w:rPr>
        <w:t>A medida que continúan cambiando su biología y su espíritu, se darán cuenta de cosas que están más allá de su percepción humana actual. Si aún no se han dado cuenta, su biología y sus sentidos se están volviendo mucho más agudos y mucho más sensibles. ¡A algunos de ustedes ni siquiera les gusta lo que perciben como alergias! No es alergia en el sentido humano real de su biología. No les gustan los dolores y malestares corporales. No les gusta la sensación de desorientación, de no sentir que tienen los dos pies sobre la tierra. Queridos amigos, todo esto es parte del proceso.</w:t>
      </w:r>
    </w:p>
    <w:p>
      <w:pPr>
        <w:pStyle w:val="Normal"/>
        <w:spacing w:lineRule="atLeast" w:line="240"/>
        <w:ind w:firstLine="170"/>
        <w:jc w:val="both"/>
        <w:rPr>
          <w:szCs w:val="20"/>
        </w:rPr>
      </w:pPr>
      <w:r>
        <w:rPr>
          <w:szCs w:val="20"/>
        </w:rPr>
        <w:t>Se están volviendo más sensibles a las cosas invisibles a su alrededor. Sí, realmente se están volviendo más sensibles a los pensamientos de otras personas. Cuando están con un grupo de personas, estas parecen afectarles más que nunca. Se están volviendo más sensibles al desequilibrio en su Tierra. Cuando algo les sucede dentro de ustedes que no comprenden, lo llaman “resfriado”. Queridos amigos, ¡no es el tipo de resfriado que experimentaban en el pasado! Quizá lo podrían llamar “la gripe de la energía”, porque se relaciona con los cambios internos que están experimentando, en lugar de un evento biológico normal. Están ocurriendo cambios dentro de ustedes y estos continuarán ocurriendo por un tiempo más.</w:t>
      </w:r>
    </w:p>
    <w:p>
      <w:pPr>
        <w:pStyle w:val="Normal"/>
        <w:spacing w:lineRule="atLeast" w:line="240"/>
        <w:ind w:firstLine="170"/>
        <w:jc w:val="both"/>
        <w:rPr>
          <w:szCs w:val="20"/>
        </w:rPr>
      </w:pPr>
      <w:r>
        <w:rPr>
          <w:szCs w:val="20"/>
        </w:rPr>
        <w:t>Pero esos cambios pueden hacerse más fácilmente. Pueden ser más suaves con su cuerpo y su mente a medida que comprenden que su vibración es más aguda dentro de la nueva energía. Su energía es más aguda. Comenzarán a ver cosas invisibles y a escuchar cosas que nunca habían escuchado antes. Esto ocurrirá a niveles a los que no estaban acostumbrados a tener acceso. Si están esperando que algo se manifieste frente a ustedes en su condición humana, no busquen allí. Las primeras señales que recibirán vendrán de los estados invisibles. Comenzarán a darse cuenta de una mayor profundidad en su realidad humana a medida que hacen su transición a la nueva energía.</w:t>
      </w:r>
    </w:p>
    <w:p>
      <w:pPr>
        <w:pStyle w:val="Normal"/>
        <w:spacing w:lineRule="atLeast" w:line="240"/>
        <w:ind w:firstLine="170"/>
        <w:jc w:val="both"/>
        <w:rPr>
          <w:szCs w:val="20"/>
        </w:rPr>
      </w:pPr>
      <w:r>
        <w:rPr>
          <w:szCs w:val="20"/>
        </w:rPr>
        <w:t>Los ajustes relacionados con el incremento de su sensibilidad son simplemente parte del proceso. No huyan de ellos. No huyan cuando estén en medio de un grupo de humanos y su energía les afecta. Manténganse dentro de esa energía. No le teman. No puede hacerles daño. Están recibiendo pensamientos y energía de aquellos que están plantados firmemente dentro de la vieja energía. Manténganse dentro de ella. Siéntanla. Obtendrán una mayor comprensión al estar en ese espacio.</w:t>
      </w:r>
    </w:p>
    <w:p>
      <w:pPr>
        <w:pStyle w:val="Normal"/>
        <w:spacing w:lineRule="atLeast" w:line="240"/>
        <w:ind w:firstLine="170"/>
        <w:jc w:val="both"/>
        <w:rPr>
          <w:szCs w:val="20"/>
        </w:rPr>
      </w:pPr>
      <w:r>
        <w:rPr>
          <w:szCs w:val="20"/>
        </w:rPr>
        <w:t>De acuerdo con lo que hemos conversado anteriormente, es necesario que muchos humanos se queden en la vieja energía por un tiempo. ¡Causaría una ola de energía que todos los humanos pasaran a la vez hacia la nueva energía!  ¡Imaginen que todas las personas con las que trabajan o viven pasasen de pronto hacia la nueva energía de una sola vez! ¡Sería un caos!</w:t>
      </w:r>
    </w:p>
    <w:p>
      <w:pPr>
        <w:pStyle w:val="Normal"/>
        <w:spacing w:lineRule="atLeast" w:line="240"/>
        <w:ind w:firstLine="170"/>
        <w:jc w:val="both"/>
        <w:rPr>
          <w:szCs w:val="20"/>
        </w:rPr>
      </w:pPr>
      <w:r>
        <w:rPr>
          <w:szCs w:val="20"/>
        </w:rPr>
        <w:t>Pero los humanos que están con ustedes en el día a día los observan en una forma que ustedes no perciben. Se sienten curiosos por lo que ustedes están atravesando y por supuesto con esa curiosidad los fastidiarán. Los provocarán. Los cuestionarán. Y por supuesto, los irritarán. (Risa de la audiencia). Simplemente tratan de comprender por lo que ustedes están atravesando. Ellos saben que hay algo dentro de ellos que está despertando. Ellos saben que pronto -quizá en esta vida, quizá en otra vida en el futuro cercano- ellos también estarán pasando hacia la nueva energía. Así que sienten curiosidad por lo que ustedes están haciendo. ¡Hacen preguntas raras, claro! (Risa de la audiencia). Y les contestarán de maneras que ustedes no necesariamente esperan. Sienten mucha curiosidad.</w:t>
      </w:r>
    </w:p>
    <w:p>
      <w:pPr>
        <w:pStyle w:val="Normal"/>
        <w:spacing w:lineRule="atLeast" w:line="240"/>
        <w:ind w:firstLine="170"/>
        <w:jc w:val="both"/>
        <w:rPr>
          <w:szCs w:val="20"/>
        </w:rPr>
      </w:pPr>
      <w:r>
        <w:rPr>
          <w:szCs w:val="20"/>
        </w:rPr>
        <w:t>Como saben, queridos amigos, siempre hay un grupo de “invitados” en nuestras reuniones. Esta noche, quienes se reúnen con nosotros en el segundo círculo, son aquellos que ahora conocen en su vida regular, diaria. Vienen para estar con ustedes, para sentarse con ustedes, para ver lo que sucede mientras ustedes cruzan hacia la nueva energía. Aquellos que se unen a nosotros en el segundo círculo son aquellos con los que ustedes trabajan, los que ustedes llaman “su familia humana” y los que llaman “sus amigos íntimos”. Son los humanos con los que interactúan regularmente.</w:t>
      </w:r>
    </w:p>
    <w:p>
      <w:pPr>
        <w:pStyle w:val="Normal"/>
        <w:spacing w:lineRule="atLeast" w:line="240"/>
        <w:ind w:firstLine="170"/>
        <w:jc w:val="both"/>
        <w:rPr>
          <w:rFonts w:eastAsia="Arial Unicode MS"/>
          <w:color w:val="000000"/>
          <w:szCs w:val="20"/>
        </w:rPr>
      </w:pPr>
      <w:r>
        <w:rPr>
          <w:szCs w:val="20"/>
        </w:rPr>
        <w:t>Ciertamente aquellos que se reúnen con nosotros en el segundo círculo son seres vivos. Viven dentro de la forma humana ahora, sin embargo se reúnen con nosotros en espíritu. ¡Ya hemos tenido suficientes entidades muertas en nuestras reuniones!  (Risa de la audiencia). Aquellos que se unen a nosotros son aquellos envueltos en sus vidas actuales.</w:t>
      </w:r>
    </w:p>
    <w:p>
      <w:pPr>
        <w:pStyle w:val="Normal"/>
        <w:spacing w:lineRule="atLeast" w:line="240"/>
        <w:ind w:firstLine="170"/>
        <w:jc w:val="both"/>
        <w:rPr>
          <w:szCs w:val="20"/>
        </w:rPr>
      </w:pPr>
      <w:r>
        <w:rPr>
          <w:szCs w:val="20"/>
        </w:rPr>
        <w:t>Como ustedes, parte de su conciencia puede viajar. Con la ayuda de los corredores y los tejedores que no tienen forma humana, pueden estar con nosotros en el círculo. En cierto sentido, una parte de su conciencia ha sido escoltada esta noche para estar con ustedes, para unirse a ustedes. Tienen curiosidad.  Oh, ellos podrían ser aquellos que les dan el trabajo más difícil durante el día. Podría ser el jefe inmisericorde con ustedes, o el compañero de trabajo que los manipula o un miembro de su familia que siempre se engancha y absorbe su energía. Vienen a unirse a nosotros en el segundo círculo. De todas las cosas, sienten amor y honor hacia ustedes. Tienen mucha curiosidad por lo que ustedes están haciendo. No comprenden en su estado de vigilia de dualidad lo que ustedes están haciendo. ¡Y ustedes saben que no sirve de mucho explicarlo! (Risa de la audiencia). A ellos les gusta estar cerca de su energía. Les gusta hurgar a su estilo amoroso.</w:t>
      </w:r>
    </w:p>
    <w:p>
      <w:pPr>
        <w:pStyle w:val="Normal"/>
        <w:spacing w:lineRule="atLeast" w:line="240"/>
        <w:ind w:firstLine="170"/>
        <w:jc w:val="both"/>
        <w:rPr>
          <w:szCs w:val="20"/>
        </w:rPr>
      </w:pPr>
      <w:r>
        <w:rPr>
          <w:szCs w:val="20"/>
        </w:rPr>
        <w:t>Ellos están reunidos esta noche. Los animan a seguir su viaje de la mejor forma que conocen. Los animan para que continúen. Saben que hay momentos difíciles en el camino, pero saben que hay un nuevo tipo de creador apareciendo en medio de todo esto.</w:t>
      </w:r>
    </w:p>
    <w:p>
      <w:pPr>
        <w:pStyle w:val="Normal"/>
        <w:spacing w:lineRule="atLeast" w:line="240"/>
        <w:ind w:firstLine="170"/>
        <w:jc w:val="both"/>
        <w:rPr>
          <w:szCs w:val="20"/>
        </w:rPr>
      </w:pPr>
      <w:r>
        <w:rPr>
          <w:szCs w:val="20"/>
        </w:rPr>
        <w:t>Vienen esta noche para observar un nuevo ser humano que pasa hacia una nueva energía. La próxima vez que los vean, ellos los verán a ustedes diferentemente. Sus ojos estarán más abiertos que nunca. Tendrán más curiosidad. Habrán hecho conexión con ustedes a un nivel diferente. Habrán estado sentados en el círculo exterior observando a un grupo de humanos que han dado desde lo profundo de su ser, que han dado todo lo que creían ser, quienes han liberado su vieja identidad. Ellos los verán de forma diferente la próxima vez que se encuentren. ¡Puede que los vean con una mirada de amor, conocedora, o quizá estén más molestos que nunca, tratando de entender quienes son ustedes!</w:t>
      </w:r>
    </w:p>
    <w:p>
      <w:pPr>
        <w:pStyle w:val="Normal"/>
        <w:spacing w:lineRule="atLeast" w:line="240"/>
        <w:ind w:firstLine="170"/>
        <w:jc w:val="both"/>
        <w:rPr>
          <w:szCs w:val="20"/>
        </w:rPr>
      </w:pPr>
      <w:r>
        <w:rPr>
          <w:szCs w:val="20"/>
        </w:rPr>
        <w:t>Están aquellas entidades que se reúnen aquí, incluyendo aquellos del Círculo Carmesí, quienes siempre están en estas reuniones y siempre están trabajando con ustedes. Hay legiones de ángeles aquí para ustedes. Y por supuesto, yo, Tobías, quien conoce a cada uno de ustedes, cada uno de los que está aquí y cada uno de los que está leyendo esto. ¡Hemos derramado algunas lágrimas juntos! Hemos caminado juntos por la senda. Ustedes me conocen. Conocen mi energía. Nos hemos visto a los ojos. Nos hemos abrazado en el pasado cuando compartimos una vida juntos. Siempre supimos que regresaríamos juntos para este trabajo de Shaumbra.</w:t>
      </w:r>
    </w:p>
    <w:p>
      <w:pPr>
        <w:pStyle w:val="Normal"/>
        <w:spacing w:lineRule="atLeast" w:line="240"/>
        <w:ind w:firstLine="170"/>
        <w:jc w:val="both"/>
        <w:rPr/>
      </w:pPr>
      <w:r>
        <w:rPr>
          <w:szCs w:val="20"/>
        </w:rPr>
        <w:t>Yo, Tobías, me pongo algo emotivo, porque ya no estoy con ustedes en forma humana. Vengo en esta forma sólo una vez al mes para compartir energía. Oh, cómo desearía estar ahí, para volver a verles a los ojos, humano a humano, y abrazarlos una vez más. Nos produce un gran honor estar aquí a mí y a todos los del Carmesí. Aplaudimos porque ustedes son los primeros maestros silenciosos de la nueva energía.</w:t>
      </w:r>
      <w:r>
        <w:rPr>
          <w:rFonts w:eastAsia="Arial Unicode MS"/>
          <w:color w:val="000000"/>
          <w:szCs w:val="20"/>
        </w:rPr>
        <w:tab/>
      </w:r>
    </w:p>
    <w:p>
      <w:pPr>
        <w:pStyle w:val="Normal"/>
        <w:spacing w:lineRule="atLeast" w:line="240"/>
        <w:ind w:firstLine="170"/>
        <w:jc w:val="both"/>
        <w:rPr>
          <w:szCs w:val="20"/>
        </w:rPr>
      </w:pPr>
      <w:r>
        <w:rPr>
          <w:szCs w:val="20"/>
        </w:rPr>
        <w:t>Le pediremos a nuestro amigo Cauldre (Geoffrey Hoppe), el que manifiesta estos mensajes en palabras humanas, que guarde silencio por un momento. Estaremos dando vueltas para verles directamente a los ojos, tocarles el hombro y agradecerles por el trabajo que realizan. Entonces retomaremos el tema del día. Por favor, queridos Shaumbra -aquellos que están aquí y los que están leyendo o escuchando esto- tomen este momento ahora para que nos fusionemos. Reciban lo que les traemos.</w:t>
      </w:r>
    </w:p>
    <w:p>
      <w:pPr>
        <w:pStyle w:val="Normal"/>
        <w:spacing w:lineRule="atLeast" w:line="240"/>
        <w:ind w:firstLine="170"/>
        <w:jc w:val="both"/>
        <w:rPr>
          <w:szCs w:val="20"/>
        </w:rPr>
      </w:pPr>
      <w:r>
        <w:rPr>
          <w:szCs w:val="20"/>
        </w:rPr>
        <w:t>De hecho la energía de su Tierra está cambiando. De hecho su propia energía está cambiando. Esto es evidente en todas las cosas que ocurren dentro de ustedes y a su alrededor. En sus noticias de cada día hay claves de que esto está sucediendo. Hay claves cada día en sus empleos, en las situaciones que se presentan en sus trabajos, muchos de los cuales han cambiado o culminado. Hay claves dentro de su biología. Esta les habla en un idioma diferente. Simplemente sintonícense, queridos amigos, con todas estas cosas que están ocurriendo. Sepan que es lo más apropiado. Sepan que están dejando algo atrás. En cierto sentido, están abandonando algo, pero también se están abriendo hacia una forma completamente nueva.</w:t>
      </w:r>
    </w:p>
    <w:p>
      <w:pPr>
        <w:pStyle w:val="Normal"/>
        <w:spacing w:lineRule="atLeast" w:line="240"/>
        <w:ind w:firstLine="170"/>
        <w:jc w:val="both"/>
        <w:rPr/>
      </w:pPr>
      <w:r>
        <w:rPr>
          <w:szCs w:val="20"/>
        </w:rPr>
        <w:t>(Pausa)</w:t>
      </w:r>
      <w:r>
        <w:rPr>
          <w:rFonts w:eastAsia="Arial Unicode MS"/>
          <w:color w:val="000000"/>
          <w:szCs w:val="20"/>
        </w:rPr>
        <w:t xml:space="preserve">. </w:t>
      </w:r>
    </w:p>
    <w:p>
      <w:pPr>
        <w:pStyle w:val="Normal"/>
        <w:spacing w:lineRule="atLeast" w:line="240"/>
        <w:ind w:firstLine="170"/>
        <w:jc w:val="both"/>
        <w:rPr/>
      </w:pPr>
      <w:r>
        <w:rPr>
          <w:szCs w:val="20"/>
        </w:rPr>
        <w:t>¡La forma de la nueva energía apenas se fundamenta sobre los métodos antiguos! Como habrán descubierto, cuando tratan de construir sobre las bases de la antigua energía, llegan a una calle sin salida. ¡No funciona muy bien! Se les pide que busquen en los lugares nuevos dentro de su nueva energía y alrededor de ustedes. Ustedes nos preguntan, “¿Dónde consigo esta nueva energía?”. Queridos amigos, hagan contacto con lo que se llama “su Verdadero Ser”, o como preferimos llamarlo “Su Ser Interior”. Siéntense en el salón interior de su nuevo hogar, una metáfora de sentarse en un lugar quieto. Sin forzar nada en sus mentes. Sin forzarse a hacer nada. Simplemente sean, y simplemente escuchen, y les llegará. Tengan paciencia y se les manifestará. Sabemos que esto es verdad. ¡Sabemos que esto es verdad!</w:t>
      </w:r>
      <w:r>
        <w:rPr>
          <w:rFonts w:eastAsia="Arial Unicode MS"/>
          <w:color w:val="000000"/>
          <w:szCs w:val="20"/>
        </w:rPr>
        <w:tab/>
      </w:r>
    </w:p>
    <w:p>
      <w:pPr>
        <w:pStyle w:val="Normal"/>
        <w:spacing w:lineRule="atLeast" w:line="240"/>
        <w:ind w:firstLine="170"/>
        <w:jc w:val="both"/>
        <w:rPr/>
      </w:pPr>
      <w:r>
        <w:rPr>
          <w:szCs w:val="20"/>
        </w:rPr>
        <w:t>(Pausa)</w:t>
      </w:r>
      <w:r>
        <w:rPr>
          <w:rFonts w:eastAsia="Arial Unicode MS"/>
          <w:color w:val="000000"/>
          <w:szCs w:val="20"/>
        </w:rPr>
        <w:tab/>
        <w:t>.</w:t>
      </w:r>
    </w:p>
    <w:p>
      <w:pPr>
        <w:pStyle w:val="Normal"/>
        <w:spacing w:lineRule="atLeast" w:line="240"/>
        <w:ind w:firstLine="170"/>
        <w:jc w:val="both"/>
        <w:rPr>
          <w:szCs w:val="20"/>
        </w:rPr>
      </w:pPr>
      <w:r>
        <w:rPr>
          <w:szCs w:val="20"/>
        </w:rPr>
        <w:t>Ahora, esta noche continuaremos discutiendo un poco acerca del viaje del príncipe llamado Jack. Este también es el viaje de ustedes. De hecho ustedes son Jack. Utilizamos esta parábola para poder explicar el largo viaje que han estado realizando. Como saben, Jack era un príncipe en el reino. Hacía largos viajes para satisfacer su necesidad de crear, de expandir, de aprender más, y de permitir que su amor se vertiera hacia afuera. En uno de esos largos viajes, Jack llegó al final de la tierra.  Llegó al gran océano.  En ese momento se planteó una pregunta: continuar o regresar al reino. Pero, como saben, Jack no podía resistir la tentación de un viaje.</w:t>
      </w:r>
    </w:p>
    <w:p>
      <w:pPr>
        <w:pStyle w:val="Normal"/>
        <w:spacing w:lineRule="atLeast" w:line="240"/>
        <w:ind w:firstLine="170"/>
        <w:jc w:val="both"/>
        <w:rPr>
          <w:szCs w:val="20"/>
        </w:rPr>
      </w:pPr>
      <w:r>
        <w:rPr>
          <w:szCs w:val="20"/>
        </w:rPr>
        <w:t>Se echó al agua, sobre este nuevo tipo de energía que nunca antes había experimentado, esa energía que metafóricamente llamamos “agua”. Y navegó y navegó hasta que llegó al Muro de Fuego, una metáfora que describe el final del Primer Círculo. Era el fin de la creación tal como se conocía. Trató de volverse. Trató de no ser atraído hacia el Muro de Fuego, pero de hecho lo fue, de hecho lo fue.</w:t>
      </w:r>
    </w:p>
    <w:p>
      <w:pPr>
        <w:pStyle w:val="Normal"/>
        <w:spacing w:lineRule="atLeast" w:line="240"/>
        <w:ind w:firstLine="170"/>
        <w:jc w:val="both"/>
        <w:rPr>
          <w:szCs w:val="20"/>
        </w:rPr>
      </w:pPr>
      <w:r>
        <w:rPr>
          <w:szCs w:val="20"/>
        </w:rPr>
        <w:t>Cuando Jack entró al Muro de Fuego se desintegró en billones y billones de fragmentos. Este resultó ser un evento muy traumático para él. Cuando apareció del otro lado del Muro de Fuego, era diferente. La mayor parte de su energía y su conciencia se retiró hacia un “capullo”.  Se mantuvo envuelta en un “capullo de energía” en donde tendría un largo sueño. El propósito de eso era experimentar un viaje interior. Hasta ese momento Jack nunca había hecho introspección. Siempre había sido una expresión externa, pero después de atravesar el Muro de Fuego, una nueva visión interior ocurría dentro del capullo.</w:t>
      </w:r>
    </w:p>
    <w:p>
      <w:pPr>
        <w:pStyle w:val="Normal"/>
        <w:spacing w:lineRule="atLeast" w:line="240"/>
        <w:ind w:firstLine="170"/>
        <w:jc w:val="both"/>
        <w:rPr>
          <w:szCs w:val="20"/>
        </w:rPr>
      </w:pPr>
      <w:r>
        <w:rPr>
          <w:szCs w:val="20"/>
        </w:rPr>
        <w:t>Sin embargo, una parte de Jack no quedó dentro del capullo. Parte de su ser continuaba más allá del Muro de Fuego y pasó hacia un espacio vacío. Pasó a la nada, hacia la oscuridad total. Cuando Jack abrió los ojos del otro lado del Muro de Fuego, vio una imagen espejo de sí mismo. Vio su opuesto. Vio la dualidad. Por primera vez Jack ya no era una extensión de la unidad. Ahora era “dos”. Y este fue el comienzo de la dualidad como la conocen ustedes.</w:t>
      </w:r>
    </w:p>
    <w:p>
      <w:pPr>
        <w:pStyle w:val="Normal"/>
        <w:spacing w:lineRule="atLeast" w:line="240"/>
        <w:ind w:firstLine="170"/>
        <w:jc w:val="both"/>
        <w:rPr>
          <w:szCs w:val="20"/>
        </w:rPr>
      </w:pPr>
      <w:r>
        <w:rPr>
          <w:szCs w:val="20"/>
        </w:rPr>
        <w:t>A medida que la dualidad tomó forma en el vacío, se desataron grandes guerras. Hubo muchas batallas entre las entidades que habían cruzado el Muro de Fuego hacia el vacío. Estaban ustedes y Jack y muchos, muchos otros. Se desató la lucha por regresar al Hogar. En un esfuerzo desesperado por regresar al Hogar en el reino, ustedes trataban de tomar la energía de los otros. Hubo guerras, en las que algunos trataban de capturar la energía de otros, pensando que esa era la forma de regresar al Hogar, pensando que se trataba de un tipo de combustible.</w:t>
      </w:r>
    </w:p>
    <w:p>
      <w:pPr>
        <w:pStyle w:val="Normal"/>
        <w:spacing w:lineRule="atLeast" w:line="240"/>
        <w:ind w:firstLine="170"/>
        <w:jc w:val="both"/>
        <w:rPr>
          <w:szCs w:val="20"/>
        </w:rPr>
      </w:pPr>
      <w:r>
        <w:rPr>
          <w:szCs w:val="20"/>
        </w:rPr>
        <w:t>Las batallas le dieron poder a esas cosas que ustedes ahora llaman “dualidad”. Las batallas se intensificaron e hicieron que la dualidad -la energía de dos- fuese más grande y más fuerte. Durante ese período de grandes guerras, el vacío se transformaba en una nueva realidad. Se creaba su universo físico con todas sus estrellas y galaxias.</w:t>
      </w:r>
    </w:p>
    <w:p>
      <w:pPr>
        <w:pStyle w:val="Normal"/>
        <w:spacing w:lineRule="atLeast" w:line="240"/>
        <w:ind w:firstLine="170"/>
        <w:jc w:val="both"/>
        <w:rPr>
          <w:szCs w:val="20"/>
        </w:rPr>
      </w:pPr>
      <w:r>
        <w:rPr>
          <w:szCs w:val="20"/>
        </w:rPr>
        <w:t>Las batallas se volvieron arrolladoras. Ningún lado lograba dominar o ganar, usando sus términos. Así que en cierto momento, queridos amigos, se llegó a un estancamiento, un alejamiento. Se supo que las batallas no podían continuar. Algo debía cambiar para que Jack y ustedes y los demás pudiesen avanzar.</w:t>
      </w:r>
    </w:p>
    <w:p>
      <w:pPr>
        <w:pStyle w:val="Normal"/>
        <w:spacing w:lineRule="atLeast" w:line="240"/>
        <w:ind w:firstLine="170"/>
        <w:jc w:val="both"/>
        <w:rPr>
          <w:szCs w:val="20"/>
        </w:rPr>
      </w:pPr>
      <w:r>
        <w:rPr>
          <w:szCs w:val="20"/>
        </w:rPr>
        <w:t>En esa época, había muchas, muchas entidades en su nuevo y creciente universo y el estancamiento llegó a tal punto que ninguno de los lados, ninguna de las energías de la dualidad podía funcionar o moverse. La energía dejó de expandirse, porque en el centro de todas las cosas siempre existe el deseo de expandirse. Esto contradecía todo lo que el Espíritu sabía y todas las cosas que alguna vez supo Jack. Hablamos con muchas metáforas esta noche.</w:t>
      </w:r>
    </w:p>
    <w:p>
      <w:pPr>
        <w:pStyle w:val="Normal"/>
        <w:spacing w:lineRule="atLeast" w:line="240"/>
        <w:ind w:firstLine="170"/>
        <w:jc w:val="both"/>
        <w:rPr>
          <w:szCs w:val="20"/>
        </w:rPr>
      </w:pPr>
      <w:r>
        <w:rPr>
          <w:szCs w:val="20"/>
        </w:rPr>
        <w:t>Queridos amigos, los muchos grupos que existían en su universo discutían. No se trataba de entidades con formas físicas como las que ustedes creen conocer. Se trataba de entidades que tenían una energía y vibración definida, pero no habían descendido a la materia física. Muchos de ellos se reunían para discutir la necesidad de verdaderamente comprender la naturaleza de la dualidad. Mientras se reunían y discutían, se dieron cuenta de que las batallas en ambos lados habían demostrado muy poco. Había llegado el momento de acabar con ellas. Llegó la hora de seguir adelante y expandir con la siguiente parte del viaje.</w:t>
      </w:r>
    </w:p>
    <w:p>
      <w:pPr>
        <w:pStyle w:val="Normal"/>
        <w:spacing w:lineRule="atLeast" w:line="240"/>
        <w:ind w:firstLine="170"/>
        <w:jc w:val="both"/>
        <w:rPr>
          <w:szCs w:val="20"/>
        </w:rPr>
      </w:pPr>
      <w:r>
        <w:rPr>
          <w:szCs w:val="20"/>
        </w:rPr>
        <w:t>Muchas entidades se reunieron. Así se formaron lo que ustedes conocen como “los concejos” o “familias de energía”, “las familias celestiales”. Se reunieron, y en el nivel más elevado de las familias, se acordó descender, disminuir la vibración de ciertas entidades, ciertos ángeles, que representaran a ambos lados de la dualidad. En este nivel menor de vibración las entidades tomarían lo que ustedes conocen como “cuerpos biológicos”. Manifestarían la masa. En parte, la razón de esto fue desacelerar la creación, para que no fuese tan rápida como antes. Se desaceleraría. Habría oportunidades para vivir la experiencia. Habría oportunidades para evaluar y ayudar a equilibrar. Cuando ustedes eran ángeles en su universo recién en creación, creaban casi a la velocidad de pensamiento. A veces se les escapaba de las manos. A veces, queridos amigos, ¡no sabían de qué lado estaban! No sabían cómo evaluar apropiadamente su propia energía y las cosas parecían fuera de control.</w:t>
      </w:r>
    </w:p>
    <w:p>
      <w:pPr>
        <w:pStyle w:val="Normal"/>
        <w:spacing w:lineRule="atLeast" w:line="240"/>
        <w:ind w:firstLine="170"/>
        <w:jc w:val="both"/>
        <w:rPr>
          <w:szCs w:val="20"/>
        </w:rPr>
      </w:pPr>
      <w:r>
        <w:rPr>
          <w:szCs w:val="20"/>
        </w:rPr>
        <w:t>Se decidió disminuir la velocidad de la energía al colocar su espíritu dentro de la masa. También se decidió que no recordarían el viaje que los había llevado hasta ese momento. No recordarían las batallas. No recordarían haber atravesado la Pared de Fuego. No recordarían el reino de donde venían. Sería un nuevo comienzo. Les permitiría a ustedes y al Espíritu realmente comprender la naturaleza de la dualidad y la naturaleza del “dos”.  Hasta ese momento en el que cruzaron el Muro de Fuego, el Espíritu siempre había sido una expresión del “uno”. Venir sin recuerdos dentro de una forma física a la Tierra, les permitiría verdaderamente comprender la dualidad.</w:t>
      </w:r>
    </w:p>
    <w:p>
      <w:pPr>
        <w:pStyle w:val="Normal"/>
        <w:spacing w:lineRule="atLeast" w:line="240"/>
        <w:ind w:firstLine="170"/>
        <w:jc w:val="both"/>
        <w:rPr>
          <w:szCs w:val="20"/>
        </w:rPr>
      </w:pPr>
      <w:r>
        <w:rPr>
          <w:szCs w:val="20"/>
        </w:rPr>
        <w:t>Había muchas, muchas entidades angelicales en su nuevo universo en esa época, y por supuesto, la mayoría de ellas quería ser parte del nuevo lugar en la Tierra. Cuando se solicitaron voluntarios, queridos amigos, ustedes estaban entre los primeros. Ustedes estaban entre los primeros. Ustedes vinieron a la Tierra primero sin forma física. Cambiaron su energía con la ayuda de muchas, muchas entidades del otro lado. Cambiaron su energía de tal forma que les permitiese entrar en la dimensión de energía de la Tierra. Visitaron la Tierra en su forma angelical mucho tiempo antes de venir en su forma biológica. Ustedes y otros vinieron para establecer los formatos y las redes de energía. Vinieron para armar los tejidos y las bases. Visitaron este lugar para aclimatarse, así como para ayudar a armar la energía. Había mucha ayuda por parte de los ángeles que no harían el viaje con ustedes. Hablaremos de eso un poco más en nuestras próximas sesiones.</w:t>
      </w:r>
    </w:p>
    <w:p>
      <w:pPr>
        <w:pStyle w:val="Normal"/>
        <w:spacing w:lineRule="atLeast" w:line="240"/>
        <w:ind w:firstLine="170"/>
        <w:jc w:val="both"/>
        <w:rPr>
          <w:szCs w:val="20"/>
        </w:rPr>
      </w:pPr>
      <w:r>
        <w:rPr>
          <w:szCs w:val="20"/>
        </w:rPr>
        <w:t>En cierto momento, queridos amigos, cada uno de ustedes descendió a la Tierra y eventualmente adoptaron el cuerpo humano. Comenzaron su ciclo de encarnaciones. Comenzaron a caminar sobre la Tierra en muchas formas diferentes, formas físicas. Caminaron sobre la Tierra en una vida como hombres, en otra como mujeres. Caminaron de muchas formas para experimentar esa cosa llamada “dualidad”.</w:t>
      </w:r>
    </w:p>
    <w:p>
      <w:pPr>
        <w:pStyle w:val="Normal"/>
        <w:spacing w:lineRule="atLeast" w:line="240"/>
        <w:ind w:firstLine="170"/>
        <w:jc w:val="both"/>
        <w:rPr>
          <w:szCs w:val="20"/>
        </w:rPr>
      </w:pPr>
      <w:r>
        <w:rPr>
          <w:szCs w:val="20"/>
        </w:rPr>
        <w:t>Ahora, aquellos de ustedes que están aquí y que se conectan con el Círculo Carmesí interdimensionalmente, ustedes son los que están culminando su ciclo sobre la Tierra. Ustedes son los que han llegado lejos. Ustedes son los que se preparan para reunirse con Todo Lo Que Son. Ustedes son los que se quedarán en la Tierra para ser los maestros de los que están atravesando.</w:t>
      </w:r>
    </w:p>
    <w:p>
      <w:pPr>
        <w:pStyle w:val="Normal"/>
        <w:spacing w:lineRule="atLeast" w:line="240"/>
        <w:ind w:firstLine="170"/>
        <w:jc w:val="both"/>
        <w:rPr/>
      </w:pPr>
      <w:r>
        <w:rPr>
          <w:szCs w:val="20"/>
        </w:rPr>
        <w:t>Discutiremos sobre sus sueños por un momento ahora, porque han comenzando a intensificarse. Comienzan a ser más reales de noche. Permítannos ayudarles a comprender lo que está sucediendo. Soñar es uno de los patrones de energía que ustedes ayudaron a crear cuando las estructuras mismas de la Tierra estaban siendo puestas en su sitio. Se sabía que necesitarían un período de tiempo cada día para reconectarse. Necesitaban apartar su dualidad humana y reconectarse. Es una dinámica de energía muy interesante la que ustedes armaron. Ustedes sabían que necesitarían estos momentos. En sus sueños, pueden viajar a muchos lugares y pueden conectarse con muchos otros.</w:t>
      </w:r>
      <w:r>
        <w:rPr>
          <w:rFonts w:eastAsia="Arial Unicode MS"/>
          <w:color w:val="000000"/>
          <w:szCs w:val="20"/>
        </w:rPr>
        <w:tab/>
      </w:r>
    </w:p>
    <w:p>
      <w:pPr>
        <w:pStyle w:val="Normal"/>
        <w:spacing w:lineRule="atLeast" w:line="240"/>
        <w:ind w:firstLine="170"/>
        <w:jc w:val="both"/>
        <w:rPr>
          <w:szCs w:val="20"/>
        </w:rPr>
      </w:pPr>
      <w:r>
        <w:rPr>
          <w:szCs w:val="20"/>
        </w:rPr>
        <w:t>En muchos de sus sueños ahora, regresan a ese momento antes de su llegada a la Tierra. Regresan a ese momento en el que ayudaban a transmutar el vacío para convertirlo en realidad, cuando vivían en épocas de guerras y batallas. Están viajando de regreso al ahora para tratar de resolver mucho de lo que ocurrió.</w:t>
      </w:r>
    </w:p>
    <w:p>
      <w:pPr>
        <w:pStyle w:val="Normal"/>
        <w:spacing w:lineRule="atLeast" w:line="240"/>
        <w:ind w:firstLine="170"/>
        <w:jc w:val="both"/>
        <w:rPr>
          <w:szCs w:val="20"/>
        </w:rPr>
      </w:pPr>
      <w:r>
        <w:rPr>
          <w:szCs w:val="20"/>
        </w:rPr>
        <w:t>Esto es bastante difícil de describir, queridos amigos. Aún cuando están sentados aquí hoy y viven sus vidas humanas y vienen a completar su propio ciclo en el largo viaje, también están de regreso en esos otros lugares. Están de regreso a la época anterior a su venida a la Tierra. Están de regreso a la época en que el universo era creado. Cuando cierran sus ojos de noche y entran a su estado de sueño, una parte de ustedes viaja de vuelta. Ustedes viajan en el tiempo y en el espacio hacia su pasado. Le dicen a su alma del pasado que llegó el momento de reunirse, de la unidad. Hay un avance. No hay necesidad de batallas porque han encontrado otra salida. Regresan para decirle a su viejo ser que es hora de terminar los  conflictos, de terminar con el caos. Ustedes están en el ahora, resolviendo el pasado.</w:t>
      </w:r>
    </w:p>
    <w:p>
      <w:pPr>
        <w:pStyle w:val="Normal"/>
        <w:spacing w:lineRule="atLeast" w:line="240"/>
        <w:ind w:firstLine="170"/>
        <w:jc w:val="both"/>
        <w:rPr>
          <w:szCs w:val="20"/>
        </w:rPr>
      </w:pPr>
      <w:r>
        <w:rPr>
          <w:szCs w:val="20"/>
        </w:rPr>
        <w:t>Está ocurriendo algo interesante aquí, queridos amigos, queridos Shaumbra. Muy interesante. El viaje que hacen de noche en sus sueños. Su viaje de regreso al momento después en que atravesaron el Muro de Fuego y antes de que vinieran a la Tierra, el momento en que se construía el vacío, la época de las grandes guerras. ¡Ustedes viajan hacia el pasado al mismo tiempo que su conciencia viaja hacia aquí, hacia su presente! ¡Y a veces se encuentran justo en la mitad!</w:t>
      </w:r>
    </w:p>
    <w:p>
      <w:pPr>
        <w:pStyle w:val="Normal"/>
        <w:spacing w:lineRule="atLeast" w:line="240"/>
        <w:ind w:firstLine="170"/>
        <w:jc w:val="both"/>
        <w:rPr>
          <w:szCs w:val="20"/>
        </w:rPr>
      </w:pPr>
      <w:r>
        <w:rPr>
          <w:szCs w:val="20"/>
        </w:rPr>
        <w:t>En nuestra última reunión hablamos sobre los que ustedes llaman “extraños”, que son en realidad aspectos de ustedes en el pasado. Se trata de los seres con los que se encuentran en la noche, porque ustedes están regresando para resolver algo viejo. Ellos viajan hacia el presente para resolver el caos en su “ahora”. ¿Les extraña que sus sueños sean tan intensos?</w:t>
      </w:r>
    </w:p>
    <w:p>
      <w:pPr>
        <w:pStyle w:val="Normal"/>
        <w:spacing w:lineRule="atLeast" w:line="240"/>
        <w:ind w:firstLine="170"/>
        <w:jc w:val="both"/>
        <w:rPr>
          <w:szCs w:val="20"/>
        </w:rPr>
      </w:pPr>
      <w:r>
        <w:rPr>
          <w:szCs w:val="20"/>
        </w:rPr>
        <w:t>Cuando despiertan de un sueño, sus mentes ofrecen una interpretación simbólica de la experiencia que tuvieron. No regresan con una imagen clara de lo que sucedió. Son una serie de símbolos y generalmente relacionados con personas y eventos presentes en sus vidas actuales. Generalmente, en sus sueños, ustedes interpelan a las personas que están a su alrededor ahora, su familia y aquellos con los que trabajan. ¿Por qué sucede esto amigos? ¡Porque aquellos con los que ustedes están en su vida actual, aquellos que están sentados en el segundo círculo esta noche, son las mismas personas con las que batallaron en el pasado! Por eso es importante para ellos estar aquí esta noche. ¡Existe tanta perfección en lo que está sucediendo ahora! Ustedes luchan en el pasado y siguen teniendo conflictos ahora. Y esas situaciones que tratan de resolver con ellos en el pasado, también tratan de resolverlas ahora.</w:t>
      </w:r>
    </w:p>
    <w:p>
      <w:pPr>
        <w:pStyle w:val="Normal"/>
        <w:spacing w:lineRule="atLeast" w:line="240"/>
        <w:ind w:firstLine="170"/>
        <w:jc w:val="both"/>
        <w:rPr>
          <w:szCs w:val="20"/>
        </w:rPr>
      </w:pPr>
      <w:r>
        <w:rPr>
          <w:szCs w:val="20"/>
        </w:rPr>
        <w:t>El tejido es complicado. Aquellos que están aquí hoy en el segundo círculo los verán de forma extraña cuando se vuelvan a encontrar, porque sabrán que ustedes saben, pero ¡no van a saber cómo saben ellos! Hay un deseo en lo más profundo de su ser de resolver estas cosas, de devolver las cosas hacia la unidad y luego avanzar hacia una mayor expansión, avanzar hacia la energía de la Nueva Tierra. Gran cantidad de energía se derrama sobre esta situación ahora mismo. Son incontables las entidades que no tienen forma humana que ayudan en estos procesos.</w:t>
      </w:r>
    </w:p>
    <w:p>
      <w:pPr>
        <w:pStyle w:val="Normal"/>
        <w:spacing w:lineRule="atLeast" w:line="240"/>
        <w:ind w:firstLine="170"/>
        <w:jc w:val="both"/>
        <w:rPr/>
      </w:pPr>
      <w:r>
        <w:rPr>
          <w:szCs w:val="20"/>
        </w:rPr>
        <w:t>¡Acá están ustedes, sentados sin comprender realmente quiénes son y sin comprender lo que realmente está ocurriendo! Algunos piensan que sus vidas tienen poco valor, que no han logrado mucho en esta vida. Temen ser un fracaso. Queridos amigos, ¡lloramos ante ese pensamiento! Lloramos ante esa percepción. Nosotros sabemos que ustedes son los primeros en adoptar la nueva energía y que al mismo tiempo, están sanando el pasado. Están resolviendo los conflictos de su universo y de sus galaxias, en niveles de dimensiones que ustedes no anticiparían. Están trabajando para resolver esto, para unirlos, para pasar de la dualidad a la nueva energía de cuatro. La energía de cuatro es equilibrada. Es la energía de la creación en su mundo material. Por eso los honramos tan profundamente. Por eso sabemos que ustedes serán maestros sabios y compasivos.</w:t>
      </w:r>
      <w:r>
        <w:rPr>
          <w:rFonts w:eastAsia="Arial Unicode MS"/>
          <w:color w:val="000000"/>
          <w:szCs w:val="20"/>
        </w:rPr>
        <w:tab/>
      </w:r>
    </w:p>
    <w:p>
      <w:pPr>
        <w:pStyle w:val="Normal"/>
        <w:spacing w:lineRule="atLeast" w:line="240"/>
        <w:ind w:firstLine="170"/>
        <w:jc w:val="both"/>
        <w:rPr/>
      </w:pPr>
      <w:r>
        <w:rPr>
          <w:szCs w:val="20"/>
        </w:rPr>
        <w:t>(Pausa)</w:t>
      </w:r>
      <w:r>
        <w:rPr>
          <w:rFonts w:eastAsia="Arial Unicode MS"/>
          <w:color w:val="000000"/>
          <w:szCs w:val="20"/>
        </w:rPr>
        <w:tab/>
        <w:t>.</w:t>
      </w:r>
    </w:p>
    <w:p>
      <w:pPr>
        <w:pStyle w:val="Normal"/>
        <w:spacing w:lineRule="atLeast" w:line="240"/>
        <w:ind w:firstLine="170"/>
        <w:jc w:val="both"/>
        <w:rPr>
          <w:szCs w:val="20"/>
        </w:rPr>
      </w:pPr>
      <w:r>
        <w:rPr>
          <w:szCs w:val="20"/>
        </w:rPr>
        <w:t>Ahora pasaremos a la Lección Ocho de esta noche, pero le pedimos a cada uno de ustedes que se ponga cómodo con su cuerpo biológico antes.</w:t>
      </w:r>
    </w:p>
    <w:p>
      <w:pPr>
        <w:pStyle w:val="Normal"/>
        <w:spacing w:lineRule="atLeast" w:line="240"/>
        <w:ind w:firstLine="170"/>
        <w:jc w:val="both"/>
        <w:rPr>
          <w:szCs w:val="20"/>
        </w:rPr>
      </w:pPr>
      <w:r>
        <w:rPr>
          <w:szCs w:val="20"/>
        </w:rPr>
        <w:t>Queridos Shaumbra, la Lección Ocho de la Serie El Creador es una lección importante, que ustedes pronto enseñarán a otros. La lección ocho es hermosa ¡y tiene tanta tarea! (Risa de la audiencia).  Le pedimos a cada uno de ustedes que entre en su casa ahora. Siéntense en la energía de su Ser divino, en el estado de ser divino. Les contaremos una breve historia antes de revelar la lección.</w:t>
      </w:r>
    </w:p>
    <w:p>
      <w:pPr>
        <w:pStyle w:val="Normal"/>
        <w:spacing w:lineRule="atLeast" w:line="240"/>
        <w:ind w:firstLine="170"/>
        <w:jc w:val="both"/>
        <w:rPr>
          <w:szCs w:val="20"/>
        </w:rPr>
      </w:pPr>
      <w:r>
        <w:rPr>
          <w:szCs w:val="20"/>
        </w:rPr>
        <w:t>En la Sala Interior de su Nueva Casa está un miembro de la familia, que llamamos Shaumbra. Su nombre es Catherine. Catherine se encuentra llorando esta noche que la visitamos. Está muy triste. No se siente segura de quién es. En privado, Catherine le ha dicho a su Ser y a su Espíritu que es hora de ir a Casa. Ya no siente que su vida tenga un propósito o un significado. Catherine llora muchas lágrimas, porque no comprende. Le ha pedido al Espíritu una y otra vez que le dé las respuestas, pero oye muy poco. Las respuestas que le llegan son simples pedacitos, simples trocitos. No son respuestas completas. Aquella que es familia, Shaumbra, a quien llamamos Catherine ha estado batallando con lo que ella llama “depresión”. Ha ido a un médico y recibió unas pastillas para sobreponerse a su depresión. Pero queridos amigos, se percató de que ni siquiera las píldoras aliviaban ese profundo sentimiento dentro de ella, ese sentimiento de tristeza.</w:t>
      </w:r>
    </w:p>
    <w:p>
      <w:pPr>
        <w:pStyle w:val="Normal"/>
        <w:spacing w:lineRule="atLeast" w:line="240"/>
        <w:ind w:firstLine="170"/>
        <w:jc w:val="both"/>
        <w:rPr>
          <w:szCs w:val="20"/>
        </w:rPr>
      </w:pPr>
      <w:r>
        <w:rPr>
          <w:szCs w:val="20"/>
        </w:rPr>
        <w:t>Catherine llora esta noche porque ha tratado muchas cosas diferentes. Ha intentado muchas formas de ser y de actuar y de ser buena y de hacer lo que es correcto. Pero esas cosas no parecen haber funcionado muy bien en su vida. No comprende y se siente un poco abandonada por el Espíritu.  Oh, ella sabe dentro de sí que sus guías la dejaron hace algunos años. Perdió un empleo que significaba mucho para ella. Lo ha reemplazado por uno que no tiene tanto significado para ella. Perdió lo que ella creía que era importante en su trabajo diario. Algunos miembros de su familia la han evitado por sus creencias y sus pensamientos. Cuando hablan con ella, lo hacen como si fuera una limosna. Ya no lo hacen con sentimiento y amor como antes y ella no comprende por qué.</w:t>
      </w:r>
    </w:p>
    <w:p>
      <w:pPr>
        <w:pStyle w:val="Normal"/>
        <w:spacing w:lineRule="atLeast" w:line="240"/>
        <w:ind w:firstLine="170"/>
        <w:jc w:val="both"/>
        <w:rPr>
          <w:szCs w:val="20"/>
        </w:rPr>
      </w:pPr>
      <w:r>
        <w:rPr>
          <w:szCs w:val="20"/>
        </w:rPr>
        <w:t>Últimamente, Catherine ha estado físicamente agotada. Su energía es baja y no comprende esto, porque ella va a los facilitadores. Va a las personas que ayudan a reconstruir la energía humana. Eso funciona por un tiempo, pero no a lo largo de semanas y meses. No comprende; por eso salen lágrimas de sus ojos. Aquella que se llama Catherine, aquella que es nuestra familia, que es todos nosotros, no experimenta un sentido de propósito, de seguir avanzando, no tiene deseos fuertes. Hay veces en las que cree que simplemente podría no hacer nada, ni siquiera leer un libro, ni ver la televisión. Catherine cree que todo el amor y los sentimientos la han abandonado. No siente la energía de la esperanza que sentía antes.</w:t>
      </w:r>
    </w:p>
    <w:p>
      <w:pPr>
        <w:pStyle w:val="Normal"/>
        <w:spacing w:lineRule="atLeast" w:line="240"/>
        <w:ind w:firstLine="170"/>
        <w:jc w:val="both"/>
        <w:rPr>
          <w:szCs w:val="20"/>
        </w:rPr>
      </w:pPr>
      <w:r>
        <w:rPr>
          <w:szCs w:val="20"/>
        </w:rPr>
        <w:t>Hagamos una pausa aquí con Catherine y hablemos sobre lo que está sucediendo. Conversemos sobre lo que les está pasando a muchos de ustedes en estos momentos. A medida que pasan de la vieja a la nueva energía, abandonan muchas cosas que estaban profundamente arraigadas en ustedes. Liberan muchas cosas que eran importantes y cercanas a ustedes. Al hacer esto, se crea un vacío. Se crea la vacuidad. Cuando Catherine, o ustedes, regresan para tratar de recuperar lo que conocían anteriormente, para construir sobre eso, para llevar lo que están aprendiendo en estas clases, para llevar lo que están aprendiendo como un ser humano que emerge y que es divino y tratan de aplicarlo a lo antiguo, no funciona. Lo antiguo y lo nuevo son como agua y aceite. Crea un espacio de gran vacío.</w:t>
      </w:r>
    </w:p>
    <w:p>
      <w:pPr>
        <w:pStyle w:val="Normal"/>
        <w:spacing w:lineRule="atLeast" w:line="240"/>
        <w:ind w:firstLine="170"/>
        <w:jc w:val="both"/>
        <w:rPr/>
      </w:pPr>
      <w:r>
        <w:rPr>
          <w:szCs w:val="20"/>
        </w:rPr>
        <w:t>Como mencionamos anteriormente, ustedes se están volviendo más sensibles física, emocional y espiritualmente. Pero aún no lo adoptan. Para esta nueva energía es difícil entrar cuando ustedes aún se aferran a lo antiguo. Oh, sí, seguro que muchos de ustedes se despiertan a las tres de la mañana, algunos a las cuatro (Risa de la audiencia) para preguntarse quiénes son ahora, qué están haciendo. Se despiertan a esa hora por varios motivos. En primera instancia, acaban de terminar con una serie de lo que ustedes llaman “sueños”, que nosotros llamamos “realidades”, en los que regresan a ese momento anterior a su llegada a la Tierra, para resolver la energía de la dualidad. Ustedes regresan de esos viajes con la sensación de haber tenido una pesadilla, a veces con una sensación de gran estrés. Esto los despierta. A veces, específicamente, también los despertamos de esas experiencias, porque sabemos que ¡necesitan aunque sea unas cuantas horas de descanso antes de ir a trabajar! (Risa de la audiencia)</w:t>
      </w:r>
      <w:r>
        <w:rPr>
          <w:rFonts w:eastAsia="Arial Unicode MS"/>
          <w:color w:val="000000"/>
          <w:szCs w:val="20"/>
        </w:rPr>
        <w:t>.</w:t>
      </w:r>
    </w:p>
    <w:p>
      <w:pPr>
        <w:pStyle w:val="Normal"/>
        <w:spacing w:lineRule="atLeast" w:line="240"/>
        <w:ind w:firstLine="170"/>
        <w:jc w:val="both"/>
        <w:rPr>
          <w:szCs w:val="20"/>
        </w:rPr>
      </w:pPr>
      <w:r>
        <w:rPr>
          <w:szCs w:val="20"/>
        </w:rPr>
        <w:t>Queridos amigos, despiertan a las tres o cuatro de la mañana pensando sobre sus vidas como seres humanos, preguntándose quiénes son, preguntándose hacia dónde girar. Para la mayoría de ustedes la única solución que consiguen es abandonarse, abandonarse. Les hemos escuchado decir, “No sé hacia donde ir.  No sé qué hacer después. Ya no sé que es correcto y que no lo es; por lo tanto, libero y abandono”. Queridos amigos, eso es lo apropiado. A medida que liberan, que abandonan, caen en las manos amorosas de quien son en realidad, del Espíritu, del Dios que son. Cuando liberan, no caen en una caldera de fuego. No caen en el abismo, aunque eso es lo que temen. Caen en las manos amorosas del Dios que son.</w:t>
      </w:r>
    </w:p>
    <w:p>
      <w:pPr>
        <w:pStyle w:val="Normal"/>
        <w:spacing w:lineRule="atLeast" w:line="240"/>
        <w:ind w:firstLine="170"/>
        <w:jc w:val="both"/>
        <w:rPr>
          <w:szCs w:val="20"/>
        </w:rPr>
      </w:pPr>
      <w:r>
        <w:rPr>
          <w:szCs w:val="20"/>
        </w:rPr>
        <w:t>La forma en que toman sus decisiones de vida será diferente. Están acostumbrados a tomar decisiones y a escoger cada día. Generalmente, tenían que escoger una de tres opciones. Debían decidir si moverse a la izquierda, a la derecha o no moverse. Sus decisiones eran ir hacia la luz, ir hacia la oscuridad o quedarse exactamente donde estaban. Sus decisiones eran de retroceder, de avanzar o ninguna de las dos. Hasta ahora, llenaban sus días decidiendo entre estas opciones. Ahora llega a sus vidas una nueva forma de tomar decisiones. A medida que abandonan, lo ven con claridad y se preguntan por qué no lo habían visto antes.</w:t>
      </w:r>
    </w:p>
    <w:p>
      <w:pPr>
        <w:pStyle w:val="Normal"/>
        <w:spacing w:lineRule="atLeast" w:line="240"/>
        <w:ind w:firstLine="170"/>
        <w:jc w:val="both"/>
        <w:rPr>
          <w:szCs w:val="20"/>
        </w:rPr>
      </w:pPr>
      <w:r>
        <w:rPr>
          <w:szCs w:val="20"/>
        </w:rPr>
        <w:t>Dentro de la nueva energía, al escoger no se limitan a la luz, la oscuridad o lo neutro; positivo, neutro o negativo; izquierda, derecha o centro. Hay una nueva opción. La llamaremos: TODO, T-O-D-O. Se les presenta otra opción y llega del saber. Es un nuevo tipo de opción, una respuesta nueva que sobrepasa a todas las anteriores. Llega como un saber. No tendrán que realizar el ejercicio mental de escoger entre izquierda, derecha o centro. Esa decisión les llegará de arriba. Será TODO. Será Todo lo que es. No será una opción para ustedes. Simplemente será un saber, el saber de la divinidad. Entonces se moverán en esa dirección. Observarán la lucha que tenían antes cuando debían escoger dentro de la antigua energía humana. TODO parecerá lleno, inclusivo y completo. TODO parecerá lleno de amor, mientras que las otras opciones que tenían anteriormente eran sólo soluciones parciales.</w:t>
      </w:r>
    </w:p>
    <w:p>
      <w:pPr>
        <w:pStyle w:val="Normal"/>
        <w:spacing w:lineRule="atLeast" w:line="240"/>
        <w:ind w:firstLine="170"/>
        <w:jc w:val="both"/>
        <w:rPr>
          <w:szCs w:val="20"/>
        </w:rPr>
      </w:pPr>
      <w:r>
        <w:rPr>
          <w:szCs w:val="20"/>
        </w:rPr>
        <w:t>Tienen una nueva forma de tomar decisiones, pero antes de que eso pueda ocurrir, algo más tiene que suceder. Algo más llegará a sus vidas. Regresamos ahora a Catherine quien está llorando calladamente, preguntándose qué hacer ahora. Está sentada en este instante, preguntándose si cruzar a la izquierda o a la derecha o quedarse donde está. Aún no ha visto el TODO. No ha visto ese saber glorioso que se suspende sobre las otras opciones. No ha visto hacia arriba. Así que a ella la vida le parece realmente vacía. Realmente le parece que la vida es una lucha y que es difícil, porque ella no ha visto el TODO.</w:t>
      </w:r>
    </w:p>
    <w:p>
      <w:pPr>
        <w:pStyle w:val="Normal"/>
        <w:spacing w:lineRule="atLeast" w:line="240"/>
        <w:ind w:firstLine="170"/>
        <w:jc w:val="both"/>
        <w:rPr>
          <w:szCs w:val="20"/>
        </w:rPr>
      </w:pPr>
      <w:r>
        <w:rPr>
          <w:szCs w:val="20"/>
        </w:rPr>
        <w:t>Catherine se para (se pone de pie) de su lugar en el Salón Interior tan frustrada o quizá más frustrada que cuando llegó, porque las respuestas no están allí. Ella esperaba y anhelaba y hasta rezaba para que el Espíritu se manifestara frente a ella. Ella pensaba que si el Espíritu no estaba disponible, entonces quizá, yo, Tobías me manifestaría ante ella y le daría las respuestas. (Risa de la audiencia). Pero como saben, queridos amigos, eso no es apropiado.</w:t>
      </w:r>
    </w:p>
    <w:p>
      <w:pPr>
        <w:pStyle w:val="Normal"/>
        <w:spacing w:lineRule="atLeast" w:line="240"/>
        <w:ind w:firstLine="170"/>
        <w:jc w:val="both"/>
        <w:rPr>
          <w:szCs w:val="20"/>
        </w:rPr>
      </w:pPr>
      <w:r>
        <w:rPr>
          <w:szCs w:val="20"/>
        </w:rPr>
        <w:t>Catherine se para y deja su Salón Interior. Camina por su Nueva Casa. Se asombra ante lo vacía que es considerando el tiempo que ha vivido allí. Oh, claro que hay un horno. Hay hasta unas bandejas con servilletas en el mesón de la cocina. Pero en las otras habitaciones no hay casi muebles. De hecho hay una gran luminosidad, pero aún ella no se conecta con esa luz. De hecho ha escuchado una vibración, particularmente cuando realmente se ha entregado. Ella ha escuchado el zumbido, la música callada, esa vibración de las que yo, Tobías, les he hablado, pero con la que no se había conectado.</w:t>
      </w:r>
    </w:p>
    <w:p>
      <w:pPr>
        <w:pStyle w:val="Normal"/>
        <w:spacing w:lineRule="atLeast" w:line="240"/>
        <w:ind w:firstLine="170"/>
        <w:jc w:val="both"/>
        <w:rPr>
          <w:szCs w:val="20"/>
        </w:rPr>
      </w:pPr>
      <w:r>
        <w:rPr>
          <w:szCs w:val="20"/>
        </w:rPr>
        <w:t>Catherine camina por su Nueva Casa, vagando de habitación en habitación, pidiéndole al Espíritu que llegue con las respuestas. Le pide a sus guías que por favor regresen, a pesar de que sabe que se han marchado. Negocia con ellos. Les promete ser más buena con ellos y dejar de pedirles tantos favores tan sólo que vuelvan a entrar a su energía. Vaga por su nuevo hogar, sintiéndose muy triste y sola. Decide salir a caminar. Quizá haya algo fuera de la Casa Nueva que haya pasado por alto, algo de nuevo en la dualidad, en su vida diaria, de nuevo en las calles. Quizá haya pasado por alto alguna señal importante. ¡Quizá haya un ser humano con un mensaje para ella!</w:t>
      </w:r>
    </w:p>
    <w:p>
      <w:pPr>
        <w:pStyle w:val="Normal"/>
        <w:spacing w:lineRule="atLeast" w:line="240"/>
        <w:ind w:firstLine="170"/>
        <w:jc w:val="both"/>
        <w:rPr>
          <w:szCs w:val="20"/>
        </w:rPr>
      </w:pPr>
      <w:r>
        <w:rPr>
          <w:szCs w:val="20"/>
        </w:rPr>
        <w:t>Mientras camina hacia la puerta principal, de reojo observa un resplandor. Algo le llama la atención y la hace detenerse. No mira a la izquierda, ni a la derecha, ni siquiera mira el lugar en el que sus ojos parecen enfocados. En su lugar, ella ve más allá y a través de estas cosas. Ella mira hacia un lugar llamado el TODO. En esta nueva dimensión que ahora la une con la dimensión humana, ella ve algo que no puede creer que haya pasado por alto. Estaba ahí desde el mismo instante en el que entró en su Nuevo Hogar. Sobre la mesa, en un jarrón, hay una ROSA DE CRISTAL.</w:t>
      </w:r>
    </w:p>
    <w:p>
      <w:pPr>
        <w:pStyle w:val="Normal"/>
        <w:spacing w:lineRule="atLeast" w:line="240"/>
        <w:ind w:firstLine="170"/>
        <w:jc w:val="both"/>
        <w:rPr>
          <w:szCs w:val="20"/>
        </w:rPr>
      </w:pPr>
      <w:r>
        <w:rPr>
          <w:szCs w:val="20"/>
        </w:rPr>
        <w:t>Conversamos con ustedes sobre esto en una canalización hace unos once meses. Cuando entraron en su Nueva Casa, sólo había una cosa dentro de ella y era de cristal. Les dijimos que esa rosa de cristal daría un fruto. Que producía un fruto, a diferencia de cualquier otra rosa que hayan conocido jamás.</w:t>
      </w:r>
    </w:p>
    <w:p>
      <w:pPr>
        <w:pStyle w:val="Normal"/>
        <w:spacing w:lineRule="atLeast" w:line="240"/>
        <w:ind w:firstLine="170"/>
        <w:jc w:val="both"/>
        <w:rPr>
          <w:szCs w:val="20"/>
        </w:rPr>
      </w:pPr>
      <w:r>
        <w:rPr>
          <w:szCs w:val="20"/>
        </w:rPr>
        <w:t>Catherine ajustó su visión más allá de lo típico hacia el TODO. Entonces se aproximó a la rosa y una sensación de saber la cubrió. No luchaba ahora con la pregunta, “¿Qué debería hacer con esta rosa?” porque ella observaba el TODO. Observaba más allá de las opciones obvias de: tocar la rosa, no tocar la rosa o no hacer nada. Ella observaba el TODO y en ese saber sabía que hacer. No permitió que su intelecto humano atravesara el proceso normal de dualidad, de lucha con las opciones. Intuitivamente sabía que era hora de tomar la fruta de la rosa y recibirla, colocarla en su boca, digerirla y introducirla en su ser.</w:t>
      </w:r>
    </w:p>
    <w:p>
      <w:pPr>
        <w:pStyle w:val="Normal"/>
        <w:spacing w:lineRule="atLeast" w:line="240"/>
        <w:ind w:firstLine="170"/>
        <w:jc w:val="both"/>
        <w:rPr>
          <w:szCs w:val="20"/>
        </w:rPr>
      </w:pPr>
      <w:r>
        <w:rPr>
          <w:szCs w:val="20"/>
        </w:rPr>
        <w:t>¡Queridos amigos, la fruta de la rosa que está en su Nuevo Hogar es la pasión que existe dentro de la nueva energía!</w:t>
      </w:r>
    </w:p>
    <w:p>
      <w:pPr>
        <w:pStyle w:val="Normal"/>
        <w:spacing w:lineRule="atLeast" w:line="240"/>
        <w:ind w:firstLine="170"/>
        <w:jc w:val="both"/>
        <w:rPr>
          <w:szCs w:val="20"/>
        </w:rPr>
      </w:pPr>
      <w:r>
        <w:rPr>
          <w:szCs w:val="20"/>
        </w:rPr>
        <w:t>LECCIÓN OCHO: RECIBAN LA FRUTA DE LA ROSA. Reciban la Fruta de la Rosa. Se trata de la pasión que dejaron atrás. Se trata de la pasión que dejaron cuando vinieron a este lugar llamado “Tierra”. Se trata de la pasión que tenían en el reino, en el Primer Círculo. Se trata de la pasión que traían con ustedes, aún a través del Muro de Fuego. Pero cuando llegaron a la Tierra, esa pasión se quedó atrás. Se quedó atrás. Su pasión, su pasión divina fue reemplazada por una cosa que se llama “ego humano”. Ustedes construyen su vida sobre eso. Sus pasiones se convirtieron en cosas de naturaleza humana. Tenían pasiones por otras personas. Tenían pasiones por la comida. Tenían pasiones por cierto tipo de trabajo y expresión creativa que hacían sobre la Tierra. Pero esa pasión se basaba en su condición humana, ¡no en su derecho por nacimiento como ser espiritual!</w:t>
      </w:r>
    </w:p>
    <w:p>
      <w:pPr>
        <w:pStyle w:val="Normal"/>
        <w:spacing w:lineRule="atLeast" w:line="240"/>
        <w:ind w:firstLine="170"/>
        <w:jc w:val="both"/>
        <w:rPr>
          <w:szCs w:val="20"/>
        </w:rPr>
      </w:pPr>
      <w:r>
        <w:rPr>
          <w:szCs w:val="20"/>
        </w:rPr>
        <w:t>Cuando ustedes reciben la fruta de la rosa, traen de vuelta su pasión divina. ¿Qué era lo que le hacía falta a Catherine en la habitación, mientras estaba sentaba ahí llorando? ¿Por qué sentía ese vacío? Porque había abandonado las viejas pasiones humanas, pasiones incompletas. No quedaba nada por dentro. No había nada que saliera del corazón. Había un vacío.</w:t>
      </w:r>
    </w:p>
    <w:p>
      <w:pPr>
        <w:pStyle w:val="Normal"/>
        <w:spacing w:lineRule="atLeast" w:line="240"/>
        <w:ind w:firstLine="170"/>
        <w:jc w:val="both"/>
        <w:rPr>
          <w:szCs w:val="20"/>
        </w:rPr>
      </w:pPr>
      <w:r>
        <w:rPr>
          <w:szCs w:val="20"/>
        </w:rPr>
        <w:t>Queridos amigos, cuando llegaron a la Tierra y descendieron a sus cuerpos biológicos, se dividieron en muchas otras partes, partes que llaman “chacras”. Ustedes tenían siete chacras en su cuerpo biológico y otros cinco en sus campos etéricos. Como mencionamos, estos se están uniendo para convertirse en un solo chacra. Se están uniendo. Aquellos que son etéricos y aquellos que están en su cuerpo físico se están uniendo, el “chacra único”.</w:t>
      </w:r>
    </w:p>
    <w:p>
      <w:pPr>
        <w:pStyle w:val="Normal"/>
        <w:spacing w:lineRule="atLeast" w:line="240"/>
        <w:ind w:firstLine="170"/>
        <w:jc w:val="both"/>
        <w:rPr>
          <w:szCs w:val="20"/>
        </w:rPr>
      </w:pPr>
      <w:r>
        <w:rPr>
          <w:szCs w:val="20"/>
        </w:rPr>
        <w:t>A medida que reciben la fruta de la rosa de cristal, se devuelven a sí mismos la pasión que habían dejado atrás. A medida que hacen esto, se sienten renovados dentro de la energía de sus cuerpos. Se sienten renovados en sus propósitos. Traen de vuelta ese importante elemento de pasión divina hacia su ser. Las antiguas pasiones humanas incompletas que se basaban en el ego se han ido. Por eso Catherine se sentía incompleta.</w:t>
      </w:r>
    </w:p>
    <w:p>
      <w:pPr>
        <w:pStyle w:val="Normal"/>
        <w:spacing w:lineRule="atLeast" w:line="240"/>
        <w:ind w:firstLine="170"/>
        <w:jc w:val="both"/>
        <w:rPr>
          <w:szCs w:val="20"/>
        </w:rPr>
      </w:pPr>
      <w:r>
        <w:rPr>
          <w:szCs w:val="20"/>
        </w:rPr>
        <w:t>A medida que reciben la fruta de la rosa dentro de su ser, éste prenderá una pasión que no podemos describir ahora, porque no se puede explicar en palabras humanas. Viene de una energía a la que no están acostumbrados ahora. Es una experiencia que tendrán solos, pero les llenará. Sentirán una nueva luz brillando desde su interior y que brotará desde ustedes. No será igual a nada que hayan experimentado hasta ahora. No se puede crear desde la mente humana. No se puede elaborar desde el ego. Para aquellos que dicen que pueden tratar de controlar esto desde un nivel humano: no funcionará. Reside en ese lugar del TODO. Está disponible para cada uno de ustedes.</w:t>
      </w:r>
    </w:p>
    <w:p>
      <w:pPr>
        <w:pStyle w:val="Normal"/>
        <w:spacing w:lineRule="atLeast" w:line="240"/>
        <w:ind w:firstLine="170"/>
        <w:jc w:val="both"/>
        <w:rPr/>
      </w:pPr>
      <w:r>
        <w:rPr>
          <w:szCs w:val="20"/>
        </w:rPr>
        <w:t>En la Lección Ocho utilizamos las palabras con mucho cuidado. Les pedimos que reciban la energía. Nosotros sabemos que ustedes, como trabajadores de la luz, ¡no son muy buenos recibiendo! Sienten que deben comenzar de abajo hacia arriba y crearlo todo, luchar por todo. Acá tienen un obsequio. Reside en su hogar. Es algo de lo que hemos hablado hace once meses. Es de ustedes. Se trata de su pasión espiritual. Es suya, para que la adopten dentro de ustedes. Esto traerá una renovación, pero una renovación en un lugar diferente al que han estado acostumbrados.</w:t>
      </w:r>
      <w:r>
        <w:rPr>
          <w:rFonts w:eastAsia="Arial Unicode MS"/>
          <w:color w:val="000000"/>
          <w:szCs w:val="20"/>
        </w:rPr>
        <w:tab/>
      </w:r>
    </w:p>
    <w:p>
      <w:pPr>
        <w:pStyle w:val="Normal"/>
        <w:spacing w:lineRule="atLeast" w:line="240"/>
        <w:ind w:firstLine="170"/>
        <w:jc w:val="both"/>
        <w:rPr>
          <w:szCs w:val="20"/>
        </w:rPr>
      </w:pPr>
      <w:r>
        <w:rPr>
          <w:szCs w:val="20"/>
        </w:rPr>
        <w:t>Queridos amigos, ustedes están cambiando. No pueden construir sobre las bases de su antigua energía. Están pasando hacia una nueva energía. Hagan que la pasión que llevaban con ustedes desde el reino a través del Muro de Fuego hasta el momento anterior a su llegada aquí regrese a ustedes.</w:t>
      </w:r>
    </w:p>
    <w:p>
      <w:pPr>
        <w:pStyle w:val="Normal"/>
        <w:spacing w:lineRule="atLeast" w:line="240"/>
        <w:ind w:firstLine="170"/>
        <w:jc w:val="both"/>
        <w:rPr>
          <w:szCs w:val="20"/>
        </w:rPr>
      </w:pPr>
      <w:r>
        <w:rPr>
          <w:szCs w:val="20"/>
        </w:rPr>
        <w:t>La pasión, queridos amigos, es el amor expresado. LA PASIÓN ES EL AMOR EXPRESADO. La pasión es algo que ustedes tenían todo el tiempo, porque siempre lo expresaban externamente. Jack siempre expresaba externamente. El Espíritu siempre se ha expresado externamente hasta que una parte de ustedes fue al capullo. Cuando llegaron a la Tierra, apartaron esa pasión.  Ese fue uno de los patrones que crearon.  Crearon la dualidad.  Crearon un tipo de amnesia. También dejaron atrás su verdadera pasión, su pasión divina. Construyeron sus vidas sobre las querencias y las necesidades y las pasiones humanas que son pequeñas en comparación con su pasión divina. Como saben, la rosa que representa la expresión del amor también tiene espinas. Queridos amigos, si intentan controlar esa pasión con su vieja energía, su antigua forma de ser humana, sufrirán. Es por eso que las espinas están allí. Si intentan utilizar esta nueva pasión para simplemente re-crear sus viejas formas de ser, les dolerá. Esa pasión y el amor que se expresa con ella, están diseñados para la nueva energía.</w:t>
      </w:r>
    </w:p>
    <w:p>
      <w:pPr>
        <w:pStyle w:val="Normal"/>
        <w:spacing w:lineRule="atLeast" w:line="240"/>
        <w:ind w:firstLine="170"/>
        <w:jc w:val="both"/>
        <w:rPr>
          <w:szCs w:val="20"/>
        </w:rPr>
      </w:pPr>
      <w:r>
        <w:rPr>
          <w:szCs w:val="20"/>
        </w:rPr>
        <w:t>Si se preguntan por el uso adecuado de su nueva pasión, busquen la respuesta en el TODO. Busquen la respuesta en el lugar que está arriba, que es mucho más completo que los sitios en los que han estado buscando anteriormente. Si no están seguros, queridos amigos, simplemente quédense sentados dentro de un espacio silencioso.  Les llegará. Obtendrán una respuesta desde el saber. Esto les ayudará a encender su nueva pasión y llevarlos a nuevas formas de creación.</w:t>
      </w:r>
    </w:p>
    <w:p>
      <w:pPr>
        <w:pStyle w:val="Normal"/>
        <w:spacing w:lineRule="atLeast" w:line="240"/>
        <w:ind w:firstLine="170"/>
        <w:jc w:val="both"/>
        <w:rPr>
          <w:szCs w:val="20"/>
        </w:rPr>
      </w:pPr>
      <w:r>
        <w:rPr>
          <w:szCs w:val="20"/>
        </w:rPr>
        <w:t>Lección Ocho: Reciban la Fruta de la Rosa. Asuman ahora la pasión que siempre ha sido suya, la pasión que renovará su vida dentro de la nueva energía, no en la vieja. Si sus expectativas fueron simplemente las de hacer que su viejo ser de energía creciera, se hiciera más fuerte y más poderoso, las espinas de la rosa les recordará que esto no es adecuado. La pasión será el combustible de la nueva energía para ustedes. Será su renovación y la de Catherine. Le traerá plenitud y sentido a su vida, pero de una forma que nunca había experimentado en ninguna de sus vidas anteriores.</w:t>
      </w:r>
    </w:p>
    <w:p>
      <w:pPr>
        <w:pStyle w:val="Normal"/>
        <w:spacing w:lineRule="atLeast" w:line="240"/>
        <w:ind w:firstLine="170"/>
        <w:jc w:val="both"/>
        <w:rPr/>
      </w:pPr>
      <w:r>
        <w:rPr>
          <w:szCs w:val="20"/>
        </w:rPr>
        <w:t>Se trata de una lección sencilla. Tienen una pequeña tarea, queridos amigos, diferente que la de conseguir el momento de silencio adecuado para enfrentar la entrada principal de su nuevo hogar, para sentir la vibración del jarrón con la rosa de cristal. Entonces, cuando estén listos, cuando TODO los guíe, simplemente tomen esa fruta y acéptenla dentro de ustedes. Eso iniciará una serie de cambios físicos dentro de su ser, algunos de los cuales pueden resultar incómodos, pero sólo será por un breve periodo de tiempo. Se incrementará la sensibilidad de su cuerpo y de sus sentimientos energéticos y se darán cuenta de que comenzarán a observar más allá de lo obvio. Utilizamos el término “ver” -Cauldre nos pide que aclaremos esto- “ver” se refiere a las percepciones. Algunos quizá vean más allá con sus propios ojos. Otros quizá vean más allá desde su chacra único. Otros simplemente sabrán intuitivamente. Pero comenzarán a “ver” más allá de lo que habían visto antes. Esto comenzará a sucederles cada vez con mayor frecuencia. Y de nuevo, que no les sorprenda si la sensibilidad de sus cuerpos aumenta por un tiempo, debido a que simplemente está tratando de acostumbrarse a la nueva energía. Estos son todos procesos y cambios por los que están atravesando.</w:t>
      </w:r>
      <w:r>
        <w:rPr>
          <w:rFonts w:eastAsia="Arial Unicode MS"/>
          <w:color w:val="000000"/>
          <w:szCs w:val="20"/>
        </w:rPr>
        <w:tab/>
      </w:r>
    </w:p>
    <w:p>
      <w:pPr>
        <w:pStyle w:val="Normal"/>
        <w:spacing w:lineRule="atLeast" w:line="240"/>
        <w:ind w:firstLine="170"/>
        <w:jc w:val="both"/>
        <w:rPr>
          <w:szCs w:val="20"/>
        </w:rPr>
      </w:pPr>
      <w:r>
        <w:rPr>
          <w:szCs w:val="20"/>
        </w:rPr>
        <w:t>Lección Ocho: Reciban la Fruta de la Rosa. Es una lección simple. Llegará el día en el que cada uno de ustedes se siente frente a los humanos que han llegado a sus puertas. Llegará el día en el que ustedes les enseñarán esta lección a ellos. Les parecerá tan sencillo. Simplemente no lo comprenderán. Ellos se preguntarán qué es lo que hablan ustedes. Se preguntarán sobre todas esas metáforas de rosas de cristal y frutas y espinas y pasiones que ellos no comprenden. Ustedes tendrán una amplia sonrisa en la cara, porque ustedes ya habían estado en ese lugar de “no-comprensión” y ustedes también habrán experimentado la llegada a su ser de esa nueva pasión.</w:t>
      </w:r>
    </w:p>
    <w:p>
      <w:pPr>
        <w:pStyle w:val="Normal"/>
        <w:spacing w:lineRule="atLeast" w:line="240"/>
        <w:ind w:firstLine="170"/>
        <w:jc w:val="both"/>
        <w:rPr>
          <w:szCs w:val="20"/>
        </w:rPr>
      </w:pPr>
      <w:r>
        <w:rPr>
          <w:szCs w:val="20"/>
        </w:rPr>
        <w:t>Queridos amigos, es un honor compartir estos momentos y este espacio. Esta noche les ofrecemos una lección simple pero muy poderosa. Será una de las lecciones clave para ayudarles a ser los creadores. ¿Cómo pueden crear dentro de la nueva energía sin su pasión divina, sin la pasión divina combinada con los brochazos, combinado con las otras lecciones que revisaremos con ustedes? Las lecciones los ayudarán a comprender realmente la creación dentro de la nueva energía. Finalmente las lecciones les ayudarán a convertirse en maestros de los otros que llegan dentro de la nueva energía.</w:t>
      </w:r>
    </w:p>
    <w:p>
      <w:pPr>
        <w:pStyle w:val="Normal"/>
        <w:spacing w:lineRule="atLeast" w:line="240"/>
        <w:ind w:firstLine="170"/>
        <w:jc w:val="both"/>
        <w:rPr>
          <w:szCs w:val="20"/>
        </w:rPr>
      </w:pPr>
      <w:r>
        <w:rPr>
          <w:szCs w:val="20"/>
        </w:rPr>
        <w:t>Nosotros sabemos que ustedes están atravesando por muchos cambios, muchos, muchos cambios en este momento. Comprendan que sólo es parte del proceso y que en el medio hay muchas, muchas entidades de nuestro lado trabajando con ustedes. Pero al final, depende de ustedes.</w:t>
      </w:r>
    </w:p>
    <w:p>
      <w:pPr>
        <w:pStyle w:val="Normal"/>
        <w:spacing w:lineRule="atLeast" w:line="240"/>
        <w:ind w:firstLine="170"/>
        <w:jc w:val="both"/>
        <w:rPr>
          <w:szCs w:val="20"/>
        </w:rPr>
      </w:pPr>
      <w:r>
        <w:rPr>
          <w:szCs w:val="20"/>
        </w:rPr>
        <w:t>Los amamos profundamente por todo lo que hacen. Aquellos que se unen a nosotros en el segundo círculo esta noche, aquellos que están en sus vidas ahora y que han estado en sus vidas en el pasado , les agradecen por lo que están haciendo. Ellos serán de los primeros que se acercarán a ustedes porque ustedes son los maestros. Los aman profundamente. Queridos amigos, ustedes nunca están solos.</w:t>
      </w:r>
    </w:p>
    <w:p>
      <w:pPr>
        <w:pStyle w:val="Normal"/>
        <w:spacing w:lineRule="atLeast" w:line="240"/>
        <w:ind w:firstLine="170"/>
        <w:jc w:val="both"/>
        <w:rPr>
          <w:szCs w:val="20"/>
        </w:rPr>
      </w:pPr>
      <w:r>
        <w:rPr>
          <w:szCs w:val="20"/>
        </w:rPr>
        <w:t>Y así es.</w:t>
      </w:r>
    </w:p>
    <w:p>
      <w:pPr>
        <w:pStyle w:val="Normal"/>
        <w:spacing w:lineRule="atLeast" w:line="240"/>
        <w:jc w:val="both"/>
        <w:rPr>
          <w:szCs w:val="20"/>
        </w:rPr>
      </w:pPr>
      <w:r>
        <w:rPr>
          <w:szCs w:val="20"/>
        </w:rPr>
      </w:r>
    </w:p>
    <w:p>
      <w:pPr>
        <w:pStyle w:val="Normal"/>
        <w:spacing w:lineRule="atLeast" w:line="240"/>
        <w:jc w:val="center"/>
        <w:rPr>
          <w:b/>
          <w:b/>
          <w:bCs/>
          <w:sz w:val="24"/>
          <w:szCs w:val="20"/>
        </w:rPr>
      </w:pPr>
      <w:r>
        <w:rPr>
          <w:b/>
          <w:bCs/>
          <w:sz w:val="24"/>
          <w:szCs w:val="20"/>
          <w:u w:val="single"/>
        </w:rPr>
        <w:t>PREGUNTAS Y RESPUESTAS</w:t>
      </w:r>
      <w:r>
        <w:rPr>
          <w:b/>
          <w:bCs/>
          <w:sz w:val="24"/>
          <w:szCs w:val="20"/>
        </w:rPr>
        <w:t>:</w:t>
      </w:r>
    </w:p>
    <w:p>
      <w:pPr>
        <w:pStyle w:val="Normal"/>
        <w:spacing w:lineRule="atLeast" w:line="240"/>
        <w:jc w:val="both"/>
        <w:rPr>
          <w:b/>
          <w:b/>
          <w:bCs/>
          <w:sz w:val="24"/>
          <w:szCs w:val="20"/>
        </w:rPr>
      </w:pPr>
      <w:r>
        <w:rPr>
          <w:b/>
          <w:bCs/>
          <w:sz w:val="24"/>
          <w:szCs w:val="20"/>
        </w:rPr>
      </w:r>
    </w:p>
    <w:p>
      <w:pPr>
        <w:pStyle w:val="Normal"/>
        <w:jc w:val="center"/>
        <w:rPr>
          <w:szCs w:val="20"/>
          <w:lang w:val="es-ES"/>
        </w:rPr>
      </w:pPr>
      <w:r>
        <w:rPr>
          <w:sz w:val="18"/>
          <w:szCs w:val="18"/>
        </w:rPr>
        <w:t xml:space="preserve">Traducido por Viviana Mónica Medina - </w:t>
      </w:r>
      <w:hyperlink r:id="rId24">
        <w:r>
          <w:rPr>
            <w:rStyle w:val="InternetLink"/>
            <w:rFonts w:cs="Verdana" w:ascii="Verdana" w:hAnsi="Verdana"/>
            <w:sz w:val="16"/>
            <w:szCs w:val="16"/>
          </w:rPr>
          <w:t>vivianamm@ar.inter.net</w:t>
        </w:r>
      </w:hyperlink>
      <w:r>
        <w:rPr>
          <w:rFonts w:cs="Verdana" w:ascii="Verdana" w:hAnsi="Verdana"/>
          <w:color w:val="333333"/>
          <w:sz w:val="16"/>
          <w:szCs w:val="16"/>
        </w:rPr>
        <w:t xml:space="preserve"> </w:t>
      </w:r>
    </w:p>
    <w:p>
      <w:pPr>
        <w:pStyle w:val="Normal"/>
        <w:jc w:val="both"/>
        <w:rPr>
          <w:szCs w:val="20"/>
          <w:lang w:val="es-ES"/>
        </w:rPr>
      </w:pPr>
      <w:r>
        <w:rPr>
          <w:szCs w:val="20"/>
          <w:lang w:val="es-ES"/>
        </w:rPr>
      </w:r>
    </w:p>
    <w:p>
      <w:pPr>
        <w:pStyle w:val="Normal"/>
        <w:jc w:val="both"/>
        <w:rPr>
          <w:szCs w:val="20"/>
        </w:rPr>
      </w:pPr>
      <w:r>
        <w:rPr>
          <w:b/>
          <w:szCs w:val="20"/>
        </w:rPr>
        <w:t>TOBÍAS</w:t>
      </w:r>
      <w:r>
        <w:rPr>
          <w:szCs w:val="20"/>
        </w:rPr>
        <w:t>:</w:t>
      </w:r>
    </w:p>
    <w:p>
      <w:pPr>
        <w:pStyle w:val="Normal"/>
        <w:ind w:firstLine="170"/>
        <w:jc w:val="both"/>
        <w:rPr>
          <w:szCs w:val="20"/>
        </w:rPr>
      </w:pPr>
      <w:r>
        <w:rPr>
          <w:szCs w:val="20"/>
        </w:rPr>
        <w:t>Y así es, queridos amigos, que llegamos a este momento de preguntas y respuestas. Es un tiempo para hablar con ustedes, uno por uno. Es un momento que disfrutamos mucho realmente. Es nuestro momento para interactuar más informalmente con ustedes.</w:t>
      </w:r>
    </w:p>
    <w:p>
      <w:pPr>
        <w:pStyle w:val="Normal"/>
        <w:ind w:firstLine="170"/>
        <w:jc w:val="both"/>
        <w:rPr>
          <w:szCs w:val="20"/>
        </w:rPr>
      </w:pPr>
      <w:r>
        <w:rPr>
          <w:szCs w:val="20"/>
        </w:rPr>
        <w:t>Nos gustaría conversar por un momento acerca de la canalización de esta noche (ver ”Recibe el Fruto de la Rosa”, 10 de Marzo de 2001) para explicar un poco más y ayudar a que entiendan. Como dijimos, esta será una de las más significativas, más complejas y dificultosas canalizaciones de entender para ustedes, y para aquellos a los que ustedes enseñen algún día. Si recordaran, cuando ustedes entraron por primera vez a la casa nueva, había sólo una cosa en este nuevo lugar. Había sólo una cosa traída del pasado; de otra forma, su casa nueva estaba vacía. Esa única cosa que fue traída desde el pasado, era la rosa de cristal. La rosa trae un fruto, y el fruto es la “pasión”.</w:t>
      </w:r>
    </w:p>
    <w:p>
      <w:pPr>
        <w:pStyle w:val="Normal"/>
        <w:ind w:firstLine="170"/>
        <w:jc w:val="both"/>
        <w:rPr>
          <w:szCs w:val="20"/>
        </w:rPr>
      </w:pPr>
      <w:r>
        <w:rPr>
          <w:szCs w:val="20"/>
        </w:rPr>
        <w:t>Cuando el Príncipe Jack dejó el reino, tuvo pasión. En todos sus días en el reino, tuvo pasión. Esto era lo que lo impulsaba. Esto era lo que lo conducía. Esto es lo que causó su viaje a nuevos lugares. Cuando atravesó la Pared de Fuego fue quebrado en muchas partes, aún así, en cada fragmento de él todavía existía su pasión.</w:t>
      </w:r>
    </w:p>
    <w:p>
      <w:pPr>
        <w:pStyle w:val="Normal"/>
        <w:ind w:firstLine="170"/>
        <w:jc w:val="both"/>
        <w:rPr>
          <w:szCs w:val="20"/>
        </w:rPr>
      </w:pPr>
      <w:r>
        <w:rPr>
          <w:szCs w:val="20"/>
        </w:rPr>
        <w:t>Cuando Jack abrió sus ojos del otro lado de la Pared de Fuego, su pasión aún estaba dentro suyo. La pasión era más profunda que nunca, más brillante que nunca. Cuando abrió sus ojos y vio a su oponente, y cuando comenzó la batalla, fue por la pasión que emergió en ambos lados de la dualidad. La pasión era como una danza. La pasión fue la razón para continuar adelante.</w:t>
      </w:r>
    </w:p>
    <w:p>
      <w:pPr>
        <w:pStyle w:val="Normal"/>
        <w:ind w:firstLine="170"/>
        <w:jc w:val="both"/>
        <w:rPr>
          <w:szCs w:val="20"/>
        </w:rPr>
      </w:pPr>
      <w:r>
        <w:rPr>
          <w:szCs w:val="20"/>
        </w:rPr>
        <w:t>La pasión es la expresión del amor.</w:t>
      </w:r>
    </w:p>
    <w:p>
      <w:pPr>
        <w:pStyle w:val="Normal"/>
        <w:ind w:firstLine="170"/>
        <w:jc w:val="both"/>
        <w:rPr>
          <w:szCs w:val="20"/>
        </w:rPr>
      </w:pPr>
      <w:r>
        <w:rPr>
          <w:szCs w:val="20"/>
        </w:rPr>
        <w:t>El espíritu está lleno de pasión.</w:t>
      </w:r>
    </w:p>
    <w:p>
      <w:pPr>
        <w:pStyle w:val="Normal"/>
        <w:ind w:firstLine="170"/>
        <w:jc w:val="both"/>
        <w:rPr>
          <w:szCs w:val="20"/>
        </w:rPr>
      </w:pPr>
      <w:r>
        <w:rPr>
          <w:szCs w:val="20"/>
        </w:rPr>
        <w:t>El espíritu ES pasión.</w:t>
      </w:r>
    </w:p>
    <w:p>
      <w:pPr>
        <w:pStyle w:val="Normal"/>
        <w:ind w:firstLine="170"/>
        <w:jc w:val="both"/>
        <w:rPr>
          <w:szCs w:val="20"/>
        </w:rPr>
      </w:pPr>
      <w:r>
        <w:rPr>
          <w:szCs w:val="20"/>
        </w:rPr>
        <w:t>El espíritu es la expresión del amor.</w:t>
      </w:r>
    </w:p>
    <w:p>
      <w:pPr>
        <w:pStyle w:val="Normal"/>
        <w:ind w:firstLine="170"/>
        <w:jc w:val="both"/>
        <w:rPr>
          <w:szCs w:val="20"/>
        </w:rPr>
      </w:pPr>
      <w:r>
        <w:rPr>
          <w:szCs w:val="20"/>
        </w:rPr>
        <w:t>El amor se sienta en un lugar de quietud y silencio, paz y serenidad.</w:t>
      </w:r>
    </w:p>
    <w:p>
      <w:pPr>
        <w:pStyle w:val="Normal"/>
        <w:ind w:firstLine="170"/>
        <w:jc w:val="both"/>
        <w:rPr>
          <w:szCs w:val="20"/>
        </w:rPr>
      </w:pPr>
      <w:r>
        <w:rPr>
          <w:szCs w:val="20"/>
        </w:rPr>
        <w:t>El amor es la aceptación de todas las cosas por lo que son, y la aceptación del Ser tal como es. Cuando la pasión es sumada al amor, una expresión comienza, una búsqueda comienza, un viaje comienza.</w:t>
      </w:r>
    </w:p>
    <w:p>
      <w:pPr>
        <w:pStyle w:val="Normal"/>
        <w:ind w:firstLine="170"/>
        <w:jc w:val="both"/>
        <w:rPr>
          <w:szCs w:val="20"/>
        </w:rPr>
      </w:pPr>
      <w:r>
        <w:rPr>
          <w:szCs w:val="20"/>
        </w:rPr>
        <w:t>Esto es lo que Jack tenía y lo que ustedes tuvieron. En el reino, en el trono del rey y la reina, yacen los elementos del amor, pero ellos están quietos y en silencio. Están completos en ellos mismos. La pasión le da pies al amor.</w:t>
      </w:r>
    </w:p>
    <w:p>
      <w:pPr>
        <w:pStyle w:val="Normal"/>
        <w:ind w:firstLine="170"/>
        <w:jc w:val="both"/>
        <w:rPr>
          <w:szCs w:val="20"/>
        </w:rPr>
      </w:pPr>
      <w:r>
        <w:rPr>
          <w:szCs w:val="20"/>
        </w:rPr>
        <w:t>Cuando ustedes llegaron a este lugar de la Tierra, aceptaron muchas condiciones nuevas. Acordaron olvidarse quiénes eran y de dónde venían. Acordaron olvidarse del viaje que los trajo aquí. Acordaron adoptar un cuerpo de biología en lugar del cuerpo de energía que habían conocido. Y estuvieron de acuerdo en dejar atrás esta energía de pasión espiritual que habían traído con ustedes del reino.</w:t>
      </w:r>
    </w:p>
    <w:p>
      <w:pPr>
        <w:pStyle w:val="Normal"/>
        <w:ind w:firstLine="170"/>
        <w:jc w:val="both"/>
        <w:rPr>
          <w:szCs w:val="20"/>
        </w:rPr>
      </w:pPr>
      <w:r>
        <w:rPr>
          <w:szCs w:val="20"/>
        </w:rPr>
        <w:t>Para aquellos que no han leído las lecciones anteriores, les recordamos que no entenderán estas cosas si tratan de saltearlas. Es importante volver atrás y leer desde el comienzo, ya que aquí vamos estableciendo un concepto sobre otro que le sigue.</w:t>
      </w:r>
    </w:p>
    <w:p>
      <w:pPr>
        <w:pStyle w:val="Normal"/>
        <w:ind w:firstLine="170"/>
        <w:jc w:val="both"/>
        <w:rPr>
          <w:szCs w:val="20"/>
        </w:rPr>
      </w:pPr>
      <w:r>
        <w:rPr>
          <w:szCs w:val="20"/>
        </w:rPr>
        <w:t>La pasión espiritual que los dejó cuando vinieron a la Tierra está volviendo. Está lista para ustedes, y en la Lección Ocho, es tiempo de recibirla nuevamente. Ha estado en su nueva casa - ustedes no se han dado cuenta. Sólo la han pasado por alto. Al volver a recibirla dentro de ustedes, les dará un nuevo combustible, una nueva totalidad, y una nueva expresión de amor en la nueva energía.</w:t>
      </w:r>
    </w:p>
    <w:p>
      <w:pPr>
        <w:pStyle w:val="Normal"/>
        <w:ind w:firstLine="170"/>
        <w:jc w:val="both"/>
        <w:rPr>
          <w:szCs w:val="20"/>
        </w:rPr>
      </w:pPr>
      <w:r>
        <w:rPr>
          <w:szCs w:val="20"/>
        </w:rPr>
        <w:t>No es de admirarse que Catherine (ver historia de Catherine, Lección Ocho - “Recibe el Fruto de la Rosa”) y ustedes se hayan estado sintiendo vacíos, deprimidos, y emocionalmente pesados. La vieja pasión humana que ustedes han construido durante sus tiempos en la Tierra ─lo que llamarían su ego─ se está yendo. Está pasando por su propia muerte. Se está desvaneciendo.</w:t>
      </w:r>
    </w:p>
    <w:p>
      <w:pPr>
        <w:pStyle w:val="Normal"/>
        <w:ind w:firstLine="170"/>
        <w:jc w:val="both"/>
        <w:rPr>
          <w:szCs w:val="20"/>
        </w:rPr>
      </w:pPr>
      <w:r>
        <w:rPr>
          <w:szCs w:val="20"/>
        </w:rPr>
        <w:t>Cosas que les interesaban en el pasado, ya no les interesan ahora. Cosas que eran importantes para ustedes en el pasado, ya no lo son ahora. ¡No hay nada malo con ustedes si esta preocupación se ha ido! Significa que este viejo ego humano está listo para seguir adelante. ¡No tienen que preocuparse por controlar sus vidas! El ego ha sido presentado como una cosa “mala”. No lo es.</w:t>
      </w:r>
    </w:p>
    <w:p>
      <w:pPr>
        <w:pStyle w:val="Normal"/>
        <w:ind w:firstLine="170"/>
        <w:jc w:val="both"/>
        <w:rPr>
          <w:szCs w:val="20"/>
        </w:rPr>
      </w:pPr>
      <w:r>
        <w:rPr>
          <w:szCs w:val="20"/>
        </w:rPr>
        <w:t>El ego ha sido un elemento importante en todas sus vidas sobre la Tierra. Ha sido el cimiento de la energía de la Tierra hasta ahora. ¡Es soltando como se lo deja ir! ¡Es soltándolo! No es algún demonio que tiene vida y control de sí mismo. Los Psicólogos en la vieja energía llegaron a creer que era todopoderoso, que podía tomar control de ustedes y manipularlos. Estamos aquí para decirles que no es verdad en la nueva energía.</w:t>
      </w:r>
    </w:p>
    <w:p>
      <w:pPr>
        <w:pStyle w:val="Normal"/>
        <w:ind w:firstLine="170"/>
        <w:jc w:val="both"/>
        <w:rPr>
          <w:szCs w:val="20"/>
        </w:rPr>
      </w:pPr>
      <w:r>
        <w:rPr>
          <w:szCs w:val="20"/>
        </w:rPr>
        <w:t>Ustedes se han comprometido a estar en la nueva energía, y al hacerlo, su propio ego, su alma y su humanidad están listos para hacerse a un lado. Es por eso que han sentido profundos cambios últimamente, en sus niveles más interiores. Lo que viene a re-unirse con ustedes es la pasión que tuvieron antes de venir a la Tierra. Esta es su pasión espiritual.</w:t>
      </w:r>
    </w:p>
    <w:p>
      <w:pPr>
        <w:pStyle w:val="Normal"/>
        <w:ind w:firstLine="170"/>
        <w:jc w:val="both"/>
        <w:rPr>
          <w:szCs w:val="20"/>
        </w:rPr>
      </w:pPr>
      <w:r>
        <w:rPr>
          <w:szCs w:val="20"/>
        </w:rPr>
        <w:t>Antes de que vinieran a la Tierra, allí se sabía que esta pasión espiritual volvería a ustedes. Retornaría en el momento apropiado, cuando tuvieran la sabiduría, cuando tuvieran las herramientas y el entendimiento. ¡Está lista para regresar a ustedes ahora! Para algunos volverá con una cantidad de energía sorprendente - casi como una sacudida. Para la mayoría de los demás, será un lento pero hermoso proceso de despliegue. Verdaderamente, la rosa es un proceso de despliegue. Su hermosura se abre para revelar algo mucho más grandioso.</w:t>
      </w:r>
    </w:p>
    <w:p>
      <w:pPr>
        <w:pStyle w:val="Normal"/>
        <w:ind w:firstLine="170"/>
        <w:jc w:val="both"/>
        <w:rPr>
          <w:szCs w:val="20"/>
        </w:rPr>
      </w:pPr>
      <w:r>
        <w:rPr>
          <w:szCs w:val="20"/>
        </w:rPr>
        <w:t>Esta pasión volverá a ustedes apropiadamente. Entonces, queridos amigos, ya no estarán enfrentados con sus viejas elecciones de positivo, negativo y neutro. Siempre han tenido un espectro limitado de elecciones para sus respuestas. Siempre han tomado decisiones sobre si ir a la izquierda, a la derecha, o por el medio. Esto cambiará. Cambiará en un período de tiempo; pero comenzará a cambiar ahora.</w:t>
      </w:r>
    </w:p>
    <w:p>
      <w:pPr>
        <w:pStyle w:val="Normal"/>
        <w:ind w:firstLine="170"/>
        <w:jc w:val="both"/>
        <w:rPr>
          <w:szCs w:val="20"/>
        </w:rPr>
      </w:pPr>
      <w:r>
        <w:rPr>
          <w:szCs w:val="20"/>
        </w:rPr>
        <w:t>En vez de izquierda, derecha o el medio; en vez de positivo, negativo o neutro; en vez de claro, oscuro o neutro, habrá un nuevo conocer. Es la nueva respuesta a la que hemos llamado TODO. La solución vendrá de un lugar al que no han estado mirando. Semejante a la rosa que ha estado allí todo el tiempo, pero que no han visto. Este conocer vendrá de un nuevo lugar.</w:t>
      </w:r>
    </w:p>
    <w:p>
      <w:pPr>
        <w:pStyle w:val="Normal"/>
        <w:ind w:firstLine="170"/>
        <w:jc w:val="both"/>
        <w:rPr>
          <w:szCs w:val="20"/>
        </w:rPr>
      </w:pPr>
      <w:r>
        <w:rPr>
          <w:szCs w:val="20"/>
        </w:rPr>
        <w:t>No se asusten y no se enojen si no ven el nuevo lugar de inmediato. Siéntense en su cuarto interior, siéntense en un lugar de paz. Lleven la rosa a su cuarto interior con ustedes, si eso eligen. Admiren su belleza. La rosa es, en un sentido, su alma, su alma espiritual, que no han conocido en todos sus días en la Tierra.</w:t>
      </w:r>
    </w:p>
    <w:p>
      <w:pPr>
        <w:pStyle w:val="Normal"/>
        <w:ind w:firstLine="170"/>
        <w:jc w:val="both"/>
        <w:rPr>
          <w:szCs w:val="20"/>
        </w:rPr>
      </w:pPr>
      <w:r>
        <w:rPr>
          <w:szCs w:val="20"/>
        </w:rPr>
        <w:t>Esta es una muy poderosa y, de alguna forma quizá, confusa lección. Les tomará algún tiempo y algo de paciencia entenderla. Es muy, muy poderosa y nosotros -aquellos que estamos en el segundo círculo esta noche- estamos excitados por que comiencen a trabajar con esto. Esto comenzará una serie de cambios muy maravillosos y alegres para ustedes.</w:t>
      </w:r>
    </w:p>
    <w:p>
      <w:pPr>
        <w:pStyle w:val="Normal"/>
        <w:ind w:firstLine="170"/>
        <w:jc w:val="both"/>
        <w:rPr>
          <w:szCs w:val="20"/>
        </w:rPr>
      </w:pPr>
      <w:r>
        <w:rPr>
          <w:szCs w:val="20"/>
        </w:rPr>
        <w:t>Ahora intentaremos responder a sus preguntas.</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cuando entré por primera vez a mi “nueva casa”, estaba llena de muchas cosas maravillosas. Las paredes mostraban imágenes que sólo podría desear en mis sueños más salvajes. Era una vida de paz, armonía e infinito amor incondicional compartido con familia y amigos. La cocina tenía hileras de calderones llenos de monedas de oro, y había muchas billeteras y carteras llenas de dinero que yacían sobre la mesada. Sin embargo, en mi vida física, estoy viviendo de la caridad de amigos, teniendo una vida sin pareja, incapaz de atraer un trabajo o fuente de ingresos, viviendo de provisiones que aparecen, y tengo menos de un dólar a mi nombre. ¿Cómo empieza uno a tener esperanzas de equilibrar esta gran disparidad entre realidades, y cómo uno confía en que todo vendrá a mí cuando sea apropiado?</w:t>
      </w:r>
    </w:p>
    <w:p>
      <w:pPr>
        <w:pStyle w:val="Normal"/>
        <w:ind w:firstLine="170"/>
        <w:jc w:val="both"/>
        <w:rPr>
          <w:szCs w:val="20"/>
        </w:rPr>
      </w:pPr>
      <w:r>
        <w:rPr>
          <w:b/>
          <w:szCs w:val="20"/>
        </w:rPr>
        <w:t>TOBÍAS:</w:t>
      </w:r>
      <w:r>
        <w:rPr>
          <w:szCs w:val="20"/>
        </w:rPr>
        <w:t xml:space="preserve"> Esta es una pregunta apropiada para esta noche. Parte del elemento faltante ha sido la pasión de la que hemos hablado esta noche. La abundancia que está esperándote en tu nueva casa necesitaba este nuevo combustible de pasión. Cuando recibas esta pasión, ella llenará de combustible todas estas cosas que están en tu nueva casa. Estas mismas cosas que mencionas están literalmente esperando venir a tu vida. ¡Te recordamos, recordamos a los demás, que este no es un proceso intelectual! Este no es un proceso intelectual. No puede ser tramado y planeado por la vieja energía de la mente humana, de otra manera, ustedes sentirían ciertamente las espinas de la rosa!</w:t>
      </w:r>
    </w:p>
    <w:p>
      <w:pPr>
        <w:pStyle w:val="Normal"/>
        <w:ind w:firstLine="170"/>
        <w:jc w:val="both"/>
        <w:rPr>
          <w:szCs w:val="20"/>
        </w:rPr>
      </w:pPr>
      <w:r>
        <w:rPr>
          <w:szCs w:val="20"/>
        </w:rPr>
        <w:t>Simplemente reciban el fruto. Tomen, dentro de ustedes, la pasión que es suya por derecho de nacimiento en el reino. Ella proveerá la energía, la luz, el combustible para empezar a manifestar todas esas cosas de abundancia, no sólo en sus casas, sino cuando caminen fuera de sus casas, en el mundo de la dualidad. Es así de simple. Es así de simple.</w:t>
      </w:r>
    </w:p>
    <w:p>
      <w:pPr>
        <w:pStyle w:val="Normal"/>
        <w:ind w:firstLine="170"/>
        <w:jc w:val="both"/>
        <w:rPr>
          <w:szCs w:val="20"/>
        </w:rPr>
      </w:pPr>
      <w:r>
        <w:rPr>
          <w:szCs w:val="20"/>
        </w:rPr>
        <w:t>Tú, querido amigo, has caminado por el mismo filo de la línea a fin de experimentar ir del vacío a la abundancia. Esta será una de tus enseñanzas para otros. Tú enseñarás cómo tú, como creador, con el elemento de la pasión, puedes traer todas las cosas a tu vida! También aconsejarás a otros humanos que las cosas no son siempre lo que ellos piensan que serán. No hagas suposiciones en este momento. No tengas expectativas. Simplemente ten un divino conocer. ¡Te agradecemos por tu pregunt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los niños que cometen lo que está clasificado como crímenes de adultos, han estado en los titulares todos los días, esta semana. ¿Qué es esto y qué puede solucionarlo?</w:t>
      </w:r>
    </w:p>
    <w:p>
      <w:pPr>
        <w:pStyle w:val="Normal"/>
        <w:ind w:firstLine="170"/>
        <w:jc w:val="both"/>
        <w:rPr>
          <w:szCs w:val="20"/>
        </w:rPr>
      </w:pPr>
      <w:r>
        <w:rPr>
          <w:b/>
          <w:szCs w:val="20"/>
        </w:rPr>
        <w:t>TOBÍAS:</w:t>
      </w:r>
      <w:r>
        <w:rPr>
          <w:szCs w:val="20"/>
        </w:rPr>
        <w:t xml:space="preserve"> Es muy simple. A través de sus noticias están viendo las dos energías, las dos Tierras -la vieja y la nueva- en conflicto una con la otra. Están viéndolas, tratando de encontrar la solución y el equilibrio.</w:t>
      </w:r>
    </w:p>
    <w:p>
      <w:pPr>
        <w:pStyle w:val="Normal"/>
        <w:ind w:firstLine="170"/>
        <w:jc w:val="both"/>
        <w:rPr>
          <w:szCs w:val="20"/>
        </w:rPr>
      </w:pPr>
      <w:r>
        <w:rPr>
          <w:szCs w:val="20"/>
        </w:rPr>
        <w:t>También existen algunos casos aquí, en los que los estudiantes están tratando de resolver viejos problemas kármicos de forma rápida. Ellos no quieren atravesar vida tras vida, equilibrando karma. Por lo que están intentando hacerlo muy rápido.</w:t>
      </w:r>
    </w:p>
    <w:p>
      <w:pPr>
        <w:pStyle w:val="Normal"/>
        <w:ind w:firstLine="170"/>
        <w:jc w:val="both"/>
        <w:rPr>
          <w:szCs w:val="20"/>
        </w:rPr>
      </w:pPr>
      <w:r>
        <w:rPr>
          <w:szCs w:val="20"/>
        </w:rPr>
        <w:t>En otros casos es la frustración de la conciencia de masa humana que quiere romper con las viejas formas de energías. Los estudiantes se están rebelando contra el abuso: por ser regañados, por ser degradados, por no ser aceptados por quienes son. Esto genera ira dentro de ellos y ellos la expresan de estas formas.</w:t>
      </w:r>
    </w:p>
    <w:p>
      <w:pPr>
        <w:pStyle w:val="Normal"/>
        <w:ind w:firstLine="170"/>
        <w:jc w:val="both"/>
        <w:rPr>
          <w:szCs w:val="20"/>
        </w:rPr>
      </w:pPr>
      <w:r>
        <w:rPr>
          <w:szCs w:val="20"/>
        </w:rPr>
        <w:t>Nosotros no juzgamos estas cosas. Sabemos que es natural y apropiado. También sabemos que ustedes ven esto como situaciones muy negativas. Pero, queridos amigos, párense detrás de la pared por un momento. Miren lo que realmente está sucediendo aquí. Miren la atención que se está atrayendo hacia las viejas maneras. Están trayendo la atención a viejas formas que necesitan cambiar ahora. Para ustedes, esto puede parecer ser radical, ser violento, pero, queridos amigos, les podemos decir que estos actos han sido hechos en amor, y son recibidos en amor. Depende de ustedes y de los demás que ven estos eventos, que escuchan las noticias, tomar la sabiduría de ellos.</w:t>
      </w:r>
    </w:p>
    <w:p>
      <w:pPr>
        <w:pStyle w:val="Normal"/>
        <w:ind w:firstLine="170"/>
        <w:jc w:val="both"/>
        <w:rPr>
          <w:szCs w:val="20"/>
        </w:rPr>
      </w:pPr>
      <w:r>
        <w:rPr>
          <w:szCs w:val="20"/>
        </w:rPr>
        <w:t>Vemos que estos choques continúan intensificándose. Irán más allá de sus escuelas. Se intensificarán hasta que haya un reconocimiento de que las viejas formas, las viejas instituciones y las viejas jerarquías necesitan descender. Párense detrás de la pared y entiendan que estas cosas son todas parte del proceso de mudarse de la vieja energía. Amen a todos aquellos que están involucrados en estas cosas.</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Es el déja vu un artefacto del “ahora”, o es otra cosa completamente distinta?</w:t>
      </w:r>
    </w:p>
    <w:p>
      <w:pPr>
        <w:pStyle w:val="Normal"/>
        <w:ind w:firstLine="170"/>
        <w:jc w:val="both"/>
        <w:rPr>
          <w:szCs w:val="20"/>
        </w:rPr>
      </w:pPr>
      <w:r>
        <w:rPr>
          <w:b/>
          <w:szCs w:val="20"/>
        </w:rPr>
        <w:t>TOBÍAS:</w:t>
      </w:r>
      <w:r>
        <w:rPr>
          <w:szCs w:val="20"/>
        </w:rPr>
        <w:t xml:space="preserve"> Déja vu ocurre generalmente cuando ya has soñado con un evento, y luego lo experimentas. Hay veces en que yo, Tobías, estoy bastante sorprendido de que los humanos no experimenten déja vu más a menudo. Ustedes atraviesan muchos eventos importantes en su estado de sueño antes de que los experimenten, en realidad, en su estado de vigilia. Atraviesan las energías para informarse a sí  mismos antes de que en realidad lo hagan en forma humana, en su condición de despiertos. Sin embargo, como saben, la mayoría de los humanos no recuerdan mucho sus sueños. Tal vez, es por eso que no hay más incidentes de déja vu. La próxima vez que te suceda, recuerda, en verdad ya has estado en tus sueños.</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al experimentar este nuevo conocer del TODO, encuentro que mi visión de las relaciones está completamente cambiada. No hay sentido de una necesidad de exclusiones para amarse uno a otro. Por favor, habla acerca del concepto del matrimonio y de su lugar en la nueva energía. Gracias por todo lo que compartes.</w:t>
      </w:r>
    </w:p>
    <w:p>
      <w:pPr>
        <w:pStyle w:val="Normal"/>
        <w:ind w:firstLine="170"/>
        <w:jc w:val="both"/>
        <w:rPr>
          <w:szCs w:val="20"/>
        </w:rPr>
      </w:pPr>
      <w:r>
        <w:rPr>
          <w:b/>
          <w:szCs w:val="20"/>
        </w:rPr>
        <w:t>TOBÍAS:</w:t>
      </w:r>
      <w:r>
        <w:rPr>
          <w:szCs w:val="20"/>
        </w:rPr>
        <w:t xml:space="preserve"> (riéndose) Ahora a Cauldre (Geoffrey Hoppe) no siempre le gusta lo que tenemos que decir! Se preocupa por aquellos que le tirarán piedras a él y a su casa!</w:t>
      </w:r>
    </w:p>
    <w:p>
      <w:pPr>
        <w:pStyle w:val="Normal"/>
        <w:ind w:firstLine="170"/>
        <w:jc w:val="both"/>
        <w:rPr>
          <w:szCs w:val="20"/>
        </w:rPr>
      </w:pPr>
      <w:r>
        <w:rPr>
          <w:szCs w:val="20"/>
        </w:rPr>
        <w:t>En un sentido tienes mucha razón en esto. (Riéndose, luchando con la propia estructura de la respuesta) ¡Estamos pisando sobre hielo delgado aquí! Diremos políticamente -en deferencia a Cauldre- que, en verdad, sus relaciones cambiarán. En su mismo centro, las relaciones de un macho con una hembra tienen su origen en la vieja energía. Están, verdaderamente, basadas en la dualidad. Es dualidad cuando decimos, “Nos comprometemos uno con el otro, sin importar cuán felices o miserables somos. Estamos aquí para aprender de este equilibrio de esta cosa llamada dualidad.”</w:t>
      </w:r>
    </w:p>
    <w:p>
      <w:pPr>
        <w:pStyle w:val="Normal"/>
        <w:ind w:firstLine="170"/>
        <w:jc w:val="both"/>
        <w:rPr>
          <w:szCs w:val="20"/>
        </w:rPr>
      </w:pPr>
      <w:r>
        <w:rPr>
          <w:szCs w:val="20"/>
        </w:rPr>
        <w:t>En la nueva energía, la forma en que las relaciones son vistas cambiarán. No sentirán la necesidad de atar a otro en la institución del matrimonio. Serán capaces de vivir felizmente el uno con el otro sin los viejos contratos. O, pueden elegir vivir felices estando solos. No necesitarán a otra persona para estar completos. También habrá algunos que vivirán felices juntos, en grupos, pero manteniendo su propia individualidad.</w:t>
      </w:r>
    </w:p>
    <w:p>
      <w:pPr>
        <w:pStyle w:val="Normal"/>
        <w:ind w:firstLine="170"/>
        <w:jc w:val="both"/>
        <w:rPr/>
      </w:pPr>
      <w:r>
        <w:rPr>
          <w:szCs w:val="20"/>
        </w:rPr>
        <w:t>Esto desafiará a algunos de ustedes basados en sus sistemas de creencias sobre lo que está bien y lo que está mal. Les pedimos nuevamente que se paren detrás de la pared y observen lo que está pasando en realidad. (Riéndose) ¡Y Cauldre nos dice que esta es una respuesta muy política a tu pregunta! (Carcajada del audienci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puedes decirnos más acerca de la Pasión Divina. ¿Es pasión por algo en particular? ¿De dónde viene?</w:t>
      </w:r>
    </w:p>
    <w:p>
      <w:pPr>
        <w:pStyle w:val="Normal"/>
        <w:ind w:firstLine="170"/>
        <w:jc w:val="both"/>
        <w:rPr>
          <w:szCs w:val="20"/>
        </w:rPr>
      </w:pPr>
      <w:r>
        <w:rPr>
          <w:b/>
          <w:szCs w:val="20"/>
        </w:rPr>
        <w:t>TOBÍAS:</w:t>
      </w:r>
      <w:r>
        <w:rPr>
          <w:szCs w:val="20"/>
        </w:rPr>
        <w:t xml:space="preserve"> Esta pasión viene de tus orígenes, del reino de Dios. Es tu derecho de nacimiento. Los ha seguido hasta el momento que vinieron a la Tierra. La Pasión Divina es algo que no intentaremos definir aquí porque, diciéndoles esto con un guiño de ojos, sabemos que los humanos tenderán a analizar nuestras palabras demasiado. Es por eso que usamos una metáfora muy simple en esta noche que recibimos el fruto de la rosa. A pesar de que Cauldre no piensa que fuimos lo suficientemente claros en nuestra canalización, esta noche, fuimos muy específicos con nuestras palabras a fin de que no sobre analicen. No les dimos un proceso, no les dimos cosas para hacer. Simplemente dijimos reciban esto dentro de ustedes y la experiencia será suya.</w:t>
      </w:r>
    </w:p>
    <w:p>
      <w:pPr>
        <w:pStyle w:val="Normal"/>
        <w:ind w:firstLine="170"/>
        <w:jc w:val="both"/>
        <w:rPr>
          <w:szCs w:val="20"/>
        </w:rPr>
      </w:pPr>
      <w:r>
        <w:rPr>
          <w:szCs w:val="20"/>
        </w:rPr>
        <w:t>En respuesta a tu pregunta, tendrás una experiencia única e individual con tu Pasión Divina. Te sugerimos que no trates de intelectualizarla, simplemente experiméntal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Qué es el fruto (de la rosa)? ¿Y cómo, nuevamente, lo reconocemos y compartimos? Gracias.</w:t>
      </w:r>
    </w:p>
    <w:p>
      <w:pPr>
        <w:pStyle w:val="Normal"/>
        <w:ind w:firstLine="170"/>
        <w:jc w:val="both"/>
        <w:rPr>
          <w:szCs w:val="20"/>
        </w:rPr>
      </w:pPr>
      <w:r>
        <w:rPr>
          <w:b/>
          <w:szCs w:val="20"/>
        </w:rPr>
        <w:t>TOBÍAS:</w:t>
      </w:r>
      <w:r>
        <w:rPr>
          <w:szCs w:val="20"/>
        </w:rPr>
        <w:t xml:space="preserve"> ¡La respuesta a la pregunta anterior es también la respuesta a tu pregunta! (carcajada de la audiencia) ¡Haremos una pausa aquí, por un momento y nos reiremos con todos ustedes! (Tratando de contener la carcajada) Estamos encantados de que puedan reírse.</w:t>
      </w:r>
    </w:p>
    <w:p>
      <w:pPr>
        <w:pStyle w:val="Normal"/>
        <w:ind w:firstLine="170"/>
        <w:jc w:val="both"/>
        <w:rPr>
          <w:szCs w:val="20"/>
        </w:rPr>
      </w:pPr>
      <w:r>
        <w:rPr>
          <w:szCs w:val="20"/>
        </w:rPr>
        <w:t>Hay una tendencia de los humanos… hay una tendencia en la vieja energía a analizar, a intelectualizar, a disecar, y a tratar de descifrar. Esta es una característica del ego humano. Encontrarán que su pasión divina es una -estamos luchando por encontrar la palabra aquí- es una cosa completamente diferente a su ego humano.</w:t>
      </w:r>
    </w:p>
    <w:p>
      <w:pPr>
        <w:pStyle w:val="Normal"/>
        <w:ind w:firstLine="170"/>
        <w:jc w:val="both"/>
        <w:rPr>
          <w:szCs w:val="20"/>
        </w:rPr>
      </w:pPr>
      <w:r>
        <w:rPr>
          <w:szCs w:val="20"/>
        </w:rPr>
        <w:t>La pasión divina viene de permitir. Viene del ser. Viene del conocer. No viene de la mente, no viene de uno de los siete chakras. ¡Viene del alma, por que en verdad, está en su alma! Cada uno de ustedes tendrá una experiencia personal a medida que entre en sus vidas. La pasión divina no puede ser forzada y no puede ser controlada. Simplemente es.</w:t>
      </w:r>
    </w:p>
    <w:p>
      <w:pPr>
        <w:pStyle w:val="Normal"/>
        <w:ind w:firstLine="170"/>
        <w:jc w:val="both"/>
        <w:rPr/>
      </w:pPr>
      <w:r>
        <w:rPr>
          <w:szCs w:val="20"/>
        </w:rPr>
        <w:t>La pasión divina aparecerá ilusoria, pero incluso con nuestra visión, podemos decirles que está aquí mismo. Está aquí mismo, es suya por derecho de nacimiento. ¡Es suya por derecho de nacimiento! No nos pregunten a nosotros o a ustedes mismos a qué se parece este fruto, a qué sabe, o cuántas calorías tiene. (Carcajada de la audiencia).</w:t>
      </w:r>
    </w:p>
    <w:p>
      <w:pPr>
        <w:pStyle w:val="Normal"/>
        <w:ind w:firstLine="170"/>
        <w:jc w:val="both"/>
        <w:rPr>
          <w:szCs w:val="20"/>
        </w:rPr>
      </w:pPr>
      <w:r>
        <w:rPr>
          <w:szCs w:val="20"/>
        </w:rPr>
        <w:t>Queridos amigos, simplemente reciban esto cuando sientan que es su tiempo. (Contestando a la pregunta que alguien tenía en su mente). Y sí, sepan que pasarán por más cambios físicos. Sentirán que las cosas están girando rápidamente a su alrededor. Aún así, allí encontrarán un nuevo tipo de alegría y diversión dentro de ustedes, que no habían sentido por mucho tiempo. Pasión es la experiencia del amor.</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A veces, este viaje es tan difícil y solitario. Si lo estamos creando, ¿por qué creamos tales dificultades?</w:t>
      </w:r>
    </w:p>
    <w:p>
      <w:pPr>
        <w:pStyle w:val="Normal"/>
        <w:ind w:firstLine="170"/>
        <w:jc w:val="both"/>
        <w:rPr>
          <w:szCs w:val="20"/>
        </w:rPr>
      </w:pPr>
      <w:r>
        <w:rPr>
          <w:b/>
          <w:szCs w:val="20"/>
        </w:rPr>
        <w:t>TOBÍAS:</w:t>
      </w:r>
      <w:r>
        <w:rPr>
          <w:szCs w:val="20"/>
        </w:rPr>
        <w:t xml:space="preserve"> Ustedes están en una transición del humano de la vieja energía, en donde su cimiento estaba basado en la cosa que ustedes llaman ego. A pesar de estar en transición hacia un Humano Divino, aún son una forma física humana que todavía camina, cada día, en dualidad. Pero ahora están integrando su divinidad, su pasión y su amor.</w:t>
      </w:r>
    </w:p>
    <w:p>
      <w:pPr>
        <w:pStyle w:val="Normal"/>
        <w:ind w:firstLine="170"/>
        <w:jc w:val="both"/>
        <w:rPr>
          <w:szCs w:val="20"/>
        </w:rPr>
      </w:pPr>
      <w:r>
        <w:rPr>
          <w:szCs w:val="20"/>
        </w:rPr>
        <w:t xml:space="preserve">¡No es posible que entiendan cómo es ser un humano integrado, divino, con la conciencia que tienen en este momento! No obstante, intentan definir su divinidad antes de que ella surja desde su interior. Esto es lo que ocasiona los sentimientos de desesperación y soledad. </w:t>
      </w:r>
    </w:p>
    <w:p>
      <w:pPr>
        <w:pStyle w:val="Normal"/>
        <w:ind w:firstLine="170"/>
        <w:jc w:val="both"/>
        <w:rPr>
          <w:szCs w:val="20"/>
        </w:rPr>
      </w:pPr>
      <w:r>
        <w:rPr>
          <w:szCs w:val="20"/>
        </w:rPr>
        <w:t xml:space="preserve">¡Queridos amigos, estas son las espinas de la rosa de las que hablamos durante la canalización! </w:t>
      </w:r>
    </w:p>
    <w:p>
      <w:pPr>
        <w:pStyle w:val="Normal"/>
        <w:ind w:firstLine="170"/>
        <w:jc w:val="both"/>
        <w:rPr>
          <w:szCs w:val="20"/>
        </w:rPr>
      </w:pPr>
      <w:r>
        <w:rPr>
          <w:szCs w:val="20"/>
        </w:rPr>
        <w:t>Tratar de descifrar el proceso de volverse un humano divino causará sus frustraciones. Causará sus noches de insomnio. Cuando simplemente lo reciban, cuando simplemente se permitan estar en su momento divino, verán que las cosas comienzan a cambiar. No entraremos en detalle aquí, pues nos preocupa que analicen esto demasiado. Les pedimos, simplemente, que lo experimenten a su manera.</w:t>
      </w:r>
    </w:p>
    <w:p>
      <w:pPr>
        <w:pStyle w:val="Normal"/>
        <w:ind w:firstLine="170"/>
        <w:jc w:val="both"/>
        <w:rPr>
          <w:szCs w:val="20"/>
        </w:rPr>
      </w:pPr>
      <w:r>
        <w:rPr>
          <w:szCs w:val="20"/>
        </w:rPr>
        <w:t>Les aseguramos a ustedes y a todos los demás que se conecten con estas palabras, que ustedes están verdaderamente en el proceso de integrar su divinidad. No han perdido el barco, por así decirlo. Siéntense en la sagrada energía de su Cuarto Interior de su Nueva Casa. No miren fuera de ustedes. En su silencio, llegarán a entender la verdadera perfección y la alegría de su vid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por favor háblanos acerca de nuestra sexualidad.</w:t>
      </w:r>
    </w:p>
    <w:p>
      <w:pPr>
        <w:pStyle w:val="Normal"/>
        <w:ind w:firstLine="170"/>
        <w:jc w:val="both"/>
        <w:rPr>
          <w:szCs w:val="20"/>
        </w:rPr>
      </w:pPr>
      <w:r>
        <w:rPr>
          <w:b/>
          <w:szCs w:val="20"/>
        </w:rPr>
        <w:t>TOBÍAS:</w:t>
      </w:r>
      <w:r>
        <w:rPr>
          <w:szCs w:val="20"/>
        </w:rPr>
        <w:t xml:space="preserve"> Hmmm. (Risas de la audiencia). ¡Esta es otra área en la que encontrarán cambios! Como algunos de ustedes ya han descubierto, hay un tiempo de desapasionamiento en su propia conducta sexual. Esto no es debido a la edad, para responder al que acaba de pensar la pregunta (leyendo el pensamiento de alguien). (Risas de la audiencia). En realidad, a medida que se mueven de la vieja energía a la nueva, cuando van de la dualidad hacia la nueva tierra, se dan cuenta de muchas cosas. En el pasado pueden haber sido apasionados al hacer el amor, lo que ustedes llaman sexo. La mayoría de ustedes pasan por un período de retiro, de querer estar solos, de no querer interactuar con otro humano de esta manera. Han descubierto que no les importa mucho acerca de esto, y que a veces es menos que placentero.</w:t>
      </w:r>
    </w:p>
    <w:p>
      <w:pPr>
        <w:pStyle w:val="Normal"/>
        <w:ind w:firstLine="170"/>
        <w:jc w:val="both"/>
        <w:rPr/>
      </w:pPr>
      <w:r>
        <w:rPr>
          <w:szCs w:val="20"/>
        </w:rPr>
        <w:t>En la historia de Catherine, temprano esta noche, ella lloraba porque era algo que también se había marchado de su vida. Ella había disfrutado de una fuerte relación emocional y física en el pasado. Ahora estas cosas no estaban y ella sentía que sucedía algo malo con ella. Miraba a aquellos con quien ella trabajaba, a aquellos que ella conocía, y veía que ellos seguían preocupándose por cosas como el sexo. Los veía todavía preocupándose por cosas en el trabajo. Los veía todavía involucrados en problemas de familia y en dramas familiares. Ella se preguntaba qué pasaba con ella que no se preocupaba tanto. Catherine estaba simplemente moviéndose de la vieja energía hacia la nueva.</w:t>
      </w:r>
    </w:p>
    <w:p>
      <w:pPr>
        <w:pStyle w:val="Normal"/>
        <w:ind w:firstLine="170"/>
        <w:jc w:val="both"/>
        <w:rPr>
          <w:szCs w:val="20"/>
        </w:rPr>
      </w:pPr>
      <w:r>
        <w:rPr>
          <w:szCs w:val="20"/>
        </w:rPr>
        <w:t>Cuando reciban el fruto de la rosa, cuando traigan de regreso la pasión que es suya por derecho de nacimiento, descubrirán… y nosotros nos reímos aquí -como dirían, aquí estallamos- (risas de la audiencia) descubrirán un nuevo tipo de sexualidad dentro de su ser, del que no estamos permitidos hablar mucho ahora. (Cauldre está discutiendo con Tobías acerca de seguir con el tema). Es por eso que estamos riendo, porque hay mucho humor en esto. No será como la vieja forma de hacer el amor, el viejo tipo de sexo al que estaban acostumbrados. Será algo nuevo. (contestando una pregunta en la mente de alguien). Ya que el que recién hizo la pregunta, sí, tú serás capaz de experimentar esto con alguien que no ha entrado en la nueva energía porque esto será algo que viene desde dentro de ti. Por lo tanto no necesitas salir y encontrar una pareja que esté solamente en la nueva energía. Pues, como dijiste, esto sería pequeños levantes! (Carcajada de la audiencia) ¡Y apreciamos tu pregunt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me siento raro al recibir todos estos premios por ser un maravilloso trabajador de la luz, cuando todo lo que hago es mi trabajo normal, cuidar de mi familia y venir a estas reuniones y leer los libros de Kryon, etc. Siento como si no estuviera en servicio, cuando miro alrededor y veo a otros que están más involucrados. Ayúdame a entender, por favor.</w:t>
      </w:r>
    </w:p>
    <w:p>
      <w:pPr>
        <w:pStyle w:val="Normal"/>
        <w:ind w:firstLine="170"/>
        <w:jc w:val="both"/>
        <w:rPr>
          <w:szCs w:val="20"/>
        </w:rPr>
      </w:pPr>
      <w:r>
        <w:rPr>
          <w:b/>
          <w:szCs w:val="20"/>
        </w:rPr>
        <w:t>TOBÍAS:</w:t>
      </w:r>
      <w:r>
        <w:rPr>
          <w:szCs w:val="20"/>
        </w:rPr>
        <w:t xml:space="preserve"> Es tan importante para ti, para aquellos que están aquí y los que están leyendo esta energía, saber que a veces, simplemente SER es la cosa más importante que puedes hacer. Han sido condicionados de tal manera que a fin de ser importantes o hacer la diferencia, deben tener una ráfaga de actividades, deben construir cosas, o cambiar muchas cosas.</w:t>
      </w:r>
    </w:p>
    <w:p>
      <w:pPr>
        <w:pStyle w:val="Normal"/>
        <w:ind w:firstLine="170"/>
        <w:jc w:val="both"/>
        <w:rPr>
          <w:szCs w:val="20"/>
        </w:rPr>
      </w:pPr>
      <w:r>
        <w:rPr>
          <w:szCs w:val="20"/>
        </w:rPr>
        <w:t>Cuando los miramos, como lo hacemos ahora, no vemos un humano vestido y con biología. Vemos un Gran Ángel que dejó el hogar, que atravesó experiencias muy desafiantes en nombre de todos; que ha estado en un largo, largo viaje y que aún está sirviendo, y sigue dando. A cada uno de ustedes aquí, se le ha dado la oportunidad de partir -de dejar su vida humana- de volver a nuestro lado, de tomarse un tiempo. Y cada uno de ustedes dijo, “No, continuaré”.</w:t>
      </w:r>
    </w:p>
    <w:p>
      <w:pPr>
        <w:pStyle w:val="Normal"/>
        <w:ind w:firstLine="170"/>
        <w:jc w:val="both"/>
        <w:rPr>
          <w:szCs w:val="20"/>
        </w:rPr>
      </w:pPr>
      <w:r>
        <w:rPr>
          <w:szCs w:val="20"/>
        </w:rPr>
        <w:t>Han tolerado muchos desafíos y circunstancias dificultosas en sus vidas. Hablan de ir a un trabajo o cuidar de su familia - para nosotros que no estamos en forma humana, esto parece tan difícil. Ser separados de su conexión consciente al Espíritu es el sacrificio último. En verdad, hay muchas cosas buenas que vienen de su viaje como humanos. Están aprendiendo a amar en la más difícil de las situaciones. Están aprendiendo quiénes son verdaderamente.</w:t>
      </w:r>
    </w:p>
    <w:p>
      <w:pPr>
        <w:pStyle w:val="Normal"/>
        <w:ind w:firstLine="170"/>
        <w:jc w:val="both"/>
        <w:rPr>
          <w:szCs w:val="20"/>
        </w:rPr>
      </w:pPr>
      <w:r>
        <w:rPr>
          <w:szCs w:val="20"/>
        </w:rPr>
        <w:t>Nosotros no sabemos mucho cómo responder esta pregunta, de otra forma que no sea con nuestras lágrimas. Vemos a alguien que está continuando con su viaje, que continúa dando de sí cada día en servicio. Otra vez, los honramos profundamente.</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he estado tosiendo con sangre. Me he dejado llevar por mi sentimiento de que esto es parte de mi proceso, ¿debería preocuparme? Gracias.</w:t>
      </w:r>
    </w:p>
    <w:p>
      <w:pPr>
        <w:pStyle w:val="Normal"/>
        <w:ind w:firstLine="170"/>
        <w:jc w:val="both"/>
        <w:rPr>
          <w:szCs w:val="20"/>
        </w:rPr>
      </w:pPr>
      <w:r>
        <w:rPr>
          <w:b/>
          <w:szCs w:val="20"/>
        </w:rPr>
        <w:t>TOBÍAS:</w:t>
      </w:r>
      <w:r>
        <w:rPr>
          <w:szCs w:val="20"/>
        </w:rPr>
        <w:t xml:space="preserve"> Estamos llamando a otros aquí para que den una mirada más cercana a esta energía. (Pausa) Tendrías que dar una mirada interna a esta situación. No debería ser ignorada y, al mismo tiempo, no es algo a lo que deberías temer. No deberías preocuparte de más acerca de esto. Hay algo dentro tuyo que está pidiendo ser atendido, que está pidiendo que lo mires. El potencial de sanación aquí es extremadamente fuerte. Hay energías sanadoras que rodean esta área infectada, pero también necesita de tu atención. No deberías ignorar esto. ¡Hmmm, a Cauldre no le gusta cuando hacemos sugerencias médicas! Pero aquí te sugerimos buscar el consejo de un médico. Después de que hagan lecturas con sus instrumentos, entonces sabrás en el TODO exactamente cómo manejar esta situación. No es algo a lo que temer, pero sí es algo de lo que ocuparse.</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Los presos están esperando tu presencia en la prisión. Esperan la ocasión de hacerte preguntas. Hasta el momento no ha habido noticias sobre la continuidad del programa de visitas actual en la prisión. ¿Hay alguna información que puedas dar?</w:t>
      </w:r>
    </w:p>
    <w:p>
      <w:pPr>
        <w:pStyle w:val="Normal"/>
        <w:ind w:firstLine="170"/>
        <w:jc w:val="both"/>
        <w:rPr>
          <w:szCs w:val="20"/>
        </w:rPr>
      </w:pPr>
      <w:r>
        <w:rPr>
          <w:b/>
          <w:szCs w:val="20"/>
        </w:rPr>
        <w:t>TOBÍAS:</w:t>
      </w:r>
      <w:r>
        <w:rPr>
          <w:szCs w:val="20"/>
        </w:rPr>
        <w:t xml:space="preserve"> ¿No confías en que Tobías hará que funcione? (Risas de la audiencia). Funcionará en el momento apropiado. Hay dos cambios de energía dentro de esta organización que deben suceder primero. Luego, estaremos allí en nuestra gloria y estaremos allí para honrar a aquellos que se sienten con nosotros.</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Hola Tobías. Estoy enviando mi pregunta desde Israel, por lo tanto, me estoy permitiendo hacer dos preguntas, y espero que sea apropiado. Primero, aunque nos aconsejaron permanecer detrás de la pared, ¿hay guías específicas para la gente que vive en mi región del mundo en particular?</w:t>
      </w:r>
    </w:p>
    <w:p>
      <w:pPr>
        <w:pStyle w:val="Normal"/>
        <w:ind w:firstLine="170"/>
        <w:jc w:val="both"/>
        <w:rPr/>
      </w:pPr>
      <w:r>
        <w:rPr>
          <w:b/>
          <w:szCs w:val="20"/>
        </w:rPr>
        <w:t>TOBÍAS:</w:t>
      </w:r>
      <w:r>
        <w:rPr>
          <w:szCs w:val="20"/>
        </w:rPr>
        <w:t xml:space="preserve"> Esto se relaciona con la respuesta a una pregunta previa. Estás allí para sólo SER. Estás allí como un ancla de la nueva energía. No hay mucho que tengas que hacer, más que tener tu presencia en esta área. Tu nueva energía ayuda a equilibrar algunas de las viejas energías. También ayuda a equilibrar la tierra, y está integrando los elementos de la nueva energía en esta antigua región del mundo. Específicamente respondiendo a tu pregunta, simplemente  SE. Tu luz brilla de maneras que aún no entiendes lo suficiente.</w:t>
      </w:r>
    </w:p>
    <w:p>
      <w:pPr>
        <w:pStyle w:val="Normal"/>
        <w:ind w:firstLine="170"/>
        <w:jc w:val="both"/>
        <w:rPr>
          <w:szCs w:val="20"/>
        </w:rPr>
      </w:pPr>
      <w:r>
        <w:rPr>
          <w:szCs w:val="20"/>
        </w:rPr>
      </w:r>
    </w:p>
    <w:p>
      <w:pPr>
        <w:pStyle w:val="Normal"/>
        <w:ind w:firstLine="170"/>
        <w:jc w:val="both"/>
        <w:rPr>
          <w:szCs w:val="20"/>
        </w:rPr>
      </w:pPr>
      <w:r>
        <w:rPr>
          <w:b/>
          <w:szCs w:val="20"/>
        </w:rPr>
        <w:t xml:space="preserve">Segunda pregunta desde Israel: </w:t>
      </w:r>
      <w:r>
        <w:rPr>
          <w:szCs w:val="20"/>
        </w:rPr>
        <w:t>Estoy cusiosa/o por saber cómo es para ti atender nuestras solicitudes molestas y pedidos de ayuda. ¿Cómo es para ti ser un maestro?</w:t>
      </w:r>
    </w:p>
    <w:p>
      <w:pPr>
        <w:pStyle w:val="Normal"/>
        <w:ind w:firstLine="170"/>
        <w:jc w:val="both"/>
        <w:rPr>
          <w:szCs w:val="20"/>
        </w:rPr>
      </w:pPr>
      <w:r>
        <w:rPr>
          <w:b/>
          <w:szCs w:val="20"/>
        </w:rPr>
        <w:t>TOBÍAS:</w:t>
      </w:r>
      <w:r>
        <w:rPr>
          <w:szCs w:val="20"/>
        </w:rPr>
        <w:t xml:space="preserve"> Nosotros aquí, del Consejo de Crimson estamos sorprendidos - placenteramente sorprendidos- de que tú y Shaumbra no hayan abandonado sus viajes. Sabemos lo difícil que es. No consideramos sus preguntas inoportunas, no consideramos sus plegarias una molestia. Vemos todas estas cosas como bendiciones. Como he dicho a este grupo, he estado en la condición humana antes. He tenido vidas en su tierra. Tengo el mayor honor de aquellos de ustedes que continúan siguiendo adelante. Se lo muy difícil que es.</w:t>
      </w:r>
    </w:p>
    <w:p>
      <w:pPr>
        <w:pStyle w:val="Normal"/>
        <w:ind w:firstLine="170"/>
        <w:jc w:val="both"/>
        <w:rPr>
          <w:szCs w:val="20"/>
        </w:rPr>
      </w:pPr>
      <w:r>
        <w:rPr>
          <w:szCs w:val="20"/>
        </w:rPr>
        <w:t xml:space="preserve">Como les he mencionado antes, he muerto en prisión y esa fue mi última vida sobre la Tierra. Fue muy difícil y desafiante, aunque muy hermosa y aprendí mucho de ello. Adelanté varios pasos en mi progreso al pasar por esto, pero también no tuve la fortaleza de continuar vidas en la Tierra. Elijo permanecer aquí en mi servicio -en el servicio del Consejo de Crimson y de otros consejos que existen para hacer interface con los humanos- estar aquí para ayudarles en sus caminos. No hay una pregunta que sea inoportuna, no hay una queja que consideremos que sea molesta. Continuamos honrándolos por su trabajo. Algún día volverán aquí y dirán. “No podemos creer que continuáramos en ese viaje” o “Por qué no nos recogieron más rápido” o “Estábamos locos para continuar.” Nosotros los miramos con gran honor y estamos siempre felices de responder sus preguntas. </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parece que tengo la capacidad de asimilar estas lecciones bastante rápido. Con suerte no me estoy forjando ilusiones. ¿Puedes ofrecerme alguna información o consejo?</w:t>
      </w:r>
    </w:p>
    <w:p>
      <w:pPr>
        <w:pStyle w:val="Normal"/>
        <w:ind w:firstLine="170"/>
        <w:jc w:val="both"/>
        <w:rPr>
          <w:szCs w:val="20"/>
        </w:rPr>
      </w:pPr>
      <w:r>
        <w:rPr>
          <w:b/>
          <w:szCs w:val="20"/>
        </w:rPr>
        <w:t>TOBÍAS:</w:t>
      </w:r>
      <w:r>
        <w:rPr>
          <w:szCs w:val="20"/>
        </w:rPr>
        <w:t xml:space="preserve"> En verdad, las asimilas rápidamente. Hay unas pocas lecciones que querrás revisar. Encontrarás que hay más profundidad de lo que originalmente asimilaste. Cuando sea tiempo de comenzar con tu trabajo de enseñanza, querrás volver a estas lecciones nuevamente. Te darás cuenta de cosas que no habías entendido antes. Es como la rosa en tu nueva casa. Ha estado allí siempre, desde que entraste en tu nueva casa, pero la habías ignorado hasta el día de hoy.</w:t>
      </w:r>
    </w:p>
    <w:p>
      <w:pPr>
        <w:pStyle w:val="Normal"/>
        <w:ind w:firstLine="170"/>
        <w:jc w:val="both"/>
        <w:rPr>
          <w:szCs w:val="20"/>
        </w:rPr>
      </w:pPr>
      <w:r>
        <w:rPr>
          <w:szCs w:val="20"/>
        </w:rPr>
        <w:t>Cuando vuelvas a estas lecciones, muchas de las palabras e historias tendrán un nuevo significado para ti. Cauldre nos regañó por la forma en que hicimos la canalización esta noche, y le dijimos que fue hecha en un orden específico y deliberado. (Risa ahogada). Tal vez Cauldre lea estas lecciones dentro de seis o doce meses, ¡él entenderá lo que queremos decir! Tú eres rápido para entender estas lecciones ahora, y sabrás en tu TODO cuándo es tiempo de revisar algunas de las lecciones nuevamente.</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he estado sintiendo un incremento de energía. A veces me siento como si estuviera quemando un agujero en mí. ¿Cómo dirijo estas energías?</w:t>
      </w:r>
    </w:p>
    <w:p>
      <w:pPr>
        <w:pStyle w:val="Normal"/>
        <w:ind w:firstLine="170"/>
        <w:jc w:val="both"/>
        <w:rPr>
          <w:szCs w:val="20"/>
        </w:rPr>
      </w:pPr>
      <w:r>
        <w:rPr>
          <w:b/>
          <w:szCs w:val="20"/>
        </w:rPr>
        <w:t>TOBÍAS:</w:t>
      </w:r>
      <w:r>
        <w:rPr>
          <w:szCs w:val="20"/>
        </w:rPr>
        <w:t xml:space="preserve"> Estás atravesando por ciclos de cambios en tu biología, así como en tu ser emocional. Hay momentos en que esos ciclos parecen muy rápidos e intensos. No hay necesidad de dirigir estas energías. Sin embargo, si quieres que de alguna forma sean más suaves y calmas en tu sistema, sugerimos ejercicio físico. No intentes dirigir estas energías a través de tu mente. Las oleadas de energía son naturales y apropiadas, y tu divinidad conoce cómo dirigirlas. Simplemente entiende que estás atravesando por ciclos de cambio.</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recientemente, he elegido activar mi Merkabah. Sentí apropiado hacer eso en este momento. ¿Hay algún escollo, problemas u oportunidades que pudieran surgir al atravesar este proceso mientras paso por el proceso de trabajar con la nueva energía espiritual de este grupo?</w:t>
      </w:r>
    </w:p>
    <w:p>
      <w:pPr>
        <w:pStyle w:val="Normal"/>
        <w:ind w:firstLine="170"/>
        <w:jc w:val="both"/>
        <w:rPr>
          <w:szCs w:val="20"/>
        </w:rPr>
      </w:pPr>
      <w:r>
        <w:rPr>
          <w:b/>
          <w:szCs w:val="20"/>
        </w:rPr>
        <w:t>TOBÍAS:</w:t>
      </w:r>
      <w:r>
        <w:rPr>
          <w:szCs w:val="20"/>
        </w:rPr>
        <w:t xml:space="preserve"> Querido, nosotros no pretendemos señalarte con el dedo aquí, sino que escuches nuestras palabras. Tienes un concepto intelectual sobre el Merkabah. El Merkabah es real, pero no es lo que intelectualizas que es. El Merkabah, tal como lo piensas, es un elemento de la vieja energía. Será difícil tratar de activar tu Merkabah, mientras también tratas de caminar a través del proceso de estas lecciones y moviéndote hacia la nueva energía. Es algo que no entiendes completamente.</w:t>
      </w:r>
    </w:p>
    <w:p>
      <w:pPr>
        <w:pStyle w:val="Normal"/>
        <w:ind w:firstLine="170"/>
        <w:jc w:val="both"/>
        <w:rPr>
          <w:szCs w:val="20"/>
        </w:rPr>
      </w:pPr>
      <w:r>
        <w:rPr>
          <w:szCs w:val="20"/>
        </w:rPr>
        <w:t>El concepto del Merkabah es un mantenimiento de la vieja energía. Sugerimos que sueltes esto y que permitas que lo que consideras es el Merkabah tome el orden más alto de energía, en vez de definirlo en tu mente. En otras palabras, te pedimos que sueltes este concepto para el más alto bien. Ahora, entendemos que te hemos pedido a ti y a otros dejar muchas de las viejas formas que ustedes consideraban era la Nueva Era. (Risitas). Cauldre se pone muy nervioso acerca de esto, pues se preocupa por que estemos atacando todas las formas de la vieja energía. Les recordamos que no es así. Estas formas de la vieja energía les han servido hasta este momento. Sentirán la espina de la rosa cuando intenten sostener las formas de la vieja energía. Si empuñan la rosa e intentan asirse a formas de la vieja energía, las espinas les causarán daño. Les pedimos que reciban el fruto de la rosa y que no traten de controlarlo.</w:t>
      </w:r>
    </w:p>
    <w:p>
      <w:pPr>
        <w:pStyle w:val="Normal"/>
        <w:ind w:firstLine="170"/>
        <w:jc w:val="both"/>
        <w:rPr>
          <w:szCs w:val="20"/>
        </w:rPr>
      </w:pPr>
      <w:r>
        <w:rPr>
          <w:szCs w:val="20"/>
        </w:rPr>
        <w:t xml:space="preserve">Este grupo está entre los primeros en caminar hacia la nueva energía. Los estamos desafiando a que suelten los caminos de lo viejo, aunque los hayan conocido por un corto período de tiempo. El Merkabah es un concepto que tiene sus orígenes en la verdad, pero ha sido ampliamente distorsionado. </w:t>
      </w:r>
    </w:p>
    <w:p>
      <w:pPr>
        <w:pStyle w:val="Normal"/>
        <w:ind w:firstLine="170"/>
        <w:jc w:val="both"/>
        <w:rPr>
          <w:szCs w:val="20"/>
        </w:rPr>
      </w:pPr>
      <w:r>
        <w:rPr>
          <w:szCs w:val="20"/>
        </w:rPr>
        <w:t>En la nueva energía, no tendrán una cosa llamada un Merkabah que esté separado y sea diferente de ustedes, y que esté fuera de ustedes. Tendrán algo que viene desde su interior. No tendrán este campo de energía giratoria que llaman el Merkabah. En cambio, tendrán algo que resplandece y crece desde dentro. Sabemos que estamos desafiándolos a ustedes y a muchos de los conceptos que han mantenido, pero han estado de acuerdo en ser los primeros en caminar en esta nueva energí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Puede hablar más acerca de la energía encontrada en esta área (Colorado) que atrajo a tantos de nosotros aquí?</w:t>
      </w:r>
    </w:p>
    <w:p>
      <w:pPr>
        <w:pStyle w:val="Normal"/>
        <w:ind w:firstLine="170"/>
        <w:jc w:val="both"/>
        <w:rPr/>
      </w:pPr>
      <w:r>
        <w:rPr>
          <w:b/>
          <w:szCs w:val="20"/>
        </w:rPr>
        <w:t>TOBÍAS:</w:t>
      </w:r>
      <w:r>
        <w:rPr>
          <w:szCs w:val="20"/>
        </w:rPr>
        <w:t xml:space="preserve"> Son USTEDES que se atrajeron a ustedes mismos aquí. No es tanto la energía de la tierra, aunque entendemos que este es un lugar hermoso. Hubo un acuerdo entre ustedes y muchos otros para venir a este lugar en reunión. Provee el telón de fondo apropiado y ellas (las montañas) proveen un refugio lejos de las energías de su ciudad. Todos ustedes que son Shaumbra han descubierto que necesitan tiempo para estar alejados, para estar solos, para salirse de las intensas energías que rodean sus áreas urbanas. En esta localidad tienen muchas oportunidades de hacerlo. Hay tipos específicos de rocas aquí que también pueden absorber patrones de la vieja energía e incluso energías negativas. Cuando entran en sus montañas y están en medio de estas rocas, ellas ayudan a sacar estas vibraciones de energía vieja de ustedes. Ellas ayudan a quitar las vibraciones negativas. Luego, vuelven a la ciudad para hacer su trabajo, renovados y refrescados.</w:t>
      </w:r>
    </w:p>
    <w:p>
      <w:pPr>
        <w:pStyle w:val="Normal"/>
        <w:ind w:firstLine="170"/>
        <w:jc w:val="both"/>
        <w:rPr>
          <w:szCs w:val="20"/>
        </w:rPr>
      </w:pPr>
      <w:r>
        <w:rPr>
          <w:szCs w:val="20"/>
        </w:rPr>
        <w:t>Pero, por sobre todo, es la familia que los ha traído aquí. Han sido reunidos como Shaumbra también en otros tiempos. El más poderoso y memorable de todos fue hace 2000 años, en los tiempos de Jeshua. Ustedes vinieron juntos como familia. No era el desierto lo que los había reunido, era la familia que los reunía.</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Hay información acerca de nuestra tierra interior y el significado de lo que, en realidad consiste? ¿Puedes explicar?</w:t>
      </w:r>
    </w:p>
    <w:p>
      <w:pPr>
        <w:pStyle w:val="Normal"/>
        <w:ind w:firstLine="170"/>
        <w:jc w:val="both"/>
        <w:rPr>
          <w:szCs w:val="20"/>
        </w:rPr>
      </w:pPr>
      <w:r>
        <w:rPr>
          <w:b/>
          <w:szCs w:val="20"/>
        </w:rPr>
        <w:t>TOBÍAS:</w:t>
      </w:r>
      <w:r>
        <w:rPr>
          <w:szCs w:val="20"/>
        </w:rPr>
        <w:t xml:space="preserve"> La primera vez que ustedes vinieron a la Tierra, no fue en biología. Vinieron aquí y plantaron las “semillas” que más tarde se convertirían en su propia biología. La “siembra” no fue hecha por otras especies. Ustedes visitaron este lugar y comenzaron a mover energías en y alrededor de la Tierra. Ustedes pusieron parte de lo que son en el mismo centro de la Tierra, y esto se convirtió en una entidad singular que ustedes llaman ahora Gaia. De las energías semilla que pusieron aquí, se formó vida, vegetación y formas biológicas comenzaron a tomar forma. Esto sucedió muy largo tiempo atrás, aunque no tan largo tiempo. Ahora la Tierra contiene muchas esencias de ustedes y de su energía colectiva. Hay una correlación directa entre la Tierra, la tierra interior y quienes son ustedes. Este es un recordatorio constante desde Gaia acerca de por qué ustedes vinieron aquí en primer lugar. La energía de la tierra interior y el recordatorio de por qué vinieron aquí, puede ser accedido por ustedes en el TODO.</w:t>
      </w:r>
    </w:p>
    <w:p>
      <w:pPr>
        <w:pStyle w:val="Normal"/>
        <w:ind w:firstLine="170"/>
        <w:jc w:val="both"/>
        <w:rPr>
          <w:szCs w:val="20"/>
        </w:rPr>
      </w:pPr>
      <w:r>
        <w:rPr>
          <w:szCs w:val="20"/>
        </w:rPr>
      </w:r>
    </w:p>
    <w:p>
      <w:pPr>
        <w:pStyle w:val="Normal"/>
        <w:ind w:firstLine="170"/>
        <w:jc w:val="both"/>
        <w:rPr>
          <w:szCs w:val="20"/>
        </w:rPr>
      </w:pPr>
      <w:r>
        <w:rPr>
          <w:b/>
          <w:szCs w:val="20"/>
        </w:rPr>
        <w:t>PREGUNTA:</w:t>
      </w:r>
      <w:r>
        <w:rPr>
          <w:szCs w:val="20"/>
        </w:rPr>
        <w:t xml:space="preserve"> Tobías, he tenido 4 abortos y me encuentro felizmente embarazada nuevamente. Previamente mencionaste que muchos de los nuevos niños podían nacer muertos, pero que una energía sendero había sido creada. ¿Es verdad en mi caso con los abortos, o sucedió otra cosa? También, ¿en qué punto del embarazo un alma elige ser un recién nacido? ¿He sido elegida por un alma, o mi feto esta todavía disponible para ser tomado?</w:t>
      </w:r>
    </w:p>
    <w:p>
      <w:pPr>
        <w:pStyle w:val="Normal"/>
        <w:ind w:firstLine="170"/>
        <w:jc w:val="both"/>
        <w:rPr>
          <w:szCs w:val="20"/>
        </w:rPr>
      </w:pPr>
      <w:r>
        <w:rPr>
          <w:b/>
          <w:szCs w:val="20"/>
        </w:rPr>
        <w:t>TOBÍAS:</w:t>
      </w:r>
      <w:r>
        <w:rPr>
          <w:szCs w:val="20"/>
        </w:rPr>
        <w:t xml:space="preserve"> Los abortos de los que hablas fueron un problema de tiempos. No fue apropiado, entonces, para el ángel que elige venir a estar contigo. El tiempo no fue apropiado, por lo que hubo situaciones de abortos.</w:t>
      </w:r>
    </w:p>
    <w:p>
      <w:pPr>
        <w:pStyle w:val="Normal"/>
        <w:ind w:firstLine="170"/>
        <w:jc w:val="both"/>
        <w:rPr>
          <w:szCs w:val="20"/>
        </w:rPr>
      </w:pPr>
      <w:r>
        <w:rPr>
          <w:szCs w:val="20"/>
        </w:rPr>
        <w:t>Tus deseos de quedar embarazada y tener un niño fueron muy fuertes. No fue el momento apropiado. El niño ángel que elige venir sabe ahora que el tiempo para ambos, la Tierra y tu tiempo, es apropiado. Tú (pausa) –estamos hablando de este ángel niño– este niño por nacer te pide que prestes particular atención a tu salud. Tienes tendencia a estresarte mucho. Esto se vuelve difícil para el niño. Sabemos que estás preguntando si será un niño o una niña, y no es apropiado hablar de eso ahora. Tu estrés le complica venir a la Tierra en una manera apacible. Querrás pasar mucho tiempo nutriéndote a ti misma. Aquel que es tu compañero te dará los cuidados que necesitas, pero debes permitir que sea así. Hay momentos en que alejas esto.</w:t>
      </w:r>
    </w:p>
    <w:p>
      <w:pPr>
        <w:pStyle w:val="Normal"/>
        <w:ind w:firstLine="170"/>
        <w:jc w:val="both"/>
        <w:rPr>
          <w:szCs w:val="20"/>
        </w:rPr>
      </w:pPr>
      <w:r>
        <w:rPr>
          <w:szCs w:val="20"/>
        </w:rPr>
        <w:t xml:space="preserve">Hay mucho que nos gustaría decir aquí, pero algunas partes no son apropiadas en este momento. Hay dinámicas que están siendo establecidas para un nuevo tipo de atributo de energía para que este niño lleve. Hay muchos que están trabajando para hacer esto posible, pero es muy importante para ti, para tu amado, que te relajes, que respires profundamente, que no te estreses. No pongas las expectativas en ti misma, que estás bien ahora. Suelta esas expectativas. </w:t>
      </w:r>
    </w:p>
    <w:p>
      <w:pPr>
        <w:pStyle w:val="Normal"/>
        <w:ind w:firstLine="170"/>
        <w:jc w:val="both"/>
        <w:rPr>
          <w:szCs w:val="20"/>
        </w:rPr>
      </w:pPr>
      <w:r>
        <w:rPr>
          <w:szCs w:val="20"/>
        </w:rPr>
        <w:t>¿Cuándo la energía del ángel entra en tu cuerpo humano? Eso varía. Generalmente sucede dentro de uno o más días después del alumbramiento. Hay conexiones constantes y comunicaciones entre las células biológicas y el ángel bebé que está viniendo, pero la energía del ángel que viene no entra en realidad completamente integrado hasta un año después del parto. Es por eso que es tan importante que sueltes las expectativas. Sabe que estás siendo rodeada de amor. Estás siendo bañada en amor. Acepta la ayuda de aquellos que están de tu lado. Este es un niño muy bendecido, sagrado y especial que viene, pero este niño es también alguien que puede enseñarte, por el contrario, tus propias desafiantes lecciones.</w:t>
      </w:r>
    </w:p>
    <w:p>
      <w:pPr>
        <w:pStyle w:val="Normal"/>
        <w:ind w:firstLine="170"/>
        <w:jc w:val="both"/>
        <w:rPr>
          <w:szCs w:val="20"/>
        </w:rPr>
      </w:pPr>
      <w:r>
        <w:rPr>
          <w:szCs w:val="20"/>
        </w:rPr>
      </w:r>
    </w:p>
    <w:p>
      <w:pPr>
        <w:pStyle w:val="Normal"/>
        <w:ind w:firstLine="170"/>
        <w:jc w:val="both"/>
        <w:rPr>
          <w:szCs w:val="20"/>
        </w:rPr>
      </w:pPr>
      <w:r>
        <w:rPr>
          <w:szCs w:val="20"/>
        </w:rPr>
        <w:t>Con eso, queridos amigos, nuestro tiempo juntos llega al fin. Ha sido maravilloso estar en el círculo con ustedes hoy. Aquellos en el segundo círculo hoy, que vienen de su vida diaria, están asombrados de lo que están aprendiendo. ¡Ellos dicen que ustedes no hablan con ellos tanto sobre estas cosas! Queridos amigos, como siempre, ¡los amamos! Sepan que nunca están solos.</w:t>
      </w:r>
    </w:p>
    <w:p>
      <w:pPr>
        <w:pStyle w:val="Normal"/>
        <w:ind w:firstLine="170"/>
        <w:jc w:val="both"/>
        <w:rPr>
          <w:szCs w:val="20"/>
        </w:rPr>
      </w:pPr>
      <w:r>
        <w:rPr>
          <w:szCs w:val="20"/>
        </w:rPr>
        <w:t>Y así es…</w:t>
      </w:r>
    </w:p>
    <w:p>
      <w:pPr>
        <w:pStyle w:val="Normal"/>
        <w:spacing w:lineRule="atLeast" w:line="240"/>
        <w:jc w:val="both"/>
        <w:rPr>
          <w:b/>
          <w:b/>
          <w:bCs/>
          <w:sz w:val="24"/>
          <w:szCs w:val="20"/>
        </w:rPr>
      </w:pPr>
      <w:r>
        <w:rPr>
          <w:b/>
          <w:bCs/>
          <w:sz w:val="24"/>
          <w:szCs w:val="20"/>
        </w:rPr>
      </w:r>
    </w:p>
    <w:p>
      <w:pPr>
        <w:pStyle w:val="Normal"/>
        <w:spacing w:lineRule="atLeast" w:line="240"/>
        <w:jc w:val="both"/>
        <w:rPr>
          <w:b/>
          <w:b/>
          <w:bCs/>
          <w:sz w:val="24"/>
          <w:szCs w:val="20"/>
        </w:rPr>
      </w:pPr>
      <w:r>
        <w:rPr>
          <w:b/>
          <w:bCs/>
          <w:sz w:val="24"/>
          <w:szCs w:val="20"/>
        </w:rPr>
      </w:r>
    </w:p>
    <w:p>
      <w:pPr>
        <w:pStyle w:val="Heading2"/>
        <w:spacing w:before="0" w:after="0"/>
        <w:jc w:val="center"/>
        <w:rPr>
          <w:rFonts w:ascii="Arial Black" w:hAnsi="Arial Black" w:cs="Arial"/>
          <w:sz w:val="24"/>
          <w:lang w:val="es-ES_tradnl"/>
        </w:rPr>
      </w:pPr>
      <w:r>
        <w:rPr>
          <w:rFonts w:cs="Arial" w:ascii="Arial Black" w:hAnsi="Arial Black"/>
          <w:sz w:val="24"/>
          <w:lang w:val="es-ES_tradnl"/>
        </w:rPr>
        <w:t>LECCIÓN 9:</w:t>
      </w:r>
    </w:p>
    <w:p>
      <w:pPr>
        <w:pStyle w:val="Heading2"/>
        <w:spacing w:before="0" w:after="0"/>
        <w:jc w:val="center"/>
        <w:rPr>
          <w:rFonts w:ascii="Arial Black" w:hAnsi="Arial Black" w:cs="Arial"/>
          <w:sz w:val="24"/>
          <w:lang w:val="es-ES_tradnl"/>
        </w:rPr>
      </w:pPr>
      <w:r>
        <w:rPr>
          <w:rFonts w:cs="Arial" w:ascii="Arial Black" w:hAnsi="Arial Black"/>
          <w:sz w:val="24"/>
          <w:lang w:val="es-ES_tradnl"/>
        </w:rPr>
        <w:t>“</w:t>
      </w:r>
      <w:r>
        <w:rPr>
          <w:rFonts w:cs="Arial" w:ascii="Arial Black" w:hAnsi="Arial Black"/>
          <w:sz w:val="24"/>
          <w:lang w:val="es-ES_tradnl"/>
        </w:rPr>
        <w:t>DANZA CON TODO LO QUE LLEGUE A TU PUERTA”</w:t>
      </w:r>
    </w:p>
    <w:p>
      <w:pPr>
        <w:pStyle w:val="BodyText2"/>
        <w:overflowPunct w:val="true"/>
        <w:autoSpaceDE w:val="true"/>
        <w:spacing w:lineRule="atLeast" w:line="240"/>
        <w:textAlignment w:val="auto"/>
        <w:rPr>
          <w:rFonts w:ascii="Arial Black" w:hAnsi="Arial Black" w:cs="Arial"/>
          <w:sz w:val="24"/>
          <w:lang w:val="es-ES_tradnl"/>
        </w:rPr>
      </w:pPr>
      <w:r>
        <w:rPr>
          <w:rFonts w:cs="Arial" w:ascii="Arial Black" w:hAnsi="Arial Black"/>
          <w:sz w:val="24"/>
          <w:lang w:val="es-ES_tradnl"/>
        </w:rPr>
      </w:r>
    </w:p>
    <w:p>
      <w:pPr>
        <w:pStyle w:val="BodyText2"/>
        <w:overflowPunct w:val="true"/>
        <w:autoSpaceDE w:val="true"/>
        <w:spacing w:lineRule="atLeast" w:line="240"/>
        <w:jc w:val="center"/>
        <w:textAlignment w:val="auto"/>
        <w:rPr>
          <w:rFonts w:cs="Arial"/>
          <w:sz w:val="18"/>
        </w:rPr>
      </w:pPr>
      <w:r>
        <w:rPr>
          <w:rFonts w:cs="Arial"/>
          <w:sz w:val="18"/>
        </w:rPr>
        <w:t>Abril 7, 2001</w:t>
      </w:r>
    </w:p>
    <w:p>
      <w:pPr>
        <w:pStyle w:val="BodyText2"/>
        <w:overflowPunct w:val="true"/>
        <w:autoSpaceDE w:val="true"/>
        <w:spacing w:lineRule="atLeast" w:line="240"/>
        <w:textAlignment w:val="auto"/>
        <w:rPr>
          <w:rFonts w:cs="Arial"/>
          <w:sz w:val="18"/>
        </w:rPr>
      </w:pPr>
      <w:r>
        <w:rPr>
          <w:rFonts w:cs="Arial"/>
          <w:sz w:val="18"/>
        </w:rPr>
      </w:r>
    </w:p>
    <w:p>
      <w:pPr>
        <w:pStyle w:val="Normal"/>
        <w:tabs>
          <w:tab w:val="clear" w:pos="170"/>
          <w:tab w:val="left" w:pos="9930" w:leader="none"/>
        </w:tabs>
        <w:spacing w:lineRule="atLeast" w:line="240"/>
        <w:jc w:val="both"/>
        <w:rPr>
          <w:b/>
          <w:b/>
          <w:bCs/>
          <w:szCs w:val="20"/>
        </w:rPr>
      </w:pPr>
      <w:r>
        <w:rPr>
          <w:b/>
          <w:bCs/>
          <w:szCs w:val="20"/>
        </w:rPr>
        <w:t>TOBÍAS:</w:t>
      </w:r>
    </w:p>
    <w:p>
      <w:pPr>
        <w:pStyle w:val="Normal"/>
        <w:spacing w:lineRule="atLeast" w:line="240"/>
        <w:ind w:firstLine="170"/>
        <w:jc w:val="both"/>
        <w:rPr>
          <w:szCs w:val="20"/>
        </w:rPr>
      </w:pPr>
      <w:r>
        <w:rPr>
          <w:szCs w:val="20"/>
        </w:rPr>
        <w:t>Y así es, queridos amigos, queridos Shaumbra, y queridos maestros, que nos reunimos otra vez en nuestro círculo, en nuestro lugar de amor. Les damos las gracias, Shaumbra, por darnos la bienvenida a este espacio, y por invitarnos a su círculo de hoy. Hay mucho que tenemos que hablarles, mucho que tenemos que abarcar. Es una nueva información que les hará repensar la forma en que han hecho las cosas en el pasado. Les hará repensar quiénes son ustedes, y les hará repensar sobre ustedes mismos como verdaderos creadores.</w:t>
      </w:r>
    </w:p>
    <w:p>
      <w:pPr>
        <w:pStyle w:val="Normal"/>
        <w:spacing w:lineRule="atLeast" w:line="240"/>
        <w:ind w:firstLine="170"/>
        <w:jc w:val="both"/>
        <w:rPr>
          <w:szCs w:val="20"/>
        </w:rPr>
      </w:pPr>
      <w:r>
        <w:rPr>
          <w:szCs w:val="20"/>
        </w:rPr>
        <w:t>Ahora durante los próximos minutos de tiempo, simplemente vamos a pedirles que abran su corazón y su ser, mientras todos los ángeles y entidades se apuran en entrar a este espacio. Vienen a encontrarse con ustedes en este día de la Lección Nueve de la Serie del Creador. Como son los primeros en esta nueva energía, ustedes son los maestros. Ustedes son los que han atravesado el largo camino hasta ahora, aquellos que han aceptado ser los primeros en ir a este nuevo espacio y en esta nueva dimensión. Ustedes son los que han acepta ser los maestros de los otros.</w:t>
      </w:r>
    </w:p>
    <w:p>
      <w:pPr>
        <w:pStyle w:val="Normal"/>
        <w:spacing w:lineRule="atLeast" w:line="240"/>
        <w:ind w:firstLine="170"/>
        <w:jc w:val="both"/>
        <w:rPr>
          <w:szCs w:val="20"/>
        </w:rPr>
      </w:pPr>
      <w:r>
        <w:rPr>
          <w:szCs w:val="20"/>
        </w:rPr>
        <w:t>Como les hemos dicho antes, no es Cauldre (Geoffrey Hoppe) el que sienta aquí y canaliza a Tobías, a aquellos del Consejo Carmesí. Es Tobías que los canaliza a ustedes a través de Cauldre. ¡Los estamos canalizando a ustedes! Estamos tomando sus experiencias y sus energías y sus mismísimos pensamientos y sueños y se los traemos de vuelta. Hay muy pocas cosas que les habremos de decir durante nuestro tiempo juntos, como ésta, que serán totalmente nuevas para ustedes. Deben resonarles desde adentro porque ciertamente los canalizamos a ustedes. Estamos tomando todo lo que saben, y todo lo que están aprendiendo, y simplemente se lo presentamos a ustedes desde una perspectiva diferente. Somos nosotros canalizándolos a ustedes. Hay mucho más de esta afirmación que ustedes irán comprendiendo en la medida en que incorporen su propia divinidad, a medida en que florecen en su nueva casa. Somos nosotros canalizándoles a ustedes, y es una verdadera delicia que nos hayan invitado aquí a formar parte de esto.</w:t>
      </w:r>
    </w:p>
    <w:p>
      <w:pPr>
        <w:pStyle w:val="Normal"/>
        <w:spacing w:lineRule="atLeast" w:line="240"/>
        <w:ind w:firstLine="170"/>
        <w:jc w:val="both"/>
        <w:rPr>
          <w:szCs w:val="20"/>
        </w:rPr>
      </w:pPr>
      <w:r>
        <w:rPr>
          <w:szCs w:val="20"/>
        </w:rPr>
        <w:t>Tómense unos momentos, queridos amigos, y respiren profundo. Respiren profundamente hacia el mero centro de su ser.  Respiren el amor que les traemos en este día. Respiren el honor. Respiren la energía de amigos, de familia, y de Shaumbra que vienen inundando a sentarse al lado de ustedes por la siguiente hora o más, quizás más. (Risitas entre dientes) Respiren. Tomen todo el honor que les llega aquí en este día para estar con ustedes. El honor es por su viaje, por llegar a esta nueva energía, por pasar por el cambio, por liberar cosas de su vida para hacer posible estar aquí, para hacer posible ser los maestros de la nueva energía.</w:t>
      </w:r>
    </w:p>
    <w:p>
      <w:pPr>
        <w:pStyle w:val="Normal"/>
        <w:spacing w:lineRule="atLeast" w:line="240"/>
        <w:ind w:firstLine="170"/>
        <w:jc w:val="both"/>
        <w:rPr>
          <w:szCs w:val="20"/>
        </w:rPr>
      </w:pPr>
      <w:r>
        <w:rPr>
          <w:szCs w:val="20"/>
        </w:rPr>
        <w:t>Sabemos que algunos de ustedes son tímidos. No se sienten merecedores de este momento, y no sienten que merecen el gran amor que está llegando. Los vemos. Les sonreímos. Los conocemos bien, porque son de la familia, a pesar del hecho de que les resulte difícil comprenderlo. Sabemos que son de la familia, Ustedes son los tímidos, los tranquilos que sienten una pasión ardiente dentro de su ser. Tienen muchas preguntas en sus mentes. Ustedes saben que algo está pasando, pero todavía están parados en las esquinas. No están muy seguros de por qué Espíritu, por qué yo, Tobías, por qué el Consejo Carmesí los honraría, y nos arrodillamos a sus pies como lo hacemos. Tómense su tiempo, los tímidos, los tranquilos, los que no están seguros. Tómense su tiempo. Ya sabrán cuándo es el tiempo de dar un paso adelante. Ya sabrán cuándo es el momento propicio para ser atrevido, para decir lo que tengan que decir, para tomar acciones en la nueva energía.</w:t>
      </w:r>
    </w:p>
    <w:p>
      <w:pPr>
        <w:pStyle w:val="Normal"/>
        <w:spacing w:lineRule="atLeast" w:line="240"/>
        <w:ind w:firstLine="170"/>
        <w:jc w:val="both"/>
        <w:rPr>
          <w:szCs w:val="20"/>
        </w:rPr>
      </w:pPr>
      <w:r>
        <w:rPr>
          <w:szCs w:val="20"/>
        </w:rPr>
        <w:t>Al mismo tiempo acepten la sonrisa y acepten el amor que tenemos para ustedes. Acepten el honor. El honor está presente porque sus pasados han sido largos. Sus caminos han estado llenos de muchas, muchas experiencias. Sabemos lo que han hecho. Lo hemos visto. Lo hemos sentido. Está grabado. Tímidos, apocados, tranquilos.... pronto llegará el tiempo en que puedan aceptar su divinidad que vienen de adentro de ustedes. Lo comprenderán, quizás no ahora pero si más tarde, la energía que les sacamos para ustedes. En particular, nos extendemos hoy hacia ustedes. Ustedes son tan ciertamente especiales y amados como cualquier otro que esté aquí, como cualquiera que se esté conectando con esta información. Vemos sus corazones brillar. Es usted a quien le estamos hablando.</w:t>
      </w:r>
    </w:p>
    <w:p>
      <w:pPr>
        <w:pStyle w:val="Normal"/>
        <w:spacing w:lineRule="atLeast" w:line="240"/>
        <w:ind w:firstLine="170"/>
        <w:jc w:val="both"/>
        <w:rPr>
          <w:szCs w:val="20"/>
        </w:rPr>
      </w:pPr>
      <w:r>
        <w:rPr>
          <w:szCs w:val="20"/>
        </w:rPr>
        <w:t>Como siempre, cuando nos reunimos así en nuestro círculo, hay huéspedes invitados que nos acompañan. Ellos vienen a formar parte de este evento maravilloso. Vienen a observar, a ver cómo es que los humanos caminan hacia su propia divinidad. Hay muchos, muchos aquí en este lado que están curiosos, que hacen cola y esperan para poder estar aquí. Hay un grupo especial de invitados que se nos unen hoy día, que vienen al segundo círculo. Ustedes, los humanos, se sientan en el primer círculo. Luego están esos que nos acompañan, que vienen a observar y a pararse al lado de ustedes, para honrarlos, para compartir unas sonrisas y unas lágrimas con ustedes. Ellos están en el segundo círculo. Durante los últimos momentos, ellos han entrado y tomado sus posiciones aquí con ustedes.</w:t>
      </w:r>
    </w:p>
    <w:p>
      <w:pPr>
        <w:pStyle w:val="Normal"/>
        <w:spacing w:lineRule="atLeast" w:line="240"/>
        <w:ind w:firstLine="170"/>
        <w:jc w:val="both"/>
        <w:rPr>
          <w:szCs w:val="20"/>
        </w:rPr>
      </w:pPr>
      <w:r>
        <w:rPr>
          <w:szCs w:val="20"/>
        </w:rPr>
        <w:t>¿Saben ustedes que cuando nos reunimos así creamos una nueva energía, una nueva dimensión? Es una nueva dimensión de divinidad. Eso es lo que se crea cuando abren sus corazones, cuando dan la bienvenida a los otros que no están en un cuerpo físico. Eso es lo que se está creando aquí en este preciso momento.</w:t>
      </w:r>
    </w:p>
    <w:p>
      <w:pPr>
        <w:pStyle w:val="Normal"/>
        <w:spacing w:lineRule="atLeast" w:line="240"/>
        <w:ind w:firstLine="170"/>
        <w:jc w:val="both"/>
        <w:rPr>
          <w:szCs w:val="20"/>
        </w:rPr>
      </w:pPr>
      <w:r>
        <w:rPr>
          <w:szCs w:val="20"/>
        </w:rPr>
        <w:t>Los que han venido al segundo círculo en esta noche tienen un interés particular en ustedes. Tienen un interés particular en su viaje. Tienen un interés particular en saber que ustedes continúan este viaje para convertirse en maestros. Sus espíritus vienen a visitarlos en esta noche porque ellos, tanto como cualquiera, quieren reasegurarse de que ustedes marchan por el camino correcto. Ellos volverán a ustedes en los meses y años próximos de sus vidas. Ellos se sentarán con ustedes, de humano a humano, en ese punto.</w:t>
      </w:r>
    </w:p>
    <w:p>
      <w:pPr>
        <w:pStyle w:val="Normal"/>
        <w:spacing w:lineRule="atLeast" w:line="240"/>
        <w:ind w:firstLine="170"/>
        <w:jc w:val="both"/>
        <w:rPr>
          <w:rFonts w:eastAsia="Arial Unicode MS"/>
          <w:color w:val="000000"/>
          <w:szCs w:val="20"/>
        </w:rPr>
      </w:pPr>
      <w:r>
        <w:rPr>
          <w:szCs w:val="20"/>
        </w:rPr>
        <w:t>Los que han venido hoy y que se sientan en el segundo círculo son los que serán sus estudiantes. Ellos son los que vendrán a ustedes buscando enseñanza y sanación. Ellos son los que misteriosamente aparecerán ante ustedes. Ellos no van a saber cómo llegaron allí, pero ellos vendrán ante ustedes. Ellos verán, sentirán y percibirán la sabiduría de unos que han transitado el camino, unos que han aceptado su divinidad, unos que han entrado en la nueva energía y están ahora trabajando desde esa dimensión y desde esa vibración. Los que se reúnen hoy en este círculo llenan el salón. Esos son los que vendrán después desde la vieja energía a la nueva. Ellos van a necesitar un guía humano. Ellos van a necesitar uno que haya cruzado ese abismo de la vieja energía a la nueva, para asegurase que ellos también lo podrán hacer.</w:t>
      </w:r>
    </w:p>
    <w:p>
      <w:pPr>
        <w:pStyle w:val="Normal"/>
        <w:spacing w:lineRule="atLeast" w:line="240"/>
        <w:ind w:firstLine="170"/>
        <w:jc w:val="both"/>
        <w:rPr>
          <w:szCs w:val="20"/>
        </w:rPr>
      </w:pPr>
      <w:r>
        <w:rPr>
          <w:szCs w:val="20"/>
        </w:rPr>
        <w:t>Es interesante hacer notar que ustedes han sido sus maestros en el pasado. Ustedes se han sentado con ellos en otras vidas, en templos, en iglesias y en salones de clases. Ustedes han sido sus maestros. Esta no será una nueva experiencia ni para ellos ni para ustedes. Ya han pasado por esto anteriormente.</w:t>
      </w:r>
    </w:p>
    <w:p>
      <w:pPr>
        <w:pStyle w:val="Normal"/>
        <w:spacing w:lineRule="atLeast" w:line="240"/>
        <w:ind w:firstLine="170"/>
        <w:jc w:val="both"/>
        <w:rPr>
          <w:szCs w:val="20"/>
        </w:rPr>
      </w:pPr>
      <w:r>
        <w:rPr>
          <w:szCs w:val="20"/>
        </w:rPr>
        <w:t>Ellos sabían que estaría entre los primeros en transitar por la nueva energía. Ellos alzaron sus manos. Ellos dijeron “Después de que ustedes pasen por eso, sean nuestros maestros. Sean los que ayuden a mostrarnos cómo sanar nuestros cuerpos, cómo sanar nuestras emociones, y cómo amar a nuestros espíritus”. Los que nos acompañan en este día tienen una razón para estar aquí. Tienen una razón para entusiasmarlos. Ellos saben que es difícil ser el primero. Ellos saben que eso podría significar que ustedes tuvieran que dejar lo que ustedes puedan amar más, sus familias, sus carreras, la salud, y aún más la percepción de quienes ustedes realmente son. Ellos saben que esto es desafiante. ¡Es por eso que ellos no levantaron sus manos! (Risas de la audiencia). Pero ellos supieron que ustedes serían unos buenos maestros. Ellos vinieron aquí en este día sabiendo que ustedes están trajinando estas lecciones, que están pasando por muchas experiencias en sus vidas de liberación, después de aceptación y finalmente de fortalecimiento.</w:t>
      </w:r>
    </w:p>
    <w:p>
      <w:pPr>
        <w:pStyle w:val="Normal"/>
        <w:spacing w:lineRule="atLeast" w:line="240"/>
        <w:ind w:firstLine="170"/>
        <w:jc w:val="both"/>
        <w:rPr>
          <w:szCs w:val="20"/>
        </w:rPr>
      </w:pPr>
      <w:r>
        <w:rPr>
          <w:szCs w:val="20"/>
        </w:rPr>
        <w:t>Ellos están sobrecogidos por lo que ustedes están haciendo, tanto como lo estamos nosotros. El trabajo que ustedes están haciendo es poderoso. Es increíble. Está hecho en la más grande calidad de servicio a Espíritu y a Todo Lo Que Es. ¡Y ustedes no lo ven! Ustedes no ven quiénes son y el efecto que producen en las personas a su derredor. Ustedes no perciben el efecto que están teniendo sobre la Tierra y la conciencia de este planeta. Todavía no pueden ver cómo están cambiando su universo, y cómo están cambiando el lugar que llamamos “El Hogar”. Ese mismo trabajo que hacen hoy, mañana y en los días venideros está cambiando todo alrededor de ustedes.</w:t>
      </w:r>
    </w:p>
    <w:p>
      <w:pPr>
        <w:pStyle w:val="Normal"/>
        <w:spacing w:lineRule="atLeast" w:line="240"/>
        <w:ind w:firstLine="170"/>
        <w:jc w:val="both"/>
        <w:rPr>
          <w:szCs w:val="20"/>
        </w:rPr>
      </w:pPr>
      <w:r>
        <w:rPr>
          <w:szCs w:val="20"/>
        </w:rPr>
        <w:t>Ciertamente está cambiando la propia naturaleza del Reino de donde provienen.</w:t>
      </w:r>
    </w:p>
    <w:p>
      <w:pPr>
        <w:pStyle w:val="Normal"/>
        <w:spacing w:lineRule="atLeast" w:line="240"/>
        <w:ind w:firstLine="170"/>
        <w:jc w:val="both"/>
        <w:rPr>
          <w:szCs w:val="20"/>
        </w:rPr>
      </w:pPr>
      <w:r>
        <w:rPr>
          <w:szCs w:val="20"/>
        </w:rPr>
        <w:t>Hemos venido hablando bastante del viaje del príncipe llamado Jack (ver las canalizaciones anteriores), que es el viaje de ustedes. Hemos hablado de cómo llegaron aquí, de cómo ustedes han sido el propio aventurero, y de cómo llegaron ustedes a estar en este lugar llamado Tierra y en esos cuerpos físicos, habiendo olvidado quiénes son realmente. Mientras se sientan aquí, sus pensamientos, obras y acciones están cambiando la misma naturaleza del reino de donde vinieron.</w:t>
      </w:r>
    </w:p>
    <w:p>
      <w:pPr>
        <w:pStyle w:val="Normal"/>
        <w:spacing w:lineRule="atLeast" w:line="240"/>
        <w:ind w:firstLine="170"/>
        <w:jc w:val="both"/>
        <w:rPr>
          <w:szCs w:val="20"/>
        </w:rPr>
      </w:pPr>
      <w:r>
        <w:rPr>
          <w:szCs w:val="20"/>
        </w:rPr>
        <w:t>Estamos sorprendidos de que ustedes no puedan ver la naturaleza poderosa del trabajo que hacen. Ustedes piensan que solamente están viviendo la vida en ese cuerpo, pasándola día tras día. Lo que están haciendo es cambiar la naturaleza del Hogar. Por esto los honramos. Les damos gracias por esto. Y como lo hemos dicho, algún día celebraremos y reiremos juntos. Cuando ya puedan abrir esos ojos espirituales de ustedes, podrán ver el efecto que están verdaderamente causando en la creación entera, no sólo en el universo en que viven, sino en la creación entera.</w:t>
      </w:r>
    </w:p>
    <w:p>
      <w:pPr>
        <w:pStyle w:val="Normal"/>
        <w:spacing w:lineRule="atLeast" w:line="240"/>
        <w:ind w:firstLine="170"/>
        <w:jc w:val="both"/>
        <w:rPr>
          <w:szCs w:val="20"/>
        </w:rPr>
      </w:pPr>
      <w:r>
        <w:rPr>
          <w:szCs w:val="20"/>
        </w:rPr>
        <w:t>Se nos ha hecho anteriormente la pregunta de “si ustedes regresan al Hogar entre vida y vida”. La respuesta a eso -para aquel que iba a preguntarlo un poco más tarde en esta noche-   es, “No”. Ustedes regresan a un sitio que tiene los atributos del Hogar. Está lleno de familia. Está lleno de ángeles que trabajan con ustedes en el   re-equilibramiento después de que han dejado el cuerpo físico. Trabajan en prepararlos para su próxima vez en la Tierra, pero este no es el Hogar que una vez conocieron. Si regresaran a él, nunca más volverían a la Tierra. Les sería demasiado difícil regresar. Y también, queridos amigos, si ustedes regresaran al hogar, regresaran al Reino, no lo reconocerían. El trabajo que ustedes y otros ángeles han hecho ha cambiado la naturaleza misma, la vibración misma, el sentido profundo del reino de donde vinieron.</w:t>
      </w:r>
    </w:p>
    <w:p>
      <w:pPr>
        <w:pStyle w:val="Normal"/>
        <w:spacing w:lineRule="atLeast" w:line="240"/>
        <w:ind w:firstLine="170"/>
        <w:jc w:val="both"/>
        <w:rPr>
          <w:szCs w:val="20"/>
        </w:rPr>
      </w:pPr>
      <w:r>
        <w:rPr>
          <w:szCs w:val="20"/>
        </w:rPr>
        <w:t>Llegará el tiempo en que ustedes tengan acceso a todas las memorias de su viaje entero, en que tendrán la rememoración de su viaje. Será como tener una biblioteca disponible para ustedes. En cuanto a retornar al Hogar, ¡los conocemos muy bien! Sabemos que son los aventureros. En cuanto crecen hacia la nueva energía, en cuanto den el “salto cuántico” hacia la energía de 4... oh, queridos amigos, los conocemos demasiado bien. Van a querer irse de aventuras otra vez, y crear nuevas dimensiones y nuevos lugares. Ustedes son aquellos cuyos pies nunca se quedan quietos. Y allí estaremos con ustedes en sus nuevas aventuras, como lo hemos estado ya por mucho, mucho tiempo.</w:t>
      </w:r>
    </w:p>
    <w:p>
      <w:pPr>
        <w:pStyle w:val="Normal"/>
        <w:spacing w:lineRule="atLeast" w:line="240"/>
        <w:ind w:firstLine="170"/>
        <w:jc w:val="both"/>
        <w:rPr>
          <w:szCs w:val="20"/>
        </w:rPr>
      </w:pPr>
      <w:r>
        <w:rPr>
          <w:szCs w:val="20"/>
        </w:rPr>
        <w:t>Queridos amigos, el salón está ahora apropiadamente equilibrado. Está lleno. Está lleno con las entidades que se pondrán en fila para trabajar con ustedes. Oh, ellos van a resistirse de muchas maneras, tanto como ustedes resisten a Tobías de tantas formas. (Risitas entre dientes). Renegarán de ustedes algunas veces, pero ellos sienten el más profundo amor y respeto por ustedes. Ellos llenan el salón ahora, esperando ansiosamente a que llegue el tiempo de transición en la vida de ustedes y se conviertan en maestros divinos, cuando ustedes acepten su nuevo rol dentro de su ser.</w:t>
      </w:r>
    </w:p>
    <w:p>
      <w:pPr>
        <w:pStyle w:val="Normal"/>
        <w:spacing w:lineRule="atLeast" w:line="240"/>
        <w:ind w:firstLine="170"/>
        <w:jc w:val="both"/>
        <w:rPr>
          <w:szCs w:val="20"/>
        </w:rPr>
      </w:pPr>
      <w:r>
        <w:rPr>
          <w:szCs w:val="20"/>
        </w:rPr>
        <w:t>Tímidos e introvertidos que se reúnen aquí, hablamos con ustedes también, porque ustedes están tanto en esto como cualquier otro. Sucede simplemente que ustedes han escogido quedarse un tanto atrás. Ustedes están trabajando tan duro y están pasando por esto, y son tan valiosos como cualquier otro de los que está sentado aquí en una silla. Queridos introvertidos y mansos, dirigimos la energía de esta canalización a ustedes. Los que se reúnen aquí en este día saben que es tiempo de venir a ustedes en memoria de los pasados que han tenido juntos. Ellos saben que es el tiempo de venir a ustedes con el más profundo respeto por el trabajo que estarán haciendo juntos.</w:t>
      </w:r>
    </w:p>
    <w:p>
      <w:pPr>
        <w:pStyle w:val="Normal"/>
        <w:spacing w:lineRule="atLeast" w:line="240"/>
        <w:ind w:firstLine="170"/>
        <w:jc w:val="both"/>
        <w:rPr/>
      </w:pPr>
      <w:r>
        <w:rPr>
          <w:szCs w:val="20"/>
        </w:rPr>
        <w:t>Le solicitamos a Cauldre una pausa por un corto tiempo para realizar la fusión final de energías que está ocurriendo. Los que van a ser sus estudiantes ahora avanzan hacia delante. Caminan por los pasillos. Ellos vienen con lágrimas en los ojos para compartir con ustedes, a darles las gracias, y a animarlos para que continúen su trabajo, de manera que ustedes sean sus maestros designados. Permanezcamos quietos por algunos momentos.</w:t>
      </w:r>
      <w:r>
        <w:rPr>
          <w:rFonts w:eastAsia="Arial Unicode MS"/>
          <w:color w:val="000000"/>
          <w:szCs w:val="20"/>
        </w:rPr>
        <w:t xml:space="preserve"> </w:t>
      </w:r>
      <w:r>
        <w:rPr>
          <w:szCs w:val="20"/>
        </w:rPr>
        <w:t>Ellos les están diciendo: “Oh,  queridos maestros, oh, queridos maestros, acepten ese rol que está esperando por ustedes. Acepten esa silla de honor que espera por ustedes, aquella de los maestros de la nueva energía”. Ellos esperan ansiosamente ese tiempo de estar juntos y aprender de ustedes de nuevo. Ellos saben que algunas veces ustedes no confían en ustedes mismos, pero les piden que continúen el viaje. Les piden que escuchen bien las palabras y la energía que les serán dispensadas en esta noche. Serán un elemento importante en la transición por la que están pasando. Ellos les dan gracias y regresan a sus sitios del segundo  círculo para continuar con las discusiones de este día.</w:t>
      </w:r>
    </w:p>
    <w:p>
      <w:pPr>
        <w:pStyle w:val="Normal"/>
        <w:spacing w:lineRule="atLeast" w:line="240"/>
        <w:ind w:firstLine="170"/>
        <w:jc w:val="both"/>
        <w:rPr>
          <w:szCs w:val="20"/>
        </w:rPr>
      </w:pPr>
      <w:r>
        <w:rPr>
          <w:szCs w:val="20"/>
        </w:rPr>
        <w:t>(Pausa).</w:t>
      </w:r>
    </w:p>
    <w:p>
      <w:pPr>
        <w:pStyle w:val="Normal"/>
        <w:spacing w:lineRule="atLeast" w:line="240"/>
        <w:ind w:firstLine="170"/>
        <w:jc w:val="both"/>
        <w:rPr>
          <w:szCs w:val="20"/>
        </w:rPr>
      </w:pPr>
      <w:r>
        <w:rPr>
          <w:szCs w:val="20"/>
        </w:rPr>
        <w:t>Estos momentos que compartimos juntos son dulces y preciosos, mis queridos. Hay momentos en los que simplemente podríamos estar aquí en silencio, pero ahora vamos a hablar. Antes de que vinieran a este lugar de la Tierra, hubo muchos preparativos que debieron tomar lugar. La energía de ustedes asumió un estado biológico. Asumieron una forma física. La preparación de todo esto tomó eones de tiempo. Pero antes de que llegaran aquí en forma física, ya habían visitado la Tierra en la forma de luz que ustedes eran. En la medida en que el universo comenzaba a estructurarse, ustedes viajaron a la Tierra en su cuerpo de luz para ajustarse a los atributos de este planeta, para acostumbrarse a la dimensión de “dos” en que está expresada la materia.</w:t>
      </w:r>
    </w:p>
    <w:p>
      <w:pPr>
        <w:pStyle w:val="Normal"/>
        <w:spacing w:lineRule="atLeast" w:line="240"/>
        <w:ind w:firstLine="170"/>
        <w:jc w:val="both"/>
        <w:rPr/>
      </w:pPr>
      <w:r>
        <w:rPr>
          <w:szCs w:val="20"/>
        </w:rPr>
        <w:t>Necesitaban esas visitas a la Tierra y éstas fueron hechas durante mucho tiempo, pero no las realizaron en su cuerpo físico. Fueron hechas en su cuerpo de luz, ya que tenían que ajustar su ser a esta nueva, baja-energía vibratoria de la Tierra. Estaban acostumbrados a vibrar muy rápido. Tuvieron que ajustarse a una vibración muy lenta para adaptarse al cuerpo físico.</w:t>
      </w:r>
      <w:r>
        <w:rPr>
          <w:rFonts w:eastAsia="Arial Unicode MS"/>
          <w:color w:val="000000"/>
          <w:szCs w:val="20"/>
        </w:rPr>
        <w:tab/>
      </w:r>
    </w:p>
    <w:p>
      <w:pPr>
        <w:pStyle w:val="Normal"/>
        <w:spacing w:lineRule="atLeast" w:line="240"/>
        <w:ind w:firstLine="170"/>
        <w:jc w:val="both"/>
        <w:rPr>
          <w:szCs w:val="20"/>
        </w:rPr>
      </w:pPr>
      <w:r>
        <w:rPr>
          <w:szCs w:val="20"/>
        </w:rPr>
        <w:t>La primera vez que vinieron a la Tierra ésta era algo así como un lugar desértico. Vinieron a plantar su propia energía en el planeta, así como a acostumbrarse a la dualidad en un estado vibracional bajo. Venían acá para colocar su propia energía y su conciencia dentro de la Tierra misma. Vertieron su energía en las rocas, por así decirlo. Pusieron su energía y su conciencia en el polvo. A medida que la esencia de la vida comenzó a tomar forma en la Tierra, ustedes pusieron su vibración dentro de las formas más pequeñas de vida para experimentar el nacimiento en un ser viviente en este planeta. Edades tras edades ustedes colocaron su vibración en las formas más sofisticadas de vida que se desarrollaban sobre su planeta. Todo esto tuvo lugar por un largo período de tiempo. Pero en la dimensión desde la que ustedes operaban, no era tan largo.</w:t>
      </w:r>
    </w:p>
    <w:p>
      <w:pPr>
        <w:pStyle w:val="Normal"/>
        <w:spacing w:lineRule="atLeast" w:line="240"/>
        <w:ind w:firstLine="170"/>
        <w:jc w:val="both"/>
        <w:rPr/>
      </w:pPr>
      <w:r>
        <w:rPr>
          <w:szCs w:val="20"/>
        </w:rPr>
        <w:t>Cuando comenzaron a venir a esta Tierra en su cuerpo de luz, encontraron particularmente confortable y apropiado ubicarse en un ambiente de agua, ya que ésta no era tan áspera para su ser como la tierra. Pasaron mucho tiempo colocando sus energías en las formas acuáticas que se desarrollaban en su planeta. Queridos amigos, dentro de sus formas de vida favoritas estaban las ballenas, las marsopas y los delfines. Pasaron mucho tiempo experimentando estas nuevas formas de vida, porque amaban esa energía. Amaban su propia habilidad para expresar la sabiduría espiritual dentro de tales  cuerpos físicos. Todavía hoy día ustedes sienten una afinidad por esos seres.</w:t>
      </w:r>
      <w:r>
        <w:rPr>
          <w:rFonts w:eastAsia="Arial Unicode MS"/>
          <w:color w:val="000000"/>
          <w:szCs w:val="20"/>
        </w:rPr>
        <w:tab/>
      </w:r>
    </w:p>
    <w:p>
      <w:pPr>
        <w:pStyle w:val="Normal"/>
        <w:spacing w:lineRule="atLeast" w:line="240"/>
        <w:ind w:firstLine="170"/>
        <w:jc w:val="both"/>
        <w:rPr>
          <w:szCs w:val="20"/>
        </w:rPr>
      </w:pPr>
      <w:r>
        <w:rPr>
          <w:szCs w:val="20"/>
        </w:rPr>
        <w:t>No se equivoquen acerca de esto, fueron ustedes y los otros ángeles que vinieron  los que sembraron su energía en una roca en el espacio que ahora se ha transformado en un organismo viviente, en Gaia, en vida que ha germinado. Vinieron aquí en su cuerpo de luz y plantaron los   patrones de energía para la Tierra y la transformaron en una fuerza dinámica viviente y creciente. Gaia es ustedes, porque ustedes vinieron y sembraron este sitio. Los océanos y los lagos son ustedes, porque ustedes nadaron en ellos antes de que vinieran acá en su cuerpo físico. Los árboles, las flores y las plantas que los alimentan... son ustedes.</w:t>
      </w:r>
    </w:p>
    <w:p>
      <w:pPr>
        <w:pStyle w:val="Normal"/>
        <w:spacing w:lineRule="atLeast" w:line="240"/>
        <w:ind w:firstLine="170"/>
        <w:jc w:val="both"/>
        <w:rPr>
          <w:szCs w:val="20"/>
        </w:rPr>
      </w:pPr>
      <w:r>
        <w:rPr>
          <w:szCs w:val="20"/>
        </w:rPr>
        <w:t>Ustedes vinieron a la Tierra y crearon las estructuras y los patrones y la arquitectura y las semillas del planeta mismo. Gaia es un organismo viviente. Ella es ustedes. Cuando miran hacia las estrellas, allí no hay otro lugar que tenga los atributos de Gaia. Ustedes no fueron allí como ángeles a sembrar. Vinieron aquí. Ciertamente hubo algunos viajes a otros planetas, como ustedes dirían, previo al que todos acordaran que trabajarían aquí en este planeta Tierra. Hubo exploraciones en su cuerpo de luz hacia otras estrellas y otros planetas pero, queridos amigos, la Tierra fue el planeta que escogieron, el planeta al que vinieron, el planeta al que escogieron para tomar forma biológica.</w:t>
      </w:r>
    </w:p>
    <w:p>
      <w:pPr>
        <w:pStyle w:val="Normal"/>
        <w:spacing w:lineRule="atLeast" w:line="240"/>
        <w:ind w:firstLine="170"/>
        <w:jc w:val="both"/>
        <w:rPr>
          <w:szCs w:val="20"/>
        </w:rPr>
      </w:pPr>
      <w:r>
        <w:rPr>
          <w:szCs w:val="20"/>
        </w:rPr>
        <w:t>Hubo muchísima preparación antes de que vinieran aquí. Se sabía que cuando vinieran a la Tierra, y comenzaran a verter su energía en la materia física y eventualmente en un cuerpo, necesitarían de un equipo trabajando con ustedes. Esos son los que han sido llamados sus “guías”. Generalmente eran dos ángeles que viajaban con ustedes. Ellos no tomaron un cuerpo físico como ustedes lo hicieron. Permanecieron en su cuerpo de luz. Permanecieron al lado de ustedes durante sus muchas vidas sobre la Tierra. Han estado con ustedes. Su papel era simple: mantener un equilibrio de energía, mantener un cuociente espiritual, mantenerlos equilibrados. Ellos eran como mensajeros del otro lado del velo que siempre los acompañaron. Si hubiesen vendido sin ese séquito de entidades angélicas, existía la posibilidad de que hubiesen estado tan inmersos en la dualidad que tal vez nunca habrían podido salir de ella.</w:t>
      </w:r>
    </w:p>
    <w:p>
      <w:pPr>
        <w:pStyle w:val="Normal"/>
        <w:spacing w:lineRule="atLeast" w:line="240"/>
        <w:ind w:firstLine="170"/>
        <w:jc w:val="both"/>
        <w:rPr>
          <w:szCs w:val="20"/>
        </w:rPr>
      </w:pPr>
      <w:r>
        <w:rPr>
          <w:szCs w:val="20"/>
        </w:rPr>
        <w:t>Sus guías fueron los intermediarios con el otro lado del velo, el conducto de regreso a nosotros. Ellos permanecieron con ustedes por bastante tiempo, Oh, y como ustedes saben, ellos ya se han ido, o están en el proceso de retirar su energía. Ahora es el momento para que ustedes acepten lo que realmente son, de manera que puedan aceptar su propia divinidad. Es un cumplido del más alto orden que ustedes puedan ahora mantener su propio equilibrio.</w:t>
      </w:r>
    </w:p>
    <w:p>
      <w:pPr>
        <w:pStyle w:val="Normal"/>
        <w:spacing w:lineRule="atLeast" w:line="240"/>
        <w:ind w:firstLine="170"/>
        <w:jc w:val="both"/>
        <w:rPr>
          <w:szCs w:val="20"/>
        </w:rPr>
      </w:pPr>
      <w:r>
        <w:rPr>
          <w:szCs w:val="20"/>
        </w:rPr>
        <w:t>Hace varios años, en este mismo salón donde ahora se reúnen, el Kryon explicó los otros atributos de los guías. Afirmaba que en la medida que avanzaban en experiencia, y alcanzaban una nueva comprensión o iluminación como ángeles humanos, su energía llenaría las vasijas que los guías cargaban con ellos. Era como una luz líquida dorada la que llenaba las grandes vasijas que los guías cargaban. Se llenaban con su iluminación y sus nuevas comprensiones. Los guías recogerían esa maravillosa energía dorada de conocimiento y sabiduría que  ustedes exudaban. Oh. Y sí, ustedes estaban de acuerdo en entregársela a ellos. Ellos no se la robaban. (Risitas entre dientes). Era algo que no les servía de mucho en lugar de la Tierra.</w:t>
      </w:r>
    </w:p>
    <w:p>
      <w:pPr>
        <w:pStyle w:val="Normal"/>
        <w:spacing w:lineRule="atLeast" w:line="240"/>
        <w:ind w:firstLine="170"/>
        <w:jc w:val="both"/>
        <w:rPr>
          <w:rFonts w:eastAsia="Arial Unicode MS"/>
          <w:color w:val="000000"/>
          <w:szCs w:val="20"/>
        </w:rPr>
      </w:pPr>
      <w:r>
        <w:rPr>
          <w:szCs w:val="20"/>
        </w:rPr>
        <w:t xml:space="preserve">Los guías recolectaban la energía, y luego otro grupo venía cuando las vasijas estaban llenas. Este grupo se llevaba las vasijas, reemplazándolas con nuevas vacías. Ellos se llevaban esa increíble miel de sustancia “dorada y dulce y nutritiva” de vuelta al otro lado del velo. Esa energía sería usada para continuar la creación de su universo. Esa energía encontraría el camino de vuelta al reino de donde ustedes vinieron. Esa miel de energía dorada que ustedes estaban produciendo por medio de sus iluminaciones y comprensiones aquí en la Tierra encontraría su camino de regreso al reino para cambiar la naturaleza misma del </w:t>
      </w:r>
      <w:r>
        <w:rPr>
          <w:b/>
          <w:bCs/>
          <w:szCs w:val="20"/>
        </w:rPr>
        <w:t>Hogar</w:t>
      </w:r>
      <w:r>
        <w:rPr>
          <w:szCs w:val="20"/>
        </w:rPr>
        <w:t xml:space="preserve">, para expandir a </w:t>
      </w:r>
      <w:r>
        <w:rPr>
          <w:b/>
          <w:bCs/>
          <w:szCs w:val="20"/>
        </w:rPr>
        <w:t>Todo Lo Que Es</w:t>
      </w:r>
      <w:r>
        <w:rPr>
          <w:szCs w:val="20"/>
        </w:rPr>
        <w:t>. Era el más grande regalo de amor que entidad alguna había nunca dado.</w:t>
      </w:r>
    </w:p>
    <w:p>
      <w:pPr>
        <w:pStyle w:val="Normal"/>
        <w:spacing w:lineRule="atLeast" w:line="240"/>
        <w:ind w:firstLine="170"/>
        <w:jc w:val="both"/>
        <w:rPr/>
      </w:pPr>
      <w:r>
        <w:rPr>
          <w:szCs w:val="20"/>
        </w:rPr>
        <w:t>¡Y ustedes se preguntan por qué los honramos y por qué sollozamos cuando nos sentamos frente a ustedes, sabiendo que ustedes no reconocen quiénes son!</w:t>
      </w:r>
      <w:r>
        <w:rPr>
          <w:rFonts w:eastAsia="Arial Unicode MS"/>
          <w:color w:val="000000"/>
          <w:szCs w:val="20"/>
        </w:rPr>
        <w:tab/>
      </w:r>
    </w:p>
    <w:p>
      <w:pPr>
        <w:pStyle w:val="Normal"/>
        <w:spacing w:lineRule="atLeast" w:line="240"/>
        <w:ind w:firstLine="170"/>
        <w:jc w:val="both"/>
        <w:rPr>
          <w:szCs w:val="20"/>
        </w:rPr>
      </w:pPr>
      <w:r>
        <w:rPr>
          <w:szCs w:val="20"/>
        </w:rPr>
        <w:t>Había un grupo y continúa habiendo un grupo, que nosotros llamamos los “mensajeros”. Ellos son los que van y vienen de su lado del velo a nosotros. Ellos son los que continúan sirviendo como mensajeros y ajustadores de energía. Ellos son los que toman cosas de su dimensión de dualidad, que está en la conciencia de ustedes. Luego ellos  ayudan a traer esas energías de vuelta al otro lado del velo. Ellos son los alfiles, porque ellos transportan la energía de ustedes de regreso al otro lado, y a su regreso les traen nuevas herramientas, nuevas vasijas y nuevas energías. Ellos están muy ocupados en estos días, esos mensajeros, ¡porque ustedes están trabajando mucho! Ellos ya no interactúan con los guías. Ocurría que los mensajeros trabajaban directamente con sus guías. Los guías estaban siempre posicionados como pilares de amor directamente al lado de ustedes. Ahora los mensajeros, queridos amigos, buscan trabajar directamente con ustedes. Vamos a explicarles cómo ocurre esto.</w:t>
      </w:r>
    </w:p>
    <w:p>
      <w:pPr>
        <w:pStyle w:val="Normal"/>
        <w:spacing w:lineRule="atLeast" w:line="240"/>
        <w:ind w:firstLine="170"/>
        <w:jc w:val="both"/>
        <w:rPr>
          <w:szCs w:val="20"/>
        </w:rPr>
      </w:pPr>
      <w:r>
        <w:rPr>
          <w:szCs w:val="20"/>
        </w:rPr>
        <w:t>Les pedimos que se pongan cómodos en sus sillas, que se pongan cómodos en sus sitios, y luego entraremos en la Lección Nueve. Pónganse ustedes y su energía dentro de su nueva casa ahora. Queridos Shaumbras, permítanse situarse en su nueva casa, en ese lugar de su divinidad, en ese lugar donde están aprendiendo a convertirse en creadores.</w:t>
      </w:r>
    </w:p>
    <w:p>
      <w:pPr>
        <w:pStyle w:val="Normal"/>
        <w:spacing w:lineRule="atLeast" w:line="240"/>
        <w:ind w:firstLine="170"/>
        <w:jc w:val="both"/>
        <w:rPr/>
      </w:pPr>
      <w:r>
        <w:rPr>
          <w:szCs w:val="20"/>
        </w:rPr>
        <w:t>(Pausa)</w:t>
      </w:r>
      <w:r>
        <w:rPr>
          <w:rFonts w:eastAsia="Arial Unicode MS"/>
          <w:color w:val="000000"/>
          <w:szCs w:val="20"/>
        </w:rPr>
        <w:t>.</w:t>
      </w:r>
    </w:p>
    <w:p>
      <w:pPr>
        <w:pStyle w:val="Normal"/>
        <w:spacing w:lineRule="atLeast" w:line="240"/>
        <w:ind w:firstLine="170"/>
        <w:jc w:val="both"/>
        <w:rPr>
          <w:szCs w:val="20"/>
        </w:rPr>
      </w:pPr>
      <w:r>
        <w:rPr>
          <w:szCs w:val="20"/>
        </w:rPr>
        <w:t>Les diremos algo interesante mientras ajustan su energía. Desde el tiempo en que por primera vez vinieron a la Tierra y tomaron un cuerpo físico hasta el tiempo de ahora en que nos sentamos con ustedes, no han sido capaces de ser unos creadores en el verdadero sentido de la palabra. Planeaban sus vidas anticipadamente con su equipo,  con sus ángeles. Trabajaban en ciertos objetivos y lecciones. Desarrollaban un plan de negocios espiritual, como si lo fuese. Luego regresaban a esta Tierra. Regresaban a su cuerpo humano. Caminaban dentro de los parámetros que hubiesen establecido para sí mismos. Cuando alcanzaban una meta, se movían hacia la siguiente ya previamente planeada. De esta manera, queridos amigos, era bastante difícil ser un creador en el verdadero sentido. De esta forma, eran solamente alguien que estaba experimentando, alguien que estaba aprendiendo. Pero así era muy  difícil ser un creador, porque se movían parámetros que habían sido determinados anticipadamente.</w:t>
      </w:r>
    </w:p>
    <w:p>
      <w:pPr>
        <w:pStyle w:val="Normal"/>
        <w:spacing w:lineRule="atLeast" w:line="240"/>
        <w:ind w:firstLine="170"/>
        <w:jc w:val="both"/>
        <w:rPr>
          <w:szCs w:val="20"/>
        </w:rPr>
      </w:pPr>
      <w:r>
        <w:rPr>
          <w:szCs w:val="20"/>
        </w:rPr>
        <w:t>Había una frustración en la mera médula de su ser, porque antes de venir a la Tierra, ciertamente, habían sido unos creadores. Siempre se habían expresado hacia fuera. Estaban frustrados de las muchas vidas que habían tenido, porque no parecía que pudieran moverse fuera de esas casillas, y no podían expresarse tan abierta y fluidamente como lo habían hecho en el pasado. Eso había cambiado. Habían completado todos los capítulos del libro de sus vidas. Y ahora en el nuevo libro había páginas en blanco, esperando que ustedes las crearan.</w:t>
      </w:r>
    </w:p>
    <w:p>
      <w:pPr>
        <w:pStyle w:val="Normal"/>
        <w:spacing w:lineRule="atLeast" w:line="240"/>
        <w:ind w:firstLine="170"/>
        <w:jc w:val="both"/>
        <w:rPr/>
      </w:pPr>
      <w:r>
        <w:rPr>
          <w:szCs w:val="20"/>
        </w:rPr>
        <w:t>Mientras se sientan en su nueva casa, queridos amigos, hay muchas cosas nuevas que están ocurriendo. Cuando toman su brocha y crean un trazo grueso, eso establece una acción. Esto crea una expresión de la energía. Esta acción crea una vibración que comienza a resonar y comienza a crecer. Desarrolla una fuerza a semejanza de sí misma. Hasta que dibujan el trazo grueso, todas las cosas están neutrales. Pero cuando tiran el primer brochazo, todo comienza. Con el brochazo dan inicio a una energía vibratoria que comienza a trabajar a niveles medulares muy profundos.</w:t>
      </w:r>
      <w:r>
        <w:rPr>
          <w:rFonts w:eastAsia="Arial Unicode MS"/>
          <w:color w:val="000000"/>
          <w:szCs w:val="20"/>
        </w:rPr>
        <w:tab/>
      </w:r>
    </w:p>
    <w:p>
      <w:pPr>
        <w:pStyle w:val="Normal"/>
        <w:spacing w:lineRule="atLeast" w:line="240"/>
        <w:ind w:firstLine="170"/>
        <w:jc w:val="both"/>
        <w:rPr>
          <w:szCs w:val="20"/>
        </w:rPr>
      </w:pPr>
      <w:r>
        <w:rPr>
          <w:szCs w:val="20"/>
        </w:rPr>
        <w:t>Estas energías comienzan a resonar desde adentro de sus nuevas casas, y luego ustedes le añaden pasión: el fruto de las rosas. Eso le añade combustible a la vibración que ha sido creada con el trazo grueso. Esta nueva energía de creador tiene un efecto similar a cuando se lanza una piedra dentro del agua. Crea ondas que se mueven hacia afuera. Crea olas de energía, y esas olas de energía permean, traspasan su casa.</w:t>
      </w:r>
    </w:p>
    <w:p>
      <w:pPr>
        <w:pStyle w:val="Normal"/>
        <w:spacing w:lineRule="atLeast" w:line="240"/>
        <w:ind w:firstLine="170"/>
        <w:jc w:val="both"/>
        <w:rPr>
          <w:szCs w:val="20"/>
        </w:rPr>
      </w:pPr>
      <w:r>
        <w:rPr>
          <w:szCs w:val="20"/>
        </w:rPr>
        <w:t>Queridos amigos, como habrán notado, aquí no hemos incluido la intención. No les hemos dicho que debe haber una intención específica cuando hacen el trazo grueso o cuando le agregan la pasión. No hay razón para ello, lo cual vamos ahora a cubrir. El trazo grueso da comienzo a la expresión. La pasión le añade combustible a la expresión. Las olas son enviadas hacia afuera. Las olas de vibración de amor, del nuevo creador, son enviadas más allá de sus casas, más allá del muro bajito alrededor de sus casas. Esas olas de vibraciones de amor son enviadas hacia la gente que les rodea, hacia la ciudad que le circunda, hacia la Tierra que ayudaron a crear. Hay olas y olas y olas de amor que son enviadas. ¿Por qué deberían decirle a esas olas de energía de amor lo que deberían hacer o lo que deberían ser? Ellas salen de adentro de ustedes. Ellas son ustedes.</w:t>
      </w:r>
    </w:p>
    <w:p>
      <w:pPr>
        <w:pStyle w:val="Normal"/>
        <w:spacing w:lineRule="atLeast" w:line="240"/>
        <w:ind w:firstLine="170"/>
        <w:jc w:val="both"/>
        <w:rPr>
          <w:szCs w:val="20"/>
        </w:rPr>
      </w:pPr>
      <w:r>
        <w:rPr>
          <w:szCs w:val="20"/>
        </w:rPr>
        <w:t>Cuando las olas se desplazan hacia afuera, cambian la vibración de las cosas, no solo dentro de ustedes, sino también fuera de ustedes. La vibración que emana de ustedes toca entonces a otra gente. Tocan la Tierra. Tocan los cielos y las aguas. Tocan la conciencia humana. Esas olas de amor no necesitan tener intención. El equilibrio espiritual ya está allí. Existe el equilibrio de “4”, un nuevo equilibrio espiritual para la Tierra que está contenido en esas olas que emanan de ustedes. No es necesario poner una intención en ellas. Ellas están equilibradas en sí mismas, y cuando tocan otros elementos, o a otras vibraciones, o inclusive conciencias, la vibración equilibrada del “4” tiene el potencial para ayudar a equilibrar y para ayudar a rejuvenecer todas las energías que toquen. Es asunto de la energía recipiente, entonces, cómo va a responder, si responde.</w:t>
      </w:r>
    </w:p>
    <w:p>
      <w:pPr>
        <w:pStyle w:val="Normal"/>
        <w:spacing w:lineRule="atLeast" w:line="240"/>
        <w:ind w:firstLine="170"/>
        <w:jc w:val="both"/>
        <w:rPr>
          <w:szCs w:val="20"/>
        </w:rPr>
      </w:pPr>
      <w:r>
        <w:rPr>
          <w:szCs w:val="20"/>
        </w:rPr>
        <w:t>La energía que viene de ustedes, de su divino ser, de su nueva casa, es completa y llena en sí misma. No hay razón para anexarle una agenda, o una dirección, o cualquier otra cosa. Emana de ustedes en total pureza. Emana de ustedes en suficiencia y en amor. No le pongan su enredo humano ni su mente. Acepten que proviene de ustedes de la manera más perfecta. Viene de ustedes ya en un estado de perfección.</w:t>
      </w:r>
    </w:p>
    <w:p>
      <w:pPr>
        <w:pStyle w:val="Normal"/>
        <w:spacing w:lineRule="atLeast" w:line="240"/>
        <w:ind w:firstLine="170"/>
        <w:jc w:val="both"/>
        <w:rPr/>
      </w:pPr>
      <w:r>
        <w:rPr>
          <w:szCs w:val="20"/>
        </w:rPr>
        <w:t>Ahora, una cosa interesante sucede aquí. Cuando lanzan una piedra dentro del agua, las ondas van hacia afuera y, eventualmente, se debilitan. Eventualmente mueren. Es diferente cuando envían ondas, las ondas que son creadas con un trazo grueso, y ustedes les añaden su amor puro y su pasión. Queridos amigos, cuando las ondas van hacia afuera y afectan todas las cosas a su alrededor, ocurre también el reflejo de las ondas que regresa a ustedes.</w:t>
      </w:r>
      <w:r>
        <w:rPr>
          <w:rFonts w:eastAsia="Arial Unicode MS"/>
          <w:color w:val="000000"/>
          <w:szCs w:val="20"/>
        </w:rPr>
        <w:t xml:space="preserve"> </w:t>
      </w:r>
      <w:r>
        <w:rPr>
          <w:szCs w:val="20"/>
        </w:rPr>
        <w:t>La energía regresará a ustedes de la mejor manera posible. Todo el tiempo que las ondas de vibración de amor están saliendo de ustedes, están siendo acompañadas por los que llamamos los “mensajeros”. Los mensajeros están asegurando que esas ondas encuentren el lugar apropiado. Los mensajeros son los que van en el medio, los facilitadores entre energías. Cuando las ondas se reflejan y regresan a ustedes con el facilitamiento de los mensajeros, ellas traen de vuelta todas las cosas que ustedes necesitan, todas las cosas que corresponden a ese tiempo, y todas las cosas que son apropiadas. ¡Luego escucharán un golpetazo en su puerta como nunca antes han escuchado!.</w:t>
      </w:r>
      <w:r>
        <w:rPr>
          <w:rFonts w:eastAsia="Arial Unicode MS"/>
          <w:color w:val="000000"/>
          <w:szCs w:val="20"/>
        </w:rPr>
        <w:tab/>
      </w:r>
    </w:p>
    <w:p>
      <w:pPr>
        <w:pStyle w:val="Normal"/>
        <w:spacing w:lineRule="atLeast" w:line="240"/>
        <w:ind w:firstLine="170"/>
        <w:jc w:val="both"/>
        <w:rPr>
          <w:szCs w:val="20"/>
        </w:rPr>
      </w:pPr>
      <w:r>
        <w:rPr>
          <w:szCs w:val="20"/>
        </w:rPr>
        <w:t>Queridos amigos, bailen con lo que llegue a su puerta del frente.</w:t>
      </w:r>
    </w:p>
    <w:p>
      <w:pPr>
        <w:pStyle w:val="Normal"/>
        <w:spacing w:lineRule="atLeast" w:line="240"/>
        <w:ind w:firstLine="170"/>
        <w:jc w:val="both"/>
        <w:rPr>
          <w:szCs w:val="20"/>
        </w:rPr>
      </w:pPr>
      <w:r>
        <w:rPr>
          <w:szCs w:val="20"/>
        </w:rPr>
        <w:t>Lección Número Nueve en la Serie del  Creador: Danza con lo que llegue a tu Puerta del Frente. A medida que entran en la nueva energía, muchos de ustedes escuchan esos toques y golpes y hasta timbres en su nueva casa. ¡Pero ustedes se esconden y no responden! Hay otros que abren la puerta del frente pero no ven lo que ellos piensan que van a ver e ignoran totalmente lo que aparece a su puerta. Tiran la puerta, esperando que Espíritu les entregue lo que ellos piensan que es el paquete apropiado.</w:t>
      </w:r>
    </w:p>
    <w:p>
      <w:pPr>
        <w:pStyle w:val="Normal"/>
        <w:spacing w:lineRule="atLeast" w:line="240"/>
        <w:ind w:firstLine="170"/>
        <w:jc w:val="both"/>
        <w:rPr>
          <w:szCs w:val="20"/>
        </w:rPr>
      </w:pPr>
      <w:r>
        <w:rPr>
          <w:szCs w:val="20"/>
        </w:rPr>
        <w:t>Queridos amigos, Lección Nueve: Danza con lo que llegue a tu Puerta del Frente. Eso será lo apropiado. Lo que les llegue será lo apropiado. Los que se reúnen aquí en el segundo círculo serán los que lleguen a su Puerta del Frente. Ellos llegarán no sabiendo por qué, no sabiendo quiénes son ustedes, no sabiendo qué los trajo allí. Tendrán esa mirada en la cara, asustada tal vez, nerviosa, pero más que nada, confundidos y atónitos. No sabrán qué los trajo a su puerta. No podrán ver a los mensajeros que los acompañan. Serán los mensajeros de ustedes y los de ellos los que los traigan frente a ustedes.</w:t>
      </w:r>
    </w:p>
    <w:p>
      <w:pPr>
        <w:pStyle w:val="Normal"/>
        <w:spacing w:lineRule="atLeast" w:line="240"/>
        <w:ind w:firstLine="170"/>
        <w:jc w:val="both"/>
        <w:rPr>
          <w:szCs w:val="20"/>
        </w:rPr>
      </w:pPr>
      <w:r>
        <w:rPr>
          <w:szCs w:val="20"/>
        </w:rPr>
        <w:t>No importa quién o qué llega a la puerta del frente, bailen con eso. Eso ES apropiado.</w:t>
      </w:r>
    </w:p>
    <w:p>
      <w:pPr>
        <w:pStyle w:val="Normal"/>
        <w:spacing w:lineRule="atLeast" w:line="240"/>
        <w:ind w:firstLine="170"/>
        <w:jc w:val="both"/>
        <w:rPr>
          <w:szCs w:val="20"/>
        </w:rPr>
      </w:pPr>
      <w:r>
        <w:rPr>
          <w:szCs w:val="20"/>
        </w:rPr>
        <w:t>Bailen con lo que llegue a su puerta. Es tiempo de interactuar. Es tiempo de tomar todo lo que saben sobre sí mismos, todo lo que han aprendido y comenzar a aplicarlo. Es tiempo de fundirse con lo que venga a su puerta del frente, sea una persona, un objeto o un pensamiento. ¡Oh sí, podría ser un cheque de su casa editora! (Risas de la audiencia). Lo que sea que llegue a su puerta ha llegado allí apropiadamente. Ha sido entregado a ustedes por sus mensajeros basándose en las vibraciones de ustedes. Es tiempo de interactuar con ello. Es tiempo de comenzar el baile, de comenzar a fusionar y a poner su energía en ello. Eso será apropiado si ha sido traído a sus puertas del frente.</w:t>
      </w:r>
    </w:p>
    <w:p>
      <w:pPr>
        <w:pStyle w:val="Normal"/>
        <w:spacing w:lineRule="atLeast" w:line="240"/>
        <w:ind w:firstLine="170"/>
        <w:jc w:val="both"/>
        <w:rPr>
          <w:szCs w:val="20"/>
        </w:rPr>
      </w:pPr>
      <w:r>
        <w:rPr>
          <w:szCs w:val="20"/>
        </w:rPr>
        <w:t>Ahora queremos hablarles sobre algunos atributos de la vieja energía. Existen esos a los que llamamos los “cazadores de bellotas”, los humanos que tienen que salir a recolectar las nueces y las bellotas, muy parecido a las ardillas que las recolectan y las traen consigo a sus casas de la vieja energía, porque temían no tener suficientes recursos. Así que recogían las bellotas, inclinándose a lo largo del terreno y las traían a la casa para el largo invierno que se avecinaba. Estaban siendo cautelosos ciertamente. Pero, queridos amigos, hay también un nivel de miedo envuelto en esto.</w:t>
      </w:r>
    </w:p>
    <w:p>
      <w:pPr>
        <w:pStyle w:val="Normal"/>
        <w:spacing w:lineRule="atLeast" w:line="240"/>
        <w:ind w:firstLine="170"/>
        <w:jc w:val="both"/>
        <w:rPr>
          <w:szCs w:val="20"/>
        </w:rPr>
      </w:pPr>
      <w:r>
        <w:rPr>
          <w:szCs w:val="20"/>
        </w:rPr>
        <w:t>Después tenemos los humanos de la vieja energía que llamamos “los queredores”.  Ellos “quieren” que ocurran cosas. Ellos tratan de hacer que ocurran por pura voluntad. Ellos tratan de crear forzando su voluntad. Oh, ocasionalmente ocurren, de vez en cuando, pero generalmente ellos quedan cansados y frustrados. Ellos están tratando de forzar una energía inapropiada para crear de una manera que no es tan apropiada.</w:t>
      </w:r>
    </w:p>
    <w:p>
      <w:pPr>
        <w:pStyle w:val="Normal"/>
        <w:spacing w:lineRule="atLeast" w:line="240"/>
        <w:ind w:firstLine="170"/>
        <w:jc w:val="both"/>
        <w:rPr>
          <w:szCs w:val="20"/>
        </w:rPr>
      </w:pPr>
      <w:r>
        <w:rPr>
          <w:szCs w:val="20"/>
        </w:rPr>
        <w:t>Luego están los “imaginadores”, aquellos  que creen que si ellos visualizan, y ellos crean el cuadro de algo en su mente, eso vendrá entonces a ellos. Ocasionalmente esto funciona, si hay suficiente energía que suplirle.</w:t>
      </w:r>
    </w:p>
    <w:p>
      <w:pPr>
        <w:pStyle w:val="Normal"/>
        <w:spacing w:lineRule="atLeast" w:line="240"/>
        <w:ind w:firstLine="170"/>
        <w:jc w:val="both"/>
        <w:rPr>
          <w:szCs w:val="20"/>
        </w:rPr>
      </w:pPr>
      <w:r>
        <w:rPr>
          <w:szCs w:val="20"/>
        </w:rPr>
        <w:t>Pero, queridos amigos, ¿por qué cansarse? ¿por qué frustrarse a sí mismos? Ahora hay una mejor manera de hacerlo en esta nueva energía. Tomen su brochota, agréguenle su pasión, y luego esperen que las cosas lleguen apropiadamente a su puerta delantera. Cuando lleguen, es tiempo de interactuar. Es tiempo de poner sus energías y sus habilidades humanas, así como sus habilidades divinas, en aquello que llegó a su puerta.</w:t>
      </w:r>
    </w:p>
    <w:p>
      <w:pPr>
        <w:pStyle w:val="Normal"/>
        <w:spacing w:lineRule="atLeast" w:line="240"/>
        <w:ind w:firstLine="170"/>
        <w:jc w:val="both"/>
        <w:rPr>
          <w:szCs w:val="20"/>
        </w:rPr>
      </w:pPr>
      <w:r>
        <w:rPr>
          <w:szCs w:val="20"/>
        </w:rPr>
        <w:t>Si un estudiante es llevado ante ustedes -aunque no les guste la manera en que el estudiante luzca o actúe o huela- es el tiempo de danzar. (Risas de la audiencia). Acérquensele. Háganlo algo personal. Fueron traídos ante ustedes por las razones apropiadas.</w:t>
      </w:r>
    </w:p>
    <w:p>
      <w:pPr>
        <w:pStyle w:val="Normal"/>
        <w:spacing w:lineRule="atLeast" w:line="240"/>
        <w:ind w:firstLine="170"/>
        <w:jc w:val="both"/>
        <w:rPr/>
      </w:pPr>
      <w:r>
        <w:rPr>
          <w:szCs w:val="20"/>
        </w:rPr>
        <w:t>Pongan el juicio humano a un lado y sepan que todas las cosas son apropiadas. Si un objeto llega a su puerta, está allí por alguna razón. Si pierden su empleo, sepan que es algo que ha llegado a su puerta del frente. Está allí por alguna razón. Bailen con eso. Expresen sus emociones, son la rabia y el dolor, bailen y exprésenlas. Aquí no necesitas ser más santo que tú. Entendemos que hay un dolor que acompaña a eso. Pero mientras danzan, mientras se expresan, mientras abrazan el momento, descubrirán cosas sobre eso que antes estaban ocultas para ustedes. Bailen con lo que les llegue a la puerta del frente.</w:t>
      </w:r>
      <w:r>
        <w:rPr>
          <w:rFonts w:eastAsia="Arial Unicode MS"/>
          <w:color w:val="000000"/>
          <w:szCs w:val="20"/>
        </w:rPr>
        <w:tab/>
      </w:r>
    </w:p>
    <w:p>
      <w:pPr>
        <w:pStyle w:val="Normal"/>
        <w:spacing w:lineRule="atLeast" w:line="240"/>
        <w:ind w:firstLine="170"/>
        <w:jc w:val="both"/>
        <w:rPr>
          <w:szCs w:val="20"/>
        </w:rPr>
      </w:pPr>
      <w:r>
        <w:rPr>
          <w:szCs w:val="20"/>
        </w:rPr>
        <w:t>Esto será un reto para muchos de ustedes. Están acostumbrados a hacer planes. Están acostumbrados a determinar la forma en que las cosas deberán lucir y ser, o cómo quisiera que fuesen. Esto será un cambio de paradigma, en la magnitud del “4”. En lugar de preocuparse, en lugar de planear, en lugar de recoger bellotas, en lugar de querer que las cosas pasen, lo vamos a poner en una forma muy simple para ustedes. Tomen su brocha grande. Creen un trazo. Esto da comienzo a una secuencia vibracional de los más altos niveles en la física espiritual. Cuando su pasión es añadida a esto, las ondas de las vibraciones salen afuera. Afectan a otros que están listos para ello. Cambian la naturaleza de las cosas fuera de sus nuevas casas, si el recipiente está listo. Luego el reflejo de estas vibraciones trae de vuelta hacia ustedes todas las cosas que son apropiadas. Eso pudiera ser gente, relaciones, abundancia o salud. Las ondas las traerán. Los mensajeros facilitarán este proceso para asegurar que lleguen a ustedes, a pesar de las cosas que pudieran tratar de bloquear su camino.</w:t>
      </w:r>
    </w:p>
    <w:p>
      <w:pPr>
        <w:pStyle w:val="Normal"/>
        <w:spacing w:lineRule="atLeast" w:line="240"/>
        <w:ind w:firstLine="170"/>
        <w:jc w:val="both"/>
        <w:rPr>
          <w:szCs w:val="20"/>
        </w:rPr>
      </w:pPr>
      <w:r>
        <w:rPr>
          <w:szCs w:val="20"/>
        </w:rPr>
        <w:t>¿Comprenden lo que estamos diciendo? Permanezcan en su divinidad y sepan que todas las cosas apropiadas vendrán a ustedes. No aleguen con Espíritu. No imploren por esas cosas, queridos amigos. Es tan simple que los va poner a dudar. Sus miedos aflorarán, y cuando por algún tiempo no escuchen un toque en su puerta, pensarán que lo están haciendo mal. No hay dificultad o reto en esto. No hay de estudiar cómo hacerlo correctamente. Es así de simple.</w:t>
      </w:r>
    </w:p>
    <w:p>
      <w:pPr>
        <w:pStyle w:val="Normal"/>
        <w:spacing w:lineRule="atLeast" w:line="240"/>
        <w:ind w:firstLine="170"/>
        <w:jc w:val="both"/>
        <w:rPr>
          <w:szCs w:val="20"/>
        </w:rPr>
      </w:pPr>
      <w:r>
        <w:rPr>
          <w:szCs w:val="20"/>
        </w:rPr>
        <w:t>Cuando no escuchen algo inmediatamente en su puerta, es simplemente que las ondas que salieron están haciendo su trabajo. Ahora es el tiempo para que se sienten en su cómodo sillón en su nueva casa. Ahora es el tiempo de relajarse, no de preocuparse. Cuando se preocupan y cuando no confían en su divinidad, eso altera las vibraciones que salen y seguramente no traerá de vuelta los más altos niveles de lo que ustedes verdaderamente quisieran crear. No se preocupen en el momento de enviar esas ondas.</w:t>
      </w:r>
    </w:p>
    <w:p>
      <w:pPr>
        <w:pStyle w:val="Normal"/>
        <w:spacing w:lineRule="atLeast" w:line="240"/>
        <w:ind w:firstLine="170"/>
        <w:jc w:val="both"/>
        <w:rPr>
          <w:szCs w:val="20"/>
        </w:rPr>
      </w:pPr>
      <w:r>
        <w:rPr>
          <w:szCs w:val="20"/>
        </w:rPr>
        <w:t>Queridos amigos, Lección Nueve: Danza con lo que llegue a tu Puerta del Frente. Cuando oigan tocar a la puerta, cuando algo llegue a su puerta, es porque ha sido llevado allí para el más alto bien y muy apropiadamente. Ahora es su turno para comenzar a interactuar con eso. Ahora es el tiempo de ponerse a trabajar.</w:t>
      </w:r>
    </w:p>
    <w:p>
      <w:pPr>
        <w:pStyle w:val="Normal"/>
        <w:spacing w:lineRule="atLeast" w:line="240"/>
        <w:ind w:firstLine="170"/>
        <w:jc w:val="both"/>
        <w:rPr>
          <w:szCs w:val="20"/>
        </w:rPr>
      </w:pPr>
      <w:r>
        <w:rPr>
          <w:szCs w:val="20"/>
        </w:rPr>
        <w:t>Ustedes dicen, “Tobías, ¿cómo vamos a saber qué tenemos que hacer cuando abrimos la puerta y vemos algo allí? Les respondemos, queridos amigos, que la respuesta fue dada en nuestra última reunión. No miren las alternativas de la derecha o de la izquierda o de no hacer nada. Miren dentro del TODO. Cuando la persona esté parada allí en la puerta, ha sido entregada a ustedes por los mensajeros, y ustedes se preguntan qué está haciendo allí así como ellos se preguntan lo mismo, miren más allá de lo obvio. Vayan hacia el TODO. El TODO es el cuarto nivel de comprensión. El TODO es el más alto nivel de comprensión. Contiene las respuestas, y ustedes sabrán qué hacer. Ustedes sabrán qué tipo de baile ejecutar.</w:t>
      </w:r>
    </w:p>
    <w:p>
      <w:pPr>
        <w:pStyle w:val="Normal"/>
        <w:spacing w:lineRule="atLeast" w:line="240"/>
        <w:ind w:firstLine="170"/>
        <w:jc w:val="both"/>
        <w:rPr>
          <w:szCs w:val="20"/>
        </w:rPr>
      </w:pPr>
      <w:r>
        <w:rPr>
          <w:szCs w:val="20"/>
        </w:rPr>
        <w:t>Bailen con lo que llegue a su Puerta del Frente. Es tiempo de interacción. Usamos el término “danzar”, porque es, como lo entendemos, una bella expresión humana... ¡aunque Cauldre no es tan refinado en este arte! (Risas de la audiencia).  Es una bella interacción y expresión entre los elementos. Es fluir y es gracioso. No usamos las palabras “actúen con lo que llegue a su Puerta del Frente”. Usamos la palabra “bailen” porque es completa, y es bella. Es un arte. Simplemente bailen. Interactúen. Cuando miran dentro del TODO, ustedes sabrán exactamente qué hacer con el objeto, el pensamiento, la persona, la emoción... lo que sea que llegue a su puerta del frente.</w:t>
      </w:r>
    </w:p>
    <w:p>
      <w:pPr>
        <w:pStyle w:val="Normal"/>
        <w:spacing w:lineRule="atLeast" w:line="240"/>
        <w:ind w:firstLine="170"/>
        <w:jc w:val="both"/>
        <w:rPr>
          <w:szCs w:val="20"/>
        </w:rPr>
      </w:pPr>
      <w:r>
        <w:rPr>
          <w:szCs w:val="20"/>
        </w:rPr>
        <w:t>Aquí está el reto para ustedes los maestros: ¿podrán olvidarse de esos planes que hacen todos los días? ¿Podrán ir más allá de la forma en que ustedes PIENSAN que las cosas debieran ser? Ustedes están orientados a alcanzar metas, y eso les ha servido para llegar a este lugar. Ustedes han planificado cosas en su mente humana, pero ahora es tiempo de liberar eso. Oh, ¡esto va a desafiar a algunos de ustedes! Nos referimos a cosas de su propia vida. Sabemos que todavía les van a requerir someterse a estas cosas en su lugar de trabajo, pero en la nueva energía comenzarán a ver la falacia de estos viejos planes. Comenzarán a ver cuán limitantes son para la vida de ustedes. No van a necesitar de estos planes. No necesitarán de esos difíciles ejercicios de fuerza de voluntad y de enfoque y de imaginación. Queridos amigos, ¡esto es lo que los está cansando! Esto es lo que está causando que su energía se desperdicie. Ustedes traten de querer su salud. ¡Eso no funciona muy bien! Traten de querer su abundancia, y se van a encontrar tirados en el piso... ¡completamente quebrados!</w:t>
      </w:r>
    </w:p>
    <w:p>
      <w:pPr>
        <w:pStyle w:val="Normal"/>
        <w:spacing w:lineRule="atLeast" w:line="240"/>
        <w:ind w:firstLine="170"/>
        <w:jc w:val="both"/>
        <w:rPr>
          <w:szCs w:val="20"/>
        </w:rPr>
      </w:pPr>
      <w:r>
        <w:rPr>
          <w:szCs w:val="20"/>
        </w:rPr>
        <w:t>En la nueva energía, queridos amigos, ustedes emanan una vibración que va hacia afuera, y su reflejo les trae exactamente lo que necesitan. Cuando llegue a ustedes, entonces bailen con eso. Quizás es una nueva oportunidad de trabajo. Quizás es una nueva sanación que se siente apropiada en la nueva energía, algo que sanará esas cosas que han estado atormentado su cuerpo físico. Quizás es una pareja y una relación. ¡Quizás, queridos amigos, es una visión de sí mismos, de quienes realmente son, del largo viaje en que han estado y de todo lo que han hecho para ayudar a cambiar la naturaleza misma de Todo Lo Que Es!</w:t>
      </w:r>
    </w:p>
    <w:p>
      <w:pPr>
        <w:pStyle w:val="Normal"/>
        <w:spacing w:lineRule="atLeast" w:line="240"/>
        <w:ind w:firstLine="170"/>
        <w:jc w:val="both"/>
        <w:rPr>
          <w:szCs w:val="20"/>
        </w:rPr>
      </w:pPr>
      <w:r>
        <w:rPr>
          <w:szCs w:val="20"/>
        </w:rPr>
        <w:t>La lección número nueve, una que es tan fácil, pero una que le hará repensar la manera en que han estado haciendo las cosas. Simplemente estando en su nueva casa, creando a trazos gruesos enviará hacia afuera ondas de amor sin intención y sin agenda. Eso ES perfección. Y luego trae de vuelta, en perfección, las cosas que necesitan. ¡Esta lección los va a confrontar! Una vez que empiecen a comprenderla, los va a sobrecoger el cómo han podido pasarla sin eso.</w:t>
      </w:r>
    </w:p>
    <w:p>
      <w:pPr>
        <w:pStyle w:val="Normal"/>
        <w:spacing w:lineRule="atLeast" w:line="240"/>
        <w:ind w:firstLine="170"/>
        <w:jc w:val="both"/>
        <w:rPr>
          <w:szCs w:val="20"/>
        </w:rPr>
      </w:pPr>
      <w:r>
        <w:rPr>
          <w:szCs w:val="20"/>
        </w:rPr>
        <w:t>Queridos amigos, queridos amigos, hay mucho que aprender en las próximas tres lecciones. Durante el tiempo del próximo mes les pedimos que trabajen con esta lección que les estamos trayendo hoy: bailen con lo que llegue a su puerta del frente. Lo que sea que llegue a su vida en los próximos 30 días será apropiado. Esto va a confrontarlos en su pensamiento. Ustedes podrían no entender cómo es que esto pueda ser apropiado. Quizás piensen que Espíritu les está trayendo cosas terribles, pero si danzan con eso, ustedes van a encontrarlo apropiado, y van a encontrar regalos fuera de proporciones para ustedes.</w:t>
      </w:r>
    </w:p>
    <w:p>
      <w:pPr>
        <w:pStyle w:val="Normal"/>
        <w:spacing w:lineRule="atLeast" w:line="240"/>
        <w:ind w:firstLine="170"/>
        <w:jc w:val="both"/>
        <w:rPr>
          <w:szCs w:val="20"/>
        </w:rPr>
      </w:pPr>
      <w:r>
        <w:rPr>
          <w:szCs w:val="20"/>
        </w:rPr>
        <w:t>Esta es una lección memorable. Los va a confrontar a ustedes. Cuando enseñen esta lección a otros, ésta va a retar a sus estudiantes a cruzar un abismo, para ir a lugares de confianza y conocimiento, y a liberar muchas viejas maneras que habían conservado. Pero esas maneras habían sido factores limitantes en sus vidas.</w:t>
      </w:r>
    </w:p>
    <w:p>
      <w:pPr>
        <w:pStyle w:val="Normal"/>
        <w:spacing w:lineRule="atLeast" w:line="240"/>
        <w:ind w:firstLine="170"/>
        <w:jc w:val="both"/>
        <w:rPr>
          <w:szCs w:val="20"/>
        </w:rPr>
      </w:pPr>
      <w:r>
        <w:rPr>
          <w:szCs w:val="20"/>
        </w:rPr>
        <w:t>Ya ustedes están sin contrato. Están sin un plan. Están sin una lección de vida hasta este punto. Las páginas están abiertas y en blanco. Ahora son creadores. Les hemos traído esta lección para que realmente empiecen a crear en su vida.</w:t>
      </w:r>
    </w:p>
    <w:p>
      <w:pPr>
        <w:pStyle w:val="Normal"/>
        <w:spacing w:lineRule="atLeast" w:line="240"/>
        <w:ind w:firstLine="170"/>
        <w:jc w:val="both"/>
        <w:rPr>
          <w:szCs w:val="20"/>
        </w:rPr>
      </w:pPr>
      <w:r>
        <w:rPr>
          <w:szCs w:val="20"/>
        </w:rPr>
        <w:t>Antes de que cerremos esta sesión en este día, hay alguien con quien cada uno de ustedes aquí, y cada uno que se conecte con esto, caminó junto de alguna manera en el pasado. Éste dio comienzo a una familia de energía que continúa hasta este día. Y continúa en el más grande de los amores. El que llamamos Yoshua Ben Joseph ha venido aquí para honrarlos por su viaje y a sonreír con ustedes. Si, para el que acaba de preguntarlo, su energía ha estado aquí todo el tiempo. Ha estado parado al lado de ustedes. Ha venido aquí un poco antes de este tiempo de resurrección y renovación y su Pascua para pedirle que permanezcan en júbilo.  </w:t>
      </w:r>
    </w:p>
    <w:p>
      <w:pPr>
        <w:pStyle w:val="Normal"/>
        <w:spacing w:lineRule="atLeast" w:line="240"/>
        <w:ind w:firstLine="170"/>
        <w:jc w:val="both"/>
        <w:rPr>
          <w:szCs w:val="20"/>
        </w:rPr>
      </w:pPr>
      <w:r>
        <w:rPr>
          <w:szCs w:val="20"/>
        </w:rPr>
        <w:t>¡Él les pide que comprendan que esa imagen de la cruz y de la muerte no es realmente tan buena! Si, fue una experiencia confrontadora, pero que fue llenada de júbilo. Fue para enseñarle a la humanidad el amor y la gracia y la renovación que es posible dentro de cada uno de ustedes.</w:t>
      </w:r>
    </w:p>
    <w:p>
      <w:pPr>
        <w:pStyle w:val="Normal"/>
        <w:spacing w:lineRule="atLeast" w:line="240"/>
        <w:ind w:firstLine="170"/>
        <w:jc w:val="both"/>
        <w:rPr/>
      </w:pPr>
      <w:r>
        <w:rPr>
          <w:szCs w:val="20"/>
        </w:rPr>
        <w:t>Mientras Yoshua estaba en la cruz, su espíritu bajó de ella y caminó entre los que estaban allí parados. Y su espíritu se extendió sobre la tierra, y hubo muchos, muchos, muchos que pensaron haberlo visto a su lado en ese particular momento de ese particular tiempo. Muchos de ustedes aquí estuvieron cerca. Muchos estaban en otras tierras y sintieron a ese que lleva la energía del Cristo caminando a su lado. ¿Cómo podía estar en dos lugares al mismo tiempo?, se preguntaron.¿Cómo podía estar arriba en la colina ese día de la tormenta y caminar al lado de ustedes? Él vino a demostrarles que la vida se renueva, y que ustedes se renuevan.</w:t>
      </w:r>
      <w:r>
        <w:rPr>
          <w:rFonts w:eastAsia="Arial Unicode MS"/>
          <w:color w:val="000000"/>
          <w:szCs w:val="20"/>
        </w:rPr>
        <w:tab/>
      </w:r>
    </w:p>
    <w:p>
      <w:pPr>
        <w:pStyle w:val="Normal"/>
        <w:spacing w:lineRule="atLeast" w:line="240"/>
        <w:ind w:firstLine="170"/>
        <w:jc w:val="both"/>
        <w:rPr>
          <w:szCs w:val="20"/>
        </w:rPr>
      </w:pPr>
      <w:r>
        <w:rPr>
          <w:szCs w:val="20"/>
        </w:rPr>
        <w:t>Ha venido en este día para decirles que se han renovado nuevamente. Han rejuvenecido, pero no en la vieja mente humana ni en el viejo cuerpo y energía humanos, y que se han transformado mucho como él lo hizo hace 2000 años. El amor se vierte desde él y desde nosotros para los que continúen la vibración de Shaumbra que comenzó hace 2000 años.</w:t>
      </w:r>
    </w:p>
    <w:p>
      <w:pPr>
        <w:pStyle w:val="Normal"/>
        <w:spacing w:lineRule="atLeast" w:line="240"/>
        <w:ind w:firstLine="170"/>
        <w:jc w:val="both"/>
        <w:rPr>
          <w:szCs w:val="20"/>
        </w:rPr>
      </w:pPr>
      <w:r>
        <w:rPr>
          <w:szCs w:val="20"/>
        </w:rPr>
        <w:t>Y así es.</w:t>
      </w:r>
    </w:p>
    <w:p>
      <w:pPr>
        <w:pStyle w:val="Normal"/>
        <w:spacing w:lineRule="atLeast" w:line="240"/>
        <w:ind w:firstLine="170"/>
        <w:jc w:val="both"/>
        <w:rPr>
          <w:szCs w:val="20"/>
        </w:rPr>
      </w:pPr>
      <w:r>
        <w:rPr>
          <w:szCs w:val="20"/>
        </w:rPr>
      </w:r>
    </w:p>
    <w:p>
      <w:pPr>
        <w:pStyle w:val="Normal"/>
        <w:spacing w:lineRule="atLeast" w:line="240"/>
        <w:jc w:val="center"/>
        <w:rPr>
          <w:b/>
          <w:b/>
          <w:sz w:val="24"/>
          <w:u w:val="single"/>
        </w:rPr>
      </w:pPr>
      <w:r>
        <w:rPr>
          <w:b/>
          <w:sz w:val="24"/>
          <w:u w:val="single"/>
        </w:rPr>
        <w:t>PREGUNTAS Y RESPUESTAS</w:t>
      </w:r>
    </w:p>
    <w:p>
      <w:pPr>
        <w:pStyle w:val="Normal"/>
        <w:spacing w:lineRule="atLeast" w:line="240"/>
        <w:jc w:val="both"/>
        <w:rPr>
          <w:b/>
          <w:b/>
          <w:i/>
          <w:i/>
          <w:sz w:val="18"/>
          <w:szCs w:val="18"/>
          <w:u w:val="single"/>
          <w:lang w:val="es-ES_tradnl"/>
        </w:rPr>
      </w:pPr>
      <w:r>
        <w:rPr>
          <w:b/>
          <w:i/>
          <w:sz w:val="18"/>
          <w:szCs w:val="18"/>
          <w:u w:val="single"/>
          <w:lang w:val="es-ES_tradnl"/>
        </w:rPr>
      </w:r>
    </w:p>
    <w:p>
      <w:pPr>
        <w:pStyle w:val="BodyText2"/>
        <w:overflowPunct w:val="true"/>
        <w:autoSpaceDE w:val="true"/>
        <w:spacing w:lineRule="atLeast" w:line="240"/>
        <w:textAlignment w:val="auto"/>
        <w:rPr>
          <w:rFonts w:cs="Arial"/>
          <w:b/>
          <w:b/>
          <w:lang w:val="es-ES_tradnl"/>
        </w:rPr>
      </w:pPr>
      <w:r>
        <w:rPr>
          <w:rFonts w:cs="Arial"/>
          <w:b/>
          <w:lang w:val="es-ES_tradnl"/>
        </w:rPr>
        <w:t>TOBÍAS:</w:t>
      </w:r>
    </w:p>
    <w:p>
      <w:pPr>
        <w:pStyle w:val="Normal"/>
        <w:spacing w:lineRule="atLeast" w:line="240"/>
        <w:ind w:firstLine="170"/>
        <w:jc w:val="both"/>
        <w:rPr>
          <w:szCs w:val="20"/>
          <w:lang w:val="es-ES_tradnl"/>
        </w:rPr>
      </w:pPr>
      <w:r>
        <w:rPr>
          <w:szCs w:val="20"/>
          <w:lang w:val="es-ES_tradnl"/>
        </w:rPr>
        <w:t>Y así es, queridos amigos, que regresamos nuevamente a nuestra reunión de Shaumbra. Continuamos desde donde dejamos en la canalización antes en el día de hoy. Vamos a hablar durante un momento acerca de sus ángeles corredores.</w:t>
      </w:r>
    </w:p>
    <w:p>
      <w:pPr>
        <w:pStyle w:val="Normal"/>
        <w:spacing w:lineRule="atLeast" w:line="240"/>
        <w:ind w:firstLine="170"/>
        <w:jc w:val="both"/>
        <w:rPr>
          <w:szCs w:val="20"/>
          <w:lang w:val="es-ES_tradnl"/>
        </w:rPr>
      </w:pPr>
      <w:r>
        <w:rPr>
          <w:szCs w:val="20"/>
          <w:lang w:val="es-ES_tradnl"/>
        </w:rPr>
        <w:t>Tal como les hemos dicho una y otra vez -como se lo hemos dicho al final de cada canalización- ustedes nunca están solos. Hasta hace poco tiempo, había guías que estaban a su lado, los que mantenían el equilibrio para ustedes. Ustedes nunca están solos desde el punto de vista de que de este lado del velo hay una comitiva de ángeles que trabajan con ustedes, que trabajan con las energías, que continuamente les envían amor. Estos son los ángeles que también toman la esencia de lo que ustedes están creando acá, esta energía dorada como si fuese miel que proviene de sus iluminaciones y comprensiones. Ellos esparcen esto en forma apropiada. Ellos ayudan a dirigirlo hacia los lugares correctos.</w:t>
      </w:r>
    </w:p>
    <w:p>
      <w:pPr>
        <w:pStyle w:val="Normal"/>
        <w:spacing w:lineRule="atLeast" w:line="240"/>
        <w:jc w:val="both"/>
        <w:rPr>
          <w:szCs w:val="20"/>
          <w:lang w:val="es-ES_tradnl"/>
        </w:rPr>
      </w:pPr>
      <w:r>
        <w:rPr>
          <w:szCs w:val="20"/>
          <w:lang w:val="es-ES_tradnl"/>
        </w:rPr>
        <w:tab/>
        <w:t>Hay equipos de ángeles que no hacen otra cosa que esperar que usted regrese entre vidas. Ellos saben cómo trabajar con ustedes cuando regresan. ¿Sabían ustedes que cuando regresan a nuestro lado llevan atributos tan fuertes de sus experiencias humanas que muchas veces ni siquiera nos ven, a los ángeles? Si ustedes no han creído en nosotros, o si nos han excluido, resulta difícil conectarse cuando vuelven. Ustedes traen de regreso los atributos, y especialmente las emociones fuertes con las que ustedes cargaron en la Tierra.</w:t>
      </w:r>
    </w:p>
    <w:p>
      <w:pPr>
        <w:pStyle w:val="Normal"/>
        <w:spacing w:lineRule="atLeast" w:line="240"/>
        <w:jc w:val="both"/>
        <w:rPr>
          <w:szCs w:val="20"/>
          <w:lang w:val="es-ES_tradnl"/>
        </w:rPr>
      </w:pPr>
      <w:r>
        <w:rPr>
          <w:szCs w:val="20"/>
          <w:lang w:val="es-ES_tradnl"/>
        </w:rPr>
        <w:tab/>
        <w:t>Hay equipos de ángeles que trabajan para traerlo de nuevo a su equilibrio espiritual, de regreso al ángel que ustedes realmente son. Estos equipos ayudan a ajustar y liberar las energías de la experiencia humana por la que acaban de pasar. Están aquellos que regresan a nuestro lado del velo, que requieren de mucho tiempo, mucha energía, mucho amor y nutrición. Puede ser que hagan falta cientos de años de tiempo y a veces incluso más. Cuando están aquellos que regresan con emociones fuertes, o que han atravesado trauma, puede pasar mucho, mucho tiempo hasta que abran sus ojos y que despierten en este lugar que es como el hogar separado del Hogar.</w:t>
      </w:r>
    </w:p>
    <w:p>
      <w:pPr>
        <w:pStyle w:val="Normal"/>
        <w:spacing w:lineRule="atLeast" w:line="240"/>
        <w:jc w:val="both"/>
        <w:rPr/>
      </w:pPr>
      <w:r>
        <w:rPr>
          <w:szCs w:val="20"/>
          <w:lang w:val="es-ES_tradnl"/>
        </w:rPr>
        <w:tab/>
        <w:t xml:space="preserve">Queridos amigos, hay muchos que les sirven a ustedes, veintenas y legiones de ángeles que les sirven. Están los ángeles que trabajan con ustedes día a día, algunos que trabajan en el fondo con las energías que ustedes están creando. Los corredores que hemos mencionado con anterioridad, son ángeles que toman estas ondas </w:t>
      </w:r>
      <w:r>
        <w:rPr>
          <w:rStyle w:val="Spelle"/>
          <w:szCs w:val="20"/>
          <w:lang w:val="es-ES_tradnl"/>
        </w:rPr>
        <w:t>vibracionales</w:t>
      </w:r>
      <w:r>
        <w:rPr>
          <w:szCs w:val="20"/>
          <w:lang w:val="es-ES_tradnl"/>
        </w:rPr>
        <w:t xml:space="preserve"> que ustedes ahora están comenzando a enviar desde la nueva casa. Ellos están aquí para escoltar a estas ondas en su viaje. Ellos están aquí para ayudar a estar seguros de que estas vibraciones que ustedes emiten vayan al lugar correcto. Ellos vuelan al costado de estas vibraciones. Pero más que nada, ellos están aquí para mantener el equilibrio apropiado del reflejo de estas vibraciones. Esto es lo que llega de regreso a ustedes.</w:t>
      </w:r>
    </w:p>
    <w:p>
      <w:pPr>
        <w:pStyle w:val="Normal"/>
        <w:spacing w:lineRule="atLeast" w:line="240"/>
        <w:jc w:val="both"/>
        <w:rPr/>
      </w:pPr>
      <w:r>
        <w:rPr>
          <w:szCs w:val="20"/>
          <w:lang w:val="es-ES_tradnl"/>
        </w:rPr>
        <w:tab/>
        <w:t xml:space="preserve">Es en cierta forma una tarea interesante y difícil la que tienen, porque en las vibraciones que regresan hacia ustedes, hay muchas cosas que tratan de bloquear el camino hacia ustedes. Tomen por ejemplo los que se reúnen en el segundo círculo en el día de hoy. Ellos serán tocados por su vibración, y ellos comenzarán un viaje para tratar de encontrar su camino hacia ustedes. Habrá muchas cosas que se interpondrán en el camino del viaje. Podrían ser cuestiones como el dinero. Puede que ellos no tengan el dinero como para pagarles por su servicio, quizás ni siquiera el dinero para el viaje en coche o avión para llegar a ustedes. Los ángeles corredores están ahí, trabajando con las energías, ayudando al potencial para que alcance a su nivel más elevado. Los corredores limpian el camino para aquel que los está buscando. Entonces los humanos llegarán a su puerta y le dirán, “No estoy seguro cómo hice para llegar hasta aquí, porque no tenía el dinero, y luego el mismo apareció para </w:t>
      </w:r>
      <w:r>
        <w:rPr>
          <w:rStyle w:val="Grame"/>
          <w:szCs w:val="20"/>
          <w:lang w:val="es-ES_tradnl"/>
        </w:rPr>
        <w:t>mí</w:t>
      </w:r>
      <w:r>
        <w:rPr>
          <w:szCs w:val="20"/>
          <w:lang w:val="es-ES_tradnl"/>
        </w:rPr>
        <w:t>. No tenía la energía pero luego estaba repleto con ella. No sabía las direcciones, y alguien me las dio. No estoy seguro en qué forma esto sucedió.”</w:t>
      </w:r>
    </w:p>
    <w:p>
      <w:pPr>
        <w:pStyle w:val="Normal"/>
        <w:spacing w:lineRule="atLeast" w:line="240"/>
        <w:ind w:firstLine="170"/>
        <w:jc w:val="both"/>
        <w:rPr/>
      </w:pPr>
      <w:r>
        <w:rPr>
          <w:szCs w:val="20"/>
          <w:lang w:val="es-ES_tradnl"/>
        </w:rPr>
        <w:t xml:space="preserve">Queridos amigos, estos son los corredores que están haciendo su trabajo. Ellos no lo pueden hacer por ustedes, pero ellos pueden facilitar el proceso que ustedes comenzaron en su propia casa. Ellos están en punto </w:t>
      </w:r>
      <w:r>
        <w:rPr>
          <w:rStyle w:val="Grame"/>
          <w:szCs w:val="20"/>
          <w:lang w:val="es-ES_tradnl"/>
        </w:rPr>
        <w:t>neutro</w:t>
      </w:r>
      <w:r>
        <w:rPr>
          <w:szCs w:val="20"/>
          <w:lang w:val="es-ES_tradnl"/>
        </w:rPr>
        <w:t xml:space="preserve"> hasta que son activados por su pincelada gruesa, por su pasión y por las ondas de la vibración que ustedes están enviando hacia fuera. Para aquellos que se irán a casa esta noche y se acostarán en su cama y dirán, “Queridos corredores, por favor tráiganme tal y tal”, esto no funciona así. No funciona de esta manera. Ellos trabajan con las energías que provienen de su casa, de su chacra Uno. Ellos facilitan el paso de salida y el paso de reingreso. Ellos son un equipo de ángeles que se han ofrecido para trabajar para ustedes. Ellos están de servicio.</w:t>
      </w:r>
    </w:p>
    <w:p>
      <w:pPr>
        <w:pStyle w:val="Normal"/>
        <w:spacing w:lineRule="atLeast" w:line="240"/>
        <w:jc w:val="both"/>
        <w:rPr/>
      </w:pPr>
      <w:r>
        <w:rPr>
          <w:szCs w:val="20"/>
          <w:lang w:val="es-ES_tradnl"/>
        </w:rPr>
        <w:tab/>
        <w:t>Los corredores están en servicio para ustedes, en forma muy similar a cuando ustedes van a un restaurante y hay un equipo que está a sus órdenes. Ese es su trabajo. A ellos les gusta que se los reconozca por ello, no que uno sienta pena por ellos, o que se los mire desde arriba, pero sí que se los reconozca. Ellos aman estar en servicio. Sus corredores son lo mismo. Su amor y su pasión y su aprendizaje a nivel del alma, es el de estar en servicio para ustedes. Ellos trabajan para ustedes. Sería muy adecuado que ustedes les hablen, que les envíen amor, que se diviertan con ellos. A ellos les gusta jugar juegos, dicho sea de paso, cuando están de franco. (R</w:t>
      </w:r>
      <w:r>
        <w:rPr>
          <w:rStyle w:val="Grame"/>
          <w:szCs w:val="20"/>
          <w:lang w:val="es-ES_tradnl"/>
        </w:rPr>
        <w:t>isa</w:t>
      </w:r>
      <w:r>
        <w:rPr>
          <w:szCs w:val="20"/>
          <w:lang w:val="es-ES_tradnl"/>
        </w:rPr>
        <w:t xml:space="preserve"> de la audiencia).</w:t>
      </w:r>
    </w:p>
    <w:p>
      <w:pPr>
        <w:pStyle w:val="Normal"/>
        <w:spacing w:lineRule="atLeast" w:line="240"/>
        <w:jc w:val="both"/>
        <w:rPr>
          <w:szCs w:val="20"/>
          <w:lang w:val="es-ES_tradnl"/>
        </w:rPr>
      </w:pPr>
      <w:r>
        <w:rPr>
          <w:szCs w:val="20"/>
          <w:lang w:val="es-ES_tradnl"/>
        </w:rPr>
        <w:tab/>
        <w:t>Para contestar a la pregunta que acaba de ser pensada, algunos tendrán a una docena de corredores, y algunos tendrán cientos. Hay muchas labores, y depende de la complejidad. No se trata de cuántos corredores uno tiene. Se trata del trabajo que están haciendo. No se enorgullezcan de tener doce-por-doce corredores. Esto no hace necesariamente que usted sea un mejor maestro. Se trata de la tarea y del tamaño de la tarea que están haciendo. Los corredores ciertamente son ángeles. Ciertamente tienen identidades y personalidades. Ellos están ahí para ustedes. Ustedes no les pueden pedir que creen un nuevo trabajo para ustedes, pero cuando ustedes crean esa vibración desde el interior -una vibración que no tiene intento ni agenda- ellos llevan esa energía hacia los lugares más apropiados, y luego traen de vuelta lo que es más apropiado para ustedes.</w:t>
      </w:r>
    </w:p>
    <w:p>
      <w:pPr>
        <w:pStyle w:val="Normal"/>
        <w:spacing w:lineRule="atLeast" w:line="240"/>
        <w:jc w:val="both"/>
        <w:rPr/>
      </w:pPr>
      <w:r>
        <w:rPr>
          <w:szCs w:val="20"/>
          <w:lang w:val="es-ES_tradnl"/>
        </w:rPr>
        <w:tab/>
        <w:t xml:space="preserve">La lección de que “dancen con lo que llegue a su puerta” los desafiará. Mientras que hay algunos aquí que piensan que van a entrar fácilmente, las viejas tendencias van a querer regresar; la tendencia de querer controlar lo que sucede, de querer planear lo que sucede y la tendencia de no confiar en lo que sucede. Queridos amigos, en su divinidad, en su nueva divinidad que está emergiendo, ustedes serán los creadores en un sentido diferente. Esto requerirá de un poco de trabajo. Para aquellos que están trabajando a nivel del círculo local, esta es una buena cosa para discutirla y para trabajar con ella. Para aquellos que lo están tratando por propia cuenta, pero que están teniendo dificultades, los alentamos a trabajar con otros a través de su foro </w:t>
      </w:r>
      <w:r>
        <w:rPr>
          <w:i/>
          <w:iCs/>
          <w:szCs w:val="20"/>
          <w:lang w:val="es-ES_tradnl"/>
        </w:rPr>
        <w:t>(forum)</w:t>
      </w:r>
      <w:r>
        <w:rPr>
          <w:szCs w:val="20"/>
          <w:lang w:val="es-ES_tradnl"/>
        </w:rPr>
        <w:t xml:space="preserve"> de Internet y de grupos locales y de hablar con otros. Esto es el momento para que los Shaumbra se conecten los unos con los otros, para compartir las experiencias. Hay mucho para aprender de cada uno.</w:t>
      </w:r>
    </w:p>
    <w:p>
      <w:pPr>
        <w:pStyle w:val="Normal"/>
        <w:spacing w:lineRule="atLeast" w:line="240"/>
        <w:jc w:val="both"/>
        <w:rPr>
          <w:szCs w:val="20"/>
          <w:lang w:val="es-ES_tradnl"/>
        </w:rPr>
      </w:pPr>
      <w:r>
        <w:rPr>
          <w:szCs w:val="20"/>
          <w:lang w:val="es-ES_tradnl"/>
        </w:rPr>
        <w:tab/>
        <w:t>Sus ángeles corredores son una fuente importante para ustedes. Ellos forman parte de su equipo. Ellos están en servicio. Ellos esperan las órdenes que provienen de su corazón.</w:t>
      </w:r>
    </w:p>
    <w:p>
      <w:pPr>
        <w:pStyle w:val="Normal"/>
        <w:spacing w:lineRule="atLeast" w:line="240"/>
        <w:jc w:val="both"/>
        <w:rPr>
          <w:szCs w:val="20"/>
          <w:lang w:val="es-ES_tradnl"/>
        </w:rPr>
      </w:pPr>
      <w:r>
        <w:rPr>
          <w:szCs w:val="20"/>
          <w:lang w:val="es-ES_tradnl"/>
        </w:rPr>
        <w:tab/>
        <w:t>Con esto vamos a comenzar con sus preguntas.</w:t>
      </w:r>
    </w:p>
    <w:p>
      <w:pPr>
        <w:pStyle w:val="Normal"/>
        <w:spacing w:lineRule="atLeast" w:line="24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arece que con todas las cosas negativas que hay en las noticias, la gente está siendo forzada a fijarse en su lado oscuro, esas partes de ellos que no han sido conscientemente exploradas pero que ciertamente dictan sus acciones. Yo presumo que algunos de estos aspectos pueden ser sanados. ¿Puede usted comentar más acerca de este proceso y de la intensidad de los meses venideros?</w:t>
      </w:r>
    </w:p>
    <w:p>
      <w:pPr>
        <w:pStyle w:val="Normal"/>
        <w:spacing w:lineRule="atLeast" w:line="240"/>
        <w:ind w:firstLine="170"/>
        <w:jc w:val="both"/>
        <w:rPr/>
      </w:pPr>
      <w:r>
        <w:rPr>
          <w:b/>
          <w:bCs/>
          <w:szCs w:val="20"/>
          <w:lang w:val="es-ES_tradnl"/>
        </w:rPr>
        <w:t>TOBÍAS:</w:t>
      </w:r>
      <w:r>
        <w:rPr>
          <w:szCs w:val="20"/>
          <w:lang w:val="es-ES_tradnl"/>
        </w:rPr>
        <w:t xml:space="preserve"> Ciertamente lo que ustedes están viendo en sus encabezados es el conflicto y la dicotomía entre la energía vieja y la nueva. Hay energías que han sido suprimidas durante mucho tiempo y que están eligiendo estar libres ahora. También hay viejos karmas que no han sido resueltos y que está buscando un equilibrio. En los próximos años, mis amigos, ustedes verán mucho tumulto a su alrededor, pero no tiene que ser en su interior. Esta es la lección de estar parados detrás del murito.</w:t>
      </w:r>
    </w:p>
    <w:p>
      <w:pPr>
        <w:pStyle w:val="Normal"/>
        <w:spacing w:lineRule="atLeast" w:line="240"/>
        <w:ind w:firstLine="170"/>
        <w:jc w:val="both"/>
        <w:rPr>
          <w:szCs w:val="20"/>
          <w:lang w:val="es-ES_tradnl"/>
        </w:rPr>
      </w:pPr>
      <w:r>
        <w:rPr>
          <w:szCs w:val="20"/>
          <w:lang w:val="es-ES_tradnl"/>
        </w:rPr>
        <w:t>Tal como lo hemos mencionado hace mucho tiempos, ustedes verán que los mercados bursátiles suben y bajan sin una lógica aparente. Esto es un intento por encontrar un equilibrio entre lo viejo y lo nuevo. Estos serán los ajustes que es necesario que se produzcan. Tal como lo mencionamos con anterioridad, ustedes seguirán viendo sus terremotos. Ustedes verán los resquebrajamientos que tienen lugar, porque incluso dentro de la Tierra existe el intento de transitar de lo viejo hacia lo nuevo. Tal como cada uno de ustedes que se encuentran aquí, cada uno de los que están leyendo esto lo sabe, no es tan fácil liberar lo viejo e ir hacia lo nuevo. Hay energías que claman ser atendidas. Hay otros elementos y energías que no quieren ser liberadas. Incluso está su “ego humano”, tal como ustedes lo llamarían, el cual no está seguro de estar listo para abandonar su control.</w:t>
      </w:r>
    </w:p>
    <w:p>
      <w:pPr>
        <w:pStyle w:val="Normal"/>
        <w:spacing w:lineRule="atLeast" w:line="240"/>
        <w:ind w:firstLine="170"/>
        <w:jc w:val="both"/>
        <w:rPr>
          <w:szCs w:val="20"/>
          <w:lang w:val="es-ES_tradnl"/>
        </w:rPr>
      </w:pPr>
      <w:r>
        <w:rPr>
          <w:szCs w:val="20"/>
          <w:lang w:val="es-ES_tradnl"/>
        </w:rPr>
        <w:t>Cada vez que ustedes miran sus encabezados y ven los tiroteos que hay en los colegios y en sus lugares públicos, y sí, incluso en sus aeropuertos… estas son cosas difíciles. Ellas rompen su corazón. Nosotros lo sabemos. Comprendan lo apropiado de esto y comprendan que esto es simplemente una parte del proceso. Es, en cierta manera, el comprender el lado oscuro, en contestación a la pregunta.</w:t>
      </w:r>
    </w:p>
    <w:p>
      <w:pPr>
        <w:pStyle w:val="Normal"/>
        <w:spacing w:lineRule="atLeast" w:line="240"/>
        <w:ind w:firstLine="170"/>
        <w:jc w:val="both"/>
        <w:rPr>
          <w:szCs w:val="20"/>
          <w:lang w:val="es-ES_tradnl"/>
        </w:rPr>
      </w:pPr>
      <w:r>
        <w:rPr>
          <w:szCs w:val="20"/>
          <w:lang w:val="es-ES_tradnl"/>
        </w:rPr>
        <w:t>A la mayoría de los humanos se les ha enseñado que existe lo correcto y lo incorrecto. Es la vieja dualidad, la vieja energía. En las nuevas energías ustedes verán que está el TODO. Ya no se trata de derecha, izquierda o centro. Ya no se trata de la bolilla blanda o de la bolilla negra. Se trata de las “cuatro” que trabajan juntas.</w:t>
      </w:r>
    </w:p>
    <w:p>
      <w:pPr>
        <w:pStyle w:val="Normal"/>
        <w:spacing w:lineRule="atLeast" w:line="240"/>
        <w:ind w:firstLine="170"/>
        <w:jc w:val="both"/>
        <w:rPr>
          <w:szCs w:val="20"/>
          <w:lang w:val="es-ES_tradnl"/>
        </w:rPr>
      </w:pPr>
      <w:r>
        <w:rPr>
          <w:szCs w:val="20"/>
          <w:lang w:val="es-ES_tradnl"/>
        </w:rPr>
        <w:t>Estos serán meses difíciles para atravesar si ustedes leen los diarios. Verán mucho drama y mucho trauma. Nuevamente, mis amigos, cada uno de ustedes ahora está comenzando a vivir en su nueva casa. No es que estén aislados de estas cosas que suceden en su Tierra, pero cada vez que ustedes vean esto, comprendan que es parte de la transición a la nueva energía. Esta es la razón primordial por la cual se necesitarán maestros, maestros como ustedes. Es por esto que los alentamos a ustedes en su sendero. Harán falta aquellos que han aprendido a integrar su divinidad, aquellos que han caminado en la nueva energía. Harán falta cientos y luego miles, y luego decenas de miles de maestros de la nueva energía en la Tierr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estaremos en condiciones de experimentar plenamente la nueva energía en el lapso de nuestra vida actual o hará falta otro </w:t>
      </w:r>
      <w:r>
        <w:rPr>
          <w:rStyle w:val="Spelle"/>
          <w:szCs w:val="20"/>
          <w:lang w:val="es-ES_tradnl"/>
        </w:rPr>
        <w:t>eón</w:t>
      </w:r>
      <w:r>
        <w:rPr>
          <w:szCs w:val="20"/>
          <w:lang w:val="es-ES_tradnl"/>
        </w:rPr>
        <w:t xml:space="preserve"> de tiempo terrestre, tal como el período de tiempo entre el Muro de Fuego y ahora?</w:t>
      </w:r>
    </w:p>
    <w:p>
      <w:pPr>
        <w:pStyle w:val="Normal"/>
        <w:spacing w:lineRule="atLeast" w:line="240"/>
        <w:ind w:firstLine="170"/>
        <w:jc w:val="both"/>
        <w:rPr/>
      </w:pPr>
      <w:r>
        <w:rPr>
          <w:b/>
          <w:bCs/>
          <w:szCs w:val="20"/>
          <w:lang w:val="es-ES_tradnl"/>
        </w:rPr>
        <w:t>TOBÍAS</w:t>
      </w:r>
      <w:r>
        <w:rPr>
          <w:rStyle w:val="Grame"/>
          <w:b/>
          <w:bCs/>
          <w:szCs w:val="20"/>
          <w:lang w:val="es-ES_tradnl"/>
        </w:rPr>
        <w:t>:</w:t>
      </w:r>
      <w:r>
        <w:rPr>
          <w:rStyle w:val="Grame"/>
          <w:szCs w:val="20"/>
          <w:lang w:val="es-ES_tradnl"/>
        </w:rPr>
        <w:t xml:space="preserve"> No</w:t>
      </w:r>
      <w:r>
        <w:rPr>
          <w:szCs w:val="20"/>
          <w:lang w:val="es-ES_tradnl"/>
        </w:rPr>
        <w:t xml:space="preserve"> serán eones de tiempo. La mayor parte de ustedes comenzará a verlo en su lapso de vida. Ustedes llegarán a ese lugar de su propia divinidad. Puede que ustedes no lo lleguen a ver en el mundo que hay fuera de su casa, pero sí lo verán dentro suyo. Cuando lo hagan, tendrán una mayor comprensión de lo que está sucediendo afuera suyo. Usted estará lleno de compasión y comprensión.</w:t>
      </w:r>
    </w:p>
    <w:p>
      <w:pPr>
        <w:pStyle w:val="Normal"/>
        <w:spacing w:lineRule="atLeast" w:line="240"/>
        <w:ind w:firstLine="170"/>
        <w:jc w:val="both"/>
        <w:rPr/>
      </w:pPr>
      <w:r>
        <w:rPr>
          <w:szCs w:val="20"/>
          <w:lang w:val="es-ES_tradnl"/>
        </w:rPr>
        <w:t xml:space="preserve">Ha sido profetizado que habrá un punto de giro en su Tierra, un punto de salto cuántico en el año 2012. Desde la perspectiva del Consejo Carmesí les decimos que ustedes se han adelantado en el programa. No harán falta 11 años de su tiempo. Ustedes comenzarán a ver los verdaderos saltos cuánticos más cerca del año 2007, basados en los cambios de la conciencia humana. Esto se engancha de nuevo con la </w:t>
      </w:r>
      <w:r>
        <w:rPr>
          <w:rStyle w:val="Grame"/>
          <w:szCs w:val="20"/>
          <w:lang w:val="es-ES_tradnl"/>
        </w:rPr>
        <w:t>primera</w:t>
      </w:r>
      <w:r>
        <w:rPr>
          <w:szCs w:val="20"/>
          <w:lang w:val="es-ES_tradnl"/>
        </w:rPr>
        <w:t xml:space="preserve"> pregunta. Cuanto más cerca estén del salto cuántico, tanto mayor conflicto y tumulto verán a su alrededor, pero no tiene que ser dentro suyo. Esta es una pregunta excelente.</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Cuál es la relación entre aceptar y permitir e intento? Si verdaderamente estamos aceptando y permitiendo, ¿</w:t>
      </w:r>
      <w:r>
        <w:rPr>
          <w:rStyle w:val="Grame"/>
          <w:szCs w:val="20"/>
          <w:lang w:val="es-ES_tradnl"/>
        </w:rPr>
        <w:t>porqué</w:t>
      </w:r>
      <w:r>
        <w:rPr>
          <w:szCs w:val="20"/>
          <w:lang w:val="es-ES_tradnl"/>
        </w:rPr>
        <w:t xml:space="preserve"> querríamos emplear el intento?</w:t>
      </w:r>
    </w:p>
    <w:p>
      <w:pPr>
        <w:pStyle w:val="Normal"/>
        <w:spacing w:lineRule="atLeast" w:line="240"/>
        <w:ind w:firstLine="170"/>
        <w:jc w:val="both"/>
        <w:rPr/>
      </w:pPr>
      <w:r>
        <w:rPr>
          <w:b/>
          <w:bCs/>
          <w:szCs w:val="20"/>
          <w:lang w:val="es-ES_tradnl"/>
        </w:rPr>
        <w:t>TOBÍAS:</w:t>
      </w:r>
      <w:r>
        <w:rPr>
          <w:szCs w:val="20"/>
          <w:lang w:val="es-ES_tradnl"/>
        </w:rPr>
        <w:t xml:space="preserve"> Esto es el punto mismo de nuestra canalización de hoy. Puede ser un concepto difícil para que ustedes lo comprendan. Nosotros vemos que incluso Cauldre (</w:t>
      </w:r>
      <w:r>
        <w:rPr>
          <w:rStyle w:val="Spelle"/>
          <w:szCs w:val="20"/>
          <w:lang w:val="es-ES_tradnl"/>
        </w:rPr>
        <w:t>Geoffrey</w:t>
      </w:r>
      <w:r>
        <w:rPr>
          <w:szCs w:val="20"/>
          <w:lang w:val="es-ES_tradnl"/>
        </w:rPr>
        <w:t xml:space="preserve"> </w:t>
      </w:r>
      <w:r>
        <w:rPr>
          <w:rStyle w:val="Spelle"/>
          <w:szCs w:val="20"/>
          <w:lang w:val="es-ES_tradnl"/>
        </w:rPr>
        <w:t>Hoppe</w:t>
      </w:r>
      <w:r>
        <w:rPr>
          <w:szCs w:val="20"/>
          <w:lang w:val="es-ES_tradnl"/>
        </w:rPr>
        <w:t>) no lo comprende tan bien, ¡y él va a tener mucho trabajo para hacer</w:t>
      </w:r>
      <w:r>
        <w:rPr>
          <w:rStyle w:val="Grame"/>
          <w:szCs w:val="20"/>
          <w:lang w:val="es-ES_tradnl"/>
        </w:rPr>
        <w:t>!</w:t>
      </w:r>
      <w:r>
        <w:rPr>
          <w:szCs w:val="20"/>
          <w:lang w:val="es-ES_tradnl"/>
        </w:rPr>
        <w:t xml:space="preserve"> El aceptar y permitir es también estar en el “ahora”, estar en el estado de gracia, conociendo su propia divinidad. Cuando ustedes crean el amplio trazo de la brocha, no hace falta el intento. Ustedes no necesitan dirigir su nueva energía que emerge hacia un lugar específico. Esto será el desafío para muchos de ustedes. Ustedes van a querer tomar esa brocha y van a querer decir, “Dame una relación. Dame $1000. Dame una cosa u otra.” Esto limita su poder divino y su potencial. Permitiendo, aceptando y sabiendo se convertirá en la energía del día. Después de que ustedes hayan creado el trazo amplio, después de que hayan agregado su pasión a ello, queridos amigos, simplemente recuéstense en el asiento. Las cosas apropiadas van a llegar golpeando a su puerta. Esto requerirá de mucha confianza de parte suya</w:t>
      </w:r>
      <w:r>
        <w:rPr>
          <w:rStyle w:val="Grame"/>
          <w:szCs w:val="20"/>
          <w:lang w:val="es-ES_tradnl"/>
        </w:rPr>
        <w:t>!</w:t>
      </w:r>
    </w:p>
    <w:p>
      <w:pPr>
        <w:pStyle w:val="Normal"/>
        <w:spacing w:lineRule="atLeast" w:line="240"/>
        <w:ind w:firstLine="170"/>
        <w:jc w:val="both"/>
        <w:rPr>
          <w:rStyle w:val="Grame"/>
          <w:szCs w:val="20"/>
          <w:lang w:val="es-ES_tradnl"/>
        </w:rPr>
      </w:pPr>
      <w:r>
        <w:rPr/>
      </w:r>
    </w:p>
    <w:p>
      <w:pPr>
        <w:pStyle w:val="Normal"/>
        <w:spacing w:lineRule="atLeast" w:line="240"/>
        <w:ind w:firstLine="170"/>
        <w:jc w:val="both"/>
        <w:rPr/>
      </w:pPr>
      <w:r>
        <w:rPr>
          <w:b/>
          <w:bCs/>
          <w:szCs w:val="20"/>
          <w:lang w:val="es-ES_tradnl"/>
        </w:rPr>
        <w:t>PREGUNTA:</w:t>
      </w:r>
      <w:r>
        <w:rPr>
          <w:szCs w:val="20"/>
          <w:lang w:val="es-ES_tradnl"/>
        </w:rPr>
        <w:t xml:space="preserve"> Tobías, yo siempre he pensado en el suicidio como un salto de fe. ¿Podría comentar con respecto al suicidio asistido?</w:t>
      </w:r>
    </w:p>
    <w:p>
      <w:pPr>
        <w:pStyle w:val="Normal"/>
        <w:spacing w:lineRule="atLeast" w:line="240"/>
        <w:ind w:firstLine="170"/>
        <w:jc w:val="both"/>
        <w:rPr/>
      </w:pPr>
      <w:r>
        <w:rPr>
          <w:b/>
          <w:bCs/>
          <w:szCs w:val="20"/>
          <w:lang w:val="es-ES_tradnl"/>
        </w:rPr>
        <w:t>TOBÍAS:</w:t>
      </w:r>
      <w:r>
        <w:rPr>
          <w:szCs w:val="20"/>
          <w:lang w:val="es-ES_tradnl"/>
        </w:rPr>
        <w:t xml:space="preserve"> Estos son aquellos que saben que ha llegado el momento de partir. No necesariamente están deprimidos, porque han pasado por esa etapa. No están enojados, porque también han pasado por estas emociones. Ellos saben que ha llegado el momento de partir pero algunas veces el cuerpo físico no quiere irse. El cuerpo físico en la vieja energía tiene en cierta forma una mente propia, tal como lo han descubierto. Para aquellos que eligen el suicidio asistido, ellos saben en su nivel más profundo de que ha llegado el momento de partir. Ellos han mantenido muchas charlas consigo mismo, con el Espíritu y con los ángeles. Ellos saben que es la hora. Queridos amigos, no hay juicio o condenación de parte nuestra hacia aquellos que eligen partir. Se manifiesta la misma cantidad de alegría y celebración cuando ellos regresan al Hogar, como con cualquier otro. En sus corazones ellos saben que es hora de partir. En sus contratos ya lo han preparado con los otros que vienen a ayudarles con este proceso. Es el pensamiento del Consejo Carmesí que este debería ser un momento sagrado y honrado para el humano, no un tiempo de vergüenza y culp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yo he tenido reacciones emocionales extremas a cosas que pensé que ya había liberado, y siento una pasión extrema frente a ser un maestro de la nueva energía, pero no encuentro los caminos. Esto es muy desconcertante</w:t>
      </w:r>
      <w:r>
        <w:rPr>
          <w:rStyle w:val="Grame"/>
          <w:szCs w:val="20"/>
          <w:lang w:val="es-ES_tradnl"/>
        </w:rPr>
        <w:t>.¿</w:t>
      </w:r>
      <w:r>
        <w:rPr>
          <w:szCs w:val="20"/>
          <w:lang w:val="es-ES_tradnl"/>
        </w:rPr>
        <w:t>Tiene alguna información?</w:t>
      </w:r>
    </w:p>
    <w:p>
      <w:pPr>
        <w:pStyle w:val="Normal"/>
        <w:spacing w:lineRule="atLeast" w:line="240"/>
        <w:ind w:firstLine="170"/>
        <w:jc w:val="both"/>
        <w:rPr/>
      </w:pPr>
      <w:r>
        <w:rPr>
          <w:b/>
          <w:bCs/>
          <w:szCs w:val="20"/>
          <w:lang w:val="es-ES_tradnl"/>
        </w:rPr>
        <w:t>TOBÍAS:</w:t>
      </w:r>
      <w:r>
        <w:rPr>
          <w:szCs w:val="20"/>
          <w:lang w:val="es-ES_tradnl"/>
        </w:rPr>
        <w:t xml:space="preserve"> Ciertamente, mi querido, usted se está esforzando demasiado. El tránsito de la vieja energía hacia la nueva es difícil. Usted está buscando herramientas que empleó en la vieja energía para llegar a la nueva. Ha llegado el momento de dejar estos de lado, sus viejos pensamientos, sus viejas maneras. Dentro de este círculo, dentro de Shaumbra, nosotros estamos canalizando de retorno a ustedes las nuevas formas que usted y los otros están descubriendo. Estos son los métodos que funcionan, los métodos que son eficaces. Pase más tiempo en su nueva casa. Cree sin INTENTO. Esto será un desafío para usted. Cree sin intento. En el núcleo mismo suyo usted sabe todas las cosas apropiadas, pero se está poniendo en su propio camino. El intento, en la forma como lo utiliza, se pone en el camino y limita el potencial de creación.</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Querido Tobías, ¿estoy correcto en mi comprensión de que hay solamente cuatro áreas en nuestras vidas que son apropiadas para ser pintadas con el trazo amplio, y es apropiado pintar más de una por vez?</w:t>
      </w:r>
    </w:p>
    <w:p>
      <w:pPr>
        <w:pStyle w:val="Normal"/>
        <w:spacing w:lineRule="atLeast" w:line="240"/>
        <w:ind w:firstLine="170"/>
        <w:jc w:val="both"/>
        <w:rPr/>
      </w:pPr>
      <w:r>
        <w:rPr>
          <w:b/>
          <w:bCs/>
          <w:szCs w:val="20"/>
          <w:lang w:val="es-ES_tradnl"/>
        </w:rPr>
        <w:t>TOBÍAS:</w:t>
      </w:r>
      <w:r>
        <w:rPr>
          <w:szCs w:val="20"/>
          <w:lang w:val="es-ES_tradnl"/>
        </w:rPr>
        <w:t xml:space="preserve"> Nosotros hemos utilizado estas cuatro áreas para ayudarles a definir las cosas que los desafían como humanos. Hay una tendencia de parte de los humanos de hacer que los desafíos sean mucho más grandes de lo que lo son en realidad. Definiendo esto en las cuatro áreas les ayuda para darse cuenta de que no son tan grandes como su mente a veces les dice.</w:t>
      </w:r>
    </w:p>
    <w:p>
      <w:pPr>
        <w:pStyle w:val="Normal"/>
        <w:spacing w:lineRule="atLeast" w:line="240"/>
        <w:ind w:firstLine="170"/>
        <w:jc w:val="both"/>
        <w:rPr>
          <w:szCs w:val="20"/>
          <w:lang w:val="es-ES_tradnl"/>
        </w:rPr>
      </w:pPr>
      <w:r>
        <w:rPr>
          <w:szCs w:val="20"/>
          <w:lang w:val="es-ES_tradnl"/>
        </w:rPr>
        <w:t>Cuando ustedes emplean la brocha gorda… ustedes comienzan el nuevo proceso vibratorio… nuevamente les decimos, no tengan una intención específica. Si ustedes sienten la necesidad del intento, simplemente intenten el equilibrio divino, un equilibrio de relaciones, un equilibrio de biología, y abundancia, y en especial, para que su propia autoestima sea equilibrada. No le dé otro giro. No pidan nada en particular. No le hagan demandas al Espíritu, y no le imploren al Espíritu. Si hay una necesidad por cualquier tipo de deseo en su corazón, cuando ustedes crean con un trazo amplio, simplemente pidan que sea equilibrio. Equilibrio en la energía del “cuatro” al que ustedes están entrando, tiene un factor poderoso que se enlaza directamente de retorno con su divinidad.</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or favor cuéntenos la historia de su estadía en la Tierra en la cual usted murió en la prisión y que no tuvo la fortaleza para regresar. Cuéntenos las lecciones que </w:t>
      </w:r>
      <w:r>
        <w:rPr>
          <w:rStyle w:val="Grame"/>
          <w:szCs w:val="20"/>
          <w:lang w:val="es-ES_tradnl"/>
        </w:rPr>
        <w:t>aprendió</w:t>
      </w:r>
      <w:r>
        <w:rPr>
          <w:szCs w:val="20"/>
          <w:lang w:val="es-ES_tradnl"/>
        </w:rPr>
        <w:t>, la desesperación, miedo, bronca y desolación.  Si yo pudiera leer todo de la experiencia real de un ángel verdadero y el beneficio que ese lapso de vida fue para todos nosotros… si yo pudiera leer un relato personal de un viaje en esta dimensión, y que fue alguien que actualmente conocimos, yo tendría algo con lo que me podría relacionar.</w:t>
      </w:r>
    </w:p>
    <w:p>
      <w:pPr>
        <w:pStyle w:val="Normal"/>
        <w:spacing w:lineRule="atLeast" w:line="240"/>
        <w:ind w:firstLine="170"/>
        <w:jc w:val="both"/>
        <w:rPr/>
      </w:pPr>
      <w:r>
        <w:rPr>
          <w:b/>
          <w:bCs/>
          <w:szCs w:val="20"/>
          <w:lang w:val="es-ES_tradnl"/>
        </w:rPr>
        <w:t>TOBÍAS:</w:t>
      </w:r>
      <w:r>
        <w:rPr>
          <w:szCs w:val="20"/>
          <w:lang w:val="es-ES_tradnl"/>
        </w:rPr>
        <w:t xml:space="preserve"> (riéndose por lo bajo) Voy a resumir, ya que es una historia larga la cual va a estar </w:t>
      </w:r>
      <w:r>
        <w:rPr>
          <w:rStyle w:val="Spelle"/>
          <w:szCs w:val="20"/>
          <w:lang w:val="es-ES_tradnl"/>
        </w:rPr>
        <w:t>incluida</w:t>
      </w:r>
      <w:r>
        <w:rPr>
          <w:szCs w:val="20"/>
          <w:lang w:val="es-ES_tradnl"/>
        </w:rPr>
        <w:t xml:space="preserve"> en uno de los libros que Cauldre va a escribir. (R</w:t>
      </w:r>
      <w:r>
        <w:rPr>
          <w:rStyle w:val="Grame"/>
          <w:szCs w:val="20"/>
          <w:lang w:val="es-ES_tradnl"/>
        </w:rPr>
        <w:t>isa</w:t>
      </w:r>
      <w:r>
        <w:rPr>
          <w:szCs w:val="20"/>
          <w:lang w:val="es-ES_tradnl"/>
        </w:rPr>
        <w:t xml:space="preserve"> de la audiencia). En esa vida elegí el proceso de estar en prisión. Una de las cosas en las que estaba trabajando desde el nivel del alma, fue la de escapar de la prisión conciente en la que me había colocado. Yo había conseguido mucho de lo que había pretendido como un humano en muchas vidas que tuve. Ciertamente las vidas en la Atlántida fueron las más poderosas, sin embargo las más traumáticas para mí. Como mi vida final en la Tierra -en ese ciclo en particular- yo elegí morir en la prisión a fin de comprender verdaderamente a las paredes que había colocado a </w:t>
      </w:r>
      <w:r>
        <w:rPr>
          <w:rStyle w:val="Grame"/>
          <w:szCs w:val="20"/>
          <w:lang w:val="es-ES_tradnl"/>
        </w:rPr>
        <w:t>mi</w:t>
      </w:r>
      <w:r>
        <w:rPr>
          <w:szCs w:val="20"/>
          <w:lang w:val="es-ES_tradnl"/>
        </w:rPr>
        <w:t xml:space="preserve"> alrededor.</w:t>
      </w:r>
    </w:p>
    <w:p>
      <w:pPr>
        <w:pStyle w:val="Normal"/>
        <w:spacing w:lineRule="atLeast" w:line="240"/>
        <w:ind w:firstLine="170"/>
        <w:jc w:val="both"/>
        <w:rPr/>
      </w:pPr>
      <w:r>
        <w:rPr>
          <w:szCs w:val="20"/>
          <w:lang w:val="es-ES_tradnl"/>
        </w:rPr>
        <w:t xml:space="preserve">Yo elegí morir solo, para que así tuviera que confiar en aquellos poderes y aquellas energías desde lo invisible, en lugar de las de la gente en forma humana. Yo elegí un tiempo de silencio, y aunque hubo mucho sufrimiento físico y mucho tormento mental, aprendí a sobreponerme a estas cosas. Yo aprendí a ir muy profundamente dentro </w:t>
      </w:r>
      <w:r>
        <w:rPr>
          <w:rStyle w:val="Grame"/>
          <w:szCs w:val="20"/>
          <w:lang w:val="es-ES_tradnl"/>
        </w:rPr>
        <w:t>mío</w:t>
      </w:r>
      <w:r>
        <w:rPr>
          <w:szCs w:val="20"/>
          <w:lang w:val="es-ES_tradnl"/>
        </w:rPr>
        <w:t xml:space="preserve">. Fue mi </w:t>
      </w:r>
      <w:r>
        <w:rPr>
          <w:rStyle w:val="Grame"/>
          <w:szCs w:val="20"/>
          <w:lang w:val="es-ES_tradnl"/>
        </w:rPr>
        <w:t>primera</w:t>
      </w:r>
      <w:r>
        <w:rPr>
          <w:szCs w:val="20"/>
          <w:lang w:val="es-ES_tradnl"/>
        </w:rPr>
        <w:t xml:space="preserve"> experiencia con la nueva casa de la que ahora les estoy hablando. Encontré consuelo. Encontré energía y encontré amor dentro </w:t>
      </w:r>
      <w:r>
        <w:rPr>
          <w:rStyle w:val="Grame"/>
          <w:szCs w:val="20"/>
          <w:lang w:val="es-ES_tradnl"/>
        </w:rPr>
        <w:t>mío</w:t>
      </w:r>
      <w:r>
        <w:rPr>
          <w:szCs w:val="20"/>
          <w:lang w:val="es-ES_tradnl"/>
        </w:rPr>
        <w:t>. Hacían falta los muros de la prisión para que esto sucediera; de otra manera yo hubiera estado afuera continuando con mis negocios, continuando mis relaciones. Yo hubiera continuado mi trabajo externo. Yo elegí ese lapso vital en prisión como mi lapso de vida final en ese ciclo. Habrá un día en el que yo regrese, siguiendo sus pasos. Habrá un día en que llegue a alguno de ustedes para que sean mi maestro. ¡Ah, como nos vamos a reír de esto</w:t>
      </w:r>
      <w:r>
        <w:rPr>
          <w:rStyle w:val="Grame"/>
          <w:szCs w:val="20"/>
          <w:lang w:val="es-ES_tradnl"/>
        </w:rPr>
        <w:t>!</w:t>
      </w:r>
      <w:r>
        <w:rPr>
          <w:szCs w:val="20"/>
          <w:lang w:val="es-ES_tradnl"/>
        </w:rPr>
        <w:t xml:space="preserve"> (Risa de la audienci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Querido Tobías, usted ha dicho que muchas de las creencias y prácticas de la nueva era son ahora energía vieja. Actualmente estoy estudiando un método de sanación energética basado en el sistema de </w:t>
      </w:r>
      <w:r>
        <w:rPr>
          <w:rStyle w:val="Grame"/>
          <w:szCs w:val="20"/>
          <w:lang w:val="es-ES_tradnl"/>
        </w:rPr>
        <w:t>los</w:t>
      </w:r>
      <w:r>
        <w:rPr>
          <w:szCs w:val="20"/>
          <w:lang w:val="es-ES_tradnl"/>
        </w:rPr>
        <w:t xml:space="preserve"> siete chacras. Usted continúa diciendo que ahora tenemos un solo chacra, así que ¿es obsoleto el método de sanación que estoy estudiando o es vieja energía?</w:t>
      </w:r>
    </w:p>
    <w:p>
      <w:pPr>
        <w:pStyle w:val="Normal"/>
        <w:spacing w:lineRule="atLeast" w:line="240"/>
        <w:ind w:firstLine="170"/>
        <w:jc w:val="both"/>
        <w:rPr/>
      </w:pPr>
      <w:r>
        <w:rPr>
          <w:b/>
          <w:bCs/>
          <w:szCs w:val="20"/>
          <w:lang w:val="es-ES_tradnl"/>
        </w:rPr>
        <w:t>TOBÍAS:</w:t>
      </w:r>
      <w:r>
        <w:rPr>
          <w:szCs w:val="20"/>
          <w:lang w:val="es-ES_tradnl"/>
        </w:rPr>
        <w:t xml:space="preserve"> Su sistema de sanación de </w:t>
      </w:r>
      <w:r>
        <w:rPr>
          <w:rStyle w:val="Grame"/>
          <w:szCs w:val="20"/>
          <w:lang w:val="es-ES_tradnl"/>
        </w:rPr>
        <w:t>los</w:t>
      </w:r>
      <w:r>
        <w:rPr>
          <w:szCs w:val="20"/>
          <w:lang w:val="es-ES_tradnl"/>
        </w:rPr>
        <w:t xml:space="preserve"> chacras es muy apropiado para la mayoría de los humanos con los que trabajará. La vasta, vasta, vasta mayoría de humanos en la Tierra continúan trabajando con </w:t>
      </w:r>
      <w:r>
        <w:rPr>
          <w:rStyle w:val="Grame"/>
          <w:szCs w:val="20"/>
          <w:lang w:val="es-ES_tradnl"/>
        </w:rPr>
        <w:t>los</w:t>
      </w:r>
      <w:r>
        <w:rPr>
          <w:szCs w:val="20"/>
          <w:lang w:val="es-ES_tradnl"/>
        </w:rPr>
        <w:t xml:space="preserve"> siete chacras. Es un pequeño número de humanos que ahora se están integrando al chacra uno. El trabajo que usted está haciendo con estos siete centros energéticos será lo más apropiado. Pero tome estas cosas que está aprendiendo, tome estas nuevas artes de sanación que está aprendiendo y agréguele su propia comprensión de la nueva energía. Más allá de lo que es obvio en los libros y en las clases que está estudiando hay mayor comprensión. Esta comprensión llega del TODO. En respuesta directa a su pregunta, en cierto sentido, sí, podríamos llamar a esto “vieja energía”, pero es por demás apropiada, porque aquellos con los que va a trabajar van a venir desde la vieja energía.</w:t>
      </w:r>
    </w:p>
    <w:p>
      <w:pPr>
        <w:pStyle w:val="Normal"/>
        <w:spacing w:lineRule="atLeast" w:line="240"/>
        <w:ind w:firstLine="170"/>
        <w:jc w:val="both"/>
        <w:rPr>
          <w:b/>
          <w:b/>
          <w:bCs/>
          <w:szCs w:val="20"/>
          <w:lang w:val="es-ES_tradnl"/>
        </w:rPr>
      </w:pPr>
      <w:r>
        <w:rPr>
          <w:b/>
          <w:bCs/>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cuál es la validez de la predicción actual de un futuro sin carne, pescado, y granos?</w:t>
      </w:r>
    </w:p>
    <w:p>
      <w:pPr>
        <w:pStyle w:val="Normal"/>
        <w:spacing w:lineRule="atLeast" w:line="240"/>
        <w:ind w:firstLine="170"/>
        <w:jc w:val="both"/>
        <w:rPr/>
      </w:pPr>
      <w:r>
        <w:rPr>
          <w:b/>
          <w:bCs/>
          <w:szCs w:val="20"/>
          <w:lang w:val="es-ES_tradnl"/>
        </w:rPr>
        <w:t>TOBÍAS:</w:t>
      </w:r>
      <w:r>
        <w:rPr>
          <w:szCs w:val="20"/>
          <w:lang w:val="es-ES_tradnl"/>
        </w:rPr>
        <w:t xml:space="preserve"> No es verdad. Queridos amigos, hay energías que son necesarias para sostener la vida en su planeta. Estas continuarán, pero serán más refinadas. Cuando hay una crisis tal como con su carne vacuna en Inglaterra, esto hace que sus científicos y el público y el gobierno busquen formas nuevas y más refinadas. Esto es, en cierto sentido, una transición desde la vieja energía hacia la nueva. Algo tiene que surgir, o algo tiene que pudrirse, o causar un problema para ser reevaluado. Entonces la humanidad como un todo, la conciencia como un todo, se mueve hacia el próximo nivel. A medida que ustedes aprenden a estar parados detrás del murito, ustedes ya no emitirán juicio sobre cualquiera de estas cosas. Ustedes van a tener una comprensión más amplia con respecto al motivo por el cual está sucediendo.</w:t>
      </w:r>
    </w:p>
    <w:p>
      <w:pPr>
        <w:pStyle w:val="Normal"/>
        <w:spacing w:lineRule="atLeast" w:line="240"/>
        <w:ind w:firstLine="170"/>
        <w:jc w:val="both"/>
        <w:rPr/>
      </w:pPr>
      <w:r>
        <w:rPr>
          <w:szCs w:val="20"/>
          <w:lang w:val="es-ES_tradnl"/>
        </w:rPr>
        <w:t>No importa, mis amigos, si son carnes, granos, frutas y vegetales. Estas no son cosas negativas. Estos son recursos para alimentar su biología. Como ustedes están en su nueva casa, ustedes crean con un trazo amplio. Ustedes agregan su pasión. Sepan que los nutrientes apropiados también les serán llevados a ustedes. Sepan que ha llegado el momento para que su biología cambie sus patrones, estos se presentarán delante de su puerta. Cuando alguien les viene con lo que parece ser una comida loca o algo que ustedes normalmente no considerarían ingerir, miren de nuevo. Eso está siendo llevado a ustedes por razones importantes. No sería tan inusual incluso de -yendo hacia un extremo aquí- de tener una dieta basada en galletitas por un tiempo. (R</w:t>
      </w:r>
      <w:r>
        <w:rPr>
          <w:rStyle w:val="Grame"/>
          <w:szCs w:val="20"/>
          <w:lang w:val="es-ES_tradnl"/>
        </w:rPr>
        <w:t>isa</w:t>
      </w:r>
      <w:r>
        <w:rPr>
          <w:szCs w:val="20"/>
          <w:lang w:val="es-ES_tradnl"/>
        </w:rPr>
        <w:t xml:space="preserve"> de la audiencia). No formen tanto juicio con respecto a lo que es correcto o incorrecto para su cuerpo. Comprendan que lo que llega a su puerta es llevado allí con toda propiedad. Es el momento de danzar con ell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en uno de sus mensajes anteriores, usted mencionó que la confianza  es ese atributo energético que haría que el proceso de ascensión fuera más suave. Si esto es así, ¿</w:t>
      </w:r>
      <w:r>
        <w:rPr>
          <w:rStyle w:val="Grame"/>
          <w:szCs w:val="20"/>
          <w:lang w:val="es-ES_tradnl"/>
        </w:rPr>
        <w:t>por qué</w:t>
      </w:r>
      <w:r>
        <w:rPr>
          <w:szCs w:val="20"/>
          <w:lang w:val="es-ES_tradnl"/>
        </w:rPr>
        <w:t xml:space="preserve"> me resulta tan difícil obtener la confianza? Yo siento que estaría en condiciones de eliminar todas las dudas que me carcomen y desarrollar una confianza verdadera en mi Ser Superior, si solamente pudiera obtener alguna evidencia de que mi Ser Superior realmente existe. ¿Adónde puedo ir para encontrar esta evidencia? Y por favor, no me diga que vaya a mi casa y que cierre la puerta, porque ya he estado allí. (R</w:t>
      </w:r>
      <w:r>
        <w:rPr>
          <w:rStyle w:val="Grame"/>
          <w:szCs w:val="20"/>
          <w:lang w:val="es-ES_tradnl"/>
        </w:rPr>
        <w:t>isa</w:t>
      </w:r>
      <w:r>
        <w:rPr>
          <w:szCs w:val="20"/>
          <w:lang w:val="es-ES_tradnl"/>
        </w:rPr>
        <w:t xml:space="preserve"> de la audiencia). Realmente preferiría presenciar un milagro o dos, ¿o hay algún convenio que hayamos hecho con el Espíritu para prevenir esto? ¡Por favor ayude</w:t>
      </w:r>
      <w:r>
        <w:rPr>
          <w:rStyle w:val="Grame"/>
          <w:szCs w:val="20"/>
          <w:lang w:val="es-ES_tradnl"/>
        </w:rPr>
        <w:t>!</w:t>
      </w:r>
    </w:p>
    <w:p>
      <w:pPr>
        <w:pStyle w:val="Normal"/>
        <w:spacing w:lineRule="atLeast" w:line="240"/>
        <w:ind w:firstLine="170"/>
        <w:jc w:val="both"/>
        <w:rPr/>
      </w:pPr>
      <w:r>
        <w:rPr>
          <w:b/>
          <w:bCs/>
          <w:szCs w:val="20"/>
          <w:lang w:val="es-ES_tradnl"/>
        </w:rPr>
        <w:t>TOBÍAS:</w:t>
      </w:r>
      <w:r>
        <w:rPr>
          <w:szCs w:val="20"/>
          <w:lang w:val="es-ES_tradnl"/>
        </w:rPr>
        <w:t xml:space="preserve"> </w:t>
      </w:r>
      <w:r>
        <w:rPr>
          <w:rStyle w:val="Spelle"/>
          <w:szCs w:val="20"/>
          <w:lang w:val="es-ES_tradnl"/>
        </w:rPr>
        <w:t>Oh</w:t>
      </w:r>
      <w:r>
        <w:rPr>
          <w:szCs w:val="20"/>
          <w:lang w:val="es-ES_tradnl"/>
        </w:rPr>
        <w:t>, querido mío, hay muy poco que podamos decir, ¡porque usted está determinado de hacerlo a su manera</w:t>
      </w:r>
      <w:r>
        <w:rPr>
          <w:rStyle w:val="Grame"/>
          <w:szCs w:val="20"/>
          <w:lang w:val="es-ES_tradnl"/>
        </w:rPr>
        <w:t>!</w:t>
      </w:r>
      <w:r>
        <w:rPr>
          <w:szCs w:val="20"/>
          <w:lang w:val="es-ES_tradnl"/>
        </w:rPr>
        <w:t xml:space="preserve"> Usted está determinado de continuar utilizando herramientas de la vieja energía. Usted está determinado de que encontrará la verdad en su mente. No lo va a hacer. No la va a encontrar allí. No la va a encontrar sobre un pedazo de papel. No la va a encontrar definida en un libro. La confianza viene desde adentro. No le vamos a decir que vaya a su nueva casa y que cierre la puerta, porque usted nos ha pedido que no lo hagamos. (R</w:t>
      </w:r>
      <w:r>
        <w:rPr>
          <w:rStyle w:val="Grame"/>
          <w:szCs w:val="20"/>
          <w:lang w:val="es-ES_tradnl"/>
        </w:rPr>
        <w:t>isa</w:t>
      </w:r>
      <w:r>
        <w:rPr>
          <w:szCs w:val="20"/>
          <w:lang w:val="es-ES_tradnl"/>
        </w:rPr>
        <w:t xml:space="preserve"> de la audiencia).</w:t>
      </w:r>
    </w:p>
    <w:p>
      <w:pPr>
        <w:pStyle w:val="Normal"/>
        <w:spacing w:lineRule="atLeast" w:line="240"/>
        <w:ind w:firstLine="170"/>
        <w:jc w:val="both"/>
        <w:rPr>
          <w:szCs w:val="20"/>
          <w:lang w:val="es-ES_tradnl"/>
        </w:rPr>
      </w:pPr>
      <w:r>
        <w:rPr>
          <w:szCs w:val="20"/>
          <w:lang w:val="es-ES_tradnl"/>
        </w:rPr>
        <w:t>Usted es alguien que va a escuchar que le golpean a la puerta y se va a negar a contestar y se va a enojar, porque usted se cuestionará por qué esos golpes están perturbando su paz y silencio. Nosotros le decimos que hay una razón de que esté ahí. Usted se aferra tanto. Usted siente mucho miedo rodeando a lo que hace. Usted continuará siendo desafiado por esta nueva energía, hasta que realmente aprenda a dejar ir. Sabemos que es desafiante. No hay ridículo o juicio aquí. Es muy desafiante.</w:t>
      </w:r>
    </w:p>
    <w:p>
      <w:pPr>
        <w:pStyle w:val="Normal"/>
        <w:spacing w:lineRule="atLeast" w:line="240"/>
        <w:ind w:firstLine="170"/>
        <w:jc w:val="both"/>
        <w:rPr>
          <w:szCs w:val="20"/>
          <w:lang w:val="es-ES_tradnl"/>
        </w:rPr>
      </w:pPr>
      <w:r>
        <w:rPr>
          <w:szCs w:val="20"/>
          <w:lang w:val="es-ES_tradnl"/>
        </w:rPr>
        <w:t>Hay algunos que están sentados aquí esta noche, y que también lo están leyendo. Ellos conocen la profundidad de dejar ir. Ellos saben que incluso después de que dejen ir, nuevamente va a ser necesario que dejen ir. Y van a tener que dejar ir una y otra vez. Cada vez que usted deja ir, aprende algo más de la fe y algo más de la confianza. Si usted espera un milagro querido amigo, está buscando en el lugar equivocado. Usted no quiere reconocer que el milagro viene desde el interior. Usted está pidiendo algo fuera suyo, y no está dispuesto a reconocer que ciertamente es un creador.</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en qué forma está involucrada la energía de la “</w:t>
      </w:r>
      <w:r>
        <w:rPr>
          <w:rStyle w:val="Spelle"/>
          <w:szCs w:val="20"/>
          <w:lang w:val="es-ES_tradnl"/>
        </w:rPr>
        <w:t>kundalini</w:t>
      </w:r>
      <w:r>
        <w:rPr>
          <w:szCs w:val="20"/>
          <w:lang w:val="es-ES_tradnl"/>
        </w:rPr>
        <w:t>” en este trabajo?</w:t>
      </w:r>
    </w:p>
    <w:p>
      <w:pPr>
        <w:pStyle w:val="Normal"/>
        <w:spacing w:lineRule="atLeast" w:line="240"/>
        <w:ind w:firstLine="170"/>
        <w:jc w:val="both"/>
        <w:rPr/>
      </w:pPr>
      <w:r>
        <w:rPr>
          <w:b/>
          <w:bCs/>
          <w:szCs w:val="20"/>
          <w:lang w:val="es-ES_tradnl"/>
        </w:rPr>
        <w:t>TOBÍAS:</w:t>
      </w:r>
      <w:r>
        <w:rPr>
          <w:szCs w:val="20"/>
          <w:lang w:val="es-ES_tradnl"/>
        </w:rPr>
        <w:t xml:space="preserve"> En cierto sentido, la pasión de la nueva energía es la </w:t>
      </w:r>
      <w:r>
        <w:rPr>
          <w:rStyle w:val="Spelle"/>
          <w:szCs w:val="20"/>
          <w:lang w:val="es-ES_tradnl"/>
        </w:rPr>
        <w:t>kundalini</w:t>
      </w:r>
      <w:r>
        <w:rPr>
          <w:szCs w:val="20"/>
          <w:lang w:val="es-ES_tradnl"/>
        </w:rPr>
        <w:t xml:space="preserve">. La pasión surge desde su interior. La pasión se convierte en el combustible de la vibración que ustedes son. La pasión ayudará a rejuvenecer su biología. La pasión penetrará a </w:t>
      </w:r>
      <w:r>
        <w:rPr>
          <w:rStyle w:val="Grame"/>
          <w:szCs w:val="20"/>
          <w:lang w:val="es-ES_tradnl"/>
        </w:rPr>
        <w:t>su fibras</w:t>
      </w:r>
      <w:r>
        <w:rPr>
          <w:szCs w:val="20"/>
          <w:lang w:val="es-ES_tradnl"/>
        </w:rPr>
        <w:t xml:space="preserve"> del ADN, las fibras que ejecutan juntas el baile, que emulan la naturaleza misma de la </w:t>
      </w:r>
      <w:r>
        <w:rPr>
          <w:rStyle w:val="Spelle"/>
          <w:szCs w:val="20"/>
          <w:lang w:val="es-ES_tradnl"/>
        </w:rPr>
        <w:t>kundalini</w:t>
      </w:r>
      <w:r>
        <w:rPr>
          <w:szCs w:val="20"/>
          <w:lang w:val="es-ES_tradnl"/>
        </w:rPr>
        <w:t xml:space="preserve">. La </w:t>
      </w:r>
      <w:r>
        <w:rPr>
          <w:rStyle w:val="Spelle"/>
          <w:szCs w:val="20"/>
          <w:lang w:val="es-ES_tradnl"/>
        </w:rPr>
        <w:t>kundalini</w:t>
      </w:r>
      <w:r>
        <w:rPr>
          <w:szCs w:val="20"/>
          <w:lang w:val="es-ES_tradnl"/>
        </w:rPr>
        <w:t xml:space="preserve"> de la nueva energía es la pasión que proviene de la ros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es mi visualización de las líneas de fuerza que conecta a todos los mundos de la creación un concepto válido?</w:t>
      </w:r>
    </w:p>
    <w:p>
      <w:pPr>
        <w:pStyle w:val="Normal"/>
        <w:spacing w:lineRule="atLeast" w:line="240"/>
        <w:ind w:firstLine="170"/>
        <w:jc w:val="both"/>
        <w:rPr/>
      </w:pPr>
      <w:r>
        <w:rPr>
          <w:b/>
          <w:bCs/>
          <w:szCs w:val="20"/>
          <w:lang w:val="es-ES_tradnl"/>
        </w:rPr>
        <w:t>TOBÍAS:</w:t>
      </w:r>
      <w:r>
        <w:rPr>
          <w:szCs w:val="20"/>
          <w:lang w:val="es-ES_tradnl"/>
        </w:rPr>
        <w:t xml:space="preserve"> Ciertamente lo es, y usted llegará a tener una mayor comprensión de esto. No se encierre con lo específico. No ha llegado el momento todavía para escribir el libro. Usted continuará aprendiendo más acerca de cómo se teje la tapicería. Le pedimos que le dé un año o algo más de su tiemp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Cuando trabajamos en otros niveles, </w:t>
      </w:r>
      <w:r>
        <w:rPr>
          <w:rStyle w:val="Grame"/>
          <w:szCs w:val="20"/>
          <w:lang w:val="es-ES_tradnl"/>
        </w:rPr>
        <w:t>¿</w:t>
      </w:r>
      <w:r>
        <w:rPr>
          <w:szCs w:val="20"/>
          <w:lang w:val="es-ES_tradnl"/>
        </w:rPr>
        <w:t>qué es lo que está pasando realmente y cómo afecta este trabajo nuestra realidad física.</w:t>
      </w:r>
    </w:p>
    <w:p>
      <w:pPr>
        <w:pStyle w:val="Normal"/>
        <w:spacing w:lineRule="atLeast" w:line="240"/>
        <w:ind w:firstLine="170"/>
        <w:jc w:val="both"/>
        <w:rPr/>
      </w:pPr>
      <w:r>
        <w:rPr>
          <w:b/>
          <w:bCs/>
          <w:szCs w:val="20"/>
          <w:lang w:val="es-ES_tradnl"/>
        </w:rPr>
        <w:t>TOBÍAS:</w:t>
      </w:r>
      <w:r>
        <w:rPr>
          <w:szCs w:val="20"/>
          <w:lang w:val="es-ES_tradnl"/>
        </w:rPr>
        <w:t xml:space="preserve"> Ustedes son seres multidimensionales. Se está haciendo mucho en otros niveles. Tal como lo hemos mencionado, los corredores trabajan con sus energías, llevándolas a través de las dimensiones, llevándolas a través del tiempo y espacio, llevándolas hacia nuevas realidades que están siendo creadas. Para los Shaumbra, les decimos que no se preocupen demasiado acerca de estos estados multidimensionales, son otras áreas en las que ustedes están trabajando. Esto será -Cauldre se ríe de nosotros aquí- esta será una serie totalmente nueva de lecciones que va a ser enseñada en una forma avanzada, más adelante. Vamos a trabajar con ustedes para ayudarles a ver lo que está sucediendo en las capas multidimensionales y para que vean cómo en realidad el trabajo que están haciendo afecta otras cosas, no solamente en su mundo.</w:t>
      </w:r>
    </w:p>
    <w:p>
      <w:pPr>
        <w:pStyle w:val="Normal"/>
        <w:spacing w:lineRule="atLeast" w:line="240"/>
        <w:ind w:firstLine="170"/>
        <w:jc w:val="both"/>
        <w:rPr>
          <w:szCs w:val="20"/>
          <w:lang w:val="es-ES_tradnl"/>
        </w:rPr>
      </w:pPr>
      <w:r>
        <w:rPr>
          <w:szCs w:val="20"/>
          <w:lang w:val="es-ES_tradnl"/>
        </w:rPr>
        <w:t>Pero ahora, por el momento, les pedimos a los Shaumbra que se enfoquen en lo que está sucediendo en su vida. Enfóquense en cómo ustedes ahora, por primera vez, están en condiciones de ser creadores, verdaderos creadores en toda su existencia en la Tierra. ¿Por qué será esto un desafío para ustedes aquí, con las lecciones que estamos dando, con las lecciones de danzar con lo que llega a su puerta del frente? Es porque ustedes en realidad nunca han sido capaces de ser creadores plenos. Ustedes han estado siguiendo un plan. Ustedes han estado siguiendo contratos que fueron predeterminados en cierta forma. Ahora está la completa capacidad de ser creadores, así que les pedimos que se enfoquen en estas cosas ahora. Quédense con nosotros en estas series.  Quédense con nosotros a medida que avanzamos. Dentro de breve habrá un tiempo en el que nos iremos de viaje con ustedes hacia otros reinos. Ustedes verán cómo es que no sólo aquí en esta realidad humana pueden afectar y crear cosas, sino que a todo su alrededor y en otros niveles también. Estos son conceptos muy poderosos, pero aprendamos a caminar primero antes de correr.</w:t>
      </w:r>
    </w:p>
    <w:p>
      <w:pPr>
        <w:pStyle w:val="Normal"/>
        <w:spacing w:lineRule="atLeast" w:line="240"/>
        <w:ind w:firstLine="170"/>
        <w:jc w:val="both"/>
        <w:rPr>
          <w:szCs w:val="20"/>
          <w:lang w:val="es-ES_tradnl"/>
        </w:rPr>
      </w:pPr>
      <w:r>
        <w:rPr>
          <w:szCs w:val="20"/>
          <w:lang w:val="es-ES_tradnl"/>
        </w:rPr>
        <w:t>Queridos amigos, hay mucho que hemos abarcado aquí en el día de hoy, lo cual requerirá de una revisión de su parte. Cuando ustedes estén revisando este material, habrá quienes estén observando por sobre su hombro. Los que estarán observando sobre su hombro son los que dentro de muy breve golpearán a su puerta, buscando un maestro. Ellos son los que tienen un interés investido en asegurarse de que ustedes realmente comprendan las lecciones aquí, de que realmente comprendan cómo crear desde lo interior y esperar que ello les regrese de nuevo.</w:t>
      </w:r>
    </w:p>
    <w:p>
      <w:pPr>
        <w:pStyle w:val="Normal"/>
        <w:spacing w:lineRule="atLeast" w:line="240"/>
        <w:ind w:firstLine="170"/>
        <w:jc w:val="both"/>
        <w:rPr>
          <w:szCs w:val="20"/>
          <w:lang w:val="es-ES_tradnl"/>
        </w:rPr>
      </w:pPr>
      <w:r>
        <w:rPr>
          <w:szCs w:val="20"/>
          <w:lang w:val="es-ES_tradnl"/>
        </w:rPr>
        <w:t>Como siempre, disfrutamos nuestro tiempo con ustedes. Disfrutamos de estas lecciones. Disfrutamos de su humor, su risa y sus lágrimas. Hay una cosa que le damos a cada uno de ustedes, a cada uno de los que se encuentran aquí, cada uno de los que están leyendo esto y que son afectados por ello. Está siendo preparado ahora, mientras hablamos, por sus corredores que están al servicio suyo. Está siendo preparado por los ángeles y ellos están sonriendo. Queridos amigos, habrá un regalo especial delante de su puerta de nosotros para ustedes, un regalo muy especial. Ciertamente será un regalo al cual disfrutarán, un regalo que quizás traiga lágrimas a sus ojos. Es desde nuestro amor para ustedes.</w:t>
      </w:r>
    </w:p>
    <w:p>
      <w:pPr>
        <w:pStyle w:val="Normal"/>
        <w:spacing w:lineRule="atLeast" w:line="240"/>
        <w:ind w:firstLine="170"/>
        <w:jc w:val="both"/>
        <w:rPr>
          <w:szCs w:val="20"/>
          <w:lang w:val="es-ES_tradnl"/>
        </w:rPr>
      </w:pPr>
      <w:r>
        <w:rPr>
          <w:szCs w:val="20"/>
          <w:lang w:val="es-ES_tradnl"/>
        </w:rPr>
        <w:t>Ustedes nunca están solos en su viaje.</w:t>
      </w:r>
    </w:p>
    <w:p>
      <w:pPr>
        <w:pStyle w:val="Normal"/>
        <w:spacing w:lineRule="atLeast" w:line="240"/>
        <w:ind w:firstLine="170"/>
        <w:jc w:val="both"/>
        <w:rPr>
          <w:szCs w:val="20"/>
          <w:lang w:val="es-ES_tradnl"/>
        </w:rPr>
      </w:pPr>
      <w:r>
        <w:rPr>
          <w:szCs w:val="20"/>
          <w:lang w:val="es-ES_tradnl"/>
        </w:rPr>
        <w:t>Y así es.</w:t>
      </w:r>
    </w:p>
    <w:p>
      <w:pPr>
        <w:pStyle w:val="Normal"/>
        <w:ind w:firstLine="170"/>
        <w:jc w:val="center"/>
        <w:rPr>
          <w:szCs w:val="20"/>
          <w:lang w:val="es-ES_tradnl"/>
        </w:rPr>
      </w:pPr>
      <w:r>
        <w:rPr>
          <w:szCs w:val="20"/>
          <w:lang w:val="es-ES_tradnl"/>
        </w:rPr>
      </w:r>
    </w:p>
    <w:p>
      <w:pPr>
        <w:pStyle w:val="Heading2"/>
        <w:spacing w:before="0" w:after="0"/>
        <w:jc w:val="center"/>
        <w:rPr>
          <w:rFonts w:ascii="Arial Black" w:hAnsi="Arial Black" w:cs="Arial"/>
          <w:sz w:val="24"/>
          <w:lang w:val="es-ES_tradnl"/>
        </w:rPr>
      </w:pPr>
      <w:r>
        <w:rPr>
          <w:rFonts w:cs="Arial" w:ascii="Arial Black" w:hAnsi="Arial Black"/>
          <w:sz w:val="24"/>
          <w:lang w:val="es-ES_tradnl"/>
        </w:rPr>
        <w:t>LECCIÓN 10:</w:t>
      </w:r>
    </w:p>
    <w:p>
      <w:pPr>
        <w:pStyle w:val="Heading2"/>
        <w:spacing w:before="0" w:after="0"/>
        <w:jc w:val="center"/>
        <w:rPr>
          <w:rFonts w:ascii="Arial Black" w:hAnsi="Arial Black" w:cs="Arial"/>
          <w:sz w:val="24"/>
          <w:lang w:val="es-ES_tradnl"/>
        </w:rPr>
      </w:pPr>
      <w:r>
        <w:rPr>
          <w:rFonts w:cs="Arial" w:ascii="Arial Black" w:hAnsi="Arial Black"/>
          <w:sz w:val="24"/>
          <w:lang w:val="es-ES_tradnl"/>
        </w:rPr>
        <w:t>“</w:t>
      </w:r>
      <w:r>
        <w:rPr>
          <w:rFonts w:cs="Arial" w:ascii="Arial Black" w:hAnsi="Arial Black"/>
          <w:sz w:val="24"/>
          <w:lang w:val="es-ES_tradnl"/>
        </w:rPr>
        <w:t>ENTREN A SU VOLUNTAD DIVINA”</w:t>
      </w:r>
    </w:p>
    <w:p>
      <w:pPr>
        <w:pStyle w:val="Normal"/>
        <w:jc w:val="center"/>
        <w:rPr>
          <w:rFonts w:ascii="Arial Black" w:hAnsi="Arial Black" w:cs="Arial"/>
          <w:b/>
          <w:b/>
          <w:bCs/>
          <w:sz w:val="24"/>
          <w:szCs w:val="20"/>
          <w:lang w:val="es-ES_tradnl"/>
        </w:rPr>
      </w:pPr>
      <w:r>
        <w:rPr>
          <w:rFonts w:cs="Arial" w:ascii="Arial Black" w:hAnsi="Arial Black"/>
          <w:b/>
          <w:bCs/>
          <w:sz w:val="24"/>
          <w:szCs w:val="20"/>
          <w:lang w:val="es-ES_tradnl"/>
        </w:rPr>
      </w:r>
    </w:p>
    <w:p>
      <w:pPr>
        <w:pStyle w:val="Normal"/>
        <w:jc w:val="center"/>
        <w:rPr>
          <w:sz w:val="18"/>
          <w:szCs w:val="20"/>
        </w:rPr>
      </w:pPr>
      <w:r>
        <w:rPr>
          <w:sz w:val="18"/>
          <w:szCs w:val="20"/>
        </w:rPr>
        <w:t>Mayo 12, 2001</w:t>
      </w:r>
    </w:p>
    <w:p>
      <w:pPr>
        <w:pStyle w:val="Normal"/>
        <w:jc w:val="center"/>
        <w:rPr>
          <w:b/>
          <w:b/>
          <w:bCs/>
          <w:sz w:val="18"/>
          <w:szCs w:val="20"/>
        </w:rPr>
      </w:pPr>
      <w:r>
        <w:rPr>
          <w:b/>
          <w:bCs/>
          <w:sz w:val="18"/>
          <w:szCs w:val="20"/>
        </w:rPr>
      </w:r>
    </w:p>
    <w:p>
      <w:pPr>
        <w:pStyle w:val="Normal"/>
        <w:tabs>
          <w:tab w:val="clear" w:pos="170"/>
          <w:tab w:val="left" w:pos="8905" w:leader="none"/>
        </w:tabs>
        <w:spacing w:lineRule="atLeast" w:line="240"/>
        <w:jc w:val="both"/>
        <w:rPr>
          <w:b/>
          <w:b/>
          <w:bCs/>
          <w:szCs w:val="20"/>
        </w:rPr>
      </w:pPr>
      <w:r>
        <w:rPr>
          <w:b/>
          <w:bCs/>
          <w:szCs w:val="20"/>
        </w:rPr>
        <w:t>TOBIAS:</w:t>
      </w:r>
    </w:p>
    <w:p>
      <w:pPr>
        <w:pStyle w:val="Normal"/>
        <w:spacing w:lineRule="atLeast" w:line="240"/>
        <w:ind w:firstLine="170"/>
        <w:jc w:val="both"/>
        <w:rPr>
          <w:rFonts w:eastAsia="Arial Unicode MS"/>
          <w:color w:val="000000"/>
          <w:szCs w:val="20"/>
        </w:rPr>
      </w:pPr>
      <w:r>
        <w:rPr>
          <w:szCs w:val="20"/>
        </w:rPr>
        <w:t>Y así es, queridos amigos, queridos Shaumbra, que nos reunimos en nuestro círculo de nuevo. Este es un tiempo precioso, un tiempo de amor, un tiempo de honor y un tiempo de gratitud. Les pedimos que sientan a los que están entrando a su espacio y al círculo, porque hay muchas entidades que están llegando y traen consigo mucha energía. Les pedimos a ustedes que abran sus corazones y se unan con nosotros en el círculo porque hay muchas cosas que discutir.</w:t>
      </w:r>
    </w:p>
    <w:p>
      <w:pPr>
        <w:pStyle w:val="Normal"/>
        <w:spacing w:lineRule="atLeast" w:line="240"/>
        <w:ind w:firstLine="170"/>
        <w:jc w:val="both"/>
        <w:rPr>
          <w:szCs w:val="20"/>
        </w:rPr>
      </w:pPr>
      <w:r>
        <w:rPr>
          <w:szCs w:val="20"/>
        </w:rPr>
        <w:t>¡La energía es tan dulce! Es hasta difícil hablarles con palabras aquí, la energía es espesa. Es más fácil traducir y transferir nuestros sentimientos y pensamientos a ustedes por medio de vibraciones y de amor. También sabemos que les gusta escuchar estas palabras, así que continuaremos. (Risita ahogada).</w:t>
      </w:r>
    </w:p>
    <w:p>
      <w:pPr>
        <w:pStyle w:val="Normal"/>
        <w:spacing w:lineRule="atLeast" w:line="240"/>
        <w:ind w:firstLine="170"/>
        <w:jc w:val="both"/>
        <w:rPr>
          <w:szCs w:val="20"/>
        </w:rPr>
      </w:pPr>
      <w:r>
        <w:rPr>
          <w:szCs w:val="20"/>
        </w:rPr>
        <w:t>La energía es dulce y espesa y está llena de amor. Agradecemos a cada uno de ustedes por estar aquí, por venir a este espacio y agregarle su amor. Y agradecemos a cada uno de ustedes, los que leen estas palabras por el trabajo que están realizando al establecer la nueva energía en la Tierra.</w:t>
      </w:r>
    </w:p>
    <w:p>
      <w:pPr>
        <w:pStyle w:val="Normal"/>
        <w:spacing w:lineRule="atLeast" w:line="240"/>
        <w:ind w:firstLine="170"/>
        <w:jc w:val="both"/>
        <w:rPr>
          <w:szCs w:val="20"/>
        </w:rPr>
      </w:pPr>
      <w:r>
        <w:rPr>
          <w:szCs w:val="20"/>
        </w:rPr>
        <w:t>Le dijimos a Cauldre (Geoffrey Hoppe) -el que les trae estos mensajes en palabras humanas- durante nuestro tiempo de fusión, cuando sonaba la música (antes de la canalización), que hoy llevaríamos la energía y la fusión a un nivel más elevado. Para muchos de ustedes esta será diferente de lo que han sentido antes. Si buscan la fusión en el mismo lugar en el que la consiguieron la vez pasada o las veces pasadas, será diferente porque están listos para hacer que esa energía llegue al siguiente nivel con ustedes. Es el resultado del trabajo que ustedes han estado haciendo en sus vidas. Es el resultado de los pensamientos que han tenido; de haber estudiado todas las lecciones; en consideración de quiénes son y lo que están haciendo aquí; toda la profunda interiorización que han llevado a cabo -ah, ¡sabemos que ha sido muchísima! Sabemos que ha sido un reto. Y sabemos que no ha sido tan difícil visto desde afuera como desde adentro. Lo sabemos.</w:t>
      </w:r>
    </w:p>
    <w:p>
      <w:pPr>
        <w:pStyle w:val="Normal"/>
        <w:spacing w:lineRule="atLeast" w:line="240"/>
        <w:ind w:firstLine="170"/>
        <w:jc w:val="both"/>
        <w:rPr>
          <w:szCs w:val="20"/>
        </w:rPr>
      </w:pPr>
      <w:r>
        <w:rPr>
          <w:szCs w:val="20"/>
        </w:rPr>
        <w:t>El trabajo que ustedes han estado realizando particularmente en estos últimos meses, "ese cruzar hacia esta nueva energía", ese trabajo queridos amigos es el que está haciendo la diferencia. Eso nos permite a nosotros y a aquellos que vienen de visita, y a sus corredores, llevar la energía a un nivel totalmente nuevo. Serán capaces de sentir la energía en su biología. Serán capaces de sentirla en sus corazones y serán capaces de darse cuenta de la diferencia en sus vidas cotidianas.</w:t>
      </w:r>
    </w:p>
    <w:p>
      <w:pPr>
        <w:pStyle w:val="Normal"/>
        <w:spacing w:lineRule="atLeast" w:line="240"/>
        <w:ind w:firstLine="170"/>
        <w:jc w:val="both"/>
        <w:rPr>
          <w:szCs w:val="20"/>
        </w:rPr>
      </w:pPr>
      <w:r>
        <w:rPr>
          <w:szCs w:val="20"/>
        </w:rPr>
        <w:t>Les   daremos un indicio aquí y parte de un secreto. A medida que esa nueva energía se integra en ustedes, a medida que la atraen, se darán cuenta que las cosas son más fáciles. Son menos los retos. Serán diferentes; a veces les sorprenderá cómo les llegan estas cosas. Pero, queridos amigos, es importante que sepan que en la nueva energía a la que están pasando ahora, dentro de esa energía que están atrayendo especialmente hoy, ya no necesitan luchar tanto. Estará allí, está allí.</w:t>
      </w:r>
    </w:p>
    <w:p>
      <w:pPr>
        <w:pStyle w:val="Normal"/>
        <w:spacing w:lineRule="atLeast" w:line="240"/>
        <w:ind w:firstLine="170"/>
        <w:jc w:val="both"/>
        <w:rPr/>
      </w:pPr>
      <w:r>
        <w:rPr>
          <w:szCs w:val="20"/>
        </w:rPr>
        <w:t>Hay   palabras de poder que pronto aprenderán a comprender. Han pensado sobre estas palabras, pero aún no las manifiestan en sus vidas. Es la energía simple de las palabras YO SOY. Esta es la esencia de nuestras enseñanzas, queridos amigos.</w:t>
      </w:r>
      <w:r>
        <w:rPr>
          <w:rFonts w:eastAsia="Arial Unicode MS"/>
          <w:color w:val="000000"/>
          <w:szCs w:val="20"/>
        </w:rPr>
        <w:tab/>
      </w:r>
    </w:p>
    <w:p>
      <w:pPr>
        <w:pStyle w:val="Normal"/>
        <w:spacing w:lineRule="atLeast" w:line="240"/>
        <w:ind w:firstLine="170"/>
        <w:jc w:val="both"/>
        <w:rPr>
          <w:rFonts w:eastAsia="Arial Unicode MS"/>
          <w:color w:val="000000"/>
          <w:szCs w:val="20"/>
        </w:rPr>
      </w:pPr>
      <w:r>
        <w:rPr>
          <w:szCs w:val="20"/>
        </w:rPr>
        <w:t>YO SOY.</w:t>
      </w:r>
    </w:p>
    <w:p>
      <w:pPr>
        <w:pStyle w:val="Normal"/>
        <w:spacing w:lineRule="atLeast" w:line="240"/>
        <w:ind w:firstLine="170"/>
        <w:jc w:val="both"/>
        <w:rPr>
          <w:szCs w:val="20"/>
        </w:rPr>
      </w:pPr>
      <w:r>
        <w:rPr>
          <w:szCs w:val="20"/>
        </w:rPr>
        <w:t>Por eso les digo que ya no es apropiado tener una intención. La intención los separa de la realidad. La intención dice que no están totalmente aquí. YO SOY  los coloca en el momento, en el ahora. No está separado ni es diferente ni está aparte. ES/ESTA y emana de su interior.</w:t>
      </w:r>
    </w:p>
    <w:p>
      <w:pPr>
        <w:pStyle w:val="Normal"/>
        <w:spacing w:lineRule="atLeast" w:line="240"/>
        <w:ind w:firstLine="170"/>
        <w:jc w:val="both"/>
        <w:rPr>
          <w:szCs w:val="20"/>
        </w:rPr>
      </w:pPr>
      <w:r>
        <w:rPr>
          <w:szCs w:val="20"/>
        </w:rPr>
        <w:t>(Sonrisas). Queridos amigos, escuchamos que nuestra opinión sobre la oración se ha ridiculizado un poco, quizá se ha criticado. No estamos diciendo que orar es inapropiado, pero les decimos a los que están entrando en la nueva energía que la oración ya no es necesaria. La oración presume que las cosas no están en equilibrio correcto.</w:t>
      </w:r>
    </w:p>
    <w:p>
      <w:pPr>
        <w:pStyle w:val="Normal"/>
        <w:spacing w:lineRule="atLeast" w:line="240"/>
        <w:ind w:firstLine="170"/>
        <w:jc w:val="both"/>
        <w:rPr>
          <w:szCs w:val="20"/>
        </w:rPr>
      </w:pPr>
      <w:r>
        <w:rPr>
          <w:szCs w:val="20"/>
        </w:rPr>
        <w:t>¡Hasta en este momento Cauldre nos regaña! Nos dice que hay momentos en los que aún necesita rezar y lo honramos. Lo comprendemos. Pero a medida que entran dentro de la nueva energía comenzarán a entender el poder de YO SOY, del AHORA y del MOMENTO DIVINO. Ya no necesitarán orar a una entidad externa o a un espíritu que no conocen muy bien. ¡No necesitarán un guía al que nunca han conocido y del que ni siquiera conocen el nombre! Ya no requerirán hacer esto dentro de la nueva energía. Simplemente estarán en el YO SOY sin intención, simplemente SIENDO.</w:t>
      </w:r>
    </w:p>
    <w:p>
      <w:pPr>
        <w:pStyle w:val="Normal"/>
        <w:spacing w:lineRule="atLeast" w:line="240"/>
        <w:ind w:firstLine="170"/>
        <w:jc w:val="both"/>
        <w:rPr>
          <w:szCs w:val="20"/>
        </w:rPr>
      </w:pPr>
      <w:r>
        <w:rPr>
          <w:szCs w:val="20"/>
        </w:rPr>
        <w:t>Sabemos que cada uno de ustedes está familiarizado con el concepto YO SOY, pero ha sido difícil para ustedes integrarlo en sus corazones más allá de su intelecto, y hacerlo realidad. En cierto sentido había una puerta cerrada que no les permitía acceder a la verdadera comprensión y la verdadera compasión para la manifestación del YO SOY. Pero, queridos amigos, en este día, por el trabajo que han estado realizando, nos movemos a un nuevo nivel vibratorio. Como ya mencionamos, será diferente. No vendrá del mismo lugar que utilizaron para conectarse con Tobías, con el Concejo Carmesí y los otros con los que trabajan. No vendrá del mismo lugar que antes, así que no miren hacia atrás. Viene de un nuevo lugar y si quieren saber de dónde viene exactamente, haremos una pausa por un momento y por favor den unos pasos hacia atrás, se   presentará ante ustedes.</w:t>
      </w:r>
    </w:p>
    <w:p>
      <w:pPr>
        <w:pStyle w:val="Normal"/>
        <w:spacing w:lineRule="atLeast" w:line="240"/>
        <w:ind w:firstLine="170"/>
        <w:jc w:val="both"/>
        <w:rPr>
          <w:szCs w:val="20"/>
        </w:rPr>
      </w:pPr>
      <w:r>
        <w:rPr>
          <w:szCs w:val="20"/>
        </w:rPr>
        <w:t>YO SOY en el MOMENTO DIVINO.</w:t>
      </w:r>
    </w:p>
    <w:p>
      <w:pPr>
        <w:pStyle w:val="Normal"/>
        <w:spacing w:lineRule="atLeast" w:line="240"/>
        <w:ind w:firstLine="170"/>
        <w:jc w:val="both"/>
        <w:rPr/>
      </w:pPr>
      <w:r>
        <w:rPr>
          <w:szCs w:val="20"/>
        </w:rPr>
        <w:t>(Pausa)</w:t>
      </w:r>
      <w:r>
        <w:rPr>
          <w:rFonts w:eastAsia="Arial Unicode MS"/>
          <w:color w:val="000000"/>
          <w:szCs w:val="20"/>
        </w:rPr>
        <w:t>.</w:t>
      </w:r>
    </w:p>
    <w:p>
      <w:pPr>
        <w:pStyle w:val="Normal"/>
        <w:spacing w:lineRule="atLeast" w:line="240"/>
        <w:ind w:firstLine="170"/>
        <w:jc w:val="both"/>
        <w:rPr>
          <w:szCs w:val="20"/>
        </w:rPr>
      </w:pPr>
      <w:r>
        <w:rPr>
          <w:szCs w:val="20"/>
        </w:rPr>
        <w:t>Les decimos que hay nueva energía aquí. Esta Energía Divina que emana desde su interior está aquí en este momento. No busquen más por ella. No luchen en su mente sino abran su ser para permitir que se manifieste.</w:t>
      </w:r>
    </w:p>
    <w:p>
      <w:pPr>
        <w:pStyle w:val="Normal"/>
        <w:spacing w:lineRule="atLeast" w:line="240"/>
        <w:ind w:firstLine="170"/>
        <w:jc w:val="both"/>
        <w:rPr>
          <w:szCs w:val="20"/>
        </w:rPr>
      </w:pPr>
      <w:r>
        <w:rPr>
          <w:szCs w:val="20"/>
        </w:rPr>
        <w:t>(Sonrisas). Tenemos que sonreír aquí. ¡Reímos y lloramos a la vez! Ustedes nos divierten un poco. (Risa de la audiencia). Mientras nos reunimos aquí, mientras legiones de ángeles vuelan hacia su espacio, observamos algo que ustedes aún no logran ver. Vemos a aquellos que serán los maestros, aquellos que están preparando las plantillas de energía para la nueva energía. Vemos a aquellos que tienen una luz que comienza a brillar con fuerza desde su interior, comienza a brillar constante y verdaderamente. Su luz no titila; no es tenue como lo era hace un año. Brilla con fuerza y esplendor. Vemos cómo crece esa luz, observamos cómo crece dentro de ustedes. Sin embargo, queridos amigos, muchos de ustedes aún no la ven. Por eso sonreímos. ¡Luchan demasiado con ella!</w:t>
      </w:r>
    </w:p>
    <w:p>
      <w:pPr>
        <w:pStyle w:val="Normal"/>
        <w:spacing w:lineRule="atLeast" w:line="240"/>
        <w:ind w:firstLine="170"/>
        <w:jc w:val="both"/>
        <w:rPr>
          <w:szCs w:val="20"/>
        </w:rPr>
      </w:pPr>
      <w:r>
        <w:rPr>
          <w:szCs w:val="20"/>
        </w:rPr>
        <w:t>Ustedes han estado buscando y encontrando en todas las vidas que han tenido sobre la Tierra. Ustedes han sido entrenados para hacer eso. Han asistido a clases que les enseñan a buscar. Han buscado afuera lo que está dentro de ustedes. Esto era adecuado, pero ahora las cosas están cambiando. De eso se trata el Concejo Carmesí. De eso se trata su grupo de ángeles humanos del Círculo Carmesí. Todo el trabajo que han realizado, todos los retos que han sobrellevado, han sido para transmutar la energía. Han formado parte de un proceso que encendió un fuego dentro de ustedes, el Fuego Crístico del que hemos conversado. Se está manifestando. Les decimos esto desde donde estamos sentados, porque podemos verlo dentro de cada uno de ustedes. Sin importar cuánto duden de sí mismos, nosotros no dudamos, porque vemos esto en su interior.</w:t>
      </w:r>
    </w:p>
    <w:p>
      <w:pPr>
        <w:pStyle w:val="Normal"/>
        <w:spacing w:lineRule="atLeast" w:line="240"/>
        <w:ind w:firstLine="170"/>
        <w:jc w:val="both"/>
        <w:rPr>
          <w:szCs w:val="20"/>
        </w:rPr>
      </w:pPr>
      <w:r>
        <w:rPr>
          <w:szCs w:val="20"/>
        </w:rPr>
        <w:t>Oh, este es un momento bendito para nosotros. Ustedes son familia. Ustedes han vivido muchas aventuras y muchas experiencias. Se gradúan de una clase de la que nunca se habían graduado anteriormente. Y sentimos un amor y un agradecimiento especial, porque como hemos dicho, son muchos los que los seguirán. Todos los ángeles del universo están esperando, esperando su turno para cruzar el abismo. Pero sabremos entonces que otros ángeles humanos ya habrán cruzado. Oh sí, de hecho tendremos que hacerlo solos, así como ustedes tienen que hacerlo por su cuenta. Pero sabremos de aquellos que perseveraron, que dieron sus vidas y todo su ser, aquellos que ofrecieron miles de vidas para llegar al punto en el que ustedes están. ¿Por qué creen que los honramos tanto por el trabajo que realizan?</w:t>
      </w:r>
    </w:p>
    <w:p>
      <w:pPr>
        <w:pStyle w:val="Normal"/>
        <w:spacing w:lineRule="atLeast" w:line="240"/>
        <w:ind w:firstLine="170"/>
        <w:jc w:val="both"/>
        <w:rPr>
          <w:szCs w:val="20"/>
        </w:rPr>
      </w:pPr>
      <w:r>
        <w:rPr>
          <w:szCs w:val="20"/>
        </w:rPr>
        <w:t>Sí, nos agrada el término “Trabajadores-del-cambio”. Así es, ustedes SON los Trabajadores-del-cambio y nosotros los honramos por ello. Hay veces en las que querríamos detenernos en este instante y sentarnos con ustedes, llorar con ustedes y reír con ustedes. Desearíamos mostrarles la imagen de lo que han hecho. Es asombroso. ¡La energía que hay aquí es realmente dulce!</w:t>
      </w:r>
    </w:p>
    <w:p>
      <w:pPr>
        <w:pStyle w:val="Normal"/>
        <w:spacing w:lineRule="atLeast" w:line="240"/>
        <w:ind w:firstLine="170"/>
        <w:jc w:val="both"/>
        <w:rPr>
          <w:szCs w:val="20"/>
        </w:rPr>
      </w:pPr>
      <w:r>
        <w:rPr>
          <w:szCs w:val="20"/>
        </w:rPr>
        <w:t>Ahora, mientras la energía cambia queridos amigos, verán cambios dentro y alrededor de ustedes y una de las cosas que quizá sientan hoy, como les hemos dicho anteriormente, es que NOSOTROS los canalizamos a USTEDES. Nosotros nos conectamos con cada uno de ustedes en este salón y con los que están leyendo esto, aunque sea más adelante. Nos estamos conectando y literalmente estamos canalizando para ustedes sus propios pensamientos, sus propias experiencias. Les pedimos que sientan la evolución de la energía dentro de este mismo salón, que se sientan en nuestras palabras. Siéntanse a sí mismos dentro de nuestras palabras. Esta es su IMPRONTA y viene en las palabras que habla Cauldre. Esa es su IMPRONTA en la energía que llega a través de las entidades que están invitadas a este espacio. Su impronta de energía llega a través de los pensamientos y los sentimientos y el espíritu de Tobías y luego los transmite a ustedes. Siéntanse a sí mismos en nuestras palabras hoy. Hay una parte de ustedes en ellas. Es fácil y simple conectarse con esto. Se trata de USTEDES.</w:t>
      </w:r>
    </w:p>
    <w:p>
      <w:pPr>
        <w:pStyle w:val="Normal"/>
        <w:spacing w:lineRule="atLeast" w:line="240"/>
        <w:ind w:firstLine="170"/>
        <w:jc w:val="both"/>
        <w:rPr>
          <w:szCs w:val="20"/>
        </w:rPr>
      </w:pPr>
      <w:r>
        <w:rPr>
          <w:szCs w:val="20"/>
        </w:rPr>
        <w:t>Ustedes nos han preguntado cómo se siente su alma. Hoy tienen la oportunidad de experimentarlo. Su espíritu regresa a ustedes.</w:t>
      </w:r>
    </w:p>
    <w:p>
      <w:pPr>
        <w:pStyle w:val="Normal"/>
        <w:spacing w:lineRule="atLeast" w:line="240"/>
        <w:ind w:firstLine="170"/>
        <w:jc w:val="both"/>
        <w:rPr>
          <w:szCs w:val="20"/>
        </w:rPr>
      </w:pPr>
      <w:r>
        <w:rPr>
          <w:szCs w:val="20"/>
        </w:rPr>
        <w:t>Están ustedes, está el Círculo Carmesí, están los otros humanos que son Shaumbra, están aquellos de ustedes que no tienen forma física reunidos aquí hoy. El cuarto se está llenando ahora. Ustedes están en toda esa energía y todo ese amor que se manifiesta. Ya no está separado ni es diferente. Ya no está separado ni es diferente. No están escuchando simplemente a una entidad exaltada que sale de la Biblia y aparece en una prisión. (Risa de la audiencia). Siéntanse a ustedes mismos dentro de la energía. Está allí y está al alcance de cada uno de ustedes. Estará aquí por lo que queda de nuestro tiempo juntos. Ustedes han pedido sentir la Luz Crística dentro de ustedes. Está a su disposición en la próxima evolución de energía y está aquí para ustedes.</w:t>
      </w:r>
    </w:p>
    <w:p>
      <w:pPr>
        <w:pStyle w:val="Normal"/>
        <w:spacing w:lineRule="atLeast" w:line="240"/>
        <w:ind w:firstLine="170"/>
        <w:jc w:val="both"/>
        <w:rPr>
          <w:szCs w:val="20"/>
        </w:rPr>
      </w:pPr>
      <w:r>
        <w:rPr>
          <w:szCs w:val="20"/>
        </w:rPr>
        <w:t>Algunos de ustedes quizá, como dicen, sean "sacados" en este día. Quizá no recuerden las palabras de Tobías, pero de hecho la energía que es su Ser Divino está regresando directamente hacia ustedes. Siéntanse a sí mismos dentro de las palabras de nuestra energía en este día.</w:t>
      </w:r>
    </w:p>
    <w:p>
      <w:pPr>
        <w:pStyle w:val="Normal"/>
        <w:spacing w:lineRule="atLeast" w:line="240"/>
        <w:ind w:firstLine="170"/>
        <w:jc w:val="both"/>
        <w:rPr>
          <w:szCs w:val="20"/>
        </w:rPr>
      </w:pPr>
      <w:r>
        <w:rPr>
          <w:szCs w:val="20"/>
        </w:rPr>
        <w:t>Ahora es interesante, porque hay algunos que vienen de visita al salón hoy. Siempre están aquellos que piden por adelantado poder venir. No sólo se rechaza a los humanos porque no haya espacio en el salón. (Risa de la audiencia). También se rechaza a los ángeles; a las entidades. En cierto modo, no deseamos llenar el espacio en exceso para que en cada una de estas ocasiones aquellos que han sido invitados entren a este espacio. Vienen a agregar su energía; vienen a observar, vienen a amarles. Vienen a observar el progreso de los humanos que están haciendo un profundo trabajo interior.</w:t>
      </w:r>
    </w:p>
    <w:p>
      <w:pPr>
        <w:pStyle w:val="Normal"/>
        <w:spacing w:lineRule="atLeast" w:line="240"/>
        <w:ind w:firstLine="170"/>
        <w:jc w:val="both"/>
        <w:rPr>
          <w:szCs w:val="20"/>
        </w:rPr>
      </w:pPr>
      <w:r>
        <w:rPr>
          <w:szCs w:val="20"/>
        </w:rPr>
        <w:t>Queridos amigos, ¿nunca les ha pasado por la mente que cuando ustedes están allá afuera en el mundo entre otros humanos, existen aquellos que no están haciendo el mismo trabajo interior que ustedes? No les importa mucho, porque todavía buscan en el exterior. Hónrenlos por eso, es adecuado. Pero, ¿no se les ha ocurrido la tremenda cantidad de trabajo interior que ustedes están llevando a cabo y la cantidad de tiempo y energía que eso ocupa? Es porque están atravesando una metamorfosis. Están atravesando un proceso divino. Y están atravesando por cambios.</w:t>
      </w:r>
    </w:p>
    <w:p>
      <w:pPr>
        <w:pStyle w:val="Normal"/>
        <w:spacing w:lineRule="atLeast" w:line="240"/>
        <w:ind w:firstLine="170"/>
        <w:jc w:val="both"/>
        <w:rPr>
          <w:szCs w:val="20"/>
        </w:rPr>
      </w:pPr>
      <w:r>
        <w:rPr>
          <w:szCs w:val="20"/>
        </w:rPr>
        <w:t>Los   pensamientos que tienen a primera hora de la mañana, pensamientos de “¿Quién   soy yo?” y “¿Qué debería estar haciendo?”. Estos pensamientos internos crean una energía importante que hace que obtengan una mayor comprensión. Esos pensamientos mueven Todo Lo Que Está en el futuro. Durante el día tienen pensamientos sobre el Ser, lo que ustedes llaman “el otro lado del ser”, lo que ustedes llaman “la duda del ser con el que se están relacionando”. ¿No se les ha ocurrido que otros seres humanos no llevan a cabo la misma cantidad de conversaciones y discusiones internas que ustedes?</w:t>
      </w:r>
    </w:p>
    <w:p>
      <w:pPr>
        <w:pStyle w:val="Normal"/>
        <w:spacing w:lineRule="atLeast" w:line="240"/>
        <w:ind w:firstLine="170"/>
        <w:jc w:val="both"/>
        <w:rPr>
          <w:szCs w:val="20"/>
        </w:rPr>
      </w:pPr>
      <w:r>
        <w:rPr>
          <w:szCs w:val="20"/>
        </w:rPr>
        <w:t>(Sonrisas).</w:t>
      </w:r>
    </w:p>
    <w:p>
      <w:pPr>
        <w:pStyle w:val="Normal"/>
        <w:spacing w:lineRule="atLeast" w:line="240"/>
        <w:ind w:firstLine="170"/>
        <w:jc w:val="both"/>
        <w:rPr>
          <w:szCs w:val="20"/>
        </w:rPr>
      </w:pPr>
      <w:r>
        <w:rPr>
          <w:szCs w:val="20"/>
        </w:rPr>
        <w:t>No es porque tengan este gran deseo o necesidad que procesar. No se trata de que necesiten siempre estar -¿cómo decirlo?- resolviendo cuestiones. Se trata de un atributo del trabajador de la luz, continuar hurgando y hurgar un poco más y después reflexionar y pensar para luego seguir hurgando. Cada vez que hacen esto están cavando un túnel de conciencia. Un túnel cada vez más profundo, que los lleva hacia la iluminación y la comprensión. El túnel crea un pasadizo para que atraviese su vibración divina y su energía divina.</w:t>
      </w:r>
    </w:p>
    <w:p>
      <w:pPr>
        <w:pStyle w:val="Normal"/>
        <w:spacing w:lineRule="atLeast" w:line="240"/>
        <w:ind w:firstLine="170"/>
        <w:jc w:val="both"/>
        <w:rPr>
          <w:szCs w:val="20"/>
        </w:rPr>
      </w:pPr>
      <w:r>
        <w:rPr>
          <w:szCs w:val="20"/>
        </w:rPr>
        <w:t>No se castiguen a sí mismos por el trabajo que están realizando en su interior. ESTÁN marcando la diferencia no sólo en ustedes, sino también en la energía de este planeta y del universo y del reino del que una vez salieron. Queridos amigos, continúen su trabajo interior y háganlo con amor y honor en estos momentos.</w:t>
      </w:r>
    </w:p>
    <w:p>
      <w:pPr>
        <w:pStyle w:val="Normal"/>
        <w:spacing w:lineRule="atLeast" w:line="240"/>
        <w:ind w:firstLine="170"/>
        <w:jc w:val="both"/>
        <w:rPr>
          <w:szCs w:val="20"/>
        </w:rPr>
      </w:pPr>
      <w:r>
        <w:rPr>
          <w:szCs w:val="20"/>
        </w:rPr>
        <w:t>Aquellos que llegan a este salón hoy son los que ustedes llamarían los líderes, los que reúnen, las figuras que encabezan otros concejos que trabajan con los humanos. Oh, en realidad hay muchos concejos. El Concejo Carmesí es apenas uno de ellos. El Concejo Carmesí desde donde yo, Tobías, vengo y con el que cada uno de ustedes está asociado, es uno de los que trabaja para refinar la energía y las vibraciones de la enseñanza. Ustedes son parte de eso. Su energía forma el Círculo Carmesí de la Tierra. Ustedes son los maestros. No "los que serán maestros", SON los maestros de la nueva energía.</w:t>
      </w:r>
    </w:p>
    <w:p>
      <w:pPr>
        <w:pStyle w:val="Normal"/>
        <w:spacing w:lineRule="atLeast" w:line="240"/>
        <w:ind w:firstLine="170"/>
        <w:jc w:val="both"/>
        <w:rPr>
          <w:szCs w:val="20"/>
        </w:rPr>
      </w:pPr>
      <w:r>
        <w:rPr>
          <w:szCs w:val="20"/>
        </w:rPr>
        <w:t>Aquellos que se reúnen este día representan a otros concejos. Hay muchos, muchos concejos en nuestro lado del velo. Existen concejos que tratan con las artes de la sanación. Existen concejos que tratan con la medicina física. Están los concejos que tratan con los ingenieros. (Risa de la audiencia). Existen concejos que tratan con los asuntos del día a día de la vida humana porque son necesarios no sólo en formas humanas, sino también en formas angélicas. Están los concejos que tratan con el abastecimiento de la nutrición adecuada de su planeta. De hecho, existen aquellos que trabajan con los granjeros, quienes trabajan con aquellos que procesan, manipulan y desarrollan alimentos, porque existe la necesidad de sostener la vida biológica sobre su Tierra.</w:t>
      </w:r>
    </w:p>
    <w:p>
      <w:pPr>
        <w:pStyle w:val="Normal"/>
        <w:spacing w:lineRule="atLeast" w:line="240"/>
        <w:ind w:firstLine="170"/>
        <w:jc w:val="both"/>
        <w:rPr>
          <w:szCs w:val="20"/>
        </w:rPr>
      </w:pPr>
      <w:r>
        <w:rPr>
          <w:szCs w:val="20"/>
        </w:rPr>
        <w:t>Así que mientras existan ángeles humanos que caminan sobre la Tierra en un cuerpo biológico y físico, habrá un grupo correspondiente -un gran grupo de ángeles- trabajando con los atributos de esas energías específicas en el otro lado. Cuando el granjero está sembrando los campos y cuidando los campos, hay ángeles del que se podría llamar “Concejo del Crecimiento” -quizá no sea la palabra correcta- los que trabajan con el granjero como equilibradores de la energía. De nuevo, no lo hacen por él, el humano tiene que hacerlo por su cuenta. En última instancia, el humano debe ser el procesador y el hacedor de la energía. Pero existen legiones de ángeles que están ahí por razones específicas, para equilibrar la energía, para mantener el espacio y ofrecer un tipo de amor que sólo puede manifestarse cuando se requiere. Sólo se manifiesta cuando se pide, cuando se le abren las puertas.</w:t>
      </w:r>
    </w:p>
    <w:p>
      <w:pPr>
        <w:pStyle w:val="Normal"/>
        <w:spacing w:lineRule="atLeast" w:line="240"/>
        <w:ind w:firstLine="170"/>
        <w:jc w:val="both"/>
        <w:rPr>
          <w:szCs w:val="20"/>
        </w:rPr>
      </w:pPr>
      <w:r>
        <w:rPr>
          <w:szCs w:val="20"/>
        </w:rPr>
        <w:t>Existen aquellos que están reunidos aquí en este día de concejos que ayudan en el proceso de alumbramiento. Cuando un alma, cuando un ángel viene de la forma no-física y entra en su Tierra, hay ángeles de un concejo específico que facilitan este proceso. Pero, de nuevo, es el humano el que debe llevar a cabo el procesamiento. El humano debe dar a luz, el humano debe hacer el trabajo.</w:t>
      </w:r>
    </w:p>
    <w:p>
      <w:pPr>
        <w:pStyle w:val="Normal"/>
        <w:spacing w:lineRule="atLeast" w:line="240"/>
        <w:ind w:firstLine="170"/>
        <w:jc w:val="both"/>
        <w:rPr>
          <w:szCs w:val="20"/>
        </w:rPr>
      </w:pPr>
      <w:r>
        <w:rPr>
          <w:szCs w:val="20"/>
        </w:rPr>
        <w:t>Inclusive, existen aquellos que están aquí hoy, de los concejos de nuestro lado que ayudan a los humanos que tratan con el equilibrio de su dinero, de sus finanzas. Este es ahora un aspecto importante de su vida en la Tierra. Cambiará, pero por ahora es importante. Así que existen humanos que tratan con las finanzas y existe un concejo correspondiente que también trata con esto. Por cada atributo humano -sí, inclusive el que acaba de preguntar, aún para las guerras, los militares- existe un concejo en nuestro lado compuesto por ángeles. Siempre existe una relación de uno-a-uno. Para aquel que acaba de preguntar, no, no perteneces sólo a un grupo o concejo. El atributo común con el grupo del Círculo Carmesí es que todos son maestros. Pero también pueden ser parte de concejos de otras vibraciones, otros grupos vibratorios. También pueden estar envueltos en un grupo de energía que tiene que ver con el impulso de la tecnología de la computación, un “portero”, como los llamamos. Puede que estén envueltos en ayudar a equilibrar su medio ambiente. Pueden ser eso y pueden ser maestros. También pueden ser uno de los del Concejo Carmesí.</w:t>
      </w:r>
    </w:p>
    <w:p>
      <w:pPr>
        <w:pStyle w:val="Normal"/>
        <w:spacing w:lineRule="atLeast" w:line="240"/>
        <w:ind w:firstLine="170"/>
        <w:jc w:val="both"/>
        <w:rPr>
          <w:szCs w:val="20"/>
        </w:rPr>
      </w:pPr>
      <w:r>
        <w:rPr>
          <w:szCs w:val="20"/>
        </w:rPr>
        <w:t>Los líderes de estos concejos -y aquí utilizamos la burda terminología humana- aquellos que tienen un alto nivel de energía en otros concejos entran en este día, llegan a este salón y se sientan en el segundo círculo para observar. Suman su energía y su amor a la de los seres humanos que están aquí. ¿Por qué los invitamos hoy? ¿Por qué escogieron estar aquí con ustedes? Porque queridos amigos, están fascinados con los progresos que demuestran. Vienen asombrados de los seres humanos que se llaman a sí mismos “Shaumbra”, quienes están despertando internamente alrededor de este planeta Tierra. Están impresionados por el progreso que muestran.</w:t>
      </w:r>
    </w:p>
    <w:p>
      <w:pPr>
        <w:pStyle w:val="Normal"/>
        <w:spacing w:lineRule="atLeast" w:line="240"/>
        <w:ind w:firstLine="170"/>
        <w:jc w:val="both"/>
        <w:rPr>
          <w:szCs w:val="20"/>
        </w:rPr>
      </w:pPr>
      <w:r>
        <w:rPr>
          <w:szCs w:val="20"/>
        </w:rPr>
        <w:t>¿Sabían que se había predicho que si sobrellevaban el posible caos cerca de su   milenio, que si sobrepasaban la posible destrucción y la posible destrucción de los sistemas, que el próximo cambio importante sería en el año 2012, lo que llaman “el final de su Calendario Maya”? Esto es lo que muchos predijeron que sería la hora del salto cuántico de la energía de “dos” a la energía de “cuatro”. Un cambio de la dualidad al equilibrio divino. Y ¿sabían que ese año 2012 no está sellado en concreto? Por medio de su trabajo, el trabajo de Shaumbra y el trabajo de todos los seres humanos de la Tierra, esa fecha se acerca cada vez más aceleradamente. No esperen el año 2012 para dar un salto cuántico del ser y después de la humanidad. ¡Podría ocurrir antes!</w:t>
      </w:r>
    </w:p>
    <w:p>
      <w:pPr>
        <w:pStyle w:val="Normal"/>
        <w:spacing w:lineRule="atLeast" w:line="240"/>
        <w:ind w:firstLine="170"/>
        <w:jc w:val="both"/>
        <w:rPr/>
      </w:pPr>
      <w:r>
        <w:rPr>
          <w:szCs w:val="20"/>
        </w:rPr>
        <w:t>Aquellos que se reúnen aquí hoy sienten la energía de ustedes y la evalúan. Ellos llevarán esa evaluación a sus concejos angélicos, a su familia de nuestro lado del velo. Transmitirán lo que han visto aquí, lo que han sentido en este salón. Comunicarán a los otros en sus concejos que las cosas se están acelerando. Le dirán a sus concejos acerca el grupo de seres humanos que realizó un profundo trabajo interior. El trabajo de Shaumbra está ahora en un momento en el que se puede enseñar por medio de libros y clases, para ayudar a los otros seres humanos que comienzan a caminar por la senda. Le dirán a sus concejos sobre los humanos que están ayudando a realizar un cambio en la Tierra: ¡Los Trabajadores-del-cambio de Shaumbra!</w:t>
      </w:r>
      <w:r>
        <w:rPr>
          <w:rFonts w:eastAsia="Arial Unicode MS"/>
          <w:color w:val="000000"/>
          <w:szCs w:val="20"/>
        </w:rPr>
        <w:tab/>
      </w:r>
    </w:p>
    <w:p>
      <w:pPr>
        <w:pStyle w:val="Normal"/>
        <w:spacing w:lineRule="atLeast" w:line="240"/>
        <w:ind w:firstLine="170"/>
        <w:jc w:val="both"/>
        <w:rPr>
          <w:szCs w:val="20"/>
        </w:rPr>
      </w:pPr>
      <w:r>
        <w:rPr>
          <w:szCs w:val="20"/>
        </w:rPr>
        <w:t>¡No creen mucho de lo que les estamos diciendo! ¡Les parece difícil de comprender cuando durante todo este tiempo pensaban que sólo estaban lidiando con sus problemas emocionales! (Risa). Lo que en realidad estaban haciendo queridos amigos, era construir un túnel desde su vieja energía hacia la nueva. Así que aquellos que están aquí hoy, se ríen; se divierten con ustedes. Están aquí para honrar el trabajo que ustedes están haciendo. Pero aún más importante resulta que estén aquí para llevarse el mensaje a los otros concejos celestiales de que algo está sucediendo. Hubo un cambio en la energía en este salón hoy que permitió una fusión que no había sido posible antes.</w:t>
      </w:r>
    </w:p>
    <w:p>
      <w:pPr>
        <w:pStyle w:val="Normal"/>
        <w:spacing w:lineRule="atLeast" w:line="240"/>
        <w:ind w:firstLine="170"/>
        <w:jc w:val="both"/>
        <w:rPr>
          <w:szCs w:val="20"/>
        </w:rPr>
      </w:pPr>
      <w:r>
        <w:rPr>
          <w:szCs w:val="20"/>
        </w:rPr>
        <w:t>Oh, de hecho para aquel que acaba de preguntar, seguirá habiendo retos en sus vidas. Continuará habiendo situaciones de dualidad a su alrededor. Eso no cambiará por un buen tiempo. Pero ustedes, como maestros, como Shaumbra, reaccionarán de forma diferente. Tendrán una mayor comprensión y sabiduría. Hablaremos más de esto, pero no hoy.</w:t>
      </w:r>
    </w:p>
    <w:p>
      <w:pPr>
        <w:pStyle w:val="Normal"/>
        <w:spacing w:lineRule="atLeast" w:line="240"/>
        <w:ind w:firstLine="170"/>
        <w:jc w:val="both"/>
        <w:rPr>
          <w:szCs w:val="20"/>
        </w:rPr>
      </w:pPr>
      <w:r>
        <w:rPr>
          <w:szCs w:val="20"/>
        </w:rPr>
        <w:t>Les pedimos que recuerden estas palabras porque mucho de lo que trabajaremos con ustedes, hacia donde vamos con ustedes estará relacionado con esto: Queridos amigos, ya no se trata de ustedes. ¡No se trata de ustedes! Ustedes creían que así era, pero no lo es. Pasaremos gran parte de la tercera serie tratando este punto.</w:t>
      </w:r>
    </w:p>
    <w:p>
      <w:pPr>
        <w:pStyle w:val="Normal"/>
        <w:spacing w:lineRule="atLeast" w:line="240"/>
        <w:ind w:firstLine="170"/>
        <w:jc w:val="both"/>
        <w:rPr>
          <w:szCs w:val="20"/>
        </w:rPr>
      </w:pPr>
      <w:r>
        <w:rPr>
          <w:szCs w:val="20"/>
        </w:rPr>
        <w:t>Pero ahora, aquellos que vienen de los otros concejos, que están aquí para fusionarse con ustedes y aprender de ustedes en este día, solicitan permiso para pasar por los pasillos, caminar entre ustedes, para colocar sus manos sobre sus hombros, para besarles en la frente, para agradecerles por permitirles estar acá. Le pediremos a Cauldre que se quede en silencio por un momento. Queridos amigos, acepten simplemente a aquellos que caminan por los pasillos, quienes vienen para estar con ustedes. Acepten los presentes de energía que traen. Regresaremos en un momento.</w:t>
      </w:r>
    </w:p>
    <w:p>
      <w:pPr>
        <w:pStyle w:val="Normal"/>
        <w:spacing w:lineRule="atLeast" w:line="240"/>
        <w:ind w:firstLine="170"/>
        <w:jc w:val="both"/>
        <w:rPr/>
      </w:pPr>
      <w:r>
        <w:rPr>
          <w:szCs w:val="20"/>
        </w:rPr>
        <w:t>(Pausa)</w:t>
      </w:r>
      <w:r>
        <w:rPr>
          <w:rFonts w:eastAsia="Arial Unicode MS"/>
          <w:color w:val="000000"/>
          <w:szCs w:val="20"/>
        </w:rPr>
        <w:t>.</w:t>
      </w:r>
    </w:p>
    <w:p>
      <w:pPr>
        <w:pStyle w:val="Normal"/>
        <w:spacing w:lineRule="atLeast" w:line="240"/>
        <w:ind w:firstLine="170"/>
        <w:jc w:val="both"/>
        <w:rPr>
          <w:szCs w:val="20"/>
        </w:rPr>
      </w:pPr>
      <w:r>
        <w:rPr>
          <w:szCs w:val="20"/>
        </w:rPr>
        <w:t>Sentirán una nueva iluminación y comprensión de quiénes son y por qué están aquí. Lo sentirán en lo más profundo, será casi como un shock, casi como una ducha fría, cuando un día se den cuenta de que no se trataba de ustedes, que ya no se trata de ustedes. Se darán cuenta de que lo que han estado haciendo es por amor al Espíritu, un amor por Todo Lo Que Es. Ese será un buen día. Nosotros estaremos aquí con ustedes cuando eso ocurra.</w:t>
      </w:r>
    </w:p>
    <w:p>
      <w:pPr>
        <w:pStyle w:val="Normal"/>
        <w:spacing w:lineRule="atLeast" w:line="240"/>
        <w:ind w:firstLine="170"/>
        <w:jc w:val="both"/>
        <w:rPr>
          <w:szCs w:val="20"/>
        </w:rPr>
      </w:pPr>
      <w:r>
        <w:rPr>
          <w:szCs w:val="20"/>
        </w:rPr>
        <w:t>Ahora, continuemos con la conversación de hoy. Le pedimos a cada uno de ustedes que se ponga cómodo y respire profundamente. Algunos están respirando muy ligeramente. Respiren profundamente queridos amigos.</w:t>
      </w:r>
    </w:p>
    <w:p>
      <w:pPr>
        <w:pStyle w:val="Normal"/>
        <w:spacing w:lineRule="atLeast" w:line="240"/>
        <w:ind w:firstLine="170"/>
        <w:jc w:val="both"/>
        <w:rPr>
          <w:szCs w:val="20"/>
        </w:rPr>
      </w:pPr>
      <w:r>
        <w:rPr>
          <w:szCs w:val="20"/>
        </w:rPr>
        <w:t>Hoy llegamos a la Lección Diez de la Serie del Creador. ¡Sabemos que las lecciones previas no siempre fueron como pensaban que iban a ser! (Sonrisas). Quizá algunos de ustedes pensaron que entonaríamos un canto místico que les permitiría hacer cualquier cosa en cualquier momento. Algunos quizá pensaron que les daríamos una danza ceremonial, ¡pero la danza que les dimos apenas era ceremonial! La Lección Diez es la primera del cuadrante final de la Serie del Creador. En las últimas tres conversaciones de nuevo los retaremos pidiéndoles que liberen algo que han mantenido cerca de sus corazones. Les daremos herramientas, les daremos nuevos métodos y nuevas formas de pensar, pero les pedimos cautela ahora, no es lo que creen. Pero, a estas alturas, ¡ya deberían saber esto!</w:t>
      </w:r>
    </w:p>
    <w:p>
      <w:pPr>
        <w:pStyle w:val="Normal"/>
        <w:spacing w:lineRule="atLeast" w:line="240"/>
        <w:ind w:firstLine="170"/>
        <w:jc w:val="both"/>
        <w:rPr/>
      </w:pPr>
      <w:r>
        <w:rPr>
          <w:szCs w:val="20"/>
        </w:rPr>
        <w:t>(Sonrisas)</w:t>
      </w:r>
      <w:r>
        <w:rPr>
          <w:rFonts w:eastAsia="Arial Unicode MS"/>
          <w:color w:val="000000"/>
          <w:szCs w:val="20"/>
        </w:rPr>
        <w:t>.</w:t>
      </w:r>
    </w:p>
    <w:p>
      <w:pPr>
        <w:pStyle w:val="Normal"/>
        <w:spacing w:lineRule="atLeast" w:line="240"/>
        <w:ind w:firstLine="170"/>
        <w:jc w:val="both"/>
        <w:rPr>
          <w:szCs w:val="20"/>
        </w:rPr>
      </w:pPr>
      <w:r>
        <w:rPr>
          <w:szCs w:val="20"/>
        </w:rPr>
        <w:t>En las últimas nueve lecciones hemos trabajado para cambiar su percepción sobre quiénes creían que eran. Hemos trabajado para ayudarles a comprender la nueva energía y de qué se trata. Hemos trabajado para ayudarles a comprender de dónde vienen y por qué están aquí.</w:t>
      </w:r>
    </w:p>
    <w:p>
      <w:pPr>
        <w:pStyle w:val="Normal"/>
        <w:spacing w:lineRule="atLeast" w:line="240"/>
        <w:ind w:firstLine="170"/>
        <w:jc w:val="both"/>
        <w:rPr>
          <w:szCs w:val="20"/>
        </w:rPr>
      </w:pPr>
      <w:r>
        <w:rPr>
          <w:szCs w:val="20"/>
        </w:rPr>
        <w:t>Las primeras tres lecciones trataban sobre el "permitir". Permitir y aceptar. Aceptar todas las cosas como son. Quedarse parados detrás del pequeño muro y luego aprender a aceptarse a sí mismos. Aprender a aceptarse a sí mismos. Por eso hablamos por largo rato hoy sobre lo que les está sucediendo; lo que han estado haciendo; el trabajo interno que han estado realizando. Se sentían mal creyendo que se dedicaban mucho tiempo a sí mismos. ¡Estamos aquí para decirles que esa percepción no es acertada! Estaban cambiando algo mucho mayor.</w:t>
      </w:r>
    </w:p>
    <w:p>
      <w:pPr>
        <w:pStyle w:val="Normal"/>
        <w:spacing w:lineRule="atLeast" w:line="240"/>
        <w:ind w:firstLine="170"/>
        <w:jc w:val="both"/>
        <w:rPr/>
      </w:pPr>
      <w:r>
        <w:rPr>
          <w:szCs w:val="20"/>
        </w:rPr>
        <w:t>La Lección Tres también trataba de la aceptación, de estar en el Momento Divino, de no estar más en el pasado. Porque el pasado, queridos amigos, el pasado es el futuro para ustedes de muchas formas. El pasado es el futuro en muchas formas. Les hemos hablado de estar en el Momento Divino, ese Espacio Divino, sobre no preocuparse sobre lo que ha ocurrido o lo que vaya a ocurrir. Es sobre estar en el Momento de Ahora.</w:t>
      </w:r>
      <w:r>
        <w:rPr>
          <w:rFonts w:eastAsia="Arial Unicode MS"/>
          <w:color w:val="000000"/>
          <w:szCs w:val="20"/>
        </w:rPr>
        <w:tab/>
      </w:r>
    </w:p>
    <w:p>
      <w:pPr>
        <w:pStyle w:val="Normal"/>
        <w:spacing w:lineRule="atLeast" w:line="240"/>
        <w:ind w:firstLine="170"/>
        <w:jc w:val="both"/>
        <w:rPr>
          <w:szCs w:val="20"/>
        </w:rPr>
      </w:pPr>
      <w:r>
        <w:rPr>
          <w:szCs w:val="20"/>
        </w:rPr>
        <w:t>El segundo cuadrante de lecciones (Lecciones 4-6) trataba de la Liberación. Estaban liberando. Hablamos sobre colocar las cosas en el Horno de la Gracia (Lección 4). Se trataba de la Liberación, sobre dejarlo todo en manos de su propia Energía Divina. Sacarlo de sus manos y de sus mentes y colocarlo en el Procesador Divino que tienen dentro de ustedes. Estas lecciones se referían a la entrega. Y después la comprensión de que cuando hacen esto, obviamente van a ocurrir cambios en su vida (Lección 5). Estos cambios son oportunos, así que bendíganlos.</w:t>
      </w:r>
    </w:p>
    <w:p>
      <w:pPr>
        <w:pStyle w:val="Normal"/>
        <w:spacing w:lineRule="atLeast" w:line="240"/>
        <w:ind w:firstLine="170"/>
        <w:jc w:val="both"/>
        <w:rPr>
          <w:szCs w:val="20"/>
        </w:rPr>
      </w:pPr>
      <w:r>
        <w:rPr>
          <w:szCs w:val="20"/>
        </w:rPr>
        <w:t>Entonces, queridos amigos, a medida que ocurren los cambios y ustedes aprenden a bendecirlos, manténganse dentro del Equilibrio Divino (Lección 6). Permítanse un nuevo balance, no de dualidad, no de dos, sino en el Equilibrio Divino de 4. Hablamos sobre las 4 canicas. En el pasado había un elemento oscuro y un elemento claro, y un tercer elemento que cambiaba como un camaleón y tomaba los atributos de lo claro o de lo oscuro. Pero también hablamos de un cuarto elemento de energía, una cuarta canica, que llegaría o ofrecería el equilibrio necesario para llevarlos más allá de la dualidad hacia la nueva energía. Esas lecciones trataban de la liberación y la comprensión y de manifestar los cambios.</w:t>
      </w:r>
    </w:p>
    <w:p>
      <w:pPr>
        <w:pStyle w:val="Normal"/>
        <w:spacing w:lineRule="atLeast" w:line="240"/>
        <w:ind w:firstLine="170"/>
        <w:jc w:val="both"/>
        <w:rPr/>
      </w:pPr>
      <w:r>
        <w:rPr>
          <w:szCs w:val="20"/>
        </w:rPr>
        <w:t>Luego, en las próximas tres lecciones (Lecciones 7-9) conversamos sobre cómo comenzar el proceso de creación. Hablamos con ustedes sobre la gran pincelada de la creación (Lección 7), brochazos anchos. Les pedimos en ese momento que abandonaran la intención, la intención específica. Que simplemente iniciaran el proceso de creación moviendo sus trazos con el pincel ancho. Esto dio inicio a un proceso que saca las cosas desde lo neutro y comienza a moverlas. No hacia la izquierda o hacia la derecha, sino que comienza una expansión de su potencial en todas las direcciones.</w:t>
      </w:r>
      <w:r>
        <w:rPr>
          <w:rFonts w:eastAsia="Arial Unicode MS"/>
          <w:color w:val="000000"/>
          <w:szCs w:val="20"/>
        </w:rPr>
        <w:tab/>
      </w:r>
    </w:p>
    <w:p>
      <w:pPr>
        <w:pStyle w:val="Normal"/>
        <w:spacing w:lineRule="atLeast" w:line="240"/>
        <w:ind w:firstLine="170"/>
        <w:jc w:val="both"/>
        <w:rPr>
          <w:szCs w:val="20"/>
        </w:rPr>
      </w:pPr>
      <w:r>
        <w:rPr>
          <w:szCs w:val="20"/>
        </w:rPr>
        <w:t>Al iniciar este proceso de ser un Creador en la Tierra, era necesaria una energía para que esto se manifestara, para que esto ocurriese. De eso se trataba cuando hablamos sobre recibir la fruta de la rosa (Lección 8), sobre retomar la pasión que siempre fue de ustedes pero que había estado latente por mucho tiempo. Sí, quizá es un ejercicio sencillo, pero es muy potente. Hacía regresar la Energía Divina que no se había manifestado en ustedes desde que vinieron a esta Tierra y tomaron los atributos humanos, los atributos de la biología. Pero es hora de integrarse a esa pasión de nuevo. Es hora de recibirla dentro de su ser. No implica mucho trabajo, no requiere de una ceremonia, no tienen que luchar con ella, no tienen que orar 21 noches seguidas. Simplemente reciben lo que es suyo.</w:t>
      </w:r>
    </w:p>
    <w:p>
      <w:pPr>
        <w:pStyle w:val="Normal"/>
        <w:spacing w:lineRule="atLeast" w:line="240"/>
        <w:ind w:firstLine="170"/>
        <w:jc w:val="both"/>
        <w:rPr/>
      </w:pPr>
      <w:r>
        <w:rPr>
          <w:szCs w:val="20"/>
        </w:rPr>
        <w:t>Y entonces queridos amigos, después de iniciar el proceso del brochazo, después de retomar su pasión, que es el combustible, las vibraciones salen de su nuevo hogar hacia el mundo a su alrededor. Esa es la vibración del amor y la compasión y la sabiduría que ustedes emanan hacia otros. Es como una luz que brilla hacia ellos, pero también es la vibración que regresa a ustedes. Con la ayuda de los corredores, esta vibración les trae de vuelta todo a la puerta de sus hogares (Lección 9). Esto es parte del proceso de creación. Es estar en su nuevo hogar, es decir en su YO SOY, es iniciar un proceso que luego se alimenta con su pasión, que sale al mundo físico a su alrededor y regresa con todas las cosas adecuadas para ustedes. Quizá no reconozcan inmediatamente que son adecuadas -así le decimos a Cauldre- pero lo son. Lo que están creando ahora, lo que ustedes están creando con todo su trabajo, ahora regresa apropiadamente a ustedes.</w:t>
      </w:r>
      <w:r>
        <w:rPr>
          <w:rFonts w:eastAsia="Arial Unicode MS"/>
          <w:color w:val="000000"/>
          <w:szCs w:val="20"/>
        </w:rPr>
        <w:tab/>
      </w:r>
    </w:p>
    <w:p>
      <w:pPr>
        <w:pStyle w:val="Normal"/>
        <w:spacing w:lineRule="atLeast" w:line="240"/>
        <w:ind w:firstLine="170"/>
        <w:jc w:val="both"/>
        <w:rPr>
          <w:szCs w:val="20"/>
        </w:rPr>
      </w:pPr>
      <w:r>
        <w:rPr>
          <w:szCs w:val="20"/>
        </w:rPr>
        <w:t>Así que ahora entramos a la serie final de estas lecciones (Lecciones 10-12), Ser un Creador sobre la Tierra. Hay tres lecciones más en esta serie. Hablaremos un poco hoy de nuevo sobre el viaje de Jack. Esto les ayudará a comprender por qué las cosas están como están y por qué ustedes experimentan ciertas cosas en sus vidas en estos momentos.</w:t>
      </w:r>
    </w:p>
    <w:p>
      <w:pPr>
        <w:pStyle w:val="Normal"/>
        <w:spacing w:lineRule="atLeast" w:line="240"/>
        <w:ind w:firstLine="170"/>
        <w:jc w:val="both"/>
        <w:rPr>
          <w:szCs w:val="20"/>
        </w:rPr>
      </w:pPr>
      <w:r>
        <w:rPr>
          <w:szCs w:val="20"/>
        </w:rPr>
        <w:t>Entonces hay algo precioso que les pediremos que liberen hoy. Quizá esto sea un reto para ustedes. Quizá sea difícil, pero cuando liberan lo viejo, hacen espacio para lo nuevo. Y como todos están descubriendo, diariamente, no conseguirán las respuestas que buscan en lo antiguo.</w:t>
      </w:r>
    </w:p>
    <w:p>
      <w:pPr>
        <w:pStyle w:val="Normal"/>
        <w:spacing w:lineRule="atLeast" w:line="240"/>
        <w:ind w:firstLine="170"/>
        <w:jc w:val="both"/>
        <w:rPr>
          <w:szCs w:val="20"/>
        </w:rPr>
      </w:pPr>
      <w:r>
        <w:rPr>
          <w:szCs w:val="20"/>
        </w:rPr>
        <w:t>Lo que están averiguando ahora es que las respuestas no están en lo “viejo”. Las respuestas no están en donde las consiguieron en el pasado. Ahora, se enfrentan con experiencias en su vida que son ejemplos de eso. Alguien que conocían hace muchos años de pronto reaparece en sus vidas. O reaparece una vieja enfermedad que pensaban que ya estaba curada. O una situación emocional que pensaban que habían liberado junto con todo el dolor emocional. Y entonces se confunden. Se preguntan por qué no pueden manejar la situación que manejaron anteriormente y se preguntan por qué regresa en este momento. Queridos amigos, la respuesta está en otro lugar. Está en la nueva energía. Las respuestas a todas las cosas que llegan a sus vidas están ahora en la nueva energía.</w:t>
      </w:r>
    </w:p>
    <w:p>
      <w:pPr>
        <w:pStyle w:val="Normal"/>
        <w:spacing w:lineRule="atLeast" w:line="240"/>
        <w:ind w:firstLine="170"/>
        <w:jc w:val="both"/>
        <w:rPr>
          <w:szCs w:val="20"/>
        </w:rPr>
      </w:pPr>
      <w:r>
        <w:rPr>
          <w:szCs w:val="20"/>
        </w:rPr>
        <w:t>Nos desviaremos un poco aquí. Los retos internos por los que están atravesando no se relacionan con sus vidas pasadas, pues la mayoría de ellas excepto por un residual ya se han marchado. Los retos que enfrentan ahora en gran parte ni siquiera están relacionados con esta vida, porque como ya saben, se sienten tan diferentes de quienes eran hace unos 5 años, o 20 años, o 30. Es difícil relacionarlos inclusive con ustedes en esa época. ¿Por qué? Porque ustedes han cambiado. Porque ustedes ya han pasado a otra vida, aún cuando todavía están acá. Los retos por los que están atravesando ahora se relacionan con la primera vez que cruzaron el Muro de Fuego. Ahí sufrieron un gran trauma. Ahí se movió todo lo que creían que eran.</w:t>
      </w:r>
    </w:p>
    <w:p>
      <w:pPr>
        <w:pStyle w:val="Normal"/>
        <w:spacing w:lineRule="atLeast" w:line="240"/>
        <w:ind w:firstLine="170"/>
        <w:jc w:val="both"/>
        <w:rPr>
          <w:szCs w:val="20"/>
        </w:rPr>
      </w:pPr>
      <w:r>
        <w:rPr>
          <w:szCs w:val="20"/>
        </w:rPr>
        <w:t>Cuando Jack cruzó el Muro de Fuego, como ya hemos dicho en tantas otras oportunidades, resultó ser una experiencia muy traumática para él. Cuando Jack cruzó ese muro de la Primera Creación hacia el vacío, todo cambió, cambió todo. Cuando Jack estaba en el reino todas las cosas eran uno, todas las cosas eran uno. Había un único propósito, había una dirección única y había una Única Voluntad. Todas las cosas emanaban hacia afuera desde el centro del reino. Era maravilloso, era paz y amor, y así eran las cosas dentro del primer círculo en la primera Creación. Eran como uno, como una voluntad. Cuando Jack cruzó a través del Muro de Fuego hacia el vacío de pronto tenía un nuevo atributo y éste se llamó “Libre Albedrío”.</w:t>
      </w:r>
    </w:p>
    <w:p>
      <w:pPr>
        <w:pStyle w:val="Normal"/>
        <w:spacing w:lineRule="atLeast" w:line="240"/>
        <w:ind w:firstLine="170"/>
        <w:jc w:val="both"/>
        <w:rPr>
          <w:szCs w:val="20"/>
        </w:rPr>
      </w:pPr>
      <w:r>
        <w:rPr>
          <w:szCs w:val="20"/>
        </w:rPr>
        <w:t>Es un poco difícil de explicar esto en palabras humanas, pero continuaremos. Cuando Jack cruzó, entonces tenía el atributo del Libre Albedrío. Ya no se trataba de una única expansión de Todo Lo Que Es. Entró en una nueva dimensión. Jack siempre había sido príncipe, hijo del rey y la reina, el que algún día aceptaría el trono. Pero ahora experimentaba algo totalmente diferente: el Libre Albedrío. Realmente no sabía muy bien como manejar eso, porque siempre pensó que comprendía su Misión, su propósito y su contrato dentro de la voluntad única del Reino. Pero ahora, todo estaba disponible y todo era posible. No había un patrón o un camino preestablecido.</w:t>
      </w:r>
    </w:p>
    <w:p>
      <w:pPr>
        <w:pStyle w:val="Normal"/>
        <w:spacing w:lineRule="atLeast" w:line="240"/>
        <w:ind w:firstLine="170"/>
        <w:jc w:val="both"/>
        <w:rPr>
          <w:szCs w:val="20"/>
        </w:rPr>
      </w:pPr>
      <w:r>
        <w:rPr>
          <w:szCs w:val="20"/>
        </w:rPr>
        <w:t>El viaje de Jack es el viaje de ustedes. Cada uno sintió lo que era salir de una Voluntad Única al Libre Albedrío. Esto provocó varias experiencias interesantes para ustedes. Hizo que ustedes sean creadores libres en muchas formas y todo esto es apropiado. Todo esto ha sido bendecido por el Espíritu. Porque al darles Libre Albedrío -ustedes y Jack y todos los otros ángeles y todos los humanos- al darles Libre Albedrío, ustedes son capaces de expandir la creación de formas y maneras en las que jamás se había hecho. ¿Comprenden el impacto de esto? Ustedes tenían una Voluntad única -amorosa, bendita- pero era singular en la Creación inicial. Cuando atravesaron el muro se les dio Libre Albedrío.</w:t>
      </w:r>
    </w:p>
    <w:p>
      <w:pPr>
        <w:pStyle w:val="Normal"/>
        <w:spacing w:lineRule="atLeast" w:line="240"/>
        <w:ind w:firstLine="170"/>
        <w:jc w:val="both"/>
        <w:rPr>
          <w:szCs w:val="20"/>
        </w:rPr>
      </w:pPr>
      <w:r>
        <w:rPr>
          <w:szCs w:val="20"/>
        </w:rPr>
        <w:t>Cuando Jack vino a la Tierra y se adaptó a la biología, aún tenía Libre Albedrío, pero ahora también tenía algo llamado “velo”. El velo evitaba que Jack supiera conscientemente lo que pasaba de una vida a otra. El velo evitaba que Jack comprendiese que su viaje lo había llevado desde el Reino hacia el vacío, para ayudar a crear la energía y los modelos de su Universo. Combinen estos dos poderosos elementos -el Velo y el Libre Albedrío- y hay una energía muy potente ahí. Es la energía con la que cada uno de ustedes ha vivido.</w:t>
      </w:r>
    </w:p>
    <w:p>
      <w:pPr>
        <w:pStyle w:val="Normal"/>
        <w:spacing w:lineRule="atLeast" w:line="240"/>
        <w:ind w:firstLine="170"/>
        <w:jc w:val="both"/>
        <w:rPr>
          <w:szCs w:val="20"/>
        </w:rPr>
      </w:pPr>
      <w:r>
        <w:rPr>
          <w:szCs w:val="20"/>
        </w:rPr>
        <w:t>Ustedes tienen el Libre Albedrío de hacer lo que escojan. Pero, también tienen el velo para que no recuerden mucho acerca de sus decisiones y sus experiencias. Ahora, aquí están, Shaumbra, completando su propio ciclo de vidas sobre la Tierra. Llegan a la finalización de su viaje, llegan a las aclaratorias finales que les permitirán una nueva comprensión. Como les dijimos anteriormente, no están regresando al hogar desde aquí. Continúan hacia delante. Continúan expandiéndose, pero llegará la hora en que su velo quede libre, cuando sí comprendan su viaje, y tendrán una mejor comprensión de quiénes son y de por qué están aquí.</w:t>
      </w:r>
    </w:p>
    <w:p>
      <w:pPr>
        <w:pStyle w:val="Normal"/>
        <w:spacing w:lineRule="atLeast" w:line="240"/>
        <w:ind w:firstLine="170"/>
        <w:jc w:val="both"/>
        <w:rPr>
          <w:szCs w:val="20"/>
        </w:rPr>
      </w:pPr>
      <w:r>
        <w:rPr>
          <w:szCs w:val="20"/>
        </w:rPr>
        <w:t>Mientras tanto, están pasando por varios cambios en su vida, enfrentando muchos retos. Esperan que este proceso de ascensión sea de una forma y es de otra. ¡No es lo que ustedes esperaban! A medida que completan el círculo, queridos amigos, algo interesante sucede. Ustedes toman un paso. Un paso que les traemos hoy. Desde su interior, ustedes saben lo que viene, pero se les debe informar desde afuera para que lo confirmen. Este paso es bastante sencillo. Para pasar a la nueva energía para ser los creadores que realmente son, necesitan apartar su Libre Albedrío y entrar en la Voluntad Divina.</w:t>
      </w:r>
    </w:p>
    <w:p>
      <w:pPr>
        <w:pStyle w:val="Normal"/>
        <w:spacing w:lineRule="atLeast" w:line="240"/>
        <w:ind w:firstLine="170"/>
        <w:jc w:val="both"/>
        <w:rPr>
          <w:szCs w:val="20"/>
        </w:rPr>
      </w:pPr>
      <w:r>
        <w:rPr>
          <w:szCs w:val="20"/>
        </w:rPr>
        <w:t>Lección Número Diez de la Serie del Creador: Entren En Su Voluntad Divina. Es un paso sencillo pero poderoso. Es un paso que al principio parece obvio, pero cuando comienzan a pensar sobre ello con su mente humana, les podría asustar, porque como ya se dan cuenta, se les pide -¡Cauldre sí que discute con nosotros sobre este punto!- se les pide liberar su Libre Albedrío y moverse hacia la Voluntad Divina. Ahora, hablemos un poco sobre la diferencia entre estas dos cosas.</w:t>
      </w:r>
    </w:p>
    <w:p>
      <w:pPr>
        <w:pStyle w:val="Normal"/>
        <w:spacing w:lineRule="atLeast" w:line="240"/>
        <w:ind w:firstLine="170"/>
        <w:jc w:val="both"/>
        <w:rPr>
          <w:szCs w:val="20"/>
        </w:rPr>
      </w:pPr>
      <w:r>
        <w:rPr>
          <w:szCs w:val="20"/>
        </w:rPr>
        <w:t>Cauldre dice, “¿¡Oh, Tobías, qué es lo que has desatado este día!?” Hmmm. (Risa de la audiencia).</w:t>
      </w:r>
    </w:p>
    <w:p>
      <w:pPr>
        <w:pStyle w:val="Normal"/>
        <w:spacing w:lineRule="atLeast" w:line="240"/>
        <w:ind w:firstLine="170"/>
        <w:jc w:val="both"/>
        <w:rPr>
          <w:szCs w:val="20"/>
        </w:rPr>
      </w:pPr>
      <w:r>
        <w:rPr>
          <w:szCs w:val="20"/>
        </w:rPr>
        <w:t>Lección Número Diez: Entren En Su Energía Divina. Cuando ustedes llegaron a la Tierra con su Libre Albedrío y asumieron la dualidad, su Libre Albedrío les permitió ver los espejos, los reflejos de quienes eran. El Libre Albedrío les permitió ver la luz y ver la oscuridad. Les permitió ver el arriba y el abajo, pero como se habrán dado cuenta, el Libre Albedrío con un velo es muy limitado. Muchos de ustedes hasta se han cuestionado SI REALMENTE tuvieron un Libre Albedrío o si sencillamente eran marionetas de los ángeles o del Espíritu. Pero no, de hecho sí tenían Libre Albedrío todo el tiempo.</w:t>
      </w:r>
    </w:p>
    <w:p>
      <w:pPr>
        <w:pStyle w:val="Normal"/>
        <w:spacing w:lineRule="atLeast" w:line="240"/>
        <w:ind w:firstLine="170"/>
        <w:jc w:val="both"/>
        <w:rPr>
          <w:szCs w:val="20"/>
        </w:rPr>
      </w:pPr>
      <w:r>
        <w:rPr>
          <w:szCs w:val="20"/>
        </w:rPr>
        <w:t>Cuando pasan a la Voluntad Divina, trascienden la dualidad y la separación que han llevado con ustedes desde el Muro de Fuego. Trascienden la separación del Espíritu que experimentaron cuando dejaron el Reino. Cuando se mueven hacia la Voluntad Divina hablamos de la Voluntad Divina que viene de su interior. Se conecta y se integra con el Espíritu en los niveles más profundos de quienes son. Cuando pasan a la Voluntad Divida trascienden la humanidad que han llevado consigo. Trascienden la dualidad que ha sido parte de quienes son desde que están sobre la Tierra. Pasan del dos hacia lo que nosotros llamamos el Todo. Dentro de la Voluntad Divina encontrarán soluciones que nunca habían estado allí. No habían podido atravesar el Libre Albedrío y la dualidad. Dentro de la Voluntad Divina no es tanta la consideración por ustedes mismos, sino que hay una mayor compasión y comprensión por Todo Lo Que Es.</w:t>
      </w:r>
    </w:p>
    <w:p>
      <w:pPr>
        <w:pStyle w:val="Normal"/>
        <w:spacing w:lineRule="atLeast" w:line="240"/>
        <w:ind w:firstLine="170"/>
        <w:jc w:val="both"/>
        <w:rPr>
          <w:szCs w:val="20"/>
        </w:rPr>
      </w:pPr>
      <w:r>
        <w:rPr>
          <w:szCs w:val="20"/>
        </w:rPr>
        <w:t>La Voluntad Divina no es propiedad de algo externo a ustedes. Está en su interior. Cuando pasan a la Voluntad Divina, cuando liberan el viejo Libre Albedrío, de nuevo hacen una conexión con el Espíritu. Una conexión consciente y una comprensión consciente que hace eones de tiempo que no sienten.</w:t>
      </w:r>
    </w:p>
    <w:p>
      <w:pPr>
        <w:pStyle w:val="Normal"/>
        <w:spacing w:lineRule="atLeast" w:line="240"/>
        <w:ind w:firstLine="170"/>
        <w:jc w:val="both"/>
        <w:rPr>
          <w:szCs w:val="20"/>
        </w:rPr>
      </w:pPr>
      <w:r>
        <w:rPr>
          <w:szCs w:val="20"/>
        </w:rPr>
        <w:t>La Voluntad Divina no está sentada esperando por Dios, por el Espíritu, para decirles qué tienen que hacer. Es una comprensión que ya es parte de ustedes. Comprenden que el Espíritu está allí, que no hay voces afuera que deban escuchar, que el Espíritu y Dios y la Divinidad y la Conciencia Crística ya están dentro de ustedes. La Voluntad Divina escucha esta profunda y apasionada voz interior.</w:t>
      </w:r>
    </w:p>
    <w:p>
      <w:pPr>
        <w:pStyle w:val="Normal"/>
        <w:spacing w:lineRule="atLeast" w:line="240"/>
        <w:ind w:firstLine="170"/>
        <w:jc w:val="both"/>
        <w:rPr>
          <w:szCs w:val="20"/>
        </w:rPr>
      </w:pPr>
      <w:r>
        <w:rPr>
          <w:szCs w:val="20"/>
        </w:rPr>
        <w:t>Cuando comiencen a trabajar con esta lección, se preguntarán, “¿Qué es esta Voluntad Divina?” o, “¿Es mi cerebro loco el que me está hablando otra vez?”. Y quizá se paralicen hasta cierto punto para tomar la decisión. Pero les decimos, cuando esto ocurra, simplemente estén dentro de la paz y digan, “YO SOY la Voluntad Divina”. Comprendan que lo que se manifiesta es la Voluntad Divina.</w:t>
      </w:r>
    </w:p>
    <w:p>
      <w:pPr>
        <w:pStyle w:val="Normal"/>
        <w:spacing w:lineRule="atLeast" w:line="240"/>
        <w:ind w:firstLine="170"/>
        <w:jc w:val="both"/>
        <w:rPr>
          <w:szCs w:val="20"/>
        </w:rPr>
      </w:pPr>
      <w:r>
        <w:rPr>
          <w:szCs w:val="20"/>
        </w:rPr>
        <w:t>Están acostumbrados a los viejos atributos del Libre Albedrío o la Voluntad Dual, como era antes. Había un reto continuo y una lucha constante dentro de su mente. A medida que pasan hacia su Voluntad Divina, les llegarán soluciones que están más allá de lo que han experimentado hasta entonces. No sentirán que son las dos viejas voces de su viejo ser humano peleando continuamente como ocurría con tanta frecuencia. (Sonrisas). Cuando pasen a la Voluntad Divina sentirán y quizá escuchen una respuesta diferente que viene del Todo. ¡Pero comprendan -y esto lo enfatizamos- que proviene de su interior! Si buscan estas respuestas fuera de ustedes, si creen que existe una entidad fuera de ustedes que comenzará a decirles qué hacer, ¡están buscando en el lugar equivocado! Están buscando en un lugar de energía equivocado. La Voluntad Divina emana desde su interior. La Voluntad Divina está dentro de ustedes en este momento. Como les hemos dicho anteriormente, y sonreímos al recordarlo, vemos esta luz dentro de ustedes aún cuando ustedes no la ven aún.</w:t>
      </w:r>
    </w:p>
    <w:p>
      <w:pPr>
        <w:pStyle w:val="Normal"/>
        <w:spacing w:lineRule="atLeast" w:line="240"/>
        <w:ind w:firstLine="170"/>
        <w:jc w:val="both"/>
        <w:rPr>
          <w:szCs w:val="20"/>
        </w:rPr>
      </w:pPr>
      <w:r>
        <w:rPr>
          <w:szCs w:val="20"/>
        </w:rPr>
        <w:t>Lección Número Diez: Pasen Hacia Su Voluntad Divina. Al principio es posible que se sientan un poco extraños con relación a esto. Pensarán que primero deben escuchar al Espíritu decir, “¿Está bien hacer esto o aquello? ¿Qué dices Espíritu, qué dicen ustedes guías? Necesito la respuesta desde el exterior.” Y no estará allí. No oirán nada si buscan allí.</w:t>
      </w:r>
    </w:p>
    <w:p>
      <w:pPr>
        <w:pStyle w:val="Normal"/>
        <w:spacing w:lineRule="atLeast" w:line="240"/>
        <w:ind w:firstLine="170"/>
        <w:jc w:val="both"/>
        <w:rPr>
          <w:szCs w:val="20"/>
        </w:rPr>
      </w:pPr>
      <w:r>
        <w:rPr>
          <w:szCs w:val="20"/>
        </w:rPr>
        <w:t>Cuando pasen a la Voluntad Divina -lo cual es bastante fácil, muy simple de hacer- la respuesta les llegará. La sabiduría y la comprensión les llegará de un lugar dentro de ustedes que no habían experimentado hasta ahora. Será una sensación llena, rica, y no dudarán de dónde viene. Vendrá del amor. Vendrá de una parte de su interior que en realidad es el Espíritu. No se trata de un ejercicio mental. Es un sentimiento, dinámico y en expansión, que ocurre dentro de ustedes.</w:t>
      </w:r>
    </w:p>
    <w:p>
      <w:pPr>
        <w:pStyle w:val="Normal"/>
        <w:spacing w:lineRule="atLeast" w:line="240"/>
        <w:ind w:firstLine="170"/>
        <w:jc w:val="both"/>
        <w:rPr>
          <w:szCs w:val="20"/>
        </w:rPr>
      </w:pPr>
      <w:r>
        <w:rPr>
          <w:szCs w:val="20"/>
        </w:rPr>
        <w:t>Ahora los ángeles que han viajado por mucho tiempo desde el momento que dejaron el Hogar van a liberar eso que experimentaron al principio cuando cruzaron el Muro de Fuego. Es hora de liberar el atributo llamado “Libre Albedrío”. Oh, cuando adquirieron este albedrío por primera vez sintieron una felicidad increíble. Se trataba de un juguete increíble para un ángel que acababa de pasar por la increíble experiencia del Muro de Fuego. También daba mucho temor, porque nunca habían tenido Libre Albedrío. Sólo habían tenido Una Voluntad, la Voluntad en Expansión.</w:t>
      </w:r>
    </w:p>
    <w:p>
      <w:pPr>
        <w:pStyle w:val="Normal"/>
        <w:spacing w:lineRule="atLeast" w:line="240"/>
        <w:ind w:firstLine="170"/>
        <w:jc w:val="both"/>
        <w:rPr>
          <w:szCs w:val="20"/>
        </w:rPr>
      </w:pPr>
      <w:r>
        <w:rPr>
          <w:szCs w:val="20"/>
        </w:rPr>
        <w:t>Pero entonces se les dio el poder, la oportunidad de escoger como nunca la habían tenido antes. Tomaron ese Libre Albedrío y comenzaron a jugar con él en el universo, en el vacío. Tener Libre Albedrío era como tener un increíble y magnífico kit de herramientas de Creador. Podían jugar en el vacío, podían hacer estrellas, podían crear nuestras energías. ¡Hasta podían batallar con otras entidades! No podían hacer eso en el Reino. No había batallas. Podían crear nuevos lugares. Podían tener pensamientos y emociones que iban en diferentes direcciones.</w:t>
      </w:r>
    </w:p>
    <w:p>
      <w:pPr>
        <w:pStyle w:val="Normal"/>
        <w:spacing w:lineRule="atLeast" w:line="240"/>
        <w:ind w:firstLine="170"/>
        <w:jc w:val="both"/>
        <w:rPr>
          <w:szCs w:val="20"/>
        </w:rPr>
      </w:pPr>
      <w:r>
        <w:rPr>
          <w:szCs w:val="20"/>
        </w:rPr>
        <w:t>Ese Libre Albedrío era un increíble juguete nuevo. Pero también les causaba grandes penas. Grandes penas y un gran dolor. Tomaron el Libre Albedrío y fueron a lugares que estaban en la profundidad de lo profundo, en el fondo del fondo, en el sitio más doloroso que toda la Creación jamás haya imaginado. Pero simplemente estaban jugando con esa nueva energía. Oh, claro que también la llevaron a lugares de amor y de compartir y de compasión en la creación de la luz.</w:t>
      </w:r>
    </w:p>
    <w:p>
      <w:pPr>
        <w:pStyle w:val="Normal"/>
        <w:spacing w:lineRule="atLeast" w:line="240"/>
        <w:ind w:firstLine="170"/>
        <w:jc w:val="both"/>
        <w:rPr>
          <w:szCs w:val="20"/>
        </w:rPr>
      </w:pPr>
      <w:r>
        <w:rPr>
          <w:szCs w:val="20"/>
        </w:rPr>
        <w:t>Ustedes han tenido el don y la herramienta del Libre Albedrío desde que Espíritu se los obsequió cuando cruzaron el Muro de Fuego. Han tenido este presente con ustedes por eones. Les ha servido muy bien para crear algo en el vacío, para crear universos y galaxias y estrellas. El Libre Albedrío les ha servido bien mientras estaban encarnados sobre la Tierra. Les ha permitido elegir entre la luz y la oscuridad, el mármol blanco y el negro. Les ha permitido experimentar la dualidad de forma muy limitada con un velo sobre ustedes. Les ha permitido experimentar la dualidad de una forma bien definida.</w:t>
      </w:r>
    </w:p>
    <w:p>
      <w:pPr>
        <w:pStyle w:val="Normal"/>
        <w:spacing w:lineRule="atLeast" w:line="240"/>
        <w:ind w:firstLine="170"/>
        <w:jc w:val="both"/>
        <w:rPr>
          <w:szCs w:val="20"/>
        </w:rPr>
      </w:pPr>
      <w:r>
        <w:rPr>
          <w:szCs w:val="20"/>
        </w:rPr>
        <w:t>Pero ahora queridos amigos, les pedimos que tomen un paso más hacia la Voluntad Divina. Será un reto. Se preguntarán qué cosa es esta Voluntad Divina ¿a quién le pertenece? ¿Viene el Espíritu de nuevo a decirles qué hacer? ¿Se trata de sus ángeles o guías quienes les están dictando? No, la Voluntad   Divina viene del interior. Se trata de su Voluntad pero a nivel Divino trascendiendo la dualidad. Trascendiendo la dinámica humana a la cual han estado acostumbrados. Está directamente ligada a Todo Lo Que Es y al Espíritu. Comprendan, queridos amigos, que ustedes son el Espíritu. La Voluntad Divina viene desde el interior. Les ofrece respuestas y soluciones y experiencias y un nuevo poder que jamás han experimentado.</w:t>
      </w:r>
    </w:p>
    <w:p>
      <w:pPr>
        <w:pStyle w:val="Normal"/>
        <w:spacing w:lineRule="atLeast" w:line="240"/>
        <w:ind w:firstLine="170"/>
        <w:jc w:val="both"/>
        <w:rPr>
          <w:szCs w:val="20"/>
        </w:rPr>
      </w:pPr>
      <w:r>
        <w:rPr>
          <w:szCs w:val="20"/>
        </w:rPr>
        <w:t>Será un reto. Querrán quedarse con AMBOS, su Libre Albedrío y su Voluntad Divina. (Sonrisas). Querrán los atributos maravillosos del Libre Albedrío mientras adoptan la nueva Voluntad Divina. Estamos aquí para decirles que no funciona así. Se debe liberar uno para experimentar el otro.</w:t>
      </w:r>
    </w:p>
    <w:p>
      <w:pPr>
        <w:pStyle w:val="Normal"/>
        <w:spacing w:lineRule="atLeast" w:line="240"/>
        <w:ind w:firstLine="170"/>
        <w:jc w:val="both"/>
        <w:rPr>
          <w:szCs w:val="20"/>
        </w:rPr>
      </w:pPr>
      <w:r>
        <w:rPr>
          <w:szCs w:val="20"/>
        </w:rPr>
        <w:t>Algo les toca a la puerta ahora y bailan con ello. Muchos le han preguntado al Espíritu: “Ok, estoy bailando, ¿pero qué hago? ¿Cuándo termina la canción? ¿Quién debería guiar? ¿Qué pasos debo tomar?”. Mientas ustedes bailan, avanzan hacia la Voluntad Divina. Digamos que están en una de sus situaciones del día a día, una situación retadora quizá, con un compañero de trabajo. Su compañero del trabajo le toca a la puerta y están de acuerdo en que es hora de bailar. Ahora bailan y su compañero de trabajo lo observa sorprendido y ahora se preguntan, “Espíritu, ¿qué debo hacer ahora? Ahora que estoy bailando, ¿qué hacemos a partir de aquí?”. Avanzar hacia la Voluntad Divina.</w:t>
      </w:r>
    </w:p>
    <w:p>
      <w:pPr>
        <w:pStyle w:val="Normal"/>
        <w:spacing w:lineRule="atLeast" w:line="240"/>
        <w:ind w:firstLine="170"/>
        <w:jc w:val="both"/>
        <w:rPr>
          <w:szCs w:val="20"/>
        </w:rPr>
      </w:pPr>
      <w:r>
        <w:rPr>
          <w:szCs w:val="20"/>
        </w:rPr>
        <w:t>Apenas podemos describir lo que sucede. Avanzan hacia un nuevo lugar. Avanzan más allá de la dualidad. Se darán cuenta de cosas que ni siquiera pueden definir. Tendrán una nueva comprensión y nuevos niveles de vibración y energía que hará que la vieja energía del Libre Albedrío parezca sosa. Sus viejos hábitos les parecerán poco excitantes, poco dinámicos y desapasionados. ¡Cuándo pasen a la Voluntad Divina las cosas se expandirán rápidamente!</w:t>
      </w:r>
    </w:p>
    <w:p>
      <w:pPr>
        <w:pStyle w:val="Normal"/>
        <w:spacing w:lineRule="atLeast" w:line="240"/>
        <w:ind w:firstLine="170"/>
        <w:jc w:val="both"/>
        <w:rPr>
          <w:szCs w:val="20"/>
        </w:rPr>
      </w:pPr>
      <w:r>
        <w:rPr>
          <w:szCs w:val="20"/>
        </w:rPr>
        <w:t>Con la Voluntad Divina llegan las respuestas, las soluciones y una imagen más amplia. En ese momento sabrán exactamente qué hacer. Sabrán qué hacer con la energía que les llega dentro de la Voluntad Divina. Les hablaremos un poco más de eso en nuestras próximas dos lecciones. Pero hoy los retamos con esta Lección Diez. Avancen hacia su Voluntad Divina. Quizá parezca simple para algunos de ustedes. Algunos de ustedes dirán “Me siento súper feliz de hacer esto”, pero se darán cuenta de que el atributo del Libre Albedrío ha estado con ustedes desde que llegaron a esta creación. Esa energía de Libre Albedrío ha estado con ustedes por eones y ustedes querrán aferrarse a ella en algún nivel. Será un reto pasar a la Voluntad Divina.</w:t>
      </w:r>
    </w:p>
    <w:p>
      <w:pPr>
        <w:pStyle w:val="Normal"/>
        <w:spacing w:lineRule="atLeast" w:line="240"/>
        <w:ind w:firstLine="170"/>
        <w:jc w:val="both"/>
        <w:rPr>
          <w:szCs w:val="20"/>
        </w:rPr>
      </w:pPr>
      <w:r>
        <w:rPr>
          <w:szCs w:val="20"/>
        </w:rPr>
        <w:t>Querrán saber exactamente de qué se trata antes de tomar ese paso. Queridos amigos, es imposible definir los atributos de la Voluntad Divina dentro de la conciencia que tienen. Primero, deben adoptarla. De nuevo les pedimos que crucen su propio abismo, sin que nosotros estemos allí para ayudarlos a cruzar. Sabemos que pasarán un tiempo pensando sobre las implicaciones de pasar hacia la Voluntad Divina, porque sí implica abandonar el Libre Albedrío. El Libre Albedrío puede ser maravilloso y divertido. Lo sé, ¡porque yo lo experimenté! Es asombroso, es una energía asombrosa. El Libre Albedrío. La Voluntad Divina... la Voluntad Divina es superior, más completa y produce mayor satisfacción. Ustedes, los que han estado preguntado, “Espíritu, ¿qué es lo que se supone que debería estar haciendo? ¿qué pasa con mi trabajo? ¿qué pasa con mi relación de pareja? ¿qué quieres que haga?”. Ahora les decimos que es hora de que ustedes -cuando estén listos- es hora de que avancen hacia la Voluntad Divina. Dentro de la Voluntad Divina, el conocimiento / las respuestas les llegarán.</w:t>
      </w:r>
    </w:p>
    <w:p>
      <w:pPr>
        <w:pStyle w:val="Normal"/>
        <w:spacing w:lineRule="atLeast" w:line="240"/>
        <w:ind w:firstLine="170"/>
        <w:jc w:val="both"/>
        <w:rPr>
          <w:szCs w:val="20"/>
        </w:rPr>
      </w:pPr>
      <w:r>
        <w:rPr>
          <w:szCs w:val="20"/>
        </w:rPr>
        <w:t>Ahora, sabemos que habrá una gran discusión sobre esta lección. Habrá muchos retos. Habrá quienes nos acusen y acusen a Cauldre de pedirles que abandonen algo que es un regalo de Dios, su Libre Albedrío. Nos acusarán de pedirles que abandonen algo que ha sido básico en su experiencia y en todos sus días aquí sobre la Tierra y en todos esos días cuando estaban en el vacío creando. ¡Algunos de ustedes de hecho se retirarán de este grupo ante la mera sugerencia! Porque no comprenden. No comprenden las implicaciones de la Voluntad Divina. La Voluntad Divina ayuda a completar el círculo de sus experiencias después de cruzar el Muro de Fuego. Los lleva a un nuevo nivel de comprensión.</w:t>
      </w:r>
    </w:p>
    <w:p>
      <w:pPr>
        <w:pStyle w:val="Normal"/>
        <w:spacing w:lineRule="atLeast" w:line="240"/>
        <w:ind w:firstLine="170"/>
        <w:jc w:val="both"/>
        <w:rPr>
          <w:szCs w:val="20"/>
        </w:rPr>
      </w:pPr>
      <w:r>
        <w:rPr>
          <w:szCs w:val="20"/>
        </w:rPr>
        <w:t>Los amamos profundamente por el trabajo que llevan a cabo. Los amamos por continuar aguantándonos (Risa de la audiencia), por pasar por las lecciones, y por estudiarlas diligentemente. Los amamos por el hecho de que toman cada una de estas lecciones, trabajan con ellas, piensan en ellas y las aplican en sus vidas. Y lo hacen solos, a su manera, y a su tiempo. Los amamos por esto.</w:t>
      </w:r>
    </w:p>
    <w:p>
      <w:pPr>
        <w:pStyle w:val="Normal"/>
        <w:spacing w:lineRule="atLeast" w:line="240"/>
        <w:ind w:firstLine="170"/>
        <w:jc w:val="both"/>
        <w:rPr>
          <w:szCs w:val="20"/>
        </w:rPr>
      </w:pPr>
      <w:r>
        <w:rPr>
          <w:szCs w:val="20"/>
        </w:rPr>
        <w:t>Hacia donde se dirigen con esto, hacia donde vamos con esto en las próximas lecciones es a ayudarles a comprender cómo mover realmente la energía estando dentro del YO SOY. YO SOY es lo básico, lo fundamental, el AHORA. Trabajaremos con ustedes para ayudarles a comprender cómo mover la energía, cómo afectar la energía y cómo convertirse en un verdadero Creador.</w:t>
      </w:r>
    </w:p>
    <w:p>
      <w:pPr>
        <w:pStyle w:val="Normal"/>
        <w:spacing w:lineRule="atLeast" w:line="240"/>
        <w:ind w:firstLine="170"/>
        <w:jc w:val="both"/>
        <w:rPr>
          <w:szCs w:val="20"/>
        </w:rPr>
      </w:pPr>
      <w:r>
        <w:rPr>
          <w:szCs w:val="20"/>
        </w:rPr>
        <w:t>Aquellos que se reúnen en el segundo círculo este día están aplaudiendo literal y figurativamente. Se les ha pedido que estén aquí para observar y sentir su reacción a esta lección. Esta lección será una de las que cause un bloqueo mental para muchas, muchas personas. Esta lección será como un gran bulto que superar para muchos. No se requiere que hagan mucho con ella, no requiere horas de práctica ni de estudio. Simplemente requiere que liberen algo que ha estado muy cerca de ustedes y que se aventuren a pasar hacia un nuevo tipo de energía. El paso lo deben tomar ustedes, queridos amigos, el paso lo deben tomar solos, en su momento, en su espacio. Si entienden esto bien, si causa algún tipo de conflicto en su interior, tómense su tiempo. A través de este proceso y mientras toman el primer paso hacia la Voluntad Divina, ustedes nunca están solos. Hay cantidades, legiones de entidades tales como las que están reunidas aquí hoy con ustedes. Los amamos profundamente.</w:t>
      </w:r>
    </w:p>
    <w:p>
      <w:pPr>
        <w:pStyle w:val="Normal"/>
        <w:spacing w:lineRule="atLeast" w:line="240"/>
        <w:ind w:firstLine="170"/>
        <w:jc w:val="both"/>
        <w:rPr>
          <w:szCs w:val="20"/>
        </w:rPr>
      </w:pPr>
      <w:r>
        <w:rPr>
          <w:szCs w:val="20"/>
        </w:rPr>
        <w:t>Y así es.</w:t>
      </w:r>
    </w:p>
    <w:p>
      <w:pPr>
        <w:pStyle w:val="Normal"/>
        <w:spacing w:lineRule="atLeast" w:line="240"/>
        <w:ind w:firstLine="170"/>
        <w:jc w:val="both"/>
        <w:rPr>
          <w:b/>
          <w:b/>
          <w:bCs/>
          <w:szCs w:val="20"/>
        </w:rPr>
      </w:pPr>
      <w:r>
        <w:rPr>
          <w:b/>
          <w:bCs/>
          <w:szCs w:val="20"/>
        </w:rPr>
      </w:r>
    </w:p>
    <w:p>
      <w:pPr>
        <w:pStyle w:val="Normal"/>
        <w:tabs>
          <w:tab w:val="clear" w:pos="170"/>
          <w:tab w:val="left" w:pos="8905" w:leader="none"/>
        </w:tabs>
        <w:spacing w:lineRule="atLeast" w:line="240"/>
        <w:jc w:val="center"/>
        <w:rPr>
          <w:sz w:val="24"/>
          <w:szCs w:val="20"/>
        </w:rPr>
      </w:pPr>
      <w:r>
        <w:rPr>
          <w:b/>
          <w:bCs/>
          <w:sz w:val="24"/>
          <w:szCs w:val="20"/>
          <w:u w:val="single"/>
        </w:rPr>
        <w:t>PREGUNTAS Y RESPUESTAS</w:t>
      </w:r>
      <w:r>
        <w:rPr>
          <w:b/>
          <w:bCs/>
          <w:sz w:val="24"/>
          <w:szCs w:val="20"/>
        </w:rPr>
        <w:t>:</w:t>
      </w:r>
    </w:p>
    <w:p>
      <w:pPr>
        <w:pStyle w:val="Normal"/>
        <w:spacing w:lineRule="atLeast" w:line="240"/>
        <w:jc w:val="both"/>
        <w:rPr>
          <w:sz w:val="24"/>
          <w:szCs w:val="20"/>
          <w:lang w:val="es-ES_tradnl"/>
        </w:rPr>
      </w:pPr>
      <w:r>
        <w:rPr>
          <w:sz w:val="24"/>
          <w:szCs w:val="20"/>
          <w:lang w:val="es-ES_tradnl"/>
        </w:rPr>
      </w:r>
    </w:p>
    <w:p>
      <w:pPr>
        <w:pStyle w:val="BodyText2"/>
        <w:overflowPunct w:val="true"/>
        <w:autoSpaceDE w:val="true"/>
        <w:spacing w:lineRule="atLeast" w:line="240"/>
        <w:textAlignment w:val="auto"/>
        <w:rPr>
          <w:rFonts w:cs="Arial"/>
          <w:b/>
          <w:b/>
          <w:bCs/>
          <w:lang w:val="es-ES_tradnl"/>
        </w:rPr>
      </w:pPr>
      <w:r>
        <w:rPr>
          <w:rFonts w:cs="Arial"/>
          <w:b/>
          <w:bCs/>
          <w:lang w:val="es-ES_tradnl"/>
        </w:rPr>
        <w:t>TOBÍAS:</w:t>
      </w:r>
    </w:p>
    <w:p>
      <w:pPr>
        <w:pStyle w:val="Normal"/>
        <w:spacing w:lineRule="atLeast" w:line="240"/>
        <w:jc w:val="both"/>
        <w:rPr/>
      </w:pPr>
      <w:r>
        <w:rPr>
          <w:szCs w:val="20"/>
          <w:lang w:val="es-ES_tradnl"/>
        </w:rPr>
        <w:tab/>
        <w:t xml:space="preserve">Y así es, queridos amigos, que regresamos a la energía de este círculo para este momento de preguntas y respuestas. Vamos a hacer algo para ayudarles a comprender mejor la dinámica de la Voluntad Divina, la dinámica de su propia habilidad como creadores. Les pedimos que “sientan”  a medida que se plantean estas preguntas. Sientan desde su interior el conocimiento de la respuesta de la verdad que surge. No esperen que simplemente yo, Tobías, responda a la pregunta. Primero sientan la respuesta dentro </w:t>
      </w:r>
      <w:r>
        <w:rPr>
          <w:rStyle w:val="Grame"/>
          <w:szCs w:val="20"/>
          <w:lang w:val="es-ES_tradnl"/>
        </w:rPr>
        <w:t>suyo</w:t>
      </w:r>
      <w:r>
        <w:rPr>
          <w:szCs w:val="20"/>
          <w:lang w:val="es-ES_tradnl"/>
        </w:rPr>
        <w:t>. Sientan cómo proviene de su chacra uno, de su ser divino, de su centro divino. Hay llegado el momento en el que tienen que comenzar a practicar estas cosas de las que estamos hablando. Empleen este tiempo, durante las preguntas y respuestas, para llamar a través de su Voluntad Divina a su propia verdad divina. Hagan surgir la respuesta.</w:t>
      </w:r>
    </w:p>
    <w:p>
      <w:pPr>
        <w:pStyle w:val="Normal"/>
        <w:spacing w:lineRule="atLeast" w:line="240"/>
        <w:jc w:val="both"/>
        <w:rPr/>
      </w:pPr>
      <w:r>
        <w:rPr>
          <w:szCs w:val="20"/>
          <w:lang w:val="es-ES_tradnl"/>
        </w:rPr>
        <w:tab/>
        <w:t>Ahora quizás ustedes no escucharán la respuesta en su mente o en sus oídos. Puede ser un sentimiento de “saber”. Puede ser una iluminación repentina, una explosión repentina de pensamiento que les llega a ustedes. Estas contestaciones que ustedes escuchan que provienen de su interior, de la porción Divina suya, de la porción de ustedes que comprende las cosas en El Todo. Luego yo, Tobías, también voy a suministrar la respuesta verbal a través de Cauldre (</w:t>
      </w:r>
      <w:r>
        <w:rPr>
          <w:rStyle w:val="Spelle"/>
          <w:szCs w:val="20"/>
          <w:lang w:val="es-ES_tradnl"/>
        </w:rPr>
        <w:t>Geoffrey</w:t>
      </w:r>
      <w:r>
        <w:rPr>
          <w:szCs w:val="20"/>
          <w:lang w:val="es-ES_tradnl"/>
        </w:rPr>
        <w:t xml:space="preserve"> </w:t>
      </w:r>
      <w:r>
        <w:rPr>
          <w:rStyle w:val="Spelle"/>
          <w:szCs w:val="20"/>
          <w:lang w:val="es-ES_tradnl"/>
        </w:rPr>
        <w:t>Hoppe</w:t>
      </w:r>
      <w:r>
        <w:rPr>
          <w:szCs w:val="20"/>
          <w:lang w:val="es-ES_tradnl"/>
        </w:rPr>
        <w:t>). Veremos cuánto nos acercamos. (</w:t>
      </w:r>
      <w:r>
        <w:rPr>
          <w:rStyle w:val="Grame"/>
          <w:szCs w:val="20"/>
          <w:lang w:val="es-ES_tradnl"/>
        </w:rPr>
        <w:t>Riendo</w:t>
      </w:r>
      <w:r>
        <w:rPr>
          <w:szCs w:val="20"/>
          <w:lang w:val="es-ES_tradnl"/>
        </w:rPr>
        <w:t xml:space="preserve"> entre dientes) Así que con esto, vamos a comenzar con la </w:t>
      </w:r>
      <w:r>
        <w:rPr>
          <w:rStyle w:val="Grame"/>
          <w:szCs w:val="20"/>
          <w:lang w:val="es-ES_tradnl"/>
        </w:rPr>
        <w:t>primer</w:t>
      </w:r>
      <w:r>
        <w:rPr>
          <w:szCs w:val="20"/>
          <w:lang w:val="es-ES_tradnl"/>
        </w:rPr>
        <w:t xml:space="preserve"> pregunta.</w:t>
      </w:r>
    </w:p>
    <w:p>
      <w:pPr>
        <w:pStyle w:val="Normal"/>
        <w:spacing w:lineRule="atLeast" w:line="24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yo siempre sentí que estaba destinado a llegar a esta vida para ayudar a otros durante la época del gran cambio físico y espiritual, o sea, las grandes destrucciones que habían sido profetizadas para fin de milenio. Como gracias a Dios esto no sucedió, ahora me siento perdido e inservible. Ahora que ya no estoy cumpliendo con mi contrato como una Trabajador del Cambio, ¿qué es lo que tendría que estar buscando? Gracias.</w:t>
      </w:r>
    </w:p>
    <w:p>
      <w:pPr>
        <w:pStyle w:val="Normal"/>
        <w:spacing w:lineRule="atLeast" w:line="240"/>
        <w:ind w:firstLine="170"/>
        <w:jc w:val="both"/>
        <w:rPr/>
      </w:pPr>
      <w:r>
        <w:rPr>
          <w:b/>
          <w:bCs/>
          <w:szCs w:val="20"/>
          <w:lang w:val="es-ES_tradnl"/>
        </w:rPr>
        <w:t>TOBÍAS:</w:t>
      </w:r>
      <w:r>
        <w:rPr>
          <w:szCs w:val="20"/>
          <w:lang w:val="es-ES_tradnl"/>
        </w:rPr>
        <w:t xml:space="preserve"> Querido, este es un atributo de lo más común de Shaumbra a través del mundo. La mayoría de ustedes llegó a esta vida para la consumación dentro suyo, pero también para guiar y asistir, y sí, para enseñar a otros durante el tiempo profetizado del gran caos. Ustedes serían las anclas de la paz y para la sanación y luz en vista del gran caos y tumulto que hay rodeándolos.</w:t>
      </w:r>
    </w:p>
    <w:p>
      <w:pPr>
        <w:pStyle w:val="Normal"/>
        <w:spacing w:lineRule="atLeast" w:line="240"/>
        <w:ind w:firstLine="170"/>
        <w:jc w:val="both"/>
        <w:rPr>
          <w:szCs w:val="20"/>
          <w:lang w:val="es-ES_tradnl"/>
        </w:rPr>
      </w:pPr>
      <w:r>
        <w:rPr>
          <w:szCs w:val="20"/>
          <w:lang w:val="es-ES_tradnl"/>
        </w:rPr>
        <w:t>A través del trabajo que usted y que todos los humanos han hecho, estas destrucciones profetizadas -tal como se lo ha llamado, el fin del mundo- no ocurrieron. Ustedes han cambiado, han transformado las cosas, ustedes pasaron al siguiente nivel. Al hacer esto, ciertamente no se necesitaba más el contrato con el que habían llegado inicialmente. Se produjo en su vida un gran vacío, especialmente en el último año o algo así. El trabajo de servicio al cual pensaban que eran llamados, para ayudar a otros durante el gran caos, para ayudar a otros para cruzar, ya no hacía falta.</w:t>
      </w:r>
    </w:p>
    <w:p>
      <w:pPr>
        <w:pStyle w:val="Normal"/>
        <w:spacing w:lineRule="atLeast" w:line="240"/>
        <w:ind w:firstLine="170"/>
        <w:jc w:val="both"/>
        <w:rPr/>
      </w:pPr>
      <w:r>
        <w:rPr>
          <w:szCs w:val="20"/>
          <w:lang w:val="es-ES_tradnl"/>
        </w:rPr>
        <w:t>Pero, queridos amigos, en su contrato original hubo una cláusula de “y si…”. Esta cláusula de “y si…” decía que si ciertamente ustedes se movían hacia el próximo nivel sin que se produjeran estos eventos traumáticos, entonces ¿qué es lo que harían? Y es por eso que estamos sentados aquí con ustedes ahora. Esta es la razón real por la cual comenzamos estas lecciones y discusiones específicas en el pasado. La fecha del 19 de agosto del 1999 fue la fecha predicha para la destrucción. Este también fue el momento en el que comenzamos estas discusiones en el “</w:t>
      </w:r>
      <w:r>
        <w:rPr>
          <w:rStyle w:val="Spelle"/>
          <w:szCs w:val="20"/>
          <w:lang w:val="es-ES_tradnl"/>
        </w:rPr>
        <w:t>teepee</w:t>
      </w:r>
      <w:r>
        <w:rPr>
          <w:szCs w:val="20"/>
          <w:lang w:val="es-ES_tradnl"/>
        </w:rPr>
        <w:t>” (</w:t>
      </w:r>
      <w:r>
        <w:rPr>
          <w:rStyle w:val="Spelle"/>
          <w:szCs w:val="20"/>
          <w:lang w:val="es-ES_tradnl"/>
        </w:rPr>
        <w:t>N.d.T</w:t>
      </w:r>
      <w:r>
        <w:rPr>
          <w:szCs w:val="20"/>
          <w:lang w:val="es-ES_tradnl"/>
        </w:rPr>
        <w:t>. carpas de los indios americanos en forma de cono – Ver canalización de Tobías del 21 de agosto, 1999 “La Partida de los Guías”).</w:t>
      </w:r>
    </w:p>
    <w:p>
      <w:pPr>
        <w:pStyle w:val="Normal"/>
        <w:spacing w:lineRule="atLeast" w:line="240"/>
        <w:ind w:firstLine="170"/>
        <w:jc w:val="both"/>
        <w:rPr>
          <w:szCs w:val="20"/>
          <w:lang w:val="es-ES_tradnl"/>
        </w:rPr>
      </w:pPr>
      <w:r>
        <w:rPr>
          <w:szCs w:val="20"/>
          <w:lang w:val="es-ES_tradnl"/>
        </w:rPr>
        <w:t>Comenzamos a trabajar con ustedes con la cláusula del “y si…”. Lo que quiere decir que SI las cosas resultaban, entonces queridos amigos, habría necesidad en la Tierra de maestros, que habían hecho mucho trabajo interno, mucho procesamiento y transformación internos. Estos serían los que -y ustedes son esos- que estuvieron de acuerdo en ir a su próximo lapso de vida mientras permanecían en su cuerpo.</w:t>
      </w:r>
    </w:p>
    <w:p>
      <w:pPr>
        <w:pStyle w:val="Normal"/>
        <w:spacing w:lineRule="atLeast" w:line="240"/>
        <w:ind w:firstLine="170"/>
        <w:jc w:val="both"/>
        <w:rPr>
          <w:szCs w:val="20"/>
          <w:lang w:val="es-ES_tradnl"/>
        </w:rPr>
      </w:pPr>
      <w:r>
        <w:rPr>
          <w:szCs w:val="20"/>
          <w:lang w:val="es-ES_tradnl"/>
        </w:rPr>
        <w:t>Tal como les hemos dicho con anterioridad, a cada uno de ustedes se le ha dado por lo menos una, pero en muchos casos numerosas oportunidades para abandonar esta Tierra y llegar a nuestro lado. Ustedes regresarían a ser ángeles y corredores para los que permanecieron en la Tierra. Pero ciertamente ustedes eligieron quedarse, y moverse hacia el próximo nivel.</w:t>
      </w:r>
    </w:p>
    <w:p>
      <w:pPr>
        <w:pStyle w:val="Normal"/>
        <w:spacing w:lineRule="atLeast" w:line="240"/>
        <w:ind w:firstLine="170"/>
        <w:jc w:val="both"/>
        <w:rPr/>
      </w:pPr>
      <w:r>
        <w:rPr>
          <w:szCs w:val="20"/>
          <w:lang w:val="es-ES_tradnl"/>
        </w:rPr>
        <w:t xml:space="preserve">Ahora hay un llamado de los ángeles que está saliendo. Hacen falta maestros para aquellos que estarán cruzando desde la vieja energía hacia la nueva energía. Su trabajo por lo tanto, para todos ustedes, para la familia, es el de ser guías humanos. A fin de hacer esto, ustedes en primer lugar tienen que atravesar el camino. ¿Cómo </w:t>
      </w:r>
      <w:r>
        <w:rPr>
          <w:rStyle w:val="Grame"/>
          <w:szCs w:val="20"/>
          <w:lang w:val="es-ES_tradnl"/>
        </w:rPr>
        <w:t>podrían</w:t>
      </w:r>
      <w:r>
        <w:rPr>
          <w:szCs w:val="20"/>
          <w:lang w:val="es-ES_tradnl"/>
        </w:rPr>
        <w:t xml:space="preserve"> ser un maestro si no estuvieron ustedes mismos en el sendero? ¿Cómo podrían guiar a otros humanos si ustedes mismos no han cruzado el gran abismo hacia su Divinidad?</w:t>
      </w:r>
    </w:p>
    <w:p>
      <w:pPr>
        <w:pStyle w:val="Normal"/>
        <w:spacing w:lineRule="atLeast" w:line="240"/>
        <w:ind w:firstLine="170"/>
        <w:jc w:val="both"/>
        <w:rPr>
          <w:szCs w:val="20"/>
          <w:lang w:val="es-ES_tradnl"/>
        </w:rPr>
      </w:pPr>
      <w:r>
        <w:rPr>
          <w:szCs w:val="20"/>
          <w:lang w:val="es-ES_tradnl"/>
        </w:rPr>
        <w:t>El llamado ahora es para aprender a liberar, para permitir y para iniciar el proceso de creación. Y ahora, para aprender de estar en la Voluntad Divina. Todas estas son cosas que ustedes están aprendiendo. Todas estas son cosas que ustedes enseñarán… que ya están enseñando. Vemos que muchos de ustedes ya lo están enseñando a otros. Ciertamente puede ser que ustedes cambien las palabras para adecuarlas mejor, para adaptarlas a ellos. Pueden describirlo en su propia manera, pero ustedes están enseñando. Esta es su misión.</w:t>
      </w:r>
    </w:p>
    <w:p>
      <w:pPr>
        <w:pStyle w:val="Normal"/>
        <w:spacing w:lineRule="atLeast" w:line="240"/>
        <w:ind w:firstLine="170"/>
        <w:jc w:val="both"/>
        <w:rPr/>
      </w:pPr>
      <w:r>
        <w:rPr>
          <w:szCs w:val="20"/>
          <w:lang w:val="es-ES_tradnl"/>
        </w:rPr>
        <w:t>Puede ser que ustedes trabajen en un lugar que fabrica hamburguesas… pero aún pueden ser maestros. Usted puede ser alguien que dibuja cuadros y que crea alegría mediante trabajo artístico… y aún es un maestro. La razón por la cual están acá, la razón por la cual sienten afinidad con este grupo y con estas lecciones, es para que puedan ser los guías humanos y maestros más poderos para otros. ¡HAY trabajo para hacer para ustedes, no lo duden</w:t>
      </w:r>
      <w:r>
        <w:rPr>
          <w:rStyle w:val="Grame"/>
          <w:szCs w:val="20"/>
          <w:lang w:val="es-ES_tradnl"/>
        </w:rPr>
        <w:t>!</w:t>
      </w:r>
    </w:p>
    <w:p>
      <w:pPr>
        <w:pStyle w:val="Normal"/>
        <w:spacing w:lineRule="atLeast" w:line="240"/>
        <w:ind w:firstLine="170"/>
        <w:jc w:val="both"/>
        <w:rPr>
          <w:rStyle w:val="Grame"/>
          <w:szCs w:val="20"/>
          <w:lang w:val="es-ES_tradnl"/>
        </w:rPr>
      </w:pPr>
      <w:r>
        <w:rPr/>
      </w:r>
    </w:p>
    <w:p>
      <w:pPr>
        <w:pStyle w:val="Normal"/>
        <w:spacing w:lineRule="atLeast" w:line="240"/>
        <w:ind w:firstLine="170"/>
        <w:jc w:val="both"/>
        <w:rPr/>
      </w:pPr>
      <w:r>
        <w:rPr>
          <w:b/>
          <w:bCs/>
          <w:szCs w:val="20"/>
          <w:lang w:val="es-ES_tradnl"/>
        </w:rPr>
        <w:t>PREGUNTA:</w:t>
      </w:r>
      <w:r>
        <w:rPr>
          <w:szCs w:val="20"/>
          <w:lang w:val="es-ES_tradnl"/>
        </w:rPr>
        <w:t xml:space="preserve"> Tobías, ¿cómo hago para saber si realmente comprendí la lección anterior, cuando mi vida actual es tan difícil? Gracias.</w:t>
      </w:r>
    </w:p>
    <w:p>
      <w:pPr>
        <w:pStyle w:val="Normal"/>
        <w:spacing w:lineRule="atLeast" w:line="240"/>
        <w:ind w:firstLine="170"/>
        <w:jc w:val="both"/>
        <w:rPr/>
      </w:pPr>
      <w:r>
        <w:rPr>
          <w:b/>
          <w:bCs/>
          <w:szCs w:val="20"/>
          <w:lang w:val="es-ES_tradnl"/>
        </w:rPr>
        <w:t>TOBÍAS:</w:t>
      </w:r>
      <w:r>
        <w:rPr>
          <w:szCs w:val="20"/>
          <w:lang w:val="es-ES_tradnl"/>
        </w:rPr>
        <w:t xml:space="preserve"> Ciertamente, las lecciones que presentamos son desafiantes. Los llevarán al borde. Queridos amigos, nosotros no venimos aquí simplemente para decirles “palabras para que se sientan bien”. Nosotros los desafiamos a ciertos niveles muy profundos. Todas estas son cosas que ustedes tienen que atravesar. Sabemos que es difícil a veces el sólo estar parados detrás del murito. Tan simple como ello pueda parecer, está el deseo de saltarlo de regreso a la dualidad. Sabemos que es difícil esperar en su nueva casa para que venga a golpear a su puerta, porque ustedes sienten el deseo de salir a la calle, agarrarlo y llevarlo a rastras a la casa. (R</w:t>
      </w:r>
      <w:r>
        <w:rPr>
          <w:rStyle w:val="Grame"/>
          <w:szCs w:val="20"/>
          <w:lang w:val="es-ES_tradnl"/>
        </w:rPr>
        <w:t>isa</w:t>
      </w:r>
      <w:r>
        <w:rPr>
          <w:szCs w:val="20"/>
          <w:lang w:val="es-ES_tradnl"/>
        </w:rPr>
        <w:t xml:space="preserve"> de la audiencia). ¡Y luego de quejarse acerca de ello</w:t>
      </w:r>
      <w:r>
        <w:rPr>
          <w:rStyle w:val="Grame"/>
          <w:szCs w:val="20"/>
          <w:lang w:val="es-ES_tradnl"/>
        </w:rPr>
        <w:t>!</w:t>
      </w:r>
      <w:r>
        <w:rPr>
          <w:szCs w:val="20"/>
          <w:lang w:val="es-ES_tradnl"/>
        </w:rPr>
        <w:t xml:space="preserve"> (Risa de la audiencia y aplauso).</w:t>
      </w:r>
    </w:p>
    <w:p>
      <w:pPr>
        <w:pStyle w:val="Normal"/>
        <w:spacing w:lineRule="atLeast" w:line="240"/>
        <w:ind w:firstLine="170"/>
        <w:jc w:val="both"/>
        <w:rPr/>
      </w:pPr>
      <w:r>
        <w:rPr>
          <w:szCs w:val="20"/>
          <w:lang w:val="es-ES_tradnl"/>
        </w:rPr>
        <w:t xml:space="preserve">Sabemos que hay muchos desafíos en las lecciones. Sobre todo está el deseo de parte suya de presumir en qué forman se verán las cosas. Ustedes quieren </w:t>
      </w:r>
      <w:r>
        <w:rPr>
          <w:rStyle w:val="Spelle"/>
          <w:szCs w:val="20"/>
          <w:lang w:val="es-ES_tradnl"/>
        </w:rPr>
        <w:t>pre</w:t>
      </w:r>
      <w:r>
        <w:rPr>
          <w:szCs w:val="20"/>
          <w:lang w:val="es-ES_tradnl"/>
        </w:rPr>
        <w:t>-determinar el resultado. Nosotros les hemos dicho desde el principio, desde el principio mismo, que no será lo que ustedes piensan. No es posible ni siquiera que ustedes se imaginen, en la conciencia que tienen ahora, cómo serán las cosas. A medida que van profundizando en sus enseñanzas a otros ustedes se van a reír y se van a divertir con sus peleas y sus desafíos. Ustedes van a querer decirles, tal como nosotros les decimos a ustedes, “Ha llegado el momento de dejar de pelear, ha llegado el momento de salirse de su vieja manera humana, ha llegado el momento de dejar que la Conciencia Crística que se halla dentro suyo, se exprese”.</w:t>
      </w:r>
    </w:p>
    <w:p>
      <w:pPr>
        <w:pStyle w:val="Normal"/>
        <w:spacing w:lineRule="atLeast" w:line="240"/>
        <w:ind w:firstLine="170"/>
        <w:jc w:val="both"/>
        <w:rPr>
          <w:szCs w:val="20"/>
          <w:lang w:val="es-ES_tradnl"/>
        </w:rPr>
      </w:pPr>
      <w:r>
        <w:rPr>
          <w:szCs w:val="20"/>
          <w:lang w:val="es-ES_tradnl"/>
        </w:rPr>
        <w:t>Así que en respuesta a su pregunta, sabemos que es desafiante. Ustedes están quebrando y atravesando los viejos paradigmas, que son tan viejos como todas las vidas que ustedes tuvieron en la Tierra, son tan viejos como los tiempos que ustedes tuvieron antes de llegar aquí. La vieja energía tiene su origen en el tiempo en el que ustedes atravesaron el Muro de Fuego. ¿Esperan poder cambiar todo esto en el lapso de una semana? Va a hacer falta una cierta cantidad de trabajo. Puede ser rápido si ustedes son capaces de liberar. Si son capaces de aceptar, la nueva energía, la Divinidad, surgirá desde su interior. Le damos las gracias por esta pregunt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nos puede dar más indicaciones para saber que estamos empleando la Voluntad Divina</w:t>
      </w:r>
      <w:r>
        <w:rPr>
          <w:rStyle w:val="Grame"/>
          <w:szCs w:val="20"/>
          <w:lang w:val="es-ES_tradnl"/>
        </w:rPr>
        <w:t>?.</w:t>
      </w:r>
      <w:r>
        <w:rPr>
          <w:szCs w:val="20"/>
          <w:lang w:val="es-ES_tradnl"/>
        </w:rPr>
        <w:t xml:space="preserve"> ¿Cómo puedo estar seguro de que me hallo en la Voluntad Divina?</w:t>
      </w:r>
    </w:p>
    <w:p>
      <w:pPr>
        <w:pStyle w:val="Normal"/>
        <w:spacing w:lineRule="atLeast" w:line="240"/>
        <w:ind w:firstLine="170"/>
        <w:jc w:val="both"/>
        <w:rPr/>
      </w:pPr>
      <w:r>
        <w:rPr>
          <w:b/>
          <w:bCs/>
          <w:szCs w:val="20"/>
          <w:lang w:val="es-ES_tradnl"/>
        </w:rPr>
        <w:t>TOBÍAS:</w:t>
      </w:r>
      <w:r>
        <w:rPr>
          <w:szCs w:val="20"/>
          <w:lang w:val="es-ES_tradnl"/>
        </w:rPr>
        <w:t xml:space="preserve"> (Riendo entre dientes) Tienen que entrar al mismo para comprender que están dentro. No hay forma de que, nosotros de este lado del velo, lo podamos definir para ustedes. Mientras que están danzando con lo que llega a su puerta, levanten su pie izquierdo o su pie derecho y entren a la pista de baile de la dualidad, en la pista de baile de la Divinidad. Ustedes piensan que tienen que pelear y que tienen que trabajar duro con esto y que lo tienen que hacer difícil. Es tan simple como decir, “Ahora estoy en la Voluntad Divina. Ahora estoy en la Voluntad Divina.” No se trata de decir, “Yo pienso estar”, porque lo tratarán durante mucho, mucho, mucho tiempo. (</w:t>
      </w:r>
      <w:r>
        <w:rPr>
          <w:rStyle w:val="Grame"/>
          <w:szCs w:val="20"/>
          <w:lang w:val="es-ES_tradnl"/>
        </w:rPr>
        <w:t>Risa</w:t>
      </w:r>
      <w:r>
        <w:rPr>
          <w:szCs w:val="20"/>
          <w:lang w:val="es-ES_tradnl"/>
        </w:rPr>
        <w:t xml:space="preserve"> de la audiencia). “Intentar” establece un espacio, una distancia y un tiempo entre ustedes y el resultado.</w:t>
      </w:r>
    </w:p>
    <w:p>
      <w:pPr>
        <w:pStyle w:val="Normal"/>
        <w:spacing w:lineRule="atLeast" w:line="240"/>
        <w:ind w:firstLine="170"/>
        <w:jc w:val="both"/>
        <w:rPr/>
      </w:pPr>
      <w:r>
        <w:rPr>
          <w:szCs w:val="20"/>
          <w:lang w:val="es-ES_tradnl"/>
        </w:rPr>
        <w:t xml:space="preserve">La Voluntad Divina dice: “Yo ESTOY en mi Voluntad Divina”. Luego sigan bailando y comprendan que esto cambiará todas las dinámicas energéticas y los patrones de las cosas. Cuando ustedes se fijan en mucho de lo que estamos hablando aquí, literalmente se trata de cambiar patrones energéticos y dinámicas. Se va desde las dinámicas muy lentas y engorrosas de la experiencia humana hacia las nuevas estructuras energéticas iluminadas, eficientes y muy refinadas. El moverse desde lo viejo hacia lo nuevo es simplemente una cuestión de </w:t>
      </w:r>
      <w:r>
        <w:rPr>
          <w:caps/>
          <w:szCs w:val="20"/>
          <w:lang w:val="es-ES_tradnl"/>
        </w:rPr>
        <w:t>Ser</w:t>
      </w:r>
      <w:r>
        <w:rPr>
          <w:szCs w:val="20"/>
          <w:lang w:val="es-ES_tradnl"/>
        </w:rPr>
        <w:t xml:space="preserve"> en esa nueva energía. Luego se irán automáticamente hacia allí.</w:t>
      </w:r>
    </w:p>
    <w:p>
      <w:pPr>
        <w:pStyle w:val="Normal"/>
        <w:spacing w:lineRule="atLeast" w:line="240"/>
        <w:ind w:firstLine="170"/>
        <w:jc w:val="both"/>
        <w:rPr>
          <w:szCs w:val="20"/>
          <w:lang w:val="es-ES_tradnl"/>
        </w:rPr>
      </w:pPr>
      <w:r>
        <w:rPr>
          <w:szCs w:val="20"/>
          <w:lang w:val="es-ES_tradnl"/>
        </w:rPr>
        <w:t>Hubo un tiempo en el que en primer lugar atravesaron el Muro de Fuego, pasando la Creación original, cuando podían viajar en el vacío simplemente por medio del pensamiento, simplemente por medio del deseo. A medida que continuaban sus experiencias y llegaron a la Tierra y tomaron el cuerpo, todos estos procesos se lentificaron de modo que ya no pudieron continuar PENSANDO y SIENDO simultáneamente. Ahora ustedes están completando todo el círculo. Están volviendo a un punto en el cual pueden estar conscientes simplemente permitiéndoselo, y estará ahí con toda rapidez. No hacen falta ejercicios complejos para ir hacia la Voluntad Divina. Vean a su pie izquierdo o a su pie derecho haciendo los pasos de baile que los llevarán ahí. Y manténganlo simple.</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gracias por estar aquí para nosotros y por estarnos guiando. ¿Cómo lo estamos haciendo? ¿Usted y el Consejo siguen aún dándonos las ideas del círculo y las opciones? A veces todo lo que puedo ver es un gran signo de interrogación.</w:t>
      </w:r>
    </w:p>
    <w:p>
      <w:pPr>
        <w:pStyle w:val="Normal"/>
        <w:spacing w:lineRule="atLeast" w:line="240"/>
        <w:ind w:firstLine="170"/>
        <w:jc w:val="both"/>
        <w:rPr/>
      </w:pPr>
      <w:r>
        <w:rPr>
          <w:b/>
          <w:bCs/>
          <w:szCs w:val="20"/>
          <w:lang w:val="es-ES_tradnl"/>
        </w:rPr>
        <w:t>TOBÍAS:</w:t>
      </w:r>
      <w:r>
        <w:rPr>
          <w:szCs w:val="20"/>
          <w:lang w:val="es-ES_tradnl"/>
        </w:rPr>
        <w:t xml:space="preserve"> (Riendo entre dientes). Cuanto más profundamente nos metemos en este material, tantas más preguntas surgen desde su interior. Esto es apropiado, porque está desafiando cosas que están a un nivel muy profundo dentro </w:t>
      </w:r>
      <w:r>
        <w:rPr>
          <w:rStyle w:val="Grame"/>
          <w:szCs w:val="20"/>
          <w:lang w:val="es-ES_tradnl"/>
        </w:rPr>
        <w:t>suyo</w:t>
      </w:r>
      <w:r>
        <w:rPr>
          <w:szCs w:val="20"/>
          <w:lang w:val="es-ES_tradnl"/>
        </w:rPr>
        <w:t>.  Nosotros nos estamos moviendo ahora hacia discusiones y enseñanzas que cambiarán la trama misma y cambiarán la constitución de las cosas que le sucedieron cuando abandonaron la Creación original. En sus enseñanzas que usted hace con otros, usted percibirá que este es el núcleo, la cuestión más profunda dentro de ellos. Vamos a discutir más de esto en nuestras próximas reuniones. Ya hemos hablado con Cauldre con respecto a un cierto tipo de técnica o ejercicio que será compartido con todos los Shaumbra. El mismo hará volver al humano a la experiencia de cruzar a través del Muro de Fuego, y sanará y arreglará eso. Porque esto es lo que está ocasionando algunas de las dificultades más engranadas por las que están atravesando.</w:t>
      </w:r>
    </w:p>
    <w:p>
      <w:pPr>
        <w:pStyle w:val="Normal"/>
        <w:spacing w:lineRule="atLeast" w:line="240"/>
        <w:ind w:firstLine="170"/>
        <w:jc w:val="both"/>
        <w:rPr>
          <w:szCs w:val="20"/>
          <w:lang w:val="es-ES_tradnl"/>
        </w:rPr>
      </w:pPr>
      <w:r>
        <w:rPr>
          <w:szCs w:val="20"/>
          <w:lang w:val="es-ES_tradnl"/>
        </w:rPr>
        <w:t>¿Cómo lo estamos haciendo? Le transferimos esto a los que están entrando al segundo círculo esta noche, los otros que vienen de otros consejos: (Pausa).</w:t>
      </w:r>
    </w:p>
    <w:p>
      <w:pPr>
        <w:pStyle w:val="Normal"/>
        <w:spacing w:lineRule="atLeast" w:line="240"/>
        <w:ind w:firstLine="170"/>
        <w:jc w:val="both"/>
        <w:rPr>
          <w:szCs w:val="20"/>
          <w:lang w:val="es-ES_tradnl"/>
        </w:rPr>
      </w:pPr>
      <w:r>
        <w:rPr>
          <w:szCs w:val="20"/>
          <w:lang w:val="es-ES_tradnl"/>
        </w:rPr>
        <w:t>Tal como lo dijeron con anterioridad, hubo profecías con respecto a un salto cuántico en el año 2012. Ahora se ha predicho que vendrá con mucha anticipación. Ellos se divierten en cierta forma de que ustedes tienen tantas dudas. Si hubiera una tarjeta de puntuación de su actividad, ustedes todos recibirían puntajes altos por su aguante (Risa de la audiencia) y por su perseverancia. Ustedes recibirían puntajes muy altos por su continuo compromiso de estar al servicio del Espíritu; por su continuo compromiso de seguir adelante. El único puntaje bajo en su tarjeta de puntuación sería por la tremenda cantidad de dudas que tienen con respecto a sí mismos. Si ustedes pudieran liberar eso -y comprendemos que eso es pesado- pero ustedes lo podrían liberar, ustedes llegarían tanto más arriba sin la carga que están llevando ahora. Pero hay una empatía para aquellos de parte de los que hemos pasado por la experiencia humana.</w:t>
      </w:r>
    </w:p>
    <w:p>
      <w:pPr>
        <w:pStyle w:val="Normal"/>
        <w:spacing w:lineRule="atLeast" w:line="240"/>
        <w:ind w:firstLine="170"/>
        <w:jc w:val="both"/>
        <w:rPr>
          <w:szCs w:val="20"/>
          <w:lang w:val="es-ES_tradnl"/>
        </w:rPr>
      </w:pPr>
      <w:r>
        <w:rPr>
          <w:szCs w:val="20"/>
          <w:lang w:val="es-ES_tradnl"/>
        </w:rPr>
        <w:t>Esta duda con respecto a ustedes mismos es densa y es profunda y se relaciona hacia atrás con el Muro de Fuego. Hubo una gran cantidad de dudas de parte suya cuando ustedes lo cruzaron, porque sintieron que abandonaban al Espíritu. Ustedes sintieron como si engañaban al Espíritu en cierta forma. Se sintieron como un niño que le hace algo malo al padre. El Espíritu no lo siente de esta manera. No hay un pecado original que ustedes hayan cometido. Lo que hicieron fue para el bien de todos. Y aquí están sentados, habiendo llegado tan lejos, y les aseguramos que el Espíritu ama cada paso de su viaje. Gracias por la pregunt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lo que usted pide en esta lección es tanto como venderle el alma al diablo. Me siento como un caballo salvaje debe sentir cuando se le pide que se deje poner la montura y los estribos. Esto es un chiste cósmico, ¿no cierto?</w:t>
      </w:r>
    </w:p>
    <w:p>
      <w:pPr>
        <w:pStyle w:val="Normal"/>
        <w:spacing w:lineRule="atLeast" w:line="240"/>
        <w:ind w:firstLine="170"/>
        <w:jc w:val="both"/>
        <w:rPr/>
      </w:pPr>
      <w:r>
        <w:rPr>
          <w:b/>
          <w:bCs/>
          <w:szCs w:val="20"/>
          <w:lang w:val="es-ES_tradnl"/>
        </w:rPr>
        <w:t>TOBÍAS:</w:t>
      </w:r>
      <w:r>
        <w:rPr>
          <w:szCs w:val="20"/>
          <w:lang w:val="es-ES_tradnl"/>
        </w:rPr>
        <w:t xml:space="preserve"> ¡Esto está bien</w:t>
      </w:r>
      <w:r>
        <w:rPr>
          <w:rStyle w:val="Grame"/>
          <w:szCs w:val="20"/>
          <w:lang w:val="es-ES_tradnl"/>
        </w:rPr>
        <w:t>!</w:t>
      </w:r>
      <w:r>
        <w:rPr>
          <w:szCs w:val="20"/>
          <w:lang w:val="es-ES_tradnl"/>
        </w:rPr>
        <w:t xml:space="preserve"> (Risa de la audiencia). Porque esto está </w:t>
      </w:r>
      <w:r>
        <w:rPr>
          <w:rStyle w:val="Spelle"/>
          <w:szCs w:val="20"/>
          <w:lang w:val="es-ES_tradnl"/>
        </w:rPr>
        <w:t>gatillando</w:t>
      </w:r>
      <w:r>
        <w:rPr>
          <w:szCs w:val="20"/>
          <w:lang w:val="es-ES_tradnl"/>
        </w:rPr>
        <w:t xml:space="preserve"> dentro suyo reacciones y emociones muy apropiadas. Tal como dijimos anteriormente durante la canalización del día de hoy, habrá preguntas acerca de esto. Les sugerimos que liberen un regalo que les fue dado por el Espíritu hace mucho, mucho tiempo cuando recién salieron del Reino. Se les está pidiendo ahora que lo liberen. Estarán los pensamientos y los sentimientos de que se están vendiendo; ustedes ya no siguen aferrados a algo que les fue dado por el Espíritu. En definitiva, estos sentimientos y emociones surgirán.</w:t>
      </w:r>
    </w:p>
    <w:p>
      <w:pPr>
        <w:pStyle w:val="Normal"/>
        <w:spacing w:lineRule="atLeast" w:line="240"/>
        <w:ind w:firstLine="170"/>
        <w:jc w:val="both"/>
        <w:rPr>
          <w:szCs w:val="20"/>
          <w:lang w:val="es-ES_tradnl"/>
        </w:rPr>
      </w:pPr>
      <w:r>
        <w:rPr>
          <w:szCs w:val="20"/>
          <w:lang w:val="es-ES_tradnl"/>
        </w:rPr>
        <w:t>No les podemos contestar directamente, más que pedirles que sientan sus propias emociones, de percibir cómo se siente esto. Cuando llegue el momento y sea apropiado, ustedes lo sabrán. Ustedes darán el paso hacia su Voluntad divina. Ustedes comprenderán que, en cierto sentido, no están liberando nada, que se están trasladando hacia algo mucho más grande. En cierto sentido para usted -se lo decimos en particular porque conocemos la forma en que funciona su mente- el Libre Albedrío es por cierto un subproducto de la Voluntad Divin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Hola. ¿Dónde se halla ubicado el chacra Uno y qué es lo que podemos hacer para acelerar este proceso? Gracias por todo.</w:t>
      </w:r>
    </w:p>
    <w:p>
      <w:pPr>
        <w:pStyle w:val="Normal"/>
        <w:spacing w:lineRule="atLeast" w:line="240"/>
        <w:ind w:firstLine="170"/>
        <w:jc w:val="both"/>
        <w:rPr/>
      </w:pPr>
      <w:r>
        <w:rPr>
          <w:b/>
          <w:bCs/>
          <w:szCs w:val="20"/>
          <w:lang w:val="es-ES_tradnl"/>
        </w:rPr>
        <w:t>TOBÍAS:</w:t>
      </w:r>
      <w:r>
        <w:rPr>
          <w:szCs w:val="20"/>
          <w:lang w:val="es-ES_tradnl"/>
        </w:rPr>
        <w:t xml:space="preserve"> No se halla ubicado en ningún lado que usted pueda describir, o sentir, o tocar. Es todo usted, todo lo que usted es. Es típico para ustedes el asociarlo con el Centro Cardíaco, porque el Chacra del Corazón contiene tremenda compasión y comprensión. Pero literalmente no se halla ubicado en un solo lugar. Es todo ustedes.</w:t>
      </w:r>
    </w:p>
    <w:p>
      <w:pPr>
        <w:pStyle w:val="Normal"/>
        <w:spacing w:lineRule="atLeast" w:line="240"/>
        <w:ind w:firstLine="170"/>
        <w:jc w:val="both"/>
        <w:rPr>
          <w:szCs w:val="20"/>
          <w:lang w:val="es-ES_tradnl"/>
        </w:rPr>
      </w:pPr>
      <w:r>
        <w:rPr>
          <w:szCs w:val="20"/>
          <w:lang w:val="es-ES_tradnl"/>
        </w:rPr>
        <w:t>A fin de acelerar el proceso, es simplemente la cuestión de lo que hemos hablado en estas discusiones. Es una cuestión de permitir y liberar y luego iniciar el proceso de creación. A medida que ustedes inician el proceso de creación, cuando sienten pasión por el nuevo trabajo que están haciendo, esto hace que el Chacra Uno vibre a un nivel mucho más elevado.</w:t>
      </w:r>
    </w:p>
    <w:p>
      <w:pPr>
        <w:pStyle w:val="Normal"/>
        <w:spacing w:lineRule="atLeast" w:line="240"/>
        <w:ind w:firstLine="170"/>
        <w:jc w:val="both"/>
        <w:rPr/>
      </w:pPr>
      <w:r>
        <w:rPr>
          <w:szCs w:val="20"/>
          <w:lang w:val="es-ES_tradnl"/>
        </w:rPr>
        <w:t>No traten de asociarlo con un lugar específico. (</w:t>
      </w:r>
      <w:r>
        <w:rPr>
          <w:rStyle w:val="Grame"/>
          <w:szCs w:val="20"/>
          <w:lang w:val="es-ES_tradnl"/>
        </w:rPr>
        <w:t>Riendo</w:t>
      </w:r>
      <w:r>
        <w:rPr>
          <w:szCs w:val="20"/>
          <w:lang w:val="es-ES_tradnl"/>
        </w:rPr>
        <w:t xml:space="preserve"> entre dientes). No queremos ver que usted o uno de los voceros venga acá con un gráfico mostrando dónde se halla ubicado el Chacra Uno, porque esto no sería real y exacto. No hay un lugar en especial en la anatomía humana en donde se encuentra. Es todo ustedes. Es la fusión de </w:t>
      </w:r>
      <w:r>
        <w:rPr>
          <w:rStyle w:val="Grame"/>
          <w:szCs w:val="20"/>
          <w:lang w:val="es-ES_tradnl"/>
        </w:rPr>
        <w:t>los</w:t>
      </w:r>
      <w:r>
        <w:rPr>
          <w:szCs w:val="20"/>
          <w:lang w:val="es-ES_tradnl"/>
        </w:rPr>
        <w:t xml:space="preserve"> 7 chacras anteriores hacia uno solo, hacia la unidad. Comprendan que es simplemente ustedes.</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uede uno elegir moverse hacia la Voluntad Divina de uno mismo si no ha recibido la Fruta de la Rosa?</w:t>
      </w:r>
    </w:p>
    <w:p>
      <w:pPr>
        <w:pStyle w:val="Normal"/>
        <w:spacing w:lineRule="atLeast" w:line="240"/>
        <w:ind w:firstLine="170"/>
        <w:jc w:val="both"/>
        <w:rPr/>
      </w:pPr>
      <w:r>
        <w:rPr>
          <w:b/>
          <w:bCs/>
          <w:szCs w:val="20"/>
          <w:lang w:val="es-ES_tradnl"/>
        </w:rPr>
        <w:t>TOBÍAS:</w:t>
      </w:r>
      <w:r>
        <w:rPr>
          <w:szCs w:val="20"/>
          <w:lang w:val="es-ES_tradnl"/>
        </w:rPr>
        <w:t xml:space="preserve"> Va a ser difícil. Hay una energía que es requerida en todas las partes de su ser, físicas, mentales y espirituales. Hay una energía que se necesita para moverse hacia estos nuevos niveles. En cierto sentido, si ustedes trataron de ir hacia la Voluntad Divina antes de recibir la Pasión, sería como poner el carro delante del caballo. La serie de lecciones que discutimos con ustedes están </w:t>
      </w:r>
      <w:r>
        <w:rPr>
          <w:rStyle w:val="Grame"/>
          <w:szCs w:val="20"/>
          <w:lang w:val="es-ES_tradnl"/>
        </w:rPr>
        <w:t>puestas</w:t>
      </w:r>
      <w:r>
        <w:rPr>
          <w:szCs w:val="20"/>
          <w:lang w:val="es-ES_tradnl"/>
        </w:rPr>
        <w:t xml:space="preserve"> en un orden muy específico. (R</w:t>
      </w:r>
      <w:r>
        <w:rPr>
          <w:rStyle w:val="Grame"/>
          <w:szCs w:val="20"/>
          <w:lang w:val="es-ES_tradnl"/>
        </w:rPr>
        <w:t>isita</w:t>
      </w:r>
      <w:r>
        <w:rPr>
          <w:szCs w:val="20"/>
          <w:lang w:val="es-ES_tradnl"/>
        </w:rPr>
        <w:t xml:space="preserve"> entre dientes). Aunque Cauldre no lo sienta así, ellas están hechas muy específicamente. Están expuestas en segmentos, para la absorción de la energía, para que la comprensión se produzca para los patrones apropiados.</w:t>
      </w:r>
    </w:p>
    <w:p>
      <w:pPr>
        <w:pStyle w:val="Normal"/>
        <w:spacing w:lineRule="atLeast" w:line="240"/>
        <w:ind w:firstLine="170"/>
        <w:jc w:val="both"/>
        <w:rPr/>
      </w:pPr>
      <w:r>
        <w:rPr>
          <w:szCs w:val="20"/>
          <w:lang w:val="es-ES_tradnl"/>
        </w:rPr>
        <w:t xml:space="preserve">Como maestros, ustedes notarían que no pueden enseñar esto con demasiada rapidez. Los humanos trascendiendo de la vieja energía hacia la nueva, no van a estar en condiciones de manejar la cantidad de energía que está entrando -pero también saliendo- si las lecciones son dadas con demasiada rapidez. Nuevamente, no nos gustaría verlos a ustedes como maestros tratando de dar la versión del </w:t>
      </w:r>
      <w:r>
        <w:rPr>
          <w:rStyle w:val="Spelle"/>
          <w:szCs w:val="20"/>
          <w:lang w:val="es-ES_tradnl"/>
        </w:rPr>
        <w:t>Reader</w:t>
      </w:r>
      <w:r>
        <w:rPr>
          <w:szCs w:val="20"/>
          <w:lang w:val="es-ES_tradnl"/>
        </w:rPr>
        <w:t xml:space="preserve">’s </w:t>
      </w:r>
      <w:r>
        <w:rPr>
          <w:rStyle w:val="Spelle"/>
          <w:szCs w:val="20"/>
          <w:lang w:val="es-ES_tradnl"/>
        </w:rPr>
        <w:t>Digest</w:t>
      </w:r>
      <w:r>
        <w:rPr>
          <w:szCs w:val="20"/>
          <w:lang w:val="es-ES_tradnl"/>
        </w:rPr>
        <w:t xml:space="preserve"> de estas lecciones. No le haría bien a los humanos, porque o es que no las comprenden o se produciría un factor de quemado para ellos. Las mismas están expuestas en una secuencia específica. Esto no quiere decir que las tiene que leer con un mes de separación, pero les sugerimos que tengan la comprensión de la lección antes de pasar a la otr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hay una nueva frecuencia energética que se está adhiriendo, mezclándose o fusionándose con los signos astrológicos que puede o no pueden ser evidenciados en una carta personal?</w:t>
      </w:r>
    </w:p>
    <w:p>
      <w:pPr>
        <w:pStyle w:val="Normal"/>
        <w:spacing w:lineRule="atLeast" w:line="240"/>
        <w:ind w:firstLine="170"/>
        <w:jc w:val="both"/>
        <w:rPr/>
      </w:pPr>
      <w:r>
        <w:rPr>
          <w:b/>
          <w:bCs/>
          <w:szCs w:val="20"/>
          <w:lang w:val="es-ES_tradnl"/>
        </w:rPr>
        <w:t>TOBÍAS:</w:t>
      </w:r>
      <w:r>
        <w:rPr>
          <w:szCs w:val="20"/>
          <w:lang w:val="es-ES_tradnl"/>
        </w:rPr>
        <w:t xml:space="preserve"> Vamos a llamar a otros del consejo que entienden el trabajo de las estrellas. (P</w:t>
      </w:r>
      <w:r>
        <w:rPr>
          <w:rStyle w:val="Grame"/>
          <w:szCs w:val="20"/>
          <w:lang w:val="es-ES_tradnl"/>
        </w:rPr>
        <w:t>ausa</w:t>
      </w:r>
      <w:r>
        <w:rPr>
          <w:szCs w:val="20"/>
          <w:lang w:val="es-ES_tradnl"/>
        </w:rPr>
        <w:t>).</w:t>
      </w:r>
    </w:p>
    <w:p>
      <w:pPr>
        <w:pStyle w:val="Normal"/>
        <w:spacing w:lineRule="atLeast" w:line="240"/>
        <w:ind w:firstLine="170"/>
        <w:jc w:val="both"/>
        <w:rPr/>
      </w:pPr>
      <w:r>
        <w:rPr>
          <w:szCs w:val="20"/>
          <w:lang w:val="es-ES_tradnl"/>
        </w:rPr>
        <w:t xml:space="preserve">Ellos dicen que hay atributos energéticos que se hallan almacenados en los planetas, como parte de la estructura del planeta, que pueden ser percibidos por la persona que penetra en la nueva energía. Estas energías, que no se hallan solamente en los planetas de nuestro sistema solar, pero que también existen en otras estrellas en las galaxias, no influencian su vida. Ellos no son sistemas de guía para su vida. Ellas simplemente están a su disposición para expandir su Energía Creadora. Así que, en respuesta directa a su pregunta, no busque tanto en estas áreas, por el momento, para conseguir el poder para penetrar en su Energía Divina. Esto provendrá desde el interior. A medida que ustedes hagan surgir esto desde el interior, está la correspondiente reacción energética al planeta apropiado. Pero si se enfocan en el planeta en lugar de su Ser Divino, no van a estar en condiciones de hacer surgir la energía. En este momento no recomendamos que ustedes busquen en estas áreas la comprensión y el </w:t>
      </w:r>
      <w:r>
        <w:rPr>
          <w:rStyle w:val="Spelle"/>
          <w:szCs w:val="20"/>
          <w:lang w:val="es-ES_tradnl"/>
        </w:rPr>
        <w:t>empoderamiento</w:t>
      </w:r>
      <w:r>
        <w:rPr>
          <w:szCs w:val="20"/>
          <w:lang w:val="es-ES_tradnl"/>
        </w:rPr>
        <w:t>.</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or favor háblenos con respecto a cobrar dinero a cambio de regalos espirituales.</w:t>
      </w:r>
    </w:p>
    <w:p>
      <w:pPr>
        <w:pStyle w:val="Normal"/>
        <w:spacing w:lineRule="atLeast" w:line="240"/>
        <w:ind w:firstLine="170"/>
        <w:jc w:val="both"/>
        <w:rPr/>
      </w:pPr>
      <w:r>
        <w:rPr>
          <w:b/>
          <w:bCs/>
          <w:szCs w:val="20"/>
          <w:lang w:val="es-ES_tradnl"/>
        </w:rPr>
        <w:t>TOBÍAS:</w:t>
      </w:r>
      <w:r>
        <w:rPr>
          <w:szCs w:val="20"/>
          <w:lang w:val="es-ES_tradnl"/>
        </w:rPr>
        <w:t xml:space="preserve"> (Risita entre dientes). Nosotros nos fijamos en la energía aquí y les pedimos a cada uno de ustedes que miren también, antes de que digamos nuestras palabras. Lo que se está preguntando aquí es si es apropiado cobrar una suma financieramente, una suma para dar clases o lecciones o comprensión espiritual. Les pedimos que sientan la energía que hay detrás de esto. Ahora vamos a dar nuestro punto de vista.</w:t>
      </w:r>
    </w:p>
    <w:p>
      <w:pPr>
        <w:pStyle w:val="Normal"/>
        <w:spacing w:lineRule="atLeast" w:line="240"/>
        <w:ind w:firstLine="170"/>
        <w:jc w:val="both"/>
        <w:rPr/>
      </w:pPr>
      <w:r>
        <w:rPr>
          <w:szCs w:val="20"/>
          <w:lang w:val="es-ES_tradnl"/>
        </w:rPr>
        <w:t xml:space="preserve">Esta es una energía de dualidad, una vieja energía. Dentro </w:t>
      </w:r>
      <w:r>
        <w:rPr>
          <w:rStyle w:val="Grame"/>
          <w:szCs w:val="20"/>
          <w:lang w:val="es-ES_tradnl"/>
        </w:rPr>
        <w:t>suyo</w:t>
      </w:r>
      <w:r>
        <w:rPr>
          <w:szCs w:val="20"/>
          <w:lang w:val="es-ES_tradnl"/>
        </w:rPr>
        <w:t xml:space="preserve"> existe el profundo sentimiento de que la energía del dinero y la energía de las iglesias no se debería mezclar, o la energía de la espiritualidad y el dinero. No comprendemos por qué ustedes no tienen un respeto parejo y equilibrado por los mismos. Y ahora vamos a agregar un giro a esto. Ustedes serán los que saldrán a dar las enseñanzas. Ustedes necesitarán un coche para ir a su oficina o a la casa de un cliente. Ustedes necesitarán calefacción y alimentos. ¿No es apropiado que ustedes sean compensados por su trabajo? ¿No es apropiado que aquellos que buscan su servicio deberían suministrar la energía y el esfuerzo para equilibrar lo que usted está haciendo para ellos?</w:t>
      </w:r>
    </w:p>
    <w:p>
      <w:pPr>
        <w:pStyle w:val="Normal"/>
        <w:spacing w:lineRule="atLeast" w:line="240"/>
        <w:ind w:firstLine="170"/>
        <w:jc w:val="both"/>
        <w:rPr>
          <w:szCs w:val="20"/>
          <w:lang w:val="es-ES_tradnl"/>
        </w:rPr>
      </w:pPr>
      <w:r>
        <w:rPr>
          <w:szCs w:val="20"/>
          <w:lang w:val="es-ES_tradnl"/>
        </w:rPr>
        <w:t>El trabajo que ustedes harán como maestros será más valioso para ellos que lo que todo el dinero que tengan en el banco pueda pagar. ¿Cómo cobran por ser un guía humano y por ayudar a iluminar a otros? ¿Cómo cobran por ayudar a alguien para atravesar la vieja energía y entrar en la nueva? ¿Cómo cobran por enseñar a otro a ser un creador de su propio ser? Les preguntamos a todos ustedes, todos ustedes que son Shaumbra, de liberar esta vieja noción porque ustedes necesitarán el equilibrio en el trabajo que están haciend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veo delante de mí y siento la vida a la que estoy entrando pero hay como una parte mía que se está bloqueando. ¿Tiene sugerencias?</w:t>
      </w:r>
    </w:p>
    <w:p>
      <w:pPr>
        <w:pStyle w:val="Normal"/>
        <w:spacing w:lineRule="atLeast" w:line="240"/>
        <w:ind w:firstLine="170"/>
        <w:jc w:val="both"/>
        <w:rPr/>
      </w:pPr>
      <w:r>
        <w:rPr>
          <w:b/>
          <w:bCs/>
          <w:szCs w:val="20"/>
          <w:lang w:val="es-ES_tradnl"/>
        </w:rPr>
        <w:t>TOBÍAS:</w:t>
      </w:r>
      <w:r>
        <w:rPr>
          <w:szCs w:val="20"/>
          <w:lang w:val="es-ES_tradnl"/>
        </w:rPr>
        <w:t xml:space="preserve"> Esto es muy típico y lo hemos visto en casi todos los Shaumbra. Hay un deseo y excitación de ir hacia </w:t>
      </w:r>
      <w:r>
        <w:rPr>
          <w:rStyle w:val="Grame"/>
          <w:szCs w:val="20"/>
          <w:lang w:val="es-ES_tradnl"/>
        </w:rPr>
        <w:t>delante,</w:t>
      </w:r>
      <w:r>
        <w:rPr>
          <w:szCs w:val="20"/>
          <w:lang w:val="es-ES_tradnl"/>
        </w:rPr>
        <w:t xml:space="preserve"> pero hay una sensación de que quizás se están bloqueando. Les pedimos que no se preocupen demasiado por esto. También habrá momentos en que sentirán que las cosas se están moviendo con demasiada rapidez. Es uno de los atributos de los Shaumbra que estamos notando, y es una de las cosas que les pedimos que también noten. Cuando se sientan a enseñar a otros, ustedes estarán en condiciones de hablarles acerca de la sensación de estar atracados, la sensación de inseguridad. No vemos que esto continúe siendo un problema para usted específicamente, para el que formuló la pregunta. Esto es más bien temporal, así que no se preocupe de que esto </w:t>
      </w:r>
      <w:r>
        <w:rPr>
          <w:rStyle w:val="Grame"/>
          <w:szCs w:val="20"/>
          <w:lang w:val="es-ES_tradnl"/>
        </w:rPr>
        <w:t>continuará</w:t>
      </w:r>
      <w:r>
        <w:rPr>
          <w:szCs w:val="20"/>
          <w:lang w:val="es-ES_tradnl"/>
        </w:rPr>
        <w:t xml:space="preserve"> por un período prolongado de tiemp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Podemos poner al Libre Albedrío en el Horno de la Gracia?</w:t>
      </w:r>
    </w:p>
    <w:p>
      <w:pPr>
        <w:pStyle w:val="Normal"/>
        <w:spacing w:lineRule="atLeast" w:line="240"/>
        <w:ind w:firstLine="170"/>
        <w:jc w:val="both"/>
        <w:rPr/>
      </w:pPr>
      <w:r>
        <w:rPr>
          <w:b/>
          <w:bCs/>
          <w:szCs w:val="20"/>
          <w:lang w:val="es-ES_tradnl"/>
        </w:rPr>
        <w:t>TOBÍAS:</w:t>
      </w:r>
      <w:r>
        <w:rPr>
          <w:szCs w:val="20"/>
          <w:lang w:val="es-ES_tradnl"/>
        </w:rPr>
        <w:t xml:space="preserve"> Esto no es sabio y por demás inapropiad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Yo estoy confundido acerca del intento. Cuando al principio entramos a nuestra nueva casa, usted recomendó utilizar el intento para activar la energía neutral, ahora usted dice que el intento es innecesario. ¿Es en algún momento apropiado el manifestar en voz alta el intento de necesidades o deseos?</w:t>
      </w:r>
    </w:p>
    <w:p>
      <w:pPr>
        <w:pStyle w:val="Normal"/>
        <w:spacing w:lineRule="atLeast" w:line="240"/>
        <w:ind w:firstLine="170"/>
        <w:jc w:val="both"/>
        <w:rPr/>
      </w:pPr>
      <w:r>
        <w:rPr>
          <w:b/>
          <w:bCs/>
          <w:szCs w:val="20"/>
          <w:lang w:val="es-ES_tradnl"/>
        </w:rPr>
        <w:t>TOBÍAS:</w:t>
      </w:r>
      <w:r>
        <w:rPr>
          <w:szCs w:val="20"/>
          <w:lang w:val="es-ES_tradnl"/>
        </w:rPr>
        <w:t xml:space="preserve"> Lo que está experimentando es una evolución de lo que está aprendiendo. Anteriormente la oración fue una parte importante de su vida. Ustedes se movieron de la oración hacia el intento y ahora se está moviendo más allá del intento hacia lo que nosotros llamamos el YO SOY. Ahora existe simplemente un SER. Es parte de usted. Ya está ahí. A medida que ustedes enseñan a otros, ustedes atravesarán el proceso de la oración… hacia el intento… ahora simplemente hacia el YO SOY.</w:t>
      </w:r>
    </w:p>
    <w:p>
      <w:pPr>
        <w:pStyle w:val="Normal"/>
        <w:spacing w:lineRule="atLeast" w:line="240"/>
        <w:ind w:firstLine="170"/>
        <w:jc w:val="both"/>
        <w:rPr>
          <w:szCs w:val="20"/>
          <w:lang w:val="es-ES_tradnl"/>
        </w:rPr>
      </w:pPr>
      <w:r>
        <w:rPr>
          <w:szCs w:val="20"/>
          <w:lang w:val="es-ES_tradnl"/>
        </w:rPr>
        <w:t>El intento era apropiado en el momento en el que les hemos hablado de ello. Aún sigue siendo apropiado para la mayoría de los humanos. Pero ustedes se están moviendo más allá del intento hacia el Ser, hacia el Todo. Ustedes están trascendiendo el intento y moviéndose hacia el Momento Divino en donde todas las cosas que necesitan, existen. El intento ha sido una herramienta importante. No estamos diciendo que es inapropiado, porque sirvió para su propósito en su tiempo. Pero ahora los estamos moviendo más allá de ell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es buena cosa el trabajar con aquellos que se han ido? Gracias.</w:t>
      </w:r>
    </w:p>
    <w:p>
      <w:pPr>
        <w:pStyle w:val="Normal"/>
        <w:spacing w:lineRule="atLeast" w:line="240"/>
        <w:ind w:firstLine="170"/>
        <w:jc w:val="both"/>
        <w:rPr/>
      </w:pPr>
      <w:r>
        <w:rPr>
          <w:b/>
          <w:bCs/>
          <w:szCs w:val="20"/>
          <w:lang w:val="es-ES_tradnl"/>
        </w:rPr>
        <w:t>TOBÍAS:</w:t>
      </w:r>
      <w:r>
        <w:rPr>
          <w:szCs w:val="20"/>
          <w:lang w:val="es-ES_tradnl"/>
        </w:rPr>
        <w:t xml:space="preserve"> Esta es una pregunta excelente. Ellos, en cierto sentido, están trabajando con ustedes. En su mayor parte ellos no necesitan el tipo de trabajo de sanación que ustedes creen tener que ofrecerles. Ellos no -Cauldre nos </w:t>
      </w:r>
      <w:r>
        <w:rPr>
          <w:rStyle w:val="Grame"/>
          <w:szCs w:val="20"/>
          <w:lang w:val="es-ES_tradnl"/>
        </w:rPr>
        <w:t>desafía</w:t>
      </w:r>
      <w:r>
        <w:rPr>
          <w:szCs w:val="20"/>
          <w:lang w:val="es-ES_tradnl"/>
        </w:rPr>
        <w:t xml:space="preserve"> aquí- pero continuamos. (R</w:t>
      </w:r>
      <w:r>
        <w:rPr>
          <w:rStyle w:val="Grame"/>
          <w:szCs w:val="20"/>
          <w:lang w:val="es-ES_tradnl"/>
        </w:rPr>
        <w:t>isa</w:t>
      </w:r>
      <w:r>
        <w:rPr>
          <w:szCs w:val="20"/>
          <w:lang w:val="es-ES_tradnl"/>
        </w:rPr>
        <w:t xml:space="preserve"> de la audiencia). Ellos ni siquiera necesitan tanto de las oraciones que ustedes hacen.</w:t>
      </w:r>
    </w:p>
    <w:p>
      <w:pPr>
        <w:pStyle w:val="Normal"/>
        <w:spacing w:lineRule="atLeast" w:line="240"/>
        <w:ind w:firstLine="170"/>
        <w:jc w:val="both"/>
        <w:rPr>
          <w:szCs w:val="20"/>
          <w:lang w:val="es-ES_tradnl"/>
        </w:rPr>
      </w:pPr>
      <w:r>
        <w:rPr>
          <w:szCs w:val="20"/>
          <w:lang w:val="es-ES_tradnl"/>
        </w:rPr>
        <w:t>Ahora, hay una excepción aquí. Esto es cuando ellos atraviesan su transición cuando aún están pesados con la energía de la Tierra y del ser humano. Esto tarda desde un período de 3 días hasta unos cuantos meses. Ustedes serán capaces de sentir su necesidad de ser perdonados y liberados por ustedes o por otros que los están reteniendo. Ellos sienten la necesidad de que se les diga que ellos están en un espacio bueno y en un lugar adecuado. Están aquellos que llegan hacia nuestro lado, que creen tan firme y profundamente en el juicio que se sientan y esperan que se produzca. Hace falta un cierto trabajo de nuestra parte y de su parte para ayudarles a liberarse de esto. Están aquellos que habitan en el infierno incluso hasta el día de hoy. Ellos han estado ahí por bastante tiempo, porque eligieron creer en ello, a pesar de que hay ángeles de este lado que están trabajando con ellos y tratan de resquebrajar estos viejos sistemas de creencias. Pero es difícil cuando hay una creencia engranada de que ellos pertenecen a ese lugar llamado infierno. Resulta difícil llegar a ellos. Por raro que parezca, ellos piensan que el diablo está tratando de engañarlos nuevamente para liberar el concepto del infierno.</w:t>
      </w:r>
    </w:p>
    <w:p>
      <w:pPr>
        <w:pStyle w:val="Normal"/>
        <w:spacing w:lineRule="atLeast" w:line="240"/>
        <w:ind w:firstLine="170"/>
        <w:jc w:val="both"/>
        <w:rPr>
          <w:szCs w:val="20"/>
          <w:lang w:val="es-ES_tradnl"/>
        </w:rPr>
      </w:pPr>
      <w:r>
        <w:rPr>
          <w:szCs w:val="20"/>
          <w:lang w:val="es-ES_tradnl"/>
        </w:rPr>
        <w:t>Cuando otro viene hacia nuestro lado, libérenlo. Perdónenlos si hay cuestiones sin resolver. Y sepan que ellos regresarán para servirles. Ellos son los que formarán parte de su equipo de corredores, así que no sientan que ellos necesitan de su sanación todo el tiemp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or favor explique esta sensación de cargada rejilla energética en esta experiencia de tercera dimensión.</w:t>
      </w:r>
    </w:p>
    <w:p>
      <w:pPr>
        <w:pStyle w:val="Normal"/>
        <w:spacing w:lineRule="atLeast" w:line="240"/>
        <w:ind w:firstLine="170"/>
        <w:jc w:val="both"/>
        <w:rPr/>
      </w:pPr>
      <w:r>
        <w:rPr>
          <w:b/>
          <w:bCs/>
          <w:szCs w:val="20"/>
          <w:lang w:val="es-ES_tradnl"/>
        </w:rPr>
        <w:t>TOBÍAS:</w:t>
      </w:r>
      <w:r>
        <w:rPr>
          <w:szCs w:val="20"/>
          <w:lang w:val="es-ES_tradnl"/>
        </w:rPr>
        <w:t xml:space="preserve"> Cuanto más transiten en la nueva energía, tanto más sentirán la pesadez y el espesor de lo que ustedes llaman energía de la 3</w:t>
      </w:r>
      <w:r>
        <w:rPr>
          <w:rStyle w:val="Spelle"/>
          <w:szCs w:val="20"/>
          <w:lang w:val="es-ES_tradnl"/>
        </w:rPr>
        <w:t>ªD</w:t>
      </w:r>
      <w:r>
        <w:rPr>
          <w:szCs w:val="20"/>
          <w:lang w:val="es-ES_tradnl"/>
        </w:rPr>
        <w:t>. Tanto más difícil les será ir a lugares atestados. Tanto más tiempo querrán pasar en su nuevo hogar de vibración más elevada, tanto literal como figurativamente. Les va a ser cada vez más difícil el manejar ciertos trabajos, ciertas situaciones. Vamos a discutir más sobre esto en nuestra serie que comenzará en agosto. Vamos a ayudarles a comprender cómo manejar esto. Pero la clave fue dada en el día de hoy cuando dijimos “Ya no se trata de ustedes”. Vamos a discutir esto más adelante.</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En mi experiencia, el único Libre Albedrío es la Voluntad Divina porque la otra elección proviene de la vieja identidad o reacción falsa. ¿No es cierto esto?</w:t>
      </w:r>
    </w:p>
    <w:p>
      <w:pPr>
        <w:pStyle w:val="Normal"/>
        <w:spacing w:lineRule="atLeast" w:line="240"/>
        <w:ind w:firstLine="170"/>
        <w:jc w:val="both"/>
        <w:rPr/>
      </w:pPr>
      <w:r>
        <w:rPr>
          <w:b/>
          <w:bCs/>
          <w:szCs w:val="20"/>
          <w:lang w:val="es-ES_tradnl"/>
        </w:rPr>
        <w:t>TOBÍAS:</w:t>
      </w:r>
      <w:r>
        <w:rPr>
          <w:szCs w:val="20"/>
          <w:lang w:val="es-ES_tradnl"/>
        </w:rPr>
        <w:t xml:space="preserve"> Su percepción es… muy sabia y muy exacta. Ustedes aprenderán más acerca de esto cuando transiten hacia la Voluntad Divina. En cierto sentido el Libre Albedrío es una ilusión. El Libre Albedrío es una ilusión. En cierto sentido, la Voluntad Divina siempre ha existido y no piensen demasiado acerca de esto con su mente, sino que siéntanlo con su corazón. La Voluntad Divina siempre ha estado en juego. Hubo una ilusión de que había algo que se llamaba “Libre Albedrío”.</w:t>
      </w:r>
    </w:p>
    <w:p>
      <w:pPr>
        <w:pStyle w:val="Normal"/>
        <w:spacing w:lineRule="atLeast" w:line="240"/>
        <w:ind w:firstLine="170"/>
        <w:jc w:val="both"/>
        <w:rPr/>
      </w:pPr>
      <w:r>
        <w:rPr>
          <w:szCs w:val="20"/>
          <w:lang w:val="es-ES_tradnl"/>
        </w:rPr>
        <w:t xml:space="preserve">Esto no quiere decir que ustedes como ángeles no eran libres de hacer lo que eligieron hacer. Pero bajo el disfraz de “Libre Albedrío” siempre ha estado la corriente de la Divinidad. En todos sus viajes ustedes se han sentido solos y separados del Espíritu. Esto ha creado una ilusión de “Libre Albedrío”. Pero en realidad, ustedes nunca estuvieron solos. Lo que queremos decir con esto es que el Espíritu siempre ha estado con ustedes. El Espíritu siempre los ha amado y apoyado. El Espíritu siempre </w:t>
      </w:r>
      <w:r>
        <w:rPr>
          <w:rStyle w:val="Grame"/>
          <w:szCs w:val="20"/>
          <w:lang w:val="es-ES_tradnl"/>
        </w:rPr>
        <w:t>ha</w:t>
      </w:r>
      <w:r>
        <w:rPr>
          <w:szCs w:val="20"/>
          <w:lang w:val="es-ES_tradnl"/>
        </w:rPr>
        <w:t xml:space="preserve"> sido ustedes.</w:t>
      </w:r>
    </w:p>
    <w:p>
      <w:pPr>
        <w:pStyle w:val="Normal"/>
        <w:spacing w:lineRule="atLeast" w:line="240"/>
        <w:ind w:firstLine="170"/>
        <w:jc w:val="both"/>
        <w:rPr>
          <w:szCs w:val="20"/>
          <w:lang w:val="es-ES_tradnl"/>
        </w:rPr>
      </w:pPr>
      <w:r>
        <w:rPr>
          <w:szCs w:val="20"/>
          <w:lang w:val="es-ES_tradnl"/>
        </w:rPr>
        <w:t>Esto ha sido difícil de imaginar de parte de ustedes. Muchos de ustedes han orado o manifestado la intención para que les aparezca un ángel o Dios como una señal, antes de dar el paso hacia su próximo nivel. Muchos de ustedes se han fijado en las relaciones externas a fin de validar algo que puede suceder solamente en el interior. Ciertamente ustedes nunca han estado solos, nunca han estado sin la Divinidad, ustedes nunca han estado separados realmente del Espíritu.</w:t>
      </w:r>
    </w:p>
    <w:p>
      <w:pPr>
        <w:pStyle w:val="Normal"/>
        <w:spacing w:lineRule="atLeast" w:line="240"/>
        <w:ind w:firstLine="170"/>
        <w:jc w:val="both"/>
        <w:rPr>
          <w:szCs w:val="20"/>
          <w:lang w:val="es-ES_tradnl"/>
        </w:rPr>
      </w:pPr>
      <w:r>
        <w:rPr>
          <w:szCs w:val="20"/>
          <w:lang w:val="es-ES_tradnl"/>
        </w:rPr>
        <w:t>Y así nos movemos hacia nuestras próximas series -(Riendo entre dientes) Cauldre dice que continuamos promocionando las mismas- vamos a hablar más acerca de cómo su divinidad siempre ha estado ahí. Vamos a hablar de cómo tomar su nueva Voluntad Divina y unirla para conseguir el apoyo y el conocimiento de Dios que ustedes siempre han buscado. Vamos a hablar acerca de cómo sobreponer su Voluntad Divina con el apoyo del Espíritu, el apoyo del Hogar que todos han ansiado. Vamos a discutir cómo fusionar realmente estos.</w:t>
      </w:r>
    </w:p>
    <w:p>
      <w:pPr>
        <w:pStyle w:val="Normal"/>
        <w:spacing w:lineRule="atLeast" w:line="240"/>
        <w:ind w:firstLine="170"/>
        <w:jc w:val="both"/>
        <w:rPr>
          <w:szCs w:val="20"/>
          <w:lang w:val="es-ES_tradnl"/>
        </w:rPr>
      </w:pPr>
      <w:r>
        <w:rPr>
          <w:szCs w:val="20"/>
          <w:lang w:val="es-ES_tradnl"/>
        </w:rPr>
        <w:t>Tal como podrán decir, hay mucho trabajo por delante, mucho para discutir, mucho para discutir. Vamos a continuar alentándolos para que aporten las contestaciones ustedes mismos. Vamos a continuar alentándolos para liberar la información que hay almacenada dentro suyo, para que la misma pueda ser devuelta a ustedes. Vamos a continuar preguntándoles, queridos amigos, para comenzar a canalizar a su ser verdadero, su Ser Divino, porque ciertamente es ahí dónde se encuentran las respuestas.</w:t>
      </w:r>
    </w:p>
    <w:p>
      <w:pPr>
        <w:pStyle w:val="Normal"/>
        <w:spacing w:lineRule="atLeast" w:line="240"/>
        <w:ind w:firstLine="170"/>
        <w:jc w:val="both"/>
        <w:rPr/>
      </w:pPr>
      <w:r>
        <w:rPr>
          <w:szCs w:val="20"/>
          <w:lang w:val="es-ES_tradnl"/>
        </w:rPr>
        <w:t xml:space="preserve">Yo, Tobías, y los que vienen del Círculo Carmesí somos simplemente guías a lo largo de su sendero. No es que nosotros sepamos las contestaciones. No es ni siquiera que nosotros vivamos las experiencias. Simplemente estamos aquí para asegurarles que están en el sendero correcto en el curso correcto. Ustedes van a penetrar más y más en su propio </w:t>
      </w:r>
      <w:r>
        <w:rPr>
          <w:rStyle w:val="Spelle"/>
          <w:szCs w:val="20"/>
          <w:lang w:val="es-ES_tradnl"/>
        </w:rPr>
        <w:t>empoderamiento</w:t>
      </w:r>
      <w:r>
        <w:rPr>
          <w:szCs w:val="20"/>
          <w:lang w:val="es-ES_tradnl"/>
        </w:rPr>
        <w:t xml:space="preserve"> en los días que vendrán. La relación entre Tobías y los otros que se reúnen va a ser más cercana, más profunda y más amistosa. Nosotros no somos los exaltados. Ustedes son los que están exaltados. Los amamos tiernamente.</w:t>
      </w:r>
    </w:p>
    <w:p>
      <w:pPr>
        <w:pStyle w:val="Normal"/>
        <w:spacing w:lineRule="atLeast" w:line="240"/>
        <w:ind w:firstLine="170"/>
        <w:jc w:val="both"/>
        <w:rPr>
          <w:szCs w:val="20"/>
          <w:lang w:val="es-ES_tradnl"/>
        </w:rPr>
      </w:pPr>
      <w:r>
        <w:rPr>
          <w:szCs w:val="20"/>
          <w:lang w:val="es-ES_tradnl"/>
        </w:rPr>
        <w:t>Y así es...</w:t>
      </w:r>
    </w:p>
    <w:p>
      <w:pPr>
        <w:pStyle w:val="Normal"/>
        <w:spacing w:lineRule="atLeast" w:line="240"/>
        <w:ind w:firstLine="170"/>
        <w:jc w:val="both"/>
        <w:rPr>
          <w:szCs w:val="20"/>
          <w:lang w:val="es-ES_tradnl"/>
        </w:rPr>
      </w:pPr>
      <w:r>
        <w:rPr>
          <w:szCs w:val="20"/>
          <w:lang w:val="es-ES_tradnl"/>
        </w:rPr>
      </w:r>
      <w:r>
        <w:br w:type="page"/>
      </w:r>
    </w:p>
    <w:p>
      <w:pPr>
        <w:pStyle w:val="Heading5"/>
        <w:spacing w:lineRule="atLeast" w:line="240"/>
        <w:rPr>
          <w:rFonts w:ascii="Arial Black" w:hAnsi="Arial Black" w:cs="Arial Black"/>
          <w:color w:val="000000"/>
          <w:sz w:val="24"/>
          <w:szCs w:val="32"/>
        </w:rPr>
      </w:pPr>
      <w:r>
        <w:rPr>
          <w:rFonts w:cs="Arial Black" w:ascii="Arial Black" w:hAnsi="Arial Black"/>
          <w:color w:val="000000"/>
          <w:sz w:val="24"/>
          <w:szCs w:val="32"/>
        </w:rPr>
        <w:t>LECCIÓN 11:</w:t>
      </w:r>
    </w:p>
    <w:p>
      <w:pPr>
        <w:pStyle w:val="Heading5"/>
        <w:spacing w:lineRule="atLeast" w:line="240"/>
        <w:rPr>
          <w:color w:val="000000"/>
          <w:szCs w:val="32"/>
        </w:rPr>
      </w:pPr>
      <w:r>
        <w:rPr>
          <w:rFonts w:cs="Arial Black" w:ascii="Arial Black" w:hAnsi="Arial Black"/>
          <w:color w:val="000000"/>
          <w:sz w:val="24"/>
          <w:szCs w:val="32"/>
        </w:rPr>
        <w:t>“</w:t>
      </w:r>
      <w:r>
        <w:rPr>
          <w:rFonts w:cs="Arial Black" w:ascii="Arial Black" w:hAnsi="Arial Black"/>
          <w:color w:val="000000"/>
          <w:sz w:val="24"/>
          <w:szCs w:val="32"/>
        </w:rPr>
        <w:t>AGRADÉCETE A TI MISMO”</w:t>
      </w:r>
    </w:p>
    <w:p>
      <w:pPr>
        <w:pStyle w:val="Normal"/>
        <w:spacing w:lineRule="atLeast" w:line="240"/>
        <w:rPr>
          <w:b/>
          <w:b/>
          <w:bCs/>
          <w:color w:val="000000"/>
          <w:szCs w:val="20"/>
        </w:rPr>
      </w:pPr>
      <w:r>
        <w:rPr>
          <w:b/>
          <w:bCs/>
          <w:color w:val="000000"/>
          <w:szCs w:val="20"/>
        </w:rPr>
      </w:r>
    </w:p>
    <w:p>
      <w:pPr>
        <w:pStyle w:val="Normal"/>
        <w:spacing w:lineRule="atLeast" w:line="240"/>
        <w:jc w:val="center"/>
        <w:rPr>
          <w:b/>
          <w:b/>
          <w:bCs/>
          <w:sz w:val="18"/>
          <w:szCs w:val="20"/>
          <w:lang w:val="es-ES_tradnl"/>
        </w:rPr>
      </w:pPr>
      <w:r>
        <w:rPr>
          <w:lang w:val="es-ES_tradnl"/>
        </w:rPr>
        <w:t>Día del Padre - Junio 17, 2001</w:t>
      </w:r>
    </w:p>
    <w:p>
      <w:pPr>
        <w:pStyle w:val="Normal"/>
        <w:spacing w:lineRule="atLeast" w:line="240"/>
        <w:rPr>
          <w:b/>
          <w:b/>
          <w:bCs/>
          <w:sz w:val="18"/>
          <w:szCs w:val="20"/>
          <w:lang w:val="es-ES_tradnl"/>
        </w:rPr>
      </w:pPr>
      <w:r>
        <w:rPr>
          <w:b/>
          <w:bCs/>
          <w:sz w:val="18"/>
          <w:szCs w:val="20"/>
          <w:lang w:val="es-ES_tradnl"/>
        </w:rPr>
      </w:r>
    </w:p>
    <w:p>
      <w:pPr>
        <w:pStyle w:val="Normal"/>
        <w:spacing w:lineRule="atLeast" w:line="240"/>
        <w:jc w:val="both"/>
        <w:rPr>
          <w:b/>
          <w:b/>
          <w:szCs w:val="20"/>
        </w:rPr>
      </w:pPr>
      <w:r>
        <w:rPr>
          <w:b/>
          <w:szCs w:val="20"/>
        </w:rPr>
        <w:t xml:space="preserve">TOBÍAS: </w:t>
      </w:r>
    </w:p>
    <w:p>
      <w:pPr>
        <w:pStyle w:val="TextBodyIndent"/>
        <w:suppressAutoHyphens w:val="false"/>
        <w:spacing w:lineRule="atLeast" w:line="240"/>
        <w:rPr>
          <w:lang w:val="es-AR"/>
        </w:rPr>
      </w:pPr>
      <w:r>
        <w:rPr>
          <w:lang w:val="es-AR"/>
        </w:rPr>
        <w:t>Y así es, queridos amigos, que nos reunimos con nuestra familia de Shaumbra. Nos reunimos en nuestro círculo. Parece que hace sólo unos minutos nos sentamos aquí con ustedes para hablar de su divina voluntad, que se traslada a esta nueva energía, a este nuevo espacio, permitiendo que surja la verdad, la esperanza y el amor de quienes verdaderamente son ustedes. Y ahora regresemos a la Lección Once de esta Serie del Creador. Estamos de regreso con la familia.</w:t>
      </w:r>
    </w:p>
    <w:p>
      <w:pPr>
        <w:pStyle w:val="Normal"/>
        <w:spacing w:lineRule="atLeast" w:line="240"/>
        <w:ind w:firstLine="170"/>
        <w:jc w:val="both"/>
        <w:rPr>
          <w:szCs w:val="20"/>
        </w:rPr>
      </w:pPr>
      <w:r>
        <w:rPr>
          <w:szCs w:val="20"/>
        </w:rPr>
        <w:t>Es difícil para nosotros a veces, al entrar en su espacio, expresarles nuestro amor. ¡La energía aquí es tan agradable! Es difícil también para nosotros empezar a expresarles a ustedes el amor que llega, el amor que hay aquí. De verdad es muy, muy agradable. Aquí estamos en un círculo, un espacio, lleno de humanos que han realizado un increíble viaje. Parece que hubieran transcurrido eones desde dejaron su Hogar. Continúan ustedes con este trabajo, para llenarse de amor a pesar de las dificultades. En ocasiones como esta vienen a reunirse con los demás -humano con humano- y a reunirse con los ángeles que llegan ahora. ¡Que reunión tan maravillosa es esta! Tenemos mucho de que hablar con ustedes.</w:t>
      </w:r>
    </w:p>
    <w:p>
      <w:pPr>
        <w:pStyle w:val="Normal"/>
        <w:spacing w:lineRule="atLeast" w:line="240"/>
        <w:ind w:firstLine="170"/>
        <w:jc w:val="both"/>
        <w:rPr>
          <w:szCs w:val="20"/>
        </w:rPr>
      </w:pPr>
      <w:r>
        <w:rPr>
          <w:szCs w:val="20"/>
        </w:rPr>
        <w:t>La Lección Once parece bastante sencilla, pero es también un reto. ¡Ya no aguantamos por revelárselo!. (Risas). Pero ahora, queridos amigos, antes de empezar con la lección, nos gustaría hablarles un minuto o dos. Aquellos que llegan al segundo círculo inundan este salón y se reúnen con ustedes este día. Son muchos, muchos los que llegan aquí y tienen una energía especial de la que les hablaremos en un momento.</w:t>
      </w:r>
    </w:p>
    <w:p>
      <w:pPr>
        <w:pStyle w:val="Normal"/>
        <w:spacing w:lineRule="atLeast" w:line="240"/>
        <w:ind w:firstLine="170"/>
        <w:jc w:val="both"/>
        <w:rPr>
          <w:szCs w:val="20"/>
        </w:rPr>
      </w:pPr>
      <w:r>
        <w:rPr>
          <w:szCs w:val="20"/>
        </w:rPr>
        <w:t>Están entrando ahora al segundo círculo. Ustedes, los humanos, están en el primer círculo. En el círculo de honor. Los que están llegando al segundo círculo son los observadores. Ellos son los invitados especiales. Tienen una razón muy especial para estar aquí ahora. Ellos tienen una razón muy especial para estar aquí, asociada con la energía de esta lección. Vienen entrando a este círculo, a este espacio. Se mezclan con ustedes. Sientan su energía, es muy familiar. Es una energía que ustedes conocen. Trae fuertes vestigios del pasado.</w:t>
      </w:r>
    </w:p>
    <w:p>
      <w:pPr>
        <w:pStyle w:val="Normal"/>
        <w:spacing w:lineRule="atLeast" w:line="240"/>
        <w:ind w:firstLine="170"/>
        <w:jc w:val="both"/>
        <w:rPr>
          <w:szCs w:val="20"/>
        </w:rPr>
      </w:pPr>
      <w:r>
        <w:rPr>
          <w:szCs w:val="20"/>
        </w:rPr>
        <w:t>Mientras leen ustedes este material, nosotros les traemos un regalo de energía. Está aquí y está disponible para ustedes, ahora, mientras leen esto. Les traemos esto por el tiempo que permanezcamos mezclados con ustedes, mientras atienden esta lección. Los ángeles que traen aquí la energía, los que trabajan al nivel más profundo de su ADN y al nivel más profundo de Todo lo que ustedes son, ellos son los ángeles, los que también se reúnen en el segundo círculo. Reciban esta energía de amor y homenaje mientras estamos juntos como ahora. Nosotros les transmitimos esta sagrada y bendita energía. Nosotros se las traemos aquí y ustedes pueden experimentarla en sus más profundos niveles. Este es nuestro regalo en esta canalización que fue originalmente transmitida el Día del Padre.</w:t>
      </w:r>
    </w:p>
    <w:p>
      <w:pPr>
        <w:pStyle w:val="Normal"/>
        <w:spacing w:lineRule="atLeast" w:line="240"/>
        <w:ind w:firstLine="170"/>
        <w:jc w:val="both"/>
        <w:rPr>
          <w:szCs w:val="20"/>
        </w:rPr>
      </w:pPr>
      <w:r>
        <w:rPr>
          <w:szCs w:val="20"/>
        </w:rPr>
        <w:t>Yo personalmente agradezco a Cauldre (Geoffrey Hoppe) por invitarme aquí a mí, Tobías, en este día especial de la energía del padre. Ha pasado mucho tiempo desde que Cauldre y yo caminamos por la Tierra como padre e hijo. ¡Yo nunca he olvidado esos tiempos! Siempre han sido muy especiales. Para mí, Tobías, este día es muy conmovedor y emocionante. Te doy las gracias, hijo mío, a pesar de tu desconcierto.</w:t>
      </w:r>
    </w:p>
    <w:p>
      <w:pPr>
        <w:pStyle w:val="Normal"/>
        <w:spacing w:lineRule="atLeast" w:line="240"/>
        <w:ind w:firstLine="170"/>
        <w:jc w:val="both"/>
        <w:rPr/>
      </w:pPr>
      <w:r>
        <w:rPr>
          <w:szCs w:val="20"/>
        </w:rPr>
        <w:t xml:space="preserve">Ahora, vamos a hablar de los que están llegando a su segundo círculo. </w:t>
      </w:r>
      <w:r>
        <w:rPr>
          <w:bCs/>
          <w:szCs w:val="20"/>
        </w:rPr>
        <w:t>Esta energía es la que ustedes han conocido como la de sus padres en esta vida. Tal vez</w:t>
      </w:r>
      <w:r>
        <w:rPr>
          <w:szCs w:val="20"/>
        </w:rPr>
        <w:t xml:space="preserve"> su padre esté vivo todavía, tal vez se ha reunido con nosotros en este lado del velo. ¡Tal vez incluso ya ha encarnado y es ahora su propio nieto!. Pero hay una razón muy importante para que esté aquí ahora. Si no pueden sentir esta energía, si están buscando la energía del padre que conocieron en el pasado, hagan un ligero cambio. Busquen en un lugar ligeramente diferente. Su energía no es exactamente igual a la que recuerdan cuando él estaba aquí en la Tierra con ustedes. Su energía es diferente en este lado del velo. Él ha liberado y clarificado muchas de las energías que estaban asociadas con él en la Tierra. Muévanse</w:t>
      </w:r>
      <w:r>
        <w:rPr>
          <w:color w:val="0000FF"/>
          <w:szCs w:val="20"/>
        </w:rPr>
        <w:t xml:space="preserve"> </w:t>
      </w:r>
      <w:r>
        <w:rPr>
          <w:szCs w:val="20"/>
        </w:rPr>
        <w:t>ligeramente y podrán sentirlo. Es una energía más “clara”, menos contaminada que la que conocen. Él está aquí en este momento por una muy buena razón.</w:t>
      </w:r>
    </w:p>
    <w:p>
      <w:pPr>
        <w:pStyle w:val="Normal"/>
        <w:spacing w:lineRule="atLeast" w:line="240"/>
        <w:ind w:firstLine="170"/>
        <w:jc w:val="both"/>
        <w:rPr>
          <w:szCs w:val="20"/>
        </w:rPr>
      </w:pPr>
      <w:r>
        <w:rPr>
          <w:szCs w:val="20"/>
        </w:rPr>
        <w:t>Sabemos que a algunos de ustedes les lastima esta visita. Sabemos que hubo momentos no muy placenteros. Sabemos que han limpiado mucho de su vida a causa de su padre. (Emotivamente). Pero él viene en este día porque es muy importante también para él. Es hora de que él siga adelante. Es hora de que tenga una comprensión más profunda de esta energía del Padre. Por ello llega a este espacio, cerca de ti. Acepta el amor -el amor incondicional- que él trae.</w:t>
      </w:r>
    </w:p>
    <w:p>
      <w:pPr>
        <w:pStyle w:val="Normal"/>
        <w:spacing w:lineRule="atLeast" w:line="240"/>
        <w:ind w:firstLine="170"/>
        <w:jc w:val="both"/>
        <w:rPr>
          <w:szCs w:val="20"/>
        </w:rPr>
      </w:pPr>
      <w:r>
        <w:rPr>
          <w:szCs w:val="20"/>
        </w:rPr>
        <w:t>Tal vez ustedes tuvieron una maravillosa relación con su padre. Tal vez ustedes admiraron esta energía en la vida. De su padre, aprendieron fortaleza, estabilidad, sabiduría y amor. Hay quienes escogieron una relación muy amorosa y positiva con su padre.</w:t>
      </w:r>
    </w:p>
    <w:p>
      <w:pPr>
        <w:pStyle w:val="Normal"/>
        <w:spacing w:lineRule="atLeast" w:line="240"/>
        <w:ind w:firstLine="170"/>
        <w:jc w:val="both"/>
        <w:rPr>
          <w:szCs w:val="20"/>
        </w:rPr>
      </w:pPr>
      <w:r>
        <w:rPr>
          <w:szCs w:val="20"/>
        </w:rPr>
        <w:t>Tal vez su padre todavía se encuentra en la Tierra, en un cuerpo humano. También su espíritu está con ustedes en este momento. Está sentado junto a ustedes. Esa parte de él que es el humano consciente, comprende bien la verdadera relación entre ustedes, pero la parte divina sabe y entiende los retos y el amor que ha sido parte de su relación. Den la bienvenida a ese padre de ustedes que entra ahora, incluso si todavía se encuentra en la Tierra. Y entiendan que, más allá de lo que pueden apreciar, hay un beneficio y un servicio de mayor alcance.</w:t>
      </w:r>
    </w:p>
    <w:p>
      <w:pPr>
        <w:pStyle w:val="Normal"/>
        <w:spacing w:lineRule="atLeast" w:line="240"/>
        <w:ind w:firstLine="170"/>
        <w:jc w:val="both"/>
        <w:rPr>
          <w:szCs w:val="20"/>
        </w:rPr>
      </w:pPr>
      <w:r>
        <w:rPr>
          <w:szCs w:val="20"/>
        </w:rPr>
        <w:t>Si ustedes nunca conocieron a su padre biológico, si no crecieron con la energía de este padre biológico en sus vidas, entiendan que hubo razones para ello. Al finalizar esta lección, tendrán un mayor conocimiento de por qué fue de esa manera. Pero éste, que es su padre biológico, al que tal vez ustedes nunca conocieron, está todavía conectado energéticamente con ustedes. Ese padre esta aquí con ustedes, sentado a su lado.</w:t>
      </w:r>
    </w:p>
    <w:p>
      <w:pPr>
        <w:pStyle w:val="Normal"/>
        <w:spacing w:lineRule="atLeast" w:line="240"/>
        <w:ind w:firstLine="170"/>
        <w:jc w:val="both"/>
        <w:rPr>
          <w:szCs w:val="20"/>
        </w:rPr>
      </w:pPr>
      <w:r>
        <w:rPr>
          <w:szCs w:val="20"/>
        </w:rPr>
        <w:t xml:space="preserve">Este espacio está ahora lleno de una fuerte energía masculina. Puede ser difícil de aceptar por parte de ustedes. Tal vez afloren resentimiento, enojo y emociones. Hay razones para ello. Es parte del motivo por el que venimos ahora con ustedes. </w:t>
      </w:r>
    </w:p>
    <w:p>
      <w:pPr>
        <w:pStyle w:val="Normal"/>
        <w:spacing w:lineRule="atLeast" w:line="240"/>
        <w:ind w:firstLine="170"/>
        <w:jc w:val="both"/>
        <w:rPr>
          <w:szCs w:val="20"/>
        </w:rPr>
      </w:pPr>
      <w:r>
        <w:rPr>
          <w:szCs w:val="20"/>
        </w:rPr>
        <w:t>Ahora, queridos amigos, utilicen este momento para compartir la aceptación del amor y la energía que llega de aquel a quien ustedes llamaron “padre”. Utilicen este momento para atraer esa energía. Utilicen este momento para aceptar el amor y la energía de los ángeles y de sus mensajeros, que llegan ahora para ayudarles a estabilizar esa energía de amor y de emoción. Esta energía ha estado con ustedes y ha constituido un importante equilibrio para ustedes desde que salieron de Casa. Empleen este momento para llevarla al interior de su ser. Respírenla. Respiren profundamente al interior de su ser, incluso cuando estén leyendo esto. Hay mucho amor y mucha benevolencia que les llegan en este momento. Ustedes han pasado por muchas dificultades desde que salieron de Casa. Hay mucho respeto y mucho amor para ustedes.</w:t>
      </w:r>
    </w:p>
    <w:p>
      <w:pPr>
        <w:pStyle w:val="Normal"/>
        <w:spacing w:lineRule="atLeast" w:line="240"/>
        <w:ind w:firstLine="170"/>
        <w:jc w:val="both"/>
        <w:rPr>
          <w:szCs w:val="20"/>
        </w:rPr>
      </w:pPr>
      <w:r>
        <w:rPr>
          <w:szCs w:val="20"/>
        </w:rPr>
        <w:t>Hagan una pausa ahora durante un momento. Respiren profundamente y acepten los regalos de amor que les traemos.</w:t>
      </w:r>
    </w:p>
    <w:p>
      <w:pPr>
        <w:pStyle w:val="Normal"/>
        <w:spacing w:lineRule="atLeast" w:line="240"/>
        <w:ind w:firstLine="170"/>
        <w:jc w:val="both"/>
        <w:rPr>
          <w:szCs w:val="20"/>
        </w:rPr>
      </w:pPr>
      <w:r>
        <w:rPr>
          <w:szCs w:val="20"/>
        </w:rPr>
        <w:t>(Pausa).</w:t>
      </w:r>
    </w:p>
    <w:p>
      <w:pPr>
        <w:pStyle w:val="Normal"/>
        <w:spacing w:lineRule="atLeast" w:line="240"/>
        <w:ind w:firstLine="170"/>
        <w:jc w:val="both"/>
        <w:rPr>
          <w:szCs w:val="20"/>
        </w:rPr>
      </w:pPr>
      <w:r>
        <w:rPr>
          <w:szCs w:val="20"/>
        </w:rPr>
        <w:t>Ahora, hablemos un momento de su viaje. Vamos a hablar de por qué hemos invitado a esta energía “paterna” a este espacio, de por qué es parte importante de su viaje y de por qué la hemos integrado a la Lección Once de la Serie del Creador.</w:t>
      </w:r>
    </w:p>
    <w:p>
      <w:pPr>
        <w:pStyle w:val="Normal"/>
        <w:spacing w:lineRule="atLeast" w:line="240"/>
        <w:ind w:firstLine="170"/>
        <w:jc w:val="both"/>
        <w:rPr>
          <w:szCs w:val="20"/>
        </w:rPr>
      </w:pPr>
      <w:r>
        <w:rPr>
          <w:szCs w:val="20"/>
        </w:rPr>
        <w:t>Hay quienes han pedido una comprensión más profunda de la metáfora “Casa” que usamos cuando hablamos del Reino. Nos hemos referido específica y deliberadamente al Rey y a la Reina. Nos hemos referido a la historia de Jack, el príncipe. Hay quienes nos han preguntado, por qué era importante que hubiera un rey y una reina. Ha habido otros que nos han preguntado por qué Jack era un hombre y no una mujer. En ese caso podría haber sido “Jacqueline”. (Risas). Hemos esperado a este día, de la energía del padre, para ayudarles a entender el por qué.</w:t>
      </w:r>
    </w:p>
    <w:p>
      <w:pPr>
        <w:pStyle w:val="Normal"/>
        <w:spacing w:lineRule="atLeast" w:line="240"/>
        <w:ind w:firstLine="170"/>
        <w:jc w:val="both"/>
        <w:rPr>
          <w:szCs w:val="20"/>
        </w:rPr>
      </w:pPr>
      <w:r>
        <w:rPr>
          <w:szCs w:val="20"/>
        </w:rPr>
        <w:t>Entiendan que hablamos con muchas parábolas, símbolos y metáforas porque a veces es difícil traducir esta información al lenguaje humano.</w:t>
      </w:r>
    </w:p>
    <w:p>
      <w:pPr>
        <w:pStyle w:val="Normal"/>
        <w:spacing w:lineRule="atLeast" w:line="240"/>
        <w:ind w:firstLine="170"/>
        <w:jc w:val="both"/>
        <w:rPr>
          <w:szCs w:val="20"/>
        </w:rPr>
      </w:pPr>
      <w:r>
        <w:rPr>
          <w:szCs w:val="20"/>
        </w:rPr>
        <w:t>En el Reino todo era Uno. Todo era en singular en el Reino. Pero en algún punto, esta Unidad, en el amor y la felicidad de Casa, Espíritu, Todo Lo Que Es, El Eterno, Dios, supo que era tiempo de explorarse interiormente. Era tiempo para Todo Lo Que Es, de hacer un recuento de Sí Mismo, de toda la creación y de todo lo que se había hecho. Hasta ese punto todo había sido una expresión singular hacia el exterior.</w:t>
      </w:r>
    </w:p>
    <w:p>
      <w:pPr>
        <w:pStyle w:val="Normal"/>
        <w:spacing w:lineRule="atLeast" w:line="240"/>
        <w:ind w:firstLine="170"/>
        <w:jc w:val="both"/>
        <w:rPr/>
      </w:pPr>
      <w:r>
        <w:rPr>
          <w:szCs w:val="20"/>
        </w:rPr>
        <w:t xml:space="preserve">En ese mismo momento, el Espíritu también contemplaba mirarse interiormente, incluso contemplaba mirarse en el espejo a Sí Mismo, lo que era uno se convirtió en dos. Dios tenía ahora la capacidad de mirarse a Sí Mismo. Lo que había sido una energía singular en el Reino, ahora se convertía en el Rey y la Reina. Se convirtió en lo que ustedes llamarían una energía “masculina” y una energía “femenina”. Y hubo un “matrimonio” entre las dos. Había unidad todavía, había singularidad aún. Pero ahora, como el Espíritu había decidido mirarse interiormente y contemplarse a Sí Mismo, instantáneamente se creó una especie de dualidad, diferente a la que tienen aquí en la Tierra, pero que creó dos energías que nosotros llamamos “el Rey y la </w:t>
      </w:r>
      <w:r>
        <w:rPr>
          <w:bCs/>
          <w:szCs w:val="20"/>
        </w:rPr>
        <w:t>Reina”</w:t>
      </w:r>
      <w:r>
        <w:rPr>
          <w:b/>
          <w:color w:val="0000FF"/>
          <w:szCs w:val="20"/>
        </w:rPr>
        <w:t>,</w:t>
      </w:r>
      <w:r>
        <w:rPr>
          <w:szCs w:val="20"/>
        </w:rPr>
        <w:t xml:space="preserve"> la Madre y el Padre.</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Para aquellos que en esta vida caminan por la Tierra en una biología femenina, apreciarán el hecho de que en el Reino, sentada en el trono, hay una energía predominantemente “femenina”. No está balanceada al 50/50, masculina y femenina. Según su forma de pensar, el Espíritu y Todo lo que Es, es predominantemente femenino. Y una vez más les advertimos. Estamos utilizando términos que faciliten la comprensión.</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La energía femenina, como saben, es la que da a luz. Es creativa. Está llena de amor y sustento. El Reino es predominantemente nutritivo, predominantemente creativo, predominantemente productivo. Por consiguiente decimos que la energía de Casa es predominantemente femenin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No les parece interesante que en su sociedad, ustedes se refieran a Dios y al Espíritu como “Padre”? ¡Debería ser Madre!. Y por eso estamos hablando de esto en esta energía. Es tiempo de hacer una limpieza. Es tiempo de hacer un cambio de energía. La nueva energía, queridos amigos, a la que se están trasladando, tiene una energía dominante “femenina”. Está balanceada, pero se revierte a lo que ustedes conocieron en el Rein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n el Reino había una unidad que se convirtió en dos. Eran el Rey y la Reina. En el momento en que se miraron a los ojos, vieron su gran amor mutuo y por todo lo que habían creado. En el momento en que se miraron mutuamente el corazón, supieron lo que era el amor, de una manera que el Espíritu no hubiera podido entender antes. Esta es la historia original del amor. El Rey y la Reina, al poder ahora mirarse mutuamente, se enamoraron y al hacerlo, la Reina dio a luz un hijo al que hemos llamado “Jack”. Esta es la trilogía del Padre, Madre e Hijo que incluso ustedes, como humanos en la Tierra, manejan.</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sta creación, producto del amor del Rey y de la Reina, era de energía masculina por muchas razones. La energía masculina es -y una vez más utilizamos metáforas y símbolos- la energía masculina es una energía que se mueve. Busca y viaja. Incluso en el Reino, la energía masculina era la que tenía la fuerza, la estabilidad y era la que se movía. Así el Rey y la Reina dieron a luz a un hijo, uno de energía masculina, para que pudiera viajar en beneficio de todo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hora, literalmente, ¿era ésta biológicamente masculina? No. Estamos utilizando términos que puedan ayudarlos a comprender, que puedan usar para enseñar a otros y ayudarlos a entender. El fruto del amor entre el Rey y la Reina fue un hijo que sería el viajero. El Rey y la Reina sabían que Jack, algún día dejaría el Reino. Esto era parte del plan de amor. Ellos lo sabían aunque Jack no lo supier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llos sabían que un día él cruzaría eso que nosotros llamamos “El Muro de Fuego”. Dejaría el Hogar. Dejaría el Primer Círculo e iría a un vacío, donde nada existía. El Rey y la Reina no tenían ni concepto ni idea alguna de lo que existía fuera del Primer Círculo, la creación original del Espíritu. Pero su único hijo concebido iría allá. En cierta forma, esto los atemorizaba, pues no sabían qué pasaría con su propia descendencia. Por otra parte, entendían las implicaciones de amor que había tras el viaje.</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Cada uno de ustedes es Jack. Cada uno de ustedes es el viajero que dejó el Reino, que fue más allá y más allá. Ustedes salieron al exterior de Todo Lo Que Es. Todavía no alcanzan a entender las implicaciones, aunque hemos hablado de esto desde hace bastante tiempo. Pero, queridos amigos, esto era y es, un increíble viaje, que ustedes y Jack hicieron. Ustedes salieron de Todo Lo Que 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hora los estamos contemplando. Ni siquiera entienden las implicaciones de lo que ustedes han hecho en beneficio de Todo Lo Que Es. Dejaron el Reino para viajar más allá, para descubrir algo para el Espíritu, algo para toda la creación, lo que no podría haberse realizado sin ustedes. Ustedes, que piensan que su vida es pequeña, no saben lo verdaderamente grande que es. Todavía no entienden por qué nosotros nos acercamos a ustedes con tanto respeto. Tal vez empiecen a entender ahora lo que hicieron en beneficio del Tod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sí pues, hubo un Rey y una Reina que concibieron un hijo llamado Jack. Algún día Jack asumiría el trono. Pero antes de que Jack pudiera hacerlo, había cosas que era necesario experimentar. Había cosas que era necesario expandir y equilibrar. Y sí, ¡ah sí, sus propios científicos y físicos están empezando a ver el camino energético que ustedes emprendieron para llegar aquí!. Ellos están empezando a ver los inicios de la creación de su universo. Ellos están empezando a entender los tonos vibratorios básicos que fueron enviados cuando ustedes llegaron volando a través del Muro de Fuego. Van a continuar observando y ponderando estas cosas, pero queridos amigos, tarde o temprano entenderán que esto no fue un acontecimiento único, un sólo big-bang. Más bien se trató de un hecho que tuvo lugar cuando todos ustedes que son los Jack, atravesaron el Muro de Fuego y aparecieron en el vacío. No fue un simple bing-bang, fueron múltiples bing-bangs que ocurrieron cuando ustedes y todos los demás dejaron el Rein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Regresemos ahora al viaje de Jack. Las energías de Jack y de todos ustedes han sido predominantemente masculinas. Esta energía masculina era necesaria para viajar fuera del Primer Círculo, del Reino. Cada uno de ustedes trajo consigo una fuerte energía masculina, aún cuando su biología sea femenina. Es tiempo de sanar. Es tiempo de volver a equilibrar. Al trasladarse a la nueva energía, tendrán mucho más de ese balance femenino en su ser.</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sos hombres que se convertirán en padres en la nueva energía durante los próximos años -los que nosotros llamamos “padres limpios”, porque no habrá muchos de los atributos de la vieja energía- ellos tendrán una nueva fuerza y un nuevo equilibrio. Estos nuevos padres limpios, tendrán una relación de amor más cercana y fuerte con sus propios hijos biológicos. Pasarán más tiempo jugando con sus hijos que los padres del pasado. Ayudarán a criarlos y a cuidarlos porque tendrán mejor equilibrio al interior de su ser. Tendrán mejor equilibrio masculino-femenin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Incluso en este momento, sus padres y el padre de su padre se unen a ustedes. Los ángeles que facilitan esta energía vienen ahora a trabajar con ellos y con ustedes para sanar algo que estaba lastimado. Que requería curación, equilibrio y sintonización desde los tiempos en que dejaron el Hogar.</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Vamos a hablar por un momento del karma, mientras estamos hablando de los padres. Ustedes han cargado su propio karma del alma vida tras vida. Como saben, el karma establece retos para ustedes basados en sus experiencias del pasado. Como saben también, pueden escoger abandonar esa rueda karmática. Pueden hacer la elección consciente de abandonar la rueda karmática en cualquier momento. No necesitan pasar por un número determinado de vidas o cierta cantidad de sufrimiento para salirse de su ciclo karmático. Todo lo que se requiere es un reconocimiento consciente de que están preparados para que ese carrusel se detenga. ¡Eso es todo! No necesitan regresar a limpiar cada vida en la Tierra, ni las épocas que pasaron antes de venir a la Tierra. ¡No necesitan hacer eso! En cualquier momento en que estén listos para dejar su rueda karmática lo pueden hacer, simplemente con decir que ya es el tiemp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hora, para esos de ustedes que ya lo han hecho, pasan muchas cosas como ya saben. Algunas son maravillosas, pero esto conlleva una serie de cambios en sus vidas que no siempre son fáciles, porque están pasando por cambios rápidos e intensos. Esto podría afectar su cuerpo, porque el karma es una energía que se almacena dentro de su cuerpo físico. Ahora que ustedes ya no están dispuestos a seguir cargando con su karma, este debe encontrar un camino de salida fuera de sus cuerpos. Esto puede ser temporalmente doloroso. Puede trastornarlos durante un tiempo, mantenerlos postrados en cama. Puede causar llagas y erupciones pues esta energía vieja está tratando de salir. Pero ustedes están aprendiendo bien cómo manejar estas cosas y liberarlas.</w:t>
      </w:r>
    </w:p>
    <w:p>
      <w:pPr>
        <w:pStyle w:val="TextBody"/>
        <w:spacing w:before="0" w:after="0"/>
        <w:ind w:firstLine="170"/>
        <w:jc w:val="both"/>
        <w:rPr/>
      </w:pPr>
      <w:r>
        <w:rPr>
          <w:rFonts w:cs="Arial" w:ascii="Arial" w:hAnsi="Arial"/>
          <w:sz w:val="20"/>
          <w:szCs w:val="20"/>
          <w:lang w:val="es-MX"/>
        </w:rPr>
        <w:t xml:space="preserve">Vamos a hablar de otro tipo de karma aquí. Se trata del “karma ancestral”. Está en el ADN, está en su biología. Es un karma familiar. Comentamos esto, porque sus padres y los padres de sus padres y los padres de ellos están aquí. Ellos están aquí para curar ese karma. Ustedes escogieron salirse de la rueda karmática de su alma. Pero todavía hay otro karma, que permanece todavía. Este es el </w:t>
      </w:r>
      <w:r>
        <w:rPr>
          <w:rFonts w:cs="Arial" w:ascii="Arial" w:hAnsi="Arial"/>
          <w:bCs/>
          <w:sz w:val="20"/>
          <w:szCs w:val="20"/>
          <w:lang w:val="es-MX"/>
        </w:rPr>
        <w:t>karma ancestral</w:t>
      </w:r>
      <w:r>
        <w:rPr>
          <w:rFonts w:cs="Arial" w:ascii="Arial" w:hAnsi="Arial"/>
          <w:sz w:val="20"/>
          <w:szCs w:val="20"/>
          <w:lang w:val="es-MX"/>
        </w:rPr>
        <w:t>.</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ste recinto se llena con muchos que están aquí simplemente esperando que ustedes les digan que es tiempo de liberar el karma ancestral también. ¿Saben ustedes que al interior de su ser, y al interior de la conformación de su vida, no sólo hay karma espiritual, sino también karma familiar? Es el karma por cosas que se hicieron hace cinco, diez o 100 generaciones. Ha sido transmitido biológicamente. Claro que ustedes lo han visto en las enfermedades que prevalecen en ciertos tipos de líneas consanguíneas. Si hay una tendencia a la diabetes en su familia, es transmitida karmáticamente en su ADN. Hay también emociones -emociones karmaticas ancestrales- que traen en su interior. Hay acontecimientos que fueron creados por los ancestros de sus padres hace quinientos, mil o dos mil años que ustedes están tratando de sanar en esta vida. ¿Y se preguntan por qué la vida puede ser tan difícil y tan desafiante? Como les hemos dicho, ya no tiene nada que ver con usted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Hay miles de entidades que llegan ahora a este espacio. Los padres que ustedes conocieron y los abuelos que no conocieron, esperan en fila a que esta curación tenga lugar.</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Ustedes necesitaban una fuerza de tipo masculina para abandonar el Reino. Lo necesitaban. Pero esta fuerza de carácter masculino, esta energía del viajero, era también la energía del guerrero. Cuando dejaron el Reino y entraron al vacío, por supuesto que empezaron a batallar con otros. Por supuesto que esa energía masculina que han traído con ustedes ha sido de estructura y disciplina. Ha sido una energía intelectual y no tanto del corazón. Ha sido de defensa y peregrinaje. Todo eso lo han traído con ustedes. Es tiempo, hoy, día del Padre, de curarlo, equilibrarlo y liberarlo. Es para ello que los visitantes que ahora entran, están aquí.</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hora les preguntan si ya están listos para liberar y sanar el karma ancestral que ha sido parte de su linaje familiar. Les piden ahora, que en su corazón y en su silencio liberen esto. Al hacerlo se liberarán y curarán también ellos. Guarden un momento de silencio para sentir esta energía masculina, esta energía del padre que ustedes trajeron consigo. La han traído con ustedes desde que dejaron el Hogar. Quiere ser equilibrada y sanada ahora. El karma, la energía del padre, quiere ser sanado. Y al hacerlo, queridos amigos, permite que el amor, el cuidado y la energía proveedora de vida de la Madre llegue con mayor equilibrio. Si es adecuado para ustedes liberar y curar esto, no sólo la energía del Padre, también la de sus ancestros, háganlo ahor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Paus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Hay una gran fila de sus ancestros que están aquí ahora. Se lo hemos dicho antes “ya no tiene nada que ver con ustedes”. Ahora que están trabajando en la nueva energía, están descubriendo cada vez más la verdad que hay en esto. Ya no tiene que ver con ustedes. Ustedes están sanando y han limpiado su propio pasado. Ahora están limpiando también el pasado de otro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Hay incluso Iglesias que entienden este concepto. Rezan por los ancestros. Rezan por sus ancestros, con los que se reunirán en el cielo, sin importar los pecados que hayan cometido. Ellos entienden, hasta cierto grado, la energía que hay tras todo esto. Entienden que hay un karma ancestral.</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h, queridos míos, muchos cambios se están dando aquí. Muchos, muchos cambios (Paus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Uno de los atributos de la energía de orientación masculina es ese fuerte ego. Esto no quiere decir que las mujeres no lo tengan. Nosotros clasificaríamos el ego como una energía de carácter masculino. Ego. Queridos amigos, era importante que Jack asumiera las energías masculinas. Al hacerlo, el ego se acentuó. Esto era importante y necesario para el largo viaje que Jack emprenderí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Ustedes han aprendido bien del ego!. Les ha servido bien mientras han estado en forma humana e incluso antes de que vinieran aquí. Pero ustedes tienen la idea de que el ego es algo malo. Hay algunos que involucrados en el trabajo espiritual, sienten que el ego debería ser aniquilado. Sienten que el ego debería ser destruido para poder continuar adelante. Esto no es verdad. Lo único que necesita el ego es fundirse y ser curado y equilibrado. Esta energía de carácter masculino les ha servido bien.</w:t>
      </w:r>
    </w:p>
    <w:p>
      <w:pPr>
        <w:pStyle w:val="TextBody"/>
        <w:spacing w:before="0" w:after="0"/>
        <w:ind w:firstLine="170"/>
        <w:jc w:val="both"/>
        <w:rPr/>
      </w:pPr>
      <w:r>
        <w:rPr>
          <w:rFonts w:cs="Arial" w:ascii="Arial" w:hAnsi="Arial"/>
          <w:sz w:val="20"/>
          <w:szCs w:val="20"/>
          <w:lang w:val="es-MX"/>
        </w:rPr>
        <w:t xml:space="preserve">Ego... derivado de la palabra latina que significa yo. Yo... me voy </w:t>
      </w:r>
      <w:r>
        <w:rPr>
          <w:rFonts w:cs="Arial" w:ascii="Arial" w:hAnsi="Arial"/>
          <w:i/>
          <w:iCs/>
          <w:sz w:val="20"/>
          <w:szCs w:val="20"/>
          <w:lang w:val="es-MX"/>
        </w:rPr>
        <w:t>(N del T. en ingles el concepto se expresa como I-go, haciendo referencia a la similitud de pronunciación con Ego. I go podría traducirse correctamente como Yo Voy, sin embargo la connotación que expresa es de separación, por ello nos vamos a referir a I-go como “me voy”, es decir “me separo”)</w:t>
      </w:r>
      <w:r>
        <w:rPr>
          <w:rFonts w:cs="Arial" w:ascii="Arial" w:hAnsi="Arial"/>
          <w:sz w:val="20"/>
          <w:szCs w:val="20"/>
          <w:lang w:val="es-MX"/>
        </w:rPr>
        <w:t>. Esto fue lo que hizo Jack. Dijo adiós al Rey y a la Reina y dijo “me voy ahora”. Claro que el ego se desarrolló cuando ustedes -cuando Jack- cruzaron el Muro de Fuego. Tenía que ser así, porque nunca antes hubo separación. Nunca antes hubo una pérdida de identidad de quienes eran ustedes. Este ego se desarrolló y eso fue importante. Se creó un sentido de identidad para usted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Su ego fue redefinido cada cierto tiempo. Su ego se intensificó cuando llegaron a la Tierra y empezaron a asumir su cuerpo físico. Su ego, queridos amigos, era lo que les permitía establecer una relación con su pasado. Su ego ha sido algo que permaneció siempre con ustedes, desde los tiempos en que atravesaron el Muro de Fuego, a través de su peregrinar en el vacío, hasta el momento en que llegaron a la Tierra. Sintieron una tremenda separación y pérdida cuando dejaron al Rey y a la Reina, y el Reino. Su ego es la única constante que vino con ustedes. Ego, “yo me voy”, dijo Jack. “Yo me voy al vacío, me voy a la aventura”. Eg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s interesante que empleen tanto tiempo peleando con su ego. Lo golpean, tratan de matarlo y destruirlo. (Bromeando) ¡Y se han dado cuenta de que no pueden! Es una parte integral de ustedes mismos. Es la única conexión con el Hogar. Es el único recuerdo de Casa que siempre ha estado con usted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l trasladarse a la nueva energía, el ego se transforma. Cambia. Ustedes se transforman y cambian. En lugar de “Yo me voy” ustedes se están transformando en “Yo soy”. YO SOY. Esta es la nueva energía. Este es el nuevo equilibrio de lo masculino y lo femenino, el Rey y la Reina. Este es el nuevo equilibrio. Queridos amigos, sean amables y gentiles con su ego. Es un padre o su energía interior de carácter masculino. Ámenlo y bendíganlo tanto como amarían y bendecirían a su propio padre biológico de esta vida y a los padres que vinieron antes que ellos y al Padre que desde el Reino, ayudó a que ustedes nacieran.</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Hay mucha información a considerar y revisar. Les contaremos una corta historia. La historia de un hombre, de un trabajador de la luz, de Shaumbra. Esta es la historia de alguien a quien llamaremos “Jam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James se parecía a muchos de ustedes. James llegó a esta vida para una limpieza, para una limpieza final. James escogió un linaje familiar que ya había tenido en el pasado. Permitan que divaguemos un poco al respect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fectivamente, cuando ustedes llegan a un cuerpo y una vida nuevos en la Tierra, ustedes escogen a su familia. Pero no sólo revisan los millones y millones de familias disponibles y dicen: “Tomaré esta o esta otra”. No es tan simple. Ustedes tienen una afinidad con el linaje familiar del que descienden. Generalmente, escogen regresar a la familia con la que han estado en el pasad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Hay quienes creen que rebotan de un país al siguiente y de una raza a otra. Queridos amigos, esto no es exactamente así. Ustedes tienden a seguir patrones. Siguen a las familias de que han formado parte en el pasado. ¿Saben que ustedes podrían ser sus propios tatarabuelos? (Risas de la audiencia). No es tan raro, porque escogen regresar a ciertos linajes, a ciertas líneas familiares. Hay muchas razones para ello en las que no vamos a entrar en este moment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Hay historias en sus Sagradas Escrituras que hablan de doce tribus y familias de la Tierra. En cierto sentido esto es correcto y cierto. De esas doce tribus se han desarrollado ciertas líneas familiares. Ustedes tendieron a permanecer en ellas hasta años recientes. Hasta hace aproximadamente 50 años, era muy común permanecer estrechamente ceñidos a los lazos sanguíneos. Esto está cambiando y hay muchas razones para ello. No queremos tomar mucho de su precioso tiempo para discutir este punto. Pero, entiendan, ustedes tienden a permanecer dentro de los mismos patrones familiares. Por ello sienten esa fascinación por su propia genealogía. ¡Podrían aparecer en sus propios árboles familiares varias veces!. (Risas).</w:t>
      </w:r>
    </w:p>
    <w:p>
      <w:pPr>
        <w:pStyle w:val="TextBody"/>
        <w:spacing w:before="0" w:after="0"/>
        <w:ind w:firstLine="170"/>
        <w:jc w:val="both"/>
        <w:rPr/>
      </w:pPr>
      <w:r>
        <w:rPr>
          <w:rFonts w:cs="Arial" w:ascii="Arial" w:hAnsi="Arial"/>
          <w:sz w:val="20"/>
          <w:szCs w:val="20"/>
          <w:lang w:val="es-MX"/>
        </w:rPr>
        <w:t xml:space="preserve">Ahora, James estaba escogiendo otra vida en la Tierra. Seleccionó una familia con la que ya había estado antes. Un linaje con el que estaba bastante familiarizado. </w:t>
      </w:r>
      <w:r>
        <w:rPr>
          <w:rFonts w:cs="Arial" w:ascii="Arial" w:hAnsi="Arial"/>
          <w:bCs/>
          <w:sz w:val="20"/>
          <w:szCs w:val="20"/>
          <w:lang w:val="es-MX"/>
        </w:rPr>
        <w:t>(Noten la energía común tras las palabras “familia” y “familiar”). Vino a</w:t>
      </w:r>
      <w:r>
        <w:rPr>
          <w:rFonts w:cs="Arial" w:ascii="Arial" w:hAnsi="Arial"/>
          <w:sz w:val="20"/>
          <w:szCs w:val="20"/>
          <w:lang w:val="es-MX"/>
        </w:rPr>
        <w:t xml:space="preserve"> la Tierra en esta vida con un padre que fue muy estricto y severo. Su padre era de corazón frí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James vino a esta vida con una madre que era muy amorosa, pero débil. Nuevamente, si ustedes ven la energía tras esta lección, entenderán que hay mucho más aquí de lo que se aprecia a primera vista. Un padre que era controlador y demandante, exigente de la disciplina y estricto. Un padre que dio poco amor, pero muchas directrices. Una madre amorosa, pero temerosa... temerosa de la energía masculina del padre. Temerosa de abrir verdaderamente su corazón. Era débil.</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Cuando James creció y tuvo edad suficiente, se dio cuenta de que quería huir de esta energía paterna estricta cuanto antes. Porque también se trataba de una energía que le exigía asistir a una iglesia con la que no sentía la menor conexión. En esta Iglesia aprendió que había un Padre severo, un Padre mezquino, un Padre crítico, un Padre que castigaba. Aprendió que Dios era así. Dios, el Padre, vengativo, encolerizado, temperamental, cruel y estricto. Eso fue lo que aprendió. Aprendió eso mientras estaba con la familia biológica que escogió, que estaba controlada por una estricta energía masculin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n cuanto tuvo edad, se marchó de inmediato. Se fue e inició su propio viaje, pues a nivel de su alma él sabía que debía curarse en esta vida. Sabía que debía curarse a sí mismo, su pasado, pero sólo de manera subconsciente, sabía que había todo un linaje familiar de karma que curar también.</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Como saben, James intentó muchas cosas diferentes, diversas escuelas de pensamiento, todas las cuales le ayudaron a alcanzar nuevos niveles, todas le fueron útiles. Pero todavía había muchas dificultades en su propia vida, en sus relaciones. No entendía muy bien cómo abrir su corazón a una mujer en su vida. No sabía cómo relacionarse con la energía femenina, porque la que había visto era débil. La energía femenina que conoció de su madre a duras penas mostró su amor. Estaba tratando de encontrar el amor en otras mujeres, pero no sabía cómo manejarlo. Hay mucho más en esta historia de lo que se ve a primera vista, queridos amigo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James finalmente encontró a una mujer que podía expresar amor, pero que era fuerte. Tenía un saludable equilibrio femenino y masculino. James no quería tener hijos. No quería someter a otro ser humano al sufrimiento por el que había pasado. Así que escogió, y su esposa estuvo de acuerdo, no tener hijos en esta vid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Buscaron juntos. Fueron a muchas clases. Se incorporaron a muchos grupos y aprendieron muchas cosas a lo largo del camino. Aún así, muchas de las dificultades de James persistieron. Tuvo problemas con la abundancia en su vida. Tuvo problemas para retener un empleo. Y aunque la relación con su esposa maduró a través del tiempo, tenía problemas para relacionarse con ella, con esta energía femenina. Buscaba estar solo, consigo mismo, en contemplación, hablando con Dios el Padre, a quien no entendía muy bien, pero era todo lo que conocía. Pasó mucho tiempo hablando con Dios el Padre, de quien sabía que era cruel y colérico. Pero no conocía otra relación con el Espíritu. Siempre había sido la energía del Padre.</w:t>
      </w:r>
    </w:p>
    <w:p>
      <w:pPr>
        <w:pStyle w:val="TextBody"/>
        <w:spacing w:before="0" w:after="0"/>
        <w:ind w:firstLine="170"/>
        <w:jc w:val="both"/>
        <w:rPr/>
      </w:pPr>
      <w:r>
        <w:rPr>
          <w:rFonts w:cs="Arial" w:ascii="Arial" w:hAnsi="Arial"/>
          <w:sz w:val="20"/>
          <w:szCs w:val="20"/>
          <w:lang w:val="es-MX"/>
        </w:rPr>
        <w:t xml:space="preserve">En algún momento, después de muchos esfuerzos, aprendizajes y dificultades, James empezó a leer los materiales del </w:t>
      </w:r>
      <w:r>
        <w:rPr>
          <w:rFonts w:cs="Arial" w:ascii="Arial" w:hAnsi="Arial"/>
          <w:bCs/>
          <w:sz w:val="20"/>
          <w:szCs w:val="20"/>
          <w:lang w:val="es-MX"/>
        </w:rPr>
        <w:t>Círculo Carmesí</w:t>
      </w:r>
      <w:r>
        <w:rPr>
          <w:rFonts w:cs="Arial" w:ascii="Arial" w:hAnsi="Arial"/>
          <w:sz w:val="20"/>
          <w:szCs w:val="20"/>
          <w:lang w:val="es-MX"/>
        </w:rPr>
        <w:t>. Empezó a conectarse con la energía de la familia. Empezó a entender por qué estaba en la Tierra para empezar. James empezó a encontrar un nuevo significado a su vida. De verdad que era difícil dejar ir las viejas costumbres. Pero empezó a tener una nueva comprensión de por qué estaba aquí.</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lgunas cosas buenas empezaron a pasar en su vida. James siempre había sido agradecido y siempre se sentaba a dar gracias y a orar a Dios el Padre y a los Ángeles y a sus Guías. Y entonces parecía, como la mayoría de ustedes han experimentado, que los tiempos difíciles volvían a presentarse otra vez.</w:t>
      </w:r>
    </w:p>
    <w:p>
      <w:pPr>
        <w:pStyle w:val="TextBody"/>
        <w:spacing w:before="0" w:after="0"/>
        <w:ind w:firstLine="170"/>
        <w:jc w:val="both"/>
        <w:rPr/>
      </w:pPr>
      <w:r>
        <w:rPr>
          <w:rFonts w:cs="Arial" w:ascii="Arial" w:hAnsi="Arial"/>
          <w:sz w:val="20"/>
          <w:szCs w:val="20"/>
          <w:lang w:val="es-MX"/>
        </w:rPr>
        <w:t xml:space="preserve">James, que trabajaba con diligencia las lecciones del Círculo Carmesí, llegó un día a su trabajo y le fue otorgado un gran ascenso. </w:t>
      </w:r>
      <w:r>
        <w:rPr>
          <w:rFonts w:cs="Arial" w:ascii="Arial" w:hAnsi="Arial"/>
          <w:bCs/>
          <w:sz w:val="20"/>
          <w:szCs w:val="20"/>
          <w:lang w:val="es-MX"/>
        </w:rPr>
        <w:t>Un gran ascenso</w:t>
      </w:r>
      <w:r>
        <w:rPr>
          <w:rFonts w:cs="Arial" w:ascii="Arial" w:hAnsi="Arial"/>
          <w:sz w:val="20"/>
          <w:szCs w:val="20"/>
          <w:lang w:val="es-MX"/>
        </w:rPr>
        <w:t xml:space="preserve">, aparentemente salido de la nada. Estaba feliz, y pensó para sí mismo, </w:t>
      </w:r>
      <w:r>
        <w:rPr>
          <w:rFonts w:cs="Arial" w:ascii="Arial" w:hAnsi="Arial"/>
          <w:bCs/>
          <w:sz w:val="20"/>
          <w:szCs w:val="20"/>
          <w:lang w:val="es-MX"/>
        </w:rPr>
        <w:t xml:space="preserve">”¡Esto realmente está funcionando ahora. </w:t>
      </w:r>
      <w:r>
        <w:rPr>
          <w:rFonts w:cs="Arial" w:ascii="Arial" w:hAnsi="Arial"/>
          <w:sz w:val="20"/>
          <w:szCs w:val="20"/>
          <w:lang w:val="es-MX"/>
        </w:rPr>
        <w:t>Verdaderamente me estoy convirtiendo en un creador, realmente estoy aprendiendo a manifestar, mira nada más lo que ha sucedido en mi vida!”</w:t>
      </w:r>
    </w:p>
    <w:p>
      <w:pPr>
        <w:pStyle w:val="TextBody"/>
        <w:spacing w:before="0" w:after="0"/>
        <w:ind w:firstLine="170"/>
        <w:jc w:val="both"/>
        <w:rPr/>
      </w:pPr>
      <w:r>
        <w:rPr>
          <w:rFonts w:cs="Arial" w:ascii="Arial" w:hAnsi="Arial"/>
          <w:sz w:val="20"/>
          <w:szCs w:val="20"/>
          <w:lang w:val="es-MX"/>
        </w:rPr>
        <w:t xml:space="preserve">James se fue a su casa esa noche, se fue a meditar a su cuarto, cerró la puerta, encendió las velas y el incienso, limpió los cristales. (Bromeando). Todavía guarda estas cosas a pesar de todo lo que hemos dicho. (Risas). James rezó, dio gracias y dijo: </w:t>
      </w:r>
      <w:r>
        <w:rPr>
          <w:rFonts w:cs="Arial" w:ascii="Arial" w:hAnsi="Arial"/>
          <w:iCs/>
          <w:sz w:val="20"/>
          <w:szCs w:val="20"/>
          <w:lang w:val="es-MX"/>
        </w:rPr>
        <w:t>”Querido Padre, gracias por este regalo del ascenso y la promoción en mi trabajo, ahora tendré lo suficiente para pagar mis facturas a tiempo. Ahora, tendré abundancia para comprarle a mi querida esposa algunas cosas que siempre he querido darle”. James continuó: “Queridos Ángeles, les doy gracias por disponer esto. Y, ah claro, queridos corredores, todavía no los entiendo muy bien, pero entiendo que ustedes facilitaron mis creaciones, les doy las gracias. Estoy muy contento y estoy aprendiendo. Estoy aprendiendo a ser creador. Estoy creando mayor abundancia en mi vida”.</w:t>
      </w:r>
    </w:p>
    <w:p>
      <w:pPr>
        <w:pStyle w:val="TextBody"/>
        <w:spacing w:before="0" w:after="0"/>
        <w:ind w:firstLine="170"/>
        <w:jc w:val="both"/>
        <w:rPr>
          <w:rFonts w:ascii="Arial" w:hAnsi="Arial" w:cs="Arial"/>
          <w:iCs/>
          <w:sz w:val="20"/>
          <w:szCs w:val="20"/>
          <w:lang w:val="es-MX"/>
        </w:rPr>
      </w:pPr>
      <w:r>
        <w:rPr>
          <w:rFonts w:cs="Arial" w:ascii="Arial" w:hAnsi="Arial"/>
          <w:iCs/>
          <w:sz w:val="20"/>
          <w:szCs w:val="20"/>
          <w:lang w:val="es-MX"/>
        </w:rPr>
        <w:t>Y el Espíritu, representado por el Rey y la Reina, los guías, los ángeles y los corredores pudieron escuchar todo esto. Porque ellos escuchan todas sus palabras. Y se rieron y se rascaron la cabeza. Y por supuesto, yo, Tobías estaba allí. Yo también estaba confundido y pensé: “¿Por qué James le da crédito al Espíritu, a los ángeles, a los guías, a un Dios Padre que ni siquiera entiende muy bien y al que incluso le tiene miedo? ¿Por qué James le da el crédito de sus logros a todos estos otros? ¿Piensa acaso que nosotros subsidiamos con favores, con premios a Shaumbra, así nada más?</w:t>
      </w:r>
    </w:p>
    <w:p>
      <w:pPr>
        <w:pStyle w:val="TextBody"/>
        <w:spacing w:before="0" w:after="0"/>
        <w:ind w:firstLine="170"/>
        <w:jc w:val="both"/>
        <w:rPr>
          <w:rFonts w:ascii="Arial" w:hAnsi="Arial" w:cs="Arial"/>
          <w:iCs/>
          <w:sz w:val="20"/>
          <w:szCs w:val="20"/>
          <w:lang w:val="es-MX"/>
        </w:rPr>
      </w:pPr>
      <w:r>
        <w:rPr>
          <w:rFonts w:cs="Arial" w:ascii="Arial" w:hAnsi="Arial"/>
          <w:iCs/>
          <w:sz w:val="20"/>
          <w:szCs w:val="20"/>
          <w:lang w:val="es-MX"/>
        </w:rPr>
        <w:t>Reímos y nos divertimos y nos dijimos: “Tenemos que hablar con la familia de esto en una de las lecciones. Será una de las lecciones más importantes. Le diremos a James y les diremos a cada uno de ustedes:  agradézcanse a sí mismos”.</w:t>
      </w:r>
    </w:p>
    <w:p>
      <w:pPr>
        <w:pStyle w:val="TextBody"/>
        <w:spacing w:before="0" w:after="0"/>
        <w:ind w:firstLine="170"/>
        <w:jc w:val="both"/>
        <w:rPr>
          <w:rFonts w:ascii="Arial" w:hAnsi="Arial" w:cs="Arial"/>
          <w:iCs/>
          <w:sz w:val="20"/>
          <w:szCs w:val="20"/>
          <w:lang w:val="es-MX"/>
        </w:rPr>
      </w:pPr>
      <w:r>
        <w:rPr>
          <w:rFonts w:cs="Arial" w:ascii="Arial" w:hAnsi="Arial"/>
          <w:iCs/>
          <w:sz w:val="20"/>
          <w:szCs w:val="20"/>
          <w:lang w:val="es-MX"/>
        </w:rPr>
        <w:t>Lección Número Once: “Dense las gracias a ustedes mismos por lo que están creando”. Es una lección muy simple, pero que les resultará difícil. Cuando algo bueno suceda mañana en tu vida, querrás decir “Oh, gracias Dios Padre, gracias”. En vez de eso, ¡agradécete a ti mismo!.</w:t>
      </w:r>
    </w:p>
    <w:p>
      <w:pPr>
        <w:pStyle w:val="TextBody"/>
        <w:spacing w:before="0" w:after="0"/>
        <w:ind w:firstLine="170"/>
        <w:jc w:val="both"/>
        <w:rPr/>
      </w:pPr>
      <w:r>
        <w:rPr>
          <w:rFonts w:cs="Arial" w:ascii="Arial" w:hAnsi="Arial"/>
          <w:iCs/>
          <w:sz w:val="20"/>
          <w:szCs w:val="20"/>
          <w:lang w:val="es-MX"/>
        </w:rPr>
        <w:t>Lección Once: Date las gracias a ti mismo. Hay una razón por la que esto es mu</w:t>
      </w:r>
      <w:r>
        <w:rPr>
          <w:rFonts w:cs="Arial" w:ascii="Arial" w:hAnsi="Arial"/>
          <w:sz w:val="20"/>
          <w:szCs w:val="20"/>
          <w:lang w:val="es-MX"/>
        </w:rPr>
        <w:t xml:space="preserve">y importante. La energía de tu agradecimiento a ti mismo es como un nutriente para tu divinidad. Es como el agua y la comida para la Semilla Crística que está creciendo en tu interior. Cuando te agradeces a ti mismo, es un reconocimiento interior. Cuando das las gracias a alguien o algo más -desde el Rey, la Reina, tus guías, ángeles, corredores, a Tobías o a cualquier otro- </w:t>
      </w:r>
      <w:r>
        <w:rPr>
          <w:rFonts w:cs="Arial" w:ascii="Arial" w:hAnsi="Arial"/>
          <w:bCs/>
          <w:sz w:val="20"/>
          <w:szCs w:val="20"/>
          <w:lang w:val="es-MX"/>
        </w:rPr>
        <w:t>literalmente están arrojando su poder. Se lo están dando a otro</w:t>
      </w:r>
      <w:r>
        <w:rPr>
          <w:rFonts w:cs="Arial" w:ascii="Arial" w:hAnsi="Arial"/>
          <w:sz w:val="20"/>
          <w:szCs w:val="20"/>
          <w:lang w:val="es-MX"/>
        </w:rPr>
        <w:t>. Desde luego, los escuchamos cuando nos agradecen. Su agradecimiento, su humildad, añade brillo a nuestras vidas. Nos encanta cuando nos hablan, pero queridos amigos, ¡</w:t>
      </w:r>
      <w:r>
        <w:rPr>
          <w:rFonts w:cs="Arial" w:ascii="Arial" w:hAnsi="Arial"/>
          <w:bCs/>
          <w:sz w:val="20"/>
          <w:szCs w:val="20"/>
          <w:lang w:val="es-MX"/>
        </w:rPr>
        <w:t>agradézcanse a ustedes mismos!</w:t>
      </w:r>
      <w:r>
        <w:rPr>
          <w:rFonts w:cs="Arial" w:ascii="Arial" w:hAnsi="Arial"/>
          <w:sz w:val="20"/>
          <w:szCs w:val="20"/>
          <w:lang w:val="es-MX"/>
        </w:rPr>
        <w:t xml:space="preserve"> Hay una divinidad, esta Semilla Crística está floreciendo al interior de su ser. Lo vemos en usted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stán despertando. La energía que la Semilla Crística necesita, que su divinidad necesita, es su propia energía de amor y reconocimiento. No nos la den a nosotros. Nosotros no la necesitamos. Nosotros los amamos profundamente, pero nútranse ustedes mismos. Agradézcanse a ustedes mismos. Están empezando a ver ejemplos en su propia vida donde las cosas están empezando a funcionar por primera vez, realmente están funcionando. Están empezando a tener nueva comprensión. Están empezando a escuchar que objetos inanimados les hablan. Ah, sí, justamente el otro día la cafetera le habló a Cauldre. (Risa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Por curioso que pueda parecer, queridos amigos, cada objeto, por inanimado que parezca, tiene un nivel de vibración. Tiene una identidad por sí mismo. Se lo hemos dicho en canalizaciones anteriores ¡que las rocas empezarían a hablar con ustedes!. ¡Y es cierto! Tienen su propio patrón de vibración y pueden comunicarse con ustedes. Irán experimentando más y más de todo esto en su vida conforme empiecen a entender de qué se trata ser creador. Lo verán manifestarse en su vida.</w:t>
      </w:r>
    </w:p>
    <w:p>
      <w:pPr>
        <w:pStyle w:val="TextBody"/>
        <w:spacing w:before="0" w:after="0"/>
        <w:ind w:firstLine="170"/>
        <w:jc w:val="both"/>
        <w:rPr/>
      </w:pPr>
      <w:r>
        <w:rPr>
          <w:rFonts w:cs="Arial" w:ascii="Arial" w:hAnsi="Arial"/>
          <w:bCs/>
          <w:sz w:val="20"/>
          <w:szCs w:val="20"/>
          <w:lang w:val="es-MX"/>
        </w:rPr>
        <w:t xml:space="preserve">Dense las gracias a ustedes, agradézcanse ustedes. Ello incrementará </w:t>
      </w:r>
      <w:r>
        <w:rPr>
          <w:rFonts w:cs="Arial" w:ascii="Arial" w:hAnsi="Arial"/>
          <w:sz w:val="20"/>
          <w:szCs w:val="20"/>
          <w:lang w:val="es-MX"/>
        </w:rPr>
        <w:t>exponencialmente, y también suavizará, el camino de su despertar. Nosotros no lo necesitamos, ese agradecimiento, ese amor, ese reconocimiento. Regrésenlo a ustedes mismo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nteriormente hablábamos del ego porque lo primero que sucederá cuando se agradezcan a sí mismos, es que esta energía masculina del ego brotará. Se dirán, “no puedo darme las gracias a mí mismo”. Esta es la energía masculina que surge. Eso que ocasionó batallas en el vacío al principio, cuando atravesaron el Muro de Fuego. Eso que ha producido batallas en la Tierra. Eso que ha derivado en conceptos erróneos del Espíritu, mostrándolo como Padre estricto, severo y hasta cruel.</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Cuando se agradezcan a ustedes mismos, sentirán de inmediato miedo de su propio ego. Por eso esta lección es tan simple, pero tan pertinente. Por ello escogimos el Día del Padre para presentar este tópico, esta lección Número Once. Todo está entretejido. La energía del padre, el pasado ancestral, el ego y la habilidad de honrarse a ustedes mismos en calidad de espíritu.</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Por simple que parezca esta lección, por simple que les parezca esto, habrá resistencia de su parte para hacerlo. Cuando ustedes enseñen esto a otros, ellos también se resistirán. Hay una barrera, ese ego de carácter masculino que ustedes han tratado de suprimir, del que han tratado de huir, que han tratado de aniquilar. Está en todos ustedes, hombres y mujeres, en todos ustedes. Hónrense y agradézcanse a ustedes mismos. Dense las gracias. Cuando algo bueno suceda en sus vidas -y ocurrirá cada vez más a partir de ahora - cuando suceda algo bueno, agradézcanselo a ustedes mismo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l principio se sentirán raros. Pongan su mano -derecha o izquierda, no importa- colóquenla en el pecho y agradézcanse. Hónrense a sí mismos, siéntanse a sí mismos. Les costará un poco de trabajo y de práctica hacerlo, pero queridos amigos, al hacerlo, estarán nutriendo y alimentando esta Divinidad que despierta en ustede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Si ustedes no reconocen sus creaciones, si le dan el crédito al Espíritu, a los ángeles o a cualquier otro, esta Divinidad que es como una semilla que crece en su interior, empezará a marchitarse, como una planta en un caluroso día de verano. Necesita su amor. Su Divinidad es su verdadero ser. Ha estado envuelta en un capullo durante largo tiempo. Es lo que verdaderamente son, y está regresando a ustedes como un niño. Necesita su amor. Necesita el amor equilibrado del Rey y la Reina que hay en su interior.</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Ah! hay mucho más en esta lección, mucho más de lo que se percibe a primera vista en la dinámica de lo que está sucediendo. Queridos amigos, la Lección Número Once de la Serie del Creador -la que los elevará a nuevos niveles como creadores- es “Darse las gracias a USTEDES MISMOS”. Honrarse y amarse a ustedes mismos. ¡No queremos volver a oír a ninguno de ustedes agradeciéndonos a nosotros! (Risa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Oh! Nosotros hemos desechado muchas cosas que ustedes todavía aprecian, pero es tiempo de avanzar. Si los volvemos a escuchar agradeciéndonos a nosotros, les tendremos que recordar.... un tanto paternalmente, (Risas), que ya no es correcto hacerlo. Mejor, agradézcanse a ustedes mismos.</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Les costará un poco vencer las programadas preocupaciones del ego. Ustedes tendrán que trabajarlo. Tendrán que lograr su propio equilibrio de lo masculino y lo femenino. Les costará un poco de trabajo. Para algunos de ustedes será tan difícil que incluso piensen en rendirse y volver a las viejas costumbres. Los estamos retando a ir más allá de los viejos sentimientos del ego, que ha estado cargado de esa energía masculina de la que ya hablamos. Vayan más allá para comprender que el ego les ha sido muy útil. Entiendan que están pasando del viaje que podríamos llamar del “YO ME VOY”, a la nueva energía que es el “YO SOY”.</w:t>
      </w:r>
    </w:p>
    <w:p>
      <w:pPr>
        <w:pStyle w:val="TextBody"/>
        <w:spacing w:before="0" w:after="0"/>
        <w:ind w:firstLine="170"/>
        <w:jc w:val="both"/>
        <w:rPr/>
      </w:pPr>
      <w:r>
        <w:rPr>
          <w:rFonts w:cs="Arial" w:ascii="Arial" w:hAnsi="Arial"/>
          <w:sz w:val="20"/>
          <w:szCs w:val="20"/>
          <w:lang w:val="es-MX"/>
        </w:rPr>
        <w:t xml:space="preserve">Hay muchas lágrimas en este espacio ahora. Son las lágrimas de sus padres, son las lágrimas de sus ancestros, por la comprensión que llega finalmente. La comprensión de este equilibrio de la energía del padre. Están empezando a entender ahora que no hay un Padre en el Cielo, como les ha sido enseñado en sus escuelas. Ahora les decimos que se trata del Rey y de la Reina y que la energía es predominantemente femenina, o Reina. Esa energía de </w:t>
      </w:r>
      <w:r>
        <w:rPr>
          <w:rFonts w:cs="Arial" w:ascii="Arial" w:hAnsi="Arial"/>
          <w:bCs/>
          <w:sz w:val="20"/>
          <w:szCs w:val="20"/>
          <w:lang w:val="es-MX"/>
        </w:rPr>
        <w:t>Todo Lo Que Es predominantemente da a luz, es nutritiva y amorosa. La energía de ustedes,</w:t>
      </w:r>
      <w:r>
        <w:rPr>
          <w:rFonts w:cs="Arial" w:ascii="Arial" w:hAnsi="Arial"/>
          <w:sz w:val="20"/>
          <w:szCs w:val="20"/>
          <w:lang w:val="es-MX"/>
        </w:rPr>
        <w:t xml:space="preserve"> como la de Jack, ha sido la de un viajero. Ha sido la de la fuerza, la de seguir adelante. Los que hoy se reúnen en este espacio derraman lágrimas, pero no de dolor, sino de liberación al saber que también ustedes las están liberando, liberando mucho del karma que estaba engranado en su familia. Si, hay familias aquí que tuvieron el karma de alcohol, el karma de incesto, karma del desequilibrio emocional. Ustedes queridos amigos, queridos Shaumbra, escogieron lo más difícil de lo difícil al venir a esta vida no sólo para curarse ustedes, no sólo para curar las vidas pasadas de su alma, sino para curar su propio linaje. Se está realizando una gran curación aquí. Está en su interior, está dentro de todos los que se reúnen aquí.</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Queridos amigos, ahora es tan sencillo. No lo compliquen. Conforme se vayan realizando estos cambios en sus vidas, cuando empiecen a ver las manifestaciones del trabajo que están realizando en esta Serie del Creador, agradézcanse a ustedes mismos. Hónrense ustedes mismos. No huyan del ego. Intégrenlo.</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Los queremos mucho. Los vemos como maestros. Los vemos, Shaumbra, como los que entrarán a este mundo para ayudar a otros a cruzar hacia la nueva energía. Es otra forma de decir que ellos cruzarán a su propia divinidad. Van a necesitar guías humanos. Van a necesitar de ustedes.</w:t>
      </w:r>
    </w:p>
    <w:p>
      <w:pPr>
        <w:pStyle w:val="TextBody"/>
        <w:spacing w:before="0" w:after="0"/>
        <w:ind w:firstLine="170"/>
        <w:jc w:val="both"/>
        <w:rPr/>
      </w:pPr>
      <w:r>
        <w:rPr>
          <w:rFonts w:cs="Arial" w:ascii="Arial" w:hAnsi="Arial"/>
          <w:sz w:val="20"/>
          <w:szCs w:val="20"/>
          <w:lang w:val="es-MX"/>
        </w:rPr>
        <w:t xml:space="preserve">Nosotros no profetizamos lo por venir, no vemos el futuro, porque USTEDES lo están creando. Como ya les hemos dicho, nosotros los canalizamos a ustedes. Los vemos como un sabio, amoroso, fuerte y compasivo maestro para los demás. Han recorrido solos un difícil sendero. Llegará un momento en que aparecerán sus alumnos y les dirán: </w:t>
      </w:r>
      <w:r>
        <w:rPr>
          <w:rFonts w:cs="Arial" w:ascii="Arial" w:hAnsi="Arial"/>
          <w:bCs/>
          <w:sz w:val="20"/>
          <w:szCs w:val="20"/>
          <w:lang w:val="es-MX"/>
        </w:rPr>
        <w:t>“Querido maestro, están empezando a suceder algunas cosas buenas en mi vida. Empiezo a tener más dinero. Empiezo a reunirme con mi familia biológica, de quien he estado lejos por mucho tiempo.</w:t>
      </w:r>
      <w:r>
        <w:rPr>
          <w:rFonts w:cs="Arial" w:ascii="Arial" w:hAnsi="Arial"/>
          <w:b/>
          <w:sz w:val="20"/>
          <w:szCs w:val="20"/>
          <w:lang w:val="es-MX"/>
        </w:rPr>
        <w:t xml:space="preserve"> </w:t>
      </w:r>
      <w:r>
        <w:rPr>
          <w:rFonts w:cs="Arial" w:ascii="Arial" w:hAnsi="Arial"/>
          <w:bCs/>
          <w:sz w:val="20"/>
          <w:szCs w:val="20"/>
          <w:lang w:val="es-MX"/>
        </w:rPr>
        <w:t>Emocional y físicamente estábamos enemistados. Incluso estoy iniciando también una nueva relación de carácter romántico”. Su alumno les dirá “¿Recuerdas que te dije que quería una nueva relación? Pues ya estoy empezando a disfrutarlas ahora”. Y su alumno les dirá, “Di gracias a Dios por todo lo que está sucediendo en mi vida”.</w:t>
      </w:r>
    </w:p>
    <w:p>
      <w:pPr>
        <w:pStyle w:val="TextBody"/>
        <w:spacing w:before="0" w:after="0"/>
        <w:ind w:firstLine="170"/>
        <w:jc w:val="both"/>
        <w:rPr/>
      </w:pPr>
      <w:r>
        <w:rPr>
          <w:rFonts w:cs="Arial" w:ascii="Arial" w:hAnsi="Arial"/>
          <w:sz w:val="20"/>
          <w:szCs w:val="20"/>
          <w:lang w:val="es-MX"/>
        </w:rPr>
        <w:t xml:space="preserve">¡Y entonces ustedes le desinflarán el globo! (Risas). Le dirán, “No agradezcas a Dios, no agradezcas al Padre” y ellos no lo entenderán. Pensarán que se trata de ver si pasan una más de esas locas lecciones. Pero todos ustedes tienen el potencial, el amor y la fuerza para ser buenos maestros. Se sentarán con ellos, como nos sentamos nosotros aquí, ahora con ustedes y les explicarán la Lección Número Once: </w:t>
      </w:r>
      <w:r>
        <w:rPr>
          <w:rFonts w:cs="Arial" w:ascii="Arial" w:hAnsi="Arial"/>
          <w:bCs/>
          <w:sz w:val="20"/>
          <w:szCs w:val="20"/>
          <w:lang w:val="es-MX"/>
        </w:rPr>
        <w:t>Agradécete a Ti Mismo</w:t>
      </w:r>
      <w:r>
        <w:rPr>
          <w:rFonts w:cs="Arial" w:ascii="Arial" w:hAnsi="Arial"/>
          <w:sz w:val="20"/>
          <w:szCs w:val="20"/>
          <w:lang w:val="es-MX"/>
        </w:rPr>
        <w:t>. Reconoce el despertar del Cristo interior. Reconoce que es tu propia divinidad, que es tu propia energía la que está creando estas cosas. Cuando lo hagan, será como regar y cuidar una planta. Será entonces cuando sus estudiantes despertarán a la vida.</w:t>
      </w:r>
    </w:p>
    <w:p>
      <w:pPr>
        <w:pStyle w:val="TextBody"/>
        <w:spacing w:before="0" w:after="0"/>
        <w:ind w:firstLine="170"/>
        <w:jc w:val="both"/>
        <w:rPr>
          <w:rFonts w:ascii="Arial" w:hAnsi="Arial" w:cs="Arial"/>
          <w:sz w:val="20"/>
          <w:szCs w:val="20"/>
          <w:lang w:val="es-MX"/>
        </w:rPr>
      </w:pPr>
      <w:r>
        <w:rPr>
          <w:rFonts w:cs="Arial" w:ascii="Arial" w:hAnsi="Arial"/>
          <w:sz w:val="20"/>
          <w:szCs w:val="20"/>
          <w:lang w:val="es-MX"/>
        </w:rPr>
        <w:t>Empezarán a ver esto cada vez con más frecuencia. Sus creaciones se harán más claras y fuertes, más definidas. Sabemos que tendrán la tentación de dar gracias a Dios porque así les enseñaron. Sabemos que tendrán la tentación de cerrar la puerta, apagar la luz y arrodillarse junto a la cama porque así les enseñaron. Pero queridos amigos, por encima de todo, Agradézcanse a Sí Mismos. Y recuerden, Shaumbra, nunca están solos.</w:t>
      </w:r>
    </w:p>
    <w:p>
      <w:pPr>
        <w:pStyle w:val="TextBody"/>
        <w:spacing w:before="0" w:after="0"/>
        <w:ind w:firstLine="170"/>
        <w:jc w:val="both"/>
        <w:rPr>
          <w:rFonts w:ascii="Arial" w:hAnsi="Arial" w:cs="Arial"/>
          <w:sz w:val="20"/>
          <w:szCs w:val="20"/>
          <w:lang w:val="de-DE"/>
        </w:rPr>
      </w:pPr>
      <w:r>
        <w:rPr>
          <w:rFonts w:cs="Arial" w:ascii="Arial" w:hAnsi="Arial"/>
          <w:sz w:val="20"/>
          <w:szCs w:val="20"/>
          <w:lang w:val="de-DE"/>
        </w:rPr>
        <w:t>Y así es.</w:t>
      </w:r>
    </w:p>
    <w:p>
      <w:pPr>
        <w:pStyle w:val="TextBody"/>
        <w:spacing w:before="0" w:after="0"/>
        <w:jc w:val="center"/>
        <w:rPr>
          <w:rFonts w:ascii="Arial" w:hAnsi="Arial" w:cs="Arial"/>
          <w:b/>
          <w:b/>
          <w:sz w:val="20"/>
          <w:szCs w:val="28"/>
          <w:u w:val="single"/>
          <w:lang w:val="de-DE"/>
        </w:rPr>
      </w:pPr>
      <w:r>
        <w:rPr>
          <w:rFonts w:cs="Arial" w:ascii="Arial" w:hAnsi="Arial"/>
          <w:b/>
          <w:sz w:val="20"/>
          <w:szCs w:val="28"/>
          <w:u w:val="single"/>
          <w:lang w:val="de-DE"/>
        </w:rPr>
      </w:r>
    </w:p>
    <w:p>
      <w:pPr>
        <w:pStyle w:val="TextBody"/>
        <w:spacing w:before="0" w:after="0"/>
        <w:jc w:val="center"/>
        <w:rPr/>
      </w:pPr>
      <w:r>
        <w:rPr>
          <w:rFonts w:cs="Arial" w:ascii="Arial" w:hAnsi="Arial"/>
          <w:b/>
          <w:szCs w:val="28"/>
          <w:u w:val="single"/>
          <w:lang w:val="de-DE"/>
        </w:rPr>
        <w:t>PREGUNTAS Y RESPUESTAS</w:t>
      </w:r>
      <w:r>
        <w:rPr>
          <w:rFonts w:cs="Arial" w:ascii="Arial" w:hAnsi="Arial"/>
          <w:b/>
          <w:szCs w:val="28"/>
          <w:lang w:val="de-DE"/>
        </w:rPr>
        <w:t>:</w:t>
      </w:r>
    </w:p>
    <w:p>
      <w:pPr>
        <w:pStyle w:val="Normal"/>
        <w:rPr>
          <w:rFonts w:ascii="Arial" w:hAnsi="Arial" w:cs="Arial"/>
          <w:b/>
          <w:b/>
          <w:iCs/>
          <w:sz w:val="18"/>
          <w:szCs w:val="18"/>
          <w:lang w:val="es-ES_tradnl"/>
        </w:rPr>
      </w:pPr>
      <w:r>
        <w:rPr>
          <w:rFonts w:cs="Arial"/>
          <w:b/>
          <w:iCs/>
          <w:sz w:val="18"/>
          <w:szCs w:val="18"/>
          <w:lang w:val="es-ES_tradnl"/>
        </w:rPr>
      </w:r>
    </w:p>
    <w:p>
      <w:pPr>
        <w:pStyle w:val="BodyText2"/>
        <w:overflowPunct w:val="true"/>
        <w:autoSpaceDE w:val="true"/>
        <w:textAlignment w:val="auto"/>
        <w:rPr>
          <w:rFonts w:cs="Arial"/>
          <w:b/>
          <w:b/>
          <w:bCs/>
          <w:lang w:val="es-ES_tradnl"/>
        </w:rPr>
      </w:pPr>
      <w:r>
        <w:rPr>
          <w:rFonts w:cs="Arial"/>
          <w:b/>
          <w:bCs/>
          <w:lang w:val="es-ES_tradnl"/>
        </w:rPr>
        <w:t>TOBÍAS:</w:t>
      </w:r>
    </w:p>
    <w:p>
      <w:pPr>
        <w:pStyle w:val="Normal"/>
        <w:spacing w:lineRule="atLeast" w:line="240"/>
        <w:ind w:firstLine="170"/>
        <w:jc w:val="both"/>
        <w:rPr/>
      </w:pPr>
      <w:r>
        <w:rPr>
          <w:szCs w:val="20"/>
          <w:lang w:val="es-ES_tradnl"/>
        </w:rPr>
        <w:t xml:space="preserve">Y así es, queridos amigos, que continuamos en el círculo para este momento de preguntas y respuestas. Una vez más, tal como lo hicimos en la última reunión de este tipo, les pedimos que escuchen estas preguntas ya que son expuestas para que busquen dentro </w:t>
      </w:r>
      <w:r>
        <w:rPr>
          <w:rStyle w:val="Grame"/>
          <w:szCs w:val="20"/>
          <w:lang w:val="es-ES_tradnl"/>
        </w:rPr>
        <w:t>suyo</w:t>
      </w:r>
      <w:r>
        <w:rPr>
          <w:szCs w:val="20"/>
          <w:lang w:val="es-ES_tradnl"/>
        </w:rPr>
        <w:t xml:space="preserve"> la respuesta correcta. No tanto en su mente, sino que en su corazón, el lugar del saber. También sean el que contesta a esto. Contéstenlo para sí mismos. Aprendan a escuchar a ese lugar dentro </w:t>
      </w:r>
      <w:r>
        <w:rPr>
          <w:rStyle w:val="Grame"/>
          <w:szCs w:val="20"/>
          <w:lang w:val="es-ES_tradnl"/>
        </w:rPr>
        <w:t>suyo</w:t>
      </w:r>
      <w:r>
        <w:rPr>
          <w:szCs w:val="20"/>
          <w:lang w:val="es-ES_tradnl"/>
        </w:rPr>
        <w:t xml:space="preserve">. Aprendan a escuchar a este lugar de la verdad, lugar de la Divinidad dentro </w:t>
      </w:r>
      <w:r>
        <w:rPr>
          <w:rStyle w:val="Grame"/>
          <w:szCs w:val="20"/>
          <w:lang w:val="es-ES_tradnl"/>
        </w:rPr>
        <w:t>suyo</w:t>
      </w:r>
      <w:r>
        <w:rPr>
          <w:szCs w:val="20"/>
          <w:lang w:val="es-ES_tradnl"/>
        </w:rPr>
        <w:t xml:space="preserve">. A medida que </w:t>
      </w:r>
      <w:r>
        <w:rPr>
          <w:rStyle w:val="Grame"/>
          <w:szCs w:val="20"/>
          <w:lang w:val="es-ES_tradnl"/>
        </w:rPr>
        <w:t>estas</w:t>
      </w:r>
      <w:r>
        <w:rPr>
          <w:szCs w:val="20"/>
          <w:lang w:val="es-ES_tradnl"/>
        </w:rPr>
        <w:t xml:space="preserve"> preguntas son planteadas en el día de hoy, permitan que esta verdad del interior surja a la superficie.</w:t>
      </w:r>
    </w:p>
    <w:p>
      <w:pPr>
        <w:pStyle w:val="Normal"/>
        <w:spacing w:lineRule="atLeast" w:line="240"/>
        <w:jc w:val="both"/>
        <w:rPr>
          <w:szCs w:val="20"/>
          <w:lang w:val="es-ES_tradnl"/>
        </w:rPr>
      </w:pPr>
      <w:r>
        <w:rPr>
          <w:szCs w:val="20"/>
          <w:lang w:val="es-ES_tradnl"/>
        </w:rPr>
        <w:tab/>
        <w:t>Y luego yo, Tobías, voy a contestar por cuenta de todos los que se hallan reunidos aquí en el día de hoy. Comprendan que nuestras respuestas no necesariamente van a contener las mismas palabras que las suyas, pero van a contener la misma energía, la misma esencia. Así que escuchen cuidadosamente a la respuesta que surge de su interior.</w:t>
      </w:r>
    </w:p>
    <w:p>
      <w:pPr>
        <w:pStyle w:val="Normal"/>
        <w:spacing w:lineRule="atLeast" w:line="240"/>
        <w:jc w:val="both"/>
        <w:rPr/>
      </w:pPr>
      <w:r>
        <w:rPr>
          <w:szCs w:val="20"/>
          <w:lang w:val="es-ES_tradnl"/>
        </w:rPr>
        <w:tab/>
        <w:t xml:space="preserve">Queridos amigos, a medida que nos movemos a través de esta Serie del creador, que llegamos a la conclusión de esta onceava lección, comprendan que uno de los desafíos que los humanos tienen frente a moverse hacia la nueva energía, es el miedo de crear. Hay un núcleo de miedo dentro </w:t>
      </w:r>
      <w:r>
        <w:rPr>
          <w:rStyle w:val="Grame"/>
          <w:szCs w:val="20"/>
          <w:lang w:val="es-ES_tradnl"/>
        </w:rPr>
        <w:t>suyo</w:t>
      </w:r>
      <w:r>
        <w:rPr>
          <w:szCs w:val="20"/>
          <w:lang w:val="es-ES_tradnl"/>
        </w:rPr>
        <w:t>. El mismo proviene de experiencias pasadas en la Tierra y de antes de que llegasen aquí. El resultado no fue lo que habían esperado. Proviene de un sentimiento de culpa -una culpa espiritual- de que hicieron algo mal cuando abandonaron el Hogar. Este miedo proviene de saber, a un nivel profundo, cuán poderosos realmente son, de saber que tienen el poder de crear cualquier cosa. Todo es posible. Entonces, lo que aparece es este viejo miedo, la vieja culpa espiritual, que aplica los frenos y no les deja crear de la forma en la que lo quisieran hacer realmente.</w:t>
      </w:r>
    </w:p>
    <w:p>
      <w:pPr>
        <w:pStyle w:val="Normal"/>
        <w:spacing w:lineRule="atLeast" w:line="240"/>
        <w:jc w:val="both"/>
        <w:rPr>
          <w:szCs w:val="20"/>
          <w:lang w:val="es-ES_tradnl"/>
        </w:rPr>
      </w:pPr>
      <w:r>
        <w:rPr>
          <w:szCs w:val="20"/>
          <w:lang w:val="es-ES_tradnl"/>
        </w:rPr>
        <w:tab/>
        <w:t>Estas son las cuestiones más profundas. Ustedes han terminado las otras cuestiones básicas. Han caminado a través de ellas y las han procesado. Ahora estamos llegando a las más profundas. La cuestión de tener miedo de ser un Creador. Hoy hemos hablado mucho sobre el ego, la energía masculina, la energía guerrera. Todas estas son cuestiones de miedo que surgirán.</w:t>
      </w:r>
    </w:p>
    <w:p>
      <w:pPr>
        <w:pStyle w:val="Normal"/>
        <w:spacing w:lineRule="atLeast" w:line="240"/>
        <w:jc w:val="both"/>
        <w:rPr/>
      </w:pPr>
      <w:r>
        <w:rPr>
          <w:szCs w:val="20"/>
          <w:lang w:val="es-ES_tradnl"/>
        </w:rPr>
        <w:tab/>
        <w:t>En cierto sentido, les gustaría ser “creadores juveniles”, o “</w:t>
      </w:r>
      <w:r>
        <w:rPr>
          <w:rStyle w:val="Spelle"/>
          <w:szCs w:val="20"/>
          <w:lang w:val="es-ES_tradnl"/>
        </w:rPr>
        <w:t>sub</w:t>
      </w:r>
      <w:r>
        <w:rPr>
          <w:szCs w:val="20"/>
          <w:lang w:val="es-ES_tradnl"/>
        </w:rPr>
        <w:t>-creadores”. A ustedes les gustaría tener una energía más elevada y fuerte y superior a ustedes que extienda un control o limitaciones sobre el alcance de su habilidad para crear. Queridos amigos, ¡no se pretende que sea de esta manera</w:t>
      </w:r>
      <w:r>
        <w:rPr>
          <w:rStyle w:val="Grame"/>
          <w:szCs w:val="20"/>
          <w:lang w:val="es-ES_tradnl"/>
        </w:rPr>
        <w:t>!</w:t>
      </w:r>
      <w:r>
        <w:rPr>
          <w:szCs w:val="20"/>
          <w:lang w:val="es-ES_tradnl"/>
        </w:rPr>
        <w:t xml:space="preserve"> No se pretende que haya alguien más elevado. Tal como dijimos en nuestra historia de </w:t>
      </w:r>
      <w:r>
        <w:rPr>
          <w:rStyle w:val="Spelle"/>
          <w:szCs w:val="20"/>
          <w:lang w:val="es-ES_tradnl"/>
        </w:rPr>
        <w:t>Jack</w:t>
      </w:r>
      <w:r>
        <w:rPr>
          <w:szCs w:val="20"/>
          <w:lang w:val="es-ES_tradnl"/>
        </w:rPr>
        <w:t xml:space="preserve">, algún día </w:t>
      </w:r>
      <w:r>
        <w:rPr>
          <w:rStyle w:val="Spelle"/>
          <w:szCs w:val="20"/>
          <w:lang w:val="es-ES_tradnl"/>
        </w:rPr>
        <w:t>Jack</w:t>
      </w:r>
      <w:r>
        <w:rPr>
          <w:szCs w:val="20"/>
          <w:lang w:val="es-ES_tradnl"/>
        </w:rPr>
        <w:t xml:space="preserve"> heredará el trono. </w:t>
      </w:r>
    </w:p>
    <w:p>
      <w:pPr>
        <w:pStyle w:val="Normal"/>
        <w:spacing w:lineRule="atLeast" w:line="240"/>
        <w:jc w:val="both"/>
        <w:rPr>
          <w:szCs w:val="20"/>
          <w:lang w:val="es-ES_tradnl"/>
        </w:rPr>
      </w:pPr>
      <w:r>
        <w:rPr>
          <w:szCs w:val="20"/>
          <w:lang w:val="es-ES_tradnl"/>
        </w:rPr>
        <w:tab/>
        <w:t>No hay otro ser que restringirá su habilidad para crear. Hay un miedo a nivel profundo de que no haya una energía externa del Padre/Dios que controlará y regulará sus creaciones.  Ustedes tienen la tendencia de poner el freno. Les decimos ahora que en la nueva energía esto es diferente. Su propio yo divino no les permitirá crear en forma inapropiada. El equilibrio divino proviene de su interior. Proviene de la sabiduría de todas sus experiencias del pasado. Proviene de su Yo Verdadero.</w:t>
      </w:r>
    </w:p>
    <w:p>
      <w:pPr>
        <w:pStyle w:val="Normal"/>
        <w:spacing w:lineRule="atLeast" w:line="240"/>
        <w:jc w:val="both"/>
        <w:rPr>
          <w:szCs w:val="20"/>
          <w:lang w:val="es-ES_tradnl"/>
        </w:rPr>
      </w:pPr>
      <w:r>
        <w:rPr>
          <w:szCs w:val="20"/>
          <w:lang w:val="es-ES_tradnl"/>
        </w:rPr>
        <w:tab/>
        <w:t>Su Yo Verdadero está despertando ahora. Está emergiendo del capullo en donde ha dormido por tanto tiempo. Está despertando y está saliendo. Sin embargo, es interesante, que aunque es un Yo más completo, es también como su niño interior que reluce desde adentro, un Niño Crístico. Depende de ustedes el cuidarlo y nutrirlo y alimentarlo. Es interesante que es el Yo “completo”, el Yo Verdadero, el Yo Divino. Ustedes podrían pensar, ¿no lo creen así: que sería apropiado abandonar su control y entregárselo a su Yo Verdadero? Ustedes podrían pensar que esta es la energía del Padre/Madre Dios que vuelve a ustedes. Pero en lugar de ello es el Niño. Es la energía del Niño. Es su creación. Y necesita de su nutrición.</w:t>
      </w:r>
    </w:p>
    <w:p>
      <w:pPr>
        <w:pStyle w:val="Normal"/>
        <w:spacing w:lineRule="atLeast" w:line="240"/>
        <w:jc w:val="both"/>
        <w:rPr>
          <w:szCs w:val="20"/>
          <w:lang w:val="es-ES_tradnl"/>
        </w:rPr>
      </w:pPr>
      <w:r>
        <w:rPr>
          <w:szCs w:val="20"/>
          <w:lang w:val="es-ES_tradnl"/>
        </w:rPr>
        <w:tab/>
        <w:t xml:space="preserve">Ahora, vamos a hablar más al respecto en otro momento. Pero en su largo viaje hasta aquí, y a fin de llegar aquí y de sus muchas experiencias, ustedes han creado su propio niño, llamado su “divinidad”, de la misma forma en la que el Rey y la Reina a través de su amor crearon a </w:t>
      </w:r>
      <w:r>
        <w:rPr>
          <w:rStyle w:val="Spelle"/>
          <w:szCs w:val="20"/>
          <w:lang w:val="es-ES_tradnl"/>
        </w:rPr>
        <w:t>Jack</w:t>
      </w:r>
      <w:r>
        <w:rPr>
          <w:szCs w:val="20"/>
          <w:lang w:val="es-ES_tradnl"/>
        </w:rPr>
        <w:t>. ¡Esto les dará algo en lo que pensar</w:t>
      </w:r>
      <w:r>
        <w:rPr>
          <w:rStyle w:val="Grame"/>
          <w:szCs w:val="20"/>
          <w:lang w:val="es-ES_tradnl"/>
        </w:rPr>
        <w:t>!</w:t>
      </w:r>
    </w:p>
    <w:p>
      <w:pPr>
        <w:pStyle w:val="Normal"/>
        <w:spacing w:lineRule="atLeast" w:line="240"/>
        <w:jc w:val="both"/>
        <w:rPr>
          <w:szCs w:val="20"/>
          <w:lang w:val="es-ES_tradnl"/>
        </w:rPr>
      </w:pPr>
      <w:r>
        <w:rPr>
          <w:szCs w:val="20"/>
          <w:lang w:val="es-ES_tradnl"/>
        </w:rPr>
        <w:tab/>
        <w:t>Ahora, le damos la bienvenida a sus preguntas en el día de hoy:</w:t>
      </w:r>
    </w:p>
    <w:p>
      <w:pPr>
        <w:pStyle w:val="Normal"/>
        <w:spacing w:lineRule="atLeast" w:line="24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or qué he llevado una pena tan profunda en toda mi vida? Es muy descorazonador. </w:t>
      </w:r>
      <w:r>
        <w:rPr>
          <w:rStyle w:val="Grame"/>
          <w:szCs w:val="20"/>
          <w:lang w:val="es-ES_tradnl"/>
        </w:rPr>
        <w:t>¿</w:t>
      </w:r>
      <w:r>
        <w:rPr>
          <w:szCs w:val="20"/>
          <w:lang w:val="es-ES_tradnl"/>
        </w:rPr>
        <w:t xml:space="preserve">Es por esto que me cuesta mucho sentir mi corazón?. ¿Dónde está la alegría para </w:t>
      </w:r>
      <w:r>
        <w:rPr>
          <w:rStyle w:val="Grame"/>
          <w:szCs w:val="20"/>
          <w:lang w:val="es-ES_tradnl"/>
        </w:rPr>
        <w:t>mí</w:t>
      </w:r>
      <w:r>
        <w:rPr>
          <w:szCs w:val="20"/>
          <w:lang w:val="es-ES_tradnl"/>
        </w:rPr>
        <w:t>? ¿Dónde encajo en este mundo y universo bizarro?</w:t>
      </w:r>
    </w:p>
    <w:p>
      <w:pPr>
        <w:pStyle w:val="Normal"/>
        <w:spacing w:lineRule="atLeast" w:line="240"/>
        <w:ind w:firstLine="170"/>
        <w:jc w:val="both"/>
        <w:rPr/>
      </w:pPr>
      <w:r>
        <w:rPr>
          <w:b/>
          <w:bCs/>
          <w:szCs w:val="20"/>
          <w:lang w:val="es-ES_tradnl"/>
        </w:rPr>
        <w:t>TOBÍAS:</w:t>
      </w:r>
      <w:r>
        <w:rPr>
          <w:szCs w:val="20"/>
          <w:lang w:val="es-ES_tradnl"/>
        </w:rPr>
        <w:t xml:space="preserve"> Todas estas son preguntas buenas y, a nivel profundo, mi querida, y todos ustedes que experimentan esta sensación, esta profunda pena es específicamente de lo que hemos hablado. Ustedes han limpiado sus otras cuestiones que estaban basadas en el karma de su alma. Hablamos en el día de hoy de limpiar su karma ancestral. Pero su cuestión de fondo, su pena de fondo, retorna a cuando ustedes se fueron del Hogar. Fue una experiencia traumática. Cuando ustedes cruzaron a través del Muro de Fuego, ustedes se fragmentaron en billones de pedazos. Ustedes se encontraban en un estado de completa fragmentación por lo que parecieron ser eones de tiempo.</w:t>
      </w:r>
    </w:p>
    <w:p>
      <w:pPr>
        <w:pStyle w:val="Normal"/>
        <w:spacing w:lineRule="atLeast" w:line="240"/>
        <w:ind w:firstLine="170"/>
        <w:jc w:val="both"/>
        <w:rPr>
          <w:szCs w:val="20"/>
          <w:lang w:val="es-ES_tradnl"/>
        </w:rPr>
      </w:pPr>
      <w:r>
        <w:rPr>
          <w:szCs w:val="20"/>
          <w:lang w:val="es-ES_tradnl"/>
        </w:rPr>
        <w:t>Cuando ustedes abandonaron el Muro de Fuego, entraron a un vacío. No había nada. Ustedes sentían frío. Ustedes sintieron que habían sido desterrados del Reino. Ustedes estaban separados del Espíritu, de sus propios padres espirituales. Ustedes estaban separados de Dios. Ustedes nunca habían sentido algo así. Era la sensación más baja posible. Esto es lo que ustedes llaman “el pecado original”. Ustedes lo llaman “pecado”, nosotros no lo hacemos; lo sabemos mejor. Pero esta sensación de pérdida y separación sería como la de un niño pequeño que ha sido abandonado por sus padres, cuestionándose el porqué no es merecedor del amor, el porqué lo expusieron afuera al frío. Ustedes sintieron que habían perdido la conexión al amor entre la madre y el niño. Ustedes sintieron que perdieron la conexión al amor paterno.</w:t>
      </w:r>
    </w:p>
    <w:p>
      <w:pPr>
        <w:pStyle w:val="Normal"/>
        <w:spacing w:lineRule="atLeast" w:line="240"/>
        <w:ind w:firstLine="170"/>
        <w:jc w:val="both"/>
        <w:rPr/>
      </w:pPr>
      <w:r>
        <w:rPr>
          <w:szCs w:val="20"/>
          <w:lang w:val="es-ES_tradnl"/>
        </w:rPr>
        <w:t>Ustedes han hechos muchas limpiezas en esta vida y ahora esta cuestión de fondo se manifiesta. La cuestión de fondo es la pena de haber dejado el hogar. Será un desafío para ustedes, pero será más fácil si comprenden qué es lo que ha creado esta pena en primer lugar. Hemos estado trabajando con Cauldre (</w:t>
      </w:r>
      <w:r>
        <w:rPr>
          <w:rStyle w:val="Spelle"/>
          <w:szCs w:val="20"/>
          <w:lang w:val="es-ES_tradnl"/>
        </w:rPr>
        <w:t>Geoffrey</w:t>
      </w:r>
      <w:r>
        <w:rPr>
          <w:szCs w:val="20"/>
          <w:lang w:val="es-ES_tradnl"/>
        </w:rPr>
        <w:t xml:space="preserve"> </w:t>
      </w:r>
      <w:r>
        <w:rPr>
          <w:rStyle w:val="Spelle"/>
          <w:szCs w:val="20"/>
          <w:lang w:val="es-ES_tradnl"/>
        </w:rPr>
        <w:t>Hoppe</w:t>
      </w:r>
      <w:r>
        <w:rPr>
          <w:szCs w:val="20"/>
          <w:lang w:val="es-ES_tradnl"/>
        </w:rPr>
        <w:t>) y los doctores y con Linda (</w:t>
      </w:r>
      <w:r>
        <w:rPr>
          <w:rStyle w:val="Spelle"/>
          <w:szCs w:val="20"/>
          <w:lang w:val="es-ES_tradnl"/>
        </w:rPr>
        <w:t>Benyo</w:t>
      </w:r>
      <w:r>
        <w:rPr>
          <w:szCs w:val="20"/>
          <w:lang w:val="es-ES_tradnl"/>
        </w:rPr>
        <w:t>) para conseguir una forma para hacer retroceder a los Shaumbra hacia estas cuestiones, para ayudarles a enfrentar este tiempo de separación, para ayudarles a que lo vean con el mismo amor con que lo hacemos nosotros. Queridos amigos, nosotros podemos crear el lugar sagrado para ayudarles a regresar al punto de abandonar el Hogar a fin de ayudarles a comprender el amor verdadero que estaba involucrado.</w:t>
      </w:r>
    </w:p>
    <w:p>
      <w:pPr>
        <w:pStyle w:val="Normal"/>
        <w:spacing w:lineRule="atLeast" w:line="240"/>
        <w:ind w:firstLine="170"/>
        <w:jc w:val="both"/>
        <w:rPr>
          <w:szCs w:val="20"/>
          <w:lang w:val="es-ES_tradnl"/>
        </w:rPr>
      </w:pPr>
      <w:r>
        <w:rPr>
          <w:szCs w:val="20"/>
          <w:lang w:val="es-ES_tradnl"/>
        </w:rPr>
        <w:t>El viaje de los Shaumbra puede ser muy difícil. Ustedes se están alejando de lo viejo y de las energías quizás algo cómodas. El moverse desde la vieja energía hacia la nueva frecuentemente requiere de la separación de cosas que estuvieron muy cercanas y que le eran muy queridas, tales como empleos, familia, seres amados, amigos, un hogar en el que han vivido por largo tiempo, e incluso formas de pensar. Es un viaje difícil.</w:t>
      </w:r>
    </w:p>
    <w:p>
      <w:pPr>
        <w:pStyle w:val="Normal"/>
        <w:spacing w:lineRule="atLeast" w:line="240"/>
        <w:ind w:firstLine="170"/>
        <w:jc w:val="both"/>
        <w:rPr/>
      </w:pPr>
      <w:r>
        <w:rPr>
          <w:szCs w:val="20"/>
          <w:lang w:val="es-ES_tradnl"/>
        </w:rPr>
        <w:t xml:space="preserve">Cuando ustedes están sentados con un estudiante que llega a su puerta pidiendo ayuda y pidiendo guía, queridos amigos, ustedes lo mirarán y verán que está a punto de embarcarse en un viaje muy difícil. Ustedes sabrán lo que él tiene que hacer por sí mismo. Como su maestro, ustedes querrán que él entienda que no va a ser lo que él piensa que será. </w:t>
      </w:r>
      <w:r>
        <w:rPr>
          <w:rStyle w:val="Spelle"/>
          <w:szCs w:val="20"/>
          <w:lang w:val="es-ES_tradnl"/>
        </w:rPr>
        <w:t>Oh</w:t>
      </w:r>
      <w:r>
        <w:rPr>
          <w:szCs w:val="20"/>
          <w:lang w:val="es-ES_tradnl"/>
        </w:rPr>
        <w:t>, por cierto es maravilloso. Es descubrir una vez más su Divinidad. Pero queridos amigos, tal como ustedes lo saben, es difícil y desafiante. Es la cosa más difícil que jamás hayan hecho en una de sus vidas anteriores. En sus otras vidas, quizás tuvieron desafíos, pero nunca tuvieron un desafío al nivel en el cual se encuentran ahora. Ustedes están caminando a través del Puente de las Espadas. Ustedes están cruzando la grieta desde la vieja energía a la nueva, y lo están haciendo solos, sin sus guías.</w:t>
      </w:r>
    </w:p>
    <w:p>
      <w:pPr>
        <w:pStyle w:val="Normal"/>
        <w:spacing w:lineRule="atLeast" w:line="240"/>
        <w:ind w:firstLine="170"/>
        <w:jc w:val="both"/>
        <w:rPr/>
      </w:pPr>
      <w:r>
        <w:rPr>
          <w:szCs w:val="20"/>
          <w:lang w:val="es-ES_tradnl"/>
        </w:rPr>
        <w:t xml:space="preserve">Sentados frente a su estudiante, ustedes tratarán de explicar </w:t>
      </w:r>
      <w:r>
        <w:rPr>
          <w:rStyle w:val="Grame"/>
          <w:szCs w:val="20"/>
          <w:lang w:val="es-ES_tradnl"/>
        </w:rPr>
        <w:t>que</w:t>
      </w:r>
      <w:r>
        <w:rPr>
          <w:szCs w:val="20"/>
          <w:lang w:val="es-ES_tradnl"/>
        </w:rPr>
        <w:t xml:space="preserve"> este será el viaje más desafiante. Ustedes se reirán por lo bajo, estando ellos sentados con los ojos brillantes y con su amplia sonrisa, y ellos se dirán a sí mismos, “</w:t>
      </w:r>
      <w:r>
        <w:rPr>
          <w:rStyle w:val="Spelle"/>
          <w:szCs w:val="20"/>
          <w:lang w:val="es-ES_tradnl"/>
        </w:rPr>
        <w:t>Oh</w:t>
      </w:r>
      <w:r>
        <w:rPr>
          <w:szCs w:val="20"/>
          <w:lang w:val="es-ES_tradnl"/>
        </w:rPr>
        <w:t>, no va a ser tan difícil, yo puedo hacer de todo”. Ustedes se reirán por lo bajo, sabiendo que será el más desafiante aunque el más beneficioso que ellos hayan experimentado.</w:t>
      </w:r>
    </w:p>
    <w:p>
      <w:pPr>
        <w:pStyle w:val="Normal"/>
        <w:spacing w:lineRule="atLeast" w:line="240"/>
        <w:ind w:firstLine="170"/>
        <w:jc w:val="both"/>
        <w:rPr/>
      </w:pPr>
      <w:r>
        <w:rPr>
          <w:szCs w:val="20"/>
          <w:lang w:val="es-ES_tradnl"/>
        </w:rPr>
        <w:t xml:space="preserve">En respuesta directa a su pregunta, </w:t>
      </w:r>
      <w:r>
        <w:rPr>
          <w:rStyle w:val="Grame"/>
          <w:szCs w:val="20"/>
          <w:lang w:val="es-ES_tradnl"/>
        </w:rPr>
        <w:t>mi</w:t>
      </w:r>
      <w:r>
        <w:rPr>
          <w:szCs w:val="20"/>
          <w:lang w:val="es-ES_tradnl"/>
        </w:rPr>
        <w:t xml:space="preserve"> querida, usted está sintiendo el dolor de la separación. Hay una sanación que se está produciendo dentro </w:t>
      </w:r>
      <w:r>
        <w:rPr>
          <w:rStyle w:val="Grame"/>
          <w:szCs w:val="20"/>
          <w:lang w:val="es-ES_tradnl"/>
        </w:rPr>
        <w:t>suyo</w:t>
      </w:r>
      <w:r>
        <w:rPr>
          <w:szCs w:val="20"/>
          <w:lang w:val="es-ES_tradnl"/>
        </w:rPr>
        <w:t>. Hay una sanación en las palabras que les decimos. Pero vendrá el momento en el que tendrán que enfrentar esto directamente. Vendrá un momento en el que lo enfrentarán en sus sueños o en sus experiencias, cuando tengan que enfrentar este tiempo de separación. Dicho sea de paso, usted está haciendo un buen progreso. No abandone, pero no pelee tanto,  las respuestas le vendrán.</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Una cantidad de trabajadores de la luz están experimentando fuertes dolores y otras dificultades dentro de su biología. ¿Podemos utilizar el </w:t>
      </w:r>
      <w:r>
        <w:rPr>
          <w:rStyle w:val="Spelle"/>
          <w:szCs w:val="20"/>
          <w:lang w:val="es-ES_tradnl"/>
        </w:rPr>
        <w:t>Reiki</w:t>
      </w:r>
      <w:r>
        <w:rPr>
          <w:szCs w:val="20"/>
          <w:lang w:val="es-ES_tradnl"/>
        </w:rPr>
        <w:t xml:space="preserve"> para sanar? Si no, ¿cómo sanamos?</w:t>
      </w:r>
    </w:p>
    <w:p>
      <w:pPr>
        <w:pStyle w:val="Normal"/>
        <w:spacing w:lineRule="atLeast" w:line="240"/>
        <w:ind w:firstLine="170"/>
        <w:jc w:val="both"/>
        <w:rPr/>
      </w:pPr>
      <w:r>
        <w:rPr>
          <w:b/>
          <w:bCs/>
          <w:szCs w:val="20"/>
          <w:lang w:val="es-ES_tradnl"/>
        </w:rPr>
        <w:t>TOBÍAS:</w:t>
      </w:r>
      <w:r>
        <w:rPr>
          <w:szCs w:val="20"/>
          <w:lang w:val="es-ES_tradnl"/>
        </w:rPr>
        <w:t xml:space="preserve"> Estos dolores y molestias en el cuerpo son síntomas por entrar a la nueva energía. Son síntomas de un cambio que se está produciendo a los niveles más profundos de su ser, más profundo incluso que el ADN. Estos cambios y estos dolores y molestias continuarán por un tiempo. Hay muchos, muchos buenos métodos para aliviar esto y nuestra recomendación es la de encontrar qué es lo que mejor funciona para usted. No hace falta que peleen con esto. Si ustedes se dan cuenta de que el </w:t>
      </w:r>
      <w:r>
        <w:rPr>
          <w:rStyle w:val="Spelle"/>
          <w:szCs w:val="20"/>
          <w:lang w:val="es-ES_tradnl"/>
        </w:rPr>
        <w:t>Reiki</w:t>
      </w:r>
      <w:r>
        <w:rPr>
          <w:szCs w:val="20"/>
          <w:lang w:val="es-ES_tradnl"/>
        </w:rPr>
        <w:t xml:space="preserve"> les brinda confort y alivio para usted, esto es apropiado. Habrá otros que podrán encontrar alivio simplemente tomándose un tiempo en la naturaleza, caminando en silencio en el bosque, en las montañas, a orillas del mar. Muchas veces la Tierra misma ayuda a equilibrar estas energías. Habrá otros que encontrarán que simplemente bañándose en agua salada, tal como lo hemos discutido, ayudará. Les pedimos que se fijen en todas estas técnicas. Nuevamente, estamos aprendiendo de ustedes. Nosotros estamos reuniendo información sobre lo que encuentran que funciona. Pero hay que saber que estos dolores del cuerpo son simplemente un síntoma de que está penetrando a la nueva energía y de todos los cambios que están produciéndose muy dentro </w:t>
      </w:r>
      <w:r>
        <w:rPr>
          <w:rStyle w:val="Grame"/>
          <w:szCs w:val="20"/>
          <w:lang w:val="es-ES_tradnl"/>
        </w:rPr>
        <w:t>suyo</w:t>
      </w:r>
      <w:r>
        <w:rPr>
          <w:szCs w:val="20"/>
          <w:lang w:val="es-ES_tradnl"/>
        </w:rPr>
        <w:t>.</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aún sigo trabajando con cuestiones del peso y me siento culpable por la cantidad de tiempo y energía que gasto preocupándome y planeando cómo hacer para perder peso, cuando tendría que estar más concentrado en cosas espirituales. ¿Cómo puedo hacer para ya sea perder peso o sobreponerme a mi necesidad de hacerlo? Gracias.</w:t>
      </w:r>
    </w:p>
    <w:p>
      <w:pPr>
        <w:pStyle w:val="Normal"/>
        <w:spacing w:lineRule="atLeast" w:line="240"/>
        <w:ind w:firstLine="170"/>
        <w:jc w:val="both"/>
        <w:rPr/>
      </w:pPr>
      <w:r>
        <w:rPr>
          <w:b/>
          <w:bCs/>
          <w:szCs w:val="20"/>
          <w:lang w:val="es-ES_tradnl"/>
        </w:rPr>
        <w:t>TOBÍAS:</w:t>
      </w:r>
      <w:r>
        <w:rPr>
          <w:szCs w:val="20"/>
          <w:lang w:val="es-ES_tradnl"/>
        </w:rPr>
        <w:t xml:space="preserve"> Este es un asunto que desafía a muchos, muchos de ustedes y hay una cierta cantidad de razones para ello. En primer lugar, el peso en sí mismo es un factor tranquilizante por los cambios que usted está atravesando en los niveles profundos dentro suyo. El peso adicional literalmente ayuda a amortiguar los cambios que se están produciendo. Así que no recomendamos que se enloquezca por esto. Su cuerpo bien sabe cómo regularse a sí mismo. Lo sabe muy bien. El mismo le está diciendo que es apropiado el tener ese peso.</w:t>
      </w:r>
    </w:p>
    <w:p>
      <w:pPr>
        <w:pStyle w:val="Normal"/>
        <w:spacing w:lineRule="atLeast" w:line="240"/>
        <w:ind w:firstLine="170"/>
        <w:jc w:val="both"/>
        <w:rPr/>
      </w:pPr>
      <w:r>
        <w:rPr>
          <w:szCs w:val="20"/>
          <w:lang w:val="es-ES_tradnl"/>
        </w:rPr>
        <w:t xml:space="preserve">Nosotros estamos algo preocupados por usted y otros que no se aman a sí mismos por todo lo que son. Esta imagen que ha sido creada por los humanos de un ser biológico perfecto en su exterior, se ha hecho tan importante que ustedes no se aman a sí mismos cuando se miran en el espejo. Para conectarnos con la Lección Once que hemos discutido hoy, </w:t>
      </w:r>
      <w:r>
        <w:rPr>
          <w:rStyle w:val="Spelle"/>
          <w:szCs w:val="20"/>
          <w:lang w:val="es-ES_tradnl"/>
        </w:rPr>
        <w:t>dense</w:t>
      </w:r>
      <w:r>
        <w:rPr>
          <w:szCs w:val="20"/>
          <w:lang w:val="es-ES_tradnl"/>
        </w:rPr>
        <w:t xml:space="preserve"> las gracias a sí mismos. </w:t>
      </w:r>
      <w:r>
        <w:rPr>
          <w:rStyle w:val="Spelle"/>
          <w:szCs w:val="20"/>
          <w:lang w:val="es-ES_tradnl"/>
        </w:rPr>
        <w:t>Dense</w:t>
      </w:r>
      <w:r>
        <w:rPr>
          <w:szCs w:val="20"/>
          <w:lang w:val="es-ES_tradnl"/>
        </w:rPr>
        <w:t xml:space="preserve"> las gracias por todo lo que son, por los milagros que hacen, por la creación que hacen. Agradézcanle a su cuerpo por poseer la sabiduría de tener ciertas protecciones, de tener ciertos equilibrios que crea para sí mismo. Estamos tristes de ver que hay tanta culpa de parte suya y de que hay tantas peleas por conseguir esa cierta imagen ideal. Acéptense a sí mismos por lo que son. Cuando lo hagan, no habrá tanta pelea interna, el peso pasará al siguiente nivel de </w:t>
      </w:r>
      <w:r>
        <w:rPr>
          <w:rStyle w:val="Spelle"/>
          <w:szCs w:val="20"/>
          <w:lang w:val="es-ES_tradnl"/>
        </w:rPr>
        <w:t>equilibramiento</w:t>
      </w:r>
      <w:r>
        <w:rPr>
          <w:szCs w:val="20"/>
          <w:lang w:val="es-ES_tradnl"/>
        </w:rPr>
        <w:t>. Esto quiere decir que su cuerpo puede descartar el peso que ha estado cargando para protegerse de ustedes y de sus pensamientos de culp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háblenos del sexo. ¿Cuál es la energía que rodea a esto? (Risa de la audiencia).</w:t>
      </w:r>
    </w:p>
    <w:p>
      <w:pPr>
        <w:pStyle w:val="Normal"/>
        <w:spacing w:lineRule="atLeast" w:line="240"/>
        <w:ind w:firstLine="170"/>
        <w:jc w:val="both"/>
        <w:rPr/>
      </w:pPr>
      <w:r>
        <w:rPr>
          <w:b/>
          <w:bCs/>
          <w:szCs w:val="20"/>
          <w:lang w:val="en-US"/>
        </w:rPr>
        <w:t>TOBÍAS:</w:t>
      </w:r>
      <w:r>
        <w:rPr>
          <w:szCs w:val="20"/>
          <w:lang w:val="en-US"/>
        </w:rPr>
        <w:t xml:space="preserve"> </w:t>
      </w:r>
      <w:r>
        <w:rPr>
          <w:rStyle w:val="Spelle"/>
          <w:szCs w:val="20"/>
          <w:lang w:val="en-US"/>
        </w:rPr>
        <w:t>Hmmmm</w:t>
      </w:r>
      <w:r>
        <w:rPr>
          <w:szCs w:val="20"/>
          <w:lang w:val="en-US"/>
        </w:rPr>
        <w:t xml:space="preserve">, </w:t>
      </w:r>
      <w:r>
        <w:rPr>
          <w:rStyle w:val="Spelle"/>
          <w:szCs w:val="20"/>
          <w:lang w:val="en-US"/>
        </w:rPr>
        <w:t>hmmmmmm</w:t>
      </w:r>
      <w:r>
        <w:rPr>
          <w:szCs w:val="20"/>
          <w:lang w:val="en-US"/>
        </w:rPr>
        <w:t xml:space="preserve">. </w:t>
      </w:r>
      <w:r>
        <w:rPr>
          <w:szCs w:val="20"/>
          <w:lang w:val="es-ES_tradnl"/>
        </w:rPr>
        <w:t>Vamos a contar una historia aquí y a Cauldre no le gusta demasiado que la compartamos. (R</w:t>
      </w:r>
      <w:r>
        <w:rPr>
          <w:rStyle w:val="Grame"/>
          <w:szCs w:val="20"/>
          <w:lang w:val="es-ES_tradnl"/>
        </w:rPr>
        <w:t>isa</w:t>
      </w:r>
      <w:r>
        <w:rPr>
          <w:szCs w:val="20"/>
          <w:lang w:val="es-ES_tradnl"/>
        </w:rPr>
        <w:t xml:space="preserve"> de la audiencia). De nuestro lado del velo hablamos mucho del sexo, tal como lo hacen ustedes. Nosotros hablamos de su vida sexual (Risa de la audiencia) y sí, hay momentos queridos amigos, cuando incluso estamos disponibles de esta forma, cuando ustedes se hacen el amor. </w:t>
      </w:r>
      <w:r>
        <w:rPr>
          <w:rStyle w:val="Spelle"/>
          <w:szCs w:val="20"/>
          <w:lang w:val="es-ES_tradnl"/>
        </w:rPr>
        <w:t>Oh</w:t>
      </w:r>
      <w:r>
        <w:rPr>
          <w:szCs w:val="20"/>
          <w:lang w:val="es-ES_tradnl"/>
        </w:rPr>
        <w:t>, estamos parados ahí y sonreímos. (M</w:t>
      </w:r>
      <w:r>
        <w:rPr>
          <w:rStyle w:val="Grame"/>
          <w:szCs w:val="20"/>
          <w:lang w:val="es-ES_tradnl"/>
        </w:rPr>
        <w:t>ucha</w:t>
      </w:r>
      <w:r>
        <w:rPr>
          <w:szCs w:val="20"/>
          <w:lang w:val="es-ES_tradnl"/>
        </w:rPr>
        <w:t xml:space="preserve"> risa de la audiencia). Hay veces en las que hay una sinfonía energética tan tremenda que se produce entre dos personas que se quieren. Y para aquel que acaba de formular la pregunta (telepática) en este momento, no nos importa en absoluto si es masculino o </w:t>
      </w:r>
      <w:r>
        <w:rPr>
          <w:rStyle w:val="Grame"/>
          <w:szCs w:val="20"/>
          <w:lang w:val="es-ES_tradnl"/>
        </w:rPr>
        <w:t>femenino</w:t>
      </w:r>
      <w:r>
        <w:rPr>
          <w:szCs w:val="20"/>
          <w:lang w:val="es-ES_tradnl"/>
        </w:rPr>
        <w:t xml:space="preserve">, o dos personas del mismo sexo. No tenemos prejuicios en ese sentido. Lo que nosotros disfrutamos es el amor que se produce entre los humanos. </w:t>
      </w:r>
      <w:r>
        <w:rPr>
          <w:rStyle w:val="Spelle"/>
          <w:szCs w:val="20"/>
          <w:lang w:val="es-ES_tradnl"/>
        </w:rPr>
        <w:t>Oh</w:t>
      </w:r>
      <w:r>
        <w:rPr>
          <w:szCs w:val="20"/>
          <w:lang w:val="es-ES_tradnl"/>
        </w:rPr>
        <w:t>, es como la música más linda, y nos gusta observar. (R</w:t>
      </w:r>
      <w:r>
        <w:rPr>
          <w:rStyle w:val="Grame"/>
          <w:szCs w:val="20"/>
          <w:lang w:val="es-ES_tradnl"/>
        </w:rPr>
        <w:t>isa</w:t>
      </w:r>
      <w:r>
        <w:rPr>
          <w:szCs w:val="20"/>
          <w:lang w:val="es-ES_tradnl"/>
        </w:rPr>
        <w:t xml:space="preserve"> de la audiencia). Pero no en la forma “</w:t>
      </w:r>
      <w:r>
        <w:rPr>
          <w:rStyle w:val="Spelle"/>
          <w:szCs w:val="20"/>
          <w:lang w:val="es-ES_tradnl"/>
        </w:rPr>
        <w:t>voyerística</w:t>
      </w:r>
      <w:r>
        <w:rPr>
          <w:szCs w:val="20"/>
          <w:lang w:val="es-ES_tradnl"/>
        </w:rPr>
        <w:t xml:space="preserve">” </w:t>
      </w:r>
      <w:r>
        <w:rPr>
          <w:i/>
          <w:szCs w:val="20"/>
          <w:lang w:val="es-ES_tradnl"/>
        </w:rPr>
        <w:t>(</w:t>
      </w:r>
      <w:r>
        <w:rPr>
          <w:rStyle w:val="Spelle"/>
          <w:i/>
          <w:szCs w:val="20"/>
          <w:lang w:val="es-ES_tradnl"/>
        </w:rPr>
        <w:t>N.d.T</w:t>
      </w:r>
      <w:r>
        <w:rPr>
          <w:i/>
          <w:szCs w:val="20"/>
          <w:lang w:val="es-ES_tradnl"/>
        </w:rPr>
        <w:t xml:space="preserve">. alguien que le gusta observar actos sexuales) </w:t>
      </w:r>
      <w:r>
        <w:rPr>
          <w:szCs w:val="20"/>
          <w:lang w:val="es-ES_tradnl"/>
        </w:rPr>
        <w:t>que ustedes podrían creer. Nos atrae y estamos asombrados de lo que ustedes son capaces de crear. Las expresiones de amor, los sentimientos de ternura, todo esto, es asombroso.</w:t>
      </w:r>
    </w:p>
    <w:p>
      <w:pPr>
        <w:pStyle w:val="Normal"/>
        <w:spacing w:lineRule="atLeast" w:line="240"/>
        <w:ind w:firstLine="170"/>
        <w:jc w:val="both"/>
        <w:rPr/>
      </w:pPr>
      <w:r>
        <w:rPr>
          <w:szCs w:val="20"/>
          <w:lang w:val="es-ES_tradnl"/>
        </w:rPr>
        <w:t xml:space="preserve">Queridos amigos, tal como dijimos con anterioridad en el día de hoy, cuando el Espíritu y Todo Lo Que Es, es reflejado aunque sea por un breve momento en “¿Quién Soy Yo?” él creó, creó instantáneamente, dos seres separados, el Rey y la Reina. Se miraron a los ojos el uno al otro y se conectaron con el corazón y se amaron tanto que crearon un hijo llamado </w:t>
      </w:r>
      <w:r>
        <w:rPr>
          <w:rStyle w:val="Spelle"/>
          <w:szCs w:val="20"/>
          <w:lang w:val="es-ES_tradnl"/>
        </w:rPr>
        <w:t>Jack</w:t>
      </w:r>
      <w:r>
        <w:rPr>
          <w:szCs w:val="20"/>
          <w:lang w:val="es-ES_tradnl"/>
        </w:rPr>
        <w:t xml:space="preserve">. Ustedes son </w:t>
      </w:r>
      <w:r>
        <w:rPr>
          <w:rStyle w:val="Spelle"/>
          <w:szCs w:val="20"/>
          <w:lang w:val="es-ES_tradnl"/>
        </w:rPr>
        <w:t>Jack</w:t>
      </w:r>
      <w:r>
        <w:rPr>
          <w:szCs w:val="20"/>
          <w:lang w:val="es-ES_tradnl"/>
        </w:rPr>
        <w:t>. El amor del Espíritu los hizo nacer. Ustedes trajeron a la Tierra este atributo en forma biológica. Cuando dos humanos se aman el uno al otro, ellos pueden crear un hijo tal como el Espíritu los creó a ustedes. Incluso cuando no se crean hijos, se crea una tremenda cantidad de amor y energía.</w:t>
      </w:r>
    </w:p>
    <w:p>
      <w:pPr>
        <w:pStyle w:val="Normal"/>
        <w:spacing w:lineRule="atLeast" w:line="240"/>
        <w:ind w:firstLine="170"/>
        <w:jc w:val="both"/>
        <w:rPr/>
      </w:pPr>
      <w:r>
        <w:rPr>
          <w:szCs w:val="20"/>
          <w:lang w:val="es-ES_tradnl"/>
        </w:rPr>
        <w:t xml:space="preserve">La energía que se crea por medio de hacerse el amor dos humanos, sale luego hacia el fino aire y se disuelve o se va. La energía, queridos amigos, del acto de hacerse el amor entre dos humanos, es juntado por los Ángeles. Luego se lo entrega de manera apropiada para la nueva creación, para el nuevo universo que ustedes están creando incluso en este mismo momento. Esta es la más potente de todas las energías que se emplean para crear el segundo círculo en el que están. Ustedes comenzaron con el vacío, ahora ustedes están construyendo un segundo círculo. Tal como lo hemos dicho, un día el primer círculo, la </w:t>
      </w:r>
      <w:r>
        <w:rPr>
          <w:rStyle w:val="Grame"/>
          <w:szCs w:val="20"/>
          <w:lang w:val="es-ES_tradnl"/>
        </w:rPr>
        <w:t>primera</w:t>
      </w:r>
      <w:r>
        <w:rPr>
          <w:szCs w:val="20"/>
          <w:lang w:val="es-ES_tradnl"/>
        </w:rPr>
        <w:t xml:space="preserve"> creación, se moverá hacia el segundo círculo, la segunda creación que ustedes están construyendo ahora. La energía más potente para esto es la energía producida cuando dos humanos se hacen el amor. ¡Es por eso que nos gusta observar</w:t>
      </w:r>
      <w:r>
        <w:rPr>
          <w:rStyle w:val="Grame"/>
          <w:szCs w:val="20"/>
          <w:lang w:val="es-ES_tradnl"/>
        </w:rPr>
        <w:t>!</w:t>
      </w:r>
      <w:r>
        <w:rPr>
          <w:szCs w:val="20"/>
          <w:lang w:val="es-ES_tradnl"/>
        </w:rPr>
        <w:t xml:space="preserve"> (Risa de la audiencia).</w:t>
      </w:r>
    </w:p>
    <w:p>
      <w:pPr>
        <w:pStyle w:val="Normal"/>
        <w:spacing w:lineRule="atLeast" w:line="240"/>
        <w:ind w:firstLine="170"/>
        <w:jc w:val="both"/>
        <w:rPr>
          <w:szCs w:val="20"/>
          <w:lang w:val="es-ES_tradnl"/>
        </w:rPr>
      </w:pPr>
      <w:r>
        <w:rPr>
          <w:szCs w:val="20"/>
          <w:lang w:val="es-ES_tradnl"/>
        </w:rPr>
        <w:t>Por el contrario, queridos amigos, cuando hay sexo y el mismo no involucra el amor; cuando hay sexo que involucra el control o abuso de otro; cuando hay dominación de uno hacia el otro y que haya adicción a esto; esto también atrae energía. No atrae ese tipo de Ángeles y entidades con las que les gusta trabajar. Atrae a unos que están más bien anclados en la tierra, unos cuya energía no les gustaría tanto. Ustedes la llamarían “oscura”. Ellos convergerán alrededor de este tipo de sexo controlador y se alimentarán también de esta energía.</w:t>
      </w:r>
    </w:p>
    <w:p>
      <w:pPr>
        <w:pStyle w:val="Normal"/>
        <w:spacing w:lineRule="atLeast" w:line="240"/>
        <w:ind w:firstLine="170"/>
        <w:jc w:val="both"/>
        <w:rPr/>
      </w:pPr>
      <w:r>
        <w:rPr>
          <w:szCs w:val="20"/>
          <w:lang w:val="es-ES_tradnl"/>
        </w:rPr>
        <w:t>Nuevamente les advertimos por el uso de términos aquí porque muchas veces nosotros hablamos en símbolos. Pero en ese tipo de sexo, en ese tipo de situación, se produce una energía que alimentaría lo que ustedes denominarían “entidades oscuras”. Y le damos las gracias por esta pregunta. Y no se preocupen tanto de que nosotros entraremos a sus dormitorios todo el tiempo. (R</w:t>
      </w:r>
      <w:r>
        <w:rPr>
          <w:rStyle w:val="Grame"/>
          <w:szCs w:val="20"/>
          <w:lang w:val="es-ES_tradnl"/>
        </w:rPr>
        <w:t>isa</w:t>
      </w:r>
      <w:r>
        <w:rPr>
          <w:szCs w:val="20"/>
          <w:lang w:val="es-ES_tradnl"/>
        </w:rPr>
        <w:t xml:space="preserve"> de la audienci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se me ha pedido unirme a un grupo de sanadores por imposición de manos. Todos tienen títulos de una cosa u otra. Yo no tengo título alguno. Todos se encuentran aún en la “vieja energía”. Si me uno a este grupo, ¿cómo funcionará esto y tendré que estar ahí con la nueva energía?</w:t>
      </w:r>
    </w:p>
    <w:p>
      <w:pPr>
        <w:pStyle w:val="Normal"/>
        <w:spacing w:lineRule="atLeast" w:line="240"/>
        <w:ind w:firstLine="170"/>
        <w:jc w:val="both"/>
        <w:rPr/>
      </w:pPr>
      <w:r>
        <w:rPr>
          <w:b/>
          <w:bCs/>
          <w:szCs w:val="20"/>
          <w:lang w:val="es-ES_tradnl"/>
        </w:rPr>
        <w:t>TOBÍAS:</w:t>
      </w:r>
      <w:r>
        <w:rPr>
          <w:szCs w:val="20"/>
          <w:lang w:val="es-ES_tradnl"/>
        </w:rPr>
        <w:t xml:space="preserve"> Es precisamente por eso que se le está pidiendo que se una a ellos. De parte de ellos hay un conocimiento interno de que usted aportará algo nuevo. Usted desafiará a muchos de sus sistemas de creencias, y nuevamente nosotros no disponemos aquí de una bola de cristal y no profetizamos, pero conocemos un arreglo cuando lo vemos. Y hay un arreglo para hacer que usted se integre para mostrar a muchos de estos sanadores que hay una forma nueva. Pero usted también debe comprender que podría ser que en cualquier momento ¡le pidan que se vaya</w:t>
      </w:r>
      <w:r>
        <w:rPr>
          <w:rStyle w:val="Grame"/>
          <w:szCs w:val="20"/>
          <w:lang w:val="es-ES_tradnl"/>
        </w:rPr>
        <w:t>!</w:t>
      </w:r>
      <w:r>
        <w:rPr>
          <w:szCs w:val="20"/>
          <w:lang w:val="es-ES_tradnl"/>
        </w:rPr>
        <w:t xml:space="preserve"> Usted será un desafío para ellos, usted sacudirá sus viejas formas de pensar y de creencias. Así que no tome esto en forma personal, pero comprenda que esto es simplemente algo a lo que está siendo llamado por ellos. Pero también podría ser que ellos se enojen con usted. </w:t>
      </w:r>
      <w:r>
        <w:rPr>
          <w:rStyle w:val="Spelle"/>
          <w:szCs w:val="20"/>
          <w:lang w:val="es-ES_tradnl"/>
        </w:rPr>
        <w:t>Oh</w:t>
      </w:r>
      <w:r>
        <w:rPr>
          <w:szCs w:val="20"/>
          <w:lang w:val="es-ES_tradnl"/>
        </w:rPr>
        <w:t>, usted verá que esta situación es por demás interesante y esperamos ansiosos de que usted nos comente al respecto. (</w:t>
      </w:r>
      <w:r>
        <w:rPr>
          <w:rStyle w:val="Grame"/>
          <w:szCs w:val="20"/>
          <w:lang w:val="es-ES_tradnl"/>
        </w:rPr>
        <w:t>Risa</w:t>
      </w:r>
      <w:r>
        <w:rPr>
          <w:szCs w:val="20"/>
          <w:lang w:val="es-ES_tradnl"/>
        </w:rPr>
        <w:t xml:space="preserve"> de la audienci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por qué no habla usted en primer lugar (antes de que lo hagan los invitados a las reuniones del Círculo Carmesí)?. Yo he viajado un largo trecho y hoy una cantidad de los oradores eran de la “vieja energía”.</w:t>
      </w:r>
    </w:p>
    <w:p>
      <w:pPr>
        <w:pStyle w:val="Normal"/>
        <w:spacing w:lineRule="atLeast" w:line="240"/>
        <w:ind w:firstLine="170"/>
        <w:jc w:val="both"/>
        <w:rPr/>
      </w:pPr>
      <w:r>
        <w:rPr>
          <w:b/>
          <w:bCs/>
          <w:szCs w:val="20"/>
          <w:lang w:val="es-ES_tradnl"/>
        </w:rPr>
        <w:t>TOBÍAS:</w:t>
      </w:r>
      <w:r>
        <w:rPr>
          <w:szCs w:val="20"/>
          <w:lang w:val="es-ES_tradnl"/>
        </w:rPr>
        <w:t xml:space="preserve"> Queridos amigos, esto es lo que Cauldre elige, y nosotros honramos lo que dice. Hay muchas veces en las que no estamos totalmente de acuerdo con él y se lo decimos. ¡Él puede ser muy testarudo! ¡También fue testarudo como hijo! (Risa de la audiencia). Y esto es lo que él elige. No hemos sido enfáticos con él al respecto, hemos permitido que esto sea así. Le agradecemos la pregunta, pero usted va a tener que encarar esto con él. (R</w:t>
      </w:r>
      <w:r>
        <w:rPr>
          <w:rStyle w:val="Grame"/>
          <w:szCs w:val="20"/>
          <w:lang w:val="es-ES_tradnl"/>
        </w:rPr>
        <w:t>isa</w:t>
      </w:r>
      <w:r>
        <w:rPr>
          <w:szCs w:val="20"/>
          <w:lang w:val="es-ES_tradnl"/>
        </w:rPr>
        <w:t xml:space="preserve"> de la audienci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Qué pasa con el crédito por lo que percibimos que es una mala creación? ¿Quién carga con la culpa?</w:t>
      </w:r>
    </w:p>
    <w:p>
      <w:pPr>
        <w:pStyle w:val="Normal"/>
        <w:spacing w:lineRule="atLeast" w:line="240"/>
        <w:ind w:firstLine="170"/>
        <w:jc w:val="both"/>
        <w:rPr/>
      </w:pPr>
      <w:r>
        <w:rPr>
          <w:b/>
          <w:bCs/>
          <w:szCs w:val="20"/>
          <w:lang w:val="es-ES_tradnl"/>
        </w:rPr>
        <w:t>TOBÍAS:</w:t>
      </w:r>
      <w:r>
        <w:rPr>
          <w:szCs w:val="20"/>
          <w:lang w:val="es-ES_tradnl"/>
        </w:rPr>
        <w:t xml:space="preserve"> Esta es una pregunta excelente porque en el esquema de las cosas, cuando se consideran todas las cosas, no hay una “mala” creación. Y usted ya estuvo escuchando esto desde su interior. Hay juicio de su parte con respecto a lo que es bueno y malo. Déjenos darle un ejemplo: Hay un trabajador de la luz, que no está sentado en su físico en el salón en el día de hoy, pero que va a leer este material. Este trabajador de la luz, este Shaumbra, fue responsable por la muerte de muchos en una vida pasada, en una forma bastante horrenda. Esto ha perseguido siempre desde entonces a este miembro de la familia. Desde entonces este individuo ha caminado por un sendero muy difícil y bajo, con tremendos sentimientos de culpa, tremendos sentimientos de remordimiento, tremendos sentimientos más aún que nunca de desconexión con el Espíritu. Este trabajador de la luz, hasta recientemente, ha creído en el nivel más profundo de su ser que se iría a un lugar llamado “infierno”. Está comenzando a comprender nuevas cosas. Será uno de los maestros más fuertes y mejores de todos. Se elevará rápidamente, tendrá introspección y experiencias que muchos otros ni de cerca van a tener. Él eligió, y aquellos que fueron asesinados por esta persona eligieron tener este alcance de experiencia. Ellos eligieron tener lo más oscuro de lo oscuro.</w:t>
      </w:r>
    </w:p>
    <w:p>
      <w:pPr>
        <w:pStyle w:val="Normal"/>
        <w:spacing w:lineRule="atLeast" w:line="240"/>
        <w:ind w:firstLine="170"/>
        <w:jc w:val="both"/>
        <w:rPr/>
      </w:pPr>
      <w:r>
        <w:rPr>
          <w:szCs w:val="20"/>
          <w:lang w:val="es-ES_tradnl"/>
        </w:rPr>
        <w:t xml:space="preserve">Queridos amigos, a fin de mover verdaderamente las cosas hacia delante, debe haber aquellos que sean </w:t>
      </w:r>
      <w:r>
        <w:rPr>
          <w:rStyle w:val="Grame"/>
          <w:szCs w:val="20"/>
          <w:lang w:val="es-ES_tradnl"/>
        </w:rPr>
        <w:t>voluntarios</w:t>
      </w:r>
      <w:r>
        <w:rPr>
          <w:szCs w:val="20"/>
          <w:lang w:val="es-ES_tradnl"/>
        </w:rPr>
        <w:t xml:space="preserve"> de irse a lo más oscuro de lo oscuro. Ellos son voluntarios para estar en la cloaca. Ellos voluntariamente tratarán de ver cómo es el fondo. Hay honor en todo este trabajo. No debería haber por consiguiente ningún tipo de juicio de lo que es correcto o equivocado.</w:t>
      </w:r>
    </w:p>
    <w:p>
      <w:pPr>
        <w:pStyle w:val="Normal"/>
        <w:spacing w:lineRule="atLeast" w:line="240"/>
        <w:ind w:firstLine="170"/>
        <w:jc w:val="both"/>
        <w:rPr/>
      </w:pPr>
      <w:r>
        <w:rPr>
          <w:szCs w:val="20"/>
          <w:lang w:val="es-ES_tradnl"/>
        </w:rPr>
        <w:t xml:space="preserve">Les pedimos que lo consideren de esta manera. Ustedes simplemente no han visto el cuadro total y el pleno beneficio para todos, en este momento de juicio. Nosotros miramos a sus creaciones, nosotros vemos sus acciones en todas las cosas y comprendemos que son asombrosamente bellas, pero sin embargo son una trama compleja que </w:t>
      </w:r>
      <w:r>
        <w:rPr>
          <w:rStyle w:val="Grame"/>
          <w:szCs w:val="20"/>
          <w:lang w:val="es-ES_tradnl"/>
        </w:rPr>
        <w:t>forman</w:t>
      </w:r>
      <w:r>
        <w:rPr>
          <w:szCs w:val="20"/>
          <w:lang w:val="es-ES_tradnl"/>
        </w:rPr>
        <w:t xml:space="preserve"> todo esto. Lo que ustedes llegarían a considerar como “malas creaciones”, lo que considerarían como “malas acciones”, son todas partes de una bella trama.</w:t>
      </w:r>
    </w:p>
    <w:p>
      <w:pPr>
        <w:pStyle w:val="Normal"/>
        <w:spacing w:lineRule="atLeast" w:line="240"/>
        <w:ind w:firstLine="170"/>
        <w:jc w:val="both"/>
        <w:rPr>
          <w:szCs w:val="20"/>
          <w:lang w:val="es-ES_tradnl"/>
        </w:rPr>
      </w:pPr>
      <w:r>
        <w:rPr>
          <w:szCs w:val="20"/>
          <w:lang w:val="es-ES_tradnl"/>
        </w:rPr>
        <w:t>Ustedes simplemente están llegando ahora a un punto en su propia iluminación en el cual puede comenzar a ver las cosas como son, y al hacerlo y al tener un panorama espiritual más amplio de las cosas, habrá algunas que elegirán no hacerlas más. Hay profundidades a las que elegirán no ir ya que no las necesitan. Ustedes están llegando a nuevas formas de comprensión acerca de cómo esta creación suya ha sido armada.</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Querido Tobías, ¿es correcto que la sociedad le quite la vida a alguien que ha quitado la vida a muchos? Si es así, me podría explicar el porqué, y si no lo es, podría explicar cómo pueden hacer individuos iluminados para producir el cambio</w:t>
      </w:r>
      <w:r>
        <w:rPr>
          <w:rStyle w:val="Grame"/>
          <w:szCs w:val="20"/>
          <w:lang w:val="es-ES_tradnl"/>
        </w:rPr>
        <w:t>?</w:t>
      </w:r>
    </w:p>
    <w:p>
      <w:pPr>
        <w:pStyle w:val="Normal"/>
        <w:spacing w:lineRule="atLeast" w:line="240"/>
        <w:ind w:firstLine="170"/>
        <w:jc w:val="both"/>
        <w:rPr/>
      </w:pPr>
      <w:r>
        <w:rPr>
          <w:b/>
          <w:bCs/>
          <w:szCs w:val="20"/>
          <w:lang w:val="es-ES_tradnl"/>
        </w:rPr>
        <w:t>TOBÍAS:</w:t>
      </w:r>
      <w:r>
        <w:rPr>
          <w:szCs w:val="20"/>
          <w:lang w:val="es-ES_tradnl"/>
        </w:rPr>
        <w:t xml:space="preserve"> (Pausa). Estamos haciendo una pausa aquí para dejar que las contestaciones surjan desde su interior también.</w:t>
      </w:r>
    </w:p>
    <w:p>
      <w:pPr>
        <w:pStyle w:val="Normal"/>
        <w:spacing w:lineRule="atLeast" w:line="240"/>
        <w:ind w:firstLine="170"/>
        <w:jc w:val="both"/>
        <w:rPr/>
      </w:pPr>
      <w:r>
        <w:rPr>
          <w:szCs w:val="20"/>
          <w:lang w:val="es-ES_tradnl"/>
        </w:rPr>
        <w:t>Hay distintas maneras de ver esto. En primer lugar, no hay vida ni muerte tal como ustedes la conocen. Cuando una persona le quita la vida a otra, tal como usted lo menciona, ellos simplemente regresan a nuestro lado del velo y pasan a través de un período de sanación. Pasan a través de un período de reflexión y luego vuelven a la Tierra. Así que en los niveles superiores, mis amigos, no están matando a un alma. No las están condenando al cielo o al infierno. ¡Simplemente las están liberando un poco antes de lo que ellas hubieran elegido</w:t>
      </w:r>
      <w:r>
        <w:rPr>
          <w:rStyle w:val="Grame"/>
          <w:szCs w:val="20"/>
          <w:lang w:val="es-ES_tradnl"/>
        </w:rPr>
        <w:t>!</w:t>
      </w:r>
    </w:p>
    <w:p>
      <w:pPr>
        <w:pStyle w:val="Normal"/>
        <w:spacing w:lineRule="atLeast" w:line="240"/>
        <w:ind w:firstLine="170"/>
        <w:jc w:val="both"/>
        <w:rPr/>
      </w:pPr>
      <w:r>
        <w:rPr>
          <w:szCs w:val="20"/>
          <w:lang w:val="es-ES_tradnl"/>
        </w:rPr>
        <w:t xml:space="preserve">Nosotros no emitimos juicio alguno acerca de lo apropiado de este tipo de acción. Pero les decimos que cuando esto ocurre, cuando hay aquellos que condenan a otros, ellos están agregando a su cupo </w:t>
      </w:r>
      <w:r>
        <w:rPr>
          <w:rStyle w:val="Spelle"/>
          <w:szCs w:val="20"/>
          <w:lang w:val="es-ES_tradnl"/>
        </w:rPr>
        <w:t>kármico</w:t>
      </w:r>
      <w:r>
        <w:rPr>
          <w:szCs w:val="20"/>
          <w:lang w:val="es-ES_tradnl"/>
        </w:rPr>
        <w:t xml:space="preserve">. Esto </w:t>
      </w:r>
      <w:r>
        <w:rPr>
          <w:rStyle w:val="Grame"/>
          <w:szCs w:val="20"/>
          <w:lang w:val="es-ES_tradnl"/>
        </w:rPr>
        <w:t>podría</w:t>
      </w:r>
      <w:r>
        <w:rPr>
          <w:szCs w:val="20"/>
          <w:lang w:val="es-ES_tradnl"/>
        </w:rPr>
        <w:t xml:space="preserve"> ser cierto para todos los que están involucrados en el proceso de enjuiciamiento, desde el juez y el jurado y sus oficiales de la ley e incluso el público. Incluso aquellos que leen el periódico y deciden si esta persona estuvo en lo correcto o no, y si tiene que ser matada o dejada con vida. Dentro de su alma hay una reacción </w:t>
      </w:r>
      <w:r>
        <w:rPr>
          <w:rStyle w:val="Spelle"/>
          <w:szCs w:val="20"/>
          <w:lang w:val="es-ES_tradnl"/>
        </w:rPr>
        <w:t>kármica</w:t>
      </w:r>
      <w:r>
        <w:rPr>
          <w:szCs w:val="20"/>
          <w:lang w:val="es-ES_tradnl"/>
        </w:rPr>
        <w:t xml:space="preserve"> a esto. Así que les pedimos que sean cautelosos antes de condenar o juzgar.</w:t>
      </w:r>
    </w:p>
    <w:p>
      <w:pPr>
        <w:pStyle w:val="Normal"/>
        <w:spacing w:lineRule="atLeast" w:line="240"/>
        <w:ind w:firstLine="170"/>
        <w:jc w:val="both"/>
        <w:rPr>
          <w:szCs w:val="20"/>
          <w:lang w:val="es-ES_tradnl"/>
        </w:rPr>
      </w:pPr>
      <w:r>
        <w:rPr>
          <w:szCs w:val="20"/>
          <w:lang w:val="es-ES_tradnl"/>
        </w:rPr>
        <w:t>A un nivel filosófico, la cuestión real no es acerca de un hombre que mata a otro. Se trata de cambiar la sociedad. Se trata de moverse hacia una época de iluminación y empoderamiento personal y divinidad. El trabajo mismo que cada uno de ustedes aquí está haciendo, tiene mucho más efecto sobre el cambio de conciencia del planeta, que publicar una ejecución en su diario.</w:t>
      </w:r>
    </w:p>
    <w:p>
      <w:pPr>
        <w:pStyle w:val="Normal"/>
        <w:spacing w:lineRule="atLeast" w:line="240"/>
        <w:ind w:firstLine="170"/>
        <w:jc w:val="both"/>
        <w:rPr>
          <w:szCs w:val="20"/>
          <w:lang w:val="es-ES_tradnl"/>
        </w:rPr>
      </w:pPr>
      <w:r>
        <w:rPr>
          <w:szCs w:val="20"/>
          <w:lang w:val="es-ES_tradnl"/>
        </w:rPr>
        <w:t>Lo que se le debería hacer a ese individuo, realmente es una cuestión de lo que se debería hacer con la sociedad. ¿Qué es lo que tendría que hacerse para una humanidad más iluminada? Una humanidad que pueda tratar con el pasado y liberarlo, que pueda hacer el tipo de cosas que ustedes han hecho. ¿Matarían a su sociedad entonces? No pensamos que lo harían. ¿Deberían matar a un hombre? Respondan ustedes a est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Cómo tratamos a nuestros padres muy masculinos que tienen la vieja energía?</w:t>
      </w:r>
    </w:p>
    <w:p>
      <w:pPr>
        <w:pStyle w:val="Normal"/>
        <w:spacing w:lineRule="atLeast" w:line="240"/>
        <w:ind w:firstLine="170"/>
        <w:jc w:val="both"/>
        <w:rPr/>
      </w:pPr>
      <w:r>
        <w:rPr>
          <w:b/>
          <w:bCs/>
          <w:szCs w:val="20"/>
          <w:lang w:val="es-ES_tradnl"/>
        </w:rPr>
        <w:t>TOBÍAS:</w:t>
      </w:r>
      <w:r>
        <w:rPr>
          <w:szCs w:val="20"/>
          <w:lang w:val="es-ES_tradnl"/>
        </w:rPr>
        <w:t xml:space="preserve"> Esto es un gran desafío. Ciertamente lo comprendemos. Habrá algunos de ustedes que simplemente caminarán alejándose de esto. Habrá algunos que elegirían desasociarse de ellos. Ustedes verán que es más fácil de no tratar de cambiar a este padre paternal, de ni siquiera tratar de hacer arreglos y sanar el pasado, porque ustedes ya han tratado esto, y no ha funcionado, ¿no es así? ¡Siempre les vuelve a ustedes</w:t>
      </w:r>
      <w:r>
        <w:rPr>
          <w:rStyle w:val="Grame"/>
          <w:szCs w:val="20"/>
          <w:lang w:val="es-ES_tradnl"/>
        </w:rPr>
        <w:t>!</w:t>
      </w:r>
    </w:p>
    <w:p>
      <w:pPr>
        <w:pStyle w:val="Normal"/>
        <w:spacing w:lineRule="atLeast" w:line="240"/>
        <w:ind w:firstLine="170"/>
        <w:jc w:val="both"/>
        <w:rPr/>
      </w:pPr>
      <w:r>
        <w:rPr>
          <w:szCs w:val="20"/>
          <w:lang w:val="es-ES_tradnl"/>
        </w:rPr>
        <w:t>Puede llegar un momento en que simplemente se tendrán que alejar en pro del bienestar de su propio ser. Va a ser difícil cambiarlo porque él lo ha elegido así. Si no puede estar en su presencia y aceptar su energía, quizás simplemente haya llegado el momento de alejarse. Pero comprendemos que esto es por demás desafiante. Este asunto está causando que tengan que mirar a zonas en su interior porque incluso ustedes cargan con energías masculinas paternales muy fuertes que los desafían. Su reflejo está causando que ustedes tengan que mirar profundamente en su interior. Quizás sería bueno en este punto un cierto tiempo de alejamiento.</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cómo se forma un ego? Me asombró escucharle decir que incluso objetos inanimados tienen un ego. Por ejemplo, ¿cómo consigue una plancha un ego?</w:t>
      </w:r>
    </w:p>
    <w:p>
      <w:pPr>
        <w:pStyle w:val="Normal"/>
        <w:spacing w:lineRule="atLeast" w:line="240"/>
        <w:ind w:firstLine="170"/>
        <w:jc w:val="both"/>
        <w:rPr/>
      </w:pPr>
      <w:r>
        <w:rPr>
          <w:b/>
          <w:bCs/>
          <w:szCs w:val="20"/>
          <w:lang w:val="es-ES_tradnl"/>
        </w:rPr>
        <w:t>TOBÍAS</w:t>
      </w:r>
      <w:r>
        <w:rPr>
          <w:rStyle w:val="Grame"/>
          <w:b/>
          <w:bCs/>
          <w:szCs w:val="20"/>
          <w:lang w:val="es-ES_tradnl"/>
        </w:rPr>
        <w:t>:</w:t>
      </w:r>
      <w:r>
        <w:rPr>
          <w:rStyle w:val="Grame"/>
          <w:szCs w:val="20"/>
          <w:lang w:val="es-ES_tradnl"/>
        </w:rPr>
        <w:t xml:space="preserve"> Todos</w:t>
      </w:r>
      <w:r>
        <w:rPr>
          <w:szCs w:val="20"/>
          <w:lang w:val="es-ES_tradnl"/>
        </w:rPr>
        <w:t xml:space="preserve"> estos tienen identificaciones energéticas, que son algo distintos al ego. Un objeto inanimado tal como un perchero, tal como una ensaladera, tal como una plancha; todos ellos tienen patrones vibratorios. Como si fueran por ejemplo huellas digitales de vibración. Ellos no tienen el tipo de energía espiritual que ustedes tienen. Ellos no tienen la habilidad de ser creadores como ustedes. Ellos no tienen el tipo de libre albedrío como ustedes lo tuvieron una vez (Risa de la audiencia) y ellos no contienen la habilidad para que su propia divinidad se expanda.</w:t>
      </w:r>
    </w:p>
    <w:p>
      <w:pPr>
        <w:pStyle w:val="Normal"/>
        <w:spacing w:lineRule="atLeast" w:line="240"/>
        <w:ind w:firstLine="170"/>
        <w:jc w:val="both"/>
        <w:rPr/>
      </w:pPr>
      <w:r>
        <w:rPr>
          <w:szCs w:val="20"/>
          <w:lang w:val="es-ES_tradnl"/>
        </w:rPr>
        <w:t>Pero los objetos inanimados contienen una cierta cantidad de vibración e inteligencia. Es muy fácil comunicarse con ellos. Nosotros a veces nos rascamos la cabeza y nos preguntamos por qué ustedes no le hablan más a sus árboles y más a sus ensaladeras y a más rocas y cosas. Es muy agradable hablar con ellos. A veces es más agradable hablarles a ellos que a los humanos. (</w:t>
      </w:r>
      <w:r>
        <w:rPr>
          <w:rStyle w:val="Grame"/>
          <w:szCs w:val="20"/>
          <w:lang w:val="es-ES_tradnl"/>
        </w:rPr>
        <w:t>Risa</w:t>
      </w:r>
      <w:r>
        <w:rPr>
          <w:szCs w:val="20"/>
          <w:lang w:val="es-ES_tradnl"/>
        </w:rPr>
        <w:t xml:space="preserve"> de la audiencia).</w:t>
      </w:r>
    </w:p>
    <w:p>
      <w:pPr>
        <w:pStyle w:val="Normal"/>
        <w:spacing w:lineRule="atLeast" w:line="240"/>
        <w:ind w:firstLine="170"/>
        <w:jc w:val="both"/>
        <w:rPr>
          <w:szCs w:val="20"/>
          <w:lang w:val="es-ES_tradnl"/>
        </w:rPr>
      </w:pPr>
      <w:r>
        <w:rPr>
          <w:szCs w:val="20"/>
          <w:lang w:val="es-ES_tradnl"/>
        </w:rPr>
        <w:t>Todas las cosas contienen su propio tipo de fuerza vital y vibración. Todos ellos se hallan conectados. Ustedes están separados -cada uno de ustedes está separado e independiente- pero sin embargo ustedes todos están conectados de cierta manera. No piensen que los objetos inanimados tienen un ego como lo tienen ustedes, sino piensen en que ellos tienen una identidad separada. Ellos no pueden tomar el tipo de decisiones que ustedes toman, ellos no tienen una inteligencia espiritual como la suya, y ellos no pueden incrementar o expandir su divinidad como lo hacen ustedes. Pero a nivel del núcleo, todo proviene del mismo lugar y por consiguiente se pueden divertir con estas cosas.</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Querido Tobías, yo he sufrido de depresión durante la mayor parte de mi vida adulta. He encontrado alivio mediante medicamentos y me pregunto si los medicamentos inhiben mi crecimiento espiritual.</w:t>
      </w:r>
    </w:p>
    <w:p>
      <w:pPr>
        <w:pStyle w:val="Normal"/>
        <w:spacing w:lineRule="atLeast" w:line="240"/>
        <w:ind w:firstLine="170"/>
        <w:jc w:val="both"/>
        <w:rPr/>
      </w:pPr>
      <w:r>
        <w:rPr>
          <w:b/>
          <w:bCs/>
          <w:szCs w:val="20"/>
          <w:lang w:val="es-ES_tradnl"/>
        </w:rPr>
        <w:t>TOBÍAS:</w:t>
      </w:r>
      <w:r>
        <w:rPr>
          <w:szCs w:val="20"/>
          <w:lang w:val="es-ES_tradnl"/>
        </w:rPr>
        <w:t xml:space="preserve"> Ahora, Cauldre nos pide de no dar consejos médicos, ¡pero aquí lo vamos a ignorar</w:t>
      </w:r>
      <w:r>
        <w:rPr>
          <w:rStyle w:val="Grame"/>
          <w:szCs w:val="20"/>
          <w:lang w:val="es-ES_tradnl"/>
        </w:rPr>
        <w:t>!</w:t>
      </w:r>
      <w:r>
        <w:rPr>
          <w:szCs w:val="20"/>
          <w:lang w:val="es-ES_tradnl"/>
        </w:rPr>
        <w:t xml:space="preserve"> (Risa de la audiencia). Queridos amigos, y usted que específicamente plantea esta pregunta, muchos de ustedes han utilizado estos medicamentos como una capa protectora, para salirse de la intensidad de su propia mente. Nosotros podemos decirles, en base a lo que hemos observado, que a fin de moverse plenamente hacia su divinidad, ustedes tendrán, ustedes necesitarán y desearán liberar estos medicamentos. Ellos le suministran una sábana. Ellos le proveen una barrera que los ha protegido de sus propias energías de la vieja forma.</w:t>
      </w:r>
    </w:p>
    <w:p>
      <w:pPr>
        <w:pStyle w:val="Normal"/>
        <w:spacing w:lineRule="atLeast" w:line="240"/>
        <w:ind w:firstLine="170"/>
        <w:jc w:val="both"/>
        <w:rPr/>
      </w:pPr>
      <w:r>
        <w:rPr>
          <w:szCs w:val="20"/>
          <w:lang w:val="es-ES_tradnl"/>
        </w:rPr>
        <w:t xml:space="preserve">Ustedes tendrán que liberar estos a fin de seguir hacia delante. Ahora, lamentablemente, las drogas dejarán un residuo dentro suyo durante un período de tiempo. Cuando ustedes dejen de tomarlos no se irán directamente. Hay una estructura química en su cuerpo, pero más que eso, se ha producido una manta de larga duración, una manta emocional, y hará falta un cierto trabajo para liberarla. Habrá una capa que hará necesario bastante amor y bastante atención para liberarla. Le sugerimos a usted y a todos los otros que han tomado medicamentos </w:t>
      </w:r>
      <w:r>
        <w:rPr>
          <w:rStyle w:val="Spelle"/>
          <w:szCs w:val="20"/>
          <w:lang w:val="es-ES_tradnl"/>
        </w:rPr>
        <w:t>anti</w:t>
      </w:r>
      <w:r>
        <w:rPr>
          <w:szCs w:val="20"/>
          <w:lang w:val="es-ES_tradnl"/>
        </w:rPr>
        <w:t>depresivos y cualquier tipo de medicamentos psicológicos, que traten de encontrar una forma de dejarlas. No estamos diciendo que son malas, pero ellas seguirán manteniendo una barrera entre ustedes y su divinidad.</w:t>
      </w:r>
    </w:p>
    <w:p>
      <w:pPr>
        <w:pStyle w:val="Normal"/>
        <w:spacing w:lineRule="atLeast" w:line="240"/>
        <w:ind w:firstLine="170"/>
        <w:jc w:val="both"/>
        <w:rPr/>
      </w:pPr>
      <w:r>
        <w:rPr>
          <w:szCs w:val="20"/>
          <w:lang w:val="es-ES_tradnl"/>
        </w:rPr>
        <w:t>Le sugeriríamos que tenga un grupo de apoyo de Shaumbra al que puedan hablarle mientras pasan a través de momentos difíciles y desafiantes cuando estén liberando. Ustedes estarán abriendo partes suyas que han tratado de cerrar a través de estas drogas. Este será un período difícil y desafiante. Tenga un grupo de apoyo de Shaumbra. Si ellos no se encuentran en su área, ¡váyase a un área en donde ellos están</w:t>
      </w:r>
      <w:r>
        <w:rPr>
          <w:rStyle w:val="Grame"/>
          <w:szCs w:val="20"/>
          <w:lang w:val="es-ES_tradnl"/>
        </w:rPr>
        <w:t>!</w:t>
      </w:r>
      <w:r>
        <w:rPr>
          <w:szCs w:val="20"/>
          <w:lang w:val="es-ES_tradnl"/>
        </w:rPr>
        <w:t xml:space="preserve"> Aprenda a trabajar con ellos y a medida que ellos le brindan su tiempo y atención, su amor y ayuda para realizar su viaje, dele a ellos también; ayúdeles con cosas. </w:t>
      </w:r>
      <w:r>
        <w:rPr>
          <w:b/>
          <w:bCs/>
          <w:szCs w:val="20"/>
          <w:lang w:val="es-ES_tradnl"/>
        </w:rPr>
        <w:t>Tiene que haber un intercambio equilibrado de energía</w:t>
      </w:r>
      <w:r>
        <w:rPr>
          <w:szCs w:val="20"/>
          <w:lang w:val="es-ES_tradnl"/>
        </w:rPr>
        <w:t>.</w:t>
      </w:r>
    </w:p>
    <w:p>
      <w:pPr>
        <w:pStyle w:val="Normal"/>
        <w:spacing w:lineRule="atLeast" w:line="240"/>
        <w:ind w:firstLine="170"/>
        <w:jc w:val="both"/>
        <w:rPr/>
      </w:pPr>
      <w:r>
        <w:rPr>
          <w:szCs w:val="20"/>
          <w:lang w:val="es-ES_tradnl"/>
        </w:rPr>
        <w:t xml:space="preserve">De nuestro lado del velo no disponemos de dinero como lo hacen ustedes, pero siempre intercambiamos energía. Cuando en primera instancia cruzaron a través del Muro de Fuego y se fueron al vacío, hubo aquellos que trataron de apropiarse de la energía de otros, pensando que al robar la energía de alguien </w:t>
      </w:r>
      <w:r>
        <w:rPr>
          <w:rStyle w:val="Grame"/>
          <w:szCs w:val="20"/>
          <w:lang w:val="es-ES_tradnl"/>
        </w:rPr>
        <w:t>podrían</w:t>
      </w:r>
      <w:r>
        <w:rPr>
          <w:szCs w:val="20"/>
          <w:lang w:val="es-ES_tradnl"/>
        </w:rPr>
        <w:t xml:space="preserve"> tener el combustible, podrían tener entonces el secreto para regresar al Reino. ¡Es así como se inició el robo de la energía en primer lugar</w:t>
      </w:r>
      <w:r>
        <w:rPr>
          <w:rStyle w:val="Grame"/>
          <w:szCs w:val="20"/>
          <w:lang w:val="es-ES_tradnl"/>
        </w:rPr>
        <w:t>!</w:t>
      </w:r>
    </w:p>
    <w:p>
      <w:pPr>
        <w:pStyle w:val="Normal"/>
        <w:spacing w:lineRule="atLeast" w:line="240"/>
        <w:ind w:firstLine="170"/>
        <w:jc w:val="both"/>
        <w:rPr/>
      </w:pPr>
      <w:r>
        <w:rPr>
          <w:szCs w:val="20"/>
          <w:lang w:val="es-ES_tradnl"/>
        </w:rPr>
        <w:t>Así que, volviendo a la pregunta. Para aquellos que se encuentran en su grupo de apoyo, que están trabajando con usted y nutriéndolo y amándolo, devuélvales la energía. Ayúdeles a limpiar su casa, si eso es necesario. Ayúdeles con tareas mundanas, haga favores por cuenta de ellos, pero devuelva la energía. Nosotros trabajamos con energía equilibrada de nuestro lado. Nosotros hemos podido ver lo que era que otros roben la energía y que no la devuelvan. Hagan lo mismo en la Tierra.</w:t>
      </w:r>
    </w:p>
    <w:p>
      <w:pPr>
        <w:pStyle w:val="Normal"/>
        <w:spacing w:lineRule="atLeast" w:line="240"/>
        <w:ind w:firstLine="170"/>
        <w:jc w:val="both"/>
        <w:rPr/>
      </w:pPr>
      <w:r>
        <w:rPr>
          <w:szCs w:val="20"/>
          <w:lang w:val="es-ES_tradnl"/>
        </w:rPr>
        <w:t>Estas drogas proveyeron un acolchado y quizás eran apropiadas, pero nosotros vemos, para aquellos que se mueven hacia la nueva energía, que esto es algo que van a querer liberar. Cauldre también puede sentir nuestras emociones ¡y sabe que no nos gustan demasiado estas drogas</w:t>
      </w:r>
      <w:r>
        <w:rPr>
          <w:rStyle w:val="Grame"/>
          <w:szCs w:val="20"/>
          <w:lang w:val="es-ES_tradnl"/>
        </w:rPr>
        <w:t>!</w:t>
      </w:r>
      <w:r>
        <w:rPr>
          <w:szCs w:val="20"/>
          <w:lang w:val="es-ES_tradnl"/>
        </w:rPr>
        <w:t xml:space="preserve"> Con el empleo de las mismas ustedes más bien se están ocultando del problema en lugar de enfrentarlo. El trabajo de un buen </w:t>
      </w:r>
      <w:r>
        <w:rPr>
          <w:rStyle w:val="Spelle"/>
          <w:szCs w:val="20"/>
          <w:lang w:val="es-ES_tradnl"/>
        </w:rPr>
        <w:t>facilitador</w:t>
      </w:r>
      <w:r>
        <w:rPr>
          <w:szCs w:val="20"/>
          <w:lang w:val="es-ES_tradnl"/>
        </w:rPr>
        <w:t xml:space="preserve"> energético servirá de mucho más para equilibrar y sanar de lo que lo pueden hacer estas drogas. Hay cuestiones fundamentales que están buscando salir aquí. Sus doctores y consejeros de la nueva energía pueden ayudar en tratar a estos problemas internos profundos que están causando los desequilibrios en primer lugar.</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hay cosas significativas que le pueden suceder a gente que simplemente deja de tomar drogas psicológicas.</w:t>
      </w:r>
    </w:p>
    <w:p>
      <w:pPr>
        <w:pStyle w:val="Normal"/>
        <w:spacing w:lineRule="atLeast" w:line="240"/>
        <w:ind w:firstLine="170"/>
        <w:jc w:val="both"/>
        <w:rPr/>
      </w:pPr>
      <w:r>
        <w:rPr>
          <w:b/>
          <w:bCs/>
          <w:szCs w:val="20"/>
          <w:lang w:val="es-ES_tradnl"/>
        </w:rPr>
        <w:t>TOBÍAS:</w:t>
      </w:r>
      <w:r>
        <w:rPr>
          <w:szCs w:val="20"/>
          <w:lang w:val="es-ES_tradnl"/>
        </w:rPr>
        <w:t xml:space="preserve"> Nosotros comprendemos esto. Usted está hablando en general de aquellos que aún siguen caminando en la vieja energía. Nosotros estamos hablando de los que están caminando en la nueva energía y que son Shaumbra. Nosotros comprendemos que esto -Cauldre nos detiene con bastante frecuencia aquí, pero vamos a continuar- nosotros comprendemos que hay implicaciones al dejar estos medicamentos. Pero ustedes aún no comprenden qué tipo de reacciones tendrá un trabajador de la luz de la nueva energía cuando liberen estos medicamentos. La reacción será bastante diferente de la de un humano que camina en la vieja energía. Sí, hará falta que estén bajo supervisión, es por eso que dijimos que les hacía falta un grupo de apoyo. Ellos necesitarán de la guía y consejo de doctores y facilitadotes calificados de la nueva energía. Pero queridos amigos, ustedes no pueden ir a la nueva energía con un complejo químico que altera el proceso natural y divino que está teniendo lugar. ¡Punto</w:t>
      </w:r>
      <w:r>
        <w:rPr>
          <w:rStyle w:val="Grame"/>
          <w:szCs w:val="20"/>
          <w:lang w:val="es-ES_tradnl"/>
        </w:rPr>
        <w:t>!</w:t>
      </w:r>
    </w:p>
    <w:p>
      <w:pPr>
        <w:pStyle w:val="Normal"/>
        <w:spacing w:lineRule="atLeast" w:line="240"/>
        <w:ind w:firstLine="170"/>
        <w:jc w:val="both"/>
        <w:rPr/>
      </w:pPr>
      <w:r>
        <w:rPr>
          <w:szCs w:val="20"/>
          <w:lang w:val="es-ES_tradnl"/>
        </w:rPr>
        <w:t xml:space="preserve">(Nota de </w:t>
      </w:r>
      <w:r>
        <w:rPr>
          <w:rStyle w:val="Spelle"/>
          <w:szCs w:val="20"/>
          <w:lang w:val="es-ES_tradnl"/>
        </w:rPr>
        <w:t>Geoffrey</w:t>
      </w:r>
      <w:r>
        <w:rPr>
          <w:szCs w:val="20"/>
          <w:lang w:val="es-ES_tradnl"/>
        </w:rPr>
        <w:t xml:space="preserve"> </w:t>
      </w:r>
      <w:r>
        <w:rPr>
          <w:rStyle w:val="Spelle"/>
          <w:szCs w:val="20"/>
          <w:lang w:val="es-ES_tradnl"/>
        </w:rPr>
        <w:t>Hoppe</w:t>
      </w:r>
      <w:r>
        <w:rPr>
          <w:szCs w:val="20"/>
          <w:lang w:val="es-ES_tradnl"/>
        </w:rPr>
        <w:t xml:space="preserve">: Yo recuerdo haber estado muy incómodo con esta línea de preguntas durante la canalización. Y me acuerdo que Tobías fue muy enfático con su respuesta, a pesar de mis objeciones a su consejo “médico”. Él insiste en que las drogas inhiben la integración natural de la divinidad. Cuando hablamos de este tema después de la canalización, él reconoció el beneficio de drogas como el </w:t>
      </w:r>
      <w:r>
        <w:rPr>
          <w:rStyle w:val="Spelle"/>
          <w:szCs w:val="20"/>
          <w:lang w:val="es-ES_tradnl"/>
        </w:rPr>
        <w:t>Prozac</w:t>
      </w:r>
      <w:r>
        <w:rPr>
          <w:szCs w:val="20"/>
          <w:lang w:val="es-ES_tradnl"/>
        </w:rPr>
        <w:t xml:space="preserve">,  pero agregó que trabajadores de la luz eventualmente pueden dejar ir estas drogas a medida que liberan traumas energéticos de esta vida y de vidas pasadas. También desafió a los Shaumbra a desarrollar programas de transición para aquellos que elijan abandonar estos medicamentos. Esto podría incluir una combinación de remedios homeopáticos, extenso programa de consejeros, grupos de apoyo y “viajes sanadores” (como los ofrecidos en la Escuela Nº 1 del Círculo Carmesí). Me gustaría tener una idea aproximada de cuántos Shaumbra están empleando en la actualidad antidepresivos u otras drogas psicológicas. Por favor envíenme un breve e-mail a </w:t>
      </w:r>
      <w:hyperlink r:id="rId25" w:tgtFrame="_blank">
        <w:r>
          <w:rPr>
            <w:rStyle w:val="InternetLink"/>
            <w:szCs w:val="20"/>
            <w:lang w:val="es-ES_tradnl"/>
          </w:rPr>
          <w:t>Cauldre@aol.com</w:t>
        </w:r>
      </w:hyperlink>
      <w:r>
        <w:rPr>
          <w:szCs w:val="20"/>
          <w:lang w:val="es-ES_tradnl"/>
        </w:rPr>
        <w:t>. No hace falta que incluyan su nombre u otra información personal. Simplemente infórmenme acerca de qué tipo de medicamento están tomando y durante cuánto tiempo lo han tomado. Su correspondencia será mantenida en la más estricta confidencialidad. Después de establecer los patrones general de empleo, voy a reunir un grupo de médicos de la “nueva energía”, como así también de homeópatas y psicólogos, para evaluar la situación y comenzar a crear soluciones. Yo estoy comprometido a asistir a los Shaumbra que elijan dejar estas drogas).</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Tobías, durante la mayoría de las canalizaciones usted ha hablado acerca de los cambios del cuerpo físico y de la biología. Yo no he notado ningún tipo de cambios o desplazamientos, ni siquiera la gripe de la nueva era. Por favor comente acerca de la respuesta de la biología a la nueva energía.</w:t>
      </w:r>
    </w:p>
    <w:p>
      <w:pPr>
        <w:pStyle w:val="Normal"/>
        <w:spacing w:lineRule="atLeast" w:line="240"/>
        <w:ind w:firstLine="170"/>
        <w:jc w:val="both"/>
        <w:rPr/>
      </w:pPr>
      <w:r>
        <w:rPr>
          <w:b/>
          <w:bCs/>
          <w:szCs w:val="20"/>
          <w:lang w:val="es-ES_tradnl"/>
        </w:rPr>
        <w:t>TOBÍAS:</w:t>
      </w:r>
      <w:r>
        <w:rPr>
          <w:szCs w:val="20"/>
          <w:lang w:val="es-ES_tradnl"/>
        </w:rPr>
        <w:t xml:space="preserve"> Usted es uno de los afortunados cuya biología no se ve tan afectada por esto. ¡Considérese afortunado</w:t>
      </w:r>
      <w:r>
        <w:rPr>
          <w:rStyle w:val="Grame"/>
          <w:szCs w:val="20"/>
          <w:lang w:val="es-ES_tradnl"/>
        </w:rPr>
        <w:t>!</w:t>
      </w:r>
      <w:r>
        <w:rPr>
          <w:szCs w:val="20"/>
          <w:lang w:val="es-ES_tradnl"/>
        </w:rPr>
        <w:t xml:space="preserve"> No es algo que sea placentero de lo cual la mayor parte de los Shaumbra pueden dar fe. Usted es uno de los que tienen un sistema biológico que es excelente al procesar energía innecesaria y para disponer de ella en las formas físicas y no físicas apropiadas.</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pPr>
      <w:r>
        <w:rPr>
          <w:b/>
          <w:bCs/>
          <w:szCs w:val="20"/>
          <w:lang w:val="es-ES_tradnl"/>
        </w:rPr>
        <w:t>PREGUNTA:</w:t>
      </w:r>
      <w:r>
        <w:rPr>
          <w:szCs w:val="20"/>
          <w:lang w:val="es-ES_tradnl"/>
        </w:rPr>
        <w:t xml:space="preserve"> ¿Incluirá mi carrera un centro de sanación que James y yo vamos a crear?</w:t>
      </w:r>
    </w:p>
    <w:p>
      <w:pPr>
        <w:pStyle w:val="Normal"/>
        <w:spacing w:lineRule="atLeast" w:line="240"/>
        <w:ind w:firstLine="170"/>
        <w:jc w:val="both"/>
        <w:rPr/>
      </w:pPr>
      <w:r>
        <w:rPr>
          <w:b/>
          <w:bCs/>
          <w:szCs w:val="20"/>
          <w:lang w:val="es-ES_tradnl"/>
        </w:rPr>
        <w:t>TOBÍAS:</w:t>
      </w:r>
      <w:r>
        <w:rPr>
          <w:szCs w:val="20"/>
          <w:lang w:val="es-ES_tradnl"/>
        </w:rPr>
        <w:t xml:space="preserve"> Nosotros no somos profetas aquí, no somos los que hacen predicciones. Ustedes son los que son los creadores. Busquen en su interior por lo que desean hacer. Busquen en su interior por el tipo de trabajo, por el tipo de enseñanza, por el tipo de compleción que le gustaría tener. Todos nosotros los apoyamos en el trabajo que están haciendo, si ustedes sienten en su interior que un centro de sanación es apropiado, entonces que así sea. ¡Créenlo</w:t>
      </w:r>
      <w:r>
        <w:rPr>
          <w:rStyle w:val="Grame"/>
          <w:szCs w:val="20"/>
          <w:lang w:val="es-ES_tradnl"/>
        </w:rPr>
        <w:t>!</w:t>
      </w:r>
    </w:p>
    <w:p>
      <w:pPr>
        <w:pStyle w:val="Normal"/>
        <w:spacing w:lineRule="atLeast" w:line="240"/>
        <w:ind w:firstLine="170"/>
        <w:jc w:val="both"/>
        <w:rPr/>
      </w:pPr>
      <w:r>
        <w:rPr>
          <w:szCs w:val="20"/>
          <w:lang w:val="es-ES_tradnl"/>
        </w:rPr>
        <w:t>Es interesante que usted plantee esta pregunta. Es interesante que usted piense que hay algo escrito en un libro, el Libro de la Vida, que diga que ustedes tienen que crear un centro de sanación. El Libro de la Vida para usted y para todos los que son Shaumbra, está en blanco. Hemos pasado por once lecciones con ustedes en la Serie del Creador. Ustedes tienen las pinturas, ustedes tienen en sus manos ahora todas las herramientas para crear sus deseos sobre estas páginas en blanco. Sabemos que el miedo humano llega y dice, “¿Pero qué si no está pensado que yo cree un centro sanador?” ¿Quién está para decir si lo tienen que hacer o no? ¿Qué es lo que canta desde su corazón? ¿Qué es lo que elige crear?</w:t>
      </w:r>
    </w:p>
    <w:p>
      <w:pPr>
        <w:pStyle w:val="Normal"/>
        <w:spacing w:lineRule="atLeast" w:line="240"/>
        <w:ind w:firstLine="170"/>
        <w:jc w:val="both"/>
        <w:rPr/>
      </w:pPr>
      <w:r>
        <w:rPr>
          <w:szCs w:val="20"/>
          <w:lang w:val="es-ES_tradnl"/>
        </w:rPr>
        <w:t>Estamos desafiando a cada uno de ustedes. No hay líneas que guían, no hay cosas predeterminadas en su vida como creadores. Las páginas están vacías. Si ustedes sienten el deseo y la pasión de tener un centro sanador -quizás para sanar a aquellos mismos que están atravesando este proceso de liberar sus mentes de los productos químicos- si ustedes sienten esa pasión de tener un centro para ellos, o para tener un centro para aquellos que están peleando con su propia energía masculina o peleando con su parte femenina, si ustedes tienen el deseo de tener un centro sanador para cualquiera de estos, ¡entonces que así sea</w:t>
      </w:r>
      <w:r>
        <w:rPr>
          <w:rStyle w:val="Grame"/>
          <w:szCs w:val="20"/>
          <w:lang w:val="es-ES_tradnl"/>
        </w:rPr>
        <w:t>!</w:t>
      </w:r>
      <w:r>
        <w:rPr>
          <w:szCs w:val="20"/>
          <w:lang w:val="es-ES_tradnl"/>
        </w:rPr>
        <w:t xml:space="preserve"> ¡Créenlo</w:t>
      </w:r>
      <w:r>
        <w:rPr>
          <w:rStyle w:val="Grame"/>
          <w:szCs w:val="20"/>
          <w:lang w:val="es-ES_tradnl"/>
        </w:rPr>
        <w:t>!</w:t>
      </w:r>
    </w:p>
    <w:p>
      <w:pPr>
        <w:pStyle w:val="Normal"/>
        <w:spacing w:lineRule="atLeast" w:line="240"/>
        <w:ind w:firstLine="170"/>
        <w:jc w:val="both"/>
        <w:rPr/>
      </w:pPr>
      <w:r>
        <w:rPr>
          <w:szCs w:val="20"/>
          <w:lang w:val="es-ES_tradnl"/>
        </w:rPr>
        <w:t>A todos los que se encuentran aquí, a todos los que son Shaumbra, nosotros no estamos tirando de los cordones. Ustedes ya no están atados por el pasado, atados por el karma. El futuro es suyo para crear. Y ¿saben qué, queridos amigos? Ustedes son tan poderosos que pueden crear cualquier cosa. Pero ustedes tienen que dar el primer paso. Ustedes no pueden esperar que el Espíritu se lo coloque en el regazo. El Espíritu está esperando que ustedes inicien la acción. Y cuando lo hagan, y cuando una cosa buena suceda, y cuando creen algo que lo que ustedes mismos están orgullosos, dense las gracias a sí mismos</w:t>
      </w:r>
      <w:r>
        <w:rPr>
          <w:rStyle w:val="Grame"/>
          <w:szCs w:val="20"/>
          <w:lang w:val="es-ES_tradnl"/>
        </w:rPr>
        <w:t>!</w:t>
      </w:r>
    </w:p>
    <w:p>
      <w:pPr>
        <w:pStyle w:val="Normal"/>
        <w:spacing w:lineRule="atLeast" w:line="240"/>
        <w:ind w:firstLine="170"/>
        <w:jc w:val="both"/>
        <w:rPr/>
      </w:pPr>
      <w:r>
        <w:rPr>
          <w:szCs w:val="20"/>
          <w:lang w:val="es-ES_tradnl"/>
        </w:rPr>
        <w:t>Y así es...</w:t>
      </w:r>
    </w:p>
    <w:p>
      <w:pPr>
        <w:pStyle w:val="Normal"/>
        <w:spacing w:lineRule="atLeast" w:line="240"/>
        <w:ind w:firstLine="170"/>
        <w:jc w:val="both"/>
        <w:rPr>
          <w:szCs w:val="20"/>
          <w:lang w:val="es-ES_tradnl"/>
        </w:rPr>
      </w:pPr>
      <w:r>
        <w:rPr>
          <w:szCs w:val="20"/>
          <w:lang w:val="es-ES_tradnl"/>
        </w:rPr>
      </w:r>
    </w:p>
    <w:p>
      <w:pPr>
        <w:pStyle w:val="Heading3"/>
        <w:spacing w:lineRule="atLeast" w:line="240"/>
        <w:rPr>
          <w:rFonts w:ascii="Arial Black" w:hAnsi="Arial Black" w:cs="Arial"/>
          <w:sz w:val="24"/>
          <w:szCs w:val="28"/>
        </w:rPr>
      </w:pPr>
      <w:r>
        <w:rPr>
          <w:rFonts w:cs="Arial" w:ascii="Arial Black" w:hAnsi="Arial Black"/>
          <w:sz w:val="24"/>
          <w:szCs w:val="28"/>
        </w:rPr>
        <w:t>LECCIÓN 12:</w:t>
      </w:r>
    </w:p>
    <w:p>
      <w:pPr>
        <w:pStyle w:val="Heading3"/>
        <w:spacing w:lineRule="atLeast" w:line="240"/>
        <w:rPr>
          <w:rFonts w:ascii="Arial Black" w:hAnsi="Arial Black" w:cs="Arial"/>
          <w:sz w:val="24"/>
          <w:szCs w:val="28"/>
        </w:rPr>
      </w:pPr>
      <w:r>
        <w:rPr>
          <w:rFonts w:cs="Arial" w:ascii="Arial Black" w:hAnsi="Arial Black"/>
          <w:sz w:val="24"/>
          <w:szCs w:val="28"/>
        </w:rPr>
        <w:t>“</w:t>
      </w:r>
      <w:r>
        <w:rPr>
          <w:rFonts w:cs="Arial" w:ascii="Arial Black" w:hAnsi="Arial Black"/>
          <w:sz w:val="24"/>
          <w:szCs w:val="28"/>
        </w:rPr>
        <w:t>LA NUEVA RELACIÓN CON EL ESPÍRITU”</w:t>
      </w:r>
    </w:p>
    <w:p>
      <w:pPr>
        <w:pStyle w:val="Normal"/>
        <w:spacing w:lineRule="atLeast" w:line="240"/>
        <w:rPr>
          <w:rFonts w:ascii="Arial Black" w:hAnsi="Arial Black" w:cs="Arial"/>
          <w:sz w:val="24"/>
          <w:szCs w:val="20"/>
          <w:lang w:val="es-ES_tradnl"/>
        </w:rPr>
      </w:pPr>
      <w:r>
        <w:rPr>
          <w:rFonts w:cs="Arial" w:ascii="Arial Black" w:hAnsi="Arial Black"/>
          <w:sz w:val="24"/>
          <w:szCs w:val="20"/>
          <w:lang w:val="es-ES_tradnl"/>
        </w:rPr>
      </w:r>
    </w:p>
    <w:p>
      <w:pPr>
        <w:pStyle w:val="Normal"/>
        <w:spacing w:lineRule="atLeast" w:line="240"/>
        <w:ind w:left="-165" w:hanging="0"/>
        <w:jc w:val="center"/>
        <w:rPr>
          <w:sz w:val="18"/>
          <w:szCs w:val="20"/>
          <w:lang w:val="es-ES_tradnl"/>
        </w:rPr>
      </w:pPr>
      <w:r>
        <w:rPr>
          <w:sz w:val="18"/>
          <w:lang w:val="es-ES_tradnl"/>
        </w:rPr>
        <w:t>Breckenridge, Colorado</w:t>
        <w:br/>
        <w:t>Julio 13, 2001</w:t>
      </w:r>
    </w:p>
    <w:p>
      <w:pPr>
        <w:pStyle w:val="Normal"/>
        <w:tabs>
          <w:tab w:val="clear" w:pos="170"/>
          <w:tab w:val="left" w:pos="9246" w:leader="none"/>
        </w:tabs>
        <w:spacing w:lineRule="atLeast" w:line="240"/>
        <w:ind w:left="-165" w:hanging="0"/>
        <w:jc w:val="both"/>
        <w:rPr>
          <w:sz w:val="18"/>
          <w:szCs w:val="20"/>
          <w:lang w:val="es-ES_tradnl"/>
        </w:rPr>
      </w:pPr>
      <w:r>
        <w:rPr>
          <w:sz w:val="18"/>
          <w:szCs w:val="20"/>
          <w:lang w:val="es-ES_tradnl"/>
        </w:rPr>
      </w:r>
    </w:p>
    <w:p>
      <w:pPr>
        <w:pStyle w:val="Normal"/>
        <w:tabs>
          <w:tab w:val="clear" w:pos="170"/>
          <w:tab w:val="left" w:pos="9246" w:leader="none"/>
        </w:tabs>
        <w:spacing w:lineRule="atLeast" w:line="240"/>
        <w:ind w:left="-165" w:hanging="0"/>
        <w:jc w:val="both"/>
        <w:rPr>
          <w:b/>
          <w:b/>
          <w:bCs/>
          <w:szCs w:val="20"/>
        </w:rPr>
      </w:pPr>
      <w:r>
        <w:rPr>
          <w:b/>
          <w:bCs/>
          <w:szCs w:val="20"/>
        </w:rPr>
        <w:t>TOBÍAS:</w:t>
      </w:r>
    </w:p>
    <w:p>
      <w:pPr>
        <w:pStyle w:val="Normal"/>
        <w:spacing w:lineRule="atLeast" w:line="240"/>
        <w:ind w:left="-165" w:firstLine="165"/>
        <w:jc w:val="both"/>
        <w:rPr>
          <w:szCs w:val="20"/>
        </w:rPr>
      </w:pPr>
      <w:r>
        <w:rPr>
          <w:szCs w:val="20"/>
        </w:rPr>
        <w:t>Y así es, queridos amigos, que nos reunimos en este espacio, en esta energía sagrada con la familia. Desde que nos reunimos anoche, la energía de este salón, de este hotel en el que están, en este pico de montaña es cada vez es más elevado. Ha estado creciendo. Encontrarán, queridos amigos, que les será difícil controlar su temperatura en este salón ya que están ocurriendo muchos cambios dentro de ustedes. Están liberando. Están limpiando el camino para algo que se ha planeado ya por cierto tiempo. Están haciendo lugar dentro de ustedes para que esta nueva divinidad entre en sus vidas. Y hoy hablaremos específicamente sobre esto.</w:t>
      </w:r>
    </w:p>
    <w:p>
      <w:pPr>
        <w:pStyle w:val="Normal"/>
        <w:spacing w:lineRule="atLeast" w:line="240"/>
        <w:ind w:left="-165" w:firstLine="165"/>
        <w:jc w:val="both"/>
        <w:rPr>
          <w:szCs w:val="20"/>
        </w:rPr>
      </w:pPr>
      <w:r>
        <w:rPr>
          <w:szCs w:val="20"/>
        </w:rPr>
        <w:t>Queridos amigos, están liberando la vieja energía de sus vidas. Están en una transición de lo antiguo a lo nuevo. Este es un espacio sagrado y un momento sagrado para que puedan llevar esto a cabo. Como dijimos anoche, hemos estado trabajando con ustedes por días y semanas y hasta por meses, preparándonos para este momento. Han sido las energías del Espíritu, del Kryon, del Arcángel Miguel y del Consejo Carmesí las que los han reunidos aquí para trabajar intensamente con ustedes. Ustedes llegan ahora a este momento de transición.  Es una transición de mucho significado en sus vidas, una transición de gran significado para todos aquellos que están en sus vidas también, así como para Todo Lo Que Es.  De hecho, este es un momento sagrado y bendito.</w:t>
      </w:r>
    </w:p>
    <w:p>
      <w:pPr>
        <w:pStyle w:val="Normal"/>
        <w:spacing w:lineRule="atLeast" w:line="240"/>
        <w:ind w:left="-165" w:firstLine="165"/>
        <w:jc w:val="both"/>
        <w:rPr>
          <w:szCs w:val="20"/>
        </w:rPr>
      </w:pPr>
      <w:r>
        <w:rPr>
          <w:szCs w:val="20"/>
        </w:rPr>
        <w:t>Siempre tenemos visitantes con nosotros en esta aula de la nueva energía. La energía que viene a visitarnos hoy es la del Hogar. Es la energía del Hogar. Se reúnen en el segundo círculo, mientras ustedes están en el primero. Ellos se reúnen a su alrededor. Es el recuerdo del Hogar, del Reino, de donde vienen todos ustedes. </w:t>
      </w:r>
    </w:p>
    <w:p>
      <w:pPr>
        <w:pStyle w:val="Normal"/>
        <w:spacing w:lineRule="atLeast" w:line="240"/>
        <w:ind w:left="-165" w:firstLine="165"/>
        <w:jc w:val="both"/>
        <w:rPr>
          <w:szCs w:val="20"/>
        </w:rPr>
      </w:pPr>
      <w:r>
        <w:rPr>
          <w:szCs w:val="20"/>
        </w:rPr>
        <w:t>Han transcurrido eones desde que ustedes se fueron -pero realmente no hace tanto tiempo- desde el momento que hicieron este viaje increíble. Es el viaje de los ángeles, desde el Reino a través del vacío hasta este lugar que llaman “Tierra”. Ha sido un viaje increíble, ¡un viaje increíble! Y hoy las energías del Hogar, las energías del rey y la reina vienen de visita. Hablaremos más sobre esto durante nuestra reunión de hoy.</w:t>
      </w:r>
    </w:p>
    <w:p>
      <w:pPr>
        <w:pStyle w:val="Normal"/>
        <w:spacing w:lineRule="atLeast" w:line="240"/>
        <w:ind w:left="-165" w:firstLine="165"/>
        <w:jc w:val="both"/>
        <w:rPr>
          <w:szCs w:val="20"/>
        </w:rPr>
      </w:pPr>
      <w:r>
        <w:rPr>
          <w:szCs w:val="20"/>
        </w:rPr>
        <w:t>También reunidas en este salón, en el segundo círculo están las energías del Kryon y las del Arcángel Miguel. También están acá. Han estado presentes todo el tiempo en el que ustedes han estado aquí. Se reúnen en un tipo de ceremonia de graduación para ustedes, un nuevo comienzo para ustedes y nuevos tiempos para ustedes.</w:t>
      </w:r>
    </w:p>
    <w:p>
      <w:pPr>
        <w:pStyle w:val="Normal"/>
        <w:spacing w:lineRule="atLeast" w:line="240"/>
        <w:ind w:left="-165" w:firstLine="165"/>
        <w:jc w:val="both"/>
        <w:rPr>
          <w:szCs w:val="20"/>
        </w:rPr>
      </w:pPr>
      <w:r>
        <w:rPr>
          <w:szCs w:val="20"/>
        </w:rPr>
        <w:t>Hagamos pausa por un momento y permítanme decirles quién soy yo, Tobías, y quién he sido para ustedes en sus vidas. De hecho, yo caminé sobre la Tierra. Caminé en cuerpo humano durante muchas, muchas encarnaciones. Pasé mucho tiempo con muchos de ustedes. Nos conocimos en los días de Ault (Atlántida). Trabajamos juntos. Buscábamos. Buscábamos la divinidad dentro de nosotros. Usábamos la tecnología para redescubrirnos a nosotros mismos, para tratar de encontrar la divinidad oculta dentro de nosotros. ¡Ah, descubrimos muchas cosas! Aprendimos muchas cosas. Pero queridos amigos, queridos ángeles, no descubrimos la divinidad dentro de nosotros. Cuando descubrimos que esto no era posible de esa forma, escogimos dejar esa fase de la Tierra. Escogimos un tipo de renovación por medio de la destrucción, de tal forma que pudiésemos empezar desde el principio. Podríamos empezar de nuevo la búsqueda de la semilla de la divinidad dentro de cada uno de nosotros. Yo, Tobías, conocí a muchos, muchos de ustedes entonces. Trabajamos juntos, mano a mano. Oramos juntos. Investigamos juntos. Reímos juntos. Por eso reconocen mi energía.</w:t>
      </w:r>
    </w:p>
    <w:p>
      <w:pPr>
        <w:pStyle w:val="Normal"/>
        <w:spacing w:lineRule="atLeast" w:line="240"/>
        <w:ind w:left="-165" w:firstLine="165"/>
        <w:jc w:val="both"/>
        <w:rPr>
          <w:szCs w:val="20"/>
        </w:rPr>
      </w:pPr>
      <w:r>
        <w:rPr>
          <w:szCs w:val="20"/>
        </w:rPr>
        <w:t>Hubo una época en la que nos reunimos, pero yo no estaba en el cuerpo humano. Nos reunimos como familia, en Shaumbra. Esta vez fue hace 2.000 años en su planeta. Trabajé de cerca con muchos de ustedes, muchos de ustedes. Esa fue una época importante, la cual discutiremos más adelante. Quizá reconozcan mi energía de esos tiempos. He caminado con ustedes, junto con sus guías (sonrisas) sus guías anteriores. He caminado con ustedes durante muchas vidas desde entonces, sirviendo como alguno de los seres que los amó, uno de los que mantuvo la energía de familia para ustedes, uno de los que les brindaba confianza. Junto con sus ángeles y su entorno personal, trabajamos juntos. Teníamos una misión. Había algo importante que hacer en la Tierra. Trabajamos juntos. He estado trabajando de cerca con ustedes y con otros en esta vida, desde que tomaron la decisión de despertar, desde que tomaron la decisión de ser Trabajadores de la Luz, desde que tomaron el camino difícil y solitario, desde que dejaron conscientemente la vieja energía de la Tierra y comenzaron a caminar por la nueva.</w:t>
      </w:r>
    </w:p>
    <w:p>
      <w:pPr>
        <w:pStyle w:val="Normal"/>
        <w:spacing w:lineRule="atLeast" w:line="240"/>
        <w:ind w:left="-165" w:firstLine="165"/>
        <w:jc w:val="both"/>
        <w:rPr>
          <w:szCs w:val="20"/>
        </w:rPr>
      </w:pPr>
      <w:r>
        <w:rPr>
          <w:szCs w:val="20"/>
        </w:rPr>
        <w:t>Yo, Tobías y aquellos del Consejo Carmesí, hemos estado trabajando con ustedes de cerca cuando duermen de noche y cuando están despiertos. Sabemos que éste es un viaje difícil para los ángeles. Sabemos que este es un momento retador para cada uno de ustedes. Están haciendo algo que no se había hecho antes. Seguiré trabajando con ustedes, así como las energías del Kryon, los arcángeles y todos los demás. Continuaremos trabajando con ustedes siempre que ustedes escojan seguir este camino, mientras continúen el viaje de los ángeles.</w:t>
      </w:r>
    </w:p>
    <w:p>
      <w:pPr>
        <w:pStyle w:val="Normal"/>
        <w:spacing w:lineRule="atLeast" w:line="240"/>
        <w:ind w:left="-165" w:firstLine="165"/>
        <w:jc w:val="both"/>
        <w:rPr>
          <w:szCs w:val="20"/>
        </w:rPr>
      </w:pPr>
      <w:r>
        <w:rPr>
          <w:szCs w:val="20"/>
        </w:rPr>
        <w:t>¿Quiénes son ustedes? ¿Quiénes son ustedes? Ustedes son los que dejaron el Hogar hace mucho, mucho tiempo para hacer un largo viaje. Dejaron el Hogar. Dejaron la comodidad del Reino. Dejaron su familia original hace tanto tiempo. Cuando dejaron la creación y Todo Lo Que Es, atravesaron la pared de fuego. Como les hemos dicho en muchas ocasiones anteriores, esto los fragmentó en millones de pedazos. Fragmentó su viejo ser y conciencia en un millón de pedazos. Cuando estos pedazos se reunieron, estaban fuera de Todo Lo Que Es. Estaban fuera del Hogar y del Reino y de Todo Lo Que Es. Estaban en el vacío, en la nada. Era tal la nada que ni siquiera existía el negro, ni el vacío, nada, el vacío en el que despertaron.</w:t>
      </w:r>
    </w:p>
    <w:p>
      <w:pPr>
        <w:pStyle w:val="Normal"/>
        <w:spacing w:lineRule="atLeast" w:line="240"/>
        <w:ind w:left="-165" w:firstLine="165"/>
        <w:jc w:val="both"/>
        <w:rPr>
          <w:szCs w:val="20"/>
        </w:rPr>
      </w:pPr>
      <w:r>
        <w:rPr>
          <w:szCs w:val="20"/>
        </w:rPr>
        <w:t>Despertaron allí, queridos amigos, y no llevaban nada del Hogar. La metáfora sería que no llevaban equipaje. No tenían pertenencias. No tenían recuerdos reales. Despertaron en la nada. Eso era parte de su nuevo viaje. Era parte de su nueva aventura. Y por eso sintieron una tremenda soledad y separación y culpa y rabia. Cuando despertaron en el vacío después de dejar el Hogar, después de dejar la creación original, no había nada.  Los sentimientos de soledad, separación, culpa, rabia y tristeza y el querer regresar a la totalidad y lo completo han estado con ustedes desde entonces. Por eso lloran en la noche de la forma en que lo hacen. Nosotros los escuchamos. Comprendemos lo que se siente.</w:t>
      </w:r>
    </w:p>
    <w:p>
      <w:pPr>
        <w:pStyle w:val="Normal"/>
        <w:spacing w:lineRule="atLeast" w:line="240"/>
        <w:ind w:left="-165" w:firstLine="165"/>
        <w:jc w:val="both"/>
        <w:rPr/>
      </w:pPr>
      <w:r>
        <w:rPr>
          <w:szCs w:val="20"/>
        </w:rPr>
        <w:t>Pero ustedes estaban de viaje, un gran viaje que los llevó desde el Hogar y el Reino hasta llegar finalmente aquí a este lugar de la Tierra. Tuvieron muchas aventuras en el camino, allí afuera en lo que ustedes llaman “el universo”. Esto no existía cuando ustedes despertaron. No había nada. Fueron ustedes. ¡Ustedes han creado mucho!</w:t>
      </w:r>
      <w:r>
        <w:rPr>
          <w:rFonts w:eastAsia="Arial Unicode MS"/>
          <w:color w:val="000000"/>
          <w:szCs w:val="20"/>
        </w:rPr>
        <w:tab/>
      </w:r>
    </w:p>
    <w:p>
      <w:pPr>
        <w:pStyle w:val="Normal"/>
        <w:spacing w:lineRule="atLeast" w:line="240"/>
        <w:ind w:left="-165" w:firstLine="165"/>
        <w:jc w:val="both"/>
        <w:rPr>
          <w:szCs w:val="20"/>
        </w:rPr>
      </w:pPr>
      <w:r>
        <w:rPr>
          <w:szCs w:val="20"/>
        </w:rPr>
        <w:t>Finalmente vinieron a la Tierra. Vinieron a la Tierra para aprender algo nuevo. En sus muchos viajes, queridos amigos, no existía un recuerdo real del Hogar. Las batallas y las guerras que lucharon en su universo, eran una forma de tratar de regresar al Hogar. Era una forma de tomar energía de otros, otras entidades y otros ángeles. Lucharon contra ellos, con la esperanza de absorber suficiente energía de ellos para llevarlos de regreso al Hogar. Pero como saben, eso no funcionó. Por eso han existido las batallas. Por eso ha habido conflictos. Por eso aún tienen conflictos aquí en la Tierra.  Las personas aún tratan de tomar energía los unos de los otros, intentan tomar cosas, información, amor... aún tratan de encontrar el camino de regreso al Hogar, aún con una profunda tristeza, aún intentan reconectarse. Por eso es por lo que sienten tanta tristeza a veces, y el profundo, profundo deseo de regresar al Hogar.</w:t>
      </w:r>
    </w:p>
    <w:p>
      <w:pPr>
        <w:pStyle w:val="Normal"/>
        <w:spacing w:lineRule="atLeast" w:line="240"/>
        <w:ind w:left="-165" w:firstLine="165"/>
        <w:jc w:val="both"/>
        <w:rPr/>
      </w:pPr>
      <w:r>
        <w:rPr>
          <w:szCs w:val="20"/>
        </w:rPr>
        <w:t>Y queridos amigos, con la conciencia que ustedes han creado, ahora es posible que una parte del Hogar venga a este espacio sagrado, que venga a visitarlos a ustedes en este día, en este momento. ¡El Hogar viene hasta ustedes!</w:t>
      </w:r>
      <w:r>
        <w:rPr>
          <w:rFonts w:eastAsia="Arial Unicode MS"/>
          <w:color w:val="000000"/>
          <w:szCs w:val="20"/>
        </w:rPr>
        <w:tab/>
      </w:r>
      <w:r>
        <w:rPr>
          <w:szCs w:val="20"/>
        </w:rPr>
        <w:t>Les pedimos que respiren profundamente. Inhalen esta energía del Hogar hacia sus seres, este amor, el amor del Espíritu, del rey y la reina, de la creación original. Viene a amarles, a darles las gracias y honrarles por el trabajo que han realizado. Lo que han hecho en su viaje es crear algo nuevo. Hemos dicho que sólo ha habido una creación anterior a su partida del Hogar. Aunque les suene extraño, sólo había una creación. Dentro de esa creación, dentro de ese Reino, todo era uno. Todo era una expresión singular.</w:t>
      </w:r>
    </w:p>
    <w:p>
      <w:pPr>
        <w:pStyle w:val="Normal"/>
        <w:spacing w:lineRule="atLeast" w:line="240"/>
        <w:ind w:left="-165" w:firstLine="165"/>
        <w:jc w:val="both"/>
        <w:rPr/>
      </w:pPr>
      <w:r>
        <w:rPr>
          <w:szCs w:val="20"/>
        </w:rPr>
        <w:t>Por el trabajo que realizaron al marcharse e irse en sus muchos viajes, ayudaron a producir la segunda creación para el Espíritu.  Sí, ustedes... ustedes, Shaumbra... ustedes, Trabajadores de la Luz... ustedes han hecho algo que el Espíritu no podría haber hecho por su cuenta. Hicieron el viaje. Ustedes son los que hicieron esto. Es por eso por lo que los honramos. Por eso el Kryon lava sus pies. Por eso nos impresiona quiénes son.</w:t>
      </w:r>
      <w:r>
        <w:rPr>
          <w:rFonts w:eastAsia="Arial Unicode MS"/>
          <w:color w:val="000000"/>
          <w:szCs w:val="20"/>
        </w:rPr>
        <w:tab/>
      </w:r>
    </w:p>
    <w:p>
      <w:pPr>
        <w:pStyle w:val="Normal"/>
        <w:spacing w:lineRule="atLeast" w:line="240"/>
        <w:ind w:left="-165" w:firstLine="165"/>
        <w:jc w:val="both"/>
        <w:rPr/>
      </w:pPr>
      <w:r>
        <w:rPr>
          <w:szCs w:val="20"/>
        </w:rPr>
        <w:t>Ahora, queridos amigos, cuando dejaron el Hogar, no trajeron nada con ustedes excepto una semilla minúscula que tenía una envoltura de protección a su alrededor. Eso es todo lo que trajeron consigo. Era la semilla de la divinidad. La llevaban en su conciencia y dentro de su ser durante cada día y todo el tiempo que han estado viajando. Ha estado muy bien protegida dentro de ustedes, bien escondida dentro de ustedes, para que ustedes no la vieran y así los otros tampoco la pudieran ver. Estaba profundamente enterrada en su conciencia.</w:t>
      </w:r>
      <w:r>
        <w:rPr>
          <w:rFonts w:eastAsia="Arial Unicode MS"/>
          <w:color w:val="000000"/>
          <w:szCs w:val="20"/>
        </w:rPr>
        <w:tab/>
      </w:r>
    </w:p>
    <w:p>
      <w:pPr>
        <w:pStyle w:val="Normal"/>
        <w:spacing w:lineRule="atLeast" w:line="240"/>
        <w:ind w:left="-165" w:firstLine="165"/>
        <w:jc w:val="both"/>
        <w:rPr>
          <w:szCs w:val="20"/>
        </w:rPr>
      </w:pPr>
      <w:r>
        <w:rPr>
          <w:szCs w:val="20"/>
        </w:rPr>
        <w:t>Pero en el camino ustedes sentían que tenían algo dentro de sí.  Sentían que había más de lo que parecía en la superficie. Sentían la presencia de esta semilla divina dentro de ustedes. Eso es lo que los ha mantenido viajando. Esta semilla divina aún está dentro de ustedes y, como saben, está comenzando a despertar. Usamos el término “semilla” como metáfora, queridos amigos, ya que se trata una parte integral de quienes son. Está en el nivel más profundo de su ser, para revelarse sólo en el momento correcto.</w:t>
      </w:r>
    </w:p>
    <w:p>
      <w:pPr>
        <w:pStyle w:val="Normal"/>
        <w:spacing w:lineRule="atLeast" w:line="240"/>
        <w:ind w:left="-165" w:firstLine="165"/>
        <w:jc w:val="both"/>
        <w:rPr>
          <w:szCs w:val="20"/>
        </w:rPr>
      </w:pPr>
      <w:r>
        <w:rPr>
          <w:szCs w:val="20"/>
        </w:rPr>
        <w:t>Hace unos 2.500 años la energía de la Tierra era adecuada para traer esa semilla de conciencia divina -lo que a veces llamamos “la conciencia de Cristo” (NT: o Crística)- de ámbitos y dimensiones exteriores en donde existía. Porque ustedes saben que su conciencia no existe dentro de su cuerpo biológico. Existe en los niveles y los planos que los rodean. Se parece a un proyector de películas. La conciencia -la película y el proyector- están en un lugar y la imagen se proyecta en otra. De forma similar, ustedes son la imagen de su conciencia proyectada en 3D, proyectada en este cuerpo que llevan, proyectada hacia la Tierra sobre la que caminan.</w:t>
      </w:r>
    </w:p>
    <w:p>
      <w:pPr>
        <w:pStyle w:val="Normal"/>
        <w:spacing w:lineRule="atLeast" w:line="240"/>
        <w:ind w:left="-165" w:firstLine="165"/>
        <w:jc w:val="both"/>
        <w:rPr>
          <w:szCs w:val="20"/>
        </w:rPr>
      </w:pPr>
      <w:r>
        <w:rPr>
          <w:szCs w:val="20"/>
        </w:rPr>
        <w:t>Hace unos 2.500 años era adecuado comenzar a traer más de esta conciencia a la Tierra, a su realidad, a su 3D. En esa época había familias de ángeles que escogieron venir a ayudar en la facilitación de ese proceso. Existían individuos que recibieron notoriedad por esto. Hubo uno llamado Buda –Siddharta- que vino junto con muchos, muchos otros. No sólo fue el Buda quien trajo la conciencia. Fueron también los que vinieron en esos tiempos y alrededor de esa fecha.</w:t>
      </w:r>
    </w:p>
    <w:p>
      <w:pPr>
        <w:pStyle w:val="Normal"/>
        <w:spacing w:lineRule="atLeast" w:line="240"/>
        <w:ind w:left="-165" w:firstLine="165"/>
        <w:jc w:val="both"/>
        <w:rPr/>
      </w:pPr>
      <w:r>
        <w:rPr>
          <w:szCs w:val="20"/>
        </w:rPr>
        <w:t>Y había un grupo también, los que llamamos “Shaumbra”, que vinieron hace unos 2.00 años. Ustedes llegaron, sabiendo que era el momento de traer esa conciencia del Cristo desde el mundo exterior a la Tierra. Ustedes eran los portadores de esto. Ustedes ayudaron a traer esto. Muchos de ustedes caminaron con Yeshua Ben Joseph. Muchos de ustedes vivieron en las tierras de los alrededores en ese época.</w:t>
      </w:r>
      <w:r>
        <w:rPr>
          <w:rFonts w:eastAsia="Arial Unicode MS"/>
          <w:color w:val="000000"/>
          <w:szCs w:val="20"/>
        </w:rPr>
        <w:tab/>
      </w:r>
    </w:p>
    <w:p>
      <w:pPr>
        <w:pStyle w:val="Normal"/>
        <w:spacing w:lineRule="atLeast" w:line="240"/>
        <w:ind w:left="-165" w:firstLine="165"/>
        <w:jc w:val="both"/>
        <w:rPr>
          <w:szCs w:val="20"/>
        </w:rPr>
      </w:pPr>
      <w:r>
        <w:rPr>
          <w:szCs w:val="20"/>
        </w:rPr>
        <w:t>Muchos entraron justo después de la época de Yeshua Ben Joseph, cuando la energía aún era fuerte y tenaz. Ayudaron a construir las nuevas iglesias. Esas iglesias eran las incubadoras de la conciencia del Cristo. Ustedes son los que ayudaron a traer eso. Ustedes fueron los que dijeron que harían lo que fuera necesario para hacer que sucediera sobre la Tierra, al traer la conciencia del Cristo. Ustedes son los que han hecho un viaje difícil desde entonces. Sabían que había algo dentro de ustedes. Sabían que tenían una misión importante, que tenían un trabajo importante que llevar a cabo. Ustedes eran los que estaban de acuerdo con eso, aún al precio de sacrificar cosas que podrían haberles complacido como seres humanos.</w:t>
      </w:r>
    </w:p>
    <w:p>
      <w:pPr>
        <w:pStyle w:val="Normal"/>
        <w:spacing w:lineRule="atLeast" w:line="240"/>
        <w:ind w:left="-165" w:firstLine="165"/>
        <w:jc w:val="both"/>
        <w:rPr>
          <w:szCs w:val="20"/>
        </w:rPr>
      </w:pPr>
      <w:r>
        <w:rPr>
          <w:szCs w:val="20"/>
        </w:rPr>
        <w:t>Queridos amigos, respiren profundamente. Respiren profundamente. Es mucho el trabajo que han realizado en esta vida. Como saben, las cosas no han salido muy bien. Podría haber habido destrucción. Podría haber habido terminación en la época que comenzó en su segunda guerra mundial hasta los tiempos de su milenio. Pero eso no sucedió. Acá están sentados, listos para el próximo paso, listos para el siguiente nivel.</w:t>
      </w:r>
    </w:p>
    <w:p>
      <w:pPr>
        <w:pStyle w:val="Normal"/>
        <w:spacing w:lineRule="atLeast" w:line="240"/>
        <w:ind w:left="-165" w:firstLine="165"/>
        <w:jc w:val="both"/>
        <w:rPr>
          <w:szCs w:val="20"/>
        </w:rPr>
      </w:pPr>
      <w:r>
        <w:rPr>
          <w:szCs w:val="20"/>
        </w:rPr>
        <w:t>¿Y de qué se trata, mis queridos amigos, el siguiente nivel? Ese próximo nivel tiene el propósito de llevarlos a una nueva relación con el Espíritu. Hasta ahora no ha sido posible o tan fácil comprender o realmente conocer a Dios. Hasta ahora no ha sido muy fácil comprender quiénes son realmente, verse a sí mismos en el espejo como un ángel. Han tenido que trabajar en ello con ahínco y con esfuerzo. Aún entonces parece elusivo y distante. El Espíritu parecía ser un concepto intelectual, lejano y remoto. Les parecía que fueron colocados aquí en la Tierra sin saber exactamente qué debían hacer, sin saber cual era su relación con el Espíritu, y sin embargo, deseándola y anhelándola.</w:t>
      </w:r>
    </w:p>
    <w:p>
      <w:pPr>
        <w:pStyle w:val="Normal"/>
        <w:spacing w:lineRule="atLeast" w:line="240"/>
        <w:ind w:left="-165" w:firstLine="165"/>
        <w:jc w:val="both"/>
        <w:rPr>
          <w:szCs w:val="20"/>
        </w:rPr>
      </w:pPr>
      <w:r>
        <w:rPr>
          <w:szCs w:val="20"/>
        </w:rPr>
        <w:t>Esa era la energía antigua, cuando el velo era grueso y fuerte. Apenas podían relacionarse con el Espíritu. Dentro de la nueva energía existe una nueva relación con el Espíritu. Es una energía cercana a ustedes y es personal. Es una energía de la que están muy conscientes. Existe una profunda comprensión dentro de ustedes.</w:t>
      </w:r>
    </w:p>
    <w:p>
      <w:pPr>
        <w:pStyle w:val="Normal"/>
        <w:spacing w:lineRule="atLeast" w:line="240"/>
        <w:ind w:left="-165" w:firstLine="165"/>
        <w:jc w:val="both"/>
        <w:rPr>
          <w:szCs w:val="20"/>
        </w:rPr>
      </w:pPr>
      <w:r>
        <w:rPr>
          <w:szCs w:val="20"/>
        </w:rPr>
        <w:t>Queridos amigos, en la energía antigua era difícil aceptar todas las cosas como eran porque el velo era grueso y fuerte, además, la dualidad era el juego del momento. Pero, en la nueva energía, será fácil aceptar las cosas, porque verán el plan superior. Comprenderán la visión más amplia de estas cosas dentro de la nueva energía, en su nueva relación con el Espíritu. Comprenderán por qué los humanos hacen las cosas que hacen, por qué ustedes están en el camino en el que están.</w:t>
      </w:r>
    </w:p>
    <w:p>
      <w:pPr>
        <w:pStyle w:val="Normal"/>
        <w:spacing w:lineRule="atLeast" w:line="240"/>
        <w:ind w:left="-165" w:firstLine="165"/>
        <w:jc w:val="both"/>
        <w:rPr>
          <w:szCs w:val="20"/>
        </w:rPr>
      </w:pPr>
      <w:r>
        <w:rPr>
          <w:szCs w:val="20"/>
        </w:rPr>
        <w:t>En la vieja energía era difícil aceptar sus seres humanos. De cierta forma, consideraban que ese era el castigo por haber dejado el Hogar. Acabaron en un cuerpo físico con sus dolores, sus penas y sus desafíos. ¡Antes de venir a la Tierra estaban acostumbrados a remontarse y volar! Estaban acostumbrados a la ligereza del Reino. En la nueva energía hacia la que se están introduciendo, será sencillo aceptar su humanidad porque comprenderán que no están encarcelados en ella. Comprenderán que también les ofrece muchas cosas. Les ofrece muchos placeres. Les ofrece un vehículo para expresar la luz que tienen dentro de ustedes.</w:t>
      </w:r>
    </w:p>
    <w:p>
      <w:pPr>
        <w:pStyle w:val="Normal"/>
        <w:spacing w:lineRule="atLeast" w:line="240"/>
        <w:ind w:left="-165" w:firstLine="165"/>
        <w:jc w:val="both"/>
        <w:rPr>
          <w:szCs w:val="20"/>
        </w:rPr>
      </w:pPr>
      <w:r>
        <w:rPr>
          <w:szCs w:val="20"/>
        </w:rPr>
        <w:t>Queridos amigos, están iniciando su nueva relación con el Espíritu. En la vieja energía era difícil estar en el “ahora”, estar en el Momento Divino. Pensaban en el futuro y en el pasado. En su nueva relación con el Espíritu en la nueva energía, siempre estarán en el “ahora”. El pasado habrá sido liberado y el futuro aún no ha sido creado, pero no se preocuparán por ello. En la nueva energía siempre estarán en el “ahora”.</w:t>
      </w:r>
    </w:p>
    <w:p>
      <w:pPr>
        <w:pStyle w:val="Normal"/>
        <w:spacing w:lineRule="atLeast" w:line="240"/>
        <w:ind w:left="-165" w:firstLine="165"/>
        <w:jc w:val="both"/>
        <w:rPr>
          <w:szCs w:val="20"/>
        </w:rPr>
      </w:pPr>
      <w:r>
        <w:rPr>
          <w:szCs w:val="20"/>
        </w:rPr>
        <w:t>Respiren profundamente, queridos amigos. Respiren profundamente de la energía del Hogar. Está aquí.</w:t>
      </w:r>
    </w:p>
    <w:p>
      <w:pPr>
        <w:pStyle w:val="Normal"/>
        <w:spacing w:lineRule="atLeast" w:line="240"/>
        <w:ind w:left="-165" w:firstLine="165"/>
        <w:jc w:val="both"/>
        <w:rPr/>
      </w:pPr>
      <w:r>
        <w:rPr>
          <w:szCs w:val="20"/>
        </w:rPr>
        <w:t>En la antigua energía era difícil ser grácil en sus creaciones. Eran torpes y no siempre eran conscientes de qué era exactamente lo que estaban haciendo ni los resultados de sus acciones. El karma era parte de esto, un karma con el que siempre debían lidiar. Dentro de la nueva energía, sus creaciones serán elegantes, naturales y fluidas. Como dijimos anoche, será como remontar una ola y cuando una de las olas está por caer, otra estará allí para ustedes.</w:t>
      </w:r>
      <w:r>
        <w:rPr>
          <w:rFonts w:eastAsia="Arial Unicode MS"/>
          <w:color w:val="000000"/>
          <w:szCs w:val="20"/>
        </w:rPr>
        <w:tab/>
      </w:r>
    </w:p>
    <w:p>
      <w:pPr>
        <w:pStyle w:val="Normal"/>
        <w:spacing w:lineRule="atLeast" w:line="240"/>
        <w:ind w:left="-165" w:firstLine="165"/>
        <w:jc w:val="both"/>
        <w:rPr>
          <w:szCs w:val="20"/>
        </w:rPr>
      </w:pPr>
      <w:r>
        <w:rPr>
          <w:szCs w:val="20"/>
        </w:rPr>
        <w:t>En la vieja energía era difícil aceptar los cambios. Querían aferrarse a lo viejo porque se sentían seguros. Aún si era difícil o un reto, se sentían seguros allí. Dentro de la nueva energía comprenderán que el cambio es natural y que es una bendición. Llegarán a apreciar y de hecho hasta a esperar el cambio, sabrán que no es más que la expresión continua de su propia creatividad.</w:t>
      </w:r>
    </w:p>
    <w:p>
      <w:pPr>
        <w:pStyle w:val="Normal"/>
        <w:spacing w:lineRule="atLeast" w:line="240"/>
        <w:ind w:left="-165" w:firstLine="165"/>
        <w:jc w:val="both"/>
        <w:rPr>
          <w:szCs w:val="20"/>
        </w:rPr>
      </w:pPr>
      <w:r>
        <w:rPr>
          <w:szCs w:val="20"/>
        </w:rPr>
        <w:t>Queridos amigos, respiren profundamente. Respiren profundamente, esta energía del Hogar que está aquí con ustedes ahora.</w:t>
      </w:r>
    </w:p>
    <w:p>
      <w:pPr>
        <w:pStyle w:val="Normal"/>
        <w:spacing w:lineRule="atLeast" w:line="240"/>
        <w:ind w:left="-165" w:firstLine="165"/>
        <w:jc w:val="both"/>
        <w:rPr>
          <w:szCs w:val="20"/>
        </w:rPr>
      </w:pPr>
      <w:r>
        <w:rPr>
          <w:szCs w:val="20"/>
        </w:rPr>
        <w:t>En la antigua energía apenas lograban mantener un equilibrio divino. Tenían, como hemos conversado anteriormente, la energía de la luz y de la oscuridad y el tercer elemento que cambiaba todo el tiempo. Dentro de la nueva energía existe un equilibrio divino dentro de ustedes. Existe la energía de cuatro, que es una de estabilidad y de seguridad.</w:t>
      </w:r>
    </w:p>
    <w:p>
      <w:pPr>
        <w:pStyle w:val="Normal"/>
        <w:spacing w:lineRule="atLeast" w:line="240"/>
        <w:ind w:left="-165" w:firstLine="165"/>
        <w:jc w:val="both"/>
        <w:rPr>
          <w:szCs w:val="20"/>
        </w:rPr>
      </w:pPr>
      <w:r>
        <w:rPr>
          <w:szCs w:val="20"/>
        </w:rPr>
        <w:t>En la vieja energía se enfocaban en las creaciones individuales, pequeñas creaciones; pero, dentro de la nueva energía crearán con trazos amplios. No se preocuparán tanto de tener o no cien dólares en su cuenta corriente. No tendrán que preocuparse tanto si se les dañó el vehículo. No tendrán que crear de forma pequeña. Crearán con trazos amplios. Esta es la nueva energía. Esa es su nueva relación con el Espíritu.</w:t>
      </w:r>
    </w:p>
    <w:p>
      <w:pPr>
        <w:pStyle w:val="Normal"/>
        <w:spacing w:lineRule="atLeast" w:line="240"/>
        <w:ind w:left="-165" w:firstLine="165"/>
        <w:jc w:val="both"/>
        <w:rPr>
          <w:szCs w:val="20"/>
        </w:rPr>
      </w:pPr>
      <w:r>
        <w:rPr>
          <w:szCs w:val="20"/>
        </w:rPr>
        <w:t>Queridos amigos, una vez más, inhalen profundamente. Inhalen profundamente.</w:t>
      </w:r>
    </w:p>
    <w:p>
      <w:pPr>
        <w:pStyle w:val="Normal"/>
        <w:spacing w:lineRule="atLeast" w:line="240"/>
        <w:ind w:left="-165" w:firstLine="165"/>
        <w:jc w:val="both"/>
        <w:rPr>
          <w:szCs w:val="20"/>
        </w:rPr>
      </w:pPr>
      <w:r>
        <w:rPr>
          <w:szCs w:val="20"/>
        </w:rPr>
        <w:t>En la vieja energía era difícil encontrar pasión. Era difícil tener esa profunda pasión espiritual dentro de cada uno de ustedes. En la nueva energía la pasión estará con ustedes todo el tiempo. Buscará expresarse. Buscará salir a la luz. Buscará crear con ustedes.</w:t>
      </w:r>
    </w:p>
    <w:p>
      <w:pPr>
        <w:pStyle w:val="Normal"/>
        <w:spacing w:lineRule="atLeast" w:line="240"/>
        <w:ind w:left="-165" w:firstLine="165"/>
        <w:jc w:val="both"/>
        <w:rPr>
          <w:szCs w:val="20"/>
        </w:rPr>
      </w:pPr>
      <w:r>
        <w:rPr>
          <w:szCs w:val="20"/>
        </w:rPr>
        <w:t>En la antigua energía, queridos amigos, necesitaban salir de sus casas para crear lo que necesitaban. En su nueva energía, en su nueva relación con el Espíritu, vendrá a ustedes. Esta es una de las cosas que sabemos que será difícil de comprender para ustedes, difícil de aceptar, pero realmente vendrá hacia ustedes. Llegará a la puerta de sus casas. Todo lo que necesiten como Trabajadores de la Luz y como ser humano de la nueva energía les llegará a ustedes. Estará allí en el momento oportuno.</w:t>
      </w:r>
    </w:p>
    <w:p>
      <w:pPr>
        <w:pStyle w:val="Normal"/>
        <w:spacing w:lineRule="atLeast" w:line="240"/>
        <w:ind w:left="-165" w:firstLine="165"/>
        <w:jc w:val="both"/>
        <w:rPr>
          <w:szCs w:val="20"/>
        </w:rPr>
      </w:pPr>
      <w:r>
        <w:rPr>
          <w:szCs w:val="20"/>
        </w:rPr>
        <w:t>Una vez más, queridos amigos, respiren profundamente. Respiren profundamente. Están introduciéndose hacia una nueva relación con el Espíritu, una nueva relación.</w:t>
      </w:r>
    </w:p>
    <w:p>
      <w:pPr>
        <w:pStyle w:val="Normal"/>
        <w:spacing w:lineRule="atLeast" w:line="240"/>
        <w:ind w:left="-165" w:firstLine="165"/>
        <w:jc w:val="both"/>
        <w:rPr>
          <w:szCs w:val="20"/>
        </w:rPr>
      </w:pPr>
      <w:r>
        <w:rPr>
          <w:szCs w:val="20"/>
        </w:rPr>
        <w:t>En la vieja energía tenían libre albedrío, pero estaba muy limitado de cierta manera. Dentro de la nueva energía tendrán albedrío divino, que es ilimitado, omnisapiente. Es parte de su nueva relación con el Espíritu.</w:t>
      </w:r>
    </w:p>
    <w:p>
      <w:pPr>
        <w:pStyle w:val="Normal"/>
        <w:spacing w:lineRule="atLeast" w:line="240"/>
        <w:ind w:left="-165" w:firstLine="165"/>
        <w:jc w:val="both"/>
        <w:rPr>
          <w:szCs w:val="20"/>
        </w:rPr>
      </w:pPr>
      <w:r>
        <w:rPr>
          <w:szCs w:val="20"/>
        </w:rPr>
        <w:t>En la antigua energía ustedes agradecían a un dios y a ángeles por las cosas que tenían en sus vidas, cuando sucedían cosas buenas. Pero queridos amigos, dentro de la nueva energía, están comenzando a entender que esas cosas realmente vienen de ustedes mismos. Vienen de adentro. Comienza ahora una nueva relación con el Espíritu. Viene de adentro de ustedes. Es la semilla que han llevado desde que dejaron el Hogar.</w:t>
      </w:r>
    </w:p>
    <w:p>
      <w:pPr>
        <w:pStyle w:val="Normal"/>
        <w:spacing w:lineRule="atLeast" w:line="240"/>
        <w:ind w:left="-165" w:firstLine="165"/>
        <w:jc w:val="both"/>
        <w:rPr>
          <w:szCs w:val="20"/>
        </w:rPr>
      </w:pPr>
      <w:r>
        <w:rPr>
          <w:szCs w:val="20"/>
        </w:rPr>
        <w:t>Venga ahora su nueva relación con el Espíritu. Tan simple como parece, queridos amigos...  tan simple como parece, a veces parecerá ser un reto el aceptar e implementar esto en sus vidas.</w:t>
      </w:r>
    </w:p>
    <w:p>
      <w:pPr>
        <w:pStyle w:val="Normal"/>
        <w:spacing w:lineRule="atLeast" w:line="240"/>
        <w:ind w:left="-165" w:firstLine="165"/>
        <w:jc w:val="both"/>
        <w:rPr>
          <w:szCs w:val="20"/>
        </w:rPr>
      </w:pPr>
      <w:r>
        <w:rPr>
          <w:szCs w:val="20"/>
        </w:rPr>
        <w:t>Lección Doce de la Serie del Creador: “Venga ahora su nueva relación con el Espíritu”.</w:t>
      </w:r>
    </w:p>
    <w:p>
      <w:pPr>
        <w:pStyle w:val="Normal"/>
        <w:spacing w:lineRule="atLeast" w:line="240"/>
        <w:ind w:left="-165" w:firstLine="165"/>
        <w:jc w:val="both"/>
        <w:rPr>
          <w:rFonts w:eastAsia="Arial Unicode MS"/>
          <w:color w:val="000000"/>
          <w:szCs w:val="20"/>
        </w:rPr>
      </w:pPr>
      <w:r>
        <w:rPr>
          <w:szCs w:val="20"/>
        </w:rPr>
        <w:t>Ahora específicamente, ¿cómo introducen esta nueva relación a sus vidas? ¿Cómo la manifiestan en su ser? Es muy simple. Es realmente muy sencillo. Se lleva a cabo por medio de la respiración. Se lleva a cabo por medio de la respiración. Mientras inhalan, conscientemente inhalan, háganse conscientes de su nueva relación con el Espíritu. Respiren profundamente ahora. Inhalen su nueva relación con el Espíritu. Esto alimentará y nutrirá la divinidad dentro de cada uno de ustedes.</w:t>
      </w:r>
    </w:p>
    <w:p>
      <w:pPr>
        <w:pStyle w:val="Normal"/>
        <w:spacing w:lineRule="atLeast" w:line="240"/>
        <w:ind w:left="-165" w:firstLine="165"/>
        <w:jc w:val="both"/>
        <w:rPr>
          <w:szCs w:val="20"/>
        </w:rPr>
      </w:pPr>
      <w:r>
        <w:rPr>
          <w:szCs w:val="20"/>
        </w:rPr>
        <w:t>Inhalen profundamente. Cuando sea la abundancia lo que escojan crear en sus vidas, no sean tan específicos sobre cómo debe ser, en su lugar inhalen la abundancia y comprendan que no viene de afuera. Viene de adentro de ustedes. Cuando lo inhalan están permitiendo que se despierte su divinidad, esa conciencia Crística dentro de cada uno, para que ahora entre del ámbito externo de quienes son hacia su propio ser. Permitan que se manifieste en sus vidas. Cuando paguen sus cuentas, inhalen la abundancia. Inhalen la abundancia. Cuando su cuerpo les duela y esté enfermo,  inhalen, respiren profundamente, inhalen equilibrio biológico.</w:t>
      </w:r>
    </w:p>
    <w:p>
      <w:pPr>
        <w:pStyle w:val="Normal"/>
        <w:spacing w:lineRule="atLeast" w:line="240"/>
        <w:ind w:left="-165" w:firstLine="165"/>
        <w:jc w:val="both"/>
        <w:rPr>
          <w:szCs w:val="20"/>
        </w:rPr>
      </w:pPr>
      <w:r>
        <w:rPr>
          <w:szCs w:val="20"/>
        </w:rPr>
        <w:t>La divinidad dentro de cada uno de ustedes está manifestándose en este momento, pero necesita un vehículo. Necesita un medio para manifestarse en su realidad. Llega a su ahora por medio de la respiración. Ah, hay quienes saben esto y lo han practicado ya por cierto tiempo, y les ha sido efectivo, pero ahora más que nunca, es realmente una herramienta para cada uno de ustedes. Hasta ahora ha sido difícil, quizá hasta imposible, introducir su divinidad en ustedes, hacia su realidad humana. La conciencia colectiva de la Tierra no permitía que se hiciera fácilmente. Por eso ha sido tan difícil y un reto. Por eso ha habido algunos de ustedes que lo han buscado por siglos de su tiempo. Pero ahora en el momento de conciencia y del tiempo en el que estamos, es posible atraer esto a sus vidas.</w:t>
      </w:r>
    </w:p>
    <w:p>
      <w:pPr>
        <w:pStyle w:val="Normal"/>
        <w:spacing w:lineRule="atLeast" w:line="240"/>
        <w:ind w:left="-165" w:firstLine="165"/>
        <w:jc w:val="both"/>
        <w:rPr>
          <w:szCs w:val="20"/>
        </w:rPr>
      </w:pPr>
      <w:r>
        <w:rPr>
          <w:szCs w:val="20"/>
        </w:rPr>
        <w:t>Y recuerden en todo momento, se trata de ustedes. Cuando sus cuerpos les duelen, inhalen salud. La divinidad dentro de ustedes se hará manifiesta en sus vidas y en sus cuerpos en ese momento. Inhalen profundamente, pues ese es el vehículo que realmente permitirá despertar la divinidad en sus vidas. Es tan simple. Es tan sencillo.</w:t>
      </w:r>
    </w:p>
    <w:p>
      <w:pPr>
        <w:pStyle w:val="Normal"/>
        <w:spacing w:lineRule="atLeast" w:line="240"/>
        <w:ind w:left="-165" w:firstLine="165"/>
        <w:jc w:val="both"/>
        <w:rPr>
          <w:szCs w:val="20"/>
        </w:rPr>
      </w:pPr>
      <w:r>
        <w:rPr>
          <w:szCs w:val="20"/>
        </w:rPr>
        <w:t>Cuando haya problemas de relaciones en sus vidas, no sean específicos sobre lo que quieren que suceda, en su lugar atraigan su propia divinidad por medio de la respiración en ese momento. No traten de explicar cómo debería ser, en su lugar inhalen relaciones equilibradas. Cuando lo manifiestan de esta forma se conectan con su ser divino, la divinidad dentro de ustedes con la de ellos. Cambian el nivel de la relación a uno nuevo. Hacen esto por medio de la inhalación de una relación equilibrada.</w:t>
      </w:r>
    </w:p>
    <w:p>
      <w:pPr>
        <w:pStyle w:val="Normal"/>
        <w:spacing w:lineRule="atLeast" w:line="240"/>
        <w:ind w:left="-165" w:firstLine="165"/>
        <w:jc w:val="both"/>
        <w:rPr>
          <w:szCs w:val="20"/>
        </w:rPr>
      </w:pPr>
      <w:r>
        <w:rPr>
          <w:szCs w:val="20"/>
        </w:rPr>
        <w:t>Esto funciona como el aire y el fuego. Ventila la llama divina dentro de ustedes. Los trae a su nueva realidad, a su nueva humanidad. Es a través de la respiración que traen la nueva relación con el Espíritu. A través de la respiración atraen la esencia del Hogar hacia su realidad. Es tan simple.</w:t>
      </w:r>
    </w:p>
    <w:p>
      <w:pPr>
        <w:pStyle w:val="Normal"/>
        <w:spacing w:lineRule="atLeast" w:line="240"/>
        <w:ind w:left="-165" w:firstLine="165"/>
        <w:jc w:val="both"/>
        <w:rPr>
          <w:szCs w:val="20"/>
        </w:rPr>
      </w:pPr>
      <w:r>
        <w:rPr>
          <w:szCs w:val="20"/>
        </w:rPr>
        <w:t>Cuando se pregunten qué es lo que deberían estar haciendo y se pregunten sobre su propia autoestima y se pregunten sobre su misión aquí ahora dentro de esta nueva energía, simplemente inhalen su propia autoestima. Inhálenla profundamente.</w:t>
      </w:r>
    </w:p>
    <w:p>
      <w:pPr>
        <w:pStyle w:val="Normal"/>
        <w:spacing w:lineRule="atLeast" w:line="240"/>
        <w:ind w:left="-165" w:firstLine="165"/>
        <w:jc w:val="both"/>
        <w:rPr>
          <w:szCs w:val="20"/>
        </w:rPr>
      </w:pPr>
      <w:r>
        <w:rPr>
          <w:szCs w:val="20"/>
        </w:rPr>
        <w:t>Queridos amigos, al inhalar permiten que su divinidad se introduzca desde reinos externos de la conciencia hacia la realidad en la que existen ahora. Cuando la inhalan, la divinidad entra natural y suavemente. Entra en todo lo que son. Se introduce dentro de sus células, se introduce dentro de su conciencia humana.</w:t>
      </w:r>
    </w:p>
    <w:p>
      <w:pPr>
        <w:pStyle w:val="Normal"/>
        <w:spacing w:lineRule="atLeast" w:line="240"/>
        <w:ind w:left="-165" w:firstLine="165"/>
        <w:jc w:val="both"/>
        <w:rPr>
          <w:szCs w:val="20"/>
        </w:rPr>
      </w:pPr>
      <w:r>
        <w:rPr>
          <w:szCs w:val="20"/>
        </w:rPr>
        <w:t>¡INHALEN su divinidad! ¡No lo piensen! Eso es lo que han estado tratando de hacer hasta ahora. Eso fue lo que hicimos juntos en Ault, en la tierra de Atlántida. Tratamos de pensarla. Tratamos de introducirla por medio de la tecnología. Tratamos de descubrirla con nuestras herramientas 3D. Existen aquellos que buscaron el camino de la iluminación en el pasado, aquellos que trataron de pensar para llegar a Dios, trataron de pensar para que su divinidad se hiciera real. No puede manifestarse por medio de su mente, como ya saben. Sin embargo, pueden inhalar su nueva relación con el Espíritu.</w:t>
      </w:r>
    </w:p>
    <w:p>
      <w:pPr>
        <w:pStyle w:val="Normal"/>
        <w:spacing w:lineRule="atLeast" w:line="240"/>
        <w:ind w:left="-165" w:firstLine="165"/>
        <w:jc w:val="both"/>
        <w:rPr>
          <w:szCs w:val="20"/>
        </w:rPr>
      </w:pPr>
      <w:r>
        <w:rPr>
          <w:szCs w:val="20"/>
        </w:rPr>
        <w:t>Venga ahora la nueva relación con el Espíritu hacia sus vidas. Su herramienta para lograr   esto es la respiración. Es tan simple, queridos amigos, pero no había sido posible hasta ahora. Han ocurrido muchos cambios y muchos movimientos en la Tierra. Han liberado muchas cosas personalmente en sus vidas, incluyendo vidas pasadas, incluyendo su karma ancestral. Ya han liberado eso, abriendo paso a su nueva relación con el Espíritu.</w:t>
      </w:r>
    </w:p>
    <w:p>
      <w:pPr>
        <w:pStyle w:val="Normal"/>
        <w:spacing w:lineRule="atLeast" w:line="240"/>
        <w:ind w:left="-165" w:firstLine="165"/>
        <w:jc w:val="both"/>
        <w:rPr>
          <w:szCs w:val="20"/>
        </w:rPr>
      </w:pPr>
      <w:r>
        <w:rPr>
          <w:szCs w:val="20"/>
        </w:rPr>
        <w:t>Cuando su esencia planificaba su viaje hacia aquí, sabían que ésta sería una época y una oportunidad para comenzar una nueva relación con la divinidad, con el Espíritu, con ustedes mismos. Sabían que sería un punto de quiebre y de cambio. Estaban de acuerdo en pasar por lo que fuera para estar aquí y aún por lo que está por pasar en los días y las semanas que están por venir, porque los cambios son necesarios. Mientras respiran conscientemente, se introduce su divinidad. Se hace manifiesta su propia divinidad, su propia nueva relación con su divinidad. La respiración lo introduce en sus vidas.</w:t>
      </w:r>
    </w:p>
    <w:p>
      <w:pPr>
        <w:pStyle w:val="Normal"/>
        <w:spacing w:lineRule="atLeast" w:line="240"/>
        <w:ind w:left="-165" w:firstLine="165"/>
        <w:jc w:val="both"/>
        <w:rPr/>
      </w:pPr>
      <w:r>
        <w:rPr>
          <w:szCs w:val="20"/>
        </w:rPr>
        <w:t>Les pedimos practicar esto conscientemente. No le apliquen una agenda. No lo intelectualicen. ¡No traten de pensar su camino hacia la divinidad, porque les dolerá! (Risas). ¡No se sentirán muy bien! Simplemente inhálenla. Esa semilla de la divinidad que han traído del Hogar ha estado esperando el momento oportuno para manifestarse. Y ahora ustedes se están moviendo hacia la nueva energía, es en realidad el momento oportuno. Es en realidad hora de tener esa nueva relación con el Espíritu. Esa soledad, esa separación que han sentido por tanto tiempo, queridos amigos, está lista para ser llenada y viene de adentro de ustedes. Viene de su interior.</w:t>
      </w:r>
      <w:r>
        <w:rPr>
          <w:rFonts w:eastAsia="Arial Unicode MS"/>
          <w:color w:val="000000"/>
          <w:szCs w:val="20"/>
        </w:rPr>
        <w:tab/>
      </w:r>
    </w:p>
    <w:p>
      <w:pPr>
        <w:pStyle w:val="Normal"/>
        <w:spacing w:lineRule="atLeast" w:line="240"/>
        <w:ind w:left="-165" w:firstLine="165"/>
        <w:jc w:val="both"/>
        <w:rPr>
          <w:szCs w:val="20"/>
        </w:rPr>
      </w:pPr>
      <w:r>
        <w:rPr>
          <w:szCs w:val="20"/>
        </w:rPr>
        <w:t>Sus guías debían partir. Tenían que dejar ese campo de energía directa alrededor de ustedes para que pudiesen comprender su propia relación con el Espíritu. Aquellos que han estado con ustedes por siglos, vida tras vida, tenían que mantenerse a distancia por un período de tiempo de sus vidas, particularmente en estos últimos años. Por eso ha sido un reto y tan difícil para ustedes, pero ellos tenían que mantenerse a distancia para ofrecerles el espacio necesario para que pudiesen manifestar su propia semilla divina, la que han llevado consigo desde que dejaron el Hogar. Es hora que de que brille desde su interior. Traigan estos elementos y esa luz hacia su realidad, hacia la vida de cada día simplemente con la respiración.</w:t>
      </w:r>
    </w:p>
    <w:p>
      <w:pPr>
        <w:pStyle w:val="Normal"/>
        <w:spacing w:lineRule="atLeast" w:line="240"/>
        <w:ind w:left="-165" w:firstLine="165"/>
        <w:jc w:val="both"/>
        <w:rPr>
          <w:szCs w:val="20"/>
        </w:rPr>
      </w:pPr>
      <w:r>
        <w:rPr>
          <w:szCs w:val="20"/>
        </w:rPr>
        <w:t>Inhalen profundamente y conscientemente. Háganlo ahora. Inhalen su propia divinidad. Despierten. Podemos ver su propia energía y su propia luz subir de intensidad mientras hacen esto.</w:t>
      </w:r>
    </w:p>
    <w:p>
      <w:pPr>
        <w:pStyle w:val="Normal"/>
        <w:spacing w:lineRule="atLeast" w:line="240"/>
        <w:ind w:left="-165" w:firstLine="165"/>
        <w:jc w:val="both"/>
        <w:rPr/>
      </w:pPr>
      <w:r>
        <w:rPr>
          <w:szCs w:val="20"/>
        </w:rPr>
        <w:t>Lección Doce de la Serie del Creador: Venga ahora su nueva relación con el Espíritu. Es hora. Es hora. Y la herramienta simple es su respiración. Hemos esperado un año para manifestar esto. Hemos esperado. Los hemos estado llevando a través de una serie de pasos y liberaciones y comprensiones para decirles que la conciencia del Cristo está naciendo dentro de ustedes. Por eso experimentan lo que están experimentando en sus vidas. La divinidad está naciendo dentro de ustedes. Han ayudado a traer esta energía a este lugar en la Tierra. Ahora están ayudando a que nazca dentro de ustedes. Lo introducen en su realidad simplemente con la respiración. Si se encuentran pensando demasiado sobre esto, paren. Simplemente inhálenlo. La respiración ventila el fuego de la divinidad dentro de ustedes. Ahora, mientras están sentados con aquellos que vendrán a ustedes, aquellos que los llamarán “maestros”, ustedes les dirán acerca de esta simple técnica de respiración. Y si les hablan de esto sin llevarlos a través de las otras lecciones primero, no les creerán y no les comprenderán. Es importante pasar por cada lección, una por una, antes de llegar a este punto, para que ésta se pueda comprender. Es tan simple y tan puro; sin embargo, como saben, el viaje de los ángeles ha sido largo y difícil.</w:t>
      </w:r>
      <w:r>
        <w:rPr>
          <w:rFonts w:eastAsia="Arial Unicode MS"/>
          <w:color w:val="000000"/>
          <w:szCs w:val="20"/>
        </w:rPr>
        <w:t xml:space="preserve"> </w:t>
      </w:r>
      <w:r>
        <w:rPr>
          <w:szCs w:val="20"/>
        </w:rPr>
        <w:t>Este es un momento precioso para nosotros y para la energía del Hogar que viene a visitarles este día. Aún no se dan cuenta completamente sobre el impacto de lo que estamos compartiendo con ustedes ahora. Se darán cuenta en los próximos días cuando se digan a sí mismos, “Ah, de veras, Tobías me dijo que inhalara profundamente”. Y entonces comienzan a sentir los efectos. Comprenderán lo que se introdujo aquí y lo que se ha discutido hoy. Recuerden inhalar conscientemente. Eso despertará su nueva relación con el Espíritu. Mantendremos nuestras conversaciones con ustedes el resto de la noche cortas y dulces. Hemos estado ansiosos y emocionados por hacerles llegar esto a ustedes. Es, queridos amigos, real. Es ahora. Venga ahora su nueva relación con el Espíritu.</w:t>
      </w:r>
    </w:p>
    <w:p>
      <w:pPr>
        <w:pStyle w:val="Normal"/>
        <w:spacing w:lineRule="atLeast" w:line="240"/>
        <w:ind w:left="-165" w:firstLine="165"/>
        <w:jc w:val="both"/>
        <w:rPr>
          <w:szCs w:val="20"/>
        </w:rPr>
      </w:pPr>
      <w:r>
        <w:rPr>
          <w:szCs w:val="20"/>
        </w:rPr>
        <w:t>Caminaremos con ustedes en alegría. Ustedes llegarán a una nueva comprensión a medida que el sentimiento de soledad se reemplace por el de amor y plenitud. Ustedes se introducirán a su ser real a medida que los sentimientos de separación se reemplacen por los de unidad, una profunda sensación de unidad en el centro mismo de quienes son, una unidad con todas las cosas y con Todo Lo Que Es, una unidad con el ser y el Espíritu, con lo humano y con Dios. Estaremos con ustedes a medida que aprenden la verdadera forma de crear, a medida que inhalen la abundancia hacia sus vidas, a medida que aprenden a inhalar un nuevo equilibrio biológico, a medida que aprenden a inhalar relaciones adecuadas, a medida que inhalan el Ángel Dorado que son en realidad. Venga ahora, en este momento, en esta hora, su nueva relación con el Espíritu. Se lo han ganado.</w:t>
      </w:r>
    </w:p>
    <w:p>
      <w:pPr>
        <w:pStyle w:val="Normal"/>
        <w:spacing w:lineRule="atLeast" w:line="240"/>
        <w:ind w:left="-165" w:firstLine="165"/>
        <w:jc w:val="both"/>
        <w:rPr>
          <w:szCs w:val="20"/>
        </w:rPr>
      </w:pPr>
      <w:r>
        <w:rPr>
          <w:szCs w:val="20"/>
        </w:rPr>
        <w:t>Y así es.</w:t>
      </w:r>
    </w:p>
    <w:p>
      <w:pPr>
        <w:pStyle w:val="Normal"/>
        <w:spacing w:lineRule="atLeast" w:line="240"/>
        <w:ind w:left="-165" w:firstLine="165"/>
        <w:jc w:val="both"/>
        <w:rPr>
          <w:szCs w:val="20"/>
        </w:rPr>
      </w:pPr>
      <w:r>
        <w:rPr>
          <w:szCs w:val="20"/>
        </w:rPr>
      </w:r>
    </w:p>
    <w:p>
      <w:pPr>
        <w:pStyle w:val="Normal"/>
        <w:spacing w:lineRule="atLeast" w:line="240"/>
        <w:ind w:left="-165" w:firstLine="165"/>
        <w:jc w:val="center"/>
        <w:rPr>
          <w:rFonts w:eastAsia="Arial Unicode MS"/>
          <w:b/>
          <w:b/>
          <w:bCs/>
          <w:sz w:val="24"/>
          <w:szCs w:val="20"/>
        </w:rPr>
      </w:pPr>
      <w:r>
        <w:rPr>
          <w:b/>
          <w:bCs/>
          <w:sz w:val="24"/>
          <w:szCs w:val="20"/>
          <w:u w:val="single"/>
        </w:rPr>
        <w:t>PREGUNTAS Y RESPUESTAS</w:t>
      </w:r>
      <w:r>
        <w:rPr>
          <w:b/>
          <w:bCs/>
          <w:sz w:val="24"/>
          <w:szCs w:val="20"/>
        </w:rPr>
        <w:t>:</w:t>
      </w:r>
    </w:p>
    <w:p>
      <w:pPr>
        <w:pStyle w:val="Normal"/>
        <w:jc w:val="both"/>
        <w:rPr>
          <w:rFonts w:eastAsia="Arial Unicode MS"/>
          <w:b/>
          <w:b/>
          <w:bCs/>
          <w:sz w:val="24"/>
          <w:szCs w:val="20"/>
        </w:rPr>
      </w:pPr>
      <w:r>
        <w:rPr>
          <w:rFonts w:eastAsia="Arial Unicode MS"/>
          <w:b/>
          <w:bCs/>
          <w:sz w:val="24"/>
          <w:szCs w:val="20"/>
        </w:rPr>
      </w:r>
    </w:p>
    <w:p>
      <w:pPr>
        <w:pStyle w:val="Normal"/>
        <w:jc w:val="center"/>
        <w:rPr/>
      </w:pPr>
      <w:r>
        <w:rPr>
          <w:szCs w:val="20"/>
          <w:lang w:val="es-MX"/>
        </w:rPr>
        <w:t>Presentado en la Conferencia de Luz de Verano de Kryon</w:t>
      </w:r>
    </w:p>
    <w:p>
      <w:pPr>
        <w:pStyle w:val="Normal"/>
        <w:jc w:val="center"/>
        <w:rPr>
          <w:szCs w:val="20"/>
          <w:lang w:val="es-MX"/>
        </w:rPr>
      </w:pPr>
      <w:r>
        <w:rPr>
          <w:szCs w:val="20"/>
          <w:lang w:val="es-MX"/>
        </w:rPr>
        <w:t>12 de Julio de 2001, Breckenridge, Colorado</w:t>
      </w:r>
    </w:p>
    <w:p>
      <w:pPr>
        <w:pStyle w:val="Normal"/>
        <w:jc w:val="center"/>
        <w:rPr>
          <w:szCs w:val="20"/>
          <w:lang w:val="es-MX"/>
        </w:rPr>
      </w:pPr>
      <w:r>
        <w:rPr>
          <w:szCs w:val="20"/>
          <w:lang w:val="es-MX"/>
        </w:rPr>
      </w:r>
    </w:p>
    <w:p>
      <w:pPr>
        <w:pStyle w:val="Normal"/>
        <w:jc w:val="center"/>
        <w:rPr>
          <w:szCs w:val="20"/>
          <w:lang w:val="es-ES"/>
        </w:rPr>
      </w:pPr>
      <w:r>
        <w:rPr>
          <w:sz w:val="18"/>
          <w:szCs w:val="18"/>
        </w:rPr>
        <w:t xml:space="preserve">Traducido por Viviana Mónica Medina - </w:t>
      </w:r>
      <w:hyperlink r:id="rId26">
        <w:r>
          <w:rPr>
            <w:rStyle w:val="InternetLink"/>
            <w:rFonts w:cs="Verdana" w:ascii="Verdana" w:hAnsi="Verdana"/>
            <w:sz w:val="16"/>
            <w:szCs w:val="16"/>
          </w:rPr>
          <w:t>vivianamm@ar.inter.net</w:t>
        </w:r>
      </w:hyperlink>
      <w:r>
        <w:rPr>
          <w:rFonts w:cs="Verdana" w:ascii="Verdana" w:hAnsi="Verdana"/>
          <w:color w:val="333333"/>
          <w:sz w:val="16"/>
          <w:szCs w:val="16"/>
        </w:rPr>
        <w:t xml:space="preserve"> </w:t>
      </w:r>
    </w:p>
    <w:p>
      <w:pPr>
        <w:pStyle w:val="Normal"/>
        <w:jc w:val="both"/>
        <w:rPr>
          <w:szCs w:val="20"/>
          <w:lang w:val="es-MX"/>
        </w:rPr>
      </w:pPr>
      <w:r>
        <w:rPr>
          <w:szCs w:val="20"/>
          <w:lang w:val="es-MX"/>
        </w:rPr>
      </w:r>
    </w:p>
    <w:p>
      <w:pPr>
        <w:pStyle w:val="Normal"/>
        <w:ind w:left="340" w:right="231" w:hanging="0"/>
        <w:jc w:val="both"/>
        <w:rPr>
          <w:sz w:val="18"/>
          <w:szCs w:val="18"/>
          <w:lang w:val="es-MX"/>
        </w:rPr>
      </w:pPr>
      <w:r>
        <w:rPr>
          <w:sz w:val="18"/>
          <w:szCs w:val="18"/>
          <w:lang w:val="es-MX"/>
        </w:rPr>
        <w:t>Esta es la primera de una serie de tres partes que constituye la Lección 12 de las Series del Creador. El segundo segmento es la Canalización de Tobías del Viernes 13 de Julio de 2001, y el tercer segmento es la porción de Tobías de la triple canalización con Kryon y el Arcángel Miguel del Domingo 14 de Julio de 2001 (ahora conocida como la Canalización de la Unidad).</w:t>
      </w:r>
    </w:p>
    <w:p>
      <w:pPr>
        <w:pStyle w:val="Normal"/>
        <w:jc w:val="both"/>
        <w:rPr>
          <w:sz w:val="18"/>
          <w:szCs w:val="20"/>
          <w:lang w:val="es-MX"/>
        </w:rPr>
      </w:pPr>
      <w:r>
        <w:rPr>
          <w:sz w:val="18"/>
          <w:szCs w:val="20"/>
          <w:lang w:val="es-MX"/>
        </w:rPr>
      </w:r>
    </w:p>
    <w:p>
      <w:pPr>
        <w:pStyle w:val="Normal"/>
        <w:jc w:val="both"/>
        <w:rPr>
          <w:szCs w:val="20"/>
          <w:lang w:val="es-MX"/>
        </w:rPr>
      </w:pPr>
      <w:r>
        <w:rPr>
          <w:b/>
          <w:szCs w:val="20"/>
          <w:lang w:val="es-MX"/>
        </w:rPr>
        <w:t>TOBIAS:</w:t>
      </w:r>
      <w:r>
        <w:rPr>
          <w:szCs w:val="20"/>
          <w:lang w:val="es-MX"/>
        </w:rPr>
        <w:t xml:space="preserve"> </w:t>
      </w:r>
    </w:p>
    <w:p>
      <w:pPr>
        <w:pStyle w:val="Normal"/>
        <w:ind w:firstLine="170"/>
        <w:jc w:val="both"/>
        <w:rPr>
          <w:szCs w:val="20"/>
          <w:lang w:val="es-MX"/>
        </w:rPr>
      </w:pPr>
      <w:r>
        <w:rPr>
          <w:szCs w:val="20"/>
          <w:lang w:val="es-MX"/>
        </w:rPr>
        <w:t>Y así es, queridos amigos, querido Shaumbra, que nos juntamos aquí en este espacio tan sagrado. Estamos llenos de alegría cuando nos encontramos con ustedes, cuando nos invitan dentro de su espacio. ¡Hemos estado anticipando este momento juntos durante bastante tiempo! Hemos estado más excitados por nuestro viaje hacia nuestro encuentro con ustedes en este lugar en la montaña, de lo que ustedes han estado por su venida aquí.</w:t>
      </w:r>
    </w:p>
    <w:p>
      <w:pPr>
        <w:pStyle w:val="Normal"/>
        <w:ind w:firstLine="170"/>
        <w:jc w:val="both"/>
        <w:rPr>
          <w:szCs w:val="20"/>
          <w:lang w:val="es-MX"/>
        </w:rPr>
      </w:pPr>
      <w:r>
        <w:rPr>
          <w:szCs w:val="20"/>
          <w:lang w:val="es-MX"/>
        </w:rPr>
        <w:t>Este es un lugar de amor. Este es un lugar donde los humanos, donde Shaumbra de todo el mundo han venido a reunirse por tres días y medio de amor, de conexión. Ustedes han venido aquí, en este momento, para lo que ustedes llaman la Conferencia de Luz, de Verano. Han venido aquí para fortalecerse, cada uno de ustedes aquí presente. Ese ha sido su viaje. Han venido aquí para recargarse y volver a llenarse. Han venido aquí para fortalecerse, de tal manera que puedan volver a su mundo, que puedan volver a bajar de la montaña, renovados y recargados, llenos con nueva vida, llenos con el amor de su familia y de otros humanos que se juntan aquí –oh, ellos los revitalizarán– llenos del amor de todas las entidades del Espíritu, de Kryon, del Arcángel Miguel, del Consejo Carmesí, y de todos los otros que están aquí reunidos.</w:t>
      </w:r>
    </w:p>
    <w:p>
      <w:pPr>
        <w:pStyle w:val="Normal"/>
        <w:ind w:firstLine="170"/>
        <w:jc w:val="both"/>
        <w:rPr>
          <w:szCs w:val="20"/>
          <w:lang w:val="es-MX"/>
        </w:rPr>
      </w:pPr>
      <w:r>
        <w:rPr>
          <w:szCs w:val="20"/>
          <w:lang w:val="es-MX"/>
        </w:rPr>
        <w:t>Hemos tenido mucha excitación a causa de esta reunión, pues sabíamos que ustedes necesitaban una parada para cargar combustible. Por lo que estuvimos preparándonos para esto. Hemos estado trayendo las energías presentes durante bastante tiempo, para llenarlos este fin de semana, para ayudarlos a recargarse. Hemos estado trabajando con ustedes durante semanas y meses, aún antes de que ustedes supieran con seguridad que vendrían aquí. Estuvimos muy acertados sobre la idea de que sería posible, y hemos estado trabajando con todos ustedes –todos ustedes– durante este tiempo. Hemos estado preparando, de nuestra parte, aquellas herramientas y aquellas energías que les serían de mayor utilidad en estos momentos.</w:t>
      </w:r>
    </w:p>
    <w:p>
      <w:pPr>
        <w:pStyle w:val="Normal"/>
        <w:ind w:firstLine="170"/>
        <w:jc w:val="both"/>
        <w:rPr>
          <w:szCs w:val="20"/>
          <w:lang w:val="es-MX"/>
        </w:rPr>
      </w:pPr>
      <w:r>
        <w:rPr>
          <w:szCs w:val="20"/>
          <w:lang w:val="es-MX"/>
        </w:rPr>
        <w:t>Si vienen aquí sintiéndose cansados, y llegan aquí sintiéndose estresados y débiles, los aplaudimos. No se avergüencen por ello. Han venido al espacio indicado. Es el momento correcto para que ustedes estén aquí. Permítanse el cansancio y ese aburrimiento que sienten dentro. Oh, han trabajando tanto, no sólo en vidas pasadas, no sólo en esta vida, sino que estos últimos años han sido muy difíciles porque han estado en una transición de su ser anterior a su nuevo Ser Divino. ¡Esta no es tarea pequeña! En física espiritual, ustedes están atravesando cambios cuánticos en la misma esencia de lo que son ustedes – en sus emociones, en su ser físico, en sus pensamientos, y en la manera en que manejan las cosas. ¡Están atravesando tantos cambios!</w:t>
      </w:r>
    </w:p>
    <w:p>
      <w:pPr>
        <w:pStyle w:val="Normal"/>
        <w:ind w:firstLine="170"/>
        <w:jc w:val="both"/>
        <w:rPr>
          <w:szCs w:val="20"/>
          <w:lang w:val="es-MX"/>
        </w:rPr>
      </w:pPr>
      <w:r>
        <w:rPr>
          <w:szCs w:val="20"/>
          <w:lang w:val="es-MX"/>
        </w:rPr>
        <w:t>Es tiempo. Es tiempo de un descanso. Por eso es que están aquí, y es por eso que esta sala está llena de energía espiritual. Vean las luces, los destellos todo alrededor de ustedes, y por encima de ustedes, y al lado de ustedes. Hay miles y miles y miles de entidades reunidas en este espacio. Hay algunas que ustedes conocen bien, y otras con las que ustedes no han trabajado aún, pero que están entrando en su nueva conciencia. Ellas están aquí. Este es su descanso. Disfruten de las energías que han sido traídas aquí. Todos estamos aquí en servicio a ustedes, durante estos días.</w:t>
      </w:r>
    </w:p>
    <w:p>
      <w:pPr>
        <w:pStyle w:val="Normal"/>
        <w:ind w:firstLine="170"/>
        <w:jc w:val="both"/>
        <w:rPr/>
      </w:pPr>
      <w:r>
        <w:rPr>
          <w:szCs w:val="20"/>
          <w:lang w:val="es-MX"/>
        </w:rPr>
        <w:t>Cuando dejen este lugar y termine esta reunión de familia, estarán más livianos en muchos sentidos. Habrán dejado atrás algo del bagaje que han traído con ustedes. Habrán dejado atrás una parte del viejo ser, el viejo ser que han estado trabajando para liberar, y ahora en esta energía, en este espacio sagrado, pueden soltarlo, pues hay mucha facilitación para hacerlo aquí. Hay mucha ayuda.</w:t>
      </w:r>
    </w:p>
    <w:p>
      <w:pPr>
        <w:pStyle w:val="Normal"/>
        <w:ind w:firstLine="170"/>
        <w:jc w:val="both"/>
        <w:rPr>
          <w:szCs w:val="20"/>
          <w:lang w:val="es-MX"/>
        </w:rPr>
      </w:pPr>
      <w:r>
        <w:rPr>
          <w:szCs w:val="20"/>
          <w:lang w:val="es-MX"/>
        </w:rPr>
        <w:t xml:space="preserve">Como saben, hemos estado trabajando con ustedes en las noches, durante esta semana pasada o más, en particular. Pedimos disculpas por aquellos sueños que han estado teniendo, ¡pero han sido importantes a fin de liberar! (Risas de la audiencia). </w:t>
      </w:r>
    </w:p>
    <w:p>
      <w:pPr>
        <w:pStyle w:val="Normal"/>
        <w:ind w:firstLine="170"/>
        <w:jc w:val="both"/>
        <w:rPr>
          <w:szCs w:val="20"/>
          <w:lang w:val="es-MX"/>
        </w:rPr>
      </w:pPr>
      <w:r>
        <w:rPr>
          <w:szCs w:val="20"/>
          <w:lang w:val="es-MX"/>
        </w:rPr>
        <w:t>Trabajaremos con ustedes esta noche, y cada noche que ustedes estén aquí. No se enojen tanto con nosotros entonces, cuando se despierten y digan que no han dormido mucho. (Risas de la audiencia). Hay mucho trabajo que se está haciendo, no sólo aquí en el escenario, no sólo en este salón de baile, sino en todas partes adonde vayan. En particular, hay una intensa y amorosa energía de renovación aquí. Ella les dará fuerzas para cuando se marchen.</w:t>
      </w:r>
    </w:p>
    <w:p>
      <w:pPr>
        <w:pStyle w:val="Normal"/>
        <w:ind w:firstLine="170"/>
        <w:jc w:val="both"/>
        <w:rPr/>
      </w:pPr>
      <w:r>
        <w:rPr>
          <w:szCs w:val="20"/>
          <w:lang w:val="es-MX"/>
        </w:rPr>
        <w:t>Hay tanto trabajo que hacer para cada uno de ustedes. Hay tanto trabajo por venir como Trabajadores de la Luz, como Shaumbra, como maestros, y como facilitadores. Mucho trabajo. Los necesitamos. Necesitamos de su energía. Es por eso que nos reunimos aquí para darles esta fuerza. Es un momento para ustedes, para soltar ahora mismo aquello por lo que han estado pasando. transición</w:t>
      </w:r>
    </w:p>
    <w:p>
      <w:pPr>
        <w:pStyle w:val="Normal"/>
        <w:ind w:firstLine="170"/>
        <w:jc w:val="both"/>
        <w:rPr>
          <w:szCs w:val="20"/>
          <w:lang w:val="es-MX"/>
        </w:rPr>
      </w:pPr>
      <w:r>
        <w:rPr>
          <w:szCs w:val="20"/>
          <w:lang w:val="es-MX"/>
        </w:rPr>
        <w:t>Están dejando atrás su viejo ser humano, aquel que encarnaron, en este cuerpo. Ahora están evolucionando en un nuevo tipo de humano, un humano divino, un humano de la nueva energía. Este proceso de cambio es difícil, y es desafiante en el mismo núcleo. Esto explica los malestares y dolores en su cuerpo. Esto explica los sentimientos de trepar un día y caer al siguiente. Ustedes están atravesando los cambios más profundos.</w:t>
      </w:r>
    </w:p>
    <w:p>
      <w:pPr>
        <w:pStyle w:val="Normal"/>
        <w:ind w:firstLine="170"/>
        <w:jc w:val="both"/>
        <w:rPr>
          <w:szCs w:val="20"/>
          <w:lang w:val="es-MX"/>
        </w:rPr>
      </w:pPr>
      <w:r>
        <w:rPr>
          <w:szCs w:val="20"/>
          <w:lang w:val="es-MX"/>
        </w:rPr>
        <w:t>No hay nada malo en ustedes – para aquellos que se han estado preguntando últimamente. No hay nada malo. Simplemente están atravesando por lo que hemos dicho ha sido el nivel de cambio más grandioso que los humanos hayan atravesado nunca. Es más grandioso que lo que han atravesado en su tiempo de Alt (Atlántida), y en su tiempo de Mu (Lemuria). Es más grandioso, porque la divinidad y la semilla del Cristo que ustedes han llevado consigo desde que dejaron el Hogar –pero que ha sido escondida, ha sido protegida, ha estado oculta, en lo profundo, en lo profundo fuera de su conciencia– está surgiendo ahora.</w:t>
      </w:r>
    </w:p>
    <w:p>
      <w:pPr>
        <w:pStyle w:val="Normal"/>
        <w:ind w:firstLine="170"/>
        <w:jc w:val="both"/>
        <w:rPr>
          <w:szCs w:val="20"/>
          <w:lang w:val="es-MX"/>
        </w:rPr>
      </w:pPr>
      <w:r>
        <w:rPr>
          <w:szCs w:val="20"/>
          <w:lang w:val="es-MX"/>
        </w:rPr>
        <w:t>Ustedes no han sostenido su divinidad en un estado consciente como este durante todos los miles de vidas que han vivido en la Tierra. No han sostenido su divinidad en un estado consciente durante los eones de tiempo antes de que llegaran aquí a la Tierra. Esta divinidad, esta semilla interior está emergiendo ahora. Está causando cambios en los niveles más profundos de quienes son ustedes. ¿Y ustedes se preguntan por qué a veces les duele la espalda? (Risas de la audiencia). ¿Se preguntan por qué sienten los altibajos que sienten? Están pasando por cambios grandiosos. Y ustedes lo saben. Dentro suyo, lo saben. Es por eso que continúan caminando el sendero difícil en el que han estado. Es por eso que esta es una parada de descanso de tres días y medio. Disfrútenla mientras están aquí. Acepten el amor y la energía, y la fuerza que les traemos. Queridos amigos, es como una dorada flecha de luz, que viene y se ancla en este lugar en el que están sentados. Está aquí para que todos ustedes la vean y sientan. ¡Estamos maravillados por el trabajo que hacen!</w:t>
      </w:r>
    </w:p>
    <w:p>
      <w:pPr>
        <w:pStyle w:val="Normal"/>
        <w:ind w:firstLine="170"/>
        <w:jc w:val="both"/>
        <w:rPr>
          <w:szCs w:val="20"/>
          <w:lang w:val="es-MX"/>
        </w:rPr>
      </w:pPr>
      <w:r>
        <w:rPr>
          <w:szCs w:val="20"/>
          <w:lang w:val="es-MX"/>
        </w:rPr>
        <w:t>Ahora, cuando su divinidad, cuando su conciencia Crística venga a despertar dentro, queridos amigos, continuarán atravesando cambios, pero serán más suaves. Usaremos la analogía del Surf. En este momento están montados sobre una ola, la ola de la Nueva Energía. Están en la punta de la ola. Ustedes son los que están al frente, montados en esa ola. ¡Oh, conocen el sentimiento! Hay días en que es suave y fluido. Están arriba de esa ola. Pueden ver hacia delante el potencial de la nueva energía que está siendo creado en la Tierra. Y es maravilloso. Sienten que están fluyendo y subiendo muy alto en esta ola de pura energía.</w:t>
      </w:r>
    </w:p>
    <w:p>
      <w:pPr>
        <w:pStyle w:val="Normal"/>
        <w:ind w:firstLine="170"/>
        <w:jc w:val="both"/>
        <w:rPr>
          <w:szCs w:val="20"/>
          <w:lang w:val="es-MX"/>
        </w:rPr>
      </w:pPr>
      <w:r>
        <w:rPr>
          <w:szCs w:val="20"/>
          <w:lang w:val="es-MX"/>
        </w:rPr>
        <w:t>Y hay días, queridos amigos, cuando esa ola estalla, ¡y ustedes estallan con ella! Tocan fondo, y las olas arrasan justo encima de ustedes. Ustedes llaman y dicen, “Querido Espíritu, ¿qué es lo que estás tratando de decirme? ¿Qué es lo que debería saber? ¿Qué es lo que hice mal?” Estamos aquí para decirles, todos nosotros reunidos este fin de semana, ¡que no han hecho nada mal! No hay otra cosa que estemos tratando de decirles. Simplemente, están montando la ola de la nueva energía. Son los que están creándola, los que están experimentando con las energías. De vez en cuando, aun sus más grandes inventores, como el llamado Thomas Edison, tuvieron sus fracasos. Él no siempre lo conseguía la primera vez. Ustedes son los inventores y arquitectos de la nueva energía. Permítanse estallar de vez en cuando.</w:t>
      </w:r>
    </w:p>
    <w:p>
      <w:pPr>
        <w:pStyle w:val="Normal"/>
        <w:ind w:firstLine="170"/>
        <w:jc w:val="both"/>
        <w:rPr>
          <w:szCs w:val="20"/>
          <w:lang w:val="es-MX"/>
        </w:rPr>
      </w:pPr>
      <w:r>
        <w:rPr>
          <w:szCs w:val="20"/>
          <w:lang w:val="es-MX"/>
        </w:rPr>
        <w:t>A medida que continúen trabajando con esas energías, y continúen permitiendo que la divinidad surja desde dentro, algo nuevo sucederá. Cuando estén montando arriba de la ola y sientan ese bajo sentimiento de hundimiento, y sepan que la ola está por embestir, y ustedes comiencen a tener ansiedad y preocupación porque van a estallar con ella…lo que sucederá en la nueva energía –con su divina luz interior– es que otra ola aparecerá de pronto. Ustedes simplemente cambiarán hacia la nueva ola. Muy pronto, en vez de estallar con las olas, ustedes estarán brincando sobre olas, saltando de una en otra. Será regocijante. Será maravilloso, y serán capaces de elegir una nueva ola donde la vieja desapareció. Entonces, cuando esa ola comience a caer, ustedes elegirán la siguiente nueva ola. Ustedes, queridos amigos, están montando la ola de la nueva energía.</w:t>
      </w:r>
    </w:p>
    <w:p>
      <w:pPr>
        <w:pStyle w:val="Normal"/>
        <w:ind w:firstLine="170"/>
        <w:jc w:val="both"/>
        <w:rPr>
          <w:szCs w:val="20"/>
          <w:lang w:val="es-MX"/>
        </w:rPr>
      </w:pPr>
      <w:r>
        <w:rPr>
          <w:szCs w:val="20"/>
          <w:lang w:val="es-MX"/>
        </w:rPr>
        <w:t>Tómense estos días para sólo liberar y permitirnos entrar y masajearlos energéticamente, para que trabajemos energéticamente con ustedes. Incluso durante los momentos en que estén aquí en esta sala, escuchando a los disertantes, habrá flujos de energía entrando. Cuando estén durmiendo por la noche, trabajaremos con ustedes. ¡Queremos verlos energizados! Queremos ver que continúen haciendo el trabajo, ayudando a esta Tierra y a todos los humanos en ella, en la transición hacia la nueva energía. Transición significa hacer surgir la divina conciencia que ha estado escondida dentro de todos ustedes, desde que dejaron el Hogar.</w:t>
      </w:r>
    </w:p>
    <w:p>
      <w:pPr>
        <w:pStyle w:val="Normal"/>
        <w:ind w:firstLine="170"/>
        <w:jc w:val="both"/>
        <w:rPr>
          <w:szCs w:val="20"/>
          <w:lang w:val="es-MX"/>
        </w:rPr>
      </w:pPr>
      <w:r>
        <w:rPr>
          <w:szCs w:val="20"/>
          <w:lang w:val="es-MX"/>
        </w:rPr>
        <w:t>Antes de que contestemos sus preguntas –o intentemos hacerlo– queremos decirles a cada uno de ustedes cuán entrañablemente, entrañablemente los extrañamos. Sabemos que han estado en un muy largo y arduo viaje. Los extrañamos entrañablemente. Cuando están en transición hacia la nueva energía, nosotros esperamos seguirlos por detrás y unirnos con ustedes allí.</w:t>
      </w:r>
    </w:p>
    <w:p>
      <w:pPr>
        <w:pStyle w:val="Normal"/>
        <w:ind w:firstLine="170"/>
        <w:jc w:val="both"/>
        <w:rPr>
          <w:szCs w:val="20"/>
          <w:lang w:val="es-MX"/>
        </w:rPr>
      </w:pPr>
      <w:r>
        <w:rPr>
          <w:szCs w:val="20"/>
          <w:lang w:val="es-MX"/>
        </w:rPr>
        <w:t>Ahora, antes de que empecemos con las preguntas de esta noche, les decimos a cada uno de ustedes que somos nosotros canalizándolos a ustedes. Leemos la conciencia de este grupo, de Shaumbra. Simplemente, les retornamos su lectura. Los estamos canalizando. Eso es lo que estamos haciendo. Estamos viendo dentro de sus conciencias  y su energía, y en dónde están, y simplemente les damos un reporte. Como dijimos antes, al juntarnos así, les pedimos a cada uno de ustedes que busquen las respuestas en su interior para estas preguntas que surjan, que miren dentro de sí mismos. Cuando escuchen las preguntas, esta noche, miren dentro de su propio ser. No a sus guías –pues se han ido– no al Espíritu, ni tampoco a cualquier otro, no a Kryon, ni siquiera a mí, Tobías – sino busquen las respuestas dentro de su propio ser. Cuando hagan esto, su divinidad comenzará a responder. Si ponen esto en práctica, comenzará a responder. Miren en su interior. Eso construirá su divinidad. Permitirá que esta luz surja más fuerte y más fuerte. Busquen las respuestas en su interior. Entonces nosotros también les daremos nuestra versión de la respuesta. Queridos amigos, disfruten este tiempo juntos con la familia. Y con esto, comenzaremos con las preguntas de esta noche.</w:t>
      </w:r>
    </w:p>
    <w:p>
      <w:pPr>
        <w:pStyle w:val="Normal"/>
        <w:ind w:firstLine="170"/>
        <w:jc w:val="both"/>
        <w:rPr>
          <w:szCs w:val="20"/>
          <w:lang w:val="es-MX"/>
        </w:rPr>
      </w:pPr>
      <w:r>
        <w:rPr>
          <w:szCs w:val="20"/>
          <w:lang w:val="es-MX"/>
        </w:rPr>
      </w:r>
    </w:p>
    <w:p>
      <w:pPr>
        <w:pStyle w:val="Normal"/>
        <w:ind w:firstLine="170"/>
        <w:jc w:val="both"/>
        <w:rPr/>
      </w:pPr>
      <w:r>
        <w:rPr>
          <w:b/>
          <w:szCs w:val="20"/>
          <w:lang w:val="es-MX"/>
        </w:rPr>
        <w:t>Linda Benyo</w:t>
      </w:r>
      <w:r>
        <w:rPr>
          <w:szCs w:val="20"/>
          <w:lang w:val="es-MX"/>
        </w:rPr>
        <w:t xml:space="preserve"> (leyendo a la audiencia preguntas de tarjetas): “Tobías, quiero agradecerte por responder tantas de las preguntas que ya tengo aquí (refiriéndose a montón de preguntas en su mano). </w:t>
      </w:r>
    </w:p>
    <w:p>
      <w:pPr>
        <w:pStyle w:val="Normal"/>
        <w:ind w:firstLine="170"/>
        <w:jc w:val="both"/>
        <w:rPr>
          <w:szCs w:val="20"/>
          <w:lang w:val="es-MX"/>
        </w:rPr>
      </w:pPr>
      <w:r>
        <w:rPr>
          <w:b/>
          <w:szCs w:val="20"/>
          <w:lang w:val="es-MX"/>
        </w:rPr>
        <w:t>TOBIAS:</w:t>
      </w:r>
      <w:r>
        <w:rPr>
          <w:szCs w:val="20"/>
          <w:lang w:val="es-MX"/>
        </w:rPr>
        <w:t xml:space="preserve"> “¡Es gracioso cómo sucede!”</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PREGUNTA:</w:t>
      </w:r>
      <w:r>
        <w:rPr>
          <w:szCs w:val="20"/>
          <w:lang w:val="es-MX"/>
        </w:rPr>
        <w:t xml:space="preserve"> Tobías, cuando hablo a mi Ser Superior, ¿cómo sé si estoy escuchando a mi Ser Superior o a mi ego?</w:t>
      </w:r>
    </w:p>
    <w:p>
      <w:pPr>
        <w:pStyle w:val="Normal"/>
        <w:ind w:firstLine="170"/>
        <w:jc w:val="both"/>
        <w:rPr>
          <w:szCs w:val="20"/>
          <w:lang w:val="es-MX"/>
        </w:rPr>
      </w:pPr>
      <w:r>
        <w:rPr>
          <w:b/>
          <w:szCs w:val="20"/>
          <w:lang w:val="es-MX"/>
        </w:rPr>
        <w:t>TOBIAS:</w:t>
      </w:r>
      <w:r>
        <w:rPr>
          <w:szCs w:val="20"/>
          <w:lang w:val="es-MX"/>
        </w:rPr>
        <w:t xml:space="preserve"> Es, por así decirlo, con práctica que pronto aprenderás. Antes que nada, entiende que no hay separación entre tu ego y tu Ser Superior. Tú lo ves como si tu ego fuera una baja cosa humana, y tu Ser Superior, un ángel efímero que existe en otra esfera de conciencia. Comienza a integrarlos. Escucha la respuesta que surge. No trates de juzgar de dónde viene. Simplemente escucha tu interior. Si continúas haciéndolo y practicas esto, lo refinarás. No importa tanto si estás escuchando a tu Ser Superior o al ego, sino a medida que continúes preguntándote, se abre un conducto o un sendero para que una verdad superior llegue.</w:t>
      </w:r>
    </w:p>
    <w:p>
      <w:pPr>
        <w:pStyle w:val="Normal"/>
        <w:ind w:firstLine="170"/>
        <w:jc w:val="both"/>
        <w:rPr>
          <w:szCs w:val="20"/>
          <w:lang w:val="es-MX"/>
        </w:rPr>
      </w:pPr>
      <w:r>
        <w:rPr>
          <w:szCs w:val="20"/>
          <w:lang w:val="es-MX"/>
        </w:rPr>
        <w:t>Cauldre (Geoffrey Hoppe) nos pide que también compartamos esta historia, ya que al principio él tampoco estaba tan seguro. Nosotros seguimos animándolo para que continuara haciendo esto. Le dijimos también que él tropezaría a veces. Intentó hacer suposiciones o algunas profecías, y no siempre se hicieron realidad, y luego quedaba frustrado con sí mismo. Pero lo animamos a continuar todo el tiempo. Ahora él sabe la diferencia entre nosotros y su propio ser. Está aprendiendo a confiar más y más. Los animamos, a cada uno de ustedes, a que continúen preguntándose en su interior. No intenten determinar de dónde proviene la respuesta. Todo viene de adentro. Cuanto más lo practiquen, más fácil será que la claridad y la verdad surjan. Practiquen esto cada día. Practíquenlo cada día. Surgirá cada vez más fuerte. La respuesta está en su interior.</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PREGUNTA:</w:t>
      </w:r>
      <w:r>
        <w:rPr>
          <w:szCs w:val="20"/>
          <w:lang w:val="es-MX"/>
        </w:rPr>
        <w:t xml:space="preserve"> Tobías, por favor, habla más sobre Shaumbra, de la energía de Shaumbra.</w:t>
      </w:r>
    </w:p>
    <w:p>
      <w:pPr>
        <w:pStyle w:val="Normal"/>
        <w:ind w:firstLine="170"/>
        <w:jc w:val="both"/>
        <w:rPr>
          <w:szCs w:val="20"/>
          <w:lang w:val="es-MX"/>
        </w:rPr>
      </w:pPr>
      <w:r>
        <w:rPr>
          <w:b/>
          <w:szCs w:val="20"/>
          <w:lang w:val="es-MX"/>
        </w:rPr>
        <w:t>TOBIAS:</w:t>
      </w:r>
      <w:r>
        <w:rPr>
          <w:szCs w:val="20"/>
          <w:lang w:val="es-MX"/>
        </w:rPr>
        <w:t xml:space="preserve"> Queridos amigos, hablaremos más sobre el tema mañana, cuando nos volvamos a reunir, pero contestaremos en parte esta noche. Hace 2500 años, hace 2000 años y hace 1000 años hubo inmensos flujos de humanos, de ángeles que vinieron a la Tierra, trayendo con ellos atributos de energía especiales. No fue una persona. No fue sólo Siddharta. No fue sólo Yeshua Ben Joseph que vino aquí a traer Luz. Fue una corte completa de humanos.</w:t>
      </w:r>
    </w:p>
    <w:p>
      <w:pPr>
        <w:pStyle w:val="Normal"/>
        <w:ind w:firstLine="170"/>
        <w:jc w:val="both"/>
        <w:rPr>
          <w:szCs w:val="20"/>
          <w:lang w:val="es-MX"/>
        </w:rPr>
      </w:pPr>
      <w:r>
        <w:rPr>
          <w:szCs w:val="20"/>
          <w:lang w:val="es-MX"/>
        </w:rPr>
        <w:t>Hubo un grupo, hace 2000 años, que fue parte de esto. Queridos amigos, la mayoría de ustedes aquí, y la mayoría de ustedes que leen esto, fueron parte de ese grupo. Ustedes no estuvieron necesariamente en este lugar de Jerusalem en ese momento, aunque muchos sí. Sino que vinieron a la Tierra en ese momento para traer un importante atributo, del cual hablaremos mañana. Se juntaron. Se reunieron. Propusieron el nombre para ustedes de Shaumbra. Fue, en un sentido, una sociedad silenciosa, un grupo silencioso. Tuvieron la comprensión cuando se miraron a los ojos, que habían venido a la Tierra, en ese tiempo importante, para traer algo que era muy necesario. Comunicaban sus reuniones. Comunicaban que una reunión tendría lugar, usando un artículo de ropa, un chal, u otra pieza de color carmesí. Se llamaban a sí mismos Shaumbra. Hay acuerdos que se remontan a ustedes, a todos ustedes, que se remontan a los mismos tiempos en que llegaron a la Tierra, del viaje que tomaron. Mírense a los ojos, los unos a los otros ahora. Háganlo. Mírense a los ojos. (La audiencia se mira entre ellos a los ojos). Son familia. Miren el amor. Miren la Luz. Recuerden cómo estuvieron de acuerdo en volver a estar juntos nuevamente, incluso por un corto período de tiempo. Miren alrededor. Esto es Shaumbra. Esto es familia – Shaumbra, significa el Hogar de la familia. Nos juntamos aquí ahora en este amor.</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PREGUNTA:</w:t>
      </w:r>
      <w:r>
        <w:rPr>
          <w:szCs w:val="20"/>
          <w:lang w:val="es-MX"/>
        </w:rPr>
        <w:t xml:space="preserve"> Tobías, mi pregunta es esta. Como practicante de la energía de la medicina, veo que ocurren rápidas sanaciones, todo el tiempo. Esto parece ser sólo una de las formas en que todo se está acelerando. ¿Comenzaremos a ver regeneración de miembros, regeneración de órganos, etc.? ¿Cómo facilito esto más efectivamente?</w:t>
      </w:r>
    </w:p>
    <w:p>
      <w:pPr>
        <w:pStyle w:val="Normal"/>
        <w:ind w:firstLine="170"/>
        <w:jc w:val="both"/>
        <w:rPr>
          <w:szCs w:val="20"/>
          <w:lang w:val="es-MX"/>
        </w:rPr>
      </w:pPr>
      <w:r>
        <w:rPr>
          <w:b/>
          <w:szCs w:val="20"/>
          <w:lang w:val="es-MX"/>
        </w:rPr>
        <w:t>TOBIAS:</w:t>
      </w:r>
      <w:r>
        <w:rPr>
          <w:szCs w:val="20"/>
          <w:lang w:val="es-MX"/>
        </w:rPr>
        <w:t xml:space="preserve"> Las sanaciones que ves, especialmente con tu familia de Trabajadores de la Luz, se volverán cada vez más rápidas. Para todos los que son sanadores y facilitadores aquí, les recordamos que ustedes son simplemente un conducto de energía. Son, simplemente, puentes de sanación potencial de una persona con su propio tiempo y deseo de abandonar aquellas lecciones de enfermedad. Aquellos que están listos ahora para curarse –y verán a muchos este fin de semana, pues han venido aquí para sanarse– han venido aquí para soltar, y la sanación será rápida. Otros, queridos amigos, como nos hemos enterado, no están del todo listos. Están buscando muchas soluciones y curas externas. No han dado la profunda mirada interior todavía. Y será difícil. Recuerden, no es por ustedes. No es una medida de su propia efectividad como sanador. Mañana aprenderán  (a través del Dr Eric Scott Pearl) muy poderosas técnicas de sanación, y ejercicios que pueden realizar. Pueden aprender a ser ese conducto potencial de sanación que está aquí. Y sí, será rápido.</w:t>
      </w:r>
    </w:p>
    <w:p>
      <w:pPr>
        <w:pStyle w:val="Normal"/>
        <w:ind w:firstLine="170"/>
        <w:jc w:val="both"/>
        <w:rPr>
          <w:szCs w:val="20"/>
          <w:lang w:val="es-MX"/>
        </w:rPr>
      </w:pPr>
      <w:r>
        <w:rPr>
          <w:szCs w:val="20"/>
          <w:lang w:val="es-MX"/>
        </w:rPr>
        <w:t>La regeneración de miembros, de nuevos órganos – todo es posible. Pero les prevenimos. Les prevenimos. La extensión de la sanación depende todavía de aquellos con los que trabajan, sus clientes y pacientes. También existen condiciones biológicas y físicas que hacen más desafiante el que una pierna vuelva a desarrollarse, que curar una herida. También existe la física de la Tierra involucrada. Por lo tanto les prevenimos. Si están montando esta alta ola y las cosas no funcionan como ustedes querrían que funcionen, y estallan durante un tiempo, simplemente, súbanse de nuevo y vayan otra vez.</w:t>
      </w:r>
    </w:p>
    <w:p>
      <w:pPr>
        <w:pStyle w:val="Normal"/>
        <w:ind w:firstLine="170"/>
        <w:jc w:val="both"/>
        <w:rPr>
          <w:szCs w:val="20"/>
          <w:lang w:val="es-MX"/>
        </w:rPr>
      </w:pPr>
      <w:r>
        <w:rPr>
          <w:szCs w:val="20"/>
          <w:lang w:val="es-MX"/>
        </w:rPr>
        <w:t>Todas estas cosas de las que hablan aquí son potenciales que existen ahora. Ustedes, Shaumbra, Trabajadores de la Luz de todo el mundo, son finalmente los que traen esta energía. ¿Saben que vienen aquí, a este espacio, para aprender algo de la tecnología más avanzada, aunque no involucre máquinas? Es la nueva tecnología del Espíritu. También vienen aquí para aprender sobre las más avanzadas tecnologías que incorporan su actual o moderno equipamiento, pero que son usadas en forma diferente, para mirar el interior, no sólo el cuerpo, sino también el espíritu del ser. Vienen aquí, a esta conferencia, para aprender algo de los desarrollos más avanzados en medicina, los conocimientos más avanzados de lo que está sucediendo en su nivel de ADN, que es, queridos amigos, bastante simplificado, el despertar de su divinidad. Su divinidad está envuelta alrededor de su ADN. Es por eso que están aquí. Todo el potencial para la sanación instantánea está allí. Todo el potencial para la regeneración de miembros, para la extensión de vida, está allí, pero entiendan que incluso el gran Thomas Edison tropezó a veces. El no siempre lo consiguió en el primer intento. Permítanse a sí mismos. Permítanse a sí mismos paciencia en su proceso.</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PREGUNTA:</w:t>
      </w:r>
      <w:r>
        <w:rPr>
          <w:szCs w:val="20"/>
          <w:lang w:val="es-MX"/>
        </w:rPr>
        <w:t xml:space="preserve"> Tobías, ¿qué deberíamos enseñar a los niños? ¿Están en la nueva energía sólo esperándonos?</w:t>
      </w:r>
    </w:p>
    <w:p>
      <w:pPr>
        <w:pStyle w:val="Normal"/>
        <w:ind w:firstLine="170"/>
        <w:jc w:val="both"/>
        <w:rPr>
          <w:szCs w:val="20"/>
          <w:lang w:val="es-MX"/>
        </w:rPr>
      </w:pPr>
      <w:r>
        <w:rPr>
          <w:b/>
          <w:szCs w:val="20"/>
          <w:lang w:val="es-MX"/>
        </w:rPr>
        <w:t>TOBIAS:</w:t>
      </w:r>
      <w:r>
        <w:rPr>
          <w:szCs w:val="20"/>
          <w:lang w:val="es-MX"/>
        </w:rPr>
        <w:t xml:space="preserve"> Queridos amigos, no entienden lo suficiente. Serán recordados como los primeros en viajar hacia la nueva energía. No hay niños esperándolos allí. En la nueva energía no hay santos o arcángeles. No hay un Tobías esperándolos. No hay un Yeshua Ben Joseph esperándolos. Ustedes son aquellos. Aquellos que crean el puente. Aquellos que serán recordados por los sacrificios, por la fortaleza, por el amor de construir ese puente desde lo viejo a lo nuevo.</w:t>
      </w:r>
    </w:p>
    <w:p>
      <w:pPr>
        <w:pStyle w:val="Normal"/>
        <w:ind w:firstLine="170"/>
        <w:jc w:val="both"/>
        <w:rPr/>
      </w:pPr>
      <w:r>
        <w:rPr>
          <w:szCs w:val="20"/>
          <w:lang w:val="es-MX"/>
        </w:rPr>
        <w:t>Hay niños ahora que vienen con atributos muy especiales y únicos, pero ellos los están buscando para que sean sus maestros. Es por eso que decimos que el trabajo que están haciendo es tan importante. Ellos los están buscando. Sí, será más fácil para ellos cruzar este vacío, hacer esa oscura, difícil y solitaria caminata que ustedes han hecho. Será más fácil, porque tendrán una guía humana del otro lado. Tendrán alguien que los anime y les haga saber que ellos pueden hacerlo. Y ellos serán ustedes. Continuamos diciéndoselos una y otra vez. Ustedes son los que montan esa ola. Ustedes son aquellos que serán los maestros. Es por eso que les hemos pedido –y les volvemos a pedir esta noche– que permanezcan en esta Tierra en su cuerpo físico, que permanezcan aquí, pues necesitamos a los maestros. Los nuevos niños que vienen necesitarán los maestros. Los necesitamos.</w:t>
      </w:r>
    </w:p>
    <w:p>
      <w:pPr>
        <w:pStyle w:val="Normal"/>
        <w:ind w:firstLine="170"/>
        <w:jc w:val="both"/>
        <w:rPr>
          <w:szCs w:val="20"/>
          <w:lang w:val="es-MX"/>
        </w:rPr>
      </w:pPr>
      <w:r>
        <w:rPr>
          <w:szCs w:val="20"/>
          <w:lang w:val="es-MX"/>
        </w:rPr>
      </w:r>
    </w:p>
    <w:p>
      <w:pPr>
        <w:pStyle w:val="Normal"/>
        <w:ind w:firstLine="170"/>
        <w:jc w:val="both"/>
        <w:rPr/>
      </w:pPr>
      <w:r>
        <w:rPr>
          <w:b/>
          <w:szCs w:val="20"/>
          <w:lang w:val="es-MX"/>
        </w:rPr>
        <w:t>PREGUNTA:</w:t>
      </w:r>
      <w:r>
        <w:rPr>
          <w:szCs w:val="20"/>
          <w:lang w:val="es-MX"/>
        </w:rPr>
        <w:t xml:space="preserve"> Hemos escuchado mucho sobre el 2012 y todo eso – Tú sabes lo que quiero decir, estoy seguro. Yo soy una persona visual, pero no puedo imaginar cómo será la vida si es que tenemos éxito en elevar la vibración de la Tierra y su graduación. ¿Aún necesitaremos trabajos y dinero? ¿Necesitaremos comer, cultivar la tierra? Por favor ayúdame a llenar estos blancos. Gracias.</w:t>
      </w:r>
    </w:p>
    <w:p>
      <w:pPr>
        <w:pStyle w:val="Normal"/>
        <w:ind w:firstLine="170"/>
        <w:jc w:val="both"/>
        <w:rPr>
          <w:szCs w:val="20"/>
          <w:lang w:val="es-MX"/>
        </w:rPr>
      </w:pPr>
      <w:r>
        <w:rPr>
          <w:b/>
          <w:szCs w:val="20"/>
          <w:lang w:val="es-MX"/>
        </w:rPr>
        <w:t>TOBIAS:</w:t>
      </w:r>
      <w:r>
        <w:rPr>
          <w:szCs w:val="20"/>
          <w:lang w:val="es-MX"/>
        </w:rPr>
        <w:t xml:space="preserve"> Queridos amigos, primero quiero decir que no hay una fecha fija de 2012. Acéptenlo. Es un tiempo proyectado. Las cosas no cambiarán del día a la noche el 31 de Diciembre de 2012. No solemos hacer profecías, pero esta es una que haremos. (Risas de la audiencia).</w:t>
      </w:r>
    </w:p>
    <w:p>
      <w:pPr>
        <w:pStyle w:val="Normal"/>
        <w:ind w:firstLine="170"/>
        <w:jc w:val="both"/>
        <w:rPr>
          <w:szCs w:val="20"/>
          <w:lang w:val="es-MX"/>
        </w:rPr>
      </w:pPr>
      <w:r>
        <w:rPr>
          <w:szCs w:val="20"/>
          <w:lang w:val="es-MX"/>
        </w:rPr>
        <w:t>Ha habido un salto cuántico proyectado o cambio que ha sido estimado para el año 2012. No hay nada mágico en esta fecha. Hemos dicho en una canalización anterior, que a causa del mismo trabajo que ustedes y otros humanos hacen, en realidad, están adelantados en la agenda, en realidad adelantados. No esperen al 2012 para dar el salto cuántico dentro de ustedes mismos. Lo pueden dar ahora, y una vez que lo den, y una vez que saquen afuera su divinidad interior, entonces esta tocará a otro, y tocará a otro, y a otro. Ese es el salto cuántico que sucederá.</w:t>
      </w:r>
    </w:p>
    <w:p>
      <w:pPr>
        <w:pStyle w:val="Normal"/>
        <w:ind w:firstLine="170"/>
        <w:jc w:val="both"/>
        <w:rPr/>
      </w:pPr>
      <w:r>
        <w:rPr>
          <w:szCs w:val="20"/>
          <w:lang w:val="es-MX"/>
        </w:rPr>
        <w:t>¿Qué significará para ustedes en lo personal? Dijimos antes, esta noche – en vez de montar la ola y luego estallar, montarán de una ola a otra. Sus trabajos ya no parecerán trabajos. Habrá mucho amor en ellos. Parecerá como si les estuvieran pagando grandes sumas de dinero que ustedes ya no saben qué hacer con él. Será mucho más fácil. No será la lucha por la que están atravesando ahora. Su cuerpo, su mente tendrán mejor conexión con el espíritu. Trabajarán juntos en armonía.</w:t>
      </w:r>
    </w:p>
    <w:p>
      <w:pPr>
        <w:pStyle w:val="Normal"/>
        <w:ind w:firstLine="170"/>
        <w:jc w:val="both"/>
        <w:rPr>
          <w:szCs w:val="20"/>
          <w:lang w:val="es-MX"/>
        </w:rPr>
      </w:pPr>
      <w:r>
        <w:rPr>
          <w:szCs w:val="20"/>
          <w:lang w:val="es-MX"/>
        </w:rPr>
        <w:t>No queremos definir para ustedes cómo será esté cambio, esta nueva energía. No sabemos. Nadie está allí todavía. Sabemos, basados en lo que vemos en todos ustedes, que es creación que ocurre rápidamente, pero es de una naturaleza divina. No se limita a simplemente crear un cheque grandioso, ya que eso tendrá muy poco significado para ustedes. Encontrarán que todas las cosas llegan a ustedes. No tendrán que esforzarse por ellas. Ellas estarán allí. Se asombrarán por lo fácil que es, y podemos decirles ahora, por observarlos, que hay quienes están comenzando a experimentarlo. Es tan sencillo que es posible que pasen momentos difíciles en aceptarlo. Es posible que lo saboteen a propósito para hacerlo difícil. Es posible que se sientan incómodos por no haber esfuerzo, por no haber tensión.  Es posible que piensen que están obteniendo algo por nada. En la nueva energía, a medida que hagan la transición hacia ella, ya no hay esfuerzo. El esfuerzo es liberado.</w:t>
      </w:r>
    </w:p>
    <w:p>
      <w:pPr>
        <w:pStyle w:val="Normal"/>
        <w:ind w:firstLine="170"/>
        <w:jc w:val="both"/>
        <w:rPr/>
      </w:pPr>
      <w:r>
        <w:rPr>
          <w:szCs w:val="20"/>
          <w:lang w:val="es-MX"/>
        </w:rPr>
        <w:t>Hablaremos más sobre esto el año próximo, en nuestras nuevas series. Hablaremos del tema una y otra vez, hasta que se cansen verdaderamente. Continuaremos diciéndoles que ya no se trata de ustedes. No se trata del viejo ser. Sus necesidades no necesitan ser satisfechas de la forma en que eran. Serán satisfechas en una nueva forma. No se tendrán que preocupar mucho acerca de los pequeños detalles. No se tratará de ustedes y de cuánto dinero tienen, o cuánta salud tienen. Harán la transición hacia una nueva conciencia, en la que ahora entienden que ustedes son aquellos que están en servicio. Son aquellos que son los maestros. Y, seguramente, todo lo que necesitan vendrá a ustedes apropiadamente. Entiendan que no es el Espíritu o los ángeles que lo traen a ustedes. Son ustedes que lo crean. Habrá un nuevo equilibrio interior, una nueva vibración interior que saca a la luz todas las cosas apropiadas.</w:t>
      </w:r>
    </w:p>
    <w:p>
      <w:pPr>
        <w:pStyle w:val="Normal"/>
        <w:ind w:firstLine="170"/>
        <w:jc w:val="both"/>
        <w:rPr>
          <w:szCs w:val="20"/>
          <w:lang w:val="es-MX"/>
        </w:rPr>
      </w:pPr>
      <w:r>
        <w:rPr>
          <w:szCs w:val="20"/>
          <w:lang w:val="es-MX"/>
        </w:rPr>
        <w:t>Todavía habrá desafíos en esta nueva energía. No todos los humanos harán la transición hacia la nueva energía de forma repentina. Sucederá uno por uno. Será individual. Encontrarán que es un desafío, queridos amigos, en su nueva conciencia de divinidad, muy desafiante, trabajar con humanos que no están lo suficientemente despiertos aún. Tendrán empatía por ellos, en los niveles más profundos. Esto les causará dolor, el ver por lo que están pasando, saber el largo camino que deben realizar a través del “Puente de las Espadas”. Recordarán cómo fue para ustedes. Como hemos dicho en estas sesiones antes, este será su desafío más grande – ver a los que sufren en la Tierra, ver el dolor que otros padecen y se infligen unos a otros. Este será uno de los desafíos más grandes que tendrán. Una parte de ustedes querrá irse. Será tan difícil observar el sufrimiento de otros. Es por eso que nos juntamos y hablamos así, y traemos nuestro amor, porque les pedimos que continúen en el viaje.</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PREGUNTA:</w:t>
      </w:r>
      <w:r>
        <w:rPr>
          <w:szCs w:val="20"/>
          <w:lang w:val="es-MX"/>
        </w:rPr>
        <w:t xml:space="preserve"> Tobías, ¿cómo podemos liberar el dolor y la incomodidad asociados con los cambios en  el ADN?</w:t>
      </w:r>
    </w:p>
    <w:p>
      <w:pPr>
        <w:pStyle w:val="Normal"/>
        <w:ind w:firstLine="170"/>
        <w:jc w:val="both"/>
        <w:rPr>
          <w:szCs w:val="20"/>
          <w:lang w:val="es-MX"/>
        </w:rPr>
      </w:pPr>
      <w:r>
        <w:rPr>
          <w:b/>
          <w:szCs w:val="20"/>
          <w:lang w:val="es-MX"/>
        </w:rPr>
        <w:t>TOBIAS:</w:t>
      </w:r>
      <w:r>
        <w:rPr>
          <w:szCs w:val="20"/>
          <w:lang w:val="es-MX"/>
        </w:rPr>
        <w:t xml:space="preserve"> Esta es una excelente pregunta. Es algo que estamos estudiando cuidadosamente con ustedes, observando lo que está sucediendo. Como ustedes están entre los primeros en atravesar estos cambios, fue difícil para nosotros saber por anticipado, exactamente, por lo que ustedes estaban atravesando. Estamos aprendiendo ahora, porque se están comunicando con nosotros y entre ustedes mismos. Estamos aprendiendo de estos malestares y dolores por los que están atravesando. Hay muchos, muchos procesos nuevos de facilitación y médicos, y procesos homeopáticos que ustedes, aquellos que están aquí y los otros que son familia en este mundo, están creando y desarrollando para ayudar a aliviar y mitigar esto. Estamos trabajando con aquellos que están ayudando a crear estas nuevas cosas. Hemos dicho antes que somos conscientes de muchas nuevas tecnologías y prácticas de sanación que están surgiendo. Desde nuestro punto de vista, sabemos que estas serán conocidas pronto. Aún se está trabajando en ellas.</w:t>
      </w:r>
    </w:p>
    <w:p>
      <w:pPr>
        <w:pStyle w:val="Normal"/>
        <w:ind w:firstLine="170"/>
        <w:jc w:val="both"/>
        <w:rPr>
          <w:szCs w:val="20"/>
          <w:lang w:val="es-MX"/>
        </w:rPr>
      </w:pPr>
      <w:r>
        <w:rPr>
          <w:szCs w:val="20"/>
          <w:lang w:val="es-MX"/>
        </w:rPr>
        <w:t>Una cosa que sabemos es que hay algunos, en esta misma sala, que estarán desarrollando y que ya están trabajando en técnicas muy simples, técnicas que ayudan a aliviar esta incomodidad. Es muy simple queridos amigos, porque es una transferencia de energía a los lugares apropiados dentro del cuerpo y a la energía de la persona, que ayudará a aliviar algunos de estos dolores. Ustedes se ayudarán a facilitar este proceso unos a otros. Mientras tanto, queridos amigos, lo mejor que pueden hacer por sí mismos es amar su cuerpo, amar cada célula en su ser, amar quienes son, pues esta vibración que es enviada es muy apreciada en los niveles más profundos de quienes son. Recuerden amar su cuerpo. Recuerden enviarse a sí mismos esta divina energía. Recuerden enviarla a todas las partes de su ser. En este momento, esto tendrá el impacto más grande.</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PREGUNTA:</w:t>
      </w:r>
      <w:r>
        <w:rPr>
          <w:szCs w:val="20"/>
          <w:lang w:val="es-MX"/>
        </w:rPr>
        <w:t xml:space="preserve"> Tobías, ¿cómo puedo llegar a aceptar la sanación y mi propio perdón por acciones pasadas, que parecen limitar mi crecimiento espiritual?</w:t>
      </w:r>
    </w:p>
    <w:p>
      <w:pPr>
        <w:pStyle w:val="Normal"/>
        <w:ind w:firstLine="170"/>
        <w:jc w:val="both"/>
        <w:rPr>
          <w:szCs w:val="20"/>
          <w:lang w:val="es-MX"/>
        </w:rPr>
      </w:pPr>
      <w:r>
        <w:rPr>
          <w:b/>
          <w:szCs w:val="20"/>
          <w:lang w:val="es-MX"/>
        </w:rPr>
        <w:t>TOBIAS:</w:t>
      </w:r>
      <w:r>
        <w:rPr>
          <w:szCs w:val="20"/>
          <w:lang w:val="es-MX"/>
        </w:rPr>
        <w:t xml:space="preserve"> Es difícil, en la condición humana, tratar con el hecho de que hay karmas que están pagando por vidas pasadas. Como hemos dicho en recientes charlas, no es solamente sus vidas pasadas, sino también el linaje de su familia, de sus ancestros, de su línea de sangre. Sabemos que es difícil no saber exactamente qué ha sido hecho en ese entonces, no saber la cabeza de quién han cortado, no saber qué cosas fueron hechas, y aún así tener que liberarlas. Hay una bendición en esto, sin embargo. Si tuvieran específicos y vívidos recuerdos sobre cuáles fueron aquellas cosas, sería abrumador. No es necesario saber qué fueron esas cosas.</w:t>
      </w:r>
    </w:p>
    <w:p>
      <w:pPr>
        <w:pStyle w:val="Normal"/>
        <w:ind w:firstLine="170"/>
        <w:jc w:val="both"/>
        <w:rPr/>
      </w:pPr>
      <w:r>
        <w:rPr>
          <w:szCs w:val="20"/>
          <w:lang w:val="es-MX"/>
        </w:rPr>
        <w:t>Sin embargo, queridos amigos, cuando encuentren algún tiempo de silencio para sí mismos, siéntense por un momento y observen las energías que los rodean. Observen el círculo que está a su alrededor. Son las identidades de sus vidas pasadas. Son las identidades, incluso de su linaje ancestral. Ellos están todos parados a su alrededor, celebrando el trabajo que hacen. Cuando liberan cosas en esta vida, cuando caminan a través de las dificultades y aprenden a tratar con ellas, no sólo se sanan a sí mismos en esta vida. Están sanando el pasado de quienes ustedes fueron. Están sanando el pasado de sus familias, de su línea de sangre. Están sanando el pasado desde antes de que llegaran a la Tierra. Como hemos dicho antes, ustedes son los designados “ascendidos” para todos los que han sido. Es por eso que el trabajo que están haciendo es tan importante. Entendemos que es difícil atravesar esto, queridos amigos, pero ustedes están literalmente re-escribiendo el libro del pasado. Están sanando lo que ha sido hecho en el pasado.</w:t>
      </w:r>
    </w:p>
    <w:p>
      <w:pPr>
        <w:pStyle w:val="Normal"/>
        <w:ind w:firstLine="170"/>
        <w:jc w:val="both"/>
        <w:rPr>
          <w:szCs w:val="20"/>
          <w:lang w:val="es-MX"/>
        </w:rPr>
      </w:pPr>
      <w:r>
        <w:rPr>
          <w:szCs w:val="20"/>
          <w:lang w:val="es-MX"/>
        </w:rPr>
        <w:t>Al mismo tiempo, mientras están atravesando sus desafíos y liberaciones y sanaciones, entiendan que la energía de sus vidas pasadas ha sido sostenida en la Tierra. Cuando uno de ustedes ha muerto en el pasado, la Tierra ha sostenido esta energía hasta el momento apropiado. Ahora es el momento apropiado. Ahora es cuando la Tierra está liberando las energías del pasado, permitiendo que ellas se vayan. No sólo ustedes están liberando, sino que la Tierra también está liberando, a través de los volcanes y terremotos, a través de los vientos, a través de los movimientos naturales de tierra. Ella, este precioso espíritu, está liberándolos ahora del pasado. Y sí, esto también causará malestar en sus cuerpos. Esto también causará bastante conflicto en sus cuerpos y mentes, si es que viven en esos lugares de la Tierra que están liberando, en estos momentos. Si viven próximos a estas líneas de temblor, a los volcanes y a áreas que atraerán los grandes vientos, eso los afectará. Estos son lugares difíciles y desafiantes para vivir. ¿No piensan que existe una razón por la que ustedes, Shaumbra, estén ahí?</w:t>
      </w:r>
    </w:p>
    <w:p>
      <w:pPr>
        <w:pStyle w:val="Normal"/>
        <w:ind w:firstLine="170"/>
        <w:jc w:val="both"/>
        <w:rPr>
          <w:szCs w:val="20"/>
          <w:lang w:val="es-MX"/>
        </w:rPr>
      </w:pPr>
      <w:r>
        <w:rPr>
          <w:szCs w:val="20"/>
          <w:lang w:val="es-MX"/>
        </w:rPr>
      </w:r>
    </w:p>
    <w:p>
      <w:pPr>
        <w:pStyle w:val="Normal"/>
        <w:ind w:firstLine="170"/>
        <w:jc w:val="both"/>
        <w:rPr/>
      </w:pPr>
      <w:r>
        <w:rPr>
          <w:b/>
          <w:szCs w:val="20"/>
          <w:lang w:val="es-MX"/>
        </w:rPr>
        <w:t>PREGUNTA:</w:t>
      </w:r>
      <w:r>
        <w:rPr>
          <w:szCs w:val="20"/>
          <w:lang w:val="es-MX"/>
        </w:rPr>
        <w:t xml:space="preserve"> Tobías, ¿cómo alcanzamos la ascensión en esta vida?</w:t>
      </w:r>
    </w:p>
    <w:p>
      <w:pPr>
        <w:pStyle w:val="Normal"/>
        <w:ind w:firstLine="170"/>
        <w:jc w:val="both"/>
        <w:rPr>
          <w:szCs w:val="20"/>
          <w:lang w:val="es-MX"/>
        </w:rPr>
      </w:pPr>
      <w:r>
        <w:rPr>
          <w:b/>
          <w:szCs w:val="20"/>
          <w:lang w:val="es-MX"/>
        </w:rPr>
        <w:t>TOBIAS:</w:t>
      </w:r>
      <w:r>
        <w:rPr>
          <w:szCs w:val="20"/>
          <w:lang w:val="es-MX"/>
        </w:rPr>
        <w:t xml:space="preserve"> ¡No deseando alcanzar la ascensión en esta vida! (Risas de la audiencia). Queridos amigos, escuchamos esto tan a menudo. Escuchamos sus plegarias, todas ellas. Escuchamos sus conversaciones. Incluso escuchamos esas “cusswords” suyas, ¡pero no nos importa tanto! (Risas de la audiencia) Para aquellos que tienen el deseo de dejar lo que alguien recién dijo en su mente, este “planeta hediondo” (risa de la audiencia) y nunca más regresar, les tenemos muy malas noticias: ¡Nos seguiremos sentando con ustedes en otra vida, en grupos como este! Ustedes estarán en un cuerpo nuevo, ¡pero les estaremos contando las mismas historias!</w:t>
      </w:r>
    </w:p>
    <w:p>
      <w:pPr>
        <w:pStyle w:val="Normal"/>
        <w:ind w:firstLine="170"/>
        <w:jc w:val="both"/>
        <w:rPr>
          <w:szCs w:val="20"/>
          <w:lang w:val="es-MX"/>
        </w:rPr>
      </w:pPr>
      <w:r>
        <w:rPr>
          <w:szCs w:val="20"/>
          <w:lang w:val="es-MX"/>
        </w:rPr>
        <w:t>Ustedes dejaron el Hogar eones y eones de tiempo atrás, pero agregamos con un guiño de ojo, que no fue hace tanto tiempo. ¿Saben que la creación tal como la conocen no es tan vieja realmente? En un sentido, el tiempo vuelve atrás tanto como se adelanta. No hace tanto tiempo que dejaron el Hogar. Dejaron el Hogar, y llegaron a través del vacío. Crearon las estrellas. Crearon este universo, su parque de juegos. Cuando las cosas no funcionaron lo bastante bien, vinieron a este lugar de la Tierra, pero había sabiduría y divinidad detrás de esta decisión.</w:t>
      </w:r>
    </w:p>
    <w:p>
      <w:pPr>
        <w:pStyle w:val="Normal"/>
        <w:ind w:firstLine="170"/>
        <w:jc w:val="both"/>
        <w:rPr>
          <w:szCs w:val="20"/>
          <w:lang w:val="es-MX"/>
        </w:rPr>
      </w:pPr>
      <w:r>
        <w:rPr>
          <w:szCs w:val="20"/>
          <w:lang w:val="es-MX"/>
        </w:rPr>
        <w:t>Vinieron a este lugar de la Tierra para ayudar a determinar un nuevo equilibrio, para crear un nido, para crear un nuevo hogar para nacer un nuevo tipo de divinidad. Es por eso que están aquí. Esta Tierra es un nido, un hogar. Ustedes están dando a luz a un nuevo tipo de divinidad que nunca se ha visto en toda la creación. Vienen aquí para crear la nueva energía, lo que hemos llamado la “segunda creación”.</w:t>
      </w:r>
    </w:p>
    <w:p>
      <w:pPr>
        <w:pStyle w:val="Normal"/>
        <w:ind w:firstLine="170"/>
        <w:jc w:val="both"/>
        <w:rPr/>
      </w:pPr>
      <w:r>
        <w:rPr>
          <w:szCs w:val="20"/>
          <w:lang w:val="es-MX"/>
        </w:rPr>
        <w:t>Queridos amigos, cuando ascienden, no vuelven al Hogar. El Hogar eventualmente vendrá aquí a ustedes. Vendrá aquí. No sabemos muy bien cómo decir esto – no pueden volver a Casa. No pueden. Pero el Hogar puede venir a ustedes. Creación, Todo Lo Que Es, el Primer Círculo se expandirá hasta donde ustedes están. Vendrá a ustedes.</w:t>
      </w:r>
    </w:p>
    <w:p>
      <w:pPr>
        <w:pStyle w:val="Normal"/>
        <w:ind w:firstLine="170"/>
        <w:jc w:val="both"/>
        <w:rPr>
          <w:szCs w:val="20"/>
          <w:lang w:val="es-MX"/>
        </w:rPr>
      </w:pPr>
      <w:r>
        <w:rPr>
          <w:szCs w:val="20"/>
          <w:lang w:val="es-MX"/>
        </w:rPr>
        <w:t xml:space="preserve">Ascensión significa entrar en esta nueva energía en donde su divinidad brilla en este nuevo lugar en el que le han dado nacimiento. No se trata de VOLVER a Casa. Se trata de crear algo nuevo para el Espíritu que nunca antes pudo ser hecho. Ustedes que están aquí… existen fuera de Todo Lo Que Es. Oh, Cauldre nos ha desafiado continuamente acerca de esto, pero seguimos diciendo que cuando dejaron el Reino, fueron afuera de Todo Lo Que Es. Pero algún día Todo Lo Que Es vendrá a ustedes. Se expandirá. Esa es toda la razón por la que dejaron el Reino en primer lugar. </w:t>
      </w:r>
    </w:p>
    <w:p>
      <w:pPr>
        <w:pStyle w:val="Normal"/>
        <w:ind w:firstLine="170"/>
        <w:jc w:val="both"/>
        <w:rPr>
          <w:szCs w:val="20"/>
          <w:lang w:val="es-MX"/>
        </w:rPr>
      </w:pPr>
      <w:r>
        <w:rPr>
          <w:szCs w:val="20"/>
          <w:lang w:val="es-MX"/>
        </w:rPr>
        <w:t>Tómense estos 3 días y medio (en la Conferencia de la Luz de Verano) para rejuvenecer y conseguir nuevas fuerzas y nuevo entendimiento. Tomen estos tres días para liberar aquellas cosas que han estado tratando de soltar, pero que parecen obstinadamente aferradas. Tomen estos tres días para unirse con la familia, para amarse unos a otros, y entender que han estado en un increíble viaje.</w:t>
      </w:r>
    </w:p>
    <w:p>
      <w:pPr>
        <w:pStyle w:val="Normal"/>
        <w:ind w:firstLine="170"/>
        <w:jc w:val="both"/>
        <w:rPr>
          <w:szCs w:val="20"/>
          <w:lang w:val="es-MX"/>
        </w:rPr>
      </w:pPr>
      <w:r>
        <w:rPr>
          <w:szCs w:val="20"/>
          <w:lang w:val="es-MX"/>
        </w:rPr>
        <w:t>Los amamos profundamente, y como pueden juzgar por las decenas de miles que se han reunido ahora en esta cumbre de la montaña con ustedes, estas entidades que vienen a traer todas estas cosas, ¡ustedes nunca están solos!</w:t>
      </w:r>
    </w:p>
    <w:p>
      <w:pPr>
        <w:pStyle w:val="Normal"/>
        <w:ind w:firstLine="170"/>
        <w:jc w:val="both"/>
        <w:rPr/>
      </w:pPr>
      <w:r>
        <w:rPr>
          <w:szCs w:val="20"/>
          <w:lang w:val="es-MX"/>
        </w:rPr>
        <w:t>Y así es…</w:t>
      </w:r>
    </w:p>
    <w:p>
      <w:pPr>
        <w:pStyle w:val="Normal"/>
        <w:jc w:val="both"/>
        <w:rPr>
          <w:szCs w:val="20"/>
          <w:lang w:val="es-MX"/>
        </w:rPr>
      </w:pPr>
      <w:r>
        <w:rPr>
          <w:szCs w:val="20"/>
          <w:lang w:val="es-MX"/>
        </w:rPr>
      </w:r>
    </w:p>
    <w:p>
      <w:pPr>
        <w:pStyle w:val="Normal"/>
        <w:tabs>
          <w:tab w:val="clear" w:pos="170"/>
          <w:tab w:val="left" w:pos="0" w:leader="none"/>
        </w:tabs>
        <w:spacing w:lineRule="atLeast" w:line="240"/>
        <w:jc w:val="center"/>
        <w:rPr>
          <w:rFonts w:ascii="Arial Black" w:hAnsi="Arial Black" w:cs="Arial Black"/>
          <w:b/>
          <w:b/>
          <w:bCs/>
          <w:sz w:val="24"/>
          <w:szCs w:val="28"/>
        </w:rPr>
      </w:pPr>
      <w:r>
        <w:rPr>
          <w:rFonts w:cs="Arial Black" w:ascii="Arial Black" w:hAnsi="Arial Black"/>
          <w:b/>
          <w:bCs/>
          <w:sz w:val="24"/>
          <w:szCs w:val="28"/>
        </w:rPr>
        <w:t xml:space="preserve">LECCION 12: </w:t>
      </w:r>
    </w:p>
    <w:p>
      <w:pPr>
        <w:pStyle w:val="Normal"/>
        <w:tabs>
          <w:tab w:val="clear" w:pos="170"/>
          <w:tab w:val="left" w:pos="0" w:leader="none"/>
        </w:tabs>
        <w:spacing w:lineRule="atLeast" w:line="240"/>
        <w:jc w:val="center"/>
        <w:rPr>
          <w:rFonts w:ascii="Arial Black" w:hAnsi="Arial Black" w:cs="Arial Black"/>
          <w:b/>
          <w:b/>
          <w:bCs/>
          <w:sz w:val="24"/>
          <w:szCs w:val="28"/>
        </w:rPr>
      </w:pPr>
      <w:r>
        <w:rPr>
          <w:rFonts w:cs="Arial Black" w:ascii="Arial Black" w:hAnsi="Arial Black"/>
          <w:b/>
          <w:bCs/>
          <w:sz w:val="24"/>
          <w:szCs w:val="28"/>
        </w:rPr>
        <w:t>SEGUNDA PARTE</w:t>
      </w:r>
    </w:p>
    <w:p>
      <w:pPr>
        <w:pStyle w:val="Normal"/>
        <w:tabs>
          <w:tab w:val="clear" w:pos="170"/>
          <w:tab w:val="left" w:pos="0" w:leader="none"/>
        </w:tabs>
        <w:spacing w:lineRule="atLeast" w:line="240"/>
        <w:jc w:val="center"/>
        <w:rPr>
          <w:rFonts w:ascii="Arial Black" w:hAnsi="Arial Black" w:cs="Arial Black"/>
          <w:b/>
          <w:b/>
          <w:bCs/>
          <w:sz w:val="24"/>
          <w:szCs w:val="28"/>
        </w:rPr>
      </w:pPr>
      <w:r>
        <w:rPr>
          <w:rFonts w:cs="Arial Black" w:ascii="Arial Black" w:hAnsi="Arial Black"/>
          <w:b/>
          <w:bCs/>
          <w:sz w:val="24"/>
          <w:szCs w:val="28"/>
        </w:rPr>
        <w:t>“</w:t>
      </w:r>
      <w:r>
        <w:rPr>
          <w:rFonts w:cs="Arial Black" w:ascii="Arial Black" w:hAnsi="Arial Black"/>
          <w:b/>
          <w:bCs/>
          <w:sz w:val="24"/>
          <w:szCs w:val="28"/>
        </w:rPr>
        <w:t>CANALIZACIÓN DE LA UNIDAD”</w:t>
      </w:r>
    </w:p>
    <w:p>
      <w:pPr>
        <w:pStyle w:val="Normal"/>
        <w:tabs>
          <w:tab w:val="clear" w:pos="170"/>
          <w:tab w:val="left" w:pos="0" w:leader="none"/>
        </w:tabs>
        <w:spacing w:lineRule="atLeast" w:line="240"/>
        <w:jc w:val="center"/>
        <w:rPr>
          <w:rFonts w:ascii="Arial Black" w:hAnsi="Arial Black" w:cs="Arial Black"/>
          <w:b/>
          <w:b/>
          <w:bCs/>
          <w:sz w:val="24"/>
          <w:szCs w:val="20"/>
        </w:rPr>
      </w:pPr>
      <w:r>
        <w:rPr>
          <w:rFonts w:cs="Arial Black" w:ascii="Arial Black" w:hAnsi="Arial Black"/>
          <w:b/>
          <w:bCs/>
          <w:sz w:val="24"/>
          <w:szCs w:val="20"/>
        </w:rPr>
      </w:r>
    </w:p>
    <w:p>
      <w:pPr>
        <w:pStyle w:val="Normal"/>
        <w:tabs>
          <w:tab w:val="clear" w:pos="170"/>
          <w:tab w:val="left" w:pos="0" w:leader="none"/>
        </w:tabs>
        <w:spacing w:lineRule="atLeast" w:line="240"/>
        <w:jc w:val="center"/>
        <w:rPr>
          <w:sz w:val="18"/>
          <w:szCs w:val="20"/>
        </w:rPr>
      </w:pPr>
      <w:r>
        <w:rPr>
          <w:sz w:val="18"/>
          <w:szCs w:val="20"/>
        </w:rPr>
        <w:t>Julio 15, 2001</w:t>
      </w:r>
    </w:p>
    <w:p>
      <w:pPr>
        <w:pStyle w:val="Normal"/>
        <w:tabs>
          <w:tab w:val="clear" w:pos="170"/>
          <w:tab w:val="left" w:pos="0" w:leader="none"/>
        </w:tabs>
        <w:spacing w:lineRule="atLeast" w:line="240"/>
        <w:jc w:val="center"/>
        <w:rPr>
          <w:b/>
          <w:b/>
          <w:bCs/>
          <w:sz w:val="18"/>
          <w:szCs w:val="20"/>
        </w:rPr>
      </w:pPr>
      <w:r>
        <w:rPr>
          <w:b/>
          <w:bCs/>
          <w:sz w:val="18"/>
          <w:szCs w:val="20"/>
        </w:rPr>
      </w:r>
    </w:p>
    <w:p>
      <w:pPr>
        <w:pStyle w:val="Normal"/>
        <w:tabs>
          <w:tab w:val="clear" w:pos="170"/>
          <w:tab w:val="left" w:pos="0" w:leader="none"/>
        </w:tabs>
        <w:spacing w:lineRule="atLeast" w:line="240"/>
        <w:jc w:val="center"/>
        <w:rPr>
          <w:i/>
          <w:i/>
        </w:rPr>
      </w:pPr>
      <w:hyperlink r:id="rId27">
        <w:r>
          <w:rPr>
            <w:rStyle w:val="InternetLink"/>
            <w:rFonts w:cs="Helvetica" w:ascii="Helvetica" w:hAnsi="Helvetica"/>
            <w:b/>
            <w:bCs/>
            <w:i/>
            <w:sz w:val="18"/>
            <w:szCs w:val="18"/>
          </w:rPr>
          <w:t>Traducción: Elisabeth Tepper K</w:t>
        </w:r>
      </w:hyperlink>
    </w:p>
    <w:p>
      <w:pPr>
        <w:pStyle w:val="Normal"/>
        <w:tabs>
          <w:tab w:val="clear" w:pos="170"/>
          <w:tab w:val="left" w:pos="0" w:leader="none"/>
        </w:tabs>
        <w:spacing w:lineRule="atLeast" w:line="240"/>
        <w:rPr>
          <w:b/>
          <w:b/>
          <w:bCs/>
          <w:i/>
          <w:i/>
          <w:szCs w:val="20"/>
        </w:rPr>
      </w:pPr>
      <w:r>
        <w:rPr>
          <w:b/>
          <w:bCs/>
          <w:i/>
          <w:szCs w:val="20"/>
        </w:rPr>
      </w:r>
    </w:p>
    <w:p>
      <w:pPr>
        <w:pStyle w:val="Normal"/>
        <w:tabs>
          <w:tab w:val="clear" w:pos="170"/>
          <w:tab w:val="left" w:pos="0" w:leader="none"/>
          <w:tab w:val="left" w:pos="9118" w:leader="none"/>
        </w:tabs>
        <w:jc w:val="both"/>
        <w:rPr>
          <w:rFonts w:eastAsia="Arial Unicode MS"/>
          <w:color w:val="000000"/>
          <w:sz w:val="18"/>
          <w:szCs w:val="20"/>
        </w:rPr>
      </w:pPr>
      <w:r>
        <w:rPr>
          <w:i/>
          <w:iCs/>
          <w:sz w:val="18"/>
          <w:szCs w:val="20"/>
        </w:rPr>
        <w:t>Nota: Esta canalización fue presentada en la Conferencia de la Luz de Verano de Kryon en Breckenridge, CO, el 15 de julio del 2001. Se trata del tercer segmento de la Lección Doce de la Serie del Creador. 450 Trabajadores de la Luz de todas partes del mundo se reunieron aquí a participar en esta conferencia para compartir amor, energía y un lazo común al servicio del Espíritu. En la última mañana de la conferencia, el Arcángel Miguel, a través de Ronna Herman, Tobías a través de Geoffrey Hoppe y Kryon a través de Lee Carroll se reunieron en el escenario para ofrecer esta histórica canalización. El siguiente texto pertenece a la porción de Tobías de la canalización de la Unidad. Para recibir una copia del cassette de audio de la canalización competa, incluyendo el Arcángel Miguel, Tobías y Kryon, por favor lea la información al final del presente texto.</w:t>
      </w:r>
    </w:p>
    <w:p>
      <w:pPr>
        <w:pStyle w:val="Normal"/>
        <w:tabs>
          <w:tab w:val="clear" w:pos="170"/>
          <w:tab w:val="left" w:pos="0" w:leader="none"/>
        </w:tabs>
        <w:spacing w:lineRule="atLeast" w:line="240"/>
        <w:jc w:val="both"/>
        <w:rPr>
          <w:rFonts w:eastAsia="Arial Unicode MS"/>
          <w:color w:val="000000"/>
          <w:sz w:val="18"/>
          <w:szCs w:val="20"/>
        </w:rPr>
      </w:pPr>
      <w:r>
        <w:rPr>
          <w:rFonts w:eastAsia="Arial Unicode MS"/>
          <w:color w:val="000000"/>
          <w:sz w:val="18"/>
          <w:szCs w:val="20"/>
        </w:rPr>
      </w:r>
    </w:p>
    <w:p>
      <w:pPr>
        <w:pStyle w:val="Normal"/>
        <w:spacing w:lineRule="atLeast" w:line="240"/>
        <w:jc w:val="both"/>
        <w:rPr/>
      </w:pPr>
      <w:r>
        <w:rPr>
          <w:b/>
          <w:bCs/>
          <w:szCs w:val="20"/>
        </w:rPr>
        <w:t>TOBÍAS:</w:t>
      </w:r>
      <w:r>
        <w:rPr>
          <w:rFonts w:eastAsia="Arial Unicode MS"/>
          <w:b/>
          <w:bCs/>
          <w:color w:val="000000"/>
          <w:szCs w:val="20"/>
        </w:rPr>
        <w:tab/>
      </w:r>
    </w:p>
    <w:p>
      <w:pPr>
        <w:pStyle w:val="Normal"/>
        <w:spacing w:lineRule="atLeast" w:line="240"/>
        <w:ind w:firstLine="170"/>
        <w:jc w:val="both"/>
        <w:rPr>
          <w:szCs w:val="20"/>
        </w:rPr>
      </w:pPr>
      <w:r>
        <w:rPr>
          <w:szCs w:val="20"/>
        </w:rPr>
        <w:t>Queridos amigos, El Kryon, Arcángel Miguel -ah, este es un gran momento para mí, Tobías. Es interesante para Cauldre (Geoffrey Hoppe), porque ¡escucha tres voces en su cabeza! (Risa de la audiencia). ¡Le parece bastante interesante! Este es un momento bendito y sagrado.</w:t>
      </w:r>
    </w:p>
    <w:p>
      <w:pPr>
        <w:pStyle w:val="Normal"/>
        <w:spacing w:lineRule="atLeast" w:line="240"/>
        <w:ind w:firstLine="170"/>
        <w:jc w:val="both"/>
        <w:rPr>
          <w:szCs w:val="20"/>
        </w:rPr>
      </w:pPr>
      <w:r>
        <w:rPr>
          <w:szCs w:val="20"/>
        </w:rPr>
        <w:t>Del otro lado del velo hemos estado conversando, como hacemos con frecuencia. ¡Sí que nos sentamos y conversamos sobre ustedes! (Risa de la audiencia). Nos imaginábamos el día en el que nos reuniríamos así, todas nuestras energías presentes en el momento, en el “ahora”. Con seguridad todas nuestras energías siempre están a su alrededor, pero ser capaces de introducirlas de esta forma, de esta santa manera... ha sido difícil de realizar hasta ahora.</w:t>
      </w:r>
    </w:p>
    <w:p>
      <w:pPr>
        <w:pStyle w:val="Normal"/>
        <w:spacing w:lineRule="atLeast" w:line="240"/>
        <w:ind w:firstLine="170"/>
        <w:jc w:val="both"/>
        <w:rPr>
          <w:szCs w:val="20"/>
        </w:rPr>
      </w:pPr>
      <w:r>
        <w:rPr>
          <w:szCs w:val="20"/>
        </w:rPr>
        <w:t>¿Por qué ahora? ¿Por qué esta unidad el día de hoy? Por el trabajo que han realizado y la conciencia que han logrado, lo cual le permite a su energía introducirse de una vez, para unirse con ustedes. Esto podría haber sido demasiado si lo hubiésemos hecho años atrás. Habría sido demasiado y quizá hasta difícil para sus circuitos, si lo hubiésemos hecho dos o tres años atrás.</w:t>
      </w:r>
    </w:p>
    <w:p>
      <w:pPr>
        <w:pStyle w:val="Normal"/>
        <w:spacing w:lineRule="atLeast" w:line="240"/>
        <w:ind w:firstLine="170"/>
        <w:jc w:val="both"/>
        <w:rPr>
          <w:szCs w:val="20"/>
        </w:rPr>
      </w:pPr>
      <w:r>
        <w:rPr>
          <w:szCs w:val="20"/>
        </w:rPr>
        <w:t>¡Pero miren lo que han hecho! Por medio de su trabajo, ahora es posible que todos nosotros y ustedes estemos presentes en este preciso momento, aquí. Sentimos una gran emoción por los espíritus que están reunidos aquí hoy. ¡Este es un momento fundamental! Escuchen nuestras palabras, la unidad que ven aquí, la unidad que existe en este salón... la verán cada vez más dentro de su nueva energía. Verán cómo se caen los muros. Verán a los maestros, los sanadores y los facilitadores trabajar juntos y compartir su información por el bien de todos. ¡Marquen este momento en sus almas! Marquen este momento en su calendario humano, porque esto es glorioso. ¡Esto es especial!</w:t>
      </w:r>
    </w:p>
    <w:p>
      <w:pPr>
        <w:pStyle w:val="Normal"/>
        <w:spacing w:lineRule="atLeast" w:line="240"/>
        <w:ind w:firstLine="170"/>
        <w:jc w:val="both"/>
        <w:rPr>
          <w:szCs w:val="20"/>
        </w:rPr>
      </w:pPr>
      <w:r>
        <w:rPr>
          <w:szCs w:val="20"/>
        </w:rPr>
        <w:t>(Emocionado) Yo, Tobías, he esperado durante mucho, mucho tiempo por esto. Las palabras son difíciles para expresar esto, así que sientan la energía que el Arcángel Miguel, el Kryon y yo les estamos enviando en este momento. Sí, inhalen esta energía.</w:t>
      </w:r>
    </w:p>
    <w:p>
      <w:pPr>
        <w:pStyle w:val="Normal"/>
        <w:spacing w:lineRule="atLeast" w:line="240"/>
        <w:ind w:firstLine="170"/>
        <w:jc w:val="both"/>
        <w:rPr/>
      </w:pPr>
      <w:r>
        <w:rPr>
          <w:szCs w:val="20"/>
        </w:rPr>
        <w:t>¡Ah, desearíamos no tener que usar más palabras, pero Cauldre nos dice que debemos seguir hablando!  (Risa de la audiencia)</w:t>
      </w:r>
      <w:r>
        <w:rPr>
          <w:rFonts w:eastAsia="Arial Unicode MS"/>
          <w:color w:val="000000"/>
          <w:szCs w:val="20"/>
        </w:rPr>
        <w:t>.</w:t>
      </w:r>
    </w:p>
    <w:p>
      <w:pPr>
        <w:pStyle w:val="Normal"/>
        <w:spacing w:lineRule="atLeast" w:line="240"/>
        <w:ind w:firstLine="170"/>
        <w:jc w:val="both"/>
        <w:rPr>
          <w:szCs w:val="20"/>
        </w:rPr>
      </w:pPr>
      <w:r>
        <w:rPr>
          <w:szCs w:val="20"/>
        </w:rPr>
        <w:t>Cuando nos reunimos aquí hace tres noches (Primera parte de la Lección Doce) había mucha tristeza. Había mucho equipaje. Había mucho trabajo que realizar en este salón con este grupo. Tenían la energía baja. Su taza estaba bastante vacía. Y eso es bastante adecuado. Sabíamos que necesitaban llegar a este lugar para rejuvenecer y fortalecerse.</w:t>
      </w:r>
    </w:p>
    <w:p>
      <w:pPr>
        <w:pStyle w:val="Normal"/>
        <w:spacing w:lineRule="atLeast" w:line="240"/>
        <w:ind w:firstLine="170"/>
        <w:jc w:val="both"/>
        <w:rPr/>
      </w:pPr>
      <w:r>
        <w:rPr>
          <w:szCs w:val="20"/>
        </w:rPr>
        <w:t>Cuando nos sentamos juntos hace dos días en este salón (Parte II de la Lección Doce), la energía volaba de la izquierda a derecha.  La liberaban rápidamente. ¡Había un poco de caos aquí adentro! Y había mucho, mucho calor. Decían que era el aire acondicionado, pero ¿quién apagaba el aire acondicionado? ¡Ustedes! Agregamos esta nota aquí, como precaución para el hotel. ¡Con tanta energía saliendo de este salón en los últimos días, podrían esperar problemas de plomería o electricidad en los próximos meses! (Risa de la audiencia). ¡Y les costará trabajo culparlos a ustedes! (Risa de la audiencia)</w:t>
      </w:r>
      <w:r>
        <w:rPr>
          <w:rFonts w:eastAsia="Arial Unicode MS"/>
          <w:color w:val="000000"/>
          <w:szCs w:val="20"/>
        </w:rPr>
        <w:t>.</w:t>
      </w:r>
    </w:p>
    <w:p>
      <w:pPr>
        <w:pStyle w:val="Normal"/>
        <w:spacing w:lineRule="atLeast" w:line="240"/>
        <w:ind w:firstLine="170"/>
        <w:jc w:val="both"/>
        <w:rPr>
          <w:szCs w:val="20"/>
        </w:rPr>
      </w:pPr>
      <w:r>
        <w:rPr>
          <w:szCs w:val="20"/>
        </w:rPr>
        <w:t>Hace dos días la energía rebotaba por todas partes mientras la liberaban, mientras atraían la nueva, mientras nos permitían a todos los que estamos de este lado del velo entrar y facilitar este proceso para ustedes. Observen la energía esta mañana, queridos amigos. Sientan la energía esta mañana. Es diferente. Ya no se siente el cansancio. Ya no es triste ni solitaria. No es caótica, ni va en diferentes direcciones. Siéntanla dentro de ustedes. Hay una energía de plenitud, de amor, de fortaleza. Han hecho un trabajo maravilloso, un trabajo maravilloso en estos últimos días. Serán capaces de llevar esta energía con ustedes, la energía de su Ser Divino, al bajar de esta montaña. Y se darán cuenta de que ahora la pueden poner a trabajar. Les servirá. ¡Recuerden esto!</w:t>
      </w:r>
    </w:p>
    <w:p>
      <w:pPr>
        <w:pStyle w:val="Normal"/>
        <w:spacing w:lineRule="atLeast" w:line="240"/>
        <w:ind w:firstLine="170"/>
        <w:jc w:val="both"/>
        <w:rPr>
          <w:szCs w:val="20"/>
        </w:rPr>
      </w:pPr>
      <w:r>
        <w:rPr>
          <w:szCs w:val="20"/>
        </w:rPr>
        <w:t>Se hicieron muchos preparativos para llegar hasta este día. Hemos estado trabajando en esto por muchos meses de su tiempo humano, sabíamos que reuniríamos a los ángeles humanos que han viajado hasta aquí, así que trabajamos muchísimo. Sólo para darles una visión más allá de las escenas y para que sepan lo que está sucediendo... aquellos a quienes llamamos “corredores” estaban muy ocupados pasando energía de acá para allá. Llenaban los requisitos vibracionales que ustedes necesitaban. Hacían cambios en sus vidas semanas y meses antes de su llegada aquí. Sabemos que sintieron los cambios. Sabemos que experimentaron cambios en su trabajo, en sus relaciones y en sus emociones. Había muchas cosas moviéndose de acá para allá. Y los corredores, sus ángeles corredores, trabajaban muchísimo.</w:t>
      </w:r>
    </w:p>
    <w:p>
      <w:pPr>
        <w:pStyle w:val="Normal"/>
        <w:spacing w:lineRule="atLeast" w:line="240"/>
        <w:ind w:firstLine="170"/>
        <w:jc w:val="both"/>
        <w:rPr>
          <w:szCs w:val="20"/>
        </w:rPr>
      </w:pPr>
      <w:r>
        <w:rPr>
          <w:szCs w:val="20"/>
        </w:rPr>
        <w:t>Para El Kryon se estaban llevando a cabo muchos ajustes en la red en ese momento para responder a su conciencia en cambio. El Arcángel Miguel estaba ocupado, trabajando con ustedes de noche en sus sueños, ayudando a realizar esos preparativos de última hora, porque el reloj seguía marcando las horas antes de su llegada aquí. Por eso se sentían de la forma en que se sentían durante las semanas y los meses anteriores a su llegada. Por eso sabíamos que estarían cansados y vacíos, porque se preparaban para un evento importante, para el evento que celebramos hoy.</w:t>
      </w:r>
    </w:p>
    <w:p>
      <w:pPr>
        <w:pStyle w:val="Normal"/>
        <w:spacing w:lineRule="atLeast" w:line="240"/>
        <w:ind w:firstLine="170"/>
        <w:jc w:val="both"/>
        <w:rPr/>
      </w:pPr>
      <w:r>
        <w:rPr>
          <w:szCs w:val="20"/>
        </w:rPr>
        <w:t>Ahora venimos a ustedes como un grupo hoy. E igual que ustedes los humanos, también nos preguntamos ¡qué deberíamos temer por ustedes! (Risa de la audiencia). Cabe mencionar que utilizamos vibraciones especiales y colores especiales. Pero saben, también nosotros estamos nerviosos, viniendo hacia ustedes, ¡este honrado grupo de ángeles! Oh, Miguel, pensaba en el tono brillante de azul que debía usar. Vean ahora con sus ojos, con el ojo de sus mentes, o en sus corazones. Observen ahora los colores que traemos. Observen cómo nos vestimos para ustedes el día de hoy, el honor que sentimos. Verán a Miguel rodeado de azules brillantes, eléctricos,  pulsantes, vibrantes. Pueden ver las llamas salir y salir, tocando a cada uno de los que están aquí.</w:t>
      </w:r>
      <w:r>
        <w:rPr>
          <w:rFonts w:eastAsia="Arial Unicode MS"/>
          <w:color w:val="000000"/>
          <w:szCs w:val="20"/>
        </w:rPr>
        <w:tab/>
      </w:r>
      <w:r>
        <w:rPr>
          <w:szCs w:val="20"/>
        </w:rPr>
        <w:t>¡Oh, Miguel! Fue Miguel quien vino a mí,  Tobías, en muchas oportunidades cuando era humano para ayudarme y asistirme, de la misma forma en que lo hace ahora por ustedes. Nos reímos porque ustedes lo llaman “él”. Sus libros lo ilustran de esa forma. A veces, saben, lo llamamos “Michelle”, porque es energía masculina y femenina. (Risa de la audiencia). No queremos que se confundan con esto.  Por eso escogimos a una hembra grandiosa y gloriosa (Ronna Herman) para que fuese su palabra en este mundo.</w:t>
      </w:r>
    </w:p>
    <w:p>
      <w:pPr>
        <w:pStyle w:val="Normal"/>
        <w:spacing w:lineRule="atLeast" w:line="240"/>
        <w:ind w:firstLine="170"/>
        <w:jc w:val="both"/>
        <w:rPr>
          <w:szCs w:val="20"/>
        </w:rPr>
      </w:pPr>
      <w:r>
        <w:rPr>
          <w:szCs w:val="20"/>
        </w:rPr>
        <w:t>Fue Miguel quien colocó su energía, como tantas veces ha hecho por ustedes, sobre mí en la vida en la que me llamaban Tobit... colocó su energía sobre mí para ayudarme en el viaje (en el Libro de Tobit) y por supuesto, escogió al perro. El perro llevaba la energía de la Verdad, llevaba la energía de la espada en nuestro maravilloso viaje.</w:t>
      </w:r>
    </w:p>
    <w:p>
      <w:pPr>
        <w:pStyle w:val="Normal"/>
        <w:spacing w:lineRule="atLeast" w:line="240"/>
        <w:ind w:firstLine="170"/>
        <w:jc w:val="both"/>
        <w:rPr>
          <w:szCs w:val="20"/>
        </w:rPr>
      </w:pPr>
      <w:r>
        <w:rPr>
          <w:szCs w:val="20"/>
        </w:rPr>
        <w:t>(Emotivo). Fue Miguel quien vino a mí en mi última vida sobre la Tierra cuando estaba detrás de las rejas, cuando estaba en prisión durante mi última vida. Miguel colocó su energía en un ave. El ave se sentaba fuera de la ventada de mi celda cada mañana y cantaba. Al principio ni siquiera me gustaba esto, porque había tenido unas cuantas malas experiencias con aves. (Risa de la audiencia). Miguel venía y me cantaba cada mañana, me decía que la verdad está dentro de mí, me decía que no estaba sólo, me daba seguridad, me daba fuerza y energía. Y aunque al principio estaba resentido por esta ave que infringía mi tristeza y mi rabia, pronto aprendí a permitir que las vibraciones de amor de su canto entraran en mi alma. Y nos sentaríamos, cada mañana, a hablar y compartir.</w:t>
      </w:r>
    </w:p>
    <w:p>
      <w:pPr>
        <w:pStyle w:val="Normal"/>
        <w:spacing w:lineRule="atLeast" w:line="240"/>
        <w:ind w:firstLine="170"/>
        <w:jc w:val="both"/>
        <w:rPr>
          <w:szCs w:val="20"/>
        </w:rPr>
      </w:pPr>
      <w:r>
        <w:rPr>
          <w:szCs w:val="20"/>
        </w:rPr>
        <w:t>(Muy emotivo). Y entonces una mañana me di  cuenta de que era hora de partir. Miguel me había dicho que me necesitaban en el otro lado. Si así lo escogiera, no tendría que volver a la Tierra en la forma física. Iría a su lado del velo para ayudar a Miguel y para ayudar al Kryon a trabajar con cada uno de ustedes. Esto fue poco después de la aparición de Yeshua Ben Joseph sobre la Tierra. Fue poco más de 2.000 años atrás cuando se me pidió regresar al otro lado para ser parte del equipo que ayudaría a los más grandes y gloriosos ángeles sobre la Tierra en su viaje durante los próximos 2.000 años. No he regresado a la Tierra en cuerpo físico desde entonces. He estado trabajando con estas maravillosas entidades. Queridos míos, he esperado por 2.000 años para este momento. Es muy emocionante.</w:t>
      </w:r>
    </w:p>
    <w:p>
      <w:pPr>
        <w:pStyle w:val="Normal"/>
        <w:spacing w:lineRule="atLeast" w:line="240"/>
        <w:ind w:firstLine="170"/>
        <w:jc w:val="both"/>
        <w:rPr>
          <w:szCs w:val="20"/>
        </w:rPr>
      </w:pPr>
      <w:r>
        <w:rPr>
          <w:szCs w:val="20"/>
        </w:rPr>
        <w:t>Ahora el Kryon, que se viste para este día... se viste con cobres y oros relucientes, hermosos y vibrantes colores metálicos. Observé al Kryon cambiar de colores muchas veces hoy. Ahora observen con sus ojos, si pueden, o en un corazón, si lo pueden ver. Inhalen los colores y las vibraciones del Kryon que está sentado acá... el Kryon, el que se llama a sí mismo el “maestro magnético”. Queridos amigos, ¿se dan cuenta de que esto es como si un pianista se llamara a sí mismo un “afinador de pianos”?</w:t>
      </w:r>
    </w:p>
    <w:p>
      <w:pPr>
        <w:pStyle w:val="Normal"/>
        <w:spacing w:lineRule="atLeast" w:line="240"/>
        <w:ind w:firstLine="170"/>
        <w:jc w:val="both"/>
        <w:rPr/>
      </w:pPr>
      <w:r>
        <w:rPr>
          <w:rFonts w:eastAsia="Arial Unicode MS"/>
          <w:color w:val="000000"/>
          <w:szCs w:val="20"/>
        </w:rPr>
        <w:tab/>
      </w:r>
      <w:r>
        <w:rPr>
          <w:szCs w:val="20"/>
        </w:rPr>
        <w:t>El Kryon ha estado con ustedes desde que dejaron el Hogar, desde el mismo momento que cruzaron la Pared de Fuego, respondiendo a su conciencia cambiante y creciente, tomando la energía que ustedes estaban emanando, el amor que ustedes estaban exudando, reuniéndolo y respondiendo adecuadamente al diseño y a la estructura del universo, de su Tierra, de la nueva creación. El Kryon me dijo esta mañana que su mayor tristeza, su mayor anhelo es el que nunca ha podido ser humano, que nunca ha podido tomar esa forma. Ha tenido un trabajo que hacer. Así que no ha sido oportuno que tomase esa forma. Desea experimentar las cosas que ustedes han experimentado. Ve un tremendo amor que sale de cada pensamiento, de hecho de cada una de sus acciones. Dijo este mismo día, “Un día, cuando el tiempo sea el oportuno, cuando haya terminado con mis deberes, me gustaría experimentar la alegría de ser un ángel humano.” Fue un momento conmovedor.</w:t>
      </w:r>
    </w:p>
    <w:p>
      <w:pPr>
        <w:pStyle w:val="Normal"/>
        <w:spacing w:lineRule="atLeast" w:line="240"/>
        <w:jc w:val="both"/>
        <w:rPr/>
      </w:pPr>
      <w:r>
        <w:rPr>
          <w:rFonts w:eastAsia="Arial Unicode MS"/>
          <w:color w:val="000000"/>
          <w:szCs w:val="20"/>
        </w:rPr>
        <w:tab/>
      </w:r>
      <w:r>
        <w:rPr>
          <w:szCs w:val="20"/>
        </w:rPr>
        <w:t>Queridos amigos, ahora cuando Miguel, cuando Kryon y cuando Tobías los observan... dejen que les digamos lo que vemos. Dejen que les digamos cómo los vemos vestidos esta mañana. Vemos una energía que ha cambiado, hasta en los últimos tres días. Pero lo que vemos ahora son dos capas. Hay una capa externa, que literalmente podemos ver a su alrededor. Brilla. Cambia de colores. Ilumina dorados, blancos, plateados y multicolores en medio de estos. Hay una capa directamente alrededor de ustedes en lo que antes llamaban “su campo áurico”. Ahora lo llamamos su “campo divino”. Está justo alrededor de ustedes. A medida que esta semilla que han llevado con ustedes desde el inicio de todos los tiempos fuera del primer círculo... a medida que despierta, se llena el espacio a su alrededor. Saben, ese espacio... algo parecido a la forma de huevo que los rodea, es en donde sus guías solían sentarse. Ese es el lugar que solían ocupar. Estuvo vacío por mucho tiempo, lo que parecía ser mucho tiempo. Ahora se llena. Se ilumina. Irradia. Hay una tremenda diferencia entre lo que observamos ahora con lo que vimos hace tres noches.</w:t>
      </w:r>
    </w:p>
    <w:p>
      <w:pPr>
        <w:pStyle w:val="Normal"/>
        <w:spacing w:lineRule="atLeast" w:line="240"/>
        <w:ind w:firstLine="170"/>
        <w:jc w:val="both"/>
        <w:rPr>
          <w:szCs w:val="20"/>
        </w:rPr>
      </w:pPr>
      <w:r>
        <w:rPr>
          <w:szCs w:val="20"/>
        </w:rPr>
        <w:t>Queridos amigos, esta es su divinidad. Este es su derecho por nacimiento. Esta es su esencia que está naciendo. Se está mostrando ahora inmediatamente en la dimensión alrededor de ustedes. Su trabajo, su labor es introducirlo en su cuerpo humano “ahora” y en su realidad humana. Existe justo fuera de la realidad en la que están sentados ahora. Espera para que la introduzcan. ¿Y cómo lo hacen? Simplemente respiren. Inhalen su divinidad. Y mientras lo hacen, su divinidad introduce esta energía que está a su alrededor y la ancla en su “ahora”. Inhalen y llenen sus células, moléculas, el ADN, todas las partes que están en su realidad humana. Es tan simple. Después de este largo, largo viaje que han hecho, ahora es tan simple como inhalar esto hacia el “ahora”.</w:t>
      </w:r>
    </w:p>
    <w:p>
      <w:pPr>
        <w:pStyle w:val="Normal"/>
        <w:spacing w:lineRule="atLeast" w:line="240"/>
        <w:ind w:firstLine="170"/>
        <w:jc w:val="both"/>
        <w:rPr>
          <w:szCs w:val="20"/>
        </w:rPr>
      </w:pPr>
      <w:r>
        <w:rPr>
          <w:szCs w:val="20"/>
        </w:rPr>
        <w:t>Esto llevará un poco de tiempo para anclarse. Mientras respiran, esta energía no está muy acostumbrada a estar alojada dentro de ustedes, en su realidad, así que continúen trabajando con la respiración. Háganlo sin agenda. Simplemente inhalen la divinidad. Inhalen la abundancia. Inhalen autoestima. Mientras hacen esto, derriten la capa externa que estaban utilizando. La funden con su “ahora”. Tienen una nueva unidad entre lo que llaman su “ego” y su “Verdadero Ser”. La unidad comienza desde adentro, queridos amigos. </w:t>
      </w:r>
    </w:p>
    <w:p>
      <w:pPr>
        <w:pStyle w:val="Normal"/>
        <w:spacing w:lineRule="atLeast" w:line="240"/>
        <w:ind w:firstLine="170"/>
        <w:jc w:val="both"/>
        <w:rPr>
          <w:szCs w:val="20"/>
        </w:rPr>
      </w:pPr>
      <w:r>
        <w:rPr>
          <w:szCs w:val="20"/>
        </w:rPr>
        <w:t>La unidad para este mundo, para esta Tierra comienza con ustedes. Comienza desde adentro. Comienza ahora. A medida que se convierten en ángeles humanos unificados, aquellos que han fundido el ego -lo que es una cosa maravillosa- han fundido su ego con su energía divina. Se han convertido en un ángel humano unificado. Y cuando lo hagan, podrán pasar por situaciones muy difíciles y sacar la energía de unidad desde su interior y la anclarán allí en esos lugares y situaciones en las que respiran. Es tan simple como esto. No lo compliquen.</w:t>
      </w:r>
    </w:p>
    <w:p>
      <w:pPr>
        <w:pStyle w:val="Normal"/>
        <w:spacing w:lineRule="atLeast" w:line="240"/>
        <w:ind w:firstLine="170"/>
        <w:jc w:val="both"/>
        <w:rPr>
          <w:szCs w:val="20"/>
        </w:rPr>
      </w:pPr>
      <w:r>
        <w:rPr>
          <w:szCs w:val="20"/>
        </w:rPr>
        <w:t>(Bromeando) ¡Vemos a algunos de ustedes tratando de agregarle cosas a esto! (Risa de la audiencia) ¡No lo compliquen! Cuando le enseñen a otros, querrán hacerlo de forma sencilla. Les recordaremos esto todo el tiempo. El ángel humano unificado puede ir a un lugar como el Medio Oriente en donde hay estrés y caos y guerra y llevar energía de unidad. Puede ir a lugares de su mundo en donde la tierra está cambiando y explotando y puede llevar esta nueva energía de unidad y equilibrio. Puede entrar a su lugar de trabajo y sin decir o hacer nada puede exudar una energía de unidad y equilibrio. Puede ir hacia su propia familia biológica y de retos y traer la unidad. Está aquí. Está ahora. Su nueva relación con el Espíritu, que son ustedes, está a su disposición ahora. Si lo dudan, simplemente inhalen y observen el efecto que esto tiene.</w:t>
      </w:r>
    </w:p>
    <w:p>
      <w:pPr>
        <w:pStyle w:val="Normal"/>
        <w:spacing w:lineRule="atLeast" w:line="240"/>
        <w:ind w:firstLine="170"/>
        <w:jc w:val="both"/>
        <w:rPr>
          <w:szCs w:val="20"/>
        </w:rPr>
      </w:pPr>
      <w:r>
        <w:rPr>
          <w:szCs w:val="20"/>
        </w:rPr>
        <w:t>Como ha dicho Miguel, aún tienen mucho trabajo por hacer. Les necesitamos ahora más que nunca, nunca antes. Necesitamos a aquellos que llevan la Espada de la Verdad flameante. Necesitamos que vayan a este mundo como un ángel divino. Lleven esta energía con ustedes. ¿Por qué creen que no los reunimos a todos y los tenemos viviendo en un solo lugar? En primer lugar, habría un desequilibrio. Harían volar los circuitos eléctricos. Pero los necesitamos alrededor de todo el mundo en donde hay retos y dificultades. ¡Los necesitamos en lugares como Ohio! (Gran risa de la audiencia). Los necesitamos en lugares como California en donde la tierra se está moviendo. Los necesitamos en el Medio Oriente en donde hay retos humanos y confusión. Los necesitamos alrededor del mundo para que lleven su energía a medida que se integran, a medida que permiten que su divinidad se introduzca en su “ahora”.</w:t>
      </w:r>
    </w:p>
    <w:p>
      <w:pPr>
        <w:pStyle w:val="Normal"/>
        <w:spacing w:lineRule="atLeast" w:line="240"/>
        <w:ind w:firstLine="170"/>
        <w:jc w:val="both"/>
        <w:rPr>
          <w:szCs w:val="20"/>
        </w:rPr>
      </w:pPr>
      <w:r>
        <w:rPr>
          <w:szCs w:val="20"/>
        </w:rPr>
        <w:t>Lo que sucederá en adelante es que escucharán un fuerte ruido. Será alguien tocando a sus puertas. Les dirán “No sé por qué estoy aquí. No sé quién eres tú, pero me guiaron hasta aquí. Por alguna extraña razón mi carro se dañó frente a tu casa. ¿Qué es lo que debería saber de ti?”. Y, queridos amigos, es entonces cuando el nuevo nivel de su trabajo como maestros de la divinidad comienza. Y cuando abran la puerta y vean a un ser humano triste, confundido, solitario y empobrecido, inhalen. Inhalen su divinidad y sepan que su trabajo está por comenzar.</w:t>
      </w:r>
    </w:p>
    <w:p>
      <w:pPr>
        <w:pStyle w:val="Normal"/>
        <w:spacing w:lineRule="atLeast" w:line="240"/>
        <w:ind w:firstLine="170"/>
        <w:jc w:val="both"/>
        <w:rPr>
          <w:szCs w:val="20"/>
        </w:rPr>
      </w:pPr>
      <w:r>
        <w:rPr>
          <w:szCs w:val="20"/>
        </w:rPr>
        <w:t>Los amamos más allá de lo que se puede medir. Y en este momento el Kryon, el Arcángel Miguel y yo, Tobías... les proyectamos nuestro amor y nuestra energía y nuestros colores de forma grandiosa. Los amamos con todo el corazón. Pasamos la batuta del amor ahora al Kryon.</w:t>
      </w:r>
    </w:p>
    <w:p>
      <w:pPr>
        <w:pStyle w:val="Normal"/>
        <w:spacing w:lineRule="atLeast" w:line="240"/>
        <w:ind w:firstLine="170"/>
        <w:jc w:val="both"/>
        <w:rPr/>
      </w:pPr>
      <w:r>
        <w:rPr>
          <w:szCs w:val="20"/>
        </w:rPr>
        <w:t>Y así es.</w:t>
      </w:r>
      <w:r>
        <w:rPr>
          <w:szCs w:val="20"/>
          <w:lang w:val="es-ES_tradnl"/>
        </w:rPr>
        <w:t> </w:t>
      </w:r>
    </w:p>
    <w:p>
      <w:pPr>
        <w:pStyle w:val="Normal"/>
        <w:spacing w:lineRule="atLeast" w:line="240"/>
        <w:ind w:firstLine="170"/>
        <w:jc w:val="both"/>
        <w:rPr>
          <w:szCs w:val="20"/>
          <w:lang w:val="es-ES_tradnl"/>
        </w:rPr>
      </w:pPr>
      <w:r>
        <w:rPr>
          <w:szCs w:val="20"/>
          <w:lang w:val="es-ES_tradnl"/>
        </w:rPr>
      </w:r>
    </w:p>
    <w:p>
      <w:pPr>
        <w:pStyle w:val="Normal"/>
        <w:spacing w:lineRule="atLeast" w:line="240"/>
        <w:ind w:firstLine="170"/>
        <w:jc w:val="both"/>
        <w:rPr>
          <w:szCs w:val="20"/>
          <w:lang w:val="es-ES_tradnl"/>
        </w:rPr>
      </w:pPr>
      <w:r>
        <w:rPr>
          <w:szCs w:val="20"/>
          <w:lang w:val="es-ES_tradnl"/>
        </w:rPr>
      </w:r>
    </w:p>
    <w:p>
      <w:pPr>
        <w:pStyle w:val="TextBodyIndent"/>
        <w:ind w:hanging="0"/>
        <w:jc w:val="center"/>
        <w:rPr/>
      </w:pPr>
      <w:r>
        <w:rPr/>
        <w:t>FIN DE LA SERIE</w:t>
      </w:r>
    </w:p>
    <w:p>
      <w:pPr>
        <w:pStyle w:val="NormalWeb"/>
        <w:spacing w:before="0" w:after="0"/>
        <w:jc w:val="center"/>
        <w:rPr>
          <w:rFonts w:ascii="Arial" w:hAnsi="Arial" w:cs="Arial"/>
          <w:sz w:val="20"/>
          <w:szCs w:val="20"/>
        </w:rPr>
      </w:pPr>
      <w:r>
        <w:rPr>
          <w:rFonts w:cs="Arial" w:ascii="Arial" w:hAnsi="Arial"/>
          <w:sz w:val="20"/>
        </w:rPr>
        <w:t>“</w:t>
      </w:r>
      <w:r>
        <w:rPr>
          <w:rFonts w:cs="Arial" w:ascii="Arial" w:hAnsi="Arial"/>
          <w:sz w:val="20"/>
        </w:rPr>
        <w:t>EL CREADOR”</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color w:val="0000FF"/>
          <w:szCs w:val="20"/>
        </w:rPr>
      </w:pPr>
      <w:r>
        <w:rPr>
          <w:color w:val="0000FF"/>
          <w:szCs w:val="20"/>
        </w:rPr>
        <mc:AlternateContent>
          <mc:Choice Requires="wps">
            <w:drawing>
              <wp:inline distT="0" distB="0" distL="0" distR="0">
                <wp:extent cx="6558915" cy="19050"/>
                <wp:effectExtent l="0" t="0" r="0" b="0"/>
                <wp:docPr id="8" name=""/>
                <a:graphic xmlns:a="http://schemas.openxmlformats.org/drawingml/2006/main">
                  <a:graphicData uri="http://schemas.microsoft.com/office/word/2010/wordprocessingShape">
                    <wps:wsp>
                      <wps:cNvSpPr/>
                      <wps:spPr>
                        <a:xfrm>
                          <a:off x="0" y="0"/>
                          <a:ext cx="655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4pt;height:1.45pt;mso-wrap-style:none;v-text-anchor:middle;mso-position-vertical:top">
                <v:fill o:detectmouseclick="t" type="solid" color2="#7f7f7f"/>
                <v:stroke color="#3465a4" joinstyle="round" endcap="flat"/>
                <w10:wrap type="square"/>
              </v:rect>
            </w:pict>
          </mc:Fallback>
        </mc:AlternateContent>
      </w:r>
    </w:p>
    <w:p>
      <w:pPr>
        <w:pStyle w:val="Textoindependiente3"/>
        <w:spacing w:before="0" w:after="0"/>
        <w:jc w:val="center"/>
        <w:rPr>
          <w:rFonts w:ascii="Arial" w:hAnsi="Arial" w:cs="Arial"/>
          <w:szCs w:val="20"/>
          <w:lang w:val="en-US"/>
        </w:rPr>
      </w:pPr>
      <w:r>
        <w:rPr>
          <w:rFonts w:cs="Arial" w:ascii="Arial" w:hAnsi="Arial"/>
          <w:szCs w:val="20"/>
          <w:lang w:val="en-US"/>
        </w:rPr>
        <w:t xml:space="preserve">© Copyright 2002 Geoffrey Hoppe, P.O. Box 7328, Golden, CO 80403. </w:t>
      </w:r>
    </w:p>
    <w:p>
      <w:pPr>
        <w:pStyle w:val="Textoindependiente3"/>
        <w:spacing w:before="0" w:after="0"/>
        <w:jc w:val="center"/>
        <w:rPr>
          <w:rFonts w:ascii="Arial" w:hAnsi="Arial" w:cs="Arial"/>
          <w:szCs w:val="20"/>
        </w:rPr>
      </w:pPr>
      <w:r>
        <w:rPr>
          <w:rFonts w:cs="Arial" w:ascii="Arial" w:hAnsi="Arial"/>
          <w:szCs w:val="20"/>
        </w:rPr>
        <w:t>Enviar correo electrónico a:  Tobias@crimsoncircle.com. Todos los derechos reservados.</w:t>
      </w:r>
    </w:p>
    <w:sectPr>
      <w:headerReference w:type="default" r:id="rId28"/>
      <w:headerReference w:type="first" r:id="rId29"/>
      <w:footerReference w:type="default" r:id="rId30"/>
      <w:footerReference w:type="first" r:id="rId31"/>
      <w:footnotePr>
        <w:numFmt w:val="decimal"/>
      </w:footnotePr>
      <w:type w:val="nextPage"/>
      <w:pgSz w:w="12240" w:h="15840"/>
      <w:pgMar w:left="1202" w:right="709" w:gutter="0" w:header="720" w:top="851" w:footer="72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sz w:val="16"/>
        <w:szCs w:val="16"/>
      </w:rPr>
    </w:pPr>
    <w:r>
      <w:rPr>
        <w:sz w:val="16"/>
        <w:szCs w:val="16"/>
      </w:rPr>
      <w:tab/>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1272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00"/>
        <w:jc w:val="both"/>
        <w:rPr/>
      </w:pPr>
      <w:r>
        <w:rPr>
          <w:rStyle w:val="FootnoteCharacters"/>
        </w:rPr>
        <w:footnoteRef/>
      </w:r>
      <w:r>
        <w:rPr/>
        <w:t xml:space="preserve"> </w:t>
      </w:r>
      <w:r>
        <w:rPr>
          <w:iCs/>
          <w:sz w:val="18"/>
          <w:szCs w:val="20"/>
        </w:rPr>
        <w:t>N.d.T. “walk-in” es un espíritu incorporado en un cuerpo cuya alma original, por acuerdo de almas en otro plano cede su cuerpo.</w:t>
      </w:r>
    </w:p>
    <w:p>
      <w:pPr>
        <w:pStyle w:val="Footnote"/>
        <w:rPr>
          <w:iCs/>
          <w:sz w:val="18"/>
          <w:szCs w:val="20"/>
        </w:rPr>
      </w:pPr>
      <w:r>
        <w:rPr>
          <w:iCs/>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lang w:val="es-ES_tradnl"/>
    </w:rPr>
  </w:style>
  <w:style w:type="paragraph" w:styleId="Heading4">
    <w:name w:val="Heading 4"/>
    <w:basedOn w:val="Normal"/>
    <w:next w:val="Normal"/>
    <w:qFormat/>
    <w:pPr>
      <w:keepNext w:val="true"/>
      <w:numPr>
        <w:ilvl w:val="3"/>
        <w:numId w:val="1"/>
      </w:numPr>
      <w:spacing w:lineRule="atLeast" w:line="200"/>
      <w:ind w:firstLine="200"/>
      <w:jc w:val="center"/>
      <w:outlineLvl w:val="3"/>
    </w:pPr>
    <w:rPr>
      <w:rFonts w:ascii="Arial Black" w:hAnsi="Arial Black" w:cs="Arial Black"/>
      <w:b/>
      <w:bCs/>
      <w:sz w:val="24"/>
      <w:szCs w:val="28"/>
    </w:rPr>
  </w:style>
  <w:style w:type="paragraph" w:styleId="Heading5">
    <w:name w:val="Heading 5"/>
    <w:basedOn w:val="Normal"/>
    <w:next w:val="Normal"/>
    <w:qFormat/>
    <w:pPr>
      <w:keepNext w:val="true"/>
      <w:numPr>
        <w:ilvl w:val="4"/>
        <w:numId w:val="1"/>
      </w:numPr>
      <w:jc w:val="center"/>
      <w:outlineLvl w:val="4"/>
    </w:pPr>
    <w:rPr>
      <w:b/>
      <w:bCs/>
      <w:color w:val="FF0000"/>
      <w:sz w:val="144"/>
      <w:szCs w:val="20"/>
    </w:rPr>
  </w:style>
  <w:style w:type="paragraph" w:styleId="Heading6">
    <w:name w:val="Heading 6"/>
    <w:basedOn w:val="Normal"/>
    <w:next w:val="Normal"/>
    <w:qFormat/>
    <w:pPr>
      <w:keepNext w:val="true"/>
      <w:numPr>
        <w:ilvl w:val="5"/>
        <w:numId w:val="1"/>
      </w:numPr>
      <w:jc w:val="center"/>
      <w:outlineLvl w:val="5"/>
    </w:pPr>
    <w:rPr>
      <w:i/>
      <w:szCs w:val="20"/>
    </w:rPr>
  </w:style>
  <w:style w:type="paragraph" w:styleId="Heading7">
    <w:name w:val="Heading 7"/>
    <w:basedOn w:val="Normal"/>
    <w:next w:val="Normal"/>
    <w:qFormat/>
    <w:pPr>
      <w:keepNext w:val="true"/>
      <w:numPr>
        <w:ilvl w:val="6"/>
        <w:numId w:val="1"/>
      </w:numPr>
      <w:jc w:val="center"/>
      <w:outlineLvl w:val="6"/>
    </w:pPr>
    <w:rPr>
      <w:i/>
      <w:sz w:val="16"/>
      <w:szCs w:val="16"/>
    </w:rPr>
  </w:style>
  <w:style w:type="paragraph" w:styleId="Heading8">
    <w:name w:val="Heading 8"/>
    <w:basedOn w:val="Normal"/>
    <w:next w:val="Normal"/>
    <w:qFormat/>
    <w:pPr>
      <w:keepNext w:val="true"/>
      <w:widowControl w:val="false"/>
      <w:numPr>
        <w:ilvl w:val="7"/>
        <w:numId w:val="1"/>
      </w:numPr>
      <w:spacing w:lineRule="atLeast" w:line="200"/>
      <w:jc w:val="center"/>
      <w:outlineLvl w:val="7"/>
    </w:pPr>
    <w:rPr>
      <w:b/>
      <w:sz w:val="28"/>
      <w:szCs w:val="28"/>
      <w:u w:val="single"/>
      <w:lang w:val="es-MX"/>
    </w:rPr>
  </w:style>
  <w:style w:type="paragraph" w:styleId="Heading9">
    <w:name w:val="Heading 9"/>
    <w:basedOn w:val="Normal"/>
    <w:next w:val="Normal"/>
    <w:qFormat/>
    <w:pPr>
      <w:keepNext w:val="true"/>
      <w:numPr>
        <w:ilvl w:val="8"/>
        <w:numId w:val="1"/>
      </w:numPr>
      <w:jc w:val="both"/>
      <w:outlineLvl w:val="8"/>
    </w:pPr>
    <w:rPr>
      <w:i/>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Hyperlink16">
    <w:name w:val="Hyperlink16"/>
    <w:basedOn w:val="Fuentedeprrafopredeter"/>
    <w:qFormat/>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strike w:val="false"/>
      <w:dstrike w:val="false"/>
      <w:color w:val="003399"/>
      <w:u w:val="none"/>
    </w:rPr>
  </w:style>
  <w:style w:type="character" w:styleId="FootnoteCharacters">
    <w:name w:val="Footnote Characters"/>
    <w:basedOn w:val="Fuentedeprrafopredeter"/>
    <w:qFormat/>
    <w:rPr>
      <w:vertAlign w:val="superscript"/>
    </w:rPr>
  </w:style>
  <w:style w:type="character" w:styleId="Postbody1">
    <w:name w:val="postbody1"/>
    <w:basedOn w:val="Fuentedeprrafopredete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Normal"/>
    <w:pPr>
      <w:ind w:left="283" w:hanging="283"/>
    </w:pPr>
    <w:rPr>
      <w:rFonts w:ascii="Comic Sans MS" w:hAnsi="Comic Sans MS" w:cs="Times New Roman"/>
      <w:sz w:val="22"/>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Normal20">
    <w:name w:val="Normal20"/>
    <w:qFormat/>
    <w:pPr>
      <w:widowControl/>
      <w:pBdr>
        <w:left w:val="single" w:sz="18" w:space="0" w:color="7694C8"/>
      </w:pBdr>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lang w:val="es-MX"/>
    </w:rPr>
  </w:style>
  <w:style w:type="paragraph" w:styleId="Listaconvietas">
    <w:name w:val="Lista con viñetas"/>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uppressAutoHyphens w:val="true"/>
      <w:spacing w:lineRule="atLeast" w:line="200"/>
      <w:ind w:firstLine="170"/>
      <w:jc w:val="both"/>
    </w:pPr>
    <w:rPr>
      <w:szCs w:val="20"/>
      <w:lang w:val="es-ES_tradnl"/>
    </w:rPr>
  </w:style>
  <w:style w:type="paragraph" w:styleId="Sangra2detindependiente">
    <w:name w:val="Sangría 2 de t. independiente"/>
    <w:basedOn w:val="Normal"/>
    <w:qFormat/>
    <w:pPr>
      <w:tabs>
        <w:tab w:val="clear" w:pos="170"/>
        <w:tab w:val="left" w:pos="300" w:leader="none"/>
      </w:tabs>
      <w:spacing w:lineRule="atLeast" w:line="200"/>
      <w:ind w:firstLine="100"/>
      <w:jc w:val="both"/>
    </w:pPr>
    <w:rPr>
      <w:szCs w:val="20"/>
    </w:rPr>
  </w:style>
  <w:style w:type="paragraph" w:styleId="TextoNormal">
    <w:name w:val="TextoNormal"/>
    <w:qFormat/>
    <w:pPr>
      <w:widowControl/>
      <w:autoSpaceDE w:val="false"/>
      <w:bidi w:val="0"/>
      <w:ind w:firstLine="425"/>
      <w:jc w:val="both"/>
    </w:pPr>
    <w:rPr>
      <w:rFonts w:ascii="Arial" w:hAnsi="Arial" w:eastAsia="Times New Roman" w:cs="Arial"/>
      <w:color w:val="auto"/>
      <w:sz w:val="24"/>
      <w:szCs w:val="24"/>
      <w:lang w:val="es-AR" w:bidi="ar-SA" w:eastAsia="zh-CN"/>
    </w:rPr>
  </w:style>
  <w:style w:type="paragraph" w:styleId="Textoindependiente2">
    <w:name w:val="Texto independiente 2"/>
    <w:basedOn w:val="Normal"/>
    <w:qFormat/>
    <w:pPr>
      <w:spacing w:before="120" w:after="0"/>
      <w:jc w:val="both"/>
    </w:pPr>
    <w:rPr>
      <w:rFonts w:ascii="Verdana" w:hAnsi="Verdana" w:eastAsia="Arial Unicode MS" w:cs="Arial Unicode MS"/>
      <w:szCs w:val="20"/>
      <w:lang w:val="es-ES"/>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Sangra3detindependiente">
    <w:name w:val="Sangría 3 de t. independiente"/>
    <w:basedOn w:val="Normal"/>
    <w:qFormat/>
    <w:pPr>
      <w:ind w:firstLine="200"/>
      <w:jc w:val="both"/>
    </w:pPr>
    <w:rPr>
      <w:szCs w:val="20"/>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Textosinformato">
    <w:name w:val="Texto sin formato"/>
    <w:basedOn w:val="Normal"/>
    <w:qFormat/>
    <w:pPr/>
    <w:rPr>
      <w:rFonts w:ascii="Courier New" w:hAnsi="Courier New" w:cs="Times New Roman"/>
      <w:szCs w:val="20"/>
      <w:lang w:val="es-ES"/>
    </w:rPr>
  </w:style>
  <w:style w:type="paragraph" w:styleId="Epgrafe">
    <w:name w:val="Epígrafe"/>
    <w:basedOn w:val="Normal"/>
    <w:next w:val="Normal"/>
    <w:qFormat/>
    <w:pPr>
      <w:jc w:val="center"/>
    </w:pPr>
    <w:rPr>
      <w:b/>
      <w:sz w:val="24"/>
      <w:szCs w:val="20"/>
      <w:lang w:val="es-ES_tradnl"/>
    </w:rPr>
  </w:style>
  <w:style w:type="paragraph" w:styleId="Footnote">
    <w:name w:val="Footnote Text"/>
    <w:basedOn w:val="Normal"/>
    <w:pPr/>
    <w:rPr>
      <w:rFonts w:ascii="Times New Roman" w:hAnsi="Times New Roman" w:cs="Times New Roman"/>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http://www.crimsoncircle.com/" TargetMode="External"/><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hyperlink" Target="http://www.crimsoncircle.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hyperlink" Target="http://www.crimsoncircle.com/donations.htm" TargetMode="External"/><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yperlink" Target="http://www.crimsoncircle.com/" TargetMode="External"/><Relationship Id="rId22" Type="http://schemas.openxmlformats.org/officeDocument/2006/relationships/oleObject" Target="embeddings/oleObject8.bin"/><Relationship Id="rId23" Type="http://schemas.openxmlformats.org/officeDocument/2006/relationships/image" Target="media/image5.png"/><Relationship Id="rId24" Type="http://schemas.openxmlformats.org/officeDocument/2006/relationships/hyperlink" Target="mailto:vivianamm@ar.inter.net" TargetMode="External"/><Relationship Id="rId25" Type="http://schemas.openxmlformats.org/officeDocument/2006/relationships/hyperlink" Target="http://us.f807.mail.yahoo.com/ym/Compose?To=Cauldre@aol.com" TargetMode="External"/><Relationship Id="rId26" Type="http://schemas.openxmlformats.org/officeDocument/2006/relationships/hyperlink" Target="mailto:vivianamm@ar.inter.net" TargetMode="External"/><Relationship Id="rId27" Type="http://schemas.openxmlformats.org/officeDocument/2006/relationships/hyperlink" Target="mailto:elit@telcel.net.v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a_Grupo33</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7:08:00Z</dcterms:created>
  <dc:creator>Geoffrey Hoppe - Tobías</dc:creator>
  <dc:description/>
  <dc:language>en-US</dc:language>
  <cp:lastModifiedBy>pc1</cp:lastModifiedBy>
  <cp:lastPrinted>2003-11-21T19:08:00Z</cp:lastPrinted>
  <dcterms:modified xsi:type="dcterms:W3CDTF">2005-09-23T10:29:00Z</dcterms:modified>
  <cp:revision>33</cp:revision>
  <dc:subject/>
  <dc:title>Serie del Creador</dc:title>
</cp:coreProperties>
</file>