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00"/>
        <w:jc w:val="center"/>
        <w:rPr>
          <w:b/>
          <w:b/>
          <w:sz w:val="28"/>
          <w:szCs w:val="28"/>
          <w:lang w:val="es-ES_tradnl" w:eastAsia="en-US"/>
        </w:rPr>
      </w:pPr>
      <w:r>
        <w:rPr>
          <w:b/>
          <w:sz w:val="28"/>
          <w:szCs w:val="28"/>
          <w:lang w:val="es-ES_tradnl" w:eastAsia="en-US"/>
        </w:rPr>
        <mc:AlternateContent>
          <mc:Choice Requires="wps">
            <w:drawing>
              <wp:anchor behindDoc="0" distT="0" distB="0" distL="114935" distR="114935" simplePos="0" locked="0" layoutInCell="0" allowOverlap="1" relativeHeight="154">
                <wp:simplePos x="0" y="0"/>
                <wp:positionH relativeFrom="column">
                  <wp:posOffset>194945</wp:posOffset>
                </wp:positionH>
                <wp:positionV relativeFrom="paragraph">
                  <wp:posOffset>172720</wp:posOffset>
                </wp:positionV>
                <wp:extent cx="5943600" cy="8463280"/>
                <wp:effectExtent l="24130" t="24130" r="53975" b="103505"/>
                <wp:wrapTight wrapText="bothSides">
                  <wp:wrapPolygon edited="0">
                    <wp:start x="0" y="0"/>
                    <wp:lineTo x="21602" y="0"/>
                    <wp:lineTo x="21602" y="18900"/>
                    <wp:lineTo x="18900" y="21602"/>
                    <wp:lineTo x="0" y="21602"/>
                    <wp:lineTo x="0" y="0"/>
                    <wp:lineTo x="18900" y="21602"/>
                    <wp:lineTo x="19602" y="18900"/>
                    <wp:lineTo x="20275" y="19286"/>
                    <wp:lineTo x="20250" y="19070"/>
                    <wp:lineTo x="21602" y="18900"/>
                    <wp:lineTo x="18900" y="21602"/>
                  </wp:wrapPolygon>
                </wp:wrapTight>
                <wp:docPr id="1" name=""/>
                <a:graphic xmlns:a="http://schemas.openxmlformats.org/drawingml/2006/main">
                  <a:graphicData uri="http://schemas.microsoft.com/office/word/2010/wordprocessingShape">
                    <wps:wsp>
                      <wps:cNvSpPr/>
                      <wps:spPr>
                        <a:xfrm>
                          <a:off x="0" y="0"/>
                          <a:ext cx="5943600" cy="8463240"/>
                        </a:xfrm>
                        <a:prstGeom prst="foldedCorner">
                          <a:avLst>
                            <a:gd name="adj" fmla="val 12500"/>
                          </a:avLst>
                        </a:prstGeom>
                        <a:noFill/>
                        <a:ln w="47520">
                          <a:solidFill>
                            <a:srgbClr val="333399"/>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5.35pt;margin-top:13.6pt;width:467.95pt;height:666.35pt;mso-wrap-style:none;v-text-anchor:middle" type="_x0000_t65">
                <v:fill o:detectmouseclick="t" on="false"/>
                <v:stroke color="#333399" weight="47520" joinstyle="miter" endcap="flat"/>
                <w10:wrap type="square"/>
              </v:shape>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56">
                <wp:simplePos x="0" y="0"/>
                <wp:positionH relativeFrom="column">
                  <wp:posOffset>952500</wp:posOffset>
                </wp:positionH>
                <wp:positionV relativeFrom="paragraph">
                  <wp:posOffset>45720</wp:posOffset>
                </wp:positionV>
                <wp:extent cx="4455795" cy="15544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455795" cy="1554480"/>
                        </a:xfrm>
                        <a:prstGeom prst="rect"/>
                        <a:solidFill>
                          <a:srgbClr val="FFFFFF">
                            <a:alpha val="0"/>
                          </a:srgbClr>
                        </a:solidFill>
                      </wps:spPr>
                      <wps:txbx>
                        <w:txbxContent>
                          <w:p>
                            <w:pPr>
                              <w:pStyle w:val="Normal"/>
                              <w:jc w:val="center"/>
                              <w:rPr>
                                <w:b/>
                                <w:b/>
                                <w:sz w:val="72"/>
                                <w:szCs w:val="72"/>
                              </w:rPr>
                            </w:pPr>
                            <w:r>
                              <w:rPr/>
                              <w:object w:dxaOrig="3939" w:dyaOrig="1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pt;height:118.4pt" filled="f" o:ole="">
                                  <v:imagedata r:id="rId3" o:title=""/>
                                </v:shape>
                                <o:OLEObject Type="Embed" ProgID="" ShapeID="ole_rId2" DrawAspect="Content" ObjectID="_1546755213" r:id="rId2"/>
                              </w:object>
                            </w:r>
                          </w:p>
                          <w:p>
                            <w:pPr>
                              <w:pStyle w:val="Normal"/>
                              <w:jc w:val="center"/>
                              <w:rPr>
                                <w:b/>
                                <w:b/>
                                <w:sz w:val="44"/>
                                <w:szCs w:val="44"/>
                              </w:rPr>
                            </w:pPr>
                            <w:r>
                              <w:rPr>
                                <w:b/>
                                <w:sz w:val="44"/>
                                <w:szCs w:val="44"/>
                              </w:rPr>
                            </w:r>
                          </w:p>
                          <w:p>
                            <w:pPr>
                              <w:pStyle w:val="Header"/>
                              <w:suppressAutoHyphens w:val="true"/>
                              <w:spacing w:lineRule="atLeast" w:line="200"/>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350.85pt;height:122.4pt;mso-wrap-distance-left:9.05pt;mso-wrap-distance-right:9.05pt;mso-wrap-distance-top:0pt;mso-wrap-distance-bottom:0pt;margin-top:3.6pt;mso-position-vertical-relative:text;margin-left:75pt;mso-position-horizontal-relative:text">
                <v:fill opacity="0f"/>
                <v:textbox inset="0.100694444444444in,0.0506944444444444in,0.100694444444444in,0.0506944444444444in">
                  <w:txbxContent>
                    <w:p>
                      <w:pPr>
                        <w:pStyle w:val="Normal"/>
                        <w:jc w:val="center"/>
                        <w:rPr>
                          <w:b/>
                          <w:b/>
                          <w:sz w:val="72"/>
                          <w:szCs w:val="72"/>
                        </w:rPr>
                      </w:pPr>
                      <w:r>
                        <w:rPr/>
                        <w:object w:dxaOrig="3939" w:dyaOrig="1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9pt;height:118.4pt" filled="f" o:ole="">
                            <v:imagedata r:id="rId5" o:title=""/>
                          </v:shape>
                          <o:OLEObject Type="Embed" ProgID="" ShapeID="ole_rId4" DrawAspect="Content" ObjectID="_300178816" r:id="rId4"/>
                        </w:object>
                      </w:r>
                    </w:p>
                    <w:p>
                      <w:pPr>
                        <w:pStyle w:val="Normal"/>
                        <w:jc w:val="center"/>
                        <w:rPr>
                          <w:b/>
                          <w:b/>
                          <w:sz w:val="44"/>
                          <w:szCs w:val="44"/>
                        </w:rPr>
                      </w:pPr>
                      <w:r>
                        <w:rPr>
                          <w:b/>
                          <w:sz w:val="44"/>
                          <w:szCs w:val="44"/>
                        </w:rPr>
                      </w:r>
                    </w:p>
                    <w:p>
                      <w:pPr>
                        <w:pStyle w:val="Header"/>
                        <w:suppressAutoHyphens w:val="true"/>
                        <w:spacing w:lineRule="atLeast" w:line="200"/>
                        <w:jc w:val="center"/>
                        <w:rPr>
                          <w:b/>
                          <w:b/>
                          <w:sz w:val="28"/>
                          <w:szCs w:val="28"/>
                        </w:rPr>
                      </w:pPr>
                      <w:r>
                        <w:rPr>
                          <w:b/>
                          <w:sz w:val="28"/>
                          <w:szCs w:val="28"/>
                        </w:rPr>
                      </w:r>
                    </w:p>
                    <w:p>
                      <w:pPr>
                        <w:pStyle w:val="Normal"/>
                        <w:rPr>
                          <w:b/>
                          <w:b/>
                          <w:sz w:val="28"/>
                          <w:szCs w:val="28"/>
                        </w:rPr>
                      </w:pPr>
                      <w:r>
                        <w:rPr>
                          <w:b/>
                          <w:sz w:val="28"/>
                          <w:szCs w:val="28"/>
                        </w:rPr>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2286000</wp:posOffset>
                </wp:positionH>
                <wp:positionV relativeFrom="paragraph">
                  <wp:posOffset>1714500</wp:posOffset>
                </wp:positionV>
                <wp:extent cx="1485900" cy="20574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486080" cy="2057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pt;margin-top:135pt;width:116.95pt;height:161.95pt;mso-wrap-style:none;v-text-anchor:middle">
                <v:fill o:detectmouseclick="t" on="false"/>
                <v:stroke color="#3465a4" joinstyle="round" endcap="flat"/>
                <w10:wrap type="square"/>
              </v:rect>
            </w:pict>
          </mc:Fallback>
        </mc:AlternateContent>
      </w:r>
    </w:p>
    <w:p>
      <w:pPr>
        <w:pStyle w:val="Normal"/>
        <w:jc w:val="both"/>
        <w:rPr/>
      </w:pPr>
      <w:r>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58">
                <wp:simplePos x="0" y="0"/>
                <wp:positionH relativeFrom="column">
                  <wp:posOffset>-5007610</wp:posOffset>
                </wp:positionH>
                <wp:positionV relativeFrom="paragraph">
                  <wp:posOffset>167640</wp:posOffset>
                </wp:positionV>
                <wp:extent cx="3746500" cy="354076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46500" cy="3540760"/>
                        </a:xfrm>
                        <a:prstGeom prst="rect"/>
                        <a:solidFill>
                          <a:srgbClr val="FFFFFF">
                            <a:alpha val="0"/>
                          </a:srgbClr>
                        </a:solidFill>
                      </wps:spPr>
                      <wps:txbx>
                        <w:txbxContent>
                          <w:p>
                            <w:pPr>
                              <w:pStyle w:val="Normal"/>
                              <w:jc w:val="center"/>
                              <w:rPr/>
                            </w:pPr>
                            <w:r>
                              <w:rPr/>
                              <w:object w:dxaOrig="103" w:dyaOrig="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05pt;height:114.95pt" filled="f" o:ole="">
                                  <v:imagedata r:id="rId7" o:title=""/>
                                </v:shape>
                                <o:OLEObject Type="Embed" ProgID="" ShapeID="ole_rId6" DrawAspect="Content" ObjectID="_303223925" r:id="rId6"/>
                              </w:object>
                            </w:r>
                          </w:p>
                          <w:p>
                            <w:pPr>
                              <w:pStyle w:val="Normal"/>
                              <w:jc w:val="center"/>
                              <w:rPr>
                                <w:b/>
                                <w:b/>
                                <w:sz w:val="18"/>
                                <w:szCs w:val="44"/>
                                <w:lang w:val="es-ES_tradnl"/>
                              </w:rPr>
                            </w:pPr>
                            <w:r>
                              <w:rPr>
                                <w:b/>
                                <w:sz w:val="18"/>
                                <w:szCs w:val="44"/>
                                <w:lang w:val="es-ES_tradnl"/>
                              </w:rPr>
                            </w:r>
                          </w:p>
                          <w:p>
                            <w:pPr>
                              <w:pStyle w:val="Normal"/>
                              <w:jc w:val="center"/>
                              <w:rPr>
                                <w:b/>
                                <w:b/>
                                <w:sz w:val="18"/>
                                <w:szCs w:val="44"/>
                                <w:lang w:val="es-ES_tradnl"/>
                              </w:rPr>
                            </w:pPr>
                            <w:r>
                              <w:rPr>
                                <w:b/>
                                <w:sz w:val="18"/>
                                <w:szCs w:val="44"/>
                                <w:lang w:val="es-ES_tradnl"/>
                              </w:rPr>
                            </w:r>
                          </w:p>
                          <w:p>
                            <w:pPr>
                              <w:pStyle w:val="Normal"/>
                              <w:jc w:val="center"/>
                              <w:rPr>
                                <w:b/>
                                <w:b/>
                                <w:sz w:val="44"/>
                                <w:szCs w:val="44"/>
                                <w:lang w:val="es-ES_tradnl"/>
                              </w:rPr>
                            </w:pPr>
                            <w:r>
                              <w:rPr>
                                <w:b/>
                                <w:sz w:val="44"/>
                                <w:szCs w:val="44"/>
                                <w:lang w:val="es-ES_tradnl"/>
                              </w:rPr>
                              <w:t>SERIE DE LA ASCENSIÓN</w:t>
                            </w:r>
                          </w:p>
                          <w:p>
                            <w:pPr>
                              <w:pStyle w:val="Normal"/>
                              <w:jc w:val="center"/>
                              <w:rPr>
                                <w:b/>
                                <w:b/>
                                <w:sz w:val="44"/>
                                <w:szCs w:val="44"/>
                                <w:lang w:val="es-ES_tradnl"/>
                              </w:rPr>
                            </w:pPr>
                            <w:r>
                              <w:rPr>
                                <w:b/>
                                <w:sz w:val="44"/>
                                <w:szCs w:val="44"/>
                                <w:lang w:val="es-ES_tradnl"/>
                              </w:rPr>
                            </w:r>
                          </w:p>
                          <w:p>
                            <w:pPr>
                              <w:pStyle w:val="Normal"/>
                              <w:jc w:val="center"/>
                              <w:rPr>
                                <w:b/>
                                <w:b/>
                                <w:sz w:val="44"/>
                                <w:szCs w:val="44"/>
                                <w:lang w:val="en-US"/>
                              </w:rPr>
                            </w:pPr>
                            <w:r>
                              <w:rPr>
                                <w:b/>
                                <w:sz w:val="44"/>
                                <w:szCs w:val="44"/>
                                <w:lang w:val="en-US"/>
                              </w:rPr>
                              <w:t>Geoffrey Hoppe</w:t>
                            </w:r>
                          </w:p>
                          <w:p>
                            <w:pPr>
                              <w:pStyle w:val="Normal"/>
                              <w:jc w:val="center"/>
                              <w:rPr>
                                <w:b/>
                                <w:b/>
                                <w:sz w:val="28"/>
                                <w:szCs w:val="36"/>
                                <w:lang w:val="es-ES_tradnl"/>
                              </w:rPr>
                            </w:pPr>
                            <w:r>
                              <w:rPr>
                                <w:b/>
                                <w:sz w:val="28"/>
                                <w:szCs w:val="36"/>
                                <w:lang w:val="es-ES_tradnl"/>
                              </w:rPr>
                            </w:r>
                          </w:p>
                          <w:p>
                            <w:pPr>
                              <w:pStyle w:val="Heading1"/>
                              <w:rPr>
                                <w:rFonts w:ascii="Arial" w:hAnsi="Arial" w:cs="Arial"/>
                                <w:szCs w:val="36"/>
                                <w:lang w:val="es-ES_tradnl" w:eastAsia="es-ES"/>
                              </w:rPr>
                            </w:pPr>
                            <w:r>
                              <w:rPr>
                                <w:rFonts w:cs="Arial" w:ascii="Arial" w:hAnsi="Arial"/>
                                <w:szCs w:val="36"/>
                                <w:lang w:val="es-ES_tradnl" w:eastAsia="es-ES"/>
                              </w:rPr>
                              <w:t>Agosto 2001 a Julio 2002</w:t>
                            </w:r>
                          </w:p>
                        </w:txbxContent>
                      </wps:txbx>
                      <wps:bodyPr anchor="t" lIns="92075" tIns="46355" rIns="92075" bIns="46355">
                        <a:noAutofit/>
                      </wps:bodyPr>
                    </wps:wsp>
                  </a:graphicData>
                </a:graphic>
              </wp:anchor>
            </w:drawing>
          </mc:Choice>
          <mc:Fallback>
            <w:pict>
              <v:rect fillcolor="#FFFFFF" style="position:absolute;rotation:-0;width:295pt;height:278.8pt;mso-wrap-distance-left:9.05pt;mso-wrap-distance-right:9.05pt;mso-wrap-distance-top:0pt;mso-wrap-distance-bottom:0pt;margin-top:13.2pt;mso-position-vertical-relative:text;margin-left:-394.3pt;mso-position-horizontal-relative:text">
                <v:fill opacity="0f"/>
                <v:textbox inset="0.100694444444444in,0.0506944444444444in,0.100694444444444in,0.0506944444444444in">
                  <w:txbxContent>
                    <w:p>
                      <w:pPr>
                        <w:pStyle w:val="Normal"/>
                        <w:jc w:val="center"/>
                        <w:rPr/>
                      </w:pPr>
                      <w:r>
                        <w:rPr/>
                        <w:object w:dxaOrig="103" w:dyaOrig="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05pt;height:114.95pt" filled="f" o:ole="">
                            <v:imagedata r:id="rId9" o:title=""/>
                          </v:shape>
                          <o:OLEObject Type="Embed" ProgID="" ShapeID="ole_rId8" DrawAspect="Content" ObjectID="_1465017401" r:id="rId8"/>
                        </w:object>
                      </w:r>
                    </w:p>
                    <w:p>
                      <w:pPr>
                        <w:pStyle w:val="Normal"/>
                        <w:jc w:val="center"/>
                        <w:rPr>
                          <w:b/>
                          <w:b/>
                          <w:sz w:val="18"/>
                          <w:szCs w:val="44"/>
                          <w:lang w:val="es-ES_tradnl"/>
                        </w:rPr>
                      </w:pPr>
                      <w:r>
                        <w:rPr>
                          <w:b/>
                          <w:sz w:val="18"/>
                          <w:szCs w:val="44"/>
                          <w:lang w:val="es-ES_tradnl"/>
                        </w:rPr>
                      </w:r>
                    </w:p>
                    <w:p>
                      <w:pPr>
                        <w:pStyle w:val="Normal"/>
                        <w:jc w:val="center"/>
                        <w:rPr>
                          <w:b/>
                          <w:b/>
                          <w:sz w:val="18"/>
                          <w:szCs w:val="44"/>
                          <w:lang w:val="es-ES_tradnl"/>
                        </w:rPr>
                      </w:pPr>
                      <w:r>
                        <w:rPr>
                          <w:b/>
                          <w:sz w:val="18"/>
                          <w:szCs w:val="44"/>
                          <w:lang w:val="es-ES_tradnl"/>
                        </w:rPr>
                      </w:r>
                    </w:p>
                    <w:p>
                      <w:pPr>
                        <w:pStyle w:val="Normal"/>
                        <w:jc w:val="center"/>
                        <w:rPr>
                          <w:b/>
                          <w:b/>
                          <w:sz w:val="44"/>
                          <w:szCs w:val="44"/>
                          <w:lang w:val="es-ES_tradnl"/>
                        </w:rPr>
                      </w:pPr>
                      <w:r>
                        <w:rPr>
                          <w:b/>
                          <w:sz w:val="44"/>
                          <w:szCs w:val="44"/>
                          <w:lang w:val="es-ES_tradnl"/>
                        </w:rPr>
                        <w:t>SERIE DE LA ASCENSIÓN</w:t>
                      </w:r>
                    </w:p>
                    <w:p>
                      <w:pPr>
                        <w:pStyle w:val="Normal"/>
                        <w:jc w:val="center"/>
                        <w:rPr>
                          <w:b/>
                          <w:b/>
                          <w:sz w:val="44"/>
                          <w:szCs w:val="44"/>
                          <w:lang w:val="es-ES_tradnl"/>
                        </w:rPr>
                      </w:pPr>
                      <w:r>
                        <w:rPr>
                          <w:b/>
                          <w:sz w:val="44"/>
                          <w:szCs w:val="44"/>
                          <w:lang w:val="es-ES_tradnl"/>
                        </w:rPr>
                      </w:r>
                    </w:p>
                    <w:p>
                      <w:pPr>
                        <w:pStyle w:val="Normal"/>
                        <w:jc w:val="center"/>
                        <w:rPr>
                          <w:b/>
                          <w:b/>
                          <w:sz w:val="44"/>
                          <w:szCs w:val="44"/>
                          <w:lang w:val="en-US"/>
                        </w:rPr>
                      </w:pPr>
                      <w:r>
                        <w:rPr>
                          <w:b/>
                          <w:sz w:val="44"/>
                          <w:szCs w:val="44"/>
                          <w:lang w:val="en-US"/>
                        </w:rPr>
                        <w:t>Geoffrey Hoppe</w:t>
                      </w:r>
                    </w:p>
                    <w:p>
                      <w:pPr>
                        <w:pStyle w:val="Normal"/>
                        <w:jc w:val="center"/>
                        <w:rPr>
                          <w:b/>
                          <w:b/>
                          <w:sz w:val="28"/>
                          <w:szCs w:val="36"/>
                          <w:lang w:val="es-ES_tradnl"/>
                        </w:rPr>
                      </w:pPr>
                      <w:r>
                        <w:rPr>
                          <w:b/>
                          <w:sz w:val="28"/>
                          <w:szCs w:val="36"/>
                          <w:lang w:val="es-ES_tradnl"/>
                        </w:rPr>
                      </w:r>
                    </w:p>
                    <w:p>
                      <w:pPr>
                        <w:pStyle w:val="Heading1"/>
                        <w:rPr>
                          <w:rFonts w:ascii="Arial" w:hAnsi="Arial" w:cs="Arial"/>
                          <w:szCs w:val="36"/>
                          <w:lang w:val="es-ES_tradnl" w:eastAsia="es-ES"/>
                        </w:rPr>
                      </w:pPr>
                      <w:r>
                        <w:rPr>
                          <w:rFonts w:cs="Arial" w:ascii="Arial" w:hAnsi="Arial"/>
                          <w:szCs w:val="36"/>
                          <w:lang w:val="es-ES_tradnl" w:eastAsia="es-ES"/>
                        </w:rPr>
                        <w:t>Agosto 2001 a Julio 2002</w:t>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i/>
          <w:i/>
          <w:sz w:val="24"/>
          <w:szCs w:val="28"/>
          <w:lang w:val="es-ES_tradnl"/>
        </w:rPr>
      </w:pPr>
      <w:r>
        <w:rPr>
          <w:b/>
          <w:i/>
          <w:sz w:val="24"/>
          <w:szCs w:val="28"/>
          <w:lang w:val="es-ES_tradnl"/>
        </w:rPr>
      </w:r>
    </w:p>
    <w:p>
      <w:pPr>
        <w:pStyle w:val="Header"/>
        <w:spacing w:lineRule="atLeast" w:line="200"/>
        <w:jc w:val="center"/>
        <w:rPr>
          <w:b/>
          <w:b/>
          <w:i/>
          <w:i/>
          <w:sz w:val="28"/>
          <w:szCs w:val="28"/>
          <w:lang w:val="es-ES_tradnl" w:eastAsia="en-US"/>
        </w:rPr>
      </w:pPr>
      <w:r>
        <w:rPr>
          <w:b/>
          <w:i/>
          <w:sz w:val="28"/>
          <w:szCs w:val="28"/>
          <w:lang w:val="es-ES_tradnl" w:eastAsia="en-US"/>
        </w:rPr>
      </w:r>
      <w:r>
        <mc:AlternateContent>
          <mc:Choice Requires="wps">
            <w:drawing>
              <wp:anchor behindDoc="0" distT="0" distB="0" distL="114935" distR="114935" simplePos="0" locked="0" layoutInCell="0" allowOverlap="1" relativeHeight="155">
                <wp:simplePos x="0" y="0"/>
                <wp:positionH relativeFrom="column">
                  <wp:posOffset>-5036185</wp:posOffset>
                </wp:positionH>
                <wp:positionV relativeFrom="paragraph">
                  <wp:posOffset>160655</wp:posOffset>
                </wp:positionV>
                <wp:extent cx="3829050" cy="94234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829050" cy="942340"/>
                        </a:xfrm>
                        <a:prstGeom prst="rect"/>
                        <a:solidFill>
                          <a:srgbClr val="FFFFFF"/>
                        </a:solidFill>
                        <a:ln w="28575">
                          <a:solidFill>
                            <a:srgbClr val="993366"/>
                          </a:solidFill>
                        </a:ln>
                      </wps:spPr>
                      <wps:txbx>
                        <w:txbxContent>
                          <w:p>
                            <w:pPr>
                              <w:pStyle w:val="Normal"/>
                              <w:jc w:val="center"/>
                              <w:rPr>
                                <w:color w:val="000080"/>
                                <w:sz w:val="22"/>
                                <w:szCs w:val="22"/>
                              </w:rPr>
                            </w:pPr>
                            <w:r>
                              <w:rPr>
                                <w:color w:val="000080"/>
                                <w:sz w:val="22"/>
                                <w:szCs w:val="22"/>
                              </w:rPr>
                              <w:t>Este material fue pasado a formato Word para facilitar la difusión y así como usted lo recibió pueda compartirlo con otras personas...</w:t>
                            </w:r>
                          </w:p>
                          <w:p>
                            <w:pPr>
                              <w:pStyle w:val="Normal"/>
                              <w:jc w:val="center"/>
                              <w:rPr>
                                <w:color w:val="000080"/>
                                <w:sz w:val="16"/>
                                <w:szCs w:val="16"/>
                              </w:rPr>
                            </w:pPr>
                            <w:r>
                              <w:rPr>
                                <w:color w:val="000080"/>
                                <w:sz w:val="16"/>
                                <w:szCs w:val="16"/>
                              </w:rPr>
                            </w:r>
                          </w:p>
                          <w:p>
                            <w:pPr>
                              <w:pStyle w:val="Normal"/>
                              <w:jc w:val="center"/>
                              <w:rPr>
                                <w:color w:val="000080"/>
                                <w:sz w:val="22"/>
                                <w:szCs w:val="22"/>
                              </w:rPr>
                            </w:pPr>
                            <w:r>
                              <w:rPr>
                                <w:color w:val="000080"/>
                                <w:sz w:val="22"/>
                                <w:szCs w:val="22"/>
                              </w:rPr>
                              <w:t>¡Gracias por ser parte de esta CONEXIÓN!</w:t>
                            </w:r>
                          </w:p>
                        </w:txbxContent>
                      </wps:txbx>
                      <wps:bodyPr anchor="t" lIns="91440" tIns="45720" rIns="91440" bIns="45720">
                        <a:noAutofit/>
                      </wps:bodyPr>
                    </wps:wsp>
                  </a:graphicData>
                </a:graphic>
              </wp:anchor>
            </w:drawing>
          </mc:Choice>
          <mc:Fallback>
            <w:pict>
              <v:rect fillcolor="#FFFFFF" strokecolor="#993366" strokeweight="2pt" style="position:absolute;rotation:-0;width:301.5pt;height:74.2pt;mso-wrap-distance-left:9.05pt;mso-wrap-distance-right:9.05pt;mso-wrap-distance-top:0pt;mso-wrap-distance-bottom:0pt;margin-top:12.65pt;mso-position-vertical-relative:text;margin-left:-396.55pt;mso-position-horizontal-relative:text">
                <v:textbox>
                  <w:txbxContent>
                    <w:p>
                      <w:pPr>
                        <w:pStyle w:val="Normal"/>
                        <w:jc w:val="center"/>
                        <w:rPr>
                          <w:color w:val="000080"/>
                          <w:sz w:val="22"/>
                          <w:szCs w:val="22"/>
                        </w:rPr>
                      </w:pPr>
                      <w:r>
                        <w:rPr>
                          <w:color w:val="000080"/>
                          <w:sz w:val="22"/>
                          <w:szCs w:val="22"/>
                        </w:rPr>
                        <w:t>Este material fue pasado a formato Word para facilitar la difusión y así como usted lo recibió pueda compartirlo con otras personas...</w:t>
                      </w:r>
                    </w:p>
                    <w:p>
                      <w:pPr>
                        <w:pStyle w:val="Normal"/>
                        <w:jc w:val="center"/>
                        <w:rPr>
                          <w:color w:val="000080"/>
                          <w:sz w:val="16"/>
                          <w:szCs w:val="16"/>
                        </w:rPr>
                      </w:pPr>
                      <w:r>
                        <w:rPr>
                          <w:color w:val="000080"/>
                          <w:sz w:val="16"/>
                          <w:szCs w:val="16"/>
                        </w:rPr>
                      </w:r>
                    </w:p>
                    <w:p>
                      <w:pPr>
                        <w:pStyle w:val="Normal"/>
                        <w:jc w:val="center"/>
                        <w:rPr>
                          <w:color w:val="000080"/>
                          <w:sz w:val="22"/>
                          <w:szCs w:val="22"/>
                        </w:rPr>
                      </w:pPr>
                      <w:r>
                        <w:rPr>
                          <w:color w:val="000080"/>
                          <w:sz w:val="22"/>
                          <w:szCs w:val="22"/>
                        </w:rPr>
                        <w:t>¡Gracias por ser parte de esta CONEXIÓN!</w:t>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mc:AlternateContent>
          <mc:Choice Requires="wps">
            <w:drawing>
              <wp:anchor behindDoc="0" distT="0" distB="0" distL="114935" distR="114935" simplePos="0" locked="0" layoutInCell="0" allowOverlap="1" relativeHeight="153">
                <wp:simplePos x="0" y="0"/>
                <wp:positionH relativeFrom="column">
                  <wp:posOffset>-6087110</wp:posOffset>
                </wp:positionH>
                <wp:positionV relativeFrom="paragraph">
                  <wp:posOffset>39370</wp:posOffset>
                </wp:positionV>
                <wp:extent cx="5943600" cy="457200"/>
                <wp:effectExtent l="0" t="0" r="0" b="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5943600" cy="457200"/>
                        </a:xfrm>
                        <a:prstGeom prst="rect">
                          <a:avLst/>
                        </a:prstGeom>
                        <a:gradFill rotWithShape="0">
                          <a:gsLst>
                            <a:gs pos="0">
                              <a:srgbClr val="295f9b">
                                <a:alpha val="92156"/>
                              </a:srgbClr>
                            </a:gs>
                            <a:gs pos="100000">
                              <a:srgbClr val="c3d6f1">
                                <a:alpha val="38039"/>
                              </a:srgbClr>
                            </a:gs>
                          </a:gsLst>
                          <a:lin ang="5400000"/>
                        </a:gradFill>
                        <a:ln w="0">
                          <a:noFill/>
                        </a:ln>
                      </wps:spPr>
                      <wps:style>
                        <a:lnRef idx="0"/>
                        <a:fillRef idx="0"/>
                        <a:effectRef idx="0"/>
                        <a:fontRef idx="minor"/>
                      </wps:style>
                      <wps:bodyPr/>
                    </wps:wsp>
                  </a:graphicData>
                </a:graphic>
              </wp:anchor>
            </w:drawing>
          </mc:Choice>
          <mc:Fallback>
            <w:pict>
              <v:rect id="shape_0" fillcolor="#295f9b" stroked="f" o:allowincell="f" style="position:absolute;margin-left:-479.3pt;margin-top:3.1pt;width:467.95pt;height:35.95pt;mso-wrap-style:none;v-text-anchor:middle">
                <v:fill o:detectmouseclick="t" color2="#c3d6f1"/>
                <v:stroke color="#3465a4" joinstyle="round" endcap="flat"/>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61">
                <wp:simplePos x="0" y="0"/>
                <wp:positionH relativeFrom="column">
                  <wp:posOffset>-4944110</wp:posOffset>
                </wp:positionH>
                <wp:positionV relativeFrom="paragraph">
                  <wp:posOffset>94615</wp:posOffset>
                </wp:positionV>
                <wp:extent cx="3687445" cy="103632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687445" cy="1036320"/>
                        </a:xfrm>
                        <a:prstGeom prst="rect"/>
                        <a:solidFill>
                          <a:srgbClr val="FFFFFF">
                            <a:alpha val="0"/>
                          </a:srgbClr>
                        </a:solidFill>
                      </wps:spPr>
                      <wps:txbx>
                        <w:txbxContent>
                          <w:p>
                            <w:pPr>
                              <w:pStyle w:val="Normal"/>
                              <w:jc w:val="center"/>
                              <w:rPr/>
                            </w:pPr>
                            <w:r>
                              <w:rPr/>
                            </w:r>
                          </w:p>
                          <w:p>
                            <w:pPr>
                              <w:pStyle w:val="Normal"/>
                              <w:jc w:val="center"/>
                              <w:rPr>
                                <w:b/>
                                <w:b/>
                                <w:sz w:val="36"/>
                                <w:szCs w:val="36"/>
                              </w:rPr>
                            </w:pPr>
                            <w:r>
                              <w:rPr/>
                              <w:object w:dxaOrig="2399"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48pt" filled="f" o:ole="">
                                  <v:imagedata r:id="rId11" o:title=""/>
                                </v:shape>
                                <o:OLEObject Type="Embed" ProgID="" ShapeID="ole_rId10" DrawAspect="Content" ObjectID="_2035413492" r:id="rId10"/>
                              </w:object>
                            </w:r>
                          </w:p>
                          <w:p>
                            <w:pPr>
                              <w:pStyle w:val="Normal"/>
                              <w:spacing w:lineRule="atLeast" w:line="200"/>
                              <w:jc w:val="center"/>
                              <w:rPr>
                                <w:iCs/>
                                <w:lang w:eastAsia="es-AR"/>
                              </w:rPr>
                            </w:pPr>
                            <w:hyperlink r:id="rId12">
                              <w:r>
                                <w:rPr>
                                  <w:rStyle w:val="InternetLink"/>
                                  <w:iCs/>
                                  <w:lang w:eastAsia="es-AR"/>
                                </w:rPr>
                                <w:t>www.crimsoncircle.com</w:t>
                              </w:r>
                            </w:hyperlink>
                          </w:p>
                          <w:p>
                            <w:pPr>
                              <w:pStyle w:val="Normal"/>
                              <w:spacing w:lineRule="atLeast" w:line="200"/>
                              <w:jc w:val="center"/>
                              <w:rPr>
                                <w:i/>
                                <w:i/>
                                <w:iCs/>
                                <w:sz w:val="24"/>
                                <w:lang w:eastAsia="es-AR"/>
                              </w:rPr>
                            </w:pPr>
                            <w:r>
                              <w:rPr>
                                <w:i/>
                                <w:iCs/>
                                <w:sz w:val="24"/>
                                <w:lang w:eastAsia="es-AR"/>
                              </w:rPr>
                            </w:r>
                          </w:p>
                          <w:p>
                            <w:pPr>
                              <w:pStyle w:val="Normal"/>
                              <w:spacing w:lineRule="atLeast" w:line="200"/>
                              <w:jc w:val="center"/>
                              <w:rPr>
                                <w:i/>
                                <w:i/>
                                <w:sz w:val="24"/>
                                <w:lang w:eastAsia="es-AR"/>
                              </w:rPr>
                            </w:pPr>
                            <w:r>
                              <w:rPr>
                                <w:i/>
                                <w:sz w:val="24"/>
                                <w:lang w:eastAsia="es-AR"/>
                              </w:rPr>
                            </w:r>
                          </w:p>
                          <w:p>
                            <w:pPr>
                              <w:pStyle w:val="Normal"/>
                              <w:spacing w:lineRule="atLeast" w:line="200"/>
                              <w:jc w:val="center"/>
                              <w:rPr>
                                <w:i/>
                                <w:i/>
                                <w:sz w:val="24"/>
                                <w:lang w:eastAsia="es-AR"/>
                              </w:rPr>
                            </w:pPr>
                            <w:r>
                              <w:rPr>
                                <w:i/>
                                <w:sz w:val="24"/>
                                <w:lang w:eastAsia="es-AR"/>
                              </w:rPr>
                            </w:r>
                          </w:p>
                          <w:p>
                            <w:pPr>
                              <w:pStyle w:val="Normal"/>
                              <w:jc w:val="center"/>
                              <w:rPr>
                                <w:b/>
                                <w:b/>
                                <w:i/>
                                <w:i/>
                                <w:sz w:val="36"/>
                                <w:szCs w:val="36"/>
                                <w:lang w:eastAsia="es-AR"/>
                              </w:rPr>
                            </w:pPr>
                            <w:r>
                              <w:rPr>
                                <w:b/>
                                <w:i/>
                                <w:sz w:val="36"/>
                                <w:szCs w:val="36"/>
                                <w:lang w:eastAsia="es-AR"/>
                              </w:rPr>
                            </w:r>
                          </w:p>
                          <w:p>
                            <w:pPr>
                              <w:pStyle w:val="Normal"/>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290.35pt;height:81.6pt;mso-wrap-distance-left:9.05pt;mso-wrap-distance-right:9.05pt;mso-wrap-distance-top:0pt;mso-wrap-distance-bottom:0pt;margin-top:7.45pt;mso-position-vertical-relative:text;margin-left:-389.3pt;mso-position-horizontal-relative:text">
                <v:fill opacity="0f"/>
                <v:textbox inset="0.100694444444444in,0.0506944444444444in,0.100694444444444in,0.0506944444444444in">
                  <w:txbxContent>
                    <w:p>
                      <w:pPr>
                        <w:pStyle w:val="Normal"/>
                        <w:jc w:val="center"/>
                        <w:rPr/>
                      </w:pPr>
                      <w:r>
                        <w:rPr/>
                      </w:r>
                    </w:p>
                    <w:p>
                      <w:pPr>
                        <w:pStyle w:val="Normal"/>
                        <w:jc w:val="center"/>
                        <w:rPr>
                          <w:b/>
                          <w:b/>
                          <w:sz w:val="36"/>
                          <w:szCs w:val="36"/>
                        </w:rPr>
                      </w:pPr>
                      <w:r>
                        <w:rPr/>
                        <w:object w:dxaOrig="2399"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pt;height:48pt" filled="f" o:ole="">
                            <v:imagedata r:id="rId14" o:title=""/>
                          </v:shape>
                          <o:OLEObject Type="Embed" ProgID="" ShapeID="ole_rId13" DrawAspect="Content" ObjectID="_1970158961" r:id="rId13"/>
                        </w:object>
                      </w:r>
                    </w:p>
                    <w:p>
                      <w:pPr>
                        <w:pStyle w:val="Normal"/>
                        <w:spacing w:lineRule="atLeast" w:line="200"/>
                        <w:jc w:val="center"/>
                        <w:rPr>
                          <w:iCs/>
                          <w:lang w:eastAsia="es-AR"/>
                        </w:rPr>
                      </w:pPr>
                      <w:hyperlink r:id="rId15">
                        <w:r>
                          <w:rPr>
                            <w:rStyle w:val="InternetLink"/>
                            <w:iCs/>
                            <w:lang w:eastAsia="es-AR"/>
                          </w:rPr>
                          <w:t>www.crimsoncircle.com</w:t>
                        </w:r>
                      </w:hyperlink>
                    </w:p>
                    <w:p>
                      <w:pPr>
                        <w:pStyle w:val="Normal"/>
                        <w:spacing w:lineRule="atLeast" w:line="200"/>
                        <w:jc w:val="center"/>
                        <w:rPr>
                          <w:i/>
                          <w:i/>
                          <w:iCs/>
                          <w:sz w:val="24"/>
                          <w:lang w:eastAsia="es-AR"/>
                        </w:rPr>
                      </w:pPr>
                      <w:r>
                        <w:rPr>
                          <w:i/>
                          <w:iCs/>
                          <w:sz w:val="24"/>
                          <w:lang w:eastAsia="es-AR"/>
                        </w:rPr>
                      </w:r>
                    </w:p>
                    <w:p>
                      <w:pPr>
                        <w:pStyle w:val="Normal"/>
                        <w:spacing w:lineRule="atLeast" w:line="200"/>
                        <w:jc w:val="center"/>
                        <w:rPr>
                          <w:i/>
                          <w:i/>
                          <w:sz w:val="24"/>
                          <w:lang w:eastAsia="es-AR"/>
                        </w:rPr>
                      </w:pPr>
                      <w:r>
                        <w:rPr>
                          <w:i/>
                          <w:sz w:val="24"/>
                          <w:lang w:eastAsia="es-AR"/>
                        </w:rPr>
                      </w:r>
                    </w:p>
                    <w:p>
                      <w:pPr>
                        <w:pStyle w:val="Normal"/>
                        <w:spacing w:lineRule="atLeast" w:line="200"/>
                        <w:jc w:val="center"/>
                        <w:rPr>
                          <w:i/>
                          <w:i/>
                          <w:sz w:val="24"/>
                          <w:lang w:eastAsia="es-AR"/>
                        </w:rPr>
                      </w:pPr>
                      <w:r>
                        <w:rPr>
                          <w:i/>
                          <w:sz w:val="24"/>
                          <w:lang w:eastAsia="es-AR"/>
                        </w:rPr>
                      </w:r>
                    </w:p>
                    <w:p>
                      <w:pPr>
                        <w:pStyle w:val="Normal"/>
                        <w:jc w:val="center"/>
                        <w:rPr>
                          <w:b/>
                          <w:b/>
                          <w:i/>
                          <w:i/>
                          <w:sz w:val="36"/>
                          <w:szCs w:val="36"/>
                          <w:lang w:eastAsia="es-AR"/>
                        </w:rPr>
                      </w:pPr>
                      <w:r>
                        <w:rPr>
                          <w:b/>
                          <w:i/>
                          <w:sz w:val="36"/>
                          <w:szCs w:val="36"/>
                          <w:lang w:eastAsia="es-AR"/>
                        </w:rPr>
                      </w:r>
                    </w:p>
                    <w:p>
                      <w:pPr>
                        <w:pStyle w:val="Normal"/>
                        <w:rPr>
                          <w:b/>
                          <w:b/>
                          <w:sz w:val="36"/>
                          <w:szCs w:val="36"/>
                        </w:rPr>
                      </w:pPr>
                      <w:r>
                        <w:rPr>
                          <w:b/>
                          <w:sz w:val="36"/>
                          <w:szCs w:val="36"/>
                        </w:rPr>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Normal"/>
        <w:rPr/>
      </w:pPr>
      <w:r>
        <w:rPr>
          <w:rStyle w:val="PageNumber"/>
          <w:sz w:val="18"/>
        </w:rPr>
        <w:t>Tobías, Series de la Ascensión (Agosto, 2001 - Julio 2002)</w:t>
      </w:r>
    </w:p>
    <w:p>
      <w:pPr>
        <w:pStyle w:val="Footer"/>
        <w:tabs>
          <w:tab w:val="clear" w:pos="4419"/>
          <w:tab w:val="clear" w:pos="8838"/>
        </w:tabs>
        <w:rPr/>
      </w:pPr>
      <w:r>
        <w:rPr>
          <w:sz w:val="18"/>
          <w:lang w:val="es-ES_tradnl"/>
        </w:rPr>
        <w:t>Título Original: Tobias, Ascension Series</w:t>
      </w:r>
    </w:p>
    <w:p>
      <w:pPr>
        <w:pStyle w:val="Normal"/>
        <w:rPr/>
      </w:pPr>
      <w:r>
        <w:rPr>
          <w:rFonts w:eastAsia="Symbol" w:cs="Symbol" w:ascii="Symbol" w:hAnsi="Symbol"/>
          <w:sz w:val="18"/>
          <w:lang w:val="es-ES_tradnl"/>
        </w:rPr>
        <w:t></w:t>
      </w:r>
      <w:r>
        <w:rPr>
          <w:sz w:val="18"/>
          <w:lang w:val="es-ES_tradnl"/>
        </w:rPr>
        <w:t>2002, Geoffrey Hoppe</w:t>
      </w:r>
    </w:p>
    <w:p>
      <w:pPr>
        <w:pStyle w:val="Normal"/>
        <w:rPr/>
      </w:pPr>
      <w:r>
        <w:rPr>
          <w:sz w:val="18"/>
          <w:lang w:val="es-ES_tradnl"/>
        </w:rPr>
        <w:t>Traducción Libre por Anita Manasse (</w:t>
      </w:r>
      <w:hyperlink r:id="rId16">
        <w:r>
          <w:rPr>
            <w:rStyle w:val="InternetLink"/>
            <w:iCs/>
            <w:sz w:val="18"/>
            <w:szCs w:val="16"/>
            <w:lang w:val="es-CR"/>
          </w:rPr>
          <w:t>estrellam@sion.com</w:t>
        </w:r>
      </w:hyperlink>
      <w:r>
        <w:rPr>
          <w:iCs/>
          <w:sz w:val="18"/>
          <w:szCs w:val="16"/>
          <w:lang w:val="es-CR"/>
        </w:rPr>
        <w:t>)</w:t>
      </w:r>
      <w:r>
        <w:rPr>
          <w:sz w:val="18"/>
          <w:lang w:val="es-ES_tradnl"/>
        </w:rPr>
        <w:t>, y el Grupo</w:t>
      </w:r>
    </w:p>
    <w:p>
      <w:pPr>
        <w:pStyle w:val="Normal"/>
        <w:rPr>
          <w:sz w:val="18"/>
          <w:lang w:val="es-ES_tradnl"/>
        </w:rPr>
      </w:pPr>
      <w:r>
        <w:rPr>
          <w:sz w:val="18"/>
          <w:lang w:val="es-ES_tradnl"/>
        </w:rPr>
        <w:t>Versión revisada y corregida al 8 de Febrero 2005.</w:t>
      </w:r>
    </w:p>
    <w:p>
      <w:pPr>
        <w:pStyle w:val="Normal"/>
        <w:rPr>
          <w:sz w:val="18"/>
          <w:lang w:val="es-ES_tradnl"/>
        </w:rPr>
      </w:pPr>
      <w:r>
        <w:rPr>
          <w:sz w:val="18"/>
          <w:lang w:val="es-ES_tradnl"/>
        </w:rPr>
      </w:r>
    </w:p>
    <w:p>
      <w:pPr>
        <w:pStyle w:val="Normal"/>
        <w:keepNext w:val="true"/>
        <w:numPr>
          <w:ilvl w:val="0"/>
          <w:numId w:val="0"/>
        </w:numPr>
        <w:ind w:firstLine="181"/>
        <w:jc w:val="center"/>
        <w:outlineLvl w:val="0"/>
        <w:rPr>
          <w:rFonts w:ascii="Arial Black" w:hAnsi="Arial Black" w:cs="Arial Black"/>
          <w:b/>
          <w:b/>
          <w:sz w:val="18"/>
          <w:szCs w:val="36"/>
          <w:lang w:val="es-ES_tradnl"/>
        </w:rPr>
      </w:pPr>
      <w:r>
        <w:rPr>
          <w:rFonts w:cs="Arial Black" w:ascii="Arial Black" w:hAnsi="Arial Black"/>
          <w:b/>
          <w:sz w:val="18"/>
          <w:szCs w:val="36"/>
          <w:lang w:val="es-ES_tradnl"/>
        </w:rPr>
      </w:r>
    </w:p>
    <w:p>
      <w:pPr>
        <w:pStyle w:val="Normal"/>
        <w:keepNext w:val="true"/>
        <w:numPr>
          <w:ilvl w:val="0"/>
          <w:numId w:val="0"/>
        </w:numPr>
        <w:ind w:firstLine="181"/>
        <w:jc w:val="center"/>
        <w:outlineLvl w:val="0"/>
        <w:rPr>
          <w:rFonts w:ascii="Arial Black" w:hAnsi="Arial Black" w:cs="Arial Black"/>
          <w:b/>
          <w:b/>
          <w:sz w:val="22"/>
          <w:szCs w:val="36"/>
          <w:lang w:val="es-ES_tradnl"/>
        </w:rPr>
      </w:pPr>
      <w:r>
        <w:rPr>
          <w:rFonts w:cs="Arial Black" w:ascii="Arial Black" w:hAnsi="Arial Black"/>
          <w:b/>
          <w:sz w:val="22"/>
          <w:szCs w:val="36"/>
          <w:lang w:val="es-ES_tradnl"/>
        </w:rPr>
        <w:t>ÍNDICE</w:t>
      </w:r>
    </w:p>
    <w:p>
      <w:pPr>
        <w:pStyle w:val="Normal"/>
        <w:rPr>
          <w:rFonts w:ascii="Arial Black" w:hAnsi="Arial Black" w:cs="Arial Black"/>
          <w:b/>
          <w:b/>
          <w:sz w:val="18"/>
          <w:szCs w:val="36"/>
          <w:lang w:val="es-ES_tradnl"/>
        </w:rPr>
      </w:pPr>
      <w:r>
        <w:rPr>
          <w:rFonts w:cs="Arial Black" w:ascii="Arial Black" w:hAnsi="Arial Black"/>
          <w:b/>
          <w:sz w:val="18"/>
          <w:szCs w:val="36"/>
          <w:lang w:val="es-ES_tradnl"/>
        </w:rPr>
      </w:r>
    </w:p>
    <w:p>
      <w:pPr>
        <w:pStyle w:val="Normal"/>
        <w:spacing w:lineRule="atLeast" w:line="200"/>
        <w:jc w:val="both"/>
        <w:rPr>
          <w:b/>
          <w:b/>
          <w:bCs/>
          <w:sz w:val="18"/>
          <w:szCs w:val="28"/>
          <w:lang w:val="es-ES_tradnl"/>
        </w:rPr>
      </w:pPr>
      <w:r>
        <w:rPr>
          <w:b/>
          <w:bCs/>
          <w:sz w:val="18"/>
          <w:szCs w:val="28"/>
          <w:lang w:val="es-ES_tradnl"/>
        </w:rPr>
      </w:r>
    </w:p>
    <w:p>
      <w:pPr>
        <w:pStyle w:val="Normal"/>
        <w:spacing w:lineRule="atLeast" w:line="200"/>
        <w:jc w:val="both"/>
        <w:rPr>
          <w:szCs w:val="28"/>
        </w:rPr>
      </w:pPr>
      <w:r>
        <w:rPr>
          <w:b/>
          <w:bCs/>
          <w:szCs w:val="28"/>
        </w:rPr>
        <w:t xml:space="preserve">LECCIÓN 1: "YA NO SE TRATA DE USTEDES NADA MÁS" - </w:t>
      </w:r>
      <w:r>
        <w:rPr>
          <w:sz w:val="18"/>
          <w:szCs w:val="28"/>
        </w:rPr>
        <w:t>Agosto 4, 2001</w:t>
      </w:r>
    </w:p>
    <w:p>
      <w:pPr>
        <w:pStyle w:val="BodyText2"/>
        <w:overflowPunct w:val="true"/>
        <w:autoSpaceDE w:val="true"/>
        <w:spacing w:lineRule="atLeast" w:line="200"/>
        <w:textAlignment w:val="auto"/>
        <w:rPr>
          <w:rFonts w:cs="Arial"/>
          <w:szCs w:val="28"/>
          <w:lang w:val="es-AR"/>
        </w:rPr>
      </w:pPr>
      <w:r>
        <w:rPr>
          <w:rFonts w:cs="Arial"/>
          <w:szCs w:val="28"/>
          <w:lang w:val="es-AR"/>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 xml:space="preserve">LECCIÓN 2: "POSEE TU DIVINIDAD" - </w:t>
      </w:r>
      <w:r>
        <w:rPr>
          <w:sz w:val="18"/>
          <w:szCs w:val="28"/>
        </w:rPr>
        <w:t>Septiembre 1, 2001</w:t>
      </w:r>
    </w:p>
    <w:p>
      <w:pPr>
        <w:pStyle w:val="Normal"/>
        <w:spacing w:lineRule="atLeast" w:line="200"/>
        <w:jc w:val="both"/>
        <w:rPr>
          <w:szCs w:val="28"/>
        </w:rPr>
      </w:pPr>
      <w:r>
        <w:rPr>
          <w:szCs w:val="28"/>
        </w:rPr>
      </w:r>
    </w:p>
    <w:p>
      <w:pPr>
        <w:pStyle w:val="Normal"/>
        <w:spacing w:lineRule="atLeast" w:line="200"/>
        <w:jc w:val="both"/>
        <w:rPr>
          <w:sz w:val="16"/>
          <w:szCs w:val="28"/>
        </w:rPr>
      </w:pPr>
      <w:r>
        <w:rPr>
          <w:szCs w:val="28"/>
        </w:rPr>
        <w:t>Preguntas y Respuestas</w:t>
      </w:r>
    </w:p>
    <w:p>
      <w:pPr>
        <w:pStyle w:val="Normal"/>
        <w:spacing w:lineRule="atLeast" w:line="200"/>
        <w:jc w:val="both"/>
        <w:rPr>
          <w:sz w:val="16"/>
          <w:szCs w:val="28"/>
        </w:rPr>
      </w:pPr>
      <w:r>
        <w:rPr>
          <w:sz w:val="16"/>
          <w:szCs w:val="28"/>
        </w:rPr>
      </w:r>
    </w:p>
    <w:p>
      <w:pPr>
        <w:pStyle w:val="Normal"/>
        <w:spacing w:lineRule="atLeast" w:line="200"/>
        <w:jc w:val="both"/>
        <w:rPr>
          <w:szCs w:val="28"/>
        </w:rPr>
      </w:pPr>
      <w:r>
        <w:rPr>
          <w:b/>
          <w:bCs/>
          <w:szCs w:val="28"/>
        </w:rPr>
        <w:t xml:space="preserve">LECCIÓN 3: "LA OSCURIDAD INTERIOR BUSCA LIBERARSE" - </w:t>
      </w:r>
      <w:r>
        <w:rPr>
          <w:sz w:val="18"/>
          <w:szCs w:val="28"/>
        </w:rPr>
        <w:t>Octubre 13, 2001</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 xml:space="preserve">LECCIÓN 4: "EL LENGUAJE DEL AH" - </w:t>
      </w:r>
      <w:r>
        <w:rPr>
          <w:sz w:val="18"/>
          <w:szCs w:val="28"/>
        </w:rPr>
        <w:t>Noviembre 3, 2001</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 xml:space="preserve">LECCIÓN 5: "LOS SENTIDOS DEL AH" - </w:t>
      </w:r>
      <w:r>
        <w:rPr>
          <w:sz w:val="18"/>
          <w:szCs w:val="28"/>
        </w:rPr>
        <w:t>Diciembre 8, 2001</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 xml:space="preserve">LECCIÓN 6: "LOS 5 SENTIDOS DIVINOS DEL AH" - </w:t>
      </w:r>
      <w:r>
        <w:rPr>
          <w:sz w:val="18"/>
          <w:szCs w:val="28"/>
        </w:rPr>
        <w:t>Enero 5, 2002</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pPr>
      <w:r>
        <w:rPr>
          <w:b/>
          <w:bCs/>
        </w:rPr>
        <w:t>LECCIÓN 7: "LIBÉRATE DE LA AGENDA"</w:t>
      </w:r>
      <w:r>
        <w:rPr/>
        <w:t xml:space="preserve"> - </w:t>
      </w:r>
      <w:r>
        <w:rPr>
          <w:sz w:val="18"/>
        </w:rPr>
        <w:t>Febrero 2, 2002</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 xml:space="preserve">LECCIÓN 8: "LA NUEVA COMPRENSIÓN DEL AMOR" - </w:t>
      </w:r>
      <w:r>
        <w:rPr>
          <w:sz w:val="18"/>
          <w:szCs w:val="28"/>
        </w:rPr>
        <w:t>Marzo 2, 2002</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0"/>
        </w:rPr>
        <w:t>~ ESPECIAL</w:t>
      </w:r>
      <w:r>
        <w:rPr>
          <w:b/>
          <w:bCs/>
          <w:szCs w:val="28"/>
        </w:rPr>
        <w:t xml:space="preserve">: ¿ESTÁN LISTOS? Un mensaje especial de Metatrón - </w:t>
      </w:r>
      <w:r>
        <w:rPr>
          <w:sz w:val="18"/>
          <w:szCs w:val="28"/>
        </w:rPr>
        <w:t>Abril 7, 2002</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b/>
          <w:b/>
          <w:bCs/>
        </w:rPr>
      </w:pPr>
      <w:r>
        <w:rPr>
          <w:b/>
          <w:bCs/>
        </w:rPr>
        <w:t xml:space="preserve">LECCIÓN 9: "ESTÁIS CREANDO NUEVA ENERGÍA" (EL VACÍO DE LA ASCENSIÓN) - </w:t>
      </w:r>
      <w:r>
        <w:rPr>
          <w:sz w:val="18"/>
        </w:rPr>
        <w:t>Mayo 5, 2002</w:t>
      </w:r>
    </w:p>
    <w:p>
      <w:pPr>
        <w:pStyle w:val="Normal"/>
        <w:spacing w:lineRule="atLeast" w:line="200"/>
        <w:jc w:val="both"/>
        <w:rPr>
          <w:b/>
          <w:b/>
          <w:bCs/>
          <w:szCs w:val="28"/>
        </w:rPr>
      </w:pPr>
      <w:r>
        <w:rPr>
          <w:b/>
          <w:bCs/>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pPr>
      <w:r>
        <w:rPr>
          <w:b/>
          <w:bCs/>
          <w:szCs w:val="28"/>
        </w:rPr>
        <w:t xml:space="preserve">LECCIÓN 10: "DE LA NO IDENTIDAD A LA NUEVA IDENTIDAD" - </w:t>
      </w:r>
      <w:r>
        <w:rPr>
          <w:sz w:val="18"/>
          <w:szCs w:val="28"/>
        </w:rPr>
        <w:t>Junio 1, 2002</w:t>
      </w:r>
    </w:p>
    <w:p>
      <w:pPr>
        <w:pStyle w:val="Normal"/>
        <w:spacing w:lineRule="atLeast" w:line="200"/>
        <w:jc w:val="both"/>
        <w:rPr>
          <w:sz w:val="18"/>
          <w:szCs w:val="28"/>
        </w:rPr>
      </w:pPr>
      <w:r>
        <w:rPr>
          <w:sz w:val="18"/>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pPr>
      <w:r>
        <w:rPr>
          <w:b/>
          <w:bCs/>
          <w:szCs w:val="28"/>
        </w:rPr>
        <w:t xml:space="preserve">LECCIÓN 11: "SOSTÉN LA CANCIÓN DE TU ALMA" - </w:t>
      </w:r>
      <w:r>
        <w:rPr>
          <w:sz w:val="18"/>
          <w:szCs w:val="28"/>
        </w:rPr>
        <w:t>Julio 19, 2002</w:t>
      </w:r>
    </w:p>
    <w:p>
      <w:pPr>
        <w:pStyle w:val="Normal"/>
        <w:spacing w:lineRule="atLeast" w:line="200"/>
        <w:jc w:val="both"/>
        <w:rPr>
          <w:sz w:val="18"/>
          <w:szCs w:val="28"/>
        </w:rPr>
      </w:pPr>
      <w:r>
        <w:rPr>
          <w:sz w:val="18"/>
          <w:szCs w:val="28"/>
        </w:rPr>
      </w:r>
    </w:p>
    <w:p>
      <w:pPr>
        <w:pStyle w:val="Normal"/>
        <w:spacing w:lineRule="atLeast" w:line="200"/>
        <w:jc w:val="both"/>
        <w:rPr>
          <w:b/>
          <w:b/>
          <w:bCs/>
          <w:szCs w:val="28"/>
        </w:rPr>
      </w:pPr>
      <w:r>
        <w:rPr>
          <w:szCs w:val="28"/>
        </w:rPr>
        <w:t>Preguntas y Respuestas</w:t>
      </w:r>
    </w:p>
    <w:p>
      <w:pPr>
        <w:pStyle w:val="Normal"/>
        <w:spacing w:lineRule="atLeast" w:line="200"/>
        <w:jc w:val="both"/>
        <w:rPr>
          <w:b/>
          <w:b/>
          <w:bCs/>
          <w:szCs w:val="28"/>
        </w:rPr>
      </w:pPr>
      <w:r>
        <w:rPr>
          <w:b/>
          <w:bCs/>
          <w:szCs w:val="28"/>
        </w:rPr>
      </w:r>
    </w:p>
    <w:p>
      <w:pPr>
        <w:pStyle w:val="Normal"/>
        <w:spacing w:lineRule="atLeast" w:line="200"/>
        <w:jc w:val="center"/>
        <w:rPr>
          <w:b/>
          <w:b/>
          <w:bCs/>
          <w:szCs w:val="28"/>
        </w:rPr>
      </w:pPr>
      <w:r>
        <w:rPr>
          <w:b/>
          <w:bCs/>
          <w:szCs w:val="28"/>
        </w:rPr>
        <w:t>*   *   *</w:t>
      </w:r>
    </w:p>
    <w:p>
      <w:pPr>
        <w:pStyle w:val="BodyText2"/>
        <w:overflowPunct w:val="true"/>
        <w:autoSpaceDE w:val="true"/>
        <w:textAlignment w:val="auto"/>
        <w:rPr>
          <w:b/>
          <w:b/>
          <w:bCs/>
          <w:szCs w:val="28"/>
        </w:rPr>
      </w:pPr>
      <w:r>
        <w:rPr>
          <w:b/>
          <w:bCs/>
          <w:szCs w:val="28"/>
        </w:rPr>
      </w:r>
    </w:p>
    <w:p>
      <w:pPr>
        <w:pStyle w:val="BodyText2"/>
        <w:overflowPunct w:val="true"/>
        <w:autoSpaceDE w:val="true"/>
        <w:textAlignment w:val="auto"/>
        <w:rPr>
          <w:b/>
          <w:b/>
          <w:bCs/>
          <w:szCs w:val="28"/>
        </w:rPr>
      </w:pPr>
      <w:r>
        <w:rPr>
          <w:b/>
          <w:bCs/>
          <w:szCs w:val="28"/>
        </w:rPr>
      </w:r>
    </w:p>
    <w:p>
      <w:pPr>
        <w:pStyle w:val="BodyText2"/>
        <w:overflowPunct w:val="true"/>
        <w:autoSpaceDE w:val="true"/>
        <w:jc w:val="center"/>
        <w:textAlignment w:val="auto"/>
        <w:rPr>
          <w:rFonts w:ascii="Arial Narrow" w:hAnsi="Arial Narrow" w:cs="Arial"/>
          <w:b/>
          <w:b/>
          <w:bCs/>
          <w:sz w:val="24"/>
          <w:szCs w:val="18"/>
        </w:rPr>
      </w:pPr>
      <w:r>
        <w:rPr>
          <w:rStyle w:val="Postbody1"/>
          <w:rFonts w:cs="Arial" w:ascii="Arial Narrow" w:hAnsi="Arial Narrow"/>
          <w:b/>
          <w:bCs/>
          <w:sz w:val="24"/>
        </w:rPr>
        <w:t>ACLARACIÓN IMPORTANTE DEL GRUPO DE LUZ</w:t>
      </w:r>
    </w:p>
    <w:p>
      <w:pPr>
        <w:pStyle w:val="BodyText2"/>
        <w:overflowPunct w:val="true"/>
        <w:autoSpaceDE w:val="true"/>
        <w:jc w:val="center"/>
        <w:textAlignment w:val="auto"/>
        <w:rPr/>
      </w:pPr>
      <w:r>
        <w:rPr>
          <w:rStyle w:val="Postbody1"/>
          <w:rFonts w:cs="Arial"/>
        </w:rPr>
        <w:t>(agregado no perteneciente al libro original)</w:t>
      </w:r>
    </w:p>
    <w:p>
      <w:pPr>
        <w:pStyle w:val="BodyText2"/>
        <w:overflowPunct w:val="true"/>
        <w:autoSpaceDE w:val="true"/>
        <w:jc w:val="center"/>
        <w:textAlignment w:val="auto"/>
        <w:rPr>
          <w:rStyle w:val="Postbody1"/>
          <w:rFonts w:cs="Arial"/>
          <w:b/>
          <w:b/>
          <w:bCs/>
        </w:rPr>
      </w:pPr>
      <w:r>
        <w:rPr/>
      </w:r>
    </w:p>
    <w:p>
      <w:pPr>
        <w:pStyle w:val="BodyText2"/>
        <w:overflowPunct w:val="true"/>
        <w:autoSpaceDE w:val="true"/>
        <w:jc w:val="center"/>
        <w:textAlignment w:val="auto"/>
        <w:rPr/>
      </w:pPr>
      <w:r>
        <w:rPr>
          <w:rStyle w:val="Postbody1"/>
          <w:rFonts w:cs="Arial"/>
          <w:b/>
          <w:bCs/>
          <w:sz w:val="20"/>
        </w:rPr>
        <w:t xml:space="preserve">Sobre el costo de este libro: </w:t>
      </w:r>
    </w:p>
    <w:p>
      <w:pPr>
        <w:pStyle w:val="BodyText2"/>
        <w:overflowPunct w:val="true"/>
        <w:autoSpaceDE w:val="true"/>
        <w:textAlignment w:val="auto"/>
        <w:rPr>
          <w:rStyle w:val="Postbody1"/>
          <w:rFonts w:cs="Arial"/>
          <w:b/>
          <w:b/>
          <w:bCs/>
          <w:sz w:val="20"/>
        </w:rPr>
      </w:pPr>
      <w:r>
        <w:rPr/>
      </w:r>
    </w:p>
    <w:p>
      <w:pPr>
        <w:pStyle w:val="BodyText2"/>
        <w:overflowPunct w:val="true"/>
        <w:autoSpaceDE w:val="true"/>
        <w:textAlignment w:val="auto"/>
        <w:rPr/>
      </w:pPr>
      <w:r>
        <w:rPr>
          <w:rStyle w:val="Postbody1"/>
          <w:rFonts w:cs="Arial"/>
          <w:sz w:val="20"/>
        </w:rPr>
        <w:t>Si bien este material ha sido presentado en forma gratuita por su autor y traducido al castellano desinteresadamente por el grupo, alentamos a todos ustedes a RETRUIBUIR (quienes estén en condiciones de hacerlo) a través de una donación o cualquier causa-medio que implique caridad o una causa humanitaria.</w:t>
      </w:r>
    </w:p>
    <w:p>
      <w:pPr>
        <w:pStyle w:val="BodyText2"/>
        <w:overflowPunct w:val="true"/>
        <w:autoSpaceDE w:val="true"/>
        <w:textAlignment w:val="auto"/>
        <w:rPr/>
      </w:pPr>
      <w:r>
        <w:rPr>
          <w:rStyle w:val="Postbody1"/>
          <w:rFonts w:cs="Arial"/>
          <w:sz w:val="20"/>
        </w:rPr>
        <w:t>Recuerden que los recursos recaudados ayudan a mantener la misión de estas personas. (El costo aproximado de este libro estimamos que sería de U$S 17,95, pero CUALQUIER aporte es válido por mínimo que parezca).</w:t>
      </w:r>
    </w:p>
    <w:p>
      <w:pPr>
        <w:pStyle w:val="BodyText2"/>
        <w:overflowPunct w:val="true"/>
        <w:autoSpaceDE w:val="true"/>
        <w:textAlignment w:val="auto"/>
        <w:rPr/>
      </w:pPr>
      <w:r>
        <w:rPr>
          <w:rStyle w:val="Postbody1"/>
          <w:rFonts w:cs="Arial"/>
          <w:sz w:val="20"/>
        </w:rPr>
        <w:t xml:space="preserve">Apelamos a la </w:t>
      </w:r>
      <w:r>
        <w:rPr>
          <w:rStyle w:val="Postbody1"/>
          <w:rFonts w:cs="Arial"/>
          <w:sz w:val="20"/>
          <w:u w:val="single"/>
        </w:rPr>
        <w:t>conciencia</w:t>
      </w:r>
      <w:r>
        <w:rPr>
          <w:rStyle w:val="Postbody1"/>
          <w:rFonts w:cs="Arial"/>
          <w:sz w:val="20"/>
        </w:rPr>
        <w:t xml:space="preserve"> de todos ustedes para que tengamos nuevos libros en el futuro. </w:t>
      </w:r>
    </w:p>
    <w:p>
      <w:pPr>
        <w:pStyle w:val="BodyText2"/>
        <w:overflowPunct w:val="true"/>
        <w:autoSpaceDE w:val="true"/>
        <w:textAlignment w:val="auto"/>
        <w:rPr>
          <w:rStyle w:val="Postbody1"/>
          <w:rFonts w:cs="Arial"/>
          <w:sz w:val="20"/>
        </w:rPr>
      </w:pPr>
      <w:r>
        <w:rPr/>
      </w:r>
    </w:p>
    <w:p>
      <w:pPr>
        <w:pStyle w:val="BodyText2"/>
        <w:overflowPunct w:val="true"/>
        <w:autoSpaceDE w:val="true"/>
        <w:textAlignment w:val="auto"/>
        <w:rPr/>
      </w:pPr>
      <w:r>
        <w:rPr>
          <w:rStyle w:val="Postbody1"/>
          <w:rFonts w:cs="Arial"/>
        </w:rPr>
        <w:t xml:space="preserve">Contacto con Anita Manasse (Traductores al castellano): </w:t>
      </w:r>
      <w:hyperlink r:id="rId17">
        <w:r>
          <w:rPr>
            <w:rStyle w:val="InternetLink"/>
            <w:sz w:val="18"/>
            <w:szCs w:val="18"/>
          </w:rPr>
          <w:t>estrellam@sion.com</w:t>
        </w:r>
      </w:hyperlink>
      <w:r>
        <w:rPr>
          <w:rStyle w:val="Postbody1"/>
          <w:rFonts w:cs="Arial"/>
        </w:rPr>
        <w:t xml:space="preserve"> </w:t>
      </w:r>
    </w:p>
    <w:p>
      <w:pPr>
        <w:pStyle w:val="BodyText2"/>
        <w:overflowPunct w:val="true"/>
        <w:autoSpaceDE w:val="true"/>
        <w:textAlignment w:val="auto"/>
        <w:rPr/>
      </w:pPr>
      <w:r>
        <w:rPr>
          <w:rStyle w:val="Postbody1"/>
          <w:rFonts w:cs="Arial"/>
        </w:rPr>
        <w:t xml:space="preserve">Contacto con Geoffrey Hoppe (Autor): </w:t>
      </w:r>
      <w:hyperlink r:id="rId18">
        <w:r>
          <w:rPr>
            <w:rStyle w:val="InternetLink"/>
            <w:sz w:val="18"/>
            <w:szCs w:val="18"/>
          </w:rPr>
          <w:t>http://www.crimsoncircle.com/donations.htm</w:t>
        </w:r>
      </w:hyperlink>
      <w:r>
        <w:rPr>
          <w:rStyle w:val="Postbody1"/>
          <w:rFonts w:cs="Arial"/>
        </w:rPr>
        <w:t xml:space="preserve"> </w:t>
      </w:r>
    </w:p>
    <w:p>
      <w:pPr>
        <w:pStyle w:val="BodyText2"/>
        <w:overflowPunct w:val="true"/>
        <w:autoSpaceDE w:val="true"/>
        <w:textAlignment w:val="auto"/>
        <w:rPr>
          <w:rStyle w:val="Postbody1"/>
          <w:rFonts w:cs="Arial"/>
        </w:rPr>
      </w:pPr>
      <w:r>
        <w:rPr/>
      </w:r>
    </w:p>
    <w:p>
      <w:pPr>
        <w:pStyle w:val="BodyText2"/>
        <w:overflowPunct w:val="true"/>
        <w:autoSpaceDE w:val="true"/>
        <w:ind w:left="400" w:right="331" w:hanging="0"/>
        <w:textAlignment w:val="auto"/>
        <w:rPr>
          <w:rStyle w:val="Postbody1"/>
          <w:rFonts w:cs="Arial"/>
        </w:rPr>
      </w:pPr>
      <w:r>
        <w:rPr/>
        <w:t>NOTA: Se ha decidido retirar nombres, logos o banderas en este documento para evitar individualismos. El “Grupo de Luz” es una alusión genérica a todos los trabajadores de luz que intervienen continuamente y forman parte del Gran Equipo Mayor.</w:t>
      </w:r>
    </w:p>
    <w:p>
      <w:pPr>
        <w:pStyle w:val="BodyText2"/>
        <w:overflowPunct w:val="true"/>
        <w:autoSpaceDE w:val="true"/>
        <w:textAlignment w:val="auto"/>
        <w:rPr>
          <w:rStyle w:val="Postbody1"/>
          <w:rFonts w:cs="Arial"/>
          <w:b/>
          <w:b/>
          <w:bCs/>
          <w:szCs w:val="28"/>
        </w:rPr>
      </w:pPr>
      <w:r>
        <w:rPr/>
      </w:r>
    </w:p>
    <w:p>
      <w:pPr>
        <w:pStyle w:val="BodyText2"/>
        <w:overflowPunct w:val="true"/>
        <w:autoSpaceDE w:val="true"/>
        <w:textAlignment w:val="auto"/>
        <w:rPr>
          <w:b/>
          <w:b/>
          <w:bCs/>
          <w:szCs w:val="28"/>
        </w:rPr>
      </w:pPr>
      <w:r>
        <w:rPr>
          <w:b/>
          <w:bCs/>
          <w:szCs w:val="28"/>
        </w:rPr>
      </w:r>
    </w:p>
    <w:p>
      <w:pPr>
        <w:pStyle w:val="BodyText2"/>
        <w:overflowPunct w:val="true"/>
        <w:autoSpaceDE w:val="true"/>
        <w:jc w:val="center"/>
        <w:textAlignment w:val="auto"/>
        <w:rPr>
          <w:szCs w:val="28"/>
          <w:lang w:val="es-ES_tradnl"/>
        </w:rPr>
      </w:pPr>
      <w:r>
        <w:rPr>
          <w:szCs w:val="28"/>
          <w:lang w:val="es-ES_tradnl"/>
        </w:rPr>
        <w:t>-------------------------------------------------------------------------------------------------------------------------------------------------</w:t>
      </w:r>
    </w:p>
    <w:p>
      <w:pPr>
        <w:pStyle w:val="BodyText2"/>
        <w:overflowPunct w:val="true"/>
        <w:autoSpaceDE w:val="true"/>
        <w:textAlignment w:val="auto"/>
        <w:rPr>
          <w:b/>
          <w:b/>
          <w:bCs/>
          <w:szCs w:val="28"/>
          <w:lang w:val="es-ES_tradnl"/>
        </w:rPr>
      </w:pPr>
      <w:r>
        <w:rPr>
          <w:b/>
          <w:bCs/>
          <w:szCs w:val="28"/>
          <w:lang w:val="es-ES_tradnl"/>
        </w:rPr>
      </w:r>
    </w:p>
    <w:p>
      <w:pPr>
        <w:pStyle w:val="BodyText2"/>
        <w:overflowPunct w:val="true"/>
        <w:autoSpaceDE w:val="true"/>
        <w:textAlignment w:val="auto"/>
        <w:rPr>
          <w:b/>
          <w:b/>
          <w:bCs/>
          <w:szCs w:val="28"/>
        </w:rPr>
      </w:pPr>
      <w:r>
        <w:rPr>
          <w:b/>
          <w:bCs/>
          <w:szCs w:val="28"/>
        </w:rPr>
        <w:t xml:space="preserve">Apoyo al Círculo Carmesí: </w:t>
      </w:r>
    </w:p>
    <w:p>
      <w:pPr>
        <w:pStyle w:val="BodyText2"/>
        <w:overflowPunct w:val="true"/>
        <w:autoSpaceDE w:val="true"/>
        <w:textAlignment w:val="auto"/>
        <w:rPr>
          <w:szCs w:val="28"/>
        </w:rPr>
      </w:pPr>
      <w:r>
        <w:rPr>
          <w:szCs w:val="28"/>
        </w:rPr>
        <w:t>(Extraído de un sector del sitio web, aunque no aparece en ninguna parte del libro original)</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Un agradecimiento muy especial a todos aquellos que apoyan al Círculo Carmesí a través de regalos y donaciones. Su asistencia financiera hace posible que el Círculo Carmesí continúe creciendo y ofreciendo el Material de Tobías  gratuitamente en el web site.</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Su contribución económica ayuda a  pagar:</w:t>
      </w:r>
    </w:p>
    <w:p>
      <w:pPr>
        <w:pStyle w:val="BodyText2"/>
        <w:numPr>
          <w:ilvl w:val="0"/>
          <w:numId w:val="2"/>
        </w:numPr>
        <w:overflowPunct w:val="true"/>
        <w:autoSpaceDE w:val="true"/>
        <w:textAlignment w:val="auto"/>
        <w:rPr>
          <w:szCs w:val="28"/>
        </w:rPr>
      </w:pPr>
      <w:r>
        <w:rPr>
          <w:szCs w:val="28"/>
        </w:rPr>
        <w:t>Costos de los encuentros mensuales, incluyendo la publicación del audio y video en vivo.</w:t>
      </w:r>
    </w:p>
    <w:p>
      <w:pPr>
        <w:pStyle w:val="BodyText2"/>
        <w:numPr>
          <w:ilvl w:val="0"/>
          <w:numId w:val="2"/>
        </w:numPr>
        <w:overflowPunct w:val="true"/>
        <w:autoSpaceDE w:val="true"/>
        <w:textAlignment w:val="auto"/>
        <w:rPr>
          <w:szCs w:val="28"/>
        </w:rPr>
      </w:pPr>
      <w:r>
        <w:rPr>
          <w:szCs w:val="28"/>
        </w:rPr>
        <w:t>Costos administrativos.</w:t>
      </w:r>
    </w:p>
    <w:p>
      <w:pPr>
        <w:pStyle w:val="BodyText2"/>
        <w:numPr>
          <w:ilvl w:val="0"/>
          <w:numId w:val="2"/>
        </w:numPr>
        <w:overflowPunct w:val="true"/>
        <w:autoSpaceDE w:val="true"/>
        <w:textAlignment w:val="auto"/>
        <w:rPr>
          <w:szCs w:val="28"/>
        </w:rPr>
      </w:pPr>
      <w:r>
        <w:rPr>
          <w:szCs w:val="28"/>
        </w:rPr>
        <w:t>Costos del sitio web, incluyendo registros de dominio, costos del servidor, mantenimiento web, costos de programas y programación web.</w:t>
      </w:r>
    </w:p>
    <w:p>
      <w:pPr>
        <w:pStyle w:val="BodyText2"/>
        <w:numPr>
          <w:ilvl w:val="0"/>
          <w:numId w:val="2"/>
        </w:numPr>
        <w:overflowPunct w:val="true"/>
        <w:autoSpaceDE w:val="true"/>
        <w:textAlignment w:val="auto"/>
        <w:rPr>
          <w:szCs w:val="28"/>
        </w:rPr>
      </w:pPr>
      <w:r>
        <w:rPr>
          <w:szCs w:val="28"/>
        </w:rPr>
        <w:t>Servicios legales y profesionales.</w:t>
      </w:r>
    </w:p>
    <w:p>
      <w:pPr>
        <w:pStyle w:val="BodyText2"/>
        <w:numPr>
          <w:ilvl w:val="0"/>
          <w:numId w:val="2"/>
        </w:numPr>
        <w:overflowPunct w:val="true"/>
        <w:autoSpaceDE w:val="true"/>
        <w:textAlignment w:val="auto"/>
        <w:rPr>
          <w:szCs w:val="28"/>
        </w:rPr>
      </w:pPr>
      <w:r>
        <w:rPr>
          <w:szCs w:val="28"/>
        </w:rPr>
        <w:t>Envíos postales.</w:t>
      </w:r>
    </w:p>
    <w:p>
      <w:pPr>
        <w:pStyle w:val="BodyText2"/>
        <w:numPr>
          <w:ilvl w:val="0"/>
          <w:numId w:val="2"/>
        </w:numPr>
        <w:overflowPunct w:val="true"/>
        <w:autoSpaceDE w:val="true"/>
        <w:textAlignment w:val="auto"/>
        <w:rPr>
          <w:szCs w:val="28"/>
        </w:rPr>
      </w:pPr>
      <w:r>
        <w:rPr>
          <w:szCs w:val="28"/>
        </w:rPr>
        <w:t>Equipo de video y audio para los encuentros mensuales.</w:t>
      </w:r>
    </w:p>
    <w:p>
      <w:pPr>
        <w:pStyle w:val="BodyText2"/>
        <w:numPr>
          <w:ilvl w:val="0"/>
          <w:numId w:val="2"/>
        </w:numPr>
        <w:overflowPunct w:val="true"/>
        <w:autoSpaceDE w:val="true"/>
        <w:textAlignment w:val="auto"/>
        <w:rPr>
          <w:szCs w:val="28"/>
        </w:rPr>
      </w:pPr>
      <w:r>
        <w:rPr>
          <w:szCs w:val="28"/>
        </w:rPr>
        <w:t>Universidad Shaumbra.</w:t>
      </w:r>
    </w:p>
    <w:p>
      <w:pPr>
        <w:pStyle w:val="BodyText2"/>
        <w:numPr>
          <w:ilvl w:val="0"/>
          <w:numId w:val="2"/>
        </w:numPr>
        <w:overflowPunct w:val="true"/>
        <w:autoSpaceDE w:val="true"/>
        <w:textAlignment w:val="auto"/>
        <w:rPr>
          <w:szCs w:val="28"/>
        </w:rPr>
      </w:pPr>
      <w:r>
        <w:rPr>
          <w:szCs w:val="28"/>
        </w:rPr>
        <w:t>Expensas del Círculo Carmesí.</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Si usted tiene alguna otra pregunta, por favor envíe un e-mail (en inglés) a: shaumbraangel@earthlink.net</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textAlignment w:val="auto"/>
        <w:rPr>
          <w:szCs w:val="28"/>
          <w:lang w:val="es-ES_tradnl"/>
        </w:rPr>
      </w:pPr>
      <w:r>
        <w:rPr>
          <w:szCs w:val="28"/>
          <w:lang w:val="es-ES_tradnl"/>
        </w:rPr>
        <w:t xml:space="preserve">Donaciones por correo a: </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ind w:left="3400" w:hanging="0"/>
        <w:textAlignment w:val="auto"/>
        <w:rPr>
          <w:b/>
          <w:b/>
          <w:bCs/>
          <w:szCs w:val="28"/>
          <w:lang w:val="en-US"/>
        </w:rPr>
      </w:pPr>
      <w:r>
        <w:rPr>
          <w:b/>
          <w:bCs/>
          <w:szCs w:val="28"/>
          <w:lang w:val="en-US"/>
        </w:rPr>
        <w:t>The Crimson Circle</w:t>
      </w:r>
    </w:p>
    <w:p>
      <w:pPr>
        <w:pStyle w:val="BodyText2"/>
        <w:overflowPunct w:val="true"/>
        <w:autoSpaceDE w:val="true"/>
        <w:ind w:left="3400" w:hanging="0"/>
        <w:textAlignment w:val="auto"/>
        <w:rPr>
          <w:b/>
          <w:b/>
          <w:bCs/>
          <w:szCs w:val="28"/>
          <w:lang w:val="en-US"/>
        </w:rPr>
      </w:pPr>
      <w:r>
        <w:rPr>
          <w:b/>
          <w:bCs/>
          <w:szCs w:val="28"/>
          <w:lang w:val="en-US"/>
        </w:rPr>
        <w:t>P.O. Box 828  Franktown, CO 80116 - U.S.A.</w:t>
      </w:r>
    </w:p>
    <w:p>
      <w:pPr>
        <w:pStyle w:val="BodyText2"/>
        <w:overflowPunct w:val="true"/>
        <w:autoSpaceDE w:val="true"/>
        <w:textAlignment w:val="auto"/>
        <w:rPr>
          <w:b/>
          <w:b/>
          <w:bCs/>
          <w:szCs w:val="28"/>
          <w:lang w:val="en-US"/>
        </w:rPr>
      </w:pPr>
      <w:r>
        <w:rPr>
          <w:b/>
          <w:bCs/>
          <w:szCs w:val="28"/>
          <w:lang w:val="en-US"/>
        </w:rPr>
      </w:r>
    </w:p>
    <w:p>
      <w:pPr>
        <w:pStyle w:val="BodyText2"/>
        <w:overflowPunct w:val="true"/>
        <w:autoSpaceDE w:val="true"/>
        <w:textAlignment w:val="auto"/>
        <w:rPr>
          <w:szCs w:val="28"/>
          <w:lang w:val="en-US"/>
        </w:rPr>
      </w:pPr>
      <w:r>
        <w:rPr>
          <w:szCs w:val="28"/>
          <w:lang w:val="en-US"/>
        </w:rPr>
      </w:r>
    </w:p>
    <w:p>
      <w:pPr>
        <w:pStyle w:val="BodyText2"/>
        <w:overflowPunct w:val="true"/>
        <w:autoSpaceDE w:val="true"/>
        <w:textAlignment w:val="auto"/>
        <w:rPr>
          <w:szCs w:val="28"/>
          <w:lang w:val="es-ES_tradnl"/>
        </w:rPr>
      </w:pPr>
      <w:r>
        <w:rPr>
          <w:szCs w:val="28"/>
          <w:lang w:val="es-ES_tradnl"/>
        </w:rPr>
        <w:t>Su generosidad y apoyo son muy apreciados!</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jc w:val="center"/>
        <w:textAlignment w:val="auto"/>
        <w:rPr>
          <w:szCs w:val="28"/>
          <w:lang w:val="es-ES_tradnl"/>
        </w:rPr>
      </w:pPr>
      <w:r>
        <w:rPr>
          <w:szCs w:val="28"/>
          <w:lang w:val="es-ES_tradnl"/>
        </w:rPr>
        <w:t>-------------------------------------------------------------------------------------------------------------------------------------------------</w:t>
      </w:r>
    </w:p>
    <w:p>
      <w:pPr>
        <w:pStyle w:val="BodyText2"/>
        <w:overflowPunct w:val="true"/>
        <w:autoSpaceDE w:val="true"/>
        <w:jc w:val="center"/>
        <w:textAlignment w:val="auto"/>
        <w:rPr>
          <w:szCs w:val="28"/>
          <w:lang w:val="es-ES_tradnl"/>
        </w:rPr>
      </w:pPr>
      <w:r>
        <w:rPr>
          <w:szCs w:val="28"/>
          <w:lang w:val="es-ES_tradnl"/>
        </w:rPr>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textAlignment w:val="auto"/>
        <w:rPr>
          <w:b/>
          <w:b/>
          <w:bCs/>
          <w:szCs w:val="28"/>
          <w:lang w:val="es-ES_tradnl"/>
        </w:rPr>
      </w:pPr>
      <w:r>
        <w:rPr>
          <w:b/>
          <w:bCs/>
          <w:szCs w:val="28"/>
          <w:lang w:val="es-ES_tradnl"/>
        </w:rPr>
      </w:r>
    </w:p>
    <w:p>
      <w:pPr>
        <w:pStyle w:val="Normal"/>
        <w:jc w:val="center"/>
        <w:rPr/>
      </w:pPr>
      <w:r>
        <w:rPr/>
        <w:object w:dxaOrig="2839" w:dyaOrig="27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pt;height:139pt" filled="f" o:ole="">
            <v:imagedata r:id="rId20" o:title=""/>
          </v:shape>
          <o:OLEObject Type="Embed" ProgID="" ShapeID="ole_rId19" DrawAspect="Content" ObjectID="_1979667257" r:id="rId19"/>
        </w:object>
      </w:r>
    </w:p>
    <w:p>
      <w:pPr>
        <w:pStyle w:val="Normal"/>
        <w:jc w:val="center"/>
        <w:rPr/>
      </w:pPr>
      <w:r>
        <w:rPr/>
      </w:r>
    </w:p>
    <w:p>
      <w:pPr>
        <w:pStyle w:val="Normal"/>
        <w:jc w:val="center"/>
        <w:rPr>
          <w:sz w:val="18"/>
          <w:szCs w:val="20"/>
        </w:rPr>
      </w:pPr>
      <w:r>
        <w:rPr>
          <w:sz w:val="18"/>
        </w:rPr>
        <w:t>Geoffrey y Linda Benyo Hoppe</w:t>
      </w:r>
    </w:p>
    <w:p>
      <w:pPr>
        <w:pStyle w:val="BodyText2"/>
        <w:overflowPunct w:val="true"/>
        <w:autoSpaceDE w:val="true"/>
        <w:textAlignment w:val="auto"/>
        <w:rPr>
          <w:rFonts w:cs="Arial"/>
          <w:b/>
          <w:b/>
          <w:bCs/>
          <w:sz w:val="18"/>
          <w:szCs w:val="24"/>
        </w:rPr>
      </w:pPr>
      <w:r>
        <w:rPr>
          <w:rFonts w:cs="Arial"/>
          <w:b/>
          <w:bCs/>
          <w:sz w:val="18"/>
          <w:szCs w:val="24"/>
        </w:rPr>
      </w:r>
    </w:p>
    <w:p>
      <w:pPr>
        <w:pStyle w:val="BodyText2"/>
        <w:overflowPunct w:val="true"/>
        <w:autoSpaceDE w:val="true"/>
        <w:textAlignment w:val="auto"/>
        <w:rPr>
          <w:rFonts w:cs="Arial"/>
          <w:b/>
          <w:b/>
          <w:bCs/>
          <w:szCs w:val="24"/>
        </w:rPr>
      </w:pPr>
      <w:r>
        <w:rPr>
          <w:rFonts w:cs="Arial"/>
          <w:b/>
          <w:bCs/>
          <w:szCs w:val="24"/>
        </w:rPr>
        <w:t>¿Quién es Tobías?</w:t>
      </w:r>
    </w:p>
    <w:p>
      <w:pPr>
        <w:pStyle w:val="BodyText2"/>
        <w:overflowPunct w:val="true"/>
        <w:autoSpaceDE w:val="true"/>
        <w:ind w:firstLine="170"/>
        <w:textAlignment w:val="auto"/>
        <w:rPr>
          <w:rFonts w:cs="Arial"/>
          <w:szCs w:val="24"/>
        </w:rPr>
      </w:pPr>
      <w:r>
        <w:rPr>
          <w:rFonts w:cs="Arial"/>
          <w:szCs w:val="24"/>
        </w:rPr>
        <w:t xml:space="preserve">Tobías del Concejo Carmesí es canalizado por Geoffrey Hoppe, (Golden Colorado, Estados Unidos). </w:t>
      </w:r>
    </w:p>
    <w:p>
      <w:pPr>
        <w:pStyle w:val="BodyText2"/>
        <w:overflowPunct w:val="true"/>
        <w:autoSpaceDE w:val="true"/>
        <w:ind w:firstLine="170"/>
        <w:textAlignment w:val="auto"/>
        <w:rPr>
          <w:rFonts w:cs="Arial"/>
          <w:szCs w:val="24"/>
        </w:rPr>
      </w:pPr>
      <w:r>
        <w:rPr>
          <w:rFonts w:cs="Arial"/>
          <w:szCs w:val="24"/>
        </w:rPr>
        <w:t xml:space="preserve">La historia de Tobías, del libro de Tobías de la Biblia, se puede consultar en el sitio del Círculo Carmesí www.crimsoncircle.com. </w:t>
      </w:r>
    </w:p>
    <w:p>
      <w:pPr>
        <w:pStyle w:val="BodyText2"/>
        <w:overflowPunct w:val="true"/>
        <w:autoSpaceDE w:val="true"/>
        <w:ind w:firstLine="170"/>
        <w:textAlignment w:val="auto"/>
        <w:rPr>
          <w:rFonts w:cs="Arial"/>
          <w:szCs w:val="24"/>
        </w:rPr>
      </w:pPr>
      <w:r>
        <w:rPr>
          <w:rFonts w:cs="Arial"/>
          <w:szCs w:val="24"/>
        </w:rPr>
        <w:t>Las canalizaciones de Tobías están disponibles sin cargo para todos los trabajadores de la luz y Shaumbra de todo el mundo desde agosto de 1999, cuando Tobías manifestó que la humanidad había pasado más allá de una potencial destrucción, hacia una Nueva Energía.</w:t>
      </w:r>
    </w:p>
    <w:p>
      <w:pPr>
        <w:pStyle w:val="Normal"/>
        <w:ind w:firstLine="170"/>
        <w:jc w:val="both"/>
        <w:rPr>
          <w:rFonts w:cs="Arial"/>
          <w:szCs w:val="24"/>
        </w:rPr>
      </w:pPr>
      <w:r>
        <w:rPr>
          <w:rFonts w:cs="Arial"/>
          <w:szCs w:val="24"/>
        </w:rPr>
      </w:r>
    </w:p>
    <w:p>
      <w:pPr>
        <w:pStyle w:val="Normal"/>
        <w:ind w:firstLine="170"/>
        <w:jc w:val="both"/>
        <w:rPr/>
      </w:pPr>
      <w:r>
        <w:rPr/>
        <w:t xml:space="preserve">El </w:t>
      </w:r>
      <w:r>
        <w:rPr>
          <w:b/>
          <w:bCs/>
        </w:rPr>
        <w:t>Círculo Carmesí</w:t>
      </w:r>
      <w:r>
        <w:rPr/>
        <w:t xml:space="preserve"> es una red mundial de ángeles humanos, de los primeros en transitar hacia la Nueva Energía. Al experimentar las alegrías y las dificultades del estado de ascensión, ayudan a otros humanos en su viaje compartiendo, cuidando y guiando. Más de 40,000 visitantes llegan a la dirección de Internet del Círculo Carmesí cada mes a leer el material y discutir sus propias experiencias.</w:t>
      </w:r>
    </w:p>
    <w:p>
      <w:pPr>
        <w:pStyle w:val="Normal"/>
        <w:ind w:firstLine="170"/>
        <w:jc w:val="both"/>
        <w:rPr>
          <w:szCs w:val="20"/>
        </w:rPr>
      </w:pPr>
      <w:r>
        <w:rPr/>
        <w:t>El Círculo Carmesí se reúne mensualmente en el área de Denver, Colorado, donde Tobías presenta la última información a través de Geoffrey Hoppe. Tobías asegura que él y otros más del celestial Concejo Carmesí están realmente canalizando a los humanos. De acuerdo con Tobías, ellos leen nuestras energías y nos traducen nuestra propia información de regreso, para que la podamos apreciar desde el exterior, mientras la experimentamos en el interior. Las reuniones del Círculo Carmesí están abiertas al público, pero apreciamos se haga la reservación correspondiente. No hay que afiliarse a nada ni pagar ninguna cuota. El Círculo Carmesí recibe su abundancia a través del amor y las donaciones de Shaumbra de todo el mundo.</w:t>
      </w:r>
    </w:p>
    <w:p>
      <w:pPr>
        <w:pStyle w:val="Normal"/>
        <w:ind w:firstLine="170"/>
        <w:jc w:val="both"/>
        <w:rPr/>
      </w:pPr>
      <w:r>
        <w:rPr/>
        <w:t>El objetivo último del Círculo Carmesí es servir como guías humanos y maestros a todos los que recorren el sendero del despertar espiritual interior. Esta no es una misión evangelizadora. Más bien, la luz interior guiará a la gente a la puerta de tu casa, en busca de compasión y atención. Sabrás qué hacer o enseñar en ese momento, cuando el extraordinario y precioso humano a punto de embarcarse en el viaje, en el Puente de las Espadas, llegue a ti.</w:t>
      </w:r>
    </w:p>
    <w:p>
      <w:pPr>
        <w:pStyle w:val="Normal"/>
        <w:ind w:firstLine="170"/>
        <w:jc w:val="both"/>
        <w:rPr/>
      </w:pPr>
      <w:r>
        <w:rPr/>
        <w:t>Si estás leyendo esto y sientes la verdad y la conexión, eres ciertamente “Shaumbra”. Eres un maestro y un guía humano. Permite que la semilla de la divinidad florezca en tu interior en este momento y de hoy en adelante. Nunca estás solo, porque hay una familia por todo el mundo y ángeles en los reinos a tu alrededor.</w:t>
      </w:r>
    </w:p>
    <w:p>
      <w:pPr>
        <w:pStyle w:val="Normal"/>
        <w:ind w:firstLine="170"/>
        <w:jc w:val="both"/>
        <w:rPr>
          <w:szCs w:val="20"/>
        </w:rPr>
      </w:pPr>
      <w:r>
        <w:rPr/>
        <w:t>Puedes distribuir este texto en forma gratuita, sin base comercial alguna y sin cargos. Por favor incluye toda la información, incluso estas notas. Cualquier otro uso que se le quisiera dar deberá ser aprobado.</w:t>
      </w:r>
    </w:p>
    <w:p>
      <w:pPr>
        <w:pStyle w:val="Normal"/>
        <w:jc w:val="both"/>
        <w:rPr>
          <w:szCs w:val="20"/>
        </w:rPr>
      </w:pPr>
      <w:r>
        <w:rPr>
          <w:szCs w:val="20"/>
        </w:rPr>
      </w:r>
    </w:p>
    <w:p>
      <w:pPr>
        <w:pStyle w:val="Normal"/>
        <w:jc w:val="center"/>
        <w:rPr/>
      </w:pPr>
      <w:r>
        <w:rPr>
          <w:sz w:val="18"/>
          <w:lang w:val="en-US"/>
        </w:rPr>
        <w:t xml:space="preserve">© Copyright 2002 Geoffrey Hoppe, P.O. Box 7328, Golden, CO 80403. </w:t>
      </w:r>
      <w:r>
        <w:rPr>
          <w:sz w:val="18"/>
        </w:rPr>
        <w:t xml:space="preserve">Email a Tobias@crimsoncircle.com. </w:t>
      </w:r>
    </w:p>
    <w:p>
      <w:pPr>
        <w:pStyle w:val="Normal"/>
        <w:jc w:val="center"/>
        <w:rPr>
          <w:sz w:val="18"/>
          <w:szCs w:val="20"/>
        </w:rPr>
      </w:pPr>
      <w:r>
        <w:rPr>
          <w:sz w:val="18"/>
        </w:rPr>
        <w:t>Todos los derechos reservados.</w:t>
      </w:r>
    </w:p>
    <w:p>
      <w:pPr>
        <w:pStyle w:val="Normal"/>
        <w:jc w:val="both"/>
        <w:rPr>
          <w:szCs w:val="20"/>
        </w:rPr>
      </w:pPr>
      <w:r>
        <w:rPr/>
        <w:t> </w:t>
      </w:r>
    </w:p>
    <w:p>
      <w:pPr>
        <w:pStyle w:val="Textosinformato"/>
        <w:keepNext w:val="true"/>
        <w:numPr>
          <w:ilvl w:val="0"/>
          <w:numId w:val="0"/>
        </w:numPr>
        <w:jc w:val="both"/>
        <w:outlineLvl w:val="0"/>
        <w:rPr/>
      </w:pPr>
      <w:r>
        <w:rPr>
          <w:rFonts w:cs="Arial" w:ascii="Arial" w:hAnsi="Arial"/>
          <w:bCs/>
          <w:szCs w:val="36"/>
          <w:lang w:val="es-ES_tradnl"/>
        </w:rPr>
        <w:t xml:space="preserve">Las Canalizaciones de Tobías son lecciones y sesiones de preguntas/respuestas presentadas en los encuentros mensuales del Círculo Carmesí. En el sitio web están disponibles en formato de texto y audio en idioma inglés: </w:t>
      </w:r>
      <w:hyperlink r:id="rId21">
        <w:r>
          <w:rPr>
            <w:rStyle w:val="InternetLink"/>
            <w:rFonts w:cs="Arial" w:ascii="Arial" w:hAnsi="Arial"/>
            <w:bCs/>
            <w:szCs w:val="36"/>
            <w:lang w:val="es-ES_tradnl"/>
          </w:rPr>
          <w:t>www.crimsoncircle.com</w:t>
        </w:r>
      </w:hyperlink>
      <w:r>
        <w:rPr>
          <w:rFonts w:cs="Arial" w:ascii="Arial" w:hAnsi="Arial"/>
          <w:bCs/>
          <w:szCs w:val="36"/>
          <w:lang w:val="es-ES_tradnl"/>
        </w:rPr>
        <w:t xml:space="preserve"> </w:t>
      </w:r>
    </w:p>
    <w:p>
      <w:pPr>
        <w:pStyle w:val="Normal"/>
        <w:keepNext w:val="true"/>
        <w:numPr>
          <w:ilvl w:val="0"/>
          <w:numId w:val="0"/>
        </w:numPr>
        <w:ind w:left="2040" w:hanging="0"/>
        <w:outlineLvl w:val="0"/>
        <w:rPr>
          <w:rFonts w:ascii="Arial" w:hAnsi="Arial" w:cs="Arial"/>
          <w:b/>
          <w:b/>
          <w:bCs/>
          <w:szCs w:val="36"/>
          <w:lang w:val="es-ES_tradnl"/>
        </w:rPr>
      </w:pPr>
      <w:r>
        <w:rPr>
          <w:rFonts w:cs="Arial"/>
          <w:b/>
          <w:bCs/>
          <w:szCs w:val="36"/>
          <w:lang w:val="es-ES_tradnl"/>
        </w:rPr>
      </w:r>
    </w:p>
    <w:p>
      <w:pPr>
        <w:pStyle w:val="Normal"/>
        <w:keepNext w:val="true"/>
        <w:numPr>
          <w:ilvl w:val="0"/>
          <w:numId w:val="0"/>
        </w:numPr>
        <w:ind w:left="2040" w:hanging="0"/>
        <w:outlineLvl w:val="0"/>
        <w:rPr/>
      </w:pPr>
      <w:r>
        <w:rPr>
          <w:b/>
          <w:szCs w:val="36"/>
          <w:lang w:val="es-ES_tradnl"/>
        </w:rPr>
        <w:t xml:space="preserve">LIBRO 1: “LA NUEVA TIERRA” </w:t>
      </w:r>
      <w:r>
        <w:rPr>
          <w:bCs/>
          <w:szCs w:val="36"/>
          <w:lang w:val="es-ES_tradnl"/>
        </w:rPr>
        <w:t>desde Agosto 1999 a Julio 2000</w:t>
      </w:r>
    </w:p>
    <w:p>
      <w:pPr>
        <w:pStyle w:val="Normal"/>
        <w:keepNext w:val="true"/>
        <w:numPr>
          <w:ilvl w:val="0"/>
          <w:numId w:val="0"/>
        </w:numPr>
        <w:ind w:left="2040" w:hanging="0"/>
        <w:outlineLvl w:val="0"/>
        <w:rPr/>
      </w:pPr>
      <w:r>
        <w:rPr>
          <w:b/>
          <w:szCs w:val="36"/>
          <w:lang w:val="es-ES_tradnl"/>
        </w:rPr>
        <w:t xml:space="preserve">LIBRO 2: “EL CREADOR” </w:t>
      </w:r>
      <w:r>
        <w:rPr>
          <w:bCs/>
          <w:szCs w:val="36"/>
          <w:lang w:val="es-ES_tradnl"/>
        </w:rPr>
        <w:t>desde Agosto 2000 a Julio 2001</w:t>
      </w:r>
    </w:p>
    <w:p>
      <w:pPr>
        <w:pStyle w:val="Normal"/>
        <w:keepNext w:val="true"/>
        <w:numPr>
          <w:ilvl w:val="0"/>
          <w:numId w:val="0"/>
        </w:numPr>
        <w:ind w:left="2040" w:hanging="0"/>
        <w:outlineLvl w:val="0"/>
        <w:rPr/>
      </w:pPr>
      <w:r>
        <w:rPr>
          <w:b/>
          <w:szCs w:val="36"/>
          <w:lang w:val="es-ES_tradnl"/>
        </w:rPr>
        <w:t xml:space="preserve">LIBRO 3: “LA ASCENSIÓN” </w:t>
      </w:r>
      <w:r>
        <w:rPr>
          <w:bCs/>
          <w:szCs w:val="36"/>
          <w:lang w:val="es-ES_tradnl"/>
        </w:rPr>
        <w:t>desde Agosto 2001 a Julio 2002</w:t>
      </w:r>
    </w:p>
    <w:p>
      <w:pPr>
        <w:pStyle w:val="Normal"/>
        <w:keepNext w:val="true"/>
        <w:numPr>
          <w:ilvl w:val="0"/>
          <w:numId w:val="0"/>
        </w:numPr>
        <w:ind w:left="2040" w:hanging="0"/>
        <w:outlineLvl w:val="0"/>
        <w:rPr/>
      </w:pPr>
      <w:r>
        <w:rPr>
          <w:b/>
          <w:szCs w:val="36"/>
          <w:lang w:val="es-ES_tradnl"/>
        </w:rPr>
        <w:t xml:space="preserve">LIBRO 4: “EL HUMANO DIVINO” </w:t>
      </w:r>
      <w:r>
        <w:rPr>
          <w:bCs/>
          <w:szCs w:val="36"/>
          <w:lang w:val="es-ES_tradnl"/>
        </w:rPr>
        <w:t>desde Agosto 2002 a Julio 2003</w:t>
      </w:r>
    </w:p>
    <w:p>
      <w:pPr>
        <w:pStyle w:val="Normal"/>
        <w:ind w:left="2040" w:hanging="0"/>
        <w:jc w:val="both"/>
        <w:rPr/>
      </w:pPr>
      <w:r>
        <w:rPr>
          <w:b/>
          <w:bCs/>
        </w:rPr>
        <w:t xml:space="preserve">LIBRO 5: “LA NUEVA ENERGÍA” </w:t>
      </w:r>
      <w:r>
        <w:rPr/>
        <w:t>desde Agosto 2003 a Julio 2004</w:t>
      </w:r>
    </w:p>
    <w:p>
      <w:pPr>
        <w:pStyle w:val="Normal"/>
        <w:ind w:left="2040" w:hanging="0"/>
        <w:jc w:val="both"/>
        <w:rPr/>
      </w:pPr>
      <w:r>
        <w:rPr>
          <w:b/>
          <w:bCs/>
        </w:rPr>
        <w:t xml:space="preserve">LIBRO 6: “LA ENCARNACIÓN” </w:t>
      </w:r>
      <w:r>
        <w:rPr/>
        <w:t>desde Agosto 2004 en adelante</w:t>
      </w:r>
    </w:p>
    <w:p>
      <w:pPr>
        <w:pStyle w:val="Normal"/>
        <w:jc w:val="center"/>
        <w:rPr>
          <w:szCs w:val="20"/>
        </w:rPr>
      </w:pPr>
      <w:r>
        <w:rPr>
          <w:szCs w:val="20"/>
        </w:rPr>
      </w:r>
    </w:p>
    <w:p>
      <w:pPr>
        <w:pStyle w:val="Normal"/>
        <w:spacing w:lineRule="atLeast" w:line="200"/>
        <w:jc w:val="center"/>
        <w:rPr>
          <w:b/>
          <w:b/>
          <w:bCs/>
          <w:szCs w:val="28"/>
        </w:rPr>
      </w:pPr>
      <w:r>
        <w:rPr>
          <w:b/>
          <w:bCs/>
          <w:szCs w:val="28"/>
        </w:rPr>
        <w:t>*   *   *</w:t>
      </w:r>
    </w:p>
    <w:p>
      <w:pPr>
        <w:pStyle w:val="Normal"/>
        <w:jc w:val="center"/>
        <w:rPr>
          <w:b/>
          <w:b/>
          <w:sz w:val="24"/>
          <w:szCs w:val="20"/>
          <w:u w:val="single"/>
          <w:lang w:val="es-ES_tradnl"/>
        </w:rPr>
      </w:pPr>
      <w:r>
        <w:rPr/>
        <w:object w:dxaOrig="1700"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85pt" filled="f" o:ole="">
            <v:imagedata r:id="rId23" o:title=""/>
          </v:shape>
          <o:OLEObject Type="Embed" ProgID="" ShapeID="ole_rId22" DrawAspect="Content" ObjectID="_342725493" r:id="rId22"/>
        </w:object>
      </w:r>
    </w:p>
    <w:p>
      <w:pPr>
        <w:pStyle w:val="Normal"/>
        <w:jc w:val="center"/>
        <w:rPr>
          <w:b/>
          <w:b/>
          <w:sz w:val="24"/>
          <w:szCs w:val="20"/>
          <w:u w:val="single"/>
          <w:lang w:val="es-ES_tradnl"/>
        </w:rPr>
      </w:pPr>
      <w:r>
        <w:rPr>
          <w:b/>
          <w:sz w:val="24"/>
          <w:szCs w:val="20"/>
          <w:u w:val="single"/>
          <w:lang w:val="es-ES_tradnl"/>
        </w:rPr>
        <w:t>Series de la Ascensión</w:t>
      </w:r>
    </w:p>
    <w:p>
      <w:pPr>
        <w:pStyle w:val="Normal"/>
        <w:jc w:val="center"/>
        <w:rPr>
          <w:rFonts w:ascii="Arial Black" w:hAnsi="Arial Black" w:cs="Arial Black"/>
          <w:b/>
          <w:b/>
          <w:bCs/>
          <w:sz w:val="24"/>
          <w:szCs w:val="28"/>
          <w:u w:val="single"/>
          <w:lang w:val="es-ES_tradnl"/>
        </w:rPr>
      </w:pPr>
      <w:r>
        <w:rPr>
          <w:rFonts w:cs="Arial Black" w:ascii="Arial Black" w:hAnsi="Arial Black"/>
          <w:b/>
          <w:bCs/>
          <w:sz w:val="24"/>
          <w:szCs w:val="28"/>
          <w:u w:val="single"/>
          <w:lang w:val="es-ES_tradnl"/>
        </w:rPr>
      </w:r>
    </w:p>
    <w:p>
      <w:pPr>
        <w:pStyle w:val="Normal"/>
        <w:spacing w:lineRule="atLeast" w:line="200"/>
        <w:jc w:val="center"/>
        <w:rPr>
          <w:rFonts w:ascii="Arial Black" w:hAnsi="Arial Black" w:cs="Arial Black"/>
          <w:b/>
          <w:b/>
          <w:bCs/>
          <w:sz w:val="24"/>
          <w:szCs w:val="28"/>
        </w:rPr>
      </w:pPr>
      <w:r>
        <w:rPr>
          <w:rFonts w:cs="Arial Black" w:ascii="Arial Black" w:hAnsi="Arial Black"/>
          <w:b/>
          <w:bCs/>
          <w:sz w:val="24"/>
          <w:szCs w:val="28"/>
        </w:rPr>
        <w:t>LECCIÓN 1:</w:t>
      </w:r>
    </w:p>
    <w:p>
      <w:pPr>
        <w:pStyle w:val="Normal"/>
        <w:spacing w:lineRule="atLeast" w:line="200"/>
        <w:jc w:val="center"/>
        <w:rPr>
          <w:rFonts w:ascii="Arial Black" w:hAnsi="Arial Black" w:cs="Arial Black"/>
          <w:b/>
          <w:b/>
          <w:bCs/>
          <w:sz w:val="24"/>
          <w:szCs w:val="28"/>
        </w:rPr>
      </w:pPr>
      <w:r>
        <w:rPr>
          <w:rFonts w:cs="Arial Black" w:ascii="Arial Black" w:hAnsi="Arial Black"/>
          <w:b/>
          <w:bCs/>
          <w:sz w:val="24"/>
          <w:szCs w:val="28"/>
        </w:rPr>
        <w:t>“</w:t>
      </w:r>
      <w:r>
        <w:rPr>
          <w:rFonts w:cs="Arial Black" w:ascii="Arial Black" w:hAnsi="Arial Black"/>
          <w:b/>
          <w:bCs/>
          <w:sz w:val="24"/>
          <w:szCs w:val="28"/>
        </w:rPr>
        <w:t>YA NO SE TRATA DE USTEDES NADA MÁS”</w:t>
      </w:r>
    </w:p>
    <w:p>
      <w:pPr>
        <w:pStyle w:val="Normal"/>
        <w:spacing w:lineRule="atLeast" w:line="200"/>
        <w:jc w:val="center"/>
        <w:rPr>
          <w:b/>
          <w:b/>
          <w:bCs/>
          <w:szCs w:val="28"/>
        </w:rPr>
      </w:pPr>
      <w:r>
        <w:rPr>
          <w:b/>
          <w:bCs/>
          <w:szCs w:val="28"/>
        </w:rPr>
        <w:t>(YA NO ES PERSONAL)</w:t>
      </w:r>
    </w:p>
    <w:p>
      <w:pPr>
        <w:pStyle w:val="Normal"/>
        <w:spacing w:lineRule="atLeast" w:line="200"/>
        <w:jc w:val="both"/>
        <w:rPr>
          <w:b/>
          <w:b/>
          <w:bCs/>
          <w:szCs w:val="20"/>
        </w:rPr>
      </w:pPr>
      <w:r>
        <w:rPr>
          <w:b/>
          <w:bCs/>
          <w:szCs w:val="20"/>
        </w:rPr>
      </w:r>
    </w:p>
    <w:p>
      <w:pPr>
        <w:pStyle w:val="Normal"/>
        <w:tabs>
          <w:tab w:val="clear" w:pos="170"/>
          <w:tab w:val="left" w:pos="10300" w:leader="none"/>
        </w:tabs>
        <w:spacing w:lineRule="atLeast" w:line="200"/>
        <w:jc w:val="center"/>
        <w:rPr>
          <w:sz w:val="18"/>
          <w:szCs w:val="20"/>
        </w:rPr>
      </w:pPr>
      <w:r>
        <w:rPr>
          <w:sz w:val="18"/>
          <w:szCs w:val="20"/>
        </w:rPr>
        <w:t>Agosto 4, 2001</w:t>
      </w:r>
    </w:p>
    <w:p>
      <w:pPr>
        <w:pStyle w:val="Normal"/>
        <w:tabs>
          <w:tab w:val="clear" w:pos="170"/>
          <w:tab w:val="left" w:pos="9900" w:leader="none"/>
        </w:tabs>
        <w:spacing w:lineRule="atLeast" w:line="200"/>
        <w:jc w:val="both"/>
        <w:rPr>
          <w:b/>
          <w:b/>
          <w:bCs/>
          <w:sz w:val="18"/>
          <w:szCs w:val="20"/>
        </w:rPr>
      </w:pPr>
      <w:r>
        <w:rPr>
          <w:b/>
          <w:bCs/>
          <w:sz w:val="18"/>
          <w:szCs w:val="20"/>
        </w:rPr>
      </w:r>
    </w:p>
    <w:p>
      <w:pPr>
        <w:pStyle w:val="Normal"/>
        <w:tabs>
          <w:tab w:val="clear" w:pos="170"/>
          <w:tab w:val="left" w:pos="9900" w:leader="none"/>
        </w:tabs>
        <w:spacing w:lineRule="atLeast" w:line="200"/>
        <w:jc w:val="both"/>
        <w:rPr>
          <w:b/>
          <w:b/>
          <w:bCs/>
          <w:szCs w:val="20"/>
        </w:rPr>
      </w:pPr>
      <w:r>
        <w:rPr>
          <w:b/>
          <w:bCs/>
          <w:szCs w:val="20"/>
        </w:rPr>
        <w:t xml:space="preserve">TOBÍAS: </w:t>
      </w:r>
    </w:p>
    <w:p>
      <w:pPr>
        <w:pStyle w:val="Normal"/>
        <w:spacing w:lineRule="atLeast" w:line="200"/>
        <w:ind w:firstLine="170"/>
        <w:jc w:val="both"/>
        <w:rPr/>
      </w:pPr>
      <w:r>
        <w:rPr>
          <w:szCs w:val="20"/>
        </w:rPr>
        <w:t>Y así es, queridos amigos, que nos reunimos aquí hoy con ustedes para iniciar nuestra nueva serie, nuestras nuevas conversaciones con ustedes. ¡Observamos que tienen un nuevo ambiente! (haciendo referencia al nuevo salón de reuniones). Tienen un lugar nuevo al que nos han llamado. ¡Como para que sepan que ni yo, Tobías, ni el Espíritu, ni todos los que nos reunimos acá hoy con ustedes nos perdimos en el camino! (Entre risas).  Seguimos su energía hasta llegar a este espacio.</w:t>
      </w:r>
      <w:r>
        <w:rPr>
          <w:rFonts w:eastAsia="Arial Unicode MS;Tahoma"/>
          <w:color w:val="000000"/>
          <w:szCs w:val="20"/>
        </w:rPr>
        <w:tab/>
      </w:r>
    </w:p>
    <w:p>
      <w:pPr>
        <w:pStyle w:val="Normal"/>
        <w:spacing w:lineRule="atLeast" w:line="200"/>
        <w:ind w:firstLine="170"/>
        <w:jc w:val="both"/>
        <w:rPr/>
      </w:pPr>
      <w:r>
        <w:rPr>
          <w:rFonts w:eastAsia="Arial Unicode MS;Tahoma"/>
          <w:color w:val="000000"/>
          <w:szCs w:val="20"/>
        </w:rPr>
        <w:t>M</w:t>
      </w:r>
      <w:r>
        <w:rPr>
          <w:szCs w:val="20"/>
        </w:rPr>
        <w:t>uchas veces se hace difícil comenzar nuestro diálogo con ustedes. Cuando nos invitan y se inicia el proceso de fusión... ahh, ¡es tan dulce! Podemos sentir tanto de lo que sale de los humanos, el amor y sus emociones.  Es un gran privilegio y es motivo de alegría para nosotros estar con ustedes. Mientras respiraban aquí adentro (durante los ejercicios de respiración anteriores a la canalización), podíamos sentir su sinceridad. Podíamos sentir su amor. Podíamos sentir su deseo y su intención de manifestar todo lo que son y su intención de traer dentro de esta energía su ser divino. Hablaremos mucho más de esto durante el día de hoy. Hablaremos mucho más sobre esto durante el resto del año. Es un honor estar aquí hoy. Son muchos, muchos los que se reúnen aquí. ¡Observamos que tienen un salón más grande para permitir que más de nosotros podamos entrar! (risa de la audiencia)</w:t>
      </w:r>
      <w:r>
        <w:rPr>
          <w:rFonts w:eastAsia="Arial Unicode MS;Tahoma"/>
          <w:color w:val="000000"/>
          <w:szCs w:val="20"/>
        </w:rPr>
        <w:t>.</w:t>
      </w:r>
    </w:p>
    <w:p>
      <w:pPr>
        <w:pStyle w:val="Normal"/>
        <w:spacing w:lineRule="atLeast" w:line="200"/>
        <w:ind w:firstLine="170"/>
        <w:jc w:val="both"/>
        <w:rPr>
          <w:szCs w:val="20"/>
        </w:rPr>
      </w:pPr>
      <w:r>
        <w:rPr>
          <w:szCs w:val="20"/>
        </w:rPr>
        <w:t>Queridos amigos, hablemos un poco primero sobre la visión del porqué están sentados en este lugar. Hemos discutido esto antes, que hace unos 2.500 años de su tiempo humano la energía era la correcta y apropiada para comenzar a traer lo que hemos llamado “la conciencia Crística”. Hasta entonces el balance de la energía de lo humano y del espíritu no estaba listo para recibir esto. En sus días de Alt (Atlantis) y Mu (Lemuria), trataron de hacer muchas cosas para atraer esta energía. Hubo mucha tecnología que usaban para la integración, para tratar de encontrar su divinidad. Pero como saben, ese no era el tiempo adecuado. No era oportuno y como saben, su divinidad no puede ser atraída sólo por la tecnología. Se trata de una fusión de su propia apertura interior, de su respiración dentro de ella. Es una combinación de conciencia colectiva. Es la tecnología. Son todos estos factores unidos.</w:t>
      </w:r>
    </w:p>
    <w:p>
      <w:pPr>
        <w:pStyle w:val="Normal"/>
        <w:spacing w:lineRule="atLeast" w:line="200"/>
        <w:ind w:firstLine="170"/>
        <w:jc w:val="both"/>
        <w:rPr>
          <w:szCs w:val="20"/>
        </w:rPr>
      </w:pPr>
      <w:r>
        <w:rPr>
          <w:szCs w:val="20"/>
        </w:rPr>
        <w:t>Y hasta hace 2.500 años no era posible atraer esta semilla que ustedes han estado llevando desde que salieron del reino.</w:t>
      </w:r>
    </w:p>
    <w:p>
      <w:pPr>
        <w:pStyle w:val="Normal"/>
        <w:spacing w:lineRule="atLeast" w:line="200"/>
        <w:ind w:firstLine="170"/>
        <w:jc w:val="both"/>
        <w:rPr>
          <w:szCs w:val="20"/>
        </w:rPr>
      </w:pPr>
      <w:r>
        <w:rPr>
          <w:szCs w:val="20"/>
        </w:rPr>
        <w:t>Luego, como individuos, como grupos de humanos, como familias, como naciones enteras, empezaron a venir a la Tierra, y regresaban después de otras vidas. Comenzaron a regresar, pero esta vez con la conciencia de que traían la semilla. La traían consigo en su conciencia para sembrarla, a sabiendas de que la semilla tardaría un tiempo en germinar y crecer. Tomaría un tiempo antes de que cualquier cosecha fuera posible. Pero todos ustedes estaban de acuerdo con esto.</w:t>
      </w:r>
    </w:p>
    <w:p>
      <w:pPr>
        <w:pStyle w:val="Normal"/>
        <w:spacing w:lineRule="atLeast" w:line="200"/>
        <w:ind w:firstLine="170"/>
        <w:jc w:val="both"/>
        <w:rPr>
          <w:szCs w:val="20"/>
        </w:rPr>
      </w:pPr>
      <w:r>
        <w:rPr>
          <w:szCs w:val="20"/>
        </w:rPr>
        <w:t>Hace 2.000 años, muchos de los que están sentados hoy acá en este mismo salón (y quienes leen estas palabras y las escuchan en otros formatos) vinieron a la Tierra en fortaleza y en grandes números y se ubicaron en todas partes del mundo. Se ubicaron en Jerusalén, en Inglaterra, en África, en Asia, algunos como nativos aquí en este país, Estados Unidos. Llovían... una lluvia de los de ustedes que conocen como “Shaumbra”, de los de ustedes que vinieron a sembrar la semilla. Ese que conocen como Yeshua Ben Joseph (Jesús) fue a quien le prestaron mucha atención. Pero todos ustedes son los que ayudaron a traer esta semilla. En los años y las vidas siguientes, han trabajado diligentemente. Han trabajado con ahínco para ofrecer un suelo fértil, una energía fértil para que esta semilla del Cristo pueda florecer.</w:t>
      </w:r>
    </w:p>
    <w:p>
      <w:pPr>
        <w:pStyle w:val="Normal"/>
        <w:spacing w:lineRule="atLeast" w:line="200"/>
        <w:ind w:firstLine="170"/>
        <w:jc w:val="both"/>
        <w:rPr>
          <w:szCs w:val="20"/>
        </w:rPr>
      </w:pPr>
      <w:r>
        <w:rPr>
          <w:szCs w:val="20"/>
        </w:rPr>
        <w:t>Ustedes son los que abrieron las iglesias de todo el mundo. ¡Con razón se sienten algo ambivalentes con relación a ellas en estos días! Pero fueron ustedes quienes las iniciaron. Estos eran los templos. Esas eran las iglesias en las que la semilla del Cristo comenzaría su proceso de crecimiento y en donde tocaría a otros. En los últimos 2.000 años, queridos Shaumbra, han estado regresando vida tras vida, aprendiendo cómo traer esta energía, ofreciendo el espacio y la energía para que crezca. Y saben de nuestras conversaciones pasadas que este es el momento para su manifestación.</w:t>
      </w:r>
    </w:p>
    <w:p>
      <w:pPr>
        <w:pStyle w:val="Normal"/>
        <w:spacing w:lineRule="atLeast" w:line="200"/>
        <w:ind w:firstLine="170"/>
        <w:jc w:val="both"/>
        <w:rPr>
          <w:szCs w:val="20"/>
        </w:rPr>
      </w:pPr>
      <w:r>
        <w:rPr>
          <w:szCs w:val="20"/>
        </w:rPr>
        <w:t>¿Y cómo pueden hacerlo? Lo inhalan. Esta energía de divinidad está dentro de ustedes. Está en su cuerpo. Está en su conciencia. Existe en todo lo que les rodea. Nosotros los vemos ahora, y lo podemos observar. Es tan joven. Es tan inocente. Es el niño. Aunque se trata de su propia divinidad del Hogar, regresa a ustedes en este momento y viene en forma de niño. Ustedes son los que tienen la responsabilidad de nutrirlo, de escuchar cuáles son sus necesidades, de amarlo y cuidarlo. A medida que hagan esto, encontrarán que se vuelve juguetón y muy expresivo.</w:t>
      </w:r>
    </w:p>
    <w:p>
      <w:pPr>
        <w:pStyle w:val="Normal"/>
        <w:spacing w:lineRule="atLeast" w:line="200"/>
        <w:ind w:firstLine="170"/>
        <w:jc w:val="both"/>
        <w:rPr/>
      </w:pPr>
      <w:r>
        <w:rPr>
          <w:szCs w:val="20"/>
        </w:rPr>
        <w:t>En este preciso momento todavía existe una nueva relación desarrollándose entre ustedes y el espíritu dentro de ustedes. Aún ninguno de los dos se siente muy seguro del otro. Ustedes, su ego humano, se frena. A veces no están muy seguros de qué es esta energía. Pero, a medida que inspiran, a medida que dejan que todo lo que son salga y se exprese, tendrán una vida diferente, una forma de ver las cosas tan diferente. Las luchas que han sentido hasta ahora cambiarán. Cambiarán.</w:t>
      </w:r>
      <w:r>
        <w:rPr>
          <w:rFonts w:eastAsia="Arial Unicode MS;Tahoma"/>
          <w:color w:val="000000"/>
          <w:szCs w:val="20"/>
        </w:rPr>
        <w:tab/>
      </w:r>
    </w:p>
    <w:p>
      <w:pPr>
        <w:pStyle w:val="Normal"/>
        <w:spacing w:lineRule="atLeast" w:line="200"/>
        <w:ind w:firstLine="170"/>
        <w:jc w:val="both"/>
        <w:rPr/>
      </w:pPr>
      <w:r>
        <w:rPr>
          <w:rFonts w:eastAsia="Arial Unicode MS;Tahoma"/>
          <w:color w:val="000000"/>
          <w:szCs w:val="20"/>
        </w:rPr>
        <w:t>L</w:t>
      </w:r>
      <w:r>
        <w:rPr>
          <w:szCs w:val="20"/>
        </w:rPr>
        <w:t>a visión, que data de hace unos 2.500 años, queridos amigos y Shaumbra, fue la de traer esta semilla de la conciencia de Cristo a este grandioso y glorioso planeta suyo. Y cómo hicieron, así como permiten que emerja, que llegue a ustedes, que respire a través de ustedes, esto abre... ¿como dirían ustedes?... lo llaman “portales”. Se abren nuevos caminos, no hacia la oscuridad de su espacio exterior, sino caminos de regreso de lo que ustedes llaman “el vacío”, a través de la Pared de Fuego de regreso al Hogar en el reino. A medida que abren estas sendas por medio del trabajo que realizan, a través de los cambios de conciencia por los que están atravesando y por medio de su respiración, permiten que Todo Lo Que Es, el reino de Dios y de la Diosa, comience ahora su viaje desde el Hogar hasta ustedes.</w:t>
      </w:r>
      <w:r>
        <w:rPr>
          <w:rFonts w:eastAsia="Arial Unicode MS;Tahoma"/>
          <w:color w:val="000000"/>
          <w:szCs w:val="20"/>
        </w:rPr>
        <w:tab/>
      </w:r>
    </w:p>
    <w:p>
      <w:pPr>
        <w:pStyle w:val="Normal"/>
        <w:spacing w:lineRule="atLeast" w:line="200"/>
        <w:ind w:firstLine="170"/>
        <w:jc w:val="both"/>
        <w:rPr>
          <w:szCs w:val="20"/>
        </w:rPr>
      </w:pPr>
      <w:r>
        <w:rPr>
          <w:szCs w:val="20"/>
        </w:rPr>
        <w:t>Recuerden nuestras palabras, lo que les dijimos: Ustedes no regresan al Hogar. El Hogar viene a ustedes. Este es el comienzo de una nueva etapa de su viaje sobre la Tierra, un viaje que comenzó hace unos 2.500 años. ¡Ah, sí! Ustedes han estado por aquí más que eso. Pero los últimos capítulos de su libro tienen unos 2.500 años. Están abriendo sendas desde el Hogar hacia ustedes. Hablaremos de esto en el próximo año más o menos. Hablaremos sobre cómo hacer esto, cómo afectar sus vidas, cómo ayudar a otros, cómo darles la bienvenida a nuevos visitantes que vienen del Hogar para verlos a ustedes.</w:t>
      </w:r>
    </w:p>
    <w:p>
      <w:pPr>
        <w:pStyle w:val="Normal"/>
        <w:spacing w:lineRule="atLeast" w:line="200"/>
        <w:ind w:firstLine="170"/>
        <w:jc w:val="both"/>
        <w:rPr/>
      </w:pPr>
      <w:r>
        <w:rPr>
          <w:szCs w:val="20"/>
        </w:rPr>
        <w:t>Ah, y hablando de visitantes, como pueden ver, el salón se llena con los que están aquí para visitarnos hoy. Están emocionados por estar aquí, huéspedes como son de este lugar. Están emocionados por estar con ustedes. Les parece un poco divertido que ahora se mudaran al edificio de una iglesia, cuando ¡fue la iglesia lo que ustedes iniciaron! (risa de la audiencia)</w:t>
      </w:r>
      <w:r>
        <w:rPr>
          <w:rFonts w:eastAsia="Arial Unicode MS;Tahoma"/>
          <w:color w:val="000000"/>
          <w:szCs w:val="20"/>
        </w:rPr>
        <w:tab/>
        <w:t>.</w:t>
      </w:r>
    </w:p>
    <w:p>
      <w:pPr>
        <w:pStyle w:val="Normal"/>
        <w:spacing w:lineRule="atLeast" w:line="200"/>
        <w:ind w:firstLine="170"/>
        <w:jc w:val="both"/>
        <w:rPr>
          <w:szCs w:val="20"/>
        </w:rPr>
      </w:pPr>
      <w:r>
        <w:rPr>
          <w:szCs w:val="20"/>
        </w:rPr>
        <w:t>Pero ahora regresan a la iglesia, verdad, y ustedes se ven diferentes. Regresan a la iglesia como un ser más íntegro, como un ser menos dependiente, como un ser con mayor poder. Ah, la iglesia es una cosa maravillosa, porque ustedes sí ayudaron a crearla. Observen lo que han colocado sobre la Tierra. Ahora regresan no bajo la sombrilla de la iglesia, sino alquilando su espacio. (Risa de la audiencia). Y esto es apropiado. Esto es adecuado.</w:t>
      </w:r>
    </w:p>
    <w:p>
      <w:pPr>
        <w:pStyle w:val="Normal"/>
        <w:spacing w:lineRule="atLeast" w:line="200"/>
        <w:ind w:firstLine="170"/>
        <w:jc w:val="both"/>
        <w:rPr>
          <w:szCs w:val="20"/>
        </w:rPr>
      </w:pPr>
      <w:r>
        <w:rPr>
          <w:szCs w:val="20"/>
        </w:rPr>
        <w:t>El salón se llena ahora, hay muchos seres aquí. Quizá pueden escuchar sus conversaciones. Inhálenlo. Inhalen. Escucharán conversaciones celestiales en este salón. Están emocionados. Están emocionados por lo que tienen que decir hoy. Están emocionados por esta nueva serie. Están emocionados sencillamente cuando se abren los caminos que les permiten venir a este lugar. Porque aquellos que pueden sentir bien estas energías, se darán cuenta de que hoy están más cerca de lo que han estado en el pasado. De hecho, ustedes están en el primer círculo, el círculo de honor. Pero aquellos que vienen hoy que están en el segundo círculo... están aún más cerca porque ustedes están abriendo los portales que permiten que esto suceda.</w:t>
      </w:r>
    </w:p>
    <w:p>
      <w:pPr>
        <w:pStyle w:val="Normal"/>
        <w:spacing w:lineRule="atLeast" w:line="200"/>
        <w:ind w:firstLine="170"/>
        <w:jc w:val="both"/>
        <w:rPr>
          <w:szCs w:val="20"/>
        </w:rPr>
      </w:pPr>
      <w:r>
        <w:rPr>
          <w:szCs w:val="20"/>
        </w:rPr>
        <w:t>¿Tienen sueños raros últimamente? Esto sucede porque el velo ya no es tan espeso. Están viendo otras dimensiones. Las sensaciones extrañas que han tenido de desequilibrio, “un pie dentro y un pie fuera”, es exactamente lo que está sucediendo. El velo alrededor de ustedes se torna más delgado. Al tornarse más delgado, están teniendo nuevas sensaciones, nuevos sentimientos, noches inquietas, porque están escuchando cosas, ahora que están en quietud. Escuchan más ruidos a su alrededor, tanto en la dimensión de la Tierra como de aquellos que están cerca de ustedes.</w:t>
      </w:r>
    </w:p>
    <w:p>
      <w:pPr>
        <w:pStyle w:val="Normal"/>
        <w:spacing w:lineRule="atLeast" w:line="200"/>
        <w:ind w:firstLine="170"/>
        <w:jc w:val="both"/>
        <w:rPr>
          <w:szCs w:val="20"/>
        </w:rPr>
      </w:pPr>
      <w:r>
        <w:rPr>
          <w:szCs w:val="20"/>
        </w:rPr>
        <w:t>Este es un grupo interesante, particularmente, el que está aquí hoy. Son diferentes de los ángeles que visitan, los corredores que ahora tratan de trabajar con ustedes muchos más. Es gracioso -agregamos esto aquí- es muy gracioso. Si pudieran ver y entender las entidades que vienen a este lugar -¿como dirían?- quedarían congelados. Si pudieran ver las legiones que conforman la energía de los arcángeles, estarían tan impresionados. Se preguntarían por qué vienen de otras dimensiones para estar aquí. Queridos amigos, les recuerdan que ustedes son los honrados y los exaltados. Les recuerdan que ellos se sienten humildes en su presencia por lo que ustedes están haciendo.</w:t>
      </w:r>
    </w:p>
    <w:p>
      <w:pPr>
        <w:pStyle w:val="Normal"/>
        <w:spacing w:lineRule="atLeast" w:line="200"/>
        <w:ind w:firstLine="170"/>
        <w:jc w:val="both"/>
        <w:rPr>
          <w:szCs w:val="20"/>
        </w:rPr>
      </w:pPr>
      <w:r>
        <w:rPr>
          <w:szCs w:val="20"/>
        </w:rPr>
        <w:t>Se trata de un grupo específico el que está aquí hoy. Es un poco difícil explicar su identidad, pero es una muy cercana a ustedes. Es muy cercana y personal. ¿Recuerdan cuando les hablamos sobre la parte más grandiosa de su energía que se quedó atrás cuando ustedes vinieron a este lugar llamado “Tierra”?  Esta parte tan grandiosa, lo que ustedes llamarían “su Verdadero Ser”, lo que algunos llaman “el Ser Elevado”, o su “Ángel Dorado”... esa gran parte de su energía se quedó atrás en un capullo, un capullo de energía. La física espiritual detrás de esto fue tal que ustedes y el Espíritu debieron hacer una profunda observación interna, porque como hemos dicho, el Espíritu siempre ha sido una proyección externa. Pero su Verdadero Ser se envolvió en un capullo, se escondió, se hizo invisible. Su Verdadero Ser dentro de este capullo ha sido cuidado. Ha sido protegido y disfrazado por legiones de ángeles, para que pudiese dormir profundamente, para que pudiese ver su interior.</w:t>
      </w:r>
    </w:p>
    <w:p>
      <w:pPr>
        <w:pStyle w:val="Normal"/>
        <w:spacing w:lineRule="atLeast" w:line="200"/>
        <w:ind w:firstLine="170"/>
        <w:jc w:val="both"/>
        <w:rPr>
          <w:szCs w:val="20"/>
        </w:rPr>
      </w:pPr>
      <w:r>
        <w:rPr>
          <w:szCs w:val="20"/>
        </w:rPr>
        <w:t>Parte del papel de su Verdadero Yo durante todo este tiempo ha sido -es un poco difícil de explicar- ha estado tomando el potencial de sus pensamientos y acciones, y luego ha vivido en este potencial en otras dimensiones. De hecho, cuando tienen tres opciones frente a ustedes, ir hacia la izquierda, ir hacia adelante, o ir hacia la derecha y ustedes, como humanos, los que están en control, escogen ir hacia la derecha, las otras dos opciones actúan de forma interdimensional desde el capullo de su Verdadero Ser. De noche, cuando sueñan, muchas veces ven de forma simbólica todo el potencial, todas las posibilidades en ejecución.</w:t>
      </w:r>
    </w:p>
    <w:p>
      <w:pPr>
        <w:pStyle w:val="Normal"/>
        <w:spacing w:lineRule="atLeast" w:line="200"/>
        <w:ind w:firstLine="170"/>
        <w:jc w:val="both"/>
        <w:rPr>
          <w:szCs w:val="20"/>
        </w:rPr>
      </w:pPr>
      <w:r>
        <w:rPr>
          <w:szCs w:val="20"/>
        </w:rPr>
        <w:t>Ahora no necesitan preocuparse tanto por esto, porque es algo de lo que se está encargando su Verdadero Ser, su Ser Completo. No necesitan preocuparse por este potencial. Simplemente son elementos de energía. No toman forma en su realidad, no vienen de ninguna forma a afectarlos en su viaje humano sobre la Tierra. Pero de nuevo, decimos que mientras ustedes están atravesando tantos procesos en la 3D, hay tantas otras cosas que están sucediendo. Su Verdadero Ser, su Ser Completo está explorando las muchas, muchas posibilidades mientras ustedes actúan en la que escogieron.</w:t>
      </w:r>
    </w:p>
    <w:p>
      <w:pPr>
        <w:pStyle w:val="Normal"/>
        <w:spacing w:lineRule="atLeast" w:line="200"/>
        <w:ind w:firstLine="170"/>
        <w:jc w:val="both"/>
        <w:rPr>
          <w:szCs w:val="20"/>
        </w:rPr>
      </w:pPr>
      <w:r>
        <w:rPr>
          <w:szCs w:val="20"/>
        </w:rPr>
        <w:t>Quien viene a visitarlos este día es la energía del ser que conlleva ese potencial, que trae las realidades alternas de quienes son. Esa parte de ustedes es la que viene a visitarlos hoy. Vienen al segundo círculo, primero para tocarles y para unirse a ustedes, y también para aplaudirles por los elecciones que realizaron. No hubo selecciones correctas, ni incorrectas. Todas eran potencialidades y experiencias. Las que ustedes seleccionaron... son las que han llevado a cabo sobre la Tierra. Las que ustedes no llevaron a cabo fueron realizadas a nivel interdimensional.</w:t>
      </w:r>
    </w:p>
    <w:p>
      <w:pPr>
        <w:pStyle w:val="Normal"/>
        <w:spacing w:lineRule="atLeast" w:line="200"/>
        <w:ind w:firstLine="170"/>
        <w:jc w:val="both"/>
        <w:rPr>
          <w:szCs w:val="20"/>
        </w:rPr>
      </w:pPr>
      <w:r>
        <w:rPr>
          <w:szCs w:val="20"/>
        </w:rPr>
        <w:t>De nuevo, no tienen que preocuparse tanto por estas cosas. Un día, cuando sea apropiado, tendrán la oportunidad de ver y sentir lo que las otras opciones  les ofrecían. Todas las posibilidades eran un poco impresionantes, como para ser capaces de ver todas las cosas que pudieron haberse hecho y lo que las potencialidades hubiesen creado como resultado de estas. Las realidades alternativas vienen a visitarles, las potencialidades de todo lo que son vienen de visita. Vienen en este momento para decir, “Ustedes nunca han escogido de forma equivocada”. El hecho de que hayan tomado decisiones y escogido crear un camino que les ha conducido desde el Hogar hasta este preciso momento en el que estamos sentados ahora. Si alguna vez se cuestionan su viaje y se cuestionan sobre lo apropiado de sus acciones, sepan que esto los trajo aquí junto con el Ser, con el Espíritu, con Todo Lo Que Es.</w:t>
      </w:r>
    </w:p>
    <w:p>
      <w:pPr>
        <w:pStyle w:val="Normal"/>
        <w:spacing w:lineRule="atLeast" w:line="200"/>
        <w:ind w:firstLine="170"/>
        <w:jc w:val="both"/>
        <w:rPr>
          <w:szCs w:val="20"/>
        </w:rPr>
      </w:pPr>
      <w:r>
        <w:rPr>
          <w:szCs w:val="20"/>
        </w:rPr>
        <w:t>Algunas veces tienden a ver su vida como un camino torcido. Nosotros las vemos como una de cambios evolutivos y nuevas potencialidades. A veces escogen el potencial que ofrece el mayor reto. Esto es lo que nos divierte.  Este grupo de Shaumbra ¡ustedes no son de aquellos a los que les agradan los caminos fáciles! (Risa de la audiencia). Pero el camino más fácil fue recorrido interdimensionalmente. Como les hemos dicho con anterioridad, han escogido un viaje difícil. El viaje del ser humano, el humano en evolución, ustedes son los que escogieron el camino solitario, el camino del reto, y lo hicieron cada vez que tomaban una decisión. Lo hicieron desde el nivel más profundo para abrir puertas, abrir puertas para que la divinidad entrase, para que esa  semilla floreciera.</w:t>
      </w:r>
    </w:p>
    <w:p>
      <w:pPr>
        <w:pStyle w:val="Normal"/>
        <w:spacing w:lineRule="atLeast" w:line="200"/>
        <w:ind w:firstLine="170"/>
        <w:jc w:val="both"/>
        <w:rPr/>
      </w:pPr>
      <w:r>
        <w:rPr>
          <w:szCs w:val="20"/>
        </w:rPr>
        <w:t>Por eso estamos con ustedes aquí hoy. Por eso aquellos que vienen de familias celestiales que tienen una energía tremenda, energía arcangélica, están aquí hoy. Por eso están aquí hoy, para darles las gracias por abrir estas puertas. Me han pedido, por medio de nuestro amigo Cauldre (Geoffrey Hoppe), que les traiga noticias en este día, las cuales discutiremos en un momento.</w:t>
      </w:r>
      <w:r>
        <w:rPr>
          <w:rFonts w:eastAsia="Arial Unicode MS;Tahoma"/>
          <w:color w:val="000000"/>
          <w:szCs w:val="20"/>
        </w:rPr>
        <w:tab/>
      </w:r>
    </w:p>
    <w:p>
      <w:pPr>
        <w:pStyle w:val="Normal"/>
        <w:spacing w:lineRule="atLeast" w:line="200"/>
        <w:ind w:firstLine="170"/>
        <w:jc w:val="both"/>
        <w:rPr>
          <w:szCs w:val="20"/>
        </w:rPr>
      </w:pPr>
      <w:r>
        <w:rPr>
          <w:szCs w:val="20"/>
        </w:rPr>
        <w:t>Antes de introducirnos en la primera lección de esta nueva serie, queridos amigos, haremos una pausa, y le pediremos a cada uno de ustedes que inhalen todo el amor, todo el potencial, todo el honor. Inhálenlo profundamente hacia su ser. Así es como lo integran.</w:t>
      </w:r>
    </w:p>
    <w:p>
      <w:pPr>
        <w:pStyle w:val="Normal"/>
        <w:spacing w:lineRule="atLeast" w:line="200"/>
        <w:ind w:firstLine="170"/>
        <w:jc w:val="both"/>
        <w:rPr>
          <w:szCs w:val="20"/>
        </w:rPr>
      </w:pPr>
      <w:r>
        <w:rPr>
          <w:szCs w:val="20"/>
        </w:rPr>
        <w:t>Le pedimos a Cauldre que haga una pausa. Que permita un momento para que la energía se fusione.</w:t>
      </w:r>
    </w:p>
    <w:p>
      <w:pPr>
        <w:pStyle w:val="Normal"/>
        <w:spacing w:lineRule="atLeast" w:line="200"/>
        <w:ind w:firstLine="170"/>
        <w:jc w:val="both"/>
        <w:rPr/>
      </w:pPr>
      <w:r>
        <w:rPr>
          <w:szCs w:val="20"/>
        </w:rPr>
        <w:t>(Pausa)</w:t>
      </w:r>
      <w:r>
        <w:rPr>
          <w:rFonts w:eastAsia="Arial Unicode MS;Tahoma"/>
          <w:color w:val="000000"/>
          <w:szCs w:val="20"/>
        </w:rPr>
        <w:t>.</w:t>
      </w:r>
    </w:p>
    <w:p>
      <w:pPr>
        <w:pStyle w:val="Normal"/>
        <w:spacing w:lineRule="atLeast" w:line="200"/>
        <w:ind w:firstLine="170"/>
        <w:jc w:val="both"/>
        <w:rPr>
          <w:szCs w:val="20"/>
        </w:rPr>
      </w:pPr>
      <w:r>
        <w:rPr>
          <w:szCs w:val="20"/>
        </w:rPr>
        <w:t>Ah, ¡Qué alegría estar aquí! Todos estamos sonriendo. Estamos tan felices de que nos pudieran invitar a entrar. Como dijimos anteriormente, hay tanta profundidad en la experiencia humana. ¡Oh, las emociones y los sentimientos! Vemos cuando están emocionados y sabemos que han logrado lo que se han propuesto. No hay nada parecido a este sentimiento en nuestro lado. Su risa... no hay nada como esto. Su disfrute de los placeres humanos, que también disfrutamos junto con ustedes... no hay nada como esto.</w:t>
      </w:r>
    </w:p>
    <w:p>
      <w:pPr>
        <w:pStyle w:val="Normal"/>
        <w:spacing w:lineRule="atLeast" w:line="200"/>
        <w:ind w:firstLine="170"/>
        <w:jc w:val="both"/>
        <w:rPr/>
      </w:pPr>
      <w:r>
        <w:rPr>
          <w:szCs w:val="20"/>
        </w:rPr>
        <w:t>Muchos humanos se castigan cuando disfrutan de los placeres de ser humano. Oh, queridos amigos, este sentimiento viene de lo que sienten que fueron vidas enteras de abuso. Pero aparten estos sentimientos de su lado. Ahora todos tienen la sabiduría y la iluminación del equilibrio. Utilicen la sabiduría y la iluminación que  hay dentro de ustedes y disfruten de la vitalidad de la vida. Existe una tremenda profundidad en lo que  hemos conversado anteriormente, hasta en su música. Es como un océano. Nuestra música es como un lago de poca profundidad comparada con la suya. Su música trae emoción y sentimiento y amor y fuerza.</w:t>
      </w:r>
      <w:r>
        <w:rPr>
          <w:rFonts w:eastAsia="Arial Unicode MS;Tahoma"/>
          <w:color w:val="000000"/>
          <w:szCs w:val="20"/>
        </w:rPr>
        <w:tab/>
      </w:r>
    </w:p>
    <w:p>
      <w:pPr>
        <w:pStyle w:val="Normal"/>
        <w:spacing w:lineRule="atLeast" w:line="200"/>
        <w:ind w:firstLine="170"/>
        <w:jc w:val="both"/>
        <w:rPr>
          <w:szCs w:val="20"/>
        </w:rPr>
      </w:pPr>
      <w:r>
        <w:rPr>
          <w:szCs w:val="20"/>
        </w:rPr>
        <w:t>Ahora les pediremos que viajen un poco con nosotros hoy, con su permiso. Aquellos que están a su alrededor ahora, aquellos que son su potencial del Ser Verdadero, potencialidades de todas las cosas que han hecho, aquellos que son sus realidades alternativas... están parados alrededor de ustedes. Los abrazan. Les acompañarán en este viaje si les dan permiso. Ahora los llevamos a una realidad alternativa en el futuro. Los llevamos al lugar, al potencial, que es su propio lecho de muerte en esta vida. ¡Les prometemos que no los dejaremos resbalar allí! (Risa de la audiencia).</w:t>
      </w:r>
    </w:p>
    <w:p>
      <w:pPr>
        <w:pStyle w:val="Normal"/>
        <w:spacing w:lineRule="atLeast" w:line="200"/>
        <w:ind w:firstLine="170"/>
        <w:jc w:val="both"/>
        <w:rPr>
          <w:szCs w:val="20"/>
        </w:rPr>
      </w:pPr>
      <w:r>
        <w:rPr>
          <w:szCs w:val="20"/>
        </w:rPr>
        <w:t>Los llevamos al potencial de su propio lecho de muerte. Es el final de sus vidas como humanos sobre la Tierra y en esta vida. Están respirando esto uniforme y profundamente. Han aprendido que ésta es una de las cosas más básicas, una de las cosas más puras que pueden hacer. Están reflexionando sobre esta vida, sobre el trabajo que han llevado a cabo. Hay una sensación de realización y compleción. Están sonrientes, aún cuando la muerte está apenas a unos minutos u horas y lo saben. Lo pueden sentir. Están entonados ahora que saben. Se ríen porque recuerdan el gran temor que antes tenían por la muerte. Pero ahora sonríen. Están llenos de la satisfacción y la sensación de compleción. No hay terror, en su lugar hay sabiduría y la sensación de saber.</w:t>
      </w:r>
    </w:p>
    <w:p>
      <w:pPr>
        <w:pStyle w:val="Normal"/>
        <w:spacing w:lineRule="atLeast" w:line="200"/>
        <w:ind w:firstLine="170"/>
        <w:jc w:val="both"/>
        <w:rPr>
          <w:szCs w:val="20"/>
        </w:rPr>
      </w:pPr>
      <w:r>
        <w:rPr>
          <w:szCs w:val="20"/>
        </w:rPr>
        <w:t>A medida que revisan su vida, de hecho, yo, Tobías, estoy parado a su lado también. Estoy tomándoles de la mano. Todos los demás están alrededor sonriendo, porque saben que regresarán a nuestro lado del velo, muy pronto a la conciencia. Regresarán a nuestro lado del velo y traerán lo que reflejan en sus vidas ahora.</w:t>
      </w:r>
    </w:p>
    <w:p>
      <w:pPr>
        <w:pStyle w:val="Normal"/>
        <w:spacing w:lineRule="atLeast" w:line="200"/>
        <w:ind w:firstLine="170"/>
        <w:jc w:val="both"/>
        <w:rPr>
          <w:szCs w:val="20"/>
        </w:rPr>
      </w:pPr>
      <w:r>
        <w:rPr>
          <w:szCs w:val="20"/>
        </w:rPr>
        <w:t>Ven hacia el pasado cuando vinieron a la Tierra en esta vida. Para algunos fue poco antes de la gran guerra (II Guerra Mundial), la guerra de la luz y de la oscuridad. Sabían que sus enemigos serían necesarios sobre la Tierra durante esta guerra e inmediatamente después de ella. Sabían que este era un punto crucial para toda la historia de la humanidad. Sabían antes de venir que había una gran limpieza kármica que tendría lugar y con esta limpieza también vendrían las enseñanzas, el entendimiento y las emociones. Este fue un período fenomenal justo antes de su II Guerra Mundial. Fue, como dirían sus libros y sus profetas, la batalla final, la batalla final entre la luz y la oscuridad.</w:t>
      </w:r>
    </w:p>
    <w:p>
      <w:pPr>
        <w:pStyle w:val="Normal"/>
        <w:spacing w:lineRule="atLeast" w:line="200"/>
        <w:ind w:firstLine="170"/>
        <w:jc w:val="both"/>
        <w:rPr>
          <w:szCs w:val="20"/>
        </w:rPr>
      </w:pPr>
      <w:r>
        <w:rPr>
          <w:szCs w:val="20"/>
        </w:rPr>
        <w:t>Pero saben, queridos amigos, que no se trataba realmente sobre la luz y la oscuridad. Se trataba de la eliminación final de gran parte de la raza humana. Fue la limpieza final de importantes familias espirituales que habían entrado. Para aquellos de Israel, en verdad, fue una época de limpieza y retribución con el resto del mundo que estaba observando. El mundo observaba para ver si se esconderían o participarían, para saber si levantarían sus espadas por la justicia y el amor, o para ver si le darían la espalda a sus propios hermanos.</w:t>
      </w:r>
    </w:p>
    <w:p>
      <w:pPr>
        <w:pStyle w:val="Normal"/>
        <w:spacing w:lineRule="atLeast" w:line="200"/>
        <w:ind w:firstLine="170"/>
        <w:jc w:val="both"/>
        <w:rPr>
          <w:szCs w:val="20"/>
        </w:rPr>
      </w:pPr>
      <w:r>
        <w:rPr>
          <w:szCs w:val="20"/>
        </w:rPr>
        <w:t>Muchos de ustedes llegaron en esta época, sabían que sus energías serían necesarias poco después de la batalla. La mayoría de ustedes estaban parados en los portales, esperando venir tan pronto se llevara a cabo esa limpieza final, esa batalla final entre la luz y la oscuridad. Se apuraron a entrar. Consiguieron todos los medios disponibles para llegar acá, y ahora miren lo que tienen:¡un bum poblacional!. Muchos de ustedes llegaron apurados, en esa época, a sabiendas de que había retos y dificultades frente a ustedes. Pero hicieron sus elecciones. Seleccionaron entre muchos potenciales el que estaban listos para entrar en ese momento, a finales de los 40, los 50 y los 60. Estos fueron años turbulentos. Esos fueron años en los que se predijo el final de los tiempos. Muchos de ustedes en nuestro lado del velo -muchos, muchos, muchos- creyeron que habría una limpieza y destrucción total del la Tierra para que las cosas pasaran al siguiente nivel.</w:t>
      </w:r>
    </w:p>
    <w:p>
      <w:pPr>
        <w:pStyle w:val="Normal"/>
        <w:spacing w:lineRule="atLeast" w:line="200"/>
        <w:ind w:firstLine="170"/>
        <w:jc w:val="both"/>
        <w:rPr>
          <w:szCs w:val="20"/>
        </w:rPr>
      </w:pPr>
      <w:r>
        <w:rPr>
          <w:szCs w:val="20"/>
        </w:rPr>
        <w:t>Mientras reflexionan ahora de regreso de su lecho de muerte, recuerden esos tiempos a comienzos de los 60 cuando la   Tierra -y todo lo que se había construido sobre ella, todo lo que se había cultivado- podía haber sido destruida con el simple pulsar de un botón. Queridos amigos, hubo un momento en el que todos los que estábamos de este lado del velo aguantamos la respiración, cerramos nuestros ojos, en sentido figurado. Nuestros corazones dejaron de latir. Esto sucedió segundos antes del acontecimiento. No podíamos intervenir. No podemos intervenir. Simplemente podemos enviar amor y equilibrio y esto sólo por medio de ustedes. Pero cuando abrieron su ser para recibir esto, le sumó poder y energía a sus propios pensamientos de amor y equilibrio y de seguir hacia adelante. Les decimos, estuvimos a unos segundos, pero no sucedió. Habrá historias durante la próxima década en las que se revelen las cosas de su lado del velo con relación a lo cerca que estaban de desaparecer.</w:t>
      </w:r>
    </w:p>
    <w:p>
      <w:pPr>
        <w:pStyle w:val="Normal"/>
        <w:spacing w:lineRule="atLeast" w:line="200"/>
        <w:ind w:firstLine="170"/>
        <w:jc w:val="both"/>
        <w:rPr>
          <w:szCs w:val="20"/>
        </w:rPr>
      </w:pPr>
      <w:r>
        <w:rPr>
          <w:szCs w:val="20"/>
        </w:rPr>
        <w:t>Ahora, en su lecho de muerte, observando su vida en retrospectiva, saben que vinieron para ser los que sembrarían energía y amor, para evitar que este tipo de cosas ocurriese. Si hubiesen abandonado el planeta en ese momento, aún así habrían hecho una gran labor. Habrían logrado tanto para la raza humana, al ser simplemente una presencia energética sobre la Tierra que ayudase a prevenir que esto ocurriese.</w:t>
      </w:r>
    </w:p>
    <w:p>
      <w:pPr>
        <w:pStyle w:val="Normal"/>
        <w:spacing w:lineRule="atLeast" w:line="200"/>
        <w:ind w:firstLine="170"/>
        <w:jc w:val="both"/>
        <w:rPr>
          <w:szCs w:val="20"/>
        </w:rPr>
      </w:pPr>
      <w:r>
        <w:rPr>
          <w:szCs w:val="20"/>
        </w:rPr>
        <w:t>Muchos de ustedes comenzaron sus estudios espirituales seriamente poco tiempo después de esto, lo que llaman “la Nueva Era”, su espiritualidad. Otros simplemente sabían que no era el momento. Su energía podría ser necesaria de nuevo, aparentemente apáticos a todas estas cosas espirituales.</w:t>
      </w:r>
    </w:p>
    <w:p>
      <w:pPr>
        <w:pStyle w:val="Normal"/>
        <w:spacing w:lineRule="atLeast" w:line="200"/>
        <w:ind w:firstLine="170"/>
        <w:jc w:val="both"/>
        <w:rPr>
          <w:szCs w:val="20"/>
        </w:rPr>
      </w:pPr>
      <w:r>
        <w:rPr>
          <w:szCs w:val="20"/>
        </w:rPr>
        <w:t>Ahora que están sentados en su lecho de muerte, reflexionando sobre sus vidas, puede ser que hubo otro llamado, diferente y más fuerte, a medida que se aproximaban a los años del milenio. Para muchos de los que están leyendo, esto ocurrió poco después de su convergencia armónica, cuando se hicieron las medidas, para tomar la decisión de ir o de no ir. Otra vez puntos de decisión, potencialidades, potencialidades que ustedes como individuos y como la humanidad seleccionaron. Muchos de ustedes sintieron el llamado en esos años poco después de esa convergencia armónica. Así que muchos de ustedes, la mayoría, pasaron al nivel siguiente de su despertar y comprensión en ese momento.</w:t>
      </w:r>
    </w:p>
    <w:p>
      <w:pPr>
        <w:pStyle w:val="Normal"/>
        <w:spacing w:lineRule="atLeast" w:line="200"/>
        <w:ind w:firstLine="170"/>
        <w:jc w:val="both"/>
        <w:rPr>
          <w:szCs w:val="20"/>
        </w:rPr>
      </w:pPr>
      <w:r>
        <w:rPr>
          <w:szCs w:val="20"/>
        </w:rPr>
        <w:t>Cuando observan el pasado de sus vidas, se ríen. Se dan cuenta de que a comienzos y mediados de los 90 realmente comenzaron a despertar. Su búsqueda se intensificó. Ah, cuando querían ponerlo de lado, cuando les dolía la cabeza al pensar en esto, les seguía impulsando. Esa fue la semilla del despertar para ustedes. Sin embargo, todo este tiempo, su ser, su alma sabía que había un asunto más, un potencial más que atravesar; y que este potencial de los grandes cambios de la Tierra tendría lugar al final del último siglo.</w:t>
      </w:r>
    </w:p>
    <w:p>
      <w:pPr>
        <w:pStyle w:val="Normal"/>
        <w:spacing w:lineRule="atLeast" w:line="200"/>
        <w:ind w:firstLine="170"/>
        <w:jc w:val="both"/>
        <w:rPr>
          <w:szCs w:val="20"/>
        </w:rPr>
      </w:pPr>
      <w:r>
        <w:rPr>
          <w:szCs w:val="20"/>
        </w:rPr>
        <w:t>Se había profetizado por cientos y miles de años que aún si ustedes no se destruían a sí mismos, habría potencialidades y habría reestructuraciones en la Tierra misma para que esto sucediese. Esto fue causado por la necesidad de la Tierra de liberar todo lo que había soportado. El momento era oportuno. El tiempo era apropiado. Se había predicho. Hasta se había escrito en el calendario celestial que se encontrarían en el final de los tiempos. La Tierra comenzaría a colapsar por eventos geológicos.</w:t>
      </w:r>
    </w:p>
    <w:p>
      <w:pPr>
        <w:pStyle w:val="Normal"/>
        <w:spacing w:lineRule="atLeast" w:line="200"/>
        <w:ind w:firstLine="170"/>
        <w:jc w:val="both"/>
        <w:rPr/>
      </w:pPr>
      <w:r>
        <w:rPr>
          <w:szCs w:val="20"/>
        </w:rPr>
        <w:t>Se predijo que agosto de 1999 sería el inicio del fin, cuando los terremotos y las tormentas y los volcanes sacudirían la Tierra a pedazos.  Sólo era una potencialidad, pero era una de las que más resaltaba, parecía ser el potencial seleccionado para todas las cosas.</w:t>
      </w:r>
      <w:r>
        <w:rPr>
          <w:rFonts w:eastAsia="Arial Unicode MS;Tahoma"/>
          <w:color w:val="000000"/>
          <w:szCs w:val="20"/>
        </w:rPr>
        <w:tab/>
      </w:r>
    </w:p>
    <w:p>
      <w:pPr>
        <w:pStyle w:val="Normal"/>
        <w:spacing w:lineRule="atLeast" w:line="200"/>
        <w:ind w:firstLine="170"/>
        <w:jc w:val="both"/>
        <w:rPr/>
      </w:pPr>
      <w:r>
        <w:rPr>
          <w:szCs w:val="20"/>
        </w:rPr>
        <w:t>Cuando ven hacia atrás ahora desde el lecho de muerte de su vida, observan que sabían que algo estaba sucediendo, se acercaba el final del milenio. Sabían que no se trataba sólo de un cambio en el calendario. No era un virus del Y2K. Era algo muy diferente. Era un potencial, un fuerte potencial de terminación: Agosto de 1999. Queridos amigos, miren a su alrededor. Piensen sobre lo que les estamos diciendo.</w:t>
      </w:r>
      <w:r>
        <w:rPr>
          <w:rFonts w:eastAsia="Arial Unicode MS;Tahoma"/>
          <w:color w:val="000000"/>
          <w:szCs w:val="20"/>
        </w:rPr>
        <w:tab/>
      </w:r>
    </w:p>
    <w:p>
      <w:pPr>
        <w:pStyle w:val="Normal"/>
        <w:spacing w:lineRule="atLeast" w:line="200"/>
        <w:ind w:firstLine="170"/>
        <w:jc w:val="both"/>
        <w:rPr>
          <w:szCs w:val="20"/>
        </w:rPr>
      </w:pPr>
      <w:r>
        <w:rPr>
          <w:szCs w:val="20"/>
        </w:rPr>
        <w:t>Sentados sobre su propio lecho de muerte de esta vida, ven hacia atrás y tienen que sonreír, porque este mismo grupo de Shaumbra empezó a reunirse de forma más fuerte hace dos años en agosto de 1999 (la primera canalización de Tobías fue publicada en agosto de 1999, La Despedida de los Guías). A continuación, en los dos años siguientes, su grupo a nivel mundial se ha conectado muy rápidamente. Cuando no ocurrió la terminación, sabían que era tiempo de ir al siguiente nivel, la siguiente comprensión.</w:t>
      </w:r>
    </w:p>
    <w:p>
      <w:pPr>
        <w:pStyle w:val="Normal"/>
        <w:spacing w:lineRule="atLeast" w:line="200"/>
        <w:ind w:firstLine="170"/>
        <w:jc w:val="both"/>
        <w:rPr/>
      </w:pPr>
      <w:r>
        <w:rPr>
          <w:szCs w:val="20"/>
        </w:rPr>
        <w:t>Ahora, de nuevo, cuando ven hacia atrás en sus vidas y consideran los hechos resaltantes, consideran los esfuerzos. Es suficiente sonreír, porque recuerdan tomar las cosas con tanta seriedad. Recuerdan cómo trataban de complicar las cosas. Ahora que yo, Tobías, estoy a su lado en su lecho de muerte, me dicen, en la realidad del potencial, me dicen: “Tobías, ¿por qué no me dijiste que simplificara las cosas? Tobías, ¿por qué no me dijiste que disfrutara más de la vida? Tobías, ¿por qué no me diste una patada por el trasero de vez en cuando?” (Risa de la audiencia).  Y nos reímos y sonreímos y decimos, Queridos amigos, lo hicimos. Lo hicimos.</w:t>
      </w:r>
      <w:r>
        <w:rPr>
          <w:rFonts w:eastAsia="Arial Unicode MS;Tahoma"/>
          <w:color w:val="000000"/>
          <w:szCs w:val="20"/>
        </w:rPr>
        <w:tab/>
      </w:r>
    </w:p>
    <w:p>
      <w:pPr>
        <w:pStyle w:val="Normal"/>
        <w:spacing w:lineRule="atLeast" w:line="200"/>
        <w:ind w:firstLine="170"/>
        <w:jc w:val="both"/>
        <w:rPr>
          <w:szCs w:val="20"/>
        </w:rPr>
      </w:pPr>
      <w:r>
        <w:rPr>
          <w:szCs w:val="20"/>
        </w:rPr>
        <w:t>Ahora revisando sus vidas, de nuevo reflexionan sobre ese extraño período, este muy extraño periodo de tiempo desde agosto de 1999 hasta agosto del 2001 aproximadamente. Recuerdan esta época como una época de no-tiempo. Fue un momento de transición y ajustes. Fue un momento de sentimientos físicos muy extraños, sentimientos emocionales muy extraños. No sabían exactamente dónde existían ni por qué. Sentían un fuerte empuje de seguir hacia adelante, sin embargo, no se sentían anclados y conectados a nada. Sentían que estaban en un tremendo período de transición. No se sentían en casa en ningún lugar. Sentían que eran un paquete de gitanos errantes, tratando de conseguir algo, sabiendo que estaba allí, pero sin saber cómo conseguirlo.</w:t>
      </w:r>
    </w:p>
    <w:p>
      <w:pPr>
        <w:pStyle w:val="Normal"/>
        <w:spacing w:lineRule="atLeast" w:line="200"/>
        <w:ind w:firstLine="170"/>
        <w:jc w:val="both"/>
        <w:rPr>
          <w:szCs w:val="20"/>
        </w:rPr>
      </w:pPr>
      <w:r>
        <w:rPr>
          <w:szCs w:val="20"/>
        </w:rPr>
        <w:t>Y ahora yo, Tobías, estoy a su lado en su lecho de muerte. Ambos sonreímos ahora. Sonreímos porque en verdad fue un momento de transición. Fue un período de cambios y ajustes. Mucho estaba ocurriendo con ustedes desde agosto de 1999 hasta agosto del 2001 en los niveles más profundos de su ser. Sonreímos juntos. Sonreímos juntos cuando recordamos la fecha del 4 de agosto de 1999, cuando nos reunimos en un grupo y hablé con ustedes y les dije varias cosas ese día que se les hacía muy difícil entender o aceptar. Pero, debido a que estaban abiertos y porque lo permitieron, pronto comenzó a tener sentido. Pronto fueron capaces de entrar en potencialidades que jamás pensaron que existían.</w:t>
      </w:r>
    </w:p>
    <w:p>
      <w:pPr>
        <w:pStyle w:val="Normal"/>
        <w:spacing w:lineRule="atLeast" w:line="200"/>
        <w:ind w:firstLine="170"/>
        <w:jc w:val="both"/>
        <w:rPr>
          <w:szCs w:val="20"/>
        </w:rPr>
      </w:pPr>
      <w:r>
        <w:rPr>
          <w:szCs w:val="20"/>
        </w:rPr>
        <w:t>Pero antes de que revelemos estas dos cosas, hablemos sobre el tiempo. Tiempo.  Mucho del potencial de quienes son también está contenido y sujeto en las redes. Está aguantado en las redes magnéticas y energéticas de la Tierra antes de llegar a ustedes. Hace una especie de viaje desde el capullo de su Verdadero Ser, para llegar a ustedes, pero se queda en las redes energéticas de la Tierra antes de entrar completamente, antes de que ustedes estén completamente listos. Si llegase a ustedes inmediata y completamente, los desequilibraría como seres humanos.</w:t>
      </w:r>
    </w:p>
    <w:p>
      <w:pPr>
        <w:pStyle w:val="Normal"/>
        <w:spacing w:lineRule="atLeast" w:line="200"/>
        <w:ind w:firstLine="170"/>
        <w:jc w:val="both"/>
        <w:rPr>
          <w:rFonts w:eastAsia="Arial Unicode MS;Tahoma"/>
          <w:color w:val="000000"/>
          <w:szCs w:val="20"/>
        </w:rPr>
      </w:pPr>
      <w:r>
        <w:rPr>
          <w:szCs w:val="20"/>
        </w:rPr>
        <w:t>Como saben, se ha llevado a cabo un gran trabajo en las redes, durante los últimos 11, 12, 13 años. Han ocurrido ajustes realizados por Kryon en respuesta a su conciencia de cambio y en respuesta a las decisiones que están tomando. Cada vez que toman una decisión de abrir partes del ser, de integrarse con la divinidad, hay un cambio correspondiente en la red. No sólo en su porción de la red, sino en la red total.</w:t>
      </w:r>
    </w:p>
    <w:p>
      <w:pPr>
        <w:pStyle w:val="Normal"/>
        <w:spacing w:lineRule="atLeast" w:line="200"/>
        <w:ind w:firstLine="170"/>
        <w:jc w:val="both"/>
        <w:rPr>
          <w:szCs w:val="20"/>
        </w:rPr>
      </w:pPr>
      <w:r>
        <w:rPr>
          <w:szCs w:val="20"/>
        </w:rPr>
        <w:t>Este trabajo ha estado ocurriendo por más de una década, queridos amigos. Los ajustes finales a esta red tendrán lugar en los próximos dos años más o menos. No existe una fecha fija o firme en la que se terminará. No es como tener un edificio que será bautizado en una fecha particular. Pero se darán cuenta, especialmente durante el próximo año hasta agosto del 2002, que se está llevando a cabo el trabajo final en la red. El significado para ustedes será que partes de ustedes, de su ser divino, que no estaban disponibles hasta ahora, lo estarán.  Comenzarán a entrar. Ustedes y otros grandes maestros humanos, han estado tratando de bajar esto y a veces se han visto frustrados, porque aún no está completamente disponible. Pero estamos aquí para decirles hoy que los ajustes finales se están haciendo en la red, que ahora es posible bajar las partes más profundas de su Ser.  Lo bajan por medio de su respiración.</w:t>
      </w:r>
    </w:p>
    <w:p>
      <w:pPr>
        <w:pStyle w:val="Normal"/>
        <w:spacing w:lineRule="atLeast" w:line="200"/>
        <w:ind w:firstLine="170"/>
        <w:jc w:val="both"/>
        <w:rPr>
          <w:szCs w:val="20"/>
        </w:rPr>
      </w:pPr>
      <w:r>
        <w:rPr>
          <w:szCs w:val="20"/>
        </w:rPr>
        <w:t>Pero ahora, regresemos a su lecho de muerte. Acá estamos sentados yo, Tobías y los que están reunidos alrededor de ustedes para darles la bienvenida a nuestro lado. Estamos haciendo retrospectiva con ustedes, revisando sus vidas. Se sonríen cuando ven hacia agosto de 2001. Se sonríen al recordar la lección misma que nosotros les dimos a ustedes, cuando conversamos y les dijimos que ya no se trataba de ustedes. Recuerdan cuando les dijimos que ustedes habían llegado a un lugar ahora de su evolución como ser humano en el que la vida, en la que la existencia, en la que su camino no se trataba ya de ustedes. Recuerdan que apenas comprendían estas palabras de Tobías. ¿Cómo que la vida no tiene que ver con ustedes? ¿Cómo que no tiene que ver con ustedes cuando ha sido así cada vez que han estado en la Tierra? La vida siempre ha sido sobre ustedes, sobre su viaje, sobre su karma, sobre su viaje desde el Hogar.</w:t>
      </w:r>
    </w:p>
    <w:p>
      <w:pPr>
        <w:pStyle w:val="Normal"/>
        <w:spacing w:lineRule="atLeast" w:line="200"/>
        <w:ind w:firstLine="170"/>
        <w:jc w:val="both"/>
        <w:rPr>
          <w:szCs w:val="20"/>
        </w:rPr>
      </w:pPr>
      <w:r>
        <w:rPr>
          <w:szCs w:val="20"/>
        </w:rPr>
        <w:t>Pero les diremos hoy día, firme y muy enfáticamente que ¡ya no se trata de ustedes! Esto no quiere decir que ustedes no existen. Esto no quiere decir que no tienen sentimientos. Pero se darán cuenta durante los próximos días, que no se trata de ustedes.</w:t>
      </w:r>
    </w:p>
    <w:p>
      <w:pPr>
        <w:pStyle w:val="Normal"/>
        <w:spacing w:lineRule="atLeast" w:line="200"/>
        <w:ind w:firstLine="170"/>
        <w:jc w:val="both"/>
        <w:rPr/>
      </w:pPr>
      <w:r>
        <w:rPr>
          <w:szCs w:val="20"/>
        </w:rPr>
        <w:t xml:space="preserve">Lección Uno de la nueva Serie de  Ascensión  </w:t>
      </w:r>
      <w:r>
        <w:rPr>
          <w:b/>
          <w:szCs w:val="20"/>
          <w:u w:val="single"/>
        </w:rPr>
        <w:t>¡Ya no se trata de ustedes!</w:t>
      </w:r>
    </w:p>
    <w:p>
      <w:pPr>
        <w:pStyle w:val="Normal"/>
        <w:spacing w:lineRule="atLeast" w:line="200"/>
        <w:ind w:firstLine="170"/>
        <w:jc w:val="both"/>
        <w:rPr>
          <w:szCs w:val="20"/>
        </w:rPr>
      </w:pPr>
      <w:r>
        <w:rPr>
          <w:szCs w:val="20"/>
        </w:rPr>
        <w:t>Cuando están en una situación... digamos que están envueltos en un accidente menor de vehículo. No busquen más y digan, “Querido Espíritu, queridos guías, querido Tobías, ¿qué están tratando de decirme? ¿Por qué ocurrió esto? ¿Qué es lo que se supone que deba aprender? ¿Qué hice mal?”. Nosotros les diremos, “Ya no se trata de ti”.  Ahora están allí como respuesta directa a los otros individuos, a los otros seres humanos y sus necesidades. Su carro puede que reciba un golpe, pero queridos amigos, no se trata de ustedes.</w:t>
      </w:r>
    </w:p>
    <w:p>
      <w:pPr>
        <w:pStyle w:val="Normal"/>
        <w:spacing w:lineRule="atLeast" w:line="200"/>
        <w:ind w:firstLine="170"/>
        <w:jc w:val="both"/>
        <w:rPr>
          <w:szCs w:val="20"/>
        </w:rPr>
      </w:pPr>
      <w:r>
        <w:rPr>
          <w:szCs w:val="20"/>
        </w:rPr>
        <w:t>Su vida, si deciden aceptar este potencial, estará ahora al servicio de otros. Mientras caminan hacia este nivel de servicio, les parecerá que sus necesidades serán cubiertas, automáticamente. Ya no se trata de ustedes. Ustedes han trascendido esto. Están más allá de esto.</w:t>
      </w:r>
    </w:p>
    <w:p>
      <w:pPr>
        <w:pStyle w:val="Normal"/>
        <w:spacing w:lineRule="atLeast" w:line="200"/>
        <w:ind w:firstLine="170"/>
        <w:jc w:val="both"/>
        <w:rPr/>
      </w:pPr>
      <w:r>
        <w:rPr>
          <w:szCs w:val="20"/>
        </w:rPr>
        <w:t>Hablaremos mucho más sobre esto. ¡Se lo recordaremos constantemente!</w:t>
      </w:r>
      <w:r>
        <w:rPr>
          <w:rFonts w:eastAsia="Arial Unicode MS;Tahoma"/>
          <w:color w:val="000000"/>
          <w:szCs w:val="20"/>
        </w:rPr>
        <w:tab/>
      </w:r>
    </w:p>
    <w:p>
      <w:pPr>
        <w:pStyle w:val="Normal"/>
        <w:spacing w:lineRule="atLeast" w:line="200"/>
        <w:ind w:firstLine="170"/>
        <w:jc w:val="both"/>
        <w:rPr>
          <w:szCs w:val="20"/>
        </w:rPr>
      </w:pPr>
      <w:r>
        <w:rPr>
          <w:szCs w:val="20"/>
        </w:rPr>
        <w:t>Queridos amigos, ustedes escogen hoy, en  este momento, ser la víctima o ser el creador. ¡Y ya sabemos lo que están escogiendo! Cuando ya no se trata de ustedes, ¿cómo  podrían ser una víctima? Están allí al servicio de otros. Hemos estado buscando, reclutando -como dirían ustedes- alrededor del mundo a un grupo de personas que serán los profesores, aquellos que han caminado por sendas difíciles y de retos, que tendrán la paciencia de esperar por el momento oportuno, cuando la energía de la red sea ajustada, para poder aceptar el ser divino en su interior.</w:t>
      </w:r>
    </w:p>
    <w:p>
      <w:pPr>
        <w:pStyle w:val="Normal"/>
        <w:spacing w:lineRule="atLeast" w:line="200"/>
        <w:ind w:firstLine="170"/>
        <w:jc w:val="both"/>
        <w:rPr>
          <w:szCs w:val="20"/>
        </w:rPr>
      </w:pPr>
      <w:r>
        <w:rPr>
          <w:szCs w:val="20"/>
        </w:rPr>
        <w:t>¿Y qué hacen con esto? No construyen monumentos en su nombre. No construyen imperios para su seguridad. Ya no se trata de ustedes. Tienen la oportunidad de escoger hoy comenzar el servicio, para iniciar un nuevo papel. Haciendo retrospectiva desde su lecho de muerte con ustedes, sonreímos. Preguntan: “yo, Tobías...” me dicen en su lecho de muerte, “Tobías, ¿sabías que de todas las decisiones potenciales que tenía que hacer y de todas las opciones, sabías que yo iba a escoger el servicio?”. Y sonrío y les digo, “Nunca lo dudé”.</w:t>
      </w:r>
    </w:p>
    <w:p>
      <w:pPr>
        <w:pStyle w:val="Normal"/>
        <w:spacing w:lineRule="atLeast" w:line="200"/>
        <w:ind w:firstLine="170"/>
        <w:jc w:val="both"/>
        <w:rPr>
          <w:szCs w:val="20"/>
        </w:rPr>
      </w:pPr>
      <w:r>
        <w:rPr>
          <w:szCs w:val="20"/>
        </w:rPr>
        <w:t>¿Qué les parece esto a ustedes? ¿Cómo se ve cuando dan de sí para el servicio? Lo que estamos viendo ahora  es que la vida se vuelve más simple y fácil. El foco ya no está sobre ustedes o sus retos. El foco ya no está en “¿por qué yo?”. El foco está ahora en el servicio, la enseñanza, ayudar a otros.</w:t>
      </w:r>
    </w:p>
    <w:p>
      <w:pPr>
        <w:pStyle w:val="Normal"/>
        <w:spacing w:lineRule="atLeast" w:line="200"/>
        <w:ind w:firstLine="170"/>
        <w:jc w:val="both"/>
        <w:rPr>
          <w:szCs w:val="20"/>
        </w:rPr>
      </w:pPr>
      <w:r>
        <w:rPr>
          <w:szCs w:val="20"/>
        </w:rPr>
        <w:t>Alrededor del mundo hay en este momento, agosto del 2001, aproximadamente 14.000.000 de seres humanos en esta situación. Han hecho el viaje. Han estado esperando pacientemente durante estos últimos años. Están trabajando conscientemente para traer esta nueva divinidad. Están en una situación en que van a decidir por el servicio. Es un número pequeño, porque hay muchos... hay millones de otros seres humanos que necesitan guías y maestros y aquellos en servicio. El ofrecerse en servicio, no quiere decir que renuncian a sus familias o a sus empleos y amigos. Quiere decir que están en servicio para ellos y les aman y les comprenden ahora que han pasado a un nuevo nivel. Y pueden ser un maestro callado y amoroso para ellos.</w:t>
      </w:r>
    </w:p>
    <w:p>
      <w:pPr>
        <w:pStyle w:val="Normal"/>
        <w:spacing w:lineRule="atLeast" w:line="200"/>
        <w:ind w:firstLine="170"/>
        <w:jc w:val="both"/>
        <w:rPr>
          <w:szCs w:val="20"/>
        </w:rPr>
      </w:pPr>
      <w:r>
        <w:rPr>
          <w:szCs w:val="20"/>
        </w:rPr>
        <w:t>Se preguntan sobre sus dolores y  penas. Se preguntan sobre el karma de  sus vidas pasadas y sus residuos.</w:t>
      </w:r>
    </w:p>
    <w:p>
      <w:pPr>
        <w:pStyle w:val="Normal"/>
        <w:spacing w:lineRule="atLeast" w:line="200"/>
        <w:ind w:firstLine="170"/>
        <w:jc w:val="both"/>
        <w:rPr>
          <w:szCs w:val="20"/>
        </w:rPr>
      </w:pPr>
      <w:r>
        <w:rPr>
          <w:szCs w:val="20"/>
        </w:rPr>
        <w:t>Cuando pasan a tener conciencia de que ya no se trata de ustedes, estas cosas ya no tienen cómo engancharse a ustedes. No tienen en dónde engancharse, así que ya no los afectará. Sí, aún existe un período de transición en este proceso. Queridos amigos, hay mucho trabajo llevándose a cabo dentro de sus cuerpos, pero cuando ya no se trata de ustedes, ¿cómo pueden estas cosas afectarlos? ¿Cómo podrían estas cosas afectarlos?</w:t>
      </w:r>
    </w:p>
    <w:p>
      <w:pPr>
        <w:pStyle w:val="Normal"/>
        <w:spacing w:lineRule="atLeast" w:line="200"/>
        <w:ind w:firstLine="170"/>
        <w:jc w:val="both"/>
        <w:rPr>
          <w:szCs w:val="20"/>
        </w:rPr>
      </w:pPr>
      <w:r>
        <w:rPr>
          <w:szCs w:val="20"/>
        </w:rPr>
        <w:t>Cuando ven hacia el pasado desde su lecho de muerte, al ver hacia atrás el camino y las opciones que escogieron, recuerdan algo más que les hemos dicho el día de hoy que les hizo feliz, pero los confundió, y tuvieron que pasar un largo rato pensando sobre esto. Pero se ríen sobre su lecho de muerte, recordando que cuando finalmente lo entendieron, tuvieron una sensación abrumadora de compleción, satisfacción y amor. ¿Qué fue lo que les dijimos el 4 de agosto de 2001 que parecía increíble en ese momento, pero que luego tenía tanto sentido?</w:t>
      </w:r>
    </w:p>
    <w:p>
      <w:pPr>
        <w:pStyle w:val="Normal"/>
        <w:spacing w:lineRule="atLeast" w:line="200"/>
        <w:ind w:firstLine="170"/>
        <w:jc w:val="both"/>
        <w:rPr>
          <w:szCs w:val="20"/>
        </w:rPr>
      </w:pPr>
      <w:r>
        <w:rPr>
          <w:szCs w:val="20"/>
        </w:rPr>
        <w:t>Fue sencillo. Les dijimos que aquellos que estaban sentados aquí hoy, aquellos que leen esto, aquellos que escuchan esto, aún si lo hacen años después de ese momento... les dijimos ese día, queridos amigos -y de esto discutimos con Cauldre toda la semana- les dijimos en ese momento con lágrimas en los ojos que, oh, ya sea que lo comprendan o no, ya ustedes ascendieron. Ya ustedes ascendieron. Han estado esperando esto. Han estado esperando por algo que descendiera sobre ustedes. Han estado esperando por un gran cambio.</w:t>
      </w:r>
    </w:p>
    <w:p>
      <w:pPr>
        <w:pStyle w:val="Normal"/>
        <w:spacing w:lineRule="atLeast" w:line="200"/>
        <w:ind w:firstLine="170"/>
        <w:jc w:val="both"/>
        <w:rPr/>
      </w:pPr>
      <w:r>
        <w:rPr>
          <w:szCs w:val="20"/>
        </w:rPr>
        <w:t>Pero les decimos, a cada uno de ustedes, todos los que han sido tocados por estas palabras, ya lo hicieron. ¡Sorpresa! ¿Quién creían que estaría allí esperando por ustedes cuando ustedes son los primeros? ¿Qué pensaban que ocurriría cuando ascendieran? La definición de “ascensión” es cuando están en un cuerpo durante una vida, y sin embargo, pasan a la siguiente. Y todos han hecho esto. Todos han tomado la decisión en estos últimos años de quedarse. Por eso estamos aquí. Por eso aquellos que representan el potencial de su Verdadero Ser vienen este día, específicamente para aplaudir. Han atravesado el portal de la ascensión. ¡Ah, pero el chiste es que ahora es cuando comienza el trabajo!</w:t>
      </w:r>
      <w:r>
        <w:rPr>
          <w:rFonts w:eastAsia="Arial Unicode MS;Tahoma"/>
          <w:color w:val="000000"/>
          <w:szCs w:val="20"/>
        </w:rPr>
        <w:tab/>
      </w:r>
    </w:p>
    <w:p>
      <w:pPr>
        <w:pStyle w:val="Normal"/>
        <w:spacing w:lineRule="atLeast" w:line="200"/>
        <w:ind w:firstLine="170"/>
        <w:jc w:val="both"/>
        <w:rPr>
          <w:szCs w:val="20"/>
        </w:rPr>
      </w:pPr>
      <w:r>
        <w:rPr>
          <w:szCs w:val="20"/>
        </w:rPr>
        <w:t>Por eso les podemos decir en la Lección   número 1 de la Serie de Ascensión que no se trata más de ustedes. El “tú” está en el pasado. El “tú” que conocían antes estaba en una rueda kármica. Iban de vida en vida, tratando de resolver y equilibrar. Ya no es un “tú”. Han ascendido más allá de eso. De hecho sus viejas energías siempre estarán cerca y siempre les serán familiares, pero ya no son ustedes. ¿Comprenden lo que queremos decirles? No se trata de ustedes. Se han movido más allá de esto. Ya no buscan la ascensión. Han ascendido.</w:t>
      </w:r>
    </w:p>
    <w:p>
      <w:pPr>
        <w:pStyle w:val="Normal"/>
        <w:spacing w:lineRule="atLeast" w:line="200"/>
        <w:ind w:firstLine="170"/>
        <w:jc w:val="both"/>
        <w:rPr>
          <w:szCs w:val="20"/>
        </w:rPr>
      </w:pPr>
      <w:r>
        <w:rPr>
          <w:szCs w:val="20"/>
        </w:rPr>
        <w:t>Sí, aún hay vestigios de la vieja energía. Sí, todavía caminan sobre la Tierra. Ese es el truco y la gracia de su ascensión. Se han quedado en sus cuerpos. Han mantenido los mismos contactos, pero han pasado a un nuevo nivel de conciencia mientras están aquí. Por eso hemos estado sonriendo tanto durante estos últimos años. </w:t>
      </w:r>
    </w:p>
    <w:p>
      <w:pPr>
        <w:pStyle w:val="Normal"/>
        <w:spacing w:lineRule="atLeast" w:line="200"/>
        <w:ind w:firstLine="170"/>
        <w:jc w:val="both"/>
        <w:rPr>
          <w:szCs w:val="20"/>
        </w:rPr>
      </w:pPr>
      <w:r>
        <w:rPr>
          <w:szCs w:val="20"/>
        </w:rPr>
        <w:t>Mientras ustedes estaban luchando por esa cosa que llaman “ascensión”, nosotros sabíamos que ya habían hecho su elección.</w:t>
      </w:r>
    </w:p>
    <w:p>
      <w:pPr>
        <w:pStyle w:val="Normal"/>
        <w:spacing w:lineRule="atLeast" w:line="200"/>
        <w:ind w:firstLine="170"/>
        <w:jc w:val="both"/>
        <w:rPr>
          <w:szCs w:val="20"/>
        </w:rPr>
      </w:pPr>
      <w:r>
        <w:rPr>
          <w:szCs w:val="20"/>
        </w:rPr>
        <w:t>Ahora en este momento, queridos ascendidos, regresemos desde su lecho de muerte y desde ese potencial. Regresemos a esta realidad, la realidad   del “ahora”, en donde observan que han culminado una vida maravillosa y completa. Llegarán a una edad avanzada. Observen que existe el potencial de llegar a ser muy viejos y ayudar a muchos, muchos otros, al estar a su servicio. Vean que el potencial es posible. Observen que en este día de agosto, les dijimos que ya habían ascendido.</w:t>
      </w:r>
    </w:p>
    <w:p>
      <w:pPr>
        <w:pStyle w:val="Normal"/>
        <w:spacing w:lineRule="atLeast" w:line="200"/>
        <w:ind w:firstLine="170"/>
        <w:jc w:val="both"/>
        <w:rPr>
          <w:szCs w:val="20"/>
        </w:rPr>
      </w:pPr>
      <w:r>
        <w:rPr>
          <w:szCs w:val="20"/>
        </w:rPr>
        <w:t>¡Ahora hay trabajo que hacer! Ustedes aún tienen trabajo que hacer interiormente, mientras el resto se pone al día con su nueva conciencia. Tendrán que trabajar con los demás. Y, queridos amigos, se darán cuenta de que en el próximo año de su tiempo, mientras los últimos ajustes a la red son hechos por Kryon y todas las otras entidades, verán que las cosas aún son algo caóticas, pero verán que hay nuevos potenciales llegándoles todo el  tiempo. Mientras ocurren cosas en sus vidas ahora, queremos que recuerden concientemente, no se trata de ustedes. Ahora se trata del servicio que escogen.</w:t>
      </w:r>
    </w:p>
    <w:p>
      <w:pPr>
        <w:pStyle w:val="Normal"/>
        <w:spacing w:lineRule="atLeast" w:line="200"/>
        <w:ind w:firstLine="170"/>
        <w:jc w:val="both"/>
        <w:rPr>
          <w:szCs w:val="20"/>
        </w:rPr>
      </w:pPr>
      <w:r>
        <w:rPr>
          <w:szCs w:val="20"/>
        </w:rPr>
        <w:t>Están aquí como respuesta a las necesidades de otros, ya sea en su trabajo, o en su hogar, o en público. Ya no se trata de ustedes. Ustedes son los creadores. Ustedes no son las víctimas. Ustedes son los creadores. Están respondiendo apropiadamente, incluso a niveles que quizá no comprendan aún. Pero están respondiendo a las necesidades energéticas de otros. Cuando se vean en esas situaciones y no estén seguros de lo van a hacer, simplemente respiren. Respiren (inhalen) su divinidad y las respuestas les llegarán.</w:t>
      </w:r>
    </w:p>
    <w:p>
      <w:pPr>
        <w:pStyle w:val="Normal"/>
        <w:spacing w:lineRule="atLeast" w:line="200"/>
        <w:ind w:firstLine="170"/>
        <w:jc w:val="both"/>
        <w:rPr>
          <w:szCs w:val="20"/>
        </w:rPr>
      </w:pPr>
      <w:r>
        <w:rPr>
          <w:szCs w:val="20"/>
        </w:rPr>
        <w:t>Y recuerden, no soy yo, Tobías. No es el Espíritu. No son guías desconocidos los que les están dando las respuestas. Ustedes las están respirando (inhalando).</w:t>
      </w:r>
    </w:p>
    <w:p>
      <w:pPr>
        <w:pStyle w:val="Normal"/>
        <w:spacing w:lineRule="atLeast" w:line="200"/>
        <w:ind w:firstLine="170"/>
        <w:jc w:val="both"/>
        <w:rPr>
          <w:szCs w:val="20"/>
        </w:rPr>
      </w:pPr>
      <w:r>
        <w:rPr>
          <w:szCs w:val="20"/>
        </w:rPr>
        <w:t>Estaremos trabajando mucho con ustedes el próximo año de su tiempo. Estaremos explorando con ustedes cómo se siente el estado de ascensión, cómo se siente este nuevo viaje. Les estaremos pidiendo, a todos ustedes, que comiencen a documentar lo que están viviendo. Los otros que vengan necesitarán esta información.  Necesitarán saber por lo que ustedes pasaron. Necesitarán saber cómo atrajeron esta divinidad en donde al principio sólo parecía que era un conflicto el que la atraía, pero cómo lograron hacerlo. Hay libros que deben ser escritos. Hay cursos que deben ser desarrollados. Hay un proceso de documentación de este proceso de ascensión que les retamos a hacer. Sí, tú, el tímido/la tímida han ascendido, tienen trabajo y los estamos llamando. Hay un pequeño número de ustedes en esta   etapa. ¿Grandioso y glorioso? Quizá no. Es un trabajo arduo, pero ustedes lo han escogido.</w:t>
      </w:r>
    </w:p>
    <w:p>
      <w:pPr>
        <w:pStyle w:val="Normal"/>
        <w:spacing w:lineRule="atLeast" w:line="200"/>
        <w:ind w:firstLine="170"/>
        <w:jc w:val="both"/>
        <w:rPr>
          <w:szCs w:val="20"/>
        </w:rPr>
      </w:pPr>
      <w:r>
        <w:rPr>
          <w:szCs w:val="20"/>
        </w:rPr>
        <w:t>Les retaremos en esta Serie de la Ascensión durante el próximo año para que continúen hacia adelante, para que continúen el trabajo. Es necesario. Hay unos años entre ahora y lo que ustedes llamarían “un salto cuántico”, el cambio masivo de conciencia. Hay una necesidad tal de profesores, materiales y programas, ya sea en el cuerpo, la mente o en el espíritu. Los retamos a todos ustedes. </w:t>
      </w:r>
    </w:p>
    <w:p>
      <w:pPr>
        <w:pStyle w:val="Normal"/>
        <w:spacing w:lineRule="atLeast" w:line="200"/>
        <w:ind w:firstLine="170"/>
        <w:jc w:val="both"/>
        <w:rPr/>
      </w:pPr>
      <w:r>
        <w:rPr>
          <w:szCs w:val="20"/>
        </w:rPr>
        <w:t>Todo este año estaremos canalizando estas experiencias y sentimientos y entendimiento de lo que significa “ascender”. ¿Grandioso y glorioso? No desde el punto de vista de la Tierra. ¡Pero sí es grandioso y glorioso desde nuestro punto de vista! Por eso estamos siendo tan enfáticos con ustedes. Por eso les pedimos que se queden en la Tierra y hagan el trabajo. Por eso los potenciales de su Verdadero Ser vienen hoy, porque les piden que seleccionen el potencial de continuar.</w:t>
      </w:r>
      <w:r>
        <w:rPr>
          <w:rFonts w:eastAsia="Arial Unicode MS;Tahoma"/>
          <w:color w:val="000000"/>
          <w:szCs w:val="20"/>
        </w:rPr>
        <w:tab/>
      </w:r>
    </w:p>
    <w:p>
      <w:pPr>
        <w:pStyle w:val="Normal"/>
        <w:spacing w:lineRule="atLeast" w:line="200"/>
        <w:ind w:firstLine="170"/>
        <w:jc w:val="both"/>
        <w:rPr>
          <w:szCs w:val="20"/>
        </w:rPr>
      </w:pPr>
      <w:r>
        <w:rPr>
          <w:szCs w:val="20"/>
        </w:rPr>
        <w:t>Toda la creación está observando. ¿Ahora comprenden la importancia de su trabajo? Toda la creación observa, espera y quiere saber. Estamos esperando por entrar, esperando para expandir el primer círculo hacia las realidades que han creado y que no existen dentro de Todo Lo Que Es. ¡Hay mucho que pensar!</w:t>
      </w:r>
    </w:p>
    <w:p>
      <w:pPr>
        <w:pStyle w:val="Normal"/>
        <w:spacing w:lineRule="atLeast" w:line="200"/>
        <w:ind w:firstLine="170"/>
        <w:jc w:val="both"/>
        <w:rPr>
          <w:szCs w:val="20"/>
        </w:rPr>
      </w:pPr>
      <w:r>
        <w:rPr>
          <w:szCs w:val="20"/>
        </w:rPr>
        <w:t>Es un honor estar aquí con cada uno de ustedes. Es un honor estar sentado en persona, estar sentado en vivo con aquellos que están entre los primeros en ascender. Les pedimos que se den las gracias a sí mismos por llegar hasta aquí. Continuaremos trabajando de cerca con ustedes. Continuaremos trabajando de cerca con todo Shaumbra. Continuaremos retándoles profundamente tanto a nivel individual como grupal.</w:t>
      </w:r>
    </w:p>
    <w:p>
      <w:pPr>
        <w:pStyle w:val="Normal"/>
        <w:spacing w:lineRule="atLeast" w:line="200"/>
        <w:ind w:firstLine="170"/>
        <w:jc w:val="both"/>
        <w:rPr>
          <w:szCs w:val="20"/>
        </w:rPr>
      </w:pPr>
      <w:r>
        <w:rPr>
          <w:szCs w:val="20"/>
        </w:rPr>
        <w:t>Hay grandes números de seres que los estarán asistiendo desde otros planos. Habemos seres como nosotros, como yo, Tobías, como sus corredores, tales como las legiones de arcángeles que trabajarán más directamente con ustedes a nivel terrenal humano. Trabajaremos con ustedes mientras duermen y en sus sueños. </w:t>
      </w:r>
    </w:p>
    <w:p>
      <w:pPr>
        <w:pStyle w:val="Normal"/>
        <w:spacing w:lineRule="atLeast" w:line="200"/>
        <w:ind w:firstLine="170"/>
        <w:jc w:val="both"/>
        <w:rPr/>
      </w:pPr>
      <w:r>
        <w:rPr>
          <w:szCs w:val="20"/>
        </w:rPr>
        <w:t>Les pediremos que recuerden sólo dos cosas ahora. Primero, ya no se trata de ustedes. Segundo, recuerden que nunca están solos.</w:t>
      </w:r>
      <w:r>
        <w:rPr>
          <w:rFonts w:eastAsia="Arial Unicode MS;Tahoma"/>
          <w:color w:val="000000"/>
          <w:szCs w:val="20"/>
        </w:rPr>
        <w:tab/>
      </w:r>
    </w:p>
    <w:p>
      <w:pPr>
        <w:pStyle w:val="Normal"/>
        <w:spacing w:lineRule="atLeast" w:line="200"/>
        <w:ind w:firstLine="170"/>
        <w:jc w:val="both"/>
        <w:rPr>
          <w:b/>
          <w:b/>
          <w:bCs/>
          <w:szCs w:val="20"/>
        </w:rPr>
      </w:pPr>
      <w:r>
        <w:rPr>
          <w:rFonts w:eastAsia="Arial Unicode MS;Tahoma"/>
          <w:color w:val="000000"/>
          <w:szCs w:val="20"/>
        </w:rPr>
        <w:t>¡Y así es!</w:t>
      </w:r>
    </w:p>
    <w:p>
      <w:pPr>
        <w:pStyle w:val="Normal"/>
        <w:tabs>
          <w:tab w:val="clear" w:pos="170"/>
          <w:tab w:val="left" w:pos="21" w:leader="none"/>
          <w:tab w:val="left" w:pos="8462" w:leader="none"/>
          <w:tab w:val="left" w:pos="8483" w:leader="none"/>
          <w:tab w:val="left" w:pos="8504" w:leader="none"/>
          <w:tab w:val="left" w:pos="8525" w:leader="none"/>
          <w:tab w:val="left" w:pos="8546" w:leader="none"/>
          <w:tab w:val="left" w:pos="8567" w:leader="none"/>
          <w:tab w:val="left" w:pos="8588" w:leader="none"/>
          <w:tab w:val="left" w:pos="8609" w:leader="none"/>
          <w:tab w:val="left" w:pos="8630" w:leader="none"/>
          <w:tab w:val="left" w:pos="8651" w:leader="none"/>
          <w:tab w:val="left" w:pos="8672" w:leader="none"/>
          <w:tab w:val="left" w:pos="8693" w:leader="none"/>
          <w:tab w:val="left" w:pos="8714" w:leader="none"/>
          <w:tab w:val="left" w:pos="8735" w:leader="none"/>
          <w:tab w:val="left" w:pos="9900" w:leader="none"/>
          <w:tab w:val="left" w:pos="9920" w:leader="none"/>
        </w:tabs>
        <w:spacing w:lineRule="atLeast" w:line="200"/>
        <w:jc w:val="both"/>
        <w:rPr>
          <w:b/>
          <w:b/>
          <w:bCs/>
          <w:szCs w:val="20"/>
        </w:rPr>
      </w:pPr>
      <w:r>
        <w:rPr>
          <w:b/>
          <w:bCs/>
          <w:szCs w:val="20"/>
        </w:rPr>
      </w:r>
    </w:p>
    <w:p>
      <w:pPr>
        <w:pStyle w:val="Normal"/>
        <w:jc w:val="center"/>
        <w:rPr/>
      </w:pPr>
      <w:r>
        <w:rPr>
          <w:b/>
          <w:sz w:val="24"/>
          <w:szCs w:val="28"/>
          <w:u w:val="single"/>
        </w:rPr>
        <w:t>PREGUNTAS Y RESPUESTAS</w:t>
      </w:r>
      <w:r>
        <w:rPr>
          <w:b/>
          <w:sz w:val="24"/>
          <w:szCs w:val="28"/>
        </w:rPr>
        <w:t>:</w:t>
      </w:r>
    </w:p>
    <w:p>
      <w:pPr>
        <w:pStyle w:val="BodyText2"/>
        <w:overflowPunct w:val="true"/>
        <w:autoSpaceDE w:val="true"/>
        <w:textAlignment w:val="auto"/>
        <w:rPr>
          <w:rFonts w:cs="Arial"/>
          <w:b/>
          <w:b/>
          <w:sz w:val="24"/>
          <w:szCs w:val="16"/>
          <w:lang w:val="es-AR"/>
        </w:rPr>
      </w:pPr>
      <w:r>
        <w:rPr>
          <w:rFonts w:cs="Arial"/>
          <w:b/>
          <w:sz w:val="24"/>
          <w:szCs w:val="16"/>
          <w:lang w:val="es-AR"/>
        </w:rPr>
      </w:r>
    </w:p>
    <w:p>
      <w:pPr>
        <w:pStyle w:val="TextoNormal"/>
        <w:ind w:hanging="0"/>
        <w:rPr>
          <w:rFonts w:cs="Verdana"/>
          <w:b/>
          <w:b/>
          <w:bCs/>
          <w:color w:val="000000"/>
          <w:sz w:val="20"/>
          <w:szCs w:val="20"/>
        </w:rPr>
      </w:pPr>
      <w:r>
        <w:rPr>
          <w:rFonts w:cs="Verdana"/>
          <w:b/>
          <w:bCs/>
          <w:color w:val="000000"/>
          <w:sz w:val="20"/>
          <w:szCs w:val="20"/>
        </w:rPr>
        <w:t>TOBÍAS:</w:t>
      </w:r>
    </w:p>
    <w:p>
      <w:pPr>
        <w:pStyle w:val="TextoNormal"/>
        <w:ind w:firstLine="170"/>
        <w:rPr>
          <w:rFonts w:cs="Verdana"/>
          <w:color w:val="000000"/>
          <w:sz w:val="20"/>
          <w:szCs w:val="20"/>
        </w:rPr>
      </w:pPr>
      <w:r>
        <w:rPr>
          <w:rFonts w:cs="Verdana"/>
          <w:color w:val="000000"/>
          <w:sz w:val="20"/>
          <w:szCs w:val="20"/>
        </w:rPr>
        <w:t>Y así es, queridos amigos, a veces sentimos que ustedes nos están cantando (refiriéndose a la música que se tocó antes de la sesión). Nos encanta esto. Nos encanta cuando nos juntamos con ustedes de este modo.</w:t>
      </w:r>
    </w:p>
    <w:p>
      <w:pPr>
        <w:pStyle w:val="TextoNormal"/>
        <w:ind w:firstLine="170"/>
        <w:rPr>
          <w:rFonts w:cs="Verdana"/>
          <w:color w:val="000000"/>
          <w:sz w:val="20"/>
          <w:szCs w:val="20"/>
        </w:rPr>
      </w:pPr>
      <w:r>
        <w:rPr>
          <w:rFonts w:cs="Verdana"/>
          <w:color w:val="000000"/>
          <w:sz w:val="20"/>
          <w:szCs w:val="20"/>
        </w:rPr>
        <w:t>Ahora, antes de comenzar con las preguntas de hoy, nos gustaría hacerles notar que ustedes son exploradores espirituales. Ustedes son gente que entra en reinos y territorios no explorados. Es difícil. Fue difícil para los exploradores de su nuevo mundo cuando dejaron lejos los continentes y viajaron en busca de las nuevas tierras. No se lo había hecho antes. Sus viajes eran difíciles y desafiantes, pero sin embargo, muy gratificantes. Ellos trazaron los nuevos mapas. Ellos registraron lo que vieron. Le dijeron a otros las cosas que había que evitar, las cosas de las que había que cuidarse.</w:t>
      </w:r>
    </w:p>
    <w:p>
      <w:pPr>
        <w:pStyle w:val="TextoNormal"/>
        <w:ind w:firstLine="170"/>
        <w:rPr>
          <w:rFonts w:cs="Verdana"/>
          <w:color w:val="000000"/>
          <w:sz w:val="20"/>
          <w:szCs w:val="20"/>
        </w:rPr>
      </w:pPr>
      <w:r>
        <w:rPr>
          <w:rFonts w:cs="Verdana"/>
          <w:color w:val="000000"/>
          <w:sz w:val="20"/>
          <w:szCs w:val="20"/>
        </w:rPr>
        <w:t>Ustedes son los exploradores de los nuevos reinos espirituales. Ustedes son quienes van delante de los demás. Es por eso que es difícil. Es por eso que es desafiante. Por eso los llevamos a su lecho de muerte hoy, para mostrarles cómo era mirar hacia atrás y decir, “Yo alguien que salía y exploraba. Fui el primero en ir al otro lado. Atravesé las dificultades, pero mi recompensa es saber lo que he contribuido al Todo, lo que he contribuido al amor del Espíritu. Mi recompensa es saber que he hecho más fácil el camino para los demás.”</w:t>
      </w:r>
    </w:p>
    <w:p>
      <w:pPr>
        <w:pStyle w:val="TextoNormal"/>
        <w:ind w:firstLine="170"/>
        <w:rPr>
          <w:rFonts w:cs="Verdana"/>
          <w:color w:val="000000"/>
          <w:sz w:val="20"/>
          <w:szCs w:val="20"/>
        </w:rPr>
      </w:pPr>
      <w:r>
        <w:rPr>
          <w:rFonts w:cs="Verdana"/>
          <w:color w:val="000000"/>
          <w:sz w:val="20"/>
          <w:szCs w:val="20"/>
        </w:rPr>
        <w:t>Queridos amigos, la ascensión... es algo maravilloso. Ustedes pueden ahora atravesar vida tras vida, permaneciendo en sus cuerpos, y al mismo tiempo comenzar a integrar esa divinidad que ha estado esperando para entrar. Es algo maravilloso. A medida que el ajuste final de las rejillas es hecho en la Tierra, ustedes verán un tipo nuevo y diferente de energía.</w:t>
      </w:r>
    </w:p>
    <w:p>
      <w:pPr>
        <w:pStyle w:val="TextoNormal"/>
        <w:ind w:firstLine="170"/>
        <w:rPr>
          <w:rFonts w:cs="Verdana"/>
          <w:color w:val="000000"/>
          <w:sz w:val="20"/>
          <w:szCs w:val="20"/>
        </w:rPr>
      </w:pPr>
      <w:r>
        <w:rPr>
          <w:rFonts w:cs="Verdana"/>
          <w:color w:val="000000"/>
          <w:sz w:val="20"/>
          <w:szCs w:val="20"/>
        </w:rPr>
        <w:t>No busquen en el pasado formas de resolver las cosas. Les diremos esto muchas veces hoy en estas preguntas que están por ser realizadas, porque vemos lo que son. Diremos: “No miren al pasado”. Habrá nuevas formas de resolver esto. No estamos muy seguros de cuáles son, porque ustedes las irán descubriendo. Pero en su realidad ahora entrará en juego un nuevo elemento de su semilla divina. No será mantenido en las rejillas, lejos. No estará escondido en el Ser Verdadero. Ustedes podrán traerlo a este mismo lugar en el que residen con su cuerpo físico.</w:t>
      </w:r>
    </w:p>
    <w:p>
      <w:pPr>
        <w:pStyle w:val="TextoNormal"/>
        <w:ind w:firstLine="170"/>
        <w:rPr>
          <w:rFonts w:cs="Verdana"/>
          <w:color w:val="000000"/>
          <w:sz w:val="20"/>
          <w:szCs w:val="20"/>
        </w:rPr>
      </w:pPr>
      <w:r>
        <w:rPr>
          <w:rFonts w:cs="Verdana"/>
          <w:color w:val="000000"/>
          <w:sz w:val="20"/>
          <w:szCs w:val="20"/>
        </w:rPr>
        <w:t>Y con eso sabemos que Cauldre nos dice que debemos darnos prisa aquí, así que nos encantaría responder sus preguntas.</w:t>
      </w:r>
    </w:p>
    <w:p>
      <w:pPr>
        <w:pStyle w:val="TextoNormal"/>
        <w:ind w:firstLine="170"/>
        <w:rPr>
          <w:rFonts w:cs="Verdana"/>
          <w:color w:val="000000"/>
          <w:sz w:val="20"/>
          <w:szCs w:val="20"/>
        </w:rPr>
      </w:pPr>
      <w:r>
        <w:rPr>
          <w:rFonts w:cs="Verdana"/>
          <w:color w:val="000000"/>
          <w:sz w:val="20"/>
          <w:szCs w:val="20"/>
        </w:rPr>
      </w:r>
    </w:p>
    <w:p>
      <w:pPr>
        <w:pStyle w:val="TextoNormal"/>
        <w:ind w:firstLine="170"/>
        <w:rPr/>
      </w:pPr>
      <w:r>
        <w:rPr>
          <w:rFonts w:cs="Verdana"/>
          <w:b/>
          <w:bCs/>
          <w:color w:val="000000"/>
          <w:sz w:val="20"/>
          <w:szCs w:val="20"/>
        </w:rPr>
        <w:t>PREGUNTA:</w:t>
      </w:r>
      <w:r>
        <w:rPr>
          <w:rFonts w:cs="Verdana"/>
          <w:color w:val="000000"/>
          <w:sz w:val="20"/>
          <w:szCs w:val="20"/>
        </w:rPr>
        <w:t xml:space="preserve"> Tobías, estás causando estragos en mi vida amorosa y mis relaciones potenciales (risa de la audiencia). Me llenas de energías de amor y enseñanzas, pero a menudo el sexo opuesto lo percibe como que yo estuviera distante, extraña o menopáusica. Es tan difícil. Sé que ya no se trata de mí, pero quiero que sí, para que pueda encontrar una relación para compartir toda esta dicha. No lo haces fácil. Ayuda, por favor.</w:t>
      </w:r>
    </w:p>
    <w:p>
      <w:pPr>
        <w:pStyle w:val="TextoNormal"/>
        <w:ind w:firstLine="170"/>
        <w:rPr/>
      </w:pPr>
      <w:r>
        <w:rPr>
          <w:rFonts w:cs="Verdana"/>
          <w:b/>
          <w:bCs/>
          <w:color w:val="000000"/>
          <w:sz w:val="20"/>
          <w:szCs w:val="20"/>
        </w:rPr>
        <w:t>TOBÍAS:</w:t>
      </w:r>
      <w:r>
        <w:rPr>
          <w:rFonts w:cs="Verdana"/>
          <w:color w:val="000000"/>
          <w:sz w:val="20"/>
          <w:szCs w:val="20"/>
        </w:rPr>
        <w:t xml:space="preserve"> Sólo podemos tener compasión por ti. Sabemos que es un viaje difícil. Pero te recordamos... cuando comiences a no verte como víctima de todo esto y comprendas que te estás moviendo hacia un nuevo nivel, habrá relaciones nuevas y dichas nuevas relacionadas con ello. Nuevamente, todo esto es bastante nuevo. No miren al pasado en busca de las respuestas.</w:t>
      </w:r>
    </w:p>
    <w:p>
      <w:pPr>
        <w:pStyle w:val="TextoNormal"/>
        <w:ind w:firstLine="170"/>
        <w:rPr>
          <w:rFonts w:cs="Verdana"/>
          <w:color w:val="000000"/>
          <w:sz w:val="20"/>
          <w:szCs w:val="20"/>
        </w:rPr>
      </w:pPr>
      <w:r>
        <w:rPr>
          <w:rFonts w:cs="Verdana"/>
          <w:color w:val="000000"/>
          <w:sz w:val="20"/>
          <w:szCs w:val="20"/>
        </w:rPr>
      </w:r>
    </w:p>
    <w:p>
      <w:pPr>
        <w:pStyle w:val="TextoNormal"/>
        <w:ind w:firstLine="170"/>
        <w:rPr/>
      </w:pPr>
      <w:r>
        <w:rPr>
          <w:rFonts w:cs="Verdana"/>
          <w:b/>
          <w:bCs/>
          <w:color w:val="000000"/>
          <w:sz w:val="20"/>
          <w:szCs w:val="20"/>
        </w:rPr>
        <w:t>PREGUNTA:</w:t>
      </w:r>
      <w:r>
        <w:rPr>
          <w:rFonts w:cs="Verdana"/>
          <w:color w:val="000000"/>
          <w:sz w:val="20"/>
          <w:szCs w:val="20"/>
        </w:rPr>
        <w:t xml:space="preserve"> En el mundo de las ciencias, el método científico brinda cierta guía para evaluar la calidad de los remedios para la salud. En el mundo de la medicina complementaria, no encuentro criterios consistentes para usar, fuera de la intuición. Si eres un sanador tratando de ayudar a otros, ¿qué criterios sugieres?</w:t>
      </w:r>
    </w:p>
    <w:p>
      <w:pPr>
        <w:pStyle w:val="TextoNormal"/>
        <w:ind w:firstLine="170"/>
        <w:rPr/>
      </w:pPr>
      <w:r>
        <w:rPr>
          <w:rFonts w:cs="Verdana"/>
          <w:b/>
          <w:bCs/>
          <w:color w:val="000000"/>
          <w:sz w:val="20"/>
          <w:szCs w:val="20"/>
        </w:rPr>
        <w:t>TOBÍAS:</w:t>
      </w:r>
      <w:r>
        <w:rPr>
          <w:rFonts w:cs="Verdana"/>
          <w:color w:val="000000"/>
          <w:sz w:val="20"/>
          <w:szCs w:val="20"/>
        </w:rPr>
        <w:t xml:space="preserve"> Hay criterios intuitivos incorporados para esto. Una vez más les diremos que ustedes se están aventurando por nuevos territorios, y los criterios no han sido desarrollados aún. Eso es lo que mencionamos previamente. Queremos que ustedes los documenten específicamente, que los registren en crónicas, y que determinen si son apropiados. Sí les sugerimos que recurran a su intuición, pero combínenla también con la intuición del paciente. Juntos hay un conocimiento interior de las cosas que funcionan mejor. A medida que aprendan más y más, y a medida que comiencen a comprender más estos elementos y tratamientos con los que trabajan, sí, ciertamente, documenten lo que hayan aprendido. Entonces descubrirán los métodos más eficientes y efectivos.</w:t>
      </w:r>
    </w:p>
    <w:p>
      <w:pPr>
        <w:pStyle w:val="TextoNormal"/>
        <w:ind w:firstLine="170"/>
        <w:rPr>
          <w:rFonts w:cs="Verdana"/>
          <w:color w:val="000000"/>
          <w:sz w:val="20"/>
          <w:szCs w:val="20"/>
        </w:rPr>
      </w:pPr>
      <w:r>
        <w:rPr>
          <w:rFonts w:cs="Verdana"/>
          <w:color w:val="000000"/>
          <w:sz w:val="20"/>
          <w:szCs w:val="20"/>
        </w:rPr>
        <w:t>Añadimos una advertencia aquí: existe una tendencia en muchos de ustedes a despreciar sus estrictos métodos científicos. Sienten que son demasiado lentos. Sienten que son demasiado deliberados, y que para que haya un gran avance en el desarrollo de las cosas, ustedes deben buscar en otras áreas, otras direcciones. Aún hay mucho valor, un valor maravilloso, en los protocolos científicos que han sido dispuestos. Pero sí subrayamos que en este momento no son conducentes para el nuevo tipo de investigación que ustedes están haciendo. A medida que aprendan de su sanación y trabajo y de los tratamientos que ayudan a crear, llegará un punto en el que será más apropiado someter a éstos a los protocolos científicos típicos que ustedes llevan a cabo. Pero ahora consulten su intuición y, nuevamente, no retrocedan en busca de respuestas. Las respuestas que están buscando existen en un lugar nuevo, un potencial nuevo que no está en el pasado.</w:t>
      </w:r>
    </w:p>
    <w:p>
      <w:pPr>
        <w:pStyle w:val="TextoNormal"/>
        <w:ind w:firstLine="170"/>
        <w:rPr>
          <w:rFonts w:cs="Verdana"/>
          <w:color w:val="000000"/>
          <w:sz w:val="20"/>
          <w:szCs w:val="20"/>
        </w:rPr>
      </w:pPr>
      <w:r>
        <w:rPr>
          <w:rFonts w:cs="Verdana"/>
          <w:color w:val="000000"/>
          <w:sz w:val="20"/>
          <w:szCs w:val="20"/>
        </w:rPr>
      </w:r>
    </w:p>
    <w:p>
      <w:pPr>
        <w:pStyle w:val="TextoNormal"/>
        <w:ind w:firstLine="170"/>
        <w:rPr/>
      </w:pPr>
      <w:r>
        <w:rPr>
          <w:rFonts w:cs="Verdana"/>
          <w:b/>
          <w:bCs/>
          <w:color w:val="000000"/>
          <w:sz w:val="20"/>
          <w:szCs w:val="20"/>
        </w:rPr>
        <w:t>PREGUNTA:</w:t>
      </w:r>
      <w:r>
        <w:rPr>
          <w:rFonts w:cs="Verdana"/>
          <w:color w:val="000000"/>
          <w:sz w:val="20"/>
          <w:szCs w:val="20"/>
        </w:rPr>
        <w:t xml:space="preserve"> Tobías, ¿por qué nos pides que comencemos a documentar nuestras experiencias? He sostenido por mucho tiempo que cuando necesitemos las memorias y la información, las recordaremos totalmente. ¿Estoy equivocado?</w:t>
      </w:r>
    </w:p>
    <w:p>
      <w:pPr>
        <w:pStyle w:val="TextoNormal"/>
        <w:ind w:firstLine="170"/>
        <w:rPr/>
      </w:pPr>
      <w:r>
        <w:rPr>
          <w:rFonts w:cs="Verdana"/>
          <w:b/>
          <w:bCs/>
          <w:color w:val="000000"/>
          <w:sz w:val="20"/>
          <w:szCs w:val="20"/>
        </w:rPr>
        <w:t>TOBÍAS:</w:t>
      </w:r>
      <w:r>
        <w:rPr>
          <w:rFonts w:cs="Verdana"/>
          <w:color w:val="000000"/>
          <w:sz w:val="20"/>
          <w:szCs w:val="20"/>
        </w:rPr>
        <w:t xml:space="preserve"> Les pedimos que las documenten porque no se trata de ustedes. Ustedes están haciendo esto para el beneficio de otros. ¿Cómo podrían todos ellos acceder a las memorias y cerebros de ustedes? Estaría bien para ustedes. Para los muchos otros que necesitan los conocimientos a los que alcanzan ustedes, será importante que se documente, se escriba, que creativamente se encuentre un modo de ilustrar lo que ustedes están atravesando. ¿Se dan cuenta de que hay un pequeño puñado de humanos que están atravesando este proceso en este momento? Como dijimos, en este momento hay cerca de 14 millones. Pero no se aferren a ese número, porque cambia bastante rápido. Está creciendo rápidamente. Si hay un pequeño puñado de personas atravesando el proceso, piensen en todos los otros que lo atravesarán pronto. ¿A dónde irán en busca de ayuda? ¿Cuál será el mejor modo de facilitar su proceso? ¿Quieren que busquen sus respuestas en las mismas iglesias que ustedes crearon en la vieja energía? No, esto los ahogaría. No estamos diciendo que las iglesias no proveen un servicio maravilloso, pero es -cómo decirlo- un paso al costado del camino.</w:t>
      </w:r>
    </w:p>
    <w:p>
      <w:pPr>
        <w:pStyle w:val="TextoNormal"/>
        <w:ind w:firstLine="170"/>
        <w:rPr>
          <w:rFonts w:cs="Verdana"/>
          <w:color w:val="000000"/>
          <w:sz w:val="20"/>
          <w:szCs w:val="20"/>
        </w:rPr>
      </w:pPr>
      <w:r>
        <w:rPr>
          <w:rFonts w:cs="Verdana"/>
          <w:color w:val="000000"/>
          <w:sz w:val="20"/>
          <w:szCs w:val="20"/>
        </w:rPr>
        <w:t>Estos son los que necesitarán libros que leer para que les den la seguridad de que no se están volviendo locos. Si ustedes los hubieran tenido para leer, ¡imagínense cuánto más fácil habría sido su camino! Ellos son quienes necesitarán ir a las clases para entender la diferencia entre entrar en la ascensión y atravesar la menopausia. (Risa de la audiencia). Como muchos de ustedes están a una edad en la que se los acusa de atravesar la menopausia, tienden a creer que eso es lo que pasa. Estamos aquí para decirles algo diferente. Oh, ciertamente están atravesando un cambio. Su química, sus cuerpos y sus mentes están cambiando, ciertamente. Pero no es la menopausia.</w:t>
      </w:r>
    </w:p>
    <w:p>
      <w:pPr>
        <w:pStyle w:val="TextoNormal"/>
        <w:ind w:firstLine="170"/>
        <w:rPr>
          <w:rFonts w:cs="Verdana"/>
          <w:color w:val="000000"/>
          <w:sz w:val="20"/>
          <w:szCs w:val="20"/>
        </w:rPr>
      </w:pPr>
      <w:r>
        <w:rPr>
          <w:rFonts w:cs="Verdana"/>
          <w:color w:val="000000"/>
          <w:sz w:val="20"/>
          <w:szCs w:val="20"/>
        </w:rPr>
        <w:t>Les pedimos que sean ustedes quienes creen las clases, las herramientas y los medios de comunicación de todo tipo, que sean los que están listos para responder a los llamados. Si hay 14 millones hoy, el año que viene, en esta época, podría haber 144 millones, y el número podría seguir creciendo. Como dijimos, falta poco tiempo para el gran cambio. No se trata de ustedes. Se trata de servir a aquellos que vengan después de ustedes.</w:t>
      </w:r>
    </w:p>
    <w:p>
      <w:pPr>
        <w:pStyle w:val="TextoNormal"/>
        <w:ind w:firstLine="170"/>
        <w:rPr>
          <w:rFonts w:cs="Verdana"/>
          <w:color w:val="000000"/>
          <w:sz w:val="20"/>
          <w:szCs w:val="20"/>
        </w:rPr>
      </w:pPr>
      <w:r>
        <w:rPr>
          <w:rFonts w:cs="Verdana"/>
          <w:color w:val="000000"/>
          <w:sz w:val="20"/>
          <w:szCs w:val="20"/>
        </w:rPr>
        <w:t>Quisiéramos señalar también que ustedes no están atados a ningún contrato aquí. Sus contratos están hechos. Han estado hechos desde hace mucho. Ustedes no necesitan hacer nada. No serán castigados si no aceptan este rol. Estamos aquí reclutando en amor. Les estamos pidiendo -si así lo desean- que den un paso adelante. Hay dificultades y desafíos. Uno de los potenciales que pueden elegir hoy -(y es por eso que la energía de su potencial espiritual existe aquí; nunca antes había sido introducida, pero entra)- ustedes pueden elegir en este momento no continuar en este proceso, pues es difícil. Ustedes pueden escoger llevar una vida tranquila, lo que llamarían una vida “normal”. Los amaremos exactamente igual. Vendremos a ustedes en sus sueños y estaremos a su lado de cualquier modo. La vida tomará un paso algo más tranquilo, un rol más fácil. Los seguiremos amando. Pero también alentamos a todos aquellos que estén listos para continuar avanzando, sus energías son necesarias en este momento.</w:t>
      </w:r>
    </w:p>
    <w:p>
      <w:pPr>
        <w:pStyle w:val="TextoNormal"/>
        <w:ind w:firstLine="170"/>
        <w:rPr>
          <w:rFonts w:cs="Verdana"/>
          <w:color w:val="000000"/>
          <w:sz w:val="20"/>
          <w:szCs w:val="20"/>
        </w:rPr>
      </w:pPr>
      <w:r>
        <w:rPr>
          <w:rFonts w:cs="Verdana"/>
          <w:color w:val="000000"/>
          <w:sz w:val="20"/>
          <w:szCs w:val="20"/>
        </w:rPr>
      </w:r>
    </w:p>
    <w:p>
      <w:pPr>
        <w:pStyle w:val="TextoNormal"/>
        <w:ind w:firstLine="170"/>
        <w:rPr/>
      </w:pPr>
      <w:r>
        <w:rPr>
          <w:rFonts w:cs="Verdana"/>
          <w:b/>
          <w:bCs/>
          <w:color w:val="000000"/>
          <w:sz w:val="20"/>
          <w:szCs w:val="20"/>
        </w:rPr>
        <w:t>PREGUNTA:</w:t>
      </w:r>
      <w:r>
        <w:rPr>
          <w:rFonts w:cs="Verdana"/>
          <w:color w:val="000000"/>
          <w:sz w:val="20"/>
          <w:szCs w:val="20"/>
        </w:rPr>
        <w:t xml:space="preserve"> Tobías, parece muy difícil. Es difícil ver cómo nuestras familias atraviesan los desafíos de sus vidas. ¿Cómo podemos facilitar ese proceso sin involucrarnos en sus decisiones?</w:t>
      </w:r>
    </w:p>
    <w:p>
      <w:pPr>
        <w:pStyle w:val="TextoNormal"/>
        <w:ind w:firstLine="170"/>
        <w:rPr/>
      </w:pPr>
      <w:r>
        <w:rPr>
          <w:rFonts w:cs="Verdana"/>
          <w:b/>
          <w:bCs/>
          <w:color w:val="000000"/>
          <w:sz w:val="20"/>
          <w:szCs w:val="20"/>
        </w:rPr>
        <w:t>TOBÍAS:</w:t>
      </w:r>
      <w:r>
        <w:rPr>
          <w:rFonts w:cs="Verdana"/>
          <w:color w:val="000000"/>
          <w:sz w:val="20"/>
          <w:szCs w:val="20"/>
        </w:rPr>
        <w:t xml:space="preserve"> Esto es, como dijimos en el pasado, una de las cosas más desafiantes de todas. Será lo más desafiante para ustedes. A medida que avanzan en su comprensión y su sabiduría como parte de su nueva ascensión, será muy difícil. Será muy difícil mirar los desafíos a los que la gente se enfrenta. Pero les recordamos que una vez ustedes estuvieron en el mismo lugar. A medida que entran en su nuevo rol de servicio, habrá tiempos en que su compasión y amor por la humanidad será tan grande que hará que quieran dejar la Tierra.</w:t>
      </w:r>
    </w:p>
    <w:p>
      <w:pPr>
        <w:pStyle w:val="TextoNormal"/>
        <w:ind w:firstLine="170"/>
        <w:rPr>
          <w:rFonts w:cs="Verdana"/>
          <w:color w:val="000000"/>
          <w:sz w:val="20"/>
          <w:szCs w:val="20"/>
        </w:rPr>
      </w:pPr>
      <w:r>
        <w:rPr>
          <w:rFonts w:cs="Verdana"/>
          <w:color w:val="000000"/>
          <w:sz w:val="20"/>
          <w:szCs w:val="20"/>
        </w:rPr>
        <w:t>En los últimos 3 a 5 años, han estado esos humanos que accedieron a ser los primeros en comenzar a integrar la energía del campo divino a su alrededor. Accedieron a ser los primeros en tratar de desarrollar esto dentro de ellos. Les resultó bastante difícil. Descubrieron que el ego humano no tenía demasiadas ganas de aceptar la entrada de esta nueva divinidad. Muchos de los que accedieron a ser parte de esto -introducir esta divinidad más rápidamente- no permanecieron en la Tierra. La mayor razón de su partida -la dificultad de tener esta nueva energía- fue la dificultad de ver la condición humana a su alrededor.</w:t>
      </w:r>
    </w:p>
    <w:p>
      <w:pPr>
        <w:pStyle w:val="TextoNormal"/>
        <w:ind w:firstLine="170"/>
        <w:rPr>
          <w:rFonts w:cs="Verdana"/>
          <w:color w:val="000000"/>
          <w:sz w:val="20"/>
          <w:szCs w:val="20"/>
        </w:rPr>
      </w:pPr>
      <w:r>
        <w:rPr>
          <w:rFonts w:cs="Verdana"/>
          <w:color w:val="000000"/>
          <w:sz w:val="20"/>
          <w:szCs w:val="20"/>
        </w:rPr>
        <w:t>Muchos de ustedes están comenzando a entender esto. Están viendo y sintiéndolo cuando van a las tiendas y están en público, que ustedes no se sienten parte de ese mismo mundo. No significa que ustedes sean mejores o más importantes, pero no sienten que se puedan relacionar. Cuando sus vecinos los visitan, es más difícil relacionarse con ellos ahora. Ustedes los aman profundamente, pero no se relacionan. Cuando están en fiestas... el que acaba de decir “Oh, sí, Tobías, sé lo que se siente. Quiero gritar. Quiero salir corriendo”. Ustedes sienten que no pertenecen. ¿Por qué, hace 5 ó 10 años, podían ser el centro de atención, podían ser bastante sociables, pero ahora ya no? Todos estos son desafíos.</w:t>
      </w:r>
    </w:p>
    <w:p>
      <w:pPr>
        <w:pStyle w:val="TextoNormal"/>
        <w:ind w:firstLine="170"/>
        <w:rPr>
          <w:rFonts w:cs="Verdana"/>
          <w:color w:val="000000"/>
          <w:sz w:val="20"/>
          <w:szCs w:val="20"/>
        </w:rPr>
      </w:pPr>
      <w:r>
        <w:rPr>
          <w:rFonts w:cs="Verdana"/>
          <w:color w:val="000000"/>
          <w:sz w:val="20"/>
          <w:szCs w:val="20"/>
        </w:rPr>
      </w:r>
    </w:p>
    <w:p>
      <w:pPr>
        <w:pStyle w:val="TextoNormal"/>
        <w:ind w:firstLine="170"/>
        <w:rPr/>
      </w:pPr>
      <w:r>
        <w:rPr>
          <w:rFonts w:cs="Verdana"/>
          <w:b/>
          <w:bCs/>
          <w:color w:val="000000"/>
          <w:sz w:val="20"/>
          <w:szCs w:val="20"/>
        </w:rPr>
        <w:t>PREGUNTA:</w:t>
      </w:r>
      <w:r>
        <w:rPr>
          <w:rFonts w:cs="Verdana"/>
          <w:color w:val="000000"/>
          <w:sz w:val="20"/>
          <w:szCs w:val="20"/>
        </w:rPr>
        <w:t xml:space="preserve"> Tobías, ¿podrías explicar con más detalle los síntomas físicos que son parte del proceso de transformación? ¿Son parte de eso las palpitaciones cardíacas, síntomas en el oído interno, desconexión con la realidad y mareos y sentir un zumbido, y sentir vibraciones en la parte posterior del cuello, y también impulsos que suben por la columna?</w:t>
      </w:r>
    </w:p>
    <w:p>
      <w:pPr>
        <w:pStyle w:val="TextoNormal"/>
        <w:ind w:firstLine="170"/>
        <w:rPr/>
      </w:pPr>
      <w:r>
        <w:rPr>
          <w:rFonts w:cs="Verdana"/>
          <w:b/>
          <w:bCs/>
          <w:color w:val="000000"/>
          <w:sz w:val="20"/>
          <w:szCs w:val="20"/>
        </w:rPr>
        <w:t>TOBÍAS:</w:t>
      </w:r>
      <w:r>
        <w:rPr>
          <w:rFonts w:cs="Verdana"/>
          <w:color w:val="000000"/>
          <w:sz w:val="20"/>
          <w:szCs w:val="20"/>
        </w:rPr>
        <w:t xml:space="preserve"> Ciertamente, todavía estamos trabajando con ustedes. (Y es por eso que les pedimos que documenten estas cosas). Estamos viendo que los síntomas físicos más relacionados con este proceso son los que afectan la columna. Por cierto, la energía que se mueve y que aumenta súbitamente por el cuerpo, encontramos, en particular, que hay áreas sensibles en y alrededor de los hombros y el cuello. Encontramos en ustedes que hay más síntomas faciales, de dolores de cabeza. Vemos que las glándulas pineal y pituitaria son más susceptibles de ser molestadas por este proceso. Todo lo asociado con una sensación de desorientación parece tener una relación directa con todo este proceso que están atravesando. Pero hemos encontrado que en general no hay efectos directos sobre el corazón. Este no es un síntoma común de atravesar la nueva energía. Tiende a estar más asociado con la columna y las áreas del cuello y la cabeza, y también con sensaciones de no tener ambos pies en el suelo, de estar en el espacio. Seguiremos trabajando con ustedes, pero nuevamente les pedimos, ya sean doctores o no, que compartan esta información, que sean parte del grupo que documente esto para los otros.</w:t>
      </w:r>
    </w:p>
    <w:p>
      <w:pPr>
        <w:pStyle w:val="TextoNormal"/>
        <w:ind w:firstLine="170"/>
        <w:rPr>
          <w:rFonts w:cs="Verdana"/>
          <w:color w:val="000000"/>
          <w:sz w:val="20"/>
          <w:szCs w:val="20"/>
        </w:rPr>
      </w:pPr>
      <w:r>
        <w:rPr>
          <w:rFonts w:cs="Verdana"/>
          <w:color w:val="000000"/>
          <w:sz w:val="20"/>
          <w:szCs w:val="20"/>
        </w:rPr>
      </w:r>
    </w:p>
    <w:p>
      <w:pPr>
        <w:pStyle w:val="TextoNormal"/>
        <w:ind w:firstLine="170"/>
        <w:rPr/>
      </w:pPr>
      <w:r>
        <w:rPr>
          <w:rFonts w:cs="Verdana"/>
          <w:b/>
          <w:bCs/>
          <w:color w:val="000000"/>
          <w:sz w:val="20"/>
          <w:szCs w:val="20"/>
        </w:rPr>
        <w:t>PREGUNTA:</w:t>
      </w:r>
      <w:r>
        <w:rPr>
          <w:rFonts w:cs="Verdana"/>
          <w:color w:val="000000"/>
          <w:sz w:val="20"/>
          <w:szCs w:val="20"/>
        </w:rPr>
        <w:t xml:space="preserve"> Tobías, trabajo con sobrevivientes de cáncer de mama. Muchas de ellas se preguntan cuál fue el factor desencadenante en sus vidas. ¿Existe una causa emocional o energética común? ¿Puedes explayarte un poco acerca del cáncer y los remedios que tenemos para él, especialmente de los relacionados con la dieta?</w:t>
      </w:r>
    </w:p>
    <w:p>
      <w:pPr>
        <w:pStyle w:val="TextoNormal"/>
        <w:ind w:firstLine="170"/>
        <w:rPr/>
      </w:pPr>
      <w:r>
        <w:rPr>
          <w:rFonts w:cs="Verdana"/>
          <w:b/>
          <w:bCs/>
          <w:color w:val="000000"/>
          <w:sz w:val="20"/>
          <w:szCs w:val="20"/>
        </w:rPr>
        <w:t>TOBÍAS:</w:t>
      </w:r>
      <w:r>
        <w:rPr>
          <w:rFonts w:cs="Verdana"/>
          <w:color w:val="000000"/>
          <w:sz w:val="20"/>
          <w:szCs w:val="20"/>
        </w:rPr>
        <w:t xml:space="preserve"> Este sería un debate muy, muy largo, pero, en cierto sentido, está teniendo lugar una combinación de factores. Uno está en su nivel psico-espiritual. Hubo -cómo decirlo- planes que ustedes tenían para irse en un determinado punto. Era una disposición para la enfermedad que hubiera hecho que dejaran este planeta. Una vez más, debido a las opciones que ustedes están eligiendo, debido a las nuevas realidades en las que están eligiendo entrar, están encontrando que el ataque inicial del cáncer tiene lugar, pero que puede ser superado. Puede ser superado a través de sus medicamentos y drogas y tratamientos, pero están viendo cada vez más que lo están superando a través de aquellos programas y remedios homeopáticos que suministran un nuevo equilibrio.</w:t>
      </w:r>
    </w:p>
    <w:p>
      <w:pPr>
        <w:pStyle w:val="TextoNormal"/>
        <w:ind w:firstLine="170"/>
        <w:rPr>
          <w:rFonts w:cs="Verdana"/>
          <w:color w:val="000000"/>
          <w:sz w:val="20"/>
          <w:szCs w:val="20"/>
        </w:rPr>
      </w:pPr>
      <w:r>
        <w:rPr>
          <w:rFonts w:cs="Verdana"/>
          <w:color w:val="000000"/>
          <w:sz w:val="20"/>
          <w:szCs w:val="20"/>
        </w:rPr>
        <w:t>Como se está descubriendo, los campos vibratorios y energéticos de los humanos llevan muchos potenciales. Al doctor que está trabajando en esto ahora, le decimos que se llevan muchos, muchos potenciales aquí. Depende de ustedes ayudar a determinar cuáles son potenciales y en base a cuáles se está actuando. El hecho de que un potencial exista no lo convierte en real. Es sólo un potencial.</w:t>
      </w:r>
    </w:p>
    <w:p>
      <w:pPr>
        <w:pStyle w:val="TextoNormal"/>
        <w:ind w:firstLine="170"/>
        <w:rPr>
          <w:rFonts w:cs="Verdana"/>
          <w:color w:val="000000"/>
          <w:sz w:val="20"/>
          <w:szCs w:val="20"/>
        </w:rPr>
      </w:pPr>
      <w:r>
        <w:rPr>
          <w:rFonts w:cs="Verdana"/>
          <w:color w:val="000000"/>
          <w:sz w:val="20"/>
          <w:szCs w:val="20"/>
        </w:rPr>
        <w:t>Una vez más podríamos debatir esto extensamente, pero los mayores avances en sus tratamientos para el cáncer serán encontrados en las sustancias naturales. Los que están trabajando en esto hoy aún no han encontrado las formas apropiadas de liberar las energías que hay en estas sustancias. Específicamente, sí, los que provienen de los mares y océanos tendrán el mayor potencial, pero no se limita sólo a eso. Existe una creencia o sensación de que si simplemente ingieren la sustancia, esta tendrá el efecto apropiado sobre el tejido enfermo en el cuerpo. Pero hay otro paso, un paso de procesamiento que estos extractos deben atravesar antes de que sus verdaderas capacidades de sanación y equilibrio puedan ser liberadas al cuerpo. Todavía queda una puerta que está cerrada entre los potenciales que existen dentro de éstos y su asimilación en el cuerpo. Mucho, mucho de esto está siendo desperdiciado ahora, pues sigue de largo.</w:t>
      </w:r>
    </w:p>
    <w:p>
      <w:pPr>
        <w:pStyle w:val="TextoNormal"/>
        <w:ind w:firstLine="170"/>
        <w:rPr>
          <w:rFonts w:cs="Verdana"/>
          <w:color w:val="000000"/>
          <w:sz w:val="20"/>
          <w:szCs w:val="20"/>
        </w:rPr>
      </w:pPr>
      <w:r>
        <w:rPr>
          <w:rFonts w:cs="Verdana"/>
          <w:color w:val="000000"/>
          <w:sz w:val="20"/>
          <w:szCs w:val="20"/>
        </w:rPr>
        <w:t>Están aquellos que están trabajando en estas técnicas, pero alentamos a todos los que están en este campo a buscar formas de -cómo decirlo- abrir estas puertas, a que encuentren las llaves que abrirán la verdadera capacidad de sanación que hay en estas esencias. Estas, en muy poco tiempo, tienen el fuerte potencial de reemplazar todos los tratamientos químicos y electrónicos que ustedes tienen para el cáncer, como esos que son tan cáusticos para el cuerpo humano. No pasará, por lo que vemos, tanto tiempo hasta que se encuentre este tipo de cura. Tomará, sin embargo, un rato atravesar sus sistemas (regulatorios) de aceptación.</w:t>
      </w:r>
    </w:p>
    <w:p>
      <w:pPr>
        <w:pStyle w:val="TextoNormal"/>
        <w:ind w:firstLine="170"/>
        <w:rPr>
          <w:rFonts w:cs="Verdana"/>
          <w:color w:val="000000"/>
          <w:sz w:val="20"/>
          <w:szCs w:val="20"/>
        </w:rPr>
      </w:pPr>
      <w:r>
        <w:rPr>
          <w:rFonts w:cs="Verdana"/>
          <w:color w:val="000000"/>
          <w:sz w:val="20"/>
          <w:szCs w:val="20"/>
        </w:rPr>
      </w:r>
    </w:p>
    <w:p>
      <w:pPr>
        <w:pStyle w:val="TextoNormal"/>
        <w:ind w:firstLine="170"/>
        <w:rPr/>
      </w:pPr>
      <w:r>
        <w:rPr>
          <w:rFonts w:cs="Verdana"/>
          <w:b/>
          <w:bCs/>
          <w:color w:val="000000"/>
          <w:sz w:val="20"/>
          <w:szCs w:val="20"/>
        </w:rPr>
        <w:t>PREGUNTA:</w:t>
      </w:r>
      <w:r>
        <w:rPr>
          <w:rFonts w:cs="Verdana"/>
          <w:color w:val="000000"/>
          <w:sz w:val="20"/>
          <w:szCs w:val="20"/>
        </w:rPr>
        <w:t xml:space="preserve"> Querido Tobías, ¿qué porcentaje de los niños que nacen ahora son Índigo o de alguna otra naturaleza más evolucionada? ¿Hay alguna forma temprana para identificarlos?</w:t>
      </w:r>
    </w:p>
    <w:p>
      <w:pPr>
        <w:pStyle w:val="TextoNormal"/>
        <w:ind w:firstLine="170"/>
        <w:rPr/>
      </w:pPr>
      <w:r>
        <w:rPr>
          <w:rFonts w:cs="Verdana"/>
          <w:b/>
          <w:bCs/>
          <w:color w:val="000000"/>
          <w:sz w:val="20"/>
          <w:szCs w:val="20"/>
        </w:rPr>
        <w:t>TOBÍAS:</w:t>
      </w:r>
      <w:r>
        <w:rPr>
          <w:rFonts w:cs="Verdana"/>
          <w:color w:val="000000"/>
          <w:sz w:val="20"/>
          <w:szCs w:val="20"/>
        </w:rPr>
        <w:t xml:space="preserve"> A medida que ustedes llegan a la Tierra... se mueven en ciclos. Ustedes tienden a moverse en ciclos. El tiempo está listo ahora para que casi todos los que nacen tengan lo que ustedes llamarían “atributos Índigo”. No es un grupo selecto. Están aquellos que vienen primero, y luego aquellos que vienen en masa. El período Índigo fue y es uno relativamente corto. Hemos hablado antes acerca del próximo nivel, la próxima generación que vendrá. Estos serían -nosotros les hemos puesto el nombre a éstos- los niños “cristal”, pues ellos casi no tienen ninguno de los viejos patrones, casi ninguno de los viejos atributos. Muchos humanos que están llegando ahora son Índigos. Todos llevan esos patrones energéticos. Ellos dejarán de venir dentro de los próximos seis a siete años para permitir que entre el próximo grupo de “cristales”.</w:t>
      </w:r>
    </w:p>
    <w:p>
      <w:pPr>
        <w:pStyle w:val="TextoNormal"/>
        <w:ind w:firstLine="170"/>
        <w:rPr>
          <w:rFonts w:cs="Verdana"/>
          <w:color w:val="000000"/>
          <w:sz w:val="20"/>
          <w:szCs w:val="20"/>
        </w:rPr>
      </w:pPr>
      <w:r>
        <w:rPr>
          <w:rFonts w:cs="Verdana"/>
          <w:color w:val="000000"/>
          <w:sz w:val="20"/>
          <w:szCs w:val="20"/>
        </w:rPr>
        <w:t>Los Índigo portan una energía conflictiva. Han venido a la Tierra muchas, muchas veces en su mayoría. Pero ahora vienen portando un atributo nuevo y único, un atributo de la nueva energía. Sin embargo, esto está provocando conflicto dentro de su ser. Una vez más, ellos necesitarán libros para leer. Necesitarán cursos a los que concurrir. Sus padres necesitarán estas mismas cosas para que les ayuden a comprender.</w:t>
      </w:r>
    </w:p>
    <w:p>
      <w:pPr>
        <w:pStyle w:val="TextoNormal"/>
        <w:ind w:firstLine="170"/>
        <w:rPr>
          <w:rFonts w:cs="Verdana"/>
          <w:color w:val="000000"/>
          <w:sz w:val="20"/>
          <w:szCs w:val="20"/>
        </w:rPr>
      </w:pPr>
      <w:r>
        <w:rPr>
          <w:rFonts w:cs="Verdana"/>
          <w:color w:val="000000"/>
          <w:sz w:val="20"/>
          <w:szCs w:val="20"/>
        </w:rPr>
        <w:t>Esta es la razón por la cual los desafiaremos una y otra vez en este próximo año a que comiencen a documentar este proceso. Hay un templo de sabiduría que cada uno de ustedes posee, que cada uno de ustedes contiene. Es para compartir con otros. No se concentren tanto en los Índigos en este momento. Comprendan que el trabajo que ustedes hacen, estas herramientas que contribuyen a juntar, será usado por humanos de generaciones futuras.</w:t>
      </w:r>
    </w:p>
    <w:p>
      <w:pPr>
        <w:pStyle w:val="TextoNormal"/>
        <w:ind w:firstLine="170"/>
        <w:rPr>
          <w:rFonts w:cs="Verdana"/>
          <w:color w:val="000000"/>
          <w:sz w:val="20"/>
          <w:szCs w:val="20"/>
        </w:rPr>
      </w:pPr>
      <w:r>
        <w:rPr>
          <w:rFonts w:cs="Verdana"/>
          <w:color w:val="000000"/>
          <w:sz w:val="20"/>
          <w:szCs w:val="20"/>
        </w:rPr>
      </w:r>
    </w:p>
    <w:p>
      <w:pPr>
        <w:pStyle w:val="TextoNormal"/>
        <w:ind w:firstLine="170"/>
        <w:rPr/>
      </w:pPr>
      <w:r>
        <w:rPr>
          <w:rFonts w:cs="Verdana"/>
          <w:b/>
          <w:bCs/>
          <w:color w:val="000000"/>
          <w:sz w:val="20"/>
          <w:szCs w:val="20"/>
        </w:rPr>
        <w:t>PREGUNTA:</w:t>
      </w:r>
      <w:r>
        <w:rPr>
          <w:rFonts w:cs="Verdana"/>
          <w:color w:val="000000"/>
          <w:sz w:val="20"/>
          <w:szCs w:val="20"/>
        </w:rPr>
        <w:t xml:space="preserve"> Tobías, ¿todos tienen un ser como tú, Tobías, en su interior al que pueden sacar a la luz y con el que se pueden comunicar? ¿Cómo podemos sacar este ser a la luz?</w:t>
      </w:r>
    </w:p>
    <w:p>
      <w:pPr>
        <w:pStyle w:val="TextoNormal"/>
        <w:ind w:firstLine="170"/>
        <w:rPr/>
      </w:pPr>
      <w:r>
        <w:rPr>
          <w:rFonts w:cs="Verdana"/>
          <w:b/>
          <w:bCs/>
          <w:color w:val="000000"/>
          <w:sz w:val="20"/>
          <w:szCs w:val="20"/>
        </w:rPr>
        <w:t>TOBÍAS:</w:t>
      </w:r>
      <w:r>
        <w:rPr>
          <w:rFonts w:cs="Verdana"/>
          <w:color w:val="000000"/>
          <w:sz w:val="20"/>
          <w:szCs w:val="20"/>
        </w:rPr>
        <w:t xml:space="preserve"> ¡Cauldre (Geoffrey Hoppe) dice que ustedes no quieren esto realmente! (Risa de la audiencia). Es semejante maldición a veces, dice. Ahora, los alentamos a todos ustedes a que comiencen por inhalar su PROPIO ser, su PROPIO Ser. Es un Ser que es ustedes, y que ofrece los elementos divinos, ofrece una nueva paz, un nuevo equilibrio. Inhalen ESO.</w:t>
      </w:r>
    </w:p>
    <w:p>
      <w:pPr>
        <w:pStyle w:val="TextoNormal"/>
        <w:ind w:firstLine="170"/>
        <w:rPr>
          <w:rFonts w:cs="Verdana"/>
          <w:color w:val="000000"/>
          <w:sz w:val="20"/>
          <w:szCs w:val="20"/>
        </w:rPr>
      </w:pPr>
      <w:r>
        <w:rPr>
          <w:rFonts w:cs="Verdana"/>
          <w:color w:val="000000"/>
          <w:sz w:val="20"/>
          <w:szCs w:val="20"/>
        </w:rPr>
        <w:t>Ahora decimos esto, aún frente a Cauldre, pero este tipo de canalización pronto se pondrá viejo. No es el modo de la nueva energía. ¡Ustedes no quieren canalizar una entidad muerta! (Risa de la audiencia). Ustedes quieren traer su propia luz, su propio brillo. Dijimos antes que llegará un punto en el que nosotros nos iremos. No estaremos más aquí. ¡Lo dijimos para asustar a Cauldre! (Risa de la audiencia). Siempre estaremos a su lado, pero los alentaremos más y más. Alentaremos a Cauldre -ni siquiera nos gusta demasiado la palabra “canalización”- a que sea todo lo que él es, y que ustedes sean todo lo que son.</w:t>
      </w:r>
    </w:p>
    <w:p>
      <w:pPr>
        <w:pStyle w:val="TextoNormal"/>
        <w:ind w:firstLine="170"/>
        <w:rPr>
          <w:rFonts w:cs="Verdana"/>
          <w:color w:val="000000"/>
          <w:sz w:val="20"/>
          <w:szCs w:val="20"/>
        </w:rPr>
      </w:pPr>
      <w:r>
        <w:rPr>
          <w:rFonts w:cs="Verdana"/>
          <w:color w:val="000000"/>
          <w:sz w:val="20"/>
          <w:szCs w:val="20"/>
        </w:rPr>
        <w:t>Les hemos dicho antes, y se lo diremos nuevamente, que no conocemos las respuestas a todas estas cosas. Ustedes son los primeros en atravesar este proceso de integración divina. Nosotros somos los que viajamos a su lado. Somos los que los alentamos. Estamos observando desde otro lugar, y por lo tanto podemos ofrecerles consejos en el camino. Queridos amigos, ustedes son los primeros.</w:t>
      </w:r>
    </w:p>
    <w:p>
      <w:pPr>
        <w:pStyle w:val="TextoNormal"/>
        <w:ind w:firstLine="170"/>
        <w:rPr>
          <w:rFonts w:cs="Verdana"/>
          <w:color w:val="000000"/>
          <w:sz w:val="20"/>
          <w:szCs w:val="20"/>
        </w:rPr>
      </w:pPr>
      <w:r>
        <w:rPr>
          <w:rFonts w:cs="Verdana"/>
          <w:color w:val="000000"/>
          <w:sz w:val="20"/>
          <w:szCs w:val="20"/>
        </w:rPr>
        <w:t>Imagínense a ustedes mismos en el rol de maestro frente a otro humano. Ustedes están resplandeciendo e iluminando. Están brillando en colores. Ellos les preguntarán con quién están hablando: “¿Es un ángel? ¿Es alguien de un universo distante, o de otro planeta, o estás canalizando a un santo?” Y ustedes dirán, “No, ese brillo y esa iluminación y ese amor que sientes vienen todos de quien yo soy, el empoderamiento de mi ser, mi Verdadero Ser. Estoy permitiendo que eso se presente.”</w:t>
      </w:r>
    </w:p>
    <w:p>
      <w:pPr>
        <w:pStyle w:val="TextoNormal"/>
        <w:ind w:firstLine="170"/>
        <w:rPr>
          <w:rFonts w:cs="Verdana"/>
          <w:color w:val="000000"/>
          <w:sz w:val="20"/>
          <w:szCs w:val="20"/>
        </w:rPr>
      </w:pPr>
      <w:r>
        <w:rPr>
          <w:rFonts w:cs="Verdana"/>
          <w:color w:val="000000"/>
          <w:sz w:val="20"/>
          <w:szCs w:val="20"/>
        </w:rPr>
        <w:t>Cuando las rejillas cambien, cuando los ajustes finales sean hechos en el próximo año aproximadamente, muchas de las entidades que han estado por aquí se irán. Y ustedes saben por qué. Para que ustedes puedan tomar su propio poder. Ustedes pueden ocupar su propio lugar. Ellos no quieren que ustedes los canalicen. Están aquí simplemente en servicio de ustedes. Muchos de ellos se irán. No estarán tan disponibles para la canalización en ese punto.</w:t>
      </w:r>
    </w:p>
    <w:p>
      <w:pPr>
        <w:pStyle w:val="TextoNormal"/>
        <w:ind w:firstLine="170"/>
        <w:rPr>
          <w:rFonts w:cs="Verdana"/>
          <w:color w:val="000000"/>
          <w:sz w:val="20"/>
          <w:szCs w:val="20"/>
        </w:rPr>
      </w:pPr>
      <w:r>
        <w:rPr>
          <w:rFonts w:cs="Verdana"/>
          <w:color w:val="000000"/>
          <w:sz w:val="20"/>
          <w:szCs w:val="20"/>
        </w:rPr>
        <w:t>Realmente nos encanta hablar con ustedes. Nos resulta tan placentero ahora que ustedes se están abriendo, ahora que están conversando con nosotros, ahora que no se sienten tan avergonzados por estar manejando en la calle, hablando pero sin que haya nadie en el auto con ustedes. (Risa de la audiencia) Le damos la bienvenida a estos diálogos. Le damos la bienvenida a este compartir ida y vuelta. Le damos la bienvenida a que ustedes rían con nosotros, cuando nos permiten acercarnos a sus vidas. ¡Oh, esto lo alentamos! Encontrarán que ustedes se pueden abrir a esto. Esto será más fácil y menos problemático.</w:t>
      </w:r>
    </w:p>
    <w:p>
      <w:pPr>
        <w:pStyle w:val="TextoNormal"/>
        <w:ind w:firstLine="170"/>
        <w:rPr>
          <w:rFonts w:cs="Verdana"/>
          <w:color w:val="000000"/>
          <w:sz w:val="20"/>
          <w:szCs w:val="20"/>
        </w:rPr>
      </w:pPr>
      <w:r>
        <w:rPr>
          <w:rFonts w:cs="Verdana"/>
          <w:color w:val="000000"/>
          <w:sz w:val="20"/>
          <w:szCs w:val="20"/>
        </w:rPr>
        <w:t>Les diremos una cosa. Por más que disfrutemos su amistad -y esperamos que ustedes disfruten la nuestra- no nos pregunten cómo hacerlo. No nos pidan las respuestas. Mantengan debates con nosotros, así como lo harían con sus compañeros de trabajo. Pero, queridos amigos, cuando nos preguntan, ustedes saben lo que tenemos que hacer. Tenemos que devolvérselo y decir, con todos los potenciales que ustedes tienen para elegir en este momento, con todas las realidades alternativas, “¿Qué co-crearían USTEDES, qué elegirían USTEDES?” Nosotros los apoyaremos en esas elecciones. Caminaremos a su lado, ya sea que crean que esa elección fue buena o mala. Siempre estaremos allí para ustedes. Ustedes no están solos. La elección es de ustedes.</w:t>
      </w:r>
    </w:p>
    <w:p>
      <w:pPr>
        <w:pStyle w:val="TextoNormal"/>
        <w:ind w:firstLine="170"/>
        <w:rPr>
          <w:rFonts w:cs="Verdana"/>
          <w:color w:val="000000"/>
          <w:sz w:val="20"/>
          <w:szCs w:val="20"/>
        </w:rPr>
      </w:pPr>
      <w:r>
        <w:rPr>
          <w:rFonts w:cs="Verdana"/>
          <w:color w:val="000000"/>
          <w:sz w:val="20"/>
          <w:szCs w:val="20"/>
        </w:rPr>
        <w:t>Este año que viene será intenso. Tenemos mucho trabajo por hacer juntos. Los desafiaremos en cada una de nuestras reuniones. También los amaremos. Encontrarán que, a medida que la grilla es cambiada y completada, habrá un nuevo recurso abierto para ustedes. Trabajaremos con ustedes para integrarlo y usarlo. Los empujaremos hacia esto.</w:t>
      </w:r>
    </w:p>
    <w:p>
      <w:pPr>
        <w:pStyle w:val="TextoNormal"/>
        <w:ind w:firstLine="170"/>
        <w:rPr>
          <w:rFonts w:cs="Verdana"/>
          <w:color w:val="000000"/>
          <w:sz w:val="20"/>
          <w:szCs w:val="20"/>
        </w:rPr>
      </w:pPr>
      <w:r>
        <w:rPr>
          <w:rFonts w:cs="Verdana"/>
          <w:color w:val="000000"/>
          <w:sz w:val="20"/>
          <w:szCs w:val="20"/>
        </w:rPr>
        <w:t>No es un trabajo fácil. Pero, queridos amigos, cuando ustedes miraron hacia atrás al final de esta vida (se refiere a la canalización más temprano ese día), y reflexionaron acerca de todas las cosas, ustedes dijeron, “Yo estuve allí, enseñándole a otros, facilitándolos. Estuve allí en lo que será descripto como el gran salto de la humanidad. Estuve allí en ese momento de gran luz que brilló por todo el mundo. Yo fui un maestro. Fui alguien que abrió puertas para que los humanos las atravesaran en sus caminos de divinidad. Más que nada, fui alguien que abrió la puerta, para que el Hogar se pudiera expandir a este lugar llamado Tierra.”</w:t>
      </w:r>
    </w:p>
    <w:p>
      <w:pPr>
        <w:pStyle w:val="TextoNormal"/>
        <w:ind w:firstLine="170"/>
        <w:rPr>
          <w:rFonts w:cs="Verdana"/>
          <w:color w:val="000000"/>
          <w:sz w:val="20"/>
        </w:rPr>
      </w:pPr>
      <w:r>
        <w:rPr>
          <w:rFonts w:cs="Verdana"/>
          <w:color w:val="000000"/>
          <w:sz w:val="20"/>
        </w:rPr>
        <w:t>Y así es.</w:t>
      </w:r>
    </w:p>
    <w:p>
      <w:pPr>
        <w:pStyle w:val="TextoNormal"/>
        <w:ind w:hanging="0"/>
        <w:rPr/>
      </w:pPr>
      <w:r>
        <w:rPr>
          <w:rFonts w:eastAsia="Arial Unicode MS;Tahoma"/>
          <w:color w:val="000000"/>
        </w:rPr>
        <w:tab/>
      </w:r>
      <w:r>
        <w:rPr/>
        <w:tab/>
        <w:tab/>
        <w:tab/>
        <w:tab/>
        <w:tab/>
        <w:tab/>
        <w:tab/>
        <w:tab/>
        <w:tab/>
        <w:tab/>
        <w:tab/>
        <w:tab/>
        <w:tab/>
        <w:tab/>
        <w:tab/>
      </w:r>
    </w:p>
    <w:p>
      <w:pPr>
        <w:pStyle w:val="Normal"/>
        <w:spacing w:lineRule="atLeast" w:line="200"/>
        <w:jc w:val="center"/>
        <w:rPr>
          <w:rFonts w:ascii="Arial Black" w:hAnsi="Arial Black" w:cs="Arial Black"/>
          <w:b/>
          <w:b/>
          <w:bCs/>
          <w:sz w:val="24"/>
          <w:szCs w:val="28"/>
        </w:rPr>
      </w:pPr>
      <w:r>
        <w:rPr>
          <w:rFonts w:cs="Arial Black" w:ascii="Arial Black" w:hAnsi="Arial Black"/>
          <w:b/>
          <w:bCs/>
          <w:sz w:val="24"/>
          <w:szCs w:val="28"/>
        </w:rPr>
        <w:t>LECCIÓN 2:</w:t>
      </w:r>
    </w:p>
    <w:p>
      <w:pPr>
        <w:pStyle w:val="Normal"/>
        <w:spacing w:lineRule="atLeast" w:line="200"/>
        <w:jc w:val="center"/>
        <w:rPr>
          <w:sz w:val="28"/>
          <w:szCs w:val="28"/>
        </w:rPr>
      </w:pPr>
      <w:r>
        <w:rPr>
          <w:rFonts w:cs="Arial Black" w:ascii="Arial Black" w:hAnsi="Arial Black"/>
          <w:b/>
          <w:bCs/>
          <w:sz w:val="24"/>
          <w:szCs w:val="28"/>
        </w:rPr>
        <w:t>“</w:t>
      </w:r>
      <w:r>
        <w:rPr>
          <w:rFonts w:cs="Arial Black" w:ascii="Arial Black" w:hAnsi="Arial Black"/>
          <w:b/>
          <w:bCs/>
          <w:sz w:val="24"/>
          <w:szCs w:val="28"/>
        </w:rPr>
        <w:t>POSEE TU DIVINIDAD”</w:t>
      </w:r>
    </w:p>
    <w:p>
      <w:pPr>
        <w:pStyle w:val="Normal"/>
        <w:spacing w:lineRule="atLeast" w:line="200"/>
        <w:jc w:val="both"/>
        <w:rPr>
          <w:sz w:val="28"/>
          <w:szCs w:val="20"/>
        </w:rPr>
      </w:pPr>
      <w:r>
        <w:rPr>
          <w:sz w:val="28"/>
          <w:szCs w:val="20"/>
        </w:rPr>
      </w:r>
    </w:p>
    <w:p>
      <w:pPr>
        <w:pStyle w:val="Normal"/>
        <w:spacing w:lineRule="atLeast" w:line="200"/>
        <w:jc w:val="center"/>
        <w:rPr>
          <w:sz w:val="18"/>
          <w:szCs w:val="20"/>
        </w:rPr>
      </w:pPr>
      <w:r>
        <w:rPr>
          <w:sz w:val="18"/>
          <w:szCs w:val="20"/>
        </w:rPr>
        <w:t>Septiembre 1, 2001</w:t>
      </w:r>
    </w:p>
    <w:p>
      <w:pPr>
        <w:pStyle w:val="Normal"/>
        <w:spacing w:lineRule="atLeast" w:line="200"/>
        <w:jc w:val="both"/>
        <w:rPr>
          <w:sz w:val="18"/>
          <w:szCs w:val="20"/>
        </w:rPr>
      </w:pPr>
      <w:r>
        <w:rPr>
          <w:sz w:val="18"/>
          <w:szCs w:val="20"/>
        </w:rPr>
      </w:r>
    </w:p>
    <w:p>
      <w:pPr>
        <w:pStyle w:val="Normal"/>
        <w:spacing w:lineRule="atLeast" w:line="200"/>
        <w:jc w:val="both"/>
        <w:rPr/>
      </w:pPr>
      <w:r>
        <w:rPr>
          <w:b/>
          <w:bCs/>
          <w:szCs w:val="20"/>
        </w:rPr>
        <w:t xml:space="preserve">TOBÍAS: </w:t>
      </w:r>
      <w:r>
        <w:rPr>
          <w:szCs w:val="20"/>
        </w:rPr>
        <w:t> </w:t>
      </w:r>
    </w:p>
    <w:p>
      <w:pPr>
        <w:pStyle w:val="Normal"/>
        <w:spacing w:lineRule="atLeast" w:line="200"/>
        <w:ind w:firstLine="170"/>
        <w:jc w:val="both"/>
        <w:rPr>
          <w:szCs w:val="20"/>
        </w:rPr>
      </w:pPr>
      <w:r>
        <w:rPr>
          <w:szCs w:val="20"/>
        </w:rPr>
        <w:t>Y así es, queridos amigos, que nos volvemos a reunir en esta energía. Sentimos que a Cauldre (Geoffrey Hoppe) le dan escalofríos, pero eso realmente procede de nosotros, por estar reunidos aquí con Shaumbra en este día. Es tanta nuestra alegría al estar aquí con ustedes. Es tanta la alegría que llega a través de este portal de energía que ustedes crean cuando nos invitan. Ahora podemos acercarnos tanto a ustedes. ¡Es todo un momento!. Los próximos minutos los pasaremos fundiendo nuestra energía, fundiendo esta energía del hogar, del Espíritu, de su divinidad... todos los que estamos en este lado del velo, todos reunidos con ustedes. Es increíble que podamos reunirnos así. Increíble.</w:t>
      </w:r>
    </w:p>
    <w:p>
      <w:pPr>
        <w:pStyle w:val="Normal"/>
        <w:spacing w:lineRule="atLeast" w:line="200"/>
        <w:ind w:firstLine="170"/>
        <w:jc w:val="both"/>
        <w:rPr>
          <w:szCs w:val="20"/>
        </w:rPr>
      </w:pPr>
      <w:r>
        <w:rPr>
          <w:szCs w:val="20"/>
        </w:rPr>
        <w:t>En mis días en la Tierra, hace ya varios miles de años, también nos reuníamos, pero no podíamos atraer la energía del Espíritu, de nuestra divinidad, de la manera en que podemos hacerlo ahora. Si por momento pudiéramos echar un vistazo, nada más un vistazo al tipo de energía que fluye aquí ahora, estaríamos encantados. Diríamos que habíamos tocado a Dios.</w:t>
      </w:r>
    </w:p>
    <w:p>
      <w:pPr>
        <w:pStyle w:val="Normal"/>
        <w:spacing w:lineRule="atLeast" w:line="200"/>
        <w:ind w:firstLine="170"/>
        <w:jc w:val="both"/>
        <w:rPr>
          <w:szCs w:val="20"/>
        </w:rPr>
      </w:pPr>
      <w:r>
        <w:rPr>
          <w:szCs w:val="20"/>
        </w:rPr>
        <w:t>Y ahora ¡mírense ustedes!. Vean lo que son capaces de atraer. Vean el camino que son capaces de crear desde su espacio en la Tierra, a través del velo, hasta nuestro espacio. Una línea directa que recorre el camino hasta su auténtico y divino Ser. Increíble. Yo, Tobías, espero con ilusión el momento en que regresaré para seguir su mismo camino en la Tierra, para experimentar por mí mismo cómo se siente ser biológico y capaz de mantener mi divinidad. Lo espero con ilusión.</w:t>
      </w:r>
    </w:p>
    <w:p>
      <w:pPr>
        <w:pStyle w:val="Normal"/>
        <w:spacing w:lineRule="atLeast" w:line="200"/>
        <w:ind w:firstLine="170"/>
        <w:jc w:val="both"/>
        <w:rPr>
          <w:szCs w:val="20"/>
        </w:rPr>
      </w:pPr>
      <w:r>
        <w:rPr>
          <w:szCs w:val="20"/>
        </w:rPr>
        <w:t>Respiren profundamente queridos Shaumbra, respiren profundamente. Al respirar, liberen esas tensiones, liberen esas preocupaciones. Inhalen profundamente a través de todo su ser, hasta los pies. Ahora inhalen también en su mente, en ese intelecto que tan bien les ha servido. Inhalen en sus emociones, respiren profundamente sobre sus emociones, pues muy a menudo se olvidan de llegar hasta allí. Generalmente usan el camino de la mente para alcanzar sus emociones, pero ahora inhalen profundamente. Permitan que este aliento de su divinidad llegue a su ser Emocional también, sin pasar por el cerebro, directamente, sin filtros, sin decirle al ser lo que es correcto o equivocado, ni cómo comportarse, ni cómo actuar. Son seres espirituales que están aflorando y madurando. Ya no necesitan que su mente les diga cómo actuar. Respiren profundamente y permitan que ese ser Emocional, maravilloso, exuberante que está en su interior, aflore, sin el juicio ni el jurado de la mente.</w:t>
      </w:r>
    </w:p>
    <w:p>
      <w:pPr>
        <w:pStyle w:val="Normal"/>
        <w:spacing w:lineRule="atLeast" w:line="200"/>
        <w:ind w:firstLine="170"/>
        <w:jc w:val="both"/>
        <w:rPr>
          <w:szCs w:val="20"/>
        </w:rPr>
      </w:pPr>
      <w:r>
        <w:rPr>
          <w:szCs w:val="20"/>
        </w:rPr>
        <w:t>Ahora...  vemos a nuestro alrededor. Miramos a nuestro alrededor (notando que Cauldre se encuentra sentado en un estrado en el salón), ¡vemos que nos han cambiado a un escenario! Le prometemos a Cauldre y a su querida esposa, que hoy no permaneceremos de pie demasiado tiempo (anteriormente Tobías permaneció de pie durante las canalizaciones) porque vemos la energía que hay aquí, el temor de que nos levantemos y salgamos volando del escenario. No lo haremos hoy, pueden relajarse y tú puedes salir y regresar a tu lugar (refiriéndose a Linda y su costumbre de salir de la sala durante las canalizaciones). Puedes hacer tu profundo viaje espiritual aquí. No tienes que preocuparte de que Tobías empiece a danzar en este escenario. Lo dejaremos por otra ocasión.</w:t>
      </w:r>
    </w:p>
    <w:p>
      <w:pPr>
        <w:pStyle w:val="Normal"/>
        <w:spacing w:lineRule="atLeast" w:line="200"/>
        <w:ind w:firstLine="170"/>
        <w:jc w:val="both"/>
        <w:rPr>
          <w:szCs w:val="20"/>
        </w:rPr>
      </w:pPr>
      <w:r>
        <w:rPr>
          <w:szCs w:val="20"/>
        </w:rPr>
        <w:t>A veces es difícil iniciar esto, nos gustaría nada más sentarnos aquí con ustedes y disfrutar de la energía de este espacio. Disfrutamos de sentarnos aquí y observarlos en estas ocasiones. Podemos ver cómo poco a poco, conforme transcurren los momentos, que resplandecen y se iluminan cada vez más. Están permitiendo que esa sonrisa interior aflore. Por supuesto, ustedes saben que se encuentran en un espacio seguro. Están en un espacio sagrado. A veces nos gustaría nada más sentarnos aquí y observarlos crecer.</w:t>
      </w:r>
    </w:p>
    <w:p>
      <w:pPr>
        <w:pStyle w:val="Normal"/>
        <w:spacing w:lineRule="atLeast" w:line="200"/>
        <w:ind w:firstLine="170"/>
        <w:jc w:val="both"/>
        <w:rPr>
          <w:szCs w:val="20"/>
        </w:rPr>
      </w:pPr>
      <w:r>
        <w:rPr>
          <w:szCs w:val="20"/>
        </w:rPr>
        <w:t>Pero hay mucho de que hablar hoy. Hay una nueva lección que discutir. Será una muy sencilla, que no requiere mucha tarea, pero que los dejará perplejos. Se preguntarán cómo asimilarla. Se preguntarán qué hacer con la información que hoy les daremos. Pero es sencillo. Les pedimos que manejen esta lección desde la perspectiva de que ya no se trata de ustedes.</w:t>
      </w:r>
    </w:p>
    <w:p>
      <w:pPr>
        <w:pStyle w:val="Normal"/>
        <w:spacing w:lineRule="atLeast" w:line="200"/>
        <w:ind w:firstLine="170"/>
        <w:jc w:val="both"/>
        <w:rPr>
          <w:szCs w:val="20"/>
        </w:rPr>
      </w:pPr>
      <w:r>
        <w:rPr>
          <w:szCs w:val="20"/>
        </w:rPr>
        <w:t>Cuando hoy hablemos, piensen en cómo enseñar esta lección a sus alumnos. Piensen en cómo los ayudarán a comprender esta lección que hoy les será revelada aquí. Cómo les explicarán la simplicidad y la verdad. Así que escuchen hoy desde esta otra perspectiva. Díganse a sí mismos: “cómo enseñaré esto a aquellos que vengan a mí, cómo explicaré este concepto sencillo y la vez importante y retador, de la propia divinidad.”</w:t>
      </w:r>
    </w:p>
    <w:p>
      <w:pPr>
        <w:pStyle w:val="Normal"/>
        <w:spacing w:lineRule="atLeast" w:line="200"/>
        <w:ind w:firstLine="170"/>
        <w:jc w:val="both"/>
        <w:rPr>
          <w:szCs w:val="20"/>
        </w:rPr>
      </w:pPr>
      <w:r>
        <w:rPr>
          <w:szCs w:val="20"/>
        </w:rPr>
        <w:t>Vamos a hablar por un momento ahora de su ascensión. Por decirlo de alguna manera, hemos estado recibiendo mucho correo electrónico espiritual, mucho correo mental nos ha llegado desde que nos reunimos la última vez. Estamos un tanto agradecidos de que el texto de la canalización del mes pasado (serie de la ascensión, lección Uno: ya no se trata de ti) no haya estado en la red, pues se hubiera incrementado muchísimo el correo que recibimos, no hubiéramos sido capaces de atenderlo.</w:t>
      </w:r>
    </w:p>
    <w:p>
      <w:pPr>
        <w:pStyle w:val="Normal"/>
        <w:spacing w:lineRule="atLeast" w:line="200"/>
        <w:ind w:firstLine="170"/>
        <w:jc w:val="both"/>
        <w:rPr>
          <w:szCs w:val="20"/>
        </w:rPr>
      </w:pPr>
      <w:r>
        <w:rPr>
          <w:szCs w:val="20"/>
        </w:rPr>
        <w:t>Hemos oído a muchos de ustedes preguntándose, diciendo: “Tobías, ¿de qué se trata esto?, ¿qué es esto de la ascensión? ¿Qué significa la ascensión?”. “Tobías, esto no es lo que yo esperaba, dices que hemos ascendido, pero no creo que me estuvieras hablando a mí”. Hemos sentido su frustración. Algunos de ustedes se enojaron y ante eso sonreímos, porque los comprendemos. Piden una definición, piden mayor comprensión de esto. Hoy vamos a compartir un poco más con ustede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szCs w:val="20"/>
          <w:u w:val="single"/>
        </w:rPr>
        <w:t>Ascensión</w:t>
      </w:r>
      <w:r>
        <w:rPr>
          <w:szCs w:val="20"/>
        </w:rPr>
        <w:t>. Ascensión es cuando ya no necesitan morir entre vidas. No se despojan de su cuerpo físico. No necesitan pasar por esa difícil experiencia de muerte y renacimiento. Todo se realiza mientras están todavía en la misma envoltura. Ascensión es cuando se trasladan de una vida a la otra. En el pasado era importante trabajar en una sola serie de contratos en una vida, completarlos, para después emigrar, sin conservar memoria de la continuidad.</w:t>
      </w:r>
    </w:p>
    <w:p>
      <w:pPr>
        <w:pStyle w:val="Normal"/>
        <w:spacing w:lineRule="atLeast" w:line="200"/>
        <w:ind w:firstLine="170"/>
        <w:jc w:val="both"/>
        <w:rPr/>
      </w:pPr>
      <w:r>
        <w:rPr>
          <w:szCs w:val="20"/>
        </w:rPr>
        <w:t>Hemos hablado en los talleres de las últimas semanas de algunos de los aspectos   importantes del viaje humano. Uno de los que hemos tratado ampliamente ha sido el de la muerte. Cuando el humano pasa por la muerte, se producen mucha emoción y temor. Hay tan poca comprensión. En un sentido, la anticipación de la muerte en todos, no nada más los que están en su lecho de muerte, en todos... levanta un tremendo muro de temor que ahora necesita ser liberado. En estado de ascensión, queridos amigos, no necesitan morir. Permanecen. No pasan por toda esa ansiedad asociada al proceso.</w:t>
      </w:r>
      <w:r>
        <w:rPr>
          <w:rFonts w:eastAsia="Arial Unicode MS;Tahoma"/>
          <w:color w:val="000000"/>
          <w:szCs w:val="20"/>
        </w:rPr>
        <w:tab/>
      </w:r>
    </w:p>
    <w:p>
      <w:pPr>
        <w:pStyle w:val="Normal"/>
        <w:spacing w:lineRule="atLeast" w:line="200"/>
        <w:ind w:firstLine="170"/>
        <w:jc w:val="both"/>
        <w:rPr>
          <w:szCs w:val="20"/>
        </w:rPr>
      </w:pPr>
      <w:r>
        <w:rPr>
          <w:szCs w:val="20"/>
        </w:rPr>
        <w:t>Hay un período de tribulación, desde luego. Y hay un largo período durante el cual pasarán por profundos cambios internos. Todos los que están conectados a estas palabras, de una forma o de otra, están experimentando este proceso. Pero no tienen que morir. No tienen que abandonar su cuerpo. Se trasladan a su próxima vida. Lo que será diferente en esa nueva vida, en comparación con  las otras es que no estarán ligados a ningún contrato.</w:t>
      </w:r>
    </w:p>
    <w:p>
      <w:pPr>
        <w:pStyle w:val="Normal"/>
        <w:spacing w:lineRule="atLeast" w:line="200"/>
        <w:ind w:firstLine="170"/>
        <w:jc w:val="both"/>
        <w:rPr>
          <w:szCs w:val="20"/>
        </w:rPr>
      </w:pPr>
      <w:r>
        <w:rPr>
          <w:szCs w:val="20"/>
        </w:rPr>
        <w:t>Desde antes de venir a la Tierra en esta vida, establecieron una larga serie de metas y objetivos. Tenían un extenso contrato espiritual. Tenían una lista de “pendientes” que trabajar. En cierta forma, esta era la vida de la limpieza final. Ahora están en una transición, han ascendido. No hay contratos. La diferencia entre “ascender” y “morir” es que ahora ustedes son los que escriben el libro. Ahora pueden crear lo que quieren y lo que escogen ser. No es nada raro entonces que en ese nuevo estado de ascensión las páginas estén en blanco, todo es neutral, todo les está esperando, está esperando que reaccionen. El proceso de transformación por el que están pasando... durará un tiempo. Habrá subidas y bajadas en su viaje, pero entiendan que esto es simplemente parte de un proceso.</w:t>
      </w:r>
    </w:p>
    <w:p>
      <w:pPr>
        <w:pStyle w:val="TextBodyIndent"/>
        <w:suppressAutoHyphens w:val="false"/>
        <w:rPr>
          <w:iCs/>
          <w:lang w:val="es-AR"/>
        </w:rPr>
      </w:pPr>
      <w:r>
        <w:rPr>
          <w:iCs/>
          <w:lang w:val="es-AR"/>
        </w:rPr>
        <w:t>Como oíamos decir a Cauldre hace un rato, la razón por la que le duelen tanto los  ojos esta mañana, no es porque los ángeles le estuvieran dando una lección, o porque el Espíritu le estuviera enseñando algo. Como ser humano, sencillamente se le olvidó quitarse esas cosas que trae en los ojos (lentes de contacto) y se durmió con ellas. No hay mayor lección en esto. Para cualquiera de ustedes, ya no hay más lecciones en este punto. Sólo hay cosas que suceden en su vida. Ya no se trata de ustedes. Ya no hay contratos. Ya no hay lecciones. Ni los ángeles, los guías, el Espíritu o Tobías, están golpeando la puerta de su casa para llamar su atención. Ya no se trata tanto de ustedes.</w:t>
      </w:r>
    </w:p>
    <w:p>
      <w:pPr>
        <w:pStyle w:val="TextBodyIndent"/>
        <w:suppressAutoHyphens w:val="false"/>
        <w:rPr>
          <w:lang w:val="es-AR"/>
        </w:rPr>
      </w:pPr>
      <w:r>
        <w:rPr>
          <w:lang w:val="es-AR"/>
        </w:rPr>
        <w:t>La limpieza en la que han trabajado tan diligentemente en años anteriores, ha tenido mucho éxito. Han limpiado viejos karmas. En una sola vida han enfrentado más karma, más limpieza y más lecciones que en las diez anteriores juntas. Por eso les ha parecido tan intensa. Y todo el tiempo que estuvieron desatascando vidas pasadas, estuvieron limpiando karma ancestral. ¡No les extrañe a algunos estar cansados hasta la médula! No les extrañe a algunos esa añoranza por regresar al Hogar, pensando que ya no tienen energía para seguir adelante. Pero queridos amigos, yo, Tobías, y todos los demás que llegan hoy, estamos aquí para decirles que seguir adelante ya no será como lo fue en el pasado. No estará repleto de lecciones, contratos y karma. Punto.</w:t>
      </w:r>
    </w:p>
    <w:p>
      <w:pPr>
        <w:pStyle w:val="Normal"/>
        <w:spacing w:lineRule="atLeast" w:line="200"/>
        <w:ind w:firstLine="170"/>
        <w:jc w:val="both"/>
        <w:rPr>
          <w:szCs w:val="20"/>
        </w:rPr>
      </w:pPr>
      <w:r>
        <w:rPr>
          <w:szCs w:val="20"/>
        </w:rPr>
        <w:t>Hemos oído a algunos de ustedes decir ¿Cómo pueden decir que he limpiado mi karma, si he hecho cosas tan horribles? Ni siquiera he empezado a pagar las deudas?. ¡Pues que así sea si así lo quieres! Continúa con el karma si así lo eliges. Nosotros vamos a estar aquí, amándolos y honrándolos, caminando junto a ustedes. Pero en el momento en que aprieten el botón de parada del carrusel del karma, sin importar dónde se encuentren, si conscientemente deciden detenerlo, se podrán bajar. No hay una cantidad prescrita de sufrimiento por el que tengan que pasar. Será para su iluminación espiritual escoger que ya no lo necesitan. Ustedes escogen cuando pueden bajarse ... cuando puedan apearse de ese carrusel del karma.</w:t>
      </w:r>
    </w:p>
    <w:p>
      <w:pPr>
        <w:pStyle w:val="Normal"/>
        <w:spacing w:lineRule="atLeast" w:line="200"/>
        <w:ind w:firstLine="170"/>
        <w:jc w:val="both"/>
        <w:rPr>
          <w:szCs w:val="20"/>
        </w:rPr>
      </w:pPr>
      <w:r>
        <w:rPr>
          <w:szCs w:val="20"/>
        </w:rPr>
        <w:t>En estado de ascensión, en el que están ahora todos ustedes, se encuentran en un territorio nuevo, del que no hay mapas. Ninguno de los que llegamos aquí desde otras esferas ha estado donde ustedes están ahora. Somos observadores. Somos consejeros. Somos guías. Pero nosotros LES seguimos a USTEDES. Ninguno de nosotros ha experimentado este nuevo estado de ascensión. La diferencia es que no hay contratos, karma ni lecciones. Esa es la diferencia. Depende de ustedes crear lo que sea que escojan. Y en esta serie en que estamos ahora, lo que ahora estamos hablando con ustedes ... lo que estamos re-canalizando para ustedes, que proviene de su propio ser ... es curioso. Es sencillo. Sencillamente tomamos sus pensamientos y se los enviamos de regreso. ¿Cómo pueden molestarse con nosotros por decirles que han ascendido, cuando ustedes nos han dicho que así es? Nos sentimos felices cuando ustedes nos anunciaron que habían ascendido y que ahora ya podíamos revelárselo.</w:t>
      </w:r>
    </w:p>
    <w:p>
      <w:pPr>
        <w:pStyle w:val="Normal"/>
        <w:spacing w:lineRule="atLeast" w:line="200"/>
        <w:ind w:firstLine="170"/>
        <w:jc w:val="both"/>
        <w:rPr>
          <w:szCs w:val="20"/>
        </w:rPr>
      </w:pPr>
      <w:r>
        <w:rPr>
          <w:szCs w:val="20"/>
        </w:rPr>
        <w:t>En ese estado de ascensión depende de ustedes hacia dónde ir, qué hacer y qué crear. Las herramientas están llegando y continuarán llegando. Como muchas veces les hemos dicho, trabajen juntos. Ayúdense unos a otros a comprender cómo es este estado de ascensión. Han cruzado muchas metas. Han pasado el indicador de la destrucción que podría haberse dado hace cincuenta o sesenta años de su tiempo. Han pasado por el de la destrucción que pudo ocurrir hace dos o tres años.</w:t>
      </w:r>
    </w:p>
    <w:p>
      <w:pPr>
        <w:pStyle w:val="Normal"/>
        <w:spacing w:lineRule="atLeast" w:line="200"/>
        <w:ind w:firstLine="170"/>
        <w:jc w:val="both"/>
        <w:rPr>
          <w:szCs w:val="20"/>
        </w:rPr>
      </w:pPr>
      <w:r>
        <w:rPr>
          <w:szCs w:val="20"/>
        </w:rPr>
        <w:t>Están a punto de cruzar otra meta, dentro de un año más o menos y así se completará el tapiz energético que se está tejiendo para permitirles mantener verdaderamente su divinidad, para que accedan realmente a todo lo que son. Ese es el trabajo del Kryon con las rejillas. También cruzarán esa meta. Han alcanzado muchas, muchas, pero la más importante es que se han trasladado de lo viejo a lo nuevo. Han ido de una vida a la siguiente. Han ascendido. Tal vez no es cómo lo habían pensado, pero entonces, ¿qué esperaban?</w:t>
      </w:r>
    </w:p>
    <w:p>
      <w:pPr>
        <w:pStyle w:val="Normal"/>
        <w:spacing w:lineRule="atLeast" w:line="200"/>
        <w:ind w:firstLine="170"/>
        <w:jc w:val="both"/>
        <w:rPr>
          <w:szCs w:val="20"/>
        </w:rPr>
      </w:pPr>
      <w:r>
        <w:rPr>
          <w:szCs w:val="20"/>
        </w:rPr>
        <w:t>Ahora, están aquellos que vienen en este día. Como siempre hay invitados y queremos hacerles notar que ustedes, los humanos, -los ascendidos- se sientan en el  Primer Círculo, el círculo de honor. Están rodeados en un Segundo Círculo por los invitados de hoy y queremos decirles también, porque así nos lo han pedido, -¿Está limitado a ese grupo?- los que anunciamos (refiriéndose a los invitados), que son los que pueden energéticamente estar tan cerca de ustedes, pero hay muchos, muchos otros observando desde más lejos. No pueden acercarse tanto. No pueden permitir que sus energías interfieran en ningún sentido. Es en cierta forma, como sería en su mundo, como ver algo por televisión en vez de estar presente directamente.</w:t>
      </w:r>
    </w:p>
    <w:p>
      <w:pPr>
        <w:pStyle w:val="Normal"/>
        <w:spacing w:lineRule="atLeast" w:line="200"/>
        <w:ind w:firstLine="170"/>
        <w:jc w:val="both"/>
        <w:rPr>
          <w:szCs w:val="20"/>
        </w:rPr>
      </w:pPr>
      <w:r>
        <w:rPr>
          <w:szCs w:val="20"/>
        </w:rPr>
        <w:t>Aquellos que ustedes conocieron en esta vida, que cruzaron más allá y son sus mejores aliados, incluso aquellos que fueron los más duros con ustedes cuando vivieron en la Tierra ... son los que observan. Los que llegan de su pasado, de sus vidas pasadas, están observando también, incluso están en este recinto hoy. ¡Este es uno de los programas más populares de nuestro lado del velo!</w:t>
      </w:r>
    </w:p>
    <w:p>
      <w:pPr>
        <w:pStyle w:val="Normal"/>
        <w:spacing w:lineRule="atLeast" w:line="200"/>
        <w:ind w:firstLine="170"/>
        <w:jc w:val="both"/>
        <w:rPr>
          <w:szCs w:val="20"/>
        </w:rPr>
      </w:pPr>
      <w:r>
        <w:rPr>
          <w:szCs w:val="20"/>
        </w:rPr>
        <w:t>Observamos con gran interés y curiosidad. Tenemos muchas esperanzas. Observamos los pasos que dan. Sentimos curiosidad por las preguntas que hacen. Los animamos de todas las maneras posibles. La parte más difícil para nosotros es que no podemos hacer las cosas por ustedes... ninguno de nosotros. No podemos intervenir o interferir. Sólo podemos amarlos.</w:t>
      </w:r>
    </w:p>
    <w:p>
      <w:pPr>
        <w:pStyle w:val="Normal"/>
        <w:spacing w:lineRule="atLeast" w:line="200"/>
        <w:ind w:firstLine="170"/>
        <w:jc w:val="both"/>
        <w:rPr>
          <w:szCs w:val="20"/>
        </w:rPr>
      </w:pPr>
      <w:r>
        <w:rPr>
          <w:szCs w:val="20"/>
        </w:rPr>
        <w:t>Cuando sucede algún milagro, algo fuera de lo ordinario, no es porque intervengan los ángeles o lo hagan por ustedes. Es porque en un momento, aún con toda la tensión y el estrés de una situación traumática, ustedes piden ayuda de los ángeles y del Espíritu. Lo que sucede es que ustedes bajan la guardia, dejan que su mente se retire. Se abren a la energía del amor que fluye a través del velo en ese momento. No son los ángeles los que levantan un coche para permitir que alguien salga de abajo. Las oraciones que rezan son escuchadas, pero cuando suceden los milagros, son USTEDES que permiten entrar al amor.</w:t>
      </w:r>
    </w:p>
    <w:p>
      <w:pPr>
        <w:pStyle w:val="Normal"/>
        <w:spacing w:lineRule="atLeast" w:line="200"/>
        <w:ind w:firstLine="170"/>
        <w:jc w:val="both"/>
        <w:rPr>
          <w:szCs w:val="20"/>
        </w:rPr>
      </w:pPr>
      <w:r>
        <w:rPr>
          <w:szCs w:val="20"/>
        </w:rPr>
        <w:t>De nuestro lado hay muchos observando su progreso para ver qué sucede, para ver lo que están experimentando. Los invitados que vienen a este espacio tienen que reservar para estar aquí. Y los que llegan el día de hoy ... antes de anunciarlos, les vamos a pedir a ustedes que por un momento dejen su mente a un lado. No traten de analizar nada, simplemente inhalen su energía. Inhálenla. No traten de averiguar. No traten de intelectualizar. Respiren su energía. Permítanse sentir a los que llegan sin colocarles etiqueta alguna. Simplemente inhalen su energía.</w:t>
      </w:r>
    </w:p>
    <w:p>
      <w:pPr>
        <w:pStyle w:val="Normal"/>
        <w:spacing w:lineRule="atLeast" w:line="200"/>
        <w:ind w:firstLine="170"/>
        <w:jc w:val="both"/>
        <w:rPr>
          <w:szCs w:val="20"/>
        </w:rPr>
      </w:pPr>
      <w:r>
        <w:rPr>
          <w:szCs w:val="20"/>
        </w:rPr>
        <w:t>Quienes llegan a reunirse hoy en este salón son muy familiares para ustedes, vienen por una razón especial, una especie de saludo energético, un reconocimiento. Quienes entran a este espacio, están junto a ustedes, muy, muy cerca, en una posición familiar... son los que fueron sus guías, hasta hace uno, dos o tres años. Son los que mantenían, ocupándolo, el equilibrio de ese espacio, el equilibrio que creaba las energías apropiadas entre su mundo, la Tierra, y nuestro lado del velo. Los guías que no les hablaban mucho, pero que siempre estaban con ustedes.</w:t>
      </w:r>
    </w:p>
    <w:p>
      <w:pPr>
        <w:pStyle w:val="Normal"/>
        <w:spacing w:lineRule="atLeast" w:line="200"/>
        <w:ind w:firstLine="170"/>
        <w:jc w:val="both"/>
        <w:rPr>
          <w:szCs w:val="20"/>
        </w:rPr>
      </w:pPr>
      <w:r>
        <w:rPr>
          <w:szCs w:val="20"/>
        </w:rPr>
        <w:t>Estos guías, y otros que lo fueron en el pasado, en sus otros viajes a la Tierra, vienen a este espacio hoy. Están de pie a su lado. Toman la posición que una vez tomaron como solemnes guardianes de la entrada, solemnes guardianes de la energía, codo a codo con ustedes. Hoy les sonríen. Saben que ha sido difícil para ustedes pasar por este proceso de transformación. Saben que ha sido difícil para ustedes recorrer el camino a la ascensión por sí mismos. Pero tenía que ser así. No les podían acompañar en esa travesía.</w:t>
      </w:r>
    </w:p>
    <w:p>
      <w:pPr>
        <w:pStyle w:val="Normal"/>
        <w:spacing w:lineRule="atLeast" w:line="200"/>
        <w:ind w:firstLine="170"/>
        <w:jc w:val="both"/>
        <w:rPr>
          <w:szCs w:val="20"/>
        </w:rPr>
      </w:pPr>
      <w:r>
        <w:rPr>
          <w:szCs w:val="20"/>
        </w:rPr>
        <w:t>Hoy regresan, ahora que ya han recorrido ese camino a la ascensión y están junto a ustedes. Sólo que ahora, en vez de ser los que mantienen su energía, hoy les aplauden. Son los que les agradecen y los que más que nadie, honran su graduación. Vienen hoy de visita a la reunión. La mayoría tiene a dos guías al lado, incluso los que leen este mensaje. Algunos tienen tres. Hay otros, -es difícil de explicar- que los respaldan, que eran guías de ustedes aún antes que los que ahora les acompañan. En cierto sentido, hay una cadena completa de guías, pero los que ahora ocupan la energía inmediata alrededor de ustedes en el Segundo Círculo, son sus propios guías, los que tanto echaron de menos cuando partieron, los que añoran.</w:t>
      </w:r>
    </w:p>
    <w:p>
      <w:pPr>
        <w:pStyle w:val="Normal"/>
        <w:spacing w:lineRule="atLeast" w:line="200"/>
        <w:ind w:firstLine="170"/>
        <w:jc w:val="both"/>
        <w:rPr>
          <w:szCs w:val="20"/>
        </w:rPr>
      </w:pPr>
      <w:r>
        <w:rPr>
          <w:szCs w:val="20"/>
        </w:rPr>
        <w:t>Vienen hoy por una razón especial, de la que ahora hablaremos, pero por un momento, hagamos una pausa. Vamos a permitir el abrazo, un momento para ponerse de nuevo al corriente, un momento para charlar con ellos, un momento para que ellos compartan el regalo que les traen en este día. Cada presente es personal. Está pensado para cada uno. Es posible que lo reconozcan de inmediato, es posible que tarden un tiempo en reconocerlo. Todos los que son tocados por estas palabras saben que es un momento de pausa, de cerrar los ojos, para literalmente abrir las manos e inhalar.</w:t>
      </w:r>
    </w:p>
    <w:p>
      <w:pPr>
        <w:pStyle w:val="Normal"/>
        <w:spacing w:lineRule="atLeast" w:line="200"/>
        <w:ind w:firstLine="170"/>
        <w:jc w:val="both"/>
        <w:rPr>
          <w:szCs w:val="20"/>
        </w:rPr>
      </w:pPr>
      <w:r>
        <w:rPr>
          <w:szCs w:val="20"/>
        </w:rPr>
        <w:t>Vamos a hacer una pausa por un momento mientras se produce la reunión y les es entregado este regalo. Y por cierto, les pedimos que compartan este regalo. Díganle a los demás, a los que están aquí y a otros con los que hablen. Sepan que después de esta reunión, en los días y semanas por venir, será tiempo de compartir con los demás lo que les ha sido entregado. Es conveniente decirle a los otros cuál fue este presente.</w:t>
      </w:r>
    </w:p>
    <w:p>
      <w:pPr>
        <w:pStyle w:val="Normal"/>
        <w:spacing w:lineRule="atLeast" w:line="200"/>
        <w:ind w:firstLine="170"/>
        <w:jc w:val="both"/>
        <w:rPr>
          <w:szCs w:val="20"/>
        </w:rPr>
      </w:pPr>
      <w:r>
        <w:rPr>
          <w:szCs w:val="20"/>
        </w:rPr>
        <w:t>Volveremos en un momento, cuando finalice este encuentro. (Pausa).</w:t>
      </w:r>
    </w:p>
    <w:p>
      <w:pPr>
        <w:pStyle w:val="Normal"/>
        <w:spacing w:lineRule="atLeast" w:line="200"/>
        <w:ind w:firstLine="170"/>
        <w:jc w:val="both"/>
        <w:rPr>
          <w:szCs w:val="20"/>
        </w:rPr>
      </w:pPr>
      <w:r>
        <w:rPr>
          <w:szCs w:val="20"/>
        </w:rPr>
        <w:t>Como dicen ustedes los humanos ... desearíamos poder embotellar este momento y desearíamos que ustedes lo pudieran embotellar. Desearíamos que sus alumnos, los que les llegarán, bebieran de esto. Y ustedes podrían decir en los momentos difíciles que pasan recorriendo este camino a la ascensión por ustedes mismos, sepan que hay una recompensa, que hay algo muy dulce en todo ello. Y les podrían ofrecer esta botella llenada en este momento y pedirles que bebieran de ella, y ellos verían, sentirían, lo dulce que resulta haber transitado tan largo camino para reunirnos como ahora.</w:t>
      </w:r>
    </w:p>
    <w:p>
      <w:pPr>
        <w:pStyle w:val="Normal"/>
        <w:spacing w:lineRule="atLeast" w:line="200"/>
        <w:ind w:firstLine="170"/>
        <w:jc w:val="both"/>
        <w:rPr/>
      </w:pPr>
      <w:r>
        <w:rPr>
          <w:szCs w:val="20"/>
        </w:rPr>
        <w:t>Bueno, como dijimos, hay mucho que tratar hoy, pero es bastante sencillo. Muy, muy sencillo.</w:t>
      </w:r>
      <w:r>
        <w:rPr>
          <w:rFonts w:eastAsia="Arial Unicode MS;Tahoma"/>
          <w:color w:val="000000"/>
          <w:szCs w:val="20"/>
        </w:rPr>
        <w:tab/>
      </w:r>
    </w:p>
    <w:p>
      <w:pPr>
        <w:pStyle w:val="Normal"/>
        <w:spacing w:lineRule="atLeast" w:line="200"/>
        <w:ind w:firstLine="170"/>
        <w:jc w:val="both"/>
        <w:rPr>
          <w:szCs w:val="20"/>
        </w:rPr>
      </w:pPr>
      <w:r>
        <w:rPr>
          <w:szCs w:val="20"/>
        </w:rPr>
        <w:t>Había una trabajadora de la luz que se llamaba Raquel. Y esta a la que llamaremos Raquel ... que no es necesariamente su nombre, pero sí es una persona real. Es también una combinación de todos ustedes. Representa partes y fragmentos de todos ustedes. Vamos a contar la historia de Raquel para ayudarles a comprender la lección de hoy.</w:t>
      </w:r>
    </w:p>
    <w:p>
      <w:pPr>
        <w:pStyle w:val="Normal"/>
        <w:spacing w:lineRule="atLeast" w:line="200"/>
        <w:ind w:firstLine="170"/>
        <w:jc w:val="both"/>
        <w:rPr>
          <w:szCs w:val="20"/>
        </w:rPr>
      </w:pPr>
      <w:r>
        <w:rPr>
          <w:szCs w:val="20"/>
        </w:rPr>
        <w:t>Raquel, como ustedes, vino a la Tierra. Había vivido miles de vidas en la Tierra anteriormente, no muchas comparadas con algunos de ustedes a los que les gusta seguir viniendo una y otra vez (risas). Vivió miles de vidas y escogió ésta para su limpieza final. La escogió, sabiendo que existía la posibilidad de que la Tierra fuera aniquilada, bien por la mano del hombre o por lo que ustedes llamarían “la mano de Dios”. Pero sabía también  -había hablado largamente con sus guías y con los ángeles de este lado del velo- sabía que había enormes posibilidades de que esto pudiera ser soslayado, que esta posibilidad de destrucción podía ser transmutada a la posibilidad de ascensión, a la posibilidad de avanzar.</w:t>
      </w:r>
    </w:p>
    <w:p>
      <w:pPr>
        <w:pStyle w:val="Normal"/>
        <w:spacing w:lineRule="atLeast" w:line="200"/>
        <w:ind w:firstLine="170"/>
        <w:jc w:val="both"/>
        <w:rPr>
          <w:szCs w:val="20"/>
        </w:rPr>
      </w:pPr>
      <w:r>
        <w:rPr>
          <w:szCs w:val="20"/>
        </w:rPr>
        <w:t>De cualquier manera, llegó a esta vida para la limpieza final y ella era como muchos de ustedes. Se dijo: “esta será mi última vida. No regresaré otra vez a la Tierra”. ¡Y nosotros bromeamos y nos reímos, cuando nos sentamos aquí y los vemos regresar en estado ascendido!</w:t>
      </w:r>
    </w:p>
    <w:p>
      <w:pPr>
        <w:pStyle w:val="Normal"/>
        <w:spacing w:lineRule="atLeast" w:line="200"/>
        <w:ind w:firstLine="170"/>
        <w:jc w:val="both"/>
        <w:rPr/>
      </w:pPr>
      <w:r>
        <w:rPr>
          <w:szCs w:val="20"/>
        </w:rPr>
        <w:t>Esta a la que llamamos Raquel tuvo una niñez muy difícil, su madre la abandonó a edad temprana. Su padre trató de ser afectuoso, pero se veía abrumado al tener que cuidar de cuatro hijos. No encontraba tiempo, entre el trabajo y el esfuerzo por mantenerlos de manera decente, de atender a ninguno de ellos, así que pasaban mucho tiempo solos. Difícilmente sabían lo que era una nana, porque no podían permitírsela. Mientras el padre de Raquel estaba ocupado en el trabajo, ella cuidaba en casa a los demás. Pero más importante, se daba la oportunidad de estar con ella misma, de crear sus propios juegos, su propia diversión, sus propias expresiones.</w:t>
      </w:r>
      <w:r>
        <w:rPr>
          <w:rFonts w:eastAsia="Arial Unicode MS;Tahoma"/>
          <w:color w:val="000000"/>
          <w:szCs w:val="20"/>
        </w:rPr>
        <w:t xml:space="preserve"> </w:t>
      </w:r>
      <w:r>
        <w:rPr>
          <w:szCs w:val="20"/>
        </w:rPr>
        <w:t>Tenía escasa guía por parte de su padre. De hecho, más tarde, en sus años adolescentes, hubo algún resentimiento, porque la familia empezó a enderezarse económicamente. Ahora podían permitirse una casa de tipo medio, en un vecindario de clase media, en una ciudad mediana, pero ahora el padre se empezaba a procurar las cosas que se había perdido. Salía por la noche y tenía amigas. Pasaba poco tiempo con sus cuatro hijos y poco tiempo con Raquel. Por supuesto que hubo mucho enojo y resentimiento por ello.</w:t>
      </w:r>
    </w:p>
    <w:p>
      <w:pPr>
        <w:pStyle w:val="Normal"/>
        <w:spacing w:lineRule="atLeast" w:line="200"/>
        <w:ind w:firstLine="170"/>
        <w:jc w:val="both"/>
        <w:rPr>
          <w:szCs w:val="20"/>
        </w:rPr>
      </w:pPr>
      <w:r>
        <w:rPr>
          <w:szCs w:val="20"/>
        </w:rPr>
        <w:t>Conforme fue creciendo de la adolescencia a los veinte, trató de encontrar en otros hombres el amor que no había encontrado en su padre, pero estas relaciones no funcionaron tan bien. Ninguno era capaz de llenar algo en su interior. Algo había ocurrido cuando era niña. Había una alerta interior, había una voz interior que insistía en hacerse oír. Necesitaba ser satisfecha. Necesitaba compañía. Durante esa etapa de su vida, Raquel buscaba esa compañía en sus relaciones con los hombres.</w:t>
      </w:r>
    </w:p>
    <w:p>
      <w:pPr>
        <w:pStyle w:val="Normal"/>
        <w:spacing w:lineRule="atLeast" w:line="200"/>
        <w:ind w:firstLine="170"/>
        <w:jc w:val="both"/>
        <w:rPr>
          <w:szCs w:val="20"/>
        </w:rPr>
      </w:pPr>
      <w:r>
        <w:rPr>
          <w:szCs w:val="20"/>
        </w:rPr>
        <w:t>Ahora, ella era muy brillante, fue a la universidad y se hizo autosuficiente. Cuando se graduó, como sus relaciones eran tan infortunadas, se metió de lleno a los negocios. Trabajó muy duro. Trabajó esforzadamente en grandes compañías, subiendo hasta la cima. Pero todo ese tiempo, había algo en su interior que no se satisfacía. Como dijimos, insistía tratando de encontrar esa satisfacción en las relaciones, pero éstas no duraban. Se cansaba rápidamente de los hombres de su vida porque no cumplían con el papel que ella buscaba.</w:t>
      </w:r>
    </w:p>
    <w:p>
      <w:pPr>
        <w:pStyle w:val="Normal"/>
        <w:spacing w:lineRule="atLeast" w:line="200"/>
        <w:ind w:firstLine="170"/>
        <w:jc w:val="both"/>
        <w:rPr>
          <w:rFonts w:eastAsia="Arial Unicode MS;Tahoma"/>
          <w:color w:val="000000"/>
          <w:szCs w:val="20"/>
        </w:rPr>
      </w:pPr>
      <w:r>
        <w:rPr>
          <w:szCs w:val="20"/>
        </w:rPr>
        <w:t>Tuvo mucho éxito en los negocios. A los treinta y pocos años abrió su propio negocio que también fue exitoso, porque tenía iniciativa y luz interior. Con todo seguía existiendo ese continuo tormento, un sentimiento, una sensación de que tenía que haber algo más, de que algo faltaba.</w:t>
      </w:r>
    </w:p>
    <w:p>
      <w:pPr>
        <w:pStyle w:val="Normal"/>
        <w:spacing w:lineRule="atLeast" w:line="200"/>
        <w:ind w:firstLine="170"/>
        <w:jc w:val="both"/>
        <w:rPr>
          <w:szCs w:val="20"/>
        </w:rPr>
      </w:pPr>
      <w:r>
        <w:rPr>
          <w:szCs w:val="20"/>
        </w:rPr>
        <w:t>Y un día un socio del negocio le habló acerca de eso llamado “Espíritu”. Ah, inmediatamente Raquel, la trabajadora de la luz, esquivó el tema y dijo que a ella no le preocupaba eso de la iglesia. Su padre la había mandado a la iglesia y sus familiares y amigos la habían llevado a los servicios religiosos y habían tratado de convertirla. Habían tratado de reclutarla en sus iglesias y ninguna le había interesado.</w:t>
      </w:r>
    </w:p>
    <w:p>
      <w:pPr>
        <w:pStyle w:val="Normal"/>
        <w:spacing w:lineRule="atLeast" w:line="200"/>
        <w:ind w:firstLine="170"/>
        <w:jc w:val="both"/>
        <w:rPr>
          <w:szCs w:val="20"/>
        </w:rPr>
      </w:pPr>
      <w:r>
        <w:rPr>
          <w:szCs w:val="20"/>
        </w:rPr>
        <w:t>Pero ahora, después de estas discusiones con su socio acerca del Espíritu y el ser, empezó a interesarse. Empezó a leer libros, como muchos de ustedes y empezó a asistir a reuniones. Empezó a resplandecer interiormente por primera vez en mucho, muchísimo tiempo.</w:t>
      </w:r>
    </w:p>
    <w:p>
      <w:pPr>
        <w:pStyle w:val="Normal"/>
        <w:spacing w:lineRule="atLeast" w:line="200"/>
        <w:ind w:firstLine="170"/>
        <w:jc w:val="both"/>
        <w:rPr>
          <w:szCs w:val="20"/>
        </w:rPr>
      </w:pPr>
      <w:r>
        <w:rPr>
          <w:szCs w:val="20"/>
        </w:rPr>
        <w:t>En el camino encontró un esposo, por si alguno se lo estaba preguntando. Encontró un marido y tuvo varios hijos, en parte, la razón de hacer todo esto era que sentía que era necesario. Sentía que era parte del programa de los humanos. Sentía que era importante para su negocio tener una pareja, para que la gente no pensara que era rara o diferente.</w:t>
      </w:r>
    </w:p>
    <w:p>
      <w:pPr>
        <w:pStyle w:val="Normal"/>
        <w:spacing w:lineRule="atLeast" w:line="200"/>
        <w:ind w:firstLine="170"/>
        <w:jc w:val="both"/>
        <w:rPr>
          <w:szCs w:val="20"/>
        </w:rPr>
      </w:pPr>
      <w:r>
        <w:rPr>
          <w:szCs w:val="20"/>
        </w:rPr>
        <w:t>Se involucró profundamente en su trabajo espiritual. Cuanto más interiorizaba en él, más veía de sí misma y más se daba cuenta de que durante aquellos años de su niñez que había pasado sola ... se daba cuenta de que en aquel entonces había sucedido mucho más. Entendió que había estado en comunión con el Espíritu, que había hablado con los ángeles, que había sentido a sus guías. Tantas cosas habían sucedido entonces ... Lo recordaba al ir estudiando más y más estos temas.</w:t>
      </w:r>
    </w:p>
    <w:p>
      <w:pPr>
        <w:pStyle w:val="Normal"/>
        <w:spacing w:lineRule="atLeast" w:line="200"/>
        <w:ind w:firstLine="170"/>
        <w:jc w:val="both"/>
        <w:rPr>
          <w:szCs w:val="20"/>
        </w:rPr>
      </w:pPr>
      <w:r>
        <w:rPr>
          <w:szCs w:val="20"/>
        </w:rPr>
        <w:t>Con todo, se sentía frustrada, incluso con los temas de la Nueva Era. Era frustrante porque se sentía bien por un tiempo, pero todavía no se satisfacía el anhelo interior que sentía. Todavía no sabía cómo hablar con Dios. A pesar de todas las personas maravillosas que conocía y todas las palabras maravillosas que escuchaba, todavía no tenía esa conexión interior profunda con el Espíritu. Todavía era algo externo y elusivo. Interiormente todavía no se daba el “clic”.</w:t>
      </w:r>
    </w:p>
    <w:p>
      <w:pPr>
        <w:pStyle w:val="Normal"/>
        <w:spacing w:lineRule="atLeast" w:line="200"/>
        <w:ind w:firstLine="170"/>
        <w:jc w:val="both"/>
        <w:rPr/>
      </w:pPr>
      <w:r>
        <w:rPr>
          <w:szCs w:val="20"/>
        </w:rPr>
        <w:t>Oía todas esas palabras acerca de ser el Creador y en cierto grado empezaba a entender intelectualmente lo que significaba. Leyó la Serie del Creador y la reconoció valiosa. Aún así algo seguía presionando a Raquel, la trabajadora de la luz. Quería sentir. Quería esa conexión con lo que fuera. “¿Qué es eso?” se   preguntaba por la noche. “¿Es Dios en algún lejano lugar?”. “¿Son mis antiguos guías?”. “¿Son los ángeles?”. No lo podía sentir. Lo podía pensar, pero no sentirlo.</w:t>
      </w:r>
      <w:r>
        <w:rPr>
          <w:rFonts w:eastAsia="Arial Unicode MS;Tahoma"/>
          <w:color w:val="000000"/>
          <w:szCs w:val="20"/>
        </w:rPr>
        <w:tab/>
      </w:r>
    </w:p>
    <w:p>
      <w:pPr>
        <w:pStyle w:val="Normal"/>
        <w:spacing w:lineRule="atLeast" w:line="200"/>
        <w:ind w:firstLine="170"/>
        <w:jc w:val="both"/>
        <w:rPr/>
      </w:pPr>
      <w:r>
        <w:rPr>
          <w:rFonts w:eastAsia="Arial Unicode MS;Tahoma"/>
          <w:color w:val="000000"/>
          <w:szCs w:val="20"/>
        </w:rPr>
        <w:t>N</w:t>
      </w:r>
      <w:r>
        <w:rPr>
          <w:szCs w:val="20"/>
        </w:rPr>
        <w:t>uestra querida Raquel estaba tan frustrada con el proceso y anhelaba tanto esa conexión, y nosotros en el otro lado nos sentábamos y la observábamos, a ella y a ustedes. Nos hacía brotar las lágrimas, porque entendemos al nivel más profundo que son ustedes tan puros de intención. Tan puros en su anhelo. Todo lo que quieren es ser tocados por el Espíritu y estar conscientes de su amor. Nos damos cuenta de ello. Lo entendemos al escuchar sus plegarias, que no están solicitando toda clase de bienes mundanos. No están pidiendo, la  mayoría, ser treinta o cuarenta años más jóvenes. No están pidiendo tener el cerebro de un Einstein. Su plegaria más profunda, su anhelo más profundo, es simplemente ser tocados por el Espíritu.</w:t>
      </w:r>
    </w:p>
    <w:p>
      <w:pPr>
        <w:pStyle w:val="Normal"/>
        <w:spacing w:lineRule="atLeast" w:line="200"/>
        <w:ind w:firstLine="170"/>
        <w:jc w:val="both"/>
        <w:rPr/>
      </w:pPr>
      <w:r>
        <w:rPr>
          <w:szCs w:val="20"/>
        </w:rPr>
        <w:t>Nosotros observamos a Raquel, los observamos a ustedes. Sabemos que trabajan diligentemente en su progreso. Pero vemos algo, algo se nos hizo después de nuestra última reunión, muy obvio, queridos amigos, todas esas cosas les están sucediendo. Disponen de esa energía como nunca antes había sucedido. Como les dije, en mis tiempos, hace dos mil años, no podíamos reunirnos como lo hacemos ahora, con la clase de energía que tienen aquí. No teníamos nada parecido. Todo esto lo tienen a su disposición. Incluso nos tienen a nosotros para hacerles saber que han pasado a un estado de ascensión. Tienen ustedes las herramientas para crear.</w:t>
      </w:r>
      <w:r>
        <w:rPr>
          <w:rFonts w:eastAsia="Arial Unicode MS;Tahoma"/>
          <w:color w:val="000000"/>
          <w:szCs w:val="20"/>
        </w:rPr>
        <w:tab/>
      </w:r>
    </w:p>
    <w:p>
      <w:pPr>
        <w:pStyle w:val="Normal"/>
        <w:spacing w:lineRule="atLeast" w:line="200"/>
        <w:ind w:firstLine="170"/>
        <w:jc w:val="both"/>
        <w:rPr>
          <w:szCs w:val="20"/>
        </w:rPr>
      </w:pPr>
      <w:r>
        <w:rPr>
          <w:szCs w:val="20"/>
        </w:rPr>
        <w:t>Claro, hay mucho más para entender y aprender, pero antes de dar otro paso adelante, y antes de que Raquel, la trabajadora de la luz, obtenga su anhelo auténtico, hay una cosa que todos ustedes deben observar con mucha atención y evaluar al nivel más profundo. Queridos amigos, es muy simple. No hay trucos mágicos aquí. No hay necesidad de hacer nada. La Lección Dos de la Serie de la   Ascensión es “POSEE TU DIVINIDAD”. Posee tu Divinidad ahora, en este momento.</w:t>
      </w:r>
    </w:p>
    <w:p>
      <w:pPr>
        <w:pStyle w:val="Normal"/>
        <w:spacing w:lineRule="atLeast" w:line="200"/>
        <w:ind w:firstLine="170"/>
        <w:jc w:val="both"/>
        <w:rPr>
          <w:szCs w:val="20"/>
        </w:rPr>
      </w:pPr>
      <w:r>
        <w:rPr>
          <w:szCs w:val="20"/>
        </w:rPr>
        <w:t>Y me dirán: “Tobías, ¿pero como la poseo?”. Es sencillo poseerla. ¿Cómo posees una casa, un coche, tu talento o tu amor? Simplemente lo aceptas dentro de tu  ser. ¿Por qué les resulta tan difícil aceptar los derechos divinos y la herencia divina que están aquí?</w:t>
      </w:r>
    </w:p>
    <w:p>
      <w:pPr>
        <w:pStyle w:val="Normal"/>
        <w:spacing w:lineRule="atLeast" w:line="200"/>
        <w:ind w:firstLine="170"/>
        <w:jc w:val="both"/>
        <w:rPr/>
      </w:pPr>
      <w:r>
        <w:rPr>
          <w:szCs w:val="20"/>
        </w:rPr>
        <w:t xml:space="preserve">Lección Dos de la Serie de la Ascensión, antes de seguir adelante: </w:t>
      </w:r>
      <w:r>
        <w:rPr>
          <w:b/>
          <w:szCs w:val="20"/>
          <w:u w:val="single"/>
        </w:rPr>
        <w:t>Posee tu   Divinidad. Toma posesión de ella.</w:t>
      </w:r>
      <w:r>
        <w:rPr>
          <w:szCs w:val="20"/>
        </w:rPr>
        <w:t xml:space="preserve"> Desde el mes pasado venimos viendo que no quieren tomar posesión de ella. ¡Prefieren tirarla por la ventana! ¡Niegan su existencia! Quieren negar cada poder que tienen. Quieren que aparezca un ángel frente a ustedes. Hoy lo están haciendo y ¡hay algunos que todavía no pueden creerlo! Quieren que aparezca un ángel delante de ustedes y se los lleve en sus brazos. La única manera en que pueden ver esto en su vida en la Tierra es a través de la muerte. De otra manera no esperen ver llegar a un ángel, que los levante y se los lleve.</w:t>
      </w:r>
    </w:p>
    <w:p>
      <w:pPr>
        <w:pStyle w:val="Normal"/>
        <w:spacing w:lineRule="atLeast" w:line="200"/>
        <w:ind w:firstLine="170"/>
        <w:jc w:val="both"/>
        <w:rPr>
          <w:szCs w:val="20"/>
        </w:rPr>
      </w:pPr>
      <w:r>
        <w:rPr>
          <w:szCs w:val="20"/>
        </w:rPr>
        <w:t>Hemos permanecido apartados a propósito. No nos hemos manifestado ante ustedes. No hemos aparecido en sus visualizaciones por una razón. Ah, claro, hay otros que nos ven. A nosotros y a otros. No hemos hecho eso con ustedes y ustedes saben por qué. Porque los amamos. Porque, queridos amigos, no queremos distraerlos  de su propio viaje.</w:t>
      </w:r>
    </w:p>
    <w:p>
      <w:pPr>
        <w:pStyle w:val="Normal"/>
        <w:spacing w:lineRule="atLeast" w:line="200"/>
        <w:ind w:firstLine="170"/>
        <w:jc w:val="both"/>
        <w:rPr>
          <w:szCs w:val="20"/>
        </w:rPr>
      </w:pPr>
      <w:r>
        <w:rPr>
          <w:szCs w:val="20"/>
        </w:rPr>
        <w:t>Hay aquí una persona que cada noche nos ruega hacernos presentes, darle una señal, para que ella pueda creer. Dice que cuando nos hagamos presentes y le demos esa señal, ella creerá. Pero, amigos, eso no es creer. Eso no es creer. Eso es negociar. Eso es comerciar. Tomen posesión de su propia divinidad. Cuando lo hagan... cuando lo hagan, entonces apareceremos ante ustedes y estrecharemos su mano. Les agradeceremos el trabajo que han realizado.</w:t>
      </w:r>
    </w:p>
    <w:p>
      <w:pPr>
        <w:pStyle w:val="Normal"/>
        <w:spacing w:lineRule="atLeast" w:line="200"/>
        <w:ind w:firstLine="170"/>
        <w:jc w:val="both"/>
        <w:rPr>
          <w:szCs w:val="20"/>
        </w:rPr>
      </w:pPr>
      <w:r>
        <w:rPr>
          <w:szCs w:val="20"/>
        </w:rPr>
        <w:t>“</w:t>
      </w:r>
      <w:r>
        <w:rPr>
          <w:szCs w:val="20"/>
        </w:rPr>
        <w:t>¿Cómo tomar posesión? ¿Qué hacer?” Les oímos preguntar, desesperadamente, en sus mentes. “¿Cómo puedo tomar posesión de esta divinidad?”. Primero de todo, nunca lo harán a través de su mente. Nunca la poseerán con la mente. Su divinidad, está aquí, podemos verla a su alrededor. En muchos de ustedes, la podemos ver aflorar en su interior, porque la están inhalando.</w:t>
      </w:r>
    </w:p>
    <w:p>
      <w:pPr>
        <w:pStyle w:val="Normal"/>
        <w:spacing w:lineRule="atLeast" w:line="200"/>
        <w:ind w:firstLine="170"/>
        <w:jc w:val="both"/>
        <w:rPr>
          <w:rFonts w:eastAsia="Arial Unicode MS;Tahoma"/>
          <w:color w:val="000000"/>
          <w:szCs w:val="20"/>
        </w:rPr>
      </w:pPr>
      <w:r>
        <w:rPr>
          <w:szCs w:val="20"/>
        </w:rPr>
        <w:t>Alguien que está leyendo esto continúa intelectualizando todo lo que decimos. Ha respirado tres veces y como no ocurren los grandes milagros, está confundido, dice, “Bueno, Tobías, esto no está funcionando tan bien...” Y nosotros le recordamos, este es un proceso continuo, conciente.</w:t>
      </w:r>
    </w:p>
    <w:p>
      <w:pPr>
        <w:pStyle w:val="Normal"/>
        <w:spacing w:lineRule="atLeast" w:line="200"/>
        <w:ind w:firstLine="170"/>
        <w:jc w:val="both"/>
        <w:rPr>
          <w:szCs w:val="20"/>
        </w:rPr>
      </w:pPr>
      <w:r>
        <w:rPr>
          <w:szCs w:val="20"/>
        </w:rPr>
        <w:t>Su divinidad existe alrededor de ustedes. De todos ustedes, incluyendo a los que leen esto o lo escuchan... literalmente podemos verlo aflorar en su interior. No es un concepto. No es sólo pensamiento creativo. Podemos verla. Podemos verla ascendiendo desde su interior. En algunos parece una llama interna. En otros, es una especie de planta, muy bella, que crece. Y en otros más, es como una esfera de luz que aparece. Cada uno de ustedes es un tanto diferente. No hay una forma única de expresión de la divinidad en ascenso. Es única, en cada uno de ustedes. Está aquí. Tomen posesión de ella.</w:t>
      </w:r>
    </w:p>
    <w:p>
      <w:pPr>
        <w:pStyle w:val="Normal"/>
        <w:spacing w:lineRule="atLeast" w:line="200"/>
        <w:ind w:firstLine="170"/>
        <w:jc w:val="both"/>
        <w:rPr>
          <w:szCs w:val="20"/>
        </w:rPr>
      </w:pPr>
      <w:r>
        <w:rPr>
          <w:szCs w:val="20"/>
        </w:rPr>
        <w:t>¿Cómo tomar posesión de ella, de esto llamado “divinidad”? ¿Cómo toman posesión? No es a través de su mente. Si se sientan y tratan de escribirlo en un papel, tratan de descifrarlo, será doloroso. Les causará mucho dolor de cabeza.</w:t>
      </w:r>
    </w:p>
    <w:p>
      <w:pPr>
        <w:pStyle w:val="Normal"/>
        <w:spacing w:lineRule="atLeast" w:line="200"/>
        <w:ind w:firstLine="170"/>
        <w:jc w:val="both"/>
        <w:rPr>
          <w:szCs w:val="20"/>
        </w:rPr>
      </w:pPr>
      <w:r>
        <w:rPr>
          <w:szCs w:val="20"/>
        </w:rPr>
        <w:t>Esto llamado “divinidad” es como un niño y aún así, eres tú, es tu esencia, de un tiempo tan lejano como el momento en que saliste de Casa. Es tu divinidad. Es tu Ser Total. Y, vamos a interrumpir un momento, les pedimos a todos ustedes que dejen de imaginar a su Ángel Dorado, a su Verdadero Ser, como algo externo, de más de dos metros de estatura, un ser con alas, porque no es así. Mientras sigan pensando en él de esa manera, les resultará difícil integrar a un ser de esa estatura con ustedes (risas). No es algo externo. Está dentro de ustedes. No es un ángel externo. Es la esencia de quienes ustedes son. Está abriéndose camino a través de su cuerpo, de su ADN, de sus células. Está buscando expresarse a través de su cuerpo.</w:t>
      </w:r>
    </w:p>
    <w:p>
      <w:pPr>
        <w:pStyle w:val="Normal"/>
        <w:spacing w:lineRule="atLeast" w:line="200"/>
        <w:ind w:firstLine="170"/>
        <w:jc w:val="both"/>
        <w:rPr>
          <w:szCs w:val="20"/>
        </w:rPr>
      </w:pPr>
      <w:r>
        <w:rPr>
          <w:szCs w:val="20"/>
        </w:rPr>
        <w:t>Posean su divinidad a través de su cuerpo jugando con él. ¡Son ustedes tan serios! Hacen dieta, se lastiman. ¿Saben lo que causa su gordura? ¡Sus condenadas dietas! (Risas y aplausos de la audiencia). Se lastiman a sí mismos y a su cuerpo con los pensamientos que le transmiten. Su divinidad está llegando desde el interior de su cuerpo. ¡Jueguen con su cuerpo! ¡Denle esos chocolates! Ah, sabemos que nos llegará un montón de correo de muchos que dirán: “Ah Tobías, la medicina y la ciencia han comprobado que esas cosas son dañinas”. No, lo único dañino son los pensamientos que ustedes tienen, algunas de sus reglas y controles. (Aplausos de la audiencia).</w:t>
      </w:r>
    </w:p>
    <w:p>
      <w:pPr>
        <w:pStyle w:val="Normal"/>
        <w:spacing w:lineRule="atLeast" w:line="200"/>
        <w:ind w:firstLine="170"/>
        <w:jc w:val="both"/>
        <w:rPr/>
      </w:pPr>
      <w:r>
        <w:rPr>
          <w:szCs w:val="20"/>
        </w:rPr>
        <w:t>A veces me entristece no haber regresado a la Tierra en un cuerpo físico, pero en  otras no hubiera querido tener que pasar por lo que ustedes están soportando. Disfruten de su cuerpo, sin importar su tamaño o su forma. Amen su cuerpo. Dejen de crear determinados patrones para él. Su divinidad asciende desde su interior. Es una de las formas en que llega a ustedes. Jueguen con su cuerpo.</w:t>
      </w:r>
      <w:r>
        <w:rPr>
          <w:rFonts w:eastAsia="Arial Unicode MS;Tahoma"/>
          <w:color w:val="000000"/>
          <w:szCs w:val="20"/>
        </w:rPr>
        <w:tab/>
      </w:r>
    </w:p>
    <w:p>
      <w:pPr>
        <w:pStyle w:val="Normal"/>
        <w:spacing w:lineRule="atLeast" w:line="200"/>
        <w:ind w:firstLine="170"/>
        <w:jc w:val="both"/>
        <w:rPr>
          <w:szCs w:val="20"/>
        </w:rPr>
      </w:pPr>
      <w:r>
        <w:rPr>
          <w:szCs w:val="20"/>
        </w:rPr>
        <w:t>Si necesitan quedarse un día o dos en la cama, sin hacer nada más que comer galletas de chocolate, ¡háganlo! (Risas y aplausos). Rápidamente dejará de ser divertido y se darán cuenta de que hay tarea por hacer. Su cuerpo les dirá -si solamente lo escuchan, si toman posesión de él- qué tipo de comida es la adecuada. No se dejen guiar por esos métodos recetados, de los que tanto se escribe, esos que están por todos lados en las tiendas y en los canales de televisión. Escuchen a su cuerpo. Jueguen con su cuerpo. Permítanse ese lujo.</w:t>
      </w:r>
    </w:p>
    <w:p>
      <w:pPr>
        <w:pStyle w:val="Normal"/>
        <w:spacing w:lineRule="atLeast" w:line="200"/>
        <w:ind w:firstLine="170"/>
        <w:jc w:val="both"/>
        <w:rPr>
          <w:szCs w:val="20"/>
        </w:rPr>
      </w:pPr>
      <w:r>
        <w:rPr>
          <w:szCs w:val="20"/>
        </w:rPr>
        <w:t>Hay algunos ahora que incluso sacuden la cabeza, que dicen: “Tobías, no sabes lo que estás diciendo”. Y nosotros les decimos: “Muy bien, sigan su juego de reglas y condiciones y auto-castigo con su cuerpo”. A los demás les decimos: “¡Vayan a divertirse!”. Permitan a su divinidad que salga. Así es como la van a poseer. La van a poseer jugando con ella, jugando con ella.</w:t>
      </w:r>
    </w:p>
    <w:p>
      <w:pPr>
        <w:pStyle w:val="Normal"/>
        <w:spacing w:lineRule="atLeast" w:line="200"/>
        <w:ind w:firstLine="170"/>
        <w:jc w:val="both"/>
        <w:rPr>
          <w:szCs w:val="20"/>
        </w:rPr>
      </w:pPr>
      <w:r>
        <w:rPr>
          <w:szCs w:val="20"/>
        </w:rPr>
        <w:t>Su divinidad es como un niño. Aunque sea su esencia, aunque sea todo lo que son, está renaciendo. Ustedes murieron. Murieron y ahora están renaciendo y eso es lo que está sucediendo dentro de ustedes. Están dando a luz su propia divinidad en su cuerpo, en su mente, en sus emociones. ¡Jueguen con ella!.</w:t>
      </w:r>
    </w:p>
    <w:p>
      <w:pPr>
        <w:pStyle w:val="Normal"/>
        <w:spacing w:lineRule="atLeast" w:line="200"/>
        <w:ind w:firstLine="170"/>
        <w:jc w:val="both"/>
        <w:rPr>
          <w:szCs w:val="20"/>
        </w:rPr>
      </w:pPr>
      <w:r>
        <w:rPr>
          <w:szCs w:val="20"/>
        </w:rPr>
        <w:t>¿Cómo tratarían a un niño? ¿Le darían a un niño de dos días de nacido, de seis meses, de un año, una lista de reglas y normas? ¡A lo mejor algunos sí! La mayoría encontrarían la alegría con ese niño. La mayoría se harían responsables de él, le sostendrían en sus brazos, le mirarían con amor, le alimentarían, le criarían y esperarían ansiosamente el momento de poder jugar con él. Así es como toman posesión de su divinidad.</w:t>
      </w:r>
    </w:p>
    <w:p>
      <w:pPr>
        <w:pStyle w:val="Normal"/>
        <w:spacing w:lineRule="atLeast" w:line="200"/>
        <w:ind w:firstLine="170"/>
        <w:jc w:val="both"/>
        <w:rPr>
          <w:szCs w:val="20"/>
        </w:rPr>
      </w:pPr>
      <w:r>
        <w:rPr>
          <w:szCs w:val="20"/>
        </w:rPr>
        <w:t>Ah, ustedes intelectualizan tanto. ¿Cómo van a enseñar esto de la divinidad y cómo poseerla, si lo están intelectualizando? ¿No es más fácil decir a sus alumnos que salgan a jugar con su divinidad que escribir 100 libros tratando de explicar de qué se trata? Las palabras estarían vacías. Para todos ustedes, posean su divinidad, jueguen con ella. Se les ha olvidado cómo jugar, ¿no es así? Se les ha olvidado. Lo sabemos. A nuestra trabajadora de la luz Rachel se le olvidó cómo jugar, porque en su juventud lo hizo poco. Tan poco. Tenía un contrato tan serio, igual que ustedes.</w:t>
      </w:r>
    </w:p>
    <w:p>
      <w:pPr>
        <w:pStyle w:val="Normal"/>
        <w:spacing w:lineRule="atLeast" w:line="200"/>
        <w:ind w:firstLine="170"/>
        <w:jc w:val="both"/>
        <w:rPr/>
      </w:pPr>
      <w:r>
        <w:rPr>
          <w:szCs w:val="20"/>
        </w:rPr>
        <w:t>Estamos bromeando con ustedes. Sabemos que todos llegaron con contratos serios, pesados, difíciles. Sabemos que asumieron las cosas más difíciles que nunca habían asumido antes. Por eso han olvidado cómo jugar. Jugaron tan poco cuando eran jóvenes. Se tomaron tan en serio la vida a esa temprana edad y trabajaron tanto.</w:t>
      </w:r>
      <w:r>
        <w:rPr>
          <w:rFonts w:eastAsia="Arial Unicode MS;Tahoma"/>
          <w:color w:val="000000"/>
          <w:szCs w:val="20"/>
        </w:rPr>
        <w:tab/>
      </w:r>
    </w:p>
    <w:p>
      <w:pPr>
        <w:pStyle w:val="Normal"/>
        <w:spacing w:lineRule="atLeast" w:line="200"/>
        <w:ind w:firstLine="170"/>
        <w:jc w:val="both"/>
        <w:rPr>
          <w:szCs w:val="20"/>
        </w:rPr>
      </w:pPr>
      <w:r>
        <w:rPr>
          <w:szCs w:val="20"/>
        </w:rPr>
        <w:t>Incluso los que provienen de familias equilibradas, incluso ustedes... tuvieron que probarse a sí mismos desde temprano. Vean a los jóvenes de ahora. No tienen que pasar por eso. Se sienten ustedes asombrados cuando se enteran de que personas de veintiocho o treinta años todavía viven con sus padres y no han decidido qué van a hacer con sus vidas.</w:t>
      </w:r>
    </w:p>
    <w:p>
      <w:pPr>
        <w:pStyle w:val="Normal"/>
        <w:spacing w:lineRule="atLeast" w:line="200"/>
        <w:ind w:firstLine="170"/>
        <w:jc w:val="both"/>
        <w:rPr>
          <w:rFonts w:eastAsia="Arial Unicode MS;Tahoma"/>
          <w:color w:val="000000"/>
          <w:szCs w:val="20"/>
        </w:rPr>
      </w:pPr>
      <w:r>
        <w:rPr>
          <w:szCs w:val="20"/>
        </w:rPr>
        <w:t>Ustedes eran los que tenían los contratos pesados y fueron muy específicos sobre el tiempo que les tomaría cumplirlos y cómo hacerlo. Y siguen auto-presionándose. Insisten en acercarse a su divinidad de la misma forma: hay que estudiar duro, trabajar duro, para ser merecedores de ello, tiene que dejarlos exhaustos, tiene que ser doloroso.</w:t>
      </w:r>
    </w:p>
    <w:p>
      <w:pPr>
        <w:pStyle w:val="Normal"/>
        <w:spacing w:lineRule="atLeast" w:line="200"/>
        <w:ind w:firstLine="170"/>
        <w:jc w:val="both"/>
        <w:rPr>
          <w:szCs w:val="20"/>
        </w:rPr>
      </w:pPr>
      <w:r>
        <w:rPr>
          <w:szCs w:val="20"/>
        </w:rPr>
        <w:t>No, estamos aquí para decirles que ya no es así. Han ascendido. Han dejado atrás esa obsoleta manera de hacer las cosas. Es hora de jugar y claro, muchos de ustedes se sentirán culpables de hacerlo. Deberían permitirse cinco minutos diarios. Deberían organizarlo. Y al decirlo estamos, muy en particularmente, picando a Cauldre. (aplausos y risas de la audiencia).</w:t>
      </w:r>
    </w:p>
    <w:p>
      <w:pPr>
        <w:pStyle w:val="Normal"/>
        <w:spacing w:lineRule="atLeast" w:line="200"/>
        <w:ind w:firstLine="170"/>
        <w:jc w:val="both"/>
        <w:rPr>
          <w:szCs w:val="20"/>
        </w:rPr>
      </w:pPr>
      <w:r>
        <w:rPr>
          <w:szCs w:val="20"/>
        </w:rPr>
        <w:t>Poseen su divinidad al tratarla con el mismo cariño que a un niño, criándola, atendiéndola, responsabilizándose por ella y jugando con ella. A un niño, cuando es pequeño, no se le empieza a enseñar con todas esas cosas que vienen de sus libros y de sus escuelas. Ese es tiempo de crianza y diversión.</w:t>
      </w:r>
    </w:p>
    <w:p>
      <w:pPr>
        <w:pStyle w:val="Normal"/>
        <w:spacing w:lineRule="atLeast" w:line="200"/>
        <w:ind w:firstLine="170"/>
        <w:jc w:val="both"/>
        <w:rPr>
          <w:szCs w:val="20"/>
        </w:rPr>
      </w:pPr>
      <w:r>
        <w:rPr>
          <w:szCs w:val="20"/>
        </w:rPr>
        <w:t>Es tan sencillo. Dijimos, al iniciar esta charla de hoy, que sería sencillo y que sería difícil. Lección número dos, el siguiente gran paso en su estado de ascensión es tomar posesión de eso que han estado buscando durante tanto tiempo, tanto, tanto tiempo. En la historia de Rachel... ella lo había estado buscando y ni siquiera podía aceptar que finalmente había llegado a ella. Estaba esperando que llegara un gran ángel y eso significaría que había ascendido.</w:t>
      </w:r>
    </w:p>
    <w:p>
      <w:pPr>
        <w:pStyle w:val="Normal"/>
        <w:spacing w:lineRule="atLeast" w:line="200"/>
        <w:ind w:firstLine="170"/>
        <w:jc w:val="both"/>
        <w:rPr/>
      </w:pPr>
      <w:r>
        <w:rPr>
          <w:szCs w:val="20"/>
        </w:rPr>
        <w:t>No, llega de adentro. Se debe poseer desde adentro. Antes de poder ir más lejos en este proceso y verdaderamente disfrutar de todos los beneficios de la ascensión, tienen que tomar posesión de su divinidad. La manera de hacerlo es tratarla como a un niño, jugar con ella, alimentarla, darle tiempo cada día. Cada día, queridos amigos, encuentren tiempo para pasarlo con ustedes mismos. Proporciónense tiempo en abundancia.</w:t>
      </w:r>
      <w:r>
        <w:rPr>
          <w:rFonts w:eastAsia="Arial Unicode MS;Tahoma"/>
          <w:color w:val="000000"/>
          <w:szCs w:val="20"/>
        </w:rPr>
        <w:t xml:space="preserve"> </w:t>
      </w:r>
      <w:r>
        <w:rPr>
          <w:szCs w:val="20"/>
        </w:rPr>
        <w:t>Si necesitan salir de este recinto, de este espacio, con una tarea específica, como muchos de ustedes lo necesitan, su encomienda, su tarea, es hacerse tiempo cada día para jugar con su divinidad, para disfrutar la vida. Todavía están rodeados de esa energía del trabajo duro, las dificultades y los retos, y las "agendas". Cuando regrese a la Tierra, he jurado NUNCA tener una "agenda" (risas y aplausos de la audiencia). Una agenda arruina un flujo perfecto de expresión, de vida, de existencia.</w:t>
      </w:r>
    </w:p>
    <w:p>
      <w:pPr>
        <w:pStyle w:val="Normal"/>
        <w:spacing w:lineRule="atLeast" w:line="200"/>
        <w:ind w:firstLine="170"/>
        <w:jc w:val="both"/>
        <w:rPr>
          <w:szCs w:val="20"/>
        </w:rPr>
      </w:pPr>
      <w:r>
        <w:rPr>
          <w:szCs w:val="20"/>
        </w:rPr>
        <w:t>Para muchos de ustedes es difícil aceptar el hecho de que están en estado de ascensión. Tratan de negarlo. Pero así es. Es la verdad. Está aquí. Es hora de aceptarlo. Al jugar con ello, se convierte en una expresión. Es la expresión que se mueve por todo su ser y por todo lo que está a su alrededor.</w:t>
      </w:r>
    </w:p>
    <w:p>
      <w:pPr>
        <w:pStyle w:val="Normal"/>
        <w:spacing w:lineRule="atLeast" w:line="200"/>
        <w:ind w:firstLine="170"/>
        <w:jc w:val="both"/>
        <w:rPr/>
      </w:pPr>
      <w:r>
        <w:rPr>
          <w:b/>
          <w:szCs w:val="20"/>
        </w:rPr>
        <w:t>Y como ya hemos hablado en la serie anterior (la del Creador), también traerá de regreso hacia ustedes todas las cosas apropiadas. Dejen de esforzarse tanto. Dejen de esforzarse por atraer estas cosas hacia ustedes. Llegarán. Ahora, tomen posesión</w:t>
      </w:r>
      <w:r>
        <w:rPr>
          <w:szCs w:val="20"/>
        </w:rPr>
        <w:t>.</w:t>
      </w:r>
    </w:p>
    <w:p>
      <w:pPr>
        <w:pStyle w:val="Normal"/>
        <w:spacing w:lineRule="atLeast" w:line="200"/>
        <w:ind w:firstLine="170"/>
        <w:jc w:val="both"/>
        <w:rPr>
          <w:szCs w:val="20"/>
        </w:rPr>
      </w:pPr>
      <w:r>
        <w:rPr>
          <w:szCs w:val="20"/>
        </w:rPr>
        <w:t>Esta no era la lección original que habíamos planeado como Lección número dos de la Serie de la Ascensión. Cuando trabajamos inicialmente en el contenido de la serie, había algo más. Pero al aproximarse el momento y viendo la reacción causada por nuestra última discusión, empezamos a observar la situación. Empezamos a recoger información de ustedes, acerca de lo que querían que se dijera. Se nos hizo evidente a todos nosotros que debíamos intercalar esto. Incluso a ustedes se les hizo evidente que no podían ir más lejos en su camino sin tomar posesión.</w:t>
      </w:r>
    </w:p>
    <w:p>
      <w:pPr>
        <w:pStyle w:val="Normal"/>
        <w:spacing w:lineRule="atLeast" w:line="200"/>
        <w:ind w:firstLine="170"/>
        <w:jc w:val="both"/>
        <w:rPr>
          <w:szCs w:val="20"/>
        </w:rPr>
      </w:pPr>
      <w:r>
        <w:rPr>
          <w:szCs w:val="20"/>
        </w:rPr>
        <w:t>En este momento, queridos amigos, cada uno de ustedes, inhalen en su divinidad, hacia abajo hasta los pies. No dejen que se fugue, poséanla, abrácenla. Entiendan que son seres espirituales. Entiendan que el pasado es el pasado. No tiene por qué estar aferrado a ustedes. Porque algo haya sido difícil en el pasado, no quiere decir que esta nueva energía y este nuevo camino de ascensión lo tengan que ser. Ahora, cuando inhalen esta vez, poséanla, abrácenla y aliméntenla, como lo harían con un niño. Respiren profundamente y posean su divinidad. Tomen posesión de su nuevo estado de ascensión.</w:t>
      </w:r>
    </w:p>
    <w:p>
      <w:pPr>
        <w:pStyle w:val="Normal"/>
        <w:spacing w:lineRule="atLeast" w:line="200"/>
        <w:ind w:firstLine="170"/>
        <w:jc w:val="both"/>
        <w:rPr/>
      </w:pPr>
      <w:r>
        <w:rPr>
          <w:szCs w:val="20"/>
        </w:rPr>
        <w:t>A veces preguntamos “¿Qué están esperando? ¿Qué esperan?”. Y entonces vemos que están esperando que aparezca una gran entidad. Hay otros, no en este recinto, pero hay otros que están esperando esas naves metálicas y que salgan de ellas esos seres verdes. Y nos decimos: “Se van a quedar esperando...” (risas de la audiencia). ¿Todavía insisten en abandonar su poder a algo externo?. Y eso nos divierte, porque podemos ver a su divinidad directamente frente a ustedes. Podemos ver lo poderosos que son, los seres de luz que son.</w:t>
      </w:r>
      <w:r>
        <w:rPr>
          <w:rFonts w:eastAsia="Arial Unicode MS;Tahoma"/>
          <w:color w:val="000000"/>
          <w:szCs w:val="20"/>
        </w:rPr>
        <w:tab/>
      </w:r>
    </w:p>
    <w:p>
      <w:pPr>
        <w:pStyle w:val="Normal"/>
        <w:spacing w:lineRule="atLeast" w:line="200"/>
        <w:ind w:firstLine="170"/>
        <w:jc w:val="both"/>
        <w:rPr>
          <w:szCs w:val="20"/>
        </w:rPr>
      </w:pPr>
      <w:r>
        <w:rPr>
          <w:szCs w:val="20"/>
        </w:rPr>
        <w:t>Ahora, mantengan esa llama. Jueguen con ella. Gócenla. Diviértanse con ella. Salgan hoy de este recinto con una nueva actitud. Con una actitud de gozo de la vida. Ya han alcanzado sus metas. Ya han cumplido su contrato. Permítanse disfrutarlo. Cuando lo hacen, cambian sus ciclos de energía. Cambian el modo en que el mundo externo reacciona ante ustedes. Y empezará a reaccionar de manera diferente. Empezará a regresar a ustedes más alegremente. Regresará a ustedes con más realización. Lo que regrese a ustedes ya no será tan duro ni tan difícil. Eso ya lo pueden quitar de su maquillaje energético. Pueden deshacerse de esa estructura de dificultad que trajeron a esta vida. Ya no la necesitan. Es tiempo, por encima de todo y para todos ustedes, es tiempo de jugar, de disfrutar. Y así será como verdaderamente tomaran posesión de su divinidad.</w:t>
      </w:r>
    </w:p>
    <w:p>
      <w:pPr>
        <w:pStyle w:val="Normal"/>
        <w:spacing w:lineRule="atLeast" w:line="200"/>
        <w:ind w:firstLine="170"/>
        <w:jc w:val="both"/>
        <w:rPr/>
      </w:pPr>
      <w:r>
        <w:rPr>
          <w:szCs w:val="20"/>
        </w:rPr>
        <w:t>Ahora, aquellos que fueron sus guías que hoy están aquí junto a ustedes, les aman y les agradecen. Recuerdan cuando tenían que ayudarlos a mantener su energía. Cuando tenían que crear ese equilibrio. Están aquí hoy para una especie de ceremonia de graduación, en conocimiento de que ahora la pueden poseer por sí mismos. Los que fueron sus guías vienen hoy al Segundo Círculo para reconocer que ustedes pueden poseer su divinidad, que pueden mantener este espacio.</w:t>
      </w:r>
      <w:r>
        <w:rPr>
          <w:rFonts w:eastAsia="Arial Unicode MS;Tahoma"/>
          <w:color w:val="000000"/>
          <w:szCs w:val="20"/>
        </w:rPr>
        <w:t xml:space="preserve"> </w:t>
      </w:r>
      <w:r>
        <w:rPr>
          <w:szCs w:val="20"/>
        </w:rPr>
        <w:t>Ah, cuando empezaron a irse hubo días de inseguridad, esos días cuando ustedes, ellos y nosotros no estábamos seguros de si serían capaces de mantener esta energía. Pero sí lo son. Todavía son tímidos, pero cada día se hacen más fuertes, poseen un poquito más. Por eso vienen hoy aquí, en este día tan especial. Es la graduación. Ellos les dicen también que posean este espacio que ellos mantuvieron durante tanto tiempo. Ellos les dicen que lo traigan consigo a través de su corazón, al reconocer cada mañana la Totalidad que ustedes son, al comprender y reconocer cada tarde el Yo Soy, no con la cabeza, sino a través del corazón.</w:t>
      </w:r>
    </w:p>
    <w:p>
      <w:pPr>
        <w:pStyle w:val="Normal"/>
        <w:spacing w:lineRule="atLeast" w:line="200"/>
        <w:ind w:firstLine="170"/>
        <w:jc w:val="both"/>
        <w:rPr>
          <w:szCs w:val="20"/>
        </w:rPr>
      </w:pPr>
      <w:r>
        <w:rPr>
          <w:szCs w:val="20"/>
        </w:rPr>
        <w:t>Este es otro aspecto difícil para ustedes, pensar a través del corazón. Esto no lo entienden muy bien. Todavía parece fluir a través del intelecto. Su intelecto, en un sentido, es como las palabras de una página. ¿Saben ustedes que se parecen más a un libro? El cuerpo físico es como las páginas, la cubierta y la encuadernación. Después están las palabras escritas. A ellas se parece el intelecto. Son los espacios, los caracteres que se usan. La forma en que se establecen los párrafos. Son las comas y los signos de admiración. Es incluso el diseño individual de las letras y de cómo se agrupan en palabras y frases. Esto tiene una energía y la pone en una serie de símbolos que fluyen. Su intelecto, en cierto sentido, es como las palabras de un libro, de una página. Y lo que brinca de las páginas, lo que atrae su atención y su interés, son los sentimientos y las emociones y el espíritu. Hay un espíritu en sus libros. No está contenido en las letras o en los signos o en el espacio entre líneas. Esos son simplemente formas de expresar el espíritu del libro.</w:t>
      </w:r>
    </w:p>
    <w:p>
      <w:pPr>
        <w:pStyle w:val="Normal"/>
        <w:spacing w:lineRule="atLeast" w:line="200"/>
        <w:ind w:firstLine="170"/>
        <w:jc w:val="both"/>
        <w:rPr>
          <w:szCs w:val="20"/>
        </w:rPr>
      </w:pPr>
      <w:r>
        <w:rPr>
          <w:szCs w:val="20"/>
        </w:rPr>
        <w:t>Lo mismo pasa con ustedes. Tienen un cuerpo para moverse, para enfocarse en el ahora. Tienen una mente, que es una manera de tomar todos esos símbolos y juntarlos en una especie de secuencia lógica. Pero es su Espíritu y su corazón los que ahora necesitan cantar, salir, expresarse a sí mismos. Su divinidad no aparecerá a través del intelecto. El intelecto es sólo una forma de organizar y comprender. La divinidad fluye a través de todo su ser.</w:t>
      </w:r>
    </w:p>
    <w:p>
      <w:pPr>
        <w:pStyle w:val="Normal"/>
        <w:spacing w:lineRule="atLeast" w:line="200"/>
        <w:ind w:firstLine="170"/>
        <w:jc w:val="both"/>
        <w:rPr>
          <w:szCs w:val="20"/>
        </w:rPr>
      </w:pPr>
      <w:r>
        <w:rPr>
          <w:szCs w:val="20"/>
        </w:rPr>
        <w:t>Algunos aquí tratan de decir que está también en un espacio en el corazón. Está en todos los espacios. Entre las líneas. En cada página. En la cubierta. Canta a gritos de cualquier manera. Todo es para decírselo, no traten de regular el camino. No traten de intelectualizar este proceso. Jugar es no intelectualizar. Jugar es simplemente divertirse por el sólo hecho de expresarse. Hagan lo mismo con su divinidad. Jueguen con ella, sólo por expresarse. Poséanlo, poséanlo.</w:t>
      </w:r>
    </w:p>
    <w:p>
      <w:pPr>
        <w:pStyle w:val="Normal"/>
        <w:spacing w:lineRule="atLeast" w:line="200"/>
        <w:ind w:firstLine="170"/>
        <w:jc w:val="both"/>
        <w:rPr>
          <w:szCs w:val="20"/>
        </w:rPr>
      </w:pPr>
      <w:r>
        <w:rPr>
          <w:szCs w:val="20"/>
        </w:rPr>
        <w:t>Y piensen en todas las palabras que se han hablado aquí hoy y en sus reacciones, en sus emociones ante ellas. Y piensen en cómo, algún día, se sentarán frente a los que lleguen a ustedes y tratarán de explicarles que ha llegado la hora de tomar posesión de su divinidad. Ellos serán los que se volverán a mirarles con miedo, porque esperaban que ustedes fueran los que la mantuvieran por ellos. Ellos esperaban que ustedes fueran el guía, el que les mostrara el camino hacia su divinidad.</w:t>
      </w:r>
    </w:p>
    <w:p>
      <w:pPr>
        <w:pStyle w:val="Normal"/>
        <w:spacing w:lineRule="atLeast" w:line="200"/>
        <w:ind w:firstLine="170"/>
        <w:jc w:val="both"/>
        <w:rPr>
          <w:szCs w:val="20"/>
        </w:rPr>
      </w:pPr>
      <w:r>
        <w:rPr>
          <w:szCs w:val="20"/>
        </w:rPr>
        <w:t>Y un día los dejarán ir y a ustedes les dolerá. Dolerá porque habrá una parte de ustedes que los amará tanto. Habrá una parte de ustedes que amará incluso el papel que han estado representando como el maestro. Llegará un día en que tendrán que decirles que es hora de tomar posesión de su propia divinidad, de ir afuera y jugar. Y ellos les mirarán extrañados. Les tendrán que decir que salgan a jugar y se deshagan de todas las reglas.</w:t>
      </w:r>
    </w:p>
    <w:p>
      <w:pPr>
        <w:pStyle w:val="Normal"/>
        <w:spacing w:lineRule="atLeast" w:line="200"/>
        <w:ind w:firstLine="170"/>
        <w:jc w:val="both"/>
        <w:rPr/>
      </w:pPr>
      <w:r>
        <w:rPr>
          <w:szCs w:val="20"/>
        </w:rPr>
        <w:t>Ah, los alumnos llegarán a ustedes. Llenarán cuadernos de espiral tras cuadernos de espiral de todas esas cosas maravillosas que ustedes les han dicho con  reglas y esas mentadas dietas y todo el resto de guías intelectuales. Harán papelitos, como lo han hecho ustedes, con recordatorios de cómo vivir. Ustedes tendrán que tomar todos esos cuadernos y arrojarlos a la basura y decirles que tomen posesión de su divinidad saliendo a jugar.</w:t>
      </w:r>
      <w:r>
        <w:rPr>
          <w:rFonts w:eastAsia="Arial Unicode MS;Tahoma"/>
          <w:color w:val="000000"/>
          <w:szCs w:val="20"/>
        </w:rPr>
        <w:t xml:space="preserve"> </w:t>
      </w:r>
      <w:r>
        <w:rPr>
          <w:szCs w:val="20"/>
        </w:rPr>
        <w:t>Es tan simple, queridos amigos. No necesitamos decir mucho más. Es tan simple. Es hora de poseerla, jugar con ella y expresarla. Ha estado retenida en su cerebro. La han estado buscando durante tanto tiempo que casi se les ha olvidado lo que estaban buscando. Casi pierden su sentido del humor. Es hora, sencillamente, de jugar con ella.</w:t>
      </w:r>
      <w:r>
        <w:rPr>
          <w:rFonts w:eastAsia="Arial Unicode MS;Tahoma"/>
          <w:color w:val="000000"/>
          <w:szCs w:val="20"/>
        </w:rPr>
        <w:tab/>
      </w:r>
      <w:r>
        <w:rPr>
          <w:szCs w:val="20"/>
        </w:rPr>
        <w:t>Habrá algunos a quienes no les gusten las palabras que decimos. Que no les guste que digamos que es hora de deshacerse de todas esas cosas que han aprendido. Les recordamos que les han servido mucho. Que les han traído hasta este lugar. Esas cosas les han traído hasta este punto. Es tiempo de dejarlas ir. Escuchen a su cuerpo. Escuchen a todo su ser y jueguen con su divinidad.</w:t>
      </w:r>
    </w:p>
    <w:p>
      <w:pPr>
        <w:pStyle w:val="Normal"/>
        <w:spacing w:lineRule="atLeast" w:line="200"/>
        <w:ind w:firstLine="170"/>
        <w:jc w:val="both"/>
        <w:rPr>
          <w:szCs w:val="20"/>
        </w:rPr>
      </w:pPr>
      <w:r>
        <w:rPr>
          <w:szCs w:val="20"/>
        </w:rPr>
        <w:t>Los amamos entrañablemente y sus guías preguntan si pueden permanecer y jugar con ustedes un rato más (bromeando). Volveremos en un momento para sus preguntas.</w:t>
      </w:r>
    </w:p>
    <w:p>
      <w:pPr>
        <w:pStyle w:val="TextBodyIndent"/>
        <w:suppressAutoHyphens w:val="false"/>
        <w:rPr>
          <w:rFonts w:eastAsia="Arial Unicode MS;Tahoma"/>
          <w:color w:val="000000"/>
          <w:lang w:val="es-AR"/>
        </w:rPr>
      </w:pPr>
      <w:r>
        <w:rPr>
          <w:lang w:val="es-AR"/>
        </w:rPr>
        <w:t>Y así   es.</w:t>
      </w:r>
    </w:p>
    <w:p>
      <w:pPr>
        <w:pStyle w:val="Normal"/>
        <w:spacing w:lineRule="atLeast" w:line="200"/>
        <w:ind w:firstLine="170"/>
        <w:jc w:val="both"/>
        <w:rPr>
          <w:rFonts w:eastAsia="Arial Unicode MS;Tahoma"/>
          <w:color w:val="000000"/>
          <w:szCs w:val="20"/>
          <w:lang w:val="es-AR"/>
        </w:rPr>
      </w:pPr>
      <w:r>
        <w:rPr>
          <w:rFonts w:eastAsia="Arial Unicode MS;Tahoma"/>
          <w:color w:val="000000"/>
          <w:szCs w:val="20"/>
          <w:lang w:val="es-AR"/>
        </w:rPr>
      </w:r>
    </w:p>
    <w:p>
      <w:pPr>
        <w:pStyle w:val="Normal"/>
        <w:spacing w:lineRule="atLeast" w:line="200"/>
        <w:jc w:val="center"/>
        <w:rPr/>
      </w:pPr>
      <w:r>
        <w:rPr>
          <w:rFonts w:eastAsia="Arial Unicode MS;Tahoma"/>
          <w:b/>
          <w:color w:val="000000"/>
          <w:sz w:val="24"/>
          <w:u w:val="single"/>
        </w:rPr>
        <w:t>PREGUNTAS Y RESPUESTAS</w:t>
      </w:r>
      <w:r>
        <w:rPr>
          <w:rFonts w:eastAsia="Arial Unicode MS;Tahoma"/>
          <w:b/>
          <w:color w:val="000000"/>
          <w:sz w:val="24"/>
        </w:rPr>
        <w:t>:</w:t>
      </w:r>
    </w:p>
    <w:p>
      <w:pPr>
        <w:pStyle w:val="TextoNormal"/>
        <w:ind w:hanging="0"/>
        <w:rPr>
          <w:rFonts w:eastAsia="Arial Unicode MS;Tahoma" w:cs="Verdana"/>
          <w:b/>
          <w:b/>
          <w:color w:val="000000"/>
          <w:sz w:val="20"/>
          <w:lang w:eastAsia="es-ES"/>
        </w:rPr>
      </w:pPr>
      <w:r>
        <w:rPr>
          <w:rFonts w:eastAsia="Arial Unicode MS;Tahoma" w:cs="Verdana"/>
          <w:b/>
          <w:color w:val="000000"/>
          <w:sz w:val="20"/>
          <w:lang w:eastAsia="es-ES"/>
        </w:rPr>
      </w:r>
    </w:p>
    <w:p>
      <w:pPr>
        <w:pStyle w:val="TextoNormal"/>
        <w:ind w:hanging="0"/>
        <w:rPr>
          <w:rFonts w:cs="Verdana"/>
          <w:b/>
          <w:b/>
          <w:bCs/>
          <w:sz w:val="20"/>
          <w:szCs w:val="20"/>
        </w:rPr>
      </w:pPr>
      <w:r>
        <w:rPr>
          <w:rFonts w:cs="Verdana"/>
          <w:b/>
          <w:bCs/>
          <w:sz w:val="20"/>
          <w:szCs w:val="20"/>
        </w:rPr>
        <w:t>TOBÍAS:</w:t>
      </w:r>
    </w:p>
    <w:p>
      <w:pPr>
        <w:pStyle w:val="TextoNormal"/>
        <w:ind w:firstLine="170"/>
        <w:rPr>
          <w:rFonts w:cs="Verdana"/>
          <w:sz w:val="20"/>
          <w:szCs w:val="20"/>
        </w:rPr>
      </w:pPr>
      <w:r>
        <w:rPr>
          <w:rFonts w:cs="Verdana"/>
          <w:sz w:val="20"/>
          <w:szCs w:val="20"/>
        </w:rPr>
        <w:t>Y así es, queridos amigos, que venimos una vez más para esta sesión de preguntas y respuestas. Nos da tanta alegría verlos a ustedes cuando se ríen, cuando se abren, y cuando permiten que la energía de su divinidad se exprese a través de su rostro, su corazón, su abdomen, ¡y todo su ser! Nos gusta ver esa risa.</w:t>
      </w:r>
    </w:p>
    <w:p>
      <w:pPr>
        <w:pStyle w:val="TextoNormal"/>
        <w:ind w:firstLine="170"/>
        <w:rPr>
          <w:rFonts w:cs="Verdana"/>
          <w:sz w:val="20"/>
          <w:szCs w:val="20"/>
        </w:rPr>
      </w:pPr>
      <w:r>
        <w:rPr>
          <w:rFonts w:cs="Verdana"/>
          <w:sz w:val="20"/>
          <w:szCs w:val="20"/>
        </w:rPr>
        <w:t>En la historia de la Trabajadora de Luz Raquel (dada durante la canalización más temprano ese mismo día), se ha dicho de nuestro lado que con una sola buena carcajada de ella, una carcajada muy buena y abierta que ella dio no hace tanto, se liberó y limpió todo el dolor y el sufrimiento y el karma de una vida. ¡Con sólo una carcajada! Eso les debería mostrar algo sobre el poder de la risa, de la habilidad de sonreír y de soltar y de no estar tan preocupados.</w:t>
      </w:r>
    </w:p>
    <w:p>
      <w:pPr>
        <w:pStyle w:val="TextoNormal"/>
        <w:ind w:firstLine="170"/>
        <w:rPr>
          <w:rFonts w:cs="Verdana"/>
          <w:sz w:val="20"/>
          <w:szCs w:val="20"/>
        </w:rPr>
      </w:pPr>
      <w:r>
        <w:rPr>
          <w:rFonts w:cs="Verdana"/>
          <w:sz w:val="20"/>
          <w:szCs w:val="20"/>
        </w:rPr>
        <w:t>Durante muchas, muchas vidas, a ustedes se les ha inculcado que sean estudiantes muy serios, en especial en las vidas que han tenido desde que vinieron con Yeshua, en y alrededor de esa época. Ustedes han sido estudiantes muy serios, con una gran meta. Honramos esa meta. Honramos todo el trabajo que ustedes han hecho en y antes de esta vida.</w:t>
      </w:r>
    </w:p>
    <w:p>
      <w:pPr>
        <w:pStyle w:val="TextoNormal"/>
        <w:ind w:firstLine="170"/>
        <w:rPr>
          <w:rFonts w:cs="Verdana"/>
          <w:sz w:val="20"/>
          <w:szCs w:val="20"/>
        </w:rPr>
      </w:pPr>
      <w:r>
        <w:rPr>
          <w:rFonts w:cs="Verdana"/>
          <w:sz w:val="20"/>
          <w:szCs w:val="20"/>
        </w:rPr>
        <w:t>Pero ahora les decimos que en el estado de ascensión en el que están, es diferente. No hay esa enorme cantidad de estudios. Ya no se trata de ustedes. Ahora ustedes son los maestros. Ustedes son los que le ayudan a otros a soltar, así que ahora es tiempo de que ustedes suelten y que disfruten la vida. Ustedes están basando el potencial del futuro en lo que ha sucedido en el pasado. Ustedes están suponiendo que la reacción que hubo en el pasado tendrá lugar en el futuro. Hay una nueva física espiritual, una nueva energía de la Tierra. Ya no sostiene que lo que sucedió en el pasado también sucederá en el futuro. En cierta medida, exageramos, pero sólo en cierta medida.</w:t>
      </w:r>
    </w:p>
    <w:p>
      <w:pPr>
        <w:pStyle w:val="TextoNormal"/>
        <w:ind w:firstLine="170"/>
        <w:rPr>
          <w:rFonts w:cs="Verdana"/>
          <w:sz w:val="20"/>
          <w:szCs w:val="20"/>
        </w:rPr>
      </w:pPr>
      <w:r>
        <w:rPr>
          <w:rFonts w:cs="Verdana"/>
          <w:sz w:val="20"/>
          <w:szCs w:val="20"/>
        </w:rPr>
        <w:t>En el pasado, ustedes han descubierto que comer galletitas de chocolate todo el día no era bueno para ustedes. Que esto haya sucedido en el pasado, ¡no significa que tenga aplicación en el futuro! Hay quienes aún se aferran a la física y al entendimiento del pasado, y suponen que éstos se volverán parte de la nueva energía. Esto no es verdad. Hay quienes aún no entienden que una persona pueda dejar alguna de las drogas mentales que ustedes tienen. Suponen una cierta reacción, basándose en lo que han observado cuando estaban en la vieja energía o en su trato con gente que aún está en la vieja energía.</w:t>
      </w:r>
    </w:p>
    <w:p>
      <w:pPr>
        <w:pStyle w:val="TextoNormal"/>
        <w:ind w:firstLine="170"/>
        <w:rPr>
          <w:rFonts w:cs="Verdana"/>
          <w:sz w:val="20"/>
          <w:szCs w:val="20"/>
        </w:rPr>
      </w:pPr>
      <w:r>
        <w:rPr>
          <w:rFonts w:cs="Verdana"/>
          <w:sz w:val="20"/>
          <w:szCs w:val="20"/>
        </w:rPr>
        <w:t>Lo que ustedes y ellos no han observado aún es la reacción en la nueva energía. Es diferente. Es bastante diferente. Ustedes sólo han puesto la punta del pie en el agua. No se han permitido experimentarlo completamente. Esto es comprensible, pues se están acercando a esta ascensión con precaución. Pero ustedes están suponiendo que porque algo sucedió de cierto modo en la vieja energía, ahora sucederá del mismo modo. Eso no es verdad. La mayoría de las cosas serán diferentes.</w:t>
      </w:r>
    </w:p>
    <w:p>
      <w:pPr>
        <w:pStyle w:val="TextoNormal"/>
        <w:ind w:firstLine="170"/>
        <w:rPr>
          <w:rFonts w:cs="Verdana"/>
          <w:sz w:val="20"/>
          <w:szCs w:val="20"/>
        </w:rPr>
      </w:pPr>
      <w:r>
        <w:rPr>
          <w:rFonts w:cs="Verdana"/>
          <w:sz w:val="20"/>
          <w:szCs w:val="20"/>
        </w:rPr>
        <w:t>La mayoría de los abordajes que ustedes usen para ganar dinero y atraer su abundancia, serán diferentes de los que han incorporado en el pasado. Se les ha enseñado a trabajar por una paga por hora. Esto no tiene sentido en la nueva energía. Es diferente. Es, por decirlo así, una física completamente nueva que gira en torno al número 4 del que hemos hablado tanto. La “matemática del cuatro” se vincula con el gran salto que todos ustedes están atravesando. La convergencia de la ciencia, la tecnología, el conocimiento y la espiritualidad está acercándose a una gran velocidad. Convergerán en los próximos pocos años de su tiempo. No presupongan que lo que aprendieron en la vieja energía tendrá aplicación en la nueva. Hay una nueva física en la Tierra.</w:t>
      </w:r>
    </w:p>
    <w:p>
      <w:pPr>
        <w:pStyle w:val="TextoNormal"/>
        <w:ind w:firstLine="170"/>
        <w:rPr>
          <w:rFonts w:cs="Verdana"/>
          <w:sz w:val="20"/>
          <w:szCs w:val="20"/>
        </w:rPr>
      </w:pPr>
      <w:r>
        <w:rPr>
          <w:rFonts w:cs="Verdana"/>
          <w:sz w:val="20"/>
          <w:szCs w:val="20"/>
        </w:rPr>
        <w:t>Los desafiamos a todos ustedes a nivel central. Es por eso que tuvimos que introducir el debate de la “propiedad” en la lección hoy. Ustedes no comprendían cómo poseer su propia divinidad. Estaban esperando que alguien del exterior les diera un título y una licencia. Es por eso que dimos esta lección al comienzo. También está teniendo lugar una nueva física espiritual, una física energética. Es una especie de curva que puede ser graficada, pues sabemos que a muchos humanos les gusta hacer estos gráficos. (Risa de la audiencia). Es algo así: a medida que ustedes entren en la nueva energía, cuanto más se aferren a los modos de la vieja energía, tanto más lento y doloroso será el proceso. Por el otro lado, cuanto antes suelten todos los modos de hacer las cosas de la vieja energía y aprendan a jugar, este proceso de ascensión les resultará muy fácil, hermoso y agradable.</w:t>
      </w:r>
    </w:p>
    <w:p>
      <w:pPr>
        <w:pStyle w:val="TextoNormal"/>
        <w:ind w:firstLine="170"/>
        <w:rPr>
          <w:rFonts w:cs="Verdana"/>
          <w:sz w:val="20"/>
          <w:szCs w:val="20"/>
        </w:rPr>
      </w:pPr>
      <w:r>
        <w:rPr>
          <w:rFonts w:cs="Verdana"/>
          <w:sz w:val="20"/>
          <w:szCs w:val="20"/>
        </w:rPr>
        <w:t>Si eligen aferrarse, si exigen que alguien se les acerque y les diga que han ascendido, si escogen decir que debe aparecer un ángel o que algo específico debe ocurrir, si eligen desafiar su divinidad, seguirán desafiándola. Y no aparecerá. Si eligen adueñarse de ella, y aceptarla, jugar con ella y disfrutar cada momento del ahora en la nueva energía, así será. Estarán en un estado de deleite. Ustedes eligen. No elegimos nosotros. Ustedes eligen qué juego jugar. Entonces, ¿qué eligen este día? Con eso, escucharemos la primera pregunta.</w:t>
      </w:r>
    </w:p>
    <w:p>
      <w:pPr>
        <w:pStyle w:val="TextoNormal"/>
        <w:ind w:firstLine="170"/>
        <w:rPr>
          <w:rFonts w:cs="Verdana"/>
          <w:sz w:val="20"/>
          <w:szCs w:val="20"/>
        </w:rPr>
      </w:pPr>
      <w:r>
        <w:rPr>
          <w:rFonts w:cs="Verdana"/>
          <w:sz w:val="20"/>
          <w:szCs w:val="20"/>
        </w:rPr>
      </w:r>
    </w:p>
    <w:p>
      <w:pPr>
        <w:pStyle w:val="TextoNormal"/>
        <w:ind w:firstLine="170"/>
        <w:rPr/>
      </w:pPr>
      <w:r>
        <w:rPr>
          <w:rFonts w:cs="Verdana"/>
          <w:b/>
          <w:bCs/>
          <w:sz w:val="20"/>
          <w:szCs w:val="20"/>
        </w:rPr>
        <w:t>PREGUNTA:</w:t>
      </w:r>
      <w:r>
        <w:rPr>
          <w:rFonts w:cs="Verdana"/>
          <w:sz w:val="20"/>
          <w:szCs w:val="20"/>
        </w:rPr>
        <w:t xml:space="preserve"> Tobías, por favor explica que la frase “ya no se trata de ustedes” no significa que uno no se puede cuidar a sí mismo, y que cuidarse a uno mismo no es egoísta.</w:t>
      </w:r>
    </w:p>
    <w:p>
      <w:pPr>
        <w:pStyle w:val="TextoNormal"/>
        <w:ind w:firstLine="170"/>
        <w:rPr/>
      </w:pPr>
      <w:r>
        <w:rPr>
          <w:rFonts w:cs="Verdana"/>
          <w:b/>
          <w:bCs/>
          <w:sz w:val="20"/>
          <w:szCs w:val="20"/>
        </w:rPr>
        <w:t>TOBÍAS:</w:t>
      </w:r>
      <w:r>
        <w:rPr>
          <w:rFonts w:cs="Verdana"/>
          <w:sz w:val="20"/>
          <w:szCs w:val="20"/>
        </w:rPr>
        <w:t xml:space="preserve"> Hay muchas formas de ver esto. Decimos: cuídense a ustedes mismos. Cuídense a ustedes mismos pero, una vez más, será de una nueva forma. No será de la manera en que aprendieron a hacerlo antes. Cuídense a ustedes mismos de un modo juguetón. Ustedes han sido tan organizados, disciplinados y severos. Ustedes, todos ustedes, ¡han sido más estrictos consigo mismos que los mismos padres de los que se quejaron! Ustedes han sido así consigo mismos. Cuídense a sí mismos de un modo juguetón y amoroso. Esta noche, vuelvan a casa y desháganse de cada una de esas listas de reglas que han escrito, que cubren lo que ustedes deberían saber, leer, hacer, comer, pensar y actuar. ¡Desháganse de todas ellas! Son todas viejas... todas. Cuídense a sí mismos de un modo alegre, no de un modo castigador.</w:t>
      </w:r>
    </w:p>
    <w:p>
      <w:pPr>
        <w:pStyle w:val="TextoNormal"/>
        <w:ind w:firstLine="170"/>
        <w:rPr>
          <w:rFonts w:cs="Verdana"/>
          <w:sz w:val="20"/>
          <w:szCs w:val="20"/>
        </w:rPr>
      </w:pPr>
      <w:r>
        <w:rPr>
          <w:rFonts w:cs="Verdana"/>
          <w:sz w:val="20"/>
          <w:szCs w:val="20"/>
        </w:rPr>
        <w:t>“</w:t>
      </w:r>
      <w:r>
        <w:rPr>
          <w:rFonts w:cs="Verdana"/>
          <w:sz w:val="20"/>
          <w:szCs w:val="20"/>
        </w:rPr>
        <w:t>Ya no se trata de ustedes” también significa que no se trata de su karma. No se trata de las lecciones. No le pegamos a Cauldre (Geoffrey Hoppe) en la cabeza (con relación a una historia contada antes ese día) tratando de captar su atención. Él sólo pisó una tabla del modo equivocado. No se trataba de él. No se trata de lecciones que haya que aprender. No hace falta que él agonice días y semanas, preguntándose que le está queriendo decir el Espíritu. ¡La próxima vez, él usará una motosierra! (Risa de la audiencia). Es así de simple. No se trata de él. No se trata de ustedes. Ustedes han liberado. Ustedes han atravesado. Ustedes han terminado sus contratos. Las páginas nuevas de sus libros están vacías. ¿Por qué querrían agredirse a sí mismos con más lecciones? ¿Por qué querrían darse más pesadez? No se trata de ustedes, a menos que, por supuesto, quieran seguir aferrándose a eso. Y entonces nosotros observaremos y esperaremos con el mayor honor y amor hasta que estén listos para dejarlo ir.</w:t>
      </w:r>
    </w:p>
    <w:p>
      <w:pPr>
        <w:pStyle w:val="TextoNormal"/>
        <w:ind w:firstLine="170"/>
        <w:rPr>
          <w:rFonts w:cs="Verdana"/>
          <w:sz w:val="20"/>
          <w:szCs w:val="20"/>
        </w:rPr>
      </w:pPr>
      <w:r>
        <w:rPr>
          <w:rFonts w:cs="Verdana"/>
          <w:sz w:val="20"/>
          <w:szCs w:val="20"/>
        </w:rPr>
      </w:r>
    </w:p>
    <w:p>
      <w:pPr>
        <w:pStyle w:val="TextoNormal"/>
        <w:ind w:firstLine="170"/>
        <w:rPr/>
      </w:pPr>
      <w:r>
        <w:rPr>
          <w:rFonts w:cs="Verdana"/>
          <w:b/>
          <w:bCs/>
          <w:sz w:val="20"/>
          <w:szCs w:val="20"/>
        </w:rPr>
        <w:t>PREGUNTA:</w:t>
      </w:r>
      <w:r>
        <w:rPr>
          <w:rFonts w:cs="Verdana"/>
          <w:sz w:val="20"/>
          <w:szCs w:val="20"/>
        </w:rPr>
        <w:t xml:space="preserve"> Tobías, si hemos de ser maestros, ¿cómo sabremos cuándo estamos listos? ¿Cuándo está bien? Le estoy explicando lo que le he leído a amigos. ¿He comenzado?</w:t>
      </w:r>
    </w:p>
    <w:p>
      <w:pPr>
        <w:pStyle w:val="TextoNormal"/>
        <w:ind w:firstLine="170"/>
        <w:rPr/>
      </w:pPr>
      <w:r>
        <w:rPr>
          <w:rFonts w:cs="Verdana"/>
          <w:b/>
          <w:bCs/>
          <w:sz w:val="20"/>
          <w:szCs w:val="20"/>
        </w:rPr>
        <w:t>TOBÍAS:</w:t>
      </w:r>
      <w:r>
        <w:rPr>
          <w:rFonts w:cs="Verdana"/>
          <w:sz w:val="20"/>
          <w:szCs w:val="20"/>
        </w:rPr>
        <w:t xml:space="preserve"> Puedes comenzar cuando lo desees. No esperen que vengamos a avisarles. Cuando se hagan dueños de su divinidad y de todo lo que son, y se adueñen de ser maestros, los estudiantes aparecerán. Comiencen ahora. No esperen. No esperen más limpieza, más clases ni más de nada de esto. No hagan suposiciones acerca de lo que sucederá, pues será nuevo. No supongan que ellos vendrán a ustedes de una manera ni en un momento específicos. Tal vez esa persona que es la mejor para venir a ustedes, no esté lista todavía. No se trata de ustedes. Se trata de ellos. Se trata de ellos. Posean su divinidad hoy. Caminen en dicha desde este momento. Dejen de pensar aquí arriba (Tobías señalando a la cabeza de Cauldre) en lo que sucederá y cuándo y cómo y qué deben hacer ustedes. Ustedes le dan muchas vueltas, y se ponen muy tensos y confundidos.</w:t>
      </w:r>
    </w:p>
    <w:p>
      <w:pPr>
        <w:pStyle w:val="TextoNormal"/>
        <w:ind w:firstLine="170"/>
        <w:rPr>
          <w:rFonts w:cs="Verdana"/>
          <w:sz w:val="20"/>
          <w:szCs w:val="20"/>
        </w:rPr>
      </w:pPr>
      <w:r>
        <w:rPr>
          <w:rFonts w:cs="Verdana"/>
          <w:sz w:val="20"/>
          <w:szCs w:val="20"/>
        </w:rPr>
        <w:t>En la ascensión ustedes pueden disfrutar la vida. Pueden disfrutar todo lo que ésta tiene para ofrecer. Ustedes han estado tan ocupados aclarando vidas y atravesando esta vida de liberación, que han olvidado cómo disfrutar. En la ascensión pueden disfrutar. ¿Lo comprenden? No necesitan hacer nada más, a menos que elijan hacerlo. Pueden elegir seguir transitando un camino muy accidentado, sin zapatos, aunque lleven los zapatos colgados del hombro; y hay un camino paralelo al camino difícil que es liso... es una de las aceras por las que se pueden mover... ni siquiera se tienen que mover tanto. Pero les permitiremos transitar el camino difícil con pies sangrientos, dolor y dificultad, y sacudiremos nuestras cabezas, preguntándonos por qué no toman el camino fácil ahora.</w:t>
      </w:r>
    </w:p>
    <w:p>
      <w:pPr>
        <w:pStyle w:val="TextoNormal"/>
        <w:ind w:firstLine="170"/>
        <w:rPr>
          <w:rFonts w:cs="Verdana"/>
          <w:sz w:val="20"/>
          <w:szCs w:val="20"/>
        </w:rPr>
      </w:pPr>
      <w:r>
        <w:rPr>
          <w:rFonts w:cs="Verdana"/>
          <w:sz w:val="20"/>
          <w:szCs w:val="20"/>
        </w:rPr>
      </w:r>
    </w:p>
    <w:p>
      <w:pPr>
        <w:pStyle w:val="TextoNormal"/>
        <w:ind w:firstLine="170"/>
        <w:rPr/>
      </w:pPr>
      <w:r>
        <w:rPr>
          <w:rFonts w:cs="Verdana"/>
          <w:b/>
          <w:bCs/>
          <w:sz w:val="20"/>
          <w:szCs w:val="20"/>
        </w:rPr>
        <w:t>PREGUNTA:</w:t>
      </w:r>
      <w:r>
        <w:rPr>
          <w:rFonts w:cs="Verdana"/>
          <w:sz w:val="20"/>
          <w:szCs w:val="20"/>
        </w:rPr>
        <w:t xml:space="preserve"> Tobías, me han dicho que debo canalizar. Me resisto y quiero avanzar. ¿Cómo puedo hacer esto?</w:t>
      </w:r>
    </w:p>
    <w:p>
      <w:pPr>
        <w:pStyle w:val="TextoNormal"/>
        <w:ind w:firstLine="170"/>
        <w:rPr/>
      </w:pPr>
      <w:r>
        <w:rPr>
          <w:rFonts w:cs="Verdana"/>
          <w:b/>
          <w:bCs/>
          <w:sz w:val="20"/>
          <w:szCs w:val="20"/>
        </w:rPr>
        <w:t>TOBÍAS:</w:t>
      </w:r>
      <w:r>
        <w:rPr>
          <w:rFonts w:cs="Verdana"/>
          <w:sz w:val="20"/>
          <w:szCs w:val="20"/>
        </w:rPr>
        <w:t xml:space="preserve"> Dices que hay otros que te dicen qué hacer, pero que tu propio ser interior no se siente cómodo con ello. No comprendemos tu pregunta. Se responde a sí misma. Se responde a sí misma. Otros pueden decirte que hagas todo tipo de cosas alocadas. Escucha lo que hay en el interior. Cuando escuchas lo que hay en el interior... ¿sabes qué estás canalizando? Eres tú. Eres tú.</w:t>
      </w:r>
    </w:p>
    <w:p>
      <w:pPr>
        <w:pStyle w:val="TextoNormal"/>
        <w:ind w:firstLine="170"/>
        <w:rPr>
          <w:rFonts w:cs="Verdana"/>
          <w:sz w:val="20"/>
          <w:szCs w:val="20"/>
        </w:rPr>
      </w:pPr>
      <w:r>
        <w:rPr>
          <w:rFonts w:cs="Verdana"/>
          <w:sz w:val="20"/>
          <w:szCs w:val="20"/>
        </w:rPr>
        <w:t>Queridos amigos, lo más poderoso que le pueden dar a otro que acuda a ustedes como estudiante, es mostrarle quiénes son ustedes como humanos. Lo más poderoso que pueden hacer como guías humanos es sentarse ante otros y decir: “Comprendo y tengo empatía y compasión por el camino que tú has transitado, pues he estado allí. Pero mírame ahora. Como galletitas de chocolate, y no tengo sobrepeso. (Risa de la audiencia). Me levanto todas las mañanas y disfruto escuchar el canto de las aves. Salgo a caminar, no porque tenga que hacerlo, sino porque quiero hacerlo. Canalizo a mi ser interior porque es el más magnífico de todos los seres. Permito que mi divinidad salga a la superficie. La poseo. La expreso en el mundo que me rodea, y lo hago dichosamente. Cada día hay abundancia en mi vida. Viene a mí de maneras que no intento planificar. No intento dictaminar ni controlar. La abundancia y la alegría vienen a mí simplemente porque lo permito”. Cuando se sientan delante de otro, y están siendo sabios, y les están diciendo cosas buenas, es más poderoso, lo crean o no, que ustedes se canalicen a sí mismos, que a algún hombre muerto como Tobías. (Risa de la audiencia).</w:t>
      </w:r>
    </w:p>
    <w:p>
      <w:pPr>
        <w:pStyle w:val="TextoNormal"/>
        <w:ind w:firstLine="170"/>
        <w:rPr>
          <w:rFonts w:cs="Verdana"/>
          <w:sz w:val="20"/>
          <w:szCs w:val="20"/>
        </w:rPr>
      </w:pPr>
      <w:r>
        <w:rPr>
          <w:rFonts w:cs="Verdana"/>
          <w:sz w:val="20"/>
          <w:szCs w:val="20"/>
        </w:rPr>
      </w:r>
    </w:p>
    <w:p>
      <w:pPr>
        <w:pStyle w:val="TextoNormal"/>
        <w:ind w:firstLine="170"/>
        <w:rPr/>
      </w:pPr>
      <w:r>
        <w:rPr>
          <w:rFonts w:cs="Verdana"/>
          <w:b/>
          <w:bCs/>
          <w:sz w:val="20"/>
          <w:szCs w:val="20"/>
        </w:rPr>
        <w:t>PREGUNTA:</w:t>
      </w:r>
      <w:r>
        <w:rPr>
          <w:rFonts w:cs="Verdana"/>
          <w:sz w:val="20"/>
          <w:szCs w:val="20"/>
        </w:rPr>
        <w:t xml:space="preserve"> Tobías, a medida que liberamos los patrones de nuestros ancestros que están en nuestro ADN, etc., ¿son liberados de nuestros niños? Gracias.</w:t>
      </w:r>
    </w:p>
    <w:p>
      <w:pPr>
        <w:pStyle w:val="TextoNormal"/>
        <w:ind w:firstLine="170"/>
        <w:rPr/>
      </w:pPr>
      <w:r>
        <w:rPr>
          <w:rFonts w:cs="Verdana"/>
          <w:b/>
          <w:bCs/>
          <w:sz w:val="20"/>
          <w:szCs w:val="20"/>
        </w:rPr>
        <w:t>TOBÍAS:</w:t>
      </w:r>
      <w:r>
        <w:rPr>
          <w:rFonts w:cs="Verdana"/>
          <w:sz w:val="20"/>
          <w:szCs w:val="20"/>
        </w:rPr>
        <w:t xml:space="preserve"> Ustedes inician un proceso que permite un mayor potencial para que esto sea liberado en sus niños. Ustedes no lo pueden hacer por ellos. Ellos siguen cargando parte de este linaje, pero en algún punto de la línea, alguien debe comenzar el proceso de liberar el karma ancestral. Alguien tiene que iniciarlo, y luego los otros lo empiezan a seguir. Alguien tenía que entrar primero en la nueva energía, y el resto lo sigue. Sucede lo mismo con la liberación del karma ancestral. Ahora que lo has hecho, hacer lo mismo será más fácil para quienes vengan después de ti. Tal vez ni siquiera sean conscientes de que lo están haciendo. Tal vez no tengan que atravesar algunas de las dificultades que tú atravesaste.</w:t>
      </w:r>
    </w:p>
    <w:p>
      <w:pPr>
        <w:pStyle w:val="TextoNormal"/>
        <w:ind w:firstLine="170"/>
        <w:rPr>
          <w:rFonts w:cs="Verdana"/>
          <w:sz w:val="20"/>
          <w:szCs w:val="20"/>
        </w:rPr>
      </w:pPr>
      <w:r>
        <w:rPr>
          <w:rFonts w:cs="Verdana"/>
          <w:sz w:val="20"/>
          <w:szCs w:val="20"/>
        </w:rPr>
        <w:t>Pero esta es una excelente pregunta, y nos da la oportunidad de decirles cuán importante es el trabajo que cada uno de ustedes está haciendo. Ya no se trata de ustedes. Lo que están haciendo es comenzar un proceso para los demás. Entrando primero en el estado de ascensión, tan difícil como ha sido y misterioso como es, ustedes iniciaron esto. Han iniciado una reacción en cadena de liberar el karma del ser propio, del ser ancestral, del pasado. Lo que realmente están haciendo, queridos amigos, es algo que va más allá de eso, algo que hemos descrito. Es difícil ponerlo en palabras, así que les pedimos que simplemente sientan la energía. Nosotros -cómo decirlo- transferimos esta energía. La traducimos a través de los guías que están parados a su lado para que puedan sentir la energía detrás de lo que les decimos. Porque las palabras son insuficientes, le pedimos a los guías que nos ayuden a transmitir esto.</w:t>
      </w:r>
    </w:p>
    <w:p>
      <w:pPr>
        <w:pStyle w:val="TextoNormal"/>
        <w:ind w:firstLine="170"/>
        <w:rPr>
          <w:rFonts w:cs="Verdana"/>
          <w:sz w:val="20"/>
          <w:szCs w:val="20"/>
        </w:rPr>
      </w:pPr>
      <w:r>
        <w:rPr>
          <w:rFonts w:cs="Verdana"/>
          <w:sz w:val="20"/>
          <w:szCs w:val="20"/>
        </w:rPr>
        <w:t>Como dijimos, hubo una detención en la creación, en esta creación, en la que todas las cosas, en cierto sentido, estuvieron atascadas energéticamente. No podían avanzar. No se podían mover. La creación, como la conocemos ustedes y nosotros, se detuvo. Se detuvo porque había algo que debía ser resuelto. Eso es lo que creó la Orden del Arco -los arcángeles- responsable de proyectar su energía hacia el futuro para encontrar una solución a esta detención de energía, para que toda la segunda creación pudiera avanzar. Lo que ustedes están haciendo -por más grandioso que parezca, pero siendo tan desafiante y difícil como es- a través del trabajo que hacen como Trabajadores de Luz, como seres humanos, es ayudar a resolver esta detención; ayudar a que las cosas avancen.</w:t>
      </w:r>
    </w:p>
    <w:p>
      <w:pPr>
        <w:pStyle w:val="TextoNormal"/>
        <w:ind w:firstLine="170"/>
        <w:rPr>
          <w:rFonts w:cs="Verdana"/>
          <w:sz w:val="20"/>
          <w:szCs w:val="20"/>
        </w:rPr>
      </w:pPr>
      <w:r>
        <w:rPr>
          <w:rFonts w:cs="Verdana"/>
          <w:sz w:val="20"/>
          <w:szCs w:val="20"/>
        </w:rPr>
        <w:t>(Énfasis de Tobías, con fuerza y lentamente) YA NO SE TRATA DE USTEDES. Ustedes están trabajando para encontrar una solución a esta detención para que la creación pueda avanzar.</w:t>
      </w:r>
    </w:p>
    <w:p>
      <w:pPr>
        <w:pStyle w:val="TextoNormal"/>
        <w:ind w:firstLine="170"/>
        <w:rPr>
          <w:rFonts w:cs="Verdana"/>
          <w:sz w:val="20"/>
          <w:szCs w:val="20"/>
        </w:rPr>
      </w:pPr>
      <w:r>
        <w:rPr>
          <w:rFonts w:cs="Verdana"/>
          <w:sz w:val="20"/>
          <w:szCs w:val="20"/>
        </w:rPr>
        <w:t>Sabemos que la solución ya está aquí. Hemos hablado de esto enigmáticamente en algunos de los canales y debates anteriores. Y les podemos decir que las cosas están avanzando, y ustedes lo verán en sus eventos cósmicos. Lo verán cuando su gente mire a las estrellas y comiencen a ver, no lo que ya ha sido escrito, sino otro fenómeno nuevo. Cuando esto sea registrado y publicado, comprendan que esto será un indicio de que la detención de energía ha sido resuelta, y que las cosas pueden avanzar. Así, nos desviamos un tanto de la pregunta, pero esto nos da la oportunidad de hablarles y explicarles más acerca del gran honor que tenemos por ustedes. Ustedes se ven a sí mismos como humanos que tienen que atravesar mucho tráfico para llegar a un empleo que no disfrutan demasiado, y atravesar las dificultades. Nosotros los vemos como aquellos con quienes cuentan incluso los arcángeles, y en quienes éstos confían. Los amamos tiernamente, y gracias por esta pregunta.</w:t>
      </w:r>
    </w:p>
    <w:p>
      <w:pPr>
        <w:pStyle w:val="TextoNormal"/>
        <w:ind w:firstLine="170"/>
        <w:rPr>
          <w:rFonts w:cs="Verdana"/>
          <w:sz w:val="20"/>
          <w:szCs w:val="20"/>
        </w:rPr>
      </w:pPr>
      <w:r>
        <w:rPr>
          <w:rFonts w:cs="Verdana"/>
          <w:sz w:val="20"/>
          <w:szCs w:val="20"/>
        </w:rPr>
      </w:r>
    </w:p>
    <w:p>
      <w:pPr>
        <w:pStyle w:val="TextoNormal"/>
        <w:ind w:firstLine="170"/>
        <w:rPr/>
      </w:pPr>
      <w:r>
        <w:rPr>
          <w:rFonts w:cs="Verdana"/>
          <w:b/>
          <w:bCs/>
          <w:sz w:val="20"/>
          <w:szCs w:val="20"/>
        </w:rPr>
        <w:t>PREGUNTA:</w:t>
      </w:r>
      <w:r>
        <w:rPr>
          <w:rFonts w:cs="Verdana"/>
          <w:sz w:val="20"/>
          <w:szCs w:val="20"/>
        </w:rPr>
        <w:t xml:space="preserve"> Tobías, has hablado acerca de los antidepresivos. Quisiera saber si otras drogas dificultan el desplazamiento hacia la nueva energía. ¿Puedes hablar sobre el alcohol, la marihuana y los alucinógenos?</w:t>
      </w:r>
    </w:p>
    <w:p>
      <w:pPr>
        <w:pStyle w:val="TextoNormal"/>
        <w:ind w:firstLine="170"/>
        <w:rPr/>
      </w:pPr>
      <w:r>
        <w:rPr>
          <w:rFonts w:cs="Verdana"/>
          <w:b/>
          <w:bCs/>
          <w:sz w:val="20"/>
          <w:szCs w:val="20"/>
        </w:rPr>
        <w:t>TOBÍAS:</w:t>
      </w:r>
      <w:r>
        <w:rPr>
          <w:rFonts w:cs="Verdana"/>
          <w:sz w:val="20"/>
          <w:szCs w:val="20"/>
        </w:rPr>
        <w:t xml:space="preserve"> Estamos algo temerosos de hablar de esto, pues sabemos que Cauldre y quien se sienta a su derecha (Linda Benyo) nos reprenderán por ello. (Risa de la audiencia). Pero eso no nos ha detenido hasta ahora.</w:t>
      </w:r>
    </w:p>
    <w:p>
      <w:pPr>
        <w:pStyle w:val="TextoNormal"/>
        <w:ind w:firstLine="170"/>
        <w:rPr>
          <w:rFonts w:cs="Verdana"/>
          <w:sz w:val="20"/>
          <w:szCs w:val="20"/>
        </w:rPr>
      </w:pPr>
      <w:r>
        <w:rPr>
          <w:rFonts w:cs="Verdana"/>
          <w:sz w:val="20"/>
          <w:szCs w:val="20"/>
        </w:rPr>
        <w:t>Hay pocas cosas que tienen el efecto de estas drogas mentales de las que hemos hablado. Son químicos poderosos, y también es nuestro... ahora Cauldre nos detiene. No le gustan demasiado las predicciones, pero hacemos una predicción de que con lo que se está aprendiendo y comprendiendo acerca de estas drogas, y acerca de alternativas en las que se está trabajando, en las que incluso algunos de este grupo y familia están trabajando... estas drogas, estas mismas drogas, serán retiradas de sus mercados en los próximos tres a cinco años, porque se descubrirán las dificultades que provocan. Las retirarían antes, pero hay quienes saben que ustedes no pueden hacer esto sin una solución alternativa. Vemos que estas ya no son vendidas ni comercializadas. Vemos otras maneras de manejar esto. Esto no es una profecía como tal, pero es nuestro entendimiento, y una predicción en cierto modo.</w:t>
      </w:r>
    </w:p>
    <w:p>
      <w:pPr>
        <w:pStyle w:val="TextoNormal"/>
        <w:ind w:firstLine="170"/>
        <w:rPr>
          <w:rFonts w:cs="Verdana"/>
          <w:sz w:val="20"/>
          <w:szCs w:val="20"/>
        </w:rPr>
      </w:pPr>
      <w:r>
        <w:rPr>
          <w:rFonts w:cs="Verdana"/>
          <w:sz w:val="20"/>
          <w:szCs w:val="20"/>
        </w:rPr>
        <w:t>Las otras cosas que has mencionado aquí... depende de cómo las usas en primer lugar. El alcohol es una gran manera, una gran manera, de escapar del temor. Es una gran manera de volverse más fuerte que el monstruo del miedo por un período corto de tiempo. Ustedes crecen más rápido que él, pero, como algunos de ustedes saben, al día siguiente... ¡oh, él está enojado! (Risa de la audiencia). Él regresa. Sin embargo, si se las toma con la intención apropiada, el enfoque apropiado, queridos amigos, estas cosas están bien. Depende de la razón por la que estas cosas entran a sus bocas en primer lugar. Yo, Tobías, tenía la reputación de disfrutar uno o dos vasos de vino. (Bromeando) Y tengo que decir... tengo que decirle a Cauldre que esta historia que se ha escrito sobre mí no es tan verdadera. Se ha escrito que yo jamás tomaba más de un vaso de vino por cada invitado que había en mi mesa. Y Cauldre ha estado difundiendo el rumor de que yo tenía muchos invitados para la cena, todas las noches de la semana. Ciertamente, yo disfrutaba el vino. Me resultaba relajante, y me daba cuenta de que era una de las muchas cosas buenas de la vida.</w:t>
      </w:r>
    </w:p>
    <w:p>
      <w:pPr>
        <w:pStyle w:val="TextoNormal"/>
        <w:ind w:firstLine="170"/>
        <w:rPr>
          <w:rFonts w:cs="Verdana"/>
          <w:sz w:val="20"/>
          <w:szCs w:val="20"/>
        </w:rPr>
      </w:pPr>
      <w:r>
        <w:rPr>
          <w:rFonts w:cs="Verdana"/>
          <w:sz w:val="20"/>
          <w:szCs w:val="20"/>
        </w:rPr>
        <w:t>Queridos amigos, cuando estas cosas entran por sus labios, piensen en por qué lo están haciendo. Cuando fuman un cigarrillo, por ejemplo, ¿lo hacen como barrera? ¿Lo hacen para esconderse? ¿Lo hacen porque está tan incorporado en ustedes que se olvidaron de que ya no necesitan hacerlo más? También le decimos a Cauldre -no le gusta demasiado que hablemos de él. Él fuma estas cosas... y está tratando de dejarlas. Ya podemos decir que él estaba usando enfoques de la vieja energía. Él está apretando los puños, y luchará contra esto, y esto no funcionará. ¡Nosotros sabemos quién ganará!</w:t>
      </w:r>
    </w:p>
    <w:p>
      <w:pPr>
        <w:pStyle w:val="TextoNormal"/>
        <w:ind w:firstLine="170"/>
        <w:rPr>
          <w:rFonts w:cs="Verdana"/>
          <w:sz w:val="20"/>
          <w:szCs w:val="20"/>
        </w:rPr>
      </w:pPr>
      <w:r>
        <w:rPr>
          <w:rFonts w:cs="Verdana"/>
          <w:sz w:val="20"/>
          <w:szCs w:val="20"/>
        </w:rPr>
        <w:t>En la nueva energía, es aprender a ser dueños de quienes son, comprender cómo liberar las cosas y cómo hablarles. Esas son algunas de las mayores cosas en la nueva energía, queridos amigos. Háblenle a estas cosas, ya sean miedos, cigarrillos o problemas. Háblenle. Si están dispuestos a abandonar los cigarrillos pero no saben cómo hacerlo... si no saben como combatirlos, simplemente hablen con ellos. Ellos están aquí a su servicio. Serán una fuerza adictiva mientras ustedes quieran que lo sean, porque eso es lo que ustedes les pidieron que hagan. Ahora pídanles que se vayan sin esfuerzo ni dolor. (Le pedimos a Cauldre que libere los preconceptos que tiene. Está tan preocupado cuando hablamos de esto.) Es hora de hablarles a estas cosas y aprender a escuchar lo que ellas tienen para decir. El cigarrillo podría decir: “Este es un modo en el que me gustaría irme. Así me gustaría irme.” Háblenle a todas estas cosas: emociones, objetos, seres divinos de otras personas. Les resultará que esto es una herramienta de lo más efectiva en la nueva energía. Dejen de luchar con sus cerebros para comprender las cosas y comiencen a hablar a través de su ser. Es lo mismo con cualquiera de las otras sustancias que has mencionado, con muy pocas excepciones que vienen de productos químicos poderosos. El tema es cómo los toman y qué quieren hacer con ellos.</w:t>
      </w:r>
    </w:p>
    <w:p>
      <w:pPr>
        <w:pStyle w:val="TextoNormal"/>
        <w:ind w:firstLine="170"/>
        <w:rPr>
          <w:rFonts w:cs="Verdana"/>
          <w:sz w:val="20"/>
          <w:szCs w:val="20"/>
        </w:rPr>
      </w:pPr>
      <w:r>
        <w:rPr>
          <w:rFonts w:cs="Verdana"/>
          <w:sz w:val="20"/>
          <w:szCs w:val="20"/>
        </w:rPr>
      </w:r>
    </w:p>
    <w:p>
      <w:pPr>
        <w:pStyle w:val="TextoNormal"/>
        <w:ind w:firstLine="170"/>
        <w:rPr/>
      </w:pPr>
      <w:r>
        <w:rPr>
          <w:rFonts w:cs="Verdana"/>
          <w:b/>
          <w:bCs/>
          <w:sz w:val="20"/>
          <w:szCs w:val="20"/>
        </w:rPr>
        <w:t>PREGUNTA:</w:t>
      </w:r>
      <w:r>
        <w:rPr>
          <w:rFonts w:cs="Verdana"/>
          <w:sz w:val="20"/>
          <w:szCs w:val="20"/>
        </w:rPr>
        <w:t xml:space="preserve"> Tobías, ¿Qué consejos tienes para aquellos de nosotros cuyos matrimonios</w:t>
      </w:r>
      <w:r>
        <w:rPr>
          <w:sz w:val="20"/>
          <w:szCs w:val="20"/>
        </w:rPr>
        <w:t xml:space="preserve"> </w:t>
      </w:r>
      <w:r>
        <w:rPr>
          <w:rFonts w:cs="Verdana"/>
          <w:sz w:val="20"/>
          <w:szCs w:val="20"/>
        </w:rPr>
        <w:t>se están desplomando?</w:t>
      </w:r>
    </w:p>
    <w:p>
      <w:pPr>
        <w:pStyle w:val="TextoNormal"/>
        <w:ind w:firstLine="170"/>
        <w:rPr/>
      </w:pPr>
      <w:r>
        <w:rPr>
          <w:rFonts w:cs="Verdana"/>
          <w:b/>
          <w:bCs/>
          <w:sz w:val="20"/>
          <w:szCs w:val="20"/>
        </w:rPr>
        <w:t>TOBÍAS:</w:t>
      </w:r>
      <w:r>
        <w:rPr>
          <w:rFonts w:cs="Verdana"/>
          <w:sz w:val="20"/>
          <w:szCs w:val="20"/>
        </w:rPr>
        <w:t xml:space="preserve"> Permitan que se desplomen. Es simple. ¿Por qué se aferran tanto a algo que no les sirve ni a ustedes ni a sus parejas? ¿Qué regla dice que un matrimonio debe durar para siempre? En sus vidas pasadas, se les dio una pareja para que se casaran, y ustedes tenían que quedarse con ella para siempre. Eso no fue muy divertido en algunos casos. Ahora, si entienden que sus matrimonios no funcionan, déjenlos ir. Algo gracioso sucede cuando los dejan ir. Son libres para ser todo lo que son o no ser nada en absoluto. Dejen de tratar de convertirlos en algo artificial que no funciona. Comprendemos que al principio es doloroso soltar algo. Ustedes están, en cierto sentido, soltando patrones del pasado, patrones de la vieja energía. Y nosotros sabemos que ustedes aman a esta persona en el nivel más profundo, pero, en la más profunda forma del amor, déjenlos ir. Déjenlos ir, y permítanse a ustedes irse. Tal vez se sorprendan de cómo dejarlos ir verdaderamente los trae de vuelta a ustedes, pero en la nueva energía y con amor limpio.</w:t>
      </w:r>
    </w:p>
    <w:p>
      <w:pPr>
        <w:pStyle w:val="TextoNormal"/>
        <w:ind w:firstLine="170"/>
        <w:rPr>
          <w:rFonts w:cs="Verdana"/>
          <w:sz w:val="20"/>
          <w:szCs w:val="20"/>
        </w:rPr>
      </w:pPr>
      <w:r>
        <w:rPr>
          <w:rFonts w:cs="Verdana"/>
          <w:sz w:val="20"/>
          <w:szCs w:val="20"/>
        </w:rPr>
      </w:r>
    </w:p>
    <w:p>
      <w:pPr>
        <w:pStyle w:val="TextoNormal"/>
        <w:ind w:firstLine="170"/>
        <w:rPr/>
      </w:pPr>
      <w:r>
        <w:rPr>
          <w:rFonts w:cs="Verdana"/>
          <w:b/>
          <w:bCs/>
          <w:sz w:val="20"/>
          <w:szCs w:val="20"/>
        </w:rPr>
        <w:t>PREGUNTA:</w:t>
      </w:r>
      <w:r>
        <w:rPr>
          <w:rFonts w:cs="Verdana"/>
          <w:sz w:val="20"/>
          <w:szCs w:val="20"/>
        </w:rPr>
        <w:t xml:space="preserve"> Llevar joyas de metal, ¿inhibe la habilidad de canalizar o de recibir energía? ¿Afecta el campo energético?</w:t>
      </w:r>
    </w:p>
    <w:p>
      <w:pPr>
        <w:pStyle w:val="TextoNormal"/>
        <w:ind w:firstLine="170"/>
        <w:rPr/>
      </w:pPr>
      <w:r>
        <w:rPr>
          <w:rFonts w:cs="Verdana"/>
          <w:b/>
          <w:bCs/>
          <w:sz w:val="20"/>
          <w:szCs w:val="20"/>
        </w:rPr>
        <w:t>TOBÍAS:</w:t>
      </w:r>
      <w:r>
        <w:rPr>
          <w:rFonts w:cs="Verdana"/>
          <w:sz w:val="20"/>
          <w:szCs w:val="20"/>
        </w:rPr>
        <w:t xml:space="preserve"> Queridos amigos, el metal no los posee. El metal no los influencia a menos que ustedes lo permitan. Si creen que llevar una pulsera o cadena de metal de algún tipo interferirá, así será. Lo hará. ¿Cuándo comprenderán acerca de poseer su propia divinidad y no permitir que estas tonterías se interpongan en su camino? Estos metales y estas reglas y estas otras cosas que tienen... tomen la misma cantidad de energía y concéntrenla en la fuerza interna que hay dentro de ustedes. Si no lo comprenden o creen demasiado, cárguense con metales. Cárguense con todo. Quizás canalicen mejor. Quizás tengan mayores revelaciones. Es propio de ustedes poner estas cosas en su camino para tropezarse. ¡Y luego se preguntan por qué les duelen los codos y las rodillas!</w:t>
      </w:r>
    </w:p>
    <w:p>
      <w:pPr>
        <w:pStyle w:val="TextoNormal"/>
        <w:ind w:firstLine="170"/>
        <w:rPr>
          <w:rFonts w:cs="Verdana"/>
          <w:sz w:val="20"/>
          <w:szCs w:val="20"/>
        </w:rPr>
      </w:pPr>
      <w:r>
        <w:rPr>
          <w:rFonts w:cs="Verdana"/>
          <w:sz w:val="20"/>
          <w:szCs w:val="20"/>
        </w:rPr>
        <w:t>Si no están muy seguros, pregúntenles a estas cosas de metal. Pregúntenles. Todas ellas tienen vibraciones energéticas. Todas tienen personalidades. Todas tienen conciencia, pero cuando ustedes le preguntan a objetos externos si son personas, objetos o animales, siempre exijan que la respuesta provenga desde la verdad y el amor, porque a veces a ellos les gusta jugar con ustedes. Les gusta engañarlos y ver cuán conscientes y divinos ustedes son. Entonces, pidan como Dios obtener una respuesta en amor y verdad. Háblenles a estos objetos. Si no están tan seguros acerca de las cosas, pregúntenles. Pregúntenles. Así es como comenzarán a ser dueños de su propia divinidad. Cuando usan su divinidad para hablarle a un objeto, una persona, una emoción o un miedo, entonces están siendo dueños de ella, porque la están usando, y están jugando con ella, y le están permitiendo expresarse. ¡Ya no queremos escuchar más estas preguntas acerca de qué tipo de joyas usar o no usar! Los amamos, pero les pedimos que comiencen a usar su propio poder.</w:t>
      </w:r>
    </w:p>
    <w:p>
      <w:pPr>
        <w:pStyle w:val="TextoNormal"/>
        <w:ind w:firstLine="170"/>
        <w:rPr>
          <w:rFonts w:cs="Verdana"/>
          <w:sz w:val="20"/>
          <w:szCs w:val="20"/>
        </w:rPr>
      </w:pPr>
      <w:r>
        <w:rPr>
          <w:rFonts w:cs="Verdana"/>
          <w:sz w:val="20"/>
          <w:szCs w:val="20"/>
        </w:rPr>
      </w:r>
    </w:p>
    <w:p>
      <w:pPr>
        <w:pStyle w:val="TextoNormal"/>
        <w:ind w:firstLine="170"/>
        <w:rPr/>
      </w:pPr>
      <w:r>
        <w:rPr>
          <w:rFonts w:cs="Verdana"/>
          <w:b/>
          <w:bCs/>
          <w:sz w:val="20"/>
          <w:szCs w:val="20"/>
        </w:rPr>
        <w:t>PREGUNTA:</w:t>
      </w:r>
      <w:r>
        <w:rPr>
          <w:rFonts w:cs="Verdana"/>
          <w:sz w:val="20"/>
          <w:szCs w:val="20"/>
        </w:rPr>
        <w:t xml:space="preserve"> Tobías, en 1974 los EE.UU. enviaron un mensaje cifrado al espacio. En las últimas dos semanas, parece haberse recibido una respuesta en la forma de un círculo o glifo en los cultivos en Inglaterra. Por favor coméntalo. ¿Quién o qué respondió?</w:t>
      </w:r>
    </w:p>
    <w:p>
      <w:pPr>
        <w:pStyle w:val="TextoNormal"/>
        <w:ind w:firstLine="170"/>
        <w:rPr/>
      </w:pPr>
      <w:r>
        <w:rPr>
          <w:rFonts w:cs="Verdana"/>
          <w:b/>
          <w:bCs/>
          <w:sz w:val="20"/>
          <w:szCs w:val="20"/>
        </w:rPr>
        <w:t>TOBÍAS:</w:t>
      </w:r>
      <w:r>
        <w:rPr>
          <w:rFonts w:cs="Verdana"/>
          <w:sz w:val="20"/>
          <w:szCs w:val="20"/>
        </w:rPr>
        <w:t xml:space="preserve"> Estos círculos en los cultivos que tienen... son ciertamente símbolos poderosos, muy poderosos. Y aquí les diré exactamente lo que son. Depende de ustedes lo que quieran hacer con esto.</w:t>
      </w:r>
    </w:p>
    <w:p>
      <w:pPr>
        <w:pStyle w:val="TextoNormal"/>
        <w:ind w:firstLine="170"/>
        <w:rPr/>
      </w:pPr>
      <w:r>
        <w:rPr>
          <w:rFonts w:cs="Verdana"/>
          <w:sz w:val="20"/>
          <w:szCs w:val="20"/>
        </w:rPr>
        <w:t>Estos símbolos que están siendo escritos en sus tierras en áreas particulares, son el reconocimiento de los arcángeles de los reinos más elevados de que el trabajo que ustedes están haciendo en la Tierra está liberando la energía de la detención. A medida que la detención es liberada, está respondiéndoles en agradecimiento. Les está dando un tipo de mensaje cifrado. Es una carta de agradecimiento desde el otro lado. Para apreciar y recibir los beneficios que están siendo escritos en sus tierras, simplemente mírenlos. Ni siquiera hace falta que estén allí. Ni siquiera hace falta que sepan que está allí, pues está viniendo a ustedes como una nueva energía, una energía agradecida. No son los “aliens” (</w:t>
      </w:r>
      <w:r>
        <w:rPr>
          <w:rFonts w:cs="Verdana"/>
          <w:i/>
          <w:sz w:val="20"/>
          <w:szCs w:val="20"/>
        </w:rPr>
        <w:t>extraterrestres)</w:t>
      </w:r>
      <w:r>
        <w:rPr>
          <w:rFonts w:cs="Verdana"/>
          <w:sz w:val="20"/>
          <w:szCs w:val="20"/>
        </w:rPr>
        <w:t xml:space="preserve"> tratando de decirles qué hacer. No es en respuesta a un mensaje cifrado enviado en 1974. Es un “agradecimiento” del cielo por el trabajo que ustedes han hecho. Es, en cierto modo, una especie de tarjeta de felicitación de los arcángeles, de la Orden del Arco, una tarjeta de “agradecimiento” que regresa a la Tierra.</w:t>
      </w:r>
    </w:p>
    <w:p>
      <w:pPr>
        <w:pStyle w:val="TextoNormal"/>
        <w:ind w:firstLine="170"/>
        <w:rPr>
          <w:rFonts w:cs="Verdana"/>
          <w:sz w:val="20"/>
          <w:szCs w:val="20"/>
        </w:rPr>
      </w:pPr>
      <w:r>
        <w:rPr>
          <w:rFonts w:cs="Verdana"/>
          <w:sz w:val="20"/>
          <w:szCs w:val="20"/>
        </w:rPr>
        <w:t>Pero también porta con ella una energía nueva y empoderante que es impresa sobre su Tierra y en las grillas, y está disponible para cada uno de ustedes cuando estén preparados para comenzar a usarla, cuando estén listos para comenzar a acceder a ella. Es la nueva energía de la Tierra. Es una palmada en el hombro de nuestra parte, de parte de ustedes que han estado atrapados en esta detención desde hace mucho, mucho tiempo. No le adjudiquen el mérito a unos extraterrestres por haber escrito esto. Ni siquiera le adjudiquen el mérito a la inteligencia de su propio gobierno de poder producir esto, pues ellos ni siquiera lo comprenden. Adjudíquense el mérito ustedes mismos por el trabajo que han hecho.</w:t>
      </w:r>
    </w:p>
    <w:p>
      <w:pPr>
        <w:pStyle w:val="TextoNormal"/>
        <w:ind w:firstLine="170"/>
        <w:rPr>
          <w:rFonts w:cs="Verdana"/>
          <w:sz w:val="20"/>
          <w:szCs w:val="20"/>
        </w:rPr>
      </w:pPr>
      <w:r>
        <w:rPr>
          <w:rFonts w:cs="Verdana"/>
          <w:sz w:val="20"/>
          <w:szCs w:val="20"/>
        </w:rPr>
        <w:t>Sean dueños de su propia divinidad y de todo lo que son. No se la den a otro. Poséanla. Diviértanse jugando con ella, queridos amigos. Su tarea es jugar con ella todos los días. ¿No se tomarían el tiempo de jugar con un niño todos los días? Les pedimos que jueguen con su propia divinidad. Háblenle a esta pared aquí. Háblenle al árbol afuera. Háblenle a su zapato. ¡Tiene algunas historias interesantes sobre su travesía! Háblenle a la divinidad de los otros que se sientan a su lado, y escuchen tanto como hablen. Hay muchas historias interesantes. Hay muchas historias maravillosas acerca de la travesía humana. Comiencen a hablar y a escuchar. Esto será la propiedad. Comiencen a jugar. Esto será la propiedad. Sean dueños de su divinidad de ahora en adelante. Depende de ustedes. Si eligen no hacerlo, nosotros simplemente tendremos que continuar viniendo y hablándoles de este modo por un largo, largo tiempo. Sean dueños de ella. Sean dueños de ella, queridos amigos, y todos podremos seguir adelante.</w:t>
      </w:r>
    </w:p>
    <w:p>
      <w:pPr>
        <w:pStyle w:val="TextoNormal"/>
        <w:ind w:firstLine="170"/>
        <w:rPr>
          <w:rFonts w:cs="Verdana"/>
          <w:sz w:val="20"/>
          <w:szCs w:val="20"/>
        </w:rPr>
      </w:pPr>
      <w:r>
        <w:rPr>
          <w:rFonts w:cs="Verdana"/>
          <w:sz w:val="20"/>
          <w:szCs w:val="20"/>
        </w:rPr>
        <w:t>Los amamos tiernamente. Nos encanta reflejar de vuelta hacia ustedes lo que ustedes ya saben pero que aún no han aceptado en el nivel consciente. Nos encanta decirles las mismas cosas que desearían poder decir ustedes mismos. Los veremos en unas pocas semanas de su tiempo terrestre, pero estaremos a su lado todo el tiempo. Los patearemos en el trasero cada vez que intenten entregarnos su poder a nosotros o a otra cosa. (Risa de la audiencia y aplauso). Los golpearemos en la cabeza, como Cauldre aquí, cada vez que traten de entregarlo.</w:t>
      </w:r>
    </w:p>
    <w:p>
      <w:pPr>
        <w:pStyle w:val="TextoNormal"/>
        <w:ind w:firstLine="170"/>
        <w:rPr>
          <w:rFonts w:cs="Verdana"/>
          <w:sz w:val="20"/>
          <w:szCs w:val="20"/>
        </w:rPr>
      </w:pPr>
      <w:r>
        <w:rPr>
          <w:rFonts w:cs="Verdana"/>
          <w:sz w:val="20"/>
          <w:szCs w:val="20"/>
        </w:rPr>
        <w:t>Y así es.</w:t>
      </w:r>
    </w:p>
    <w:p>
      <w:pPr>
        <w:pStyle w:val="BodyText2"/>
        <w:overflowPunct w:val="true"/>
        <w:autoSpaceDE w:val="true"/>
        <w:spacing w:lineRule="atLeast" w:line="200"/>
        <w:textAlignment w:val="auto"/>
        <w:rPr>
          <w:rFonts w:cs="Arial"/>
          <w:sz w:val="20"/>
          <w:szCs w:val="20"/>
          <w:lang w:val="es-AR"/>
        </w:rPr>
      </w:pPr>
      <w:r>
        <w:rPr>
          <w:rFonts w:cs="Arial"/>
          <w:sz w:val="20"/>
          <w:szCs w:val="20"/>
          <w:lang w:val="es-AR"/>
        </w:rPr>
      </w:r>
    </w:p>
    <w:p>
      <w:pPr>
        <w:pStyle w:val="Normal"/>
        <w:spacing w:lineRule="atLeast" w:line="200"/>
        <w:jc w:val="center"/>
        <w:rPr>
          <w:rFonts w:ascii="Arial Black" w:hAnsi="Arial Black" w:cs="Arial Black"/>
          <w:b/>
          <w:b/>
          <w:bCs/>
          <w:sz w:val="24"/>
          <w:szCs w:val="28"/>
        </w:rPr>
      </w:pPr>
      <w:r>
        <w:rPr>
          <w:rFonts w:cs="Arial Black" w:ascii="Arial Black" w:hAnsi="Arial Black"/>
          <w:b/>
          <w:bCs/>
          <w:sz w:val="24"/>
          <w:szCs w:val="28"/>
        </w:rPr>
        <w:t>LECCIÓN 3:</w:t>
      </w:r>
    </w:p>
    <w:p>
      <w:pPr>
        <w:pStyle w:val="Normal"/>
        <w:spacing w:lineRule="atLeast" w:line="200"/>
        <w:jc w:val="center"/>
        <w:rPr>
          <w:sz w:val="28"/>
          <w:szCs w:val="28"/>
        </w:rPr>
      </w:pPr>
      <w:r>
        <w:rPr>
          <w:rFonts w:cs="Arial Black" w:ascii="Arial Black" w:hAnsi="Arial Black"/>
          <w:b/>
          <w:bCs/>
          <w:sz w:val="24"/>
          <w:szCs w:val="28"/>
        </w:rPr>
        <w:t>“</w:t>
      </w:r>
      <w:r>
        <w:rPr>
          <w:rFonts w:cs="Arial Black" w:ascii="Arial Black" w:hAnsi="Arial Black"/>
          <w:b/>
          <w:bCs/>
          <w:sz w:val="24"/>
          <w:szCs w:val="28"/>
        </w:rPr>
        <w:t>LA OSCURIDAD INTERIOR BUSCA LIBERARSE”</w:t>
      </w:r>
    </w:p>
    <w:p>
      <w:pPr>
        <w:pStyle w:val="Normal"/>
        <w:spacing w:lineRule="atLeast" w:line="200"/>
        <w:jc w:val="both"/>
        <w:rPr>
          <w:sz w:val="28"/>
          <w:szCs w:val="20"/>
        </w:rPr>
      </w:pPr>
      <w:r>
        <w:rPr>
          <w:sz w:val="28"/>
          <w:szCs w:val="20"/>
        </w:rPr>
      </w:r>
    </w:p>
    <w:p>
      <w:pPr>
        <w:pStyle w:val="Normal"/>
        <w:spacing w:lineRule="atLeast" w:line="200"/>
        <w:jc w:val="center"/>
        <w:rPr>
          <w:sz w:val="18"/>
          <w:szCs w:val="20"/>
        </w:rPr>
      </w:pPr>
      <w:r>
        <w:rPr>
          <w:sz w:val="18"/>
          <w:szCs w:val="20"/>
        </w:rPr>
        <w:t>Octubre 13, 2001</w:t>
      </w:r>
    </w:p>
    <w:p>
      <w:pPr>
        <w:pStyle w:val="Normal"/>
        <w:spacing w:lineRule="atLeast" w:line="200"/>
        <w:jc w:val="both"/>
        <w:rPr>
          <w:sz w:val="18"/>
          <w:szCs w:val="20"/>
        </w:rPr>
      </w:pPr>
      <w:r>
        <w:rPr>
          <w:sz w:val="18"/>
          <w:szCs w:val="20"/>
        </w:rPr>
      </w:r>
    </w:p>
    <w:p>
      <w:pPr>
        <w:pStyle w:val="Normal"/>
        <w:spacing w:lineRule="atLeast" w:line="200"/>
        <w:jc w:val="both"/>
        <w:rPr>
          <w:b/>
          <w:b/>
          <w:bCs/>
          <w:szCs w:val="20"/>
        </w:rPr>
      </w:pPr>
      <w:r>
        <w:rPr>
          <w:b/>
          <w:bCs/>
          <w:szCs w:val="20"/>
        </w:rPr>
        <w:t>TOBÍAS:</w:t>
      </w:r>
    </w:p>
    <w:p>
      <w:pPr>
        <w:pStyle w:val="Normal"/>
        <w:spacing w:lineRule="atLeast" w:line="200"/>
        <w:ind w:firstLine="170"/>
        <w:jc w:val="both"/>
        <w:rPr>
          <w:szCs w:val="20"/>
        </w:rPr>
      </w:pPr>
      <w:r>
        <w:rPr>
          <w:szCs w:val="20"/>
        </w:rPr>
        <w:t>Y así es queridos amigos, que nos reunimos con ustedes en el circulo sagrado en este día. Por cierto, como dice su canción, somos viejos amigos (Tobías se refiere a la canción de Simon y Garfunkle 'Viejos Amigos', que se tocó inmediatamente antes a la canalización). Todos nosotros y todos ustedes, nos conocemos de hace mucho tiempo.</w:t>
      </w:r>
    </w:p>
    <w:p>
      <w:pPr>
        <w:pStyle w:val="Normal"/>
        <w:spacing w:lineRule="atLeast" w:line="200"/>
        <w:ind w:firstLine="170"/>
        <w:jc w:val="both"/>
        <w:rPr>
          <w:szCs w:val="20"/>
        </w:rPr>
      </w:pPr>
      <w:r>
        <w:rPr>
          <w:szCs w:val="20"/>
        </w:rPr>
        <w:t>Nuestra travesía juntos empezó ante el 'Muro de Fuego'. Nuestra travesía nos ha llevado a muchos, muchos lugares, a través de las dimensiones que no les podemos describir hoy. Nuestra travesía juntos como amigos, como ángeles, como dioses nos ha llevado hasta la misma creación de este universo. Nuestras  travesías juntos como amigos nos ha llevado hasta el punto de la creación de la Orden del Arco. Ustedes y yo, Tobías, estuvimos ahí juntos cuando esa estructura, esa organización, fue creada. Observamos cómo las energías que estaban en dualidad, que estaban en un impasse, y a veces hasta luchando contra sí mismas... observamos cómo esas energías fueron recogidas por el bien de todos y esto creó la Orden del Arco, los arcángeles.</w:t>
      </w:r>
    </w:p>
    <w:p>
      <w:pPr>
        <w:pStyle w:val="Normal"/>
        <w:spacing w:lineRule="atLeast" w:line="200"/>
        <w:ind w:firstLine="170"/>
        <w:jc w:val="both"/>
        <w:rPr/>
      </w:pPr>
      <w:r>
        <w:rPr>
          <w:szCs w:val="20"/>
        </w:rPr>
        <w:t>Cada uno de ustedes puede reclamar que son parte de este grupo. Son ustedes, viejos amigos, quienes se salieron de ese tiempo de la Orden del Arco y vinieron a la Tierra. Tomaron la forma humana y entonces experimentaron muchas, muchas   lecciones. Éramos grandes amigos ustedes y yo, en los días del Arco. Fuimos viejos amigos juntos en los tiempos que siguieron. Fuimos viejos amigos en la creación de la nueva Tierra, del nuevo mundo. (Pausa)</w:t>
      </w:r>
      <w:r>
        <w:rPr>
          <w:rFonts w:eastAsia="Arial Unicode MS;Tahoma"/>
          <w:color w:val="000000"/>
          <w:szCs w:val="20"/>
        </w:rPr>
        <w:t>.</w:t>
      </w:r>
    </w:p>
    <w:p>
      <w:pPr>
        <w:pStyle w:val="Normal"/>
        <w:spacing w:lineRule="atLeast" w:line="200"/>
        <w:ind w:firstLine="170"/>
        <w:jc w:val="both"/>
        <w:rPr>
          <w:szCs w:val="20"/>
        </w:rPr>
      </w:pPr>
      <w:r>
        <w:rPr>
          <w:szCs w:val="20"/>
        </w:rPr>
        <w:t>A veces me emociono al visitar a mis viejos amigos, cada uno de ustedes. Ha pasado tanto tiempo desde que caminé con ustedes en la forma humana. Yo elegí permanecer  aquí, al otro lado de la forma no-física para que yo pudiera estar con ustedes en una forma diferente. Estoy aquí con los arcángeles y con todos los otros que les están guiando y estoy con ustedes, amándolos, en su travesía. Sabemos que su travesía a veces es muy difícil pero tiene gran impacto sobre Todo lo que Es. Tiene gran impacto sobre Dios, sobre el Espíritu.</w:t>
      </w:r>
    </w:p>
    <w:p>
      <w:pPr>
        <w:pStyle w:val="Normal"/>
        <w:spacing w:lineRule="atLeast" w:line="200"/>
        <w:ind w:firstLine="170"/>
        <w:jc w:val="both"/>
        <w:rPr>
          <w:szCs w:val="20"/>
        </w:rPr>
      </w:pPr>
      <w:r>
        <w:rPr>
          <w:szCs w:val="20"/>
        </w:rPr>
        <w:t>No hay nada sino amor por lo que están haciendo en sus vidas. No debería haber ni uno solo de ustedes que pensara diferente. Están en una travesía bendita. Sabemos que a veces ustedes sienten que han dado una vuelta equivocada o hecho algo erróneo pero, viejos y queridos amigos, no lo vean en esa forma. No lo miren haciendo juicio o pensando que hicieron algo equivocado. No fue así. Solamente iban hacia diferentes niveles para tratar de entender cómo funcionan las cosas.</w:t>
      </w:r>
    </w:p>
    <w:p>
      <w:pPr>
        <w:pStyle w:val="Normal"/>
        <w:spacing w:lineRule="atLeast" w:line="200"/>
        <w:ind w:firstLine="170"/>
        <w:jc w:val="both"/>
        <w:rPr>
          <w:szCs w:val="20"/>
        </w:rPr>
      </w:pPr>
      <w:r>
        <w:rPr>
          <w:szCs w:val="20"/>
        </w:rPr>
        <w:t>Hoy, al iniciar la lección tres de la serie de ascensión, les hablaremos sobre por qué hay oscuridad a veces. Les hablaremos sobre lo que representa y significa. Pero al estarles hablando de estas cosas, recuerden mirar hacia su interior. Miren hacia adentro.</w:t>
      </w:r>
    </w:p>
    <w:p>
      <w:pPr>
        <w:pStyle w:val="Normal"/>
        <w:spacing w:lineRule="atLeast" w:line="200"/>
        <w:ind w:firstLine="170"/>
        <w:jc w:val="both"/>
        <w:rPr>
          <w:szCs w:val="20"/>
        </w:rPr>
      </w:pPr>
      <w:r>
        <w:rPr>
          <w:szCs w:val="20"/>
        </w:rPr>
        <w:t>Como Cauldre (Geoffrey Hoppe) menciona antes de que se sentara, si son llevados hoy, si van hacia la 'zona', permitan que suceda porque hay muchas otras energías entrando, muchas otras energías.</w:t>
      </w:r>
    </w:p>
    <w:p>
      <w:pPr>
        <w:pStyle w:val="Normal"/>
        <w:spacing w:lineRule="atLeast" w:line="200"/>
        <w:ind w:firstLine="170"/>
        <w:jc w:val="both"/>
        <w:rPr>
          <w:szCs w:val="20"/>
        </w:rPr>
      </w:pPr>
      <w:r>
        <w:rPr>
          <w:szCs w:val="20"/>
        </w:rPr>
        <w:t>A veces tendremos que detenernos. Sonreír. Nos abrumamos por la emoción. Como ya dijimos, somos viejos amigos. Los conocemos tan bien. Hemos visto los cambios por los que han atravesado en estas ultimas cuatro semanas y cuatro días de su tiempo (desde el 11 de septiembre). Hemos visto cómo han ido a algunos de los profundos y temidos lugares dentro de su ser. Hemos visto cómo este temor ha surgido, cómo la confusión y el potencial para un gran desequilibrio ha entrado. Y hemos visto a la Shaumbra (familia), ustedes, responder en la forma más amorosa, más llena de esperanza y más alegre.</w:t>
      </w:r>
    </w:p>
    <w:p>
      <w:pPr>
        <w:pStyle w:val="Normal"/>
        <w:spacing w:lineRule="atLeast" w:line="200"/>
        <w:ind w:firstLine="170"/>
        <w:jc w:val="both"/>
        <w:rPr>
          <w:szCs w:val="20"/>
        </w:rPr>
      </w:pPr>
      <w:r>
        <w:rPr>
          <w:szCs w:val="20"/>
        </w:rPr>
        <w:t>Al mirarlos hoy, vemos unas cuantas líneas extra en sus rostros físicos, unas cuantas canas más que no estaban ahí cuando nos reunimos la ultima vez. Sabemos que es difícil. Sabemos que ustedes se han estado preguntando qué pueden hacer, cómo pueden servir, cómo pueden sacar la luz de ustedes en este momento. Sabemos que muchos de ustedes se sienten inútiles, que había poco que pudieran hacer. Muchos de ustedes se han sentido atemorizados, sin saber cómo manejar estas emociones internas.</w:t>
      </w:r>
    </w:p>
    <w:p>
      <w:pPr>
        <w:pStyle w:val="Normal"/>
        <w:spacing w:lineRule="atLeast" w:line="200"/>
        <w:ind w:firstLine="170"/>
        <w:jc w:val="both"/>
        <w:rPr>
          <w:szCs w:val="20"/>
        </w:rPr>
      </w:pPr>
      <w:r>
        <w:rPr>
          <w:szCs w:val="20"/>
        </w:rPr>
        <w:t>Por supuesto que nosotros hemos estado aquí en este espacio durante muchas horas. Y los escuchamos hablar antes y por cierto que confirmamos que cada uno de ustedes a nivel de su corazón -y le confirmamos a Cauldre, porque con frecuencia se pregunta- les confirmamos que es hora, queridos amigos, de estar en servicio. Es el momento de dar un paso al frente para hacer lo que vinieron aquí a hacer en esta vida, como trabajadores de la luz y Shaumbra.</w:t>
      </w:r>
    </w:p>
    <w:p>
      <w:pPr>
        <w:pStyle w:val="Normal"/>
        <w:spacing w:lineRule="atLeast" w:line="200"/>
        <w:ind w:firstLine="170"/>
        <w:jc w:val="both"/>
        <w:rPr>
          <w:rFonts w:eastAsia="Arial Unicode MS;Tahoma"/>
          <w:color w:val="000000"/>
          <w:szCs w:val="20"/>
        </w:rPr>
      </w:pPr>
      <w:r>
        <w:rPr>
          <w:szCs w:val="20"/>
        </w:rPr>
        <w:t>Ustedes han trabajado muchas, muchas vidas desarrollando y refinando sus talentos, capacidades y conocimientos. Han pasado sus vidas desde los tiempos de Jesús, trabajando en áreas específicas de especialización. Han dedicado vida tras vida para estudiar las energías interiores y exteriores a fin de estar aquí en la Tierra en este tiempo -en este tiempo apropiado- para permitir que todos estos surjan. Han estudiado durante miles de años y muchas, muchas vidas. Cada uno de ustedes estudió algo único y diferente, algo personal. En aquellas vidas, si ahora lo recuerdan energéticamente, siempre había ángeles en torno suyo, ayudándoles con sus estudios.</w:t>
      </w:r>
    </w:p>
    <w:p>
      <w:pPr>
        <w:pStyle w:val="Normal"/>
        <w:spacing w:lineRule="atLeast" w:line="200"/>
        <w:ind w:firstLine="170"/>
        <w:jc w:val="both"/>
        <w:rPr/>
      </w:pPr>
      <w:r>
        <w:rPr>
          <w:rFonts w:eastAsia="Arial Unicode MS;Tahoma"/>
          <w:color w:val="000000"/>
          <w:szCs w:val="20"/>
        </w:rPr>
        <w:t>E</w:t>
      </w:r>
      <w:r>
        <w:rPr>
          <w:szCs w:val="20"/>
        </w:rPr>
        <w:t>ntre vidas, también estudiaban esas mismas capacidades y talentos. Las estudiaban desde la perspectiva del otro lado del velo. Entonces regresaban a la Tierra para otra vida. No se trata tanto del karma, como les gustaría pensar. Regresaban para estudiar cómo usar estos nuevos métodos de equilibrar y ajustar energías.</w:t>
      </w:r>
    </w:p>
    <w:p>
      <w:pPr>
        <w:pStyle w:val="Normal"/>
        <w:spacing w:lineRule="atLeast" w:line="200"/>
        <w:ind w:firstLine="170"/>
        <w:jc w:val="both"/>
        <w:rPr>
          <w:szCs w:val="20"/>
        </w:rPr>
      </w:pPr>
      <w:r>
        <w:rPr>
          <w:szCs w:val="20"/>
        </w:rPr>
        <w:t>Cada uno de ustedes ha estado estudiando ciertas áreas relacionadas con el movimiento de energía y transmutación. Algunos han estado trabajando en nuevas formas de enviar vibraciones a través de la música y los tonos. Otros han estado estudiando formas de abrir un corazón que está cerrado. Otros han estado trabajando en las cualidades energéticas del dinero. Estos son solamente unos pocos ejemplos de los tipos de cosas que han estado investigando en vidas pasadas y entre vidas.</w:t>
      </w:r>
    </w:p>
    <w:p>
      <w:pPr>
        <w:pStyle w:val="Normal"/>
        <w:spacing w:lineRule="atLeast" w:line="200"/>
        <w:ind w:firstLine="170"/>
        <w:jc w:val="both"/>
        <w:rPr>
          <w:szCs w:val="20"/>
        </w:rPr>
      </w:pPr>
      <w:r>
        <w:rPr>
          <w:szCs w:val="20"/>
        </w:rPr>
        <w:t>Estas vidas pasadas, especialmente desde los días de Jesús, han sido sobre estos métodos de prueba y refinamiento. Cada uno de ustedes sin excepción ha estado trabajando en un área específica. No hay duda en nuestras mentes. ¡Desearíamos que no la hubiera en las suyas!</w:t>
      </w:r>
    </w:p>
    <w:p>
      <w:pPr>
        <w:pStyle w:val="Normal"/>
        <w:spacing w:lineRule="atLeast" w:line="200"/>
        <w:ind w:firstLine="170"/>
        <w:jc w:val="both"/>
        <w:rPr>
          <w:szCs w:val="20"/>
        </w:rPr>
      </w:pPr>
      <w:r>
        <w:rPr>
          <w:szCs w:val="20"/>
        </w:rPr>
        <w:t>Y ahora los vemos. ¡Vemos que por cierto están listos! Los vemos listos para responder al llamado de su puerta, ¡pero no están tan seguros sobre como será hecho o que harán cuando este llegue! Esta es parte de la razón para la Serie de la Ascensión. Ahondaremos mucho en eso.</w:t>
      </w:r>
    </w:p>
    <w:p>
      <w:pPr>
        <w:pStyle w:val="Normal"/>
        <w:spacing w:lineRule="atLeast" w:line="200"/>
        <w:ind w:firstLine="170"/>
        <w:jc w:val="both"/>
        <w:rPr>
          <w:szCs w:val="20"/>
        </w:rPr>
      </w:pPr>
      <w:r>
        <w:rPr>
          <w:szCs w:val="20"/>
        </w:rPr>
        <w:t>Desde el mismo principio, cuando Cauldre nos permitió comunicarnos a través de él, hemos estado hablando sobre los cambios de la Tierra. Están aquí, viejos amigos, están aquí. Los cambios saldrán ahora a la vista y habrá muchos, muchos cambios en los próximos años de su tiempo. Se intensificarán. Serán más difíciles para el mundo exterior pero no necesariamente para ustedes. Las cosas estarán más desequilibradas que antes. Estarán más desequilibradas que antes porque como ya discutimos, hoy se lleva a cabo el proceso de ascensión. Están dejando la vieja energía. Están yendo más allá. Existe una resistencia natural hacia esto y conforme hagan más progreso, esta resistencia se intensificará.</w:t>
      </w:r>
    </w:p>
    <w:p>
      <w:pPr>
        <w:pStyle w:val="Normal"/>
        <w:spacing w:lineRule="atLeast" w:line="200"/>
        <w:ind w:firstLine="170"/>
        <w:jc w:val="both"/>
        <w:rPr>
          <w:szCs w:val="20"/>
        </w:rPr>
      </w:pPr>
      <w:r>
        <w:rPr>
          <w:szCs w:val="20"/>
        </w:rPr>
        <w:t>Ahora, hablaremos hoy de muchas cosas pero deseamos que comprendan algo de la terminología. En cierto sentido estamos limitados por sus idiomas humanos. Deseamos que primero comprendan que existe una diferencia entre 'vacío' y 'creación'. También   existe una diferencia entre 'luz' y 'oscuridad'. Cuando salieron de casa para hacer la Segunda Creación, fueron hacia el vacío. No estaba oscuro. No era malo. Era nada. Era tan 'nada' que ni siquiera existía la oscuridad. Fueron al vacío, hacia la conciencia a la que nunca nadie había ido antes a fin de crear algo nuevo de la nada.</w:t>
      </w:r>
    </w:p>
    <w:p>
      <w:pPr>
        <w:pStyle w:val="Normal"/>
        <w:spacing w:lineRule="atLeast" w:line="200"/>
        <w:ind w:firstLine="170"/>
        <w:jc w:val="both"/>
        <w:rPr>
          <w:szCs w:val="20"/>
        </w:rPr>
      </w:pPr>
      <w:r>
        <w:rPr>
          <w:szCs w:val="20"/>
        </w:rPr>
        <w:t>En esto está involucrada alguna física interesante. Como crean algo de nada, De eso se ha tratado toda su travesía. El vacío no es oscuro. No es equivocado o malo. Es el vacío. Por su naturaleza de ser nada, cuando una fuerza se aplica dentro de ella, siempre hay una resistencia. Esto es la dualidad a nivel de la física espiritual. Cuando uno va hacia la nada e inyecta un elemento dentro de ella, habrá una fuerza oponente. Eso no hace que la fuerza oponente sea mala o equivocada. Simplemente es.</w:t>
      </w:r>
    </w:p>
    <w:p>
      <w:pPr>
        <w:pStyle w:val="Normal"/>
        <w:spacing w:lineRule="atLeast" w:line="200"/>
        <w:ind w:firstLine="170"/>
        <w:jc w:val="both"/>
        <w:rPr>
          <w:szCs w:val="20"/>
        </w:rPr>
      </w:pPr>
      <w:r>
        <w:rPr>
          <w:szCs w:val="20"/>
        </w:rPr>
        <w:t>Bien, hoy hablaremos de oscuridad. Comprendan que esto no es algo malo. No estamos haciendo un juicio de esto pero es un tipo de fuerza opositora que es parte de la física natural espiritual. Cuando un grupo de energía decide seguir adelante, hay una respuesta natural de otro grupo que va hacia atrás.</w:t>
      </w:r>
    </w:p>
    <w:p>
      <w:pPr>
        <w:pStyle w:val="Normal"/>
        <w:spacing w:lineRule="atLeast" w:line="200"/>
        <w:ind w:firstLine="170"/>
        <w:jc w:val="both"/>
        <w:rPr>
          <w:szCs w:val="20"/>
        </w:rPr>
      </w:pPr>
      <w:r>
        <w:rPr>
          <w:szCs w:val="20"/>
        </w:rPr>
        <w:t>Nos han preguntado si hay fuerzas oscuras de nuestro lado del velo. Es una pregunta interesante, difícil de responder en palabras humanas, pero intentaremos definir esto. No lo vemos con el tipo de juicio que ustedes hacen. Pero hay entidades y hasta grupos o familias de nuestro lado del velo que también están resistiendo al cambio. Están muy cómodos con el poder que tienen. No quieren perder ese poder. Temen que perderán su identidad si rinden algo de su poder, así que tienden a aislarse. Tienden a unirse o juntarse como paquetes. Tienden a ir solos. Les gusta establecer sus propios imperios energéticos. Estos mismos seres a veces se cansan de estar consigo mismos así que salen y tratan de tomar la energía de otros. Tratan de robar energía.</w:t>
      </w:r>
    </w:p>
    <w:p>
      <w:pPr>
        <w:pStyle w:val="Normal"/>
        <w:spacing w:lineRule="atLeast" w:line="200"/>
        <w:ind w:firstLine="170"/>
        <w:jc w:val="both"/>
        <w:rPr>
          <w:szCs w:val="20"/>
        </w:rPr>
      </w:pPr>
      <w:r>
        <w:rPr>
          <w:szCs w:val="20"/>
        </w:rPr>
        <w:t>De nuestra parte del velo, hay niveles que no son afectados por la oscuridad. Por ejemplo, al nivel vibracional de Jesús. Cuando estos niveles son atacados, simplemente pasan a través de ellos. Es como el agua que fluye en un río, fluye hacia adentro y fluye hacia afuera. En niveles de nuestro lado del velo, los ataques de la oscuridad no tienen ningún efecto. Existen aquí los que están en tal situación de equilibrio y armonía que no pueden ser afectados por los otros.</w:t>
      </w:r>
    </w:p>
    <w:p>
      <w:pPr>
        <w:pStyle w:val="Normal"/>
        <w:spacing w:lineRule="atLeast" w:line="200"/>
        <w:ind w:firstLine="170"/>
        <w:jc w:val="both"/>
        <w:rPr>
          <w:szCs w:val="20"/>
        </w:rPr>
      </w:pPr>
      <w:r>
        <w:rPr>
          <w:szCs w:val="20"/>
        </w:rPr>
        <w:t>La oscuridad tiende a alimentarse de áreas de baja vibración. Tienden a tratar de tomar energía de entidades que no tienen equilibrio. Esto puede crear guerras y conflictos -sí, hasta de nuestro lado del velo-. Tendemos a -cómo decirlo- usamos una palabra aquí para ser divertido, no para hacer juicios... estos son 'los que se alimentan de lo bajo' (bottom feeders). (Risa de la audiencia). Les gusta literalmente vagar en los niveles más cercanos a la Tierra, no en la forma humana sino en forma energética. Esto es lo que ustedes llaman 'cuarta dimensión'. Esto es algo como un estado de desequilibrio y confusión. No nos gusta mucho definir dimensiones pero este es un término con el cual ustedes están familiarizados. Así que estos 'que se alimentan de lo bajo', de nuestro lado del velo, tenderán a vagar por esas  áreas.</w:t>
      </w:r>
    </w:p>
    <w:p>
      <w:pPr>
        <w:pStyle w:val="Normal"/>
        <w:spacing w:lineRule="atLeast" w:line="200"/>
        <w:ind w:firstLine="170"/>
        <w:jc w:val="both"/>
        <w:rPr>
          <w:szCs w:val="20"/>
        </w:rPr>
      </w:pPr>
      <w:r>
        <w:rPr>
          <w:szCs w:val="20"/>
        </w:rPr>
        <w:t>Estos que 'se alimentan de lo bajo' tratan de usar sus energías para afectar a los humanos en la Tierra. Buscan el desequilibrio. Buscan las bajas vibraciones. Si hay un humano con gran desequilibrio entre sus partes masculina-femenina, los que 'se alimentan de lo bajo' serán atraídos hacia eso. Serán atraídos a esa persona desequilibrada y sí, en cierta forma, pueden influenciar a los humanos. No pueden hacer que una persona haga algo y es casi imposible para ellos 'tomar' a una persona, aunque sea una desequilibrada. Pero pueden influir, hasta cierto grado, en los pensamientos de un humano desequilibrado.</w:t>
      </w:r>
    </w:p>
    <w:p>
      <w:pPr>
        <w:pStyle w:val="Normal"/>
        <w:spacing w:lineRule="atLeast" w:line="200"/>
        <w:ind w:firstLine="170"/>
        <w:jc w:val="both"/>
        <w:rPr>
          <w:szCs w:val="20"/>
        </w:rPr>
      </w:pPr>
      <w:r>
        <w:rPr>
          <w:szCs w:val="20"/>
        </w:rPr>
        <w:t>Así que la oscuridad de este lado del velo es muy parecida a la oscuridad en la Tierra. Por ejemplo, cuando un árbol está desequilibrado, los insectos llegarán para ayudarlo a solucionar el desequilibrio. Cuando una parte de su ser está desequilibrada, llegará la enfermedad. Es parte del proceso natural de limpieza. El desequilibrio energético atraerá energías para que lo ayuden a corregirlo.</w:t>
      </w:r>
    </w:p>
    <w:p>
      <w:pPr>
        <w:pStyle w:val="Normal"/>
        <w:spacing w:lineRule="atLeast" w:line="200"/>
        <w:ind w:firstLine="170"/>
        <w:jc w:val="both"/>
        <w:rPr>
          <w:szCs w:val="20"/>
        </w:rPr>
      </w:pPr>
      <w:r>
        <w:rPr>
          <w:szCs w:val="20"/>
        </w:rPr>
        <w:t>Queridos amigos, viejos amigos, ¡los amamos profundamente! Están empezando a reconocer quiénes son y por qué están aquí. Están ahora empezando a poseer su divinidad. Hoy se paran más orgullosos que nunca, más orgullosos que hace seis semanas (en la reunión del 1 de septiembre en el Circulo Carmesí). Están tan especialmente orgullosos ahora más que hace cuatro semanas y cuatro días   (desde el 11 de septiembre, 2001). Han aprendido mucho. Sabemos que ha sido difícil. Y ustedes saben que hemos estado por aquí. Saben que hemos estado tan cercanos a ustedes como siempre, porque ustedes han abierto su corazón y nos han permitido estar cerca. Sabemos que han estado respirando y equilibrando su propia divinidad durante este tiempo.</w:t>
      </w:r>
    </w:p>
    <w:p>
      <w:pPr>
        <w:pStyle w:val="Normal"/>
        <w:spacing w:lineRule="atLeast" w:line="200"/>
        <w:ind w:firstLine="170"/>
        <w:jc w:val="both"/>
        <w:rPr>
          <w:szCs w:val="20"/>
        </w:rPr>
      </w:pPr>
      <w:r>
        <w:rPr>
          <w:szCs w:val="20"/>
        </w:rPr>
        <w:t>Hay muchos que hoy vienen a visitarnos. Nos están pidiendo que los prevengamos. Eso podría ser muy difícil para que algunos lo manejen pero existe una razón para estos huéspedes. Véanlo con nosotros.</w:t>
      </w:r>
    </w:p>
    <w:p>
      <w:pPr>
        <w:pStyle w:val="Normal"/>
        <w:spacing w:lineRule="atLeast" w:line="200"/>
        <w:ind w:firstLine="170"/>
        <w:jc w:val="both"/>
        <w:rPr>
          <w:szCs w:val="20"/>
        </w:rPr>
      </w:pPr>
      <w:r>
        <w:rPr>
          <w:szCs w:val="20"/>
        </w:rPr>
        <w:t>El primer huésped tenía una cita para estar aquí el 1 de septiembre, la fecha de nuestra ultima reunión con ustedes, pero nos pidió retrasarla. Él es quien ustedes conocen como el Arcángel Rafael. Rafael entra ahora en el espacio en el que ustedes están, radiante, enviando su energía a cada uno de ustedes. Su energía les debe parecer familiar. Rafael camina con ustedes particularmente en las partes difíciles de su travesía. Él ha estado caminando con ustedes últimamente. En broma nos referimos a Rafael como ‘el Arcángel del Miedo’. Rafael es quien trabaja con ustedes para transmutar las energías de oscuridad y miedo. Él camina con ustedes durante los tiempos más difíciles. Rafael les ayuda a transmutar energías que son difíciles o incómodas.</w:t>
      </w:r>
    </w:p>
    <w:p>
      <w:pPr>
        <w:pStyle w:val="Normal"/>
        <w:spacing w:lineRule="atLeast" w:line="200"/>
        <w:ind w:firstLine="170"/>
        <w:jc w:val="both"/>
        <w:rPr>
          <w:szCs w:val="20"/>
        </w:rPr>
      </w:pPr>
      <w:r>
        <w:rPr>
          <w:szCs w:val="20"/>
        </w:rPr>
        <w:t>Rafael hace conocer su presencia y agradece que abran sus corazones para él. Hemos esperado algún tiempo para traer a Rafael. Lo presentamos a un grupo en un lugar llamado Reno (26 de agosto de 2001) cuando discutimos las características del miedo. Él programó su visita a este grupo cinco días después (para el 1 de septiembre) pero lo cambiamos. Y ahora esta aquí.</w:t>
      </w:r>
    </w:p>
    <w:p>
      <w:pPr>
        <w:pStyle w:val="Normal"/>
        <w:spacing w:lineRule="atLeast" w:line="200"/>
        <w:ind w:firstLine="170"/>
        <w:jc w:val="both"/>
        <w:rPr>
          <w:szCs w:val="20"/>
        </w:rPr>
      </w:pPr>
      <w:r>
        <w:rPr>
          <w:szCs w:val="20"/>
        </w:rPr>
        <w:t>Rafael es fuerte y noble y es un viejo amigo. Ustedes le pidieron estar al otro lado del velo para que ustedes se conectaran cuando se convirtieran en humanos. Pueden conectarse con Rafael en cualquier momento para ayudar a transmutar el miedo, para ayudar a transmutar la oscuridad. Rafael hace saber su presencia en todo este cuarto, expandiendo su energía, dejándoles saber que esta aquí.</w:t>
      </w:r>
    </w:p>
    <w:p>
      <w:pPr>
        <w:pStyle w:val="Normal"/>
        <w:spacing w:lineRule="atLeast" w:line="200"/>
        <w:ind w:firstLine="170"/>
        <w:jc w:val="both"/>
        <w:rPr>
          <w:szCs w:val="20"/>
        </w:rPr>
      </w:pPr>
      <w:r>
        <w:rPr>
          <w:szCs w:val="20"/>
        </w:rPr>
        <w:t>El siguiente huésped que hemos invitado este día... quizá no les guste mucho. Les traemos un nuevo visitante que se sentará a sus pies y quien quizás esté sobre ustedes durante nuestra discusión. Hay uno de estos visitantes para cada uno de ustedes. Es una serpiente que representa a sus propios temores y su propia oscuridad. Esta serpiente se desliza por el suelo para enroscarse junto a ustedes durante el resto de nuestro tiempo aquí, juntos.</w:t>
      </w:r>
    </w:p>
    <w:p>
      <w:pPr>
        <w:pStyle w:val="Normal"/>
        <w:spacing w:lineRule="atLeast" w:line="200"/>
        <w:ind w:firstLine="170"/>
        <w:jc w:val="both"/>
        <w:rPr/>
      </w:pPr>
      <w:r>
        <w:rPr>
          <w:szCs w:val="20"/>
        </w:rPr>
        <w:t>Esta serpiente representa su propia oscuridad, sus propios temores. Recuerden que primero la energía de Rafael llenó este cuarto. Sabemos que hay unos cuantos que se sienten un poco incómodos y que ahora preguntan. ¡Oh, Tobías, pensamos que eras nuestro amigo y ahora nos traes serpientes para que se queden junto a  nosotros! ¿Qué tipo de reunión es esta? (Risa de la audiencia).</w:t>
      </w:r>
      <w:r>
        <w:rPr>
          <w:rFonts w:eastAsia="Arial Unicode MS;Tahoma"/>
          <w:color w:val="000000"/>
          <w:szCs w:val="20"/>
        </w:rPr>
        <w:tab/>
      </w:r>
    </w:p>
    <w:p>
      <w:pPr>
        <w:pStyle w:val="Normal"/>
        <w:spacing w:lineRule="atLeast" w:line="200"/>
        <w:ind w:firstLine="170"/>
        <w:jc w:val="both"/>
        <w:rPr>
          <w:szCs w:val="20"/>
        </w:rPr>
      </w:pPr>
      <w:r>
        <w:rPr>
          <w:szCs w:val="20"/>
        </w:rPr>
        <w:t>Continuaremos con los visitantes de este día. Hay una energía que entra ahora a este cuarto, a nuestra invitación y por una razón. Es una energía que puede ser difícil que manejen. La energía que entra ahora es de tres que ustedes llamarían ‘descendientes del Medio Oriente’, que fueron terroristas. Son los que formaron parte de este plan y trama, quienes estuvieron en esos aviones que causaron estos horribles eventos del 11 de septiembre. Fueron tres los que nos pidieron estar aquí en este día. Después de mucha consideración, les hemos permitido que su energía estuviera en este lugar. Ellos son los que planearon el asesinato. Ellos son los que se mantuvieron firmes a sus creencias. Meticulosamente tramaron y planearon la muerte de sus congéneres humanos.</w:t>
      </w:r>
    </w:p>
    <w:p>
      <w:pPr>
        <w:pStyle w:val="Normal"/>
        <w:spacing w:lineRule="atLeast" w:line="200"/>
        <w:ind w:firstLine="170"/>
        <w:jc w:val="both"/>
        <w:rPr>
          <w:szCs w:val="20"/>
        </w:rPr>
      </w:pPr>
      <w:r>
        <w:rPr>
          <w:szCs w:val="20"/>
        </w:rPr>
        <w:t>Su energía entra en el cuarto y les recordamos a todos ustedes que, primero, la energía de Rafael entró aquí y fue plantada y establecida. Estos tres que vienen hoy no lo están haciendo muy bien. No lo hacen muy bien. Pensaron que cuando cruzaran, Alá estaría ahí para recibirlos y tendrían una ceremonia y les diría que qué bien habían defendido el reino de Alá.</w:t>
      </w:r>
    </w:p>
    <w:p>
      <w:pPr>
        <w:pStyle w:val="Normal"/>
        <w:spacing w:lineRule="atLeast" w:line="200"/>
        <w:ind w:firstLine="170"/>
        <w:jc w:val="both"/>
        <w:rPr>
          <w:szCs w:val="20"/>
        </w:rPr>
      </w:pPr>
      <w:r>
        <w:rPr>
          <w:szCs w:val="20"/>
        </w:rPr>
        <w:t>Pero en lugar de eso, estos tres sintieron el sufrimiento, el sufrimiento masivo y el dolor y la agonía. Estuvieron en el túnel con casi 6000 que cruzaron ese mismo día. Se observaron uno al otro al ir pasando. Sintieron la confusión, el desequilibrio, la ira y la pena. Y cuando pensaron que estaba hecho, cuando unos 6000 humanos cruzaron y sintieron esa horrible energía, entonces sintieron la energía de las familias y amigos en oraciones que llegaban posteriormente. Sintieron la pena y la tristeza y las lagrimas.</w:t>
      </w:r>
    </w:p>
    <w:p>
      <w:pPr>
        <w:pStyle w:val="Normal"/>
        <w:spacing w:lineRule="atLeast" w:line="200"/>
        <w:ind w:firstLine="170"/>
        <w:jc w:val="both"/>
        <w:rPr>
          <w:szCs w:val="20"/>
        </w:rPr>
      </w:pPr>
      <w:r>
        <w:rPr>
          <w:szCs w:val="20"/>
        </w:rPr>
        <w:t>Entonces sintieron que algo los había cambiado. Sintieron sus pensamientos amorosos y los sentimientos que de todos los otros humanos en la Tierra se emitían. Sintieron la esperanza. Pensaron -y sus coconspiradores piensan hasta este día- que sus acciones habrían roto y arruinado la tela de la nueva energía, de la nueva Tierra, de la nueva forma. Pensaron que los copetes de varios edificios iniciarían una cadena de eventos que llegarían tan profundamente que serían como el copete de todas esas cosas que hubieran surgido de la humanidad en estos años pasados. Pensaron que esto iniciaría confrontaciones y demostraciones y huelgas en las calles. Lo que vieron fueron humanos llenos de poder amoroso y divino, que se preocupaban unos por los otros. Vieron humanos que estaban penando pero humanos que, más importante, estaban llenos de esperanza.</w:t>
      </w:r>
    </w:p>
    <w:p>
      <w:pPr>
        <w:pStyle w:val="Normal"/>
        <w:spacing w:lineRule="atLeast" w:line="200"/>
        <w:ind w:firstLine="170"/>
        <w:jc w:val="both"/>
        <w:rPr>
          <w:szCs w:val="20"/>
        </w:rPr>
      </w:pPr>
      <w:r>
        <w:rPr>
          <w:szCs w:val="20"/>
        </w:rPr>
        <w:t>Y esto ha cambiado a los tres que hoy vinieron. Ninguno de ellos, que está aquí parados en el escenario a la derecha de donde yo estoy, ninguno de ellos aquí esperaba que esto sucediera. Los ha cambiado profundamente porque vieron una nueva verdad. Vieron el poder de la esperanza y el amor. Vieron qué tan rápidamente la tela de la nueva energía está siendo tejida. Todavía sienten profunda pena por lo que han hecho porque comprendieron, cuando llegaron a un despertar recientemente, que había otra forma de hacer las cosas. No tenia que haberse hecho a través de la violencia, la masacre y la justicia. Hay otra forma de manejar los cambios. Hay otra forma de manejar el desequilibrio.</w:t>
      </w:r>
    </w:p>
    <w:p>
      <w:pPr>
        <w:pStyle w:val="Normal"/>
        <w:spacing w:lineRule="atLeast" w:line="200"/>
        <w:ind w:firstLine="170"/>
        <w:jc w:val="both"/>
        <w:rPr>
          <w:szCs w:val="20"/>
        </w:rPr>
      </w:pPr>
      <w:r>
        <w:rPr>
          <w:szCs w:val="20"/>
        </w:rPr>
        <w:t>Los que hoy están aquí no piden perdón, porque saben que esto no es apropiado. No vinieron aquí a pedir eso. Lo que cada uno de ellos pide -es llano y directo- es sencillo. No piden nada para ellos. Saben que tendrán que hacer mucha transmutación y procesamiento con sus seres, pero hoy vinieron aquí y cuando nos dijeron cuál era su causa les abrimos la puerta para dejarlos entrar. Vinieron aquí hoy a pedir a cada uno de ustedes que continúen su trabajo. Hemos pedido su tiempo y más tiempo para continuar. El mundo necesita maestros de la divinidad en este tiempo. Vienen aquí hoy a pedirles de una forma más fuerte que yo, Tobías, lo hubiera pedido.</w:t>
      </w:r>
    </w:p>
    <w:p>
      <w:pPr>
        <w:pStyle w:val="Normal"/>
        <w:spacing w:lineRule="atLeast" w:line="200"/>
        <w:ind w:firstLine="170"/>
        <w:jc w:val="both"/>
        <w:rPr>
          <w:szCs w:val="20"/>
        </w:rPr>
      </w:pPr>
      <w:r>
        <w:rPr>
          <w:szCs w:val="20"/>
        </w:rPr>
        <w:t>Les piden que continúen. Han visto los efectos de lo que el amor, la esperanza y la verdad pueden hacer. No piden nada de ustedes más que continúen con lo que están haciendo. Si existiera una forma de manifestar que diera credibilidad a todo lo que han estado haciendo en esta vida y hasta en las otras, son los tres que están aquí. Les pedimos que retengan la energía de este momento, si alguna vez dudan del trabajo que están haciendo.</w:t>
      </w:r>
    </w:p>
    <w:p>
      <w:pPr>
        <w:pStyle w:val="Normal"/>
        <w:spacing w:lineRule="atLeast" w:line="200"/>
        <w:ind w:firstLine="170"/>
        <w:jc w:val="both"/>
        <w:rPr>
          <w:szCs w:val="20"/>
        </w:rPr>
      </w:pPr>
      <w:r>
        <w:rPr>
          <w:szCs w:val="20"/>
        </w:rPr>
        <w:t>Estos tres saben que tienen mucho que limpiar y sanar. Saben que será un camino difícil  en una travesía difícil. Saben que Rafael estará ahí con ellos en su larga y difícil travesía. No necesitan enviarles sanación o amor. No necesitan sentir pena o ira. Solamente necesitan comprender el efecto de lo que están haciendo. Hace cuatro semanas y cuatro días, ellos vieron los efectos de los humanos iluminados por todo el mundo. Desde su perspectiva, claramente pensaron que eso tendría un efecto dominó que quebraría las cosas. Saben que sentían tan profundamente esto, que sus planes de segundo nivel eran casi inexistentes.</w:t>
      </w:r>
    </w:p>
    <w:p>
      <w:pPr>
        <w:pStyle w:val="Normal"/>
        <w:spacing w:lineRule="atLeast" w:line="200"/>
        <w:ind w:firstLine="170"/>
        <w:jc w:val="both"/>
        <w:rPr/>
      </w:pPr>
      <w:r>
        <w:rPr>
          <w:b/>
          <w:szCs w:val="20"/>
        </w:rPr>
        <w:t xml:space="preserve">Ahora, estamos aquí para decirles que habrá mucho trabajo que ustedes tendrán que hacer. No les pedimos que recojan ningún sistema especifico de creencia o filosofía. No les pedimos que lean algún libro específico o hagan una determinada ceremonia. Como saben, </w:t>
      </w:r>
      <w:r>
        <w:rPr>
          <w:b/>
          <w:i/>
          <w:szCs w:val="20"/>
        </w:rPr>
        <w:t>no estamos en favor de esas cosas</w:t>
      </w:r>
      <w:r>
        <w:rPr>
          <w:b/>
          <w:szCs w:val="20"/>
        </w:rPr>
        <w:t>. Les pedimos que vayan adentro de sí mismos en busca de las respuestas que ahí yacen</w:t>
      </w:r>
      <w:r>
        <w:rPr>
          <w:szCs w:val="20"/>
        </w:rPr>
        <w:t>. No les pedimos enseñar este trabajo del Circulo Carmesí, lección por lección. Les pedimos abrazar la esencia de todo y ayudar a exponerla. Les pedimos estar ahí cuando el llamado llegue a su puerta y que inicien el trabajo. Los tres que hoy vinieron están pidiéndoles lo mismo. Los tres que están aquí hoy quizás, sólo quizás, puedan ser los mismos en un nuevo cuerpo físico que lleguen tocando a su puerta. Ustedes serán un anciano, sabio y astuto maestro. Quizás reconozcan su energía por este día, quizás sea dentro de 20, 30 o 40 años en el futuro, pero llegarán tocando y diciendo: 'Yo no sé qué piensen ustedes, pero veo una luz. Veo equilibrio, veo dicha. Ayúdame a comprender'.</w:t>
      </w:r>
    </w:p>
    <w:p>
      <w:pPr>
        <w:pStyle w:val="Normal"/>
        <w:spacing w:lineRule="atLeast" w:line="200"/>
        <w:ind w:firstLine="170"/>
        <w:jc w:val="both"/>
        <w:rPr>
          <w:szCs w:val="20"/>
        </w:rPr>
      </w:pPr>
      <w:r>
        <w:rPr>
          <w:szCs w:val="20"/>
        </w:rPr>
        <w:t>Antes de continuar con nuestra lección de este día, queridos amigos, le pedimos a Cauldre un receso por un momento. Les pedimos respirar su propia divinidad. Encontrar una posición de relajamiento para respirar en su propia divinidad. Regresaremos después de una breve pausa.</w:t>
      </w:r>
    </w:p>
    <w:p>
      <w:pPr>
        <w:pStyle w:val="Normal"/>
        <w:spacing w:lineRule="atLeast" w:line="200"/>
        <w:ind w:firstLine="170"/>
        <w:jc w:val="both"/>
        <w:rPr/>
      </w:pPr>
      <w:r>
        <w:rPr>
          <w:szCs w:val="20"/>
        </w:rPr>
        <w:t>(Pausa)</w:t>
      </w:r>
      <w:r>
        <w:rPr>
          <w:rFonts w:eastAsia="Arial Unicode MS;Tahoma"/>
          <w:color w:val="000000"/>
          <w:szCs w:val="20"/>
        </w:rPr>
        <w:t>.</w:t>
      </w:r>
    </w:p>
    <w:p>
      <w:pPr>
        <w:pStyle w:val="Normal"/>
        <w:spacing w:lineRule="atLeast" w:line="200"/>
        <w:ind w:firstLine="170"/>
        <w:jc w:val="both"/>
        <w:rPr>
          <w:szCs w:val="20"/>
        </w:rPr>
      </w:pPr>
      <w:r>
        <w:rPr>
          <w:szCs w:val="20"/>
        </w:rPr>
        <w:t>Cuando miramos sus energías las vemos muy diferentes. Algunos de ustedes quizás no sientan la misma conexión con nosotros como la tenían en el pasado. Les pedimos subir varios niveles hacia arriba adonde acostumbraban ir. Han cambiado; por lo tanto, nos encontrarán en una vibración un poco diferente.</w:t>
      </w:r>
    </w:p>
    <w:p>
      <w:pPr>
        <w:pStyle w:val="Normal"/>
        <w:spacing w:lineRule="atLeast" w:line="200"/>
        <w:ind w:firstLine="170"/>
        <w:jc w:val="both"/>
        <w:rPr>
          <w:szCs w:val="20"/>
        </w:rPr>
      </w:pPr>
      <w:r>
        <w:rPr>
          <w:szCs w:val="20"/>
        </w:rPr>
        <w:t>Nos gustaría empezar esta lección con una historia corta. Es la historia de cuatro Shaumbra (familiares) que caminan por el camino de la ascensión. Ellos bajaban por lo que llamaremos ‘un parque de iluminación’ (risa de la audiencia). Bajaban por este camino que parecía estar en la mitad de la nada. Disfrutaban el hermoso sol ese día. En este grupo de cuatro humanos, había dos hombres y dos mujeres. No se decían muchas palabras unos a otros. Simplemente disfrutaban el día. Sabían, tanto como ustedes saben, que hay  días hermosos en ese parque de iluminación, y hay algunos días que son fríos, ventosos y lluviosos. Hay días cuando uno apenas puede encontrar el camino ¡y mucho menos caminar por el!</w:t>
      </w:r>
    </w:p>
    <w:p>
      <w:pPr>
        <w:pStyle w:val="Normal"/>
        <w:spacing w:lineRule="atLeast" w:line="200"/>
        <w:ind w:firstLine="170"/>
        <w:jc w:val="both"/>
        <w:rPr/>
      </w:pPr>
      <w:r>
        <w:rPr>
          <w:szCs w:val="20"/>
        </w:rPr>
        <w:t>Como saben, la Shaumbra (familia) tiene temor de las serpientes. Hay una buena razón para  esto.</w:t>
      </w:r>
      <w:r>
        <w:rPr>
          <w:rFonts w:eastAsia="Arial Unicode MS;Tahoma"/>
          <w:color w:val="000000"/>
          <w:szCs w:val="20"/>
        </w:rPr>
        <w:t xml:space="preserve"> </w:t>
      </w:r>
      <w:r>
        <w:rPr>
          <w:szCs w:val="20"/>
        </w:rPr>
        <w:t>La serpiente enrolla su cuerpo, levanta su cabeza y dirige sus energías de temor a través de sus ojos directamente hacia ella. Esto rompió todo lo que ella había aprendido o estudiado. La destrozó por un momento. Chilló y corrió a asombrosa velocidad de regreso a la villa de donde salieron esa mañana. Salió tan rápido que los otros en el grupo no pudieron alcanzarla y mucho menos tranquilizarla. ¡Tenía tanto miedo! Estaba tan profundamente aterrorizada por la serpiente que olvidó todas las herramientas que había aprendido.</w:t>
      </w:r>
    </w:p>
    <w:p>
      <w:pPr>
        <w:pStyle w:val="Normal"/>
        <w:spacing w:lineRule="atLeast" w:line="200"/>
        <w:ind w:firstLine="170"/>
        <w:jc w:val="both"/>
        <w:rPr>
          <w:szCs w:val="20"/>
        </w:rPr>
      </w:pPr>
      <w:r>
        <w:rPr>
          <w:szCs w:val="20"/>
        </w:rPr>
        <w:t>La serpiente está complacida con sus actividades y su poder ¡porque ni siquiera necesitó esforzarse! Había asustado a ese humano. ¡Que se vaya! Al instante se deslizó de regreso debajo de un arbusto, fuera de la vista, fuera del camino de los otros tres familiares que aún quedaban. Ellos estaban confundidos. No sabían qué hacer. Estaban tristes de que uno de los suyos hubiera corrido de regreso  a la villa y probablemente no reanudaría su trayectoria por ese camino de la ascensión por algún tiempo. Lo discutieron brevemente y decidieron continuar su senda. Agradecieron y se bendijeron porque al menos nadie estaba lastimado.</w:t>
      </w:r>
    </w:p>
    <w:p>
      <w:pPr>
        <w:pStyle w:val="Normal"/>
        <w:spacing w:lineRule="atLeast" w:line="200"/>
        <w:ind w:firstLine="170"/>
        <w:jc w:val="both"/>
        <w:rPr/>
      </w:pPr>
      <w:r>
        <w:rPr>
          <w:szCs w:val="20"/>
        </w:rPr>
        <w:t>Los tres restantes Shaumbra continuaron por el sendero, disfrutando del día, cuando de nuevo una serpiente apareció debajo de un arbusto. Salió directa hacia el camino, dirigió su contacto hacia uno de los hombres. Levantó su cabeza y abrió su boca para exponer sus puntiagudos dientes. El trabajador de la luz dijo: 'Te mataré. ¡Me has hecho enojar! ¡Ahuyentaste a uno de los otros y voy a destruirte de una buena vez! Sacó el cuchillo fuera de su funda, levantó el brazo e iba a lanzar el golpe cuando la serpiente retrocedió, atacó y lo mordió en la pierna. Murió instantáneamente. La ira se había despertado en él. Iba a salvar y proteger a los otros. Él iba a matar a la serpiente, mas la serpiente fue mucho más astuta. La serpiente fue más rápida. La serpiente lo atrapó fuera de guardia y lo mató. La serpiente con rapidez escapó de regreso hacia su arbusto, fuera de la vista de los otros dos Shaumbra.</w:t>
      </w:r>
      <w:r>
        <w:rPr>
          <w:rFonts w:eastAsia="Arial Unicode MS;Tahoma"/>
          <w:color w:val="000000"/>
          <w:szCs w:val="20"/>
        </w:rPr>
        <w:tab/>
      </w:r>
    </w:p>
    <w:p>
      <w:pPr>
        <w:pStyle w:val="Normal"/>
        <w:spacing w:lineRule="atLeast" w:line="200"/>
        <w:ind w:firstLine="170"/>
        <w:jc w:val="both"/>
        <w:rPr>
          <w:szCs w:val="20"/>
        </w:rPr>
      </w:pPr>
      <w:r>
        <w:rPr>
          <w:szCs w:val="20"/>
        </w:rPr>
        <w:t>Los dos restantes Shaumbra enterraron a su amigo con una ceremonia. Sollozaron y entonces decidieron continuar en el camino. Dos Shaumbra, un hombre y una mujer. Continuaron caminando y disfrutando del día pero ahora les pesaba continuar pues los eventos de un Shaumbra que se había asustado a morir y regresado a la villa y el otro que había encontrado una muerte prematura. Continuaron caminando y como ustedes ya saben, la serpiente de nuevo surgió de entre los arbustos, se deslizó hacia el camino y se puso directamente en el camino de la única mujer que quedaba.</w:t>
      </w:r>
    </w:p>
    <w:p>
      <w:pPr>
        <w:pStyle w:val="Normal"/>
        <w:spacing w:lineRule="atLeast" w:line="200"/>
        <w:ind w:firstLine="170"/>
        <w:jc w:val="both"/>
        <w:rPr/>
      </w:pPr>
      <w:r>
        <w:rPr>
          <w:szCs w:val="20"/>
        </w:rPr>
        <w:t>La mujer trabajadora de la luz que aún quedaba, decidió usar un tacto diferente en esta ocasión. En lugar de tratar de matar a la serpiente, le hablaría a través de sus temores e iras. Se arrodilló, justo fuera del alcance de la serpiente y le dijo: Oh, querida serpiente, debiste haber tenido una niñez difícil (risas de la audiencia). Querida serpiente, ahora levanto mis manos, no para atacarte sino para enviarte energía, y te enviaré amor y te sanaré todas las heridas de tu perturbadora niñez. Oh, querida serpiente, imagino que tu padre te golpeaba y es por eso que estás tan enojada (risa de la audiencia). Querida serpiente, te cantaré un arrullo para hacerte sentir mejor, para alimentar tu serpiente interna (más risas de la audiencia).</w:t>
      </w:r>
      <w:r>
        <w:rPr>
          <w:rFonts w:eastAsia="Arial Unicode MS;Tahoma"/>
          <w:color w:val="000000"/>
          <w:szCs w:val="20"/>
        </w:rPr>
        <w:tab/>
      </w:r>
    </w:p>
    <w:p>
      <w:pPr>
        <w:pStyle w:val="Normal"/>
        <w:spacing w:lineRule="atLeast" w:line="200"/>
        <w:ind w:firstLine="170"/>
        <w:jc w:val="both"/>
        <w:rPr>
          <w:szCs w:val="20"/>
        </w:rPr>
      </w:pPr>
      <w:r>
        <w:rPr>
          <w:szCs w:val="20"/>
        </w:rPr>
        <w:t>La serpiente se enroscó y puso una interesante expresión en su cara, una mirada que era bastante inquietante. Aquí estaba esa mujer que no desplegaba ira. Aquí estaba una mujer que estaba tratando de cambiarla. Aquí estaba una humana que trataba de procesarlo (risas de la audiencia). La serpiente la miró y una gran sonrisa cruzó por su rostro y la mujer Shaumbra pensó: Me estoy conectando con ella, corazón a corazón. Mira. Está sonriendo. De pronto la serpiente saltó hacia ella y la mordió. Murió al instante (algunas risas de la audiencia). Y la serpiente se retiró bajo los arbustos, riendo, riendo, riendo para sí. 'Aquí estaba una humana tratando de cambiar el mundo y de cambiarme. ¡Ella fue la mas fácil de mis blancos!'.</w:t>
      </w:r>
    </w:p>
    <w:p>
      <w:pPr>
        <w:pStyle w:val="Normal"/>
        <w:spacing w:lineRule="atLeast" w:line="200"/>
        <w:ind w:firstLine="170"/>
        <w:jc w:val="both"/>
        <w:rPr>
          <w:szCs w:val="20"/>
        </w:rPr>
      </w:pPr>
      <w:r>
        <w:rPr>
          <w:szCs w:val="20"/>
        </w:rPr>
        <w:t>El restante Shaumbra es uno al que llamaremos Samuel. Samuel enterró a la trabajadora de la luz, esa sanadora. Samuel la enterró y ahora estaba bastante preocupado. Se preguntaba sobre ese camino a la ascensión del Parque Iluminado. No era tan bueno porque uno de ellos había huido atemorizada y dos habían muerto. Se sentó y pensó por un rato sobre si continuar por el camino. Finalmente dijo: Está tan profundo en mi ser y dentro de mi alma, que debo continuar.</w:t>
      </w:r>
    </w:p>
    <w:p>
      <w:pPr>
        <w:pStyle w:val="Normal"/>
        <w:spacing w:lineRule="atLeast" w:line="200"/>
        <w:ind w:firstLine="170"/>
        <w:jc w:val="both"/>
        <w:rPr/>
      </w:pPr>
      <w:r>
        <w:rPr>
          <w:szCs w:val="20"/>
        </w:rPr>
        <w:t>Continúo  caminando, con más cuidado que antes pero siguió caminando. Y como ya saben, después de un rato, la serpiente se arrastró de debajo del arbusto de nuevo, ahora sintiéndose más vigorosa y más poderosa por haber ahuyentado a tres, de una u otra forma. La serpiente llegó directamente al camino de Samuel. La serpiente dijo: “No permitiré que sigas por el camino. Como los otros con los que caminabas, te mataré ahora’.</w:t>
      </w:r>
      <w:r>
        <w:rPr>
          <w:rFonts w:eastAsia="Arial Unicode MS;Tahoma"/>
          <w:color w:val="000000"/>
          <w:szCs w:val="20"/>
        </w:rPr>
        <w:tab/>
      </w:r>
    </w:p>
    <w:p>
      <w:pPr>
        <w:pStyle w:val="Normal"/>
        <w:spacing w:lineRule="atLeast" w:line="200"/>
        <w:ind w:firstLine="170"/>
        <w:jc w:val="both"/>
        <w:rPr>
          <w:szCs w:val="20"/>
        </w:rPr>
      </w:pPr>
      <w:r>
        <w:rPr>
          <w:szCs w:val="20"/>
        </w:rPr>
        <w:t>Samuel era parecido a los que están aquí ahora. Samuel había sido muy diligente al integrar su divinidad interior, en su búsqueda por su Verdadero Ser y permanecer en su dulce recinto. Samuel recordó unas cuantas cosas que había aprendido, aún en este aterrorizante momento. Miró directamente a los ojos a la serpiente que estaba enroscada y lista para morder. La serpiente estaba fortalecida con la sangre de un humano que escurría de su boca. Se sentía muy complacida consigo.</w:t>
      </w:r>
    </w:p>
    <w:p>
      <w:pPr>
        <w:pStyle w:val="Normal"/>
        <w:spacing w:lineRule="atLeast" w:line="200"/>
        <w:ind w:firstLine="170"/>
        <w:jc w:val="both"/>
        <w:rPr>
          <w:szCs w:val="20"/>
        </w:rPr>
      </w:pPr>
      <w:r>
        <w:rPr>
          <w:szCs w:val="20"/>
        </w:rPr>
        <w:t>En ese momento Samuel se dijo a sí mismo: “Debo estar en control de mi divinidad. Ya no se trata de mí nada más. Ya se me dijo antes, debo sentirme dueño y estar en un lugar de equilibrio. Debo aspirar con cierta rapidez y debo respirar mi divinidad. Debo respirar en mi divinidad, porque esto es lo que he aprendido que es verdad”.</w:t>
      </w:r>
    </w:p>
    <w:p>
      <w:pPr>
        <w:pStyle w:val="Normal"/>
        <w:spacing w:lineRule="atLeast" w:line="200"/>
        <w:ind w:firstLine="170"/>
        <w:jc w:val="both"/>
        <w:rPr>
          <w:szCs w:val="20"/>
        </w:rPr>
      </w:pPr>
      <w:r>
        <w:rPr>
          <w:szCs w:val="20"/>
        </w:rPr>
        <w:t>Desapercibida tanto para Samuel como para la serpiente, un águila había estado haciendo círculos sobre ellos, observando la serie de eventos. En el momento en que Samuel inspiró el aliento, el águila bajó rauda, agarró a la serpiente con sus fuertes y robustas garras, voló cientos de metros en el aire, hizo círculos, vueltas con la serpiente seseando y tratando de deslizarse de las garras. Entonces el águila dejó caer a la serpiente al suelo.</w:t>
      </w:r>
    </w:p>
    <w:p>
      <w:pPr>
        <w:pStyle w:val="Normal"/>
        <w:spacing w:lineRule="atLeast" w:line="200"/>
        <w:ind w:firstLine="170"/>
        <w:jc w:val="both"/>
        <w:rPr/>
      </w:pPr>
      <w:r>
        <w:rPr>
          <w:szCs w:val="20"/>
        </w:rPr>
        <w:t>Samuel respiró de nuevo pero esta vez fue de alivio. Continuó por el camino y pensó sobre los eventos de ese extraño día. Contempló todo lo que había sucedido. Pensó sobre el águila que en verdad había estado ahí todo el tiempo, esperando el momento apropiado para bajar, esperando el momento apropiado para que Samuel estuviera en su equilibrio y su divinidad.</w:t>
      </w:r>
      <w:r>
        <w:rPr>
          <w:rFonts w:eastAsia="Arial Unicode MS;Tahoma"/>
          <w:color w:val="000000"/>
          <w:szCs w:val="20"/>
        </w:rPr>
        <w:tab/>
        <w:t xml:space="preserve"> </w:t>
      </w:r>
      <w:r>
        <w:rPr>
          <w:szCs w:val="20"/>
        </w:rPr>
        <w:t>Samuel continuó caminando por el sendero de la iluminación, cuando de pronto otra serpiente apareció. Era pariente de la serpiente que había muerto. Esta nueva serpiente estaba muy, muy enojada. Esta nueva serpiente se lanzó desde los arbustos y se detuvo directamente enfrente de Samuel. Era casi el doble de largo de la primera serpiente. Se enroscó frente a él y dijo:  “Ahora con seguridad te mataré porque has matado a mi pariente. Me vengaré. Debo hacerlo porque es lo que pide nuestro dios serpiente. Nos vengamos de todo el que nos haga daño”.</w:t>
      </w:r>
    </w:p>
    <w:p>
      <w:pPr>
        <w:pStyle w:val="Normal"/>
        <w:spacing w:lineRule="atLeast" w:line="200"/>
        <w:ind w:firstLine="170"/>
        <w:jc w:val="both"/>
        <w:rPr>
          <w:szCs w:val="20"/>
        </w:rPr>
      </w:pPr>
      <w:r>
        <w:rPr>
          <w:szCs w:val="20"/>
        </w:rPr>
        <w:t>Samuel había  estado pensando bastante a lo largo de su caminata desde que la primera serpiente había muerto. Sabia que fue un momento bendito y sagrado cuando el águila bajó. También sabía que era un acto divino y sabía que había más que aprender de todo eso. Así que mientras caminaba pensando, se hacía preguntas a sí mismo: ¿Qué es lo que debería saber por los eventos de la serpiente? ¿Qué es lo que debería hacer si esto volviera a sucederme? Escuchó dentro de sí por las respuestas a sus preguntas. Sabía que las respuestas siempre venían de adentro.</w:t>
      </w:r>
    </w:p>
    <w:p>
      <w:pPr>
        <w:pStyle w:val="Normal"/>
        <w:spacing w:lineRule="atLeast" w:line="200"/>
        <w:ind w:firstLine="170"/>
        <w:jc w:val="both"/>
        <w:rPr>
          <w:szCs w:val="20"/>
        </w:rPr>
      </w:pPr>
      <w:r>
        <w:rPr>
          <w:szCs w:val="20"/>
        </w:rPr>
        <w:t>Samuel sabía que no podía simplemente cerrar sus ojos y desear que el águila volviera a lanzarse. Sabía que era tiempo de verdaderamente tomar control de su divinidad. Miró a la serpiente a los ojos y dijo: “Querida serpiente, qué es lo que buscas? ¿Por qué estás en mi camino? ¡La serpiente estaba impactada! Ningún humano le había hecho nunca esas preguntas. Los humanos actuaban por temor o ira, o a veces por estupidez, pero nunca nadie había demostrado ese tipo de sabiduría. Nunca habían preguntado: “¿Por qué estas en mi camino? ¿Qué es lo que tienes para mí?”</w:t>
      </w:r>
    </w:p>
    <w:p>
      <w:pPr>
        <w:pStyle w:val="Normal"/>
        <w:spacing w:lineRule="atLeast" w:line="200"/>
        <w:ind w:firstLine="170"/>
        <w:jc w:val="both"/>
        <w:rPr>
          <w:szCs w:val="20"/>
        </w:rPr>
      </w:pPr>
      <w:r>
        <w:rPr>
          <w:szCs w:val="20"/>
        </w:rPr>
        <w:t>A sus preguntas, la serpiente respondió: “Querido Samuel, yo soy tú, yo no soy diferente de ti. No soy un reptil externo. Yo soy tu oscuridad y vine hoy a pararme en tu sendero por ti, Samuel, que no te gustan los cambios. Tú, Samuel, tienes asuntos que necesitan atención. Estoy aquí como un mensajero para ayudarte a sacar esos asuntos a la superficie”. Samuel pensó por un momento y entonces preguntó a la serpiente: “Pero si es tan sencillo, si es tan simple, entonces por qué la primera serpiente mató y asustó a otros humanos? ¿Por qué no simplemente llegó hasta nosotros y nos explicó por qué estaba ahí?</w:t>
      </w:r>
    </w:p>
    <w:p>
      <w:pPr>
        <w:pStyle w:val="Normal"/>
        <w:spacing w:lineRule="atLeast" w:line="200"/>
        <w:ind w:firstLine="170"/>
        <w:jc w:val="both"/>
        <w:rPr>
          <w:szCs w:val="20"/>
        </w:rPr>
      </w:pPr>
      <w:r>
        <w:rPr>
          <w:szCs w:val="20"/>
        </w:rPr>
        <w:t>La serpiente movió la pequeñez que tenía por cabeza y dijo: “Esa no es la forma en que trabaja la energía. Es solamente cuando se nos pregunta, solamente cuando tienen suficiente curiosidad, solamente cuando abren la puerta para hacer preguntas, que entonces podemos responder. Nosotros no deseamos ser cambiados. No deseamos ser atacados. Pero cuando un humano llega a nosotros -a la serpiente interna- y pregunta, entonces debemos decirle. Debemos compartir”.</w:t>
      </w:r>
    </w:p>
    <w:p>
      <w:pPr>
        <w:pStyle w:val="Normal"/>
        <w:spacing w:lineRule="atLeast" w:line="200"/>
        <w:ind w:firstLine="170"/>
        <w:jc w:val="both"/>
        <w:rPr>
          <w:szCs w:val="20"/>
        </w:rPr>
      </w:pPr>
      <w:r>
        <w:rPr>
          <w:szCs w:val="20"/>
        </w:rPr>
        <w:t>Así que Samuel ahora comprendió su propio poder, su propio equilibrio y comprendió por qué en primer lugar la serpiente había sido enviada ahí. Charlaron durante muchas, muchas horas. Samuel aprendió mucho de esa experiencia sobre sí mismo. Vio la oscuridad y los temores que estaban dentro de él, expresados a través de la serpiente. Cuando terminaron, Samuel dijo a la serpiente: “Todavía no me gustas cuando te apareces en mi camino. Todavía no me gusta lo que representas, pero ahora sé que vienes trayendo un regalo. Ahora sé que hay una razón para tu existencia y ahora sé cómo dirigirme a ti y qué hacer”.</w:t>
      </w:r>
    </w:p>
    <w:p>
      <w:pPr>
        <w:pStyle w:val="Normal"/>
        <w:spacing w:lineRule="atLeast" w:line="200"/>
        <w:ind w:firstLine="170"/>
        <w:jc w:val="both"/>
        <w:rPr>
          <w:szCs w:val="20"/>
        </w:rPr>
      </w:pPr>
      <w:r>
        <w:rPr>
          <w:szCs w:val="20"/>
        </w:rPr>
        <w:t>Samuel continuó en su camino. Hubo una que otras serpientes ocasionales que intentaron detenerlo. Él comprendía que era solamente una prueba de su propio ser para ver si todavía estaba en equilibrio. Pero ahora cada vez que una serpiente aparecía ante Samuel, él sonreía y decía: “¿Por qué estas aquí? ¿Qué es lo que debo saber? ¿Por qué estás aquí? ¿Que es lo que deseas?”</w:t>
      </w:r>
    </w:p>
    <w:p>
      <w:pPr>
        <w:pStyle w:val="Normal"/>
        <w:spacing w:lineRule="atLeast" w:line="200"/>
        <w:ind w:firstLine="170"/>
        <w:jc w:val="both"/>
        <w:rPr>
          <w:szCs w:val="20"/>
        </w:rPr>
      </w:pPr>
      <w:r>
        <w:rPr>
          <w:szCs w:val="20"/>
        </w:rPr>
        <w:t>(Pausa)</w:t>
      </w:r>
    </w:p>
    <w:p>
      <w:pPr>
        <w:pStyle w:val="Normal"/>
        <w:spacing w:lineRule="atLeast" w:line="200"/>
        <w:ind w:firstLine="170"/>
        <w:jc w:val="both"/>
        <w:rPr>
          <w:szCs w:val="20"/>
        </w:rPr>
      </w:pPr>
      <w:r>
        <w:rPr>
          <w:szCs w:val="20"/>
        </w:rPr>
        <w:t>Queridos amigos, esta historia tiene muchos elementos energéticos en ella. Hay muchas metáforas y símbolos contenidos en estas palabras. Sería bueno que revisaran esto de tiempo en tiempo.</w:t>
      </w:r>
    </w:p>
    <w:p>
      <w:pPr>
        <w:pStyle w:val="Normal"/>
        <w:spacing w:lineRule="atLeast" w:line="200"/>
        <w:ind w:firstLine="170"/>
        <w:jc w:val="both"/>
        <w:rPr>
          <w:szCs w:val="20"/>
        </w:rPr>
      </w:pPr>
      <w:r>
        <w:rPr>
          <w:szCs w:val="20"/>
        </w:rPr>
        <w:t>Es para saber que la oscuridad dentro de ustedes busca liberarse. La Lección Tres de la Serie de la Ascensión: la oscuridad dentro de ustedes busca liberarse. La oscuridad es la serpiente que se sienta a sus pies justo ahora. Es la serpiente de la historia de Samuel. La oscuridad interior busca liberarse.</w:t>
      </w:r>
    </w:p>
    <w:p>
      <w:pPr>
        <w:pStyle w:val="Normal"/>
        <w:spacing w:lineRule="atLeast" w:line="200"/>
        <w:ind w:firstLine="170"/>
        <w:jc w:val="both"/>
        <w:rPr/>
      </w:pPr>
      <w:r>
        <w:rPr>
          <w:szCs w:val="20"/>
        </w:rPr>
        <w:t>Cuando se mueven en su nuevo estatus de ascensión, todavía quedan pendientes. Todavía quedan desequilibrios. Aparecerán, pero comprendan como Samuel llegó a comprender, que la oscuridad, a su nivel profundo, son asuntos y energías dentro de ustedes que buscan liberación. Eso es todo.</w:t>
      </w:r>
      <w:r>
        <w:rPr>
          <w:rFonts w:eastAsia="Arial Unicode MS;Tahoma"/>
          <w:color w:val="000000"/>
          <w:szCs w:val="20"/>
        </w:rPr>
        <w:tab/>
      </w:r>
    </w:p>
    <w:p>
      <w:pPr>
        <w:pStyle w:val="Normal"/>
        <w:spacing w:lineRule="atLeast" w:line="200"/>
        <w:ind w:firstLine="170"/>
        <w:jc w:val="both"/>
        <w:rPr>
          <w:szCs w:val="20"/>
        </w:rPr>
      </w:pPr>
      <w:r>
        <w:rPr>
          <w:szCs w:val="20"/>
        </w:rPr>
        <w:t>Si retienen un desequilibrio de temor dentro de ustedes, la oscuridad causará que vayan de escapada a la villa de donde vinieron. Si retienen temores y les permiten hacerlos olvidar todo lo que han aprendido, para hacerlos estremecer hasta lo más profundo, Irán corriendo de regreso a la villa, a la seguridad. Esta serpiente de temor y oscuridad que los asusta, no obtuvo lo que vino a buscar. Trataba de asustarlos pero en realidad estaba buscando ser reconocida.</w:t>
      </w:r>
    </w:p>
    <w:p>
      <w:pPr>
        <w:pStyle w:val="Normal"/>
        <w:spacing w:lineRule="atLeast" w:line="200"/>
        <w:ind w:firstLine="170"/>
        <w:jc w:val="both"/>
        <w:rPr>
          <w:szCs w:val="20"/>
        </w:rPr>
      </w:pPr>
      <w:r>
        <w:rPr>
          <w:szCs w:val="20"/>
        </w:rPr>
        <w:t>La oscuridad busca liberarse. Tiene formas insidiosas de hacer esto. Tiene formas que lastiman e invalidan para hacerlo. Pero vayan directo al fondo y comprendan que la oscuridad dentro de ustedes busca liberarse. Entonces comprenderán los eventos en el mundo que los rodea. Comprenderán lo que está sucediendo en la situación actual del mundo. ¡La oscuridad busca ser liberada!</w:t>
      </w:r>
    </w:p>
    <w:p>
      <w:pPr>
        <w:pStyle w:val="Normal"/>
        <w:spacing w:lineRule="atLeast" w:line="200"/>
        <w:ind w:firstLine="170"/>
        <w:jc w:val="both"/>
        <w:rPr>
          <w:szCs w:val="20"/>
        </w:rPr>
      </w:pPr>
      <w:r>
        <w:rPr>
          <w:szCs w:val="20"/>
        </w:rPr>
        <w:t>Cuando tratan de matar a la serpiente, como hizo el segundo trabajador de luz, cuando la buscan con ira, eso los lanza al desequilibrio. Lo han descubierto en ustedes mismos. Cuando están enojados, cuando hay algo que sucede adentro y se enojan desde adentro, ¡pierden! La ira es un desequilibrio. Comprendan esto cuando la serpiente esté parada enfrente de ustedes y si están enojados y sacan su cuchillo y dicen: “Te cortaré la cabeza. Te mataré aquí”. Aún si pudieran matar a la serpiente, regresaría a través de todos sus parientes. Estará mal porque la oscuridad busca ser liberada. Ustedes solamente le han infligido ira y dolor pero persistirá. Estará mal. Estará en su camino de ascensión e iluminación. La ira no resuelve el problema.</w:t>
      </w:r>
    </w:p>
    <w:p>
      <w:pPr>
        <w:pStyle w:val="Normal"/>
        <w:spacing w:lineRule="atLeast" w:line="200"/>
        <w:ind w:firstLine="170"/>
        <w:jc w:val="both"/>
        <w:rPr>
          <w:szCs w:val="20"/>
        </w:rPr>
      </w:pPr>
      <w:r>
        <w:rPr>
          <w:szCs w:val="20"/>
        </w:rPr>
        <w:t>Miren la situación del mundo ahora. Si su país de América hubiera respondido de inmediato a los eventos de septiembre 11 con ira, lo que en cierta forma era lo que muchos de estos terroristas esperaban, la situación hubiera sido peor. Sin embargo el mundo retuvo un equilibrio de energía que evitó cualquier represalia inmediata. Previno una asimilación de lo que sucedía. La ira no iba a resolver el problema.</w:t>
      </w:r>
    </w:p>
    <w:p>
      <w:pPr>
        <w:pStyle w:val="Normal"/>
        <w:spacing w:lineRule="atLeast" w:line="200"/>
        <w:ind w:firstLine="170"/>
        <w:jc w:val="both"/>
        <w:rPr>
          <w:szCs w:val="20"/>
        </w:rPr>
      </w:pPr>
      <w:r>
        <w:rPr>
          <w:szCs w:val="20"/>
        </w:rPr>
        <w:t>Ahora miremos al tercer trabajador de la luz, la mujer sanadora. Su objetivo era cambiar a la serpiente. Ella quería procesar a la serpiente. La serpiente quería ser liberada, pero no en esa forma. La serpiente no quería ser cambiada a fin de ajustar en un molde. La serpiente no quería simpatía. La serpiente no quería una sanción de tipo dulzor que realmente sólo funciona en la superficie. La serpiente se sentía dolida por dentro, por ser la oscuridad dentro de ti. La serpiente desea respuestas reales, verdaderas y directas, y energías de ti. No necesita algún tipo sanción lisonjera.</w:t>
      </w:r>
    </w:p>
    <w:p>
      <w:pPr>
        <w:pStyle w:val="Normal"/>
        <w:spacing w:lineRule="atLeast" w:line="200"/>
        <w:ind w:firstLine="170"/>
        <w:jc w:val="both"/>
        <w:rPr>
          <w:szCs w:val="20"/>
        </w:rPr>
      </w:pPr>
      <w:r>
        <w:rPr>
          <w:szCs w:val="20"/>
        </w:rPr>
        <w:t>Queremos que piensen sobre esto también. Los terroristas que están aquí saben que las soluciones lisonjeras no resolverán el problema. Sus parientes -</w:t>
        <w:softHyphen/>
        <w:t>las organizaciones de las que venían antes de morir- no responderán amablemente si se sientan a decir palabras vacías y no muestran su fuerza. Nuestra tercera trabajadora de la luz, la mujer, no mostró su fuerza interior. No se apegó a su divinidad. Estaba en desequilibrio. Estaba tratando de cambiar algo, tratando de cambiar el mundo y transformarlo con una agenda que era suya, tratando de cambiarlo para conformarlo a cierta imagen de cómo ella deseaba que pareciera. Es por eso que la serpiente la cambió y la mató.</w:t>
      </w:r>
    </w:p>
    <w:p>
      <w:pPr>
        <w:pStyle w:val="Normal"/>
        <w:spacing w:lineRule="atLeast" w:line="200"/>
        <w:ind w:firstLine="170"/>
        <w:jc w:val="both"/>
        <w:rPr>
          <w:szCs w:val="20"/>
        </w:rPr>
      </w:pPr>
      <w:r>
        <w:rPr>
          <w:szCs w:val="20"/>
        </w:rPr>
        <w:t>Samuel, el cuarto trabajador de la luz que está equilibrado en sus energías femenina y masculina, sabía que era un momento difícil y atemorizante y no podía pensar lo suficientemente rápido para poner todas sus herramientas cuando confrontó a la primera serpiente. Pero sabía una cosa que era sencilla: respirar, respirar en la divinidad. Al practicar ustedes cada DÍA, se convierte en algo inconsciente. Al inspirar, la divinidad entra con la respiración. Samuel supo en un instante que la respiración le daría el equilibrio y anclaría su divinidad. ¿Y que sucedió? Sucedió que el águila cerniéndose sobre su cabeza siempre había estado ahí con ojo avizor, siempre esperando a obtener un pedazo de serpiente, pero esperando para la oportunidad adecuada. Eso abrió la puerta. Un suceso externo sucedió, un suceso aparentemente externo sucedió que le evitó a Samuel una muerte. Pero él también tuvo la sabiduría de comprender, en primer lugar, la razón por la que la serpiente había estado ahí. Es por eso que en su travesía por el camino, tomó el tiempo para pensar por qué estaba ahí la serpiente. Sabía, como ustedes sabrán, que estaba ahí por una razón. Estaba ahí por una razón.</w:t>
      </w:r>
    </w:p>
    <w:p>
      <w:pPr>
        <w:pStyle w:val="Normal"/>
        <w:spacing w:lineRule="atLeast" w:line="200"/>
        <w:ind w:firstLine="170"/>
        <w:jc w:val="both"/>
        <w:rPr>
          <w:szCs w:val="20"/>
        </w:rPr>
      </w:pPr>
      <w:r>
        <w:rPr>
          <w:szCs w:val="20"/>
        </w:rPr>
        <w:t>Cuando la oscuridad llega y el temor surge y la serpiente sale dentro de ustedes, posean su propia divinidad. Expírenla. Permanezcan en equilibrio. No traten de cambiar algo que no comprenden por completo. No traten de matarla. No huyan atemorizados. Permanezcan y posean su propia divinidad. Pregunten a la oscuridad dentro de ustedes por qué esta ahí, qué necesita para ser liberada. Existe un desequilibrio de energía dentro de ustedes que necesita atenderse. Quizás había algún viejo remordimiento. No necesitan regresar vida tras vida para saber exactamente lo que es. Eso sería un desperdicio de tiempo y energía.</w:t>
      </w:r>
    </w:p>
    <w:p>
      <w:pPr>
        <w:pStyle w:val="Normal"/>
        <w:spacing w:lineRule="atLeast" w:line="200"/>
        <w:ind w:firstLine="170"/>
        <w:jc w:val="both"/>
        <w:rPr>
          <w:szCs w:val="20"/>
        </w:rPr>
      </w:pPr>
      <w:r>
        <w:rPr>
          <w:szCs w:val="20"/>
        </w:rPr>
        <w:t>Sin embargo, quizás exista un viejo remordimiento o culpa. O quizás es parte de una sabiduría que no se ha completado totalmente por lo que permanece en desequilibrio dentro de ustedes. La serpiente saldrá en el momento apropiado para dejarles saber que hay algo adentro que necesita ser liberado.</w:t>
      </w:r>
    </w:p>
    <w:p>
      <w:pPr>
        <w:pStyle w:val="Normal"/>
        <w:spacing w:lineRule="atLeast" w:line="200"/>
        <w:ind w:firstLine="170"/>
        <w:jc w:val="both"/>
        <w:rPr>
          <w:szCs w:val="20"/>
        </w:rPr>
      </w:pPr>
      <w:r>
        <w:rPr>
          <w:szCs w:val="20"/>
        </w:rPr>
        <w:t>La energía, la energía espiritual es algo sorprendente. Sabemos que están empezando a estudiarla. El grupo que fue a Inglaterra y se detuvo en el vértice de Avebury, la experimentó. Todavía está afectando sus circuitos. Todavía está afectando su salud y sus consecuencias y sus energías espirituales. Se detuvieron en medio de uno de los vértices más poderosos del mundo que fue llenado con energía que necesitaba ser liberada, la oscuridad que necesitaba liberarse. Ahora comprenden su poder y sus capacidades. Dentro de ustedes es lo mismo, son energías que necesitan ser liberadas.</w:t>
      </w:r>
    </w:p>
    <w:p>
      <w:pPr>
        <w:pStyle w:val="Normal"/>
        <w:spacing w:lineRule="atLeast" w:line="200"/>
        <w:ind w:firstLine="170"/>
        <w:jc w:val="both"/>
        <w:rPr>
          <w:szCs w:val="20"/>
        </w:rPr>
      </w:pPr>
      <w:r>
        <w:rPr>
          <w:szCs w:val="20"/>
        </w:rPr>
        <w:t>Cuando la oscuridad llega a ustedes por el sendero de la iluminación y ascensión, posean su propia divinidad. Reténganla. Expírenla y pregunten qué es lo que necesitan saber. Y al mismo tiempo comprendan que se trata de liberar y transmutar una vieja energía.</w:t>
      </w:r>
    </w:p>
    <w:p>
      <w:pPr>
        <w:pStyle w:val="Normal"/>
        <w:spacing w:lineRule="atLeast" w:line="200"/>
        <w:ind w:firstLine="170"/>
        <w:jc w:val="both"/>
        <w:rPr>
          <w:szCs w:val="20"/>
        </w:rPr>
      </w:pPr>
      <w:r>
        <w:rPr>
          <w:szCs w:val="20"/>
        </w:rPr>
        <w:t>Miren al mundo en este momento. Hay viejas energías que necesitan ser liberadas, viejas energías que necesitan reconocerse. No salen y dicen: “Estamos dolidas por dentro. Dígannos qué necesitamos hacer para liberarlo”. No funciona así. Como Cauldre llama a este tipo de energías, ya estén dentro de ustedes o afuera en el mundo... son como “cucarachas espirituales”. Entran y se esconden. Se esconden dentro de ustedes, estas oscuridades, estas serpientes. Están ocultas en cavernas. Representan una vieja energía de la Tierra que necesita liberarse. Deben reconocerlas con fuerza. Deben reconocerlas en equilibrio; de otra forma, se regresarán hacia ustedes.</w:t>
      </w:r>
    </w:p>
    <w:p>
      <w:pPr>
        <w:pStyle w:val="Normal"/>
        <w:spacing w:lineRule="atLeast" w:line="200"/>
        <w:ind w:firstLine="170"/>
        <w:jc w:val="both"/>
        <w:rPr>
          <w:szCs w:val="20"/>
        </w:rPr>
      </w:pPr>
      <w:r>
        <w:rPr>
          <w:szCs w:val="20"/>
        </w:rPr>
        <w:t>Existen viejas energías en desequilibrio en la Tierra con respecto a la dualidad original de femenino y masculino. Es tiempo para esos cambios. Las cosas no pueden seguir sin estos cambios. ¿Entonces qué sucede? Surgen a la superficie. Abrá otros  eventos aquí en los siguientes años de su tiempo. Hay toda un área que tiene energía explosiva. Es una energía terminal. Es una energía baja que solamente se comerá y destruirá a sí misma. Necesita liberarse. Esa es un área en África. Miren a la energía allí, está pidiendo liberación. Pero recuerden, recuerden al tercer trabajador de la luz. No vayan allá como cualquier Pollyanna tratando de cambiar al mundo. Vendrá hacia ustedes y ustedes sabrán qué hacer. Sabrán cómo manejarla.</w:t>
      </w:r>
    </w:p>
    <w:p>
      <w:pPr>
        <w:pStyle w:val="Normal"/>
        <w:spacing w:lineRule="atLeast" w:line="200"/>
        <w:ind w:firstLine="170"/>
        <w:jc w:val="both"/>
        <w:rPr>
          <w:szCs w:val="20"/>
        </w:rPr>
      </w:pPr>
      <w:r>
        <w:rPr>
          <w:szCs w:val="20"/>
        </w:rPr>
        <w:t>Conforme atraviesen esos muchos, muchos cambios y ustedes personalmente evolucionen, habrá desequilibrios que surgirán de ustedes. Reconózcanlos. Comprendan que a su nivel profundo, desean ser liberados. Cuando lo son, hay una energía de la oscuridad que surge a la luz. ¿Saben que esta es otra ley básica de la física espiritual? Cuando la energía de la oscuridad es liberada, entonces hace girar a la luz. Esto les permite cernirse hacia nuevas alturas. Les permite descubrir cosas nuevas en su camino a la ascensión. Es como un combustible. Esta ahí para servirles. Pero si no la liberan correctamente, tiene la tendencia a explotar en su rostro.</w:t>
      </w:r>
    </w:p>
    <w:p>
      <w:pPr>
        <w:pStyle w:val="Normal"/>
        <w:spacing w:lineRule="atLeast" w:line="200"/>
        <w:ind w:firstLine="170"/>
        <w:jc w:val="both"/>
        <w:rPr>
          <w:szCs w:val="20"/>
        </w:rPr>
      </w:pPr>
      <w:r>
        <w:rPr>
          <w:szCs w:val="20"/>
        </w:rPr>
        <w:t>Queridos amigos, sabemos que este sendero es difícil en ocasiones, pero conocemos a cada uno de ustedes que están ganando en sabiduría, fuerza, equilibrio y el control para manejarlos. Sabemos que han atravesado muchos procesos durante las ultimas semanas. Sabemos que están entrando en su propio ser. Podemos verlo hoy. Sabemos que tienen muchas, muchas preguntas sobre lo que les está sucediendo, lo que está sucediendo al mundo. Y dentro de ustedes, contenido en ustedes, está la respuesta para cada una de ellas. Simplemente estamos aquí, como Rafael, para ayudarles y guiarlos en su camino, para caminar con ustedes, para reflejarnos hacia ustedes y si nada más podemos hacer, para sentarnos aquí en esta energía, esta energía de amor, esperanza y verdad con viejos amigos.</w:t>
      </w:r>
    </w:p>
    <w:p>
      <w:pPr>
        <w:pStyle w:val="Normal"/>
        <w:spacing w:lineRule="atLeast" w:line="200"/>
        <w:ind w:firstLine="170"/>
        <w:jc w:val="both"/>
        <w:rPr>
          <w:szCs w:val="20"/>
        </w:rPr>
      </w:pPr>
      <w:r>
        <w:rPr>
          <w:szCs w:val="20"/>
        </w:rPr>
        <w:t>Déjenme decirles que hay mucho trabajo por hacer. Podemos decirles que si empiezan a buscar las energías asociadas con cosas fuera de ustedes -</w:t>
        <w:softHyphen/>
        <w:t>gobiernos, religiones, organizaciones- empezarán a ver con bastante claridad en dónde está el desequilibrio. Podrán verdaderamente ayudar a facilitar el proceso. Sabrán cuándo están siendo llamados. Sabrán cuándo es apropiado responder. Sabrán qué hacer. Comprenderán a nivel profundo que la oscuridad busca ser liberada.</w:t>
      </w:r>
    </w:p>
    <w:p>
      <w:pPr>
        <w:pStyle w:val="Normal"/>
        <w:spacing w:lineRule="atLeast" w:line="200"/>
        <w:ind w:firstLine="170"/>
        <w:jc w:val="both"/>
        <w:rPr>
          <w:szCs w:val="20"/>
        </w:rPr>
      </w:pPr>
      <w:r>
        <w:rPr>
          <w:szCs w:val="20"/>
        </w:rPr>
        <w:t>No nos gusta mucho hacer predicciones, o hacer profecías, pero vemos la dirección de las cosas. Vemos que con los eventos y el gran salto de conciencia desde hace cuatro semanas y cuatro días, que los cambios continuarán arrasando al mundo. Lo que vemos es que habrá un cambio a nivel profundo en sus iglesias y religiones. Ha habido mucha energía enfocada sobre estas recientemente y eso continuará. Las iglesias que mantienen desequilibrio de energía, que se mantienen en la dualidad, ya no podrán sobrevivir en la nueva energía. Las iglesias que promueven la separación entre Dios y el hombre no podrán mantenerse mientras ustedes se mueven hacia la nueva energía. Las iglesias que crean un enemigo, el demonio, otras religiones... no pueden moverse tan bien hacia la nueva energía. Las iglesias mantienen un tremendo desequilibrio de energía de dualidad en este tiempo. Siempre las verán asociadas con el meollo de los problemas, como han estado por miles y miles de años. Verán que esto continúa pero verán que sus muros se desploman, significando que serán forzadas a cambiar, a ser más abiertas o se derrumbarán y dejarán de existir.</w:t>
      </w:r>
    </w:p>
    <w:p>
      <w:pPr>
        <w:pStyle w:val="Normal"/>
        <w:spacing w:lineRule="atLeast" w:line="200"/>
        <w:ind w:firstLine="170"/>
        <w:jc w:val="both"/>
        <w:rPr>
          <w:szCs w:val="20"/>
        </w:rPr>
      </w:pPr>
      <w:r>
        <w:rPr>
          <w:szCs w:val="20"/>
        </w:rPr>
        <w:t>La mayor parte de la energía de la dualidad se mantiene en esos lugares que fueron construidos para adorar a Dios. La mayoría de los lugares que fueron construidos para adorar a Dios retienen un tremendo desequilibrio de la energía masculina y femenina. Eso debe llegar a un alto a fin de moverse hacia la nueva energía. Los que retienen el poder en esos lugares, de estas iglesias y filosofías, comprenden esto. Al comprenderlo, se tornan más temerosos y hacen comentarios ignorantes a la prensa (refiriéndose a los comentarios de Jerry Falwell después de los eventos del 11 de septiembre). Al volverse más temerosos también se harán más rígidos y se mantendrán más cerrados que nunca. Es porque sienten que están perdiendo su poder. Están perdiendo sus cimientos. Conforme la energía llegue a ser, no es apropiado que esa vieja energía desequilibrada de la dualidad continúe ahí.</w:t>
      </w:r>
    </w:p>
    <w:p>
      <w:pPr>
        <w:pStyle w:val="Normal"/>
        <w:spacing w:lineRule="atLeast" w:line="200"/>
        <w:ind w:firstLine="170"/>
        <w:jc w:val="both"/>
        <w:rPr>
          <w:szCs w:val="20"/>
        </w:rPr>
      </w:pPr>
      <w:r>
        <w:rPr>
          <w:szCs w:val="20"/>
        </w:rPr>
        <w:t>Por qué tratamos esto, queridos amigos, cuando hablamos de cruzar la frontera no hace mucho (refiriéndose a la canalización en Toronto con respecto a las nuevas iglesias). Ustedes son los que construirán las nuevas iglesias pero no iglesias con muros o estructuras o reglas. Estas iglesias que enseñan un único principio básico y solamente uno: lo divino está dentro de ustedes. Lo divino son ustedes. Cada individuo tiene un derecho de nacimiento del reino, un derecho de nacimiento de divinidad. No permitan que nadie les diga que ellos mantienen las llaves de su divinidad. Cuando ustedes son maestros, comprendan que únicamente están facilitando un proceso y una travesía para sus estudiantes. Tobías y Rafael... solamente estamos facilitando un proceso para ustedes. Ustedes únicamente facilitarán un proceso a los otros.</w:t>
      </w:r>
    </w:p>
    <w:p>
      <w:pPr>
        <w:pStyle w:val="Normal"/>
        <w:spacing w:lineRule="atLeast" w:line="200"/>
        <w:ind w:firstLine="170"/>
        <w:jc w:val="both"/>
        <w:rPr>
          <w:szCs w:val="20"/>
        </w:rPr>
      </w:pPr>
      <w:r>
        <w:rPr>
          <w:szCs w:val="20"/>
        </w:rPr>
        <w:t>Cauldre nos dice que hemos hablado demasiado, pero disfrutamos este tiempo junto. Disfrutamos estar con humanos tan frescos por el entusiasmo, tan renovados en cierta forma, cansados a veces, pero aquí son renovados. Están tan vivos. Eso es lo que sentimos cuando venimos aquí. Están tan llenos con el aliento de vida y el aliento del Espíritu.</w:t>
      </w:r>
    </w:p>
    <w:p>
      <w:pPr>
        <w:pStyle w:val="Normal"/>
        <w:spacing w:lineRule="atLeast" w:line="200"/>
        <w:ind w:firstLine="170"/>
        <w:jc w:val="both"/>
        <w:rPr>
          <w:szCs w:val="20"/>
        </w:rPr>
      </w:pPr>
      <w:r>
        <w:rPr>
          <w:szCs w:val="20"/>
        </w:rPr>
        <w:t>Los tres visitantes -</w:t>
        <w:softHyphen/>
        <w:t>los que eran los terroristas, que están ahora haciendo mucha contemplación del otro lado- nos pidieron estar aquí con un grupo de humanos que estuvieran activa y amorosamente trabajando a través de la oscuridad. Escucharon que había humanos aquí que en verdad aprendían a integrar la divinidad, sin tomar poder de otros, sin deber a otros, sin luchar con otros. Nos pidieron ver a tal grupo. Están aquí hoy, preguntándose dónde tomaron la vuelta equivocada en su travesía y cómo es que existen tales seres humanos iluminados y amorosos en la Tierra. Me tocaron en el hombro y dijeron: Tobías, recuérdales a los que están aquí... que ellos son los verdaderos trabajadores. No son los trabajadores dulzones y suaves. Son los verdaderos trabajadores. Pueden ver en su energía la convicción, la posesión que tienen de su propia divinidad.</w:t>
      </w:r>
    </w:p>
    <w:p>
      <w:pPr>
        <w:pStyle w:val="Normal"/>
        <w:spacing w:lineRule="atLeast" w:line="200"/>
        <w:ind w:firstLine="170"/>
        <w:jc w:val="both"/>
        <w:rPr>
          <w:szCs w:val="20"/>
        </w:rPr>
      </w:pPr>
      <w:r>
        <w:rPr>
          <w:szCs w:val="20"/>
        </w:rPr>
        <w:t>Los amamos profundamente. Amamos el tiempo que nos sentamos con ustedes. Estos momentos son tan preciosos. Ustedes son como Samuel, que han aprendido mucho, han ganado tanto en sabiduría. Están verdaderamente listos para enseñar a otros. Y recuerden -</w:t>
        <w:softHyphen/>
        <w:t>Rafael subraya esto y añade un signo de exclamación- ¡NUNCA ESTÁN SOLOS!</w:t>
      </w:r>
    </w:p>
    <w:p>
      <w:pPr>
        <w:pStyle w:val="Normal"/>
        <w:spacing w:lineRule="atLeast" w:line="200"/>
        <w:ind w:firstLine="170"/>
        <w:jc w:val="both"/>
        <w:rPr>
          <w:szCs w:val="20"/>
        </w:rPr>
      </w:pPr>
      <w:r>
        <w:rPr>
          <w:szCs w:val="20"/>
        </w:rPr>
        <w:t>Y así es.</w:t>
      </w:r>
    </w:p>
    <w:p>
      <w:pPr>
        <w:pStyle w:val="Normal"/>
        <w:spacing w:lineRule="atLeast" w:line="200"/>
        <w:jc w:val="center"/>
        <w:rPr/>
      </w:pPr>
      <w:r>
        <w:rPr>
          <w:b/>
          <w:bCs/>
          <w:sz w:val="24"/>
          <w:szCs w:val="28"/>
          <w:u w:val="single"/>
        </w:rPr>
        <w:t>PREGUNTAS Y RESPUESTAS</w:t>
      </w:r>
      <w:r>
        <w:rPr>
          <w:b/>
          <w:bCs/>
          <w:sz w:val="24"/>
          <w:szCs w:val="28"/>
        </w:rPr>
        <w:t>:</w:t>
      </w:r>
    </w:p>
    <w:p>
      <w:pPr>
        <w:pStyle w:val="Normal"/>
        <w:numPr>
          <w:ilvl w:val="0"/>
          <w:numId w:val="0"/>
        </w:numPr>
        <w:outlineLvl w:val="1"/>
        <w:rPr>
          <w:b/>
          <w:b/>
          <w:bCs/>
          <w:color w:val="800080"/>
          <w:sz w:val="24"/>
          <w:szCs w:val="20"/>
        </w:rPr>
      </w:pPr>
      <w:r>
        <w:rPr>
          <w:b/>
          <w:bCs/>
          <w:color w:val="800080"/>
          <w:sz w:val="24"/>
          <w:szCs w:val="20"/>
        </w:rPr>
      </w:r>
    </w:p>
    <w:p>
      <w:pPr>
        <w:pStyle w:val="Normal"/>
        <w:jc w:val="both"/>
        <w:rPr>
          <w:b/>
          <w:b/>
          <w:bCs/>
          <w:szCs w:val="20"/>
        </w:rPr>
      </w:pPr>
      <w:r>
        <w:rPr>
          <w:b/>
          <w:bCs/>
          <w:szCs w:val="20"/>
        </w:rPr>
        <w:t xml:space="preserve">TOBÍAS: </w:t>
      </w:r>
    </w:p>
    <w:p>
      <w:pPr>
        <w:pStyle w:val="Normal"/>
        <w:ind w:firstLine="170"/>
        <w:jc w:val="both"/>
        <w:rPr>
          <w:szCs w:val="20"/>
        </w:rPr>
      </w:pPr>
      <w:r>
        <w:rPr>
          <w:szCs w:val="20"/>
        </w:rPr>
        <w:t>Y así es, queridos viejos amigos Shaumbra. Regresamos a este círculo para continuar con sus preguntas. (Risas ahogadas). Intentaremos darles respuestas. Ahora, sabemos que el tiempo corre aquí. Interrumpiremos la conversación normal que tenemos, porque, en cierto modo, hemos dicho todo lo que hace falta decir este día respecto a la Lección 3. Hemos abordado todos estos materiales. Toda la energía ya está dentro de ustedes. Por lo tanto, con eso, y sabiendo que su tiempo se acaba, iremos directamente a las preguntas.</w:t>
      </w:r>
    </w:p>
    <w:p>
      <w:pPr>
        <w:pStyle w:val="Normal"/>
        <w:ind w:firstLine="170"/>
        <w:jc w:val="both"/>
        <w:rPr>
          <w:szCs w:val="20"/>
        </w:rPr>
      </w:pPr>
      <w:r>
        <w:rPr>
          <w:szCs w:val="20"/>
        </w:rPr>
      </w:r>
    </w:p>
    <w:p>
      <w:pPr>
        <w:pStyle w:val="Normal"/>
        <w:ind w:firstLine="170"/>
        <w:jc w:val="both"/>
        <w:rPr/>
      </w:pPr>
      <w:r>
        <w:rPr>
          <w:b/>
          <w:bCs/>
          <w:szCs w:val="20"/>
        </w:rPr>
        <w:t>PREGUNTA:</w:t>
      </w:r>
      <w:r>
        <w:rPr>
          <w:szCs w:val="20"/>
        </w:rPr>
        <w:t xml:space="preserve"> Tobías, ¿por qué? (Risa de la audiencia).</w:t>
      </w:r>
    </w:p>
    <w:p>
      <w:pPr>
        <w:pStyle w:val="Normal"/>
        <w:ind w:firstLine="170"/>
        <w:jc w:val="both"/>
        <w:rPr/>
      </w:pPr>
      <w:r>
        <w:rPr>
          <w:b/>
          <w:bCs/>
          <w:szCs w:val="20"/>
        </w:rPr>
        <w:t>TOBÍAS:</w:t>
      </w:r>
      <w:r>
        <w:rPr>
          <w:szCs w:val="20"/>
        </w:rPr>
        <w:t xml:space="preserve"> Ahora, si fuéramos filósofos humanos, diríamos, “¿Por qué no?”, porque esa es la pregunta. (Risa de la audiencia).</w:t>
      </w:r>
    </w:p>
    <w:p>
      <w:pPr>
        <w:pStyle w:val="Normal"/>
        <w:ind w:firstLine="170"/>
        <w:jc w:val="both"/>
        <w:rPr>
          <w:szCs w:val="20"/>
        </w:rPr>
      </w:pPr>
      <w:r>
        <w:rPr>
          <w:szCs w:val="20"/>
        </w:rPr>
        <w:t>¿Por qué?... es una muy buena pregunta, y tiene que ver con su viaje. Tiene que ver con su búsqueda. Tiene que ver con su ascensión. Es una pregunta que ha sido realizada por entidades desde que dejamos el Hogar. Y es sobre su viaje en la Tierra. Desde que dejaron el Hogar, ha habido una cosa básica: la búsqueda de Dios, la búsqueda de Dios. Cuando ustedes estaban en el vacío, diseñando esta Segunda Creación, la verdadera pregunta era dónde encontrar a Dios, cómo regresar al Hogar. A medida que todos maduramos, comprendimos que no se trataba de regresar al Hogar. Se trataba de crear algo nuevo. Pero la búsqueda de Dios continuó.</w:t>
      </w:r>
    </w:p>
    <w:p>
      <w:pPr>
        <w:pStyle w:val="Normal"/>
        <w:ind w:firstLine="170"/>
        <w:jc w:val="both"/>
        <w:rPr>
          <w:szCs w:val="20"/>
        </w:rPr>
      </w:pPr>
      <w:r>
        <w:rPr>
          <w:szCs w:val="20"/>
        </w:rPr>
        <w:t>La Orden del Arco fue creada para ayudar a definir una energía muy desequilibrada, una energía que estaba buscando a Dios. Era una respuesta a la pregunta “por qué”. Se trataba de un escenario y una experiencia que les permitiría a ustedes, y en última instancia a nosotros, conocer a Dios una vez más, pero era una relación diferente de la que tenían con el Rey y la Reina cuando eran Jack. La relación viene del interior de ustedes. La relación de ustedes para que la mantengan personalmente. Se trata de integrar su divinidad.</w:t>
      </w:r>
    </w:p>
    <w:p>
      <w:pPr>
        <w:pStyle w:val="Normal"/>
        <w:ind w:firstLine="170"/>
        <w:jc w:val="both"/>
        <w:rPr>
          <w:szCs w:val="20"/>
        </w:rPr>
      </w:pPr>
      <w:r>
        <w:rPr>
          <w:szCs w:val="20"/>
        </w:rPr>
        <w:t>¿Por qué? Si regresan a la historia de Jack, recordarán que elegimos nuestras palabras con mucho cuidado. Se dijo que Jack era el príncipe, el hijo del Rey y la Reina. Un día él heredaría el trono. Pero él quería un último viaje. ¿Por qué? Para comprender cómo introducir la energía del Hogar, la energía de Dios, cómo introducir la divinidad directamente en uno, en la propia experiencia y el propio ser. Jack no era dueño de esto cuando estaba en el Reino. Para ser un verdadero creador, Jack necesitaba descubrir esto por sí mismo.</w:t>
      </w:r>
    </w:p>
    <w:p>
      <w:pPr>
        <w:pStyle w:val="Normal"/>
        <w:ind w:firstLine="170"/>
        <w:jc w:val="both"/>
        <w:rPr>
          <w:szCs w:val="20"/>
        </w:rPr>
      </w:pPr>
      <w:r>
        <w:rPr>
          <w:szCs w:val="20"/>
        </w:rPr>
        <w:t>Ustedes han estado buscando a Dios desde entonces. Están comenzando a comprender la dinámica de esto y cómo funciona. Es difícil. No viene tan fácil. ¿Por qué? Es la realización de un círculo que comenzó en el momento en que el Espíritu contempló el Ser y comenzó toda una dinámica de nueva creación, de dualidad y experiencia. Es la terminación de la búsqueda del Espíritu de conocer el propio Ser, de saber acerca de la expresión viviendo a través de la experiencia.</w:t>
      </w:r>
    </w:p>
    <w:p>
      <w:pPr>
        <w:pStyle w:val="Normal"/>
        <w:ind w:firstLine="170"/>
        <w:jc w:val="both"/>
        <w:rPr>
          <w:szCs w:val="20"/>
        </w:rPr>
      </w:pPr>
      <w:r>
        <w:rPr>
          <w:szCs w:val="20"/>
        </w:rPr>
        <w:t>Y, ¿por qué no? (Risa de la audiencia).</w:t>
      </w:r>
    </w:p>
    <w:p>
      <w:pPr>
        <w:pStyle w:val="Normal"/>
        <w:ind w:firstLine="170"/>
        <w:jc w:val="both"/>
        <w:rPr>
          <w:szCs w:val="20"/>
        </w:rPr>
      </w:pPr>
      <w:r>
        <w:rPr>
          <w:szCs w:val="20"/>
        </w:rPr>
      </w:r>
    </w:p>
    <w:p>
      <w:pPr>
        <w:pStyle w:val="Normal"/>
        <w:ind w:firstLine="170"/>
        <w:jc w:val="both"/>
        <w:rPr/>
      </w:pPr>
      <w:r>
        <w:rPr>
          <w:b/>
          <w:bCs/>
          <w:szCs w:val="20"/>
        </w:rPr>
        <w:t>PREGUNTA:</w:t>
      </w:r>
      <w:r>
        <w:rPr>
          <w:szCs w:val="20"/>
        </w:rPr>
        <w:t xml:space="preserve"> Tobías, ahora más que nunca, necesitamos saber sobre la transmutación.</w:t>
      </w:r>
    </w:p>
    <w:p>
      <w:pPr>
        <w:pStyle w:val="Normal"/>
        <w:ind w:firstLine="170"/>
        <w:jc w:val="both"/>
        <w:rPr/>
      </w:pPr>
      <w:r>
        <w:rPr>
          <w:b/>
          <w:bCs/>
          <w:szCs w:val="20"/>
        </w:rPr>
        <w:t>TOBÍAS:</w:t>
      </w:r>
      <w:r>
        <w:rPr>
          <w:szCs w:val="20"/>
        </w:rPr>
        <w:t xml:space="preserve"> Ciertamente, eso es acertado. Hoy ya se ha hablado sobre el primer nivel de esto. La transmutación de energías viene cuando ustedes la abordan, y cuando tienen la sabiduría de saber que estas energías, engañosas como son... quieren ser liberadas. Quieren ser liberadas a su orden más elevado, no al orden más elevado de ustedes. Ese fue el error del tercer Trabajador de la Luz, la mujer que trató de sanar y de procesar. Estas energías desean ser liberadas a su orden más alto.</w:t>
      </w:r>
    </w:p>
    <w:p>
      <w:pPr>
        <w:pStyle w:val="Normal"/>
        <w:ind w:firstLine="200"/>
        <w:jc w:val="both"/>
        <w:rPr>
          <w:szCs w:val="20"/>
        </w:rPr>
      </w:pPr>
      <w:r>
        <w:rPr>
          <w:szCs w:val="20"/>
        </w:rPr>
        <w:t>La primera lección sobre la transmutación es preguntar qué se debería saber. ¿De qué quieren ser liberadas estas energías? ¿Qué representan estas energías? ¿Por qué se están conteniendo? ¿Por qué están causando miedo, oscuridad, terror, enojo y el resto de estas emociones?</w:t>
      </w:r>
    </w:p>
    <w:p>
      <w:pPr>
        <w:pStyle w:val="Normal"/>
        <w:ind w:firstLine="200"/>
        <w:jc w:val="both"/>
        <w:rPr>
          <w:szCs w:val="20"/>
        </w:rPr>
      </w:pPr>
      <w:r>
        <w:rPr>
          <w:szCs w:val="20"/>
        </w:rPr>
        <w:t>Seguiremos hablando de esto, como dijimos en una sesión como ésta hace no tanto tiempo. Todavía estamos aprendiendo de ustedes. Todavía estamos aprendiendo. Los hemos observado especialmente en estas últimas semanas. Estamos llegando a comprender cómo se transmuta el miedo, cómo se trabaja con él, no sólo desde nuestro punto de vista teórico, sino también desde la aplicación práctica en su Tierra. Y entonces les estamos regresando esta información.</w:t>
      </w:r>
    </w:p>
    <w:p>
      <w:pPr>
        <w:pStyle w:val="Normal"/>
        <w:ind w:firstLine="200"/>
        <w:jc w:val="both"/>
        <w:rPr>
          <w:szCs w:val="20"/>
        </w:rPr>
      </w:pPr>
      <w:r>
        <w:rPr>
          <w:szCs w:val="20"/>
        </w:rPr>
        <w:t>Porque en las próximas conversaciones que tendremos con ustedes, en las próximas lecciones, seguiremos con esta historia de transmutar, de girar, de evolucionar. De hecho, la transmutación de energía es realmente evolucionar energía, de hacerla evolucionar. Cada vez que ustedes tratan de moverse al próximo nivel... cada vez que intentan dar sus grandes pasos, eso hace que la oscuridad aflore. Esto hace que la víbora aparezca en el camino. El primer nivel de la transmutación es preguntar “por qué”. Les agradecemos por esta pregunta, y seguiremos hablando de esto. Es un área muy importante, muy vital, de la que seguiremos hablando.</w:t>
      </w:r>
    </w:p>
    <w:p>
      <w:pPr>
        <w:pStyle w:val="Normal"/>
        <w:ind w:firstLine="200"/>
        <w:jc w:val="both"/>
        <w:rPr>
          <w:szCs w:val="20"/>
        </w:rPr>
      </w:pPr>
      <w:r>
        <w:rPr>
          <w:szCs w:val="20"/>
        </w:rPr>
      </w:r>
    </w:p>
    <w:p>
      <w:pPr>
        <w:pStyle w:val="Normal"/>
        <w:ind w:firstLine="200"/>
        <w:jc w:val="both"/>
        <w:rPr/>
      </w:pPr>
      <w:r>
        <w:rPr>
          <w:b/>
          <w:bCs/>
          <w:szCs w:val="20"/>
        </w:rPr>
        <w:t>PREGUNTA:</w:t>
      </w:r>
      <w:r>
        <w:rPr>
          <w:szCs w:val="20"/>
        </w:rPr>
        <w:t xml:space="preserve"> Tobías, desde el 11 de Septiembre he sentido este tremendo dolor, y el llanto me sobrecoge en momentos inesperados. No sé cómo manejarlo. ¿Qué está sucediendo? ¿Qué puedo hacer al respecto?</w:t>
      </w:r>
    </w:p>
    <w:p>
      <w:pPr>
        <w:pStyle w:val="Normal"/>
        <w:ind w:firstLine="200"/>
        <w:jc w:val="both"/>
        <w:rPr/>
      </w:pPr>
      <w:r>
        <w:rPr>
          <w:b/>
          <w:bCs/>
          <w:szCs w:val="20"/>
        </w:rPr>
        <w:t>TOBÍAS:</w:t>
      </w:r>
      <w:r>
        <w:rPr>
          <w:szCs w:val="20"/>
        </w:rPr>
        <w:t xml:space="preserve"> Tú, querida, toda tú... te has vuelto muy sensible, en especial en estos últimos seis meses. Estás abriendo partes de tu ser. Te estás poniendo en consonancia con las cosas. Estás sintiendo el dolor de las personas a tu alrededor. Pero recuerda que no se trata de ti. Ya no se trata de ti. Ahora estás aquí en servicio como maestra.</w:t>
      </w:r>
    </w:p>
    <w:p>
      <w:pPr>
        <w:pStyle w:val="Normal"/>
        <w:ind w:firstLine="200"/>
        <w:jc w:val="both"/>
        <w:rPr>
          <w:szCs w:val="20"/>
        </w:rPr>
      </w:pPr>
      <w:r>
        <w:rPr>
          <w:szCs w:val="20"/>
        </w:rPr>
        <w:t>Estás sintiendo la energía de aquellos que necesitan tu sabiduría y tus enseñanzas. Estás escuchando y sintiendo los llamados a tu puerta. Vienen en la forma de dolor, emoción, ansiedad y llanto. Estás sintiendo el pulso de la humanidad. Al mismo tiempo, estás siendo llamada al servicio. Este es el llamado a la puerta del que hablamos. Este es el llamado a la puerta.</w:t>
      </w:r>
    </w:p>
    <w:p>
      <w:pPr>
        <w:pStyle w:val="Normal"/>
        <w:ind w:firstLine="200"/>
        <w:jc w:val="both"/>
        <w:rPr>
          <w:szCs w:val="20"/>
        </w:rPr>
      </w:pPr>
      <w:r>
        <w:rPr>
          <w:szCs w:val="20"/>
        </w:rPr>
        <w:t>Ahora, comprender que esto no se trata sólo de ti no hará que la pena se vaya. No es como si te volvieras del todo insensible, pero al menos sabes cómo equilibrar esa energía en tu interior. Puedes sentir que los humanos y la Tierra están en duelo y atravesando dificultades. Entonces es tiempo de detenerse y preguntar en tu interior, “¿Para qué estoy siendo llamada ahora?” Y sabes que la respuesta vendrá a ti. Tal vez llegue a ti en formas inesperadas, pero llegará.</w:t>
      </w:r>
    </w:p>
    <w:p>
      <w:pPr>
        <w:pStyle w:val="Normal"/>
        <w:ind w:firstLine="200"/>
        <w:jc w:val="both"/>
        <w:rPr>
          <w:szCs w:val="20"/>
        </w:rPr>
      </w:pPr>
      <w:r>
        <w:rPr>
          <w:szCs w:val="20"/>
        </w:rPr>
        <w:t>Esta es una pregunta excelente. Comprende que es por el progreso que estás haciendo. Comprende que también hay una parte de ti que es un humano amoroso, que siente compasión por cada uno de los que están dolidos. Eso es lo que nos encanta de los Shaumbra. A ustedes les importan los otros profundamente, a veces hasta el punto de no poder equilibrar cómo esto los afecta a ustedes. Les importan los otros tan profundamente que ustedes mismos asumen estos pesos. Tengan compasión. Tengan amor y esperanza. Comprendan que es un llamado ahora para que ustedes hagan su trabajo, el trabajo que han planeado hacer durante miles de años. Les agradecemos.</w:t>
      </w:r>
    </w:p>
    <w:p>
      <w:pPr>
        <w:pStyle w:val="Normal"/>
        <w:ind w:firstLine="200"/>
        <w:jc w:val="both"/>
        <w:rPr>
          <w:szCs w:val="20"/>
        </w:rPr>
      </w:pPr>
      <w:r>
        <w:rPr>
          <w:szCs w:val="20"/>
        </w:rPr>
      </w:r>
    </w:p>
    <w:p>
      <w:pPr>
        <w:pStyle w:val="Normal"/>
        <w:ind w:firstLine="200"/>
        <w:jc w:val="both"/>
        <w:rPr/>
      </w:pPr>
      <w:r>
        <w:rPr>
          <w:b/>
          <w:bCs/>
          <w:szCs w:val="20"/>
        </w:rPr>
        <w:t>PREGUNTA:</w:t>
      </w:r>
      <w:r>
        <w:rPr>
          <w:szCs w:val="20"/>
        </w:rPr>
        <w:t xml:space="preserve"> Tobías, ¿hay sabiduría en las acciones militares que están siendo emprendidas actualmente?</w:t>
      </w:r>
    </w:p>
    <w:p>
      <w:pPr>
        <w:pStyle w:val="Normal"/>
        <w:ind w:firstLine="200"/>
        <w:jc w:val="both"/>
        <w:rPr/>
      </w:pPr>
      <w:r>
        <w:rPr>
          <w:b/>
          <w:bCs/>
          <w:szCs w:val="20"/>
        </w:rPr>
        <w:t>TOBÍAS:</w:t>
      </w:r>
      <w:r>
        <w:rPr>
          <w:szCs w:val="20"/>
        </w:rPr>
        <w:t xml:space="preserve"> Eso aún debe ser decidido. (Risa de la audiencia). Por lo que vemos desde nuestra perspectiva, hubo una sabiduría increíble... hay un equilibrio increíble en esperar por algo, a pesar de que hubo evidencia inmediata acerca de quién perpetró estos hechos. Hubo un cuidadoso período de espera.</w:t>
      </w:r>
    </w:p>
    <w:p>
      <w:pPr>
        <w:pStyle w:val="Normal"/>
        <w:ind w:firstLine="200"/>
        <w:jc w:val="both"/>
        <w:rPr>
          <w:szCs w:val="20"/>
        </w:rPr>
      </w:pPr>
      <w:r>
        <w:rPr>
          <w:szCs w:val="20"/>
        </w:rPr>
        <w:t>Ahora, en la historia de Samuel, en su primer encuentro con la víbora, él sabe que es hora de inhalar divinidad y equilibrio. Entonces hay un evento exterior, inesperado y sorprendente, que parece intervenir para protegerlo. Más tarde él se entera, preguntando desde el interior, lo que él debería hacer. Aprende que debería dirigirse a la víbora. Él pregunta por qué está allí. Llega a entender que la víbora verdaderamente quiere ser liberada de las viejas formas.</w:t>
      </w:r>
    </w:p>
    <w:p>
      <w:pPr>
        <w:pStyle w:val="Normal"/>
        <w:ind w:firstLine="200"/>
        <w:jc w:val="both"/>
        <w:rPr>
          <w:szCs w:val="20"/>
        </w:rPr>
      </w:pPr>
      <w:r>
        <w:rPr>
          <w:szCs w:val="20"/>
        </w:rPr>
        <w:t>Ahora, tal vez esto les diga que estar en un lugar de equilibrio y fuerza es bueno. Comprendan que cuando lo están, ni siquiera es necesario sacar el cuchillo o la espada. Un evento exterior vendrá para ayudarles a reequilibrar la energía. Como recuerdan, el segundo Trabajador de la Luz, el que extrajo su cuchillo con ira y que iba a matar a la víbora... él fue matado instantáneamente. Eso les debería decir algo acerca de la naturaleza de la fuerza desequilibrada.</w:t>
      </w:r>
    </w:p>
    <w:p>
      <w:pPr>
        <w:pStyle w:val="Normal"/>
        <w:ind w:firstLine="200"/>
        <w:jc w:val="both"/>
        <w:rPr>
          <w:szCs w:val="20"/>
        </w:rPr>
      </w:pPr>
      <w:r>
        <w:rPr>
          <w:szCs w:val="20"/>
        </w:rPr>
        <w:t>Nos gusta contar historias de viajes por caminos. Nos gusta mucho. A (el arcángel) Rafael le gusta mucho eso. De hecho, de este lado bromeamos con él y decimos: “Es sólo una historia”. (Risa de la audiencia mientras Tobías bromea con Rafael). Él siempre empieza sus historias como tales. (Más risa, en parte por lo divertido que parece estar Tobías – sí, Tobías, a veces nos reímos de ti, amorosamente, por supuesto).</w:t>
      </w:r>
    </w:p>
    <w:p>
      <w:pPr>
        <w:pStyle w:val="Normal"/>
        <w:ind w:firstLine="200"/>
        <w:jc w:val="both"/>
        <w:rPr>
          <w:szCs w:val="20"/>
        </w:rPr>
      </w:pPr>
      <w:r>
        <w:rPr>
          <w:szCs w:val="20"/>
        </w:rPr>
        <w:t>Pero eso les dirá algo acerca del equilibrio que es necesario en este momento. Comprendan que la oscuridad busca liberación. Comprendan que hay que dirigirse a ella, pero hay que dirigirse a ella desde un lugar de fuerza. Ahora, no insinuaremos que tenemos las respuestas a esta pregunta. Pero vemos direcciones. Vemos que es importante mantener la fuerza, pero hacer las preguntas continuamente, preguntarle constantemente a estas viejas fuerzas -lo que ustedes llamarían ‘fuerzas oscuras’, ‘fuerzas terroristas’- qué es lo que buscan, qué es lo que buscan liberar.</w:t>
      </w:r>
    </w:p>
    <w:p>
      <w:pPr>
        <w:pStyle w:val="Normal"/>
        <w:ind w:firstLine="200"/>
        <w:jc w:val="both"/>
        <w:rPr>
          <w:szCs w:val="20"/>
        </w:rPr>
      </w:pPr>
      <w:r>
        <w:rPr>
          <w:szCs w:val="20"/>
        </w:rPr>
        <w:t>Empújenlas con la unificación de todas las naciones de su mundo. Empújenlas a una mesa para hablar. Pero ¿saben qué? Será difícil para ellas hacerlo. Pero, si hay presión constante de parte de todos sus líderes y naciones, ellos tendrán que hacerlo. Esto les dará miedo. Sentarse en un lugar de verdad y donde haya que mirarse a los ojos los hará temblar.</w:t>
      </w:r>
    </w:p>
    <w:p>
      <w:pPr>
        <w:pStyle w:val="Normal"/>
        <w:ind w:firstLine="200"/>
        <w:jc w:val="both"/>
        <w:rPr>
          <w:szCs w:val="20"/>
        </w:rPr>
      </w:pPr>
      <w:r>
        <w:rPr>
          <w:szCs w:val="20"/>
        </w:rPr>
        <w:t>Escuchamos eso de los tres que han estado con nosotros hoy. Ellos dicen que es lo último que ese grupo quiere. Quieren conmoción. Quieren terrorismo. Quieren rasgar la tela de la nueva energía. Ser llamados a la verdad en la mesa los arruinará. No sabrán cómo manejarlo. Estas son sólo especulaciones de parte nuestra. La furiosa actitud masculina, de tipo militar, queridos amigos, podría ser contraproducente si no está en equilibrio. Podría salir al revés, como sucedió con nuestro segundo Trabajador de la Luz. Fuerza con amor y sabiduría es lo que hace falta ahora.</w:t>
      </w:r>
    </w:p>
    <w:p>
      <w:pPr>
        <w:pStyle w:val="Normal"/>
        <w:ind w:firstLine="200"/>
        <w:jc w:val="both"/>
        <w:rPr>
          <w:szCs w:val="20"/>
        </w:rPr>
      </w:pPr>
      <w:r>
        <w:rPr>
          <w:szCs w:val="20"/>
        </w:rPr>
      </w:r>
    </w:p>
    <w:p>
      <w:pPr>
        <w:pStyle w:val="Normal"/>
        <w:ind w:firstLine="200"/>
        <w:jc w:val="both"/>
        <w:rPr/>
      </w:pPr>
      <w:r>
        <w:rPr>
          <w:b/>
          <w:bCs/>
          <w:szCs w:val="20"/>
        </w:rPr>
        <w:t>PREGUNTA:</w:t>
      </w:r>
      <w:r>
        <w:rPr>
          <w:szCs w:val="20"/>
        </w:rPr>
        <w:t xml:space="preserve"> Tobías, mi círculo de amistades y la gente que encuentro, todos quieren orar por la paz. Yo sugerí que oraran por una conciencia plena para todos en el planeta. Creo que la conciencia plena es recordar quiénes somos realmente, amor puro, y así no puede haber espacio para nada más. ¿Es esto demasiado simple?</w:t>
      </w:r>
    </w:p>
    <w:p>
      <w:pPr>
        <w:pStyle w:val="Normal"/>
        <w:ind w:firstLine="200"/>
        <w:jc w:val="both"/>
        <w:rPr/>
      </w:pPr>
      <w:r>
        <w:rPr>
          <w:b/>
          <w:bCs/>
          <w:szCs w:val="20"/>
        </w:rPr>
        <w:t>TOBÍAS:</w:t>
      </w:r>
      <w:r>
        <w:rPr>
          <w:szCs w:val="20"/>
        </w:rPr>
        <w:t xml:space="preserve"> No, querido, tú eres sabio. Eres alguien sabio. Nos alegra mucho ver lo lejos que has llegado. Ahora, permítannos hablar sobre la oración un momento aquí. Nos encantaría compartir con ustedes lo que nosotros vemos desde nuestro lado cuando los humanos oran, particularmente en grupos. En este nivel central, vemos que se trata de hacer el bien, pero vemos energías inadecuadas. A veces, cuando escuchamos grupos de humanos orando, hay tanta confusión y desequilibrio que tenemos que salir del camino de un salto, para salirnos del camino de estas oraciones. Los humanos no saben para qué rezan.</w:t>
      </w:r>
    </w:p>
    <w:p>
      <w:pPr>
        <w:pStyle w:val="Normal"/>
        <w:ind w:firstLine="200"/>
        <w:jc w:val="both"/>
        <w:rPr>
          <w:szCs w:val="20"/>
        </w:rPr>
      </w:pPr>
      <w:r>
        <w:rPr>
          <w:szCs w:val="20"/>
        </w:rPr>
        <w:t>Cauldre... él está pensando en los emails que recibirá cuando digamos estas cosas, pero (risa de la audiencia) debemos continuar aquí. Es cuando hay una conciencia de equilibrio, cuando ustedes miran al interior primero. Cuando ocurrieron todos estos hechos (los ataques terroristas), no estamos diciendo que fuera malo que el mundo orara, ¡pero deberían haber escuchado algunas de las oraciones que se dijeron! ¡No tenían sentido!</w:t>
      </w:r>
    </w:p>
    <w:p>
      <w:pPr>
        <w:pStyle w:val="Normal"/>
        <w:ind w:firstLine="200"/>
        <w:jc w:val="both"/>
        <w:rPr>
          <w:szCs w:val="20"/>
        </w:rPr>
      </w:pPr>
      <w:r>
        <w:rPr>
          <w:szCs w:val="20"/>
        </w:rPr>
        <w:t>¿Saben qué es más poderoso que la oración? ¡Un abrazo! Un abrazo dado sin pedir nada a cambio. Es compartir amor y energía. No es tratar de cambiar o transformar a la persona. Es tratar de conectarse con ella. Cuando dos energías que operan a diferentes vibraciones se tocan, hay un nivel nuevo, más elevado de energía que es alcanzado por las dos partes que se han tocado. Cuando ustedes se abrazan, es una simple expresión de amor. Hay una transformación que los cambia a ambos. Ninguna energía de una persona debería ser considerada más débil o más fuerte, mejor o peor. Lo que tiene lugar es una conexión.</w:t>
      </w:r>
    </w:p>
    <w:p>
      <w:pPr>
        <w:pStyle w:val="Normal"/>
        <w:ind w:firstLine="200"/>
        <w:jc w:val="both"/>
        <w:rPr>
          <w:szCs w:val="20"/>
        </w:rPr>
      </w:pPr>
      <w:r>
        <w:rPr>
          <w:szCs w:val="20"/>
        </w:rPr>
        <w:t>La oración es muy mal comprendida en su sociedad. Desafiamos a los Shaumbra a comenzar a examinar esto para encontrar un nuevo modo de orar. Los humanos están muy apegados a la palabra “orar”, y sabemos que es chocante para ustedes cuando decimos que ya no es efectivo. Fue cuando sintieron compasión, cuando tuvieron lágrimas en los ojos y cuando les importó otro humano... eso fue lo que marcó la diferencia en la medición de energía. No fueron las oraciones dichas. Fue lo que se sintió en el corazón.</w:t>
      </w:r>
    </w:p>
    <w:p>
      <w:pPr>
        <w:pStyle w:val="Normal"/>
        <w:ind w:firstLine="200"/>
        <w:jc w:val="both"/>
        <w:rPr>
          <w:szCs w:val="20"/>
        </w:rPr>
      </w:pPr>
      <w:r>
        <w:rPr>
          <w:szCs w:val="20"/>
        </w:rPr>
        <w:t>La tercera Trabajadora de la Luz en nuestra historia de hoy quería “procesar” a la víbora. Ella quería encontrar el niño interior herido de la víbora. Esta era energía desequilibrada. Ella no sabía lo que estaba tratando de sanar. No tenía la menor idea, pero pensaba que sanaría a la víbora. Ella pensaba, como su propia agenda, que cuando sanara la víbora, ella sería la heroína. Pensaba que ella era la sanadora, y la víbora simplemente era el paciente. Así no es como funciona la energía. En primer lugar, hay que comprender por qué la víbora está allí. Ella no lo comprendía. Ella no hizo la pregunta.</w:t>
      </w:r>
    </w:p>
    <w:p>
      <w:pPr>
        <w:pStyle w:val="Normal"/>
        <w:ind w:firstLine="200"/>
        <w:jc w:val="both"/>
        <w:rPr>
          <w:szCs w:val="20"/>
        </w:rPr>
      </w:pPr>
      <w:r>
        <w:rPr>
          <w:szCs w:val="20"/>
        </w:rPr>
        <w:t>Cuando oran, ustedes no comprenden demasiado para qué lo hacen. Cuando oran por la paz, ¿qué parece ser eso? ¿Qué es la paz? Si oran por la paz, pero aún hay oscuridad que debe ser liberada, entonces se la trata superficialmente. Hay una cobertura de azúcar sobre la paz, y no aguantará. Ese ha sido el problema en el área de su mundo llamado Medio Oriente. Hay una cobertura de azúcar que dice: “Démonos la mano y seamos amigos”. Pero, en cuanto se dan vuelta, la víbora se alza en el interior, porque no se han dirigido a ella. No ha sido liberada.</w:t>
      </w:r>
    </w:p>
    <w:p>
      <w:pPr>
        <w:pStyle w:val="Normal"/>
        <w:ind w:firstLine="200"/>
        <w:jc w:val="both"/>
        <w:rPr>
          <w:szCs w:val="20"/>
        </w:rPr>
      </w:pPr>
      <w:r>
        <w:rPr>
          <w:szCs w:val="20"/>
        </w:rPr>
        <w:t>Cuando oran por la paz, ¿para qué están rezando? En cierto modo, la agenda es: “Por favor, querido Dios, haz que mis problemas se vayan. No quiero verlos”. Se trata de comprender la elevación de la conciencia. Cada vez que la conciencia se eleva, la serpiente aparecerá. Pero se volverá cada vez más fácil manejar esto, preguntando: “¿Por qué estás en mi camino? Soy Shaumbra. Me paro fuerte y divino, y exijo saber qué es lo que tú buscas.” Les agradecemos por esta muy iluminada pregunta.”</w:t>
      </w:r>
    </w:p>
    <w:p>
      <w:pPr>
        <w:pStyle w:val="Normal"/>
        <w:ind w:firstLine="200"/>
        <w:jc w:val="both"/>
        <w:rPr>
          <w:szCs w:val="20"/>
        </w:rPr>
      </w:pPr>
      <w:r>
        <w:rPr>
          <w:szCs w:val="20"/>
        </w:rPr>
      </w:r>
    </w:p>
    <w:p>
      <w:pPr>
        <w:pStyle w:val="Normal"/>
        <w:ind w:firstLine="200"/>
        <w:jc w:val="both"/>
        <w:rPr/>
      </w:pPr>
      <w:r>
        <w:rPr>
          <w:b/>
          <w:bCs/>
          <w:szCs w:val="20"/>
        </w:rPr>
        <w:t>PREGUNTA:</w:t>
      </w:r>
      <w:r>
        <w:rPr>
          <w:szCs w:val="20"/>
        </w:rPr>
        <w:t xml:space="preserve"> Última pregunta, Tobías, dices que construyamos nuevas iglesias, pero no son iglesias. Entonces, ¿por qué llamarlas iglesias? ¿No es sólo una nueva manera de enseñar “camina tu camino y enséñalo”?</w:t>
      </w:r>
    </w:p>
    <w:p>
      <w:pPr>
        <w:pStyle w:val="Normal"/>
        <w:ind w:firstLine="200"/>
        <w:jc w:val="both"/>
        <w:rPr/>
      </w:pPr>
      <w:r>
        <w:rPr>
          <w:b/>
          <w:bCs/>
          <w:szCs w:val="20"/>
        </w:rPr>
        <w:t>TOBÍAS:</w:t>
      </w:r>
      <w:r>
        <w:rPr>
          <w:szCs w:val="20"/>
        </w:rPr>
        <w:t xml:space="preserve"> Ciertamente, y escogimos esa palabra con cuidado. Puede ser usada, en un sentido, porque es una palabra que les es familiar a los humanos y la comprenderán. Hará que la transición sea un tanto más fácil para ellos. Si se les ocurre otro nombre, ellos no lo comprenderán demasiado, y pensarán que quizás ustedes vienen de otro planeta. (Risa de la audiencia).</w:t>
      </w:r>
    </w:p>
    <w:p>
      <w:pPr>
        <w:pStyle w:val="Sangra3detindependiente"/>
        <w:rPr/>
      </w:pPr>
      <w:r>
        <w:rPr/>
        <w:t>El uso de la palabra “iglesia” es para mostrar una nueva luz, mostrar una nueva forma de una energía que ya ha sido establecida. También es para hacer que los humanos levanten las cejas y digan: “¿Y esto es una iglesia?” Eso les da a ustedes la oportunidad de decir: “Sí, pero es nueva. No tiene paredes. No tiene un libro glorificado. No adora a una entidad que jamás hemos visto y que tal vez nunca veamos”.</w:t>
      </w:r>
    </w:p>
    <w:p>
      <w:pPr>
        <w:pStyle w:val="Normal"/>
        <w:ind w:firstLine="200"/>
        <w:jc w:val="both"/>
        <w:rPr>
          <w:szCs w:val="20"/>
        </w:rPr>
      </w:pPr>
      <w:r>
        <w:rPr>
          <w:szCs w:val="20"/>
        </w:rPr>
        <w:t>La nueva iglesia se trata de comprender la relación con el Dios interior. Desde que dejaron el Hogar, ustedes han estado buscando a Dios. La nueva iglesia son ustedes... la nueva iglesia son ustedes. Allí es donde se puede encontrar a Dios y la divinidad. Escogimos nuestras palabras con cuidado, porque la iglesia no es la construcción ni la estructura. La iglesia es aquel que se sienta delante de ustedes. La iglesia son ustedes. La búsqueda de Dios terminará allí. Allí es donde llegarán a conocer al Espíritu. Entonces será cuando llegarán a conocer el Hogar.</w:t>
      </w:r>
    </w:p>
    <w:p>
      <w:pPr>
        <w:pStyle w:val="Normal"/>
        <w:ind w:firstLine="200"/>
        <w:jc w:val="both"/>
        <w:rPr>
          <w:szCs w:val="20"/>
        </w:rPr>
      </w:pPr>
      <w:r>
        <w:rPr>
          <w:szCs w:val="20"/>
        </w:rPr>
      </w:r>
    </w:p>
    <w:p>
      <w:pPr>
        <w:pStyle w:val="Normal"/>
        <w:ind w:firstLine="200"/>
        <w:jc w:val="both"/>
        <w:rPr>
          <w:szCs w:val="20"/>
        </w:rPr>
      </w:pPr>
      <w:r>
        <w:rPr>
          <w:szCs w:val="20"/>
        </w:rPr>
        <w:t>Nos gustaría que hicieran una pregunta más esta vez. (Hubo una larga pausa mientras Linda buscaba otra pregunta. Tobías dijo, tras esperar un corto tiempo, acompañado por la risa de la audiencia: “No pensamos que sería tan difícil”. La respuesta de Linda: “Te estás complaciendo a ti mismo con haber respondido tantas de ellas ya”.)</w:t>
      </w:r>
    </w:p>
    <w:p>
      <w:pPr>
        <w:pStyle w:val="Normal"/>
        <w:ind w:firstLine="200"/>
        <w:jc w:val="both"/>
        <w:rPr>
          <w:szCs w:val="20"/>
        </w:rPr>
      </w:pPr>
      <w:r>
        <w:rPr>
          <w:szCs w:val="20"/>
        </w:rPr>
      </w:r>
    </w:p>
    <w:p>
      <w:pPr>
        <w:pStyle w:val="Normal"/>
        <w:ind w:firstLine="200"/>
        <w:jc w:val="both"/>
        <w:rPr/>
      </w:pPr>
      <w:r>
        <w:rPr>
          <w:b/>
          <w:bCs/>
          <w:szCs w:val="20"/>
        </w:rPr>
        <w:t>PREGUNTA:</w:t>
      </w:r>
      <w:r>
        <w:rPr>
          <w:szCs w:val="20"/>
        </w:rPr>
        <w:t xml:space="preserve"> Tobías, la última, última pregunta. Sé que Cristo se refiere a un nivel de conciencia y que es lo mismo que la conciencia Krishna, Buda, etc., pero parece haber una diferencia entre Yeshua Ben Joseph y Sananda.</w:t>
      </w:r>
    </w:p>
    <w:p>
      <w:pPr>
        <w:pStyle w:val="Normal"/>
        <w:ind w:firstLine="200"/>
        <w:jc w:val="both"/>
        <w:rPr/>
      </w:pPr>
      <w:r>
        <w:rPr>
          <w:b/>
          <w:bCs/>
          <w:szCs w:val="20"/>
        </w:rPr>
        <w:t>TOBÍAS:</w:t>
      </w:r>
      <w:r>
        <w:rPr>
          <w:szCs w:val="20"/>
        </w:rPr>
        <w:t xml:space="preserve"> Ciertamente, la hay. Esto nos da la oportunidad de hablar de algo que queríamos abordar aquí, pero la pregunta no fue realizada, así que tuvimos que pedir que la pregunta fuera hecha. (Mucha risa de la audiencia, y risitas de Tobías). ¡A Cauldre no le gusta demasiado cuando lo eclipsamos! (Más risa).</w:t>
      </w:r>
    </w:p>
    <w:p>
      <w:pPr>
        <w:pStyle w:val="Normal"/>
        <w:ind w:firstLine="200"/>
        <w:jc w:val="both"/>
        <w:rPr>
          <w:szCs w:val="20"/>
        </w:rPr>
      </w:pPr>
      <w:r>
        <w:rPr>
          <w:szCs w:val="20"/>
        </w:rPr>
        <w:t>Está la energía de Yeshua, que podrían decir era el ser o la entidad, un viejo amigo que caminó sobre la Tierra. Ese fue su nombre y la impronta energética identificada con él. Yeshua es parte de una familia espiritual. Las palabras humanas a veces son bastante limitantes. Pero él es parte de una familia espiritual. Ustedes dirían que es la familia de Sananda. Ahora bien, dentro de la familia de Sananda hay muchos seres y muchas entidades que portan esta energía. Incluso en su Tierra tienen muchos Trabajadores de la Luz, muchos Shaumbra que están canalizando a Sananda. ¿Significa eso que están canalizando a Yeshua? No necesariamente. Sananda es una familia extensa de energía. Es como si ustedes tuvieran el nombre Smith. Hay una gran familia asociada con él, pero su nombre es Jim. Ese es el individuo.</w:t>
      </w:r>
    </w:p>
    <w:p>
      <w:pPr>
        <w:pStyle w:val="Normal"/>
        <w:ind w:firstLine="200"/>
        <w:jc w:val="both"/>
        <w:rPr>
          <w:szCs w:val="20"/>
        </w:rPr>
      </w:pPr>
      <w:r>
        <w:rPr>
          <w:szCs w:val="20"/>
        </w:rPr>
        <w:t>Entonces, está la familia de Sananda, que de hecho es parte de la Orden del Arco. Tiene -cómo decirlo- atributos un tanto diferentes que la de los seres comunes que ustedes conocen como arcángeles, pero Sananda es una energía muy única dentro de la Orden del Arco. Sus miembros, los miembros de la familia, tienden a venir a la Tierra en ciertos momentos de cambios mayores y de grandes saltos de conciencia. Ahora, esto nos permite compartir con ustedes lo que queríamos. (Risa de la audiencia). Yo, Tobías, soy alguien que caminó por la Tierra hace miles de años. Soy un viejo amigo de ustedes, remontándonos a los tiempos de la Atlántida. Yo también he caminado con ustedes en forma no-física, incluso en estos últimos miles de años.</w:t>
      </w:r>
    </w:p>
    <w:p>
      <w:pPr>
        <w:pStyle w:val="Normal"/>
        <w:ind w:firstLine="200"/>
        <w:jc w:val="both"/>
        <w:rPr>
          <w:szCs w:val="20"/>
        </w:rPr>
      </w:pPr>
      <w:r>
        <w:rPr>
          <w:szCs w:val="20"/>
        </w:rPr>
        <w:t>Pero existe una energía de familia Tobías más grande y extensa. No soy sólo un humano muerto, o como me llama Cauldre, el “viejo judío”. (Risa de la audiencia). Hay una energía de familia mucho más amplia. Está en relación directa con la Orden del Arco. La energía de familia de Tobías ha sido recientemente escrita por otros como TO-BI-US. Esto no es una interpretación muy acertada. Energéticamente, sonaría -esto es muy difícil de traducir- como “To-ah-mus”. Pero ustedes la llaman la familia de “To-bee-us”. Esta es una energía espiritual muy amplia, muy grande y muy dinámica de la que yo, Tobías, soy parte, y de la que ustedes son parte. Es más que sólo el Concejo Carmesí, porque ese es un grupo dentro de esta energía de “To-bee-us”.</w:t>
      </w:r>
    </w:p>
    <w:p>
      <w:pPr>
        <w:pStyle w:val="Normal"/>
        <w:ind w:firstLine="200"/>
        <w:jc w:val="both"/>
        <w:rPr>
          <w:szCs w:val="20"/>
        </w:rPr>
      </w:pPr>
      <w:r>
        <w:rPr>
          <w:szCs w:val="20"/>
        </w:rPr>
        <w:t>Este grupo, esta familia a la que pertenecemos, viene a la Tierra en momentos específicos. Trabajamos muy de cerca con la energía de Sananda, pero nosotros venimos como los trabajadores de energía de cambio. Venimos en momentos cuando ha habido un gran cambio de conciencia. Ese es el momento de introducir los trabajadores de energía madura. Ustedes son quienes saben cómo tomar el cambio de conciencia -cómo tomar esta energía etérica- y ayudar a implantarla, ayudar a que avance, ayudarle a materializarse.</w:t>
      </w:r>
    </w:p>
    <w:p>
      <w:pPr>
        <w:pStyle w:val="Normal"/>
        <w:ind w:firstLine="200"/>
        <w:jc w:val="both"/>
        <w:rPr>
          <w:szCs w:val="20"/>
        </w:rPr>
      </w:pPr>
      <w:r>
        <w:rPr>
          <w:szCs w:val="20"/>
        </w:rPr>
        <w:t>Hemos estado esperando desde hace un tiempo para hablar de esto, pero, queridos amigos, aquí está sucediendo algo mucho más grande de lo que ustedes mismos pueden reconocer. Hay algo más que esta entidad llamada “Tobías” sentada ante ustedes. Hay una energía de familia mucho más amplia que entra cuando hablamos. Es más fácil dirigirse a ustedes como “Tobías”, el humano que caminó por la Tierra, el que tiene compasión y comprensión, el que ha caminado con ustedes, el que es su viejo amigo. Es más fácil dirigirse a ustedes a través de esta identidad energética, que a través de -cómo decirlo- una energía grande, amplia e ilustre que viene directamente de la Orden del Arco, porque entonces no podríamos hablar tan cercana y personalmente como lo hacemos. Entonces, tomo la identidad de “Tobías” para estar al mismo nivel que ustedes. Pero entiendan que hay algo mucho más grande y amplio aquí. Esa es la precisa razón por la que ustedes están aquí. Así es como queríamos terminar la conversación de hoy, ¡pero la pregunta no fue formulada! Queremos que entiendan la enormidad del trabajo que ustedes hacen. Ustedes vienen ahora en un punto de cambio de conciencia. Es hora de que ustedes hagan su trabajo. Ustedes sabrán cuál es simplemente haciendo la pregunta. Ahora le hemos pedido a Cauldre que ponga en vigencia el verdadero propósito y el verdadero significado del Círculo Carmesí, de ser un lugar para nutrir, apoyar y facilitar todo el trabajo que ustedes están haciendo, de ser un lugar central al que venir cuando necesitan guía, amor o simplemente abrazos.</w:t>
      </w:r>
    </w:p>
    <w:p>
      <w:pPr>
        <w:pStyle w:val="Normal"/>
        <w:ind w:firstLine="200"/>
        <w:jc w:val="both"/>
        <w:rPr>
          <w:szCs w:val="20"/>
        </w:rPr>
      </w:pPr>
      <w:r>
        <w:rPr>
          <w:szCs w:val="20"/>
        </w:rPr>
        <w:t>Los amamos tiernamente.</w:t>
      </w:r>
    </w:p>
    <w:p>
      <w:pPr>
        <w:pStyle w:val="Normal"/>
        <w:ind w:firstLine="200"/>
        <w:jc w:val="both"/>
        <w:rPr>
          <w:szCs w:val="20"/>
        </w:rPr>
      </w:pPr>
      <w:r>
        <w:rPr>
          <w:szCs w:val="20"/>
        </w:rPr>
        <w:t>Y así es.</w:t>
      </w:r>
    </w:p>
    <w:p>
      <w:pPr>
        <w:pStyle w:val="Normal"/>
        <w:ind w:firstLine="200"/>
        <w:jc w:val="both"/>
        <w:rPr>
          <w:szCs w:val="20"/>
        </w:rPr>
      </w:pPr>
      <w:r>
        <w:rPr>
          <w:szCs w:val="20"/>
        </w:rPr>
      </w:r>
      <w:r>
        <w:br w:type="page"/>
      </w:r>
    </w:p>
    <w:p>
      <w:pPr>
        <w:pStyle w:val="Normal"/>
        <w:spacing w:lineRule="atLeast" w:line="200"/>
        <w:ind w:firstLine="200"/>
        <w:jc w:val="center"/>
        <w:rPr>
          <w:rFonts w:ascii="Arial Black" w:hAnsi="Arial Black" w:cs="Arial Black"/>
          <w:b/>
          <w:b/>
          <w:bCs/>
          <w:sz w:val="24"/>
          <w:szCs w:val="28"/>
        </w:rPr>
      </w:pPr>
      <w:r>
        <w:rPr>
          <w:rFonts w:cs="Arial Black" w:ascii="Arial Black" w:hAnsi="Arial Black"/>
          <w:b/>
          <w:bCs/>
          <w:sz w:val="24"/>
          <w:szCs w:val="28"/>
        </w:rPr>
        <w:t>LECCIÓN 4:</w:t>
      </w:r>
    </w:p>
    <w:p>
      <w:pPr>
        <w:pStyle w:val="Heading4"/>
        <w:ind w:firstLine="200"/>
        <w:rPr>
          <w:sz w:val="28"/>
        </w:rPr>
      </w:pPr>
      <w:r>
        <w:rPr/>
        <w:t>“</w:t>
      </w:r>
      <w:r>
        <w:rPr/>
        <w:t>EL LENGUAJE DE AH”</w:t>
      </w:r>
    </w:p>
    <w:p>
      <w:pPr>
        <w:pStyle w:val="Normal"/>
        <w:spacing w:lineRule="atLeast" w:line="200"/>
        <w:jc w:val="both"/>
        <w:rPr>
          <w:sz w:val="28"/>
          <w:szCs w:val="20"/>
        </w:rPr>
      </w:pPr>
      <w:r>
        <w:rPr>
          <w:sz w:val="28"/>
          <w:szCs w:val="20"/>
        </w:rPr>
      </w:r>
    </w:p>
    <w:p>
      <w:pPr>
        <w:pStyle w:val="Normal"/>
        <w:spacing w:lineRule="atLeast" w:line="200"/>
        <w:jc w:val="center"/>
        <w:rPr>
          <w:sz w:val="18"/>
          <w:szCs w:val="20"/>
        </w:rPr>
      </w:pPr>
      <w:r>
        <w:rPr>
          <w:sz w:val="18"/>
          <w:szCs w:val="20"/>
        </w:rPr>
        <w:t>Noviembre 3, 2001</w:t>
      </w:r>
    </w:p>
    <w:p>
      <w:pPr>
        <w:pStyle w:val="Normal"/>
        <w:spacing w:lineRule="atLeast" w:line="200"/>
        <w:jc w:val="both"/>
        <w:rPr>
          <w:b/>
          <w:b/>
          <w:bCs/>
          <w:sz w:val="18"/>
          <w:szCs w:val="20"/>
        </w:rPr>
      </w:pPr>
      <w:r>
        <w:rPr>
          <w:b/>
          <w:bCs/>
          <w:sz w:val="18"/>
          <w:szCs w:val="20"/>
        </w:rPr>
      </w:r>
    </w:p>
    <w:p>
      <w:pPr>
        <w:pStyle w:val="Normal"/>
        <w:spacing w:lineRule="atLeast" w:line="200"/>
        <w:jc w:val="both"/>
        <w:rPr>
          <w:b/>
          <w:b/>
          <w:bCs/>
          <w:szCs w:val="20"/>
        </w:rPr>
      </w:pPr>
      <w:r>
        <w:rPr>
          <w:b/>
          <w:bCs/>
          <w:szCs w:val="20"/>
        </w:rPr>
        <w:t>TOBÍAS:</w:t>
      </w:r>
    </w:p>
    <w:p>
      <w:pPr>
        <w:pStyle w:val="Normal"/>
        <w:spacing w:lineRule="atLeast" w:line="200"/>
        <w:ind w:firstLine="170"/>
        <w:jc w:val="both"/>
        <w:rPr>
          <w:rFonts w:eastAsia="Arial Unicode MS;Tahoma"/>
          <w:color w:val="000000"/>
          <w:szCs w:val="20"/>
        </w:rPr>
      </w:pPr>
      <w:r>
        <w:rPr>
          <w:szCs w:val="20"/>
        </w:rPr>
        <w:t>Y así es, queridos amigos, estamos reunidos aquí en nuestro espacio sagrado para otra reunión del Círculo Carmesí y del Consejo Carmesí. Es un placer estar en este espacio con ustedes hoy, unir nuestras energías con la de ustedes aquí presentes.</w:t>
      </w:r>
    </w:p>
    <w:p>
      <w:pPr>
        <w:pStyle w:val="Normal"/>
        <w:spacing w:lineRule="atLeast" w:line="200"/>
        <w:ind w:firstLine="200"/>
        <w:jc w:val="both"/>
        <w:rPr>
          <w:szCs w:val="20"/>
        </w:rPr>
      </w:pPr>
      <w:r>
        <w:rPr>
          <w:szCs w:val="20"/>
        </w:rPr>
        <w:t>Estamos acostumbrándonos cada vez más a esto, a medida que ustedes se están acostumbrando más a ello. ¿No han notado, queridos amigos, que esta transformación de la energía, en la que nos fundimos con ustedes no es ya tan sorprendente? Ya no es tan difícil hacer esta transición. Es mucho más sutil. Ahora podemos deslizarnos en ella. Podemos, como el viento, estar con ustedes y fundirnos con ustedes y amarlos y sentarnos aquí con ustedes.</w:t>
      </w:r>
    </w:p>
    <w:p>
      <w:pPr>
        <w:pStyle w:val="Normal"/>
        <w:spacing w:lineRule="atLeast" w:line="200"/>
        <w:ind w:firstLine="200"/>
        <w:jc w:val="both"/>
        <w:rPr/>
      </w:pPr>
      <w:r>
        <w:rPr>
          <w:szCs w:val="20"/>
        </w:rPr>
        <w:t>Ah, estábamos diciéndole a Cauldre (Geoffrey Hoppe) sobre la música que estaba tocando antes de la canalización, que recordamos los tiempos, no hace mucho, cuando la transición y la transformación de energías eran mucho más difíciles. Veníamos con un enorme séquito. Había algunos que venían con nosotros específicamente para ondular y ajustar las energías y hacer posible la comunicación con ustedes en todos los niveles.</w:t>
      </w:r>
      <w:r>
        <w:rPr>
          <w:rFonts w:eastAsia="Arial Unicode MS;Tahoma"/>
          <w:color w:val="000000"/>
          <w:szCs w:val="20"/>
        </w:rPr>
        <w:tab/>
      </w:r>
    </w:p>
    <w:p>
      <w:pPr>
        <w:pStyle w:val="Normal"/>
        <w:spacing w:lineRule="atLeast" w:line="200"/>
        <w:ind w:firstLine="200"/>
        <w:jc w:val="both"/>
        <w:rPr>
          <w:szCs w:val="20"/>
        </w:rPr>
      </w:pPr>
      <w:r>
        <w:rPr>
          <w:szCs w:val="20"/>
        </w:rPr>
        <w:t>Pero ahora, siéntanlo queridos amigos. No necesitamos ese gran séquito para venir aquí. No necesitamos giros o ajustes mayores. Podemos venir casi de una manera tan fácil como cuando ustedes entran por la puerta de este lugar. Esto es porque cada uno de ustedes ha avanzado mucho en su camino. Ustedes han elevado tanto su conciencia que podemos conectar con ustedes de una manera más fácil.</w:t>
      </w:r>
    </w:p>
    <w:p>
      <w:pPr>
        <w:pStyle w:val="Normal"/>
        <w:spacing w:lineRule="atLeast" w:line="200"/>
        <w:ind w:firstLine="200"/>
        <w:jc w:val="both"/>
        <w:rPr>
          <w:szCs w:val="20"/>
        </w:rPr>
      </w:pPr>
      <w:r>
        <w:rPr>
          <w:szCs w:val="20"/>
        </w:rPr>
        <w:t>Tenemos mucho que comentar el día de hoy. Apreciamos mucho el trabajo de respiraciones que hicieron anteriormente. Les pedimos a todos ustedes ahora que se integren nuevamente. Intégrense a su propia divinidad. Como lo dijimos antes, atrévanse a integrar su divinidad respirándola. Atrévanse a lograr lo que han venido buscando por tanto tiempo. Atrévanse a enarbolar las llamas de su despertar divino, como si fuera un fuego ardiente que está listo para saltar hacia adelante. Como ustedes saben, el simple aliento sobre él puede provocar la ignición. Puede causar que se avive. Así es cuando ustedes respiran. Respiren ahora hasta sus pies. Respiren hacia sus brazos y sus dedos. Mientras hacen esto, sientan la energía de su propio ser y conecten con la energía mía, la de Tobías. Estoy respirando energéticamente también para conectar con ustedes. Así es de simple. Es así de simple.</w:t>
      </w:r>
    </w:p>
    <w:p>
      <w:pPr>
        <w:pStyle w:val="Normal"/>
        <w:spacing w:lineRule="atLeast" w:line="200"/>
        <w:ind w:firstLine="200"/>
        <w:jc w:val="both"/>
        <w:rPr/>
      </w:pPr>
      <w:r>
        <w:rPr>
          <w:szCs w:val="20"/>
        </w:rPr>
        <w:t>A menudo hemos dicho que no necesitamos pasar por largas discusiones ya, largas discusiones que a veces incluso retan a su intelecto. ¿Sabían que es tan simple como respirar concientemente su divinidad? Es un despertar dentro de ustedes mismos, pero cuando no están concientemente conectando con ello, entonces ustedes se preguntan por qué esta canalización o cosas inusuales están sucediendo en su vida. Es porque ustedes están dando nacimiento a la semilla de Cristo dentro de ustedes. Están dando nacimiento a esta divinidad dentro de ustedes. Cuando respiran esto, eso se funde. Permite a esta divinidad encenderse dentro de ti, presentarse en tu vida. Y entonces, ¿saben qué, queridos amigos?, cuidado, porque ahora sí HABRÁ cambios.</w:t>
      </w:r>
      <w:r>
        <w:rPr>
          <w:rFonts w:eastAsia="Arial Unicode MS;Tahoma"/>
          <w:color w:val="000000"/>
          <w:szCs w:val="20"/>
        </w:rPr>
        <w:tab/>
      </w:r>
      <w:r>
        <w:rPr>
          <w:szCs w:val="20"/>
        </w:rPr>
        <w:t>Oh, hemos oído a tantos de ustedes decir: “querido Espíritu, querido Tobías, querido -quien sea- con el que puedo quejarme en el otro lado, ¿por qué están pasando todas estas cosas en mi vida?”. Y nosotros sonreímos, y nos reímos entre dientes, y decimos, “porque tú eres divino, porque estás pasando a través de un increíble proceso”. Es éste el proceso conocido por ti y que te fue prometido antes de que te fueras de Casa, antes de que dejaras el Reino. Se trata de la promesa de irte por tu propia cuenta, fuera de Todo lo Que Es. Sí, tu existes fuera de Todo lo Que Es. Cauldre todavía trata de imaginarse eso, y ¡ nunca lo entenderá mientras trate de hacerlo a través de su cerebro!.</w:t>
      </w:r>
    </w:p>
    <w:p>
      <w:pPr>
        <w:pStyle w:val="Normal"/>
        <w:spacing w:lineRule="atLeast" w:line="200"/>
        <w:ind w:firstLine="200"/>
        <w:jc w:val="both"/>
        <w:rPr>
          <w:szCs w:val="20"/>
        </w:rPr>
      </w:pPr>
      <w:r>
        <w:rPr>
          <w:szCs w:val="20"/>
        </w:rPr>
        <w:t>Tu te fuiste de Casa con la promesa al ser y al Espíritu de que te irías bajo tu responsabilidad. Tú aprenderías lo que es estar fuera de Todo lo Que Es, cómo es ser un creador por tu propio derecho. Dejaste Casa para soltar las riendas, para soltar la conexión con el Espíritu. Lo hiciste intencionalmente. Hiciste eso con el amor y la aprobación de Todo lo Que Es, el Eterno, el Rey y la Reina -cualquiera que sea el nombre que tú le quieras dar. Tuviste la aprobación del ser más amoroso para irte, para salir por ti mismo y ahora, eones de tiempo después, con tal caudal de experiencia que no alcanzarían las bibliotecas de la Tierra para retener toda la información de tus experiencias.... eones de tiempo después, ahora te encuentras en el punto de estar alcanzando la verdadera razón por la que te fuiste de Casa. Esa razón es para entender tu propia identidad fuera del reino de Todo lo Que Es, conectar esa identidad, experimentar a través de ella, y entonces en un momento dado integrar lo que mereces por nacimiento, la semilla del Cristo dentro de ti, tu Dios interior, para integrar ello en todo lo que eres. Esta es la razón por la cual estamos sentados aquí con ustedes. Es por esto que tú estás aquí, querido, queridos amigos. Y esto es por lo cual, Yo, Tobías, estoy sentado aquí con ustedes este día.</w:t>
      </w:r>
    </w:p>
    <w:p>
      <w:pPr>
        <w:pStyle w:val="Normal"/>
        <w:spacing w:lineRule="atLeast" w:line="200"/>
        <w:ind w:firstLine="200"/>
        <w:jc w:val="both"/>
        <w:rPr/>
      </w:pPr>
      <w:r>
        <w:rPr>
          <w:szCs w:val="20"/>
        </w:rPr>
        <w:t>Ustedes están en ese mágico, milagroso, increíble punto, en el cual están llegando a la integración completa del círculo. Ustedes están llegando al punto en el cual están completando el círculo. Y ahí es cuando integran su divinidad.</w:t>
      </w:r>
      <w:r>
        <w:rPr>
          <w:rFonts w:eastAsia="Arial Unicode MS;Tahoma"/>
          <w:color w:val="000000"/>
          <w:szCs w:val="20"/>
        </w:rPr>
        <w:tab/>
      </w:r>
    </w:p>
    <w:p>
      <w:pPr>
        <w:pStyle w:val="Normal"/>
        <w:spacing w:lineRule="atLeast" w:line="200"/>
        <w:ind w:firstLine="200"/>
        <w:jc w:val="both"/>
        <w:rPr>
          <w:szCs w:val="20"/>
        </w:rPr>
      </w:pPr>
      <w:r>
        <w:rPr>
          <w:szCs w:val="20"/>
        </w:rPr>
        <w:t>“</w:t>
      </w:r>
      <w:r>
        <w:rPr>
          <w:szCs w:val="20"/>
        </w:rPr>
        <w:t>¿Por qué es esto tan difícil de hacer?” Ustedes preguntan. Los escuchamos preguntar eso todo el tiempo. Es tan difícil porque nunca había sido hecho antes. De verdad. Ustedes son los primeros en estar haciendo esto. Ustedes son aquellos que están pavimentando el camino. Es tan difícil, porque una gran parte de ustedes todavía se aferra a lo viejo, porque les es familiar. Están acostumbrados a las formas antiguas. Hay un cierto confort en las viejas formas, aún cuando no les sirvan de mucho, incluso cuando son de alguna manera dolorosas. Se trata de una cantidad conocida. Aquí están ustedes, enfrentando lo desconocido, y para hacerlo todavía más amenazante, nosotros no sabemos.</w:t>
      </w:r>
    </w:p>
    <w:p>
      <w:pPr>
        <w:pStyle w:val="Normal"/>
        <w:spacing w:lineRule="atLeast" w:line="200"/>
        <w:ind w:firstLine="200"/>
        <w:jc w:val="both"/>
        <w:rPr>
          <w:szCs w:val="20"/>
        </w:rPr>
      </w:pPr>
      <w:r>
        <w:rPr>
          <w:szCs w:val="20"/>
        </w:rPr>
        <w:t>Les hemos dicho una y otra vez que ustedes son los primeros que están pasando por esto. Nosotros estamos en el otro lado del velo, amándolos, mimándolos y escuchando sus reclamos, y escuchando sus frustraciones. Les oímos preguntar a quien sea que puedan encontrar en este lado, “¿cuál es la forma correcta? ¿Cómo debo abordar algo?”. Nosotros sólo podemos sonreír y amarlos y decirles que no sabemos. Ustedes son los únicos que están pasando a través de esto. Son los únicos en tener la respuesta. Y cuando ustedes lleguen a creer esto y a experimentarlo, entonces van a avanzar a través de todo el proceso con mucha más facilidad y gracia. No será tan molesto para su ser físico. Ciertamente será mucho menos retador para su ser mental. Ustedes son aquellos que están pasando por esto por vez primera. Es por eso que es tan difícil.</w:t>
      </w:r>
    </w:p>
    <w:p>
      <w:pPr>
        <w:pStyle w:val="Normal"/>
        <w:spacing w:lineRule="atLeast" w:line="200"/>
        <w:ind w:firstLine="200"/>
        <w:jc w:val="both"/>
        <w:rPr>
          <w:szCs w:val="20"/>
        </w:rPr>
      </w:pPr>
      <w:r>
        <w:rPr>
          <w:szCs w:val="20"/>
        </w:rPr>
        <w:t>Ustedes pueden parar el proceso en cualquier momento. Pueden incluso tomar unas vacaciones de esta jornada ascensional, si necesitan simplemente reponerse un poco. Pueden levantar su mano y decir: “Espíritu y Tobías y todos los otros, esto no es ya para mí. Quiero tener de alguna manera una vida menos loca. Quiero regresar al confort de mi propio hogar. No quiero ser presionado y desafiado tanto”. Y nosotros respetamos esto. Nosotros honramos esto de una manera total, porque entendemos. Como Cauldre siempre nos dice: “no los vemos a ustedes pasando por esto, Tobías. No vemos a los otros. Ustedes están de regreso en el lujo del otro lado del velo”. Como nos dice a menudo: “vengan acá y enfréntense a esto” y, como   también nos dice Cauldre, “Tobías, no puedo esperar más para ser Tu Maestro”.</w:t>
      </w:r>
    </w:p>
    <w:p>
      <w:pPr>
        <w:pStyle w:val="Normal"/>
        <w:spacing w:lineRule="atLeast" w:line="200"/>
        <w:ind w:firstLine="200"/>
        <w:jc w:val="both"/>
        <w:rPr>
          <w:szCs w:val="20"/>
        </w:rPr>
      </w:pPr>
      <w:r>
        <w:rPr>
          <w:szCs w:val="20"/>
        </w:rPr>
        <w:t>Querido amigos, es un placer estar aquí. Sientan la energía. Sientan nuestro corazón aquí el día de hoy. Sientan su propio corazón hoy. Ah....nos encantan estos momentos. Nos gustaría embotellarlos. Y saben que ustedes pueden hacerlo. Ustedes pueden. Pueden retener esta energía, y ahí estará para siempre. Pueden retener esta espesa y gloriosa y sanadora y maravillosa energía en la que ustedes se encuentran sentados y llamarla en cualquier momento. No va a desaparecer cuando ustedes se vayan hoy. Sólo va a un lugar dentro de ustedes que a veces olvidan accesar. Pero siempre esta ahí. Juntos estamos creando una energía que es tan tangible como la cartera en la que se encuentran sentados o la bolsa que está junto a ustedes. Así es de tangible. Puede ser traída hacia su interior en cualquier momento.</w:t>
      </w:r>
    </w:p>
    <w:p>
      <w:pPr>
        <w:pStyle w:val="Normal"/>
        <w:spacing w:lineRule="atLeast" w:line="200"/>
        <w:ind w:firstLine="200"/>
        <w:jc w:val="both"/>
        <w:rPr>
          <w:szCs w:val="20"/>
        </w:rPr>
      </w:pPr>
      <w:r>
        <w:rPr>
          <w:szCs w:val="20"/>
        </w:rPr>
        <w:t>Mencionamos esta energía porque puede también ser compartida con otro ser humano. Habrá un tiempo pronto, cuando ustedes estén sentados frente a otro ser humano y querrán que experimente esta bendita energía, la maravillosa energía en la estamos sentados hoy aquí. Ustedes querrán ayudar a esos seres humanos a experimentar esto, darles una probadita de este lugar tan dulce en el que nos encontramos. Y, ustedes saben, pueden ayudar. Así que respiren hacia adentro. Retengan esta energía por un momento. Recuerden cómo se siente y sepan que puede ser compartida con otro ser humano.</w:t>
      </w:r>
    </w:p>
    <w:p>
      <w:pPr>
        <w:pStyle w:val="Normal"/>
        <w:spacing w:lineRule="atLeast" w:line="200"/>
        <w:ind w:firstLine="200"/>
        <w:jc w:val="both"/>
        <w:rPr>
          <w:szCs w:val="20"/>
        </w:rPr>
      </w:pPr>
      <w:r>
        <w:rPr>
          <w:szCs w:val="20"/>
        </w:rPr>
        <w:t>Ahora, hay muchas cosas que haremos aquí hoy. Pero primero, adaptamos la energía para una transformación que tendrá lugar aquí. Hay algunas cosas que parece ser que los están bloqueando. Hay algunos temas que están en su camino. Nosotros no elegimos usar la palabra “curación”, aún cuando es probablemente la que ustedes entienden y se relacionan más con ella. Elegimos usar la palabra “transformación”; “curación” implica que algo está equivocado o necesita ser arreglado. Eso es dualidad. Juzgar que hay algo que está mal con ustedes es dualidad.</w:t>
      </w:r>
    </w:p>
    <w:p>
      <w:pPr>
        <w:pStyle w:val="Normal"/>
        <w:spacing w:lineRule="atLeast" w:line="200"/>
        <w:ind w:firstLine="200"/>
        <w:jc w:val="both"/>
        <w:rPr>
          <w:szCs w:val="20"/>
        </w:rPr>
      </w:pPr>
      <w:r>
        <w:rPr>
          <w:szCs w:val="20"/>
        </w:rPr>
        <w:t>Eso no funciona para ustedes ya. Están encontrando que este juego de dualidad ya no funciona para ustedes, ¿no es cierto? Ustedes se están golpeando la cabeza contra las cosas y se están pegando en las piernas y en las rodillas. Algunos se están quemando y todas esas otras cosas. Esto es porque están tratando de resolver sus problemas usando instrumentos de dualidad. Ellos no les sirven ya más.</w:t>
      </w:r>
    </w:p>
    <w:p>
      <w:pPr>
        <w:pStyle w:val="Normal"/>
        <w:spacing w:lineRule="atLeast" w:line="200"/>
        <w:ind w:firstLine="200"/>
        <w:jc w:val="both"/>
        <w:rPr>
          <w:szCs w:val="20"/>
        </w:rPr>
      </w:pPr>
      <w:r>
        <w:rPr>
          <w:szCs w:val="20"/>
        </w:rPr>
        <w:t>Ahora, no nos gusta mucho la palabra “curación” así que vamos a utilizar la palabra “transformación”. Hay algunos temas que hemos pedido que sean tratados hoy. Para algunos de ustedes estos son asuntos físicos, molestias persistentes, y el miedo asociado con aquello que pudiera estar mal en su cuerpo. ¿Saben ustedes que el miedo que tienen acerca de lo que está pasando ahí, es peor que la realidad verdadera? Los que están teniendo dificultades en su cabeza, tratando de resolver cosas....sienten como si estuvieran corriendo contra la pared. Aquellos que están pasando por crisis emocionales, quienes están en una montaña rusa, que no pueden entender por qué un día ustedes se sienten bien y al día siguiente están deprimidos....es tiempo de sacar todas esas cosas aquí.</w:t>
      </w:r>
    </w:p>
    <w:p>
      <w:pPr>
        <w:pStyle w:val="Normal"/>
        <w:spacing w:lineRule="atLeast" w:line="200"/>
        <w:ind w:firstLine="200"/>
        <w:jc w:val="both"/>
        <w:rPr>
          <w:szCs w:val="20"/>
        </w:rPr>
      </w:pPr>
      <w:r>
        <w:rPr>
          <w:szCs w:val="20"/>
        </w:rPr>
        <w:t>Este es un lugar seguro, aquí donde estamos sentados. Saquen esos temas ahora. No necesitan esconderlos dentro. Saquen esos temas afuera. Vamos a trabajar aquí en una transformación, pero les pedimos que entiendan que cada una de estas cosas que están ocurriendo, ya sea que se trate de enfermedades físicas, un problema en la mente, o una montaña rusa emocional están ahí para servir a un propósito. Están ahí para cumplir un objetivo. Están respondiendo a su cambio de conciencia. Ustedes han estado tratando de imaginarse ¿Cuál es el significado de estas cosas, qué les quieren decir?. Han estado especulando ¿Por qué este malestar estaba en su ser?. Ustedes han estado diciendo: “pero Espíritu, pero Tobías, se supone que soy Shaumbra. Se supone que estoy más allá de estas cosas. Esto no debería afectarme”. ¿Y saben qué? tienen razón, pero ustedes han estado afrontando todo esto a través de la dualidad.</w:t>
      </w:r>
    </w:p>
    <w:p>
      <w:pPr>
        <w:pStyle w:val="Normal"/>
        <w:spacing w:lineRule="atLeast" w:line="200"/>
        <w:ind w:firstLine="200"/>
        <w:jc w:val="both"/>
        <w:rPr>
          <w:szCs w:val="20"/>
        </w:rPr>
      </w:pPr>
      <w:r>
        <w:rPr>
          <w:szCs w:val="20"/>
        </w:rPr>
        <w:t>Ahora....salten hacia su Voluntad Divina. Aborden este momento divino y permitan que esto sea transformado. Esto no significa ponerlo en la agenda, sino más bien permitir que esto sea apartado de la energía vieja en la que se encontraba y transformarlo en las soluciones que ustedes buscan. Háganlo ahora. Dejen ir ese tema, este problema, esta enfermedad. Vamos a trabajar con toda esta energía aquí. Trabajaremos con cada uno de ustedes en niveles no verbales para transformar esto. Como dijo un sabio, “si se atreven”. Porque cuando ustedes dejan ir estas energías, cuando ustedes las apartan y se desapegan, una transformación ocurre y se eleva su conciencia y su iluminación hacia un nuevo nivel.</w:t>
      </w:r>
    </w:p>
    <w:p>
      <w:pPr>
        <w:pStyle w:val="Normal"/>
        <w:spacing w:lineRule="atLeast" w:line="200"/>
        <w:ind w:firstLine="200"/>
        <w:jc w:val="both"/>
        <w:rPr>
          <w:szCs w:val="20"/>
        </w:rPr>
      </w:pPr>
      <w:r>
        <w:rPr>
          <w:szCs w:val="20"/>
        </w:rPr>
        <w:t>Saben, hay incluso una parte de ustedes que no sabe si está lista para pasar a un nuevo nivel. Porque ustedes no saben cómo es, no están muy seguros, así que tienden a aferrarse a las cosas, o a dejarlas ir muy poco a poco. Pero ahora, queridos amigos, si se atreven, déjenlas ir todas al mismo tiempo. Dejen esa vieja energía que les ha estado enfermando, permitan que sea transformada. No curada, no cambiada, no escondida bajo la alfombra y no destruida sino transformada. La energía sólo puede ser transformada. Los seres humanos quieren cambiar las cosas y sanar las cosas o huir de las cosas. Recuerden nuestra historia del mes pasado de los cuatro trabajadores de la luz y la serpiente. La energía sólo puede ser transformada. Sólo puede ser ubicada en una espiral ascendente que conduce a un nuevo nivel. La transformación recibe su energía cuando ustedes sueltan las viejas formas, cuando ustedes dejan ir la oscuridad y el miedo.</w:t>
      </w:r>
    </w:p>
    <w:p>
      <w:pPr>
        <w:pStyle w:val="Normal"/>
        <w:spacing w:lineRule="atLeast" w:line="200"/>
        <w:ind w:firstLine="200"/>
        <w:jc w:val="both"/>
        <w:rPr>
          <w:szCs w:val="20"/>
        </w:rPr>
      </w:pPr>
      <w:r>
        <w:rPr>
          <w:szCs w:val="20"/>
        </w:rPr>
        <w:t>Pero ahora, en este día, permítannos hacerlo aquí... si se atreven. Coloquen este tema o temas; sí, al que preguntó, ustedes pueden poner varios temas para ser transformados. Pero comprendan, el meollo de esto es que no es Tobías o algún otro, o incluso el Espíritu transformando esto. Son ustedes, porque ustedes están permitiendo que este proceso de transformación se produzca. Ustedes se están trasladando más allá de la conciencia de la curación. Se están trasladando más allá de la conciencia del cambio. Se están trasladando hacia la conciencia de la transformación divina.</w:t>
      </w:r>
    </w:p>
    <w:p>
      <w:pPr>
        <w:pStyle w:val="Normal"/>
        <w:spacing w:lineRule="atLeast" w:line="200"/>
        <w:ind w:firstLine="200"/>
        <w:jc w:val="both"/>
        <w:rPr>
          <w:szCs w:val="20"/>
        </w:rPr>
      </w:pPr>
      <w:r>
        <w:rPr>
          <w:szCs w:val="20"/>
        </w:rPr>
        <w:t>Y a medida que hemos estado hablando aquí, podemos ver los cambios que ocurren dentro de muchos de ustedes. Esto nos indica la transformación que está teniendo lugar en este recinto. Cuando cada uno de ustedes deje este lugar o para aquellos que están leyendo, cuando ustedes cierren su libro, notarán algo diferente. Cuando salgan y dejen este recinto, el mundo aparecerá sutilmente diferente para ustedes. Están desprendiéndose de la oscuridad que tienen adentro. Están transformándola. Recuerden las palabras que dijimos este día. Ustedes no van en lo sucesivo a curar, a cambiar; se trata de una transformación.</w:t>
      </w:r>
    </w:p>
    <w:p>
      <w:pPr>
        <w:pStyle w:val="Normal"/>
        <w:spacing w:lineRule="atLeast" w:line="200"/>
        <w:ind w:firstLine="200"/>
        <w:jc w:val="both"/>
        <w:rPr>
          <w:szCs w:val="20"/>
        </w:rPr>
      </w:pPr>
      <w:r>
        <w:rPr>
          <w:szCs w:val="20"/>
        </w:rPr>
        <w:t>Ahora bien, este proceso va a continuar durante el tiempo que estemos juntos aquí en esta intensa transformación de energía. Este proceso continuará en este espacio seguro en el que nos encontramos sentados. Este es un lugar maravilloso para hacer esto con seres humanos que están tan abiertos y deseosos de cambiar. Simplemente permítanlo. Algunos de ustedes, estamos viendo....se están esforzando. Están pensando “¿estoy haciéndolo bien?”. No hay forma preestablecida para hacer esto. Si ustedes piensan qué podrían hacer en este momento para ayudar a esta transformación, simplemente respiren. No hagan las cosas muy difíciles.</w:t>
      </w:r>
    </w:p>
    <w:p>
      <w:pPr>
        <w:pStyle w:val="Normal"/>
        <w:spacing w:lineRule="atLeast" w:line="200"/>
        <w:ind w:firstLine="200"/>
        <w:jc w:val="both"/>
        <w:rPr>
          <w:szCs w:val="20"/>
        </w:rPr>
      </w:pPr>
      <w:r>
        <w:rPr>
          <w:szCs w:val="20"/>
        </w:rPr>
        <w:t>Ahora bien, muchas veces invitamos a otros a estas reuniones. Saben, en cierto sentido, ellos hacen cola y piden ser huéspedes del Círculo Carmesí. La plática aquí de este lado -‘el rumor’, como ustedes lo llamarían- es que existe un grupo de seres humanos que se llaman a sí mismos ‘Shaumbra’, quienes en su mayor parte han venido a la Tierra durante muchas, muchas, muchas reencarnaciones. Hay un grupo de seres humanos que son familia, conectados energéticamente de manera directa con nosotros de este lado. Este grupo de seres humanos se sientan alrededor de nosotros. Están en la Tierra ahora y han hecho unos progresos tremendos. Son los primeros que están viviendo dentro de la nueva energía. Están creando los caminos. Están creando la nueva trama, estos seres humanos.</w:t>
      </w:r>
    </w:p>
    <w:p>
      <w:pPr>
        <w:pStyle w:val="Normal"/>
        <w:spacing w:lineRule="atLeast" w:line="200"/>
        <w:ind w:firstLine="200"/>
        <w:jc w:val="both"/>
        <w:rPr>
          <w:szCs w:val="20"/>
        </w:rPr>
      </w:pPr>
      <w:r>
        <w:rPr>
          <w:szCs w:val="20"/>
        </w:rPr>
        <w:t>Se paran aquí y hacen cola -¡si se pudieran vender boletos!- se paran aquí para venir a sus reuniones. Ellos quieren conocer cómo es su energía. Quieren ver la transformación que está teniendo lugar. Hablan de ello por días y semanas. Uno de los problemas es que yo, Tobías, debo hacer la selección de aquellos que estarán autorizados a visitarnos cuando nos reunimos. ¡He hecho algunos enemigos en este lado, por esta causa!. Hoy, tengo un número de compañeros y colaboradores que están un poco molestos conmigo, porque en esta ocasión no he abierto la energía de este recinto para ningún visitante. No, ¡la he reservado sólo para mí!</w:t>
      </w:r>
    </w:p>
    <w:p>
      <w:pPr>
        <w:pStyle w:val="Normal"/>
        <w:spacing w:lineRule="atLeast" w:line="200"/>
        <w:ind w:firstLine="200"/>
        <w:jc w:val="both"/>
        <w:rPr>
          <w:szCs w:val="20"/>
        </w:rPr>
      </w:pPr>
      <w:r>
        <w:rPr>
          <w:szCs w:val="20"/>
        </w:rPr>
        <w:t>Hoy no hay visitantes. Solamente estamos Tú, Shaumbra....y yo. Se siente tan delicioso no tener esa conmoción en nuestro lado. Podemos compartir este espacio juntos. Sientan la diferencia en esta sala. Sientan la serenidad y la energía tan calmada. Oh, a ellos les gusta tanto cuando vienen aquí, y algunas veces Cauldre, cuando está haciendo su canalización.... a veces lo perturban, y tengo que insistirle en concentrarse absolutamente en las palabras. Pero hoy no tenemos ese tipo de interferencia. Así que, vamos a sentarnos aquí sólo por un momento. ¡Esta energía es tan dulce y es tan agradable tenerlos sólo para mi!.</w:t>
      </w:r>
    </w:p>
    <w:p>
      <w:pPr>
        <w:pStyle w:val="Normal"/>
        <w:spacing w:lineRule="atLeast" w:line="200"/>
        <w:ind w:firstLine="200"/>
        <w:jc w:val="both"/>
        <w:rPr>
          <w:szCs w:val="20"/>
        </w:rPr>
      </w:pPr>
      <w:r>
        <w:rPr>
          <w:szCs w:val="20"/>
        </w:rPr>
        <w:t>Ahora, esto ha sido hecho por una razón, así como yo disfruto sintiendo toda su energía, esto ha sido hecho por una razón. Y aquellos otros de mi lado, de veras lo entienden. Verdaderamente lo entienden. Les voy a pasar un reporte al final de nuestra reunión. Hay una razón para esto que lo justifica. Pero, antes de pasar a la siguiente parte de nuestra disertación, una vez más -y no puedo decirlo suficientemente-, respiren vida dentro de su ser. Respiren divinidad desde lo más profundo de quienes son ustedes. Esta es la más rápida y la más simple de las maneras para traer esta energía hacia ustedes. Empleen un momento. Voy a pedirle a Cauldre permanecer en silencio por un momento. Simplemente respiren hacia ustedes y pasaremos al siguiente segmento de nuestra disertación.</w:t>
      </w:r>
    </w:p>
    <w:p>
      <w:pPr>
        <w:pStyle w:val="Normal"/>
        <w:spacing w:lineRule="atLeast" w:line="200"/>
        <w:ind w:firstLine="200"/>
        <w:jc w:val="both"/>
        <w:rPr>
          <w:szCs w:val="20"/>
        </w:rPr>
      </w:pPr>
      <w:r>
        <w:rPr>
          <w:szCs w:val="20"/>
        </w:rPr>
        <w:t>Ahora, vamos a repasar lo que hemos venido trabajando en este período de tiempo. Empezamos nuestra discusión, hace algunos años con lo que hemos llamado “las series de la Nueva Tierra”. Empezamos nuestras pláticas con ustedes diciendo que sus guías se habían ido, que habían partido. En ese primer año, empezamos con información sobre sus guías, hablamos sobre la Tierra desgarrada en su conciencia entre lo viejo y lo nuevo. Ahora ustedes están viéndolo más que nunca. Están viendo a las dos conciencias cada una dirigida a su propia manera. Están ustedes viendo aquellos que todavía se aferran firmemente a la dualidad y que se están esforzando para evitar salir de ella. Y también existen otros: la familia, Shaumbra, aquellos que han sido audaces y atrevidos y que se están moviendo hacia su naturaleza divina. Esta es la Nueva Tierra. No se trata ya de dualidad. Tiene un balance de cuatro. No se trata ya de ustedes. Se trata de Todo lo Que Es.</w:t>
      </w:r>
    </w:p>
    <w:p>
      <w:pPr>
        <w:pStyle w:val="Normal"/>
        <w:spacing w:lineRule="atLeast" w:line="200"/>
        <w:ind w:firstLine="200"/>
        <w:jc w:val="both"/>
        <w:rPr>
          <w:szCs w:val="20"/>
        </w:rPr>
      </w:pPr>
      <w:r>
        <w:rPr>
          <w:szCs w:val="20"/>
        </w:rPr>
        <w:t>En esa primera serie hablamos sobre los cambios en la Tierra y las cosas que pasarían. Hablamos de conceptos profundos y de pensamientos esenciales, todo ello como una forma de prepararlos para lo que va a venir, todo como una forma de estabilizar la energía. Recuerden este primer año, el de la serie de la Nueva Tierra. Recuérdenlo cuando ustedes enseñen a sus estudiantes. Recuerden regresar a algunos de los temas básicos con ellos para ayudarles a entender cómo funcionan las cosas.</w:t>
      </w:r>
    </w:p>
    <w:p>
      <w:pPr>
        <w:pStyle w:val="Normal"/>
        <w:spacing w:lineRule="atLeast" w:line="200"/>
        <w:ind w:firstLine="200"/>
        <w:jc w:val="both"/>
        <w:rPr>
          <w:szCs w:val="20"/>
        </w:rPr>
      </w:pPr>
      <w:r>
        <w:rPr>
          <w:szCs w:val="20"/>
        </w:rPr>
        <w:t>Entonces nos trasladamos hacia la “serie del Creador”. Avanzamos hacia un nuevo nivel de información básica. Hablamos mucho durante ese año sobre aceptación, aprender a aceptar, aprender a salir de la dualidad y aprender a no juzgar más. Hablamos de quedarse atrás del pequeño muro. Es sólo cuando ustedes se quedan atrás que pueden empezar a entender cómo las cosas funcionan realmente. De otra manera, se quedarán atrapados en la dualidad. De otra manera ustedes siempre van a tomar partido, si no entienden cómo funcionan las cosas. Si ustedes se ponen de lado y aceptan todas las cosas, incluyendo a ustedes mismos, aprenderán cómo las cosas han sido creadas. Entonces, en cierto punto aprenden cómo empezar a afectar el proceso de transformación.</w:t>
      </w:r>
    </w:p>
    <w:p>
      <w:pPr>
        <w:pStyle w:val="Normal"/>
        <w:spacing w:lineRule="atLeast" w:line="200"/>
        <w:ind w:firstLine="200"/>
        <w:jc w:val="both"/>
        <w:rPr>
          <w:szCs w:val="20"/>
        </w:rPr>
      </w:pPr>
      <w:r>
        <w:rPr>
          <w:szCs w:val="20"/>
        </w:rPr>
        <w:t>Hablamos con ustedes en esas series acerca de la Voluntad Divina, y nos dimos cuenta de que algunos de ustedes se pusieron un poco enojados o confusos. No entendieron por qué ustedes necesitan entregar su Libre Albedrío. Pero ahora, los contemplamos, ustedes entienden. Ustedes están entendiendo más y más cada día lo que verdaderamente es la Voluntad Divina. Es una conciencia que reside más allá del Libre albedrío. Es una conciencia que se funde con todas las cosas y busca una respuesta al nivel más alto posible, no la respuesta en dualidad. La Voluntad Divina busca una respuesta más allá de ello, una respuesta que ustedes no hubieran sido capaces de conocer, aún cuando ya estuviera ahí desde antes.</w:t>
      </w:r>
    </w:p>
    <w:p>
      <w:pPr>
        <w:pStyle w:val="Normal"/>
        <w:spacing w:lineRule="atLeast" w:line="200"/>
        <w:ind w:firstLine="200"/>
        <w:jc w:val="both"/>
        <w:rPr>
          <w:szCs w:val="20"/>
        </w:rPr>
      </w:pPr>
      <w:r>
        <w:rPr>
          <w:szCs w:val="20"/>
        </w:rPr>
        <w:t>En la Serie del Creador, hablamos también sobre cosas como “bailar con lo que llegue a tu puerta principal” todavía están angustiándose con esto, nosotros lo vemos. Aún están tratando de entender la física espiritual de ello. Es bastante simple. Ustedes son seres de energía, inmersa en un cuerpo físico, pero son seres energéticos. Ustedes atraen las cosas apropiadas hacia ustedes. Se habían acostumbrado a tener que ir hacia afuera y encontrar las cosas. Están acostumbrados a ser cazadores. Pero cuando ustedes entran en este espacio divino, cuando están absolutamente asentados en su nueva casa, entonces las cosas apropiadas vendrán hacia ustedes.</w:t>
      </w:r>
    </w:p>
    <w:p>
      <w:pPr>
        <w:pStyle w:val="Normal"/>
        <w:spacing w:lineRule="atLeast" w:line="200"/>
        <w:ind w:firstLine="200"/>
        <w:jc w:val="both"/>
        <w:rPr>
          <w:szCs w:val="20"/>
        </w:rPr>
      </w:pPr>
      <w:r>
        <w:rPr>
          <w:szCs w:val="20"/>
        </w:rPr>
        <w:t>Ustedes están comprendiendo más y más, que las cosas apropiadas se dirigen hacia ustedes. No tienen que preocuparse, ni temer, ni que andar corriendo por la calle, tocando en cada puerta, tratando de encontrar una respuesta. Están aprendiendo a quedarse en un lugar de calma divina en su nueva casa. Y aquello vendrá a ustedes, a veces justo a tiempo -y esto sabemos que les angustia-. Pero vendrá hacia ustedes. Entonces es su decisión danzar con ello. Es su decisión escribir libros, una vez que tengan esta idea inspiradora. Entonces es decisión de ustedes hacer el trabajo.</w:t>
      </w:r>
    </w:p>
    <w:p>
      <w:pPr>
        <w:pStyle w:val="Normal"/>
        <w:spacing w:lineRule="atLeast" w:line="200"/>
        <w:ind w:firstLine="200"/>
        <w:jc w:val="both"/>
        <w:rPr>
          <w:szCs w:val="20"/>
        </w:rPr>
      </w:pPr>
      <w:r>
        <w:rPr>
          <w:szCs w:val="20"/>
        </w:rPr>
        <w:t>Y bien, a lo mejor ustedes tuvieron que estar sentados tarde en la noche viendo esa pantalla que ustedes observan. Y tal vez se tuvieron que levantar temprano en la mañana y manejar mucho para hacer que estas dos puntas se unieran. Esa es su responsabilidad. Esa es su parte como un ángel humano. Esas cosas no las podemos hacer por ustedes. Saben, aún cuando Cauldre trata de hacer estas canalizaciones en su computadora, nosotros no lo entendemos, es confuso para nosotros. No podemos escribir a máquina por ustedes. No podemos responder el teléfono por ustedes. No podemos manejar hasta otra ciudad por ustedes. Ustedes tienen que hacer estas cosas. Pero, cuando algo se presente en tu puerta principal -una iluminación, una idea, otra persona, una nueva oportunidad- entonces a ti te toca decidir danzar con eso, hacer el   trabajo.</w:t>
      </w:r>
    </w:p>
    <w:p>
      <w:pPr>
        <w:pStyle w:val="Normal"/>
        <w:spacing w:lineRule="atLeast" w:line="200"/>
        <w:ind w:firstLine="200"/>
        <w:jc w:val="both"/>
        <w:rPr>
          <w:szCs w:val="20"/>
        </w:rPr>
      </w:pPr>
      <w:r>
        <w:rPr>
          <w:szCs w:val="20"/>
        </w:rPr>
        <w:t>Durante la Serie del Creador, nosotros trabajamos a través de muchas lecciones canalizadas, lecciones que significaron un desafío para muchos de ustedes en sus aspectos más profundos, que frustraron a muchos y que les encantaron a algunos pocos.</w:t>
      </w:r>
    </w:p>
    <w:p>
      <w:pPr>
        <w:pStyle w:val="Normal"/>
        <w:spacing w:lineRule="atLeast" w:line="200"/>
        <w:ind w:firstLine="200"/>
        <w:jc w:val="both"/>
        <w:rPr>
          <w:szCs w:val="20"/>
        </w:rPr>
      </w:pPr>
      <w:r>
        <w:rPr>
          <w:szCs w:val="20"/>
        </w:rPr>
        <w:t>Entonces, pasamos a estas lecciones que hemos llamado la “Serie de la Ascensión”. Aquí es donde estamos. Hemos concluido las primeras tres lecciones y estamos a punto de cerrar esta parte. Nos moveremos ahora hacia un tipo de energía diferente.</w:t>
      </w:r>
    </w:p>
    <w:p>
      <w:pPr>
        <w:pStyle w:val="Normal"/>
        <w:spacing w:lineRule="atLeast" w:line="200"/>
        <w:ind w:firstLine="200"/>
        <w:jc w:val="both"/>
        <w:rPr>
          <w:szCs w:val="20"/>
        </w:rPr>
      </w:pPr>
      <w:r>
        <w:rPr>
          <w:szCs w:val="20"/>
        </w:rPr>
        <w:t>Empezamos estas series, haciéndoles saber queridos amigos, que ustedes han ya ascendido. Ustedes verdaderamente atravesaron esa línea vibratoria que los separa de su viejo yo. Ya se trasladaron de una vida a otra, quedándose en el mismo cuerpo físico. Ya terminaron el Libro de la Vida de todas sus vidas. Se acabó el karma; no existe ya ningún contrato, simplemente un claro y vacío espacio para crear, de cualquier manera que ustedes elijan. Nos divierte un poco la expresión que usamos al abrir esta sesión “¡si se atreven, si se atreven, pueden crear cualquier cosa!”. Ustedes no creen mucho esto, pero la verdad es que pueden crear cualquier cosa -¡si se atreven!. En vez de subir un pequeño escalón, suban uno grandote. Posiblemente esto es un poco amenazador al principio, pero verán la gran diferencia que encuentran.</w:t>
      </w:r>
    </w:p>
    <w:p>
      <w:pPr>
        <w:pStyle w:val="Normal"/>
        <w:spacing w:lineRule="atLeast" w:line="200"/>
        <w:ind w:firstLine="200"/>
        <w:jc w:val="both"/>
        <w:rPr>
          <w:szCs w:val="20"/>
        </w:rPr>
      </w:pPr>
      <w:r>
        <w:rPr>
          <w:szCs w:val="20"/>
        </w:rPr>
        <w:t>Recuerden lo que les dijimos algunos meses atrás en la primera lección de estas series: no se trata ya de ti. Sólo se siente como si se tratará de ti, porque tú permites que así sea. Permites que las cosas te afecten. No se trata ya de ti. No hay ya contrato. No hay ya karma. Estás aquí ahora para servir. Estas aquí por una razón totalmente diferente.</w:t>
      </w:r>
    </w:p>
    <w:p>
      <w:pPr>
        <w:pStyle w:val="Normal"/>
        <w:spacing w:lineRule="atLeast" w:line="200"/>
        <w:ind w:firstLine="200"/>
        <w:jc w:val="both"/>
        <w:rPr>
          <w:szCs w:val="20"/>
        </w:rPr>
      </w:pPr>
      <w:r>
        <w:rPr>
          <w:szCs w:val="20"/>
        </w:rPr>
        <w:t>Entonces te hablamos de tomar posesión de tu divinidad. De hecho cambiamos la lección sobre la marcha... porque vimos que ustedes se estaban aferrando a un concepto de su divinidad, pero que no lo estaban haciendo suyo. Ustedes lo estaban pensando, pero ustedes no estaban SIÉNDOLO. Así que les hablamos sobre verdaderamente poseerlo. Es de ustedes. No nos pertenece a nosotros. No pertenece a ningún ángel o arcángel. Es de ustedes. Empiecen a poseerlo. Empiecen a tener cuidado con su divinidad y a nutrirla.</w:t>
      </w:r>
    </w:p>
    <w:p>
      <w:pPr>
        <w:pStyle w:val="Normal"/>
        <w:spacing w:lineRule="atLeast" w:line="200"/>
        <w:ind w:firstLine="200"/>
        <w:jc w:val="both"/>
        <w:rPr>
          <w:szCs w:val="20"/>
        </w:rPr>
      </w:pPr>
      <w:r>
        <w:rPr>
          <w:szCs w:val="20"/>
        </w:rPr>
        <w:t>Entonces les hablamos en nuestra última reunión sobre la oscuridad. Les hablamos sobre dejar ir, soltar la oscuridad. Pide que se le deje ir. Busca que se le deje ir. No esta ahí a propósito, para hacerles la vida miserable. Hay aún algunos atributos en su interior que necesitan este proceso de transformación, que requiere que ustedes pregunten: “Querida serpiente, ¿por qué estas en el camino? ¿por qué estas aquí?”. Reclamen la respuesta, porque esta serpiente verdaderamente es miserable. De veras pide que se le deje ir, pero estará aferrada y lo más apretada posible hasta que sepa que tú eres genuino y sincero. La serpiente necesita saber si puede confiar en ti. Entonces, puede soltar sus viejos hábitos. La transformación tendrá lugar cuando la oscuridad permita que el desprendimiento tenga lugar, porque ustedes habrán estado en su verdad. Entonces, una nueva energía los impulsará hacia delante. Se presenta y empieza este proceso de transformación por el que ustedes están pasando en este momento y que están experimentando ahora.</w:t>
      </w:r>
    </w:p>
    <w:p>
      <w:pPr>
        <w:pStyle w:val="Normal"/>
        <w:spacing w:lineRule="atLeast" w:line="200"/>
        <w:ind w:firstLine="200"/>
        <w:jc w:val="both"/>
        <w:rPr>
          <w:szCs w:val="20"/>
        </w:rPr>
      </w:pPr>
      <w:r>
        <w:rPr>
          <w:szCs w:val="20"/>
        </w:rPr>
        <w:t>En este momento les pedimos que piensen en términos de todo lo que hemos discutido con ustedes, las cosas que les hemos estado canalizando. Piensen en ello y recuerden esto cuando guíen a sus estudiantes a través de este proceso. Piensen en los pasos que ustedes han tomado a lo largo de todo el camino.</w:t>
      </w:r>
    </w:p>
    <w:p>
      <w:pPr>
        <w:pStyle w:val="Normal"/>
        <w:spacing w:lineRule="atLeast" w:line="200"/>
        <w:ind w:firstLine="200"/>
        <w:jc w:val="both"/>
        <w:rPr>
          <w:szCs w:val="20"/>
        </w:rPr>
      </w:pPr>
      <w:r>
        <w:rPr>
          <w:szCs w:val="20"/>
        </w:rPr>
        <w:t>Hoy nos gustaría hablar con ustedes sobre algo que es bastante simple. Lo encontrarán muy desafiante al principio, muy desafiante. Es por eso que hemos querido emplear tiempo extra cimentando la energía hoy.</w:t>
      </w:r>
    </w:p>
    <w:p>
      <w:pPr>
        <w:pStyle w:val="Normal"/>
        <w:spacing w:lineRule="atLeast" w:line="200"/>
        <w:ind w:firstLine="200"/>
        <w:jc w:val="both"/>
        <w:rPr>
          <w:szCs w:val="20"/>
        </w:rPr>
      </w:pPr>
      <w:r>
        <w:rPr>
          <w:szCs w:val="20"/>
        </w:rPr>
        <w:t>Todas las respuestas están contenidas en su interior. Así que, tú dices: “Tobías, si esto es así ¿por qué no lo siento de esta manera, y por qué no lo escucho así? Tobías, por qué cuando hago la pregunta en mi interior a veces recibo una mala respuesta? A veces escucho esa voz loca, así que la callo. La callo porque no me siento a gusto con ella”.</w:t>
      </w:r>
    </w:p>
    <w:p>
      <w:pPr>
        <w:pStyle w:val="Normal"/>
        <w:spacing w:lineRule="atLeast" w:line="200"/>
        <w:ind w:firstLine="200"/>
        <w:jc w:val="both"/>
        <w:rPr>
          <w:szCs w:val="20"/>
        </w:rPr>
      </w:pPr>
      <w:r>
        <w:rPr>
          <w:szCs w:val="20"/>
        </w:rPr>
        <w:t>Hay algunos de ustedes que buscan hablar con nosotros que estamos en este lado, y tratan de sintonizarnos, pero aparentemente no pescan la frecuencia. Parece que no lo entienden. Estamos aquí hoy para hablar sobre un nuevo lenguaje, un lenguaje que vamos a emplear con ustedes. Es un lenguaje que les pedimos utilicen con nosotros. Es un lenguaje que más que nada utilizarán para hablar con ustedes mismos.</w:t>
      </w:r>
    </w:p>
    <w:p>
      <w:pPr>
        <w:pStyle w:val="Normal"/>
        <w:spacing w:lineRule="atLeast" w:line="200"/>
        <w:ind w:firstLine="200"/>
        <w:jc w:val="both"/>
        <w:rPr>
          <w:szCs w:val="20"/>
        </w:rPr>
      </w:pPr>
      <w:r>
        <w:rPr>
          <w:szCs w:val="20"/>
        </w:rPr>
        <w:t>Vamos a regresar un momento y revisar cómo han hecho ustedes las cosas hasta ahora. Vamos a traer algunos ejemplos de los que hablamos hace una semana cuando platicamos sobre los cuatro seres humanos que tenían distintas formas de buscar a Dios. Tal vez ustedes se van a identificar con una o algunas de ellas. Déjennos comentarles sobre los cuatros seres humanos que buscaban a Dios.</w:t>
      </w:r>
    </w:p>
    <w:p>
      <w:pPr>
        <w:pStyle w:val="Normal"/>
        <w:spacing w:lineRule="atLeast" w:line="200"/>
        <w:ind w:firstLine="200"/>
        <w:jc w:val="both"/>
        <w:rPr>
          <w:szCs w:val="20"/>
        </w:rPr>
      </w:pPr>
      <w:r>
        <w:rPr>
          <w:szCs w:val="20"/>
        </w:rPr>
        <w:t>El primer ser trató de encontrar a Dios a través de su intelecto. Ella era una excelente estudiante. Extraordinariamente inteligente. Veneraba el intelecto porque había hecho mucho por ella en su vida. Leía todos los libros sobre religiones. Leía distintas filosofías, todo ello en su búsqueda de Dios. Esto tuvo lugar en su mente. Y como lo comentamos hace una semana, ella está TODAVÍA buscando a Dios.</w:t>
      </w:r>
    </w:p>
    <w:p>
      <w:pPr>
        <w:pStyle w:val="Normal"/>
        <w:spacing w:lineRule="atLeast" w:line="200"/>
        <w:ind w:firstLine="200"/>
        <w:jc w:val="both"/>
        <w:rPr>
          <w:szCs w:val="20"/>
        </w:rPr>
      </w:pPr>
      <w:r>
        <w:rPr>
          <w:szCs w:val="20"/>
        </w:rPr>
        <w:t>No encontrarán ustedes al Espíritu en su mente. ¡Oh, van a aprender muchísimo!. Expandirán su cerebro. Tendrán mucha información acumulada ahí, pero no van a encontrar su divinidad. No encontrarán a Dios en los libros. No encontrarán a Dios en su mente.</w:t>
      </w:r>
    </w:p>
    <w:p>
      <w:pPr>
        <w:pStyle w:val="Normal"/>
        <w:spacing w:lineRule="atLeast" w:line="200"/>
        <w:ind w:firstLine="200"/>
        <w:jc w:val="both"/>
        <w:rPr>
          <w:szCs w:val="20"/>
        </w:rPr>
      </w:pPr>
      <w:r>
        <w:rPr>
          <w:szCs w:val="20"/>
        </w:rPr>
        <w:t>Su procesamiento, como seres humanos, se hace a través de la mente. Todo es canalizado a través de ella. Ahora van ustedes a aprender una forma nueva. Tomen lo que está pasando en su vida, pásenlo a través de su mente cuando intenten hablar con nosotros y con el Espíritu. Podemos ver el estrés y la presión en su cerebro, porque ustedes están intentando enviar todo a través de él. Ustedes han sido entrenados para hacer esto. No es una cosa mala. Pero ahora vamos a transformarla y a continuar por un nuevo camino.</w:t>
      </w:r>
    </w:p>
    <w:p>
      <w:pPr>
        <w:pStyle w:val="Normal"/>
        <w:spacing w:lineRule="atLeast" w:line="200"/>
        <w:ind w:firstLine="200"/>
        <w:jc w:val="both"/>
        <w:rPr>
          <w:szCs w:val="20"/>
        </w:rPr>
      </w:pPr>
      <w:r>
        <w:rPr>
          <w:szCs w:val="20"/>
        </w:rPr>
        <w:t>Entonces, hablamos hace una semana sobre el ser humano que buscaba a Dios a través de reglas espirituales y reglamentaciones. Este era un ministro, sumamente apto y tenía muy buena comprensión de las escrituras. Sintió que podía encontrar al Espíritu siguiendo estas reglas precisas y haciendo algunas obras y acciones en ciertos días, de cierta manera. Y como saben, esto no funcionó. Por ello les pedimos que dejen de hacer cualquier otra ceremonia que no sea la ceremonia de la alegría. ¿Entienden esto?. Les estamos pidiendo no hacer otra ceremonia porque se quedan atrapados en ella, de la misma forma que el ser humano de nuestro ejemplo se quedó atrapado en las reglas. ¿Sabían ustedes que si cumplen todas las reglas de memoria, no podrían moverse? ¡No podrían hacer nada! Si ustedes estudian estas reglas con mucho cuidado, encontrarán que unas se contradicen con otras. Se basaron en una conciencia de su tiempo y se aplicaron a algunos grupos. Si ustedes tratan de seguir esto 2000 años después, les hará daño, porque no se aplican a la energía en la que ustedes están ahora.</w:t>
      </w:r>
    </w:p>
    <w:p>
      <w:pPr>
        <w:pStyle w:val="Normal"/>
        <w:spacing w:lineRule="atLeast" w:line="200"/>
        <w:ind w:firstLine="200"/>
        <w:jc w:val="both"/>
        <w:rPr>
          <w:szCs w:val="20"/>
        </w:rPr>
      </w:pPr>
      <w:r>
        <w:rPr>
          <w:szCs w:val="20"/>
        </w:rPr>
        <w:t>Hay algunos de ustedes que piensan que existen reglas para la nueva energía y para la nueva era. Por ejemplo, ustedes tratan de hablar con nosotros usando unas palabras chistosas a veces. Ustedes piensan que tienen que ser cuidadosos en lo que se refiere al uso de las palabras, por ejemplo, “podría” en lugar de “puede ser”. Ustedes piensan que tienen que definir todo de una manera sumamente precisa. ¿Creen que somos estúpidos? ¿Piensan que no sentimos su pasión y sus pensamientos y sus emociones?. En realidad no escuchamos nunca sus palabras, nosotros los SENTIMOS. No se trata de palabras. Algunos de ustedes tienen tanto miedo de usar la palabra “No” o “Puede ser” o “Tal vez”. Entendemos lo que quieren decir. No nos quedamos encerrados en las reglas. Eso es dualidad, queridos amigos, pensar que hay algo correcto y algo equivocado. Y no se moverán graciosamente a través de este proceso de Ascensión.</w:t>
      </w:r>
    </w:p>
    <w:p>
      <w:pPr>
        <w:pStyle w:val="Normal"/>
        <w:spacing w:lineRule="atLeast" w:line="200"/>
        <w:ind w:firstLine="200"/>
        <w:jc w:val="both"/>
        <w:rPr>
          <w:szCs w:val="20"/>
        </w:rPr>
      </w:pPr>
      <w:r>
        <w:rPr>
          <w:szCs w:val="20"/>
        </w:rPr>
        <w:t>Entonces, continuamos con el tercer ser humano que estaba buscando a Dios a través de sus emociones. Les contamos la historia de ella: acudía a la ceremonia religiosa de su Iglesia todos los domingos, porque sentía ese golpe de energía que tanto le gustaba. Pero, una hora después de salir de la Iglesia, se esfumaba. Se evaporaba y se disolvía y finalmente desaparecía. Durante la semana ella asistía también a estas reuniones del tipo de la nueva era. No estaba casada con ningún tipo de filosofía en particular. No pertenecía a ninguna escuela de pensamiento. Simplemente le gustaba ir a estas reuniones. No se fijaba mucho en las palabras, ni las escuchaba realmente. Lo que le gustaba era ir a estas reuniones y sentarse en medio de esta energía. Pensaba que encontraría a Dios en esta sensación energética. Pero ella no estaba poseyendo su propio ser. Por eso se evaporaba. Por eso se iba. Estaba tratando de encontrar a Dios a través de las emociones, a través de estos golpes de energía que venían. Ella va todavía a muchísimas reuniones, y aún no ha encontrado a Dios.</w:t>
      </w:r>
    </w:p>
    <w:p>
      <w:pPr>
        <w:pStyle w:val="Normal"/>
        <w:spacing w:lineRule="atLeast" w:line="200"/>
        <w:ind w:firstLine="200"/>
        <w:jc w:val="both"/>
        <w:rPr>
          <w:szCs w:val="20"/>
        </w:rPr>
      </w:pPr>
      <w:r>
        <w:rPr>
          <w:szCs w:val="20"/>
        </w:rPr>
        <w:t>Nuestro cuarto ser humano -uno que se parece mucho a ti- estudió mucho, siguió las reglas, fue a reuniones y encontró que había llegado a un nuevo lugar. Había cosas maravillosas, pero ella estaba lista para el siguiente paso. Así que, empezó. Ella empezó a ir hacia adentro. Es tan simple. Ustedes han escuchado estas palabras antes. Inició su camino hacia su interior. Empezó a escuchar con compasión, primero hacia ella, compasión por ella. ¡Qué cosa tan maravillosa! ¡qué cosa tan audaz ser compasivo!. Pero, lo que no les dijimos en ese momento, y lo que queremos compartir con ustedes el día de hoy, es cómo ella oyó.</w:t>
      </w:r>
    </w:p>
    <w:p>
      <w:pPr>
        <w:pStyle w:val="Normal"/>
        <w:spacing w:lineRule="atLeast" w:line="200"/>
        <w:ind w:firstLine="200"/>
        <w:jc w:val="both"/>
        <w:rPr>
          <w:szCs w:val="20"/>
        </w:rPr>
      </w:pPr>
      <w:r>
        <w:rPr>
          <w:szCs w:val="20"/>
        </w:rPr>
        <w:t>Estamos sentados aquí con ustedes por un momento. No vamos a hablar. Vamos a enviarles ciertas energías, ciertos sentimientos. Ábranse a esto por un momento, incluso si ustedes están leyendo estas palabras. Tomaremos un momento para hacer esto. Simplemente ábranse a la energía que yo, Tobías, les voy a mandar a cada uno de ustedes.</w:t>
      </w:r>
    </w:p>
    <w:p>
      <w:pPr>
        <w:pStyle w:val="Normal"/>
        <w:spacing w:lineRule="atLeast" w:line="200"/>
        <w:ind w:firstLine="200"/>
        <w:jc w:val="both"/>
        <w:rPr>
          <w:szCs w:val="20"/>
        </w:rPr>
      </w:pPr>
      <w:r>
        <w:rPr>
          <w:szCs w:val="20"/>
        </w:rPr>
        <w:t>Ahora bien, lo que están ustedes haciendo en este momento, muchos de ustedes lo están haciendo....están tomando mis energías y están procesándolas. Se están esforzando. Están tratando de definir lo que les estoy enviando. Están atrayendo esto, en su mayor parte, a través de su corazón, pero están tratando de procesarlo a través de su mente. Esta es la manera antigua. Esta es la forma antigua. Hay un nuevo lenguaje que ustedes utilizarán para comunicarse, primero con ustedes mismos y después con los otros, que no pasa a través de la mente. Ahí es donde esto va a representar un desafío para ustedes. Ustedes no saben en dónde más procesar esta energía. Están habituados a procesarla en el cerebro. Están acostumbrados a tratar de definir la energía. ¿Qué energía les estoy enviando ahora? Estoy enviándoles la energía de un árbol, porque sabemos....a Cauldre, le gustan los árboles. Estamos enviando la energía de un árbol de pino. Estamos enviándoles su esencia. Ustedes han estado tratando de definirla de alguna manera, y ahí es donde han estado esforzándose últimamente.</w:t>
      </w:r>
    </w:p>
    <w:p>
      <w:pPr>
        <w:pStyle w:val="Normal"/>
        <w:spacing w:lineRule="atLeast" w:line="200"/>
        <w:ind w:firstLine="200"/>
        <w:jc w:val="both"/>
        <w:rPr>
          <w:szCs w:val="20"/>
        </w:rPr>
      </w:pPr>
      <w:r>
        <w:rPr>
          <w:szCs w:val="20"/>
        </w:rPr>
        <w:t>Vamos a hablar de esto más adelante a lo largo de esta serie, sobre instrumentos específicos y formas y maneras específicas. Hoy vamos a hablarles en esta lección IV de la Serie de la Ascensión acerca del “Lenguaje de Ah”... lección IV....el Lenguaje de Ah. No está definido por el cerebro. Viene en un nivel diferente, a través de su Ser completo. Este es el desafío para ustedes.</w:t>
      </w:r>
    </w:p>
    <w:p>
      <w:pPr>
        <w:pStyle w:val="Normal"/>
        <w:spacing w:lineRule="atLeast" w:line="200"/>
        <w:ind w:firstLine="200"/>
        <w:jc w:val="both"/>
        <w:rPr>
          <w:szCs w:val="20"/>
        </w:rPr>
      </w:pPr>
      <w:r>
        <w:rPr>
          <w:szCs w:val="20"/>
        </w:rPr>
        <w:t>Cuando van hacia adentro y se preguntan a sí mismos, están en un lugar de calma. No procesarán a través de su mente. Traerán la respuesta desde su interior, pero no tratarán de definirla o de juzgarla en la mente. No escucharán palabras en sus oídos o en su mente. Cuando ustedes vayan a plantearse a sí mismos la pregunta, la respuesta vendrá en el Lenguaje de Ah.</w:t>
      </w:r>
    </w:p>
    <w:p>
      <w:pPr>
        <w:pStyle w:val="Normal"/>
        <w:spacing w:lineRule="atLeast" w:line="200"/>
        <w:ind w:firstLine="200"/>
        <w:jc w:val="both"/>
        <w:rPr>
          <w:szCs w:val="20"/>
        </w:rPr>
      </w:pPr>
      <w:r>
        <w:rPr>
          <w:szCs w:val="20"/>
        </w:rPr>
        <w:t>Ahora llamamos a esto “el Lenguaje de Ah”, no porque tenga un muy elevado significado espiritual, sino porque a medida que ustedes aprendan a tratar con esto, cuando las respuestas vengan a la superficie... de repente dirán “Ah”. No quisimos llamarlo de otra manera, porque no queremos volvernos muy intelectuales sobre este proceso. Es bien simple, AH.</w:t>
      </w:r>
    </w:p>
    <w:p>
      <w:pPr>
        <w:pStyle w:val="Normal"/>
        <w:spacing w:lineRule="atLeast" w:line="200"/>
        <w:ind w:firstLine="200"/>
        <w:jc w:val="both"/>
        <w:rPr>
          <w:szCs w:val="20"/>
        </w:rPr>
      </w:pPr>
      <w:r>
        <w:rPr>
          <w:szCs w:val="20"/>
        </w:rPr>
        <w:t>Ahora bien, vemos que ustedes están haciendo esto más y más. Están buscando las respuestas desde adentro, y esto es una cosa maravillosa. Pero, vemos que se han frustrado porque piensan que no pueden oír, o sienten que la respuesta no es apropiada. Y esa presunción es correcta. Cuando una respuesta surge en su cerebro, ustedes dicen, “No, no creo que esa sea la respuesta”. Ustedes están en lo correcto. Están obteniendo otras interpretaciones.</w:t>
      </w:r>
    </w:p>
    <w:p>
      <w:pPr>
        <w:pStyle w:val="Normal"/>
        <w:spacing w:lineRule="atLeast" w:line="200"/>
        <w:ind w:firstLine="200"/>
        <w:jc w:val="both"/>
        <w:rPr>
          <w:szCs w:val="20"/>
        </w:rPr>
      </w:pPr>
      <w:r>
        <w:rPr>
          <w:szCs w:val="20"/>
        </w:rPr>
        <w:t>Ahora bien, cuando ustedes se plantean una pregunta desde adentro, ustedes la plantean dirigida a su ser, y permiten a su ser divino procesarla, trabajar con ella y regresarles una respuesta. Y entonces ustedes simplemente esperan. No tratan de imaginarse la pregunta en su cerebro o bien oírla en sus oídos.</w:t>
      </w:r>
    </w:p>
    <w:p>
      <w:pPr>
        <w:pStyle w:val="Normal"/>
        <w:spacing w:lineRule="atLeast" w:line="200"/>
        <w:ind w:firstLine="200"/>
        <w:jc w:val="both"/>
        <w:rPr>
          <w:szCs w:val="20"/>
        </w:rPr>
      </w:pPr>
      <w:r>
        <w:rPr>
          <w:szCs w:val="20"/>
        </w:rPr>
        <w:t>Muchos de ustedes se han sentido mal. Ustedes han dicho: “No siento las cosas. No oigo voces. No veo ninguna figura en mi cerebro”. Y en este punto del proceso de la ascensión, siéntanse con suerte, porque no tienen que desaprender ningún hábito que no les sirva ya más. Aquellos de ustedes que tienen el don de escuchar o ver, o sentir cosas, les decimos ahora que es tiempo de cambiar.</w:t>
      </w:r>
    </w:p>
    <w:p>
      <w:pPr>
        <w:pStyle w:val="Normal"/>
        <w:spacing w:lineRule="atLeast" w:line="200"/>
        <w:ind w:firstLine="200"/>
        <w:jc w:val="both"/>
        <w:rPr>
          <w:szCs w:val="20"/>
        </w:rPr>
      </w:pPr>
      <w:r>
        <w:rPr>
          <w:szCs w:val="20"/>
        </w:rPr>
        <w:t>Van a empezar a tener respuestas desde un lugar nuevo. Les va a ser hablado desde su centro divino. Le llamaremos un “Centro de Procesamiento Divino”. Y vendrá en “el Lenguaje de Ah”. No lo escucharán. No lo sentirán necesariamente. Y no lo verán en su cerebro. Así que ustedes dicen, “Tobías no lo entiendo. ¿De dónde va a venir esto? ¿Cómo lo sabré?”. ¡AH, Ustedes lo van a saber!. Les pegará. No podemos decirles dónde está este lugar porque sabemos de todas maneras lo que van hacer,  van a ir hacia su mente, tratando de averiguarlo.</w:t>
      </w:r>
    </w:p>
    <w:p>
      <w:pPr>
        <w:pStyle w:val="Normal"/>
        <w:spacing w:lineRule="atLeast" w:line="200"/>
        <w:ind w:firstLine="200"/>
        <w:jc w:val="both"/>
        <w:rPr>
          <w:szCs w:val="20"/>
        </w:rPr>
      </w:pPr>
      <w:r>
        <w:rPr>
          <w:szCs w:val="20"/>
        </w:rPr>
        <w:t>No hay nada que imaginarse en el Lenguaje de AH. Simplemente así es. Es una certeza que viene a través tuyo. Sabrás que es verdad. Sentirás su veracidad, a diferencia de esa pequeña voz a la cual no le has tenido confianza y que a veces te ha desviado. En este Lenguaje de AH, sabrás que es verdad y dirás “AH”. Es así de simple.</w:t>
      </w:r>
    </w:p>
    <w:p>
      <w:pPr>
        <w:pStyle w:val="Normal"/>
        <w:spacing w:lineRule="atLeast" w:line="200"/>
        <w:ind w:firstLine="200"/>
        <w:jc w:val="both"/>
        <w:rPr>
          <w:szCs w:val="20"/>
        </w:rPr>
      </w:pPr>
      <w:r>
        <w:rPr>
          <w:szCs w:val="20"/>
        </w:rPr>
        <w:t>La dificultad de usar el Lenguaje de AH es que querrán intentar imaginarse o representarlo en su cerebro humano. Eso no funciona en esta nueva energía. El cerebro es una cosa maravillosa. Ayuda a guiarlos. Los ayuda a buscar información. Ayuda a discernir las cosas. Es un almacén de conocimientos y hechos y figuras. Les permite manejar un coche y operar sus computadores y cosas así. Les permite entender cosas a un nivel de energía con el cual han estado funcionando.</w:t>
      </w:r>
    </w:p>
    <w:p>
      <w:pPr>
        <w:pStyle w:val="Normal"/>
        <w:spacing w:lineRule="atLeast" w:line="200"/>
        <w:ind w:firstLine="200"/>
        <w:jc w:val="both"/>
        <w:rPr/>
      </w:pPr>
      <w:r>
        <w:rPr>
          <w:szCs w:val="20"/>
        </w:rPr>
        <w:t>Pero iremos más allá de eso. Hablaremos en el Lenguaje de AH. Haremos eso ahora con ustedes. Recuerden, hace unos momentos les dimos el ejercicio con un árbol. Lo haremos otra vez. Hablaremos a su Centro de Procesamiento Divino en el Lenguaje de AH. Recuerden mantener a su cerebro fuera de esto. No traten de sentir nada, y no traten de pensar nada. Les hablaremos en este lenguaje ahora.</w:t>
      </w:r>
      <w:r>
        <w:rPr>
          <w:rFonts w:eastAsia="Arial Unicode MS;Tahoma"/>
          <w:color w:val="000000"/>
          <w:szCs w:val="20"/>
        </w:rPr>
        <w:tab/>
      </w:r>
    </w:p>
    <w:p>
      <w:pPr>
        <w:pStyle w:val="Normal"/>
        <w:spacing w:lineRule="atLeast" w:line="200"/>
        <w:ind w:firstLine="200"/>
        <w:jc w:val="both"/>
        <w:rPr>
          <w:szCs w:val="20"/>
        </w:rPr>
      </w:pPr>
      <w:r>
        <w:rPr>
          <w:szCs w:val="20"/>
        </w:rPr>
        <w:t>¿Es difícil, verdad, mantener a su cerebro fuera de esto?</w:t>
      </w:r>
    </w:p>
    <w:p>
      <w:pPr>
        <w:pStyle w:val="Normal"/>
        <w:spacing w:lineRule="atLeast" w:line="200"/>
        <w:ind w:firstLine="200"/>
        <w:jc w:val="both"/>
        <w:rPr>
          <w:szCs w:val="20"/>
        </w:rPr>
      </w:pPr>
      <w:r>
        <w:rPr>
          <w:szCs w:val="20"/>
        </w:rPr>
        <w:t>Ahora bien, esto requerirá de su parte: práctica, práctica y práctica, pero háganlo de una manera divertida. Hablen con ustedes mismos en el Lenguaje de AH. No busquen respuesta de nuestra parte por los próximos treinta días. Ni siquiera traten de hablarnos. No hablen con los ángeles, que de todas maneras no están ahí, o con sus guías. No hablen con Tobías. Él estará ocupado haciendo otras cosas. Hablen con ustedes mismos. No hablen con los otros. No traten de usar este nuevo lenguaje con ellos. Después les mostraremos cómo hacer esto. Les mostraremos cómo comunicarse con una miríada de cosas. Pero por treinta días, permanezcan célibes. ¡No literalmente!.</w:t>
      </w:r>
    </w:p>
    <w:p>
      <w:pPr>
        <w:pStyle w:val="Normal"/>
        <w:spacing w:lineRule="atLeast" w:line="200"/>
        <w:ind w:firstLine="200"/>
        <w:jc w:val="both"/>
        <w:rPr>
          <w:szCs w:val="20"/>
        </w:rPr>
      </w:pPr>
      <w:r>
        <w:rPr>
          <w:szCs w:val="20"/>
        </w:rPr>
        <w:t>Hablen sólo con ustedes mismos en el Lenguaje de AH. Planteen la pregunta. Otorguen el espacio que se requiere. No traten de procesar a través del cerebro. Entiendan que la respuesta puede no presentarse por algunos días o semanas. Y, puede ser que no sea la respuesta que ustedes esperan.</w:t>
      </w:r>
    </w:p>
    <w:p>
      <w:pPr>
        <w:pStyle w:val="Normal"/>
        <w:spacing w:lineRule="atLeast" w:line="200"/>
        <w:ind w:firstLine="200"/>
        <w:jc w:val="both"/>
        <w:rPr>
          <w:szCs w:val="20"/>
        </w:rPr>
      </w:pPr>
      <w:r>
        <w:rPr>
          <w:szCs w:val="20"/>
        </w:rPr>
        <w:t>Nos estamos riendo porque estamos tratando de explicar un concepto que es tan nuevo que tenemos incluso dificultades para explicárselo a ustedes. Estamos tratando de dar ejemplos, pero no queremos ponernos muy intelectuales en relación con esto.</w:t>
      </w:r>
    </w:p>
    <w:p>
      <w:pPr>
        <w:pStyle w:val="Normal"/>
        <w:spacing w:lineRule="atLeast" w:line="200"/>
        <w:ind w:firstLine="200"/>
        <w:jc w:val="both"/>
        <w:rPr>
          <w:szCs w:val="20"/>
        </w:rPr>
      </w:pPr>
      <w:r>
        <w:rPr>
          <w:szCs w:val="20"/>
        </w:rPr>
        <w:t>¿Cómo se conectan con su divinidad? ¿Cómo se comunican con todo lo que son? No es a través del idioma inglés o francés o cualquier otro. No es incluso a través de la visión de la mente. Algunos de ustedes han tenido el don de la videncia. No es a través de los sentidos. Es en un nuevo lugar. Es en su centro divino. Ustedes estarán comunicándose internamente con su propio ser, con ustedes, por treinta días. Van a frustrarse. Lo sabemos. Van a enojarse. Van a desesperarse. Pero entonces volverán a hacerlo y continuarán usándolo. Entonces, lo entenderán. Y entonces dirán: “AH. Ahora lo veo. Lo siento. Entiendo dónde está y no tengo que esforzarme en mi cerebro. Ahora soy capaz de comunicarme con mi yo divino en un lenguaje no conocido hasta ahora, un lenguaje que ni siquiera sabía que existía. Es el lenguaje de la energía y de la vibración”.</w:t>
      </w:r>
    </w:p>
    <w:p>
      <w:pPr>
        <w:pStyle w:val="Normal"/>
        <w:spacing w:lineRule="atLeast" w:line="200"/>
        <w:ind w:firstLine="200"/>
        <w:jc w:val="both"/>
        <w:rPr>
          <w:szCs w:val="20"/>
        </w:rPr>
      </w:pPr>
      <w:r>
        <w:rPr>
          <w:szCs w:val="20"/>
        </w:rPr>
        <w:t>No traten de definirlo en este momento. No traten de ponerle un lugar físico. Permítanle simplemente ser y vendrá hacia ustedes en el momento apropiado; las respuestas encontrarán su camino a través de su divinidad y se harán presentes y concientes de ustedes, en su conciencia a nivel humano. Como la doctora Mindy Reynolds sabe, es como una burbuja gigante que viene hacia nosotros. Viene desde dentro de nosotros y llega hasta la superficie. Cuando está en la superficie, se expande y se expresa. Y en ese momento es cuando ustedes dicen “AH, ahora ya lo tengo.</w:t>
      </w:r>
    </w:p>
    <w:p>
      <w:pPr>
        <w:pStyle w:val="Normal"/>
        <w:spacing w:lineRule="atLeast" w:line="200"/>
        <w:ind w:firstLine="200"/>
        <w:jc w:val="both"/>
        <w:rPr>
          <w:szCs w:val="20"/>
        </w:rPr>
      </w:pPr>
      <w:r>
        <w:rPr>
          <w:szCs w:val="20"/>
        </w:rPr>
        <w:t>El Lenguaje de AH es algo que ustedes usaran más, más y más en su camino. A medida que ustedes sean más eficientes en esto, lo usarán muchísimo en su vida diaria. Llámenlo “el lenguaje milagroso”, porque lo es. Les ayudará a comunicarse primero con ustedes mismos a niveles que hasta ahora no sabían que existían. Después, los ayudará a comunicarse con las otras cosas. Este es un nuevo lenguaje. Ahora bien, es similar al lenguaje que usamos en este lado, el lenguaje que usamos el uno con el otro. Nuestro lenguaje aquí tiene una vibración de... estamos tratando de definirlo para Cauldre. Sería como... le podríamos llamar “saleebus”, “saleebus”. Es el tipo   de lenguaje que usamos aquí para comunicarnos uno con otro. Es un lenguaje energético.</w:t>
      </w:r>
    </w:p>
    <w:p>
      <w:pPr>
        <w:pStyle w:val="Normal"/>
        <w:spacing w:lineRule="atLeast" w:line="200"/>
        <w:ind w:firstLine="200"/>
        <w:jc w:val="both"/>
        <w:rPr>
          <w:szCs w:val="20"/>
        </w:rPr>
      </w:pPr>
      <w:r>
        <w:rPr>
          <w:szCs w:val="20"/>
        </w:rPr>
        <w:t>Su cuerpo usa un lenguaje propio, un lenguaje energético para hablar consigo mismo. Ustedes no escuchan todo el parloteo de las células y de la moléculas y de los órganos de su cuerpo, pero desde luego ellos hablan uno con otro. Ustedes no tienen que, afortunadamente, involucrar a su cerebro en todas esas comunicaciones que tienen lugar dentro de su ser. Los desbordaría. Pero, existe un lenguaje que comunica el interior de cada célula, cada átomo, cada molécula de su cuerpo, cada miembro, parte y pieza. Están todas comunicándose. Es un lenguaje que no pasa a través del cerebro. No es un lenguaje que ustedes tienen que definir. Simplemente es. Este nuevo “Lenguaje de AH” es similar al lenguaje que su propio cuerpo usa para comunicarse con él mismo. Pero, es a un nivel nuevo. Es en un nuevo nivel, porque involucra a su divinidad conciente.</w:t>
      </w:r>
    </w:p>
    <w:p>
      <w:pPr>
        <w:pStyle w:val="Normal"/>
        <w:spacing w:lineRule="atLeast" w:line="200"/>
        <w:ind w:firstLine="200"/>
        <w:jc w:val="both"/>
        <w:rPr>
          <w:szCs w:val="20"/>
        </w:rPr>
      </w:pPr>
      <w:r>
        <w:rPr>
          <w:szCs w:val="20"/>
        </w:rPr>
        <w:t>¿Cómo se hablan a ustedes mismos? ¿Cómo se comunican con este nuevo yo?. Ustedes han estado tratando últimamente. Se han esforzado para atraerlo hacia ustedes a través de su mente. Han estado usando formas viejas, y estas no funcionan. Es difícil para nosotros explicar todo esto, porque una vez más no queremos que intelectualicen el proceso. Simple y sencillamente es. Es una forma de conectar con quienes son ustedes.</w:t>
      </w:r>
    </w:p>
    <w:p>
      <w:pPr>
        <w:pStyle w:val="Normal"/>
        <w:spacing w:lineRule="atLeast" w:line="200"/>
        <w:ind w:firstLine="200"/>
        <w:jc w:val="both"/>
        <w:rPr>
          <w:szCs w:val="20"/>
        </w:rPr>
      </w:pPr>
      <w:r>
        <w:rPr>
          <w:szCs w:val="20"/>
        </w:rPr>
        <w:t>¿Cómo lo practicamos? Plantéense ustedes mismos las preguntas. Háblense ustedes mismos. No hablen con nosotros, recuérdenlo. Hablen con su propio ser. Entonces estén tranquilos. Estén serenos. Estén en un lugar de calma, paz y tranquilidad. No esperen nada de la vieja energía, pero esperen todo lo que venga a través de su divinidad. No esperen cosas en forma de energía vieja, pero esperen todo nuevo. Encontrarán que están aprendiendo a comunicarse verdaderamente con todo lo que son, sin palabras, sin pensamientos, sin un cierto tipo de visión o sentimiento como los que han estado usando en el pasado.</w:t>
      </w:r>
    </w:p>
    <w:p>
      <w:pPr>
        <w:pStyle w:val="Normal"/>
        <w:spacing w:lineRule="atLeast" w:line="200"/>
        <w:ind w:firstLine="200"/>
        <w:jc w:val="both"/>
        <w:rPr>
          <w:szCs w:val="20"/>
        </w:rPr>
      </w:pPr>
      <w:r>
        <w:rPr>
          <w:szCs w:val="20"/>
        </w:rPr>
        <w:t>Esto puede ser desafiante. Incluso ahora les hemos oído decir, “pero Tobías, ¿cómo nos comunicamos sin pensamientos o palabras o sentimientos o visiones? Estos son los instrumentos que hemos usado”. Nosotros entendemos esto. Entendemos. No podemos decirles exactamente de dónde viene este nuevo lenguaje. Todo lo que podemos decirles es que si practican, si trabajan con él, de repente dirán “AH”.</w:t>
      </w:r>
    </w:p>
    <w:p>
      <w:pPr>
        <w:pStyle w:val="Normal"/>
        <w:spacing w:lineRule="atLeast" w:line="200"/>
        <w:ind w:firstLine="200"/>
        <w:jc w:val="both"/>
        <w:rPr>
          <w:szCs w:val="20"/>
        </w:rPr>
      </w:pPr>
      <w:r>
        <w:rPr>
          <w:szCs w:val="20"/>
        </w:rPr>
        <w:t>Hablaremos más sobre este nuevo lenguaje a través del resto de nuestras series. Vamos a presionarlos para usarlo. Si de veras desean ser maestros de esto y entenderlo, necesitarán trabajar con él de manera regular. Querrán trabajar con él todos los días. Querrán trabajar con él cuando están manejando su coche. Y también se sentirán frustrados con él. Sabemos eso desde ahora. Se sentirán muy frustrados tratando de encontrar y de definir de dónde viene.</w:t>
      </w:r>
    </w:p>
    <w:p>
      <w:pPr>
        <w:pStyle w:val="Normal"/>
        <w:spacing w:lineRule="atLeast" w:line="200"/>
        <w:ind w:firstLine="200"/>
        <w:jc w:val="both"/>
        <w:rPr>
          <w:szCs w:val="20"/>
        </w:rPr>
      </w:pPr>
      <w:r>
        <w:rPr>
          <w:szCs w:val="20"/>
        </w:rPr>
        <w:t>Cuando se cansen de torpedear su cabeza y de ir contra la pared, y se enojen conmigo, y traten de imaginarse de qué se   trata... cuando suelten esto, de repente va a presentarse un torrente de conciencia divina que vendrá como riachuelo a través de ustedes. En este flujo están contenidas las respuestas a esas cosas que ustedes preguntaron, y también a otras cosas que no han preguntado. Y entonces dirán “AH” y lo entenderán.</w:t>
      </w:r>
    </w:p>
    <w:p>
      <w:pPr>
        <w:pStyle w:val="Normal"/>
        <w:spacing w:lineRule="atLeast" w:line="200"/>
        <w:ind w:firstLine="200"/>
        <w:jc w:val="both"/>
        <w:rPr>
          <w:szCs w:val="20"/>
        </w:rPr>
      </w:pPr>
      <w:r>
        <w:rPr>
          <w:szCs w:val="20"/>
        </w:rPr>
        <w:t>Les advertimos que algunos de ustedes tratarán de regresar a las formas antiguas. Dirán, “Oh, esto se parece mucho a lo que yo estudié hace 20 años”. Y les decimos desde ahora que no se parece nada a lo que ustedes han estudiado antes. Se los garantizamos. Esto es nuevo. Es un nuevo lenguaje. La divinidad que ustedes tienen ahora no estaba ahí hace 20 años. El nivel de conciencia que ustedes tienen ahora no estaba ahí. No pueden regresar a ningún libro y encontrar esto. Esto es nuevo para ti y solamente para ti.</w:t>
      </w:r>
    </w:p>
    <w:p>
      <w:pPr>
        <w:pStyle w:val="Normal"/>
        <w:spacing w:lineRule="atLeast" w:line="200"/>
        <w:ind w:firstLine="200"/>
        <w:jc w:val="both"/>
        <w:rPr>
          <w:szCs w:val="20"/>
        </w:rPr>
      </w:pPr>
      <w:r>
        <w:rPr>
          <w:szCs w:val="20"/>
        </w:rPr>
        <w:t>Es de ustedes, esta forma de comunicarse con el ser interior con el “Lenguaje de AH”. Es de ustedes. Poséanlo. Y si los escuchamos tratar de llamarnos, vamos a pretender que no estamos en casa. Si nosotros los oímos llamando a otras entidades, iremos a hablar con ellos y les diremos que no tomen la línea. Queremos que trabajen con ustedes mismos por 30 días. Trabajen inteligentemente. Será difícil y desafiante, pero sabemos   que lo tienen dentro de ustedes mismos. Hagan que aflore este “Lenguaje de AH”. Vendrá a ustedes. No estará en su mente. Atraparán un dolor de cabeza si tratan de traerlo a través de su mente. No traten de traerlo a la mente. Vendrá a ustedes desde otro lugar. Yo, Tobías, tendré una gran sonrisa en mi rostro mientras estoy sentado aquí descansando, porque no tengo nada que hacer en los próximos 30 días. Y cuando esté en mi hamaca espiritual, disfrutando del aire fresco en este lado, me sonreiré cuando escuche “AH”. Sabré que uno de ustedes lo habrá entendido.</w:t>
      </w:r>
    </w:p>
    <w:p>
      <w:pPr>
        <w:pStyle w:val="Normal"/>
        <w:spacing w:lineRule="atLeast" w:line="200"/>
        <w:ind w:firstLine="200"/>
        <w:jc w:val="both"/>
        <w:rPr>
          <w:szCs w:val="20"/>
        </w:rPr>
      </w:pPr>
      <w:r>
        <w:rPr>
          <w:szCs w:val="20"/>
        </w:rPr>
        <w:t>Cauldre dice que no hemos definido suficientemente lo que es este lenguaje, pero tendremos que darle una palmada en su espalda y a aquellos otros que piensen como él. Están tratando de definir algo en su intelecto que no puede y no debe ser definido ahí. Ustedes quieren saber exactamente qué hacer, y cómo se siente y cómo se procesa esto en la mente humana. Esta no es la forma, Cauldre, o cualquiera del resto de ustedes.</w:t>
      </w:r>
    </w:p>
    <w:p>
      <w:pPr>
        <w:pStyle w:val="Normal"/>
        <w:spacing w:lineRule="atLeast" w:line="200"/>
        <w:ind w:firstLine="200"/>
        <w:jc w:val="both"/>
        <w:rPr>
          <w:szCs w:val="20"/>
        </w:rPr>
      </w:pPr>
      <w:r>
        <w:rPr>
          <w:szCs w:val="20"/>
        </w:rPr>
        <w:t>Es simple, pero necesitan trabajar con ello. Llegarán al punto, incluso con ustedes mismos, en los próximos 30 días, en que no podrán definir su conversación o sus preguntas hacia su ser divino en palabras de la mente. Al principio ustedes querrán probablemente hacer esto, pero a medida que trabajen con ello, pondrán en marcha una comunicación con su divinidad, con su yo superior, su yo divino, en la que incluso ustedes no usarán palabras. No tratarán de crear en la mente. Pasará muy rápido y después irá hacia delante y hacia atrás este camino de comunicación. Ustedes sólo sientan esta comunicación. Y regresará a ustedes en forma de respuesta. No pasará a través de la mente.</w:t>
      </w:r>
    </w:p>
    <w:p>
      <w:pPr>
        <w:pStyle w:val="Normal"/>
        <w:spacing w:lineRule="atLeast" w:line="200"/>
        <w:ind w:firstLine="200"/>
        <w:jc w:val="both"/>
        <w:rPr>
          <w:szCs w:val="20"/>
        </w:rPr>
      </w:pPr>
      <w:r>
        <w:rPr>
          <w:szCs w:val="20"/>
        </w:rPr>
        <w:t>Ahora, esto es todo lo que tenemos que decir sobre este tema el día de hoy. Ahora tienen ustedes su tarea. Nos quedaremos aquí el resto del día, pero después ustedes estarán bajo su propia responsabilidad. Ustedes encontrarán que este es uno de los más poderosos instrumentos en esta nueva energía. Es el lenguaje de comunicación de la divinidad. Ustedes lo entenderán dentro de su ser en un principio. Entenderán cómo pueden transformar su propia vida a través de esto. Entonces, trabajaremos con ustedes más tarde ayudándolos a entender cómo comunicarse con otros -otras cosas y otros seres- en este nuevo lenguaje.</w:t>
      </w:r>
    </w:p>
    <w:p>
      <w:pPr>
        <w:pStyle w:val="Normal"/>
        <w:spacing w:lineRule="atLeast" w:line="200"/>
        <w:ind w:firstLine="200"/>
        <w:jc w:val="both"/>
        <w:rPr>
          <w:szCs w:val="20"/>
        </w:rPr>
      </w:pPr>
      <w:r>
        <w:rPr>
          <w:szCs w:val="20"/>
        </w:rPr>
        <w:t>Disfrutamos este tiempo juntos. Disfrutamos observando la transformación que está teniendo lugar aquí mientras platicamos. Ustedes han permitido esta transformación, el desapego de aquello que no les sirve más, para ayudar a impulsarlos hacia un nuevo lugar. Esas cosas que les han estado molestando últimamente, han permitido transformarlas. Cuando ustedes salgan de este recinto usen “el Lenguaje de AH” para comprender qué pasó y cómo pasó. Recuerden. El “Lenguaje de AH” no viene a través de la mente. Ustedes lo sentirán en otros lugares.</w:t>
      </w:r>
    </w:p>
    <w:p>
      <w:pPr>
        <w:pStyle w:val="Normal"/>
        <w:spacing w:lineRule="atLeast" w:line="200"/>
        <w:ind w:firstLine="200"/>
        <w:jc w:val="both"/>
        <w:rPr>
          <w:szCs w:val="20"/>
        </w:rPr>
      </w:pPr>
      <w:r>
        <w:rPr>
          <w:szCs w:val="20"/>
        </w:rPr>
        <w:t>Regresaremos pronto para tratar de responder a sus preguntas, pero de verdad los empujaremos a cada uno de ustedes. Los impulsaremos a tener esto respondido en “el Lenguaje de AH”, por ustedes mismos.</w:t>
      </w:r>
    </w:p>
    <w:p>
      <w:pPr>
        <w:pStyle w:val="Normal"/>
        <w:spacing w:lineRule="atLeast" w:line="200"/>
        <w:ind w:firstLine="200"/>
        <w:jc w:val="both"/>
        <w:rPr>
          <w:rFonts w:eastAsia="Arial Unicode MS;Tahoma"/>
          <w:color w:val="000000"/>
          <w:szCs w:val="20"/>
        </w:rPr>
      </w:pPr>
      <w:r>
        <w:rPr>
          <w:szCs w:val="20"/>
        </w:rPr>
        <w:t>Y tenemos que hacer un último comentario antes de irnos. Cauldre me ha estado hablando -atrás del escenario- a lo largo de nuestro día. Dice que piensa que la terminología del Lenguaje de “AH” es cursi. Dice, “Tobías, ¿no podías haber inventado un nombre más ambicioso, alguna palabra larga que sonara impresionante, para que cuando la mencionáramos pudiéramos estar orgullosos?. Y como él dice: se oye tan pobre hablar de este Lenguaje de “AH”. Le dijimos a él y les decimos a ustedes ¡que hicimos esto a propósito!. Nosotros no queríamos que trataran esto como si fuera un concepto intelectual arrogante, reservado sólo para aquellos que merecen un favor especial. “AH” es para todos; “AH” es simple; “AH” es iluminación expresada en su realidad. “AH” es una cosa maravillosa. “AH” es lo que ustedes hacen también, queridos amigos, cuando dejan salir un suspiro de alivio; y transformen. AH!</w:t>
      </w:r>
    </w:p>
    <w:p>
      <w:pPr>
        <w:pStyle w:val="Normal"/>
        <w:spacing w:lineRule="atLeast" w:line="200"/>
        <w:ind w:firstLine="200"/>
        <w:jc w:val="both"/>
        <w:rPr>
          <w:szCs w:val="20"/>
        </w:rPr>
      </w:pPr>
      <w:r>
        <w:rPr>
          <w:szCs w:val="20"/>
        </w:rPr>
        <w:t>Los amamos entrañablemente, y ustedes ESTARÁN solos por los próximos treinta días.</w:t>
      </w:r>
    </w:p>
    <w:p>
      <w:pPr>
        <w:pStyle w:val="Normal"/>
        <w:spacing w:lineRule="atLeast" w:line="200"/>
        <w:ind w:firstLine="200"/>
        <w:jc w:val="both"/>
        <w:rPr>
          <w:szCs w:val="20"/>
        </w:rPr>
      </w:pPr>
      <w:r>
        <w:rPr>
          <w:szCs w:val="20"/>
        </w:rPr>
        <w:t>Y así es.</w:t>
      </w:r>
    </w:p>
    <w:p>
      <w:pPr>
        <w:pStyle w:val="Normal"/>
        <w:spacing w:lineRule="atLeast" w:line="200"/>
        <w:ind w:firstLine="200"/>
        <w:jc w:val="both"/>
        <w:rPr>
          <w:b/>
          <w:b/>
          <w:bCs/>
          <w:szCs w:val="20"/>
        </w:rPr>
      </w:pPr>
      <w:r>
        <w:rPr>
          <w:b/>
          <w:bCs/>
          <w:szCs w:val="20"/>
        </w:rPr>
      </w:r>
    </w:p>
    <w:p>
      <w:pPr>
        <w:pStyle w:val="Normal"/>
        <w:spacing w:lineRule="atLeast" w:line="200"/>
        <w:jc w:val="center"/>
        <w:rPr/>
      </w:pPr>
      <w:r>
        <w:rPr>
          <w:b/>
          <w:bCs/>
          <w:sz w:val="24"/>
          <w:szCs w:val="28"/>
          <w:u w:val="single"/>
        </w:rPr>
        <w:t>PREGUNTAS Y RESPUESTAS</w:t>
      </w:r>
      <w:r>
        <w:rPr>
          <w:b/>
          <w:bCs/>
          <w:sz w:val="24"/>
          <w:szCs w:val="28"/>
        </w:rPr>
        <w:t>:</w:t>
      </w:r>
    </w:p>
    <w:p>
      <w:pPr>
        <w:pStyle w:val="Normal"/>
        <w:jc w:val="both"/>
        <w:rPr>
          <w:b/>
          <w:b/>
          <w:bCs/>
          <w:sz w:val="24"/>
          <w:szCs w:val="28"/>
        </w:rPr>
      </w:pPr>
      <w:r>
        <w:rPr>
          <w:b/>
          <w:bCs/>
          <w:sz w:val="24"/>
          <w:szCs w:val="28"/>
        </w:rPr>
      </w:r>
    </w:p>
    <w:p>
      <w:pPr>
        <w:pStyle w:val="Normal"/>
        <w:jc w:val="both"/>
        <w:rPr>
          <w:b/>
          <w:b/>
          <w:bCs/>
        </w:rPr>
      </w:pPr>
      <w:r>
        <w:rPr>
          <w:b/>
          <w:bCs/>
        </w:rPr>
        <w:t>TOBÍAS:</w:t>
      </w:r>
    </w:p>
    <w:p>
      <w:pPr>
        <w:pStyle w:val="Normal"/>
        <w:ind w:firstLine="198"/>
        <w:jc w:val="both"/>
        <w:rPr/>
      </w:pPr>
      <w:r>
        <w:rPr/>
        <w:t>Y así es, queridos amigos, que volvemos a este círculo con ustedes. Regresamos a esta energía. Esta energía está llena de amor, compasión y transformación. Es algo que no es sólo para este momento. Puede ser llevado con ustedes. Puede ser sentido en otros momentos. Puede ser compartido con otros. Cuando lleguemos al punto de decirles cómo pueden compartir esto con otros... ciertamente, como saben, será en este nuevo lenguaje del que hemos hablado hoy (durante la canalización de la Lección 4).</w:t>
      </w:r>
    </w:p>
    <w:p>
      <w:pPr>
        <w:pStyle w:val="Normal"/>
        <w:ind w:firstLine="198"/>
        <w:jc w:val="both"/>
        <w:rPr/>
      </w:pPr>
      <w:r>
        <w:rPr/>
        <w:t xml:space="preserve">Su divinidad es como un niño. Es muy parecida a un niño que está siendo parido dentro de ustedes. Es la realización del viaje desde que dejaron el Hogar. Ustedes están llegando al punto en el que pueden dar luz a su propio ser Divino, a la divinidad dentro de ustedes. Eso es estar completo. Eso es lo que ustedes están atravesando. </w:t>
      </w:r>
    </w:p>
    <w:p>
      <w:pPr>
        <w:pStyle w:val="Normal"/>
        <w:ind w:firstLine="198"/>
        <w:jc w:val="both"/>
        <w:rPr/>
      </w:pPr>
      <w:r>
        <w:rPr/>
        <w:t>Si se comunicaran con un niño, él o ella no comprendería una palabra de lo que dicen, si hablaran en su lenguaje verbal, ya sea inglés, español o cualquier otro idioma. El niño no entendería. Cuando se comunican con un niño, lo hacen en otros niveles.</w:t>
      </w:r>
    </w:p>
    <w:p>
      <w:pPr>
        <w:pStyle w:val="Normal"/>
        <w:ind w:firstLine="198"/>
        <w:jc w:val="both"/>
        <w:rPr/>
      </w:pPr>
      <w:r>
        <w:rPr/>
        <w:t>Es por eso que ustedes han estado luchando para comunicarse con su propia divinidad, para comunicarse con su propio Ser y para unirse con él. Es por eso que las viejas formas no han funcionado. Hay un nuevo lenguaje, y no opera desde la mente. No se habla con palabras. No lo oirán con sus oídos, al menos no al principio. Nuevamente, es un tanto difícil de describir, pero simplemente debe ser aplicado. Ustedes deben practicar. Encontrarán ese espacio.</w:t>
      </w:r>
    </w:p>
    <w:p>
      <w:pPr>
        <w:pStyle w:val="Normal"/>
        <w:ind w:firstLine="198"/>
        <w:jc w:val="both"/>
        <w:rPr/>
      </w:pPr>
      <w:r>
        <w:rPr/>
        <w:t>Ahora, tenemos que decir que este lenguaje del que hablamos -el lenguaje divino- es nuevo. No ha sido usado mucho en el pasado. No ha sido estudiado ni usado por otros grupos de humanos. Sin que Cauldre (Geoffrey Hoppe) lo supiera, cuando entramos y comenzamos a trabajar con él, fue este el lenguaje en el que comenzamos con él. Así es como hablamos. ¡Él no es tan psíquico! (Divertido). Él no es tan sensible. Aún cuando yo lo conocía en forma física, ¡a él le costaba atravesar el día solo! (Risa de la audiencia). Así que él no posee un don especial. Y esto fue parte de nuestro acuerdo con él. Vendríamos y nos comunicaríamos a un nivel diferente. Es por eso que a él le tomó varios años integrar esto.</w:t>
      </w:r>
    </w:p>
    <w:p>
      <w:pPr>
        <w:pStyle w:val="Normal"/>
        <w:ind w:firstLine="198"/>
        <w:jc w:val="both"/>
        <w:rPr/>
      </w:pPr>
      <w:r>
        <w:rPr/>
        <w:t>Comenzamos comunicándonos con él en este nuevo lenguaje donde tocaba a su propia divinidad que estaba despertando, y pasó mucho tiempo antes de que él comenzara realmente a comprender lo que le estábamos diciendo. Pero entonces comenzó a mejorar. De hecho, al principio él estaba frustrado, porque sabía que algo estaba entrando, pero no sabía cómo recibir la información ni cómo entenderla. Pero, con paciencia y con trabajo suyo y nuestro comenzó a salir, y un día, por cierto, él usó la palabra precisa: “¡Ah!”. Él comprendió. Lo entendió.</w:t>
      </w:r>
    </w:p>
    <w:p>
      <w:pPr>
        <w:pStyle w:val="Normal"/>
        <w:ind w:firstLine="198"/>
        <w:jc w:val="both"/>
        <w:rPr/>
      </w:pPr>
      <w:r>
        <w:rPr/>
        <w:t>Trabajando diligentemente y practicando, tanto de nuestro lado como del de él, comenzamos a usar este nuevo lenguaje en estos mismos canales. No lo hacemos como los otros. No significa que haya un bien o mal, pero simplemente hacemos notar aquí que nosotros hablamos a través de él de una manera diferente. Nos presentamos a través de este nuevo lenguaje. La mayor parte de este lenguaje con el que nos comunicamos no es procesado en la mente. Sin embargo, una pequeña parte tiene que ser interpretada en palabras, para que llegue a ustedes de manera apropiada. Pero esto no es comunicación ni canalización en el sentido convencional en que lo hacen los otros. De hecho se usa el Lenguaje de Ah.</w:t>
      </w:r>
    </w:p>
    <w:p>
      <w:pPr>
        <w:pStyle w:val="Normal"/>
        <w:ind w:firstLine="198"/>
        <w:jc w:val="both"/>
        <w:rPr/>
      </w:pPr>
      <w:r>
        <w:rPr/>
        <w:t>Cuando les hablamos en estas reuniones, gran parte de esto es en el nuevo lenguaje. Es por eso que algunos de ustedes van a “la zona”. Es por eso que algunos de ustedes están tan agudamente concientes, casi hiper-sensibles, porque estamos usando este nuevo lenguaje para comunicarnos, primero para sentir, para leer sus pensamientos, y luego para presentarlos a través de Cauldre. Este es el nuevo modo. Eventualmente ustedes comprenderán cómo recibir y traducir el Lenguaje de Ah a palabras humanas. Pero tomará un tiempo.</w:t>
      </w:r>
    </w:p>
    <w:p>
      <w:pPr>
        <w:pStyle w:val="Normal"/>
        <w:ind w:firstLine="198"/>
        <w:jc w:val="both"/>
        <w:rPr/>
      </w:pPr>
      <w:r>
        <w:rPr/>
        <w:t>Inicialmente, mientras ustedes trabajan en esto, recuerden que su divinidad es como un niño. No traten de hablarle como a un adulto humano. Está en un nivel diferente. Está en un nivel diferente. Tomará algún trabajo.</w:t>
      </w:r>
    </w:p>
    <w:p>
      <w:pPr>
        <w:pStyle w:val="Normal"/>
        <w:ind w:firstLine="198"/>
        <w:jc w:val="both"/>
        <w:rPr/>
      </w:pPr>
      <w:r>
        <w:rPr/>
        <w:t>Con eso, nos gustaría responder preguntas este día, pero una vez más les pedimos que escuchen las preguntas que se hacen y que permitan que éstas pasen por su Centro Divino. Permitan que el Lenguaje de Ah ponga de manifiesto la expresión para ustedes. Y no lo escucharán necesariamente en la mente, en sus oídos. Vendrá desde un lugar nuevo.</w:t>
      </w:r>
    </w:p>
    <w:p>
      <w:pPr>
        <w:pStyle w:val="Normal"/>
        <w:ind w:firstLine="198"/>
        <w:jc w:val="both"/>
        <w:rPr/>
      </w:pPr>
      <w:r>
        <w:rPr/>
      </w:r>
    </w:p>
    <w:p>
      <w:pPr>
        <w:pStyle w:val="Normal"/>
        <w:ind w:firstLine="198"/>
        <w:jc w:val="both"/>
        <w:rPr/>
      </w:pPr>
      <w:r>
        <w:rPr>
          <w:b/>
          <w:bCs/>
        </w:rPr>
        <w:t>PREGUNTA:</w:t>
      </w:r>
      <w:r>
        <w:rPr/>
        <w:t xml:space="preserve"> Querido Tobías, ¿puedes hablar acerca de la transformación del matrimonio y de las sociedades entre personas? Gracias.</w:t>
      </w:r>
    </w:p>
    <w:p>
      <w:pPr>
        <w:pStyle w:val="Normal"/>
        <w:ind w:firstLine="198"/>
        <w:jc w:val="both"/>
        <w:rPr/>
      </w:pPr>
      <w:r>
        <w:rPr>
          <w:b/>
          <w:bCs/>
        </w:rPr>
        <w:t>TOBÍAS:</w:t>
      </w:r>
      <w:r>
        <w:rPr/>
        <w:t xml:space="preserve"> Esta área está recibiendo la mayor cantidad de energía y la mayor cantidad de transformación en este momento, pero es el área que causa la mayor preocupación a los humanos. Se les ha enseñado que hay una ceremonia que tiene lugar. Se les ha enseñado que hay ciertas reglas a las que se tienen que atener. Relaciones y matrimonios, todo eso... esta es una de las áreas que causa la mayor cantidad de culpa en los humanos en este momento.</w:t>
      </w:r>
    </w:p>
    <w:p>
      <w:pPr>
        <w:pStyle w:val="Normal"/>
        <w:ind w:firstLine="198"/>
        <w:jc w:val="both"/>
        <w:rPr/>
      </w:pPr>
      <w:r>
        <w:rPr/>
        <w:t>En cierto sentido, ustedes pueden mirar el matrimonio como una de las ceremonias originales de la dualidad. Tomen un hombre y una mujer –dualidad- y pónganlos juntos y únanlos, átenlos y hagan que permanezcan juntos. Algunas de sus iglesias ni siquiera les permiten irse, ¡alegando que Dios se molestará si lo hacen! ¿Qué tipo de infierno es ese, si no están felices? (Risa de la audiencia). Ni siquiera tiene sentido para nosotros que ustedes tengan que estar con alguien que ya no les gusta tanto.</w:t>
      </w:r>
    </w:p>
    <w:p>
      <w:pPr>
        <w:pStyle w:val="Sangra2detindependiente"/>
        <w:spacing w:lineRule="auto" w:line="240"/>
        <w:ind w:firstLine="198"/>
        <w:rPr/>
      </w:pPr>
      <w:r>
        <w:rPr/>
        <w:t>Ahora, lo mejor que pueden hacer con las relaciones es liberar, ser libres, y entonces permitir que se vuelvan a juntar en una nueva expresión. Y si irse no es lo que eligen, honren a la pareja con la que han elegido estar. Pero libérenla, porque no les está haciendo bien, y no les está haciendo bien a sus parejas si ustedes no están felices.</w:t>
      </w:r>
    </w:p>
    <w:p>
      <w:pPr>
        <w:pStyle w:val="Sangra2detindependiente"/>
        <w:spacing w:lineRule="auto" w:line="240"/>
        <w:ind w:firstLine="198"/>
        <w:rPr/>
      </w:pPr>
      <w:r>
        <w:rPr/>
        <w:t>En la Nueva Energía, por un tiempo habrá menos relaciones. Su primera relación será con ustedes mismos. Les dijimos que habría momentos en los que estarían en soledad. Ustedes están buscando integrarse con el Sí Mismo. Es difícil de hacer en algunos casos, cuando hay una pareja que no comprende demasiado su proceso. En la Nueva Energía, las relaciones serán con el Sí Mismo por un tiempo.</w:t>
      </w:r>
    </w:p>
    <w:p>
      <w:pPr>
        <w:pStyle w:val="Sangra2detindependiente"/>
        <w:spacing w:lineRule="auto" w:line="240"/>
        <w:ind w:firstLine="198"/>
        <w:rPr/>
      </w:pPr>
      <w:r>
        <w:rPr/>
        <w:t>Y cuando se desarrollen las nuevas relaciones con otra gente, no habrá tantas reglas. Serán más abiertas. Se basarán en la confianza, más que en la ley. Se basarán en el amor, más que en reglas y regulaciones. Puede ser, queridos amigos, que ustedes tengan varias relaciones al mismo tiempo. Es posible que sus relaciones con aquellos de su propio sexo se vuelvan menos inhibidas, y ustedes no estén tan temerosos. Se volverán más abiertas, porque ustedes se comunicarán con sus parejas en un nuevo lenguaje.</w:t>
      </w:r>
    </w:p>
    <w:p>
      <w:pPr>
        <w:pStyle w:val="Sangra2detindependiente"/>
        <w:spacing w:lineRule="auto" w:line="240"/>
        <w:ind w:firstLine="198"/>
        <w:rPr/>
      </w:pPr>
      <w:r>
        <w:rPr/>
        <w:t>No se trata de la dualidad. Hay un nuevo Lenguaje de Ah que les permite comprender a su pareja y su divinidad, y a ellos, comprenderlos a ustedes y a sus divinidades. ¿Por qué necesitarían reglas? ¿Por qué necesitarían contratos o karma, cuando están operando a este alto nivel de amor e integridad?</w:t>
      </w:r>
    </w:p>
    <w:p>
      <w:pPr>
        <w:pStyle w:val="Sangra2detindependiente"/>
        <w:spacing w:lineRule="auto" w:line="240"/>
        <w:ind w:firstLine="198"/>
        <w:rPr/>
      </w:pPr>
      <w:r>
        <w:rPr/>
        <w:t>Las relaciones son una de las primeras bajas de la Nueva Energía. Esto es verdad, porque las relaciones entre un ser masculino y uno femenino fueron creadas y están basadas en mucho de la vieja dualidad. Fueron una de las expresiones originales de la dualidad.</w:t>
      </w:r>
    </w:p>
    <w:p>
      <w:pPr>
        <w:pStyle w:val="Sangra2detindependiente"/>
        <w:spacing w:lineRule="auto" w:line="240"/>
        <w:ind w:firstLine="198"/>
        <w:rPr/>
      </w:pPr>
      <w:r>
        <w:rPr/>
        <w:t>Hablando de eso, les hemos hablado en nuestras últimas reuniones y dijimos que los verdaderos problemas de la Tierra en este momento no son siquiera acerca de religiones luchando contra religiones, ni de países contra países. El verdadero problema energético central es el desequilibrio de lo masculino y lo femenino. Ahora, tal vez comprendan por qué las relaciones son la primer baja. Pero también tienen el mayor potencial para la nueva conciencia en esta Nueva Energía. Te agradecemos por esta encantadora pregunta.</w:t>
      </w:r>
    </w:p>
    <w:p>
      <w:pPr>
        <w:pStyle w:val="Sangra2detindependiente"/>
        <w:spacing w:lineRule="auto" w:line="240"/>
        <w:ind w:firstLine="198"/>
        <w:rPr/>
      </w:pPr>
      <w:r>
        <w:rPr/>
      </w:r>
    </w:p>
    <w:p>
      <w:pPr>
        <w:pStyle w:val="Sangra2detindependiente"/>
        <w:spacing w:lineRule="auto" w:line="240"/>
        <w:ind w:firstLine="198"/>
        <w:rPr/>
      </w:pPr>
      <w:r>
        <w:rPr>
          <w:b/>
          <w:bCs/>
        </w:rPr>
        <w:t>PREGUNTA:</w:t>
      </w:r>
      <w:r>
        <w:rPr/>
        <w:t xml:space="preserve"> Tobías, no fui muy afectado emocionalmente por los ataques del 11 de Septiembre. Pensé que estaba perdiendo mi compasión, hasta que un evento relativamente menor me hizo llorar. Últimamente, me he sentido frustrado por el modo en que los EE.UU. han estado respondiendo. No estamos preguntando qué parte de los ataques somos responsables de provocar nosotros mismos. Parecemos estar usando los eventos para limitar nuestras libertades. ¿Podrías comentar esto?</w:t>
      </w:r>
    </w:p>
    <w:p>
      <w:pPr>
        <w:pStyle w:val="Sangra2detindependiente"/>
        <w:spacing w:lineRule="auto" w:line="240"/>
        <w:ind w:firstLine="198"/>
        <w:rPr/>
      </w:pPr>
      <w:r>
        <w:rPr>
          <w:b/>
          <w:bCs/>
        </w:rPr>
        <w:t>RESPUESTA:</w:t>
      </w:r>
      <w:r>
        <w:rPr/>
        <w:t xml:space="preserve"> En primer lugar, no es para preocuparse que estos eventos no te hayan impactado inmediatamente. Siempre hay aquellos humanos que están allí como fuerza de cimiento, para que haya un equilibrio para los otros durante un tiempo. Simplemente eres uno de aquellos que mantuvieron una energía de equilibrio. ¡Ustedes no podían emprender una transformación todos al mismo tiempo! Hubiera causado un desequilibrio tremendo. Pero ahora te está alcanzando. Ahora estás superando tus propios problemas. Eres honrado como alguien que se mantuvo conectado a tierra y equilibrado durante todo este tiempo.</w:t>
      </w:r>
    </w:p>
    <w:p>
      <w:pPr>
        <w:pStyle w:val="Sangra2detindependiente"/>
        <w:spacing w:lineRule="auto" w:line="240"/>
        <w:ind w:firstLine="198"/>
        <w:rPr/>
      </w:pPr>
      <w:r>
        <w:rPr/>
        <w:t>Ahora, con respecto a tu pregunta política. Mantente detrás del murito por un tiempo con esto. Sabemos que para aquellos de ustedes en los EE.UU. y en el mundo libre es difícil hacer esto. Pero manténganse detrás del murito, y comprendan lo que está sucediendo realmente. Comprendan que no hay bien o mal en esto. Es muy fácil tomar posición. Es muy fácil enojarse por los eventos. Párense detrás del murito y comprendan que algo necesitaba ser liberado... en algún lugar. Había tremendas energías contenidas, e iban a llegar por un lugar u otro.</w:t>
      </w:r>
    </w:p>
    <w:p>
      <w:pPr>
        <w:pStyle w:val="Sangra2detindependiente"/>
        <w:spacing w:lineRule="auto" w:line="240"/>
        <w:ind w:firstLine="198"/>
        <w:rPr/>
      </w:pPr>
      <w:r>
        <w:rPr/>
        <w:t>Hubo un tremendo cambio de conciencia en toda su Tierra. Como Trabajadores de la Luz, les pedimos que continúen con ese proceso transformador. Hay muchos humanos que, ahora que el evento ya pasó hace rato, han olvidado el impacto que esto tuvo, que han regresado a las viejas rutinas. No hablamos de Shaumbra, porque sabemos que esos no son ustedes. Pero les pedimos que continúen el trabajo transformador que comenzó el 11 de Septiembre.</w:t>
      </w:r>
    </w:p>
    <w:p>
      <w:pPr>
        <w:pStyle w:val="Sangra2detindependiente"/>
        <w:spacing w:lineRule="auto" w:line="240"/>
        <w:ind w:firstLine="198"/>
        <w:rPr/>
      </w:pPr>
      <w:r>
        <w:rPr/>
        <w:t>Como conversamos en nuestra reunión el mes pasado, simplemente ir y hacer explotar a su enemigo -tratar de matar a la víbora en el camino- no funcionará. Hará que alguna gente se sienta más segura por un tiempo. Hará que alguna gente se sienta realizada por haber obtenido algún tipo de venganza, pero en última instancia, queridos amigos, no resolverá el problema. Hay que dirigirse al problema comprendiendo lo que tiene que ser liberado.</w:t>
      </w:r>
    </w:p>
    <w:p>
      <w:pPr>
        <w:pStyle w:val="Sangra2detindependiente"/>
        <w:spacing w:lineRule="auto" w:line="240"/>
        <w:ind w:firstLine="198"/>
        <w:rPr/>
      </w:pPr>
      <w:r>
        <w:rPr/>
        <w:t>Cada uno de ustedes puede tener un tremendo impacto en esto usando el Lenguaje de Ah y preguntando en los niveles divinos qué necesita ser liberado. Luego esperen la respuesta. No esperen que llegue inmediatamente. Si escuchan una voz en sus cabezas cuando hacen la pregunta, no está viniendo del lugar de la mayor verdad y la mayor integridad. Les tomará un tiempo utilizar este lenguaje. No vendrá a sus cabezas como una respuesta directa. No lo escucharán. Pero luego, en cuestión de tiempo... dirán “Ah”. Lo comprenderán. Llegará desde un nuevo lugar dentro de ustedes. La respuesta, la solución, la comprensión y la compasión por esta situación mundial vendrá a ustedes. Y, ¿saben qué? Cuando lo haga... cuando digan “Ah”, también comprenderán cómo pueden marcar una diferencia, cómo pueden afectar la transformación.</w:t>
      </w:r>
    </w:p>
    <w:p>
      <w:pPr>
        <w:pStyle w:val="Sangra2detindependiente"/>
        <w:spacing w:lineRule="auto" w:line="240"/>
        <w:ind w:firstLine="198"/>
        <w:rPr/>
      </w:pPr>
      <w:r>
        <w:rPr/>
      </w:r>
    </w:p>
    <w:p>
      <w:pPr>
        <w:pStyle w:val="Sangra2detindependiente"/>
        <w:spacing w:lineRule="auto" w:line="240"/>
        <w:ind w:firstLine="198"/>
        <w:rPr/>
      </w:pPr>
      <w:r>
        <w:rPr>
          <w:b/>
          <w:bCs/>
        </w:rPr>
        <w:t xml:space="preserve">PREGUNTA: </w:t>
      </w:r>
      <w:r>
        <w:rPr/>
        <w:t>Tobías, ¿cómo detienes o te deshaces de algo que ha sido natural desde el nacimiento? Hice las tres cosas que tú mencionaste: ver, escuchar y sentir. Por favor ayuda.</w:t>
      </w:r>
    </w:p>
    <w:p>
      <w:pPr>
        <w:pStyle w:val="Sangra2detindependiente"/>
        <w:spacing w:lineRule="auto" w:line="240"/>
        <w:ind w:firstLine="198"/>
        <w:rPr/>
      </w:pPr>
      <w:r>
        <w:rPr>
          <w:b/>
          <w:bCs/>
        </w:rPr>
        <w:t>TOBÍAS:</w:t>
      </w:r>
      <w:r>
        <w:rPr/>
        <w:t xml:space="preserve"> Estamos mirando la verdadera energía detrás de esta pregunta. Hay patrones en los que ustedes, todos ustedes, entran, que son difíciles de cambiar. Hay eventos que ocurren que están tratando de hacerlos salirse de este tipo de rutina. Los llamamos “puntos traumáticos”. Estas son cosas que suceden en sus vidas. Podrían ser algún tipo de accidente que sucede. Podrían ser eventos como el 11 de Septiembre. Es un punto traumático. Hace que ocurra la transformación. Hace cambios. Los pone en un nuevo modo de conciencia.</w:t>
      </w:r>
    </w:p>
    <w:p>
      <w:pPr>
        <w:pStyle w:val="Sangra2detindependiente"/>
        <w:spacing w:lineRule="auto" w:line="240"/>
        <w:ind w:firstLine="198"/>
        <w:rPr/>
      </w:pPr>
      <w:r>
        <w:rPr/>
        <w:t>Con tu propia situación personal, a la que te refieres aquí, tú, y nosotros, no quieres atravesar un punto traumático para hacer el cambio, porque a veces estos puntos duelen mucho. A veces, darse contra la pared no es tan lindo. Un punto traumático crea una manera de hacer un rápido cambio de conciencia, pero no es una forma muy divertida.</w:t>
      </w:r>
    </w:p>
    <w:p>
      <w:pPr>
        <w:pStyle w:val="Sangra2detindependiente"/>
        <w:spacing w:lineRule="auto" w:line="240"/>
        <w:ind w:firstLine="198"/>
        <w:rPr/>
      </w:pPr>
      <w:r>
        <w:rPr/>
        <w:t>Entonces, ¿cómo cambias las viejas formas? ¿Cómo entras en una nueva conciencia sin tener que ser abofeteado? Y, a propósito, para aquellos que se han estado golpeando las cabezas y las rodillas últimamente... simplemente es que su energía está tratando de atraer su atención, tratando de hacer que ustedes se desvíen de una vieja forma. Usen el Lenguaje de Ah para comprender.</w:t>
      </w:r>
    </w:p>
    <w:p>
      <w:pPr>
        <w:pStyle w:val="Sangra2detindependiente"/>
        <w:spacing w:lineRule="auto" w:line="240"/>
        <w:ind w:firstLine="198"/>
        <w:rPr/>
      </w:pPr>
      <w:r>
        <w:rPr/>
        <w:t>Para ti que has hecho esta pregunta, usa el Lenguaje de Ah. Contenido en él están las respuestas que estás buscando. De hecho, esta es la oportunidad perfecta para que hagas transformación en tu vida, para que te muevas más allá de las viejas formas y entres en las Nuevas. Ve al interior por estas respuestas. Están allí. Están allí. Y también te puedo decir, desde mi perspectiva, que estás muy preparado para el cambio. Pero, hazlo ahora. Haz esta transformación sin tener que dar con un doloroso punto traumático.</w:t>
      </w:r>
    </w:p>
    <w:p>
      <w:pPr>
        <w:pStyle w:val="Sangra2detindependiente"/>
        <w:spacing w:lineRule="auto" w:line="240"/>
        <w:ind w:firstLine="198"/>
        <w:rPr/>
      </w:pPr>
      <w:r>
        <w:rPr/>
      </w:r>
    </w:p>
    <w:p>
      <w:pPr>
        <w:pStyle w:val="Sangra2detindependiente"/>
        <w:spacing w:lineRule="auto" w:line="240"/>
        <w:ind w:firstLine="198"/>
        <w:rPr/>
      </w:pPr>
      <w:r>
        <w:rPr>
          <w:b/>
          <w:bCs/>
        </w:rPr>
        <w:t>PREGUNTA:</w:t>
      </w:r>
      <w:r>
        <w:rPr/>
        <w:t xml:space="preserve"> Última pregunta, Tobías, ¿por qué voy a ir a la primera escuela (Círculo Carmesí Escuela 1) si tú no estarás allí? Gracias. (Tobías había afirmado durante la canalización de la Lección 4 que él y las otras entidades no nos hablarían por 30 días mientras aprendíamos a usar el Lenguaje de Ah).</w:t>
      </w:r>
    </w:p>
    <w:p>
      <w:pPr>
        <w:pStyle w:val="Sangra2detindependiente"/>
        <w:spacing w:lineRule="auto" w:line="240"/>
        <w:ind w:firstLine="198"/>
        <w:rPr/>
      </w:pPr>
      <w:r>
        <w:rPr>
          <w:b/>
          <w:bCs/>
        </w:rPr>
        <w:t>TOBÍAS</w:t>
      </w:r>
      <w:r>
        <w:rPr/>
        <w:t xml:space="preserve"> (divertido, y la audiencia riéndose): ¡Haces una muy buena pregunta! ¡Y Cauldre también se lo pregunta! Y te daremos la respuesta. Estamos -cómo decirlo-... discutimos con Cauldre aquí. ¡Él piensa que estamos haciendo trampa!</w:t>
      </w:r>
    </w:p>
    <w:p>
      <w:pPr>
        <w:pStyle w:val="Sangra2detindependiente"/>
        <w:spacing w:lineRule="auto" w:line="240"/>
        <w:ind w:firstLine="198"/>
        <w:rPr/>
      </w:pPr>
      <w:r>
        <w:rPr/>
        <w:t>(Durante la escuela) literalmente los sacaremos de su actual realidad y los llevaremos de regreso a un pasado hace mucho tiempo. Entonces, en cierto sentido, ustedes no existirán en el “ahora” durante el tiempo de esta escuela. Estarán en otro lugar. Por eso, podemos trabajar con ustedes, porque no es en el “ahora”. (Risa de la audiencia). Es en otra dimensión.</w:t>
      </w:r>
    </w:p>
    <w:p>
      <w:pPr>
        <w:pStyle w:val="Sangra2detindependiente"/>
        <w:spacing w:lineRule="auto" w:line="240"/>
        <w:ind w:firstLine="198"/>
        <w:rPr/>
      </w:pPr>
      <w:r>
        <w:rPr/>
        <w:t xml:space="preserve">Hay más al respecto, en verdad, que comprenderás cuando terminas este tiempo de escuela. Sabrás más de lo que hemos dicho. Pero desde el momento en que llegues a la escuela, te llevaremos a un espacio diferente, a una energía diferente que no está... que no está en el “ahora” que conoces. Iremos muy, muy lejos en el pasado contigo. </w:t>
      </w:r>
    </w:p>
    <w:p>
      <w:pPr>
        <w:pStyle w:val="Sangra2detindependiente"/>
        <w:spacing w:lineRule="auto" w:line="240"/>
        <w:ind w:firstLine="198"/>
        <w:rPr/>
      </w:pPr>
      <w:r>
        <w:rPr/>
        <w:t>Queridos amigos, usen este tiempo en los próximos 30 días. Úsenlo para ir al interior, a un área que nunca ha sido accedida antes, una nueva área. Vayan allí, y no usen la mente. Sabemos que será difícil para ustedes, porque así es como siempre procesan. Pero no usen la mente en este caso. Vayan profundamente al interior. Siéntense en un lugar de calma y permitan que su divinidad se comunique con ustedes de un modo que nunca, jamás, han experimentado antes. Permitan que su divinidad comparta su Ser con ustedes. No procesen desde el cerebro. No procesen en ningún lugar que hayan usado en el pasado. Usen esta oportunidad para permitir que su divinidad se presente ante ustedes, no en un modo en que su mente puede imaginar, sino en un nuevo modo en que se quiere comunicar con ustedes. Recuerden, es como un niño. No conoce sus lenguajes. No conoce sus acciones. Ni siquiera lee sus mentes. Vayan al interior y escuchen a este nuevo nivel. El Lenguaje de Ah.</w:t>
      </w:r>
    </w:p>
    <w:p>
      <w:pPr>
        <w:pStyle w:val="Sangra2detindependiente"/>
        <w:spacing w:lineRule="auto" w:line="240"/>
        <w:ind w:firstLine="198"/>
        <w:rPr/>
      </w:pPr>
      <w:r>
        <w:rPr/>
        <w:t>Para mí, Tobías, ha sido un encanto estar aquí hoy solo con ustedes en este espacio. Hace bastante desde la última vez que pudimos tener un tiempo juntos como este. Todos ustedes están haciendo un progreso tan maravilloso en sus caminos. Es difícil para ustedes darse cuenta a veces, pero recibirán más y más atisbos del lugar de donde han venido y de cuán lejos han viajado. Ha sido un placer para mí estar aquí con ustedes, ser -cómo decirlo- una especie de guardián, alguien que camina con ustedes, su entrenador, ciertamente un amigo. Ha sido un placer escuchar a tantos de ustedes reconocer concientemente que seguirán transitando este camino, reconocer concientemente que serán maestros de la Nueva Energía. Esto me trae gran alegría.</w:t>
      </w:r>
    </w:p>
    <w:p>
      <w:pPr>
        <w:pStyle w:val="Sangra2detindependiente"/>
        <w:spacing w:lineRule="auto" w:line="240"/>
        <w:ind w:firstLine="198"/>
        <w:rPr/>
      </w:pPr>
      <w:r>
        <w:rPr/>
        <w:t>El mes que viene, nuestros invitados regresarán. El salón se llenará de energía una vez más, pero yo siempre recordaré nuestro tiempo aquí juntos. Hasta entonces, queridos amigos... ¡Ah!</w:t>
      </w:r>
    </w:p>
    <w:p>
      <w:pPr>
        <w:pStyle w:val="Sangra2detindependiente"/>
        <w:spacing w:lineRule="auto" w:line="240"/>
        <w:ind w:firstLine="198"/>
        <w:rPr/>
      </w:pPr>
      <w:r>
        <w:rPr/>
        <w:t>Y así es.</w:t>
      </w:r>
    </w:p>
    <w:p>
      <w:pPr>
        <w:pStyle w:val="Normal"/>
        <w:spacing w:lineRule="atLeast" w:line="200"/>
        <w:jc w:val="both"/>
        <w:rPr>
          <w:rFonts w:eastAsia="Arial Unicode MS;Tahoma"/>
          <w:color w:val="000000"/>
          <w:szCs w:val="20"/>
        </w:rPr>
      </w:pPr>
      <w:r>
        <w:rPr>
          <w:rFonts w:eastAsia="Arial Unicode MS;Tahoma"/>
          <w:color w:val="000000"/>
          <w:szCs w:val="20"/>
        </w:rPr>
      </w:r>
    </w:p>
    <w:p>
      <w:pPr>
        <w:pStyle w:val="Normal"/>
        <w:spacing w:lineRule="atLeast" w:line="200"/>
        <w:jc w:val="center"/>
        <w:rPr>
          <w:rFonts w:ascii="Arial Black" w:hAnsi="Arial Black" w:cs="Arial Black"/>
          <w:b/>
          <w:b/>
          <w:bCs/>
          <w:sz w:val="24"/>
          <w:szCs w:val="28"/>
        </w:rPr>
      </w:pPr>
      <w:r>
        <w:rPr>
          <w:rFonts w:cs="Arial Black" w:ascii="Arial Black" w:hAnsi="Arial Black"/>
          <w:b/>
          <w:bCs/>
          <w:sz w:val="24"/>
          <w:szCs w:val="28"/>
        </w:rPr>
        <w:t>LECCIÓN 5:</w:t>
      </w:r>
    </w:p>
    <w:p>
      <w:pPr>
        <w:pStyle w:val="Heading1"/>
        <w:spacing w:lineRule="atLeast" w:line="200"/>
        <w:rPr>
          <w:bCs/>
          <w:lang w:eastAsia="es-ES"/>
        </w:rPr>
      </w:pPr>
      <w:r>
        <w:rPr>
          <w:bCs/>
          <w:lang w:eastAsia="es-ES"/>
        </w:rPr>
        <w:t>“</w:t>
      </w:r>
      <w:r>
        <w:rPr>
          <w:bCs/>
          <w:lang w:eastAsia="es-ES"/>
        </w:rPr>
        <w:t>LOS SENTIDOS DEL AH”</w:t>
      </w:r>
    </w:p>
    <w:p>
      <w:pPr>
        <w:pStyle w:val="Normal"/>
        <w:spacing w:lineRule="atLeast" w:line="200"/>
        <w:jc w:val="both"/>
        <w:rPr>
          <w:bCs/>
          <w:szCs w:val="20"/>
          <w:lang w:eastAsia="es-ES"/>
        </w:rPr>
      </w:pPr>
      <w:r>
        <w:rPr>
          <w:bCs/>
          <w:szCs w:val="20"/>
          <w:lang w:eastAsia="es-ES"/>
        </w:rPr>
      </w:r>
    </w:p>
    <w:p>
      <w:pPr>
        <w:pStyle w:val="Normal"/>
        <w:spacing w:lineRule="atLeast" w:line="200"/>
        <w:jc w:val="center"/>
        <w:rPr>
          <w:szCs w:val="20"/>
        </w:rPr>
      </w:pPr>
      <w:r>
        <w:rPr>
          <w:sz w:val="18"/>
          <w:szCs w:val="20"/>
        </w:rPr>
        <w:t>Diciembre 8, 2001</w:t>
      </w:r>
    </w:p>
    <w:p>
      <w:pPr>
        <w:pStyle w:val="Normal"/>
        <w:spacing w:lineRule="atLeast" w:line="200"/>
        <w:jc w:val="both"/>
        <w:rPr>
          <w:b/>
          <w:b/>
          <w:bCs/>
          <w:szCs w:val="20"/>
        </w:rPr>
      </w:pPr>
      <w:r>
        <w:rPr>
          <w:b/>
          <w:bCs/>
          <w:szCs w:val="20"/>
        </w:rPr>
      </w:r>
    </w:p>
    <w:p>
      <w:pPr>
        <w:pStyle w:val="Normal"/>
        <w:spacing w:lineRule="atLeast" w:line="200"/>
        <w:jc w:val="both"/>
        <w:rPr>
          <w:b/>
          <w:b/>
          <w:bCs/>
          <w:szCs w:val="20"/>
        </w:rPr>
      </w:pPr>
      <w:r>
        <w:rPr>
          <w:b/>
          <w:bCs/>
          <w:szCs w:val="20"/>
        </w:rPr>
        <w:t>TOBÍAS:</w:t>
      </w:r>
    </w:p>
    <w:p>
      <w:pPr>
        <w:pStyle w:val="Normal"/>
        <w:spacing w:lineRule="atLeast" w:line="200"/>
        <w:ind w:firstLine="170"/>
        <w:jc w:val="both"/>
        <w:rPr>
          <w:szCs w:val="20"/>
        </w:rPr>
      </w:pPr>
      <w:r>
        <w:rPr>
          <w:szCs w:val="20"/>
        </w:rPr>
        <w:t>Y así es, queridos amigos, que nos reunimos otra vez en este espacio sagrado que han creado y al que nos han permitido entrar con ustedes en este día bendito y sagrado. Nos sentimos honrados de estar aquí con ustedes. (Sonriendo) Sí, de hecho ha pasado bastante tiempo desde la última vez que tuvimos contacto directo. Pero, ahora observen... observen, queridos amigos, ¡cuán diferente es la energía! Les hablamos desde un lugar diferente. Fluimos a través de Cauldre (Geoffrey Hoppe). Fluimos a través de cada uno de ustedes en un lugar distinto de donde estábamos la última vez.  De hecho, la lengua divina -“la lengua de Ah”- comienza a fluir; por lo tanto, podemos tocarlos y sentirlos de forma diferente. Hasta los vemos distintos. Ustedes están diferentes en todos los sentidos. Han cambiado, queridos amigos.</w:t>
      </w:r>
    </w:p>
    <w:p>
      <w:pPr>
        <w:pStyle w:val="Normal"/>
        <w:spacing w:lineRule="atLeast" w:line="200"/>
        <w:ind w:firstLine="170"/>
        <w:jc w:val="both"/>
        <w:rPr>
          <w:szCs w:val="20"/>
        </w:rPr>
      </w:pPr>
      <w:r>
        <w:rPr>
          <w:szCs w:val="20"/>
        </w:rPr>
        <w:t>Inhalen la energía sagrada que les llega hoy. Inhalen su propia divinidad. Háganlo ahora. Háganlo ahora. Permitan que esto fluya a través de ustedes. Permitan que fluya hacia aquellos alrededor de ustedes. Inhalen su divinidad y luego denle libertad de expresión mientras exhalan. Permitan que toque a la persona que está a su lado, al que está enfrente, al que está atrás. A medida que exhalan su divinidad, ésta toma una forma propia de vida sagrada y bendita. Y toca todas las cosas.  ¡Ah! Queridos amigos, es tan sencillo.</w:t>
      </w:r>
    </w:p>
    <w:p>
      <w:pPr>
        <w:pStyle w:val="Normal"/>
        <w:spacing w:lineRule="atLeast" w:line="200"/>
        <w:ind w:firstLine="170"/>
        <w:jc w:val="both"/>
        <w:rPr>
          <w:szCs w:val="20"/>
        </w:rPr>
      </w:pPr>
      <w:r>
        <w:rPr>
          <w:szCs w:val="20"/>
        </w:rPr>
        <w:t>Ahora, antes de continuar, deben saber que yo, Tobías, me siento honrado de estar aquí.  Me honra estar aquí en esta época de celebración que ustedes tienen (haciendo referencia a la Navidad). ¡Su salón se ve tan festivo! ¡Se ve tan iluminado! Está tan lleno de colores rojos y carmesí. Está tan lleno de la energía de sus fiestas. Esta es una época del año en la que realmente se permiten ser, expresar, compartir con otros, dar. ¡Es tan triste que haya sólo una época del año en la que se encuentran tan abiertos!  Pero, esta es una época hermosa para venir de visita.</w:t>
      </w:r>
    </w:p>
    <w:p>
      <w:pPr>
        <w:pStyle w:val="Normal"/>
        <w:spacing w:lineRule="atLeast" w:line="200"/>
        <w:ind w:firstLine="170"/>
        <w:jc w:val="both"/>
        <w:rPr>
          <w:szCs w:val="20"/>
        </w:rPr>
      </w:pPr>
      <w:r>
        <w:rPr>
          <w:szCs w:val="20"/>
        </w:rPr>
        <w:t>Ahora, antes de continuar, debemos parar por un momento y pedirle a Cauldre que afloje su corbata. (Risa de la audiencia). No comprendemos por qué los humanos se colocan ropas tan extrañas. (Más risa). Cuando caminaba sobre la Tierra hace más de 2.000 años, no utilizábamos ropas tan ajustadas sobre el cuerpo. Ustedes usan esos cinturones y correas. Y esas corbatas no tienen sentido, porque restringen la energía. Y sucedía que yo utilizaba un vestido en mi época, (risa de la audiencia) una túnica era. Y esto permitía que la energía fluyera a través de todo el cuerpo. Así, con la aprobación de Cauldre, nos relajaremos un poco. (Cauldre se mueve para ajustarse la corbata). No iremos más allá, no le pediremos que se quite otras prendas (más risas). Pero, esto está mucho, mucho mejor.</w:t>
      </w:r>
    </w:p>
    <w:p>
      <w:pPr>
        <w:pStyle w:val="Normal"/>
        <w:spacing w:lineRule="atLeast" w:line="200"/>
        <w:ind w:firstLine="170"/>
        <w:jc w:val="both"/>
        <w:rPr>
          <w:szCs w:val="20"/>
        </w:rPr>
      </w:pPr>
      <w:r>
        <w:rPr>
          <w:szCs w:val="20"/>
        </w:rPr>
        <w:t>Ahora, les toca relajarse un poco, porque estamos entre amigos. Somos familia. Somos Shaumbra. Relájense en este lugar en el que nos reunimos hoy. Sientan la diferencia entre la energía que tenían cuando nos reunimos hace un mes y la de ahora, especialmente aquellos de ustedes que han estado trabajando “la lengua del Ah”, aquellos que han hecho fluir este idioma desde su interior. Hemos observado muchas cosas interesantes y muchas cosas raras en estas últimas semanas sobre la forma en la que han manejado esto. Pero, nos sentimos tan felices por su intento de trabajar con esto, porque le dedican tiempo y esfuerzo.</w:t>
      </w:r>
    </w:p>
    <w:p>
      <w:pPr>
        <w:pStyle w:val="Normal"/>
        <w:spacing w:lineRule="atLeast" w:line="200"/>
        <w:ind w:firstLine="170"/>
        <w:jc w:val="both"/>
        <w:rPr>
          <w:szCs w:val="20"/>
        </w:rPr>
      </w:pPr>
      <w:r>
        <w:rPr>
          <w:szCs w:val="20"/>
        </w:rPr>
        <w:t>Ahora, no es que todos hayan estado practicando. Hemos visto a muchos quienes comenzaron a trabajar con esto y después de un intento, sintieron que no funcionaba tan bien. Sintieron que simplemente esperarían. Esperarían regresar a este salón y a esta energía.  Esperarían por otro momento.</w:t>
      </w:r>
    </w:p>
    <w:p>
      <w:pPr>
        <w:pStyle w:val="Normal"/>
        <w:spacing w:lineRule="atLeast" w:line="200"/>
        <w:ind w:firstLine="170"/>
        <w:jc w:val="both"/>
        <w:rPr>
          <w:szCs w:val="20"/>
        </w:rPr>
      </w:pPr>
      <w:r>
        <w:rPr>
          <w:szCs w:val="20"/>
        </w:rPr>
        <w:t>Pero, queridos amigos, les retamos ahora mismo. Los estamos empujando de forma muy juguetona para que trabajen con estas herramientas. Son difíciles al principio. Y como saben, no tenemos respuestas específicas. No podemos decirles adónde ir por esta lengua divina que está en sus interiores. Sólo podemos decirles que la vemos y la sentimos en todo su ser. Sabemos que está allí.</w:t>
      </w:r>
    </w:p>
    <w:p>
      <w:pPr>
        <w:pStyle w:val="Normal"/>
        <w:spacing w:lineRule="atLeast" w:line="200"/>
        <w:ind w:firstLine="170"/>
        <w:jc w:val="both"/>
        <w:rPr>
          <w:szCs w:val="20"/>
        </w:rPr>
      </w:pPr>
      <w:r>
        <w:rPr>
          <w:szCs w:val="20"/>
        </w:rPr>
        <w:t>Pero, ustedes deben ser los que la hagan salir, los que la deben usar y aplicar en sus vidas. Muchos de ustedes salieron de aquí la última vez. Muchos de ustedes apagaron sus computadoras después de leer o escuchar esto y sintieron que tenían que trabajar duro con esto. Y lo construyeron como un ejercicio difícil y retador. De hecho, en cierta medida es así porque es tan nueva, esta Lengua del Ah.</w:t>
      </w:r>
    </w:p>
    <w:p>
      <w:pPr>
        <w:pStyle w:val="Normal"/>
        <w:spacing w:lineRule="atLeast" w:line="200"/>
        <w:ind w:firstLine="170"/>
        <w:jc w:val="both"/>
        <w:rPr>
          <w:szCs w:val="20"/>
        </w:rPr>
      </w:pPr>
      <w:r>
        <w:rPr>
          <w:szCs w:val="20"/>
        </w:rPr>
        <w:t>Pero, queridos amigos, lo que les podemos recomendar y hablaremos bastante sobre esto hoy, es que jueguen con estas cosas.  Sí, es un reto, pero cuando juegan, puede resultar mucho más satisfactorio y mucho más divertido.</w:t>
      </w:r>
    </w:p>
    <w:p>
      <w:pPr>
        <w:pStyle w:val="Normal"/>
        <w:spacing w:lineRule="atLeast" w:line="200"/>
        <w:ind w:firstLine="170"/>
        <w:jc w:val="both"/>
        <w:rPr>
          <w:szCs w:val="20"/>
        </w:rPr>
      </w:pPr>
      <w:r>
        <w:rPr>
          <w:szCs w:val="20"/>
        </w:rPr>
        <w:t>La Lengua del Ah emergerá desde su interior de una forma o de otra. Es como una semilla que está germinando y retoñando dentro de ustedes. Continuará haciéndolo de una forma o de otra. La Lengua del Ah, el sentido divino, vendrá a ustedes. Pero, queridos amigos, si juegan con esta herramienta, si la ponen en práctica, vendrá a ustedes con mayor rapidez. Vendrá más saludablemente, y ustedes, como humanos divinos, tendrán mayor equilibrio que si la dejasen emerger en cualquiera de las formas antiguas.</w:t>
      </w:r>
    </w:p>
    <w:p>
      <w:pPr>
        <w:pStyle w:val="Normal"/>
        <w:spacing w:lineRule="atLeast" w:line="200"/>
        <w:ind w:firstLine="170"/>
        <w:jc w:val="both"/>
        <w:rPr>
          <w:szCs w:val="20"/>
        </w:rPr>
      </w:pPr>
      <w:r>
        <w:rPr>
          <w:szCs w:val="20"/>
        </w:rPr>
        <w:t>Tomen esta lengua divina. Jueguen con ella. Cuando salgan de aquí hoy, jueguen con ella. Diviértanse con ella. Experimenten con ella. Mientras más lo hagan, más rápidamente vendrá a ustedes y mejor será su comprensión de la misma. Mientras más jueguen, practiquen y aprenden a usarla, mayor será el cambio de la conciencia de la Tierra y más rápidamente podrán convertirse en verdaderos maestros de la divinidad.</w:t>
      </w:r>
    </w:p>
    <w:p>
      <w:pPr>
        <w:pStyle w:val="Normal"/>
        <w:spacing w:lineRule="atLeast" w:line="200"/>
        <w:ind w:firstLine="170"/>
        <w:jc w:val="both"/>
        <w:rPr>
          <w:szCs w:val="20"/>
        </w:rPr>
      </w:pPr>
      <w:r>
        <w:rPr>
          <w:szCs w:val="20"/>
        </w:rPr>
        <w:t>Les traemos estas palabras cada mes porque hay cosas que ya están sucediendo dentro de ustedes. Como les hemos dicho en tantas otras oportunidades, nosotros los canalizamos. Tocamos la conciencia global de Shaumbra, de los Trabajadores de la Luz, de los humanos y de Gaia. Y a medida que volvemos a hablar con ustedes les enviamos de regreso la energía y las palabras de lo que ya está sucediendo. Pero, quizá no hayan sabido cómo articular esto, cómo comprenderlo. Somos espejos de lo que está sucediéndoles a ustedes en este momento.</w:t>
      </w:r>
    </w:p>
    <w:p>
      <w:pPr>
        <w:pStyle w:val="Normal"/>
        <w:spacing w:lineRule="atLeast" w:line="200"/>
        <w:ind w:firstLine="170"/>
        <w:jc w:val="both"/>
        <w:rPr>
          <w:szCs w:val="20"/>
        </w:rPr>
      </w:pPr>
      <w:r>
        <w:rPr>
          <w:szCs w:val="20"/>
        </w:rPr>
        <w:t>La lengua del Ah, la lengua Divina que hablamos en nuestra última reunión es la herramienta más básica y más poderosa para hacer que la divinidad entre a su realidad humana. Es una herramienta que puede ser aplicada hoy, que puede ser aplicada ahora y que puede comenzar a trabajar para ustedes en esta vida. </w:t>
      </w:r>
    </w:p>
    <w:p>
      <w:pPr>
        <w:pStyle w:val="Normal"/>
        <w:spacing w:lineRule="atLeast" w:line="200"/>
        <w:ind w:firstLine="170"/>
        <w:jc w:val="both"/>
        <w:rPr>
          <w:szCs w:val="20"/>
        </w:rPr>
      </w:pPr>
      <w:r>
        <w:rPr>
          <w:szCs w:val="20"/>
        </w:rPr>
        <w:t>Shaumbra, han estado buscando la forma. Han estado buscando la comprensión que les permita un equilibrio en sus vidas. Han estado buscando las herramientas que les lleve a niveles jamás soñados. La Lengua del Ah es la más básica de su estado de ascensión. Jueguen con ella. Les retamos a que jueguen con ella. Y cuando quizá no funcione como esperaban la primera vez, continúen jugando. Esto le dará vitalidad y energía y libertad para explotar en sus vidas.</w:t>
      </w:r>
    </w:p>
    <w:p>
      <w:pPr>
        <w:pStyle w:val="Normal"/>
        <w:spacing w:lineRule="atLeast" w:line="200"/>
        <w:ind w:firstLine="170"/>
        <w:jc w:val="both"/>
        <w:rPr>
          <w:szCs w:val="20"/>
        </w:rPr>
      </w:pPr>
      <w:r>
        <w:rPr>
          <w:szCs w:val="20"/>
        </w:rPr>
        <w:t>No se trata de un juego intelectual, queridos amigos, como hemos dicho en tantas oportunidades durante nuestra última reunión. El Lenguaje del Ah es una vibración de su divinidad que empieza a aparecer en su realidad ahora. No es una herramienta esotérica. No es un juego mental. Es algo nuevo y hablaremos un poco más sobre esto hoy.  Es tan importante que en la Lección Cinco de la serie de la ascensión... continuaremos hablando de la Lengua del Ah. Esta es la primera vez que le dedicamos dos lecciones a un solo tema. Queremos que comprendan cuán poderosa y real es.</w:t>
      </w:r>
    </w:p>
    <w:p>
      <w:pPr>
        <w:pStyle w:val="Normal"/>
        <w:spacing w:lineRule="atLeast" w:line="200"/>
        <w:ind w:firstLine="170"/>
        <w:jc w:val="both"/>
        <w:rPr>
          <w:szCs w:val="20"/>
        </w:rPr>
      </w:pPr>
      <w:r>
        <w:rPr>
          <w:szCs w:val="20"/>
        </w:rPr>
        <w:t>Este Lenguaje del Ah no está reservado para aquellos pocos psíquicos o sensibles o médiums. No está reservado para aquellos que canalizan. Nos reímos con Cauldre porque él y los otros que están aquí que son canalizadores lo encuentran, en cierto sentido, aún más difícil de utilizar. Es tan nuevo... es tan nuevo que aquellos de ustedes que pensaban que nunca tendrían el sentido del más allá, ahora pueden darse cuenta de que es lo más fácil de hacer.</w:t>
      </w:r>
    </w:p>
    <w:p>
      <w:pPr>
        <w:pStyle w:val="Normal"/>
        <w:spacing w:lineRule="atLeast" w:line="200"/>
        <w:ind w:firstLine="170"/>
        <w:jc w:val="both"/>
        <w:rPr/>
      </w:pPr>
      <w:r>
        <w:rPr>
          <w:szCs w:val="20"/>
        </w:rPr>
        <w:t>Como saben, nos mantuvimos alejados de ustedes por 30 días de su tiempo para permitirles espacio suficiente para que trabajasen con esto, para que pudiesen ver dentro de ustedes. (Bromeando) Ahora, ¡capturamos a algunos de ustedes haciendo trampa! (Risa de la audiencia). ¡Capturamos a algunos de ustedes buscando otras entidades para que les brindaran apoyo o guía! Les advertimos sobre esto la última vez, sin embargo algunos de ustedes igual lo hicieron. Y está bien. Pero, ¿se dieron cuenta de que la respuesta que obtenían era o muy enredada o no era lo que ustedes pensaban que iba a ser? En algunos casos ¡se les pidió que no los llamaran!  (risa de la audiencia). No se trata de que estuviesen muy ocupados en el otro lado, sino para nutrirles y alentarles a que fueran hacia su interior, que comenzasen a utilizar esto. Es muy interesante ver cómo tantos de ustedes manejaron esto de diferentes formas. Algunos trabajaron diligentemente. Algunos, como si tratase de cierto tipo de ceremonia, algunos pensando que debían hacer un ritual diario a la misma hora en el mismo lugar. Así no es como funciona.</w:t>
      </w:r>
      <w:r>
        <w:rPr>
          <w:rFonts w:eastAsia="Arial Unicode MS;Tahoma"/>
          <w:color w:val="000000"/>
          <w:szCs w:val="20"/>
        </w:rPr>
        <w:tab/>
      </w:r>
    </w:p>
    <w:p>
      <w:pPr>
        <w:pStyle w:val="Normal"/>
        <w:spacing w:lineRule="atLeast" w:line="200"/>
        <w:ind w:firstLine="170"/>
        <w:jc w:val="both"/>
        <w:rPr>
          <w:szCs w:val="20"/>
        </w:rPr>
      </w:pPr>
      <w:r>
        <w:rPr>
          <w:szCs w:val="20"/>
        </w:rPr>
        <w:t>Pero, les damos las gracias por intentarlo. Les damos las gracias por trabajar con esto. Otros exploraron realidades que nunca exploraron antes. Se salieron de lo ordinario para buscar, para encontrar esta Lengua del Ah. Algunos de ustedes tuvieron visiones y sentimientos nuevos. Algunos dieron justo en el blanco. Algunos abrieron las puertas inmediatamente y sintieron esa sensación y sentimiento de “Ah, ahora comprendo.”</w:t>
      </w:r>
    </w:p>
    <w:p>
      <w:pPr>
        <w:pStyle w:val="Normal"/>
        <w:spacing w:lineRule="atLeast" w:line="200"/>
        <w:ind w:firstLine="170"/>
        <w:jc w:val="both"/>
        <w:rPr>
          <w:szCs w:val="20"/>
        </w:rPr>
      </w:pPr>
      <w:r>
        <w:rPr>
          <w:szCs w:val="20"/>
        </w:rPr>
        <w:t>Muchos de los que fueron directamente al grano trataron de repetir o replicar el proceso en otro momento y en otra situación y se dieron cuenta de que este idioma divino no les llegaba. Y entonces se sintieron frustrados y retrocedieron, vieron hacia atrás y se preguntaron, “¿Cómo logré que sucediera en primer lugar? Repetiré el mismo procedimiento. Y si lo hago, la energía será la misma, y me llegará de nuevo.” Y se dieron cuenta de que no era así, porque regresaron a la mente para tratar de averiguar cómo funciona.</w:t>
      </w:r>
    </w:p>
    <w:p>
      <w:pPr>
        <w:pStyle w:val="Normal"/>
        <w:spacing w:lineRule="atLeast" w:line="200"/>
        <w:ind w:firstLine="170"/>
        <w:jc w:val="both"/>
        <w:rPr>
          <w:szCs w:val="20"/>
        </w:rPr>
      </w:pPr>
      <w:r>
        <w:rPr>
          <w:szCs w:val="20"/>
        </w:rPr>
        <w:t>Lo que deberían saber es que sí funciona... funciona en el momento, funciona espontáneamente. Funciona sin esfuerzo. Funciona fácilmente. La razón por la que funcionó la primera vez fue porque lo dejaron, porque aceptaron su propia divinidad y su propio ser de Dios. Y entonces lo dejan llegar. Y así sucedió, como por arte de magia, pero la magia son ustedes. Al regresar y tratar de repetir el proceso, estaban dentro de su intelecto y bloqueaban su flujo natural. Por eso se estrellaron contra la pared. Por eso se sintieron frustrados.</w:t>
      </w:r>
    </w:p>
    <w:p>
      <w:pPr>
        <w:pStyle w:val="Normal"/>
        <w:spacing w:lineRule="atLeast" w:line="200"/>
        <w:ind w:firstLine="170"/>
        <w:jc w:val="both"/>
        <w:rPr>
          <w:szCs w:val="20"/>
        </w:rPr>
      </w:pPr>
      <w:r>
        <w:rPr>
          <w:szCs w:val="20"/>
        </w:rPr>
        <w:t>A todos ustedes los que han estado practicando... a todos aquellos que han estado jugando con su propia divinidad... les damos las gracias por enfocarse en esto. Les agradecemos haber confiado lo suficiente en ustedes mismos para hacer esto, a pesar de lo loco que pudiese parecer todo esto a veces. Les damos las gracias por hacerlo.</w:t>
      </w:r>
    </w:p>
    <w:p>
      <w:pPr>
        <w:pStyle w:val="Normal"/>
        <w:spacing w:lineRule="atLeast" w:line="200"/>
        <w:ind w:firstLine="170"/>
        <w:jc w:val="both"/>
        <w:rPr>
          <w:szCs w:val="20"/>
        </w:rPr>
      </w:pPr>
      <w:r>
        <w:rPr>
          <w:szCs w:val="20"/>
        </w:rPr>
        <w:t>A todos aquellos que trataron y se frustraron -y sí, algunos hasta renegaron de Tobías y de algunos de los otros que están de este lado- y dijeron, “Esto no funciona. Esto no fue hecho para mí.” Les pedimos que sean más juguetones. Sean más juguetones consigo mismos, no sólo con el Lenguaje del Ah, sino también en todos los aspectos de su vida. Está bien ser juguetón.</w:t>
      </w:r>
    </w:p>
    <w:p>
      <w:pPr>
        <w:pStyle w:val="Normal"/>
        <w:spacing w:lineRule="atLeast" w:line="200"/>
        <w:ind w:firstLine="170"/>
        <w:jc w:val="both"/>
        <w:rPr>
          <w:rFonts w:eastAsia="Arial Unicode MS;Tahoma"/>
          <w:color w:val="000000"/>
          <w:szCs w:val="20"/>
        </w:rPr>
      </w:pPr>
      <w:r>
        <w:rPr>
          <w:szCs w:val="20"/>
        </w:rPr>
        <w:t>Saben, cuando nos sentamos junto a ustedes en la Orden del Arco, creando la propia realidad de la Tierra y de sus dimensiones alrededor de ella... ¿saben que la Tierra fue diseñada como un parque de juegos? Fue diseñada para que jugaran. Y quizá a lo largo del camino, se les olvidó quiénes son, quiénes eran y olvidaron cómo jugar.</w:t>
      </w:r>
    </w:p>
    <w:p>
      <w:pPr>
        <w:pStyle w:val="Normal"/>
        <w:spacing w:lineRule="atLeast" w:line="200"/>
        <w:ind w:firstLine="170"/>
        <w:jc w:val="both"/>
        <w:rPr>
          <w:szCs w:val="20"/>
        </w:rPr>
      </w:pPr>
      <w:r>
        <w:rPr>
          <w:szCs w:val="20"/>
        </w:rPr>
        <w:t>Jueguen más, Shaumbra. Canten más. Bailen más. Rían más, Shaumbra. De hecho, tienen una gran responsabilidad en estos tiempos, llevan mucha de la energía del cambio con ustedes en la Tierra. Pero, jueguen más. Disfruten más. Y celebren más. ¡Olviden sus ceremonias! ¡Todas! Con excepción de la ceremonia de la alegría. Liberen todas las otras, porque son una carga. Mantengan una ceremonia de alegría en sus vidas, la ceremonia de alegría con las personas a su alrededor.</w:t>
      </w:r>
    </w:p>
    <w:p>
      <w:pPr>
        <w:pStyle w:val="Normal"/>
        <w:spacing w:lineRule="atLeast" w:line="200"/>
        <w:ind w:firstLine="170"/>
        <w:jc w:val="both"/>
        <w:rPr>
          <w:szCs w:val="20"/>
        </w:rPr>
      </w:pPr>
      <w:r>
        <w:rPr>
          <w:szCs w:val="20"/>
        </w:rPr>
        <w:t>Hoy tenemos acá una gran ceremonia de alegría (haciendo referencia a la celebración de la Navidad de hoy). No hay reglas. No hay requerimientos. No hay -¿cómo decirlo?- que arrodillarse por horas o sentarse en una posición meditativa por horas o días sin fin. Nos reunimos para celebrar una ceremonia de alegría. Nos reunimos dentro de esta energía, en particular, porque llegan a esa época del año, el final de su año calendario, en el que se permiten soltarse el cabello, quitarse la corbata, relajarse y disfrutar. Se permiten a sí mismos el espacio para sentirse como niños.</w:t>
      </w:r>
    </w:p>
    <w:p>
      <w:pPr>
        <w:pStyle w:val="Normal"/>
        <w:spacing w:lineRule="atLeast" w:line="200"/>
        <w:ind w:firstLine="170"/>
        <w:jc w:val="both"/>
        <w:rPr>
          <w:szCs w:val="20"/>
        </w:rPr>
      </w:pPr>
      <w:r>
        <w:rPr>
          <w:szCs w:val="20"/>
        </w:rPr>
        <w:t>Hacen esto en honor de aquel que se llamaba Yeshua. Y sí, él es nuestro muy especial invitado de honor acá hoy. Algunos de ustedes ya sabían esto porque se relajaron y se permitieron sentir a Yeshua a través de la energía de la Lengua del Ah. Yeshua, para aquellos que están sintiendo esta energía y la pueden ver, está a mi izquierda, su derecha. La energía de Yeshua se instala a su derecha, acá sobre el escenario junto con Cauldre. Yo estoy a su izquierda. No, la otra izquierda. (risa de la audiencia). Es bastante confuso a veces, lo sabemos.</w:t>
      </w:r>
    </w:p>
    <w:p>
      <w:pPr>
        <w:pStyle w:val="Normal"/>
        <w:spacing w:lineRule="atLeast" w:line="200"/>
        <w:ind w:firstLine="170"/>
        <w:jc w:val="both"/>
        <w:rPr>
          <w:szCs w:val="20"/>
        </w:rPr>
      </w:pPr>
      <w:r>
        <w:rPr>
          <w:szCs w:val="20"/>
        </w:rPr>
        <w:t>Yeshua ha estado aquí desde que comenzaron la reunión el día de hoy. Su energía está en este salón con ustedes en una ceremonia de alegría, celebrando todo lo que ustedes son. ¿Creen que esto se trata de honrarlo a él? De hecho ¡no lo es! Se trata de honrarlos a ustedes por su viaje.</w:t>
      </w:r>
    </w:p>
    <w:p>
      <w:pPr>
        <w:pStyle w:val="Normal"/>
        <w:spacing w:lineRule="atLeast" w:line="200"/>
        <w:ind w:firstLine="170"/>
        <w:jc w:val="both"/>
        <w:rPr>
          <w:szCs w:val="20"/>
        </w:rPr>
      </w:pPr>
      <w:r>
        <w:rPr>
          <w:szCs w:val="20"/>
        </w:rPr>
        <w:t>Muchos de ustedes sintieron una nueva energía entrar al salón cuando comenzamos. De hecho, era la energía de Yeshua. Tantos de ustedes han caminado con él. Tantos de ustedes están conectados directamente con este maestro del amor. Tantos de ustedes trabajan con él día a día, trabajan con esta energía. Quizá ni siquiera se hayan dado cuenta de que se trataba de Yeshua. Pero, de hecho, él es Shaumbra, al igual que ustedes.</w:t>
      </w:r>
    </w:p>
    <w:p>
      <w:pPr>
        <w:pStyle w:val="Normal"/>
        <w:spacing w:lineRule="atLeast" w:line="200"/>
        <w:ind w:firstLine="170"/>
        <w:jc w:val="both"/>
        <w:rPr/>
      </w:pPr>
      <w:r>
        <w:rPr>
          <w:szCs w:val="20"/>
        </w:rPr>
        <w:t>Ahora, Yeshua quisiera decirles unas palabras a ustedes. Y vemos ahora que Cauldre... está entrando en pánico.  (Risa de la audiencia). Y les contamos -con el permiso de Cauldre- un pequeño secreto. Cauldre... está colmado con esta energía. No se cree digno para canalizar a este con quien ha caminado, para canalizar a Yeshua. Así que estamos retando a Cauldre para que libere esto y deje que Yeshua llegue directamente a través de él y a través de cada uno de ustedes. Haremos una pausa por un momento mientras hacemos estos ajustes. (Pausa)</w:t>
      </w:r>
      <w:r>
        <w:rPr>
          <w:rFonts w:eastAsia="Arial Unicode MS;Tahoma"/>
          <w:color w:val="000000"/>
          <w:szCs w:val="20"/>
        </w:rPr>
        <w:tab/>
        <w:t>.</w:t>
      </w:r>
    </w:p>
    <w:p>
      <w:pPr>
        <w:pStyle w:val="Normal"/>
        <w:spacing w:lineRule="atLeast" w:line="200"/>
        <w:ind w:firstLine="170"/>
        <w:jc w:val="both"/>
        <w:rPr>
          <w:rFonts w:eastAsia="Arial Unicode MS;Tahoma"/>
          <w:b/>
          <w:b/>
          <w:bCs/>
          <w:color w:val="000000"/>
          <w:szCs w:val="20"/>
        </w:rPr>
      </w:pPr>
      <w:r>
        <w:rPr>
          <w:rFonts w:eastAsia="Arial Unicode MS;Tahoma"/>
          <w:b/>
          <w:bCs/>
          <w:color w:val="000000"/>
          <w:szCs w:val="20"/>
        </w:rPr>
      </w:r>
    </w:p>
    <w:p>
      <w:pPr>
        <w:pStyle w:val="Normal"/>
        <w:spacing w:lineRule="atLeast" w:line="200"/>
        <w:jc w:val="both"/>
        <w:rPr/>
      </w:pPr>
      <w:r>
        <w:rPr>
          <w:b/>
          <w:bCs/>
          <w:szCs w:val="20"/>
        </w:rPr>
        <w:t>Yeshua (hablando a través de   Cauldre):</w:t>
      </w:r>
      <w:r>
        <w:rPr>
          <w:szCs w:val="20"/>
        </w:rPr>
        <w:t> </w:t>
      </w:r>
    </w:p>
    <w:p>
      <w:pPr>
        <w:pStyle w:val="Normal"/>
        <w:spacing w:lineRule="atLeast" w:line="200"/>
        <w:ind w:firstLine="170"/>
        <w:jc w:val="both"/>
        <w:rPr>
          <w:szCs w:val="20"/>
        </w:rPr>
      </w:pPr>
      <w:r>
        <w:rPr>
          <w:szCs w:val="20"/>
        </w:rPr>
        <w:t>Este punto sobre la dignidad o ser merecedor... todos ustedes... es uno de los que quisiera liberar. Eso ha sido un reto para todos los que están aquí y los que se están conectando. Se han sentido indignos del dios que hay dentro de ustedes. Sienten que han hecho cosas malas en sus vidas o en el pasado o antes de llegar acá. Dentro de esta Nueva Energía en la que están caminando, liberen cualquier sentimiento de indignidad y sepan que es hora de que integren su derecho de nacimiento como Dios, como un humano divino.</w:t>
      </w:r>
    </w:p>
    <w:p>
      <w:pPr>
        <w:pStyle w:val="Normal"/>
        <w:spacing w:lineRule="atLeast" w:line="200"/>
        <w:ind w:firstLine="170"/>
        <w:jc w:val="both"/>
        <w:rPr>
          <w:szCs w:val="20"/>
        </w:rPr>
      </w:pPr>
      <w:r>
        <w:rPr>
          <w:szCs w:val="20"/>
        </w:rPr>
        <w:t>Cuando caminé por la Tierra con tantos de ustedes, compartí el mensaje de que “Ustedes son Dios”. Para la mayoría era difícil comprender esto y es difícil para la mayoría de ustedes comprenderlo ahora. Pero, lo que hice, queridos amigos, fue por ustedes. Por el trabajo que han hecho. Fue por el esfuerzo con que hicieron el viaje que un humano, yo, realmente me pudiese manifestar en la Tierra.  Pero, comprendan lo que les estoy diciendo. No fui yo. Fue por ustedes. Fue por todo lo que ustedes habían hecho.</w:t>
      </w:r>
    </w:p>
    <w:p>
      <w:pPr>
        <w:pStyle w:val="Normal"/>
        <w:spacing w:lineRule="atLeast" w:line="200"/>
        <w:ind w:firstLine="170"/>
        <w:jc w:val="both"/>
        <w:rPr>
          <w:szCs w:val="20"/>
        </w:rPr>
      </w:pPr>
      <w:r>
        <w:rPr>
          <w:szCs w:val="20"/>
        </w:rPr>
        <w:t>Es hora de que acepten esto dentro de ustedes.  ¡Oh, qué familia que somos y hay tanto apoyo aquí!  Es hora de que acepten al dios dentro de ustedes, que lo hagan aparecer. Y como ha estado diciendo mi querido amigo Tobías, “Viene a través de ustedes por medio de la Lengua del Ah.”</w:t>
      </w:r>
    </w:p>
    <w:p>
      <w:pPr>
        <w:pStyle w:val="Normal"/>
        <w:spacing w:lineRule="atLeast" w:line="200"/>
        <w:ind w:firstLine="170"/>
        <w:jc w:val="both"/>
        <w:rPr>
          <w:szCs w:val="20"/>
        </w:rPr>
      </w:pPr>
      <w:r>
        <w:rPr>
          <w:szCs w:val="20"/>
        </w:rPr>
        <w:t>El mensaje que todos nosotros trajimos a la Tierra miles de años atrás era tan sencillo. Regresen a esa energía y recuerden, “Ustedes son Dios también. Ustedes son Dios también”. Ustedes merecen todo lo que esto implica.  Ustedes son dignos de esto. Y Cauldre es digno de que yo esté sentado acá con ustedes. De hecho, queridos amigos, soy yo quien se siente honrado. Soy yo quien se siente honrado de estar aquí.</w:t>
      </w:r>
    </w:p>
    <w:p>
      <w:pPr>
        <w:pStyle w:val="Normal"/>
        <w:spacing w:lineRule="atLeast" w:line="200"/>
        <w:ind w:firstLine="170"/>
        <w:jc w:val="both"/>
        <w:rPr/>
      </w:pPr>
      <w:r>
        <w:rPr>
          <w:szCs w:val="20"/>
        </w:rPr>
        <w:t>Y en esta época que ustedes llaman ‘Navidad’, no se trata del nacimiento de un niño Jesús o de un hombre Jesús que caminaba sobre la Tierra. Esta temporada se trata del nacimiento de la divinidad dentro de ustedes. Usen este tiempo para nutrirse a sí mismos. Utilicen este tiempo para celebrar su Divinidad. Usen este tiempo para estar en la alegría. Y recuerden siempre: ustedes son familia. Siempre estamos aquí con ustedes. No necesitamos una gran ceremonia ni largos períodos de tiempo para hacer que esta energía fluya. Siempre estamos acá con ustedes, caminando con ustedes, compartiendo el viaje con ustedes. Sientan la energía del Yo, Yeshua, y todos los otros que llegan. De hecho somos su familia. (Pausa)</w:t>
      </w:r>
      <w:r>
        <w:rPr>
          <w:rFonts w:eastAsia="Arial Unicode MS;Tahoma"/>
          <w:color w:val="000000"/>
          <w:szCs w:val="20"/>
        </w:rPr>
        <w:tab/>
        <w:t>.</w:t>
      </w:r>
    </w:p>
    <w:p>
      <w:pPr>
        <w:pStyle w:val="Normal"/>
        <w:spacing w:lineRule="atLeast" w:line="200"/>
        <w:jc w:val="both"/>
        <w:rPr>
          <w:rFonts w:eastAsia="Arial Unicode MS;Tahoma"/>
          <w:b/>
          <w:b/>
          <w:bCs/>
          <w:color w:val="000000"/>
          <w:szCs w:val="20"/>
        </w:rPr>
      </w:pPr>
      <w:r>
        <w:rPr>
          <w:rFonts w:eastAsia="Arial Unicode MS;Tahoma"/>
          <w:b/>
          <w:bCs/>
          <w:color w:val="000000"/>
          <w:szCs w:val="20"/>
        </w:rPr>
      </w:r>
    </w:p>
    <w:p>
      <w:pPr>
        <w:pStyle w:val="Normal"/>
        <w:spacing w:lineRule="atLeast" w:line="200"/>
        <w:jc w:val="both"/>
        <w:rPr>
          <w:b/>
          <w:b/>
          <w:bCs/>
          <w:szCs w:val="20"/>
        </w:rPr>
      </w:pPr>
      <w:r>
        <w:rPr>
          <w:b/>
          <w:bCs/>
          <w:szCs w:val="20"/>
        </w:rPr>
        <w:t>TOBÍAS:</w:t>
      </w:r>
    </w:p>
    <w:p>
      <w:pPr>
        <w:pStyle w:val="Normal"/>
        <w:spacing w:lineRule="atLeast" w:line="200"/>
        <w:ind w:firstLine="170"/>
        <w:jc w:val="both"/>
        <w:rPr/>
      </w:pPr>
      <w:r>
        <w:rPr>
          <w:szCs w:val="20"/>
        </w:rPr>
        <w:t>Ahora, queridos amigos, Yeshua se queda en el salón con nosotros mientras estemos acá, siempre accesible, siempre abierto a ustedes por medio del Lenguaje del Ah. Yeshua no es un gran maestro diferente de ustedes de ninguna manera. Yeshua es ustedes. Yeshua caminó con ustedes y caminó con ustedes, y compartió con ustedes.</w:t>
      </w:r>
      <w:r>
        <w:rPr>
          <w:rFonts w:eastAsia="Arial Unicode MS;Tahoma"/>
          <w:color w:val="000000"/>
          <w:szCs w:val="20"/>
        </w:rPr>
        <w:tab/>
      </w:r>
      <w:r>
        <w:rPr>
          <w:szCs w:val="20"/>
        </w:rPr>
        <w:t>Y sí, Yeshua hizo cosas que pudieran ser cuestionables. No siempre fue tan santo, pero era importante hacer ciertas cosas en esa época. Había reglas que debían ser rotas. A veces despotricó. Bebía demasiado vino (risa de la audiencia) -¡con algunos de ustedes!- (más risa). Él tenía todos los deseos de un ser humano. No luchó contra esos deseos. Los comprendió. Trabajó con ellos. Comprendió su humanidad.</w:t>
      </w:r>
    </w:p>
    <w:p>
      <w:pPr>
        <w:pStyle w:val="Normal"/>
        <w:spacing w:lineRule="atLeast" w:line="200"/>
        <w:ind w:firstLine="170"/>
        <w:jc w:val="both"/>
        <w:rPr>
          <w:szCs w:val="20"/>
        </w:rPr>
      </w:pPr>
      <w:r>
        <w:rPr>
          <w:szCs w:val="20"/>
        </w:rPr>
        <w:t>Ustedes no son diferentes de Yeshua. Él se encuentra aquí como cualquiera de ustedes. Comprendan esto y liberen esas cosas que los retienen. Permítanse elevarse a nuevas alturas.</w:t>
      </w:r>
    </w:p>
    <w:p>
      <w:pPr>
        <w:pStyle w:val="Normal"/>
        <w:spacing w:lineRule="atLeast" w:line="200"/>
        <w:ind w:firstLine="170"/>
        <w:jc w:val="both"/>
        <w:rPr/>
      </w:pPr>
      <w:r>
        <w:rPr>
          <w:szCs w:val="20"/>
        </w:rPr>
        <w:t>Ahora, queridos amigos, haremos una breve pausa para reajustar la energía. Y continuaremos hablando un poco más sobre la Lengua del Ah. Continuaremos hablando sobre esto, porque es una herramienta tan importante en estos momentos. Les ayudaremos a comprender más sobre cómo atraerla a sus vidas, hacerla parte de ustedes. Haremos una pausa por un momento y mientras tanto, inhalen y ábranse a la divinidad que está despertando dentro de ustedes. (Pausa)</w:t>
      </w:r>
      <w:r>
        <w:rPr>
          <w:rFonts w:eastAsia="Arial Unicode MS;Tahoma"/>
          <w:color w:val="000000"/>
          <w:szCs w:val="20"/>
        </w:rPr>
        <w:t>.</w:t>
      </w:r>
    </w:p>
    <w:p>
      <w:pPr>
        <w:pStyle w:val="Normal"/>
        <w:spacing w:lineRule="atLeast" w:line="200"/>
        <w:ind w:firstLine="170"/>
        <w:jc w:val="both"/>
        <w:rPr>
          <w:szCs w:val="20"/>
        </w:rPr>
      </w:pPr>
      <w:r>
        <w:rPr>
          <w:szCs w:val="20"/>
        </w:rPr>
        <w:t>Ahora, dice Yeshua, que si no les importa, le gustaría bajarse del escenario y caminar entre ustedes, para estar con ustedes. Así, que si sienten una leve brisa cerca de su cabello... si sienten un toque ligero en sus hombros... si sienten una presencia alrededor de ustedes... es sólo él que los estará visitando en ese momento.</w:t>
      </w:r>
    </w:p>
    <w:p>
      <w:pPr>
        <w:pStyle w:val="Normal"/>
        <w:spacing w:lineRule="atLeast" w:line="200"/>
        <w:ind w:firstLine="170"/>
        <w:jc w:val="both"/>
        <w:rPr>
          <w:szCs w:val="20"/>
        </w:rPr>
      </w:pPr>
      <w:r>
        <w:rPr>
          <w:szCs w:val="20"/>
        </w:rPr>
        <w:t>Hoy les contaremos un cuento sobre siete granjeros. Les contaremos un cuento aquí que les ayudará a comprender mejor lo que les está sucediendo.</w:t>
      </w:r>
    </w:p>
    <w:p>
      <w:pPr>
        <w:pStyle w:val="Normal"/>
        <w:spacing w:lineRule="atLeast" w:line="200"/>
        <w:ind w:firstLine="170"/>
        <w:jc w:val="both"/>
        <w:rPr>
          <w:szCs w:val="20"/>
        </w:rPr>
      </w:pPr>
      <w:r>
        <w:rPr>
          <w:szCs w:val="20"/>
        </w:rPr>
        <w:t>Había siete granjeros, cada uno tenía su propiedad. Cada uno tenía sus propios productos o producción, que cultivaban y ofrecían a otros. Vivían muy cerca el uno del otro, así que formaron una cooperativa. Cada uno de ellos era independiente, pero encontraron que cuando unían sus energías colectivas eran más fuertes y más eficientes.</w:t>
      </w:r>
    </w:p>
    <w:p>
      <w:pPr>
        <w:pStyle w:val="Normal"/>
        <w:spacing w:lineRule="atLeast" w:line="200"/>
        <w:ind w:firstLine="170"/>
        <w:jc w:val="both"/>
        <w:rPr>
          <w:szCs w:val="20"/>
        </w:rPr>
      </w:pPr>
      <w:r>
        <w:rPr>
          <w:szCs w:val="20"/>
        </w:rPr>
        <w:t>Había un granjero que cultivaba un maíz maravilloso... grandes y suculentas mazorcas de maíz en sus tierras. Y cuando era época de cosecha, salía al campo a recoger todas las mazorcas de una vez. Entonces los pondría en camiones o en otro medio de transporte y enviaría todo su maíz a una estación central que era administrada por uno de los otros siete granjeros. En esa central, las mazorcas serían procesadas. Algunas serían enlatadas, algunas envueltas, algunas congeladas y otras disecadas para ser enviadas después al mercado.</w:t>
      </w:r>
    </w:p>
    <w:p>
      <w:pPr>
        <w:pStyle w:val="Normal"/>
        <w:spacing w:lineRule="atLeast" w:line="200"/>
        <w:ind w:firstLine="170"/>
        <w:jc w:val="both"/>
        <w:rPr>
          <w:szCs w:val="20"/>
        </w:rPr>
      </w:pPr>
      <w:r>
        <w:rPr>
          <w:szCs w:val="20"/>
        </w:rPr>
        <w:t>Había un segundo granjero. Este granjero cultivaba fresas realmente hermosas. Eran un verdadero espectáculo. Eran grandes y rojas, y eran deliciosas. Como el granjero del maíz, este sembraría las semillas todas en la misma época del año y entonces cuidaría de su cultivo. Eliminaría las malas hierbas... también espantaría los insectos. Y cuando el tiempo era el adecuado, este segundo granjero cosecharía su cultivo de fresas y las enviaría al granjero que administraba la central para la cooperativa. En esas instalaciones las fresas frescas y maduras sería procesadas. Algunas se convertirían en jugo. Algunas de las fresas serían congeladas. Otras serían convertidas en distintas formas de tal manera que pudiesen ser almacenadas y distribuidas y enviadas oportunamente.</w:t>
      </w:r>
    </w:p>
    <w:p>
      <w:pPr>
        <w:pStyle w:val="Normal"/>
        <w:spacing w:lineRule="atLeast" w:line="200"/>
        <w:ind w:firstLine="170"/>
        <w:jc w:val="both"/>
        <w:rPr>
          <w:szCs w:val="20"/>
        </w:rPr>
      </w:pPr>
      <w:r>
        <w:rPr>
          <w:szCs w:val="20"/>
        </w:rPr>
        <w:t>Había un tercer granjero. Cultivaba hermosos melones y deliciosas patillas/sandías, tan dulces que al probarlas se sentía un hormigueo en la boca. Él, al igual que los otros granjeros, también le ponía amor a su cosecha. Diligentemente salía cada día a cuidar los campos, se aseguraba que tuvieran la humedad adecuada,  los nutrientes adecuados. Y cuando llegada la hora de la cosecha, recogía sus melones. Los enviaba a las instalaciones de la central administrada por uno de los siete granjeros de la cooperativa. Allí, los melones eran transformados de diferentes maneras, algunos se almacenaban, algunos serían enviados al mercado inmediatamente como producto fresco, algunos esperarían el momento oportuno.</w:t>
      </w:r>
    </w:p>
    <w:p>
      <w:pPr>
        <w:pStyle w:val="Normal"/>
        <w:spacing w:lineRule="atLeast" w:line="200"/>
        <w:ind w:firstLine="170"/>
        <w:jc w:val="both"/>
        <w:rPr>
          <w:szCs w:val="20"/>
        </w:rPr>
      </w:pPr>
      <w:r>
        <w:rPr>
          <w:szCs w:val="20"/>
        </w:rPr>
        <w:t>Había un cuarto granjero que cultivaba vegetales. Cultivaba lechuga y brócoli, coliflor y rábanos. Todos estos cultivos crecían frescos y estaban tan llenos con el amor de Gaia, el amor del Espíritu y el amor del granjero que literalmente se podían oler, aún antes de ser cosechados. Se podía oler el aroma de la frescura, de la naturaleza entrando a través de ellos, aún cuando los cultivos todavía estaban en proceso de crecimiento en los campos. Se podía oler el aroma de la lechuga crujiente. Se podía oler el fuerte aroma de los rábanos. Literalmente, se podía sentir la frescura.</w:t>
      </w:r>
    </w:p>
    <w:p>
      <w:pPr>
        <w:pStyle w:val="Normal"/>
        <w:spacing w:lineRule="atLeast" w:line="200"/>
        <w:ind w:firstLine="170"/>
        <w:jc w:val="both"/>
        <w:rPr>
          <w:szCs w:val="20"/>
        </w:rPr>
      </w:pPr>
      <w:r>
        <w:rPr>
          <w:szCs w:val="20"/>
        </w:rPr>
        <w:t>Y cuando el momento fuera el correcto, este granjero recogería sus cultivos. Como los otros granjeros, los enviaría a las instalaciones de la central que era administrada por uno de los otros siete granjeros. De allí se empaquetaba de muchas, muchas formas. Algunos se almacenaban, y otra parte se enviaba directamente a los mercados.</w:t>
      </w:r>
    </w:p>
    <w:p>
      <w:pPr>
        <w:pStyle w:val="Normal"/>
        <w:spacing w:lineRule="atLeast" w:line="200"/>
        <w:ind w:firstLine="170"/>
        <w:jc w:val="both"/>
        <w:rPr>
          <w:szCs w:val="20"/>
        </w:rPr>
      </w:pPr>
      <w:r>
        <w:rPr>
          <w:szCs w:val="20"/>
        </w:rPr>
        <w:t>Había un quinto granjero que cultivaba zanahorias en la tierra. A este granjero le encantaba salir y meter sus manos en la tierra, sentir la Tierra misma y sentir las zanahorias. Cuando las arrancaba del suelo para inspeccionarlas, amaba su textura y su sensación. Le encantaba la firmeza de estas zanahorias. Amaba la textura de los tallos, la sensación del vegetal en sí.</w:t>
      </w:r>
    </w:p>
    <w:p>
      <w:pPr>
        <w:pStyle w:val="Normal"/>
        <w:spacing w:lineRule="atLeast" w:line="200"/>
        <w:ind w:firstLine="170"/>
        <w:jc w:val="both"/>
        <w:rPr>
          <w:szCs w:val="20"/>
        </w:rPr>
      </w:pPr>
      <w:r>
        <w:rPr>
          <w:szCs w:val="20"/>
        </w:rPr>
        <w:t>Y este granjero amaba el trabajo que hacía y le ponía su corazón y su alma al trabajo. Y cuando llegaba la hora, él también salía y metía sus manos en la tierra y cosechaba su cultivo. Sus zanahorias eran enviadas a las instalaciones de la central que era administrada por uno de los otros. Las zanahorias eran transformadas, algunas como producto fresco, algunas se congelaban para ser utilizadas después.</w:t>
      </w:r>
    </w:p>
    <w:p>
      <w:pPr>
        <w:pStyle w:val="Normal"/>
        <w:spacing w:lineRule="atLeast" w:line="200"/>
        <w:ind w:firstLine="170"/>
        <w:jc w:val="both"/>
        <w:rPr>
          <w:szCs w:val="20"/>
        </w:rPr>
      </w:pPr>
      <w:r>
        <w:rPr>
          <w:szCs w:val="20"/>
        </w:rPr>
        <w:t>Aún quedaba otro granjero. Este sexto granjero cultivaba cebollas. Y sabía que estas cebollas serían utilizadas para darle sabor y enaltecer el gusto y la pasión al combinarse con otras comidas. Serían utilizadas para preparar ricos alimentos. Serían utilizadas para darle vida a las comidas que de otra forma serían nutritivas pero aburridas de sabor. Sus cebollas eran tan grandes y tan suculentas que no sólo hacían brotar lágrimas de sus ojos, sino también de los ojos de cualquier persona que las comiese. Y como los otros, cuando llegaba la hora de la cosecha, reunía su cultivo y lo enviaba a las instalaciones de la central de procesamiento. Allí las transformarían en distintas cosas, algunas serían almacenadas para ser utilizadas después, otras enviadas al mercado inmediatamente.</w:t>
      </w:r>
    </w:p>
    <w:p>
      <w:pPr>
        <w:pStyle w:val="Normal"/>
        <w:spacing w:lineRule="atLeast" w:line="200"/>
        <w:ind w:firstLine="170"/>
        <w:jc w:val="both"/>
        <w:rPr>
          <w:szCs w:val="20"/>
        </w:rPr>
      </w:pPr>
      <w:r>
        <w:rPr>
          <w:szCs w:val="20"/>
        </w:rPr>
        <w:t>Y había un séptimo granjero, el que administraba las instalaciones de la central de procesamiento para la cooperativa. Ahora, este granjero también criaba gallinas. Sus gallinas eran tratadas con gran honor y con gran cuidado. Estas gallinas entonces ponían maravillosos huevos, huevos que proveían proteínas y nutrientes, huevos que ayudaban a la gente a despertar en las mañanas y les daba la energía adecuada para el resto del día. Las gallinas producían huevos con alegría una y otra vez para este granjero. Cada día recogía los huevos y éstos serían enviados a las instalaciones de la central que él administraba. Algunos de los huevos serían enviados al mercado inmediatamente. Sin embargo, muchos otros serían transformados para ser almacenados y distribuidos en el momento oportuno.</w:t>
      </w:r>
    </w:p>
    <w:p>
      <w:pPr>
        <w:pStyle w:val="Normal"/>
        <w:spacing w:lineRule="atLeast" w:line="200"/>
        <w:ind w:firstLine="170"/>
        <w:jc w:val="both"/>
        <w:rPr>
          <w:szCs w:val="20"/>
        </w:rPr>
      </w:pPr>
      <w:r>
        <w:rPr>
          <w:szCs w:val="20"/>
        </w:rPr>
        <w:t>Todos los granjeros enviaron sus cosechas a las instalaciones de la central de procesamiento, que extrañamente estaba ubicaba en el punto más lejano de las tierras de los granjeros. Todos los bienes eran enviados allí, porque esa era la forma más eficiente en ese momento. Colectivamente, los granjeros podían ser más eficientes y obtener más beneficios. Así, todo era enviado a un solo lugar y luego reenviado al mercado o almacenado.</w:t>
      </w:r>
    </w:p>
    <w:p>
      <w:pPr>
        <w:pStyle w:val="Normal"/>
        <w:spacing w:lineRule="atLeast" w:line="200"/>
        <w:ind w:firstLine="170"/>
        <w:jc w:val="both"/>
        <w:rPr>
          <w:szCs w:val="20"/>
        </w:rPr>
      </w:pPr>
      <w:r>
        <w:rPr>
          <w:szCs w:val="20"/>
        </w:rPr>
        <w:t>Ahora, en cierto momento los granjeros se enteraron de que existía una nueva máquina procesadora. Esa máquina le permitiría a cada granjero procesar individualmente sus cosechas en sus propias instalaciones. Ya no era necesario que el granjero de las zanahorias enviara sus bienes al granjero de los pollos para su procesamiento. Ya no era necesario que el que cultivaba fresas las enviara a la central de procesamiento. Cada granjero podría procesar sus propios bienes y enviarlos inmediatamente al mercado.</w:t>
      </w:r>
    </w:p>
    <w:p>
      <w:pPr>
        <w:pStyle w:val="Normal"/>
        <w:spacing w:lineRule="atLeast" w:line="200"/>
        <w:ind w:firstLine="170"/>
        <w:jc w:val="both"/>
        <w:rPr>
          <w:szCs w:val="20"/>
        </w:rPr>
      </w:pPr>
      <w:r>
        <w:rPr>
          <w:szCs w:val="20"/>
        </w:rPr>
        <w:t>Así que cada uno de los granjeros invirtió en una de las nuevas máquinas procesadoras. Estas nuevas máquinas eran más pequeñas y más ligeras y menos costosas que las grandes máquinas de la central de procesamiento. Las nuevas máquinas eran más convenientes. Eran rápidas. Podían responder a las necesidades cambiantes de la cosecha. Ya no era necesario que el granjero sembrara y cosechara todo al mismo tiempo. En lugar de esto, podía realizarlo en etapas. Los granjeros podrían sembrar semillas en una pequeña parcela de tierra un mes y en otra al mes siguiente. Las nuevas pequeñas máquinas, que además estaban instaladas en el sitio podían procesar los alimentos mucho mejor y más eficientemente de esta forma que la gran máquina.</w:t>
      </w:r>
    </w:p>
    <w:p>
      <w:pPr>
        <w:pStyle w:val="Normal"/>
        <w:spacing w:lineRule="atLeast" w:line="200"/>
        <w:ind w:firstLine="170"/>
        <w:jc w:val="both"/>
        <w:rPr>
          <w:szCs w:val="20"/>
        </w:rPr>
      </w:pPr>
      <w:r>
        <w:rPr>
          <w:szCs w:val="20"/>
        </w:rPr>
        <w:t>Así que los siete granjeros de la cooperativa acordaron que cada uno tendría su propia máquina procesadora nueva, de alta velocidad y de alta tecnología. Continuarían trabajando juntos, porque sentían que había fuerza cuando estaban conectados. Así que contrataron a un experto que llegó y armó lo que se llamaría un ‘sistema de   intranet’ entre las granjas. El sistema intranet le permitía a cada granjero comunicarse con los otros automáticamente. El granjero de las zanahorias podía saber cuántos kilos de melones había cosechado el granjero de los melones. Cada uno podía tener acceso a la información del otro. Era muy rápido y muy eficiente. En función a la información que llegaba por el sistema de intranet, podían medir y monitorear y ajustar sus propias siembras y cosechas para que toda la producción se complementara entre sí.</w:t>
      </w:r>
    </w:p>
    <w:p>
      <w:pPr>
        <w:pStyle w:val="Normal"/>
        <w:spacing w:lineRule="atLeast" w:line="200"/>
        <w:ind w:firstLine="170"/>
        <w:jc w:val="both"/>
        <w:rPr>
          <w:szCs w:val="20"/>
        </w:rPr>
      </w:pPr>
      <w:r>
        <w:rPr>
          <w:szCs w:val="20"/>
        </w:rPr>
        <w:t>Ahora, los siete granjeros de esta cooperativa habían hecho un gran cambio, queridos amigos, cuando se movían de una central de procesamiento en la que los alimentos eran almacenados y transportados. Habían cambiado muchísimo cuando cada uno se encargó de su propio procesamiento, y sin embargo se mantuvieron conectados por el intranet.</w:t>
      </w:r>
    </w:p>
    <w:p>
      <w:pPr>
        <w:pStyle w:val="Normal"/>
        <w:spacing w:lineRule="atLeast" w:line="200"/>
        <w:ind w:firstLine="170"/>
        <w:jc w:val="both"/>
        <w:rPr>
          <w:szCs w:val="20"/>
        </w:rPr>
      </w:pPr>
      <w:r>
        <w:rPr>
          <w:szCs w:val="20"/>
        </w:rPr>
        <w:t>Como muchos de ustedes saben, tuvieron problemas con este sistema de intranet. Al principio era frustrante. Algunos maldecían. Algunos querían volver a las viejas costumbres. Algunos le temían a esta tecnología. Sentían que no tenía la energía de la tierra como las antiguas costumbres. Algunos no estaban muy dispuestos a aprender sobre las nuevas máquinas procesadoras. Estaban acostumbrados a colocar sus alimentos en un camión y que éste los llevara a la central de procesamiento.</w:t>
      </w:r>
    </w:p>
    <w:p>
      <w:pPr>
        <w:pStyle w:val="Normal"/>
        <w:spacing w:lineRule="atLeast" w:line="200"/>
        <w:ind w:firstLine="170"/>
        <w:jc w:val="both"/>
        <w:rPr>
          <w:szCs w:val="20"/>
        </w:rPr>
      </w:pPr>
      <w:r>
        <w:rPr>
          <w:szCs w:val="20"/>
        </w:rPr>
        <w:t>Y ahora se debía tener la responsabilidad por su propia cosecha y su propio procesamiento. Tenían la ayuda de todos los demás miembros de la cooperativa por medio del intranet, pero los atemorizaba hasta cierto punto. Pero cada uno trabajó con el otro. Compartieron información. Se reunían regularmente para discutir los pros y los contra, cómo atravesar tiempos difíciles y retadores. Aprendieron las capacidades del software del sistema. Aprendieron cómo hacer que los sistemas de procesamiento trabajaran sin tropiezos.</w:t>
      </w:r>
    </w:p>
    <w:p>
      <w:pPr>
        <w:pStyle w:val="Normal"/>
        <w:spacing w:lineRule="atLeast" w:line="200"/>
        <w:ind w:firstLine="170"/>
        <w:jc w:val="both"/>
        <w:rPr>
          <w:szCs w:val="20"/>
        </w:rPr>
      </w:pPr>
      <w:r>
        <w:rPr>
          <w:szCs w:val="20"/>
        </w:rPr>
        <w:t>Pronto la producción aumentó como nunca antes, como nunca se imaginaron. Eran mucho más eficientes. Ahora, sus envíos al mercado eran llevados a cabo de acuerdo con las necesidades de éste -en un sistema que podría llamarse ‘justo-a-tiempo’. Ya no había necesidad de un sistema de almacenamiento, congelamiento o empaques masivos. Sus productos venían del campo, pasaban por la procesadora y eran enviados directamente al mercado. </w:t>
      </w:r>
    </w:p>
    <w:p>
      <w:pPr>
        <w:pStyle w:val="Normal"/>
        <w:spacing w:lineRule="atLeast" w:line="200"/>
        <w:ind w:firstLine="170"/>
        <w:jc w:val="both"/>
        <w:rPr>
          <w:szCs w:val="20"/>
        </w:rPr>
      </w:pPr>
      <w:r>
        <w:rPr>
          <w:szCs w:val="20"/>
        </w:rPr>
        <w:t>Con la información que les ofrecía el sistema de intranet, comprendieron cómo sembrar, cosechar y procesar sus productos según fuesen requeridos y justo a tiempo.</w:t>
      </w:r>
    </w:p>
    <w:p>
      <w:pPr>
        <w:pStyle w:val="Normal"/>
        <w:spacing w:lineRule="atLeast" w:line="200"/>
        <w:ind w:firstLine="170"/>
        <w:jc w:val="both"/>
        <w:rPr>
          <w:szCs w:val="20"/>
        </w:rPr>
      </w:pPr>
      <w:r>
        <w:rPr>
          <w:szCs w:val="20"/>
        </w:rPr>
        <w:t>Los granjeros se reunieron un año más o menos después de implementar este nuevo sistema. Se reunieron y tomaban jugo de fresas. Y sonreían. Sonreían entre sí sobre cuán arriesgados habían sido al pasar a esta tecnología. Se sonreían por los días difíciles de retos... los días en que perdían dinero, los días en que hubiesen preferido retirarse antes de avanzar con esta nueva tecnología.</w:t>
      </w:r>
    </w:p>
    <w:p>
      <w:pPr>
        <w:pStyle w:val="Normal"/>
        <w:spacing w:lineRule="atLeast" w:line="200"/>
        <w:ind w:firstLine="170"/>
        <w:jc w:val="both"/>
        <w:rPr>
          <w:szCs w:val="20"/>
        </w:rPr>
      </w:pPr>
      <w:r>
        <w:rPr>
          <w:szCs w:val="20"/>
        </w:rPr>
        <w:t>Pero ahora sonreían, porque eran mucho más eficientes. Se sentían mucho más felices y ahora podían llevar a cabo nuevas actividades. Se sonreían, y decían: “¿Se hubiesen imaginado hace sólo un año en donde estamos ahora?”. Todos negaron con la cabeza, “no”.  Jamás habrían podido imaginar que estarían haciendo las cosas de una forma nueva porque no tenían con qué compararse en el pasado. Cuando se sentaban y hacían planes para este nuevo método y su nueva tecnología, sólo pudieron vislumbrarlo y la esperanza de lo que podría hacer por ellos, cómo los haría granjeros mejores, más productivos.</w:t>
      </w:r>
    </w:p>
    <w:p>
      <w:pPr>
        <w:pStyle w:val="Normal"/>
        <w:spacing w:lineRule="atLeast" w:line="200"/>
        <w:ind w:firstLine="170"/>
        <w:jc w:val="both"/>
        <w:rPr>
          <w:szCs w:val="20"/>
        </w:rPr>
      </w:pPr>
      <w:r>
        <w:rPr>
          <w:szCs w:val="20"/>
        </w:rPr>
        <w:t>Pero ahora sonreían -un año después- comprendían lo que realmente había sucedido y cómo los había transformado. Les había hecho mucho más responsables y productivos. Cada uno de ellos era dueño de sus cultivos y de sus procesadores, todo desde el principio hasta el final. Pero seguían estando dentro de esta cooperativa juntos.</w:t>
      </w:r>
    </w:p>
    <w:p>
      <w:pPr>
        <w:pStyle w:val="Normal"/>
        <w:spacing w:lineRule="atLeast" w:line="200"/>
        <w:ind w:firstLine="170"/>
        <w:jc w:val="both"/>
        <w:rPr>
          <w:szCs w:val="20"/>
        </w:rPr>
      </w:pPr>
      <w:r>
        <w:rPr>
          <w:szCs w:val="20"/>
        </w:rPr>
        <w:t>Ahora ustedes dicen, “Tobías, ¿por qué nos cuentas esta historia sobre las granjas hoy? ¿Qué importancia tiene? Nosotros no somos granjeros en esta habitación. Hacemos muchas otras cosas, pero no nos conocen por ser granjeros.”</w:t>
      </w:r>
    </w:p>
    <w:p>
      <w:pPr>
        <w:pStyle w:val="Normal"/>
        <w:spacing w:lineRule="atLeast" w:line="200"/>
        <w:ind w:firstLine="170"/>
        <w:jc w:val="both"/>
        <w:rPr>
          <w:szCs w:val="20"/>
        </w:rPr>
      </w:pPr>
      <w:r>
        <w:rPr>
          <w:szCs w:val="20"/>
        </w:rPr>
        <w:t>Les contamos esta historia para ayudarles a comprender la Lengua del Ah, el Lenguaje del Ah del que hablamos la última vez.</w:t>
      </w:r>
    </w:p>
    <w:p>
      <w:pPr>
        <w:pStyle w:val="Normal"/>
        <w:spacing w:lineRule="atLeast" w:line="200"/>
        <w:ind w:firstLine="170"/>
        <w:jc w:val="both"/>
        <w:rPr>
          <w:szCs w:val="20"/>
        </w:rPr>
      </w:pPr>
      <w:r>
        <w:rPr>
          <w:szCs w:val="20"/>
        </w:rPr>
        <w:t>Y como recordatorio, “ah” no es una energía. No se trata de estar sentados en sus sillas y entonar un mantra, diciendo, “Ah”. No se trata de eso. ¡Nada les pasará si hacen esto! La Lengua del Ah es silenciosa, pero poderosa. Es una energía invisible pero omnipresente. Se trata de su despertar divino que les está llegando. No se puede entonar. No se puede demandar. No se puede hacer funcionar. Sólo se puede aceptar y jugar con ella, para luego integrarla en sus vidas.</w:t>
      </w:r>
    </w:p>
    <w:p>
      <w:pPr>
        <w:pStyle w:val="Normal"/>
        <w:spacing w:lineRule="atLeast" w:line="200"/>
        <w:ind w:firstLine="170"/>
        <w:jc w:val="both"/>
        <w:rPr>
          <w:szCs w:val="20"/>
        </w:rPr>
      </w:pPr>
      <w:r>
        <w:rPr>
          <w:szCs w:val="20"/>
        </w:rPr>
        <w:t>Queridos amigos, todos ustedes que han estado buscando durante el último mes más o menos la Lengua del Ah dentro de ustedes... les decimos ahora de dónde viene. Llega a ustedes a través de sus siete sentidos. No se trata de una mala canalización. Llega primero a través de sus siete sentidos. Se parece mucho a la historia de los granjeros. El Lenguaje del Ah llega a través de los sentidos que ya están usando y de los que ya tienen conciencia.</w:t>
      </w:r>
    </w:p>
    <w:p>
      <w:pPr>
        <w:pStyle w:val="Normal"/>
        <w:spacing w:lineRule="atLeast" w:line="200"/>
        <w:ind w:firstLine="170"/>
        <w:jc w:val="both"/>
        <w:rPr>
          <w:szCs w:val="20"/>
        </w:rPr>
      </w:pPr>
      <w:r>
        <w:rPr>
          <w:szCs w:val="20"/>
        </w:rPr>
        <w:t>Les llega a través de su sentido de la audición, pero no escucharán como hasta ahora. Es una forma nueva.  En el Lenguaje del Ah estarán sentados en un grupo. Quizá sentados solos. Y escucharán las palabras, pero mientras la Lengua del Ah emerge a través de su sentido de la audición, será como haberla expandido o tener un nuevo sentido de la audición. No sólo escucharán las palabras de los que están a su alrededor. Escucharán algo entre las palabras, y será una sensación de saber, una profunda comprensión que hace que digan, “¡Ah!”. El Lenguaje del Ah, el Lenguaje Divino... llega a través de su sentido de la audición.</w:t>
      </w:r>
    </w:p>
    <w:p>
      <w:pPr>
        <w:pStyle w:val="Normal"/>
        <w:spacing w:lineRule="atLeast" w:line="200"/>
        <w:ind w:firstLine="170"/>
        <w:jc w:val="both"/>
        <w:rPr>
          <w:szCs w:val="20"/>
        </w:rPr>
      </w:pPr>
      <w:r>
        <w:rPr>
          <w:szCs w:val="20"/>
        </w:rPr>
        <w:t>La Lengua del Ah les llega, queridos amigos, a través de su sentido de la visión. Les llega a través de la vista, pero de forma diferente. Cuando están en medio de una situación, literalmente la observarán con sus ojos. Si se echan hacia atrás sólo por un momento y permiten que el Lenguaje de Ah llegue a través de su sentido de la visión, observarán algo nuevo. Existen aquellos que han observado algo en el salón hoy, la energía de Yeshua. Lo vieron con sus ojos. Eso es lo que está sucediendo. Está llegando por medio de su sentido de la visión, este Lenguaje del Ah. Y ustedes comenzarán a ver las cosas que siempre han estado allí, las energías que siempre han estado presentes, pero su sentido de la visión estaba limitado. Y ahora comienza a abrirse y el Lenguaje del Ah, la lengua divina, llega a través de sus ojos.</w:t>
      </w:r>
    </w:p>
    <w:p>
      <w:pPr>
        <w:pStyle w:val="Normal"/>
        <w:spacing w:lineRule="atLeast" w:line="200"/>
        <w:ind w:firstLine="170"/>
        <w:jc w:val="both"/>
        <w:rPr>
          <w:szCs w:val="20"/>
        </w:rPr>
      </w:pPr>
      <w:r>
        <w:rPr>
          <w:szCs w:val="20"/>
        </w:rPr>
        <w:t>La lengua del Ah llega a través de su sentido del olfato, queridos amigos. Lo hace. Su sentido del olfato (Tobías, tomando una profunda inhalación)... es, de cierta forma, un tipo de intuición. Lo utilizan más de lo que están concientes. Algunos de ustedes lo clasifican como uno de los sentidos más crudos de la experiencia humana. Pero su sentido del olfato es muy sutil. Ustedes no sólo huelen olores, queridos amigos. Huelen energías.</w:t>
      </w:r>
    </w:p>
    <w:p>
      <w:pPr>
        <w:pStyle w:val="Normal"/>
        <w:spacing w:lineRule="atLeast" w:line="200"/>
        <w:ind w:firstLine="170"/>
        <w:jc w:val="both"/>
        <w:rPr>
          <w:szCs w:val="20"/>
        </w:rPr>
      </w:pPr>
      <w:r>
        <w:rPr>
          <w:szCs w:val="20"/>
        </w:rPr>
        <w:t>La Lengua del Ah... es como un nuevo sentido de intuición, un ‘sentido de aromas’. A medida que permiten que se manifieste, tendrán un sentido de sabiduría que les llegará por medio de su habilidad humana de oler las cosas. Sentirán intuición cuando se encuentren en medio de ciertas situaciones. Tendrán una nueva comprensión que les llega a través de esa nariz suya.</w:t>
      </w:r>
    </w:p>
    <w:p>
      <w:pPr>
        <w:pStyle w:val="Normal"/>
        <w:spacing w:lineRule="atLeast" w:line="200"/>
        <w:ind w:firstLine="170"/>
        <w:jc w:val="both"/>
        <w:rPr>
          <w:szCs w:val="20"/>
        </w:rPr>
      </w:pPr>
      <w:r>
        <w:rPr>
          <w:szCs w:val="20"/>
        </w:rPr>
        <w:t>Inhalen por un segundo. Háganlo ahora. Hay mucho más en la respiración de lo que se pensaban. Está este sentido, este olor, esta intuición que les llega. Cuando les pedimos que inhalen, no es sólo para que lleven aire a sus pulmones. No se trata sólo de expandir su divinidad. Se trata de una nueva intuición que les llega por medio de su olfato. Pero se expande. Es nuevo. Les ofrece nuevas visiones y una intuición que nunca han tenido. ¡Respiren!</w:t>
      </w:r>
    </w:p>
    <w:p>
      <w:pPr>
        <w:pStyle w:val="Normal"/>
        <w:spacing w:lineRule="atLeast" w:line="200"/>
        <w:ind w:firstLine="170"/>
        <w:jc w:val="both"/>
        <w:rPr>
          <w:szCs w:val="20"/>
        </w:rPr>
      </w:pPr>
      <w:r>
        <w:rPr>
          <w:szCs w:val="20"/>
        </w:rPr>
        <w:t>El Lenguaje del Ah... les llega en lugares en los que ya han estado en su experiencia humana, queridos amigos. No se trata de un lugar vago. No está fuera de su campo de energía. No se encuentra en el chacra del corazón. No se encuentra en su dedo del pie. La Lengua del Ah les llega a través de todos sus sentidos humanos actuales.</w:t>
      </w:r>
    </w:p>
    <w:p>
      <w:pPr>
        <w:pStyle w:val="Normal"/>
        <w:spacing w:lineRule="atLeast" w:line="200"/>
        <w:ind w:firstLine="170"/>
        <w:jc w:val="both"/>
        <w:rPr>
          <w:szCs w:val="20"/>
        </w:rPr>
      </w:pPr>
      <w:r>
        <w:rPr>
          <w:szCs w:val="20"/>
        </w:rPr>
        <w:t>La Lengua del Ah también les llega por medio de su sentido humano del gusto. El gusto. Pero cuando les llega por ahí, tienen un nuevo y mejor nivel de juicio y discernimiento. En lugar de que las cosas sean negras o blancas, buenas o malas, tendrán un nuevo gusto, un gusto divino de las cosas. También es un tipo de intuición, pero está centrado en un tipo de juicio. Ya no juzgarán tan rápidamente, al estilo blanco o negro, en su lugar irán a un nuevo nivel que está ligado con la Voluntad Divina. El Lenguaje del Ah... les llega también por medio de su gusto, a través de su discernimiento. Tendrán un nuevo tipo de discernimiento y comprensión de las cosas que están en su realidad.</w:t>
      </w:r>
    </w:p>
    <w:p>
      <w:pPr>
        <w:pStyle w:val="Normal"/>
        <w:spacing w:lineRule="atLeast" w:line="200"/>
        <w:ind w:firstLine="170"/>
        <w:jc w:val="both"/>
        <w:rPr>
          <w:szCs w:val="20"/>
        </w:rPr>
      </w:pPr>
      <w:r>
        <w:rPr>
          <w:szCs w:val="20"/>
        </w:rPr>
        <w:t>El Lenguaje del Ah también les llega, queridos amigos, por medio de su sentido del tacto, a través de su sentido del tacto, o tocando, como lo llamen. Están acostumbrados a las terminaciones nerviosas de su piel. Están acostumbrados al contacto físico, corporal. Pero, a medida que surge la Lengua del Ah, también les llegará por medio de ese sentido. Tendrán un nuevo sentido por las cosas, una nueva sensación. Esto les permitirá hacer cosas con mayor poder que antes, cosas como la sanación con las manos, los sentimientos y las sensaciones relacionadas con la piel. Tendrán un tipo de intuición y comprensión y premonición que les llega por medio del tacto, a través de la piel.</w:t>
      </w:r>
    </w:p>
    <w:p>
      <w:pPr>
        <w:pStyle w:val="Normal"/>
        <w:spacing w:lineRule="atLeast" w:line="200"/>
        <w:ind w:firstLine="170"/>
        <w:jc w:val="both"/>
        <w:rPr>
          <w:szCs w:val="20"/>
        </w:rPr>
      </w:pPr>
      <w:r>
        <w:rPr>
          <w:szCs w:val="20"/>
        </w:rPr>
        <w:t>Pero, ¿qué creen que sucede mientras tanto, mientras la Lengua emerge? Mientras tanto ustedes sentirán cambios y transformación en cada uno de estos sentidos humanos, algo parecido a los cambios por los que atravesaron los granjeros cuando pasaron de una central de procesamiento a un sistema de intranet con centros de procesamiento individuales. No fue fácil al principio. Hubo retos. Hubo algunos inconvenientes. Hubo días en los que deseaban haberse quedado trabajando como lo hacían antes. Hubo días en los que se preguntaban por qué eran unos pioneros tan locos.</w:t>
      </w:r>
    </w:p>
    <w:p>
      <w:pPr>
        <w:pStyle w:val="Normal"/>
        <w:spacing w:lineRule="atLeast" w:line="200"/>
        <w:ind w:firstLine="170"/>
        <w:jc w:val="both"/>
        <w:rPr>
          <w:szCs w:val="20"/>
        </w:rPr>
      </w:pPr>
      <w:r>
        <w:rPr>
          <w:szCs w:val="20"/>
        </w:rPr>
        <w:t>Queridos amigos, durante este proceso por el que estamos atravesando, habrá días en los que su visión les parecerá estar peor que nunca. Se lo atribuirán a la edad. Despotricarán contra el Espíritu y despotricarán contra Tobías y quizá contra Yeshua, y se preguntarán qué le está sucediendo a su visión, porque está más borrosa que nunca. Está cambiando, y esos cambios son necesarios. Esta transformación es un proceso natural.</w:t>
      </w:r>
    </w:p>
    <w:p>
      <w:pPr>
        <w:pStyle w:val="Normal"/>
        <w:spacing w:lineRule="atLeast" w:line="200"/>
        <w:ind w:firstLine="170"/>
        <w:jc w:val="both"/>
        <w:rPr>
          <w:szCs w:val="20"/>
        </w:rPr>
      </w:pPr>
      <w:r>
        <w:rPr>
          <w:szCs w:val="20"/>
        </w:rPr>
        <w:t>Habrá días en los que no escucharán tan bien y preguntarán, ¿Cómo? con frecuencia. (risa de la audiencia)  Y dirán “¿Qué?”. O no le pedirán a la persona que repita porque se sentirán avergonzados de su audición. Y están pensando, “Me estoy poniendo viejo. No puedo escuchar muy bien”. Pero queridos amigos, no se trata de eso. Su sentido de la audición está cambiando para que puedan escuchar el Lenguaje divino del Ah desde su interior y desde los otros. Hay un proceso de transformación y habrá un período de tiempo en el que quizá no escuchen ciertos rangos o ciertas frecuencias. No se preocupen tanto. Es sencillamente un cambio, un poco como lo que pasaron los granjeros con su tecnología. Están atravesando por un cambio de los sentidos que han estado con ustedes desde que son humanos.</w:t>
      </w:r>
    </w:p>
    <w:p>
      <w:pPr>
        <w:pStyle w:val="Normal"/>
        <w:spacing w:lineRule="atLeast" w:line="200"/>
        <w:ind w:firstLine="170"/>
        <w:jc w:val="both"/>
        <w:rPr>
          <w:szCs w:val="20"/>
        </w:rPr>
      </w:pPr>
      <w:r>
        <w:rPr>
          <w:szCs w:val="20"/>
        </w:rPr>
        <w:t>Muchos de ustedes piensan que han perdido el sentido del olfato. Es casi inexistente. Pero, de vez en cuando, sabemos que huelen algo diferente. Ustedes tratan de otorgarle una identidad y no pueden. Huelen algo que no es común, pero es tan familiar. Pero no pueden recordar de dónde viene. Su nuevo sentido del olfato e intuición están despertando. Y mientras lo hace, el viejo sentido del olfato podría parecer dormido. Podría parecer como que si no estuviese trabajando muy bien, pero queridos amigos, es sólo para que puedan atravesar este proceso de transformación.</w:t>
      </w:r>
    </w:p>
    <w:p>
      <w:pPr>
        <w:pStyle w:val="Normal"/>
        <w:spacing w:lineRule="atLeast" w:line="200"/>
        <w:ind w:firstLine="170"/>
        <w:jc w:val="both"/>
        <w:rPr>
          <w:szCs w:val="20"/>
        </w:rPr>
      </w:pPr>
      <w:r>
        <w:rPr>
          <w:szCs w:val="20"/>
        </w:rPr>
        <w:t>Lo mismo ocurre con su sentido del gusto... está cambiando. Se preguntan por qué las cosas saben mucho peor de lo que jamás supieron, o por qué perdieron todo su sabor. Sus papilas gustativas... están cambiando para que la Lengua del Ah pueda emerger de ellas.</w:t>
      </w:r>
    </w:p>
    <w:p>
      <w:pPr>
        <w:pStyle w:val="Normal"/>
        <w:spacing w:lineRule="atLeast" w:line="200"/>
        <w:ind w:firstLine="170"/>
        <w:jc w:val="both"/>
        <w:rPr>
          <w:szCs w:val="20"/>
        </w:rPr>
      </w:pPr>
      <w:r>
        <w:rPr>
          <w:szCs w:val="20"/>
        </w:rPr>
        <w:t>El Lenguaje del Ah es singular, pero aparece en muchos lugares diferentes. Su intranet e internet son singulares, pero aparecen en muchos lugares diferentes.</w:t>
      </w:r>
    </w:p>
    <w:p>
      <w:pPr>
        <w:pStyle w:val="Normal"/>
        <w:spacing w:lineRule="atLeast" w:line="200"/>
        <w:ind w:firstLine="170"/>
        <w:jc w:val="both"/>
        <w:rPr>
          <w:szCs w:val="20"/>
        </w:rPr>
      </w:pPr>
      <w:r>
        <w:rPr>
          <w:szCs w:val="20"/>
        </w:rPr>
        <w:t>Ahora, con relación a su piel... notarán cambios allí. No están atravesando la pubertad otra vez. (Risa de la audiencia). Esos rosetones y esa comezón y la resequedad y todos los problemas de su piel, queridos amigos... este es el órgano más grande de su cuerpo. Su sentido de la sensación, del tacto... está cambiando y la Lengua del Ah canta a través de cada terminación nerviosa que tienen. Ciertamente afectará su piel por un tiempo. No deben preocuparse por esto.</w:t>
      </w:r>
    </w:p>
    <w:p>
      <w:pPr>
        <w:pStyle w:val="Normal"/>
        <w:spacing w:lineRule="atLeast" w:line="200"/>
        <w:ind w:firstLine="170"/>
        <w:jc w:val="both"/>
        <w:rPr>
          <w:szCs w:val="20"/>
        </w:rPr>
      </w:pPr>
      <w:r>
        <w:rPr>
          <w:szCs w:val="20"/>
        </w:rPr>
        <w:t>Si corren a un médico (risa ahogada) -como se sabe que hizo Cauldre recientemente- queridos amigos, ellos no comprenderán por lo que están pasando. Y les pedimos cautela -le pedimos cautela a Cauldre- para que no se cubran con esos ungüentos que los médicos les mandan, porque están evitando que la nueva sensibilidad aflore. Estas cosas que le están sucediendo a su piel... se equilibrarán pronto, igual que con los granjeros y su intranet, y sus nuevos equipos. Les tomó un poco de tiempo llevar a cabo la transformación.</w:t>
      </w:r>
    </w:p>
    <w:p>
      <w:pPr>
        <w:pStyle w:val="Normal"/>
        <w:spacing w:lineRule="atLeast" w:line="200"/>
        <w:ind w:firstLine="170"/>
        <w:jc w:val="both"/>
        <w:rPr>
          <w:szCs w:val="20"/>
        </w:rPr>
      </w:pPr>
      <w:r>
        <w:rPr>
          <w:szCs w:val="20"/>
        </w:rPr>
        <w:t>Y hubo días en los que los granjeros perdieron su dinero y su producción. Habrá días en los que se sentirán enfermos. Habrá días en los que se sentirán deprimidos, cuando no puedan escuchar, ni decimos (espacio en blanco dejado a propósito por Tobías). (Risa de la audiencia). Habrá días en los que su piel y sus cuerpos les piquen. Habrá momentos en los que creerán que simplemente están envejeciendo y se están volviendo decrépitos, pero queridos amigos, el Lenguaje del Ah... viene de adentro. Llega a través de todos sus sentidos.</w:t>
      </w:r>
    </w:p>
    <w:p>
      <w:pPr>
        <w:pStyle w:val="Normal"/>
        <w:spacing w:lineRule="atLeast" w:line="200"/>
        <w:ind w:firstLine="170"/>
        <w:jc w:val="both"/>
        <w:rPr>
          <w:szCs w:val="20"/>
        </w:rPr>
      </w:pPr>
      <w:r>
        <w:rPr>
          <w:szCs w:val="20"/>
        </w:rPr>
        <w:t>Entonces, tenemos el sexto sentido. Siempre nos preguntamos por qué sus científicos no lo han identificado, porque está allí. Ustedes tienen el sentido de la emoción. Es un sentido.  Es diferente de cualquiera de sus sentidos físicos, sin embargo es un sentido muy importante. Sus emociones. Estas también estarán cambiando. El Lenguaje del Ah explotará a través de sus emociones. Obtendrán una nueva comprensión y una nueva pasión a medida que esto esté sucediendo. Mientras tanto, llorarán mucho y no comprenderán por qué. Sus emociones subirán y bajarán como una montaña rusa, hacia todos lados. La Lengua del Ah llegará por medio de este sentido no físico llamado ‘emoción’ y mientras lo hace, sentirán muchísima más compasión por sí mismos y por los demás.</w:t>
      </w:r>
    </w:p>
    <w:p>
      <w:pPr>
        <w:pStyle w:val="Normal"/>
        <w:spacing w:lineRule="atLeast" w:line="200"/>
        <w:ind w:firstLine="170"/>
        <w:jc w:val="both"/>
        <w:rPr>
          <w:szCs w:val="20"/>
        </w:rPr>
      </w:pPr>
      <w:r>
        <w:rPr>
          <w:szCs w:val="20"/>
        </w:rPr>
        <w:t>Y está el sentido de la mente, del cerebro. No se ha llamado “sentido” en términos típicos por ninguno de sus científicos, pero se trata de uno de sus siete sentidos humanos. La mente humana es el lugar que introduce información. Almacena información y juzga la información. Es valioso, pero su propósito principal ha sido catalogar y luego juzgar la información, decidir si es correcta o incorrecta, decidir si debiese ir hacia la izquierda o hacia la derecha. Cataloga las experiencias pasadas para ayudarles a tomar decisiones sobre lo que está sucediendo en sus vidas hoy.</w:t>
      </w:r>
    </w:p>
    <w:p>
      <w:pPr>
        <w:pStyle w:val="Normal"/>
        <w:spacing w:lineRule="atLeast" w:line="200"/>
        <w:ind w:firstLine="170"/>
        <w:jc w:val="both"/>
        <w:rPr>
          <w:szCs w:val="20"/>
        </w:rPr>
      </w:pPr>
      <w:r>
        <w:rPr>
          <w:szCs w:val="20"/>
        </w:rPr>
        <w:t>El cerebro, la mente, el intelecto es un sentido humano valioso. A veces es frustrante, porque es tan limitado cuando se compara con lo que podría hacer. Y lo que pudiera hacer no tiene que ver con la inteligencia y tampoco con ser capaz de hacer un recuento de hechos históricos ocurridos 3522 años atrás. Ese no es el valor del cerebro humano. Este sentido es maravilloso para traer información y decidir entonces cómo utilizarla. Y, a medida que la Lengua del Ah llega a través de la mente, traerá una nueva forma de conocimientos y comprensión a sus vidas.</w:t>
      </w:r>
    </w:p>
    <w:p>
      <w:pPr>
        <w:pStyle w:val="Normal"/>
        <w:spacing w:lineRule="atLeast" w:line="200"/>
        <w:ind w:firstLine="170"/>
        <w:jc w:val="both"/>
        <w:rPr>
          <w:szCs w:val="20"/>
        </w:rPr>
      </w:pPr>
      <w:r>
        <w:rPr>
          <w:szCs w:val="20"/>
        </w:rPr>
        <w:t>La central de procesamiento de los granjeros representa el cerebro. Todos sus sentidos humanos actuales están conectados a su cerebro, a pesar de que se trata de un sentido en sí mismo, a pesar de que el granjero que administraba la central de procesamiento también era un granjero. Todos los otros sentidos de sensación, tacto, gusto, visión, todos están conectados a su cerebro. Han sido conectados a su cerebro.</w:t>
      </w:r>
    </w:p>
    <w:p>
      <w:pPr>
        <w:pStyle w:val="Normal"/>
        <w:spacing w:lineRule="atLeast" w:line="200"/>
        <w:ind w:firstLine="170"/>
        <w:jc w:val="both"/>
        <w:rPr>
          <w:szCs w:val="20"/>
        </w:rPr>
      </w:pPr>
      <w:r>
        <w:rPr>
          <w:szCs w:val="20"/>
        </w:rPr>
        <w:t>Pero, ahora cada uno de sus siete sentidos con el Lenguaje del Ah está obteniendo su propio centro de procesamiento. Dentro de la nueva energía divina, la información no tiene que ser procesada por el cerebro, el sentido que está más apartado de los demás sentidos. Las cosas no tienen que ser transportadas hacia el cerebro ya, antes de ser distribuidos en sus vidas.</w:t>
      </w:r>
    </w:p>
    <w:p>
      <w:pPr>
        <w:pStyle w:val="Normal"/>
        <w:spacing w:lineRule="atLeast" w:line="200"/>
        <w:ind w:firstLine="170"/>
        <w:jc w:val="both"/>
        <w:rPr>
          <w:szCs w:val="20"/>
        </w:rPr>
      </w:pPr>
      <w:r>
        <w:rPr>
          <w:szCs w:val="20"/>
        </w:rPr>
        <w:t>Dentro de la energía divina cada uno de sus sentidos tiene su propia forma de inteligencia. Y ni siquiera quisiéramos utilizar esa palabra. Tienen su propia forma de responsabilidad y capacidad de respuesta. En el Lenguaje del Ah no enviarán la información de regreso al cerebro. El cerebro ya no lo quiere realmente. La información llegará independientemente por medio de la audición, la sabiduría; a través de la visión, la introspección; a través del olfato, la intuición; a través del gusto, el discernimiento; a través del tacto, la sensibilidad.</w:t>
      </w:r>
    </w:p>
    <w:p>
      <w:pPr>
        <w:pStyle w:val="Normal"/>
        <w:spacing w:lineRule="atLeast" w:line="200"/>
        <w:ind w:firstLine="170"/>
        <w:jc w:val="both"/>
        <w:rPr>
          <w:szCs w:val="20"/>
        </w:rPr>
      </w:pPr>
      <w:r>
        <w:rPr>
          <w:szCs w:val="20"/>
        </w:rPr>
        <w:t>Comprendan que la Lengua del Ah trabaja por medio de cada uno de sus siete sentidos humanos actuales. Pero, ahora operan individualmente. Sí, todos están interconectados. Todos comprenden que cuando tienen una experiencia a través del sentido del tacto, utilizando el Lenguaje del Ah. Todos los demás sentidos estarán concientes. Entrarán a ayudar en el momento oportuno. Podrían limitar su producción para hacer de la audición la más poderosa en ese momento. Trabajarán para equilibrarse los unos a los otros porque están conectados. Pero, así como en el caso del intranet, no tiene que haber un procesador central. Son independientes, pero trabajan juntos.</w:t>
      </w:r>
    </w:p>
    <w:p>
      <w:pPr>
        <w:pStyle w:val="Normal"/>
        <w:spacing w:lineRule="atLeast" w:line="200"/>
        <w:ind w:firstLine="170"/>
        <w:jc w:val="both"/>
        <w:rPr>
          <w:szCs w:val="20"/>
        </w:rPr>
      </w:pPr>
      <w:r>
        <w:rPr>
          <w:szCs w:val="20"/>
        </w:rPr>
        <w:t>Queridos amigos, a medida que han estado buscando la Lengua del Ah dentro de ustedes en los últimos 30 días aproximadamente, sepan que les llega por medio de sus siete sentidos humanos actuales. No la busquen fuera de ustedes. No busquen detrás de la puerta. Les llega a través de sus sentidos. Es tan simple como eso.</w:t>
      </w:r>
    </w:p>
    <w:p>
      <w:pPr>
        <w:pStyle w:val="Normal"/>
        <w:spacing w:lineRule="atLeast" w:line="200"/>
        <w:ind w:firstLine="170"/>
        <w:jc w:val="both"/>
        <w:rPr>
          <w:szCs w:val="20"/>
        </w:rPr>
      </w:pPr>
      <w:r>
        <w:rPr>
          <w:szCs w:val="20"/>
        </w:rPr>
        <w:t>Queríamos que pasaran un poco de tiempo estas últimas semanas trabajando con esto, jugando con esto, descubriéndolo por sí mismos antes de revelarles cómo llega. Pero, ahora lo compartimos con ustedes -y para tantos de ustedes que se están conectando con esta información- ahora que dicen, “Ah, es por eso que vi algo pero no estaba seguro(a) de lo que era. Es por eso que sentí una emoción, un sentimiento, una pasión y una compasión sobre algo, pero no sabía exactamente de dónde venía.” La Lengua del Ah, siete sentidos. ¿No es interesante? - ¿siete sentidos y anteriormente siete chacras?</w:t>
      </w:r>
    </w:p>
    <w:p>
      <w:pPr>
        <w:pStyle w:val="Normal"/>
        <w:spacing w:lineRule="atLeast" w:line="200"/>
        <w:ind w:firstLine="170"/>
        <w:jc w:val="both"/>
        <w:rPr>
          <w:szCs w:val="20"/>
        </w:rPr>
      </w:pPr>
      <w:r>
        <w:rPr>
          <w:szCs w:val="20"/>
        </w:rPr>
        <w:t>El Lenguaje del Ah, queridos amigos, en cierto sentido, es también su propio lenguaje, pero emana de estos muy importantes puntos, en partes muy importantes de su experiencia humana. No se atrevería a emanar desde otro lugar. Emana de aquello con que lo que ya trabajaron y con lo que ya están trabajando. De esa forma puede haber un equilibrio entre el lenguaje divino y su experiencia humana actual. Si la Lengua del Ah llegase de un lugar totalmente nuevo, extraño y diferente, sería difícil integrarlo en su día a día. Así que llega a través de los sentidos con los que ya están familiarizados y con los que ya están trabajando. Permitan que trabaje por medio de ellos. Jueguen con el tacto y la audición, la vista y todas esas cosas. Permitan que emane de allí.</w:t>
      </w:r>
    </w:p>
    <w:p>
      <w:pPr>
        <w:pStyle w:val="Normal"/>
        <w:spacing w:lineRule="atLeast" w:line="200"/>
        <w:ind w:firstLine="170"/>
        <w:jc w:val="both"/>
        <w:rPr>
          <w:szCs w:val="20"/>
        </w:rPr>
      </w:pPr>
      <w:r>
        <w:rPr>
          <w:szCs w:val="20"/>
        </w:rPr>
        <w:t>Queridos amigos, este Lenguaje del Ah es la primera y más básica herramienta de todas las de la Nueva Energía. Algún día se sentarán frente a los estudiantes que vienen a ustedes. Ustedes tratarán de ayudarles a entender. Tratarán de ayudarles a jugar con esto, este Lenguaje del Ah, la divinidad que está emanando. Les explicarán cómo llega por medio de sus siete sentidos presentes. Y ustedes los ayudarán a comprender el poder de ver las cosas que antes no podían ver, de escuchar palabras, de sentir más allá de los sentidos físicos, de saborear, de oler en las nuevas áreas. Esta es una herramienta muy importante con la que les pedimos que continúen jugando.</w:t>
      </w:r>
    </w:p>
    <w:p>
      <w:pPr>
        <w:pStyle w:val="Normal"/>
        <w:spacing w:lineRule="atLeast" w:line="200"/>
        <w:ind w:firstLine="170"/>
        <w:jc w:val="both"/>
        <w:rPr>
          <w:szCs w:val="20"/>
        </w:rPr>
      </w:pPr>
      <w:r>
        <w:rPr>
          <w:szCs w:val="20"/>
        </w:rPr>
        <w:t>En verdad les seguiremos hablando de esto. Pero hasta que nos volvamos a reunir de nuevo, jueguen con ello. Comprendan de dónde viene. Trabajen el uno con el otro. Pasen tiempo el uno con el otro jugando con esto. No hay nada correcto y no hay nada incorrecto con esto. Nadie ha escrito el libro todavía. Así que jueguen con ello. Sean de aquellos que descubren este Lenguaje del Ah, el lenguaje divino, que llega por medio del cerebro, un sentido en sí mismo, pero de una forma que ya no emite juicios, de una forma que ya no tiene que almacenar grandes cantidades de información. Esa es la forma antigua de guardar cosas. Es antigua. Ahora, todas las cosas les llegarán a ustedes oportunamente en el “ahora”, igual que los granjeros que se adaptaron y ajustaron a su nueva tecnología. Ya no tenían que almacenar los bienes. Todo se hacía justo a tiempo, según se requiriese.</w:t>
      </w:r>
    </w:p>
    <w:p>
      <w:pPr>
        <w:pStyle w:val="Normal"/>
        <w:spacing w:lineRule="atLeast" w:line="200"/>
        <w:ind w:firstLine="170"/>
        <w:jc w:val="both"/>
        <w:rPr>
          <w:szCs w:val="20"/>
        </w:rPr>
      </w:pPr>
      <w:r>
        <w:rPr>
          <w:szCs w:val="20"/>
        </w:rPr>
        <w:t>Su nueva Lengua del Ah no será almacenada. Su energía divina no necesita ser almacenada durante largos y duros inviernos, o días fríos y lluviosos. Les llega justo a tiempo en el momento más adecuado, cuando lo necesitan, en el “ahora”. No más almacenar y guardar. Liberen eso. Sucederá en el “ahora”. Un poco aterrador para muchos de ustedes, porque están acostumbrados a almacenar grandes tanques de información, emociones, dinero, bienes, todo tipo de cosas. Pero, ahora les llegará justo a tiempo.</w:t>
      </w:r>
    </w:p>
    <w:p>
      <w:pPr>
        <w:pStyle w:val="Normal"/>
        <w:spacing w:lineRule="atLeast" w:line="200"/>
        <w:ind w:firstLine="170"/>
        <w:jc w:val="both"/>
        <w:rPr>
          <w:szCs w:val="20"/>
        </w:rPr>
      </w:pPr>
      <w:r>
        <w:rPr>
          <w:szCs w:val="20"/>
        </w:rPr>
        <w:t>Lección Cinco de la Serie de Ascensión: los Sentidos del Ah. Trabajen con esto. Jueguen con esto. Permitan que fluya a través de ustedes y permitan que ocurran los cambios que están sucediendo en su cuerpo físico a medida que se ajustan a este nuevo lenguaje. ¡Es poderoso!</w:t>
      </w:r>
    </w:p>
    <w:p>
      <w:pPr>
        <w:pStyle w:val="Normal"/>
        <w:spacing w:lineRule="atLeast" w:line="200"/>
        <w:ind w:firstLine="170"/>
        <w:jc w:val="both"/>
        <w:rPr>
          <w:szCs w:val="20"/>
        </w:rPr>
      </w:pPr>
      <w:r>
        <w:rPr>
          <w:szCs w:val="20"/>
        </w:rPr>
        <w:t>Hasta los músicos que fueron traídos acá hoy y que acordaron tocar... ahora incorporan el Lenguaje del Ah a su trabajo. Están incorporando su vibración divina a su trabajo.  Está emanando y ustedes lo están sintiendo a través de su oído y sus sentimientos y su cerebro y sus ojos hasta cierto punto. Están tocando su música a todos esos niveles internos, desde su cerebro, por medio de sus sentimientos, por medio de su audición y todos sus otros sentidos, así como de su tacto.</w:t>
      </w:r>
    </w:p>
    <w:p>
      <w:pPr>
        <w:pStyle w:val="Normal"/>
        <w:spacing w:lineRule="atLeast" w:line="200"/>
        <w:ind w:firstLine="170"/>
        <w:jc w:val="both"/>
        <w:rPr>
          <w:szCs w:val="20"/>
        </w:rPr>
      </w:pPr>
      <w:r>
        <w:rPr>
          <w:szCs w:val="20"/>
        </w:rPr>
        <w:t>Este es un ejemplo del Lenguaje del Ah creado por dos talentosas personas (los músicos Peter Sterling y Stacy Frank) que comparten sus dones con todos ustedes, para que puedan percibir esto dentro de ustedes. Cuando lo escuchen más tarde hoy, manténganse en su Lengua del Ah. Ayudamos a orquestar que estos músicos viniesen hoy para que ustedes pudiesen usar esta ocasión específica para jugar con sus propios siete sentidos. Escuchen más allá de sus oídos. Sepan más allá de su cerebro.</w:t>
      </w:r>
    </w:p>
    <w:p>
      <w:pPr>
        <w:pStyle w:val="Normal"/>
        <w:spacing w:lineRule="atLeast" w:line="200"/>
        <w:ind w:firstLine="170"/>
        <w:jc w:val="both"/>
        <w:rPr>
          <w:szCs w:val="20"/>
        </w:rPr>
      </w:pPr>
      <w:r>
        <w:rPr>
          <w:szCs w:val="20"/>
        </w:rPr>
        <w:t>Yeshua estará cantando esa noche. Yeshua les estará enviando sus vibraciones por medio de los instrumentos, por medio de voces, por medio de dedos. Él estará guiando a estos dos esta noche. Él les estará ayudando a manifestar el lenguaje divino, para que cada uno de ustedes tenga la oportunidad de experimentarlo, sentirlo y saber que es de ustedes. Es de ustedes.</w:t>
      </w:r>
    </w:p>
    <w:p>
      <w:pPr>
        <w:pStyle w:val="Normal"/>
        <w:spacing w:lineRule="atLeast" w:line="200"/>
        <w:ind w:firstLine="170"/>
        <w:jc w:val="both"/>
        <w:rPr/>
      </w:pPr>
      <w:r>
        <w:rPr>
          <w:szCs w:val="20"/>
        </w:rPr>
        <w:t>Ahora, realmente estamos celebrando una ceremonia de alegría aquí con ustedes. Vamos hablando y hablamos en voz alta a veces. Hacemos esto, en cierto sentido, para ayudarles -¿cómo decirlo?- a hacer fluir la energía en otros niveles. Los distraemos a veces para ayudar a abrir las cosas, con su permiso por supuesto. Pero hoy realmente estamos celebrando una ceremonia de alegría con ustedes.</w:t>
      </w:r>
      <w:r>
        <w:rPr>
          <w:rFonts w:eastAsia="Arial Unicode MS;Tahoma"/>
          <w:color w:val="000000"/>
          <w:szCs w:val="20"/>
        </w:rPr>
        <w:tab/>
      </w:r>
      <w:r>
        <w:rPr>
          <w:szCs w:val="20"/>
        </w:rPr>
        <w:t>Y sí, ese fue Yeshua el que se sentó a su lado y les tocó el hombro. Este fue Yeshua quien tocó a cada uno de los sentidos de los que estábamos hablando. Este fue Yeshua quien enjugó esa lágrima de sus ojos. Yeshua se quedará aquí. Su energía estará bien presente durante toda la reunión acá el día de hoy. Bailará en los pasillos con cualquiera de ustedes que se atreva a bailar. (Risa de la audiencia)</w:t>
      </w:r>
      <w:r>
        <w:rPr>
          <w:rFonts w:eastAsia="Arial Unicode MS;Tahoma"/>
          <w:color w:val="000000"/>
          <w:szCs w:val="20"/>
        </w:rPr>
        <w:t>.</w:t>
      </w:r>
    </w:p>
    <w:p>
      <w:pPr>
        <w:pStyle w:val="Normal"/>
        <w:spacing w:lineRule="atLeast" w:line="200"/>
        <w:ind w:firstLine="170"/>
        <w:jc w:val="both"/>
        <w:rPr/>
      </w:pPr>
      <w:r>
        <w:rPr>
          <w:szCs w:val="20"/>
        </w:rPr>
        <w:t>Queridos Shaumbra, los amamos   inmensamente. Les damos las gracias por aceptar el reto de jugar con el Lenguaje del Ah en sus vidas. Les llega a través de sus siete sentidos. Estamos de vuelta después de 30 días de silencio, hablando con ustedes, comunicándonos con ustedes, estando con ustedes ahora. Hagámoslo juntos por medio de su divinidad.</w:t>
      </w:r>
      <w:r>
        <w:rPr>
          <w:rFonts w:eastAsia="Arial Unicode MS;Tahoma"/>
          <w:color w:val="000000"/>
          <w:szCs w:val="20"/>
        </w:rPr>
        <w:tab/>
      </w:r>
      <w:r>
        <w:rPr>
          <w:szCs w:val="20"/>
        </w:rPr>
        <w:t>Los amamos entrañablemente y ustedes nunca están solos.</w:t>
      </w:r>
    </w:p>
    <w:p>
      <w:pPr>
        <w:pStyle w:val="TextBodyIndent"/>
        <w:suppressAutoHyphens w:val="false"/>
        <w:rPr>
          <w:lang w:val="es-AR"/>
        </w:rPr>
      </w:pPr>
      <w:r>
        <w:rPr>
          <w:lang w:val="es-AR"/>
        </w:rPr>
        <w:t>Y así es.</w:t>
      </w:r>
    </w:p>
    <w:p>
      <w:pPr>
        <w:pStyle w:val="TextBodyIndent"/>
        <w:suppressAutoHyphens w:val="false"/>
        <w:rPr>
          <w:lang w:val="es-AR"/>
        </w:rPr>
      </w:pPr>
      <w:r>
        <w:rPr>
          <w:lang w:val="es-AR"/>
        </w:rPr>
      </w:r>
    </w:p>
    <w:p>
      <w:pPr>
        <w:pStyle w:val="Normal"/>
        <w:spacing w:lineRule="atLeast" w:line="200"/>
        <w:jc w:val="center"/>
        <w:rPr/>
      </w:pPr>
      <w:r>
        <w:rPr>
          <w:b/>
          <w:bCs/>
          <w:sz w:val="24"/>
          <w:szCs w:val="28"/>
          <w:u w:val="single"/>
        </w:rPr>
        <w:t>PREGUNTAS Y RESPUESTAS</w:t>
      </w:r>
      <w:r>
        <w:rPr>
          <w:b/>
          <w:bCs/>
          <w:sz w:val="24"/>
          <w:szCs w:val="28"/>
        </w:rPr>
        <w:t>:</w:t>
      </w:r>
    </w:p>
    <w:p>
      <w:pPr>
        <w:pStyle w:val="Normal"/>
        <w:jc w:val="both"/>
        <w:rPr>
          <w:b/>
          <w:b/>
          <w:bCs/>
          <w:sz w:val="24"/>
          <w:szCs w:val="20"/>
        </w:rPr>
      </w:pPr>
      <w:r>
        <w:rPr>
          <w:b/>
          <w:bCs/>
          <w:sz w:val="24"/>
          <w:szCs w:val="20"/>
        </w:rPr>
      </w:r>
    </w:p>
    <w:p>
      <w:pPr>
        <w:pStyle w:val="Normal"/>
        <w:jc w:val="both"/>
        <w:rPr>
          <w:b/>
          <w:b/>
          <w:bCs/>
          <w:szCs w:val="20"/>
        </w:rPr>
      </w:pPr>
      <w:r>
        <w:rPr>
          <w:b/>
          <w:bCs/>
          <w:szCs w:val="20"/>
        </w:rPr>
        <w:t>TOBÍAS:</w:t>
      </w:r>
    </w:p>
    <w:p>
      <w:pPr>
        <w:pStyle w:val="Normal"/>
        <w:ind w:firstLine="170"/>
        <w:jc w:val="both"/>
        <w:rPr>
          <w:szCs w:val="20"/>
        </w:rPr>
      </w:pPr>
      <w:r>
        <w:rPr>
          <w:szCs w:val="20"/>
        </w:rPr>
        <w:t>Y así es, queridos amigos, que estamos aquí, los del Concejo Carmesí. Estamos aquí, por cierto, instando a cada uno de ustedes, instando a los ángeles humanos a comenzar a usar su divinidad en su vida cotidiana. Ya no está separada ni es diferente. No existe en un lugar alejado y diferente. No está fuera de ustedes. Está en su interior, y está aflorando y expresándose a través de todos sus siete sentidos.</w:t>
      </w:r>
    </w:p>
    <w:p>
      <w:pPr>
        <w:pStyle w:val="Normal"/>
        <w:ind w:firstLine="170"/>
        <w:jc w:val="both"/>
        <w:rPr>
          <w:szCs w:val="20"/>
        </w:rPr>
      </w:pPr>
      <w:r>
        <w:rPr>
          <w:szCs w:val="20"/>
        </w:rPr>
        <w:t>¿Cómo ponen esto en práctica en sus vidas? Cuando le hablan a sus hijos -cuando conversan con ellos- permitan que este oído divino les haga saber qué es lo que ellos están diciendo realmente. No sólo las palabras que provienen de sus bocas y sus cerebros, sino sus verdaderas necesidades, sus sentimientos reales. Cuando ustedes reconocen que su divinidad se está expresando a través de su oído o cualquiera de sus sentidos, entonces lo hace. Y entonces ustedes escucharán a sus niños decirles cosas de un modo que nunca antes escucharon.</w:t>
      </w:r>
    </w:p>
    <w:p>
      <w:pPr>
        <w:pStyle w:val="Normal"/>
        <w:ind w:firstLine="170"/>
        <w:jc w:val="both"/>
        <w:rPr>
          <w:szCs w:val="20"/>
        </w:rPr>
      </w:pPr>
      <w:r>
        <w:rPr>
          <w:szCs w:val="20"/>
        </w:rPr>
        <w:t>Cuando ustedes estén con sus pacientes y sus clientes y aquellos con los que trabajan en equilibrar y sanar, su visión divina -lo que entra a través de sus ojos- no será simplemente lo que es obvio ante ustedes. Verán cosas en ellos y a su alrededor que no han visto antes.</w:t>
      </w:r>
    </w:p>
    <w:p>
      <w:pPr>
        <w:pStyle w:val="Normal"/>
        <w:ind w:firstLine="170"/>
        <w:jc w:val="both"/>
        <w:rPr>
          <w:szCs w:val="20"/>
        </w:rPr>
      </w:pPr>
      <w:r>
        <w:rPr>
          <w:szCs w:val="20"/>
        </w:rPr>
        <w:t>Ustedes pueden aplicar estos nuevos sentidos divinos. No vienen de un lugar distante y lejano. Vienen a través de ustedes.</w:t>
      </w:r>
    </w:p>
    <w:p>
      <w:pPr>
        <w:pStyle w:val="Normal"/>
        <w:ind w:firstLine="170"/>
        <w:jc w:val="both"/>
        <w:rPr>
          <w:szCs w:val="20"/>
        </w:rPr>
      </w:pPr>
      <w:r>
        <w:rPr>
          <w:szCs w:val="20"/>
        </w:rPr>
        <w:t>Cuando ustedes están en su trabajo, tomando decisiones para sus compañías y para aquellos que trabajan para ustedes y aquellos para los que ustedes trabajan... este Lenguaje de Ah, el lenguaje divino... incluso es parte del sentido de su mente, su intelecto y todas las experiencias y comprensiones de su compañía, sus competidores, el mercado y de la gente detrás de cada uno de ellos. Estos han sido almacenados en sus cerebros, pero ahora, con el lenguaje divino, ustedes tendrán un nuevo sentido de juicio equilibrado acerca de lo que realmente está sucediendo.</w:t>
      </w:r>
    </w:p>
    <w:p>
      <w:pPr>
        <w:pStyle w:val="Normal"/>
        <w:ind w:firstLine="170"/>
        <w:jc w:val="both"/>
        <w:rPr>
          <w:szCs w:val="20"/>
        </w:rPr>
      </w:pPr>
      <w:r>
        <w:rPr>
          <w:szCs w:val="20"/>
        </w:rPr>
        <w:t>Esto les permitirá ver las cosas desde una nueva perspectiva. Les permitirá tener un tipo de juicio que ya no se basará en las viejas formas, en las formas que se estaban volviendo tan frustrantes para ustedes. Ahora la mente, usando el lenguaje divino, tendrá un conocimiento expandido acerca de lo que realmente está ocurriendo. Sus contribuciones a sus compañías, y a todos a quienes sirve su compañía, tomarán dimensiones completamente nuevas.</w:t>
      </w:r>
    </w:p>
    <w:p>
      <w:pPr>
        <w:pStyle w:val="Normal"/>
        <w:ind w:firstLine="170"/>
        <w:jc w:val="both"/>
        <w:rPr/>
      </w:pPr>
      <w:r>
        <w:rPr>
          <w:szCs w:val="20"/>
        </w:rPr>
        <w:t xml:space="preserve">Lo que les estamos diciendo es que el Lenguaje de Ah -la divinidad que son ustedes- puede entrar en sus vidas cotidianas. No lo secuestren sólo para su vida </w:t>
      </w:r>
      <w:r>
        <w:rPr>
          <w:szCs w:val="20"/>
          <w:lang w:val="es-ES_tradnl"/>
        </w:rPr>
        <w:t>espiritual</w:t>
      </w:r>
      <w:r>
        <w:rPr>
          <w:szCs w:val="20"/>
        </w:rPr>
        <w:t>, sólo para esa parte “linda” de ustedes. Introdúzcanla en la parte que conduce por la calle y que usa todos sus sentidos para manejar un auto -la vista, el oído, el tacto, la sabiduría, el conocimiento, los sentimientos- todas esas cosas entran en juego. Usen su divinidad cuando hagan algo tan mundano como manejar un auto, pero en lo que puedan comenzar a aplicar su divinidad.</w:t>
      </w:r>
    </w:p>
    <w:p>
      <w:pPr>
        <w:pStyle w:val="Normal"/>
        <w:ind w:firstLine="170"/>
        <w:jc w:val="both"/>
        <w:rPr>
          <w:szCs w:val="20"/>
        </w:rPr>
      </w:pPr>
      <w:r>
        <w:rPr>
          <w:szCs w:val="20"/>
        </w:rPr>
        <w:t>En su salud, cuando traten de determinar qué meter en esa boca e introducir en sus cuerpos... entrará su sentido de divinidad. Entrará a través de la nariz, la boca, el intelecto, los sentimientos. Entonces reconozcan que está allí, y escúchenlo, y siéntanlo, y percíbanlo.</w:t>
      </w:r>
    </w:p>
    <w:p>
      <w:pPr>
        <w:pStyle w:val="Normal"/>
        <w:ind w:firstLine="170"/>
        <w:jc w:val="both"/>
        <w:rPr/>
      </w:pPr>
      <w:r>
        <w:rPr>
          <w:szCs w:val="20"/>
        </w:rPr>
        <w:t xml:space="preserve">Ahora, no lo harán necesariamente bien la primera vez. No se frustren. </w:t>
      </w:r>
      <w:r>
        <w:rPr>
          <w:szCs w:val="20"/>
          <w:lang w:val="es-ES_tradnl"/>
        </w:rPr>
        <w:t>Sigan aplicándolo. Aprenderán bastante bien. Es entonces cuando dirán el “Ah” del que hablamos en nuestra reunión el mes pasado. Es entonces cuando se ampliará el conocimiento y ustedes dirán: “Ah, eso es lo que ha estado deseando mi cuerpo. Pero he estado tratando de negarlo, ¡porque estuve haciendo una maldita dieta!” (Risa de la audiencia). “Aaah. ¡Ah, este brownie es exactamente lo que he estado necesitando!” (Más risa.)</w:t>
      </w:r>
    </w:p>
    <w:p>
      <w:pPr>
        <w:pStyle w:val="Normal"/>
        <w:ind w:firstLine="170"/>
        <w:jc w:val="both"/>
        <w:rPr>
          <w:szCs w:val="20"/>
          <w:lang w:val="es-ES_tradnl"/>
        </w:rPr>
      </w:pPr>
      <w:r>
        <w:rPr>
          <w:szCs w:val="20"/>
          <w:lang w:val="es-ES_tradnl"/>
        </w:rPr>
        <w:t>El Lenguaje de Ah, queridos amigos... es muy simple. Pero también es como un niño que emerge de su interior, expresándose a través de los sentidos, a través de los pasillos y los canales de distribución que ustedes ya habían abierto. Está entrando a través de ustedes, pero necesita ser nutrido y amado, no desafiado y bloqueado.</w:t>
      </w:r>
    </w:p>
    <w:p>
      <w:pPr>
        <w:pStyle w:val="Normal"/>
        <w:ind w:firstLine="170"/>
        <w:jc w:val="both"/>
        <w:rPr>
          <w:szCs w:val="20"/>
          <w:lang w:val="es-ES_tradnl"/>
        </w:rPr>
      </w:pPr>
      <w:r>
        <w:rPr>
          <w:szCs w:val="20"/>
          <w:lang w:val="es-ES_tradnl"/>
        </w:rPr>
        <w:t>En esta época de su Navidad y sus vacaciones, cuando se celebra el nacimiento de Cristo, celebren el nacimiento de su propio Cristo y su propia divinidad. Usen este tiempo para permitir expresiones a través de todos los siete sentidos existentes. Úsenlo para divertirse. Úsenlo para ir a un nivel completamente nuevo.</w:t>
      </w:r>
    </w:p>
    <w:p>
      <w:pPr>
        <w:pStyle w:val="Normal"/>
        <w:ind w:firstLine="170"/>
        <w:jc w:val="both"/>
        <w:rPr>
          <w:szCs w:val="20"/>
          <w:lang w:val="es-ES_tradnl"/>
        </w:rPr>
      </w:pPr>
      <w:r>
        <w:rPr>
          <w:szCs w:val="20"/>
          <w:lang w:val="es-ES_tradnl"/>
        </w:rPr>
        <w:t>Ahora daremos fin a nuestros comentarios, porque Cauldre nos dice que el tiempo se acaba y que las pizzas vienen. (Risa de la audiencia). Entonces, iremos directamente a nuestras preguntas de este día.</w:t>
      </w:r>
    </w:p>
    <w:p>
      <w:pPr>
        <w:pStyle w:val="Normal"/>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Queridísimo Tobías, ¿cómo dejamos que brille nuestra luz, ayudando al mismo tiempo a otros a dejar que brille su luz?</w:t>
      </w:r>
    </w:p>
    <w:p>
      <w:pPr>
        <w:pStyle w:val="Normal"/>
        <w:ind w:firstLine="170"/>
        <w:jc w:val="both"/>
        <w:rPr/>
      </w:pPr>
      <w:r>
        <w:rPr>
          <w:b/>
          <w:bCs/>
          <w:szCs w:val="20"/>
          <w:lang w:val="es-ES_tradnl"/>
        </w:rPr>
        <w:t>TOBÍAS:</w:t>
      </w:r>
      <w:r>
        <w:rPr>
          <w:szCs w:val="20"/>
          <w:lang w:val="es-ES_tradnl"/>
        </w:rPr>
        <w:t xml:space="preserve"> Es lo que hablamos hoy. Los humanos -ustedes Shaumbra- han estado buscando este modo misterioso y a menudo huidizo de permitir que brille su luz. Han estado buscando un octavo o noveno sentido que llegaría. Sin embargo, ¡está en los siete que ya tienen! Su luz puede brillar a través de cada uno de sus sentidos existentes. Ustedes están buscando algo completamente nuevo, que venga como por arte de magia. Está viniendo a ustedes en lo que ya conocen, y en algo en lo que ya son muy hábiles, y con lo que ya están trabajando.</w:t>
      </w:r>
    </w:p>
    <w:p>
      <w:pPr>
        <w:pStyle w:val="Normal"/>
        <w:ind w:firstLine="170"/>
        <w:jc w:val="both"/>
        <w:rPr>
          <w:szCs w:val="20"/>
          <w:lang w:val="es-ES_tradnl"/>
        </w:rPr>
      </w:pPr>
      <w:r>
        <w:rPr>
          <w:szCs w:val="20"/>
          <w:lang w:val="es-ES_tradnl"/>
        </w:rPr>
        <w:t>Querido, específicamente en respuesta a tu pregunta, tu luz ESTÁ brillando. Estás lleno de deseo de servicio, pero la luz brilla. Tú YA estás haciendo un gran impacto en la conciencia. A medida que trabajes con el Lenguaje de Ah, comenzarás a ver el efecto que realmente tienes. Verás cómo está brillando tu luz y cómo está cambiando las cosas a tu alrededor. Eres -cómo decirlo- un generador formidable de luz. Ahora, permite que se exprese plenamente.</w:t>
      </w:r>
    </w:p>
    <w:p>
      <w:pPr>
        <w:pStyle w:val="Normal"/>
        <w:ind w:firstLine="170"/>
        <w:jc w:val="both"/>
        <w:rPr>
          <w:b/>
          <w:b/>
          <w:bCs/>
          <w:szCs w:val="20"/>
          <w:lang w:val="es-ES_tradnl"/>
        </w:rPr>
      </w:pPr>
      <w:r>
        <w:rPr>
          <w:b/>
          <w:bCs/>
          <w:szCs w:val="20"/>
          <w:lang w:val="es-ES_tradnl"/>
        </w:rPr>
      </w:r>
    </w:p>
    <w:p>
      <w:pPr>
        <w:pStyle w:val="Normal"/>
        <w:ind w:firstLine="170"/>
        <w:jc w:val="both"/>
        <w:rPr/>
      </w:pPr>
      <w:r>
        <w:rPr>
          <w:b/>
          <w:bCs/>
          <w:szCs w:val="20"/>
          <w:lang w:val="es-ES_tradnl"/>
        </w:rPr>
        <w:t>PREGUNTA:</w:t>
      </w:r>
      <w:r>
        <w:rPr>
          <w:szCs w:val="20"/>
          <w:lang w:val="es-ES_tradnl"/>
        </w:rPr>
        <w:t xml:space="preserve"> La última Navidad, tú hablaste acerca de la introducción de la bola de cristal clara, simbolizando a la conciencia Crística. Cuanto más integro esa bola y atravieso la dualidad, tanto más me convierto en bola en ciertas situaciones. Ahora estoy en una situación en la que siento a nivel álmico que estoy siendo llamado para traer la conciencia Crística a un estado de dualidad, y pareciera que estoy siendo resistido por la oscuridad y la luz por igual. Mi inclinación es alejarme y dirigirme hacia aquellos que están listos. ¿Cómo debería conducirme, y cuándo es apropiado alejarse? Gracias.</w:t>
      </w:r>
    </w:p>
    <w:p>
      <w:pPr>
        <w:pStyle w:val="Normal"/>
        <w:ind w:firstLine="170"/>
        <w:jc w:val="both"/>
        <w:rPr/>
      </w:pPr>
      <w:r>
        <w:rPr>
          <w:b/>
          <w:bCs/>
          <w:szCs w:val="20"/>
          <w:lang w:val="es-ES_tradnl"/>
        </w:rPr>
        <w:t>TOBÍAS:</w:t>
      </w:r>
      <w:r>
        <w:rPr>
          <w:szCs w:val="20"/>
          <w:lang w:val="es-ES_tradnl"/>
        </w:rPr>
        <w:t xml:space="preserve"> Ciertamente, éste es uno de los mayores desafíos para los Shaumbra, pues ustedes están integrando una nueva energía. Esta bola clara, este cuarto elemento del que hablamos hace un tiempo... ustedes fueron quienes lo trajeron. Como saben, y como han experimentado, esto puede provocar que ambas, la bola oscura y la luminosa, se resistan a ustedes y los resientan. ¡Esto es dualidad en acción!</w:t>
      </w:r>
    </w:p>
    <w:p>
      <w:pPr>
        <w:pStyle w:val="Normal"/>
        <w:ind w:firstLine="170"/>
        <w:jc w:val="both"/>
        <w:rPr>
          <w:szCs w:val="20"/>
          <w:lang w:val="es-ES_tradnl"/>
        </w:rPr>
      </w:pPr>
      <w:r>
        <w:rPr>
          <w:szCs w:val="20"/>
          <w:lang w:val="es-ES_tradnl"/>
        </w:rPr>
        <w:t>Ustedes pueden ver esto en sus propias situaciones familiares. Ustedes ahora llegan con una nueva claridad que no le gusta demasiado a ninguno de los otros elementos cargados. Ellos los desafiarán hasta la médula. Pero escuchen y sientan con el Lenguaje de Ah por qué los desafían. Comprendan que no se trata de ustedes, y se darán cuenta de la razón por la que quienes los rodean -desde la luz o desde la oscuridad- los están desafiando.</w:t>
      </w:r>
    </w:p>
    <w:p>
      <w:pPr>
        <w:pStyle w:val="Normal"/>
        <w:ind w:firstLine="170"/>
        <w:jc w:val="both"/>
        <w:rPr>
          <w:szCs w:val="20"/>
          <w:lang w:val="es-ES_tradnl"/>
        </w:rPr>
      </w:pPr>
      <w:r>
        <w:rPr>
          <w:szCs w:val="20"/>
          <w:lang w:val="es-ES_tradnl"/>
        </w:rPr>
        <w:t>Ellos QUIEREN saber cuán fuertes son ustedes. QUIEREN creer en ustedes, pero no pueden creerles a menos que haya convicción, fuerza y sabiduría detrás de quienes son ustedes ahora. Ustedes encontrarán esto en situaciones laborales y en situaciones familiares. Y, queridos Shaumbra, encontrarán esto especialmente en situaciones espirituales. Los que -cómo decirlo- llevan la etiqueta de “luz”, ¡los desafiarán profundamente! Y los que, obviamente, llevan la etiqueta de “negro” los desafiarán, pero no dolerá tanto como cuando quienes los desafíen sean los que dicen trabajar para la luz.</w:t>
      </w:r>
    </w:p>
    <w:p>
      <w:pPr>
        <w:pStyle w:val="Normal"/>
        <w:ind w:firstLine="170"/>
        <w:jc w:val="both"/>
        <w:rPr>
          <w:szCs w:val="20"/>
          <w:lang w:val="es-ES_tradnl"/>
        </w:rPr>
      </w:pPr>
      <w:r>
        <w:rPr>
          <w:szCs w:val="20"/>
          <w:lang w:val="es-ES_tradnl"/>
        </w:rPr>
        <w:t>La razón por cual ellos los desafían a ustedes es porque ustedes representan el cambio, y el cambio es difícil para ellos. Ustedes lo saben. Ustedes lo han atravesado. La verdadera razón por la que ellos los desafían es que, debajo de todo, ellos QUIEREN creerles. Ellos han descubierto que las formas de limitación y dualidad de ellos ya no funcionan.</w:t>
      </w:r>
    </w:p>
    <w:p>
      <w:pPr>
        <w:pStyle w:val="Normal"/>
        <w:ind w:firstLine="170"/>
        <w:jc w:val="both"/>
        <w:rPr>
          <w:szCs w:val="20"/>
          <w:lang w:val="es-ES_tradnl"/>
        </w:rPr>
      </w:pPr>
      <w:r>
        <w:rPr>
          <w:szCs w:val="20"/>
          <w:lang w:val="es-ES_tradnl"/>
        </w:rPr>
        <w:t>¡Vemos a tantos Trabajadores de Luz que están frustrados porque sus esperanzas están en la dualidad! Sus esperanzas, sus sueños y sus metas están desequilibradas ante la luz. Tal vez se requiera un poco de estudio de estas palabras para comprender lo que queremos decir. Ahora, ustedes llegan con una claridad, una integración de la luz y la oscuridad, hombre y mujer, positivo y negativo. Ustedes llegan con atributos claros, y ellos quieren saber, por sobre todas las cosas, que ustedes son reales.</w:t>
      </w:r>
    </w:p>
    <w:p>
      <w:pPr>
        <w:pStyle w:val="Normal"/>
        <w:ind w:firstLine="170"/>
        <w:jc w:val="both"/>
        <w:rPr>
          <w:szCs w:val="20"/>
          <w:lang w:val="es-ES_tradnl"/>
        </w:rPr>
      </w:pPr>
      <w:r>
        <w:rPr>
          <w:szCs w:val="20"/>
          <w:lang w:val="es-ES_tradnl"/>
        </w:rPr>
        <w:t>Ellos no quieren ser guiados por otro gurú u otro maestro que no enseñe la Verdad. No quieren gastar otro centavo en más y más seminarios que son superficiales. No quieren leer otro libro que los lleve a más frustración, o más confusión. Desafían su claridad porque quieren saber si ustedes son verdaderos y si son fuertes. Gracias por esta pregunta.</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Hay herramientas, técnicas o tecnologías ya disponibles que nos puedan ayudar a aprender a usar el Lenguaje de Ah?</w:t>
      </w:r>
    </w:p>
    <w:p>
      <w:pPr>
        <w:pStyle w:val="Normal"/>
        <w:ind w:firstLine="170"/>
        <w:jc w:val="both"/>
        <w:rPr/>
      </w:pPr>
      <w:r>
        <w:rPr>
          <w:b/>
          <w:bCs/>
          <w:szCs w:val="20"/>
          <w:lang w:val="es-ES_tradnl"/>
        </w:rPr>
        <w:t>TOBÍAS:</w:t>
      </w:r>
      <w:r>
        <w:rPr>
          <w:szCs w:val="20"/>
          <w:lang w:val="es-ES_tradnl"/>
        </w:rPr>
        <w:t xml:space="preserve"> No. (Risa de la audiencia). (Pausa).</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szCs w:val="20"/>
          <w:lang w:val="es-ES_tradnl"/>
        </w:rPr>
        <w:t>Ahora, retrocederemos un poco aquí. Y, nuevamente a Cauldre no siempre le gusta lo que tenemos para decir, pero elegimos decirlo de todos modos. Ustedes toman clases. Ustedes toman cursos en muchas cosas, cómo leer auras, cómo -cómo decirlo- comprender vidas pasadas. Todas estas cosas han sido apropiadas. Los han traído aquí. Pero, queridos amigos, les pedimos ahora que usen su nuevo sentido y su divinidad para sentir si estas cosas son apropiadas.</w:t>
      </w:r>
    </w:p>
    <w:p>
      <w:pPr>
        <w:pStyle w:val="Normal"/>
        <w:ind w:firstLine="170"/>
        <w:jc w:val="both"/>
        <w:rPr>
          <w:szCs w:val="20"/>
          <w:lang w:val="es-ES_tradnl"/>
        </w:rPr>
      </w:pPr>
      <w:r>
        <w:rPr>
          <w:szCs w:val="20"/>
          <w:lang w:val="es-ES_tradnl"/>
        </w:rPr>
        <w:t>Hay muchas técnicas nuevas y emergentes, y sentimos que muchos de esos facilitadores integrarán conciente o inconcientemente mucho de este Lenguaje de Ah. Tal vez no lo llamen así. Tal vez lo llamen “vibración divina”. Tal vez lo llamen el “sentido de dios”. Pero están comenzando a comprender que está emergiendo una nueva energía.</w:t>
      </w:r>
    </w:p>
    <w:p>
      <w:pPr>
        <w:pStyle w:val="Normal"/>
        <w:ind w:firstLine="170"/>
        <w:jc w:val="both"/>
        <w:rPr>
          <w:szCs w:val="20"/>
          <w:lang w:val="es-ES_tradnl"/>
        </w:rPr>
      </w:pPr>
      <w:r>
        <w:rPr>
          <w:szCs w:val="20"/>
          <w:lang w:val="es-ES_tradnl"/>
        </w:rPr>
        <w:t>Usen su propia intuición para comprender. Su intuición llegará más rápido de lo que funciona su mente. Ustedes sabrán la respuesta antes de escucharla en ningún otro lugar en su mente.</w:t>
      </w:r>
    </w:p>
    <w:p>
      <w:pPr>
        <w:pStyle w:val="Normal"/>
        <w:ind w:firstLine="170"/>
        <w:jc w:val="both"/>
        <w:rPr>
          <w:szCs w:val="20"/>
          <w:lang w:val="es-ES_tradnl"/>
        </w:rPr>
      </w:pPr>
      <w:r>
        <w:rPr>
          <w:szCs w:val="20"/>
          <w:lang w:val="es-ES_tradnl"/>
        </w:rPr>
        <w:t>Ahora, también comprendan que no se han escrito libros. No se han creado seminarios acerca del Lenguaje de Ah. Sólo hace poco más de un mes desde que hablamos de él por primera vez. Ustedes son quienes harán eso. Ustedes son quienes lo atravesarán primero, aprendiendo a usarlo, y luego ayudando a otros en el camino. Su ayuda puede ser en forma de canción, libro o seminario. Puede ser simplemente a través de consejos a alguien. Puede tomar muchas formas diferentes.</w:t>
      </w:r>
    </w:p>
    <w:p>
      <w:pPr>
        <w:pStyle w:val="Normal"/>
        <w:ind w:firstLine="170"/>
        <w:jc w:val="both"/>
        <w:rPr>
          <w:szCs w:val="20"/>
          <w:lang w:val="es-ES_tradnl"/>
        </w:rPr>
      </w:pPr>
      <w:r>
        <w:rPr>
          <w:szCs w:val="20"/>
          <w:lang w:val="es-ES_tradnl"/>
        </w:rPr>
        <w:t>Queridos Shaumbra, no miren a los demás. Ustedes tendrán la responsabilidad de aprender a usar estas cosas y de luego ser los maestros. No vayan a sus bibliotecas ni a Internet en busca de esta información, porque ustedes no la han escrito aún.</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Se hizo una pregunta de la audiencia acerca de las relaciones. Debido a la naturaleza personal de la pregunta, Tobías escogió no responderla directamente ante toda la audiencia. En cambio, dio una respuesta general acerca de las relaciones).</w:t>
      </w:r>
    </w:p>
    <w:p>
      <w:pPr>
        <w:pStyle w:val="Normal"/>
        <w:ind w:firstLine="170"/>
        <w:jc w:val="both"/>
        <w:rPr/>
      </w:pPr>
      <w:r>
        <w:rPr>
          <w:b/>
          <w:bCs/>
          <w:szCs w:val="20"/>
          <w:lang w:val="es-ES_tradnl"/>
        </w:rPr>
        <w:t>TOBÍAS:</w:t>
      </w:r>
      <w:r>
        <w:rPr>
          <w:szCs w:val="20"/>
          <w:lang w:val="es-ES_tradnl"/>
        </w:rPr>
        <w:t xml:space="preserve"> Ahora, en respuesta a preguntas acerca de relaciones... es muy difícil para nosotros responder específicamente.</w:t>
      </w:r>
    </w:p>
    <w:p>
      <w:pPr>
        <w:pStyle w:val="Normal"/>
        <w:ind w:firstLine="170"/>
        <w:jc w:val="both"/>
        <w:rPr>
          <w:szCs w:val="20"/>
          <w:lang w:val="es-ES_tradnl"/>
        </w:rPr>
      </w:pPr>
      <w:r>
        <w:rPr>
          <w:szCs w:val="20"/>
          <w:lang w:val="es-ES_tradnl"/>
        </w:rPr>
        <w:t>Las relaciones están muy entrelazadas con energías de los potenciales pasados del futuro. Las relaciones son viejas, en cierto sentido, y muy nuevas, en cierto sentido. Esta es otra área de la que hablaremos más adelante en esta Serie de la Ascensión. Se presentará toda una charla acerca de las relaciones. Pero diré ahora que no hay respuestas correctas ni incorrectas acerca de las relaciones.</w:t>
      </w:r>
    </w:p>
    <w:p>
      <w:pPr>
        <w:pStyle w:val="Normal"/>
        <w:ind w:firstLine="170"/>
        <w:jc w:val="both"/>
        <w:rPr>
          <w:szCs w:val="20"/>
          <w:lang w:val="es-ES_tradnl"/>
        </w:rPr>
      </w:pPr>
      <w:r>
        <w:rPr>
          <w:szCs w:val="20"/>
          <w:lang w:val="es-ES_tradnl"/>
        </w:rPr>
        <w:t>Si ustedes van a un psíquico o médium, y le dicen que una relación ya no es apropiada, es hora de que ustedes se vayan. Sí, es hora de que se vayan... ¡es hora de que dejen a ese psíquico o médium de inmediato! (Risa de la audiencia).</w:t>
      </w:r>
    </w:p>
    <w:p>
      <w:pPr>
        <w:pStyle w:val="Normal"/>
        <w:ind w:firstLine="170"/>
        <w:jc w:val="both"/>
        <w:rPr>
          <w:szCs w:val="20"/>
          <w:lang w:val="es-ES_tradnl"/>
        </w:rPr>
      </w:pPr>
      <w:r>
        <w:rPr>
          <w:szCs w:val="20"/>
          <w:lang w:val="es-ES_tradnl"/>
        </w:rPr>
        <w:t>No hay libro de su lado ni del nuestro que diga que una relación esté bien o mal, que diga que una relación es nueva o vieja, que es hora de irse o no. Ésta es una de las áreas más desafiantes en la que trabajamos con ustedes, pues ustedes nos preguntan: “¿Debería dejar a Billy ahora?” ¿Cómo vamos a saberlo nosotros? (Risa de la audiencia). ¡Tal vez Billy debiera dejarlas a ustedes por hacer semejante pregunta! (Mucha risa de la audiencia).</w:t>
      </w:r>
    </w:p>
    <w:p>
      <w:pPr>
        <w:pStyle w:val="Normal"/>
        <w:ind w:firstLine="170"/>
        <w:jc w:val="both"/>
        <w:rPr>
          <w:szCs w:val="20"/>
          <w:lang w:val="es-ES_tradnl"/>
        </w:rPr>
      </w:pPr>
      <w:r>
        <w:rPr>
          <w:szCs w:val="20"/>
          <w:lang w:val="es-ES_tradnl"/>
        </w:rPr>
        <w:t>Cuando ustedes hacen esas cosas... cuando le preguntan a otro acerca de sus relaciones... ustedes se están desempoderando a sí mismos. No están usando los sentidos divinos que ahora tienen disponibles. Es una pregunta simple. Es una pregunta simple. ¿Se les está dando el espacio de ser divinamente libres junto a este otro a quien ustedes han escogido para viajar? Y, ¿comparten aún un amor y una compasión comunes? ¿Se puede construir un futuro basado en el respeto mutuo? Esas son las preguntas. Es muy simple, pero ustedes deben responderlas.</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gracias.</w:t>
      </w:r>
    </w:p>
    <w:p>
      <w:pPr>
        <w:pStyle w:val="Normal"/>
        <w:ind w:firstLine="170"/>
        <w:jc w:val="both"/>
        <w:rPr/>
      </w:pPr>
      <w:r>
        <w:rPr>
          <w:b/>
          <w:bCs/>
          <w:szCs w:val="20"/>
          <w:lang w:val="es-ES_tradnl"/>
        </w:rPr>
        <w:t>TOBÍAS:</w:t>
      </w:r>
      <w:r>
        <w:rPr>
          <w:szCs w:val="20"/>
          <w:lang w:val="es-ES_tradnl"/>
        </w:rPr>
        <w:t xml:space="preserve"> (Riendo entre dientes.) Diremos algo al respecto, más allá de “De nada”. Ahora comprendan, queridos amigos, que nuestro rol aquí es simplemente darles a ustedes la información que ya está en la punta de sus lenguas pero que ustedes aún no han definido del todo. Nuestro rol aquí es devolverles el reflejo a ustedes y animarlos en el camino, por cierto. Entonces, somos nosotros quienes les agradecemos a ustedes por el trabajo. Somos nosotros los que entendemos que ustedes están en la vanguardia de la vanguardia. Ustedes son los que están tomando la iniciativa. Como Yeshua y yo lo dijimos aquí hoy, estamos sorprendidos por cómo ustedes atravesarán las barreras, cómo aguantarán la presión y la crítica de la dualidad a su alrededor, para seguir avanzando con todo esto. Gracias.</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Podrías enseñarnos cómo ser buenos maestros, cómo ser mejores alumnos?</w:t>
      </w:r>
    </w:p>
    <w:p>
      <w:pPr>
        <w:pStyle w:val="Normal"/>
        <w:ind w:firstLine="170"/>
        <w:jc w:val="both"/>
        <w:rPr/>
      </w:pPr>
      <w:r>
        <w:rPr>
          <w:b/>
          <w:bCs/>
          <w:szCs w:val="20"/>
          <w:lang w:val="es-ES_tradnl"/>
        </w:rPr>
        <w:t>TOBÍAS:</w:t>
      </w:r>
      <w:r>
        <w:rPr>
          <w:szCs w:val="20"/>
          <w:lang w:val="es-ES_tradnl"/>
        </w:rPr>
        <w:t xml:space="preserve"> (Emotivo) Queridos amigos, no hay mejor grupo de alumnos que los que se sientan aquí, que los que se llaman a sí mismos ‘Shaumbra’. ¡No hay mejor grupo de alumnos! Ahora, yo, Tobías, he tenido la oportunidad de trabajar con otros grupos de humanos, pero ESTA es familia. Este es el grupo tan dedicado al trabajo que, aún después de experiencias desafiantes y difíciles con sus relaciones y su salud, siendo criticados y marginados por las mismas personas más cercanas a ustedes, siguen haciendo el trabajo. ¿Cómo podría alguno de nosotros -Yeshua, Miguel, Rafael, Uriel, Amael, todos nosotros-, cómo podríamos pedir mejores alumnos que los que se sientan aquí?</w:t>
      </w:r>
    </w:p>
    <w:p>
      <w:pPr>
        <w:pStyle w:val="Normal"/>
        <w:ind w:firstLine="170"/>
        <w:jc w:val="both"/>
        <w:rPr>
          <w:szCs w:val="20"/>
          <w:lang w:val="es-ES_tradnl"/>
        </w:rPr>
      </w:pPr>
      <w:r>
        <w:rPr>
          <w:szCs w:val="20"/>
          <w:lang w:val="es-ES_tradnl"/>
        </w:rPr>
        <w:t>Y como ustedes saben, queridos amigos, ¡los mejores maestros son los que han atravesado la experiencia! Los mejores maestros son los que han abierto sus corazones y su compasión, de modo que saben exactamente cómo enseñar. La enseñanza que ustedes hagan será intuitiva. Será en el momento. Llegará justo a tiempo. Ustedes responderán con todos sus sentidos divinos y humanos a la situación que haya a su alrededor. Ustedes sabrán, como maestros, cuándo plantar las semillas con sus alumnos. Sabrán, como maestros, cuándo quitar las malezas y nutrir los cultivos. Sabrán cuándo es tiempo de cosechar, cuándo es tiempo de permitir que su alumno se vaya. Habrá momentos en que será difícil. Ustedes querrán aferrarse a ese alumno, pues ustedes aman su energía emergente. Pero, como el maestro sabio, como el granjero espiritual, ustedes sabrán cuándo es tiempo de cosechar y de liberarlos para que sus alumnos también puedan ser maestros.</w:t>
      </w:r>
    </w:p>
    <w:p>
      <w:pPr>
        <w:pStyle w:val="Normal"/>
        <w:ind w:firstLine="170"/>
        <w:jc w:val="both"/>
        <w:rPr>
          <w:szCs w:val="20"/>
          <w:lang w:val="es-ES_tradnl"/>
        </w:rPr>
      </w:pPr>
      <w:r>
        <w:rPr>
          <w:szCs w:val="20"/>
          <w:lang w:val="es-ES_tradnl"/>
        </w:rPr>
        <w:t>¡No hay mejor grupo que Shaumbra!</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Última pregunta. Tobías, ¿qué consejos tienes para los que traducen este material a otros idiomas?</w:t>
      </w:r>
    </w:p>
    <w:p>
      <w:pPr>
        <w:pStyle w:val="Normal"/>
        <w:ind w:firstLine="170"/>
        <w:jc w:val="both"/>
        <w:rPr/>
      </w:pPr>
      <w:r>
        <w:rPr>
          <w:b/>
          <w:bCs/>
          <w:szCs w:val="20"/>
          <w:lang w:val="es-ES_tradnl"/>
        </w:rPr>
        <w:t>TOBÍAS:</w:t>
      </w:r>
      <w:r>
        <w:rPr>
          <w:szCs w:val="20"/>
          <w:lang w:val="es-ES_tradnl"/>
        </w:rPr>
        <w:t xml:space="preserve"> Tradúzcanlo desde el corazón. Tradúzcanlo en Verdad. Usen sus sentidos divinos cuando haya preguntas. Y, por sobre todo, llámenme, pues yo vendré y hablaré con ustedes de muchas maneras diferentes. Los ayudaré a comprender cuál era la energía detrás de las palabras originales. Habrá muchas traducciones diferentes de este material durante muchos, muchos años que vendrán. Y habrá quienes desafíen una palabra o frase traducida específica. Habrá quienes quieran discutir: “Tobías quiso decir esto, o Tobías quiso decir aquello”. Pregúntenle a Tobías. Yo les diré. Yo compartiré con ustedes.</w:t>
      </w:r>
    </w:p>
    <w:p>
      <w:pPr>
        <w:pStyle w:val="Normal"/>
        <w:ind w:firstLine="170"/>
        <w:jc w:val="both"/>
        <w:rPr>
          <w:szCs w:val="20"/>
          <w:lang w:val="es-ES_tradnl"/>
        </w:rPr>
      </w:pPr>
      <w:r>
        <w:rPr>
          <w:szCs w:val="20"/>
          <w:lang w:val="es-ES_tradnl"/>
        </w:rPr>
        <w:t>Lo que siempre se mantendrá intacto en las traducciones es la energía detrás de las palabras. Lo que siempre se transmitirá, sin importar quién lo traduzca, y sin importar cuán exacta sea la traducción, somos nosotros quienes de este lado traducimos la energía y la vibración, y siempre será transmitida del mismo modo. Las palabras podrán cambiar. Las vibraciones permanecerán siempre en todas esas traducciones que ustedes tienen.</w:t>
      </w:r>
    </w:p>
    <w:p>
      <w:pPr>
        <w:pStyle w:val="Normal"/>
        <w:ind w:firstLine="170"/>
        <w:jc w:val="both"/>
        <w:rPr>
          <w:szCs w:val="20"/>
          <w:lang w:val="es-ES_tradnl"/>
        </w:rPr>
      </w:pPr>
      <w:r>
        <w:rPr>
          <w:szCs w:val="20"/>
          <w:lang w:val="es-ES_tradnl"/>
        </w:rPr>
        <w:t>Ahora, esto nos lleva a un comentario de cierre. Depende de ustedes, Shaumbra y familia, los que se sientan en esta energía hoy y que se conectan a ella. ¿Cuán lejos quieren ir con ella, cuán lejos están dispuestos a llevar esta energía? No nos referimos a sentar a otros y hacerles leer cada palabra de la página, sino que hablamos de cuán lejos llevamos este mensaje acerca de la divinidad que despierta a otros.</w:t>
      </w:r>
    </w:p>
    <w:p>
      <w:pPr>
        <w:pStyle w:val="Normal"/>
        <w:ind w:firstLine="170"/>
        <w:jc w:val="both"/>
        <w:rPr>
          <w:szCs w:val="20"/>
          <w:lang w:val="es-ES_tradnl"/>
        </w:rPr>
      </w:pPr>
      <w:r>
        <w:rPr>
          <w:szCs w:val="20"/>
          <w:lang w:val="es-ES_tradnl"/>
        </w:rPr>
        <w:t>Depende de ustedes. Si ustedes están dispuestos a ello, y si aceptan el desafío, entonces muchos golpearán a sus puertas. Tendrán muchas nuevas oportunidades. Tendrán quienes busquen su consejo y sabiduría y orientación. Tendrán quienes abran puertas para ustedes también para difundir los materiales de aprendizaje, para difundir la información. No hablamos de lección-por-lección de los materiales de Tobías. Nos referimos a lo que está siendo creado en sus mentes, en su corazón, y sus sentidos divinos.</w:t>
      </w:r>
    </w:p>
    <w:p>
      <w:pPr>
        <w:pStyle w:val="Normal"/>
        <w:ind w:firstLine="170"/>
        <w:jc w:val="both"/>
        <w:rPr>
          <w:szCs w:val="20"/>
          <w:lang w:val="es-ES_tradnl"/>
        </w:rPr>
      </w:pPr>
      <w:r>
        <w:rPr>
          <w:szCs w:val="20"/>
          <w:lang w:val="es-ES_tradnl"/>
        </w:rPr>
        <w:t>Este grupo de Shaumbra tiene un sueño. Ustedes tienen un sueño de ayudar a brindar esta información a la humanidad, de ayudar a darles sus experiencias, y de ayudar a traer la afirmación única a toda la humanidad. Y esa afirmación es: “Ustedes también son Dios”. Queridos Shaumbra, ¿están listos... están listos para ayudar a otros a comprender que ellos también son Dios? ¿Están listos para usar sus sentidos humanos y divinos para ayudarse a hacer esto? ¿Están listos para avanzar al siguiente nivel? Desafiante, tal vez, pero si ustedes permiten que lo sea, será más juguetón que nunca.</w:t>
      </w:r>
    </w:p>
    <w:p>
      <w:pPr>
        <w:pStyle w:val="Normal"/>
        <w:ind w:firstLine="170"/>
        <w:jc w:val="both"/>
        <w:rPr>
          <w:szCs w:val="20"/>
          <w:lang w:val="es-ES_tradnl"/>
        </w:rPr>
      </w:pPr>
      <w:r>
        <w:rPr>
          <w:szCs w:val="20"/>
          <w:lang w:val="es-ES_tradnl"/>
        </w:rPr>
        <w:t>Seguiremos intensificando aquí las energías de esta familia, de los canales, de los que los estamos desafiando desde un nivel interior. Los estamos desafiando a ser humanos divinos, desafiándolos a que también sean Dios. Seguiremos presionándolos de un modo amoroso pero firme.</w:t>
      </w:r>
    </w:p>
    <w:p>
      <w:pPr>
        <w:pStyle w:val="Normal"/>
        <w:ind w:firstLine="170"/>
        <w:jc w:val="both"/>
        <w:rPr>
          <w:szCs w:val="20"/>
          <w:lang w:val="es-ES_tradnl"/>
        </w:rPr>
      </w:pPr>
      <w:r>
        <w:rPr>
          <w:szCs w:val="20"/>
          <w:lang w:val="es-ES_tradnl"/>
        </w:rPr>
        <w:t>Mientras tanto, queridos amigos, recuerden tomarse el tiempo de inhalar su divinidad. Permitan que entre en su realidad a medida que exhalan. Tómense el tiempo, como familia y Shaumbra, para celebrar, disfrutar, tener ceremonia de alegría por todos los que ustedes son aquí, y todo lo que hacen.</w:t>
      </w:r>
    </w:p>
    <w:p>
      <w:pPr>
        <w:pStyle w:val="Normal"/>
        <w:ind w:firstLine="170"/>
        <w:jc w:val="both"/>
        <w:rPr>
          <w:szCs w:val="20"/>
          <w:lang w:val="es-ES_tradnl"/>
        </w:rPr>
      </w:pPr>
      <w:r>
        <w:rPr>
          <w:szCs w:val="20"/>
          <w:lang w:val="es-ES_tradnl"/>
        </w:rPr>
        <w:t>Ahora, ¡vayan a comer chocolate! (refiriéndose a la fiesta de Navidad, seguido por risa de la audiencia y aplausos).</w:t>
      </w:r>
    </w:p>
    <w:p>
      <w:pPr>
        <w:pStyle w:val="Normal"/>
        <w:ind w:firstLine="170"/>
        <w:jc w:val="both"/>
        <w:rPr>
          <w:szCs w:val="20"/>
          <w:lang w:val="es-ES_tradnl"/>
        </w:rPr>
      </w:pPr>
      <w:r>
        <w:rPr>
          <w:szCs w:val="20"/>
          <w:lang w:val="es-ES_tradnl"/>
        </w:rPr>
        <w:t>Y así es.</w:t>
      </w:r>
    </w:p>
    <w:p>
      <w:pPr>
        <w:pStyle w:val="Normal"/>
        <w:spacing w:lineRule="atLeast" w:line="200"/>
        <w:jc w:val="both"/>
        <w:rPr>
          <w:szCs w:val="20"/>
          <w:lang w:val="es-ES_tradnl"/>
        </w:rPr>
      </w:pPr>
      <w:r>
        <w:rPr>
          <w:szCs w:val="20"/>
          <w:lang w:val="es-ES_tradnl"/>
        </w:rPr>
      </w:r>
    </w:p>
    <w:p>
      <w:pPr>
        <w:pStyle w:val="Normal"/>
        <w:spacing w:lineRule="atLeast" w:line="200"/>
        <w:jc w:val="center"/>
        <w:rPr>
          <w:rFonts w:ascii="Arial Black" w:hAnsi="Arial Black" w:cs="Arial Black"/>
          <w:b/>
          <w:b/>
          <w:bCs/>
          <w:sz w:val="24"/>
          <w:szCs w:val="28"/>
        </w:rPr>
      </w:pPr>
      <w:r>
        <w:rPr>
          <w:rFonts w:cs="Arial Black" w:ascii="Arial Black" w:hAnsi="Arial Black"/>
          <w:b/>
          <w:bCs/>
          <w:sz w:val="24"/>
          <w:szCs w:val="28"/>
        </w:rPr>
        <w:t>LECCIÓN SEIS:</w:t>
      </w:r>
    </w:p>
    <w:p>
      <w:pPr>
        <w:pStyle w:val="Heading1"/>
        <w:spacing w:lineRule="atLeast" w:line="200"/>
        <w:rPr>
          <w:rFonts w:ascii="Arial" w:hAnsi="Arial" w:cs="Arial"/>
          <w:sz w:val="28"/>
        </w:rPr>
      </w:pPr>
      <w:r>
        <w:rPr/>
        <w:t>“</w:t>
      </w:r>
      <w:r>
        <w:rPr/>
        <w:t>LOS CINCO SENTIDOS DIVINOS DEL AH”</w:t>
      </w:r>
    </w:p>
    <w:p>
      <w:pPr>
        <w:pStyle w:val="BodyText2"/>
        <w:overflowPunct w:val="true"/>
        <w:autoSpaceDE w:val="true"/>
        <w:spacing w:lineRule="atLeast" w:line="200"/>
        <w:textAlignment w:val="auto"/>
        <w:rPr>
          <w:rFonts w:ascii="Arial" w:hAnsi="Arial" w:cs="Arial"/>
          <w:sz w:val="28"/>
          <w:lang w:val="es-AR"/>
        </w:rPr>
      </w:pPr>
      <w:r>
        <w:rPr>
          <w:rFonts w:cs="Arial"/>
          <w:sz w:val="28"/>
          <w:lang w:val="es-AR"/>
        </w:rPr>
      </w:r>
    </w:p>
    <w:p>
      <w:pPr>
        <w:pStyle w:val="Normal"/>
        <w:spacing w:lineRule="atLeast" w:line="200"/>
        <w:jc w:val="center"/>
        <w:rPr>
          <w:szCs w:val="20"/>
        </w:rPr>
      </w:pPr>
      <w:r>
        <w:rPr>
          <w:sz w:val="18"/>
          <w:szCs w:val="20"/>
        </w:rPr>
        <w:t>Enero 5, 2002</w:t>
      </w:r>
    </w:p>
    <w:p>
      <w:pPr>
        <w:pStyle w:val="Normal"/>
        <w:spacing w:lineRule="atLeast" w:line="200"/>
        <w:jc w:val="center"/>
        <w:rPr>
          <w:szCs w:val="20"/>
        </w:rPr>
      </w:pPr>
      <w:r>
        <w:rPr>
          <w:szCs w:val="20"/>
        </w:rPr>
        <w:drawing>
          <wp:inline distT="0" distB="0" distL="0" distR="0">
            <wp:extent cx="3258820" cy="24466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8" t="-11" r="-8" b="-11"/>
                    <a:stretch>
                      <a:fillRect/>
                    </a:stretch>
                  </pic:blipFill>
                  <pic:spPr bwMode="auto">
                    <a:xfrm>
                      <a:off x="0" y="0"/>
                      <a:ext cx="3258820" cy="2446655"/>
                    </a:xfrm>
                    <a:prstGeom prst="rect">
                      <a:avLst/>
                    </a:prstGeom>
                  </pic:spPr>
                </pic:pic>
              </a:graphicData>
            </a:graphic>
          </wp:inline>
        </w:drawing>
      </w:r>
    </w:p>
    <w:p>
      <w:pPr>
        <w:pStyle w:val="Normal"/>
        <w:spacing w:lineRule="atLeast" w:line="200"/>
        <w:jc w:val="both"/>
        <w:rPr>
          <w:szCs w:val="20"/>
        </w:rPr>
      </w:pPr>
      <w:r>
        <w:rPr>
          <w:szCs w:val="20"/>
        </w:rPr>
      </w:r>
    </w:p>
    <w:p>
      <w:pPr>
        <w:pStyle w:val="Normal"/>
        <w:spacing w:lineRule="atLeast" w:line="200"/>
        <w:jc w:val="center"/>
        <w:rPr>
          <w:sz w:val="18"/>
          <w:szCs w:val="20"/>
        </w:rPr>
      </w:pPr>
      <w:r>
        <w:rPr>
          <w:b/>
          <w:bCs/>
          <w:sz w:val="18"/>
          <w:szCs w:val="20"/>
        </w:rPr>
        <w:t>Los Cinco Sentidos Divinos  dibujado por Debi Smith</w:t>
      </w:r>
    </w:p>
    <w:p>
      <w:pPr>
        <w:pStyle w:val="Normal"/>
        <w:spacing w:lineRule="atLeast" w:line="200"/>
        <w:jc w:val="both"/>
        <w:rPr>
          <w:sz w:val="18"/>
          <w:szCs w:val="20"/>
        </w:rPr>
      </w:pPr>
      <w:r>
        <w:rPr>
          <w:sz w:val="18"/>
          <w:szCs w:val="20"/>
        </w:rPr>
      </w:r>
    </w:p>
    <w:p>
      <w:pPr>
        <w:pStyle w:val="Normal"/>
        <w:spacing w:lineRule="atLeast" w:line="200"/>
        <w:jc w:val="both"/>
        <w:rPr>
          <w:szCs w:val="20"/>
        </w:rPr>
      </w:pPr>
      <w:r>
        <w:rPr>
          <w:szCs w:val="20"/>
        </w:rPr>
        <w:t>Conciencia (YO SOY)</w:t>
        <w:tab/>
      </w:r>
    </w:p>
    <w:p>
      <w:pPr>
        <w:pStyle w:val="Normal"/>
        <w:spacing w:lineRule="atLeast" w:line="200"/>
        <w:jc w:val="both"/>
        <w:rPr>
          <w:szCs w:val="20"/>
        </w:rPr>
      </w:pPr>
      <w:r>
        <w:rPr>
          <w:szCs w:val="20"/>
        </w:rPr>
        <w:t>Imaginación (Creación)</w:t>
        <w:tab/>
      </w:r>
    </w:p>
    <w:p>
      <w:pPr>
        <w:pStyle w:val="Normal"/>
        <w:spacing w:lineRule="atLeast" w:line="200"/>
        <w:jc w:val="both"/>
        <w:rPr>
          <w:szCs w:val="20"/>
        </w:rPr>
      </w:pPr>
      <w:r>
        <w:rPr>
          <w:szCs w:val="20"/>
        </w:rPr>
        <w:t>Compasión (Unidad y Unión)</w:t>
        <w:tab/>
      </w:r>
    </w:p>
    <w:p>
      <w:pPr>
        <w:pStyle w:val="Normal"/>
        <w:spacing w:lineRule="atLeast" w:line="200"/>
        <w:jc w:val="both"/>
        <w:rPr>
          <w:szCs w:val="20"/>
        </w:rPr>
      </w:pPr>
      <w:r>
        <w:rPr>
          <w:szCs w:val="20"/>
        </w:rPr>
        <w:t>Enfoque (Poder) - unir la imaginación y la compasión para crear realidades</w:t>
        <w:tab/>
      </w:r>
    </w:p>
    <w:p>
      <w:pPr>
        <w:pStyle w:val="Normal"/>
        <w:spacing w:lineRule="atLeast" w:line="200"/>
        <w:jc w:val="both"/>
        <w:rPr>
          <w:szCs w:val="20"/>
        </w:rPr>
      </w:pPr>
      <w:r>
        <w:rPr>
          <w:szCs w:val="20"/>
        </w:rPr>
        <w:t>Expresión - utilizar la energía para manifestar la creación</w:t>
        <w:tab/>
      </w:r>
    </w:p>
    <w:p>
      <w:pPr>
        <w:pStyle w:val="Normal"/>
        <w:spacing w:lineRule="atLeast" w:line="200"/>
        <w:jc w:val="both"/>
        <w:rPr>
          <w:szCs w:val="20"/>
        </w:rPr>
      </w:pPr>
      <w:r>
        <w:rPr>
          <w:szCs w:val="20"/>
        </w:rPr>
      </w:r>
    </w:p>
    <w:p>
      <w:pPr>
        <w:pStyle w:val="Normal"/>
        <w:spacing w:lineRule="atLeast" w:line="200"/>
        <w:jc w:val="both"/>
        <w:rPr>
          <w:szCs w:val="20"/>
        </w:rPr>
      </w:pPr>
      <w:r>
        <w:rPr>
          <w:b/>
          <w:bCs/>
          <w:szCs w:val="20"/>
        </w:rPr>
        <w:t>TOBÍAS:</w:t>
      </w:r>
    </w:p>
    <w:p>
      <w:pPr>
        <w:pStyle w:val="Normal"/>
        <w:spacing w:lineRule="atLeast" w:line="200"/>
        <w:ind w:firstLine="170"/>
        <w:jc w:val="both"/>
        <w:rPr>
          <w:szCs w:val="20"/>
        </w:rPr>
      </w:pPr>
      <w:r>
        <w:rPr>
          <w:szCs w:val="20"/>
        </w:rPr>
        <w:t>Y, así es, queridos amigos, que nos reuniones con ustedes en este día, dentro de esta maravillosa energía y celebramos. Como sugiere su música (haciendo referencia a la pieza musical llamada “Celebración” que era entonada antes de la canalización) estamos celebrando el viaje que ustedes han realizado. Ese viaje los ha llevado a través de tantas experiencias maravillosas, tantos retos y a lugares en los que ni el Espíritu ni todos los que estamos de este lado del velo podríamos imaginar. Ha sido un viaje multi-dimensional hermoso y sagrado. Y de hecho venimos en este día a celebrar muchas cosas, de las que hablaremos aquí, pero sobre todo celebramos la posición en la que se encuentran ustedes.</w:t>
      </w:r>
    </w:p>
    <w:p>
      <w:pPr>
        <w:pStyle w:val="Normal"/>
        <w:spacing w:lineRule="atLeast" w:line="200"/>
        <w:ind w:firstLine="170"/>
        <w:jc w:val="both"/>
        <w:rPr>
          <w:szCs w:val="20"/>
        </w:rPr>
      </w:pPr>
      <w:r>
        <w:rPr>
          <w:szCs w:val="20"/>
        </w:rPr>
        <w:t>Queridos amigos, queridos Shaumbra, inhalen ahora. Inhalen todo lo que son y todo en lo que se están convirtiendo. Inhalen el espíritu que baila dentro de ustedes, ese espíritu que también celebra la posición en la que se encuentran. Llegamos al momento de la fusión de la energía, la fusión de lo humano y lo divino, todo dentro de ustedes. Inhalen esto. Inhalen la vida dentro del fuego de la divinidad que está dentro de ustedes. Así es como la manifiestan. Así es como hacen florecer la esencia de quienes son en su realidad.</w:t>
      </w:r>
    </w:p>
    <w:p>
      <w:pPr>
        <w:pStyle w:val="Normal"/>
        <w:spacing w:lineRule="atLeast" w:line="200"/>
        <w:ind w:firstLine="170"/>
        <w:jc w:val="both"/>
        <w:rPr>
          <w:szCs w:val="20"/>
        </w:rPr>
      </w:pPr>
      <w:r>
        <w:rPr>
          <w:szCs w:val="20"/>
        </w:rPr>
        <w:t>Es tal la alegría para mí, Tobías, estar sentado aquí con ustedes hoy, hablando con ustedes con mayor claridad que nunca. No hablo nada más de las palabras que ustedes escuchan a través de nuestro amigo Cauldre (). Hablo de la claridad de cómo ustedes y yo nos dirigimos el uno al otro, sobre cómo compartimos y cómo nos comunicamos. Es mucho más claro que cualquier cosa que hayamos experimentado antes.</w:t>
      </w:r>
    </w:p>
    <w:p>
      <w:pPr>
        <w:pStyle w:val="Normal"/>
        <w:spacing w:lineRule="atLeast" w:line="200"/>
        <w:ind w:firstLine="170"/>
        <w:jc w:val="both"/>
        <w:rPr>
          <w:szCs w:val="20"/>
        </w:rPr>
      </w:pPr>
      <w:r>
        <w:rPr>
          <w:szCs w:val="20"/>
        </w:rPr>
        <w:t>Sientan esta energía. Sientan mi amor, mi afecto y mi amistad, directamente por medio de ustedes, a través de los siete sentidos humanos de los que hemos hablado. Sientan la presencia de su propio ‘Yo soy’. No es algo separado o diferente, no es algo que esté fuera de ustedes. Sientan su propia presencia  ‘Yo soy’ naciendo en este preciso momento dentro de ustedes.</w:t>
      </w:r>
    </w:p>
    <w:p>
      <w:pPr>
        <w:pStyle w:val="Normal"/>
        <w:spacing w:lineRule="atLeast" w:line="200"/>
        <w:ind w:firstLine="170"/>
        <w:jc w:val="both"/>
        <w:rPr>
          <w:szCs w:val="20"/>
        </w:rPr>
      </w:pPr>
      <w:r>
        <w:rPr>
          <w:szCs w:val="20"/>
        </w:rPr>
        <w:t>Ah, ¡tenemos tanto que celebrar con ustedes hoy!</w:t>
      </w:r>
    </w:p>
    <w:p>
      <w:pPr>
        <w:pStyle w:val="Normal"/>
        <w:spacing w:lineRule="atLeast" w:line="200"/>
        <w:ind w:firstLine="170"/>
        <w:jc w:val="both"/>
        <w:rPr>
          <w:szCs w:val="20"/>
        </w:rPr>
      </w:pPr>
      <w:r>
        <w:rPr>
          <w:szCs w:val="20"/>
        </w:rPr>
        <w:t>De hecho hay otra energía presente, visitantes a quienes presentaremos pronto. Queridos amigos, estas energías son bastante adecuadas en este momento. Son bastante intensas, así que aquellos de ustedes que sentían la calidez y el calor antes, sepan que no viene sólo desde su exterior. No era sólo una sensación sobre su piel y en su cuerpo lo que estaba recalentado. Les está llegando desde el Lenguaje del Ah.</w:t>
      </w:r>
    </w:p>
    <w:p>
      <w:pPr>
        <w:pStyle w:val="Normal"/>
        <w:spacing w:lineRule="atLeast" w:line="200"/>
        <w:ind w:firstLine="170"/>
        <w:jc w:val="both"/>
        <w:rPr>
          <w:szCs w:val="20"/>
        </w:rPr>
      </w:pPr>
      <w:r>
        <w:rPr>
          <w:szCs w:val="20"/>
        </w:rPr>
        <w:t>El visitante que llega hoy... es la hora adecuada y esta energía de nuestro honrado huésped es intensa. Es ardiente. Es la hora adecuada. Sientan esta nueva energía. Sin embargo, es una energía conocida por ustedes, con la que han trabajado, una energía que ustedes ayudaron a crear pero cuya hora no era adecuada hasta este momento.</w:t>
      </w:r>
    </w:p>
    <w:p>
      <w:pPr>
        <w:pStyle w:val="Normal"/>
        <w:spacing w:lineRule="atLeast" w:line="200"/>
        <w:ind w:firstLine="170"/>
        <w:jc w:val="both"/>
        <w:rPr>
          <w:szCs w:val="20"/>
        </w:rPr>
      </w:pPr>
      <w:r>
        <w:rPr>
          <w:szCs w:val="20"/>
        </w:rPr>
        <w:t>Dejaremos que sientan a nuestro visitante antes de hacer su presentación.</w:t>
      </w:r>
    </w:p>
    <w:p>
      <w:pPr>
        <w:pStyle w:val="Normal"/>
        <w:spacing w:lineRule="atLeast" w:line="200"/>
        <w:ind w:firstLine="170"/>
        <w:jc w:val="both"/>
        <w:rPr>
          <w:szCs w:val="20"/>
        </w:rPr>
      </w:pPr>
      <w:r>
        <w:rPr>
          <w:szCs w:val="20"/>
        </w:rPr>
        <w:t>Hablemos por un momento de ese tiempo de transición en el que están. En nuestro calendario ustedes recientemente le dieron vuelta a la última página del viejo año (2001) un año particular con relación a la dualidad, un año ‘tres’ en su numerología.  Le dieron vuelta a la página de un nuevo año. Vieron los números 2-0-0-2 (dos-cero-cero-dos) escritos en las páginas y esto impactó a muchos de ustedes. Quizá no fueron capaces de comprender inmediatamente por qué la energía de estos números les pegó de esa forma. Hoy compartiremos con ustedes de qué se trata esto.</w:t>
      </w:r>
    </w:p>
    <w:p>
      <w:pPr>
        <w:pStyle w:val="Normal"/>
        <w:spacing w:lineRule="atLeast" w:line="200"/>
        <w:ind w:firstLine="170"/>
        <w:jc w:val="both"/>
        <w:rPr/>
      </w:pPr>
      <w:r>
        <w:rPr>
          <w:szCs w:val="20"/>
        </w:rPr>
        <w:t xml:space="preserve">Es un año “4”, pero es el equilibrio de un “2” en una punta y un “2” en la otra. Es un año voluble y cambiante y es un año de transición hacia una nueva energía muy importante. Hemos hablado con ustedes sobre el “4” por cierto tiempo. Como recordatorio, el “4” es “2” al cuadrado. Ustedes están pasando de la dualidad -la energía de la dualidad- hacia la energía del cuadrado </w:t>
      </w:r>
      <w:r>
        <w:rPr>
          <w:i/>
          <w:iCs/>
          <w:szCs w:val="20"/>
        </w:rPr>
        <w:t>(NT: aparece textualmente como "quad" en el original en inglés).</w:t>
      </w:r>
    </w:p>
    <w:p>
      <w:pPr>
        <w:pStyle w:val="TextBodyIndent"/>
        <w:suppressAutoHyphens w:val="false"/>
        <w:rPr>
          <w:lang w:val="es-AR"/>
        </w:rPr>
      </w:pPr>
      <w:r>
        <w:rPr>
          <w:lang w:val="es-AR"/>
        </w:rPr>
        <w:t>No regresan al “1”. En sus enseñanzas espirituales, tantas personas hablan sobre el regreso al “1” así como decir que se está regresando al Hogar. Pero no van hacia allá. Como Dios, ustedes continúan expandiéndose y continúan expresándose en nuevas formas.</w:t>
      </w:r>
    </w:p>
    <w:p>
      <w:pPr>
        <w:pStyle w:val="Normal"/>
        <w:spacing w:lineRule="atLeast" w:line="200"/>
        <w:ind w:firstLine="170"/>
        <w:jc w:val="both"/>
        <w:rPr>
          <w:szCs w:val="20"/>
        </w:rPr>
      </w:pPr>
      <w:r>
        <w:rPr>
          <w:szCs w:val="20"/>
        </w:rPr>
        <w:t>Cuando ustedes estaban en casa en el Reino hace una eternidad -pero no hace mucho- la energía tenía que ver con la unidad y la singularidad. Cuando dejaron el Hogar, atravesaron el Muro de Fuego y eventualmente llegaron a la Tierra, se trataba del “2”. Se trataba de la polaridad. Se trataba de la imagen en el espejo. Se trataba de que se vieran a sí mismos, querido Dios, de una forma nueva y diferente que era imposible dentro de la energía del “1”. Así que crearon el “2”. Han estado dentro de esa energía por tanto, tanto  tiempo. La Tierra tiene que ver con la energía del “2”, la polaridad, la luz y la oscuridad, las lecciones del bien y del mal, masculino y femenino, los opuestos. Su viaje a la Tierra ha sido para comprender en los niveles más íntimos, de qué se trataba la dualidad, el “2”.</w:t>
      </w:r>
    </w:p>
    <w:p>
      <w:pPr>
        <w:pStyle w:val="Normal"/>
        <w:spacing w:lineRule="atLeast" w:line="200"/>
        <w:ind w:firstLine="170"/>
        <w:jc w:val="both"/>
        <w:rPr>
          <w:szCs w:val="20"/>
        </w:rPr>
      </w:pPr>
      <w:r>
        <w:rPr>
          <w:szCs w:val="20"/>
        </w:rPr>
        <w:t>Ahora, pasamos a esta nueva energía. Ustedes no sólo están pasando a un año “4” sino que también están pasando a la cuarta era del hombre-Dios, de la mujer-Dios. Hubo tres eras antes que esta. No detallaremos tanto hoy, porque nos gusta hablar, (risa) pero a veces se nos pide que mantengamos la discusión dentro de los límites del tiempo. Ustedes están pasando a la cuarta era de Dios en forma humana.</w:t>
      </w:r>
    </w:p>
    <w:p>
      <w:pPr>
        <w:pStyle w:val="Normal"/>
        <w:spacing w:lineRule="atLeast" w:line="200"/>
        <w:ind w:firstLine="170"/>
        <w:jc w:val="both"/>
        <w:rPr>
          <w:szCs w:val="20"/>
        </w:rPr>
      </w:pPr>
      <w:r>
        <w:rPr>
          <w:szCs w:val="20"/>
        </w:rPr>
        <w:t>Este es un año “4” y es un año importante. Es el año de la culminación de los cambios dentro de la red. Las redes, en cierto sentido, son reflejo de su conciencia. Las redes son como una energía que rodea a este planeta de ustedes. Las redes energéticas que rodean su planeta mantiene cierta energía adentro y cierta energía fuera. Las redes son un reflejo de la conciencia. Las redes, en cierto sentido, guardan el potencial de su nueva energía espiritual que aún no está lista para entrar.</w:t>
      </w:r>
    </w:p>
    <w:p>
      <w:pPr>
        <w:pStyle w:val="Normal"/>
        <w:spacing w:lineRule="atLeast" w:line="200"/>
        <w:ind w:firstLine="170"/>
        <w:jc w:val="both"/>
        <w:rPr>
          <w:szCs w:val="20"/>
        </w:rPr>
      </w:pPr>
      <w:r>
        <w:rPr>
          <w:szCs w:val="20"/>
        </w:rPr>
        <w:t>Las redes también sirven de filtro o de amortiguador. Ustedes no tienen acceso total a la energía de una sola vez. Muchas leyes de la física humana y espiritual se encuentran involucradas en esto. Pero las redes son como un amortiguador y una protección. También limitan las cosas que ustedes son capaces de hacer. Evita que tengan acceso a toda su divinidad.</w:t>
      </w:r>
    </w:p>
    <w:p>
      <w:pPr>
        <w:pStyle w:val="Normal"/>
        <w:spacing w:lineRule="atLeast" w:line="200"/>
        <w:ind w:firstLine="170"/>
        <w:jc w:val="both"/>
        <w:rPr>
          <w:szCs w:val="20"/>
        </w:rPr>
      </w:pPr>
      <w:r>
        <w:rPr>
          <w:szCs w:val="20"/>
        </w:rPr>
        <w:t>El año 2002. Han pasado como 5 días. Se trata de mucho más que números en un calendario. En cierto sentido, se puede decir que ustedes escogieron este año calendario. Ustedes escogieron esta secuencia de números para realizar los cambios finales.</w:t>
      </w:r>
    </w:p>
    <w:p>
      <w:pPr>
        <w:pStyle w:val="Normal"/>
        <w:spacing w:lineRule="atLeast" w:line="200"/>
        <w:ind w:firstLine="170"/>
        <w:jc w:val="both"/>
        <w:rPr>
          <w:szCs w:val="20"/>
        </w:rPr>
      </w:pPr>
      <w:r>
        <w:rPr>
          <w:szCs w:val="20"/>
        </w:rPr>
        <w:t>A medida que Yo, Tobías, les hablo ahora, y mientras nuestros visitantes llenan el salón, se está llevando a cabo un enorme trabajo para los ajustes finales de las redes espirituales de la Tierra. Existe un equipo, un séquito con el que muchos de ustedes están familiarizados. Se trata de la energía de Kryon que está cambiando esto. Sólo pueden cambiar las redes como respuesta directa al cambio de la conciencia de ustedes. No se trata de que Kryon entona y después ustedes cambian. Se trata de que ustedes han estado cambiando y por lo tanto, han estado dando permiso para que Kryon llevase a cabo los cambios en las redes.</w:t>
      </w:r>
    </w:p>
    <w:p>
      <w:pPr>
        <w:pStyle w:val="Normal"/>
        <w:spacing w:lineRule="atLeast" w:line="200"/>
        <w:ind w:firstLine="170"/>
        <w:jc w:val="both"/>
        <w:rPr>
          <w:szCs w:val="20"/>
        </w:rPr>
      </w:pPr>
      <w:r>
        <w:rPr>
          <w:szCs w:val="20"/>
        </w:rPr>
        <w:t>A medida que nos reunimos ahora como una familia, ellos están trabajando ahora en esos cambios, sobre los ajustes de las redes. Esto también permitirá un nuevo acceso a todo lo que ustedes son. Permitirá un nuevo tipo de combustible. Permitirá un portal desde su divinidad total para que ilumine la semilla Crística dentro de ustedes. Se trata de un rayo de sol que pasa, que atraviesa una capa de nubes que ha estado cubriéndoles por tanto tiempo. Y ese rayo iluminará directamente la semilla del Cristo que germina dentro de ustedes. Ese rayo, ese hermoso rayo dorado, cobrizo y blanco brillará y bendecirá su divinidad. Bendecirá la semilla Crística y permitirá que crezca en formas nuevas.</w:t>
      </w:r>
    </w:p>
    <w:p>
      <w:pPr>
        <w:pStyle w:val="Normal"/>
        <w:spacing w:lineRule="atLeast" w:line="200"/>
        <w:ind w:firstLine="170"/>
        <w:jc w:val="both"/>
        <w:rPr>
          <w:szCs w:val="20"/>
        </w:rPr>
      </w:pPr>
      <w:r>
        <w:rPr>
          <w:szCs w:val="20"/>
        </w:rPr>
        <w:t>El velo se reduce por los cambios en la red, queridos amigos. Esto está ocurriendo en este preciso momento.  Está ocurriendo en su año 2-0-0-2.</w:t>
      </w:r>
    </w:p>
    <w:p>
      <w:pPr>
        <w:pStyle w:val="Normal"/>
        <w:spacing w:lineRule="atLeast" w:line="200"/>
        <w:ind w:firstLine="170"/>
        <w:jc w:val="both"/>
        <w:rPr>
          <w:szCs w:val="20"/>
        </w:rPr>
      </w:pPr>
      <w:r>
        <w:rPr>
          <w:szCs w:val="20"/>
        </w:rPr>
        <w:t>¿Qué esperar este año para ustedes, para su mundo? Es bastante sencillo. Imagínense a sí mismos sentados en un columpio/balancín, van y vienen, van y vienen. Disfrutan el juego, pero también saben que a medida que van y vienen, tienen cierto temor porque pudieran ir demasiado alto y demasiado rápido. Se llega a un ímpetu y se crea una energía por ese vaivén.</w:t>
      </w:r>
    </w:p>
    <w:p>
      <w:pPr>
        <w:pStyle w:val="Normal"/>
        <w:spacing w:lineRule="atLeast" w:line="200"/>
        <w:ind w:firstLine="170"/>
        <w:jc w:val="both"/>
        <w:rPr>
          <w:szCs w:val="20"/>
        </w:rPr>
      </w:pPr>
      <w:r>
        <w:rPr>
          <w:szCs w:val="20"/>
        </w:rPr>
        <w:t>Como un péndulo que va y viene, pero cada vez con mayor ímpetu, siempre con mayor ímpetu. En cierto momento se dispara. Ya no hay un vaivén. En su lugar, toman un salto cuántico.</w:t>
      </w:r>
    </w:p>
    <w:p>
      <w:pPr>
        <w:pStyle w:val="Normal"/>
        <w:spacing w:lineRule="atLeast" w:line="200"/>
        <w:ind w:firstLine="170"/>
        <w:jc w:val="both"/>
        <w:rPr>
          <w:szCs w:val="20"/>
        </w:rPr>
      </w:pPr>
      <w:r>
        <w:rPr>
          <w:szCs w:val="20"/>
        </w:rPr>
        <w:t>Puede que recuerden lo que se sentía en el columpio, cuando sentían que simplemente seguirían dando vueltas. Pero acá, a medida que el ímpetu de este balancín es cada vez de mayor energía y mayor movimiento, los catapultará y ayudará a catapultar a la Tierra a ese momento de cambios cuánticos, lo que ustedes han llamado ‘los cambios del año 2012’. Pero, como les hemos dicho, llegará antes.</w:t>
        <w:tab/>
      </w:r>
    </w:p>
    <w:p>
      <w:pPr>
        <w:pStyle w:val="Normal"/>
        <w:spacing w:lineRule="atLeast" w:line="200"/>
        <w:ind w:firstLine="170"/>
        <w:jc w:val="both"/>
        <w:rPr>
          <w:szCs w:val="20"/>
        </w:rPr>
      </w:pPr>
      <w:r>
        <w:rPr>
          <w:szCs w:val="20"/>
        </w:rPr>
        <w:t>En este año 2002, se encontrarán a sí mismos en el columpio, yendo y viniendo. Y, queridos amigos, esto es más que una historia. Es más que una metáfora. Será un año de ir y venir para ustedes a nivel personal y en el mundo a su alrededor. ¡Agárrense de las cuerdas de su columpio! ¡Podría tratarse de un paseo violento! (Risa de la audiencia). Pero, queridos amigos, si ustedes están dentro de la energía correcta y dentro del equilibrio correcto, puede ser divertido más que aterrador. Comprenderán el movimiento del vaivén, en lugar de temerle.</w:t>
      </w:r>
    </w:p>
    <w:p>
      <w:pPr>
        <w:pStyle w:val="Normal"/>
        <w:spacing w:lineRule="atLeast" w:line="200"/>
        <w:ind w:firstLine="170"/>
        <w:jc w:val="both"/>
        <w:rPr>
          <w:szCs w:val="20"/>
        </w:rPr>
      </w:pPr>
      <w:r>
        <w:rPr>
          <w:szCs w:val="20"/>
        </w:rPr>
        <w:t>Recuerden que el año 2-0-0-2 está equilibrado en cada lado por una energía igual y son energías que aprenden a trabajar la una con la otra para equilibrarse. Recuerden eso a medida que ustedes se balancean de un lado a otro. Recuerden la energía del 2-0-0-2, bien balanceada en todos los aspectos. Se trata de un año de balanceo y cambios para ustedes.</w:t>
      </w:r>
    </w:p>
    <w:p>
      <w:pPr>
        <w:pStyle w:val="Normal"/>
        <w:spacing w:lineRule="atLeast" w:line="200"/>
        <w:ind w:firstLine="170"/>
        <w:jc w:val="both"/>
        <w:rPr>
          <w:szCs w:val="20"/>
        </w:rPr>
      </w:pPr>
      <w:r>
        <w:rPr>
          <w:szCs w:val="20"/>
        </w:rPr>
        <w:t>Mientras leen sus periódicos, verán cómo las cosas se balancean a su alrededor. No dejen que esas cosas los desequilibren. No permitan que la situación del mundo los asuste. No vayan a ese lugar, queridos amigos, en el que sienten que su mundo está atravesando un Armageddon.</w:t>
      </w:r>
    </w:p>
    <w:p>
      <w:pPr>
        <w:pStyle w:val="Normal"/>
        <w:spacing w:lineRule="atLeast" w:line="200"/>
        <w:ind w:firstLine="170"/>
        <w:jc w:val="both"/>
        <w:rPr>
          <w:szCs w:val="20"/>
        </w:rPr>
      </w:pPr>
      <w:r>
        <w:rPr>
          <w:szCs w:val="20"/>
        </w:rPr>
        <w:t>Quizá, en cierto sentido, su mundo SÍ está llegando a su final, pero no como ustedes pensaban. No con desastres, no con el tipo de terror y destrucción que vieron en sus vidas pasadas. El mundo, como ustedes lo conocen, quizá SÍ esté llegando a su final, al final de una era, el final de una época, el final de una energía antigua. </w:t>
      </w:r>
    </w:p>
    <w:p>
      <w:pPr>
        <w:pStyle w:val="Normal"/>
        <w:spacing w:lineRule="atLeast" w:line="200"/>
        <w:ind w:firstLine="170"/>
        <w:jc w:val="both"/>
        <w:rPr>
          <w:szCs w:val="20"/>
        </w:rPr>
      </w:pPr>
      <w:r>
        <w:rPr>
          <w:szCs w:val="20"/>
        </w:rPr>
        <w:t>Ustedes están pasando a una nueva energía. Este será un año de vaivenes para ustedes.</w:t>
      </w:r>
    </w:p>
    <w:p>
      <w:pPr>
        <w:pStyle w:val="Normal"/>
        <w:spacing w:lineRule="atLeast" w:line="200"/>
        <w:ind w:firstLine="170"/>
        <w:jc w:val="both"/>
        <w:rPr>
          <w:szCs w:val="20"/>
        </w:rPr>
      </w:pPr>
      <w:r>
        <w:rPr>
          <w:szCs w:val="20"/>
        </w:rPr>
        <w:t>Y a medida que ustedes estén en ese balancín, yendo y viniendo este año, queridos Shaumbra, observen el suelo. ¿Saben lo que verán, lo que está esperándoles cuando caigan de ese columpio? ¿Lo que está esperando para morderles como mordió a otros? (Risa de la audiencia). Este será el año de la culebra. Pero ustedes estarán en el columpio y siempre que no enfoquen su atención en la culebra que se arrastra debajo de ustedes, siempre que disfruten el paseo en ese balancín y celebren hacia donde les lleve, las culebras no podrán molestarles.</w:t>
      </w:r>
    </w:p>
    <w:p>
      <w:pPr>
        <w:pStyle w:val="Normal"/>
        <w:spacing w:lineRule="atLeast" w:line="200"/>
        <w:ind w:firstLine="170"/>
        <w:jc w:val="both"/>
        <w:rPr>
          <w:szCs w:val="20"/>
        </w:rPr>
      </w:pPr>
      <w:r>
        <w:rPr>
          <w:szCs w:val="20"/>
        </w:rPr>
        <w:t>Pregunten a las culebras por qué están allí ahora. ¡Recibirán algunas respuestas muy interesantes y ninguna de las que creían que recibirían! Las culebras están allí y tienen un propósito. Ustedes pensaban que sólo estaban allí esperando a que ustedes perdieran el control y cayeran al sueldo para que ellas pudiesen devorarlos como un pequeño conejito. (Risa de la audiencia). Pero no, sirven un propósito diferente. ¡2002, el año de la serpiente!</w:t>
      </w:r>
    </w:p>
    <w:p>
      <w:pPr>
        <w:pStyle w:val="Normal"/>
        <w:spacing w:lineRule="atLeast" w:line="200"/>
        <w:ind w:firstLine="170"/>
        <w:jc w:val="both"/>
        <w:rPr>
          <w:szCs w:val="20"/>
        </w:rPr>
      </w:pPr>
      <w:r>
        <w:rPr>
          <w:szCs w:val="20"/>
        </w:rPr>
        <w:t>Aquellos a quienes ustedes guiarán y enseñarán sentirán un profundo reto por sus culebras, por sus asuntos antiguos. Sus viejos asuntos tratan de ser liberados, tratan de ser transformados. Cuando ustedes se sientan con aquellos que vienen a ustedes, sabrán por qué sus serpientes están allí, porque ustedes tienen una nueva sensibilidad y una nueva forma de escuchar y comprender.</w:t>
      </w:r>
    </w:p>
    <w:p>
      <w:pPr>
        <w:pStyle w:val="Normal"/>
        <w:spacing w:lineRule="atLeast" w:line="200"/>
        <w:ind w:firstLine="170"/>
        <w:jc w:val="both"/>
        <w:rPr>
          <w:szCs w:val="20"/>
        </w:rPr>
      </w:pPr>
      <w:r>
        <w:rPr>
          <w:szCs w:val="20"/>
        </w:rPr>
        <w:t>En el 2002, una interesante dinámica de energía provocará la propia duda. Pero al mismo tiempo, esa energía tiene el potencial de crear poder propio. Mientras estén en ese balancín, puede que se pregunten por qué están allí, por qué van y vienen. Escucharán una voz interior débil, del pasado, llamándoles como un padre, llamándoles desde la casa, diciéndoles, “Bájate de ese columpio ahora. Ven a casa. Bájate del balancín. Estás siendo frívolo. Tienes trabajo pendiente. Pasas demasiado tiempo jugando. Estás allí en un mundo imaginario, en tu propia tierra de la fantasía”. Escucharán esa voz, una voz distante, gritándoles para que se bajen del columpio.</w:t>
      </w:r>
    </w:p>
    <w:p>
      <w:pPr>
        <w:pStyle w:val="Normal"/>
        <w:spacing w:lineRule="atLeast" w:line="200"/>
        <w:ind w:firstLine="170"/>
        <w:jc w:val="both"/>
        <w:rPr>
          <w:szCs w:val="20"/>
        </w:rPr>
      </w:pPr>
      <w:r>
        <w:rPr>
          <w:szCs w:val="20"/>
        </w:rPr>
        <w:t>Queridos amigos, durante este año el reto será las dudas. Se preguntarán si están haciendo lo correcto. Se preguntarán por qué pasan tanto tiempo en ese columpio. Se preguntarán si están perdiendo el tiempo y la energía en su propia tierra de la fantasía. Y se preguntarán si deben regresar a la antigua forma de hacer las cosas. En el 2002 se llevará a cabo la llamada final de la vieja energía que ha estado con ustedes, representado por la voz y la energía del padre, el padre que regaña y juzga, que trata de que ustedes regresen. La voz será distante, pero la escucharán. El 2002 será el año de las dudas, en el que se tienen que preguntar a sí mismos por qué están en el columpio, qué tratan de lograr.</w:t>
      </w:r>
    </w:p>
    <w:p>
      <w:pPr>
        <w:pStyle w:val="Normal"/>
        <w:spacing w:lineRule="atLeast" w:line="200"/>
        <w:ind w:firstLine="170"/>
        <w:jc w:val="both"/>
        <w:rPr>
          <w:szCs w:val="20"/>
        </w:rPr>
      </w:pPr>
      <w:r>
        <w:rPr>
          <w:szCs w:val="20"/>
        </w:rPr>
        <w:t>Ahora, les diremos que cuando esto ocurra, si se vuelven intelectuales consigo mismos, se estancarán. Será difícil salir de la duda. Es en este punto, cuando tienen estas intensas dudas y estas grandes preguntas, en el que deben estar dentro de un lugar de paz y aceptación de sí mismos. Dentro de su ser, pregunten qué está sucediendo. Pregunten por qué aparece la duda y pídanle a su Ser Divino que les dé las respuestas.</w:t>
      </w:r>
    </w:p>
    <w:p>
      <w:pPr>
        <w:pStyle w:val="Normal"/>
        <w:spacing w:lineRule="atLeast" w:line="200"/>
        <w:ind w:firstLine="170"/>
        <w:jc w:val="both"/>
        <w:rPr>
          <w:szCs w:val="20"/>
        </w:rPr>
      </w:pPr>
      <w:r>
        <w:rPr>
          <w:szCs w:val="20"/>
        </w:rPr>
        <w:t>La Voluntad Divina es lo que transciende. Está más allá del libre albedrío. Hay una respuesta en la Voluntad Divina que nunca fue obvia para ustedes anteriormente. Cuando estén en una profunda situación de duda este año, vayan hacia su Voluntad Divina. Vayan a su divinidad interior y escuchen las respuestas. Eliminen esas voces antiguas del padre que los llama, diciéndoles que vayan a casa, diciéndoles que se bajen de su juguete. 2002: el año de las dudas.</w:t>
      </w:r>
    </w:p>
    <w:p>
      <w:pPr>
        <w:pStyle w:val="Normal"/>
        <w:spacing w:lineRule="atLeast" w:line="200"/>
        <w:ind w:firstLine="170"/>
        <w:jc w:val="both"/>
        <w:rPr>
          <w:szCs w:val="20"/>
        </w:rPr>
      </w:pPr>
      <w:r>
        <w:rPr>
          <w:szCs w:val="20"/>
        </w:rPr>
        <w:t>Queridos amigos, 2002 también será el año de la sensibilidad. Tendrán una profunda sensibilidad por lo que está sucediendo dentro de ustedes y en el mundo que los rodea. Sentirán una compasión como la que nunca habían sentido anteriormente. Se trata de una conciencia que jamás hubiesen podido imaginar. Esta sensibilidad viene a través de todos esas cosas de las que hemos hablado en nuestra última reunión, a través de los siete sentidos. Sus sentidos estarán tan despiertos y tan vivos a veces que la energía a su alrededor literalmente les dolerá. Estarán tan sensibles a la energía que a veces tendrán que buscar refugio. A veces tendrán que escapar.</w:t>
      </w:r>
    </w:p>
    <w:p>
      <w:pPr>
        <w:pStyle w:val="Normal"/>
        <w:spacing w:lineRule="atLeast" w:line="200"/>
        <w:ind w:firstLine="170"/>
        <w:jc w:val="both"/>
        <w:rPr>
          <w:szCs w:val="20"/>
        </w:rPr>
      </w:pPr>
      <w:r>
        <w:rPr>
          <w:szCs w:val="20"/>
        </w:rPr>
        <w:t>Mientras están en su columpio este año, mientras van y vienen, verán las otras casas, las otras personas y los carros en la calle y los humanos que caminan por la acera, tendrán una sensibilidad y una conciencia tal que nunca habían tenido. Se encontrarán a sí mismos volando energéticamente hacia la situación por la que está atravesando otra persona, como atraídos por magnetos, sintiendo su dolor, sintiendo sus retos, sintiendo todo lo que hay que sentir en esa situación.</w:t>
      </w:r>
    </w:p>
    <w:p>
      <w:pPr>
        <w:pStyle w:val="Normal"/>
        <w:spacing w:lineRule="atLeast" w:line="200"/>
        <w:ind w:firstLine="170"/>
        <w:jc w:val="both"/>
        <w:rPr>
          <w:szCs w:val="20"/>
        </w:rPr>
      </w:pPr>
      <w:r>
        <w:rPr>
          <w:szCs w:val="20"/>
        </w:rPr>
        <w:t>Quizá sea una situación alegre. Podrían sentirse inmersos en la alegría, sintiendo lo que se siente desde el punto de vista de la otra persona dentro de la nueva energía. Podrían sentir lo que se siente cuando se enamoran, cuando algo bueno les sucede en el trabajo. En el 2002, se sentirán como magnetos de las situaciones de energía de otras personas, porque se están volviendo más sensibles. Y eso es apropiado.</w:t>
      </w:r>
    </w:p>
    <w:p>
      <w:pPr>
        <w:pStyle w:val="Normal"/>
        <w:spacing w:lineRule="atLeast" w:line="200"/>
        <w:ind w:firstLine="170"/>
        <w:jc w:val="both"/>
        <w:rPr>
          <w:szCs w:val="20"/>
        </w:rPr>
      </w:pPr>
      <w:r>
        <w:rPr>
          <w:szCs w:val="20"/>
        </w:rPr>
        <w:t>Cuando se vean a sí mismos perdiendo el equilibrio e inseguros de encontrar el camino hacia el equilibrio, recuerden los números de este año, el equilibrio del 2-0-0-2. Estarán cada vez más sensibles a todas las cosas a su alrededor, a la energía. Sepan esto y estarán más preparados para manejar lo que les viene.</w:t>
      </w:r>
    </w:p>
    <w:p>
      <w:pPr>
        <w:pStyle w:val="Normal"/>
        <w:spacing w:lineRule="atLeast" w:line="200"/>
        <w:ind w:firstLine="170"/>
        <w:jc w:val="both"/>
        <w:rPr>
          <w:szCs w:val="20"/>
        </w:rPr>
      </w:pPr>
      <w:r>
        <w:rPr>
          <w:szCs w:val="20"/>
        </w:rPr>
        <w:t>El año 2002 trata sobre los ajustes finales de la red. Se trata de los Kryon terminando su trabajo. Los Kryon completarán lo que vinieron a hacer, para permitir que ese rayo de luz divina, su PROPIA luz, brille sobre el ser Crístico que florece. Las nubes se alejan. El velo está siendo liberado.</w:t>
      </w:r>
    </w:p>
    <w:p>
      <w:pPr>
        <w:pStyle w:val="Normal"/>
        <w:spacing w:lineRule="atLeast" w:line="200"/>
        <w:ind w:firstLine="170"/>
        <w:jc w:val="both"/>
        <w:rPr/>
      </w:pPr>
      <w:r>
        <w:rPr>
          <w:szCs w:val="20"/>
        </w:rPr>
        <w:t xml:space="preserve">A medida que avanzan en el año, recuerden las cuatro "S" de las que yo, Tobías, les he hablado: Los muchos columpioS que ocurrirán este año </w:t>
      </w:r>
      <w:r>
        <w:rPr>
          <w:i/>
          <w:iCs/>
          <w:szCs w:val="20"/>
        </w:rPr>
        <w:t>(NT: la primera S hace referencia a Swing - columpio)</w:t>
      </w:r>
      <w:r>
        <w:rPr>
          <w:szCs w:val="20"/>
        </w:rPr>
        <w:t xml:space="preserve">, su mayor Sensibilidad, sus DudaS/PodereS  </w:t>
      </w:r>
      <w:r>
        <w:rPr>
          <w:i/>
          <w:iCs/>
          <w:szCs w:val="20"/>
        </w:rPr>
        <w:t>(NT: la tercera S hace referencia a Self-Doubt/Self-Empowerment - Duda/Poder)</w:t>
      </w:r>
      <w:r>
        <w:rPr>
          <w:szCs w:val="20"/>
        </w:rPr>
        <w:t xml:space="preserve"> y las Serpientes que pudiesen aparecer en su camino. Recuerden esto, queridos amigos.</w:t>
      </w:r>
    </w:p>
    <w:p>
      <w:pPr>
        <w:pStyle w:val="Normal"/>
        <w:spacing w:lineRule="atLeast" w:line="200"/>
        <w:ind w:firstLine="170"/>
        <w:jc w:val="both"/>
        <w:rPr>
          <w:szCs w:val="20"/>
        </w:rPr>
      </w:pPr>
      <w:r>
        <w:rPr>
          <w:szCs w:val="20"/>
        </w:rPr>
        <w:t>Será -¿cómo decirlo?- un año maravilloso. Será un año de celebración del viaje. Con todo lo que está ocurriendo en el mundo, ustedes se sentirán tan aliviados de haber hecho este trabajo anteriormente. Verán a otros pasar por retos como los que ustedes tuvieron en el pasado. La mayoría de esos retos quedarán en su pasado. Serán capaces de ser guías humanos divinos más equilibrados para otros.</w:t>
      </w:r>
    </w:p>
    <w:p>
      <w:pPr>
        <w:pStyle w:val="Normal"/>
        <w:spacing w:lineRule="atLeast" w:line="200"/>
        <w:ind w:firstLine="170"/>
        <w:jc w:val="both"/>
        <w:rPr>
          <w:szCs w:val="20"/>
        </w:rPr>
      </w:pPr>
      <w:r>
        <w:rPr>
          <w:szCs w:val="20"/>
        </w:rPr>
        <w:t>Les planteamos un reto hoy. Tomen lo que ha estado dentro de ustedes, lo que ha sido una pasión oculta, lo que han mantenido oculto, lo que tanto les emociona, pero que a la vez les da tanto temor mostrar al mundo. Queridos amigos, muéstrenlo este año, dentro de esta energía. Manifiesten ese pensamiento, idea, inspiración, invención, nueva técnica, esencia de energía que han mantenido tapados. Ustedes saben de qué estamos hablando. Sáquenlo a relucir este año. Es necesario para su planeta.  Este es el momento en el que será más fácil manifestarlo. Ese es el reto que les planteamos a cada uno de ustedes. Pongan esos temores de lado. Nosotros sabemos por qué escogieron continuar en la Tierra. Pongan esos temores a un lado y manifiesten esta nueva energía que tienen por dentro. Los otros la necesitan.</w:t>
      </w:r>
    </w:p>
    <w:p>
      <w:pPr>
        <w:pStyle w:val="Normal"/>
        <w:spacing w:lineRule="atLeast" w:line="200"/>
        <w:ind w:firstLine="170"/>
        <w:jc w:val="both"/>
        <w:rPr>
          <w:szCs w:val="20"/>
        </w:rPr>
      </w:pPr>
      <w:r>
        <w:rPr>
          <w:szCs w:val="20"/>
        </w:rPr>
        <w:t>Hay una idea, una pasión dentro de ustedes, pero la han aguantado. ¿Saben que hay cientos de miles de humanos que están esperando que ustedes lo manifiesten y muchos más después de ellos? Nosotros podemos ver desde nuestra perspectiva, cómo esperan ansiosamente para que ustedes hagan esto. ¿Ustedes creen que a nadie le importa o que no comprenden lo que ustedes tienen que ofrecer? Vemos a miles y miles de personas esperando, dependiendo de ustedes. ¡Este es el año! Manifiéstenlo.</w:t>
      </w:r>
    </w:p>
    <w:p>
      <w:pPr>
        <w:pStyle w:val="Normal"/>
        <w:spacing w:lineRule="atLeast" w:line="200"/>
        <w:ind w:firstLine="170"/>
        <w:jc w:val="both"/>
        <w:rPr>
          <w:szCs w:val="20"/>
        </w:rPr>
      </w:pPr>
      <w:r>
        <w:rPr>
          <w:szCs w:val="20"/>
        </w:rPr>
        <w:t>Realmente amamos la energía de nuestra familia aquí. Amamos los remolinos de energía que aparecen en este salón con ustedes.</w:t>
      </w:r>
    </w:p>
    <w:p>
      <w:pPr>
        <w:pStyle w:val="Normal"/>
        <w:spacing w:lineRule="atLeast" w:line="200"/>
        <w:ind w:firstLine="170"/>
        <w:jc w:val="both"/>
        <w:rPr>
          <w:szCs w:val="20"/>
        </w:rPr>
      </w:pPr>
      <w:r>
        <w:rPr>
          <w:szCs w:val="20"/>
        </w:rPr>
        <w:t>Quisiéramos manifestar el invitado de honor de hoy. Él los ha estado fastidiando mientras yo he estado hablando. Él es el que ha estado interfiriendo con la energía que tenemos para trabajar con ustedes a diferentes niveles. Él es uno de los grandes. Si hubiese una mesa de conferencias en la Orden del Arco, este ser maravilloso estaría sentado al frente, en la silla de la mano derecha. Estaría sentado al lado de la silla principal. Y ¿quién se imaginan que se sienta en esa silla principal? Ha estado vacante por un tiempo, ¡pero son ustedes! Ustedes han estado ocupados haciendo otras cosas. No han sido capaces de presidir en el puesto que es realmente suyo.</w:t>
      </w:r>
    </w:p>
    <w:p>
      <w:pPr>
        <w:pStyle w:val="Normal"/>
        <w:spacing w:lineRule="atLeast" w:line="200"/>
        <w:ind w:firstLine="170"/>
        <w:jc w:val="both"/>
        <w:rPr>
          <w:szCs w:val="20"/>
        </w:rPr>
      </w:pPr>
      <w:r>
        <w:rPr>
          <w:szCs w:val="20"/>
        </w:rPr>
        <w:t>Este ser que viene hoy lleva el nombre de Metatrón. Viene de visita este día. Su energía es tan poderosa que aún un susurro suyo es tan grandioso y alto que podría -¿cómo decirlo?- hacerlos caer de espaldas. Así que tuvimos que hacer muchas cosas antes de nuestra reunión hoy para crear un marco que permitiese esa energía. Metatrón viene este día para estar aquí con ustedes. Es Metatrón quien influenció para que se llevara a cabo la celebración que tenemos hoy acá y la energía que tiene detrás.</w:t>
      </w:r>
    </w:p>
    <w:p>
      <w:pPr>
        <w:pStyle w:val="Normal"/>
        <w:spacing w:lineRule="atLeast" w:line="200"/>
        <w:ind w:firstLine="170"/>
        <w:jc w:val="both"/>
        <w:rPr>
          <w:szCs w:val="20"/>
        </w:rPr>
      </w:pPr>
      <w:r>
        <w:rPr>
          <w:szCs w:val="20"/>
        </w:rPr>
        <w:t>Ahora, es interesante notar que Metatrón no era uno de los que podía trabajar directamente con los humanos. La vibración de su nombre nos lo demuestra. La mayoría de los arcángeles que trabajan directamente con los humanos tienen un &lt;i-e-l&gt; (o a-e-l) al final de sus nombres, tales como Uriel, Amael, Mikael.</w:t>
        <w:tab/>
      </w:r>
    </w:p>
    <w:p>
      <w:pPr>
        <w:pStyle w:val="Normal"/>
        <w:spacing w:lineRule="atLeast" w:line="200"/>
        <w:ind w:firstLine="170"/>
        <w:jc w:val="both"/>
        <w:rPr>
          <w:szCs w:val="20"/>
        </w:rPr>
      </w:pPr>
      <w:r>
        <w:rPr>
          <w:szCs w:val="20"/>
        </w:rPr>
        <w:t>Hasta ahora, queridos amigos, Metatrón no ha sido capaz de tener una interfase directa con los humanos. Metatrón ha tenido que hacer sus diligencias por medio de otros arcángeles u otras entidades de nuestro lado para poder realizar la interfase. Si él hubiese tenido una interfase directa con ustedes como humanos, les habría volado los circuitos. Los habría quemado. Habría sido demasiada energía. Pero con cierta cantidad de trabajo avanzado, él ahora es capaz de entrar en este espacio.</w:t>
      </w:r>
    </w:p>
    <w:p>
      <w:pPr>
        <w:pStyle w:val="Normal"/>
        <w:spacing w:lineRule="atLeast" w:line="200"/>
        <w:ind w:firstLine="170"/>
        <w:jc w:val="both"/>
        <w:rPr>
          <w:szCs w:val="20"/>
        </w:rPr>
      </w:pPr>
      <w:r>
        <w:rPr>
          <w:szCs w:val="20"/>
        </w:rPr>
        <w:t>Metatrón viene hoy para cumplir una promesa. Hizo una promesa cuando estaba sentado a su lado en la mesa de la Orden del Arco. Metatrón viene hoy para cumplir con la misma promesa que está en sus escrituras, pero que está fuera de contexto. Metatrón dijo, “Regresaré a la Tierra para verles de nuevo cuando la energía y el tiempo sean apropiados”. Y así regresa ahora, sin que los otros arcángeles tengan que hacer interfase por él. Regresa directamente para estar con ustedes.</w:t>
      </w:r>
    </w:p>
    <w:p>
      <w:pPr>
        <w:pStyle w:val="Normal"/>
        <w:spacing w:lineRule="atLeast" w:line="200"/>
        <w:ind w:firstLine="170"/>
        <w:jc w:val="both"/>
        <w:rPr>
          <w:szCs w:val="20"/>
        </w:rPr>
      </w:pPr>
      <w:r>
        <w:rPr>
          <w:szCs w:val="20"/>
        </w:rPr>
        <w:t>Existe una razón para esto y hay una razón para su visita. Este será un año científico para la Tierra. Será un año de mucho desarrollo tecnológico. La razón es sencilla. Ustedes han cambiado su propia conciencia y eso permite que la ciencia avance. La conciencia ofrece la energía para los cambios científicos. De hecho, la ciencia y el espíritu trabajan juntos, mano a mano.</w:t>
      </w:r>
    </w:p>
    <w:p>
      <w:pPr>
        <w:pStyle w:val="Normal"/>
        <w:spacing w:lineRule="atLeast" w:line="200"/>
        <w:ind w:firstLine="170"/>
        <w:jc w:val="both"/>
        <w:rPr>
          <w:szCs w:val="20"/>
        </w:rPr>
      </w:pPr>
      <w:r>
        <w:rPr>
          <w:szCs w:val="20"/>
        </w:rPr>
        <w:t>Metatrón ayudó a diseñar la tecnología y la física y las matemáticas de su universo y planeta. Metatrón vino a la Tierra, nunca como un humano, pero sí vino a la Tierra cuando se formaba la energía. Vino a ayudarles a ustedes y a los otros a crear las plantillas energéticas para la Tierra. Ayudó a colocar dentro de Gaia cierta energía cristalina que saldría a flote en el momento adecuado.</w:t>
      </w:r>
    </w:p>
    <w:p>
      <w:pPr>
        <w:pStyle w:val="Normal"/>
        <w:spacing w:lineRule="atLeast" w:line="200"/>
        <w:ind w:firstLine="170"/>
        <w:jc w:val="both"/>
        <w:rPr>
          <w:szCs w:val="20"/>
        </w:rPr>
      </w:pPr>
      <w:r>
        <w:rPr>
          <w:szCs w:val="20"/>
        </w:rPr>
        <w:t>Metatrón regresa ahora para estar con ustedes. Con los cambios que Kryon ha realizado en la red, Metatrón ahora puede entrar y asistirles en el trabajo que están realizando.</w:t>
      </w:r>
    </w:p>
    <w:p>
      <w:pPr>
        <w:pStyle w:val="Normal"/>
        <w:spacing w:lineRule="atLeast" w:line="200"/>
        <w:ind w:firstLine="170"/>
        <w:jc w:val="both"/>
        <w:rPr>
          <w:szCs w:val="20"/>
        </w:rPr>
      </w:pPr>
      <w:r>
        <w:rPr>
          <w:szCs w:val="20"/>
        </w:rPr>
        <w:t>Metatrón ha sido descrito como el que está sentado más cerca de Yahvé, el que se sienta al lado de Dios, de hecho, el que se sienta al lado de ustedes. Metatrón es el que mantiene el equilibrio entre lo humano y lo divino, pero quien no podía hacerlo directamente por la inmensa responsabilidad y energía que eso implicaba. Él tenía que usar a otros.</w:t>
      </w:r>
    </w:p>
    <w:p>
      <w:pPr>
        <w:pStyle w:val="Normal"/>
        <w:spacing w:lineRule="atLeast" w:line="200"/>
        <w:ind w:firstLine="170"/>
        <w:jc w:val="both"/>
        <w:rPr>
          <w:szCs w:val="20"/>
        </w:rPr>
      </w:pPr>
      <w:r>
        <w:rPr>
          <w:szCs w:val="20"/>
        </w:rPr>
        <w:t>Metatrón ha sido llamado ‘el Ángel de la Muerte’, lo cual es una interpretación algo equivocada. Él prefiere llamarse un ‘Ángel de Transición y Cambios’. Él los ayuda, ya sea que su transición sea la de dejar el cuerpo entre una vida y la otra, o ya sea que ustedes sencillamente estén haciendo una transición hacia la Nueva Energía, hacia su ascensión. Para eso es que se manifiesta.</w:t>
      </w:r>
    </w:p>
    <w:p>
      <w:pPr>
        <w:pStyle w:val="Normal"/>
        <w:spacing w:lineRule="atLeast" w:line="200"/>
        <w:ind w:firstLine="170"/>
        <w:jc w:val="both"/>
        <w:rPr>
          <w:szCs w:val="20"/>
        </w:rPr>
      </w:pPr>
      <w:r>
        <w:rPr>
          <w:szCs w:val="20"/>
        </w:rPr>
        <w:t>Metatrón será una parte importante del trabajo que ustedes y el Consejo Carmesí hagan este año. Se trata del año de la liberación final de la vieja energía y la manifestación de la nueva. Es un maravilloso año de equilibrio, balanceo y cambios.</w:t>
      </w:r>
    </w:p>
    <w:p>
      <w:pPr>
        <w:pStyle w:val="Normal"/>
        <w:spacing w:lineRule="atLeast" w:line="200"/>
        <w:ind w:firstLine="170"/>
        <w:jc w:val="both"/>
        <w:rPr>
          <w:szCs w:val="20"/>
        </w:rPr>
      </w:pPr>
      <w:r>
        <w:rPr>
          <w:szCs w:val="20"/>
        </w:rPr>
        <w:t>Para aquellos que se preguntan... Metatrón no es una entidad única. Es una composición de energías. No es masculino ni femenino. Metatrón es una colección de energía de la Orden del Arco, que representa a todos los arcángeles y a ustedes. Si ponen todo esto junto como un compuesto, eso es Metatrón.</w:t>
      </w:r>
    </w:p>
    <w:p>
      <w:pPr>
        <w:pStyle w:val="Normal"/>
        <w:spacing w:lineRule="atLeast" w:line="200"/>
        <w:ind w:firstLine="170"/>
        <w:jc w:val="both"/>
        <w:rPr>
          <w:szCs w:val="20"/>
        </w:rPr>
      </w:pPr>
      <w:r>
        <w:rPr>
          <w:szCs w:val="20"/>
        </w:rPr>
        <w:t>Verán a Metatrón con sus nuevos ojos y con su ojo psíquico. Verán a Metatrón a veces tomando cualidades humanas, radiante y brillante, pero humanas. Comprendan que esa es su forma de percibir a Metatrón, pero que no se trata de una entidad única.</w:t>
      </w:r>
    </w:p>
    <w:p>
      <w:pPr>
        <w:pStyle w:val="Normal"/>
        <w:spacing w:lineRule="atLeast" w:line="200"/>
        <w:ind w:firstLine="170"/>
        <w:jc w:val="both"/>
        <w:rPr>
          <w:szCs w:val="20"/>
        </w:rPr>
      </w:pPr>
      <w:r>
        <w:rPr>
          <w:szCs w:val="20"/>
        </w:rPr>
        <w:t>Muchos de ustedes verán a Metatrón en sus sueños o cuando están lúcidos. Se trata de una energía muy elevada, una vibración titilante, que varía desde tonos cobrizos al dorado y se convierte en blanco refulgente.</w:t>
      </w:r>
    </w:p>
    <w:p>
      <w:pPr>
        <w:pStyle w:val="Normal"/>
        <w:spacing w:lineRule="atLeast" w:line="200"/>
        <w:ind w:firstLine="170"/>
        <w:jc w:val="both"/>
        <w:rPr>
          <w:szCs w:val="20"/>
        </w:rPr>
      </w:pPr>
      <w:r>
        <w:rPr>
          <w:szCs w:val="20"/>
        </w:rPr>
        <w:t>Puede que a veces vean una luz brillante desde la esquina de sus ojos, un rayo de luz. Están viendo un toque de Metatrón dentro de sus campos de conciencia. Cuando vean ese rayo brillante de luz, están permitiendo entrar la energía de Metatrón. Será una energía importante con la que trabajar en el transcurso de este año.</w:t>
      </w:r>
    </w:p>
    <w:p>
      <w:pPr>
        <w:pStyle w:val="Normal"/>
        <w:spacing w:lineRule="atLeast" w:line="200"/>
        <w:ind w:firstLine="170"/>
        <w:jc w:val="both"/>
        <w:rPr>
          <w:szCs w:val="20"/>
        </w:rPr>
      </w:pPr>
      <w:r>
        <w:rPr>
          <w:szCs w:val="20"/>
        </w:rPr>
        <w:t>Sientan al amado Metatrón ahora en todos sus sentidos, en todo su ser. Se trata de una energía elevada, casi metálica. Es una energía muy técnica y sofisticada. No tiene los tonos más cálidos o más sutiles que pueden ver en Amael o Rafael. Es muy intensa y dura. Esto ayuda a llevar a cabo la transición que ustedes, que la Tierra estará atravesando durante este año.</w:t>
      </w:r>
    </w:p>
    <w:p>
      <w:pPr>
        <w:pStyle w:val="Normal"/>
        <w:spacing w:lineRule="atLeast" w:line="200"/>
        <w:ind w:firstLine="170"/>
        <w:jc w:val="both"/>
        <w:rPr>
          <w:szCs w:val="20"/>
        </w:rPr>
      </w:pPr>
      <w:r>
        <w:rPr>
          <w:szCs w:val="20"/>
        </w:rPr>
        <w:t>Ahora, haremos una pausa por un momento para re-ajustar la energía y permitir que Metatrón se acerque aún más. Respiren profundamente, queridos amigos. Respiren profundamente. Pónganse cómodos en sus asientos y pasaremos a la Lección Seis en un momento. (Pausa).</w:t>
      </w:r>
    </w:p>
    <w:p>
      <w:pPr>
        <w:pStyle w:val="Normal"/>
        <w:spacing w:lineRule="atLeast" w:line="200"/>
        <w:ind w:firstLine="170"/>
        <w:jc w:val="both"/>
        <w:rPr>
          <w:szCs w:val="20"/>
        </w:rPr>
      </w:pPr>
      <w:r>
        <w:rPr>
          <w:szCs w:val="20"/>
        </w:rPr>
        <w:t>Sí, y Metatrón nos recuerda que les digamos: no se preocupen tanto cuando todos esos artefactos electrónicos comiencen a fallar este año. (Risa de la audiencia). Desafortunadamente, esto es parte de su energía y la de ustedes. Verán cómo los artefactos simplemente se dañan. Son de la vieja energía y no pueden retener la energía que ustedes están manifestando ahora. Cuando esto ocurra -después de que hayan maldecido al aparato- respiren profundamente y relájense por un momento. Comprenderán cómo manifestar un equipo nuevo y apropiado para su realidad. Se puede tratar de sus computadoras, bombillos, artefactos electrónicos. Los aparatos electrónicos serán los más afectados, pero también lo serán los mecánicos.</w:t>
      </w:r>
    </w:p>
    <w:p>
      <w:pPr>
        <w:pStyle w:val="Normal"/>
        <w:spacing w:lineRule="atLeast" w:line="200"/>
        <w:ind w:firstLine="170"/>
        <w:jc w:val="both"/>
        <w:rPr>
          <w:szCs w:val="20"/>
        </w:rPr>
      </w:pPr>
      <w:r>
        <w:rPr>
          <w:szCs w:val="20"/>
        </w:rPr>
        <w:t>Esa es la energía de Metatrón, muy técnica y científica, llena de la física de la Nueva Energía. ¡También nos pide que les digamos que se siente contento de estar aquí hoy! (Pausa).</w:t>
      </w:r>
    </w:p>
    <w:p>
      <w:pPr>
        <w:pStyle w:val="Normal"/>
        <w:spacing w:lineRule="atLeast" w:line="200"/>
        <w:ind w:firstLine="170"/>
        <w:jc w:val="both"/>
        <w:rPr>
          <w:szCs w:val="20"/>
        </w:rPr>
      </w:pPr>
      <w:r>
        <w:rPr>
          <w:szCs w:val="20"/>
        </w:rPr>
        <w:t>Ahora, continuaremos hablando del ‘Lenguaje del Ah’. Esta es la tercera lección sobre ese tema. Hemos dedicado tres lecciones a este asunto porque es TAN importante. Quizá tarden un tiempo en comprender, habituarse y trabajar con ese lenguaje. Pero, es TAN importante que no le hemos dedicado una, ni dos, sino tres lecciones completas. (Risa). </w:t>
      </w:r>
    </w:p>
    <w:p>
      <w:pPr>
        <w:pStyle w:val="Normal"/>
        <w:spacing w:lineRule="atLeast" w:line="200"/>
        <w:ind w:firstLine="170"/>
        <w:jc w:val="both"/>
        <w:rPr>
          <w:szCs w:val="20"/>
        </w:rPr>
      </w:pPr>
      <w:r>
        <w:rPr>
          <w:szCs w:val="20"/>
        </w:rPr>
        <w:t>Quedamos la última vez en una historia bastante resumida de los siete granjeros. (Risa de la audiencia). Pensamos que se adaptaba al tema, pero Cauldre... ¡nos pide que no contemos historias tan largas! Pero, sí podemos. (Más risa).</w:t>
      </w:r>
    </w:p>
    <w:p>
      <w:pPr>
        <w:pStyle w:val="Normal"/>
        <w:spacing w:lineRule="atLeast" w:line="200"/>
        <w:ind w:firstLine="170"/>
        <w:jc w:val="both"/>
        <w:rPr>
          <w:szCs w:val="20"/>
        </w:rPr>
      </w:pPr>
      <w:r>
        <w:rPr>
          <w:szCs w:val="20"/>
        </w:rPr>
        <w:t>Hoy les contaremos una historia CORTA, porque ¡ya hemos conversado bastante antes de llegar a esta lección! Les contaremos un cuento corto de Shaumbra, de alguien cuya energía es parte de la familia. Ella es una de ustedes. La llamaremos ‘Nancy’.</w:t>
      </w:r>
    </w:p>
    <w:p>
      <w:pPr>
        <w:pStyle w:val="Normal"/>
        <w:spacing w:lineRule="atLeast" w:line="200"/>
        <w:ind w:firstLine="170"/>
        <w:jc w:val="both"/>
        <w:rPr>
          <w:szCs w:val="20"/>
        </w:rPr>
      </w:pPr>
      <w:r>
        <w:rPr>
          <w:szCs w:val="20"/>
        </w:rPr>
        <w:t>Nancy no pudo estar aquí el mes pasado, pero sí bajó la información de Internet y la escuchó. Nancy escuchó la Lección Cinco, “los Sentidos del Ah”. Y ella, como muchos de ustedes, hasta los que están aquí, se quedó dormida. Y eso está bien. Se durmió durante esa lección, pero de hecho también escuchó esa MARAVILLOSA historia de los siete granjeros. ¡De hecho ella era una de esas personas que deseaba que continuara! (Risa de la audiencia). ¡Se sintió tan desilusionada cuando terminó! (Más risa).</w:t>
      </w:r>
    </w:p>
    <w:p>
      <w:pPr>
        <w:pStyle w:val="Normal"/>
        <w:spacing w:lineRule="atLeast" w:line="200"/>
        <w:ind w:firstLine="170"/>
        <w:jc w:val="both"/>
        <w:rPr>
          <w:szCs w:val="20"/>
        </w:rPr>
      </w:pPr>
      <w:r>
        <w:rPr>
          <w:szCs w:val="20"/>
        </w:rPr>
        <w:t>Después de escuchar la Lección Cinco, Nancy se sintió un poco cansada, lo cual es normal, queridos amigos, porque en esos momentos se realiza mucho trabajo energético. Aún los que no están aquí se sentirán cansados en cierta forma, pero de una manera agradable. Sentirán que hay muchos cambios ocurriendo dentro de su ser.</w:t>
      </w:r>
    </w:p>
    <w:p>
      <w:pPr>
        <w:pStyle w:val="Normal"/>
        <w:spacing w:lineRule="atLeast" w:line="200"/>
        <w:ind w:firstLine="170"/>
        <w:jc w:val="both"/>
        <w:rPr>
          <w:szCs w:val="20"/>
        </w:rPr>
      </w:pPr>
      <w:r>
        <w:rPr>
          <w:szCs w:val="20"/>
        </w:rPr>
        <w:t>¡De pronto, Nancy se dio cuenta de que tenía mucha hambre, mucha hambre! Toda esa historia sobre cultivos y comida y granjas, toda esos nutrientes maravillosos y deliciosos de la Lección Cinco. Tenía muchísima hambre. Se daba cuenta de que el hambre gritaba desde su ser.</w:t>
      </w:r>
    </w:p>
    <w:p>
      <w:pPr>
        <w:pStyle w:val="Normal"/>
        <w:spacing w:lineRule="atLeast" w:line="200"/>
        <w:ind w:firstLine="170"/>
        <w:jc w:val="both"/>
        <w:rPr>
          <w:szCs w:val="20"/>
        </w:rPr>
      </w:pPr>
      <w:r>
        <w:rPr>
          <w:szCs w:val="20"/>
        </w:rPr>
        <w:t>Nancy hizo una pausa momentánea, preguntándose qué comer, se imaginaba un melón maravilloso y las fresas maravillosas del cuento de los granjeros. Se imaginaba una tortilla de queso. Imaginaba el dulce sabor de los vegetales que agregaría a la tortilla. Se imaginaba cómo disfrutaría comiendo esa tortilla.</w:t>
      </w:r>
    </w:p>
    <w:p>
      <w:pPr>
        <w:pStyle w:val="Normal"/>
        <w:spacing w:lineRule="atLeast" w:line="200"/>
        <w:ind w:firstLine="170"/>
        <w:jc w:val="both"/>
        <w:rPr>
          <w:szCs w:val="20"/>
        </w:rPr>
      </w:pPr>
      <w:r>
        <w:rPr>
          <w:szCs w:val="20"/>
        </w:rPr>
        <w:t>Fue a la nevera y revisó los gabinetes para ver qué tenía allí. Sentía una energía de compasión por su cuerpo cuando hacía esto. Sentía la vibración de ciertas comidas al observarlas. Sentía compasión por su cuerpo físico, observaba si resonaba con la vibración de los alimentos que veía, observaba si eso era lo que su cuerpo pedía en ese momento.</w:t>
      </w:r>
    </w:p>
    <w:p>
      <w:pPr>
        <w:pStyle w:val="Normal"/>
        <w:spacing w:lineRule="atLeast" w:line="200"/>
        <w:ind w:firstLine="170"/>
        <w:jc w:val="both"/>
        <w:rPr>
          <w:szCs w:val="20"/>
        </w:rPr>
      </w:pPr>
      <w:r>
        <w:rPr>
          <w:szCs w:val="20"/>
        </w:rPr>
        <w:t>A medida que Nancy revisaba la cocina y la nevera, también pensaba en su familia. Pensaba en la comida que les gusta y se preguntaba si habría suficiente para su alimento y luego el de su familia. Ella consideraba que si había un equilibrio adecuado entre lo que su cuerpo pedía, lo que sería necesario para los demás y lo que había. Sentía la energía de todo eso.</w:t>
      </w:r>
    </w:p>
    <w:p>
      <w:pPr>
        <w:pStyle w:val="Normal"/>
        <w:spacing w:lineRule="atLeast" w:line="200"/>
        <w:ind w:firstLine="170"/>
        <w:jc w:val="both"/>
        <w:rPr>
          <w:szCs w:val="20"/>
        </w:rPr>
      </w:pPr>
      <w:r>
        <w:rPr>
          <w:szCs w:val="20"/>
        </w:rPr>
        <w:t>Pronto decidió cocinar. Sacó las especias y los alimentos crudos de las repisas y la nevera, y los picó en pedazos adecuados. Se concentró en la preparación de la comida, en su combinación. Se enfocó en la cantidad de tiempo que requieren ciertas cosas para ser cocidas. Se enfocó en la cantidad de ingredientes necesarios, cuántas tasas de esto, cuántas cucharadas de aquello y cuántas pizcas de esto.</w:t>
      </w:r>
    </w:p>
    <w:p>
      <w:pPr>
        <w:pStyle w:val="Normal"/>
        <w:spacing w:lineRule="atLeast" w:line="200"/>
        <w:ind w:firstLine="170"/>
        <w:jc w:val="both"/>
        <w:rPr>
          <w:szCs w:val="20"/>
        </w:rPr>
      </w:pPr>
      <w:r>
        <w:rPr>
          <w:szCs w:val="20"/>
        </w:rPr>
        <w:t>Pronto comenzó a mezclar todos los ingredientes. La sartén estaba caliente. El horno estaba listo. Los boles estaban listos. Comenzó a expresarse completamente, combinando todas esas cosas y haciendo la comida. Todo esto por haber leído el cuento de los granjeros y por su hambre.</w:t>
      </w:r>
    </w:p>
    <w:p>
      <w:pPr>
        <w:pStyle w:val="Normal"/>
        <w:spacing w:lineRule="atLeast" w:line="200"/>
        <w:ind w:firstLine="170"/>
        <w:jc w:val="both"/>
        <w:rPr>
          <w:szCs w:val="20"/>
        </w:rPr>
      </w:pPr>
      <w:r>
        <w:rPr>
          <w:szCs w:val="20"/>
        </w:rPr>
        <w:t>Se sentó y disfrutó plenamente lo que comía, sabiendo que la había preparado ella misma -este un aspecto importante aquí. Lo había preparado ella misma. Resonaba con su cuerpo. Había combinado el equilibrio apropiado de ingredientes, aún cuando seguramente en los libros de cocina las instrucciones habrían sido utilizar menos de esta especia o más de esa sazón. Lo hizo tomando en cuenta su propia comprensión y sensibilidad.</w:t>
      </w:r>
    </w:p>
    <w:p>
      <w:pPr>
        <w:pStyle w:val="Normal"/>
        <w:spacing w:lineRule="atLeast" w:line="200"/>
        <w:ind w:firstLine="170"/>
        <w:jc w:val="both"/>
        <w:rPr>
          <w:szCs w:val="20"/>
        </w:rPr>
      </w:pPr>
      <w:r>
        <w:rPr>
          <w:szCs w:val="20"/>
        </w:rPr>
        <w:t>Cuando comió la comida, no sólo sabía bien y satisfizo su hambre, sino que con ese equilibrio de energía, también sintió bienestar físico, mental y espiritual. Hizo que la energía pasara de su conciencia de hambre hasta el punto en que introdujo esa energía en su ser.</w:t>
      </w:r>
    </w:p>
    <w:p>
      <w:pPr>
        <w:pStyle w:val="Normal"/>
        <w:spacing w:lineRule="atLeast" w:line="200"/>
        <w:ind w:firstLine="170"/>
        <w:jc w:val="both"/>
        <w:rPr>
          <w:szCs w:val="20"/>
        </w:rPr>
      </w:pPr>
      <w:r>
        <w:rPr>
          <w:szCs w:val="20"/>
        </w:rPr>
        <w:t>Esa noche durmió de maravilla. Ni siquiera la despertamos a las 4:44 -¡dormía tan bien! (Risa de la audiencia). Dormía bien porque la integración de la divinidad a su ADN iba tan bien que el proceso no parecía disociado o incómodo en la noche. Creo que ya les aclaramos el punto, para muchos de ustedes, el punto ya queda bien claro. Un buen equilibrio de nutrientes y energía entró a su ser. Ella ignoró hacer cosas como contar las calorías cuando preparaba su comida. Oh, queridos amigos, ¡eso es tan restrictivo! ¿Por qué cuentan las calorías? Cuenten los cocientes de energía que entran a su ser, no las calorías, no los gramos de grasa, ni las proteínas. Estas son cosas de la vieja energía.</w:t>
      </w:r>
    </w:p>
    <w:p>
      <w:pPr>
        <w:pStyle w:val="Normal"/>
        <w:spacing w:lineRule="atLeast" w:line="200"/>
        <w:ind w:firstLine="170"/>
        <w:jc w:val="both"/>
        <w:rPr>
          <w:szCs w:val="20"/>
        </w:rPr>
      </w:pPr>
      <w:r>
        <w:rPr>
          <w:szCs w:val="20"/>
        </w:rPr>
        <w:t>Se preguntan ¿Qué son cocientes de energía? ¡Pregúntense! ¡Pregúntenle a su sensibilidad! Pregúntenle a sus sentidos, de los que hablamos en la Lección Cinco. ¡Pregúntenle a su cuerpo! Eso les dará el equilibrio de energía. (Risa ahogada). ¡Quizá fue adecuado para Nancy prepararse una gran torta de chocolate y devorarla! Si eso era lo que el equilibrio de su cuerpo le pedía, es así como debía responder. Ahora, en ese caso fue diferente para ella. Pero, durmió tan bien esa noche y la integración, el florecimiento fluyó con tanta suavidad dentro de su ser.</w:t>
      </w:r>
    </w:p>
    <w:p>
      <w:pPr>
        <w:pStyle w:val="Normal"/>
        <w:spacing w:lineRule="atLeast" w:line="200"/>
        <w:ind w:firstLine="170"/>
        <w:jc w:val="both"/>
        <w:rPr>
          <w:szCs w:val="20"/>
        </w:rPr>
      </w:pPr>
      <w:r>
        <w:rPr>
          <w:szCs w:val="20"/>
        </w:rPr>
        <w:t>Ahora ustedes preguntan: “Tobías, ¿por qué nos cuentas esta historia de cocina hoy? Primero nos cuentas una historia de granjeros y ahora de cocina. ¿Adónde nos lleva todo esto? ¿Cómo nos ayuda esto a comprender el Lenguaje de Ah?”.  Queridos amigos, existe otra porción de la que queremos hablarles hoy, otra porción que está a un nivel diferente, pero que está listo para entrar, así como la energía de Metatrón está lista para entrar ahora.</w:t>
      </w:r>
    </w:p>
    <w:p>
      <w:pPr>
        <w:pStyle w:val="Normal"/>
        <w:spacing w:lineRule="atLeast" w:line="200"/>
        <w:ind w:firstLine="170"/>
        <w:jc w:val="both"/>
        <w:rPr>
          <w:szCs w:val="20"/>
        </w:rPr>
      </w:pPr>
      <w:r>
        <w:rPr>
          <w:szCs w:val="20"/>
        </w:rPr>
        <w:t>Existen los sentidos espirituales, sentidos que son utilizados por ustedes y por nosotros a niveles diferentes de los humanos. Siempre han estado disponibles, pero durante su tiempo en la Tierra no los han usado mucho. Se han mantenido en una barricada, detrás de una nube. No han estado muy disponibles para ustedes. Sí, ustedes los utilizan cuando regresan a este lado del velo. Cuando dejan su forma física, los recogen de nuevo. Son inherentes a ustedes. Forman parte de lo que ustedes son, pero cuando vienen a la Tierra, tienden a dejarlos atrás. No están disponibles, pero ahora están entrando. Esta es una gran parte de la razón por la que Metatrón viene hoy para manifestarlas, para ayudarles a cruzar el puente.</w:t>
      </w:r>
    </w:p>
    <w:p>
      <w:pPr>
        <w:pStyle w:val="Normal"/>
        <w:spacing w:lineRule="atLeast" w:line="200"/>
        <w:ind w:firstLine="170"/>
        <w:jc w:val="both"/>
        <w:rPr>
          <w:szCs w:val="20"/>
        </w:rPr>
      </w:pPr>
      <w:r>
        <w:rPr>
          <w:szCs w:val="20"/>
        </w:rPr>
        <w:t>Existen cinco de esos sentidos. Los cinco sentidos divinos son etéricos, multi-dimensionales, no-físicos y no-humanos. Son cinco. Imaginen la forma de una estrella, una estrella de cinco puntas.</w:t>
      </w:r>
    </w:p>
    <w:p>
      <w:pPr>
        <w:pStyle w:val="Normal"/>
        <w:spacing w:lineRule="atLeast" w:line="200"/>
        <w:ind w:firstLine="170"/>
        <w:jc w:val="both"/>
        <w:rPr>
          <w:szCs w:val="20"/>
        </w:rPr>
      </w:pPr>
      <w:r>
        <w:rPr>
          <w:szCs w:val="20"/>
        </w:rPr>
        <w:t>En la punta superior de la estrella está el primero de los cinco sentidos. Se trata del SENTIDO DE CONCIENCIA. Sabemos que son sentidos etéricos, espirituales, divinos y que el primero es la conciencia. Ustedes desarrollaron este sentido inmediatamente después de dejar el Hogar, cuando dejaron el Reino. Hasta ahora, realmente no estaban concientes de quiénes eran. Simplemente eran. Pero, cuando dejaron el Reino y atravesaron el Muro de Fuego, inmediatamente desarrollaron el sentido de la conciencia. Se trata del sentido de ‘Yo Soy’. ‘Yo soy parte de Dios, y sin embargo soy mi propia identidad’. Ese es el primero de los cinco sentidos.</w:t>
      </w:r>
    </w:p>
    <w:p>
      <w:pPr>
        <w:pStyle w:val="Normal"/>
        <w:spacing w:lineRule="atLeast" w:line="200"/>
        <w:ind w:firstLine="170"/>
        <w:jc w:val="both"/>
        <w:rPr>
          <w:szCs w:val="20"/>
        </w:rPr>
      </w:pPr>
      <w:r>
        <w:rPr>
          <w:szCs w:val="20"/>
        </w:rPr>
        <w:t>Ahora, según el sentido contrario a las agujas del reloj, en esta estrella de cinco puntas está el SENTIDO de la IMAGINACIÓN. Imaginación. Cuando imaginan algo comienza a cobrar vida. Comienza a tomar forma. También llamamos a esto “el Sentido de la Creación”. Cada uno de ustedes tiene algo en su imaginación de lo que hemos hablado anteriormente, lo que cubren con una tapa. Está allí y se manifestará. Con esto les hemos retado anteriormente. El sentido divino de la Imaginación toma la energía y le asigna una forma energética. Comienza a fusionarse. Comienza a manifestarlo. Ese es el sentido de la Imaginación.</w:t>
      </w:r>
    </w:p>
    <w:p>
      <w:pPr>
        <w:pStyle w:val="Normal"/>
        <w:spacing w:lineRule="atLeast" w:line="200"/>
        <w:ind w:firstLine="170"/>
        <w:jc w:val="both"/>
        <w:rPr>
          <w:szCs w:val="20"/>
        </w:rPr>
      </w:pPr>
      <w:r>
        <w:rPr>
          <w:szCs w:val="20"/>
        </w:rPr>
        <w:t>De nuevo, en el sentido contrario a las agujas del reloj sobre la estrella de cinco puntas, encontramos el SENTIDO de la COMPASIÓN. Compasión. También la llamamos el Sentido de la Unidad. Se trata de la sensibilidad divina que les permite comprender que ustedes son Yo Soy, pero también son parte de Todo Lo Que Es. Este sentido de compasión les permite ver a Dios con otros ojos. Les permite sentirse y comprenderse los unos a los otros. Esto es lo que los une con todos los humanos, con cada animal y con cada molécula del planeta. Este es el sentido que los une con Todo Lo Que Es.</w:t>
      </w:r>
    </w:p>
    <w:p>
      <w:pPr>
        <w:pStyle w:val="Normal"/>
        <w:spacing w:lineRule="atLeast" w:line="200"/>
        <w:ind w:firstLine="170"/>
        <w:jc w:val="both"/>
        <w:rPr>
          <w:szCs w:val="20"/>
        </w:rPr>
      </w:pPr>
      <w:r>
        <w:rPr>
          <w:szCs w:val="20"/>
        </w:rPr>
        <w:t>Sin el sentido de la compasión y la unidad, ustedes estarían muy, pero muy solos. Cuando les hablamos en nuestras reuniones y les decimos, “Queridos amigos, ustedes nunca están solos”, estamos disparando ese sentido de la compasión y de la unidad y de la unión. No lo llamaremos “unidad”, sino que lo llamaremos “unión”. Ese es el sentido que les permite comprender por lo que otra persona o entidad está pasando. Utilícenlo cuando estén enseñando.</w:t>
      </w:r>
    </w:p>
    <w:p>
      <w:pPr>
        <w:pStyle w:val="Normal"/>
        <w:spacing w:lineRule="atLeast" w:line="200"/>
        <w:ind w:firstLine="170"/>
        <w:jc w:val="both"/>
        <w:rPr>
          <w:szCs w:val="20"/>
        </w:rPr>
      </w:pPr>
      <w:r>
        <w:rPr>
          <w:szCs w:val="20"/>
        </w:rPr>
        <w:t>Yo, Tobías, amo tanto ese sentido. Me ha tocado el corazón en mis vidas como humano y cada vez que entro a este espacio con ustedes. ¡Cada vez que los visito individualmente, oh, mi sentido divino de la compasión estalla! Se trata del sentido que trae lágrimas a mis ojos y lágrimas desconocidas a los ojos de ustedes. La compasión.</w:t>
      </w:r>
    </w:p>
    <w:p>
      <w:pPr>
        <w:pStyle w:val="Normal"/>
        <w:spacing w:lineRule="atLeast" w:line="200"/>
        <w:ind w:firstLine="170"/>
        <w:jc w:val="both"/>
        <w:rPr>
          <w:szCs w:val="20"/>
        </w:rPr>
      </w:pPr>
      <w:r>
        <w:rPr>
          <w:szCs w:val="20"/>
        </w:rPr>
        <w:t>Ahora, sigamos dándole la vuelta a la estrella de cinco puntas. Sigue el SENTIDO del ENFOQUE.  Enfoque. También le damos el nombre de “Sentido del Poder”. Se trata de la habilidad de tomar la energía bruta que viene de la imaginación, junto con la compasión por otros y por sí mismos y entonces enfocar esa energía, para hacerla realidad, para traerla a la vida.</w:t>
      </w:r>
    </w:p>
    <w:p>
      <w:pPr>
        <w:pStyle w:val="Normal"/>
        <w:spacing w:lineRule="atLeast" w:line="200"/>
        <w:ind w:firstLine="170"/>
        <w:jc w:val="both"/>
        <w:rPr>
          <w:rFonts w:eastAsia="Arial Unicode MS;Tahoma"/>
          <w:color w:val="000000"/>
          <w:szCs w:val="20"/>
        </w:rPr>
      </w:pPr>
      <w:r>
        <w:rPr>
          <w:szCs w:val="20"/>
        </w:rPr>
        <w:t>Este sentido es tan importante, queridos amigos. Tantos Shaumbra han permitido que este sentido divino del Enfoque quedase inactivo mientras estaban en la Tierra. Se olvidan de enfocar. Olvidan manifestarlo en su realidad. Tantos han olvidado ese sentido divino. No quieren enfocarse necesariamente en el ser humano, porque alguien en el camino les dijo que eso era un pecado. Ignoraron el sentido del enfoque y éste es tan importante para el equilibrio.</w:t>
      </w:r>
    </w:p>
    <w:p>
      <w:pPr>
        <w:pStyle w:val="Normal"/>
        <w:spacing w:lineRule="atLeast" w:line="200"/>
        <w:ind w:firstLine="170"/>
        <w:jc w:val="both"/>
        <w:rPr/>
      </w:pPr>
      <w:r>
        <w:rPr>
          <w:szCs w:val="20"/>
        </w:rPr>
        <w:t xml:space="preserve">Enfóquense en su imaginación y su compasión y su humanidad. El sentido del Enfoque atrae la energía del poder bruto de Dios y lo enfoca. Comiencen a canalizar la energía bruta. Esa energía del enfoque será TAN  importante este  año. Vamos a subrayar eso. </w:t>
      </w:r>
      <w:r>
        <w:rPr>
          <w:szCs w:val="20"/>
          <w:u w:val="single"/>
        </w:rPr>
        <w:t>LA ENERGIA DEL ENFOQUE SERÁ TAN IMPORTANTE ESTE AÑO</w:t>
      </w:r>
      <w:r>
        <w:rPr>
          <w:szCs w:val="20"/>
        </w:rPr>
        <w:t>.</w:t>
      </w:r>
    </w:p>
    <w:p>
      <w:pPr>
        <w:pStyle w:val="Normal"/>
        <w:spacing w:lineRule="atLeast" w:line="200"/>
        <w:ind w:firstLine="170"/>
        <w:jc w:val="both"/>
        <w:rPr>
          <w:szCs w:val="20"/>
        </w:rPr>
      </w:pPr>
      <w:r>
        <w:rPr>
          <w:szCs w:val="20"/>
        </w:rPr>
        <w:t>Ya no puede vivir en el “ozono”. Esto es un tipo de negación. Ustedes no están aceptando su humanidad, porque alguien les dijo que eso era un pecado. Es tan triste que se le haya enseñado esto a los humanos. </w:t>
      </w:r>
    </w:p>
    <w:p>
      <w:pPr>
        <w:pStyle w:val="Normal"/>
        <w:spacing w:lineRule="atLeast" w:line="200"/>
        <w:ind w:firstLine="170"/>
        <w:jc w:val="both"/>
        <w:rPr>
          <w:szCs w:val="20"/>
        </w:rPr>
      </w:pPr>
      <w:r>
        <w:rPr>
          <w:szCs w:val="20"/>
        </w:rPr>
        <w:t>Pecado original: ¡Ni siquiera podemos comprender este concepto! Existen aquellos que mueren, quienes regresan a nuestro lado y quieren saber si pueden ser purificados del pecado original. Y nosotros tenemos que levantar los hombros y preguntar, “¿Cuál pecado original?”. Pero, ellos escogen no creer en eso y van a la siguiente persona y a la siguiente, buscando a alguien que les pueda lavar y absolver de ese pecado original, porque a ellos se les enseñó eso en la Tierra. Oh, hay tanto trabajo que hacer aquí, en el área de la muerte. Ustedes saben a quién le estamos hablando. Ustedes saben que le estamos hablando a algunos de ustedes directamente. Es hora de continuar. Se pueden realizar grandes cambios si se resuelven estas cosas en su planeta, en su Tierra, antes de que regresen a nuestro lado.</w:t>
      </w:r>
    </w:p>
    <w:p>
      <w:pPr>
        <w:pStyle w:val="Normal"/>
        <w:spacing w:lineRule="atLeast" w:line="200"/>
        <w:ind w:firstLine="170"/>
        <w:jc w:val="both"/>
        <w:rPr>
          <w:szCs w:val="20"/>
        </w:rPr>
      </w:pPr>
      <w:r>
        <w:rPr>
          <w:szCs w:val="20"/>
        </w:rPr>
        <w:t>El Enfoque será la palabra clave para este año. Vivan en la Tierra. Sean humanos. Enfoquen su energía allí. Enfóquense en sus proyectos, en su trabajo, en sus familias y todo lo que está a su alrededor. No existe nada en su vida que no sea adecuado. Recuerden este punto de enfoque, esa sensibilidad, ese sentido divino de Enfoque. Cuando estén sobre su columpio y a sus pies esté esa cobra de 4 metros y ustedes le pregunten por qué está allí, recuerden que hablamos del Enfoque. ¡Ella tendrá unas palabras que decirles sobre esto! Es difícil estar en ese columpio, ir de atrás hacia adelante hacia nuevas alturas, si no están enfocados en lo que están haciendo.</w:t>
      </w:r>
    </w:p>
    <w:p>
      <w:pPr>
        <w:pStyle w:val="Normal"/>
        <w:spacing w:lineRule="atLeast" w:line="200"/>
        <w:ind w:firstLine="170"/>
        <w:jc w:val="both"/>
        <w:rPr>
          <w:szCs w:val="20"/>
        </w:rPr>
      </w:pPr>
      <w:r>
        <w:rPr>
          <w:szCs w:val="20"/>
        </w:rPr>
        <w:t>Aquellos de ustedes -Cauldre se detiene aquí, no le gusta lo que estamos a punto de decir. Pero, tenemos un acuerdo con él... ¡así que de todas formas lo diremos! (Risa de la audiencia).</w:t>
      </w:r>
    </w:p>
    <w:p>
      <w:pPr>
        <w:pStyle w:val="Normal"/>
        <w:spacing w:lineRule="atLeast" w:line="200"/>
        <w:ind w:firstLine="170"/>
        <w:jc w:val="both"/>
        <w:rPr>
          <w:szCs w:val="20"/>
        </w:rPr>
      </w:pPr>
      <w:r>
        <w:rPr>
          <w:szCs w:val="20"/>
        </w:rPr>
        <w:t>Aquellos de ustedes que meditan, queridos amigos, ¡no lo hagan más! Se están desenfocando. Se desenredaban durante sus meditaciones. Hablamos con casi todos ustedes. La meditación ERA una cosa maravillosa. Los hizo llegar hasta acá. Pero existe una gran malinterpretación sobre la meditación.</w:t>
      </w:r>
    </w:p>
    <w:p>
      <w:pPr>
        <w:pStyle w:val="Normal"/>
        <w:spacing w:lineRule="atLeast" w:line="200"/>
        <w:ind w:firstLine="170"/>
        <w:jc w:val="both"/>
        <w:rPr>
          <w:szCs w:val="20"/>
        </w:rPr>
      </w:pPr>
      <w:r>
        <w:rPr>
          <w:szCs w:val="20"/>
        </w:rPr>
        <w:t>Se les enseñó a dejar su enfoque por medio de la meditación. Nosotros les estamos pidiendo que hagan lo opuesto. Se les pidió que dejaran su humanidad. De hecho, a algunos de ustedes se les enseñó a enfocarse en una vela o en un pensamiento. Pero, en cierto sentido, estaban abandonando cualquier otro tipo de equilibrio que tenían en su ser. Sí, la meditación les ayudó a ir a ciertos lugares de su conciencia. Pero ahora, amados amigos, su meditación debería ser un enfoque sobre la Tierra como un ser humano. La meditación debe ser sobre lo que ustedes son y no para tratar de olvidarlo.</w:t>
      </w:r>
    </w:p>
    <w:p>
      <w:pPr>
        <w:pStyle w:val="Normal"/>
        <w:spacing w:lineRule="atLeast" w:line="200"/>
        <w:ind w:firstLine="170"/>
        <w:jc w:val="both"/>
        <w:rPr>
          <w:szCs w:val="20"/>
        </w:rPr>
      </w:pPr>
      <w:r>
        <w:rPr>
          <w:szCs w:val="20"/>
        </w:rPr>
        <w:t>Nosotros sabemos... a algunos no les gustan estas palabras. ¡A algunos no les han gustado otras cosas que hemos dicho! Pero, queridos amigos, venimos en la verdad y el amor para ayudarles a ustedes y a todos a seguir adelante.</w:t>
      </w:r>
    </w:p>
    <w:p>
      <w:pPr>
        <w:pStyle w:val="Normal"/>
        <w:spacing w:lineRule="atLeast" w:line="200"/>
        <w:ind w:firstLine="170"/>
        <w:jc w:val="both"/>
        <w:rPr>
          <w:szCs w:val="20"/>
        </w:rPr>
      </w:pPr>
      <w:r>
        <w:rPr>
          <w:szCs w:val="20"/>
        </w:rPr>
        <w:t>El punto final de esta estrella, el último sentido divino, queridos amigos, es la EXPRESIÓN. Es la Expresión. Ustedes mantienen la energía que está dentro de ustedes, en la que se han enfocado, que han imaginado y que han atraído. Es hora de expresarla sobre el plano de la Tierra dentro de su humanidad.</w:t>
      </w:r>
    </w:p>
    <w:p>
      <w:pPr>
        <w:pStyle w:val="Normal"/>
        <w:spacing w:lineRule="atLeast" w:line="200"/>
        <w:ind w:firstLine="170"/>
        <w:jc w:val="both"/>
        <w:rPr>
          <w:szCs w:val="20"/>
        </w:rPr>
      </w:pPr>
      <w:r>
        <w:rPr>
          <w:szCs w:val="20"/>
        </w:rPr>
        <w:t>En nuestro cuento corto de Nancy y su cocina, ella se imaginaba la comida. Entonces fue al refrigerador y al pantry y allí utilizó su compasión para comprender cuál sería el mejor equilibrio para ella y para todos los demás. Utilizó su enfoque para comenzar a preparar los alimentos de la forma adecuada. Finalmente utilizó su Expresión cuando comenzó a colocarlos en las ollas y los revolvía dentro de los envases. Tomó su energía humana e hizo que esto ocurriese.</w:t>
      </w:r>
    </w:p>
    <w:p>
      <w:pPr>
        <w:pStyle w:val="Normal"/>
        <w:spacing w:lineRule="atLeast" w:line="200"/>
        <w:ind w:firstLine="170"/>
        <w:jc w:val="both"/>
        <w:rPr/>
      </w:pPr>
      <w:r>
        <w:rPr>
          <w:szCs w:val="20"/>
        </w:rPr>
        <w:t>La expresión es tomar los otros sentidos divinos y manifestarlos ahora. Existen muchos de ustedes que se trancan en este punto. Muchos de ustedes que quieren que sus guías o el Espíritu realice la Expresión. Están dispuestos a imaginar lo que les gustaría crear. Están dispuestos a tener compasión por otros. Están dispuestos a enfocarse en su humanidad y en las necesidades y deseos y querencias que tienen. Pero, cuando llega la hora de levantar la mano y hacerlo, les entra el temor. Entra la duda y aparece la culebra y dice: “No levantes esa mano”. Es entonces cuando los escuchamos decir: “Querido Tobías, querido Espíritu, querido quienquiera-que-esté-escuchando-estos-días, ¿lo harías por mí? (Risa de la audiencia)</w:t>
      </w:r>
      <w:r>
        <w:rPr>
          <w:rFonts w:eastAsia="Arial Unicode MS;Tahoma"/>
          <w:color w:val="000000"/>
          <w:szCs w:val="20"/>
        </w:rPr>
        <w:t>.</w:t>
      </w:r>
    </w:p>
    <w:p>
      <w:pPr>
        <w:pStyle w:val="Normal"/>
        <w:spacing w:lineRule="atLeast" w:line="200"/>
        <w:ind w:firstLine="170"/>
        <w:jc w:val="both"/>
        <w:rPr>
          <w:szCs w:val="20"/>
        </w:rPr>
      </w:pPr>
      <w:r>
        <w:rPr>
          <w:szCs w:val="20"/>
        </w:rPr>
        <w:t>La Expresión explota toda la energía que se acumula dentro de ustedes, que desea manifestarse. Pero SU mano es la que se debe levantar para expresar. Existirán aquellos que toquen a sus puertas y ustedes la deben abrir con SUS manos. Deben permitir que esta nueva energía divina explote  y nazca, para que entre en su realidad. Es la Expresión. Manifiéstenla. ¡Sean atrevidos con esto!</w:t>
      </w:r>
    </w:p>
    <w:p>
      <w:pPr>
        <w:pStyle w:val="Normal"/>
        <w:spacing w:lineRule="atLeast" w:line="200"/>
        <w:ind w:firstLine="170"/>
        <w:jc w:val="both"/>
        <w:rPr>
          <w:szCs w:val="20"/>
        </w:rPr>
      </w:pPr>
      <w:r>
        <w:rPr>
          <w:szCs w:val="20"/>
        </w:rPr>
        <w:t>Ahora, estos son los cinco sentidos divinos. Se corresponden y trabajan junto con sus siete sentidos humanos, de los que ya hablamos en nuestra última reunión. Trabajan en conjunto. Los siete sentidos humanos están dentro de su realidad tangible. Están dentro de su realidad fija como humano. Están asociados con las partes de su cuerpo, como las orejas, los ojos, la nariz y la boca y la piel, el intelecto y sus emociones.</w:t>
      </w:r>
    </w:p>
    <w:p>
      <w:pPr>
        <w:pStyle w:val="Normal"/>
        <w:spacing w:lineRule="atLeast" w:line="200"/>
        <w:ind w:firstLine="170"/>
        <w:jc w:val="both"/>
        <w:rPr>
          <w:szCs w:val="20"/>
        </w:rPr>
      </w:pPr>
      <w:r>
        <w:rPr>
          <w:szCs w:val="20"/>
        </w:rPr>
        <w:t>Estos cinco sentidos de los que les hablamos hoy... son los sentidos divinos. No son necesariamente nuevos, pero su aplicación dentro de su realidad humana es nueva. Ahora ustedes son capaces de fusionar los sentidos humanos y los divinos. ¿No les parece interesante, queridos amigos, que siempre se haya hablado de siete más cinco chacras? Y en cierto sentido, existen siete sentidos humanos y cinco sentidos divinos.</w:t>
      </w:r>
    </w:p>
    <w:p>
      <w:pPr>
        <w:pStyle w:val="Normal"/>
        <w:spacing w:lineRule="atLeast" w:line="200"/>
        <w:ind w:firstLine="170"/>
        <w:jc w:val="both"/>
        <w:rPr/>
      </w:pPr>
      <w:r>
        <w:rPr>
          <w:szCs w:val="20"/>
        </w:rPr>
        <w:t>Ahora, les daremos un poco de información técnica que les llega por medio de Metatrón, porque nos pide que aclaremos esto. Las puntas de la estrella no están conectadas con líneas derechas. Son líneas curvas -arcos o líneas curvas cóncavas- las que conectan una punta de la estrella con la otra. Es una línea curva. Un arco que conecta un punto con el otro. Entonces, energéticamente -¿cómo decirlo?- hay un círculo en el medio de esto. Le pediremos a Cauldre que dibuje este en su computadora, para que lo puedan ver. Pero, hay un círculo dentro de la figura de esa estrella. Hay un círculo que entonces conecta cada uno de los arcos cóncavos.  (Nota: véase el dibujo creado por Debi Smith en el presente texto)</w:t>
      </w:r>
      <w:r>
        <w:rPr>
          <w:rFonts w:eastAsia="Arial Unicode MS;Tahoma"/>
          <w:color w:val="000000"/>
          <w:szCs w:val="20"/>
        </w:rPr>
        <w:t>.</w:t>
      </w:r>
    </w:p>
    <w:p>
      <w:pPr>
        <w:pStyle w:val="Normal"/>
        <w:spacing w:lineRule="atLeast" w:line="200"/>
        <w:ind w:firstLine="170"/>
        <w:jc w:val="both"/>
        <w:rPr>
          <w:szCs w:val="20"/>
        </w:rPr>
      </w:pPr>
      <w:r>
        <w:rPr>
          <w:szCs w:val="20"/>
        </w:rPr>
        <w:t>Esto les ayudará a comprender. No se trata de geometría sagrada, no. Pero, les ayudará a comprender la energética, por los patrones. Existen los sentidos divinos que ahora pueden manifestarse y ser utilizados por el humano, terrenalmente.</w:t>
      </w:r>
    </w:p>
    <w:p>
      <w:pPr>
        <w:pStyle w:val="Normal"/>
        <w:spacing w:lineRule="atLeast" w:line="200"/>
        <w:ind w:firstLine="170"/>
        <w:jc w:val="both"/>
        <w:rPr>
          <w:szCs w:val="20"/>
        </w:rPr>
      </w:pPr>
      <w:r>
        <w:rPr>
          <w:szCs w:val="20"/>
        </w:rPr>
        <w:t>Hay otra cosa que les pedimos que hagan ahora. Imagínense a sí mismos, su cuerpo, a ustedes mismos. Ustedes generalmente tienen una cabeza, dos brazos, dos piernas. Los cinco sentidos divinos se corresponden con esas partes de su ser humano.</w:t>
      </w:r>
    </w:p>
    <w:p>
      <w:pPr>
        <w:pStyle w:val="Normal"/>
        <w:spacing w:lineRule="atLeast" w:line="200"/>
        <w:ind w:firstLine="170"/>
        <w:jc w:val="both"/>
        <w:rPr>
          <w:szCs w:val="20"/>
        </w:rPr>
      </w:pPr>
      <w:r>
        <w:rPr>
          <w:szCs w:val="20"/>
        </w:rPr>
        <w:t>El sentido de la Conciencia es representado por su cabeza, queridos amigos.</w:t>
      </w:r>
    </w:p>
    <w:p>
      <w:pPr>
        <w:pStyle w:val="Normal"/>
        <w:spacing w:lineRule="atLeast" w:line="200"/>
        <w:ind w:firstLine="170"/>
        <w:jc w:val="both"/>
        <w:rPr>
          <w:szCs w:val="20"/>
        </w:rPr>
      </w:pPr>
      <w:r>
        <w:rPr>
          <w:szCs w:val="20"/>
        </w:rPr>
        <w:t>El sentido de la Imaginación está asociado por su mano izquierda.</w:t>
      </w:r>
    </w:p>
    <w:p>
      <w:pPr>
        <w:pStyle w:val="Normal"/>
        <w:spacing w:lineRule="atLeast" w:line="200"/>
        <w:ind w:firstLine="170"/>
        <w:jc w:val="both"/>
        <w:rPr>
          <w:szCs w:val="20"/>
        </w:rPr>
      </w:pPr>
      <w:r>
        <w:rPr>
          <w:szCs w:val="20"/>
        </w:rPr>
        <w:t>La Compasión está asociada con su pie izquierdo... de ahí el dicho humano, “si tan sólo pudieras caminar en mis zapatos”.</w:t>
      </w:r>
    </w:p>
    <w:p>
      <w:pPr>
        <w:pStyle w:val="Normal"/>
        <w:spacing w:lineRule="atLeast" w:line="200"/>
        <w:ind w:firstLine="170"/>
        <w:jc w:val="both"/>
        <w:rPr>
          <w:szCs w:val="20"/>
        </w:rPr>
      </w:pPr>
      <w:r>
        <w:rPr>
          <w:szCs w:val="20"/>
        </w:rPr>
        <w:t>Hay una energía asociada con el pie derecho que tiene el sentido del Enfoque, “clavar los tobillos o poner los pies sobre la Tierra”. ¿No comienzan a mover su pie derecho, queridos amigos, cuando están enfocados en algo, cuando están nerviosos, y quizá hasta se salen de su cuerpo? Y entonces patean el suelo con el pie derecho para regresar, porque éste está asociado o conectado con la energía divina del enfoque. No malinterpreten, la energía no está ubicada en el pie, pero está asociada externamente con él.</w:t>
      </w:r>
    </w:p>
    <w:p>
      <w:pPr>
        <w:pStyle w:val="Normal"/>
        <w:spacing w:lineRule="atLeast" w:line="200"/>
        <w:ind w:firstLine="170"/>
        <w:jc w:val="both"/>
        <w:rPr>
          <w:szCs w:val="20"/>
        </w:rPr>
      </w:pPr>
      <w:r>
        <w:rPr>
          <w:szCs w:val="20"/>
        </w:rPr>
        <w:t>Entonces, la mano derecha, la mano de la expresión -¿qué hacen cuando le dan la mano a alguien? Les expresan algo. Podrían ser muchas cosas, pero el hecho es que se hace palpable. Es la poderosa mano sanadora; aunque, sí, como muchos de ustedes saben, existe un equilibrio entre las dos. Pero la Expresión está generalmente asociada con la mano derecha. Esa es la mano que crea expresión y movimiento.</w:t>
      </w:r>
    </w:p>
    <w:p>
      <w:pPr>
        <w:pStyle w:val="Normal"/>
        <w:spacing w:lineRule="atLeast" w:line="200"/>
        <w:ind w:firstLine="170"/>
        <w:jc w:val="both"/>
        <w:rPr>
          <w:szCs w:val="20"/>
        </w:rPr>
      </w:pPr>
      <w:r>
        <w:rPr>
          <w:szCs w:val="20"/>
        </w:rPr>
        <w:t>Ahora, hemos cubierto gran parte del terreno hoy. Nos tomará un tiempo asimilarlo. Pero, comprendan que los sentidos divinos que nosotros usamos de este lado, -que ustedes utilizan cuando están con nosotros- ahora están a su alcance, cada día un poco más. Ahora están disponibles para ustedes todos los cambios que han sido realizados en su conciencia y también los cambios correspondientes que se están realizando en las redes y que serán completadas este año por Kryon.</w:t>
      </w:r>
    </w:p>
    <w:p>
      <w:pPr>
        <w:pStyle w:val="Normal"/>
        <w:spacing w:lineRule="atLeast" w:line="200"/>
        <w:ind w:firstLine="170"/>
        <w:jc w:val="both"/>
        <w:rPr>
          <w:szCs w:val="20"/>
        </w:rPr>
      </w:pPr>
      <w:r>
        <w:rPr>
          <w:szCs w:val="20"/>
        </w:rPr>
        <w:t>El Leguaje del Ah no sólo se manifestará por los siete sentidos humanos. Lo hará a través de la conciencia de quienes son ahora, una nueva conciencia por ser el ángel que son. Se manifestará por medio de su imaginación. Su imaginación madurará y estará lista para explotar en los siguientes días. Se manifestará más que nunca con su compasión por otros y por sí mismos. No reserven la compasión sólo para los demás. Traigan compasión para sus cuerpos y para sí mismos.</w:t>
      </w:r>
    </w:p>
    <w:p>
      <w:pPr>
        <w:pStyle w:val="Normal"/>
        <w:spacing w:lineRule="atLeast" w:line="200"/>
        <w:ind w:firstLine="170"/>
        <w:jc w:val="both"/>
        <w:rPr>
          <w:szCs w:val="20"/>
        </w:rPr>
      </w:pPr>
      <w:r>
        <w:rPr>
          <w:szCs w:val="20"/>
        </w:rPr>
        <w:t>El Lenguaje del Ah se manifestará por medio de la habilidad de enfocar, la habilidad de canalizar la energía. Eso era lo que estaba haciendo Nancy cuando cocinaba. Tomaba la energía bruta o cruda (esa sobre la que trabajaban los granjeros) y la manifestó, enfocándose en ella. Eso es lo que hace su sentido divino del enfoque. Su universo está lleno de energía, bruta y sin definir. El enfoque hace posible que se manifieste y se aplique en el nivel en el que están. Esto será un punto importante en el que ustedes trabajarán este año, no se trata del más divertido, pero es muy importante.</w:t>
      </w:r>
    </w:p>
    <w:p>
      <w:pPr>
        <w:pStyle w:val="Normal"/>
        <w:spacing w:lineRule="atLeast" w:line="200"/>
        <w:ind w:firstLine="170"/>
        <w:jc w:val="both"/>
        <w:rPr>
          <w:szCs w:val="20"/>
        </w:rPr>
      </w:pPr>
      <w:r>
        <w:rPr>
          <w:szCs w:val="20"/>
        </w:rPr>
        <w:t>Y, finalmente la Expresión. Si Nancy tan sólo se hubiese imaginado su cocina y hubiese tenido compasión sobre esto y se hubiese enfocado en aquello por lo que realmente tenía hambre, si no lo hubiese expresado se hubiese muerto de hambre, si no se hubiese metido en la cocina y no se hubiese puesto a cocinar.</w:t>
      </w:r>
    </w:p>
    <w:p>
      <w:pPr>
        <w:pStyle w:val="Normal"/>
        <w:spacing w:lineRule="atLeast" w:line="200"/>
        <w:ind w:firstLine="170"/>
        <w:jc w:val="both"/>
        <w:rPr>
          <w:szCs w:val="20"/>
        </w:rPr>
      </w:pPr>
      <w:r>
        <w:rPr>
          <w:szCs w:val="20"/>
        </w:rPr>
        <w:t>Ahora, el Lenguaje del Ah se manifiesta y hace que estén disponible estos cinco sentidos divinos. Estos sentidos que siempre han estado allí. Así es como se opera desde este lado. No tenemos cosas como olor y sabor. Ahora, podemos oler y saborear cosas a través de ustedes cuando activamos nuestro sentido de la compasión. Así es como nos relacionamos. Así es como comprendemos lo que ustedes están haciendo. Utilizamos mucho la compasión en nuestro trato con los humanos.</w:t>
      </w:r>
    </w:p>
    <w:p>
      <w:pPr>
        <w:pStyle w:val="Normal"/>
        <w:spacing w:lineRule="atLeast" w:line="200"/>
        <w:ind w:firstLine="170"/>
        <w:jc w:val="both"/>
        <w:rPr>
          <w:szCs w:val="20"/>
        </w:rPr>
      </w:pPr>
      <w:r>
        <w:rPr>
          <w:szCs w:val="20"/>
        </w:rPr>
        <w:t>Esa compasión es la que Metatrón no estaba acostumbrado a utilizar en su trato con los humanos.  Porque su energía es tan fuerte, es por lo que hemos tenido que escudarla, en cierto sentido, templarla y filtrarla para hacer posible que él estuviese aquí hoy sin que ustedes fueran lanzados a un tirabuzón.</w:t>
      </w:r>
    </w:p>
    <w:p>
      <w:pPr>
        <w:pStyle w:val="Normal"/>
        <w:spacing w:lineRule="atLeast" w:line="200"/>
        <w:ind w:firstLine="170"/>
        <w:jc w:val="both"/>
        <w:rPr>
          <w:szCs w:val="20"/>
        </w:rPr>
      </w:pPr>
      <w:r>
        <w:rPr>
          <w:szCs w:val="20"/>
        </w:rPr>
        <w:t>Estos sentidos de lo divino se manifiestan ahora y trabajan con los siete sentidos humanos de los que hablamos la última vez. Están disponibles para que ustedes los utilicen en el Lenguaje del Ah. Tomará un tiempo y tendrán que practicar. Cada uno trabaje y practique con el otro, queridos amigos. Les tomará un tiempo, pero se darán cuenta de que esta es una forma tan nueva y maravillosa de crear, de expresar, de enfocar, hasta de estar concientes de quiénes son en realidad.</w:t>
      </w:r>
    </w:p>
    <w:p>
      <w:pPr>
        <w:pStyle w:val="Normal"/>
        <w:spacing w:lineRule="atLeast" w:line="200"/>
        <w:ind w:firstLine="170"/>
        <w:jc w:val="both"/>
        <w:rPr>
          <w:szCs w:val="20"/>
        </w:rPr>
      </w:pPr>
      <w:r>
        <w:rPr>
          <w:szCs w:val="20"/>
        </w:rPr>
        <w:t>Cuando se combinan con los siete sentidos humanos, verán que es posible hacer cosas que hace sólo unos años hubiesen llamado ‘mágicas’ o ‘misteriosas’ o ‘milagrosas’. Pero lo interesante es que cuando estas cosas sucedan, no parecerán tan milagrosas. Tendrán la comprensión de la física y la ciencia detrás de ello. Y le dirán a los que estén asombrados y maravillados lo que han hecho... ustedes le dirán las palabras que el Maestro del Amor les dijo a ustedes y a los otros, “Y esto, ustedes también lo pueden hacer”. No es un milagro. No es un presente de Dios porque Dios les da estos obsequios a diario. No es un presente especial. Es uno que Dios, que Yo Soy creó... eso que ustedes llaman ‘milagro’.</w:t>
      </w:r>
    </w:p>
    <w:p>
      <w:pPr>
        <w:pStyle w:val="Normal"/>
        <w:spacing w:lineRule="atLeast" w:line="200"/>
        <w:ind w:firstLine="170"/>
        <w:jc w:val="both"/>
        <w:rPr>
          <w:szCs w:val="20"/>
        </w:rPr>
      </w:pPr>
      <w:r>
        <w:rPr>
          <w:szCs w:val="20"/>
        </w:rPr>
        <w:t>Queridos amigos, a medida que trabajan con la energía del Lenguaje del Ah, serán capaces y tendrán el poder de crear cosas de una forma que jamás hubiesen creído posible. Y ¿saben qué? Nosotros sabemos que ustedes ya saben esto. No saldrán apurados para tratar de crear dinero, todo tipo de cosas materiales, porque eso no es lo que está en sus corazones. Eso no es lo que está en sus corazones. Crearán cosas que hará que otros alcancen su propia divinidad. Y cuando lo hagan, cuando utilicen este lenguaje de su propio ser divino, la abundancia será automática. No porque Dios dijo que ustedes lo merecen en este día específico, sino porque ustedes han creado un equilibrio de energía que lo coloca allí. Puede que venga de lugares raros e inusuales a los que no han estado acostumbrados, pero estará allí.</w:t>
      </w:r>
    </w:p>
    <w:p>
      <w:pPr>
        <w:pStyle w:val="Normal"/>
        <w:spacing w:lineRule="atLeast" w:line="200"/>
        <w:ind w:firstLine="170"/>
        <w:jc w:val="both"/>
        <w:rPr>
          <w:szCs w:val="20"/>
        </w:rPr>
      </w:pPr>
      <w:r>
        <w:rPr>
          <w:szCs w:val="20"/>
        </w:rPr>
        <w:t>Hemos disfrutado yendo a través de esta serie, este Lenguaje del Ah con ustedes. Continuaremos hablando de él, pero avanzaremos con nuestras lecciones después de ésta. Los alentamos a que continúen utilizándolo. Nos comunicaremos con ustedes ahora en el Lenguaje del Ah. Metatrón lo utilizará para comunicar gran parte de la información técnica y física que trae consigo ahora. Nos comunicaremos en este idioma. Abriremos nuestras reuniones con un momento de comunicación divina antes de que se digan las palabras. Hablaremos con cada uno de ustedes personalmente en este nuevo idioma, el Lenguaje del Ah.</w:t>
      </w:r>
    </w:p>
    <w:p>
      <w:pPr>
        <w:pStyle w:val="Normal"/>
        <w:spacing w:lineRule="atLeast" w:line="200"/>
        <w:ind w:firstLine="170"/>
        <w:jc w:val="both"/>
        <w:rPr>
          <w:szCs w:val="20"/>
        </w:rPr>
      </w:pPr>
      <w:r>
        <w:rPr>
          <w:szCs w:val="20"/>
        </w:rPr>
        <w:t>Fusionen los siete sentidos humanos con los cinco sentidos divinos para hacer que esto se manifieste realmente de la forma más poderosa e impactante. Estas son las herramientas, queridos amigos, que cada uno de ustedes necesitará este año, el año de los columpios.</w:t>
      </w:r>
    </w:p>
    <w:p>
      <w:pPr>
        <w:pStyle w:val="Normal"/>
        <w:spacing w:lineRule="atLeast" w:line="200"/>
        <w:ind w:firstLine="170"/>
        <w:jc w:val="both"/>
        <w:rPr>
          <w:szCs w:val="20"/>
        </w:rPr>
      </w:pPr>
      <w:r>
        <w:rPr>
          <w:szCs w:val="20"/>
        </w:rPr>
        <w:t>Los amamos profundamente. Amamos compartir este tiempo. Metatrón no ha podido estar tan cerca de los humanos desde hace tanto tiempo. Ha sido un placer para estar aquí hoy. Se marcha con una explosión de compasión por ustedes. Ustedes nunca están solos.</w:t>
      </w:r>
    </w:p>
    <w:p>
      <w:pPr>
        <w:pStyle w:val="Normal"/>
        <w:spacing w:lineRule="atLeast" w:line="200"/>
        <w:ind w:firstLine="170"/>
        <w:jc w:val="both"/>
        <w:rPr/>
      </w:pPr>
      <w:r>
        <w:rPr>
          <w:szCs w:val="20"/>
        </w:rPr>
        <w:t>Y así es.</w:t>
      </w:r>
      <w:r>
        <w:rPr>
          <w:rFonts w:eastAsia="Arial Unicode MS;Tahoma"/>
          <w:color w:val="000000"/>
          <w:szCs w:val="20"/>
        </w:rPr>
        <w:tab/>
      </w:r>
    </w:p>
    <w:p>
      <w:pPr>
        <w:pStyle w:val="Normal"/>
        <w:spacing w:lineRule="atLeast" w:line="200"/>
        <w:jc w:val="both"/>
        <w:rPr>
          <w:rFonts w:eastAsia="Arial Unicode MS;Tahoma"/>
          <w:color w:val="000000"/>
          <w:szCs w:val="20"/>
        </w:rPr>
      </w:pPr>
      <w:r>
        <w:rPr>
          <w:rFonts w:eastAsia="Arial Unicode MS;Tahoma"/>
          <w:color w:val="000000"/>
          <w:szCs w:val="20"/>
        </w:rPr>
      </w:r>
    </w:p>
    <w:p>
      <w:pPr>
        <w:pStyle w:val="Normal"/>
        <w:spacing w:lineRule="atLeast" w:line="200"/>
        <w:jc w:val="center"/>
        <w:rPr/>
      </w:pPr>
      <w:r>
        <w:rPr>
          <w:rFonts w:eastAsia="Arial Unicode MS;Tahoma"/>
          <w:b/>
          <w:color w:val="000000"/>
          <w:sz w:val="24"/>
          <w:szCs w:val="28"/>
          <w:u w:val="single"/>
        </w:rPr>
        <w:t>PREGUNTAS Y RESPUESTAS</w:t>
      </w:r>
      <w:r>
        <w:rPr>
          <w:rFonts w:eastAsia="Arial Unicode MS;Tahoma"/>
          <w:b/>
          <w:color w:val="000000"/>
          <w:sz w:val="24"/>
          <w:szCs w:val="28"/>
        </w:rPr>
        <w:t>:</w:t>
      </w:r>
    </w:p>
    <w:p>
      <w:pPr>
        <w:pStyle w:val="Sangra2detindependiente"/>
        <w:tabs>
          <w:tab w:val="clear" w:pos="300"/>
        </w:tabs>
        <w:spacing w:lineRule="auto" w:line="240"/>
        <w:ind w:hanging="0"/>
        <w:rPr>
          <w:rFonts w:eastAsia="Arial Unicode MS;Tahoma"/>
          <w:b/>
          <w:b/>
          <w:color w:val="000000"/>
          <w:sz w:val="24"/>
          <w:szCs w:val="28"/>
          <w:lang w:val="es-ES_tradnl"/>
        </w:rPr>
      </w:pPr>
      <w:r>
        <w:rPr>
          <w:rFonts w:eastAsia="Arial Unicode MS;Tahoma"/>
          <w:b/>
          <w:color w:val="000000"/>
          <w:sz w:val="24"/>
          <w:szCs w:val="28"/>
          <w:lang w:val="es-ES_tradnl"/>
        </w:rPr>
      </w:r>
    </w:p>
    <w:p>
      <w:pPr>
        <w:pStyle w:val="Sangra2detindependiente"/>
        <w:tabs>
          <w:tab w:val="clear" w:pos="300"/>
        </w:tabs>
        <w:spacing w:lineRule="auto" w:line="240"/>
        <w:ind w:hanging="0"/>
        <w:rPr>
          <w:b/>
          <w:b/>
          <w:bCs/>
          <w:lang w:val="es-ES_tradnl"/>
        </w:rPr>
      </w:pPr>
      <w:r>
        <w:rPr>
          <w:b/>
          <w:bCs/>
          <w:lang w:val="es-ES_tradnl"/>
        </w:rPr>
        <w:t>TOBÍAS:</w:t>
      </w:r>
    </w:p>
    <w:p>
      <w:pPr>
        <w:pStyle w:val="Sangra2detindependiente"/>
        <w:tabs>
          <w:tab w:val="clear" w:pos="300"/>
        </w:tabs>
        <w:spacing w:lineRule="auto" w:line="240"/>
        <w:ind w:firstLine="170"/>
        <w:rPr>
          <w:lang w:val="es-ES_tradnl"/>
        </w:rPr>
      </w:pPr>
      <w:r>
        <w:rPr>
          <w:lang w:val="es-ES_tradnl"/>
        </w:rPr>
        <w:t>Y así es, queridos amigos, que seguimos con la energía de este día. Continuamos con la celebración de este tiempo que permite que las energías de Metatrón finalmente vengan a la Tierra. Fue predicho. Se profetizó que él estaría aquí, que vendría y pondría su energía en la Tierra una vez más en el momento adecuado. Se visualizó que el tiempo de su retorno sería cuando ustedes hubieran elevado su conciencia. Ustedes están llegando al final de un largo viaje, y es apropiado que Metatrón esté aquí ahora.</w:t>
      </w:r>
    </w:p>
    <w:p>
      <w:pPr>
        <w:pStyle w:val="Sangra2detindependiente"/>
        <w:tabs>
          <w:tab w:val="clear" w:pos="300"/>
        </w:tabs>
        <w:spacing w:lineRule="auto" w:line="240"/>
        <w:ind w:firstLine="170"/>
        <w:rPr>
          <w:lang w:val="es-ES_tradnl"/>
        </w:rPr>
      </w:pPr>
      <w:r>
        <w:rPr>
          <w:lang w:val="es-ES_tradnl"/>
        </w:rPr>
        <w:t>Será un año muy acelerado, teniendo en cuenta los cambios que están ocurriendo. Será un año científico, no sólo desde un punto de vista mundial, sino también desde su punto de vista individual. Será un año técnico en muchos aspectos. Comprendan que la tecnología y la ciencia son ambas una respuesta a la conciencia. Cuando encuentren que tienen nuevas capacidades técnicas o científicas en sus vidas, es un reconocimiento de que ustedes se han desplazado y cambiado. La física apropiada del Espíritu y del universo puede ser traducida ahora a la Tierra, en forma humana, en su vida cotidiana.</w:t>
      </w:r>
    </w:p>
    <w:p>
      <w:pPr>
        <w:pStyle w:val="Sangra2detindependiente"/>
        <w:tabs>
          <w:tab w:val="clear" w:pos="300"/>
        </w:tabs>
        <w:spacing w:lineRule="auto" w:line="240"/>
        <w:ind w:firstLine="170"/>
        <w:rPr>
          <w:lang w:val="es-ES_tradnl"/>
        </w:rPr>
      </w:pPr>
      <w:r>
        <w:rPr>
          <w:lang w:val="es-ES_tradnl"/>
        </w:rPr>
        <w:t>A veces, hay una tendencia en aquellos que son Shaumbra, que hacen este trabajo de divinidad, a rechazar la tecnología. Muchos sienten que es una intromisión en las energías del Espíritu. Algunos piensan que ellos son tan puros que no pueden ser transgredidos por la tecnología.</w:t>
      </w:r>
    </w:p>
    <w:p>
      <w:pPr>
        <w:pStyle w:val="Sangra2detindependiente"/>
        <w:tabs>
          <w:tab w:val="clear" w:pos="300"/>
        </w:tabs>
        <w:spacing w:lineRule="auto" w:line="240"/>
        <w:ind w:firstLine="170"/>
        <w:rPr>
          <w:lang w:val="es-ES_tradnl"/>
        </w:rPr>
      </w:pPr>
      <w:r>
        <w:rPr>
          <w:lang w:val="es-ES_tradnl"/>
        </w:rPr>
        <w:t>En este año de 2-0-0-2 (dos-cero-cero-dos), encontrarán que el equilibrio es conciencia y percepción espiritual. Pero da a luz a la aplicación de ciencia y tecnología. La ciencia está cambiando. Hay mucho trabajo en la investigación de lo que ustedes llaman “célula madre” y la clonación. Este es un modo de aumentar la duración de la vida, de sanar el cuerpo. Esto es apropiado, pues cambia las moléculas humanas y el ADN para permitirles a ustedes vivir no sólo una vida en el cuerpo, sino múltiples vidas.</w:t>
      </w:r>
    </w:p>
    <w:p>
      <w:pPr>
        <w:pStyle w:val="Sangra2detindependiente"/>
        <w:tabs>
          <w:tab w:val="clear" w:pos="300"/>
        </w:tabs>
        <w:spacing w:lineRule="auto" w:line="240"/>
        <w:ind w:firstLine="170"/>
        <w:rPr>
          <w:lang w:val="es-ES_tradnl"/>
        </w:rPr>
      </w:pPr>
      <w:r>
        <w:rPr>
          <w:lang w:val="es-ES_tradnl"/>
        </w:rPr>
        <w:t>La ciencia y la tecnología se están poniendo al día. Metatrón es quien viene para influir esto directamente en sus vidas. Es él. Él es la conciencia que toma la energía bruta, la energía universal, y trabaja con ustedes para interpolar la física y las energías, incluso la matemática y las longitudes de onda detrás de ella, y para ayudar a traerlas al nivel humano en el equilibrio energético apropiado.</w:t>
      </w:r>
    </w:p>
    <w:p>
      <w:pPr>
        <w:pStyle w:val="Sangra2detindependiente"/>
        <w:tabs>
          <w:tab w:val="clear" w:pos="300"/>
        </w:tabs>
        <w:spacing w:lineRule="auto" w:line="240"/>
        <w:ind w:firstLine="170"/>
        <w:rPr>
          <w:lang w:val="es-ES_tradnl"/>
        </w:rPr>
      </w:pPr>
      <w:r>
        <w:rPr>
          <w:lang w:val="es-ES_tradnl"/>
        </w:rPr>
        <w:t>Que Metatrón pueda venir a la Tierra ahora es una gran celebración. Nunca antes fue posible, más que en el comienzo, antes de que la Tierra fuera realmente materia. Pero ahora que se ha desarrollado y está madura y lista para ir al próximo nivel debido al trabajo que ustedes han hecho, entra esta energía. Es por eso que estamos celebrando hoy; celebrando su trabajo, celebrando un gran cambio que tiene lugar.</w:t>
      </w:r>
    </w:p>
    <w:p>
      <w:pPr>
        <w:pStyle w:val="Sangra2detindependiente"/>
        <w:tabs>
          <w:tab w:val="clear" w:pos="300"/>
        </w:tabs>
        <w:spacing w:lineRule="auto" w:line="240"/>
        <w:ind w:firstLine="170"/>
        <w:rPr>
          <w:lang w:val="es-ES_tradnl"/>
        </w:rPr>
      </w:pPr>
      <w:r>
        <w:rPr>
          <w:lang w:val="es-ES_tradnl"/>
        </w:rPr>
        <w:t>Diremos más, e invitaremos a Metatrón de nuevo durante nuestro tiempo juntos en este próximo año civil. Abordaremos parte de la física de la energía divina. Nos pondremos técnicos con ustedes acerca de cómo funciona esto y cómo lo pueden aplicar, cómo pueden crear lo que ayer pensaban que era un milagro, pero que hoy aceptarán como natural y real.</w:t>
      </w:r>
    </w:p>
    <w:p>
      <w:pPr>
        <w:pStyle w:val="Sangra2detindependiente"/>
        <w:tabs>
          <w:tab w:val="clear" w:pos="300"/>
        </w:tabs>
        <w:spacing w:lineRule="auto" w:line="240"/>
        <w:ind w:firstLine="170"/>
        <w:rPr>
          <w:lang w:val="es-ES_tradnl"/>
        </w:rPr>
      </w:pPr>
      <w:r>
        <w:rPr>
          <w:lang w:val="es-ES_tradnl"/>
        </w:rPr>
        <w:t>Con eso, nos encantaría tratar de responder sus sabias preguntas.</w:t>
      </w:r>
    </w:p>
    <w:p>
      <w:pPr>
        <w:pStyle w:val="Sangra2detindependiente"/>
        <w:tabs>
          <w:tab w:val="clear" w:pos="300"/>
        </w:tabs>
        <w:spacing w:lineRule="auto" w:line="240"/>
        <w:ind w:firstLine="170"/>
        <w:rPr>
          <w:lang w:val="es-ES_tradnl"/>
        </w:rPr>
      </w:pPr>
      <w:r>
        <w:rPr>
          <w:lang w:val="es-ES_tradnl"/>
        </w:rPr>
      </w:r>
    </w:p>
    <w:p>
      <w:pPr>
        <w:pStyle w:val="Sangra2detindependiente"/>
        <w:tabs>
          <w:tab w:val="clear" w:pos="300"/>
        </w:tabs>
        <w:spacing w:lineRule="auto" w:line="240"/>
        <w:ind w:firstLine="170"/>
        <w:rPr/>
      </w:pPr>
      <w:r>
        <w:rPr>
          <w:b/>
          <w:bCs/>
          <w:lang w:val="es-ES_tradnl"/>
        </w:rPr>
        <w:t>PREGUNTA:</w:t>
      </w:r>
      <w:r>
        <w:rPr>
          <w:lang w:val="es-ES_tradnl"/>
        </w:rPr>
        <w:t xml:space="preserve"> Querido Tobías, ¿qué me puedes decir acerca de la geometría sagrada y cómo se relacionan las formas geométricas que he estado creando con el Trabajo de Luz, las herramientas de sanación, etc.?</w:t>
      </w:r>
    </w:p>
    <w:p>
      <w:pPr>
        <w:pStyle w:val="Sangra2detindependiente"/>
        <w:tabs>
          <w:tab w:val="clear" w:pos="300"/>
        </w:tabs>
        <w:spacing w:lineRule="auto" w:line="240"/>
        <w:ind w:firstLine="170"/>
        <w:rPr/>
      </w:pPr>
      <w:r>
        <w:rPr>
          <w:b/>
          <w:bCs/>
          <w:lang w:val="es-ES_tradnl"/>
        </w:rPr>
        <w:t>TOBÍAS:</w:t>
      </w:r>
      <w:r>
        <w:rPr>
          <w:lang w:val="es-ES_tradnl"/>
        </w:rPr>
        <w:t xml:space="preserve"> Esta es una pregunta muy adecuada, pues se puede decir que la energía de Metatrón es la guardiana y la guía de la geometría sagrada. Hay muchas observaciones que hacer aquí. Algunas de las nociones actuales acerca de la geometría sagrada que están escritas en los libros y disponibles en su Internet, ¡están tan alejadas de la verdad! (Algunas risas). No entendemos muy bien de dónde provienen. Hay retratos de la energía de Metatrón en sus páginas impresas que no hacen justicia en absoluto, que no se parecen a Metatrón. Hay una razón para ello. La geometría sagrada que fue creada, fue creada en una comprensión de la Vieja Energía. Las cosas han cambiado bastante ahora.</w:t>
      </w:r>
    </w:p>
    <w:p>
      <w:pPr>
        <w:pStyle w:val="Sangra2detindependiente"/>
        <w:tabs>
          <w:tab w:val="clear" w:pos="300"/>
        </w:tabs>
        <w:spacing w:lineRule="auto" w:line="240"/>
        <w:ind w:firstLine="170"/>
        <w:rPr>
          <w:lang w:val="es-ES_tradnl"/>
        </w:rPr>
      </w:pPr>
      <w:r>
        <w:rPr>
          <w:lang w:val="es-ES_tradnl"/>
        </w:rPr>
        <w:t>Hablaremos más de la geometría sagrada en el futuro, especialmente en nuestra lección del mes próximo. Pero, por ahora, comprendan que alcanzarán una nueva comprensión de la geometría sagrada si analizan la estrella básica. Analicen la estrella básica, formada por las líneas curvas entre las puntas y el círculo en el centro que conecta todos los arcos internos. (Ver la ilustración en la Lección 6 de la Serie de la Ascensión). Comiencen por usar eso como la base de su trabajo particular en la geometría sagrada. Y luego combínenlo con los siete puntos sensoriales de su nivel humano. Entenderán una vez que comiencen a dibujar esto. Alcanzarán una nueva comprensión de la geometría sagrada.</w:t>
      </w:r>
    </w:p>
    <w:p>
      <w:pPr>
        <w:pStyle w:val="Sangra2detindependiente"/>
        <w:tabs>
          <w:tab w:val="clear" w:pos="300"/>
        </w:tabs>
        <w:spacing w:lineRule="auto" w:line="240"/>
        <w:ind w:firstLine="170"/>
        <w:rPr>
          <w:lang w:val="es-ES_tradnl"/>
        </w:rPr>
      </w:pPr>
      <w:r>
        <w:rPr>
          <w:lang w:val="es-ES_tradnl"/>
        </w:rPr>
        <w:t>Como ya saben, la geometría sagrada consiste en tomar energía bruta, comenzando a definirla, lo que sería la imaginación, y luego doblarla, o re-dirigir su foco en diferentes direcciones. Nosotros usamos... no la llamamos ‘geometría sagrada’ aquí. Es más bien una forma de “celibus”, que es más bien una energía universal. Ahora, su desafío es tomar los ángulos, arcos y formaciones de energía bruta representados por medio de líneas que se convierten en complejas formaciones matemáticas, y luego comprender cómo usarlos en la Tierra. Úsenlos para añadirlos al pie de la estrella que representa el enfoque. Como dijimos, también se lo denomina “la punta de poder”, o el “aspecto de poder”. Comprendan cómo usar esta geometría sagrada para nuevamente incrementar los niveles de poder de esto.</w:t>
      </w:r>
    </w:p>
    <w:p>
      <w:pPr>
        <w:pStyle w:val="Sangra2detindependiente"/>
        <w:tabs>
          <w:tab w:val="clear" w:pos="300"/>
        </w:tabs>
        <w:spacing w:lineRule="auto" w:line="240"/>
        <w:ind w:firstLine="170"/>
        <w:rPr>
          <w:lang w:val="es-ES_tradnl"/>
        </w:rPr>
      </w:pPr>
      <w:r>
        <w:rPr>
          <w:lang w:val="es-ES_tradnl"/>
        </w:rPr>
        <w:t>Ahora, nos reímos con esto, pues llega mucha energía técnica mientras hablamos. Y estamos desafiando a Cauldre, incluso mientras hablamos con ustedes, a mejorar este año en traducir y canalizar información técnica, porque seguiremos hablando de esto.</w:t>
      </w:r>
    </w:p>
    <w:p>
      <w:pPr>
        <w:pStyle w:val="Sangra2detindependiente"/>
        <w:tabs>
          <w:tab w:val="clear" w:pos="300"/>
        </w:tabs>
        <w:spacing w:lineRule="auto" w:line="240"/>
        <w:ind w:firstLine="170"/>
        <w:rPr>
          <w:lang w:val="es-ES_tradnl"/>
        </w:rPr>
      </w:pPr>
      <w:r>
        <w:rPr>
          <w:lang w:val="es-ES_tradnl"/>
        </w:rPr>
        <w:t>Están llegando ondas de energía. Será importante para todos ustedes poder comprenderlas. Quiten ese bloqueo mental que tienen en sus cerebros, que hace que no comprendan las cosas técnicas. Muchos de ustedes han estado trabajando en lo que llamarían “el modo del lado derecho del cerebro”. Y ahora sostengan, traigan el equilibrio de los dos a un lado y los dos al otro, este año. Le agradecemos por su pregunta. Seguiremos hablando de la geometría sagrada, pero usen esta representación de la estrella de la que hablamos (en la Lección Seis) como la base de su nuevo trabajo en la geometría sagrada.</w:t>
      </w:r>
    </w:p>
    <w:p>
      <w:pPr>
        <w:pStyle w:val="Sangra2detindependiente"/>
        <w:tabs>
          <w:tab w:val="clear" w:pos="300"/>
        </w:tabs>
        <w:spacing w:lineRule="auto" w:line="240"/>
        <w:ind w:firstLine="170"/>
        <w:rPr>
          <w:lang w:val="es-ES_tradnl"/>
        </w:rPr>
      </w:pPr>
      <w:r>
        <w:rPr>
          <w:lang w:val="es-ES_tradnl"/>
        </w:rPr>
      </w:r>
    </w:p>
    <w:p>
      <w:pPr>
        <w:pStyle w:val="Sangra2detindependiente"/>
        <w:tabs>
          <w:tab w:val="clear" w:pos="300"/>
        </w:tabs>
        <w:spacing w:lineRule="auto" w:line="240"/>
        <w:ind w:firstLine="170"/>
        <w:rPr/>
      </w:pPr>
      <w:r>
        <w:rPr>
          <w:b/>
          <w:bCs/>
          <w:lang w:val="es-ES_tradnl"/>
        </w:rPr>
        <w:t>PREGUNTA:</w:t>
      </w:r>
      <w:r>
        <w:rPr>
          <w:lang w:val="es-ES_tradnl"/>
        </w:rPr>
        <w:t xml:space="preserve"> Tobías, el Arcángel Miguel me dijo que yo soy un portador de la energía de Metatrón. Por favor, dime más acerca de mi papel aquí con la energía. Gracias.</w:t>
      </w:r>
    </w:p>
    <w:p>
      <w:pPr>
        <w:pStyle w:val="Sangra2detindependiente"/>
        <w:tabs>
          <w:tab w:val="clear" w:pos="300"/>
        </w:tabs>
        <w:spacing w:lineRule="auto" w:line="240"/>
        <w:ind w:firstLine="170"/>
        <w:rPr/>
      </w:pPr>
      <w:r>
        <w:rPr>
          <w:b/>
          <w:bCs/>
          <w:lang w:val="es-ES_tradnl"/>
        </w:rPr>
        <w:t>TOBÍAS:</w:t>
      </w:r>
      <w:r>
        <w:rPr>
          <w:lang w:val="es-ES_tradnl"/>
        </w:rPr>
        <w:t xml:space="preserve"> En cierto sentido, todos ustedes son portadores de la energía de Metatrón. Hay algunos, como tú, que tienen una conexión más cercana, una compasión más profunda con ella. Tú has estado trabajando con Metatrón en niveles etéricos, particularmente en estado de sueño. Das clases, aquí de nuestro lado, acerca de la Energía de la Tierra, para que nosotros podamos comprender. Estás orientado técnicamente, pero tienes esa barrera de la que hablamos. Es tiempo de levantarla. Olvida el hecho de que no tienes un título en esa área. No tiene nada que ver. Trabajas de cerca con esta matemática y física universal y altamente compleja. El desafío para ti es traer esto a tu nivel terrestre. Tus dudas con respecto a ti mismo tratarán de detenerte este año, pero tráelo a este nivel y comienza a aplicarlo. Fusiona los sentidos humanos con estos sentidos divinos, todos en el Lenguaje de Ah, y verás cuán fácil es comprender los conceptos con los que luchaste en el pasado.</w:t>
      </w:r>
    </w:p>
    <w:p>
      <w:pPr>
        <w:pStyle w:val="Sangra2detindependiente"/>
        <w:tabs>
          <w:tab w:val="clear" w:pos="300"/>
        </w:tabs>
        <w:spacing w:lineRule="auto" w:line="240"/>
        <w:ind w:firstLine="170"/>
        <w:rPr>
          <w:lang w:val="es-ES_tradnl"/>
        </w:rPr>
      </w:pPr>
      <w:r>
        <w:rPr>
          <w:lang w:val="es-ES_tradnl"/>
        </w:rPr>
        <w:t>Por cierto, estás muy cerca de la energía de Metatrón, y este año te resultará excepcional. Avanzarás enormemente con nuevas nociones. Es importante bajar también estas nociones a un nivel en el que aquellos con los que hablas no se pierdan. Verás en sus ojos cuando comienzan a irse... porque no te comprenden. No hables de un modo tan elevado y etérico. Usa el Lenguaje de Ah en todos los niveles, pero especialmente en el punto de compasión. Comprende dónde están ellos, para comprender mejor cómo hablarles. Te agradecemos por esta deliciosa pregunta.</w:t>
      </w:r>
    </w:p>
    <w:p>
      <w:pPr>
        <w:pStyle w:val="Sangra2detindependiente"/>
        <w:tabs>
          <w:tab w:val="clear" w:pos="300"/>
        </w:tabs>
        <w:spacing w:lineRule="auto" w:line="240"/>
        <w:ind w:firstLine="170"/>
        <w:rPr>
          <w:lang w:val="es-ES_tradnl"/>
        </w:rPr>
      </w:pPr>
      <w:r>
        <w:rPr>
          <w:lang w:val="es-ES_tradnl"/>
        </w:rPr>
      </w:r>
    </w:p>
    <w:p>
      <w:pPr>
        <w:pStyle w:val="Sangra2detindependiente"/>
        <w:tabs>
          <w:tab w:val="clear" w:pos="300"/>
        </w:tabs>
        <w:spacing w:lineRule="auto" w:line="240"/>
        <w:ind w:firstLine="170"/>
        <w:rPr/>
      </w:pPr>
      <w:r>
        <w:rPr>
          <w:b/>
          <w:bCs/>
          <w:lang w:val="es-ES_tradnl"/>
        </w:rPr>
        <w:t xml:space="preserve">PREGUNTA: </w:t>
      </w:r>
      <w:r>
        <w:rPr>
          <w:lang w:val="es-ES_tradnl"/>
        </w:rPr>
        <w:t>Tobías, últimamente no has hablado de los eventos mundiales, como la expansión de la caza de terroristas de los EE.UU. más allá de Afganistán. ¿Debo perseguir mi crecimiento espiritual y simplemente ignorar esos eventos?</w:t>
      </w:r>
    </w:p>
    <w:p>
      <w:pPr>
        <w:pStyle w:val="Sangra2detindependiente"/>
        <w:tabs>
          <w:tab w:val="clear" w:pos="300"/>
        </w:tabs>
        <w:spacing w:lineRule="auto" w:line="240"/>
        <w:ind w:firstLine="170"/>
        <w:rPr/>
      </w:pPr>
      <w:r>
        <w:rPr>
          <w:b/>
          <w:bCs/>
          <w:lang w:val="es-ES_tradnl"/>
        </w:rPr>
        <w:t>TOBÍAS:</w:t>
      </w:r>
      <w:r>
        <w:rPr>
          <w:lang w:val="es-ES_tradnl"/>
        </w:rPr>
        <w:t xml:space="preserve"> ¡Ciertamente! (Risa y aplausos de la audiencia). Tu crecimiento espiritual modela y cambia esos eventos. Tu mente y tu dualidad sólo los empeoran. A medida que vas tras este nuevo despertar en tu interior, éste tiene tanto poder que, sí, incluso la iluminación de una sola persona puede detener una guerra. ¡Imagina lo que pueden hacer como grupo! ¡Imagina lo que pueden hacer si unen su conciencia!</w:t>
      </w:r>
    </w:p>
    <w:p>
      <w:pPr>
        <w:pStyle w:val="Sangra2detindependiente"/>
        <w:tabs>
          <w:tab w:val="clear" w:pos="300"/>
        </w:tabs>
        <w:spacing w:lineRule="auto" w:line="240"/>
        <w:ind w:firstLine="170"/>
        <w:rPr>
          <w:lang w:val="es-ES_tradnl"/>
        </w:rPr>
      </w:pPr>
      <w:r>
        <w:rPr>
          <w:lang w:val="es-ES_tradnl"/>
        </w:rPr>
        <w:t>Queridos amigos, tras su 11 de septiembre, el mundo no se desmoronó porque ustedes habían cambiado su conciencia. Hubo un grupo que salió de la dualidad, un grupo que se paró detrás del murito. Tan difícil como fue en ese momento, ustedes se pararon detrás del murito. Ustedes trajeron la Voluntad Divina, más que “voluntad de la polaridad”. Ustedes ayudaron a influir. Ustedes ayudaron a convertir esto en una transición mucho más pacífica y suave. Ciertamente, hubo eventos que fueron difíciles de comprender o aceptar en ese momento. Pero miren qué cambio ha ocurrido en el mundo en estos pocos meses. No fue el fin del mundo en los términos en que ustedes hubieran creído. No hubo una gran guerra ni grandes conflictos.</w:t>
      </w:r>
    </w:p>
    <w:p>
      <w:pPr>
        <w:pStyle w:val="Sangra2detindependiente"/>
        <w:tabs>
          <w:tab w:val="clear" w:pos="300"/>
        </w:tabs>
        <w:spacing w:lineRule="auto" w:line="240"/>
        <w:ind w:firstLine="170"/>
        <w:rPr>
          <w:lang w:val="es-ES_tradnl"/>
        </w:rPr>
      </w:pPr>
      <w:r>
        <w:rPr>
          <w:lang w:val="es-ES_tradnl"/>
        </w:rPr>
        <w:t>No nos gustan demasiado las predicciones de eventos mundiales, pero por lo que nosotros podemos ver desde nuestra perspectiva privilegiada... vemos que viene mucho bien mundial aquí en los próximos meses. Estos son pensamientos directamente relacionados con los eventos de su 9-1-1. Habrá mucho bien. Pero, como dijimos, este será un año lleno de cambios bruscos. En un momento verán paz en su Medio Oriente. Y al instante siguiente, verán bombardeos terribles. Existe el potencial de que su Medio Oriente termine en un gran, gran enfrentamiento este año. Es un intento de encontrar soluciones a viejas energías. Depende de los involucrados, y también de todos ustedes, si eso se hace con ira y guerra, o si se lo hace en liberación y compasión.</w:t>
      </w:r>
    </w:p>
    <w:p>
      <w:pPr>
        <w:pStyle w:val="Sangra2detindependiente"/>
        <w:tabs>
          <w:tab w:val="clear" w:pos="300"/>
        </w:tabs>
        <w:spacing w:lineRule="auto" w:line="240"/>
        <w:ind w:firstLine="170"/>
        <w:rPr>
          <w:lang w:val="es-ES_tradnl"/>
        </w:rPr>
      </w:pPr>
      <w:r>
        <w:rPr>
          <w:lang w:val="es-ES_tradnl"/>
        </w:rPr>
        <w:t>A propósito, los eventos mundiales cambian tan rápido como lo hace su conciencia. Es por eso que es difícil para nosotros, para Metatrón, para cualquier psíquico o cualquier canalizador en la Tierra, predecir lo que sucederá. Viendo las predicciones, sabemos que son muchas menos las que se cumplen que las que no. En otras palabras, escuchamos todas estas predicciones que son hechas por gente que alega cierto entendimiento en esta área. Sus porcentajes de realización y cumplimiento son muy bajos. Queridos amigos, ¡tendrían mucha más suerte trabajando con un mal tragamonedas! (Risa de la audiencia). Una vez cada tanto, alguien acierta, pero desde el punto de vista de la probabilidad, sucede con muy, muy poca frecuencia. Y entonces toda la atención se concentra en esa... una predicción de cien, que acertaron. Y la publican y afirman saberlo todo. Queridos amigos, ni siquiera nosotros jugamos el juego de hacer muchas predicciones. Las cosas cambian tan rápido como lo hace su conciencia. Gracias por esta maravillosa pregunta.</w:t>
      </w:r>
    </w:p>
    <w:p>
      <w:pPr>
        <w:pStyle w:val="Sangra2detindependiente"/>
        <w:tabs>
          <w:tab w:val="clear" w:pos="300"/>
        </w:tabs>
        <w:spacing w:lineRule="auto" w:line="240"/>
        <w:ind w:firstLine="170"/>
        <w:rPr>
          <w:lang w:val="es-ES_tradnl"/>
        </w:rPr>
      </w:pPr>
      <w:r>
        <w:rPr>
          <w:lang w:val="es-ES_tradnl"/>
        </w:rPr>
      </w:r>
    </w:p>
    <w:p>
      <w:pPr>
        <w:pStyle w:val="Sangra2detindependiente"/>
        <w:tabs>
          <w:tab w:val="clear" w:pos="300"/>
        </w:tabs>
        <w:spacing w:lineRule="auto" w:line="240"/>
        <w:ind w:firstLine="170"/>
        <w:rPr/>
      </w:pPr>
      <w:r>
        <w:rPr>
          <w:b/>
          <w:bCs/>
          <w:lang w:val="es-ES_tradnl"/>
        </w:rPr>
        <w:t>PREGUNTA:</w:t>
      </w:r>
      <w:r>
        <w:rPr>
          <w:lang w:val="es-ES_tradnl"/>
        </w:rPr>
        <w:t xml:space="preserve"> Tobías, ¿puedes ver la guerra al terrorismo manifestándose en bombardeos en otros países?</w:t>
      </w:r>
    </w:p>
    <w:p>
      <w:pPr>
        <w:pStyle w:val="Sangra2detindependiente"/>
        <w:tabs>
          <w:tab w:val="clear" w:pos="300"/>
        </w:tabs>
        <w:spacing w:lineRule="auto" w:line="240"/>
        <w:ind w:firstLine="170"/>
        <w:rPr/>
      </w:pPr>
      <w:r>
        <w:rPr>
          <w:b/>
          <w:bCs/>
          <w:lang w:val="es-ES_tradnl"/>
        </w:rPr>
        <w:t>TOBÍAS:</w:t>
      </w:r>
      <w:r>
        <w:rPr>
          <w:lang w:val="es-ES_tradnl"/>
        </w:rPr>
        <w:t xml:space="preserve"> En este año 2-0-0-2 (dos-cero-cero-dos) habrá grandes cambios bruscos. En esos grandes cambios, ciertamente podría haber muchos estallidos. Podría haber mucha ira. La ira, en cierto sentido, es un modo de liberar la Vieja Energía. Entonces, podría haber estas cosas. Cuando sucedan, Shaumbra, párense detrás del murito. Párense detrás del murito incluso en situaciones con los Judíos y los Palestinos. No hay uno que tiene razón y uno que está equivocado. No hay un lado que es el elegido de Dios. No funciona de ese modo. Párense detrás del murito y verán energías allí -especialmente cuando usen el Lenguaje de Ah- que nunca antes han visto.</w:t>
      </w:r>
    </w:p>
    <w:p>
      <w:pPr>
        <w:pStyle w:val="Sangra2detindependiente"/>
        <w:tabs>
          <w:tab w:val="clear" w:pos="300"/>
        </w:tabs>
        <w:spacing w:lineRule="auto" w:line="240"/>
        <w:ind w:firstLine="170"/>
        <w:rPr>
          <w:lang w:val="es-ES_tradnl"/>
        </w:rPr>
      </w:pPr>
      <w:r>
        <w:rPr>
          <w:lang w:val="es-ES_tradnl"/>
        </w:rPr>
        <w:t>Incluso en su situación terrorista, cuando muchos de ustedes que viven en los Estados Unidos tienen una tendencia a ser un tanto moralistas, comprendan que incluso entonces, no había un bien y un mal. Sólo había algo Viejo que necesita ser liberado. Hay una víbora en el camino. Verán mucho de eso este año.</w:t>
      </w:r>
    </w:p>
    <w:p>
      <w:pPr>
        <w:pStyle w:val="Sangra2detindependiente"/>
        <w:tabs>
          <w:tab w:val="clear" w:pos="300"/>
        </w:tabs>
        <w:spacing w:lineRule="auto" w:line="240"/>
        <w:ind w:firstLine="170"/>
        <w:rPr>
          <w:lang w:val="es-ES_tradnl"/>
        </w:rPr>
      </w:pPr>
      <w:r>
        <w:rPr>
          <w:lang w:val="es-ES_tradnl"/>
        </w:rPr>
        <w:t>La única predicción que haremos es que este será un año de grandes cambios bruscos. Observen su bolsa de valores. Si juegan con ella, estén preparados para un verdadero viaje. Subirá y bajará. Y todo ello es apropiado.</w:t>
      </w:r>
    </w:p>
    <w:p>
      <w:pPr>
        <w:pStyle w:val="Sangra2detindependiente"/>
        <w:tabs>
          <w:tab w:val="clear" w:pos="300"/>
        </w:tabs>
        <w:spacing w:lineRule="auto" w:line="240"/>
        <w:ind w:firstLine="170"/>
        <w:rPr>
          <w:lang w:val="es-ES_tradnl"/>
        </w:rPr>
      </w:pPr>
      <w:r>
        <w:rPr>
          <w:lang w:val="es-ES_tradnl"/>
        </w:rPr>
        <w:t>Haremos una -cómo decirlo- pequeña observación. No la llamaremos “predicción”. Hacia el final de su año, en los últimos meses de este año, verán aumentar los conflictos. Esto es porque los ajustes del trabajo de la rejilla estarán cerca de su fin, y habrá energías, fuerzas y personas a los que esto no les guste mucho. Habrá lo que algunos llaman -cómo decir, son palabras graciosas- una ‘reaparición de Satán’. Y esto vendrá de distintas maneras, pero algunos dirán que Satán ha regresado. Y en cierto sentido, tendrán razón. No es el que ustedes imaginan, con cuernos y un tridente, sino las energías de lo Viejo, las energías de la oscuridad. A ellas no les gustan mucho los cambios, pero en cierto sentido, les están ayudando a fomentarlos. Aparecerán en los últimos meses de este año para resistirse una última vez. Gracias por su pregunta.</w:t>
      </w:r>
    </w:p>
    <w:p>
      <w:pPr>
        <w:pStyle w:val="Sangra2detindependiente"/>
        <w:tabs>
          <w:tab w:val="clear" w:pos="300"/>
        </w:tabs>
        <w:spacing w:lineRule="auto" w:line="240"/>
        <w:ind w:firstLine="170"/>
        <w:rPr>
          <w:lang w:val="es-ES_tradnl"/>
        </w:rPr>
      </w:pPr>
      <w:r>
        <w:rPr>
          <w:lang w:val="es-ES_tradnl"/>
        </w:rPr>
      </w:r>
    </w:p>
    <w:p>
      <w:pPr>
        <w:pStyle w:val="Sangra2detindependiente"/>
        <w:tabs>
          <w:tab w:val="clear" w:pos="300"/>
        </w:tabs>
        <w:spacing w:lineRule="auto" w:line="240"/>
        <w:ind w:firstLine="170"/>
        <w:rPr/>
      </w:pPr>
      <w:r>
        <w:rPr>
          <w:b/>
          <w:bCs/>
          <w:lang w:val="es-ES_tradnl"/>
        </w:rPr>
        <w:t xml:space="preserve">PREGUNTA: </w:t>
      </w:r>
      <w:r>
        <w:rPr>
          <w:lang w:val="es-ES_tradnl"/>
        </w:rPr>
        <w:t>Tobías, gracias por estar aquí. ¿Qué rol tienes tú y los otros de ese lado del velo en nuestra expresión?</w:t>
      </w:r>
    </w:p>
    <w:p>
      <w:pPr>
        <w:pStyle w:val="Sangra2detindependiente"/>
        <w:tabs>
          <w:tab w:val="clear" w:pos="300"/>
        </w:tabs>
        <w:spacing w:lineRule="auto" w:line="240"/>
        <w:ind w:firstLine="170"/>
        <w:rPr/>
      </w:pPr>
      <w:r>
        <w:rPr>
          <w:b/>
          <w:bCs/>
          <w:lang w:val="es-ES_tradnl"/>
        </w:rPr>
        <w:t>TOBÍAS:</w:t>
      </w:r>
      <w:r>
        <w:rPr>
          <w:lang w:val="es-ES_tradnl"/>
        </w:rPr>
        <w:t xml:space="preserve"> Esa es una muy buena pregunta, y una vez más, nos volveremos... (distraído) Metatrón dice que hablaremos más de eso en las próximas lecciones, en las que explicaremos parte de la física. Pero, ¿cómo los ayudamos en la expresión? Ustedes están atravesando el proceso de integrar sus sensibilidades divinas con sus sentidos humanos. En otras palabras, ustedes los traen a la Tierra. Cuando ustedes están listos para la expresión... cuando han imaginado... y han agregado compasión, (que, por cierto, agrega un combustible propio a sus creaciones)... y se han concentrado en la realidad en la que están... entonces están listos para la expresión.</w:t>
      </w:r>
    </w:p>
    <w:p>
      <w:pPr>
        <w:pStyle w:val="Sangra2detindependiente"/>
        <w:tabs>
          <w:tab w:val="clear" w:pos="300"/>
        </w:tabs>
        <w:spacing w:lineRule="auto" w:line="240"/>
        <w:ind w:firstLine="170"/>
        <w:rPr>
          <w:lang w:val="es-ES_tradnl"/>
        </w:rPr>
      </w:pPr>
      <w:r>
        <w:rPr>
          <w:lang w:val="es-ES_tradnl"/>
        </w:rPr>
        <w:t>No podemos hacerlo por ustedes, pero hay energías que pueden ser introducidas para ayudar. No podemos levantar sus manos por ustedes. Lo tienen que hacer ustedes. Pero cuando levanten la mano y comiencen el trabajo, ustedes sentirán una energía no sólo de apoyo y amor, sino que nosotros los ayudaremos a crear nueva energía para ustedes que no estaba disponible antes. En cierto sentido, podemos ayudarlos a tomar una cantidad limitada y definida de energía y expandirla. Los podemos ayudar a crear más de lo que había al principio. Nosotros los ayudamos con un tipo de creación de energía, pero son ustedes quienes la traen a la expresión en última instancia. Es mucho lo que podemos hacer para ayudar. Como hemos dicho, nosotros no podemos hacerlo por ustedes, pero una vez que ustedes comienzan a movilizar esta energía, entonces nosotros podemos venir y cumplir una rol muy importante. Una pregunta excelente, y maravillosamente técnica.</w:t>
      </w:r>
    </w:p>
    <w:p>
      <w:pPr>
        <w:pStyle w:val="Sangra2detindependiente"/>
        <w:tabs>
          <w:tab w:val="clear" w:pos="300"/>
        </w:tabs>
        <w:spacing w:lineRule="auto" w:line="240"/>
        <w:ind w:firstLine="170"/>
        <w:rPr>
          <w:lang w:val="es-ES_tradnl"/>
        </w:rPr>
      </w:pPr>
      <w:r>
        <w:rPr>
          <w:lang w:val="es-ES_tradnl"/>
        </w:rPr>
      </w:r>
    </w:p>
    <w:p>
      <w:pPr>
        <w:pStyle w:val="Sangra2detindependiente"/>
        <w:tabs>
          <w:tab w:val="clear" w:pos="300"/>
        </w:tabs>
        <w:spacing w:lineRule="auto" w:line="240"/>
        <w:ind w:firstLine="170"/>
        <w:rPr/>
      </w:pPr>
      <w:r>
        <w:rPr>
          <w:b/>
          <w:bCs/>
          <w:lang w:val="es-ES_tradnl"/>
        </w:rPr>
        <w:t>PREGUNTA:</w:t>
      </w:r>
      <w:r>
        <w:rPr>
          <w:lang w:val="es-ES_tradnl"/>
        </w:rPr>
        <w:t xml:space="preserve"> Cuando me despierto a las 4:44 AM, siento una vibración pulsante por mi cuerpo celular. ¿Puedes hablar de esto por favor?</w:t>
      </w:r>
    </w:p>
    <w:p>
      <w:pPr>
        <w:pStyle w:val="Sangra2detindependiente"/>
        <w:tabs>
          <w:tab w:val="clear" w:pos="300"/>
        </w:tabs>
        <w:spacing w:lineRule="auto" w:line="240"/>
        <w:ind w:firstLine="170"/>
        <w:rPr/>
      </w:pPr>
      <w:r>
        <w:rPr>
          <w:b/>
          <w:bCs/>
          <w:lang w:val="es-ES_tradnl"/>
        </w:rPr>
        <w:t>TOBÍAS:</w:t>
      </w:r>
      <w:r>
        <w:rPr>
          <w:lang w:val="es-ES_tradnl"/>
        </w:rPr>
        <w:t xml:space="preserve"> Son dos cosas. Es que se ha trabajado en tu ADN, e incluso en niveles bajo tu ADN, por lo que estás muy, muy sensible en ese punto. Todo tu cuerpo está en un nivel de sensibilidad intensificada. Es bueno que te despiertes a las 4:44 cuando las energías a tu alrededor no te afectan ni casi tan profundamente como en otros momentos. Lo que estás sintiendo nuevamente es algo de lo que nosotros y Metatrón hablaremos en las próximas lecciones que daremos aquí. Hay un -cómo decirlo... las palabras humanas a veces son limitantes- pero hay un latido universal. Es un ciclo, en cierto sentido, de energías, pero un tanto diferente de lo que ustedes pueden estar acostumbrados. Hay un punto alto en este ciclo o frecuencia, y hay un punto bajo. Tú estás sintiendo este pulso, este pulso universal. Es un tipo de energía espiritual, pero uno que puede ser traído a la Tierra. Tiene un punto alto y un punto bajo.</w:t>
      </w:r>
    </w:p>
    <w:p>
      <w:pPr>
        <w:pStyle w:val="Sangra2detindependiente"/>
        <w:tabs>
          <w:tab w:val="clear" w:pos="300"/>
        </w:tabs>
        <w:spacing w:lineRule="auto" w:line="240"/>
        <w:ind w:firstLine="170"/>
        <w:rPr>
          <w:lang w:val="es-ES_tradnl"/>
        </w:rPr>
      </w:pPr>
      <w:r>
        <w:rPr>
          <w:lang w:val="es-ES_tradnl"/>
        </w:rPr>
        <w:t>Bien, hablaremos mucho en el futuro acerca de cómo estos puntos altos y bajos trabajan en conjunto, y cómo ustedes pueden tomar ventaja del punto alto para su expresión, y cómo no abrumarse tanto en un punto bajo, sino comprender que es como un propulsor. Ese “punto bajo” ayudará a remontarlos a nuevas alturas. Entonces, cuando estén en la porción baja de este ciclo de energía, de esta onda, por decirlo de algún modo, úsenlo para propulsarse. Pero, para responder brevemente a tu pregunta, simplemente estás sintiendo esta energía universal pasando a través tuyo. Gracias por esto.</w:t>
      </w:r>
    </w:p>
    <w:p>
      <w:pPr>
        <w:pStyle w:val="Sangra2detindependiente"/>
        <w:tabs>
          <w:tab w:val="clear" w:pos="300"/>
        </w:tabs>
        <w:spacing w:lineRule="auto" w:line="240"/>
        <w:ind w:firstLine="170"/>
        <w:rPr>
          <w:lang w:val="es-ES_tradnl"/>
        </w:rPr>
      </w:pPr>
      <w:r>
        <w:rPr>
          <w:lang w:val="es-ES_tradnl"/>
        </w:rPr>
      </w:r>
    </w:p>
    <w:p>
      <w:pPr>
        <w:pStyle w:val="Sangra2detindependiente"/>
        <w:tabs>
          <w:tab w:val="clear" w:pos="300"/>
        </w:tabs>
        <w:spacing w:lineRule="auto" w:line="240"/>
        <w:ind w:firstLine="170"/>
        <w:rPr/>
      </w:pPr>
      <w:r>
        <w:rPr>
          <w:b/>
          <w:bCs/>
          <w:lang w:val="es-ES_tradnl"/>
        </w:rPr>
        <w:t>PREGUNTA:</w:t>
      </w:r>
      <w:r>
        <w:rPr>
          <w:lang w:val="es-ES_tradnl"/>
        </w:rPr>
        <w:t xml:space="preserve"> Última pregunta. Querido Tobías, gracias por un hermoso canal. ¿Hay alguna razón detrás de las ubicaciones específicas sobre la estrella de cada uno de los sentidos divinos que describiste? Y, ¿hay alguna razón detrás de por qué los introdujiste en sentido contrario al de las agujas del reloj? Gracias.</w:t>
      </w:r>
    </w:p>
    <w:p>
      <w:pPr>
        <w:pStyle w:val="Sangra2detindependiente"/>
        <w:tabs>
          <w:tab w:val="clear" w:pos="300"/>
        </w:tabs>
        <w:spacing w:lineRule="auto" w:line="240"/>
        <w:ind w:firstLine="170"/>
        <w:rPr/>
      </w:pPr>
      <w:r>
        <w:rPr>
          <w:b/>
          <w:bCs/>
          <w:lang w:val="es-ES_tradnl"/>
        </w:rPr>
        <w:t>TOBÍAS:</w:t>
      </w:r>
      <w:r>
        <w:rPr>
          <w:lang w:val="es-ES_tradnl"/>
        </w:rPr>
        <w:t xml:space="preserve"> Hay una razón para la ubicación particular en esta estrella, porque corresponde a un centro energético que está ubicado cerca de esa parte de su cuerpo físico; por ejemplo, la compasión estando en su pie. Una vez más, si quieren activar el Lenguaje de Ah a través del sentido divino de la compasión, tienen que imaginar su pie. Tienen que concentrar una energía allí. Eso ayudará a activar ese punto de compasión. Nuevamente, no está EN su pie, pero se asocia con esa área.</w:t>
      </w:r>
    </w:p>
    <w:p>
      <w:pPr>
        <w:pStyle w:val="Sangra2detindependiente"/>
        <w:tabs>
          <w:tab w:val="clear" w:pos="300"/>
        </w:tabs>
        <w:spacing w:lineRule="auto" w:line="240"/>
        <w:ind w:firstLine="170"/>
        <w:rPr>
          <w:lang w:val="es-ES_tradnl"/>
        </w:rPr>
      </w:pPr>
      <w:r>
        <w:rPr>
          <w:lang w:val="es-ES_tradnl"/>
        </w:rPr>
        <w:t>Los sentidos divinos que introdujimos hoy no necesitan ir en un orden o secuencia en particular. Pueden ir en cualquier orden. Es por eso que hay un círculo en el interior de esta forma de estrella, porque permite la conexión instantánea entre un aspecto y otro. Ahora, estamos entrando demasiado en detalle aquí. Pero en el arco que va de la imaginación a la compasión, el que conecta esos dos puntos, hay incluso otra energía que está insertada allí. Es la fusión, o la suma, de la imaginación y la compasión juntas. Crea una nueva energía de la que hablaremos aquí más en el futuro. Hay puntos de poder en cada uno de esos arcos.</w:t>
      </w:r>
    </w:p>
    <w:p>
      <w:pPr>
        <w:pStyle w:val="Sangra2detindependiente"/>
        <w:tabs>
          <w:tab w:val="clear" w:pos="300"/>
        </w:tabs>
        <w:spacing w:lineRule="auto" w:line="240"/>
        <w:ind w:firstLine="170"/>
        <w:rPr>
          <w:lang w:val="es-ES_tradnl"/>
        </w:rPr>
      </w:pPr>
      <w:r>
        <w:rPr>
          <w:lang w:val="es-ES_tradnl"/>
        </w:rPr>
        <w:t>Sin embargo, no precisan dar vuelta a la estrella en un orden en especial. Lo hicimos en ese sentido hoy para que fuera más simple y fácil de comprender. Pero, hay otro arco más que va desde el punto de imaginación de la estrella, lo que llamaríamos “mano izquierda”, que cruza y se conecta con el enfoque. Y dentro de ese arco, hay un atributo particular de energía al que se puede acceder.</w:t>
      </w:r>
    </w:p>
    <w:p>
      <w:pPr>
        <w:pStyle w:val="Sangra2detindependiente"/>
        <w:tabs>
          <w:tab w:val="clear" w:pos="300"/>
        </w:tabs>
        <w:spacing w:lineRule="auto" w:line="240"/>
        <w:ind w:firstLine="170"/>
        <w:rPr>
          <w:lang w:val="es-ES_tradnl"/>
        </w:rPr>
      </w:pPr>
      <w:r>
        <w:rPr>
          <w:lang w:val="es-ES_tradnl"/>
        </w:rPr>
        <w:t>Pero nos estamos adelantando bastante aquí. Esto es -cómo decirlo- les estamos revelando mucho de las lecciones que abordaremos en esta próxima fase. Abordaremos formas muy específicas de acceder, fusionar y unificar varias energías, pero no se adelanten demasiado. ¡Necesitaremos algo de qué hablarles! (Risa de la audiencia). Toda esta es información, queridos amigos, que ustedes ya conocen. Nosotros sólo la estamos sacando a la luz. Los vemos corriendo muy adelante, y eso es maravilloso. Es maravilloso.</w:t>
      </w:r>
    </w:p>
    <w:p>
      <w:pPr>
        <w:pStyle w:val="Sangra2detindependiente"/>
        <w:tabs>
          <w:tab w:val="clear" w:pos="300"/>
        </w:tabs>
        <w:spacing w:lineRule="auto" w:line="240"/>
        <w:ind w:firstLine="170"/>
        <w:rPr>
          <w:lang w:val="es-ES_tradnl"/>
        </w:rPr>
      </w:pPr>
      <w:r>
        <w:rPr>
          <w:lang w:val="es-ES_tradnl"/>
        </w:rPr>
        <w:t>No hay un orden particular que tengan que seguir. Encontrarán que pueden tomar la conciencia y fusionarla con la compasión y obtener una nueva y deliciosa receta. Hoy usamos el ejemplo de Nancy cocinando comida porque hablaremos acerca de nuevas recetas de energía. Hablaremos acerca de modos de combinar todos los ingredientes que hay en estos puntos de poder y fusionar nuevos tipos de equilibrios para crear nuevos tipos de cosas.</w:t>
      </w:r>
    </w:p>
    <w:p>
      <w:pPr>
        <w:pStyle w:val="Sangra2detindependiente"/>
        <w:tabs>
          <w:tab w:val="clear" w:pos="300"/>
        </w:tabs>
        <w:spacing w:lineRule="auto" w:line="240"/>
        <w:ind w:firstLine="170"/>
        <w:rPr>
          <w:lang w:val="es-ES_tradnl"/>
        </w:rPr>
      </w:pPr>
      <w:r>
        <w:rPr>
          <w:lang w:val="es-ES_tradnl"/>
        </w:rPr>
        <w:t>Entonces, finalizamos esta conversación pidiéndoles que hagan una cosa sencilla por nosotros. No se adelanten demasiado. Pasen el próximo mes de su tiempo activando esos sentidos divinos en su nivel humano. Ustedes no han podido hacerlo antes. Una vez más, esa es la razón por la que Metatrón está aquí.</w:t>
      </w:r>
    </w:p>
    <w:p>
      <w:pPr>
        <w:pStyle w:val="Sangra2detindependiente"/>
        <w:tabs>
          <w:tab w:val="clear" w:pos="300"/>
        </w:tabs>
        <w:spacing w:lineRule="auto" w:line="240"/>
        <w:ind w:firstLine="170"/>
        <w:rPr>
          <w:lang w:val="es-ES_tradnl"/>
        </w:rPr>
      </w:pPr>
      <w:r>
        <w:rPr>
          <w:lang w:val="es-ES_tradnl"/>
        </w:rPr>
        <w:t>Sigan trabajando y reconozcan el sentido divino de la conciencia, pero ahora una conciencia de “Yo soy... Yo soy humano... Yo soy Espíritu... Yo soy uno... Yo soy todo”.</w:t>
      </w:r>
    </w:p>
    <w:p>
      <w:pPr>
        <w:pStyle w:val="Sangra2detindependiente"/>
        <w:tabs>
          <w:tab w:val="clear" w:pos="300"/>
        </w:tabs>
        <w:spacing w:lineRule="auto" w:line="240"/>
        <w:ind w:firstLine="170"/>
        <w:rPr>
          <w:lang w:val="es-ES_tradnl"/>
        </w:rPr>
      </w:pPr>
      <w:r>
        <w:rPr>
          <w:lang w:val="es-ES_tradnl"/>
        </w:rPr>
        <w:t>Activen el sentido de la expresión, e introdúzcanlo en su vida cotidiana. No permitan que esa barrera exista. Eso hace que la energía no se realice en su vida cotidiana.</w:t>
      </w:r>
    </w:p>
    <w:p>
      <w:pPr>
        <w:pStyle w:val="Sangra2detindependiente"/>
        <w:tabs>
          <w:tab w:val="clear" w:pos="300"/>
        </w:tabs>
        <w:spacing w:lineRule="auto" w:line="240"/>
        <w:ind w:firstLine="170"/>
        <w:rPr>
          <w:lang w:val="es-ES_tradnl"/>
        </w:rPr>
      </w:pPr>
      <w:r>
        <w:rPr>
          <w:lang w:val="es-ES_tradnl"/>
        </w:rPr>
        <w:t>Pasen los próximos 30 días reconociendo y permitiendo que esos sentidos divinos entren en su realidad humana. Fusiónenlos con los siete sentidos humanos. Y luego comprenderán el Lenguaje de Ah por completo. Comprenderán completamente un nuevo tipo de física, geometría y matemática sagradas. No se adelanten demasiado en esto, porque queremos asegurarnos de que cada uno de esos centros sea abierto adecuadamente y anclado en su vida cotidiana.</w:t>
      </w:r>
    </w:p>
    <w:p>
      <w:pPr>
        <w:pStyle w:val="Sangra2detindependiente"/>
        <w:tabs>
          <w:tab w:val="clear" w:pos="300"/>
        </w:tabs>
        <w:spacing w:lineRule="auto" w:line="240"/>
        <w:ind w:firstLine="170"/>
        <w:rPr>
          <w:lang w:val="es-ES_tradnl"/>
        </w:rPr>
      </w:pPr>
      <w:r>
        <w:rPr>
          <w:lang w:val="es-ES_tradnl"/>
        </w:rPr>
        <w:t>Este es un año de celebración, un año de amor y honor por todo lo que ustedes han hecho, y un año de muchos cambios bruscos de los que hemos hablado antes, muchos cambios. Seguiremos por este camino con ustedes, explorando, probando cosas nuevas, abriendo partes de ustedes que han estado latentes o inaccesibles por mucho tiempo.</w:t>
      </w:r>
    </w:p>
    <w:p>
      <w:pPr>
        <w:pStyle w:val="Sangra2detindependiente"/>
        <w:tabs>
          <w:tab w:val="clear" w:pos="300"/>
        </w:tabs>
        <w:spacing w:lineRule="auto" w:line="240"/>
        <w:ind w:firstLine="170"/>
        <w:rPr>
          <w:lang w:val="es-ES_tradnl"/>
        </w:rPr>
      </w:pPr>
      <w:r>
        <w:rPr>
          <w:lang w:val="es-ES_tradnl"/>
        </w:rPr>
        <w:t>Y les pedimos otro favor aquí. Metatrón nos pide que planteemos esto. De cuando en cuando, queridos amigos, aplaudan el trabajo del grupo de Kryon, que está haciendo estos cambios de la conciencia y los cambios en la rejilla. Ellos han estado trabajando mucho tiempo, y muy arduamente, y muy, muy rápido, en repuesta a su conciencia. Pero agradézcanles por este trabajo que ellos han realizado. Apláudanlos por este trabajo, porque cuando lo hagan, en cierto sentido, también se estarán aplaudiendo a sí mismos por el trabajo y los cambios que ustedes han hecho.</w:t>
      </w:r>
    </w:p>
    <w:p>
      <w:pPr>
        <w:pStyle w:val="Sangra2detindependiente"/>
        <w:tabs>
          <w:tab w:val="clear" w:pos="300"/>
        </w:tabs>
        <w:spacing w:lineRule="auto" w:line="240"/>
        <w:ind w:firstLine="170"/>
        <w:rPr>
          <w:lang w:val="es-ES_tradnl"/>
        </w:rPr>
      </w:pPr>
      <w:r>
        <w:rPr>
          <w:lang w:val="es-ES_tradnl"/>
        </w:rPr>
        <w:t>Los amamos tiernamente, y nos pondremos muy técnicos aquí con ustedes en estos 30 días aproximadamente entre nuestros encuentros. Los visitaremos con un nuevo tipo de energía, y ya no siempre a la noche. Ahora encontrarán que habrá -cómo decirlo- una especie de infiltración maravillosa de estas energías en su vida cotidiana cuando nosotros venimos a visitarlos. Entonces, cuando vean ese brillante destello, ese brillante resplandor de luz que entra por el rabillo del ojo -es como una chispa brillante, y aparece de la nada- recuerden que Metatrón y todos los otros están allí, y que ustedes nunca están solos.</w:t>
      </w:r>
    </w:p>
    <w:p>
      <w:pPr>
        <w:pStyle w:val="Sangra2detindependiente"/>
        <w:tabs>
          <w:tab w:val="clear" w:pos="300"/>
        </w:tabs>
        <w:spacing w:lineRule="auto" w:line="240"/>
        <w:ind w:firstLine="170"/>
        <w:rPr/>
      </w:pPr>
      <w:r>
        <w:rPr/>
        <w:t>Y así es.</w:t>
      </w:r>
    </w:p>
    <w:p>
      <w:pPr>
        <w:pStyle w:val="Sangra2detindependiente"/>
        <w:tabs>
          <w:tab w:val="clear" w:pos="300"/>
        </w:tabs>
        <w:spacing w:lineRule="auto" w:line="240"/>
        <w:ind w:firstLine="170"/>
        <w:rPr/>
      </w:pPr>
      <w:r>
        <w:rPr/>
        <w:tab/>
        <w:tab/>
        <w:tab/>
        <w:tab/>
        <w:tab/>
        <w:tab/>
        <w:tab/>
        <w:tab/>
        <w:tab/>
        <w:tab/>
        <w:tab/>
        <w:tab/>
        <w:tab/>
        <w:tab/>
        <w:tab/>
        <w:tab/>
        <w:tab/>
        <w:tab/>
        <w:tab/>
      </w:r>
    </w:p>
    <w:p>
      <w:pPr>
        <w:pStyle w:val="NormalWeb"/>
        <w:spacing w:lineRule="atLeast" w:line="200" w:before="0" w:after="0"/>
        <w:jc w:val="center"/>
        <w:rPr>
          <w:rFonts w:ascii="Arial Black" w:hAnsi="Arial Black" w:cs="Arial"/>
          <w:b/>
          <w:b/>
          <w:bCs/>
          <w:szCs w:val="32"/>
        </w:rPr>
      </w:pPr>
      <w:r>
        <w:rPr>
          <w:rFonts w:cs="Arial" w:ascii="Arial Black" w:hAnsi="Arial Black"/>
          <w:b/>
          <w:bCs/>
          <w:szCs w:val="32"/>
        </w:rPr>
        <w:t>LECCIÓN 7:</w:t>
      </w:r>
    </w:p>
    <w:p>
      <w:pPr>
        <w:pStyle w:val="NormalWeb"/>
        <w:spacing w:lineRule="atLeast" w:line="200" w:before="0" w:after="0"/>
        <w:jc w:val="center"/>
        <w:rPr>
          <w:rFonts w:ascii="Arial Black" w:hAnsi="Arial Black" w:cs="Arial"/>
          <w:b/>
          <w:b/>
          <w:bCs/>
          <w:szCs w:val="32"/>
        </w:rPr>
      </w:pPr>
      <w:r>
        <w:rPr>
          <w:rFonts w:cs="Arial" w:ascii="Arial Black" w:hAnsi="Arial Black"/>
          <w:b/>
          <w:bCs/>
          <w:szCs w:val="32"/>
        </w:rPr>
        <w:t>"LIBÉRATE DE LA AGENDA"</w:t>
      </w:r>
    </w:p>
    <w:p>
      <w:pPr>
        <w:pStyle w:val="NormalWeb"/>
        <w:spacing w:lineRule="atLeast" w:line="200" w:before="0" w:after="0"/>
        <w:jc w:val="center"/>
        <w:rPr>
          <w:rFonts w:ascii="Arial" w:hAnsi="Arial" w:cs="Arial"/>
          <w:b/>
          <w:b/>
          <w:bCs/>
          <w:sz w:val="18"/>
          <w:szCs w:val="20"/>
        </w:rPr>
      </w:pPr>
      <w:r>
        <w:rPr>
          <w:rFonts w:cs="Arial" w:ascii="Arial" w:hAnsi="Arial"/>
          <w:b/>
          <w:bCs/>
          <w:sz w:val="18"/>
          <w:szCs w:val="20"/>
        </w:rPr>
      </w:r>
    </w:p>
    <w:p>
      <w:pPr>
        <w:pStyle w:val="NormalWeb"/>
        <w:spacing w:lineRule="atLeast" w:line="200" w:before="0" w:after="0"/>
        <w:jc w:val="center"/>
        <w:rPr>
          <w:rFonts w:ascii="Arial" w:hAnsi="Arial" w:cs="Arial"/>
          <w:sz w:val="20"/>
          <w:szCs w:val="20"/>
        </w:rPr>
      </w:pPr>
      <w:r>
        <w:rPr>
          <w:rFonts w:cs="Arial" w:ascii="Arial" w:hAnsi="Arial"/>
          <w:sz w:val="18"/>
          <w:szCs w:val="20"/>
        </w:rPr>
        <w:t>Febrero 2, 2002</w:t>
      </w:r>
    </w:p>
    <w:p>
      <w:pPr>
        <w:pStyle w:val="NormalWeb"/>
        <w:spacing w:lineRule="atLeast" w:line="200" w:before="0" w:after="0"/>
        <w:jc w:val="both"/>
        <w:rPr>
          <w:rFonts w:ascii="Arial" w:hAnsi="Arial" w:cs="Arial"/>
          <w:i/>
          <w:i/>
          <w:iCs/>
          <w:sz w:val="20"/>
          <w:szCs w:val="20"/>
        </w:rPr>
      </w:pPr>
      <w:r>
        <w:rPr>
          <w:rFonts w:cs="Arial" w:ascii="Arial" w:hAnsi="Arial"/>
          <w:i/>
          <w:iCs/>
          <w:sz w:val="20"/>
          <w:szCs w:val="20"/>
        </w:rPr>
      </w:r>
    </w:p>
    <w:p>
      <w:pPr>
        <w:pStyle w:val="NormalWeb"/>
        <w:spacing w:lineRule="atLeast" w:line="200" w:before="0" w:after="0"/>
        <w:ind w:left="510" w:right="531" w:hanging="0"/>
        <w:jc w:val="both"/>
        <w:rPr>
          <w:rFonts w:ascii="Arial" w:hAnsi="Arial" w:cs="Arial"/>
          <w:i/>
          <w:i/>
          <w:iCs/>
          <w:sz w:val="18"/>
          <w:szCs w:val="20"/>
        </w:rPr>
      </w:pPr>
      <w:r>
        <w:rPr>
          <w:rFonts w:cs="Arial" w:ascii="Arial" w:hAnsi="Arial"/>
          <w:i/>
          <w:iCs/>
          <w:sz w:val="18"/>
          <w:szCs w:val="20"/>
        </w:rPr>
        <w:t>(NT. Al hablar de la “agenda” Tobías se refiere a la programación, a las ideas preconcebidas que tenemos y que nos llevan a pensar y actuar de una manera predeterminada frente a cualquier situación. Pensamos que “tenemos” que actuar de una manera específica porque así se “acostumbra” hacerlo y caemos en juicios y comportamientos que corresponden al “manual”, a la “agenda” de la vieja energía).</w:t>
      </w:r>
    </w:p>
    <w:p>
      <w:pPr>
        <w:pStyle w:val="NormalWeb"/>
        <w:spacing w:lineRule="atLeast" w:line="200" w:before="0" w:after="0"/>
        <w:jc w:val="both"/>
        <w:rPr>
          <w:rFonts w:ascii="Arial" w:hAnsi="Arial" w:cs="Arial"/>
          <w:i/>
          <w:i/>
          <w:iCs/>
          <w:sz w:val="20"/>
          <w:szCs w:val="20"/>
        </w:rPr>
      </w:pPr>
      <w:r>
        <w:rPr>
          <w:rFonts w:cs="Arial" w:ascii="Arial" w:hAnsi="Arial"/>
          <w:i/>
          <w:iCs/>
          <w:sz w:val="20"/>
          <w:szCs w:val="20"/>
        </w:rPr>
      </w:r>
    </w:p>
    <w:p>
      <w:pPr>
        <w:pStyle w:val="Normal"/>
        <w:widowControl w:val="false"/>
        <w:spacing w:lineRule="atLeast" w:line="200"/>
        <w:jc w:val="both"/>
        <w:rPr>
          <w:b/>
          <w:b/>
          <w:bCs/>
          <w:szCs w:val="20"/>
          <w:lang w:val="es-MX"/>
        </w:rPr>
      </w:pPr>
      <w:r>
        <w:rPr>
          <w:b/>
          <w:bCs/>
          <w:szCs w:val="20"/>
          <w:lang w:val="es-MX"/>
        </w:rPr>
        <w:t>TOBÍAS:</w:t>
      </w:r>
    </w:p>
    <w:p>
      <w:pPr>
        <w:pStyle w:val="Normal"/>
        <w:widowControl w:val="false"/>
        <w:spacing w:lineRule="atLeast" w:line="200"/>
        <w:ind w:firstLine="170"/>
        <w:jc w:val="both"/>
        <w:rPr>
          <w:szCs w:val="20"/>
          <w:lang w:val="es-MX"/>
        </w:rPr>
      </w:pPr>
      <w:r>
        <w:rPr>
          <w:szCs w:val="20"/>
          <w:lang w:val="es-MX"/>
        </w:rPr>
        <w:t>Y así es queridos amigos, que nos volvemos a reunir en nuestro círculo, con Shaumbra. Es tan dulce esta energía, tan tan dulce. Este día en particular sus corazones están más abiertos que nunca. Podemos sentir su aceptación. Podemos sentir la esperanza que tienen en su ser. Podemos sentir la fuerza de cada uno de ustedes, los que están aquí y los que se conectan con este material. Están adquiriendo fuerza en su interior, transitando de lo que habían percibido ser un simple humano. Ahora se están convirtiendo en un humano divino que camina con mayor conciencia que nunca. Son humanos divinos llenos de amor, llenos de compasión. Un humano divino que es ahora capaz de aceptar esta energía en su ser y mantenerla. Esto ha sido algo muy difícil para ustedes, queridos amigos, durante estos últimos años.</w:t>
      </w:r>
    </w:p>
    <w:p>
      <w:pPr>
        <w:pStyle w:val="Normal"/>
        <w:widowControl w:val="false"/>
        <w:spacing w:lineRule="atLeast" w:line="200"/>
        <w:ind w:firstLine="170"/>
        <w:jc w:val="both"/>
        <w:rPr>
          <w:szCs w:val="20"/>
          <w:lang w:val="es-MX"/>
        </w:rPr>
      </w:pPr>
      <w:r>
        <w:rPr>
          <w:szCs w:val="20"/>
          <w:lang w:val="es-MX"/>
        </w:rPr>
        <w:t>La nueva energía está llegando y desde luego ustedes lo han permitido, pero ahora se trata de ver si pueden mantenerla en su ser, pero sin que sea algo que nada más fluye, sin ser utilizado o que desestabiliza su sistema, dejándolo desequilibrado, convirtiéndose en algo que no les permite permanecer aterrizados como humanos. Pero están aprendiendo a mantener su energía, lo vemos. Es tan valioso.</w:t>
      </w:r>
    </w:p>
    <w:p>
      <w:pPr>
        <w:pStyle w:val="Normal"/>
        <w:widowControl w:val="false"/>
        <w:spacing w:lineRule="atLeast" w:line="200"/>
        <w:ind w:firstLine="170"/>
        <w:jc w:val="both"/>
        <w:rPr>
          <w:szCs w:val="20"/>
          <w:lang w:val="es-MX"/>
        </w:rPr>
      </w:pPr>
      <w:r>
        <w:rPr>
          <w:szCs w:val="20"/>
          <w:lang w:val="es-MX"/>
        </w:rPr>
        <w:t>Yo, Tobías, quisiera ponerme de pie ahora mismo en honor de todos ustedes (risas de la audiencia) pero me han pedido que no lo haga. Bueno, en cierto sentido, estoy de pie. Véanme así, de pie hoy aquí especialmente vestido para esta ocasión. Y los demás que vienen, también... están especialmente vestidos. Muchos de ustedes lo pueden ver y lo percibirán cuando vayamos hablando aquí, estamos vestidos con nuestros atuendos más energéticos.</w:t>
      </w:r>
    </w:p>
    <w:p>
      <w:pPr>
        <w:pStyle w:val="Normal"/>
        <w:widowControl w:val="false"/>
        <w:spacing w:lineRule="atLeast" w:line="200"/>
        <w:ind w:firstLine="170"/>
        <w:jc w:val="both"/>
        <w:rPr>
          <w:szCs w:val="20"/>
          <w:lang w:val="es-MX"/>
        </w:rPr>
      </w:pPr>
      <w:r>
        <w:rPr>
          <w:szCs w:val="20"/>
          <w:lang w:val="es-MX"/>
        </w:rPr>
        <w:t>El día de hoy brillamos en tonos rojos. Esto es adecuado no sólo por la época del año de su calendario (día de san Valentín). No es sólo adecuado porque este es el círculo carmesí. Es adecuado porque los tonos rojos tienen que ver con el amor. Los rojos tienen que ver con la compasión y los sentimientos. Los rojos tienen que ver con las relaciones de un maestro con su alumno, es por eso que el color que llena hoy este recinto es rojo, es carmesí y brillante.</w:t>
      </w:r>
    </w:p>
    <w:p>
      <w:pPr>
        <w:pStyle w:val="Normal"/>
        <w:widowControl w:val="false"/>
        <w:spacing w:lineRule="atLeast" w:line="200"/>
        <w:ind w:firstLine="170"/>
        <w:jc w:val="both"/>
        <w:rPr>
          <w:szCs w:val="20"/>
          <w:lang w:val="es-MX"/>
        </w:rPr>
      </w:pPr>
      <w:r>
        <w:rPr>
          <w:szCs w:val="20"/>
          <w:lang w:val="es-MX"/>
        </w:rPr>
        <w:t>Venimos hoy a honrar al maestro que se sienta aquí. Los maestros no somos nosotros. Los maestros son ustedes. Realmente nosotros somos los estudiantes. Aprendemos de cada uno de ustedes, por extraño que parezca. Lo que aprendemos de ustedes lo tomamos para expandirlo a través de todos los corredores y todas las dimensiones de todos los universos. Ustedes son los maestros, nosotros los alumnos, que vienen a aprender de los sabios que todavía no acaban de comprender del todo quiénes son. Pero lo están empezando a vislumbrar. Están empezando a aceptar y a reconocer quiénes son. Están empezando a participar de ese poder y de esa fuerza y a mantenerlos en el depósito de su conciencia humana.</w:t>
      </w:r>
    </w:p>
    <w:p>
      <w:pPr>
        <w:pStyle w:val="Normal"/>
        <w:widowControl w:val="false"/>
        <w:spacing w:lineRule="atLeast" w:line="200"/>
        <w:ind w:firstLine="170"/>
        <w:jc w:val="both"/>
        <w:rPr>
          <w:szCs w:val="20"/>
          <w:lang w:val="es-MX"/>
        </w:rPr>
      </w:pPr>
      <w:r>
        <w:rPr>
          <w:szCs w:val="20"/>
          <w:lang w:val="es-MX"/>
        </w:rPr>
        <w:t>Es una delicia estar aquí hoy. Sientan la energía, amigos. Inhálenla. Llévenla dentro de su ser. Sientan la energía de quiénes son, inhalen el amor de los que hoy llenan este recinto. De hecho le dije a Cauldre que este día tendríamos una interesante lección para ustedes, de verdad interesante.</w:t>
      </w:r>
    </w:p>
    <w:p>
      <w:pPr>
        <w:pStyle w:val="Normal"/>
        <w:widowControl w:val="false"/>
        <w:spacing w:lineRule="atLeast" w:line="200"/>
        <w:ind w:firstLine="170"/>
        <w:jc w:val="both"/>
        <w:rPr>
          <w:szCs w:val="20"/>
          <w:lang w:val="es-MX"/>
        </w:rPr>
      </w:pPr>
      <w:r>
        <w:rPr>
          <w:szCs w:val="20"/>
          <w:lang w:val="es-MX"/>
        </w:rPr>
        <w:t>Pensamos que esta será una de las lecciones más difíciles para ustedes. Que causará bastante discusión, bastante confusión. Y en base a lo bien que conozco ya a Shaumbra, muchos de ustedes estarán maldiciendo a Tobías durante las próximas semanas (risas de la audiencia). Pero queridos amigos, al aceptar quiénes son ustedes, al aceptar el hecho de que son Dios -de que son espíritu- al aceptar esto en su ser, se hacen mucho más fuertes. Se hacen mucho más concientes. Esto abre nuevas dimensiones y áreas completamente nuevas de conciencia para ustedes.</w:t>
      </w:r>
    </w:p>
    <w:p>
      <w:pPr>
        <w:pStyle w:val="Normal"/>
        <w:widowControl w:val="false"/>
        <w:spacing w:lineRule="atLeast" w:line="200"/>
        <w:ind w:firstLine="170"/>
        <w:jc w:val="both"/>
        <w:rPr>
          <w:szCs w:val="20"/>
          <w:lang w:val="es-MX"/>
        </w:rPr>
      </w:pPr>
      <w:r>
        <w:rPr>
          <w:szCs w:val="20"/>
          <w:lang w:val="es-MX"/>
        </w:rPr>
        <w:t>Ahora, sabemos que muchos de ustedes en las últimas semanas han estado pasando por estas oscilaciones de las que les habíamos advertido. Han sufrido cambios. Su sensibilidad ha sido muy alta. Han sido muy sensibles a la gente y a las energías a su alrededor. Han sido muy sensibles incluso a los ciclos de su propia energía, mucho más que antes.</w:t>
      </w:r>
    </w:p>
    <w:p>
      <w:pPr>
        <w:pStyle w:val="Normal"/>
        <w:widowControl w:val="false"/>
        <w:spacing w:lineRule="atLeast" w:line="200"/>
        <w:ind w:firstLine="170"/>
        <w:jc w:val="both"/>
        <w:rPr>
          <w:szCs w:val="20"/>
          <w:lang w:val="es-MX"/>
        </w:rPr>
      </w:pPr>
      <w:r>
        <w:rPr>
          <w:szCs w:val="20"/>
          <w:lang w:val="es-MX"/>
        </w:rPr>
        <w:t>Quizá pensaron que ahora que entraron a esta nueva energía -a su estado de ascensión- esta sensibilidad sería menor. Pensaron que sentirían menos a los demás, que serían menos afectados por ellos. Pensaron que serían menos afectados por sus propios ciclos, por sus propias altas y bajas. Y ahora están aprendiendo que cada vez están más concientes de ellas. Son más sensibles.</w:t>
      </w:r>
    </w:p>
    <w:p>
      <w:pPr>
        <w:pStyle w:val="Normal"/>
        <w:widowControl w:val="false"/>
        <w:spacing w:lineRule="atLeast" w:line="200"/>
        <w:ind w:firstLine="170"/>
        <w:jc w:val="both"/>
        <w:rPr>
          <w:szCs w:val="20"/>
          <w:lang w:val="es-MX"/>
        </w:rPr>
      </w:pPr>
      <w:r>
        <w:rPr>
          <w:szCs w:val="20"/>
          <w:lang w:val="es-MX"/>
        </w:rPr>
        <w:t>Tantos acontecimientos han llegado recientemente a su vida. Hay una razón para ello, una razón para que estos acontecimientos -a veces viejos, a veces nuevos- se presenten en su vida. Hablaremos más de ello durante esta nueva lección.</w:t>
      </w:r>
    </w:p>
    <w:p>
      <w:pPr>
        <w:pStyle w:val="Normal"/>
        <w:widowControl w:val="false"/>
        <w:spacing w:lineRule="atLeast" w:line="200"/>
        <w:ind w:firstLine="170"/>
        <w:jc w:val="both"/>
        <w:rPr>
          <w:szCs w:val="20"/>
          <w:lang w:val="es-MX"/>
        </w:rPr>
      </w:pPr>
      <w:r>
        <w:rPr>
          <w:szCs w:val="20"/>
          <w:lang w:val="es-MX"/>
        </w:rPr>
        <w:t xml:space="preserve">Pero antes de entrar a la lección, permítannos traer... Cauldre está viendo la imagen, como muchos de ustedes podrán hacerlo también.... permítannos traer a aquellos que están esperando para reunirse con ustedes aquí hoy. </w:t>
      </w:r>
    </w:p>
    <w:p>
      <w:pPr>
        <w:pStyle w:val="Normal"/>
        <w:widowControl w:val="false"/>
        <w:spacing w:lineRule="atLeast" w:line="200"/>
        <w:ind w:firstLine="170"/>
        <w:jc w:val="both"/>
        <w:rPr>
          <w:szCs w:val="20"/>
          <w:lang w:val="es-MX"/>
        </w:rPr>
      </w:pPr>
      <w:r>
        <w:rPr>
          <w:szCs w:val="20"/>
          <w:lang w:val="es-MX"/>
        </w:rPr>
        <w:t>Una vez más, como el mes pasado y otros que vendrán en el futuro, la energía de quien llamamos Metatrón está aquí con nosotros. Pero es diferente a la última vez. Para algunos de ustedes en esa ocasión la energía fue bastante pesada. Era muy cálida, tal vez demasiado cálida para el ser físico de ustedes, tal vez fue un tanto desestabilizante cuando la energía de Metatrón entró en la última sesión.</w:t>
      </w:r>
    </w:p>
    <w:p>
      <w:pPr>
        <w:pStyle w:val="Normal"/>
        <w:widowControl w:val="false"/>
        <w:spacing w:lineRule="atLeast" w:line="200"/>
        <w:ind w:firstLine="170"/>
        <w:jc w:val="both"/>
        <w:rPr>
          <w:szCs w:val="20"/>
          <w:lang w:val="es-MX"/>
        </w:rPr>
      </w:pPr>
      <w:r>
        <w:rPr>
          <w:szCs w:val="20"/>
          <w:lang w:val="es-MX"/>
        </w:rPr>
        <w:t>Pero ahora están ya más ajustados a esta energía. Han estado trabajando con Metatrón durante semanas. Ahora pueden aceptar más de esta energía intensa. Hoy se siente más familiar, cuando entra Metatrón a este espacio que compartimos.</w:t>
      </w:r>
    </w:p>
    <w:p>
      <w:pPr>
        <w:pStyle w:val="Normal"/>
        <w:widowControl w:val="false"/>
        <w:spacing w:lineRule="atLeast" w:line="200"/>
        <w:ind w:firstLine="170"/>
        <w:jc w:val="both"/>
        <w:rPr>
          <w:szCs w:val="20"/>
          <w:lang w:val="es-MX"/>
        </w:rPr>
      </w:pPr>
      <w:r>
        <w:rPr>
          <w:szCs w:val="20"/>
          <w:lang w:val="es-MX"/>
        </w:rPr>
        <w:t>En nuestra última reunión tuvimos que filtrar la energía de Metatrón porque si no hubiera resultado aplastante. Se hubieran podido reventar algunos de sus circuitos. Pero hoy no hay necesidad de filtrar tanto. Metatrón entra desde luego despacio, con mucho cuidado y compasión. No hay tantos escudos.</w:t>
      </w:r>
    </w:p>
    <w:p>
      <w:pPr>
        <w:pStyle w:val="Normal"/>
        <w:widowControl w:val="false"/>
        <w:spacing w:lineRule="atLeast" w:line="200"/>
        <w:ind w:firstLine="170"/>
        <w:jc w:val="both"/>
        <w:rPr>
          <w:szCs w:val="20"/>
          <w:lang w:val="es-MX"/>
        </w:rPr>
      </w:pPr>
      <w:r>
        <w:rPr>
          <w:szCs w:val="20"/>
          <w:lang w:val="es-MX"/>
        </w:rPr>
        <w:t>Cuando Metatrón entró a este círculo hace un mes, no venía acompañado por otros. Pero hoy aquí hay un séquito que lo acompaña. Ellos también visten ropajes en rojo carmesí y oro. Son muy altos y permanecen de pie en el perímetro de nuestro ciclo energético. Se alinean en esta habitación y en este espacio. Se alinean en este perímetro.</w:t>
      </w:r>
    </w:p>
    <w:p>
      <w:pPr>
        <w:pStyle w:val="Normal"/>
        <w:widowControl w:val="false"/>
        <w:spacing w:lineRule="atLeast" w:line="200"/>
        <w:ind w:firstLine="170"/>
        <w:jc w:val="both"/>
        <w:rPr>
          <w:szCs w:val="20"/>
          <w:lang w:val="es-MX"/>
        </w:rPr>
      </w:pPr>
      <w:r>
        <w:rPr>
          <w:szCs w:val="20"/>
          <w:lang w:val="es-MX"/>
        </w:rPr>
        <w:t>Trabajan muy de cerca con la energía de Metatrón. Son como los guardianes de la energía. Son los que ayudan a mantener el equilibrio. Son los que trabajan directamente con sus mensajeros, ayudando a llenar y completar grandes ciclos de energía. Son seres muy altos quienes están aquí. Acompañan a Metatrón cuando viaja cada vez más cerca de la energía de la Tierra. Ayudan a proveer el equilibrio.</w:t>
      </w:r>
    </w:p>
    <w:p>
      <w:pPr>
        <w:pStyle w:val="Normal"/>
        <w:widowControl w:val="false"/>
        <w:spacing w:lineRule="atLeast" w:line="200"/>
        <w:ind w:firstLine="170"/>
        <w:jc w:val="both"/>
        <w:rPr>
          <w:szCs w:val="20"/>
          <w:lang w:val="es-MX"/>
        </w:rPr>
      </w:pPr>
      <w:r>
        <w:rPr>
          <w:szCs w:val="20"/>
          <w:lang w:val="es-MX"/>
        </w:rPr>
        <w:t>Cuando ustedes trabajen con la energía de Metatrón, como muchos de ustedes han estado haciendo, sentirán a este séquito. Es una parte importante de la energía de Metatrón. Son entidades angelicales que trabajarán más directamente con ustedes de lo que Metatrón puede hacerlo. Todavía es difícil, incluso ahora que están ustedes en una energía mucho más alta, trabajar directamente con Metatrón.</w:t>
      </w:r>
    </w:p>
    <w:p>
      <w:pPr>
        <w:pStyle w:val="Normal"/>
        <w:widowControl w:val="false"/>
        <w:spacing w:lineRule="atLeast" w:line="200"/>
        <w:ind w:firstLine="170"/>
        <w:jc w:val="both"/>
        <w:rPr>
          <w:szCs w:val="20"/>
          <w:lang w:val="es-MX"/>
        </w:rPr>
      </w:pPr>
      <w:r>
        <w:rPr>
          <w:szCs w:val="20"/>
          <w:lang w:val="es-MX"/>
        </w:rPr>
        <w:t>Les pedimos que sientan esto en el interior de su ser, que lo inhalen, que lo permitan entrar. Al abrirse, al integrarse a este ciclo energético, se construye la energía de una manera fuerte y maravillosa. Esto nos permite verdaderamente ver y sentir por lo que ustedes están pasando, de manera que podamos regresarles las energías apropiadas.</w:t>
      </w:r>
    </w:p>
    <w:p>
      <w:pPr>
        <w:pStyle w:val="Normal"/>
        <w:widowControl w:val="false"/>
        <w:spacing w:lineRule="atLeast" w:line="200"/>
        <w:ind w:firstLine="170"/>
        <w:jc w:val="both"/>
        <w:rPr/>
      </w:pPr>
      <w:r>
        <w:rPr>
          <w:lang w:val="es-MX"/>
        </w:rPr>
        <w:t xml:space="preserve">Queridos amigos, muchos han preguntado acerca de la energía de los números del día de hoy, de este día de ustedes </w:t>
      </w:r>
      <w:r>
        <w:rPr>
          <w:b/>
          <w:bCs/>
          <w:lang w:val="es-MX"/>
        </w:rPr>
        <w:t>02-02-2002</w:t>
      </w:r>
      <w:r>
        <w:rPr>
          <w:lang w:val="es-MX"/>
        </w:rPr>
        <w:t xml:space="preserve"> (deletreado específicamente como "cero, dos, cero, dos, dos, cero, cero, dos). Desde nuestra perspectiva, estos números por sí mismos no tienen demasiada energía. Pero, ¿qué sucede en su conciencia humana? Cuando ustedes se dan cuenta de la secuencia de los números... se dan cuenta de que son "ceros" y "dos".</w:t>
      </w:r>
    </w:p>
    <w:p>
      <w:pPr>
        <w:pStyle w:val="Normal"/>
        <w:widowControl w:val="false"/>
        <w:spacing w:lineRule="atLeast" w:line="200"/>
        <w:ind w:firstLine="170"/>
        <w:jc w:val="both"/>
        <w:rPr>
          <w:lang w:val="es-MX"/>
        </w:rPr>
      </w:pPr>
      <w:r>
        <w:rPr>
          <w:lang w:val="es-MX"/>
        </w:rPr>
        <w:t>Al mirar ustedes esta fecha y la secuencia de números, algo pasa. Afecta la conciencia colectiva, que últimamente tiene un efecto en la Tierra, en todos los humanos, en cada uno de ustedes. Cuando miran estos números, vuelven a ver, una vez más, los números y los símbolos de la polaridad. El "2" representa polaridad y dualidad. Esta energía está tan arraigada que resulta difícil poder imaginar otra cosa. Pero cuando lo ven con el "cero" al lado, esa "nada", entonces saben que algo está pasando. Saben que están siendo más concientes de la energía de la dualidad.</w:t>
      </w:r>
    </w:p>
    <w:p>
      <w:pPr>
        <w:pStyle w:val="Normal"/>
        <w:widowControl w:val="false"/>
        <w:spacing w:lineRule="atLeast" w:line="200"/>
        <w:ind w:firstLine="170"/>
        <w:jc w:val="both"/>
        <w:rPr>
          <w:szCs w:val="20"/>
          <w:lang w:val="es-MX"/>
        </w:rPr>
      </w:pPr>
      <w:r>
        <w:rPr>
          <w:szCs w:val="20"/>
          <w:lang w:val="es-MX"/>
        </w:rPr>
        <w:t>Queridos amigos, queridos Shaumbra, salgan y hablen con los seres humanos "ordinarios" de la calle, con los que no han recorrido el camino como ustedes lo han hecho, que permanecen todavía en su ciclo de karma, que todavía viven profundamente en la dualidad. Hablen con ellos acerca de dualidad y polaridad. No les entenderán. Pensarán que están ustedes un poco "tocados". Ellos también recordarán esta película de la que hablaban (refiriéndose a "Mente Brillante" que fue mencionada por Cauldre antes de la canalización). Pensarán que están hablando a "voces extrañas" (risas).</w:t>
      </w:r>
    </w:p>
    <w:p>
      <w:pPr>
        <w:pStyle w:val="Normal"/>
        <w:widowControl w:val="false"/>
        <w:spacing w:lineRule="atLeast" w:line="200"/>
        <w:ind w:firstLine="170"/>
        <w:jc w:val="both"/>
        <w:rPr>
          <w:szCs w:val="20"/>
          <w:lang w:val="es-MX"/>
        </w:rPr>
      </w:pPr>
      <w:r>
        <w:rPr>
          <w:szCs w:val="20"/>
          <w:lang w:val="es-MX"/>
        </w:rPr>
        <w:t>Shaumbra, están ahora adquiriendo conciencia de que hay algo llamado "dualidad". Cuando ven los números de este día, los ven directamente frente a ustedes. Ven la dualidad y saben, en su niveles internos, que ustedes y la Tierra y eventualmente el omniverso, se están alejando de la dualidad. Hablaremos hoy de cómo están empezando a hacer esto, de cómo empiezan a hacer la transición desde la realidad a otras esferas y de cómo auto-liberarse de la dualidad.</w:t>
      </w:r>
    </w:p>
    <w:p>
      <w:pPr>
        <w:pStyle w:val="Normal"/>
        <w:widowControl w:val="false"/>
        <w:spacing w:lineRule="atLeast" w:line="200"/>
        <w:ind w:firstLine="170"/>
        <w:jc w:val="both"/>
        <w:rPr>
          <w:szCs w:val="20"/>
          <w:lang w:val="es-MX"/>
        </w:rPr>
      </w:pPr>
      <w:r>
        <w:rPr>
          <w:szCs w:val="20"/>
          <w:lang w:val="es-MX"/>
        </w:rPr>
        <w:t>¿Que han notado de particular en estas dos, tres o cuatro semanas pasadas de su tiempo? Han visto suceder cosas, justo frente a ustedes, relacionadas con la dualidad. Las han visto llegar más fuerte que nunca a su vida. A veces se sienten confusos. Piensan que debería ser más fácil y se preguntan por qué tienen que enfrentar más situaciones de las que nunca antes lo habían hecho.</w:t>
      </w:r>
    </w:p>
    <w:p>
      <w:pPr>
        <w:pStyle w:val="Normal"/>
        <w:widowControl w:val="false"/>
        <w:spacing w:lineRule="atLeast" w:line="200"/>
        <w:ind w:firstLine="170"/>
        <w:jc w:val="both"/>
        <w:rPr>
          <w:szCs w:val="20"/>
          <w:lang w:val="es-MX"/>
        </w:rPr>
      </w:pPr>
      <w:r>
        <w:rPr>
          <w:szCs w:val="20"/>
          <w:lang w:val="es-MX"/>
        </w:rPr>
        <w:t>Hay una energía que está siendo liberada en su interior. Está emergiendo en su vida, buscando liberarse. Hay una manera de hacer esto. Hay una manera de liberar la energía de la dualidad que ha estado en su interior desde los tiempos en que dejaron el Reino. Será difícil liberarse de ella. Se sentirán raros. A veces será muy difícil.</w:t>
      </w:r>
    </w:p>
    <w:p>
      <w:pPr>
        <w:pStyle w:val="Normal"/>
        <w:widowControl w:val="false"/>
        <w:spacing w:lineRule="atLeast" w:line="200"/>
        <w:ind w:firstLine="170"/>
        <w:jc w:val="both"/>
        <w:rPr>
          <w:szCs w:val="20"/>
          <w:lang w:val="es-MX"/>
        </w:rPr>
      </w:pPr>
      <w:r>
        <w:rPr>
          <w:szCs w:val="20"/>
          <w:lang w:val="es-MX"/>
        </w:rPr>
        <w:t>Habrá ocasiones en que quieran mantenerse en la dualidad y la polaridad, porque es una energía que comprenden a los más profundos niveles de su ser. Habrá ocasiones en que se sentirán, sí, por supuesto, tan solos... Pero, no tardarán mucho en rebasar todo eso, en liberarlo y llegar a una nueva y mayor comprensión. Costará trabajo. Tardarán algún tiempo, pero queridos amigos, estamos viendo ahora que pueden realmente mantener la energía de la divinidad en su interior y no solamente en momentos fugaces. La están empezando a mantener verdaderamente en su cuerpo, en su espíritu, en su mente y en todos sus sentidos.</w:t>
      </w:r>
    </w:p>
    <w:p>
      <w:pPr>
        <w:pStyle w:val="Normal"/>
        <w:widowControl w:val="false"/>
        <w:spacing w:lineRule="atLeast" w:line="200"/>
        <w:ind w:firstLine="170"/>
        <w:jc w:val="both"/>
        <w:rPr>
          <w:szCs w:val="20"/>
          <w:lang w:val="es-MX"/>
        </w:rPr>
      </w:pPr>
      <w:r>
        <w:rPr>
          <w:szCs w:val="20"/>
          <w:lang w:val="es-MX"/>
        </w:rPr>
        <w:t>¡Es algo maravilloso de observar! Y es por ello que en este día en particular, nos hemos vestido con nuestras más delicadas energías para estar aquí, en un reconocimiento a ustedes de que ESTÁN haciendo progresos, de que están siendo capaces de mantener esta divinidad en ustedes. Esta era una de las grandes preguntas que ustedes y nosotros nos hacíamos, en particular al entrar en esta vida de ustedes. Ustedes sentían con relativa certeza que serían capaces de vencer los retos del karma, las limpiezas finales que ustedes mismos se habían preparado. Muchos de ustedes asumieron el karma de varias vidas en una. Pero, tenían confianza de que superarían esto en una sola vida o en media vida. Pero ninguno estaba seguro de qué tan capaces podrían ser de mantener la energía de la divinidad en su interior al transitar a la Nueva Energía.</w:t>
      </w:r>
    </w:p>
    <w:p>
      <w:pPr>
        <w:pStyle w:val="Normal"/>
        <w:widowControl w:val="false"/>
        <w:spacing w:lineRule="atLeast" w:line="200"/>
        <w:ind w:firstLine="170"/>
        <w:jc w:val="both"/>
        <w:rPr/>
      </w:pPr>
      <w:r>
        <w:rPr>
          <w:lang w:val="es-MX"/>
        </w:rPr>
        <w:t xml:space="preserve">Venimos hoy aquí, en este día que simboliza la dualidad, en un día </w:t>
      </w:r>
      <w:r>
        <w:rPr>
          <w:b/>
          <w:bCs/>
          <w:lang w:val="es-MX"/>
        </w:rPr>
        <w:t>02-02-2002</w:t>
      </w:r>
      <w:r>
        <w:rPr>
          <w:lang w:val="es-MX"/>
        </w:rPr>
        <w:t xml:space="preserve"> (una vez más, repetido deliberadamente como "cero, dos, cero dos, dos, cero, cero, dos") para decirles que empiezan a mantener esta energía en su interior. Es la energía de su divinidad. Podemos ver que están respirando y al respirar encienden el fuego de la divinidad interior. Pero, este fuego ya no se apaga fácilmente. Continúa resplandeciendo.</w:t>
      </w:r>
    </w:p>
    <w:p>
      <w:pPr>
        <w:pStyle w:val="Normal"/>
        <w:widowControl w:val="false"/>
        <w:spacing w:lineRule="atLeast" w:line="200"/>
        <w:ind w:firstLine="170"/>
        <w:jc w:val="both"/>
        <w:rPr>
          <w:lang w:val="es-MX"/>
        </w:rPr>
      </w:pPr>
      <w:r>
        <w:rPr>
          <w:lang w:val="es-MX"/>
        </w:rPr>
        <w:t>Hay muchas entidades en este recinto ahora. Esta prácticamente lleno. Se encuentran aquí, si pueden verlo, con radiantes sonrisas en sus rostros angelicales. En cierta forma, queridos amigos, no hay mucho más que decir en este día, pero como ya saben... ¡diremos más! (risas).</w:t>
      </w:r>
    </w:p>
    <w:p>
      <w:pPr>
        <w:pStyle w:val="Normal"/>
        <w:widowControl w:val="false"/>
        <w:spacing w:lineRule="atLeast" w:line="200"/>
        <w:ind w:firstLine="170"/>
        <w:jc w:val="both"/>
        <w:rPr>
          <w:szCs w:val="20"/>
          <w:lang w:val="es-MX"/>
        </w:rPr>
      </w:pPr>
      <w:r>
        <w:rPr>
          <w:szCs w:val="20"/>
          <w:lang w:val="es-MX"/>
        </w:rPr>
        <w:t>Ahora hagamos un repaso rápido. Algunos tal vez sean tocados por estos ángeles de Metatrón que vienen hoy. Pudieran ser tocados durante el día. Con su permiso, ellos estarán moviéndose alrededor de ustedes. No estarán curando o haciendo ajustes. Simplemente desean permanecer junto a ustedes para familiarizarse con sus energías. Están aquí para crear un lazo energético con ustedes. Cuando ustedes abandonen este espacio, esa energía irá con ustedes, para que se les haga familiar. Así que, no se sorprendan cuando sientan algún "toque" el día de hoy.</w:t>
      </w:r>
    </w:p>
    <w:p>
      <w:pPr>
        <w:pStyle w:val="Normal"/>
        <w:widowControl w:val="false"/>
        <w:spacing w:lineRule="atLeast" w:line="200"/>
        <w:ind w:firstLine="170"/>
        <w:jc w:val="both"/>
        <w:rPr>
          <w:szCs w:val="20"/>
          <w:lang w:val="es-MX"/>
        </w:rPr>
      </w:pPr>
      <w:r>
        <w:rPr>
          <w:szCs w:val="20"/>
          <w:lang w:val="es-MX"/>
        </w:rPr>
        <w:t>Queridos amigos, estamos a la mitad de esta serie de la Ascensión. Estamos a la mitad de estas series que los van encaminando por la puerta de la ascensión. En nuestra primera lección hablábamos del hecho de que -adivinen qué- ¡ustedes ya habían ascendido! Y -adivinen qué- ¡no era nada de lo que ustedes habían pensado que sería! Ustedes tenían ideas, tenían ilusiones... tenían una percepción de lo que sería la ascensión.</w:t>
      </w:r>
    </w:p>
    <w:p>
      <w:pPr>
        <w:pStyle w:val="Normal"/>
        <w:widowControl w:val="false"/>
        <w:spacing w:lineRule="atLeast" w:line="200"/>
        <w:ind w:firstLine="170"/>
        <w:jc w:val="both"/>
        <w:rPr>
          <w:szCs w:val="20"/>
          <w:lang w:val="es-MX"/>
        </w:rPr>
      </w:pPr>
      <w:r>
        <w:rPr>
          <w:szCs w:val="20"/>
          <w:lang w:val="es-MX"/>
        </w:rPr>
        <w:t>Muchos de ustedes que proceden de entornos del Cristianismo más tradicional... pensaron que flotarían. Pensaron que se trataría de pura energía angélica. Pensaron que en la ascensión se podrían deshacer de ese -cómo dirían ustedes...- de ese "maldito" cuerpo físico (risas) y que ya no sufrirían más achaques ni dolores. Pensaron que en la ascensión todo funcionaría a la perfección en todo momento. Ya no les parece tan divertido, ¿no es cierto? (Risas).</w:t>
      </w:r>
    </w:p>
    <w:p>
      <w:pPr>
        <w:pStyle w:val="Normal"/>
        <w:widowControl w:val="false"/>
        <w:spacing w:lineRule="atLeast" w:line="200"/>
        <w:ind w:firstLine="170"/>
        <w:jc w:val="both"/>
        <w:rPr>
          <w:szCs w:val="20"/>
          <w:lang w:val="es-MX"/>
        </w:rPr>
      </w:pPr>
      <w:r>
        <w:rPr>
          <w:szCs w:val="20"/>
          <w:lang w:val="es-MX"/>
        </w:rPr>
        <w:t>Pues, queridos amigos, su percepción de la ascensión estaba basada en el concepto de la dualidad de la Vieja Energía. Lo percibían así con la mente de ayer, sin tener conciencia plena de lo que verdaderamente sería. Si hubieran ascendido basados en la conciencia de su Vieja Energía, no hubiera resultado tan satisfactorio y completo como ahora lo pueden experimentar. De eso hablaremos en esta lección.</w:t>
      </w:r>
    </w:p>
    <w:p>
      <w:pPr>
        <w:pStyle w:val="Normal"/>
        <w:widowControl w:val="false"/>
        <w:spacing w:lineRule="atLeast" w:line="200"/>
        <w:ind w:firstLine="170"/>
        <w:jc w:val="both"/>
        <w:rPr>
          <w:szCs w:val="20"/>
          <w:lang w:val="es-MX"/>
        </w:rPr>
      </w:pPr>
      <w:r>
        <w:rPr>
          <w:szCs w:val="20"/>
          <w:lang w:val="es-MX"/>
        </w:rPr>
        <w:t>En la lección Uno de esta serie dijimos "Ya no se trata de ti". Ya están fuera del ciclo del karma. Ya no tienen que sufrir karma. Ya no tiene que ver con ustedes. Cuando se encuentren en medio de algún conflicto con otros humanos, recuerden que ya no tiene que ver con ustedes. Ellos están todavía pasando sus procesos. Están todavía viviendo su karma. Engancharán a cualquiera que se encuentre cerca y tratarán de atraerlo al drama. Ustedes no tienen que acompañarlos. No tiene que ver con ustedes.</w:t>
      </w:r>
    </w:p>
    <w:p>
      <w:pPr>
        <w:pStyle w:val="Normal"/>
        <w:widowControl w:val="false"/>
        <w:spacing w:lineRule="atLeast" w:line="200"/>
        <w:ind w:firstLine="170"/>
        <w:jc w:val="both"/>
        <w:rPr>
          <w:szCs w:val="20"/>
          <w:lang w:val="es-MX"/>
        </w:rPr>
      </w:pPr>
      <w:r>
        <w:rPr>
          <w:szCs w:val="20"/>
          <w:lang w:val="es-MX"/>
        </w:rPr>
        <w:t>Cuando alguien los critica o se enoja con ustedes, no permitan que esa energía se les pegue. Se trata de ellos. Se trata, queridos amigos, de su compasión por ellos y por ustedes mismos, compasión para comprender que todavía están pasando por sus procesos. Tengan compasión para aceptarlos y no tratar de cambiarlos. Ellos están escogiendo su propio camino.</w:t>
      </w:r>
    </w:p>
    <w:p>
      <w:pPr>
        <w:pStyle w:val="Normal"/>
        <w:widowControl w:val="false"/>
        <w:spacing w:lineRule="atLeast" w:line="200"/>
        <w:ind w:firstLine="170"/>
        <w:jc w:val="both"/>
        <w:rPr>
          <w:szCs w:val="20"/>
          <w:lang w:val="es-MX"/>
        </w:rPr>
      </w:pPr>
      <w:r>
        <w:rPr>
          <w:szCs w:val="20"/>
          <w:lang w:val="es-MX"/>
        </w:rPr>
        <w:t>¡Vergüenza para aquellos que tratan de colocar sus pensamientos y los resultados que desean en otros! ¡Vergüenza para aquellos que sienten lástima por el que pide en las calles! Eso no es compasión. ¡Eso es su agenda! Compasión es comprender las razones por las que ese humano ha escogido mendigar en la esquina. Honren a ese humano por quién es, por lo que viste, por cómo huele. Hónrenlo, en vez de tratar de cambiarlo. Ya no tiene que ver con ustedes. Se trata de aprender a aceptar todas esas cosas a su alrededor.</w:t>
      </w:r>
    </w:p>
    <w:p>
      <w:pPr>
        <w:pStyle w:val="Normal"/>
        <w:widowControl w:val="false"/>
        <w:spacing w:lineRule="atLeast" w:line="200"/>
        <w:ind w:firstLine="170"/>
        <w:jc w:val="both"/>
        <w:rPr>
          <w:szCs w:val="20"/>
          <w:lang w:val="es-MX"/>
        </w:rPr>
      </w:pPr>
      <w:r>
        <w:rPr>
          <w:szCs w:val="20"/>
          <w:lang w:val="es-MX"/>
        </w:rPr>
        <w:t>Esa fue la lección Uno, una lección difícil en muchos aspectos. De repente ustedes se encontraban en el Salón de la Ascensión y no se parecía a nada de lo que habían pensado... Nada... Sorpresa. Es un salón vacío con todo el potencial del amor y todo el potencial para completar la razón primordial por la cual abandonaron el Hogar. Tiene todo el potencial de la compasión, todo el potencial de expandir la energía de Todo Lo Que Es. Pero en cierto sentido, es un salón vacío, en espera de que lleguen los nuevos habitantes, de que ustedes, los "ascendidos", lleguen y empiecen a darle la forma que quieran.</w:t>
      </w:r>
    </w:p>
    <w:p>
      <w:pPr>
        <w:pStyle w:val="Normal"/>
        <w:widowControl w:val="false"/>
        <w:spacing w:lineRule="atLeast" w:line="200"/>
        <w:ind w:firstLine="170"/>
        <w:jc w:val="both"/>
        <w:rPr>
          <w:szCs w:val="20"/>
          <w:lang w:val="es-MX"/>
        </w:rPr>
      </w:pPr>
      <w:r>
        <w:rPr>
          <w:szCs w:val="20"/>
          <w:lang w:val="es-MX"/>
        </w:rPr>
        <w:t>Sabemos que están un tanto decepcionados de que no hubiera una gran fiesta de bienvenida para ustedes cuando entraron al salón de la Ascensión. Que no estuviera lleno de comidas exquisitas y ángeles flotando alrededor o incluso, como en su película (Harry Potter) de velas revoloteando en el aire. Estaba vacío. Les toca a ustedes ahora crearlo de la manera más apropiada, de la manera más divina, de una manera que quizá no comprendan concientemente en este momento, pero bueno, ya empezarán a hacerlo. (Pausa).</w:t>
      </w:r>
    </w:p>
    <w:p>
      <w:pPr>
        <w:pStyle w:val="Normal"/>
        <w:widowControl w:val="false"/>
        <w:spacing w:lineRule="atLeast" w:line="200"/>
        <w:ind w:firstLine="170"/>
        <w:jc w:val="both"/>
        <w:rPr>
          <w:szCs w:val="20"/>
          <w:lang w:val="es-MX"/>
        </w:rPr>
      </w:pPr>
      <w:r>
        <w:rPr>
          <w:szCs w:val="20"/>
          <w:lang w:val="es-MX"/>
        </w:rPr>
        <w:t>Metatrón se encuentra en el centro de este salón, resplandeciendo de una manera que yo nunca había visto antes. Es como una bola de colores brillantes, predominantemente rojos, exactamente en el centro de éste espacio. Es muy agradable para mí ver esto. Debo detenerme un momento. Amigos, hay aquí una intensa, maravillosa energía.</w:t>
      </w:r>
    </w:p>
    <w:p>
      <w:pPr>
        <w:pStyle w:val="Normal"/>
        <w:widowControl w:val="false"/>
        <w:spacing w:lineRule="atLeast" w:line="200"/>
        <w:ind w:firstLine="170"/>
        <w:jc w:val="both"/>
        <w:rPr>
          <w:szCs w:val="20"/>
          <w:lang w:val="es-MX"/>
        </w:rPr>
      </w:pPr>
      <w:r>
        <w:rPr>
          <w:szCs w:val="20"/>
          <w:lang w:val="es-MX"/>
        </w:rPr>
        <w:t>Ahora, regresando al tema. Al pasar a la lección Dos, tuvimos que hacer un ligero cambio, lo que iba a ser la lección Tres, la convertimos en la lección Dos. Hicimos esto debido a lo que veíamos con ustedes, basados en lo que estaba ocurriendo en su mundo en ese momento (principios de septiembre de 2001). En la lección Dos, queridos amigos, hablamos de tomar posesión de su divinidad, tomar posesión. Lo que vimos es que ustedes estaban empezando a entender los conceptos. Estaban empezando a tomar conciencia pero todavía dependían de otros, de otras entidades, otros ángeles, otros humanos.</w:t>
      </w:r>
    </w:p>
    <w:p>
      <w:pPr>
        <w:pStyle w:val="Normal"/>
        <w:widowControl w:val="false"/>
        <w:spacing w:lineRule="atLeast" w:line="200"/>
        <w:ind w:firstLine="170"/>
        <w:jc w:val="both"/>
        <w:rPr>
          <w:szCs w:val="20"/>
          <w:lang w:val="es-MX"/>
        </w:rPr>
      </w:pPr>
      <w:r>
        <w:rPr>
          <w:szCs w:val="20"/>
          <w:lang w:val="es-MX"/>
        </w:rPr>
        <w:t>Todavía no aceptaban su propia fuerza, su propio poder y de hecho, queridos amigos, tampoco aceptaban que ustedes eran humanos divinos. No estaban admitiendo el hecho de que Todo Lo Que Es.... es lo que ustedes son. En cierto sentido estaban esperando que bajara un gran ángel y lo hiciera por ustedes. Estaban esperando que les fueran entregadas una especie de instrucciones celestiales, un rollo o pergamino arrojado a sus pies que dijera “Joe, haz esto”. No nos estamos refiriendo a nadie en particular (risas) ... pero, algo así.</w:t>
      </w:r>
    </w:p>
    <w:p>
      <w:pPr>
        <w:pStyle w:val="Normal"/>
        <w:widowControl w:val="false"/>
        <w:spacing w:lineRule="atLeast" w:line="200"/>
        <w:ind w:firstLine="170"/>
        <w:jc w:val="both"/>
        <w:rPr>
          <w:szCs w:val="20"/>
          <w:lang w:val="es-MX"/>
        </w:rPr>
      </w:pPr>
      <w:r>
        <w:rPr>
          <w:szCs w:val="20"/>
          <w:lang w:val="es-MX"/>
        </w:rPr>
        <w:t>Queridos amigos, no están admitiendo su divinidad. Todavía buscan afuera. Todavía esperan que se abra alguna puerta mágica, que llegue algún ser especial. Tuvimos que cambiar esta lección en ese momento para recordarles que deben poseer su propia divinidad. Es de ustedes y SÓLO de ustedes, y SÓLO ustedes la pueden activar.</w:t>
      </w:r>
    </w:p>
    <w:p>
      <w:pPr>
        <w:pStyle w:val="Normal"/>
        <w:widowControl w:val="false"/>
        <w:spacing w:lineRule="atLeast" w:line="200"/>
        <w:ind w:firstLine="170"/>
        <w:jc w:val="both"/>
        <w:rPr/>
      </w:pPr>
      <w:r>
        <w:rPr>
          <w:szCs w:val="20"/>
          <w:lang w:val="es-MX"/>
        </w:rPr>
        <w:t xml:space="preserve">En esa lección fuimos bastante enfáticos. Pero, también sabíamos que requerirían la fuerza, la fuerza interior y el equilibrio en los días siguientes, pues esta canalización tuvo lugar el primer día de Septiembre. Se llevó a cabo antes de los sucesos que sacudieron su mundo, lo que llaman el “9-11”. </w:t>
      </w:r>
      <w:r>
        <w:rPr>
          <w:i/>
          <w:iCs/>
          <w:szCs w:val="20"/>
          <w:lang w:val="es-MX"/>
        </w:rPr>
        <w:t>(NT. Se refiere al 11 de septiembre).</w:t>
      </w:r>
    </w:p>
    <w:p>
      <w:pPr>
        <w:pStyle w:val="TextBodyIndent"/>
        <w:widowControl w:val="false"/>
        <w:suppressAutoHyphens w:val="false"/>
        <w:rPr/>
      </w:pPr>
      <w:r>
        <w:rPr/>
        <w:t xml:space="preserve">Hablemos un momento de este “9-11”. Cambió a la Tierra. No es algo que puedan leer en sus diarios, pero causó un cambio mayor de conciencia. Podríamos decir que esto se mide por medio de ciertos factores de resonancia (se refiere a la resonancia Schumann). Hay ciertas ecuaciones científicas posibles. Hay algunas maneras en que ustedes piensan que pueden medir el “cociente espiritual”. Andan cerca, aunque todavía no llegan. </w:t>
      </w:r>
      <w:r>
        <w:rPr>
          <w:i/>
          <w:iCs/>
        </w:rPr>
        <w:t>(NT. Se refiere a ciertos estudios estadísticos que se están haciendo en relación con los cambios vibratorios producidos en el ambiente por un evento que causa impacto a nivel colectivo, los cambios que indican estas “mediciones” pretenden ser la “medida de cambio” del cociente espiritual del que habla Tobías).</w:t>
      </w:r>
    </w:p>
    <w:p>
      <w:pPr>
        <w:pStyle w:val="TextBodyIndent"/>
        <w:widowControl w:val="false"/>
        <w:suppressAutoHyphens w:val="false"/>
        <w:rPr/>
      </w:pPr>
      <w:r>
        <w:rPr/>
        <w:t>Pero ese día se produjo un cambio. Como dijimos entonces, los tres días que siguieron fueron los más importantes en la historia moderna de la Tierra. Porque lo que ocurrió en esos tres días, en los corazones y las almas de la humanidad, determinaría la dirección de los siguientes cientos o quizá miles de años por venir. Los humanos respondieron, ah! ¡Cómo respondieron!. ¡Cómo se mostró por todo su mundo, con lágrimas y preocupación!</w:t>
      </w:r>
    </w:p>
    <w:p>
      <w:pPr>
        <w:pStyle w:val="TextBodyIndent"/>
        <w:widowControl w:val="false"/>
        <w:suppressAutoHyphens w:val="false"/>
        <w:rPr/>
      </w:pPr>
      <w:r>
        <w:rPr/>
        <w:t>Fue muy interesante. Con todo el caos, la destrucción y la tristeza que se produjo con este hecho del “9-11”, nos sentimos un tanto conmocionados por la respuesta. Durante los tres días que siguieron, lo que invadió a la Tierra, a la mayoría de los humanos, fue una tranquilidad, una compasión y un verdadero sentido de la unidad, de la integridad y de la preocupación por los demás.</w:t>
      </w:r>
    </w:p>
    <w:p>
      <w:pPr>
        <w:pStyle w:val="TextBodyIndent"/>
        <w:widowControl w:val="false"/>
        <w:suppressAutoHyphens w:val="false"/>
        <w:rPr/>
      </w:pPr>
      <w:r>
        <w:rPr/>
        <w:t>Lo que sucedió en la Tierra en ese momento nos sorprendió un tanto, pero supongo que no debería haber sido así. No había mucho más planeado, más que amarse los unos a los otros. La energía general, predominante de la humanidad no consistía en levantarse en armas, ni asesinar y seguir perpetuando todavía más la dualidad. La agenda general no incluía buscar venganza, que a menudo es el método que usan tanto sus religiones como su política. Por el contrario, en los corazones y las almas de los individuos de la Tierra era tiempo de reflexión, tranquilidad, preocupación por los demás, sin agendas.</w:t>
      </w:r>
    </w:p>
    <w:p>
      <w:pPr>
        <w:pStyle w:val="TextBodyIndent"/>
        <w:widowControl w:val="false"/>
        <w:suppressAutoHyphens w:val="false"/>
        <w:rPr/>
      </w:pPr>
      <w:r>
        <w:rPr/>
        <w:t>Se dio un cambio mayor, un cambio que nos está permitiendo en este lado del velo, trabajar más directamente con ustedes. Ayudó a Metatrón a trabajar más cerca del plano terrestre. Este cambio de Septiembre dio un empujón a la conciencia y la vibración de Todo Lo Que Es.</w:t>
      </w:r>
    </w:p>
    <w:p>
      <w:pPr>
        <w:pStyle w:val="TextBodyIndent"/>
        <w:widowControl w:val="false"/>
        <w:suppressAutoHyphens w:val="false"/>
        <w:rPr/>
      </w:pPr>
      <w:r>
        <w:rPr/>
        <w:t>En nuestra Lección Tres, queridos amigos, hablamos de las serpientes. Están buscando la liberación. Lo que realmente queremos decirles en este mensaje es que hay serpientes en su vida que andan rondando. Seguirán estando ahí. A ustedes les gustaría creer que ya se fueron definitivamente, pero sirven a un propósito en la vida y en el espíritu. Sirven a un propósito igual que lo hacen en la Tierra con Gaia, donde las serpientes forman parte del reino animal y también tienen un propósito. De la misma manera tienen un propósito en la vida de ustedes.</w:t>
      </w:r>
    </w:p>
    <w:p>
      <w:pPr>
        <w:pStyle w:val="TextBodyIndent"/>
        <w:widowControl w:val="false"/>
        <w:suppressAutoHyphens w:val="false"/>
        <w:rPr/>
      </w:pPr>
      <w:r>
        <w:rPr/>
        <w:t>Todavía hay asuntos, incluyendo el de la dualidad, que aparecen directamente en su vida en este momento. Ustedes quisieran que esas cosas se fueran. Quisieran decir “Tobías, ya estoy en ascensión. No debería tener que lidiar con estas cosas. Ya deberían haber desaparecido”. Pero, queridos amigos, llegan a ustedes ahora más fuerte que nunca, para que las manejen, para que las entiendan. Una vez que sean comprendidas, verdaderamente podrán pasar a niveles superiores dentro de su propio ser.</w:t>
      </w:r>
    </w:p>
    <w:p>
      <w:pPr>
        <w:pStyle w:val="TextBodyIndent"/>
        <w:widowControl w:val="false"/>
        <w:suppressAutoHyphens w:val="false"/>
        <w:rPr/>
      </w:pPr>
      <w:r>
        <w:rPr/>
        <w:t>En las próximas tres lecciones -cuatro, cinco y seis- les hablaremos del Lenguaje de Ah, seguiremos hablando de esto en tanto nos permitan sentarnos con ustedes y visitarlos. El Lenguaje de Ah es tan simple, tan simple. Es una nueva manera de percibir y comprender. Todavía no hemos entrado a los detalles, pero es una nueva manera de recolectar y juntar energía para traerla a su ser y usarla de la manera más eficiente. Por el momento, el Lenguaje de Ah es una manera de percibir y detectar sus niveles divinos.</w:t>
      </w:r>
    </w:p>
    <w:p>
      <w:pPr>
        <w:pStyle w:val="TextBodyIndent"/>
        <w:widowControl w:val="false"/>
        <w:suppressAutoHyphens w:val="false"/>
        <w:rPr/>
      </w:pPr>
      <w:r>
        <w:rPr/>
        <w:t>Hemos ocupado tres lecciones con el Lenguaje de Ah porque es muy importante. Sabemos que lo usan en su vida y, como les hemos dicho, el Lenguaje de Ah aparecerá de una u otra forma. Tocará sus sentidos humanos. Tocará sus sentidos divinos que ahora se están estabilizando a su alrededor. Con el conocimiento y la comprensión de ellos, serán capaces de usarlos mejor. Podrán integrar más todo esto en sus vidas y podrán enseñar mejor esto a esos otros que lleguen a ustedes.</w:t>
      </w:r>
    </w:p>
    <w:p>
      <w:pPr>
        <w:pStyle w:val="TextBodyIndent"/>
        <w:widowControl w:val="false"/>
        <w:suppressAutoHyphens w:val="false"/>
        <w:rPr/>
      </w:pPr>
      <w:r>
        <w:rPr/>
        <w:t>Estamos llegando a la mitad de la serie de la Ascensión. Metatrón llegó en nuestra última reunión. Metatrón está aquí de nuevo hoy y será un visitante frecuente. Aunque no se encuentre directamente en nuestro círculo, él y las energías que lo rodean estarán a nuestro alrededor. Como mencionamos en nuestra última reunión, existen razones por las que llega esta energía de alto nivel técnico y científico, conforme vamos profundizando más en estas áreas.</w:t>
      </w:r>
    </w:p>
    <w:p>
      <w:pPr>
        <w:pStyle w:val="TextBodyIndent"/>
        <w:widowControl w:val="false"/>
        <w:suppressAutoHyphens w:val="false"/>
        <w:rPr/>
      </w:pPr>
      <w:r>
        <w:rPr/>
        <w:t>En la segunda parte de esta serie les hablaremos de cómo funciona la energía, cómo la pueden usar. Pueden ser ustedes como una antena de radar que la recoge, la refina y la transmuta y luego la aplica de la manera adecuada. Pero primero es necesario que comprendan algunas cosas, antes de salir nada más a recolectar esta energía en bruto. Este es el propósito de nuestra charla de hoy.</w:t>
      </w:r>
    </w:p>
    <w:p>
      <w:pPr>
        <w:pStyle w:val="TextBodyIndent"/>
        <w:widowControl w:val="false"/>
        <w:suppressAutoHyphens w:val="false"/>
        <w:rPr/>
      </w:pPr>
      <w:r>
        <w:rPr/>
        <w:t>Vamos a hacer una breve pausa para realizar un ajuste final de energías. Y entraremos a la Lección Siete de la Serie de la Ascensión. Les pedimos que se sienten confortablemente en sus asientos. Que respiren profundamente. Les pedimos que toquen la mano de Metatrón y de todos los demás que están aquí con ustedes. Y regresaremos en un momento. (Pausa).</w:t>
      </w:r>
    </w:p>
    <w:p>
      <w:pPr>
        <w:pStyle w:val="TextBodyIndent"/>
        <w:widowControl w:val="false"/>
        <w:suppressAutoHyphens w:val="false"/>
        <w:rPr/>
      </w:pPr>
      <w:r>
        <w:rPr/>
        <w:t>Metatrón tiene para ustedes hoy un breve mensaje antes de que continuemos. Se trata de la alegría de ser humano. Como saben él no ha tenido forma humana. Le encanta tener la oportunidad de estar tan cerca de ustedes. Les recuerda a cada uno de ustedes que se tomen un momento al día para sentirse dichosos por su experiencia humana. En las últimas semanas él ha sentido cosas que nunca antes había podido sentir, porque su energía no podía estar tan cerca.</w:t>
      </w:r>
    </w:p>
    <w:p>
      <w:pPr>
        <w:pStyle w:val="TextBodyIndent"/>
        <w:widowControl w:val="false"/>
        <w:suppressAutoHyphens w:val="false"/>
        <w:rPr/>
      </w:pPr>
      <w:r>
        <w:rPr/>
        <w:t>Se sienta con ustedes en el cine y disfruta el placer de estar en ese espacio, a veces con otros, a veces solo. Se sienta con ustedes, queridos amigos, cuando van manejando por la carretera, observando los hechos del hombre, los edificios, las carreteras. Muchos de ustedes ven tristeza cuando miran estas cosas. Metatrón dice que él ve alegría. Ve los esfuerzos de los humanos, tal vez no siempre acertados en su razonamiento, pero al menos son intentos. Ve el corazón y el alma de los humanos que desean que las cosas tengan una energía equilibrada y armónica.</w:t>
      </w:r>
    </w:p>
    <w:p>
      <w:pPr>
        <w:pStyle w:val="TextBodyIndent"/>
        <w:widowControl w:val="false"/>
        <w:suppressAutoHyphens w:val="false"/>
        <w:rPr/>
      </w:pPr>
      <w:r>
        <w:rPr/>
        <w:t>Cuando Metatrón se sentó con algunos de ustedes en los restaurantes este mes pasado, mientras disfrutaban una rica comida, podía sentir lo que es saborear algo sólido. Podía sentir lo que es tomar un sorbo de un vaso de vino. Podía sentir el ambiente íntimo, la amistad y la discusión. Oh, por supuesto, podía sentir que hay responsabilidades en su vida, pero el mensaje que desea comunicarles es... dediquen un tiempo cada día a sentir la alegría de ser humanos.</w:t>
      </w:r>
    </w:p>
    <w:p>
      <w:pPr>
        <w:pStyle w:val="TextBodyIndent"/>
        <w:widowControl w:val="false"/>
        <w:suppressAutoHyphens w:val="false"/>
        <w:rPr/>
      </w:pPr>
      <w:r>
        <w:rPr/>
        <w:t>Es un honor ser humano. Es una satisfacción poder tocar a otra persona. No podemos hacer eso en este lado. Podemos fundir energías, pero no podemos tener la sensación del toque humano. Cuando ustedes tocan a otro humano, pueden combinar los sentidos divinos con sus sentidos humanos.</w:t>
      </w:r>
    </w:p>
    <w:p>
      <w:pPr>
        <w:pStyle w:val="TextBodyIndent"/>
        <w:widowControl w:val="false"/>
        <w:suppressAutoHyphens w:val="false"/>
        <w:rPr/>
      </w:pPr>
      <w:r>
        <w:rPr/>
        <w:t>Pueden sentir el placer de sentarse con su mascota y hablar con ella a muchos niveles. ¿Saben ustedes que hay más de ustedes usando el Lenguaje de Ah con sus mascotas que con otros humanos? (Risas). Y es natural, lo es. Ellas comprenden. Hablan con ellas no a través del cerebro, sino con todo su ser, con todos sus sentidos. ¿No han notado, queridos amigos, que se sienten ahora más cercanos a sus mascotas de lo que estaban hace unos meses? Parecen entenderlos ahora de otras maneras.</w:t>
      </w:r>
    </w:p>
    <w:p>
      <w:pPr>
        <w:pStyle w:val="TextBodyIndent"/>
        <w:widowControl w:val="false"/>
        <w:suppressAutoHyphens w:val="false"/>
        <w:rPr/>
      </w:pPr>
      <w:r>
        <w:rPr/>
        <w:t>Metatrón les pide que sientan la alegría de ser humanos y todas las recompensas que esto supone. ¿Pueden imaginar cuando puedan combinar estos sentimientos de alegría con su nueva percepción divina? Ah, ¡que cosa tan maravillosa! Conciencia divina combinada con el hecho de ser humano. Ustedes lo pueden tener todo en cierto sentido. Pueden ser materia en la forma. Pueden estar inmersos en esa maravillosa dimensión en la que están Y tener la percepción de lo que verdaderamente son.</w:t>
      </w:r>
    </w:p>
    <w:p>
      <w:pPr>
        <w:pStyle w:val="TextBodyIndent"/>
        <w:widowControl w:val="false"/>
        <w:suppressAutoHyphens w:val="false"/>
        <w:rPr/>
      </w:pPr>
      <w:r>
        <w:rPr/>
        <w:t>Ahora bien, había un trabajador de la luz, Shaumbra, que se llamaba David, muy parecido a ustedes. David leía estas lecciones. Había estudiado el material. Trabajaba en todas estas cosas, igual que ustedes. Y David, como ustedes, batallaba con muchos de los conceptos. A veces llegó al muro ¡e incluso a veces se salió del Círculo Carmesí y se dijo que esto no era para él! Estas lecciones no siempre le hacían sentir cómodo, porque eran difíciles. Pero David regresaba a esta energía, porque comprendía, a los niveles más profundos, que esta era la energía de CASA.</w:t>
      </w:r>
    </w:p>
    <w:p>
      <w:pPr>
        <w:pStyle w:val="TextBodyIndent"/>
        <w:widowControl w:val="false"/>
        <w:suppressAutoHyphens w:val="false"/>
        <w:rPr/>
      </w:pPr>
      <w:r>
        <w:rPr/>
        <w:t>David es un humano, un humano aprendiendo a integrar su divinidad con todo lo que él es. David tiene una esposa y dos hijos. Tiene un trabajo regular y tiene facturas. David tiene muchos anhelos y deseos, el primero de ellos es llegar a estar al servicio del Espíritu. Es un maravilloso Humano en su Ser, como todos ustedes.</w:t>
      </w:r>
    </w:p>
    <w:p>
      <w:pPr>
        <w:pStyle w:val="TextBodyIndent"/>
        <w:widowControl w:val="false"/>
        <w:suppressAutoHyphens w:val="false"/>
        <w:rPr/>
      </w:pPr>
      <w:r>
        <w:rPr/>
        <w:t>Hay cosas de su trabajo que a David no le gustan. Quisiera que le pagaran más y quisiera no tener que trabajar en cierto departamento. No se lleva demasiado bien con algunas personas. Y no le gusta el lugar que tiene para estacionar su coche (risas). No le gusta el hecho de tener nada más tres semanas de vacaciones. Hay muchas cosas asociadas con el lugar en que trabaja, pero tiene que soportarlas. Coopera lo mejor que puede, pero hay días en que todo esto llega a afectar su energía.</w:t>
      </w:r>
    </w:p>
    <w:p>
      <w:pPr>
        <w:pStyle w:val="TextBodyIndent"/>
        <w:widowControl w:val="false"/>
        <w:suppressAutoHyphens w:val="false"/>
        <w:rPr/>
      </w:pPr>
      <w:r>
        <w:rPr/>
        <w:t>David también tiene algunas dificultades con su esposa. Hay cosas en las que no están de acuerdo, pero no en todas. Y con sus hijos... quisiera que sus hijos fueran mejor en la escuela. Quisiera que su hijo fuera más deportista, como lo fue David en su juventud. Pero su hijo no lo es y David quisiera que lo fuera. David quisiera que su hija fuera un poco más atractiva (risas). Sería más fácil para que se casara, piensa él, con que sólo se pareciera un poco más a su madre...</w:t>
      </w:r>
    </w:p>
    <w:p>
      <w:pPr>
        <w:pStyle w:val="TextBodyIndent"/>
        <w:widowControl w:val="false"/>
        <w:suppressAutoHyphens w:val="false"/>
        <w:rPr/>
      </w:pPr>
      <w:r>
        <w:rPr/>
        <w:t>David tiene muchas agendas, muchas programaciones, como todos ustedes. Tiene muchos problemas. Hace uso del conocimiento y la iluminación que ha alcanzado y trata de arreglar las cosas a su alrededor, en casa, en la oficina. Incluso utiliza esta energía cuando tiene agenda... por ejemplo, cuando compra un billete de lotería. Trata de usar esta energía para controlar el resultado y ganar en la lotería. ¿Pueden creerlo? (Risas).</w:t>
      </w:r>
    </w:p>
    <w:p>
      <w:pPr>
        <w:pStyle w:val="TextBodyIndent"/>
        <w:widowControl w:val="false"/>
        <w:suppressAutoHyphens w:val="false"/>
        <w:rPr/>
      </w:pPr>
      <w:r>
        <w:rPr/>
        <w:t>David llegó a un punto en que se sentía muy frustrado consigo mismo. Dudaba de quién era. Se adentraba en la Nueva Energía, sentía cómo brotaba su divinidad de su interior, pero seguía frustrado consigo mismo. Sentía que no podía controlar las cosas a su alrededor, que no era capaz de usar su poder para manipular o cambiar las cosas de su alrededor.</w:t>
      </w:r>
    </w:p>
    <w:p>
      <w:pPr>
        <w:pStyle w:val="TextBodyIndent"/>
        <w:widowControl w:val="false"/>
        <w:suppressAutoHyphens w:val="false"/>
        <w:rPr/>
      </w:pPr>
      <w:r>
        <w:rPr/>
        <w:t>David entró en una gran depresión, una profunda depresión. Estaba montado en una difícil ola menguante y mientras la remontaba, trataba de hacer cualquier cosa para salir de ella. A David, como a muchos de ustedes, le gustaban las grandes olas. Le gustaban los ciclos de altura, pero no los inferiores. No le gustaban en absoluto.</w:t>
      </w:r>
    </w:p>
    <w:p>
      <w:pPr>
        <w:pStyle w:val="TextBodyIndent"/>
        <w:widowControl w:val="false"/>
        <w:suppressAutoHyphens w:val="false"/>
        <w:rPr/>
      </w:pPr>
      <w:r>
        <w:rPr/>
        <w:t>Vamos a hacer una digresión aquí, a mitad de la historia de David. Ustedes experimentan la depresión y períodos de frustración en su viaje a la Nueva Energía. Luchan con los ciclos de momentos bajos. Incluso van al médico y toman medicinas para salir de ellos.</w:t>
      </w:r>
    </w:p>
    <w:p>
      <w:pPr>
        <w:pStyle w:val="TextBodyIndent"/>
        <w:widowControl w:val="false"/>
        <w:suppressAutoHyphens w:val="false"/>
        <w:rPr/>
      </w:pPr>
      <w:r>
        <w:rPr/>
        <w:t>Pero estamos aquí para decirles que esos ciclos son apropiados. Estamos aquí para decirles -y sabemos que Cauldre está ya tratando de pararnos- (risas), seremos pacientes. No traten de luchar con sus ciclos bajos. Es natural que ocurran. Es natural que pasen por ellos. Queridos amigos, en su Nueva Energía, en su nueva vibración, no pueden -cómo explicarles- no pueden tocar fondo. No pueden perder contacto consigo mismos. Sabemos que les preocupa “¿qué tan bajo puedo caer?” Sienten que si no se sujetan y no tratan de arrastrarse fuera de esos ciclos, los consumirán como una ola gigante.</w:t>
      </w:r>
    </w:p>
    <w:p>
      <w:pPr>
        <w:pStyle w:val="TextBodyIndent"/>
        <w:widowControl w:val="false"/>
        <w:suppressAutoHyphens w:val="false"/>
        <w:rPr/>
      </w:pPr>
      <w:r>
        <w:rPr/>
        <w:t>Pero, queridos amigos, vamos a hablar directamente de la energía que causa estos ciclos y de cómo trabajarlos. Les podemos decir que dejen de pelear con estos ciclos. Son tan importantes como los altos. Si no tuvieran los bajos, no podrían darse los altos. Muy pronto aprenderán que esto es parte de la totalidad. Pronto aprenderán que las altas y las bajas, en cierto sentido, sólo representan el viejo equilibrio de la dualidad. Y ahora pueden observarlos bajo una luz diferente.</w:t>
      </w:r>
    </w:p>
    <w:p>
      <w:pPr>
        <w:pStyle w:val="TextBodyIndent"/>
        <w:widowControl w:val="false"/>
        <w:suppressAutoHyphens w:val="false"/>
        <w:rPr/>
      </w:pPr>
      <w:r>
        <w:rPr/>
        <w:t>Para aquellos que están pasando por uno de estos ciclos bajos, es natural. Dejen que suceda. Hay mucho, mucho por ganar de ellos. Y sí, sabemos que es terrible. Es terrible porque se resisten a ellos. No están juntando la energía que producen. Los sienten terribles porque tienen una idea preconcebida, basada en la energía de la dualidad, de cómo deben sentirse o no sentirse, cómo deben pensar o dejar de pensar.</w:t>
      </w:r>
    </w:p>
    <w:p>
      <w:pPr>
        <w:pStyle w:val="TextBodyIndent"/>
        <w:widowControl w:val="false"/>
        <w:suppressAutoHyphens w:val="false"/>
        <w:rPr/>
      </w:pPr>
      <w:r>
        <w:rPr/>
        <w:t>Están pasando por estos ciclos con tanta intensidad porque la dualidad al interior de su ser está en ebullición. En ebullición para poder convertirse en otra cosa. Si tratan de evitar los momentos bajos, echarán por tierra los altos. Después hablaremos más de esto, que es también en parte la razón de que esté aquí Metatrón. Hablaremos directamente de la física y de la energía que hay detrás de esto en las próximas lecciones.</w:t>
      </w:r>
    </w:p>
    <w:p>
      <w:pPr>
        <w:pStyle w:val="TextBodyIndent"/>
        <w:widowControl w:val="false"/>
        <w:suppressAutoHyphens w:val="false"/>
        <w:rPr/>
      </w:pPr>
      <w:r>
        <w:rPr/>
        <w:t>Ahora regresemos a la historia de David... David, quien experimentaba las altas y bajas en su vida. David que tenía tantas ideas acerca de cómo DEBERÍAN ser las cosas en la vida y en su interior, ideas preconcebidas basadas en la Vieja Energía de la dualidad. ¿Y qué estaba encontrando? Encontraba que se había topado con el muro. Las cosas no eran de la manera que él pensaba que serían. De vez en cuando había una lucecita de esperanza y las cosas funcionaban y pasaba un día tranquilo. Pero al siguiente la frustración, la depresión y la duda regresaban a atormentarle. Había un sentimiento de insatisfacción. Un sentimiento terrible.</w:t>
      </w:r>
    </w:p>
    <w:p>
      <w:pPr>
        <w:pStyle w:val="TextBodyIndent"/>
        <w:widowControl w:val="false"/>
        <w:suppressAutoHyphens w:val="false"/>
        <w:rPr/>
      </w:pPr>
      <w:r>
        <w:rPr/>
        <w:t>David, sin saber qué camino tomar, nos llamó hace poco. Dijo “Querido Espíritu, queridos Metatrón y Tobías” -en realidad no me dijo ‘querido’ porque estaba enojado conmigo- “¿Y ahora qué hago? ¿Para dónde sigo? ¿Por qué no tengo ese sentimiento de satisfacción, felicidad y alegría que verdaderamente me gustaría sentir?”</w:t>
      </w:r>
    </w:p>
    <w:p>
      <w:pPr>
        <w:pStyle w:val="TextBodyIndent"/>
        <w:widowControl w:val="false"/>
        <w:suppressAutoHyphens w:val="false"/>
        <w:rPr/>
      </w:pPr>
      <w:r>
        <w:rPr/>
        <w:t>Lo que le dijimos también se lo dijimos a otro grupo, hace como una semana, en un lugar rodeado de altas paredes. Es un lugar con barrotes, en cierto sentido. En su versión contemporánea es alambre de púas. Era una prisión en la que plantamos por primera vez la semilla de la energía de la Lección Siete. Y fue el lugar más apropiado para hacerlo. El más apropiado.</w:t>
      </w:r>
    </w:p>
    <w:p>
      <w:pPr>
        <w:pStyle w:val="TextBodyIndent"/>
        <w:widowControl w:val="false"/>
        <w:suppressAutoHyphens w:val="false"/>
        <w:rPr/>
      </w:pPr>
      <w:r>
        <w:rPr/>
        <w:t>Desde entonces esa semilla ha ido creciendo. Y en un sentido esa es también la razón por la que han estado pasando ustedes por dificultades durante las últimas semanas. Lo que le dijimos a David... lo que le dijimos a los reclusos de esa instalación fue ... NO TENGAN AGENDA.</w:t>
      </w:r>
    </w:p>
    <w:p>
      <w:pPr>
        <w:pStyle w:val="TextBodyIndent"/>
        <w:widowControl w:val="false"/>
        <w:suppressAutoHyphens w:val="false"/>
        <w:rPr/>
      </w:pPr>
      <w:r>
        <w:rPr/>
        <w:t>Llamaremos a la Lección Siete de la Serie de la Ascensión “LIBÉRATE DE LA AGENDA”. O como nos gusta decir aquí “no, no a la agenda”. (Risas). Y debo decirles que este humorismo viene directamente de Metatrón. Está practicando cómo ser un humano gracioso (más risas).</w:t>
      </w:r>
    </w:p>
    <w:p>
      <w:pPr>
        <w:pStyle w:val="TextBodyIndent"/>
        <w:widowControl w:val="false"/>
        <w:suppressAutoHyphens w:val="false"/>
        <w:rPr/>
      </w:pPr>
      <w:r>
        <w:rPr/>
        <w:t>Queridos amigos, la Lección Siete es “LIBÉRATE DE LA AGENDA”. Esto será difícil para ustedes, como lo ha sido para el que llamamos David. Al principio decía “Ah, ¡no agenda! Eso suena bien”. Pero cuando empezó a aplicarlo en su vida, David se dio cuenta de algo de inmediato. ¡Se dio cuenta de que le gustaban las agendas!.</w:t>
      </w:r>
    </w:p>
    <w:p>
      <w:pPr>
        <w:pStyle w:val="TextBodyIndent"/>
        <w:widowControl w:val="false"/>
        <w:suppressAutoHyphens w:val="false"/>
        <w:rPr/>
      </w:pPr>
      <w:r>
        <w:rPr/>
        <w:t>Las agendas son la energía nuclear de la dualidad. Han tenido agendas desde que abandonaron el Hogar. Se sentirán desnudos sin una agenda. Cuando empiecen a trabajar con esta lección me llamarán a mí, Tobías y quizá también a Metatrón, locos. Dirán “¡Tenemos que tener agenda!” Y tratarán de justificar intelectualmente por qué es necesario tener agendas en su vida.</w:t>
      </w:r>
    </w:p>
    <w:p>
      <w:pPr>
        <w:pStyle w:val="TextBodyIndent"/>
        <w:widowControl w:val="false"/>
        <w:suppressAutoHyphens w:val="false"/>
        <w:rPr/>
      </w:pPr>
      <w:r>
        <w:rPr/>
        <w:t>Plantamos esta semilla hace como una semana en las instalaciones de un correccional, no muy lejos de aquí, con reclusos que tienen un tipo de energía completamente diferente al de ustedes. Ellos no se consideran libres, mientras que ustedes lo son. Plantamos una semilla allí cuando hablamos de liberarse de la agenda.</w:t>
      </w:r>
    </w:p>
    <w:p>
      <w:pPr>
        <w:pStyle w:val="TextBodyIndent"/>
        <w:widowControl w:val="false"/>
        <w:suppressAutoHyphens w:val="false"/>
        <w:rPr/>
      </w:pPr>
      <w:r>
        <w:rPr/>
        <w:t>¿Y saben qué, queridos amigos? Los que están tras esos muros, con los que yo, Tobías, siento un vínculo -aunque tengo que decir que las condiciones eran mucho peores cuando yo estuve preso- ellos lo tienen muy fácil. ¡Tienen comida mucho mejor! (Risas). Tienen calefacción y luz y yo no vi ratas. Todo lo que vi fueron conejos. No podía creer que ese fuera un lugar de castigo. Pero bueno, no debo seguir con mis propias épocas difíciles. Tal vez algún día pondré a Cauldre a escribir un libro acerca de mis experiencias en prisión. ¡Pero antes tengo que conseguir que escriba el primer libro del Círculo Carmesí! (Risas).</w:t>
      </w:r>
    </w:p>
    <w:p>
      <w:pPr>
        <w:pStyle w:val="TextBodyIndent"/>
        <w:widowControl w:val="false"/>
        <w:suppressAutoHyphens w:val="false"/>
        <w:rPr/>
      </w:pPr>
      <w:r>
        <w:rPr/>
        <w:t>Lección Siete: LIBÉRATE DE LA AGENDA. ¡A Metatrón le gusta como suena! Queridos amigos, cuando dejen este espacio, pensando quizá que esta fue una lección muy fácil -“Es fácil dejar las agendas”- comprendan que las agendas son una energía de la dualidad, una energía de polaridad. Era apropiado traer esta lección el día de hoy, este día que pone los números de la dualidad directamente frente a sus ojos.</w:t>
      </w:r>
    </w:p>
    <w:p>
      <w:pPr>
        <w:pStyle w:val="TextBodyIndent"/>
        <w:widowControl w:val="false"/>
        <w:suppressAutoHyphens w:val="false"/>
        <w:rPr/>
      </w:pPr>
      <w:r>
        <w:rPr/>
        <w:t>Será difícil estar sin agenda. Se van a encontrar en situaciones en que las agendas serían lo más natural, en que estarán tan cerca de ellas que les será difícil ver cualquier otra cosa. Habrá veces en que maldecirán y patearán y dirán “¡Pero tengo que tener agenda para esto!”</w:t>
      </w:r>
    </w:p>
    <w:p>
      <w:pPr>
        <w:pStyle w:val="TextBodyIndent"/>
        <w:widowControl w:val="false"/>
        <w:suppressAutoHyphens w:val="false"/>
        <w:rPr/>
      </w:pPr>
      <w:r>
        <w:rPr/>
        <w:t>Hablando de agendas y de los recientes acontecimientos de su mundo, hay quienes tienen agenda para el terrorismo, para dominar y controlar a otros humanos. Esa es una vieja agenda. Viene desde los tiempos en que dejaron el Hogar, cuando trataban de consumir la energía de otra entidad como recurso para regresar al Reino. Las guerras son tan viejas como el tiempo mismo en que dejaron el Hogar.</w:t>
      </w:r>
    </w:p>
    <w:p>
      <w:pPr>
        <w:pStyle w:val="TextBodyIndent"/>
        <w:widowControl w:val="false"/>
        <w:suppressAutoHyphens w:val="false"/>
        <w:rPr/>
      </w:pPr>
      <w:r>
        <w:rPr/>
        <w:t>Querer controlar a otro es antiguo y ya sabemos que no funciona demasiado bien. Eso es agenda. Es una agenda que podríamos llamar “de la oscuridad”. ¿Saben que hay otra agenda, una agenda de la que algunos de ustedes que están aquí podrían sentirse culpables? Pueden argumentar hasta que acabe el día que ustedes tienen razón. Les pido que se miren en el espejo de su agenda. Ustedes son los que se llaman a sí mismos “hacedores de la paz”, “liberadores”, los que rezan por la paz mundial. ¿Saben que ustedes también tienen una agenda? “No”, dicen ustedes “Tobías, la paz es buena”. No vamos a discutir por eso, pero les decimos que tienen una agenda. Llámenla una”agenda de la luz”. Ella perpetuará la agenda de la oscuridad. Ustedes también juegan el juego. Aquí nos referimos a que se deshagan de su agenda.</w:t>
      </w:r>
    </w:p>
    <w:p>
      <w:pPr>
        <w:pStyle w:val="TextBodyIndent"/>
        <w:widowControl w:val="false"/>
        <w:suppressAutoHyphens w:val="false"/>
        <w:rPr/>
      </w:pPr>
      <w:r>
        <w:rPr/>
        <w:t>Vean algo de la energía que hay detrás de esta lección. Es una continuación de las lecciones que ya hemos discutido. Es importante tratar el tema en este punto de su viaje. No tener agenda significa permitir que entre la Voluntad Divina, que la Voluntad Divina abra nuevas posibilidades. No tener agenda es también una extensión de la lección donde hablábamos de “permanecer detrás del murito”. Sin embargo, cuando les presentamos esa lección, sólo les pedíamos permanecer atrás del murito. Sabíamos que todavía tenían una agenda. Sabíamos que todavía tenían su propia opinión de los resultados, de las consecuencias.</w:t>
      </w:r>
    </w:p>
    <w:p>
      <w:pPr>
        <w:pStyle w:val="TextBodyIndent"/>
        <w:widowControl w:val="false"/>
        <w:suppressAutoHyphens w:val="false"/>
        <w:rPr/>
      </w:pPr>
      <w:r>
        <w:rPr/>
        <w:t xml:space="preserve">¿Saben que </w:t>
      </w:r>
      <w:r>
        <w:rPr>
          <w:b/>
          <w:bCs/>
        </w:rPr>
        <w:t>AGENDA</w:t>
      </w:r>
      <w:r>
        <w:rPr/>
        <w:t xml:space="preserve">, por definición, </w:t>
      </w:r>
      <w:r>
        <w:rPr>
          <w:b/>
          <w:bCs/>
        </w:rPr>
        <w:t>es tener el resultado deseado de una situación</w:t>
      </w:r>
      <w:r>
        <w:rPr/>
        <w:t xml:space="preserve">? </w:t>
      </w:r>
      <w:r>
        <w:rPr>
          <w:b/>
          <w:bCs/>
        </w:rPr>
        <w:t>Es poner su energía en lo que desean como resultado</w:t>
      </w:r>
      <w:r>
        <w:rPr/>
        <w:t>. Queridos amigos, si hay agenda, están jugando el juego de la dualidad. ¡Punto! Desean un resultado. Desháganse de la agenda y se desharán de la dualidad. Desháganse de la agenda y se permitirán a sí mismos trasladarse a una nueva energía. Los conducirá fuera del reino de la dualidad. Los llevará a una nueva conciencia, una conciencia de ascensión que no estará enfocada en la energía del dos, de la dualidad, de la polaridad.</w:t>
      </w:r>
    </w:p>
    <w:p>
      <w:pPr>
        <w:pStyle w:val="TextBodyIndent"/>
        <w:widowControl w:val="false"/>
        <w:suppressAutoHyphens w:val="false"/>
        <w:rPr/>
      </w:pPr>
      <w:r>
        <w:rPr/>
        <w:t>No tengan agenda, amigos. ¡Oh, Este va a ser un gran reto!. Se van a sentir desnudos sin agenda en sus vidas. Van a sentir -cómo decirlo- que no tienen columna vertebral. Se van a sentir como una medusa sin fuerzas, porque hasta ahora la agenda les había proporcionado fortaleza, enorme fortaleza. Si la agenda era fuerte, ustedes eran fuertes. Fuertes en la Luz o en la Oscuridad. Fuertes en las batallas de la dualidad. Durante algún tiempo se van sentir tambaleantes. Se van a sentir como gelatina sin agenda. Van a tener ganas de regresar corriendo a la dualidad, donde está el cobertor seguro de la agenda.</w:t>
      </w:r>
    </w:p>
    <w:p>
      <w:pPr>
        <w:pStyle w:val="TextBodyIndent"/>
        <w:widowControl w:val="false"/>
        <w:suppressAutoHyphens w:val="false"/>
        <w:rPr/>
      </w:pPr>
      <w:r>
        <w:rPr/>
        <w:t>Tantos de ustedes han tenido una agenda tan fuerte durante estos años. Se han llamado “trabajadores de la luz”. Seres maravillosos. Era un cobertor que les protegía de las realidades del mundo a su alrededor, una manta que les hacía sentirse bien “Soy un guerrero de la luz”, decían ustedes. “Están librando una batalla de la dualidad”, decíamos nosotros.</w:t>
      </w:r>
    </w:p>
    <w:p>
      <w:pPr>
        <w:pStyle w:val="TextBodyIndent"/>
        <w:widowControl w:val="false"/>
        <w:suppressAutoHyphens w:val="false"/>
        <w:rPr/>
      </w:pPr>
      <w:r>
        <w:rPr/>
        <w:t>Queridos amigos, esta es la Lección Siete. Es un escalón muy importante, muy delicado y muy difícil. Lo utilizaremos como puente para otras lecciones de esta serie. Recuerden sus reacciones a la Lección Siete. Recuerden las experiencias que tuvieron en los primeros días y semanas, incluso meses después de escuchar o leer esta lección. Llegará un día cuando sus alumnos lleguen a ustedes -los nuevos humanos que cruzan ese Puente de las Espadas- y les digan “Querido Shaumbra, querido maestro, estoy aprendiendo estas lecciones. Las estoy estudiando. Me estoy convirtiendo en un humano divino. Pero ¿por qué de repente suceden cosas frente a mis ojos que no habían pasado antes? ¿Por qué me siento deprimido y ya no puedo encontrar la manera de salir de esto? ¿Por qué me siento así? Después de tanto trabajar, ¿por qué siento que topo con un muro?</w:t>
      </w:r>
    </w:p>
    <w:p>
      <w:pPr>
        <w:pStyle w:val="TextBodyIndent"/>
        <w:widowControl w:val="false"/>
        <w:suppressAutoHyphens w:val="false"/>
        <w:rPr/>
      </w:pPr>
      <w:r>
        <w:rPr/>
        <w:t>Ustedes se sentarán y hablarán con ellos acerca de esta energía de la dualidad. Ellos estarán preparados para dejar la dualidad. Ustedes les explicarán que cuando la dualidad está lista para abandonar la conciencia parece que regresa con toda su fuerza.</w:t>
      </w:r>
    </w:p>
    <w:p>
      <w:pPr>
        <w:pStyle w:val="TextBodyIndent"/>
        <w:widowControl w:val="false"/>
        <w:suppressAutoHyphens w:val="false"/>
        <w:rPr/>
      </w:pPr>
      <w:r>
        <w:rPr/>
        <w:t>Es por eso que han sentido tantas dificultades estas ultimas semanas. Es por eso que su pizarrón de Internet ha tenido tal caos las últimas semanas. Específicamente le pedimos a Cauldre que se mantuviera al margen. Y ¿saben qué? Quería meterse. ¡Quería tener una agenda y ponerla en el pizarrón de los mensajes! (Risas). Quería involucrarse. Quería justificar lo que hacía y lo que yo, Tobías, hacía.</w:t>
      </w:r>
    </w:p>
    <w:p>
      <w:pPr>
        <w:pStyle w:val="TextBodyIndent"/>
        <w:widowControl w:val="false"/>
        <w:suppressAutoHyphens w:val="false"/>
        <w:rPr/>
      </w:pPr>
      <w:r>
        <w:rPr/>
        <w:t>Gracias, pero no necesito esa justificación. Nos divertimos viendo todas sus agendas aparecer en el pizarrón. Era un microcosmos de todo el Círculo Carmesí apareciendo en su Internet. Agenda. Vuelvan a leer los mensajes que pusieron. Sí, todos ustedes, todos los que escuchan o están leyendo esto... regresen y lean los mensajes que pusieron. Vean su agenda. Profundicen y vean lo que realmente dijeron. Se sorprenderán después de haberse sentado en la energía de esta lección. Era agenda. Surge fuerte ahora.</w:t>
      </w:r>
    </w:p>
    <w:p>
      <w:pPr>
        <w:pStyle w:val="TextBodyIndent"/>
        <w:widowControl w:val="false"/>
        <w:suppressAutoHyphens w:val="false"/>
        <w:rPr/>
      </w:pPr>
      <w:r>
        <w:rPr/>
        <w:t>Queridos amigos, habrá mucha discusión sobre esta lección. Tendrán muchas preguntas. En las lecciones siguientes vamos a diseccionar las energías que se encuentran tras todo esto. Les ayudaremos a comprender, desde el punto de vista de la física espiritual, cómo llega la energía, cómo se usa, cómo se convierte en conciencia.</w:t>
      </w:r>
    </w:p>
    <w:p>
      <w:pPr>
        <w:pStyle w:val="TextBodyIndent"/>
        <w:widowControl w:val="false"/>
        <w:suppressAutoHyphens w:val="false"/>
        <w:rPr/>
      </w:pPr>
      <w:r>
        <w:rPr/>
        <w:t>LIBÉRENSE DE LA AGENDA. Sáquenla de su vida. Lleven un diario. Escriban o compartan sus experiencias con otros, porque estarán en un trayecto muy interesante durante un corto período de tiempo. Sentirán que han sido lanzados a una especie de túnel, tal vez totalmente fuera de control. Pero ya lo sabemos. Aterrizarán en un lugar muy bueno, en un lugar desde donde podrán observar la dualidad. Podrán ver la dualidad como nunca antes la habían visto. Sin agenda, pueden trasladarse fuera de la dualidad y entrar a la divinidad. Les pedimos que experimenten con esto hasta nuestra próxima lección. LIBÉRENSE DE LA AGENDA.</w:t>
      </w:r>
    </w:p>
    <w:p>
      <w:pPr>
        <w:pStyle w:val="TextBodyIndent"/>
        <w:widowControl w:val="false"/>
        <w:suppressAutoHyphens w:val="false"/>
        <w:rPr/>
      </w:pPr>
      <w:r>
        <w:rPr/>
        <w:t xml:space="preserve">Descubrirán algo nuevo por ustedes mismos. Cuando se encuentren en alguna circunstancia con otros humanos en que haya agenda -argumentos, discusión, debates- y ustedes liberen la suya, liberarán también la del otro humano. Le librarán también de tener que defender la suya. </w:t>
      </w:r>
      <w:r>
        <w:rPr>
          <w:b/>
          <w:bCs/>
        </w:rPr>
        <w:t>Cuando ustedes bajan su espada, los demás la bajan también</w:t>
      </w:r>
      <w:r>
        <w:rPr/>
        <w:t>. Observen las interesantes interacciones que se darán entre ustedes y otros. Cuando no tengan agenda, noten cómo cambia la energía de la situación a su alrededor.</w:t>
      </w:r>
    </w:p>
    <w:p>
      <w:pPr>
        <w:pStyle w:val="TextBodyIndent"/>
        <w:widowControl w:val="false"/>
        <w:suppressAutoHyphens w:val="false"/>
        <w:rPr/>
      </w:pPr>
      <w:r>
        <w:rPr/>
        <w:t>Les diremos una cosa más antes de despedirnos este día. En las próximas semanas serán puestos a prueba en el departamento de las agendas. Incluso cuando piensen que lo están haciendo bien y se den palmaditas de felicitación en la espalda y se digan “ya aprendí cómo librarme de la agenda”, alguien llegará y les picará el trasero con su espada (risas), tratando de que ustedes adopten su agenda. Para que su agenda de la dualidad tenga energía, la de ustedes tiene que tenerla también. Para que las espadas peleen, ambos tienen que haber tomado sus espadas.</w:t>
      </w:r>
    </w:p>
    <w:p>
      <w:pPr>
        <w:pStyle w:val="TextBodyIndent"/>
        <w:widowControl w:val="false"/>
        <w:suppressAutoHyphens w:val="false"/>
        <w:rPr/>
      </w:pPr>
      <w:r>
        <w:rPr/>
        <w:t>Les llegarán, aguijoneando, queriendo que ustedes recojan una agenda. Les pedirán que tomen partido por algo. Los criticarán y les dirán: “¿Qué pasa? ¿Ya no tienes columna vertebral, ya no tienes opinión, no tienes fuerza? ¿Te has convertido -como dicen...- en un cero a la izquierda?” Pero al ir experimentando el no tener agenda, algo nuevo sucederá. Llegará una nueva toma de conciencia.</w:t>
      </w:r>
    </w:p>
    <w:p>
      <w:pPr>
        <w:pStyle w:val="TextBodyIndent"/>
        <w:widowControl w:val="false"/>
        <w:suppressAutoHyphens w:val="false"/>
        <w:rPr/>
      </w:pPr>
      <w:r>
        <w:rPr/>
        <w:t>Al inicio de esta reunión, cuando llegó Metatrón, les dijimos que finalmente eran ya capaces de mantener la fuerza de su divinidad. Y sabíamos que este era el objetivo del tema de hoy. Cuando empiezan a sostener su divinidad -un nuevo tipo de fuerza, no la de la dualidad- están preparados para liberarse de las viejas agendas. A veces sentirán que no traen la ropa puesta, queridos amigos, por estar sin agenda. Se sentirán desnudos.</w:t>
      </w:r>
    </w:p>
    <w:p>
      <w:pPr>
        <w:pStyle w:val="TextBodyIndent"/>
        <w:widowControl w:val="false"/>
        <w:suppressAutoHyphens w:val="false"/>
        <w:rPr/>
      </w:pPr>
      <w:r>
        <w:rPr/>
        <w:t>Permitan que les digamos cómo es la agenda, como la vemos nosotros. En el omniverso hay un flujo de energía. En el núcleo de todas las cosas hay una energía que siempre está iluminada. Siempre está fluyendo. No en ciclos. No se enciende y se apaga. Simplemente es. Esa es la energía que traían cuando dejaron el Hogar todos ustedes. Es una energía constante, deslumbrante. Cuando la energía se distribuye en el omniverso, se convierte en algo parecido a una energía que se enciende y se apaga.</w:t>
      </w:r>
    </w:p>
    <w:p>
      <w:pPr>
        <w:pStyle w:val="TextBodyIndent"/>
        <w:widowControl w:val="false"/>
        <w:suppressAutoHyphens w:val="false"/>
        <w:rPr/>
      </w:pPr>
      <w:r>
        <w:rPr/>
        <w:t>Después profundizaremos más en esto, pero piensen en el flujo de la energía como en un río, que fluye suave, libre, abiertamente. Las agendas son como peñascos en el río. Bloquean el flujo de la energía. Y cuando hay suficientes peñascos en el río, se crea una especie de presa. Al crearse la represa, se bloquea el flujo y la basura se acumula en la represa. Y ahí empieza toda suerte de problemas, queridos amigos.</w:t>
      </w:r>
    </w:p>
    <w:p>
      <w:pPr>
        <w:pStyle w:val="TextBodyIndent"/>
        <w:widowControl w:val="false"/>
        <w:suppressAutoHyphens w:val="false"/>
        <w:rPr/>
      </w:pPr>
      <w:r>
        <w:rPr/>
        <w:t>Sus agendas son como rocas en el agua, bloqueando y restringiendo el flujo de energía hacia ustedes. Las rocas han estado acumulando desechos. Es hora de quitar las rocas y permitir que todas las divinas energías fluyan a través de ustedes abierta y libremente. Diviértanse con esta lección hasta nuestro próximo encuentro.</w:t>
      </w:r>
    </w:p>
    <w:p>
      <w:pPr>
        <w:pStyle w:val="TextBodyIndent"/>
        <w:widowControl w:val="false"/>
        <w:suppressAutoHyphens w:val="false"/>
        <w:rPr/>
      </w:pPr>
      <w:r>
        <w:rPr/>
        <w:t>Queridos amigos, tenemos que añadir un pensamiento más antes de partir. Cuando se encuentren en dificultades con esta lección, cuando no comprendan, cuando tengan preguntas, no entren en hibernación. No huyan hacia otro lado y no se tapen la cabeza con el cobertor, tratando de ignorar las cosas. Comuníquense con otros Shaumbra. Vayan a su Internet. A sus grupos locales. Hablen unos con otros. El que se sienta junto a ustedes está experimentando lo mismo que ustedes, pero se lo guardan. Lo mantienen en privado. ¿Saben qué pasa cuando comparten sus pensamientos y su sentir? Toman conciencia de que están en el camino correcto, que son humanos divinos y que además no están, nunca, nunca solos.</w:t>
      </w:r>
    </w:p>
    <w:p>
      <w:pPr>
        <w:pStyle w:val="TextBodyIndent"/>
        <w:widowControl w:val="false"/>
        <w:suppressAutoHyphens w:val="false"/>
        <w:rPr/>
      </w:pPr>
      <w:r>
        <w:rPr/>
        <w:t>Y así es.</w:t>
      </w:r>
    </w:p>
    <w:p>
      <w:pPr>
        <w:pStyle w:val="Normal"/>
        <w:widowControl w:val="false"/>
        <w:spacing w:lineRule="atLeast" w:line="200"/>
        <w:jc w:val="both"/>
        <w:rPr>
          <w:szCs w:val="20"/>
          <w:lang w:val="es-ES_tradnl"/>
        </w:rPr>
      </w:pPr>
      <w:r>
        <w:rPr>
          <w:szCs w:val="20"/>
          <w:lang w:val="es-ES_tradnl"/>
        </w:rPr>
      </w:r>
    </w:p>
    <w:p>
      <w:pPr>
        <w:pStyle w:val="Heading8"/>
        <w:rPr/>
      </w:pPr>
      <w:r>
        <w:rPr>
          <w:sz w:val="24"/>
        </w:rPr>
        <w:t>PREGUNTAS Y RESPUESTAS</w:t>
      </w:r>
      <w:r>
        <w:rPr>
          <w:sz w:val="24"/>
          <w:u w:val="none"/>
        </w:rPr>
        <w:t>:</w:t>
      </w:r>
    </w:p>
    <w:p>
      <w:pPr>
        <w:pStyle w:val="Normal"/>
        <w:numPr>
          <w:ilvl w:val="0"/>
          <w:numId w:val="0"/>
        </w:numPr>
        <w:outlineLvl w:val="1"/>
        <w:rPr>
          <w:iCs/>
          <w:color w:val="800080"/>
          <w:sz w:val="24"/>
          <w:u w:val="none"/>
        </w:rPr>
      </w:pPr>
      <w:r>
        <w:rPr>
          <w:iCs/>
          <w:color w:val="800080"/>
          <w:sz w:val="24"/>
          <w:u w:val="none"/>
        </w:rPr>
      </w:r>
    </w:p>
    <w:p>
      <w:pPr>
        <w:pStyle w:val="Normal"/>
        <w:jc w:val="both"/>
        <w:rPr>
          <w:b/>
          <w:b/>
          <w:bCs/>
          <w:szCs w:val="20"/>
          <w:lang w:val="es-ES_tradnl"/>
        </w:rPr>
      </w:pPr>
      <w:r>
        <w:rPr>
          <w:b/>
          <w:bCs/>
          <w:szCs w:val="20"/>
          <w:lang w:val="es-ES_tradnl"/>
        </w:rPr>
        <w:t>TOBÍAS:</w:t>
      </w:r>
    </w:p>
    <w:p>
      <w:pPr>
        <w:pStyle w:val="Normal"/>
        <w:ind w:firstLine="170"/>
        <w:jc w:val="both"/>
        <w:rPr>
          <w:szCs w:val="20"/>
          <w:lang w:val="es-ES_tradnl"/>
        </w:rPr>
      </w:pPr>
      <w:r>
        <w:rPr>
          <w:szCs w:val="20"/>
          <w:lang w:val="es-ES_tradnl"/>
        </w:rPr>
        <w:t>Y así es, queridos amigos... como dijimos antes, nos encanta su música humana. Metatrón se acerca mucho hoy, y en su analogía, ustedes dirían que se pone lloroso al escuchar la música y sentir la energía de amor de todos los que hoy están aquí. Y Metatrón también nos recuerda que les digamos que el título de esta Lección Siete (“Libérate de la agenda”), fueron específicamente sus palabras (risitas). Dice que fue su primer intento en el humor humano. ¡Y está bastante orgulloso del nombre que le dio a esta lección! (Risa de la audiencia).</w:t>
      </w:r>
    </w:p>
    <w:p>
      <w:pPr>
        <w:pStyle w:val="Normal"/>
        <w:ind w:firstLine="170"/>
        <w:jc w:val="both"/>
        <w:rPr>
          <w:lang w:val="es-ES_tradnl"/>
        </w:rPr>
      </w:pPr>
      <w:r>
        <w:rPr>
          <w:lang w:val="es-ES_tradnl"/>
        </w:rPr>
        <w:t>Ahora, algo interesante que ocurrió poco después de su tiempo de “nueve-once” (11 de septiembre, 2001), esa gran prueba de la dualidad. La agenda de un lado de la energía fue crear una agitación tal que generara una reacción energética igual o más fuerte quizás, tal vez una agenda igual o más fuerte. En cierto sentido, era Vieja Energía. Era dualidad que trataba de perpetuarse a sí misma. Podía sentir cómo se debilitaba. Esta vieja dualidad podía sentir cómo iba desapareciendo de la faz de la Tierra. Entonces creó un suceso que la ayudara a reforzarse, a darse energía.</w:t>
      </w:r>
    </w:p>
    <w:p>
      <w:pPr>
        <w:pStyle w:val="Normal"/>
        <w:ind w:firstLine="170"/>
        <w:jc w:val="both"/>
        <w:rPr/>
      </w:pPr>
      <w:r>
        <w:rPr/>
        <w:t>¿Y qué ocurrió en su hermoso, maravilloso mundo cuando ustedes mantuvieron silencio los días siguientes al ataque? Ustedes fueron compasivos y no devolvieron el golpe de inmediato. Ustedes no buscaron venganza ante el impulso... espontáneamente. Se tomaron un tiempo de silencio y reflexión. ¡Lo que sucedió fue lo que no sucedió! Ustedes no encendieron la energía de la dualidad para continuar la batalla. ¡Eso fue monumental! ¡Cambió la energía! Ustedes dejaron afuera sus agendas. ¡Lo hicieron! Simplemente pusieron su ser, su amor y su compasión sobre la Tierra.</w:t>
      </w:r>
    </w:p>
    <w:p>
      <w:pPr>
        <w:pStyle w:val="Normal"/>
        <w:ind w:firstLine="170"/>
        <w:jc w:val="both"/>
        <w:rPr>
          <w:szCs w:val="20"/>
          <w:lang w:val="es-ES_tradnl"/>
        </w:rPr>
      </w:pPr>
      <w:r>
        <w:rPr>
          <w:szCs w:val="20"/>
          <w:lang w:val="es-ES_tradnl"/>
        </w:rPr>
        <w:t>Queridos amigos, como ustedes “no reconocen agenda”, queremos que apliquen esto a sí mismos más que nada. Ustedes tienen más agendas respecto a sí mismos y lo que creen que está bien o mal... lo que deberían o no estar haciendo... cómo deberían actuar... cómo deberían vestirse... dónde deberían estar en la vida a su edad... cómo creen que los perciben sus familias... lo que sus padres hubieran querido que ustedes hicieran. Todas estas son SUS agendas respecto a SÍ MISMOS.</w:t>
      </w:r>
    </w:p>
    <w:p>
      <w:pPr>
        <w:pStyle w:val="Normal"/>
        <w:ind w:firstLine="170"/>
        <w:jc w:val="both"/>
        <w:rPr>
          <w:szCs w:val="20"/>
          <w:lang w:val="es-ES_tradnl"/>
        </w:rPr>
      </w:pPr>
      <w:r>
        <w:rPr>
          <w:szCs w:val="20"/>
          <w:lang w:val="es-ES_tradnl"/>
        </w:rPr>
        <w:t>¡Probablemente su viaje espiritual sea su mayor agenda! Ustedes tienen una agenda respecto a dónde creen que deberían estar... cuán inteligentes son... cuán iluminados son... dónde están con relación a los otros. Las agendas que se imponen a sí mismos son como gigantes rocas en medio del río de la energía divina que trata de fluir. Libérense de esa agenda. Será más fácil ver las agendas externas relacionadas con su familia, su trabajo y sus amigos. Las agendas difíciles de liberar serán las que están en el interior.</w:t>
      </w:r>
    </w:p>
    <w:p>
      <w:pPr>
        <w:pStyle w:val="Normal"/>
        <w:ind w:firstLine="170"/>
        <w:jc w:val="both"/>
        <w:rPr>
          <w:szCs w:val="20"/>
          <w:lang w:val="es-ES_tradnl"/>
        </w:rPr>
      </w:pPr>
      <w:r>
        <w:rPr>
          <w:szCs w:val="20"/>
          <w:lang w:val="es-ES_tradnl"/>
        </w:rPr>
        <w:t>Ahora les pedimos a todos ustedes que imaginen sus agendas. Imagínenlas como un collar que llevan alrededor del cuello. Les pedimos que lo imaginen y que se quiten ese collar. Pónganlo sobre la vieja biblioteca, con todos sus viejos libros, sus viejos accesorios y sus viejos símbolos. Cada vez que sientan que aflora una agenda, quítensela simbólicamente del cuello y colóquenla gentilmente sobre la vieja biblioteca.</w:t>
      </w:r>
    </w:p>
    <w:p>
      <w:pPr>
        <w:pStyle w:val="Normal"/>
        <w:ind w:firstLine="170"/>
        <w:jc w:val="both"/>
        <w:rPr>
          <w:szCs w:val="20"/>
          <w:lang w:val="es-ES_tradnl"/>
        </w:rPr>
      </w:pPr>
      <w:r>
        <w:rPr>
          <w:szCs w:val="20"/>
          <w:lang w:val="es-ES_tradnl"/>
        </w:rPr>
        <w:t>Cuando no tengan agenda para sí mismos ni para otros, comenzarán a ver las cosas desde una perspectiva completamente nueva, de un modo que no podrían haber imaginado antes. Ustedes tenían una agenda para lo que pensaban que sería la ascensión. Tenían un resultado deseado. Permanezcan sin agenda, y podrán comprender realmente la ascensión.</w:t>
      </w:r>
    </w:p>
    <w:p>
      <w:pPr>
        <w:pStyle w:val="Normal"/>
        <w:ind w:firstLine="170"/>
        <w:jc w:val="both"/>
        <w:rPr>
          <w:szCs w:val="20"/>
          <w:lang w:val="es-ES_tradnl"/>
        </w:rPr>
      </w:pPr>
      <w:r>
        <w:rPr>
          <w:szCs w:val="20"/>
          <w:lang w:val="es-ES_tradnl"/>
        </w:rPr>
        <w:t>Cuando mañana vean este gran juego suyo en su televisión (refiriéndose al Super Bowl), ¡querrán tener una agenda! Es dualidad exactamente frente suyo: Dualidad... escogen un equipo... escogen el otro... ¡elijan ambos, queridos amigos! ¡Eso es dualidad! (Risa de la audiencia). No tengan agenda. Miren el juego. Verán cosas que nunca podrían haber visto estando en dualidad, estando en la polaridad. Como dijimos, tal vez no les resulte tan divertido como antes de inmediato. Usen este ejemplo de mirar su juego. No será tan divertido no teniendo agenda, pero verán cosas que no podrían haber visto antes.</w:t>
      </w:r>
    </w:p>
    <w:p>
      <w:pPr>
        <w:pStyle w:val="Normal"/>
        <w:ind w:firstLine="170"/>
        <w:jc w:val="both"/>
        <w:rPr>
          <w:szCs w:val="20"/>
          <w:lang w:val="es-ES_tradnl"/>
        </w:rPr>
      </w:pPr>
      <w:r>
        <w:rPr>
          <w:szCs w:val="20"/>
          <w:lang w:val="es-ES_tradnl"/>
        </w:rPr>
        <w:t>Unas últimas palabras acerca de este tema... abordamos el tema de la agenda hace una semana de su tiempo aproximadamente, ante un grupo que está detrás de muros (en una prisión federal). Están encarcelados. Estos queridos Shaumbra -ciertamente lo son, al igual que ustedes- ellos no tienen las libertades que tienen ustedes. No tienen la capacidad completa de libre albedrío que tienen ustedes. Ustedes tienen mucho libre albedrío. Pueden tomar muchas decisiones en sus vidas. Ellos no se acercan siquiera a lo que tienen ustedes.</w:t>
      </w:r>
    </w:p>
    <w:p>
      <w:pPr>
        <w:pStyle w:val="Normal"/>
        <w:ind w:firstLine="170"/>
        <w:jc w:val="both"/>
        <w:rPr>
          <w:szCs w:val="20"/>
          <w:lang w:val="es-ES_tradnl"/>
        </w:rPr>
      </w:pPr>
      <w:r>
        <w:rPr>
          <w:szCs w:val="20"/>
          <w:lang w:val="es-ES_tradnl"/>
        </w:rPr>
        <w:t>Observen cómo trabajan ellos con esta energía de no reconocer agenda. A ellos les resultará, en cierto sentido, más fácil, y será más comprensible para ellos. ¡Eso les debería decir algo sobre la naturaleza del libre albedrío! El libre albedrío, en cierto sentido, es limitante. Es parte de la dualidad. Los que están detrás de rejas comprenderán rápidamente la verdadera naturaleza de la Voluntad Divina, libre de las restricciones de la dualidad. Es por eso que les presentamos esta energía a ellos primero, a estos queridos.</w:t>
      </w:r>
    </w:p>
    <w:p>
      <w:pPr>
        <w:pStyle w:val="Normal"/>
        <w:ind w:firstLine="170"/>
        <w:jc w:val="both"/>
        <w:rPr>
          <w:szCs w:val="20"/>
          <w:lang w:val="es-ES_tradnl"/>
        </w:rPr>
      </w:pPr>
      <w:r>
        <w:rPr>
          <w:szCs w:val="20"/>
          <w:lang w:val="es-ES_tradnl"/>
        </w:rPr>
        <w:t>Ahora, dicho eso, sería un placer responder preguntas en el corto tiempo que queda.</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qué debería saber? (Risa de la audiencia).</w:t>
      </w:r>
    </w:p>
    <w:p>
      <w:pPr>
        <w:pStyle w:val="Normal"/>
        <w:ind w:firstLine="170"/>
        <w:jc w:val="both"/>
        <w:rPr/>
      </w:pPr>
      <w:r>
        <w:rPr>
          <w:b/>
          <w:bCs/>
          <w:szCs w:val="20"/>
          <w:lang w:val="es-ES_tradnl"/>
        </w:rPr>
        <w:t>TOBÍAS:</w:t>
      </w:r>
      <w:r>
        <w:rPr>
          <w:szCs w:val="20"/>
          <w:lang w:val="es-ES_tradnl"/>
        </w:rPr>
        <w:t xml:space="preserve"> En este día, no deberías conocer agenda... eso es lo que deberías saber. (Risa de la audiencia). LO QUE DEBERÍAS SABER, YA LO SABES. SIMPLEMENTE NO LO HAS EXPERIMENTADO AÚN. ¡Piensa en eso un rato! Ya lo sabes, pero aún no lo has experimentado. A medida que liberes la agenda que tienes con respecto a ti mismo y el resultado deseado de tu viaje, te darás cuenta de todo lo que ya sabes, pero ahora estará completo con la experiencia de haber dejado el Hogar y haber cerrado el círculo. Gracias por esta pregunta.</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veo la agenda como la razón por la que hacemos cosas. ¿Cómo se puede hacer algo si no hay razón para hacerlo?</w:t>
      </w:r>
    </w:p>
    <w:p>
      <w:pPr>
        <w:pStyle w:val="Normal"/>
        <w:ind w:firstLine="170"/>
        <w:jc w:val="both"/>
        <w:rPr/>
      </w:pPr>
      <w:r>
        <w:rPr>
          <w:b/>
          <w:bCs/>
          <w:szCs w:val="20"/>
          <w:lang w:val="es-ES_tradnl"/>
        </w:rPr>
        <w:t>TOBÍAS:</w:t>
      </w:r>
      <w:r>
        <w:rPr>
          <w:szCs w:val="20"/>
          <w:lang w:val="es-ES_tradnl"/>
        </w:rPr>
        <w:t xml:space="preserve"> ¡Es precisamente ahí adonde apuntamos! (Risa de la audiencia). Y tú discutes exactamente el propósito mismo de tener agenda. Y mientras quieras tenerla, te seguiremos amando. Te seguiremos honrando. Te resulta difícil dejarla ir. Lo comprendemos. La agenda, crees, da propósito, porque aún estás caminando en la dualidad, como casi todos los humanos. Sin agenda, NO estás sin propósito. Sin agenda, simplemente estás libre para explorar niveles de conciencia completamente nuevos.</w:t>
      </w:r>
    </w:p>
    <w:p>
      <w:pPr>
        <w:pStyle w:val="Normal"/>
        <w:ind w:firstLine="170"/>
        <w:jc w:val="both"/>
        <w:rPr>
          <w:szCs w:val="20"/>
          <w:lang w:val="es-ES_tradnl"/>
        </w:rPr>
      </w:pPr>
      <w:r>
        <w:rPr>
          <w:szCs w:val="20"/>
          <w:lang w:val="es-ES_tradnl"/>
        </w:rPr>
        <w:t>Ahora, la agenda no significa que cuando su cuerpo diga que tiene hambre, no lo deban alimentar. Eso no es una agenda. Una agenda es un resultado deseado. Una agenda, por ejemplo, es decir que ustedes deben tener una determinada trayectoria profesional. O decir que su matrimonio debe tener un determinado resultado deseado. O decir que el modo en que crezcan sus niños debe tener un determinado resultado deseado. Eso es agenda.</w:t>
      </w:r>
    </w:p>
    <w:p>
      <w:pPr>
        <w:pStyle w:val="Normal"/>
        <w:ind w:firstLine="170"/>
        <w:jc w:val="both"/>
        <w:rPr>
          <w:szCs w:val="20"/>
          <w:lang w:val="es-ES_tradnl"/>
        </w:rPr>
      </w:pPr>
      <w:r>
        <w:rPr>
          <w:szCs w:val="20"/>
          <w:lang w:val="es-ES_tradnl"/>
        </w:rPr>
        <w:t>En nuestra historia de David hoy, él tenía una agenda, incluso con respecto a su propia hija, que él deseaba que fuera más hermosa. Esa era su agenda. No le permitía comprender su verdadera belleza. ¿Ven a qué nos referimos con agenda? Limita lo que ustedes experimentan. Limita las cosas.</w:t>
      </w:r>
    </w:p>
    <w:p>
      <w:pPr>
        <w:pStyle w:val="Normal"/>
        <w:ind w:firstLine="170"/>
        <w:jc w:val="both"/>
        <w:rPr/>
      </w:pPr>
      <w:r>
        <w:rPr>
          <w:szCs w:val="20"/>
          <w:lang w:val="es-ES_tradnl"/>
        </w:rPr>
        <w:t xml:space="preserve">Liberar la agenda será desafiante. Por un momento sentirán que no hay propósito, o que carecen de eje central, que no hay fuerza. Pero pronto se darán cuenta de que sin agenda se pueden mover más allá de la dualidad, hacia nuevos niveles de conciencia. Sabemos que surgirán muchas más preguntas sobre esto. Les pedimos que nos hablen, que hablen con otros humanos, con Shaumbra, al respecto. ¡Sabemos que ésta no será la última pregunta de este tipo! </w:t>
      </w:r>
      <w:r>
        <w:rPr>
          <w:szCs w:val="20"/>
        </w:rPr>
        <w:t>Gracias.</w:t>
      </w:r>
    </w:p>
    <w:p>
      <w:pPr>
        <w:pStyle w:val="Normal"/>
        <w:ind w:firstLine="170"/>
        <w:jc w:val="both"/>
        <w:rPr>
          <w:szCs w:val="20"/>
        </w:rPr>
      </w:pPr>
      <w:r>
        <w:rPr>
          <w:szCs w:val="20"/>
        </w:rPr>
      </w:r>
    </w:p>
    <w:p>
      <w:pPr>
        <w:pStyle w:val="Normal"/>
        <w:ind w:firstLine="170"/>
        <w:jc w:val="both"/>
        <w:rPr/>
      </w:pPr>
      <w:r>
        <w:rPr>
          <w:b/>
          <w:bCs/>
          <w:szCs w:val="20"/>
          <w:lang w:val="es-ES_tradnl"/>
        </w:rPr>
        <w:t>PREGUNTA:</w:t>
      </w:r>
      <w:r>
        <w:rPr>
          <w:szCs w:val="20"/>
          <w:lang w:val="es-ES_tradnl"/>
        </w:rPr>
        <w:t xml:space="preserve"> Hay muchos individuos usando drogas antidepresivas que esconden sus puntos bajos. Sin estas drogas, ellos pueden caer en un profundo abismo de desesperación, e incapaces de encontrar ninguna alegría en sus vidas. El suicidio podría ser un tema. ¿Cuál es tu sugerencia para que atraviesen esto, y cómo podemos ayudarles sin crear una agenda propia para ellos?</w:t>
      </w:r>
    </w:p>
    <w:p>
      <w:pPr>
        <w:pStyle w:val="Normal"/>
        <w:ind w:firstLine="170"/>
        <w:jc w:val="both"/>
        <w:rPr/>
      </w:pPr>
      <w:r>
        <w:rPr>
          <w:b/>
          <w:bCs/>
          <w:szCs w:val="20"/>
          <w:lang w:val="es-ES_tradnl"/>
        </w:rPr>
        <w:t>TOBÍAS:</w:t>
      </w:r>
      <w:r>
        <w:rPr>
          <w:szCs w:val="20"/>
          <w:lang w:val="es-ES_tradnl"/>
        </w:rPr>
        <w:t xml:space="preserve"> Es una pregunta excelente, e intentaremos responder parte de ella ahora. Otras partes de esta pregunta serán respondidas en lecciones futuras. Hay energía que emana de la Fuente, del núcleo de todas las cosas. Y a medida que esta energía se adentra más y más en el vacío, e incluso en la creación de ustedes, es transformada en ciclos, frecuencias o pulsos. De su lado, e incluso del nuestro, hay quienes ven esto como una pulsación, como un pulso “prendido/apagado” de la energía, prendido/apagado, como una luz parpadeante. Hay otros que lo ven como ondas, como ondas de frecuencia. Ambas formas de pensar sirven para esto.</w:t>
      </w:r>
    </w:p>
    <w:p>
      <w:pPr>
        <w:pStyle w:val="Normal"/>
        <w:ind w:firstLine="170"/>
        <w:jc w:val="both"/>
        <w:rPr>
          <w:lang w:val="es-ES_tradnl"/>
        </w:rPr>
      </w:pPr>
      <w:r>
        <w:rPr>
          <w:lang w:val="es-ES_tradnl"/>
        </w:rPr>
        <w:t>Cuando ustedes traen las energías a sus vidas, a su conciencia, van en ciclos, ondas o pulsos. Hay una razón para ello. Es parte de la dualidad. Es una forma de generar más energía. Lo que estamos diciendo es que los puntos “altos” y “bajos”, el “prendido” y el “apagado” son importantes en este momento.</w:t>
      </w:r>
    </w:p>
    <w:p>
      <w:pPr>
        <w:pStyle w:val="Normal"/>
        <w:ind w:firstLine="170"/>
        <w:jc w:val="both"/>
        <w:rPr/>
      </w:pPr>
      <w:r>
        <w:rPr/>
        <w:t>Muchos humanos tratan de evitarlos. Tratan de hacer cualquier cosa para evitar los puntos “bajos”. Podemos decirles que cuando ustedes no tengan agenda, los puntos “bajos” no serán lo que ustedes creen que son. Los puntos “bajos” no serán lo que fueron en el pasado. La agenda hace que los puntos “bajos” sean desdichados, porque toma un ciclo de energía inverso e intenta detenerlo, y causa fricción contra él. Es por eso que ustedes se sienten tan mal, emocional y/o físicamente.</w:t>
      </w:r>
    </w:p>
    <w:p>
      <w:pPr>
        <w:pStyle w:val="Normal"/>
        <w:ind w:firstLine="170"/>
        <w:jc w:val="both"/>
        <w:rPr>
          <w:szCs w:val="20"/>
          <w:lang w:val="es-ES_tradnl"/>
        </w:rPr>
      </w:pPr>
      <w:r>
        <w:rPr>
          <w:szCs w:val="20"/>
          <w:lang w:val="es-ES_tradnl"/>
        </w:rPr>
        <w:t>Cuando las agendas son liberadas, ya no hay más “alto” o “bajo”, “bueno” o “malo”. Simplemente se convierte en energía cambiante. Ustedes no lo sienten, y no lo sentirán, queridos amigos, como depresión versus exhuberancia. Simplemente lo percibirán como ondas de energía entrantes. Liberen la agenda, queridos amigos, y no sentirán la fricción. No sentirán el dolor que han experimentado en el pasado.</w:t>
      </w:r>
    </w:p>
    <w:p>
      <w:pPr>
        <w:pStyle w:val="Normal"/>
        <w:ind w:firstLine="170"/>
        <w:jc w:val="both"/>
        <w:rPr>
          <w:szCs w:val="20"/>
          <w:lang w:val="es-ES_tradnl"/>
        </w:rPr>
      </w:pPr>
      <w:r>
        <w:rPr>
          <w:szCs w:val="20"/>
          <w:lang w:val="es-ES_tradnl"/>
        </w:rPr>
        <w:t>El problema con estas drogas psicotrópicas es que tienden a aplanar los ciclos de energía... energía espiritual, bruta, que llega. Nivelan todo. Los ciclos de energía, desde el núcleo de todas las cosas, no fueron hechos para ser nivelados, como ustedes están tratando de hacerlo con sus drogas, o como tratan de hacerlo con sus actitudes. Ustedes quieren eliminar los puntos “bajos”, pero éstos, queridos amigos, son una parte natural de Todo Lo Que Es.</w:t>
      </w:r>
    </w:p>
    <w:p>
      <w:pPr>
        <w:pStyle w:val="Normal"/>
        <w:ind w:firstLine="170"/>
        <w:jc w:val="both"/>
        <w:rPr>
          <w:szCs w:val="20"/>
          <w:lang w:val="es-ES_tradnl"/>
        </w:rPr>
      </w:pPr>
      <w:r>
        <w:rPr>
          <w:szCs w:val="20"/>
          <w:lang w:val="es-ES_tradnl"/>
        </w:rPr>
        <w:t>Para poder realmente entrar en la ascensión, en plenitud y abundancia, ustedes tendrán que dejar atrás estas drogas. Ustedes le temen a esto porque están en la dualidad y porque tienen mucha agenda para sí mismos. Temen que si dejan de tomarlas, llegarán al fondo del pozo; se suicidarán; se volverán locos.</w:t>
      </w:r>
    </w:p>
    <w:p>
      <w:pPr>
        <w:pStyle w:val="Normal"/>
        <w:ind w:firstLine="170"/>
        <w:jc w:val="both"/>
        <w:rPr>
          <w:szCs w:val="20"/>
          <w:lang w:val="es-ES_tradnl"/>
        </w:rPr>
      </w:pPr>
      <w:r>
        <w:rPr>
          <w:szCs w:val="20"/>
          <w:lang w:val="es-ES_tradnl"/>
        </w:rPr>
        <w:t>Nosotros les diremos cómo dejar estas drogas. ¡Liberando su agenda! Entonces, no habrá temor de llegar al fondo del pozo. Entonces, simplemente navegarán sobre hermosas ondas de energía que no están asociadas con puntos de la dualidad. Esa píldora que toman representa su agenda. Representa su temor a la dualidad y a sí mismos. Mírenla. Vean sus agendas incorporadas en esa píldora y todos sus sistemas de creencia que la rodean.</w:t>
      </w:r>
    </w:p>
    <w:p>
      <w:pPr>
        <w:pStyle w:val="Normal"/>
        <w:ind w:firstLine="170"/>
        <w:jc w:val="both"/>
        <w:rPr>
          <w:szCs w:val="20"/>
          <w:lang w:val="es-ES_tradnl"/>
        </w:rPr>
      </w:pPr>
      <w:r>
        <w:rPr>
          <w:szCs w:val="20"/>
          <w:lang w:val="es-ES_tradnl"/>
        </w:rPr>
        <w:t>Ustedes temen dejarla ir, ¿porque le temen a qué? ¡A liberar lo que han sido hasta ahora! Tarde o temprano, en esta vida o en la que le siga, ustedes tendrán que liberar eso. También tendrán que liberar sus otras agendas.</w:t>
      </w:r>
    </w:p>
    <w:p>
      <w:pPr>
        <w:pStyle w:val="Normal"/>
        <w:ind w:firstLine="170"/>
        <w:jc w:val="both"/>
        <w:rPr/>
      </w:pPr>
      <w:r>
        <w:rPr>
          <w:szCs w:val="20"/>
          <w:lang w:val="es-ES_tradnl"/>
        </w:rPr>
        <w:t>Hay muchos profesionales energéticos y consejeros que son parte de Shaumbra. Ellos comprenden cómo guiarlos en esto. Búsquenlos</w:t>
      </w:r>
      <w:r>
        <w:rPr>
          <w:szCs w:val="20"/>
        </w:rPr>
        <w:t xml:space="preserve">. </w:t>
      </w:r>
      <w:r>
        <w:rPr>
          <w:szCs w:val="20"/>
          <w:lang w:val="es-ES_tradnl"/>
        </w:rPr>
        <w:t>Ellos les ayudarán. Trabajarán con ustedes para liberar esto que los está reteniendo. No sólo los ayudarán a dejar la medicación, sino que también se concentrarán en ayudarlos a liberar sus agendas.</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en qué nos centramos si no tenemos agenda?</w:t>
      </w:r>
    </w:p>
    <w:p>
      <w:pPr>
        <w:pStyle w:val="Normal"/>
        <w:ind w:firstLine="170"/>
        <w:jc w:val="both"/>
        <w:rPr/>
      </w:pPr>
      <w:r>
        <w:rPr>
          <w:b/>
          <w:bCs/>
          <w:szCs w:val="20"/>
          <w:lang w:val="es-ES_tradnl"/>
        </w:rPr>
        <w:t>TOBÍAS:</w:t>
      </w:r>
      <w:r>
        <w:rPr>
          <w:szCs w:val="20"/>
          <w:lang w:val="es-ES_tradnl"/>
        </w:rPr>
        <w:t xml:space="preserve"> No hay necesidad de centrarse más que en ser. Cuando Metatrón vino por primera vez hoy, estaba sorprendido por la maravillosa energía de los seres humanos - ser en forma humana. Hizo comentarios al respecto durante nuestra lección. Dijo: “¡Es tal la alegría de ser un humano! ¿Por qué necesitan concentrarse en algo?” Sabemos por qué. Es porque así funcionaba la dualidad. Ustedes se concentran en este lado o en el otro. Concentran su atención aquí o allí. No hay necesidad de concentrarse.</w:t>
      </w:r>
    </w:p>
    <w:p>
      <w:pPr>
        <w:pStyle w:val="Normal"/>
        <w:ind w:firstLine="170"/>
        <w:jc w:val="both"/>
        <w:rPr>
          <w:szCs w:val="20"/>
          <w:lang w:val="es-ES_tradnl"/>
        </w:rPr>
      </w:pPr>
      <w:r>
        <w:rPr>
          <w:szCs w:val="20"/>
          <w:lang w:val="es-ES_tradnl"/>
        </w:rPr>
        <w:t>Sabemos que algunos de ustedes ya están girando los ojos, diciendo: “Tobías, sin concentración me convierto en nada”. Y eso es correcto. Ustedes se convierten en nada de lo que eran antes. Lo dejan atrás. Se vuelven todo lo que son. Se vuelven divinos y humanos, todo el mismo hermoso paquete, el mismo dulce paquete. No hay necesidad de concentrarse, según la terminología que ustedes usan ahora, en nada en particular.</w:t>
      </w:r>
    </w:p>
    <w:p>
      <w:pPr>
        <w:pStyle w:val="Normal"/>
        <w:ind w:firstLine="170"/>
        <w:jc w:val="both"/>
        <w:rPr>
          <w:szCs w:val="20"/>
          <w:lang w:val="es-ES_tradnl"/>
        </w:rPr>
      </w:pPr>
      <w:r>
        <w:rPr>
          <w:szCs w:val="20"/>
          <w:lang w:val="es-ES_tradnl"/>
        </w:rPr>
        <w:t>Llegará el punto en que comprendan de un modo completamente diferente -que no podríamos siquiera describir aquí- cómo enfocarse en la energía de forma holística. En este momento, ustedes lo están haciendo de un modo dual. A medida que avancen en su comprensión de esta lección, alcanzarán estas nociones. Y, por cierto, hablaremos más sobre ello. No se preocupen por el enfoque en este momento. Alcanzarán esta nueva comprensión que será más completa.</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dejar ir el resultado... ¿significa dejar ir las metas?</w:t>
      </w:r>
    </w:p>
    <w:p>
      <w:pPr>
        <w:pStyle w:val="Normal"/>
        <w:ind w:firstLine="170"/>
        <w:jc w:val="both"/>
        <w:rPr/>
      </w:pPr>
      <w:r>
        <w:rPr>
          <w:b/>
          <w:bCs/>
          <w:szCs w:val="20"/>
          <w:lang w:val="es-ES_tradnl"/>
        </w:rPr>
        <w:t>TOBÍAS:</w:t>
      </w:r>
      <w:r>
        <w:rPr>
          <w:szCs w:val="20"/>
          <w:lang w:val="es-ES_tradnl"/>
        </w:rPr>
        <w:t xml:space="preserve"> ¡Ciertamente! Y habrá cierta confusión entre ustedes, queridos amigos, acerca de lo que es “agenda”, lo que es “meta” y lo que simplemente es parte de vivir. Agenda es, como describimos, un resultado deseado, un resultado deseado específico. Sus metas, en muchas formas, han sido buenas. Los han traído hasta aquí, pero están repletas de agenda. En este momento les impiden ver el panorama general. Están evitando que ustedes tengan una conciencia completa. Libérenlas por un tiempo.</w:t>
      </w:r>
    </w:p>
    <w:p>
      <w:pPr>
        <w:pStyle w:val="Normal"/>
        <w:ind w:firstLine="170"/>
        <w:jc w:val="both"/>
        <w:rPr>
          <w:szCs w:val="20"/>
          <w:lang w:val="es-ES_tradnl"/>
        </w:rPr>
      </w:pPr>
      <w:r>
        <w:rPr>
          <w:szCs w:val="20"/>
          <w:lang w:val="es-ES_tradnl"/>
        </w:rPr>
        <w:t>Sabemos que todos ustedes se preguntan qué sucederá sin sus preciosas metas, sin sus... ustedes no las llaman “agendas”. Es cierto, las llaman “metas”. (Risa de la audiencia, y risitas de Tobías.) A veces somos un poco lentos para comprenderlas. Pero comprendan también... vayan al interior y pregúntense: “¿Qué es agenda, o, como lo llamarían ustedes, ‘meta’? ¿Y qué es simplemente seguir adelante?” Hay una diferencia. Hay una diferencia.</w:t>
      </w:r>
    </w:p>
    <w:p>
      <w:pPr>
        <w:pStyle w:val="Normal"/>
        <w:ind w:firstLine="170"/>
        <w:jc w:val="both"/>
        <w:rPr>
          <w:szCs w:val="20"/>
          <w:lang w:val="es-ES_tradnl"/>
        </w:rPr>
      </w:pPr>
      <w:r>
        <w:rPr>
          <w:szCs w:val="20"/>
          <w:lang w:val="es-ES_tradnl"/>
        </w:rPr>
        <w:t>Tomar sus autos e ir al trabajo a la mañana no necesariamente es una agenda. Pensar que deberían tener tanto dinero en el banco, y que deberían tener este título y aquél en sus tarjetas de presentación, y que deberían tener una determinada oficina fundamental con ciertos beneficios... esa es una agenda. Sí, eso es agenda. Nuestro querido amigo David, que deseaba que su hijo fuera más atlético... esa era su agenda. ¿Por qué? Porque David deseaba que ÉL hubiera sido más atlético. Quería que su hijo realizara ciertas cosas que él mismo no había hecho. Esa es una agenda. Pero llevar a su hijo de pesca porque lo ama... queridos amigos, esa no es una agenda. Es simplemente el modo del ser humano.</w:t>
      </w:r>
    </w:p>
    <w:p>
      <w:pPr>
        <w:pStyle w:val="Normal"/>
        <w:ind w:firstLine="170"/>
        <w:jc w:val="both"/>
        <w:rPr>
          <w:szCs w:val="20"/>
          <w:lang w:val="es-ES_tradnl"/>
        </w:rPr>
      </w:pPr>
      <w:r>
        <w:rPr>
          <w:szCs w:val="20"/>
          <w:lang w:val="es-ES_tradnl"/>
        </w:rPr>
        <w:t>Entonces, sabemos que habrá muchas más preguntas sobre este tema, y ustedes se sentirán muy, muy incómodos por un tiempo. Cuestionarán: “¿Qué es una agenda? ¿Qué es una meta? ¿Qué es normal? ¿Qué no lo es?” Pregúntense: “¿Está esto basado en una agenda?”</w:t>
      </w:r>
    </w:p>
    <w:p>
      <w:pPr>
        <w:pStyle w:val="Normal"/>
        <w:ind w:firstLine="170"/>
        <w:jc w:val="both"/>
        <w:rPr>
          <w:szCs w:val="20"/>
          <w:lang w:val="es-ES_tradnl"/>
        </w:rPr>
      </w:pPr>
      <w:r>
        <w:rPr>
          <w:szCs w:val="20"/>
          <w:lang w:val="es-ES_tradnl"/>
        </w:rPr>
        <w:t>¿Vienen todos los meses a la reunión del Círculo Carmesí por la agenda? Examinen las razones por las que vienen aquí. ¿Vienen simplemente a visitar a la familia, a estar en energía? ¿O vienen aquí porque buscan desesperadamente una solución espiritual? Tal vez hayan encontrado algo de ella aquí, tal vez no. ¿Es esa su agenda? ¿O la agenda es simplemente ser humano, con otros humanos en este salón? Observen todas las cosas en sus vidas, queridos amigos. Pregúntense: “¿Es agenda o es simplemente disfrutar el hecho de ser humano?”</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Querido Tobías, desde hace casi tres meses, casi siempre que miro el reloj -CUALQUIER reloj- los últimos dos dígitos son 1-1, 2-2, 3-3, 4-4, 5-5. También veo 11-11, 12-12, 4-4-4, etc. ¿Es mi Ser Superior que trata de comunicarse conmigo, o cuál es el significado?</w:t>
      </w:r>
    </w:p>
    <w:p>
      <w:pPr>
        <w:pStyle w:val="Normal"/>
        <w:ind w:firstLine="170"/>
        <w:jc w:val="both"/>
        <w:rPr/>
      </w:pPr>
      <w:r>
        <w:rPr>
          <w:b/>
          <w:bCs/>
          <w:szCs w:val="20"/>
          <w:lang w:val="es-ES_tradnl"/>
        </w:rPr>
        <w:t>TOBÍAS:</w:t>
      </w:r>
      <w:r>
        <w:rPr>
          <w:szCs w:val="20"/>
          <w:lang w:val="es-ES_tradnl"/>
        </w:rPr>
        <w:t xml:space="preserve"> Estás viendo símbolos de alineación, ya sean números, palabras o vibraciones. Estás viendo que las cosas comienzan a alinearse. En cierto sentido, es una forma que tiene tu propia divinidad de hacerte saber que estás en el camino correcto, que estás haciendo el progreso apropiado. Pero a veces en los números específicos también hay pequeños recordatorios. Se Podría decir que son recordatorios que tú pusiste en el camino para ti mismo.</w:t>
      </w:r>
    </w:p>
    <w:p>
      <w:pPr>
        <w:pStyle w:val="Normal"/>
        <w:ind w:firstLine="170"/>
        <w:jc w:val="both"/>
        <w:rPr>
          <w:lang w:val="es-ES_tradnl"/>
        </w:rPr>
      </w:pPr>
      <w:r>
        <w:rPr>
          <w:lang w:val="es-ES_tradnl"/>
        </w:rPr>
        <w:t>Cuando ves el número 2, por ejemplo, representa la dualidad. Cuando ves el número 4, representa un desplazamiento hacia la nueva conciencia. Cuando ves los números 1 y 1, nuevamente representa la dualidad, pero de una manera diferente. Estas son pequeñas nociones a las que estás llegando. Tú, en cierto sentido, las pusiste allí como recordatorio de que estás alcanzando una nueva conciencia.</w:t>
      </w:r>
    </w:p>
    <w:p>
      <w:pPr>
        <w:pStyle w:val="Normal"/>
        <w:ind w:firstLine="170"/>
        <w:jc w:val="both"/>
        <w:rPr/>
      </w:pPr>
      <w:r>
        <w:rPr/>
        <w:t>Ver números que se juntan será un hecho habitual. Y, una vez más, es un recordatorio. Es un recordatorio que ustedes han colocado. No es el Espíritu tratando de decirles algo. Cuando el Espíritu quiera decirles algo, no cabrá ninguna duda de que proviene del Espíritu. A veces se preguntan: “¿El Espíritu está tratando de decirme esto? ¿Son los ángeles los que tratan de decirme esto? ¿Es Tobías?” Oh, sabrán con certeza cuando nosotros estemos listos para decirles algo. Mírenlo desde el punto de vista de lo que ustedes están tratando de decirse a sí mismos.</w:t>
      </w:r>
    </w:p>
    <w:p>
      <w:pPr>
        <w:pStyle w:val="Normal"/>
        <w:ind w:firstLine="170"/>
        <w:jc w:val="both"/>
        <w:rPr/>
      </w:pPr>
      <w:r>
        <w:rPr/>
      </w:r>
    </w:p>
    <w:p>
      <w:pPr>
        <w:pStyle w:val="Normal"/>
        <w:ind w:firstLine="170"/>
        <w:jc w:val="both"/>
        <w:rPr/>
      </w:pPr>
      <w:r>
        <w:rPr>
          <w:b/>
          <w:bCs/>
          <w:szCs w:val="20"/>
          <w:lang w:val="es-ES_tradnl"/>
        </w:rPr>
        <w:t>PREGUNTA:</w:t>
      </w:r>
      <w:r>
        <w:rPr>
          <w:szCs w:val="20"/>
          <w:lang w:val="es-ES_tradnl"/>
        </w:rPr>
        <w:t xml:space="preserve"> Tobías, en toda la sabiduría de nuestra divinidad, ¿por qué no pudimos encontrar un modo de aprender lo que queríamos aprender en la dualidad sin tanto dolor y sufrimiento?</w:t>
      </w:r>
    </w:p>
    <w:p>
      <w:pPr>
        <w:pStyle w:val="Normal"/>
        <w:ind w:firstLine="170"/>
        <w:jc w:val="both"/>
        <w:rPr/>
      </w:pPr>
      <w:r>
        <w:rPr>
          <w:b/>
          <w:bCs/>
          <w:szCs w:val="20"/>
          <w:lang w:val="es-ES_tradnl"/>
        </w:rPr>
        <w:t>TOBÍAS:</w:t>
      </w:r>
      <w:r>
        <w:rPr>
          <w:szCs w:val="20"/>
          <w:lang w:val="es-ES_tradnl"/>
        </w:rPr>
        <w:t xml:space="preserve"> Cuando terminen esto, cuando completen el círculo, lo crean o no, mirarán atrás y no verán dolor y sufrimiento. Lo crean o no. Sólo parece ser así cuando están en medio de ello. El dolor y sufrimiento sólo aparecen como tales cuando ustedes están atrapados en la dualidad. El dolor y el sufrimiento que tienen ahora -¡Cauldre no nos cree!- sólo es una ilusión, queridos amigos. Sólo es una ilusión.</w:t>
      </w:r>
    </w:p>
    <w:p>
      <w:pPr>
        <w:pStyle w:val="Normal"/>
        <w:ind w:firstLine="170"/>
        <w:jc w:val="both"/>
        <w:rPr>
          <w:szCs w:val="20"/>
          <w:lang w:val="es-ES_tradnl"/>
        </w:rPr>
      </w:pPr>
      <w:r>
        <w:rPr>
          <w:szCs w:val="20"/>
          <w:lang w:val="es-ES_tradnl"/>
        </w:rPr>
        <w:t>Cuando liberen sus agendas, cuando no tengan agenda, se reirán porque se darán cuenta de que nunca hubo dolor ni sufrimiento. ¿Cómo pudieron Dios -que los ama tanto-, los ángeles -que los aman tanto- y Metatrón -que los ama y que es como un niño en este parque de juegos de la humanidad-... cómo pudo haber verdadero dolor y sufrimiento? Es una ilusión basada en sus percepciones de la dualidad.</w:t>
      </w:r>
    </w:p>
    <w:p>
      <w:pPr>
        <w:pStyle w:val="Normal"/>
        <w:ind w:firstLine="170"/>
        <w:jc w:val="both"/>
        <w:rPr>
          <w:szCs w:val="20"/>
          <w:lang w:val="es-ES_tradnl"/>
        </w:rPr>
      </w:pPr>
      <w:r>
        <w:rPr>
          <w:szCs w:val="20"/>
          <w:lang w:val="es-ES_tradnl"/>
        </w:rPr>
        <w:t>Cuando sus agendas sean liberadas, no habrá dolor. Cuando las rocas que representan sus agendas son quitadas del río, no hay nada que el agua pueda empujar. Cuando sus agendas sean eliminadas, no habrá agendas contra las que hagan fricción las energías de la espiritualidad, de su divinidad. Entonces verán que nunca hubo dolor. Era una ilusión.</w:t>
      </w:r>
    </w:p>
    <w:p>
      <w:pPr>
        <w:pStyle w:val="Normal"/>
        <w:ind w:firstLine="170"/>
        <w:jc w:val="both"/>
        <w:rPr>
          <w:szCs w:val="20"/>
          <w:lang w:val="es-ES_tradnl"/>
        </w:rPr>
      </w:pPr>
      <w:r>
        <w:rPr>
          <w:szCs w:val="20"/>
          <w:lang w:val="es-ES_tradnl"/>
        </w:rPr>
        <w:t>Sabemos que no les gusta que digamos esto, porque están aquí sentados ahora pensando: “Tobías, esto es un dolor. El dolor que siento en mi cuerpo y mi corazón es real”.</w:t>
      </w:r>
    </w:p>
    <w:p>
      <w:pPr>
        <w:pStyle w:val="Normal"/>
        <w:ind w:firstLine="170"/>
        <w:jc w:val="both"/>
        <w:rPr>
          <w:szCs w:val="20"/>
          <w:lang w:val="es-ES_tradnl"/>
        </w:rPr>
      </w:pPr>
      <w:r>
        <w:rPr>
          <w:szCs w:val="20"/>
          <w:lang w:val="es-ES_tradnl"/>
        </w:rPr>
        <w:t>Lo sé. Caminé en sus sandalias hace mucho, mucho tiempo. Recuerdo cómo se sentía tener dolor humano, físico y emocional. Y era muy real en ese momento. Pero ahora estoy muy preparado para volver a la forma humana porque sé que era una ilusión. Creo que puedo superar la ilusión a partir de lo que aprendí de ustedes, de lo que aprendí hoy de ustedes.</w:t>
      </w:r>
    </w:p>
    <w:p>
      <w:pPr>
        <w:pStyle w:val="Normal"/>
        <w:ind w:firstLine="170"/>
        <w:jc w:val="both"/>
        <w:rPr>
          <w:szCs w:val="20"/>
          <w:lang w:val="es-ES_tradnl"/>
        </w:rPr>
      </w:pPr>
      <w:r>
        <w:rPr>
          <w:szCs w:val="20"/>
          <w:lang w:val="es-ES_tradnl"/>
        </w:rPr>
        <w:t>Cuando yo regrese, no tendré agenda. No estaré atrapado en la dualidad y, por lo tanto, tendré la alegría de ser humano, en vez de dolor y sufrimiento. Y les guiñaré a ustedes cuando los vea en el camino, sabiendo que ustedes fueron quienes prepararon el terreno.</w:t>
      </w:r>
    </w:p>
    <w:p>
      <w:pPr>
        <w:pStyle w:val="Normal"/>
        <w:ind w:firstLine="170"/>
        <w:jc w:val="both"/>
        <w:rPr>
          <w:szCs w:val="20"/>
          <w:lang w:val="es-ES_tradnl"/>
        </w:rPr>
      </w:pPr>
      <w:r>
        <w:rPr>
          <w:szCs w:val="20"/>
          <w:lang w:val="es-ES_tradnl"/>
        </w:rPr>
        <w:t>Queridos amigos, la hora de la dualidad ha llegado. Es hora de liberar el blanco y negro, lo bueno y lo malo, encendido y apagado, arriba y abajo. Ustedes ya no necesitan el espejo frente suyo, el espejo que apareció por primera vez cuando ustedes atravesaron el Muro de Fuego, cuando se volvieron concientes del Ser. Ustedes necesitaban el reflejo. Necesitaban algo que mirar. Necesitaban ver lo opuesto. Ustedes han llevado la dualidad con ustedes desde que tienen noción. Pero su hora ha llegado. Su hora ha llegado.</w:t>
      </w:r>
    </w:p>
    <w:p>
      <w:pPr>
        <w:pStyle w:val="Normal"/>
        <w:ind w:firstLine="170"/>
        <w:jc w:val="both"/>
        <w:rPr>
          <w:szCs w:val="20"/>
          <w:lang w:val="es-ES_tradnl"/>
        </w:rPr>
      </w:pPr>
      <w:r>
        <w:rPr>
          <w:szCs w:val="20"/>
          <w:lang w:val="es-ES_tradnl"/>
        </w:rPr>
        <w:t xml:space="preserve">Sin agenda, ustedes podrán hacer la transición más allá de la dualidad hacia la conciencia de la Nueva Energía. </w:t>
      </w:r>
    </w:p>
    <w:p>
      <w:pPr>
        <w:pStyle w:val="Normal"/>
        <w:ind w:firstLine="170"/>
        <w:jc w:val="both"/>
        <w:rPr>
          <w:szCs w:val="20"/>
          <w:lang w:val="es-ES_tradnl"/>
        </w:rPr>
      </w:pPr>
      <w:r>
        <w:rPr>
          <w:szCs w:val="20"/>
          <w:lang w:val="es-ES_tradnl"/>
        </w:rPr>
        <w:t>Diviértanse en estas próximas semanas. Diviértanse, jugando con una de las herramientas más poderosas. Y ahora recuerden... ustedes comprenden el Lenguaje de Ah. Úsenlo para hablarse a sí mismos, para sentir cosas, y comprender cómo encaja la agenda en todo esto.</w:t>
      </w:r>
    </w:p>
    <w:p>
      <w:pPr>
        <w:pStyle w:val="Normal"/>
        <w:ind w:firstLine="170"/>
        <w:jc w:val="both"/>
        <w:rPr>
          <w:szCs w:val="20"/>
          <w:lang w:val="es-ES_tradnl"/>
        </w:rPr>
      </w:pPr>
      <w:r>
        <w:rPr>
          <w:szCs w:val="20"/>
          <w:lang w:val="es-ES_tradnl"/>
        </w:rPr>
        <w:t>Los amamos tiernamente. Y siempre estamos a su lado.</w:t>
      </w:r>
    </w:p>
    <w:p>
      <w:pPr>
        <w:pStyle w:val="Normal"/>
        <w:ind w:firstLine="170"/>
        <w:jc w:val="both"/>
        <w:rPr>
          <w:szCs w:val="20"/>
          <w:lang w:val="es-ES_tradnl"/>
        </w:rPr>
      </w:pPr>
      <w:r>
        <w:rPr>
          <w:szCs w:val="20"/>
          <w:lang w:val="es-ES_tradnl"/>
        </w:rPr>
        <w:t>Y así es.</w:t>
      </w:r>
    </w:p>
    <w:p>
      <w:pPr>
        <w:pStyle w:val="Normal"/>
        <w:ind w:firstLine="170"/>
        <w:jc w:val="both"/>
        <w:rPr>
          <w:szCs w:val="20"/>
          <w:lang w:val="es-ES_tradnl"/>
        </w:rPr>
      </w:pPr>
      <w:r>
        <w:rPr>
          <w:szCs w:val="20"/>
          <w:lang w:val="es-ES_tradnl"/>
        </w:rPr>
      </w:r>
    </w:p>
    <w:p>
      <w:pPr>
        <w:pStyle w:val="Heading2"/>
        <w:spacing w:before="0" w:after="0"/>
        <w:jc w:val="center"/>
        <w:rPr>
          <w:rFonts w:ascii="Arial Black" w:hAnsi="Arial Black" w:cs="Arial"/>
          <w:sz w:val="24"/>
          <w:szCs w:val="28"/>
          <w:lang w:val="es-ES_tradnl"/>
        </w:rPr>
      </w:pPr>
      <w:r>
        <w:rPr>
          <w:rFonts w:cs="Arial" w:ascii="Arial Black" w:hAnsi="Arial Black"/>
          <w:sz w:val="24"/>
          <w:szCs w:val="28"/>
          <w:lang w:val="es-ES_tradnl"/>
        </w:rPr>
        <w:t>LECCIÓN 8:</w:t>
      </w:r>
    </w:p>
    <w:p>
      <w:pPr>
        <w:pStyle w:val="Heading2"/>
        <w:spacing w:before="0" w:after="0"/>
        <w:jc w:val="center"/>
        <w:rPr>
          <w:rFonts w:ascii="Arial Black" w:hAnsi="Arial Black" w:cs="Arial"/>
          <w:sz w:val="24"/>
          <w:szCs w:val="28"/>
          <w:lang w:val="es-ES_tradnl"/>
        </w:rPr>
      </w:pPr>
      <w:r>
        <w:rPr>
          <w:rFonts w:cs="Arial" w:ascii="Arial Black" w:hAnsi="Arial Black"/>
          <w:sz w:val="24"/>
          <w:szCs w:val="28"/>
          <w:lang w:val="es-ES_tradnl"/>
        </w:rPr>
        <w:t>"LA NUEVA COMPRENSIÓN DEL AMOR"</w:t>
      </w:r>
    </w:p>
    <w:p>
      <w:pPr>
        <w:pStyle w:val="Heading1"/>
        <w:jc w:val="both"/>
        <w:rPr>
          <w:rFonts w:ascii="Arial" w:hAnsi="Arial" w:cs="Arial"/>
          <w:b w:val="false"/>
          <w:b w:val="false"/>
          <w:bCs/>
          <w:sz w:val="20"/>
          <w:szCs w:val="20"/>
          <w:lang w:val="es-ES_tradnl"/>
        </w:rPr>
      </w:pPr>
      <w:r>
        <w:rPr>
          <w:rFonts w:cs="Arial" w:ascii="Arial" w:hAnsi="Arial"/>
          <w:b w:val="false"/>
          <w:bCs/>
          <w:sz w:val="20"/>
          <w:szCs w:val="20"/>
          <w:lang w:val="es-ES_tradnl"/>
        </w:rPr>
      </w:r>
    </w:p>
    <w:p>
      <w:pPr>
        <w:pStyle w:val="Normal"/>
        <w:spacing w:lineRule="atLeast" w:line="200"/>
        <w:jc w:val="center"/>
        <w:rPr>
          <w:szCs w:val="20"/>
          <w:lang w:val="es-MX"/>
        </w:rPr>
      </w:pPr>
      <w:r>
        <w:rPr>
          <w:sz w:val="18"/>
          <w:szCs w:val="20"/>
        </w:rPr>
        <w:t>Marzo 2, 2002</w:t>
      </w:r>
    </w:p>
    <w:p>
      <w:pPr>
        <w:pStyle w:val="Textoindependiente2"/>
        <w:spacing w:lineRule="atLeast" w:line="200" w:before="0" w:after="0"/>
        <w:rPr>
          <w:rFonts w:ascii="Arial" w:hAnsi="Arial" w:cs="Arial"/>
          <w:szCs w:val="20"/>
          <w:lang w:val="es-MX"/>
        </w:rPr>
      </w:pPr>
      <w:r>
        <w:rPr>
          <w:rFonts w:cs="Arial" w:ascii="Arial" w:hAnsi="Arial"/>
          <w:szCs w:val="20"/>
          <w:lang w:val="es-MX"/>
        </w:rPr>
      </w:r>
    </w:p>
    <w:p>
      <w:pPr>
        <w:pStyle w:val="Textoindependiente2"/>
        <w:spacing w:lineRule="atLeast" w:line="200" w:before="0" w:after="0"/>
        <w:rPr>
          <w:rFonts w:ascii="Arial" w:hAnsi="Arial" w:cs="Arial"/>
          <w:b/>
          <w:b/>
          <w:bCs/>
        </w:rPr>
      </w:pPr>
      <w:r>
        <w:rPr>
          <w:rFonts w:cs="Arial" w:ascii="Arial" w:hAnsi="Arial"/>
          <w:b/>
          <w:bCs/>
        </w:rPr>
        <w:t>TOBÍAS:</w:t>
      </w:r>
    </w:p>
    <w:p>
      <w:pPr>
        <w:pStyle w:val="Textoindependiente2"/>
        <w:spacing w:lineRule="atLeast" w:line="200" w:before="0" w:after="0"/>
        <w:ind w:firstLine="170"/>
        <w:rPr>
          <w:rFonts w:ascii="Arial" w:hAnsi="Arial" w:cs="Arial"/>
        </w:rPr>
      </w:pPr>
      <w:r>
        <w:rPr>
          <w:rFonts w:cs="Arial" w:ascii="Arial" w:hAnsi="Arial"/>
        </w:rPr>
        <w:t>Y así es, queridos amigos, queridos Shaumbra, que nos reunimos de nuevo dentro de nuestra energía sagrada con la familia y los amigos y con aquellos que son profundamente amados. Tenemos mucho de que hablar hoy. Tenemos que cubrir muchas cosas.</w:t>
      </w:r>
    </w:p>
    <w:p>
      <w:pPr>
        <w:pStyle w:val="Textoindependiente2"/>
        <w:spacing w:lineRule="atLeast" w:line="200" w:before="0" w:after="0"/>
        <w:ind w:firstLine="170"/>
        <w:rPr>
          <w:rFonts w:ascii="Arial" w:hAnsi="Arial" w:cs="Arial"/>
        </w:rPr>
      </w:pPr>
      <w:r>
        <w:rPr>
          <w:rFonts w:cs="Arial" w:ascii="Arial" w:hAnsi="Arial"/>
        </w:rPr>
        <w:t>Vemos cuánto cambia la energía cuando ustedes nos permiten entrar a este espacio para estar con ustedes. Hemos hecho esto juntos como familia y como grupo, muchas, muchas veces. Se están acostumbrando a permitir que este flujo entre dentro de ustedes.</w:t>
      </w:r>
    </w:p>
    <w:p>
      <w:pPr>
        <w:pStyle w:val="Textoindependiente2"/>
        <w:spacing w:lineRule="atLeast" w:line="200" w:before="0" w:after="0"/>
        <w:ind w:firstLine="170"/>
        <w:rPr>
          <w:rFonts w:ascii="Arial" w:hAnsi="Arial" w:cs="Arial"/>
        </w:rPr>
      </w:pPr>
      <w:r>
        <w:rPr>
          <w:rFonts w:cs="Arial" w:ascii="Arial" w:hAnsi="Arial"/>
        </w:rPr>
        <w:t>Es tan fácil para nosotros ahora pasar por la puerta a visitarles. No necesitamos ningún tipo de clave extraña. No tenemos que rogarles ya. No tenemos que asegurarles que lo que están sintiendo dentro de su ser… lo que están experimentando a su alrededor… la sabiduría que están alcanzando por medio del Lenguaje del Ah… que es real. Es real.</w:t>
      </w:r>
    </w:p>
    <w:p>
      <w:pPr>
        <w:pStyle w:val="Textoindependiente2"/>
        <w:spacing w:lineRule="atLeast" w:line="200" w:before="0" w:after="0"/>
        <w:ind w:firstLine="170"/>
        <w:rPr>
          <w:rFonts w:ascii="Arial" w:hAnsi="Arial" w:cs="Arial"/>
        </w:rPr>
      </w:pPr>
      <w:r>
        <w:rPr>
          <w:rFonts w:cs="Arial" w:ascii="Arial" w:hAnsi="Arial"/>
        </w:rPr>
        <w:t>La duda que tenían -que los atormentaba- ya los abandona. Oh, todavía les quedan marcas y residuos, pero la duda que tenían de poder estar sentados en familia y con Shaumbra dentro de un espacio como este y sentir a Dios dentro de ustedes… esa duda desaparece lentamente.</w:t>
      </w:r>
    </w:p>
    <w:p>
      <w:pPr>
        <w:pStyle w:val="Textoindependiente2"/>
        <w:spacing w:lineRule="atLeast" w:line="200" w:before="0" w:after="0"/>
        <w:ind w:firstLine="170"/>
        <w:rPr>
          <w:rFonts w:ascii="Arial" w:hAnsi="Arial" w:cs="Arial"/>
          <w:lang w:val="es-MX"/>
        </w:rPr>
      </w:pPr>
      <w:r>
        <w:rPr>
          <w:rFonts w:cs="Arial" w:ascii="Arial" w:hAnsi="Arial"/>
        </w:rPr>
        <w:t>Hace cinco años hubiese sido difícil que realmente aceptaran la verdadera esencia y presencia del Espíritu y su propia divinidad y los ángeles del otro lado del velo… que estos seres podrían estar sentados con ustedes ahora, que pudieran estar presentes en este espacio. Pero, han aprendido muy bien a absorber todo esto.</w:t>
      </w:r>
    </w:p>
    <w:p>
      <w:pPr>
        <w:pStyle w:val="Normal"/>
        <w:spacing w:lineRule="atLeast" w:line="200"/>
        <w:ind w:firstLine="170"/>
        <w:jc w:val="both"/>
        <w:rPr>
          <w:szCs w:val="20"/>
        </w:rPr>
      </w:pPr>
      <w:r>
        <w:rPr>
          <w:szCs w:val="20"/>
        </w:rPr>
        <w:t>Respirar… no es cuestión de intelecto. Simplemente es. Han aprendido a aspirar su propia divinidad dentro de ustedes. Han aprendido a mantener su divinidad, cuidarla como una energía preciosa que les pertenece. Han aprendido, amados amigos, a inhalar esta divinidad.</w:t>
      </w:r>
    </w:p>
    <w:p>
      <w:pPr>
        <w:pStyle w:val="Normal"/>
        <w:spacing w:lineRule="atLeast" w:line="200"/>
        <w:ind w:firstLine="170"/>
        <w:jc w:val="both"/>
        <w:rPr>
          <w:szCs w:val="20"/>
        </w:rPr>
      </w:pPr>
      <w:r>
        <w:rPr>
          <w:szCs w:val="20"/>
        </w:rPr>
        <w:t>Y como viene desde su interior, entonces están concientes de todas las otras energías que llegan. Ustedes están concientes de Mí, Tobías. Están concientes de la visita que tenemos en cada una de las sesiones como esta. Están concientes de todo el potencial del Espíritu. La conciencia de su propio ser-Divino viene primero. Todo el resto de la conciencia y la comprensión viene después de eso. ¡Miren lo bien que lo han aprendido!</w:t>
      </w:r>
    </w:p>
    <w:p>
      <w:pPr>
        <w:pStyle w:val="Normal"/>
        <w:spacing w:lineRule="atLeast" w:line="200"/>
        <w:ind w:firstLine="170"/>
        <w:jc w:val="both"/>
        <w:rPr>
          <w:szCs w:val="20"/>
        </w:rPr>
      </w:pPr>
      <w:r>
        <w:rPr>
          <w:szCs w:val="20"/>
        </w:rPr>
        <w:t>Todos hemos buscado otros maestros. Todos hemos buscado otros gurúes. Oh, en mis días, esos días de los cuales me gusta hablar… en mis días seguíamos a los maestros. Seguíamos a los profetas. Seguíamos a otras entidades así como lo hacen los humanos hoy día. Pero este grupo, Shaumbra, aquellos que han tomado el camino más largo, el camino solitario a veces y el camino silencioso… ah, ustedes han aprendido tan bien que sólo existe un maestro. Y yo, Tobías, lo estoy viendo en este momento. El maestro es USTEDES.</w:t>
      </w:r>
    </w:p>
    <w:p>
      <w:pPr>
        <w:pStyle w:val="Normal"/>
        <w:spacing w:lineRule="atLeast" w:line="200"/>
        <w:ind w:firstLine="170"/>
        <w:jc w:val="both"/>
        <w:rPr>
          <w:szCs w:val="20"/>
        </w:rPr>
      </w:pPr>
      <w:r>
        <w:rPr>
          <w:szCs w:val="20"/>
        </w:rPr>
        <w:t>Mientras sigan su propio conocimiento y su propia divinidad, logran ver el panorama completo. Ven los ángeles. Ven otras entidades. Ven la Verdad. Y escuchan cosas que jamás habían escuchado. Han aprendido a no seguir nada fuera de ustedes. Es por eso que los amamos tanto. Es por eso que el salón se llena de amor hoy.</w:t>
      </w:r>
    </w:p>
    <w:p>
      <w:pPr>
        <w:pStyle w:val="Normal"/>
        <w:spacing w:lineRule="atLeast" w:line="200"/>
        <w:ind w:firstLine="170"/>
        <w:jc w:val="both"/>
        <w:rPr>
          <w:szCs w:val="20"/>
        </w:rPr>
      </w:pPr>
      <w:r>
        <w:rPr>
          <w:szCs w:val="20"/>
        </w:rPr>
        <w:t>Tenemos muchos, muchos visitantes con nosotros hoy. La energía dentro de este salón se calienta, en parte por Cauldre (Geoffrey Hoppe), ¡para que no sientan tanto frío acá arriba (en el escenario, en este día particularmente frío)! Pero se calienta para todos ustedes a medida que las entidades van entrando. Y se los presentaremos dentro de un rato.</w:t>
      </w:r>
    </w:p>
    <w:p>
      <w:pPr>
        <w:pStyle w:val="Normal"/>
        <w:spacing w:lineRule="atLeast" w:line="200"/>
        <w:ind w:firstLine="170"/>
        <w:jc w:val="both"/>
        <w:rPr>
          <w:szCs w:val="20"/>
        </w:rPr>
      </w:pPr>
      <w:r>
        <w:rPr>
          <w:szCs w:val="20"/>
        </w:rPr>
        <w:t>Pero, antes de que lo hagamos, les pedimos algo simple. Les pedimos que hagan esto sin agenda. Les pedimos que ayuden a establecer la energía de este lugar hoy. Queridos amigos, tantos de ustedes saben ya lo que les vamos a decir, “Párense, respiren y abracen a los que están a su alrededor”. Eso hará que toda esa energía entre. (Risa de la audiencia). Párense, respiren y abracen a los que están a su alrededor, sin agenda.</w:t>
      </w:r>
    </w:p>
    <w:p>
      <w:pPr>
        <w:pStyle w:val="Normal"/>
        <w:spacing w:lineRule="atLeast" w:line="200"/>
        <w:ind w:firstLine="170"/>
        <w:jc w:val="both"/>
        <w:rPr>
          <w:szCs w:val="20"/>
        </w:rPr>
      </w:pPr>
      <w:r>
        <w:rPr>
          <w:szCs w:val="20"/>
        </w:rPr>
        <w:t>(Tobías hace una pausa mientras la audiencia se para y se abrazan los unos a los otros, entre risas y conversaciones).</w:t>
      </w:r>
    </w:p>
    <w:p>
      <w:pPr>
        <w:pStyle w:val="Normal"/>
        <w:spacing w:lineRule="atLeast" w:line="200"/>
        <w:ind w:firstLine="170"/>
        <w:jc w:val="both"/>
        <w:rPr>
          <w:szCs w:val="20"/>
        </w:rPr>
      </w:pPr>
      <w:r>
        <w:rPr>
          <w:szCs w:val="20"/>
        </w:rPr>
        <w:t>Ahora, queridos amigos, ¡Cauldre siempre está preocupado por lo que vamos a hacer! (Risa de la audiencia). Y cuando supo que llegaba este momento de abrazos, dijo, “Oh, Tobías, los vas a perder aquí y ahora”. (Más risa de la audiencia). “Has roto esa energía maravillosa que habías iniciado”.</w:t>
      </w:r>
    </w:p>
    <w:p>
      <w:pPr>
        <w:pStyle w:val="Normal"/>
        <w:spacing w:lineRule="atLeast" w:line="200"/>
        <w:ind w:firstLine="170"/>
        <w:jc w:val="both"/>
        <w:rPr>
          <w:szCs w:val="20"/>
        </w:rPr>
      </w:pPr>
      <w:r>
        <w:rPr>
          <w:szCs w:val="20"/>
        </w:rPr>
        <w:t>Pero nosotros sabemos más que eso. Conocemos a Shaumbra. Sabemos que, en cambio, han intensificado la energía. Han sacado la tensión del aire, para que realmente podamos trabajar con ustedes hoy en la Lección Ocho, para que realmente podamos trabajar con ustedes dentro de la energía de esa lección. Eso es lo que es importante acá, más que todas las otras lecciones que hemos trabajado con ustedes. La energía de esta lección es lo importante.</w:t>
      </w:r>
    </w:p>
    <w:p>
      <w:pPr>
        <w:pStyle w:val="Normal"/>
        <w:spacing w:lineRule="atLeast" w:line="200"/>
        <w:ind w:firstLine="170"/>
        <w:jc w:val="both"/>
        <w:rPr>
          <w:szCs w:val="20"/>
        </w:rPr>
      </w:pPr>
      <w:r>
        <w:rPr>
          <w:szCs w:val="20"/>
        </w:rPr>
        <w:t>Se trata de una lección simple, esta de la que les estaremos hablando. No tendrán ninguna tarea. (Risa de la audiencia). No habrá retos con esta lección. Simplemente es. Es una lección que hemos estado esperando ya por un tiempo. De hecho, trae cierta comprensión consigo. Es una energía. Para que ustedes la sientan, la experimenten y sean dueños de ella hoy.</w:t>
      </w:r>
    </w:p>
    <w:p>
      <w:pPr>
        <w:pStyle w:val="Normal"/>
        <w:spacing w:lineRule="atLeast" w:line="200"/>
        <w:ind w:firstLine="170"/>
        <w:jc w:val="both"/>
        <w:rPr>
          <w:szCs w:val="20"/>
        </w:rPr>
      </w:pPr>
      <w:r>
        <w:rPr>
          <w:szCs w:val="20"/>
        </w:rPr>
        <w:t>Pero antes de entrar realmente en la discusión del día de hoy, déjennos presentarles a nuestros invitados. Comprenderán más adelante por qué están aquí hoy. De hecho, como muchos de ustedes ya están sintiendo, la energía de Metatrón está aquí. Oh, en verdad esa energía es tan importante en estos momentos. Es parte de lo que estamos haciendo juntos, porque como las redes de la Tierra están cambiando en respuesta a su conciencia, el velo se está reduciendo.</w:t>
      </w:r>
    </w:p>
    <w:p>
      <w:pPr>
        <w:pStyle w:val="Normal"/>
        <w:spacing w:lineRule="atLeast" w:line="200"/>
        <w:ind w:firstLine="170"/>
        <w:jc w:val="both"/>
        <w:rPr>
          <w:szCs w:val="20"/>
        </w:rPr>
      </w:pPr>
      <w:r>
        <w:rPr>
          <w:szCs w:val="20"/>
        </w:rPr>
        <w:t>Existe una influencia magnética que viene tanto de la Tierra -la que ustedes llaman Gaia- y la malla electromagnética que le corresponde y que rodea su planeta. Existe hasta una malla o red aún más amplia que envuelve el lugar que ocupan en el espacio. No está relacionado específicamente con su sistema solar. Pero sí hay una red electromagnética que cubre un área muy amplia de sus planetas y su sol y aún más allá de ellos.</w:t>
      </w:r>
    </w:p>
    <w:p>
      <w:pPr>
        <w:pStyle w:val="Normal"/>
        <w:spacing w:lineRule="atLeast" w:line="200"/>
        <w:ind w:firstLine="170"/>
        <w:jc w:val="both"/>
        <w:rPr>
          <w:szCs w:val="20"/>
        </w:rPr>
      </w:pPr>
      <w:r>
        <w:rPr>
          <w:szCs w:val="20"/>
        </w:rPr>
        <w:t>Metatrón se acerca más. No ha sido capaz de hacer esto en la historia de la humanidad. Ahora se acerca. Y es en respuesta directa a la comprensión de ustedes y la conciencia de su divinidad y por su habilidad de mantenerse dentro de ella. En la primera reunión en la que Metatrón estuvo acá, teníamos que tener muchos filtros energéticos. La energía era tan fuerte que no hubiesen podido soportarla. Pero aún ahora, a sólo unos meses de su tiempo terrestre, no necesitamos la misma cantidad de filtros energéticos. Metatrón puede entrar y salir con bastante facilidad. Metatrón puede sentarse con ustedes ahora. Metatrón puede darles su energía y su amor con bastante facilidad.</w:t>
      </w:r>
    </w:p>
    <w:p>
      <w:pPr>
        <w:pStyle w:val="Normal"/>
        <w:spacing w:lineRule="atLeast" w:line="200"/>
        <w:ind w:firstLine="170"/>
        <w:jc w:val="both"/>
        <w:rPr>
          <w:szCs w:val="20"/>
        </w:rPr>
      </w:pPr>
      <w:r>
        <w:rPr>
          <w:szCs w:val="20"/>
        </w:rPr>
        <w:t>Así que ustedes sentirán esa energía cada vez más cerca… y más cerca de ustedes. Esto sucede porque ustedes se mantienen dentro de su divinidad.</w:t>
      </w:r>
    </w:p>
    <w:p>
      <w:pPr>
        <w:pStyle w:val="Normal"/>
        <w:spacing w:lineRule="atLeast" w:line="200"/>
        <w:ind w:firstLine="170"/>
        <w:jc w:val="both"/>
        <w:rPr>
          <w:szCs w:val="20"/>
        </w:rPr>
      </w:pPr>
      <w:r>
        <w:rPr>
          <w:szCs w:val="20"/>
        </w:rPr>
        <w:t>Quizá ustedes todavía no entiendan esto con su mente humana. Quizá luchan, “¿De qué se trata esto de la divinidad?” Pero, queridos amigos, podemos ver que están comenzando a mantenerse dentro de ella. Ese nivel de dudas está desapareciendo. Aún tienen muchos retos. Están atravesando tiempos de reto en la historia de su alma, en la historia del omniverso, en la historia de Todo Lo Que Es. Algún día verán hacia atrás y comprenderán de qué estamos hablando.</w:t>
      </w:r>
    </w:p>
    <w:p>
      <w:pPr>
        <w:pStyle w:val="Normal"/>
        <w:spacing w:lineRule="atLeast" w:line="200"/>
        <w:ind w:firstLine="170"/>
        <w:jc w:val="both"/>
        <w:rPr>
          <w:szCs w:val="20"/>
        </w:rPr>
      </w:pPr>
      <w:r>
        <w:rPr>
          <w:szCs w:val="20"/>
        </w:rPr>
        <w:t>Ustedes están atravesando tiempos de reto, pero también están avanzando. Eso es lo que amamos de ustedes. Continúan expandiéndose y creciendo. Oh, hay momentos, sabemos, en los que sienten que es importante sentarse en la orilla por un momento, pero entonces entran de nuevo a la evolución de Todo Lo Que Es, y esto les ayuda a seguir hacia adelante.</w:t>
      </w:r>
    </w:p>
    <w:p>
      <w:pPr>
        <w:pStyle w:val="Normal"/>
        <w:spacing w:lineRule="atLeast" w:line="200"/>
        <w:ind w:firstLine="170"/>
        <w:jc w:val="both"/>
        <w:rPr>
          <w:szCs w:val="20"/>
        </w:rPr>
      </w:pPr>
      <w:r>
        <w:rPr>
          <w:szCs w:val="20"/>
        </w:rPr>
        <w:t>Es por eso que Metatrón se acerca cada vez más y más a ustedes. Metatrón ES ustedes, queridos amigos. Ustedes son parte de esa energía, de esa familia o grupo energético que conforma a Metatrón. Realmente no se trata de un “el”. No se trata de un individuo. Es la conciencia de Dios. Es la conciencia del amor.</w:t>
      </w:r>
    </w:p>
    <w:p>
      <w:pPr>
        <w:pStyle w:val="Normal"/>
        <w:spacing w:lineRule="atLeast" w:line="200"/>
        <w:ind w:firstLine="170"/>
        <w:jc w:val="both"/>
        <w:rPr>
          <w:szCs w:val="20"/>
        </w:rPr>
      </w:pPr>
      <w:r>
        <w:rPr>
          <w:szCs w:val="20"/>
        </w:rPr>
        <w:t>También los del Círculo Carmesí están aquí hoy. Esta es la familia con la que se reúnen cuando regresan a este lado del velo. Esto es como el Hogar lejos del Hogar para ustedes. Cuando se reúnen con aquellos que habían conocido en las vidas más cercanas de ustedes… y abrazan a su abuela… y abrazan al perro que tanto amaban cuando eran niños… entonces, se dan cuenta de que todo está bien. Y se dan cuenta de que existe un propósito y un significado y un fluir dentro del Espíritu.</w:t>
      </w:r>
    </w:p>
    <w:p>
      <w:pPr>
        <w:pStyle w:val="Normal"/>
        <w:spacing w:lineRule="atLeast" w:line="200"/>
        <w:ind w:firstLine="170"/>
        <w:jc w:val="both"/>
        <w:rPr>
          <w:szCs w:val="20"/>
        </w:rPr>
      </w:pPr>
      <w:r>
        <w:rPr>
          <w:szCs w:val="20"/>
        </w:rPr>
        <w:t>Cuando regresan a este lado, generalmente regresan a la familia energética del Carmesí. Regresan a ese grupo con el que pasaron tanto tiempo, ese grupo que ha trabajado en la comprensión de la energía de la enseñanza. Regresan a aquellos que conocieron casi desde el inicio de los tiempos, aquellos con los que han trabajado para ayudar a crear este universo y este hermoso lugar llamado Tierra.</w:t>
      </w:r>
    </w:p>
    <w:p>
      <w:pPr>
        <w:pStyle w:val="Normal"/>
        <w:spacing w:lineRule="atLeast" w:line="200"/>
        <w:ind w:firstLine="170"/>
        <w:jc w:val="both"/>
        <w:rPr>
          <w:szCs w:val="20"/>
        </w:rPr>
      </w:pPr>
      <w:r>
        <w:rPr>
          <w:szCs w:val="20"/>
        </w:rPr>
        <w:t>Cuando regresen acá y cuando vengan y se sienten con nosotros, queridos amigos… Oh, no existe esa jerarquía por la que deben atravesar - a no ser que así lo deseen. No, ustedes se sientan a la mesa con nosotros. Como iguales. ¡Y estamos asombrados! Estamos boquiabiertos ante lo que han logrado recientemente en la Tierra. Nos sentamos con ustedes por un largo rato, haciéndoles preguntas como, “¿Cómo es? ¿Cómo se siente el temor? ¿Cómo se siente la alegría? ¿Qué hizo que tomaras una decisión determinada en cierto momento?” Oh, estamos intrigados con las historias que tienen. Nos sentamos a su alrededor y hablamos de esto por bastante tiempo.</w:t>
      </w:r>
    </w:p>
    <w:p>
      <w:pPr>
        <w:pStyle w:val="Normal"/>
        <w:spacing w:lineRule="atLeast" w:line="200"/>
        <w:ind w:firstLine="170"/>
        <w:jc w:val="both"/>
        <w:rPr>
          <w:szCs w:val="20"/>
        </w:rPr>
      </w:pPr>
      <w:r>
        <w:rPr>
          <w:szCs w:val="20"/>
        </w:rPr>
        <w:t>Las energías del Consejo Carmesí están presentes hoy. Este es un día importante y que cabe resaltar. En verdad lo es. Es un punto de quiebre, un cambio de rumbo. Y no se trata de lo que están pensando. Pero sí se trata de un punto de quiebre y de un cambio de rumbo.</w:t>
      </w:r>
    </w:p>
    <w:p>
      <w:pPr>
        <w:pStyle w:val="Normal"/>
        <w:spacing w:lineRule="atLeast" w:line="200"/>
        <w:ind w:firstLine="170"/>
        <w:jc w:val="both"/>
        <w:rPr>
          <w:szCs w:val="20"/>
        </w:rPr>
      </w:pPr>
      <w:r>
        <w:rPr>
          <w:szCs w:val="20"/>
        </w:rPr>
        <w:t>Nuestros muy especiales invitados de hoy traen consigo la energía de la emoción. Quizá la podían sentir aún antes de sentarse. Quizá pueden sentir las risitas y escuchar la risa y sentir la emoción del grupo que nos visita hoy. Hay algo que desean aprender de ustedes hoy. Quieren conectarse con ustedes energéticamente.</w:t>
      </w:r>
    </w:p>
    <w:p>
      <w:pPr>
        <w:pStyle w:val="Normal"/>
        <w:spacing w:lineRule="atLeast" w:line="200"/>
        <w:ind w:firstLine="170"/>
        <w:jc w:val="both"/>
        <w:rPr>
          <w:szCs w:val="20"/>
        </w:rPr>
      </w:pPr>
      <w:r>
        <w:rPr>
          <w:szCs w:val="20"/>
        </w:rPr>
        <w:t>Existe un gran grupo de almas que se prepara para venir a la Tierra en los próximos cuatro o cinco meses de tiempo. Están en la etapa final de preparación para regresar a la Tierra. Y vienen a visitarlos hoy. Quieren observar al grupo de humanos que está a la punta de este trabajo de integración divina. Ellos desean observar al grupo que ha avanzado a través de la puerta de la ascensión, porque saben que ellos también lo estarán haciendo pronto.</w:t>
      </w:r>
    </w:p>
    <w:p>
      <w:pPr>
        <w:pStyle w:val="Normal"/>
        <w:spacing w:lineRule="atLeast" w:line="200"/>
        <w:ind w:firstLine="170"/>
        <w:jc w:val="both"/>
        <w:rPr>
          <w:szCs w:val="20"/>
        </w:rPr>
      </w:pPr>
      <w:r>
        <w:rPr>
          <w:szCs w:val="20"/>
        </w:rPr>
        <w:t>Cauldre nos pidió que le especificásemos el número de estos niños que viene hoy. Hay miles de ellos hoy acá, pero su energía se ha combinado de tal forma que no se siente abrumador ni sobrecargado.</w:t>
      </w:r>
    </w:p>
    <w:p>
      <w:pPr>
        <w:pStyle w:val="Normal"/>
        <w:spacing w:lineRule="atLeast" w:line="200"/>
        <w:ind w:firstLine="170"/>
        <w:jc w:val="both"/>
        <w:rPr>
          <w:szCs w:val="20"/>
        </w:rPr>
      </w:pPr>
      <w:r>
        <w:rPr>
          <w:szCs w:val="20"/>
        </w:rPr>
        <w:t>Estos niños-por-nacer vienen hoy a ver y observar. No, ellos no están simplemente curioseando. Están asombrados. Saben que estarán siguiendo una senda parecida a la de ustedes bastante pronto. Algunos de estos niños-humanos-por-nacer ya están adoptando la energía de los niños humanos. Aunque son almas viejas y sabias, vienen a este salón hoy como niños porque se están preparando para regresar a la Tierra. Por eso se siente esa energía de inocencia. Por eso, a medida que van entrando, hay tantas risas y tonterías.</w:t>
      </w:r>
    </w:p>
    <w:p>
      <w:pPr>
        <w:pStyle w:val="Normal"/>
        <w:spacing w:lineRule="atLeast" w:line="200"/>
        <w:ind w:firstLine="170"/>
        <w:jc w:val="both"/>
        <w:rPr>
          <w:szCs w:val="20"/>
        </w:rPr>
      </w:pPr>
      <w:r>
        <w:rPr>
          <w:szCs w:val="20"/>
        </w:rPr>
        <w:t>Queridos amigos, algunos de los niños-por-nacer son personas que ustedes conocieron, que fueron sus maestros en esta misma vida… en verdad, aquellos que fueron sus abuelos… aquellos que fueron amigos especiales que perdieron muy jóvenes, pero con quienes se han mantenido en contacto a otro nivel.</w:t>
      </w:r>
    </w:p>
    <w:p>
      <w:pPr>
        <w:pStyle w:val="Normal"/>
        <w:spacing w:lineRule="atLeast" w:line="200"/>
        <w:ind w:firstLine="170"/>
        <w:jc w:val="both"/>
        <w:rPr>
          <w:szCs w:val="20"/>
        </w:rPr>
      </w:pPr>
      <w:r>
        <w:rPr>
          <w:szCs w:val="20"/>
        </w:rPr>
        <w:t>Muchos de estos niños-por-nacer son personas que conocieron en vidas previas o que conocieron en esta vida. Se reúnen con nosotros hoy para entender el viaje de ustedes y para entender el camino. Vienen para estar con aquellos que son, en sus palabras, los “quema-caminos”. Muchos de ustedes serán sus maestro. Así que vienen a sentarse con ustedes hoy.</w:t>
      </w:r>
    </w:p>
    <w:p>
      <w:pPr>
        <w:pStyle w:val="Normal"/>
        <w:spacing w:lineRule="atLeast" w:line="200"/>
        <w:ind w:firstLine="170"/>
        <w:jc w:val="both"/>
        <w:rPr>
          <w:szCs w:val="20"/>
        </w:rPr>
      </w:pPr>
      <w:r>
        <w:rPr>
          <w:szCs w:val="20"/>
        </w:rPr>
        <w:t>Así que tenemos un gentío hoy - la energía de Metatrón, la energía del Consejo Carmesí, la energía de los nuevos niños. Vienen hoy a aprender sobre el nuevo equilibrio. Vienen hoy a aprender sobre la liberación de la dualidad. Como ustedes, han pasado muchas, muchas vidas en la Tierra, cargando con esta dualidad intensificada, aprendiendo a jugar el juego de la dualidad. Vienen hoy a observar a un grupo de humanos que está liberando la dualidad y que está liberando la agenda.</w:t>
      </w:r>
    </w:p>
    <w:p>
      <w:pPr>
        <w:pStyle w:val="Normal"/>
        <w:spacing w:lineRule="atLeast" w:line="200"/>
        <w:ind w:firstLine="170"/>
        <w:jc w:val="both"/>
        <w:rPr>
          <w:szCs w:val="20"/>
        </w:rPr>
      </w:pPr>
      <w:r>
        <w:rPr>
          <w:szCs w:val="20"/>
        </w:rPr>
        <w:t>Sabemos que nuestra última lección (Lección Siete: “No Guardes Agenda”) fue una lección difícil y de retos. Para algunos fue un reto tal que escucharon las palabras, las dejaron y dijeron, “Este no es el momento correcto para mí. No comprendo el concepto, así que no pensaré en él por ahora.” Y eso fue maravilloso, porque aún la energía con la que se conectaron durante esa lección fue suficiente para comenzar un proceso interno que está ayudándoles a liberar su agenda.</w:t>
      </w:r>
    </w:p>
    <w:p>
      <w:pPr>
        <w:pStyle w:val="Normal"/>
        <w:spacing w:lineRule="atLeast" w:line="200"/>
        <w:ind w:firstLine="170"/>
        <w:jc w:val="both"/>
        <w:rPr>
          <w:szCs w:val="20"/>
        </w:rPr>
      </w:pPr>
      <w:r>
        <w:rPr>
          <w:szCs w:val="20"/>
        </w:rPr>
        <w:t>¡Nuestra última lección fue bien difícil! Y también será difícil para ustedes enseñársela a otros. Ellos, como ustedes, no comprenderán muy bien qué es una agenda. Tendrán que entrar dentro de sus seres para conseguir una mayor comprensión. Queridos amigos, a aquellos a quienes les enseñen acerca de la agenda… ellos también puede que abandonen el libro en un momento dado y se marchen, se alejen de ustedes diciendo, “Esto no está bien para mí. ¡No entiendo para nada a este maestro y lo que me está pidiendo!” Sabemos que muchos de ustedes tuvieron esa reacción. Pero era una lección esencial para comprender lo que vamos a hablar hoy. Y de lo que hablaremos hoy es una cosa hermosa, maravillosa y alegre.</w:t>
      </w:r>
    </w:p>
    <w:p>
      <w:pPr>
        <w:pStyle w:val="Normal"/>
        <w:spacing w:lineRule="atLeast" w:line="200"/>
        <w:ind w:firstLine="170"/>
        <w:jc w:val="both"/>
        <w:rPr>
          <w:szCs w:val="20"/>
        </w:rPr>
      </w:pPr>
      <w:r>
        <w:rPr>
          <w:szCs w:val="20"/>
        </w:rPr>
        <w:t>Ahora, antes de proceder, es importante hablar un momento sobre el lugar en el que se encuentran… en dónde se encuentra su mundo… qué cosas vienen por su camino… cómo lo vemos desde nuestro lado. Como dijimos, ustedes están atravesando un período de muchos retos ahora. Tienen aprendizajes que integrar a su divinidad. Están aprendiendo a liberar la Vieja Energía con honor, no la tiran a la basura. Brinden honores a como operaba la Vieja Energía, hasta su forma de actuar dentro de lo que llaman la Nueva Era, porque los trajo a este punto.</w:t>
      </w:r>
    </w:p>
    <w:p>
      <w:pPr>
        <w:pStyle w:val="Normal"/>
        <w:spacing w:lineRule="atLeast" w:line="200"/>
        <w:ind w:firstLine="170"/>
        <w:jc w:val="both"/>
        <w:rPr>
          <w:szCs w:val="20"/>
        </w:rPr>
      </w:pPr>
      <w:r>
        <w:rPr>
          <w:szCs w:val="20"/>
        </w:rPr>
        <w:t>(Entre risas). Oh, nosotros sabemos, algunos de ustedes nos han tildado de locos cuando les pedimos que liberaran muchas de las cosas de la Nueva Era - los cristales, los rezos, las meditaciones, los alienígenas. Nosotros sabemos que estas cosas les dieron consuelo, como una cobija cómoda. Les retamos a que liberen estas cosas, porque de hecho esas cosas también tienen sus agendas. También han sido rocas inmensas dentro del río.</w:t>
      </w:r>
    </w:p>
    <w:p>
      <w:pPr>
        <w:pStyle w:val="Normal"/>
        <w:spacing w:lineRule="atLeast" w:line="200"/>
        <w:ind w:firstLine="170"/>
        <w:jc w:val="both"/>
        <w:rPr>
          <w:szCs w:val="20"/>
        </w:rPr>
      </w:pPr>
      <w:r>
        <w:rPr>
          <w:szCs w:val="20"/>
        </w:rPr>
        <w:t>Muchos huyeron al escuchar nuestras palabras. No desean abandonar esas cosas. No quieren abandonar esas cosas que son maravillosas en cierto sentido, pero que son una distracción en otro.</w:t>
      </w:r>
    </w:p>
    <w:p>
      <w:pPr>
        <w:pStyle w:val="Normal"/>
        <w:spacing w:lineRule="atLeast" w:line="200"/>
        <w:ind w:firstLine="170"/>
        <w:jc w:val="both"/>
        <w:rPr>
          <w:szCs w:val="20"/>
        </w:rPr>
      </w:pPr>
      <w:r>
        <w:rPr>
          <w:szCs w:val="20"/>
        </w:rPr>
        <w:t>Al liberar la forma de actuar de la Vieja Energía, liberan sus agendas. Al liberarlas, se ven forzados a buscar dentro de ustedes. ¡Qué cosa tan difícil! Es mucho más divertido ver la carta astral de otra persona que verse a sí mismo. Produce mucho más placer, queridos amigos, sentarse a meditar, aclarar su mente y enfocarse, que tener que usar el Lenguaje de Ah y todos los sentidos para ayudarse a conectar con quienes son.</w:t>
      </w:r>
    </w:p>
    <w:p>
      <w:pPr>
        <w:pStyle w:val="Normal"/>
        <w:spacing w:lineRule="atLeast" w:line="200"/>
        <w:ind w:firstLine="170"/>
        <w:jc w:val="both"/>
        <w:rPr>
          <w:szCs w:val="20"/>
        </w:rPr>
      </w:pPr>
      <w:r>
        <w:rPr>
          <w:szCs w:val="20"/>
        </w:rPr>
        <w:t>Estas cosas representan retos, lo sabemos. Por eso los amamos tanto. Ustedes han aprendido a colocar con gracia la forma que tenían de hacer las cosas dentro de la Vieja Energía en la estantería. Han aprendido a seguir avanzando hacia la Nueva Energía al liberar la forma que tenían de hacer las cosas dentro de la Vieja Energía. Esto les ha permitido realmente hacer una conexión interna divina.</w:t>
      </w:r>
    </w:p>
    <w:p>
      <w:pPr>
        <w:pStyle w:val="Normal"/>
        <w:spacing w:lineRule="atLeast" w:line="200"/>
        <w:ind w:firstLine="170"/>
        <w:jc w:val="both"/>
        <w:rPr>
          <w:szCs w:val="20"/>
        </w:rPr>
      </w:pPr>
      <w:r>
        <w:rPr>
          <w:szCs w:val="20"/>
        </w:rPr>
        <w:t>Y de eso se trata todo. Eso es de lo que nos piden que vengamos a hablarles todo el tiempo. “Querido Espíritu, querido Tobías, querido ‘Todo Lo Que Es’, ven y háblanos sobre cómo hacer la conexión divina mientras aún estamos dentro de la forma humana. Háblanos sobre cómo hacer otra vez esa conexión con la energía del Hogar”. Por eso les hablamos de estas cosas. Ustedes están comenzando a mantenerse dentro de su divinidad, están comenzado a mantenerla dentro de su ser. Oh, eso es tan importante. En lugar de rayos de energía que los atraviesa, en lugar de ser golpeado de vez en cuando, realmente la están manteniendo dentro.</w:t>
      </w:r>
    </w:p>
    <w:p>
      <w:pPr>
        <w:pStyle w:val="Normal"/>
        <w:spacing w:lineRule="atLeast" w:line="200"/>
        <w:ind w:firstLine="170"/>
        <w:jc w:val="both"/>
        <w:rPr>
          <w:szCs w:val="20"/>
        </w:rPr>
      </w:pPr>
      <w:r>
        <w:rPr>
          <w:szCs w:val="20"/>
        </w:rPr>
        <w:t>¿Que qué sigue para ustedes durante el próximo período de tiempo? Ustedes continuarán teniendo experiencias. Y, de hecho por el tiempo que estén dentro de su forma humana y residan dentro de la energía de la dualidad, habrá cambios. Pero, comenzarán a tener un nuevo nivel de confianza dentro de ustedes.</w:t>
      </w:r>
    </w:p>
    <w:p>
      <w:pPr>
        <w:pStyle w:val="Normal"/>
        <w:spacing w:lineRule="atLeast" w:line="200"/>
        <w:ind w:firstLine="170"/>
        <w:jc w:val="both"/>
        <w:rPr>
          <w:szCs w:val="20"/>
        </w:rPr>
      </w:pPr>
      <w:r>
        <w:rPr>
          <w:szCs w:val="20"/>
        </w:rPr>
        <w:t>Las cosas comenzarán a fusionarse. Las cosas que siempre han anhelado comenzarán a aparecer de forma extraña y misteriosa, pero de la forma que USTEDES han armado. Comenzarán a comprender cómo verdaderamente pueden ser sus propios guías. No necesitan un ángel como guía. No necesitan un guía que es un humano que profesa cierta filosofía o que vende un esquema que se siente bien. Su alma es su propia guía.</w:t>
      </w:r>
    </w:p>
    <w:p>
      <w:pPr>
        <w:pStyle w:val="Normal"/>
        <w:spacing w:lineRule="atLeast" w:line="200"/>
        <w:ind w:firstLine="170"/>
        <w:jc w:val="both"/>
        <w:rPr>
          <w:szCs w:val="20"/>
        </w:rPr>
      </w:pPr>
      <w:r>
        <w:rPr>
          <w:szCs w:val="20"/>
        </w:rPr>
        <w:t>A medida que liberan la energía de dualidad en su entorno, obtienen una nueva conciencia y dentro de esa conciencia, un nuevo potencial de lo que podría ser. Llegan a una nueva forma de creación. No estamos hablando, queridos amigos, de meses o años a partir de ahora. Está sucediendo ahora. Estos cambios ya están dentro de ustedes. Ustedes ya están experimentando esto. Esto no es una promesa dorada que se coloca delante de ustedes que después les será quitado. Les está sucediendo ahora.</w:t>
      </w:r>
    </w:p>
    <w:p>
      <w:pPr>
        <w:pStyle w:val="Normal"/>
        <w:spacing w:lineRule="atLeast" w:line="200"/>
        <w:ind w:firstLine="170"/>
        <w:jc w:val="both"/>
        <w:rPr>
          <w:szCs w:val="20"/>
        </w:rPr>
      </w:pPr>
      <w:r>
        <w:rPr>
          <w:szCs w:val="20"/>
        </w:rPr>
        <w:t>Sabemos muy bien que están cansados de las promesas que han escuchado una y otra vez de aquellos que profesan ser líderes y guías espirituales. Sabemos que están cansados de escuchar sobre el futuro. Por eso les hemos empujado tanto. Por eso ustedes mismos se han empeñado tanto. Por eso ya está sucediéndoles y así continuará.</w:t>
      </w:r>
    </w:p>
    <w:p>
      <w:pPr>
        <w:pStyle w:val="Normal"/>
        <w:spacing w:lineRule="atLeast" w:line="200"/>
        <w:ind w:firstLine="170"/>
        <w:jc w:val="both"/>
        <w:rPr>
          <w:szCs w:val="20"/>
        </w:rPr>
      </w:pPr>
      <w:r>
        <w:rPr>
          <w:szCs w:val="20"/>
        </w:rPr>
        <w:t>¿Que qué vemos en el futuro para ustedes y Shaumbra? Una nueva forma de vivir, una forma de vivir que ya está dentro de ustedes y que ya toma forma. Una forma más fácil. Las cosas más mundanas de la vida de alguna forma, mágicamente, misteriosamente se hacen cargo de sí mismas. No necesitarán asignarle ninguna energía específica a los detalles de la vida. Cobran su propia vida y parece que funcionan para ustedes de forma automática.</w:t>
      </w:r>
    </w:p>
    <w:p>
      <w:pPr>
        <w:pStyle w:val="Normal"/>
        <w:spacing w:lineRule="atLeast" w:line="200"/>
        <w:ind w:firstLine="170"/>
        <w:jc w:val="both"/>
        <w:rPr>
          <w:szCs w:val="20"/>
        </w:rPr>
      </w:pPr>
      <w:r>
        <w:rPr>
          <w:szCs w:val="20"/>
        </w:rPr>
        <w:t>Y ustedes sabrán que esto no es un milagro. Cuando los otros a su alrededor quieran saber cómo les ocurren estos “milagros”, ustedes sonreirán, porque saben lo mucho que han tenido que trabajar para llegar allí. En donde hay alineamiento y fusión de energía, esta se une de forma divina. Y se trata de SU energía. Y se trata de SU Dios-ser. No se trata de un Ser más Elevado que no conocen muy bien. Está dentro de ustedes. ES ustedes ahora.</w:t>
      </w:r>
    </w:p>
    <w:p>
      <w:pPr>
        <w:pStyle w:val="Normal"/>
        <w:spacing w:lineRule="atLeast" w:line="200"/>
        <w:ind w:firstLine="170"/>
        <w:jc w:val="both"/>
        <w:rPr>
          <w:szCs w:val="20"/>
        </w:rPr>
      </w:pPr>
      <w:r>
        <w:rPr>
          <w:szCs w:val="20"/>
        </w:rPr>
        <w:t>Lo que vemos en el futuro para ustedes y Shaumbra es la liberación de lo hosco de sus vidas. Con esto les llega la sabiduría de saber cómo utilizar esta nueva energía. De hecho, para los que están haciendo esto, de veras comprenderán, no en su cabeza, pero sí en su espíritu, cómo traer equilibrio de vuelta a su cuerpo. Eso es lo que ya le está sucediendo a muchos de ustedes.</w:t>
      </w:r>
    </w:p>
    <w:p>
      <w:pPr>
        <w:pStyle w:val="Normal"/>
        <w:spacing w:lineRule="atLeast" w:line="200"/>
        <w:ind w:firstLine="170"/>
        <w:jc w:val="both"/>
        <w:rPr>
          <w:szCs w:val="20"/>
        </w:rPr>
      </w:pPr>
      <w:r>
        <w:rPr>
          <w:szCs w:val="20"/>
        </w:rPr>
        <w:t>Cuando su cuerpo pase por esos cambios y movimientos, comprenderán que no van a querer luchar contra ello. Ustedes entienden lo que les estamos diciendo acá. Su cuerpo está atravesando por un nuevo re-equilibrio, pero ustedes no estarán tan preocupados y tan ansiosos por esos cambios de su cuerpo. Es natural, especialmente durante esta época. Su cuerpo requiere de ciertos cambios. Háganle honor a esto. Dejen de luchar. Si su cuerpo necesita descansar, escúchenlo y hónrenlo. Si su cuerpo se está purgando, por medio de lo que ustedes llaman ‘gripes’ o ‘resfriados’, permitan que suceda. Necesita liberar mucha de la Vieja Energía.</w:t>
      </w:r>
    </w:p>
    <w:p>
      <w:pPr>
        <w:pStyle w:val="Normal"/>
        <w:spacing w:lineRule="atLeast" w:line="200"/>
        <w:ind w:firstLine="170"/>
        <w:jc w:val="both"/>
        <w:rPr>
          <w:szCs w:val="20"/>
        </w:rPr>
      </w:pPr>
      <w:r>
        <w:rPr>
          <w:szCs w:val="20"/>
        </w:rPr>
        <w:t>Cada noche, cuando se acuestan, su cuerpo físico funciona como una fábrica. Empieza a trabajar. Se nivela. Empieza el tercer turno. Y ocurren muchos cambios dentro de ustedes. Literalmente, ocurren cambios en su ADN y su sub-ADN. Literalmente se barren los pisos y se limpia la casa y se bota a basura. ¡Y la basura tiene que salir por algún lado! A veces a través de su piel. A veces sus músculos. ¡A veces sale por vías de las que Cauldre no quiere hablar! (Mucha risa de la audiencia). Pero ustedes saben de qué estamos hablando. Así que permitan que estas cosas sucedan.</w:t>
      </w:r>
    </w:p>
    <w:p>
      <w:pPr>
        <w:pStyle w:val="Normal"/>
        <w:spacing w:lineRule="atLeast" w:line="200"/>
        <w:ind w:firstLine="170"/>
        <w:jc w:val="both"/>
        <w:rPr>
          <w:szCs w:val="20"/>
        </w:rPr>
      </w:pPr>
      <w:r>
        <w:rPr>
          <w:szCs w:val="20"/>
        </w:rPr>
        <w:t>¿Qué cosas está atravesando su planeta? De cierta forma, está atravesando el tipo de cambios energéticos que USTEDES atravesaron durante los últimos 10, 20, 30 años. Pueden observar la energía y los ciclos de la Tierra y pueden ver lo que está sucediendo si observan sus vidas durante estos últimos años. Piensen cómo se sentían hace 10, 20 años atrás - la turbulencia… la búsqueda por comprender quienes son… la búsqueda de identidad y de significado. La conciencia de la humanidad está en ese punto ahora.</w:t>
      </w:r>
    </w:p>
    <w:p>
      <w:pPr>
        <w:pStyle w:val="Normal"/>
        <w:spacing w:lineRule="atLeast" w:line="200"/>
        <w:ind w:firstLine="170"/>
        <w:jc w:val="both"/>
        <w:rPr>
          <w:szCs w:val="20"/>
        </w:rPr>
      </w:pPr>
      <w:r>
        <w:rPr>
          <w:szCs w:val="20"/>
        </w:rPr>
        <w:t>Piensen en ustedes mismos como adolescentes, en el comienzo de sus 20 años. Piensen en cómo era la vida entonces. Piensen en cómo buscaban respuestas y no siempre las conseguían. Observen cómo anhelaban profundamente un significado para sus vidas en ese entonces, un viaje que los ha traído a este lugar y este preciso momento.</w:t>
      </w:r>
    </w:p>
    <w:p>
      <w:pPr>
        <w:pStyle w:val="Normal"/>
        <w:spacing w:lineRule="atLeast" w:line="200"/>
        <w:ind w:firstLine="170"/>
        <w:jc w:val="both"/>
        <w:rPr>
          <w:szCs w:val="20"/>
        </w:rPr>
      </w:pPr>
      <w:r>
        <w:rPr>
          <w:szCs w:val="20"/>
        </w:rPr>
        <w:t>Eso es lo que está atravesando la Tierra y la humanidad en este momento. Mucho movimiento, buscando un significado. Cuando la conciencia de la Tierra descubre que aquellos que tienen la energía del liderazgo y la autoridad y la confianza la utilizan mal… oh, mis amados, hay tanta rabia… hay tanto sentimiento de haber sido abusados… ¡existe mucha desconfianza! Eso es lo que está sucediendo ahora. Observen sus instituciones y sus corporaciones. Observen las iglesias. Hemos hablado de esto antes. Las paredes se están desmoronando. La confianza desaparece. Eso es lo que está sucediendo en la Tierra ahora.</w:t>
      </w:r>
    </w:p>
    <w:p>
      <w:pPr>
        <w:pStyle w:val="Normal"/>
        <w:spacing w:lineRule="atLeast" w:line="200"/>
        <w:ind w:firstLine="170"/>
        <w:jc w:val="both"/>
        <w:rPr>
          <w:szCs w:val="20"/>
        </w:rPr>
      </w:pPr>
      <w:r>
        <w:rPr>
          <w:szCs w:val="20"/>
        </w:rPr>
        <w:t>Lo que estamos diciendo es que habrá caos a su alrededor. Habrá turbulencias a su alrededor. Y continuará así durante los próximos años. A veces se volverá muy intenso. Cuando esto ocurra, cuando lean los titulares, u observen los noticiarios, o cuando vean suceder cosas, recuerden las revueltas que ustedes atravesaron hace 10, 20, 30 años en búsqueda de su propia verdad.</w:t>
      </w:r>
    </w:p>
    <w:p>
      <w:pPr>
        <w:pStyle w:val="Normal"/>
        <w:spacing w:lineRule="atLeast" w:line="200"/>
        <w:ind w:firstLine="170"/>
        <w:jc w:val="both"/>
        <w:rPr>
          <w:szCs w:val="20"/>
        </w:rPr>
      </w:pPr>
      <w:r>
        <w:rPr>
          <w:szCs w:val="20"/>
        </w:rPr>
        <w:t>Continuarán viendo los extremos de la dualidad sobre su Tierra. No estamos diciendo que habrá necesariamente grandes desastres otra vez o eventos como el que ocurrió el 11 de septiembre, pero sí existe el extremo de la dualidad. No es hora de medias tintas. La energía se está desvelando una a una de forma muy, muy fuerte. Están viviendo en un mundo lleno de muchísimo crecimiento, así como ustedes crecieron hace tantos años en su primer despertar.</w:t>
      </w:r>
    </w:p>
    <w:p>
      <w:pPr>
        <w:pStyle w:val="Normal"/>
        <w:spacing w:lineRule="atLeast" w:line="200"/>
        <w:ind w:firstLine="170"/>
        <w:jc w:val="both"/>
        <w:rPr>
          <w:szCs w:val="20"/>
        </w:rPr>
      </w:pPr>
      <w:r>
        <w:rPr>
          <w:szCs w:val="20"/>
        </w:rPr>
        <w:t>Su Tierra está pasando por muchas cosas, tratando de comprender la conciencia y la energía a su alrededor. Particularmente, verán más tarde este verano y durante los meses de otoño un crecimiento de esta energía. Recorten los titulares para que los coloquen en el álbum que van a hojear en el futuro. Anoten estas cosas en sus diarios a medida que vayan viendo cómo suceden las cosas. Pueden anotar encima de esos recortes, pueden escribir y subrayar - la dualidad en extremo, la dualidad en acción.</w:t>
      </w:r>
    </w:p>
    <w:p>
      <w:pPr>
        <w:pStyle w:val="Normal"/>
        <w:spacing w:lineRule="atLeast" w:line="200"/>
        <w:ind w:firstLine="170"/>
        <w:jc w:val="both"/>
        <w:rPr>
          <w:szCs w:val="20"/>
        </w:rPr>
      </w:pPr>
      <w:r>
        <w:rPr>
          <w:szCs w:val="20"/>
        </w:rPr>
        <w:t>La energía se calentará más adelante en el año, porque, a medida que se realizan los ajustes finales de las redes en la Tierra, los extremos se manifiestan. Lo Viejo no quiere cambiar. Lo Viejo no quiere cambiar. Además, la nueva energía tiene que ser creada para impulsar la conciencia. ¿Cómo se crea esta energía? ¡Cuando hay fricción! Cuando hay batallas entre las fuerzas de la dualidad. Por eso ven estas cosas.</w:t>
      </w:r>
    </w:p>
    <w:p>
      <w:pPr>
        <w:pStyle w:val="Normal"/>
        <w:spacing w:lineRule="atLeast" w:line="200"/>
        <w:ind w:firstLine="170"/>
        <w:jc w:val="both"/>
        <w:rPr>
          <w:szCs w:val="20"/>
        </w:rPr>
      </w:pPr>
      <w:r>
        <w:rPr>
          <w:szCs w:val="20"/>
        </w:rPr>
        <w:t>Ustedes son lo suficientemente sabios como para comprender que su mundo no se está desarmando como parece. Son lo suficientemente sabios ahora para liberar esa ansiedad que han sentido por tanto tiempo al pensar que éste podría ser el final, el Armageddon. Son lo suficientemente sabios para comprender que esto es la dualidad jugando a los extremos, así como los niños también juegan a veces a los extremos. Tratan de encontrar los límites. Prueban nuestras habilidades. Tratan de conseguir los límites si estos existiesen, así que juegan a los extremos. Eso es lo que está sucediendo en su Tierra. Esto es lo que pueden esperar.</w:t>
      </w:r>
    </w:p>
    <w:p>
      <w:pPr>
        <w:pStyle w:val="Normal"/>
        <w:spacing w:lineRule="atLeast" w:line="200"/>
        <w:ind w:firstLine="170"/>
        <w:jc w:val="both"/>
        <w:rPr>
          <w:szCs w:val="20"/>
        </w:rPr>
      </w:pPr>
      <w:r>
        <w:rPr>
          <w:szCs w:val="20"/>
        </w:rPr>
        <w:t>Como dijimos al inicio de la Serie de Ascensión, no se trata de ustedes ya. Ya no. El mundo está evolucionando y se está expandiendo. Y desde nuestra perspectiva, se trata de algo hermoso y maravilloso. Es todo parte de un proceso.</w:t>
      </w:r>
    </w:p>
    <w:p>
      <w:pPr>
        <w:pStyle w:val="Normal"/>
        <w:spacing w:lineRule="atLeast" w:line="200"/>
        <w:ind w:firstLine="170"/>
        <w:jc w:val="both"/>
        <w:rPr>
          <w:szCs w:val="20"/>
        </w:rPr>
      </w:pPr>
      <w:r>
        <w:rPr>
          <w:szCs w:val="20"/>
        </w:rPr>
        <w:t>Existen eventos que no disfrutamos para nada, como su 11 de septiembre. Estamos tristes porque ustedes están tristes. Estamos tristes porque las cosas llegaron a ese extremo, pero en última instancia ustedes tienen la sabiduría suficiente como para comprender que todas estas cosas son adecuadas en estos momentos de cambio. Estos cambios continuarán intensificándose hasta finales de este año. Queridos amigos, no mantengan una agenda sobre ellas y verán lo que realmente está sucediendo, y verán la verdadera sabiduría.</w:t>
      </w:r>
    </w:p>
    <w:p>
      <w:pPr>
        <w:pStyle w:val="Normal"/>
        <w:spacing w:lineRule="atLeast" w:line="200"/>
        <w:ind w:firstLine="170"/>
        <w:jc w:val="both"/>
        <w:rPr/>
      </w:pPr>
      <w:r>
        <w:rPr>
          <w:szCs w:val="20"/>
        </w:rPr>
        <w:t xml:space="preserve">Ahora, después del final de este año calendario, después de que ocurran los cambios de las redes, habrá un gran número de humanos que escogerán dejar la Tierra. Ellos han retenido la energía. Ellos han esperado el momento adecuado. No hacemos predicciones de cómo sucederá, para aquellos que preguntan, </w:t>
      </w:r>
      <w:r>
        <w:rPr>
          <w:b/>
          <w:szCs w:val="20"/>
        </w:rPr>
        <w:t>“¿Será una enfermedad?  ¿Será una guerra?” Es probable que se trate de una combinación de eventos - desastres naturales, por supuesto guerras, por supuesto enfermedades. Será un gran número… será más intenso de lo que es ahora</w:t>
      </w:r>
      <w:r>
        <w:rPr>
          <w:szCs w:val="20"/>
        </w:rPr>
        <w:t>.</w:t>
      </w:r>
    </w:p>
    <w:p>
      <w:pPr>
        <w:pStyle w:val="Normal"/>
        <w:spacing w:lineRule="atLeast" w:line="200"/>
        <w:ind w:firstLine="170"/>
        <w:jc w:val="both"/>
        <w:rPr>
          <w:szCs w:val="20"/>
        </w:rPr>
      </w:pPr>
      <w:r>
        <w:rPr>
          <w:szCs w:val="20"/>
        </w:rPr>
        <w:t>Existen aquellos que han retenido esta energía y saben que es hora de irse. A medida que lo hacen, abren paso para los nuevos seres que vendrán. Abren paso para aquellos que son como los niños que están en el salón hoy. También se marchan porque saben que con las nuevas redes de energía, será mucho más difícil para ellos mantenerse dentro de sus viejas formas de ser. Como saben, a veces es más fácil irse y comenzar desde el principio que continuar en la senda que están ahora. A veces es más fácil regresar a nuestro lado, refrescarse y renovarse antes de regresar de nuevo a la Tierra.</w:t>
      </w:r>
    </w:p>
    <w:p>
      <w:pPr>
        <w:pStyle w:val="Normal"/>
        <w:spacing w:lineRule="atLeast" w:line="200"/>
        <w:ind w:firstLine="170"/>
        <w:jc w:val="both"/>
        <w:rPr>
          <w:szCs w:val="20"/>
        </w:rPr>
      </w:pPr>
      <w:r>
        <w:rPr>
          <w:szCs w:val="20"/>
        </w:rPr>
        <w:t>Eso es lo que vemos que estará sucediendo en los próximos tiempos. Queridos Shaumbra, sean dueños de su divinidad. Manténganla dentro de ustedes. No guarden agenda. Tendrán una comprensión nueva y mayor. (Pausa).</w:t>
      </w:r>
    </w:p>
    <w:p>
      <w:pPr>
        <w:pStyle w:val="Normal"/>
        <w:spacing w:lineRule="atLeast" w:line="200"/>
        <w:ind w:firstLine="170"/>
        <w:jc w:val="both"/>
        <w:rPr>
          <w:szCs w:val="20"/>
        </w:rPr>
      </w:pPr>
      <w:r>
        <w:rPr>
          <w:szCs w:val="20"/>
        </w:rPr>
        <w:t>Los visitantes de hoy, los niños-que-están-por-nacer, se acercan aún más ahora. Están emocionados por su retorno a la forma humana. Oh, ellos vivieron muchas vidas de retos y dificultades. Pero, están emocionados, porque algo nuevo está sucediendo. No sucederá mañana, o en una semana. Está sucediendo ahora.</w:t>
      </w:r>
    </w:p>
    <w:p>
      <w:pPr>
        <w:pStyle w:val="Normal"/>
        <w:spacing w:lineRule="atLeast" w:line="200"/>
        <w:ind w:firstLine="170"/>
        <w:jc w:val="both"/>
        <w:rPr>
          <w:szCs w:val="20"/>
        </w:rPr>
      </w:pPr>
      <w:r>
        <w:rPr>
          <w:szCs w:val="20"/>
        </w:rPr>
        <w:t>Para ayudarles a comprender de qué se trata, volvamos a la época en que ustedes estaban en el Hogar y en el Reino, en los tiempos en que estaban en el Primer Círculo. Esto les ayudará a comprender la física espiritual de la que les estamos hablando hoy.</w:t>
      </w:r>
    </w:p>
    <w:p>
      <w:pPr>
        <w:pStyle w:val="Normal"/>
        <w:spacing w:lineRule="atLeast" w:line="200"/>
        <w:ind w:firstLine="170"/>
        <w:jc w:val="both"/>
        <w:rPr>
          <w:szCs w:val="20"/>
        </w:rPr>
      </w:pPr>
      <w:r>
        <w:rPr>
          <w:szCs w:val="20"/>
        </w:rPr>
        <w:t>En el Primer Círculo había una energía de lo que “Era”. Simplemente era. Esa energía del Espíritu no conocía el amor, porque no había nada con qué compararlo. Todo Lo Que Es… simplemente “era”.  Todo Lo Que Es no tenía conciencia de su Ser.  No necesitaba “ser”. Simplemente “era”. Era una energía que existía y fluía. Ni siquiera era una energía de “uno”, como pudieran pensar. Porque, para que haya “uno”, tendría que haber algo con qué compararlo.  El Espíritu simplemente era.</w:t>
      </w:r>
    </w:p>
    <w:p>
      <w:pPr>
        <w:pStyle w:val="Normal"/>
        <w:spacing w:lineRule="atLeast" w:line="200"/>
        <w:ind w:firstLine="170"/>
        <w:jc w:val="both"/>
        <w:rPr>
          <w:szCs w:val="20"/>
        </w:rPr>
      </w:pPr>
      <w:r>
        <w:rPr>
          <w:szCs w:val="20"/>
        </w:rPr>
        <w:t>Mientras hablábamos de nuestra historia de Jack, algo sucedió -y sí, hablaremos de esto con gran detalle algún día- que hizo que la energía que “era” quisiera comprender… lo que era. Quería comprender todo lo que podía hacer y toda su potencialidad. Cuando esto ocurrió, cuando se hizo el mínimo asomo por parte del Espíritu sobre lo que el Espíritu era, entonces la energía se convirtió en espejos. Hubo una especie de ruptura. No es lo que ustedes llaman “dualidad”. Eso llegó más tarde. Fue más bien como una imagen espejo de sí mismo.</w:t>
      </w:r>
    </w:p>
    <w:p>
      <w:pPr>
        <w:pStyle w:val="Normal"/>
        <w:spacing w:lineRule="atLeast" w:line="200"/>
        <w:ind w:firstLine="170"/>
        <w:jc w:val="both"/>
        <w:rPr>
          <w:szCs w:val="20"/>
        </w:rPr>
      </w:pPr>
      <w:r>
        <w:rPr>
          <w:szCs w:val="20"/>
        </w:rPr>
        <w:t>Como hemos contado en nuestras historias, se creó la energía del Rey y de la Reina. Se amaron profundamente. Pero, aún ellos mismos no comprendían lo que era el verdadero amor. Querían comprender este nuevo sentimiento, esta nueva energía. Porque, en el Primer Círculo, era difícil para ellos comprender lo que es el amor.</w:t>
      </w:r>
    </w:p>
    <w:p>
      <w:pPr>
        <w:pStyle w:val="Normal"/>
        <w:spacing w:lineRule="atLeast" w:line="200"/>
        <w:ind w:firstLine="170"/>
        <w:jc w:val="both"/>
        <w:rPr>
          <w:szCs w:val="20"/>
        </w:rPr>
      </w:pPr>
      <w:r>
        <w:rPr>
          <w:szCs w:val="20"/>
        </w:rPr>
        <w:t>De esa unión y de ese amor a punto de ser descubierto entre el Rey y la Reina, nacieron ustedes. Nacieron de una energía que es parte del Rey y de la Reina, y que sin embargo es diferente y está separada. Ustedes, la creación del Espíritu, salieron del Primer Círculo. ¡Eso de por sí era asombroso! Porque ¿cómo podían salir de Todo Lo Que Era? ¿Cómo podían salir del círculo que contenía toda la energía conocida y que tenía la habilidad de expandirse dentro del círculo? Estas son las cosas de las que hablaremos. Todos son temas fascinantes.</w:t>
      </w:r>
    </w:p>
    <w:p>
      <w:pPr>
        <w:pStyle w:val="Normal"/>
        <w:spacing w:lineRule="atLeast" w:line="200"/>
        <w:ind w:firstLine="170"/>
        <w:jc w:val="both"/>
        <w:rPr/>
      </w:pPr>
      <w:r>
        <w:rPr/>
        <w:t>Avanzaron, salieron al Mundo. Cuando hicieron esto, se creó la dualidad. Ustedes fueron rotos en billones de pedazos y reunidos de nuevo en un punto. Ahora tenían su propia y única identidad. Pero, dentro de esa identidad única, también habían olvidado cómo regresar al Hogar. Eran libres, fuera del reino del Hogar, para explorar y para crear. Para poder hacerlo, asumieron la energía original de la dualidad.</w:t>
      </w:r>
    </w:p>
    <w:p>
      <w:pPr>
        <w:pStyle w:val="Normal"/>
        <w:spacing w:lineRule="atLeast" w:line="200"/>
        <w:ind w:firstLine="170"/>
        <w:jc w:val="both"/>
        <w:rPr/>
      </w:pPr>
      <w:r>
        <w:rPr/>
        <w:t>La dualidad - hablemos de ella en términos de la canica blanca y la canica negra, las dos fuerzas que se funcionan la una desde la otra. La dualidad fue creada en su conciencia para ayudarles a comprender quiénes eran. Sin la dualidad, queridos amigos, ¿cómo podrían descubrir quiénes son? ¿Cómo se conocerían a sí mismos? Tenía que haber un espejo. Tenía que haber un opuesto para que realmente comprendiesen. Esa energía de dualidad ha estado con ustedes desde que salieron del Hogar. Ha sido la herramienta que utilizan, que poseen y con la cual se han familiarizado tanto para ayudarles a ver los aspectos de su propio ser.</w:t>
      </w:r>
    </w:p>
    <w:p>
      <w:pPr>
        <w:pStyle w:val="Normal"/>
        <w:spacing w:lineRule="atLeast" w:line="200"/>
        <w:ind w:firstLine="170"/>
        <w:jc w:val="both"/>
        <w:rPr>
          <w:szCs w:val="20"/>
        </w:rPr>
      </w:pPr>
      <w:r>
        <w:rPr>
          <w:szCs w:val="20"/>
        </w:rPr>
        <w:t>Ahora, ustedes utilizaron esa energía de dualidad para crear el universo y para explorarlo. La utilizaron para comprender la profundidad de la oscuridad y la altura de la luz. Al utilizar estas energías de atrás para adelante, ésta les brindó un nuevo significado y una nueva identidad. También tenían como función impulsar la una a la otra. Porque si ustedes no hubiesen tenido la energía de la “oscuridad”, la “luz” hubiese sido estática. Si ustedes no hubiesen tenido la energía de la “luz”, la “oscuridad” hubiese caído en un abismo. ¡Trabajan juntas!</w:t>
      </w:r>
    </w:p>
    <w:p>
      <w:pPr>
        <w:pStyle w:val="Normal"/>
        <w:spacing w:lineRule="atLeast" w:line="200"/>
        <w:ind w:firstLine="170"/>
        <w:jc w:val="both"/>
        <w:rPr>
          <w:szCs w:val="20"/>
        </w:rPr>
      </w:pPr>
      <w:r>
        <w:rPr>
          <w:szCs w:val="20"/>
        </w:rPr>
        <w:t>A medida que estas energías de la dualidad trabajan de atrás para adelante, en realidad desaceleraron todo en su universo, ese universo que tan grandiosamente crearon. Siempre han cargado con estas energías de dualidad con ustedes. Ellas siempre han sido parte de quienes son ustedes.</w:t>
      </w:r>
    </w:p>
    <w:p>
      <w:pPr>
        <w:pStyle w:val="Normal"/>
        <w:spacing w:lineRule="atLeast" w:line="200"/>
        <w:ind w:firstLine="170"/>
        <w:jc w:val="both"/>
        <w:rPr>
          <w:szCs w:val="20"/>
        </w:rPr>
      </w:pPr>
      <w:r>
        <w:rPr>
          <w:szCs w:val="20"/>
        </w:rPr>
        <w:t>Cuando llegó la hora de lo que hemos llamado ‘la Orden del Arco’, cuando la Tierra fue creada, ustedes vinieron a la Tierra de nuevo, llevando consigo esa energía de dualidad. Ustedes llevaban la energía de la dualidad, la polaridad del “más” y del “menos”, el “negro” y el “blanco”, lo “alto” y lo “bajo”. Y también tenían el velo, el velo, que les llevó a un nuevo nivel de experiencia. Ahora, no sólo habían olvidado la energía del Hogar, sino que también se olvidaron de la energía del hogar lejos del Hogar. Eso les brindó la oportunidad de venir a este grandioso lugar para tomar sus cuerpos, para desacelerar las cosas de tal forma que pudiesen tomar decisiones concientes, para que pudiesen escoger concientemente - todo era una forma de ayudarles a comprender quiénes son en realidad.</w:t>
      </w:r>
    </w:p>
    <w:p>
      <w:pPr>
        <w:pStyle w:val="Normal"/>
        <w:spacing w:lineRule="atLeast" w:line="200"/>
        <w:ind w:firstLine="170"/>
        <w:jc w:val="both"/>
        <w:rPr>
          <w:szCs w:val="20"/>
        </w:rPr>
      </w:pPr>
      <w:r>
        <w:rPr>
          <w:szCs w:val="20"/>
        </w:rPr>
        <w:t>Ahora, esa energía de dualidad ha estado trabajando dentro de ustedes durante todo este tiempo. Se ha mantenido polarizada. Hay momentos que se sienten más influenciados por lo que llamaríamos ‘la metra blanca’. Y hay momentos que sienten mayor influencia de la ‘metra negra’. Esto es para darles la profundidad de la experiencia de ambos lados. Cuando se mueven de 2/3 de energía de luz y 1/3 de oscuridad a 2/3 de oscuridad y 1/3 de luz… cuando se pasan de la una a la otra, eso los ayuda a tener una mayor comprensión y profundidad.</w:t>
      </w:r>
    </w:p>
    <w:p>
      <w:pPr>
        <w:pStyle w:val="Normal"/>
        <w:spacing w:lineRule="atLeast" w:line="200"/>
        <w:ind w:firstLine="170"/>
        <w:jc w:val="both"/>
        <w:rPr>
          <w:szCs w:val="20"/>
        </w:rPr>
      </w:pPr>
      <w:r>
        <w:rPr>
          <w:szCs w:val="20"/>
        </w:rPr>
        <w:t>Ustedes han estado utilizando la energía opuesta de la luz y la oscuridad para ayudarles a impulsarse hacia adelante, para ayudar a su conciencia a avanzar. Por eso les decimos, “Tengan cuidado cuando dicen que son Trabajadores de la Luz”. Todos son trabajadores. Todos son trabajadores divinos. Tengan cuidado, queridos amigos, cuando dicen que son “Guerreros de la Luz”, porque también son “Guerreros de la Oscuridad”.</w:t>
      </w:r>
    </w:p>
    <w:p>
      <w:pPr>
        <w:pStyle w:val="Normal"/>
        <w:spacing w:lineRule="atLeast" w:line="200"/>
        <w:ind w:firstLine="170"/>
        <w:jc w:val="both"/>
        <w:rPr>
          <w:szCs w:val="20"/>
        </w:rPr>
      </w:pPr>
      <w:r>
        <w:rPr>
          <w:szCs w:val="20"/>
        </w:rPr>
        <w:t>Negar la dualidad de energía, tanto de la canica blanca como de la canica negra… negar eso es negar parte de lo que son. Tendrán un desequilibrio energético y no se sentirán muy felices. Lo que es muy importante es el equilibrio de esos elementos - y es tan importante ahora. Ustedes sienten un intenso temor de la oscuridad. Pero, ustedes han estado allí. Ustedes han jugado dentro de ella. Ustedes han estado en sus profundidades, hasta en esta vida y por supuesto, en otras vidas.</w:t>
      </w:r>
    </w:p>
    <w:p>
      <w:pPr>
        <w:pStyle w:val="Normal"/>
        <w:spacing w:lineRule="atLeast" w:line="200"/>
        <w:ind w:firstLine="170"/>
        <w:jc w:val="both"/>
        <w:rPr>
          <w:szCs w:val="20"/>
        </w:rPr>
      </w:pPr>
      <w:r>
        <w:rPr>
          <w:szCs w:val="20"/>
        </w:rPr>
        <w:t>Les hablamos hace un mes sobre la agenda. Cuando tienen agenda, ésta les brinda energía, uno de los elementos de la dualidad. Y está bien, es maravilloso cuando todavía están jugando el juego de la dualidad. Preparen una agenda para todo el día y ¡verán los efectos! Polarizarán un lado, y eso hará que ocurra una reacción igual en el otro lado de la dualidad. Cuando le colocan énfasis a la luz, también lo hacen en la oscuridad, y viceversa. Es por eso que ninguna polaridad, ni la luz ni la oscuridad, ha sido capaz de ganarle a la otra en toda la historia de la humanidad y en toda la historia del universo, y por supuesto tampoco dentro de su alma.</w:t>
      </w:r>
    </w:p>
    <w:p>
      <w:pPr>
        <w:pStyle w:val="Normal"/>
        <w:spacing w:lineRule="atLeast" w:line="200"/>
        <w:ind w:firstLine="170"/>
        <w:jc w:val="both"/>
        <w:rPr>
          <w:szCs w:val="20"/>
        </w:rPr>
      </w:pPr>
      <w:r>
        <w:rPr>
          <w:szCs w:val="20"/>
        </w:rPr>
        <w:t>Mantengan una agenda con relación a una sola cosa y tendrá la misma reacción energética equivalente contraria. No, esto no es karma. Esto es física espiritual. ¡Esto es jugar! ¡Esto es divertirse! Oh, sería tan aburrido, ¡si hubiese tan sólo luz! ¿Qué harían? No tendrían ninguna experiencia. Así que cuando polarizan una metra, también se afecta la otra.</w:t>
      </w:r>
    </w:p>
    <w:p>
      <w:pPr>
        <w:pStyle w:val="Normal"/>
        <w:spacing w:lineRule="atLeast" w:line="200"/>
        <w:ind w:firstLine="170"/>
        <w:jc w:val="both"/>
        <w:rPr>
          <w:szCs w:val="20"/>
        </w:rPr>
      </w:pPr>
      <w:r>
        <w:rPr>
          <w:szCs w:val="20"/>
        </w:rPr>
        <w:t>También hemos hablado del tercer elemento, el elemento “gris” que va y viene, que crea un momento, un impulso. Crea la energía. Se trata del efecto péndulo, o lo que ahora llamamos “balancearse de atrás hacia adelante”. Todo este efecto péndulo, de atrás hacia delante entre los polos de la dualidad, es apropiada. Está creando un impulso y una energía.</w:t>
      </w:r>
    </w:p>
    <w:p>
      <w:pPr>
        <w:pStyle w:val="Normal"/>
        <w:spacing w:lineRule="atLeast" w:line="200"/>
        <w:ind w:firstLine="170"/>
        <w:jc w:val="both"/>
        <w:rPr>
          <w:szCs w:val="20"/>
        </w:rPr>
      </w:pPr>
      <w:r>
        <w:rPr>
          <w:szCs w:val="20"/>
        </w:rPr>
        <w:t>Todo este tiempo, amados míos, han estado en búsqueda del amor. Eso es lo que hemos estado haciendo. El Espíritu por su cuenta no comprende el amor. Es por eso que ustedes, Espíritu, están haciendo este viaje. Por eso han tomado los elementos de la dualidad, la física espiritual del “2” y la han puesto a trabajar tan bien en su vida. Ustedes han estado en la búsqueda del amor, tratando de comprender, de aprender, de sentir.</w:t>
      </w:r>
    </w:p>
    <w:p>
      <w:pPr>
        <w:pStyle w:val="Normal"/>
        <w:spacing w:lineRule="atLeast" w:line="200"/>
        <w:ind w:firstLine="170"/>
        <w:jc w:val="both"/>
        <w:rPr>
          <w:szCs w:val="20"/>
        </w:rPr>
      </w:pPr>
      <w:r>
        <w:rPr>
          <w:szCs w:val="20"/>
        </w:rPr>
        <w:t>Ustedes, Espíritu… ustedes, el ser divino, también han estado aprendiendo a comprender su propia identidad. A medida que lo hacen, a medida que comprenden la identidad de su propia divinidad, entonces comienzan a comprender a Dios. Se ha dicho que ustedes nunca hubiesen podido imaginar a Dios en su mente. Y en verdad es así. Sale del corazón. Y esa comprensión aparece cuando entienden su propia divinidad. Cuando esto ocurre, queridos Shaumbra, entonces el Hogar viene hacia ustedes. Como les hemos dicho, ustedes nunca van al Hogar. Ese no fue el propósito de todo eso. Ustedes no van al Hogar. El Hogar viene hacia ustedes.</w:t>
      </w:r>
    </w:p>
    <w:p>
      <w:pPr>
        <w:pStyle w:val="Normal"/>
        <w:spacing w:lineRule="atLeast" w:line="200"/>
        <w:ind w:firstLine="170"/>
        <w:jc w:val="both"/>
        <w:rPr>
          <w:szCs w:val="20"/>
        </w:rPr>
      </w:pPr>
      <w:r>
        <w:rPr>
          <w:szCs w:val="20"/>
        </w:rPr>
        <w:t>Ahora ¿por qué hablamos de todo esto hoy? Ustedes han llegado a un punto de gran sabiduría y comprensión. Están aprendiendo a liberar sus agendas. Cuando lo hacen, apagan el péndulo energético de la dualidad que han llevado consigo desde el comienzo. Ya no hay balanceos de atrás hacia adelante.</w:t>
      </w:r>
    </w:p>
    <w:p>
      <w:pPr>
        <w:pStyle w:val="Normal"/>
        <w:spacing w:lineRule="atLeast" w:line="200"/>
        <w:ind w:firstLine="170"/>
        <w:jc w:val="both"/>
        <w:rPr>
          <w:szCs w:val="20"/>
        </w:rPr>
      </w:pPr>
      <w:r>
        <w:rPr>
          <w:szCs w:val="20"/>
        </w:rPr>
        <w:t>Cuando la agenda se detiene, se crea algo nuevo. Se crea un nuevo amor, queridos amigos, un nuevo amor. Cuando ustedes apagan la agenda, junto con la gran sabiduría que han obtenido vida tras vida… los elementos de la dualidad se pueden fusionar, cada uno con su impronta intacta, pero ya no con fuerzas opuestas. Se pueden fusionar y crear, no una, sino un cociente espiritual de 4. Es por eso que les hemos estado hablando una y otra vez sobre el 4.</w:t>
      </w:r>
    </w:p>
    <w:p>
      <w:pPr>
        <w:pStyle w:val="Normal"/>
        <w:spacing w:lineRule="atLeast" w:line="200"/>
        <w:ind w:firstLine="170"/>
        <w:jc w:val="both"/>
        <w:rPr>
          <w:szCs w:val="20"/>
        </w:rPr>
      </w:pPr>
      <w:r>
        <w:rPr>
          <w:szCs w:val="20"/>
        </w:rPr>
        <w:t>La dualidad es la energía de “dos”. Es lo que los trajo hasta aquí para ayudarles a comprender quiénes son. Fueron juguetes para ustedes, estas metras blanca y negra. Se combinan, en cierto sentido. Como ustedes dirían, se hacen el amor. Esto crea el cociente de “cuatro”.</w:t>
      </w:r>
    </w:p>
    <w:p>
      <w:pPr>
        <w:pStyle w:val="Normal"/>
        <w:spacing w:lineRule="atLeast" w:line="200"/>
        <w:ind w:firstLine="170"/>
        <w:jc w:val="both"/>
        <w:rPr>
          <w:szCs w:val="20"/>
        </w:rPr>
      </w:pPr>
      <w:r>
        <w:rPr>
          <w:szCs w:val="20"/>
        </w:rPr>
        <w:t>Esa es la nueva comprensión del amor. Y esa es la Lección Ocho de la Serie de la Ascensión, la Nueva Comprensión del Amor. En cierto modo, no hay ninguna lección.  No hay nada que tengan que hacer. Ya está sucediendo dentro de ustedes. No es algo que tienen que trabajar mentalmente. No tienen que dejar la habitación, o dejar esta página y hacer algo. Sólo necesitan comprender que están llegando a un nuevo entendimiento del amor. Está sucediendo y continuará sucediendo dentro de ustedes.</w:t>
      </w:r>
    </w:p>
    <w:p>
      <w:pPr>
        <w:pStyle w:val="Normal"/>
        <w:spacing w:lineRule="atLeast" w:line="200"/>
        <w:ind w:firstLine="170"/>
        <w:jc w:val="both"/>
        <w:rPr>
          <w:szCs w:val="20"/>
        </w:rPr>
      </w:pPr>
      <w:r>
        <w:rPr>
          <w:szCs w:val="20"/>
        </w:rPr>
        <w:t>En el pasado, su comprensión del amor era algo limitada. Su comprensión del amor era parte de su búsqueda de amor. Buscaban a otro individuo que era compatible con ustedes y que realmente llenaba el vacío dentro de ustedes y les ayudaba a equilibrarse en cierta forma. En verdad hubo fuertes sentimientos emocionales con relación a esa persona, pero al final ustedes no se consiguieron a través de ellos. Sólo consiguieron un compañero o cónyuge con quien hacer el viaje. Ellos no retenían ninguna energía de su divinidad.</w:t>
      </w:r>
    </w:p>
    <w:p>
      <w:pPr>
        <w:pStyle w:val="Normal"/>
        <w:spacing w:lineRule="atLeast" w:line="200"/>
        <w:ind w:firstLine="170"/>
        <w:jc w:val="both"/>
        <w:rPr>
          <w:szCs w:val="20"/>
        </w:rPr>
      </w:pPr>
      <w:r>
        <w:rPr>
          <w:szCs w:val="20"/>
        </w:rPr>
        <w:t>Su vieja comprensión del amor es muy limitada, muy limitada. ¡Oh, ustedes hicieron tantos esfuerzos a veces para amar! Se dijeron a sí mismos que debían amar a los otros… debían amar lo que hacían. Pero no tenían idea de lo que era el amor verdadero. Dentro de la nueva comprensión del amor, éste va más allá de las palabras. No es lo que ustedes creen que es. Se trata de la liberación de la dualidad. No tiene agenda. Sin agenda.</w:t>
      </w:r>
    </w:p>
    <w:p>
      <w:pPr>
        <w:pStyle w:val="Normal"/>
        <w:spacing w:lineRule="atLeast" w:line="200"/>
        <w:ind w:firstLine="170"/>
        <w:jc w:val="both"/>
        <w:rPr>
          <w:szCs w:val="20"/>
        </w:rPr>
      </w:pPr>
      <w:r>
        <w:rPr>
          <w:szCs w:val="20"/>
        </w:rPr>
        <w:t>Ahora, esos elementos de dualidad que siempre han tenido con ustedes… desechen esas viejas energías. Oh, quizá sientan algunos efectos físicos. Permitan que eso ocurra.</w:t>
      </w:r>
    </w:p>
    <w:p>
      <w:pPr>
        <w:pStyle w:val="Normal"/>
        <w:spacing w:lineRule="atLeast" w:line="200"/>
        <w:ind w:firstLine="170"/>
        <w:jc w:val="both"/>
        <w:rPr>
          <w:szCs w:val="20"/>
        </w:rPr>
      </w:pPr>
      <w:r>
        <w:rPr>
          <w:szCs w:val="20"/>
        </w:rPr>
        <w:t>La energía de la dualidad es como olas, o como ondas. Hay altas y bajas. Dependen la una de la otra. Las bajas impulsan a las altas. Las altas les hace ver cosas nuevas que a veces pueden llamarse ‘períodos bajos’. Trabajaban la una con la otra. Ahora se trata de abrazar TODO eso, las altas y las bajas, la canica blanca, la negra, lo positivo, lo negativo. Abrácenlo todo. No se enfoquen en sólo una energía de dualidad. Abrácenlo todo. Esto les dará una nueva comprensión del amor.</w:t>
      </w:r>
    </w:p>
    <w:p>
      <w:pPr>
        <w:pStyle w:val="Normal"/>
        <w:spacing w:lineRule="atLeast" w:line="200"/>
        <w:ind w:firstLine="170"/>
        <w:jc w:val="both"/>
        <w:rPr>
          <w:szCs w:val="20"/>
        </w:rPr>
      </w:pPr>
      <w:r>
        <w:rPr>
          <w:szCs w:val="20"/>
        </w:rPr>
        <w:t>El nuevo amor comenzará dentro de ustedes primero. Comiencen desde ustedes primero. Este nuevo amor empieza con ustedes. No sientan la necesidad de salir y regarlo por todo el mundo inmediatamente. Eso llegará. Hablaremos de eso. Consientan el amor dentro de ustedes, como consentirían a un niño. Comenzará desde adentro.</w:t>
      </w:r>
    </w:p>
    <w:p>
      <w:pPr>
        <w:pStyle w:val="Normal"/>
        <w:spacing w:lineRule="atLeast" w:line="200"/>
        <w:ind w:firstLine="170"/>
        <w:jc w:val="both"/>
        <w:rPr>
          <w:szCs w:val="20"/>
        </w:rPr>
      </w:pPr>
      <w:r>
        <w:rPr>
          <w:szCs w:val="20"/>
        </w:rPr>
        <w:t>Han luchado tanto por evitar las bajas y el dolor y la oscuridad y lo negativo y lo malo. Pero, ha sido parte de ustedes. Ha sido parte de un gran juego, si así lo quieren llamar, o de una gran experiencia. Abrácenlo todo ahora. Liberen las agendas sobre lo que está bien y lo que está mal. Liberen sus agendas sobre lo que los otros necesitan y sobre lo que el mundo necesita en este momento. Abracen las altas y las bajas, porque ELLAS son parte de lo mismo.</w:t>
      </w:r>
    </w:p>
    <w:p>
      <w:pPr>
        <w:pStyle w:val="Normal"/>
        <w:spacing w:lineRule="atLeast" w:line="200"/>
        <w:ind w:firstLine="170"/>
        <w:jc w:val="both"/>
        <w:rPr>
          <w:szCs w:val="20"/>
        </w:rPr>
      </w:pPr>
      <w:r>
        <w:rPr>
          <w:szCs w:val="20"/>
        </w:rPr>
        <w:t>Por eso hemos hablado tan DESPECTIVAMENTE sobre esas drogas de ustedes. Ellas evitan la luz y la oscuridad. TODOS estos elementos son importantes. Ustedes necesitan las altas y las bajas.  Es así como están polarizados ahora, como trabajan esa energía dentro de ustedes.</w:t>
      </w:r>
    </w:p>
    <w:p>
      <w:pPr>
        <w:pStyle w:val="Normal"/>
        <w:spacing w:lineRule="atLeast" w:line="200"/>
        <w:ind w:firstLine="170"/>
        <w:jc w:val="both"/>
        <w:rPr>
          <w:szCs w:val="20"/>
        </w:rPr>
      </w:pPr>
      <w:r>
        <w:rPr>
          <w:szCs w:val="20"/>
        </w:rPr>
        <w:t>Existe un nuevo amor dentro de ustedes. Y se trata de una comprensión. Es, en cierto sentido, una sabiduría, un sentimiento. Resulta tan difícil para nosotros ponerle palabras. Pero está emergiendo. No hay nada que tengan que hacer. Por eso la lección de hoy es tan fácil y se trata de un punto de quiebre. Esa es la razón por la que hay tantos invitados acá hoy. No tienen que irse a sus casas y rascarse las cabezas pensando en esto. La energía del nuevo amor ha sido sembrada dentro de este espacio. Ya estaba dentro de ustedes. Ahora está anclada acá.</w:t>
      </w:r>
    </w:p>
    <w:p>
      <w:pPr>
        <w:pStyle w:val="Normal"/>
        <w:spacing w:lineRule="atLeast" w:line="200"/>
        <w:ind w:firstLine="170"/>
        <w:jc w:val="both"/>
        <w:rPr>
          <w:szCs w:val="20"/>
        </w:rPr>
      </w:pPr>
      <w:r>
        <w:rPr>
          <w:szCs w:val="20"/>
        </w:rPr>
        <w:t>La razón por la que los niños-a-punto-de-nacer vienen hoy es porque también quieren comprender esto. Tienen un viaje frente a ellos. Pero, quieren ver al grupo de humanos que ha llegado al punto en que la dualidad es liberada. Quieren ver al grupo de humanos que ha trascendido la vieja forma de ser de la energía de la dualidad. Quieren ver cómo ese nuevo grupo acepta la oscuridad y la luz, el arriba y el abajo… aceptan todo… ya sin luchas, tratando de salir del vacío… ya no hay intentos de colgarse de lugares altos… sino que comprenden que los ritmos son adecuados y al hacerlo, ya no se le entrega energía a los viejos elementos de la dualidad.</w:t>
      </w:r>
    </w:p>
    <w:p>
      <w:pPr>
        <w:pStyle w:val="Normal"/>
        <w:spacing w:lineRule="atLeast" w:line="200"/>
        <w:ind w:firstLine="170"/>
        <w:jc w:val="both"/>
        <w:rPr>
          <w:szCs w:val="20"/>
        </w:rPr>
      </w:pPr>
      <w:r>
        <w:rPr>
          <w:szCs w:val="20"/>
        </w:rPr>
        <w:t>Se trata de un nuevo amor, pero no se parece para nada a lo que ustedes creían. No se trata de otra persona, al menos no en este momento. Tiene que ver con su propio ser y su propia alma. Ya les está ocurriendo, como dijimos anteriormente, no mañana, no el día después de ese. Ya está ocurriendo. Simplemente déjenlo ser, queridos amigos.</w:t>
      </w:r>
    </w:p>
    <w:p>
      <w:pPr>
        <w:pStyle w:val="Normal"/>
        <w:spacing w:lineRule="atLeast" w:line="200"/>
        <w:ind w:firstLine="170"/>
        <w:jc w:val="both"/>
        <w:rPr>
          <w:szCs w:val="20"/>
        </w:rPr>
      </w:pPr>
      <w:r>
        <w:rPr>
          <w:szCs w:val="20"/>
        </w:rPr>
        <w:t>Esta nueva comprensión del amor continuará floreciendo y creciendo. Por eso es tan compensador para otros, por eso nos sentimos tan honrados hoy de dar esta lección - porque no hay lección. Sólo hay aceptación de ustedes mismos del lugar en el que están.</w:t>
      </w:r>
    </w:p>
    <w:p>
      <w:pPr>
        <w:pStyle w:val="Normal"/>
        <w:spacing w:lineRule="atLeast" w:line="200"/>
        <w:ind w:firstLine="170"/>
        <w:jc w:val="both"/>
        <w:rPr>
          <w:szCs w:val="20"/>
        </w:rPr>
      </w:pPr>
      <w:r>
        <w:rPr>
          <w:szCs w:val="20"/>
        </w:rPr>
        <w:t>En verdad, hay palabras para que ustedes vean, que les ayude a comprender en dónde están. Pero lo más importante es que ustedes están aquí. Lo importante, más que nada… es que apagaron la agenda, ahí está fundiéndose… existe esta nueva dinámica de lo que solía ser la dualidad. Pero que ahora se mueve hacia esa energía de cuatro, en lugar de dos.</w:t>
      </w:r>
    </w:p>
    <w:p>
      <w:pPr>
        <w:pStyle w:val="Normal"/>
        <w:spacing w:lineRule="atLeast" w:line="200"/>
        <w:ind w:firstLine="170"/>
        <w:jc w:val="both"/>
        <w:rPr>
          <w:szCs w:val="20"/>
        </w:rPr>
      </w:pPr>
      <w:r>
        <w:rPr>
          <w:szCs w:val="20"/>
        </w:rPr>
        <w:t>Lo que está sucediendo aquí dentro de la nueva comprensión del amor es que el Hogar, el Hogar finalmente puede entrar. Eso es lo que está pasando. Por eso estamos tan fascinados. Por eso estos niños-a-punto-de-nacer están tan emocionados. Por primera vez desde que todos nos fuimos del Hogar, el Hogar comienza a entrar. El Hogar comienza a, en cierto sentido, a despertar, expandirse, viene a verlos a ustedes.</w:t>
      </w:r>
    </w:p>
    <w:p>
      <w:pPr>
        <w:pStyle w:val="Normal"/>
        <w:spacing w:lineRule="atLeast" w:line="200"/>
        <w:ind w:firstLine="170"/>
        <w:jc w:val="both"/>
        <w:rPr>
          <w:szCs w:val="20"/>
        </w:rPr>
      </w:pPr>
      <w:r>
        <w:rPr>
          <w:szCs w:val="20"/>
        </w:rPr>
        <w:t>Por eso hemos estado tan emocionados desde que comenzó nuestro viaje. Todos nos preguntábamos: “¿Dónde está el Hogar? ¿Dónde está el Espíritu?” Todos nos preguntábamos: “¿Cuándo llegará la hora en que el Hogar venga a buscarnos?”. Y ustedes pensaban que el Hogar los salvaría. Pero, no es así. No hay nada que salvar. El Hogar viene a saludarles y a abrazarles y a darles las gracias por este largo viaje que ha cambiado la naturaleza de Todo Lo Que Es. "Era” ya no es “era”. “Era” ES ahora.</w:t>
      </w:r>
    </w:p>
    <w:p>
      <w:pPr>
        <w:pStyle w:val="Normal"/>
        <w:spacing w:lineRule="atLeast" w:line="200"/>
        <w:ind w:firstLine="170"/>
        <w:jc w:val="both"/>
        <w:rPr>
          <w:szCs w:val="20"/>
        </w:rPr>
      </w:pPr>
      <w:r>
        <w:rPr>
          <w:szCs w:val="20"/>
        </w:rPr>
        <w:t>Queridos amigos, cuando les decimos hoy que ustedes nunca están solos, lo decimos como nunca antes, porque el Hogar finalmente es capaz de empezar a entrar. Entra a través de ustedes y a través de su divinidad y de su forma de ser dueños de esa divinidad.</w:t>
      </w:r>
    </w:p>
    <w:p>
      <w:pPr>
        <w:pStyle w:val="Normal"/>
        <w:spacing w:lineRule="atLeast" w:line="200"/>
        <w:ind w:firstLine="170"/>
        <w:jc w:val="both"/>
        <w:rPr>
          <w:szCs w:val="20"/>
        </w:rPr>
      </w:pPr>
      <w:r>
        <w:rPr>
          <w:szCs w:val="20"/>
        </w:rPr>
        <w:t>Nunca están solos, porque ahora el Hogar les está tocando.</w:t>
      </w:r>
    </w:p>
    <w:p>
      <w:pPr>
        <w:pStyle w:val="Normal"/>
        <w:spacing w:lineRule="atLeast" w:line="200"/>
        <w:ind w:firstLine="170"/>
        <w:jc w:val="both"/>
        <w:rPr>
          <w:szCs w:val="20"/>
        </w:rPr>
      </w:pPr>
      <w:r>
        <w:rPr>
          <w:szCs w:val="20"/>
        </w:rPr>
        <w:t>¡Y así es!</w:t>
      </w:r>
    </w:p>
    <w:p>
      <w:pPr>
        <w:pStyle w:val="Normal"/>
        <w:spacing w:lineRule="atLeast" w:line="200"/>
        <w:jc w:val="both"/>
        <w:rPr>
          <w:szCs w:val="20"/>
        </w:rPr>
      </w:pPr>
      <w:r>
        <w:rPr>
          <w:szCs w:val="20"/>
        </w:rPr>
      </w:r>
    </w:p>
    <w:p>
      <w:pPr>
        <w:pStyle w:val="Normal"/>
        <w:widowControl w:val="false"/>
        <w:spacing w:lineRule="atLeast" w:line="200"/>
        <w:jc w:val="center"/>
        <w:rPr/>
      </w:pPr>
      <w:r>
        <w:rPr>
          <w:b/>
          <w:sz w:val="24"/>
          <w:szCs w:val="28"/>
          <w:u w:val="single"/>
          <w:lang w:val="es-MX"/>
        </w:rPr>
        <w:t>PREGUNTAS Y RESPUESTAS</w:t>
      </w:r>
      <w:r>
        <w:rPr>
          <w:b/>
          <w:sz w:val="24"/>
          <w:szCs w:val="28"/>
          <w:lang w:val="es-MX"/>
        </w:rPr>
        <w:t>:</w:t>
      </w:r>
    </w:p>
    <w:p>
      <w:pPr>
        <w:pStyle w:val="Normal"/>
        <w:jc w:val="both"/>
        <w:rPr>
          <w:b/>
          <w:b/>
          <w:sz w:val="16"/>
          <w:szCs w:val="16"/>
          <w:lang w:val="es-MX"/>
        </w:rPr>
      </w:pPr>
      <w:r>
        <w:rPr>
          <w:b/>
          <w:sz w:val="16"/>
          <w:szCs w:val="16"/>
          <w:lang w:val="es-MX"/>
        </w:rPr>
      </w:r>
    </w:p>
    <w:p>
      <w:pPr>
        <w:pStyle w:val="Normal"/>
        <w:jc w:val="both"/>
        <w:rPr>
          <w:b/>
          <w:b/>
          <w:bCs/>
          <w:szCs w:val="20"/>
          <w:lang w:val="es-VE"/>
        </w:rPr>
      </w:pPr>
      <w:r>
        <w:rPr>
          <w:b/>
          <w:bCs/>
          <w:szCs w:val="20"/>
          <w:lang w:val="es-VE"/>
        </w:rPr>
        <w:t>TOBÍAS:</w:t>
      </w:r>
    </w:p>
    <w:p>
      <w:pPr>
        <w:pStyle w:val="Normal"/>
        <w:ind w:firstLine="170"/>
        <w:jc w:val="both"/>
        <w:rPr>
          <w:lang w:val="es-VE"/>
        </w:rPr>
      </w:pPr>
      <w:r>
        <w:rPr>
          <w:lang w:val="es-VE"/>
        </w:rPr>
        <w:t>Y así es, queridos amigos, que hay mucha energía aquí hoy. Hay mucha energía nueva hoy. De cierto modo, esta fue una lección que no fue para nada una lección. Como dijimos, no hay nada que estudiar. No hay que luchar o agitarse. Esta lección se trata de aceptar algo que ya ha ocurrido por todo el trabajo y el esfuerzo que han puesto. Lo que es importante hoy no son las palabras que se dicen, sino la “transformación” que está ocurriendo dentro de ustedes.</w:t>
      </w:r>
    </w:p>
    <w:p>
      <w:pPr>
        <w:pStyle w:val="Normal"/>
        <w:ind w:firstLine="170"/>
        <w:jc w:val="both"/>
        <w:rPr>
          <w:lang w:val="es-VE"/>
        </w:rPr>
      </w:pPr>
      <w:r>
        <w:rPr>
          <w:lang w:val="es-VE"/>
        </w:rPr>
        <w:t>Cuando hablamos de la Nueva Energía, en verdad es tan real. La vieja forma de ser de la dualidad se está alejando. Se fusiona... atravesando una alquimia sagrada propia. Es la liberación de la necesidad del intercambio entre la oscuridad y la luz que siempre existió. No hace falta que se impulsen la una a la otra como lo hacían en el pasado.</w:t>
      </w:r>
    </w:p>
    <w:p>
      <w:pPr>
        <w:pStyle w:val="Normal"/>
        <w:ind w:firstLine="170"/>
        <w:jc w:val="both"/>
        <w:rPr/>
      </w:pPr>
      <w:r>
        <w:rPr>
          <w:lang w:val="es-VE"/>
        </w:rPr>
        <w:t>Habrá un nuevo tipo de energía, de la cual conversaremos en nuestra próxima reunión. Es como un nuevo combustible espiritual. Su sociedad está acostumbrada a manejarse con gasolina y petróleo. Es como si de pronto se dieran cuenta de que ya no necesitan ese viejo combustible. Ha sido reemplazado por una energía nueva que impulsa a su sociedad. La nueva energía espiritual se parece al tipo de energía que tienen ahora.</w:t>
      </w:r>
    </w:p>
    <w:p>
      <w:pPr>
        <w:pStyle w:val="Normal"/>
        <w:ind w:firstLine="170"/>
        <w:jc w:val="both"/>
        <w:rPr>
          <w:szCs w:val="20"/>
          <w:lang w:val="es-VE"/>
        </w:rPr>
      </w:pPr>
      <w:r>
        <w:rPr>
          <w:szCs w:val="20"/>
          <w:lang w:val="es-VE"/>
        </w:rPr>
        <w:t>La dualidad, que era una energía utilizada para impulsarles, ahora se puede marchar. Al ocurrir esto, ustedes alcanzan una nueva comprensión del amor. Como hemos dicho antes, la lucha por el amor ha estado presente desde que ustedes se fueron del Hogar. La lucha por el amor es el deseo de comprender quiénes son en realidad. Ustedes han buscado conocerse a Sí Mismos dentro de su identidad y sus huellas dactilares únicas... un ser que ES Espíritu, pero que también es único... un creador por derecho propio... el que pronto heredará el trono, como hemos dicho. Ustedes han estado buscando la nueva comprensión del amor.</w:t>
      </w:r>
    </w:p>
    <w:p>
      <w:pPr>
        <w:pStyle w:val="Normal"/>
        <w:ind w:firstLine="170"/>
        <w:jc w:val="both"/>
        <w:rPr/>
      </w:pPr>
      <w:r>
        <w:rPr>
          <w:szCs w:val="20"/>
          <w:lang w:val="es-VE"/>
        </w:rPr>
        <w:t>Ahora, tantos de ustedes están diciendo, “Pero, Tobías, no sentí nada. Mi vida aún está llena de lucha y retos.” Comprendemos esto. Pero, también sabemos que éste es un marcador para ustedes en el tiempo y en la conciencia. Desde nuestra perspectiva, podemos ver que la liberación de la dualidad está dentro de ustedes y que ustedes llegarán a comprender lo que realmente es el amor.</w:t>
      </w:r>
    </w:p>
    <w:p>
      <w:pPr>
        <w:pStyle w:val="Normal"/>
        <w:ind w:firstLine="170"/>
        <w:jc w:val="both"/>
        <w:rPr>
          <w:szCs w:val="20"/>
          <w:lang w:val="es-VE"/>
        </w:rPr>
      </w:pPr>
      <w:r>
        <w:rPr>
          <w:szCs w:val="20"/>
          <w:lang w:val="es-VE"/>
        </w:rPr>
        <w:t>Esta nueva comprensión no tiene que ver con conseguir un alma gemela, porque ¡ellos no tienen las respuestas para ustedes! (Risa). Ellos también están dentro de la dualidad. No se trata de encontrar la “llama gemela”  porque no existe una “llama gemela”. Lo que existe es SU llama de la divinidad. No existe una pieza perdida de ustedes. El amor no se trata simplemente de conseguir una pareja, o afecto, o pasión, o el cuidado a un niño o a un padre. Oh, por supuesto que estos son todos diferentes tipos de amor.</w:t>
      </w:r>
    </w:p>
    <w:p>
      <w:pPr>
        <w:pStyle w:val="Normal"/>
        <w:ind w:firstLine="170"/>
        <w:jc w:val="both"/>
        <w:rPr>
          <w:szCs w:val="20"/>
          <w:lang w:val="es-VE"/>
        </w:rPr>
      </w:pPr>
      <w:r>
        <w:rPr>
          <w:szCs w:val="20"/>
          <w:lang w:val="es-VE"/>
        </w:rPr>
        <w:t>Pero existe una nueva comprensión del amor que llega cuando se libera la dualidad. Se trata de la culminación, la compleción del Segundo Círculo. Se trata de la culminación de un viaje.</w:t>
      </w:r>
    </w:p>
    <w:p>
      <w:pPr>
        <w:pStyle w:val="Normal"/>
        <w:ind w:firstLine="170"/>
        <w:jc w:val="both"/>
        <w:rPr/>
      </w:pPr>
      <w:r>
        <w:rPr>
          <w:lang w:val="es-VE"/>
        </w:rPr>
        <w:t>Ahora, ¿queda trabajo por delante? ¡Por supuesto que sí! Ustedes aún viven dentro de un mundo de dualidad, que aún tendrá un efecto sobre ustedes. Todavía están pasando por el proceso de transformación. Aún están liberando la energía del pasado. Seguirán teniendo dolores y malestares corporales por un período de tiempo. Aún tendrán dudas y se columpiarán de atrás hacia delante. Pero notarán la Nueva Energía que está por debajo y por encima, una energía, una comprensión del amor que nunca antes pudieron tener, que se inicia con ustedes. No se puede conseguir en nadie más. Se consigue dentro del Ser.</w:t>
      </w:r>
    </w:p>
    <w:p>
      <w:pPr>
        <w:pStyle w:val="Normal"/>
        <w:ind w:firstLine="170"/>
        <w:jc w:val="both"/>
        <w:rPr>
          <w:lang w:val="es-VE"/>
        </w:rPr>
      </w:pPr>
      <w:r>
        <w:rPr>
          <w:lang w:val="es-VE"/>
        </w:rPr>
        <w:t>Como dijimos, esta es una lección que no es para nada una lección. Pero, algún día, cuando se sientan con aquellos que llegan a ustedes para que los guíen, ustedes sabrán que ellos han aprendido que no se trata de ellos; ellos habrán aprendido a mantener su divinidad y a poseerla; ellos habrán aprendido a sentir las cosas dentro de un nuevo nivel por medio del Leguaje del Ah; y ellos habrán aprendido a liberar su agenda. Entonces, ustedes sabrán que están dentro de una nueva comprensión del amor.</w:t>
      </w:r>
    </w:p>
    <w:p>
      <w:pPr>
        <w:pStyle w:val="Normal"/>
        <w:ind w:firstLine="170"/>
        <w:jc w:val="both"/>
        <w:rPr>
          <w:szCs w:val="20"/>
          <w:lang w:val="es-VE"/>
        </w:rPr>
      </w:pPr>
      <w:r>
        <w:rPr>
          <w:szCs w:val="20"/>
          <w:lang w:val="es-VE"/>
        </w:rPr>
        <w:t>¡Oh, esta nueva comprensión del amor será un combustible nuevo y una energía nueva por sí misma! Ya no habrá necesidad del intercambio de la dualidad, de la relación 2/3 y el 1/3 , del ir y venir. Esas polaridades siempre se impulsaban la una a la otra y ya no es necesario. Son una carga que han sido liberadas y que ustedes ya no tienen encima.</w:t>
      </w:r>
    </w:p>
    <w:p>
      <w:pPr>
        <w:pStyle w:val="Normal"/>
        <w:ind w:firstLine="170"/>
        <w:jc w:val="both"/>
        <w:rPr/>
      </w:pPr>
      <w:r>
        <w:rPr>
          <w:szCs w:val="20"/>
          <w:lang w:val="es-VE"/>
        </w:rPr>
        <w:t>¿Ocurre esto de la noche a la mañana? No, queridos amigos.  Es un proceso largo. Pero, los resultados serán más fuertes y más claros. Ustedes verán hacia atrás y dirán, “Oh, no comprendía esas palabras que Tobías decía ese 02 de marzo. Pero, ahora las comprendo. Ahora, comprendo que una energía entró ese día. Comprendo que yo estaba listo para una nueva conciencia. No comprendía muy bien esas palabras”. “Pero ahora comprendo”, dirán, “de qué estaba hablando Tobías, porque hablaba en el lenguaje de mi alma a mí mismo”.</w:t>
      </w:r>
    </w:p>
    <w:p>
      <w:pPr>
        <w:pStyle w:val="Normal"/>
        <w:ind w:firstLine="170"/>
        <w:jc w:val="both"/>
        <w:rPr/>
      </w:pPr>
      <w:r>
        <w:rPr>
          <w:szCs w:val="20"/>
          <w:lang w:val="es-VE"/>
        </w:rPr>
        <w:t>El mensaje que les trajimos hoy viene de ustedes mismos. Y decía, “El momento es AHORA. El momento es este momento. No está en el futuro. En este momento, la dualidad se aleja. Lentamente, silenciosamente y pacientemente, se aleja. Se aleja y está siendo reemplazada por una nueva comprensión del amor, un amor que no tiene agenda.”</w:t>
      </w:r>
    </w:p>
    <w:p>
      <w:pPr>
        <w:pStyle w:val="Normal"/>
        <w:ind w:firstLine="170"/>
        <w:jc w:val="both"/>
        <w:rPr/>
      </w:pPr>
      <w:r>
        <w:rPr>
          <w:szCs w:val="20"/>
          <w:lang w:val="es-VE"/>
        </w:rPr>
        <w:t>¿Se pueden imaginar eso? ¡Amor sin agenda! Un amor que es paciente y callado con ustedes... un amor que los honra a ustedes y a otros... un amor que continúa llenándose una y otra vez... que sigue creciendo dentro de su propia energía. ¡Sí, sí, creando la Nueva Energía, solito!</w:t>
      </w:r>
    </w:p>
    <w:p>
      <w:pPr>
        <w:pStyle w:val="Normal"/>
        <w:ind w:firstLine="170"/>
        <w:jc w:val="both"/>
        <w:rPr>
          <w:szCs w:val="20"/>
          <w:lang w:val="es-VE"/>
        </w:rPr>
      </w:pPr>
      <w:r>
        <w:rPr>
          <w:szCs w:val="20"/>
          <w:lang w:val="es-VE"/>
        </w:rPr>
        <w:t>Dentro de la dualidad, la energía fue creada cuando un elemento, quizá la oscuridad, chocó con la luz. De cierta forma, esos aspectos de quienes son, se desvanecían la una dentro de la otra y eso creó una energía como resultado de la colisión. Así se creó la energía. Oh, en los próximos meses y años, les parecerá tan cruda esa forma en la que producían energía para movilizarse.</w:t>
      </w:r>
    </w:p>
    <w:p>
      <w:pPr>
        <w:pStyle w:val="Normal"/>
        <w:ind w:firstLine="170"/>
        <w:jc w:val="both"/>
        <w:rPr/>
      </w:pPr>
      <w:r>
        <w:rPr>
          <w:szCs w:val="20"/>
          <w:lang w:val="es-VE"/>
        </w:rPr>
        <w:t>La energía del amor se llenará a sí misma y se completará a sí misma una y otra vez. Queridos amigos, no es necesario comprender el amor dentro de la mente. No es necesario. El amor, esta nueva comprensión del amor, no viene de la mente. Viene de todo su ser. Por esto necesitábamos hablar del Lenguaje del Ah antes de llegar a este punto.</w:t>
      </w:r>
    </w:p>
    <w:p>
      <w:pPr>
        <w:pStyle w:val="Normal"/>
        <w:ind w:firstLine="170"/>
        <w:jc w:val="both"/>
        <w:rPr>
          <w:szCs w:val="20"/>
          <w:lang w:val="es-VE"/>
        </w:rPr>
      </w:pPr>
      <w:r>
        <w:rPr>
          <w:szCs w:val="20"/>
          <w:lang w:val="es-VE"/>
        </w:rPr>
        <w:t>Ustedes lograrán comprender cómo este es de veras un punto de cruce para ustedes y para su propio proceso. Ah, las cosas cambiarán. Es por eso que Metatrón nos ha pedido directamente que habláramos hoy acerca de los cambios que estarán ocurriendo dentro de ustedes y en el mundo a su alrededor. En verdad, ustedes están cambiando. Lo están haciendo.</w:t>
      </w:r>
    </w:p>
    <w:p>
      <w:pPr>
        <w:pStyle w:val="Normal"/>
        <w:ind w:firstLine="170"/>
        <w:jc w:val="both"/>
        <w:rPr>
          <w:szCs w:val="20"/>
          <w:lang w:val="es-VE"/>
        </w:rPr>
      </w:pPr>
      <w:r>
        <w:rPr>
          <w:szCs w:val="20"/>
          <w:lang w:val="es-VE"/>
        </w:rPr>
        <w:t>Nuestros visitantes, los niños-por-nacer, vienen hoy para ver qué sucede cuando un humano entra en la etapa divina, libera la dualidad y llega a una nueva comprensión del amor dentro de su ser. Se sienten muy honrados de estar con este grupo. Y están esperando ansiosamente por las preguntas y respuestas. (Risa de la audiencia). Así que comencemos.</w:t>
      </w:r>
    </w:p>
    <w:p>
      <w:pPr>
        <w:pStyle w:val="Normal"/>
        <w:ind w:firstLine="170"/>
        <w:jc w:val="both"/>
        <w:rPr>
          <w:szCs w:val="20"/>
          <w:lang w:val="es-VE"/>
        </w:rPr>
      </w:pPr>
      <w:r>
        <w:rPr>
          <w:szCs w:val="20"/>
          <w:lang w:val="es-VE"/>
        </w:rPr>
      </w:r>
    </w:p>
    <w:p>
      <w:pPr>
        <w:pStyle w:val="Normal"/>
        <w:ind w:firstLine="170"/>
        <w:jc w:val="both"/>
        <w:rPr/>
      </w:pPr>
      <w:r>
        <w:rPr>
          <w:b/>
          <w:bCs/>
          <w:caps/>
          <w:szCs w:val="20"/>
          <w:lang w:val="es-VE"/>
        </w:rPr>
        <w:t>Pregunta:</w:t>
      </w:r>
      <w:r>
        <w:rPr>
          <w:szCs w:val="20"/>
          <w:lang w:val="es-VE"/>
        </w:rPr>
        <w:t> Ok, Tobías, he sentido curiosidad desde hace un tiempo por los términos: “Vieja Energía” versus “Nueva Energía”. Cuando los utilizo, siento incomodidad. ¿Nos puedes hablar de esto? Estos términos se sienten tan polarizados.</w:t>
      </w:r>
    </w:p>
    <w:p>
      <w:pPr>
        <w:pStyle w:val="Normal"/>
        <w:ind w:firstLine="170"/>
        <w:jc w:val="both"/>
        <w:rPr/>
      </w:pPr>
      <w:r>
        <w:rPr>
          <w:b/>
          <w:bCs/>
          <w:szCs w:val="20"/>
          <w:lang w:val="es-VE"/>
        </w:rPr>
        <w:t>TOBÍAS:</w:t>
      </w:r>
      <w:r>
        <w:rPr>
          <w:szCs w:val="20"/>
          <w:lang w:val="es-VE"/>
        </w:rPr>
        <w:t> De hecho y sólo por ti, amado, dedicaremos toda nuestra Lección Nueve a este tema para contestar tu pregunta. No queremos ir a los detalles ahora. Hablaremos de la Nueva Energía en nuestra próxima reunión, de qué se trata realmente, de porqué podemos hablar tan abiertamente y sin polarización de la Vieja Energía y de la Nueva. Pero, ten paciencia por los próximos 30 días más o menos.</w:t>
      </w:r>
    </w:p>
    <w:p>
      <w:pPr>
        <w:pStyle w:val="Normal"/>
        <w:ind w:firstLine="170"/>
        <w:jc w:val="both"/>
        <w:rPr>
          <w:szCs w:val="20"/>
          <w:lang w:val="es-VE"/>
        </w:rPr>
      </w:pPr>
      <w:r>
        <w:rPr>
          <w:szCs w:val="20"/>
          <w:lang w:val="es-VE"/>
        </w:rPr>
      </w:r>
    </w:p>
    <w:p>
      <w:pPr>
        <w:pStyle w:val="Normal"/>
        <w:ind w:firstLine="170"/>
        <w:jc w:val="both"/>
        <w:rPr/>
      </w:pPr>
      <w:r>
        <w:rPr>
          <w:b/>
          <w:bCs/>
          <w:caps/>
          <w:szCs w:val="20"/>
          <w:lang w:val="es-VE"/>
        </w:rPr>
        <w:t>Pregunta:</w:t>
      </w:r>
      <w:r>
        <w:rPr>
          <w:caps/>
          <w:szCs w:val="20"/>
          <w:lang w:val="es-VE"/>
        </w:rPr>
        <w:t xml:space="preserve"> </w:t>
      </w:r>
      <w:r>
        <w:rPr>
          <w:szCs w:val="20"/>
          <w:lang w:val="es-VE"/>
        </w:rPr>
        <w:t>Tobías, si no tenemos agenda, ¿cómo podemos tener un propósito y cómo se supone que vivamos nuestra vida cotidiana?</w:t>
      </w:r>
    </w:p>
    <w:p>
      <w:pPr>
        <w:pStyle w:val="Normal"/>
        <w:ind w:firstLine="170"/>
        <w:jc w:val="both"/>
        <w:rPr/>
      </w:pPr>
      <w:r>
        <w:rPr>
          <w:b/>
          <w:bCs/>
          <w:szCs w:val="20"/>
          <w:lang w:val="es-VE"/>
        </w:rPr>
        <w:t>TOBÍAS:</w:t>
      </w:r>
      <w:r>
        <w:rPr>
          <w:szCs w:val="20"/>
          <w:lang w:val="es-VE"/>
        </w:rPr>
        <w:t xml:space="preserve"> Esta es una pregunta excelente y, como dijimos en la Lección Siete, en los primeros momentos “sin agenda” te sentirás como medusa sin estructura y sin fuerza. ¿Sabes que la dualidad te daba fuerza? Te energizaba. Y ¡ese era su propósito! Crear energía. Ahora, te sentirás extraño al principio, al estar sin agenda, pero sólo hasta que comprendas el verdadero amor que rebasará la vieja comprensión de dualidad.</w:t>
      </w:r>
    </w:p>
    <w:p>
      <w:pPr>
        <w:pStyle w:val="Normal"/>
        <w:ind w:firstLine="170"/>
        <w:jc w:val="both"/>
        <w:rPr/>
      </w:pPr>
      <w:r>
        <w:rPr>
          <w:szCs w:val="20"/>
          <w:lang w:val="es-VE"/>
        </w:rPr>
        <w:t>No podemos decirte cómo hacerlo. No se trata de un ejercicio mental, se trata de una experiencia que atraviesan. Juega a liberar tu agenda. No te estamos diciendo que tienes que desechar todo de una vez. Juega a no tener agenda y en otros momentos entrégate a ella y observa cómo se comparan esos momentos. Observa cómo evoluciona todo a tu alrededor.</w:t>
      </w:r>
    </w:p>
    <w:p>
      <w:pPr>
        <w:pStyle w:val="Normal"/>
        <w:ind w:firstLine="170"/>
        <w:jc w:val="both"/>
        <w:rPr>
          <w:szCs w:val="20"/>
          <w:lang w:val="es-VE"/>
        </w:rPr>
      </w:pPr>
      <w:r>
        <w:rPr>
          <w:szCs w:val="20"/>
          <w:lang w:val="es-VE"/>
        </w:rPr>
        <w:t>Podemos decirte una cosa, amado que hiciste esta pregunta. Si tratas de engancharte a la agenda ahora mientras la dualidad se aleja de ti, te sentirás muy incómodo. Querrás botar la agenda por la ventana porque no te servirá. Utiliza la experiencia de tu vida, esa que estará entrando a tu vida, para jugar con esto, para jugar a liberar la agenda. Debe ser a tu propio ritmo, lo que se sienta cómodo para ti. Si sientes la necesidad de mantenerla, que así sea. Nosotros te honramos por ello.</w:t>
      </w:r>
    </w:p>
    <w:p>
      <w:pPr>
        <w:pStyle w:val="Normal"/>
        <w:ind w:firstLine="170"/>
        <w:jc w:val="both"/>
        <w:rPr>
          <w:szCs w:val="20"/>
          <w:lang w:val="es-VE"/>
        </w:rPr>
      </w:pPr>
      <w:r>
        <w:rPr>
          <w:szCs w:val="20"/>
          <w:lang w:val="es-VE"/>
        </w:rPr>
      </w:r>
    </w:p>
    <w:p>
      <w:pPr>
        <w:pStyle w:val="Normal"/>
        <w:ind w:firstLine="170"/>
        <w:jc w:val="both"/>
        <w:rPr/>
      </w:pPr>
      <w:r>
        <w:rPr>
          <w:b/>
          <w:bCs/>
          <w:caps/>
          <w:szCs w:val="20"/>
          <w:lang w:val="es-VE"/>
        </w:rPr>
        <w:t>Pregunta:</w:t>
      </w:r>
      <w:r>
        <w:rPr>
          <w:szCs w:val="20"/>
          <w:lang w:val="es-VE"/>
        </w:rPr>
        <w:t xml:space="preserve"> ¿Puedes hablarnos de la correlación entre la disminución del campo magnético de la Tierra y el incremento de la vibración del planeta y los efectos que nosotros como humanos podemos experimentar por ello?</w:t>
      </w:r>
    </w:p>
    <w:p>
      <w:pPr>
        <w:pStyle w:val="Normal"/>
        <w:ind w:firstLine="170"/>
        <w:jc w:val="both"/>
        <w:rPr/>
      </w:pPr>
      <w:r>
        <w:rPr>
          <w:b/>
          <w:bCs/>
          <w:szCs w:val="20"/>
          <w:lang w:val="es-VE"/>
        </w:rPr>
        <w:t>TOBÍAS:</w:t>
      </w:r>
      <w:r>
        <w:rPr>
          <w:szCs w:val="20"/>
          <w:lang w:val="es-VE"/>
        </w:rPr>
        <w:t> En verdad, a medida que cambian las redes, se reduce la fuerza del velo. A medida que el trabajo de las mallas se completa, también ofrece el potencial de liberar cualquier dualidad a tu alrededor. La dualidad, en cierto sentido, se mantiene en su lugar por el magnetismo de la Tierra, así que verás que ocurrirán cambios polares más erráticamente que en el pasado. Los polos magnéticos de la Tierra siempre se han cambiado y existe patrones para esos cambios. A veces son muy rápidos y a veces muy lentos. Si alguna vez diagramaras estos cambios de intensidad magnética, verías que se corresponden con los cambios de conciencia de la Tierra. Casi podrías diagramar esos cambios junto con los eventos mundiales.</w:t>
      </w:r>
    </w:p>
    <w:p>
      <w:pPr>
        <w:pStyle w:val="Normal"/>
        <w:ind w:firstLine="170"/>
        <w:jc w:val="both"/>
        <w:rPr>
          <w:szCs w:val="20"/>
          <w:lang w:val="es-VE"/>
        </w:rPr>
      </w:pPr>
      <w:r>
        <w:rPr>
          <w:szCs w:val="20"/>
          <w:lang w:val="es-VE"/>
        </w:rPr>
        <w:t>Así que ahora verán cambios más erráticos dentro de la polaridad de la Tierra. ¿No te parece que esto es apropiado, que a medida que liberas la dualidad, los polos de la Tierra, en cierto modo, también liberan su control? Cauldre nos pide que les digamos que pueden literalmente diagramar esto con los servicios científicos que tienen a su disposición - por medio de su Internet.</w:t>
      </w:r>
    </w:p>
    <w:p>
      <w:pPr>
        <w:pStyle w:val="Normal"/>
        <w:ind w:firstLine="170"/>
        <w:jc w:val="both"/>
        <w:rPr>
          <w:szCs w:val="20"/>
          <w:lang w:val="es-VE"/>
        </w:rPr>
      </w:pPr>
      <w:r>
        <w:rPr>
          <w:szCs w:val="20"/>
          <w:lang w:val="es-VE"/>
        </w:rPr>
        <w:t>Los polos magnéticos de la Tierra cambiarán bastante errática y dramáticamente y entonces casi que se paralizarán. Esto confundirá mucho a sus científicos porque no comprenderán. Pero ustedes sí. Ustedes sí comprenderán porque sabrán que esto indica los cambios por los que ustedes y la humanidad están atravesando.</w:t>
      </w:r>
    </w:p>
    <w:p>
      <w:pPr>
        <w:pStyle w:val="Normal"/>
        <w:ind w:firstLine="170"/>
        <w:jc w:val="both"/>
        <w:rPr/>
      </w:pPr>
      <w:r>
        <w:rPr>
          <w:szCs w:val="20"/>
          <w:lang w:val="es-VE"/>
        </w:rPr>
        <w:t>Al mismo tiempo, la intensidad del magnetismo de la Tierra también fluctuará. Cambiará una y otra vez. Habrá períodos en los cuales el magnetismo será mayor y otros en los que será mucho más débil. De nuevo, esto confundirá a sus científicos, porque no seguirá los patrones del pasado. Lo que están viviendo no es normal. No ha sucedido en el pasado. De hecho, la resonancia vibratoria de la Tierra seguirá cambiando. Continuará creciendo. Ha crecido dramáticamente en los últimos años.</w:t>
      </w:r>
    </w:p>
    <w:p>
      <w:pPr>
        <w:pStyle w:val="Normal"/>
        <w:ind w:firstLine="170"/>
        <w:jc w:val="both"/>
        <w:rPr/>
      </w:pPr>
      <w:r>
        <w:rPr>
          <w:szCs w:val="20"/>
          <w:lang w:val="es-VE"/>
        </w:rPr>
        <w:t>En cierto sentido, este es un indicador muy burdo de sus cambios vibratorios, su mayor vibración. Así que verán que esto crece... lo que se conoce como su ‘resonancia de Schumann’...  pero no dentro de un patrón predecible. Esto es similar a lo que les hablamos al principio de nuestra sesión de hoy. Ustedes verán cambios a su alrededor. Verán los extremos de la polaridad dentro de la conciencia humana.  Entonces podrán ver cómo ese cambio de conciencia afecta al magnetismo y la vibración de la Tierra. Todo esto es una forma agradable y maravillosa de decir que ustedes están en curso, que están en el camino. Es hora de que la energía de la dualidad se transforme en la Nueva Energía de “cuatro” sobre la que ya hemos hablado.</w:t>
      </w:r>
    </w:p>
    <w:p>
      <w:pPr>
        <w:pStyle w:val="Normal"/>
        <w:ind w:firstLine="170"/>
        <w:jc w:val="both"/>
        <w:rPr/>
      </w:pPr>
      <w:r>
        <w:rPr>
          <w:szCs w:val="20"/>
          <w:lang w:val="es-VE"/>
        </w:rPr>
        <w:t>Por esto venimos hoy no con una lección, sino con admiración, diciéndoles que están llegando a una nueva comprensión del amor, un amor como el que nunca antes conocieron y un amor como el que el Espíritu nunca antes conoció. Y viene de ustedes.</w:t>
      </w:r>
    </w:p>
    <w:p>
      <w:pPr>
        <w:pStyle w:val="Normal"/>
        <w:ind w:firstLine="170"/>
        <w:jc w:val="both"/>
        <w:rPr>
          <w:szCs w:val="20"/>
          <w:lang w:val="es-VE"/>
        </w:rPr>
      </w:pPr>
      <w:r>
        <w:rPr>
          <w:szCs w:val="20"/>
          <w:lang w:val="es-VE"/>
        </w:rPr>
      </w:r>
    </w:p>
    <w:p>
      <w:pPr>
        <w:pStyle w:val="Normal"/>
        <w:ind w:firstLine="170"/>
        <w:jc w:val="both"/>
        <w:rPr/>
      </w:pPr>
      <w:r>
        <w:rPr>
          <w:b/>
          <w:bCs/>
          <w:caps/>
          <w:szCs w:val="20"/>
          <w:lang w:val="es-VE"/>
        </w:rPr>
        <w:t>Pregunta:</w:t>
      </w:r>
      <w:r>
        <w:rPr>
          <w:caps/>
          <w:szCs w:val="20"/>
          <w:lang w:val="es-VE"/>
        </w:rPr>
        <w:t> </w:t>
      </w:r>
      <w:r>
        <w:rPr>
          <w:szCs w:val="20"/>
          <w:lang w:val="es-VE"/>
        </w:rPr>
        <w:t>Querido Tobías, muchas veces puedo ver el desastre potencial de una situación. Por ejemplo, cuando veo a alguien montando bicicleta, en un instante puedo ver que se estrella y se hiere, etc. Pero, en realidad, nada le está ocurriendo, solamente está pasando a mi lado en la bicicleta. ¿Me puedes dar una explicación?</w:t>
      </w:r>
    </w:p>
    <w:p>
      <w:pPr>
        <w:pStyle w:val="Normal"/>
        <w:ind w:firstLine="170"/>
        <w:jc w:val="both"/>
        <w:rPr/>
      </w:pPr>
      <w:r>
        <w:rPr>
          <w:b/>
          <w:bCs/>
          <w:szCs w:val="20"/>
          <w:lang w:val="es-VE"/>
        </w:rPr>
        <w:t>TOBÍAS:</w:t>
      </w:r>
      <w:r>
        <w:rPr>
          <w:szCs w:val="20"/>
          <w:lang w:val="es-VE"/>
        </w:rPr>
        <w:t xml:space="preserve"> En verdad, EXISTE el potencial de desastre. Existe el potencial para algún tipo de desastre. Todo esto es parte de la dualidad de la que hablamos antes. Manejar al lado de ese ciclista, manejar al lado de cada vehículo en la calle, es el otro potencial. Y estás viendo eso. Lo estás viendo especialmente ahora porque estás más sensible que nunca. Por medio del Lenguaje del Ah, estás comenzando a sentir las cosas. No dejes que te asuste. Estás viendo un ejemplo hermoso de la dualidad, trabajando para crear una nueva energía.</w:t>
      </w:r>
    </w:p>
    <w:p>
      <w:pPr>
        <w:pStyle w:val="Normal"/>
        <w:ind w:firstLine="170"/>
        <w:jc w:val="both"/>
        <w:rPr/>
      </w:pPr>
      <w:r>
        <w:rPr>
          <w:szCs w:val="20"/>
          <w:lang w:val="es-VE"/>
        </w:rPr>
        <w:t>Ahora, ocasionalmente lo que llamas ‘desastre’ sí ocurre. El otro potencial se manifiesta. Hay veces en los que sus síquicos, los que hacen lecturas... siempre predicen desastres, pero pocas veces ocurren. Ellos también ven el potencial que es antítesis de lo que está ocurriendo en el momento. Y ocasionalmente sí ocurre. Pero, esto no quiere decir que el potencial que están viendo sea la realidad.</w:t>
      </w:r>
    </w:p>
    <w:p>
      <w:pPr>
        <w:pStyle w:val="Normal"/>
        <w:ind w:firstLine="170"/>
        <w:jc w:val="both"/>
        <w:rPr/>
      </w:pPr>
      <w:r>
        <w:rPr>
          <w:szCs w:val="20"/>
          <w:lang w:val="es-VE"/>
        </w:rPr>
        <w:t>Así que se asustan cuando ven esas cosas. ¿Se preguntan... piensan que quizá entonces iban a crear un accidente para la otra persona? No, no funciona así, a no ser que vayan y físicamente empujen a la otra persona para que caiga de la bicicleta. (Risa de la audiencia). Tienes demasiada sabiduría para eso, así que no te asustes con ese pensamiento tampoco.</w:t>
      </w:r>
    </w:p>
    <w:p>
      <w:pPr>
        <w:pStyle w:val="Normal"/>
        <w:ind w:firstLine="170"/>
        <w:jc w:val="both"/>
        <w:rPr/>
      </w:pPr>
      <w:r>
        <w:rPr>
          <w:szCs w:val="20"/>
          <w:lang w:val="es-VE"/>
        </w:rPr>
        <w:t>Este es un ejemplo hermoso, Shaumbra, un ejemplo hermoso de la dualidad de la que estamos hablando - la canica blanca y la canica negra. Aún cuando la metra blanca es la que se expresa a sí misma realmente, el potencial de la metra negra está a su lado. Así es como funciona la dualidad. Es por eso que Metatrón viene a la Tierra ahora. Viene a ayudar con la comprensión de lo que llamaremos “la física espiritual”, que es la física de la Nueva Energía.</w:t>
      </w:r>
    </w:p>
    <w:p>
      <w:pPr>
        <w:pStyle w:val="Normal"/>
        <w:ind w:firstLine="170"/>
        <w:jc w:val="both"/>
        <w:rPr>
          <w:szCs w:val="20"/>
          <w:lang w:val="es-VE"/>
        </w:rPr>
      </w:pPr>
      <w:r>
        <w:rPr>
          <w:szCs w:val="20"/>
          <w:lang w:val="es-VE"/>
        </w:rPr>
      </w:r>
    </w:p>
    <w:p>
      <w:pPr>
        <w:pStyle w:val="Normal"/>
        <w:ind w:firstLine="170"/>
        <w:jc w:val="both"/>
        <w:rPr/>
      </w:pPr>
      <w:r>
        <w:rPr>
          <w:b/>
          <w:bCs/>
          <w:caps/>
          <w:szCs w:val="20"/>
          <w:lang w:val="es-VE"/>
        </w:rPr>
        <w:t>Pregunta:</w:t>
      </w:r>
      <w:r>
        <w:rPr>
          <w:szCs w:val="20"/>
          <w:lang w:val="es-VE"/>
        </w:rPr>
        <w:t xml:space="preserve"> Querido Tobías, ¿hay algo que pueda hacer para acelerar el proceso de desarrollo de las habilidades técnicas y científicas?</w:t>
      </w:r>
    </w:p>
    <w:p>
      <w:pPr>
        <w:pStyle w:val="Normal"/>
        <w:ind w:firstLine="170"/>
        <w:jc w:val="both"/>
        <w:rPr/>
      </w:pPr>
      <w:r>
        <w:rPr>
          <w:b/>
          <w:bCs/>
          <w:szCs w:val="20"/>
          <w:lang w:val="es-VE"/>
        </w:rPr>
        <w:t>TOBÍAS:</w:t>
      </w:r>
      <w:r>
        <w:rPr>
          <w:szCs w:val="20"/>
          <w:lang w:val="es-VE"/>
        </w:rPr>
        <w:t>  (Sonriendo). Sí, la hay y ¡es simplemente salirte de tu maldita cabeza! (Risa de la audiencia). Ahora, esto va para todos ustedes, no sólo para el que hizo la pregunta. Ustedes van triturando... ¡oh, a veces podemos escuchar el motor dentro de sus cabezas! Y van triturando. Ustedes tienen un don, una nueva comprensión, el nuevo Lenguaje del Ah. La inspiración les llegará. Les llegará y a veces se les subirá a la cabeza, porque ese maravilloso cerebro de ustedes aún es necesario para la implementación en su plano humano. Si se lo permiten a sí mismos, hay tanto conocimiento dentro de ustedes. No estamos hablando solamente de conocimiento espiritual. Con el conocimiento espiritual viene el conocimiento de la forma en que las cosas funcionan o como deberían funcionar. Manténganse dentro del Lenguaje del Ah. Y permitan que la dualidad se vaya.</w:t>
      </w:r>
    </w:p>
    <w:p>
      <w:pPr>
        <w:pStyle w:val="Normal"/>
        <w:ind w:firstLine="170"/>
        <w:jc w:val="both"/>
        <w:rPr/>
      </w:pPr>
      <w:r>
        <w:rPr>
          <w:szCs w:val="20"/>
          <w:lang w:val="es-VE"/>
        </w:rPr>
        <w:t>Una de las pocas cosas que bloquean el proceso de la inspiración -las rocas en el río- es el cerebro. El cerebro. Ahora, no nos malinterpreten. La mente es una cosa maravillosa. Realmente lo es, pero no es el pináculo. Es sólo parte del proceso. Ocupen esa mente de ustedes haciendo cosas mundanas... salgan y corten el césped... salgan y paleen la nieve... y hagan esas cosas que harán que se distraiga su mente. Esa comprensión que ya están dentro de ustedes -nosotros la podemos ver- se manifestará. Hay tanta comprensión dentro de ustedes, ustedes lo saben. Son como paquetes, esperando ser abiertos. Son como presentes en su interior. Son de ustedes. No los reciben de otro lugar.</w:t>
      </w:r>
    </w:p>
    <w:p>
      <w:pPr>
        <w:pStyle w:val="Normal"/>
        <w:ind w:firstLine="170"/>
        <w:jc w:val="both"/>
        <w:rPr/>
      </w:pPr>
      <w:r>
        <w:rPr>
          <w:szCs w:val="20"/>
          <w:lang w:val="es-VE"/>
        </w:rPr>
        <w:t>Ah, hay inspiraciones que están esperando manifestarse, pero ustedes aún tratan que salgan de aquí (Tobías señala la cabeza de Cauldre). Manténganse ocupados. (Entre risas). Busquen un trabajo en una fábrica y hagan trabajo mundano. Eso permitirá que la inspiración se manifieste, porque su mente estará ocupada con otras cosas. Entonces se manifestará. Entonces tendrán esa idea. Estará envuelta en el conocimiento, en el saber. Sabrán qué hacer con eso. Sabrán a quién pedirle asistencia y ayuda. Entonces, podrán dejar el trabajo en la fábrica y hacer que estas cosas sean un éxito. (Risa de la audiencia).</w:t>
      </w:r>
    </w:p>
    <w:p>
      <w:pPr>
        <w:pStyle w:val="Normal"/>
        <w:ind w:firstLine="170"/>
        <w:jc w:val="both"/>
        <w:rPr/>
      </w:pPr>
      <w:r>
        <w:rPr>
          <w:szCs w:val="20"/>
          <w:lang w:val="es-VE"/>
        </w:rPr>
        <w:t>A lo largo de la historia de la humanidad, los científicos y filósofos y los inventores que aparecieron con las invenciones más importantes, utilizaron la menor cantidad de “mente” en la parte inicial. La mente se introduce después, en la etapa de la implementación. Así que eso les dará algo en que NO pensar por un tiempo. (Risa de la audiencia).</w:t>
      </w:r>
    </w:p>
    <w:p>
      <w:pPr>
        <w:pStyle w:val="Normal"/>
        <w:ind w:firstLine="170"/>
        <w:jc w:val="both"/>
        <w:rPr>
          <w:b/>
          <w:b/>
          <w:bCs/>
          <w:caps/>
          <w:szCs w:val="20"/>
          <w:lang w:val="es-VE"/>
        </w:rPr>
      </w:pPr>
      <w:r>
        <w:rPr>
          <w:b/>
          <w:bCs/>
          <w:caps/>
          <w:szCs w:val="20"/>
          <w:lang w:val="es-VE"/>
        </w:rPr>
      </w:r>
    </w:p>
    <w:p>
      <w:pPr>
        <w:pStyle w:val="Normal"/>
        <w:ind w:firstLine="170"/>
        <w:jc w:val="both"/>
        <w:rPr/>
      </w:pPr>
      <w:r>
        <w:rPr>
          <w:b/>
          <w:bCs/>
          <w:caps/>
          <w:szCs w:val="20"/>
          <w:lang w:val="es-VE"/>
        </w:rPr>
        <w:t>Pregunta:</w:t>
      </w:r>
      <w:r>
        <w:rPr>
          <w:b/>
          <w:bCs/>
          <w:szCs w:val="20"/>
          <w:lang w:val="es-VE"/>
        </w:rPr>
        <w:t> </w:t>
      </w:r>
      <w:r>
        <w:rPr>
          <w:szCs w:val="20"/>
          <w:lang w:val="es-VE"/>
        </w:rPr>
        <w:t>Mis sueños han sido especialmente detallados en los últimos meses. Recuerdo las conversaciones palabra por palabra y mi cuerpo aún puede sentir la interacción física al despertar. ¿Realmente hice eso con esa persona en el plano astral porque el velo se está volviendo más fino? Es tan real.</w:t>
      </w:r>
    </w:p>
    <w:p>
      <w:pPr>
        <w:pStyle w:val="Normal"/>
        <w:ind w:firstLine="170"/>
        <w:jc w:val="both"/>
        <w:rPr/>
      </w:pPr>
      <w:r>
        <w:rPr>
          <w:b/>
          <w:bCs/>
          <w:szCs w:val="20"/>
          <w:lang w:val="es-VE"/>
        </w:rPr>
        <w:t>TOBÍAS:</w:t>
      </w:r>
      <w:r>
        <w:rPr>
          <w:szCs w:val="20"/>
          <w:lang w:val="es-VE"/>
        </w:rPr>
        <w:t xml:space="preserve"> En verdad, los sueños continuarán siendo más y más dinámicos a medida que el velo disminuye. No habrá gran diferencia entre su estado de vigilia y su estado de sueño. Como muchos otros, se encontrarán charlando consigo mismos en su estado de sueño, preguntándose si es un sueño, preguntándose si es real. Existe una comunicación dentro de su estado de sueño, una comunicación maravillosa. Los animamos para que continúen trabajando con esto.</w:t>
      </w:r>
    </w:p>
    <w:p>
      <w:pPr>
        <w:pStyle w:val="Normal"/>
        <w:ind w:firstLine="170"/>
        <w:jc w:val="both"/>
        <w:rPr>
          <w:szCs w:val="20"/>
          <w:lang w:val="es-VE"/>
        </w:rPr>
      </w:pPr>
      <w:r>
        <w:rPr>
          <w:szCs w:val="20"/>
          <w:lang w:val="es-VE"/>
        </w:rPr>
        <w:t>Esta es una cosa maravillosa, cuando los sueños y lo que llaman ‘realidad’ se fusionan. Se trata de tomar todas las energías y reunirlas. Ya no existe la pared que las separaba. Este es un maravilloso indicador de que la dualidad lentamente se disuelve. La nueva comprensión del amor está entrando. Sí, particularmente de los sueños, recordarán los detalles más que nunca.</w:t>
      </w:r>
    </w:p>
    <w:p>
      <w:pPr>
        <w:pStyle w:val="Normal"/>
        <w:ind w:firstLine="170"/>
        <w:jc w:val="both"/>
        <w:rPr>
          <w:szCs w:val="20"/>
          <w:lang w:val="es-VE"/>
        </w:rPr>
      </w:pPr>
      <w:r>
        <w:rPr>
          <w:szCs w:val="20"/>
          <w:lang w:val="es-VE"/>
        </w:rPr>
        <w:t>Ahora, comprendan que los sueños se les presentarán simbólicamente. Generalmente, no deben tomar sus sueños literalmente, sino como una serie de símbolos. A medida que se abren al Lenguaje del Ah dentro de sus sentidos humanos y los sentidos divinos, comenzarán a comprender la secuencia de estos símbolos.</w:t>
      </w:r>
    </w:p>
    <w:p>
      <w:pPr>
        <w:pStyle w:val="Normal"/>
        <w:ind w:firstLine="170"/>
        <w:jc w:val="both"/>
        <w:rPr/>
      </w:pPr>
      <w:r>
        <w:rPr>
          <w:szCs w:val="20"/>
          <w:lang w:val="es-VE"/>
        </w:rPr>
        <w:t>Nosotros también... (pausa) a Cauldre no le gusta lo que tenemos que decirles ahora, pero eso es tan frecuente últimamente. (Risa de la audiencia). Sus “diccionarios de sueños” y las “enciclopedias” han sido herramientas maravillosas. ¡Pero déjenlos en las bibliotecas! ¡Allí es donde deben estar ahora! A ustedes les va mejor buscando en su interior, en su saber y preguntándose qué representan esos símbolos. Si ven un puente en sus sueños, no necesariamente es lo que dicen sus diccionarios de sueños.</w:t>
      </w:r>
    </w:p>
    <w:p>
      <w:pPr>
        <w:pStyle w:val="Normal"/>
        <w:ind w:firstLine="170"/>
        <w:jc w:val="both"/>
        <w:rPr>
          <w:szCs w:val="20"/>
          <w:lang w:val="es-VE"/>
        </w:rPr>
      </w:pPr>
      <w:r>
        <w:rPr>
          <w:szCs w:val="20"/>
          <w:lang w:val="es-VE"/>
        </w:rPr>
        <w:t>Lo sabemos, tantos de ustedes tienen estos diccionarios de sueños en sus casas. ¡Tantos de ustedes tienen cuatro o cinco! ¿Alguna vez se han preguntado por qué necesitan cuatro o cinco? ¿Alguna vez se preguntaron por qué esos libros no son consistentes los unos con los otros? Pero, vayan hacia adentro y pregúntense qué simboliza el puente... que significa la roca... que significa la cueva... qué es lo que está tratando de decirles la luna en su sueño. Estos son símbolos que salen de ustedes. No vienen de afuera.</w:t>
      </w:r>
    </w:p>
    <w:p>
      <w:pPr>
        <w:pStyle w:val="Normal"/>
        <w:ind w:firstLine="170"/>
        <w:jc w:val="both"/>
        <w:rPr/>
      </w:pPr>
      <w:r>
        <w:rPr>
          <w:szCs w:val="20"/>
          <w:lang w:val="es-VE"/>
        </w:rPr>
        <w:t>Ahora, agregaremos una nota de pie de página, un reto para Shaumbra. El estudio y la comprensión de los sueños es una de las áreas más importantes de descubrimiento humando. Ustedes tienen su océano, algunos aún deben ser descubiertos. Ustedes tienen su universo, nuevas estrellas, nuevos planetas - muchos aún por descubrir. Pero aún más allá de esto están los descubrimientos de lo que hay en los sueños, porque en los sueños viajan interdimensionalmente. Atraviesan diferentes estados de conciencia. Por medio de la comprensión de sus sueños, realmente pueden comenzar a comprender su viaje.</w:t>
      </w:r>
    </w:p>
    <w:p>
      <w:pPr>
        <w:pStyle w:val="Normal"/>
        <w:ind w:firstLine="170"/>
        <w:jc w:val="both"/>
        <w:rPr>
          <w:szCs w:val="20"/>
          <w:lang w:val="es-VE"/>
        </w:rPr>
      </w:pPr>
      <w:r>
        <w:rPr>
          <w:szCs w:val="20"/>
          <w:lang w:val="es-VE"/>
        </w:rPr>
        <w:t>Maestros, Shaumbra, animamos a cualquiera que se sienta atraído al tema de los sueños para que comience a trabajar en esto. Cuando lo haga... cuando comience a caminar por el sendero del estudio y la comprensión de los sueños que puede ser enseñado a otros, habrá mucha guía y asistencia alrededor de ustedes desde nuestro reino y entonces, desde el reino humano. Ah, ¿por qué los humanos no pasan más tiempo investigando este vasto y grandioso territorio de la tierra de los sueños?</w:t>
      </w:r>
    </w:p>
    <w:p>
      <w:pPr>
        <w:pStyle w:val="Normal"/>
        <w:ind w:firstLine="170"/>
        <w:jc w:val="both"/>
        <w:rPr>
          <w:szCs w:val="20"/>
          <w:lang w:val="es-VE"/>
        </w:rPr>
      </w:pPr>
      <w:r>
        <w:rPr>
          <w:szCs w:val="20"/>
          <w:lang w:val="es-VE"/>
        </w:rPr>
      </w:r>
    </w:p>
    <w:p>
      <w:pPr>
        <w:pStyle w:val="Normal"/>
        <w:ind w:firstLine="170"/>
        <w:jc w:val="both"/>
        <w:rPr/>
      </w:pPr>
      <w:r>
        <w:rPr>
          <w:b/>
          <w:bCs/>
          <w:caps/>
          <w:szCs w:val="20"/>
          <w:lang w:val="es-VE"/>
        </w:rPr>
        <w:t>Pregunta:</w:t>
      </w:r>
      <w:r>
        <w:rPr>
          <w:b/>
          <w:bCs/>
          <w:szCs w:val="20"/>
          <w:lang w:val="es-VE"/>
        </w:rPr>
        <w:t xml:space="preserve"> </w:t>
      </w:r>
      <w:r>
        <w:rPr>
          <w:szCs w:val="20"/>
          <w:lang w:val="es-VE"/>
        </w:rPr>
        <w:t>Tobías, hay veces en las que me parece comprender lo que es no tener una agenda, no esperar resultados, no tener expectativas. Sin embargo, a medida que avanzo hacia el futuro, no puedo evitar tener cierto tipo de expectativas. ¿Puedes comentar acerca de mi proceso? Gracias.</w:t>
      </w:r>
    </w:p>
    <w:p>
      <w:pPr>
        <w:pStyle w:val="Normal"/>
        <w:ind w:firstLine="170"/>
        <w:jc w:val="both"/>
        <w:rPr/>
      </w:pPr>
      <w:r>
        <w:rPr>
          <w:b/>
          <w:bCs/>
          <w:szCs w:val="20"/>
          <w:lang w:val="es-VE"/>
        </w:rPr>
        <w:t>TOBÍAS:</w:t>
      </w:r>
      <w:r>
        <w:rPr>
          <w:szCs w:val="20"/>
          <w:lang w:val="es-VE"/>
        </w:rPr>
        <w:t xml:space="preserve"> En verdad, has sido entrenado para tener expectativas. Has sido entrenado para pensar sobre los resultados deseados. A medida que aparece la conciencia de la Nueva Energía, del nuevo amor y de la nueva dinámica, ésta reemplazará tus preocupaciones y dudas. Ahora, queridos amigos, a ustedes les gustaría hacer un ejercicio... les gustaría algo tangible... les gustaría que les dijésemos que deben hacer esto o aquello. Y, hay veces en las que lo hacemos y hay lecciones como la de hoy en la que realmente no hay una lección. Esas lecciones son parte del proceso y de la comprensión de dónde están.</w:t>
      </w:r>
    </w:p>
    <w:p>
      <w:pPr>
        <w:pStyle w:val="Normal"/>
        <w:ind w:firstLine="170"/>
        <w:jc w:val="both"/>
        <w:rPr>
          <w:szCs w:val="20"/>
          <w:lang w:val="es-VE"/>
        </w:rPr>
      </w:pPr>
      <w:r>
        <w:rPr>
          <w:szCs w:val="20"/>
          <w:lang w:val="es-VE"/>
        </w:rPr>
        <w:t>La dualidad ES abandonarte y reemplazarte por una Nueva Energía, la energía del amor, pero no un amor como el que conociste en el pasado. La dualidad se está alejando. No necesitas expulsarla, ni necesitas pensar en ello. Simplemente necesitas permitir que se aleje. Es un proceso que se tarda un tiempo.</w:t>
      </w:r>
    </w:p>
    <w:p>
      <w:pPr>
        <w:pStyle w:val="Normal"/>
        <w:ind w:firstLine="170"/>
        <w:jc w:val="both"/>
        <w:rPr/>
      </w:pPr>
      <w:r>
        <w:rPr>
          <w:szCs w:val="20"/>
          <w:lang w:val="es-VE"/>
        </w:rPr>
        <w:t>Mientras tanto, comprende que cuando te duela el cuerpo, ámalo, abrázalo. Comprende que es parte del proceso. No trates de escaparte de la experiencia. Trata de bendecirla, porque en verdad es una experiencia maravillosa. Cuando llegas a puntos bajos -y lo harás, lo harás- éstos son parte de los ciclos de vaivenes que suben y bajan, la energía que se apaga y se prende. Es parte de la forma en que la dualidad se libera a sí misma. Cuando estés en las bajas, se ayuda a la dualidad a transformarse, a liberarse. Así que no luches por salir de las bajas, más bien honra el espacio en el que estás caminando.</w:t>
      </w:r>
    </w:p>
    <w:p>
      <w:pPr>
        <w:pStyle w:val="Normal"/>
        <w:ind w:firstLine="170"/>
        <w:jc w:val="both"/>
        <w:rPr/>
      </w:pPr>
      <w:r>
        <w:rPr>
          <w:szCs w:val="20"/>
          <w:lang w:val="es-VE"/>
        </w:rPr>
        <w:t>Tantos de ustedes están preocupados porque creen que si aflojan cuando están en las bajas, podrían caer en una fosa, en el abismo, para nunca regresar, para ser comido por algún dragón de la oscuridad profunda. (Risa de la audiencia). Queridos amigos, ya no funciona así para ustedes. Ya no funciona así. Cuando están en las bajas, no traten de forzarse por salir. Comprendan que es un ciclo de energía. Comprendan, que en cierta forma, con todo lo que les está sucediendo dentro de ustedes, que existe una espiral que les ayudará en el momento apropiado.</w:t>
      </w:r>
    </w:p>
    <w:p>
      <w:pPr>
        <w:pStyle w:val="Normal"/>
        <w:ind w:firstLine="170"/>
        <w:jc w:val="both"/>
        <w:rPr/>
      </w:pPr>
      <w:r>
        <w:rPr>
          <w:szCs w:val="20"/>
          <w:lang w:val="es-VE"/>
        </w:rPr>
        <w:t>Durante estos tiempos, busca la amistad de otras personas. Comparte con ellos lo que estás atravesando. Te darás cuenta de que tienen experiencias comunes y al descubrir esto, hay una nueva sabiduría y una nueva energía. Porque todo Shaumbra, todos ustedes, les recomendamos -y sí, también a Cauldre- les recomendamos el trabajo de facilitación para ayudarles a sacar la Vieja Energía de su cuerpo. Tienden a estancarse allí. Hagan trabajo de facilitación que les ayude a comprender su respiración. Con lo simple que suena, respirar es una herramienta tan maravillosa... y ustedes olvidan utilizarla concientemente. Busquen trabajo de facilitación que les ayude a escuchar su propia voz. Existen consejeros maravillosos en todo el mundo, en toda la familia de Shaumbra, que son buenos oyentes. Y a veces, eso es todo lo que hace falta.</w:t>
      </w:r>
    </w:p>
    <w:p>
      <w:pPr>
        <w:pStyle w:val="Normal"/>
        <w:ind w:firstLine="170"/>
        <w:jc w:val="both"/>
        <w:rPr/>
      </w:pPr>
      <w:r>
        <w:rPr>
          <w:szCs w:val="20"/>
          <w:lang w:val="es-VE"/>
        </w:rPr>
        <w:t>Ahora, un punto más para hoy y se trata de algo que les hemos mencionado anteriormente. Les hablamos sobre las auto-dudas que van llegando. Les hemos hablado hoy sobre una gran información: finalmente el Hogar, finalmente permitir que los primeros rayos de energía les toquen. El Hogar, ahora por primera vez, permitir que les toque a ustedes y ser capaces de agradecerles y compartir con ustedes una vez más. Ocurrirá a lo largo de un período de tiempo. Comenzará de a poquito dentro de ustedes. Crecerá y entonces tocará cada vez más y más a la masa crítica de conciencia.</w:t>
      </w:r>
    </w:p>
    <w:p>
      <w:pPr>
        <w:pStyle w:val="Normal"/>
        <w:ind w:firstLine="170"/>
        <w:jc w:val="both"/>
        <w:rPr/>
      </w:pPr>
      <w:r>
        <w:rPr>
          <w:szCs w:val="20"/>
          <w:lang w:val="es-VE"/>
        </w:rPr>
        <w:t>Esta es una información sublime y abre la puerta de una gran auto-duda. Esto es parte de la dinámica de energía de lo que está ocurriendo ahora mismo. Esto es parte de todo este proceso de la transformación de la dualidad hacia la Nueva Energía. Esto es apropiado. Cuando la auto-duda llega, queridos amigos, es uno de los ciclos, lo que ustedes llamarían “un ciclo bajo” o “un ciclo deprimido”. No traten de cobijar esto ni de extinguirlo ni de negarlo. Atraviésenlo. Atraviesen esa auto-duda. Esa es una de las culebras del camino. Está allí por una razón. Aún ayuda a producir la energía que los impulsa, que los impulsará a su propia divinidad hacia nuevos niveles de comprensión.</w:t>
      </w:r>
    </w:p>
    <w:p>
      <w:pPr>
        <w:pStyle w:val="Normal"/>
        <w:ind w:firstLine="170"/>
        <w:jc w:val="both"/>
        <w:rPr>
          <w:szCs w:val="20"/>
          <w:lang w:val="es-VE"/>
        </w:rPr>
      </w:pPr>
      <w:r>
        <w:rPr>
          <w:szCs w:val="20"/>
          <w:lang w:val="es-VE"/>
        </w:rPr>
        <w:t>Para el próximo período de tiempo, hasta que nos volvamos a reunir, simplemente relájense y disfruten. Han trabajado mucho. Comprendan que este nuevo amor está entrando. Ubíquense en un lugar de paz y de integración dentro de ustedes mismos. Nada de estudiar, nada de tarea para los próximos 30 días más o menos, queridos amigos.</w:t>
      </w:r>
    </w:p>
    <w:p>
      <w:pPr>
        <w:pStyle w:val="Normal"/>
        <w:ind w:firstLine="170"/>
        <w:jc w:val="both"/>
        <w:rPr>
          <w:szCs w:val="20"/>
          <w:lang w:val="es-VE"/>
        </w:rPr>
      </w:pPr>
      <w:r>
        <w:rPr>
          <w:szCs w:val="20"/>
          <w:lang w:val="es-VE"/>
        </w:rPr>
        <w:t>Los amamos profundamente, y SIEMPRE estamos con ustedes.</w:t>
      </w:r>
    </w:p>
    <w:p>
      <w:pPr>
        <w:pStyle w:val="Normal"/>
        <w:ind w:firstLine="170"/>
        <w:jc w:val="both"/>
        <w:rPr>
          <w:szCs w:val="20"/>
          <w:lang w:val="es-VE"/>
        </w:rPr>
      </w:pPr>
      <w:r>
        <w:rPr>
          <w:szCs w:val="20"/>
          <w:lang w:val="es-VE"/>
        </w:rPr>
        <w:t>¡Y así es!</w:t>
      </w:r>
    </w:p>
    <w:p>
      <w:pPr>
        <w:pStyle w:val="Normal"/>
        <w:spacing w:lineRule="atLeast" w:line="200"/>
        <w:jc w:val="both"/>
        <w:rPr>
          <w:szCs w:val="20"/>
          <w:lang w:val="es-MX"/>
        </w:rPr>
      </w:pPr>
      <w:r>
        <w:rPr>
          <w:szCs w:val="20"/>
          <w:lang w:val="es-MX"/>
        </w:rPr>
      </w:r>
    </w:p>
    <w:p>
      <w:pPr>
        <w:pStyle w:val="Normal"/>
        <w:spacing w:lineRule="atLeast" w:line="200"/>
        <w:jc w:val="center"/>
        <w:rPr>
          <w:rFonts w:ascii="Arial Black" w:hAnsi="Arial Black" w:cs="Arial Black"/>
          <w:b/>
          <w:b/>
          <w:bCs/>
          <w:sz w:val="24"/>
          <w:szCs w:val="20"/>
          <w:lang w:val="es-ES_tradnl"/>
        </w:rPr>
      </w:pPr>
      <w:r>
        <w:rPr>
          <w:rFonts w:cs="Arial Black" w:ascii="Arial Black" w:hAnsi="Arial Black"/>
          <w:b/>
          <w:bCs/>
          <w:sz w:val="24"/>
          <w:szCs w:val="20"/>
          <w:lang w:val="es-ES_tradnl"/>
        </w:rPr>
        <w:t>“</w:t>
      </w:r>
      <w:r>
        <w:rPr>
          <w:rFonts w:cs="Arial Black" w:ascii="Arial Black" w:hAnsi="Arial Black"/>
          <w:b/>
          <w:bCs/>
          <w:sz w:val="24"/>
          <w:szCs w:val="20"/>
          <w:lang w:val="es-ES_tradnl"/>
        </w:rPr>
        <w:t>¿ESTÁN LISTOS?”</w:t>
      </w:r>
    </w:p>
    <w:p>
      <w:pPr>
        <w:pStyle w:val="Normal"/>
        <w:spacing w:lineRule="atLeast" w:line="200"/>
        <w:jc w:val="center"/>
        <w:rPr>
          <w:szCs w:val="20"/>
          <w:lang w:val="es-ES_tradnl"/>
        </w:rPr>
      </w:pPr>
      <w:r>
        <w:rPr>
          <w:b/>
          <w:bCs/>
          <w:szCs w:val="20"/>
          <w:lang w:val="es-ES_tradnl"/>
        </w:rPr>
        <w:t>UN MENSAJE ESPECIAL DE METATRÓN</w:t>
      </w:r>
    </w:p>
    <w:p>
      <w:pPr>
        <w:pStyle w:val="Normal"/>
        <w:spacing w:lineRule="atLeast" w:line="200"/>
        <w:jc w:val="center"/>
        <w:rPr>
          <w:szCs w:val="20"/>
          <w:lang w:val="es-ES_tradnl"/>
        </w:rPr>
      </w:pPr>
      <w:r>
        <w:rPr>
          <w:szCs w:val="20"/>
          <w:lang w:val="es-ES_tradnl"/>
        </w:rPr>
      </w:r>
    </w:p>
    <w:p>
      <w:pPr>
        <w:pStyle w:val="Normal"/>
        <w:spacing w:lineRule="atLeast" w:line="200"/>
        <w:jc w:val="center"/>
        <w:rPr>
          <w:szCs w:val="20"/>
          <w:lang w:val="es-ES_tradnl"/>
        </w:rPr>
      </w:pPr>
      <w:r>
        <w:rPr>
          <w:sz w:val="18"/>
          <w:szCs w:val="20"/>
          <w:lang w:val="es-ES_tradnl"/>
        </w:rPr>
        <w:t>Abril 7, 2002</w:t>
      </w:r>
    </w:p>
    <w:p>
      <w:pPr>
        <w:pStyle w:val="BodyText2"/>
        <w:overflowPunct w:val="true"/>
        <w:autoSpaceDE w:val="true"/>
        <w:spacing w:lineRule="atLeast" w:line="200"/>
        <w:textAlignment w:val="auto"/>
        <w:rPr>
          <w:rFonts w:cs="Arial"/>
          <w:lang w:val="es-ES_tradnl"/>
        </w:rPr>
      </w:pPr>
      <w:r>
        <w:rPr>
          <w:rFonts w:cs="Arial"/>
          <w:lang w:val="es-ES_tradnl"/>
        </w:rPr>
        <w:t> </w:t>
      </w:r>
    </w:p>
    <w:p>
      <w:pPr>
        <w:pStyle w:val="Normal"/>
        <w:spacing w:lineRule="atLeast" w:line="200"/>
        <w:jc w:val="both"/>
        <w:rPr>
          <w:szCs w:val="20"/>
          <w:lang w:val="es-ES_tradnl"/>
        </w:rPr>
      </w:pPr>
      <w:r>
        <w:rPr>
          <w:b/>
          <w:bCs/>
          <w:szCs w:val="20"/>
          <w:lang w:val="es-ES_tradnl"/>
        </w:rPr>
        <w:t>TOBÍAS:</w:t>
      </w:r>
    </w:p>
    <w:p>
      <w:pPr>
        <w:pStyle w:val="Normal"/>
        <w:spacing w:lineRule="atLeast" w:line="200"/>
        <w:ind w:firstLine="170"/>
        <w:jc w:val="both"/>
        <w:rPr>
          <w:szCs w:val="20"/>
          <w:lang w:val="es-ES_tradnl"/>
        </w:rPr>
      </w:pPr>
      <w:r>
        <w:rPr>
          <w:szCs w:val="20"/>
          <w:lang w:val="es-ES_tradnl"/>
        </w:rPr>
        <w:t>Y así es, queridos amigos, que nos reunimos en este día especial de una energía del AHORA. Esto abarca a todos vosotros los humanos, aquellos que se reúnen en este espacio concreto y todos aquellos que ahora pueden conectarse con este momento, mediante Internet.</w:t>
      </w:r>
    </w:p>
    <w:p>
      <w:pPr>
        <w:pStyle w:val="Normal"/>
        <w:spacing w:lineRule="atLeast" w:line="200"/>
        <w:ind w:firstLine="170"/>
        <w:jc w:val="both"/>
        <w:rPr>
          <w:szCs w:val="20"/>
          <w:lang w:val="es-ES_tradnl"/>
        </w:rPr>
      </w:pPr>
      <w:r>
        <w:rPr>
          <w:szCs w:val="20"/>
          <w:lang w:val="es-ES_tradnl"/>
        </w:rPr>
        <w:t>Pero también es todo aquel que leerá esto en fecha posterior. Ellos igualmente toman asiento aquí en este momento del “Ahora”. Por todas partes del mundo, SHAUMBRA se reúne. No hace falta estar en el mismo lugar o en el mismo tiempo, para estar juntos en este AHORA. No hace falta estar en la misma sala, puesto que estáis en el mismo espacio.</w:t>
      </w:r>
    </w:p>
    <w:p>
      <w:pPr>
        <w:pStyle w:val="Normal"/>
        <w:spacing w:lineRule="atLeast" w:line="200"/>
        <w:ind w:firstLine="170"/>
        <w:jc w:val="both"/>
        <w:rPr>
          <w:szCs w:val="20"/>
          <w:lang w:val="es-ES_tradnl"/>
        </w:rPr>
      </w:pPr>
      <w:r>
        <w:rPr>
          <w:szCs w:val="20"/>
          <w:lang w:val="es-ES_tradnl"/>
        </w:rPr>
        <w:t>Aquellos que están de este lado, habiendo abandonado la forma humana desde hace tiempo, están encantados con la energía de la tecnología humana actual. Hay humanos que no piensan igual. De todas maneras, queridos amigos, la tecnología es el resultado del grado de conciencia que ahora impera. Tal tecnología nunca superará el estado de conciencia correspondiente. La tecnología sigue vuestra conciencia. Claro está, que cuando llegan las innovaciones, como poder asistir a las reuniones del Círculo Carmesí en Golden, Colorado por Internet, la gente se echa las manos a la cabeza. Pues al ser resultado de vuestro estado de conciencia, no dudéis en honrarlo y celebrarlo.</w:t>
      </w:r>
    </w:p>
    <w:p>
      <w:pPr>
        <w:pStyle w:val="Normal"/>
        <w:spacing w:lineRule="atLeast" w:line="200"/>
        <w:ind w:firstLine="170"/>
        <w:jc w:val="both"/>
        <w:rPr>
          <w:szCs w:val="20"/>
          <w:lang w:val="es-ES_tradnl"/>
        </w:rPr>
      </w:pPr>
      <w:r>
        <w:rPr>
          <w:szCs w:val="20"/>
          <w:lang w:val="es-ES_tradnl"/>
        </w:rPr>
        <w:t>Hoy la toma de conciencia será el tema central, es decir el estado de conciencia en proceso de cambio para cada uno de vosotros, así como para  la Tierra. Nos tocaría dar una nueva lección en un día como hoy y habíamos quedado en explicar algo muy específico. Ahora bien, METATRÓN nos rogó poder repartir una energía a Shaumbra por el mundo entero, envuelto, eso sí, en palabras. Y aunque el mensaje y la energía que lo soporta se encuentran fuera del tiempo, tiene de todas maneras una tremenda actualidad para cada uno de vosotros.</w:t>
      </w:r>
    </w:p>
    <w:p>
      <w:pPr>
        <w:pStyle w:val="Normal"/>
        <w:spacing w:lineRule="atLeast" w:line="200"/>
        <w:ind w:firstLine="170"/>
        <w:jc w:val="both"/>
        <w:rPr>
          <w:szCs w:val="20"/>
          <w:lang w:val="es-ES_tradnl"/>
        </w:rPr>
      </w:pPr>
      <w:r>
        <w:rPr>
          <w:szCs w:val="20"/>
          <w:lang w:val="es-ES_tradnl"/>
        </w:rPr>
        <w:t>Observamos el nuevo espacio de reunión (alusión al nuevo local). Os estáis moviendo a espacios cada vez más grandes. Para nosotros no existe diferencia en los muros que rodean el lugar de reunión, ya que se trata de la energía que se recoge en ello.</w:t>
      </w:r>
    </w:p>
    <w:p>
      <w:pPr>
        <w:pStyle w:val="Normal"/>
        <w:spacing w:lineRule="atLeast" w:line="200"/>
        <w:ind w:firstLine="170"/>
        <w:jc w:val="both"/>
        <w:rPr>
          <w:szCs w:val="20"/>
          <w:lang w:val="es-ES_tradnl"/>
        </w:rPr>
      </w:pPr>
      <w:r>
        <w:rPr>
          <w:szCs w:val="20"/>
          <w:lang w:val="es-ES_tradnl"/>
        </w:rPr>
        <w:t>Posiblemente sentís los cambios, el aumento de energía y el ensamblaje de todas ellas. En cierto modo, hay una esfera  de energía creada por vosotros mismos, los humanos, mientras que os encontráis en este AHORA. Es una esfera de energía que resplandece, allí desde el centro mismo de este espacio. Ha sido creado por vosotros mismos.</w:t>
      </w:r>
    </w:p>
    <w:p>
      <w:pPr>
        <w:pStyle w:val="Normal"/>
        <w:spacing w:lineRule="atLeast" w:line="200"/>
        <w:ind w:firstLine="170"/>
        <w:jc w:val="both"/>
        <w:rPr>
          <w:szCs w:val="20"/>
          <w:lang w:val="es-ES_tradnl"/>
        </w:rPr>
      </w:pPr>
      <w:r>
        <w:rPr>
          <w:szCs w:val="20"/>
          <w:lang w:val="es-ES_tradnl"/>
        </w:rPr>
        <w:t>Son energías de amor y de toma de conciencia, que se extienden a través de vuestros cuerpos y a través de Internet. Esta esfera de vuestro estado de conciencia, por vosotros creado en este nuevo local, se expande incluso a través de las paredes, hasta dentro de la tierra, atravesando todo el universo.</w:t>
      </w:r>
    </w:p>
    <w:p>
      <w:pPr>
        <w:pStyle w:val="Normal"/>
        <w:spacing w:lineRule="atLeast" w:line="200"/>
        <w:ind w:firstLine="170"/>
        <w:jc w:val="both"/>
        <w:rPr>
          <w:szCs w:val="20"/>
          <w:lang w:val="es-ES_tradnl"/>
        </w:rPr>
      </w:pPr>
      <w:r>
        <w:rPr>
          <w:szCs w:val="20"/>
          <w:lang w:val="es-ES_tradnl"/>
        </w:rPr>
        <w:t>Desde nuestro lado del velo, podemos sentirlo. ¿Podéis sentirlo también, es decir aquello que vosotros mismos habéis creado? ¿Podéis sentir vuestra toma de conciencia colectiva dentro de vuestro ser por medio del lenguaje del AH?</w:t>
      </w:r>
    </w:p>
    <w:p>
      <w:pPr>
        <w:pStyle w:val="Normal"/>
        <w:spacing w:lineRule="atLeast" w:line="200"/>
        <w:ind w:firstLine="170"/>
        <w:jc w:val="both"/>
        <w:rPr>
          <w:szCs w:val="20"/>
          <w:lang w:val="es-ES_tradnl"/>
        </w:rPr>
      </w:pPr>
      <w:r>
        <w:rPr>
          <w:szCs w:val="20"/>
          <w:lang w:val="es-ES_tradnl"/>
        </w:rPr>
        <w:t>Tomad un momento, mis queridos amigos, para respirar las energías de Shaumbra, las energías del Concejo Carmesí, las energías de Metatrón y de Casa. Respiradlo profundamente a través de vuestro ser. Este sencillo acto de la respiración lo trae y lo radica en vuestro AHORA. Este simple acto del respirar enciende lo divino que está creciendo dentro de vosotros.</w:t>
      </w:r>
    </w:p>
    <w:p>
      <w:pPr>
        <w:pStyle w:val="Normal"/>
        <w:spacing w:lineRule="atLeast" w:line="200"/>
        <w:ind w:firstLine="170"/>
        <w:jc w:val="both"/>
        <w:rPr>
          <w:szCs w:val="20"/>
          <w:lang w:val="es-ES_tradnl"/>
        </w:rPr>
      </w:pPr>
      <w:r>
        <w:rPr>
          <w:szCs w:val="20"/>
          <w:lang w:val="es-ES_tradnl"/>
        </w:rPr>
        <w:t>Por tanto repirad profundamente en el AHORA, mis queridos. Inspiradlo. Sabed que estáis en un lugar de Familia. Sabed que estáis en un lugar de amor y de un amor que resulta ser nuevo.</w:t>
      </w:r>
    </w:p>
    <w:p>
      <w:pPr>
        <w:pStyle w:val="Normal"/>
        <w:spacing w:lineRule="atLeast" w:line="200"/>
        <w:ind w:firstLine="170"/>
        <w:jc w:val="both"/>
        <w:rPr>
          <w:szCs w:val="20"/>
          <w:lang w:val="es-ES_tradnl"/>
        </w:rPr>
      </w:pPr>
      <w:r>
        <w:rPr>
          <w:szCs w:val="20"/>
          <w:lang w:val="es-ES_tradnl"/>
        </w:rPr>
        <w:t>Hay momentos para nosotros cuando estamos aquí, que nos paramos para admirarnos. Oh sí, os contemplamos, como lo hacéis vosotros; os observamos maravillándonos. Hay alguien sentado con nosotros de este lado del velo. Hace un mes ella aún estaba con vosotros. Ahora mismo ella está mirando y es aquella que vosotros llamabais Mira (es Mira Stanley, la que coordinó el programa Shaumbra para la cárcel y que realizó el pasaje el día 1 de Abril 2002). Ella está con nosotros y con vosotros, aunque está mirando desde nuestro lado. Lo que está viendo, nunca lo vio cuando era humana. ¡Está alucinando!</w:t>
      </w:r>
    </w:p>
    <w:p>
      <w:pPr>
        <w:pStyle w:val="Normal"/>
        <w:spacing w:lineRule="atLeast" w:line="200"/>
        <w:ind w:firstLine="170"/>
        <w:jc w:val="both"/>
        <w:rPr>
          <w:szCs w:val="20"/>
          <w:lang w:val="es-ES_tradnl"/>
        </w:rPr>
      </w:pPr>
      <w:r>
        <w:rPr>
          <w:szCs w:val="20"/>
          <w:lang w:val="es-ES_tradnl"/>
        </w:rPr>
        <w:t>Dice: “Ahora entiendo por qué quise ser humano. Igual volveré mucho más pronto en forma humana, contrario a lo que había pensado antes”. Se mueve la cabeza y vuelve a decir: “Y hay que ver que yo insistía en no querer volver nunca más, pero ahora veo con claridad la razón de estar en la Tierra. Lo veo con claridad cuando contemplo un grupo de humanos en medio del cual florece el amor. Es igual que admirar flores en primavera, el momento más bonito, precisamente cuando crecen y echan capullos, cuando los primeros pétalos se van desplegando y las primeras fragancias surgen de ellas”.</w:t>
      </w:r>
    </w:p>
    <w:p>
      <w:pPr>
        <w:pStyle w:val="Normal"/>
        <w:spacing w:lineRule="atLeast" w:line="200"/>
        <w:ind w:firstLine="170"/>
        <w:jc w:val="both"/>
        <w:rPr>
          <w:szCs w:val="20"/>
          <w:lang w:val="es-ES_tradnl"/>
        </w:rPr>
      </w:pPr>
      <w:r>
        <w:rPr>
          <w:szCs w:val="20"/>
          <w:lang w:val="es-ES_tradnl"/>
        </w:rPr>
        <w:t>Nosotros lo vemos también. Es exactamente lo que Mira está viendo. También es la razón por la cual os honramos tanto. En este instante os mandamos cantidad de mensajes para cada uno en particular, mientras que lo compartimos a otros niveles a la vez. Podéis sentir lo que os entregamos ahora mismo por medio del lenguaje del AH. Hablamos con vosotros de muchas maneras y con muchas voces. No es sólo a través de las palabras de Cauldre (Geoffrey Hoppe) que nos comunicamos con vosotros. Justamente en días tan especiales como hoy y con estas energías tan intensas, hablamos con vosotros de muchas maneras.</w:t>
      </w:r>
    </w:p>
    <w:p>
      <w:pPr>
        <w:pStyle w:val="Normal"/>
        <w:spacing w:lineRule="atLeast" w:line="200"/>
        <w:ind w:firstLine="170"/>
        <w:jc w:val="both"/>
        <w:rPr>
          <w:szCs w:val="20"/>
          <w:lang w:val="es-ES_tradnl"/>
        </w:rPr>
      </w:pPr>
      <w:r>
        <w:rPr>
          <w:szCs w:val="20"/>
          <w:lang w:val="es-ES_tradnl"/>
        </w:rPr>
        <w:t>Ahora nos gustaría tratar por unos instantes del Nuevo Entendimiento del Amor y del cual hablábamos durante nuestra última reunión (lección 8).</w:t>
      </w:r>
    </w:p>
    <w:p>
      <w:pPr>
        <w:pStyle w:val="Normal"/>
        <w:spacing w:lineRule="atLeast" w:line="200"/>
        <w:ind w:firstLine="170"/>
        <w:jc w:val="both"/>
        <w:rPr>
          <w:szCs w:val="20"/>
          <w:lang w:val="es-ES_tradnl"/>
        </w:rPr>
      </w:pPr>
      <w:r>
        <w:rPr>
          <w:szCs w:val="20"/>
          <w:lang w:val="es-ES_tradnl"/>
        </w:rPr>
        <w:t>Amigos míos, existe una Nueva Energía que está floreciendo, una energía que surge desde dentro de cada uno de vosotros. En ello existen nuevas leyes físicas de Amor, una nueva balanza de Energía.</w:t>
      </w:r>
    </w:p>
    <w:p>
      <w:pPr>
        <w:pStyle w:val="Normal"/>
        <w:spacing w:lineRule="atLeast" w:line="200"/>
        <w:ind w:firstLine="170"/>
        <w:jc w:val="both"/>
        <w:rPr>
          <w:szCs w:val="20"/>
          <w:lang w:val="es-ES_tradnl"/>
        </w:rPr>
      </w:pPr>
      <w:r>
        <w:rPr>
          <w:szCs w:val="20"/>
          <w:lang w:val="es-ES_tradnl"/>
        </w:rPr>
        <w:t>En el pasado conocisteis el amor como a través de un espejo. Habéis aprendido acerca del amor a través de un espejo. Aprendisteis de ellos, jugando a la dualidad, luz y oscuridad, bueno y malo. De este modo el estado de conciencia fue aumentando. Pues sí, y hubo momentos en vuestra vida cuando encontrasteis a aquel otro que amasteis tanto. Sin embargo de algún modo eran un espejo para vosotros, aquel compañero/a, aquel esposo/a, aquel amigo/a, aquel miembro de familia, aquel entrañable amigo/a.</w:t>
      </w:r>
    </w:p>
    <w:p>
      <w:pPr>
        <w:pStyle w:val="Normal"/>
        <w:spacing w:lineRule="atLeast" w:line="200"/>
        <w:ind w:firstLine="170"/>
        <w:jc w:val="both"/>
        <w:rPr>
          <w:szCs w:val="20"/>
          <w:lang w:val="es-ES_tradnl"/>
        </w:rPr>
      </w:pPr>
      <w:r>
        <w:rPr>
          <w:szCs w:val="20"/>
          <w:lang w:val="es-ES_tradnl"/>
        </w:rPr>
        <w:t>Terminasteis por entender el amor, mirando en el espejo, siguiendo los pasos dictados por la dualidad. Y esta es la razón por la que a la postre el amor parecía incompleto. Era igualmente la razón por la cual habéis seguido buscando el amor, incluso cuando ya habíais encontrado vuestro compañero/a del alma. Vuestra búsqueda seguía, incluso después de haber encontrado una familia, llegando a ella en una misma vida y conociendo el amor. Vuestra búsqueda, queridos amigos, era sólo un espejo.</w:t>
      </w:r>
    </w:p>
    <w:p>
      <w:pPr>
        <w:pStyle w:val="Normal"/>
        <w:spacing w:lineRule="atLeast" w:line="200"/>
        <w:ind w:firstLine="170"/>
        <w:jc w:val="both"/>
        <w:rPr>
          <w:szCs w:val="20"/>
          <w:lang w:val="es-ES_tradnl"/>
        </w:rPr>
      </w:pPr>
      <w:r>
        <w:rPr>
          <w:szCs w:val="20"/>
          <w:lang w:val="es-ES_tradnl"/>
        </w:rPr>
        <w:t>En el entendimiento nuevo del amor los elementos de la dualidad se juntan en un baile. En el entendimiento nuevo del amor, ya no hay espejo de vosotros hacia el exterior y tampoco de vosotros hacia vosotros mismos. En el entendimiento nuevo del amor hay una boda que tiene lugar. Y esto pasa dentro de cada uno de vosotros mismos. Es todos estos elementos, que sois vosotros. Es la luz y la oscuridad juntándose como para un nuevo tipo de iluminación. No es el tipo de luz del cual habéis pensado antes. Tampoco es el vacío propio a la oscuridad. Se trata de una nueva iluminación.</w:t>
      </w:r>
    </w:p>
    <w:p>
      <w:pPr>
        <w:pStyle w:val="Normal"/>
        <w:spacing w:lineRule="atLeast" w:line="200"/>
        <w:ind w:firstLine="170"/>
        <w:jc w:val="both"/>
        <w:rPr>
          <w:szCs w:val="20"/>
          <w:lang w:val="es-ES_tradnl"/>
        </w:rPr>
      </w:pPr>
      <w:r>
        <w:rPr>
          <w:szCs w:val="20"/>
          <w:lang w:val="es-ES_tradnl"/>
        </w:rPr>
        <w:t>En el entendimiento nuevo del amor existe un casamiento de los elementos. Estos elementos estuvieron siempre allí. En un sentido estos elementos se oponían, dándose golpes. Esta acción transformaba energía de un estado a otro. Sin embargo no se trataba de nueva energía. Sólo era la transformación de energía existente.</w:t>
      </w:r>
    </w:p>
    <w:p>
      <w:pPr>
        <w:pStyle w:val="Normal"/>
        <w:spacing w:lineRule="atLeast" w:line="200"/>
        <w:ind w:firstLine="170"/>
        <w:jc w:val="both"/>
        <w:rPr>
          <w:szCs w:val="20"/>
          <w:lang w:val="es-ES_tradnl"/>
        </w:rPr>
      </w:pPr>
      <w:r>
        <w:rPr>
          <w:szCs w:val="20"/>
          <w:lang w:val="es-ES_tradnl"/>
        </w:rPr>
        <w:t>En el entendimiento nuevo del amor que acontece en ti, algo nuevo se está creando. Ya no se trata de una transformación energética que pasa de un estado de conciencia a otro. El nuevo entendimiento de Amor ES ENERGÍA NUEVA.</w:t>
      </w:r>
    </w:p>
    <w:p>
      <w:pPr>
        <w:pStyle w:val="Normal"/>
        <w:spacing w:lineRule="atLeast" w:line="200"/>
        <w:ind w:firstLine="170"/>
        <w:jc w:val="both"/>
        <w:rPr>
          <w:szCs w:val="20"/>
          <w:lang w:val="es-ES_tradnl"/>
        </w:rPr>
      </w:pPr>
      <w:r>
        <w:rPr>
          <w:szCs w:val="20"/>
          <w:lang w:val="es-ES_tradnl"/>
        </w:rPr>
        <w:t>Hablaremos más de este tema, teniendo aún varios otras lecciones, que  completan un total de 11 para esta serie de la Ascensión.</w:t>
      </w:r>
    </w:p>
    <w:p>
      <w:pPr>
        <w:pStyle w:val="Normal"/>
        <w:spacing w:lineRule="atLeast" w:line="200"/>
        <w:ind w:firstLine="170"/>
        <w:jc w:val="both"/>
        <w:rPr>
          <w:szCs w:val="20"/>
          <w:lang w:val="es-ES_tradnl"/>
        </w:rPr>
      </w:pPr>
      <w:r>
        <w:rPr>
          <w:szCs w:val="20"/>
          <w:lang w:val="es-ES_tradnl"/>
        </w:rPr>
        <w:t>Muy queridos amigos, existe un entendimiento nuevo de amor y no hace falta captarlo en vuestra mente. No precisa ser creado, ni de ser sacado del fondo de vosotros mismos. Está floreciendo como una flor en primavera.</w:t>
      </w:r>
    </w:p>
    <w:p>
      <w:pPr>
        <w:pStyle w:val="Normal"/>
        <w:spacing w:lineRule="atLeast" w:line="200"/>
        <w:ind w:firstLine="170"/>
        <w:jc w:val="both"/>
        <w:rPr>
          <w:lang w:val="es-ES_tradnl"/>
        </w:rPr>
      </w:pPr>
      <w:r>
        <w:rPr>
          <w:lang w:val="es-ES_tradnl"/>
        </w:rPr>
        <w:t>Pero pasemos ahora al tema de la toma de conciencia. Toma de conciencia es una palabra clave para lo que os está pasando y lo que está pasando a la Tierra.</w:t>
      </w:r>
    </w:p>
    <w:p>
      <w:pPr>
        <w:pStyle w:val="Normal"/>
        <w:spacing w:lineRule="atLeast" w:line="200"/>
        <w:ind w:firstLine="170"/>
        <w:jc w:val="both"/>
        <w:rPr>
          <w:lang w:val="es-ES_tradnl"/>
        </w:rPr>
      </w:pPr>
      <w:r>
        <w:rPr>
          <w:lang w:val="es-ES_tradnl"/>
        </w:rPr>
        <w:t>Estado de conciencia es la sabiduría de vuestras experiencias pasadas, más el potencial del futuro, puestos juntos y expresados en el “ahora”.</w:t>
      </w:r>
    </w:p>
    <w:p>
      <w:pPr>
        <w:pStyle w:val="Normal"/>
        <w:spacing w:lineRule="atLeast" w:line="200"/>
        <w:ind w:firstLine="170"/>
        <w:jc w:val="both"/>
        <w:rPr>
          <w:lang w:val="es-ES_tradnl"/>
        </w:rPr>
      </w:pPr>
      <w:r>
        <w:rPr>
          <w:lang w:val="es-ES_tradnl"/>
        </w:rPr>
        <w:t>Estado de conciencia, mis queridos, la sabiduría de vuestro pasado. Son aquellas ilustraciones luminosas que surgieron a través de la misma experiencia de la dualidad. Se trata de la sabiduría del pasado. Es para saber, queridos amigos, lo que era estar en dualidad; experimentando luchas y amor; experimentando abundancia y la falta de ello; experimentando unas relaciones  plenas..... y la soledad. Fueron experiencias que crearon sabiduría dentro de vosotros.</w:t>
      </w:r>
    </w:p>
    <w:p>
      <w:pPr>
        <w:pStyle w:val="Normal"/>
        <w:spacing w:lineRule="atLeast" w:line="200"/>
        <w:ind w:firstLine="170"/>
        <w:jc w:val="both"/>
        <w:rPr>
          <w:lang w:val="es-ES_tradnl"/>
        </w:rPr>
      </w:pPr>
      <w:r>
        <w:rPr>
          <w:lang w:val="es-ES_tradnl"/>
        </w:rPr>
        <w:t>Claro está, que existen cicatrices procedentes de tales experiencias, aunque estas cicatrices son sólo una ilusión. Las heridas son sólo percepciones que pueden cambiar y que pueden soltarse. Al curarse las cicatrices y las heridas, estas se van y sólo la sabiduría queda. Sabiduría inalterada y pura dentro de vuestras almas. Es parte del estado de conciencia.</w:t>
      </w:r>
    </w:p>
    <w:p>
      <w:pPr>
        <w:pStyle w:val="Normal"/>
        <w:spacing w:lineRule="atLeast" w:line="200"/>
        <w:ind w:firstLine="170"/>
        <w:jc w:val="both"/>
        <w:rPr>
          <w:lang w:val="es-ES_tradnl"/>
        </w:rPr>
      </w:pPr>
      <w:r>
        <w:rPr>
          <w:lang w:val="es-ES_tradnl"/>
        </w:rPr>
        <w:t>Pero estado y toma de conciencia es también aquello que se halla más allá, en base desde donde venís. Habéis creado muchos escenarios potenciales para hacia donde os dirigís. En un sentido se puede afirmar que transcendéis el tiempo, explorando el potencial del futuro, aunque sea sin experimentarlo. Para quienes se extrañan, para aquellos que creen que el futuro ya fue creado, cabe decir que no es así. Podéis solamente ver los potenciales, pero no podéis experimentar el futuro salvo en el “ahora”.</w:t>
      </w:r>
    </w:p>
    <w:p>
      <w:pPr>
        <w:pStyle w:val="Normal"/>
        <w:spacing w:lineRule="atLeast" w:line="200"/>
        <w:ind w:firstLine="170"/>
        <w:jc w:val="both"/>
        <w:rPr>
          <w:lang w:val="es-ES_tradnl"/>
        </w:rPr>
      </w:pPr>
      <w:r>
        <w:rPr>
          <w:lang w:val="es-ES_tradnl"/>
        </w:rPr>
        <w:t>Estado de conciencia hay cuando se juntan la sabiduría del pasado con los potenciales del porvenir en el “ahora”, llevándolo a expresión. Esto es el estado de conciencia. Y el estado de conciencia está cambiando muy rápidamente en estos momentos tanto dentro de vosotros, como sobre la faz de la Tierra. Realmente muy muy rápido.</w:t>
      </w:r>
    </w:p>
    <w:p>
      <w:pPr>
        <w:pStyle w:val="Normal"/>
        <w:spacing w:lineRule="atLeast" w:line="200"/>
        <w:ind w:firstLine="170"/>
        <w:jc w:val="both"/>
        <w:rPr>
          <w:lang w:val="es-ES_tradnl"/>
        </w:rPr>
      </w:pPr>
      <w:r>
        <w:rPr>
          <w:lang w:val="es-ES_tradnl"/>
        </w:rPr>
        <w:t>Mis queridos amigos, hay entre vosotros aquellos que deseaban conocer su propio poder, su propio ser divino. Algunos se han sentado en la mesa, colocando una piedra o algún objeto ante sí. Y habéis intentado moverlo con sólo vuestra mente, ¿no es verdad? Habéis intentado suspender objetos en el aire. Habéis intentado apagar una vela sin soplar, sólo por medio de la mente. Habéis intentado mover la piedra en la mesa por voluntad, por querer moverlo. Y no se produjo.</w:t>
      </w:r>
    </w:p>
    <w:p>
      <w:pPr>
        <w:pStyle w:val="Normal"/>
        <w:spacing w:lineRule="atLeast" w:line="200"/>
        <w:ind w:firstLine="170"/>
        <w:jc w:val="both"/>
        <w:rPr>
          <w:lang w:val="es-ES_tradnl"/>
        </w:rPr>
      </w:pPr>
      <w:r>
        <w:rPr>
          <w:lang w:val="es-ES_tradnl"/>
        </w:rPr>
        <w:t>Cuando te diste cuenta que no podías mover la piedra con la mente, te confundiste, te frustraste, pensando que no eras tan poderoso. Pensabas que no habías encontrado aún la fórmula de Dios. Pero mis queridos amigos, no estabais mirando en la buena dirección. Intentabais ejercer un poder, que no resultaba ser un poder real.</w:t>
      </w:r>
    </w:p>
    <w:p>
      <w:pPr>
        <w:pStyle w:val="Normal"/>
        <w:spacing w:lineRule="atLeast" w:line="200"/>
        <w:ind w:firstLine="170"/>
        <w:jc w:val="both"/>
        <w:rPr>
          <w:lang w:val="es-ES_tradnl"/>
        </w:rPr>
      </w:pPr>
      <w:r>
        <w:rPr>
          <w:lang w:val="es-ES_tradnl"/>
        </w:rPr>
        <w:t>Poder real se producirá sólo al cambiar de estado de conciencia. Sentaos ahora frente a la misma piedra. Vuestro nuevo estado de conciencia cambia el estado de conciencia de la piedra. Vuestro estado de conciencia nuevo no supone forma alguna de esfuerzo, sea por voluntad, sea alguna fuerza o empuje. Es simplemente un cambio del estado de conciencia. La piedra se mueve en respuesta directa a vuestro nuevo estado de conciencia.</w:t>
      </w:r>
    </w:p>
    <w:p>
      <w:pPr>
        <w:pStyle w:val="Normal"/>
        <w:spacing w:lineRule="atLeast" w:line="200"/>
        <w:ind w:firstLine="170"/>
        <w:jc w:val="both"/>
        <w:rPr>
          <w:lang w:val="es-ES_tradnl"/>
        </w:rPr>
      </w:pPr>
      <w:r>
        <w:rPr>
          <w:lang w:val="es-ES_tradnl"/>
        </w:rPr>
        <w:t>De este modo movéis la piedra, sin tocarla, sin quererlo, sin recurso alguno.</w:t>
      </w:r>
    </w:p>
    <w:p>
      <w:pPr>
        <w:pStyle w:val="Normal"/>
        <w:spacing w:lineRule="atLeast" w:line="200"/>
        <w:ind w:firstLine="170"/>
        <w:jc w:val="both"/>
        <w:rPr>
          <w:lang w:val="es-ES_tradnl"/>
        </w:rPr>
      </w:pPr>
      <w:r>
        <w:rPr>
          <w:lang w:val="es-ES_tradnl"/>
        </w:rPr>
        <w:t>Cambiad vuestro estado de conciencia y el estado de conciencia de la piedra cambia. Entonces entenderéis cómo mover una piedra sin tocarla. Oh y sin suponer esfuerzo alguno de vuestra parte.</w:t>
      </w:r>
    </w:p>
    <w:p>
      <w:pPr>
        <w:pStyle w:val="Normal"/>
        <w:spacing w:lineRule="atLeast" w:line="200"/>
        <w:ind w:firstLine="170"/>
        <w:jc w:val="both"/>
        <w:rPr>
          <w:lang w:val="es-ES_tradnl"/>
        </w:rPr>
      </w:pPr>
      <w:r>
        <w:rPr>
          <w:lang w:val="es-ES_tradnl"/>
        </w:rPr>
        <w:t>“</w:t>
      </w:r>
      <w:r>
        <w:rPr>
          <w:lang w:val="es-ES_tradnl"/>
        </w:rPr>
        <w:t>Pero Tobías”, diríais, “¿como podemos cambiar nuestro estado de conciencia?” Esto es muy sencillo. Habéis estado mirando hacia el lado equivocado. ¡Lo habéis intentado, pero de modo tan complicado! ¿Como podéis cambiar vuestro estado de conciencia? Pues sencillamente soltando vuestro antiguo estado de conciencia y nada más. Cuando soltáis el estado de conciencia de ayer, este mismo hecho da paso a  que surja vuestro nuevo estado de conciencia.</w:t>
      </w:r>
    </w:p>
    <w:p>
      <w:pPr>
        <w:pStyle w:val="Normal"/>
        <w:spacing w:lineRule="atLeast" w:line="200"/>
        <w:ind w:firstLine="170"/>
        <w:jc w:val="both"/>
        <w:rPr>
          <w:lang w:val="es-ES_tradnl"/>
        </w:rPr>
      </w:pPr>
      <w:r>
        <w:rPr>
          <w:lang w:val="es-ES_tradnl"/>
        </w:rPr>
        <w:t>Aquello está cambiando constantemente, mientras que seguiréis soltando y soltando. La energía solamente se obstruirá, resultando penoso para vuestro cuerpo, mente y corazón, cuando os agarráis. Soltad las ideas que pueden haber sido válidas ayer o el día anterior. Soltad la energía de las antiguas experiencias. Soltad los traumas del pasado, así como los dolores y sufrimientos de aquel entonces.</w:t>
      </w:r>
    </w:p>
    <w:p>
      <w:pPr>
        <w:pStyle w:val="Normal"/>
        <w:spacing w:lineRule="atLeast" w:line="200"/>
        <w:ind w:firstLine="170"/>
        <w:jc w:val="both"/>
        <w:rPr>
          <w:lang w:val="es-ES_tradnl"/>
        </w:rPr>
      </w:pPr>
      <w:r>
        <w:rPr>
          <w:lang w:val="es-ES_tradnl"/>
        </w:rPr>
        <w:t>Lo que os estamos diciendo es que lo soltáis todo. Lo hemos estado diciendo una y otra vez. Por esta razón dijimos que abandonabais los libros antiguos y el uso de los cristales. Claro que os dio sabiduría, pero ahora es tiempo de soltarlo. Es hora de soltar  estas cosas, ya que ahora no tienen poder.</w:t>
      </w:r>
    </w:p>
    <w:p>
      <w:pPr>
        <w:pStyle w:val="Normal"/>
        <w:spacing w:lineRule="atLeast" w:line="200"/>
        <w:ind w:firstLine="170"/>
        <w:jc w:val="both"/>
        <w:rPr>
          <w:lang w:val="es-ES_tradnl"/>
        </w:rPr>
      </w:pPr>
      <w:r>
        <w:rPr>
          <w:lang w:val="es-ES_tradnl"/>
        </w:rPr>
        <w:t>El poder está dentro. La sabiduría que habéis adquirido, está dentro. La sabiduría no se encontraba en palabras escritas en un libro. Era la energía que estaba detrás. La sabiduría no estaba en el cristal. De hecho era lo que  aprendisteis acerca de vosotros mismos por medio del espejo de un cristal.</w:t>
      </w:r>
    </w:p>
    <w:p>
      <w:pPr>
        <w:pStyle w:val="Normal"/>
        <w:spacing w:lineRule="atLeast" w:line="200"/>
        <w:ind w:firstLine="170"/>
        <w:jc w:val="both"/>
        <w:rPr>
          <w:lang w:val="es-ES_tradnl"/>
        </w:rPr>
      </w:pPr>
      <w:r>
        <w:rPr>
          <w:lang w:val="es-ES_tradnl"/>
        </w:rPr>
        <w:t>Vosotros cambiáis vuestro propio estado de conciencia. Permitís elevarlo a nuevas alturas soltando lo antiguo. Soltar, soltar... algo bastante difícil para los humanos. Lo sé porque yo, Tobías, he estado andando en sandalias en algún momento. Soltar es difícil. Existe un miedo procedente de los elementos de la dualidad y antes de que no se presente algo nuevo sustituyéndolo, resulta muy difícil soltar.</w:t>
      </w:r>
    </w:p>
    <w:p>
      <w:pPr>
        <w:pStyle w:val="Normal"/>
        <w:spacing w:lineRule="atLeast" w:line="200"/>
        <w:ind w:firstLine="170"/>
        <w:jc w:val="both"/>
        <w:rPr>
          <w:lang w:val="es-ES_tradnl"/>
        </w:rPr>
      </w:pPr>
      <w:r>
        <w:rPr>
          <w:lang w:val="es-ES_tradnl"/>
        </w:rPr>
        <w:t>Pero la Nueva Energía no funciona así. Se trata de soltar hoy en este momento en el “ahora”. Y de inmediato un nuevo estado de conciencia se presentará, una toma de conciencia que es la fusión entre la sabiduría del pasado y el potencial del porvenir.</w:t>
      </w:r>
    </w:p>
    <w:p>
      <w:pPr>
        <w:pStyle w:val="Normal"/>
        <w:spacing w:lineRule="atLeast" w:line="200"/>
        <w:ind w:firstLine="170"/>
        <w:jc w:val="both"/>
        <w:rPr>
          <w:lang w:val="es-ES_tradnl"/>
        </w:rPr>
      </w:pPr>
      <w:r>
        <w:rPr>
          <w:lang w:val="es-ES_tradnl"/>
        </w:rPr>
        <w:t>Mis queridos amigos, el estado de conciencia está cambiando muy rápidamente dentro de vosotros mismos y dentro de la Tierra en estos mismos momentos. Cambia y cambia con mucha rapidez. Es a tal punto cierto, que estamos aquí muy dependiente de ello. Sin embargo no existe miedo en esta palabra. A nuestro lado no existe el miedo, sólo observamos que habéis hecho un trabajo extraordinario dentro de vosotros mismos, cambiando vuestro estado de conciencia, soltando. Vemos que toda la humanidad ha cambiado de estado de conciencia al punto que todo va tan rápido en la actualidad. Incluso nosotros no supimos preverlo.</w:t>
      </w:r>
    </w:p>
    <w:p>
      <w:pPr>
        <w:pStyle w:val="Normal"/>
        <w:spacing w:lineRule="atLeast" w:line="200"/>
        <w:ind w:firstLine="170"/>
        <w:jc w:val="both"/>
        <w:rPr>
          <w:lang w:val="es-ES_tradnl"/>
        </w:rPr>
      </w:pPr>
      <w:r>
        <w:rPr>
          <w:lang w:val="es-ES_tradnl"/>
        </w:rPr>
        <w:t>Hemos estado observando, ‘midiendo’, como vosotros diríais, observando vuestro progreso y sabiendo a qué punto os ha costado soltar. Habéis hecho un trabajo tan excepcional, que crea una balanza muy delicada.</w:t>
      </w:r>
    </w:p>
    <w:p>
      <w:pPr>
        <w:pStyle w:val="Normal"/>
        <w:spacing w:lineRule="atLeast" w:line="200"/>
        <w:ind w:firstLine="170"/>
        <w:jc w:val="both"/>
        <w:rPr>
          <w:lang w:val="es-ES_tradnl"/>
        </w:rPr>
      </w:pPr>
      <w:r>
        <w:rPr>
          <w:lang w:val="es-ES_tradnl"/>
        </w:rPr>
        <w:t>La dualidad está cambiando su estado de conciencia en la Nueva Energía. No se trata ya de luz y de oscuridad, de bueno y de malo. La dualidad está cambiando su estado de conciencia en la Nueva Energía, lo que hemos llamado la energía de “cuatro”. Cuatro es una energía muy estable, una energía equilibrada. Con ello llegarán nuevos aprendizajes, nuevos conocimientos, junto a la Nueva Energía. Pero a causa de este cambio tan rápido, consideramos que habéis llegado a un punto crítico. Vuestra Tierra ha llegado a un punto crítico también.</w:t>
      </w:r>
    </w:p>
    <w:p>
      <w:pPr>
        <w:pStyle w:val="Normal"/>
        <w:spacing w:lineRule="atLeast" w:line="200"/>
        <w:ind w:firstLine="170"/>
        <w:jc w:val="both"/>
        <w:rPr>
          <w:lang w:val="es-ES_tradnl"/>
        </w:rPr>
      </w:pPr>
      <w:r>
        <w:rPr>
          <w:lang w:val="es-ES_tradnl"/>
        </w:rPr>
        <w:t>Esto es la razón por la cual Metatrón ha pedido poder dirigirse a vosotros. Desea entregaros un mensaje, aunque más importante es la energía que os quiere dar a cada uno de vosotros.</w:t>
      </w:r>
    </w:p>
    <w:p>
      <w:pPr>
        <w:pStyle w:val="Normal"/>
        <w:spacing w:lineRule="atLeast" w:line="200"/>
        <w:ind w:firstLine="170"/>
        <w:jc w:val="both"/>
        <w:rPr>
          <w:lang w:val="es-ES_tradnl"/>
        </w:rPr>
      </w:pPr>
      <w:r>
        <w:rPr>
          <w:lang w:val="es-ES_tradnl"/>
        </w:rPr>
        <w:t>Ahora cambiaremos dentro de un rato. Hemos ido preparando esto desde varias semanas. La energía de Metatrón es muy fuerte, muy poderosa. Cambiaremos de Tobías que os habla a través de Cauldre, a Metatrón que os habla también a través de Cauldre. La energía de cada uno de vosotros se implicará, como también la energía de Cauldre, la energía del Concejo Carmesí, la energía de yo mismo, Tobías y la energía de Metatrón. Será una sintonía de energías sobre la cual os llega el mensaje de Metatrón. Cauldre está muy nervioso y Tobías le tranquiliza, diciendo: “Y para ti, Cauldre, te decimos que simplemente permites este flujo. Simplemente déjalo fluir sin más”.</w:t>
      </w:r>
    </w:p>
    <w:p>
      <w:pPr>
        <w:pStyle w:val="Normal"/>
        <w:spacing w:lineRule="atLeast" w:line="200"/>
        <w:ind w:firstLine="170"/>
        <w:jc w:val="both"/>
        <w:rPr>
          <w:lang w:val="es-ES_tradnl"/>
        </w:rPr>
      </w:pPr>
      <w:r>
        <w:rPr>
          <w:lang w:val="es-ES_tradnl"/>
        </w:rPr>
        <w:t>Os pedimos acomodaros en vuestros asientos, respirando profundamente.</w:t>
      </w:r>
    </w:p>
    <w:p>
      <w:pPr>
        <w:pStyle w:val="Normal"/>
        <w:spacing w:lineRule="atLeast" w:line="200"/>
        <w:ind w:firstLine="170"/>
        <w:jc w:val="both"/>
        <w:rPr>
          <w:lang w:val="es-ES_tradnl"/>
        </w:rPr>
      </w:pPr>
      <w:r>
        <w:rPr>
          <w:lang w:val="es-ES_tradnl"/>
        </w:rPr>
        <w:t>Tomaremos un momento para los últimos ajustes. Mientras tanto seguid respirando y permaneced abiertos a un nuevo estado de conciencia.</w:t>
      </w:r>
    </w:p>
    <w:p>
      <w:pPr>
        <w:pStyle w:val="Normal"/>
        <w:spacing w:lineRule="atLeast" w:line="200"/>
        <w:ind w:firstLine="170"/>
        <w:jc w:val="both"/>
        <w:rPr>
          <w:lang w:val="es-ES_tradnl"/>
        </w:rPr>
      </w:pPr>
      <w:r>
        <w:rPr>
          <w:lang w:val="es-ES_tradnl"/>
        </w:rPr>
      </w:r>
    </w:p>
    <w:p>
      <w:pPr>
        <w:pStyle w:val="Normal"/>
        <w:spacing w:lineRule="atLeast" w:line="200"/>
        <w:jc w:val="both"/>
        <w:rPr>
          <w:b/>
          <w:b/>
          <w:bCs/>
          <w:lang w:val="es-ES_tradnl"/>
        </w:rPr>
      </w:pPr>
      <w:r>
        <w:rPr>
          <w:b/>
          <w:bCs/>
          <w:lang w:val="es-ES_tradnl"/>
        </w:rPr>
        <w:t>METATRÓN:</w:t>
      </w:r>
    </w:p>
    <w:p>
      <w:pPr>
        <w:pStyle w:val="Normal"/>
        <w:spacing w:lineRule="atLeast" w:line="200"/>
        <w:ind w:firstLine="170"/>
        <w:jc w:val="both"/>
        <w:rPr>
          <w:lang w:val="es-ES_tradnl"/>
        </w:rPr>
      </w:pPr>
      <w:r>
        <w:rPr>
          <w:lang w:val="es-ES_tradnl"/>
        </w:rPr>
        <w:t>Yo soy Metatrón. Vuestra Voz en Espíritu.</w:t>
      </w:r>
    </w:p>
    <w:p>
      <w:pPr>
        <w:pStyle w:val="Normal"/>
        <w:spacing w:lineRule="atLeast" w:line="200"/>
        <w:ind w:firstLine="170"/>
        <w:jc w:val="both"/>
        <w:rPr>
          <w:lang w:val="es-ES_tradnl"/>
        </w:rPr>
      </w:pPr>
      <w:r>
        <w:rPr>
          <w:lang w:val="es-ES_tradnl"/>
        </w:rPr>
        <w:t>No acostumbro dirigirme a vosotros en directo. Para aquellos que saben de mi pasado, entenderán que envié mensajeros para poder estar con vosotros. Por tanto es sin duda alguna un honor para mí, poder llegar hasta vosotros de esta manera en compañía de Tobías y reunirme con vosotros en esta asamblea. Yo estoy nervioso, tal como lo podéis ver vosotros o Cauldre.</w:t>
      </w:r>
    </w:p>
    <w:p>
      <w:pPr>
        <w:pStyle w:val="Normal"/>
        <w:spacing w:lineRule="atLeast" w:line="200"/>
        <w:ind w:firstLine="170"/>
        <w:jc w:val="both"/>
        <w:rPr>
          <w:lang w:val="es-ES_tradnl"/>
        </w:rPr>
      </w:pPr>
      <w:r>
        <w:rPr>
          <w:lang w:val="es-ES_tradnl"/>
        </w:rPr>
        <w:t>La energía de la Tierra está cambiando muy rápidamente. El estado de conciencia se mueve con rapidez. He venido hoy hacia vosotros, junto a muchos otros para hablaros de lo que está pasando dentro de vosotros mismos y dentro de vuestro entorno. Va a haber muchos cambios, muchos cambios de verdad. Existe un potencial de cambios que resultaría incómodo, creando aprensiones. Estos cambios pueden afectar a vuestro cuerpo y afectan por cierto a la Tierra.</w:t>
      </w:r>
    </w:p>
    <w:p>
      <w:pPr>
        <w:pStyle w:val="Normal"/>
        <w:spacing w:lineRule="atLeast" w:line="200"/>
        <w:ind w:firstLine="170"/>
        <w:jc w:val="both"/>
        <w:rPr>
          <w:lang w:val="es-ES_tradnl"/>
        </w:rPr>
      </w:pPr>
      <w:r>
        <w:rPr>
          <w:lang w:val="es-ES_tradnl"/>
        </w:rPr>
        <w:t>Estáis llegando a tal estado de conciencia, que admite guardar vuestra divinidad. Estáis llegando al punto que las retículas electro-magnéticas fueron modificadas y alteradas en respuesta a vuestro propio crecimiento. La labor de Kryon, cambiando las balanzas magnéticas, ya está tocando a su fin.</w:t>
      </w:r>
    </w:p>
    <w:p>
      <w:pPr>
        <w:pStyle w:val="Normal"/>
        <w:spacing w:lineRule="atLeast" w:line="200"/>
        <w:ind w:firstLine="170"/>
        <w:jc w:val="both"/>
        <w:rPr>
          <w:lang w:val="es-ES_tradnl"/>
        </w:rPr>
      </w:pPr>
      <w:r>
        <w:rPr>
          <w:lang w:val="es-ES_tradnl"/>
        </w:rPr>
        <w:t>Existe una balanza delicada en este tiempo de cambios rápidos. Es un equilibrio crítico. Existe una balanza delicada entre ahora y el fin del año, aunque se extiende más allá. Aunque quedarán también residuos de estos cambios rápidos, después de finalizar el año en curso.</w:t>
      </w:r>
    </w:p>
    <w:p>
      <w:pPr>
        <w:pStyle w:val="TextBodyIndent"/>
        <w:suppressAutoHyphens w:val="false"/>
        <w:rPr>
          <w:szCs w:val="24"/>
        </w:rPr>
      </w:pPr>
      <w:r>
        <w:rPr>
          <w:szCs w:val="24"/>
        </w:rPr>
        <w:t>Mis queridos amigos, los vientos traerán una energía cambiante sobre vuestra Tierra. Vientos que traerán tristeza. En todo cambio hay tristeza. Y esta tristeza será pesada y espesa. Les tocará sobre todo a quienes se han abierto a su divinidad propia y que se han mantenido en ella. Los vientos son aquellos que traerán cambio y la tristeza es solamente temporal. Los vientos ayudarán a quitar una energía antigua de la tierra, así como para los que viven sobre ella.</w:t>
      </w:r>
    </w:p>
    <w:p>
      <w:pPr>
        <w:pStyle w:val="Normal"/>
        <w:spacing w:lineRule="atLeast" w:line="200"/>
        <w:ind w:firstLine="170"/>
        <w:jc w:val="both"/>
        <w:rPr>
          <w:lang w:val="es-ES_tradnl"/>
        </w:rPr>
      </w:pPr>
      <w:r>
        <w:rPr>
          <w:lang w:val="es-ES_tradnl"/>
        </w:rPr>
        <w:t>Y la tierra ella misma sacudirá y temblará, porque ha estado guardando mucha energía. Será tiempo para soltar, tiempo para dejar ir. Y cuando los temblores vienen, incluso debajo de vuestros propios pies, no tengáis miedo. Sabed que esto es lo suyo. Sabed que la dualidad está intentando marcharse y que hace parte del proceso.</w:t>
      </w:r>
    </w:p>
    <w:p>
      <w:pPr>
        <w:pStyle w:val="Normal"/>
        <w:spacing w:lineRule="atLeast" w:line="200"/>
        <w:ind w:firstLine="170"/>
        <w:jc w:val="both"/>
        <w:rPr>
          <w:lang w:val="es-ES_tradnl"/>
        </w:rPr>
      </w:pPr>
      <w:r>
        <w:rPr>
          <w:lang w:val="es-ES_tradnl"/>
        </w:rPr>
        <w:t>Habrán quienes pretenden que Dios está mandando un mensaje. Y en algún modo,  esto es cierto. Sin embargo el mensaje no trata de pecado, ya que no se relaciona con “hacer mal”. El mensaje trata de la conveniencia. Por parte de otros vais a escuchar palabras, que expresan conveniencia. Habrá quienes intentarán haceros ver lo que habéis hecho mal. Intentarán echaros la culpa, al ver que no seguís su verdad. Cuando se produce el terremoto y cuando escuchareis los gritos, tendréis que saber que esto es conveniente. La dualidad se está soltando, del mismo modo que ha sido el caso en vuestras vidas.</w:t>
      </w:r>
    </w:p>
    <w:p>
      <w:pPr>
        <w:pStyle w:val="TextBodyIndent"/>
        <w:suppressAutoHyphens w:val="false"/>
        <w:rPr/>
      </w:pPr>
      <w:r>
        <w:rPr/>
        <w:t>Y también llegará el fuego a vuestras tierras. Abrazará muchos lugares y sacará mucha gente de sus hogares. Y esto también es conveniente. El fuego ayuda a soltar y liberar. El calor facilita la transformación. Y cuando unos y otros os dirán que esto es la manera de la naturaleza de castigar por lo que habéis hecho en el pasado, sabed que estas palabras no son completas y no representan toda la verdad. Tenéis que saber que el fuego es conveniente. Sabed que estos incendios son simplemente señal de transformación.</w:t>
      </w:r>
    </w:p>
    <w:p>
      <w:pPr>
        <w:pStyle w:val="TextBodyIndent"/>
        <w:suppressAutoHyphens w:val="false"/>
        <w:rPr/>
      </w:pPr>
      <w:r>
        <w:rPr/>
        <w:t>También vendrán las aguas, que procederán del mar y del cielo. Vendrán en gran abundancia. Habrá más abundancia de lo que se ha visto desde generaciones. El agua viene para limpiar, para purificar, así como para apagar los fuegos dentro de los corazones de mujeres y de hombres.</w:t>
      </w:r>
    </w:p>
    <w:p>
      <w:pPr>
        <w:pStyle w:val="TextBodyIndent"/>
        <w:suppressAutoHyphens w:val="false"/>
        <w:rPr/>
      </w:pPr>
      <w:r>
        <w:rPr/>
        <w:t>Cuando vienen las aguas y unos dicen que es otro signo de Dios, entonces entenderéis que se trata de algo apropiado. Sabed que todos los elementos, que están por venir, los vientos, la tierra que tiembla, el fuego y el agua, hacen parte de la transformación que se da a partir de la dualidad. Hace parte de la limpieza y de las solturas finales.</w:t>
      </w:r>
    </w:p>
    <w:p>
      <w:pPr>
        <w:pStyle w:val="TextBodyIndent"/>
        <w:suppressAutoHyphens w:val="false"/>
        <w:rPr/>
      </w:pPr>
      <w:r>
        <w:rPr/>
        <w:t>Así que venimos hacia vosotros en este día, Shaumbra, para deciros que la balanza delicada y crítica en este tiempo de cambio es apropiada y conveniente. No os alarmáis por lo que os llega a través de las noticias. No os alarmáis, no os deprimís por lo que dicen algunos acerca de lo que está pasando. No os entristecéis cuando muchos humanos deciden marcharse, máxime cuando esto se da de modo bastante dramático.</w:t>
      </w:r>
    </w:p>
    <w:p>
      <w:pPr>
        <w:pStyle w:val="TextBodyIndent"/>
        <w:suppressAutoHyphens w:val="false"/>
        <w:rPr/>
      </w:pPr>
      <w:r>
        <w:rPr/>
        <w:t>La mayoría de los elementales, las devas y aquellos del reino mágico, se marcharon a lo largo de los últimos 12 años. Sabían que era conveniente abandonar la Tierra. Se marcharon para que vosotros pudierais poseer y aceptar el poder de vuestra propia divinidad. Los elementales mantuvieron una balanza. Y, se fueron.</w:t>
      </w:r>
    </w:p>
    <w:p>
      <w:pPr>
        <w:pStyle w:val="TextBodyIndent"/>
        <w:suppressAutoHyphens w:val="false"/>
        <w:rPr/>
      </w:pPr>
      <w:r>
        <w:rPr/>
        <w:t>Hay muchos humanos que estuvieron en la tierra para guardar alguna energía. Han cuidado de una energía. Y cuando pasan hacia el otro lado, de nuestro lado, no os pongáis tristes, ya que será cosa conveniente. Muchos de entre ellos volverán para echaros una mano. Pueden haber gran número de gente que escogerán abandonar la Tierra y acaso de modo bastante dramático.</w:t>
      </w:r>
    </w:p>
    <w:p>
      <w:pPr>
        <w:pStyle w:val="TextBodyIndent"/>
        <w:suppressAutoHyphens w:val="false"/>
        <w:rPr/>
      </w:pPr>
      <w:r>
        <w:rPr/>
        <w:t>No os pongáis tristes, cuando estos vientos soplan, cuando el fuego ruge, cuando la Tierra tiembla y cuando las aguas llegan. Guardad vuestra propia divinidad, mis queridos amigos. Digo, guardad vuestra divinidad.</w:t>
      </w:r>
    </w:p>
    <w:p>
      <w:pPr>
        <w:pStyle w:val="TextBodyIndent"/>
        <w:suppressAutoHyphens w:val="false"/>
        <w:rPr/>
      </w:pPr>
      <w:r>
        <w:rPr/>
        <w:t>Venimos hacia vosotros para entregaros un mensaje en energía, y también para poneros preguntas. Os rogamos, diciendo que miréis dentro de vuestro alma, dentro de vuestro ser, porque ahora viene el momento para ello. Este momento ha llegado ahora.</w:t>
      </w:r>
    </w:p>
    <w:p>
      <w:pPr>
        <w:pStyle w:val="TextBodyIndent"/>
        <w:suppressAutoHyphens w:val="false"/>
        <w:rPr/>
      </w:pPr>
      <w:r>
        <w:rPr/>
        <w:t>¿Estáis preparados para liberaros? ¿Estáis preparados para liberaros de programas y maneras que pertenecen a lo Antiguo? ¿Estáis preparados para liberaros de la dualidad en la cual habéis permanecido tanto tiempo? ¿Estáis dispuestos a elevaros; dispuestos a dejar de lado las heridas del pasado; dispuestos a liberar el espíritu dentro de vosotros, que ya se está manifestando y que de hecho es aquella divinidad que ahora intenta adelantarse y expresarse?</w:t>
      </w:r>
    </w:p>
    <w:p>
      <w:pPr>
        <w:pStyle w:val="TextBodyIndent"/>
        <w:suppressAutoHyphens w:val="false"/>
        <w:rPr/>
      </w:pPr>
      <w:r>
        <w:rPr/>
        <w:t>Los bloqueos, los muros que os rodean no os permiten ser libres. Así, os preguntamos a cada uno de vosotros: “¿Estáis dispuestos a ser libres, ya que ha llegado el momento?”</w:t>
      </w:r>
    </w:p>
    <w:p>
      <w:pPr>
        <w:pStyle w:val="TextBodyIndent"/>
        <w:suppressAutoHyphens w:val="false"/>
        <w:rPr/>
      </w:pPr>
      <w:r>
        <w:rPr/>
        <w:t>Shaumbra, ¿estáis dispuestos para amaros a vosotros mismos? ¿De amaros a vosotros mismo de verdad? No de la manera que podíais haber pensado antes. No de la manera en como uno se mima a sí mismo. Será más bien en el sentido de todo lo que habéis hecho, de todo lo que habéis sido en cuanto luz y en cuanto oscuridad. ¿Estáis listos para aceptar que habéis estado en dualidad y que gracias a todas las experiencias habéis generado la sabiduría de la cual habla Tobías? ¿Estáis listos para amaros a vosotros mismos, como habéis amado tanto a otros y como habéis intentado a amar a Dios?</w:t>
      </w:r>
    </w:p>
    <w:p>
      <w:pPr>
        <w:pStyle w:val="TextBodyIndent"/>
        <w:suppressAutoHyphens w:val="false"/>
        <w:rPr/>
      </w:pPr>
      <w:r>
        <w:rPr/>
        <w:t>En la Vieja Energía de la dualidad, se enseñó que era malo quererse a sí mismo. Por tanto ¿estáis preparados para amaros a vosotros mismos, tal como sois y amaros en todo lo que representáis? No se trata de amar alguna ilusión de un gran ángel, que acaso podrías ser un día o algo que querrás ser en el futuro, sino de amarte a ti mismo en el AHORA. ¿Estás dispuesto a amarte ahora mismo?</w:t>
      </w:r>
    </w:p>
    <w:p>
      <w:pPr>
        <w:pStyle w:val="TextBodyIndent"/>
        <w:suppressAutoHyphens w:val="false"/>
        <w:rPr/>
      </w:pPr>
      <w:r>
        <w:rPr/>
        <w:t>¡Shaumbra, el momento ha llegado! ¿Estáis preparados para conoceros a vosotros mismos, conoceros a fondo? En el pasado habéis conocido aspectos de quienes sois. Habéis hecho esfuerzos para conoceros mejor; habéis intentado encontraros a vosotros mismos. ¿Pero estáis preparados para conocer de verdad este algo, que se quedó escondido, un secreto, por obra de vosotros mismos? Esto se mantuvo en secreto, debido a la dualidad, habiendo una parte vuestra que no quiso aceptar quienes realmente erais, un ser único con toda la energía y todo el poder de Dios.</w:t>
      </w:r>
    </w:p>
    <w:p>
      <w:pPr>
        <w:pStyle w:val="TextBodyIndent"/>
        <w:suppressAutoHyphens w:val="false"/>
        <w:rPr/>
      </w:pPr>
      <w:r>
        <w:rPr/>
        <w:t>Sabemos que esto resulta muy difícil de aceptar. Pero al conoceros a vosotros mismos, llegareis a este conocimiento. Terminareis por saber quiénes realmente sois. Romperá la ilusión de lo que habéis pensado ser. Puede introducirse miedo en todo esto, lo que supondría retención. ¿Estáis listos para conoceros de verdad, plenamente y completamente? No se trata de la ilusión de lo que habéis  imaginado de lo que fuerais. Es algo totalmente diferente. Es conocerse a sí mismo, como uno con Cristo, como uno con el Espíritu, aquel que procedía de Espíritu.... esto es un tremendo desafío. ¿Estáis preparados para conoceros de verdad a vosotros mismos?</w:t>
      </w:r>
    </w:p>
    <w:p>
      <w:pPr>
        <w:pStyle w:val="TextBodyIndent"/>
        <w:suppressAutoHyphens w:val="false"/>
        <w:rPr/>
      </w:pPr>
      <w:r>
        <w:rPr/>
        <w:t>Shaumbra, ha llegado el momento de poseer vuestra divinidad, ¿estáis listos? No es sólo para amarlo, para conocerlo, para tenerlo en libertad, pero queridos amigos, ¿estáis listos para poseerlo dentro de vosotros mismos, de entender que se trata de vosotros mismos, de guardarlo dentro de vosotros y de no esconder ya quienes realmente sois? ¿Estáis listos para poseerlo como vuestro?</w:t>
      </w:r>
    </w:p>
    <w:p>
      <w:pPr>
        <w:pStyle w:val="TextBodyIndent"/>
        <w:suppressAutoHyphens w:val="false"/>
        <w:rPr/>
      </w:pPr>
      <w:r>
        <w:rPr/>
        <w:t>Vuestra divinidad no os fue dada por ningún otro. La habéis tenido desde mucho tiempo. Estaba sellado. Ha estado sellado con siete sellos, muy bien guardado allí adentro. Ahora los sellos pueden saltar. Es como si en el presente, hubiera sido puesta allí presión. Esto es lo que habéis sentido; los sellos quieren saltarse ya todos a la vez, no uno por uno. Los sellos saltarán todos al mismo tiempo.</w:t>
      </w:r>
    </w:p>
    <w:p>
      <w:pPr>
        <w:pStyle w:val="TextBodyIndent"/>
        <w:suppressAutoHyphens w:val="false"/>
        <w:rPr/>
      </w:pPr>
      <w:r>
        <w:rPr/>
        <w:t>Mis queridos amigos, ¿estáis listos para poseer lo que se presentará, de aceptarlo dentro de vuestro ser, a sabiendas de que siempre estuvo allí? ¡Sólo estuvo encerrado allí! ¿Estáis preparados a poseer el Dios que sois?</w:t>
      </w:r>
    </w:p>
    <w:p>
      <w:pPr>
        <w:pStyle w:val="TextBodyIndent"/>
        <w:suppressAutoHyphens w:val="false"/>
        <w:rPr/>
      </w:pPr>
      <w:r>
        <w:rPr/>
        <w:t>Ha llegado el momento, Shaumbra, para MOSTRAR y expresar quiénes sois ¿estáis preparados? ¿Estáis listos para soltar la timidez, la duda, el secretismo? ¿Estáis listos para mostraros a vosotros mismos, al mundo y a todos nosotros el grandioso ángel que sois?</w:t>
      </w:r>
    </w:p>
    <w:p>
      <w:pPr>
        <w:pStyle w:val="TextBodyIndent"/>
        <w:suppressAutoHyphens w:val="false"/>
        <w:rPr/>
      </w:pPr>
      <w:r>
        <w:rPr/>
        <w:t>¡El tiempo de esconderse ha pasado ya! El tiempo para suprimir la propia energía o de temer el sonido de la propia voz, sea al escucharte o al hablar a los demás... Este tiempo ya pasó.</w:t>
      </w:r>
    </w:p>
    <w:p>
      <w:pPr>
        <w:pStyle w:val="TextBodyIndent"/>
        <w:suppressAutoHyphens w:val="false"/>
        <w:rPr/>
      </w:pPr>
      <w:r>
        <w:rPr/>
        <w:t>¿Estáis dispuestos a mostrar vuestra divinidad, permitiendo que se manifieste, prorrumpiéndose en el AHORA, que estáis viviendo?</w:t>
      </w:r>
    </w:p>
    <w:p>
      <w:pPr>
        <w:pStyle w:val="TextBodyIndent"/>
        <w:suppressAutoHyphens w:val="false"/>
        <w:rPr/>
      </w:pPr>
      <w:r>
        <w:rPr/>
        <w:t>¿Vais a quitar por fin, el pie de freno, tal como lo expresa Tobías?</w:t>
      </w:r>
    </w:p>
    <w:p>
      <w:pPr>
        <w:pStyle w:val="TextBodyIndent"/>
        <w:suppressAutoHyphens w:val="false"/>
        <w:rPr/>
      </w:pPr>
      <w:r>
        <w:rPr/>
        <w:t>No hay ejemplo más grande para cualquier otro ser humano, que quien posee su divinidad y lo sabe expresar. Al no expresar lo que realmente eres, la energía se enreda dentro de ti y resultará dolorosa en tu cuerpo y en tu mente.</w:t>
      </w:r>
    </w:p>
    <w:p>
      <w:pPr>
        <w:pStyle w:val="TextBodyIndent"/>
        <w:suppressAutoHyphens w:val="false"/>
        <w:rPr/>
      </w:pPr>
      <w:r>
        <w:rPr/>
        <w:t>Os pedimos Shaumbra prepararos ya para mostrar quienes realmente sois y soltar aquellas vidas pasadas que aún quedan y detrás de las cuales os escondéis todavía, diciendo que os ridiculizaron o os echaron en la cárcel por mostrar quiénes erais. Para esta Energía Nueva, que se está avanzando desde la dualidad, el hecho de mostrar quién realmente eres, constituye una de las claves. Esto no significa ser un evangelista o tener que convertir a los demás. Significa iluminar vuestra energía hacia fuera. No se precisan palabras para ello necesariamente. Es sencillamente iluminar lo que sois, expresándolo a través de vuestro ser. Cuando los siete sellos se abran, esta energía vuestra querrá presentarse. ¿Estáis listos para mostrar quiénes realmente sois?</w:t>
      </w:r>
    </w:p>
    <w:p>
      <w:pPr>
        <w:pStyle w:val="TextBodyIndent"/>
        <w:suppressAutoHyphens w:val="false"/>
        <w:rPr/>
      </w:pPr>
      <w:r>
        <w:rPr/>
        <w:t>Shaumbra, ha llegado el momento cuando toca dejar a los demás con su espacio propio y estado de conciencia. ¿Estáis dispuestos a aceptar de verdad como realmente apropiado todo lo que se produce por parte de la gente que se mueve en vuestro propio entorno? No os toca a vosotros juzgar lo que es bueno o lo que es malo, sino estar en el lugar donde resulta fácil admitir y permitir. ¿Estáis listos para admitir, para aceptar al otro tal como es, además de todo lo que os rodea?</w:t>
      </w:r>
    </w:p>
    <w:p>
      <w:pPr>
        <w:pStyle w:val="TextBodyIndent"/>
        <w:suppressAutoHyphens w:val="false"/>
        <w:rPr/>
      </w:pPr>
      <w:r>
        <w:rPr/>
        <w:t>Esta es la clave para entrar en la Nueva Energía. Esto es lo que Tobías entendía por mantenerse detrás del pequeño muro. Actuando de este modo, se entiende cómo las cosas están creadas de verdad y se consigue honrar a los demás por el camino que han escogido. ¿Estáis preparados para permitir a los demás seguir su camino, tener su espacio y mantener su propio estado de conciencia? Al no ser así, ocurrirá que vuestra energía tenderá a enredarse con la suya y podríais juntaros en su camino en vez de proseguir el vuestro.</w:t>
      </w:r>
    </w:p>
    <w:p>
      <w:pPr>
        <w:pStyle w:val="TextBodyIndent"/>
        <w:suppressAutoHyphens w:val="false"/>
        <w:rPr/>
      </w:pPr>
      <w:r>
        <w:rPr/>
        <w:t>Mis queridos amigos, ¿estáis dispuestos a recibir el don del cual os habló Tobías, a saber “El Fruto de la Rosa”. Es vuestra divinidad, la que habéis llevado dentro desde que marchasteis de CASA. Vuestra divinidad siempre ha estado allí y este regalo os lo habéis hecho a vosotros mismos. Dentro del Fruto de la Rosa está la solución que ya habíais colocado en vuestro estado de conciencia.</w:t>
      </w:r>
    </w:p>
    <w:p>
      <w:pPr>
        <w:pStyle w:val="TextBodyIndent"/>
        <w:suppressAutoHyphens w:val="false"/>
        <w:rPr/>
      </w:pPr>
      <w:r>
        <w:rPr/>
        <w:t>Querido Dios que está sentado delante de nosotros en este día, ya habéis creado la solución, pero quisisteis explorar otras posibilidades. La solución se encuentra en el Fruto de la Rosa, que siempre estuvo en cada uno de vosotros.</w:t>
      </w:r>
    </w:p>
    <w:p>
      <w:pPr>
        <w:pStyle w:val="TextBodyIndent"/>
        <w:suppressAutoHyphens w:val="false"/>
        <w:rPr/>
      </w:pPr>
      <w:r>
        <w:rPr/>
        <w:t>No os disteis oportunidad alguna cuando no habíais preparado la respuesta. Preparasteis la respuesta con amor y compasión vosotros mismos y la colocasteis allí. Pero ahora cada vez que se produce una oportunidad en vuestra vida, os conviene entender que el Fruto de la Rosa es la verdadera solución que vosotros mismos ya habíais elaborado. Solamente no habéis querido averiguarlo. Habéis querido mirar por otras soluciones potenciales.</w:t>
      </w:r>
    </w:p>
    <w:p>
      <w:pPr>
        <w:pStyle w:val="TextBodyIndent"/>
        <w:suppressAutoHyphens w:val="false"/>
        <w:rPr/>
      </w:pPr>
      <w:r>
        <w:rPr/>
        <w:t>Existe una solución divina que no había sido dada o escrita o creada por Espíritu, por Metatrón, por Tobías,  por vuestros guías o ángeles. Ha sido creado dentro de vuestro corazón y es efectivamente el Fruto de la Rosa, la solución para todo lo que se presenta dentro de ti. Ahora bien, tendréis que aceptarlo como algo propio vuestro y no como algo presentado en una bandeja de plata por alguna otra entidad. El juego era mirar por soluciones hechas por otros. ¿Estáis  listos para recibir el Fruto de la Rosa, vuestra solución divina?</w:t>
      </w:r>
    </w:p>
    <w:p>
      <w:pPr>
        <w:pStyle w:val="TextBodyIndent"/>
        <w:suppressAutoHyphens w:val="false"/>
        <w:rPr/>
      </w:pPr>
      <w:r>
        <w:rPr/>
        <w:t>Y finalmente os preguntamos si estáis preparados para soltar la ilusión de la dualidad, ya que la hora ha llegado. ¿Estáis preparados para soltar esta gran ilusión, que resulta ser tan fuerte que lo consideráis como real y veraz? Vuestro estado de conciencia está cambiando ahora mismo. Empezáis a comprender los mecanismos y la dinámica de la energía de la dualidad. Lentamente empezáis a captar que dualidad es sencillamente una ilusión. ¿Estáis listos para soltar esta ilusión?</w:t>
      </w:r>
    </w:p>
    <w:p>
      <w:pPr>
        <w:pStyle w:val="TextBodyIndent"/>
        <w:suppressAutoHyphens w:val="false"/>
        <w:rPr/>
      </w:pPr>
      <w:r>
        <w:rPr/>
        <w:t>Para vosotros, esto puede parecerse a una plataforma. Podía parecerse a vuestro fundamento, a vuestras raíces. Puede resultar angustioso tratar de soltar esto, cuando no sabéis que será el nuevo fundamento o las nuevas raíces. Ahora mismo os encontráis en el borde; en el borde con un pie en la dualidad y otro en la ascensión con idea de arrastrar al pie que aún permanece en la dualidad. Os tendemos este desafío a todos vosotros, hoy en este momento crucial para la balanza energética de la Tierra. ¿Estáis listos para soltar la dualidad, la ilusión de la dualidad? Tan fuerte que resulta muy difícil de verlo como una ilusión aunque sea así. ¿Os encontráis preparados para este cambio en vuestro estado de conciencia?</w:t>
      </w:r>
    </w:p>
    <w:p>
      <w:pPr>
        <w:pStyle w:val="TextBodyIndent"/>
        <w:suppressAutoHyphens w:val="false"/>
        <w:rPr/>
      </w:pPr>
      <w:r>
        <w:rPr/>
        <w:t>Os hemos pedido estar aquí, interrumpiendo la serie habitual de las clases, no sólo en función de vuestro propio camino, sino también en función de nuestros respectivos caminos. Vuestro estado de conciencia, mis queridos amigos, el estado de conciencia de la Tierra y de lo que pasa en ella, nos afecta a todos nosotros. La balanza delicada y crítica en la cual se encuentra ahora la humanidad, nos afecta a todos nosotros sin excepción.</w:t>
      </w:r>
    </w:p>
    <w:p>
      <w:pPr>
        <w:pStyle w:val="TextBodyIndent"/>
        <w:suppressAutoHyphens w:val="false"/>
        <w:rPr/>
      </w:pPr>
      <w:r>
        <w:rPr/>
        <w:t>Esto es la verdadera razón por la cual venimos hoy hacia vosotros</w:t>
      </w:r>
      <w:r>
        <w:rPr>
          <w:b/>
          <w:bCs/>
        </w:rPr>
        <w:t>.</w:t>
      </w:r>
    </w:p>
    <w:p>
      <w:pPr>
        <w:pStyle w:val="TextBodyIndent"/>
        <w:suppressAutoHyphens w:val="false"/>
        <w:rPr/>
      </w:pPr>
      <w:r>
        <w:rPr/>
        <w:t>¿Estáis listos para ser vuestro yo divino?</w:t>
      </w:r>
    </w:p>
    <w:p>
      <w:pPr>
        <w:pStyle w:val="TextBodyIndent"/>
        <w:suppressAutoHyphens w:val="false"/>
        <w:rPr/>
      </w:pPr>
      <w:r>
        <w:rPr/>
        <w:t>¿Estáis preparados para dejar la ilusión de la dualidad, junto a la ilusión de la enfermedad, la debilidad, la soledad, la desesperación?</w:t>
      </w:r>
    </w:p>
    <w:p>
      <w:pPr>
        <w:pStyle w:val="TextBodyIndent"/>
        <w:suppressAutoHyphens w:val="false"/>
        <w:rPr/>
      </w:pPr>
      <w:r>
        <w:rPr/>
        <w:t>¿Estáis listos para dejar la ilusión del amor y de lo que habéis pensado que era?</w:t>
      </w:r>
    </w:p>
    <w:p>
      <w:pPr>
        <w:pStyle w:val="TextBodyIndent"/>
        <w:suppressAutoHyphens w:val="false"/>
        <w:rPr/>
      </w:pPr>
      <w:r>
        <w:rPr/>
        <w:t>¿Estáis dispuestos a dejar la ilusión de que no sois libres?</w:t>
      </w:r>
    </w:p>
    <w:p>
      <w:pPr>
        <w:pStyle w:val="TextBodyIndent"/>
        <w:suppressAutoHyphens w:val="false"/>
        <w:rPr/>
      </w:pPr>
      <w:r>
        <w:rPr/>
        <w:t>¿Estáis listos para abandonar el escondite donde os hallabais, allí detrás de los siete sellos?</w:t>
      </w:r>
    </w:p>
    <w:p>
      <w:pPr>
        <w:pStyle w:val="TextBodyIndent"/>
        <w:suppressAutoHyphens w:val="false"/>
        <w:rPr/>
      </w:pPr>
      <w:r>
        <w:rPr/>
        <w:t>¿Estáis preparados ya para admitir quienes sois a nivel más profundo, más íntimo y más compasivo?</w:t>
      </w:r>
    </w:p>
    <w:p>
      <w:pPr>
        <w:pStyle w:val="TextBodyIndent"/>
        <w:suppressAutoHyphens w:val="false"/>
        <w:rPr/>
      </w:pPr>
      <w:r>
        <w:rPr/>
        <w:t>¿Estáis dispuestos a dejar este juego con que intentabais encontraros a vosotros mismos, que por cierto fue un juego maravilloso, ya que os proporcionó tanta sabiduría y vuestro estado de conciencia actual?</w:t>
      </w:r>
    </w:p>
    <w:p>
      <w:pPr>
        <w:pStyle w:val="TextBodyIndent"/>
        <w:suppressAutoHyphens w:val="false"/>
        <w:rPr/>
      </w:pPr>
      <w:r>
        <w:rPr/>
        <w:t>Lo llamaremos o lo que realmente era, el juego de encontrarse. ¡Son todas estas capas de ilusiones con las cuales os habéis rodeado; tan maravilloso, tan juguetón, tan creativo!</w:t>
      </w:r>
    </w:p>
    <w:p>
      <w:pPr>
        <w:pStyle w:val="TextBodyIndent"/>
        <w:suppressAutoHyphens w:val="false"/>
        <w:rPr/>
      </w:pPr>
      <w:r>
        <w:rPr/>
        <w:t>Pero ahora mismo, ¿Dios estás/estáis preparado/s para manifestarte/os?</w:t>
      </w:r>
    </w:p>
    <w:p>
      <w:pPr>
        <w:pStyle w:val="TextBodyIndent"/>
        <w:suppressAutoHyphens w:val="false"/>
        <w:rPr/>
      </w:pPr>
      <w:r>
        <w:rPr/>
        <w:t>El resto de la humanidad, el resto del universo está esperando vuestra respuesta, aquella respuesta que se encuentra dentro de vosotros mismos.</w:t>
      </w:r>
    </w:p>
    <w:p>
      <w:pPr>
        <w:pStyle w:val="TextBodyIndent"/>
        <w:suppressAutoHyphens w:val="false"/>
        <w:rPr/>
      </w:pPr>
      <w:r>
        <w:rPr/>
        <w:t>Así va el estado de conciencia de vosotros, así va el estado de conciencia de TODO LO QUE ES.</w:t>
      </w:r>
    </w:p>
    <w:p>
      <w:pPr>
        <w:pStyle w:val="TextBodyIndent"/>
        <w:suppressAutoHyphens w:val="false"/>
        <w:rPr/>
      </w:pPr>
      <w:r>
        <w:rPr/>
        <w:t>Acordaos de la energía de hoy, cuando venimos a hablar con vosotros, cuando pusimos las preguntas interiores, cuando os rogamos mirar muy adentro de vosotros mismos; un sitio que parecía ilusorio o acaso incluso temible, pero de todos modos allí muy muy adentro de vosotros mismos.</w:t>
      </w:r>
    </w:p>
    <w:p>
      <w:pPr>
        <w:pStyle w:val="TextBodyIndent"/>
        <w:suppressAutoHyphens w:val="false"/>
        <w:rPr/>
      </w:pPr>
      <w:r>
        <w:rPr/>
        <w:t>Sabed que nosotros entendemos que esto son cuestiones difíciles, tremendamente difíciles.</w:t>
      </w:r>
    </w:p>
    <w:p>
      <w:pPr>
        <w:pStyle w:val="TextBodyIndent"/>
        <w:suppressAutoHyphens w:val="false"/>
        <w:rPr/>
      </w:pPr>
      <w:r>
        <w:rPr/>
        <w:t>Vuestra Tierra y por tanto el universo se encuentra en un estado de balanza crítico. No existe miedo en la energía que entregamos ahora. No existe miedo alguno. Existe solamente una observación acerca del punto donde estáis ahora con un estado de conciencia que cambia tan rápidamente, la dualidad que intenta transformarse, que intenta irse ya.</w:t>
      </w:r>
    </w:p>
    <w:p>
      <w:pPr>
        <w:pStyle w:val="TextBodyIndent"/>
        <w:suppressAutoHyphens w:val="false"/>
        <w:rPr/>
      </w:pPr>
      <w:r>
        <w:rPr/>
        <w:t>Todo esto ha creado una situación sobre la Tierra que necesita que vuestra divinidad se venga hacia delante, que se manifieste de una vez.</w:t>
      </w:r>
    </w:p>
    <w:p>
      <w:pPr>
        <w:pStyle w:val="TextBodyIndent"/>
        <w:suppressAutoHyphens w:val="false"/>
        <w:rPr/>
      </w:pPr>
      <w:r>
        <w:rPr/>
        <w:t>Conviene que estéis en un lugar de paz cuando ocurren cosas en vuestro entorno. Sois gente abierta a los cambios, a los sentimientos, a las energías. Os habéis abierto a todo esto con generosidad. Sin embargo al abriros os hacéis frágiles, no estando en plena posesión de vuestra divinidad. La fragilidad aumenta en la medida que no permitís a vuestra divinidad expresarse.</w:t>
      </w:r>
    </w:p>
    <w:p>
      <w:pPr>
        <w:pStyle w:val="TextBodyIndent"/>
        <w:suppressAutoHyphens w:val="false"/>
        <w:rPr/>
      </w:pPr>
      <w:r>
        <w:rPr/>
        <w:t>Sentís acerca de otra gente, hasta de acontecimientos al otro lado del mundo. Sentís el potencial de grandes cambios venideros entre países, sobre la Tierra y en vuestro entorno. El impacto de este proceso lo sentís profundamente.</w:t>
      </w:r>
    </w:p>
    <w:p>
      <w:pPr>
        <w:pStyle w:val="TextBodyIndent"/>
        <w:suppressAutoHyphens w:val="false"/>
        <w:rPr/>
      </w:pPr>
      <w:r>
        <w:rPr/>
        <w:t>Así que venimos hoy para confirmar que existe un potencial fuerte para grandes y rápidos cambios en el presente de vuestra Tierra.</w:t>
      </w:r>
    </w:p>
    <w:p>
      <w:pPr>
        <w:pStyle w:val="TextBodyIndent"/>
        <w:suppressAutoHyphens w:val="false"/>
        <w:rPr/>
      </w:pPr>
      <w:r>
        <w:rPr/>
        <w:t>Estad en un sitio de paz con vuestra divinidad. Esto es la cosa más grande que podéis hacer.</w:t>
      </w:r>
    </w:p>
    <w:p>
      <w:pPr>
        <w:pStyle w:val="TextBodyIndent"/>
        <w:suppressAutoHyphens w:val="false"/>
        <w:rPr/>
      </w:pPr>
      <w:r>
        <w:rPr/>
        <w:t>Estad detrás de este pequeño muro, observando, mirando sin intervenir, sin implicarse. Permitid a los demás, que ocupen su espacio y vivan su propia experiencia.</w:t>
      </w:r>
    </w:p>
    <w:p>
      <w:pPr>
        <w:pStyle w:val="TextBodyIndent"/>
        <w:suppressAutoHyphens w:val="false"/>
        <w:rPr/>
      </w:pPr>
      <w:r>
        <w:rPr/>
        <w:t>Yo soy Metatrón, vuestra Voz en Espíritu. Ahora volveremos con Tobías.</w:t>
      </w:r>
    </w:p>
    <w:p>
      <w:pPr>
        <w:pStyle w:val="TextBodyIndent"/>
        <w:suppressAutoHyphens w:val="false"/>
        <w:rPr>
          <w:bCs/>
        </w:rPr>
      </w:pPr>
      <w:r>
        <w:rPr>
          <w:bCs/>
        </w:rPr>
        <w:t>(Pausa).</w:t>
      </w:r>
    </w:p>
    <w:p>
      <w:pPr>
        <w:pStyle w:val="TextBodyIndent"/>
        <w:suppressAutoHyphens w:val="false"/>
        <w:rPr>
          <w:bCs/>
        </w:rPr>
      </w:pPr>
      <w:r>
        <w:rPr>
          <w:bCs/>
        </w:rPr>
      </w:r>
    </w:p>
    <w:p>
      <w:pPr>
        <w:pStyle w:val="TextBodyIndent"/>
        <w:suppressAutoHyphens w:val="false"/>
        <w:ind w:hanging="0"/>
        <w:rPr>
          <w:b/>
          <w:b/>
          <w:bCs/>
        </w:rPr>
      </w:pPr>
      <w:r>
        <w:rPr>
          <w:b/>
          <w:bCs/>
        </w:rPr>
        <w:t>TOBÍAS:</w:t>
      </w:r>
    </w:p>
    <w:p>
      <w:pPr>
        <w:pStyle w:val="TextBodyIndent"/>
        <w:suppressAutoHyphens w:val="false"/>
        <w:rPr/>
      </w:pPr>
      <w:r>
        <w:rPr/>
        <w:t>Y así es, mis queridos amigos, que la energía de Metatrón os ha sido entregada.</w:t>
      </w:r>
    </w:p>
    <w:p>
      <w:pPr>
        <w:pStyle w:val="TextBodyIndent"/>
        <w:suppressAutoHyphens w:val="false"/>
        <w:rPr/>
      </w:pPr>
      <w:r>
        <w:rPr/>
        <w:t>Las palabras han sido dadas y observé que el amor ha sido compartido, un amor nuevo por cierto.</w:t>
      </w:r>
    </w:p>
    <w:p>
      <w:pPr>
        <w:pStyle w:val="TextBodyIndent"/>
        <w:suppressAutoHyphens w:val="false"/>
        <w:rPr/>
      </w:pPr>
      <w:r>
        <w:rPr/>
        <w:t>Fue interesante para Metatrón poder manifestarse de este modo, no estando habituado a este tipo de reuniones y contando siempre con mensajeros como yo mismo lo he sido. De algún modo resultó cómico para mí, ver a qué punto estaba incómodo con esta situación.</w:t>
      </w:r>
    </w:p>
    <w:p>
      <w:pPr>
        <w:pStyle w:val="TextBodyIndent"/>
        <w:suppressAutoHyphens w:val="false"/>
        <w:rPr/>
      </w:pPr>
      <w:r>
        <w:rPr/>
        <w:t>Metatrón os recuerda ahora que seguirá haciéndose presente entre Shaumbra y entre hombres y mujeres de la Tierra. Por el estado cambiante de conciencia que os toca vivir, hay portales que se abren a la energía de Metatrón, permitiendo su constante flujo. Y cuando estáis en posesión de vuestra divinidad, expresándolo, Metatrón estará allí mismo.</w:t>
      </w:r>
    </w:p>
    <w:p>
      <w:pPr>
        <w:pStyle w:val="TextBodyIndent"/>
        <w:suppressAutoHyphens w:val="false"/>
        <w:rPr/>
      </w:pPr>
      <w:r>
        <w:rPr/>
        <w:t>Las palabras de Metatrón pueden haber resultado muy fuertes y hasta desafiantes. Metatrón tenía la intención de ser muy directo con vosotros, muy directo en las palabras, muy directo en las explicaciones.</w:t>
      </w:r>
    </w:p>
    <w:p>
      <w:pPr>
        <w:pStyle w:val="TextBodyIndent"/>
        <w:suppressAutoHyphens w:val="false"/>
        <w:rPr/>
      </w:pPr>
      <w:r>
        <w:rPr/>
        <w:t>Muchos de vosotros no estabais realmente aquí, sino a mucha distancia, allí en lo más profundo de vuestro ser, allí donde brotan las energías desde los niveles más profundos.</w:t>
      </w:r>
    </w:p>
    <w:p>
      <w:pPr>
        <w:pStyle w:val="TextBodyIndent"/>
        <w:suppressAutoHyphens w:val="false"/>
        <w:rPr/>
      </w:pPr>
      <w:r>
        <w:rPr/>
        <w:t>Metatrón prevee cambios en vuestra Tierra. Nosotros no queremos entrar en escenarios específicos, ya que no han sido creados aún. Nos hallamos ante potenciales. Se trata de potenciales de lo que puede acontecer.</w:t>
      </w:r>
    </w:p>
    <w:p>
      <w:pPr>
        <w:pStyle w:val="TextBodyIndent"/>
        <w:suppressAutoHyphens w:val="false"/>
        <w:rPr/>
      </w:pPr>
      <w:r>
        <w:rPr/>
        <w:t>Y, Shaumbra, no lo puedo repetir lo suficiente, diciéndolo una vez más aquí: Estad juntos como una familia. Habéis sido una familia de Shaumbra a este lado del velo. Todos hemos trabajado juntos, hemos jugado juntos, nos hemos divertido, hemos estudiado juntos y hemos compartido tantas cosas. Al volver a la Tierra os olvidáis de aquellos que son los más cercanos a vosotros. Os olvidáis de la energía real que contiene la palabra SHAUMBRA.</w:t>
      </w:r>
    </w:p>
    <w:p>
      <w:pPr>
        <w:pStyle w:val="TextBodyIndent"/>
        <w:suppressAutoHyphens w:val="false"/>
        <w:rPr/>
      </w:pPr>
      <w:r>
        <w:rPr/>
        <w:t>Podéis conectar de este modo por el mundo entero, ahora mismo. Tanto la tecnología, como vuestro estado de conciencia la hace posible. Compartid entre vosotros, hablad juntos. Todo esto resultará muy importante cuando vienen las horas difíciles sobre la Tierra.</w:t>
      </w:r>
    </w:p>
    <w:p>
      <w:pPr>
        <w:pStyle w:val="TextBodyIndent"/>
        <w:suppressAutoHyphens w:val="false"/>
        <w:rPr/>
      </w:pPr>
      <w:r>
        <w:rPr/>
        <w:t>Sabed que nunca estáis solos, nunca jamás.  Y así es.</w:t>
      </w:r>
    </w:p>
    <w:p>
      <w:pPr>
        <w:pStyle w:val="TextBodyIndent"/>
        <w:suppressAutoHyphens w:val="false"/>
        <w:ind w:hanging="0"/>
        <w:jc w:val="right"/>
        <w:rPr/>
      </w:pPr>
      <w:r>
        <w:rPr/>
        <w:t>Tobías.</w:t>
      </w:r>
    </w:p>
    <w:p>
      <w:pPr>
        <w:pStyle w:val="TextBodyIndent"/>
        <w:suppressAutoHyphens w:val="false"/>
        <w:ind w:hanging="0"/>
        <w:rPr/>
      </w:pPr>
      <w:r>
        <w:rPr/>
      </w:r>
    </w:p>
    <w:p>
      <w:pPr>
        <w:pStyle w:val="TextBodyIndent"/>
        <w:suppressAutoHyphens w:val="false"/>
        <w:ind w:hanging="0"/>
        <w:jc w:val="center"/>
        <w:rPr/>
      </w:pPr>
      <w:r>
        <w:rPr>
          <w:b/>
          <w:bCs/>
          <w:sz w:val="24"/>
          <w:szCs w:val="32"/>
          <w:u w:val="single"/>
        </w:rPr>
        <w:t>PREGUNTAS Y RESPUESTAS</w:t>
      </w:r>
      <w:r>
        <w:rPr>
          <w:b/>
          <w:bCs/>
          <w:sz w:val="24"/>
          <w:szCs w:val="32"/>
        </w:rPr>
        <w:t>:</w:t>
      </w:r>
    </w:p>
    <w:p>
      <w:pPr>
        <w:pStyle w:val="Normal"/>
        <w:numPr>
          <w:ilvl w:val="0"/>
          <w:numId w:val="0"/>
        </w:numPr>
        <w:outlineLvl w:val="1"/>
        <w:rPr>
          <w:b/>
          <w:b/>
          <w:bCs/>
          <w:color w:val="800080"/>
          <w:sz w:val="24"/>
          <w:szCs w:val="32"/>
        </w:rPr>
      </w:pPr>
      <w:r>
        <w:rPr>
          <w:b/>
          <w:bCs/>
          <w:color w:val="800080"/>
          <w:sz w:val="24"/>
          <w:szCs w:val="32"/>
        </w:rPr>
      </w:r>
    </w:p>
    <w:p>
      <w:pPr>
        <w:pStyle w:val="Normal"/>
        <w:jc w:val="both"/>
        <w:rPr>
          <w:b/>
          <w:b/>
          <w:bCs/>
          <w:szCs w:val="20"/>
          <w:lang w:val="es-ES_tradnl"/>
        </w:rPr>
      </w:pPr>
      <w:r>
        <w:rPr>
          <w:b/>
          <w:bCs/>
          <w:szCs w:val="20"/>
          <w:lang w:val="es-ES_tradnl"/>
        </w:rPr>
        <w:t xml:space="preserve">TOBÍAS: </w:t>
      </w:r>
    </w:p>
    <w:p>
      <w:pPr>
        <w:pStyle w:val="Normal"/>
        <w:ind w:firstLine="170"/>
        <w:jc w:val="both"/>
        <w:rPr>
          <w:szCs w:val="20"/>
          <w:lang w:val="es-ES_tradnl"/>
        </w:rPr>
      </w:pPr>
      <w:r>
        <w:rPr>
          <w:szCs w:val="20"/>
          <w:lang w:val="es-ES_tradnl"/>
        </w:rPr>
        <w:t>Y así es, queridos amigos, que regresamos a esta energía sagrada y bendita. Tan fuerte e intensa es la energía aquí. Es algo que ustedes pueden literalmente llevar consigo. La pueden tomar ahora y hacerla aflorar cuando lo deseen. La pueden hacer aflorar cuando haya duda, cuando se pregunten qué está sucediendo. Simplemente regresen a la energía de aquí y ahora.</w:t>
      </w:r>
    </w:p>
    <w:p>
      <w:pPr>
        <w:pStyle w:val="Normal"/>
        <w:ind w:firstLine="170"/>
        <w:jc w:val="both"/>
        <w:rPr>
          <w:szCs w:val="20"/>
          <w:lang w:val="es-ES_tradnl"/>
        </w:rPr>
      </w:pPr>
      <w:r>
        <w:rPr>
          <w:szCs w:val="20"/>
          <w:lang w:val="es-ES_tradnl"/>
        </w:rPr>
        <w:t>Ahora, queridos amigos, ustedes preguntan cómo se pueden comunicar con aquellos de nosotros que estamos de este lado del velo. Y preguntan cómo se pueden comunicar consigo mismos y su divinidad. Dicen que aún no han podido conectarse con ella, que parece muy lejana y distante, y ustedes no están muy seguros.</w:t>
      </w:r>
    </w:p>
    <w:p>
      <w:pPr>
        <w:pStyle w:val="Normal"/>
        <w:ind w:firstLine="170"/>
        <w:jc w:val="both"/>
        <w:rPr>
          <w:lang w:val="es-ES_tradnl"/>
        </w:rPr>
      </w:pPr>
      <w:r>
        <w:rPr>
          <w:lang w:val="es-ES_tradnl"/>
        </w:rPr>
        <w:t>La energía de su divinidad, y por lo tanto la sabiduría y el amor de Todo Lo Que Es, está al alcance de sus manos. Ya está en sus corazones. Ya es parte de sus mentes. Así de cerca está. Está tan cerca que la están pasando por alto. Ustedes están mirando al otro lado de la pared, pensando que les será entregada por alguno de algún otro lugar. Está tan cerca que ustedes no se dan cuenta de que ya son un canal. Ustedes ya están hablando con seres de nuestro lado del velo. Ustedes ya están en su divinidad.</w:t>
      </w:r>
    </w:p>
    <w:p>
      <w:pPr>
        <w:pStyle w:val="Normal"/>
        <w:ind w:firstLine="170"/>
        <w:jc w:val="both"/>
        <w:rPr/>
      </w:pPr>
      <w:r>
        <w:rPr/>
        <w:t>Pero, como están buscando las respuestas tan lejos, no se han dado cuenta de que ya está en su interior. Ustedes tienen la ilusión de que está en algún otro lugar. Ustedes no han enfrentado la realidad de que está en su interior.</w:t>
      </w:r>
    </w:p>
    <w:p>
      <w:pPr>
        <w:pStyle w:val="Normal"/>
        <w:ind w:firstLine="170"/>
        <w:jc w:val="both"/>
        <w:rPr>
          <w:szCs w:val="20"/>
          <w:lang w:val="es-ES_tradnl"/>
        </w:rPr>
      </w:pPr>
      <w:r>
        <w:rPr>
          <w:szCs w:val="20"/>
          <w:lang w:val="es-ES_tradnl"/>
        </w:rPr>
        <w:t>¿Quieren canalizarme a mí, Tobías, o a alguna otra entidad, Metatrón, Yeshua, o alguno de los que se presentaron en el Círculo Carmesí? Vayan más al interior. Sientan las energías primero. No se preocupen por las palabras específicas. Comprendan lo que está adentro. No se preocupen por las palabras literales que llegan. Sientan la energía. En esa energía está la sabiduría.</w:t>
      </w:r>
    </w:p>
    <w:p>
      <w:pPr>
        <w:pStyle w:val="Normal"/>
        <w:ind w:firstLine="170"/>
        <w:jc w:val="both"/>
        <w:rPr>
          <w:szCs w:val="20"/>
          <w:lang w:val="es-ES_tradnl"/>
        </w:rPr>
      </w:pPr>
      <w:r>
        <w:rPr>
          <w:szCs w:val="20"/>
          <w:lang w:val="es-ES_tradnl"/>
        </w:rPr>
        <w:t>Queridos, ustedes están buscando algo que creen que se ve, suena y se siente diferente que ustedes. Están buscando otro espejo exterior. No es así. No se verá, sentirá ni olerá diferente de ustedes. Será tan parte de ustedes que tal vez sea un poco difícil reconocerlo al principio. ES ustedes. Es el ser divino que ya está allí. Incluso cuando ustedes se den cuenta de que están caminando en el momento divino, muchos de ustedes lo negarán. Seguirán buscando su divinidad en cualquier otro lugar.</w:t>
      </w:r>
    </w:p>
    <w:p>
      <w:pPr>
        <w:pStyle w:val="Normal"/>
        <w:ind w:firstLine="170"/>
        <w:jc w:val="both"/>
        <w:rPr>
          <w:szCs w:val="20"/>
          <w:lang w:val="es-ES_tradnl"/>
        </w:rPr>
      </w:pPr>
      <w:r>
        <w:rPr>
          <w:szCs w:val="20"/>
          <w:lang w:val="es-ES_tradnl"/>
        </w:rPr>
        <w:t>Cuando su divinidad despertante es ignorada, cuando ustedes no la reconocen, ésta les dice: “Tal vez regrese a mi sueño un rato para dejarte terminar tu juego”.</w:t>
      </w:r>
    </w:p>
    <w:p>
      <w:pPr>
        <w:pStyle w:val="Normal"/>
        <w:ind w:firstLine="170"/>
        <w:jc w:val="both"/>
        <w:rPr>
          <w:szCs w:val="20"/>
          <w:lang w:val="es-ES_tradnl"/>
        </w:rPr>
      </w:pPr>
      <w:r>
        <w:rPr>
          <w:szCs w:val="20"/>
          <w:lang w:val="es-ES_tradnl"/>
        </w:rPr>
        <w:t>Es por eso que Metatrón dijo hoy: “¿Están preparados para mostrar su Espíritu, para dejarlo desplegarse, para saber que son USTEDES y no buscar a un extraño? No busquen un ángel grandioso. No busquen un sí mismo más elevado y distante. Simplemente caminen en su divinidad a cada momento, sabiendo que está allí, sabiendo que es tan parte de ustedes que quizás no la reconocen”.</w:t>
      </w:r>
    </w:p>
    <w:p>
      <w:pPr>
        <w:pStyle w:val="Normal"/>
        <w:ind w:firstLine="170"/>
        <w:jc w:val="both"/>
        <w:rPr>
          <w:szCs w:val="20"/>
          <w:lang w:val="es-ES_tradnl"/>
        </w:rPr>
      </w:pPr>
      <w:r>
        <w:rPr>
          <w:szCs w:val="20"/>
          <w:lang w:val="es-ES_tradnl"/>
        </w:rPr>
        <w:t>Ahora, en la energía que fue entregada hoy, han surgido muchas preguntas, preguntas acerca de qué predicciones hacemos, qué cosas ve Metatrón. Queridos, como saben, son todos potenciales de lo que ocurrirá. Son todos potenciales. Lo que ocurre se basa en su conciencia del “ahora”, la conciencia del “ahora”.</w:t>
      </w:r>
    </w:p>
    <w:p>
      <w:pPr>
        <w:pStyle w:val="Normal"/>
        <w:ind w:firstLine="170"/>
        <w:jc w:val="both"/>
        <w:rPr>
          <w:szCs w:val="20"/>
          <w:lang w:val="es-ES_tradnl"/>
        </w:rPr>
      </w:pPr>
      <w:r>
        <w:rPr>
          <w:szCs w:val="20"/>
          <w:lang w:val="es-ES_tradnl"/>
        </w:rPr>
        <w:t>No haremos predicciones de grandes guerras. Eso no sería apropiado, pues no sabemos, incluso de nuestro lado del velo. Sólo podemos ver el potencial de que estas cosas son posibles ahora. Ciertamente, vemos el potencial, como lo ven ustedes, de que pequeños grupos que sostienen una intensa energía de dualidad -lo que ustedes llamarían el aspecto de oscuridad- sienten que no tienen nada que perder y todo que ganar dejando que la oscuridad se despliegue en este momento.</w:t>
      </w:r>
    </w:p>
    <w:p>
      <w:pPr>
        <w:pStyle w:val="Normal"/>
        <w:ind w:firstLine="170"/>
        <w:jc w:val="both"/>
        <w:rPr>
          <w:szCs w:val="20"/>
          <w:lang w:val="es-ES_tradnl"/>
        </w:rPr>
      </w:pPr>
      <w:r>
        <w:rPr>
          <w:szCs w:val="20"/>
          <w:lang w:val="es-ES_tradnl"/>
        </w:rPr>
        <w:t>Existe el potencial de que en este momento salgan aquellos que poseen armas de destrucción masiva. Pero sólo es un potencial. Existe el potencial aquí de grandes cambios de la Tierra que ustedes llamarían destrucción, porque algo necesita ser liberado, algo necesita ser soltado. Pero no predeciremos un terremoto en una fecha específica, o un maremoto en un día en particular. Sólo podemos decir que son potenciales.</w:t>
      </w:r>
    </w:p>
    <w:p>
      <w:pPr>
        <w:pStyle w:val="Normal"/>
        <w:ind w:firstLine="170"/>
        <w:jc w:val="both"/>
        <w:rPr>
          <w:szCs w:val="20"/>
          <w:lang w:val="es-ES_tradnl"/>
        </w:rPr>
      </w:pPr>
      <w:r>
        <w:rPr>
          <w:szCs w:val="20"/>
          <w:lang w:val="es-ES_tradnl"/>
        </w:rPr>
        <w:t>No haremos la predicción de que una cierta enfermedad se extenderá por una tierra. Es un potencial que existe en este momento, en este delicado equilibrio de la dualidad de la Nueva Energía. Sólo es un potencial. No se dejen atrapar, queridos amigos, por el drama de los tiempos en los que se encuentran. No se dejen abatir por la tristeza que puede venir si algunos potenciales son traídos al “ahora”.</w:t>
      </w:r>
    </w:p>
    <w:p>
      <w:pPr>
        <w:pStyle w:val="Normal"/>
        <w:ind w:firstLine="170"/>
        <w:jc w:val="both"/>
        <w:rPr>
          <w:szCs w:val="20"/>
          <w:lang w:val="es-ES_tradnl"/>
        </w:rPr>
      </w:pPr>
      <w:r>
        <w:rPr>
          <w:szCs w:val="20"/>
          <w:lang w:val="es-ES_tradnl"/>
        </w:rPr>
        <w:t>Existirá la tendencia de que su propia dualidad sienta una profunda tristeza. Tal vez sientan una necesidad de salir precipitadamente, de regreso a las penas de la dualidad, para salvar a otros, para salvar a la humanidad. Tal vez sientan que es necesario regresar a eso, permitir que la tristeza los lleve. Pero, queridos, recuerden lo que hablamos hoy, lo apropiado de estos cambios potenciales.</w:t>
      </w:r>
    </w:p>
    <w:p>
      <w:pPr>
        <w:pStyle w:val="Normal"/>
        <w:ind w:firstLine="170"/>
        <w:jc w:val="both"/>
        <w:rPr>
          <w:szCs w:val="20"/>
          <w:lang w:val="es-ES_tradnl"/>
        </w:rPr>
      </w:pPr>
      <w:r>
        <w:rPr>
          <w:szCs w:val="20"/>
          <w:lang w:val="es-ES_tradnl"/>
        </w:rPr>
        <w:t>Recuerden el camino en el que han estado, llegando a conocer quiénes son realmente, llegando a liberarse a sí mismos. Comprendan que esto también es lo que los otros están haciendo en sus vidas. Comprendan también que la solución está en el núcleo de todas las cosas. La solución divina para sus propias vidas ya fue creada por ustedes. No estamos hablando de manera filosófica aquí. Hablamos de la realidad del “ahora”.</w:t>
      </w:r>
    </w:p>
    <w:p>
      <w:pPr>
        <w:pStyle w:val="Normal"/>
        <w:ind w:firstLine="170"/>
        <w:jc w:val="both"/>
        <w:rPr>
          <w:szCs w:val="20"/>
          <w:lang w:val="es-ES_tradnl"/>
        </w:rPr>
      </w:pPr>
      <w:r>
        <w:rPr>
          <w:szCs w:val="20"/>
          <w:lang w:val="es-ES_tradnl"/>
        </w:rPr>
        <w:t>Es el “Fruto de la Rosa”, la solución que ya fue creada por y para ustedes en el momento y en el “ahora”. Comprendan que ya está dentro de ustedes. Está lista para que ustedes la absorban, la reciban y la posean. Sabemos que muchos de ustedes se sintieron confundidos por este “Fruto de la Rosa”, pero es la solución divina que ustedes ya se han dado a sí mismos. Siempre ha estado allí. Simplemente está esperando a que ustedes lo reciban.</w:t>
      </w:r>
    </w:p>
    <w:p>
      <w:pPr>
        <w:pStyle w:val="Normal"/>
        <w:ind w:firstLine="170"/>
        <w:jc w:val="both"/>
        <w:rPr>
          <w:szCs w:val="20"/>
          <w:lang w:val="es-ES_tradnl"/>
        </w:rPr>
      </w:pPr>
      <w:r>
        <w:rPr>
          <w:szCs w:val="20"/>
          <w:lang w:val="es-ES_tradnl"/>
        </w:rPr>
        <w:t>Se avecinan tiempos desafiantes. Tiempos difíciles... sólo si ustedes se lo permiten. Tiempos sagrados para la Tierra y para todo el Universo. Como dijimos antes: como es la conciencia de la Tierra, así también es la conciencia del Universo. Conciencia... la hermosa energía que es la mezcla de la sabiduría del pasado y el potencial del futuro, concentrados y traídos a la realidad del “ahora”.</w:t>
      </w:r>
    </w:p>
    <w:p>
      <w:pPr>
        <w:pStyle w:val="Normal"/>
        <w:ind w:firstLine="170"/>
        <w:jc w:val="both"/>
        <w:rPr>
          <w:szCs w:val="20"/>
          <w:lang w:val="es-ES_tradnl"/>
        </w:rPr>
      </w:pPr>
      <w:r>
        <w:rPr>
          <w:szCs w:val="20"/>
          <w:lang w:val="es-ES_tradnl"/>
        </w:rPr>
        <w:t>Ustedes verán muchos, muchos cambios a su alrededor. Recuerden su conciencia y lo que es. Sean dueños de esa conciencia. Párense detrás del muro bajo. Verán cómo y por qué las cosas están sucediendo realmente en este momento en su Tierra.</w:t>
      </w:r>
    </w:p>
    <w:p>
      <w:pPr>
        <w:pStyle w:val="Normal"/>
        <w:ind w:firstLine="170"/>
        <w:jc w:val="both"/>
        <w:rPr>
          <w:szCs w:val="20"/>
          <w:lang w:val="es-ES_tradnl"/>
        </w:rPr>
      </w:pPr>
      <w:r>
        <w:rPr>
          <w:szCs w:val="20"/>
          <w:lang w:val="es-ES_tradnl"/>
        </w:rPr>
        <w:t>Ahora, con eso nos encantaría tomar sus preguntas. Pero los desafiamos a todos ustedes a que sientan también las respuestas a las preguntas en el interior de su ser. Sientan, absorban y reciban el “Fruto de la Rosa”, y sepan que la respuesta yace en su interior, no en algún lugar distante, guardado por alguna otra entidad. La respuesta ya está en el interior. Con eso nos encantaría dar nuestras interpretaciones.</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muchos de nosotros hemos estado navegando sobre una ola muy baja durante estas últimas semanas. ¿Nos podrías arrojar luz sobre este tema? Gracias.</w:t>
      </w:r>
    </w:p>
    <w:p>
      <w:pPr>
        <w:pStyle w:val="Normal"/>
        <w:ind w:firstLine="170"/>
        <w:jc w:val="both"/>
        <w:rPr/>
      </w:pPr>
      <w:r>
        <w:rPr>
          <w:b/>
          <w:bCs/>
          <w:szCs w:val="20"/>
          <w:lang w:val="es-ES_tradnl"/>
        </w:rPr>
        <w:t>TOBÍAS:</w:t>
      </w:r>
      <w:r>
        <w:rPr>
          <w:szCs w:val="20"/>
          <w:lang w:val="es-ES_tradnl"/>
        </w:rPr>
        <w:t xml:space="preserve"> Ciertamente. Ciertamente, y las sentirán más intensamente. Comprendan que ustedes están más sensibles que nunca en esta Nueva Energía. En este momento, ustedes se están abriendo. Están sintiendo la tristeza de la que Metatrón habló antes, una tristeza traída por los vientos de cambio -vientos tanto literales como figurados- que están sobre la faz de la Tierra en este momento. Están sintiendo el sufrimiento y el dolor de otros. Ustedes lo están tomando como propio en muchos casos. Están sintiendo las cargas de otros. Comprendan lo que es y hónrenlo, pero comprendan, queridos, que no necesariamente proviene de ustedes.</w:t>
      </w:r>
    </w:p>
    <w:p>
      <w:pPr>
        <w:pStyle w:val="Normal"/>
        <w:ind w:firstLine="170"/>
        <w:jc w:val="both"/>
        <w:rPr>
          <w:szCs w:val="20"/>
          <w:lang w:val="es-ES_tradnl"/>
        </w:rPr>
      </w:pPr>
      <w:r>
        <w:rPr>
          <w:szCs w:val="20"/>
          <w:lang w:val="es-ES_tradnl"/>
        </w:rPr>
        <w:t>Ustedes también están navegando sobre muchos ciclos en su interior, subidas y bajadas. Se están volviendo más intensos y frecuentes. Son las energías de la dualidad, que aparentemente se salen de fase porque, en cierto sentido, eso es lo que literalmente están haciendo. La luz y la oscuridad siempre estuvieron apropiadamente puestas en fase. Ahora se están desfasando. Ustedes sentirán esos descensos. También sentirán los picos. Están saliendo de fase a fin de realinearse en este nuevo matrimonio del que hablamos antes. Al hacerlo, ustedes están creando una nueva energía.</w:t>
      </w:r>
    </w:p>
    <w:p>
      <w:pPr>
        <w:pStyle w:val="Normal"/>
        <w:ind w:firstLine="170"/>
        <w:jc w:val="both"/>
        <w:rPr>
          <w:szCs w:val="20"/>
          <w:lang w:val="es-ES_tradnl"/>
        </w:rPr>
      </w:pPr>
      <w:r>
        <w:rPr>
          <w:szCs w:val="20"/>
          <w:lang w:val="es-ES_tradnl"/>
        </w:rPr>
        <w:t>Primero vayan al interior para saber si esta tristeza proviene de ustedes o del exterior. Si viene de ustedes, comprendan que es parte de un proceso. Comprendan que los puntos bajos los están ayudando a construir el impulso para atravesar este cambio energético, el impulso que los lleve a la Nueva Energía.</w:t>
      </w:r>
    </w:p>
    <w:p>
      <w:pPr>
        <w:pStyle w:val="Normal"/>
        <w:ind w:firstLine="170"/>
        <w:jc w:val="both"/>
        <w:rPr>
          <w:szCs w:val="20"/>
          <w:lang w:val="es-ES_tradnl"/>
        </w:rPr>
      </w:pPr>
      <w:r>
        <w:rPr>
          <w:szCs w:val="20"/>
          <w:lang w:val="es-ES_tradnl"/>
        </w:rPr>
        <w:t>Hablaremos sobre la Nueva Energía en las próximas lecciones. Ustedes están literalmente creando Nueva Energía. Eso es parte de los ciclos. Durante un tiempo estos ciclos serán intensos. No traten de salirse de ellos ni de ignorarlos. Traten de tener sabiduría respecto a ellos. Traten de ser sabios respecto a lo que está sucediendo. Queridos amigos, estos ciclos que están atravesando y los cambios en la dualidad que están ocurriendo en el interior serán expresados también en el exterior, a medida que la humanidad también atraviese estos cambios. Ustedes lo verán expresado de manera muy fuerte aquí.</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estoy donde debería estar, espiritual y físicamente?</w:t>
      </w:r>
    </w:p>
    <w:p>
      <w:pPr>
        <w:pStyle w:val="Normal"/>
        <w:ind w:firstLine="170"/>
        <w:jc w:val="both"/>
        <w:rPr/>
      </w:pPr>
      <w:r>
        <w:rPr>
          <w:b/>
          <w:bCs/>
          <w:szCs w:val="20"/>
          <w:lang w:val="es-ES_tradnl"/>
        </w:rPr>
        <w:t>TOBÍAS:</w:t>
      </w:r>
      <w:r>
        <w:rPr>
          <w:szCs w:val="20"/>
          <w:lang w:val="es-ES_tradnl"/>
        </w:rPr>
        <w:t xml:space="preserve"> Estás donde estás, y por lo tanto es apropiado. Los humanos se preguntan si están haciendo lo correcto, si han tomado las decisiones y elecciones correctas en sus vidas... ¡como si nosotros lo supiéramos! (Risa de la audiencia). Es sólo una elección. Es sólo una decisión. No hay correcto o incorrecto. Eso es dualidad. Muchos de ustedes están atrapados en ella. Es por eso que Metatrón habló de mostrase a sí mismos y expresarse.</w:t>
      </w:r>
    </w:p>
    <w:p>
      <w:pPr>
        <w:pStyle w:val="Normal"/>
        <w:ind w:firstLine="170"/>
        <w:jc w:val="both"/>
        <w:rPr>
          <w:szCs w:val="20"/>
          <w:lang w:val="es-ES_tradnl"/>
        </w:rPr>
      </w:pPr>
      <w:r>
        <w:rPr>
          <w:szCs w:val="20"/>
          <w:lang w:val="es-ES_tradnl"/>
        </w:rPr>
        <w:t>Hay un miedo a no estar “haciendo lo correcto”. No es correcto ni incorrecto. Sólo ES. No hay lugar en el que deberían o no estar. Simplemente ESTÁN. Está todo en el momento del “ahora”. No hay un curso o patrón prescripto. Dios no los puso en la Tierra y les dijo: “Deben encontrar el tesoro escondido”. Eso hubiera sido ridículo. Ustedes están aquí como parte de un viaje, un viaje de nueva conciencia, un viaje de expandir el Espíritu. En esa expansión, no hay correcto o incorrecto.</w:t>
      </w:r>
    </w:p>
    <w:p>
      <w:pPr>
        <w:pStyle w:val="Normal"/>
        <w:ind w:firstLine="170"/>
        <w:jc w:val="both"/>
        <w:rPr>
          <w:szCs w:val="20"/>
          <w:lang w:val="es-ES_tradnl"/>
        </w:rPr>
      </w:pPr>
      <w:r>
        <w:rPr>
          <w:szCs w:val="20"/>
          <w:lang w:val="es-ES_tradnl"/>
        </w:rPr>
        <w:t>En el viaje de la Tierra, aquel que se encuentra en la zanja, el que está desamparado, enfermo en el cuerpo y débil en la mente, es muy honrado de nuestro lado del velo. Este humano no ha tomado decisiones incorrectas. Este humano ha tomado decisiones profundas. Este humano no ha temido ir a las profundidades de la oscuridad para descubrir cómo es allí abajo. Nosotros aplaudimos a ese humano tanto o más que al humano que se sienta tímidamente en su casa, resguardado por sus paredes y puertas, con miedo a moverse o tomar decisiones. El humano que yace en la zanja ha explorado audazmente las profundidades del dolor y el sufrimiento. Y al hacerlo, este humano ha ayudado a crear una conciencia nueva y expandida.</w:t>
      </w:r>
    </w:p>
    <w:p>
      <w:pPr>
        <w:pStyle w:val="Normal"/>
        <w:ind w:firstLine="170"/>
        <w:jc w:val="both"/>
        <w:rPr>
          <w:szCs w:val="20"/>
          <w:lang w:val="es-ES_tradnl"/>
        </w:rPr>
      </w:pPr>
      <w:r>
        <w:rPr>
          <w:szCs w:val="20"/>
          <w:lang w:val="es-ES_tradnl"/>
        </w:rPr>
        <w:t>Ahora, el humano que se encuentra en la zanja a veces queda atrapado en esa conciencia. Comienza a pensar que esa es ahora la realidad. Pierde su camino y olvidan cómo salir. Está tan inmerso en esa energía que a veces se pierde en ella. Ciertamente, ciertamente, ¡a veces el Espíritu y ustedes se pierden!</w:t>
      </w:r>
    </w:p>
    <w:p>
      <w:pPr>
        <w:pStyle w:val="Normal"/>
        <w:ind w:firstLine="170"/>
        <w:jc w:val="both"/>
        <w:rPr>
          <w:szCs w:val="20"/>
          <w:lang w:val="es-ES_tradnl"/>
        </w:rPr>
      </w:pPr>
      <w:r>
        <w:rPr>
          <w:szCs w:val="20"/>
          <w:lang w:val="es-ES_tradnl"/>
        </w:rPr>
        <w:t>Entonces, un día, mientras estaban en la zanja, desdichados, con frío, hambrientos y enojados, un humano se les acercó y no hizo más que sonreír y preguntarles cómo les va. Lo que va más allá de las palabras y la apariencia física es un brillo, un brillo de divinidad y esperanza. El humano que se ha perdido en su viaje ve que es posible salir. Porque lo que están contemplando frente a ellos es un grande y divino ángel que lleva el nombre de Shaumbra, que ha estado en el largo viaje, y que se ha descubierto a sí mismo. Y aquél que ustedes llamarían un haragán que yace en la zanja, contempla esto y sabe que ellos también pueden encontrar este brillo en el interior de su ser.</w:t>
      </w:r>
    </w:p>
    <w:p>
      <w:pPr>
        <w:pStyle w:val="Normal"/>
        <w:ind w:firstLine="170"/>
        <w:jc w:val="both"/>
        <w:rPr>
          <w:szCs w:val="20"/>
          <w:lang w:val="es-ES_tradnl"/>
        </w:rPr>
      </w:pPr>
      <w:r>
        <w:rPr>
          <w:szCs w:val="20"/>
          <w:lang w:val="es-ES_tradnl"/>
        </w:rPr>
        <w:t>Cuando Metatrón habló de mostrar quiénes son ustedes, no se refería a muchas palabras o filosofías ruidosas. A veces simplemente es mostrar, permitir que su iluminación aflore. Te agradecemos por esta pregunta. Y Cauldre nos dice que a veces nos dispersamos mucho. (Risa de la audiencia).</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hay algo específico para ser dueño de mi divinidad que yo podría hacer mejor pero que no estoy haciendo ahora?</w:t>
      </w:r>
    </w:p>
    <w:p>
      <w:pPr>
        <w:pStyle w:val="Normal"/>
        <w:ind w:firstLine="170"/>
        <w:jc w:val="both"/>
        <w:rPr/>
      </w:pPr>
      <w:r>
        <w:rPr>
          <w:b/>
          <w:bCs/>
          <w:szCs w:val="20"/>
          <w:lang w:val="es-ES_tradnl"/>
        </w:rPr>
        <w:t>TOBÍAS:</w:t>
      </w:r>
      <w:r>
        <w:rPr>
          <w:szCs w:val="20"/>
          <w:lang w:val="es-ES_tradnl"/>
        </w:rPr>
        <w:t xml:space="preserve"> Comprender que ya está en el interior. No hay reglas, regímenes ni disciplinas. Las viejas ceremonias, las viejas disciplinas, las viejas reglas, de hecho te distraen de llegar a comprender a tu divinidad. Tu divinidad se desdobla y florece naturalmente. Lo está haciendo en este momento. Estás en medio del florecimiento.</w:t>
      </w:r>
    </w:p>
    <w:p>
      <w:pPr>
        <w:pStyle w:val="Normal"/>
        <w:ind w:firstLine="170"/>
        <w:jc w:val="both"/>
        <w:rPr>
          <w:szCs w:val="20"/>
          <w:lang w:val="es-ES_tradnl"/>
        </w:rPr>
      </w:pPr>
      <w:r>
        <w:rPr>
          <w:szCs w:val="20"/>
          <w:lang w:val="es-ES_tradnl"/>
        </w:rPr>
        <w:t>A veces ustedes miran muy lejos, en la distancia. Creen que su divinidad viene cabalgando sobre la montaña, con el sol del atardecer, sobre un caballo blanco para llevárselos. Y en tanto sigan mirando ese cerro, queridos, su divinidad que está floreciendo a sus pies no puede entrar verdaderamente en el “ahora” de sus vidas. Sin su cuidado, su divinidad comenzará a marchitarse. Regresará a ese escondite en el que ha estado por tanto tiempo. Esperará hasta el día siguiente, o la vida siguiente, cuando ustedes estén preparados para reconocer que “Ustedes También son Dios”.</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recién comencé a trabajar con las lecciones de la Serie del Creador hace unas seis semanas. Aunque he leído todas las canalizaciones que le siguieron, incluyendo las lecciones de la Serie de la Ascensión, deseo mucho estar actualizado y al día, tanto en lo que respecta al contenido de las lecciones como, por supuesto, con la energía de Shaumbra, que, en cierto modo, por supuesto, soy. Si trabajo con las lecciones al mismo ritmo con el que fueron dadas, tomando un mes para cada lección, siempre estaré dieciocho meses atrasado. ¿Cómo puedo trabajar con tu material y estar al día? Estoy seguro de que ésta es una pregunta que muchas personas experimentan y experimentarán.</w:t>
      </w:r>
    </w:p>
    <w:p>
      <w:pPr>
        <w:pStyle w:val="Normal"/>
        <w:ind w:firstLine="170"/>
        <w:jc w:val="both"/>
        <w:rPr/>
      </w:pPr>
      <w:r>
        <w:rPr>
          <w:b/>
          <w:bCs/>
          <w:lang w:val="es-ES_tradnl"/>
        </w:rPr>
        <w:t>TOBÍAS:</w:t>
      </w:r>
      <w:r>
        <w:rPr>
          <w:lang w:val="es-ES_tradnl"/>
        </w:rPr>
        <w:t xml:space="preserve"> Queridos, estas lecciones y discusiones son dadas aquí mensualmente. Es apropiado que estén espaciadas de este modo para los grupos a los que les hablamos en ese momento. Explicaremos esto en un momento. Para aquellos que ahora están siendo atraídos por esta energía, no hay un orden particular en que tengan que ser leídas las lecciones.</w:t>
      </w:r>
    </w:p>
    <w:p>
      <w:pPr>
        <w:pStyle w:val="Normal"/>
        <w:ind w:firstLine="170"/>
        <w:jc w:val="both"/>
        <w:rPr/>
      </w:pPr>
      <w:r>
        <w:rPr/>
        <w:t>Cauldre nos interrumpe (risa de la audiencia) y dice que sería mejor leerlas en orden para no confundirse, debido al lenguaje que vamos construyendo. Pero NOSOTROS decimos (más risas) que no hace falta leerlas en orden en este momento. No hace falta que haya una secuencia mensual.</w:t>
      </w:r>
    </w:p>
    <w:p>
      <w:pPr>
        <w:pStyle w:val="Normal"/>
        <w:ind w:firstLine="170"/>
        <w:jc w:val="both"/>
        <w:rPr>
          <w:szCs w:val="20"/>
          <w:lang w:val="es-ES_tradnl"/>
        </w:rPr>
      </w:pPr>
      <w:r>
        <w:rPr>
          <w:szCs w:val="20"/>
          <w:lang w:val="es-ES_tradnl"/>
        </w:rPr>
        <w:t>Lo más apropiado sería leer y absorber tres lecciones a la vez, porque nosotros las entregamos en “cuartos”. Se dan tres lecciones unidas entre sí antes de avanzar a las tres siguientes. Sería una buena idea concentrarse en tres por vez. También sería una buena idea tener una comprensión energética antes de avanzar a la siguiente.</w:t>
      </w:r>
    </w:p>
    <w:p>
      <w:pPr>
        <w:pStyle w:val="Normal"/>
        <w:ind w:firstLine="170"/>
        <w:jc w:val="both"/>
        <w:rPr>
          <w:szCs w:val="20"/>
          <w:lang w:val="es-ES_tradnl"/>
        </w:rPr>
      </w:pPr>
      <w:r>
        <w:rPr>
          <w:szCs w:val="20"/>
          <w:lang w:val="es-ES_tradnl"/>
        </w:rPr>
        <w:t>Estas lecciones son entregadas a este grupo en el “ahora”, distanciadas por aproximadamente 30 días. Esto se hace así para que, en un futuro, cuando ustedes usen estos materiales como pilares para lo que enseñen, haya tiempo para que sus discípulos absorban y experimenten las lecciones. Si tratan de conducir a sus discípulos a través de demasiadas lecciones cada vez, será difícil.</w:t>
      </w:r>
    </w:p>
    <w:p>
      <w:pPr>
        <w:pStyle w:val="Normal"/>
        <w:ind w:firstLine="170"/>
        <w:jc w:val="both"/>
        <w:rPr>
          <w:szCs w:val="20"/>
          <w:lang w:val="es-ES_tradnl"/>
        </w:rPr>
      </w:pPr>
      <w:r>
        <w:rPr>
          <w:szCs w:val="20"/>
          <w:lang w:val="es-ES_tradnl"/>
        </w:rPr>
        <w:t>Ahora, volviendo a la pregunta específica. Tú, que hiciste esta pregunta, no necesitas espaciarlas en intervalos de 30 días. Pero, una vez más, recomendaríamos que leas por lo menos tres lecciones en el mismo período. Esto tenderá a mantener un mejor equilibrio dentro de ti.</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 xml:space="preserve">PREGUNTA: </w:t>
      </w:r>
      <w:r>
        <w:rPr>
          <w:szCs w:val="20"/>
          <w:lang w:val="es-ES_tradnl"/>
        </w:rPr>
        <w:t>Tobías, nos has enseñado que ahora es el momento de hacer lo que vinimos a hacer aquí, y que nosotros tendríamos conocimiento de esto. He examinado todo mi ser y encontré otros que se sienten tan desorientados como yo. ¿Puedes darme orientación para encontrar ese conocimiento mientras esperamos a que nuestros discípulos aparezcan? Gracias.</w:t>
      </w:r>
    </w:p>
    <w:p>
      <w:pPr>
        <w:pStyle w:val="Normal"/>
        <w:ind w:firstLine="170"/>
        <w:jc w:val="both"/>
        <w:rPr/>
      </w:pPr>
      <w:r>
        <w:rPr>
          <w:b/>
          <w:bCs/>
          <w:szCs w:val="20"/>
          <w:lang w:val="es-ES_tradnl"/>
        </w:rPr>
        <w:t>TOBÍAS:</w:t>
      </w:r>
      <w:r>
        <w:rPr>
          <w:szCs w:val="20"/>
          <w:lang w:val="es-ES_tradnl"/>
        </w:rPr>
        <w:t xml:space="preserve"> Como dice el dicho humano: “Los discípulos aparecerán cuando el maestro esté listo”. Ahora, muchos de ustedes todavía están buscando esta sabiduría en la distancia, en el futuro sobre la montaña. Ya está aquí. Pero ustedes están mirando por encima. Ustedes esperan que venga en forma grandiosa. Pero ya está allí. Está MUY cerca en el interior. Ustedes esperan que sea algo escrito en la pared. Esperan que sea una gran señal o revelación del Espíritu. Lo sabemos. Lo vemos en ustedes. Pero ya está allí.</w:t>
      </w:r>
    </w:p>
    <w:p>
      <w:pPr>
        <w:pStyle w:val="Normal"/>
        <w:ind w:firstLine="170"/>
        <w:jc w:val="both"/>
        <w:rPr>
          <w:szCs w:val="20"/>
          <w:lang w:val="es-ES_tradnl"/>
        </w:rPr>
      </w:pPr>
      <w:r>
        <w:rPr>
          <w:szCs w:val="20"/>
          <w:lang w:val="es-ES_tradnl"/>
        </w:rPr>
        <w:t>Ahora, si nos preguntas qué es, no te lo podemos revelar. Debes revelártelo a ti mismo. Pero hay una pista en esto: una pista de la que hemos hablado desde el comienzo de nuestras conversaciones. Los Shaumbra son maestros, maestros de muchas maneras, maestros por derecho propio, todos teniendo diferentes maneras de enseñar el material. Examina esta pista. Entonces mira dentro de ti. Lo comprenderás.</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Querido Tobías, ¿no es el hábito de la mente intelectual concentrarse siempre en las viejas formas y patrones que de hecho oscurecen el conocimiento y la experiencia de la ya existente divinidad? El desplazamiento del enfoque fuera de estas ilusiones de forma quitaría, en efecto, el pie del freno – ¿correcto? Analizar lo que ya está en síntesis genera separación. Por favor, amplía esto.</w:t>
      </w:r>
    </w:p>
    <w:p>
      <w:pPr>
        <w:pStyle w:val="Normal"/>
        <w:ind w:firstLine="170"/>
        <w:jc w:val="both"/>
        <w:rPr/>
      </w:pPr>
      <w:r>
        <w:rPr>
          <w:b/>
          <w:bCs/>
          <w:szCs w:val="20"/>
          <w:lang w:val="es-ES_tradnl"/>
        </w:rPr>
        <w:t>TOBÍAS:</w:t>
      </w:r>
      <w:r>
        <w:rPr>
          <w:szCs w:val="20"/>
          <w:lang w:val="es-ES_tradnl"/>
        </w:rPr>
        <w:t xml:space="preserve"> Ciertamente, es natural regresar a experiencias del pasado. Pero esto no es tan malo en sí. Depende mucho de cuánto se aferren a ello. Como dijimos, el pasado creó sabiduría. Hagan aflorar la sabiduría del pasado en el “ahora”. Dicho eso, vemos que muchos humanos quedan atrapados en lo analítico. En cierto sentido, ustedes no están integrando las otras energías, las energías de lo que ustedes llamarían el “corazón”, la “compasión” y la “sabiduría” que ya están allí. Ustedes tienden a concentrarse sólo en la mente, tratando de dilucidar las cosas, más que “saberlas” o “sentirlas”. Simplemente integren todo su ser para este proceso.</w:t>
      </w:r>
    </w:p>
    <w:p>
      <w:pPr>
        <w:pStyle w:val="Normal"/>
        <w:ind w:firstLine="170"/>
        <w:jc w:val="both"/>
        <w:rPr>
          <w:szCs w:val="20"/>
          <w:lang w:val="es-ES_tradnl"/>
        </w:rPr>
      </w:pPr>
      <w:r>
        <w:rPr>
          <w:szCs w:val="20"/>
          <w:lang w:val="es-ES_tradnl"/>
        </w:rPr>
        <w:t>Sí, por cierto, muchas cosas quedan atrapadas en el tejido cerebral cuando ustedes analizan y hacen un repaso una y otra vez. Pero no queremos que supriman el cerebro. Hay un cierto concepto moderno, una filosofía moderna, que dice que el cerebro es la raíz de la maldad, que el ego es malo. Queridos, todo es parte del proceso. La mente ES parte del proceso global.</w:t>
      </w:r>
    </w:p>
    <w:p>
      <w:pPr>
        <w:pStyle w:val="Normal"/>
        <w:ind w:firstLine="170"/>
        <w:jc w:val="both"/>
        <w:rPr>
          <w:szCs w:val="20"/>
          <w:lang w:val="es-ES_tradnl"/>
        </w:rPr>
      </w:pPr>
      <w:r>
        <w:rPr>
          <w:szCs w:val="20"/>
          <w:lang w:val="es-ES_tradnl"/>
        </w:rPr>
        <w:t>En este momento, muchos de ustedes están descubriendo que la sabiduría tiende a venir como un sentimiento. Eventualmente es procesada por la mente, de modo que pueda ser plasmada en su realidad humana. La mente es valiosa. La mente es muy valiosa en esto. Con el reconocimiento de que ustedes comprenden que el pasado es simplemente experiencia de la que se desprendió sabiduría, descubrirán que su propia mente les permite liberar, para que puedan ir adelante. Su mente está tratando de cumplir una función que se le ha ordenado hacer. Pero ahora ustedes pueden darle una nueva orden. Háganle saber a su mente que es hora de introducir sabiduría más que análisis.</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Tobías, gracias por todo lo que haces. Realmente me has ayudado en mi viaje. ¿Hay algo que quieras que yo sepa?</w:t>
      </w:r>
    </w:p>
    <w:p>
      <w:pPr>
        <w:pStyle w:val="Normal"/>
        <w:ind w:firstLine="170"/>
        <w:jc w:val="both"/>
        <w:rPr/>
      </w:pPr>
      <w:r>
        <w:rPr>
          <w:b/>
          <w:bCs/>
          <w:szCs w:val="20"/>
          <w:lang w:val="es-ES_tradnl"/>
        </w:rPr>
        <w:t>TOBÍAS:</w:t>
      </w:r>
      <w:r>
        <w:rPr>
          <w:szCs w:val="20"/>
          <w:lang w:val="es-ES_tradnl"/>
        </w:rPr>
        <w:t xml:space="preserve"> ¡Que tú eres Dios y que eres tiernamente amado! Y, como dijimos antes, que no hay respuestas correctas ni incorrectas. Sólo ES. Sólo hay expresión. Queremos que sepas que la familia te rodea, todo el tiempo. Y que tú sostienes el poder de tu propia divinidad. Tú eres quien tiene magnífico potencial en la Nueva Energía.</w:t>
      </w:r>
    </w:p>
    <w:p>
      <w:pPr>
        <w:pStyle w:val="Normal"/>
        <w:ind w:firstLine="170"/>
        <w:jc w:val="both"/>
        <w:rPr>
          <w:szCs w:val="20"/>
          <w:lang w:val="es-ES_tradnl"/>
        </w:rPr>
      </w:pPr>
      <w:r>
        <w:rPr>
          <w:szCs w:val="20"/>
          <w:lang w:val="es-ES_tradnl"/>
        </w:rPr>
        <w:t>Eres tú, querido, a quien acudimos a la noche. Sabemos que te has preguntado qué es eso. Hemos ido a ti de noche, simplemente para estar contigo y sentarnos contigo. No necesitas volver esto tan complicado.</w:t>
      </w:r>
    </w:p>
    <w:p>
      <w:pPr>
        <w:pStyle w:val="Normal"/>
        <w:ind w:firstLine="170"/>
        <w:jc w:val="both"/>
        <w:rPr>
          <w:b/>
          <w:b/>
          <w:bCs/>
          <w:szCs w:val="20"/>
          <w:lang w:val="es-ES_tradnl"/>
        </w:rPr>
      </w:pPr>
      <w:r>
        <w:rPr>
          <w:b/>
          <w:bCs/>
          <w:szCs w:val="20"/>
          <w:lang w:val="es-ES_tradnl"/>
        </w:rPr>
      </w:r>
    </w:p>
    <w:p>
      <w:pPr>
        <w:pStyle w:val="Normal"/>
        <w:ind w:firstLine="170"/>
        <w:jc w:val="both"/>
        <w:rPr/>
      </w:pPr>
      <w:r>
        <w:rPr>
          <w:b/>
          <w:bCs/>
          <w:szCs w:val="20"/>
          <w:lang w:val="es-ES_tradnl"/>
        </w:rPr>
        <w:t>PREGUNTA:</w:t>
      </w:r>
      <w:r>
        <w:rPr>
          <w:szCs w:val="20"/>
          <w:lang w:val="es-ES_tradnl"/>
        </w:rPr>
        <w:t xml:space="preserve"> Tobías, ¿puedes hablar sobre la naturaleza de las relaciones en este tiempo de cambio y transición de la Vieja Energía a la Nueva Energía? Ofreceré un ejemplo de lo que quiero decir. Me he encontrado con una vieja relación en el presente, y me da problemas. La persona que inició una relación conmigo ha tomado, desde la última vez que la vi, la decisión de volverse un cura católico. Él me dice que le gustaría expandir la definición de cura en el contexto de los tiempos cambiantes, mientras sigue al mismo tiempo los códigos tradicionales de los curas en lo que respecta a las relaciones. Él se está dirigiendo hacia lo Nuevo y retrocediendo a medida que descubrimos y afirmamos nuestra afinidad de corazón y espíritu. El dualismo me confunde y genera tensiones en nuestra amistad. También me hace preguntarme por qué la gente que se dirige hacia la Nueva Energía, como yo,  puede quedarse atrapada en Viejas formas, mientras trata de reformularlas para lo Nuevo. Cualquier comentario desde tu lado del velo será bienvenido.</w:t>
      </w:r>
    </w:p>
    <w:p>
      <w:pPr>
        <w:pStyle w:val="Normal"/>
        <w:ind w:firstLine="170"/>
        <w:jc w:val="both"/>
        <w:rPr/>
      </w:pPr>
      <w:r>
        <w:rPr>
          <w:b/>
          <w:bCs/>
          <w:szCs w:val="20"/>
          <w:lang w:val="es-ES_tradnl"/>
        </w:rPr>
        <w:t>TOBÍAS:</w:t>
      </w:r>
      <w:r>
        <w:rPr>
          <w:szCs w:val="20"/>
          <w:lang w:val="es-ES_tradnl"/>
        </w:rPr>
        <w:t xml:space="preserve"> Te agradecemos por abordar esta energía de las relaciones, por demás desafiantes ahora en esta Nueva Energía, como sabes. Y, por cierto, que tú estés en la Nueva Energía no significa que todas las cosas a tu alrededor estén en ella. Hablamos de esto hace un tiempo, sobre las “dos Tierras”. Tú estarás en un estado de conciencia y comprenderás el otro estado de conciencia a tu alrededor... pero es posible que ellos no te comprendan. Este es un tiempo, particularmente en las relaciones, en el que la dualidad parece aflorar de las maneras más fuertes y a veces más peculiares.</w:t>
      </w:r>
    </w:p>
    <w:p>
      <w:pPr>
        <w:pStyle w:val="Normal"/>
        <w:ind w:firstLine="170"/>
        <w:jc w:val="both"/>
        <w:rPr>
          <w:szCs w:val="20"/>
          <w:lang w:val="es-ES_tradnl"/>
        </w:rPr>
      </w:pPr>
      <w:r>
        <w:rPr>
          <w:szCs w:val="20"/>
          <w:lang w:val="es-ES_tradnl"/>
        </w:rPr>
        <w:t>Hay una tendencia de mucha gente a regresar, o lo que parece ser regresar, porque muchos están tratando de resolver o sanar algo del pasado. Ellos se dan cuenta de que para avanzar parte de ellos tiene que regresar para sanar el pasado. Esto es apropiado para ellos. Es algo que debería ser honrado.</w:t>
      </w:r>
    </w:p>
    <w:p>
      <w:pPr>
        <w:pStyle w:val="Normal"/>
        <w:ind w:firstLine="170"/>
        <w:jc w:val="both"/>
        <w:rPr>
          <w:szCs w:val="20"/>
          <w:lang w:val="es-ES_tradnl"/>
        </w:rPr>
      </w:pPr>
      <w:r>
        <w:rPr>
          <w:szCs w:val="20"/>
          <w:lang w:val="es-ES_tradnl"/>
        </w:rPr>
        <w:t>Lo que estás sintiendo en este momento eres tú siendo atraída a su energía, a su propio conflicto y entendimiento de la dualidad. Con este individuo, en particular, hay una larga historia que va más allá de esta vida. Esta persona te guió en el pasado. Tú lo seguiste de muchas maneras. Y ahora estás confundida acerca de a quién estabas siguiendo. En cierto sentido, te están diciendo: “Ya no me sigas. No me sigas. Síguete a ti misma. Y, al seguirte tú a ti misma, y seguirme yo a mí mismo, podemos liberar las viejas ataduras del pasado y reunirnos en una relación más nueva que lo nuevo, no basada en viejo karma ni en viejos contratos entre nosotros.” En otras palabras, esta persona está tratando de liberarte. Él está tratando de hacerte seguir a tu propia divinidad.</w:t>
      </w:r>
    </w:p>
    <w:p>
      <w:pPr>
        <w:pStyle w:val="Normal"/>
        <w:ind w:firstLine="170"/>
        <w:jc w:val="both"/>
        <w:rPr>
          <w:szCs w:val="20"/>
          <w:lang w:val="es-ES_tradnl"/>
        </w:rPr>
      </w:pPr>
      <w:r>
        <w:rPr>
          <w:szCs w:val="20"/>
          <w:lang w:val="es-ES_tradnl"/>
        </w:rPr>
        <w:t>También existen aquellos humanos que se están dirigiendo hacia la Nueva Energía y que quieren cambiar las viejas instituciones. Vemos esto cada vez más a medida que ustedes se equilibran en su propia divinidad. Ellos quieren regresar y conmocionar las viejas formas. No hacemos ningún juicio sobre esto. Es sólo una observación interesante.</w:t>
      </w:r>
    </w:p>
    <w:p>
      <w:pPr>
        <w:pStyle w:val="Normal"/>
        <w:ind w:firstLine="170"/>
        <w:jc w:val="both"/>
        <w:rPr>
          <w:szCs w:val="20"/>
          <w:lang w:val="es-ES_tradnl"/>
        </w:rPr>
      </w:pPr>
      <w:r>
        <w:rPr>
          <w:szCs w:val="20"/>
          <w:lang w:val="es-ES_tradnl"/>
        </w:rPr>
      </w:r>
    </w:p>
    <w:p>
      <w:pPr>
        <w:pStyle w:val="Normal"/>
        <w:ind w:firstLine="170"/>
        <w:jc w:val="both"/>
        <w:rPr/>
      </w:pPr>
      <w:r>
        <w:rPr>
          <w:b/>
          <w:bCs/>
          <w:szCs w:val="20"/>
          <w:lang w:val="es-ES_tradnl"/>
        </w:rPr>
        <w:t>PREGUNTA:</w:t>
      </w:r>
      <w:r>
        <w:rPr>
          <w:szCs w:val="20"/>
          <w:lang w:val="es-ES_tradnl"/>
        </w:rPr>
        <w:t xml:space="preserve"> Por favor, dinos más acerca del análisis de los sueños.</w:t>
      </w:r>
    </w:p>
    <w:p>
      <w:pPr>
        <w:pStyle w:val="Normal"/>
        <w:ind w:firstLine="170"/>
        <w:jc w:val="both"/>
        <w:rPr/>
      </w:pPr>
      <w:r>
        <w:rPr>
          <w:b/>
          <w:bCs/>
          <w:szCs w:val="20"/>
          <w:lang w:val="es-ES_tradnl"/>
        </w:rPr>
        <w:t>TOBÍAS:</w:t>
      </w:r>
      <w:r>
        <w:rPr>
          <w:szCs w:val="20"/>
          <w:lang w:val="es-ES_tradnl"/>
        </w:rPr>
        <w:t xml:space="preserve"> Los sueños son un tema del que hablaremos más, pero nos encanta tener esta pregunta ahora. Los sueños son un fenómeno muy interesante. No era sabido que cuando vinieran a la Tierra y tomaran cuerpo físico los humanos tendrían sueños de noche.</w:t>
      </w:r>
    </w:p>
    <w:p>
      <w:pPr>
        <w:pStyle w:val="Normal"/>
        <w:ind w:firstLine="170"/>
        <w:jc w:val="both"/>
        <w:rPr>
          <w:szCs w:val="20"/>
          <w:lang w:val="es-ES_tradnl"/>
        </w:rPr>
      </w:pPr>
      <w:r>
        <w:rPr>
          <w:szCs w:val="20"/>
          <w:lang w:val="es-ES_tradnl"/>
        </w:rPr>
        <w:t>Ahora, hay una comprensión grandiosa de los sueños que aún no ha sido alcanzada. Nosotros alentaremos a Shaumbra y a grupos específicos dentro de los Shaumbra a trabajar con la comprensión de los sueños. Sus océanos de la Tierra permanecen ampliamente sin descubrir. Su universo y todas las estrellas que los rodean están casi totalmente sin descubrir por los humanos en este punto. Pero los sueños son el territorio más desconocido de todos. Lo que ustedes recuerdan de un sueño es sólo una pequeña porción de lo que realmente está ocurriendo.  En la Nueva Energía, habrá mucho más interés y mucha más comprensión de los sueños. Sus científicos, investigadores y psicólogos se sintieron frustrados porque intentaron poner los sueños en una caja y darles significados definitivos a los símbolos. Pero no han mirado adónde está la verdadera comprensión de los sueños. Hablaremos más de esto en conversaciones futuras. Ustedes están teniendo diversos tipos de sueños en este momento, diversos tipos de experiencias en esos sueños. Todo esto es parte del proceso que ustedes están atravesando ahora. En particular, si quieren buscar una energía detrás de estos sueños, todo se relaciona con liberar la dualidad. Cuando interpreten sus propios sueños ahora, mírenlos desde el punto de vista de liberar la dualidad. Usen esto como su comprensión clave. Entonces comenzarán a unir las piezas del rompecabezas.</w:t>
      </w:r>
    </w:p>
    <w:p>
      <w:pPr>
        <w:pStyle w:val="Normal"/>
        <w:ind w:firstLine="170"/>
        <w:jc w:val="both"/>
        <w:rPr>
          <w:szCs w:val="20"/>
          <w:lang w:val="es-ES_tradnl"/>
        </w:rPr>
      </w:pPr>
      <w:r>
        <w:rPr>
          <w:szCs w:val="20"/>
          <w:lang w:val="es-ES_tradnl"/>
        </w:rPr>
        <w:t>Queridos amigos, ha sido una energía maravillosa la de hoy. Fue un placer para Metatrón entrar y hablar directamente con Shaumbra e introducir esta energía en todos ustedes. Es posible que algunos de ustedes sientan un cansancio inusual en su ser o un incremento inusual de energía. Todos estos son elementos de la dualidad. Quizás algunos de ustedes se sientan exhaustos durante algún tiempo después de esto, o sientan una neblina a su alrededor durante unos días. Todo esto es apropiado. A medida que las energías de su divinidad y aquellos de nosotros de este lado nos acercamos, es como ponerse en forma para estas experiencias. Ustedes las manejarán cada vez con más facilidad. Ellas no tendrán tanto efecto sobre su ser físico. Se ha dado mucho hoy. Sabemos que ustedes también querrán regresar y leer estas palabras para una comprensión más profunda. Querrán ver si hay algún código secreto en estas palabras. En cierto sentido, lo hay. Pero el código no está en las palabras que hay sobre un papel. El código está en la energía que fue entrelazada con ellas durante este día. Esa es su tarea, descubrir esto y qué es lo que esto les estaba diciendo realmente desde el interior. Nosotros regresaremos el mes que viene y seguiremos con nuestra próxima lección.</w:t>
      </w:r>
    </w:p>
    <w:p>
      <w:pPr>
        <w:pStyle w:val="Normal"/>
        <w:ind w:firstLine="170"/>
        <w:jc w:val="both"/>
        <w:rPr>
          <w:lang w:val="es-ES_tradnl"/>
        </w:rPr>
      </w:pPr>
      <w:r>
        <w:rPr>
          <w:lang w:val="es-ES_tradnl"/>
        </w:rPr>
        <w:t>Y así es.</w:t>
      </w:r>
    </w:p>
    <w:p>
      <w:pPr>
        <w:pStyle w:val="Normal"/>
        <w:ind w:firstLine="170"/>
        <w:jc w:val="both"/>
        <w:rPr>
          <w:bCs/>
          <w:lang w:val="es-ES_tradnl"/>
        </w:rPr>
      </w:pPr>
      <w:r>
        <w:rPr>
          <w:bCs/>
          <w:lang w:val="es-ES_tradnl"/>
        </w:rPr>
      </w:r>
    </w:p>
    <w:p>
      <w:pPr>
        <w:pStyle w:val="List"/>
        <w:ind w:left="0" w:hanging="0"/>
        <w:jc w:val="center"/>
        <w:rPr>
          <w:rFonts w:ascii="Arial Black" w:hAnsi="Arial Black" w:cs="Arial"/>
          <w:b/>
          <w:b/>
          <w:sz w:val="24"/>
          <w:szCs w:val="32"/>
          <w:lang w:val="es-ES_tradnl"/>
        </w:rPr>
      </w:pPr>
      <w:r>
        <w:rPr>
          <w:rFonts w:cs="Arial" w:ascii="Arial Black" w:hAnsi="Arial Black"/>
          <w:b/>
          <w:sz w:val="24"/>
          <w:szCs w:val="32"/>
          <w:lang w:val="es-ES_tradnl"/>
        </w:rPr>
        <w:t>LECCIÓN 9:</w:t>
      </w:r>
    </w:p>
    <w:p>
      <w:pPr>
        <w:pStyle w:val="List"/>
        <w:ind w:left="0" w:hanging="0"/>
        <w:jc w:val="center"/>
        <w:rPr>
          <w:rFonts w:ascii="Arial Black" w:hAnsi="Arial Black" w:cs="Arial"/>
          <w:b/>
          <w:b/>
          <w:sz w:val="24"/>
          <w:szCs w:val="32"/>
          <w:lang w:val="es-ES_tradnl"/>
        </w:rPr>
      </w:pPr>
      <w:r>
        <w:rPr>
          <w:rFonts w:cs="Arial" w:ascii="Arial Black" w:hAnsi="Arial Black"/>
          <w:b/>
          <w:sz w:val="24"/>
          <w:szCs w:val="32"/>
          <w:lang w:val="es-ES_tradnl"/>
        </w:rPr>
        <w:t>“</w:t>
      </w:r>
      <w:r>
        <w:rPr>
          <w:rFonts w:cs="Arial" w:ascii="Arial Black" w:hAnsi="Arial Black"/>
          <w:b/>
          <w:sz w:val="24"/>
          <w:szCs w:val="32"/>
          <w:lang w:val="es-ES_tradnl"/>
        </w:rPr>
        <w:t>ESTÁIS CREANDO NUEVA ENERGÍA”</w:t>
      </w:r>
    </w:p>
    <w:p>
      <w:pPr>
        <w:pStyle w:val="List"/>
        <w:ind w:left="0" w:hanging="0"/>
        <w:jc w:val="center"/>
        <w:rPr>
          <w:rFonts w:ascii="Arial" w:hAnsi="Arial" w:cs="Arial"/>
          <w:b/>
          <w:b/>
          <w:sz w:val="24"/>
          <w:szCs w:val="32"/>
          <w:lang w:val="es-ES_tradnl"/>
        </w:rPr>
      </w:pPr>
      <w:r>
        <w:rPr>
          <w:rFonts w:cs="Arial" w:ascii="Arial" w:hAnsi="Arial"/>
          <w:b/>
          <w:sz w:val="24"/>
          <w:szCs w:val="32"/>
          <w:lang w:val="es-ES_tradnl"/>
        </w:rPr>
        <w:t>EL VACÍO DE LA ASCENSIÓN</w:t>
      </w:r>
    </w:p>
    <w:p>
      <w:pPr>
        <w:pStyle w:val="TextBody"/>
        <w:spacing w:before="0" w:after="0"/>
        <w:rPr>
          <w:rFonts w:ascii="Arial" w:hAnsi="Arial" w:cs="Arial"/>
          <w:b/>
          <w:b/>
          <w:sz w:val="24"/>
          <w:szCs w:val="32"/>
          <w:lang w:val="es-ES_tradnl"/>
        </w:rPr>
      </w:pPr>
      <w:r>
        <w:rPr>
          <w:rFonts w:cs="Arial" w:ascii="Arial" w:hAnsi="Arial"/>
          <w:b/>
          <w:sz w:val="24"/>
          <w:szCs w:val="32"/>
          <w:lang w:val="es-ES_tradnl"/>
        </w:rPr>
      </w:r>
    </w:p>
    <w:p>
      <w:pPr>
        <w:pStyle w:val="TextBody"/>
        <w:spacing w:before="0" w:after="0"/>
        <w:jc w:val="center"/>
        <w:rPr>
          <w:rFonts w:ascii="Arial" w:hAnsi="Arial" w:cs="Arial"/>
          <w:bCs/>
          <w:sz w:val="18"/>
          <w:lang w:val="es-ES_tradnl"/>
        </w:rPr>
      </w:pPr>
      <w:r>
        <w:rPr>
          <w:rFonts w:cs="Arial" w:ascii="Arial" w:hAnsi="Arial"/>
          <w:bCs/>
          <w:sz w:val="18"/>
          <w:lang w:val="es-ES_tradnl"/>
        </w:rPr>
        <w:t>Mayo 5, 2002</w:t>
      </w:r>
    </w:p>
    <w:p>
      <w:pPr>
        <w:pStyle w:val="TextBody"/>
        <w:spacing w:before="0" w:after="0"/>
        <w:rPr>
          <w:rFonts w:ascii="Arial" w:hAnsi="Arial" w:cs="Arial"/>
          <w:bCs/>
          <w:sz w:val="18"/>
          <w:lang w:val="es-ES_tradnl"/>
        </w:rPr>
      </w:pPr>
      <w:r>
        <w:rPr>
          <w:rFonts w:cs="Arial" w:ascii="Arial" w:hAnsi="Arial"/>
          <w:bCs/>
          <w:sz w:val="18"/>
          <w:lang w:val="es-ES_tradnl"/>
        </w:rPr>
      </w:r>
    </w:p>
    <w:p>
      <w:pPr>
        <w:pStyle w:val="TextBody"/>
        <w:spacing w:before="0" w:after="0"/>
        <w:rPr>
          <w:rFonts w:ascii="Arial" w:hAnsi="Arial" w:cs="Arial"/>
          <w:b/>
          <w:b/>
          <w:bCs/>
          <w:sz w:val="20"/>
          <w:szCs w:val="20"/>
          <w:lang w:val="es-ES_tradnl"/>
        </w:rPr>
      </w:pPr>
      <w:r>
        <w:rPr>
          <w:rFonts w:cs="Arial" w:ascii="Arial" w:hAnsi="Arial"/>
          <w:b/>
          <w:bCs/>
          <w:sz w:val="20"/>
          <w:szCs w:val="20"/>
          <w:lang w:val="es-ES_tradnl"/>
        </w:rPr>
        <w:t>TOBÍAS:</w:t>
      </w:r>
    </w:p>
    <w:p>
      <w:pPr>
        <w:pStyle w:val="TextBody"/>
        <w:spacing w:before="0" w:after="0"/>
        <w:ind w:firstLine="170"/>
        <w:jc w:val="both"/>
        <w:rPr/>
      </w:pPr>
      <w:r>
        <w:rPr>
          <w:rFonts w:cs="Arial" w:ascii="Arial" w:hAnsi="Arial"/>
          <w:sz w:val="20"/>
          <w:szCs w:val="20"/>
          <w:lang w:val="es-ES_tradnl"/>
        </w:rPr>
        <w:t xml:space="preserve">Y así es queridos amigos y queridos maestros, que nos reunimos </w:t>
      </w:r>
      <w:r>
        <w:rPr>
          <w:rFonts w:cs="Arial" w:ascii="Arial" w:hAnsi="Arial"/>
          <w:sz w:val="20"/>
          <w:lang w:val="es-ES_tradnl"/>
        </w:rPr>
        <w:t>con ustedes en este círculo de la Nueva Energía. Es un auténtico disfrute estar de nuevo con vosotros. La energía que aquí fluye es amorosa y cuidadosa. Está llena de compasión, llena de la esencia de vuestra existencia.</w:t>
      </w:r>
    </w:p>
    <w:p>
      <w:pPr>
        <w:pStyle w:val="TextBody"/>
        <w:spacing w:before="0" w:after="0"/>
        <w:ind w:firstLine="170"/>
        <w:jc w:val="both"/>
        <w:rPr>
          <w:rFonts w:ascii="Arial" w:hAnsi="Arial" w:cs="Arial"/>
          <w:sz w:val="20"/>
          <w:lang w:val="es-ES_tradnl"/>
        </w:rPr>
      </w:pPr>
      <w:r>
        <w:rPr>
          <w:rFonts w:cs="Arial" w:ascii="Arial" w:hAnsi="Arial"/>
          <w:sz w:val="20"/>
          <w:lang w:val="es-ES_tradnl"/>
        </w:rPr>
        <w:t>Para aquellos que se preguntan si nos gusta venir, si nos hace bien... la respuesta es afirmativa. Aquellos que ven colores en los que se reúnen con nosotros y en el entorno verán cómo hay un resplandor que se produce a nuestra llegada en vuestro templo sagrado. Un Templo Sagrado creado por vosotros aquí mismo, Shaumbra, vosotros los profesores. Al congregaros así, estáis creando el templo de la Nueva Energía. Y vosotros permitís que podamos acceder a vuestro espacio sagrado y traspasar las puertas de vuestro templo divino.</w:t>
      </w:r>
    </w:p>
    <w:p>
      <w:pPr>
        <w:pStyle w:val="TextBody"/>
        <w:spacing w:before="0" w:after="0"/>
        <w:ind w:firstLine="170"/>
        <w:jc w:val="both"/>
        <w:rPr>
          <w:rFonts w:ascii="Arial" w:hAnsi="Arial" w:cs="Arial"/>
          <w:sz w:val="20"/>
          <w:lang w:val="es-ES_tradnl"/>
        </w:rPr>
      </w:pPr>
      <w:r>
        <w:rPr>
          <w:rFonts w:cs="Arial" w:ascii="Arial" w:hAnsi="Arial"/>
          <w:sz w:val="20"/>
          <w:lang w:val="es-ES_tradnl"/>
        </w:rPr>
        <w:t>En vuestro honor quitamos los zapatos. Mientras tanto Cauldre piensa que le hacemos quitar los zapatos, sabiendo que no nos gusta estas cosas en los pies. Pero es realmente una manera de mostrar el profundo respeto que os tenemos, estando en vuestra compañía. Os agradecemos querer acogernos en el templo de la Nueva Energía.</w:t>
      </w:r>
    </w:p>
    <w:p>
      <w:pPr>
        <w:pStyle w:val="TextBody"/>
        <w:spacing w:before="0" w:after="0"/>
        <w:ind w:firstLine="170"/>
        <w:jc w:val="both"/>
        <w:rPr>
          <w:rFonts w:ascii="Arial" w:hAnsi="Arial" w:cs="Arial"/>
          <w:sz w:val="20"/>
          <w:lang w:val="es-ES_tradnl"/>
        </w:rPr>
      </w:pPr>
      <w:r>
        <w:rPr>
          <w:rFonts w:cs="Arial" w:ascii="Arial" w:hAnsi="Arial"/>
          <w:sz w:val="20"/>
          <w:lang w:val="es-ES_tradnl"/>
        </w:rPr>
        <w:t>Mis queridos amigos, es realmente un honor estar aquí y ver lo que estáis haciendo. Es un compromiso nada pequeño, estar entre los primeros en entrar en la Nueva Energía. De esto se hablará hoy. Hablaremos de lo que es de verdad la Nueva Energía. Al mismo tiempo, ¡es un honor muy grande estar aquí en vuestra compañía!</w:t>
      </w:r>
    </w:p>
    <w:p>
      <w:pPr>
        <w:pStyle w:val="TextBody"/>
        <w:spacing w:before="0" w:after="0"/>
        <w:ind w:firstLine="170"/>
        <w:jc w:val="both"/>
        <w:rPr>
          <w:rFonts w:ascii="Arial" w:hAnsi="Arial" w:cs="Arial"/>
          <w:sz w:val="20"/>
          <w:lang w:val="es-ES_tradnl"/>
        </w:rPr>
      </w:pPr>
      <w:r>
        <w:rPr>
          <w:rFonts w:cs="Arial" w:ascii="Arial" w:hAnsi="Arial"/>
          <w:sz w:val="20"/>
          <w:lang w:val="es-ES_tradnl"/>
        </w:rPr>
        <w:t>Emitimos ahora mismo amor, mucho amor que no precisa palabras para que llegue hasta vosotros. ¿Lo podéis sentir? ¿Podéis sentir también lo que estáis creando y logrando como conexiones a través de Internet? ¡Qué maravilla!</w:t>
      </w:r>
    </w:p>
    <w:p>
      <w:pPr>
        <w:pStyle w:val="TextBody"/>
        <w:spacing w:before="0" w:after="0"/>
        <w:ind w:firstLine="170"/>
        <w:jc w:val="both"/>
        <w:rPr>
          <w:rFonts w:ascii="Arial" w:hAnsi="Arial" w:cs="Arial"/>
          <w:sz w:val="20"/>
          <w:lang w:val="es-ES_tradnl"/>
        </w:rPr>
      </w:pPr>
      <w:r>
        <w:rPr>
          <w:rFonts w:cs="Arial" w:ascii="Arial" w:hAnsi="Arial"/>
          <w:sz w:val="20"/>
          <w:lang w:val="es-ES_tradnl"/>
        </w:rPr>
        <w:t>En cierto sentido os estamos fotografiando, aún cuando Cauldre no lo admite por otro lado aquí en la sala (risas). Al reunirnos con vosotros, vamos tomando fotografías o radiografías de vuestra energía. Las colgamos en los muros aquí a este lado del velo. Son las fotos del Círculo Carmesí, las fotos de este grupo. Son una serie de fotos individuales de cada uno, los presentes y aquellos que están leyendo éstas mismas páginas. Entonces comparamos de un año a otro o incluso de hace dos años y vemos los magníficos cambios que han tenido lugar dentro de cada uno de vosotros.</w:t>
      </w:r>
    </w:p>
    <w:p>
      <w:pPr>
        <w:pStyle w:val="TextBody"/>
        <w:spacing w:before="0" w:after="0"/>
        <w:ind w:firstLine="170"/>
        <w:jc w:val="both"/>
        <w:rPr>
          <w:rFonts w:ascii="Arial" w:hAnsi="Arial" w:cs="Arial"/>
          <w:sz w:val="20"/>
          <w:lang w:val="es-ES_tradnl"/>
        </w:rPr>
      </w:pPr>
      <w:r>
        <w:rPr>
          <w:rFonts w:cs="Arial" w:ascii="Arial" w:hAnsi="Arial"/>
          <w:sz w:val="20"/>
          <w:lang w:val="es-ES_tradnl"/>
        </w:rPr>
        <w:t>¿Queréis verlo? Basta con pedirlo. Nosotros os podemos llevar a este espacio donde todas estas radiografías de vuestra propia energía quedan expuestas. Os llevamos aquí, cuando estáis durmiendo o incluso cuando estáis despiertos. Prescindiendo de la dualidad, resultará fácil aprender a viajar sin echar mano de coches o aviones. Ahora vais a poder tener una idea del progreso conseguido en tan poco tiempo.</w:t>
      </w:r>
    </w:p>
    <w:p>
      <w:pPr>
        <w:pStyle w:val="TextBody"/>
        <w:spacing w:before="0" w:after="0"/>
        <w:ind w:firstLine="170"/>
        <w:jc w:val="both"/>
        <w:rPr>
          <w:rFonts w:ascii="Arial" w:hAnsi="Arial" w:cs="Arial"/>
          <w:sz w:val="20"/>
          <w:lang w:val="es-ES_tradnl"/>
        </w:rPr>
      </w:pPr>
      <w:r>
        <w:rPr>
          <w:rFonts w:cs="Arial" w:ascii="Arial" w:hAnsi="Arial"/>
          <w:sz w:val="20"/>
          <w:lang w:val="es-ES_tradnl"/>
        </w:rPr>
        <w:t>Sabéis que estos pocos años son nada ante las cientos o miles de vidas que habéis tenido con anterioridad. Increíble lo que habéis logrado en tan breve período de tiempo.</w:t>
      </w:r>
    </w:p>
    <w:p>
      <w:pPr>
        <w:pStyle w:val="TextBody"/>
        <w:spacing w:before="0" w:after="0"/>
        <w:ind w:firstLine="170"/>
        <w:jc w:val="both"/>
        <w:rPr>
          <w:rFonts w:ascii="Arial" w:hAnsi="Arial" w:cs="Arial"/>
          <w:sz w:val="20"/>
          <w:lang w:val="es-ES_tradnl"/>
        </w:rPr>
      </w:pPr>
      <w:r>
        <w:rPr>
          <w:rFonts w:cs="Arial" w:ascii="Arial" w:hAnsi="Arial"/>
          <w:sz w:val="20"/>
          <w:lang w:val="es-ES_tradnl"/>
        </w:rPr>
        <w:t>Esta sala se llena también con las energías de aquellos que acuden para esta lección. Es la energía del huésped de honor y de todos aquellos que se congregan en círculos alrededor, mientras observan y alaban, experimentando el amor de un pequeño grupo de humanos, que hicieron un largo y difícil camino a través de muchas vidas.</w:t>
      </w:r>
    </w:p>
    <w:p>
      <w:pPr>
        <w:pStyle w:val="TextBody"/>
        <w:spacing w:before="0" w:after="0"/>
        <w:ind w:firstLine="170"/>
        <w:jc w:val="both"/>
        <w:rPr>
          <w:rFonts w:ascii="Arial" w:hAnsi="Arial" w:cs="Arial"/>
          <w:sz w:val="20"/>
          <w:lang w:val="es-ES_tradnl"/>
        </w:rPr>
      </w:pPr>
      <w:r>
        <w:rPr>
          <w:rFonts w:cs="Arial" w:ascii="Arial" w:hAnsi="Arial"/>
          <w:sz w:val="20"/>
          <w:lang w:val="es-ES_tradnl"/>
        </w:rPr>
        <w:t>Hace un mes escuchamos de vosotros el SÍ. Era un SÍ que venía de vuestra alma y de vuestro ego y de vuestra conciencia a la hora que Metatrón os preguntó si estabais dispuestos a deshaceros de todo aquello que os había retenido hasta ahora.</w:t>
      </w:r>
    </w:p>
    <w:p>
      <w:pPr>
        <w:pStyle w:val="TextBody"/>
        <w:spacing w:before="0" w:after="0"/>
        <w:ind w:firstLine="170"/>
        <w:jc w:val="both"/>
        <w:rPr>
          <w:rFonts w:ascii="Arial" w:hAnsi="Arial" w:cs="Arial"/>
          <w:sz w:val="20"/>
          <w:lang w:val="es-ES_tradnl"/>
        </w:rPr>
      </w:pPr>
      <w:r>
        <w:rPr>
          <w:rFonts w:cs="Arial" w:ascii="Arial" w:hAnsi="Arial"/>
          <w:sz w:val="20"/>
          <w:lang w:val="es-ES_tradnl"/>
        </w:rPr>
        <w:t>Claro está que había algunos que pusieron sus cláusulas, junto a este SÍ. Decían que sí, pero a cambio de esto o aquello e hicieron muy bien. Queremos saber lo que necesitáis sobre la Tierra. Es más: vuestra propia alma, vuestro propio ser necesitan saberlo.</w:t>
      </w:r>
    </w:p>
    <w:p>
      <w:pPr>
        <w:pStyle w:val="TextBody"/>
        <w:spacing w:before="0" w:after="0"/>
        <w:ind w:firstLine="170"/>
        <w:jc w:val="both"/>
        <w:rPr>
          <w:rFonts w:ascii="Arial" w:hAnsi="Arial" w:cs="Arial"/>
          <w:sz w:val="20"/>
          <w:lang w:val="es-ES_tradnl"/>
        </w:rPr>
      </w:pPr>
      <w:r>
        <w:rPr>
          <w:rFonts w:cs="Arial" w:ascii="Arial" w:hAnsi="Arial"/>
          <w:sz w:val="20"/>
          <w:lang w:val="es-ES_tradnl"/>
        </w:rPr>
        <w:t>Habéis temido pedir por cosas. Acaso habéis pensado que los recursos del Espíritu estaban limitados y queríais averiguar si había para todo el mundo. Os queremos aún más por eso. Estos recursos son ilimitados y hay bastante para todo el mundo.</w:t>
      </w:r>
    </w:p>
    <w:p>
      <w:pPr>
        <w:pStyle w:val="TextBody"/>
        <w:spacing w:before="0" w:after="0"/>
        <w:ind w:firstLine="170"/>
        <w:jc w:val="both"/>
        <w:rPr>
          <w:rFonts w:ascii="Arial" w:hAnsi="Arial" w:cs="Arial"/>
          <w:sz w:val="20"/>
          <w:lang w:val="es-ES_tradnl"/>
        </w:rPr>
      </w:pPr>
      <w:r>
        <w:rPr>
          <w:rFonts w:cs="Arial" w:ascii="Arial" w:hAnsi="Arial"/>
          <w:sz w:val="20"/>
          <w:lang w:val="es-ES_tradnl"/>
        </w:rPr>
        <w:t xml:space="preserve">Para vosotros es importante que sepamos acerca de lo que necesitáis para vuestra existencia, para vuestro camino. Quizás no podemos entregároslo de un modo tangible, como un producto material, pero podemos haceros entrega de ello con nuestra energía y amor. </w:t>
      </w:r>
    </w:p>
    <w:p>
      <w:pPr>
        <w:pStyle w:val="TextBody"/>
        <w:spacing w:before="0" w:after="0"/>
        <w:ind w:firstLine="170"/>
        <w:jc w:val="both"/>
        <w:rPr>
          <w:rFonts w:ascii="Arial" w:hAnsi="Arial" w:cs="Arial"/>
          <w:sz w:val="20"/>
          <w:lang w:val="es-ES_tradnl"/>
        </w:rPr>
      </w:pPr>
      <w:r>
        <w:rPr>
          <w:rFonts w:cs="Arial" w:ascii="Arial" w:hAnsi="Arial"/>
          <w:sz w:val="20"/>
          <w:lang w:val="es-ES_tradnl"/>
        </w:rPr>
        <w:t>Cuando pides por cosas, facilitarás a que tu alma sepa lo que necesitas en este preciso momento. Oh, mis queridos amigos, hacednos saber si necesitáis amor, si necesitáis  compasión. Y haced saber a vuestro propio ser, a la propia alma que necesitáis abundancia ahora mismo.</w:t>
      </w:r>
    </w:p>
    <w:p>
      <w:pPr>
        <w:pStyle w:val="TextBody"/>
        <w:spacing w:before="0" w:after="0"/>
        <w:ind w:firstLine="170"/>
        <w:jc w:val="both"/>
        <w:rPr>
          <w:rFonts w:ascii="Arial" w:hAnsi="Arial" w:cs="Arial"/>
          <w:sz w:val="20"/>
          <w:lang w:val="es-ES_tradnl"/>
        </w:rPr>
      </w:pPr>
      <w:r>
        <w:rPr>
          <w:rFonts w:cs="Arial" w:ascii="Arial" w:hAnsi="Arial"/>
          <w:sz w:val="20"/>
          <w:lang w:val="es-ES_tradnl"/>
        </w:rPr>
        <w:t>No conviene ponerle límites a la cantidad o al cuándo y el cómo. Es simplemente ponerse en la onda; la onda que ha llegado el momento cuando estas cosas acontecen. Acontecen en cuanto son cosas humanas, emotivas y espirituales con el fin de alegraros la vida. Y os lo traerán. Esta es precisamente una de las características de la Nueva Energía. Las cosas vendrán hacia vosotros.</w:t>
      </w:r>
    </w:p>
    <w:p>
      <w:pPr>
        <w:pStyle w:val="TextBody"/>
        <w:spacing w:before="0" w:after="0"/>
        <w:ind w:firstLine="170"/>
        <w:jc w:val="both"/>
        <w:rPr>
          <w:rFonts w:ascii="Arial" w:hAnsi="Arial" w:cs="Arial"/>
          <w:sz w:val="20"/>
          <w:lang w:val="es-ES_tradnl"/>
        </w:rPr>
      </w:pPr>
      <w:r>
        <w:rPr>
          <w:rFonts w:cs="Arial" w:ascii="Arial" w:hAnsi="Arial"/>
          <w:sz w:val="20"/>
          <w:lang w:val="es-ES_tradnl"/>
        </w:rPr>
        <w:t>Y oímos un SÍ, cuando Metatrón os preguntaba si estabais preparados para dar a conocer lo que realmente sois, expresando vuestro ser y divinidad. Hubo un Sí rotundo cuando Metatrón os preguntaba, si estabais dispuestos a iluminar vuestra divinidad. Es decir de no esconderla, guardándola como un secreto, sino de iluminarla dentro de vosotros mismos y alrededor vuestro.</w:t>
      </w:r>
    </w:p>
    <w:p>
      <w:pPr>
        <w:pStyle w:val="TextBody"/>
        <w:spacing w:before="0" w:after="0"/>
        <w:ind w:firstLine="170"/>
        <w:jc w:val="both"/>
        <w:rPr>
          <w:rFonts w:ascii="Arial" w:hAnsi="Arial" w:cs="Arial"/>
          <w:sz w:val="20"/>
          <w:lang w:val="es-ES_tradnl"/>
        </w:rPr>
      </w:pPr>
      <w:r>
        <w:rPr>
          <w:rFonts w:cs="Arial" w:ascii="Arial" w:hAnsi="Arial"/>
          <w:sz w:val="20"/>
          <w:lang w:val="es-ES_tradnl"/>
        </w:rPr>
        <w:t>Y también escuchamos un SÍ orquestado procedente de Shaumbra, al paso de la pregunta si estabais preparados para saber quiénes realmente sois. No se trata de la ilusión del hombre con sus limitaciones, atrapado en interminables ciclos a lo largo de sus vidas en la Tierra. ¡Se trata de saber si estáis listos para conoceros a vosotros mismos como Dios!</w:t>
      </w:r>
    </w:p>
    <w:p>
      <w:pPr>
        <w:pStyle w:val="TextBody"/>
        <w:spacing w:before="0" w:after="0"/>
        <w:ind w:firstLine="170"/>
        <w:jc w:val="both"/>
        <w:rPr>
          <w:rFonts w:ascii="Arial" w:hAnsi="Arial" w:cs="Arial"/>
          <w:sz w:val="20"/>
          <w:lang w:val="es-ES_tradnl"/>
        </w:rPr>
      </w:pPr>
      <w:r>
        <w:rPr>
          <w:rFonts w:cs="Arial" w:ascii="Arial" w:hAnsi="Arial"/>
          <w:sz w:val="20"/>
          <w:lang w:val="es-ES_tradnl"/>
        </w:rPr>
        <w:t>Os fuisteis de Casa hace mucho tiempo......... y a la vez no es tanto tiempo. Es como quien ha estado en el Reino con la Reina y el Rey y que le corresponde heredar el trono algún día. Algún día os traíais aquello dentro de vuestro ser y por ello Metatrón preguntó también si estabais preparados para heredar el trono.</w:t>
      </w:r>
    </w:p>
    <w:p>
      <w:pPr>
        <w:pStyle w:val="TextBody"/>
        <w:spacing w:before="0" w:after="0"/>
        <w:ind w:firstLine="170"/>
        <w:jc w:val="both"/>
        <w:rPr>
          <w:rFonts w:ascii="Arial" w:hAnsi="Arial" w:cs="Arial"/>
          <w:sz w:val="20"/>
          <w:lang w:val="es-ES_tradnl"/>
        </w:rPr>
      </w:pPr>
      <w:r>
        <w:rPr>
          <w:rFonts w:cs="Arial" w:ascii="Arial" w:hAnsi="Arial"/>
          <w:sz w:val="20"/>
          <w:lang w:val="es-ES_tradnl"/>
        </w:rPr>
        <w:t>Existen muchas implicaciones que seguiremos discutiendo con vosotros. Mientras tanto ya es hora de que seáis este Yo Divino por derecho propio, todavía en unión con TODO LO QUE ES, aunque con identidad separada. “¿Estáis preparados para saber quiénes sois de verdad?”</w:t>
      </w:r>
    </w:p>
    <w:p>
      <w:pPr>
        <w:pStyle w:val="TextBody"/>
        <w:spacing w:before="0" w:after="0"/>
        <w:ind w:firstLine="17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Estáis preparados para recibir el Fruto de la Rosa?” Y escuchamos un SÍ, no cabe la menor duda, aunque fue un SÍ confuso al no saber de qué se trataba. Es la posesión de lo que realmente sois, vuestra divinidad. Es la toma de conciencia, es caer en la cuenta de una vez para siempre, que ya habéis creado todas las soluciones incluso antes de haberlo experimentado durante ésta vuestra vida. El Fruto de la Rosa es vuestra divinidad.</w:t>
      </w:r>
    </w:p>
    <w:p>
      <w:pPr>
        <w:pStyle w:val="TextBody"/>
        <w:spacing w:before="0" w:after="0"/>
        <w:ind w:firstLine="170"/>
        <w:jc w:val="both"/>
        <w:rPr>
          <w:rFonts w:ascii="Arial" w:hAnsi="Arial" w:cs="Arial"/>
          <w:sz w:val="20"/>
          <w:lang w:val="es-ES_tradnl"/>
        </w:rPr>
      </w:pPr>
      <w:r>
        <w:rPr>
          <w:rFonts w:cs="Arial" w:ascii="Arial" w:hAnsi="Arial"/>
          <w:sz w:val="20"/>
          <w:lang w:val="es-ES_tradnl"/>
        </w:rPr>
        <w:t>A esta pregunta, que vertió sobre la disposición a recibirlo, se dieron respuestas en vuestros corazones por el mundo entero, exclamando “SÍ Metatrón, SÍ Espíritu, SÍ Tobias, nosotros estamos listos. ¿Por qué habríamos pasado si no por tantas fatigas? ¿No sobran acaso estas preguntas, ya que lo habéis repetido tantas veces?” Y a pesar de todo Metatrón volvió a formular la pregunta, porque ahora resultaba más apropiado que nunca.</w:t>
      </w:r>
    </w:p>
    <w:p>
      <w:pPr>
        <w:pStyle w:val="TextBody"/>
        <w:spacing w:before="0" w:after="0"/>
        <w:ind w:firstLine="170"/>
        <w:jc w:val="both"/>
        <w:rPr>
          <w:rFonts w:ascii="Arial" w:hAnsi="Arial" w:cs="Arial"/>
          <w:sz w:val="20"/>
          <w:lang w:val="es-ES_tradnl"/>
        </w:rPr>
      </w:pPr>
      <w:r>
        <w:rPr>
          <w:rFonts w:cs="Arial" w:ascii="Arial" w:hAnsi="Arial"/>
          <w:sz w:val="20"/>
          <w:lang w:val="es-ES_tradnl"/>
        </w:rPr>
        <w:t>Entonces os preguntamos, si estabais dispuestos a que los demás ocupasen su propio espacio, sabiendo que tienen el camino suyo por recorrer. Ellos se acercarán en su debido momento, pero mientras tanto es preciso que juegan su propio juego, para que su alma se desarrolle, para que se experimenten a sí mismos y crezcan del mismo modo que vosotros.</w:t>
      </w:r>
    </w:p>
    <w:p>
      <w:pPr>
        <w:pStyle w:val="TextBody"/>
        <w:spacing w:before="0" w:after="0"/>
        <w:ind w:firstLine="170"/>
        <w:jc w:val="both"/>
        <w:rPr>
          <w:rFonts w:ascii="Arial" w:hAnsi="Arial" w:cs="Arial"/>
          <w:sz w:val="20"/>
          <w:lang w:val="es-ES_tradnl"/>
        </w:rPr>
      </w:pPr>
      <w:r>
        <w:rPr>
          <w:rFonts w:cs="Arial" w:ascii="Arial" w:hAnsi="Arial"/>
          <w:sz w:val="20"/>
          <w:lang w:val="es-ES_tradnl"/>
        </w:rPr>
        <w:t>Y cuando preguntamos si estabais listos para amaros a vosotros mismos, sentimos por todas partes un QUIZÁS. Para vosotros, era la pregunta más peliaguda, ya que os llegaba muy hondo. Esta pregunta removió muchas cosas dentro de vosotros, incluso durante unas cuantas noches, sobre todo en cuanto se refiere a vuestra auto-estima.</w:t>
      </w:r>
    </w:p>
    <w:p>
      <w:pPr>
        <w:pStyle w:val="TextBody"/>
        <w:spacing w:before="0" w:after="0"/>
        <w:ind w:firstLine="17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Estáis dispuestos a amaros de verdad?” Entonces surgieron recuerdos de cosas que habíais hecho en el pasado, tanto de día como de noche. Eran traiciones, asesinatos, enfermedades, abusos de poder y corrupción. Vosotros habíais creado todas estas cosas en la energía de la dualidad. Y luego os juzgasteis severamente por ello.</w:t>
      </w:r>
    </w:p>
    <w:p>
      <w:pPr>
        <w:pStyle w:val="TextBody"/>
        <w:spacing w:before="0" w:after="0"/>
        <w:ind w:firstLine="17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 xml:space="preserve">¿Estáis listos para amaros de verdad ahora mismo mis queridos amigos, a sabiendas de que sólo se trataba de la mismísima experiencia y nada más?” Habéis pagado vuestras deudas con creces, de una vida a otra. No existe razón alguna para agarrarse a cualquier cosa del pasado, si no fuera a la sabiduría que trajo consigo la experiencia. </w:t>
      </w:r>
    </w:p>
    <w:p>
      <w:pPr>
        <w:pStyle w:val="TextBody"/>
        <w:spacing w:before="0" w:after="0"/>
        <w:ind w:firstLine="170"/>
        <w:jc w:val="both"/>
        <w:rPr>
          <w:rFonts w:ascii="Arial" w:hAnsi="Arial" w:cs="Arial"/>
          <w:sz w:val="20"/>
          <w:lang w:val="es-ES_tradnl"/>
        </w:rPr>
      </w:pPr>
      <w:r>
        <w:rPr>
          <w:rFonts w:cs="Arial" w:ascii="Arial" w:hAnsi="Arial"/>
          <w:sz w:val="20"/>
          <w:lang w:val="es-ES_tradnl"/>
        </w:rPr>
        <w:t>Espíritu, Metatrón y todos los demás no hacen juicios. No saben ni siquiera lo que se entiende por pecado y tampoco lo que vosotros entendéis por Karma, aplicándolo a vosotros mismos. Y de nuevo os preguntamos, muy queridos amigos, si estáis listos para amaros a vosotros mismos con entrega y del todo.</w:t>
      </w:r>
    </w:p>
    <w:p>
      <w:pPr>
        <w:pStyle w:val="TextBody"/>
        <w:spacing w:before="0" w:after="0"/>
        <w:ind w:firstLine="170"/>
        <w:jc w:val="both"/>
        <w:rPr>
          <w:rFonts w:ascii="Arial" w:hAnsi="Arial" w:cs="Arial"/>
          <w:sz w:val="20"/>
          <w:lang w:val="es-ES_tradnl"/>
        </w:rPr>
      </w:pPr>
      <w:r>
        <w:rPr>
          <w:rFonts w:cs="Arial" w:ascii="Arial" w:hAnsi="Arial"/>
          <w:sz w:val="20"/>
          <w:lang w:val="es-ES_tradnl"/>
        </w:rPr>
        <w:t>Os enseñaron que el hecho de quererse a sí mismo es malo, llamándolo narcisismo y considerándolo perverso. Sin embargo, mis queridos amigos, ¡es la cosa más sagrada que podéis hacer en la vida! Tened amor a todo lo que sois y tened en cuenta que todas vuestras experiencias os conducen ahora a este momento de sabiduría.</w:t>
      </w:r>
    </w:p>
    <w:p>
      <w:pPr>
        <w:pStyle w:val="TextBody"/>
        <w:spacing w:before="0" w:after="0"/>
        <w:ind w:firstLine="170"/>
        <w:jc w:val="both"/>
        <w:rPr>
          <w:rFonts w:ascii="Arial" w:hAnsi="Arial" w:cs="Arial"/>
          <w:sz w:val="20"/>
          <w:lang w:val="es-ES_tradnl"/>
        </w:rPr>
      </w:pPr>
      <w:r>
        <w:rPr>
          <w:rFonts w:cs="Arial" w:ascii="Arial" w:hAnsi="Arial"/>
          <w:sz w:val="20"/>
          <w:lang w:val="es-ES_tradnl"/>
        </w:rPr>
        <w:t>Metatrón os preguntó igualmente, si os consideráis preparados para soltar la ilusión de la dualidad y dejarse ir sin saber demasiado adónde esto os lleva. Es un gran reto de verdad. Muchos dijeron que estaban listos para soltarlo pero que la dualidad está tan pegada a la misma vida que incluso cuesta identificarlo. Dualidad es tan parte de uno, que no se sabe muy bien cómo soltarlo. Cabe decir sin embargo que el SÍ que surgió de vuestro corazón y de vuestro ser es lo suficientemente fuerte como para generar la energía que permite soltar dualidad.</w:t>
      </w:r>
    </w:p>
    <w:p>
      <w:pPr>
        <w:pStyle w:val="TextBody"/>
        <w:spacing w:before="0" w:after="0"/>
        <w:ind w:firstLine="170"/>
        <w:jc w:val="both"/>
        <w:rPr>
          <w:rFonts w:ascii="Arial" w:hAnsi="Arial" w:cs="Arial"/>
          <w:sz w:val="20"/>
          <w:lang w:val="es-ES_tradnl"/>
        </w:rPr>
      </w:pPr>
      <w:r>
        <w:rPr>
          <w:rFonts w:cs="Arial" w:ascii="Arial" w:hAnsi="Arial"/>
          <w:sz w:val="20"/>
          <w:lang w:val="es-ES_tradnl"/>
        </w:rPr>
        <w:t>No sabéis aún hacia dónde os movéis. Esta llamada ‘Nueva Energía’ es un misterio que os escapa. En este momento no se puede entender pero esto cambiará. Hablaremos de ello en esta lección.</w:t>
      </w:r>
    </w:p>
    <w:p>
      <w:pPr>
        <w:pStyle w:val="TextBody"/>
        <w:spacing w:before="0" w:after="0"/>
        <w:ind w:firstLine="170"/>
        <w:jc w:val="both"/>
        <w:rPr>
          <w:rFonts w:ascii="Arial" w:hAnsi="Arial" w:cs="Arial"/>
          <w:sz w:val="20"/>
          <w:lang w:val="es-ES_tradnl"/>
        </w:rPr>
      </w:pPr>
      <w:r>
        <w:rPr>
          <w:rFonts w:cs="Arial" w:ascii="Arial" w:hAnsi="Arial"/>
          <w:sz w:val="20"/>
          <w:lang w:val="es-ES_tradnl"/>
        </w:rPr>
        <w:t>Cuando Metatrón os habló de los vientos, del fuego, de las lluvias y de los temblores, él se refirió a aquello que aparecerá en vuestros periódicos. Al mismo tiempo, os estaba hablando de vosotros mismos, dándoos un mensaje.</w:t>
      </w:r>
    </w:p>
    <w:p>
      <w:pPr>
        <w:pStyle w:val="TextBody"/>
        <w:spacing w:before="0" w:after="0"/>
        <w:ind w:firstLine="17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Estáis preparados para que el fuego se extienda por vuestro cuerpo?” Se puede manifestar como una gripe, como irritaciones de la piel, como subidas de calor. Es el fuego de un proceso interior de limpieza al haber mucha fricción para con vuestro ser energético y a niveles muy profundos. La fricción causa calor, que a su vez genera fuego, aclarando al ser interior, limpiando viejas cicatrices. En los bosques se encuentran árboles caídos. Hay restos en el suelo. En vuestro ser pasa lo mismo. Hay cosas que reclaman ser limpiadas o clareadas en estos momentos. El fuego interior facilita este proceso.</w:t>
      </w:r>
    </w:p>
    <w:p>
      <w:pPr>
        <w:pStyle w:val="TextBody"/>
        <w:spacing w:before="0" w:after="0"/>
        <w:ind w:firstLine="170"/>
        <w:jc w:val="both"/>
        <w:rPr>
          <w:rFonts w:ascii="Arial" w:hAnsi="Arial" w:cs="Arial"/>
          <w:sz w:val="20"/>
          <w:lang w:val="es-ES_tradnl"/>
        </w:rPr>
      </w:pPr>
      <w:r>
        <w:rPr>
          <w:rFonts w:cs="Arial" w:ascii="Arial" w:hAnsi="Arial"/>
          <w:sz w:val="20"/>
          <w:lang w:val="es-ES_tradnl"/>
        </w:rPr>
        <w:t>Y luego los terremotos mencionados por Metatrón, se refieren también a las sacudidas que vienen desde adentro, traduciéndose por molestias y dolores físicos. Vuestro ADN está modificándose ahora mismo por obra vuestra. En realidad estamos de noche a vuestro lado e intentamos crear un efecto amortiguador en vosotros. No hay que olvidar que estáis cambiando vuestra propia estructura genética (ADN), vuestras moléculas, hasta vuestro ser a nivel atómico. Estáis cambiando al interior y esto causa sacudidas.</w:t>
      </w:r>
    </w:p>
    <w:p>
      <w:pPr>
        <w:pStyle w:val="TextBody"/>
        <w:spacing w:before="0" w:after="0"/>
        <w:ind w:firstLine="170"/>
        <w:jc w:val="both"/>
        <w:rPr>
          <w:rFonts w:ascii="Arial" w:hAnsi="Arial" w:cs="Arial"/>
          <w:sz w:val="20"/>
          <w:lang w:val="es-ES_tradnl"/>
        </w:rPr>
      </w:pPr>
      <w:r>
        <w:rPr>
          <w:rFonts w:cs="Arial" w:ascii="Arial" w:hAnsi="Arial"/>
          <w:sz w:val="20"/>
          <w:lang w:val="es-ES_tradnl"/>
        </w:rPr>
        <w:t>Hay huellas energéticas impresas en vuestros tejidos, huesos, en todo el cuerpo físico, procedentes de vuestro pasado. A veces una sacudida resulta necesaria para poder soltar tales huellas. Y cuando esto ocurre no vengáis a quejaros, preguntándonos el porqué de este dolor o de esta molestia. Mis queridos amigos estáis soltando cosas; esto es la razón. Es preciso entender el proceso, siguiendo la corriente.</w:t>
      </w:r>
    </w:p>
    <w:p>
      <w:pPr>
        <w:pStyle w:val="TextBody"/>
        <w:spacing w:before="0" w:after="0"/>
        <w:ind w:firstLine="170"/>
        <w:jc w:val="both"/>
        <w:rPr>
          <w:rFonts w:ascii="Arial" w:hAnsi="Arial" w:cs="Arial"/>
          <w:sz w:val="20"/>
          <w:lang w:val="es-ES_tradnl"/>
        </w:rPr>
      </w:pPr>
      <w:r>
        <w:rPr>
          <w:rFonts w:cs="Arial" w:ascii="Arial" w:hAnsi="Arial"/>
          <w:sz w:val="20"/>
          <w:lang w:val="es-ES_tradnl"/>
        </w:rPr>
        <w:t>Igualmente vienen las aguas, que representan las lágrimas. Son las lágrimas de vuestro corazón. Existe tristeza al abandonar la vieja energía, al dejar la energía de la dualidad, que fue como vuestra casa durante tanto tiempo. Las lágrimas de vuestro corazón ayudan a limpiar vuestro interior de los residuos emocionales del pasado. Purifican lo viejo y permite que os mováis hacia lo nuevo.</w:t>
      </w:r>
    </w:p>
    <w:p>
      <w:pPr>
        <w:pStyle w:val="TextBody"/>
        <w:spacing w:before="0" w:after="0"/>
        <w:ind w:firstLine="170"/>
        <w:jc w:val="both"/>
        <w:rPr>
          <w:rFonts w:ascii="Arial" w:hAnsi="Arial" w:cs="Arial"/>
          <w:sz w:val="20"/>
          <w:lang w:val="es-ES_tradnl"/>
        </w:rPr>
      </w:pPr>
      <w:r>
        <w:rPr>
          <w:rFonts w:cs="Arial" w:ascii="Arial" w:hAnsi="Arial"/>
          <w:sz w:val="20"/>
          <w:lang w:val="es-ES_tradnl"/>
        </w:rPr>
        <w:t>¡Y luego están los vientos! Son para vosotros los vientos interiores. Y no es de extrañar ya que ahora mismo vais tan de prisa. Es como sacar la cabeza de la ventanilla a 140 kms por hora, experimentando la ráfaga de aire. Pues es lo que está pasando ahora mismo. Al entrar con tanta prisa en la Nueva Energía, estáis provocando un viento interior. Y, claro está, los vientos también tienen una función purificadora. A veces se manifiestan como una suave brisa, atravesando todo vuestro ser, acariciándolo. Pero también puede manifestarse como el rugido de un huracán o de un tornado.</w:t>
      </w:r>
    </w:p>
    <w:p>
      <w:pPr>
        <w:pStyle w:val="TextBody"/>
        <w:spacing w:before="0" w:after="0"/>
        <w:ind w:firstLine="170"/>
        <w:jc w:val="both"/>
        <w:rPr>
          <w:rFonts w:ascii="Arial" w:hAnsi="Arial" w:cs="Arial"/>
          <w:sz w:val="20"/>
          <w:lang w:val="es-ES_tradnl"/>
        </w:rPr>
      </w:pPr>
      <w:r>
        <w:rPr>
          <w:rFonts w:cs="Arial" w:ascii="Arial" w:hAnsi="Arial"/>
          <w:sz w:val="20"/>
          <w:lang w:val="es-ES_tradnl"/>
        </w:rPr>
        <w:t>Todos estos fenómenos se dan a la hora de entrar en la Nueva Energía. Mucho de lo que Metatrón trajo a colación iba referido a vosotros mismos.</w:t>
      </w:r>
    </w:p>
    <w:p>
      <w:pPr>
        <w:pStyle w:val="TextBody"/>
        <w:spacing w:before="0" w:after="0"/>
        <w:ind w:firstLine="170"/>
        <w:jc w:val="both"/>
        <w:rPr>
          <w:rFonts w:ascii="Arial" w:hAnsi="Arial" w:cs="Arial"/>
          <w:sz w:val="20"/>
          <w:lang w:val="es-ES_tradnl"/>
        </w:rPr>
      </w:pPr>
      <w:r>
        <w:rPr>
          <w:rFonts w:cs="Arial" w:ascii="Arial" w:hAnsi="Arial"/>
          <w:sz w:val="20"/>
          <w:lang w:val="es-ES_tradnl"/>
        </w:rPr>
        <w:t>Por supuesto ocurrirán al mismo tiempo en el mundo exterior, como dentro de cada uno de vosotros. Al cambiar de conciencia vosotros, estáis ayudando a los demás a cambiar la suya. Y aún estando sentado detrás de una mesa todo el santo día, sin ver a nadie, el cambio de vuestro estado de conciencia, afectará a aquellos que se mueven en vuestro entorno. Ellos están viviendo un proceso que se parece mucho al vuestro. Su proceso será mucho más fácil, ya que tendrán instructores para que les guíen apropiadamente y lo seréis vosotros. Se acercarán a vosotros en su debido momento.</w:t>
      </w:r>
    </w:p>
    <w:p>
      <w:pPr>
        <w:pStyle w:val="TextBody"/>
        <w:spacing w:before="0" w:after="0"/>
        <w:ind w:firstLine="170"/>
        <w:jc w:val="both"/>
        <w:rPr>
          <w:rFonts w:ascii="Arial" w:hAnsi="Arial" w:cs="Arial"/>
          <w:sz w:val="20"/>
          <w:lang w:val="es-ES_tradnl"/>
        </w:rPr>
      </w:pPr>
      <w:r>
        <w:rPr>
          <w:rFonts w:cs="Arial" w:ascii="Arial" w:hAnsi="Arial"/>
          <w:sz w:val="20"/>
          <w:lang w:val="es-ES_tradnl"/>
        </w:rPr>
      </w:r>
    </w:p>
    <w:p>
      <w:pPr>
        <w:pStyle w:val="TextBody"/>
        <w:spacing w:before="0" w:after="0"/>
        <w:jc w:val="center"/>
        <w:rPr>
          <w:rFonts w:ascii="Arial" w:hAnsi="Arial" w:cs="Arial"/>
          <w:sz w:val="20"/>
          <w:lang w:val="es-ES_tradnl"/>
        </w:rPr>
      </w:pPr>
      <w:r>
        <w:rPr>
          <w:rFonts w:cs="Arial" w:ascii="Arial" w:hAnsi="Arial"/>
          <w:sz w:val="20"/>
          <w:lang w:val="es-ES_tradnl"/>
        </w:rPr>
        <w:t>****</w:t>
      </w:r>
    </w:p>
    <w:p>
      <w:pPr>
        <w:pStyle w:val="TextBody"/>
        <w:spacing w:before="0" w:after="0"/>
        <w:jc w:val="both"/>
        <w:rPr>
          <w:rFonts w:ascii="Arial" w:hAnsi="Arial" w:cs="Arial"/>
          <w:sz w:val="20"/>
          <w:lang w:val="es-ES_tradnl"/>
        </w:rPr>
      </w:pPr>
      <w:r>
        <w:rPr>
          <w:rFonts w:cs="Arial" w:ascii="Arial" w:hAnsi="Arial"/>
          <w:sz w:val="20"/>
          <w:lang w:val="es-ES_tradnl"/>
        </w:rPr>
      </w:r>
    </w:p>
    <w:p>
      <w:pPr>
        <w:pStyle w:val="TextBody"/>
        <w:spacing w:before="0" w:after="0"/>
        <w:ind w:firstLine="170"/>
        <w:jc w:val="both"/>
        <w:rPr>
          <w:rFonts w:ascii="Arial" w:hAnsi="Arial" w:cs="Arial"/>
          <w:sz w:val="20"/>
          <w:lang w:val="es-ES_tradnl"/>
        </w:rPr>
      </w:pPr>
      <w:r>
        <w:rPr>
          <w:rFonts w:cs="Arial" w:ascii="Arial" w:hAnsi="Arial"/>
          <w:sz w:val="20"/>
          <w:lang w:val="es-ES_tradnl"/>
        </w:rPr>
        <w:t>La energía de Metatrón está firmemente plantada en la tierra. Ha supuesto tiempo para poder llevarlo a cabo. Hacía falta tiempo para que esta energía se ajustara y para que vosotros tuvierais la capacidad de absorberlo. Afortunadamente ahora está ya aquí y con mucha firmeza. Ya no se precisan mensajeros y tampoco existen aquellos filtros y barreras de antaño. ¡La energía de Metatrón ya está aquí!</w:t>
      </w:r>
    </w:p>
    <w:p>
      <w:pPr>
        <w:pStyle w:val="TextBody"/>
        <w:spacing w:before="0" w:after="0"/>
        <w:ind w:firstLine="170"/>
        <w:jc w:val="both"/>
        <w:rPr>
          <w:rFonts w:ascii="Arial" w:hAnsi="Arial" w:cs="Arial"/>
          <w:sz w:val="20"/>
          <w:lang w:val="es-ES_tradnl"/>
        </w:rPr>
      </w:pPr>
      <w:r>
        <w:rPr>
          <w:rFonts w:cs="Arial" w:ascii="Arial" w:hAnsi="Arial"/>
          <w:sz w:val="20"/>
          <w:lang w:val="es-ES_tradnl"/>
        </w:rPr>
        <w:t>Muy queridos amigos, Metatrón sois vosotros mismos. Metatrón es la energía colectiva de aquellos que se mueven hacia la Nueva Energía. Podéis contemplar vuestra imagen en Metatrón. Es la iluminación de lo que realmente sois. Es vuestra divinidad. Metatrón, que se presentó a sí mismo como vuestra voz de Espíritu, constituye una parte vuestra que no pudo integrarse en el ámbito de la Tierra por muchas razones. Metatrón es el estado de conciencia divina que no pudo introducirse en la dualidad, hasta el presente. Y esta energía, la de Metatrón, que es la vuestra y que pertenece a vuestra divinidad, ahora mismo está firmemente plantada.</w:t>
      </w:r>
    </w:p>
    <w:p>
      <w:pPr>
        <w:pStyle w:val="TextBody"/>
        <w:spacing w:before="0" w:after="0"/>
        <w:ind w:firstLine="170"/>
        <w:jc w:val="both"/>
        <w:rPr>
          <w:rFonts w:ascii="Arial" w:hAnsi="Arial" w:cs="Arial"/>
          <w:sz w:val="20"/>
          <w:lang w:val="es-ES_tradnl"/>
        </w:rPr>
      </w:pPr>
      <w:r>
        <w:rPr>
          <w:rFonts w:cs="Arial" w:ascii="Arial" w:hAnsi="Arial"/>
          <w:sz w:val="20"/>
          <w:lang w:val="es-ES_tradnl"/>
        </w:rPr>
        <w:t>Para el estado de conciencia de Metatrón, era un auténtico disfrute poder hablar con vosotros, el otro día. La conciencia de Metatrón seguirá hablando con vosotros, pero ojo, habrá que saber reconocerse en ello al mismo tiempo. Dentro de esta Voz de Metatrón está también Shaumbra y conviene aprender a reconocerlo igualmente. Metatrón continuará trabajando con vosotros.</w:t>
      </w:r>
    </w:p>
    <w:p>
      <w:pPr>
        <w:pStyle w:val="TextBody"/>
        <w:spacing w:before="0" w:after="0"/>
        <w:ind w:firstLine="170"/>
        <w:jc w:val="both"/>
        <w:rPr>
          <w:rFonts w:ascii="Arial" w:hAnsi="Arial" w:cs="Arial"/>
          <w:sz w:val="20"/>
          <w:lang w:val="es-ES_tradnl"/>
        </w:rPr>
      </w:pPr>
      <w:r>
        <w:rPr>
          <w:rFonts w:cs="Arial" w:ascii="Arial" w:hAnsi="Arial"/>
          <w:sz w:val="20"/>
          <w:lang w:val="es-ES_tradnl"/>
        </w:rPr>
        <w:t>Pero volviendo a nuestro tema de hoy, llega un huésped especial a esta clase. Ha estado acercándose gradualmente estos últimos tiempos hasta llegar a este punto. Hoy entra para celebrarlo y para mostrar un ejemplo desde su experiencia en la perspectiva de la Nueva Energía.</w:t>
      </w:r>
    </w:p>
    <w:p>
      <w:pPr>
        <w:pStyle w:val="TextBody"/>
        <w:spacing w:before="0" w:after="0"/>
        <w:ind w:firstLine="170"/>
        <w:jc w:val="both"/>
        <w:rPr>
          <w:rFonts w:ascii="Arial" w:hAnsi="Arial" w:cs="Arial"/>
          <w:sz w:val="20"/>
          <w:lang w:val="es-ES_tradnl"/>
        </w:rPr>
      </w:pPr>
      <w:r>
        <w:rPr>
          <w:rFonts w:cs="Arial" w:ascii="Arial" w:hAnsi="Arial"/>
          <w:sz w:val="20"/>
          <w:lang w:val="es-ES_tradnl"/>
        </w:rPr>
        <w:t>Aquel que llega hoy a visitarnos ya estuvo con nosotros recientemente. Es la energía de Guatama, de Sidharta, de Buddha. Se le conoce por muchos nombres, como el Iluminado, que es la esencia misma de la palabra Buddha. Está aquí en particular por este tiempo, es decir, en Mayo, cuando, según se cuenta, recibió la iluminación bajo el árbol del Bo.</w:t>
      </w:r>
    </w:p>
    <w:p>
      <w:pPr>
        <w:pStyle w:val="TextBody"/>
        <w:spacing w:before="0" w:after="0"/>
        <w:ind w:firstLine="170"/>
        <w:jc w:val="both"/>
        <w:rPr>
          <w:rFonts w:ascii="Arial" w:hAnsi="Arial" w:cs="Arial"/>
          <w:sz w:val="20"/>
          <w:lang w:val="es-ES_tradnl"/>
        </w:rPr>
      </w:pPr>
      <w:r>
        <w:rPr>
          <w:rFonts w:cs="Arial" w:ascii="Arial" w:hAnsi="Arial"/>
          <w:sz w:val="20"/>
          <w:lang w:val="es-ES_tradnl"/>
        </w:rPr>
        <w:t>Él, Gautama, está aquí hoy, cuando hablamos de la Nueva Energía de la Tierra. La energía de Gautama está presente entre todos vosotros. El fluido se siente, es un fluido de energía dorada que entra y sale, resplandeciendo por muchos colores, aunque sea con calidades de oro.</w:t>
      </w:r>
    </w:p>
    <w:p>
      <w:pPr>
        <w:pStyle w:val="TextBody"/>
        <w:spacing w:before="0" w:after="0"/>
        <w:ind w:firstLine="170"/>
        <w:jc w:val="both"/>
        <w:rPr>
          <w:rFonts w:ascii="Arial" w:hAnsi="Arial" w:cs="Arial"/>
          <w:sz w:val="20"/>
          <w:lang w:val="es-ES_tradnl"/>
        </w:rPr>
      </w:pPr>
      <w:r>
        <w:rPr>
          <w:rFonts w:cs="Arial" w:ascii="Arial" w:hAnsi="Arial"/>
          <w:sz w:val="20"/>
          <w:lang w:val="es-ES_tradnl"/>
        </w:rPr>
        <w:t>Le invitamos a Guatama a varias de nuestras reuniones. Le trajimos aquí a Salt Lake, donde hablamos de la verdad que cambia, siempre sujeta a evolución. La verdad única y estática no existe. La verdad va evolucionando con cada paso en el tiempo, en base a los cambios que se dan en la conciencia.</w:t>
      </w:r>
    </w:p>
    <w:p>
      <w:pPr>
        <w:pStyle w:val="TextBody"/>
        <w:spacing w:before="0" w:after="0"/>
        <w:ind w:firstLine="170"/>
        <w:jc w:val="both"/>
        <w:rPr>
          <w:rFonts w:ascii="Arial" w:hAnsi="Arial" w:cs="Arial"/>
          <w:sz w:val="20"/>
          <w:lang w:val="es-ES_tradnl"/>
        </w:rPr>
      </w:pPr>
      <w:r>
        <w:rPr>
          <w:rFonts w:cs="Arial" w:ascii="Arial" w:hAnsi="Arial"/>
          <w:sz w:val="20"/>
          <w:lang w:val="es-ES_tradnl"/>
        </w:rPr>
        <w:t>Basta con mirar vuestras “radiografías”, que hemos fijado en la pared. Habéis conocido verdades hace dos años, pero ahora vuestra verdad es diferente. Habéis ido evolucionado y habéis crecido en sabiduría.</w:t>
      </w:r>
    </w:p>
    <w:p>
      <w:pPr>
        <w:pStyle w:val="TextBody"/>
        <w:spacing w:before="0" w:after="0"/>
        <w:ind w:firstLine="170"/>
        <w:jc w:val="both"/>
        <w:rPr>
          <w:rFonts w:ascii="Arial" w:hAnsi="Arial" w:cs="Arial"/>
          <w:sz w:val="20"/>
          <w:lang w:val="es-ES_tradnl"/>
        </w:rPr>
      </w:pPr>
      <w:r>
        <w:rPr>
          <w:rFonts w:cs="Arial" w:ascii="Arial" w:hAnsi="Arial"/>
          <w:sz w:val="20"/>
          <w:lang w:val="es-ES_tradnl"/>
        </w:rPr>
        <w:t>Trajimos a Gautama a Salt Lake (Taller con Tobías sobre “Qué es la verdad” del 30 Marzo) para que os vayáis cayendo en la cuenta de que la verdad sigue cambiando y evolucionando. Vuestra verdad y hasta vuestra vida cambiará incluso hoy mismo. Hace una semana Gautama vino a un sitio en el centro de Nueva York (Taller con Tobías, el 27 de Abril, durante el Festival de Wesak), en el templo o santuario que se erigió para él. Su energía estaba allí y para todos los presentes.</w:t>
      </w:r>
    </w:p>
    <w:p>
      <w:pPr>
        <w:pStyle w:val="TextBody"/>
        <w:spacing w:before="0" w:after="0"/>
        <w:ind w:firstLine="170"/>
        <w:jc w:val="both"/>
        <w:rPr>
          <w:rFonts w:ascii="Arial" w:hAnsi="Arial" w:cs="Arial"/>
          <w:sz w:val="20"/>
          <w:lang w:val="es-ES_tradnl"/>
        </w:rPr>
      </w:pPr>
      <w:r>
        <w:rPr>
          <w:rFonts w:cs="Arial" w:ascii="Arial" w:hAnsi="Arial"/>
          <w:sz w:val="20"/>
          <w:lang w:val="es-ES_tradnl"/>
        </w:rPr>
        <w:t>Era importante que esta energía estuviera allí, ya que hablamos de algo que Sidharta estuvo a punto de realizar. Sin embargo fue una plenitud que él en aquella vida no pudo alcanzar. Lo entendió y tuvo conocimiento de ello, mientras sentía aquella vibración en su ser. Sin embargo no pudo estar en esta vibración ya que la energía de aquel tiempo no lo admitía. Vino a esta ciudad, la que tuvo que padecer tanto para poder entregar el mensaje acerca de ir al Vacío de la Creación. Y él hablará de esta tema a través de mí, Tobias, y a través de Cauldre.</w:t>
      </w:r>
    </w:p>
    <w:p>
      <w:pPr>
        <w:pStyle w:val="TextBody"/>
        <w:spacing w:before="0" w:after="0"/>
        <w:ind w:firstLine="170"/>
        <w:jc w:val="both"/>
        <w:rPr>
          <w:rFonts w:ascii="Arial" w:hAnsi="Arial" w:cs="Arial"/>
          <w:sz w:val="20"/>
          <w:lang w:val="es-ES_tradnl"/>
        </w:rPr>
      </w:pPr>
      <w:r>
        <w:rPr>
          <w:rFonts w:cs="Arial" w:ascii="Arial" w:hAnsi="Arial"/>
          <w:sz w:val="20"/>
          <w:lang w:val="es-ES_tradnl"/>
        </w:rPr>
        <w:t>Pero antes de entrar de lleno en la lección de hoy, es decir, la número Nueve de la Serie de la Ascensión, se hará una breve pausa. Os pedimos de inspirar y de expirar. Ajustaremos las energías de este templo sagrado.</w:t>
      </w:r>
    </w:p>
    <w:p>
      <w:pPr>
        <w:pStyle w:val="TextBody"/>
        <w:spacing w:before="0" w:after="0"/>
        <w:jc w:val="both"/>
        <w:rPr>
          <w:rFonts w:ascii="Arial" w:hAnsi="Arial" w:cs="Arial"/>
          <w:sz w:val="20"/>
          <w:lang w:val="es-ES_tradnl"/>
        </w:rPr>
      </w:pPr>
      <w:r>
        <w:rPr>
          <w:rFonts w:cs="Arial" w:ascii="Arial" w:hAnsi="Arial"/>
          <w:sz w:val="20"/>
          <w:lang w:val="es-ES_tradnl"/>
        </w:rPr>
      </w:r>
    </w:p>
    <w:p>
      <w:pPr>
        <w:pStyle w:val="TextBody"/>
        <w:spacing w:before="0" w:after="0"/>
        <w:jc w:val="center"/>
        <w:rPr>
          <w:rFonts w:ascii="Arial" w:hAnsi="Arial" w:cs="Arial"/>
          <w:sz w:val="20"/>
          <w:lang w:val="es-ES_tradnl"/>
        </w:rPr>
      </w:pPr>
      <w:r>
        <w:rPr>
          <w:rFonts w:cs="Arial" w:ascii="Arial" w:hAnsi="Arial"/>
          <w:sz w:val="20"/>
          <w:lang w:val="es-ES_tradnl"/>
        </w:rPr>
        <w:t>****</w:t>
      </w:r>
    </w:p>
    <w:p>
      <w:pPr>
        <w:pStyle w:val="TextBody"/>
        <w:spacing w:before="0" w:after="0"/>
        <w:ind w:firstLine="170"/>
        <w:jc w:val="both"/>
        <w:rPr>
          <w:rFonts w:ascii="Arial" w:hAnsi="Arial" w:cs="Arial"/>
          <w:sz w:val="20"/>
          <w:lang w:val="es-ES_tradnl"/>
        </w:rPr>
      </w:pPr>
      <w:r>
        <w:rPr>
          <w:rFonts w:cs="Arial" w:ascii="Arial" w:hAnsi="Arial"/>
          <w:sz w:val="20"/>
          <w:lang w:val="es-ES_tradnl"/>
        </w:rPr>
        <w:t>Gautama está sonriendo, ya que sabe que vosotros también estáis haciendo el camino. Sois investigadores, estáis buscando por lo verdadero, por las respuestas que se hallan en el interior. Al igual que el Buddha no os instaláis por cualquier verdad a lo largo del camino. No os paráis diciendo ‘aquí me quedo’. Vosotros también sois Buddhas.... sois los Iluminados.</w:t>
      </w:r>
    </w:p>
    <w:p>
      <w:pPr>
        <w:pStyle w:val="TextBody"/>
        <w:spacing w:before="0" w:after="0"/>
        <w:ind w:firstLine="170"/>
        <w:jc w:val="both"/>
        <w:rPr>
          <w:rFonts w:ascii="Arial" w:hAnsi="Arial" w:cs="Arial"/>
          <w:sz w:val="20"/>
          <w:lang w:val="es-ES_tradnl"/>
        </w:rPr>
      </w:pPr>
      <w:r>
        <w:rPr>
          <w:rFonts w:cs="Arial" w:ascii="Arial" w:hAnsi="Arial"/>
          <w:sz w:val="20"/>
          <w:lang w:val="es-ES_tradnl"/>
        </w:rPr>
        <w:t>Contaré una breve historia, aunque Cauldre (Geoffrey Hoppe) se ríe, ya que encuentra el relato un tanto ridículo. Lo que pasa es que yo me encontré con Buddha cuando vivía como Tobías. En aquel entonces viajaba, como mercader del rey, de un país lejano a otro, comprando para él. Algunos viajes resultaron algo más largos de lo que al rey le hubiera gustado.</w:t>
      </w:r>
    </w:p>
    <w:p>
      <w:pPr>
        <w:pStyle w:val="TextBody"/>
        <w:spacing w:before="0" w:after="0"/>
        <w:ind w:firstLine="170"/>
        <w:jc w:val="both"/>
        <w:rPr>
          <w:rFonts w:ascii="Arial" w:hAnsi="Arial" w:cs="Arial"/>
          <w:sz w:val="20"/>
          <w:lang w:val="es-ES_tradnl"/>
        </w:rPr>
      </w:pPr>
      <w:r>
        <w:rPr>
          <w:rFonts w:cs="Arial" w:ascii="Arial" w:hAnsi="Arial"/>
          <w:sz w:val="20"/>
          <w:lang w:val="es-ES_tradnl"/>
        </w:rPr>
        <w:t>Me sentí atraído hacia la región donde Buddha enseñaba. Entonces supe que no estaba lejos de donde yo estaba comprando y me acerqué. En aquella época yo era un hombre relativamente joven, mientras que él era ya mayor. Me senté a sus pies y le escuché.</w:t>
      </w:r>
    </w:p>
    <w:p>
      <w:pPr>
        <w:pStyle w:val="TextBody"/>
        <w:spacing w:before="0" w:after="0"/>
        <w:ind w:firstLine="170"/>
        <w:jc w:val="both"/>
        <w:rPr>
          <w:rFonts w:ascii="Arial" w:hAnsi="Arial" w:cs="Arial"/>
          <w:sz w:val="20"/>
          <w:lang w:val="es-ES_tradnl"/>
        </w:rPr>
      </w:pPr>
      <w:r>
        <w:rPr>
          <w:rFonts w:cs="Arial" w:ascii="Arial" w:hAnsi="Arial"/>
          <w:sz w:val="20"/>
          <w:lang w:val="es-ES_tradnl"/>
        </w:rPr>
        <w:t>Yo era judío muy arraigado en mi fe, aunque siempre dispuesto a investigar y buscar más allá. Así y con todo, siendo muy estricto en mis creencias, me gustaba escuchar lo que otros decían. Cuando escuché Gautama aquel día, viendo aquella paz en su cara y la divina presencia que le rodeaba, muchas cosas en mi modo de pensar empezaron a cambiar.</w:t>
      </w:r>
    </w:p>
    <w:p>
      <w:pPr>
        <w:pStyle w:val="TextBody"/>
        <w:spacing w:before="0" w:after="0"/>
        <w:ind w:firstLine="170"/>
        <w:jc w:val="both"/>
        <w:rPr>
          <w:rFonts w:ascii="Arial" w:hAnsi="Arial" w:cs="Arial"/>
          <w:sz w:val="20"/>
          <w:lang w:val="es-ES_tradnl"/>
        </w:rPr>
      </w:pPr>
      <w:r>
        <w:rPr>
          <w:rFonts w:cs="Arial" w:ascii="Arial" w:hAnsi="Arial"/>
          <w:sz w:val="20"/>
          <w:lang w:val="es-ES_tradnl"/>
        </w:rPr>
        <w:t>Le escuché durante horas y luego tuve el gusto de poder hablar con él durante un rato. No pronunciaba muchas palabras, pero salía mucha energía de su corazón. Yo le pregunté: “Venerable Iluminado, Príncipe Buddha, cuéntame de la verdad que has encontrado. ¿Qué debería yo saber?”</w:t>
      </w:r>
    </w:p>
    <w:p>
      <w:pPr>
        <w:pStyle w:val="TextBody"/>
        <w:spacing w:before="0" w:after="0"/>
        <w:ind w:firstLine="170"/>
        <w:jc w:val="both"/>
        <w:rPr>
          <w:rFonts w:ascii="Arial" w:hAnsi="Arial" w:cs="Arial"/>
          <w:sz w:val="20"/>
          <w:lang w:val="es-ES_tradnl"/>
        </w:rPr>
      </w:pPr>
      <w:r>
        <w:rPr>
          <w:rFonts w:cs="Arial" w:ascii="Arial" w:hAnsi="Arial"/>
          <w:sz w:val="20"/>
          <w:lang w:val="es-ES_tradnl"/>
        </w:rPr>
        <w:t>Buddha se echó a reír y dijo: “¿Qué te hace pensar que yo hubiera encontrado la verdad?” Y respondí: “¡Porque se dice que tú eres el Iluminado, el Sabio!”</w:t>
      </w:r>
    </w:p>
    <w:p>
      <w:pPr>
        <w:pStyle w:val="TextBody"/>
        <w:spacing w:before="0" w:after="0"/>
        <w:ind w:firstLine="170"/>
        <w:jc w:val="both"/>
        <w:rPr>
          <w:rFonts w:ascii="Arial" w:hAnsi="Arial" w:cs="Arial"/>
          <w:sz w:val="20"/>
          <w:lang w:val="es-ES_tradnl"/>
        </w:rPr>
      </w:pPr>
      <w:r>
        <w:rPr>
          <w:rFonts w:cs="Arial" w:ascii="Arial" w:hAnsi="Arial"/>
          <w:sz w:val="20"/>
          <w:lang w:val="es-ES_tradnl"/>
        </w:rPr>
        <w:t>De nuevo se echó a reír y dijo: “La verdad está siempre evolucionando. No la encuentras nunca y sólo te das cuenta de ciertas energías que van con ella. Cuando piensas haber encontrado la verdad, ya es hora para seguir adelante. ¿Por qué piensas que sigo andando de un pueblo a otro, estando siempre de viaje, sin enseñar todo lo que sé, ni satisfecho con quedar en un sitio determinado?”</w:t>
      </w:r>
    </w:p>
    <w:p>
      <w:pPr>
        <w:pStyle w:val="TextBody"/>
        <w:spacing w:before="0" w:after="0"/>
        <w:ind w:firstLine="17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Sin embargo”, prosigue, “enseño a cada persona que lo divino lo tiene dentro y que la iluminación se produce allí en el interior. No lo encontrarán nunca en otra persona y tampoco en otro sitio”. Y le sobrevino tristeza, diciéndome: “Sabes Tobías, este es mi mensaje y sin embargo son pocos, muy pocos los que quieren escucharlo. La gente quiere milagros. Y puedo hacerlo. Son trucos, acaso también milagros. Pero no opto por ellos, ya que no quiero enfocar la energía en esto. Quieren milagros, pero no quieren escuchar lo que hay dentro de cada uno. Ellos quieren disfrutar y no valgo para eso, así que sigo en mi búsqueda de mi verdad siempre en expansión. Sólo me queda la esperanza de que el mensaje de lo divino llegue al menos a algunos oídos”.</w:t>
      </w:r>
    </w:p>
    <w:p>
      <w:pPr>
        <w:pStyle w:val="TextBody"/>
        <w:spacing w:before="0" w:after="0"/>
        <w:ind w:firstLine="170"/>
        <w:jc w:val="both"/>
        <w:rPr>
          <w:rFonts w:ascii="Arial" w:hAnsi="Arial" w:cs="Arial"/>
          <w:sz w:val="20"/>
          <w:lang w:val="es-ES_tradnl"/>
        </w:rPr>
      </w:pPr>
      <w:r>
        <w:rPr>
          <w:rFonts w:cs="Arial" w:ascii="Arial" w:hAnsi="Arial"/>
          <w:sz w:val="20"/>
          <w:lang w:val="es-ES_tradnl"/>
        </w:rPr>
        <w:t>Cuando yo estuve viviendo en la tierra, Gautama tuvo un impacto tremendo sobre mí. ¡Me imagino que podéis entender lo que significa para mí tener a Gautama aquí con nosotros con su energía y revelar algo sobre lo que sois!</w:t>
      </w:r>
    </w:p>
    <w:p>
      <w:pPr>
        <w:pStyle w:val="TextBody"/>
        <w:spacing w:before="0" w:after="0"/>
        <w:ind w:firstLine="170"/>
        <w:jc w:val="both"/>
        <w:rPr>
          <w:rFonts w:ascii="Arial" w:hAnsi="Arial" w:cs="Arial"/>
          <w:sz w:val="20"/>
          <w:lang w:val="es-ES_tradnl"/>
        </w:rPr>
      </w:pPr>
      <w:r>
        <w:rPr>
          <w:rFonts w:cs="Arial" w:ascii="Arial" w:hAnsi="Arial"/>
          <w:sz w:val="20"/>
          <w:lang w:val="es-ES_tradnl"/>
        </w:rPr>
        <w:t>Gautama nació en una casa real; él era príncipe. Esto debería significar algo para vosotros, este hecho de  haber nacido en casa real, de una reina y de un rey, de pertenecer a la realeza. Que algún día iba a heredar el trono.  ¡Vaya que hay coincidencia en esta historia!</w:t>
      </w:r>
    </w:p>
    <w:p>
      <w:pPr>
        <w:pStyle w:val="TextBody"/>
        <w:spacing w:before="0" w:after="0"/>
        <w:ind w:firstLine="170"/>
        <w:jc w:val="both"/>
        <w:rPr>
          <w:rFonts w:ascii="Arial" w:hAnsi="Arial" w:cs="Arial"/>
          <w:sz w:val="20"/>
          <w:lang w:val="es-ES_tradnl"/>
        </w:rPr>
      </w:pPr>
      <w:r>
        <w:rPr>
          <w:rFonts w:cs="Arial" w:ascii="Arial" w:hAnsi="Arial"/>
          <w:sz w:val="20"/>
          <w:lang w:val="es-ES_tradnl"/>
        </w:rPr>
        <w:t>Sus padres y familia sabían que era diferente. ¿Os suena acaso familiar, mis queridos amigos? Intentaron retenerle del camino de la Iluminación: de seguir un camino difícil. Le minaron de muchas formas. Le protegían de todos los modos posibles y no le permitieron ver el lado difícil y desafiante de la aventura humana. Sin embargo había algo en él que le empujaba explorar el exterior a fin de entender quién era él visto desde dentro. ¿Os suena familiar, Shaumbra?</w:t>
      </w:r>
    </w:p>
    <w:p>
      <w:pPr>
        <w:pStyle w:val="TextBody"/>
        <w:spacing w:before="0" w:after="0"/>
        <w:ind w:firstLine="170"/>
        <w:jc w:val="both"/>
        <w:rPr>
          <w:rFonts w:ascii="Arial" w:hAnsi="Arial" w:cs="Arial"/>
          <w:sz w:val="20"/>
          <w:lang w:val="es-ES_tradnl"/>
        </w:rPr>
      </w:pPr>
      <w:r>
        <w:rPr>
          <w:rFonts w:cs="Arial" w:ascii="Arial" w:hAnsi="Arial"/>
          <w:sz w:val="20"/>
          <w:lang w:val="es-ES_tradnl"/>
        </w:rPr>
        <w:t>En consecuencia Gautama intentó satisfacer a los que le rodeaban. Se casó joven, a los 16 años, porque es lo que se esperaba de él. Era una energía que otros colocaron en él. A los pocos años trajeron un hijo al mundo.</w:t>
      </w:r>
    </w:p>
    <w:p>
      <w:pPr>
        <w:pStyle w:val="TextBody"/>
        <w:spacing w:before="0" w:after="0"/>
        <w:ind w:firstLine="170"/>
        <w:jc w:val="both"/>
        <w:rPr>
          <w:rFonts w:ascii="Arial" w:hAnsi="Arial" w:cs="Arial"/>
          <w:sz w:val="20"/>
          <w:lang w:val="es-ES_tradnl"/>
        </w:rPr>
      </w:pPr>
      <w:r>
        <w:rPr>
          <w:rFonts w:cs="Arial" w:ascii="Arial" w:hAnsi="Arial"/>
          <w:sz w:val="20"/>
          <w:lang w:val="es-ES_tradnl"/>
        </w:rPr>
        <w:t>¿Y qué hizo? Pues se marchó. La vida le decepcionaba y renunció a la vida de realeza, que le había tocado vivir. ¿Os podríais imaginar la prensa si hubiera vivido en esta época?: “Padre abandona familia” o “Príncipe deja mujer e hijos para seguir otro camino a su antojo”.</w:t>
      </w:r>
    </w:p>
    <w:p>
      <w:pPr>
        <w:pStyle w:val="TextBody"/>
        <w:spacing w:before="0" w:after="0"/>
        <w:ind w:firstLine="170"/>
        <w:jc w:val="both"/>
        <w:rPr>
          <w:rFonts w:ascii="Arial" w:hAnsi="Arial" w:cs="Arial"/>
          <w:sz w:val="20"/>
          <w:lang w:val="es-ES_tradnl"/>
        </w:rPr>
      </w:pPr>
      <w:r>
        <w:rPr>
          <w:rFonts w:cs="Arial" w:ascii="Arial" w:hAnsi="Arial"/>
          <w:sz w:val="20"/>
          <w:lang w:val="es-ES_tradnl"/>
        </w:rPr>
        <w:t>Pero Gautama tuvo que buscar su propia verdad y su propia divinidad. Abandonó la casa real e hizo votos de pobreza. ¿Os suena familiar, mis queridos amigos? También hizo votos de castidad. Cambió su atuendo y su identidad, querido Shaumbra!</w:t>
      </w:r>
    </w:p>
    <w:p>
      <w:pPr>
        <w:pStyle w:val="TextBody"/>
        <w:spacing w:before="0" w:after="0"/>
        <w:ind w:firstLine="170"/>
        <w:jc w:val="both"/>
        <w:rPr>
          <w:rFonts w:ascii="Arial" w:hAnsi="Arial" w:cs="Arial"/>
          <w:sz w:val="20"/>
          <w:lang w:val="es-ES_tradnl"/>
        </w:rPr>
      </w:pPr>
      <w:r>
        <w:rPr>
          <w:rFonts w:cs="Arial" w:ascii="Arial" w:hAnsi="Arial"/>
          <w:sz w:val="20"/>
          <w:lang w:val="es-ES_tradnl"/>
        </w:rPr>
        <w:t>Gautama tuvo la sensación de que su cuerpo y su humanidad, no le convenían. Era como si estas cosas le retenían para saber quién era realmente. Así abusó de su cuerpo, negándole alimento. Intentó renunciar a sí mismo, en vez de seguir el canto de su corazón. Lo hizo en su búsqueda por la verdad. ¿Os suena familiar, querido Shaumbra?</w:t>
      </w:r>
    </w:p>
    <w:p>
      <w:pPr>
        <w:pStyle w:val="TextBody"/>
        <w:spacing w:before="0" w:after="0"/>
        <w:ind w:firstLine="170"/>
        <w:jc w:val="both"/>
        <w:rPr>
          <w:rFonts w:ascii="Arial" w:hAnsi="Arial" w:cs="Arial"/>
          <w:sz w:val="20"/>
          <w:lang w:val="es-ES_tradnl"/>
        </w:rPr>
      </w:pPr>
      <w:r>
        <w:rPr>
          <w:rFonts w:cs="Arial" w:ascii="Arial" w:hAnsi="Arial"/>
          <w:sz w:val="20"/>
          <w:lang w:val="es-ES_tradnl"/>
        </w:rPr>
        <w:t>Abandonó sus relaciones con todo lo que ello representaba. Se sometió a pruebas de toda clase, tanto físicas como emocionales. Se fue a estudiar con un maestro, uno bueno y sabio. Estudió mis queridos amigos, el arte de la nada, pensando que al vaciarse se encontraría consigo mismo. Estudió por mucho tiempo con este maestro de la renuncia.</w:t>
      </w:r>
    </w:p>
    <w:p>
      <w:pPr>
        <w:pStyle w:val="TextBody"/>
        <w:spacing w:before="0" w:after="0"/>
        <w:ind w:firstLine="170"/>
        <w:jc w:val="both"/>
        <w:rPr>
          <w:rFonts w:ascii="Arial" w:hAnsi="Arial" w:cs="Arial"/>
          <w:sz w:val="20"/>
          <w:lang w:val="es-ES_tradnl"/>
        </w:rPr>
      </w:pPr>
      <w:r>
        <w:rPr>
          <w:rFonts w:cs="Arial" w:ascii="Arial" w:hAnsi="Arial"/>
          <w:sz w:val="20"/>
          <w:lang w:val="es-ES_tradnl"/>
        </w:rPr>
        <w:t>Gautama está aquí ahora para afirmar que aquello era otra forma más de renunciar. Negaba a su mente la habilidad de obrar y de hacer fluir vibraciones y energías a través. Le enseñaron cómo bloquear la mente, parando el flujo de las energías. Del mismo modo actuó con su cuerpo al cual negaba la experiencia del amor.</w:t>
      </w:r>
    </w:p>
    <w:p>
      <w:pPr>
        <w:pStyle w:val="TextBody"/>
        <w:spacing w:before="0" w:after="0"/>
        <w:ind w:firstLine="170"/>
        <w:jc w:val="both"/>
        <w:rPr>
          <w:rFonts w:ascii="Arial" w:hAnsi="Arial" w:cs="Arial"/>
          <w:sz w:val="20"/>
          <w:lang w:val="es-ES_tradnl"/>
        </w:rPr>
      </w:pPr>
      <w:r>
        <w:rPr>
          <w:rFonts w:cs="Arial" w:ascii="Arial" w:hAnsi="Arial"/>
          <w:sz w:val="20"/>
          <w:lang w:val="es-ES_tradnl"/>
        </w:rPr>
        <w:t>Claro está que aprendió muchísimo. Aprendió que el dolor no tiene nada de divertido. Aprendió que por estas negaciones se alcanzan estados elevados de alteración de conciencia, aunque estas experiencias no tienen su base en la vida o en la realidad. Todos eran ilusiones y no le trajeron la esencia del amor, la esencia de Espíritu, la esencia de la verdad.</w:t>
      </w:r>
    </w:p>
    <w:p>
      <w:pPr>
        <w:pStyle w:val="TextBody"/>
        <w:spacing w:before="0" w:after="0"/>
        <w:ind w:firstLine="170"/>
        <w:jc w:val="both"/>
        <w:rPr>
          <w:rFonts w:ascii="Arial" w:hAnsi="Arial" w:cs="Arial"/>
          <w:sz w:val="20"/>
          <w:lang w:val="es-ES_tradnl"/>
        </w:rPr>
      </w:pPr>
      <w:r>
        <w:rPr>
          <w:rFonts w:cs="Arial" w:ascii="Arial" w:hAnsi="Arial"/>
          <w:sz w:val="20"/>
          <w:lang w:val="es-ES_tradnl"/>
        </w:rPr>
        <w:t>Gautama experimentó con estos niveles profundos de renuncia, hasta que su pelo empezó a caer, así como las uñas de los pies, por falta de alimento. Claro está, que no quería a su cuerpo, lo estaba negando y cuando sus huesos se hicieron frágiles, aprendió más sobre el sentido de este tipo de renuncias.</w:t>
      </w:r>
    </w:p>
    <w:p>
      <w:pPr>
        <w:pStyle w:val="TextBody"/>
        <w:spacing w:before="0" w:after="0"/>
        <w:ind w:firstLine="170"/>
        <w:jc w:val="both"/>
        <w:rPr>
          <w:rFonts w:ascii="Arial" w:hAnsi="Arial" w:cs="Arial"/>
          <w:sz w:val="20"/>
          <w:lang w:val="es-ES_tradnl"/>
        </w:rPr>
      </w:pPr>
      <w:r>
        <w:rPr>
          <w:rFonts w:cs="Arial" w:ascii="Arial" w:hAnsi="Arial"/>
          <w:sz w:val="20"/>
          <w:lang w:val="es-ES_tradnl"/>
        </w:rPr>
        <w:t>Y así llegó el día en que la voz interior de Gautama, le hizo ver que este no era el camino, conduciéndole hacia la verdad. No era más que un aspecto. De modo que abandonó, retomando el camino.</w:t>
      </w:r>
    </w:p>
    <w:p>
      <w:pPr>
        <w:pStyle w:val="TextBody"/>
        <w:spacing w:before="0" w:after="0"/>
        <w:ind w:firstLine="170"/>
        <w:jc w:val="both"/>
        <w:rPr>
          <w:rFonts w:ascii="Arial" w:hAnsi="Arial" w:cs="Arial"/>
          <w:sz w:val="20"/>
          <w:lang w:val="es-ES_tradnl"/>
        </w:rPr>
      </w:pPr>
      <w:r>
        <w:rPr>
          <w:rFonts w:cs="Arial" w:ascii="Arial" w:hAnsi="Arial"/>
          <w:sz w:val="20"/>
          <w:lang w:val="es-ES_tradnl"/>
        </w:rPr>
        <w:t>Siguió con sus meditaciones a niveles muy profundos, sin abandonar sus ceremonias y prácticas sagradas. En un sentido le ayudó para proseguir su camino, creando momentos de abatimiento. Gautama conoció la depresión, el temor, la ansiedad. Pero lo que realmente pasó es que él estaba creando momentos de abatimiento, que le ayudaban a alcanzar nuevas cumbres de iluminación.</w:t>
      </w:r>
    </w:p>
    <w:p>
      <w:pPr>
        <w:pStyle w:val="TextBody"/>
        <w:spacing w:before="0" w:after="0"/>
        <w:ind w:firstLine="170"/>
        <w:jc w:val="both"/>
        <w:rPr>
          <w:rFonts w:ascii="Arial" w:hAnsi="Arial" w:cs="Arial"/>
          <w:sz w:val="20"/>
          <w:lang w:val="es-ES_tradnl"/>
        </w:rPr>
      </w:pPr>
      <w:r>
        <w:rPr>
          <w:rFonts w:cs="Arial" w:ascii="Arial" w:hAnsi="Arial"/>
          <w:sz w:val="20"/>
          <w:lang w:val="es-ES_tradnl"/>
        </w:rPr>
        <w:t>Al caminar se encontró con otro maestro, un gran sabio y cuya enseñanza le pareció verdadera y profunda. Y de este modo entró en esta nueva escuela, donde aprendió el arte de la no-percepción. Aprendió de este maestro el arte de que todo es ilusión.</w:t>
      </w:r>
    </w:p>
    <w:p>
      <w:pPr>
        <w:pStyle w:val="TextBody"/>
        <w:spacing w:before="0" w:after="0"/>
        <w:ind w:firstLine="170"/>
        <w:jc w:val="both"/>
        <w:rPr>
          <w:rFonts w:ascii="Arial" w:hAnsi="Arial" w:cs="Arial"/>
          <w:sz w:val="20"/>
          <w:lang w:val="es-ES_tradnl"/>
        </w:rPr>
      </w:pPr>
      <w:r>
        <w:rPr>
          <w:rFonts w:cs="Arial" w:ascii="Arial" w:hAnsi="Arial"/>
          <w:sz w:val="20"/>
          <w:lang w:val="es-ES_tradnl"/>
        </w:rPr>
        <w:t>A Gautama le gustó esta escuela, este juego de la mente de no tener percepción o ilusión de lo que sea, renunciando a todo. En cierto modo era la antítesis de lo que había aprendido con anterioridad. Sin embargo cayó en la cuenta que la no-percepción es otra forma de negación. Pues en efecto cuando todo se llama ilusión y nada está re-integrado en la vida, cuando la experiencia del ahora está negada, nos encontramos ante otra forma de renuncia. ¿Acaso os suena familiar, Shaumbra?</w:t>
      </w:r>
    </w:p>
    <w:p>
      <w:pPr>
        <w:pStyle w:val="TextBody"/>
        <w:spacing w:before="0" w:after="0"/>
        <w:ind w:firstLine="170"/>
        <w:jc w:val="both"/>
        <w:rPr>
          <w:rFonts w:ascii="Arial" w:hAnsi="Arial" w:cs="Arial"/>
          <w:sz w:val="20"/>
          <w:lang w:val="es-ES_tradnl"/>
        </w:rPr>
      </w:pPr>
      <w:r>
        <w:rPr>
          <w:rFonts w:cs="Arial" w:ascii="Arial" w:hAnsi="Arial"/>
          <w:sz w:val="20"/>
          <w:lang w:val="es-ES_tradnl"/>
        </w:rPr>
        <w:t>Gautama abandonó esta segunda escuela en un estado de desesperación, ya que no había encontrado la respuesta, ni la verdad que buscaba. Hasta cierto punto estaba cayendo en la cuenta de que esta vida de renuncias y de no vivir en el ahora, no era verdad. Volvió a comer, dando a su cuerpo lo que necesitaba. Volvió a una vida con cierta comodidad. Se dio cuenta de que una vida sin un mínimo de comodidades sólo generaba dolor.</w:t>
      </w:r>
    </w:p>
    <w:p>
      <w:pPr>
        <w:pStyle w:val="TextBody"/>
        <w:spacing w:before="0" w:after="0"/>
        <w:ind w:firstLine="170"/>
        <w:jc w:val="both"/>
        <w:rPr>
          <w:rFonts w:ascii="Arial" w:hAnsi="Arial" w:cs="Arial"/>
          <w:sz w:val="20"/>
          <w:lang w:val="es-ES_tradnl"/>
        </w:rPr>
      </w:pPr>
      <w:r>
        <w:rPr>
          <w:rFonts w:cs="Arial" w:ascii="Arial" w:hAnsi="Arial"/>
          <w:sz w:val="20"/>
          <w:lang w:val="es-ES_tradnl"/>
        </w:rPr>
        <w:t>Con esta nueva sabiduría obtuvo un equilibrio en entender las cosas, las energías, las comodidades, los alimentos para el cuerpo, permitiendo que hubiera movimiento en la mente. Regresó al mundo actual, retomando las relaciones de antaño con la familia y con los amigos.</w:t>
      </w:r>
    </w:p>
    <w:p>
      <w:pPr>
        <w:pStyle w:val="TextBody"/>
        <w:spacing w:before="0" w:after="0"/>
        <w:ind w:firstLine="170"/>
        <w:jc w:val="both"/>
        <w:rPr>
          <w:rFonts w:ascii="Arial" w:hAnsi="Arial" w:cs="Arial"/>
          <w:sz w:val="20"/>
          <w:lang w:val="es-ES_tradnl"/>
        </w:rPr>
      </w:pPr>
      <w:r>
        <w:rPr>
          <w:rFonts w:cs="Arial" w:ascii="Arial" w:hAnsi="Arial"/>
          <w:sz w:val="20"/>
          <w:lang w:val="es-ES_tradnl"/>
        </w:rPr>
        <w:t>¿Habéis entendido lo que Gautama ha querido enseñaros con su propia historia, mis queridos amigos? Después de haber renunciado a tantas cosas, de haberse sometido a tantas pruebas, le llegó la Iluminación más grande de su vida. Porque entonces Gautama se dio cuenta, estando sentado debajo del árbol, de que él era Espíritu, expresándolo como un humano, pero no menos Espíritu.</w:t>
      </w:r>
    </w:p>
    <w:p>
      <w:pPr>
        <w:pStyle w:val="TextBody"/>
        <w:spacing w:before="0" w:after="0"/>
        <w:ind w:firstLine="170"/>
        <w:jc w:val="both"/>
        <w:rPr>
          <w:rFonts w:ascii="Arial" w:hAnsi="Arial" w:cs="Arial"/>
          <w:sz w:val="20"/>
          <w:lang w:val="es-ES_tradnl"/>
        </w:rPr>
      </w:pPr>
      <w:r>
        <w:rPr>
          <w:rFonts w:cs="Arial" w:ascii="Arial" w:hAnsi="Arial"/>
          <w:sz w:val="20"/>
          <w:lang w:val="es-ES_tradnl"/>
        </w:rPr>
        <w:t>Desde el momento que entendió esto a niveles muy profundos de su ser los demás lo vieron en su cara y postura y empezaron a seguirle. Querían tener lo que él ya tenía. Él contaba a sus seguidores una y otra vez, que lo que buscaban se encuentra dentro de cada uno y que él solo podía ofrecer la sabiduría adquirida en el camino, pero no el camino mismo. No le gustaba tener seguidores, pero ellos le seguían.</w:t>
      </w:r>
    </w:p>
    <w:p>
      <w:pPr>
        <w:pStyle w:val="TextBody"/>
        <w:spacing w:before="0" w:after="0"/>
        <w:ind w:firstLine="170"/>
        <w:jc w:val="both"/>
        <w:rPr>
          <w:rFonts w:ascii="Arial" w:hAnsi="Arial" w:cs="Arial"/>
          <w:sz w:val="20"/>
          <w:lang w:val="es-ES_tradnl"/>
        </w:rPr>
      </w:pPr>
      <w:r>
        <w:rPr>
          <w:rFonts w:cs="Arial" w:ascii="Arial" w:hAnsi="Arial"/>
          <w:sz w:val="20"/>
          <w:lang w:val="es-ES_tradnl"/>
        </w:rPr>
        <w:t>Existen muchos libros sobre el Iluminado. Muchos templos han sido erigidos en su honor. Mucha gente habla de él, de lo que vivió y de lo que aprendió. Él está aquí hoy para contar una cosa: esta supuesta iluminación, esta llamada ‘comprensión divina’, él no podía abarcarlo del todo en su vida de entonces. ¡¡Sin embargo aquello está a vuestra entera disposición durante la presente vida, Shaumbra!! Vamos a explicarlo con más detalle.</w:t>
      </w:r>
    </w:p>
    <w:p>
      <w:pPr>
        <w:pStyle w:val="TextBody"/>
        <w:spacing w:before="0" w:after="0"/>
        <w:ind w:firstLine="170"/>
        <w:jc w:val="both"/>
        <w:rPr>
          <w:rFonts w:ascii="Arial" w:hAnsi="Arial" w:cs="Arial"/>
          <w:sz w:val="20"/>
          <w:lang w:val="es-ES_tradnl"/>
        </w:rPr>
      </w:pPr>
      <w:r>
        <w:rPr>
          <w:rFonts w:cs="Arial" w:ascii="Arial" w:hAnsi="Arial"/>
          <w:sz w:val="20"/>
          <w:lang w:val="es-ES_tradnl"/>
        </w:rPr>
        <w:t>Hablemos por un momento de energías, de cómo funcionan y de la dualidad. Vamos a referirnos a las bajadas y a las subidas. Luego por otro lado, hablemos de la Nueva Energía hacia la cual os dirigís. En las clases que quedan de esta serie trataremos de la Nueva Energía y de lo que de verdad se está pasando en vuestro alrededor.</w:t>
      </w:r>
    </w:p>
    <w:p>
      <w:pPr>
        <w:pStyle w:val="TextBody"/>
        <w:spacing w:before="0" w:after="0"/>
        <w:ind w:firstLine="170"/>
        <w:jc w:val="both"/>
        <w:rPr>
          <w:rFonts w:ascii="Arial" w:hAnsi="Arial" w:cs="Arial"/>
          <w:sz w:val="20"/>
          <w:lang w:val="es-ES_tradnl"/>
        </w:rPr>
      </w:pPr>
      <w:r>
        <w:rPr>
          <w:rFonts w:cs="Arial" w:ascii="Arial" w:hAnsi="Arial"/>
          <w:sz w:val="20"/>
          <w:lang w:val="es-ES_tradnl"/>
        </w:rPr>
        <w:t>Dualidad era para vosotros un método que permitía veros a vosotros mismos, de ver lo opuesto a través del espejo. Habéis venido del UNO, del Reino donde no había más que UNO. Cuando os fuisteis de Casa, cuando abandonasteis el Primer Círculo, mis queridos amigos, entonces  aparecieron por primera vez las energías de la dualidad. Fue el momento cuando lograsteis tener la capacidad de veros en el espejo. Dualidad.....los dos opuestos. La realidad dual.</w:t>
      </w:r>
    </w:p>
    <w:p>
      <w:pPr>
        <w:pStyle w:val="TextBody"/>
        <w:spacing w:before="0" w:after="0"/>
        <w:ind w:firstLine="170"/>
        <w:jc w:val="both"/>
        <w:rPr>
          <w:rFonts w:ascii="Arial" w:hAnsi="Arial" w:cs="Arial"/>
          <w:sz w:val="20"/>
          <w:lang w:val="es-ES_tradnl"/>
        </w:rPr>
      </w:pPr>
      <w:r>
        <w:rPr>
          <w:rFonts w:cs="Arial" w:ascii="Arial" w:hAnsi="Arial"/>
          <w:sz w:val="20"/>
          <w:lang w:val="es-ES_tradnl"/>
        </w:rPr>
        <w:t>Sólo entonces empezabais a tener una identidad que os era propia. Hasta entonces erais quienes vivían simplemente en el Reino, en el UNO. Desde aquel momento empezabais a desarrollar vuestra propia identidad. Esta identidad vuestra, como Príncipe, como Jaime, era un canto rodado en el agua. Hablamos de ello recientemente. Era como un canto rodado e interrumpía o rompía el flujo del agua.</w:t>
      </w:r>
    </w:p>
    <w:p>
      <w:pPr>
        <w:pStyle w:val="TextBody"/>
        <w:spacing w:before="0" w:after="0"/>
        <w:ind w:firstLine="170"/>
        <w:jc w:val="both"/>
        <w:rPr>
          <w:rFonts w:ascii="Arial" w:hAnsi="Arial" w:cs="Arial"/>
          <w:sz w:val="20"/>
          <w:lang w:val="es-ES_tradnl"/>
        </w:rPr>
      </w:pPr>
      <w:r>
        <w:rPr>
          <w:rFonts w:cs="Arial" w:ascii="Arial" w:hAnsi="Arial"/>
          <w:sz w:val="20"/>
          <w:lang w:val="es-ES_tradnl"/>
        </w:rPr>
        <w:t>Las energías del reino eran un flujo único. Luego vuestra nueva identidad se parecía a una piedra en la corriente de la energía divina. Cuando colocas una piedra en el agua, creará turbulencia. Rompe el flujo normal. Hay agua que pasa por encima de la piedra, hay agua que pasa por los lados y al otro lado de la piedra hay vórtices, que se forman. En un sentido es esto lo que representa la dualidad. Vuestro sentido de identidad, fuera del reino, es como un canto rodado en la corriente de las energías. Y todo esto es muy conveniente. Os está ayudando, querido Príncipe, querida Princesa, en el desarrollo de una nueva comprensión acerca de lo que realmente sois.</w:t>
      </w:r>
    </w:p>
    <w:p>
      <w:pPr>
        <w:pStyle w:val="TextBody"/>
        <w:spacing w:before="0" w:after="0"/>
        <w:ind w:firstLine="170"/>
        <w:jc w:val="both"/>
        <w:rPr>
          <w:rFonts w:ascii="Arial" w:hAnsi="Arial" w:cs="Arial"/>
          <w:sz w:val="20"/>
          <w:lang w:val="es-ES_tradnl"/>
        </w:rPr>
      </w:pPr>
      <w:r>
        <w:rPr>
          <w:rFonts w:cs="Arial" w:ascii="Arial" w:hAnsi="Arial"/>
          <w:sz w:val="20"/>
          <w:lang w:val="es-ES_tradnl"/>
        </w:rPr>
        <w:t>Se puede decir que las energías de la dualidad se manifiestan como estas olas, que se producen detrás del canto rodado. En las mismas olas existen subidas y bajadas, altibajos. Dualidad es como una ola de energía. Se puede ver su diseño; es decir una ola que sube y que baja.</w:t>
      </w:r>
    </w:p>
    <w:p>
      <w:pPr>
        <w:pStyle w:val="TextBody"/>
        <w:spacing w:before="0" w:after="0"/>
        <w:ind w:firstLine="170"/>
        <w:jc w:val="both"/>
        <w:rPr>
          <w:rFonts w:ascii="Arial" w:hAnsi="Arial" w:cs="Arial"/>
          <w:sz w:val="20"/>
          <w:lang w:val="es-ES_tradnl"/>
        </w:rPr>
      </w:pPr>
      <w:r>
        <w:rPr>
          <w:rFonts w:cs="Arial" w:ascii="Arial" w:hAnsi="Arial"/>
          <w:sz w:val="20"/>
          <w:lang w:val="es-ES_tradnl"/>
        </w:rPr>
        <w:t>Cuando cruzasteis el muro de fuego hubo una cantidad finita de energía que vino con vosotros (y sé que algunos querrán discutirlo). Al marcharos de Casa, una porción finita de energía se fue. Ahora bien, está cantidad finita es amplísima. Como humano no hay de qué preocuparse por si faltara energía. Todo lo que hay fuera del Primer Círculo contiene un caudal finito de energía.</w:t>
      </w:r>
    </w:p>
    <w:p>
      <w:pPr>
        <w:pStyle w:val="TextBody"/>
        <w:spacing w:before="0" w:after="0"/>
        <w:ind w:firstLine="170"/>
        <w:jc w:val="both"/>
        <w:rPr>
          <w:rFonts w:ascii="Arial" w:hAnsi="Arial" w:cs="Arial"/>
          <w:sz w:val="20"/>
          <w:lang w:val="es-ES_tradnl"/>
        </w:rPr>
      </w:pPr>
      <w:r>
        <w:rPr>
          <w:rFonts w:cs="Arial" w:ascii="Arial" w:hAnsi="Arial"/>
          <w:sz w:val="20"/>
          <w:lang w:val="es-ES_tradnl"/>
        </w:rPr>
        <w:t>Más allá del tiempo, incluso antes de vuestra llegada a la Tierra, las energías de la dualidad se oponían, la una contra la otra. La luz se oponía a la oscuridad; la izquierda contra la derecha; lo masculino contra lo femenino. En un sentido también bailaron juntos. En otras ocasiones, las energías chocaban como para cambiar estas energías, aunque sin crear nueva energía. Estas energías solían cambiar su balanza entre luz y oscuridad, aunque no cambiaron la cantidad de energía que contenía. Dualidad es simplemente el caso de dos energías que se oponen. A veces se juntan, otras veces cambian de roles e incluso ocurre que estas energías se colocan una nueva cara o una nueva máscara.</w:t>
      </w:r>
    </w:p>
    <w:p>
      <w:pPr>
        <w:pStyle w:val="TextBody"/>
        <w:spacing w:before="0" w:after="0"/>
        <w:ind w:firstLine="170"/>
        <w:jc w:val="both"/>
        <w:rPr>
          <w:rFonts w:ascii="Arial" w:hAnsi="Arial" w:cs="Arial"/>
          <w:sz w:val="20"/>
          <w:lang w:val="es-ES_tradnl"/>
        </w:rPr>
      </w:pPr>
      <w:r>
        <w:rPr>
          <w:rFonts w:cs="Arial" w:ascii="Arial" w:hAnsi="Arial"/>
          <w:sz w:val="20"/>
          <w:lang w:val="es-ES_tradnl"/>
        </w:rPr>
        <w:t>Bueno, ocurre que en vuestra vida existen también subidas y bajadas, altibajos. Son las olas de la dualidad que os atraviesan. Os las experimentáis a muchas y diferentes niveles. Son altibajos en el ámbito emocional, en el ámbito físico y en el ámbito espiritual. En cuanto humanos intentáis evitar las bajadas, experimentando sólo las subidas.</w:t>
      </w:r>
    </w:p>
    <w:p>
      <w:pPr>
        <w:pStyle w:val="TextBody"/>
        <w:spacing w:before="0" w:after="0"/>
        <w:ind w:firstLine="170"/>
        <w:jc w:val="both"/>
        <w:rPr>
          <w:rFonts w:ascii="Arial" w:hAnsi="Arial" w:cs="Arial"/>
          <w:sz w:val="20"/>
          <w:lang w:val="es-ES_tradnl"/>
        </w:rPr>
      </w:pPr>
      <w:r>
        <w:rPr>
          <w:rFonts w:cs="Arial" w:ascii="Arial" w:hAnsi="Arial"/>
          <w:sz w:val="20"/>
          <w:lang w:val="es-ES_tradnl"/>
        </w:rPr>
        <w:t>Las bajadas son convenientes y basta volver la mirada hacia atrás. ¿No era precisamente en las bajadas, en los momentos más difíciles de vuestra vida, cuando obtuvisteis la máxima perspicacia y los mayores entendimientos? También es cierto que estabais muy hartos de estar en estas bajadas. Haríais cualquier cosa para salir. No os gustaba aquello.</w:t>
      </w:r>
    </w:p>
    <w:p>
      <w:pPr>
        <w:pStyle w:val="TextBody"/>
        <w:spacing w:before="0" w:after="0"/>
        <w:ind w:firstLine="170"/>
        <w:jc w:val="both"/>
        <w:rPr>
          <w:rFonts w:ascii="Arial" w:hAnsi="Arial" w:cs="Arial"/>
          <w:sz w:val="20"/>
          <w:lang w:val="es-ES_tradnl"/>
        </w:rPr>
      </w:pPr>
      <w:r>
        <w:rPr>
          <w:rFonts w:cs="Arial" w:ascii="Arial" w:hAnsi="Arial"/>
          <w:sz w:val="20"/>
          <w:lang w:val="es-ES_tradnl"/>
        </w:rPr>
        <w:t>Tampoco a Gautama le gustaba cuando pasaba por uno de estos períodos de negación de sí mismo. Entonces estaba en el lugar más bajo de la bajada, tanto física como emocionalmente. Pero al mismo tiempo le proporcionaba la energía y el aliento para seguir en adelante.</w:t>
      </w:r>
    </w:p>
    <w:p>
      <w:pPr>
        <w:pStyle w:val="TextBody"/>
        <w:spacing w:before="0" w:after="0"/>
        <w:ind w:firstLine="170"/>
        <w:jc w:val="both"/>
        <w:rPr>
          <w:rFonts w:ascii="Arial" w:hAnsi="Arial" w:cs="Arial"/>
          <w:sz w:val="20"/>
          <w:lang w:val="es-ES_tradnl"/>
        </w:rPr>
      </w:pPr>
      <w:r>
        <w:rPr>
          <w:rFonts w:cs="Arial" w:ascii="Arial" w:hAnsi="Arial"/>
          <w:sz w:val="20"/>
          <w:lang w:val="es-ES_tradnl"/>
        </w:rPr>
        <w:t>En dualidad las bajadas proporcionan un efecto de montaña rusa, camino hacia la parte alta. Durante las subidas se consolidan las iluminaciones y la sabiduría adquiridas a lo largo de las bajadas. Es precisamente allí donde vosotros proporcionáis la nueva sabiduría  de una forma cristalina mucho más tangible.</w:t>
      </w:r>
    </w:p>
    <w:p>
      <w:pPr>
        <w:pStyle w:val="TextBody"/>
        <w:spacing w:before="0" w:after="0"/>
        <w:ind w:firstLine="170"/>
        <w:jc w:val="both"/>
        <w:rPr>
          <w:rFonts w:ascii="Arial" w:hAnsi="Arial" w:cs="Arial"/>
          <w:sz w:val="20"/>
          <w:lang w:val="es-ES_tradnl"/>
        </w:rPr>
      </w:pPr>
      <w:r>
        <w:rPr>
          <w:rFonts w:cs="Arial" w:ascii="Arial" w:hAnsi="Arial"/>
          <w:sz w:val="20"/>
          <w:lang w:val="es-ES_tradnl"/>
        </w:rPr>
        <w:t>¿Sabéis lo que pasa, querido Shaumbra, cuando llegáis a la cresta de la ola? Lo que pasa de verdad es que estáis buscando una nueva experiencia de montaña rusa. Por eso os aventuráis de nuevo hacia bajo. ¿Os reconocéis en esto? Las bajadas facilitan adquirir el potencial de sabiduría y de fuerza para seguir hacia adelante. A continuación os lo lleváis a las alturas y de algún modo lo fijáis, antes de emprender la siguiente bajada de montaña rusa. Así funcionó la dualidad, con altibajos.</w:t>
      </w:r>
    </w:p>
    <w:p>
      <w:pPr>
        <w:pStyle w:val="TextBody"/>
        <w:spacing w:before="0" w:after="0"/>
        <w:ind w:firstLine="170"/>
        <w:jc w:val="both"/>
        <w:rPr>
          <w:rFonts w:ascii="Arial" w:hAnsi="Arial" w:cs="Arial"/>
          <w:sz w:val="20"/>
          <w:lang w:val="es-ES_tradnl"/>
        </w:rPr>
      </w:pPr>
      <w:r>
        <w:rPr>
          <w:rFonts w:cs="Arial" w:ascii="Arial" w:hAnsi="Arial"/>
          <w:sz w:val="20"/>
          <w:lang w:val="es-ES_tradnl"/>
        </w:rPr>
        <w:t>Es realmente perjudicial querer evitar las bajadas. Por ello hablamos en contra de aquellos medicamentos psicotrópicos que van enmascarando vuestra vida en el ahora. Y sin embargo estas bajadas han sido tan importantes, haciendo parte de vuestra experiencia vital como lo fue para Gautama. Así funcionó la dualidad, aunque sabemos que muchos temen estas bajadas. Lo detestáis y no queréis estar en ellas. Entonces pensáis que hay algo que no funciona bien, sin embargo las bajadas son una parte natural de la dualidad. Son precisamente los altibajos que os han traído hasta aquí.</w:t>
      </w:r>
    </w:p>
    <w:p>
      <w:pPr>
        <w:pStyle w:val="TextBody"/>
        <w:spacing w:before="0" w:after="0"/>
        <w:ind w:firstLine="170"/>
        <w:jc w:val="both"/>
        <w:rPr>
          <w:rFonts w:ascii="Arial" w:hAnsi="Arial" w:cs="Arial"/>
          <w:sz w:val="20"/>
          <w:lang w:val="es-ES_tradnl"/>
        </w:rPr>
      </w:pPr>
      <w:r>
        <w:rPr>
          <w:rFonts w:cs="Arial" w:ascii="Arial" w:hAnsi="Arial"/>
          <w:sz w:val="20"/>
          <w:lang w:val="es-ES_tradnl"/>
        </w:rPr>
        <w:t>Ahora bien, los altibajos nunca crearon Nueva Energía. Trajeron nuevos entendimientos acerca de la energía ya existente. Ahora ha llegado el momento en que entráis en la Nueva Energía, tal como os anunció Metatrón. Estáis entrando en ella ahora y ya no se dan altibajos.</w:t>
      </w:r>
    </w:p>
    <w:p>
      <w:pPr>
        <w:pStyle w:val="TextBody"/>
        <w:spacing w:before="0" w:after="0"/>
        <w:ind w:firstLine="170"/>
        <w:jc w:val="both"/>
        <w:rPr>
          <w:rFonts w:ascii="Arial" w:hAnsi="Arial" w:cs="Arial"/>
          <w:sz w:val="20"/>
          <w:lang w:val="es-ES_tradnl"/>
        </w:rPr>
      </w:pPr>
      <w:r>
        <w:rPr>
          <w:rFonts w:cs="Arial" w:ascii="Arial" w:hAnsi="Arial"/>
          <w:sz w:val="20"/>
          <w:lang w:val="es-ES_tradnl"/>
        </w:rPr>
        <w:t>No es nada fácil describir la Nueva Energía. Sabemos que las palabras pronunciadas hoy supondrán sendas discusiones después. La antigua energía era como una ola unidireccional de altibajos. Se diría que la Nueva Energía cuenta con otra ola que se mueve lateralmente. Se entrelaza con la antigua ola de la dualidad, es decir de altibajos, mientras que la nueva ola se mueve lateralmente de la izquierda a la derecha. Son olas que se cruzan entre sí.</w:t>
      </w:r>
    </w:p>
    <w:p>
      <w:pPr>
        <w:pStyle w:val="TextBody"/>
        <w:spacing w:before="0" w:after="0"/>
        <w:ind w:firstLine="170"/>
        <w:jc w:val="both"/>
        <w:rPr>
          <w:rFonts w:ascii="Arial" w:hAnsi="Arial" w:cs="Arial"/>
          <w:sz w:val="20"/>
          <w:lang w:val="es-ES_tradnl"/>
        </w:rPr>
      </w:pPr>
      <w:r>
        <w:rPr>
          <w:rFonts w:cs="Arial" w:ascii="Arial" w:hAnsi="Arial"/>
          <w:sz w:val="20"/>
          <w:lang w:val="es-ES_tradnl"/>
        </w:rPr>
        <w:t>Habrán muchas discusiones al respecto, ya que incluso las mismas palabras usadas hoy, se prestarán a ello. Conviene insistir que la antigua energía no ha sido destruida. Se ha expandido, yendo del “2” al “4”. Descubriréis la existencia de 4 momentos en la Nueva Energía, altibajos e izquierda/derecha. Se entremezclan y se entrecruzan. Esto cambia drásticamente la percepción de las bajadas, ya que existe un equilibrio en la ola que se mueve lateralmente. Esto es la Nueva Energía: aún contiene la esencia de la dualidad, pero le añade toda una nueva dimensión.</w:t>
      </w:r>
    </w:p>
    <w:p>
      <w:pPr>
        <w:pStyle w:val="TextBody"/>
        <w:spacing w:before="0" w:after="0"/>
        <w:ind w:firstLine="170"/>
        <w:jc w:val="both"/>
        <w:rPr>
          <w:rFonts w:ascii="Arial" w:hAnsi="Arial" w:cs="Arial"/>
          <w:sz w:val="20"/>
          <w:lang w:val="es-ES_tradnl"/>
        </w:rPr>
      </w:pPr>
      <w:r>
        <w:rPr>
          <w:rFonts w:cs="Arial" w:ascii="Arial" w:hAnsi="Arial"/>
          <w:sz w:val="20"/>
          <w:lang w:val="es-ES_tradnl"/>
        </w:rPr>
        <w:t>Hace una semana hablamos del Vacío de la Ascensión. Hemos plantado esta energía en Nueva York, allí donde existe el vacío debido a las Torres Gemelas, la llamada Zona Cero. Estos edificios representaban la dualidad. Hace menos de un año os hablamos de muros que iban a derribarse, literal y figurativamente. Y en efecto, los muros de los dos edificios se derribaron.</w:t>
      </w:r>
    </w:p>
    <w:p>
      <w:pPr>
        <w:pStyle w:val="TextBody"/>
        <w:spacing w:before="0" w:after="0"/>
        <w:ind w:firstLine="170"/>
        <w:jc w:val="both"/>
        <w:rPr>
          <w:rFonts w:ascii="Arial" w:hAnsi="Arial" w:cs="Arial"/>
          <w:sz w:val="20"/>
          <w:lang w:val="es-ES_tradnl"/>
        </w:rPr>
      </w:pPr>
      <w:r>
        <w:rPr>
          <w:rFonts w:cs="Arial" w:ascii="Arial" w:hAnsi="Arial"/>
          <w:sz w:val="20"/>
          <w:lang w:val="es-ES_tradnl"/>
        </w:rPr>
        <w:t>Claro está, que no supimos nada acerca de un sitio concreto, sólo supimos que las energías estaban listas para tal acontecimiento. Podrían haber sido gobiernos. En cierto sentido, vosotros  mismos los humanos habéis escogido este símbolo de dualidad, a proximidad de la Estatua de la Libertad, como símbolo contrastado. ¿No es acaso cierto que las energías de la libertad ayudaron a soltar las energías de la dualidad?</w:t>
      </w:r>
    </w:p>
    <w:p>
      <w:pPr>
        <w:pStyle w:val="TextBody"/>
        <w:spacing w:before="0" w:after="0"/>
        <w:ind w:firstLine="170"/>
        <w:jc w:val="both"/>
        <w:rPr>
          <w:rFonts w:ascii="Arial" w:hAnsi="Arial" w:cs="Arial"/>
          <w:sz w:val="20"/>
          <w:lang w:val="es-ES_tradnl"/>
        </w:rPr>
      </w:pPr>
      <w:r>
        <w:rPr>
          <w:rFonts w:cs="Arial" w:ascii="Arial" w:hAnsi="Arial"/>
          <w:sz w:val="20"/>
          <w:lang w:val="es-ES_tradnl"/>
        </w:rPr>
        <w:t>Ahora, cuando estos edificios se derribaron y se quitaron los escombros, se quedó un vacío. No hay más que un hueco y no ha llegado el momento aún para reconstruir. Conviene conservar el vacío. Ciertamente se puede erigir un monumento o hacer un parque. Ahora bien es conveniente respetar el vacío existente por un espacio de tiempo.</w:t>
      </w:r>
    </w:p>
    <w:p>
      <w:pPr>
        <w:pStyle w:val="TextBody"/>
        <w:spacing w:before="0" w:after="0"/>
        <w:ind w:firstLine="170"/>
        <w:jc w:val="both"/>
        <w:rPr>
          <w:rFonts w:ascii="Arial" w:hAnsi="Arial" w:cs="Arial"/>
          <w:sz w:val="20"/>
          <w:lang w:val="es-ES_tradnl"/>
        </w:rPr>
      </w:pPr>
      <w:r>
        <w:rPr>
          <w:rFonts w:cs="Arial" w:ascii="Arial" w:hAnsi="Arial"/>
          <w:sz w:val="20"/>
          <w:lang w:val="es-ES_tradnl"/>
        </w:rPr>
        <w:t>¿Cómo se relaciona esto con vuestra vida? ¿Qué relación existe con la Nueva Energía y con Gautama, nuestro huésped? Muy sencillo, pues pasando a la Nueva Energía, tenéis todo tipo de experiencias y preguntas y retos que surgen, y entonces es el momento de entrar en el Vacío por un  espacio de  tiempo. Cuando os viene una pregunta muy urgente, no os dirigís a nosotros y tampoco os conviene llenar este vacío por vuestra cuenta.</w:t>
      </w:r>
    </w:p>
    <w:p>
      <w:pPr>
        <w:pStyle w:val="TextBody"/>
        <w:spacing w:before="0" w:after="0"/>
        <w:ind w:firstLine="170"/>
        <w:jc w:val="both"/>
        <w:rPr>
          <w:rFonts w:ascii="Arial" w:hAnsi="Arial" w:cs="Arial"/>
          <w:sz w:val="20"/>
          <w:lang w:val="es-ES_tradnl"/>
        </w:rPr>
      </w:pPr>
      <w:r>
        <w:rPr>
          <w:rFonts w:cs="Arial" w:ascii="Arial" w:hAnsi="Arial"/>
          <w:sz w:val="20"/>
          <w:lang w:val="es-ES_tradnl"/>
        </w:rPr>
        <w:t>Existe esta tendencia entre los humanos, incluso antes de soltar cosas, de exigir una respuesta. Sea lo que sea, de este modo no funciona la Nueva Energía. Entrad en el vacío y hablamos de vacío, ya que vosotros mismos permitís que exista durante algún tiempo.</w:t>
      </w:r>
    </w:p>
    <w:p>
      <w:pPr>
        <w:pStyle w:val="TextBody"/>
        <w:spacing w:before="0" w:after="0"/>
        <w:ind w:firstLine="170"/>
        <w:jc w:val="both"/>
        <w:rPr>
          <w:rFonts w:ascii="Arial" w:hAnsi="Arial" w:cs="Arial"/>
          <w:sz w:val="20"/>
          <w:lang w:val="es-ES_tradnl"/>
        </w:rPr>
      </w:pPr>
      <w:r>
        <w:rPr>
          <w:rFonts w:cs="Arial" w:ascii="Arial" w:hAnsi="Arial"/>
          <w:sz w:val="20"/>
          <w:lang w:val="es-ES_tradnl"/>
        </w:rPr>
        <w:t>Para entenderlo mejor, partiremos de una situación concreta, como de haber perdido tu empleo. Existe una tendencia de querer reemplazarlo de inmediato. ¡Qué fuerte son las ganas de remediarlo sobre la marcha! Se amontonan las facturas y la cuenta en el banco va menguando rápidamente. Y te dices a ti mismo que necesitas un nuevo empleo ya.</w:t>
      </w:r>
    </w:p>
    <w:p>
      <w:pPr>
        <w:pStyle w:val="TextBody"/>
        <w:spacing w:before="0" w:after="0"/>
        <w:ind w:firstLine="170"/>
        <w:jc w:val="both"/>
        <w:rPr>
          <w:rFonts w:ascii="Arial" w:hAnsi="Arial" w:cs="Arial"/>
          <w:sz w:val="20"/>
          <w:lang w:val="es-ES_tradnl"/>
        </w:rPr>
      </w:pPr>
      <w:r>
        <w:rPr>
          <w:rFonts w:cs="Arial" w:ascii="Arial" w:hAnsi="Arial"/>
          <w:sz w:val="20"/>
          <w:lang w:val="es-ES_tradnl"/>
        </w:rPr>
        <w:t>Pues vete al vacío, al Vacío de la Ascensión. Existen muchas cuestiones pendientes con relación a la abundancia (Ver Workshop on Abundance “Higher Learning Series”) e invitamos Cauldre a recogerse en un lugar de silencio y de quietud, sin pedirle respuestas a Espíritu. Tampoco conviene hacerse la respuesta uno mismo. Es preciso ir al vacío, un rato al menos.</w:t>
      </w:r>
    </w:p>
    <w:p>
      <w:pPr>
        <w:pStyle w:val="TextBody"/>
        <w:spacing w:before="0" w:after="0"/>
        <w:ind w:firstLine="170"/>
        <w:jc w:val="both"/>
        <w:rPr>
          <w:rFonts w:ascii="Arial" w:hAnsi="Arial" w:cs="Arial"/>
          <w:bCs/>
          <w:sz w:val="20"/>
          <w:lang w:val="es-ES_tradnl"/>
        </w:rPr>
      </w:pPr>
      <w:r>
        <w:rPr>
          <w:rFonts w:cs="Arial" w:ascii="Arial" w:hAnsi="Arial"/>
          <w:bCs/>
          <w:sz w:val="20"/>
          <w:lang w:val="es-ES_tradnl"/>
        </w:rPr>
        <w:t>Es poner una demora a la respuesta o a la solución, sólo durante un tiempo. ¿Por qué? Al intentar ir a la solución o a la respuesta de inmediato, recurres a la energía de la dualidad. Y esto es la vieja energía. Por tanto déjalo de lado, por muy urgente que sea la cuestión pendiente.</w:t>
      </w:r>
    </w:p>
    <w:p>
      <w:pPr>
        <w:pStyle w:val="TextBody"/>
        <w:spacing w:before="0" w:after="0"/>
        <w:ind w:firstLine="170"/>
        <w:jc w:val="both"/>
        <w:rPr>
          <w:rFonts w:ascii="Arial" w:hAnsi="Arial" w:cs="Arial"/>
          <w:sz w:val="20"/>
          <w:lang w:val="es-ES_tradnl"/>
        </w:rPr>
      </w:pPr>
      <w:r>
        <w:rPr>
          <w:rFonts w:cs="Arial" w:ascii="Arial" w:hAnsi="Arial"/>
          <w:sz w:val="20"/>
          <w:lang w:val="es-ES_tradnl"/>
        </w:rPr>
        <w:t>Lo que pasa, es que vuestra propia divinidad, manifestándose en la Nueva Energía, os traerá la solución. Esto es la solución que mencionó Metatrón y la que ya existe. Sólo existe en la Nueva Energía y no en la Vieja. Esto posibilita a vuestra divinidad traerlo, dentro y a través de vosotros. Entonces viene el “Aaah”, la toma de conciencia, la iluminación.</w:t>
      </w:r>
    </w:p>
    <w:p>
      <w:pPr>
        <w:pStyle w:val="TextBody"/>
        <w:spacing w:before="0" w:after="0"/>
        <w:ind w:firstLine="170"/>
        <w:jc w:val="both"/>
        <w:rPr>
          <w:rFonts w:ascii="Arial" w:hAnsi="Arial" w:cs="Arial"/>
          <w:sz w:val="20"/>
          <w:lang w:val="es-ES_tradnl"/>
        </w:rPr>
      </w:pPr>
      <w:r>
        <w:rPr>
          <w:rFonts w:cs="Arial" w:ascii="Arial" w:hAnsi="Arial"/>
          <w:sz w:val="20"/>
          <w:lang w:val="es-ES_tradnl"/>
        </w:rPr>
        <w:t>Sólo existe un breve período para este Vacío de la Ascensión, abandonando lo viejo, mientras que no se ha reemplazado todavía. No se trata de un abismo, tampoco de la oscuridad o de una bajada propia a la dualidad. No es más que apartar para que acontezca un momento divino, allí en el vacío.</w:t>
      </w:r>
    </w:p>
    <w:p>
      <w:pPr>
        <w:pStyle w:val="TextBody"/>
        <w:spacing w:before="0" w:after="0"/>
        <w:ind w:firstLine="170"/>
        <w:jc w:val="both"/>
        <w:rPr/>
      </w:pPr>
      <w:r>
        <w:rPr>
          <w:rFonts w:cs="Arial" w:ascii="Arial" w:hAnsi="Arial"/>
          <w:sz w:val="20"/>
          <w:lang w:val="es-ES_tradnl"/>
        </w:rPr>
        <w:t xml:space="preserve">Lo que está ocurriendo, mis queridos amigos, es un milagro. Sí, es un milagro, </w:t>
      </w:r>
      <w:r>
        <w:rPr>
          <w:rFonts w:cs="Arial" w:ascii="Arial" w:hAnsi="Arial"/>
          <w:bCs/>
          <w:sz w:val="20"/>
          <w:lang w:val="es-ES_tradnl"/>
        </w:rPr>
        <w:t>ya que al apartar lo inmediato, permites al Fruto de la Rosa que traiga la solución divina. Cuando dejas que las cosas vayan de esta forma, algo precioso tiene lugar. Y esto es plenitud. Ni siquiera Gautama pudo realizarlo durante su vida. Al dejar paso a vuestra divinidad para que encuentre la solución, se está creando Nueva Energía.</w:t>
      </w:r>
    </w:p>
    <w:p>
      <w:pPr>
        <w:pStyle w:val="TextBody"/>
        <w:spacing w:before="0" w:after="0"/>
        <w:ind w:firstLine="170"/>
        <w:jc w:val="both"/>
        <w:rPr>
          <w:rFonts w:ascii="Arial" w:hAnsi="Arial" w:cs="Arial"/>
          <w:sz w:val="20"/>
          <w:lang w:val="es-ES_tradnl"/>
        </w:rPr>
      </w:pPr>
      <w:r>
        <w:rPr>
          <w:rFonts w:cs="Arial" w:ascii="Arial" w:hAnsi="Arial"/>
          <w:sz w:val="20"/>
          <w:lang w:val="es-ES_tradnl"/>
        </w:rPr>
        <w:t>Antes nos referimos al hecho de que saliendo de Casa o del Reino, os acompañó una cantidad finita de energía. Fuera del Primer Círculo no se creó nueva energía. Y ahora sois vosotros que habéis cambiado y transformado la base misma de la energía existente. ¿Acaso os acordáis cuando hicimos mención de cómo todas las cosas llegaron a un impasse dentro del Segundo Círculo? Las energías del universo llegaron a un punto de parada. La dualidad ya no pudo expresarse de nuevo.</w:t>
      </w:r>
    </w:p>
    <w:p>
      <w:pPr>
        <w:pStyle w:val="TextBody"/>
        <w:spacing w:before="0" w:after="0"/>
        <w:ind w:firstLine="170"/>
        <w:jc w:val="both"/>
        <w:rPr>
          <w:rFonts w:ascii="Arial" w:hAnsi="Arial" w:cs="Arial"/>
          <w:sz w:val="20"/>
          <w:lang w:val="es-ES_tradnl"/>
        </w:rPr>
      </w:pPr>
      <w:r>
        <w:rPr>
          <w:rFonts w:cs="Arial" w:ascii="Arial" w:hAnsi="Arial"/>
          <w:sz w:val="20"/>
          <w:lang w:val="es-ES_tradnl"/>
        </w:rPr>
        <w:t>En un momento dado hablamos de este tema. Era el período de la guerra de las estrellas, cuando la energía ya no pudo avanzar. Era un impasse, era un parón. Fue entonces cuando se creó la orden del Arco a fin de hallar una solución. A consecuencia se creó la Tierra para dar salida al impasse que se había producido.</w:t>
      </w:r>
    </w:p>
    <w:p>
      <w:pPr>
        <w:pStyle w:val="TextBody"/>
        <w:spacing w:before="0" w:after="0"/>
        <w:ind w:firstLine="170"/>
        <w:jc w:val="both"/>
        <w:rPr>
          <w:rFonts w:ascii="Arial" w:hAnsi="Arial" w:cs="Arial"/>
          <w:sz w:val="20"/>
          <w:lang w:val="es-ES_tradnl"/>
        </w:rPr>
      </w:pPr>
      <w:r>
        <w:rPr>
          <w:rFonts w:cs="Arial" w:ascii="Arial" w:hAnsi="Arial"/>
          <w:sz w:val="20"/>
          <w:lang w:val="es-ES_tradnl"/>
        </w:rPr>
        <w:t>Cuando de noche contempláis las estrellas, estáis viendo vuestro pasado. Cuando vuestros científicos escrutan el universo con sus sofisticados telescopios, ellos también están viendo el pasado. Están viendo lo que habéis dejado atrás, lo que habéis creado. Y no es otra cosa.</w:t>
      </w:r>
    </w:p>
    <w:p>
      <w:pPr>
        <w:pStyle w:val="TextBody"/>
        <w:spacing w:before="0" w:after="0"/>
        <w:ind w:firstLine="170"/>
        <w:jc w:val="both"/>
        <w:rPr>
          <w:rFonts w:ascii="Arial" w:hAnsi="Arial" w:cs="Arial"/>
          <w:sz w:val="20"/>
          <w:lang w:val="es-ES_tradnl"/>
        </w:rPr>
      </w:pPr>
      <w:r>
        <w:rPr>
          <w:rFonts w:cs="Arial" w:ascii="Arial" w:hAnsi="Arial"/>
          <w:sz w:val="20"/>
          <w:lang w:val="es-ES_tradnl"/>
        </w:rPr>
        <w:t>Ya lo dijimos antes, la tecnología sigue el estado de la conciencia y la vuestra está subiendo. Habéis llegado al punto de un salto cuántico en vuestro estado de conciencia personal. Por ello no es de extrañar, que os vuelven ahora imágenes tan sorprendentes del espacio.</w:t>
      </w:r>
    </w:p>
    <w:p>
      <w:pPr>
        <w:pStyle w:val="TextBody"/>
        <w:spacing w:before="0" w:after="0"/>
        <w:ind w:firstLine="170"/>
        <w:jc w:val="both"/>
        <w:rPr>
          <w:rFonts w:ascii="Arial" w:hAnsi="Arial" w:cs="Arial"/>
          <w:sz w:val="20"/>
          <w:lang w:val="es-ES_tradnl"/>
        </w:rPr>
      </w:pPr>
      <w:r>
        <w:rPr>
          <w:rFonts w:cs="Arial" w:ascii="Arial" w:hAnsi="Arial"/>
          <w:sz w:val="20"/>
          <w:lang w:val="es-ES_tradnl"/>
        </w:rPr>
        <w:t>¿Y sabéis lo que a vuestros científicos les espera ver de aquí a poco, de completamente contrario a lo que siempre se ha creído? ¡Contrario por tanto a lo que las religiones siempre han enseñado! Concluirán que el universo es finito. Concluirán que en un cierto momento de la historia del universo, todas las energías se pararon.</w:t>
      </w:r>
    </w:p>
    <w:p>
      <w:pPr>
        <w:pStyle w:val="TextBody"/>
        <w:spacing w:before="0" w:after="0"/>
        <w:ind w:firstLine="170"/>
        <w:jc w:val="both"/>
        <w:rPr>
          <w:rFonts w:ascii="Arial" w:hAnsi="Arial" w:cs="Arial"/>
          <w:sz w:val="20"/>
          <w:lang w:val="es-ES_tradnl"/>
        </w:rPr>
      </w:pPr>
      <w:r>
        <w:rPr>
          <w:rFonts w:cs="Arial" w:ascii="Arial" w:hAnsi="Arial"/>
          <w:sz w:val="20"/>
          <w:lang w:val="es-ES_tradnl"/>
        </w:rPr>
        <w:t>No sabrán cómo interpretarlo. No entenderán cómo puede haber tanta energía en el universo, mientras que todo paró en un momento dado. Lo que no entienden es que están contemplando algo del pasado. Pero esto es otra discusión.</w:t>
      </w:r>
    </w:p>
    <w:p>
      <w:pPr>
        <w:pStyle w:val="TextBody"/>
        <w:spacing w:before="0" w:after="0"/>
        <w:ind w:firstLine="170"/>
        <w:jc w:val="both"/>
        <w:rPr>
          <w:rFonts w:ascii="Arial" w:hAnsi="Arial" w:cs="Arial"/>
          <w:bCs/>
          <w:sz w:val="20"/>
          <w:lang w:val="es-ES_tradnl"/>
        </w:rPr>
      </w:pPr>
      <w:r>
        <w:rPr>
          <w:rFonts w:cs="Arial" w:ascii="Arial" w:hAnsi="Arial"/>
          <w:bCs/>
          <w:sz w:val="20"/>
          <w:lang w:val="es-ES_tradnl"/>
        </w:rPr>
        <w:t xml:space="preserve">Ahora bien, cuando entráis en el Vacío de la Ascensión, no estáis aportando la vieja energía o la dualidad. No estáis buscando soluciones con la mente de dualidad. Entráis en este espacio de quietud; vuestros problemas no os preocupan, por lo contrario permitís que el Fruto de la Rosa os traiga la solución. Y entonces es cuando la Nueva Energía es creada, ¡lo que nunca ha tenido lugar! </w:t>
      </w:r>
    </w:p>
    <w:p>
      <w:pPr>
        <w:pStyle w:val="TextBody"/>
        <w:spacing w:before="0" w:after="0"/>
        <w:ind w:firstLine="170"/>
        <w:jc w:val="both"/>
        <w:rPr>
          <w:rFonts w:ascii="Arial" w:hAnsi="Arial" w:cs="Arial"/>
          <w:sz w:val="20"/>
          <w:lang w:val="es-ES_tradnl"/>
        </w:rPr>
      </w:pPr>
      <w:r>
        <w:rPr>
          <w:rFonts w:cs="Arial" w:ascii="Arial" w:hAnsi="Arial"/>
          <w:sz w:val="20"/>
          <w:lang w:val="es-ES_tradnl"/>
        </w:rPr>
        <w:t>Conviene señalar aquí que la Nueva Energía no se presenta de un modo, que se reconoce de seguida. No se presta a ser manejada y tampoco de ser consumida, siendo nueva energía sin embargo. Y habrán implicaciones en vuestro alrededor. Hablaremos de ello en las restantes dos clases.</w:t>
      </w:r>
    </w:p>
    <w:p>
      <w:pPr>
        <w:pStyle w:val="TextBody"/>
        <w:spacing w:before="0" w:after="0"/>
        <w:ind w:firstLine="170"/>
        <w:jc w:val="both"/>
        <w:rPr>
          <w:rFonts w:ascii="Arial" w:hAnsi="Arial" w:cs="Arial"/>
          <w:sz w:val="20"/>
          <w:lang w:val="es-ES_tradnl"/>
        </w:rPr>
      </w:pPr>
      <w:r>
        <w:rPr>
          <w:rFonts w:cs="Arial" w:ascii="Arial" w:hAnsi="Arial"/>
          <w:sz w:val="20"/>
          <w:lang w:val="es-ES_tradnl"/>
        </w:rPr>
        <w:t>He aquí la lección nueve de la Serie de la Ascensión “Estáis creando Nueva Energía”. Lo estáis creando soltando dualidad, sin por tanto intentar reemplazarlo con un estado de conciencia de la Vieja Energía. Con la solución que surge desde dentro, estáis creando nueva energía. Nunca se hizo esto antes. Las implicaciones son tremendas; son implicaciones para el estado de conciencia, para la Tierra y para vosotros como individuos.</w:t>
      </w:r>
    </w:p>
    <w:p>
      <w:pPr>
        <w:pStyle w:val="TextBody"/>
        <w:spacing w:before="0" w:after="0"/>
        <w:ind w:firstLine="170"/>
        <w:jc w:val="both"/>
        <w:rPr>
          <w:rFonts w:ascii="Arial" w:hAnsi="Arial" w:cs="Arial"/>
          <w:sz w:val="20"/>
          <w:lang w:val="es-ES_tradnl"/>
        </w:rPr>
      </w:pPr>
      <w:r>
        <w:rPr>
          <w:rFonts w:cs="Arial" w:ascii="Arial" w:hAnsi="Arial"/>
          <w:sz w:val="20"/>
          <w:lang w:val="es-ES_tradnl"/>
        </w:rPr>
        <w:t>Vuestros deberes para este mes consisten en entrar al Vacío de la Ascensión, donde ya no estáis en la Vieja Energía. No estáis ya en plan de buscar soluciones estilo dualidad. Entrad en aquel lugar. Al principio será muy duro, pero pasará. La solución surgirá desde dentro y la voz será reconocida como vuestra, rodeada de sabiduría e iluminación.</w:t>
      </w:r>
    </w:p>
    <w:p>
      <w:pPr>
        <w:pStyle w:val="TextBody"/>
        <w:spacing w:before="0" w:after="0"/>
        <w:ind w:firstLine="170"/>
        <w:jc w:val="both"/>
        <w:rPr>
          <w:rFonts w:ascii="Arial" w:hAnsi="Arial" w:cs="Arial"/>
          <w:sz w:val="20"/>
          <w:lang w:val="es-ES_tradnl"/>
        </w:rPr>
      </w:pPr>
      <w:r>
        <w:rPr>
          <w:rFonts w:cs="Arial" w:ascii="Arial" w:hAnsi="Arial"/>
          <w:sz w:val="20"/>
          <w:lang w:val="es-ES_tradnl"/>
        </w:rPr>
        <w:t>Gautama está pasándolo muy bien. Recuerda el mes de su propia supuesta iluminación. Ahora bien, moviendo la cabeza, dice que esto era una iluminación y una toma de conciencia acorde con aquel tiempo. Dice: ”Debido al estado de conciencia general de la Tierra en aquel entonces, yo no pude llegar a este sitio verdadero de la divinidad. Yo no pude crear Nueva Energía. Entendí muchas cosas acerca de mi camino, aunque no pude alcanzar la verdadera iluminación, puesto que no existían las condiciones en la Tierra  para ello”.</w:t>
      </w:r>
    </w:p>
    <w:p>
      <w:pPr>
        <w:pStyle w:val="TextBody"/>
        <w:spacing w:before="0" w:after="0"/>
        <w:ind w:firstLine="170"/>
        <w:jc w:val="both"/>
        <w:rPr/>
      </w:pPr>
      <w:r>
        <w:rPr>
          <w:rFonts w:cs="Arial" w:ascii="Arial" w:hAnsi="Arial"/>
          <w:sz w:val="20"/>
          <w:lang w:val="es-ES_tradnl"/>
        </w:rPr>
        <w:t xml:space="preserve">Gautama no pudo acceder a la energía de la ascensión, como vosotros. Realizó muchas cosas muy señaladas. Sin embargo no tuvo acceso al </w:t>
      </w:r>
      <w:r>
        <w:rPr>
          <w:rFonts w:cs="Arial" w:ascii="Arial" w:hAnsi="Arial"/>
          <w:bCs/>
          <w:sz w:val="20"/>
          <w:lang w:val="es-ES_tradnl"/>
        </w:rPr>
        <w:t>Vacío de la Ascensión,</w:t>
      </w:r>
      <w:r>
        <w:rPr>
          <w:rFonts w:cs="Arial" w:ascii="Arial" w:hAnsi="Arial"/>
          <w:sz w:val="20"/>
          <w:lang w:val="es-ES_tradnl"/>
        </w:rPr>
        <w:t xml:space="preserve"> ya que no existía. Gautama vino a nuestra invitación, en particular para indicar algo importante. Ocurre que la meditación fue un elemento de peso en vuestro camino hasta el presente, aunque os pedimos dejarlo recientemente. Meditar os resultó muy útil, como fue el caso para Buddha. Ahora bien, habrá que reconocer que meditar era una forma de renuncia, bloqueando la mente y el cuerpo. En la Nueva Energía, incluso en el Vacío de la Nueva Energía, no existe bloqueo. Todas las energías pasan a través de vuestro ser. El río vuelve a fluir. La identidad se confunde ahora con el mismo río. Ya no precisa actuar como canto rodado en medio del agua, fluye a través de cada uno de vosotros. Fluye entrando y saliendo.</w:t>
      </w:r>
    </w:p>
    <w:p>
      <w:pPr>
        <w:pStyle w:val="TextBody"/>
        <w:spacing w:before="0" w:after="0"/>
        <w:ind w:firstLine="170"/>
        <w:jc w:val="both"/>
        <w:rPr/>
      </w:pPr>
      <w:r>
        <w:rPr>
          <w:rFonts w:cs="Arial" w:ascii="Arial" w:hAnsi="Arial"/>
          <w:sz w:val="20"/>
          <w:lang w:val="es-ES_tradnl"/>
        </w:rPr>
        <w:t xml:space="preserve">Os pedimos abandonar la meditación, pero por favor no paséis a otra práctica. Reemplazar la meditación sería una equivocación. El vacío no es a pesar de todo una forma de meditar y tampoco un intento para aclarar la mente. Permite a vuestra divinidad traer soluciones y expresión dentro y a través de vosotros. En el caso de pelearse como siempre con las ceremonias, procurando meditar y rezar, vuestra divinidad  no tendrá espacio para manifestarse, ya que intentáis rellenarlo con algo. </w:t>
      </w:r>
      <w:r>
        <w:rPr>
          <w:rFonts w:cs="Arial" w:ascii="Arial" w:hAnsi="Arial"/>
          <w:b/>
          <w:sz w:val="20"/>
          <w:u w:val="single"/>
          <w:lang w:val="es-ES_tradnl"/>
        </w:rPr>
        <w:t>Sólo cuando se da el vacío, la divinidad puede pasar</w:t>
      </w:r>
      <w:r>
        <w:rPr>
          <w:rFonts w:cs="Arial" w:ascii="Arial" w:hAnsi="Arial"/>
          <w:sz w:val="20"/>
          <w:lang w:val="es-ES_tradnl"/>
        </w:rPr>
        <w:t>. No conviene tratar de sustituir la vieja energía con algo nuevo.</w:t>
      </w:r>
    </w:p>
    <w:p>
      <w:pPr>
        <w:pStyle w:val="TextBody"/>
        <w:spacing w:before="0" w:after="0"/>
        <w:ind w:firstLine="170"/>
        <w:jc w:val="both"/>
        <w:rPr>
          <w:rFonts w:ascii="Arial" w:hAnsi="Arial" w:cs="Arial"/>
          <w:sz w:val="20"/>
          <w:lang w:val="es-ES_tradnl"/>
        </w:rPr>
      </w:pPr>
      <w:r>
        <w:rPr>
          <w:rFonts w:cs="Arial" w:ascii="Arial" w:hAnsi="Arial"/>
          <w:sz w:val="20"/>
          <w:lang w:val="es-ES_tradnl"/>
        </w:rPr>
        <w:t>Tampoco es el momento de sustituir los edificios destruidos de Nueva York por otros nuevos. Claro está, que existe una tendencia a ello, a fin de rellenar el hueco. Quieren rellenarlo rápidamente. El vacío es algo incómodo. No hay nada. Es muy humano cuando en dualidad se quiere hacer algo, rellenando huecos, reemplazando cosas y además lo más rápido posible. Por favor, permaneced  por un rato en el vacío.</w:t>
      </w:r>
    </w:p>
    <w:p>
      <w:pPr>
        <w:pStyle w:val="TextBody"/>
        <w:spacing w:before="0" w:after="0"/>
        <w:ind w:firstLine="170"/>
        <w:jc w:val="both"/>
        <w:rPr>
          <w:rFonts w:ascii="Arial" w:hAnsi="Arial" w:cs="Arial"/>
          <w:bCs/>
          <w:sz w:val="20"/>
          <w:lang w:val="es-ES_tradnl"/>
        </w:rPr>
      </w:pPr>
      <w:r>
        <w:rPr>
          <w:rFonts w:cs="Arial" w:ascii="Arial" w:hAnsi="Arial"/>
          <w:bCs/>
          <w:sz w:val="20"/>
          <w:lang w:val="es-ES_tradnl"/>
        </w:rPr>
        <w:t>Sólo entonces vuestra divinidad, este yo divino vuestro, podrá venir rugiendo a través vuestro. Entonces tendréis una perspicacia y unos entendimientos que nunca habíais podido tener, estando en dualidad.  Vais a realizar cosas y os acontecerán otras que ni siquiera os habíais podido imaginar, pensando en clave de dualidad. Será muy diferente. No podemos explicar más que eso. Será una experiencia, que será sólo vuestra. Fue a causa de esto que os pedimos también dejar a vuestros guías, al igual que los cristales y todo lo demás. Lo que cuenta ahora, es estar en el vacío, en el Vacío de la Ascensión. Sólo entonces llegará vuestra divinidad hasta vosotros y esto será de tal modo que no os lo podéis ni imaginar.</w:t>
      </w:r>
    </w:p>
    <w:p>
      <w:pPr>
        <w:pStyle w:val="TextBody"/>
        <w:spacing w:before="0" w:after="0"/>
        <w:ind w:firstLine="170"/>
        <w:jc w:val="both"/>
        <w:rPr>
          <w:rFonts w:ascii="Arial" w:hAnsi="Arial" w:cs="Arial"/>
          <w:sz w:val="20"/>
          <w:lang w:val="es-ES_tradnl"/>
        </w:rPr>
      </w:pPr>
      <w:r>
        <w:rPr>
          <w:rFonts w:cs="Arial" w:ascii="Arial" w:hAnsi="Arial"/>
          <w:sz w:val="20"/>
          <w:lang w:val="es-ES_tradnl"/>
        </w:rPr>
        <w:t xml:space="preserve">He aquí la lección nueve de la Serie de la Ascensión: “Estáis creando Nueva Energía”. Habéis pensado que Nueva Energía era algo como Nueva Era, pero no lo es. La Nueva Energía es una nueva ciencia de la naturaleza y que está ocurriendo ahora mismo. Y cuando hablamos de la Nueva Energía sois vosotros quienes lo están creando. </w:t>
      </w:r>
    </w:p>
    <w:p>
      <w:pPr>
        <w:pStyle w:val="TextBody"/>
        <w:spacing w:before="0" w:after="0"/>
        <w:ind w:firstLine="170"/>
        <w:jc w:val="both"/>
        <w:rPr>
          <w:rFonts w:ascii="Arial" w:hAnsi="Arial" w:cs="Arial"/>
          <w:sz w:val="20"/>
          <w:lang w:val="es-ES_tradnl"/>
        </w:rPr>
      </w:pPr>
      <w:r>
        <w:rPr>
          <w:rFonts w:cs="Arial" w:ascii="Arial" w:hAnsi="Arial"/>
          <w:sz w:val="20"/>
          <w:lang w:val="es-ES_tradnl"/>
        </w:rPr>
        <w:t>Cauldre nos advierte que la jornada se está haciendo larga. Pues sí, es cierto. Quisimos hacer entender lo que es estar en el vacío de la Ascensión y que la divinidad está llegando, que una nueva energía hace su entrada. Esto está teniendo lugar ahora, transcurrido eones de tiempo. ¿Y os extrañáis de que vuestro camino ha sido arduo y difícil? Gautama dice que su camino ha sido difícil, pero nada en comparación al vuestro. Estas olas de dualidad, de altibajos, estaban más repartidas y distanciadas. Tampoco había tanta subida y tanta bajada durante la vida de Buddha. Las vuestras vienen muy seguidas con subidas y bajadas muy pronunciadas, dando tumbos, cambiando de dirección y acelerándose. Desde luego, menudo reto para vosotros.</w:t>
      </w:r>
    </w:p>
    <w:p>
      <w:pPr>
        <w:pStyle w:val="TextBody"/>
        <w:spacing w:before="0" w:after="0"/>
        <w:ind w:firstLine="170"/>
        <w:jc w:val="both"/>
        <w:rPr>
          <w:rFonts w:ascii="Arial" w:hAnsi="Arial" w:cs="Arial"/>
          <w:sz w:val="20"/>
          <w:lang w:val="es-ES_tradnl"/>
        </w:rPr>
      </w:pPr>
      <w:r>
        <w:rPr>
          <w:rFonts w:cs="Arial" w:ascii="Arial" w:hAnsi="Arial"/>
          <w:sz w:val="20"/>
          <w:lang w:val="es-ES_tradnl"/>
        </w:rPr>
        <w:t>Y consta que Gautama contó episodios de su vida, al igual que todos contamos historias de lo que nos ha pasado. Así hemos procedido con vistas a explicar y hemos conseguido dar expresión a iluminaciones. Y resulta que incluso Sidharta tuvo cuatro realizaciones y cuatro iluminaciones, encontrando a cuatro humanos en el camino. No sólo fue a mí que me pasó esto. El número cuatro es significativo. Representa la Nueva Energía y existe como significado para cualquier episodio de Shaumbra, estando en camino. Cuando vosotros Shaumbra vais camino a la verdad, os acompañan aquellos que os llaman ‘maestro’. Son Yeshua, Metatrón, Gautama y todos los demás. Porque nunca estáis solos. Os queremos mucho.</w:t>
      </w:r>
    </w:p>
    <w:p>
      <w:pPr>
        <w:pStyle w:val="TextBody"/>
        <w:spacing w:before="0" w:after="0"/>
        <w:ind w:firstLine="170"/>
        <w:jc w:val="both"/>
        <w:rPr>
          <w:rFonts w:ascii="Arial" w:hAnsi="Arial" w:cs="Arial"/>
          <w:sz w:val="20"/>
          <w:lang w:val="es-ES_tradnl"/>
        </w:rPr>
      </w:pPr>
      <w:r>
        <w:rPr>
          <w:rFonts w:cs="Arial" w:ascii="Arial" w:hAnsi="Arial"/>
          <w:sz w:val="20"/>
          <w:lang w:val="es-ES_tradnl"/>
        </w:rPr>
        <w:t>Y así es.</w:t>
      </w:r>
    </w:p>
    <w:p>
      <w:pPr>
        <w:pStyle w:val="TextBody"/>
        <w:spacing w:before="0" w:after="0"/>
        <w:ind w:firstLine="170"/>
        <w:jc w:val="both"/>
        <w:rPr>
          <w:rFonts w:ascii="Arial" w:hAnsi="Arial" w:cs="Arial"/>
          <w:sz w:val="20"/>
          <w:lang w:val="es-ES_tradnl"/>
        </w:rPr>
      </w:pPr>
      <w:r>
        <w:rPr>
          <w:rFonts w:cs="Arial" w:ascii="Arial" w:hAnsi="Arial"/>
          <w:sz w:val="20"/>
          <w:lang w:val="es-ES_tradnl"/>
        </w:rPr>
      </w:r>
      <w:r>
        <w:br w:type="page"/>
      </w:r>
    </w:p>
    <w:p>
      <w:pPr>
        <w:pStyle w:val="TextBody"/>
        <w:spacing w:before="0" w:after="0"/>
        <w:jc w:val="center"/>
        <w:rPr>
          <w:rFonts w:ascii="Arial" w:hAnsi="Arial" w:cs="Arial"/>
          <w:b/>
          <w:b/>
          <w:sz w:val="28"/>
          <w:szCs w:val="28"/>
          <w:lang w:val="es-ES_tradnl"/>
        </w:rPr>
      </w:pPr>
      <w:r>
        <w:rPr>
          <w:rFonts w:cs="Arial" w:ascii="Arial" w:hAnsi="Arial"/>
          <w:b/>
          <w:szCs w:val="28"/>
          <w:u w:val="single"/>
          <w:lang w:val="es-ES_tradnl"/>
        </w:rPr>
        <w:t>PREGUNTAS Y RESPUESTAS</w:t>
      </w:r>
      <w:r>
        <w:rPr>
          <w:rFonts w:cs="Arial" w:ascii="Arial" w:hAnsi="Arial"/>
          <w:b/>
          <w:szCs w:val="28"/>
          <w:lang w:val="es-ES_tradnl"/>
        </w:rPr>
        <w:t>:</w:t>
      </w:r>
    </w:p>
    <w:p>
      <w:pPr>
        <w:pStyle w:val="Normal"/>
        <w:jc w:val="both"/>
        <w:rPr>
          <w:rFonts w:ascii="Arial" w:hAnsi="Arial" w:cs="Arial"/>
          <w:b/>
          <w:b/>
          <w:sz w:val="16"/>
          <w:szCs w:val="16"/>
          <w:lang w:val="es-CR"/>
        </w:rPr>
      </w:pPr>
      <w:r>
        <w:rPr>
          <w:rFonts w:cs="Arial"/>
          <w:b/>
          <w:sz w:val="16"/>
          <w:szCs w:val="16"/>
          <w:lang w:val="es-CR"/>
        </w:rPr>
      </w:r>
    </w:p>
    <w:p>
      <w:pPr>
        <w:pStyle w:val="Normal"/>
        <w:jc w:val="both"/>
        <w:rPr>
          <w:b/>
          <w:b/>
          <w:bCs/>
          <w:szCs w:val="20"/>
          <w:lang w:val="es-CR"/>
        </w:rPr>
      </w:pPr>
      <w:r>
        <w:rPr>
          <w:b/>
          <w:bCs/>
          <w:caps/>
          <w:szCs w:val="20"/>
          <w:lang w:val="es-CR"/>
        </w:rPr>
        <w:t>Tobías:</w:t>
      </w:r>
    </w:p>
    <w:p>
      <w:pPr>
        <w:pStyle w:val="Normal"/>
        <w:ind w:firstLine="170"/>
        <w:jc w:val="both"/>
        <w:rPr>
          <w:szCs w:val="20"/>
          <w:lang w:val="es-CR"/>
        </w:rPr>
      </w:pPr>
      <w:r>
        <w:rPr>
          <w:szCs w:val="20"/>
          <w:lang w:val="es-CR"/>
        </w:rPr>
        <w:t>Y así es, queridos amigos, que retornamos a la energía de nuestro sagrado templo. La Nueva Energía empieza a filtrarse, sale desde su mismo ser. Qué apropiado que toquemos esta canción (Sobre el Arco Iris) guiándonos hacia nuestra discusión de preguntas y respuestas, porque como ya hemos hablado antes, ustedes no van al Hogar. No lo hacen.</w:t>
      </w:r>
    </w:p>
    <w:p>
      <w:pPr>
        <w:pStyle w:val="Normal"/>
        <w:ind w:firstLine="170"/>
        <w:jc w:val="both"/>
        <w:rPr>
          <w:szCs w:val="20"/>
          <w:lang w:val="es-CR"/>
        </w:rPr>
      </w:pPr>
      <w:r>
        <w:rPr>
          <w:szCs w:val="20"/>
          <w:lang w:val="es-CR"/>
        </w:rPr>
        <w:t xml:space="preserve">Dejaron el Hogar hace tanto tiempo en un viaje grandioso para descubrir quiénes eran, para descubrir una verdad que no podía ser conocida en el Primer Círculo. El viaje ha sido de lo más interesante, lleno de muchas experiencias. Sabemos que han tenido el deseo de estar en el Hogar de nuevo, de dejar este viaje y volver al lugar de donde vinieron. Pero, incluso tal como Guatama (Buda) descubrió en su largo viaje, nunca se va al Hogar. No pueden ir al Hogar porque están en un lugar nuevo de conciencia que ya no hace que ir al Hogar sea práctico. </w:t>
      </w:r>
    </w:p>
    <w:p>
      <w:pPr>
        <w:pStyle w:val="Normal"/>
        <w:ind w:firstLine="170"/>
        <w:jc w:val="both"/>
        <w:rPr>
          <w:szCs w:val="20"/>
          <w:lang w:val="es-CR"/>
        </w:rPr>
      </w:pPr>
      <w:r>
        <w:rPr>
          <w:szCs w:val="20"/>
          <w:lang w:val="es-CR"/>
        </w:rPr>
        <w:t>El Hogar vendrá a ustedes. El Hogar se expande para encontrarse con ustedes. Esto es lo que está pasando ahora. La energía del Hogar, representada por Metatrón, viene a la Tierra, viene a ustedes. Están llegando a un punto de realización, no al final de un viaje. Hasta Gautama encontró que el viaje continuaba. El viaje continuaba. La verdad evoluciona.</w:t>
      </w:r>
    </w:p>
    <w:p>
      <w:pPr>
        <w:pStyle w:val="Normal"/>
        <w:ind w:firstLine="170"/>
        <w:jc w:val="both"/>
        <w:rPr>
          <w:szCs w:val="20"/>
          <w:lang w:val="es-CR"/>
        </w:rPr>
      </w:pPr>
      <w:r>
        <w:rPr>
          <w:szCs w:val="20"/>
          <w:lang w:val="es-CR"/>
        </w:rPr>
        <w:t>Están llegando a un punto de realización, de conclusión, antes de entrar a un próximo ciclo. La realización está creando Nueva Energía de la fuente finita, saliendo del juego de la dualidad, donde simplemente estaban cambiando la apariencia y el aspecto de dos energías de dualidad. Ahora con su nueva identidad y saber, están haciendo posible la creación de Nuevas Energías, y, al mismo tiempo están haciendo posible que el Hogar venga a ustedes.</w:t>
      </w:r>
    </w:p>
    <w:p>
      <w:pPr>
        <w:pStyle w:val="Normal"/>
        <w:ind w:firstLine="170"/>
        <w:jc w:val="both"/>
        <w:rPr/>
      </w:pPr>
      <w:r>
        <w:rPr>
          <w:szCs w:val="20"/>
          <w:lang w:val="es-CR"/>
        </w:rPr>
        <w:t>Hemos discutido mucho acerca de la Nueva Energía en este día</w:t>
      </w:r>
      <w:r>
        <w:rPr>
          <w:szCs w:val="20"/>
        </w:rPr>
        <w:t xml:space="preserve">. </w:t>
      </w:r>
      <w:r>
        <w:rPr>
          <w:szCs w:val="20"/>
          <w:lang w:val="es-CR"/>
        </w:rPr>
        <w:t xml:space="preserve">Quizás, piensan para sí mismos, “¿Qué tiene que ver eso conmigo hoy? ¿Cómo hace eso mi vida mejor hoy?” Las implicaciones de esta Nueva Energía son vastas. Son de mucho alcance. No será algo que necesariamente los afecte  al momento que salgan por esta puerta. Pero, lo hará en estos días y momentos venideros. Lo hará si permiten que la solución que ya está dentro de ustedes venga a ustedes en este vacío. </w:t>
      </w:r>
    </w:p>
    <w:p>
      <w:pPr>
        <w:pStyle w:val="Normal"/>
        <w:ind w:firstLine="170"/>
        <w:jc w:val="both"/>
        <w:rPr/>
      </w:pPr>
      <w:r>
        <w:rPr>
          <w:szCs w:val="20"/>
          <w:lang w:val="es-CR"/>
        </w:rPr>
        <w:t>Existe una tendencia de los humanos a empujar, y reponer, y luchar, y agarrar. Esa era la manera de la dualidad. A los humanos no les gusta el “vacío”. Se sienten incómodos con ese lugar. No es de la oscuridad de lo que hablamos. Ni tan siquiera es una aspiradora. Un vacío es una nada, una pausa. Es silencio</w:t>
      </w:r>
      <w:r>
        <w:rPr>
          <w:szCs w:val="20"/>
        </w:rPr>
        <w:t>.</w:t>
      </w:r>
    </w:p>
    <w:p>
      <w:pPr>
        <w:pStyle w:val="Normal"/>
        <w:ind w:firstLine="170"/>
        <w:jc w:val="both"/>
        <w:rPr/>
      </w:pPr>
      <w:r>
        <w:rPr>
          <w:szCs w:val="20"/>
          <w:lang w:val="es-CR"/>
        </w:rPr>
        <w:t xml:space="preserve">Mientras van a este Vacío de Ascensión, algo vendrá desde adentro de ustedes. </w:t>
      </w:r>
      <w:r>
        <w:rPr>
          <w:szCs w:val="20"/>
        </w:rPr>
        <w:t xml:space="preserve">La </w:t>
      </w:r>
      <w:r>
        <w:rPr>
          <w:szCs w:val="20"/>
          <w:lang w:val="es-CR"/>
        </w:rPr>
        <w:t>solución que buscan no puede ser acreditada a otro</w:t>
      </w:r>
      <w:r>
        <w:rPr>
          <w:szCs w:val="20"/>
        </w:rPr>
        <w:t xml:space="preserve">. </w:t>
      </w:r>
      <w:r>
        <w:rPr>
          <w:szCs w:val="20"/>
          <w:lang w:val="es-CR"/>
        </w:rPr>
        <w:t>La solución que buscan, quizás, no es  nada como ustedes pensaron que sería. Es por eso que les hemos pedido que suelten sus agendas. Al soltar sus agendas, no tienen ninguna caja, limitación o idea preconcebida de lo que el resultado es. Soltar la agenda es, en un sentido, estar en el vacío, sin expectativas del resultado. El resultado en la Nueva Energía es mucho mayor de lo que fue en la dualidad.</w:t>
      </w:r>
    </w:p>
    <w:p>
      <w:pPr>
        <w:pStyle w:val="Normal"/>
        <w:ind w:firstLine="170"/>
        <w:jc w:val="both"/>
        <w:rPr>
          <w:szCs w:val="20"/>
          <w:lang w:val="es-CR"/>
        </w:rPr>
      </w:pPr>
      <w:r>
        <w:rPr>
          <w:szCs w:val="20"/>
          <w:lang w:val="es-CR"/>
        </w:rPr>
        <w:t>Shaumbra, tantos de ustedes han estado tratando de hacer la dualidad más fácil o mejor. Eso no es por lo que están aquí. ¡No están aquí por una dualidad nueva y mejorada! (risa de la audiencia). Están aquí para la creación de la Nueva Energía. Están aquí para estar en ese momento donde la dualidad es trascendida, y se mueven hacia esta nueva conciencia. Para llegar ahí significa dejar ir de lo viejo, el estar en este lugar de pausa, para llegar a las realizaciones de lo nuevo.</w:t>
      </w:r>
    </w:p>
    <w:p>
      <w:pPr>
        <w:pStyle w:val="Normal"/>
        <w:ind w:firstLine="170"/>
        <w:jc w:val="both"/>
        <w:rPr>
          <w:szCs w:val="20"/>
          <w:lang w:val="es-CR"/>
        </w:rPr>
      </w:pPr>
      <w:r>
        <w:rPr>
          <w:szCs w:val="20"/>
          <w:lang w:val="es-CR"/>
        </w:rPr>
        <w:t>En la Nueva Energía habrá cambios sutiles en su vida. Por ejemplo, como Cauldre supo hoy, el tiempo está deformado en la Nueva Energía. No es lineal como lo que han experimentado en la dualidad. Su percepción del tiempo cambiará bastante. En un sentido, eso es bueno, porque aprenderán nuevos aspectos del tiempo, nuevas formas de trabajar con ello. En un sentido, será difícil para algunos de ustedes que tienen vidas reguladas por el tiempo, como estar en un trabajo a cierta hora. Encontrarán que es más difícil trabajar con esto, porque su percepción del tiempo como ha sido ya no existe.</w:t>
      </w:r>
    </w:p>
    <w:p>
      <w:pPr>
        <w:pStyle w:val="Normal"/>
        <w:ind w:firstLine="170"/>
        <w:jc w:val="both"/>
        <w:rPr>
          <w:szCs w:val="20"/>
          <w:lang w:val="es-CR"/>
        </w:rPr>
      </w:pPr>
      <w:r>
        <w:rPr>
          <w:szCs w:val="20"/>
          <w:lang w:val="es-CR"/>
        </w:rPr>
        <w:t>Es lo mismo con el espacio. El espacio aparecerá diferente. Para algunos que no han sido tan claustrofóbicos, el estar en espacios apretados los hará claustrofóbicos en la Nueva Energía por un período corto de tiempo. Para aquellos que les da ansiedad el estar en estos pequeños espacios, quizás ahora las cosas no les parezcan tan pequeñas. El espacio también cambiará. La profundidad del tiempo… espacio cambiará.</w:t>
      </w:r>
    </w:p>
    <w:p>
      <w:pPr>
        <w:pStyle w:val="Normal"/>
        <w:ind w:firstLine="170"/>
        <w:jc w:val="both"/>
        <w:rPr/>
      </w:pPr>
      <w:r>
        <w:rPr>
          <w:szCs w:val="20"/>
          <w:lang w:val="es-CR"/>
        </w:rPr>
        <w:t xml:space="preserve">Tantos de los elementos de la dualidad cambiarán a su alrededor. </w:t>
      </w:r>
      <w:r>
        <w:rPr>
          <w:szCs w:val="20"/>
        </w:rPr>
        <w:t xml:space="preserve">Las </w:t>
      </w:r>
      <w:r>
        <w:rPr>
          <w:szCs w:val="20"/>
          <w:lang w:val="es-CR"/>
        </w:rPr>
        <w:t>cosas</w:t>
      </w:r>
      <w:r>
        <w:rPr>
          <w:szCs w:val="20"/>
        </w:rPr>
        <w:t xml:space="preserve"> no </w:t>
      </w:r>
      <w:r>
        <w:rPr>
          <w:szCs w:val="20"/>
          <w:lang w:val="es-CR"/>
        </w:rPr>
        <w:t>serán</w:t>
      </w:r>
      <w:r>
        <w:rPr>
          <w:szCs w:val="20"/>
        </w:rPr>
        <w:t xml:space="preserve"> tan </w:t>
      </w:r>
      <w:r>
        <w:rPr>
          <w:szCs w:val="20"/>
          <w:lang w:val="es-CR"/>
        </w:rPr>
        <w:t>lineales</w:t>
      </w:r>
      <w:r>
        <w:rPr>
          <w:szCs w:val="20"/>
        </w:rPr>
        <w:t xml:space="preserve">. </w:t>
      </w:r>
      <w:r>
        <w:rPr>
          <w:szCs w:val="20"/>
          <w:lang w:val="es-CR"/>
        </w:rPr>
        <w:t>Puede que parezca como que están entrando en espiral cuando han estado acostumbrados a ir por el camino en línea recta. Están soltando las ataduras que creó un tipo lineal de existencia. Ahora, van a una existencia que es una espiral, pero no limitado a ninguna dirección, no limitado a ninguna fase.</w:t>
      </w:r>
    </w:p>
    <w:p>
      <w:pPr>
        <w:pStyle w:val="Normal"/>
        <w:ind w:firstLine="170"/>
        <w:jc w:val="both"/>
        <w:rPr/>
      </w:pPr>
      <w:r>
        <w:rPr>
          <w:szCs w:val="20"/>
          <w:lang w:val="es-CR"/>
        </w:rPr>
        <w:t>Las viejas energías de la dualidad están partiendo</w:t>
      </w:r>
      <w:r>
        <w:rPr>
          <w:szCs w:val="20"/>
        </w:rPr>
        <w:t xml:space="preserve">. </w:t>
      </w:r>
      <w:r>
        <w:rPr>
          <w:szCs w:val="20"/>
          <w:lang w:val="es-CR"/>
        </w:rPr>
        <w:t>Estamos aquí para compartir algunos de los aspectos de la Nueva Energía. Oh, de hecho, estaremos trabajando con ustedes en esto en los muchos, muchos meses por venir.</w:t>
      </w:r>
    </w:p>
    <w:p>
      <w:pPr>
        <w:pStyle w:val="Normal"/>
        <w:ind w:firstLine="170"/>
        <w:jc w:val="both"/>
        <w:rPr>
          <w:szCs w:val="20"/>
          <w:lang w:val="es-CR"/>
        </w:rPr>
      </w:pPr>
      <w:r>
        <w:rPr>
          <w:szCs w:val="20"/>
          <w:lang w:val="es-CR"/>
        </w:rPr>
        <w:t>Ahora, con eso estaremos encantados de contestar sus preguntas.</w:t>
      </w:r>
    </w:p>
    <w:p>
      <w:pPr>
        <w:pStyle w:val="Normal"/>
        <w:ind w:firstLine="170"/>
        <w:jc w:val="both"/>
        <w:rPr>
          <w:szCs w:val="20"/>
          <w:lang w:val="es-CR"/>
        </w:rPr>
      </w:pPr>
      <w:r>
        <w:rPr>
          <w:szCs w:val="20"/>
          <w:lang w:val="es-CR"/>
        </w:rPr>
      </w:r>
    </w:p>
    <w:p>
      <w:pPr>
        <w:pStyle w:val="Normal"/>
        <w:ind w:firstLine="170"/>
        <w:jc w:val="both"/>
        <w:rPr/>
      </w:pPr>
      <w:r>
        <w:rPr>
          <w:b/>
          <w:bCs/>
          <w:caps/>
          <w:szCs w:val="20"/>
          <w:lang w:val="es-CR"/>
        </w:rPr>
        <w:t>Pregunta</w:t>
      </w:r>
      <w:r>
        <w:rPr>
          <w:b/>
          <w:bCs/>
          <w:szCs w:val="20"/>
          <w:lang w:val="es-CR"/>
        </w:rPr>
        <w:t>:</w:t>
      </w:r>
      <w:r>
        <w:rPr>
          <w:szCs w:val="20"/>
          <w:lang w:val="es-CR"/>
        </w:rPr>
        <w:t xml:space="preserve"> Tobías, por favor explique cómo quitar los siete sellos.</w:t>
      </w:r>
    </w:p>
    <w:p>
      <w:pPr>
        <w:pStyle w:val="Normal"/>
        <w:ind w:firstLine="170"/>
        <w:jc w:val="both"/>
        <w:rPr/>
      </w:pPr>
      <w:r>
        <w:rPr>
          <w:b/>
          <w:bCs/>
          <w:caps/>
          <w:szCs w:val="20"/>
          <w:lang w:val="es-CR"/>
        </w:rPr>
        <w:t>Tobías:</w:t>
      </w:r>
      <w:r>
        <w:rPr>
          <w:szCs w:val="20"/>
          <w:lang w:val="es-CR"/>
        </w:rPr>
        <w:t xml:space="preserve"> No se quitan con fuerza o presión. Se sueltan. Se sueltan. Como dijo Metatrón en nuestro ultimo encuentro, todos se abren de una vez. </w:t>
      </w:r>
      <w:r>
        <w:rPr>
          <w:szCs w:val="20"/>
        </w:rPr>
        <w:t xml:space="preserve">Se </w:t>
      </w:r>
      <w:r>
        <w:rPr>
          <w:szCs w:val="20"/>
          <w:lang w:val="es-CR"/>
        </w:rPr>
        <w:t>abren</w:t>
      </w:r>
      <w:r>
        <w:rPr>
          <w:szCs w:val="20"/>
        </w:rPr>
        <w:t xml:space="preserve"> </w:t>
      </w:r>
      <w:r>
        <w:rPr>
          <w:szCs w:val="20"/>
          <w:lang w:val="es-CR"/>
        </w:rPr>
        <w:t>juntos</w:t>
      </w:r>
      <w:r>
        <w:rPr>
          <w:szCs w:val="20"/>
        </w:rPr>
        <w:t xml:space="preserve">. ¡No se </w:t>
      </w:r>
      <w:r>
        <w:rPr>
          <w:szCs w:val="20"/>
          <w:lang w:val="es-CR"/>
        </w:rPr>
        <w:t>visualicen</w:t>
      </w:r>
      <w:r>
        <w:rPr>
          <w:szCs w:val="20"/>
        </w:rPr>
        <w:t xml:space="preserve"> </w:t>
      </w:r>
      <w:r>
        <w:rPr>
          <w:szCs w:val="20"/>
          <w:lang w:val="es-CR"/>
        </w:rPr>
        <w:t>a sí</w:t>
      </w:r>
      <w:r>
        <w:rPr>
          <w:szCs w:val="20"/>
        </w:rPr>
        <w:t xml:space="preserve"> </w:t>
      </w:r>
      <w:r>
        <w:rPr>
          <w:szCs w:val="20"/>
          <w:lang w:val="es-CR"/>
        </w:rPr>
        <w:t>mismos</w:t>
      </w:r>
      <w:r>
        <w:rPr>
          <w:szCs w:val="20"/>
        </w:rPr>
        <w:t xml:space="preserve"> con un </w:t>
      </w:r>
      <w:r>
        <w:rPr>
          <w:szCs w:val="20"/>
          <w:lang w:val="es-CR"/>
        </w:rPr>
        <w:t>mazo</w:t>
      </w:r>
      <w:r>
        <w:rPr>
          <w:szCs w:val="20"/>
        </w:rPr>
        <w:t xml:space="preserve"> en </w:t>
      </w:r>
      <w:r>
        <w:rPr>
          <w:szCs w:val="20"/>
          <w:lang w:val="es-CR"/>
        </w:rPr>
        <w:t>su mano</w:t>
      </w:r>
      <w:r>
        <w:rPr>
          <w:szCs w:val="20"/>
        </w:rPr>
        <w:t xml:space="preserve">, </w:t>
      </w:r>
      <w:r>
        <w:rPr>
          <w:szCs w:val="20"/>
          <w:lang w:val="es-CR"/>
        </w:rPr>
        <w:t>tratando</w:t>
      </w:r>
      <w:r>
        <w:rPr>
          <w:szCs w:val="20"/>
        </w:rPr>
        <w:t xml:space="preserve"> de </w:t>
      </w:r>
      <w:r>
        <w:rPr>
          <w:szCs w:val="20"/>
          <w:lang w:val="es-CR"/>
        </w:rPr>
        <w:t>quebrar</w:t>
      </w:r>
      <w:r>
        <w:rPr>
          <w:szCs w:val="20"/>
        </w:rPr>
        <w:t xml:space="preserve"> </w:t>
      </w:r>
      <w:r>
        <w:rPr>
          <w:szCs w:val="20"/>
          <w:lang w:val="es-CR"/>
        </w:rPr>
        <w:t>estos</w:t>
      </w:r>
      <w:r>
        <w:rPr>
          <w:szCs w:val="20"/>
        </w:rPr>
        <w:t xml:space="preserve"> </w:t>
      </w:r>
      <w:r>
        <w:rPr>
          <w:szCs w:val="20"/>
          <w:lang w:val="es-CR"/>
        </w:rPr>
        <w:t>sellos</w:t>
      </w:r>
      <w:r>
        <w:rPr>
          <w:szCs w:val="20"/>
        </w:rPr>
        <w:t xml:space="preserve">! </w:t>
      </w:r>
      <w:r>
        <w:rPr>
          <w:szCs w:val="20"/>
          <w:lang w:val="es-CR"/>
        </w:rPr>
        <w:t>De hecho, eso causará que estén más herméticos que nunca. Si alguna cosa, simplemente ámense a sí mismos, como mencionamos más temprano. Simplemente llegan a nuevos entendimientos de su pasado, nuevas sabidurías. En lugar de mantener juicios en contra de ustedes mismos y verse a sí mismos como despreciables, llegan a saber que todo lo que se encontraron en su camino tenía un propósito. Por eso Buda llega en este día, para sentarse con ustedes, para compartir la energía de su camino, el cual también fue largo y difícil.</w:t>
      </w:r>
    </w:p>
    <w:p>
      <w:pPr>
        <w:pStyle w:val="Normal"/>
        <w:ind w:firstLine="170"/>
        <w:jc w:val="both"/>
        <w:rPr/>
      </w:pPr>
      <w:r>
        <w:rPr>
          <w:szCs w:val="20"/>
          <w:lang w:val="es-CR"/>
        </w:rPr>
        <w:t>Los siete sellos se abren conforme ustedes entran en el Vacío de la Ascensión, conforme entran en este “ahora” aún-por-ser-creado, esta conciencia aún-por-ser-creada, y estén sentados ahí. Ahí es cuando los sellos pueden abrirse</w:t>
      </w:r>
      <w:r>
        <w:rPr>
          <w:szCs w:val="20"/>
        </w:rPr>
        <w:t>. (R</w:t>
      </w:r>
      <w:r>
        <w:rPr>
          <w:szCs w:val="20"/>
          <w:lang w:val="es-CR"/>
        </w:rPr>
        <w:t>iéndose</w:t>
      </w:r>
      <w:r>
        <w:rPr>
          <w:szCs w:val="20"/>
        </w:rPr>
        <w:t xml:space="preserve">). </w:t>
      </w:r>
      <w:r>
        <w:rPr>
          <w:szCs w:val="20"/>
          <w:lang w:val="es-CR"/>
        </w:rPr>
        <w:t>Ahí es donde saben que</w:t>
      </w:r>
      <w:r>
        <w:rPr>
          <w:szCs w:val="20"/>
        </w:rPr>
        <w:t xml:space="preserve"> no hay </w:t>
      </w:r>
      <w:r>
        <w:rPr>
          <w:szCs w:val="20"/>
          <w:lang w:val="es-CR"/>
        </w:rPr>
        <w:t>moros</w:t>
      </w:r>
      <w:r>
        <w:rPr>
          <w:szCs w:val="20"/>
        </w:rPr>
        <w:t xml:space="preserve"> en la </w:t>
      </w:r>
      <w:r>
        <w:rPr>
          <w:szCs w:val="20"/>
          <w:lang w:val="es-CR"/>
        </w:rPr>
        <w:t>costa</w:t>
      </w:r>
      <w:r>
        <w:rPr>
          <w:szCs w:val="20"/>
        </w:rPr>
        <w:t xml:space="preserve">. No </w:t>
      </w:r>
      <w:r>
        <w:rPr>
          <w:szCs w:val="20"/>
          <w:lang w:val="es-CR"/>
        </w:rPr>
        <w:t xml:space="preserve">los están inhibiendo </w:t>
      </w:r>
      <w:r>
        <w:rPr>
          <w:szCs w:val="20"/>
        </w:rPr>
        <w:t xml:space="preserve">con la </w:t>
      </w:r>
      <w:r>
        <w:rPr>
          <w:szCs w:val="20"/>
          <w:lang w:val="es-CR"/>
        </w:rPr>
        <w:t>conciencia</w:t>
      </w:r>
      <w:r>
        <w:rPr>
          <w:szCs w:val="20"/>
        </w:rPr>
        <w:t xml:space="preserve"> de la </w:t>
      </w:r>
      <w:r>
        <w:rPr>
          <w:szCs w:val="20"/>
          <w:lang w:val="es-CR"/>
        </w:rPr>
        <w:t>dualidad</w:t>
      </w:r>
      <w:r>
        <w:rPr>
          <w:szCs w:val="20"/>
        </w:rPr>
        <w:t xml:space="preserve">. </w:t>
      </w:r>
      <w:r>
        <w:rPr>
          <w:szCs w:val="20"/>
          <w:lang w:val="es-CR"/>
        </w:rPr>
        <w:t>Aprenderán, cuando llegan a este Vacío de la Ascensión, que los sellos no estaban tan herméticos realmente. Pero, había una presión, tal como la presión en un objeto bajo agua, una presión que evitó que se abrieran. Cuando sueltan la dualidad a su alrededor, se quita la presión. Ya no está más el elemento de dualidad que mantiene los sellos en orden.</w:t>
      </w:r>
    </w:p>
    <w:p>
      <w:pPr>
        <w:pStyle w:val="Normal"/>
        <w:ind w:firstLine="170"/>
        <w:jc w:val="both"/>
        <w:rPr>
          <w:szCs w:val="20"/>
          <w:lang w:val="es-CR"/>
        </w:rPr>
      </w:pPr>
      <w:r>
        <w:rPr>
          <w:szCs w:val="20"/>
          <w:lang w:val="es-CR"/>
        </w:rPr>
      </w:r>
    </w:p>
    <w:p>
      <w:pPr>
        <w:pStyle w:val="Normal"/>
        <w:ind w:firstLine="170"/>
        <w:jc w:val="both"/>
        <w:rPr/>
      </w:pPr>
      <w:r>
        <w:rPr>
          <w:b/>
          <w:bCs/>
          <w:caps/>
          <w:szCs w:val="20"/>
          <w:lang w:val="es-CR"/>
        </w:rPr>
        <w:t>Pregunta:</w:t>
      </w:r>
      <w:r>
        <w:rPr>
          <w:szCs w:val="20"/>
          <w:lang w:val="es-CR"/>
        </w:rPr>
        <w:t xml:space="preserve"> Estimado Tobías, y estimado Gautama, como maestro de meditación Budista de muchos años, no comprendo cómo la mayoría de las personas pueden adquirir experiencia del vacío o del espacio de permitir sin pasar tiempo en silencio con ellos mismos, en otras palabras, meditando. También, no entiendo totalmente cómo o por qué es que ahora estamos creando la Nueva Energía que antes nunca había existido. Gracias.</w:t>
      </w:r>
    </w:p>
    <w:p>
      <w:pPr>
        <w:pStyle w:val="Normal"/>
        <w:ind w:firstLine="170"/>
        <w:jc w:val="both"/>
        <w:rPr/>
      </w:pPr>
      <w:r>
        <w:rPr>
          <w:b/>
          <w:bCs/>
          <w:caps/>
          <w:szCs w:val="20"/>
          <w:lang w:val="es-CR"/>
        </w:rPr>
        <w:t>Tobías:</w:t>
      </w:r>
      <w:r>
        <w:rPr>
          <w:szCs w:val="20"/>
          <w:lang w:val="es-CR"/>
        </w:rPr>
        <w:t xml:space="preserve"> Desde nuestra perspectiva, y hablándole a aquellos que cruzaron a nuestro lado, había tantos humanos que se sentaban en meditación con expectativa. Había tantos que procuraron despejar la mente. Y, como saben, esto no trabaja tan bien. Estos eran tiempos de negación cuando ponen los bloqueos e impiden que las ondas de energía pasen. En última instancia, lucharon tanto con esta cosa llamada ‘meditación’.</w:t>
      </w:r>
    </w:p>
    <w:p>
      <w:pPr>
        <w:pStyle w:val="Normal"/>
        <w:ind w:firstLine="170"/>
        <w:jc w:val="both"/>
        <w:rPr/>
      </w:pPr>
      <w:r>
        <w:rPr>
          <w:szCs w:val="20"/>
          <w:lang w:val="es-CR"/>
        </w:rPr>
        <w:t>Otros usaron la meditación para negar vivir en el “ahora.” Usaron la meditación para</w:t>
      </w:r>
      <w:r>
        <w:rPr>
          <w:szCs w:val="20"/>
        </w:rPr>
        <w:t xml:space="preserve"> </w:t>
      </w:r>
      <w:r>
        <w:rPr>
          <w:szCs w:val="20"/>
          <w:lang w:val="es-CR"/>
        </w:rPr>
        <w:t>escapar de la dualidad, su humanidad y vida a su alrededor. Estar en estatus de ascensión quiere decir estar en el momento. Si está en el momento, en realidad no hay necesidad de meditar. No necesitan HACER meditación. Ustedes SON una caminante, viviente, respirante meditación</w:t>
      </w:r>
      <w:r>
        <w:rPr>
          <w:szCs w:val="20"/>
        </w:rPr>
        <w:t>.</w:t>
      </w:r>
    </w:p>
    <w:p>
      <w:pPr>
        <w:pStyle w:val="Normal"/>
        <w:ind w:firstLine="170"/>
        <w:jc w:val="both"/>
        <w:rPr>
          <w:szCs w:val="20"/>
          <w:lang w:val="es-CR"/>
        </w:rPr>
      </w:pPr>
      <w:r>
        <w:rPr>
          <w:szCs w:val="20"/>
          <w:lang w:val="es-CR"/>
        </w:rPr>
        <w:t xml:space="preserve">Ahora, una de las cosas que aprendieron de la meditación fue que necesitaban un espacio sólo para energizar y revitalizarse a ustedes mismos. Pero, aquellos que ahora están haciendo largas caminatas… aquellos que simplemente están encontrando un espacio silencioso, y especialmente manejando a lo largo del camino… ellos saben que hay más realización en esto que su vieja manera de meditaciones. </w:t>
      </w:r>
    </w:p>
    <w:p>
      <w:pPr>
        <w:pStyle w:val="Normal"/>
        <w:ind w:firstLine="170"/>
        <w:jc w:val="both"/>
        <w:rPr>
          <w:szCs w:val="20"/>
          <w:lang w:val="es-CR"/>
        </w:rPr>
      </w:pPr>
      <w:r>
        <w:rPr>
          <w:szCs w:val="20"/>
          <w:lang w:val="es-CR"/>
        </w:rPr>
        <w:t>No estamos diciendo que la meditación es mala, porque eso sería poner un juicio en ella. Estamos diciendo que se han movido más allá del punto de la meditación. Gautama pasó mucho, mucho tiempo en meditación, mucho, mucho tiempo despejando la mente, y hasta él se dio cuenta de que esta no era la verdad última. No lo era.</w:t>
      </w:r>
    </w:p>
    <w:p>
      <w:pPr>
        <w:pStyle w:val="Normal"/>
        <w:ind w:firstLine="170"/>
        <w:jc w:val="both"/>
        <w:rPr/>
      </w:pPr>
      <w:r>
        <w:rPr>
          <w:szCs w:val="20"/>
          <w:lang w:val="es-CR"/>
        </w:rPr>
        <w:t>El vacío es diferente</w:t>
      </w:r>
      <w:r>
        <w:rPr>
          <w:szCs w:val="20"/>
        </w:rPr>
        <w:t xml:space="preserve">. </w:t>
      </w:r>
      <w:r>
        <w:rPr>
          <w:szCs w:val="20"/>
          <w:lang w:val="es-CR"/>
        </w:rPr>
        <w:t>Es poner la situación a un lado por un momento. No es tratando de reemplazarla con otra cosa. Usamos el ejemplo de las Torres Gemelas. La vieja energía se derrumbó. No es tiempo de reemplazarla. Las cosas están cambiando en su vida</w:t>
      </w:r>
      <w:r>
        <w:rPr>
          <w:szCs w:val="20"/>
        </w:rPr>
        <w:t xml:space="preserve">. </w:t>
      </w:r>
      <w:r>
        <w:rPr>
          <w:szCs w:val="20"/>
          <w:lang w:val="es-CR"/>
        </w:rPr>
        <w:t>Las cosas se les están quitando energéticamente, quizás relaciones, trabajos, o hasta la salud por un período de tiempo. Hay una tendencia de querer salir y reemplazarlo, de arreglarlo.</w:t>
      </w:r>
    </w:p>
    <w:p>
      <w:pPr>
        <w:pStyle w:val="Normal"/>
        <w:ind w:firstLine="170"/>
        <w:jc w:val="both"/>
        <w:rPr/>
      </w:pPr>
      <w:r>
        <w:rPr>
          <w:szCs w:val="20"/>
          <w:lang w:val="es-CR"/>
        </w:rPr>
        <w:t>Cuando se enferman, quieren arreglarlo inmediatamente. Estén en el Vacío de la Ascensión. Sepan que puede haber un desequilibrio transitorio dentro de su cuerpo. Sepan que su ser divino proveerá una solución que fue mucho más grandiosa que cualquier cosa en su botiquín. Pero los humanos quieren reemplazar todo tan rápidamente</w:t>
      </w:r>
      <w:r>
        <w:rPr>
          <w:szCs w:val="20"/>
        </w:rPr>
        <w:t xml:space="preserve">. </w:t>
      </w:r>
      <w:r>
        <w:rPr>
          <w:szCs w:val="20"/>
          <w:lang w:val="es-CR"/>
        </w:rPr>
        <w:t xml:space="preserve">Quieren reemplazar su meditación, ya que les quitamos eso, con algo más. Quieren reemplazar su ceremonia con otra cosa. Es un tiempo de “nada” cuando no hay presión o lucha. </w:t>
      </w:r>
      <w:r>
        <w:rPr>
          <w:szCs w:val="20"/>
        </w:rPr>
        <w:t xml:space="preserve">No </w:t>
      </w:r>
      <w:r>
        <w:rPr>
          <w:szCs w:val="20"/>
          <w:lang w:val="es-CR"/>
        </w:rPr>
        <w:t>están tratando de reemplazar</w:t>
      </w:r>
      <w:r>
        <w:rPr>
          <w:szCs w:val="20"/>
        </w:rPr>
        <w:t xml:space="preserve">. No </w:t>
      </w:r>
      <w:r>
        <w:rPr>
          <w:szCs w:val="20"/>
          <w:lang w:val="es-CR"/>
        </w:rPr>
        <w:t>están teniendo miedo o llenándose</w:t>
      </w:r>
      <w:r>
        <w:rPr>
          <w:szCs w:val="20"/>
        </w:rPr>
        <w:t xml:space="preserve"> de </w:t>
      </w:r>
      <w:r>
        <w:rPr>
          <w:szCs w:val="20"/>
          <w:lang w:val="es-CR"/>
        </w:rPr>
        <w:t>pánico</w:t>
      </w:r>
      <w:r>
        <w:rPr>
          <w:szCs w:val="20"/>
        </w:rPr>
        <w:t xml:space="preserve">. Es </w:t>
      </w:r>
      <w:r>
        <w:rPr>
          <w:szCs w:val="20"/>
          <w:lang w:val="es-CR"/>
        </w:rPr>
        <w:t>un momento divino</w:t>
      </w:r>
      <w:r>
        <w:rPr>
          <w:szCs w:val="20"/>
        </w:rPr>
        <w:t xml:space="preserve">. En </w:t>
      </w:r>
      <w:r>
        <w:rPr>
          <w:szCs w:val="20"/>
          <w:lang w:val="es-CR"/>
        </w:rPr>
        <w:t>ese momento las respuestas se manifiestan</w:t>
      </w:r>
      <w:r>
        <w:rPr>
          <w:szCs w:val="20"/>
        </w:rPr>
        <w:t xml:space="preserve">. </w:t>
      </w:r>
      <w:r>
        <w:rPr>
          <w:szCs w:val="20"/>
          <w:lang w:val="es-CR"/>
        </w:rPr>
        <w:t>Si se siente a sí mismo luchando en su mente, luchando en su ser, las posibilidades son muy buenas de que no estén yendo en la dirección correcta. Aún están luchando con la dualidad.</w:t>
      </w:r>
    </w:p>
    <w:p>
      <w:pPr>
        <w:pStyle w:val="Normal"/>
        <w:ind w:firstLine="170"/>
        <w:jc w:val="both"/>
        <w:rPr>
          <w:szCs w:val="20"/>
          <w:lang w:val="es-CR"/>
        </w:rPr>
      </w:pPr>
      <w:r>
        <w:rPr>
          <w:szCs w:val="20"/>
          <w:lang w:val="es-CR"/>
        </w:rPr>
        <w:t xml:space="preserve">Nuevamente, les pedimos que prueben esto en el próximo mes de tiempo. Encontrarán una cosa, hay tanto deseo urgente de reemplazar algo que se ha ido de su vida. Recuerden las imágenes de las Torres Gemelas. Recuerden las imágenes que vieron hasta en la pantalla hoy donde no hay nada, nada. De hecho, quieren reemplazarlo con algo, pero si lo hacen, lo estarían reemplazando con una conciencia que existe en la dualidad. En cambio, vayan al Vacío. Entonces, comprenderán los próximos pasos. </w:t>
      </w:r>
    </w:p>
    <w:p>
      <w:pPr>
        <w:pStyle w:val="Normal"/>
        <w:ind w:firstLine="170"/>
        <w:jc w:val="both"/>
        <w:rPr>
          <w:szCs w:val="20"/>
          <w:lang w:val="es-CR"/>
        </w:rPr>
      </w:pPr>
      <w:r>
        <w:rPr>
          <w:szCs w:val="20"/>
          <w:lang w:val="es-CR"/>
        </w:rPr>
        <w:t>Nuestra discusión de la Nueva Energía causará mucha habladuría entre ustedes, pensando acerca de las energías. Habrán algunos que irán a lo analítico y tratarán de evaluar y discutir cómo trabaja la energía. Hasta uno de sus más grandes científicos (Albert Einstein) llegó a la conclusión -una conclusión brillante en el momento- de que la energía no podía ser creada o destruida. Y, eso era apropiado  hace tantos años.</w:t>
      </w:r>
    </w:p>
    <w:p>
      <w:pPr>
        <w:pStyle w:val="Normal"/>
        <w:ind w:firstLine="170"/>
        <w:jc w:val="both"/>
        <w:rPr>
          <w:szCs w:val="20"/>
          <w:lang w:val="es-CR"/>
        </w:rPr>
      </w:pPr>
      <w:r>
        <w:rPr>
          <w:szCs w:val="20"/>
          <w:lang w:val="es-CR"/>
        </w:rPr>
        <w:t>Hay una nueva ecuación, de la cual hablaremos después, que explica la nueva ecuación de la energía. Esta ecuación ofrecerá una teoría de cómo la nueva energía puede ser creada. Inicialmente esto será una teoría. Pero, como ustedes saben, la tecnología seguirá. Si están creando una nueva energía de conciencia, pronto, muy pronto, habrá aquellos que llegarán a comprender cómo crearla en su mundo práctico también.</w:t>
      </w:r>
    </w:p>
    <w:p>
      <w:pPr>
        <w:pStyle w:val="Normal"/>
        <w:ind w:firstLine="170"/>
        <w:jc w:val="both"/>
        <w:rPr>
          <w:szCs w:val="20"/>
          <w:lang w:val="es-CR"/>
        </w:rPr>
      </w:pPr>
      <w:r>
        <w:rPr>
          <w:szCs w:val="20"/>
          <w:lang w:val="es-CR"/>
        </w:rPr>
      </w:r>
    </w:p>
    <w:p>
      <w:pPr>
        <w:pStyle w:val="Normal"/>
        <w:ind w:firstLine="170"/>
        <w:jc w:val="both"/>
        <w:rPr/>
      </w:pPr>
      <w:r>
        <w:rPr>
          <w:b/>
          <w:bCs/>
          <w:caps/>
          <w:szCs w:val="20"/>
          <w:lang w:val="es-CR"/>
        </w:rPr>
        <w:t>Pregunta:</w:t>
      </w:r>
      <w:r>
        <w:rPr>
          <w:b/>
          <w:bCs/>
          <w:szCs w:val="20"/>
          <w:lang w:val="es-CR"/>
        </w:rPr>
        <w:t xml:space="preserve"> </w:t>
      </w:r>
      <w:r>
        <w:rPr>
          <w:szCs w:val="20"/>
          <w:lang w:val="es-CR"/>
        </w:rPr>
        <w:t xml:space="preserve">En las ‘Llaves de Enoc’ se menciona la “zona nula” necesaria para el proceso de ascensión. </w:t>
      </w:r>
      <w:r>
        <w:rPr>
          <w:szCs w:val="20"/>
        </w:rPr>
        <w:t xml:space="preserve">¿Ha entrado la Tierra en la </w:t>
      </w:r>
      <w:r>
        <w:rPr>
          <w:szCs w:val="20"/>
          <w:lang w:val="es-CR"/>
        </w:rPr>
        <w:t>zona</w:t>
      </w:r>
      <w:r>
        <w:rPr>
          <w:szCs w:val="20"/>
        </w:rPr>
        <w:t xml:space="preserve">? </w:t>
      </w:r>
      <w:r>
        <w:rPr>
          <w:szCs w:val="20"/>
          <w:lang w:val="es-CR"/>
        </w:rPr>
        <w:t>Si no, cuándo es el tiempo aproximado y sus efectos en nosotros.</w:t>
      </w:r>
    </w:p>
    <w:p>
      <w:pPr>
        <w:pStyle w:val="Normal"/>
        <w:ind w:firstLine="170"/>
        <w:jc w:val="both"/>
        <w:rPr/>
      </w:pPr>
      <w:r>
        <w:rPr>
          <w:b/>
          <w:bCs/>
          <w:caps/>
          <w:szCs w:val="20"/>
          <w:lang w:val="es-CR"/>
        </w:rPr>
        <w:t>Tobías:</w:t>
      </w:r>
      <w:r>
        <w:rPr>
          <w:b/>
          <w:bCs/>
          <w:szCs w:val="20"/>
          <w:lang w:val="es-CR"/>
        </w:rPr>
        <w:t xml:space="preserve"> </w:t>
      </w:r>
      <w:r>
        <w:rPr>
          <w:szCs w:val="20"/>
          <w:lang w:val="es-CR"/>
        </w:rPr>
        <w:t>Ha habido muchas “zonas nulas” que ustedes, como Shaumbra, han pasado en su viaje. Recuerdan muchas de estas</w:t>
      </w:r>
      <w:r>
        <w:rPr>
          <w:szCs w:val="20"/>
        </w:rPr>
        <w:t xml:space="preserve">. </w:t>
      </w:r>
      <w:r>
        <w:rPr>
          <w:szCs w:val="20"/>
          <w:lang w:val="es-CR"/>
        </w:rPr>
        <w:t>Estas también parecieran ser tiempos de depresión. A lo que se refiere en estas “Claves de Enoc” no es necesariamente el Vacío de la Ascensión. Es similar, pero no es de la misma energía. Debe ser recordado que este libro fue escrito en un tiempo y conciencia diferentes. Está orientado hacia una comprensión de la dualidad. Y provee una comprensión más profunda de las escrituras bíblicas. En ese tiempo no era posible que los humanos entraran en la Nueva Energía, así que no era posible que un libro describiera exactamente cómo era.</w:t>
      </w:r>
    </w:p>
    <w:p>
      <w:pPr>
        <w:pStyle w:val="Normal"/>
        <w:ind w:firstLine="170"/>
        <w:jc w:val="both"/>
        <w:rPr>
          <w:szCs w:val="20"/>
          <w:lang w:val="es-CR"/>
        </w:rPr>
      </w:pPr>
      <w:r>
        <w:rPr>
          <w:szCs w:val="20"/>
          <w:lang w:val="es-CR"/>
        </w:rPr>
        <w:t>Ahora, hay “nulos” a lo largo de todo el  camino que lleva a la ascensión. Pero, hay más de lo que compararíamos con la canalización donde hablamos acerca de la “ninguna-cosa,” la “ninguna-cosa” hace “ninguna-cosa.” Hay períodos de tiempo donde la actividad debe cesar, donde ustedes pueden recargarse a sí mismos. Pero, esto es bastante diferente al Vacío de la Ascensión del que hablamos. Esto es bastante diferente de este tiempo y conciencia que ustedes entran, donde no están intentando remplazar o reconstruir, pero sin embargo están permitiendo que su respuesta divina se manifieste.</w:t>
      </w:r>
    </w:p>
    <w:p>
      <w:pPr>
        <w:pStyle w:val="Normal"/>
        <w:ind w:firstLine="170"/>
        <w:jc w:val="both"/>
        <w:rPr>
          <w:szCs w:val="20"/>
          <w:lang w:val="es-CR"/>
        </w:rPr>
      </w:pPr>
      <w:r>
        <w:rPr>
          <w:szCs w:val="20"/>
          <w:lang w:val="es-CR"/>
        </w:rPr>
      </w:r>
    </w:p>
    <w:p>
      <w:pPr>
        <w:pStyle w:val="Normal"/>
        <w:ind w:firstLine="170"/>
        <w:jc w:val="both"/>
        <w:rPr/>
      </w:pPr>
      <w:r>
        <w:rPr>
          <w:b/>
          <w:bCs/>
          <w:caps/>
          <w:szCs w:val="20"/>
          <w:lang w:val="es-CR"/>
        </w:rPr>
        <w:t>Pregunta:</w:t>
      </w:r>
      <w:r>
        <w:rPr>
          <w:szCs w:val="20"/>
          <w:lang w:val="es-CR"/>
        </w:rPr>
        <w:t xml:space="preserve"> Por favor hable más acerca de la Fruta de la Rosa y de cómo se manifiesta. Gracias.</w:t>
      </w:r>
    </w:p>
    <w:p>
      <w:pPr>
        <w:pStyle w:val="Normal"/>
        <w:ind w:firstLine="170"/>
        <w:jc w:val="both"/>
        <w:rPr/>
      </w:pPr>
      <w:r>
        <w:rPr>
          <w:b/>
          <w:bCs/>
          <w:caps/>
          <w:szCs w:val="20"/>
          <w:lang w:val="es-CR"/>
        </w:rPr>
        <w:t>Tobías</w:t>
      </w:r>
      <w:r>
        <w:rPr>
          <w:b/>
          <w:bCs/>
          <w:caps/>
          <w:szCs w:val="20"/>
        </w:rPr>
        <w:t>:</w:t>
      </w:r>
      <w:r>
        <w:rPr>
          <w:caps/>
          <w:szCs w:val="20"/>
        </w:rPr>
        <w:t xml:space="preserve"> </w:t>
      </w:r>
      <w:r>
        <w:rPr>
          <w:szCs w:val="20"/>
        </w:rPr>
        <w:t xml:space="preserve">La </w:t>
      </w:r>
      <w:r>
        <w:rPr>
          <w:szCs w:val="20"/>
          <w:lang w:val="es-CR"/>
        </w:rPr>
        <w:t>Fruta</w:t>
      </w:r>
      <w:r>
        <w:rPr>
          <w:szCs w:val="20"/>
        </w:rPr>
        <w:t xml:space="preserve"> de la Rosa </w:t>
      </w:r>
      <w:r>
        <w:rPr>
          <w:szCs w:val="20"/>
          <w:lang w:val="es-CR"/>
        </w:rPr>
        <w:t>es</w:t>
      </w:r>
      <w:r>
        <w:rPr>
          <w:szCs w:val="20"/>
        </w:rPr>
        <w:t xml:space="preserve"> </w:t>
      </w:r>
      <w:r>
        <w:rPr>
          <w:szCs w:val="20"/>
          <w:lang w:val="es-CR"/>
        </w:rPr>
        <w:t>su linaje divino</w:t>
      </w:r>
      <w:r>
        <w:rPr>
          <w:szCs w:val="20"/>
        </w:rPr>
        <w:t xml:space="preserve">. </w:t>
      </w:r>
      <w:r>
        <w:rPr>
          <w:szCs w:val="20"/>
          <w:lang w:val="es-CR"/>
        </w:rPr>
        <w:t xml:space="preserve">Verdaderamente sale y se manifiesta cuando participan en el vacío que hemos discutido hoy. Es la solución que no ha sido producida aún. </w:t>
      </w:r>
      <w:r>
        <w:rPr>
          <w:szCs w:val="20"/>
        </w:rPr>
        <w:t xml:space="preserve">Es </w:t>
      </w:r>
      <w:r>
        <w:rPr>
          <w:szCs w:val="20"/>
          <w:lang w:val="es-CR"/>
        </w:rPr>
        <w:t>una solución potencial que existe en un estado neutral y durmiente</w:t>
      </w:r>
      <w:r>
        <w:rPr>
          <w:szCs w:val="20"/>
        </w:rPr>
        <w:t xml:space="preserve">. </w:t>
      </w:r>
      <w:r>
        <w:rPr>
          <w:szCs w:val="20"/>
          <w:lang w:val="es-CR"/>
        </w:rPr>
        <w:t>Pero, siempre ha estado ahí. Es todas las respuestas que siempre han buscado, pero que no podían llegar a realizaciones hasta el tiempo apropiado. Hemos dicho antes de eso, en un sentido, que ya han enterrado la respuesta para sí mismos, a lo largo de su camino. Ya han creado todas las soluciones potenciales antes de que llegaran aquí. Esto es la Fruta de la Rosa. ES su divinidad. ES esa parte de Dios que trajeron consigo mismos del Hogar. Es su identidad individual en fusión con la esencia de Espíritu.</w:t>
      </w:r>
    </w:p>
    <w:p>
      <w:pPr>
        <w:pStyle w:val="Normal"/>
        <w:ind w:firstLine="170"/>
        <w:jc w:val="both"/>
        <w:rPr>
          <w:szCs w:val="20"/>
          <w:lang w:val="es-CR"/>
        </w:rPr>
      </w:pPr>
      <w:r>
        <w:rPr>
          <w:szCs w:val="20"/>
          <w:lang w:val="es-CR"/>
        </w:rPr>
        <w:t>Ahora, eso no quiere decir que las respuestas ya hayan sido arregladas. Significa que la energía para la solución está ahí. Todavía les falta vivir en forma humana, vivir en el “ahora,” para llevar la solución hacia su realización. Ahí requiere participación en todos los niveles de su ser. Su divina conciencia ha estado detrás de los siete sellos que ahora se están abriendo. La Fruta de la Rosa no contiene el mapa de camino exacto y direcciones para la solución, pero contiene toda la energía para su realización.</w:t>
      </w:r>
    </w:p>
    <w:p>
      <w:pPr>
        <w:pStyle w:val="Normal"/>
        <w:ind w:firstLine="170"/>
        <w:jc w:val="both"/>
        <w:rPr>
          <w:szCs w:val="20"/>
          <w:lang w:val="es-CR"/>
        </w:rPr>
      </w:pPr>
      <w:r>
        <w:rPr>
          <w:szCs w:val="20"/>
          <w:lang w:val="es-CR"/>
        </w:rPr>
      </w:r>
    </w:p>
    <w:p>
      <w:pPr>
        <w:pStyle w:val="Normal"/>
        <w:ind w:firstLine="170"/>
        <w:jc w:val="both"/>
        <w:rPr/>
      </w:pPr>
      <w:r>
        <w:rPr>
          <w:b/>
          <w:bCs/>
          <w:caps/>
          <w:szCs w:val="20"/>
          <w:lang w:val="es-CR"/>
        </w:rPr>
        <w:t>Pregunta</w:t>
      </w:r>
      <w:r>
        <w:rPr>
          <w:b/>
          <w:bCs/>
          <w:szCs w:val="20"/>
          <w:lang w:val="es-CR"/>
        </w:rPr>
        <w:t>:</w:t>
      </w:r>
      <w:r>
        <w:rPr>
          <w:szCs w:val="20"/>
          <w:lang w:val="es-CR"/>
        </w:rPr>
        <w:t xml:space="preserve"> Estimado Tobías, antes de poner a un lado mi Oráculo, me fue dada una idea del Oráculo de la cual estaba muy entusiasmada, titubeaba, pero aún entusiasmada. Lo que me gustaría saber es si esto es aún apropiado no sólo para mí -aunque me encantaría saber si esto es personalmente apropiado para mí- pero también para otros que han tenido o tendrán ideas, deseos, de poner de manifiesto más Oráculos y cosas de esa naturaleza. Si en verdad los producimos, ¿sería producir aún más herramientas que deben ser desechadas? Yo no sé que fui traída a mi “ahora” con todas mis herramientas. Esto era necesario para mí. ¿Son aún necesitados y apropiados?  Gracias.</w:t>
      </w:r>
    </w:p>
    <w:p>
      <w:pPr>
        <w:pStyle w:val="Normal"/>
        <w:ind w:firstLine="170"/>
        <w:jc w:val="both"/>
        <w:rPr/>
      </w:pPr>
      <w:r>
        <w:rPr>
          <w:b/>
          <w:bCs/>
          <w:caps/>
          <w:szCs w:val="20"/>
          <w:lang w:val="es-CR"/>
        </w:rPr>
        <w:t>Tobías:</w:t>
      </w:r>
      <w:r>
        <w:rPr>
          <w:caps/>
          <w:szCs w:val="20"/>
          <w:lang w:val="es-CR"/>
        </w:rPr>
        <w:t xml:space="preserve"> </w:t>
      </w:r>
      <w:r>
        <w:rPr>
          <w:szCs w:val="20"/>
          <w:lang w:val="es-CR"/>
        </w:rPr>
        <w:t xml:space="preserve">Verdaderamente, es hora de poner estos a un lado. Mire la energía de su propia pregunta. Existe una carencia de significado o dirección. También hay una comprensión innata de la respuesta en los niveles más profundos de su ser mientras escribió su pregunta. Es tiempo de soltarlas. Hónrelas, pero también suelte. Queridos amigos, uno de los retos más grandes para los Shaumbra ha sido el que nosotros les pidamos que suelten tantas cosas, tantas cosas que han apreciado mucho. Sabemos que algunos de ustedes aún mantienen cosas debajo de sus almohadas en la noche.  (Risa de la audiencia). Tal vez libros, o tal vez técnicas. </w:t>
      </w:r>
      <w:r>
        <w:rPr>
          <w:szCs w:val="20"/>
        </w:rPr>
        <w:t>¡</w:t>
      </w:r>
      <w:r>
        <w:rPr>
          <w:szCs w:val="20"/>
          <w:lang w:val="es-CR"/>
        </w:rPr>
        <w:t>Ciertamente cristales</w:t>
      </w:r>
      <w:r>
        <w:rPr>
          <w:szCs w:val="20"/>
        </w:rPr>
        <w:t>! ¿</w:t>
      </w:r>
      <w:r>
        <w:rPr>
          <w:szCs w:val="20"/>
          <w:lang w:val="es-CR"/>
        </w:rPr>
        <w:t>Acaso eso no les lastima la cabeza</w:t>
      </w:r>
      <w:r>
        <w:rPr>
          <w:szCs w:val="20"/>
        </w:rPr>
        <w:t>? (Más</w:t>
      </w:r>
      <w:r>
        <w:rPr>
          <w:szCs w:val="20"/>
          <w:lang w:val="es-CR"/>
        </w:rPr>
        <w:t xml:space="preserve"> risas). Es tiempo de soltar todo esto, de honrar y soltar.</w:t>
      </w:r>
    </w:p>
    <w:p>
      <w:pPr>
        <w:pStyle w:val="Normal"/>
        <w:ind w:firstLine="170"/>
        <w:jc w:val="both"/>
        <w:rPr/>
      </w:pPr>
      <w:r>
        <w:rPr>
          <w:szCs w:val="20"/>
          <w:lang w:val="es-CR"/>
        </w:rPr>
        <w:t>Ahora, para muchos de ustedes estos productos y estos programas que han tenido…también han sido sus medios de ganarse la vida. Es lo que les han enseñado a otros. Y, hay un temor de que si dejan ir estas cosas, ¿cómo se ganarían la vida? ¿Cómo se ganarían la vida? Así que, miran alrededor, y ¿qué hacen? Quieren reemplazarlo</w:t>
      </w:r>
      <w:r>
        <w:rPr>
          <w:szCs w:val="20"/>
        </w:rPr>
        <w:t xml:space="preserve"> con </w:t>
      </w:r>
      <w:r>
        <w:rPr>
          <w:szCs w:val="20"/>
          <w:lang w:val="es-CR"/>
        </w:rPr>
        <w:t>algo más</w:t>
      </w:r>
      <w:r>
        <w:rPr>
          <w:szCs w:val="20"/>
        </w:rPr>
        <w:t xml:space="preserve">. </w:t>
      </w:r>
      <w:r>
        <w:rPr>
          <w:szCs w:val="20"/>
          <w:lang w:val="es-CR"/>
        </w:rPr>
        <w:t>Hasta quieren que Tobías y Gautama les den una nueva herramienta, ¿no es así? ¿Quieren reemplazar lo que están dejando ir? Y, ese es el punto de toda esta discusión hoy.</w:t>
      </w:r>
    </w:p>
    <w:p>
      <w:pPr>
        <w:pStyle w:val="Normal"/>
        <w:ind w:firstLine="170"/>
        <w:jc w:val="both"/>
        <w:rPr/>
      </w:pPr>
      <w:r>
        <w:rPr>
          <w:szCs w:val="20"/>
          <w:lang w:val="es-CR"/>
        </w:rPr>
        <w:t>Sí HAY algo más</w:t>
      </w:r>
      <w:r>
        <w:rPr>
          <w:szCs w:val="20"/>
        </w:rPr>
        <w:t xml:space="preserve">. </w:t>
      </w:r>
      <w:r>
        <w:rPr>
          <w:szCs w:val="20"/>
          <w:lang w:val="es-CR"/>
        </w:rPr>
        <w:t xml:space="preserve">No podemos decirles lo que es porque ni nosotros lo sabemos. Pero, es algo en la Nueva Energía. Es una solución y una satisfacción aún mayor que el Oráculo, o cualquiera de estas otras cosas con las cuales siguen. No pueden entrar a la Nueva Energía teniendo reliquias de dualidad. Si piensan que están pasando algo a escondidas, (más risas) ¡Ustedes piensan que sus propios protectores de seguridad ahora son inflexibles! Pero, intenten subir a bordo en esta Nueva Energía… ¡nosotros tenemos protectores aún más inflexibles! </w:t>
      </w:r>
    </w:p>
    <w:p>
      <w:pPr>
        <w:pStyle w:val="Normal"/>
        <w:ind w:firstLine="170"/>
        <w:jc w:val="both"/>
        <w:rPr/>
      </w:pPr>
      <w:r>
        <w:rPr>
          <w:szCs w:val="20"/>
          <w:lang w:val="es-CR"/>
        </w:rPr>
        <w:t xml:space="preserve">Sabemos que esto es difícil. Podemos sentir el pánico surgir en muchos de ustedes, pensando acerca de soltar lo viejo. </w:t>
      </w:r>
      <w:r>
        <w:rPr>
          <w:szCs w:val="20"/>
        </w:rPr>
        <w:t xml:space="preserve">No </w:t>
      </w:r>
      <w:r>
        <w:rPr>
          <w:szCs w:val="20"/>
          <w:lang w:val="es-CR"/>
        </w:rPr>
        <w:t>obstante, esto es sólo acerca de ustedes. Aún hay cosas que son apropiadas para enseñar a otros. Y, si vienen a ustedes por la facilitación que hacen, o los métodos que tienen… si aún están tocando a su puerta, entonces es apropiado el estar enseñando eso. Pero, para USTEDES es tiempo de entrar a la zona nueva total, la Nueva Energía de la cual hablamos hoy.</w:t>
      </w:r>
    </w:p>
    <w:p>
      <w:pPr>
        <w:pStyle w:val="Normal"/>
        <w:ind w:firstLine="170"/>
        <w:jc w:val="both"/>
        <w:rPr/>
      </w:pPr>
      <w:r>
        <w:rPr>
          <w:szCs w:val="20"/>
          <w:lang w:val="es-CR"/>
        </w:rPr>
        <w:t xml:space="preserve">Queridos, no se pueden imaginar la grandeza, el amor, la plenitud de la Nueva Energía en la mente que tienen hoy. Así que, dejen de intentar. Dejen de intentar. Entren al Vacío de la Ascensión. </w:t>
      </w:r>
      <w:r>
        <w:rPr>
          <w:szCs w:val="20"/>
        </w:rPr>
        <w:t xml:space="preserve">La </w:t>
      </w:r>
      <w:r>
        <w:rPr>
          <w:szCs w:val="20"/>
          <w:lang w:val="es-CR"/>
        </w:rPr>
        <w:t xml:space="preserve">respuesta saldrá a través de ustedes. Esto ES la Fruta de la Rosa. </w:t>
      </w:r>
    </w:p>
    <w:p>
      <w:pPr>
        <w:pStyle w:val="Normal"/>
        <w:ind w:firstLine="170"/>
        <w:jc w:val="both"/>
        <w:rPr/>
      </w:pPr>
      <w:r>
        <w:rPr>
          <w:szCs w:val="20"/>
          <w:lang w:val="es-CR"/>
        </w:rPr>
        <w:t xml:space="preserve">Oh, queridos, algunos de ustedes ya han pasado por esta experiencia con unas cuantas cosas en su vida. Y, ¿qué hacen en ese momento? </w:t>
      </w:r>
      <w:r>
        <w:rPr>
          <w:szCs w:val="20"/>
        </w:rPr>
        <w:t xml:space="preserve">Dicen, “Ah, nunca pude haber imaginado esto. </w:t>
      </w:r>
      <w:r>
        <w:rPr>
          <w:szCs w:val="20"/>
          <w:lang w:val="es-CR"/>
        </w:rPr>
        <w:t xml:space="preserve">¿Por qué me aferré tanto al pasado? </w:t>
      </w:r>
      <w:r>
        <w:rPr>
          <w:szCs w:val="20"/>
        </w:rPr>
        <w:t xml:space="preserve">¿Por qué me aferré tanto? </w:t>
      </w:r>
      <w:r>
        <w:rPr>
          <w:szCs w:val="20"/>
          <w:lang w:val="es-CR"/>
        </w:rPr>
        <w:t>¿Por qué no confié en mí mismo? ¿Por qué no confié en mí mismo para dejar ir y saber que la divinidad estaría ahí dentro de mí?</w:t>
      </w:r>
    </w:p>
    <w:p>
      <w:pPr>
        <w:pStyle w:val="Normal"/>
        <w:ind w:firstLine="170"/>
        <w:jc w:val="both"/>
        <w:rPr>
          <w:szCs w:val="20"/>
          <w:lang w:val="es-CR"/>
        </w:rPr>
      </w:pPr>
      <w:r>
        <w:rPr>
          <w:szCs w:val="20"/>
          <w:lang w:val="es-CR"/>
        </w:rPr>
      </w:r>
    </w:p>
    <w:p>
      <w:pPr>
        <w:pStyle w:val="Normal"/>
        <w:ind w:firstLine="170"/>
        <w:jc w:val="both"/>
        <w:rPr/>
      </w:pPr>
      <w:r>
        <w:rPr>
          <w:b/>
          <w:bCs/>
          <w:caps/>
          <w:szCs w:val="20"/>
          <w:lang w:val="es-CR"/>
        </w:rPr>
        <w:t>Pregunta:</w:t>
      </w:r>
      <w:r>
        <w:rPr>
          <w:szCs w:val="20"/>
          <w:lang w:val="es-CR"/>
        </w:rPr>
        <w:t xml:space="preserve"> Tobías, ¿qué es lo que nos traerá el 19 de mayo?</w:t>
      </w:r>
    </w:p>
    <w:p>
      <w:pPr>
        <w:pStyle w:val="Normal"/>
        <w:ind w:firstLine="170"/>
        <w:jc w:val="both"/>
        <w:rPr/>
      </w:pPr>
      <w:r>
        <w:rPr>
          <w:b/>
          <w:bCs/>
          <w:szCs w:val="20"/>
        </w:rPr>
        <w:t>TOBÍAS:</w:t>
      </w:r>
      <w:r>
        <w:rPr>
          <w:szCs w:val="20"/>
        </w:rPr>
        <w:t xml:space="preserve"> </w:t>
      </w:r>
      <w:r>
        <w:rPr>
          <w:szCs w:val="20"/>
          <w:lang w:val="es-CR"/>
        </w:rPr>
        <w:t>Ciertamente, nada. (Risa de la audiencia). Miran sus estrellas, y anticipan grandes eventos. ¿Acaso no están ya cansados de eso? ¡No ocurre! Es una distracción. No es apropiado. Están intentando continuamente reemplazar una cosa por otra.</w:t>
      </w:r>
      <w:r>
        <w:rPr>
          <w:szCs w:val="20"/>
        </w:rPr>
        <w:t xml:space="preserve"> </w:t>
      </w:r>
      <w:r>
        <w:rPr>
          <w:szCs w:val="20"/>
          <w:lang w:val="es-CR"/>
        </w:rPr>
        <w:t>En mayo 19, entren en el Vacío y ¡dejen de buscar en los cielos!</w:t>
      </w:r>
    </w:p>
    <w:p>
      <w:pPr>
        <w:pStyle w:val="Normal"/>
        <w:ind w:firstLine="170"/>
        <w:jc w:val="both"/>
        <w:rPr>
          <w:szCs w:val="20"/>
          <w:lang w:val="es-CR"/>
        </w:rPr>
      </w:pPr>
      <w:r>
        <w:rPr>
          <w:szCs w:val="20"/>
          <w:lang w:val="es-CR"/>
        </w:rPr>
      </w:r>
    </w:p>
    <w:p>
      <w:pPr>
        <w:pStyle w:val="Normal"/>
        <w:ind w:firstLine="170"/>
        <w:jc w:val="both"/>
        <w:rPr/>
      </w:pPr>
      <w:r>
        <w:rPr>
          <w:b/>
          <w:bCs/>
          <w:caps/>
          <w:szCs w:val="20"/>
          <w:lang w:val="es-CR"/>
        </w:rPr>
        <w:t>Pregunta:</w:t>
      </w:r>
      <w:r>
        <w:rPr>
          <w:caps/>
          <w:szCs w:val="20"/>
          <w:lang w:val="es-CR"/>
        </w:rPr>
        <w:t xml:space="preserve"> </w:t>
      </w:r>
      <w:r>
        <w:rPr>
          <w:szCs w:val="20"/>
          <w:lang w:val="es-CR"/>
        </w:rPr>
        <w:t xml:space="preserve">Tobías, ¿puede darme alguna idea del estatus de las mujeres en el planeta? Pareciera que hay tal inequidad, y en muchos casos las mujeres son vistas como objetos sexuales. Siento que habrá un balance llegando en el futuro. </w:t>
      </w:r>
      <w:r>
        <w:rPr>
          <w:szCs w:val="20"/>
        </w:rPr>
        <w:t>¿Algún comentario? Gracias.</w:t>
      </w:r>
    </w:p>
    <w:p>
      <w:pPr>
        <w:pStyle w:val="Normal"/>
        <w:ind w:firstLine="170"/>
        <w:jc w:val="both"/>
        <w:rPr/>
      </w:pPr>
      <w:r>
        <w:rPr>
          <w:b/>
          <w:bCs/>
          <w:caps/>
          <w:szCs w:val="20"/>
          <w:lang w:val="es-CR"/>
        </w:rPr>
        <w:t>Tobías:</w:t>
      </w:r>
      <w:r>
        <w:rPr>
          <w:szCs w:val="20"/>
          <w:lang w:val="es-CR"/>
        </w:rPr>
        <w:t xml:space="preserve"> Queridos, el balance está llegando ahora, estamos complacidos de decir. Cuando percibimos la conciencia total de las mujeres en la Tierra comparado con hace un año cuando hablamos de ello, HA cambiado. Algunas de sus situaciones desafiantes han puesto un nuevo enfoque en el desempeño de las mujeres. Y, ciertamente su conciencia como Shaumbra ha cambiado esas instituciones que estaban tan arraigadas en la energía masculina. Miren lo que ha pasado desde que hablamos con ustedes hace menos de un año. </w:t>
      </w:r>
      <w:r>
        <w:rPr>
          <w:szCs w:val="20"/>
        </w:rPr>
        <w:t>Miren los cambios y sus titulares.</w:t>
      </w:r>
    </w:p>
    <w:p>
      <w:pPr>
        <w:pStyle w:val="Normal"/>
        <w:ind w:firstLine="170"/>
        <w:jc w:val="both"/>
        <w:rPr/>
      </w:pPr>
      <w:r>
        <w:rPr>
          <w:szCs w:val="20"/>
          <w:lang w:val="es-CR"/>
        </w:rPr>
        <w:t xml:space="preserve">Esto seguirá cambiando porque tiene que llegar un equilibrio entre masculino y femenino. Y, tiene que haber un respeto por ambos lados, ambos lados. Todos ustedes contienen los elementos de masculino y femenino, todos ustedes los contienen. Ustedes simplemente no pueden reemplazar su vieja energía masculina con la energía femenina. </w:t>
      </w:r>
      <w:r>
        <w:rPr>
          <w:szCs w:val="20"/>
        </w:rPr>
        <w:t xml:space="preserve">Tiene que ser un equilibrio. No irrespeten o deshonren la porción masculina de su conciencia tampoco. </w:t>
      </w:r>
      <w:r>
        <w:rPr>
          <w:szCs w:val="20"/>
          <w:lang w:val="es-CR"/>
        </w:rPr>
        <w:t>Pero sí permitan que la porción femenina salga explotando. Ustedes lo verán.</w:t>
      </w:r>
    </w:p>
    <w:p>
      <w:pPr>
        <w:pStyle w:val="Normal"/>
        <w:ind w:firstLine="170"/>
        <w:jc w:val="both"/>
        <w:rPr>
          <w:szCs w:val="20"/>
          <w:lang w:val="es-CR"/>
        </w:rPr>
      </w:pPr>
      <w:r>
        <w:rPr>
          <w:szCs w:val="20"/>
          <w:lang w:val="es-CR"/>
        </w:rPr>
        <w:t>Verán un nuevo equilibrio de energía femenina en la Tierra. Especialmente lo verán en la gente a su alrededor. Se maravillarán de cómo ellos están integrando su lado masculino si son féminas, su lado femenino si son machos. Habrá una nueva tolerancia para aquellos que llaman “gays.” Ellos son unos que produjeron un equilibrio mucho mayor de la energía femenina y masculina. Ellos son los que sabían que habría retos, quienes sabían que serían llamados ‘pecadores’, quienes sabían que serían llamados ‘pervertidos’. Ellos sabían esto cuado produjeron el nivel mayor de equilibrio de lo masculino y lo femenino. Era una manera de enseñarle al mundo que podían estar integrados en ambos masculino y femenino.</w:t>
      </w:r>
    </w:p>
    <w:p>
      <w:pPr>
        <w:pStyle w:val="Normal"/>
        <w:ind w:firstLine="170"/>
        <w:jc w:val="both"/>
        <w:rPr/>
      </w:pPr>
      <w:r>
        <w:rPr>
          <w:szCs w:val="20"/>
          <w:lang w:val="es-CR"/>
        </w:rPr>
        <w:t xml:space="preserve">Toda esta energía es una señal tal de que la dualidad se está abriendo, cambiando, transformando, y creando Nueva Energía en el número del 4. Agradezcan a aquellos que han resistido los retos para integrar la energía femenina en particular. </w:t>
      </w:r>
      <w:r>
        <w:rPr>
          <w:szCs w:val="20"/>
        </w:rPr>
        <w:t xml:space="preserve">Agradezcan a aquellos que han trabajado tan duro en sus niveles de conciencia para producir esto. </w:t>
      </w:r>
      <w:r>
        <w:rPr>
          <w:szCs w:val="20"/>
          <w:lang w:val="es-CR"/>
        </w:rPr>
        <w:t>Vean lo que está pasando en el mundo a su alrededor. Hay un total nuevo respeto y comprensión para ambas energías, masculina y femenina.</w:t>
      </w:r>
    </w:p>
    <w:p>
      <w:pPr>
        <w:pStyle w:val="Normal"/>
        <w:ind w:firstLine="170"/>
        <w:jc w:val="both"/>
        <w:rPr/>
      </w:pPr>
      <w:r>
        <w:rPr>
          <w:szCs w:val="20"/>
          <w:lang w:val="es-CR"/>
        </w:rPr>
        <w:t>Pero, también recuerden que mientras estos cambios ocurran, mientras la dualidad está disminuyendo, mientras la desequilibrada energía masculina-femenina vuelve a un nuevo equilibrio sagrado, recuerden que hay energías que están haciendo su última parada. Ellas no quieren cambiar</w:t>
      </w:r>
      <w:r>
        <w:rPr>
          <w:szCs w:val="20"/>
        </w:rPr>
        <w:t xml:space="preserve">. </w:t>
      </w:r>
      <w:r>
        <w:rPr>
          <w:szCs w:val="20"/>
          <w:lang w:val="es-CR"/>
        </w:rPr>
        <w:t>Verán cosas en el noticiero, como de lo que Metatron les habló, que quizás los escandalice, quizás los saque de equilibrio. Pero son simplemente las Viejas Energías intentando sostenerse, intentando sostenerse.</w:t>
      </w:r>
    </w:p>
    <w:p>
      <w:pPr>
        <w:pStyle w:val="Normal"/>
        <w:ind w:firstLine="170"/>
        <w:jc w:val="both"/>
        <w:rPr/>
      </w:pPr>
      <w:r>
        <w:rPr>
          <w:szCs w:val="20"/>
        </w:rPr>
        <w:t xml:space="preserve">Queridos, hemos cubierto mucho terreno hoy. Y, continuaremos hablando de la Nueva Energía en las lecciones venideras. Les pedimos que no simplemente salgan de este espacio que es un  templo suyo de vuelta a la dualidad y que olviden lo que hemos dicho. Usen esta herramienta, el Vacío de la Ascensión. Úsenla. Lleguen a nuevos entendimientos. Sepan que no necesitan reemplazar cosas inmediatamente. </w:t>
      </w:r>
      <w:r>
        <w:rPr>
          <w:szCs w:val="20"/>
          <w:lang w:val="es-CR"/>
        </w:rPr>
        <w:t>Puede que sea espantoso a veces, porque la vieja dualidad dentro de ustedes puede que esté gritando para que sea reemplazada con algo. Pero, en esta energía de ascensión, las respuestas vendrán a ustedes, soluciones, realizaciones, nuevas maneras de hacer las cosas y pensar acerca de cosas que antes nunca pudieron haber imaginado. Trabajen con esto, queridos amigos.</w:t>
      </w:r>
    </w:p>
    <w:p>
      <w:pPr>
        <w:pStyle w:val="Normal"/>
        <w:ind w:firstLine="170"/>
        <w:jc w:val="both"/>
        <w:rPr>
          <w:szCs w:val="20"/>
        </w:rPr>
      </w:pPr>
      <w:r>
        <w:rPr>
          <w:szCs w:val="20"/>
        </w:rPr>
        <w:t>Ha sido un deleite y placer el estar con ustedes en este día. Y estaremos trabajando con ustedes en sus sueños y también en su vida diaria. Los amamos mucho. Gautama les hace una reverencia en este momento. Ciertamente, está manando, muy emocionado. Él ve a los iluminados verdaderos. Él ve que están entrando en una nueva conciencia a la que él nunca pudo ir. Ciertamente el Buda los honra.</w:t>
      </w:r>
    </w:p>
    <w:p>
      <w:pPr>
        <w:pStyle w:val="Normal"/>
        <w:ind w:firstLine="170"/>
        <w:jc w:val="both"/>
        <w:rPr>
          <w:szCs w:val="20"/>
        </w:rPr>
      </w:pPr>
      <w:r>
        <w:rPr>
          <w:szCs w:val="20"/>
        </w:rPr>
        <w:t>¡Y así es!</w:t>
      </w:r>
    </w:p>
    <w:p>
      <w:pPr>
        <w:pStyle w:val="Normal"/>
        <w:ind w:firstLine="170"/>
        <w:jc w:val="both"/>
        <w:rPr>
          <w:szCs w:val="20"/>
        </w:rPr>
      </w:pPr>
      <w:r>
        <w:rPr>
          <w:szCs w:val="20"/>
        </w:rPr>
      </w:r>
      <w:r>
        <w:br w:type="page"/>
      </w:r>
    </w:p>
    <w:p>
      <w:pPr>
        <w:pStyle w:val="TextBody"/>
        <w:spacing w:before="0" w:after="0"/>
        <w:jc w:val="center"/>
        <w:rPr>
          <w:rFonts w:ascii="Arial Black" w:hAnsi="Arial Black" w:cs="Arial"/>
          <w:b/>
          <w:b/>
          <w:bCs/>
          <w:szCs w:val="28"/>
          <w:lang w:val="es-VE"/>
        </w:rPr>
      </w:pPr>
      <w:r>
        <w:rPr>
          <w:rFonts w:cs="Arial" w:ascii="Arial Black" w:hAnsi="Arial Black"/>
          <w:b/>
          <w:bCs/>
          <w:szCs w:val="28"/>
          <w:lang w:val="es-VE"/>
        </w:rPr>
        <w:t>LECCIÓN 10:</w:t>
      </w:r>
    </w:p>
    <w:p>
      <w:pPr>
        <w:pStyle w:val="TextBody"/>
        <w:spacing w:before="0" w:after="0"/>
        <w:jc w:val="center"/>
        <w:rPr>
          <w:rFonts w:ascii="Arial Black" w:hAnsi="Arial Black" w:cs="Arial"/>
          <w:szCs w:val="28"/>
          <w:lang w:val="es-VE"/>
        </w:rPr>
      </w:pPr>
      <w:r>
        <w:rPr>
          <w:rFonts w:cs="Arial" w:ascii="Arial Black" w:hAnsi="Arial Black"/>
          <w:b/>
          <w:bCs/>
          <w:szCs w:val="28"/>
          <w:lang w:val="es-VE"/>
        </w:rPr>
        <w:t>"DE LA NO IDENTIDAD A LA NUEVA IDENTIDAD "</w:t>
      </w:r>
    </w:p>
    <w:p>
      <w:pPr>
        <w:pStyle w:val="Normal"/>
        <w:jc w:val="center"/>
        <w:rPr>
          <w:rFonts w:ascii="Arial Black" w:hAnsi="Arial Black" w:cs="Arial"/>
          <w:szCs w:val="20"/>
          <w:lang w:val="es-VE"/>
        </w:rPr>
      </w:pPr>
      <w:r>
        <w:rPr>
          <w:rFonts w:cs="Arial" w:ascii="Arial Black" w:hAnsi="Arial Black"/>
          <w:szCs w:val="20"/>
          <w:lang w:val="es-VE"/>
        </w:rPr>
      </w:r>
    </w:p>
    <w:p>
      <w:pPr>
        <w:pStyle w:val="Normal"/>
        <w:jc w:val="center"/>
        <w:rPr>
          <w:sz w:val="18"/>
          <w:szCs w:val="20"/>
          <w:lang w:val="es-VE"/>
        </w:rPr>
      </w:pPr>
      <w:r>
        <w:rPr>
          <w:sz w:val="18"/>
          <w:szCs w:val="20"/>
        </w:rPr>
        <w:t>Junio 1, 2002</w:t>
      </w:r>
    </w:p>
    <w:p>
      <w:pPr>
        <w:pStyle w:val="Textoindependiente2"/>
        <w:spacing w:before="0" w:after="0"/>
        <w:rPr>
          <w:rFonts w:ascii="Arial" w:hAnsi="Arial" w:cs="Arial"/>
          <w:sz w:val="18"/>
          <w:szCs w:val="20"/>
          <w:lang w:val="es-VE"/>
        </w:rPr>
      </w:pPr>
      <w:r>
        <w:rPr>
          <w:rFonts w:cs="Arial" w:ascii="Arial" w:hAnsi="Arial"/>
          <w:sz w:val="18"/>
          <w:szCs w:val="20"/>
          <w:lang w:val="es-VE"/>
        </w:rPr>
      </w:r>
    </w:p>
    <w:p>
      <w:pPr>
        <w:pStyle w:val="Textoindependiente2"/>
        <w:spacing w:before="0" w:after="0"/>
        <w:rPr>
          <w:rFonts w:ascii="Arial" w:hAnsi="Arial" w:cs="Arial"/>
          <w:b/>
          <w:b/>
          <w:bCs/>
        </w:rPr>
      </w:pPr>
      <w:r>
        <w:rPr>
          <w:rFonts w:cs="Arial" w:ascii="Arial" w:hAnsi="Arial"/>
          <w:b/>
          <w:bCs/>
        </w:rPr>
        <w:t>TOBÍAS:</w:t>
      </w:r>
    </w:p>
    <w:p>
      <w:pPr>
        <w:pStyle w:val="Textoindependiente2"/>
        <w:spacing w:before="0" w:after="0"/>
        <w:ind w:firstLine="170"/>
        <w:rPr>
          <w:rFonts w:ascii="Arial" w:hAnsi="Arial" w:cs="Arial"/>
        </w:rPr>
      </w:pPr>
      <w:r>
        <w:rPr>
          <w:rFonts w:cs="Arial" w:ascii="Arial" w:hAnsi="Arial"/>
        </w:rPr>
        <w:t>Y así es, queridos amigos, queridos Shaumbra, que nos reunimos de nuevo en nuestro círculo. La energía de todos los que están en cuerpo o espíritu es una de amor y es fuerte y duradera. El sendero de la ascensión por el que están caminando no es como ustedes se lo imaginaban. No ha sido fácil. Pero ustedes continúan. Continúan su viaje, continúan con las lecciones que manifestamos para ustedes, por el amor y el compromiso que tienen con su ser.</w:t>
      </w:r>
    </w:p>
    <w:p>
      <w:pPr>
        <w:pStyle w:val="Textoindependiente2"/>
        <w:spacing w:before="0" w:after="0"/>
        <w:ind w:firstLine="170"/>
        <w:rPr>
          <w:rFonts w:ascii="Arial" w:hAnsi="Arial" w:cs="Arial"/>
        </w:rPr>
      </w:pPr>
      <w:r>
        <w:rPr>
          <w:rFonts w:cs="Arial" w:ascii="Arial" w:hAnsi="Arial"/>
        </w:rPr>
        <w:t>Aquellos de nosotros que estamos de este lado del velo podemos sentir su compromiso. Es fuerte. Su amor y su energía se sienten espesas. Su deseo de seguir es fuerte. Se llega a un punto en el que se hace necesario hacer una pausa. Este es el momento para que ustedes se sienten a relajarse y a quedarse quietos. Pueden liberar la lucha, los retos y el dolor físico y emocional. Es simplemente hora de recibir el amor de aquellos que somos su familia.</w:t>
      </w:r>
    </w:p>
    <w:p>
      <w:pPr>
        <w:pStyle w:val="Textoindependiente2"/>
        <w:spacing w:before="0" w:after="0"/>
        <w:ind w:firstLine="170"/>
        <w:rPr/>
      </w:pPr>
      <w:r>
        <w:rPr>
          <w:rFonts w:cs="Arial" w:ascii="Arial" w:hAnsi="Arial"/>
        </w:rPr>
        <w:t>Durante el próximo breve periodo de tiempo que estamos junto a ustedes aquí, les pedimos que se abran a nuestros amor. Les pedimos que tomen un receso de los retos de su vida humana. Les pedimos que tomen un momento para refrescarse y sentarse bajo el árbol que está en su camino, así como el Buda se sentó bajo el árbol, para disfrutar de la sombra. Utilicen estos momentos para recargar su energía.</w:t>
      </w:r>
      <w:r>
        <w:rPr>
          <w:rFonts w:eastAsia="Times New Roman" w:cs="Arial" w:ascii="Arial" w:hAnsi="Arial"/>
          <w:lang w:val="es-VE"/>
        </w:rPr>
        <w:t xml:space="preserve"> </w:t>
      </w:r>
      <w:r>
        <w:rPr>
          <w:rFonts w:cs="Arial" w:ascii="Arial" w:hAnsi="Arial"/>
        </w:rPr>
        <w:t>Haremos el trabajo aquípor este período de tiempo, mientras estamos juntos en el círculo. Moveremos la energía. Les traeremos el amor que tanto merecen en sus vidas. Queridos amigos, sabemos que parte de su viaje ha tratado sobre abandonar el amor. Ha tratado sobre abandonar a aquellos que han estado cerca de ustedes en el pasado, en esta vida o en otras. Ustedes han abandonado la cercanía de las relaciones humanas para poder enfocarse en su espíritu y ser interno.</w:t>
      </w:r>
    </w:p>
    <w:p>
      <w:pPr>
        <w:pStyle w:val="Textoindependiente2"/>
        <w:spacing w:before="0" w:after="0"/>
        <w:ind w:firstLine="170"/>
        <w:rPr>
          <w:rFonts w:ascii="Arial" w:hAnsi="Arial" w:cs="Arial"/>
        </w:rPr>
      </w:pPr>
      <w:r>
        <w:rPr>
          <w:rFonts w:cs="Arial" w:ascii="Arial" w:hAnsi="Arial"/>
        </w:rPr>
        <w:t>Quizá se trataba de su familia biológica. Quizá una pareja o en algunos casos, muchas parejas. Quizá fue su propia niñez o amigos que eran cercanos y queridos. Ellos no fueron arrancados de su lado. En vez de eso, ustedes los liberaron. Ustedes los liberaron para poder continuar en su senda y manifestar su propia divinidad.</w:t>
      </w:r>
    </w:p>
    <w:p>
      <w:pPr>
        <w:pStyle w:val="Textoindependiente2"/>
        <w:spacing w:before="0" w:after="0"/>
        <w:ind w:firstLine="170"/>
        <w:rPr>
          <w:rFonts w:ascii="Arial" w:hAnsi="Arial" w:cs="Arial"/>
        </w:rPr>
      </w:pPr>
      <w:r>
        <w:rPr>
          <w:rFonts w:cs="Arial" w:ascii="Arial" w:hAnsi="Arial"/>
        </w:rPr>
        <w:t>Pero sabemos que ha sido difícil estar sin ese amor directo, el amor intenso de otros humanos. Lo sabemos. Por eso venimos ahora como familia, a brindarles apoyo y motivarles y amarles tanto a quienes tan bien conocemos.  Venimos para decirles, “Simplemente, relájense”. Están entre amigos. Están con Shaumbra y ángeles que vienen de todo tipo de dimensiones para unirse a ustedes en este círculo.</w:t>
      </w:r>
    </w:p>
    <w:p>
      <w:pPr>
        <w:pStyle w:val="Textoindependiente2"/>
        <w:spacing w:before="0" w:after="0"/>
        <w:ind w:firstLine="170"/>
        <w:rPr>
          <w:rFonts w:ascii="Arial" w:hAnsi="Arial" w:cs="Arial"/>
        </w:rPr>
      </w:pPr>
      <w:r>
        <w:rPr>
          <w:rFonts w:cs="Arial" w:ascii="Arial" w:hAnsi="Arial"/>
        </w:rPr>
        <w:t>¡Cuánto los amamos por el trabajo que realizan! ¡Cuánto los admiramos por el trabajo que realizan! No hay mucho más que necesitemos decirles. Es la energía que hacemos pasar, el amor que traemos.</w:t>
      </w:r>
    </w:p>
    <w:p>
      <w:pPr>
        <w:pStyle w:val="Textoindependiente2"/>
        <w:spacing w:before="0" w:after="0"/>
        <w:ind w:firstLine="170"/>
        <w:rPr>
          <w:rFonts w:ascii="Arial" w:hAnsi="Arial" w:cs="Arial"/>
        </w:rPr>
      </w:pPr>
      <w:r>
        <w:rPr>
          <w:rFonts w:cs="Arial" w:ascii="Arial" w:hAnsi="Arial"/>
        </w:rPr>
        <w:t>Y sí, para el que acaba de preguntar, sí, esto también cambiará. Los amores y las relaciones de su vida en verdad cambiarán, pero serán diferentes de lo que conocieron en el pasado. Algunos de ustedes se alegran. Será diferente. Será un nuevo tipo de amor. Hablamos de eso en la Lección Ocho.</w:t>
      </w:r>
    </w:p>
    <w:p>
      <w:pPr>
        <w:pStyle w:val="Textoindependiente2"/>
        <w:spacing w:before="0" w:after="0"/>
        <w:ind w:firstLine="170"/>
        <w:rPr>
          <w:rFonts w:ascii="Arial" w:hAnsi="Arial" w:cs="Arial"/>
        </w:rPr>
      </w:pPr>
      <w:r>
        <w:rPr>
          <w:rFonts w:cs="Arial" w:ascii="Arial" w:hAnsi="Arial"/>
        </w:rPr>
        <w:t>Será un amor completo en sí mismo porque USTEDES están completos en sí mismos. Será un amor sin agendas. El amor no será la otra cara de la dualidad como era en la vieja energía. Será un amor completo, lleno y verdadero en sí mismo. Los comprometerá sólo para propósitos del amor. Imaginen eso, una relación con otro humano que los compromete SÓLO por amor. No se tratará de una agenda o de alguien tratando de entrar en su bolsillo de atrás. ¡Sólo por amor!</w:t>
      </w:r>
    </w:p>
    <w:p>
      <w:pPr>
        <w:pStyle w:val="Textoindependiente2"/>
        <w:spacing w:before="0" w:after="0"/>
        <w:ind w:firstLine="170"/>
        <w:rPr>
          <w:rFonts w:ascii="Arial" w:hAnsi="Arial" w:cs="Arial"/>
        </w:rPr>
      </w:pPr>
      <w:r>
        <w:rPr>
          <w:rFonts w:cs="Arial" w:ascii="Arial" w:hAnsi="Arial"/>
        </w:rPr>
        <w:t>Amados, atesoramos estos momentos que estamos juntos. Tenemos tanto que discutir hoy. Estos momentos son preciosos y tan pocos. Sabemos que muchos de ustedes, Shaumbra, están muy ocupados actualmente en sus vidas. Sabemos que muchos de ustedes, Shaumbra, también están perdidos en sus vidas. Hablaremos de eso hoy. Sabemos que sienten la aceleración de la dualidad a su alrededor en este momento, por lo que apenas tienen tiempo de sentarse así con el Espíritu, con el Ser, con Shaumbra.</w:t>
      </w:r>
    </w:p>
    <w:p>
      <w:pPr>
        <w:pStyle w:val="Textoindependiente2"/>
        <w:spacing w:before="0" w:after="0"/>
        <w:ind w:firstLine="170"/>
        <w:rPr>
          <w:rFonts w:ascii="Arial" w:hAnsi="Arial" w:cs="Arial"/>
        </w:rPr>
      </w:pPr>
      <w:r>
        <w:rPr>
          <w:rFonts w:cs="Arial" w:ascii="Arial" w:hAnsi="Arial"/>
        </w:rPr>
        <w:t>Existen energías que crecen y se intensifican. Por medio de sus sentidos divinos pueden sentir a los visitantes que entran por las puertas del otro lado. Muchos visitantes vienen a sentarse dentro del Segundo Círculo para estar con ustedes, para observar, para amar y para darles su apoyo. Sin embargo, hay dos en particular que entran hoy para unirse a este círculo, que traen energías interesantes.</w:t>
      </w:r>
    </w:p>
    <w:p>
      <w:pPr>
        <w:pStyle w:val="Textoindependiente2"/>
        <w:spacing w:before="0" w:after="0"/>
        <w:ind w:firstLine="170"/>
        <w:rPr>
          <w:rFonts w:ascii="Arial" w:hAnsi="Arial" w:cs="Arial"/>
        </w:rPr>
      </w:pPr>
      <w:r>
        <w:rPr>
          <w:rFonts w:cs="Arial" w:ascii="Arial" w:hAnsi="Arial"/>
        </w:rPr>
        <w:t>De hecho, para aquellos que pueden sentir cómo crece esta energía, ya están concientes de aquel que conocen tan bien, aquel que los está guiando, que camina a su lado en el viaje hacia la Nueva Energía, aquel llamado Metatrón está de nuevo aquí hoy. La energía de Metatrón está diferente a cuando vino por primera vez hace meses. La energía de Metatrón está muy diferente.</w:t>
      </w:r>
    </w:p>
    <w:p>
      <w:pPr>
        <w:pStyle w:val="Textoindependiente2"/>
        <w:spacing w:before="0" w:after="0"/>
        <w:ind w:firstLine="170"/>
        <w:rPr>
          <w:rFonts w:ascii="Arial" w:hAnsi="Arial" w:cs="Arial"/>
        </w:rPr>
      </w:pPr>
      <w:r>
        <w:rPr>
          <w:rFonts w:cs="Arial" w:ascii="Arial" w:hAnsi="Arial"/>
        </w:rPr>
        <w:t>No es que Metatrón haya cambiado, queridos amigos. Es que ustedes han cambiado. La energía de Metatrón no los impacta de la forma como lo hacia antes. Ya no los desequilibra. Ya no entra tronando. Ahora, se siente mucho más cómoda, más gentil, pero aún muy intensa. Esa intensidad dentro de la energía de Metatrón representa la intensidad del viaje mismo de ustedes. Pero Metatrón entra a esta lección en la que conversaremos sobre ustedes… y sobre quienes ya no son.</w:t>
      </w:r>
    </w:p>
    <w:p>
      <w:pPr>
        <w:pStyle w:val="Textoindependiente2"/>
        <w:spacing w:before="0" w:after="0"/>
        <w:ind w:firstLine="170"/>
        <w:rPr>
          <w:rFonts w:ascii="Arial" w:hAnsi="Arial" w:cs="Arial"/>
        </w:rPr>
      </w:pPr>
      <w:r>
        <w:rPr>
          <w:rFonts w:cs="Arial" w:ascii="Arial" w:hAnsi="Arial"/>
        </w:rPr>
        <w:t>La energía de Metatrón está creciendo en este cuarto, crece con cada uno de ustedes. Pero, ustedes están mucho más familiarizados con ella ahora, queridos amigos, Metatrón ha estado tan cerca de ustedes. ¡Metatrón ES ustedes! Metatrón es su voz en Espíritu.</w:t>
      </w:r>
    </w:p>
    <w:p>
      <w:pPr>
        <w:pStyle w:val="Textoindependiente2"/>
        <w:spacing w:before="0" w:after="0"/>
        <w:ind w:firstLine="170"/>
        <w:rPr>
          <w:rFonts w:ascii="Arial" w:hAnsi="Arial" w:cs="Arial"/>
        </w:rPr>
      </w:pPr>
      <w:r>
        <w:rPr>
          <w:rFonts w:cs="Arial" w:ascii="Arial" w:hAnsi="Arial"/>
        </w:rPr>
        <w:t>Metatrón mantuvo en equilibrio la energía en el otro lado del velo. Metatrón mantuvo en equilibrio la energía en un templo muy sagrado dentro de la Orden del Arco, un templo que estaba asegurado, seguro y muy sagrado. Muy pocos eran permitidos en ese templo. Allí es donde esa parte de ustedes que es tan divina y tan pura -la pureza del amor- ha estado esperando, vigilada por su voz en Espíritu, Metatrón, hasta que el momento fuera adecuado. Metatrón ha caminado con nosotros a lo largo de toda la Serie de Ascensión.</w:t>
      </w:r>
    </w:p>
    <w:p>
      <w:pPr>
        <w:pStyle w:val="Textoindependiente2"/>
        <w:spacing w:before="0" w:after="0"/>
        <w:ind w:firstLine="170"/>
        <w:rPr>
          <w:rFonts w:ascii="Arial" w:hAnsi="Arial" w:cs="Arial"/>
        </w:rPr>
      </w:pPr>
      <w:r>
        <w:rPr>
          <w:rFonts w:cs="Arial" w:ascii="Arial" w:hAnsi="Arial"/>
        </w:rPr>
        <w:t>Metatrón ahora puede traer su energía directamente al nivel de la Tierra. Esto no era posible antes. No era posible. Metatrón ahora puede reunirse con nosotros, traer su energía a este espacio, a este círculo. Y de hecho su energía está acá hoy.</w:t>
      </w:r>
    </w:p>
    <w:p>
      <w:pPr>
        <w:pStyle w:val="Textoindependiente2"/>
        <w:spacing w:before="0" w:after="0"/>
        <w:ind w:firstLine="170"/>
        <w:rPr>
          <w:rFonts w:ascii="Arial" w:hAnsi="Arial" w:cs="Arial"/>
        </w:rPr>
      </w:pPr>
      <w:r>
        <w:rPr>
          <w:rFonts w:cs="Arial" w:ascii="Arial" w:hAnsi="Arial"/>
        </w:rPr>
        <w:t>Sientan la energía de Metatrón hoy, no como un ser externo, no como una entidad angelical masculina. Sientan su energía como su propia divinidad, bajo el nombre de Metatrón, bajo la energía colectiva de Metatrón. Permítanse sentirse en Metatrón. Y permitan que Metatrón se sienta en ustedes. Permitan que tome lugar la fusión.</w:t>
      </w:r>
    </w:p>
    <w:p>
      <w:pPr>
        <w:pStyle w:val="Textoindependiente2"/>
        <w:spacing w:before="0" w:after="0"/>
        <w:ind w:firstLine="170"/>
        <w:rPr>
          <w:rFonts w:ascii="Arial" w:hAnsi="Arial" w:cs="Arial"/>
        </w:rPr>
      </w:pPr>
      <w:r>
        <w:rPr>
          <w:rFonts w:cs="Arial" w:ascii="Arial" w:hAnsi="Arial"/>
        </w:rPr>
        <w:t>Metatrón, símbolo de la divinidad de ustedes y de su voz en Espíritu, se reúne con nosotros ahora. Metatrón es su divinidad, la que les permite descansar en el viaje en lugar de retarles en estos momentos que compartimos juntos. Metatrón les permite recostarse en las manos de su propia divinidad, reunir su energía para un momento de descanso y para rejuvenecer su cuerpo, sus emociones y todo lo que son.</w:t>
      </w:r>
    </w:p>
    <w:p>
      <w:pPr>
        <w:pStyle w:val="Textoindependiente2"/>
        <w:spacing w:before="0" w:after="0"/>
        <w:ind w:firstLine="170"/>
        <w:rPr>
          <w:rFonts w:ascii="Arial" w:hAnsi="Arial" w:cs="Arial"/>
        </w:rPr>
      </w:pPr>
      <w:r>
        <w:rPr>
          <w:rFonts w:cs="Arial" w:ascii="Arial" w:hAnsi="Arial"/>
        </w:rPr>
        <w:t>Oh, queridos amigos, en verdad están dejando que entre esa energía. Podemos verla desde todos los puntos del salón, desde todos los puntos del círculo en el que estamos sentados juntos. Ustedes en verdad son como una flor que se abre y que permite que su propia divinidad entre en este momento.</w:t>
      </w:r>
    </w:p>
    <w:p>
      <w:pPr>
        <w:pStyle w:val="Textoindependiente2"/>
        <w:spacing w:before="0" w:after="0"/>
        <w:ind w:firstLine="170"/>
        <w:rPr>
          <w:rFonts w:ascii="Arial" w:hAnsi="Arial" w:cs="Arial"/>
        </w:rPr>
      </w:pPr>
      <w:r>
        <w:rPr>
          <w:rFonts w:cs="Arial" w:ascii="Arial" w:hAnsi="Arial"/>
        </w:rPr>
        <w:t>Hay otro ser que se reúne con nosotros para esta lección. Se hace presente. Se trata de una energía que conocen bastante bien, la energía de -¿cómo decirlo?– el que ustedes llamaban “jefe”. Es una energía muy familiar. A veces se han frustrado mucho con él. Sabrán de quién hablamos en unos instantes. En cierto forma, él es una especie de líder de grupo o guía que viene de una familia a la que ustedes están muy acostumbrados. Viene ahora porque este es un momento crucial para ustedes, un punto más de transición.</w:t>
      </w:r>
    </w:p>
    <w:p>
      <w:pPr>
        <w:pStyle w:val="Textoindependiente2"/>
        <w:spacing w:before="0" w:after="0"/>
        <w:ind w:firstLine="170"/>
        <w:rPr>
          <w:rFonts w:ascii="Arial" w:hAnsi="Arial" w:cs="Arial"/>
        </w:rPr>
      </w:pPr>
      <w:r>
        <w:rPr>
          <w:rFonts w:cs="Arial" w:ascii="Arial" w:hAnsi="Arial"/>
        </w:rPr>
        <w:t>Denle la bienvenida a la energía del Arcángel Miguel. Su presencia no había sido muy notable en esta “aula de la nueva energía”. No había sido uno de los invitados principales hasta ahora. Pero, viene para esta lección. Entra con esa espada que tanto maldijeron. La Espada de la Verdad que el Arcángel Miguel porta está prendida en llamas y está iluminada. Es el momento adecuado para que venga a reunirse con nosotros. No había sido adecuado hasta ahora.</w:t>
      </w:r>
    </w:p>
    <w:p>
      <w:pPr>
        <w:pStyle w:val="Textoindependiente2"/>
        <w:spacing w:before="0" w:after="0"/>
        <w:ind w:firstLine="170"/>
        <w:rPr>
          <w:rFonts w:ascii="Arial" w:hAnsi="Arial" w:cs="Arial"/>
        </w:rPr>
      </w:pPr>
      <w:r>
        <w:rPr>
          <w:rFonts w:cs="Arial" w:ascii="Arial" w:hAnsi="Arial"/>
        </w:rPr>
        <w:t>Les diremos un poco sobre el Arcángel Miguel. Él les pide que simplemente se abran a su vibración mientras hablamos. De alguna forma, Miguel carga con una responsabilidad por cada uno de ustedes. Miguel es uno de esos con los que trabajan de cerca en diversos niveles. Cuando la Orden del Arco fue formada para manifestar la Nueva Energía, fue Miguel quien trabajó con ustedes, ayudando a entrenarlos, ayudando a prepararlos para su viaje a la Tierra que comenzó hace tanto tiempo.</w:t>
      </w:r>
    </w:p>
    <w:p>
      <w:pPr>
        <w:pStyle w:val="Textoindependiente2"/>
        <w:spacing w:before="0" w:after="0"/>
        <w:ind w:firstLine="170"/>
        <w:rPr>
          <w:rFonts w:ascii="Arial" w:hAnsi="Arial" w:cs="Arial"/>
        </w:rPr>
      </w:pPr>
      <w:r>
        <w:rPr>
          <w:rFonts w:cs="Arial" w:ascii="Arial" w:hAnsi="Arial"/>
        </w:rPr>
        <w:t>Como saben, Miguel nunca tomó forma humana. Es un arquitecto que, junto con ustedes, ayudó a crear los formatos de la biología humana y de la Tierra y la conciencia humana. Se puede decir que Miguel era su sargento de entrenamiento antes que dejaran la Orden del Arco para venir a la Tierra, símbolo de su viaje. La espada es parte de su conciencia y de su biología, que les fue entregada por Miguel antes de que embarcaran en su viaje para encontrar su verdad. La espada les fue entregada antes de que salieran para la Tierra. Ha sido parte de lo que son desde entonces.</w:t>
      </w:r>
    </w:p>
    <w:p>
      <w:pPr>
        <w:pStyle w:val="Textoindependiente2"/>
        <w:spacing w:before="0" w:after="0"/>
        <w:ind w:firstLine="170"/>
        <w:rPr>
          <w:rFonts w:ascii="Arial" w:hAnsi="Arial" w:cs="Arial"/>
        </w:rPr>
      </w:pPr>
      <w:r>
        <w:rPr>
          <w:rFonts w:cs="Arial" w:ascii="Arial" w:hAnsi="Arial"/>
        </w:rPr>
        <w:t>Aquellos que enseñan su Biblia y las escrituras cuentan la historia de Miguel y cómo luchó contra Satanás o Lucifer en una batalla gigante en el cielo. Miguel echó a Satanás del Cielo. Queridos amigos, el cuento está un poco enredado, porque en la historia, ¡Satanás es realmente ustedes! (Risa de la audiencia y risita ahogada de Tobías). Pero, parecía mejor presentarlos como el demonio.</w:t>
      </w:r>
    </w:p>
    <w:p>
      <w:pPr>
        <w:pStyle w:val="Textoindependiente2"/>
        <w:spacing w:before="0" w:after="0"/>
        <w:ind w:firstLine="170"/>
        <w:rPr>
          <w:rFonts w:ascii="Arial" w:hAnsi="Arial" w:cs="Arial"/>
        </w:rPr>
      </w:pPr>
      <w:r>
        <w:rPr>
          <w:rFonts w:cs="Arial" w:ascii="Arial" w:hAnsi="Arial"/>
        </w:rPr>
        <w:t>Fueron USTEDES los que dejaron la Orden del Arco o lo que llamarían “cielo”. Fue Miguel quien los entrenó. Fue Miguel quien les dio la espada y los despidió. No se les arrojó de ningún lugar. Ustedes escogieron dejar ese “cielo” y venir a la Tierra. Ustedes acordaron hacerlo anticipadamente.</w:t>
      </w:r>
    </w:p>
    <w:p>
      <w:pPr>
        <w:pStyle w:val="Textoindependiente2"/>
        <w:spacing w:before="0" w:after="0"/>
        <w:ind w:firstLine="170"/>
        <w:rPr>
          <w:rFonts w:ascii="Arial" w:hAnsi="Arial" w:cs="Arial"/>
        </w:rPr>
      </w:pPr>
      <w:r>
        <w:rPr>
          <w:rFonts w:cs="Arial" w:ascii="Arial" w:hAnsi="Arial"/>
        </w:rPr>
        <w:t>La verdadera historia dice que cuando Miguel les entregó la Espada de la Verdad, que es un símbolo de la conciencia de su búsqueda, hubo lágrimas en sus ojos. Miguel sabía que sería un viaje largo y difícil para ustedes. Miguel sabía que habría momentos en los que no lo reconocerían cuando él viniera a ustedes en sus sueños y sus estados alterados. Eso le causó tristeza.</w:t>
      </w:r>
    </w:p>
    <w:p>
      <w:pPr>
        <w:pStyle w:val="Textoindependiente2"/>
        <w:spacing w:before="0" w:after="0"/>
        <w:ind w:firstLine="170"/>
        <w:rPr>
          <w:rFonts w:ascii="Arial" w:hAnsi="Arial" w:cs="Arial"/>
        </w:rPr>
      </w:pPr>
      <w:r>
        <w:rPr>
          <w:rFonts w:cs="Arial" w:ascii="Arial" w:hAnsi="Arial"/>
        </w:rPr>
        <w:t>La verdadera historia no es sobre una gran batalla en la que Satanás fue echado del cielo. Es sobre la salida de ustedes de la Orden del Arco para venir a la Tierra. Se trataba de su viaje para encontrar su verdad, queridos amigos. La verdad de ustedes es su divinidad. Debían encontrarla por su cuenta. Tenían que encontrarla con los elementos de la dualidad, y aún más, con el elemento del velo -dos fuerzas muy grandes que los escondían de su pasado, los escondían de ustedes mismos y los escondían de nosotros por tanto tiempo. Tuvieron que partir en este viaje a la Tierra de forma -¿cómo decirlo?- a un ambiente muy neutral para descubrir su divinidad. La Espada de la Verdad representa su propio viaje.</w:t>
      </w:r>
    </w:p>
    <w:p>
      <w:pPr>
        <w:pStyle w:val="Textoindependiente2"/>
        <w:spacing w:before="0" w:after="0"/>
        <w:ind w:firstLine="170"/>
        <w:rPr>
          <w:rFonts w:ascii="Arial" w:hAnsi="Arial" w:cs="Arial"/>
        </w:rPr>
      </w:pPr>
      <w:r>
        <w:rPr>
          <w:rFonts w:cs="Arial" w:ascii="Arial" w:hAnsi="Arial"/>
        </w:rPr>
        <w:t>Con razón Miguel viene ahora a estar con nosotros. Viene a este lugar como aquel que fue su entrenador, como aquel con quien han estado íntimamente ligados durante largos períodos de tiempo. Miguel viene a esta lección, porque también es como una especie de ceremonia de graduación. Está aquí para liberarlos, para que puedan llegar a esos momentos energéticos finales de encuentro con su verdad interior.</w:t>
      </w:r>
    </w:p>
    <w:p>
      <w:pPr>
        <w:pStyle w:val="Textoindependiente2"/>
        <w:spacing w:before="0" w:after="0"/>
        <w:ind w:firstLine="170"/>
        <w:rPr>
          <w:rFonts w:ascii="Arial" w:hAnsi="Arial" w:cs="Arial"/>
        </w:rPr>
      </w:pPr>
      <w:r>
        <w:rPr>
          <w:rFonts w:cs="Arial" w:ascii="Arial" w:hAnsi="Arial"/>
        </w:rPr>
        <w:t>Las energías de Metatrón y de Miguel están presentes para consentirles, para que puedan descansar de este ocupado proceso de ascensión por el que han estado atravesando.</w:t>
      </w:r>
    </w:p>
    <w:p>
      <w:pPr>
        <w:pStyle w:val="Textoindependiente2"/>
        <w:spacing w:before="0" w:after="0"/>
        <w:ind w:firstLine="170"/>
        <w:rPr>
          <w:rFonts w:ascii="Arial" w:hAnsi="Arial" w:cs="Arial"/>
        </w:rPr>
      </w:pPr>
      <w:r>
        <w:rPr>
          <w:rFonts w:cs="Arial" w:ascii="Arial" w:hAnsi="Arial"/>
        </w:rPr>
        <w:t>Queridos amigos, hemos cubierto un terreno amplio en nuestras lecciones. Hemos pasado por dos series completas (Nueva Tierra y El Creador). Ahora estamos llegando al final de la Serie de la Ascensión. Les pedimos que vean hacia atrás a la esencia de lo que hemos discutido.</w:t>
      </w:r>
    </w:p>
    <w:p>
      <w:pPr>
        <w:pStyle w:val="Textoindependiente2"/>
        <w:spacing w:before="0" w:after="0"/>
        <w:ind w:firstLine="170"/>
        <w:rPr>
          <w:rFonts w:ascii="Arial" w:hAnsi="Arial" w:cs="Arial"/>
        </w:rPr>
      </w:pPr>
      <w:r>
        <w:rPr>
          <w:rFonts w:cs="Arial" w:ascii="Arial" w:hAnsi="Arial"/>
        </w:rPr>
        <w:t>En verdad, les ofrecimos la historia de cómo se fueron del Hogar. Ustedes eran el joven Príncipe o la joven Princesa, que buscaba salir hacia una gran aventura, que buscaba conseguir una identidad para ustedes mismos fuera del Primer Círculo. Ustedes quería descubrir quiénes eran antes de heredar el trono.</w:t>
      </w:r>
    </w:p>
    <w:p>
      <w:pPr>
        <w:pStyle w:val="Textoindependiente2"/>
        <w:spacing w:before="0" w:after="0"/>
        <w:ind w:firstLine="170"/>
        <w:rPr>
          <w:rFonts w:ascii="Arial" w:hAnsi="Arial" w:cs="Arial"/>
        </w:rPr>
      </w:pPr>
      <w:r>
        <w:rPr>
          <w:rFonts w:cs="Arial" w:ascii="Arial" w:hAnsi="Arial"/>
        </w:rPr>
        <w:t>Hemos conversado mucho en estos últimos tres años. Hemos hablado sobre pararse detrás del pequeño muro y colocar los problemas dentro del Horno de Gracia. Hemos hablado sobre el hecho de que ya no se trata de ustedes o sobre quienes pensaban que eran. Ya no se trata de ustedes. Hay algo mucho mayor.</w:t>
      </w:r>
    </w:p>
    <w:p>
      <w:pPr>
        <w:pStyle w:val="Textoindependiente2"/>
        <w:spacing w:before="0" w:after="0"/>
        <w:ind w:firstLine="170"/>
        <w:rPr>
          <w:rFonts w:ascii="Arial" w:hAnsi="Arial" w:cs="Arial"/>
        </w:rPr>
      </w:pPr>
      <w:r>
        <w:rPr>
          <w:rFonts w:cs="Arial" w:ascii="Arial" w:hAnsi="Arial"/>
        </w:rPr>
        <w:t>No se trata de sanar el karma de su pasado. Ni siquiera se trata de sanar el karma de la época anterior a su llegada a la Tierra. Ya no se trata de ustedes. Ustedes han trascendido eso en su ascensión. Hemos hablado con ustedes sobre la liberación de tantas cosas, de colocarlas en el Horno de Gracia. Hemos hablado de no tener una agenda, de liberar, porque la agenda... oh, ¡está tan fundamentada en la dualidad de la Vieja Energía!</w:t>
      </w:r>
    </w:p>
    <w:p>
      <w:pPr>
        <w:pStyle w:val="Textoindependiente2"/>
        <w:spacing w:before="0" w:after="0"/>
        <w:ind w:firstLine="170"/>
        <w:rPr>
          <w:rFonts w:ascii="Arial" w:hAnsi="Arial" w:cs="Arial"/>
        </w:rPr>
      </w:pPr>
      <w:r>
        <w:rPr>
          <w:rFonts w:cs="Arial" w:ascii="Arial" w:hAnsi="Arial"/>
        </w:rPr>
        <w:t>Hablamos con ustedes en nuestra reunión del mes pasado sobre el vacío, sobre entrar al vacío, una lección interesante, un concepto interesante. Y, en verdad, realmente escogimos la palabra “vacío” con mucho cuidado. En verdad, esta palabra les trajo recuerdos de su salida del Hogar. Sí, HAY una correlación con el pasado. Cuando ustedes dejaron el Reino, pasaron al vacío.</w:t>
      </w:r>
    </w:p>
    <w:p>
      <w:pPr>
        <w:pStyle w:val="Textoindependiente2"/>
        <w:spacing w:before="0" w:after="0"/>
        <w:ind w:firstLine="170"/>
        <w:rPr>
          <w:rFonts w:ascii="Arial" w:hAnsi="Arial" w:cs="Arial"/>
        </w:rPr>
      </w:pPr>
      <w:r>
        <w:rPr>
          <w:rFonts w:cs="Arial" w:ascii="Arial" w:hAnsi="Arial"/>
        </w:rPr>
        <w:t>Cuando dejen la dualidad, de nuevo entrarán a un vacío, porque lo que está más allá de la dualidad aún no ha sido creado. Ustedes son quienes lo crean, mis queridos amigos. Ustedes son los primeros en pasar a la Nueva Energía. Ustedes están marcando las bases para los otros. Y de veras que esto hace brotar temores, recuerdos y la preocupación sobre el pasado cuando dejaron el Reino y pasaron al Vacío.</w:t>
      </w:r>
    </w:p>
    <w:p>
      <w:pPr>
        <w:pStyle w:val="Textoindependiente2"/>
        <w:spacing w:before="0" w:after="0"/>
        <w:ind w:firstLine="170"/>
        <w:rPr>
          <w:rFonts w:ascii="Arial" w:hAnsi="Arial" w:cs="Arial"/>
        </w:rPr>
      </w:pPr>
      <w:r>
        <w:rPr>
          <w:rFonts w:cs="Arial" w:ascii="Arial" w:hAnsi="Arial"/>
        </w:rPr>
        <w:t>¿Acaso es de extrañar que en los últimos 30 días, más o menos, ciertos sentimientos antiguos se hayan manifestado de nuevo... que sintieran temor... que quizá hasta hayan tenido remembranzas o sentido remordimiento... que sintiesen preocupación sobre lo que están haciendo? Muchos de ustedes pensaron en los días siguientes a nuestra última lección, “¿Es este algún tipo de truco? ¿Estoy liberando todo lo que soy? ¿Estoy liberándome a mí mismo? ¿Se me está pidiendo que vaya a un lugar en el que puedo ser tomado por otros e influenciado por el lado oscuro?”</w:t>
      </w:r>
    </w:p>
    <w:p>
      <w:pPr>
        <w:pStyle w:val="Textoindependiente2"/>
        <w:spacing w:before="0" w:after="0"/>
        <w:ind w:firstLine="170"/>
        <w:rPr>
          <w:rFonts w:ascii="Arial" w:hAnsi="Arial" w:cs="Arial"/>
        </w:rPr>
      </w:pPr>
      <w:r>
        <w:rPr>
          <w:rFonts w:cs="Arial" w:ascii="Arial" w:hAnsi="Arial"/>
        </w:rPr>
        <w:t>Y como saben, les dijimos, “En verdad, si eso es lo que desean hacer. En verdad.” Pero, sabemos que eso no es lo que desean. Y sabemos que ustedes están listos para liberar ese viejo juego de luz y oscuridad. Están listos para liberar esa energía, el temor de que si no se aferran fuertemente a la dualidad serán consumidos por alguna fuerza maléfica.</w:t>
      </w:r>
    </w:p>
    <w:p>
      <w:pPr>
        <w:pStyle w:val="Textoindependiente2"/>
        <w:spacing w:before="0" w:after="0"/>
        <w:ind w:firstLine="170"/>
        <w:rPr>
          <w:rFonts w:ascii="Arial" w:hAnsi="Arial" w:cs="Arial"/>
        </w:rPr>
      </w:pPr>
      <w:r>
        <w:rPr>
          <w:rFonts w:cs="Arial" w:ascii="Arial" w:hAnsi="Arial"/>
        </w:rPr>
        <w:t>Eso es viejo, queridos amigos. Ya no aplica. No existe ninguna entidad allá afuera que pueda poseerlos... que no sea, sí, para esa persona que acaba de preguntar... una pareja hace eso de vez en cuando. (Risa de la audiencia). Pero, las entidades de nuestro lado no pueden hacer eso. Aún si Metatrón o Miguel escogiesen tomarlos en este instante, consumirlos e influenciarlos, no pueden. Nadie puede. ¡Ustedes tienen y son dueños de su propia divinidad!</w:t>
      </w:r>
    </w:p>
    <w:p>
      <w:pPr>
        <w:pStyle w:val="Textoindependiente2"/>
        <w:spacing w:before="0" w:after="0"/>
        <w:ind w:firstLine="170"/>
        <w:rPr>
          <w:rFonts w:ascii="Arial" w:hAnsi="Arial" w:cs="Arial"/>
        </w:rPr>
      </w:pPr>
      <w:r>
        <w:rPr>
          <w:rFonts w:cs="Arial" w:ascii="Arial" w:hAnsi="Arial"/>
        </w:rPr>
        <w:t>Hemos pasado por muchas, muchas conversaciones con ustedes. La esencia de éstas han sido sobre la liberación, la liberación del pasado, la liberación de quienes eran, la liberación de hábitos, patrones, de hecho, de la liberación. Ha sido, de acuerdo con sus términos y definiciones, un viaje lento. Ha tomado los últimos tres años para enseñarles a liberar. De acuerdo con nuestra definición del tiempo, ¡ha sido un tiempo muy corto!</w:t>
      </w:r>
    </w:p>
    <w:p>
      <w:pPr>
        <w:pStyle w:val="Textoindependiente2"/>
        <w:spacing w:before="0" w:after="0"/>
        <w:ind w:firstLine="170"/>
        <w:rPr>
          <w:rFonts w:ascii="Arial" w:hAnsi="Arial" w:cs="Arial"/>
        </w:rPr>
      </w:pPr>
      <w:r>
        <w:rPr>
          <w:rFonts w:cs="Arial" w:ascii="Arial" w:hAnsi="Arial"/>
        </w:rPr>
        <w:t>Ustedes están liberando experiencias que van hacia atrás, miles y millones y millones de años. Son patrones que fueron establecidos hace mucho mucho tiempo. Es lo que ustedes están liberando. Las lecciones de los últimos tres años han estado enfocadas en la liberación. Como van observando, no pueden llevar su viejo equipaje hacia la Nueva Energía.</w:t>
      </w:r>
    </w:p>
    <w:p>
      <w:pPr>
        <w:pStyle w:val="Textoindependiente2"/>
        <w:spacing w:before="0" w:after="0"/>
        <w:ind w:firstLine="170"/>
        <w:rPr>
          <w:rFonts w:ascii="Arial" w:hAnsi="Arial" w:cs="Arial"/>
        </w:rPr>
      </w:pPr>
      <w:r>
        <w:rPr>
          <w:rFonts w:cs="Arial" w:ascii="Arial" w:hAnsi="Arial"/>
        </w:rPr>
        <w:t>Y ese es el reto por el que están atravesando ahora. Existe un deseo, un fuerte deseo de llevarse consigo ciertas cosas, llevarse -cómo decirlo- la conciencia de su identidad, partes de sus identidades del pasado. Esto se debe principalmente a que no confían mucho en ustedes mismos.</w:t>
      </w:r>
    </w:p>
    <w:p>
      <w:pPr>
        <w:pStyle w:val="Textoindependiente2"/>
        <w:spacing w:before="0" w:after="0"/>
        <w:ind w:firstLine="170"/>
        <w:rPr>
          <w:rFonts w:ascii="Arial" w:hAnsi="Arial" w:cs="Arial"/>
        </w:rPr>
      </w:pPr>
      <w:r>
        <w:rPr>
          <w:rFonts w:cs="Arial" w:ascii="Arial" w:hAnsi="Arial"/>
        </w:rPr>
        <w:t>La sola mención de ir al vacío les produce temor. Hace aparecer todas esas preguntas de “que pasa si...”. “¿Qué pasa si me libero de todo? ¿Me quedará algún tipo de identidad? ¿Seré consumido por otra entidad? ¿Seré influenciado por un demonio o el lado oscuro?” Aparecen todas estas dudas. Y son apropiadas ahora. No traten de negarse estos sentimientos, pensamientos y preocupaciones. Liberar y pasar al vacío en este momento es parte del proceso de la Nueva Energía. Pero, queridos amigos, no se trata de negar quienes han sido. No se trata de cortar partes de sí mismos.</w:t>
      </w:r>
    </w:p>
    <w:p>
      <w:pPr>
        <w:pStyle w:val="Textoindependiente2"/>
        <w:spacing w:before="0" w:after="0"/>
        <w:ind w:firstLine="170"/>
        <w:rPr>
          <w:rFonts w:ascii="Arial" w:hAnsi="Arial" w:cs="Arial"/>
        </w:rPr>
      </w:pPr>
      <w:r>
        <w:rPr>
          <w:rFonts w:cs="Arial" w:ascii="Arial" w:hAnsi="Arial"/>
        </w:rPr>
        <w:t>El Vacío de la Ascensión es un lugar silencioso en donde no luchan con la dualidad dentro de sí mismos. En ese Vacío le piden a todas sus partes que hagan pausa por un instante, para estar en un lugar de silencio por un momento. Es donde le piden a todas las metras/canicas -la blanca y la negra y la gris- que se queden quietas y sientan el nacimiento de la energía de su divinidad. Es ese lugar en donde no tratan de averiguar cómo son las cosas dentro de las limitaciones de su mente humana.</w:t>
      </w:r>
    </w:p>
    <w:p>
      <w:pPr>
        <w:pStyle w:val="Textoindependiente2"/>
        <w:spacing w:before="0" w:after="0"/>
        <w:ind w:firstLine="170"/>
        <w:rPr>
          <w:rFonts w:ascii="Arial" w:hAnsi="Arial" w:cs="Arial"/>
        </w:rPr>
      </w:pPr>
      <w:r>
        <w:rPr>
          <w:rFonts w:cs="Arial" w:ascii="Arial" w:hAnsi="Arial"/>
        </w:rPr>
        <w:t>En el Vacío de la Ascensión se le permite a la mente de lo divino manifestarse. Es su propia mente. Se están escuchando a sí mismos. Simplemente están colocando la dualidad en la estantería por un momento. Sentirán un poco el sabor de SU Nueva Energía, de SU divinidad. Muchos de ustedes ya han experimentado este sentimiento. Y este es sólo el comienzo.</w:t>
      </w:r>
    </w:p>
    <w:p>
      <w:pPr>
        <w:pStyle w:val="Textoindependiente2"/>
        <w:spacing w:before="0" w:after="0"/>
        <w:ind w:firstLine="170"/>
        <w:rPr>
          <w:rFonts w:ascii="Arial" w:hAnsi="Arial" w:cs="Arial"/>
        </w:rPr>
      </w:pPr>
      <w:r>
        <w:rPr>
          <w:rFonts w:cs="Arial" w:ascii="Arial" w:hAnsi="Arial"/>
        </w:rPr>
        <w:t>Pongan de lado su preocupación del “¿debo/no debo?”, esas dudas que los obsesiona. Colóquenlo de lado por un momento. Estén en el vacío. Entonces la divinidad que es suya, y sólo suya, puede manifestarse. Ese es el Vacío del que estamos hablando. Ustedes están limpiando el camino para permitirle a su divinidad que pase.</w:t>
      </w:r>
    </w:p>
    <w:p>
      <w:pPr>
        <w:pStyle w:val="Textoindependiente2"/>
        <w:spacing w:before="0" w:after="0"/>
        <w:ind w:firstLine="170"/>
        <w:rPr>
          <w:rFonts w:ascii="Arial" w:hAnsi="Arial" w:cs="Arial"/>
        </w:rPr>
      </w:pPr>
      <w:r>
        <w:rPr>
          <w:rFonts w:cs="Arial" w:ascii="Arial" w:hAnsi="Arial"/>
        </w:rPr>
        <w:t>Continúen trabajando con esto. Sientan lo que sucede cuando realmente colocan un asunto en pausa, cuando realmente colocan una de sus preocupaciones en pausa. Entonces su divinidad puede hablarles. Serán capaces de escucharlo porque no estarán tan ocupados con los detalles de la dualidad.</w:t>
      </w:r>
    </w:p>
    <w:p>
      <w:pPr>
        <w:pStyle w:val="Textoindependiente2"/>
        <w:spacing w:before="0" w:after="0"/>
        <w:ind w:firstLine="170"/>
        <w:rPr>
          <w:rFonts w:ascii="Arial" w:hAnsi="Arial" w:cs="Arial"/>
        </w:rPr>
      </w:pPr>
      <w:r>
        <w:rPr>
          <w:rFonts w:cs="Arial" w:ascii="Arial" w:hAnsi="Arial"/>
        </w:rPr>
        <w:t>Ahora, hablemos de la dualidad. Es la energía del “dos” que ha existido desde que conocen la identidad fuera del Primer Círculo. Esto está cambiando ahora, como les hemos dicho con tanta frecuencia. Estamos pasando de la energía del “dos” a la energía del “cuatro”. Lo verán en todo a su alrededor.</w:t>
      </w:r>
    </w:p>
    <w:p>
      <w:pPr>
        <w:pStyle w:val="Textoindependiente2"/>
        <w:spacing w:before="0" w:after="0"/>
        <w:ind w:firstLine="170"/>
        <w:rPr>
          <w:rFonts w:ascii="Arial" w:hAnsi="Arial" w:cs="Arial"/>
        </w:rPr>
      </w:pPr>
      <w:r>
        <w:rPr>
          <w:rFonts w:cs="Arial" w:ascii="Arial" w:hAnsi="Arial"/>
        </w:rPr>
        <w:t>Hemos hablado con tanta frecuencia sobre las matemáticas del cuatro. Hemos conversado sobre los nuevos pensamientos y los nuevos descubrimientos que ayudarán a llevar la conciencia humana de la dualidad hacia la Nueva Energía. Hemos dicho que en el momento correcto, la información comenzará a manifestarse. A medida que cambia su conciencia, la información científica aparecerá para validarla. Existen investigadores y científicos que están trabajando en esto.</w:t>
      </w:r>
    </w:p>
    <w:p>
      <w:pPr>
        <w:pStyle w:val="Textoindependiente2"/>
        <w:spacing w:before="0" w:after="0"/>
        <w:ind w:firstLine="170"/>
        <w:rPr>
          <w:rFonts w:ascii="Arial" w:hAnsi="Arial" w:cs="Arial"/>
        </w:rPr>
      </w:pPr>
      <w:r>
        <w:rPr>
          <w:rFonts w:cs="Arial" w:ascii="Arial" w:hAnsi="Arial"/>
        </w:rPr>
        <w:t>Inclusive, un científico/matemático ha escrito un libro sobre esto, que fue publicado desde nuestra última reunión (“Un Nuevo Tipo de Ciencia” por Stephen Wolfram, Wolfram Media). Ha provocado un poco de interés, un poco de debate. Pero, la esencia de la investigación contenida en ese libro, publicado por el propio autor, ahora aparece dentro de las principales corrientes. Muestra que si hay tres elementos, cada uno con un tipo diferente de energía y se agrega una cuarta energía, se creará un tipo de Nueva Energía. La investigación muestra cómo se crean los patrones de la naturaleza y cómo puede ser creada dentro de la Nueva Energía. Habla sobre la secuencia de energía y cómo funcionan. Pero, siempre es una energía de 4. Siempre es uno de los elementos de los 4 el que influencia a los otros 3.</w:t>
      </w:r>
    </w:p>
    <w:p>
      <w:pPr>
        <w:pStyle w:val="Textoindependiente2"/>
        <w:spacing w:before="0" w:after="0"/>
        <w:ind w:firstLine="170"/>
        <w:rPr>
          <w:rFonts w:ascii="Arial" w:hAnsi="Arial" w:cs="Arial"/>
        </w:rPr>
      </w:pPr>
      <w:r>
        <w:rPr>
          <w:rFonts w:cs="Arial" w:ascii="Arial" w:hAnsi="Arial"/>
        </w:rPr>
        <w:t>Ahora esto está disponible por escrito. Pueden leer sobre esto. Es sólo el comienzo de la comprensión de las matemáticas del 4 de la que hemos estado conversando. Es el primer paso. Otros investigadores tratarán de comprenderlo o de desaprobarlo. Esto iniciará una validación aún más científica y matemática.</w:t>
      </w:r>
    </w:p>
    <w:p>
      <w:pPr>
        <w:pStyle w:val="Textoindependiente2"/>
        <w:spacing w:before="0" w:after="0"/>
        <w:ind w:firstLine="170"/>
        <w:rPr>
          <w:rFonts w:ascii="Arial" w:hAnsi="Arial" w:cs="Arial"/>
        </w:rPr>
      </w:pPr>
      <w:r>
        <w:rPr>
          <w:rFonts w:cs="Arial" w:ascii="Arial" w:hAnsi="Arial"/>
        </w:rPr>
        <w:t>Lo están viendo en esta vida, queridos amigos. No es algo que está afuera en el éter y que no les afecta. Están viendo esto en esta vida. Están viendo la validación de su viaje.</w:t>
      </w:r>
    </w:p>
    <w:p>
      <w:pPr>
        <w:pStyle w:val="Textoindependiente2"/>
        <w:spacing w:before="0" w:after="0"/>
        <w:ind w:firstLine="170"/>
        <w:rPr>
          <w:rFonts w:ascii="Arial" w:hAnsi="Arial" w:cs="Arial"/>
        </w:rPr>
      </w:pPr>
      <w:r>
        <w:rPr>
          <w:rFonts w:cs="Arial" w:ascii="Arial" w:hAnsi="Arial"/>
        </w:rPr>
        <w:t>Mientras tanto, la dualidad quiere mantenerse instalada. Quiere continuar. Pueden evidenciar esto en sus periódicos, en sus titulares. La dualidad quiere seguir instalada desesperadamente. No se quiere marchar. No se quiere ir, ser aniquilada, ser olvidada. Trata de aferrarse a su propia identidad.</w:t>
      </w:r>
    </w:p>
    <w:p>
      <w:pPr>
        <w:pStyle w:val="Textoindependiente2"/>
        <w:spacing w:before="0" w:after="0"/>
        <w:ind w:firstLine="170"/>
        <w:rPr>
          <w:rFonts w:ascii="Arial" w:hAnsi="Arial" w:cs="Arial"/>
        </w:rPr>
      </w:pPr>
      <w:r>
        <w:rPr>
          <w:rFonts w:cs="Arial" w:ascii="Arial" w:hAnsi="Arial"/>
        </w:rPr>
        <w:t>Sí, de hecho, la dualidad tiene su propia identidad. Tiene su propia vibración. En cierto sentido, es como una entidad, se parece bastante a ustedes. Pero, como saben por su propia experiencia, la dualidad también está cansada. La dualidad sabe que es hora de transformarse hacia la Nueva Energía. Hasta la dualidad está en conflicto consigo misma, parte de ella quiere quedarse, parte de ella desea liberarse. ¡Qué orquesta tan hermosa! ¡En verdad es hermosa! Todo esto crea elevaciones más elevadas, y depresiones más deprimidas, así como ciclos más rápidos, todos los cuales indican que están ocurriendo cambios importantes que continuarán ocurriendo.</w:t>
      </w:r>
    </w:p>
    <w:p>
      <w:pPr>
        <w:pStyle w:val="Textoindependiente2"/>
        <w:spacing w:before="0" w:after="0"/>
        <w:ind w:firstLine="170"/>
        <w:rPr>
          <w:rFonts w:ascii="Arial" w:hAnsi="Arial" w:cs="Arial"/>
          <w:bCs/>
        </w:rPr>
      </w:pPr>
      <w:r>
        <w:rPr>
          <w:rFonts w:cs="Arial" w:ascii="Arial" w:hAnsi="Arial"/>
          <w:bCs/>
        </w:rPr>
        <w:t>Como dijo Metatrón, a medida que la dualidad hace su última parada verán muchos eventos molestos a su alrededor con la gente, y las tribus, y las naciones, y los gobiernos. Les hemos pedido que no recen, que no mediten y que no visualicen hasta que realmente comprendan la dinámica de lo que está sucediendo en el mundo a su alrededor. Párense detrás del murito y observen la transición de la dualidad a la Nueva Energía. Entonces comprenderán qué es lo deberían estar haciendo.</w:t>
      </w:r>
    </w:p>
    <w:p>
      <w:pPr>
        <w:pStyle w:val="Textoindependiente2"/>
        <w:spacing w:before="0" w:after="0"/>
        <w:ind w:firstLine="170"/>
        <w:rPr>
          <w:rFonts w:ascii="Arial" w:hAnsi="Arial" w:cs="Arial"/>
        </w:rPr>
      </w:pPr>
      <w:r>
        <w:rPr>
          <w:rFonts w:cs="Arial" w:ascii="Arial" w:hAnsi="Arial"/>
        </w:rPr>
        <w:t>Todos los eventos que están atestiguando son apropiados. La dualidad está yendo de atrás para adelante entre querer ser libre y a la vez quedarse enganchada. Está sucediendo no sólo en su mundo, sino también dentro de ustedes. Está sucediendo mientras caminan con los zapatos de la ascensión.</w:t>
      </w:r>
    </w:p>
    <w:p>
      <w:pPr>
        <w:pStyle w:val="Textoindependiente2"/>
        <w:spacing w:before="0" w:after="0"/>
        <w:ind w:firstLine="170"/>
        <w:rPr>
          <w:rFonts w:ascii="Arial" w:hAnsi="Arial" w:cs="Arial"/>
        </w:rPr>
      </w:pPr>
      <w:r>
        <w:rPr>
          <w:rFonts w:cs="Arial" w:ascii="Arial" w:hAnsi="Arial"/>
        </w:rPr>
        <w:t>Ustedes han pasado de una vida a la otra aún dentro de su cuerpo físico. La mayoría de ustedes hasta tienen el mismo nombre aunque hayan pasado de una vida a otra. Han retenido gran parte de su vieja identidad. Una parte de ustedes no quiere liberar y sin embargo, hay otra que está desesperada por liberar. Están viendo el conflicto en sus propias vidas, los retos de sus propias vidas. Hay tanto deseo de seguir enganchados, pero también quieren cambiar ¡un interesante drama de energía!</w:t>
      </w:r>
    </w:p>
    <w:p>
      <w:pPr>
        <w:pStyle w:val="Textoindependiente2"/>
        <w:spacing w:before="0" w:after="0"/>
        <w:ind w:firstLine="170"/>
        <w:rPr>
          <w:rFonts w:ascii="Arial" w:hAnsi="Arial" w:cs="Arial"/>
        </w:rPr>
      </w:pPr>
      <w:r>
        <w:rPr>
          <w:rFonts w:cs="Arial" w:ascii="Arial" w:hAnsi="Arial"/>
        </w:rPr>
        <w:t>Observen las cosas a su alrededor. Miren la cara de la dualidad. Miren a las personas tratando de seguir aferrados a quienes pensaban que eran. Sin embargo, esa vieja identidad se aleja de ellos, por sí sola. Sonreímos al ver la popularidad de los tatuajes en su sociedad. Es una forma de decir, “quiero mantener mi identidad tanto que la he impreso en mi cuerpo, así puedo recordar quién era. No quiero abandonar mi identidad. Quiero que se grabe en lo profundo de mi ser físico y emocional”.</w:t>
      </w:r>
    </w:p>
    <w:p>
      <w:pPr>
        <w:pStyle w:val="Textoindependiente2"/>
        <w:spacing w:before="0" w:after="0"/>
        <w:ind w:firstLine="170"/>
        <w:rPr>
          <w:rFonts w:ascii="Arial" w:hAnsi="Arial" w:cs="Arial"/>
        </w:rPr>
      </w:pPr>
      <w:r>
        <w:rPr>
          <w:rFonts w:cs="Arial" w:ascii="Arial" w:hAnsi="Arial"/>
        </w:rPr>
        <w:t>Sonreímos al ver a los humanos tratando de mantener su identidad con las marcas de su ropa, la personalización de su guardarropa, la personalización hasta colocando sus nombres en las camisas. Creemos que eso es gracioso. ¿No saben realmente quiénes son? (Risa de la audiencia).</w:t>
      </w:r>
    </w:p>
    <w:p>
      <w:pPr>
        <w:pStyle w:val="Textoindependiente2"/>
        <w:spacing w:before="0" w:after="0"/>
        <w:ind w:firstLine="170"/>
        <w:rPr>
          <w:rFonts w:ascii="Arial" w:hAnsi="Arial" w:cs="Arial"/>
        </w:rPr>
      </w:pPr>
      <w:r>
        <w:rPr>
          <w:rFonts w:cs="Arial" w:ascii="Arial" w:hAnsi="Arial"/>
        </w:rPr>
        <w:t>Pero sí, continuarán viendo a la gente tratando de mantener su identidad, tratando de seguir aferrados, pero sin embargo hay otra parte de ellos que desea desesperadamente un cambio. Esa dicotomía es parte del proceso de pasar a la Nueva Energía.</w:t>
      </w:r>
    </w:p>
    <w:p>
      <w:pPr>
        <w:pStyle w:val="Textoindependiente2"/>
        <w:spacing w:before="0" w:after="0"/>
        <w:ind w:firstLine="170"/>
        <w:rPr>
          <w:rFonts w:ascii="Arial" w:hAnsi="Arial" w:cs="Arial"/>
        </w:rPr>
      </w:pPr>
      <w:r>
        <w:rPr>
          <w:rFonts w:cs="Arial" w:ascii="Arial" w:hAnsi="Arial"/>
        </w:rPr>
        <w:t>Este cambio de identidad le produce mucha tristeza a Shaumbra. Nos pega la tristeza por la que tantos de ustedes están atravesando en este momento. Hay tan poco que podemos hacer más allá de asegurarles que esto es parte del proceso. Hay muy poco que podemos hacer más allá de venir en momentos como éste para sentarnos y compartir con ustedes la razón de su viaje. Hay tan poco que podemos hacer más allá de venir y compartir el que no están solos. Este espacio lleno con dos grandes entidades, Miguel y Metatrón y muchos, muchos, muchos otros que vienen a amarles en este lugar de descanso en su camino.</w:t>
      </w:r>
    </w:p>
    <w:p>
      <w:pPr>
        <w:pStyle w:val="Textoindependiente2"/>
        <w:spacing w:before="0" w:after="0"/>
        <w:ind w:firstLine="170"/>
        <w:rPr>
          <w:rFonts w:ascii="Arial" w:hAnsi="Arial" w:cs="Arial"/>
        </w:rPr>
      </w:pPr>
      <w:r>
        <w:rPr>
          <w:rFonts w:cs="Arial" w:ascii="Arial" w:hAnsi="Arial"/>
        </w:rPr>
        <w:t>Tienen esa tristeza dentro de ustedes porque están perdiendo algo. Están perdiendo quienes pensaban que eran. Están perdiendo relaciones, empleos y para algunos, hasta la salud. Están perdiendo todo lo que pensaban que eran. Sabemos que la tristeza los afecta profundamente y que es fuerte. Estamos acá para decirles que es simplemente parte del proceso, queridos amigos. Sepan que no están solos.</w:t>
      </w:r>
    </w:p>
    <w:p>
      <w:pPr>
        <w:pStyle w:val="Textoindependiente2"/>
        <w:spacing w:before="0" w:after="0"/>
        <w:ind w:firstLine="170"/>
        <w:rPr>
          <w:rFonts w:ascii="Arial" w:hAnsi="Arial" w:cs="Arial"/>
        </w:rPr>
      </w:pPr>
      <w:r>
        <w:rPr>
          <w:rFonts w:cs="Arial" w:ascii="Arial" w:hAnsi="Arial"/>
        </w:rPr>
        <w:t>Esta tristeza puede ser reemplazada, pero no con la energía que creen. No se despertarán una mañana para estar llenos de la vieja alegría que tenían en la dualidad. Tendrán una sensación de llenura. Tendrán una sensación de llenura. Será una emoción diferente. Ni siquiera querrán usar una palabra para describir ese nuevo sentimiento porque una palabra es demasiado limitante. Mientras tanto, comprendan que sabemos por lo que están atravesando.</w:t>
      </w:r>
    </w:p>
    <w:p>
      <w:pPr>
        <w:pStyle w:val="Textoindependiente2"/>
        <w:spacing w:before="0" w:after="0"/>
        <w:ind w:firstLine="170"/>
        <w:rPr>
          <w:rFonts w:ascii="Arial" w:hAnsi="Arial" w:cs="Arial"/>
        </w:rPr>
      </w:pPr>
      <w:r>
        <w:rPr>
          <w:rFonts w:cs="Arial" w:ascii="Arial" w:hAnsi="Arial"/>
        </w:rPr>
        <w:t>Cuando se sientan con otros humanos como sus maestros, sentirán la empatía y la comprensión de lo que están pasando. Habrán experimentado los cambios de primera mano. Serán capaces de agarrar sus manos y decirles que comprenden su tristeza, la tristeza que aparece cuando todo lo que pensaban que eran y todo lo que pensaban que serían, es diferente.</w:t>
      </w:r>
    </w:p>
    <w:p>
      <w:pPr>
        <w:pStyle w:val="Textoindependiente2"/>
        <w:spacing w:before="0" w:after="0"/>
        <w:ind w:firstLine="170"/>
        <w:rPr>
          <w:rFonts w:ascii="Arial" w:hAnsi="Arial" w:cs="Arial"/>
        </w:rPr>
      </w:pPr>
      <w:r>
        <w:rPr>
          <w:rFonts w:cs="Arial" w:ascii="Arial" w:hAnsi="Arial"/>
        </w:rPr>
        <w:t>Queridos amigos, es hora de confiar en ustedes mismos. Miguel viene hoy para compartir esto con ustedes. Han atravesado tantas experiencias llevando la Espada de la Verdad con ustedes. Es hora de confiar en sí mismos y todo lo que les está sucediendo en la vida, aún, aún cuando la pareja se vaya. Se culpan a sí mismos. De la boca para afuera los culpan a ellos, pero por dentro sabemos que se culpan a sí mismos.</w:t>
      </w:r>
    </w:p>
    <w:p>
      <w:pPr>
        <w:pStyle w:val="Textoindependiente2"/>
        <w:spacing w:before="0" w:after="0"/>
        <w:ind w:firstLine="170"/>
        <w:rPr>
          <w:rFonts w:ascii="Arial" w:hAnsi="Arial" w:cs="Arial"/>
        </w:rPr>
      </w:pPr>
      <w:r>
        <w:rPr>
          <w:rFonts w:cs="Arial" w:ascii="Arial" w:hAnsi="Arial"/>
        </w:rPr>
        <w:t>Muchas cosas están sucediendo en sus vidas. Se preguntan quiénes son, qué están haciendo en este momento, por qué están aquí. Oh, están llenos de tantas dudas. Miguel viene a pedirles que confíen en su divinidad, que comiencen a comprender que todas las cosas son apropiadas. Aún si sienten como si las paredes de su interior se derrumban. Aún si sienten como si la tela de lo que están compuestos se deshilacha.</w:t>
      </w:r>
    </w:p>
    <w:p>
      <w:pPr>
        <w:pStyle w:val="Textoindependiente2"/>
        <w:spacing w:before="0" w:after="0"/>
        <w:ind w:firstLine="170"/>
        <w:rPr>
          <w:rFonts w:ascii="Arial" w:hAnsi="Arial" w:cs="Arial"/>
        </w:rPr>
      </w:pPr>
      <w:r>
        <w:rPr>
          <w:rFonts w:cs="Arial" w:ascii="Arial" w:hAnsi="Arial"/>
        </w:rPr>
        <w:t>En verdad, es hora de que confíen en sí mismos. Ustedes están cargando con la energía de la divinidad. En verdad, están cargando su propia Espada de la Verdad. Es hora de confiar en ustedes mismos. Avancen, con lo difícil que pueda parecer cuando están atravesando los retos de sus vidas, como dijo Metatrón. Comiencen a enseñar, comiencen su trabajo.</w:t>
      </w:r>
    </w:p>
    <w:p>
      <w:pPr>
        <w:pStyle w:val="Textoindependiente2"/>
        <w:spacing w:before="0" w:after="0"/>
        <w:ind w:firstLine="170"/>
        <w:rPr>
          <w:rFonts w:ascii="Arial" w:hAnsi="Arial" w:cs="Arial"/>
        </w:rPr>
      </w:pPr>
      <w:r>
        <w:rPr>
          <w:rFonts w:cs="Arial" w:ascii="Arial" w:hAnsi="Arial"/>
        </w:rPr>
        <w:t>Oh, nosotros sabemos. Les escuchamos decir, “Pero, Tobías, no sé para nada lo que se supone que debo hacer. Estoy esperando por la señal.” Queridos amigos, ¡NO VA A HABER NINGUNA SEÑAL! No la habrá. ¡Están esperando por algo que ya está ahí! Ya está en su puerta principal. Ya se mudó a su nuevo hogar. Ya está allí. O no lo ven, porque no quieren, porque implica responsabilidad. O lo ven y les asusta.</w:t>
      </w:r>
    </w:p>
    <w:p>
      <w:pPr>
        <w:pStyle w:val="Textoindependiente2"/>
        <w:spacing w:before="0" w:after="0"/>
        <w:ind w:firstLine="170"/>
        <w:rPr>
          <w:rFonts w:ascii="Arial" w:hAnsi="Arial" w:cs="Arial"/>
        </w:rPr>
      </w:pPr>
      <w:r>
        <w:rPr>
          <w:rFonts w:cs="Arial" w:ascii="Arial" w:hAnsi="Arial"/>
        </w:rPr>
        <w:t>Shaumbra, ustedes son los que acordaron ser maestros. Es hora de comenzar a enseñar. Si no saben qué quiere decir eso, o a qué se parece, vayan al Vacío de la Ascensión del que les hablamos en la última lección. Manténganse quietos. Pongan de lado la dualidad. La escucharán, o la sentirán, o lo sabrán. La respuesta está dentro de ustedes.</w:t>
      </w:r>
    </w:p>
    <w:p>
      <w:pPr>
        <w:pStyle w:val="Textoindependiente2"/>
        <w:spacing w:before="0" w:after="0"/>
        <w:ind w:firstLine="170"/>
        <w:rPr>
          <w:rFonts w:ascii="Arial" w:hAnsi="Arial" w:cs="Arial"/>
        </w:rPr>
      </w:pPr>
      <w:r>
        <w:rPr>
          <w:rFonts w:cs="Arial" w:ascii="Arial" w:hAnsi="Arial"/>
        </w:rPr>
        <w:t>Miguel viene hoy a hablar con ustedes. Alguna vez fueron sus estudiantes. Viene a retarles ahora para que sean los maestros. Dejen de ir a la escuela. Comiencen a trabajar. No hay nada que puedan aprender a estas alturas que los haga más maestros de la Nueva Energía.</w:t>
      </w:r>
    </w:p>
    <w:p>
      <w:pPr>
        <w:pStyle w:val="Textoindependiente2"/>
        <w:spacing w:before="0" w:after="0"/>
        <w:ind w:firstLine="170"/>
        <w:rPr>
          <w:rFonts w:ascii="Arial" w:hAnsi="Arial" w:cs="Arial"/>
        </w:rPr>
      </w:pPr>
      <w:r>
        <w:rPr>
          <w:rFonts w:cs="Arial" w:ascii="Arial" w:hAnsi="Arial"/>
        </w:rPr>
        <w:t>Aprenderán más a medida que enseñen, pero a estas alturas ya no hay más escuelas. Ya no hay más libros. Los han leído todos. Ya no hay más clases. Han ido a todas. Ahora, comiencen a enseñar. Ahora, comiencen a enseñar. Aprenderán a medida que avanzan. Sabrán qué hacer.</w:t>
      </w:r>
    </w:p>
    <w:p>
      <w:pPr>
        <w:pStyle w:val="Textoindependiente2"/>
        <w:spacing w:before="0" w:after="0"/>
        <w:ind w:firstLine="170"/>
        <w:rPr>
          <w:rFonts w:ascii="Arial" w:hAnsi="Arial" w:cs="Arial"/>
        </w:rPr>
      </w:pPr>
      <w:r>
        <w:rPr>
          <w:rFonts w:cs="Arial" w:ascii="Arial" w:hAnsi="Arial"/>
        </w:rPr>
        <w:t>Miguel, quien les dio la Espada de la Verdad antes de que dejaran la Orden del Arco, ahora les reta para que sean los maestros. Miguel les reta para que confíen en sí mismos o en otra persona. Lo último en el mundo que los humanos desean hacer es confiar en sí mismos. Es demasiada responsabilidad.</w:t>
      </w:r>
    </w:p>
    <w:p>
      <w:pPr>
        <w:pStyle w:val="Textoindependiente2"/>
        <w:spacing w:before="0" w:after="0"/>
        <w:ind w:firstLine="170"/>
        <w:rPr>
          <w:rFonts w:ascii="Arial" w:hAnsi="Arial" w:cs="Arial"/>
        </w:rPr>
      </w:pPr>
      <w:r>
        <w:rPr>
          <w:rFonts w:cs="Arial" w:ascii="Arial" w:hAnsi="Arial"/>
        </w:rPr>
        <w:t>Miguel, su maestro y entrenador, dice que es hora de darles su libertad. El ha estado trabajando con ustedes desde un ladito desde que dejaron la Orden del Arco para venir a la Tierra. Él ha sido una parte importante de su energía. Ahora los libera. Él los está graduando. Él ahora se aleja del viejo rol que tenía con ustedes. Dice que siempre será un amigo y un admirador suyo. Pero, llegó la hora de alejarse de su campo de energía, para que puedan aceptar la energía de SU voz en el Espíritu, representada por Metatrón.</w:t>
      </w:r>
    </w:p>
    <w:p>
      <w:pPr>
        <w:pStyle w:val="Textoindependiente2"/>
        <w:spacing w:before="0" w:after="0"/>
        <w:ind w:firstLine="170"/>
        <w:rPr/>
      </w:pPr>
      <w:r>
        <w:rPr>
          <w:rFonts w:cs="Arial" w:ascii="Arial" w:hAnsi="Arial"/>
        </w:rPr>
        <w:t>Miguel viene hoy a retar a cada uno de ustedes para que confíen en sí mismos lo suficiente como para comenzar a enseñar. El momento es el correcto y el mundo en verdad lo está necesitando. No esperen más. No sean pusilámines. No se refrenen. Trabajen los unos con los otros. Por eso se han reunido como la familia de Shaumbra en todo el mundo.</w:t>
      </w:r>
      <w:r>
        <w:rPr>
          <w:rFonts w:eastAsia="Times New Roman" w:cs="Arial" w:ascii="Arial" w:hAnsi="Arial"/>
          <w:lang w:val="es-VE"/>
        </w:rPr>
        <w:t xml:space="preserve"> </w:t>
      </w:r>
      <w:r>
        <w:rPr>
          <w:rFonts w:cs="Arial" w:ascii="Arial" w:hAnsi="Arial"/>
        </w:rPr>
        <w:t>Miguel dice, “Pero, ¿ahora qué están esperando? ¿Cuándo van a comenzar a practicar? ¿Cuándo van a ser los maestros? ¿Cuándo van a aceptar la responsabilidad dentro de ustedes?” Los eventos, las energías, la gente, las oportunidades... no estarán claras dentro de su visión espiritual hasta que acepten la responsabilidad, la responsabilidad de ser maestros de otros.</w:t>
      </w:r>
      <w:r>
        <w:rPr>
          <w:rFonts w:eastAsia="Times New Roman" w:cs="Arial" w:ascii="Arial" w:hAnsi="Arial"/>
          <w:lang w:val="es-VE"/>
        </w:rPr>
        <w:t xml:space="preserve"> </w:t>
      </w:r>
      <w:r>
        <w:rPr>
          <w:rFonts w:cs="Arial" w:ascii="Arial" w:hAnsi="Arial"/>
        </w:rPr>
        <w:t>Sabemos lo que muchos de ustedes están pensando, “Oh, ¿pero a quién le voy a enseñar? ¿Y qué voy a enseñar? ¿Y cómo voy a enseñar?” Esas preguntas serán respondidas en un momento, tan pronto como acepten la responsabilidad. Pero, primero deben aceptar la responsabilidad. Entonces, las respuestas les llegarán.</w:t>
      </w:r>
      <w:r>
        <w:rPr>
          <w:rFonts w:eastAsia="Times New Roman" w:cs="Arial" w:ascii="Arial" w:hAnsi="Arial"/>
          <w:lang w:val="es-VE"/>
        </w:rPr>
        <w:t xml:space="preserve"> </w:t>
      </w:r>
      <w:r>
        <w:rPr>
          <w:rFonts w:cs="Arial" w:ascii="Arial" w:hAnsi="Arial"/>
        </w:rPr>
        <w:t>Miguel está acá hoy para ofrecerles un reto, a medida que se mueven de la posición de estudiantes a la de maestros. Les pide que confíen en sí mismos, que confíen en su propia divinidad para que puedan estar allí para otros. Miguel dice que otros humanos que comienzan su viaje de ascensión los necesitarán.</w:t>
      </w:r>
      <w:r>
        <w:rPr>
          <w:rFonts w:eastAsia="Times New Roman" w:cs="Arial" w:ascii="Arial" w:hAnsi="Arial"/>
          <w:lang w:val="es-VE"/>
        </w:rPr>
        <w:t xml:space="preserve"> </w:t>
      </w:r>
      <w:r>
        <w:rPr>
          <w:rFonts w:cs="Arial" w:ascii="Arial" w:hAnsi="Arial"/>
        </w:rPr>
        <w:t>La dualidad es un delicado punto de equilibrio. El mundo los necesita. Confíen en sí mismos lo suficiente para avanzar, mis amados. Confíen en sí mismos. Es difícil hacer esto cuando están llenos de tristeza, cuando tienen retos en sus vidas y cuando las cosas se están marchando de sus vidas. Es difícil de hacer. Quieren esperar. Quieren esperar hasta que todo se asiente, hasta que sientan que todo está perfecto.</w:t>
      </w:r>
    </w:p>
    <w:p>
      <w:pPr>
        <w:pStyle w:val="Textoindependiente2"/>
        <w:spacing w:before="0" w:after="0"/>
        <w:ind w:firstLine="170"/>
        <w:rPr>
          <w:rFonts w:ascii="Arial" w:hAnsi="Arial" w:cs="Arial"/>
        </w:rPr>
      </w:pPr>
      <w:r>
        <w:rPr>
          <w:rFonts w:cs="Arial" w:ascii="Arial" w:hAnsi="Arial"/>
        </w:rPr>
        <w:t>Parte de la tristeza que sienten viene de lo divino que los está llamando. Existe un llamado y ustedes aún no han respondido. Esa puerta que tocan y que no abren. Esa es parte de la tristeza que están sintiendo. Existen lazos en la vieja energía que deben ser cortados ahora. Existen cosas que deben ser liberadas. Sólo háganlo. Confíen en sí mismos. Funcionará para ustedes. Saben profundamente dentro de su ser que es hora de confiar en ustedes mismos y realmente alcanzar eso que vinieron a hacer dentro de esta Nueva Energía.</w:t>
      </w:r>
    </w:p>
    <w:p>
      <w:pPr>
        <w:pStyle w:val="Textoindependiente2"/>
        <w:spacing w:before="0" w:after="0"/>
        <w:ind w:firstLine="170"/>
        <w:rPr>
          <w:rFonts w:ascii="Arial" w:hAnsi="Arial" w:cs="Arial"/>
        </w:rPr>
      </w:pPr>
      <w:r>
        <w:rPr>
          <w:rFonts w:cs="Arial" w:ascii="Arial" w:hAnsi="Arial"/>
        </w:rPr>
        <w:t>Ahora, queridos amigos, cuando dejaron el Reino hace tanto tiempo, desarrollaron una identidad y una conciencia del ser. Antes de eso, saben, que existía la unidad. Cuando atravesaron el Muro de Fuego, por primera vez tuvieron una conciencia verdadera de su identidad. Ya no eran sólo parte del Reino. Ya no eran sólo parte de lo que llamaríamos en esta metáfora, la familia real. Ustedes desarrollaron su propia identidad. Ustedes han estado desarrollando su identidad a lo largo de muchas vidas y a lo largo de muchas experiencias antes de venir a la Tierra.</w:t>
      </w:r>
    </w:p>
    <w:p>
      <w:pPr>
        <w:pStyle w:val="Textoindependiente2"/>
        <w:spacing w:before="0" w:after="0"/>
        <w:ind w:firstLine="170"/>
        <w:rPr>
          <w:rFonts w:ascii="Arial" w:hAnsi="Arial" w:cs="Arial"/>
        </w:rPr>
      </w:pPr>
      <w:r>
        <w:rPr>
          <w:rFonts w:cs="Arial" w:ascii="Arial" w:hAnsi="Arial"/>
        </w:rPr>
        <w:t>Pero, ahora, extrañamente, es hora de liberar esa identidad. Es hora de liberarla. En el pasado ustedes construyeron su identidad, lo que llamarían su identidad a nivel del alma, de una vida a la otra. Le sumaron una experiencia tras otra, de forma bien lineal. Han hecho esto desde que salieron del Hogar.</w:t>
      </w:r>
    </w:p>
    <w:p>
      <w:pPr>
        <w:pStyle w:val="Textoindependiente2"/>
        <w:spacing w:before="0" w:after="0"/>
        <w:ind w:firstLine="170"/>
        <w:rPr>
          <w:rFonts w:ascii="Arial" w:hAnsi="Arial" w:cs="Arial"/>
        </w:rPr>
      </w:pPr>
      <w:r>
        <w:rPr>
          <w:rFonts w:cs="Arial" w:ascii="Arial" w:hAnsi="Arial"/>
        </w:rPr>
        <w:t>A medida que pasan hacia la Nueva Energía, también entran a una nueva identidad. En lugar de un paso a la vez en la construcción de su identidad, ahora dan brincos. Toman el salto de la identidad. Brincan de quienes creían que eran a un espacio de no-identidad, y luego hacia una nueva identidad. El Vacío de la Ascensión del que hablamos en la Lección Nueve ocurre cuando la energía de su vieja identidad desaparece temporalmente.</w:t>
      </w:r>
    </w:p>
    <w:p>
      <w:pPr>
        <w:pStyle w:val="Textoindependiente2"/>
        <w:spacing w:before="0" w:after="0"/>
        <w:ind w:firstLine="170"/>
        <w:rPr/>
      </w:pPr>
      <w:r>
        <w:rPr>
          <w:rFonts w:cs="Arial" w:ascii="Arial" w:hAnsi="Arial"/>
        </w:rPr>
        <w:t>Pasan por un período de no-identidad. Sin identidad. Ven en el espejo y no tiene reflejo. Esa es la zona en la que muchos de ustedes están ahora. Es parte de la razón por la que sienten tristeza. Es parte de la razón por la que se preguntan quiénes son y qué deberían estar haciendo. Es parte de la razón por la profunda y extrema duda interna que sienten. Su identidad se está desvaneciendo. Mientras tanto no tienen una identidad antes de desarrollar la nueva.</w:t>
      </w:r>
      <w:r>
        <w:rPr>
          <w:rFonts w:eastAsia="Times New Roman" w:cs="Arial" w:ascii="Arial" w:hAnsi="Arial"/>
          <w:lang w:val="es-VE"/>
        </w:rPr>
        <w:t xml:space="preserve"> </w:t>
      </w:r>
      <w:r>
        <w:rPr>
          <w:rFonts w:cs="Arial" w:ascii="Arial" w:hAnsi="Arial"/>
        </w:rPr>
        <w:t>Amados amigos, la Lección Diez de la Serie de Ascensión: de la No-Identidad a la Nueva Identidad. Antes de pasar a su nueva identidad, tienen la experiencia de la no-identidad. Es el espejo sin reflejo.</w:t>
      </w:r>
    </w:p>
    <w:p>
      <w:pPr>
        <w:pStyle w:val="Textoindependiente2"/>
        <w:spacing w:before="0" w:after="0"/>
        <w:ind w:firstLine="170"/>
        <w:rPr/>
      </w:pPr>
      <w:r>
        <w:rPr>
          <w:rFonts w:cs="Arial" w:ascii="Arial" w:hAnsi="Arial"/>
        </w:rPr>
        <w:t>Miren en el espejo. Verán su propia imagen física. Pero, si continúan observando, la imagen ya ni siquiera se sentirá como ustedes. No resonará con ustedes. No se sentirá correcto. Para algunos de ustedes, la imagen puede simplemente desaparecer y ¡no verán sino un espejo vacío!</w:t>
      </w:r>
      <w:r>
        <w:rPr>
          <w:rFonts w:eastAsia="Times New Roman" w:cs="Arial" w:ascii="Arial" w:hAnsi="Arial"/>
        </w:rPr>
        <w:t xml:space="preserve"> </w:t>
      </w:r>
      <w:r>
        <w:rPr>
          <w:rFonts w:cs="Arial" w:ascii="Arial" w:hAnsi="Arial"/>
        </w:rPr>
        <w:t>¿Por qué creen que parecería que otros los ignoran últimamente? (Risa de la audiencia). Porque la identidad de quienes pensaban que eran -y subrayamos esa palabra- quienes PENSABAN que eran, se está marchando. Con ella se marchan las energías y los símbolos del antiguo ustedes. Cosas como esos carros que destrozan, o cosas como su casa. Sabemos que esto es difícil para algunos de ustedes... sus ropas... sus amigos... todas estas cosas.</w:t>
      </w:r>
    </w:p>
    <w:p>
      <w:pPr>
        <w:pStyle w:val="Textoindependiente2"/>
        <w:spacing w:before="0" w:after="0"/>
        <w:ind w:firstLine="170"/>
        <w:rPr>
          <w:rFonts w:ascii="Arial" w:hAnsi="Arial" w:cs="Arial"/>
        </w:rPr>
      </w:pPr>
      <w:r>
        <w:rPr>
          <w:rFonts w:cs="Arial" w:ascii="Arial" w:hAnsi="Arial"/>
        </w:rPr>
        <w:t>Durante este período de no-identidad, se les quitarán esas cosas que más atesoraban. Nosotros no se lo quitamos, ni Miguel y por supuesto, tampoco Metatrón. Ustedes mismos se las quitan. Están entrando al período de no-identidad antes de pasar a su nueva identidad. Es el Vacío del que les hablamos en nuestra última reunión. Es parte del proceso de ascensión. Lo que están viviendo es muy difícil y retador.</w:t>
      </w:r>
    </w:p>
    <w:p>
      <w:pPr>
        <w:pStyle w:val="Textoindependiente2"/>
        <w:spacing w:before="0" w:after="0"/>
        <w:ind w:firstLine="170"/>
        <w:rPr/>
      </w:pPr>
      <w:r>
        <w:rPr>
          <w:rFonts w:cs="Arial" w:ascii="Arial" w:hAnsi="Arial"/>
        </w:rPr>
        <w:t>Miren en el espejo. Apenas reconocerán el reflejo humano si es que acaso ven uno. Ah, sabemos que muchos de ustedes se han dado cuenta últimamente. Miran al espejo y se dicen, “Este no puede ser yo. Lo que veo en el espejo ya no se siente como lo que soy.” ¿Saben de lo que les estamos hablando? Quienes pensaban que eran se está marchando.</w:t>
      </w:r>
      <w:r>
        <w:rPr>
          <w:rFonts w:eastAsia="Times New Roman" w:cs="Arial" w:ascii="Arial" w:hAnsi="Arial"/>
          <w:lang w:val="es-VE"/>
        </w:rPr>
        <w:t xml:space="preserve"> </w:t>
      </w:r>
      <w:r>
        <w:rPr>
          <w:rFonts w:cs="Arial" w:ascii="Arial" w:hAnsi="Arial"/>
        </w:rPr>
        <w:t>Ahora, realmente no está desapareciendo. No se está evaporando. Simplemente está pasando por un cambio, así como una oruga pasa por un cambio antes de transformarse en una mariposa. ¡Qué hermosa analogía! Qué hermoso ejemplo colocaron en la naturaleza para recordarse a sí mismos la metamorfosis de la ascensión por la que atravesarían.</w:t>
      </w:r>
    </w:p>
    <w:p>
      <w:pPr>
        <w:pStyle w:val="Textoindependiente2"/>
        <w:spacing w:before="0" w:after="0"/>
        <w:ind w:firstLine="170"/>
        <w:rPr>
          <w:rFonts w:ascii="Arial" w:hAnsi="Arial" w:cs="Arial"/>
        </w:rPr>
      </w:pPr>
      <w:r>
        <w:rPr>
          <w:rFonts w:cs="Arial" w:ascii="Arial" w:hAnsi="Arial"/>
        </w:rPr>
        <w:t>Imaginen la oruga que se pregunta mientras está en el cocuyo, “¿Qué diablos -sí, maldecimos en este lado (risa de la audiencia)- qué diablos está sucediendo?” Eso es exactamente lo que está pensando la oruga. “¿Qué está sucediendo? ¡Yo pensaba que iba a ser una oruga ascendida!” (Risa de la audiencia). “Con más patas y que iba a ser más verde y quizá tendría unos ojitos adicionales y quizá sería más hermosa que antes, un poco más inteligente. ¿Qué me está sucediendo, amado Dios? ¡Seguro que tomé el camino equivocado en la senda de la ascensión!” (Más risas). “Estoy en este cocuyo de la nada, preguntándome qué está sucediendo, preguntándome por qué no estoy haciendo lo que pensaba que estaría haciendo”.</w:t>
      </w:r>
    </w:p>
    <w:p>
      <w:pPr>
        <w:pStyle w:val="Textoindependiente2"/>
        <w:spacing w:before="0" w:after="0"/>
        <w:ind w:firstLine="170"/>
        <w:rPr/>
      </w:pPr>
      <w:r>
        <w:rPr>
          <w:rFonts w:cs="Arial" w:ascii="Arial" w:hAnsi="Arial"/>
        </w:rPr>
        <w:t>La pobre oruga está pensando todo esto apenas un momento antes de reventar del cocuyo con alas llenas de color. ¡Alas! ¡La oruga nunca supo nada de alas! ¿Y los colores? ¡La oruga sólo conocía el verde! Pero, helo aquí ahora, un espectáculo para todos.</w:t>
      </w:r>
      <w:r>
        <w:rPr>
          <w:rFonts w:eastAsia="Times New Roman" w:cs="Arial" w:ascii="Arial" w:hAnsi="Arial"/>
          <w:lang w:val="es-VE"/>
        </w:rPr>
        <w:t xml:space="preserve"> </w:t>
      </w:r>
      <w:r>
        <w:rPr>
          <w:rFonts w:cs="Arial" w:ascii="Arial" w:hAnsi="Arial"/>
        </w:rPr>
        <w:t>Amados amigos, ¿sabían que los ángeles realmente no tienen alas? Realmente no las tienen. Algunos artistas muy intuitivos comprendieron que los humanos querrían, en algún momento, atravesar una metamorfosis. Sabían que los humanos atravesarían un cambio. Escogieron la energía de la metáfora de la mariposa y dibujaron alas a los ángeles que pintaban. Esto tenía el propósito de simbolizar que un día el ser humano pasaría también por eso.</w:t>
      </w:r>
      <w:r>
        <w:rPr>
          <w:rFonts w:eastAsia="Times New Roman" w:cs="Arial" w:ascii="Arial" w:hAnsi="Arial"/>
          <w:lang w:val="es-VE"/>
        </w:rPr>
        <w:t xml:space="preserve"> </w:t>
      </w:r>
      <w:r>
        <w:rPr>
          <w:rFonts w:cs="Arial" w:ascii="Arial" w:hAnsi="Arial"/>
        </w:rPr>
        <w:t>La pobre oruga mira en el espejo, mientras está en el cocuyo, preguntándose qué está sucediendo. Ni siquiera se reconoce. Se ve ya no como una oruga, sino como una criatura fea y cambiante. La oruga no sabe lo que está sucediendo. Se pregunta por qué está atrapada y se pregunta por qué todo lo que pensaba que era... ya no lo es. La oruga tiene estos pensamientos justo antes de reventar del cocuyo y aparecer magnífica como una mariposa.</w:t>
      </w:r>
    </w:p>
    <w:p>
      <w:pPr>
        <w:pStyle w:val="Textoindependiente2"/>
        <w:spacing w:before="0" w:after="0"/>
        <w:ind w:firstLine="170"/>
        <w:rPr>
          <w:rFonts w:ascii="Arial" w:hAnsi="Arial" w:cs="Arial"/>
        </w:rPr>
      </w:pPr>
      <w:r>
        <w:rPr>
          <w:rFonts w:cs="Arial" w:ascii="Arial" w:hAnsi="Arial"/>
        </w:rPr>
        <w:t>Esto es lo que está sucediéndole a ustedes. Van desde el punto de la “no-identidad” antes de su nueva identidad. Pero, tienen que pasar por esa zona, ese vacío, ese momento de “no-identidad” para que todos los procesos puedan comenzar, para que realmente puedan emerger con su nueva identidad.</w:t>
      </w:r>
    </w:p>
    <w:p>
      <w:pPr>
        <w:pStyle w:val="Textoindependiente2"/>
        <w:spacing w:before="0" w:after="0"/>
        <w:ind w:firstLine="170"/>
        <w:rPr>
          <w:rFonts w:ascii="Arial" w:hAnsi="Arial" w:cs="Arial"/>
        </w:rPr>
      </w:pPr>
      <w:r>
        <w:rPr>
          <w:rFonts w:cs="Arial" w:ascii="Arial" w:hAnsi="Arial"/>
        </w:rPr>
        <w:t>Su nueva identidad no se parecerá para nada a la vieja. Ustedes se aferraron a su vieja identidad y a quienes eran y a lo que veían en el espejo. Dentro de la Nueva Energía, ya no será así. No tendrán una identidad encerrada. Será muy flexible, muy fluida. Con su nueva identidad, estarán concientes de su ser, pero también estarán mucho más concientes de todo lo que está a su alrededor. Esta conciencia vendrá a través de los sentidos divinos, por medio del Lenguaje del Ah.</w:t>
      </w:r>
    </w:p>
    <w:p>
      <w:pPr>
        <w:pStyle w:val="Textoindependiente2"/>
        <w:spacing w:before="0" w:after="0"/>
        <w:ind w:firstLine="170"/>
        <w:rPr>
          <w:rFonts w:ascii="Arial" w:hAnsi="Arial" w:cs="Arial"/>
        </w:rPr>
      </w:pPr>
      <w:r>
        <w:rPr>
          <w:rFonts w:cs="Arial" w:ascii="Arial" w:hAnsi="Arial"/>
        </w:rPr>
        <w:t>Dentro de su nueva identidad no estarán atados a viejos contratos. No estarán atrapados en un molde. No será lineal. Será multi-dimensional. No tendrán que desarrollar y proteger su identidad. Se sentirán seguros de sí mismos, completos dentro de sí mismos. Su nueva identidad querrá expresarse. Querrá expandirse. Querrán volar, amados amigos.</w:t>
      </w:r>
    </w:p>
    <w:p>
      <w:pPr>
        <w:pStyle w:val="Textoindependiente2"/>
        <w:spacing w:before="0" w:after="0"/>
        <w:ind w:firstLine="170"/>
        <w:rPr>
          <w:rFonts w:ascii="Arial" w:hAnsi="Arial" w:cs="Arial"/>
        </w:rPr>
      </w:pPr>
      <w:r>
        <w:rPr>
          <w:rFonts w:cs="Arial" w:ascii="Arial" w:hAnsi="Arial"/>
        </w:rPr>
        <w:t>Miguel viene hoy para decirles, “Confíen en sí mismos durante este período de no-identidad. Confíen en sí mismos. Den un paso al frente. Den un paso fuera del cocuyo. Asuman la responsabilidad de ser maestros. Asuman la responsabilidad a medida que su nueva identidad emerge a su alrededor.”</w:t>
      </w:r>
    </w:p>
    <w:p>
      <w:pPr>
        <w:pStyle w:val="Textoindependiente2"/>
        <w:spacing w:before="0" w:after="0"/>
        <w:ind w:firstLine="170"/>
        <w:rPr/>
      </w:pPr>
      <w:r>
        <w:rPr>
          <w:rFonts w:cs="Arial" w:ascii="Arial" w:hAnsi="Arial"/>
        </w:rPr>
        <w:t>Lección Diez: de la No-Identidad a la Nueva Identidad. Hablaremos más sobre esta nueva identidad en el futuro, sobre quiénes son dentro de la Nueva Energía. Pero, comprendan, amados amigos, comprendan por qué están atravesando por lo que están pasando ahora. Es parte del proceso, el viaje de Shaumbra, el viaje de todos los que los seguirán.</w:t>
      </w:r>
      <w:r>
        <w:rPr>
          <w:rFonts w:eastAsia="Times New Roman" w:cs="Arial" w:ascii="Arial" w:hAnsi="Arial"/>
          <w:lang w:val="es-VE"/>
        </w:rPr>
        <w:t xml:space="preserve"> </w:t>
      </w:r>
      <w:r>
        <w:rPr>
          <w:rFonts w:cs="Arial" w:ascii="Arial" w:hAnsi="Arial"/>
        </w:rPr>
        <w:t>La tarea de esta lección es bien simple. Se trata de algo que ustedes hacen todos los días. Mirarse en el espejo. Vean en el espejo a quien pensaban que eran. Miren más allá de la cara en el espejo. Observen dentro de la energía un recordatorio del pasado. Miren los cambios que están ocurriendo, cambios similares a los que le suceden a la oruga antes de convertirse en mariposa. Sepan que están atravesando por un tremendo proceso.</w:t>
      </w:r>
    </w:p>
    <w:p>
      <w:pPr>
        <w:pStyle w:val="Textoindependiente2"/>
        <w:spacing w:before="0" w:after="0"/>
        <w:ind w:firstLine="170"/>
        <w:rPr>
          <w:rFonts w:ascii="Arial" w:hAnsi="Arial" w:cs="Arial"/>
        </w:rPr>
      </w:pPr>
      <w:r>
        <w:rPr>
          <w:rFonts w:cs="Arial" w:ascii="Arial" w:hAnsi="Arial"/>
        </w:rPr>
        <w:t>Antes de marcharnos, ¡les lanzaremos un pensamiento más que realmente los confundirá! Este será tema de muchas de nuestras discusiones futuras. La Nueva Energía no es sólo una Vieja Energía mejorada. Es realmente diferente. A medida que pasan a la Nueva Energía, a medida que asumen la responsabilidad de su nuevo estatus de ascensión, también se liberan las identidades de quienes han sido en el pasado. Libera sus vidas pasadas.</w:t>
      </w:r>
    </w:p>
    <w:p>
      <w:pPr>
        <w:pStyle w:val="Textoindependiente2"/>
        <w:spacing w:before="0" w:after="0"/>
        <w:ind w:firstLine="170"/>
        <w:rPr/>
      </w:pPr>
      <w:r>
        <w:rPr>
          <w:rFonts w:cs="Arial" w:ascii="Arial" w:hAnsi="Arial"/>
        </w:rPr>
        <w:t>En cierto sentido, se puede decir que las identidades de sus vidas pasadas dejan la familia de su propia energía, de su propia alma. Siempre serán parte de ustedes, pero en cierto sentido, ustedes liberaron sus vidas pasadas. Estos aspectos de ustedes entonces salen y crean su propia identidad nueva. Esto no ocurre inicialmente en el reino de la Tierra. Estos aspectos de ustedes saldrán a otros lugares en el universo para comenzar a crear sus identidades únicas.</w:t>
      </w:r>
      <w:r>
        <w:rPr>
          <w:rFonts w:eastAsia="Times New Roman" w:cs="Arial" w:ascii="Arial" w:hAnsi="Arial"/>
        </w:rPr>
        <w:t xml:space="preserve"> </w:t>
      </w:r>
      <w:r>
        <w:rPr>
          <w:rFonts w:cs="Arial" w:ascii="Arial" w:hAnsi="Arial"/>
        </w:rPr>
        <w:t>¿Recuerdan el universo? Hemos dicho que en este momento no hay mucho allá afuera. Ustedes crearon ese gran salón que llamaron ‘universo’ para las nuevas formas dentro de la Nueva Energía. Cuando asuman su nueva identidad, las identidades de quienes eran en el pasado se liberarán, en vidas individuales (y es aún más complejo que eso). Ustedes las liberan. Ellas salen de forma no-física a otros lugares del universo para asumir su propia identidad.</w:t>
      </w:r>
    </w:p>
    <w:p>
      <w:pPr>
        <w:pStyle w:val="Textoindependiente2"/>
        <w:spacing w:before="0" w:after="0"/>
        <w:ind w:firstLine="170"/>
        <w:rPr>
          <w:rFonts w:ascii="Arial" w:hAnsi="Arial" w:cs="Arial"/>
        </w:rPr>
      </w:pPr>
      <w:r>
        <w:rPr>
          <w:rFonts w:cs="Arial" w:ascii="Arial" w:hAnsi="Arial"/>
        </w:rPr>
        <w:t>Amados amigos, ¡acaban de dar a luz a la Nueva Energía! Ustedes son sus propios padres. Piensen en ello. Piensen en ello. Quizá ahora comprendan un poco más cuando les decimos que “Ya no se trata de ustedes”. Ustedes son padres de muchos hijos de sí mismos, entregándoles la identidad de una vida que ustedes caminaron y liberándola, para que puedan salir también y convertirse en creadores como ustedes. Pero, ustedes son los únicos... ustedes son los únicos que tendrán este tipo de paternidad o capacidad de crear la identidad. Los aspectos de sí que envían allá afuera, que liberan para que puedan crear su propia identidad, no tendrán la misma habilidad creadora en cuanto a la capacidad de liberar aspectos de sí mismos.</w:t>
      </w:r>
    </w:p>
    <w:p>
      <w:pPr>
        <w:pStyle w:val="Textoindependiente2"/>
        <w:spacing w:before="0" w:after="0"/>
        <w:ind w:firstLine="170"/>
        <w:rPr>
          <w:rFonts w:ascii="Arial" w:hAnsi="Arial" w:cs="Arial"/>
        </w:rPr>
      </w:pPr>
      <w:r>
        <w:rPr>
          <w:rFonts w:cs="Arial" w:ascii="Arial" w:hAnsi="Arial"/>
        </w:rPr>
        <w:t>Todo esto es tan parte de una gran película y ustedes son los creadores que están justo en el medio. Ustedes están liberando la identidad de quienes pensaban que eran, pasando a un período de no-identidad, para poder desarrollar quienes son en realidad. Esa es su divinidad. En el proceso de hacer esto, liberan su pasado. Dan luz a su pasado, para que pueda salir y crear su propia identidad. ¡Son muy interesantes las cosas que están pasando! ¡Y ustedes pensaban que vivían en un mundo pequeño!</w:t>
      </w:r>
    </w:p>
    <w:p>
      <w:pPr>
        <w:pStyle w:val="Textoindependiente2"/>
        <w:spacing w:before="0" w:after="0"/>
        <w:ind w:firstLine="170"/>
        <w:rPr/>
      </w:pPr>
      <w:r>
        <w:rPr>
          <w:rFonts w:cs="Arial" w:ascii="Arial" w:hAnsi="Arial"/>
        </w:rPr>
        <w:t>Queridos amigos, ha sido un gran honor estar con ustedes. Ha sido un gran placer que ustedes liberaran acá durante el tiempo que hemos estado juntos y nos permitiesen consentirlos. Nos sentimos felices de que hayan escogido este lugar de descanso para sentarse bajo el árbol y estar con sus amigos. Lo necesitaban. Han estado muy cansados últimamente. Han estado llenos de tristeza y de desilusiones. Porque están cambiando lo que pensaban que eran.</w:t>
      </w:r>
      <w:r>
        <w:rPr>
          <w:rFonts w:eastAsia="Times New Roman" w:cs="Arial" w:ascii="Arial" w:hAnsi="Arial"/>
          <w:lang w:val="es-VE"/>
        </w:rPr>
        <w:t xml:space="preserve"> </w:t>
      </w:r>
      <w:r>
        <w:rPr>
          <w:rFonts w:cs="Arial" w:ascii="Arial" w:hAnsi="Arial"/>
        </w:rPr>
        <w:t>Ha sido un placer para nosotros venir hoy a estar con ustedes. Ha sido un placer para Miguel, el que les dio la Espada de la Verdad, poder liberarles, ya no son estudiantes, sino maestros. Siempre es amigo, pero ya no es, como algunos de ustedes lo llamaban, el “jefe”.</w:t>
      </w:r>
      <w:r>
        <w:rPr>
          <w:rFonts w:eastAsia="Times New Roman" w:cs="Arial" w:ascii="Arial" w:hAnsi="Arial"/>
          <w:lang w:val="es-VE"/>
        </w:rPr>
        <w:t xml:space="preserve"> </w:t>
      </w:r>
      <w:r>
        <w:rPr>
          <w:rFonts w:cs="Arial" w:ascii="Arial" w:hAnsi="Arial"/>
        </w:rPr>
        <w:t>Regresamos en un mes y unas semanas más para la lección final de esta serie. Muchas cosas les sucederán a ustedes y a su mundo durante estas semanas.</w:t>
      </w:r>
    </w:p>
    <w:p>
      <w:pPr>
        <w:pStyle w:val="Textoindependiente2"/>
        <w:spacing w:before="0" w:after="0"/>
        <w:ind w:firstLine="170"/>
        <w:rPr>
          <w:rFonts w:ascii="Arial" w:hAnsi="Arial" w:cs="Arial"/>
        </w:rPr>
      </w:pPr>
      <w:r>
        <w:rPr>
          <w:rFonts w:cs="Arial" w:ascii="Arial" w:hAnsi="Arial"/>
        </w:rPr>
        <w:t>Sepan que los amamos profundamente y que nunca están solos.</w:t>
      </w:r>
    </w:p>
    <w:p>
      <w:pPr>
        <w:pStyle w:val="Textoindependiente2"/>
        <w:spacing w:before="0" w:after="0"/>
        <w:ind w:firstLine="170"/>
        <w:rPr>
          <w:rFonts w:ascii="Arial" w:hAnsi="Arial" w:cs="Arial"/>
        </w:rPr>
      </w:pPr>
      <w:r>
        <w:rPr>
          <w:rFonts w:cs="Arial" w:ascii="Arial" w:hAnsi="Arial"/>
        </w:rPr>
        <w:t>¡Y así es!</w:t>
      </w:r>
    </w:p>
    <w:p>
      <w:pPr>
        <w:pStyle w:val="Textoindependiente2"/>
        <w:spacing w:before="0" w:after="0"/>
        <w:ind w:firstLine="170"/>
        <w:rPr>
          <w:rFonts w:ascii="Arial" w:hAnsi="Arial" w:cs="Arial"/>
          <w:lang w:val="es-VE"/>
        </w:rPr>
      </w:pPr>
      <w:r>
        <w:rPr>
          <w:rFonts w:cs="Arial" w:ascii="Arial" w:hAnsi="Arial"/>
          <w:lang w:val="es-VE"/>
        </w:rPr>
      </w:r>
    </w:p>
    <w:p>
      <w:pPr>
        <w:pStyle w:val="Normal"/>
        <w:jc w:val="center"/>
        <w:rPr/>
      </w:pPr>
      <w:r>
        <w:rPr>
          <w:b/>
          <w:sz w:val="24"/>
          <w:u w:val="single"/>
        </w:rPr>
        <w:t>PREGUNTAS Y RESPUESTAS</w:t>
      </w:r>
      <w:r>
        <w:rPr>
          <w:b/>
          <w:sz w:val="24"/>
        </w:rPr>
        <w:t>:</w:t>
      </w:r>
    </w:p>
    <w:p>
      <w:pPr>
        <w:pStyle w:val="Normal"/>
        <w:jc w:val="both"/>
        <w:rPr>
          <w:b/>
          <w:b/>
          <w:sz w:val="24"/>
          <w:szCs w:val="20"/>
        </w:rPr>
      </w:pPr>
      <w:r>
        <w:rPr>
          <w:b/>
          <w:sz w:val="24"/>
          <w:szCs w:val="20"/>
        </w:rPr>
      </w:r>
    </w:p>
    <w:p>
      <w:pPr>
        <w:pStyle w:val="Normal"/>
        <w:jc w:val="both"/>
        <w:rPr>
          <w:b/>
          <w:b/>
          <w:bCs/>
          <w:szCs w:val="20"/>
        </w:rPr>
      </w:pPr>
      <w:r>
        <w:rPr>
          <w:b/>
          <w:bCs/>
          <w:szCs w:val="20"/>
        </w:rPr>
        <w:t>TOBÍAS:</w:t>
      </w:r>
    </w:p>
    <w:p>
      <w:pPr>
        <w:pStyle w:val="Normal"/>
        <w:ind w:firstLine="170"/>
        <w:jc w:val="both"/>
        <w:rPr/>
      </w:pPr>
      <w:r>
        <w:rPr>
          <w:szCs w:val="20"/>
          <w:lang w:eastAsia="es-CR"/>
        </w:rPr>
        <w:t xml:space="preserve">Y así es, queridos amigos, que volvemos a este lugar en donde están verdaderamente aprendiendo sobre la Nueva Energía de la Tierra. De hecho, ésta es la sala de clase, y ustedes son los que han elegido ser tanto los estudiantes y los maestros. De hecho, aquí es donde aquellos de nosotros que están en este lado del velo aprendemos tanto sobre el viaje humano. A través de ustedes aprendemos tanto sobre nosotros mismos, y sobre el universo, y sobre nuestro viaje desde que dejamos el Hogar. Por eso hay tal interés desde nuestro lado en lo que ustedes están haciendo aquí. ¡Por eso estamos encantados de entrar en cada oportunidad que podemos conseguir ¡y quizás hablar a veces más de lo que Cauldre quisiera hacer que hablemos! (Risa de la audiencia). Pero, gozamos de nuestro tiempo con ustedes. </w:t>
      </w:r>
    </w:p>
    <w:p>
      <w:pPr>
        <w:pStyle w:val="Normal"/>
        <w:ind w:firstLine="170"/>
        <w:jc w:val="both"/>
        <w:rPr>
          <w:szCs w:val="20"/>
        </w:rPr>
      </w:pPr>
      <w:r>
        <w:rPr>
          <w:szCs w:val="20"/>
        </w:rPr>
        <w:t>Hay también cierta cantidad de energía que venimos a entregarles. Hay cierta cantidad de energía que ustedes han pedido que les traigamos. Y, sí, toma cierta cantidad de tiempo humano para hacer eso. Debido a la dimensión en que ustedes existen, el vehículo de entrega que utilizamos toma cierta cantidad de tiempo. No es solamente las palabras que decimos. Es la energía que les entregamos. Cuando entramos hoy, pudimos notar que estaban agotados, que estaban en necesidad de un poco de descanso, una infusión de energía de los que son su familia verdadera, incluyendo al que hoy entra, Arcángel Miguel.</w:t>
      </w:r>
    </w:p>
    <w:p>
      <w:pPr>
        <w:pStyle w:val="Normal"/>
        <w:ind w:firstLine="170"/>
        <w:jc w:val="both"/>
        <w:rPr>
          <w:szCs w:val="20"/>
          <w:lang w:eastAsia="es-CR"/>
        </w:rPr>
      </w:pPr>
      <w:r>
        <w:rPr>
          <w:szCs w:val="20"/>
          <w:lang w:eastAsia="es-CR"/>
        </w:rPr>
        <w:t>Ahora, la pregunta que recibimos de nuestro lado -y, de hecho oímos todo lo que ustedes dicen, siempre que ustedes hablan con nosotros… pero, la pregunta que verdaderamente escuchamos estos días de ustedes es, "Querido Tobías, querido Miguel, y Metatrón, y Espíritu, ¿qué es lo que estoy haciendo mal?" Ésta es la pregunta que más hacen en sus momentos silenciosos y privados.</w:t>
      </w:r>
    </w:p>
    <w:p>
      <w:pPr>
        <w:pStyle w:val="Normal"/>
        <w:ind w:firstLine="170"/>
        <w:jc w:val="both"/>
        <w:rPr/>
      </w:pPr>
      <w:r>
        <w:rPr>
          <w:szCs w:val="20"/>
          <w:lang w:eastAsia="es-CR"/>
        </w:rPr>
        <w:t xml:space="preserve">Ustedes piensan que han hecho un giro incorrecto. Ustedes piensan que quizás están moviéndose hacia atrás, cuando deben moverse hacia adelante. Ustedes piensan que hay algún secreto, que hay algo que dejaron pasar. Ustedes piensan que no han estudiado lo suficientemente duro, ni han practicado las lecciones lo suficiente, y quizás no entendieron un punto. </w:t>
      </w:r>
    </w:p>
    <w:p>
      <w:pPr>
        <w:pStyle w:val="Normal"/>
        <w:ind w:firstLine="170"/>
        <w:jc w:val="both"/>
        <w:rPr>
          <w:szCs w:val="20"/>
          <w:lang w:eastAsia="es-CR"/>
        </w:rPr>
      </w:pPr>
      <w:r>
        <w:rPr>
          <w:szCs w:val="20"/>
          <w:lang w:eastAsia="es-CR"/>
        </w:rPr>
        <w:t>Queridos amigos, no han fallado en cosa alguna. Ustedes no han hecho un giro incorrecto. Un paso hacia atrás es a veces más apropiado que un paso hacia adelante. No funciona siempre de la manera que ustedes piensan que debe funcionar, o quizás de la manera que quisieran que funcionara.</w:t>
      </w:r>
    </w:p>
    <w:p>
      <w:pPr>
        <w:pStyle w:val="Normal"/>
        <w:ind w:firstLine="170"/>
        <w:jc w:val="both"/>
        <w:rPr>
          <w:szCs w:val="20"/>
          <w:lang w:eastAsia="es-CR"/>
        </w:rPr>
      </w:pPr>
      <w:r>
        <w:rPr>
          <w:szCs w:val="20"/>
          <w:lang w:eastAsia="es-CR"/>
        </w:rPr>
        <w:t>Muchos de ustedes han conducido vidas excepcionales donde estaban a cargo de organizaciones religiosas grandes, o donde gobernaron países enteros. Hay uno aquí hoy que era un investigador brillante, un inventor de quien se escribió en muchos, muchos libros que llenan sus bibliotecas. Sin embargo, en esta vida esa persona lleva a cabo un trabajo muy ordinario, y no piensa que tiene, en sus términos, un alto coeficiente intelectual. No piensan que son tan listos. No nos creerían si les dijéramos que fueron bastante famosos en el pasado.</w:t>
      </w:r>
    </w:p>
    <w:p>
      <w:pPr>
        <w:pStyle w:val="Normal"/>
        <w:ind w:firstLine="170"/>
        <w:jc w:val="both"/>
        <w:rPr/>
      </w:pPr>
      <w:r>
        <w:rPr>
          <w:szCs w:val="20"/>
        </w:rPr>
        <w:t>¿Hicieron ellos algo mal? ¿Fue un paso hacia atrás? ¿Ellos no entendieron algo? ¡En absoluto! Eligieron un nuevo y más profundo nivel de estudio, una nueva experiencia en esta vida.</w:t>
      </w:r>
    </w:p>
    <w:p>
      <w:pPr>
        <w:pStyle w:val="Normal"/>
        <w:ind w:firstLine="170"/>
        <w:jc w:val="both"/>
        <w:rPr/>
      </w:pPr>
      <w:r>
        <w:rPr>
          <w:szCs w:val="20"/>
          <w:lang w:eastAsia="es-CR"/>
        </w:rPr>
        <w:t xml:space="preserve">Ustedes nos preguntan, "¿Qué estoy haciendo mal en este proceso?" Movemos nuestras cabezas, e incluso reímos a veces. Y, decimos, "¿Por qué? ¡nada!" Sólo porque tuvieron un incidente en su vida que ustedes no esperaron no significa que hicieron la cosa incorrecta. A veces a lo largo de esta trayectoria de la ascensión ustedes toman lo que puede ser considerado como ‘desvíos’, mientras que nosotros lo consideramos un camino más elevado. Y, ustedes eligen una experiencia o una circunstancia difícil para completar algo de la verdad, y conocimiento, y sabiduría de su viaje </w:t>
      </w:r>
    </w:p>
    <w:p>
      <w:pPr>
        <w:pStyle w:val="Normal"/>
        <w:ind w:firstLine="170"/>
        <w:jc w:val="both"/>
        <w:rPr/>
      </w:pPr>
      <w:r>
        <w:rPr>
          <w:szCs w:val="20"/>
          <w:lang w:val="es-CR" w:eastAsia="es-CR"/>
        </w:rPr>
        <w:t>Lo que puede parecer</w:t>
      </w:r>
      <w:r>
        <w:rPr>
          <w:szCs w:val="20"/>
          <w:lang w:eastAsia="es-CR"/>
        </w:rPr>
        <w:t xml:space="preserve"> un paso hacia atrás puede realmente ser un regalo que ustedes se está dando a sí mismos antes de que continúen moviéndose hacia adelante. El paso atrás no es un paso atrás en absoluto. Ustedes simplemente no esperaron que sucediera. ¿Y, qué es lo que esto les dice? Quizás, es hora de soltar sus expectativas y de llegar a entender que en la Nueva Energía no existe correcto e incorrecto. En un sentido, hasta en la dualidad no hubo un correcto o incorrecto, pero eso es difícil de explicar. No hay correcto e incorrecto. Hay expansión constante. Cada experiencia que ustedes tienen y todo lo que ustedes hacen es expansión constante.</w:t>
      </w:r>
    </w:p>
    <w:p>
      <w:pPr>
        <w:pStyle w:val="Normal"/>
        <w:ind w:firstLine="170"/>
        <w:jc w:val="both"/>
        <w:rPr/>
      </w:pPr>
      <w:r>
        <w:rPr>
          <w:szCs w:val="20"/>
          <w:lang w:eastAsia="es-CR"/>
        </w:rPr>
        <w:t>Liberen esos juicios de sí mismos. Como Miguel dijo en esta lección, "Confíen en sí mismos. Confíen en sí mismos lo bastante para ser maestros para otros. Salgan, salgan dondequiera que estén en su trayectoria a ser los maestros, porque ellos son necesarios ahora." (R</w:t>
      </w:r>
      <w:r>
        <w:rPr>
          <w:szCs w:val="20"/>
          <w:lang w:val="es-CR" w:eastAsia="es-CR"/>
        </w:rPr>
        <w:t>isa</w:t>
      </w:r>
      <w:r>
        <w:rPr>
          <w:szCs w:val="20"/>
          <w:lang w:eastAsia="es-CR"/>
        </w:rPr>
        <w:t xml:space="preserve"> de la </w:t>
      </w:r>
      <w:r>
        <w:rPr>
          <w:szCs w:val="20"/>
          <w:lang w:val="es-CR" w:eastAsia="es-CR"/>
        </w:rPr>
        <w:t>audiencia</w:t>
      </w:r>
      <w:r>
        <w:rPr>
          <w:szCs w:val="20"/>
          <w:lang w:eastAsia="es-CR"/>
        </w:rPr>
        <w:t>).</w:t>
      </w:r>
    </w:p>
    <w:p>
      <w:pPr>
        <w:pStyle w:val="Normal"/>
        <w:ind w:firstLine="170"/>
        <w:jc w:val="both"/>
        <w:rPr/>
      </w:pPr>
      <w:r>
        <w:rPr>
          <w:szCs w:val="20"/>
          <w:lang w:eastAsia="es-CR"/>
        </w:rPr>
        <w:t>Como dijimos en nuestra lección, estos tiempos son desafiantes, no solamente para ustedes sino también para los otros. Miren las guerras. Miren las guerras en su mundo ahora mismo y lo que las está causando. La gente y los países y las religiones están intentando aferrarse a sus viejas identidades. Ellos están intentando aferrarse a quien ellos pensaron que eran. Ellos no quisieron soltar.</w:t>
      </w:r>
    </w:p>
    <w:p>
      <w:pPr>
        <w:pStyle w:val="Normal"/>
        <w:ind w:firstLine="170"/>
        <w:jc w:val="both"/>
        <w:rPr/>
      </w:pPr>
      <w:r>
        <w:rPr>
          <w:szCs w:val="20"/>
          <w:lang w:eastAsia="es-CR"/>
        </w:rPr>
        <w:t xml:space="preserve">¡Oh, queridos, ustedes han estado allí! Ustedes saben cómo es eso de tener su identidad liberada. Y, ustedes saben cómo es también sentarse en este punto de no identidad… sí, el capullo cuando la oruga todavía no se ha convertido en la mariposa, cuando no se han dado cuenta aún quiénes son verdaderamente. Miren a través de su mundo, y miren lo que está sucediendo, la gente, las naciones y las religiones intentando aferrarse a una vieja identidad, tanto de modo que lucharían por ella, y matarían a otros. </w:t>
      </w:r>
      <w:r>
        <w:rPr>
          <w:szCs w:val="20"/>
          <w:lang w:val="es-CR" w:eastAsia="es-CR"/>
        </w:rPr>
        <w:t>Eso es lo que está sucediendo a todo su alrededor.</w:t>
      </w:r>
    </w:p>
    <w:p>
      <w:pPr>
        <w:pStyle w:val="Normal"/>
        <w:ind w:firstLine="170"/>
        <w:jc w:val="both"/>
        <w:rPr/>
      </w:pPr>
      <w:r>
        <w:rPr>
          <w:szCs w:val="20"/>
          <w:lang w:eastAsia="es-CR"/>
        </w:rPr>
        <w:t xml:space="preserve">Ahora, sabemos que es hora de recibir las preguntas de este día. Pero, deseamos recordarles que sí escuchamos cuando ustedes nos hablan. Todos han estado preguntando últimamente, "¿Qué es lo que estoy haciendo mal? ¿Qué es lo que no he entendido?" Y, decimos, "Nada en absoluto." Miren la belleza del plan que han presentado. No importa cuán extremo o cuán loco pudieran pensar que es. Incluso si piensan que es un paso hacia atrás, no lo es. Es parte de la experiencia. </w:t>
      </w:r>
      <w:r>
        <w:rPr>
          <w:szCs w:val="20"/>
          <w:lang w:val="es-CR" w:eastAsia="es-CR"/>
        </w:rPr>
        <w:t>Liberen ese juicio de sí mismos.</w:t>
      </w:r>
    </w:p>
    <w:p>
      <w:pPr>
        <w:pStyle w:val="Normal"/>
        <w:ind w:firstLine="170"/>
        <w:jc w:val="both"/>
        <w:rPr>
          <w:szCs w:val="20"/>
        </w:rPr>
      </w:pPr>
      <w:r>
        <w:rPr>
          <w:szCs w:val="20"/>
        </w:rPr>
        <w:t>Y, con eso nos encantaría contestar sus preguntas.</w:t>
      </w:r>
    </w:p>
    <w:p>
      <w:pPr>
        <w:pStyle w:val="Normal"/>
        <w:ind w:firstLine="170"/>
        <w:jc w:val="both"/>
        <w:rPr>
          <w:szCs w:val="20"/>
        </w:rPr>
      </w:pPr>
      <w:r>
        <w:rPr>
          <w:szCs w:val="20"/>
        </w:rPr>
      </w:r>
    </w:p>
    <w:p>
      <w:pPr>
        <w:pStyle w:val="Normal"/>
        <w:ind w:firstLine="170"/>
        <w:jc w:val="both"/>
        <w:rPr/>
      </w:pPr>
      <w:r>
        <w:rPr>
          <w:b/>
          <w:bCs/>
          <w:szCs w:val="20"/>
          <w:lang w:eastAsia="es-CR"/>
        </w:rPr>
        <w:t>PREGUNTA:</w:t>
      </w:r>
      <w:r>
        <w:rPr>
          <w:szCs w:val="20"/>
          <w:lang w:eastAsia="es-CR"/>
        </w:rPr>
        <w:t xml:space="preserve"> Tobías, yo misma y dos otras mamás en el Círculo Carmesí de las cuales sé tienen chiquillos que viven con mucho miedo. Tienen miedo de entrar a cuartos vacíos por sí mismos, incluso el cuarto de baño, se asustan fácilmente, y tienen miedo de dormir solos. Mi hijo tiene 9. ¿Comentaría respecto a esto y algún consejo? Gracias. Le amamos tanto.</w:t>
      </w:r>
    </w:p>
    <w:p>
      <w:pPr>
        <w:pStyle w:val="Normal"/>
        <w:ind w:firstLine="170"/>
        <w:jc w:val="both"/>
        <w:rPr/>
      </w:pPr>
      <w:r>
        <w:rPr>
          <w:b/>
          <w:bCs/>
          <w:szCs w:val="20"/>
          <w:lang w:eastAsia="es-CR"/>
        </w:rPr>
        <w:t>TOBÍAS:</w:t>
      </w:r>
      <w:r>
        <w:rPr>
          <w:szCs w:val="20"/>
          <w:lang w:eastAsia="es-CR"/>
        </w:rPr>
        <w:t xml:space="preserve"> Los niños vienen con un sentido aumentado de percepción. Vienen con más sensibilidad. El velo alrededor de ellos no es tan denso como era para ustedes cuando ustedes estaban creciendo. Ellos recuerdan estas cosas de las que hemos hablado. Recuerdan vidas pasadas. Y, en particular, están preocupados por las energías y las memorias de los tiempos antes de que alguna vez vinieran a la Tierra. Están preocupados por los tiempos que se están jugando de nuevo de tantas maneras, jugadas de nuevo en sus pantallas de película, jugadas de nuevo incluso en las experiencias que ustedes tienen hoy. Lo que se está jugando de nuevo son los tiempos antes de que ustedes vinieran a la Tierra cuando estaban en el vacío, creando el universo.</w:t>
      </w:r>
    </w:p>
    <w:p>
      <w:pPr>
        <w:pStyle w:val="Normal"/>
        <w:ind w:firstLine="170"/>
        <w:jc w:val="both"/>
        <w:rPr/>
      </w:pPr>
      <w:r>
        <w:rPr>
          <w:szCs w:val="20"/>
          <w:lang w:eastAsia="es-CR"/>
        </w:rPr>
        <w:t>De hecho, oímos la discusión antes en este día sobre su película, "La Guerra de las Galaxias." Éste es su pasado. Éste es su pasado. Era sobre dualidad. Era sobre el conflicto entre la luz y la oscuridad. Era sobre individuos o grupos intentando consumir a otros por su energía. Una vez más, como hemos hablado, esto fue hecho porque todos ustedes estaban intentando encontrar su camino de regreso al Hogar. Sentían que si podían conquistar a otros y tomarlos, entonces podrían encontrar su camino de regreso al Hogar.</w:t>
      </w:r>
    </w:p>
    <w:p>
      <w:pPr>
        <w:pStyle w:val="Normal"/>
        <w:ind w:firstLine="170"/>
        <w:jc w:val="both"/>
        <w:rPr/>
      </w:pPr>
      <w:r>
        <w:rPr>
          <w:szCs w:val="20"/>
          <w:lang w:eastAsia="es-CR"/>
        </w:rPr>
        <w:t>Ahora, como han descubierto, éste no es el camino al Hogar. El hogar viene a ustedes. El hogar viene a ustedes cuando toman responsabilidad y aceptan su divinidad. Lo que está sucediendo es que los jóvenes… no tienen tantos filtros a su alrededor. Están más concientes, más sintonizados  con su propio pasado. Encontrarán que son, como ustedes saben, muy talentosos, muy intuitivos. Aprenden cosas muy fácilmente. Pero, con todo tienen este otro lado que está lleno de miedo, que está lleno de fobias.</w:t>
      </w:r>
    </w:p>
    <w:p>
      <w:pPr>
        <w:pStyle w:val="Normal"/>
        <w:ind w:firstLine="170"/>
        <w:jc w:val="both"/>
        <w:rPr/>
      </w:pPr>
      <w:r>
        <w:rPr>
          <w:szCs w:val="20"/>
          <w:lang w:eastAsia="es-CR"/>
        </w:rPr>
        <w:t>Convencional… Cauldre, él siempre nos detiene cuando nos metemos a dar este tipo de consejo. (Risa de la audiencia) Pero él ha acordado hoy en permitirnos seguir adelante. (Más risa). La psicología convencional agregará solamente confusión, porque la psicología convencional, basada en dualidad, no entiende la dinámica de lo que está ocurriendo dentro de los niños.</w:t>
      </w:r>
    </w:p>
    <w:p>
      <w:pPr>
        <w:pStyle w:val="Normal"/>
        <w:ind w:firstLine="170"/>
        <w:jc w:val="both"/>
        <w:rPr/>
      </w:pPr>
      <w:r>
        <w:rPr>
          <w:szCs w:val="20"/>
          <w:lang w:eastAsia="es-CR"/>
        </w:rPr>
        <w:t xml:space="preserve">Así, les ponemos un desafío a ustedes, Shaumbra, al Círculo Carmesí, y a los seres humanos de la Tierra. Ustedes tienen la sabiduría. Ustedes han caminado la trayectoria. Ahora, desarrollen las clases para los niños. Tomen responsabilidad por esto. No les den píldoras. No los envíen a algún consejero que no entiende la naturaleza del alma, quien se centra solamente en la mente. </w:t>
      </w:r>
      <w:r>
        <w:rPr>
          <w:szCs w:val="20"/>
          <w:lang w:val="es-CR" w:eastAsia="es-CR"/>
        </w:rPr>
        <w:t>Desarrollen las</w:t>
      </w:r>
      <w:r>
        <w:rPr>
          <w:szCs w:val="20"/>
          <w:lang w:val="es-MX" w:eastAsia="es-CR"/>
        </w:rPr>
        <w:t xml:space="preserve"> </w:t>
      </w:r>
      <w:r>
        <w:rPr>
          <w:szCs w:val="20"/>
          <w:lang w:val="es-CR" w:eastAsia="es-CR"/>
        </w:rPr>
        <w:t>clases</w:t>
      </w:r>
      <w:r>
        <w:rPr>
          <w:szCs w:val="20"/>
          <w:lang w:val="es-MX" w:eastAsia="es-CR"/>
        </w:rPr>
        <w:t xml:space="preserve"> </w:t>
      </w:r>
      <w:r>
        <w:rPr>
          <w:szCs w:val="20"/>
          <w:lang w:val="es-CR" w:eastAsia="es-CR"/>
        </w:rPr>
        <w:t>para</w:t>
      </w:r>
      <w:r>
        <w:rPr>
          <w:szCs w:val="20"/>
          <w:lang w:val="es-MX" w:eastAsia="es-CR"/>
        </w:rPr>
        <w:t xml:space="preserve"> </w:t>
      </w:r>
      <w:r>
        <w:rPr>
          <w:szCs w:val="20"/>
          <w:lang w:val="es-CR" w:eastAsia="es-CR"/>
        </w:rPr>
        <w:t>ellos</w:t>
      </w:r>
      <w:r>
        <w:rPr>
          <w:szCs w:val="20"/>
          <w:lang w:val="es-MX" w:eastAsia="es-CR"/>
        </w:rPr>
        <w:t>.</w:t>
      </w:r>
    </w:p>
    <w:p>
      <w:pPr>
        <w:pStyle w:val="Normal"/>
        <w:ind w:firstLine="170"/>
        <w:jc w:val="both"/>
        <w:rPr/>
      </w:pPr>
      <w:r>
        <w:rPr>
          <w:szCs w:val="20"/>
          <w:lang w:eastAsia="es-CR"/>
        </w:rPr>
        <w:t xml:space="preserve">Esto es de lo que Miguel viene a hablar hoy. Conviértanse en los maestros. No es tan difícil. No tienen que tener una pared llena de títulos. Solamente necesitan conectarse con su propia divinidad. Las respuestas estarán allí. Sí, tomará un cierto trabajo. Sí, habrá algunas luchas. Sí, habrá épocas en que sienten que están caminando hacia atrás, en vez de moverse hacia adelante. Solamente es parte del proceso. Así, les lanzamos el desafío a ustedes, no solamente para este tipo de situación, sino también para todas las cosas. Conviértanse en los maestros. Ustedes entienden lo que está sucediendo. Ahora enséñelos. </w:t>
      </w:r>
      <w:r>
        <w:rPr>
          <w:szCs w:val="20"/>
          <w:lang w:val="es-CR" w:eastAsia="es-CR"/>
        </w:rPr>
        <w:t>Ahora enséñelos</w:t>
      </w:r>
      <w:r>
        <w:rPr>
          <w:szCs w:val="20"/>
          <w:lang w:val="es-MX" w:eastAsia="es-CR"/>
        </w:rPr>
        <w:t xml:space="preserve">. Gracias </w:t>
      </w:r>
      <w:r>
        <w:rPr>
          <w:szCs w:val="20"/>
          <w:lang w:val="es-CR" w:eastAsia="es-CR"/>
        </w:rPr>
        <w:t>por esta pregunta</w:t>
      </w:r>
      <w:r>
        <w:rPr>
          <w:szCs w:val="20"/>
          <w:lang w:val="es-MX" w:eastAsia="es-CR"/>
        </w:rPr>
        <w:t>.</w:t>
      </w:r>
    </w:p>
    <w:p>
      <w:pPr>
        <w:pStyle w:val="Normal"/>
        <w:ind w:firstLine="170"/>
        <w:jc w:val="both"/>
        <w:rPr>
          <w:szCs w:val="20"/>
          <w:lang w:val="es-MX" w:eastAsia="es-CR"/>
        </w:rPr>
      </w:pPr>
      <w:r>
        <w:rPr>
          <w:szCs w:val="20"/>
          <w:lang w:val="es-MX" w:eastAsia="es-CR"/>
        </w:rPr>
      </w:r>
    </w:p>
    <w:p>
      <w:pPr>
        <w:pStyle w:val="Normal"/>
        <w:ind w:firstLine="170"/>
        <w:jc w:val="both"/>
        <w:rPr/>
      </w:pPr>
      <w:r>
        <w:rPr>
          <w:b/>
          <w:bCs/>
          <w:szCs w:val="20"/>
          <w:lang w:val="es-CR"/>
        </w:rPr>
        <w:t>PREGUNTA:</w:t>
      </w:r>
      <w:r>
        <w:rPr>
          <w:szCs w:val="20"/>
          <w:lang w:val="es-CR"/>
        </w:rPr>
        <w:t xml:space="preserve"> Estimado Tobías, ¿puede explicar el sueño lúcido y las realidades alternas que percibo en los cuerpos de agua?</w:t>
      </w:r>
    </w:p>
    <w:p>
      <w:pPr>
        <w:pStyle w:val="Normal"/>
        <w:ind w:firstLine="170"/>
        <w:jc w:val="both"/>
        <w:rPr/>
      </w:pPr>
      <w:r>
        <w:rPr>
          <w:b/>
          <w:bCs/>
          <w:szCs w:val="20"/>
          <w:lang w:eastAsia="es-CR"/>
        </w:rPr>
        <w:t>TOBÍAS:</w:t>
      </w:r>
      <w:r>
        <w:rPr>
          <w:szCs w:val="20"/>
          <w:lang w:eastAsia="es-CR"/>
        </w:rPr>
        <w:t xml:space="preserve"> El soñar lúcido es un estado interesante. Podríamos hablar en gran cantidad sobre esto, pero daremos la versión corta hoy. Hay tantos de ustedes que tienen sueños lúcidos, incluso si ustedes no saben qué son éstos o cómo se llaman. Pero, esto es cuando ustedes se permiten de verdad elevarse. Nos conectamos con ustedes tan a menudo cuando hacen esto. </w:t>
      </w:r>
      <w:r>
        <w:rPr>
          <w:szCs w:val="20"/>
          <w:lang w:val="es-CR" w:eastAsia="es-CR"/>
        </w:rPr>
        <w:t>Ésta es una manera</w:t>
      </w:r>
      <w:r>
        <w:rPr>
          <w:szCs w:val="20"/>
          <w:lang w:val="es-MX" w:eastAsia="es-CR"/>
        </w:rPr>
        <w:t xml:space="preserve"> </w:t>
      </w:r>
      <w:r>
        <w:rPr>
          <w:szCs w:val="20"/>
          <w:lang w:val="es-CR" w:eastAsia="es-CR"/>
        </w:rPr>
        <w:t>excelente</w:t>
      </w:r>
      <w:r>
        <w:rPr>
          <w:szCs w:val="20"/>
          <w:lang w:val="es-MX" w:eastAsia="es-CR"/>
        </w:rPr>
        <w:t xml:space="preserve"> de </w:t>
      </w:r>
      <w:r>
        <w:rPr>
          <w:szCs w:val="20"/>
          <w:lang w:val="es-CR" w:eastAsia="es-CR"/>
        </w:rPr>
        <w:t>expandir</w:t>
      </w:r>
      <w:r>
        <w:rPr>
          <w:szCs w:val="20"/>
          <w:lang w:val="es-MX" w:eastAsia="es-CR"/>
        </w:rPr>
        <w:t xml:space="preserve"> </w:t>
      </w:r>
      <w:r>
        <w:rPr>
          <w:szCs w:val="20"/>
          <w:lang w:val="es-CR" w:eastAsia="es-CR"/>
        </w:rPr>
        <w:t>su conciencia</w:t>
      </w:r>
      <w:r>
        <w:rPr>
          <w:szCs w:val="20"/>
          <w:lang w:val="es-MX" w:eastAsia="es-CR"/>
        </w:rPr>
        <w:t>.</w:t>
      </w:r>
    </w:p>
    <w:p>
      <w:pPr>
        <w:pStyle w:val="Normal"/>
        <w:ind w:firstLine="170"/>
        <w:jc w:val="both"/>
        <w:rPr/>
      </w:pPr>
      <w:r>
        <w:rPr>
          <w:szCs w:val="20"/>
        </w:rPr>
        <w:t xml:space="preserve">Hay varios factores a tomar en cuenta aquí. El primero es entender que todas las cosas y experiencias que tienen en estos sueños lúcidos… no las tomen literalmente. Éstos son una serie de símbolos. Ustedes están entrando en un tipo diferente de conciencia donde el proceso de pensamiento e interpretación no es el mismo como lo encontrarían en su realidad humana. En soñar lúcido cuando se encuentran con un símbolo, cuando se encuentran con una energía, no la tomen por su valor aparente. </w:t>
      </w:r>
      <w:r>
        <w:rPr>
          <w:szCs w:val="20"/>
          <w:lang w:val="es-CR"/>
        </w:rPr>
        <w:t>Pausa…diríjanse a la energía… y pregúntenle a la energía qué sabiduría o percepciones contiene para usted, práctica a su nivel humano.</w:t>
      </w:r>
    </w:p>
    <w:p>
      <w:pPr>
        <w:pStyle w:val="Normal"/>
        <w:ind w:firstLine="170"/>
        <w:jc w:val="both"/>
        <w:rPr/>
      </w:pPr>
      <w:r>
        <w:rPr>
          <w:szCs w:val="20"/>
        </w:rPr>
        <w:t>Hay tantos de ustedes que se elevan en los sueños lúcidos y vuelven con un tanto de una comprensión distorsionada de lo que ocurrió. Quizás, energéticamente ustedes lo consiguieron, pero es distorsionado en el nivel intelectual humano.</w:t>
      </w:r>
    </w:p>
    <w:p>
      <w:pPr>
        <w:pStyle w:val="Normal"/>
        <w:ind w:firstLine="170"/>
        <w:jc w:val="both"/>
        <w:rPr>
          <w:szCs w:val="20"/>
          <w:lang w:eastAsia="es-CR"/>
        </w:rPr>
      </w:pPr>
      <w:r>
        <w:rPr>
          <w:szCs w:val="20"/>
          <w:lang w:eastAsia="es-CR"/>
        </w:rPr>
        <w:t>Cuando sueñan con las aguas, ustedes están, en un sentido, viajando de regreso a un lugar de donde vinieron. Pero, otra vez, pedimos que no piensen en ello literalmente como agua, o la superficie del agua, o imágenes sobre el agua. Esto es un tanto de una interpretación humana distorsionada. Esta agua representa energías de donde ustedes vinieron antes de que alguna vez estuvieran en la Tierra, pero no debe ser tomado literalmente como sus lagos y sus mares y sus océanos.</w:t>
      </w:r>
    </w:p>
    <w:p>
      <w:pPr>
        <w:pStyle w:val="Normal"/>
        <w:ind w:firstLine="170"/>
        <w:jc w:val="both"/>
        <w:rPr/>
      </w:pPr>
      <w:r>
        <w:rPr>
          <w:szCs w:val="20"/>
          <w:lang w:eastAsia="es-CR"/>
        </w:rPr>
        <w:t>Hay un elemento más relacionado con el soñar lúcido. Permítanse concientemente traer estas energías de nuevo a ustedes, de nuevo al plano humano en la dimensión humana. Porque, tan a menudo como ustedes están viajando de vuelta, como están -cómo decirlo- están aterrizando de nuevo en la conciencia humana, ustedes pierden muchas de las piezas y los pedazos. Pero si ustedes se recuerdan concientemente a sí mismos durante estos viajes que traerán las energías, y las sabidurías, y las percepciones con ustedes, ellas tienen una mucha mejor oportunidad de regresar. Entonces, sabrán cómo aplicarlas en este nivel, en su nivel humano.</w:t>
      </w:r>
    </w:p>
    <w:p>
      <w:pPr>
        <w:pStyle w:val="Normal"/>
        <w:ind w:firstLine="170"/>
        <w:jc w:val="both"/>
        <w:rPr/>
      </w:pPr>
      <w:r>
        <w:rPr>
          <w:szCs w:val="20"/>
          <w:lang w:val="es-CR" w:eastAsia="es-CR"/>
        </w:rPr>
        <w:t>Tan a menudo lo que</w:t>
      </w:r>
      <w:r>
        <w:rPr>
          <w:szCs w:val="20"/>
          <w:lang w:eastAsia="es-CR"/>
        </w:rPr>
        <w:t xml:space="preserve"> recolectan durante estos viajes no es práctico o aplicable a su experiencia humana. Es hora de fusionar éstos juntos otra vez. Muchos de ustedes encontrarán que pueden tomar estos sueños lúcidos, estas expansiones concientes… no necesitan marcharse por su cuenta a un espacio silencioso. Pueden hacerlo sentados solos por un momento. Pueden hacerlo mientras están cenando, por ejemplo. Pueden tener estos sueños mini-lúcidos. Encontrarán que esto será más y más frecuente. Le </w:t>
      </w:r>
      <w:r>
        <w:rPr>
          <w:szCs w:val="20"/>
          <w:lang w:val="es-CR" w:eastAsia="es-CR"/>
        </w:rPr>
        <w:t>agradecemos por esta pregunta</w:t>
      </w:r>
      <w:r>
        <w:rPr>
          <w:szCs w:val="20"/>
          <w:lang w:eastAsia="es-CR"/>
        </w:rPr>
        <w:t>.</w:t>
      </w:r>
    </w:p>
    <w:p>
      <w:pPr>
        <w:pStyle w:val="Normal"/>
        <w:ind w:firstLine="170"/>
        <w:jc w:val="both"/>
        <w:rPr>
          <w:szCs w:val="20"/>
          <w:lang w:eastAsia="es-CR"/>
        </w:rPr>
      </w:pPr>
      <w:r>
        <w:rPr>
          <w:szCs w:val="20"/>
          <w:lang w:eastAsia="es-CR"/>
        </w:rPr>
      </w:r>
    </w:p>
    <w:p>
      <w:pPr>
        <w:pStyle w:val="Normal"/>
        <w:ind w:firstLine="170"/>
        <w:jc w:val="both"/>
        <w:rPr/>
      </w:pPr>
      <w:r>
        <w:rPr>
          <w:b/>
          <w:bCs/>
          <w:szCs w:val="20"/>
          <w:lang w:eastAsia="es-CR"/>
        </w:rPr>
        <w:t>PREGUNTA:</w:t>
      </w:r>
      <w:r>
        <w:rPr>
          <w:szCs w:val="20"/>
          <w:lang w:eastAsia="es-CR"/>
        </w:rPr>
        <w:t xml:space="preserve"> Tobías, ¿hay accidentes o incidentes que no se planean, como los traumas que cambian nuestros contratos o arreglos originales?</w:t>
      </w:r>
    </w:p>
    <w:p>
      <w:pPr>
        <w:pStyle w:val="Normal"/>
        <w:ind w:firstLine="170"/>
        <w:jc w:val="both"/>
        <w:rPr/>
      </w:pPr>
      <w:r>
        <w:rPr>
          <w:b/>
          <w:bCs/>
          <w:szCs w:val="20"/>
          <w:lang w:eastAsia="es-CR"/>
        </w:rPr>
        <w:t>TOBÍAS:</w:t>
      </w:r>
      <w:r>
        <w:rPr>
          <w:szCs w:val="20"/>
          <w:lang w:eastAsia="es-CR"/>
        </w:rPr>
        <w:t xml:space="preserve"> Sería inapropiado decir que todos los accidentes o traumas están planeados con mucha antelación. Cuando están planeando su vida, no añaden cada incidente y accidente específicos. En un sentido, están definiendo solamente el flujo y el grado de experiencia, mucho como el flujo y el ritmo de un río, pero el río puede tomar muchos giros a lo largo del camino. ¿Ven ustedes? El río se puede desviar. El río puede crear nuevos canales y nuevos conductos. </w:t>
      </w:r>
      <w:r>
        <w:rPr>
          <w:szCs w:val="20"/>
          <w:lang w:val="es-CR" w:eastAsia="es-CR"/>
        </w:rPr>
        <w:t>Ustedes</w:t>
      </w:r>
      <w:r>
        <w:rPr>
          <w:szCs w:val="20"/>
          <w:lang w:val="es-MX" w:eastAsia="es-CR"/>
        </w:rPr>
        <w:t xml:space="preserve"> </w:t>
      </w:r>
      <w:r>
        <w:rPr>
          <w:szCs w:val="20"/>
          <w:lang w:val="es-CR" w:eastAsia="es-CR"/>
        </w:rPr>
        <w:t>determinan</w:t>
      </w:r>
      <w:r>
        <w:rPr>
          <w:szCs w:val="20"/>
          <w:lang w:val="es-MX" w:eastAsia="es-CR"/>
        </w:rPr>
        <w:t xml:space="preserve"> </w:t>
      </w:r>
      <w:r>
        <w:rPr>
          <w:szCs w:val="20"/>
          <w:lang w:val="es-CR" w:eastAsia="es-CR"/>
        </w:rPr>
        <w:t>simplemente</w:t>
      </w:r>
      <w:r>
        <w:rPr>
          <w:szCs w:val="20"/>
          <w:lang w:val="es-MX" w:eastAsia="es-CR"/>
        </w:rPr>
        <w:t xml:space="preserve"> la </w:t>
      </w:r>
      <w:r>
        <w:rPr>
          <w:szCs w:val="20"/>
          <w:lang w:val="es-CR" w:eastAsia="es-CR"/>
        </w:rPr>
        <w:t>descripción</w:t>
      </w:r>
      <w:r>
        <w:rPr>
          <w:szCs w:val="20"/>
          <w:lang w:val="es-MX" w:eastAsia="es-CR"/>
        </w:rPr>
        <w:t xml:space="preserve"> de </w:t>
      </w:r>
      <w:r>
        <w:rPr>
          <w:szCs w:val="20"/>
          <w:lang w:val="es-CR" w:eastAsia="es-CR"/>
        </w:rPr>
        <w:t>donde</w:t>
      </w:r>
      <w:r>
        <w:rPr>
          <w:szCs w:val="20"/>
          <w:lang w:val="es-MX" w:eastAsia="es-CR"/>
        </w:rPr>
        <w:t xml:space="preserve"> </w:t>
      </w:r>
      <w:r>
        <w:rPr>
          <w:szCs w:val="20"/>
          <w:lang w:val="es-CR" w:eastAsia="es-CR"/>
        </w:rPr>
        <w:t>desean</w:t>
      </w:r>
      <w:r>
        <w:rPr>
          <w:szCs w:val="20"/>
          <w:lang w:val="es-MX" w:eastAsia="es-CR"/>
        </w:rPr>
        <w:t xml:space="preserve"> </w:t>
      </w:r>
      <w:r>
        <w:rPr>
          <w:szCs w:val="20"/>
          <w:lang w:val="es-CR" w:eastAsia="es-CR"/>
        </w:rPr>
        <w:t>ir</w:t>
      </w:r>
      <w:r>
        <w:rPr>
          <w:szCs w:val="20"/>
          <w:lang w:val="es-MX" w:eastAsia="es-CR"/>
        </w:rPr>
        <w:t>.</w:t>
      </w:r>
    </w:p>
    <w:p>
      <w:pPr>
        <w:pStyle w:val="Normal"/>
        <w:ind w:firstLine="170"/>
        <w:jc w:val="both"/>
        <w:rPr>
          <w:szCs w:val="20"/>
          <w:lang w:eastAsia="es-CR"/>
        </w:rPr>
      </w:pPr>
      <w:r>
        <w:rPr>
          <w:szCs w:val="20"/>
          <w:lang w:eastAsia="es-CR"/>
        </w:rPr>
        <w:t>Así, cuando hay un accidente en su vida, y digan, "Debí haber planeado esto antes de llegar aquí," no fue de esa manera. El planear, particularmente mientras se mueven en la Nueva Energía, se vuelve casi espontáneo e inmediato. Se vuelve muy rápido en relación a donde está su conciencia.</w:t>
      </w:r>
    </w:p>
    <w:p>
      <w:pPr>
        <w:pStyle w:val="Normal"/>
        <w:ind w:firstLine="170"/>
        <w:jc w:val="both"/>
        <w:rPr/>
      </w:pPr>
      <w:r>
        <w:rPr>
          <w:szCs w:val="20"/>
          <w:lang w:eastAsia="es-CR"/>
        </w:rPr>
        <w:t xml:space="preserve">Ahora, no están atados a ningún contrato o hasta a ningún plan. Pueden cambiar el río de su vida en cualquier momento. Pero entiendan que en ciertos niveles dentro de ustedes hay una necesidad de saber y de entender cosas, así que verifiquen consigo mismos para ver qué tipo de experiencias están buscando. No están obligados bajo contrato, o plan, o cualquier cosa de esas más. </w:t>
      </w:r>
      <w:r>
        <w:rPr>
          <w:szCs w:val="20"/>
          <w:lang w:val="es-MX" w:eastAsia="es-CR"/>
        </w:rPr>
        <w:t>Entiendan que ustedes son realmente el creador.</w:t>
      </w:r>
    </w:p>
    <w:p>
      <w:pPr>
        <w:pStyle w:val="Normal"/>
        <w:ind w:firstLine="170"/>
        <w:jc w:val="both"/>
        <w:rPr>
          <w:szCs w:val="20"/>
          <w:lang w:val="es-MX" w:eastAsia="es-CR"/>
        </w:rPr>
      </w:pPr>
      <w:r>
        <w:rPr>
          <w:szCs w:val="20"/>
          <w:lang w:val="es-MX" w:eastAsia="es-CR"/>
        </w:rPr>
      </w:r>
    </w:p>
    <w:p>
      <w:pPr>
        <w:pStyle w:val="Normal"/>
        <w:ind w:firstLine="170"/>
        <w:jc w:val="both"/>
        <w:rPr/>
      </w:pPr>
      <w:r>
        <w:rPr>
          <w:b/>
          <w:bCs/>
          <w:szCs w:val="20"/>
          <w:lang w:val="es-CR"/>
        </w:rPr>
        <w:t>PREGUNTA:</w:t>
      </w:r>
      <w:r>
        <w:rPr>
          <w:szCs w:val="20"/>
          <w:lang w:val="es-CR"/>
        </w:rPr>
        <w:t xml:space="preserve"> Tobías, ¿cómo encuentro, reconozco mi don en ayudar en la ascensión? ¿O, no hay ninguno?</w:t>
      </w:r>
    </w:p>
    <w:p>
      <w:pPr>
        <w:pStyle w:val="Normal"/>
        <w:ind w:firstLine="170"/>
        <w:jc w:val="both"/>
        <w:rPr/>
      </w:pPr>
      <w:r>
        <w:rPr>
          <w:b/>
          <w:bCs/>
          <w:szCs w:val="20"/>
          <w:lang w:eastAsia="es-CR"/>
        </w:rPr>
        <w:t>TOBÍAS:</w:t>
      </w:r>
      <w:r>
        <w:rPr>
          <w:szCs w:val="20"/>
          <w:lang w:eastAsia="es-CR"/>
        </w:rPr>
        <w:t xml:space="preserve"> Está ya dentro de usted. Está ya dentro de usted. No es tan siquiera algo que podemos decirles. Es algo que debe descubrir por sí mismo. Como mencionamos anteriormente, querido, la única cosa que necesita hacer es aceptar la responsabilidad de ser maestro, y todas las cosas comenzarán a entrar en juego en ese punto. Pero, tantos de ustedes, Shaumbra, tantos son aún tímidos sobre adquirir esa responsabilidad. Están esperando que sea escrito para ustedes y definido para ustedes.</w:t>
      </w:r>
    </w:p>
    <w:p>
      <w:pPr>
        <w:pStyle w:val="Normal"/>
        <w:ind w:firstLine="170"/>
        <w:jc w:val="both"/>
        <w:rPr/>
      </w:pPr>
      <w:r>
        <w:rPr>
          <w:szCs w:val="20"/>
          <w:lang w:eastAsia="es-CR"/>
        </w:rPr>
        <w:t>Ésta es la Nueva Energía. A veces requiere solamente empezar un proceso. Entonces, verán cómo todas las cosas entran en juego. Recuerden, de nuevo, que son el creador de esto. No tenemos una lista aquí en este lado que diga, "Bill debe estar haciendo esto, y María debe estar haciendo eso, y Ben tiene este trabajo y aquella responsabilidad." No tenemos nada de eso aquí. Estamos esperando que ustedes elijan lo que desean hacer. Entonces, podemos contribuir y comenzar a apoyarlos. Entonces los corredores pueden comenzar su trabajo. Tenemos muchos corredores aquí que no están muy ocupados ahora (risa de la audiencia), porque ustedes no han tomado esa responsabilidad y ese paso.</w:t>
      </w:r>
    </w:p>
    <w:p>
      <w:pPr>
        <w:pStyle w:val="Normal"/>
        <w:ind w:firstLine="170"/>
        <w:jc w:val="both"/>
        <w:rPr/>
      </w:pPr>
      <w:r>
        <w:rPr>
          <w:szCs w:val="20"/>
          <w:lang w:val="es-CR" w:eastAsia="es-CR"/>
        </w:rPr>
        <w:t>Por eso</w:t>
      </w:r>
      <w:r>
        <w:rPr>
          <w:szCs w:val="20"/>
          <w:lang w:eastAsia="es-CR"/>
        </w:rPr>
        <w:t xml:space="preserve"> Miguel entra hoy a decir, "No serán más el estudiante. Ustedes son los maestros. Acepten eso dentro de ustedes. Acéptenlo." En un sentido, cambia su misma vibración a donde ustedes atraerán esas cosas apropiadas a su puerta delantera. </w:t>
      </w:r>
      <w:r>
        <w:rPr>
          <w:szCs w:val="20"/>
          <w:lang w:val="es-MX" w:eastAsia="es-CR"/>
        </w:rPr>
        <w:t>Gracias.</w:t>
      </w:r>
    </w:p>
    <w:p>
      <w:pPr>
        <w:pStyle w:val="Normal"/>
        <w:ind w:firstLine="170"/>
        <w:jc w:val="both"/>
        <w:rPr>
          <w:szCs w:val="20"/>
          <w:lang w:val="es-MX" w:eastAsia="es-CR"/>
        </w:rPr>
      </w:pPr>
      <w:r>
        <w:rPr>
          <w:szCs w:val="20"/>
          <w:lang w:val="es-MX" w:eastAsia="es-CR"/>
        </w:rPr>
      </w:r>
    </w:p>
    <w:p>
      <w:pPr>
        <w:pStyle w:val="Normal"/>
        <w:ind w:firstLine="170"/>
        <w:jc w:val="both"/>
        <w:rPr/>
      </w:pPr>
      <w:r>
        <w:rPr>
          <w:b/>
          <w:bCs/>
          <w:szCs w:val="20"/>
          <w:lang w:val="es-CR"/>
        </w:rPr>
        <w:t>PREGUNTA:</w:t>
      </w:r>
      <w:r>
        <w:rPr>
          <w:szCs w:val="20"/>
          <w:lang w:val="es-CR"/>
        </w:rPr>
        <w:t xml:space="preserve"> Tobías, mi vida es muy feliz con buenas relaciones. ¿Significa esto que no estoy cambiando o progresando? (Risa de la audiencia).</w:t>
      </w:r>
    </w:p>
    <w:p>
      <w:pPr>
        <w:pStyle w:val="Normal"/>
        <w:ind w:firstLine="170"/>
        <w:jc w:val="both"/>
        <w:rPr/>
      </w:pPr>
      <w:r>
        <w:rPr>
          <w:b/>
          <w:bCs/>
          <w:szCs w:val="20"/>
          <w:lang w:eastAsia="es-CR"/>
        </w:rPr>
        <w:t>TOBÍAS:</w:t>
      </w:r>
      <w:r>
        <w:rPr>
          <w:szCs w:val="20"/>
          <w:lang w:eastAsia="es-CR"/>
        </w:rPr>
        <w:t xml:space="preserve"> ¡Cómo decirlo- cuente sus bendiciones! (Más risa de la audiencia). Hay algunos que son muy afortunados. No están pasando por dificultad. Hay muchas razones para esto. En su caso, en particular, ha habido tanta limpieza que fue hecha previo a esta vida, y hasta en los primeros, primeros años, de su vida. Usted es uno que no se ha aferrado a una identidad. Usted es uno que, en un sentido, dijo, "Yo quiero que la trayectoria de mi río fluya fácilmente y suavemente. Elijo no tener las dificultades ahora." Dése las gracias a usted mismo por eso.</w:t>
      </w:r>
    </w:p>
    <w:p>
      <w:pPr>
        <w:pStyle w:val="Normal"/>
        <w:ind w:firstLine="170"/>
        <w:jc w:val="both"/>
        <w:rPr>
          <w:szCs w:val="20"/>
          <w:lang w:eastAsia="es-CR"/>
        </w:rPr>
      </w:pPr>
      <w:r>
        <w:rPr>
          <w:szCs w:val="20"/>
          <w:lang w:eastAsia="es-CR"/>
        </w:rPr>
      </w:r>
    </w:p>
    <w:p>
      <w:pPr>
        <w:pStyle w:val="Normal"/>
        <w:ind w:firstLine="170"/>
        <w:jc w:val="both"/>
        <w:rPr/>
      </w:pPr>
      <w:r>
        <w:rPr>
          <w:b/>
          <w:bCs/>
          <w:szCs w:val="20"/>
          <w:lang w:val="es-CR"/>
        </w:rPr>
        <w:t>PREGUNTA:</w:t>
      </w:r>
      <w:r>
        <w:rPr>
          <w:szCs w:val="20"/>
          <w:lang w:val="es-CR"/>
        </w:rPr>
        <w:t xml:space="preserve"> Hola, Tobías. ¿Estoy en el camino correcto para sanar mi cuerpo?</w:t>
      </w:r>
    </w:p>
    <w:p>
      <w:pPr>
        <w:pStyle w:val="Normal"/>
        <w:ind w:firstLine="170"/>
        <w:jc w:val="both"/>
        <w:rPr/>
      </w:pPr>
      <w:r>
        <w:rPr>
          <w:b/>
          <w:bCs/>
          <w:szCs w:val="20"/>
          <w:lang w:eastAsia="es-CR"/>
        </w:rPr>
        <w:t xml:space="preserve">TOBÍAS: </w:t>
      </w:r>
      <w:r>
        <w:rPr>
          <w:szCs w:val="20"/>
          <w:lang w:eastAsia="es-CR"/>
        </w:rPr>
        <w:t>Lo primero es entender que las palabras humanas son tan difíciles algunas veces. No hay sanación. Sabemos que nos estamos metiendo con palabras aquí. Pero, entiendan que no hay sanación. La sanación indica que algo estaba mal. No hay sanación. Es aceptación de su propio cuerpo. Es aceptación.</w:t>
      </w:r>
    </w:p>
    <w:p>
      <w:pPr>
        <w:pStyle w:val="Normal"/>
        <w:ind w:firstLine="170"/>
        <w:jc w:val="both"/>
        <w:rPr/>
      </w:pPr>
      <w:r>
        <w:rPr>
          <w:szCs w:val="20"/>
          <w:lang w:eastAsia="es-CR"/>
        </w:rPr>
        <w:t>Entiendan también que no debe haber lucha en la mente para tratar de remendarse a sí mismos. No debe haber lucha para tratar de erradicar el cáncer, intentar erradicar una enfermedad, intentar erradicar desequilibrios. En un sentido, están agregando solamente a la energía de la dualidad. Están diciendo, "Me desharé de lo que pienso que es malo, y acepto solamente lo que pienso que es bueno."</w:t>
      </w:r>
      <w:r>
        <w:rPr>
          <w:szCs w:val="20"/>
          <w:lang w:val="es-CR" w:eastAsia="es-CR"/>
        </w:rPr>
        <w:t xml:space="preserve"> </w:t>
      </w:r>
      <w:r>
        <w:rPr>
          <w:szCs w:val="20"/>
          <w:lang w:val="es-MX" w:eastAsia="es-CR"/>
        </w:rPr>
        <w:t xml:space="preserve">Equilibrio verdadero y sanación divina es aceptar… todo. </w:t>
      </w:r>
    </w:p>
    <w:p>
      <w:pPr>
        <w:pStyle w:val="Normal"/>
        <w:ind w:firstLine="170"/>
        <w:jc w:val="both"/>
        <w:rPr/>
      </w:pPr>
      <w:r>
        <w:rPr>
          <w:szCs w:val="20"/>
          <w:lang w:eastAsia="es-CR"/>
        </w:rPr>
        <w:t>Si su cuerpo tiene un cáncer en él en la Nueva Energía… acepte todo de él. Sabemos que esto es difícil de hacer. Ustedes desean desaparecerlo. Su intención es deshacerse de él. En vez de eso, entiendan por qué está allí, el papel que desempeña. Es para entender por qué ha elegido eso para usted mismo. Es para entender que quizá persistirá, tal vez no lo hará.</w:t>
      </w:r>
    </w:p>
    <w:p>
      <w:pPr>
        <w:pStyle w:val="Normal"/>
        <w:ind w:firstLine="170"/>
        <w:jc w:val="both"/>
        <w:rPr/>
      </w:pPr>
      <w:r>
        <w:rPr>
          <w:szCs w:val="20"/>
          <w:lang w:eastAsia="es-CR"/>
        </w:rPr>
        <w:t>Pero, tienen que estar listos para ir a ese espacio. Tienen que estar listos para aceptar que ésta es una de las opciones. Cuando hacen eso, se elevan sobre el conflicto de la dualidad en el cuerpo. Entonces, pueden entender no de lo que se trata la sanación, sino de lo que se trata el cuerpo ascendido. Hay tanta -cómo decirlo- energía de la dualidad alrededor de la palabra, la palabra humana "sanación." La hay, queridos amigos. Quisieran que fuera solamente bueno. Desean solamente las alturas, y no los puntos bajos. Al abrazar todo ello, adquieren la perspectiva y la sabiduría para entender verdaderamente qué hacer.</w:t>
      </w:r>
    </w:p>
    <w:p>
      <w:pPr>
        <w:pStyle w:val="Normal"/>
        <w:ind w:firstLine="170"/>
        <w:jc w:val="both"/>
        <w:rPr/>
      </w:pPr>
      <w:r>
        <w:rPr>
          <w:szCs w:val="20"/>
          <w:lang w:eastAsia="es-CR"/>
        </w:rPr>
        <w:t xml:space="preserve">Vemos unos, no tanto Shaumbra, sino otros que están en forma humana que son tan exigentes sobre lo que comen, y piensan, y hacen. Piensan que pueden comer solamente cierto tipo de alimento, y tener un cierto pensamiento, y usar cierto tipo de zapato. Están jugando el juego de la dualidad. Piensan que están en la luz. Pero, en un sentido, están siendo solamente rectos. No están abrazando todo lo que son. </w:t>
      </w:r>
      <w:r>
        <w:rPr>
          <w:szCs w:val="20"/>
          <w:lang w:val="es-CR" w:eastAsia="es-CR"/>
        </w:rPr>
        <w:t>Siguen estando profundamente arraigados en la dualidad.</w:t>
      </w:r>
    </w:p>
    <w:p>
      <w:pPr>
        <w:pStyle w:val="Normal"/>
        <w:ind w:firstLine="170"/>
        <w:jc w:val="both"/>
        <w:rPr/>
      </w:pPr>
      <w:r>
        <w:rPr>
          <w:szCs w:val="20"/>
          <w:lang w:eastAsia="es-CR"/>
        </w:rPr>
        <w:t>Vemos que estas personas son las primeras en ponerse enfermas… y desequilibradas… y emocionales… y pasar por grandes dificultades. Son los unos… es Shaumbra quienes están aprendiendo lo que representaron todas las canicas…quienes están aprendiendo todos los aspectos de la dualidad, y ahora están aprendiendo a expandir la dualidad del 2 a 4. Aquí es donde el verdadero resplandor de la divinidad aparece.</w:t>
      </w:r>
    </w:p>
    <w:p>
      <w:pPr>
        <w:pStyle w:val="Normal"/>
        <w:ind w:firstLine="170"/>
        <w:jc w:val="both"/>
        <w:rPr/>
      </w:pPr>
      <w:r>
        <w:rPr>
          <w:szCs w:val="20"/>
          <w:lang w:eastAsia="es-CR"/>
        </w:rPr>
        <w:t>En estas semanas venideras ustedes tendrán experiencias en su vida que pone la identidad de quien usted pensó que era en su propia cara. Esto será a veces desafiante y muy, muy refrescante en otras veces. Llegarán a entender que esta identidad a la que se han aferrado por tanto tiempo era solamente una ilusión. Es tiempo de soltarla. Y, sabemos que hay una tristeza con esto porque… oh, eran tan buenos, tan buenos en jugar este juego maravilloso de dualidad. Es hora de liberar eso.</w:t>
      </w:r>
    </w:p>
    <w:p>
      <w:pPr>
        <w:pStyle w:val="Normal"/>
        <w:ind w:firstLine="170"/>
        <w:jc w:val="both"/>
        <w:rPr/>
      </w:pPr>
      <w:r>
        <w:rPr>
          <w:szCs w:val="20"/>
          <w:lang w:eastAsia="es-CR"/>
        </w:rPr>
        <w:t>Como dijimos, su tarea es mirar en el espejo, no solamente una o dos veces, sino a través de estas próximas seis semanas. Miren en el espejo. Miren al viejo yo, miren la oruga antes de que se convierta en la mariposa. Entiendan que este período en el que están ahora de no identidad conduce a un lugar de nueva identidad en la Nueva Energía.</w:t>
      </w:r>
    </w:p>
    <w:p>
      <w:pPr>
        <w:pStyle w:val="Normal"/>
        <w:ind w:firstLine="170"/>
        <w:jc w:val="both"/>
        <w:rPr>
          <w:szCs w:val="20"/>
          <w:lang w:eastAsia="es-CR"/>
        </w:rPr>
      </w:pPr>
      <w:r>
        <w:rPr>
          <w:szCs w:val="20"/>
          <w:lang w:eastAsia="es-CR"/>
        </w:rPr>
        <w:t>Queridos amigos, hay tanto que tienen que enseñar. Ustedes simplemente no se dan cuenta todavía. Ustedes son con los que Metatrón, Miguel, el Espíritu, y todos los otros están contando. Ustedes son familia. Nunca están solos.</w:t>
      </w:r>
    </w:p>
    <w:p>
      <w:pPr>
        <w:pStyle w:val="Normal"/>
        <w:ind w:firstLine="170"/>
        <w:jc w:val="both"/>
        <w:rPr>
          <w:szCs w:val="20"/>
        </w:rPr>
      </w:pPr>
      <w:r>
        <w:rPr>
          <w:szCs w:val="20"/>
        </w:rPr>
        <w:t>¡Y así es!</w:t>
      </w:r>
    </w:p>
    <w:p>
      <w:pPr>
        <w:pStyle w:val="Normal"/>
        <w:ind w:firstLine="170"/>
        <w:jc w:val="both"/>
        <w:rPr>
          <w:szCs w:val="20"/>
          <w:lang w:eastAsia="es-CR"/>
        </w:rPr>
      </w:pPr>
      <w:r>
        <w:rPr>
          <w:szCs w:val="20"/>
          <w:lang w:eastAsia="es-CR"/>
        </w:rPr>
      </w:r>
      <w:r>
        <w:br w:type="page"/>
      </w:r>
    </w:p>
    <w:p>
      <w:pPr>
        <w:pStyle w:val="Normal"/>
        <w:jc w:val="center"/>
        <w:rPr>
          <w:rFonts w:ascii="Arial Black" w:hAnsi="Arial Black" w:cs="Arial Black"/>
          <w:sz w:val="24"/>
          <w:szCs w:val="32"/>
        </w:rPr>
      </w:pPr>
      <w:r>
        <w:rPr>
          <w:rFonts w:cs="Arial Black" w:ascii="Arial Black" w:hAnsi="Arial Black"/>
          <w:b/>
          <w:bCs/>
          <w:sz w:val="24"/>
          <w:szCs w:val="32"/>
        </w:rPr>
        <w:t>LECCIÓN 11:</w:t>
      </w:r>
    </w:p>
    <w:p>
      <w:pPr>
        <w:pStyle w:val="Heading1"/>
        <w:rPr>
          <w:bCs/>
          <w:sz w:val="32"/>
          <w:szCs w:val="32"/>
          <w:lang w:eastAsia="es-ES"/>
        </w:rPr>
      </w:pPr>
      <w:r>
        <w:rPr>
          <w:bCs/>
          <w:szCs w:val="32"/>
          <w:lang w:eastAsia="es-ES"/>
        </w:rPr>
        <w:t>“</w:t>
      </w:r>
      <w:r>
        <w:rPr>
          <w:bCs/>
          <w:szCs w:val="32"/>
          <w:lang w:eastAsia="es-ES"/>
        </w:rPr>
        <w:t>SOSTÉN LA CANCIÓN DE TU ALMA”</w:t>
      </w:r>
    </w:p>
    <w:p>
      <w:pPr>
        <w:pStyle w:val="Normal"/>
        <w:jc w:val="both"/>
        <w:rPr>
          <w:bCs/>
          <w:sz w:val="32"/>
          <w:szCs w:val="20"/>
          <w:lang w:eastAsia="es-ES"/>
        </w:rPr>
      </w:pPr>
      <w:r>
        <w:rPr>
          <w:bCs/>
          <w:sz w:val="32"/>
          <w:szCs w:val="20"/>
          <w:lang w:eastAsia="es-ES"/>
        </w:rPr>
      </w:r>
    </w:p>
    <w:p>
      <w:pPr>
        <w:pStyle w:val="Normal"/>
        <w:jc w:val="center"/>
        <w:rPr>
          <w:sz w:val="18"/>
          <w:szCs w:val="16"/>
        </w:rPr>
      </w:pPr>
      <w:r>
        <w:rPr>
          <w:sz w:val="18"/>
          <w:szCs w:val="16"/>
        </w:rPr>
        <w:t>Presentado en la Conferencia de la Luz, a Mediados de Verano, Santa Fe, Nuevo México</w:t>
      </w:r>
    </w:p>
    <w:p>
      <w:pPr>
        <w:pStyle w:val="Normal"/>
        <w:jc w:val="center"/>
        <w:rPr>
          <w:sz w:val="18"/>
          <w:szCs w:val="20"/>
          <w:lang w:val="es-CL"/>
        </w:rPr>
      </w:pPr>
      <w:r>
        <w:rPr>
          <w:sz w:val="18"/>
          <w:szCs w:val="20"/>
        </w:rPr>
        <w:t>Julio 19, 2002</w:t>
      </w:r>
    </w:p>
    <w:p>
      <w:pPr>
        <w:pStyle w:val="Normal"/>
        <w:jc w:val="both"/>
        <w:rPr>
          <w:sz w:val="18"/>
          <w:szCs w:val="20"/>
          <w:lang w:val="es-CL"/>
        </w:rPr>
      </w:pPr>
      <w:r>
        <w:rPr>
          <w:sz w:val="18"/>
          <w:szCs w:val="20"/>
          <w:lang w:val="es-CL"/>
        </w:rPr>
      </w:r>
    </w:p>
    <w:p>
      <w:pPr>
        <w:pStyle w:val="Normal"/>
        <w:jc w:val="both"/>
        <w:rPr>
          <w:b/>
          <w:b/>
          <w:bCs/>
          <w:szCs w:val="20"/>
        </w:rPr>
      </w:pPr>
      <w:r>
        <w:rPr>
          <w:b/>
          <w:bCs/>
          <w:szCs w:val="20"/>
        </w:rPr>
        <w:t>TOBÍAS:</w:t>
      </w:r>
    </w:p>
    <w:p>
      <w:pPr>
        <w:pStyle w:val="Normal"/>
        <w:ind w:firstLine="170"/>
        <w:jc w:val="both"/>
        <w:rPr>
          <w:szCs w:val="20"/>
        </w:rPr>
      </w:pPr>
      <w:r>
        <w:rPr>
          <w:szCs w:val="20"/>
        </w:rPr>
        <w:t>Y así es, queridos amigos y familia, que nos reunimos para la última lección de la serie de la Ascensión.  Hemos pasado un largo y maravilloso año con ustedes. Hemos disfrutado los cambios y las transformaciones por las que han pasado. Nos hemos complacido en la alegría que han estado experimentando de tantas nuevas formas en sus vidas.</w:t>
      </w:r>
    </w:p>
    <w:p>
      <w:pPr>
        <w:pStyle w:val="Normal"/>
        <w:ind w:firstLine="170"/>
        <w:jc w:val="both"/>
        <w:rPr>
          <w:szCs w:val="20"/>
        </w:rPr>
      </w:pPr>
      <w:r>
        <w:rPr>
          <w:szCs w:val="20"/>
        </w:rPr>
        <w:t>Nos reunimos hoy con un grupo familiar de forma querida y profunda. También nos reunimos con aquellos y tocamos a cada uno de aquellos que se reúnen en el sistema web, y con quienes leen estos mensajes en su momento de “ahora”. Sí, estamos con ustedes tanto como estamos con aquellos que están en este salón.</w:t>
      </w:r>
    </w:p>
    <w:p>
      <w:pPr>
        <w:pStyle w:val="Normal"/>
        <w:ind w:firstLine="170"/>
        <w:jc w:val="both"/>
        <w:rPr>
          <w:szCs w:val="20"/>
        </w:rPr>
      </w:pPr>
      <w:r>
        <w:rPr>
          <w:szCs w:val="20"/>
        </w:rPr>
        <w:t>El espacio sagrado que creamos juntos se llena con la pureza y el amor del Espíritu. Podemos sentir cómo se abren sus corazones. Están liberando tantas obligaciones. Están permitiendo que su espíritu brille. En verdad, éste es un lugar sagrado y seguro. Como todo lo que han aprendido y experimentado, serán capaces de tomar esta energía con ustedes adonde sea que vayan.</w:t>
      </w:r>
    </w:p>
    <w:p>
      <w:pPr>
        <w:pStyle w:val="Normal"/>
        <w:ind w:firstLine="170"/>
        <w:jc w:val="both"/>
        <w:rPr>
          <w:szCs w:val="20"/>
        </w:rPr>
      </w:pPr>
      <w:r>
        <w:rPr>
          <w:szCs w:val="20"/>
        </w:rPr>
        <w:t>Sientan por un momento. Perciban cómo se sienten. Sí, quizás tengan algunos dolores. Pero, perciban el sentimiento más profundo de quienes son. Ese brillo que tienen ahora… lo podemos ver dentro de ustedes.  Podemos verlo alrededor de ustedes. De esto es de lo que les hemos estado hablando durante meses. Esta es la energía de su divinidad. Están permitiendo que se manifieste.</w:t>
      </w:r>
    </w:p>
    <w:p>
      <w:pPr>
        <w:pStyle w:val="Normal"/>
        <w:ind w:firstLine="170"/>
        <w:jc w:val="both"/>
        <w:rPr>
          <w:szCs w:val="20"/>
        </w:rPr>
      </w:pPr>
      <w:r>
        <w:rPr>
          <w:szCs w:val="20"/>
        </w:rPr>
        <w:t>En verdad, es un honor para todos nosotros estar aquí… la energía del Kryon en el norte… la energía de Miguel en el oeste… la energía de Metatrón en el este… ah, y la amorosa y confiable energía de la Madre María en el sur.  Están de pie en los cuatro pilares y en las cuatro esquinas para estar aquí con ustedes ahora. Ellos, a su vez, están rodeados por otro grupo de ángeles y entidades.</w:t>
      </w:r>
    </w:p>
    <w:p>
      <w:pPr>
        <w:pStyle w:val="Normal"/>
        <w:ind w:firstLine="170"/>
        <w:jc w:val="both"/>
        <w:rPr>
          <w:szCs w:val="20"/>
        </w:rPr>
      </w:pPr>
      <w:r>
        <w:rPr>
          <w:szCs w:val="20"/>
        </w:rPr>
        <w:t>Pero ahora, amados amigos y amada familia, pónganse cómodos. Pónganse muy cómodos. Respiren profundamente. Relájense. Los humanos hoy día tienden a ser tan tiesos a veces, tan llenos de estrés, sus cuerpos tan rígidos. En mis días éramos mucho más relajados. No éramos tan duros con las cosas. Oh, teníamos nuestra porción de problemas. Y de hecho cargábamos con nuestra gran porción de culpa. Pero, no éramos tan tiesos como los humanos de hoy en día.</w:t>
      </w:r>
    </w:p>
    <w:p>
      <w:pPr>
        <w:pStyle w:val="Normal"/>
        <w:ind w:firstLine="170"/>
        <w:jc w:val="both"/>
        <w:rPr>
          <w:szCs w:val="20"/>
        </w:rPr>
      </w:pPr>
      <w:r>
        <w:rPr>
          <w:szCs w:val="20"/>
        </w:rPr>
        <w:t>No le hagan mucho caso al calor que hay aquí adentro tampoco. En mis días las señales de sudor eran buenas.  Se trataba de una especie de sanación. Así que permítanse fluir. Permitan que su cuerpo fluya. Disfruten el calor que están produciendo en este espacio.</w:t>
      </w:r>
    </w:p>
    <w:p>
      <w:pPr>
        <w:pStyle w:val="Normal"/>
        <w:ind w:firstLine="170"/>
        <w:jc w:val="both"/>
        <w:rPr>
          <w:szCs w:val="20"/>
        </w:rPr>
      </w:pPr>
      <w:r>
        <w:rPr>
          <w:szCs w:val="20"/>
        </w:rPr>
        <w:t>Ahora, hemos pasado por muchas lecciones difíciles y retadoras en la Serie de la Ascensión. Comenzamos diciéndoles en la primera lección, amados, que “Ya no se trata de ustedes. Ya no se trata de ustedes.” Ya no tienen un contrato y ya no tienen karma. Sabemos que hay días en los que esto es difícil de creer, pero ya no se trata de ustedes.</w:t>
      </w:r>
    </w:p>
    <w:p>
      <w:pPr>
        <w:pStyle w:val="Normal"/>
        <w:ind w:firstLine="170"/>
        <w:jc w:val="both"/>
        <w:rPr>
          <w:szCs w:val="20"/>
        </w:rPr>
      </w:pPr>
      <w:r>
        <w:rPr>
          <w:szCs w:val="20"/>
        </w:rPr>
        <w:t>Están pasando a un nivel completamente nuevo en donde no tienen que pasar por todas esas experiencias y retos. Ya no tienen que armar todo eso para sí mismos. No se trata de ustedes. Ustedes han escogido quedarse en este lugar en la Tierra para ser los maestros. En cualquier momento pueden abandonar todos los retos que se han establecido para sí mismos, para poder enfocar su energía y atención en ser guías humanos divinos para los demás.</w:t>
      </w:r>
    </w:p>
    <w:p>
      <w:pPr>
        <w:pStyle w:val="Normal"/>
        <w:ind w:firstLine="170"/>
        <w:jc w:val="both"/>
        <w:rPr>
          <w:szCs w:val="20"/>
        </w:rPr>
      </w:pPr>
      <w:r>
        <w:rPr>
          <w:szCs w:val="20"/>
        </w:rPr>
        <w:t>Ya no se trata de ustedes. En verdad, existen energías dentro de ustedes y a su alrededor que harán que ustedes duden sobre esto. Pero, recuérdense a sí mismos cuando se vean en el espejo que ya no se trata de ustedes.</w:t>
      </w:r>
    </w:p>
    <w:p>
      <w:pPr>
        <w:pStyle w:val="Normal"/>
        <w:ind w:firstLine="170"/>
        <w:jc w:val="both"/>
        <w:rPr>
          <w:szCs w:val="20"/>
        </w:rPr>
      </w:pPr>
      <w:r>
        <w:rPr>
          <w:szCs w:val="20"/>
        </w:rPr>
        <w:t>En la Lección Uno de la Serie de la Ascensión compartimos con ustedes que ya habían ascendido. ¿Qué creían que sucedería? ¿Qué esperaban? Y ¿a quién pensaban conocer cuando ascendieran? La ascensión es pasar de una vida a la otra sin cambiar de cuerpo físico. Ustedes han pasado una, quizá dos y para un pequeño grupo de ustedes, tres vidas ya en estos últimos años. Han pasado por esto rápidamente.</w:t>
      </w:r>
    </w:p>
    <w:p>
      <w:pPr>
        <w:pStyle w:val="Normal"/>
        <w:ind w:firstLine="170"/>
        <w:jc w:val="both"/>
        <w:rPr>
          <w:szCs w:val="20"/>
        </w:rPr>
      </w:pPr>
      <w:r>
        <w:rPr>
          <w:szCs w:val="20"/>
        </w:rPr>
        <w:t>Han ascendido. La razón por la cual esto representa un reto y es difícil, es porque las energías que se encuentran a su alrededor, las energías de lo que llamamos la Vieja Energía, no ha ascendido. Así que lo que ven a su alrededor, la realidad fuera de ustedes, hace que duden acerca de lo que ha sucedido dentro de ustedes.</w:t>
      </w:r>
    </w:p>
    <w:p>
      <w:pPr>
        <w:pStyle w:val="Normal"/>
        <w:ind w:firstLine="170"/>
        <w:jc w:val="both"/>
        <w:rPr>
          <w:szCs w:val="20"/>
        </w:rPr>
      </w:pPr>
      <w:r>
        <w:rPr>
          <w:szCs w:val="20"/>
        </w:rPr>
        <w:t>También tenían ideas preconcebidas acerca de lo que era la ascensión. Pensaban que quizá les saldrían alas y volarían por ahí. (Risa de la audiencia). ¡Es mucho más fácil tomar un avión! (Más risa). Pensaban que todas las dificultades y los retos desaparecerían. Pero, como dijimos, la mayoría del resto de la Tierra aún se mantiene aferrada a esa vibración y ya que ustedes están más abiertos y sensibles, pueden sentir el dolor y la pena de aquellos a su alrededor. Y muchas veces las interpretan como propias.</w:t>
      </w:r>
    </w:p>
    <w:p>
      <w:pPr>
        <w:pStyle w:val="Normal"/>
        <w:ind w:firstLine="170"/>
        <w:jc w:val="both"/>
        <w:rPr>
          <w:szCs w:val="20"/>
        </w:rPr>
      </w:pPr>
      <w:r>
        <w:rPr>
          <w:szCs w:val="20"/>
        </w:rPr>
        <w:t>Y los viejos recuerdos aún están dentro de ustedes. Les recuerdan su pasado, su niñez y sus vidas pasadas.  También hay una parte de ustedes que no está tan segura. Quieren abandonar el viejo karma. Aunque suene extraño, algunos de ustedes aún sienten que tienen que pagar un precio por las cosas que hicieron en el pasado. Eso no es así. Se pueden perdonar a sí mismos. En verdad, el Espíritu nunca los ha sometido a juicio. Se pueden perdonar a sí mismos en cualquier momento y abandonar y liberarse de los grilletes del karma.</w:t>
      </w:r>
    </w:p>
    <w:p>
      <w:pPr>
        <w:pStyle w:val="Normal"/>
        <w:ind w:firstLine="170"/>
        <w:jc w:val="both"/>
        <w:rPr>
          <w:szCs w:val="20"/>
        </w:rPr>
      </w:pPr>
      <w:r>
        <w:rPr>
          <w:szCs w:val="20"/>
        </w:rPr>
        <w:t>La Ascensión: No es como te la imaginabas. ¡Esta sería una calcomanía buenísima para los carros! (Tobías sonríe y hay risa de la audiencia).</w:t>
      </w:r>
    </w:p>
    <w:p>
      <w:pPr>
        <w:pStyle w:val="Normal"/>
        <w:ind w:firstLine="170"/>
        <w:jc w:val="both"/>
        <w:rPr>
          <w:szCs w:val="20"/>
        </w:rPr>
      </w:pPr>
      <w:r>
        <w:rPr>
          <w:szCs w:val="20"/>
        </w:rPr>
        <w:t>En la Lección Dos, les hablamos sobre “ser dueños de su divinidad”. Este es un tema que les estaremos recordando una y otra vez. La divinidad les pertenece. No le pertenece a Kryon, o a Miguel, o a María o a cualquier otro. Su divinidad es de ustedes. ¡Aduéñense de ella!</w:t>
      </w:r>
    </w:p>
    <w:p>
      <w:pPr>
        <w:pStyle w:val="Normal"/>
        <w:ind w:firstLine="170"/>
        <w:jc w:val="both"/>
        <w:rPr>
          <w:szCs w:val="20"/>
        </w:rPr>
      </w:pPr>
      <w:r>
        <w:rPr>
          <w:szCs w:val="20"/>
        </w:rPr>
        <w:t>A veces parecen baldes llenos de huecos. Su divinidad se filtra. Se preguntan qué sucedió y adónde se fue. No están tan seguros de su divinidad. No están seguros de merecerlo. En un momento tratan de abrazarlo y al siguiente, se lo entregan a otros.</w:t>
      </w:r>
    </w:p>
    <w:p>
      <w:pPr>
        <w:pStyle w:val="Normal"/>
        <w:ind w:firstLine="170"/>
        <w:jc w:val="both"/>
        <w:rPr>
          <w:szCs w:val="20"/>
        </w:rPr>
      </w:pPr>
      <w:r>
        <w:rPr>
          <w:szCs w:val="20"/>
        </w:rPr>
        <w:t>Aduéñense de su divinidad. Sepan que les pertenece. Es su derecho por nacimiento como seres espirituales.  Han cargado la semilla divina con ustedes desde que salieron del Hogar. Cuando dejaron el Reino y atravesaron el Muro de Fuego para crear una identidad propia, llevaban la semilla dentro de ustedes. Siempre ha estado allí. Nunca la encontrarán en los demás. Ni siquiera el Espíritu se las puede dar, porque ya la tienen. ¡Aduéñense de ella!</w:t>
      </w:r>
    </w:p>
    <w:p>
      <w:pPr>
        <w:pStyle w:val="Normal"/>
        <w:ind w:firstLine="170"/>
        <w:jc w:val="both"/>
        <w:rPr>
          <w:szCs w:val="20"/>
        </w:rPr>
      </w:pPr>
      <w:r>
        <w:rPr>
          <w:szCs w:val="20"/>
        </w:rPr>
        <w:t>En la Lección Tres, les hablamos de la “liberación de la oscuridad que tienen dentro”. Las “culebras” de las que les hablamos son algo que encontrarán una y otra vez. Están allí por algo. Están allí… los retos, los problemas con los que se enfrentan… están allí por algo. Simplemente pregúntenle qué es lo que deben saber. Pregunten a estas culebras que están en la calle, que son parte de ustedes, qué es lo que pueden aprender de esa experiencia.</w:t>
      </w:r>
    </w:p>
    <w:p>
      <w:pPr>
        <w:pStyle w:val="Normal"/>
        <w:ind w:firstLine="170"/>
        <w:jc w:val="both"/>
        <w:rPr>
          <w:szCs w:val="20"/>
        </w:rPr>
      </w:pPr>
      <w:r>
        <w:rPr>
          <w:szCs w:val="20"/>
        </w:rPr>
        <w:t>También les dijimos que “la oscuridad es parte de ti, Trabajador de la Luz”. La oscuridad es parte de ustedes. Si tratan de aniquilar la oscuridad, sólo se hieren y se hacen daño. Se engañan a sí mismos sobre quiénes son en realidad. En parte son oscuridad, en parte son la luz.</w:t>
      </w:r>
    </w:p>
    <w:p>
      <w:pPr>
        <w:pStyle w:val="Normal"/>
        <w:ind w:firstLine="170"/>
        <w:jc w:val="both"/>
        <w:rPr>
          <w:szCs w:val="20"/>
        </w:rPr>
      </w:pPr>
      <w:r>
        <w:rPr>
          <w:szCs w:val="20"/>
        </w:rPr>
        <w:t>Los elementos de la dualidad eran esenciales para su viaje. No pueden eliminar la oscuridad. Sólo pueden integrar esa energía. Es parte de las cuatro canicas de las que les hemos hablado una y otra vez. Se trata de la nueva energía de “cuatro”. Se trata de la integración de todo lo que son en el abrazo de su energía divina. A medida que liberan la oscuridad, que han suprimido dentro de ustedes, ésta se manifiesta y ayuda a crear una energía que les impulsará a un lugar bendito dentro de su casa de la ascensión.</w:t>
      </w:r>
    </w:p>
    <w:p>
      <w:pPr>
        <w:pStyle w:val="Normal"/>
        <w:ind w:firstLine="170"/>
        <w:jc w:val="both"/>
        <w:rPr>
          <w:szCs w:val="20"/>
        </w:rPr>
      </w:pPr>
      <w:r>
        <w:rPr>
          <w:szCs w:val="20"/>
        </w:rPr>
        <w:t>La oscuridad… no les gusta mucho observarla. No les gusta pensar en algunas de las cosas que pudieron haber hecho en el pasado. Les gusta pensar que sólo viven dentro de la luz. Continuarán teniendo problemas y retos hasta que lo acepten todo. La oscuridad y la luz… eso fue lo que sucedió cuando dejaron el Hogar. Esa fue la energía que crearon. La oscuridad teje la luz. La oscuridad hace manifestar a la luz. Trabajan juntos en armonía. Trabajan juntos en un matrimonio energético.</w:t>
      </w:r>
    </w:p>
    <w:p>
      <w:pPr>
        <w:pStyle w:val="Normal"/>
        <w:ind w:firstLine="170"/>
        <w:jc w:val="both"/>
        <w:rPr>
          <w:szCs w:val="20"/>
        </w:rPr>
      </w:pPr>
      <w:r>
        <w:rPr>
          <w:szCs w:val="20"/>
        </w:rPr>
        <w:t>Ahora, ¿quiere esto decir que tienes que ser una persona malvada? No, estamos diciendo que entiendan que existe un equilibrio entre las energías aquí. Los trabajadores de la luz tienden a pensar que sólo trabajan en la luz. En verdad se trata de la integración y la fusión de esas energías en una unidad y la armonía que es abrazada por su divinidad.</w:t>
      </w:r>
    </w:p>
    <w:p>
      <w:pPr>
        <w:pStyle w:val="Normal"/>
        <w:ind w:firstLine="170"/>
        <w:jc w:val="both"/>
        <w:rPr>
          <w:szCs w:val="20"/>
        </w:rPr>
      </w:pPr>
      <w:r>
        <w:rPr>
          <w:szCs w:val="20"/>
        </w:rPr>
        <w:t>Les hablamos del “Lenguaje del Ah” en las Lecciones de la Cuatro a la Seis. El Lenguaje del Ah es el conocimiento interno. Es su divinidad que brilla y ofrece soluciones a los retos.</w:t>
      </w:r>
    </w:p>
    <w:p>
      <w:pPr>
        <w:pStyle w:val="Normal"/>
        <w:ind w:firstLine="170"/>
        <w:jc w:val="both"/>
        <w:rPr>
          <w:szCs w:val="20"/>
        </w:rPr>
      </w:pPr>
      <w:r>
        <w:rPr>
          <w:szCs w:val="20"/>
        </w:rPr>
        <w:t>Hablamos con ustedes acerca del despertar de esos sentidos divinos. En primer lugar, comienzan en sus sentidos humanos. Verán cosas como las que nunca han visto antes y escucharán de una forma que nunca conocieron. Habrá una nueva profundidad en su sentido del gusto y olfato, y su tacto… y de hecho en su corazón y su mente.</w:t>
      </w:r>
    </w:p>
    <w:p>
      <w:pPr>
        <w:pStyle w:val="Normal"/>
        <w:ind w:firstLine="170"/>
        <w:jc w:val="both"/>
        <w:rPr>
          <w:szCs w:val="20"/>
        </w:rPr>
      </w:pPr>
      <w:r>
        <w:rPr>
          <w:szCs w:val="20"/>
        </w:rPr>
        <w:t>Sus poderes divinos entran por medio de los sentidos humanos que ya tienen. Es a través de los corredores que ya están listos, a través de las estructuras que han armado para la experiencia sensorial humana.</w:t>
      </w:r>
    </w:p>
    <w:p>
      <w:pPr>
        <w:pStyle w:val="Normal"/>
        <w:ind w:firstLine="170"/>
        <w:jc w:val="both"/>
        <w:rPr>
          <w:szCs w:val="20"/>
        </w:rPr>
      </w:pPr>
      <w:r>
        <w:rPr>
          <w:szCs w:val="20"/>
        </w:rPr>
        <w:t>Pero, ahora sepan que pueden ver más allá de lo obvio. Y pueden escuchar más profundamente que antes.  Ustedes tienen el sentido del conocimiento. Tienen el sentido del tacto en todo su cuerpo. Acá es donde la divinidad aparece de primero. A medida que aprenden a integrar sus sentidos divinos con sus sentidos humanos, se convierte en un paquete completo. Sus sentidos divinos son los que traían consigo como ángeles antes de venir a la Tierra. Integrar todo esto en su ser. Ahí es donde está su poder. Ahí es donde está su comprensión, su habilidad de sentir las cosas dentro y fuera de ustedes.</w:t>
      </w:r>
    </w:p>
    <w:p>
      <w:pPr>
        <w:pStyle w:val="Normal"/>
        <w:ind w:firstLine="170"/>
        <w:jc w:val="both"/>
        <w:rPr>
          <w:szCs w:val="20"/>
        </w:rPr>
      </w:pPr>
      <w:r>
        <w:rPr>
          <w:szCs w:val="20"/>
        </w:rPr>
        <w:t>En la Lección Siete hablamos de “no seguir ninguna agenda”, una lección realmente difícil y retadora. No sigan ninguna agenda. Muchos de ustedes se rascaron la cabeza por días y semanas preguntándose cómo liberar sus agendas. Pero, a medida que las liberaban, alcanzaban un nuevo entendimiento sobre la forma en que funcionan las cosas. Se dieron cuenta de que no necesitan tener una agenda. Sin agenda, se encuentran en el lugar apropiado en el momento apropiado.</w:t>
      </w:r>
    </w:p>
    <w:p>
      <w:pPr>
        <w:pStyle w:val="Normal"/>
        <w:ind w:firstLine="170"/>
        <w:jc w:val="both"/>
        <w:rPr>
          <w:szCs w:val="20"/>
        </w:rPr>
      </w:pPr>
      <w:r>
        <w:rPr>
          <w:szCs w:val="20"/>
        </w:rPr>
        <w:t>En la Lección Ocho hablamos sobre “una nueva comprensión del amor”. Hablaremos más sobre esto en nuestras lecciones siguientes. Se darán cuenta de que el amor está cambiando. Dentro de la Vieja Energía, el amor era la unión de energías para crear la totalidad. Dentro de la nueva comprensión del amor cada uno de ustedes ya está completo; por lo tanto, cuando se fusionan con otro, se crea una nueva energía. El amor está cambiando. La percepción del amor… el sentimiento del amor… y la experiencia del amor… todo está cambiando.  ¿Por qué creen que sus relaciones también están cambiando? A medida que cambian su conciencia, las cosas a su alrededor también cambiarán.</w:t>
      </w:r>
    </w:p>
    <w:p>
      <w:pPr>
        <w:pStyle w:val="Normal"/>
        <w:ind w:firstLine="170"/>
        <w:jc w:val="both"/>
        <w:rPr>
          <w:szCs w:val="20"/>
        </w:rPr>
      </w:pPr>
      <w:r>
        <w:rPr>
          <w:szCs w:val="20"/>
        </w:rPr>
        <w:t>Les hablamos sobre el “Vacío de la Ascensión” en la Lección Nueve. El Vacío es apartarse por un momento, apartarse para manifestar su divinidad. Han sido entrenados como humanos para usar esa mente de ustedes para resolver todos los problemas. Han aprendido, extrañamente a confiar en sus mentes y a no confiar en muchas otras cosas.</w:t>
      </w:r>
    </w:p>
    <w:p>
      <w:pPr>
        <w:pStyle w:val="Normal"/>
        <w:ind w:firstLine="170"/>
        <w:jc w:val="both"/>
        <w:rPr>
          <w:szCs w:val="20"/>
        </w:rPr>
      </w:pPr>
      <w:r>
        <w:rPr>
          <w:szCs w:val="20"/>
        </w:rPr>
        <w:t>Por medio de sus experiencias, les ha sido difícil confiar en Dios, porque Dios no ha estado allí para ustedes cuando Lo llamaron o La llamaron. Aprendieron a no confiar porque no sabían o no comprendían ese concepto de Dios. Así que vuelven a confiar en sí mismos, en su viejo ser, esperando que algún día quizá Dios aparezca, tenga piedad de ustedes y les obsequie con todas esas cosas que ustedes piden. Mientras tanto, han aprendido tan bien a confiar en su propia mente que olvidaron cómo abrirse a su propia divinidad.</w:t>
      </w:r>
    </w:p>
    <w:p>
      <w:pPr>
        <w:pStyle w:val="Normal"/>
        <w:ind w:firstLine="170"/>
        <w:jc w:val="both"/>
        <w:rPr>
          <w:szCs w:val="20"/>
        </w:rPr>
      </w:pPr>
      <w:r>
        <w:rPr>
          <w:szCs w:val="20"/>
        </w:rPr>
        <w:t>Así que les dijimos que pasaran al Vacío de la Ascensión. Apártense. Ábranse. En verdad asusta un poco. Conocemos a tantos de ustedes que han trabajado con esto. Y les produce un poco de temor, preguntándose qué ocurrirá cuando liberen la atadura que tienen a las cosas, cuando liberen el control que pensaban que tenían.</w:t>
      </w:r>
    </w:p>
    <w:p>
      <w:pPr>
        <w:pStyle w:val="Normal"/>
        <w:ind w:firstLine="170"/>
        <w:jc w:val="both"/>
        <w:rPr>
          <w:szCs w:val="20"/>
        </w:rPr>
      </w:pPr>
      <w:r>
        <w:rPr>
          <w:szCs w:val="20"/>
        </w:rPr>
        <w:t>Cuando pasan al Vacío de la Ascensión ocurre algo milagroso. Le dan permiso a su propia divinidad para que se manifieste, para que se integre con el aspecto humano de quienes son, que ofrezca la solución y les obsequie con la visión interior y el conocimiento. Esta divinidad es una parte de ustedes que no reconocieron en mucho, mucho tiempo. Siempre ha estado allí, simplemente esperando para manifestarse.</w:t>
      </w:r>
    </w:p>
    <w:p>
      <w:pPr>
        <w:pStyle w:val="Normal"/>
        <w:ind w:firstLine="170"/>
        <w:jc w:val="both"/>
        <w:rPr>
          <w:szCs w:val="20"/>
        </w:rPr>
      </w:pPr>
      <w:r>
        <w:rPr>
          <w:szCs w:val="20"/>
        </w:rPr>
        <w:t>En la Lección Diez, hablamos con ustedes sobre pasar de la “no-identidad a la nueva identidad”. Esto es parte de lo que han estado haciendo en los últimos años. Han estado liberando su identidad, liberando todas las cosas a su alrededor, liberando las cosas como el hogar, o sus relaciones, o su empleo, o sus percepciones, o creencias, o pensamientos, familiares, amigos.</w:t>
      </w:r>
    </w:p>
    <w:p>
      <w:pPr>
        <w:pStyle w:val="Normal"/>
        <w:ind w:firstLine="170"/>
        <w:jc w:val="both"/>
        <w:rPr>
          <w:szCs w:val="20"/>
        </w:rPr>
      </w:pPr>
      <w:r>
        <w:rPr>
          <w:szCs w:val="20"/>
        </w:rPr>
        <w:t>A medida que su conciencia cambia, también cambian las cosas a su alrededor. Y es apropiado liberar, liberar, todas las cosas, creencias, cosas materiales. Liberar estas cosas si es hora de que se marchen. Lo que es apropiado para ellos y para ustedes volverá a ustedes. Lo que no, bendíganlo y dejen que salga por la puerta. Están pasando de un período de no-identidad y ahora están comenzando a construir la nueva identidad del humano divino,  un proceso difícil y de retos, en verdad, en verdad. (Pausa).</w:t>
      </w:r>
    </w:p>
    <w:p>
      <w:pPr>
        <w:pStyle w:val="Normal"/>
        <w:ind w:firstLine="170"/>
        <w:jc w:val="both"/>
        <w:rPr>
          <w:szCs w:val="20"/>
        </w:rPr>
      </w:pPr>
      <w:r>
        <w:rPr>
          <w:szCs w:val="20"/>
        </w:rPr>
        <w:t>Se encuentran en el final de los tiempos. Se ha escrito mucho sobre esto. Se ha discutido mucho sobre el final de los tiempos. Ustedes se encuentran en los días de la revelación. Y qué cosa tan maravillosa es obtener la revelación de quiénes son en realidad y de dónde vienen.</w:t>
      </w:r>
    </w:p>
    <w:p>
      <w:pPr>
        <w:pStyle w:val="Normal"/>
        <w:ind w:firstLine="170"/>
        <w:jc w:val="both"/>
        <w:rPr>
          <w:szCs w:val="20"/>
        </w:rPr>
      </w:pPr>
      <w:r>
        <w:rPr>
          <w:szCs w:val="20"/>
        </w:rPr>
        <w:t>Está escrito en sus sagradas escrituras, este Libro de Revelaciones, que se trata de una cosa fea, oscura y relacionada con los castigos. Pero, amados amigos, el nombre del libro en sí es: Revelaciones, nuevas revelaciones y nuevas visiones internas… realmente está ocurriendo.</w:t>
      </w:r>
    </w:p>
    <w:p>
      <w:pPr>
        <w:pStyle w:val="Normal"/>
        <w:ind w:firstLine="170"/>
        <w:jc w:val="both"/>
        <w:rPr>
          <w:szCs w:val="20"/>
        </w:rPr>
      </w:pPr>
      <w:r>
        <w:rPr>
          <w:szCs w:val="20"/>
        </w:rPr>
        <w:t>¿Sabían que el Apocalipsis está ocurriendo ahora… que el Apocalipsis de su alma está ocurriendo en este instante? Apocalipsis, según la definición de su propio diccionario humano… ¡APOCALIPSIS SIGNIFICA EL LEVANTAMIENTO DEL VELO! Esta es la definición griega original. Apocalipsis quiere decir el levantamiento del velo.</w:t>
      </w:r>
    </w:p>
    <w:p>
      <w:pPr>
        <w:pStyle w:val="Normal"/>
        <w:ind w:firstLine="170"/>
        <w:jc w:val="both"/>
        <w:rPr>
          <w:szCs w:val="20"/>
        </w:rPr>
      </w:pPr>
      <w:r>
        <w:rPr>
          <w:szCs w:val="20"/>
        </w:rPr>
        <w:t>Están viviendo los días del Apocalipsis en este momento. El velo se está levantando a su alrededor. Es el Apocalipsis de su alma. Y a medida que levantan ese velo, a medida que pasan a una nueva comprensión y visión interior, también ayudan a cambiar la conciencia de todo lo que está a su alrededor.</w:t>
      </w:r>
    </w:p>
    <w:p>
      <w:pPr>
        <w:pStyle w:val="Normal"/>
        <w:ind w:firstLine="170"/>
        <w:jc w:val="both"/>
        <w:rPr>
          <w:szCs w:val="20"/>
        </w:rPr>
      </w:pPr>
      <w:r>
        <w:rPr>
          <w:szCs w:val="20"/>
        </w:rPr>
        <w:t>Es por eso que los honramos tanto por el trabajo que realizan. Lo que precipitan, lo que inician, establece un patrón que hace posible que otros utilicen esas mismas herramientas y esa misma energía para la transformación de sus propias vidas. Ustedes son los maestros. Apocalipsis – el levantamiento del velo. El trabajo mismo del Kryon cambió las redes respondiendo al cambio de la conciencia. A medida que las mallas se ajustan y cambian, se provoca el levantamiento del velo.</w:t>
      </w:r>
    </w:p>
    <w:p>
      <w:pPr>
        <w:pStyle w:val="Normal"/>
        <w:ind w:firstLine="170"/>
        <w:jc w:val="both"/>
        <w:rPr>
          <w:szCs w:val="20"/>
        </w:rPr>
      </w:pPr>
      <w:r>
        <w:rPr>
          <w:szCs w:val="20"/>
        </w:rPr>
        <w:t>Así que cuando ciertas personas se acerquen a ustedes apuntándoles sus dedos sobre el Apocalipsis y las revelaciones, sonrían y díganles que saben de qué están hablando.  Díganles que ustedes comprenden que se trata de la transformación del alma. Díganles que ustedes sintieron a los caballeros galopar en esta tierra sagrada, en este salón sagrado. ¡Y que los cuatro caballeros son el Kryon y Miguel y Metatrón y la Madre María!</w:t>
      </w:r>
    </w:p>
    <w:p>
      <w:pPr>
        <w:pStyle w:val="Normal"/>
        <w:ind w:firstLine="170"/>
        <w:jc w:val="both"/>
        <w:rPr>
          <w:szCs w:val="20"/>
        </w:rPr>
      </w:pPr>
      <w:r>
        <w:rPr>
          <w:szCs w:val="20"/>
        </w:rPr>
        <w:t>Cuando lean sus Sagradas Escrituras y vean este Libro de las Revelaciones, obsérvenlo desde el punto de vista de la conciencia. Las historias no son eventos específicos que se llevarían a cabo. No habría ángeles regando la muerte sobre su mundo. Cuando Juan escribió esto, se refería a su conciencia. Se encontraba lúcido y escribía sobre un cambio de conciencia que se llevaría a cabo dentro de cada uno y que luego se regaría a todo el mundo.</w:t>
      </w:r>
    </w:p>
    <w:p>
      <w:pPr>
        <w:pStyle w:val="Normal"/>
        <w:ind w:firstLine="170"/>
        <w:jc w:val="both"/>
        <w:rPr>
          <w:szCs w:val="20"/>
        </w:rPr>
      </w:pPr>
      <w:r>
        <w:rPr>
          <w:szCs w:val="20"/>
        </w:rPr>
        <w:t>Cuando Juan habla de los siete ángeles que riegan los cambios sobre el mundo, se trata de un proceso que se está llevando a cabo dentro de ustedes.  Este es el cambio y se relaciona con los siete chacras antiguos. Estos están siendo eliminados. Están siendo destruidos, por decirlo de alguna forma, para que puedan tener un chacra único, un chacra. Así que aparecen los siete ángeles y realizan cambios internos. Y cuando el libro de Revelaciones habla de Israel, habla de la conciencia. No sobre el país. Se trata de la conciencia y del alma y del corazón del mundo y de quienes son ustedes.</w:t>
      </w:r>
    </w:p>
    <w:p>
      <w:pPr>
        <w:pStyle w:val="Normal"/>
        <w:ind w:firstLine="170"/>
        <w:jc w:val="both"/>
        <w:rPr>
          <w:szCs w:val="20"/>
        </w:rPr>
      </w:pPr>
      <w:r>
        <w:rPr>
          <w:szCs w:val="20"/>
        </w:rPr>
        <w:t>El Libro de Revelaciones de hecho estaba en lo correcto porque sí tendrán nuevas revelaciones y una nueva comprensión. El velo en verdad se habrá levantado. Ya está siendo levantado entre todos los que están aquí. Y los cambios vendrán. Ustedes han observado esto en los últimos años. Los cambios vendrán dentro de su propio ser.</w:t>
      </w:r>
    </w:p>
    <w:p>
      <w:pPr>
        <w:pStyle w:val="Normal"/>
        <w:ind w:firstLine="170"/>
        <w:jc w:val="both"/>
        <w:rPr>
          <w:szCs w:val="20"/>
        </w:rPr>
      </w:pPr>
      <w:r>
        <w:rPr>
          <w:szCs w:val="20"/>
        </w:rPr>
        <w:t>Eso no quiere decir que Dios se va a dedicar a destruir gran parte del mundo. Eso no quiere decir, de ninguna manera, que habrá grupos que serán “dejados atrás”. ¡Es una lástima que tan siquiera se escriba eso! Pero ¿saben qué? ¡es buen material dramático! (Risa de la audiencia). Lo que significa, queridos amigos, es que las partes de su viejo yo, de quienes eran en el pasado… ustedes están liberando parte de sí mismos y lo “están dejando atrás” por decirlo así. Ustedes están liberando esas viejas partes de ustedes.</w:t>
      </w:r>
    </w:p>
    <w:p>
      <w:pPr>
        <w:pStyle w:val="Normal"/>
        <w:ind w:firstLine="170"/>
        <w:jc w:val="both"/>
        <w:rPr>
          <w:szCs w:val="20"/>
        </w:rPr>
      </w:pPr>
      <w:r>
        <w:rPr>
          <w:szCs w:val="20"/>
        </w:rPr>
        <w:t>Mientras hablábamos recientemente en nuestra última lección, algo milagroso estaba ocurriendo aquí. Cuando dejaron el Hogar, había una cantidad limitada o finita de energía que salió con ustedes. Había una cantidad finita de energía que entró en el vacío, lo que conocen como su universo.  Oh, esa cantidad de energía era enorme, pero finita.</w:t>
      </w:r>
    </w:p>
    <w:p>
      <w:pPr>
        <w:pStyle w:val="Normal"/>
        <w:ind w:firstLine="170"/>
        <w:jc w:val="both"/>
        <w:rPr>
          <w:szCs w:val="20"/>
        </w:rPr>
      </w:pPr>
      <w:r>
        <w:rPr>
          <w:szCs w:val="20"/>
        </w:rPr>
        <w:t>Por medio del viaje que han realizado desde el principio y el viaje de muchas vidas en la Tierra, estaban creando una Nueva Energía. ¡Eso es un milagro! Aún no lo ven en sus vidas. Pero llegarán a comprender de lo que les estamos hablando. ¡Comprenderán por qué Kryon está tan emocionado por el trabajo que realizan, por qué estamos todos acá reunidos para honrarles!</w:t>
      </w:r>
    </w:p>
    <w:p>
      <w:pPr>
        <w:pStyle w:val="Normal"/>
        <w:ind w:firstLine="170"/>
        <w:jc w:val="both"/>
        <w:rPr>
          <w:szCs w:val="20"/>
        </w:rPr>
      </w:pPr>
      <w:r>
        <w:rPr>
          <w:szCs w:val="20"/>
        </w:rPr>
        <w:t>Algo está sucediendo. Nunca antes se había creado una “energía nueva”. La energía se trasformaba y cambiaba, pero nunca se creaba. Ustedes están creando la Nueva Energía. Están liberando sus vidas pasadas. Están, en cierto sentido, dejándolas atrás. Las están liberando. Y a medida que lo hacen, éstas comienzan a tomar su propia identidad. Van a otras partes de su universo multi-dimensional para iniciar su propio viaje.</w:t>
      </w:r>
    </w:p>
    <w:p>
      <w:pPr>
        <w:pStyle w:val="Normal"/>
        <w:ind w:firstLine="170"/>
        <w:jc w:val="both"/>
        <w:rPr>
          <w:szCs w:val="20"/>
        </w:rPr>
      </w:pPr>
      <w:r>
        <w:rPr>
          <w:szCs w:val="20"/>
        </w:rPr>
        <w:t>Ustedes han parido estos nuevos aspectos. Son sus vidas pasadas. Son aquellos que se reúnen hoy en el círculo alrededor de Metatrón, Miguel, Kryon y la Madre María. Ahora están en diferentes áreas multi-dimensionales, iniciando su propio nuevo viaje. Son sus hijos. Son sus creaciones.</w:t>
      </w:r>
    </w:p>
    <w:p>
      <w:pPr>
        <w:pStyle w:val="Normal"/>
        <w:ind w:firstLine="170"/>
        <w:jc w:val="both"/>
        <w:rPr>
          <w:szCs w:val="20"/>
        </w:rPr>
      </w:pPr>
      <w:r>
        <w:rPr>
          <w:szCs w:val="20"/>
        </w:rPr>
        <w:t>María se manifiesta para esta lección. Nos trae su apoyo y su energía amorosa. Y no nos referimos aquí sólo a la identidad de María como aparece en sus escrituras. Sino del símbolo, la representación de la energía de la Madre.</w:t>
      </w:r>
    </w:p>
    <w:p>
      <w:pPr>
        <w:pStyle w:val="Normal"/>
        <w:ind w:firstLine="170"/>
        <w:jc w:val="both"/>
        <w:rPr>
          <w:szCs w:val="20"/>
        </w:rPr>
      </w:pPr>
      <w:r>
        <w:rPr>
          <w:szCs w:val="20"/>
        </w:rPr>
        <w:t>¿Sabían que ha habido un desequilibrio entre la energía de la Madre y la del Padre en la Tierra desde hace un tiempo? Es hora de que vuelva a equilibrarse. Se darán cuenta de que la energía de la Madre se está manifestando porque ahora su presencia puede entrar. Trae consigo un nuevo equilibrio a la energía masculina y femenina.</w:t>
      </w:r>
    </w:p>
    <w:p>
      <w:pPr>
        <w:pStyle w:val="Normal"/>
        <w:ind w:firstLine="170"/>
        <w:jc w:val="both"/>
        <w:rPr/>
      </w:pPr>
      <w:r>
        <w:rPr>
          <w:szCs w:val="20"/>
        </w:rPr>
        <w:t>Se darán cuenta de que hay más y más personas canalizando la energía de María, trabajando con esa energía, siendo atraídos a esa energía en los próximos años de su tiempo. Muchas veces sienten el color azul puro de su energía alrededor de ustedes, amándoles y apoyándoles.</w:t>
      </w:r>
      <w:r>
        <w:rPr>
          <w:szCs w:val="20"/>
          <w:lang w:val="es-CL"/>
        </w:rPr>
        <w:t xml:space="preserve"> </w:t>
      </w:r>
      <w:r>
        <w:rPr>
          <w:szCs w:val="20"/>
        </w:rPr>
        <w:t>La energía de la Madre está aquí porque ustedes están dando a luz a su propia divinidad. La energía de la Madre está acá en el momento del parto de su divinidad. Sentirán esta energía por medio de sus sentidos divinos. Ella está muy presente en este espacio en este momento.  Muchos de ustedes han trabajado con ella antes. Pero existen nuevos aspectos de ella con los que no están muy familiarizados. Existe una apariencia y una sensación más brillante y más ligera con relación a María.</w:t>
      </w:r>
      <w:r>
        <w:rPr>
          <w:szCs w:val="20"/>
          <w:lang w:val="es-CL"/>
        </w:rPr>
        <w:t xml:space="preserve"> </w:t>
      </w:r>
      <w:r>
        <w:rPr>
          <w:szCs w:val="20"/>
        </w:rPr>
        <w:t>El velo se levantó, ella se puede manifestar. Su energía viene a la Tierra para ofrecer un tipo de amor y apoyo muy necesario. Cada uno de ustedes puede beneficiarse de esta energía mientras trabajan como maestros para otros. Ahora, hacemos una breve pausa, simplemente para observarles… para observar su luz y su brillante divinidad. Podemos ver sus ganas de avanzar hacia el próximo paso. Vemos sus ganas de ayudar a otros. Vemos su entusiasmo por completar el viaje de su alma.</w:t>
      </w:r>
    </w:p>
    <w:p>
      <w:pPr>
        <w:pStyle w:val="Normal"/>
        <w:ind w:firstLine="170"/>
        <w:jc w:val="both"/>
        <w:rPr>
          <w:szCs w:val="20"/>
        </w:rPr>
      </w:pPr>
      <w:r>
        <w:rPr>
          <w:szCs w:val="20"/>
        </w:rPr>
        <w:t>Queremos que se tomen un momento para sentir nuestro amor y nuestra energía. Pueden sentirlo aún si leen estas palabras en el futuro. No tienen que tener un don especial para esto. Tómense este momento para sentir el amor que el Espíritu tiene por ustedes.</w:t>
      </w:r>
    </w:p>
    <w:p>
      <w:pPr>
        <w:pStyle w:val="Normal"/>
        <w:ind w:firstLine="170"/>
        <w:jc w:val="both"/>
        <w:rPr>
          <w:szCs w:val="20"/>
        </w:rPr>
      </w:pPr>
      <w:r>
        <w:rPr>
          <w:szCs w:val="20"/>
        </w:rPr>
        <w:t>(Pausa)</w:t>
      </w:r>
    </w:p>
    <w:p>
      <w:pPr>
        <w:pStyle w:val="Normal"/>
        <w:ind w:firstLine="170"/>
        <w:jc w:val="both"/>
        <w:rPr/>
      </w:pPr>
      <w:r>
        <w:rPr>
          <w:szCs w:val="20"/>
        </w:rPr>
        <w:t>Ah, existen momentos en los que casi preferiríamos quedarnos simplemente sentados así con ustedes. Nos podemos comunicar mucho mejor a otros niveles sin palabras. Su mente está repleta. Su corazón está abierto. Podemos entrar y abrazarles y tomarlos en nuestros brazos.</w:t>
      </w:r>
      <w:r>
        <w:rPr>
          <w:szCs w:val="20"/>
          <w:lang w:val="es-CL"/>
        </w:rPr>
        <w:t xml:space="preserve"> </w:t>
      </w:r>
      <w:r>
        <w:rPr>
          <w:szCs w:val="20"/>
        </w:rPr>
        <w:t>Amados amigos, amada familia, a medida que hacen su viaje, abren su corazón. Cuando aprenden a confiar en su corazón, verán que las cosas a su alrededor cambian drásticamente. A medida que se salen de sus cabezas, pensando que ese es el único lugar en el que se resuelven los problemas y comienzan a vivir en el momento de “ahora” y a confiar en su divinidad, llegarán a comprender quiénes son en realidad.</w:t>
      </w:r>
    </w:p>
    <w:p>
      <w:pPr>
        <w:pStyle w:val="Normal"/>
        <w:ind w:firstLine="170"/>
        <w:jc w:val="both"/>
        <w:rPr>
          <w:szCs w:val="20"/>
        </w:rPr>
      </w:pPr>
      <w:r>
        <w:rPr>
          <w:szCs w:val="20"/>
        </w:rPr>
        <w:t>Les pedimos que SEAN LA CANCIÓN DE SU ALMA. Sean la canción de su alma. Está allí. Está cantando para ustedes. Su divinidad está cantando, esperando para que simplemente la sean… que no se pregunten cómo sería… que no la esperen… sino que simplemente sean la canción de su alma.</w:t>
      </w:r>
    </w:p>
    <w:p>
      <w:pPr>
        <w:pStyle w:val="Normal"/>
        <w:ind w:firstLine="170"/>
        <w:jc w:val="both"/>
        <w:rPr>
          <w:szCs w:val="20"/>
        </w:rPr>
      </w:pPr>
      <w:r>
        <w:rPr>
          <w:szCs w:val="20"/>
        </w:rPr>
        <w:t>Les pedimos que sostengan esta canción de su alma. Tómenla en sus brazos y abrácenla, porque se trata de ustedes. Su divinidad está aquí mismo. La podemos ver. No está necesariamente dentro de su ser físico. Está a su alrededor y en su interior. Se quiere manifestar. Desea el parto final. Han pasado por el dolor del trabajo de parto al dar a luz a su divinidad durante estos últimos años. Desea manifestarse ahora. Desea que la sostengan. Es su divinidad pero, en cierto sentido, es como un niño. Desea que la sostengan. Y así es que la Lección Once de la Serie de la Ascensión es “Sostén la Canción de Tu Alma”. Sostén la canción de tu alma. Está allí. No está fuera de ustedes. No es propiedad de nadie más. No está en sus mentes.</w:t>
      </w:r>
    </w:p>
    <w:p>
      <w:pPr>
        <w:pStyle w:val="Normal"/>
        <w:ind w:firstLine="170"/>
        <w:jc w:val="both"/>
        <w:rPr>
          <w:szCs w:val="20"/>
        </w:rPr>
      </w:pPr>
      <w:r>
        <w:rPr>
          <w:szCs w:val="20"/>
        </w:rPr>
        <w:t>Nunca, nunca podrán encontrar a Dios en sus cabezas, en sus mentes. Los humanos han intentado esto por eones de tiempo. Muchos de ustedes aún se cuestionan en sus cabezas. Pueden pensar que si pueden ayudar a comprender la jerarquía de los ángeles podrán comprender cómo llegar al cielo. No funciona así. Ustedes tratan de comprender a su alma por medio de sus mentes. No funciona así.</w:t>
      </w:r>
    </w:p>
    <w:p>
      <w:pPr>
        <w:pStyle w:val="Normal"/>
        <w:ind w:firstLine="170"/>
        <w:jc w:val="both"/>
        <w:rPr>
          <w:szCs w:val="20"/>
        </w:rPr>
      </w:pPr>
      <w:r>
        <w:rPr>
          <w:szCs w:val="20"/>
        </w:rPr>
        <w:t>Abran sus corazones. Abran sus corazones. Sostengan la canción de su alma. Hay una fusión y una integración con quienes son. Escúchenla. Siéntanla. Está ahí. Sosténganla, ahora, en este momento. Es ustedes. Es ustedes. Es como un niño que quiere venir y expresarse en el amor y la inocencia. Es como un padre sabio con el conocimiento que sobrepasa cualquier cosa que hayan experimentado anteriormente. Es como una madre que apoya y que ama, que desea cuidar de ustedes. Esta es su divinidad, la divinidad dentro de ustedes, que desea manifestarse.</w:t>
      </w:r>
    </w:p>
    <w:p>
      <w:pPr>
        <w:pStyle w:val="Normal"/>
        <w:ind w:firstLine="170"/>
        <w:jc w:val="both"/>
        <w:rPr>
          <w:szCs w:val="20"/>
        </w:rPr>
      </w:pPr>
      <w:r>
        <w:rPr>
          <w:szCs w:val="20"/>
        </w:rPr>
        <w:t>Sostengan la canción de su alma. Mientras lo hacen, pasarán a una nueva claridad. Quisiéramos hablar sobre eso un momento. Mientras sostienen quienes son dentro de su propia divinidad, comenzarán a tener una nueva claridad que jamás experimentaron antes. Comenzarán a comprender los titulares cuando los lean. Comenzarán a comprender cosas como ese Libro de las Revelaciones cuando lo vuelvan a leer. Tendrán mayor claridad sobre las personas que los rodean y los eventos que ocurren a su alrededor.</w:t>
      </w:r>
    </w:p>
    <w:p>
      <w:pPr>
        <w:pStyle w:val="Normal"/>
        <w:ind w:firstLine="170"/>
        <w:jc w:val="both"/>
        <w:rPr>
          <w:szCs w:val="20"/>
        </w:rPr>
      </w:pPr>
      <w:r>
        <w:rPr>
          <w:szCs w:val="20"/>
        </w:rPr>
        <w:t>Ahora, esto es una cosa maravillosa… hasta cierto punto. A veces, la claridad es difícil porque verán y sentirán, sentirán cosas que nunca habían sentido antes. Habrá una tendencia a querer apagarse de nuevo. ¿Comprenden que existen todos esos filtros que colocaron a su alrededor con un propósito? Esto ocurre porque a veces la energía de afuera es difícil de manipular.</w:t>
      </w:r>
    </w:p>
    <w:p>
      <w:pPr>
        <w:pStyle w:val="Normal"/>
        <w:ind w:firstLine="170"/>
        <w:jc w:val="both"/>
        <w:rPr>
          <w:szCs w:val="20"/>
        </w:rPr>
      </w:pPr>
      <w:r>
        <w:rPr>
          <w:szCs w:val="20"/>
        </w:rPr>
        <w:t>Dentro de la nueva claridad a la que están entrando, a veces rechazarán viejas creencias y pensamientos. A veces no querrán ver lo que está frente a ustedes. Con su nueva claridad quizá no quieran escuchar las palabras que se les dicen. Con la nueva claridad que tienen de sostener la canción de su alma, quizá no quieran sentir algunas cosas. Quizá no les guste la sensación que tienen cuando entran a una tienda y sienten una energía densa, gruesa y vieja.</w:t>
      </w:r>
    </w:p>
    <w:p>
      <w:pPr>
        <w:pStyle w:val="Normal"/>
        <w:ind w:firstLine="170"/>
        <w:jc w:val="both"/>
        <w:rPr>
          <w:szCs w:val="20"/>
        </w:rPr>
      </w:pPr>
      <w:r>
        <w:rPr>
          <w:szCs w:val="20"/>
        </w:rPr>
        <w:t>Y podría haber una tendencia a que ciertos niveles dentro de ustedes les hagan decir, “No sé qué es. No sé por qué las cosas a mi alrededor son tan difíciles en este momento, o por qué me siento bombardeado de energía y pensamientos y sentimientos que me provocan náuseas, o me hacen sentir inestable o desequilibrado.” Y quizá deseen retroceder y esconderse detrás del velo y de los filtros que habían establecido.</w:t>
      </w:r>
    </w:p>
    <w:p>
      <w:pPr>
        <w:pStyle w:val="Normal"/>
        <w:ind w:firstLine="170"/>
        <w:jc w:val="both"/>
        <w:rPr>
          <w:szCs w:val="20"/>
        </w:rPr>
      </w:pPr>
      <w:r>
        <w:rPr>
          <w:szCs w:val="20"/>
        </w:rPr>
        <w:t>Comprendan que esto es parte del proceso. La nueva claridad no siempre pinta el cuadro más bonito. Desde su nueva perspectiva dentro de la Nueva Energía verán algunas cosas sobre la Vieja Energía que quizá sean difícil de manejar. Es como el primer año para los estudiantes de medicina que entran al laboratorio y comienzan a hacer cortes por todos lados. No siempre es tan bonito. Queremos traer esto a su atención, porque lo estarán sintiendo y experimentando en los días y las semanas que vienen.</w:t>
      </w:r>
    </w:p>
    <w:p>
      <w:pPr>
        <w:pStyle w:val="Normal"/>
        <w:ind w:firstLine="170"/>
        <w:jc w:val="both"/>
        <w:rPr>
          <w:szCs w:val="20"/>
        </w:rPr>
      </w:pPr>
      <w:r>
        <w:rPr>
          <w:szCs w:val="20"/>
        </w:rPr>
        <w:t>Quizá no les guste y pudiera haber un gran potencial para que quieran apagarlo todo. Quizá digan, “¿Qué hay de malo con este proceso? ¿Qué hay de malo con mi espiritualidad en flor? Yo pensé que todo se suponía que iba a ser un arco iris y algodón de azúcar y nubes esponjosas”. En verdad, ustedes recibirán la claridad que pidieron, pero puede que vean cosas que les parezcan algo difíciles al principio.</w:t>
      </w:r>
    </w:p>
    <w:p>
      <w:pPr>
        <w:pStyle w:val="Normal"/>
        <w:ind w:firstLine="170"/>
        <w:jc w:val="both"/>
        <w:rPr>
          <w:szCs w:val="20"/>
        </w:rPr>
      </w:pPr>
      <w:r>
        <w:rPr>
          <w:szCs w:val="20"/>
        </w:rPr>
        <w:t>Entonces se preguntarán por qué nunca habían visto las estructuras de esa forma, por qué nunca habían entrado a ver los sentimientos y los corazones y las mentes de otras personas. Porque había filtros. Había velos que los protegían.</w:t>
      </w:r>
    </w:p>
    <w:p>
      <w:pPr>
        <w:pStyle w:val="Normal"/>
        <w:ind w:firstLine="170"/>
        <w:jc w:val="both"/>
        <w:rPr>
          <w:szCs w:val="20"/>
        </w:rPr>
      </w:pPr>
      <w:r>
        <w:rPr>
          <w:szCs w:val="20"/>
        </w:rPr>
        <w:t>Por otra parte, amada familia, a medida que sostienen la canción de su corazón y desarrollan esta nueva claridad, también serán capaces de tener una experiencia nueva y llena y alegre con otras cosas de sus vidas. La claridad les ayudará a resonar con la música como nunca la habían sentido. Les ayudaremos a ir a la profundidad de las cosas, como los sabores.</w:t>
      </w:r>
    </w:p>
    <w:p>
      <w:pPr>
        <w:pStyle w:val="Normal"/>
        <w:ind w:firstLine="170"/>
        <w:jc w:val="both"/>
        <w:rPr>
          <w:szCs w:val="20"/>
        </w:rPr>
      </w:pPr>
      <w:r>
        <w:rPr>
          <w:szCs w:val="20"/>
        </w:rPr>
        <w:t>Ah, en verdad, para aquel que pregunta por ahí… sí, el sexo, hacer el amor será mucho más compensador que nunca antes. Tendrá una nueva claridad. No será sólo un acto físico. Ahora será un acto completo que incluye su ser físico, su ser emocional y su ser espiritual.</w:t>
      </w:r>
    </w:p>
    <w:p>
      <w:pPr>
        <w:pStyle w:val="Normal"/>
        <w:ind w:firstLine="170"/>
        <w:jc w:val="both"/>
        <w:rPr>
          <w:szCs w:val="20"/>
        </w:rPr>
      </w:pPr>
      <w:r>
        <w:rPr>
          <w:szCs w:val="20"/>
        </w:rPr>
        <w:t>Dentro de la nueva claridad serán capaces de hablar con sus cuerpos. Serán capaces de hablar con sus células.  Serán capaces de sentir cosas y saber cosas desde allí. No traten de entrar y decirle a las células y a las moléculas y los átomos de su cuerpo que cambien. ¿Cómo saben qué desean o qué quieren que cambien? Entren con la nueva claridad y escuchen. Ellos les dirán. Ellos les dirán algo. Les dirán qué tipo de balance es el más deseable.</w:t>
      </w:r>
    </w:p>
    <w:p>
      <w:pPr>
        <w:pStyle w:val="Normal"/>
        <w:ind w:firstLine="170"/>
        <w:jc w:val="both"/>
        <w:rPr>
          <w:szCs w:val="20"/>
        </w:rPr>
      </w:pPr>
      <w:r>
        <w:rPr>
          <w:szCs w:val="20"/>
        </w:rPr>
        <w:t>Su propia alma y espíritu les dirán cómo hacer que su cuerpo vuelva a la armonía y al equilibrio. Pero, dejen de ir hacia adentro y tratar de HACER QUE ESE resfriado, ese catarro o ese cáncer salga de ustedes. Cuando hacen eso, cuando tratan de hacer que las cosas sucedan, es cuando realmente las solidifican a ese lugar.</w:t>
      </w:r>
    </w:p>
    <w:p>
      <w:pPr>
        <w:pStyle w:val="Normal"/>
        <w:ind w:firstLine="170"/>
        <w:jc w:val="both"/>
        <w:rPr>
          <w:szCs w:val="20"/>
        </w:rPr>
      </w:pPr>
      <w:r>
        <w:rPr>
          <w:szCs w:val="20"/>
        </w:rPr>
        <w:t>Con la claridad, vayan hacia adentro. Se darán cuenta de que pueden viajar alrededor de sus cuerpos. No tengan nociones preconcebidas de cómo sería. Simplemente permítanse entrar. Quizá deseen hablar con su cuerpo como si fuera un pequeño oso de peluche por dentro. Puede que vean células animadas. Puede que vean una fábrica biológica. Será diferente para cada uno de ustedes. Pero, entren y conversen. Su cuerpo les dirá.</w:t>
      </w:r>
    </w:p>
    <w:p>
      <w:pPr>
        <w:pStyle w:val="Normal"/>
        <w:ind w:firstLine="170"/>
        <w:jc w:val="both"/>
        <w:rPr>
          <w:szCs w:val="20"/>
        </w:rPr>
      </w:pPr>
      <w:r>
        <w:rPr>
          <w:szCs w:val="20"/>
        </w:rPr>
        <w:t>La nueva claridad abrirá su lado creativo, que ha estado bloqueado. Ustedes son humanos inteligentes, ¡pero se olvidan de ser creativos! Han trancado eso en algún lugar. Sus propios maestros y padres les han enseñado a esconder eso. Les enseñaron a pensar en vez de sentir y ser y crear y hacer. Dentro de su nueva claridad se darán cuenta de cómo abrir ese magnífico lado creativo que tienen.</w:t>
      </w:r>
    </w:p>
    <w:p>
      <w:pPr>
        <w:pStyle w:val="Normal"/>
        <w:ind w:firstLine="170"/>
        <w:jc w:val="both"/>
        <w:rPr>
          <w:szCs w:val="20"/>
        </w:rPr>
      </w:pPr>
      <w:r>
        <w:rPr>
          <w:szCs w:val="20"/>
        </w:rPr>
        <w:t>Cuando sostengan la canción de su propia alma, tendrán claridad sobre sus aspectos físicos, emocionales y espirituales. Sabemos que está llegando el momento porque hemos trabajado con algunos de ustedes, algunos de los que están en este salón, y otros que se conectan en esas otras formas suyas. Hemos trabajado con un pequeño número de ustedes en estos últimos meses. A medida que se abren a la claridad para ver cómo reacciona Shaumbra con la nueva claridad, hemos visto cosas maravillosas y hermosas, la habilidad de tener un conocimiento interior profundo.</w:t>
      </w:r>
    </w:p>
    <w:p>
      <w:pPr>
        <w:pStyle w:val="Normal"/>
        <w:ind w:firstLine="170"/>
        <w:jc w:val="both"/>
        <w:rPr>
          <w:szCs w:val="20"/>
        </w:rPr>
      </w:pPr>
      <w:r>
        <w:rPr>
          <w:szCs w:val="20"/>
        </w:rPr>
        <w:t>Pero también vemos que cuando ustedes tienen esa claridad y ven lo que consideran los aspectos más oscuros, más feos, más difíciles de la vida, quieren correr de regreso a sus casas y cerrar la puerta, cerrar las ventanas y bajar las persianas y decir, “No quiero tener nada que ver con eso. Me sentía incómodo con mi nueva claridad”.</w:t>
      </w:r>
    </w:p>
    <w:p>
      <w:pPr>
        <w:pStyle w:val="Normal"/>
        <w:ind w:firstLine="170"/>
        <w:jc w:val="both"/>
        <w:rPr>
          <w:szCs w:val="20"/>
        </w:rPr>
      </w:pPr>
      <w:r>
        <w:rPr>
          <w:szCs w:val="20"/>
        </w:rPr>
        <w:t>Así que les presentamos esto ahora. Estaremos trabajando con ustedes sobre esto en los próximos días. Sepan que esta claridad está entrando a sus vidas. Trabajen los unos con los otros. Compartan sus experiencias.  Documenten lo que les está pasando. Las otras personas que vienen necesitarán la información que ustedes han recogido.</w:t>
      </w:r>
    </w:p>
    <w:p>
      <w:pPr>
        <w:pStyle w:val="Normal"/>
        <w:ind w:firstLine="170"/>
        <w:jc w:val="both"/>
        <w:rPr>
          <w:szCs w:val="20"/>
          <w:lang w:val="es-MX"/>
        </w:rPr>
      </w:pPr>
      <w:r>
        <w:rPr>
          <w:szCs w:val="20"/>
          <w:lang w:val="es-MX"/>
        </w:rPr>
        <w:t>(Pausa)</w:t>
      </w:r>
    </w:p>
    <w:p>
      <w:pPr>
        <w:pStyle w:val="Normal"/>
        <w:ind w:firstLine="170"/>
        <w:jc w:val="both"/>
        <w:rPr/>
      </w:pPr>
      <w:r>
        <w:rPr>
          <w:szCs w:val="20"/>
        </w:rPr>
        <w:t>Bien... bien… amados amigos, amada familia, también cambiaremos la forma en que les hablamos después de esta lección.  Cuando los canalizamos, entramos al salón y recogemos la energía de todos los que están aquí. Y luego en cierto sentido canalizamos esto a través de Cauldre de nuevo para ustedes. Ha sido más bien un tipo de canalización de información pasiva.</w:t>
      </w:r>
      <w:r>
        <w:rPr>
          <w:szCs w:val="20"/>
          <w:lang w:val="es-CL"/>
        </w:rPr>
        <w:t xml:space="preserve"> </w:t>
      </w:r>
      <w:r>
        <w:rPr>
          <w:szCs w:val="20"/>
        </w:rPr>
        <w:t>Cuando nos juntemos el próximo mes para comenzar con la nueva serie lo haremos de una forma nueva. Escoltaremos a todos los que están presentes y todos los que están dispuestos a estar a un nuevo lugar. Pero, serán USTEDES los que hablarán. Nosotros estaremos hablando a través de Cauldre. Pero ya no seremos nosotros. Yo, Tobías, estaré allí, muy presente, porque soy familia y los amo profundamente. Pero dependeremos cada vez más y más de ustedes.</w:t>
      </w:r>
    </w:p>
    <w:p>
      <w:pPr>
        <w:pStyle w:val="Normal"/>
        <w:ind w:firstLine="170"/>
        <w:jc w:val="both"/>
        <w:rPr/>
      </w:pPr>
      <w:r>
        <w:rPr>
          <w:szCs w:val="20"/>
        </w:rPr>
        <w:t>Hay una palabra que usamos acá para describir esto. Es una palabra que carga con la vibración de “shud”. Se deletrearía “s-h-u-d” en el idioma español. Esta es una vibración que quiere decir que están comenzando a expresarse a sí mismos y su propia divinidad.</w:t>
      </w:r>
      <w:r>
        <w:rPr>
          <w:szCs w:val="20"/>
          <w:lang w:val="es-CL"/>
        </w:rPr>
        <w:t xml:space="preserve"> N</w:t>
      </w:r>
      <w:r>
        <w:rPr>
          <w:szCs w:val="20"/>
        </w:rPr>
        <w:t>o necesitan Mi energía, ni la de Tobías o los demás. Nos reuniremos con ustedes pero será cada vez más sus voces en el Espíritu la que se manifieste, más y más. Nos convertiremos más y más en la audiencia que está escuchando lo que ustedes tienen que decir.</w:t>
      </w:r>
    </w:p>
    <w:p>
      <w:pPr>
        <w:pStyle w:val="Normal"/>
        <w:ind w:firstLine="170"/>
        <w:jc w:val="both"/>
        <w:rPr/>
      </w:pPr>
      <w:r>
        <w:rPr>
          <w:szCs w:val="20"/>
        </w:rPr>
        <w:t>La forma en que se canalice la información será diferente. Ustedes serán capaces de sentirla. Les estamos pidiendo y le estamos pidiendo a Cauldre, que haga otro cambio y que tome otro paso agigantado. Esta es una forma nueva de comunicación y una nueva forma de compartir información.</w:t>
      </w:r>
      <w:r>
        <w:rPr>
          <w:szCs w:val="20"/>
          <w:lang w:val="es-CL"/>
        </w:rPr>
        <w:t xml:space="preserve"> </w:t>
      </w:r>
      <w:r>
        <w:rPr>
          <w:szCs w:val="20"/>
        </w:rPr>
        <w:t>Aún estaremos allí a su lado. Pero les pedimos que se paren. Les pedimos que se adueñen de su propia divinidad. Les pedimos que sean los que manifiestan su divinidad y, por lo tanto, la nueva información hacia la Nueva Energía.</w:t>
      </w:r>
      <w:r>
        <w:rPr>
          <w:szCs w:val="20"/>
          <w:lang w:val="es-CL"/>
        </w:rPr>
        <w:t xml:space="preserve"> </w:t>
      </w:r>
      <w:r>
        <w:rPr>
          <w:szCs w:val="20"/>
        </w:rPr>
        <w:t xml:space="preserve">Los amamos profundamente. Los honramos por el trabajo que realizan. Tenemos tantas cosas que hacer, tanto que decir, y tanto que compartir con ustedes en lo que queda de este fin de semana. Estaremos acá fuertes y presentes, porque ustedes nunca están solos. </w:t>
      </w:r>
    </w:p>
    <w:p>
      <w:pPr>
        <w:pStyle w:val="Normal"/>
        <w:ind w:firstLine="170"/>
        <w:jc w:val="both"/>
        <w:rPr>
          <w:szCs w:val="20"/>
        </w:rPr>
      </w:pPr>
      <w:r>
        <w:rPr>
          <w:szCs w:val="20"/>
        </w:rPr>
        <w:t>¡Y así es!</w:t>
      </w:r>
    </w:p>
    <w:p>
      <w:pPr>
        <w:pStyle w:val="Normal"/>
        <w:ind w:firstLine="170"/>
        <w:jc w:val="both"/>
        <w:rPr>
          <w:szCs w:val="20"/>
        </w:rPr>
      </w:pPr>
      <w:r>
        <w:rPr>
          <w:szCs w:val="20"/>
        </w:rPr>
      </w:r>
    </w:p>
    <w:p>
      <w:pPr>
        <w:pStyle w:val="Normal"/>
        <w:jc w:val="center"/>
        <w:rPr/>
      </w:pPr>
      <w:r>
        <w:rPr>
          <w:b/>
          <w:sz w:val="24"/>
          <w:szCs w:val="28"/>
          <w:u w:val="single"/>
        </w:rPr>
        <w:t>PREGUNTAS Y RESPUESTAS</w:t>
      </w:r>
      <w:r>
        <w:rPr>
          <w:b/>
          <w:sz w:val="24"/>
          <w:szCs w:val="28"/>
        </w:rPr>
        <w:t>:</w:t>
      </w:r>
    </w:p>
    <w:p>
      <w:pPr>
        <w:pStyle w:val="Normal"/>
        <w:jc w:val="both"/>
        <w:rPr>
          <w:b/>
          <w:b/>
          <w:sz w:val="24"/>
          <w:szCs w:val="20"/>
        </w:rPr>
      </w:pPr>
      <w:r>
        <w:rPr>
          <w:b/>
          <w:sz w:val="24"/>
          <w:szCs w:val="20"/>
        </w:rPr>
      </w:r>
    </w:p>
    <w:p>
      <w:pPr>
        <w:pStyle w:val="TextBody"/>
        <w:spacing w:before="0" w:after="0"/>
        <w:rPr>
          <w:rFonts w:ascii="Arial" w:hAnsi="Arial" w:cs="Arial"/>
          <w:b/>
          <w:b/>
          <w:bCs/>
          <w:sz w:val="20"/>
          <w:lang w:val="es-CL"/>
        </w:rPr>
      </w:pPr>
      <w:r>
        <w:rPr>
          <w:rFonts w:cs="Arial" w:ascii="Arial" w:hAnsi="Arial"/>
          <w:b/>
          <w:bCs/>
          <w:sz w:val="20"/>
          <w:lang w:val="es-CL"/>
        </w:rPr>
        <w:t>TOBÍAS:</w:t>
      </w:r>
    </w:p>
    <w:p>
      <w:pPr>
        <w:pStyle w:val="TextBody"/>
        <w:spacing w:before="0" w:after="0"/>
        <w:ind w:firstLine="170"/>
        <w:jc w:val="both"/>
        <w:rPr>
          <w:rFonts w:ascii="Arial" w:hAnsi="Arial" w:cs="Arial"/>
          <w:sz w:val="20"/>
          <w:lang w:val="es-CL"/>
        </w:rPr>
      </w:pPr>
      <w:r>
        <w:rPr>
          <w:rFonts w:cs="Arial" w:ascii="Arial" w:hAnsi="Arial"/>
          <w:sz w:val="20"/>
          <w:lang w:val="es-CL"/>
        </w:rPr>
        <w:t>Y así es, queridos amigos, que nos reunimos como familia, como una familia que ha viajado por tanto tiempo. Al entrar en este espacio de ustedes, nos da gran alegría ver cómo pueden reunirse otra vez desde todos los rincones del mundo para estar aquí para crear esta energía sagrada juntos. ¡Oh, qué momento maravilloso compartiremos con ustedes estos próximos días (en la Conferencia de Luz a Mediados del Verano en Santa Fe)!</w:t>
      </w:r>
    </w:p>
    <w:p>
      <w:pPr>
        <w:pStyle w:val="TextBody"/>
        <w:spacing w:before="0" w:after="0"/>
        <w:ind w:firstLine="170"/>
        <w:jc w:val="both"/>
        <w:rPr>
          <w:rFonts w:ascii="Arial" w:hAnsi="Arial" w:cs="Arial"/>
          <w:sz w:val="20"/>
          <w:lang w:val="es-CL"/>
        </w:rPr>
      </w:pPr>
      <w:r>
        <w:rPr>
          <w:rFonts w:cs="Arial" w:ascii="Arial" w:hAnsi="Arial"/>
          <w:sz w:val="20"/>
          <w:lang w:val="es-CL"/>
        </w:rPr>
        <w:t>Si han traído sus preocupaciones y cuidados aquí, esto es realmente apropiado. Si han traído sus problemas y pesares hacia aquí, eso es lo que les pedimos que hicieran. No estén avergonzados de las lágrimas que provienen de sus ojos. No estén avergonzados de la tristeza que hay en sus corazones. No estén confundidos si sus viajes no son claros en este momento. Por eso están aquí... para estar con la familia. Nuestra familia son los humanos que comparten este salón, y los humanos que se conectan a través de su Internet, los humanos que leerán este mensaje en los días venideros, los ángeles y el Espíritu.</w:t>
      </w:r>
    </w:p>
    <w:p>
      <w:pPr>
        <w:pStyle w:val="TextBody"/>
        <w:spacing w:before="0" w:after="0"/>
        <w:ind w:firstLine="170"/>
        <w:jc w:val="both"/>
        <w:rPr>
          <w:rFonts w:ascii="Arial" w:hAnsi="Arial" w:cs="Arial"/>
          <w:sz w:val="20"/>
        </w:rPr>
      </w:pPr>
      <w:r>
        <w:rPr>
          <w:rFonts w:cs="Arial" w:ascii="Arial" w:hAnsi="Arial"/>
          <w:sz w:val="20"/>
        </w:rPr>
        <w:t>Queridos amigos, como Cauldre (Geoffrey Hoppe) sabe tan bien, ¡es hora de estar fuera de esa mente de ustedes! Sí, estén fuera de sus mentes. Es apropiado. Abran ese corazón de ustedes. Abran sus corazones para recibir todo lo que vendrá por su camino en los próximos días. Ábranlo para nosotros. Déjennos abrazarlos, y nutrirlos, y amarlos intensamente por estos próximos pocos días de tiempo.</w:t>
      </w:r>
    </w:p>
    <w:p>
      <w:pPr>
        <w:pStyle w:val="TextBody"/>
        <w:spacing w:before="0" w:after="0"/>
        <w:ind w:firstLine="170"/>
        <w:jc w:val="both"/>
        <w:rPr/>
      </w:pPr>
      <w:r>
        <w:rPr>
          <w:rFonts w:cs="Arial" w:ascii="Arial" w:hAnsi="Arial"/>
          <w:sz w:val="20"/>
          <w:szCs w:val="20"/>
          <w:lang w:val="es-CL"/>
        </w:rPr>
        <w:t xml:space="preserve">Oh, estamos siempre aquí. </w:t>
      </w:r>
      <w:r>
        <w:rPr>
          <w:rFonts w:cs="Arial" w:ascii="Arial" w:hAnsi="Arial"/>
          <w:sz w:val="20"/>
          <w:szCs w:val="20"/>
        </w:rPr>
        <w:t xml:space="preserve">Ustedes nunca están solos. </w:t>
      </w:r>
      <w:r>
        <w:rPr>
          <w:rFonts w:cs="Arial" w:ascii="Arial" w:hAnsi="Arial"/>
          <w:sz w:val="20"/>
          <w:szCs w:val="20"/>
          <w:lang w:val="es-CL"/>
        </w:rPr>
        <w:t xml:space="preserve">Pero ahora están en un lugar seguro y sagrado con viejos amigos, con quienes han viajado antes. </w:t>
      </w:r>
      <w:r>
        <w:rPr>
          <w:rFonts w:cs="Arial" w:ascii="Arial" w:hAnsi="Arial"/>
          <w:sz w:val="20"/>
          <w:szCs w:val="20"/>
        </w:rPr>
        <w:t xml:space="preserve">Miren a su alrededor. </w:t>
      </w:r>
      <w:r>
        <w:rPr>
          <w:rFonts w:cs="Arial" w:ascii="Arial" w:hAnsi="Arial"/>
          <w:sz w:val="20"/>
          <w:szCs w:val="20"/>
          <w:lang w:val="es-CL"/>
        </w:rPr>
        <w:t xml:space="preserve">Sí, miren a los que están a los costados. </w:t>
      </w:r>
      <w:r>
        <w:rPr>
          <w:rFonts w:cs="Arial" w:ascii="Arial" w:hAnsi="Arial"/>
          <w:sz w:val="20"/>
          <w:szCs w:val="20"/>
        </w:rPr>
        <w:t xml:space="preserve">Miren a los que están enfrente de ustedes. Giren y miren a los que están detrás. </w:t>
      </w:r>
      <w:r>
        <w:rPr>
          <w:rFonts w:cs="Arial" w:ascii="Arial" w:hAnsi="Arial"/>
          <w:sz w:val="20"/>
          <w:szCs w:val="20"/>
          <w:lang w:val="es-CL"/>
        </w:rPr>
        <w:t>Éstos son aquellos con quienes han compartido tantas vidas y experiencias.</w:t>
      </w:r>
    </w:p>
    <w:p>
      <w:pPr>
        <w:pStyle w:val="NormalWeb"/>
        <w:spacing w:before="0" w:after="0"/>
        <w:ind w:firstLine="170"/>
        <w:jc w:val="both"/>
        <w:rPr>
          <w:rFonts w:ascii="Arial" w:hAnsi="Arial" w:cs="Arial"/>
          <w:sz w:val="20"/>
          <w:szCs w:val="20"/>
        </w:rPr>
      </w:pPr>
      <w:r>
        <w:rPr>
          <w:rFonts w:cs="Arial" w:ascii="Arial" w:hAnsi="Arial"/>
          <w:sz w:val="20"/>
          <w:szCs w:val="20"/>
        </w:rPr>
        <w:t>Ahora, queridos, ¡levántense y toquen los rostros de ellos! (Risa de la audiencia). Toquen sus rostros. Realmente.</w:t>
      </w:r>
    </w:p>
    <w:p>
      <w:pPr>
        <w:pStyle w:val="NormalWeb"/>
        <w:spacing w:before="0" w:after="0"/>
        <w:ind w:firstLine="170"/>
        <w:jc w:val="both"/>
        <w:rPr>
          <w:rFonts w:ascii="Arial" w:hAnsi="Arial" w:cs="Arial"/>
          <w:sz w:val="20"/>
          <w:szCs w:val="20"/>
        </w:rPr>
      </w:pPr>
      <w:r>
        <w:rPr>
          <w:rFonts w:cs="Arial" w:ascii="Arial" w:hAnsi="Arial"/>
          <w:sz w:val="20"/>
          <w:szCs w:val="20"/>
        </w:rPr>
        <w:t>(Pausa mientras los participantes llevan a cabo la invitación de Tobías con mucha conmoción, risa y risas por lo bajo de parte de Tobías).</w:t>
      </w:r>
    </w:p>
    <w:p>
      <w:pPr>
        <w:pStyle w:val="NormalWeb"/>
        <w:spacing w:before="0" w:after="0"/>
        <w:ind w:firstLine="170"/>
        <w:jc w:val="both"/>
        <w:rPr>
          <w:rFonts w:ascii="Arial" w:hAnsi="Arial" w:cs="Arial"/>
          <w:sz w:val="20"/>
          <w:szCs w:val="20"/>
        </w:rPr>
      </w:pPr>
      <w:r>
        <w:rPr>
          <w:rFonts w:cs="Arial" w:ascii="Arial" w:hAnsi="Arial"/>
          <w:sz w:val="20"/>
          <w:szCs w:val="20"/>
        </w:rPr>
        <w:t>Ahora, queridos, ¡el chiste fue realmente para Cauldre, porque no le gusta tanto cuando alteramos nuestra conversación! (Más risa de parte de la audiencia y Tobías ríe por lo bajo).</w:t>
      </w:r>
    </w:p>
    <w:p>
      <w:pPr>
        <w:pStyle w:val="NormalWeb"/>
        <w:spacing w:before="0" w:after="0"/>
        <w:ind w:firstLine="170"/>
        <w:jc w:val="both"/>
        <w:rPr>
          <w:rFonts w:ascii="Arial" w:hAnsi="Arial" w:cs="Arial"/>
          <w:sz w:val="20"/>
          <w:szCs w:val="20"/>
        </w:rPr>
      </w:pPr>
      <w:r>
        <w:rPr>
          <w:rFonts w:cs="Arial" w:ascii="Arial" w:hAnsi="Arial"/>
          <w:sz w:val="20"/>
          <w:szCs w:val="20"/>
        </w:rPr>
        <w:t>Al extenderse para tocar los rostros de las personas a su lado, podían sentir que las conocían. Ustedes las conocen. Han estado con ellas antes. Han compartido un increíble viaje que se remonta al tiempo de Mu (Lemuria), al tiempo de Alt (Atlantis).</w:t>
      </w:r>
    </w:p>
    <w:p>
      <w:pPr>
        <w:pStyle w:val="NormalWeb"/>
        <w:spacing w:before="0" w:after="0"/>
        <w:ind w:firstLine="170"/>
        <w:jc w:val="both"/>
        <w:rPr>
          <w:rFonts w:ascii="Arial" w:hAnsi="Arial" w:cs="Arial"/>
          <w:sz w:val="20"/>
          <w:szCs w:val="20"/>
        </w:rPr>
      </w:pPr>
      <w:r>
        <w:rPr>
          <w:rFonts w:cs="Arial" w:ascii="Arial" w:hAnsi="Arial"/>
          <w:sz w:val="20"/>
          <w:szCs w:val="20"/>
        </w:rPr>
        <w:t>Y ustedes comparten una experiencia tanto más cercana en el tiempo, el tiempo de unos dos mil años atrás, cuando encarnaron para traer y abrir algo que se ha llamado ‘la Conciencia Crística’.</w:t>
      </w:r>
    </w:p>
    <w:p>
      <w:pPr>
        <w:pStyle w:val="NormalWeb"/>
        <w:spacing w:before="0" w:after="0"/>
        <w:ind w:firstLine="170"/>
        <w:jc w:val="both"/>
        <w:rPr>
          <w:rFonts w:ascii="Arial" w:hAnsi="Arial" w:cs="Arial"/>
          <w:sz w:val="20"/>
          <w:szCs w:val="20"/>
        </w:rPr>
      </w:pPr>
      <w:r>
        <w:rPr>
          <w:rFonts w:cs="Arial" w:ascii="Arial" w:hAnsi="Arial"/>
          <w:sz w:val="20"/>
          <w:szCs w:val="20"/>
        </w:rPr>
        <w:t>Han pasado por muchas experiencias en esta vida - la transición desde la Vieja Energía hacia los Nuevos Tiempos. ¿Difícil, no? ¡No es lo que pensaron que sería! ¡Oh, este viaje de ángeles en el que están! Desafiante, porque va a la raíz de lo que pensaban que ustedes eran, de quienes pensaban que eran.</w:t>
      </w:r>
    </w:p>
    <w:p>
      <w:pPr>
        <w:pStyle w:val="NormalWeb"/>
        <w:spacing w:before="0" w:after="0"/>
        <w:ind w:firstLine="170"/>
        <w:jc w:val="both"/>
        <w:rPr>
          <w:rFonts w:ascii="Arial" w:hAnsi="Arial" w:cs="Arial"/>
          <w:sz w:val="20"/>
          <w:szCs w:val="20"/>
        </w:rPr>
      </w:pPr>
      <w:r>
        <w:rPr>
          <w:rFonts w:cs="Arial" w:ascii="Arial" w:hAnsi="Arial"/>
          <w:sz w:val="20"/>
          <w:szCs w:val="20"/>
        </w:rPr>
        <w:t>Las cosas cambian, y no son lo que pensaban que serían. Las cosas todo alrededor suyo están cambiando. Lo viejo se transforma, o está siendo retirado... no por nosotros... no por el Espíritu... pero por aquella parte amorosa, de Conciencia Crística de ustedes que los mantiene en un amoroso abrazo. Los está guiando hacia esta Nueva Energía. Sabemos que es difícil a veces.</w:t>
      </w:r>
    </w:p>
    <w:p>
      <w:pPr>
        <w:pStyle w:val="NormalWeb"/>
        <w:spacing w:before="0" w:after="0"/>
        <w:ind w:firstLine="170"/>
        <w:jc w:val="both"/>
        <w:rPr>
          <w:rFonts w:ascii="Arial" w:hAnsi="Arial" w:cs="Arial"/>
          <w:sz w:val="20"/>
          <w:szCs w:val="20"/>
        </w:rPr>
      </w:pPr>
      <w:r>
        <w:rPr>
          <w:rFonts w:cs="Arial" w:ascii="Arial" w:hAnsi="Arial"/>
          <w:sz w:val="20"/>
          <w:szCs w:val="20"/>
        </w:rPr>
        <w:t>Pero, queridos que están reunidos aquí, pioneros de los nuevos tiempos, han llegado a entender que este viaje es tan importante a todos, a toda la humanidad y a toda la Creación.</w:t>
      </w:r>
    </w:p>
    <w:p>
      <w:pPr>
        <w:pStyle w:val="NormalWeb"/>
        <w:spacing w:before="0" w:after="0"/>
        <w:ind w:firstLine="170"/>
        <w:jc w:val="both"/>
        <w:rPr>
          <w:rFonts w:ascii="Arial" w:hAnsi="Arial" w:cs="Arial"/>
          <w:sz w:val="20"/>
          <w:szCs w:val="20"/>
        </w:rPr>
      </w:pPr>
      <w:r>
        <w:rPr>
          <w:rFonts w:cs="Arial" w:ascii="Arial" w:hAnsi="Arial"/>
          <w:sz w:val="20"/>
          <w:szCs w:val="20"/>
        </w:rPr>
        <w:t>¡Ahora, realmente, la energía de este salón, de este espacio que creamos juntos, es tan dulce!¡Hay tanta familia aquí! ¡Es sorprendente cómo todos pudieron encontrar juntos su camino de regreso para estar en este momento del tiempo!</w:t>
      </w:r>
    </w:p>
    <w:p>
      <w:pPr>
        <w:pStyle w:val="NormalWeb"/>
        <w:spacing w:before="0" w:after="0"/>
        <w:ind w:firstLine="170"/>
        <w:jc w:val="both"/>
        <w:rPr>
          <w:rFonts w:ascii="Arial" w:hAnsi="Arial" w:cs="Arial"/>
          <w:sz w:val="20"/>
          <w:szCs w:val="20"/>
        </w:rPr>
      </w:pPr>
      <w:r>
        <w:rPr>
          <w:rFonts w:cs="Arial" w:ascii="Arial" w:hAnsi="Arial"/>
          <w:sz w:val="20"/>
          <w:szCs w:val="20"/>
        </w:rPr>
        <w:t>Habrá muchas cosas pasando este fin de semana, cambios dentro de ustedes, cambios en los que están sentados alrededor suyo. Habrá algunas sorpresas aquí. Les pasarán algunas cosas inesperadas. Pero, de eso se trata todo esto. Entréguennos sus cargas, sus cargas diarias. Déjennos sostenerlas. Déjennos amarlos estos próximos tres días.</w:t>
      </w:r>
    </w:p>
    <w:p>
      <w:pPr>
        <w:pStyle w:val="NormalWeb"/>
        <w:spacing w:before="0" w:after="0"/>
        <w:ind w:firstLine="170"/>
        <w:jc w:val="both"/>
        <w:rPr>
          <w:rFonts w:ascii="Arial" w:hAnsi="Arial" w:cs="Arial"/>
          <w:sz w:val="20"/>
          <w:szCs w:val="20"/>
        </w:rPr>
      </w:pPr>
      <w:r>
        <w:rPr>
          <w:rFonts w:cs="Arial" w:ascii="Arial" w:hAnsi="Arial"/>
          <w:sz w:val="20"/>
          <w:szCs w:val="20"/>
        </w:rPr>
        <w:t>Debemos hacer un comentario antes de continuar. Oímos una discusión acerca de un libro (Los Materiales de Tobías - La Serie de la Creación) Y, vimos que Cauldre recibió una lapicera fina como regalo (más temprano esa noche). ¡Pero Yo, Tobías, debo hacer notar que es MI nombre el que es bastante grande en este libro! (mucha risa de la audiencia).</w:t>
      </w:r>
    </w:p>
    <w:p>
      <w:pPr>
        <w:pStyle w:val="NormalWeb"/>
        <w:spacing w:before="0" w:after="0"/>
        <w:ind w:firstLine="170"/>
        <w:jc w:val="both"/>
        <w:rPr>
          <w:rFonts w:ascii="Arial" w:hAnsi="Arial" w:cs="Arial"/>
          <w:sz w:val="20"/>
          <w:szCs w:val="20"/>
        </w:rPr>
      </w:pPr>
      <w:r>
        <w:rPr>
          <w:rFonts w:cs="Arial" w:ascii="Arial" w:hAnsi="Arial"/>
          <w:sz w:val="20"/>
          <w:szCs w:val="20"/>
        </w:rPr>
        <w:t>(Riendo entre dientes). En mi tiempo era casi imposible tener un libro escrito, aunque he sido publicado en otros libros (el Libro de Tobías en la Santa Biblia). Era muy difícil tener un libro escrito en mis días, entonces me siento tan orgulloso y tal vez un poco más de MI libro. (Risas de la audiencia). Yo le agradezco a Cauldre por poner estas palabras MÍAS juntas (más risas), y por hacer este bastante bello trabajo artístico. Y yo noté que puso su propia foto en la tapa, ¡pero mi nombre es todavía más grande! (Más risas de la audiencia).</w:t>
      </w:r>
    </w:p>
    <w:p>
      <w:pPr>
        <w:pStyle w:val="NormalWeb"/>
        <w:spacing w:before="0" w:after="0"/>
        <w:ind w:firstLine="170"/>
        <w:jc w:val="both"/>
        <w:rPr>
          <w:rFonts w:ascii="Arial" w:hAnsi="Arial" w:cs="Arial"/>
          <w:sz w:val="20"/>
          <w:szCs w:val="20"/>
        </w:rPr>
      </w:pPr>
      <w:r>
        <w:rPr>
          <w:rFonts w:cs="Arial" w:ascii="Arial" w:hAnsi="Arial"/>
          <w:sz w:val="20"/>
          <w:szCs w:val="20"/>
        </w:rPr>
        <w:t>Y más importante que eso, querida familia, este es SU libro. Este es su libro, porque los canalizamos a ustedes. Canalizamos su conciencia. Canalizamos sus pensamientos y emociones. Tomamos lo que viene del corazón de ustedes, y simplemente lo recolectamos, y volvemos a juntar las palabras a través de Cauldre. Este libro es dedicado a Shaumbra, a ustedes, a Shaumbra por todo el mundo. Este es el libro del viaje de ustedes.</w:t>
      </w:r>
    </w:p>
    <w:p>
      <w:pPr>
        <w:pStyle w:val="NormalWeb"/>
        <w:spacing w:before="0" w:after="0"/>
        <w:ind w:firstLine="170"/>
        <w:jc w:val="both"/>
        <w:rPr>
          <w:rFonts w:ascii="Arial" w:hAnsi="Arial" w:cs="Arial"/>
          <w:sz w:val="20"/>
          <w:szCs w:val="20"/>
        </w:rPr>
      </w:pPr>
      <w:r>
        <w:rPr>
          <w:rFonts w:cs="Arial" w:ascii="Arial" w:hAnsi="Arial"/>
          <w:sz w:val="20"/>
          <w:szCs w:val="20"/>
        </w:rPr>
        <w:t>Y yo, Tobías, les puedo garantizar que este libro será leído por los años, y décadas, y tal vez siglos venideros. Y se convertirá en un libro de texto para trasladarse desde la Vieja Energía hacia la Nueva Energía. Es el libro de SUS viajes. Entonces, todos nosotros aquí en este lado del velo los aplaudimos a USTEDES por unir todo esto.</w:t>
      </w:r>
    </w:p>
    <w:p>
      <w:pPr>
        <w:pStyle w:val="NormalWeb"/>
        <w:spacing w:before="0" w:after="0"/>
        <w:ind w:firstLine="170"/>
        <w:jc w:val="both"/>
        <w:rPr>
          <w:rFonts w:ascii="Arial" w:hAnsi="Arial" w:cs="Arial"/>
          <w:sz w:val="20"/>
          <w:szCs w:val="20"/>
        </w:rPr>
      </w:pPr>
      <w:r>
        <w:rPr>
          <w:rFonts w:cs="Arial" w:ascii="Arial" w:hAnsi="Arial"/>
          <w:sz w:val="20"/>
          <w:szCs w:val="20"/>
        </w:rPr>
        <w:t>Ahora, la energía de este fin de semana… sabemos que hay preguntas para responder, pero hablaremos aquí por un momento (risas de la audiencia).</w:t>
      </w:r>
    </w:p>
    <w:p>
      <w:pPr>
        <w:pStyle w:val="NormalWeb"/>
        <w:spacing w:before="0" w:after="0"/>
        <w:ind w:firstLine="170"/>
        <w:jc w:val="both"/>
        <w:rPr>
          <w:rFonts w:ascii="Arial" w:hAnsi="Arial" w:cs="Arial"/>
          <w:sz w:val="20"/>
          <w:szCs w:val="20"/>
        </w:rPr>
      </w:pPr>
      <w:r>
        <w:rPr>
          <w:rFonts w:cs="Arial" w:ascii="Arial" w:hAnsi="Arial"/>
          <w:sz w:val="20"/>
          <w:szCs w:val="20"/>
        </w:rPr>
        <w:t>La energía de este fin de semana se está uniendo. Hay entidades, entidades fuertes, que entran para estar con ustedes. Nos gustaría presentarlas ahora. Estarán presentes con ustedes. Estarán aquí por ustedes durante nuestro tiempo juntos hasta para los que están sintonizando con esto en sus sistemas web o estén leyendo estas palabras... esta energía estará disponible para ustedes también, porque están aquí, tal vez no físicamente, pero en conciencia. Ustedes están aquí con nosotros.</w:t>
      </w:r>
    </w:p>
    <w:p>
      <w:pPr>
        <w:pStyle w:val="NormalWeb"/>
        <w:spacing w:before="0" w:after="0"/>
        <w:ind w:firstLine="170"/>
        <w:jc w:val="both"/>
        <w:rPr>
          <w:rFonts w:ascii="Arial" w:hAnsi="Arial" w:cs="Arial"/>
          <w:sz w:val="20"/>
          <w:szCs w:val="20"/>
        </w:rPr>
      </w:pPr>
      <w:r>
        <w:rPr>
          <w:rFonts w:cs="Arial" w:ascii="Arial" w:hAnsi="Arial"/>
          <w:sz w:val="20"/>
          <w:szCs w:val="20"/>
        </w:rPr>
        <w:t>Hay cuatro entidades que entran ahora. Ellas tomarán sus pesares, y los llevarán por ustedes para que ustedes puedan hacer el verdadero trabajo interno estos próximos pocos días. ¿Entienden? Dejen ir esas cargas. Sin embargo, como Cauldre descubrió, salgan de esas mentes. No tiene sentido pensar, y no se necesita pensar aquí. Abran ese lugar especial dentro de ustedes que ustedes llaman el corazón, sus almas, su divinidad. Permitan que se adelante mientras cuidamos de estas otras cosas por ustedes.</w:t>
      </w:r>
    </w:p>
    <w:p>
      <w:pPr>
        <w:pStyle w:val="NormalWeb"/>
        <w:spacing w:before="0" w:after="0"/>
        <w:ind w:firstLine="170"/>
        <w:jc w:val="both"/>
        <w:rPr>
          <w:rFonts w:ascii="Arial" w:hAnsi="Arial" w:cs="Arial"/>
          <w:sz w:val="20"/>
          <w:szCs w:val="20"/>
        </w:rPr>
      </w:pPr>
      <w:r>
        <w:rPr>
          <w:rFonts w:cs="Arial" w:ascii="Arial" w:hAnsi="Arial"/>
          <w:sz w:val="20"/>
          <w:szCs w:val="20"/>
        </w:rPr>
        <w:t>Del norte viene una energía que permanecerá fuerte durante todo el fin de semana. Es la energía de Kryon. La energía de Kryon entra y se sienta en el lugar del norte, el lugar del entendimiento. Kryon representa el entendimiento, el fundir de la emoción y la mente para un verdadero entendimiento de las cosas. Kryon, quien ha caminado con ustedes por estos años, entra una vez más para unirse con ustedes, y se sentará en el asiento del norte.</w:t>
      </w:r>
    </w:p>
    <w:p>
      <w:pPr>
        <w:pStyle w:val="NormalWeb"/>
        <w:spacing w:before="0" w:after="0"/>
        <w:ind w:firstLine="170"/>
        <w:jc w:val="both"/>
        <w:rPr>
          <w:rFonts w:ascii="Arial" w:hAnsi="Arial" w:cs="Arial"/>
          <w:sz w:val="20"/>
          <w:szCs w:val="20"/>
        </w:rPr>
      </w:pPr>
      <w:r>
        <w:rPr>
          <w:rFonts w:cs="Arial" w:ascii="Arial" w:hAnsi="Arial"/>
          <w:sz w:val="20"/>
          <w:szCs w:val="20"/>
        </w:rPr>
        <w:t>Desde el oeste viene la energía del Arcángel Miguel. Realmente, ustedes son todos parte de la Familia de la Espada. Ustedes están verdaderamente aprendiendo a entender lo que la espada representa. Es la Espada de la Verdad. La fuerte, amorosa, compasiva energía de Miguel viene y se sienta en el oeste.</w:t>
      </w:r>
    </w:p>
    <w:p>
      <w:pPr>
        <w:pStyle w:val="NormalWeb"/>
        <w:spacing w:before="0" w:after="0"/>
        <w:ind w:firstLine="170"/>
        <w:jc w:val="both"/>
        <w:rPr>
          <w:rFonts w:ascii="Arial" w:hAnsi="Arial" w:cs="Arial"/>
          <w:sz w:val="20"/>
          <w:szCs w:val="20"/>
        </w:rPr>
      </w:pPr>
      <w:r>
        <w:rPr>
          <w:rFonts w:cs="Arial" w:ascii="Arial" w:hAnsi="Arial"/>
          <w:sz w:val="20"/>
          <w:szCs w:val="20"/>
        </w:rPr>
        <w:t>Del este viene la energía de Metatrón, la voz de ustedes en el Espíritu. Metatrón, querida familia, ES ustedes. Metatrón es el símbolo de la divinidad de ustedes integrada con la humanidad de ustedes. Metatrón no es un ángel singular. Metatrón, de acuerdo con sus libros, se sienta en la mano derecha del Espíritu. Es USTEDES: Ahora que han hecho tanto progreso al integrar quienes verdaderamente son mientras están en la Tierra en forma humana, Metatrón puede entrar. Él nos ha estado visitando, como ustedes saben, durante muchas lecciones en la Serie de Ascensión. La energía de Metatrón, aunque una vez les haya resultado difícil a algunos ajustarse a ella... la encontrarán mucho más confortable y mucho más nutritiva. Metatrón, sentado al otro lado de Miguel, toma asiento en el este.</w:t>
      </w:r>
    </w:p>
    <w:p>
      <w:pPr>
        <w:pStyle w:val="NormalWeb"/>
        <w:spacing w:before="0" w:after="0"/>
        <w:ind w:firstLine="170"/>
        <w:jc w:val="both"/>
        <w:rPr>
          <w:rFonts w:ascii="Arial" w:hAnsi="Arial" w:cs="Arial"/>
          <w:sz w:val="20"/>
          <w:szCs w:val="20"/>
        </w:rPr>
      </w:pPr>
      <w:r>
        <w:rPr>
          <w:rFonts w:cs="Arial" w:ascii="Arial" w:hAnsi="Arial"/>
          <w:sz w:val="20"/>
          <w:szCs w:val="20"/>
        </w:rPr>
        <w:t>Y finalmente, queridos amigos, viene una energía que tantos de ustedes han estado sintiendo en estas últimas semanas y especialmente en estos últimos pocos días. No podían identificarla tan claramente, pero sabían que había algo allí, que algo era diferente. La cuarta energía entrando en este momento importante para ustedes... viniendo a tomar el asiento del sur... es la energía de María... o lo que ustedes llamarían Madre María. Oh, nos inunda la emoción con sólo mencionar esto, porque ella entra ahora para tomar su lugar asignado en esta reunión con ustedes. Desde este asiento del sur, ella trae un intenso amor, y gran nutrición para cada uno de ustedes.</w:t>
      </w:r>
    </w:p>
    <w:p>
      <w:pPr>
        <w:pStyle w:val="NormalWeb"/>
        <w:spacing w:before="0" w:after="0"/>
        <w:ind w:firstLine="170"/>
        <w:jc w:val="both"/>
        <w:rPr>
          <w:rFonts w:ascii="Arial" w:hAnsi="Arial" w:cs="Arial"/>
          <w:sz w:val="20"/>
          <w:szCs w:val="20"/>
        </w:rPr>
      </w:pPr>
      <w:r>
        <w:rPr>
          <w:rFonts w:cs="Arial" w:ascii="Arial" w:hAnsi="Arial"/>
          <w:sz w:val="20"/>
          <w:szCs w:val="20"/>
        </w:rPr>
        <w:t>María es conocida en su Biblia, pero queridos amigos, su energía es mucho más vasta que eso. Su energía ha estado con ustedes durante todos los tiempos, no sólo en su literatura Cristiana. Es la energía de la Madre, de la alimentadora. Es la energía de la Reina del Reino. Oh, sabemos, nosotros sabemos que han extrañado esa conexión con el amor del Reino. Sabemos que han pedido sentir el amor de Dios en sus vidas. Está disponible a través de la energía de María. Ella está aquí para equilibrar las energías de Kryon, Miguel y Metatrón.</w:t>
      </w:r>
    </w:p>
    <w:p>
      <w:pPr>
        <w:pStyle w:val="NormalWeb"/>
        <w:spacing w:before="0" w:after="0"/>
        <w:ind w:firstLine="170"/>
        <w:jc w:val="both"/>
        <w:rPr>
          <w:rFonts w:ascii="Arial" w:hAnsi="Arial" w:cs="Arial"/>
          <w:sz w:val="20"/>
          <w:szCs w:val="20"/>
        </w:rPr>
      </w:pPr>
      <w:r>
        <w:rPr>
          <w:rFonts w:cs="Arial" w:ascii="Arial" w:hAnsi="Arial"/>
          <w:sz w:val="20"/>
          <w:szCs w:val="20"/>
        </w:rPr>
        <w:t>María se sienta en frente del asiento de Kryon, como un equilibrio, como compasión, y entendimiento. Mary, Kryon, Miguel y Metatrón permanecerán aquí para que ustedes los sientan, para que tomen de ellos, para que se comuniquen con ellos. Ellos estarán aquí todo el fin de semana, algo más fuerte tal vez que lo que ustedes pueden hacer cuando no están en un grupo de familia como éste.</w:t>
      </w:r>
    </w:p>
    <w:p>
      <w:pPr>
        <w:pStyle w:val="NormalWeb"/>
        <w:spacing w:before="0" w:after="0"/>
        <w:ind w:firstLine="170"/>
        <w:jc w:val="both"/>
        <w:rPr>
          <w:rFonts w:ascii="Arial" w:hAnsi="Arial" w:cs="Arial"/>
          <w:sz w:val="20"/>
          <w:szCs w:val="20"/>
        </w:rPr>
      </w:pPr>
      <w:r>
        <w:rPr>
          <w:rFonts w:cs="Arial" w:ascii="Arial" w:hAnsi="Arial"/>
          <w:sz w:val="20"/>
          <w:szCs w:val="20"/>
        </w:rPr>
        <w:t>Esta es una reunión de familia, una reunión de viejos amigos, una reunión de hermosos ángeles humanos, viviendo todos en distintas partes de su mundo. Pero, no obstante, están todos caminando el sendero de la ascensión. Están todos compartiendo experiencias similares. Están todos compartiendo el desplazamiento hacia los nuevos tiempos.</w:t>
      </w:r>
    </w:p>
    <w:p>
      <w:pPr>
        <w:pStyle w:val="NormalWeb"/>
        <w:spacing w:before="0" w:after="0"/>
        <w:ind w:firstLine="170"/>
        <w:jc w:val="both"/>
        <w:rPr>
          <w:rFonts w:ascii="Arial" w:hAnsi="Arial" w:cs="Arial"/>
          <w:sz w:val="20"/>
          <w:szCs w:val="20"/>
        </w:rPr>
      </w:pPr>
      <w:r>
        <w:rPr>
          <w:rFonts w:cs="Arial" w:ascii="Arial" w:hAnsi="Arial"/>
          <w:sz w:val="20"/>
          <w:szCs w:val="20"/>
        </w:rPr>
        <w:t>Entonces, les decimos a ustedes ahora, “Dejen que llevemos sus pesares, y su tristeza, y sus dolores físicos.” Permítanse el tiempo para su verdadero trabajo interno. Permítanse un regalo a ustedes mismos. Ese regalo es confiar en su propia divinidad. Ustedes han luchado con esto. Han tratado de confiar en su propia divinidad. Y sin embargo, esa parte humana de ustedes continúa volviendo a las viejas costumbres. Ustedes no están seguros de CÓMO confiar en su divinidad, CUÁNDO confiar en su divinidad, o quién guía en este hermosa danza del Espíritu.</w:t>
      </w:r>
    </w:p>
    <w:p>
      <w:pPr>
        <w:pStyle w:val="NormalWeb"/>
        <w:spacing w:before="0" w:after="0"/>
        <w:ind w:firstLine="170"/>
        <w:jc w:val="both"/>
        <w:rPr>
          <w:rFonts w:ascii="Arial" w:hAnsi="Arial" w:cs="Arial"/>
          <w:sz w:val="20"/>
          <w:szCs w:val="20"/>
        </w:rPr>
      </w:pPr>
      <w:r>
        <w:rPr>
          <w:rFonts w:cs="Arial" w:ascii="Arial" w:hAnsi="Arial"/>
          <w:sz w:val="20"/>
          <w:szCs w:val="20"/>
        </w:rPr>
        <w:t>Su divinidad son ustedes. No es alguna entidad externa. No es Miguel, Kryon, Metatrón ni María. Son ustedes.</w:t>
      </w:r>
    </w:p>
    <w:p>
      <w:pPr>
        <w:pStyle w:val="NormalWeb"/>
        <w:spacing w:before="0" w:after="0"/>
        <w:ind w:firstLine="170"/>
        <w:jc w:val="both"/>
        <w:rPr>
          <w:rFonts w:ascii="Arial" w:hAnsi="Arial" w:cs="Arial"/>
          <w:sz w:val="20"/>
          <w:szCs w:val="20"/>
        </w:rPr>
      </w:pPr>
      <w:r>
        <w:rPr>
          <w:rFonts w:cs="Arial" w:ascii="Arial" w:hAnsi="Arial"/>
          <w:sz w:val="20"/>
          <w:szCs w:val="20"/>
        </w:rPr>
        <w:t>Confíen en quienes son. Confíen en la intuición que ha estado tratando de aparecer. Confíen en esos mensajes y sentimientos internos de los cuales no están tan seguros. Tengan confianza en quienes son, y en su divinidad. Estén en un estado de libertad. Estén en el Vacío para permitir que se presente todo lo que son.</w:t>
      </w:r>
    </w:p>
    <w:p>
      <w:pPr>
        <w:pStyle w:val="NormalWeb"/>
        <w:spacing w:before="0" w:after="0"/>
        <w:ind w:firstLine="170"/>
        <w:jc w:val="both"/>
        <w:rPr>
          <w:rFonts w:ascii="Arial" w:hAnsi="Arial" w:cs="Arial"/>
          <w:sz w:val="20"/>
          <w:szCs w:val="20"/>
        </w:rPr>
      </w:pPr>
      <w:r>
        <w:rPr>
          <w:rFonts w:cs="Arial" w:ascii="Arial" w:hAnsi="Arial"/>
          <w:sz w:val="20"/>
          <w:szCs w:val="20"/>
        </w:rPr>
        <w:t>Y, si ven a otro que esté lastimado en estos próximos tres días, que esté lleno de tristeza, que no esté seguro de cómo destrabarse, queridos amigos, no digan palabras, no tengan agenda. Simplemente tóquenlos en el rostro, de un ángel a otro. Ellos sabrán lo que quieren decir, porque están permitiendo que su divinidad toque la de ellos. Sin palabras, sin agendas. No traten de sanarlos. No oren por ellos. Simplemente un toque, de un ángel a otro. Ellos lo sabrán. Ellos sabrán.</w:t>
      </w:r>
    </w:p>
    <w:p>
      <w:pPr>
        <w:pStyle w:val="NormalWeb"/>
        <w:spacing w:before="0" w:after="0"/>
        <w:ind w:firstLine="170"/>
        <w:jc w:val="both"/>
        <w:rPr>
          <w:rFonts w:ascii="Arial" w:hAnsi="Arial" w:cs="Arial"/>
          <w:sz w:val="20"/>
          <w:szCs w:val="20"/>
        </w:rPr>
      </w:pPr>
      <w:r>
        <w:rPr>
          <w:rFonts w:cs="Arial" w:ascii="Arial" w:hAnsi="Arial"/>
          <w:sz w:val="20"/>
          <w:szCs w:val="20"/>
        </w:rPr>
        <w:t>Ahora, tantos de ustedes han estado trabados últimamente, sin saber hacia qué lado girar, sintiendo que ustedes simplemente no pueden salir de esa racha espiritual, sintiendo que no están en el mundo de lo Viejo, y sin embargo tampoco en el de lo Nuevo todavía. Pero, saben, esto es tan apropiado. Ustedes están en ese abismo, ese punto de cruzar-por-encima, no habiendo confiado suficiente en su propio ser interior, entonces ustedes no han soltado verdaderamente sus viejas costumbres. Están aún tratando de conservarlas. Quieren que algo de la Nueva Energía las reemplace antes de soltarlas, ¿no?</w:t>
      </w:r>
    </w:p>
    <w:p>
      <w:pPr>
        <w:pStyle w:val="NormalWeb"/>
        <w:spacing w:before="0" w:after="0"/>
        <w:ind w:firstLine="170"/>
        <w:jc w:val="both"/>
        <w:rPr>
          <w:rFonts w:ascii="Arial" w:hAnsi="Arial" w:cs="Arial"/>
          <w:sz w:val="20"/>
          <w:szCs w:val="20"/>
        </w:rPr>
      </w:pPr>
      <w:r>
        <w:rPr>
          <w:rFonts w:cs="Arial" w:ascii="Arial" w:hAnsi="Arial"/>
          <w:sz w:val="20"/>
          <w:szCs w:val="20"/>
        </w:rPr>
        <w:t>Ahora es el momento de soltar lo Viejo. Confíen en su divinidad para que los guíe en la Nueva Energía entera y completamente. Ahí es cuando saldrán de la racha. Ahí es cuando las relaciones avanzarán hacia ustedes. Ahora mismo están tratando de aferrarse a viejos atributos con respecto a las relaciones, pero queriendo en sus corazones una nueva relación.</w:t>
      </w:r>
    </w:p>
    <w:p>
      <w:pPr>
        <w:pStyle w:val="NormalWeb"/>
        <w:spacing w:before="0" w:after="0"/>
        <w:ind w:firstLine="170"/>
        <w:jc w:val="both"/>
        <w:rPr>
          <w:rFonts w:ascii="Arial" w:hAnsi="Arial" w:cs="Arial"/>
          <w:sz w:val="20"/>
          <w:szCs w:val="20"/>
        </w:rPr>
      </w:pPr>
      <w:r>
        <w:rPr>
          <w:rFonts w:cs="Arial" w:ascii="Arial" w:hAnsi="Arial"/>
          <w:sz w:val="20"/>
          <w:szCs w:val="20"/>
        </w:rPr>
        <w:t>Con sus trabajos, o falta de ellos… están tratando de aferrarse a lo Viejo. Pero, queridos amigos, suelten para que PUEDAN ir hacia lo Nuevo, para que su divinidad - y cada uno de ustedes aquí, cada uno de ustedes que es tocado por este mensaje tiene una divinidad, estén muy seguros de eso. Que no haya malentendidos al respecto... ninguno de ustedes fue perdido en el departamento de la divinidad. Todos la tienen. Se han atascado con las cosas porque se han estado preguntando, preguntando si estaban realmente listos, si son realmente dignos de vivenciar esa liberación final de lo Viejo.</w:t>
      </w:r>
    </w:p>
    <w:p>
      <w:pPr>
        <w:pStyle w:val="NormalWeb"/>
        <w:spacing w:before="0" w:after="0"/>
        <w:ind w:firstLine="170"/>
        <w:jc w:val="both"/>
        <w:rPr>
          <w:rFonts w:ascii="Arial" w:hAnsi="Arial" w:cs="Arial"/>
          <w:sz w:val="20"/>
          <w:szCs w:val="20"/>
        </w:rPr>
      </w:pPr>
      <w:r>
        <w:rPr>
          <w:rFonts w:cs="Arial" w:ascii="Arial" w:hAnsi="Arial"/>
          <w:sz w:val="20"/>
          <w:szCs w:val="20"/>
        </w:rPr>
        <w:t>Déjennos tomar sus cargas este fin de semana, para que puedan unirse con su divinidad, para que puedan hacer esa liberación final, para salir de esa racha y encontrar nuevas maneras para que sus vidas avancen. Realmente, NOSOTROS queremos esto, porque queremos que cada uno de ustedes complete este ciclo. Queremos que cada uno de ustedes entonces tenga la sabiduría y la compasión, el conocimiento y la comprensión para ser maestros de los demás.</w:t>
      </w:r>
    </w:p>
    <w:p>
      <w:pPr>
        <w:pStyle w:val="NormalWeb"/>
        <w:spacing w:before="0" w:after="0"/>
        <w:ind w:firstLine="170"/>
        <w:jc w:val="both"/>
        <w:rPr>
          <w:rFonts w:ascii="Arial" w:hAnsi="Arial" w:cs="Arial"/>
          <w:sz w:val="20"/>
          <w:szCs w:val="20"/>
        </w:rPr>
      </w:pPr>
      <w:r>
        <w:rPr>
          <w:rFonts w:cs="Arial" w:ascii="Arial" w:hAnsi="Arial"/>
          <w:sz w:val="20"/>
          <w:szCs w:val="20"/>
        </w:rPr>
        <w:t>Como hemos dicho antes, se necesita a los maestros de divinidad en todo el mundo. Podemos ver esto desde nuestra perspectiva. Podemos ver las almas que están comenzando el viaje, el viaje que comenzaron hace diez años, hace treinta años, tal vez hasta hace diez vidas, el viaje de integrar a la divinidad. Ellos necesitarán maestros. Por eso es que ustedes están aquí. Por eso es que han encarnado en este tiempo. Por eso es que no eligieron retornar al Hogar cuando les preguntamos si estaban listos para volver. Es el momento de transitar hacia los nuevos tiempos, y esta energía de este fin de semana es el lugar más apropiado para hacerlo.</w:t>
      </w:r>
    </w:p>
    <w:p>
      <w:pPr>
        <w:pStyle w:val="NormalWeb"/>
        <w:spacing w:before="0" w:after="0"/>
        <w:ind w:firstLine="170"/>
        <w:jc w:val="both"/>
        <w:rPr>
          <w:rFonts w:ascii="Arial" w:hAnsi="Arial" w:cs="Arial"/>
          <w:sz w:val="20"/>
          <w:szCs w:val="20"/>
        </w:rPr>
      </w:pPr>
      <w:r>
        <w:rPr>
          <w:rFonts w:cs="Arial" w:ascii="Arial" w:hAnsi="Arial"/>
          <w:sz w:val="20"/>
          <w:szCs w:val="20"/>
        </w:rPr>
        <w:t>Ahora, estaríamos encantados de responder sus preguntas.</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Tobías, Usted ha dicho que siguiera a mi corazón, pero mi corazón no parece estar guiando. Hay que hacer algo. La respuesta simplemente no está allí. No sé qué hacer.</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Ah, qué pregunta apropiada! Usted todavía está intentando resolver su divinidad desde su cabeza. Todavía está tratando de resolver cómo ir hacia su corazón, pero lo está tratando de hacer a través de su cabeza. Usted JAMÁS llegará a entender a Dios, y usted JAMÁS llegará a entenderse a sí mismo a través de su cabeza.</w:t>
      </w:r>
    </w:p>
    <w:p>
      <w:pPr>
        <w:pStyle w:val="NormalWeb"/>
        <w:spacing w:before="0" w:after="0"/>
        <w:ind w:firstLine="170"/>
        <w:jc w:val="both"/>
        <w:rPr>
          <w:rFonts w:ascii="Arial" w:hAnsi="Arial" w:cs="Arial"/>
          <w:sz w:val="20"/>
          <w:szCs w:val="20"/>
        </w:rPr>
      </w:pPr>
      <w:r>
        <w:rPr>
          <w:rFonts w:cs="Arial" w:ascii="Arial" w:hAnsi="Arial"/>
          <w:sz w:val="20"/>
          <w:szCs w:val="20"/>
        </w:rPr>
        <w:t>Han sido entrenados a usar esta maravillosa herramienta. Pero, para algunos de ustedes, como saben, la mente puede ser en realidad una barrera. Abrir sus corazones significa liberar aquellos miedos. Significa liberar sus viejas identidades. Están tratando de resolver cómo ir hacia el corazón, pero aún quieren que sus mentes controlen. ¿Se dan cuenta de esto?¿Pueden realmente dejar que su divinidad florezca?</w:t>
      </w:r>
    </w:p>
    <w:p>
      <w:pPr>
        <w:pStyle w:val="NormalWeb"/>
        <w:spacing w:before="0" w:after="0"/>
        <w:ind w:firstLine="170"/>
        <w:jc w:val="both"/>
        <w:rPr>
          <w:rFonts w:ascii="Arial" w:hAnsi="Arial" w:cs="Arial"/>
          <w:sz w:val="20"/>
          <w:szCs w:val="20"/>
        </w:rPr>
      </w:pPr>
      <w:r>
        <w:rPr>
          <w:rFonts w:cs="Arial" w:ascii="Arial" w:hAnsi="Arial"/>
          <w:sz w:val="20"/>
          <w:szCs w:val="20"/>
        </w:rPr>
        <w:t>Por eso es que la energía de María viene hacia ustedes ahora. No es la energía de la cabeza. Es corazón. Es emoción. Y, es amor. Ella está aquí para ayudarlos y a todos los demás que están encarando esto para aprender a trabajar desde el corazón. Y si, podrán llorar este fin de semana. Eso está ayudando a abrir el corazón. No retengan estas lágrimas. Significa liberar y soltar. Significa inclusive soltar el concepto de lo que pensaban que era la energía del corazón. Ábranse, ábranse, y acepten todo lo que realmente son.</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Tobías, ¿qué puedo hacer para darle forma a mi modalidad de sanación especial para poder comenzar a practicar y a sanar a los demás? Gracias.</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Usted realmente tiene una fuerte intuición, una fuerte sabiduría interna, pero en cierto sentido, está con un bloqueo que impide producir su mayor potencial porque usted aún tiene conceptos de lo que cree que es la sanación. Hay bloqueos porque tiene nociones preconcebidas acerca de la sanación. Mírelas. Mire a sus definiciones de sanación en el espejo. Luego, mire dentro suyo para ver lo que es la verdadera sanación.</w:t>
      </w:r>
    </w:p>
    <w:p>
      <w:pPr>
        <w:pStyle w:val="NormalWeb"/>
        <w:spacing w:before="0" w:after="0"/>
        <w:ind w:firstLine="170"/>
        <w:jc w:val="both"/>
        <w:rPr>
          <w:rFonts w:ascii="Arial" w:hAnsi="Arial" w:cs="Arial"/>
          <w:sz w:val="20"/>
          <w:szCs w:val="20"/>
        </w:rPr>
      </w:pPr>
      <w:r>
        <w:rPr>
          <w:rFonts w:cs="Arial" w:ascii="Arial" w:hAnsi="Arial"/>
          <w:sz w:val="20"/>
          <w:szCs w:val="20"/>
        </w:rPr>
        <w:t>La verdadera sanación no tiene agenda. La verdadera sanación es un completo dar y un completo recibir. Es un ciclo completo. La verdadera sanación es la compasión de saber que cuando usted se sienta con su cliente, éste puede elegir no sanar. La verdadera sanación es la comprensión de que el poder realmente proviene desde adentro suyo. No están recurriendo a un poder fuera de ustedes, que les sirva de un simple conducto. Es su propia divinidad brillando, brillando en frente de los demás.</w:t>
      </w:r>
    </w:p>
    <w:p>
      <w:pPr>
        <w:pStyle w:val="NormalWeb"/>
        <w:spacing w:before="0" w:after="0"/>
        <w:ind w:firstLine="170"/>
        <w:jc w:val="both"/>
        <w:rPr>
          <w:rFonts w:ascii="Arial" w:hAnsi="Arial" w:cs="Arial"/>
          <w:sz w:val="20"/>
          <w:szCs w:val="20"/>
        </w:rPr>
      </w:pPr>
      <w:r>
        <w:rPr>
          <w:rFonts w:cs="Arial" w:ascii="Arial" w:hAnsi="Arial"/>
          <w:sz w:val="20"/>
          <w:szCs w:val="20"/>
        </w:rPr>
        <w:t>Verdadera sanación. Simplemente toque el rostro de otro. Comenzará a entender. Es tan simple, tan fácil. Está tratando de complicarlo con esta cosa de su cabeza. Cuando coloque esta pieza final, querido, ¡Oh, usted será tan poderoso! Ya lo es. Ya está comenzando a reconocer lo que tiene. Libere estas barreras finales, querido, y vendrán a golpear a su puerta.</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Yo quiero saber el resultado de mi relación con este hombre a quien amo muchísimo. Pero, parece que la mayor parte del tiempo estamos físicamente separados. Entre nosotros inevitablemente se interpone la distancia.</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El resultado de esta relación depende totalmente de los dos. No tenemos influencia. No tenemos agenda. Les podemos decir que una cosa es segura. Hay muchos, muchos atributos de la vieja energía en esta relación, y, por eso es que ustedes están haciendo un tipo de baile de dar vueltas, salir y dar vueltas uno con el otro. Vaya dentro suyo y vea lo que realmente está buscando, lo que realmente está deseando de esta relación. Pase alguna calidad de tiempo lejos de este individuo por un rato. Comenzará a ver sus verdaderos sentimientos. Su verdadera comprensión surgirá.</w:t>
      </w:r>
    </w:p>
    <w:p>
      <w:pPr>
        <w:pStyle w:val="NormalWeb"/>
        <w:spacing w:before="0" w:after="0"/>
        <w:ind w:firstLine="170"/>
        <w:jc w:val="both"/>
        <w:rPr>
          <w:rFonts w:ascii="Arial" w:hAnsi="Arial" w:cs="Arial"/>
          <w:sz w:val="20"/>
          <w:szCs w:val="20"/>
        </w:rPr>
      </w:pPr>
      <w:r>
        <w:rPr>
          <w:rFonts w:cs="Arial" w:ascii="Arial" w:hAnsi="Arial"/>
          <w:sz w:val="20"/>
          <w:szCs w:val="20"/>
        </w:rPr>
        <w:t>Vamos a hablar mucho más acerca de las relaciones en nuestra próxima serie, que comenzará el mes próximo de ustedes. Este es todo un tema para tantos de ustedes. Hemos dicho esto antes -tal vez algunos de ustedes se hayan desilusionado por eso- pero las relaciones no son lo que solían ser y no serán lo que solían ser. Las relaciones están cambiando porque ustedes están cambiando. Ya no están buscando la otra parte de ustedes allá afuera. En la Nueva Energía son completos en ustedes mismos, y por lo tanto, sus relaciones no serán algo que tenga que realizarlos. Será porque simplemente eligen estar con este individuo.</w:t>
      </w:r>
    </w:p>
    <w:p>
      <w:pPr>
        <w:pStyle w:val="NormalWeb"/>
        <w:spacing w:before="0" w:after="0"/>
        <w:ind w:firstLine="170"/>
        <w:jc w:val="both"/>
        <w:rPr>
          <w:rFonts w:ascii="Arial" w:hAnsi="Arial" w:cs="Arial"/>
          <w:sz w:val="20"/>
          <w:szCs w:val="20"/>
        </w:rPr>
      </w:pPr>
      <w:r>
        <w:rPr>
          <w:rFonts w:cs="Arial" w:ascii="Arial" w:hAnsi="Arial"/>
          <w:sz w:val="20"/>
          <w:szCs w:val="20"/>
        </w:rPr>
        <w:t>Mire la relación que tiene con él ahora. Vaya dentro de su ser interno. Entenderá lo que usted está haciendo con esto. Estaremos observando, y la animaremos en el mayor amor, pero la decisión depende de usted y de ese compañero.</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Tobías, por favor explique, ¿qué tipo de voluntad tiene usted? Si tiene una Voluntad Divina, tendría que entregarla para venir a la Tierra y adoptar el Libre Albedrío. Después, tendría que entregar el Libre Albedrío para volver a adoptar la Voluntad Divina. ¡Gracias! (Risas de audiencia).</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Cuando ustedes dejaron al Hogar... cuando pasaron el Muro de Fuego, fueron desde lo singular, o la Voluntad Una, hacia el Libre Albedrío. Crearon una nueva identidad para ustedes. Tenían Libre Albedrío. A través de todos los tiempos antes de que vinieran a la Tierra, a través de todos los planetas, y las galaxias que visitaron, a través de todas las vidas que tuvieron antes de venir a la Tierra, traían este atributo de Libre Albedrío con ustedes.</w:t>
      </w:r>
    </w:p>
    <w:p>
      <w:pPr>
        <w:pStyle w:val="NormalWeb"/>
        <w:spacing w:before="0" w:after="0"/>
        <w:ind w:firstLine="170"/>
        <w:jc w:val="both"/>
        <w:rPr>
          <w:rFonts w:ascii="Arial" w:hAnsi="Arial" w:cs="Arial"/>
          <w:sz w:val="20"/>
          <w:szCs w:val="20"/>
        </w:rPr>
      </w:pPr>
      <w:r>
        <w:rPr>
          <w:rFonts w:cs="Arial" w:ascii="Arial" w:hAnsi="Arial"/>
          <w:sz w:val="20"/>
          <w:szCs w:val="20"/>
        </w:rPr>
        <w:t>El Libre Albedrío es simplemente el Espíritu que dice, “Pueden hacer cualquier cosa que quieran y los amaré incondicionalmente. Pueden jugar cualquier juego que quieran, incluso el juego del cáncer, incluso el juego del abuso, incluso el juego de ser las víctimas. Pueden jugar todos estos juegos”. Y, el Espíritu dice “los amaré incondicionalmente.”</w:t>
      </w:r>
    </w:p>
    <w:p>
      <w:pPr>
        <w:pStyle w:val="NormalWeb"/>
        <w:spacing w:before="0" w:after="0"/>
        <w:ind w:firstLine="170"/>
        <w:jc w:val="both"/>
        <w:rPr>
          <w:rFonts w:ascii="Arial" w:hAnsi="Arial" w:cs="Arial"/>
          <w:sz w:val="20"/>
          <w:szCs w:val="20"/>
        </w:rPr>
      </w:pPr>
      <w:r>
        <w:rPr>
          <w:rFonts w:cs="Arial" w:ascii="Arial" w:hAnsi="Arial"/>
          <w:sz w:val="20"/>
          <w:szCs w:val="20"/>
        </w:rPr>
        <w:t>Pero, cuando elijan dejar de jugar estos juegos, cuando elijan trasladarse desde la dualidad hacia la Nueva Energía, entonces su Voluntad Divina se presentará. La Voluntad Divina es un recordatorio del Hogar, recordándoles por qué dejaron al Hogar en primer lugar. La Voluntad Divina dice, “Estoy cansada de juegos ahora. Estoy cansada de la dualidad. He aprendido lo suficiente. He crecido lo suficiente. Ahora, yo elijo a la Voluntad Divina, que es la realización divina.”</w:t>
      </w:r>
    </w:p>
    <w:p>
      <w:pPr>
        <w:pStyle w:val="NormalWeb"/>
        <w:spacing w:before="0" w:after="0"/>
        <w:ind w:firstLine="170"/>
        <w:jc w:val="both"/>
        <w:rPr>
          <w:rFonts w:ascii="Arial" w:hAnsi="Arial" w:cs="Arial"/>
          <w:sz w:val="20"/>
          <w:szCs w:val="20"/>
        </w:rPr>
      </w:pPr>
      <w:r>
        <w:rPr>
          <w:rFonts w:cs="Arial" w:ascii="Arial" w:hAnsi="Arial"/>
          <w:sz w:val="20"/>
          <w:szCs w:val="20"/>
        </w:rPr>
        <w:t>Aún tienen el Libre Albedrío. No se va. Pero, ahora, ahora está rodeado por la Voluntad Divina. Es la comprensión. Es la claridad. Es el recuerdo del Hogar, de quiénes son, y de por qué están aquí. No hay ángeles del otro lado tirando de las cuerdas, como si ustedes fueran los títeres. El Espíritu aún no tira de las cuerdas, porque en la conciencia de la Voluntad Divina ustedes llegan a entender que son Espíritu, que siempre fueron Espíritu, y siempre serán Espíritu. Está simplemente diciendo, “Lleguemos ahora al momento de la realización de nuestro viaje.” Algunos de ustedes reaccionaron bastante emotivamente cuando hablamos acerca de liberar el Libre Albedrío. Pero, es precisamente aquello por lo cual se están esforzando. El Libre Albedrío, que es la comprensión superior de su viaje... la Voluntad Divina, proporciona la compleción de su viaje.</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Aunque se han abierto todas las puertas para que yo me mude a una isla, el trabajo que yo creía que el Espíritu quería que tuviera no resultó. ¿Es a causa del Vacío?</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El Espíritu no quiere que tengan ningún trabajo en particular. Entiéndanlo. Entiendan que el Espíritu no está tratando de decirles nada, excepto “Los amo muchísimo”. El Espíritu no está tratando de empujarlos hacia un lado u otro. Tampoco lo están las entidades que se juntaron aquí para este fin de semana – Metatrón y Miguel, Kryon y María. No están tratando de decirles otra cosa que no sea, “Los amamos”. Queremos... queremos que todos ustedes comiencen a decir, “¿Qué es mi yo mismo, qué me estoy tratando de decir?” ¿Están tratando de decirse que deben mudarse a una isla? ¿Están tratando de decirse otra cosa?</w:t>
      </w:r>
    </w:p>
    <w:p>
      <w:pPr>
        <w:pStyle w:val="NormalWeb"/>
        <w:spacing w:before="0" w:after="0"/>
        <w:ind w:firstLine="170"/>
        <w:jc w:val="both"/>
        <w:rPr>
          <w:rFonts w:ascii="Arial" w:hAnsi="Arial" w:cs="Arial"/>
          <w:sz w:val="20"/>
          <w:szCs w:val="20"/>
        </w:rPr>
      </w:pPr>
      <w:r>
        <w:rPr>
          <w:rFonts w:cs="Arial" w:ascii="Arial" w:hAnsi="Arial"/>
          <w:sz w:val="20"/>
          <w:szCs w:val="20"/>
        </w:rPr>
        <w:t>Queridos, ¡JAMÁS CEDAN SU PODER A NINGÚN OTRO SER! Sabemos que no estamos respondiendo su pregunta directamente. Estamos respondiendo un tema que tenemos con usted, con todos ustedes. El Espíritu no está tratando de decirles nada. Cuando algo ocurre, y sienten que están siendo guiados, sienten que están siendo movidos, dense gracias a ustedes mismos, porque son ustedes.</w:t>
      </w:r>
    </w:p>
    <w:p>
      <w:pPr>
        <w:pStyle w:val="NormalWeb"/>
        <w:spacing w:before="0" w:after="0"/>
        <w:ind w:firstLine="170"/>
        <w:jc w:val="both"/>
        <w:rPr>
          <w:rFonts w:ascii="Arial" w:hAnsi="Arial" w:cs="Arial"/>
          <w:sz w:val="20"/>
          <w:szCs w:val="20"/>
        </w:rPr>
      </w:pPr>
      <w:r>
        <w:rPr>
          <w:rFonts w:cs="Arial" w:ascii="Arial" w:hAnsi="Arial"/>
          <w:sz w:val="20"/>
          <w:szCs w:val="20"/>
        </w:rPr>
        <w:t>Ahora, ¿Está su divinidad tratando de mudarlo a una isla, tratando de mudarlo a algún lado? Su propia divinidad está tratando de comunicarle que se avecina un cambio. Esto se hace por medio de símbolos, que usted comenzará a entender con una nueva claridad muy, muy pronto. Pero, no crea que esto sea específicamente una isla en un lugar geográfico. Es un símbolo. Es un símbolo que contiene energía, es para que usted lo abra. Y puede quitarle el candado, porque usted tiene la llave. Su propia divinidad le está diciendo que el cambio es inminente, una mudanza es inminente. Pero, requerirá soltar algo de su vieja conciencia. Le agradecemos la oportunidad de servir de pontífices por un momento. (Risas de la audiencia).</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Es el agua de Hot Springs, Arkansas el agua a la que Kryon se refiere como “el agua”?</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No hay un lugar específico o un agua específica. Consultaremos con Kryon aquí. (Pausa). Hay en cualquier agua natural energías que se pueden asimilar en el cuerpo siempre que permitan a su propia divinidad hacer los ajustes energéticos y moleculares.¡Kryon y Tobías no quieren ver a 350 Trabajadores de la Luz salir corriendo a Hot Springs, Arkansas en busca del Santo Grial!</w:t>
      </w:r>
    </w:p>
    <w:p>
      <w:pPr>
        <w:pStyle w:val="NormalWeb"/>
        <w:spacing w:before="0" w:after="0"/>
        <w:ind w:firstLine="170"/>
        <w:jc w:val="both"/>
        <w:rPr>
          <w:rFonts w:ascii="Arial" w:hAnsi="Arial" w:cs="Arial"/>
          <w:sz w:val="20"/>
          <w:szCs w:val="20"/>
        </w:rPr>
      </w:pPr>
      <w:r>
        <w:rPr>
          <w:rFonts w:cs="Arial" w:ascii="Arial" w:hAnsi="Arial"/>
          <w:sz w:val="20"/>
          <w:szCs w:val="20"/>
        </w:rPr>
        <w:t>En definitiva, verán que pueden tomar cualquier agua, cualquier agua, o artículo alimenticio, particularmente alimentos vivos, ponerlos dentro de su ser y hacer que les sirvan. ¿Saben que hasta esas galletas de chispas de chocolate los quieren servir? (Tobías se ríe junto con la audiencia) ¡Yo no las puedo resistir! (Risas de la audiencia). La comida que está en sus platos, esperando entrar en sus sistemas... quiere servirles. Simplemente tienen que darle permiso. No nos importa si son espárragos, o porotos, o carne, o papas, o galletas de agua, o lo que sea. Quieren servirles.</w:t>
      </w:r>
    </w:p>
    <w:p>
      <w:pPr>
        <w:pStyle w:val="NormalWeb"/>
        <w:spacing w:before="0" w:after="0"/>
        <w:ind w:firstLine="170"/>
        <w:jc w:val="both"/>
        <w:rPr>
          <w:rFonts w:ascii="Arial" w:hAnsi="Arial" w:cs="Arial"/>
          <w:sz w:val="20"/>
          <w:szCs w:val="20"/>
        </w:rPr>
      </w:pPr>
      <w:r>
        <w:rPr>
          <w:rFonts w:cs="Arial" w:ascii="Arial" w:hAnsi="Arial"/>
          <w:sz w:val="20"/>
          <w:szCs w:val="20"/>
        </w:rPr>
        <w:t>Si tienen la conciencia de que cierta comida es mala, ASÍ LES SERVIRÁ. Los enfermará. Si tienen la conciencia de que lo que está en su plato está allí para servirles de una manera saludable, lo hará. Es así de simple, queridos amigos. No lo hagan complicado. Y sí, agregaremos una nota... Esta agua de Hot Springs es de alta energía, pero no es la única agua.</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Qué debo hacer además de lo que ya estoy haciendo para obtener más libertad en mi sendero por el resto de mi vida aquí?</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En esta foto instantánea del tiempo, de lo que pueden hacer más, de lo que todos pueden hacer más es soltar los vestigios de lo viejo. Los viejos tiempos fueron maravillosos. Les sirvieron bien. Sus vidas pasadas también les sirvieron bien. Hasta estas vidas les han servido bien. Pero es el momento de realmente liberarse, realmente soltarse.</w:t>
      </w:r>
    </w:p>
    <w:p>
      <w:pPr>
        <w:pStyle w:val="NormalWeb"/>
        <w:spacing w:before="0" w:after="0"/>
        <w:ind w:firstLine="170"/>
        <w:jc w:val="both"/>
        <w:rPr>
          <w:rFonts w:ascii="Arial" w:hAnsi="Arial" w:cs="Arial"/>
          <w:sz w:val="20"/>
          <w:szCs w:val="20"/>
        </w:rPr>
      </w:pPr>
      <w:r>
        <w:rPr>
          <w:rFonts w:cs="Arial" w:ascii="Arial" w:hAnsi="Arial"/>
          <w:sz w:val="20"/>
          <w:szCs w:val="20"/>
        </w:rPr>
        <w:t>Esto los incluye a todos ustedes -a Cauldre no le gusta lo que vamos a decir, pero como les decimos tan a menudo, lo diremos de cualquier modo- esto incluye a las viejas relaciones de ustedes. Suéltenlas. La relación en la que están justo ahora... déjenla ir. Si es apropiada, volverá a ustedes. Ahora, no les estamos diciendo que todos ustedes deben salir corriendo a ver a sus abogados el Lunes. (Risas de la audiencia). Lo que estamos diciendo es que den un paso hacia atrás un momento. Liberen a ese compañero suyo. Libérenlo a lo más alto de ellos. Tomen las cargas y las expectativas que han puesto sobre ellos, y déjenlas ir. Vean qué ocurre.</w:t>
      </w:r>
    </w:p>
    <w:p>
      <w:pPr>
        <w:pStyle w:val="NormalWeb"/>
        <w:spacing w:before="0" w:after="0"/>
        <w:ind w:firstLine="170"/>
        <w:jc w:val="both"/>
        <w:rPr>
          <w:rFonts w:ascii="Arial" w:hAnsi="Arial" w:cs="Arial"/>
          <w:sz w:val="20"/>
          <w:szCs w:val="20"/>
        </w:rPr>
      </w:pPr>
      <w:r>
        <w:rPr>
          <w:rFonts w:cs="Arial" w:ascii="Arial" w:hAnsi="Arial"/>
          <w:sz w:val="20"/>
          <w:szCs w:val="20"/>
        </w:rPr>
        <w:t>Algunos de ellos saldrán caminando por la puerta, y jamás volverán. Estarán más felices y más realizados. Otros estarán tan sorprendidos cuando ustedes los liberen energéticamente, que volverán volando hacia ustedes con un amor nuevo incondicional y brillante, un amor muy parecido a lo que experimentaron cuando se unieron al principio. Sólo que ahora será puro y limpio, y sin contrato.</w:t>
      </w:r>
    </w:p>
    <w:p>
      <w:pPr>
        <w:pStyle w:val="NormalWeb"/>
        <w:spacing w:before="0" w:after="0"/>
        <w:ind w:firstLine="170"/>
        <w:jc w:val="both"/>
        <w:rPr>
          <w:rFonts w:ascii="Arial" w:hAnsi="Arial" w:cs="Arial"/>
          <w:sz w:val="20"/>
          <w:szCs w:val="20"/>
        </w:rPr>
      </w:pPr>
      <w:r>
        <w:rPr>
          <w:rFonts w:cs="Arial" w:ascii="Arial" w:hAnsi="Arial"/>
          <w:sz w:val="20"/>
          <w:szCs w:val="20"/>
        </w:rPr>
        <w:t>¿Qué pueden hacer ahora mismo en sus viajes? Sólo suelten. Hemos estado hablando acerca de esto. Hemos estado hablando de estar “sin identidad”, de soltar lo viejo. Hemos estado hablando acerca del Vacío de la Ascensión – eso es, salir del medio cuando hay una situación o un problema. Salgan del medio. Quítenlo de sus cabezas. Permitan que su divinidad se presente. Entonces, verán milagros.</w:t>
      </w:r>
    </w:p>
    <w:p>
      <w:pPr>
        <w:pStyle w:val="NormalWeb"/>
        <w:spacing w:before="0" w:after="0"/>
        <w:ind w:firstLine="170"/>
        <w:jc w:val="both"/>
        <w:rPr>
          <w:rFonts w:ascii="Arial" w:hAnsi="Arial" w:cs="Arial"/>
          <w:sz w:val="20"/>
          <w:szCs w:val="20"/>
        </w:rPr>
      </w:pPr>
      <w:r>
        <w:rPr>
          <w:rFonts w:cs="Arial" w:ascii="Arial" w:hAnsi="Arial"/>
          <w:sz w:val="20"/>
          <w:szCs w:val="20"/>
        </w:rPr>
        <w:t>Liberar es… la cosa más difícil que jamás harán como ángeles humanos, porque está el deseo de construir capa sobre capa. Pero, en algún punto las capas tienen que caer. Esto es lo que están haciendo en esta vida. Le agradecemos por esta sabia pregunta.</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Sabiendo que todas las cosas son por mi bien, ¿por qué se rompió la transmisión del coche en el camino hacia aquí, y tengo que quedarme tres o cuatro días extras? (Risas de la audiencia).</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Querido, la transmisión se rompió porque estaba en malas condiciones mecánicas. (Mucha risa de la audiencia). Ahora, la pregunta es, “¿Puede usted lidiar con esto? ¿Puede ajustarse a esto?” ¿Puede entender que el Espíritu no está haciendo que se rompa la transmisión? Fue el fabricante el que hizo que se rompiera. (Más risas). El Espíritu no está tratando de decirle nada. ¿Pero, puede usted manejar el momento en el que está? ¿Puede lidiar con el cambio? ¿Puede lidiar con un cambio RÁPIDO?</w:t>
      </w:r>
    </w:p>
    <w:p>
      <w:pPr>
        <w:pStyle w:val="NormalWeb"/>
        <w:spacing w:before="0" w:after="0"/>
        <w:ind w:firstLine="170"/>
        <w:jc w:val="both"/>
        <w:rPr>
          <w:rFonts w:ascii="Arial" w:hAnsi="Arial" w:cs="Arial"/>
          <w:sz w:val="20"/>
          <w:szCs w:val="20"/>
        </w:rPr>
      </w:pPr>
      <w:r>
        <w:rPr>
          <w:rFonts w:cs="Arial" w:ascii="Arial" w:hAnsi="Arial"/>
          <w:sz w:val="20"/>
          <w:szCs w:val="20"/>
        </w:rPr>
        <w:t>En un sentido, si realmente quiere definir por qué se presentó la situación, es su propia divinidad que lo está preparando, poniéndolo en condiciones. ¿Puede lidiar con el cambio rápido? Entonces, ¿puede manifestar la cosa apropiada en el momento que está viviendo? Pare de mirar detrás suyo y arriba suyo, preguntándose por qué el Espíritu o los ángeles están haciendo esto, o lo que les están tratando de decir. Ellos no manejan automóviles. No les importa eso para nada. (Risas de la audiencia). Pero, ¿puede usted manejar el momento en el tiempo en el que usted está? Esa es la pregunta.</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Qué puedo hacer para prepararme en mi nueva línea de trabajo?</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Una vez más, volvemos al tema de soltar, soltar las expectativas de lo que usted pensaba que eran las cosas, soltar lo que usted pensaba sobre esto de la sanación, de la enseñanza, inclusive. Sí, les pedimos que liberen la conciencia que tienen acerca de la enseñanza. Nuestra querida Linda nos ha dicho que hay muchos humanos con nociones preconcebidas acerca de la enseñanza. Inclusive tantos de ustedes, Shaumbra y familia, tienen una idea de lo que piensan que es la enseñanza. Liberen esto. Den un paso hacia este Vacío del cual hablamos. Comenzarán a ver un hermoso cuadro, grande y claro. Tendrán una nueva claridad al hacer esto. Entonces entenderán cómo enfocar su nuevo trabajo.</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 xml:space="preserve">PREGUNTA: </w:t>
      </w:r>
      <w:r>
        <w:rPr>
          <w:rFonts w:cs="Arial" w:ascii="Arial" w:hAnsi="Arial"/>
          <w:sz w:val="20"/>
          <w:szCs w:val="20"/>
        </w:rPr>
        <w:t>¿Permaneceré en mi casa?, y si es así, ¿por cuánto tiempo? Porque si me mudo, ¿será fuera del estado? Gracias por cualquier información que pudiera proporcionar.</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Ya sabemos que usted sabe que no responderemos esta pregunta (risa de la audiencia) no somos sus profetas. No tenemos bolas de cristal. No podemos ver qué va a hacer. USTED está empoderado. USTED es el que tiene que decidir. Nosotros simplemente nos sentamos, observamos, amamos, y lo cuidamos. Depende de usted. Esta es una hermosa pregunta. Es una hermosa metáfora. ¿Está listo para mudarse de su vieja casa? ¿Está listo para liberar la vieja? ¿Está listo para su divinidad? Oh, sí, Metatrón ESTÁ preguntándole, “¿Está listo?” Cuándo sea apropiado mudarse depende de usted.</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Cuál es el significado de la piedra blanca que desarrolló un estrato azul-verdoso durante el último año de las canalizaciones de Tobías?</w:t>
      </w:r>
    </w:p>
    <w:p>
      <w:pPr>
        <w:pStyle w:val="NormalWeb"/>
        <w:spacing w:before="0" w:after="0"/>
        <w:ind w:firstLine="170"/>
        <w:jc w:val="both"/>
        <w:rPr/>
      </w:pPr>
      <w:r>
        <w:rPr>
          <w:rFonts w:cs="Arial" w:ascii="Arial" w:hAnsi="Arial"/>
          <w:b/>
          <w:bCs/>
          <w:sz w:val="20"/>
          <w:szCs w:val="20"/>
        </w:rPr>
        <w:t xml:space="preserve">TOBÍAS: </w:t>
      </w:r>
      <w:r>
        <w:rPr>
          <w:rFonts w:cs="Arial" w:ascii="Arial" w:hAnsi="Arial"/>
          <w:sz w:val="20"/>
          <w:szCs w:val="20"/>
        </w:rPr>
        <w:t>Es simplemente, querido amigo, su propio poder, y es su propia vibración la que ha cambiado esto. Ustedes han, en un sentido, colocado su propia energía en esta piedra. Es una reflexión de ustedes. Les está diciendo, y les está diciendo a todos los demás cuán poderosos son como humanos. ¡Pueden cambiar las moléculas en una piedra! ¡Su energía puede cambiar las cosas alrededor suyo! Este es un hermoso símbolo que pueden llevar con ustedes que dice que ustedes son divinos. El Espíritu es más fuerte que la roca. El corazón es más efectivo que una piedra. Ustedes pueden verdaderamente cambiar la conciencia. Y al cambiar la conciencia, ustedes cambian las cosas alrededor suyo. Les pedimos, al que trae esta pregunta, que muestre esta piedra a los demás, que muestre durante estos tres días el poder de un Humano Divino y lo que puede hacerse. Esa es una de las razones por las que se han otorgado este regalo, para poder mostrarle a otros que la conciencia mueve montañas.</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 xml:space="preserve">PREGUNTA: </w:t>
      </w:r>
      <w:r>
        <w:rPr>
          <w:rFonts w:cs="Arial" w:ascii="Arial" w:hAnsi="Arial"/>
          <w:sz w:val="20"/>
          <w:szCs w:val="20"/>
        </w:rPr>
        <w:t>Tobías, ¿tiene algunos conceptos sobre reformas educativas y programas para nuestros chicos en la Nueva Energía?</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Realmente, sí. ¡Una buena barrida! (Risa de la audiencia). Pero, esto será difícil. Esto llevará tiempo. Esto exigirá una nueva conciencia de parte de ustedes. No ocurrirá de un día a otro. Ocurrirá al comenzar a enseñarles a los demás acerca de la divinidad, y ellos se enseñarán unos a otros. Y, eventualmente lo que ustedes le enseñen a otro humano acerca de su viaje divino encontrará su camino hacia las escuelas, tal vez no con las mismas palabras que ustedes han utilizando, pero en conciencia.</w:t>
      </w:r>
    </w:p>
    <w:p>
      <w:pPr>
        <w:pStyle w:val="NormalWeb"/>
        <w:spacing w:before="0" w:after="0"/>
        <w:ind w:firstLine="170"/>
        <w:jc w:val="both"/>
        <w:rPr>
          <w:rFonts w:ascii="Arial" w:hAnsi="Arial" w:cs="Arial"/>
          <w:sz w:val="20"/>
          <w:szCs w:val="20"/>
        </w:rPr>
      </w:pPr>
      <w:r>
        <w:rPr>
          <w:rFonts w:cs="Arial" w:ascii="Arial" w:hAnsi="Arial"/>
          <w:sz w:val="20"/>
          <w:szCs w:val="20"/>
        </w:rPr>
        <w:t>Cuando los humanos comiencen a entender que el poder está adentro, y no yace en un libro, en una nación, en un credo, o en ninguna de esas otras cosas... este cambio de conciencia cambiará la forma en que se enseñará a los niños.</w:t>
      </w:r>
    </w:p>
    <w:p>
      <w:pPr>
        <w:pStyle w:val="NormalWeb"/>
        <w:spacing w:before="0" w:after="0"/>
        <w:ind w:firstLine="170"/>
        <w:jc w:val="both"/>
        <w:rPr>
          <w:rFonts w:ascii="Arial" w:hAnsi="Arial" w:cs="Arial"/>
          <w:sz w:val="20"/>
          <w:szCs w:val="20"/>
        </w:rPr>
      </w:pPr>
      <w:r>
        <w:rPr>
          <w:rFonts w:cs="Arial" w:ascii="Arial" w:hAnsi="Arial"/>
          <w:sz w:val="20"/>
          <w:szCs w:val="20"/>
        </w:rPr>
        <w:t>Por ustedes y sus hijos, todos ustedes que son Shaumbra, enseñen ahora, enseñen ahora al escuchar. Escuchen desde su Ser Divino con el Lenguaje de Ah. Escuchen lo que realmente se dice desde el niño que se está tratando de comunicar con ustedes. Comenzarán a entender cómo se realiza la verdadera enseñaza.</w:t>
      </w:r>
    </w:p>
    <w:p>
      <w:pPr>
        <w:pStyle w:val="NormalWeb"/>
        <w:spacing w:before="0" w:after="0"/>
        <w:ind w:firstLine="170"/>
        <w:jc w:val="both"/>
        <w:rPr>
          <w:rFonts w:ascii="Arial" w:hAnsi="Arial" w:cs="Arial"/>
          <w:sz w:val="20"/>
          <w:szCs w:val="20"/>
        </w:rPr>
      </w:pPr>
      <w:r>
        <w:rPr>
          <w:rFonts w:cs="Arial" w:ascii="Arial" w:hAnsi="Arial"/>
          <w:sz w:val="20"/>
          <w:szCs w:val="20"/>
        </w:rPr>
        <w:t>Estos principios que lleguen a conocer y entender eventualmente encontrarán su camino a sus sistemas escolares. Pero, llevará un tiempo. Desde nuestra perspectiva se necesita una reforma radical.. Y muchos de ustedes aquí quienes -cómo decirlo- se unen a nosotros ahora, están en esta energía... ustedes serán los que avancen este esfuerzo. Pero, tomará un rato, y requerirá energía.</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Tobías, aún con toda la liberación que he hecho a través de los años, todavía tengo reacciones físicas adversas cada vez que alguien trata de acercarse a mí emocionalmente. ¿Qué sugiere usted?</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Hay tantas heridas dentro suyo. Hay tanto que está herido. Tal vez ahora sea el momento de estar con usted mismo y entender que una relación externa no es tan importante. Tal vez no pueda sanar esas viejas heridas con los vendajes de una relación externa. Tal vez sea el momento de pasar tiempo con su ser interior.</w:t>
      </w:r>
    </w:p>
    <w:p>
      <w:pPr>
        <w:pStyle w:val="NormalWeb"/>
        <w:spacing w:before="0" w:after="0"/>
        <w:ind w:firstLine="170"/>
        <w:jc w:val="both"/>
        <w:rPr>
          <w:rFonts w:ascii="Arial" w:hAnsi="Arial" w:cs="Arial"/>
          <w:sz w:val="20"/>
          <w:szCs w:val="20"/>
        </w:rPr>
      </w:pPr>
      <w:r>
        <w:rPr>
          <w:rFonts w:cs="Arial" w:ascii="Arial" w:hAnsi="Arial"/>
          <w:sz w:val="20"/>
          <w:szCs w:val="20"/>
        </w:rPr>
        <w:t>No se preocupe tanto acerca de si debería tener relaciones, o si la gente está cerca suyo o no. Pase un tiempo con usted mismo y con el Espíritu, con su ser interior. A través de eso llegará a curar y liberar estas viejas heridas. Luego, podrá tener relaciones abiertas y amorosas con los demás. No se presione para tener una relación justo ahora. Vaya hacia adentro, y permita que eso ocurra naturalmente.</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Tobías, ¿volverá mi marido a casa? (Algunas risas de la audiencia).</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Una vez más, esta no es una pregunta que podamos responder. Lo que le podemos decir es que no se preocupe por esto, no se preocupe. Lo que está ocurriendo ahora mismo es apropiado. Lo que está ocurriendo ahora mismo también está indicándole que es un momento para que usted se nutra a sí misma nuevamente, que se cuide a sí misma, no se preocupe por los demás, pero para que se cuide a sí misma. Hay tantos temas emocionales profundos en esto que sería difícil entrar en eso ahora. Pero, entienda que él mismo está atravesando un proceso interno muy intenso justo ahora. Aunque no lo parezca así desde afuera, él está atravesando un búsqueda de alma muy, muy profunda. De una manera, también se podría decir que usted ayudó a precipitar dentro de él esta búsqueda del alma. Si retornará, no lo podemos decir, pero si lo hace, no será la misma persona que usted conocía antes.</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Mi querido Tobías, justo cuando estoy comenzando a aceptar mi ser físico, usted nos dice que la persona que vemos en el espejo realmente no es quienes somos. (Risa de la audiencia). ¿ Podría por favor “des-confundirme”?</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Cuando miren en el espejo, miren pasando lo que ven en la forma física. Al mirar al espejo, observen dentro de sus propias almas. Observen dentro de su propia divinidad. Miren pasando ese cuerpo físico. Pero al mirar ese cuerpo físico, les pedimos que también lo amen. Pero, después miren pasándolo hacia quienes verdaderamente son. No miren sólo dentro de sus ojos, pero dentro de sus almas como vista a través de sus ojos. No les estamos pidiendo que abandonen su identidad física. Les estamos pidiendo que miren pasándola, y vean quienes realmente son en el espejo.</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Tobías, estoy en un momento para recibir y estoy abierto para recibir un encuentro íntimo sin una relación duradera. ¿Usted lo ve en el horizonte? (Risas de la audiencia).</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Riendo por lo bajo con más risas de la audiencia). Con su presente estado mental y de pensamiento, vemos que atraerá relaciones... una tras otra. (Risa de la audiencia). Porque usted está buscando, usted está buscando por algo fuera suyo. Está deseando una relación. Trate de tener su relación con su propia divinidad primero. Entonces atraerá una muy relación muy realizadora y duradera con alguien que le traerá mucha alegría a su vida. No nos gusta hacer predicciones, pero realmente, hay alguien que está esperando el momento, el momento correcto. Pero, usted debe estar conforme dentro de sí mismo antes de que la energía de este otro ser pueda venir a la de usted.</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PREGUNTA:</w:t>
      </w:r>
      <w:r>
        <w:rPr>
          <w:rFonts w:cs="Arial" w:ascii="Arial" w:hAnsi="Arial"/>
          <w:sz w:val="20"/>
          <w:szCs w:val="20"/>
        </w:rPr>
        <w:t xml:space="preserve"> Por favor intente explicar la línea de tiempo-tiempo lineal en la Tierra como pasado, presente y futuro, versus el otro lado del velo, donde está todo entretejido como uno. ¿Cómo afecta lo que hacemos hoy a otras vidas que existen simultáneamente?</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Esperamos que ustedes tengan MUCHO tiempo para escuchar nuestra respuesta, (risas de la audiencia) porque llevaría mucho, mucho tiempo explicarlo, mucho más tiempo del que Cauldre, o siquiera nosotros estemos dispuestos a dedicarle esta noche. En primer lugar, liberen la percepción de que no hay tiempo de nuestro lado. No sabemos de dónde viene esto. HAY un tipo de tiempo de nuestro lado. No es como lo es del lado de ustedes. No caminamos por ahí con esos relojes en nuestras manos.</w:t>
      </w:r>
    </w:p>
    <w:p>
      <w:pPr>
        <w:pStyle w:val="NormalWeb"/>
        <w:spacing w:before="0" w:after="0"/>
        <w:ind w:firstLine="170"/>
        <w:jc w:val="both"/>
        <w:rPr>
          <w:rFonts w:ascii="Arial" w:hAnsi="Arial" w:cs="Arial"/>
          <w:sz w:val="20"/>
          <w:szCs w:val="20"/>
        </w:rPr>
      </w:pPr>
      <w:r>
        <w:rPr>
          <w:rFonts w:cs="Arial" w:ascii="Arial" w:hAnsi="Arial"/>
          <w:sz w:val="20"/>
          <w:szCs w:val="20"/>
        </w:rPr>
        <w:t>Pero, ocurre una progresión y un orden de eventos. En nuestra energía, en nuestro lado del velo, TODAS las cosas NO están ocurriendo todas a la vez. Eso sería muy confuso para nosotros. Desde un extremo del pensamiento, tienen razón, no hay tiempo, porque encontrarán que todas las cosas están como en círculo, todas las cosas regresan. Pero, es un círculo expansivo, en espiral. Los eventos no recaen sobre sí mismos. Entonces, en cierto sentido, hay una secuencia de eventos.</w:t>
      </w:r>
    </w:p>
    <w:p>
      <w:pPr>
        <w:pStyle w:val="NormalWeb"/>
        <w:spacing w:before="0" w:after="0"/>
        <w:ind w:firstLine="170"/>
        <w:jc w:val="both"/>
        <w:rPr>
          <w:rFonts w:ascii="Arial" w:hAnsi="Arial" w:cs="Arial"/>
          <w:sz w:val="20"/>
          <w:szCs w:val="20"/>
        </w:rPr>
      </w:pPr>
      <w:r>
        <w:rPr>
          <w:rFonts w:cs="Arial" w:ascii="Arial" w:hAnsi="Arial"/>
          <w:sz w:val="20"/>
          <w:szCs w:val="20"/>
        </w:rPr>
        <w:t>Ahora, desde su propia percepción como humanos que caminan sobre la Tierra, han definido sus vidas por el tiempo, y esto ha sido apropiado. No deben tratar de romper las barreras del tiempo. Tienen mejores cosas que hacer con sus vidas. Sin embargo, ustedes VAN a encontrar que su percepción del tiempo está cambiando. Algunos días parecerán mucho más largos, otros días mucho más cortos. Ustedes tendrán un “efecto de tambaleo del tiempo” en sus propias vidas personales. Y, ustedes van a sentir esto particularmente en estos próximos pocos años. Especialmente sentirán el tambaleo del tiempo en la medida en que la humanidad llegue al punto de este cambio cuántico.</w:t>
      </w:r>
    </w:p>
    <w:p>
      <w:pPr>
        <w:pStyle w:val="NormalWeb"/>
        <w:spacing w:before="0" w:after="0"/>
        <w:ind w:firstLine="170"/>
        <w:jc w:val="both"/>
        <w:rPr>
          <w:rFonts w:ascii="Arial" w:hAnsi="Arial" w:cs="Arial"/>
          <w:sz w:val="20"/>
          <w:szCs w:val="20"/>
        </w:rPr>
      </w:pPr>
      <w:r>
        <w:rPr>
          <w:rFonts w:cs="Arial" w:ascii="Arial" w:hAnsi="Arial"/>
          <w:sz w:val="20"/>
          <w:szCs w:val="20"/>
        </w:rPr>
        <w:t>Sabemos que muchos de ustedes han sentido este efecto de tambaleo del tiempo en sus propias vidas. Y luego, nos resulta gracioso que tantos de ustedes intenten detenerlo. Entran en pánico. Tratan de regresar a su vieja línea de tiempo. Es apropiado que esto cambie y fluctúe. Y continuará siendo así.</w:t>
      </w:r>
    </w:p>
    <w:p>
      <w:pPr>
        <w:pStyle w:val="NormalWeb"/>
        <w:spacing w:before="0" w:after="0"/>
        <w:ind w:firstLine="170"/>
        <w:jc w:val="both"/>
        <w:rPr>
          <w:rFonts w:ascii="Arial" w:hAnsi="Arial" w:cs="Arial"/>
          <w:sz w:val="20"/>
          <w:szCs w:val="20"/>
        </w:rPr>
      </w:pPr>
      <w:r>
        <w:rPr>
          <w:rFonts w:cs="Arial" w:ascii="Arial" w:hAnsi="Arial"/>
          <w:sz w:val="20"/>
          <w:szCs w:val="20"/>
        </w:rPr>
        <w:t>En relación a definir cómo el tiempo funciona de nuestro lado, cómo el tiempo funciona en su universo... preferiríamos responder esto en otro momento, (risas de la audiencia) porque nos gustaría que el enfoque de la familia esté en la integración de la divinidad. Y, esta es una energía que viene del corazón. Es una energía que viene por intermedio de María y es ayudada por María, quien se sienta en el asiento del sur. Si se quedan demasiado atrapados en este análisis del tiempo, van a irse a la mente otra vez. Están tratando de encontrar a Dios a través de sus mentes. Sin embargo, si permiten que esta divinidad continúe floreciendo, van a tener una comprensión del tiempo que no necesitan tratar de analizar en sus cerebros. Vendrá de manera diferente.</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pPr>
      <w:r>
        <w:rPr>
          <w:rFonts w:cs="Arial" w:ascii="Arial" w:hAnsi="Arial"/>
          <w:b/>
          <w:bCs/>
          <w:sz w:val="20"/>
          <w:szCs w:val="20"/>
        </w:rPr>
        <w:t xml:space="preserve">PREGUNTA: </w:t>
      </w:r>
      <w:r>
        <w:rPr>
          <w:rFonts w:cs="Arial" w:ascii="Arial" w:hAnsi="Arial"/>
          <w:sz w:val="20"/>
          <w:szCs w:val="20"/>
        </w:rPr>
        <w:t>Tobías, ¿cómo vamos a ascender a la nueva vida con estos -para algunos de nosotros- cuerpos?</w:t>
      </w:r>
    </w:p>
    <w:p>
      <w:pPr>
        <w:pStyle w:val="NormalWeb"/>
        <w:spacing w:before="0" w:after="0"/>
        <w:ind w:firstLine="170"/>
        <w:jc w:val="both"/>
        <w:rPr/>
      </w:pPr>
      <w:r>
        <w:rPr>
          <w:rFonts w:cs="Arial" w:ascii="Arial" w:hAnsi="Arial"/>
          <w:b/>
          <w:bCs/>
          <w:sz w:val="20"/>
          <w:szCs w:val="20"/>
        </w:rPr>
        <w:t>TOBÍAS:</w:t>
      </w:r>
      <w:r>
        <w:rPr>
          <w:rFonts w:cs="Arial" w:ascii="Arial" w:hAnsi="Arial"/>
          <w:sz w:val="20"/>
          <w:szCs w:val="20"/>
        </w:rPr>
        <w:t xml:space="preserve"> Esa es una pregunta excelente, y todavía estamos tratando de descifrarla con ustedes. (Risas de la audiencia). Las células, las moléculas, los átomos de su cuerpo físico tienen ciertas memorias en ellas. Tienen un cierto patrón que ha sido establecido a través de las generaciones y eones del tiempo. Está en el patrón, por así decirlo, atravesar un nacimiento, un proceso de vida y de muerte.</w:t>
      </w:r>
    </w:p>
    <w:p>
      <w:pPr>
        <w:pStyle w:val="NormalWeb"/>
        <w:spacing w:before="0" w:after="0"/>
        <w:ind w:firstLine="170"/>
        <w:jc w:val="both"/>
        <w:rPr>
          <w:rFonts w:ascii="Arial" w:hAnsi="Arial" w:cs="Arial"/>
          <w:sz w:val="20"/>
          <w:szCs w:val="20"/>
        </w:rPr>
      </w:pPr>
      <w:r>
        <w:rPr>
          <w:rFonts w:cs="Arial" w:ascii="Arial" w:hAnsi="Arial"/>
          <w:sz w:val="20"/>
          <w:szCs w:val="20"/>
        </w:rPr>
        <w:t>Ahora, ¿cómo cambiamos esto? Bueno, la forma más fácil es a través de su conciencia. Eso no es, a propósito, por medio de sus mentes. No pueden a VOLUNTAD hacerse vivir más tiempo, pero pueden PERMITIRSE vivir más tiempo. Miren la piedra que tiene el que hizo la pregunta que surgió anteriormente. La piedra demuestra el efecto que la conciencia tiene sobre la materia. Al cambiar su conciencia, pueden cambiar los patrones de las células y las moléculas dentro de ustedes. Pueden expandir su salud. Pueden expandir sus vidas.</w:t>
      </w:r>
    </w:p>
    <w:p>
      <w:pPr>
        <w:pStyle w:val="NormalWeb"/>
        <w:spacing w:before="0" w:after="0"/>
        <w:ind w:firstLine="170"/>
        <w:jc w:val="both"/>
        <w:rPr>
          <w:rFonts w:ascii="Arial" w:hAnsi="Arial" w:cs="Arial"/>
          <w:sz w:val="20"/>
          <w:szCs w:val="20"/>
        </w:rPr>
      </w:pPr>
      <w:r>
        <w:rPr>
          <w:rFonts w:cs="Arial" w:ascii="Arial" w:hAnsi="Arial"/>
          <w:sz w:val="20"/>
          <w:szCs w:val="20"/>
        </w:rPr>
        <w:t>Pero tiene que ser a través de la conciencia. No puede ser a través de la mente. Ya vemos algunos de ustedes luchando aquí mismo, diciendo, “Viviré más tiempo. Viviré más tiempo. Malditos sean, átomos, moléculas, ¡vivan más tiempo! ¡Sean más saludables! (Risas de la audiencia). No funcionará así. Simplemente confundirán a sus cuerpos, y luego se enfermarán.</w:t>
      </w:r>
    </w:p>
    <w:p>
      <w:pPr>
        <w:pStyle w:val="NormalWeb"/>
        <w:spacing w:before="0" w:after="0"/>
        <w:ind w:firstLine="170"/>
        <w:jc w:val="both"/>
        <w:rPr>
          <w:rFonts w:ascii="Arial" w:hAnsi="Arial" w:cs="Arial"/>
          <w:sz w:val="20"/>
          <w:szCs w:val="20"/>
        </w:rPr>
      </w:pPr>
      <w:r>
        <w:rPr>
          <w:rFonts w:cs="Arial" w:ascii="Arial" w:hAnsi="Arial"/>
          <w:sz w:val="20"/>
          <w:szCs w:val="20"/>
        </w:rPr>
        <w:t>La conciencia es el entendimiento de su Ser Divino. La conciencia es el entendimiento expandido de todas las cosas y de quienes son. La conciencia no es una creencia creada en la mente. Es una energía que proviene del corazón y del alma. A través de sus conciencias pueden cambiar el comportamiento de la materia dentro de ustedes y todo alrededor de ustedes.</w:t>
      </w:r>
    </w:p>
    <w:p>
      <w:pPr>
        <w:pStyle w:val="NormalWeb"/>
        <w:spacing w:before="0" w:after="0"/>
        <w:ind w:firstLine="170"/>
        <w:jc w:val="both"/>
        <w:rPr>
          <w:rFonts w:ascii="Arial" w:hAnsi="Arial" w:cs="Arial"/>
          <w:sz w:val="20"/>
          <w:szCs w:val="20"/>
        </w:rPr>
      </w:pPr>
      <w:r>
        <w:rPr>
          <w:rFonts w:cs="Arial" w:ascii="Arial" w:hAnsi="Arial"/>
          <w:sz w:val="20"/>
          <w:szCs w:val="20"/>
        </w:rPr>
        <w:t>Hablaremos más mañana acerca de esto del cuerpo, de la transición del cuerpo. Hablaremos más de algunas de las mismas razones por las que algunos de ustedes eligen, o podrían elegir, partir. Hablaremos más de -cómo decirlo- la compatibilidad y la comunicación con su propio ser físico para extender la vida, si así lo eligieren. Pero, aquí mismo yace una de las grandes preguntas: ¿Cuán lejos están dispuestos a ir con esto?</w:t>
      </w:r>
    </w:p>
    <w:p>
      <w:pPr>
        <w:pStyle w:val="NormalWeb"/>
        <w:spacing w:before="0" w:after="0"/>
        <w:ind w:firstLine="170"/>
        <w:jc w:val="both"/>
        <w:rPr>
          <w:rFonts w:ascii="Arial" w:hAnsi="Arial" w:cs="Arial"/>
          <w:sz w:val="20"/>
          <w:szCs w:val="20"/>
        </w:rPr>
      </w:pPr>
      <w:r>
        <w:rPr>
          <w:rFonts w:cs="Arial" w:ascii="Arial" w:hAnsi="Arial"/>
          <w:sz w:val="20"/>
          <w:szCs w:val="20"/>
        </w:rPr>
        <w:t>Y con eso, queridos amigos y familia, tantos, tantos aquí en la energía de este salón con los que hemos trabajado y conocido tan bien... por los próximos tres días, dejen que Miguel, y Kryon, y Metatrón, y María los abracen, y nutran, y amen. Son dignos de lo que ellos traen aquí. Entréguense a ellos. Déjenlos tomarlos en sus brazos y amarlos, y acunarlos, y nutrirlos, porque de veras lo merecen. Mientras lo hacen, entonces la divinidad de ustedes puede hacer el verdadero trabajo ahora mismo.</w:t>
      </w:r>
    </w:p>
    <w:p>
      <w:pPr>
        <w:pStyle w:val="NormalWeb"/>
        <w:spacing w:before="0" w:after="0"/>
        <w:ind w:firstLine="170"/>
        <w:jc w:val="both"/>
        <w:rPr>
          <w:rFonts w:ascii="Arial" w:hAnsi="Arial" w:cs="Arial"/>
          <w:sz w:val="20"/>
          <w:szCs w:val="20"/>
        </w:rPr>
      </w:pPr>
      <w:r>
        <w:rPr>
          <w:rFonts w:cs="Arial" w:ascii="Arial" w:hAnsi="Arial"/>
          <w:sz w:val="20"/>
          <w:szCs w:val="20"/>
        </w:rPr>
        <w:t>Los amamos muchísimo. Y por los siguientes tres días del tiempo de ustedes estaremos aquí en toda nuestra gloria y majestad para honrarlos a ustedes, los verdaderos ángeles.</w:t>
      </w:r>
    </w:p>
    <w:p>
      <w:pPr>
        <w:pStyle w:val="NormalWeb"/>
        <w:spacing w:before="0" w:after="0"/>
        <w:ind w:firstLine="170"/>
        <w:jc w:val="both"/>
        <w:rPr>
          <w:rFonts w:ascii="Arial" w:hAnsi="Arial" w:cs="Arial"/>
          <w:sz w:val="20"/>
          <w:szCs w:val="20"/>
        </w:rPr>
      </w:pPr>
      <w:r>
        <w:rPr>
          <w:rFonts w:cs="Arial" w:ascii="Arial" w:hAnsi="Arial"/>
          <w:sz w:val="20"/>
          <w:szCs w:val="20"/>
        </w:rPr>
        <w:t>¡Y así 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color w:val="0000FF"/>
          <w:szCs w:val="20"/>
        </w:rPr>
      </w:pPr>
      <w:r>
        <w:rPr>
          <w:color w:val="0000FF"/>
          <w:szCs w:val="20"/>
        </w:rPr>
        <mc:AlternateContent>
          <mc:Choice Requires="wps">
            <w:drawing>
              <wp:inline distT="0" distB="0" distL="0" distR="0">
                <wp:extent cx="6558915" cy="19050"/>
                <wp:effectExtent l="0" t="0" r="0" b="0"/>
                <wp:docPr id="9" name=""/>
                <a:graphic xmlns:a="http://schemas.openxmlformats.org/drawingml/2006/main">
                  <a:graphicData uri="http://schemas.microsoft.com/office/word/2010/wordprocessingShape">
                    <wps:wsp>
                      <wps:cNvSpPr/>
                      <wps:spPr>
                        <a:xfrm>
                          <a:off x="0" y="0"/>
                          <a:ext cx="6558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6.4pt;height:1.45pt;mso-wrap-style:none;v-text-anchor:middle;mso-position-vertical:top">
                <v:fill o:detectmouseclick="t" type="solid" color2="#7f7f7f"/>
                <v:stroke color="#3465a4" joinstyle="round" endcap="flat"/>
                <w10:wrap type="square"/>
              </v:rect>
            </w:pict>
          </mc:Fallback>
        </mc:AlternateContent>
      </w:r>
    </w:p>
    <w:p>
      <w:pPr>
        <w:pStyle w:val="Textoindependiente3"/>
        <w:spacing w:before="0" w:after="0"/>
        <w:jc w:val="center"/>
        <w:rPr>
          <w:rFonts w:ascii="Arial" w:hAnsi="Arial" w:cs="Arial"/>
          <w:szCs w:val="20"/>
          <w:lang w:val="en-US"/>
        </w:rPr>
      </w:pPr>
      <w:r>
        <w:rPr>
          <w:rFonts w:cs="Arial" w:ascii="Arial" w:hAnsi="Arial"/>
          <w:szCs w:val="20"/>
          <w:lang w:val="en-US"/>
        </w:rPr>
        <w:t xml:space="preserve">© Copyright 2002 Geoffrey Hoppe, P.O. Box 7328, Golden, CO 80403. </w:t>
      </w:r>
    </w:p>
    <w:p>
      <w:pPr>
        <w:pStyle w:val="Textoindependiente3"/>
        <w:spacing w:before="0" w:after="0"/>
        <w:jc w:val="center"/>
        <w:rPr>
          <w:rFonts w:ascii="Arial" w:hAnsi="Arial" w:cs="Arial"/>
          <w:szCs w:val="20"/>
        </w:rPr>
      </w:pPr>
      <w:r>
        <w:rPr>
          <w:rFonts w:cs="Arial" w:ascii="Arial" w:hAnsi="Arial"/>
          <w:szCs w:val="20"/>
        </w:rPr>
        <w:t>Enviar correo electrónico a:  Tobias@crimsoncircle.com. Todos los derechos reservados.</w:t>
      </w:r>
    </w:p>
    <w:sectPr>
      <w:headerReference w:type="default" r:id="rId25"/>
      <w:headerReference w:type="first" r:id="rId26"/>
      <w:footerReference w:type="default" r:id="rId27"/>
      <w:footerReference w:type="first" r:id="rId28"/>
      <w:type w:val="nextPage"/>
      <w:pgSz w:w="12240" w:h="15840"/>
      <w:pgMar w:left="1202" w:right="709" w:gutter="0" w:header="720" w:top="851" w:footer="720" w:bottom="9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sz w:val="16"/>
        <w:szCs w:val="16"/>
      </w:rPr>
    </w:pPr>
    <w:r>
      <w:rPr>
        <w:sz w:val="16"/>
        <w:szCs w:val="16"/>
      </w:rPr>
      <w:tab/>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1272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sz w:val="24"/>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6"/>
      <w:lang w:val="es-ES_tradnl"/>
    </w:rPr>
  </w:style>
  <w:style w:type="paragraph" w:styleId="Heading4">
    <w:name w:val="Heading 4"/>
    <w:basedOn w:val="Normal"/>
    <w:next w:val="Normal"/>
    <w:qFormat/>
    <w:pPr>
      <w:keepNext w:val="true"/>
      <w:numPr>
        <w:ilvl w:val="3"/>
        <w:numId w:val="1"/>
      </w:numPr>
      <w:spacing w:lineRule="atLeast" w:line="200"/>
      <w:ind w:firstLine="200"/>
      <w:jc w:val="center"/>
      <w:outlineLvl w:val="3"/>
    </w:pPr>
    <w:rPr>
      <w:rFonts w:ascii="Arial Black" w:hAnsi="Arial Black" w:cs="Arial Black"/>
      <w:b/>
      <w:bCs/>
      <w:sz w:val="24"/>
      <w:szCs w:val="28"/>
    </w:rPr>
  </w:style>
  <w:style w:type="paragraph" w:styleId="Heading5">
    <w:name w:val="Heading 5"/>
    <w:basedOn w:val="Normal"/>
    <w:next w:val="Normal"/>
    <w:qFormat/>
    <w:pPr>
      <w:keepNext w:val="true"/>
      <w:numPr>
        <w:ilvl w:val="4"/>
        <w:numId w:val="1"/>
      </w:numPr>
      <w:jc w:val="center"/>
      <w:outlineLvl w:val="4"/>
    </w:pPr>
    <w:rPr>
      <w:b/>
      <w:bCs/>
      <w:color w:val="FF0000"/>
      <w:sz w:val="144"/>
      <w:szCs w:val="20"/>
    </w:rPr>
  </w:style>
  <w:style w:type="paragraph" w:styleId="Heading6">
    <w:name w:val="Heading 6"/>
    <w:basedOn w:val="Normal"/>
    <w:next w:val="Normal"/>
    <w:qFormat/>
    <w:pPr>
      <w:keepNext w:val="true"/>
      <w:numPr>
        <w:ilvl w:val="5"/>
        <w:numId w:val="1"/>
      </w:numPr>
      <w:jc w:val="center"/>
      <w:outlineLvl w:val="5"/>
    </w:pPr>
    <w:rPr>
      <w:i/>
      <w:szCs w:val="20"/>
    </w:rPr>
  </w:style>
  <w:style w:type="paragraph" w:styleId="Heading7">
    <w:name w:val="Heading 7"/>
    <w:basedOn w:val="Normal"/>
    <w:next w:val="Normal"/>
    <w:qFormat/>
    <w:pPr>
      <w:keepNext w:val="true"/>
      <w:numPr>
        <w:ilvl w:val="6"/>
        <w:numId w:val="1"/>
      </w:numPr>
      <w:jc w:val="center"/>
      <w:outlineLvl w:val="6"/>
    </w:pPr>
    <w:rPr>
      <w:i/>
      <w:sz w:val="16"/>
      <w:szCs w:val="16"/>
    </w:rPr>
  </w:style>
  <w:style w:type="paragraph" w:styleId="Heading8">
    <w:name w:val="Heading 8"/>
    <w:basedOn w:val="Normal"/>
    <w:next w:val="Normal"/>
    <w:qFormat/>
    <w:pPr>
      <w:keepNext w:val="true"/>
      <w:widowControl w:val="false"/>
      <w:numPr>
        <w:ilvl w:val="7"/>
        <w:numId w:val="1"/>
      </w:numPr>
      <w:spacing w:lineRule="atLeast" w:line="200"/>
      <w:jc w:val="center"/>
      <w:outlineLvl w:val="7"/>
    </w:pPr>
    <w:rPr>
      <w:b/>
      <w:sz w:val="28"/>
      <w:szCs w:val="28"/>
      <w:u w:val="single"/>
      <w:lang w:val="es-MX"/>
    </w:rPr>
  </w:style>
  <w:style w:type="paragraph" w:styleId="Heading9">
    <w:name w:val="Heading 9"/>
    <w:basedOn w:val="Normal"/>
    <w:next w:val="Normal"/>
    <w:qFormat/>
    <w:pPr>
      <w:keepNext w:val="true"/>
      <w:numPr>
        <w:ilvl w:val="8"/>
        <w:numId w:val="1"/>
      </w:numPr>
      <w:jc w:val="both"/>
      <w:outlineLvl w:val="8"/>
    </w:pPr>
    <w:rPr>
      <w:i/>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Hyperlink16">
    <w:name w:val="Hyperlink16"/>
    <w:basedOn w:val="Fuentedeprrafopredeter"/>
    <w:qFormat/>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VisitedInternetLink">
    <w:name w:val="FollowedHyperlink"/>
    <w:basedOn w:val="Fuentedeprrafopredeter"/>
    <w:rPr>
      <w:strike w:val="false"/>
      <w:dstrike w:val="false"/>
      <w:color w:val="003399"/>
      <w:u w:val="none"/>
    </w:rPr>
  </w:style>
  <w:style w:type="character" w:styleId="Postbody1">
    <w:name w:val="postbody1"/>
    <w:basedOn w:val="Fuentedeprrafopredet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lang w:val="en-US"/>
    </w:rPr>
  </w:style>
  <w:style w:type="paragraph" w:styleId="List">
    <w:name w:val="List"/>
    <w:basedOn w:val="Normal"/>
    <w:pPr>
      <w:ind w:left="283" w:hanging="283"/>
    </w:pPr>
    <w:rPr>
      <w:rFonts w:ascii="Comic Sans MS" w:hAnsi="Comic Sans MS" w:cs="Times New Roman"/>
      <w:sz w:val="22"/>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Normal20">
    <w:name w:val="Normal20"/>
    <w:qFormat/>
    <w:pPr>
      <w:widowControl/>
      <w:pBdr>
        <w:left w:val="single" w:sz="18" w:space="0" w:color="7694C8"/>
      </w:pBdr>
      <w:bidi w:val="0"/>
    </w:pPr>
    <w:rPr>
      <w:rFonts w:ascii="Arial" w:hAnsi="Arial" w:eastAsia="Times New Roman" w:cs="Arial"/>
      <w:color w:val="auto"/>
      <w:sz w:val="20"/>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lang w:val="es-MX"/>
    </w:rPr>
  </w:style>
  <w:style w:type="paragraph" w:styleId="Listaconvietas">
    <w:name w:val="Lista con viñetas"/>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uppressAutoHyphens w:val="true"/>
      <w:spacing w:lineRule="atLeast" w:line="200"/>
      <w:ind w:firstLine="170"/>
      <w:jc w:val="both"/>
    </w:pPr>
    <w:rPr>
      <w:szCs w:val="20"/>
      <w:lang w:val="es-ES_tradnl"/>
    </w:rPr>
  </w:style>
  <w:style w:type="paragraph" w:styleId="Sangra2detindependiente">
    <w:name w:val="Sangría 2 de t. independiente"/>
    <w:basedOn w:val="Normal"/>
    <w:qFormat/>
    <w:pPr>
      <w:tabs>
        <w:tab w:val="clear" w:pos="170"/>
        <w:tab w:val="left" w:pos="300" w:leader="none"/>
      </w:tabs>
      <w:spacing w:lineRule="atLeast" w:line="200"/>
      <w:ind w:firstLine="100"/>
      <w:jc w:val="both"/>
    </w:pPr>
    <w:rPr>
      <w:szCs w:val="20"/>
    </w:rPr>
  </w:style>
  <w:style w:type="paragraph" w:styleId="TextoNormal">
    <w:name w:val="TextoNormal"/>
    <w:qFormat/>
    <w:pPr>
      <w:widowControl/>
      <w:autoSpaceDE w:val="false"/>
      <w:bidi w:val="0"/>
      <w:ind w:firstLine="425"/>
      <w:jc w:val="both"/>
    </w:pPr>
    <w:rPr>
      <w:rFonts w:ascii="Arial" w:hAnsi="Arial" w:eastAsia="Times New Roman" w:cs="Arial"/>
      <w:color w:val="auto"/>
      <w:sz w:val="24"/>
      <w:szCs w:val="24"/>
      <w:lang w:val="es-AR" w:bidi="ar-SA" w:eastAsia="zh-CN"/>
    </w:rPr>
  </w:style>
  <w:style w:type="paragraph" w:styleId="Textoindependiente2">
    <w:name w:val="Texto independiente 2"/>
    <w:basedOn w:val="Normal"/>
    <w:qFormat/>
    <w:pPr>
      <w:spacing w:before="120" w:after="0"/>
      <w:jc w:val="both"/>
    </w:pPr>
    <w:rPr>
      <w:rFonts w:ascii="Verdana" w:hAnsi="Verdana" w:eastAsia="Arial Unicode MS;Tahoma" w:cs="Arial Unicode MS;Tahoma"/>
      <w:szCs w:val="20"/>
      <w:lang w:val="es-ES"/>
    </w:rPr>
  </w:style>
  <w:style w:type="paragraph" w:styleId="Textoindependiente3">
    <w:name w:val="Texto independiente 3"/>
    <w:basedOn w:val="Normal"/>
    <w:qFormat/>
    <w:pPr>
      <w:spacing w:before="0" w:after="120"/>
    </w:pPr>
    <w:rPr>
      <w:rFonts w:ascii="Times New Roman" w:hAnsi="Times New Roman" w:cs="Times New Roman"/>
      <w:sz w:val="16"/>
      <w:szCs w:val="16"/>
      <w:lang w:val="es-ES"/>
    </w:rPr>
  </w:style>
  <w:style w:type="paragraph" w:styleId="Sangra3detindependiente">
    <w:name w:val="Sangría 3 de t. independiente"/>
    <w:basedOn w:val="Normal"/>
    <w:qFormat/>
    <w:pPr>
      <w:ind w:firstLine="200"/>
      <w:jc w:val="both"/>
    </w:pPr>
    <w:rPr>
      <w:szCs w:val="20"/>
    </w:rPr>
  </w:style>
  <w:style w:type="paragraph" w:styleId="BodyText2">
    <w:name w:val="Body Text 2"/>
    <w:basedOn w:val="Normal"/>
    <w:qFormat/>
    <w:pPr>
      <w:overflowPunct w:val="false"/>
      <w:autoSpaceDE w:val="false"/>
      <w:jc w:val="both"/>
      <w:textAlignment w:val="baseline"/>
    </w:pPr>
    <w:rPr>
      <w:rFonts w:cs="Times New Roman"/>
      <w:szCs w:val="20"/>
      <w:lang w:val="es-ES"/>
    </w:rPr>
  </w:style>
  <w:style w:type="paragraph" w:styleId="Textosinformato">
    <w:name w:val="Texto sin formato"/>
    <w:basedOn w:val="Normal"/>
    <w:qFormat/>
    <w:pPr/>
    <w:rPr>
      <w:rFonts w:ascii="Courier New" w:hAnsi="Courier New" w:cs="Times New Roman"/>
      <w:szCs w:val="20"/>
      <w:lang w:val="es-ES"/>
    </w:rPr>
  </w:style>
  <w:style w:type="paragraph" w:styleId="Epgrafe">
    <w:name w:val="Epígrafe"/>
    <w:basedOn w:val="Normal"/>
    <w:next w:val="Normal"/>
    <w:qFormat/>
    <w:pPr>
      <w:jc w:val="center"/>
    </w:pPr>
    <w:rPr>
      <w:b/>
      <w:sz w:val="24"/>
      <w:szCs w:val="20"/>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hyperlink" Target="http://www.crimsoncircle.com/" TargetMode="External"/><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hyperlink" Target="http://www.crimsoncircle.com/" TargetMode="External"/><Relationship Id="rId16" Type="http://schemas.openxmlformats.org/officeDocument/2006/relationships/hyperlink" Target="mailto:estrellam@sion.com" TargetMode="External"/><Relationship Id="rId17" Type="http://schemas.openxmlformats.org/officeDocument/2006/relationships/hyperlink" Target="mailto:estrellam@sion.com" TargetMode="External"/><Relationship Id="rId18" Type="http://schemas.openxmlformats.org/officeDocument/2006/relationships/hyperlink" Target="http://www.crimsoncircle.com/donations.htm" TargetMode="External"/><Relationship Id="rId19" Type="http://schemas.openxmlformats.org/officeDocument/2006/relationships/oleObject" Target="embeddings/oleObject7.bin"/><Relationship Id="rId20" Type="http://schemas.openxmlformats.org/officeDocument/2006/relationships/image" Target="media/image4.png"/><Relationship Id="rId21" Type="http://schemas.openxmlformats.org/officeDocument/2006/relationships/hyperlink" Target="http://www.crimsoncircle.com/" TargetMode="External"/><Relationship Id="rId22" Type="http://schemas.openxmlformats.org/officeDocument/2006/relationships/oleObject" Target="embeddings/oleObject8.bin"/><Relationship Id="rId23" Type="http://schemas.openxmlformats.org/officeDocument/2006/relationships/image" Target="media/image5.png"/><Relationship Id="rId24" Type="http://schemas.openxmlformats.org/officeDocument/2006/relationships/image" Target="media/image6.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pa_Grupo33</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5:09:00Z</dcterms:created>
  <dc:creator>Anita</dc:creator>
  <dc:description/>
  <dc:language>en-US</dc:language>
  <cp:lastModifiedBy>Hernán</cp:lastModifiedBy>
  <cp:lastPrinted>2003-11-21T19:08:00Z</cp:lastPrinted>
  <dcterms:modified xsi:type="dcterms:W3CDTF">2005-02-08T11:17:00Z</dcterms:modified>
  <cp:revision>271</cp:revision>
  <dc:subject/>
  <dc:title>Presentado en el Círculo Carmesí</dc:title>
</cp:coreProperties>
</file>