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00"/>
        <w:jc w:val="center"/>
        <w:rPr>
          <w:b/>
          <w:b/>
          <w:sz w:val="28"/>
          <w:szCs w:val="28"/>
          <w:lang w:val="es-ES_tradnl" w:eastAsia="en-US"/>
        </w:rPr>
      </w:pPr>
      <w:r>
        <w:rPr>
          <w:b/>
          <w:sz w:val="28"/>
          <w:szCs w:val="28"/>
          <w:lang w:val="es-ES_tradnl" w:eastAsia="en-US"/>
        </w:rPr>
        <mc:AlternateContent>
          <mc:Choice Requires="wps">
            <w:drawing>
              <wp:anchor behindDoc="0" distT="0" distB="0" distL="114935" distR="114935" simplePos="0" locked="0" layoutInCell="0" allowOverlap="1" relativeHeight="168">
                <wp:simplePos x="0" y="0"/>
                <wp:positionH relativeFrom="column">
                  <wp:posOffset>194945</wp:posOffset>
                </wp:positionH>
                <wp:positionV relativeFrom="paragraph">
                  <wp:posOffset>172720</wp:posOffset>
                </wp:positionV>
                <wp:extent cx="5943600" cy="8463280"/>
                <wp:effectExtent l="24130" t="24130" r="53975" b="103505"/>
                <wp:wrapTight wrapText="bothSides">
                  <wp:wrapPolygon edited="0">
                    <wp:start x="0" y="0"/>
                    <wp:lineTo x="21602" y="0"/>
                    <wp:lineTo x="21602" y="18900"/>
                    <wp:lineTo x="18900" y="21602"/>
                    <wp:lineTo x="0" y="21602"/>
                    <wp:lineTo x="0" y="0"/>
                    <wp:lineTo x="18900" y="21602"/>
                    <wp:lineTo x="19602" y="18900"/>
                    <wp:lineTo x="20275" y="19286"/>
                    <wp:lineTo x="20250" y="19070"/>
                    <wp:lineTo x="21602" y="18900"/>
                    <wp:lineTo x="18900" y="21602"/>
                  </wp:wrapPolygon>
                </wp:wrapTight>
                <wp:docPr id="1" name=""/>
                <a:graphic xmlns:a="http://schemas.openxmlformats.org/drawingml/2006/main">
                  <a:graphicData uri="http://schemas.microsoft.com/office/word/2010/wordprocessingShape">
                    <wps:wsp>
                      <wps:cNvSpPr/>
                      <wps:spPr>
                        <a:xfrm>
                          <a:off x="0" y="0"/>
                          <a:ext cx="5943600" cy="8463240"/>
                        </a:xfrm>
                        <a:prstGeom prst="foldedCorner">
                          <a:avLst>
                            <a:gd name="adj" fmla="val 12500"/>
                          </a:avLst>
                        </a:prstGeom>
                        <a:noFill/>
                        <a:ln w="47520">
                          <a:solidFill>
                            <a:srgbClr val="333399"/>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5.35pt;margin-top:13.6pt;width:467.95pt;height:666.35pt;mso-wrap-style:none;v-text-anchor:middle" type="_x0000_t65">
                <v:fill o:detectmouseclick="t" on="false"/>
                <v:stroke color="#333399" weight="47520" joinstyle="miter" endcap="flat"/>
                <w10:wrap type="square"/>
              </v:shape>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170">
                <wp:simplePos x="0" y="0"/>
                <wp:positionH relativeFrom="column">
                  <wp:posOffset>952500</wp:posOffset>
                </wp:positionH>
                <wp:positionV relativeFrom="paragraph">
                  <wp:posOffset>45720</wp:posOffset>
                </wp:positionV>
                <wp:extent cx="4455795" cy="15544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455795" cy="1554480"/>
                        </a:xfrm>
                        <a:prstGeom prst="rect"/>
                        <a:solidFill>
                          <a:srgbClr val="FFFFFF">
                            <a:alpha val="0"/>
                          </a:srgbClr>
                        </a:solidFill>
                      </wps:spPr>
                      <wps:txbx>
                        <w:txbxContent>
                          <w:p>
                            <w:pPr>
                              <w:pStyle w:val="Normal"/>
                              <w:jc w:val="center"/>
                              <w:rPr>
                                <w:b/>
                                <w:b/>
                                <w:sz w:val="72"/>
                                <w:szCs w:val="72"/>
                              </w:rPr>
                            </w:pPr>
                            <w:r>
                              <w:rPr/>
                              <w:object w:dxaOrig="3939" w:dyaOrig="1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9pt;height:118.4pt" filled="f" o:ole="">
                                  <v:imagedata r:id="rId3" o:title=""/>
                                </v:shape>
                                <o:OLEObject Type="Embed" ProgID="" ShapeID="ole_rId2" DrawAspect="Content" ObjectID="_938515128" r:id="rId2"/>
                              </w:object>
                            </w:r>
                          </w:p>
                          <w:p>
                            <w:pPr>
                              <w:pStyle w:val="Normal"/>
                              <w:jc w:val="center"/>
                              <w:rPr>
                                <w:b/>
                                <w:b/>
                                <w:sz w:val="44"/>
                                <w:szCs w:val="44"/>
                              </w:rPr>
                            </w:pPr>
                            <w:r>
                              <w:rPr>
                                <w:b/>
                                <w:sz w:val="44"/>
                                <w:szCs w:val="44"/>
                              </w:rPr>
                            </w:r>
                          </w:p>
                          <w:p>
                            <w:pPr>
                              <w:pStyle w:val="Header"/>
                              <w:suppressAutoHyphens w:val="true"/>
                              <w:spacing w:lineRule="atLeast" w:line="200"/>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350.85pt;height:122.4pt;mso-wrap-distance-left:9.05pt;mso-wrap-distance-right:9.05pt;mso-wrap-distance-top:0pt;mso-wrap-distance-bottom:0pt;margin-top:3.6pt;mso-position-vertical-relative:text;margin-left:75pt;mso-position-horizontal-relative:text">
                <v:fill opacity="0f"/>
                <v:textbox inset="0.100694444444444in,0.0506944444444444in,0.100694444444444in,0.0506944444444444in">
                  <w:txbxContent>
                    <w:p>
                      <w:pPr>
                        <w:pStyle w:val="Normal"/>
                        <w:jc w:val="center"/>
                        <w:rPr>
                          <w:b/>
                          <w:b/>
                          <w:sz w:val="72"/>
                          <w:szCs w:val="72"/>
                        </w:rPr>
                      </w:pPr>
                      <w:r>
                        <w:rPr/>
                        <w:object w:dxaOrig="3939" w:dyaOrig="1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9pt;height:118.4pt" filled="f" o:ole="">
                            <v:imagedata r:id="rId5" o:title=""/>
                          </v:shape>
                          <o:OLEObject Type="Embed" ProgID="" ShapeID="ole_rId4" DrawAspect="Content" ObjectID="_812146971" r:id="rId4"/>
                        </w:object>
                      </w:r>
                    </w:p>
                    <w:p>
                      <w:pPr>
                        <w:pStyle w:val="Normal"/>
                        <w:jc w:val="center"/>
                        <w:rPr>
                          <w:b/>
                          <w:b/>
                          <w:sz w:val="44"/>
                          <w:szCs w:val="44"/>
                        </w:rPr>
                      </w:pPr>
                      <w:r>
                        <w:rPr>
                          <w:b/>
                          <w:sz w:val="44"/>
                          <w:szCs w:val="44"/>
                        </w:rPr>
                      </w:r>
                    </w:p>
                    <w:p>
                      <w:pPr>
                        <w:pStyle w:val="Header"/>
                        <w:suppressAutoHyphens w:val="true"/>
                        <w:spacing w:lineRule="atLeast" w:line="200"/>
                        <w:jc w:val="center"/>
                        <w:rPr>
                          <w:b/>
                          <w:b/>
                          <w:sz w:val="28"/>
                          <w:szCs w:val="28"/>
                        </w:rPr>
                      </w:pPr>
                      <w:r>
                        <w:rPr>
                          <w:b/>
                          <w:sz w:val="28"/>
                          <w:szCs w:val="28"/>
                        </w:rPr>
                      </w:r>
                    </w:p>
                    <w:p>
                      <w:pPr>
                        <w:pStyle w:val="Normal"/>
                        <w:rPr>
                          <w:b/>
                          <w:b/>
                          <w:sz w:val="28"/>
                          <w:szCs w:val="28"/>
                        </w:rPr>
                      </w:pPr>
                      <w:r>
                        <w:rPr>
                          <w:b/>
                          <w:sz w:val="28"/>
                          <w:szCs w:val="28"/>
                        </w:rPr>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1714500</wp:posOffset>
                </wp:positionV>
                <wp:extent cx="1485900" cy="20574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486080" cy="2057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pt;margin-top:135pt;width:116.95pt;height:161.95pt;mso-wrap-style:none;v-text-anchor:middle">
                <v:fill o:detectmouseclick="t" on="false"/>
                <v:stroke color="#3465a4" joinstyle="round" endcap="flat"/>
                <w10:wrap type="square"/>
              </v:rect>
            </w:pict>
          </mc:Fallback>
        </mc:AlternateContent>
      </w:r>
    </w:p>
    <w:p>
      <w:pPr>
        <w:pStyle w:val="Normal"/>
        <w:jc w:val="both"/>
        <w:rPr/>
      </w:pPr>
      <w:r>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172">
                <wp:simplePos x="0" y="0"/>
                <wp:positionH relativeFrom="column">
                  <wp:posOffset>-5007610</wp:posOffset>
                </wp:positionH>
                <wp:positionV relativeFrom="paragraph">
                  <wp:posOffset>167640</wp:posOffset>
                </wp:positionV>
                <wp:extent cx="3746500" cy="354076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46500" cy="3540760"/>
                        </a:xfrm>
                        <a:prstGeom prst="rect"/>
                        <a:solidFill>
                          <a:srgbClr val="FFFFFF">
                            <a:alpha val="0"/>
                          </a:srgbClr>
                        </a:solidFill>
                      </wps:spPr>
                      <wps:txbx>
                        <w:txbxContent>
                          <w:p>
                            <w:pPr>
                              <w:pStyle w:val="Normal"/>
                              <w:jc w:val="center"/>
                              <w:rPr/>
                            </w:pPr>
                            <w:r>
                              <w:rPr/>
                              <w:object w:dxaOrig="103" w:dyaOrig="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05pt;height:114.95pt" filled="f" o:ole="">
                                  <v:imagedata r:id="rId7" o:title=""/>
                                </v:shape>
                                <o:OLEObject Type="Embed" ProgID="" ShapeID="ole_rId6" DrawAspect="Content" ObjectID="_1437997416" r:id="rId6"/>
                              </w:object>
                            </w:r>
                          </w:p>
                          <w:p>
                            <w:pPr>
                              <w:pStyle w:val="Normal"/>
                              <w:jc w:val="center"/>
                              <w:rPr>
                                <w:b/>
                                <w:b/>
                                <w:sz w:val="18"/>
                                <w:szCs w:val="44"/>
                                <w:lang w:val="es-ES_tradnl"/>
                              </w:rPr>
                            </w:pPr>
                            <w:r>
                              <w:rPr>
                                <w:b/>
                                <w:sz w:val="18"/>
                                <w:szCs w:val="44"/>
                                <w:lang w:val="es-ES_tradnl"/>
                              </w:rPr>
                            </w:r>
                          </w:p>
                          <w:p>
                            <w:pPr>
                              <w:pStyle w:val="Normal"/>
                              <w:jc w:val="center"/>
                              <w:rPr>
                                <w:b/>
                                <w:b/>
                                <w:sz w:val="18"/>
                                <w:szCs w:val="44"/>
                                <w:lang w:val="es-ES_tradnl"/>
                              </w:rPr>
                            </w:pPr>
                            <w:r>
                              <w:rPr>
                                <w:b/>
                                <w:sz w:val="18"/>
                                <w:szCs w:val="44"/>
                                <w:lang w:val="es-ES_tradnl"/>
                              </w:rPr>
                            </w:r>
                          </w:p>
                          <w:p>
                            <w:pPr>
                              <w:pStyle w:val="Normal"/>
                              <w:jc w:val="center"/>
                              <w:rPr>
                                <w:b/>
                                <w:b/>
                                <w:sz w:val="44"/>
                                <w:szCs w:val="44"/>
                                <w:lang w:val="es-ES_tradnl"/>
                              </w:rPr>
                            </w:pPr>
                            <w:r>
                              <w:rPr>
                                <w:b/>
                                <w:sz w:val="44"/>
                                <w:szCs w:val="44"/>
                                <w:lang w:val="es-ES_tradnl"/>
                              </w:rPr>
                              <w:t>SERIE DEL HUMANO DIVINO</w:t>
                            </w:r>
                          </w:p>
                          <w:p>
                            <w:pPr>
                              <w:pStyle w:val="Normal"/>
                              <w:jc w:val="center"/>
                              <w:rPr>
                                <w:b/>
                                <w:b/>
                                <w:sz w:val="44"/>
                                <w:szCs w:val="44"/>
                                <w:lang w:val="es-ES_tradnl"/>
                              </w:rPr>
                            </w:pPr>
                            <w:r>
                              <w:rPr>
                                <w:b/>
                                <w:sz w:val="44"/>
                                <w:szCs w:val="44"/>
                                <w:lang w:val="es-ES_tradnl"/>
                              </w:rPr>
                            </w:r>
                          </w:p>
                          <w:p>
                            <w:pPr>
                              <w:pStyle w:val="Normal"/>
                              <w:jc w:val="center"/>
                              <w:rPr>
                                <w:b/>
                                <w:b/>
                                <w:sz w:val="44"/>
                                <w:szCs w:val="44"/>
                                <w:lang w:val="en-US"/>
                              </w:rPr>
                            </w:pPr>
                            <w:r>
                              <w:rPr>
                                <w:b/>
                                <w:sz w:val="44"/>
                                <w:szCs w:val="44"/>
                                <w:lang w:val="en-US"/>
                              </w:rPr>
                              <w:t>Geoffrey Hoppe</w:t>
                            </w:r>
                          </w:p>
                          <w:p>
                            <w:pPr>
                              <w:pStyle w:val="Normal"/>
                              <w:jc w:val="center"/>
                              <w:rPr>
                                <w:b/>
                                <w:b/>
                                <w:sz w:val="28"/>
                                <w:szCs w:val="36"/>
                                <w:lang w:val="es-ES_tradnl"/>
                              </w:rPr>
                            </w:pPr>
                            <w:r>
                              <w:rPr>
                                <w:b/>
                                <w:sz w:val="28"/>
                                <w:szCs w:val="36"/>
                                <w:lang w:val="es-ES_tradnl"/>
                              </w:rPr>
                            </w:r>
                          </w:p>
                          <w:p>
                            <w:pPr>
                              <w:pStyle w:val="Heading1"/>
                              <w:rPr>
                                <w:rFonts w:ascii="Arial" w:hAnsi="Arial" w:cs="Arial"/>
                                <w:szCs w:val="36"/>
                                <w:lang w:val="es-ES_tradnl" w:eastAsia="es-ES"/>
                              </w:rPr>
                            </w:pPr>
                            <w:r>
                              <w:rPr>
                                <w:rFonts w:cs="Arial" w:ascii="Arial" w:hAnsi="Arial"/>
                                <w:szCs w:val="36"/>
                                <w:lang w:val="es-ES_tradnl" w:eastAsia="es-ES"/>
                              </w:rPr>
                              <w:t>Agosto 2002 a Julio 2003</w:t>
                            </w:r>
                          </w:p>
                        </w:txbxContent>
                      </wps:txbx>
                      <wps:bodyPr anchor="t" lIns="92075" tIns="46355" rIns="92075" bIns="46355">
                        <a:noAutofit/>
                      </wps:bodyPr>
                    </wps:wsp>
                  </a:graphicData>
                </a:graphic>
              </wp:anchor>
            </w:drawing>
          </mc:Choice>
          <mc:Fallback>
            <w:pict>
              <v:rect fillcolor="#FFFFFF" style="position:absolute;rotation:-0;width:295pt;height:278.8pt;mso-wrap-distance-left:9.05pt;mso-wrap-distance-right:9.05pt;mso-wrap-distance-top:0pt;mso-wrap-distance-bottom:0pt;margin-top:13.2pt;mso-position-vertical-relative:text;margin-left:-394.3pt;mso-position-horizontal-relative:text">
                <v:fill opacity="0f"/>
                <v:textbox inset="0.100694444444444in,0.0506944444444444in,0.100694444444444in,0.0506944444444444in">
                  <w:txbxContent>
                    <w:p>
                      <w:pPr>
                        <w:pStyle w:val="Normal"/>
                        <w:jc w:val="center"/>
                        <w:rPr/>
                      </w:pPr>
                      <w:r>
                        <w:rPr/>
                        <w:object w:dxaOrig="103" w:dyaOrig="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05pt;height:114.95pt" filled="f" o:ole="">
                            <v:imagedata r:id="rId9" o:title=""/>
                          </v:shape>
                          <o:OLEObject Type="Embed" ProgID="" ShapeID="ole_rId8" DrawAspect="Content" ObjectID="_1707694821" r:id="rId8"/>
                        </w:object>
                      </w:r>
                    </w:p>
                    <w:p>
                      <w:pPr>
                        <w:pStyle w:val="Normal"/>
                        <w:jc w:val="center"/>
                        <w:rPr>
                          <w:b/>
                          <w:b/>
                          <w:sz w:val="18"/>
                          <w:szCs w:val="44"/>
                          <w:lang w:val="es-ES_tradnl"/>
                        </w:rPr>
                      </w:pPr>
                      <w:r>
                        <w:rPr>
                          <w:b/>
                          <w:sz w:val="18"/>
                          <w:szCs w:val="44"/>
                          <w:lang w:val="es-ES_tradnl"/>
                        </w:rPr>
                      </w:r>
                    </w:p>
                    <w:p>
                      <w:pPr>
                        <w:pStyle w:val="Normal"/>
                        <w:jc w:val="center"/>
                        <w:rPr>
                          <w:b/>
                          <w:b/>
                          <w:sz w:val="18"/>
                          <w:szCs w:val="44"/>
                          <w:lang w:val="es-ES_tradnl"/>
                        </w:rPr>
                      </w:pPr>
                      <w:r>
                        <w:rPr>
                          <w:b/>
                          <w:sz w:val="18"/>
                          <w:szCs w:val="44"/>
                          <w:lang w:val="es-ES_tradnl"/>
                        </w:rPr>
                      </w:r>
                    </w:p>
                    <w:p>
                      <w:pPr>
                        <w:pStyle w:val="Normal"/>
                        <w:jc w:val="center"/>
                        <w:rPr>
                          <w:b/>
                          <w:b/>
                          <w:sz w:val="44"/>
                          <w:szCs w:val="44"/>
                          <w:lang w:val="es-ES_tradnl"/>
                        </w:rPr>
                      </w:pPr>
                      <w:r>
                        <w:rPr>
                          <w:b/>
                          <w:sz w:val="44"/>
                          <w:szCs w:val="44"/>
                          <w:lang w:val="es-ES_tradnl"/>
                        </w:rPr>
                        <w:t>SERIE DEL HUMANO DIVINO</w:t>
                      </w:r>
                    </w:p>
                    <w:p>
                      <w:pPr>
                        <w:pStyle w:val="Normal"/>
                        <w:jc w:val="center"/>
                        <w:rPr>
                          <w:b/>
                          <w:b/>
                          <w:sz w:val="44"/>
                          <w:szCs w:val="44"/>
                          <w:lang w:val="es-ES_tradnl"/>
                        </w:rPr>
                      </w:pPr>
                      <w:r>
                        <w:rPr>
                          <w:b/>
                          <w:sz w:val="44"/>
                          <w:szCs w:val="44"/>
                          <w:lang w:val="es-ES_tradnl"/>
                        </w:rPr>
                      </w:r>
                    </w:p>
                    <w:p>
                      <w:pPr>
                        <w:pStyle w:val="Normal"/>
                        <w:jc w:val="center"/>
                        <w:rPr>
                          <w:b/>
                          <w:b/>
                          <w:sz w:val="44"/>
                          <w:szCs w:val="44"/>
                          <w:lang w:val="en-US"/>
                        </w:rPr>
                      </w:pPr>
                      <w:r>
                        <w:rPr>
                          <w:b/>
                          <w:sz w:val="44"/>
                          <w:szCs w:val="44"/>
                          <w:lang w:val="en-US"/>
                        </w:rPr>
                        <w:t>Geoffrey Hoppe</w:t>
                      </w:r>
                    </w:p>
                    <w:p>
                      <w:pPr>
                        <w:pStyle w:val="Normal"/>
                        <w:jc w:val="center"/>
                        <w:rPr>
                          <w:b/>
                          <w:b/>
                          <w:sz w:val="28"/>
                          <w:szCs w:val="36"/>
                          <w:lang w:val="es-ES_tradnl"/>
                        </w:rPr>
                      </w:pPr>
                      <w:r>
                        <w:rPr>
                          <w:b/>
                          <w:sz w:val="28"/>
                          <w:szCs w:val="36"/>
                          <w:lang w:val="es-ES_tradnl"/>
                        </w:rPr>
                      </w:r>
                    </w:p>
                    <w:p>
                      <w:pPr>
                        <w:pStyle w:val="Heading1"/>
                        <w:rPr>
                          <w:rFonts w:ascii="Arial" w:hAnsi="Arial" w:cs="Arial"/>
                          <w:szCs w:val="36"/>
                          <w:lang w:val="es-ES_tradnl" w:eastAsia="es-ES"/>
                        </w:rPr>
                      </w:pPr>
                      <w:r>
                        <w:rPr>
                          <w:rFonts w:cs="Arial" w:ascii="Arial" w:hAnsi="Arial"/>
                          <w:szCs w:val="36"/>
                          <w:lang w:val="es-ES_tradnl" w:eastAsia="es-ES"/>
                        </w:rPr>
                        <w:t>Agosto 2002 a Julio 2003</w:t>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i/>
          <w:i/>
          <w:sz w:val="24"/>
          <w:szCs w:val="28"/>
          <w:lang w:val="es-ES_tradnl"/>
        </w:rPr>
      </w:pPr>
      <w:r>
        <w:rPr>
          <w:b/>
          <w:i/>
          <w:sz w:val="24"/>
          <w:szCs w:val="28"/>
          <w:lang w:val="es-ES_tradnl"/>
        </w:rPr>
      </w:r>
    </w:p>
    <w:p>
      <w:pPr>
        <w:pStyle w:val="Header"/>
        <w:spacing w:lineRule="atLeast" w:line="200"/>
        <w:jc w:val="center"/>
        <w:rPr>
          <w:b/>
          <w:b/>
          <w:i/>
          <w:i/>
          <w:sz w:val="28"/>
          <w:szCs w:val="28"/>
          <w:lang w:val="es-ES_tradnl" w:eastAsia="en-US"/>
        </w:rPr>
      </w:pPr>
      <w:r>
        <w:rPr>
          <w:b/>
          <w:i/>
          <w:sz w:val="28"/>
          <w:szCs w:val="28"/>
          <w:lang w:val="es-ES_tradnl" w:eastAsia="en-US"/>
        </w:rPr>
      </w:r>
      <w:r>
        <mc:AlternateContent>
          <mc:Choice Requires="wps">
            <w:drawing>
              <wp:anchor behindDoc="0" distT="0" distB="0" distL="114935" distR="114935" simplePos="0" locked="0" layoutInCell="0" allowOverlap="1" relativeHeight="169">
                <wp:simplePos x="0" y="0"/>
                <wp:positionH relativeFrom="column">
                  <wp:posOffset>-5036185</wp:posOffset>
                </wp:positionH>
                <wp:positionV relativeFrom="paragraph">
                  <wp:posOffset>160655</wp:posOffset>
                </wp:positionV>
                <wp:extent cx="3829050" cy="94234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829050" cy="942340"/>
                        </a:xfrm>
                        <a:prstGeom prst="rect"/>
                        <a:solidFill>
                          <a:srgbClr val="FFFFFF"/>
                        </a:solidFill>
                        <a:ln w="28575">
                          <a:solidFill>
                            <a:srgbClr val="993366"/>
                          </a:solidFill>
                        </a:ln>
                      </wps:spPr>
                      <wps:txbx>
                        <w:txbxContent>
                          <w:p>
                            <w:pPr>
                              <w:pStyle w:val="Normal"/>
                              <w:jc w:val="center"/>
                              <w:rPr>
                                <w:color w:val="000080"/>
                                <w:sz w:val="22"/>
                                <w:szCs w:val="22"/>
                              </w:rPr>
                            </w:pPr>
                            <w:r>
                              <w:rPr>
                                <w:color w:val="000080"/>
                                <w:sz w:val="22"/>
                                <w:szCs w:val="22"/>
                              </w:rPr>
                              <w:t>Este material fue pasado a formato Word para facilitar la difusión y así como usted lo recibió pueda compartirlo con otras personas...</w:t>
                            </w:r>
                          </w:p>
                          <w:p>
                            <w:pPr>
                              <w:pStyle w:val="Normal"/>
                              <w:jc w:val="center"/>
                              <w:rPr>
                                <w:color w:val="000080"/>
                                <w:sz w:val="16"/>
                                <w:szCs w:val="16"/>
                              </w:rPr>
                            </w:pPr>
                            <w:r>
                              <w:rPr>
                                <w:color w:val="000080"/>
                                <w:sz w:val="16"/>
                                <w:szCs w:val="16"/>
                              </w:rPr>
                            </w:r>
                          </w:p>
                          <w:p>
                            <w:pPr>
                              <w:pStyle w:val="Normal"/>
                              <w:jc w:val="center"/>
                              <w:rPr>
                                <w:color w:val="000080"/>
                                <w:sz w:val="22"/>
                                <w:szCs w:val="22"/>
                              </w:rPr>
                            </w:pPr>
                            <w:r>
                              <w:rPr>
                                <w:color w:val="000080"/>
                                <w:sz w:val="22"/>
                                <w:szCs w:val="22"/>
                              </w:rPr>
                              <w:t>¡Gracias por ser parte de esta CONEXION!</w:t>
                            </w:r>
                          </w:p>
                        </w:txbxContent>
                      </wps:txbx>
                      <wps:bodyPr anchor="t" lIns="91440" tIns="45720" rIns="91440" bIns="45720">
                        <a:noAutofit/>
                      </wps:bodyPr>
                    </wps:wsp>
                  </a:graphicData>
                </a:graphic>
              </wp:anchor>
            </w:drawing>
          </mc:Choice>
          <mc:Fallback>
            <w:pict>
              <v:rect fillcolor="#FFFFFF" strokecolor="#993366" strokeweight="2pt" style="position:absolute;rotation:-0;width:301.5pt;height:74.2pt;mso-wrap-distance-left:9.05pt;mso-wrap-distance-right:9.05pt;mso-wrap-distance-top:0pt;mso-wrap-distance-bottom:0pt;margin-top:12.65pt;mso-position-vertical-relative:text;margin-left:-396.55pt;mso-position-horizontal-relative:text">
                <v:textbox>
                  <w:txbxContent>
                    <w:p>
                      <w:pPr>
                        <w:pStyle w:val="Normal"/>
                        <w:jc w:val="center"/>
                        <w:rPr>
                          <w:color w:val="000080"/>
                          <w:sz w:val="22"/>
                          <w:szCs w:val="22"/>
                        </w:rPr>
                      </w:pPr>
                      <w:r>
                        <w:rPr>
                          <w:color w:val="000080"/>
                          <w:sz w:val="22"/>
                          <w:szCs w:val="22"/>
                        </w:rPr>
                        <w:t>Este material fue pasado a formato Word para facilitar la difusión y así como usted lo recibió pueda compartirlo con otras personas...</w:t>
                      </w:r>
                    </w:p>
                    <w:p>
                      <w:pPr>
                        <w:pStyle w:val="Normal"/>
                        <w:jc w:val="center"/>
                        <w:rPr>
                          <w:color w:val="000080"/>
                          <w:sz w:val="16"/>
                          <w:szCs w:val="16"/>
                        </w:rPr>
                      </w:pPr>
                      <w:r>
                        <w:rPr>
                          <w:color w:val="000080"/>
                          <w:sz w:val="16"/>
                          <w:szCs w:val="16"/>
                        </w:rPr>
                      </w:r>
                    </w:p>
                    <w:p>
                      <w:pPr>
                        <w:pStyle w:val="Normal"/>
                        <w:jc w:val="center"/>
                        <w:rPr>
                          <w:color w:val="000080"/>
                          <w:sz w:val="22"/>
                          <w:szCs w:val="22"/>
                        </w:rPr>
                      </w:pPr>
                      <w:r>
                        <w:rPr>
                          <w:color w:val="000080"/>
                          <w:sz w:val="22"/>
                          <w:szCs w:val="22"/>
                        </w:rPr>
                        <w:t>¡Gracias por ser parte de esta CONEXION!</w:t>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mc:AlternateContent>
          <mc:Choice Requires="wps">
            <w:drawing>
              <wp:anchor behindDoc="0" distT="0" distB="0" distL="114935" distR="114935" simplePos="0" locked="0" layoutInCell="0" allowOverlap="1" relativeHeight="167">
                <wp:simplePos x="0" y="0"/>
                <wp:positionH relativeFrom="column">
                  <wp:posOffset>-6087110</wp:posOffset>
                </wp:positionH>
                <wp:positionV relativeFrom="paragraph">
                  <wp:posOffset>39370</wp:posOffset>
                </wp:positionV>
                <wp:extent cx="5943600" cy="457200"/>
                <wp:effectExtent l="0" t="0" r="0" b="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5943600" cy="457200"/>
                        </a:xfrm>
                        <a:prstGeom prst="rect">
                          <a:avLst/>
                        </a:prstGeom>
                        <a:gradFill rotWithShape="0">
                          <a:gsLst>
                            <a:gs pos="0">
                              <a:srgbClr val="295f9b">
                                <a:alpha val="92156"/>
                              </a:srgbClr>
                            </a:gs>
                            <a:gs pos="100000">
                              <a:srgbClr val="c3d6f1">
                                <a:alpha val="38039"/>
                              </a:srgbClr>
                            </a:gs>
                          </a:gsLst>
                          <a:lin ang="5400000"/>
                        </a:gradFill>
                        <a:ln w="0">
                          <a:noFill/>
                        </a:ln>
                      </wps:spPr>
                      <wps:style>
                        <a:lnRef idx="0"/>
                        <a:fillRef idx="0"/>
                        <a:effectRef idx="0"/>
                        <a:fontRef idx="minor"/>
                      </wps:style>
                      <wps:bodyPr/>
                    </wps:wsp>
                  </a:graphicData>
                </a:graphic>
              </wp:anchor>
            </w:drawing>
          </mc:Choice>
          <mc:Fallback>
            <w:pict>
              <v:rect id="shape_0" fillcolor="#295f9b" stroked="f" o:allowincell="f" style="position:absolute;margin-left:-479.3pt;margin-top:3.1pt;width:467.95pt;height:35.95pt;mso-wrap-style:none;v-text-anchor:middle">
                <v:fill o:detectmouseclick="t" color2="#c3d6f1"/>
                <v:stroke color="#3465a4" joinstyle="round" endcap="flat"/>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175">
                <wp:simplePos x="0" y="0"/>
                <wp:positionH relativeFrom="column">
                  <wp:posOffset>-4944110</wp:posOffset>
                </wp:positionH>
                <wp:positionV relativeFrom="paragraph">
                  <wp:posOffset>94615</wp:posOffset>
                </wp:positionV>
                <wp:extent cx="3687445" cy="103632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687445" cy="1036320"/>
                        </a:xfrm>
                        <a:prstGeom prst="rect"/>
                        <a:solidFill>
                          <a:srgbClr val="FFFFFF">
                            <a:alpha val="0"/>
                          </a:srgbClr>
                        </a:solidFill>
                      </wps:spPr>
                      <wps:txbx>
                        <w:txbxContent>
                          <w:p>
                            <w:pPr>
                              <w:pStyle w:val="Normal"/>
                              <w:jc w:val="center"/>
                              <w:rPr/>
                            </w:pPr>
                            <w:r>
                              <w:rPr/>
                            </w:r>
                          </w:p>
                          <w:p>
                            <w:pPr>
                              <w:pStyle w:val="Normal"/>
                              <w:jc w:val="center"/>
                              <w:rPr>
                                <w:b/>
                                <w:b/>
                                <w:sz w:val="36"/>
                                <w:szCs w:val="36"/>
                              </w:rPr>
                            </w:pPr>
                            <w:r>
                              <w:rPr/>
                              <w:object w:dxaOrig="2399"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48pt" filled="f" o:ole="">
                                  <v:imagedata r:id="rId11" o:title=""/>
                                </v:shape>
                                <o:OLEObject Type="Embed" ProgID="" ShapeID="ole_rId10" DrawAspect="Content" ObjectID="_1160039771" r:id="rId10"/>
                              </w:object>
                            </w:r>
                          </w:p>
                          <w:p>
                            <w:pPr>
                              <w:pStyle w:val="Normal"/>
                              <w:spacing w:lineRule="atLeast" w:line="200"/>
                              <w:jc w:val="center"/>
                              <w:rPr>
                                <w:iCs/>
                                <w:lang w:eastAsia="es-AR"/>
                              </w:rPr>
                            </w:pPr>
                            <w:hyperlink r:id="rId12">
                              <w:r>
                                <w:rPr>
                                  <w:rStyle w:val="InternetLink"/>
                                  <w:iCs/>
                                  <w:lang w:eastAsia="es-AR"/>
                                </w:rPr>
                                <w:t>www.crimsoncircle.com</w:t>
                              </w:r>
                            </w:hyperlink>
                          </w:p>
                          <w:p>
                            <w:pPr>
                              <w:pStyle w:val="Normal"/>
                              <w:spacing w:lineRule="atLeast" w:line="200"/>
                              <w:jc w:val="center"/>
                              <w:rPr>
                                <w:i/>
                                <w:i/>
                                <w:iCs/>
                                <w:sz w:val="24"/>
                                <w:lang w:eastAsia="es-AR"/>
                              </w:rPr>
                            </w:pPr>
                            <w:r>
                              <w:rPr>
                                <w:i/>
                                <w:iCs/>
                                <w:sz w:val="24"/>
                                <w:lang w:eastAsia="es-AR"/>
                              </w:rPr>
                            </w:r>
                          </w:p>
                          <w:p>
                            <w:pPr>
                              <w:pStyle w:val="Normal"/>
                              <w:spacing w:lineRule="atLeast" w:line="200"/>
                              <w:jc w:val="center"/>
                              <w:rPr>
                                <w:i/>
                                <w:i/>
                                <w:sz w:val="24"/>
                                <w:lang w:eastAsia="es-AR"/>
                              </w:rPr>
                            </w:pPr>
                            <w:r>
                              <w:rPr>
                                <w:i/>
                                <w:sz w:val="24"/>
                                <w:lang w:eastAsia="es-AR"/>
                              </w:rPr>
                            </w:r>
                          </w:p>
                          <w:p>
                            <w:pPr>
                              <w:pStyle w:val="Normal"/>
                              <w:spacing w:lineRule="atLeast" w:line="200"/>
                              <w:jc w:val="center"/>
                              <w:rPr>
                                <w:i/>
                                <w:i/>
                                <w:sz w:val="24"/>
                                <w:lang w:eastAsia="es-AR"/>
                              </w:rPr>
                            </w:pPr>
                            <w:r>
                              <w:rPr>
                                <w:i/>
                                <w:sz w:val="24"/>
                                <w:lang w:eastAsia="es-AR"/>
                              </w:rPr>
                            </w:r>
                          </w:p>
                          <w:p>
                            <w:pPr>
                              <w:pStyle w:val="Normal"/>
                              <w:jc w:val="center"/>
                              <w:rPr>
                                <w:b/>
                                <w:b/>
                                <w:i/>
                                <w:i/>
                                <w:sz w:val="36"/>
                                <w:szCs w:val="36"/>
                                <w:lang w:eastAsia="es-AR"/>
                              </w:rPr>
                            </w:pPr>
                            <w:r>
                              <w:rPr>
                                <w:b/>
                                <w:i/>
                                <w:sz w:val="36"/>
                                <w:szCs w:val="36"/>
                                <w:lang w:eastAsia="es-AR"/>
                              </w:rPr>
                            </w:r>
                          </w:p>
                          <w:p>
                            <w:pPr>
                              <w:pStyle w:val="Normal"/>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290.35pt;height:81.6pt;mso-wrap-distance-left:9.05pt;mso-wrap-distance-right:9.05pt;mso-wrap-distance-top:0pt;mso-wrap-distance-bottom:0pt;margin-top:7.45pt;mso-position-vertical-relative:text;margin-left:-389.3pt;mso-position-horizontal-relative:text">
                <v:fill opacity="0f"/>
                <v:textbox inset="0.100694444444444in,0.0506944444444444in,0.100694444444444in,0.0506944444444444in">
                  <w:txbxContent>
                    <w:p>
                      <w:pPr>
                        <w:pStyle w:val="Normal"/>
                        <w:jc w:val="center"/>
                        <w:rPr/>
                      </w:pPr>
                      <w:r>
                        <w:rPr/>
                      </w:r>
                    </w:p>
                    <w:p>
                      <w:pPr>
                        <w:pStyle w:val="Normal"/>
                        <w:jc w:val="center"/>
                        <w:rPr>
                          <w:b/>
                          <w:b/>
                          <w:sz w:val="36"/>
                          <w:szCs w:val="36"/>
                        </w:rPr>
                      </w:pPr>
                      <w:r>
                        <w:rPr/>
                        <w:object w:dxaOrig="2399"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pt;height:48pt" filled="f" o:ole="">
                            <v:imagedata r:id="rId14" o:title=""/>
                          </v:shape>
                          <o:OLEObject Type="Embed" ProgID="" ShapeID="ole_rId13" DrawAspect="Content" ObjectID="_156154164" r:id="rId13"/>
                        </w:object>
                      </w:r>
                    </w:p>
                    <w:p>
                      <w:pPr>
                        <w:pStyle w:val="Normal"/>
                        <w:spacing w:lineRule="atLeast" w:line="200"/>
                        <w:jc w:val="center"/>
                        <w:rPr>
                          <w:iCs/>
                          <w:lang w:eastAsia="es-AR"/>
                        </w:rPr>
                      </w:pPr>
                      <w:hyperlink r:id="rId15">
                        <w:r>
                          <w:rPr>
                            <w:rStyle w:val="InternetLink"/>
                            <w:iCs/>
                            <w:lang w:eastAsia="es-AR"/>
                          </w:rPr>
                          <w:t>www.crimsoncircle.com</w:t>
                        </w:r>
                      </w:hyperlink>
                    </w:p>
                    <w:p>
                      <w:pPr>
                        <w:pStyle w:val="Normal"/>
                        <w:spacing w:lineRule="atLeast" w:line="200"/>
                        <w:jc w:val="center"/>
                        <w:rPr>
                          <w:i/>
                          <w:i/>
                          <w:iCs/>
                          <w:sz w:val="24"/>
                          <w:lang w:eastAsia="es-AR"/>
                        </w:rPr>
                      </w:pPr>
                      <w:r>
                        <w:rPr>
                          <w:i/>
                          <w:iCs/>
                          <w:sz w:val="24"/>
                          <w:lang w:eastAsia="es-AR"/>
                        </w:rPr>
                      </w:r>
                    </w:p>
                    <w:p>
                      <w:pPr>
                        <w:pStyle w:val="Normal"/>
                        <w:spacing w:lineRule="atLeast" w:line="200"/>
                        <w:jc w:val="center"/>
                        <w:rPr>
                          <w:i/>
                          <w:i/>
                          <w:sz w:val="24"/>
                          <w:lang w:eastAsia="es-AR"/>
                        </w:rPr>
                      </w:pPr>
                      <w:r>
                        <w:rPr>
                          <w:i/>
                          <w:sz w:val="24"/>
                          <w:lang w:eastAsia="es-AR"/>
                        </w:rPr>
                      </w:r>
                    </w:p>
                    <w:p>
                      <w:pPr>
                        <w:pStyle w:val="Normal"/>
                        <w:spacing w:lineRule="atLeast" w:line="200"/>
                        <w:jc w:val="center"/>
                        <w:rPr>
                          <w:i/>
                          <w:i/>
                          <w:sz w:val="24"/>
                          <w:lang w:eastAsia="es-AR"/>
                        </w:rPr>
                      </w:pPr>
                      <w:r>
                        <w:rPr>
                          <w:i/>
                          <w:sz w:val="24"/>
                          <w:lang w:eastAsia="es-AR"/>
                        </w:rPr>
                      </w:r>
                    </w:p>
                    <w:p>
                      <w:pPr>
                        <w:pStyle w:val="Normal"/>
                        <w:jc w:val="center"/>
                        <w:rPr>
                          <w:b/>
                          <w:b/>
                          <w:i/>
                          <w:i/>
                          <w:sz w:val="36"/>
                          <w:szCs w:val="36"/>
                          <w:lang w:eastAsia="es-AR"/>
                        </w:rPr>
                      </w:pPr>
                      <w:r>
                        <w:rPr>
                          <w:b/>
                          <w:i/>
                          <w:sz w:val="36"/>
                          <w:szCs w:val="36"/>
                          <w:lang w:eastAsia="es-AR"/>
                        </w:rPr>
                      </w:r>
                    </w:p>
                    <w:p>
                      <w:pPr>
                        <w:pStyle w:val="Normal"/>
                        <w:rPr>
                          <w:b/>
                          <w:b/>
                          <w:sz w:val="36"/>
                          <w:szCs w:val="36"/>
                        </w:rPr>
                      </w:pPr>
                      <w:r>
                        <w:rPr>
                          <w:b/>
                          <w:sz w:val="36"/>
                          <w:szCs w:val="36"/>
                        </w:rPr>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Normal"/>
        <w:rPr/>
      </w:pPr>
      <w:r>
        <w:rPr>
          <w:rStyle w:val="PageNumber"/>
          <w:sz w:val="18"/>
        </w:rPr>
        <w:t>Tobías, Series del Humano Divino (Agosto, 2002 - Julio 2003)</w:t>
      </w:r>
    </w:p>
    <w:p>
      <w:pPr>
        <w:pStyle w:val="Footer"/>
        <w:tabs>
          <w:tab w:val="clear" w:pos="4419"/>
          <w:tab w:val="clear" w:pos="8838"/>
        </w:tabs>
        <w:rPr/>
      </w:pPr>
      <w:r>
        <w:rPr>
          <w:sz w:val="18"/>
          <w:lang w:val="es-ES_tradnl"/>
        </w:rPr>
        <w:t>Título Original: Tobias, Divine Human Series</w:t>
      </w:r>
    </w:p>
    <w:p>
      <w:pPr>
        <w:pStyle w:val="Normal"/>
        <w:rPr/>
      </w:pPr>
      <w:r>
        <w:rPr>
          <w:rFonts w:eastAsia="Symbol" w:cs="Symbol" w:ascii="Symbol" w:hAnsi="Symbol"/>
          <w:sz w:val="18"/>
          <w:lang w:val="es-ES_tradnl"/>
        </w:rPr>
        <w:t></w:t>
      </w:r>
      <w:r>
        <w:rPr>
          <w:sz w:val="18"/>
          <w:lang w:val="es-ES_tradnl"/>
        </w:rPr>
        <w:t>2003, Geoffrey Hoppe</w:t>
      </w:r>
    </w:p>
    <w:p>
      <w:pPr>
        <w:pStyle w:val="Normal"/>
        <w:rPr/>
      </w:pPr>
      <w:r>
        <w:rPr>
          <w:sz w:val="18"/>
          <w:lang w:val="es-ES_tradnl"/>
        </w:rPr>
        <w:t>Traducción Libre por Anita Manasse (</w:t>
      </w:r>
      <w:hyperlink r:id="rId16">
        <w:r>
          <w:rPr>
            <w:rStyle w:val="InternetLink"/>
            <w:iCs/>
            <w:sz w:val="18"/>
            <w:szCs w:val="16"/>
            <w:lang w:val="es-CR"/>
          </w:rPr>
          <w:t>estrellam@sion.com</w:t>
        </w:r>
      </w:hyperlink>
      <w:r>
        <w:rPr>
          <w:iCs/>
          <w:sz w:val="18"/>
          <w:szCs w:val="16"/>
          <w:lang w:val="es-CR"/>
        </w:rPr>
        <w:t>)</w:t>
      </w:r>
      <w:r>
        <w:rPr>
          <w:sz w:val="18"/>
          <w:lang w:val="es-ES_tradnl"/>
        </w:rPr>
        <w:t>, y el Grupo</w:t>
      </w:r>
    </w:p>
    <w:p>
      <w:pPr>
        <w:pStyle w:val="Normal"/>
        <w:rPr>
          <w:sz w:val="18"/>
          <w:lang w:val="es-ES_tradnl"/>
        </w:rPr>
      </w:pPr>
      <w:r>
        <w:rPr>
          <w:sz w:val="18"/>
          <w:lang w:val="es-ES_tradnl"/>
        </w:rPr>
        <w:t>Versión revisada y corregida al 8 de Febrero 2005.</w:t>
      </w:r>
    </w:p>
    <w:p>
      <w:pPr>
        <w:pStyle w:val="Normal"/>
        <w:keepNext w:val="true"/>
        <w:numPr>
          <w:ilvl w:val="0"/>
          <w:numId w:val="0"/>
        </w:numPr>
        <w:ind w:firstLine="181"/>
        <w:jc w:val="center"/>
        <w:outlineLvl w:val="0"/>
        <w:rPr>
          <w:rFonts w:ascii="Arial Black" w:hAnsi="Arial Black" w:cs="Arial Black"/>
          <w:b/>
          <w:b/>
          <w:sz w:val="18"/>
          <w:szCs w:val="36"/>
          <w:lang w:val="es-ES_tradnl"/>
        </w:rPr>
      </w:pPr>
      <w:r>
        <w:rPr>
          <w:rFonts w:cs="Arial Black" w:ascii="Arial Black" w:hAnsi="Arial Black"/>
          <w:b/>
          <w:sz w:val="18"/>
          <w:szCs w:val="36"/>
          <w:lang w:val="es-ES_tradnl"/>
        </w:rPr>
      </w:r>
    </w:p>
    <w:p>
      <w:pPr>
        <w:pStyle w:val="Normal"/>
        <w:keepNext w:val="true"/>
        <w:numPr>
          <w:ilvl w:val="0"/>
          <w:numId w:val="0"/>
        </w:numPr>
        <w:ind w:firstLine="181"/>
        <w:jc w:val="center"/>
        <w:outlineLvl w:val="0"/>
        <w:rPr>
          <w:rFonts w:ascii="Arial Black" w:hAnsi="Arial Black" w:cs="Arial Black"/>
          <w:b/>
          <w:b/>
          <w:sz w:val="22"/>
          <w:szCs w:val="36"/>
          <w:lang w:val="es-ES_tradnl"/>
        </w:rPr>
      </w:pPr>
      <w:r>
        <w:rPr>
          <w:rFonts w:cs="Arial Black" w:ascii="Arial Black" w:hAnsi="Arial Black"/>
          <w:b/>
          <w:sz w:val="22"/>
          <w:szCs w:val="36"/>
          <w:lang w:val="es-ES_tradnl"/>
        </w:rPr>
        <w:t>ÍNDICE</w:t>
      </w:r>
    </w:p>
    <w:p>
      <w:pPr>
        <w:pStyle w:val="Normal"/>
        <w:rPr>
          <w:rFonts w:ascii="Arial Black" w:hAnsi="Arial Black" w:cs="Arial Black"/>
          <w:b/>
          <w:b/>
          <w:sz w:val="18"/>
          <w:szCs w:val="36"/>
          <w:lang w:val="es-ES_tradnl"/>
        </w:rPr>
      </w:pPr>
      <w:r>
        <w:rPr>
          <w:rFonts w:cs="Arial Black" w:ascii="Arial Black" w:hAnsi="Arial Black"/>
          <w:b/>
          <w:sz w:val="18"/>
          <w:szCs w:val="36"/>
          <w:lang w:val="es-ES_tradnl"/>
        </w:rPr>
      </w:r>
    </w:p>
    <w:p>
      <w:pPr>
        <w:pStyle w:val="Normal"/>
        <w:spacing w:lineRule="atLeast" w:line="200"/>
        <w:jc w:val="both"/>
        <w:rPr>
          <w:b/>
          <w:b/>
          <w:bCs/>
          <w:szCs w:val="28"/>
        </w:rPr>
      </w:pPr>
      <w:r>
        <w:rPr>
          <w:b/>
          <w:bCs/>
          <w:szCs w:val="28"/>
        </w:rPr>
        <w:t xml:space="preserve">SHAUD 1: “EXPRESIÓN" </w:t>
      </w:r>
      <w:r>
        <w:rPr>
          <w:sz w:val="18"/>
          <w:szCs w:val="28"/>
        </w:rPr>
        <w:t>- Agosto 3, 2002</w:t>
      </w:r>
    </w:p>
    <w:p>
      <w:pPr>
        <w:pStyle w:val="Normal"/>
        <w:spacing w:lineRule="atLeast" w:line="200"/>
        <w:jc w:val="both"/>
        <w:rPr>
          <w:b/>
          <w:b/>
          <w:bCs/>
          <w:szCs w:val="28"/>
        </w:rPr>
      </w:pPr>
      <w:r>
        <w:rPr>
          <w:b/>
          <w:bCs/>
          <w:szCs w:val="28"/>
        </w:rPr>
      </w:r>
    </w:p>
    <w:p>
      <w:pPr>
        <w:pStyle w:val="BodyText2"/>
        <w:overflowPunct w:val="true"/>
        <w:autoSpaceDE w:val="true"/>
        <w:spacing w:lineRule="atLeast" w:line="200"/>
        <w:textAlignment w:val="auto"/>
        <w:rPr>
          <w:rFonts w:cs="Arial"/>
          <w:szCs w:val="28"/>
          <w:lang w:val="es-AR"/>
        </w:rPr>
      </w:pPr>
      <w:r>
        <w:rPr>
          <w:rFonts w:cs="Arial"/>
          <w:szCs w:val="28"/>
          <w:lang w:val="es-AR"/>
        </w:rPr>
        <w:t>Preguntas y Respuestas</w:t>
      </w:r>
    </w:p>
    <w:p>
      <w:pPr>
        <w:pStyle w:val="Normal"/>
        <w:spacing w:lineRule="atLeast" w:line="200"/>
        <w:jc w:val="both"/>
        <w:rPr>
          <w:rFonts w:cs="Arial"/>
          <w:b/>
          <w:b/>
          <w:bCs/>
          <w:szCs w:val="28"/>
          <w:lang w:val="es-AR"/>
        </w:rPr>
      </w:pPr>
      <w:r>
        <w:rPr>
          <w:rFonts w:cs="Arial"/>
          <w:b/>
          <w:bCs/>
          <w:szCs w:val="28"/>
          <w:lang w:val="es-AR"/>
        </w:rPr>
      </w:r>
    </w:p>
    <w:p>
      <w:pPr>
        <w:pStyle w:val="Normal"/>
        <w:spacing w:lineRule="atLeast" w:line="200"/>
        <w:jc w:val="both"/>
        <w:rPr/>
      </w:pPr>
      <w:r>
        <w:rPr>
          <w:b/>
          <w:bCs/>
          <w:szCs w:val="28"/>
        </w:rPr>
        <w:t xml:space="preserve">SHOUD 2: “NO HAY MUERTE” </w:t>
      </w:r>
      <w:r>
        <w:rPr>
          <w:sz w:val="18"/>
          <w:szCs w:val="28"/>
        </w:rPr>
        <w:t>- Septiembre 14, 2002</w:t>
      </w:r>
    </w:p>
    <w:p>
      <w:pPr>
        <w:pStyle w:val="Normal"/>
        <w:spacing w:lineRule="atLeast" w:line="200"/>
        <w:jc w:val="both"/>
        <w:rPr>
          <w:b/>
          <w:b/>
          <w:bCs/>
          <w:sz w:val="18"/>
          <w:szCs w:val="28"/>
        </w:rPr>
      </w:pPr>
      <w:r>
        <w:rPr>
          <w:b/>
          <w:bCs/>
          <w:sz w:val="18"/>
          <w:szCs w:val="28"/>
        </w:rPr>
      </w:r>
    </w:p>
    <w:p>
      <w:pPr>
        <w:pStyle w:val="BodyText2"/>
        <w:overflowPunct w:val="true"/>
        <w:autoSpaceDE w:val="true"/>
        <w:spacing w:lineRule="atLeast" w:line="200"/>
        <w:textAlignment w:val="auto"/>
        <w:rPr>
          <w:rFonts w:cs="Arial"/>
          <w:szCs w:val="28"/>
          <w:lang w:val="es-AR"/>
        </w:rPr>
      </w:pPr>
      <w:r>
        <w:rPr>
          <w:rFonts w:cs="Arial"/>
          <w:szCs w:val="28"/>
          <w:lang w:val="es-AR"/>
        </w:rPr>
        <w:t>Preguntas y Respuestas</w:t>
      </w:r>
    </w:p>
    <w:p>
      <w:pPr>
        <w:pStyle w:val="Normal"/>
        <w:spacing w:lineRule="atLeast" w:line="200"/>
        <w:jc w:val="both"/>
        <w:rPr>
          <w:rFonts w:cs="Arial"/>
          <w:b/>
          <w:b/>
          <w:bCs/>
          <w:szCs w:val="28"/>
          <w:lang w:val="es-AR"/>
        </w:rPr>
      </w:pPr>
      <w:r>
        <w:rPr>
          <w:rFonts w:cs="Arial"/>
          <w:b/>
          <w:bCs/>
          <w:szCs w:val="28"/>
          <w:lang w:val="es-AR"/>
        </w:rPr>
      </w:r>
    </w:p>
    <w:p>
      <w:pPr>
        <w:pStyle w:val="Normal"/>
        <w:spacing w:lineRule="atLeast" w:line="200"/>
        <w:jc w:val="both"/>
        <w:rPr>
          <w:b/>
          <w:b/>
          <w:bCs/>
          <w:szCs w:val="28"/>
        </w:rPr>
      </w:pPr>
      <w:r>
        <w:rPr>
          <w:b/>
          <w:bCs/>
          <w:szCs w:val="28"/>
        </w:rPr>
        <w:t xml:space="preserve">SHAUD 3: “VIVIENDO EN 2 MUNDOS" </w:t>
      </w:r>
      <w:r>
        <w:rPr>
          <w:sz w:val="18"/>
          <w:szCs w:val="28"/>
        </w:rPr>
        <w:t>- Octubre 13, 2002</w:t>
      </w:r>
    </w:p>
    <w:p>
      <w:pPr>
        <w:pStyle w:val="Normal"/>
        <w:spacing w:lineRule="atLeast" w:line="200"/>
        <w:jc w:val="both"/>
        <w:rPr>
          <w:b/>
          <w:b/>
          <w:bCs/>
          <w:szCs w:val="28"/>
        </w:rPr>
      </w:pPr>
      <w:r>
        <w:rPr>
          <w:b/>
          <w:bCs/>
          <w:szCs w:val="28"/>
        </w:rPr>
      </w:r>
    </w:p>
    <w:p>
      <w:pPr>
        <w:pStyle w:val="BodyText2"/>
        <w:overflowPunct w:val="true"/>
        <w:autoSpaceDE w:val="true"/>
        <w:spacing w:lineRule="atLeast" w:line="200"/>
        <w:textAlignment w:val="auto"/>
        <w:rPr>
          <w:rFonts w:cs="Arial"/>
          <w:szCs w:val="28"/>
          <w:lang w:val="es-AR"/>
        </w:rPr>
      </w:pPr>
      <w:r>
        <w:rPr>
          <w:rFonts w:cs="Arial"/>
          <w:szCs w:val="28"/>
          <w:lang w:val="es-AR"/>
        </w:rPr>
        <w:t>Preguntas y Respuestas</w:t>
      </w:r>
    </w:p>
    <w:p>
      <w:pPr>
        <w:pStyle w:val="Normal"/>
        <w:spacing w:lineRule="atLeast" w:line="200"/>
        <w:jc w:val="both"/>
        <w:rPr>
          <w:rFonts w:cs="Arial"/>
          <w:b/>
          <w:b/>
          <w:bCs/>
          <w:szCs w:val="28"/>
          <w:lang w:val="es-AR"/>
        </w:rPr>
      </w:pPr>
      <w:r>
        <w:rPr>
          <w:rFonts w:cs="Arial"/>
          <w:b/>
          <w:bCs/>
          <w:szCs w:val="28"/>
          <w:lang w:val="es-AR"/>
        </w:rPr>
      </w:r>
    </w:p>
    <w:p>
      <w:pPr>
        <w:pStyle w:val="Normal"/>
        <w:spacing w:lineRule="atLeast" w:line="200"/>
        <w:jc w:val="both"/>
        <w:rPr>
          <w:b/>
          <w:b/>
          <w:bCs/>
          <w:szCs w:val="28"/>
        </w:rPr>
      </w:pPr>
      <w:r>
        <w:rPr>
          <w:b/>
          <w:bCs/>
          <w:szCs w:val="28"/>
        </w:rPr>
        <w:t xml:space="preserve">SHAUD 4: “LA TROMPETA DE GABRIEL" </w:t>
      </w:r>
      <w:r>
        <w:rPr>
          <w:sz w:val="18"/>
          <w:szCs w:val="28"/>
        </w:rPr>
        <w:t>- Noviembre 3, 2002</w:t>
      </w:r>
    </w:p>
    <w:p>
      <w:pPr>
        <w:pStyle w:val="Normal"/>
        <w:spacing w:lineRule="atLeast" w:line="200"/>
        <w:jc w:val="both"/>
        <w:rPr>
          <w:b/>
          <w:b/>
          <w:bCs/>
          <w:szCs w:val="28"/>
        </w:rPr>
      </w:pPr>
      <w:r>
        <w:rPr>
          <w:b/>
          <w:bCs/>
          <w:szCs w:val="28"/>
        </w:rPr>
      </w:r>
    </w:p>
    <w:p>
      <w:pPr>
        <w:pStyle w:val="BodyText2"/>
        <w:overflowPunct w:val="true"/>
        <w:autoSpaceDE w:val="true"/>
        <w:spacing w:lineRule="atLeast" w:line="200"/>
        <w:textAlignment w:val="auto"/>
        <w:rPr>
          <w:rFonts w:cs="Arial"/>
          <w:szCs w:val="28"/>
          <w:lang w:val="es-AR"/>
        </w:rPr>
      </w:pPr>
      <w:r>
        <w:rPr>
          <w:rFonts w:cs="Arial"/>
          <w:szCs w:val="28"/>
          <w:lang w:val="es-AR"/>
        </w:rPr>
        <w:t>Preguntas y Respuestas</w:t>
      </w:r>
    </w:p>
    <w:p>
      <w:pPr>
        <w:pStyle w:val="Normal"/>
        <w:spacing w:lineRule="atLeast" w:line="200"/>
        <w:jc w:val="both"/>
        <w:rPr>
          <w:rFonts w:cs="Arial"/>
          <w:b/>
          <w:b/>
          <w:bCs/>
          <w:szCs w:val="28"/>
          <w:lang w:val="es-AR"/>
        </w:rPr>
      </w:pPr>
      <w:r>
        <w:rPr>
          <w:rFonts w:cs="Arial"/>
          <w:b/>
          <w:bCs/>
          <w:szCs w:val="28"/>
          <w:lang w:val="es-AR"/>
        </w:rPr>
      </w:r>
    </w:p>
    <w:p>
      <w:pPr>
        <w:pStyle w:val="Normal"/>
        <w:spacing w:lineRule="atLeast" w:line="200"/>
        <w:jc w:val="both"/>
        <w:rPr>
          <w:b/>
          <w:b/>
          <w:bCs/>
          <w:szCs w:val="28"/>
        </w:rPr>
      </w:pPr>
      <w:r>
        <w:rPr>
          <w:b/>
          <w:bCs/>
          <w:szCs w:val="28"/>
        </w:rPr>
        <w:t xml:space="preserve">SHAUD 5: “LA NUEVA TIERRA" </w:t>
      </w:r>
      <w:r>
        <w:rPr>
          <w:sz w:val="18"/>
          <w:szCs w:val="28"/>
        </w:rPr>
        <w:t>- Diciembre 8, 2002</w:t>
      </w:r>
    </w:p>
    <w:p>
      <w:pPr>
        <w:pStyle w:val="Normal"/>
        <w:spacing w:lineRule="atLeast" w:line="200"/>
        <w:jc w:val="both"/>
        <w:rPr>
          <w:b/>
          <w:b/>
          <w:bCs/>
          <w:szCs w:val="28"/>
        </w:rPr>
      </w:pPr>
      <w:r>
        <w:rPr>
          <w:b/>
          <w:bCs/>
          <w:szCs w:val="28"/>
        </w:rPr>
      </w:r>
    </w:p>
    <w:p>
      <w:pPr>
        <w:pStyle w:val="BodyText2"/>
        <w:overflowPunct w:val="true"/>
        <w:autoSpaceDE w:val="true"/>
        <w:spacing w:lineRule="atLeast" w:line="200"/>
        <w:textAlignment w:val="auto"/>
        <w:rPr>
          <w:rFonts w:cs="Arial"/>
          <w:szCs w:val="28"/>
          <w:lang w:val="es-AR"/>
        </w:rPr>
      </w:pPr>
      <w:r>
        <w:rPr>
          <w:rFonts w:cs="Arial"/>
          <w:szCs w:val="28"/>
          <w:lang w:val="es-AR"/>
        </w:rPr>
        <w:t>Preguntas y Respuestas</w:t>
      </w:r>
    </w:p>
    <w:p>
      <w:pPr>
        <w:pStyle w:val="Normal"/>
        <w:spacing w:lineRule="atLeast" w:line="200"/>
        <w:jc w:val="both"/>
        <w:rPr>
          <w:rFonts w:cs="Arial"/>
          <w:b/>
          <w:b/>
          <w:bCs/>
          <w:szCs w:val="28"/>
          <w:lang w:val="es-AR"/>
        </w:rPr>
      </w:pPr>
      <w:r>
        <w:rPr>
          <w:rFonts w:cs="Arial"/>
          <w:b/>
          <w:bCs/>
          <w:szCs w:val="28"/>
          <w:lang w:val="es-AR"/>
        </w:rPr>
      </w:r>
    </w:p>
    <w:p>
      <w:pPr>
        <w:pStyle w:val="Normal"/>
        <w:spacing w:lineRule="atLeast" w:line="200"/>
        <w:jc w:val="both"/>
        <w:rPr>
          <w:b/>
          <w:b/>
          <w:bCs/>
          <w:szCs w:val="28"/>
        </w:rPr>
      </w:pPr>
      <w:r>
        <w:rPr>
          <w:b/>
          <w:bCs/>
          <w:szCs w:val="28"/>
        </w:rPr>
        <w:t xml:space="preserve">SHAUD 6: “TU SER COMO GUIA" </w:t>
      </w:r>
      <w:r>
        <w:rPr>
          <w:sz w:val="18"/>
          <w:szCs w:val="28"/>
        </w:rPr>
        <w:t>- Enero 4, 2003</w:t>
      </w:r>
    </w:p>
    <w:p>
      <w:pPr>
        <w:pStyle w:val="Normal"/>
        <w:spacing w:lineRule="atLeast" w:line="200"/>
        <w:jc w:val="both"/>
        <w:rPr>
          <w:b/>
          <w:b/>
          <w:bCs/>
          <w:szCs w:val="28"/>
        </w:rPr>
      </w:pPr>
      <w:r>
        <w:rPr>
          <w:b/>
          <w:bCs/>
          <w:szCs w:val="28"/>
        </w:rPr>
      </w:r>
    </w:p>
    <w:p>
      <w:pPr>
        <w:pStyle w:val="BodyText2"/>
        <w:overflowPunct w:val="true"/>
        <w:autoSpaceDE w:val="true"/>
        <w:spacing w:lineRule="atLeast" w:line="200"/>
        <w:textAlignment w:val="auto"/>
        <w:rPr>
          <w:rFonts w:cs="Arial"/>
          <w:szCs w:val="28"/>
          <w:lang w:val="es-AR"/>
        </w:rPr>
      </w:pPr>
      <w:r>
        <w:rPr>
          <w:rFonts w:cs="Arial"/>
          <w:szCs w:val="28"/>
          <w:lang w:val="es-AR"/>
        </w:rPr>
        <w:t>Preguntas y Respuestas</w:t>
      </w:r>
    </w:p>
    <w:p>
      <w:pPr>
        <w:pStyle w:val="Normal"/>
        <w:spacing w:lineRule="atLeast" w:line="200"/>
        <w:jc w:val="both"/>
        <w:rPr>
          <w:rFonts w:cs="Arial"/>
          <w:b/>
          <w:b/>
          <w:bCs/>
          <w:szCs w:val="28"/>
          <w:lang w:val="es-AR"/>
        </w:rPr>
      </w:pPr>
      <w:r>
        <w:rPr>
          <w:rFonts w:cs="Arial"/>
          <w:b/>
          <w:bCs/>
          <w:szCs w:val="28"/>
          <w:lang w:val="es-AR"/>
        </w:rPr>
      </w:r>
    </w:p>
    <w:p>
      <w:pPr>
        <w:pStyle w:val="Normal"/>
        <w:spacing w:lineRule="atLeast" w:line="200"/>
        <w:jc w:val="both"/>
        <w:rPr>
          <w:b/>
          <w:b/>
          <w:bCs/>
          <w:szCs w:val="28"/>
        </w:rPr>
      </w:pPr>
      <w:r>
        <w:rPr>
          <w:b/>
          <w:bCs/>
          <w:szCs w:val="28"/>
        </w:rPr>
        <w:t xml:space="preserve">SHAUD 7: “LA ILUSIÓN DEL PODER” </w:t>
      </w:r>
      <w:r>
        <w:rPr>
          <w:sz w:val="18"/>
          <w:szCs w:val="28"/>
        </w:rPr>
        <w:t>- Febrero 1, 2003</w:t>
      </w:r>
    </w:p>
    <w:p>
      <w:pPr>
        <w:pStyle w:val="Normal"/>
        <w:spacing w:lineRule="atLeast" w:line="200"/>
        <w:jc w:val="both"/>
        <w:rPr>
          <w:b/>
          <w:b/>
          <w:bCs/>
          <w:szCs w:val="28"/>
        </w:rPr>
      </w:pPr>
      <w:r>
        <w:rPr>
          <w:b/>
          <w:bCs/>
          <w:szCs w:val="28"/>
        </w:rPr>
      </w:r>
    </w:p>
    <w:p>
      <w:pPr>
        <w:pStyle w:val="BodyText2"/>
        <w:overflowPunct w:val="true"/>
        <w:autoSpaceDE w:val="true"/>
        <w:spacing w:lineRule="atLeast" w:line="200"/>
        <w:textAlignment w:val="auto"/>
        <w:rPr>
          <w:rFonts w:cs="Arial"/>
          <w:szCs w:val="28"/>
          <w:lang w:val="es-AR"/>
        </w:rPr>
      </w:pPr>
      <w:r>
        <w:rPr>
          <w:rFonts w:cs="Arial"/>
          <w:szCs w:val="28"/>
          <w:lang w:val="es-AR"/>
        </w:rPr>
        <w:t>Preguntas y Respuestas</w:t>
      </w:r>
    </w:p>
    <w:p>
      <w:pPr>
        <w:pStyle w:val="Normal"/>
        <w:spacing w:lineRule="atLeast" w:line="200"/>
        <w:jc w:val="both"/>
        <w:rPr>
          <w:rFonts w:cs="Arial"/>
          <w:b/>
          <w:b/>
          <w:bCs/>
          <w:szCs w:val="28"/>
          <w:lang w:val="es-AR"/>
        </w:rPr>
      </w:pPr>
      <w:r>
        <w:rPr>
          <w:rFonts w:cs="Arial"/>
          <w:b/>
          <w:bCs/>
          <w:szCs w:val="28"/>
          <w:lang w:val="es-AR"/>
        </w:rPr>
      </w:r>
    </w:p>
    <w:p>
      <w:pPr>
        <w:pStyle w:val="Normal"/>
        <w:spacing w:lineRule="atLeast" w:line="200"/>
        <w:jc w:val="both"/>
        <w:rPr>
          <w:b/>
          <w:b/>
          <w:bCs/>
          <w:szCs w:val="28"/>
        </w:rPr>
      </w:pPr>
      <w:r>
        <w:rPr>
          <w:b/>
          <w:bCs/>
          <w:szCs w:val="28"/>
        </w:rPr>
        <w:t xml:space="preserve">SHAUD 8: “LA ILUSIÓN DEL PODER” PARTE II </w:t>
      </w:r>
      <w:r>
        <w:rPr>
          <w:sz w:val="18"/>
          <w:szCs w:val="28"/>
        </w:rPr>
        <w:t>- Marzo 1, 2003</w:t>
      </w:r>
    </w:p>
    <w:p>
      <w:pPr>
        <w:pStyle w:val="Normal"/>
        <w:spacing w:lineRule="atLeast" w:line="200"/>
        <w:jc w:val="both"/>
        <w:rPr>
          <w:b/>
          <w:b/>
          <w:bCs/>
          <w:szCs w:val="28"/>
        </w:rPr>
      </w:pPr>
      <w:r>
        <w:rPr>
          <w:b/>
          <w:bCs/>
          <w:szCs w:val="28"/>
        </w:rPr>
      </w:r>
    </w:p>
    <w:p>
      <w:pPr>
        <w:pStyle w:val="BodyText2"/>
        <w:overflowPunct w:val="true"/>
        <w:autoSpaceDE w:val="true"/>
        <w:spacing w:lineRule="atLeast" w:line="200"/>
        <w:textAlignment w:val="auto"/>
        <w:rPr>
          <w:rFonts w:cs="Arial"/>
          <w:szCs w:val="28"/>
          <w:lang w:val="es-AR"/>
        </w:rPr>
      </w:pPr>
      <w:r>
        <w:rPr>
          <w:rFonts w:cs="Arial"/>
          <w:szCs w:val="28"/>
          <w:lang w:val="es-AR"/>
        </w:rPr>
        <w:t>Preguntas y Respuestas</w:t>
      </w:r>
    </w:p>
    <w:p>
      <w:pPr>
        <w:pStyle w:val="Normal"/>
        <w:spacing w:lineRule="atLeast" w:line="200"/>
        <w:jc w:val="both"/>
        <w:rPr>
          <w:rFonts w:cs="Arial"/>
          <w:b/>
          <w:b/>
          <w:bCs/>
          <w:szCs w:val="28"/>
          <w:lang w:val="es-AR"/>
        </w:rPr>
      </w:pPr>
      <w:r>
        <w:rPr>
          <w:rFonts w:cs="Arial"/>
          <w:b/>
          <w:bCs/>
          <w:szCs w:val="28"/>
          <w:lang w:val="es-AR"/>
        </w:rPr>
      </w:r>
    </w:p>
    <w:p>
      <w:pPr>
        <w:pStyle w:val="Normal"/>
        <w:spacing w:lineRule="atLeast" w:line="200"/>
        <w:jc w:val="both"/>
        <w:rPr>
          <w:b/>
          <w:b/>
          <w:bCs/>
          <w:szCs w:val="28"/>
        </w:rPr>
      </w:pPr>
      <w:r>
        <w:rPr>
          <w:b/>
          <w:bCs/>
          <w:szCs w:val="28"/>
        </w:rPr>
        <w:t xml:space="preserve">SHOUD 9: “SU PLAN DIVINO” </w:t>
      </w:r>
      <w:r>
        <w:rPr>
          <w:sz w:val="18"/>
          <w:szCs w:val="28"/>
        </w:rPr>
        <w:t>- Abril 5, 2003</w:t>
      </w:r>
    </w:p>
    <w:p>
      <w:pPr>
        <w:pStyle w:val="Normal"/>
        <w:spacing w:lineRule="atLeast" w:line="200"/>
        <w:jc w:val="both"/>
        <w:rPr>
          <w:b/>
          <w:b/>
          <w:bCs/>
          <w:szCs w:val="28"/>
        </w:rPr>
      </w:pPr>
      <w:r>
        <w:rPr>
          <w:b/>
          <w:bCs/>
          <w:szCs w:val="28"/>
        </w:rPr>
      </w:r>
    </w:p>
    <w:p>
      <w:pPr>
        <w:pStyle w:val="BodyText2"/>
        <w:overflowPunct w:val="true"/>
        <w:autoSpaceDE w:val="true"/>
        <w:spacing w:lineRule="atLeast" w:line="200"/>
        <w:textAlignment w:val="auto"/>
        <w:rPr>
          <w:rFonts w:cs="Arial"/>
          <w:szCs w:val="28"/>
          <w:lang w:val="es-AR"/>
        </w:rPr>
      </w:pPr>
      <w:r>
        <w:rPr>
          <w:rFonts w:cs="Arial"/>
          <w:szCs w:val="28"/>
          <w:lang w:val="es-AR"/>
        </w:rPr>
        <w:t>Preguntas y Respuestas</w:t>
      </w:r>
    </w:p>
    <w:p>
      <w:pPr>
        <w:pStyle w:val="Normal"/>
        <w:spacing w:lineRule="atLeast" w:line="200"/>
        <w:jc w:val="both"/>
        <w:rPr>
          <w:rFonts w:cs="Arial"/>
          <w:b/>
          <w:b/>
          <w:bCs/>
          <w:szCs w:val="28"/>
          <w:lang w:val="es-AR"/>
        </w:rPr>
      </w:pPr>
      <w:r>
        <w:rPr>
          <w:rFonts w:cs="Arial"/>
          <w:b/>
          <w:bCs/>
          <w:szCs w:val="28"/>
          <w:lang w:val="es-AR"/>
        </w:rPr>
      </w:r>
    </w:p>
    <w:p>
      <w:pPr>
        <w:pStyle w:val="Normal"/>
        <w:spacing w:lineRule="atLeast" w:line="200"/>
        <w:jc w:val="both"/>
        <w:rPr>
          <w:b/>
          <w:b/>
          <w:bCs/>
          <w:szCs w:val="28"/>
        </w:rPr>
      </w:pPr>
      <w:r>
        <w:rPr>
          <w:b/>
          <w:bCs/>
          <w:szCs w:val="28"/>
        </w:rPr>
        <w:t xml:space="preserve">SHAUD 10: “EL ARTISTA ESPIRITUAL” </w:t>
      </w:r>
      <w:r>
        <w:rPr>
          <w:sz w:val="18"/>
          <w:szCs w:val="28"/>
        </w:rPr>
        <w:t>- Mayo 3, 2003</w:t>
      </w:r>
    </w:p>
    <w:p>
      <w:pPr>
        <w:pStyle w:val="Normal"/>
        <w:spacing w:lineRule="atLeast" w:line="200"/>
        <w:jc w:val="both"/>
        <w:rPr>
          <w:b/>
          <w:b/>
          <w:bCs/>
          <w:szCs w:val="28"/>
        </w:rPr>
      </w:pPr>
      <w:r>
        <w:rPr>
          <w:b/>
          <w:bCs/>
          <w:szCs w:val="28"/>
        </w:rPr>
      </w:r>
    </w:p>
    <w:p>
      <w:pPr>
        <w:pStyle w:val="BodyText2"/>
        <w:overflowPunct w:val="true"/>
        <w:autoSpaceDE w:val="true"/>
        <w:spacing w:lineRule="atLeast" w:line="200"/>
        <w:textAlignment w:val="auto"/>
        <w:rPr>
          <w:rFonts w:cs="Arial"/>
          <w:szCs w:val="28"/>
          <w:lang w:val="es-AR"/>
        </w:rPr>
      </w:pPr>
      <w:r>
        <w:rPr>
          <w:rFonts w:cs="Arial"/>
          <w:szCs w:val="28"/>
          <w:lang w:val="es-AR"/>
        </w:rPr>
        <w:t>Preguntas y Respuestas</w:t>
      </w:r>
    </w:p>
    <w:p>
      <w:pPr>
        <w:pStyle w:val="Normal"/>
        <w:spacing w:lineRule="atLeast" w:line="200"/>
        <w:jc w:val="both"/>
        <w:rPr>
          <w:rFonts w:cs="Arial"/>
          <w:b/>
          <w:b/>
          <w:bCs/>
          <w:szCs w:val="28"/>
          <w:lang w:val="es-AR"/>
        </w:rPr>
      </w:pPr>
      <w:r>
        <w:rPr>
          <w:rFonts w:cs="Arial"/>
          <w:b/>
          <w:bCs/>
          <w:szCs w:val="28"/>
          <w:lang w:val="es-AR"/>
        </w:rPr>
      </w:r>
    </w:p>
    <w:p>
      <w:pPr>
        <w:pStyle w:val="Normal"/>
        <w:spacing w:lineRule="atLeast" w:line="200"/>
        <w:jc w:val="both"/>
        <w:rPr>
          <w:b/>
          <w:b/>
          <w:bCs/>
          <w:szCs w:val="28"/>
        </w:rPr>
      </w:pPr>
      <w:r>
        <w:rPr>
          <w:b/>
          <w:bCs/>
          <w:szCs w:val="28"/>
        </w:rPr>
        <w:t xml:space="preserve">SHAUD 11: “LOS PRIMEROS CUATRO PARADIGMAS DE LA NUEVA ENERGÍA” </w:t>
      </w:r>
      <w:r>
        <w:rPr>
          <w:sz w:val="18"/>
          <w:szCs w:val="28"/>
        </w:rPr>
        <w:t>- Junio 7, 2003</w:t>
      </w:r>
    </w:p>
    <w:p>
      <w:pPr>
        <w:pStyle w:val="Normal"/>
        <w:spacing w:lineRule="atLeast" w:line="200"/>
        <w:jc w:val="both"/>
        <w:rPr>
          <w:b/>
          <w:b/>
          <w:bCs/>
          <w:szCs w:val="28"/>
        </w:rPr>
      </w:pPr>
      <w:r>
        <w:rPr>
          <w:b/>
          <w:bCs/>
          <w:szCs w:val="28"/>
        </w:rPr>
      </w:r>
    </w:p>
    <w:p>
      <w:pPr>
        <w:pStyle w:val="BodyText2"/>
        <w:overflowPunct w:val="true"/>
        <w:autoSpaceDE w:val="true"/>
        <w:spacing w:lineRule="atLeast" w:line="200"/>
        <w:textAlignment w:val="auto"/>
        <w:rPr>
          <w:rFonts w:cs="Arial"/>
          <w:szCs w:val="28"/>
          <w:lang w:val="es-AR"/>
        </w:rPr>
      </w:pPr>
      <w:r>
        <w:rPr>
          <w:rFonts w:cs="Arial"/>
          <w:szCs w:val="28"/>
          <w:lang w:val="es-AR"/>
        </w:rPr>
        <w:t>Preguntas y Respuestas</w:t>
      </w:r>
    </w:p>
    <w:p>
      <w:pPr>
        <w:pStyle w:val="Normal"/>
        <w:spacing w:lineRule="atLeast" w:line="200"/>
        <w:jc w:val="both"/>
        <w:rPr>
          <w:rFonts w:cs="Arial"/>
          <w:b/>
          <w:b/>
          <w:bCs/>
          <w:szCs w:val="28"/>
          <w:lang w:val="es-AR"/>
        </w:rPr>
      </w:pPr>
      <w:r>
        <w:rPr>
          <w:rFonts w:cs="Arial"/>
          <w:b/>
          <w:bCs/>
          <w:szCs w:val="28"/>
          <w:lang w:val="es-AR"/>
        </w:rPr>
      </w:r>
    </w:p>
    <w:p>
      <w:pPr>
        <w:pStyle w:val="Normal"/>
        <w:spacing w:lineRule="atLeast" w:line="200"/>
        <w:jc w:val="both"/>
        <w:rPr/>
      </w:pPr>
      <w:r>
        <w:rPr>
          <w:b/>
          <w:bCs/>
          <w:szCs w:val="28"/>
        </w:rPr>
        <w:t xml:space="preserve">SHAUD 12: “LOS SIETE SELLOS” </w:t>
      </w:r>
      <w:r>
        <w:rPr>
          <w:sz w:val="18"/>
          <w:szCs w:val="28"/>
        </w:rPr>
        <w:t>- Julio 19-20, 2003</w:t>
      </w:r>
    </w:p>
    <w:p>
      <w:pPr>
        <w:pStyle w:val="Normal"/>
        <w:spacing w:lineRule="atLeast" w:line="200"/>
        <w:jc w:val="both"/>
        <w:rPr>
          <w:sz w:val="18"/>
          <w:szCs w:val="28"/>
        </w:rPr>
      </w:pPr>
      <w:r>
        <w:rPr>
          <w:sz w:val="18"/>
          <w:szCs w:val="28"/>
        </w:rPr>
      </w:r>
    </w:p>
    <w:p>
      <w:pPr>
        <w:pStyle w:val="Normal"/>
        <w:spacing w:lineRule="atLeast" w:line="200"/>
        <w:jc w:val="both"/>
        <w:rPr>
          <w:b/>
          <w:b/>
          <w:bCs/>
          <w:sz w:val="18"/>
          <w:szCs w:val="28"/>
        </w:rPr>
      </w:pPr>
      <w:r>
        <w:rPr>
          <w:b/>
          <w:bCs/>
          <w:sz w:val="18"/>
          <w:szCs w:val="28"/>
        </w:rPr>
      </w:r>
    </w:p>
    <w:p>
      <w:pPr>
        <w:pStyle w:val="Normal"/>
        <w:spacing w:lineRule="atLeast" w:line="200"/>
        <w:jc w:val="center"/>
        <w:rPr>
          <w:b/>
          <w:b/>
          <w:bCs/>
          <w:szCs w:val="28"/>
        </w:rPr>
      </w:pPr>
      <w:r>
        <w:rPr>
          <w:b/>
          <w:bCs/>
          <w:szCs w:val="28"/>
        </w:rPr>
        <w:t>*   *   *</w:t>
      </w:r>
      <w:r>
        <w:br w:type="page"/>
      </w:r>
    </w:p>
    <w:p>
      <w:pPr>
        <w:pStyle w:val="BodyText2"/>
        <w:overflowPunct w:val="true"/>
        <w:autoSpaceDE w:val="true"/>
        <w:jc w:val="center"/>
        <w:textAlignment w:val="auto"/>
        <w:rPr>
          <w:rFonts w:ascii="Arial Narrow" w:hAnsi="Arial Narrow" w:cs="Arial"/>
          <w:b/>
          <w:b/>
          <w:bCs/>
          <w:sz w:val="24"/>
          <w:szCs w:val="18"/>
        </w:rPr>
      </w:pPr>
      <w:r>
        <w:rPr>
          <w:rStyle w:val="Postbody1"/>
          <w:rFonts w:cs="Arial" w:ascii="Arial Narrow" w:hAnsi="Arial Narrow"/>
          <w:b/>
          <w:bCs/>
          <w:sz w:val="24"/>
        </w:rPr>
        <w:t>ACLARACIÓN IMPORTANTE DEL GRUPO DE LUZ</w:t>
      </w:r>
    </w:p>
    <w:p>
      <w:pPr>
        <w:pStyle w:val="BodyText2"/>
        <w:overflowPunct w:val="true"/>
        <w:autoSpaceDE w:val="true"/>
        <w:jc w:val="center"/>
        <w:textAlignment w:val="auto"/>
        <w:rPr/>
      </w:pPr>
      <w:r>
        <w:rPr>
          <w:rStyle w:val="Postbody1"/>
          <w:rFonts w:cs="Arial"/>
        </w:rPr>
        <w:t>(agregado no perteneciente al libro original)</w:t>
      </w:r>
    </w:p>
    <w:p>
      <w:pPr>
        <w:pStyle w:val="BodyText2"/>
        <w:overflowPunct w:val="true"/>
        <w:autoSpaceDE w:val="true"/>
        <w:jc w:val="center"/>
        <w:textAlignment w:val="auto"/>
        <w:rPr>
          <w:rStyle w:val="Postbody1"/>
          <w:rFonts w:cs="Arial"/>
          <w:b/>
          <w:b/>
          <w:bCs/>
        </w:rPr>
      </w:pPr>
      <w:r>
        <w:rPr/>
      </w:r>
    </w:p>
    <w:p>
      <w:pPr>
        <w:pStyle w:val="BodyText2"/>
        <w:overflowPunct w:val="true"/>
        <w:autoSpaceDE w:val="true"/>
        <w:jc w:val="center"/>
        <w:textAlignment w:val="auto"/>
        <w:rPr/>
      </w:pPr>
      <w:r>
        <w:rPr>
          <w:rStyle w:val="Postbody1"/>
          <w:rFonts w:cs="Arial"/>
          <w:b/>
          <w:bCs/>
          <w:sz w:val="20"/>
        </w:rPr>
        <w:t xml:space="preserve">Sobre el costo de este libro: </w:t>
      </w:r>
    </w:p>
    <w:p>
      <w:pPr>
        <w:pStyle w:val="BodyText2"/>
        <w:overflowPunct w:val="true"/>
        <w:autoSpaceDE w:val="true"/>
        <w:textAlignment w:val="auto"/>
        <w:rPr>
          <w:rStyle w:val="Postbody1"/>
          <w:rFonts w:cs="Arial"/>
          <w:b/>
          <w:b/>
          <w:bCs/>
          <w:sz w:val="20"/>
        </w:rPr>
      </w:pPr>
      <w:r>
        <w:rPr/>
      </w:r>
    </w:p>
    <w:p>
      <w:pPr>
        <w:pStyle w:val="BodyText2"/>
        <w:overflowPunct w:val="true"/>
        <w:autoSpaceDE w:val="true"/>
        <w:textAlignment w:val="auto"/>
        <w:rPr/>
      </w:pPr>
      <w:r>
        <w:rPr>
          <w:rStyle w:val="Postbody1"/>
          <w:rFonts w:cs="Arial"/>
          <w:sz w:val="20"/>
        </w:rPr>
        <w:t>Si bien este material ha sido presentado en forma gratuita por su autor y traducido al castellano desinteresadamente por el grupo, alentamos a todos ustedes a RETRUIBUIR (quienes estén en condiciones de hacerlo) a través de una donación o cualquier causa-medio que implique caridad o una causa humanitaria.</w:t>
      </w:r>
    </w:p>
    <w:p>
      <w:pPr>
        <w:pStyle w:val="BodyText2"/>
        <w:overflowPunct w:val="true"/>
        <w:autoSpaceDE w:val="true"/>
        <w:textAlignment w:val="auto"/>
        <w:rPr/>
      </w:pPr>
      <w:r>
        <w:rPr>
          <w:rStyle w:val="Postbody1"/>
          <w:rFonts w:cs="Arial"/>
          <w:sz w:val="20"/>
        </w:rPr>
        <w:t>Recuerden que los recursos recaudados ayudan a mantener la misión de estas personas. (El costo aproximado de este libro estimamos que sería de U$S 17,95, pero CUALQUIER aporte es válido por mínimo que parezca).</w:t>
      </w:r>
    </w:p>
    <w:p>
      <w:pPr>
        <w:pStyle w:val="BodyText2"/>
        <w:overflowPunct w:val="true"/>
        <w:autoSpaceDE w:val="true"/>
        <w:textAlignment w:val="auto"/>
        <w:rPr/>
      </w:pPr>
      <w:r>
        <w:rPr>
          <w:rStyle w:val="Postbody1"/>
          <w:rFonts w:cs="Arial"/>
          <w:sz w:val="20"/>
        </w:rPr>
        <w:t xml:space="preserve">Apelamos a la </w:t>
      </w:r>
      <w:r>
        <w:rPr>
          <w:rStyle w:val="Postbody1"/>
          <w:rFonts w:cs="Arial"/>
          <w:sz w:val="20"/>
          <w:u w:val="single"/>
        </w:rPr>
        <w:t>conciencia</w:t>
      </w:r>
      <w:r>
        <w:rPr>
          <w:rStyle w:val="Postbody1"/>
          <w:rFonts w:cs="Arial"/>
          <w:sz w:val="20"/>
        </w:rPr>
        <w:t xml:space="preserve"> de todos ustedes para que tengamos nuevos libros en el futuro. </w:t>
      </w:r>
    </w:p>
    <w:p>
      <w:pPr>
        <w:pStyle w:val="BodyText2"/>
        <w:overflowPunct w:val="true"/>
        <w:autoSpaceDE w:val="true"/>
        <w:textAlignment w:val="auto"/>
        <w:rPr>
          <w:rStyle w:val="Postbody1"/>
          <w:rFonts w:cs="Arial"/>
        </w:rPr>
      </w:pPr>
      <w:r>
        <w:rPr/>
      </w:r>
    </w:p>
    <w:p>
      <w:pPr>
        <w:pStyle w:val="BodyText2"/>
        <w:overflowPunct w:val="true"/>
        <w:autoSpaceDE w:val="true"/>
        <w:textAlignment w:val="auto"/>
        <w:rPr/>
      </w:pPr>
      <w:r>
        <w:rPr>
          <w:rStyle w:val="Postbody1"/>
          <w:rFonts w:cs="Arial"/>
        </w:rPr>
        <w:t xml:space="preserve">Contacto con Anita Manasse (Traductores al castellano): </w:t>
      </w:r>
      <w:hyperlink r:id="rId17">
        <w:r>
          <w:rPr>
            <w:rStyle w:val="InternetLink"/>
            <w:sz w:val="18"/>
            <w:szCs w:val="18"/>
          </w:rPr>
          <w:t>estrellam@sion.com</w:t>
        </w:r>
      </w:hyperlink>
      <w:r>
        <w:rPr>
          <w:rStyle w:val="Postbody1"/>
          <w:rFonts w:cs="Arial"/>
        </w:rPr>
        <w:t xml:space="preserve"> </w:t>
      </w:r>
    </w:p>
    <w:p>
      <w:pPr>
        <w:pStyle w:val="BodyText2"/>
        <w:overflowPunct w:val="true"/>
        <w:autoSpaceDE w:val="true"/>
        <w:textAlignment w:val="auto"/>
        <w:rPr/>
      </w:pPr>
      <w:r>
        <w:rPr>
          <w:rStyle w:val="Postbody1"/>
          <w:rFonts w:cs="Arial"/>
        </w:rPr>
        <w:t xml:space="preserve">Contacto con Geoffrey Hoppe (Autor): </w:t>
      </w:r>
      <w:hyperlink r:id="rId18">
        <w:r>
          <w:rPr>
            <w:rStyle w:val="InternetLink"/>
            <w:sz w:val="18"/>
            <w:szCs w:val="18"/>
          </w:rPr>
          <w:t>http://www.crimsoncircle.com/donations.htm</w:t>
        </w:r>
      </w:hyperlink>
      <w:r>
        <w:rPr>
          <w:rStyle w:val="Postbody1"/>
          <w:rFonts w:cs="Arial"/>
        </w:rPr>
        <w:t xml:space="preserve"> </w:t>
      </w:r>
    </w:p>
    <w:p>
      <w:pPr>
        <w:pStyle w:val="BodyText2"/>
        <w:overflowPunct w:val="true"/>
        <w:autoSpaceDE w:val="true"/>
        <w:textAlignment w:val="auto"/>
        <w:rPr>
          <w:rStyle w:val="Postbody1"/>
          <w:rFonts w:cs="Arial"/>
        </w:rPr>
      </w:pPr>
      <w:r>
        <w:rPr/>
      </w:r>
    </w:p>
    <w:p>
      <w:pPr>
        <w:pStyle w:val="BodyText2"/>
        <w:overflowPunct w:val="true"/>
        <w:autoSpaceDE w:val="true"/>
        <w:ind w:left="400" w:right="331" w:hanging="0"/>
        <w:textAlignment w:val="auto"/>
        <w:rPr>
          <w:rStyle w:val="Postbody1"/>
          <w:rFonts w:cs="Arial"/>
        </w:rPr>
      </w:pPr>
      <w:r>
        <w:rPr/>
        <w:t>NOTA: Se ha decidido retirar nombres, logos o banderas en este documento para evitar individualismos. El “Grupo de Luz” es una alusión genérica a todos los trabajadores de luz que intervienen continuamente y forman parte del Gran Equipo Mayor.</w:t>
      </w:r>
    </w:p>
    <w:p>
      <w:pPr>
        <w:pStyle w:val="BodyText2"/>
        <w:overflowPunct w:val="true"/>
        <w:autoSpaceDE w:val="true"/>
        <w:textAlignment w:val="auto"/>
        <w:rPr>
          <w:rStyle w:val="Postbody1"/>
          <w:rFonts w:cs="Arial"/>
          <w:b/>
          <w:b/>
          <w:bCs/>
          <w:szCs w:val="28"/>
        </w:rPr>
      </w:pPr>
      <w:r>
        <w:rPr/>
      </w:r>
    </w:p>
    <w:p>
      <w:pPr>
        <w:pStyle w:val="BodyText2"/>
        <w:overflowPunct w:val="true"/>
        <w:autoSpaceDE w:val="true"/>
        <w:textAlignment w:val="auto"/>
        <w:rPr>
          <w:b/>
          <w:b/>
          <w:bCs/>
          <w:szCs w:val="28"/>
        </w:rPr>
      </w:pPr>
      <w:r>
        <w:rPr>
          <w:b/>
          <w:bCs/>
          <w:szCs w:val="28"/>
        </w:rPr>
      </w:r>
    </w:p>
    <w:p>
      <w:pPr>
        <w:pStyle w:val="BodyText2"/>
        <w:overflowPunct w:val="true"/>
        <w:autoSpaceDE w:val="true"/>
        <w:jc w:val="center"/>
        <w:textAlignment w:val="auto"/>
        <w:rPr>
          <w:szCs w:val="28"/>
          <w:lang w:val="es-ES_tradnl"/>
        </w:rPr>
      </w:pPr>
      <w:r>
        <w:rPr>
          <w:szCs w:val="28"/>
          <w:lang w:val="es-ES_tradnl"/>
        </w:rPr>
        <w:t>-------------------------------------------------------------------------------------------------------------------------------------------------</w:t>
      </w:r>
    </w:p>
    <w:p>
      <w:pPr>
        <w:pStyle w:val="BodyText2"/>
        <w:overflowPunct w:val="true"/>
        <w:autoSpaceDE w:val="true"/>
        <w:textAlignment w:val="auto"/>
        <w:rPr>
          <w:b/>
          <w:b/>
          <w:bCs/>
          <w:szCs w:val="28"/>
          <w:lang w:val="es-ES_tradnl"/>
        </w:rPr>
      </w:pPr>
      <w:r>
        <w:rPr>
          <w:b/>
          <w:bCs/>
          <w:szCs w:val="28"/>
          <w:lang w:val="es-ES_tradnl"/>
        </w:rPr>
      </w:r>
    </w:p>
    <w:p>
      <w:pPr>
        <w:pStyle w:val="BodyText2"/>
        <w:overflowPunct w:val="true"/>
        <w:autoSpaceDE w:val="true"/>
        <w:textAlignment w:val="auto"/>
        <w:rPr>
          <w:b/>
          <w:b/>
          <w:bCs/>
          <w:szCs w:val="28"/>
        </w:rPr>
      </w:pPr>
      <w:r>
        <w:rPr>
          <w:b/>
          <w:bCs/>
          <w:szCs w:val="28"/>
        </w:rPr>
        <w:t xml:space="preserve">Apoyo al Círculo Carmesí: </w:t>
      </w:r>
    </w:p>
    <w:p>
      <w:pPr>
        <w:pStyle w:val="BodyText2"/>
        <w:overflowPunct w:val="true"/>
        <w:autoSpaceDE w:val="true"/>
        <w:textAlignment w:val="auto"/>
        <w:rPr>
          <w:szCs w:val="28"/>
        </w:rPr>
      </w:pPr>
      <w:r>
        <w:rPr>
          <w:szCs w:val="28"/>
        </w:rPr>
        <w:t>(Extraído de un sector del sitio web, aunque no aparece en ninguna parte del libro original)</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Un agradecimiento muy especial a todos aquellos que apoyan al Círculo Carmesí a través de regalos y donaciones. Su asistencia financiera hace posible que el Círculo Carmesí continúe creciendo y ofreciendo el Material de Tobías  gratuitamente en el web site.</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Su contribución económica ayuda a  pagar:</w:t>
      </w:r>
    </w:p>
    <w:p>
      <w:pPr>
        <w:pStyle w:val="BodyText2"/>
        <w:numPr>
          <w:ilvl w:val="0"/>
          <w:numId w:val="2"/>
        </w:numPr>
        <w:overflowPunct w:val="true"/>
        <w:autoSpaceDE w:val="true"/>
        <w:textAlignment w:val="auto"/>
        <w:rPr>
          <w:szCs w:val="28"/>
        </w:rPr>
      </w:pPr>
      <w:r>
        <w:rPr>
          <w:szCs w:val="28"/>
        </w:rPr>
        <w:t>Costos de los encuentros mensuales, incluyendo la publicación del audio y video en vivo.</w:t>
      </w:r>
    </w:p>
    <w:p>
      <w:pPr>
        <w:pStyle w:val="BodyText2"/>
        <w:numPr>
          <w:ilvl w:val="0"/>
          <w:numId w:val="2"/>
        </w:numPr>
        <w:overflowPunct w:val="true"/>
        <w:autoSpaceDE w:val="true"/>
        <w:textAlignment w:val="auto"/>
        <w:rPr>
          <w:szCs w:val="28"/>
        </w:rPr>
      </w:pPr>
      <w:r>
        <w:rPr>
          <w:szCs w:val="28"/>
        </w:rPr>
        <w:t>Costos administrativos.</w:t>
      </w:r>
    </w:p>
    <w:p>
      <w:pPr>
        <w:pStyle w:val="BodyText2"/>
        <w:numPr>
          <w:ilvl w:val="0"/>
          <w:numId w:val="2"/>
        </w:numPr>
        <w:overflowPunct w:val="true"/>
        <w:autoSpaceDE w:val="true"/>
        <w:textAlignment w:val="auto"/>
        <w:rPr>
          <w:szCs w:val="28"/>
        </w:rPr>
      </w:pPr>
      <w:r>
        <w:rPr>
          <w:szCs w:val="28"/>
        </w:rPr>
        <w:t>Costos del sitio web, incluyendo registros de dominio, costos del servidor, mantenimiento web, costos de programas y programación web.</w:t>
      </w:r>
    </w:p>
    <w:p>
      <w:pPr>
        <w:pStyle w:val="BodyText2"/>
        <w:numPr>
          <w:ilvl w:val="0"/>
          <w:numId w:val="2"/>
        </w:numPr>
        <w:overflowPunct w:val="true"/>
        <w:autoSpaceDE w:val="true"/>
        <w:textAlignment w:val="auto"/>
        <w:rPr>
          <w:szCs w:val="28"/>
        </w:rPr>
      </w:pPr>
      <w:r>
        <w:rPr>
          <w:szCs w:val="28"/>
        </w:rPr>
        <w:t>Servicios legales y profesionales.</w:t>
      </w:r>
    </w:p>
    <w:p>
      <w:pPr>
        <w:pStyle w:val="BodyText2"/>
        <w:numPr>
          <w:ilvl w:val="0"/>
          <w:numId w:val="2"/>
        </w:numPr>
        <w:overflowPunct w:val="true"/>
        <w:autoSpaceDE w:val="true"/>
        <w:textAlignment w:val="auto"/>
        <w:rPr>
          <w:szCs w:val="28"/>
        </w:rPr>
      </w:pPr>
      <w:r>
        <w:rPr>
          <w:szCs w:val="28"/>
        </w:rPr>
        <w:t>Envíos postales.</w:t>
      </w:r>
    </w:p>
    <w:p>
      <w:pPr>
        <w:pStyle w:val="BodyText2"/>
        <w:numPr>
          <w:ilvl w:val="0"/>
          <w:numId w:val="2"/>
        </w:numPr>
        <w:overflowPunct w:val="true"/>
        <w:autoSpaceDE w:val="true"/>
        <w:textAlignment w:val="auto"/>
        <w:rPr>
          <w:szCs w:val="28"/>
        </w:rPr>
      </w:pPr>
      <w:r>
        <w:rPr>
          <w:szCs w:val="28"/>
        </w:rPr>
        <w:t>Equipo de video y audio para los encuentros mensuales.</w:t>
      </w:r>
    </w:p>
    <w:p>
      <w:pPr>
        <w:pStyle w:val="BodyText2"/>
        <w:numPr>
          <w:ilvl w:val="0"/>
          <w:numId w:val="2"/>
        </w:numPr>
        <w:overflowPunct w:val="true"/>
        <w:autoSpaceDE w:val="true"/>
        <w:textAlignment w:val="auto"/>
        <w:rPr>
          <w:szCs w:val="28"/>
        </w:rPr>
      </w:pPr>
      <w:r>
        <w:rPr>
          <w:szCs w:val="28"/>
        </w:rPr>
        <w:t>Universidad Shaumbra.</w:t>
      </w:r>
    </w:p>
    <w:p>
      <w:pPr>
        <w:pStyle w:val="BodyText2"/>
        <w:numPr>
          <w:ilvl w:val="0"/>
          <w:numId w:val="2"/>
        </w:numPr>
        <w:overflowPunct w:val="true"/>
        <w:autoSpaceDE w:val="true"/>
        <w:textAlignment w:val="auto"/>
        <w:rPr>
          <w:szCs w:val="28"/>
        </w:rPr>
      </w:pPr>
      <w:r>
        <w:rPr>
          <w:szCs w:val="28"/>
        </w:rPr>
        <w:t>Expensas del Círculo Carmesí.</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Si usted tiene alguna otra pregunta, por favor envíe un e-mail (en inglés) a: shaumbraangel@earthlink.net</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textAlignment w:val="auto"/>
        <w:rPr>
          <w:szCs w:val="28"/>
          <w:lang w:val="es-ES_tradnl"/>
        </w:rPr>
      </w:pPr>
      <w:r>
        <w:rPr>
          <w:szCs w:val="28"/>
          <w:lang w:val="es-ES_tradnl"/>
        </w:rPr>
        <w:t xml:space="preserve">Donaciones por correo a: </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ind w:left="3400" w:hanging="0"/>
        <w:textAlignment w:val="auto"/>
        <w:rPr>
          <w:b/>
          <w:b/>
          <w:bCs/>
          <w:szCs w:val="28"/>
          <w:lang w:val="en-US"/>
        </w:rPr>
      </w:pPr>
      <w:r>
        <w:rPr>
          <w:b/>
          <w:bCs/>
          <w:szCs w:val="28"/>
          <w:lang w:val="en-US"/>
        </w:rPr>
        <w:t>The Crimson Circle</w:t>
      </w:r>
    </w:p>
    <w:p>
      <w:pPr>
        <w:pStyle w:val="BodyText2"/>
        <w:overflowPunct w:val="true"/>
        <w:autoSpaceDE w:val="true"/>
        <w:ind w:left="3400" w:hanging="0"/>
        <w:textAlignment w:val="auto"/>
        <w:rPr>
          <w:b/>
          <w:b/>
          <w:bCs/>
          <w:szCs w:val="28"/>
          <w:lang w:val="en-US"/>
        </w:rPr>
      </w:pPr>
      <w:r>
        <w:rPr>
          <w:b/>
          <w:bCs/>
          <w:szCs w:val="28"/>
          <w:lang w:val="en-US"/>
        </w:rPr>
        <w:t>P.O. Box 828  Franktown, CO 80116 - U.S.A.</w:t>
      </w:r>
    </w:p>
    <w:p>
      <w:pPr>
        <w:pStyle w:val="BodyText2"/>
        <w:overflowPunct w:val="true"/>
        <w:autoSpaceDE w:val="true"/>
        <w:textAlignment w:val="auto"/>
        <w:rPr>
          <w:b/>
          <w:b/>
          <w:bCs/>
          <w:szCs w:val="28"/>
          <w:lang w:val="en-US"/>
        </w:rPr>
      </w:pPr>
      <w:r>
        <w:rPr>
          <w:b/>
          <w:bCs/>
          <w:szCs w:val="28"/>
          <w:lang w:val="en-US"/>
        </w:rPr>
      </w:r>
    </w:p>
    <w:p>
      <w:pPr>
        <w:pStyle w:val="BodyText2"/>
        <w:overflowPunct w:val="true"/>
        <w:autoSpaceDE w:val="true"/>
        <w:textAlignment w:val="auto"/>
        <w:rPr>
          <w:szCs w:val="28"/>
          <w:lang w:val="en-US"/>
        </w:rPr>
      </w:pPr>
      <w:r>
        <w:rPr>
          <w:szCs w:val="28"/>
          <w:lang w:val="en-US"/>
        </w:rPr>
      </w:r>
    </w:p>
    <w:p>
      <w:pPr>
        <w:pStyle w:val="BodyText2"/>
        <w:overflowPunct w:val="true"/>
        <w:autoSpaceDE w:val="true"/>
        <w:textAlignment w:val="auto"/>
        <w:rPr>
          <w:szCs w:val="28"/>
          <w:lang w:val="es-ES_tradnl"/>
        </w:rPr>
      </w:pPr>
      <w:r>
        <w:rPr>
          <w:szCs w:val="28"/>
          <w:lang w:val="es-ES_tradnl"/>
        </w:rPr>
        <w:t>Su generosidad y apoyo son muy apreciados!</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jc w:val="center"/>
        <w:textAlignment w:val="auto"/>
        <w:rPr>
          <w:szCs w:val="28"/>
          <w:lang w:val="es-ES_tradnl"/>
        </w:rPr>
      </w:pPr>
      <w:r>
        <w:rPr>
          <w:szCs w:val="28"/>
          <w:lang w:val="es-ES_tradnl"/>
        </w:rPr>
        <w:t>-------------------------------------------------------------------------------------------------------------------------------------------------</w:t>
      </w:r>
    </w:p>
    <w:p>
      <w:pPr>
        <w:pStyle w:val="BodyText2"/>
        <w:overflowPunct w:val="true"/>
        <w:autoSpaceDE w:val="true"/>
        <w:jc w:val="center"/>
        <w:textAlignment w:val="auto"/>
        <w:rPr>
          <w:szCs w:val="28"/>
          <w:lang w:val="es-ES_tradnl"/>
        </w:rPr>
      </w:pPr>
      <w:r>
        <w:rPr>
          <w:szCs w:val="28"/>
          <w:lang w:val="es-ES_tradnl"/>
        </w:rPr>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textAlignment w:val="auto"/>
        <w:rPr>
          <w:b/>
          <w:b/>
          <w:bCs/>
          <w:szCs w:val="28"/>
          <w:lang w:val="es-ES_tradnl"/>
        </w:rPr>
      </w:pPr>
      <w:r>
        <w:rPr>
          <w:b/>
          <w:bCs/>
          <w:szCs w:val="28"/>
          <w:lang w:val="es-ES_tradnl"/>
        </w:rPr>
      </w:r>
    </w:p>
    <w:p>
      <w:pPr>
        <w:pStyle w:val="Normal"/>
        <w:jc w:val="center"/>
        <w:rPr/>
      </w:pPr>
      <w:r>
        <w:rPr/>
        <w:object w:dxaOrig="2839" w:dyaOrig="27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pt;height:139pt" filled="f" o:ole="">
            <v:imagedata r:id="rId20" o:title=""/>
          </v:shape>
          <o:OLEObject Type="Embed" ProgID="" ShapeID="ole_rId19" DrawAspect="Content" ObjectID="_1904362960" r:id="rId19"/>
        </w:object>
      </w:r>
    </w:p>
    <w:p>
      <w:pPr>
        <w:pStyle w:val="Normal"/>
        <w:jc w:val="center"/>
        <w:rPr/>
      </w:pPr>
      <w:r>
        <w:rPr/>
      </w:r>
    </w:p>
    <w:p>
      <w:pPr>
        <w:pStyle w:val="Normal"/>
        <w:jc w:val="center"/>
        <w:rPr>
          <w:sz w:val="18"/>
          <w:szCs w:val="20"/>
        </w:rPr>
      </w:pPr>
      <w:r>
        <w:rPr>
          <w:sz w:val="18"/>
        </w:rPr>
        <w:t>Geoffrey y Linda Benyo Hoppe</w:t>
      </w:r>
    </w:p>
    <w:p>
      <w:pPr>
        <w:pStyle w:val="BodyText2"/>
        <w:overflowPunct w:val="true"/>
        <w:autoSpaceDE w:val="true"/>
        <w:textAlignment w:val="auto"/>
        <w:rPr>
          <w:rFonts w:cs="Arial"/>
          <w:b/>
          <w:b/>
          <w:bCs/>
          <w:sz w:val="18"/>
          <w:szCs w:val="24"/>
        </w:rPr>
      </w:pPr>
      <w:r>
        <w:rPr>
          <w:rFonts w:cs="Arial"/>
          <w:b/>
          <w:bCs/>
          <w:sz w:val="18"/>
          <w:szCs w:val="24"/>
        </w:rPr>
      </w:r>
    </w:p>
    <w:p>
      <w:pPr>
        <w:pStyle w:val="BodyText2"/>
        <w:overflowPunct w:val="true"/>
        <w:autoSpaceDE w:val="true"/>
        <w:textAlignment w:val="auto"/>
        <w:rPr>
          <w:rFonts w:cs="Arial"/>
          <w:b/>
          <w:b/>
          <w:bCs/>
          <w:szCs w:val="24"/>
        </w:rPr>
      </w:pPr>
      <w:r>
        <w:rPr>
          <w:rFonts w:cs="Arial"/>
          <w:b/>
          <w:bCs/>
          <w:szCs w:val="24"/>
        </w:rPr>
        <w:t>¿Quién es Tobías?</w:t>
      </w:r>
    </w:p>
    <w:p>
      <w:pPr>
        <w:pStyle w:val="BodyText2"/>
        <w:overflowPunct w:val="true"/>
        <w:autoSpaceDE w:val="true"/>
        <w:ind w:firstLine="170"/>
        <w:textAlignment w:val="auto"/>
        <w:rPr>
          <w:rFonts w:cs="Arial"/>
          <w:szCs w:val="24"/>
        </w:rPr>
      </w:pPr>
      <w:r>
        <w:rPr>
          <w:rFonts w:cs="Arial"/>
          <w:szCs w:val="24"/>
        </w:rPr>
        <w:t xml:space="preserve">Tobías del Concejo Carmesí es canalizado por Geoffrey Hoppe, (Golden Colorado, Estados Unidos). </w:t>
      </w:r>
    </w:p>
    <w:p>
      <w:pPr>
        <w:pStyle w:val="BodyText2"/>
        <w:overflowPunct w:val="true"/>
        <w:autoSpaceDE w:val="true"/>
        <w:ind w:firstLine="170"/>
        <w:textAlignment w:val="auto"/>
        <w:rPr>
          <w:rFonts w:cs="Arial"/>
          <w:szCs w:val="24"/>
        </w:rPr>
      </w:pPr>
      <w:r>
        <w:rPr>
          <w:rFonts w:cs="Arial"/>
          <w:szCs w:val="24"/>
        </w:rPr>
        <w:t xml:space="preserve">La historia de Tobías, del libro de Tobías de la Biblia, se puede consultar en el sitio del Círculo Carmesí www.crimsoncircle.com. </w:t>
      </w:r>
    </w:p>
    <w:p>
      <w:pPr>
        <w:pStyle w:val="BodyText2"/>
        <w:overflowPunct w:val="true"/>
        <w:autoSpaceDE w:val="true"/>
        <w:ind w:firstLine="170"/>
        <w:textAlignment w:val="auto"/>
        <w:rPr>
          <w:rFonts w:cs="Arial"/>
          <w:szCs w:val="24"/>
        </w:rPr>
      </w:pPr>
      <w:r>
        <w:rPr>
          <w:rFonts w:cs="Arial"/>
          <w:szCs w:val="24"/>
        </w:rPr>
        <w:t>Las canalizaciones de Tobías están disponibles sin cargo para todos los trabajadores de la luz y Shaumbra de todo el mundo desde agosto de 1999, cuando Tobías manifestó que la humanidad había pasado más allá de una potencial destrucción, hacia una Nueva Energía.</w:t>
      </w:r>
    </w:p>
    <w:p>
      <w:pPr>
        <w:pStyle w:val="Normal"/>
        <w:ind w:firstLine="170"/>
        <w:jc w:val="both"/>
        <w:rPr>
          <w:rFonts w:cs="Arial"/>
          <w:szCs w:val="24"/>
        </w:rPr>
      </w:pPr>
      <w:r>
        <w:rPr>
          <w:rFonts w:cs="Arial"/>
          <w:szCs w:val="24"/>
        </w:rPr>
      </w:r>
    </w:p>
    <w:p>
      <w:pPr>
        <w:pStyle w:val="Normal"/>
        <w:ind w:firstLine="170"/>
        <w:jc w:val="both"/>
        <w:rPr/>
      </w:pPr>
      <w:r>
        <w:rPr/>
        <w:t xml:space="preserve">El </w:t>
      </w:r>
      <w:r>
        <w:rPr>
          <w:b/>
          <w:bCs/>
        </w:rPr>
        <w:t>Círculo Carmesí</w:t>
      </w:r>
      <w:r>
        <w:rPr/>
        <w:t xml:space="preserve"> es una red mundial de ángeles humanos, de los primeros en transitar hacia la Nueva Energía. Al experimentar las alegrías y las dificultades del estado de ascensión, ayudan a otros humanos en su viaje compartiendo, cuidando y guiando. Más de 40,000 visitantes llegan a la dirección de Internet del Círculo Carmesí cada mes a leer el material y discutir sus propias experiencias.</w:t>
      </w:r>
    </w:p>
    <w:p>
      <w:pPr>
        <w:pStyle w:val="Normal"/>
        <w:ind w:firstLine="170"/>
        <w:jc w:val="both"/>
        <w:rPr>
          <w:szCs w:val="20"/>
        </w:rPr>
      </w:pPr>
      <w:r>
        <w:rPr/>
        <w:t>El Círculo Carmesí se reúne mensualmente en el área de Denver, Colorado, donde Tobías presenta la última información a través de Geoffrey Hoppe. Tobías asegura que él y otros más del celestial Concejo Carmesí están realmente canalizando a los humanos. De acuerdo con Tobías, ellos leen nuestras energías y nos traducen nuestra propia información de regreso, para que la podamos apreciar desde el exterior, mientras la experimentamos en el interior. Las reuniones del Círculo Carmesí están abiertas al público, pero apreciamos se haga la reservación correspondiente. No hay que afiliarse a nada ni pagar ninguna cuota. El Círculo Carmesí recibe su abundancia a través del amor y las donaciones de Shaumbra de todo el mundo.</w:t>
      </w:r>
    </w:p>
    <w:p>
      <w:pPr>
        <w:pStyle w:val="Normal"/>
        <w:ind w:firstLine="170"/>
        <w:jc w:val="both"/>
        <w:rPr/>
      </w:pPr>
      <w:r>
        <w:rPr/>
        <w:t>El objetivo último del Círculo Carmesí es servir como guías humanos y maestros a todos los que recorren el sendero del despertar espiritual interior. Esta no es una misión evangelizadora. Más bien, la luz interior guiará a la gente a la puerta de tu casa, en busca de compasión y atención. Sabrás qué hacer o enseñar en ese momento, cuando el extraordinario y precioso humano a punto de embarcarse en el viaje, en el Puente de las Espadas, llegue a ti.</w:t>
      </w:r>
    </w:p>
    <w:p>
      <w:pPr>
        <w:pStyle w:val="Normal"/>
        <w:ind w:firstLine="170"/>
        <w:jc w:val="both"/>
        <w:rPr/>
      </w:pPr>
      <w:r>
        <w:rPr/>
        <w:t>Si estás leyendo esto y sientes la verdad y la conexión, eres ciertamente “Shaumbra”. Eres un maestro y un guía humano. Permite que la semilla de la divinidad florezca en tu interior en este momento y de hoy en adelante. Nunca estás solo, porque hay una familia por todo el mundo y ángeles en los reinos a tu alrededor.</w:t>
      </w:r>
    </w:p>
    <w:p>
      <w:pPr>
        <w:pStyle w:val="Normal"/>
        <w:ind w:firstLine="170"/>
        <w:jc w:val="both"/>
        <w:rPr>
          <w:szCs w:val="20"/>
        </w:rPr>
      </w:pPr>
      <w:r>
        <w:rPr/>
        <w:t>Puedes distribuir este texto en forma gratuita, sin base comercial alguna y sin cargos. Por favor incluye toda la información, incluso estas notas. Cualquier otro uso que se le quisiera dar deberá ser aprobado.</w:t>
      </w:r>
    </w:p>
    <w:p>
      <w:pPr>
        <w:pStyle w:val="Normal"/>
        <w:jc w:val="both"/>
        <w:rPr>
          <w:szCs w:val="20"/>
        </w:rPr>
      </w:pPr>
      <w:r>
        <w:rPr>
          <w:szCs w:val="20"/>
        </w:rPr>
      </w:r>
    </w:p>
    <w:p>
      <w:pPr>
        <w:pStyle w:val="Normal"/>
        <w:jc w:val="center"/>
        <w:rPr/>
      </w:pPr>
      <w:r>
        <w:rPr>
          <w:sz w:val="18"/>
          <w:lang w:val="en-US"/>
        </w:rPr>
        <w:t xml:space="preserve">© Copyright 2002 Geoffrey Hoppe, P.O. Box 7328, Golden, CO 80403. </w:t>
      </w:r>
      <w:r>
        <w:rPr>
          <w:sz w:val="18"/>
        </w:rPr>
        <w:t xml:space="preserve">Email a Tobias@crimsoncircle.com. </w:t>
      </w:r>
    </w:p>
    <w:p>
      <w:pPr>
        <w:pStyle w:val="Normal"/>
        <w:jc w:val="center"/>
        <w:rPr>
          <w:sz w:val="18"/>
          <w:szCs w:val="20"/>
        </w:rPr>
      </w:pPr>
      <w:r>
        <w:rPr>
          <w:sz w:val="18"/>
        </w:rPr>
        <w:t>Todos los derechos reservados.</w:t>
      </w:r>
    </w:p>
    <w:p>
      <w:pPr>
        <w:pStyle w:val="Normal"/>
        <w:jc w:val="both"/>
        <w:rPr>
          <w:szCs w:val="20"/>
        </w:rPr>
      </w:pPr>
      <w:r>
        <w:rPr/>
        <w:t> </w:t>
      </w:r>
    </w:p>
    <w:p>
      <w:pPr>
        <w:pStyle w:val="Textosinformato"/>
        <w:keepNext w:val="true"/>
        <w:numPr>
          <w:ilvl w:val="0"/>
          <w:numId w:val="0"/>
        </w:numPr>
        <w:jc w:val="both"/>
        <w:outlineLvl w:val="0"/>
        <w:rPr/>
      </w:pPr>
      <w:r>
        <w:rPr>
          <w:rFonts w:cs="Arial" w:ascii="Arial" w:hAnsi="Arial"/>
          <w:bCs/>
          <w:szCs w:val="36"/>
          <w:lang w:val="es-ES_tradnl"/>
        </w:rPr>
        <w:t xml:space="preserve">Las Canalizaciones de Tobías son lecciones y sesiones de preguntas/respuestas presentadas en los encuentros mensuales del Círculo Carmesí. En el sitio web están disponibles en formato de texto y audio en idioma inglés: </w:t>
      </w:r>
      <w:hyperlink r:id="rId21">
        <w:r>
          <w:rPr>
            <w:rStyle w:val="InternetLink"/>
            <w:rFonts w:cs="Arial" w:ascii="Arial" w:hAnsi="Arial"/>
            <w:bCs/>
            <w:szCs w:val="36"/>
            <w:lang w:val="es-ES_tradnl"/>
          </w:rPr>
          <w:t>www.crimsoncircle.com</w:t>
        </w:r>
      </w:hyperlink>
      <w:r>
        <w:rPr>
          <w:rFonts w:cs="Arial" w:ascii="Arial" w:hAnsi="Arial"/>
          <w:bCs/>
          <w:szCs w:val="36"/>
          <w:lang w:val="es-ES_tradnl"/>
        </w:rPr>
        <w:t xml:space="preserve"> </w:t>
      </w:r>
    </w:p>
    <w:p>
      <w:pPr>
        <w:pStyle w:val="Normal"/>
        <w:keepNext w:val="true"/>
        <w:numPr>
          <w:ilvl w:val="0"/>
          <w:numId w:val="0"/>
        </w:numPr>
        <w:ind w:left="2040" w:hanging="0"/>
        <w:outlineLvl w:val="0"/>
        <w:rPr>
          <w:rFonts w:ascii="Arial" w:hAnsi="Arial" w:cs="Arial"/>
          <w:b/>
          <w:b/>
          <w:bCs/>
          <w:szCs w:val="36"/>
          <w:lang w:val="es-ES_tradnl"/>
        </w:rPr>
      </w:pPr>
      <w:r>
        <w:rPr>
          <w:rFonts w:cs="Arial"/>
          <w:b/>
          <w:bCs/>
          <w:szCs w:val="36"/>
          <w:lang w:val="es-ES_tradnl"/>
        </w:rPr>
      </w:r>
    </w:p>
    <w:p>
      <w:pPr>
        <w:pStyle w:val="Normal"/>
        <w:keepNext w:val="true"/>
        <w:numPr>
          <w:ilvl w:val="0"/>
          <w:numId w:val="0"/>
        </w:numPr>
        <w:ind w:left="2040" w:hanging="0"/>
        <w:outlineLvl w:val="0"/>
        <w:rPr/>
      </w:pPr>
      <w:r>
        <w:rPr>
          <w:b/>
          <w:szCs w:val="36"/>
          <w:lang w:val="es-ES_tradnl"/>
        </w:rPr>
        <w:t xml:space="preserve">LIBRO 1: “LA NUEVA TIERRA” </w:t>
      </w:r>
      <w:r>
        <w:rPr>
          <w:bCs/>
          <w:szCs w:val="36"/>
          <w:lang w:val="es-ES_tradnl"/>
        </w:rPr>
        <w:t>desde Agosto 1999 a Julio 2000</w:t>
      </w:r>
    </w:p>
    <w:p>
      <w:pPr>
        <w:pStyle w:val="Normal"/>
        <w:keepNext w:val="true"/>
        <w:numPr>
          <w:ilvl w:val="0"/>
          <w:numId w:val="0"/>
        </w:numPr>
        <w:ind w:left="2040" w:hanging="0"/>
        <w:outlineLvl w:val="0"/>
        <w:rPr/>
      </w:pPr>
      <w:r>
        <w:rPr>
          <w:b/>
          <w:szCs w:val="36"/>
          <w:lang w:val="es-ES_tradnl"/>
        </w:rPr>
        <w:t xml:space="preserve">LIBRO 2: “EL CREADOR” </w:t>
      </w:r>
      <w:r>
        <w:rPr>
          <w:bCs/>
          <w:szCs w:val="36"/>
          <w:lang w:val="es-ES_tradnl"/>
        </w:rPr>
        <w:t>desde Agosto 2000 a Julio 2001</w:t>
      </w:r>
    </w:p>
    <w:p>
      <w:pPr>
        <w:pStyle w:val="Normal"/>
        <w:keepNext w:val="true"/>
        <w:numPr>
          <w:ilvl w:val="0"/>
          <w:numId w:val="0"/>
        </w:numPr>
        <w:ind w:left="2040" w:hanging="0"/>
        <w:outlineLvl w:val="0"/>
        <w:rPr/>
      </w:pPr>
      <w:r>
        <w:rPr>
          <w:b/>
          <w:szCs w:val="36"/>
          <w:lang w:val="es-ES_tradnl"/>
        </w:rPr>
        <w:t xml:space="preserve">LIBRO 3: “LA ASCENSIÓN” </w:t>
      </w:r>
      <w:r>
        <w:rPr>
          <w:bCs/>
          <w:szCs w:val="36"/>
          <w:lang w:val="es-ES_tradnl"/>
        </w:rPr>
        <w:t>desde Agosto 2001 a Julio 2002</w:t>
      </w:r>
    </w:p>
    <w:p>
      <w:pPr>
        <w:pStyle w:val="Normal"/>
        <w:keepNext w:val="true"/>
        <w:numPr>
          <w:ilvl w:val="0"/>
          <w:numId w:val="0"/>
        </w:numPr>
        <w:ind w:left="2040" w:hanging="0"/>
        <w:outlineLvl w:val="0"/>
        <w:rPr/>
      </w:pPr>
      <w:r>
        <w:rPr>
          <w:b/>
          <w:szCs w:val="36"/>
          <w:lang w:val="es-ES_tradnl"/>
        </w:rPr>
        <w:t xml:space="preserve">LIBRO 4: “EL HUMANO DIVINO” </w:t>
      </w:r>
      <w:r>
        <w:rPr>
          <w:bCs/>
          <w:szCs w:val="36"/>
          <w:lang w:val="es-ES_tradnl"/>
        </w:rPr>
        <w:t>desde Agosto 2002 a Julio 2003</w:t>
      </w:r>
    </w:p>
    <w:p>
      <w:pPr>
        <w:pStyle w:val="Normal"/>
        <w:ind w:left="2040" w:hanging="0"/>
        <w:jc w:val="both"/>
        <w:rPr/>
      </w:pPr>
      <w:r>
        <w:rPr>
          <w:b/>
          <w:bCs/>
        </w:rPr>
        <w:t xml:space="preserve">LIBRO 5: “LA NUEVA ENERGÍA” </w:t>
      </w:r>
      <w:r>
        <w:rPr/>
        <w:t>desde Agosto 2003 a Julio 2004</w:t>
      </w:r>
    </w:p>
    <w:p>
      <w:pPr>
        <w:pStyle w:val="Normal"/>
        <w:ind w:left="2040" w:hanging="0"/>
        <w:jc w:val="both"/>
        <w:rPr/>
      </w:pPr>
      <w:r>
        <w:rPr>
          <w:b/>
          <w:bCs/>
        </w:rPr>
        <w:t xml:space="preserve">LIBRO 6: “LA ENCARNACIÓN” </w:t>
      </w:r>
      <w:r>
        <w:rPr/>
        <w:t>desde Agosto 2004 en adelante</w:t>
      </w:r>
    </w:p>
    <w:p>
      <w:pPr>
        <w:pStyle w:val="Normal"/>
        <w:jc w:val="center"/>
        <w:rPr>
          <w:szCs w:val="20"/>
        </w:rPr>
      </w:pPr>
      <w:r>
        <w:rPr>
          <w:szCs w:val="20"/>
        </w:rPr>
      </w:r>
    </w:p>
    <w:p>
      <w:pPr>
        <w:pStyle w:val="Normal"/>
        <w:spacing w:lineRule="atLeast" w:line="200"/>
        <w:jc w:val="center"/>
        <w:rPr>
          <w:b/>
          <w:b/>
          <w:bCs/>
          <w:szCs w:val="28"/>
        </w:rPr>
      </w:pPr>
      <w:r>
        <w:rPr>
          <w:b/>
          <w:bCs/>
          <w:szCs w:val="28"/>
        </w:rPr>
        <w:t>*   *   *</w:t>
      </w:r>
    </w:p>
    <w:p>
      <w:pPr>
        <w:pStyle w:val="Normal"/>
        <w:jc w:val="center"/>
        <w:rPr>
          <w:b/>
          <w:b/>
          <w:sz w:val="24"/>
          <w:szCs w:val="20"/>
          <w:u w:val="single"/>
          <w:lang w:val="es-ES_tradnl"/>
        </w:rPr>
      </w:pPr>
      <w:r>
        <w:rPr/>
        <w:object w:dxaOrig="1700" w:dyaOrig="1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85pt" filled="f" o:ole="">
            <v:imagedata r:id="rId23" o:title=""/>
          </v:shape>
          <o:OLEObject Type="Embed" ProgID="" ShapeID="ole_rId22" DrawAspect="Content" ObjectID="_1854440765" r:id="rId22"/>
        </w:object>
      </w:r>
    </w:p>
    <w:p>
      <w:pPr>
        <w:pStyle w:val="Normal"/>
        <w:jc w:val="center"/>
        <w:rPr>
          <w:b/>
          <w:b/>
          <w:sz w:val="24"/>
          <w:szCs w:val="20"/>
          <w:u w:val="single"/>
          <w:lang w:val="es-ES_tradnl"/>
        </w:rPr>
      </w:pPr>
      <w:r>
        <w:rPr>
          <w:b/>
          <w:sz w:val="24"/>
          <w:szCs w:val="20"/>
          <w:u w:val="single"/>
          <w:lang w:val="es-ES_tradnl"/>
        </w:rPr>
        <w:t>Series del Humano Divino</w:t>
      </w:r>
    </w:p>
    <w:p>
      <w:pPr>
        <w:pStyle w:val="Header"/>
        <w:suppressAutoHyphens w:val="true"/>
        <w:spacing w:lineRule="atLeast" w:line="200"/>
        <w:jc w:val="center"/>
        <w:rPr>
          <w:rFonts w:ascii="Arial Black" w:hAnsi="Arial Black" w:cs="Arial Black"/>
          <w:b/>
          <w:b/>
          <w:sz w:val="24"/>
          <w:szCs w:val="28"/>
          <w:u w:val="single"/>
          <w:lang w:val="es-ES_tradnl"/>
        </w:rPr>
      </w:pPr>
      <w:r>
        <w:rPr>
          <w:rFonts w:cs="Arial Black" w:ascii="Arial Black" w:hAnsi="Arial Black"/>
          <w:b/>
          <w:sz w:val="24"/>
          <w:szCs w:val="28"/>
          <w:u w:val="single"/>
          <w:lang w:val="es-ES_tradnl"/>
        </w:rPr>
      </w:r>
    </w:p>
    <w:p>
      <w:pPr>
        <w:pStyle w:val="NormalWeb"/>
        <w:spacing w:lineRule="atLeast" w:line="200" w:before="0" w:after="0"/>
        <w:jc w:val="center"/>
        <w:rPr>
          <w:rStyle w:val="StrongEmphasis"/>
          <w:rFonts w:ascii="Arial" w:hAnsi="Arial" w:cs="Arial"/>
          <w:sz w:val="20"/>
          <w:szCs w:val="20"/>
          <w:lang w:val="es-VE"/>
        </w:rPr>
      </w:pPr>
      <w:r>
        <w:rPr>
          <w:rFonts w:cs="Arial" w:ascii="Arial" w:hAnsi="Arial"/>
          <w:b/>
          <w:bCs/>
          <w:sz w:val="20"/>
          <w:szCs w:val="20"/>
        </w:rPr>
        <w:t>Por qué "SHOUD" sustituye a "LECCIONES"</w:t>
        <w:br/>
        <w:t>SHOUD (SHAUD) (REFLEJO)</w:t>
      </w:r>
    </w:p>
    <w:p>
      <w:pPr>
        <w:pStyle w:val="NormalWeb"/>
        <w:spacing w:lineRule="atLeast" w:line="200" w:before="0" w:after="0"/>
        <w:ind w:firstLine="170"/>
        <w:rPr>
          <w:rStyle w:val="StrongEmphasis"/>
          <w:rFonts w:ascii="Arial" w:hAnsi="Arial" w:cs="Arial"/>
          <w:bCs/>
          <w:sz w:val="20"/>
          <w:szCs w:val="20"/>
          <w:lang w:val="es-VE"/>
        </w:rPr>
      </w:pPr>
      <w:r>
        <w:rPr/>
      </w:r>
    </w:p>
    <w:p>
      <w:pPr>
        <w:pStyle w:val="Normal"/>
        <w:ind w:firstLine="170"/>
        <w:jc w:val="both"/>
        <w:rPr/>
      </w:pPr>
      <w:r>
        <w:rPr/>
        <w:t>En la primera canalización de la Serie del Humano Divino dijo Tobías: Ya no es adecuado seguir las lecciones con ustedes. Las lecciones de las series pasadas fueron para ayudarles a mantener el rumbo, a permanecer en el camino. Ya no hay razón para ello. Por eso preferimos que no llamen “lecciones” a esta nueva Serie del Humano Divino.</w:t>
      </w:r>
    </w:p>
    <w:p>
      <w:pPr>
        <w:pStyle w:val="Textoindependiente2"/>
        <w:spacing w:before="0" w:after="0"/>
        <w:ind w:firstLine="170"/>
        <w:rPr>
          <w:rFonts w:ascii="Arial" w:hAnsi="Arial" w:eastAsia="Times New Roman" w:cs="Arial"/>
          <w:szCs w:val="24"/>
          <w:lang w:val="es-AR"/>
        </w:rPr>
      </w:pPr>
      <w:r>
        <w:rPr>
          <w:rFonts w:eastAsia="Times New Roman" w:cs="Arial" w:ascii="Arial" w:hAnsi="Arial"/>
          <w:szCs w:val="24"/>
          <w:lang w:val="es-AR"/>
        </w:rPr>
        <w:t>Tobías pidió que la canalización fuese un intercambio directo entre nosotros. Al hacer esto, la canalización se convierte en algo más que un mensaje de Tobías - se transforma en un coro de vibraciones humanas que habla con una sola voz.</w:t>
      </w:r>
    </w:p>
    <w:p>
      <w:pPr>
        <w:pStyle w:val="Normal"/>
        <w:ind w:firstLine="170"/>
        <w:jc w:val="both"/>
        <w:rPr/>
      </w:pPr>
      <w:r>
        <w:rPr/>
        <w:t>Dijo Tobías: Pedimos que la canalización sea un intercambio directo entre ustedes. Pedimos que coloquen su energía en el Círculo como siempre y que como grupo, la recojan, la fusionen y entonces volverá a ustedes a través de Cauldre. </w:t>
      </w:r>
    </w:p>
    <w:p>
      <w:pPr>
        <w:pStyle w:val="Normal"/>
        <w:ind w:firstLine="170"/>
        <w:jc w:val="both"/>
        <w:rPr/>
      </w:pPr>
      <w:r>
        <w:rPr/>
        <w:t>Ustedes eliminarán al intermediario. Se escucharán a sí mismos.  ¡Y será un coro hermoso!</w:t>
      </w:r>
    </w:p>
    <w:p>
      <w:pPr>
        <w:pStyle w:val="Normal"/>
        <w:ind w:firstLine="170"/>
        <w:jc w:val="both"/>
        <w:rPr/>
      </w:pPr>
      <w:r>
        <w:rPr/>
        <w:t xml:space="preserve">En este lado del velo, llamamos a este proceso "Shaud", "Shaud".  No shout (gritar en inglés) -¡nosotros no gritamos!- (Risa de la audiencia). Shaud es la vibración de "shou-doe-wah". Ésta es la pronunciación vibratoria que utilizamos aquí. De cierta manera, es un derivado de la palabra humana (en inglés) "shadow" (sombra) o reflejo. </w:t>
      </w:r>
    </w:p>
    <w:p>
      <w:pPr>
        <w:pStyle w:val="Normal"/>
        <w:ind w:firstLine="170"/>
        <w:jc w:val="both"/>
        <w:rPr/>
      </w:pPr>
      <w:r>
        <w:rPr/>
        <w:t>Eso es lo que ustedes están haciendo.</w:t>
      </w:r>
    </w:p>
    <w:p>
      <w:pPr>
        <w:pStyle w:val="Normal"/>
        <w:ind w:firstLine="170"/>
        <w:jc w:val="both"/>
        <w:rPr/>
      </w:pPr>
      <w:r>
        <w:rPr/>
        <w:t>En Shaud el humano canaliza a un grupo de humanos. Un humano junta la vibración de todos. Aunque sale de un solo humano -en este caso Cauldre- es el coro de todas sus vibraciones. Es como cuando un grupo de humanos canta. Se escucha esencialmente una sola voz. Pero cuando escuchan, pueden distinguir muchas voces individuales que cantan la misma letra y tono en un momento dado. Cuando Cauldre pase a través de Shaud hoy, no será sólo su voz. Escucharán el coro de sus propias voces, de sus almas.</w:t>
      </w:r>
    </w:p>
    <w:p>
      <w:pPr>
        <w:pStyle w:val="Normal"/>
        <w:ind w:firstLine="170"/>
        <w:jc w:val="both"/>
        <w:rPr>
          <w:b/>
          <w:b/>
          <w:bCs/>
          <w:i/>
          <w:i/>
          <w:iCs/>
          <w:szCs w:val="20"/>
          <w:lang w:val="es-MX" w:eastAsia="es-MX"/>
        </w:rPr>
      </w:pPr>
      <w:r>
        <w:rPr/>
        <w:t xml:space="preserve">(Nota: Eli Tepper traduce Shoud como Shaud porque la pronunciación de la palabra en inglés suena como A. </w:t>
        <w:br/>
        <w:t>Tobías habla de la vibración del sonido de esta palabra que no tiene traducción al español y en mi opinión, y se admiten sugerencias por supuesto, es correcta esta apreciación. Sin embargo respetaré la opinión de cada traductor y en las canalizaciones el sonido aparecerá como cada traductor lo indique).</w:t>
      </w:r>
    </w:p>
    <w:p>
      <w:pPr>
        <w:pStyle w:val="NormalWeb"/>
        <w:spacing w:lineRule="atLeast" w:line="200" w:before="0" w:after="0"/>
        <w:jc w:val="center"/>
        <w:rPr>
          <w:rStyle w:val="StrongEmphasis"/>
          <w:rFonts w:ascii="Arial" w:hAnsi="Arial" w:cs="Arial"/>
          <w:sz w:val="28"/>
          <w:szCs w:val="28"/>
          <w:lang w:val="es-VE"/>
        </w:rPr>
      </w:pPr>
      <w:r>
        <w:rPr>
          <w:rFonts w:cs="Arial"/>
          <w:b/>
          <w:bCs/>
          <w:i/>
          <w:iCs/>
          <w:szCs w:val="20"/>
          <w:lang w:val="es-VE" w:eastAsia="es-MX"/>
        </w:rPr>
      </w:r>
    </w:p>
    <w:p>
      <w:pPr>
        <w:pStyle w:val="NormalWeb"/>
        <w:spacing w:lineRule="atLeast" w:line="200" w:before="0" w:after="0"/>
        <w:jc w:val="center"/>
        <w:rPr/>
      </w:pPr>
      <w:r>
        <w:rPr>
          <w:rStyle w:val="StrongEmphasis"/>
          <w:rFonts w:cs="Arial" w:ascii="Arial Black" w:hAnsi="Arial Black"/>
          <w:szCs w:val="28"/>
          <w:lang w:val="es-VE"/>
        </w:rPr>
        <w:t>SHAUD 1:</w:t>
      </w:r>
    </w:p>
    <w:p>
      <w:pPr>
        <w:pStyle w:val="NormalWeb"/>
        <w:spacing w:lineRule="atLeast" w:line="200" w:before="0" w:after="0"/>
        <w:jc w:val="center"/>
        <w:rPr>
          <w:rFonts w:ascii="Arial Black" w:hAnsi="Arial Black" w:cs="Arial"/>
          <w:szCs w:val="28"/>
          <w:lang w:val="es-VE"/>
        </w:rPr>
      </w:pPr>
      <w:r>
        <w:rPr>
          <w:rStyle w:val="StrongEmphasis"/>
          <w:rFonts w:cs="Arial" w:ascii="Arial Black" w:hAnsi="Arial Black"/>
          <w:szCs w:val="28"/>
          <w:lang w:val="es-VE"/>
        </w:rPr>
        <w:t>“</w:t>
      </w:r>
      <w:r>
        <w:rPr>
          <w:rStyle w:val="StrongEmphasis"/>
          <w:rFonts w:cs="Arial" w:ascii="Arial Black" w:hAnsi="Arial Black"/>
          <w:szCs w:val="28"/>
          <w:lang w:val="es-VE"/>
        </w:rPr>
        <w:t>EXPRESIÓN"</w:t>
      </w:r>
    </w:p>
    <w:p>
      <w:pPr>
        <w:pStyle w:val="NormalWeb"/>
        <w:spacing w:lineRule="atLeast" w:line="200" w:before="0" w:after="0"/>
        <w:jc w:val="center"/>
        <w:rPr>
          <w:rStyle w:val="StrongEmphasis"/>
          <w:rFonts w:ascii="Arial" w:hAnsi="Arial" w:cs="Arial"/>
          <w:b w:val="false"/>
          <w:b w:val="false"/>
          <w:bCs w:val="false"/>
          <w:sz w:val="18"/>
          <w:szCs w:val="28"/>
          <w:lang w:val="es-VE"/>
        </w:rPr>
      </w:pPr>
      <w:r>
        <w:rPr>
          <w:rFonts w:cs="Arial" w:ascii="Arial Black" w:hAnsi="Arial Black"/>
          <w:szCs w:val="28"/>
          <w:lang w:val="es-VE"/>
        </w:rPr>
      </w:r>
    </w:p>
    <w:p>
      <w:pPr>
        <w:pStyle w:val="NormalWeb"/>
        <w:spacing w:lineRule="atLeast" w:line="200" w:before="0" w:after="0"/>
        <w:jc w:val="center"/>
        <w:rPr>
          <w:rStyle w:val="StrongEmphasis"/>
          <w:rFonts w:ascii="Arial" w:hAnsi="Arial" w:eastAsia="Arial Unicode MS;Tahoma" w:cs="Arial"/>
          <w:b w:val="false"/>
          <w:b w:val="false"/>
          <w:bCs w:val="false"/>
          <w:color w:val="BE0040"/>
          <w:sz w:val="18"/>
          <w:szCs w:val="28"/>
          <w:lang w:val="es-VE"/>
        </w:rPr>
      </w:pPr>
      <w:r>
        <w:rPr>
          <w:rStyle w:val="StrongEmphasis"/>
          <w:rFonts w:cs="Arial" w:ascii="Arial" w:hAnsi="Arial"/>
          <w:b w:val="false"/>
          <w:bCs w:val="false"/>
          <w:sz w:val="18"/>
          <w:szCs w:val="28"/>
          <w:lang w:val="es-VE"/>
        </w:rPr>
        <w:t>Agosto 3, 2002</w:t>
      </w:r>
    </w:p>
    <w:p>
      <w:pPr>
        <w:pStyle w:val="NormalWeb"/>
        <w:spacing w:lineRule="atLeast" w:line="200" w:before="0" w:after="0"/>
        <w:jc w:val="both"/>
        <w:rPr>
          <w:rStyle w:val="StrongEmphasis"/>
          <w:rFonts w:ascii="Arial" w:hAnsi="Arial" w:eastAsia="Arial Unicode MS;Tahoma" w:cs="Arial"/>
          <w:b w:val="false"/>
          <w:b w:val="false"/>
          <w:bCs w:val="false"/>
          <w:color w:val="BE0040"/>
          <w:sz w:val="20"/>
          <w:szCs w:val="20"/>
          <w:lang w:val="es-VE"/>
        </w:rPr>
      </w:pPr>
      <w:r>
        <w:rPr/>
      </w:r>
    </w:p>
    <w:p>
      <w:pPr>
        <w:pStyle w:val="NormalWeb"/>
        <w:spacing w:lineRule="atLeast" w:line="200" w:before="0" w:after="0"/>
        <w:jc w:val="both"/>
        <w:rPr>
          <w:rFonts w:ascii="Arial" w:hAnsi="Arial" w:cs="Arial"/>
          <w:b/>
          <w:b/>
          <w:bCs/>
          <w:sz w:val="20"/>
          <w:szCs w:val="20"/>
          <w:lang w:val="es-VE"/>
        </w:rPr>
      </w:pPr>
      <w:r>
        <w:rPr>
          <w:rFonts w:cs="Arial" w:ascii="Arial" w:hAnsi="Arial"/>
          <w:b/>
          <w:bCs/>
          <w:sz w:val="20"/>
          <w:szCs w:val="20"/>
          <w:lang w:val="es-VE"/>
        </w:rPr>
        <w:t>TOBÍ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así es, queridos amigos, que nos reunimos en el círculo de Shaumbra. Los amamos cuando nos invitan a su espacio… cuando nos reunimos como familia… cuando podemos regocijarnos por un momento…  cuando logran tomarse un receso… cuando pueden abrir sus corazones… y cuando realmente podemos entrar y estar con ustedes y fusionarnos con ustedes. ¡La vida puede ser tan difícil cuando están fuera de este espaci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o soy Tobías del Consejo Carmesí, de la orden de To-Bi-Wah. Y ustedes son mi familia. Estamos aquí hoy para pasar al siguiente nivel, para dar el siguiente pas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mados amigos, ustedes han soportado este largo y difícil viaje. Se han mantenido firmes. Están aquí de nuevo para una serie nueva, para un grupo de nuevos retos. Aparecieron en este espacio sagrado con la convicción en sus corazones y en su alma de que pasarían al siguiente nivel. ¡Cuán bendecidos y cuán sagrado es el que se atreva a regresar! (Risa de la audienci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verdad, hablaremos hoy sobre algunos de los retos que tendrán lugar dentro del Círculo. El tiempo es el correcto. Ustedes han llevado a cabo los cambios dentro de sí, dentro de su propia conciencia. Y en verdad, han eliminado tantas capas y filtros que hubiesen constituido una limitació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así es que comenzamos con ustedes nuestra cuarta serie. Pero ahora haremos algunos cambios. Se tratará mucho más de ustedes, muchos más de ustedes hablarán. Hablaremos sobre esto en un moment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omo siempre, tenemos invitados que están entrando y continuarán viniendo si cuentan con su aprobación. Desean compartir este espacio con ustedes. Existen entidades que están muy presentes con ustedes, aún cuando no están en este salón de Shaumbra. Estarán con ustedes, caminando a su lado en su viaje del día a día, ayudándoles a pasar a niveles más profundos en la comprensión de quiénes son. Son los ángeles. Son los seres celestiales que caminan a su lado. Como saben, ellos no lo pueden hacer por ustedes. Pero se encuentran dentro de la energía y el amo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nuestra última serie, vino Metatrón. Oh, cuando Metatrón apareció por primera vez, fue muy difícil para muchos de ustedes, incluyendo a Cauldre, manejar esa energía tan intensa. Pero, después de algunas visitas, se ajustaron bastante bien. Como saben, Metatrón es ustedes. Metatrón es su voz en el Espíritu. Metatrón es la representación de su ser de Dios. Es la parte de su conciencia que ustedes no eran capaces de bajar a su nivel humano cuando llegaron aquí. Era la parte de su alma que se quedó del otro la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ero ahora con los cambios en las redes que han sido realizadas por el Kryon, Metatrón, su voz en el Espíritu, puede estar mucho más cerca. Metatrón ha estado presente en muchas de nuestras lecciones de la última serie y continuará estando aquí porque ustedes están anclando y están adueñándose de esa energía. No se trata de un solo individuo, aunque a veces podrían percibirlo así. Se trata de su propia divinidad y la divinidad de toda Shaumbra y, finalmente, de toda la humanidad.</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Metatrón está aquí hoy, porque USTEDES están aquí hoy. Es tan simple como eso. En nuestra reunión hace varias semanas, al final de la última lección de la Serie de la Ascensión, también había otros visitantes. Y su energía se ha mantenido a su alrededor durante las últimas semanas. Quizás los sintieron mientras venían manejando. Quizás los sintieron mientras conversaban con el Espíritu y cuando conversaban consigo mism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verdad, la energía del Arcángel Miguel está tan presente en este momento! Miguel, en cierta forma, era líder de equipo, aquel que sostuvo la Espada de la Verdad a su lado. Miguel está trabajando con ustedes ahora para que se adueñen de su propia Espada, de su propia Verdad. Sentirán a Miguel empujándoles y instigándoles a veces, a veces con la punta afilada de su espada (risa de la audiencia) para que avancen, para que salgan de la rutina en la que tienden a meterse a vec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de veras, la energía del Kryon está tan presente, particularmente durante estas últimas seman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Han sentido la energía a su alrededor? Se está moviendo rápidamente. Ya no se trata de ustedes. De hecho, están ocurriendo cambios dentro de ustedes, cambios rápidos de conciencia, físicos y vibratorios. Pero el mundo a su alrededor también está cambiando rápidamente. Esto es por los ajustes finales de la red.</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Oh, los que rodean al Kryon y su equipo están muy ocupados ahora, muy ocupados, haciendo esos ajustes finales para que ustedes puedan manifestar su propia divinidad, para que puedan contener la canción de su alma. Es por eso que sienten la conmoción a su alrededor, porque hay mucha actividad, mucha actividad.</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entonces, querida familia, entra la energía de María, la energía de la Madre, la que nutre, la energía del cuidado. Ella se encuentra aquí hoy, tan fuerte y tan presente en medio de nosotros, tan amorosa y afectuosa. Lo que se conoce como la energía de la Madre María es realmente el amor del Hogar que han extrañado tanto. El amor del Hogar comienza a brillar a través de todos los velos y los filtros y las cap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Oh, María ha estado aquí ya por un buen tiempo. Pero, sus propios corazones no estaban lo suficientemente abiertos para percibirla realmente, para realmente comprender. Pero ahora pueden sentir esa energía. María viene a caminar con Shaumbra en este año de la nueva serie. Estará con ustedes cuando ustedes se paren aquí al frente para hacer sus preguntas. (Risa ahogad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í, amados amigos, no más tarjetas. Ya no escribirán sus preguntas en tarjetas para que nosotros las respondamos. (Algunos murmullos en la audiencia). En su lugar, se pararán y preguntarán con su propia voz. Queremos hablar con ustedes. Queremos que se acerquen. Queremos que canten la canción de su alma, que hagan sus preguntas. Y, como nos dice Cauldre (Geoffrey Hoppe), “Sí, Tobías, y tomar tus comentarios e insultarte, también” (Risa de la audiencia). Así que les pedimos que se preparen para esto, cuando regresemos para las preguntas y respuestas... que se acerquen al micrófono... que hagan una fila... que hagan su pregunta no sólo en su nombre, sino en el nombre de todo Shaumb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entirán el aspecto femenino de la energía de María a su alrededor. Sentirán la energía del dar a luz porque ustedes ESTÁN pariendo su nueva identidad. Por lo tanto, esto atrae la amorosa energía de María. Cuando tienen un día particularmente difícil o momentos difíciles, pueden entrar en sus brazos. Pueden colocar su cara sobre su hombro. Pueden llorar unas cuantas lágrimas. Y ella llorará con ustedes. Ella los abrazará y los amará como la madre que realmente ama a su hijo. Esta es la relación. Esta es la energía a su alrededo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sí que hoy le damos la bienvenida a la energía de la Madre María a nuestra silla de honor. Oh, su energía se quedará con nosotros. Se quedará con nosotros durante toda la serie. Habrá otros invitados y otros visitantes. Pero ella está aquí. Nos pide que hagamos una pausa para que puedan sentir su amo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ómense un momento, familia, para respirar esto. Oh, algunos de ustedes conocen tan bien esta energí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aus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lla tiene un mensaje para ustedes. Siéntanlo en sus corazones, cada uno de ustedes... sí.</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aus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imple, ¿verdad? Tan sencillo, tan amoroso y tan cómoda con quienes son uste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sepan que la energía de la Madre estará aquí por un largo, largo tiemp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es hemos hablado recientemente sobre la claridad. A medida que se abren, se vuelven más y más claros. Todos sus sentidos humanos y divinos pasan a un sentido más elevado de conciencia. Sus sentimientos están abiertos y están más sensibles que nunca ant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lgunos de ustedes no están acostumbrados a esto. Algunos de ustedes no están muy acostumbrados a esto que se llama ‘corazón’, los sentimientos del nivel del alma. Oh, a veces ustedes sienten que están siendo aprisionados. No comprenden todos estos sentimientos que afloran, todas las emociones. Parecen jugar en ambos lados... sentimientos de bien y sentimientos de mal... sueños de terror y sueños de amor... días que son difíciles y días que son alegres. Sentimientos de todos los tipos tan presentes en Shaumbra aho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 se desalienten, amados amigos. A medida que experimenten más y más de sus verdaderos sentimientos, comenzarán a aprender cómo ajustarse a ellos. Éstos no los noquearán más de lo que ya lo hacen. No estarán en una montaña rusa emocional peor de la que están aho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uando lleguen a los sentimientos, no traten de taparlos. Manténganse abiertos. Manténganse abiertos. El reto de la parte dolorosa pronto pasará. En verdad. Pasará, a no ser que ustedes escojan quedarse allí. Cuando lleguen a esos sentimientos, manténganse dentro de ese momento, con ell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Oh, hay tanta Energía Nueva en las emociones y los sentimientos. Hemos hablado antes de cómo Shaumbra está creando la Nueva Energía -cosa que nunca se había realizado antes en toda la Creación fuera del Hogar. Y está ocurriendo ahora. Ustedes están creando la Nueva Energía. Dentro de los sentimientos que están experimentando dentro de su ser, dentro de todas esas emociones y pensamientos, aún en los difíciles, hay una semilla de la Nueva Energía ahí.</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es dijimos recientemente que la Nueva Energía que están creando está consiguiendo la forma de salir hacia el Universo, ayudando a establecer los formatos para el nuevo universo... para lo que llamamos ‘la Segunda Creación’. Tanto de lo que les está sucediendo está fluyendo hacia todas partes. Cuando vienen a nuestro lado, ya sea en un sueño o cuando dejan su cuerpo humano, les mostraremos lo que están creando. Son nuevas pinturas sagradas en el universo, las creaciones sagradas. Les mostraremos lo que están crean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l mismo tiempo, amada familia, en las emociones que están experimentando en este momento, existe una semilla de la Nueva Energía. Les llegará a su realidad en el momento adecuado. Pero, está ahí. La Nueva Energía que están creando... también serán capaces de utilizarla. Existe una correlación directa entre esa Nueva Energía dentro de ustedes y el nivel de su propia sabiduría y el nivel de su propia auto-aceptació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otras palabras, esa nueva energía espiritual tan potente no germinará, no entrará a su realidad hasta que ustedes sientan que su sabiduría está en equilibrio y acepten su nuevo ser divino. Entonces, germinará esa semilla. Internamente ustedes se están diciendo: “Esta es una herramienta poderosa. Reemplaza cualquier espada que jamás haya llevado. Reemplaza cualquier sistema de creencias que haya tenido. No deseo que esta nueva herramienta divina se manifieste hasta que yo esté realmente list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ero, les diremos hoy, sentados aquí, observándolos, Shaumbra, Kryon, Miguel, Metatrón, María y yo Tobías, estamos cuidando de ustedes. Ustedes tienen la sabiduría. Tienen la comprensión. Quizá no tengan aún la auto-aceptación, pero sólo ustedes pueden lograr eso. Es apropiado. Es hora de que ustedes manifiesten esta Nueva Energía desde su interio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o que están experimentando ahora dentro de su nueva claridad son los sentimientos y las emociones que los están atravesando profunda y ampliamente. Oh, algunos días se sienten lanzados contra el muro. Otros días sienten que podrían abarcar al mundo entero con el amor que tienen en sus corazon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omo les mencionamos en nuestra última discusión, esta claridad también tiene sus retos. Comenzarán a ver a través de las fachadas que otros humanos levantan. Saben, los humanos... construyen grandes muros. ¿Sabían que a veces nosotros no podemos ver a través de esos muros? Si un humano escoge estar fuera del alcance del radar, coloca una especie de campo energético que hace que ninguno de nosotros, ni el más poderoso de los ángeles, pueda ver a través de ese campo. Si no quieren que Dios los vea, Dios no puede verlos, porque ustedes son Dios. ¡Y han estado jugando al escondido consigo mismos! ¿Se dan cuenta? (Risa de la audienci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os humanos construyen esos muros. Construyen esos muros y filtros por una buena razón. Es una especie de protección para no ser inundados con todo tipo de vibraciones e información y frecuencias y sentimient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antos de ustedes han experimentado esto antes cuando entran a un gran grupo y se vuelven concientes de lo que algunas de las otras personas sienten. Si lo transmiten fuertemente... si tienen un fuerte dolor de cabeza... ¡oh, se convierten en fuertes transmisores a ese nivel! Y sus barreras caen, así que están enviando la energía de dolor de cabeza a todas partes a su alrededor. Y ustedes lo sienten primero, Shaumbra, porque ustedes están mucho más abiert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Dentro de su nueva claridad se darán cuenta de estas cosas rápidamente. No asuman esto como propio. Entren. Exploren el sentimiento. Pregunten de dónde viene. Pregúntenle por qué está allí. Muchas veces le escucharán decir, “No soy tuyo. No trates de apoderarte de mí. Déjame ir. Simplemente estoy emanando de otra persona y tú me estás captan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stedes, amados Shaumbra, se están convirtiendo en fuertes receptores. Están sintiendo todas las cosas a su alrededor. A medida que su claridad se abre, se abre primero en el sentido del sentimiento. Y ustedes sienten a los otros. No se alejen. No vuelvan a levantar sus muros y barreras. Simplemente entren y averigüen de dónde viene. Y entonces libérenlo. Pónganlo en libertad. Déjenlo que vuele alto. Dejen que se vaya. Apenas habrán aprendido algo de la experiencia, la experiencia energética que acaban de tener con otro humano. Habrán aprendido algo dentro de uste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a semilla de la Nueva Energía dentro de ustedes habrá tocado la vibración de otra persona. Utilicemos el ejemplo de la energía del dolor de cabeza que tocaron y liberaron. Esta energía de dolor de cabeza entonces regresará a la otra persona en el momento adecuado y cuando ELLOS estén listos, se transformará en pura energía de amor y de Espíritu.</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ueden ver, pueden ver cómo enseñan y afectan con sólo tocar? ¿Pueden verlo? Es tan simple. Es tan sutil, pero acaban de ayudar a otro humano. Los ayudan a transformar su propia energía para que ellos la utilicen como prefiera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a energía del dolor de cabeza, en este ejemplo, que sale, que ustedes tocan por un instante con su Nueva Energía... también fluye hacia afuera y continúa alcanzando a otras personas. Pero ahora tiene un nuevo potencial. No es sólo la vibración de un dolor de cabeza. Ahora contiene la vibración del amor, de la divinidad y del poder propio. Ustedes incluyeron este paquete de Nueva Energía con su energía. El receptor de esta información al final de la línea, otro humano que camina también en un centro comercial lleno de gente, que de pronto capta la energía inicial del dolor de cabeza, ahora tiene un nuevo potencial dentro de esa energía. Contiene dos elementos: El dolor de cabeza original y ahora la divinidad de ustedes, su amor, su nuevo potencial.</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a es la Nueva Energía. Esta es la forma en que opera el Humano Divino. Esto es lo que ya ustedes están haciendo, pero que aún no se han dado cuenta. Así es como, de una forma pequeña, ustedes todos son los maestros. Ustedes transmutan la energía. Es una cosa hermosa. Lo vemos suceder aquí todo el tiemp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mados amigos, esta claridad... oh, ¡es una cosa maravillosa! Verán más allá de las fachadas que las otras personas levantan. Pero, cuando lo hagan, cuando vean los juegos que juegan, recuerden que no depende de ustedes cambiarlos, o sanarlos, hasta que ellos vengan a ustedes. Ustedes verán cosas. Verán los grandes juegos que juegan. Verán mentiras... verán decepciones... y el abuso... y la corrupción... todas estas cos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en ese momento se preguntarán, “¿Qué debería hacer? ¿Debo cambiar a ese individuo? ¿Debería avisarle a los demás?”. No hay nada que tengan que hacer en ese preciso momento. Todo lo que sea apropiado les llegará a ustedes. Entonces, actúen en consecuencia. Ustedes sabrán cuando llegue el moment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stedes sabrán cuándo es hora de preguntarles si están -¿cómo decirlo?– cambiando los números en los libros de su compañía. (Risa de la audiencia). Quizá no tengan que hacer nada. Quizá nunca vengan a ustedes. Pero, como ustedes ya tienen la conciencia de lo que está sucediendo, esto lleva consigo el potencial de cambiarlo o hacer que las cosas salgan a la superficie. Ustedes han visto esto pasar una vez y otra vez recientement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w:t>
      </w:r>
      <w:r>
        <w:rPr>
          <w:rFonts w:cs="Arial" w:ascii="Arial" w:hAnsi="Arial"/>
          <w:sz w:val="20"/>
          <w:szCs w:val="20"/>
          <w:lang w:val="es-VE"/>
        </w:rPr>
        <w:t>¿Por qué es...?” se preguntan muchos de ustedes, “¿ ...que todas estas cosas se están descubriendo?” Porque la conciencia de la Tierra ha cambiado. Ustedes han cambiado. Este tipo de corrupción y desequilibrio tiene que salir a la superficie. Tiene que salir a la superficie. Cuando sale a la superficie, llama la atención. Entonces, depende de ustedes, de cada humano que escuche sobre ello, de cada compañía involucrada, hacer algo sobre ello. Algunos huirán. Algunos confesarán. Otros colapsarán porque no pueden con la presió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o continuará sucediendo. Cuando lean los titulares, comprendan que es apropiado. Comprendan que su mundo no se está desmoronando. Las cosas que estaban desequilibradas y que eran inapropiadas no pueden ya mantenerse ocultas. Verán esto en sus negocios en los próximos meses y los meses por venir. Lo verán ocurrir en sus gobiernos, porque mucho se ha ocultado allí. Y saldrá a la luz. Lo verán particularmente en las iglesias. Lo que está fuera de equilibrio se manifestará ahora. Tendrán una nueva claridad sobre est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también hablamos recientemente sobre sus preguntas. Dijimos que es hora de que respondan a sus propias preguntas. En verdad, aún nos encantaría conversar con ustedes en sesiones como esta, verlos directamente a los ojos, conversar de uno a un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ero, en su vida del día a día, recuerden preguntarse a sí mismos primero. La respuesta a la pregunta... es una pregunta. La respuesta a lo que desean saber les llegará como una pregunta de nosotros. Cuando nos digan, “Querido Tobías, ¿qué hay más adelante en mi camino?” nosotros les diremos, “¿Qué quieres que haya allí?”  Cuando ustedes digan, “Querido Tobías, ¿debería dejar a mi compañero/a?” nosotros les diremos, “¿Quieres dejar a tu compañero/a?” Cuando ustedes digan, “¿Qué debo comer?” diremos, “Pregúntale a tu cuerpo qué deberías come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os estaremos empujando. Estaremos retándoles para que vayan hacia adentro. Y en verdad, continuaremos hablando con ustedes. Durante nuestras sesiones de preguntas y respuestas, les haremos algunas de nuestras preguntas. Pero compartiremos con ustedes nuestros sentimientos tambié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cuando nos sentamos por primera vez con este grupo hace varios años... oh, ¡era mucho más pequeño!  Era mucho más pequeño. Les dijimos que la energía del Círculo Carmesí y de Shaumbra estaba a punto de cambiar. Se trataba de atravesar con ustedes este gran momento de cambio, no sólo sobre su Tierra, sino también en todo el Univers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ontinuarán viendo cambios a su alrededor en los meses que siguen. Existe un gran desequilibrio en este momento. Es causado, en gran parte, por el hecho de que los ajustes a la red están llegando a su fin. Esto quiere decir que la energía de su verdadera divinidad está más disponible para ustedes, o para cualquiera, ahora que nunca ant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Hay algunos a los que esto no les gusta mucho. Hay algunos que desean aferrarse a la vieja forma de hacer las cosas. Ustedes lo han visto recientemente en sus noticias -las viejas religiones, que se quieren aferrar a antiguos sistemas de creencias, que temen que sus estudiantes se vayan, que ya no soportan la iglesia. Es una vergüenza que estas religiones no sólo no estén haciendo los cambios apropiados de acuerdo con la época, sino que no escuchan al alma y los corazones de su propia gente. Que quieran aferrarse a algo que tiene más de 1000, 2000 o 5000 años. Dicen que son las Sagradas Escrituras y que no se pueden cambiar. Nunca fue escrito de esa forma. Fue escrito en el momento, cambiando a cada instante. El alma humana evoluciona. ¿Por qué no iban a evolucionar sus libros también? ¿Por qué no sus creencias... por qué no la conciencia de cada instant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o que les estamos diciendo, queridos amigos, es que continuarán viendo todo este desequilibrio a su alrededor. No se conmuevan. Tendrán una nueva claridad con relación a esto, pero a veces también producirá temor. Tantos de ustedes nos han dicho últimamente que sienten una gran inquietud. Sienten -¿cómo decirlo?– que el zapato está a punto de caérseles. Sienten que algo está por ocurrir y que es inminente. Tienen razón. Tienen razón. Están sintiendo. Pero entonces comienzan a sentir ansiedad. En cierto sentido, hemos escuchado a algunos de ustedes decir, “Oh, hubiese preferido tener todas estas puertas cerradas, así no tendría esta barrera de sentimientos. Esto no me gusta much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De hecho, van a ocurrir cosas y va a haber cambios. Pero, les podemos decir algo sobre ustedes. Pueden estar en el medio de la tormenta y no ser afectados. Cuando comenzamos con nuestra primera serie, nos sentamos en el medio de una tormenta un agosto hace varios años en un tepee... las tormentas amenazaban... la Tierra temblaba... el cielo retumbaba. Y no fuimos afectados. Eso fue un señal. Se trataba de una metáfora de su viaje. Pueden estar en el centro del caos y estar en equilibrio y encontrarse en un momento divin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uando sientan el cambio a su alrededor, no se dejen llevar por el drama. Comprendan que las cosas ESTÁN cambiando. Comprendan que el mundo no se está desmoronando. El mundo se está renovando. La humanidad está evolucionando. La evolución requiere de la liberación de lo Antiguo para que lo Nuevo pueda entra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sí que en términos de nuestro cambio, amados amigos, es hora de que USTEDES sean cada vez más los amos de su divinidad. Hemos estado aquí sentados en esta silla por tres años, canalizándoles. La dinámica funciona de la siguiente forma. Ustedes reunidos en el salón. Su intención era estar aquí y compartir la energía, compartir su energía y también recibir nuestro amor. Y cuando nos sentamos aquí, nosotros, en cierto sentido, recogimos la vibración de Shaumbra y la llevamos a nuestra realidad, hacia nuestra conciencia en el otro lado del velo. Entonces lo hicimos fluir a través de Cauldre hacia ustedes. Atravesamos muchos niveles y muchos procesos para traerles la informació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 necesitamos jugar ese papel ya. Ya no necesitamos ser los distribuidores de la vibración. Así que en esta Serie del Humano Divino será más apropiado que nos quedemos parados al marge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edimos que la canalización sea un intercambio directo entre ustedes. Pedimos que coloquen su energía en el Círculo como siempre y que como grupo, la recojan, la fusionen y entonces volverá a ustedes a través de Cauldre. Ustedes eliminarán al intermediario. Se escucharán a sí mismos. ¡Y será un coro hermos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este lado del velo llamamos a este proceso “Shaud”, “Shaud”. No shout (gritar en inglés) -¡nosotros no gritamos! (Risa de la audiencia). Shaud es la vibración de “shou-doe-wah”. Ésta es la pronunciación vibratoria que utilizamos aquí. De cierta manera, es un derivado de la palabra humana (en inglés) “shadow” (sombra) o reflejo. Eso es lo que ustedes están hacien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Shaud el humano canaliza a un grupo de humanos. Un humano junta la vibración de todos. Aunque sale de un solo humano -en este caso Cauldre- es el coro de todas sus vibraciones. Es como cuando un grupo de humanos canta. Se escucha esencialmente una sola voz. Pero cuando escuchan, pueden distinguir muchas voces individuales que cantan la misma letra y tono en un momento dado. Cuando Cauldre pase a través de Shaud hoy, no será sólo su voz. Escucharán el coro de sus propias voces, de sus alm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erá un poco diferente de lo que hemos estado haciendo en el pasado. Cauldre... está nervioso con esto. (Risa de la audiencia). Pero, es un proceso más simple y limpio. Y, de hecho, en Shaud también nos escucharán a todos nosotros. Pueden sintonizar la frecuencia de un individuo, el que está sentado a su lado. Pueden sintonizar la frecuencia de Metatrón, o Yo, Tobías, o María, o Kryon. O pueden escuchar la voz colectiva, la canción colectiva que se está cantan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a no es apropiado atravesar las lecciones con ustedes. Las lecciones en las series pasadas eran para ayudarles a seguir en curso, a mantenerse en la senda. Ya no son necesarias. Así que escogemos que ustedes no le den el nombre de ‘lecciones’ a la Serie del Humano Divin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on ‘Shauds’. Son la expresión de los Humanos Divinos que se reúnen. Pueden hacer esto por su cuenta también. Se pueden reunir en sus “círculos locales”, sus grupos de Shaumbra alrededor del mundo. Se pueden sentar juntos. Y después de conversar por un rato y fusionarse, pueden escoger a un individuo para que haga Shaud por los demás, que se exprese por los demás. Entonces pueden escuchar cómo suenan, a qué suena su grup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quellos de nosotros que estamos en este lado del velo, no tenemos las respuestas. A veces tenemos una perspectiva diferente que la suya, pero no tenemos las respuestas. Así que es hora de que ustedes nos den a nosotros las respuestas. Es hora, por medio de este proceso de Shaud, de que se reflejen a sí mismos. Hablen con nosotros. Dígannos lo que saben. Dígannos lo que están experimentan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registren estas cosas. Todos ustedes, registren estas cosas, porque vendrán otros humanos. Querrán saber cómo les fue, caminando dentro de la Nueva Energía, sentarse con un grupo de otros Humanos Divinos y tener una canción en el corazón en medio de ustedes. ¿Qué experimentaban en este momento del viaje? Esto ayudará a los otros en su viaje. ¿Cuál era la vibración clave, el sentimiento clave en el momento del Shaud?</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sí que, amados amigos, haremos las cosas de forma un poco diferente hoy. Pero, antes de comenzar, quisiéramos contarles un breve cuento. ¡No tenemos siete granjeros en esta historia! (Risa de la audienci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xiste un humano que quizá reconozcan parcialmente como ustedes mismos o parcialmente como las otras personas que están a su alrededor. Lo llamaremos Mark, aunque podría ser hombre o mujer. Pero, lo llamaremos Mark. Él era Shaumbra, en verdad. Como muchos de ustedes, él había leído los libros y había ido a los curs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 medida que caminaba por esta senda, se dio cuenta de que era más y más difícil recorrerla. Le gritó al Espíritu y a Tobías y a aquellos en el Concejo Carmesí. Y dijo, “¿Por qué parece que el camino es cada día más difícil? ¿Por qué cada día se me hace más y más difícil levantar los pies, mover uno y luego el otro? Hay momentos en los que quiero acostarme y descansar, dormir. Hay ciertos días en los que no creo que pueda atravesar la densidad de este viaje. Siento que estoy siendo arrastrado. Siento que no puedo cortar esta densa brum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uestro querido amigo Mark se preguntaba si estaba haciendo algo mal en su viaje. Se preguntaba si quizá no nos había escuchado muy bien o que él no estaba siguiendo bien la lección de la forma en que nosotros la hubiésemos seguido. Así que dio un paso atrás y volvió a leer las lecciones. Oh, aprendió muchas cosas que no había aprendido la primera vez.</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in embargo, seguía inquieto. Aún no sentía que se le respondían las preguntas que tenía dentro de sí. ¿Por qué resulta tan difícil? ¿Por qué se cansaba tanto a nivel del alma como a nivel físico? “¿Por qué”, se preguntaba aún, “es este viaje tan difícil?” A veces Mark se ponía furioso. Maldecía a los del Concejo Carmesí. Maldecía al Espíritu. Pensaba que iba a ser una viaje más fácil. Pensaba que debíamos estar allí para responder más de sus preguntas y para hacer más cosas por él.</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e dio cuenta de que se había distraído dentro de su confusión y su frustración y su cansancio. Se desilusionó un poco consigo mismo y por lo tanto, con las otras personas a su alrededor y hasta con el Círculo Carmesí. Se dio cuenta, amados amigos, ¡que estaba yendo a clases de OVNI! (Risa de la audiencia). Se encontró yendo a seminarios sobre conspiraciones. Se encontró yendo a clases en las que le enseñaban a regresar a sus guías para obtener las respuestas. Sabía que caía. (Más ris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 se sentía bien a nivel interno y externamente, nuestro querido Mark cayó dentro de su vieja energía, esa energía de la dualidad a la que estaba acostumbrado a utilizar anteriormente. Sentía un golpe de energía cuando iba a esas cosas. También lo distraía, y agradecía es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ra mucho más divertido pensar sobre la conspiración alienígena que pensar en su propia divinidad. Era mucho más divertido enfurecerse con el gobierno, y los Illuminati, y todas las otras supuestas conspiraciones, que preocuparse sobre el tipo de químicos que son vertidos desde los aviones. Era mucho más fácil pensar sobre estas cosas y engancharse dentro de la dualidad que caminar la senda del Humano Divino. Pero, por dentro, Mark sabía que éstas no eran respuestas a largo plazo. Se trataba de un diversión y de una distracció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hace muy poco tiempo Mark estaba tirado en el suelo, llorando, cansado, molesto, juzgándose a sí mismo, sin aceptar el lugar en el que se encontraba en el camino. Y nos gritaba y decía, “Tobías y el Espíritu y todos los demás, ¿qué debo hacer ahora? ¿Qué debería hacer en este instant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como todos saben, no le dimos la respuesta. (Risa de la audiencia). Le pedimos que mirara hacia adentro. Y Mark nos gritó y dijo, “¡No sé como ver hacia adentro! ¡Soy un fracasado a la hora de ver hacia adentro! ¡Oigo tantas voces que ni siquiera sé cuál creer o en cuál confia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e dijimos, “Pídele a tu Verdad que se manifieste. Las otras voces se apagarán. Tu Verdadera Voz se manifestará y las otras se irán. Dite a ti mismo que estás buscando la voz de tu ser divino. Las otras voces tendrán que marcharse. Las voces falsas se marcharán. La voz divina se manifestará.”</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afortunadamente Mark estaba lo suficientemente cansado y lo suficientemente abierto como para permitirle a su Verdad realmente manifestarse. A veces, Shaumbra, tienen que estar tan cansados y tan fastidiados que se salen de esa mente de ustedes para permitir que realmente se manifieste la Verdad. Mark estaba lo suficientemente cansa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o que escuchamos y lo que él nos pidió que compartiésemos con todos ustedes hoy era bastante sencillo. La voz que escuché fue, “el mundo no quiere dejarte ir. Por eso tienes dificultades. El mundo a tu alrededor no quiere dejarte ir. Se está aferrando a ti. Tu familia y tus amigos... ellos te aman, aunque luchen contigo a veces. Te aman y pueden sentir que te estás marchan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w:t>
      </w:r>
      <w:r>
        <w:rPr>
          <w:rFonts w:cs="Arial" w:ascii="Arial" w:hAnsi="Arial"/>
          <w:sz w:val="20"/>
          <w:szCs w:val="20"/>
          <w:lang w:val="es-VE"/>
        </w:rPr>
        <w:t>Los aspectos de tus vidas pasadas”... amado, sabes que estamos hablando contigo... “los aspectos de tus vidas pasadas saben que estás avanzando. Saben que los estás liberando. Tienen miedo. La sola idea de tu ida, de liberarlos y convertirse en su propia creación y su propia identidad, los asusta muchísimo. Así que se aferra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í, Shaumbra, han liberado sus vidas pasadas. Pero ellas no necesariamente los han liberado a ustedes. ¿Comprenden lo que les estamos dicien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Hay personas en sus trabajos que pueden sentir que se están marchando. Ustedes saben, estos libros que “Dejamos Atrás” son bien paradójicos. Hablan de cosas diferentes a las que nosotros estamos hablando. Ustedes no van a ser secuestrados en una nave espacial. Ustedes no van a ser llevados a algún planeta distante. Se van a quedar aquí mismo en la Tierra. De eso se trata todo. No van a conseguir una pila de ropa en la esquina. (Risa de la audiencia). Pero la esencia del mensaje de estos libros es verdad. Existen aquellos que sienten que están siendo dejados atrá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stedes, Shaumbra, están en el viaje del Humano Divino. Están liberando todo lo Viejo para avanzar hacia lo Nuevo. A los que están a su alrededor no les gusta esto. Ellos quieren que se queden. Ellos los aman. Ellos los disfruta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tantos casos ustedes los ayudan de formas buenas y de formas malas. Algunos de ellos necesitan que ustedes les faciliten la vida, aún cuando sea un aspecto de sus vidas pasadas. Ustedes tienden a facilitarles las cosas, que se salgan con la suya. Existen aquellos que los ayudan inmensamente. Su amor, su luz, su compasión es parte importante de sus vidas. Energéticamente, existen todos estos -¿cómo llamarlos?- “cling-ons” (N del T: Se deja este término en vista de que se trata del nombre de una especie de seres que aparecen en una serie de ciencia-ficción. Se podría traducir como “colgantes”) a su alrededor. (Risa de la audiencia). Se cuelgan de ustedes. No quieren dejarlos i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sí que ¿por qué se le hacía tan difícil el camino a Mark? Porque había gente que lo retenía, que lo anclaba, que lo retrasaba. No se trataba de una fuerza frente a él que evitaba que avanzara. Él creía que era la bruma densa de la Nueva Energía... gruesa, como un jarabe, difícil de atravesar. Pensaba que eso era lo que lo retenía. No era eso. Se trataba de las energías del pasado, la energía de lo Viejo y hasta la energía del Ahora que no lo quería dejar i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us propios hijos no quieren que se marchen. No comprenden que cuando ustedes se marchan, aún están con ellos, más presentes para ellos que nunca antes. Temen que se vayan, que se muden a otro lugar. Sienten que la conciencia de ustedes está cambiando y que está cruzando la puerta. Pero esto viene desde un lugar en el miedo. Viene desde una falta de comprensió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stedes están cambiando. Ustedes están dejando atrás esa realidad. Y mientras más se marchan, más presentes están. Mientras más abandonan las Viejas formas de ser, más están en servicio y en amor para ellos. Comenzarán a comprender esto pronto. Sus esposos y sus esposas, sus hijos y los hijos de éstos, todos los que están a su alrededor no quieren que se marche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or eso es tan difícil. Por eso nuestro amado amigo Mark estaba cansado y por el suelo. Por eso la ascensión, el camino hacia la ascensión es difícil. ¿Qué hacer con relación a esto? Bien, le preguntamos a Mark qué hacer, por qué él estaba pasando por esa experiencia. Él sabía cómo e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o que dijo fue simple y profundo. “Conversa con ellos. Conversa con ellos en la forma humana. Conversa con ellos en la forma divina. Conversa con ellos de un Humano Divino a otro Humano Divino que emerge. Conversa con ellos sencillamente de un humano a otro... durante el café... durante la cena en el restaurante. No les expliques el proceso por el que estás pasando ahora. Tiende a ser muy intelectual y no te comprenderán. Simplemente sonríeles. Asegúrales quien eres. Dales la seguridad de que siempre estarás allí en el amor. Asegúrales que, en tu forma gentil, estarás con ellos ahora más que nunc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o es lo que está sucediendo, Shaumbra. El mundo no quiere dejarles ir. El mundo no se da cuenta de que cuando se vayan, literalmente estarán de vuelta más fuertes, más angélicos y más amorosamente que nunc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oh (un gran suspiro de Tobías) queridos amigos, hay que tener coraje para estar aquí. Hay que tener coraje para estar aquí en este Círculo o escuchar su sistema Web o leer estas palabras. Les aplaudimos por estar aquí. Hay que tener coraje para verse a sí mismos. Y eso es lo que vamos a hacer ahora. No esperen nada, pero manténganse abiertos para todo. Escuchen más allá de la voz que oyen en sus oídos y escuchen la voz de todo Shaumb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 tomaremos un momento para ajustar la energía. Y entonces se escucharán a sí mismos. Escucharán la canción de su alma. Después de que pasemos por este proceso del primer Shaud juntos, Yo, Tobías, regresaré para hacer un resumen y para la discusión. Amados amigos, saben lo que tienen que hacer ahora. Inhalen su divinidad y fusiónenla como una familia. USTEDES regresarán en un moment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aus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jc w:val="both"/>
        <w:rPr>
          <w:rFonts w:ascii="Arial" w:hAnsi="Arial" w:cs="Arial"/>
          <w:b/>
          <w:b/>
          <w:bCs/>
          <w:sz w:val="20"/>
          <w:szCs w:val="20"/>
          <w:lang w:val="es-VE"/>
        </w:rPr>
      </w:pPr>
      <w:r>
        <w:rPr>
          <w:rFonts w:cs="Arial" w:ascii="Arial" w:hAnsi="Arial"/>
          <w:b/>
          <w:bCs/>
          <w:sz w:val="20"/>
          <w:szCs w:val="20"/>
          <w:lang w:val="es-VE"/>
        </w:rPr>
        <w:t>Cauldre canalizando a Shaumb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omos Shaumbra. Somos una sola voz y somos muchas voces. Venimos ahora a hablar con nosotros. Venimos a hablar con todos. Nos reunimos como familia y como grupo. Nos damos cuenta de que esta fusión de energía es un poco diferente a la que estamos acostumbrados. Es extraño para nosotros no tener la energía de Tobías hablando con nosotros. Pero aceptamos nuestra divinidad. Aceptamos que somos Humanos Divinos, así que estamos preparados para este momento, para escuchar nuestra propia voz en el Espíritu.</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omo Shaumbra y como Humanos Divinos, comprendemos que tenemos unos atributos nuevos. Comprendemos que hay una nueva vibración manifestándose para todos nosotros. Como Shaumbra, estamos aprendiendo colectivamente a sentir primero y después a pensa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amos aprendiendo que las respuestas y que nuestra propia divinidad se manifiestan por medio de nuestros sentimientos y nuestras emociones. Nosotros, Shaumbra, hemos estado acostumbrados a pensar las cosas primero y después a pensar sobre nuestros sentimientos. Estamos aprendiendo que nuestros sentimientos divinos vienen primero y luego le permitimos a nuestros pensamientos o nuestro proceso intelectual guiarnos a través de las emociones, guiarnos a través de la expresión de lo que estamos sintiendo. Nosotros, Shaumbra, hemos sido entrenados a traer todo a la mente y ahora estamos aprendiendo a hacerlo a través de las emociones y los sentimientos y la sensibilidad. Estamos aprendiendo a manifestar las cosas por medio de nuestra divinidad primero y después permitir que los pensamientos en nuestras cabezas atraviesen las emocion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otros, Shaumbra, como Humanos Divinos, estamos aprendiendo a permitir que la abundancia entre en nuestras vidas. Hemos pasado por muchas entidades viejas, en las que mantuvimos la abundancia alejada de nosotros. Nos resistimos a la abundancia para ir profundamente hacia el viaje interior. Pero, nosotros, Shaumbra, estamos aprendiendo ahora que la abundancia es simplemente la expresión del amor por Todo Lo Que Es hacia nosotr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amos aprendiendo que la abundancia es una energía importante de nuestro viaje. Como grupo estamos aprendiendo a liberar la vieja noción de que tenemos que tener muy poco para convertirnos en seres espirituales. Nosotros, Shaumbra ahora abrazamos el concepto de que la abundancia es una parte importante de nuestra vida, una parte importante de nuestro viaj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omo Humanos Divinos, estamos embarcándonos en un nuevo segmento del viaje. Nos damos cuenta de que tenemos que tener todos los recursos a nuestra disposición. Estamos aprendiendo que, sin la abundancia, es difícil ser maestro para otros. Es difícil atravesar el proceso de ascensión. Así que nosotros, Shaumbra, manifestamos la abundancia en nuestras vidas y la aceptam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otros, Shaumbra, estamos aprendiendo a ser sinceros con nosotros mismos y no con lo que los demás piensen o digan. Pero estamos aprendiendo sobre nuestra verdad. Estamos aprendiendo a ser sinceros con nosotros primero. Hemos atravesado muchas vidas y muchas experiencias de darle a los demás primero. Pero, hemos aprendido nuestra propia verdad. Nos liberará. Nuestra propia verdad nos ayudará a mantener nuestro equilibrio cuando las cosas estén muy difíciles a nuestro alrededor. Cuando estemos en nuestra propia verdad, podemos ser sinceros con los demá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amos aprendiendo que no hay nada egoísta sobre estar dentro de nuestra propia verdad primero. Aún nos afecta, a veces. Aún pensamos que tenemos que dar todo el tiempo. Pero, nosotros, Shaumbra, estamos aprendiendo a ser completos nosotros primero, para poder ser más fuertes para los demá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otros, Shaumbra, estamos aprendiendo a aceptar el amor en nuestras vidas. Nosotros hemos sido los que amamos a los demás, y los que hemos resistido mucho el amor hacia nosotros. Hemos hecho esto por varias razones mientras nos abrimos y nos volvemos más sensibles. Fue difícil tener el amor condicional de otros humanos en nuestras vidas, así que lo evitamos. También pensamos, “No somos merecedores dentro de nuestra profunda búsqueda por el Espíritu”. No pensamos merecer el amor de otros, así que lo rechazam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cierto sentido, esto nos ayudó a ir aún más profundo, y más profundo, y más profundamente hacia adentro. Ahora, estamos aprendiendo y aceptando dentro de nuestro ser que el amor de los otros es muy compensador, es parte de la vida, es parte del compartir y parte de la unidad. Nosotros, Shaumbra, estamos aprendiendo a aceptar el amor incondicionalmente, aún cuando contiene condiciones. Porque si nos abrimos a otros humanos incondicionalmente, la condición que pudieran colocarle a su amor no nos afectarí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otros, Shaumbra, somos viajeros. Salimos al encuentro de nuevas experiencias. No nos satisface quedarnos sentados. Nuestros pies siempre se mueven. Siempre hay una nueva experiencia. Siempre hay una nueva comprensión. Siempre hay un nuevo día. Desde que conocemos a nuestras identidades fuera del Hogar, hemos sido los que viajamos a lo largo y viajamos a lo ancho. Somos los primeros en viajar hacia esta Nueva Energía. Y mientras los días son a veces difíciles o extraños, aceptamos que somos los viajeros. Aceptamos que somos los creadores y los exploradores de nuevas realida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otros, Shaumbra, comprendemos que nuestra conciencia es realmente una cosa preciosa. Cuando tomamos nuestra conciencia y la colocamos dentro de las probabilidades y los potenciales, se convierte en nuestra nueva realidad. Nuestra conciencia es nuestro Espíritu. Es nuestra unidad con Todo Lo Que Es. Nuestra conciencia es la unión de todo lo que hemos sido y de todo lo que hemos hecho. Es nuestra sabiduría. Es nuestro corazón. Es nuestra alma. No está contenida en nuestro cuerpo. Nuestra conciencia es todo lo que somos. Cuando colocamos eso dentro de un potencial o una probabilidad, transmutamos lo que era una energía neutral y la convertimos en una nueva realidad. Cuando nuestra conciencia fusiona una probabilidad la convierte en una realidad. Por medio de esta fórmula comprendemos que somos los Creador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otros, Shaumbra, asumimos la responsabilidad de nuestras creaciones. No culpamos a nadie. Comprendemos que somos los que hacemos esto. Asumimos la responsabilidad de quienes somos. Somos dueños de nuestra divinidad.</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otros, Shaumbra, respondemos a nuestras preguntas, entonces observamos a aquellos que están a nuestro alrededor... Tobías... María... los demás. A veces buscamos su confirmación. A veces simplemente vemos la expresión en sus caras. Pero, primero nos respondemos a nosotros mismos. Vamos hacia nuestro interior para conseguir las respuestas que están contenidas allí. Nosotros, Shaumbra, tenemos nuestra propia solució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otros, Shaumbra, abrazamos todos los aspectos. Comprendemos que la luz y la oscuridad y lo neutral cumplen con un propósito. Abrazamos todas las cosas que hemos hecho en el pasado, ya sea que las hayamos juzgado en la luz o en la oscuridad. Abrazamos todas las cosas de los otros humanos con los que nos encontramos en el camino. Comprendemos que algunos de ellos están interpretando papeles viejos, el viejo karma. Los abrazamos. No los juzgamos. Comprendemos en dónde se encuentran en su viaje. Comprendemos que la oscuridad también le sirve a la luz, que también crea la nueva experiencia. Abrazamos todos los elementos... la luz, la oscuridad, lo neutral y todo lo que se encuentra en el medio. Porque, dentro de esta plenitud de energía, realmente sabemos que somos Humanos Divin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otros, Shaumbra, creamos nuestras propias descripciones de cargo. Llegamos a esta vida para completar algunos de los contratos de los niveles del alma que teníamos. Dentro de nuestra nueva vida dentro del mismo cuerpo físico, nosotros escribimos nuestras propias descripciones de cargo. Creamos cada momento, cada día, cada potencial futuro. Sabemos que ya no tenemos ese viejo contrato. Sabemos que ya no tenemos karma. Sabemos que depende de nosotros lo que queramos crear. Escribimos nuestras propias descripciones de carg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otros, Shaumbra, caminamos entre el Viejo y el Nuevo mundo. Estamos presentes en ambos. Comprendemos la Vieja Energía. Vivimos dentro de ella cada día. Sin embargo, estamos viajando hacia la Nueva Energía, ayudando a crear los caminos y los atajos para aquellos que vendrán después de nosotros. Nosotros, Shaumbra, hacemos malabares con ambos mundos a la vez. Y sabemos que es difícil. Sabemos que es un reto. Pero esto es lo que escogim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otros, Shaumbra, hemos escogido estar aquí. No hemos sido colocados aquí. No hemos sido enviados aquí. No hemos sido desterrados aquí. Nosotros, Shaumbra, escogimos quedarnos aquí en este momento de esta vida. Se trata de nuestra Voluntad Divina. Se trata de nuestro Libre Albedrío, que escogimos quedarnos aquí. Nosotros, Shaumbra, asumimos la responsabilidad de esto. Escogimos quedarnos en esta época de grandes cambios y grandes transicion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otros, Shaumbra, somos maestros. Escogimos estar aquí para continuar este viaje para ayudar a otros. Sabemos que muchos de nosotros no necesitábamos estar aquí ni ahora si no lo hubiésemos querido. Las lecciones del corazón y las lecciones del alma están terminadas. Hemos escogido estar aquí como maestros para los que vendrán después de nosotros. Sabemos que la enseñanza vendrá de muchas maneras y de muchas formas no sólo de la forma obvia. Hemos escogido ser maestros. Hemos escogido ser exploradores. Hemos escogido ser Creador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este día, un obsequio... La esencia del Shaud hoy es la expresión. Es la expresión. Como Shaumbra, sabemos que es hora de expresar quienes somos en todas las formas. Sabemos que es hora de salir de detrás del velo que hemos levanta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emíamos lo que éramos y en lo que nos estamos convirtiendo. Hemos estado algo renuentes con relación a nuestra propia divinidad. Estamos atravesando un proceso intelectual con nosotros mismos sobre quiénes somos y hacia dónde vamos. Pero ahora que estamos comenzando a “divinar” dentro de nosotros antes de pensar... ahora que estamos divinando en lugar de pensar... sabemos que es hora de expresarn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abemos que es hora de permitir que nuestro verdadero ser se manifieste. Sabemos que es hora de salir de detrás de los muros y los velos que hemos colocado. Todos estamos nerviosos por esto. Todos estamos probando esto. No estamos seguros de cómo reaccionará el mundo ante nosotros. No estamos seguros de cómo reaccionarán cuando nos expresemos. Sabemos que es hora de decirnos a nosotros mismos que expresemos todo lo que som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ada uno de nosotros lo hará de forma única y poderosa. Cada uno de nosotros estará en el ahora. No nos esconderemos más. Saldremos. Permitiremos que nuestra divinidad se manifieste de todas las formas... en nuestros trabajos... en nuestras relaciones... en nuestras obras de arte... en nuestros libros... en nuestras canciones... y en nuestros poemas... con la forma en que le sonreímos a la gente.</w:t>
      </w:r>
    </w:p>
    <w:p>
      <w:pPr>
        <w:pStyle w:val="NormalWeb"/>
        <w:spacing w:lineRule="atLeast" w:line="200" w:before="0" w:after="0"/>
        <w:ind w:firstLine="170"/>
        <w:jc w:val="both"/>
        <w:rPr/>
      </w:pPr>
      <w:r>
        <w:rPr>
          <w:rFonts w:cs="Arial" w:ascii="Arial" w:hAnsi="Arial"/>
          <w:sz w:val="20"/>
          <w:szCs w:val="20"/>
          <w:lang w:val="es-VE"/>
        </w:rPr>
        <w:t xml:space="preserve">¿Sabían que estábamos aguantándonos las sonrisas? Hemos estado reteniendo los abrazos. No hemos permitido que la energía salga. </w:t>
      </w:r>
      <w:r>
        <w:rPr>
          <w:rFonts w:cs="Arial" w:ascii="Arial" w:hAnsi="Arial"/>
          <w:b/>
          <w:sz w:val="20"/>
          <w:szCs w:val="20"/>
          <w:lang w:val="es-VE"/>
        </w:rPr>
        <w:t>Ahora como Shaumbra nos decimos que expresarnos en el momento es algo sagrado y divino. Nos motivamos para expresarnos y ser todo lo que somos</w:t>
      </w:r>
      <w:r>
        <w:rPr>
          <w:rFonts w:cs="Arial" w:ascii="Arial" w:hAnsi="Arial"/>
          <w:sz w:val="20"/>
          <w:szCs w:val="20"/>
          <w:lang w:val="es-VE"/>
        </w:rPr>
        <w:t>.</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e es el mensaje que tenemos para nosotros hoy. Conocemos las reglas. Nosotros ayudamos a escribir las viejas reglas. Nosotros sabemos cómo se hacen las cosas dentro del mundo de la Vieja Energía, del mundo en el que aún vivimos. Sabemos por qué existen esas reglas. Sabemos cómo seguirlas. Pero también sabemos cómo trascender las reglas sin ofender a los demás. Sabemos cómo trascender las reglas, así podemos expresar nuestra divinidad, para expresar al ser de Dios de la forma más sagrada y alegr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sí que nos obsequiamos esto a nosotros hoy, este sencillo Shaud sobre la expresión. Saldremos y seremos todo lo que somos, quienes somos. Ya no nos esconderemos detrás de nuestras caras. Ya no nos esconderemos detrás del amor que tenemos en el corazón. Expresaremos nuestra divinidad. Seremos los Humanos Divinos dentro de la Nueva Energí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o completa nuestro primer Shaud. Y de hecho, hay risa y aplausos en las galerías a nuestro alrededor. Y nosotros, como Shaumbra, las aceptamos de todos los ángeles que se reúnen aquí hoy.</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ausa).</w:t>
      </w:r>
    </w:p>
    <w:p>
      <w:pPr>
        <w:pStyle w:val="NormalWeb"/>
        <w:spacing w:lineRule="atLeast" w:line="200" w:before="0" w:after="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jc w:val="both"/>
        <w:rPr>
          <w:rFonts w:ascii="Arial" w:hAnsi="Arial" w:cs="Arial"/>
          <w:b/>
          <w:b/>
          <w:bCs/>
          <w:sz w:val="20"/>
          <w:szCs w:val="20"/>
          <w:lang w:val="es-VE"/>
        </w:rPr>
      </w:pPr>
      <w:r>
        <w:rPr>
          <w:rFonts w:cs="Arial" w:ascii="Arial" w:hAnsi="Arial"/>
          <w:b/>
          <w:bCs/>
          <w:sz w:val="20"/>
          <w:szCs w:val="20"/>
          <w:lang w:val="es-VE"/>
        </w:rPr>
        <w:t>Vuelve Tobí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así es, amados amigos, que ustedes, Shaumbra, han culminado su primer Shaud. Les pedimos que se aplaudan por permitir que esto sucediese. (Sonido de un grupo aplaudiendo). Y ustedes dicen “Esto no es gran cosa. Esto fue fácil. ¡Todo lo que tenía que hacer era sentarme aquí y permitirme a mí mismo manifestarme! Y en verdad eso fue lo que sucedió.</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ero sí es gran cosa porque ustedes se abrieron. Dieron de sí y de su energía para los que están a su alrededor, para todos los que están en el Círculo. Dieron de sí abiertamente a todos los que se acercan al camino. Lo que acaban de hacer, queridos míos, fue abrir su propia divinidad y su corazón para permitir que la energía se manifestara. Cuando lean el libro en el que esto se va a encontrar... aún cuando lo lean dentro de 10 años y 15 y 20 o más años... se sentirá su energía del momento... se sentirá la apertura de sus corazones en el momento. Y se regocijarán. Pensarán que sí fue gran cosa que ustedes tuviesen el coraje de estar aquí, que tuvieron el coraje de continuar con este viaje y que ahora se estén expresan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e dijeron a sí mismos en este primer Shaud que es hora de expresarse, de abrirse, de ser quienes son. Están viviendo dentro de su propia dualidad. Y como no están permitiendo que su ser divino se manifieste, se dijeron a sí mismos, “No más”. Dijeron, “Es hora de que me exprese. Es hora de remontarme”. Quizá no sepan qué van a hacer. Y podemos ver sus cabezas negar ahora, “Pero, pero, pero, pero, ¿qué es lo que se supone que debo hacer? Pero, pero, pero...” (Risa de la audiencia). Saldrán de su propio ser divino, desde su ser interior. Todo lo que tienen que hacer es comenzar la moción. Todo lo demás entonces comienza a caer en su lugar, el saber, la comprensión. Será como si se hubiese prendido un fuego dentro de ustedes cuando comiencen a expresars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Recuerden lo que se dijeron a sí mismos. No vayan primero a la mente. Algunos de ustedes retarán esto. Algunos de ustedes se molestarán con Cauldre y él los culpará a ustedes por ello. Algunos dirán, “No, tienes que pensar las cosas antes”, porque ha habido un enfoque como este, generación tras generación sobre el intelecto. Ustedes colocan el intelecto primero. Es una cosa maravillosa, pero aparece algo nuevo. Se llama divinidad.</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a divinidad es la inteligencia espiritual. No es sólo la emoción humana. No es sólo una cosa esponjosa, sabrosa, que provoca abrazar. Es inteligente, pero su “coeficiente es espiritual”. Sí, y les pedimos que ¡NO se hagan una prueba de coeficiente intelectual espiritual! Eso no sería bueno. (Risa de la audiencia). No nos gusta mucho esa prueba suya de coeficiente intelectual. Es sólo una forma de evaluar una pequeña porción de su ser, su intelect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u intelecto es maravilloso. Es muy útil. Pero atraigan cosas a través de su divinidad primero. ENTONCES, permitan que el intelecto, la mente, el proceso de pensamiento les ayude a ejecutarlo, a llevarlo a cabo dentro de su mundo material. Esto será un poco raro para ustedes. Aquellos de ustedes que son inteligentes, aquellos que han –cómo decirlo- recibido buenas calificaciones y buenas notas... para ustedes será más difícil. Para ustedes, quienes no se han enfocado en eso tanto... les será más fácil. Pero, conseguirán nuevas comprensiones y una nueva iluminación como la que jamás se han imagina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mados amigos, se han dicho a sí mismos que expresen. Así que les pedimos que hagan esto. También se han dado un grupo de atributos como Humanos Divinos, que ustedes son maestros y exploradores, que ustedes permiten la llegada de la abundancia, que se responden sus propias preguntas, que abrazan todos los aspectos. Se han dado a sí mismos una lista. Otras personas leerán esto, y entonces comprenderán de qué se trata el Humano Divino. Ha sido una reunión maravillosa. Regresaremos dentro de unos momentos para que USTEDES se paren al frente a responder sus preguntas, para hablar con ustedes un poco. Los retamos a que se expresen desde el micrófono cuando regresemos. Ustedes son los Humanos Divinos que hicieron un viaje difícil. Pero nunca han estado solos todo este tiempo. Siempre hemos estado con ustedes. Los amamos tiernamente y regresaremos dentro de unos minut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así 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jc w:val="center"/>
        <w:rPr/>
      </w:pPr>
      <w:r>
        <w:rPr>
          <w:rFonts w:cs="Arial" w:ascii="Arial" w:hAnsi="Arial"/>
          <w:b/>
          <w:szCs w:val="20"/>
          <w:u w:val="single"/>
          <w:lang w:val="es-VE"/>
        </w:rPr>
        <w:t>PREGUNTAS Y RESPUESTAS</w:t>
      </w:r>
      <w:r>
        <w:rPr>
          <w:rFonts w:cs="Arial" w:ascii="Arial" w:hAnsi="Arial"/>
          <w:b/>
          <w:szCs w:val="20"/>
          <w:lang w:val="es-VE"/>
        </w:rPr>
        <w:t>:</w:t>
      </w:r>
    </w:p>
    <w:p>
      <w:pPr>
        <w:pStyle w:val="Normal"/>
        <w:spacing w:lineRule="atLeast" w:line="200"/>
        <w:jc w:val="both"/>
        <w:rPr>
          <w:rFonts w:ascii="Arial" w:hAnsi="Arial" w:cs="Arial"/>
          <w:b/>
          <w:b/>
          <w:color w:val="000000"/>
          <w:szCs w:val="20"/>
          <w:lang w:val="es-VE" w:eastAsia="es-AR"/>
        </w:rPr>
      </w:pPr>
      <w:r>
        <w:rPr>
          <w:rFonts w:cs="Arial"/>
          <w:b/>
          <w:color w:val="000000"/>
          <w:szCs w:val="20"/>
          <w:lang w:val="es-VE" w:eastAsia="es-AR"/>
        </w:rPr>
      </w:r>
    </w:p>
    <w:p>
      <w:pPr>
        <w:pStyle w:val="Normal"/>
        <w:spacing w:lineRule="atLeast" w:line="200"/>
        <w:jc w:val="both"/>
        <w:rPr>
          <w:b/>
          <w:b/>
          <w:color w:val="000000"/>
          <w:szCs w:val="20"/>
          <w:lang w:eastAsia="es-AR"/>
        </w:rPr>
      </w:pPr>
      <w:r>
        <w:rPr>
          <w:b/>
          <w:color w:val="000000"/>
          <w:szCs w:val="20"/>
          <w:lang w:eastAsia="es-AR"/>
        </w:rPr>
        <w:t>TOBÍAS:</w:t>
      </w:r>
    </w:p>
    <w:p>
      <w:pPr>
        <w:pStyle w:val="Normal"/>
        <w:spacing w:lineRule="atLeast" w:line="200"/>
        <w:ind w:firstLine="170"/>
        <w:jc w:val="both"/>
        <w:rPr>
          <w:color w:val="000000"/>
          <w:szCs w:val="20"/>
          <w:lang w:eastAsia="es-AR"/>
        </w:rPr>
      </w:pPr>
      <w:r>
        <w:rPr>
          <w:color w:val="000000"/>
          <w:szCs w:val="20"/>
          <w:lang w:eastAsia="es-AR"/>
        </w:rPr>
        <w:t>Y así es, queridos amigos, que marcamos este día con este grupo de Humanos Divinos en nuestros libros de historia. Durante bastante tiempo hemos hablado en este lado del velo acerca del día en el que la energía del Shaud realmente tendría lugar, cuando los humanos pudieran canalizar a sus propios humanos, uno por uno, sin las cintas de entrenamiento de parte nuestra. Nosotros hablamos de retirar estas cintas de entrenamiento y dejar que ustedes vuelen.</w:t>
      </w:r>
    </w:p>
    <w:p>
      <w:pPr>
        <w:pStyle w:val="Normal"/>
        <w:spacing w:lineRule="atLeast" w:line="200"/>
        <w:ind w:firstLine="170"/>
        <w:jc w:val="both"/>
        <w:rPr>
          <w:color w:val="000000"/>
          <w:szCs w:val="20"/>
          <w:lang w:eastAsia="es-AR"/>
        </w:rPr>
      </w:pPr>
      <w:r>
        <w:rPr>
          <w:color w:val="000000"/>
          <w:szCs w:val="20"/>
          <w:lang w:eastAsia="es-AR"/>
        </w:rPr>
        <w:t>Es interesante, porque ni siquiera sabíamos acerca de lo que ustedes se dirían a sí mismos. (Risa de la audiencia). Así que observamos y escuchamos con tanta curiosidad como ustedes observan y escuchan. Es interesante que ustedes eligieron definir los atributos del Humano Divino. Es interesante que ustedes hablasen de “expresión”, indicándose a sí mismos que había llegado el momento para abrirse a lo que son, y para ser verdaderos frente a ustedes mismos en toda forma posible.</w:t>
      </w:r>
    </w:p>
    <w:p>
      <w:pPr>
        <w:pStyle w:val="Normal"/>
        <w:spacing w:lineRule="atLeast" w:line="200"/>
        <w:ind w:firstLine="170"/>
        <w:jc w:val="both"/>
        <w:rPr>
          <w:color w:val="000000"/>
          <w:szCs w:val="20"/>
          <w:lang w:eastAsia="es-AR"/>
        </w:rPr>
      </w:pPr>
      <w:r>
        <w:rPr>
          <w:color w:val="000000"/>
          <w:szCs w:val="20"/>
          <w:lang w:eastAsia="es-AR"/>
        </w:rPr>
        <w:t>Ahora, tal como ustedes lo saben, la energía de la Madre María está con mucha fuerza para ustedes hoy. Ustedes conocieron a esta energía con anterioridad, pero la conocieron en una forma diferente. Tantos de ustedes se han conectado con María en el pasado. Han sentido cómo ella caminaba a su lado. Algunos de ustedes la han canalizado. Uno de los momentos preferidos para conectarse con María fue justo antes de quedar dormidos. Ustedes dirigieron sus oraciones a ella, pero más que nada, ustedes le han hablado desde su corazón.</w:t>
      </w:r>
    </w:p>
    <w:p>
      <w:pPr>
        <w:pStyle w:val="Normal"/>
        <w:spacing w:lineRule="atLeast" w:line="200"/>
        <w:ind w:firstLine="170"/>
        <w:jc w:val="both"/>
        <w:rPr>
          <w:color w:val="000000"/>
          <w:szCs w:val="20"/>
          <w:lang w:eastAsia="es-AR"/>
        </w:rPr>
      </w:pPr>
      <w:r>
        <w:rPr>
          <w:color w:val="000000"/>
          <w:szCs w:val="20"/>
          <w:lang w:eastAsia="es-AR"/>
        </w:rPr>
        <w:t>Ella quiere que ustedes sepan que ha escuchado todo esto, incluso las plegarias dichas de memoria. Y ella ha escuchado el canto de su alma. María viene ahora para hablar con ustedes. Pero es una energía diferente. Si ustedes se preguntan por qué quizás no sienten que se pueden conectar con ella tan fuertemente, es porque están buscando en el lugar de la Vieja Energía a la Madre María que ustedes conocían y la cual les había sido enseñada.</w:t>
      </w:r>
    </w:p>
    <w:p>
      <w:pPr>
        <w:pStyle w:val="Normal"/>
        <w:spacing w:lineRule="atLeast" w:line="200"/>
        <w:ind w:firstLine="170"/>
        <w:jc w:val="both"/>
        <w:rPr>
          <w:color w:val="000000"/>
          <w:szCs w:val="20"/>
          <w:lang w:eastAsia="es-AR"/>
        </w:rPr>
      </w:pPr>
      <w:r>
        <w:rPr>
          <w:color w:val="000000"/>
          <w:szCs w:val="20"/>
          <w:lang w:eastAsia="es-AR"/>
        </w:rPr>
        <w:t>Ella viene hacia ustedes ahora en una nueva pureza, en un nuevo amor, y en una nueva nutrición. Ella va hacia ustedes para ayudarles a atravesar este largo proceso de nacimiento de su propia divinidad. Quizás ustedes pudieron sentir el ilustre amor que llenó el ambiente en el día de hoy, y que aún se halla presente. Ella está aquí. Ella continuará estando aquí. Ella les pide que simplemente liberen las viejas formas de conexión y de conocerla, para ir a este espacio nuevo.</w:t>
      </w:r>
    </w:p>
    <w:p>
      <w:pPr>
        <w:pStyle w:val="Normal"/>
        <w:spacing w:lineRule="atLeast" w:line="200"/>
        <w:ind w:firstLine="170"/>
        <w:jc w:val="both"/>
        <w:rPr>
          <w:color w:val="000000"/>
          <w:szCs w:val="20"/>
          <w:lang w:eastAsia="es-AR"/>
        </w:rPr>
      </w:pPr>
      <w:r>
        <w:rPr>
          <w:color w:val="000000"/>
          <w:szCs w:val="20"/>
          <w:lang w:eastAsia="es-AR"/>
        </w:rPr>
        <w:t>Ahora con esto quisiéramos pasar a contestar sus preguntas. Nosotros quisiéramos que ustedes den un paso al frente y que canten la canción de su propia alma, que expongan sus preguntas. Nosotros nos conectaremos con ustedes cuando se hallan acá, y todos los Shaumbra se conectarán con ustedes de manera maravillosa. Así que, que comiencen las preguntas.</w:t>
      </w:r>
    </w:p>
    <w:p>
      <w:pPr>
        <w:pStyle w:val="Normal"/>
        <w:spacing w:lineRule="atLeast" w:line="200"/>
        <w:ind w:firstLine="170"/>
        <w:jc w:val="both"/>
        <w:rPr>
          <w:color w:val="000000"/>
          <w:szCs w:val="20"/>
          <w:lang w:eastAsia="es-AR"/>
        </w:rPr>
      </w:pPr>
      <w:r>
        <w:rPr>
          <w:color w:val="000000"/>
          <w:szCs w:val="20"/>
          <w:lang w:eastAsia="es-AR"/>
        </w:rPr>
        <w:t>(Nota: En reuniones previas, las preguntas de la audiencia se escribieron sobre tarjetas, las cuales luego se leían a Tobías. Tobías pidió que de aquí en adelante la persona suba para hablar por micrófono y plantee la pregunta personalmente).</w:t>
      </w:r>
    </w:p>
    <w:p>
      <w:pPr>
        <w:pStyle w:val="Normal"/>
        <w:spacing w:lineRule="atLeast" w:line="20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1: </w:t>
      </w:r>
      <w:r>
        <w:rPr>
          <w:color w:val="000000"/>
          <w:szCs w:val="20"/>
          <w:lang w:eastAsia="es-AR"/>
        </w:rPr>
        <w:t>Hola Tobías, ¡no puedo creer que yo esté haciendo esto!</w:t>
      </w:r>
    </w:p>
    <w:p>
      <w:pPr>
        <w:pStyle w:val="Normal"/>
        <w:spacing w:lineRule="atLeast" w:line="200"/>
        <w:ind w:firstLine="170"/>
        <w:jc w:val="both"/>
        <w:rPr/>
      </w:pPr>
      <w:r>
        <w:rPr>
          <w:b/>
          <w:color w:val="000000"/>
          <w:szCs w:val="20"/>
          <w:lang w:eastAsia="es-AR"/>
        </w:rPr>
        <w:t xml:space="preserve">TOBÍAS: </w:t>
      </w:r>
      <w:r>
        <w:rPr>
          <w:color w:val="000000"/>
          <w:szCs w:val="20"/>
          <w:lang w:eastAsia="es-AR"/>
        </w:rPr>
        <w:t>Pero NOSOTROS podemos. (Risa de la audiencia).</w:t>
      </w:r>
    </w:p>
    <w:p>
      <w:pPr>
        <w:pStyle w:val="Normal"/>
        <w:spacing w:lineRule="atLeast" w:line="200"/>
        <w:ind w:firstLine="170"/>
        <w:jc w:val="both"/>
        <w:rPr/>
      </w:pPr>
      <w:r>
        <w:rPr>
          <w:b/>
          <w:color w:val="000000"/>
          <w:szCs w:val="20"/>
          <w:lang w:eastAsia="es-AR"/>
        </w:rPr>
        <w:t xml:space="preserve">SHAUMBRA 1: </w:t>
      </w:r>
      <w:r>
        <w:rPr>
          <w:bCs/>
          <w:color w:val="000000"/>
          <w:szCs w:val="20"/>
          <w:lang w:eastAsia="es-AR"/>
        </w:rPr>
        <w:t>¿</w:t>
      </w:r>
      <w:r>
        <w:rPr>
          <w:color w:val="000000"/>
          <w:szCs w:val="20"/>
          <w:lang w:eastAsia="es-AR"/>
        </w:rPr>
        <w:t>Podría explicar por favor un poco más lo que usted estuvo diciendo para el momento en que entremos en contacto con otro ser humano, y que hay un intercambio de energía? Yo tuve uno de esos hace un rato, y todavía no me he repuesto del todo. Por favor, ¿Podría comentar esto un poco más?</w:t>
      </w:r>
    </w:p>
    <w:p>
      <w:pPr>
        <w:pStyle w:val="Normal"/>
        <w:spacing w:lineRule="atLeast" w:line="200"/>
        <w:ind w:firstLine="170"/>
        <w:jc w:val="both"/>
        <w:rPr/>
      </w:pPr>
      <w:r>
        <w:rPr>
          <w:b/>
          <w:color w:val="000000"/>
          <w:szCs w:val="20"/>
          <w:lang w:eastAsia="es-AR"/>
        </w:rPr>
        <w:t xml:space="preserve">TOBÍAS: </w:t>
      </w:r>
      <w:r>
        <w:rPr>
          <w:color w:val="000000"/>
          <w:szCs w:val="20"/>
          <w:lang w:eastAsia="es-AR"/>
        </w:rPr>
        <w:t>Ciertamente, a medida que su divinidad florece dentro suyo, esto tiene un efecto sobre las energías que se están transmitiendo a otros humanos. En parte, ustedes son seres electromagnéticos. Ustedes envían hacia afuera patrones de frecuencias y vibraciones. Ahora, literalmente, usted puede agarrar las vibraciones de otro humano, y luego agregar su propio paquete vibratorio. A medida que continúa viajando hacia fuera y su vibración original toca a otra gente, ahora la misma tiene una nueva energía adherida… la energía suya. Es un potencial. Depende de los otros humanos, que son los receptores, la forma en la que desean utilizarla, y si desean utilizarla.</w:t>
      </w:r>
    </w:p>
    <w:p>
      <w:pPr>
        <w:pStyle w:val="Normal"/>
        <w:spacing w:lineRule="atLeast" w:line="200"/>
        <w:ind w:firstLine="170"/>
        <w:jc w:val="both"/>
        <w:rPr>
          <w:color w:val="000000"/>
          <w:szCs w:val="20"/>
          <w:lang w:eastAsia="es-AR"/>
        </w:rPr>
      </w:pPr>
      <w:r>
        <w:rPr>
          <w:color w:val="000000"/>
          <w:szCs w:val="20"/>
          <w:lang w:eastAsia="es-AR"/>
        </w:rPr>
        <w:t>Lo que ustedes están haciendo, en cierto sentido, es esparcir una luz divina sobre todos los pensamientos, emociones y sentimientos que vienen hacia usted y que pasan a través suyo. ¡Ustedes ahora están afectando otras cosas! Ustedes no están poniendo una carga sobre estas vibraciones o pensamientos. Ustedes simplemente están agregando un nuevo potencial a las mismas.</w:t>
      </w:r>
    </w:p>
    <w:p>
      <w:pPr>
        <w:pStyle w:val="Normal"/>
        <w:spacing w:lineRule="atLeast" w:line="200"/>
        <w:ind w:firstLine="170"/>
        <w:jc w:val="both"/>
        <w:rPr>
          <w:color w:val="000000"/>
          <w:szCs w:val="20"/>
          <w:lang w:eastAsia="es-AR"/>
        </w:rPr>
      </w:pPr>
      <w:r>
        <w:rPr>
          <w:color w:val="000000"/>
          <w:szCs w:val="20"/>
          <w:lang w:eastAsia="es-AR"/>
        </w:rPr>
        <w:t>Volvamos al ejemplo del dolor de cabeza. Ustedes no están tratando de parar el dolor de cabeza de esa persona. Ustedes no están tratando de cambiar la vibración del dolor de cabeza que emana de ellos. Pero, su propia energía agrega otro paquete a su energía original. Es un proceso que se produce en forma normal. Ustedes no necesitan pensar acerca de ello. Simplemente es. No hace falta que ustedes vayan por ahí tratando de recoger frecuencias que estén volando por el aire (risa de la audiencia) y luego adjuntar su propia vibración. Es un proceso natural.</w:t>
      </w:r>
    </w:p>
    <w:p>
      <w:pPr>
        <w:pStyle w:val="Normal"/>
        <w:spacing w:lineRule="atLeast" w:line="200"/>
        <w:ind w:firstLine="170"/>
        <w:jc w:val="both"/>
        <w:rPr>
          <w:color w:val="000000"/>
          <w:szCs w:val="20"/>
          <w:lang w:eastAsia="es-AR"/>
        </w:rPr>
      </w:pPr>
      <w:r>
        <w:rPr>
          <w:color w:val="000000"/>
          <w:szCs w:val="20"/>
          <w:lang w:eastAsia="es-AR"/>
        </w:rPr>
        <w:t>Por el otro lado, ustedes mismos son transmisores. Ustedes tienen una carga encima que se halla en un estado neutral o adormecido, que se halla disponible para otros cuando ellos lo eligen y cuando lo necesiten. En cierto sentido ustedes son -cómo decirlo- iluminan con su luz, pero la luz no es percibida por otros humanos hasta que se hallen en un estado de conciencia en el cual deseen usarlo y elijan usarlo. Ustedes iluminan con su luz, pero ellos no lo pueden ver hasta que estén listos. Así que, nuevamente, no hay nada que ustedes deban hacer al respecto en forma conciente. Ustedes simplemente se hallan en ese punto de su propia evolución en el cual ustedes ahora pueden afectar otras cosas que rodean, si esas otras cosas lo eligen.</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2: </w:t>
      </w:r>
      <w:r>
        <w:rPr>
          <w:color w:val="000000"/>
          <w:szCs w:val="20"/>
          <w:lang w:eastAsia="es-AR"/>
        </w:rPr>
        <w:t>Tobías, ¿podría explicar el papel del dolor y sufrimiento en este sendero, y qué podríamos hacer para minimizarlo, en cierto sentido, el no absorber un dolor de cabeza de esta energía de dolor de cabeza? (Risa de la audiencia).</w:t>
      </w:r>
    </w:p>
    <w:p>
      <w:pPr>
        <w:pStyle w:val="Normal"/>
        <w:spacing w:lineRule="atLeast" w:line="200"/>
        <w:ind w:firstLine="170"/>
        <w:jc w:val="both"/>
        <w:rPr/>
      </w:pPr>
      <w:r>
        <w:rPr>
          <w:b/>
          <w:color w:val="000000"/>
          <w:szCs w:val="20"/>
          <w:lang w:eastAsia="es-AR"/>
        </w:rPr>
        <w:t xml:space="preserve">TOBÍAS: </w:t>
      </w:r>
      <w:r>
        <w:rPr>
          <w:color w:val="000000"/>
          <w:szCs w:val="20"/>
          <w:lang w:eastAsia="es-AR"/>
        </w:rPr>
        <w:t>El papel del dolor y del sufrimiento está relacionado directamente con la dualidad. Es parte del equilibrio del positivo y negativo que se han dado a si mismos. El dolor puede ser una cosa maravillosa. El mismo le enseña muchas lecciones. Le ayuda a guiarse a través de la vida. Si ustedes no tuvieran dolor y no tuvieran sufrimiento emocional, no tendrían experiencias profundas.</w:t>
      </w:r>
    </w:p>
    <w:p>
      <w:pPr>
        <w:pStyle w:val="Normal"/>
        <w:spacing w:lineRule="atLeast" w:line="200"/>
        <w:ind w:firstLine="170"/>
        <w:jc w:val="both"/>
        <w:rPr>
          <w:color w:val="000000"/>
          <w:szCs w:val="20"/>
          <w:lang w:eastAsia="es-AR"/>
        </w:rPr>
      </w:pPr>
      <w:r>
        <w:rPr>
          <w:color w:val="000000"/>
          <w:szCs w:val="20"/>
          <w:lang w:eastAsia="es-AR"/>
        </w:rPr>
        <w:t>Ahora, muchos humanos tratan de eliminar el dolor y el sufrimiento. Lo que tratan de hacer es cubrirlo con una sábana. Tratan de anularlo. Algunos tratan de hacerlo con las drogas de las que hemos hablado y que no apreciamos tanto (drogas psicotrópicas). Ciertamente, ustedes reducirán el nivel del dolor en gran medida, pero también reducirán marcadamente el nivel de su experiencia. El dolor es solamente doloroso cuando ocasiona una fricción dentro suyo, una resistencia dentro suyo.</w:t>
      </w:r>
    </w:p>
    <w:p>
      <w:pPr>
        <w:pStyle w:val="Normal"/>
        <w:spacing w:lineRule="atLeast" w:line="200"/>
        <w:ind w:firstLine="170"/>
        <w:jc w:val="both"/>
        <w:rPr>
          <w:color w:val="000000"/>
          <w:szCs w:val="20"/>
          <w:lang w:eastAsia="es-AR"/>
        </w:rPr>
      </w:pPr>
      <w:r>
        <w:rPr>
          <w:color w:val="000000"/>
          <w:szCs w:val="20"/>
          <w:lang w:eastAsia="es-AR"/>
        </w:rPr>
        <w:t>Cuando les llega el dolor, ya sea físico o emocional, no traten de escaparse del mismo, o de anularlo. Nuevamente, pregunte a esa energía por qué los está visitando. Les contestará algo. Les brindará una iluminación y una comprensión que son valiosas.</w:t>
      </w:r>
    </w:p>
    <w:p>
      <w:pPr>
        <w:pStyle w:val="Normal"/>
        <w:spacing w:lineRule="atLeast" w:line="200"/>
        <w:ind w:firstLine="170"/>
        <w:jc w:val="both"/>
        <w:rPr>
          <w:color w:val="000000"/>
          <w:szCs w:val="20"/>
          <w:lang w:eastAsia="es-AR"/>
        </w:rPr>
      </w:pPr>
      <w:r>
        <w:rPr>
          <w:color w:val="000000"/>
          <w:szCs w:val="20"/>
          <w:lang w:eastAsia="es-AR"/>
        </w:rPr>
        <w:t>Ahora, también hemos dicho que el dolor, o lo que ustedes llaman “los bajones”, son una parte importante del ciclo natural. Estos períodos de depresión emocional, o enfermedad física o malestar, brindan un momentum y una energía que les ayuda a avanzar hacia el próximo nivel de iluminación.</w:t>
      </w:r>
    </w:p>
    <w:p>
      <w:pPr>
        <w:pStyle w:val="Normal"/>
        <w:spacing w:lineRule="atLeast" w:line="200"/>
        <w:ind w:firstLine="170"/>
        <w:jc w:val="both"/>
        <w:rPr>
          <w:color w:val="000000"/>
          <w:szCs w:val="20"/>
          <w:lang w:eastAsia="es-AR"/>
        </w:rPr>
      </w:pPr>
      <w:r>
        <w:rPr>
          <w:color w:val="000000"/>
          <w:szCs w:val="20"/>
          <w:lang w:eastAsia="es-AR"/>
        </w:rPr>
        <w:t>Cuando ustedes alcanzan un cierto punto en su sendero, el dolor y el sufrimiento no los afectarán de la forma que lo hizo con anterioridad. Hay menos resistencia dentro de su ser. Tal como ustedes se lo dijeron hoy en el Shaud a sí mismos, ustedes aceptan todos los aspectos, claros y oscuros. Cuando ustedes aceptan todos los aspectos, no hay fricción interna sobre la cual el dolor pueda caer. No es que ustedes van a estar sin dolor, pero el mismo les brindará una nueva sensación. Ya no será tan penoso. (Risa de la audiencia). En cierto sentido, simplemente será una energía de distinta forma que les llegará, la cual entonces podrán utilizar en su sendero.</w:t>
      </w:r>
    </w:p>
    <w:p>
      <w:pPr>
        <w:pStyle w:val="Normal"/>
        <w:spacing w:lineRule="atLeast" w:line="200"/>
        <w:ind w:firstLine="170"/>
        <w:jc w:val="both"/>
        <w:rPr>
          <w:color w:val="000000"/>
          <w:szCs w:val="20"/>
          <w:lang w:eastAsia="es-AR"/>
        </w:rPr>
      </w:pPr>
      <w:r>
        <w:rPr>
          <w:color w:val="000000"/>
          <w:szCs w:val="20"/>
          <w:lang w:eastAsia="es-AR"/>
        </w:rPr>
        <w:t>También, a medida que obtienen una mayor comprensión de las cosas, ustedes no tendrán tanto dolor. Ustedes comprenderán cómo hacer para re-equilibrar su cuerpo físico. Ustedes comprenderán cómo hacer para re-equilibrar su emoción. Pero sepan que el dolor y el sufrimiento son parte de la experiencia de aprendizaje.</w:t>
      </w:r>
    </w:p>
    <w:p>
      <w:pPr>
        <w:pStyle w:val="Normal"/>
        <w:spacing w:lineRule="atLeast" w:line="200"/>
        <w:ind w:firstLine="170"/>
        <w:jc w:val="both"/>
        <w:rPr>
          <w:color w:val="000000"/>
          <w:szCs w:val="20"/>
          <w:lang w:eastAsia="es-AR"/>
        </w:rPr>
      </w:pPr>
      <w:r>
        <w:rPr>
          <w:color w:val="000000"/>
          <w:szCs w:val="20"/>
          <w:lang w:eastAsia="es-AR"/>
        </w:rPr>
        <w:t>El dolor les fue útil en el pasado. Comprendan que ahora que ustedes se hallan en su sendero, ustedes no necesitan este dolor en el mismo grado en que lo necesitaron anteriormente. Ustedes no necesitan elegir el dolor y el sufrimiento, tal como no necesitan elegir la pobreza, y no necesitaban elegir la falta de amor. Así que, no traten de ocultarlo. No traten de eliminarlo. Pero comprendan que no es algo que necesiten de la misma manera en que lo necesitaron en el pasado.</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3: </w:t>
      </w:r>
      <w:r>
        <w:rPr>
          <w:color w:val="000000"/>
          <w:szCs w:val="20"/>
          <w:lang w:eastAsia="es-AR"/>
        </w:rPr>
        <w:t>Tobías, ¿nos puede dar algunas sugerencias de cómo hablar con gente que no son Shaumbra aún, de lo que estamos haciendo?</w:t>
      </w:r>
    </w:p>
    <w:p>
      <w:pPr>
        <w:pStyle w:val="Normal"/>
        <w:spacing w:lineRule="atLeast" w:line="200"/>
        <w:ind w:firstLine="170"/>
        <w:jc w:val="both"/>
        <w:rPr/>
      </w:pPr>
      <w:r>
        <w:rPr>
          <w:b/>
          <w:color w:val="000000"/>
          <w:szCs w:val="20"/>
          <w:lang w:eastAsia="es-AR"/>
        </w:rPr>
        <w:t xml:space="preserve">TOBÍAS: </w:t>
      </w:r>
      <w:r>
        <w:rPr>
          <w:color w:val="000000"/>
          <w:szCs w:val="20"/>
          <w:lang w:eastAsia="es-AR"/>
        </w:rPr>
        <w:t>Ahora es un buen momento de formularle una pregunta. (Risa de la audiencia). Lo hemos esperado. (Más risa). Díganos, querido Shaumbra, a todos nosotros, desde su corazón y desde su alma, ¿cómo le hablaría usted a otros?</w:t>
      </w:r>
    </w:p>
    <w:p>
      <w:pPr>
        <w:pStyle w:val="Normal"/>
        <w:spacing w:lineRule="atLeast" w:line="200"/>
        <w:ind w:firstLine="170"/>
        <w:jc w:val="both"/>
        <w:rPr>
          <w:color w:val="000000"/>
          <w:szCs w:val="20"/>
          <w:lang w:eastAsia="es-AR"/>
        </w:rPr>
      </w:pPr>
      <w:r>
        <w:rPr>
          <w:color w:val="000000"/>
          <w:szCs w:val="20"/>
          <w:lang w:eastAsia="es-AR"/>
        </w:rPr>
        <w:t>(Larga pausa de parte de la persona a la cual se le formuló la pregunta).</w:t>
      </w:r>
    </w:p>
    <w:p>
      <w:pPr>
        <w:pStyle w:val="Normal"/>
        <w:spacing w:lineRule="atLeast" w:line="200"/>
        <w:ind w:firstLine="170"/>
        <w:jc w:val="both"/>
        <w:rPr/>
      </w:pPr>
      <w:r>
        <w:rPr>
          <w:b/>
          <w:color w:val="000000"/>
          <w:szCs w:val="20"/>
          <w:lang w:eastAsia="es-AR"/>
        </w:rPr>
        <w:t xml:space="preserve">TOBÍAS: </w:t>
      </w:r>
      <w:r>
        <w:rPr>
          <w:color w:val="000000"/>
          <w:szCs w:val="20"/>
          <w:lang w:eastAsia="es-AR"/>
        </w:rPr>
        <w:t>Vamos a esperar. (Más risa).</w:t>
      </w:r>
    </w:p>
    <w:p>
      <w:pPr>
        <w:pStyle w:val="Normal"/>
        <w:spacing w:lineRule="atLeast" w:line="200"/>
        <w:ind w:firstLine="170"/>
        <w:jc w:val="both"/>
        <w:rPr/>
      </w:pPr>
      <w:r>
        <w:rPr>
          <w:b/>
          <w:color w:val="000000"/>
          <w:szCs w:val="20"/>
          <w:lang w:eastAsia="es-AR"/>
        </w:rPr>
        <w:t xml:space="preserve">SHAUMBRA 3: </w:t>
      </w:r>
      <w:r>
        <w:rPr>
          <w:color w:val="000000"/>
          <w:szCs w:val="20"/>
          <w:lang w:eastAsia="es-AR"/>
        </w:rPr>
        <w:t>Oh, Dios… OK. Yo estuve pensando acerca de esto en el camino…</w:t>
      </w:r>
    </w:p>
    <w:p>
      <w:pPr>
        <w:pStyle w:val="Normal"/>
        <w:spacing w:lineRule="atLeast" w:line="200"/>
        <w:ind w:firstLine="170"/>
        <w:jc w:val="both"/>
        <w:rPr/>
      </w:pPr>
      <w:r>
        <w:rPr>
          <w:b/>
          <w:color w:val="000000"/>
          <w:szCs w:val="20"/>
          <w:lang w:eastAsia="es-AR"/>
        </w:rPr>
        <w:t xml:space="preserve">TOBÍAS: </w:t>
      </w:r>
      <w:r>
        <w:rPr>
          <w:color w:val="000000"/>
          <w:szCs w:val="20"/>
          <w:lang w:eastAsia="es-AR"/>
        </w:rPr>
        <w:t>No piense con tanta intensidad.</w:t>
      </w:r>
    </w:p>
    <w:p>
      <w:pPr>
        <w:pStyle w:val="Normal"/>
        <w:spacing w:lineRule="atLeast" w:line="200"/>
        <w:ind w:firstLine="170"/>
        <w:jc w:val="both"/>
        <w:rPr/>
      </w:pPr>
      <w:r>
        <w:rPr>
          <w:b/>
          <w:color w:val="000000"/>
          <w:szCs w:val="20"/>
          <w:lang w:eastAsia="es-AR"/>
        </w:rPr>
        <w:t xml:space="preserve">SHAUMBRA 3: </w:t>
      </w:r>
      <w:r>
        <w:rPr>
          <w:color w:val="000000"/>
          <w:szCs w:val="20"/>
          <w:lang w:eastAsia="es-AR"/>
        </w:rPr>
        <w:t>(Riendo): ¿Que no piense?</w:t>
      </w:r>
    </w:p>
    <w:p>
      <w:pPr>
        <w:pStyle w:val="Normal"/>
        <w:spacing w:lineRule="atLeast" w:line="200"/>
        <w:ind w:firstLine="170"/>
        <w:jc w:val="both"/>
        <w:rPr/>
      </w:pPr>
      <w:r>
        <w:rPr>
          <w:b/>
          <w:color w:val="000000"/>
          <w:szCs w:val="20"/>
          <w:lang w:eastAsia="es-AR"/>
        </w:rPr>
        <w:t xml:space="preserve">TOBÍAS: </w:t>
      </w:r>
      <w:r>
        <w:rPr>
          <w:color w:val="000000"/>
          <w:szCs w:val="20"/>
          <w:lang w:eastAsia="es-AR"/>
        </w:rPr>
        <w:t>Venga desde su divinidad. Entonces, un humano se le acerca y dice: “¿Qué hay acerca tuyo? ¿Qué hay acerca tuyo? Yo siento algo. “ ¿Qué es lo que les contará?</w:t>
      </w:r>
    </w:p>
    <w:p>
      <w:pPr>
        <w:pStyle w:val="Normal"/>
        <w:spacing w:lineRule="atLeast" w:line="200"/>
        <w:ind w:firstLine="170"/>
        <w:jc w:val="both"/>
        <w:rPr/>
      </w:pPr>
      <w:r>
        <w:rPr>
          <w:b/>
          <w:color w:val="000000"/>
          <w:szCs w:val="20"/>
          <w:lang w:eastAsia="es-AR"/>
        </w:rPr>
        <w:t xml:space="preserve">SHAUMBRA 3: </w:t>
      </w:r>
      <w:r>
        <w:rPr>
          <w:color w:val="000000"/>
          <w:szCs w:val="20"/>
          <w:lang w:eastAsia="es-AR"/>
        </w:rPr>
        <w:t>Que yo estoy en un sendero en el cual se aprende a vivir en la Nueva Energía, lo cual quiere decir que es una energía que “no es dañina” pero sí de amor. Que esto es un mundo cambiante, y que esto se producirá. Y que estoy aprendiendo y asociándome con gente que me ayuda a aprender a vivir de esta nueva manera.</w:t>
      </w:r>
    </w:p>
    <w:p>
      <w:pPr>
        <w:pStyle w:val="Normal"/>
        <w:spacing w:lineRule="atLeast" w:line="200"/>
        <w:ind w:firstLine="170"/>
        <w:jc w:val="both"/>
        <w:rPr/>
      </w:pPr>
      <w:r>
        <w:rPr>
          <w:b/>
          <w:color w:val="000000"/>
          <w:szCs w:val="20"/>
          <w:lang w:eastAsia="es-AR"/>
        </w:rPr>
        <w:t xml:space="preserve">TOBÍAS: </w:t>
      </w:r>
      <w:r>
        <w:rPr>
          <w:color w:val="000000"/>
          <w:szCs w:val="20"/>
          <w:lang w:eastAsia="es-AR"/>
        </w:rPr>
        <w:t>Ahora, hábleles desde su corazón, no desde su mente. (Risa de la audiencia). Ellos se acaban de alejar, preguntando… (Más risa).</w:t>
      </w:r>
    </w:p>
    <w:p>
      <w:pPr>
        <w:pStyle w:val="Normal"/>
        <w:spacing w:lineRule="atLeast" w:line="200"/>
        <w:ind w:firstLine="170"/>
        <w:jc w:val="both"/>
        <w:rPr/>
      </w:pPr>
      <w:r>
        <w:rPr>
          <w:b/>
          <w:color w:val="000000"/>
          <w:szCs w:val="20"/>
          <w:lang w:eastAsia="es-AR"/>
        </w:rPr>
        <w:t xml:space="preserve">SHAUMBRA 3: </w:t>
      </w:r>
      <w:r>
        <w:rPr>
          <w:color w:val="000000"/>
          <w:szCs w:val="20"/>
          <w:lang w:eastAsia="es-AR"/>
        </w:rPr>
        <w:t>Es por eso que pedí sugerencias.</w:t>
      </w:r>
    </w:p>
    <w:p>
      <w:pPr>
        <w:pStyle w:val="Normal"/>
        <w:spacing w:lineRule="atLeast" w:line="200"/>
        <w:ind w:firstLine="170"/>
        <w:jc w:val="both"/>
        <w:rPr/>
      </w:pPr>
      <w:r>
        <w:rPr>
          <w:b/>
          <w:color w:val="000000"/>
          <w:szCs w:val="20"/>
          <w:lang w:eastAsia="es-AR"/>
        </w:rPr>
        <w:t xml:space="preserve">TOBÍAS: </w:t>
      </w:r>
      <w:r>
        <w:rPr>
          <w:color w:val="000000"/>
          <w:szCs w:val="20"/>
          <w:lang w:eastAsia="es-AR"/>
        </w:rPr>
        <w:t>Lo que nosotros sugerimos… y gracias por la oportunidad de embromar un poco aquí.</w:t>
      </w:r>
    </w:p>
    <w:p>
      <w:pPr>
        <w:pStyle w:val="Normal"/>
        <w:spacing w:lineRule="atLeast" w:line="200"/>
        <w:ind w:firstLine="170"/>
        <w:jc w:val="both"/>
        <w:rPr/>
      </w:pPr>
      <w:r>
        <w:rPr>
          <w:b/>
          <w:color w:val="000000"/>
          <w:szCs w:val="20"/>
          <w:lang w:eastAsia="es-AR"/>
        </w:rPr>
        <w:t xml:space="preserve">SHAUMBRA 3: </w:t>
      </w:r>
      <w:r>
        <w:rPr>
          <w:color w:val="000000"/>
          <w:szCs w:val="20"/>
          <w:lang w:eastAsia="es-AR"/>
        </w:rPr>
        <w:t>Gracias a USTED… pienso.</w:t>
      </w:r>
    </w:p>
    <w:p>
      <w:pPr>
        <w:pStyle w:val="Normal"/>
        <w:spacing w:lineRule="atLeast" w:line="200"/>
        <w:ind w:firstLine="170"/>
        <w:jc w:val="both"/>
        <w:rPr/>
      </w:pPr>
      <w:r>
        <w:rPr>
          <w:b/>
          <w:color w:val="000000"/>
          <w:szCs w:val="20"/>
          <w:lang w:eastAsia="es-AR"/>
        </w:rPr>
        <w:t xml:space="preserve">TOBÍAS: </w:t>
      </w:r>
      <w:r>
        <w:rPr>
          <w:color w:val="000000"/>
          <w:szCs w:val="20"/>
          <w:lang w:eastAsia="es-AR"/>
        </w:rPr>
        <w:t>Esta es una buena lección para todos los Shaumbra. Y usted trajo al tapete un punto de tanta importancia aquí. Cuando ustedes hablan con oraciones largas, con palabras ampulosas, y con frases que ellos no entienden, ellos se van, rascándose las cabezas. En cambio, lo que Shaumbra dice, es: “Lo que tengo en mi corazón, usted también lo tiene. Puede salir a la superficie. Quizás a veces es un viaje difícil, pero usted también lo tiene. Y cuando usted está listo para que esto se produzca, venga a verme. Venga a mi puerta. Plantéeme las preguntas. Pero yo no puedo contestar una pregunta hasta que usted la formule. Yo no puedo darle la contestación hasta que usted no formule la pregunta. Yo no le puedo predicar. Yo no le puedo dar una cantidad de reglas. Estaré feliz de poder contestarle todas sus preguntas.”</w:t>
      </w:r>
    </w:p>
    <w:p>
      <w:pPr>
        <w:pStyle w:val="Normal"/>
        <w:spacing w:lineRule="atLeast" w:line="200"/>
        <w:ind w:firstLine="170"/>
        <w:jc w:val="both"/>
        <w:rPr>
          <w:color w:val="000000"/>
          <w:szCs w:val="20"/>
          <w:lang w:eastAsia="es-AR"/>
        </w:rPr>
      </w:pPr>
      <w:r>
        <w:rPr>
          <w:color w:val="000000"/>
          <w:szCs w:val="20"/>
          <w:lang w:eastAsia="es-AR"/>
        </w:rPr>
        <w:t>Ellos se alejarán, quizás aún preguntándose qué es lo que les dijo (risa de la audiencia) pero usted habrá establecido una conexión con ellos, porque usted estuvo hablándoles desde su divinidad a la de ellos. Habrá una conexión que se ha establecido. Y ellos se irán con una inquietud. Hay una buena posibilidad de que ellos vuelvan más tarde y comiencen a formular preguntas. Y cuando lo hagan, hable desde su corazón.</w:t>
      </w:r>
    </w:p>
    <w:p>
      <w:pPr>
        <w:pStyle w:val="Normal"/>
        <w:spacing w:lineRule="atLeast" w:line="200"/>
        <w:ind w:firstLine="170"/>
        <w:jc w:val="both"/>
        <w:rPr>
          <w:color w:val="000000"/>
          <w:szCs w:val="20"/>
          <w:lang w:eastAsia="es-AR"/>
        </w:rPr>
      </w:pPr>
      <w:r>
        <w:rPr>
          <w:color w:val="000000"/>
          <w:szCs w:val="20"/>
          <w:lang w:eastAsia="es-AR"/>
        </w:rPr>
        <w:t>No les de una serie de reglas y reglamentaciones. No hable acerca de Shaumbra. No hable de la Nueva Energía. Ellos no saben lo que es la Nueva Energía. Ellos apenas comprenden la Vieja Energía. Pero, como instructores, ustedes comprenderán que este es el primer paso que ellos están dando en su viaje. ¿Qué es lo que querían que alguien les contara en el momento en que ustedes comenzaron su despertar? ¿Querían que ellos les digan que tienen que leer 20 libros, y que tienen que ir a todas las clases? No. No. Ustedes querían que alguien les dijese que eran amados, y más que nada, que eran comprendidos. Manténgalo simple Shaumbra. (Risa de la audiencia). Manténgalo simple.</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4: </w:t>
      </w:r>
      <w:r>
        <w:rPr>
          <w:color w:val="000000"/>
          <w:szCs w:val="20"/>
          <w:lang w:eastAsia="es-AR"/>
        </w:rPr>
        <w:t>Saludos, Tobías. Yo me estoy preguntando si pronto tendré la claridad que he estado buscando en este reciente viaje en el que me he embarcado.</w:t>
      </w:r>
    </w:p>
    <w:p>
      <w:pPr>
        <w:pStyle w:val="Normal"/>
        <w:spacing w:lineRule="atLeast" w:line="200"/>
        <w:ind w:firstLine="170"/>
        <w:jc w:val="both"/>
        <w:rPr/>
      </w:pPr>
      <w:r>
        <w:rPr>
          <w:b/>
          <w:color w:val="000000"/>
          <w:szCs w:val="20"/>
          <w:lang w:eastAsia="es-AR"/>
        </w:rPr>
        <w:t xml:space="preserve">TOBÍAS: </w:t>
      </w:r>
      <w:r>
        <w:rPr>
          <w:color w:val="000000"/>
          <w:szCs w:val="20"/>
          <w:lang w:eastAsia="es-AR"/>
        </w:rPr>
        <w:t>Le preguntamos a USTED (risa de la audiencia) ¿cuánto desea usted esta claridad?</w:t>
      </w:r>
    </w:p>
    <w:p>
      <w:pPr>
        <w:pStyle w:val="Normal"/>
        <w:spacing w:lineRule="atLeast" w:line="200"/>
        <w:ind w:firstLine="170"/>
        <w:jc w:val="both"/>
        <w:rPr/>
      </w:pPr>
      <w:r>
        <w:rPr>
          <w:b/>
          <w:color w:val="000000"/>
          <w:szCs w:val="20"/>
          <w:lang w:eastAsia="es-AR"/>
        </w:rPr>
        <w:t xml:space="preserve">SHAUMBRA 4: </w:t>
      </w:r>
      <w:r>
        <w:rPr>
          <w:color w:val="000000"/>
          <w:szCs w:val="20"/>
          <w:lang w:eastAsia="es-AR"/>
        </w:rPr>
        <w:t>Profundamente, sinceramente, totalmente.</w:t>
      </w:r>
    </w:p>
    <w:p>
      <w:pPr>
        <w:pStyle w:val="Normal"/>
        <w:spacing w:lineRule="atLeast" w:line="200"/>
        <w:ind w:firstLine="170"/>
        <w:jc w:val="both"/>
        <w:rPr/>
      </w:pPr>
      <w:r>
        <w:rPr>
          <w:b/>
          <w:color w:val="000000"/>
          <w:szCs w:val="20"/>
          <w:lang w:eastAsia="es-AR"/>
        </w:rPr>
        <w:t xml:space="preserve">TOBÍAS: </w:t>
      </w:r>
      <w:r>
        <w:rPr>
          <w:color w:val="000000"/>
          <w:szCs w:val="20"/>
          <w:lang w:eastAsia="es-AR"/>
        </w:rPr>
        <w:t>¿Sin reseras?</w:t>
      </w:r>
    </w:p>
    <w:p>
      <w:pPr>
        <w:pStyle w:val="Normal"/>
        <w:spacing w:lineRule="atLeast" w:line="200"/>
        <w:ind w:firstLine="170"/>
        <w:jc w:val="both"/>
        <w:rPr/>
      </w:pPr>
      <w:r>
        <w:rPr>
          <w:b/>
          <w:color w:val="000000"/>
          <w:szCs w:val="20"/>
          <w:lang w:eastAsia="es-AR"/>
        </w:rPr>
        <w:t xml:space="preserve">SHAUMBRA 4: </w:t>
      </w:r>
      <w:r>
        <w:rPr>
          <w:color w:val="000000"/>
          <w:szCs w:val="20"/>
          <w:lang w:eastAsia="es-AR"/>
        </w:rPr>
        <w:t>Sí.</w:t>
      </w:r>
    </w:p>
    <w:p>
      <w:pPr>
        <w:pStyle w:val="Normal"/>
        <w:spacing w:lineRule="atLeast" w:line="200"/>
        <w:ind w:firstLine="170"/>
        <w:jc w:val="both"/>
        <w:rPr/>
      </w:pPr>
      <w:r>
        <w:rPr>
          <w:b/>
          <w:color w:val="000000"/>
          <w:szCs w:val="20"/>
          <w:lang w:eastAsia="es-AR"/>
        </w:rPr>
        <w:t xml:space="preserve">TOBÍAS: </w:t>
      </w:r>
      <w:r>
        <w:rPr>
          <w:color w:val="000000"/>
          <w:szCs w:val="20"/>
          <w:lang w:eastAsia="es-AR"/>
        </w:rPr>
        <w:t>Entonces, que así sea. Hágase este regalo a sí mismo. Sosténgalo en su corazón y permita que salga. Estará ahí. Usted necesitaba escucharse a sí mismo diciendo que estaba listo para ello. Usted necesitaba escucharse a sí mismo diciendo que estaba dispuesto a caminar a través de los miedos asociados con ser todo lo que son, con ser un Humano Divino. ¡Que así sea! Abandone este salón en el día de hoy con una nueva claridad, ya que se lo merece. ¡Gracias!</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5: </w:t>
      </w:r>
      <w:r>
        <w:rPr>
          <w:color w:val="000000"/>
          <w:szCs w:val="20"/>
          <w:lang w:eastAsia="es-AR"/>
        </w:rPr>
        <w:t>Tobías, mi esposa y yo nos salimos del molde esta semana (hicieron un gran cambio en sus vidas). No tenemos miedo acerca de esto. Mi pregunta es la siguiente: Usted tocó los Círculos Locales del Círculo Carmesí a lo largo y ancho del mundo. Nosotros tenemos cantidad de gente asociándose todas las semanas. Necesitamos llenar esos hogares. ¿Podrían darle un codazo a algunos Shaumbra para que ellos obtuvieran los mismos beneficios de los Círculos Locales que tenemos? Es por ello que nos sentimos tan a gusto con lo que estamos haciendo ahora. Gracias.</w:t>
      </w:r>
    </w:p>
    <w:p>
      <w:pPr>
        <w:pStyle w:val="Normal"/>
        <w:spacing w:lineRule="atLeast" w:line="200"/>
        <w:ind w:firstLine="170"/>
        <w:jc w:val="both"/>
        <w:rPr/>
      </w:pPr>
      <w:r>
        <w:rPr>
          <w:b/>
          <w:color w:val="000000"/>
          <w:szCs w:val="20"/>
          <w:lang w:eastAsia="es-AR"/>
        </w:rPr>
        <w:t xml:space="preserve">TOBÍAS: </w:t>
      </w:r>
      <w:r>
        <w:rPr>
          <w:color w:val="000000"/>
          <w:szCs w:val="20"/>
          <w:lang w:eastAsia="es-AR"/>
        </w:rPr>
        <w:t>Esto mi querido amigo, es su labor el darles el codazo. (Risa de la audiencia). Es por esto que usted mismo ha salido de voluntario para este trabajo. Es por esto que usted ha desarrollado la destreza requerida para eso, para saber cómo hacerlo. Pero, le preguntamos algo. En sus propios manejos con esto, piense fuera de la caja. Usted ha llegado a comprender muy bien a la caja. Usted lo ha practicado en el pasado. Usted ha ayudado a definir la caja en el pasado. Ahora, salga. Usted se escuchó a sí mismo decir en el Shaud del día de hoy, que comprende las reglas. Usted ayudó a escribirlas. Ahora salga de ellas.</w:t>
      </w:r>
    </w:p>
    <w:p>
      <w:pPr>
        <w:pStyle w:val="Normal"/>
        <w:spacing w:lineRule="atLeast" w:line="200"/>
        <w:ind w:firstLine="170"/>
        <w:jc w:val="both"/>
        <w:rPr>
          <w:color w:val="000000"/>
          <w:szCs w:val="20"/>
          <w:lang w:eastAsia="es-AR"/>
        </w:rPr>
      </w:pPr>
      <w:r>
        <w:rPr>
          <w:color w:val="000000"/>
          <w:szCs w:val="20"/>
          <w:lang w:eastAsia="es-AR"/>
        </w:rPr>
        <w:t>Es lo mismo aquí. En los Círculos Locales hay una necesidad de expresión verdadera. Cada uno está tratando de seguir las viejas reglas, incluso con respecto al horario en el cual se reúnen, qué asuntos van a tratar, qué es lo que van a hacer. Y, francamente, tantos de ellos se están aburriendo. Tantos están buscando algo nuevo. Así que, anímenlos, y anímense ustedes mismos a pensar fuera del cajón.</w:t>
      </w:r>
    </w:p>
    <w:p>
      <w:pPr>
        <w:pStyle w:val="Normal"/>
        <w:spacing w:lineRule="atLeast" w:line="200"/>
        <w:ind w:firstLine="170"/>
        <w:jc w:val="both"/>
        <w:rPr>
          <w:color w:val="000000"/>
          <w:szCs w:val="20"/>
          <w:lang w:eastAsia="es-AR"/>
        </w:rPr>
      </w:pPr>
      <w:r>
        <w:rPr>
          <w:color w:val="000000"/>
          <w:szCs w:val="20"/>
          <w:lang w:eastAsia="es-AR"/>
        </w:rPr>
        <w:t>Hay un ejemplo que quisiéramos dar aquí. Hagan el Shaud en forma conjunta. Hagan que pongan juntos sus yoes colectivos. En cada reunión hagan que se pongan de acuerdo en quién hará el Shaud para el grupo. Hay un dinamismo interesante que se produce ahí. Es distinto cuando alguien canaliza a una entidad externa como lo soy yo. Es muy diferente. Cuando ustedes canalizan, cuando ustedes hacen el Shaud, con los que están en su grupo, usted tiene que estar en su verdad. Ustedes tienen que estar parados en su verdad cuando Shaumbra canalizar a Shaumbra.</w:t>
      </w:r>
    </w:p>
    <w:p>
      <w:pPr>
        <w:pStyle w:val="Normal"/>
        <w:spacing w:lineRule="atLeast" w:line="200"/>
        <w:ind w:firstLine="170"/>
        <w:jc w:val="both"/>
        <w:rPr>
          <w:color w:val="000000"/>
          <w:szCs w:val="20"/>
          <w:lang w:eastAsia="es-AR"/>
        </w:rPr>
      </w:pPr>
      <w:r>
        <w:rPr>
          <w:color w:val="000000"/>
          <w:szCs w:val="20"/>
          <w:lang w:eastAsia="es-AR"/>
        </w:rPr>
        <w:t>Hay algunos humanos que tienen interpretaciones interesantes cuando canalizan entidades externas. Algunas veces sus propios filtros pesados distorsionan el cuadro. Lo hemos visto suceder con tanta frecuencia. Ustedes podrían canalizar a cualquiera de los arcángeles, y a veces los humanos que se hallan en el auditorio ni siquiera lo sabrían, ni siquiera sabrían si ustedes están mal-interpretando la información. Ellos ni siquiera sabrían, por ejemplo, si ustedes intentan canalizar a Miguel y en realidad terminan con una entidad desencarnada de bajo nivel, enraizada en la Tierra. ¿Cómo podrían ellos saber, salvo que realmente estuviesen conectados en su interior?</w:t>
      </w:r>
    </w:p>
    <w:p>
      <w:pPr>
        <w:pStyle w:val="Normal"/>
        <w:spacing w:lineRule="atLeast" w:line="200"/>
        <w:ind w:firstLine="170"/>
        <w:jc w:val="both"/>
        <w:rPr>
          <w:color w:val="000000"/>
          <w:szCs w:val="20"/>
          <w:lang w:eastAsia="es-AR"/>
        </w:rPr>
      </w:pPr>
      <w:r>
        <w:rPr>
          <w:color w:val="000000"/>
          <w:szCs w:val="20"/>
          <w:lang w:eastAsia="es-AR"/>
        </w:rPr>
        <w:t>Pero, cuando se hace el Shaud, ustedes no pueden engañar a nadie. Ustedes están hablando de ellos, para ellos y con ellos. Así que, animen a sus grupos a hacer este tipo de cosas. También animen a sus grupos para que se diviertan juntos.</w:t>
      </w:r>
    </w:p>
    <w:p>
      <w:pPr>
        <w:pStyle w:val="Normal"/>
        <w:spacing w:lineRule="atLeast" w:line="200"/>
        <w:ind w:firstLine="170"/>
        <w:jc w:val="both"/>
        <w:rPr>
          <w:color w:val="000000"/>
          <w:szCs w:val="20"/>
          <w:lang w:eastAsia="es-AR"/>
        </w:rPr>
      </w:pPr>
      <w:r>
        <w:rPr>
          <w:color w:val="000000"/>
          <w:szCs w:val="20"/>
          <w:lang w:eastAsia="es-AR"/>
        </w:rPr>
        <w:t>Nosotros disfrutamos de esta idea del “descanso” que todos ustedes piensan tomar. Sí, todos ustedes están yendo a una huelga por dos días, y será un “escape espiritual” (Risa de la audiencia). ¡Y nosotros lo aplaudimos! (Más risa). Y luego, querido amigo, pregunten a sus grupos con respecto a sus ideas. Pregúntenles. Y cuando ellos dicen, “Y bien, no sabemos qué hacer. No estamos seguros qué hacer con nuestros Círculos Locales”, díganles que vayan a su interior buscando la contestación. Ciertamente está allí. Ustedes han elegido una labor ciertamente algo dificultosa, pero sabemos que su espíritu es fuerte, y que están capacitados.</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6: </w:t>
      </w:r>
      <w:r>
        <w:rPr>
          <w:color w:val="000000"/>
          <w:szCs w:val="20"/>
          <w:lang w:eastAsia="es-AR"/>
        </w:rPr>
        <w:t>Hola, Tobías. Tengo una pregunta acerca de lo que usted estuvo mencionando de que tenemos nuestras propias contestaciones ahora, en lugar de preguntarle a usted o a algún otro. Hace un cierto tiempo mis guías me dijeron casi lo mismo, que justamente yo sabía que tenía una pregunta, y les fui a consultar, pero yo ya sabía la contestación. Me sentí desamparado. Con toda honestidad, yo extraño la interacción, y extraño la dependencia. Esto sucedió durante el último verano. Yo sigo extrañándolo. ¿Hay un próximo nivel de contacto con estos guías?</w:t>
      </w:r>
    </w:p>
    <w:p>
      <w:pPr>
        <w:pStyle w:val="Normal"/>
        <w:spacing w:lineRule="atLeast" w:line="200"/>
        <w:ind w:firstLine="170"/>
        <w:jc w:val="both"/>
        <w:rPr/>
      </w:pPr>
      <w:r>
        <w:rPr>
          <w:b/>
          <w:color w:val="000000"/>
          <w:szCs w:val="20"/>
          <w:lang w:eastAsia="es-AR"/>
        </w:rPr>
        <w:t>TOBÍAS:</w:t>
      </w:r>
      <w:r>
        <w:rPr>
          <w:color w:val="000000"/>
          <w:szCs w:val="20"/>
          <w:lang w:eastAsia="es-AR"/>
        </w:rPr>
        <w:t xml:space="preserve"> Ciertamente lo hay. El próximo nivel de contacto es cuando usted habla con nosotros y no nos cuestiona. Nos encanta hablar con ustedes, pero parece que cuando los humanos llegan hasta nosotros, siempre nos formulan preguntas, preguntas, preguntas. (Risa de la audiencia). Ellos no vienen y dicen: “¿Cómo están ustedes en el día de hoy? ¿Cómo están los cosas allí? (Más risa). ¿Cómo se sienten?”. No, ellos no tienen conversación y simplemente comparten con nosotros las alegrías o quizás el sufrimiento del día. Ellos vienen con preguntas. Y, a veces, tenemos que darnos un golpe en la cabeza (risa de la audiencia cuando Tobías lo demuestra dándole un coscorrón a Cauldre en la cabeza).</w:t>
      </w:r>
    </w:p>
    <w:p>
      <w:pPr>
        <w:pStyle w:val="Normal"/>
        <w:spacing w:lineRule="atLeast" w:line="200"/>
        <w:ind w:firstLine="170"/>
        <w:jc w:val="both"/>
        <w:rPr>
          <w:color w:val="000000"/>
          <w:szCs w:val="20"/>
          <w:lang w:eastAsia="es-AR"/>
        </w:rPr>
      </w:pPr>
      <w:r>
        <w:rPr>
          <w:color w:val="000000"/>
          <w:szCs w:val="20"/>
          <w:lang w:eastAsia="es-AR"/>
        </w:rPr>
        <w:t>El próximo nivel es mucho mejor que el nivel de pregunta/respuesta al que ustedes están acostumbrados. Este próximo nivel es en el que realmente podemos comenzar a hablar con ustedes, contándoles nuestros pensamientos, nuestros sentimientos,  hablándoles acerca de su viaje. Nuestro próximo nivel es cuando USTEDES comienzan a enseñarnos a NOSOTROS. Y es por eso que lo estamos esperando. Estamos esperando que USTEDES enseñen a todo el resto de nosotros. Es una gran responsabilidad. Ciertamente lo es.</w:t>
      </w:r>
    </w:p>
    <w:p>
      <w:pPr>
        <w:pStyle w:val="Normal"/>
        <w:spacing w:lineRule="atLeast" w:line="200"/>
        <w:ind w:firstLine="170"/>
        <w:jc w:val="both"/>
        <w:rPr>
          <w:color w:val="000000"/>
          <w:szCs w:val="20"/>
          <w:lang w:eastAsia="es-AR"/>
        </w:rPr>
      </w:pPr>
      <w:r>
        <w:rPr>
          <w:color w:val="000000"/>
          <w:szCs w:val="20"/>
          <w:lang w:eastAsia="es-AR"/>
        </w:rPr>
        <w:t>Ustedes nos han estado poniendo en cierto tipo de pedestal. Y es por eso que se sienten desamparados. Es por eso que a veces se sienten solos, porque nosotros no deseamos estar ahí. Nosotros no deseamos ese rol. NOSOTROS les seguimos a USTEDES. Nosotros tenemos una perspectiva y panorama general distinto al de ustedes. Pero NOSOTROS les seguimos a USTEDES.  Es por eso que les estamos diciendo que simplemente nos hablen. Hagan sociales. Hablen como les hablarían a sus amigos en la Cafetería. Nos escucharán de una forma totalmente distinta. Y sí, nosotros discutiremos las cuestiones del día, tal como ustedes lo harían con sus amigos sentados alrededor de la mesa. Y sí, nosotros ofreceremos una perspectiva única y diferente. Pero, nos tuvimos que apartar de tantos de ustedes porque estaban con tanta dependencia de nosotros. Su divinidad no puede expresarse si ustedes constantemente le están dando su poder a otros.</w:t>
      </w:r>
    </w:p>
    <w:p>
      <w:pPr>
        <w:pStyle w:val="Normal"/>
        <w:spacing w:lineRule="atLeast" w:line="200"/>
        <w:ind w:firstLine="170"/>
        <w:jc w:val="both"/>
        <w:rPr>
          <w:color w:val="000000"/>
          <w:szCs w:val="20"/>
          <w:lang w:eastAsia="es-AR"/>
        </w:rPr>
      </w:pPr>
      <w:r>
        <w:rPr>
          <w:color w:val="000000"/>
          <w:szCs w:val="20"/>
          <w:lang w:eastAsia="es-AR"/>
        </w:rPr>
        <w:t>Prueben esto esta noche o mañana. Traten simplemente de hablarnos. Traten de reírse con nosotros. Cuéntennos un buen chiste, jocoso. (Risa de la audiencia). Nos gusta eso. La otra cosa que nos gusta y que todos ustedes podrían tratar… nos gusta cantar con ustedes mientras van manejando en su coche, o cuando cantan a todo pulmón, y se sienten algo tonitos. Ustedes piensan “¡Esto suena tan bien”! Es porque estamos cantando a la par de ustedes! (Mucha risa de la audiencia). Cuando ustedes están cantando, realmente están abriendo su corazón. Ustedes se están expresando, tal como se lo dijeron a ustedes mismos durante el Shaud hoy. Así que nos uniremos a ustedes. Vamos a tener algo de diversión. Vamos a disfrutar de algunos momentos alegres juntos.</w:t>
      </w:r>
    </w:p>
    <w:p>
      <w:pPr>
        <w:pStyle w:val="Normal"/>
        <w:spacing w:lineRule="atLeast" w:line="200"/>
        <w:ind w:firstLine="170"/>
        <w:jc w:val="both"/>
        <w:rPr>
          <w:color w:val="000000"/>
          <w:szCs w:val="20"/>
          <w:lang w:eastAsia="es-AR"/>
        </w:rPr>
      </w:pPr>
      <w:r>
        <w:rPr>
          <w:color w:val="000000"/>
          <w:szCs w:val="20"/>
          <w:lang w:eastAsia="es-AR"/>
        </w:rPr>
        <w:t>Comprendan que todo lo que hacen está siendo registrado, está siendo juntado. La información está siendo juntada de nuestro lado del velo. Hay muchas, muchas entidades que nunca han tomado forma humana, más de lo que ustedes posiblemente imaginen, que nunca han tomado forma humana, que están esperando para tener esta experiencia del ser físico. Ellos están estudiando sus archivos. Ellos se están fijando en todo lo que ustedes hacen. Ustedes son los que se encuentran en la posición de liderazgo. Simplemente háblennos. Nos encanta cuando hacen eso.</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7: </w:t>
      </w:r>
      <w:r>
        <w:rPr>
          <w:color w:val="000000"/>
          <w:szCs w:val="20"/>
          <w:lang w:eastAsia="es-AR"/>
        </w:rPr>
        <w:t>Hola Tobías. Esta es mi primera visita al Crimson Circle. Por un par de años ahora he sentido muchos cambios en mi vida, algunos difíciles, algunos alegres. Un consejero amigo me explicó, o trató de explicarme, que ella creía que yo estaba ascendiendo a la Nueva Energía, lo cual puedo decir que comprendo plenamente. Mis amigos y mi familia me están diciendo que estoy atravesando una crisis de mitad de la vida, de alguna forma. (Risa de la audiencia) ¿Son la misma cosa, el ascender a la Nueva Energía y las crisis de la edad media? (Más risa) ¿Son algo diferente? ¿Estoy atravesando ambos? Y, ¿Hay una forma de diferenciar lo uno de lo otro?</w:t>
      </w:r>
    </w:p>
    <w:p>
      <w:pPr>
        <w:pStyle w:val="Normal"/>
        <w:spacing w:lineRule="atLeast" w:line="200"/>
        <w:ind w:firstLine="170"/>
        <w:jc w:val="both"/>
        <w:rPr/>
      </w:pPr>
      <w:r>
        <w:rPr>
          <w:b/>
          <w:color w:val="000000"/>
          <w:szCs w:val="20"/>
          <w:lang w:eastAsia="es-AR"/>
        </w:rPr>
        <w:t xml:space="preserve">TOBÍAS: </w:t>
      </w:r>
      <w:r>
        <w:rPr>
          <w:color w:val="000000"/>
          <w:szCs w:val="20"/>
          <w:lang w:eastAsia="es-AR"/>
        </w:rPr>
        <w:t>Así que vamos a devolverle la pregunta. ¿Está atravesando ahora por un tipo de crisis? ¿Está atravesando una crisis interna en este momento?</w:t>
      </w:r>
    </w:p>
    <w:p>
      <w:pPr>
        <w:pStyle w:val="Normal"/>
        <w:spacing w:lineRule="atLeast" w:line="200"/>
        <w:ind w:firstLine="170"/>
        <w:jc w:val="both"/>
        <w:rPr/>
      </w:pPr>
      <w:r>
        <w:rPr>
          <w:b/>
          <w:color w:val="000000"/>
          <w:szCs w:val="20"/>
          <w:lang w:eastAsia="es-AR"/>
        </w:rPr>
        <w:t xml:space="preserve">SHAUMBRA 7: </w:t>
      </w:r>
      <w:r>
        <w:rPr>
          <w:color w:val="000000"/>
          <w:szCs w:val="20"/>
          <w:lang w:eastAsia="es-AR"/>
        </w:rPr>
        <w:t>Sí.</w:t>
      </w:r>
    </w:p>
    <w:p>
      <w:pPr>
        <w:pStyle w:val="Normal"/>
        <w:spacing w:lineRule="atLeast" w:line="200"/>
        <w:ind w:firstLine="170"/>
        <w:jc w:val="both"/>
        <w:rPr/>
      </w:pPr>
      <w:r>
        <w:rPr>
          <w:b/>
          <w:color w:val="000000"/>
          <w:szCs w:val="20"/>
          <w:lang w:eastAsia="es-AR"/>
        </w:rPr>
        <w:t>TOBÍAS:</w:t>
      </w:r>
      <w:r>
        <w:rPr>
          <w:color w:val="000000"/>
          <w:szCs w:val="20"/>
          <w:lang w:eastAsia="es-AR"/>
        </w:rPr>
        <w:t xml:space="preserve"> Ahora, es fácil achacar a todos estos cambios por los que está atravesando a una crisis de la edad media, a la menopausia, a cambios, a todas esas cosas. Pero, mire a su alrededor. Todo el mundo está atravesando muchos, muchos cambios en la actualidad. No sería posible que todo el mundo esté atravesando por la crisis de la edad media o la menopausia al mismo tiempo. (Risa de la audiencia). En cierto sentido, hemos visto de lo que están hablando, de parte de ustedes, Shaumbra, los que tratan de adjudicar el proceso divino de integración a otra cosa. Nosotros vemos… a Cauldre no le gusta mucho lo que vamos a decir, pero él conoce la cuestión. (Risa de la audiencia). Él nos informa que ha encontrado a otro canal para hacer entrar (a través del Shaud). (Mucha risa).</w:t>
      </w:r>
    </w:p>
    <w:p>
      <w:pPr>
        <w:pStyle w:val="Normal"/>
        <w:spacing w:lineRule="atLeast" w:line="200"/>
        <w:ind w:firstLine="170"/>
        <w:jc w:val="both"/>
        <w:rPr>
          <w:color w:val="000000"/>
          <w:szCs w:val="20"/>
          <w:lang w:eastAsia="es-AR"/>
        </w:rPr>
      </w:pPr>
      <w:r>
        <w:rPr>
          <w:color w:val="000000"/>
          <w:szCs w:val="20"/>
          <w:lang w:eastAsia="es-AR"/>
        </w:rPr>
        <w:t>Sus consejeros, sus psicólogos y sus psiquiatras no comprenden por lo que ustedes están pasando. Pero ellos tienen que ser los sabios. Ellos tienen que ser los que justifican las cifras en dólares que ustedes les están pagando. Y, ellos tienen que ponerle una etiqueta a lo que ustedes están atravesando. Así que, tienen que buscar apresuradamente en sus libros, rascándose la cabeza, asombrándose. Y se fijan en la lista de síntomas que tienen, página tras página. Y, encuentran uno que ellos creen que se adapta a ustedes.</w:t>
      </w:r>
    </w:p>
    <w:p>
      <w:pPr>
        <w:pStyle w:val="Normal"/>
        <w:spacing w:lineRule="atLeast" w:line="200"/>
        <w:ind w:firstLine="170"/>
        <w:jc w:val="both"/>
        <w:rPr>
          <w:color w:val="000000"/>
          <w:szCs w:val="20"/>
          <w:lang w:eastAsia="es-AR"/>
        </w:rPr>
      </w:pPr>
      <w:r>
        <w:rPr>
          <w:color w:val="000000"/>
          <w:szCs w:val="20"/>
          <w:lang w:eastAsia="es-AR"/>
        </w:rPr>
        <w:t>Y ustedes van, y se sientan en la silla o se acuestan en el sofá, y ellos les dicen que están atravesando la crisis de la edad media, ¡la peor que ellos jamás hayan visto! (Risa de la audiencia). Le dicen que tienen que volver cada semana hasta que haya pasado. (Más risa). Ellos les dicen que tomen el pequeño pedazo de papel que le entregan y que vayan a la farmacia. Ustedes se sentirán mucho mejor. Luego, cuando salen, y cierran la puerta a sus espaldas, caerán exhaustamente en sus sillas, cuestionándose qué es lo que les acaba de golpear.</w:t>
      </w:r>
    </w:p>
    <w:p>
      <w:pPr>
        <w:pStyle w:val="Normal"/>
        <w:spacing w:lineRule="atLeast" w:line="200"/>
        <w:ind w:firstLine="170"/>
        <w:jc w:val="both"/>
        <w:rPr>
          <w:color w:val="000000"/>
          <w:szCs w:val="20"/>
          <w:lang w:eastAsia="es-AR"/>
        </w:rPr>
      </w:pPr>
      <w:r>
        <w:rPr>
          <w:color w:val="000000"/>
          <w:szCs w:val="20"/>
          <w:lang w:eastAsia="es-AR"/>
        </w:rPr>
        <w:t>Lo que les golpeó fue un ángel humano que está atravesando una crisis. Pero, era una crisis divina, no de la edad media, no una crisis física, no una crisis emocional. Es algo que ellos no comprenden, y no hay libro en su biblioteca que se lo explique. Aún no. Esos libros, mis queridos, serán escritos por ustedes. Quizás los mismos no sean utilizados por los psicólogos y psiquiatras tradicionales. Pero, una vez que ustedes asuman la responsabilidad por lo que ustedes son y su rol, en forma rara y algo misteriosa, los que están atravesando la crisis encontrarán el camino para llegar a ustedes y no encontrarán el camino a las puertas de esas oficinas de los que han estudiado las viejas formas.</w:t>
      </w:r>
    </w:p>
    <w:p>
      <w:pPr>
        <w:pStyle w:val="Normal"/>
        <w:spacing w:lineRule="atLeast" w:line="200"/>
        <w:ind w:firstLine="170"/>
        <w:jc w:val="both"/>
        <w:rPr>
          <w:color w:val="000000"/>
          <w:szCs w:val="20"/>
          <w:lang w:eastAsia="es-AR"/>
        </w:rPr>
      </w:pPr>
      <w:r>
        <w:rPr>
          <w:color w:val="000000"/>
          <w:szCs w:val="20"/>
          <w:lang w:eastAsia="es-AR"/>
        </w:rPr>
        <w:t>No, querido amigo, usted no está atravesando la crisis de la edad media. Usted no salió y compró el convertible rojo. (Risa de la audiencia). Usted está atravesando una crisis espiritual, un desafío espiritual, podríamos denominarlo así. Y usted lo está haciendo bien. Le agradecemos su pregunta. Nosotros lo compadecemos por lo que está atravesando.</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8: </w:t>
      </w:r>
      <w:r>
        <w:rPr>
          <w:color w:val="000000"/>
          <w:szCs w:val="20"/>
          <w:lang w:eastAsia="es-AR"/>
        </w:rPr>
        <w:t>Cuando Tobías nos contó lo que queríamos saber sobre nuestra propia expresión, mi corazón se sintió tan repleto y lleno. Y me sujeté a mí mismo, y eventualmente pasó. Y pensé, “Oh, bien. Esto se terminó”. Pero, entonces el colectivo de todos entró a mi alma y yo tengo que dar expresión a mi gran amor de Shaumbra, de familia. Y yo digo desde el fondo de mi alma, y desde el fondo del alma de cada uno aquí, que nos unimos a usted en el amor de familia. Y recientemente me he sentido validado en mis sentimientos de que soy parte del Crimson Circle. Y esa fue la mayor bendición que he sentido en mi vida. Gracias.</w:t>
      </w:r>
    </w:p>
    <w:p>
      <w:pPr>
        <w:pStyle w:val="Normal"/>
        <w:spacing w:lineRule="atLeast" w:line="200"/>
        <w:ind w:firstLine="170"/>
        <w:jc w:val="both"/>
        <w:rPr/>
      </w:pPr>
      <w:r>
        <w:rPr>
          <w:b/>
          <w:color w:val="000000"/>
          <w:szCs w:val="20"/>
          <w:lang w:eastAsia="es-AR"/>
        </w:rPr>
        <w:t>TOBÍAS:</w:t>
      </w:r>
      <w:r>
        <w:rPr>
          <w:color w:val="000000"/>
          <w:szCs w:val="20"/>
          <w:lang w:eastAsia="es-AR"/>
        </w:rPr>
        <w:t xml:space="preserve"> Gracias. Y nosotros le agradecemos por expresarse, y le agradecemos por habernos hablado. Y, más que nada, le agradecemos por el trabajo que está haciendo. Sabemos que es un desafío y que es difícil. Usted brinda tanto de sí mismo.</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9: </w:t>
      </w:r>
      <w:r>
        <w:rPr>
          <w:color w:val="000000"/>
          <w:szCs w:val="20"/>
          <w:lang w:eastAsia="es-AR"/>
        </w:rPr>
        <w:t>Así que Tobías, ¿cómo están yendo las cosas de su lado del velo ahora? (Cantidad de risas de la audiencia y aplauso).</w:t>
      </w:r>
    </w:p>
    <w:p>
      <w:pPr>
        <w:pStyle w:val="Normal"/>
        <w:spacing w:lineRule="atLeast" w:line="200"/>
        <w:ind w:firstLine="170"/>
        <w:jc w:val="both"/>
        <w:rPr/>
      </w:pPr>
      <w:r>
        <w:rPr>
          <w:b/>
          <w:color w:val="000000"/>
          <w:szCs w:val="20"/>
          <w:lang w:eastAsia="es-AR"/>
        </w:rPr>
        <w:t xml:space="preserve">TOBÍAS: </w:t>
      </w:r>
      <w:r>
        <w:rPr>
          <w:color w:val="000000"/>
          <w:szCs w:val="20"/>
          <w:lang w:eastAsia="es-AR"/>
        </w:rPr>
        <w:t>(Riendo). ¡Docenas de ángeles acaban de desmayarse! (Risa de la audiencia mucho mayor) ¡Ellos nunca creyeron que irían a ver ese día! Nosotros tenemos que llamar a nuestros paramédicos celestiales para revivirlos! (Más risa)</w:t>
      </w:r>
    </w:p>
    <w:p>
      <w:pPr>
        <w:pStyle w:val="Normal"/>
        <w:spacing w:lineRule="atLeast" w:line="200"/>
        <w:ind w:firstLine="170"/>
        <w:jc w:val="both"/>
        <w:rPr>
          <w:color w:val="000000"/>
          <w:szCs w:val="20"/>
          <w:lang w:eastAsia="es-AR"/>
        </w:rPr>
      </w:pPr>
      <w:r>
        <w:rPr>
          <w:color w:val="000000"/>
          <w:szCs w:val="20"/>
          <w:lang w:eastAsia="es-AR"/>
        </w:rPr>
        <w:t>Las cosas están agitadas aquí. (Más risa de la audiencia). Cuando llegan aquí los que hacen la transición desde su lado al nuestro, están asombrados de ver cuán ocupados estamos. Hay actividad en todo el lugar. Hay conmoción en todo el lugar. Hay charlas y conversación y hay actividad y se planea. Estamos tratando… y estamos cansados. Pero, estamos tratando de responder a su conciencia cambiante, y a veces pasamos un momento difícil para mantenernos a la par. Ustedes están cambiando tan rápidamente y liberando tanto. ¿Sabían ustedes que cada vez que liberan algo, hay una cantidad TREMENDA de trabajo de nuestro lado? (Más risa). Ahora, ¡Cauldre me dice que mi viejo lado judío está saliendo a luz en este momento! ¡Estamos trabajando hasta los huesos aquí! (Más risa).</w:t>
      </w:r>
    </w:p>
    <w:p>
      <w:pPr>
        <w:pStyle w:val="Normal"/>
        <w:spacing w:lineRule="atLeast" w:line="200"/>
        <w:ind w:firstLine="170"/>
        <w:jc w:val="both"/>
        <w:rPr>
          <w:color w:val="000000"/>
          <w:szCs w:val="20"/>
          <w:lang w:eastAsia="es-AR"/>
        </w:rPr>
      </w:pPr>
      <w:r>
        <w:rPr>
          <w:color w:val="000000"/>
          <w:szCs w:val="20"/>
          <w:lang w:eastAsia="es-AR"/>
        </w:rPr>
        <w:t>Cuando ustedes cambian su conciencia acerca de un suceso que ocurrió en el pasado, ya sea que haya sido en esta vida o en otra, ustedes no cambian la secuencia de eventos que tuvo lugar. Ustedes solamente cambian su percepción/iluminación acerca de ellos. Cuando ustedes deciden liberar un viejo miedo que data de 15 vidas atrás, nosotros tenemos que ser parte del proceso. Nosotros tenemos que ir hacia 15 vidas atrás. Tenemos que enviar a toda la comitiva hacia atrás para ayudar a cambiar las energías. (Más risa).</w:t>
      </w:r>
    </w:p>
    <w:p>
      <w:pPr>
        <w:pStyle w:val="Normal"/>
        <w:spacing w:lineRule="atLeast" w:line="200"/>
        <w:ind w:firstLine="170"/>
        <w:jc w:val="both"/>
        <w:rPr>
          <w:color w:val="000000"/>
          <w:szCs w:val="20"/>
          <w:lang w:eastAsia="es-AR"/>
        </w:rPr>
      </w:pPr>
      <w:r>
        <w:rPr>
          <w:color w:val="000000"/>
          <w:szCs w:val="20"/>
          <w:lang w:eastAsia="es-AR"/>
        </w:rPr>
        <w:t>Nos alegramos de hacer esto, esta es NUESTRA labor. Es para esto que estamos aquí. Pero, nunca nos imaginamos que habría tanto trabajo y tanta actividad. Lo estamos disfrutando, pero con toda franqueza, Cauldre… ¿usted pensó que era un chiste cuando se mencionó un fin de semana de Cese y Descanso, cuando Shaumbra simplemente cesaron? ¡Nosotros nos sentimos aliviados de que ustedes hagan esto! (Más risa). ¡Esto para nada es un chiste! Nosotros no  disponemos de vacaciones planeadas y de fines de semana de descanso, tal como lo tienen ustedes. Así que esto, fue una delicia para nosotros.</w:t>
      </w:r>
    </w:p>
    <w:p>
      <w:pPr>
        <w:pStyle w:val="Normal"/>
        <w:spacing w:lineRule="atLeast" w:line="200"/>
        <w:ind w:firstLine="170"/>
        <w:jc w:val="both"/>
        <w:rPr>
          <w:color w:val="000000"/>
          <w:szCs w:val="20"/>
          <w:lang w:eastAsia="es-AR"/>
        </w:rPr>
      </w:pPr>
      <w:r>
        <w:rPr>
          <w:color w:val="000000"/>
          <w:szCs w:val="20"/>
          <w:lang w:eastAsia="es-AR"/>
        </w:rPr>
        <w:t>¿Cómo están yendo las cosas de nuestro lado? Nosotros nos vamos a referir a Metatron quien dice: “¡No lo podríamos haber imaginado mejor! Es un desafío y es difícil para todos nosotros. Pero no nos lo podríamos haber imaginado. Ustedes saben, por supuesto, que hubo escenarios potenciales de una destrucción de la Tierra, por la cual no queríamos atravesar con ustedes. Lo que estamos haciendo ahora es construir la Nueva Energía a la que ustedes irán. Estamos construyendo la Nueva Energía para generaciones que vendrán, y no solamente para generaciones de humanos, sino de entidades espirituales que vivirán en la misma Nueva Energía que ustedes están ayudando a crear”. Les agradecemos mucho sus comentarios y sus preguntas.</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10: </w:t>
      </w:r>
      <w:r>
        <w:rPr>
          <w:color w:val="000000"/>
          <w:szCs w:val="20"/>
          <w:lang w:eastAsia="es-AR"/>
        </w:rPr>
        <w:t>Gracias Tobías. No estoy seguro de poder seguir a esa pregunta. En las relaciones tengo una gran claridad después de la canalización del día de hoy acerca de poner nuestra conciencia en una potencialidad, la potencialidad que elegimos. Usted nos dijo muchas veces cuando planteamos preguntas, “¿Qué es lo que quieren?” Yo creo que la preocupación que me surge cada vez que hago esto es “¿No es esa una agenda? ¿No estoy estableciendo una agenda? Y, si la potencialidad que elijo tiene efectos potenciales sobre otras personas, ¿no estoy violando su libre albedrío, o lo que sea? Así que, ¿nos podría comentar usted al respecto? Gracias.</w:t>
      </w:r>
    </w:p>
    <w:p>
      <w:pPr>
        <w:pStyle w:val="Normal"/>
        <w:spacing w:lineRule="atLeast" w:line="200"/>
        <w:ind w:firstLine="170"/>
        <w:jc w:val="both"/>
        <w:rPr/>
      </w:pPr>
      <w:r>
        <w:rPr>
          <w:b/>
          <w:color w:val="000000"/>
          <w:szCs w:val="20"/>
          <w:lang w:eastAsia="es-AR"/>
        </w:rPr>
        <w:t xml:space="preserve">TOBÍAS: </w:t>
      </w:r>
      <w:r>
        <w:rPr>
          <w:color w:val="000000"/>
          <w:szCs w:val="20"/>
          <w:lang w:eastAsia="es-AR"/>
        </w:rPr>
        <w:t>Ciertamente. En nuestro lado del velo llamamos a esto “cosas de la cabeza”. (Risa de la audiencia). Es cuando los humanos se meten en los “y qué si...”, “y qué si...”, y se preocupan por los efectos de su creatividad. En primer lugar tienen que saber que la agenda sólo los limita a ustedes al tener un resultado predeterminado de la situación. Nosotros les decimos que liberen su agenda, porque con la agenda se encuentran dentro de un cajón.</w:t>
      </w:r>
    </w:p>
    <w:p>
      <w:pPr>
        <w:pStyle w:val="Normal"/>
        <w:spacing w:lineRule="atLeast" w:line="200"/>
        <w:ind w:firstLine="170"/>
        <w:jc w:val="both"/>
        <w:rPr>
          <w:color w:val="000000"/>
          <w:szCs w:val="20"/>
          <w:lang w:eastAsia="es-AR"/>
        </w:rPr>
      </w:pPr>
      <w:r>
        <w:rPr>
          <w:color w:val="000000"/>
          <w:szCs w:val="20"/>
          <w:lang w:eastAsia="es-AR"/>
        </w:rPr>
        <w:t>Como humanos divinos ustedes pueden crear tanto más de lo que consideraron posible en algún momento. Cuando liberan su agenda, liberan sus limitaciones. Eso es todo lo que es, la liberación de limitaciones y  de permitir que algo nuevo y pleno se incorpore a su ser.</w:t>
        <w:tab/>
      </w:r>
    </w:p>
    <w:p>
      <w:pPr>
        <w:pStyle w:val="Normal"/>
        <w:spacing w:lineRule="atLeast" w:line="200"/>
        <w:ind w:firstLine="170"/>
        <w:jc w:val="both"/>
        <w:rPr>
          <w:color w:val="000000"/>
          <w:szCs w:val="20"/>
          <w:lang w:eastAsia="es-AR"/>
        </w:rPr>
      </w:pPr>
      <w:r>
        <w:rPr>
          <w:color w:val="000000"/>
          <w:szCs w:val="20"/>
          <w:lang w:eastAsia="es-AR"/>
        </w:rPr>
        <w:t>En cuanto a lo de afectar a otros… ¡ciertamente, ustedes afectan a otros! ¿No es eso lo que eligieron… de tener su luz, de hacer brillar su iluminación, si ellos se deciden a utilizarla? Hay una física interesante que se establece aquí, y es que es muy difícil afectar a otro humano en una base conciente, no una física, sino una base conciente, salvo que ellos opten por ser afectados. Comprendan que, simplemente porque eligieron un sendero en particular o una expresión particular, ustedes no los están cambiando a ellos, salvo que ellos lo elijan.</w:t>
      </w:r>
    </w:p>
    <w:p>
      <w:pPr>
        <w:pStyle w:val="Normal"/>
        <w:spacing w:lineRule="atLeast" w:line="200"/>
        <w:ind w:firstLine="170"/>
        <w:jc w:val="both"/>
        <w:rPr>
          <w:color w:val="000000"/>
          <w:szCs w:val="20"/>
          <w:lang w:eastAsia="es-AR"/>
        </w:rPr>
      </w:pPr>
      <w:r>
        <w:rPr>
          <w:color w:val="000000"/>
          <w:szCs w:val="20"/>
          <w:lang w:eastAsia="es-AR"/>
        </w:rPr>
        <w:t>Tantos Shaumbra están preocupados por cosas que ellos han hecho en el pasado, por -cómo decirlo- haber cambiado la mentalidad, pensamientos y creencias de otros. Les hemos dicho con anterioridad… ustedes fueron los que ayudaron a crear las religiones. Ustedes fueron los que ayudaron (risa entre dientes) a lavar los cerebros de otros humanos. Y ahora, ustedes están preocupados de hacerlo de nuevo.</w:t>
      </w:r>
    </w:p>
    <w:p>
      <w:pPr>
        <w:pStyle w:val="Normal"/>
        <w:spacing w:lineRule="atLeast" w:line="200"/>
        <w:ind w:firstLine="170"/>
        <w:jc w:val="both"/>
        <w:rPr>
          <w:color w:val="000000"/>
          <w:szCs w:val="20"/>
          <w:lang w:eastAsia="es-AR"/>
        </w:rPr>
      </w:pPr>
      <w:r>
        <w:rPr>
          <w:color w:val="000000"/>
          <w:szCs w:val="20"/>
          <w:lang w:eastAsia="es-AR"/>
        </w:rPr>
        <w:t>Pero, es distinto en la Nueva Energía. Ustedes trabajan en una base neutral energizada. Su energía se encuentra en estado neutral hasta que el otro humano elige usarla. Luego es la responsabilidad de ellos, no la suya.</w:t>
      </w:r>
    </w:p>
    <w:p>
      <w:pPr>
        <w:pStyle w:val="Normal"/>
        <w:spacing w:lineRule="atLeast" w:line="200"/>
        <w:ind w:firstLine="170"/>
        <w:jc w:val="both"/>
        <w:rPr>
          <w:color w:val="000000"/>
          <w:szCs w:val="20"/>
          <w:lang w:eastAsia="es-AR"/>
        </w:rPr>
      </w:pPr>
      <w:r>
        <w:rPr>
          <w:color w:val="000000"/>
          <w:szCs w:val="20"/>
          <w:lang w:eastAsia="es-AR"/>
        </w:rPr>
        <w:t>Ustedes formulan muy buenas preguntas. Estas son preocupaciones excelentes. Pero, sigan de largo de ello. Exprésense a sí mismos. No le tengan miedo a los “y qué si...”. “¿Y qué si lastimo a alguien? Tengan confianza en sí mismos. Confíen en su divinidad. Esa es la clave aquí… cuando ustedes manifiestan la confianza en sí mismos.  Le agradecemos por su pregunta.</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11: </w:t>
      </w:r>
      <w:r>
        <w:rPr>
          <w:color w:val="000000"/>
          <w:szCs w:val="20"/>
          <w:lang w:eastAsia="es-AR"/>
        </w:rPr>
        <w:t>¿Qué son esos chasquidos de energía que estamos sintiendo y esas fusiones a todo nuestro alrededor? ¿De qué se trata todo esto por lo que tantos de nosotros estamos pasando?</w:t>
      </w:r>
    </w:p>
    <w:p>
      <w:pPr>
        <w:pStyle w:val="Normal"/>
        <w:spacing w:lineRule="atLeast" w:line="200"/>
        <w:ind w:firstLine="170"/>
        <w:jc w:val="both"/>
        <w:rPr/>
      </w:pPr>
      <w:r>
        <w:rPr>
          <w:b/>
          <w:color w:val="000000"/>
          <w:szCs w:val="20"/>
          <w:lang w:eastAsia="es-AR"/>
        </w:rPr>
        <w:t xml:space="preserve">TOBÍAS: </w:t>
      </w:r>
      <w:r>
        <w:rPr>
          <w:color w:val="000000"/>
          <w:szCs w:val="20"/>
          <w:lang w:eastAsia="es-AR"/>
        </w:rPr>
        <w:t xml:space="preserve">¿Qué </w:t>
      </w:r>
      <w:r>
        <w:rPr>
          <w:caps/>
          <w:color w:val="000000"/>
          <w:szCs w:val="20"/>
          <w:lang w:eastAsia="es-AR"/>
        </w:rPr>
        <w:t xml:space="preserve">es </w:t>
      </w:r>
      <w:r>
        <w:rPr>
          <w:color w:val="000000"/>
          <w:szCs w:val="20"/>
          <w:lang w:eastAsia="es-AR"/>
        </w:rPr>
        <w:t>ese chasquido de energía, y que SON esas fusiones por las que están atravesando? ¿Qué es lo que son? Díganos. (Risa de la audiencia mientras Shaumbra 11 trata de escabullirse. Shaumbra 11 está renuente a contestar a la pregunta de Tobías).</w:t>
      </w:r>
    </w:p>
    <w:p>
      <w:pPr>
        <w:pStyle w:val="Normal"/>
        <w:spacing w:lineRule="atLeast" w:line="200"/>
        <w:ind w:firstLine="170"/>
        <w:jc w:val="both"/>
        <w:rPr/>
      </w:pPr>
      <w:r>
        <w:rPr>
          <w:b/>
          <w:color w:val="000000"/>
          <w:szCs w:val="20"/>
          <w:lang w:eastAsia="es-AR"/>
        </w:rPr>
        <w:t xml:space="preserve">TOBÍAS: </w:t>
      </w:r>
      <w:r>
        <w:rPr>
          <w:bCs/>
          <w:color w:val="000000"/>
          <w:szCs w:val="20"/>
          <w:lang w:eastAsia="es-AR"/>
        </w:rPr>
        <w:t>(</w:t>
      </w:r>
      <w:r>
        <w:rPr>
          <w:color w:val="000000"/>
          <w:szCs w:val="20"/>
          <w:lang w:eastAsia="es-AR"/>
        </w:rPr>
        <w:t>cruzando sus piernas y sentándose hacia atrás en la silla): El tiempo no tiene importancia de nuestro lado (risa mucho mayor).</w:t>
      </w:r>
    </w:p>
    <w:p>
      <w:pPr>
        <w:pStyle w:val="Normal"/>
        <w:spacing w:lineRule="atLeast" w:line="200"/>
        <w:ind w:firstLine="170"/>
        <w:jc w:val="both"/>
        <w:rPr/>
      </w:pPr>
      <w:r>
        <w:rPr>
          <w:b/>
          <w:color w:val="000000"/>
          <w:szCs w:val="20"/>
          <w:lang w:eastAsia="es-AR"/>
        </w:rPr>
        <w:t xml:space="preserve">SHAUMBRA 11: </w:t>
      </w:r>
      <w:r>
        <w:rPr>
          <w:color w:val="000000"/>
          <w:szCs w:val="20"/>
          <w:lang w:eastAsia="es-AR"/>
        </w:rPr>
        <w:t>(el cual ha vuelto al micrófono): Cambiando con mayor rapidez de lo que incluso podemos imaginar nosotros mismos.</w:t>
      </w:r>
    </w:p>
    <w:p>
      <w:pPr>
        <w:pStyle w:val="Normal"/>
        <w:spacing w:lineRule="atLeast" w:line="200"/>
        <w:ind w:firstLine="170"/>
        <w:jc w:val="both"/>
        <w:rPr/>
      </w:pPr>
      <w:r>
        <w:rPr>
          <w:b/>
          <w:color w:val="000000"/>
          <w:szCs w:val="20"/>
          <w:lang w:eastAsia="es-AR"/>
        </w:rPr>
        <w:t xml:space="preserve">TOBÍAS: </w:t>
      </w:r>
      <w:r>
        <w:rPr>
          <w:color w:val="000000"/>
          <w:szCs w:val="20"/>
          <w:lang w:eastAsia="es-AR"/>
        </w:rPr>
        <w:t>Eso es cierto. Los cambios son más rápidos incluso de lo que nosotros hemos anticipado. Los cambios están siendo muy, muy rápidos en este punto, en cierto sentido, porque ustedes lo han elegido así. Usted, todos los Shaumbra, han elegido atravesarlo con rapidez. Lo que hubiera requerido docenas, quizás cientos de vidas, ustedes están tratando de liberar y transmutar y transformar en una sola vida, en un breve número de años. Hay algo que nosotros llamamos “el factor cuántico”. Todos ustedes pueden percibir que habrá cambios globales que serán inminentes para el año 2012. Ustedes leyeron acerca de esto en los libros. Ustedes lo han discutido, y saben que se avecina. Nosotros les hemos dicho que ustedes no se hallan enganchados a ese año 2012. No hay nada sagrado con respecto a cualquier año que sea.</w:t>
      </w:r>
    </w:p>
    <w:p>
      <w:pPr>
        <w:pStyle w:val="Normal"/>
        <w:spacing w:lineRule="atLeast" w:line="200"/>
        <w:ind w:firstLine="170"/>
        <w:jc w:val="both"/>
        <w:rPr>
          <w:color w:val="000000"/>
          <w:szCs w:val="20"/>
          <w:lang w:eastAsia="es-AR"/>
        </w:rPr>
      </w:pPr>
      <w:r>
        <w:rPr>
          <w:color w:val="000000"/>
          <w:szCs w:val="20"/>
          <w:lang w:eastAsia="es-AR"/>
        </w:rPr>
        <w:t>Ustedes son los que cambian el paso. Ustedes han elegido acelerar. Ustedes tienen el pie sobre el gas, yendo tan rápido como pueden. Pero, querido Shaumbra, miren hacia abajo durante un momento. ¿Dónde está el otro pie? (breve pausa, luego risa de la audiencia) ¡Ustedes mismos se han contestado a su pregunta! Ustedes están poniendo una gran cantidad de estrés sobre la máquina espiritual suya. Ustedes están tratando de ir rápido, pero su miedo está poniendo un pie en el freno. Un pie en el pedal del gas y el otro en el freno. Esto es lo que está ocasionando el problema.</w:t>
      </w:r>
    </w:p>
    <w:p>
      <w:pPr>
        <w:pStyle w:val="Normal"/>
        <w:spacing w:lineRule="atLeast" w:line="200"/>
        <w:ind w:firstLine="170"/>
        <w:jc w:val="both"/>
        <w:rPr>
          <w:color w:val="000000"/>
          <w:szCs w:val="20"/>
          <w:lang w:eastAsia="es-AR"/>
        </w:rPr>
      </w:pPr>
      <w:r>
        <w:rPr>
          <w:color w:val="000000"/>
          <w:szCs w:val="20"/>
          <w:lang w:eastAsia="es-AR"/>
        </w:rPr>
        <w:t>En el Shaud de hoy ustedes se dijeron a sí mismos de expresarse. ¿Cómo pueden expresarse si un pie está sobre el freno? Ustedes están siendo cautelosos y eso es justificable. Pero, aflojen un poco la presión sobre el freno. Ustedes se percatarán de que pueden hacer la transición hacia la Nueva Energía mucho mejor.</w:t>
      </w:r>
    </w:p>
    <w:p>
      <w:pPr>
        <w:pStyle w:val="Normal"/>
        <w:spacing w:lineRule="atLeast" w:line="200"/>
        <w:ind w:firstLine="170"/>
        <w:jc w:val="both"/>
        <w:rPr>
          <w:color w:val="000000"/>
          <w:szCs w:val="20"/>
          <w:lang w:eastAsia="es-AR"/>
        </w:rPr>
      </w:pPr>
      <w:r>
        <w:rPr>
          <w:color w:val="000000"/>
          <w:szCs w:val="20"/>
          <w:lang w:eastAsia="es-AR"/>
        </w:rPr>
        <w:t>El mundo alrededor suyo continuará teniendo estos altibajos, y esos subibajas. Hace más de un año de su tiempo nosotros les informamos que el mercado bursátil andará sobre patinetas. No somos predicadores del futuro, sin embargo, en la actualidad podemos ver que las cosas van y vienen, hacia arriba y hacia abajo. Este es el curso natural. En cierto sentido, ha sido diseñado por ustedes de tal manera, porque ello crea un momentum, y crea energía. Si siempre fuese para arriba, no habría una energía correspondiente para proveer el momentum o el combustible. Así que ustedes experimentan altibajos. Ustedes, Shaumbra, se están acostumbrando a esto. Ustedes están aprendiendo cómo hacer para mantenerse en un lugar de equilibrio, aunque el mundo alrededor suyo esté atravesando tormentas.</w:t>
      </w:r>
    </w:p>
    <w:p>
      <w:pPr>
        <w:pStyle w:val="Normal"/>
        <w:spacing w:lineRule="atLeast" w:line="200"/>
        <w:ind w:firstLine="170"/>
        <w:jc w:val="both"/>
        <w:rPr>
          <w:color w:val="000000"/>
          <w:szCs w:val="20"/>
          <w:lang w:eastAsia="es-AR"/>
        </w:rPr>
      </w:pPr>
      <w:r>
        <w:rPr>
          <w:color w:val="000000"/>
          <w:szCs w:val="20"/>
          <w:lang w:eastAsia="es-AR"/>
        </w:rPr>
        <w:t>Ahora, esta cosa que usted llama “fusión”. En cierto sentido, lo que ustedes están haciendo literalmente al atravesar estos procesos rápidos, furiosos e intensos es, en cierta medida,  están fundiendo viejos atributos, viejas barreras, viejas formas de conciencia a su alrededor. Esto está haciendo que su sistema mental, físico y espiritual se sienta exhausto. Pero, en forma rápida están fundiendo viejas capas. Ustedes están comenzando a sentir la luz al final del túnel. Y, no, no es un tren. Es su divinidad. Como ustedes presienten esto, quieren acelerar. Quieren ir más rápido. Realmente pueden sentir que esto se acerca. Así que, estas finas capas que aún se hallan presentes, están tratando de fundirlas y quemarlas rápidamente. Eso es lo que está sucediendo.</w:t>
      </w:r>
    </w:p>
    <w:p>
      <w:pPr>
        <w:pStyle w:val="Normal"/>
        <w:spacing w:lineRule="atLeast" w:line="200"/>
        <w:ind w:firstLine="170"/>
        <w:jc w:val="both"/>
        <w:rPr>
          <w:color w:val="000000"/>
          <w:szCs w:val="20"/>
          <w:lang w:eastAsia="es-AR"/>
        </w:rPr>
      </w:pPr>
      <w:r>
        <w:rPr>
          <w:color w:val="000000"/>
          <w:szCs w:val="20"/>
          <w:lang w:eastAsia="es-AR"/>
        </w:rPr>
        <w:t>Ahora, cuando ustedes atraviesan las mismas, no traten de combatirlas. Vamos a agregar una sugerencia muy simple y una muy eficaz para todos ustedes, para todos Shaumbra. Cuando ustedes realmente sientan estos períodos de desasosiego y lo que ustedes llaman ‘fusión’, tomen un baño. Tomen un baño. Empleen algunas sales marinas en el baño. Ellas ayudan a eliminar algunas de las viejas energías. Ellos ayudan con esto. Respiren profundamente.</w:t>
      </w:r>
    </w:p>
    <w:p>
      <w:pPr>
        <w:pStyle w:val="Normal"/>
        <w:spacing w:lineRule="atLeast" w:line="200"/>
        <w:ind w:firstLine="170"/>
        <w:jc w:val="both"/>
        <w:rPr>
          <w:color w:val="000000"/>
          <w:szCs w:val="20"/>
          <w:lang w:eastAsia="es-AR"/>
        </w:rPr>
      </w:pPr>
      <w:r>
        <w:rPr>
          <w:color w:val="000000"/>
          <w:szCs w:val="20"/>
          <w:lang w:eastAsia="es-AR"/>
        </w:rPr>
        <w:t>Y, queridos amigos, ¡coman una galletita de chocolate! (Risa de la audiencia). Hay más en esto que simplemente el humor que se halla detrás. Sirve para dos cosas. Se están dando una gratificación a sí mismos. Y en el chocolate mismo hay una vibración muy potente. El chocolate ayuda para mitigar los síntomas de la ascensión. (Risa de la audiencia y aplauso).</w:t>
      </w:r>
    </w:p>
    <w:p>
      <w:pPr>
        <w:pStyle w:val="Normal"/>
        <w:spacing w:lineRule="atLeast" w:line="200"/>
        <w:ind w:firstLine="170"/>
        <w:jc w:val="both"/>
        <w:rPr>
          <w:color w:val="000000"/>
          <w:szCs w:val="20"/>
          <w:lang w:eastAsia="es-AR"/>
        </w:rPr>
      </w:pPr>
      <w:r>
        <w:rPr>
          <w:color w:val="000000"/>
          <w:szCs w:val="20"/>
          <w:lang w:eastAsia="es-AR"/>
        </w:rPr>
        <w:t>Queridos amigos, ha sido una alegría estar con ustedes en el día de hoy. Ha sido una alegría el verlos canalizarse a sí mismos, el verlos expresarse como grupo. Lo que ustedes han dicho ha sido registrado de nuestro lado, como del suyo. Y se convertirá en los libros que seguirán. Ustedes nunca están solos. Y ellos tampoco estarán solos nunca.</w:t>
      </w:r>
    </w:p>
    <w:p>
      <w:pPr>
        <w:pStyle w:val="Normal"/>
        <w:spacing w:lineRule="atLeast" w:line="200"/>
        <w:ind w:firstLine="170"/>
        <w:jc w:val="both"/>
        <w:rPr/>
      </w:pPr>
      <w:r>
        <w:rPr>
          <w:color w:val="000000"/>
          <w:lang w:eastAsia="es-AR"/>
        </w:rPr>
        <w:t>¡</w:t>
      </w:r>
      <w:r>
        <w:rPr>
          <w:lang w:eastAsia="es-AR"/>
        </w:rPr>
        <w:t>Y así es!</w:t>
      </w:r>
    </w:p>
    <w:p>
      <w:pPr>
        <w:pStyle w:val="Normal"/>
        <w:spacing w:lineRule="atLeast" w:line="200"/>
        <w:jc w:val="both"/>
        <w:rPr>
          <w:lang w:eastAsia="es-AR"/>
        </w:rPr>
      </w:pPr>
      <w:r>
        <w:rPr>
          <w:lang w:eastAsia="es-AR"/>
        </w:rPr>
      </w:r>
    </w:p>
    <w:p>
      <w:pPr>
        <w:pStyle w:val="Normal"/>
        <w:spacing w:lineRule="atLeast" w:line="200"/>
        <w:jc w:val="center"/>
        <w:rPr>
          <w:rFonts w:ascii="Arial Black" w:hAnsi="Arial Black" w:cs="Arial Black"/>
          <w:b/>
          <w:b/>
          <w:bCs/>
          <w:sz w:val="24"/>
          <w:lang w:val="es-ES_tradnl"/>
        </w:rPr>
      </w:pPr>
      <w:r>
        <w:rPr>
          <w:rFonts w:cs="Arial Black" w:ascii="Arial Black" w:hAnsi="Arial Black"/>
          <w:b/>
          <w:bCs/>
          <w:sz w:val="24"/>
          <w:lang w:val="es-ES_tradnl"/>
        </w:rPr>
        <w:t>SHOUD 2:</w:t>
      </w:r>
    </w:p>
    <w:p>
      <w:pPr>
        <w:pStyle w:val="Normal"/>
        <w:spacing w:lineRule="atLeast" w:line="200"/>
        <w:jc w:val="center"/>
        <w:rPr>
          <w:rFonts w:ascii="Arial Black" w:hAnsi="Arial Black" w:cs="Arial Black"/>
          <w:b/>
          <w:b/>
          <w:bCs/>
          <w:sz w:val="24"/>
          <w:lang w:val="es-ES_tradnl"/>
        </w:rPr>
      </w:pPr>
      <w:r>
        <w:rPr>
          <w:rFonts w:cs="Arial Black" w:ascii="Arial Black" w:hAnsi="Arial Black"/>
          <w:b/>
          <w:bCs/>
          <w:sz w:val="24"/>
          <w:lang w:val="es-ES_tradnl"/>
        </w:rPr>
        <w:t>“</w:t>
      </w:r>
      <w:r>
        <w:rPr>
          <w:rFonts w:cs="Arial Black" w:ascii="Arial Black" w:hAnsi="Arial Black"/>
          <w:b/>
          <w:bCs/>
          <w:sz w:val="24"/>
          <w:lang w:val="es-ES_tradnl"/>
        </w:rPr>
        <w:t>NO HAY MUERTE”</w:t>
      </w:r>
    </w:p>
    <w:p>
      <w:pPr>
        <w:pStyle w:val="Normal"/>
        <w:spacing w:lineRule="atLeast" w:line="200"/>
        <w:jc w:val="center"/>
        <w:rPr>
          <w:rFonts w:ascii="Arial Black" w:hAnsi="Arial Black" w:cs="Arial Black"/>
          <w:b/>
          <w:b/>
          <w:bCs/>
          <w:sz w:val="18"/>
          <w:szCs w:val="20"/>
          <w:lang w:val="es-ES_tradnl"/>
        </w:rPr>
      </w:pPr>
      <w:r>
        <w:rPr>
          <w:rFonts w:cs="Arial Black" w:ascii="Arial Black" w:hAnsi="Arial Black"/>
          <w:b/>
          <w:bCs/>
          <w:sz w:val="18"/>
          <w:szCs w:val="20"/>
          <w:lang w:val="es-ES_tradnl"/>
        </w:rPr>
      </w:r>
    </w:p>
    <w:p>
      <w:pPr>
        <w:pStyle w:val="Normal"/>
        <w:spacing w:lineRule="atLeast" w:line="200"/>
        <w:jc w:val="center"/>
        <w:rPr>
          <w:bCs/>
          <w:color w:val="BE0040"/>
          <w:sz w:val="18"/>
          <w:szCs w:val="20"/>
          <w:lang w:val="es-ES_tradnl"/>
        </w:rPr>
      </w:pPr>
      <w:r>
        <w:rPr>
          <w:bCs/>
          <w:sz w:val="18"/>
          <w:szCs w:val="20"/>
          <w:lang w:val="es-ES_tradnl"/>
        </w:rPr>
        <w:t>Septiembre 14, 2002.</w:t>
      </w:r>
    </w:p>
    <w:p>
      <w:pPr>
        <w:pStyle w:val="Normal"/>
        <w:spacing w:lineRule="atLeast" w:line="200"/>
        <w:rPr>
          <w:szCs w:val="20"/>
          <w:lang w:val="es-ES_tradnl"/>
        </w:rPr>
      </w:pPr>
      <w:r>
        <w:rPr>
          <w:szCs w:val="20"/>
          <w:lang w:val="es-ES_tradnl"/>
        </w:rPr>
        <w:t> </w:t>
      </w:r>
    </w:p>
    <w:p>
      <w:pPr>
        <w:pStyle w:val="Normal"/>
        <w:spacing w:lineRule="atLeast" w:line="200"/>
        <w:rPr>
          <w:b/>
          <w:b/>
          <w:bCs/>
          <w:lang w:val="es-ES_tradnl"/>
        </w:rPr>
      </w:pPr>
      <w:r>
        <w:rPr>
          <w:b/>
          <w:bCs/>
          <w:lang w:val="es-ES_tradnl"/>
        </w:rPr>
        <w:t xml:space="preserve">TOBÍAS: </w:t>
      </w:r>
    </w:p>
    <w:p>
      <w:pPr>
        <w:pStyle w:val="TextBodyIndent"/>
        <w:suppressAutoHyphens w:val="false"/>
        <w:rPr>
          <w:szCs w:val="24"/>
        </w:rPr>
      </w:pPr>
      <w:r>
        <w:rPr>
          <w:szCs w:val="24"/>
        </w:rPr>
        <w:t>Y así es, mis queridos amigos, que nos reunimos de nuevo en este lugar sagrado y divino nuestro. Estáis entre los primeros para  pasar a lo que nosotros llamamos la Nueva Energía de la Tierra. Para mí, Tobías, es un enorme placer poder estar aquí para este Shoud, momento en que os canalizáis a vosotros mismos.</w:t>
      </w:r>
    </w:p>
    <w:p>
      <w:pPr>
        <w:pStyle w:val="Normal"/>
        <w:spacing w:lineRule="atLeast" w:line="200"/>
        <w:ind w:firstLine="170"/>
        <w:jc w:val="both"/>
        <w:rPr>
          <w:szCs w:val="20"/>
          <w:lang w:val="es-ES_tradnl"/>
        </w:rPr>
      </w:pPr>
      <w:r>
        <w:rPr>
          <w:szCs w:val="20"/>
          <w:lang w:val="es-ES_tradnl"/>
        </w:rPr>
        <w:t>Me gusta cuando al entrar aquí, nos hallamos todos reunidos a invitación vuestra, momento especial cuando os habéis abierto del todo. Me gusta también vuestra música, que en cierto modo se refiere a vuestra vida y camino. Me gusta la forma en que tomáis asiento en espera de nuestro intercambio y encuentro.</w:t>
      </w:r>
    </w:p>
    <w:p>
      <w:pPr>
        <w:pStyle w:val="Normal"/>
        <w:spacing w:lineRule="atLeast" w:line="200"/>
        <w:ind w:firstLine="170"/>
        <w:jc w:val="both"/>
        <w:rPr>
          <w:szCs w:val="20"/>
          <w:lang w:val="es-ES_tradnl"/>
        </w:rPr>
      </w:pPr>
      <w:r>
        <w:rPr>
          <w:szCs w:val="20"/>
          <w:lang w:val="es-ES_tradnl"/>
        </w:rPr>
        <w:t>La duración de estos encuentros parece corta, mis queridos amigos, sin embargo estamos siempre en vuestra compañía. De hecho estamos andando a vuestro lado para compartir vuestras experiencias y situaciones. Alguna vez estaría sentado aquí sólo para inhalar el amor que emane de vosotros, este amor que surge de vuestro interior.</w:t>
      </w:r>
    </w:p>
    <w:p>
      <w:pPr>
        <w:pStyle w:val="Normal"/>
        <w:spacing w:lineRule="atLeast" w:line="200"/>
        <w:ind w:firstLine="170"/>
        <w:jc w:val="both"/>
        <w:rPr>
          <w:szCs w:val="20"/>
          <w:lang w:val="es-ES_tradnl"/>
        </w:rPr>
      </w:pPr>
      <w:r>
        <w:rPr>
          <w:szCs w:val="20"/>
          <w:lang w:val="es-ES_tradnl"/>
        </w:rPr>
        <w:t>Todos los que estamos de este lado del velo somos concientes a qué punto resulta difícil y dura esta vida vuestra. Sabemos que hubo un punto en vuestra existencia en que pensabais haberlo soltado todo. Sin embargo pronto habéis entendido que había mucho más y que incluso gente muy cercana no os quería soltar. Entonces os vino a la conciencia este karma ancestral, surgiendo por medio de episodios de bien antes de vuestra llegada a la Tierra y arraigados en el fondo de vuestro ser.</w:t>
      </w:r>
    </w:p>
    <w:p>
      <w:pPr>
        <w:pStyle w:val="Normal"/>
        <w:spacing w:lineRule="atLeast" w:line="200"/>
        <w:ind w:firstLine="170"/>
        <w:jc w:val="both"/>
        <w:rPr>
          <w:szCs w:val="20"/>
          <w:lang w:val="es-ES_tradnl"/>
        </w:rPr>
      </w:pPr>
      <w:r>
        <w:rPr>
          <w:szCs w:val="20"/>
          <w:lang w:val="es-ES_tradnl"/>
        </w:rPr>
        <w:t>Pero seguís, seguís vuestro camino, sabiendo que el trabajo que estáis haciendo es de enorme importancia para vuestro ser, para vuestra propia esencia. De enorme importancia también para los demás seres humanos presentes en la Tierra y los que vendrán después. Vuestro trabajo tiene tanta trascendencia, que importa incluso para Todo Lo Que Es, para el Espíritu y para todos los demás.</w:t>
      </w:r>
    </w:p>
    <w:p>
      <w:pPr>
        <w:pStyle w:val="Normal"/>
        <w:spacing w:lineRule="atLeast" w:line="200"/>
        <w:ind w:firstLine="170"/>
        <w:jc w:val="both"/>
        <w:rPr>
          <w:szCs w:val="20"/>
          <w:lang w:val="es-ES_tradnl"/>
        </w:rPr>
      </w:pPr>
      <w:r>
        <w:rPr>
          <w:szCs w:val="20"/>
          <w:lang w:val="es-ES_tradnl"/>
        </w:rPr>
        <w:t>Estáis llegando a un nuevo entendimiento acerca de lo que realmente sois. Ya no se trata de aquel ser humano que podéis contemplar en el espejo. Y tampoco se trata ya de una realidad meramente física, ni de un nombre sin más. Se trata de mucho más que esto.</w:t>
      </w:r>
    </w:p>
    <w:p>
      <w:pPr>
        <w:pStyle w:val="Normal"/>
        <w:spacing w:lineRule="atLeast" w:line="200"/>
        <w:ind w:firstLine="170"/>
        <w:jc w:val="both"/>
        <w:rPr>
          <w:szCs w:val="20"/>
          <w:lang w:val="es-ES_tradnl"/>
        </w:rPr>
      </w:pPr>
      <w:r>
        <w:rPr>
          <w:szCs w:val="20"/>
          <w:lang w:val="es-ES_tradnl"/>
        </w:rPr>
        <w:t>Nos gusta tanto pasar este rato con vosotros. Hemos venido con muchas cosas para contar y también para compartir con vosotros.</w:t>
      </w:r>
    </w:p>
    <w:p>
      <w:pPr>
        <w:pStyle w:val="Normal"/>
        <w:spacing w:lineRule="atLeast" w:line="200"/>
        <w:ind w:firstLine="170"/>
        <w:jc w:val="both"/>
        <w:rPr>
          <w:szCs w:val="20"/>
          <w:lang w:val="es-ES_tradnl"/>
        </w:rPr>
      </w:pPr>
      <w:r>
        <w:rPr>
          <w:szCs w:val="20"/>
          <w:lang w:val="es-ES_tradnl"/>
        </w:rPr>
        <w:t>Os rogamos ahora, muy queridos amigos, juntar vuestras energías con las nuestras. También os rogamos tomar la mano de los ángeles que hoy han venido a reunirse con vosotros. Luego se sabrá quiénes realmente son y a qué han venido. Mientras tanto, tomad esta mano tendida para que ellos os puedan tocar, para que puedan tocar a un divino humano y sentir por un momento cómo es vuestra vibración. Han venido para aprender de vosotros y saber acerca de este camino tan increíble, que os condujo hasta este espacio, alcanzando nuevos entendimientos acerca de vosotros mismos.</w:t>
      </w:r>
    </w:p>
    <w:p>
      <w:pPr>
        <w:pStyle w:val="Normal"/>
        <w:spacing w:lineRule="atLeast" w:line="200"/>
        <w:ind w:firstLine="170"/>
        <w:jc w:val="both"/>
        <w:rPr>
          <w:lang w:val="es-ES_tradnl"/>
        </w:rPr>
      </w:pPr>
      <w:r>
        <w:rPr>
          <w:lang w:val="es-ES_tradnl"/>
        </w:rPr>
        <w:t>Bueno y ahora toca tender la mano hacia aquellos sentados a vuestro lado, aquí en esta sala. Es una gran ocasión para sentir su energía y cómo ha transcurrido su vida y camino. Claro está que esto no se hace a través de la mente, sino a través del corazón. ¡Vaya cómo fluye la energía de uno a otro al tomarse la mano! Esto permite juntar toda la energía de Shaumbra en este lugar.</w:t>
      </w:r>
    </w:p>
    <w:p>
      <w:pPr>
        <w:pStyle w:val="Normal"/>
        <w:spacing w:lineRule="atLeast" w:line="200"/>
        <w:ind w:firstLine="170"/>
        <w:jc w:val="both"/>
        <w:rPr>
          <w:lang w:val="es-ES_tradnl"/>
        </w:rPr>
      </w:pPr>
      <w:r>
        <w:rPr>
          <w:lang w:val="es-ES_tradnl"/>
        </w:rPr>
        <w:t>También ha llegado el momento para tender la mano hacia todos aquellos que se conectan por Internet, al igual que para los que leen este texto o lo escuchan. Y mantened esta gran energía para todos los que leerán o escucharán estas palabras, mucho tiempo después. Hacedles saber que ellos también están presentes en este mismo Ahora, junto a vosotros; que no están solos, que van en compañía de otros humanos divinos. Son aquellos otros seres humanos que van codo con codo hacia la Nueva Energía. Os agradecemos a todos, incluyendo a aquellos que se conectan de otro modo, a fin de compartir este rato con nosotros.</w:t>
      </w:r>
    </w:p>
    <w:p>
      <w:pPr>
        <w:pStyle w:val="Normal"/>
        <w:spacing w:lineRule="atLeast" w:line="200"/>
        <w:ind w:firstLine="170"/>
        <w:jc w:val="both"/>
        <w:rPr>
          <w:lang w:val="es-ES_tradnl"/>
        </w:rPr>
      </w:pPr>
      <w:r>
        <w:rPr>
          <w:lang w:val="es-ES_tradnl"/>
        </w:rPr>
        <w:t>A veces nos gustaría disponer de otra forma de comunicar que no sean palabras humanas. De todos modos estáis aprendiendo en él mientras tanto, abriendo vuestro interior, este interior de vuestro corazón. Así se entiende las cosas a otros niveles, no sólo con la mente, sino con todo vuestro ser.</w:t>
      </w:r>
    </w:p>
    <w:p>
      <w:pPr>
        <w:pStyle w:val="Normal"/>
        <w:spacing w:lineRule="atLeast" w:line="200"/>
        <w:ind w:firstLine="170"/>
        <w:jc w:val="both"/>
        <w:rPr>
          <w:lang w:val="es-ES_tradnl"/>
        </w:rPr>
      </w:pPr>
      <w:r>
        <w:rPr>
          <w:lang w:val="es-ES_tradnl"/>
        </w:rPr>
        <w:t>Bueno amigos, cuando oigo a Cauldre hablar de seminarios y de  talleres, quiero subrayar que se trata siempre de experiencias en el Ahora. Pues acontecen en el Ahora. Resulta difícil proyectar un seminario a dos meses vistas. También se puede poner un título a esta charla, si se quiere, escribiéndolo. Y Cauldre querrá hacer sus diskets. Sólo esto no es la manera de la Nueva Energía. La Nueva Energía trata del momento presente y del Ahora.</w:t>
      </w:r>
    </w:p>
    <w:p>
      <w:pPr>
        <w:pStyle w:val="Normal"/>
        <w:spacing w:lineRule="atLeast" w:line="200"/>
        <w:ind w:firstLine="170"/>
        <w:jc w:val="both"/>
        <w:rPr>
          <w:lang w:val="es-ES_tradnl"/>
        </w:rPr>
      </w:pPr>
      <w:r>
        <w:rPr>
          <w:lang w:val="es-ES_tradnl"/>
        </w:rPr>
        <w:t>Si hubiera acaso un título para los siguientes talleres o seminarios, estos se llamarían “pendiente de título”. Esta determinación se produce solamente a la hora misma de la llegada. Y el bobo del Cauldre se imagina poder planificar todas estas cosas. Sabemos que esto le pone muy nervioso y también a vosotros Shaumbra, ya que cuesta mucho vivir el momento presente.</w:t>
      </w:r>
    </w:p>
    <w:p>
      <w:pPr>
        <w:pStyle w:val="Normal"/>
        <w:spacing w:lineRule="atLeast" w:line="200"/>
        <w:ind w:firstLine="170"/>
        <w:jc w:val="both"/>
        <w:rPr>
          <w:lang w:val="es-ES_tradnl"/>
        </w:rPr>
      </w:pPr>
      <w:r>
        <w:rPr>
          <w:lang w:val="es-ES_tradnl"/>
        </w:rPr>
        <w:t>Y seguramente aún os queda algún plan escondido, que saldrá al último momento. ¿O acaso os apetece también tener estos diskets de ordenador, donde guardar programas, etc.? Ahora bien, cuando conseguís entrar en el momento presente y tener el punto, entonces se os sobreviene la comprensión y la conciencia de lo que realmente se precisa. Para lo que se precisa mañana sólo se puede pensar. Para lo que es preciso ahora, aquello acontecerá en este mismo instante.</w:t>
      </w:r>
    </w:p>
    <w:p>
      <w:pPr>
        <w:pStyle w:val="Normal"/>
        <w:spacing w:lineRule="atLeast" w:line="200"/>
        <w:ind w:firstLine="170"/>
        <w:jc w:val="both"/>
        <w:rPr>
          <w:lang w:val="es-ES_tradnl"/>
        </w:rPr>
      </w:pPr>
      <w:r>
        <w:rPr>
          <w:lang w:val="es-ES_tradnl"/>
        </w:rPr>
        <w:t>Estando en el momento presente, sin miedos, abiertos a vuestro propio espíritu y divinidad, trae todas las respuestas. La solución ya existe. Sólo es cuestión de esperar y de hacerse presentes en el Ahora. ¿Me entendéis?</w:t>
      </w:r>
    </w:p>
    <w:p>
      <w:pPr>
        <w:pStyle w:val="Normal"/>
        <w:spacing w:lineRule="atLeast" w:line="200"/>
        <w:ind w:firstLine="170"/>
        <w:jc w:val="both"/>
        <w:rPr>
          <w:lang w:val="es-ES_tradnl"/>
        </w:rPr>
      </w:pPr>
      <w:r>
        <w:rPr>
          <w:lang w:val="es-ES_tradnl"/>
        </w:rPr>
        <w:t>Los seminarios, talleres y canalizaciones llevando el nombre de Shaumbra se darán en un momento “por determinar”, precisamente cuando vosotros y los demás llegan sobre la escena. No da lugar a temas por adelantado, ni tampoco a charlas pre-establecidas. Todo se desarrolla en el momento presente. Es entonces cuando alcanzáis el resplandor dorado, la esfera  de la iluminación, el conocimiento interior y el “Ahhah” expresando que se encuentran en el sitio apropiado.</w:t>
      </w:r>
    </w:p>
    <w:p>
      <w:pPr>
        <w:pStyle w:val="Normal"/>
        <w:spacing w:lineRule="atLeast" w:line="200"/>
        <w:ind w:firstLine="170"/>
        <w:jc w:val="both"/>
        <w:rPr>
          <w:lang w:val="es-ES_tradnl"/>
        </w:rPr>
      </w:pPr>
      <w:r>
        <w:rPr>
          <w:lang w:val="es-ES_tradnl"/>
        </w:rPr>
        <w:t>Algo similar les pasa a los curanderos e instructores. Sabemos que muchos de entre vosotros intentan tener un análisis previo acerca del cliente para saber lo que habrá que hacer. Y nos lo preguntáis y a vuestro ser superior también. ¿Qué debemos hacer con este cliente o qué lección nos tocaría dar? Y no habrá respuesta, sino la indicación “por ser determinado”  o “pendiente de título”, hasta cuando llega su momento.</w:t>
      </w:r>
    </w:p>
    <w:p>
      <w:pPr>
        <w:pStyle w:val="Normal"/>
        <w:spacing w:lineRule="atLeast" w:line="200"/>
        <w:ind w:firstLine="170"/>
        <w:jc w:val="both"/>
        <w:rPr>
          <w:lang w:val="es-ES_tradnl"/>
        </w:rPr>
      </w:pPr>
      <w:r>
        <w:rPr>
          <w:lang w:val="es-ES_tradnl"/>
        </w:rPr>
        <w:t>Posiblemente resulta molesto para vosotros, Shaumbra. Habéis sido formados para planificarlo todo en vuestra vida. Ahora sin embargo os toca vivir el momento presente. Y así a la hora cuando llega el cliente y se sienta con ustedes, pasará que os llega el conocimiento necesario. Entonces vendrá fluyendo como si fueran unos rayos dorados. Todo se os revelará en este preciso momento. Vais a saber exactamente por qué los clientes están allí y no será por lo que dirán, sino por su razón verdadera.</w:t>
      </w:r>
    </w:p>
    <w:p>
      <w:pPr>
        <w:pStyle w:val="Normal"/>
        <w:spacing w:lineRule="atLeast" w:line="200"/>
        <w:ind w:firstLine="170"/>
        <w:jc w:val="both"/>
        <w:rPr>
          <w:lang w:val="es-ES_tradnl"/>
        </w:rPr>
      </w:pPr>
      <w:r>
        <w:rPr>
          <w:lang w:val="es-ES_tradnl"/>
        </w:rPr>
        <w:t>Al irse a unos de los muchos talleres “Círculo Carmesí”, que se organizan por todo el mundo, pueden llegar a pensar que saben por qué han venido. Sin embargo al abrirse de verdad por dentro, es cuando surgen los temas reales. Cuando es así, vendrá con toda claridad, la razón por la cual  han venido.</w:t>
      </w:r>
    </w:p>
    <w:p>
      <w:pPr>
        <w:pStyle w:val="Normal"/>
        <w:spacing w:lineRule="atLeast" w:line="200"/>
        <w:ind w:firstLine="170"/>
        <w:jc w:val="both"/>
        <w:rPr>
          <w:lang w:val="es-ES_tradnl"/>
        </w:rPr>
      </w:pPr>
      <w:r>
        <w:rPr>
          <w:lang w:val="es-ES_tradnl"/>
        </w:rPr>
        <w:t>No asistís a un taller para aprender acerca de abundancia. Esto sería un procesamiento de la mente. De este modo estáis intentando preparar un esquema, un mecanismo, un programa o un proceso. Pero así no funciona.</w:t>
      </w:r>
    </w:p>
    <w:p>
      <w:pPr>
        <w:pStyle w:val="Normal"/>
        <w:spacing w:lineRule="atLeast" w:line="200"/>
        <w:ind w:firstLine="170"/>
        <w:jc w:val="both"/>
        <w:rPr>
          <w:lang w:val="es-ES_tradnl"/>
        </w:rPr>
      </w:pPr>
      <w:r>
        <w:rPr>
          <w:lang w:val="es-ES_tradnl"/>
        </w:rPr>
        <w:t>La abundancia no se crea mediante un plan procedente de vuestra mente. La abundancia os llega, cuando se sientan consigo mismos, cuando reconocen su propia divinidad, cuando se abren de verdad y caen en la cuenta de que todo está completo en este mismo instante.</w:t>
      </w:r>
    </w:p>
    <w:p>
      <w:pPr>
        <w:pStyle w:val="Normal"/>
        <w:spacing w:lineRule="atLeast" w:line="200"/>
        <w:ind w:firstLine="170"/>
        <w:jc w:val="both"/>
        <w:rPr>
          <w:lang w:val="es-ES_tradnl"/>
        </w:rPr>
      </w:pPr>
      <w:r>
        <w:rPr>
          <w:lang w:val="es-ES_tradnl"/>
        </w:rPr>
        <w:t>(Tobías cambia aquí de tono. Es un tono meditativo y más rítmico).</w:t>
      </w:r>
    </w:p>
    <w:p>
      <w:pPr>
        <w:pStyle w:val="Normal"/>
        <w:spacing w:lineRule="atLeast" w:line="200"/>
        <w:ind w:firstLine="170"/>
        <w:jc w:val="both"/>
        <w:rPr>
          <w:lang w:val="es-ES_tradnl"/>
        </w:rPr>
      </w:pPr>
      <w:r>
        <w:rPr>
          <w:lang w:val="es-ES_tradnl"/>
        </w:rPr>
        <w:t>Ahora mismo y aquí donde estáis, dejando vuestros asuntos y preocupaciones de lado, el ahora de este instante es completo de por sí. Dejad venir este sentimiento. No se trata de algún asunto pendiente, de preocupaciones, de un montón de facturas sin pagar, de preguntas sin respuesta, sino de hacerse presente en el Momento Divino. Está lleno de abundancia... y de curación... y de sabiduría... y de amor. Dejadlo llegar hasta vosotros, como Shaumbra. Todas las cosas son convenientes... todas las cosas están en equilibrio... todas las cosas están en el Ahora.</w:t>
      </w:r>
    </w:p>
    <w:p>
      <w:pPr>
        <w:pStyle w:val="Normal"/>
        <w:spacing w:lineRule="atLeast" w:line="200"/>
        <w:ind w:firstLine="170"/>
        <w:jc w:val="both"/>
        <w:rPr>
          <w:lang w:val="es-ES_tradnl"/>
        </w:rPr>
      </w:pPr>
      <w:r>
        <w:rPr>
          <w:lang w:val="es-ES_tradnl"/>
        </w:rPr>
        <w:t>Son lecciones muy sencillas amigos míos, lo son para vosotros y para nosotros todos. Os  complicáis las cosas tan fácilmente. Nosotros intentamos reducirlas en una frase o un párrafo, para luego convertirlo en un libro. Vosotros tomáis lo que se dice en un momento dado, para convertirlo en horas de lectura. La mejor lectura que vimos hasta el momento, es hallarse en el Ahora, inhalándolo y seguir estando sentado durante una hora sin palabras, sin discurrir, sin procesar nada. No es más que inspirando en el Ahora.</w:t>
      </w:r>
    </w:p>
    <w:p>
      <w:pPr>
        <w:pStyle w:val="Normal"/>
        <w:spacing w:lineRule="atLeast" w:line="200"/>
        <w:ind w:firstLine="170"/>
        <w:jc w:val="both"/>
        <w:rPr>
          <w:lang w:val="es-ES_tradnl"/>
        </w:rPr>
      </w:pPr>
      <w:r>
        <w:rPr>
          <w:lang w:val="es-ES_tradnl"/>
        </w:rPr>
        <w:t>Así podéis entender que para Cauldre y todos vosotros el camino hacia la Nueva Energía será muy diferente. Se acabaron los planes pre-establecidos y las previsiones. Sabemos que Cauldre nos está maldiciendo. Somos concientes que ciertos arreglos son necesarios. Tenéis agua en la mesa, estamos en este lugar tan bonito y especial. Esto está bien, muy bien. Hacedlo, pero cuando llega el momento, no tengáis planes o previsiones.</w:t>
      </w:r>
    </w:p>
    <w:p>
      <w:pPr>
        <w:pStyle w:val="Normal"/>
        <w:spacing w:lineRule="atLeast" w:line="200"/>
        <w:ind w:firstLine="170"/>
        <w:jc w:val="both"/>
        <w:rPr>
          <w:lang w:val="es-ES_tradnl"/>
        </w:rPr>
      </w:pPr>
      <w:r>
        <w:rPr>
          <w:lang w:val="es-ES_tradnl"/>
        </w:rPr>
        <w:t>Con mucha antelación, Cauldre suele preguntarnos de qué vamos a hablar. Quiere estar seguro de que habrá algo concreto y preciso. Puede valer con tal de que tanto él como vosotros logréis estar en el momento presente. Igual, no haremos más que producir ruidos o que no se darán cosas tan importantes y trascendentes como hasta ahora. Se acabaron los títulos llamativos para las canalizaciones. ¿Acaso sólo se tratará de Shoud Nº 2? Entonces comentaréis que no se entendía nada de lo que decía Tobías, aunque por otro lado aquello daba muy buenas sensaciones.</w:t>
      </w:r>
    </w:p>
    <w:p>
      <w:pPr>
        <w:pStyle w:val="Normal"/>
        <w:spacing w:lineRule="atLeast" w:line="200"/>
        <w:ind w:firstLine="170"/>
        <w:jc w:val="both"/>
        <w:rPr>
          <w:lang w:val="es-ES_tradnl"/>
        </w:rPr>
      </w:pPr>
      <w:r>
        <w:rPr>
          <w:lang w:val="es-ES_tradnl"/>
        </w:rPr>
        <w:t>Realmente ha llegado el momento en que el espacio, la energía y el amor de nuestras reuniones cobran prioridad. De hecho las palabras no importan tanto.</w:t>
      </w:r>
    </w:p>
    <w:p>
      <w:pPr>
        <w:pStyle w:val="Normal"/>
        <w:spacing w:lineRule="atLeast" w:line="200"/>
        <w:ind w:firstLine="170"/>
        <w:jc w:val="both"/>
        <w:rPr>
          <w:lang w:val="es-ES_tradnl"/>
        </w:rPr>
      </w:pPr>
      <w:r>
        <w:rPr>
          <w:lang w:val="es-ES_tradnl"/>
        </w:rPr>
        <w:t>(Pausa).</w:t>
      </w:r>
    </w:p>
    <w:p>
      <w:pPr>
        <w:pStyle w:val="Normal"/>
        <w:spacing w:lineRule="atLeast" w:line="200"/>
        <w:ind w:firstLine="170"/>
        <w:jc w:val="both"/>
        <w:rPr>
          <w:lang w:val="es-ES_tradnl"/>
        </w:rPr>
      </w:pPr>
      <w:r>
        <w:rPr>
          <w:lang w:val="es-ES_tradnl"/>
        </w:rPr>
        <w:t>¡En el silencio hay tantas cosas que se dicen y que se sienten. Los humanos lo tienen difícil con el silencio! A los humanos no les gusta la pausa. ¿Por qué será? Será por resultarles incómodo, ya que en el silencio y en la pausa no queda más remedio que dirigirse hacia dentro. En tales circunstancias las distracciones externas no existen, ni el ruido o las charlas, no hay cosas para ocupar la mente y las manos. De verdad a los humanos no les gusta mucho el silencio.</w:t>
      </w:r>
    </w:p>
    <w:p>
      <w:pPr>
        <w:pStyle w:val="Normal"/>
        <w:spacing w:lineRule="atLeast" w:line="200"/>
        <w:ind w:firstLine="170"/>
        <w:jc w:val="both"/>
        <w:rPr>
          <w:lang w:val="es-ES_tradnl"/>
        </w:rPr>
      </w:pPr>
      <w:r>
        <w:rPr>
          <w:lang w:val="es-ES_tradnl"/>
        </w:rPr>
        <w:t>En la Nueva Energía, el silencio será un tiempo dorado. El silencio es la manera y el lugar en que os podéis renovar. No se os dará mediante mantras, cantos, lecturas o por escuchar cintas. Sólo acontecerá cuando se sienten en su silencio, en el momento presente. Ni siquiera la oración y la meditación valdrán. Nosotros hemos observado cómo tantos humanos se enredaron, mientras intentaron meditar. En el silencio existe la respiración... inhalando y exhalando... un profundo conocimiento de que la fuerza de la vida sigue dándose... un profundo conocimiento de que la creación sigue expansionándose.</w:t>
      </w:r>
    </w:p>
    <w:p>
      <w:pPr>
        <w:pStyle w:val="Normal"/>
        <w:spacing w:lineRule="atLeast" w:line="200"/>
        <w:ind w:firstLine="170"/>
        <w:jc w:val="both"/>
        <w:rPr>
          <w:lang w:val="es-ES_tradnl"/>
        </w:rPr>
      </w:pPr>
      <w:r>
        <w:rPr>
          <w:lang w:val="es-ES_tradnl"/>
        </w:rPr>
        <w:t>Es maravilloso para nosotros estar en vuestra compañía. Hay por otro lado muchos otros seres que llegan hoy y se reúnen aquí, seres humanos que lo eran hasta hace muy poco. Son centenares y centenares de todas partes del mundo; son de creencias, razas y género muy diferentes y que ahora han ido llenando este espacio, mientras que yo os hablaba. Son estos que cruzaron desde la Tierra hasta llegar aquí, a lo largo de los últimos tres días. Abandonaron el cuerpo y vinieron aquí a nuestro lado. Ellos no son Shaumbra tal como vosotros lo hubierais sentido. No son el tipo de humanos que caminan por un sendero espiritual como es vuestro caso.</w:t>
      </w:r>
    </w:p>
    <w:p>
      <w:pPr>
        <w:pStyle w:val="Normal"/>
        <w:spacing w:lineRule="atLeast" w:line="200"/>
        <w:ind w:firstLine="170"/>
        <w:jc w:val="both"/>
        <w:rPr>
          <w:lang w:val="es-ES_tradnl"/>
        </w:rPr>
      </w:pPr>
      <w:r>
        <w:rPr>
          <w:lang w:val="es-ES_tradnl"/>
        </w:rPr>
        <w:t>Los tres días que siguen al abandono del cuerpo físico son críticos, verdaderamente críticos. No existe un proceso definido que describa lo que pasa en esta fase. El proceso se basa por un lado en el estado de conciencia de uno y en los acontecimientos que rodearon la vida y la muerte, por otro.</w:t>
      </w:r>
    </w:p>
    <w:p>
      <w:pPr>
        <w:pStyle w:val="Normal"/>
        <w:spacing w:lineRule="atLeast" w:line="200"/>
        <w:ind w:firstLine="170"/>
        <w:jc w:val="both"/>
        <w:rPr>
          <w:lang w:val="es-ES_tradnl"/>
        </w:rPr>
      </w:pPr>
      <w:r>
        <w:rPr>
          <w:lang w:val="es-ES_tradnl"/>
        </w:rPr>
        <w:t>Cuando nosotros, los ángeles, vamos a su encuentro y somos altamente cualificados para este menester, algunos nos reciben con los brazos abiertos y con lágrimas en los ojos, aunque otros nos rechazan, ya que esperan otra cosa. Existen ocasiones en que los humanos que cruzan ni siquiera nos ven, por estar demasiado concentrados en su manera de ver, lo que impide la percepción del ángel que tienen delante.</w:t>
      </w:r>
    </w:p>
    <w:p>
      <w:pPr>
        <w:pStyle w:val="Normal"/>
        <w:spacing w:lineRule="atLeast" w:line="200"/>
        <w:ind w:firstLine="170"/>
        <w:jc w:val="both"/>
        <w:rPr>
          <w:lang w:val="es-ES_tradnl"/>
        </w:rPr>
      </w:pPr>
      <w:r>
        <w:rPr>
          <w:lang w:val="es-ES_tradnl"/>
        </w:rPr>
        <w:t>El grupo aquí presente dio la bienvenida a los ángeles y querían saber lo que les pasó, adónde iban y qué iba a pasar después. Muchos de entre ellos esperaban una especie de juicio o unos ángeles que les llevarían a este sitio. Incluso algunos con sólo sentir el cálido brillo de los ángeles, tuvieron la seguridad de que esto les iba a pasar.</w:t>
      </w:r>
    </w:p>
    <w:p>
      <w:pPr>
        <w:pStyle w:val="Normal"/>
        <w:spacing w:lineRule="atLeast" w:line="200"/>
        <w:ind w:firstLine="170"/>
        <w:jc w:val="both"/>
        <w:rPr>
          <w:lang w:val="es-ES_tradnl"/>
        </w:rPr>
      </w:pPr>
      <w:r>
        <w:rPr>
          <w:lang w:val="es-ES_tradnl"/>
        </w:rPr>
        <w:t>Sin embargo y como bien consta, fueron conducidos hasta este lugar, en este mismo día. Fueron conducidos hasta dentro de esta energía por vosotros creada, para ver el potencial de su próxima vida. Vienen confusos y se preguntan por qué están aquí y quiénes son estos humanos allí sentados y que emanan tanto amor. No pueden entender que se encuentran ahora en un espacio de la Tierra. Bueno es cierto que se trata de la Nueva Tierra y de la conciencia de esta Nueva Tierra.</w:t>
      </w:r>
    </w:p>
    <w:p>
      <w:pPr>
        <w:pStyle w:val="Normal"/>
        <w:spacing w:lineRule="atLeast" w:line="200"/>
        <w:ind w:firstLine="170"/>
        <w:jc w:val="both"/>
        <w:rPr>
          <w:lang w:val="es-ES_tradnl"/>
        </w:rPr>
      </w:pPr>
      <w:r>
        <w:rPr>
          <w:lang w:val="es-ES_tradnl"/>
        </w:rPr>
        <w:t>Incluso hay muchos de entre ellos que piensan estar en alguna parte del cielo, ya que ven humanos con tanta apertura, con tanto amor y que están tan comprometidos. Lo que no ven son las penalidades y adversidades que os han tocado últimamente. Lo que ven es vuestro estado de conciencia, lo que significa amor, compromiso con el Espíritu y con  la Divinidad.</w:t>
      </w:r>
    </w:p>
    <w:p>
      <w:pPr>
        <w:pStyle w:val="Normal"/>
        <w:spacing w:lineRule="atLeast" w:line="200"/>
        <w:ind w:firstLine="170"/>
        <w:jc w:val="both"/>
        <w:rPr>
          <w:lang w:val="es-ES_tradnl"/>
        </w:rPr>
      </w:pPr>
      <w:r>
        <w:rPr>
          <w:lang w:val="es-ES_tradnl"/>
        </w:rPr>
        <w:t>Fueron invitados a ver este gran potencial y cómo se da el camino de la vida, que sigue a pesar de los cambios, a pesar de la transformación. Realmente, la vida sigue adelante. Estos centenares de seres que llegaron de la Tierra aquí, ahora se interrogan. Aún se sienten con su cuerpo físico, preguntándose por otro lado cómo lo perdieron y cómo han podido encontrar a gente como vosotros, que son unos auténticos instructores. Aquí están para ver un grupo de humanos que pasaron por muchas vidas, comprometidos con el Espíritu y con la divinidad y que soltaron todas estas partes egoístas propias de un ser humano,  pero estando en posesión de sí mismos.</w:t>
      </w:r>
    </w:p>
    <w:p>
      <w:pPr>
        <w:pStyle w:val="Normal"/>
        <w:spacing w:lineRule="atLeast" w:line="200"/>
        <w:ind w:firstLine="170"/>
        <w:jc w:val="both"/>
        <w:rPr>
          <w:lang w:val="es-ES_tradnl"/>
        </w:rPr>
      </w:pPr>
      <w:r>
        <w:rPr>
          <w:lang w:val="es-ES_tradnl"/>
        </w:rPr>
        <w:t>De modo que se sentarán aquí con vuestro consentimiento. Sentirán vuestra energía. Algo aprenderán de vosotros. Los ángeles que vienen con ellos, les condujeron aquí, previamente a la visita de sus amigos, familiares y demás conocidos difuntos. Han sido traídos aquí para entender acerca de un potencial nuevo. Así por favor, dadles la bienvenida al Círculo Carmesí.</w:t>
      </w:r>
    </w:p>
    <w:p>
      <w:pPr>
        <w:pStyle w:val="Normal"/>
        <w:spacing w:lineRule="atLeast" w:line="200"/>
        <w:ind w:firstLine="170"/>
        <w:jc w:val="both"/>
        <w:rPr>
          <w:lang w:val="es-ES_tradnl"/>
        </w:rPr>
      </w:pPr>
      <w:r>
        <w:rPr>
          <w:lang w:val="es-ES_tradnl"/>
        </w:rPr>
        <w:t>No es de extrañar que podéis sentir su miedo y las preguntas que van formulando. ¿Hay que hacer algo? No, no, dejadles  que os toquen. Es nada más que tender vuestra mano hacia ellos. Dejad que experimenten la magia  del humano divino, aquel que anda por la Tierra y a la vez se mueve por otros ámbitos. Esto mismo, sois vosotros, Shaumbra.</w:t>
      </w:r>
    </w:p>
    <w:p>
      <w:pPr>
        <w:pStyle w:val="Normal"/>
        <w:spacing w:lineRule="atLeast" w:line="200"/>
        <w:ind w:firstLine="170"/>
        <w:jc w:val="both"/>
        <w:rPr>
          <w:lang w:val="es-ES_tradnl"/>
        </w:rPr>
      </w:pPr>
      <w:r>
        <w:rPr>
          <w:lang w:val="es-ES_tradnl"/>
        </w:rPr>
        <w:t>Hoy han acudido para escuchar el SHOUD, para escuchar cómo se expresa vuestra divinidad.</w:t>
      </w:r>
    </w:p>
    <w:p>
      <w:pPr>
        <w:pStyle w:val="Normal"/>
        <w:spacing w:lineRule="atLeast" w:line="200"/>
        <w:ind w:firstLine="170"/>
        <w:jc w:val="both"/>
        <w:rPr>
          <w:lang w:val="es-ES_tradnl"/>
        </w:rPr>
      </w:pPr>
      <w:r>
        <w:rPr>
          <w:lang w:val="es-ES_tradnl"/>
        </w:rPr>
        <w:t>Muchos de entre vosotros me han preguntado acerca de cómo son las cosas de este lado del velo. ¿Qué hacemos? ¿Qué tipo de empleos hay? ¿Qué experiencia es cuando nos toca pasar al otro lado? ¿Adónde iremos? No existen explicaciones ya hechas. De todos modos intentaremos dar una idea general.</w:t>
      </w:r>
    </w:p>
    <w:p>
      <w:pPr>
        <w:pStyle w:val="Normal"/>
        <w:spacing w:lineRule="atLeast" w:line="200"/>
        <w:ind w:firstLine="170"/>
        <w:jc w:val="both"/>
        <w:rPr>
          <w:lang w:val="es-ES_tradnl"/>
        </w:rPr>
      </w:pPr>
      <w:r>
        <w:rPr>
          <w:lang w:val="es-ES_tradnl"/>
        </w:rPr>
        <w:t>En esta parte de la charla no nos referiremos tanto a los humanos en general, sino a vosotros, Shaumbra. Cuando vosotros abandonáis vuestro cuerpo y pasáis a este lado, nosotros os estamos esperando. Nosotros, los ángeles del Círculo Carmesí, estamos allí, debido al hecho de que os conocemos desde eones de tiempo. Nosotros os resultamos más allegados, que amigos, familiares y queridos, que habéis conocido a lo largo de esta vida.</w:t>
      </w:r>
    </w:p>
    <w:p>
      <w:pPr>
        <w:pStyle w:val="Normal"/>
        <w:spacing w:lineRule="atLeast" w:line="200"/>
        <w:ind w:firstLine="170"/>
        <w:jc w:val="both"/>
        <w:rPr>
          <w:lang w:val="es-ES_tradnl"/>
        </w:rPr>
      </w:pPr>
      <w:r>
        <w:rPr>
          <w:lang w:val="es-ES_tradnl"/>
        </w:rPr>
        <w:t>Entonces os saludamos y os deseamos la bienvenida por estar de nuevo aquí. Con sólo mirarnos a los ojos, se produce una toma de conciencia y conexión inmediatas. Algunos del Círculo Carmesí llegaron recientemente; y fue muy entrañable encontrarnos de nuevo, reconociéndonos de inmediato. No caben preguntas, ni hay miedos. Saben que están en su sitio. Se acuerdan de nosotros por estas reuniones del Círculo y también a través de los sueños.</w:t>
      </w:r>
    </w:p>
    <w:p>
      <w:pPr>
        <w:pStyle w:val="Normal"/>
        <w:spacing w:lineRule="atLeast" w:line="200"/>
        <w:ind w:firstLine="170"/>
        <w:jc w:val="both"/>
        <w:rPr>
          <w:lang w:val="es-ES_tradnl"/>
        </w:rPr>
      </w:pPr>
      <w:r>
        <w:rPr>
          <w:lang w:val="es-ES_tradnl"/>
        </w:rPr>
        <w:t>En tales momentos aún vienen muy cargados con vibraciones meramente humanas. Nos apartamos con ellos a un sitio tranquilo, donde revisamos juntos su vida. Y algún día os toca a vosotros y nos sentaremos con cada uno de vosotros aquí. Y esto lo tenemos por seguro. Nos sentaremos con vosotros y repasaremos vuestra vida. Escucharemos las historias de vuestra vida, junto con las partes más relevantes de ella. Expresándolo, os ayudará a conseguir de nuevo el equilibrio, aquí.</w:t>
      </w:r>
    </w:p>
    <w:p>
      <w:pPr>
        <w:pStyle w:val="Normal"/>
        <w:spacing w:lineRule="atLeast" w:line="200"/>
        <w:ind w:firstLine="170"/>
        <w:jc w:val="both"/>
        <w:rPr>
          <w:lang w:val="es-ES_tradnl"/>
        </w:rPr>
      </w:pPr>
      <w:r>
        <w:rPr>
          <w:lang w:val="es-ES_tradnl"/>
        </w:rPr>
        <w:t>Venís con muchas preguntas acerca de si lo hicisteis bien o mal en esto o aquello, si tomasteis el rumbo equivocado en ésta o aquella situación etc. A menudo tenemos lágrimas en los ojos, cuando os escuchamos decir esto. Mis queridos amigos, todo lo que hacéis es conveniente. Todo. ¡Y no os dais cuenta de que gozáis de la orientación divina en vuestra vida! Esto ya lo tenéis; es vuestra.</w:t>
      </w:r>
    </w:p>
    <w:p>
      <w:pPr>
        <w:pStyle w:val="Normal"/>
        <w:spacing w:lineRule="atLeast" w:line="200"/>
        <w:ind w:firstLine="170"/>
        <w:jc w:val="both"/>
        <w:rPr>
          <w:lang w:val="es-ES_tradnl"/>
        </w:rPr>
      </w:pPr>
      <w:r>
        <w:rPr>
          <w:lang w:val="es-ES_tradnl"/>
        </w:rPr>
        <w:t>Pasados unos días, vamos juntos a su propio funeral. Es algo divertido para ustedes y de algún modo también para nosotros.</w:t>
      </w:r>
    </w:p>
    <w:p>
      <w:pPr>
        <w:pStyle w:val="Normal"/>
        <w:spacing w:lineRule="atLeast" w:line="200"/>
        <w:ind w:firstLine="170"/>
        <w:jc w:val="both"/>
        <w:rPr>
          <w:lang w:val="es-ES_tradnl"/>
        </w:rPr>
      </w:pPr>
      <w:r>
        <w:rPr>
          <w:lang w:val="es-ES_tradnl"/>
        </w:rPr>
        <w:t>No pasa lo mismo con los demás seres humanos, cuando llegan a su propio funeral. Entonces hay lamentos, dolor, remordimiento. El humano medio y típico viene cargado de culpa y de vergüenza. Quieren tocar a su familia, sobre todo a aquellos que hicieron daño o de los que están enamorados. Quieren volver a este humano en concreto para agarrarlo y para sacudirlo. Sin embargo, este humano en particular no suele sentirlo.</w:t>
      </w:r>
    </w:p>
    <w:p>
      <w:pPr>
        <w:pStyle w:val="Normal"/>
        <w:spacing w:lineRule="atLeast" w:line="200"/>
        <w:ind w:firstLine="170"/>
        <w:jc w:val="both"/>
        <w:rPr>
          <w:lang w:val="es-ES_tradnl"/>
        </w:rPr>
      </w:pPr>
      <w:r>
        <w:rPr>
          <w:lang w:val="es-ES_tradnl"/>
        </w:rPr>
        <w:t>¡El humano medio y típico siente como si estuviera de verdad en su propio funeral! Está tan lleno aún de la vibración humana que es como si estuviera sentado allí. Por tanto no entiende por qué nadie le escucha. Y no sólo no lo entiende, sino por colmo empieza a sentir lo que los demás piensan de él. Y esto les preocupa mucho, ya que antes no se enteraban de todas estas cosas.</w:t>
      </w:r>
    </w:p>
    <w:p>
      <w:pPr>
        <w:pStyle w:val="Normal"/>
        <w:spacing w:lineRule="atLeast" w:line="200"/>
        <w:ind w:firstLine="170"/>
        <w:jc w:val="both"/>
        <w:rPr>
          <w:lang w:val="es-ES_tradnl"/>
        </w:rPr>
      </w:pPr>
      <w:r>
        <w:rPr>
          <w:lang w:val="es-ES_tradnl"/>
        </w:rPr>
        <w:t>Ahora están empezando a escuchar un poco. Escuchan cómo algunos humanos les hacen sentir de lo contentos que están de que se fueron. “¡Vaya peso que nos han quitado de encima!”. Otros hacen sentir que ojalá les hubieran tratado mejor, de haber sido mejores amigos, de no haber debido separarse. Empezarán a sentir estas cosas y esto convierte la experiencia en algo aún más tremendo y confuso.</w:t>
      </w:r>
    </w:p>
    <w:p>
      <w:pPr>
        <w:pStyle w:val="Normal"/>
        <w:spacing w:lineRule="atLeast" w:line="200"/>
        <w:ind w:firstLine="170"/>
        <w:jc w:val="both"/>
        <w:rPr>
          <w:lang w:val="es-ES_tradnl"/>
        </w:rPr>
      </w:pPr>
      <w:r>
        <w:rPr>
          <w:lang w:val="es-ES_tradnl"/>
        </w:rPr>
        <w:t>Pero vosotros, queridos Shaumbra, cuando asistís de nuevo a vuestro funeral, recibís la iluminación. Para vosotros será ante todo una experiencia divertida y una celebración. Sabréis que no os pueden escuchar, es decir, la mayoría. Os colocáis detrás de la gente y con la mano en el hombro les haréis sentir que estáis muy bien.</w:t>
      </w:r>
    </w:p>
    <w:p>
      <w:pPr>
        <w:pStyle w:val="Normal"/>
        <w:spacing w:lineRule="atLeast" w:line="200"/>
        <w:ind w:firstLine="170"/>
        <w:jc w:val="both"/>
        <w:rPr>
          <w:lang w:val="es-ES_tradnl"/>
        </w:rPr>
      </w:pPr>
      <w:r>
        <w:rPr>
          <w:lang w:val="es-ES_tradnl"/>
        </w:rPr>
        <w:t>¿Qué es lo que los humanos temen más? Es esta especie de juicio, inculcado por la mayoría de las religiones. Dicen que vais a tener que pasar todos sin excepción por un juicio. De este modo vienen con miedo hacia este lado. Para nosotros es la parte más difícil con la cual tenemos que enfrentarnos. De hecho no existe juicio, ni tampoco un jurado que os esté esperando. Jeshua (Jesús) no os está esperando para juzgaros ni tampoco cualquier otra entidad.</w:t>
      </w:r>
    </w:p>
    <w:p>
      <w:pPr>
        <w:pStyle w:val="Normal"/>
        <w:spacing w:lineRule="atLeast" w:line="200"/>
        <w:ind w:firstLine="170"/>
        <w:jc w:val="both"/>
        <w:rPr>
          <w:lang w:val="es-ES_tradnl"/>
        </w:rPr>
      </w:pPr>
      <w:r>
        <w:rPr>
          <w:lang w:val="es-ES_tradnl"/>
        </w:rPr>
        <w:t>De todas maneras, una vez que el humano supera su período de pesar, que arranca de la asistencia a su propio funeral, entonces se anuncia un paso interesante a modo de desafío. Y desde este momento, por tanto, todo puede ser creado. Basta imaginarte a si mismo sin cuerpo, con sólo sentimientos, con sólo una buena dosis de sabiduría. ¿Qué no harían ustedes? </w:t>
      </w:r>
    </w:p>
    <w:p>
      <w:pPr>
        <w:pStyle w:val="Normal"/>
        <w:spacing w:lineRule="atLeast" w:line="200"/>
        <w:ind w:firstLine="170"/>
        <w:jc w:val="both"/>
        <w:rPr>
          <w:lang w:val="es-ES_tradnl"/>
        </w:rPr>
      </w:pPr>
      <w:r>
        <w:rPr>
          <w:lang w:val="es-ES_tradnl"/>
        </w:rPr>
        <w:t>Algunos humanos consideran que han de someterse a un tiempo de castigo, otros se colocarán en la oscuridad. Se colocarán a sí mismos en un sitio por ellos creado, rodeándose de sensaciones feas y densas. En cierto sentido, se meten en una incubadora a fin de infligirse un castigo por todo lo que han hecho de mal. Y allí estamos nosotros e intentamos hacerles ver que les queremos y que no han hecho nada de mal. Pero ellos no nos quieren escuchar. No tenemos más remedio que respetarles y honrarles.</w:t>
      </w:r>
    </w:p>
    <w:p>
      <w:pPr>
        <w:pStyle w:val="Normal"/>
        <w:spacing w:lineRule="atLeast" w:line="200"/>
        <w:ind w:firstLine="170"/>
        <w:jc w:val="both"/>
        <w:rPr>
          <w:lang w:val="es-ES_tradnl"/>
        </w:rPr>
      </w:pPr>
      <w:r>
        <w:rPr>
          <w:lang w:val="es-ES_tradnl"/>
        </w:rPr>
        <w:t>En cierto modo, al no haber tiempo, se llega a un estado en el que se sale de esto. Entonces empiezan a abrirse. Y en este momento podemos iniciar un trabajo con ellos. De todos modos aún están muy cargados con la vibración humana, densamente conectados con la Tierra. También saldrán de esto y entonces les llevamos a una especie de clase.</w:t>
      </w:r>
    </w:p>
    <w:p>
      <w:pPr>
        <w:pStyle w:val="Normal"/>
        <w:spacing w:lineRule="atLeast" w:line="200"/>
        <w:ind w:firstLine="170"/>
        <w:jc w:val="both"/>
        <w:rPr>
          <w:lang w:val="es-ES_tradnl"/>
        </w:rPr>
      </w:pPr>
      <w:r>
        <w:rPr>
          <w:lang w:val="es-ES_tradnl"/>
        </w:rPr>
        <w:t>Nos reunimos con ellos junto con otros humanos que hicieron el tránsito antes, en compañía de otros ángeles. A partir de este momento comenzaremos a revisar y a hablar de lo que realmente son. En este punto se ve cómo cambian de energía, soltando su identidad de humano. Es divertido, ya que no se habían enterado de que su identidad es mucho más grande de lo que parecía cuando eran humanos.</w:t>
      </w:r>
    </w:p>
    <w:p>
      <w:pPr>
        <w:pStyle w:val="Normal"/>
        <w:spacing w:lineRule="atLeast" w:line="200"/>
        <w:ind w:firstLine="170"/>
        <w:jc w:val="both"/>
        <w:rPr>
          <w:lang w:val="es-ES_tradnl"/>
        </w:rPr>
      </w:pPr>
      <w:r>
        <w:rPr>
          <w:lang w:val="es-ES_tradnl"/>
        </w:rPr>
        <w:t>Les ayudamos a hacer los primeros pasos en este entendimiento, re-encontrando su propio equilibrio. Una vez que entran en esta dimensión, su identidad es mucho más grande y de algún modo se acordarán de muchas cosas de sus vidas pasadas, hasta muy atrás. Y cuando empiezan a soltar la pesadumbre de la vibración humana, algo sorprendente pasa. ¡En seguida querrán volver a la Tierra!</w:t>
      </w:r>
    </w:p>
    <w:p>
      <w:pPr>
        <w:pStyle w:val="Normal"/>
        <w:spacing w:lineRule="atLeast" w:line="200"/>
        <w:ind w:firstLine="170"/>
        <w:jc w:val="both"/>
        <w:rPr>
          <w:lang w:val="es-ES_tradnl"/>
        </w:rPr>
      </w:pPr>
      <w:r>
        <w:rPr>
          <w:lang w:val="es-ES_tradnl"/>
        </w:rPr>
        <w:t>En otras palabras, cuando realmente entienden acerca de su camino, entonces querrán volver. Es cuando intentamos disuadirlos. Nos gustaría que permaneciesen más tiempo con nosotros a fin de alcanzar más entendimiento y más equilibrio. ¡Hay que ver!. Sólo han llegado a un grado de entendimiento y ya quieren volver para experimentar más.</w:t>
      </w:r>
    </w:p>
    <w:p>
      <w:pPr>
        <w:pStyle w:val="Normal"/>
        <w:spacing w:lineRule="atLeast" w:line="200"/>
        <w:ind w:firstLine="170"/>
        <w:jc w:val="both"/>
        <w:rPr>
          <w:lang w:val="es-ES_tradnl"/>
        </w:rPr>
      </w:pPr>
      <w:r>
        <w:rPr>
          <w:lang w:val="es-ES_tradnl"/>
        </w:rPr>
        <w:t>Es como aquellos, que llenos de miedo se encuentran en la montaña rusa, aunque sea con ganas de experimentarlo de nuevo. En estas condiciones muchos regresan a la Tierra. Regresan, aunque sin haber contemplado de verdad adónde querrán ir a parar, en esta nueva vida terrestre. Regresan al mismo drama humano de antaño, con el ambiente de familia, de amigos y de enemigos, que ya conocieron antes. A veces sonreímos, a veces soltamos una lágrima, pero de todos modos lo entendemos.</w:t>
      </w:r>
    </w:p>
    <w:p>
      <w:pPr>
        <w:pStyle w:val="Normal"/>
        <w:spacing w:lineRule="atLeast" w:line="200"/>
        <w:ind w:firstLine="170"/>
        <w:jc w:val="both"/>
        <w:rPr>
          <w:lang w:val="es-ES_tradnl"/>
        </w:rPr>
      </w:pPr>
      <w:r>
        <w:rPr>
          <w:lang w:val="es-ES_tradnl"/>
        </w:rPr>
        <w:t>Otros de entre vosotros esperan por un espacio de tiempo, pasando clases como éstas, con nosotros. También os entretenéis viajando, ya que aquí donde estamos, es posible ir de una dimensión a otra. Se puede ir a otras partes de vuestro universo físico y todas aquellas que pertenecen a las dimensiones que lo rodean. Vais viajando de un lugar a otro, recordando quiénes sois de verdad, mientras que revisáis partes de vuestras vidas pasadas para poder integrarlas.</w:t>
      </w:r>
    </w:p>
    <w:p>
      <w:pPr>
        <w:pStyle w:val="Normal"/>
        <w:spacing w:lineRule="atLeast" w:line="200"/>
        <w:ind w:firstLine="170"/>
        <w:jc w:val="both"/>
        <w:rPr>
          <w:lang w:val="es-ES_tradnl"/>
        </w:rPr>
      </w:pPr>
      <w:r>
        <w:rPr>
          <w:lang w:val="es-ES_tradnl"/>
        </w:rPr>
        <w:t>Pero llegará un momento en que queréis volver. Cuando de nuevo probáis el sabor de la experiencia humana, os apetece volver. En el fondo estáis conectados con la Tierra. De hecho hay aspectos y energías vuestras procedentes del pasado, que se encuentran en la misma Tierra. De forma que tarde o temprano ejerce una poderosa atracción sobre vosotros.</w:t>
      </w:r>
    </w:p>
    <w:p>
      <w:pPr>
        <w:pStyle w:val="Normal"/>
        <w:spacing w:lineRule="atLeast" w:line="200"/>
        <w:ind w:firstLine="170"/>
        <w:jc w:val="both"/>
        <w:rPr>
          <w:lang w:val="es-ES_tradnl"/>
        </w:rPr>
      </w:pPr>
      <w:r>
        <w:rPr>
          <w:lang w:val="es-ES_tradnl"/>
        </w:rPr>
        <w:t>Yo mismo, Tobías, tuve una temporada muy difícil al quedar aquí sin poder volver por mucho tiempo. A pesar de esta decisión existía en mí una parte que me tiraba hacia la Tierra, para tomar forma humana y estar con todos vosotros. Tengo tantas ganas de vivir la aventura humana con vosotros. Pero, mis queridos amigos, mi sitio está aquí a fin de serviros de guía y ser vuestro amigo a este lado del velo. Con todo, sigo conectado y algún día volveré.</w:t>
      </w:r>
    </w:p>
    <w:p>
      <w:pPr>
        <w:pStyle w:val="Normal"/>
        <w:spacing w:lineRule="atLeast" w:line="200"/>
        <w:ind w:firstLine="170"/>
        <w:jc w:val="both"/>
        <w:rPr>
          <w:lang w:val="es-ES_tradnl"/>
        </w:rPr>
      </w:pPr>
      <w:r>
        <w:rPr>
          <w:lang w:val="es-ES_tradnl"/>
        </w:rPr>
        <w:t>Un vez que un espíritu o un ángel ha estado en forma humana, permanecerá en este ciclo hasta completarlo. Se ve impulsado hacia la Tierra una y otra vez. Cuando volvéis, hay lágrimas, hay muchas historias y hay bromas también. Pero cuando os miramos en los ojos, vemos a qué punto os tira la Tierra, deseando tomar forma humana de nuevo a fin de aprender más. Porque no cabe duda, que en una sola vida, por corta que sea, se gana tanto conocimiento, tanta sabiduría y tanto amor, traído hasta vuestro espíritu. Es verdad que de vez en cuando decís que esta vez será la última, pero mis queridos amigos la Tierra tira demasiado. Es como una ley de la gravedad de tipo espiritual, que os empuja a experimentarlo de nuevo.</w:t>
      </w:r>
    </w:p>
    <w:p>
      <w:pPr>
        <w:pStyle w:val="Normal"/>
        <w:spacing w:lineRule="atLeast" w:line="200"/>
        <w:ind w:firstLine="170"/>
        <w:jc w:val="both"/>
        <w:rPr>
          <w:lang w:val="es-ES_tradnl"/>
        </w:rPr>
      </w:pPr>
      <w:r>
        <w:rPr>
          <w:lang w:val="es-ES_tradnl"/>
        </w:rPr>
        <w:t>A este lado no existe el tiempo como para vosotros, pero conocemos un progresión en los acontecimientos. Para entenderlo basta imaginar lo que sería carecer de referencias de tiempo, es decir, no llevar reloj, no tener la sucesión del día y de la noche, no tener la noción misma del tiempo. Sin embargo, tenemos una progresión en los acontecimientos y en las experiencias. Algunos de vosotros opináis que al no haber tiempo, las cosas acontecen todas a la vez, pero esto no es cierto.</w:t>
      </w:r>
    </w:p>
    <w:p>
      <w:pPr>
        <w:pStyle w:val="Normal"/>
        <w:spacing w:lineRule="atLeast" w:line="200"/>
        <w:ind w:firstLine="170"/>
        <w:jc w:val="both"/>
        <w:rPr>
          <w:lang w:val="es-ES_tradnl"/>
        </w:rPr>
      </w:pPr>
      <w:r>
        <w:rPr>
          <w:lang w:val="es-ES_tradnl"/>
        </w:rPr>
        <w:t>Tenemos acceso al pasado. Podemos regresar a ello, sin hacer parte del pasado, pero con la capacidad de sentir su energía. No podemos ir al futuro, porque aún no existe, pero podemos ver los potenciales de lo que podría acontecer. Podemos mirar en la dirección hacia la cual os encamináis, aunque no nos guste jugar a este juego. Esto no sería vivir en el Ahora; sería imaginar lo que serían las cosas mañana. Hace tiempo aprendimos a no hacer predicciones. A ver cuándo los humanos aprenden también esta lección.</w:t>
      </w:r>
    </w:p>
    <w:p>
      <w:pPr>
        <w:pStyle w:val="Normal"/>
        <w:spacing w:lineRule="atLeast" w:line="200"/>
        <w:ind w:firstLine="170"/>
        <w:jc w:val="both"/>
        <w:rPr>
          <w:lang w:val="es-ES_tradnl"/>
        </w:rPr>
      </w:pPr>
      <w:r>
        <w:rPr>
          <w:lang w:val="es-ES_tradnl"/>
        </w:rPr>
        <w:t>Gran parte de nuestro tiempo lo dedicamos a vosotros para trabajar, para estar en vuestra compañía, para compartir experiencias, para reconfortar. Estamos aquí para dar la bienvenida cuando cruzáis de nuevo hacia aquí. Estamos aquí para compartir energías, amor, cariño cuando estáis otra vez de vuelta.</w:t>
      </w:r>
    </w:p>
    <w:p>
      <w:pPr>
        <w:pStyle w:val="Normal"/>
        <w:spacing w:lineRule="atLeast" w:line="200"/>
        <w:ind w:firstLine="170"/>
        <w:jc w:val="both"/>
        <w:rPr>
          <w:lang w:val="es-ES_tradnl"/>
        </w:rPr>
      </w:pPr>
      <w:r>
        <w:rPr>
          <w:lang w:val="es-ES_tradnl"/>
        </w:rPr>
        <w:t>Aquí no se come, aunque algunos de vosotros pensáis que comemos al igual que vosotros. No, lo que hacemos es adquirir energía y de varios modos. Un modo consiste en consumir otras entidades engulléndolas, tomando su energía. Pero mis queridos amigos, todos tuvimos que concluir que este procedimiento no valía la pena y tampoco funcionaba. Se trata efectivamente de un tipo de hambre que no se satisface con la energía de los demás.</w:t>
      </w:r>
    </w:p>
    <w:p>
      <w:pPr>
        <w:pStyle w:val="Normal"/>
        <w:spacing w:lineRule="atLeast" w:line="200"/>
        <w:ind w:firstLine="170"/>
        <w:jc w:val="both"/>
        <w:rPr>
          <w:lang w:val="es-ES_tradnl"/>
        </w:rPr>
      </w:pPr>
      <w:r>
        <w:rPr>
          <w:lang w:val="es-ES_tradnl"/>
        </w:rPr>
        <w:t>Otro modo consiste en que cada uno se siente solo por su cuenta en un lugar tranquilo para respirar. No os extrañéis. Respiramos de verdad. Inspiramos y espiramos energía. A vosotros os parece que inspiráis aire. En realidad estáis inspirando energía. Nosotros respiramos al ritmo o al pulso de Todo Lo Que Es o al pulso de Casa. Nosotros podemos sentirlo. Podemos sentir este pulso. Así que lo inspiramos y lo soltamos después. Esto nos alimenta, es nuestra comida y sustento.</w:t>
      </w:r>
    </w:p>
    <w:p>
      <w:pPr>
        <w:pStyle w:val="Normal"/>
        <w:spacing w:lineRule="atLeast" w:line="200"/>
        <w:ind w:firstLine="170"/>
        <w:jc w:val="both"/>
        <w:rPr>
          <w:lang w:val="es-ES_tradnl"/>
        </w:rPr>
      </w:pPr>
      <w:r>
        <w:rPr>
          <w:lang w:val="es-ES_tradnl"/>
        </w:rPr>
        <w:t>Hay ocasiones cuando aquellos que fueron humanos se proponen montar una cena y que preparamos un menú con los platos favoritos de cuando estuvimos en la Tierra; a mí me gustaba el cordero. Preparamos verdura, fruta, dulces y hasta vino. Así nos ponemos en la mesa, recreando la experiencia desde nuestra base de vibración y de entendimiento. Recreamos la experiencia humana de cenar juntos y nos gusta mucho.</w:t>
      </w:r>
    </w:p>
    <w:p>
      <w:pPr>
        <w:pStyle w:val="Normal"/>
        <w:spacing w:lineRule="atLeast" w:line="200"/>
        <w:ind w:firstLine="170"/>
        <w:jc w:val="both"/>
        <w:rPr>
          <w:lang w:val="es-ES_tradnl"/>
        </w:rPr>
      </w:pPr>
      <w:r>
        <w:rPr>
          <w:lang w:val="es-ES_tradnl"/>
        </w:rPr>
        <w:t>Y, claro está, invitamos amigos de este lado del velo, algunos que tuvieron forma humana e incluso a estos que acaban de cruzar. Algunos que no tuvieron forma humana lo encuentran raro eso de consumir alimentos. De todos modos, queridos amigos, ¡esto no tiene punto de comparación con la alegría que experimenta un humano con una buena comida!</w:t>
      </w:r>
    </w:p>
    <w:p>
      <w:pPr>
        <w:pStyle w:val="Normal"/>
        <w:spacing w:lineRule="atLeast" w:line="200"/>
        <w:ind w:firstLine="170"/>
        <w:jc w:val="both"/>
        <w:rPr>
          <w:lang w:val="es-ES_tradnl"/>
        </w:rPr>
      </w:pPr>
      <w:r>
        <w:rPr>
          <w:lang w:val="es-ES_tradnl"/>
        </w:rPr>
        <w:t>Cuando estáis sentados en una buena mesa a punto de comer, sobran las bendiciones o cosas por el estilo, es simplemente momento de disfrutarlo. Pues es ésta la cuestión: saber disfrutarlo. Disfrutar la experiencia de tomar alimentos, que luego se transforman en nutrientes, dando vida al cuerpo.</w:t>
      </w:r>
    </w:p>
    <w:p>
      <w:pPr>
        <w:pStyle w:val="Normal"/>
        <w:spacing w:lineRule="atLeast" w:line="200"/>
        <w:ind w:firstLine="170"/>
        <w:jc w:val="both"/>
        <w:rPr>
          <w:lang w:val="es-ES_tradnl"/>
        </w:rPr>
      </w:pPr>
      <w:r>
        <w:rPr>
          <w:lang w:val="es-ES_tradnl"/>
        </w:rPr>
        <w:t>Mis queridos amigos, no es preciso preocuparse por impurezas en los alimentos, intentando limpiarlos de los elementos negativos que tengan o tendrían. Sois humanos divinos. Desde el momento en que el alimento alcanza vuestra vibración, ya lo estáis transformando. No se precisa de ceremonia alguna. La ceremonia es lo que ES y este ES, está en el AHORA, que os acompaña siempre.</w:t>
      </w:r>
    </w:p>
    <w:p>
      <w:pPr>
        <w:pStyle w:val="Normal"/>
        <w:spacing w:lineRule="atLeast" w:line="200"/>
        <w:ind w:firstLine="170"/>
        <w:jc w:val="both"/>
        <w:rPr>
          <w:lang w:val="es-ES_tradnl"/>
        </w:rPr>
      </w:pPr>
      <w:r>
        <w:rPr>
          <w:lang w:val="es-ES_tradnl"/>
        </w:rPr>
        <w:t>A nuestro lado nos fusionamos con otras entidades. Hubo un tiempo, sin embargo, que esto se evitaba entre nosotros. Hace mucho tiempo, antes de que existiera la Tierra, temíamos este tipo de fusiones. Era la época cuando las entidades se peleaban entre sí, solían combatirse y consumirse. Temíamos salir de nuestro cascarón energético. Pero ahora muchos de entre nosotros hemos aprendido cómo hay que hacer. Es algo fantástico. Ahora se puede entrar en otra entidad y sentirle, y permitir que él me sienta a mí. Claro está que mantenemos nuestras respectivas identidades, pero por un momento podemos fusionarlas.</w:t>
      </w:r>
    </w:p>
    <w:p>
      <w:pPr>
        <w:pStyle w:val="Normal"/>
        <w:spacing w:lineRule="atLeast" w:line="200"/>
        <w:ind w:firstLine="170"/>
        <w:jc w:val="both"/>
        <w:rPr>
          <w:lang w:val="es-ES_tradnl"/>
        </w:rPr>
      </w:pPr>
      <w:r>
        <w:rPr>
          <w:lang w:val="es-ES_tradnl"/>
        </w:rPr>
        <w:t>De este lado podemos crear lo que nos entre en gana. Podemos crear una casita bonita en el campo. Yo, Tobías, tengo un sitio así, que me gusta crear, partiendo de mi experiencia humana. Es una casita en el campo con árboles y flores, el sol radiante, un riachuelo en el fondo y muchos animales en los alrededores. Yo quería mucho a mis animales y así recreo este lugar.</w:t>
      </w:r>
    </w:p>
    <w:p>
      <w:pPr>
        <w:pStyle w:val="Normal"/>
        <w:spacing w:lineRule="atLeast" w:line="200"/>
        <w:ind w:firstLine="170"/>
        <w:jc w:val="both"/>
        <w:rPr>
          <w:lang w:val="es-ES_tradnl"/>
        </w:rPr>
      </w:pPr>
      <w:r>
        <w:rPr>
          <w:lang w:val="es-ES_tradnl"/>
        </w:rPr>
        <w:t>Pero, muy queridos amigos, esto no es nada en comparación con lo que podéis crear estando donde estáis, pudiendo experimentarlo material y realmente. Podéis experimentarlo plenamente, estando en el Ahora, sin perderse en el pasado o en el porvenir.</w:t>
      </w:r>
    </w:p>
    <w:p>
      <w:pPr>
        <w:pStyle w:val="Normal"/>
        <w:spacing w:lineRule="atLeast" w:line="200"/>
        <w:ind w:firstLine="170"/>
        <w:jc w:val="both"/>
        <w:rPr>
          <w:lang w:val="es-ES_tradnl"/>
        </w:rPr>
      </w:pPr>
      <w:r>
        <w:rPr>
          <w:lang w:val="es-ES_tradnl"/>
        </w:rPr>
        <w:t>A nuestro lado existen entidades que aún se pelean por lo que son. Les queda miedo. Siguen con las grandes batallas de antaño, (parcialmente también en otras dimensiones), para con los demás, como consigo mismos. ¡A ver si pueden regresar a casa de alguna manera!. Cuando nos acercamos a ellos para trabajar, para hablar, se quieren meter con nosotros también. De esta forma aprendimos desde tiempo que lo mejor era dejarles solos. Ahí están con su juego estos seres energéticos, que respetamos.</w:t>
      </w:r>
    </w:p>
    <w:p>
      <w:pPr>
        <w:pStyle w:val="Normal"/>
        <w:spacing w:lineRule="atLeast" w:line="200"/>
        <w:ind w:firstLine="170"/>
        <w:jc w:val="both"/>
        <w:rPr>
          <w:lang w:val="es-ES_tradnl"/>
        </w:rPr>
      </w:pPr>
      <w:r>
        <w:rPr>
          <w:lang w:val="es-ES_tradnl"/>
        </w:rPr>
        <w:t>También existen entidades muy perdidas. Se pierden en tantísimas dimensiones, que con la mente humana ni siquiera pueden abarcarse. Basta con imaginar que podéis crear lo que sea, para haceros una idea. Hay algunos que se pierden en esto, es decir en sus propias creaciones.</w:t>
      </w:r>
    </w:p>
    <w:p>
      <w:pPr>
        <w:pStyle w:val="Normal"/>
        <w:spacing w:lineRule="atLeast" w:line="200"/>
        <w:ind w:firstLine="170"/>
        <w:jc w:val="both"/>
        <w:rPr>
          <w:lang w:val="es-ES_tradnl"/>
        </w:rPr>
      </w:pPr>
      <w:r>
        <w:rPr>
          <w:lang w:val="es-ES_tradnl"/>
        </w:rPr>
        <w:t>Unos cuantos de entre nosotros salimos para ayudarles para que puedan regresar. Somos como faros para ellos. Una vez que caen en la cuenta de que existen salidas, se sienten muy aliviados. Entonces les guiamos hacia un espacio energético seguro.</w:t>
      </w:r>
    </w:p>
    <w:p>
      <w:pPr>
        <w:pStyle w:val="Normal"/>
        <w:spacing w:lineRule="atLeast" w:line="200"/>
        <w:ind w:firstLine="170"/>
        <w:jc w:val="both"/>
        <w:rPr>
          <w:lang w:val="es-ES_tradnl"/>
        </w:rPr>
      </w:pPr>
      <w:r>
        <w:rPr>
          <w:lang w:val="es-ES_tradnl"/>
        </w:rPr>
        <w:t>Podemos crear lo que queramos, pero no es lo mismo de lo que tenéis. Es por ello que un ser humano es algo tan grande. Es un gran don. A veces os da por maldecirlo. Queréis entender, entender en profundidad. Queréis conocer el pasado y el porvenir. Y mientras tanto echáis por alto la experiencia de ser un humano, sin tenerle demasiado aprecio.</w:t>
      </w:r>
    </w:p>
    <w:p>
      <w:pPr>
        <w:pStyle w:val="Normal"/>
        <w:spacing w:lineRule="atLeast" w:line="200"/>
        <w:ind w:firstLine="170"/>
        <w:jc w:val="both"/>
        <w:rPr>
          <w:lang w:val="es-ES_tradnl"/>
        </w:rPr>
      </w:pPr>
      <w:r>
        <w:rPr>
          <w:lang w:val="es-ES_tradnl"/>
        </w:rPr>
        <w:t>Siendo un ser humano podéis llegar a saber algo especial sobre de lo que sois. Tenéis acceso a experiencias de toda clase repletas de energía y de sentimiento. Sin embargo, queréis ignorarlo porque queréis estar en el pasado o en el porvenir, aunque no haya tenido lugar.</w:t>
      </w:r>
    </w:p>
    <w:p>
      <w:pPr>
        <w:pStyle w:val="Normal"/>
        <w:spacing w:lineRule="atLeast" w:line="200"/>
        <w:ind w:firstLine="170"/>
        <w:jc w:val="both"/>
        <w:rPr>
          <w:lang w:val="es-ES_tradnl"/>
        </w:rPr>
      </w:pPr>
      <w:r>
        <w:rPr>
          <w:lang w:val="es-ES_tradnl"/>
        </w:rPr>
        <w:t>Ser un humano es un gran don, ya que os ayuda a entender vuestra propia identidad. Tenéis la atención fijada en la identidad de una sola vida. Ahora bien, el don consiste en captar que mientras que sois humanos sois mucho más de lo que representa un nombre. Sois mucho más que esto. Por tomar la condición humana, vuestro proceso de crecimiento se acelera de diez a cien veces con relación a las entidades que nunca estuvieron en la Tierra.</w:t>
      </w:r>
    </w:p>
    <w:p>
      <w:pPr>
        <w:pStyle w:val="Normal"/>
        <w:spacing w:lineRule="atLeast" w:line="200"/>
        <w:ind w:firstLine="170"/>
        <w:jc w:val="both"/>
        <w:rPr>
          <w:lang w:val="es-ES_tradnl"/>
        </w:rPr>
      </w:pPr>
      <w:r>
        <w:rPr>
          <w:lang w:val="es-ES_tradnl"/>
        </w:rPr>
        <w:t>Son muchos, realmente muchos, los que nunca estuvieron en la Tierra. Y hay muchos de entre ellos que están esperando su turno para ir. Otros, por el contrario, esperan hasta que la Nueva Tierra, dentro de vuestro universo, esté creada para ir.</w:t>
      </w:r>
    </w:p>
    <w:p>
      <w:pPr>
        <w:pStyle w:val="Normal"/>
        <w:spacing w:lineRule="atLeast" w:line="200"/>
        <w:ind w:firstLine="170"/>
        <w:jc w:val="both"/>
        <w:rPr>
          <w:lang w:val="es-ES_tradnl"/>
        </w:rPr>
      </w:pPr>
      <w:r>
        <w:rPr>
          <w:lang w:val="es-ES_tradnl"/>
        </w:rPr>
        <w:t>Sólo existe el planeta Tierra. Sin embargo, dentro de poco habrá muchos lugares con la vibración de la Tierra. El trabajo que estáis haciendo ahora consiste en crear una Nueva Tierra y otras Nuevas Tierras después. Entonces el universo empecerá a abrirse y dará la oportunidad a otras entidades a experimentar la conciencia humana. Y por último, experimentarán el estado de conciencia del humano divino.</w:t>
      </w:r>
    </w:p>
    <w:p>
      <w:pPr>
        <w:pStyle w:val="Normal"/>
        <w:spacing w:lineRule="atLeast" w:line="200"/>
        <w:ind w:firstLine="170"/>
        <w:jc w:val="both"/>
        <w:rPr>
          <w:lang w:val="es-ES_tradnl"/>
        </w:rPr>
      </w:pPr>
      <w:r>
        <w:rPr>
          <w:lang w:val="es-ES_tradnl"/>
        </w:rPr>
        <w:t>Y ahora mis queridos amigos, ¿podéis entender la importancia del trabajo que estáis realizando?</w:t>
      </w:r>
    </w:p>
    <w:p>
      <w:pPr>
        <w:pStyle w:val="Normal"/>
        <w:spacing w:lineRule="atLeast" w:line="200"/>
        <w:ind w:firstLine="170"/>
        <w:jc w:val="both"/>
        <w:rPr>
          <w:lang w:val="es-ES_tradnl"/>
        </w:rPr>
      </w:pPr>
      <w:r>
        <w:rPr>
          <w:lang w:val="es-ES_tradnl"/>
        </w:rPr>
        <w:t>Existen muchas entidades esperando la oportunidad de tener la experiencia humana. Aunque también existen otras entidades que temen la experiencia humana.</w:t>
      </w:r>
    </w:p>
    <w:p>
      <w:pPr>
        <w:pStyle w:val="Normal"/>
        <w:spacing w:lineRule="atLeast" w:line="200"/>
        <w:ind w:firstLine="170"/>
        <w:jc w:val="both"/>
        <w:rPr>
          <w:lang w:val="es-ES_tradnl"/>
        </w:rPr>
      </w:pPr>
      <w:r>
        <w:rPr>
          <w:lang w:val="es-ES_tradnl"/>
        </w:rPr>
        <w:t>Lo saben por vosotros, saben que la experiencia humana es difícil y penosa. Saben que uno puede perder pie en esta experiencia, incluso al punto de olvidarlo todo, en cuanto uno se concentre en ello.</w:t>
      </w:r>
    </w:p>
    <w:p>
      <w:pPr>
        <w:pStyle w:val="Normal"/>
        <w:spacing w:lineRule="atLeast" w:line="200"/>
        <w:ind w:firstLine="170"/>
        <w:jc w:val="both"/>
        <w:rPr>
          <w:lang w:val="es-ES_tradnl"/>
        </w:rPr>
      </w:pPr>
      <w:r>
        <w:rPr>
          <w:lang w:val="es-ES_tradnl"/>
        </w:rPr>
        <w:t>Incluso al retornar a este lado del velo, aún lo olvidan. Hay entidades que llegan aquí sin abrir los ojos. Son tremendos y vosotros los conocéis por el nombre de “espíritus” (fantasmas/ghosts)). Se pasean por la Tierra, están muy perdidos en su humanidad. A veces encuentran el modo de reencarnar de nuevo. Otras veces siguen paseándose por la Tierra como espíritus molestos con ellos mismos y con los demás, esperando poder entrar en la vibración humana.</w:t>
      </w:r>
    </w:p>
    <w:p>
      <w:pPr>
        <w:pStyle w:val="Normal"/>
        <w:spacing w:lineRule="atLeast" w:line="200"/>
        <w:ind w:firstLine="170"/>
        <w:jc w:val="both"/>
        <w:rPr>
          <w:lang w:val="es-ES_tradnl"/>
        </w:rPr>
      </w:pPr>
      <w:r>
        <w:rPr>
          <w:lang w:val="es-ES_tradnl"/>
        </w:rPr>
        <w:t>Luego están aquellos que no han levantado su mano aún y son ángeles que no están listos todavía para entrar en esta experiencia. Saben sin embargo, que tarde o temprano emprenderán el mismo camino que habéis hecho vosotros. Tomarán la forma humana y saben que para su propia evolución tendrán que pasar por allí. Hasta ahora se mantienen en la retaguardia, aunque sea con un profundo respeto para sus amigos, que sois vosotros. Sois quienes han hecho el camino del ser humano, y ahora el camino del humano divino. Estáis entrando en la Nueva Energía, ayudando a crear aquello que tantos otros experimentarán después de vosotros.</w:t>
      </w:r>
    </w:p>
    <w:p>
      <w:pPr>
        <w:pStyle w:val="Normal"/>
        <w:spacing w:lineRule="atLeast" w:line="200"/>
        <w:ind w:firstLine="170"/>
        <w:jc w:val="both"/>
        <w:rPr>
          <w:lang w:val="es-ES_tradnl"/>
        </w:rPr>
      </w:pPr>
      <w:r>
        <w:rPr>
          <w:lang w:val="es-ES_tradnl"/>
        </w:rPr>
        <w:t>Bueno, nos habéis preguntado cómo están las cosas de este lado. Os iremos diciendo más cosas, de tiempo en tiempo. Compartiremos nuestras experiencias con vosotros. Y cuando vengáis de nuevo por aquí, os saludaremos y lo celebraremos. Repasaremos juntos los acontecimientos de vuestra vida pasada y de otras anteriores. Habrá mucho para festejar juntos.</w:t>
      </w:r>
    </w:p>
    <w:p>
      <w:pPr>
        <w:pStyle w:val="Normal"/>
        <w:spacing w:lineRule="atLeast" w:line="200"/>
        <w:ind w:firstLine="170"/>
        <w:jc w:val="both"/>
        <w:rPr>
          <w:lang w:val="es-ES_tradnl"/>
        </w:rPr>
      </w:pPr>
      <w:r>
        <w:rPr>
          <w:lang w:val="es-ES_tradnl"/>
        </w:rPr>
        <w:t>Oh... y veremos, veremos..., es como la letra de la canción que se tocó aquí en el día de hoy. Trataba de un perro que le daba por vagabundear, era como una estrella fugaz. A veces encontraba un rincón cómodo donde permanecer un rato. Pero pronto retomaba su camino, yendo a ninguna parte, sin preocuparse del tiempo, ni del mundo en que se movía. Esto es lo que decía la canción.</w:t>
      </w:r>
    </w:p>
    <w:p>
      <w:pPr>
        <w:pStyle w:val="Normal"/>
        <w:spacing w:lineRule="atLeast" w:line="200"/>
        <w:ind w:firstLine="170"/>
        <w:jc w:val="both"/>
        <w:rPr>
          <w:lang w:val="es-ES_tradnl"/>
        </w:rPr>
      </w:pPr>
      <w:r>
        <w:rPr>
          <w:lang w:val="es-ES_tradnl"/>
        </w:rPr>
        <w:t>A nosotros nos hace pensar en vosotros, Shaumbra. Venís de vuelta aquí, donde todo es cómodo, cálido, agradable, tal como lo hemos creado todos en este espacio. Pero sabemos bien que cuando os miramos de cerca, se vislumbra otro camino aún más elevado para vosotros, Shaumbra.</w:t>
      </w:r>
    </w:p>
    <w:p>
      <w:pPr>
        <w:pStyle w:val="Normal"/>
        <w:spacing w:lineRule="atLeast" w:line="200"/>
        <w:ind w:firstLine="170"/>
        <w:jc w:val="both"/>
        <w:rPr>
          <w:lang w:val="es-ES_tradnl"/>
        </w:rPr>
      </w:pPr>
      <w:r>
        <w:rPr>
          <w:lang w:val="es-ES_tradnl"/>
        </w:rPr>
        <w:t>De verdad, os quiero muchísimo a todos.</w:t>
      </w:r>
    </w:p>
    <w:p>
      <w:pPr>
        <w:pStyle w:val="Normal"/>
        <w:spacing w:lineRule="atLeast" w:line="200"/>
        <w:ind w:firstLine="170"/>
        <w:jc w:val="both"/>
        <w:rPr>
          <w:lang w:val="es-ES_tradnl"/>
        </w:rPr>
      </w:pPr>
      <w:r>
        <w:rPr>
          <w:lang w:val="es-ES_tradnl"/>
        </w:rPr>
        <w:t>(Pausa).</w:t>
      </w:r>
    </w:p>
    <w:p>
      <w:pPr>
        <w:pStyle w:val="Normal"/>
        <w:spacing w:lineRule="atLeast" w:line="200"/>
        <w:ind w:firstLine="170"/>
        <w:jc w:val="both"/>
        <w:rPr>
          <w:lang w:val="es-ES_tradnl"/>
        </w:rPr>
      </w:pPr>
      <w:r>
        <w:rPr>
          <w:lang w:val="es-ES_tradnl"/>
        </w:rPr>
        <w:t>Pero ahora mis queridos amigos os toca a vosotros hablar. Es hora de que el Shoud tenga lugar. Yo, Tobías del Círculo Carmesí y de la Orden del To-bi-wah, retrocedo, mientras Cauldre pondrá su energía en la vuestra directamente. Y así llega el momento en que sentís vuestra propia voz.</w:t>
      </w:r>
    </w:p>
    <w:p>
      <w:pPr>
        <w:pStyle w:val="Normal"/>
        <w:spacing w:lineRule="atLeast" w:line="200"/>
        <w:ind w:firstLine="170"/>
        <w:jc w:val="both"/>
        <w:rPr>
          <w:lang w:val="es-ES_tradnl"/>
        </w:rPr>
      </w:pPr>
      <w:r>
        <w:rPr>
          <w:lang w:val="es-ES_tradnl"/>
        </w:rPr>
        <w:t>De modo que mientras nosotros ajustamos las energías, vosotros tomad este tiempo para inspirar y espirar. Tomad en cuenta que todos estos humanos que sólo recientemente hicieron el tránsito, se encuentran ahora aquí. Ellos también están impacientes por escuchar vuestra voz.</w:t>
      </w:r>
    </w:p>
    <w:p>
      <w:pPr>
        <w:pStyle w:val="Normal"/>
        <w:spacing w:lineRule="atLeast" w:line="200"/>
        <w:ind w:firstLine="170"/>
        <w:jc w:val="both"/>
        <w:rPr>
          <w:lang w:val="es-ES_tradnl"/>
        </w:rPr>
      </w:pPr>
      <w:r>
        <w:rPr>
          <w:lang w:val="es-ES_tradnl"/>
        </w:rPr>
        <w:t>(Pausa prolongada previa al Shoud).</w:t>
      </w:r>
    </w:p>
    <w:p>
      <w:pPr>
        <w:pStyle w:val="Normal"/>
        <w:spacing w:lineRule="atLeast" w:line="200"/>
        <w:ind w:firstLine="170"/>
        <w:jc w:val="both"/>
        <w:rPr>
          <w:lang w:val="es-ES_tradnl"/>
        </w:rPr>
      </w:pPr>
      <w:r>
        <w:rPr>
          <w:lang w:val="es-ES_tradnl"/>
        </w:rPr>
      </w:r>
    </w:p>
    <w:p>
      <w:pPr>
        <w:pStyle w:val="Normal"/>
        <w:spacing w:lineRule="atLeast" w:line="200"/>
        <w:jc w:val="both"/>
        <w:rPr>
          <w:b/>
          <w:b/>
          <w:bCs/>
          <w:lang w:val="es-ES_tradnl"/>
        </w:rPr>
      </w:pPr>
      <w:r>
        <w:rPr>
          <w:b/>
          <w:bCs/>
          <w:lang w:val="es-ES_tradnl"/>
        </w:rPr>
        <w:t>SHOUD:</w:t>
      </w:r>
    </w:p>
    <w:p>
      <w:pPr>
        <w:pStyle w:val="Normal"/>
        <w:spacing w:lineRule="atLeast" w:line="200"/>
        <w:ind w:firstLine="170"/>
        <w:jc w:val="both"/>
        <w:rPr>
          <w:lang w:val="es-ES_tradnl"/>
        </w:rPr>
      </w:pPr>
      <w:r>
        <w:rPr>
          <w:lang w:val="es-ES_tradnl"/>
        </w:rPr>
        <w:t>Yo soy Shaumbra. Yo soy familia. Yo soy una voz y muchas voces. Yo soy vuestra esencia, vuestra alma y vuestra divinidad. En este espacio puedo hablar, sin haber separación entre lo humano y lo divino. Es uno y por ello permitís a vuestra esencia hablar. Permitís a vuestra esencia sentir, experimentar y estar. Yo soy Shaumbra, una sola vibración y a la vez muchas vibraciones.</w:t>
      </w:r>
    </w:p>
    <w:p>
      <w:pPr>
        <w:pStyle w:val="Normal"/>
        <w:spacing w:lineRule="atLeast" w:line="200"/>
        <w:ind w:firstLine="170"/>
        <w:jc w:val="both"/>
        <w:rPr>
          <w:lang w:val="es-ES_tradnl"/>
        </w:rPr>
      </w:pPr>
      <w:r>
        <w:rPr>
          <w:lang w:val="es-ES_tradnl"/>
        </w:rPr>
        <w:t>Yo soy vuestra esencia y comparto el mensaje de que no existe la muerte. Sólo hay vida. Lo humano que nos habita se preocupa por la muerte, por perderse en la nada, por creerse que todo se acaba un día.</w:t>
      </w:r>
    </w:p>
    <w:p>
      <w:pPr>
        <w:pStyle w:val="Normal"/>
        <w:spacing w:lineRule="atLeast" w:line="200"/>
        <w:ind w:firstLine="170"/>
        <w:jc w:val="both"/>
        <w:rPr>
          <w:lang w:val="es-ES_tradnl"/>
        </w:rPr>
      </w:pPr>
      <w:r>
        <w:rPr>
          <w:lang w:val="es-ES_tradnl"/>
        </w:rPr>
        <w:t>Yo vuestra esencia, os recuerdo que la muerte no existe. Yo sigo hacia adelante siempre. Sigo el camino en vuestra compañía. No hay, no hay limitaciones, no hay finalidad. Hay sólo vida y es vida para vivir.</w:t>
      </w:r>
    </w:p>
    <w:p>
      <w:pPr>
        <w:pStyle w:val="Normal"/>
        <w:spacing w:lineRule="atLeast" w:line="200"/>
        <w:ind w:firstLine="170"/>
        <w:jc w:val="both"/>
        <w:rPr>
          <w:lang w:val="es-ES_tradnl"/>
        </w:rPr>
      </w:pPr>
      <w:r>
        <w:rPr>
          <w:lang w:val="es-ES_tradnl"/>
        </w:rPr>
        <w:t>Yo, vuestra esencia, os muevo para vivir y no importa lo que hacéis, os muevo para que viváis y para que alcancéis la plenitud de cada momento precioso de esta vida.</w:t>
      </w:r>
    </w:p>
    <w:p>
      <w:pPr>
        <w:pStyle w:val="Normal"/>
        <w:spacing w:lineRule="atLeast" w:line="200"/>
        <w:ind w:firstLine="170"/>
        <w:jc w:val="both"/>
        <w:rPr>
          <w:lang w:val="es-ES_tradnl"/>
        </w:rPr>
      </w:pPr>
      <w:r>
        <w:rPr>
          <w:lang w:val="es-ES_tradnl"/>
        </w:rPr>
        <w:t>Yo soy tu esencia y te pido nutrirme. Estoy dentro de ti y te rodeo. Yo soy tu principio, aunque no tengamos fin; yo soy tu esencia y te ruego que me alimentes como a un recién nacido. Yo soy tu esencia y te ruego sentirme. Soy presente ahora y siempre.</w:t>
      </w:r>
    </w:p>
    <w:p>
      <w:pPr>
        <w:pStyle w:val="Normal"/>
        <w:spacing w:lineRule="atLeast" w:line="200"/>
        <w:ind w:firstLine="170"/>
        <w:jc w:val="both"/>
        <w:rPr>
          <w:lang w:val="es-ES_tradnl"/>
        </w:rPr>
      </w:pPr>
      <w:r>
        <w:rPr>
          <w:lang w:val="es-ES_tradnl"/>
        </w:rPr>
        <w:t>Yo, vuestra esencia, estuve separada de vosotros o es al menos lo que parecía. Sin embargo, ahora nos reunimos. Yo vuestra esencia no puedo reunirme con vosotros en el pasado y tampoco en el provenir, que no ha tenido lugar aún. Sólo puedo compartir cada momento presente con vosotros.</w:t>
      </w:r>
    </w:p>
    <w:p>
      <w:pPr>
        <w:pStyle w:val="Normal"/>
        <w:spacing w:lineRule="atLeast" w:line="200"/>
        <w:ind w:firstLine="170"/>
        <w:jc w:val="both"/>
        <w:rPr>
          <w:lang w:val="es-ES_tradnl"/>
        </w:rPr>
      </w:pPr>
      <w:r>
        <w:rPr>
          <w:lang w:val="es-ES_tradnl"/>
        </w:rPr>
        <w:t>Yo vuestra esencia, vuestra alma y vuestro espíritu os ruego enamoraros de nuevo de mí, para entender que somos uno y que somos lo mismo. Enamorarte de ti mismo, sin sentir vergüenza o culpa por lo que eres, por lo que yo soy. Cuando logres amarme aprenderás a amar a todas las cosas. Tu amor por todas las cosas lo encontrarás a través de mí. El amor no lo encontrarás primero fuera de ti. Primero lo encontrarás dentro de ti.</w:t>
      </w:r>
    </w:p>
    <w:p>
      <w:pPr>
        <w:pStyle w:val="Normal"/>
        <w:spacing w:lineRule="atLeast" w:line="200"/>
        <w:ind w:firstLine="170"/>
        <w:jc w:val="both"/>
        <w:rPr>
          <w:lang w:val="es-ES_tradnl"/>
        </w:rPr>
      </w:pPr>
      <w:r>
        <w:rPr>
          <w:lang w:val="es-ES_tradnl"/>
        </w:rPr>
        <w:t>Yo, tu esencia, tu alma, tu luz, llego hasta ti. Me has estado buscando, has estado buscando esta parte perdida tuya. Pero ahora llego hasta ti. Entro en tu realidad, en tu conciencia como un sentimiento, como una ola, como una brisa, como un respiro. Llego hasta ti, cuando estás listo. Llego cuando consigues abandonar toda culpa. Llego hasta ti cuando te perdonas a ti mismo. Llego hasta ti cuando reconoces tu divinidad.</w:t>
      </w:r>
    </w:p>
    <w:p>
      <w:pPr>
        <w:pStyle w:val="Normal"/>
        <w:spacing w:lineRule="atLeast" w:line="200"/>
        <w:ind w:firstLine="170"/>
        <w:jc w:val="both"/>
        <w:rPr>
          <w:lang w:val="es-ES_tradnl"/>
        </w:rPr>
      </w:pPr>
      <w:r>
        <w:rPr>
          <w:lang w:val="es-ES_tradnl"/>
        </w:rPr>
        <w:t>Yo, tu esencia, llego hasta ti cuando estás listo para el poder y la gloria que se encuentra dentro de mí. Yo soy tú, nunca me pierdo, siempre estoy esperando el momento en que te sientas en el Ahora y estés conmigo.</w:t>
      </w:r>
    </w:p>
    <w:p>
      <w:pPr>
        <w:pStyle w:val="Normal"/>
        <w:spacing w:lineRule="atLeast" w:line="200"/>
        <w:ind w:firstLine="170"/>
        <w:jc w:val="both"/>
        <w:rPr>
          <w:lang w:val="es-ES_tradnl"/>
        </w:rPr>
      </w:pPr>
      <w:r>
        <w:rPr>
          <w:lang w:val="es-ES_tradnl"/>
        </w:rPr>
        <w:t>Yo, tu esencia, necesito tu alimentación. Necesito tus cuidados y tu amor. Necesito tu comprensión.</w:t>
      </w:r>
    </w:p>
    <w:p>
      <w:pPr>
        <w:pStyle w:val="Normal"/>
        <w:spacing w:lineRule="atLeast" w:line="200"/>
        <w:ind w:firstLine="170"/>
        <w:jc w:val="both"/>
        <w:rPr>
          <w:lang w:val="es-ES_tradnl"/>
        </w:rPr>
      </w:pPr>
      <w:r>
        <w:rPr>
          <w:lang w:val="es-ES_tradnl"/>
        </w:rPr>
        <w:t>Soy simplemente un sentir y necesito sentirte. Necesito sentir que estás allí y presente para mí. Yo, tu esencia, vivo en el aire inspirado que tú inhalas. Vivo en el momento en el cual estás tú.</w:t>
      </w:r>
    </w:p>
    <w:p>
      <w:pPr>
        <w:pStyle w:val="Normal"/>
        <w:spacing w:lineRule="atLeast" w:line="200"/>
        <w:ind w:firstLine="170"/>
        <w:jc w:val="both"/>
        <w:rPr>
          <w:lang w:val="es-ES_tradnl"/>
        </w:rPr>
      </w:pPr>
      <w:r>
        <w:rPr>
          <w:lang w:val="es-ES_tradnl"/>
        </w:rPr>
        <w:t>Yo, tu esencia, no estoy separado de ti. Yo no estoy esperando que tú alcances ciertos conocimientos o enseñanzas superiores. Estoy aquí ahora, listo para ti.</w:t>
      </w:r>
    </w:p>
    <w:p>
      <w:pPr>
        <w:pStyle w:val="Normal"/>
        <w:spacing w:lineRule="atLeast" w:line="200"/>
        <w:ind w:firstLine="170"/>
        <w:jc w:val="both"/>
        <w:rPr>
          <w:lang w:val="es-ES_tradnl"/>
        </w:rPr>
      </w:pPr>
      <w:r>
        <w:rPr>
          <w:lang w:val="es-ES_tradnl"/>
        </w:rPr>
        <w:t>Yo, tu esencia, no soy la identidad de una sola vida. Yo soy la identidad de Todo Lo Que Eres Tú, la identidad que nos fue dada cuando nos fuimos de Casa.</w:t>
      </w:r>
    </w:p>
    <w:p>
      <w:pPr>
        <w:pStyle w:val="Normal"/>
        <w:spacing w:lineRule="atLeast" w:line="200"/>
        <w:ind w:firstLine="170"/>
        <w:jc w:val="both"/>
        <w:rPr>
          <w:lang w:val="es-ES_tradnl"/>
        </w:rPr>
      </w:pPr>
      <w:r>
        <w:rPr>
          <w:lang w:val="es-ES_tradnl"/>
        </w:rPr>
        <w:t>Yo, tu esencia, te traeré la plenitud. Te traeré entendimiento, te traeré sabiduría, te traeré amor como el que no has conocido aún. Te traeré poder y equilibrio. Te traeré sentimiento, aunque por encima de todo, te traeré vida, vida para siempre, vida hasta la plenitud.</w:t>
      </w:r>
    </w:p>
    <w:p>
      <w:pPr>
        <w:pStyle w:val="Normal"/>
        <w:spacing w:lineRule="atLeast" w:line="200"/>
        <w:ind w:firstLine="170"/>
        <w:jc w:val="both"/>
        <w:rPr>
          <w:lang w:val="es-ES_tradnl"/>
        </w:rPr>
      </w:pPr>
      <w:r>
        <w:rPr>
          <w:lang w:val="es-ES_tradnl"/>
        </w:rPr>
        <w:t>Yo, vuestra esencia, te estoy esperando. He estado esperándote desde eones de tiempo, mientras que jugabas por allí, mientras que cambiabas de una identidad a otra, de una experiencia a otra. He estado esperándote, mientras que estabas experimentando con formas de luz, con la forma humana, cambiando de una vida a otra, cambiando de cuerpo, cambiando de estado vibracional, cambiando de estado dimensional, cambiando de hábitat como humano y como ángel.  Yo he estado esperándote.</w:t>
      </w:r>
    </w:p>
    <w:p>
      <w:pPr>
        <w:pStyle w:val="Normal"/>
        <w:spacing w:lineRule="atLeast" w:line="200"/>
        <w:ind w:firstLine="170"/>
        <w:jc w:val="both"/>
        <w:rPr>
          <w:lang w:val="es-ES_tradnl"/>
        </w:rPr>
      </w:pPr>
      <w:r>
        <w:rPr>
          <w:lang w:val="es-ES_tradnl"/>
        </w:rPr>
        <w:t>Yo, tu espíritu, te traeré conocimientos que no proceden de la mente, sino de tu propio ser. Yo, tu espíritu, llegaré hasta ti en el momento presente y en el aire que inspiras concientemente.</w:t>
      </w:r>
    </w:p>
    <w:p>
      <w:pPr>
        <w:pStyle w:val="Normal"/>
        <w:spacing w:lineRule="atLeast" w:line="200"/>
        <w:ind w:firstLine="170"/>
        <w:jc w:val="both"/>
        <w:rPr>
          <w:lang w:val="es-ES_tradnl"/>
        </w:rPr>
      </w:pPr>
      <w:r>
        <w:rPr>
          <w:lang w:val="es-ES_tradnl"/>
        </w:rPr>
        <w:t>Yo soy tu esencia, me acercaré a ti, aunque no desde un lugar de tu imaginación. Llegaré a ti en un lugar nuevo, en una nueva experiencia, en una vibración nueva. Os ruego no mirar por mí en los viejos sitios, sino sólo en el momento presente.</w:t>
      </w:r>
    </w:p>
    <w:p>
      <w:pPr>
        <w:pStyle w:val="Normal"/>
        <w:spacing w:lineRule="atLeast" w:line="200"/>
        <w:ind w:firstLine="170"/>
        <w:jc w:val="both"/>
        <w:rPr>
          <w:lang w:val="es-ES_tradnl"/>
        </w:rPr>
      </w:pPr>
      <w:r>
        <w:rPr>
          <w:lang w:val="es-ES_tradnl"/>
        </w:rPr>
        <w:t>Yo soy Shaumbra. Somos familia.</w:t>
      </w:r>
    </w:p>
    <w:p>
      <w:pPr>
        <w:pStyle w:val="Normal"/>
        <w:spacing w:lineRule="atLeast" w:line="200"/>
        <w:ind w:firstLine="170"/>
        <w:jc w:val="both"/>
        <w:rPr>
          <w:lang w:val="es-ES_tradnl"/>
        </w:rPr>
      </w:pPr>
      <w:r>
        <w:rPr>
          <w:lang w:val="es-ES_tradnl"/>
        </w:rPr>
        <w:t>(Pausa larga, mientras Tobías se prepara para volver)</w:t>
      </w:r>
    </w:p>
    <w:p>
      <w:pPr>
        <w:pStyle w:val="Normal"/>
        <w:spacing w:lineRule="atLeast" w:line="200"/>
        <w:ind w:firstLine="170"/>
        <w:jc w:val="both"/>
        <w:rPr>
          <w:lang w:val="es-ES_tradnl"/>
        </w:rPr>
      </w:pPr>
      <w:r>
        <w:rPr>
          <w:lang w:val="es-ES_tradnl"/>
        </w:rPr>
      </w:r>
    </w:p>
    <w:p>
      <w:pPr>
        <w:pStyle w:val="Normal"/>
        <w:spacing w:lineRule="atLeast" w:line="200"/>
        <w:jc w:val="both"/>
        <w:rPr>
          <w:b/>
          <w:b/>
          <w:bCs/>
          <w:lang w:val="es-ES_tradnl"/>
        </w:rPr>
      </w:pPr>
      <w:r>
        <w:rPr>
          <w:b/>
          <w:bCs/>
          <w:lang w:val="es-ES_tradnl"/>
        </w:rPr>
        <w:t>TOBÍAS:</w:t>
      </w:r>
    </w:p>
    <w:p>
      <w:pPr>
        <w:pStyle w:val="Normal"/>
        <w:spacing w:lineRule="atLeast" w:line="200"/>
        <w:ind w:firstLine="170"/>
        <w:jc w:val="both"/>
        <w:rPr>
          <w:lang w:val="es-ES_tradnl"/>
        </w:rPr>
      </w:pPr>
      <w:r>
        <w:rPr>
          <w:lang w:val="es-ES_tradnl"/>
        </w:rPr>
        <w:t>Yo Tobías vuelvo unos momentos a fin de añadir algunas palabras. La primera palabra es para que os permitáis sentir. Esto es el tema. Esto es una consideración que haremos a menudo. Dentro de vuestro corazón, dentro de vuestra alma, dentro de vuestra esencia, existe inteligencia. No es lo que conocéis procedente de la mente humana, en absoluto. Es un nuevo tipo de inteligencia, de conciencia, de conocimiento, de sabiduría. Os estaremos pidiendo sentir quiénes sois, sentir a aquellos que os rodean y  sentirnos a nosotros. Abrid estos centros del sentir dentro de vosotros.</w:t>
      </w:r>
    </w:p>
    <w:p>
      <w:pPr>
        <w:pStyle w:val="Normal"/>
        <w:spacing w:lineRule="atLeast" w:line="200"/>
        <w:ind w:firstLine="170"/>
        <w:jc w:val="both"/>
        <w:rPr>
          <w:lang w:val="es-ES_tradnl"/>
        </w:rPr>
      </w:pPr>
      <w:r>
        <w:rPr>
          <w:lang w:val="es-ES_tradnl"/>
        </w:rPr>
        <w:t>Lo comentamos recientemente con Shaumbra en Lake Tahoe. Plantamos la energía en aquel lugar. Este grupo plantó esta energía para ser retomada una y otra vez.</w:t>
      </w:r>
    </w:p>
    <w:p>
      <w:pPr>
        <w:pStyle w:val="Normal"/>
        <w:spacing w:lineRule="atLeast" w:line="200"/>
        <w:ind w:firstLine="170"/>
        <w:jc w:val="both"/>
        <w:rPr>
          <w:lang w:val="es-ES_tradnl"/>
        </w:rPr>
      </w:pPr>
      <w:r>
        <w:rPr>
          <w:lang w:val="es-ES_tradnl"/>
        </w:rPr>
        <w:t>SENTID quiénes sois. Vemos que estáis pasando por un proceso intelectual, intentando captar todo este ser que eres y entender cómo dar el paso siguiente. Pero a la vez estáis entendiendo que este proceso no se da por medio del análisis. Tampoco se da por medio del estudio. Viene en la medida en que te abres, en la medida en que te sueltas. Viene a raíz de vivir el momento. Viene al ritmo de respirar. Y es esto lo que quisimos decir con dejar las ceremonias, las oraciones y las maneras antiguas.</w:t>
      </w:r>
    </w:p>
    <w:p>
      <w:pPr>
        <w:pStyle w:val="Normal"/>
        <w:spacing w:lineRule="atLeast" w:line="200"/>
        <w:ind w:firstLine="170"/>
        <w:jc w:val="both"/>
        <w:rPr>
          <w:lang w:val="es-ES_tradnl"/>
        </w:rPr>
      </w:pPr>
      <w:r>
        <w:rPr>
          <w:lang w:val="es-ES_tradnl"/>
        </w:rPr>
        <w:t>Vuestra esencia se sienta con vosotros ahora mismo. “¿Por qué no la ves o la sientes?”, preguntan algunos de entre vosotros, “¿Dónde está, Tobías?”. Estas preguntas se formulan cuando estáis dándole al coco. Sin embargo allí mismo está.</w:t>
      </w:r>
    </w:p>
    <w:p>
      <w:pPr>
        <w:pStyle w:val="Normal"/>
        <w:spacing w:lineRule="atLeast" w:line="200"/>
        <w:ind w:firstLine="170"/>
        <w:jc w:val="both"/>
        <w:rPr>
          <w:lang w:val="es-ES_tradnl"/>
        </w:rPr>
      </w:pPr>
      <w:r>
        <w:rPr>
          <w:lang w:val="es-ES_tradnl"/>
        </w:rPr>
        <w:t>Pues tal como afirmó vuestra misma esencia, llega hasta vosotros desde un lugar nuevo. Es seguro que lo tendréis y que lo entenderéis. Será cuando estéis sentados a la orilla del agua, cuando estéis conduciendo o cuando alguna noche estéis a punto de entrar en un sueño profundo. Entonces os enteraréis de que habéis estado mirando por vuestra esencia en los sitios de antes. Llega desde un sitio nuevo y además se halla aquí en esta sala.</w:t>
      </w:r>
    </w:p>
    <w:p>
      <w:pPr>
        <w:pStyle w:val="Normal"/>
        <w:spacing w:lineRule="atLeast" w:line="200"/>
        <w:ind w:firstLine="170"/>
        <w:jc w:val="both"/>
        <w:rPr>
          <w:lang w:val="es-ES_tradnl"/>
        </w:rPr>
      </w:pPr>
      <w:r>
        <w:rPr>
          <w:lang w:val="es-ES_tradnl"/>
        </w:rPr>
        <w:t>Ahora os recordamos que centenares de entidades os miran boquiabiertas, con los ojos como platos. Aún si acaban de llegar de la Tierra con un estado vibracional típicamente humano, empiezan a poder sentir y percibir. Están viendo lo que posiblemente no podéis observar vosotros mismos. Es la incandescencia de vuestra divinidad, que trasluce desde dentro. Está aquí en este mismo instante. Ven el potencial de poder integrar el alma, la esencia del Espíritu, en esta dimensión, así como en la Tierra y en vuestra forma humana. Ven el potencial porque dirigen la mirada hacia ello en este mismo momento.</w:t>
      </w:r>
    </w:p>
    <w:p>
      <w:pPr>
        <w:pStyle w:val="Normal"/>
        <w:spacing w:lineRule="atLeast" w:line="200"/>
        <w:ind w:firstLine="170"/>
        <w:jc w:val="both"/>
        <w:rPr>
          <w:lang w:val="es-ES_tradnl"/>
        </w:rPr>
      </w:pPr>
      <w:r>
        <w:rPr>
          <w:lang w:val="es-ES_tradnl"/>
        </w:rPr>
        <w:t>Muy queridos amigos, les habéis hecho un gran servicio, facilitándoles su presencia aquí. Vuestra propia esencia está aquí en este instante, en el aire que estáis inhalando.</w:t>
      </w:r>
    </w:p>
    <w:p>
      <w:pPr>
        <w:pStyle w:val="Normal"/>
        <w:spacing w:lineRule="atLeast" w:line="200"/>
        <w:ind w:firstLine="170"/>
        <w:jc w:val="both"/>
        <w:rPr>
          <w:lang w:val="es-ES_tradnl"/>
        </w:rPr>
      </w:pPr>
      <w:r>
        <w:rPr>
          <w:lang w:val="es-ES_tradnl"/>
        </w:rPr>
        <w:t>Os queremos tanto y os damos las gracias por querer compartir este tiempo con nosotros y  también con muchos otros.</w:t>
      </w:r>
    </w:p>
    <w:p>
      <w:pPr>
        <w:pStyle w:val="Normal"/>
        <w:spacing w:lineRule="atLeast" w:line="200"/>
        <w:ind w:firstLine="170"/>
        <w:jc w:val="both"/>
        <w:rPr>
          <w:lang w:val="es-ES_tradnl"/>
        </w:rPr>
      </w:pPr>
      <w:r>
        <w:rPr>
          <w:lang w:val="es-ES_tradnl"/>
        </w:rPr>
        <w:t>Volveremos en seguida para responder las preguntas y pasarlo bien juntos. Por favor, venid al micrófono para plantear vuestras cuestiones. Nos gustaría hablar directamente con vosotros. No seáis tímidos y recordad que vosotros mismos afirmasteis el otro día que la hora ha llegado para expresar quiénes sois y para expresar vuestra divinidad.</w:t>
      </w:r>
    </w:p>
    <w:p>
      <w:pPr>
        <w:pStyle w:val="Normal"/>
        <w:spacing w:lineRule="atLeast" w:line="200"/>
        <w:ind w:firstLine="170"/>
        <w:jc w:val="both"/>
        <w:rPr>
          <w:lang w:val="es-ES_tradnl"/>
        </w:rPr>
      </w:pPr>
      <w:r>
        <w:rPr>
          <w:lang w:val="es-ES_tradnl"/>
        </w:rPr>
        <w:t>Así que volveremos ahora mismo, mientras que os dais cuenta de que existen muchas entidades que os acompañan en vuestro camino. En ningún momento estáis solos.</w:t>
      </w:r>
    </w:p>
    <w:p>
      <w:pPr>
        <w:pStyle w:val="Normal"/>
        <w:spacing w:lineRule="atLeast" w:line="200"/>
        <w:ind w:firstLine="170"/>
        <w:jc w:val="both"/>
        <w:rPr>
          <w:lang w:val="es-ES_tradnl"/>
        </w:rPr>
      </w:pPr>
      <w:r>
        <w:rPr>
          <w:lang w:val="es-ES_tradnl"/>
        </w:rPr>
        <w:t>Y así es.</w:t>
      </w:r>
    </w:p>
    <w:p>
      <w:pPr>
        <w:pStyle w:val="Normal"/>
        <w:spacing w:lineRule="atLeast" w:line="200"/>
        <w:jc w:val="both"/>
        <w:rPr>
          <w:lang w:val="es-ES_tradnl"/>
        </w:rPr>
      </w:pPr>
      <w:r>
        <w:rPr>
          <w:lang w:val="es-ES_tradnl"/>
        </w:rPr>
      </w:r>
    </w:p>
    <w:p>
      <w:pPr>
        <w:pStyle w:val="Normal"/>
        <w:spacing w:lineRule="atLeast" w:line="200"/>
        <w:jc w:val="center"/>
        <w:rPr>
          <w:b/>
          <w:b/>
          <w:bCs/>
          <w:sz w:val="24"/>
          <w:szCs w:val="20"/>
          <w:lang w:val="es-VE"/>
        </w:rPr>
      </w:pPr>
      <w:r>
        <w:rPr>
          <w:b/>
          <w:bCs/>
          <w:sz w:val="24"/>
          <w:u w:val="single"/>
          <w:lang w:val="es-VE"/>
        </w:rPr>
        <w:t>PREGUNTAS Y RESPUESTAS</w:t>
      </w:r>
      <w:r>
        <w:rPr>
          <w:b/>
          <w:bCs/>
          <w:sz w:val="24"/>
          <w:lang w:val="es-VE"/>
        </w:rPr>
        <w:t>:</w:t>
      </w:r>
    </w:p>
    <w:p>
      <w:pPr>
        <w:pStyle w:val="NormalWeb"/>
        <w:spacing w:lineRule="atLeast" w:line="200" w:before="0" w:after="0"/>
        <w:jc w:val="both"/>
        <w:rPr>
          <w:rFonts w:ascii="Arial" w:hAnsi="Arial" w:cs="Arial"/>
          <w:b/>
          <w:b/>
          <w:bCs/>
          <w:sz w:val="20"/>
          <w:szCs w:val="20"/>
          <w:lang w:val="es-VE"/>
        </w:rPr>
      </w:pPr>
      <w:r>
        <w:rPr>
          <w:rFonts w:cs="Arial" w:ascii="Arial" w:hAnsi="Arial"/>
          <w:b/>
          <w:bCs/>
          <w:sz w:val="20"/>
          <w:szCs w:val="20"/>
          <w:lang w:val="es-VE"/>
        </w:rPr>
      </w:r>
    </w:p>
    <w:p>
      <w:pPr>
        <w:pStyle w:val="NormalWeb"/>
        <w:spacing w:lineRule="atLeast" w:line="200" w:before="0" w:after="0"/>
        <w:jc w:val="both"/>
        <w:rPr>
          <w:rFonts w:ascii="Arial" w:hAnsi="Arial" w:cs="Arial"/>
          <w:b/>
          <w:b/>
          <w:bCs/>
          <w:sz w:val="20"/>
          <w:szCs w:val="20"/>
          <w:lang w:val="es-VE"/>
        </w:rPr>
      </w:pPr>
      <w:r>
        <w:rPr>
          <w:rFonts w:cs="Arial" w:ascii="Arial" w:hAnsi="Arial"/>
          <w:b/>
          <w:bCs/>
          <w:sz w:val="20"/>
          <w:szCs w:val="20"/>
          <w:lang w:val="es-VE"/>
        </w:rPr>
        <w:t>TOBÍ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así es, amados amigos, que nos reunimos de nuevo en este espacio, dentro de la energía que se ha construido durante días y semanas. Todos venimos a compartir, a aprender y a senti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Qué fue lo que se dijeron a sí mismos hoy durante el Shaud? ¿Cuál fue ese pedazo de sabiduría que compartieron? Que no hay muerte. No existe la muerte. Sólo existe la vida y se trata de vivir el presente. Vivir a plenitud. Vivir con alegría. Vivir incondicionalmente, sin que haya nada correcto o incorrecto, sin preguntarse si están haciendo algo bueno o mal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o sentirán dentro de su ser. Su esencia lo compartirá con ustedes. Su esencia les guiará. Su esencia está con ustedes. ES ustedes. No existe la muert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quellos que se reúnen hoy como sus invitados han partido recientemente de la Tierra física. Creen tan fuertemente en la muerte, creen tanto en cosas como los juicios, como ser bueno o malo. Lo que vieron hoy es un grupo de humanos que compartieron con ellos que no hay muerte. Quizá el cuerpo físico se marche en algún momento. Pero, ahora, en este momento, queridos amigos, que su esencia entró dentro de ustedes y ustedes le permitieron entrar, no existe la muerte ni siquiera como ustedes lo creía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Verán, aquellos que se reúnen aquí hoy, que se sientan dentro del Segundo Círculo... ellos están preocupados realmente por la muerte de la identidad que tenían como humanos. Ah, la muerte física pasa rápidamente para la mayoría. (Risita) ¡En un momento estás aquí y en el otro estás allá! Es la pérdida de la identidad, de todo a lo que te ata - el nombre que aparece en tu licencia de conducir, lo que pensabas que eras. Pero ustedes, Shaumbra, han aprendido que son mucho más que la persona que está en el espejo o las personas que están sentadas en estas sill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Han aprendido a liberar las limitaciones de su identidad para convertirse en personas íntegras y completas. Al liberar su vieja identidad humana, comienza a aceptarse completamente. Y entonces es cuando los caminos se abren para que ustedes comiencen a aceptar quiénes son, su espíritu, todas las experiencias que han tenido... todo. Entonces, desaparece el temor a la muert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ahora pueden vivir. Vivir cada instante de forma íntegra. Pueden vivir en cada inhalación que toman. Pueden vivir dentro de cada instante, sin preocuparse más por lo que les traerá el futuro. Les llegará, todas estas cosas les llegará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a abundancia... estará allí. Es el resultado de vivir. La abundancia es el resultado de expresarse a sí mismos en cada instante. Estará allí. Si se enfocan en la abundancia, ésta los evitará. Siempre estarán intentando tener la abundancia, o tratando de tener felicidad o tratando de tener salud. Siempre estarán tratando y nunca ser, nunca logra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 hay muerte. Sólo existe la transición. Sólo existe la liberación y la renovación. No existe la muerte. Sólo existe el cambio. Sólo existe la renovación y el vivi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Vivamos aquí en este momento aho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obías pasa entonces a un ritmo hipnótico, meditativ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Respiren este moment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e momento... respírenlo, amados amigos... luego, libérenlo... exhálenl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Inhalen la vida. Respiren la vida a través de uste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Inhalen la renovación. Permitan que la renovación atraviese todo su cuerpo físico y toda su concienci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Inhalen el Ahora. Vean lo fácil que 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 medida que respiran, escuchen una segunda respiración. Es la respiración de su esencia, su espíritu, su divinidad. También respira. Se rinde ante ustedes con cada inhalación que toman. Con cada exhalación que liberan, se rinden ante todo lo que son ustedes. Inhalan su divinidad. Su divinidad los inhala a uste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stedes la inhalan. Ahora, ella toma la siguiente inhalación por ustedes. Ustedes inhalan la divinidad. Ahora ella se convierte en uste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stedes y su Espíritu. Una respiración. Entra y sale en este momento. Con sentimiento. Llena de vida. Todas las demás cosas por las que se preocupan... todas se equilibran en este instante del tiempo que compartim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obías retorna ahora a su ritmo normal).</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 así de sencillo, queridos amigos. Saldrán de aquí, quizá se den de golpes con algunas condiciones Terrenales, condiciones humanas. Quizá olviden por un momento. Pero, mañana o quizá pasado mañana recordarán lo que escucharon y lo que hicieron aquí junt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el momento, la respiración, el momento del Ahora, ese es el punto de la abundancia. Ese es el punto de equilibrio. Ese es el punto de unidad con el ser. Su Ser Más Elevado no está en un lugar apartado o en otra galaxia. No existe un muro que los separe de todo lo que son. Sólo existe una respiración en el Ahora. Los vuelve a unir. Es así de fácil. Lo es. Se darán cuenta de que todas las demás cosas les llegan. Todo lo que requieren en su vida humana les llegará. Estará allí. Se darán cuenta de que no existe la muerte. Sólo existe la vid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con esto, nos encantaría responder a sus pregunt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ind w:firstLine="170"/>
        <w:jc w:val="both"/>
        <w:rPr/>
      </w:pPr>
      <w:r>
        <w:rPr>
          <w:rFonts w:cs="Arial" w:ascii="Arial" w:hAnsi="Arial"/>
          <w:b/>
          <w:bCs/>
          <w:sz w:val="20"/>
          <w:szCs w:val="20"/>
          <w:lang w:val="es-VE"/>
        </w:rPr>
        <w:t>PREGUNTA DE SHAUMBRA 1:</w:t>
      </w:r>
      <w:r>
        <w:rPr>
          <w:rFonts w:cs="Arial" w:ascii="Arial" w:hAnsi="Arial"/>
          <w:sz w:val="20"/>
          <w:szCs w:val="20"/>
          <w:lang w:val="es-VE"/>
        </w:rPr>
        <w:t xml:space="preserve"> Tobías, un amigo mío con esclerosis múltiple se suicidó hace un par de años. Mi pregunta es ¿qué sucede con las personas que se suicidan cuando pasan al otro lado? ¿Es diferente a lo que le ocurre al resto de las personas?</w:t>
      </w:r>
    </w:p>
    <w:p>
      <w:pPr>
        <w:pStyle w:val="NormalWeb"/>
        <w:spacing w:lineRule="atLeast" w:line="200" w:before="0" w:after="0"/>
        <w:ind w:firstLine="170"/>
        <w:jc w:val="both"/>
        <w:rPr/>
      </w:pPr>
      <w:r>
        <w:rPr>
          <w:rFonts w:cs="Arial" w:ascii="Arial" w:hAnsi="Arial"/>
          <w:b/>
          <w:bCs/>
          <w:sz w:val="20"/>
          <w:szCs w:val="20"/>
          <w:lang w:val="es-VE"/>
        </w:rPr>
        <w:t>TOBIAS:</w:t>
      </w:r>
      <w:r>
        <w:rPr>
          <w:rFonts w:cs="Arial" w:ascii="Arial" w:hAnsi="Arial"/>
          <w:sz w:val="20"/>
          <w:szCs w:val="20"/>
          <w:lang w:val="es-VE"/>
        </w:rPr>
        <w:t xml:space="preserve"> Existen tantas controversias en su sociedad sobre el suicidio. Nosotros lo haremos simple. ¡El humano es dueño de su ser! Pueden hacer lo que escojan. Si escogen el suicidio, son recibidos en nuestro lado de la misma forma que la persona que muere de cualquier otra forma. No hacemos ningún tipo de juicio con relación al suicidi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l nivel de conciencia que tenían en el momento que escogieron cruzar es lo que determinará el nivel de vibración que tendrán cuando lleguen a este lado. Si estaban llenos de rabia y furia, esa rabia y esa furia estarán aquí cuando aparezcan en este lado. Si estaban llenos de compasión por sí mismos, la compasión aparecerá cuando lleguen aquí. Tantas de las personas que se suicidan están tan llenas de compasión hacia sí mismas a pesar de la tristeza o el dolor por el que están atravesando. Es bastante fácil para nosotros trabajar con ell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or supuesto, hay algo de culpa. Creen, quizá, que hicieron algo malo al suicidarse. Pero, amados amigos, no hacemos ningún tipo de juicio. Se trata de sus vidas. Pueden actuar el papel, o vivirlo, o tomarlo de la forma que deseen. Nosotros los amaremos sin importar nad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ind w:firstLine="170"/>
        <w:jc w:val="both"/>
        <w:rPr/>
      </w:pPr>
      <w:r>
        <w:rPr>
          <w:rFonts w:cs="Arial" w:ascii="Arial" w:hAnsi="Arial"/>
          <w:b/>
          <w:bCs/>
          <w:sz w:val="20"/>
          <w:szCs w:val="20"/>
          <w:lang w:val="es-VE"/>
        </w:rPr>
        <w:t>PREGUNTA DE SHAUMBRA 2:</w:t>
      </w:r>
      <w:r>
        <w:rPr>
          <w:rFonts w:cs="Arial" w:ascii="Arial" w:hAnsi="Arial"/>
          <w:sz w:val="20"/>
          <w:szCs w:val="20"/>
          <w:lang w:val="es-VE"/>
        </w:rPr>
        <w:t xml:space="preserve"> Mi novio tenía un tumor cerebral. ¿Cómo va a seguir su estado de salud y cuál es el futuro de nuestra relación?</w:t>
      </w:r>
    </w:p>
    <w:p>
      <w:pPr>
        <w:pStyle w:val="NormalWeb"/>
        <w:spacing w:lineRule="atLeast" w:line="200" w:before="0" w:after="0"/>
        <w:ind w:firstLine="170"/>
        <w:jc w:val="both"/>
        <w:rPr/>
      </w:pPr>
      <w:r>
        <w:rPr>
          <w:rFonts w:cs="Arial" w:ascii="Arial" w:hAnsi="Arial"/>
          <w:b/>
          <w:bCs/>
          <w:sz w:val="20"/>
          <w:szCs w:val="20"/>
          <w:lang w:val="es-VE"/>
        </w:rPr>
        <w:t>TOBIAS:</w:t>
      </w:r>
      <w:r>
        <w:rPr>
          <w:rFonts w:cs="Arial" w:ascii="Arial" w:hAnsi="Arial"/>
          <w:sz w:val="20"/>
          <w:szCs w:val="20"/>
          <w:lang w:val="es-VE"/>
        </w:rPr>
        <w:t xml:space="preserve"> ¡Este es otro caso ASD! (Risa de la audiencia). Es un caso ‘A Ser Definido’. Existen experiencias que todos los humanos se brindan. Existen experiencias que este ser amado de su vida se está dando a sí mismo a través de su tumor cerebral. Pero, de nuevo está sucediendo en el momento. Él podría escoger sanarse a sí mismo. Él podría escoger que esta condición se agrave. Él podría escoger llegar a una nueva comprensión. Ahora, se dio ese desequilibrio para detenerse por un momento, para ayudarse a ir a un momento de silencio, para tomar en consideración hacia dónde iba en esta vida. Depende de él.</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ú... tú eres una luz para él. Te puedes ir de este lugar hoy con todo lo que has aprendido sobre ti misma y sobre la vida. Y sin siquiera decir muchas palabras, puedes estar allí para él. A través de ti, él podrá ver de qué se trata la vida. Y entonces, él deberá escoger. Él podrá escoger vivir en todo su potencial o podrá escoger regresar a este lado del vel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abías que éste es uno de los retos más grandes que tienen los humanos? Nos deja perplejos. ¿Por qué NO escogerían vivir y la vida? ¿Por qué escogen el dolor cuando ya no lo necesitan? No hay karma. No hay pecados. Pero, a veces los humanos se sienten tan culpables que se colocan estas cosas encim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e puedes sentar frente a tu pareja, querida, y ser un ejemplo de lo que es vivir en el Ahora, vivir dentro de la alegría y lo íntegro. Vivir puede resultar tan fácil. ¡Pero, los humanos lo complican tanto! Así que la respuesta a tu pregunta es ‘A Ser Definido’. La respuesta depende de él. Y contigo allí a su lado, como Shaumbra, como el que refleja el vivir y la vida... lo ayudarás a ver su elección de forma mucho más clara. Les damos las gracias y los honramos a amb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ind w:firstLine="170"/>
        <w:jc w:val="both"/>
        <w:rPr/>
      </w:pPr>
      <w:r>
        <w:rPr>
          <w:rFonts w:cs="Arial" w:ascii="Arial" w:hAnsi="Arial"/>
          <w:b/>
          <w:bCs/>
          <w:sz w:val="20"/>
          <w:szCs w:val="20"/>
          <w:lang w:val="es-VE"/>
        </w:rPr>
        <w:t>PREGUNTA DE SHAUMBRA 3:</w:t>
      </w:r>
      <w:r>
        <w:rPr>
          <w:rFonts w:cs="Arial" w:ascii="Arial" w:hAnsi="Arial"/>
          <w:sz w:val="20"/>
          <w:szCs w:val="20"/>
          <w:lang w:val="es-VE"/>
        </w:rPr>
        <w:t xml:space="preserve"> Tobías, ¿podrías darme algo de información con relación a las personas que se pegan? Según comprendo son seres que están tan atraídas a nuestra luz que se anexan a nosotros y viven la vida a través de nosotros de forma indirecta. ¿Tienes alguna recomendación para protegernos o eliminarlos?</w:t>
      </w:r>
    </w:p>
    <w:p>
      <w:pPr>
        <w:pStyle w:val="NormalWeb"/>
        <w:spacing w:lineRule="atLeast" w:line="200" w:before="0" w:after="0"/>
        <w:ind w:firstLine="170"/>
        <w:jc w:val="both"/>
        <w:rPr/>
      </w:pPr>
      <w:r>
        <w:rPr>
          <w:rFonts w:cs="Arial" w:ascii="Arial" w:hAnsi="Arial"/>
          <w:b/>
          <w:bCs/>
          <w:sz w:val="20"/>
          <w:szCs w:val="20"/>
          <w:lang w:val="es-VE"/>
        </w:rPr>
        <w:t>TOBÍAS:</w:t>
      </w:r>
      <w:r>
        <w:rPr>
          <w:rFonts w:cs="Arial" w:ascii="Arial" w:hAnsi="Arial"/>
          <w:sz w:val="20"/>
          <w:szCs w:val="20"/>
          <w:lang w:val="es-VE"/>
        </w:rPr>
        <w:t xml:space="preserve"> En verdad y esta es una pregunta que me encanta responder. Preguntaste sobre esas entidades que se anexan a los humanos, o como dices, se pegan a su vida. Se convierten en parte de su vida, en cierto sentido, porque ustedes así se lo permiten. Ahora, existen muchas entidades que están atadas a la Tierra, aquellos que dejaron atrás su cuerpo físico, pero que no han dejado los planos dimensionales de la Tierra que, como mencionamos anteriormente, siguen en la Tierra. Se anexan a los humanos que están dispuestos y cooperan con ell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general no se pegan a humanos que están bien equilibrados e iluminados como tú. Tienden a pegarse de personas con vibraciones bajas. Tienden a ser atraídos a sus tabernas y lugares en donde hay muchas drogas. Pueden encontrar a esas entidades allí, porque se sienten cómodas en ese tipo de vibración. Es como si hubiera una apertura para que ellos entren y se pegue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in embargo, existen otros que están fascinados con su viaje y que quieren ser parte de él. Piensan que si se aferran a ustedes, ustedes también les ayudarán a ascender y les ayudarán a transformarse. Pero, nos hemos dado cuenta de que no lo soportan por mucho tiempo. Es como colocar la mano sobre una sartén caliente. Después de un rato, comienza a doler y se suelta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e recomendamos a todo Shaumbra que no se preocupe de esas entidades. En todo caso... si existiese cualquier influencia que muchos de ustedes han sentido, no es de estos seres aferrados a la Tierra. En lugar de ello, es de los aspectos de ustedes mismos del pasado que no se quieren soltar. Están tratando de aferrarse a su identidad y están tratando de, aún cuando están muertos, continuar viviendo dentro de ustedes y a través de ustedes e influir en sus vidas. Esto es más probable de ocurrirle a Shaumb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i sientes la influencia de estos colados, simplemente libéralos. Si no se marchan, ¡entonces exígeles que salgan de tu energía inmediatamente! (Risa de la audiencia). Y lo deben hacer. Cuando eres fuerte dentro de ti mismo, ellos se tendrán que marchar. Gritarán y patearán. Y harán una conmoción en tu vida. Pero, cuando te adueñas de tu propia identidad, se tienen que ir. Tienen que marchars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 te dirán lo contrario. Te dirán que se pueden quedar y que ellos te controlan a ti. Pero, aduéñate de tu divinidad. Y entonces diles que se tienen que marchar. Lo que temen es a la muerte de su identidad. Ellos saben que ya están muertos, pero quiere continuar viviendo dentro de su vieja identidad. No se dan cuenta de que hay mucho más en su identidad de lo que ellos piensan. Son mucho más grandiosos de lo que creen. Diles que se vaya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ind w:firstLine="170"/>
        <w:jc w:val="both"/>
        <w:rPr/>
      </w:pPr>
      <w:r>
        <w:rPr>
          <w:rFonts w:cs="Arial" w:ascii="Arial" w:hAnsi="Arial"/>
          <w:b/>
          <w:bCs/>
          <w:sz w:val="20"/>
          <w:szCs w:val="20"/>
          <w:lang w:val="es-VE"/>
        </w:rPr>
        <w:t>PREGUNTA DE SHAUMBRA 4:</w:t>
      </w:r>
      <w:r>
        <w:rPr>
          <w:rFonts w:cs="Arial" w:ascii="Arial" w:hAnsi="Arial"/>
          <w:sz w:val="20"/>
          <w:szCs w:val="20"/>
          <w:lang w:val="es-VE"/>
        </w:rPr>
        <w:t xml:space="preserve"> Hola Tobías, me gustaría pedir ayuda o algunas claves. Construiste un hogar tan hermoso para ti (como mencionaste en la canalización). Estoy buscando un hogar para mí. Me encantaría disfrutar de cualquier cosa que puedas compartir conmigo. Gracias. (La persona que pregunta comienza a alejarse del micrófono).</w:t>
      </w:r>
    </w:p>
    <w:p>
      <w:pPr>
        <w:pStyle w:val="NormalWeb"/>
        <w:spacing w:lineRule="atLeast" w:line="200" w:before="0" w:after="0"/>
        <w:ind w:firstLine="170"/>
        <w:jc w:val="both"/>
        <w:rPr/>
      </w:pPr>
      <w:r>
        <w:rPr>
          <w:rFonts w:cs="Arial" w:ascii="Arial" w:hAnsi="Arial"/>
          <w:b/>
          <w:bCs/>
          <w:sz w:val="20"/>
          <w:szCs w:val="20"/>
          <w:lang w:val="es-VE"/>
        </w:rPr>
        <w:t>TOBÍAS:</w:t>
      </w:r>
      <w:r>
        <w:rPr>
          <w:rFonts w:cs="Arial" w:ascii="Arial" w:hAnsi="Arial"/>
          <w:sz w:val="20"/>
          <w:szCs w:val="20"/>
          <w:lang w:val="es-VE"/>
        </w:rPr>
        <w:t xml:space="preserve"> Ahora te pedimos que regreses y nos digas, “¿Qué te gustaría tener?”</w:t>
      </w:r>
    </w:p>
    <w:p>
      <w:pPr>
        <w:pStyle w:val="NormalWeb"/>
        <w:spacing w:lineRule="atLeast" w:line="200" w:before="0" w:after="0"/>
        <w:ind w:firstLine="170"/>
        <w:jc w:val="both"/>
        <w:rPr/>
      </w:pPr>
      <w:r>
        <w:rPr>
          <w:rFonts w:cs="Arial" w:ascii="Arial" w:hAnsi="Arial"/>
          <w:b/>
          <w:bCs/>
          <w:sz w:val="20"/>
          <w:szCs w:val="20"/>
          <w:lang w:val="es-VE"/>
        </w:rPr>
        <w:t>SHAUMBRA 4:</w:t>
      </w:r>
      <w:r>
        <w:rPr>
          <w:rFonts w:cs="Arial" w:ascii="Arial" w:hAnsi="Arial"/>
          <w:sz w:val="20"/>
          <w:szCs w:val="20"/>
          <w:lang w:val="es-VE"/>
        </w:rPr>
        <w:t xml:space="preserve"> ¡O, o!</w:t>
      </w:r>
    </w:p>
    <w:p>
      <w:pPr>
        <w:pStyle w:val="NormalWeb"/>
        <w:spacing w:lineRule="atLeast" w:line="200" w:before="0" w:after="0"/>
        <w:ind w:firstLine="170"/>
        <w:jc w:val="both"/>
        <w:rPr/>
      </w:pPr>
      <w:r>
        <w:rPr>
          <w:rFonts w:cs="Arial" w:ascii="Arial" w:hAnsi="Arial"/>
          <w:b/>
          <w:bCs/>
          <w:sz w:val="20"/>
          <w:szCs w:val="20"/>
          <w:lang w:val="es-VE"/>
        </w:rPr>
        <w:t>TOBÍAS:</w:t>
      </w:r>
      <w:r>
        <w:rPr>
          <w:rFonts w:cs="Arial" w:ascii="Arial" w:hAnsi="Arial"/>
          <w:sz w:val="20"/>
          <w:szCs w:val="20"/>
          <w:lang w:val="es-VE"/>
        </w:rPr>
        <w:t xml:space="preserve"> Define tu hogar para nosotros.</w:t>
      </w:r>
    </w:p>
    <w:p>
      <w:pPr>
        <w:pStyle w:val="NormalWeb"/>
        <w:spacing w:lineRule="atLeast" w:line="200" w:before="0" w:after="0"/>
        <w:ind w:firstLine="170"/>
        <w:jc w:val="both"/>
        <w:rPr/>
      </w:pPr>
      <w:r>
        <w:rPr>
          <w:rFonts w:cs="Arial" w:ascii="Arial" w:hAnsi="Arial"/>
          <w:b/>
          <w:bCs/>
          <w:sz w:val="20"/>
          <w:szCs w:val="20"/>
          <w:lang w:val="es-VE"/>
        </w:rPr>
        <w:t>SHAUMBRA 4:</w:t>
      </w:r>
      <w:r>
        <w:rPr>
          <w:rFonts w:cs="Arial" w:ascii="Arial" w:hAnsi="Arial"/>
          <w:sz w:val="20"/>
          <w:szCs w:val="20"/>
          <w:lang w:val="es-VE"/>
        </w:rPr>
        <w:t xml:space="preserve"> Una pequeña cabaña con árboles, un riachuelo en la parte de atrás y animales alrededor (parecida al hogar del que habló Tobías antes). (Risa de la audiencia).</w:t>
      </w:r>
    </w:p>
    <w:p>
      <w:pPr>
        <w:pStyle w:val="NormalWeb"/>
        <w:spacing w:lineRule="atLeast" w:line="200" w:before="0" w:after="0"/>
        <w:ind w:firstLine="170"/>
        <w:jc w:val="both"/>
        <w:rPr/>
      </w:pPr>
      <w:r>
        <w:rPr>
          <w:rFonts w:cs="Arial" w:ascii="Arial" w:hAnsi="Arial"/>
          <w:b/>
          <w:bCs/>
          <w:sz w:val="20"/>
          <w:szCs w:val="20"/>
          <w:lang w:val="es-VE"/>
        </w:rPr>
        <w:t>TOBÍAS, entre risas:</w:t>
      </w:r>
      <w:r>
        <w:rPr>
          <w:rFonts w:cs="Arial" w:ascii="Arial" w:hAnsi="Arial"/>
          <w:sz w:val="20"/>
          <w:szCs w:val="20"/>
          <w:lang w:val="es-VE"/>
        </w:rPr>
        <w:t xml:space="preserve"> ¡Esa casa no está a la venta! (más risa, especialmente de la persona que hizo la pregunta). Nos gustaría que crearas algo para ti mismo diferente de algo pequeño, que sea algo ilimitado, algo que sea el reflejo de todo lo que has sido y todo lo que eres. ¿Estás lista, querida, para atraer esto a tu vida?</w:t>
      </w:r>
    </w:p>
    <w:p>
      <w:pPr>
        <w:pStyle w:val="NormalWeb"/>
        <w:spacing w:lineRule="atLeast" w:line="200" w:before="0" w:after="0"/>
        <w:ind w:firstLine="170"/>
        <w:jc w:val="both"/>
        <w:rPr/>
      </w:pPr>
      <w:r>
        <w:rPr>
          <w:rFonts w:cs="Arial" w:ascii="Arial" w:hAnsi="Arial"/>
          <w:b/>
          <w:bCs/>
          <w:sz w:val="20"/>
          <w:szCs w:val="20"/>
          <w:lang w:val="es-VE"/>
        </w:rPr>
        <w:t>SHAUMBRA 4:</w:t>
      </w:r>
      <w:r>
        <w:rPr>
          <w:rFonts w:cs="Arial" w:ascii="Arial" w:hAnsi="Arial"/>
          <w:sz w:val="20"/>
          <w:szCs w:val="20"/>
          <w:lang w:val="es-VE"/>
        </w:rPr>
        <w:t xml:space="preserve"> Sí, lo estoy.</w:t>
      </w:r>
    </w:p>
    <w:p>
      <w:pPr>
        <w:pStyle w:val="NormalWeb"/>
        <w:spacing w:lineRule="atLeast" w:line="200" w:before="0" w:after="0"/>
        <w:ind w:firstLine="170"/>
        <w:jc w:val="both"/>
        <w:rPr/>
      </w:pPr>
      <w:r>
        <w:rPr>
          <w:rFonts w:cs="Arial" w:ascii="Arial" w:hAnsi="Arial"/>
          <w:b/>
          <w:bCs/>
          <w:sz w:val="20"/>
          <w:szCs w:val="20"/>
          <w:lang w:val="es-VE"/>
        </w:rPr>
        <w:t>TOBÍAS:</w:t>
      </w:r>
      <w:r>
        <w:rPr>
          <w:rFonts w:cs="Arial" w:ascii="Arial" w:hAnsi="Arial"/>
          <w:sz w:val="20"/>
          <w:szCs w:val="20"/>
          <w:lang w:val="es-VE"/>
        </w:rPr>
        <w:t xml:space="preserve"> ¿Sin dudas?</w:t>
      </w:r>
    </w:p>
    <w:p>
      <w:pPr>
        <w:pStyle w:val="NormalWeb"/>
        <w:spacing w:lineRule="atLeast" w:line="200" w:before="0" w:after="0"/>
        <w:ind w:firstLine="170"/>
        <w:jc w:val="both"/>
        <w:rPr/>
      </w:pPr>
      <w:r>
        <w:rPr>
          <w:rFonts w:cs="Arial" w:ascii="Arial" w:hAnsi="Arial"/>
          <w:b/>
          <w:bCs/>
          <w:sz w:val="20"/>
          <w:szCs w:val="20"/>
          <w:lang w:val="es-VE"/>
        </w:rPr>
        <w:t xml:space="preserve">SHAUMBRA 4: </w:t>
      </w:r>
      <w:r>
        <w:rPr>
          <w:rFonts w:cs="Arial" w:ascii="Arial" w:hAnsi="Arial"/>
          <w:sz w:val="20"/>
          <w:szCs w:val="20"/>
          <w:lang w:val="es-VE"/>
        </w:rPr>
        <w:t>Sin duda alguna.</w:t>
      </w:r>
    </w:p>
    <w:p>
      <w:pPr>
        <w:pStyle w:val="NormalWeb"/>
        <w:spacing w:lineRule="atLeast" w:line="200" w:before="0" w:after="0"/>
        <w:ind w:firstLine="170"/>
        <w:jc w:val="both"/>
        <w:rPr/>
      </w:pPr>
      <w:r>
        <w:rPr>
          <w:rFonts w:cs="Arial" w:ascii="Arial" w:hAnsi="Arial"/>
          <w:b/>
          <w:bCs/>
          <w:sz w:val="20"/>
          <w:szCs w:val="20"/>
          <w:lang w:val="es-VE"/>
        </w:rPr>
        <w:t>TOBÍAS:</w:t>
      </w:r>
      <w:r>
        <w:rPr>
          <w:rFonts w:cs="Arial" w:ascii="Arial" w:hAnsi="Arial"/>
          <w:sz w:val="20"/>
          <w:szCs w:val="20"/>
          <w:lang w:val="es-VE"/>
        </w:rPr>
        <w:t>¿Sin culpa?</w:t>
      </w:r>
    </w:p>
    <w:p>
      <w:pPr>
        <w:pStyle w:val="NormalWeb"/>
        <w:spacing w:lineRule="atLeast" w:line="200" w:before="0" w:after="0"/>
        <w:ind w:firstLine="170"/>
        <w:jc w:val="both"/>
        <w:rPr/>
      </w:pPr>
      <w:r>
        <w:rPr>
          <w:rFonts w:cs="Arial" w:ascii="Arial" w:hAnsi="Arial"/>
          <w:b/>
          <w:bCs/>
          <w:sz w:val="20"/>
          <w:szCs w:val="20"/>
          <w:lang w:val="es-VE"/>
        </w:rPr>
        <w:t xml:space="preserve">SHAUMBRA 4: </w:t>
      </w:r>
      <w:r>
        <w:rPr>
          <w:rFonts w:cs="Arial" w:ascii="Arial" w:hAnsi="Arial"/>
          <w:sz w:val="20"/>
          <w:szCs w:val="20"/>
          <w:lang w:val="es-VE"/>
        </w:rPr>
        <w:t>Sin culpa</w:t>
      </w:r>
    </w:p>
    <w:p>
      <w:pPr>
        <w:pStyle w:val="NormalWeb"/>
        <w:spacing w:lineRule="atLeast" w:line="200" w:before="0" w:after="0"/>
        <w:ind w:firstLine="170"/>
        <w:jc w:val="both"/>
        <w:rPr/>
      </w:pPr>
      <w:r>
        <w:rPr>
          <w:rFonts w:cs="Arial" w:ascii="Arial" w:hAnsi="Arial"/>
          <w:b/>
          <w:bCs/>
          <w:sz w:val="20"/>
          <w:szCs w:val="20"/>
          <w:lang w:val="es-VE"/>
        </w:rPr>
        <w:t>TOBÍAS:</w:t>
      </w:r>
      <w:r>
        <w:rPr>
          <w:rFonts w:cs="Arial" w:ascii="Arial" w:hAnsi="Arial"/>
          <w:sz w:val="20"/>
          <w:szCs w:val="20"/>
          <w:lang w:val="es-VE"/>
        </w:rPr>
        <w:t xml:space="preserve"> En verdad. Entonces, créala y estaremos allí para ti. Toda Shaumbra estará allí mientras creas eso para ti. Pero, hazlo sin limitaciones. Hazlo sin limitaciones. Estás donde debes estar. Estás aquí porque todo está listo. Todo se arregló para este momento. Así que te pedimos que vivas como la reina que eres.</w:t>
      </w:r>
    </w:p>
    <w:p>
      <w:pPr>
        <w:pStyle w:val="NormalWeb"/>
        <w:spacing w:lineRule="atLeast" w:line="200" w:before="0" w:after="0"/>
        <w:ind w:firstLine="170"/>
        <w:jc w:val="both"/>
        <w:rPr/>
      </w:pPr>
      <w:r>
        <w:rPr>
          <w:rFonts w:cs="Arial" w:ascii="Arial" w:hAnsi="Arial"/>
          <w:b/>
          <w:bCs/>
          <w:sz w:val="20"/>
          <w:szCs w:val="20"/>
          <w:lang w:val="es-VE"/>
        </w:rPr>
        <w:t>SHAUMBRA 4:</w:t>
      </w:r>
      <w:r>
        <w:rPr>
          <w:rFonts w:cs="Arial" w:ascii="Arial" w:hAnsi="Arial"/>
          <w:sz w:val="20"/>
          <w:szCs w:val="20"/>
          <w:lang w:val="es-VE"/>
        </w:rPr>
        <w:t xml:space="preserve"> Graci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ind w:firstLine="170"/>
        <w:jc w:val="both"/>
        <w:rPr/>
      </w:pPr>
      <w:r>
        <w:rPr>
          <w:rFonts w:cs="Arial" w:ascii="Arial" w:hAnsi="Arial"/>
          <w:b/>
          <w:bCs/>
          <w:sz w:val="20"/>
          <w:szCs w:val="20"/>
          <w:lang w:val="es-VE"/>
        </w:rPr>
        <w:t>PREGUNTA DE SHAUMBRA 5:</w:t>
      </w:r>
      <w:r>
        <w:rPr>
          <w:rFonts w:cs="Arial" w:ascii="Arial" w:hAnsi="Arial"/>
          <w:sz w:val="20"/>
          <w:szCs w:val="20"/>
          <w:lang w:val="es-VE"/>
        </w:rPr>
        <w:t xml:space="preserve"> Hola a Joseph en Israel. Y hola Tobías. He tenido la oportunidad de que se escriba un libro en el que se expone la verdad sobre quien fue mi hermano. El juicio alrededor de su muerte dio una impresión ampliamente difundida y falsa sobre quien fue. Me pregunto si esto tiene una agenda oculta, o una intención hacia la verdad. Mi intención es la afirmación de quién era para que sus hijas puedan tener acceso a eso. Realmente no me importa cómo responderá la gente o que cambien su forma de pensar con relación a él. Se trata más del hecho de que su verdad nunca se dijo. De hecho, lo contrario es verdad. Así que me pregunto si esto parece tener una agenda oculta. Y ¿cómo se siente Johnny sobre todo esto?</w:t>
      </w:r>
    </w:p>
    <w:p>
      <w:pPr>
        <w:pStyle w:val="NormalWeb"/>
        <w:spacing w:lineRule="atLeast" w:line="200" w:before="0" w:after="0"/>
        <w:ind w:firstLine="170"/>
        <w:jc w:val="both"/>
        <w:rPr/>
      </w:pPr>
      <w:r>
        <w:rPr>
          <w:rFonts w:cs="Arial" w:ascii="Arial" w:hAnsi="Arial"/>
          <w:b/>
          <w:bCs/>
          <w:sz w:val="20"/>
          <w:szCs w:val="20"/>
          <w:lang w:val="es-VE"/>
        </w:rPr>
        <w:t>TOBÍAS:</w:t>
      </w:r>
      <w:r>
        <w:rPr>
          <w:rFonts w:cs="Arial" w:ascii="Arial" w:hAnsi="Arial"/>
          <w:sz w:val="20"/>
          <w:szCs w:val="20"/>
          <w:lang w:val="es-VE"/>
        </w:rPr>
        <w:t xml:space="preserve"> Y la pregunta que te hacemos es, “¿Cómo te sientes? ¿Cuáles son tus sentimientos con relación a este proyecto?”</w:t>
      </w:r>
    </w:p>
    <w:p>
      <w:pPr>
        <w:pStyle w:val="NormalWeb"/>
        <w:spacing w:lineRule="atLeast" w:line="200" w:before="0" w:after="0"/>
        <w:ind w:firstLine="170"/>
        <w:jc w:val="both"/>
        <w:rPr/>
      </w:pPr>
      <w:r>
        <w:rPr>
          <w:rFonts w:cs="Arial" w:ascii="Arial" w:hAnsi="Arial"/>
          <w:b/>
          <w:bCs/>
          <w:sz w:val="20"/>
          <w:szCs w:val="20"/>
          <w:lang w:val="es-VE"/>
        </w:rPr>
        <w:t>SHAUMBRA 5:</w:t>
      </w:r>
      <w:r>
        <w:rPr>
          <w:rFonts w:cs="Arial" w:ascii="Arial" w:hAnsi="Arial"/>
          <w:sz w:val="20"/>
          <w:szCs w:val="20"/>
          <w:lang w:val="es-VE"/>
        </w:rPr>
        <w:t xml:space="preserve"> Mis sentimientos son positivos. Me siento muy claro y que no tengo ninguna agenda oculta. Me gustaría que la verdad sobre quién era mi hermano, porque fue una persona maravillosa, esté ahí, disponible. Hubo tanta tergiversación. Al mismo tiempo le produce a mi padre un intenso... me temo que va a sufrir un infarto. Esto le hace revolver tanta rabia y esas cosas de nuevo, aunque dice que desea que todo se acabe. Pero realmente no sé dónde... me preocupa cómo se siente Johnny sobre esto, si es posible saberlo.</w:t>
      </w:r>
    </w:p>
    <w:p>
      <w:pPr>
        <w:pStyle w:val="NormalWeb"/>
        <w:spacing w:lineRule="atLeast" w:line="200" w:before="0" w:after="0"/>
        <w:ind w:firstLine="170"/>
        <w:jc w:val="both"/>
        <w:rPr/>
      </w:pPr>
      <w:r>
        <w:rPr>
          <w:rFonts w:cs="Arial" w:ascii="Arial" w:hAnsi="Arial"/>
          <w:b/>
          <w:bCs/>
          <w:sz w:val="20"/>
          <w:szCs w:val="20"/>
          <w:lang w:val="es-VE"/>
        </w:rPr>
        <w:t xml:space="preserve">TOBIAS: </w:t>
      </w:r>
      <w:r>
        <w:rPr>
          <w:rFonts w:cs="Arial" w:ascii="Arial" w:hAnsi="Arial"/>
          <w:sz w:val="20"/>
          <w:szCs w:val="20"/>
          <w:lang w:val="es-VE"/>
        </w:rPr>
        <w:t>Te preocupan estas cosas. Y de hecho dices que hay claridad. Pero no vemos eso. Hay mucha confusión sobre este tema, mucha confusión sobre lo que nosotros hacemos. No tenemos una opinión propia sobre qué hacer con esto – dejarlo ser o sacarlo en un libro o cualquier otro cos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ero estamos sentados aquí con este hermano que tanto amas y que te pide sólo una cosa (breve pausa). Primero te manda todo su amor. Pero te pide que sigas con tu vida. Él está en equilibrio con la suya. Va a regresar a la Tierra muy pronto, muy pronto. Y desea vivir y no preocuparse por estas cosas. Todas fueron adecuadas. Todas, todas fueron apropiadas. De hecho, él era tan parte de la trama como el resto de las personas. El desea regresar a la Tierra y verte como un familiar amado, como un familiar que no está atado al pasado, sino que vive en el ahora. Así es como desea vert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ind w:firstLine="170"/>
        <w:jc w:val="both"/>
        <w:rPr/>
      </w:pPr>
      <w:r>
        <w:rPr>
          <w:rFonts w:cs="Arial" w:ascii="Arial" w:hAnsi="Arial"/>
          <w:b/>
          <w:bCs/>
          <w:sz w:val="20"/>
          <w:szCs w:val="20"/>
          <w:lang w:val="es-VE"/>
        </w:rPr>
        <w:t>PREGUNTA DE SHAUMBRA 6:</w:t>
      </w:r>
      <w:r>
        <w:rPr>
          <w:rFonts w:cs="Arial" w:ascii="Arial" w:hAnsi="Arial"/>
          <w:sz w:val="20"/>
          <w:szCs w:val="20"/>
          <w:lang w:val="es-VE"/>
        </w:rPr>
        <w:t xml:space="preserve"> Gracias Tobías por toda la información que nos has dado hoy. Mi vida está llena de abundancia, muchos amigos, mucha comunidad, muchas cosas materiales y todo tipo de amor. Pero el flujo de dinero se hace difícil. Se hace esperar hasta el último minuto. Y en los últimos tiempos, no ha estado allí ni siquiera en el último minuto. Me pregunto si podrías responder a esto.</w:t>
      </w:r>
    </w:p>
    <w:p>
      <w:pPr>
        <w:pStyle w:val="NormalWeb"/>
        <w:spacing w:lineRule="atLeast" w:line="200" w:before="0" w:after="0"/>
        <w:ind w:firstLine="170"/>
        <w:jc w:val="both"/>
        <w:rPr/>
      </w:pPr>
      <w:r>
        <w:rPr>
          <w:rFonts w:cs="Arial" w:ascii="Arial" w:hAnsi="Arial"/>
          <w:b/>
          <w:bCs/>
          <w:sz w:val="20"/>
          <w:szCs w:val="20"/>
          <w:lang w:val="es-VE"/>
        </w:rPr>
        <w:t xml:space="preserve">TOBIAS: </w:t>
      </w:r>
      <w:r>
        <w:rPr>
          <w:rFonts w:cs="Arial" w:ascii="Arial" w:hAnsi="Arial"/>
          <w:sz w:val="20"/>
          <w:szCs w:val="20"/>
          <w:lang w:val="es-VE"/>
        </w:rPr>
        <w:t>En verdad y esto es un reto, este reto de la abundancia financiera, este reto de abundancia en general que enfrentan muchos de los que son Shaumbra. Y están aprendiendo. Aún están utilizando viejas formas para hacer que entre. Les decimos a todos ustedes, que es tan sencillo como estar en el presente. Lo que necesitan a cada instante lo tendrán. No lo que esperan tener, no las cosas que no requieren para el viaje. Si necesitan un hogar para estar cómodos y hacer su trabajo, allí estará. Si requieren las finanzas para su viaje, lo tendrán. Viene hacia uste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e es uno de los retos más grandes para todos ustedes. Están aprendiendo a permitir que la energía les llegue a última hora. Esta es verdadera sabiduría que están viviendo y ¡que se plantean continuar vivien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haumbra, piensan tanto sobre la muerte. Piensan sobre marcharse. ¿Qué sucede entonces? ¡El flujo comienza a recortarse! Cuando piensan sobre regresar a nuestro lado... no estamos hablando sobre el suicidio. Pero, hablamos sobre cuando simplemente saben que ya es hora de regresar o quizá desean regresar. Las cosas en su vida comienzan a morir, un poco como las hojas de los árboles comienzan a morir. Pierden la energía de su fuente. Comienzan a caer. Cuando se preguntan si quedarse o macharse, cortan el fluj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uando comienzan a vivir cada instante, toda la energía comienza a elevarse, a elevarse a través del árbol, a través de las ramas y hacia las hojas. Y la abundancia aparece nuevamente. ¿Ven como funciona? Es tan sencillo, queridos amigos. Sepan que están aquí. Sepan que están viviendo cada instante. Les llegará.</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ind w:firstLine="170"/>
        <w:jc w:val="both"/>
        <w:rPr/>
      </w:pPr>
      <w:r>
        <w:rPr>
          <w:rFonts w:cs="Arial" w:ascii="Arial" w:hAnsi="Arial"/>
          <w:b/>
          <w:bCs/>
          <w:sz w:val="20"/>
          <w:szCs w:val="20"/>
          <w:lang w:val="es-VE"/>
        </w:rPr>
        <w:t>PREGUNTA DE SHAUMBRA 7:</w:t>
      </w:r>
      <w:r>
        <w:rPr>
          <w:rFonts w:cs="Arial" w:ascii="Arial" w:hAnsi="Arial"/>
          <w:sz w:val="20"/>
          <w:szCs w:val="20"/>
          <w:lang w:val="es-VE"/>
        </w:rPr>
        <w:t xml:space="preserve"> Buenas tardes Tobías. Desde las elecciones presidenciales me doy cuenta de que me he vuelto muy escéptico con relación a todo lo que aparece en las noticias. Y agradecería mucho que me dieras algo de la información que tienes sobre la guerra de Bush contra Irak.</w:t>
      </w:r>
    </w:p>
    <w:p>
      <w:pPr>
        <w:pStyle w:val="NormalWeb"/>
        <w:spacing w:lineRule="atLeast" w:line="200" w:before="0" w:after="0"/>
        <w:ind w:firstLine="170"/>
        <w:jc w:val="both"/>
        <w:rPr/>
      </w:pPr>
      <w:r>
        <w:rPr>
          <w:rFonts w:cs="Arial" w:ascii="Arial" w:hAnsi="Arial"/>
          <w:b/>
          <w:bCs/>
          <w:sz w:val="20"/>
          <w:szCs w:val="20"/>
          <w:lang w:val="es-VE"/>
        </w:rPr>
        <w:t>TOBÍAS:</w:t>
      </w:r>
      <w:r>
        <w:rPr>
          <w:rFonts w:cs="Arial" w:ascii="Arial" w:hAnsi="Arial"/>
          <w:sz w:val="20"/>
          <w:szCs w:val="20"/>
          <w:lang w:val="es-VE"/>
        </w:rPr>
        <w:t xml:space="preserve"> Esto es simplemente un símbolo de la conciencia humana. Existe la necesidad para algunos humanos, atrincherados en la dualidad, de hacer sonar sus sables, de hacer amenazas. Esto es apropiado, de cierta manera, es el momento en que se completan las rejillas. Todos los asuntos irresueltos salen a la superficie. Y existen muchos asuntos sin resolver mundialmente. Hay muchos asunt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odo esto ofrece una oportunidad única para que cada uno de los humanos que lee o escucha las noticias tenga que pensar sobre este proceso, esta cosa llamada “guerra”. Hubo guerras. Hubo batallas hace tanto tanto tiempo antes de que ustedes llegaran a la Tierra. Lo que los humanos están haciendo ahora es caminar en medio de esas experiencias de hace tanto tiempo mientras ustedes están en la Tierra para avanzar hacia una nueva comprensión y una nueva sabiduría. Ustedes tienen una oportunidad única de ver la dualidad, en el valor –en el no-valor– de las guerras, en cómo vivir juntos como una comunidad global.</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e hemos pedido a Shaumbra que no rece por un lado o por el otro. Les hemos pedido que vayan hacia adentro para estar en equilibrio con su divinidad. Esto puede hacer mucho más que otras cosas por cambiar la conciencia. Cuando rezas por un lado sólo le das más valor a la dualidad. Cuando rezas porque toda esta actividad acabe, quizá no comprendes el valor de lo que está sucediendo. Pero cuando vas hacia adentro, cuando vas hacia adentro para el equilibrio y para completarte a ti mismo, eso cambia la conciencia a tal punto que las guerras ya no sean necesari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os conflictos seguirán hasta el final de este año, posiblemente hasta el año próximo. Se trata simplemente de los cambios que tienen que ver con los ajustes finales de la rejill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os líderes y aún los dictadores que tienen son el reflejo de su propia conciencia. Ustedes los eligen. Ustedes los colocan en sus gobiernos o son ustedes los que les permiten que se conviertan en dictadores. Cuando observan a sus líderes, realmente se están viendo a sí mismos, y de esa misma forma, a su nación, y a su comunidad. Ellos son quienes son uste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otros predecimos lo que sucederá en los meses próximos, sin embargo, ¡podría convertirse en un viaje violento para todos ustedes! No apoyamos a un bando o al otro. Esto es simplemente una expresión de la dualidad. Les recomendamos mantenerse centrados en ustedes mismos en estos tiempos difíciles, en medio de estas guerras potenciales, en medio de estos tiempos de altibajos financieros, en medio de estos tiempos en los que tantas personas están perdiendo el equilibri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ind w:firstLine="170"/>
        <w:jc w:val="both"/>
        <w:rPr/>
      </w:pPr>
      <w:r>
        <w:rPr>
          <w:rFonts w:cs="Arial" w:ascii="Arial" w:hAnsi="Arial"/>
          <w:b/>
          <w:bCs/>
          <w:sz w:val="20"/>
          <w:szCs w:val="20"/>
          <w:lang w:val="es-VE"/>
        </w:rPr>
        <w:t>PREGUNTA DE SHAUMBRA 8:</w:t>
      </w:r>
      <w:r>
        <w:rPr>
          <w:rFonts w:cs="Arial" w:ascii="Arial" w:hAnsi="Arial"/>
          <w:sz w:val="20"/>
          <w:szCs w:val="20"/>
          <w:lang w:val="es-VE"/>
        </w:rPr>
        <w:t xml:space="preserve"> Hola Tobías. Esta es una continuación de la pregunta anterior. Se trata a la situación política actual del mundo y el papel de Shaumbra y los Trabajadores de la Luz que caminamos en el mundo con nuestra verdad y nuestras creencias en paz y que manifestamos eso en el mundo física e internamente.</w:t>
      </w:r>
    </w:p>
    <w:p>
      <w:pPr>
        <w:pStyle w:val="NormalWeb"/>
        <w:spacing w:lineRule="atLeast" w:line="200" w:before="0" w:after="0"/>
        <w:ind w:firstLine="170"/>
        <w:jc w:val="both"/>
        <w:rPr/>
      </w:pPr>
      <w:r>
        <w:rPr>
          <w:rFonts w:cs="Arial" w:ascii="Arial" w:hAnsi="Arial"/>
          <w:b/>
          <w:bCs/>
          <w:sz w:val="20"/>
          <w:szCs w:val="20"/>
          <w:lang w:val="es-VE"/>
        </w:rPr>
        <w:t>TOBIAS:</w:t>
      </w:r>
      <w:r>
        <w:rPr>
          <w:rFonts w:cs="Arial" w:ascii="Arial" w:hAnsi="Arial"/>
          <w:sz w:val="20"/>
          <w:szCs w:val="20"/>
          <w:lang w:val="es-VE"/>
        </w:rPr>
        <w:t xml:space="preserve"> ¿Y cómo te gustaría hacer eso? (Risa de la audiencia).</w:t>
      </w:r>
    </w:p>
    <w:p>
      <w:pPr>
        <w:pStyle w:val="NormalWeb"/>
        <w:spacing w:lineRule="atLeast" w:line="200" w:before="0" w:after="0"/>
        <w:ind w:firstLine="170"/>
        <w:jc w:val="both"/>
        <w:rPr/>
      </w:pPr>
      <w:r>
        <w:rPr>
          <w:rFonts w:cs="Arial" w:ascii="Arial" w:hAnsi="Arial"/>
          <w:b/>
          <w:bCs/>
          <w:sz w:val="20"/>
          <w:szCs w:val="20"/>
          <w:lang w:val="es-VE"/>
        </w:rPr>
        <w:t>SHAUMBRA 8:</w:t>
      </w:r>
      <w:r>
        <w:rPr>
          <w:rFonts w:cs="Arial" w:ascii="Arial" w:hAnsi="Arial"/>
          <w:sz w:val="20"/>
          <w:szCs w:val="20"/>
          <w:lang w:val="es-VE"/>
        </w:rPr>
        <w:t xml:space="preserve"> Caminar en el mundo y decir mi verdad.</w:t>
      </w:r>
    </w:p>
    <w:p>
      <w:pPr>
        <w:pStyle w:val="NormalWeb"/>
        <w:spacing w:lineRule="atLeast" w:line="200" w:before="0" w:after="0"/>
        <w:ind w:firstLine="170"/>
        <w:jc w:val="both"/>
        <w:rPr/>
      </w:pPr>
      <w:r>
        <w:rPr>
          <w:rFonts w:cs="Arial" w:ascii="Arial" w:hAnsi="Arial"/>
          <w:b/>
          <w:bCs/>
          <w:sz w:val="20"/>
          <w:szCs w:val="20"/>
          <w:lang w:val="es-VE"/>
        </w:rPr>
        <w:t>TOBIAS:</w:t>
      </w:r>
      <w:r>
        <w:rPr>
          <w:rFonts w:cs="Arial" w:ascii="Arial" w:hAnsi="Arial"/>
          <w:sz w:val="20"/>
          <w:szCs w:val="20"/>
          <w:lang w:val="es-VE"/>
        </w:rPr>
        <w:t xml:space="preserve"> Y ¿cómo es tu verdad? (Risa de la audiencia y de la persona que hizo la pregunta) ¿Tiene tu verdad una agenda oculta? ¿Está fundamentada en un libro? ¿O la has descubierto por tu cuenta? ¿Cómo expresas y cómo compartes lo que has descubierto por tu cuenta dentro de ti misma?</w:t>
      </w:r>
    </w:p>
    <w:p>
      <w:pPr>
        <w:pStyle w:val="NormalWeb"/>
        <w:spacing w:lineRule="atLeast" w:line="200" w:before="0" w:after="0"/>
        <w:ind w:firstLine="170"/>
        <w:jc w:val="both"/>
        <w:rPr/>
      </w:pPr>
      <w:r>
        <w:rPr>
          <w:rFonts w:cs="Arial" w:ascii="Arial" w:hAnsi="Arial"/>
          <w:b/>
          <w:bCs/>
          <w:sz w:val="20"/>
          <w:szCs w:val="20"/>
          <w:lang w:val="es-VE"/>
        </w:rPr>
        <w:t xml:space="preserve">SHAUMBRA 8: </w:t>
      </w:r>
      <w:r>
        <w:rPr>
          <w:rFonts w:cs="Arial" w:ascii="Arial" w:hAnsi="Arial"/>
          <w:sz w:val="20"/>
          <w:szCs w:val="20"/>
          <w:lang w:val="es-VE"/>
        </w:rPr>
        <w:t>Lo comparto al entregar mi amor a todos, a todas las partes involucradas. Y mi pregunta es... tiene que ver con esa delgada línea entre estar sentada dentro de la verdad solamente y actuar en el mundo físico.</w:t>
      </w:r>
    </w:p>
    <w:p>
      <w:pPr>
        <w:pStyle w:val="NormalWeb"/>
        <w:spacing w:lineRule="atLeast" w:line="200" w:before="0" w:after="0"/>
        <w:ind w:firstLine="170"/>
        <w:jc w:val="both"/>
        <w:rPr/>
      </w:pPr>
      <w:r>
        <w:rPr>
          <w:rFonts w:cs="Arial" w:ascii="Arial" w:hAnsi="Arial"/>
          <w:b/>
          <w:bCs/>
          <w:sz w:val="20"/>
          <w:szCs w:val="20"/>
          <w:lang w:val="es-VE"/>
        </w:rPr>
        <w:t xml:space="preserve">TOBÍAS: </w:t>
      </w:r>
      <w:r>
        <w:rPr>
          <w:rFonts w:cs="Arial" w:ascii="Arial" w:hAnsi="Arial"/>
          <w:sz w:val="20"/>
          <w:szCs w:val="20"/>
          <w:lang w:val="es-VE"/>
        </w:rPr>
        <w:t>En verdad. Lo que ocurre aquí en este proceso es que hay muy poco que deban hacer hasta que alguien aparezca ante su puerta. Y entonces llega la hora de danzar. Lo que queremos decir con esto es que no hay que estar vigilantes. No hay necesidad de salir y proclamarle al mundo qué es lo que deben hacer o n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e hemos dicho a Shaumbra todo el tiempo que aprendan a mantener su propia divinidad. Entonces, las personas vendrán a ustedes, de uno en uno, luego en grupos, y luego en grupos más grandes. Vendrán a ver qué es lo que tienen. Estarán más inspirados por su propia divinidad expresada a través de su condición humana que cualquier libro, cualquier palabra, cualquier demostració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a es la Nueva Energía y es diferente de la Vieja. No tienen que salir y hondear señales o banderas. No tienen que tratar de salvar el mundo. El mundo está bien. El mundo está jugando un juego en este momento, se está divirtiendo a su manera. Honren eso. Cuando aquellos que se cansen de jugar el juego se acerquen a ustedes, entonces es hora de comenzar su trabajo. Entonces llegó la ho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mamos tanto a Shaumbra porque ustedes quieren HACER. Quieren estar activos. Quieren salir y cambiar el mundo. Pero, amados amigos, el mundo que está listo para cambiar llegará a ustedes. Entonces, en ese momento sabrán qué hace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antos de ustedes hacen la pregunta, “¿Qué debería hacer, Tobías, cuando escuche que tocan a mi puerta y la gente comience a venir hacia mí? ¿Qué haré?” Deberán estar en el presente. Si aún no están seguros sobre qué hacer, si no les ha llegado, siéntense con ellos en el presente y respiren, inhalen la vida. Es una cosa maravillosa. Entonces sabrán qué hace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os honramos, porque ustedes ven el dolor y la pena en el mundo. Y también ven el potencial que tiene el mundo de convertirse en un lugar de verdadero amor. Ven el mundo convirtiéndose en un lugar en el que cada humano sabrá quién es y cómo cada uno es parte de la unidad. Ese día se aproxima. Implica un poco de trabajo. Por eso están ustedes allí. Por eso todo Shaumbra está aquí: para ayudar a uno, para ayudar a muchos. Ellos vendrán a ustedes. Ellos vendrán a uste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Mientras tanto, Shaumbra, aguántense allí, aguántense allí. Aún hay momentos difíciles por delante. Vemos mucho desequilibrio desde nuestro lado. No sabemos exactamente lo que los humanos escogerán experimentar. Pero vemos que podría ser un viaje forzoso por un tiempo. Aduéñense de su divinidad. Y comprendan, queridos amigos, que no existe la muerte. Llénense de vida en cada instant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Regresaremos el mes próximo para compartir con ustedes, para estar con ustedes. Mientras tanto, caminaremos con ustedes en medio de todas sus experiencias. Estaremos aquí para compartir con ustedes. Mientras tanto, comprendan que las cientos de almas que acaban de pasar y que están aquí hoy, vieron algo que nunca había visto en la Tierra. Ustedes hicieron la diferencia. Hablaremos sobre esto en nuestro lado del velo. Recordarán la energía cuando regresen a la Tierra en forma human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os amamos profundamente y ustedes nunca están sol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así 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Heading2"/>
        <w:spacing w:before="0" w:after="0"/>
        <w:jc w:val="center"/>
        <w:rPr>
          <w:rFonts w:ascii="Arial Black" w:hAnsi="Arial Black" w:cs="Arial"/>
          <w:bCs w:val="false"/>
          <w:sz w:val="24"/>
          <w:szCs w:val="28"/>
          <w:lang w:val="es-VE"/>
        </w:rPr>
      </w:pPr>
      <w:r>
        <w:rPr>
          <w:rFonts w:cs="Arial" w:ascii="Arial Black" w:hAnsi="Arial Black"/>
          <w:bCs w:val="false"/>
          <w:sz w:val="24"/>
          <w:szCs w:val="28"/>
          <w:lang w:val="es-VE"/>
        </w:rPr>
        <w:t xml:space="preserve">SHAUD 3: </w:t>
      </w:r>
    </w:p>
    <w:p>
      <w:pPr>
        <w:pStyle w:val="Heading2"/>
        <w:spacing w:before="0" w:after="0"/>
        <w:jc w:val="center"/>
        <w:rPr>
          <w:rFonts w:ascii="Arial Black" w:hAnsi="Arial Black" w:cs="Arial"/>
          <w:bCs w:val="false"/>
          <w:sz w:val="24"/>
          <w:szCs w:val="28"/>
          <w:lang w:val="es-VE"/>
        </w:rPr>
      </w:pPr>
      <w:r>
        <w:rPr>
          <w:rFonts w:cs="Arial" w:ascii="Arial Black" w:hAnsi="Arial Black"/>
          <w:bCs w:val="false"/>
          <w:sz w:val="24"/>
          <w:szCs w:val="28"/>
          <w:lang w:val="es-VE"/>
        </w:rPr>
        <w:t>“</w:t>
      </w:r>
      <w:r>
        <w:rPr>
          <w:rFonts w:cs="Arial" w:ascii="Arial Black" w:hAnsi="Arial Black"/>
          <w:bCs w:val="false"/>
          <w:sz w:val="24"/>
          <w:szCs w:val="28"/>
          <w:lang w:val="es-VE"/>
        </w:rPr>
        <w:t>VIVIENDO EN 2 MUNDOS"</w:t>
      </w:r>
    </w:p>
    <w:p>
      <w:pPr>
        <w:pStyle w:val="NormalWeb"/>
        <w:spacing w:lineRule="atLeast" w:line="200" w:before="0" w:after="0"/>
        <w:jc w:val="center"/>
        <w:rPr>
          <w:rFonts w:ascii="Arial" w:hAnsi="Arial" w:cs="Arial"/>
          <w:bCs/>
          <w:sz w:val="18"/>
          <w:szCs w:val="20"/>
          <w:lang w:val="es-VE"/>
        </w:rPr>
      </w:pPr>
      <w:r>
        <w:rPr>
          <w:rFonts w:cs="Arial" w:ascii="Arial" w:hAnsi="Arial"/>
          <w:bCs/>
          <w:sz w:val="18"/>
          <w:szCs w:val="20"/>
          <w:lang w:val="es-VE"/>
        </w:rPr>
      </w:r>
    </w:p>
    <w:p>
      <w:pPr>
        <w:pStyle w:val="NormalWeb"/>
        <w:spacing w:lineRule="atLeast" w:line="200" w:before="0" w:after="0"/>
        <w:jc w:val="center"/>
        <w:rPr>
          <w:rFonts w:ascii="Arial" w:hAnsi="Arial" w:cs="Arial"/>
          <w:sz w:val="18"/>
          <w:szCs w:val="20"/>
          <w:lang w:val="es-VE"/>
        </w:rPr>
      </w:pPr>
      <w:r>
        <w:rPr>
          <w:rFonts w:cs="Arial" w:ascii="Arial" w:hAnsi="Arial"/>
          <w:sz w:val="18"/>
          <w:szCs w:val="20"/>
          <w:lang w:val="es-VE"/>
        </w:rPr>
        <w:t>Octubre 13, 2002.</w:t>
      </w:r>
    </w:p>
    <w:p>
      <w:pPr>
        <w:pStyle w:val="NormalWeb"/>
        <w:spacing w:lineRule="atLeast" w:line="200" w:before="0" w:after="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jc w:val="both"/>
        <w:rPr/>
      </w:pPr>
      <w:r>
        <w:rPr>
          <w:rFonts w:cs="Arial" w:ascii="Arial" w:hAnsi="Arial"/>
          <w:b/>
          <w:bCs/>
          <w:sz w:val="20"/>
          <w:szCs w:val="20"/>
          <w:lang w:val="es-VE"/>
        </w:rPr>
        <w:t>TOBÍAS:</w:t>
      </w:r>
      <w:r>
        <w:rPr>
          <w:rFonts w:cs="Arial" w:ascii="Arial" w:hAnsi="Arial"/>
          <w:sz w:val="20"/>
          <w:szCs w:val="20"/>
          <w:lang w:val="es-VE"/>
        </w:rPr>
        <w:t xml:space="preserve"> </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así es, amados amigos, que nos reunimos como familia, como Shaumbra y como aquellos que nos conocemos desde hace tanto tiempo. La energía hoy es en verdad dulce. Es la energía de aquellos que avanzan, de los que están pasando a la Nueva Energía. Son aquellos que se han atrevido a preguntar por qué. “¿Por qué estoy aquí? ¿Por qué estoy en este planeta y en esta época ahora? ¿Por qué estoy aquí... como una chispa de Dios... como una identidad de Todo Lo Que Es? ¿Por qué estoy aquí?”</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stedes se atrevieron a preguntar por qué. Eso inició el despertar y la apertura dentro de ustedes. Los lleva por un camino hacia una Energía completamente Nueva. Están pasando a una Energía completamente Nueva. Y todo fluirá a partir de lo que aprendan y hacia donde vayan a partir de este momento. Todo Lo Que Es sigue sus pas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stedes van primero y Todo Lo Que Es los seguirá. Todos los arcángeles. Todos los ángeles. Hasta el Espíritu les seguirá los pasos. Es difícil para ustedes imaginarse esto. Es por eso que están aquí. Es por eso que los honramos tant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Queridos amigos, amados Shaumbra, quítense los zapatos. ¡Quítense los zapatos ahora! Les pedimos que se descalcen. No están bien conectados con la tierra. Tenemos mucho trabajo que hacer con ustedes hoy. Si no les gustan sus pies y quizá piensen que huelen mal (risa de la audiencia), es hora de cambiar su forma de pensar sobre sí mismos y sobre su cuerpo. Muchos de ustedes no están conectados con la tier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a audiencia se quita los zapat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sientan la planta de sus pies. Sientan la alfombra. Y sí, sí, ustedes que están en casa escuchando y leyendo esto... ya casi todos se han quitado los zapatos. Pero, aquellos que no lo han hecho, es hora de que se descalce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iente la energía que sube de Gaia, de la Tierra. Entra en todo tu cuerpo. Eres como un árbol con raíces. Necesitas la energía de la Tierra. Necesitas estar enraizado. Muchos de ustedes han estado trabajando con la parte superior de sus cuerpos. Es hora de sentir con todo su se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que se han quitado los zapatos, monten su pie sobre el pie de la persona que está a su lado, a esos dedos que no son suyos y tóquenlos. Sientan sus pies. (Risa de la audiencia). Amados amigos, esto es bueno. ¡Mantienen esos pies suyos tan encerrados! (Más risas). Con razón hacen cosas tan extrañas con sus cuerpos. Toquen los pies de las personas que están a ambos lados. Y si no hay nadie contigo, tócate un pie con el otro. (Más risas). Haz tierra antes de continua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mi época, cuando caminaba en la Tierra como Tobías, tocábamos la Tierra con frecuencia. No usábamos estos interesantes zapatos en nuestros pies. En este lado del velo nos reímos a veces sobre los accesorios que se colocan alrededor de los pies. ¡Interesantes -como dirían- diseños que tienen! ¡Unas plataformas interesantes que tienen! Nos parece que mientras más bizarros, más les gusta a ustedes. (Más ris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uando se descalzan y permiten que las terminaciones nerviosas en la planta de sus pies absorban la energía, la energía natural de la Tierra... Oh, entonces es cuando les entra el verdadero ritmo dentro del cuerpo. Combinado con su respiración, queridos amigos... eso los ayudará a equilibrars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enemos muchas cosas que conversar hoy. Y como siempre entran aquellos que son nuestros invitados. Hoy viene uno que no había estado aquí directamente, pero su energía sí había estado alrededor de nosotros. Ese que viene hoy... lo pueden sentir... pueden sentir su energía, su calor. Casi pueden decir que el invitado de hoy ha sido quien los ha estado empujando, estableciendo el ritmo al que se despierta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verdad, se trata de la energía del que se conoce como Arcángel Gabriel. El Arcángel Gabriel, lleno de colores brillantes plateados y rosados, combinados, que giran en combinación, entran hoy a nuestro espacio. Le pedimos a cada uno de ustedes que sienta la energía de Gabriel. Sientan a Gabriel en la inhalación que toman. Sientan a Gabriel a través de sus pies... y sus manos... y en su corazó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como saben, Gabriel es el Arcángel que toca la trompeta para anunciar la llegada del Cristo. Ese que eres tú. El Cristo es la divinidad que nace dentro de ti. Gabriel es el que toca la trompeta para anunciar el inicio de tu despertar. Él ha sido ilustrado en su arte como quien toca la trompeta para anunciar la llegada de los Nuevos Tiemp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nuestro lado del velo conocemos a Gabriel como El Ángel del Nacimiento. Lo que ustedes están pariendo ahora es su propia divinidad. Esta luz tan preciosa siempre ha estado dentro de ustedes, pero estaba sellada con los siete sellos. Gabriel viene a ayudar a la Madre María con su proceso de alumbramient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Gabriel viene a ti cuando buscas la fortaleza para seguir con tu viaje, porque es conocido por su equilibrio de fortaleza y compasión. Cuando buscas fuerza, cuando estás en esa hora oscura y nos invocas, es Gabriel quien llega primero y luego lleva a muchos otr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Gabriel también trae la energía de la compasión asociada con el nacimiento de lo Nuevo. Te ayuda a despertar la compasión que hay dentro de ti. Gabriel te ayuda a despertar la compasión por el viaje que realizas para ayudarte a liberar la energía del pasado que ha sido un gran peso sobre tu alma. La compasión te ayuda a liberar las cargas de culpabilidad, temor y vergüenz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Gabriel viene a ti ahora porque estás abierto. Estás tan alegre por tu viaje. Estas tan presente en el ahora. Has estado trabajando de cerca con Gabriel, especialmente cuando duermes de noch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Gabriel monta guardia sobre el desarrollo de lo que llamamos la Nueva Tierra. No es un planeta, pero es diferente de la Tierra en que la estás ahora, la Tierra que estás sintiendo a través de los dedos de tus pies. De hecho, se está construyendo un nuevo lugar, una nueva conciencia. Hemos hablado de esto recientemente en el otro lado del mundo (Holanda) con un grupo de Shaumbra. Hemos hablado sobre algunos de los atributos. Y continuaremos conversando sobre esto más y más a medida que avanzam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ero, sepan, amados amigos, que no se trata sobre su vida en la Tierra. Están ayudado a fijar la energía de la Nueva Tierra. De hecho, cuando dejen su cuerpo físico en esta vida, escogerán entre venir a esta Tierra para ser un maestro para muchos, para ser un iluminado y aquel que está bien consigo mismo, escoger esta Tierra y ser como un guía ángel humano para los otros que están atravesando por su despertar. La otra opción será ir a ese lugar que llamamos la Nueva Tierra. De nuevo, no se trata de un planeta, pero algunos de ustedes y algunos de sus científicos lo han percibido como un planeta oculto, el décimo planeta. Nunca lo verán con sus instrumentos científicos. De hecho, no existe un planeta oculto, ningún planeta material oculto. Pero sí hay una energía que se está formando que será la Nueva Tierra, el nuevo luga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endrán la opción de ir allí, porque han sido los arquitectos. Han sido los constructores. Han estado construyendo el marco de este nuevo lugar. Hablaremos más sobre eso. Lo conversaremos más adelant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Gabriel se siente en familia porque ustedes han estado trabajando con él. Han trabajado con él siempre que deciden y atraviesan sus experiencias. Gabriel se nos une en esta reunión y se quedará para lo que queda de tiempo con ustedes hoy. Seguirá trabajando con ustedes, seguirá estando allí como un amigo, como un guía, como aquel con el que trabaja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queridos amigos, están ocurriendo tantas cosas en la Tierra actualmente. En los próximos meses se completará la alineación de la rejilla. Este es el trabajo que el Kryon ha estado haciendo durante tantos años. El Kryon ha estado alineando las rejillas magnéticas de la Tierra, las redes sobre ustedes, las rejillas que cubren la Tierra en los reinos exteriores. La alineación de estas redes magnéticas se ha estado llevando a cabo para que ustedes puedan atraer aún más de su divinidad. La energía divina no está contenida necesariamente dentro de las redes, pero influyen en cuanto a la cantidad que pueden atrae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as rejillas también crean la fuerza de la dualidad. La red también crea el velo. De hecho, el velo hace que ustedes se olviden de quiénes son y por qué están aquí. Pero su conciencia y la conciencia de todos los humanos en la Tierra está cambiando ahora. El Kryon, el maestro magnético, llegó a su planeta con un entorno listo para ajustar las rejillas de tal forma que ustedes pudieran atraer y mantener su divinidad.</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e trabajo está llegando a su final en los próximos meses. No hay una fecha específica. Muchos se han preguntado, “¿Esa fecha es el 30 de diciembre del 2002? ¿Es el 3 de marzo del 2003?” Queridos amigos, no hay una fecha específica. Si ustedes quieren colocar una fecha en su calendario para celebrarla, está bien. Pero no ocurre en un momento específic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 finales de este año Kryon comenzará a marcharse. Kryon se irá para que ustedes puedan adueñarse y equilibrar su propia divinidad. Ustedes serán capaces de atraer una cantidad más grande de su energía divina entonc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a vibración de la Tierra está atravesando por muchos cambios y ajustes en este momento. Pueden verlo cuando leen los titulares de sus periódicos. Existe una vieja lucha que se está llevando a cabo, la batalla entre lo viejo y lo nuevo. Continuarán viendo esto por un tiempo, amados amigos. Los problemas no se van a acabar cuando sus calendarios den la vuelta en el 2003. En cierta forma, las cosas serán más intensas que nunc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Qué sucede cuando le das a un niño una herramienta muy poderosa como juguete? A veces hay más conflictos y más caos, porque no sabe cómo maniobrar la herramient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stedes, queridos amigos, aquellos que son Shaumbra, aquellos que se están conectando con esta vibración del Concejo Carmesí, ustedes han desarrollado el equilibrio. Ustedes han desarrollado la sabiduría para manejar su divinidad.</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ero, existen muchos en la Tierra ahora que experimentan una nueva sensación de cambio y de poder dentro de ellos. Existen muchos humanos que también extrañarán el confort que ofrecen los guías cuando están a su alrededor. Y esto provocará algo de desequilibrio por un período de tiemp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os ataques terroristas que forman los titulares de sus periódicos... seguirán. Seguirán. Pero no tienen que afectarles a ustedes, Shaumbra. Ustedes pueden estar de pie en medio de la tormenta y estar completamente equilibrados. Pueden estar en medio de la tormenta y no ser afectados por la lluvia, los vientos y el temblor del suelo. Comprenden lo que está sucediendo. Ustedes comprenden que todo les llega a ustedes. Todo lo que necesitan les llega. Hablaremos sobre esto un poco más hoy.</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xiste el sonido de los sables sobre sus tierras ahora. Existe la amenaza de guerra. Existe el deseo de cambio y esto a veces trae consigo conflictos. A veces pasar a la Nueva Energía, como saben, requiere de batallas internas. Todos ustedes, los que están aquí lo han experimenta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ambién existen batallas en el exterior, viejas condiciones kármicas que deben ser equilibradas, que necesitan ser resueltas. Existen el desequilibrio que es causado por toda esa Nueva Energía que está disponible para todos los humanos – y otra Nueva Energía está siendo enviada desde otras partes del Omniverso. Esto crea desequilibri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stedes están ahora atravesando un período de gran cambio. Aduéñense de su divinidad. Manténganse dentro del presente y no se verán afectados por estas cosas. Observen el precio de sus acciones y de su dinero que baja y baja y baja. Cualquier hipo dentro del sistema, cualquier preocupación por que las cosas no sean iguales a como fueron ayer, produce pánico, produce temor e incertidumbre. Y por lo tanto, sus mercados bajan. Se crece sobre sí mismo en cierto sentido. Se crece sobre sí mism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stedes seguirán viendo esto. Hemos hablado de esto por más de un año. Hemos dicho que iba a haber caídas del mercado y ganancias inesperadas y luego más pérdidas. Como el paseo en una violenta montaña rusa. Continuarán viendo est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í, lo sabemos, sabemos, amados amigos, que esto los afecta personalmente. El huevo en su nido, el colchón para su futuro, la malla de seguridad de pronto desapareció. Esto les causa mucha preocupación. Y ustedes le gritan al Espíritu de noche, dicen “Querido Dios, ¿qué estoy haciendo mal? ¿Por qué está sucediendo esto?” Todo esto es apropiado. Todo es apropiado. Les está enseñando a vivir en el Ahora. Les está enseñando que ustedes no tienen que planificar todas estas cosas para el futur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e es un punto que a Cauldre (Geoffrey Hoppe) no le gusta que digamos. (Risa de la audiencia). Él sabe que recibirá muchas preguntas. Pero, queridos amigos, repetimos, esto les está enseñando a vivir en el momento, a ser todo lo que so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eguirán viendo toda esa confusión alrededor del mundo. Es apropiado. Existen ciclos de energía. Existen altos y bajos y trabajan juntos. Los bajos son tan adecuados como los altos. Cuando pasan a un bajo en su viaje se crea un impulso y una energía que les impulsa hacia una conciencia completamente nueva. No es una serie de ciclos de altibajos que siguen una línea recta. En algún momento los impulsa hacia una nueva concienci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os ciclos de altibajos de la Tierra también son adecuados. Cuando vean ocurrir esas cosas alrededor del mundo, cuando vean toda esa conmoción y cuando escuchen hablar de guerras, colóquense detrás del pequeño muro. Salgan de la dualidad por un momento. Pasen hacia su gracia divina. Observen lo que realmente está sucediendo, no lo que parece estar sucediendo superficialmente o lo que está escrito en sus titulares. Párense detrás de su murito y observen lo que realmente está sucediendo. Y en verdad...</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auldre nos detuvo en seco aquí! (Risa de la audiencia y Tobías hace una pausa). Estamos llegando a un acuerdo ahora. (Más risas y otra pausa). Está de acuerdo en dejarnos seguir. (Más ris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Queridos amigos, sabemos que muchos de ustedes ahora están rezando por la paz. Eso está bien. Pero no es necesariamente lo apropiado para que un ser de luz, un Humano Divino lo esté haciendo en este momento. De nuevo, les decimos, comprendan primero para qué están rezando. Comprendan la dinámica de lo que está sucediendo antes de rezar por la paz.</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abemos que sus oraciones vienen desde un lugar de amor en sus corazones, un lugar que realmente desea soluciones y el equilibrio. Pero a veces cuando rezan por la paz, literalmente colocan una manta sobre el problema. Tratan de cubrir una herida que necesita una atención diferente. A veces rezar por la paz retraza lo inevitable y en realidad hace que el conflicto aumente, se intensifiqu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mados amigos, párense detrás del murito y comprendan lo que está sucediendo en su mundo actualmente. Cuando lleguen a la nueva iluminación, entonces sabrán qué hacer. Sabrán qué hacer. Como humano divino pueden hacer más por cambiar la conciencia del planeta que rezar por algo que realmente no comprende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uando tienen paz, equilibrio e integración dentro de su ser, cuando hayan transmutado los viejos temores y las viejas culpas que están dentro de ustedes y cuando hayan transmutado todo esto en sabiduría y energía divina, queridos amigos, eso hace más por el cambio de conciencia del planeta que cualquier otra cosa. No necesitan hacer nada especial en este momento. Su vibración cambiará a los que están a su alrededor. Cambiarán los eventos y cambiarán las situaciones y quizá entonces algunos de los conflictos que existen consigan una forma de resolverse de forma sana y positiv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mientras haya humanos en la Tierra, habrá conflictos. Cuando los humanos lleguen a ser Humanos Divinos, entonces los conflictos desaparecerán. Mientras estén aquí vivirán en un mundo lleno de conflictos. Recuerden su propio viaje. Recuerden el conflicto que tenían consigo mismos. Recuerden cómo lo resolvieron. No fue escondiéndose debajo de una alfombra. Fue enfrentándolo. Fue resolviéndolo. Y sí, sabemos que ha sido difícil.</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lgunos de ustedes han estado sintiendo recientemente una intensa actividad galáctica. Han estado sintiendo que muchas más cosas están sucediendo en los planos multi-dimensionales de su universo. Sienten que los empujan. Sienten su propia energía arrastrada hacia los planetas y las galaxias. Saben que algo está sucediendo allá afue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lgunos de ustedes están sintiendo una comunicación con lo que llamarían extraterrestres. Llamamos a esto ‘su pasado’. Queremos aclararlo antes de la sesión de preguntas que tendrá lugar más tarde. “¿Qué está sucediendo allá afuera? ¿Por qué estoy sintiendo toda esta actividad en los diferentes dominios?” Esta actividad no está ocurriendo solamente en su universo físico. También estamos sintiendo esa actividad en nuestro lado del velo.</w:t>
      </w:r>
    </w:p>
    <w:p>
      <w:pPr>
        <w:pStyle w:val="NormalWeb"/>
        <w:spacing w:lineRule="atLeast" w:line="200" w:before="0" w:after="0"/>
        <w:ind w:firstLine="170"/>
        <w:jc w:val="both"/>
        <w:rPr/>
      </w:pPr>
      <w:r>
        <w:rPr>
          <w:rFonts w:cs="Arial" w:ascii="Arial" w:hAnsi="Arial"/>
          <w:sz w:val="20"/>
          <w:szCs w:val="20"/>
          <w:lang w:val="es-VE"/>
        </w:rPr>
        <w:t xml:space="preserve">Actualmente, hay tanta actividad aquí como en la Tierra. Está ocurriendo una gran transformación de viejas energías a la Nueva Energía. De nuestro lado del velo nos estamos preparando para la Nueva Tierra, ese lugar del que les hablaremos más tarde. El universo está cambiando porque ustedes están cambiando. Su pasado está cambiando porque lo están liberando. Lo están dejando ir. </w:t>
      </w:r>
      <w:r>
        <w:rPr>
          <w:rFonts w:cs="Arial" w:ascii="Arial" w:hAnsi="Arial"/>
          <w:b/>
          <w:bCs/>
          <w:sz w:val="20"/>
          <w:szCs w:val="20"/>
          <w:lang w:val="es-VE"/>
        </w:rPr>
        <w:t xml:space="preserve">El futuro es el pasado sanado. </w:t>
      </w:r>
      <w:r>
        <w:rPr>
          <w:rFonts w:cs="Arial" w:ascii="Arial" w:hAnsi="Arial"/>
          <w:sz w:val="20"/>
          <w:szCs w:val="20"/>
          <w:lang w:val="es-VE"/>
        </w:rPr>
        <w:t>La</w:t>
      </w:r>
      <w:r>
        <w:rPr>
          <w:rFonts w:cs="Arial" w:ascii="Arial" w:hAnsi="Arial"/>
          <w:b/>
          <w:bCs/>
          <w:sz w:val="20"/>
          <w:szCs w:val="20"/>
          <w:lang w:val="es-VE"/>
        </w:rPr>
        <w:t xml:space="preserve"> </w:t>
      </w:r>
      <w:r>
        <w:rPr>
          <w:rFonts w:cs="Arial" w:ascii="Arial" w:hAnsi="Arial"/>
          <w:sz w:val="20"/>
          <w:szCs w:val="20"/>
          <w:lang w:val="es-VE"/>
        </w:rPr>
        <w:t>sanación se está llevando a cabo aho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ueden sentir la actividad allá afuera. Pueden sentir el cambio en la energía. Pueden sentir el cambio en las entidades. Pueden sentir las soluciones que le llegan al pasa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ambién pueden sentir cómo hay energías que no quieren cambiar a la Nueva, algo así como su Tierra ahora. Se aferran a los viejos libros y las viejas reglas. Temen que sus identidades sean aniquiladas con el cambio a la Nueva Energía. Y en cierta forma tienen razón. En cierta manera las viejas identidades cambiarán. No serán capaces de aferrarse a quienes creían que era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es suena conocido, queridos amigos? ¿Suena como lo que están pasando actualmente en su propia vida – en la que hay partes de ustedes que se aferran a lo Antiguo, aguantándose desesperadamente, temiendo la muerte de una identidad?</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 verdad. Esa identidad cambiará por siempre. Pero, de allí nacerá una nueva identidad y una nueva comprensión sobre quiénes son - todo esto porque preguntaron “por qué”.</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Hablemos sobre su viaje por un momento, su viaje que ha cubierto muchas vidas y muchos tipos de vidas, aún antes de venir a la Tierra. Su viaje les ha traído desde el Reino a través del Muro de Fuego hacia este momento en el que están sentado. Hablemos sobre la comprensión humana de su viaj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reían que iban desde el punto A al punto B. Habían estado viajando en una línea recta. Metafóricamente, les vemos corriendo en la calle con su carros, manejando a velocidades vertiginosas. La maleta llena de equipaje... demasiado equipaje... llena de equipaje. (Risa de la audiencia). El asiento trasero lleno de mapas y computadoras y ayudas de navegación y todo lo demás que creían que iban a necesitar para su viaje y hasta unas cosas de má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Vienen volando por esta autopista estrecha detrás de su propia identidad y la comprensión de quiénes son y por qué están aquí. Van a tal velocidad en esta autopista lineal que apenas se toman el tiempo necesario para detenerse. Conducen tan rápido como se lo permite el vehículo, sin saber exactamente hacia dónde van, pero sabiendo que tienen que estar allí rápido. (Risa de la audiencia). Los vemos en esa persecución, en ese viaj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e detienen en la parada de descanso sólo el tiempo suficiente para echarle combustible al carro e ir al baño. (Risa de la audiencia). ¡Y hasta en ese momento, amados amigos, van al baño tan rápidamente que no le hacen justicia a su sistema! Realmente no se dan el tiempo necesario para que las cosas pasen. Están tan apurados. Y luego, para gracia nuestra, les vemos volver a entrar en sus carros y tomarse otra tasa de café o cualquier otra de sus bebidas gaseosas. (Más risa). Así ha sido su camino. Lineal y rápido con muy pocas paus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 divertimos mucho hace unos meses cuando todos ustedes decidieron que iban a tomarse un fin de semana de todas sus actividades (El Fin de Semana de Descanso de Shaumbra de Agosto) porque ya sabíamos entonces sobre lo que estaríamos conversando hoy. Pensaron que era hora de hacer pausa para rejuvenecer su sistema. Los aplaudimos por reconocer esa necesidad. Pero, también es algo maravilloso, porque utilizaremos ese ejemplo para ayudarles a comprender el nuevo paradigma de la Nueva Energí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í están, manejando del punto A al punto B en su camino lineal, yendo tan veloces como pueden, tomando la menor cantidad de descansos como sea posible. Esa fue la forma de hacer las cosas dentro de la Vieja Energía. En verdad, en el camino aprendieron mucho. Aprendieron mucho con la experiencia. Aprendieron mucho sobre sí mism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ero dentro de la Nueva Energía es diferente. Dentro de la Nueva Energía se detienen para descansar. Paran el vehículo. Abren la maleta y desechan todo el equipaje. (Risa de la audiencia). Botan todos los mapas, toda esa asistencia de navegación, todos los equipos electrónicos y las computadoras y todas las otras cosas que están metidas en su carros... y sus teléfonos celulares / móviles. (Más risas). Desechan eso, amados amigos, porque ya no lo necesitará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tonces se paran por un instante simplemente a disfrutar la Tierra bajo sus pies y el aire que inhalan hacia sus pulmones. Disfrutan por un instante el paisaje a su alrededor. Piensan, “Esto es asombroso, porque nunca lo había visto antes - iba demasiado aprisa. Estaba tan ocupad@ en ese viaje lineal desde A hasta B que nunca me di cuenta de las cosas a mi alrededor. Nunca me fijé que había animales en los árboles y los campos. Nunca me di cuenta de la calidez y el amor que emana del sol. Nunca me di cuenta de lo bien que se siente la Tierra bajo mis pies. Nunca me di cuenta sobre lo que significa realmente respira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Mientras están parados en ese lugar de descanso, de pronto las cosas comienzan a cambiar. Se asustan, porque no les gustan mucho los cambios, ¿verdad? No les gustan los cambios. Se dan cuenta de que su carro, el vehículo que les ha estado llevando por el camino a velocidad vertiginosa ahora comienza a desvanecerse, comienza a desaparecer. El equipaje que habían sacado del carro, que estaba apilado a un lado del camino también comienza a desvanecers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ólo era una ilusión. Era una ilusión queridos amigos, hasta ese instante que estaban listos para detenerse. Fue una ilusión hasta que estaban listos para pasar hacia la Nueva Energía. La liberan ahora y se dan cuenta de que desaparec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tonces se dan cuenta de algo cuando observan la calle por la que venían rodando. La calle se mueve y ustedes están quietos. ¡La calle se mueve dentro de la Nueva Energía y ustedes se quedan en el mismo siti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Mientras continúan pensando en esto, observan que no se trata sólo de una calle. No se trata sólo de una línea recta desde A hasta B con una franja amarilla por el medio. Se dan cuenta de que hay muchas calles, multidimensionales, que hacen intersección en el punto en el que están descansando. Existen calles que van hacia arriba y hacia abajo y que se mueven en diferentes ángulos. Algunas de las calles van inclusive en espiral, algunas parecen subir o bajar en línea recta al principio como una calle de doble-vía y entonces cambian y se convierten en una calle de cuatro u ocho canal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odos los caminos se mueven. Ustedes están quietos. Esa es la energía del momento, del Ahora. Esa es la energía de los nuevos tiemp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Han estado luchando, tratando de comprender cómo hacer que las cosas funcionen. Han estado tratando de averiguar cómo continuar dentro del antiguo viaje, yendo a mayor velocidad, aún cuando el viejo carro en el que andaban empezó a dañarse. Estaban tratando de averiguar esto, amados amigos, dentro de la forma de la Vieja Energí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Dentro de la Nueva Energía ustedes se mantienen centrados y equilibrados y totalmente presentes en el ahora. La calle se mueve. Hablamos con ustedes sobre esto hace ya un tiempo. Les dimos una metáfora un poco distinta. En ese momento apenas comenzaban a pasar hacia una conciencia en la que podían darse cuenta y comprender cómo funciona la vida realmente. Ahora, regresamos después de varios años con el mensaje. Este es el momento de la vid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les decimos que el camino se mueve. ¿Qué quiere decir esto? Quiere decir que las cosas les llegarán a ustedes. Todos los caminos, todos los movimientos energéticos, pasarán a través de ustedes. Les traerán todo lo que es apropiado, ya sea la abundancia, ya sea un tipo especial de relación, o una nueva oportunidad. Les llegará, porque el camino se mueve y pasa a través de ustedes. A medida que pasan hacia la Nueva Energía, todo lo que es apropiado les llegará. Esto es lo que queremos decir con “Baila con lo que aparece ante tu puerta”. Les llegará.</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Muchas, muchas cosas pasarán por su camino. Algunas de esas potencialidades, algunas de las experiencias, o las personas, o las oportunidades, energías que sólo pasan. No tienen que abrazarlas. Sólo permitan que pasen a través de uste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as personas llegarán y se irán tan rápidamente de sus vidas. Eso no quiere decir que tienen que aferrarse a ellas. Quiere decir que esas personas tenían que ser tocadas por su energía a medida que pasan por su vieja calle desde el punto A hasta el punto B. Existen oportunidades que les llegarán, no todas ellas deben ser abrazadas por ustedes. Sólo están pasan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Recuerdan cuando hablábamos sobre sumarle su energía a los pensamientos? Les dimos el ejemplo del dolor de cabeza de otra persona. Su energía emanaba hacia fuera. Su energía, esa energía del dolor de cabeza, era como una pequeña burbuja que pasa flotando. Cuando pasa a su lado, le agregan un toque de su Nueva Energía que está en estado neutro. Puede ser activada por cualquier persona que así lo escoja a medida que la burbuja pasa frente a ustedes y va hacia ell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o es muy similar a su lugar de descanso en el camino. Las cosas entrarán a su vida y pasarán, así tendrán la oportunidad de ser tocadas por su energía divina. Otras cosas vendrán a ustedes y harán una pausa. Estarán allí para que las abracen y para que bailen con ell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as podrían ser sus relaciones. Y podrían ser hasta los empleos. Podría ser cualquier tipo de oportunidad. Pero, les llega para que lo abracen. Sabrán cuando le pregunten internamente. Pero lo que sea que fuese atraído hacia ustedes son aquellas cosas que comprenden y de las que tienen la sabiduría y la experiencia para manejarl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Recuerdan amados amigos, cuando les hablamos sobre el Horno de Gracia? ¿Recuerdan haber colocado sus problemas en el Horno de Gracia para que fueran resueltos? Sabemos que muchos de ustedes hicieron esto todas las noches, colocaban un asunto sobre una relación o sobre su abundancia o sobre su salud en el Horno de Graci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Recuerden que les dijimos, “Permitan que su divinidad consiga la solución. Permitan que su divinidad cocine este problema hasta que esté listo para sacarlo del horno”. Entonces, sacaron el asunto del Horno de Gracia y lo dejaron sobre el mesón para que se enfriara. Luego les pedimos que sacaran todos esos temas que estaban regados en la cocina de su nuevo hogar y los lanzaran al aire. Cuando así lo hicieron, se convertían en hermosas luces destellantes, luces brillantes danzantes que representan la sabiduría de lo que aprendieron a través de los retos y de las dificulta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tomamos eso y lo aplicamos a su lugar de descanso. Todos esos asuntos, representados ahora como luces blancas, luces danzantes, la sabiduría que ustedes han obtenido... esas serán las luces que iluminarán su lugar de descanso. Esas serán las luces que atraerán a la gente y las situaciones hacia ustedes. Son como un cordón de luces que colocan alrededor de su punto de descans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os mismos temas en los que han trabajado -quizá se trata de un tema de abundancia- ahora son expertos en eso. El mismo asunto que tenían es el que será traído hacia ustedes a través de otras personas. Aquellos que están enfrentando problemas de abundancia en algún nivel sentirán y percibirán la luz de lo que alguna vez fue un problema para ustedes. Y vendrán a ustedes para que los guíen. Serán atraídos hacia uste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i su problema fue uno de relaciones... ah, han llegado a una comprensión tal en estos últimos años sobre las relaciones y sobre quiénes son. Así que ¿no les parece natural que se les acerque alguien con problemas de relaciones a su lugar de descans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us luces, lo que alguna vez fuera un reto y que colocaron en el Horno de Gracia... su luz ahora atraerá todas las herramientas y todos los recursos que necesitan para el trabajo que realizan. Su luz, la sabiduría de sus experiencias previas atraerá ahora la abundancia que necesitan en su vida. Atraerá a la gente. Atraerá las potencialidades que necesitan. Observarán esto mientras no traten de manejar por esa carretera a velocidades vertiginos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os asuntos que tenían en el pasado ahora atraerán a las personas y las circunstancias que son adecuadas para que realmente puedan enseñar, aconsejar y guiar a los demás. Es bastante sencillo, amados amigos, pero implica un poco de trabaj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e mantienen en el Ahora. Se mantiene completamente en el presente, llenos de vida y vitalidad en el Ahora. Esto es lo que llamamos ‘su lugar de descanso’, su apartadero. Los caminos se mueven. Los caminos se mueven y los atraviesan. Esa es la energía de los Nuevos Tiempos. Ese es el cambio en el paradigma que les permite atraer todo lo que necesitan aho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Manténganse en el Ahora. Manténganse completamente en el presente. Comprendan que viene hacia ustedes. Comprendan que algunas cosas simplemente llegan para ser tocadas por ustedes. Otras llegarán a baila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Mantenerse en el presente implica un poco de trabajo. Están tan acostumbrados a vivir en el pasado o preocuparse por el futuro. El pasado, amados amigos, los estaba matando. Vivir en el pasado crea la muerte – punto. Cuando viven en el pasado, están pensando sobre lo que ya ocurrió. Esto envía una señal a su cuerpo, a su biología, para que comience un proceso de muert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uando viven en el futuro... cuando se preocupan sobre lo que va a ocurrir... cuando se preocupan sobre su pensión de retiro... cuando se preocupan sobre cómo será el mundo dentro de 10 o 15 años... cuando se preocupan si van a recibir una hojita de papel rosa la próxima semana en su oficina... esto hace que se sofoquen, que se sofoquen, que se extinga el fuego de la divinidad que está naciendo dentro de ustedes. El pasado les matará. El futuro les sofocará.</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Vivan en el Ahora, en el momento actual, totalmente presentes, totalmente disponibles para hacer lo que es necesario cuando esas cosas les lleguen. Esa es la energía de los Nuevos Tiempos. Ese es el cambio del paradigma que será tan importante, particularmente en los próximos meses. Sabemos que esa es la energía de los Nuevos Tiempos porque lo vemos en ese lugar que llamamos ‘la Nueva Tier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amados amigos, es hora de que ustedes hablen. Yo, Tobías, les he dicho suficiente para el tiempo que llevamos aquí. Es hora de que comience el Shaud. Es hora de que Gabriel, María, Metatrón, Tobías y los demás demos un paso hacia atrás... para sentarnos... para quitarnos los zapatos... y escuchar lo que Shaumbra tiene que decir. Tomaremos un momento ahora para ajustar la energía. Y lo que escucharán ahora es la voz de su propio se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aus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ind w:firstLine="170"/>
        <w:jc w:val="both"/>
        <w:rPr>
          <w:rFonts w:ascii="Arial" w:hAnsi="Arial" w:cs="Arial"/>
          <w:b/>
          <w:b/>
          <w:bCs/>
          <w:sz w:val="20"/>
          <w:szCs w:val="20"/>
          <w:lang w:val="es-VE"/>
        </w:rPr>
      </w:pPr>
      <w:r>
        <w:rPr>
          <w:rFonts w:cs="Arial" w:ascii="Arial" w:hAnsi="Arial"/>
          <w:b/>
          <w:bCs/>
          <w:sz w:val="20"/>
          <w:szCs w:val="20"/>
          <w:lang w:val="es-VE"/>
        </w:rPr>
        <w:t>Comienza el Shaud 3:</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omos Shaumbra. Somos familia. Somos una sola voz y somos much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amos caminando en dos mundos. Estamos viviendo en dos mundos ahora. Lo que estamos viendo puede representar un reto – una parte de nosotros dentro de la Vieja Energía, otra parte dentro de la Nueva. Nos damos cuenta de que esto crea retos, dificultades. A veces tiende a arrastrarnos en diferentes direccion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Muchos de nosotros deseamos pasar hacia la Nueva Energía. Sin embargo, nos encontramos en el mundo de la Vieja Energía. A veces nos damos cuenta de que simplemente ya no sabemos cómo equilibrar ambos mundos. Nos encontramos, como decimos en nuestro lenguaje humano, entre la espada y la pared.</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ero estamos progresando en el equilibrio de esos dos mundos. Estamos logrando comprender las cosas, aún sobre nuestra salud, cómo responde nuestro cuerpo. Nuestro cuerpo, que fue construido dentro de la Vieja Energía, busca revitalizarse a sí mismo dentro de la Vieja Energí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uestros cuerpos están buscando nuevos tipos de comida. Ya nada parece ser apropiado... ¡con excepción del chocolate! (Risa de la audiencia). Nuestros cuerpos ya no están satisfechos con lo que ven en las estanterías de las tiend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ero, nadie ha desarrollado los nuevos alimentos y nutrientes que nuestros cuerpos comienzan a anhelar. Así que tenemos que hablar con las viejas comidas. Ajustamos su energía antes de ingerirlas. Hablamos con nuestro cuerpo físico sobre cómo aceptar la comida de la Vieja Energí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e es un ejemplo sobre las dificultades que tenemos de vivir en ambos mundos a la vez. Sabíamos que sería difícil antes de llegar a este momento. Esperábamos que fuera difícil. Pero, no nos dimos cuenta de lo que realmente significab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 damos cuenta de que ir a trabajar es cada vez más difícil. Estamos observando los Viejos sistemas de Energía y la gente que los defiende vigorosamente. Es difícil decirles que hay una nueva forma, una forma diferente, por la jerarquía que está empotrada dentro de muchas compañías. Nos damos cuenta de que es sumamente agotador estar en esos empleos de la Vieja Energí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in embargo no estamos seguros aún sobre dónde están los empleos de la Nueva Energía. Suponemos que depende de nosotros crearlos. Mientras tanto es un reto y es cada día más difícil ir a estos viejos lugares de trabaj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Deseamos una nueva comprensión, una nueva conciencia en las personas que trabajan a nuestro alrededor, en la gente para la que trabajamos. No estamos seguros aún sobre cuál es la respuesta, porque hemos estado atascados en las diferentes formas de pensar que tenemos que tener esto para tener abundancia. ¿Quizá dentro de la Nueva Energía consigamos una mejor form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uestras relaciones también estaban basadas en la Vieja Energía. Las iniciamos dentro de la Vieja Energía. A veces es difícil. Es difícil relacionarnos con algunos de nuestros viejos amigos, con los que nos casamos. A veces es muy difícil hasta relacionarnos con nuestros hijos. Sabemos que no es apropiado tratar de cambiarlos. Pero a veces es difícil, vivir en dos mundos a la vez, muy frustrant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Observamos que necesitamos salir de vez en cuando. Algunos de nosotros nos sorprendemos tanto, porque no pensábamos que necesitábamos tanto tiempo, tanto tiempo precioso para estar solos. Pero nos damos cuenta de lo importante que es ahora. Nos damos cuenta de que es una delicia reunirnos con otros Shaumbra, así al menos existe una comprensión, aún cuando no se digan palabras. Así al menos existe comprensión con relación a las relacion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 difícil vivir en dos mundos a la vez, inclusive vivir dentro de dos mundos con nuestras actitudes y la percepción de quienes somos. Una parte de nosotros desea la comodidad de lo Viejo, la otra desea desesperadamente pasar a lo Nuevo. Es difícil vivir con nosotros mismos en dos mundos. Pensábamos que habíamos liberado todo y nos damos cuenta de que aún hay cosas que liberar, más capas. A veces parece un asunto sin final. Es muy difícil vivir en estos dos mundos a la vez.</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 damos cuenta de que existen herramientas que se manifiestan ahora. No se trata de las herramientas que habríamos esperado. Son herramientas sencillas. Cuando las usamos vienen y nos sirven tan bien de formas muy inesperad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omo Shaumbra, estamos aprendiendo acerca de la importancia de la RESPIRACIÓN. Nunca pensamos que ésta sería una herramienta tan poderosa. Respirar aviva la llama divina que llevamos por dentro. Respirar nos ayuda a estar en el ahora. Respirar le da vigor a nuestro cuerpo. Respirar es aceptar que vivim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ensábamos que estas herramientas de la Nueva Energía serían más complejas. Nos damos cuenta de que la respiración conciente nos abre. Nos ayuda mucho a aliviar el estrés y la tensió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ambién nos damos cuenta de que una de las herramientas para la Nueva Energía es SENTIR. Estamos aprendiendo a sentir primero y luego a pensar. Estamos aprendiendo a pensar a través de nuestros sentimientos, en lugar de pasar todo primero por la cabeza para que sea analizado. Estamos aprendiendo que existe un nuevo tipo de inteligencia dentro de nosotros que trasciende la vieja forma de lo que llamamos pensar. Está contenido dentro de nuestros sentimient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l SENTIR primero y luego pensar también nos volvemos mucho más sensibles. La sensibilidad es maravillosa, porque sentimos y comprendemos las cosas como nunca lo habíamos hecho. Pero, sin embargo a veces cuando vivimos en los dos mundos, la sensibilidad es difícil porque podemos sentir el dolor de los demás. Sentimos su lucha. Hasta podemos sentir cosas dentro de nosotros que no sabíamos que estaban allí.</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amos aprendiendo a pensar con nuestros sentimientos, como una de las herramientas de la Nueva Energía. Existe un lugar para la lógica y existe un lugar para el análisis. Pero la sabiduría no viene del cerebro. Viene de nuestros sentimient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Vivir en un solo mundo fue bastante difícil... y ahora estamos viviendo en dos mundos. Pero, en la medida en que vivimos en los dos mundos, nos damos cuenta de otra herramienta sencilla, una herramienta muy simple. La conciencia del ahora, “LA CONCIENCIA DEL AHORA”. Estar en el ahora, completamente presentes. De nuevo, nunca habríamos pensado que sería tan simple estar en el Ahora... no preocuparnos por el pasado, porque ya lo liberamos... nos preocuparnos por el futuro, porque aún no lo hemos creado. Cuando estamos completamente presentes en el Ahora, en este momento, estamos equilibrad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que todos estamos sentados aquí como Shaumbra, la vida está en equilibrio. La vida fluye. Las cosas son como son. Y eso en sí es la perfección. Mientras estemos sentados en el ahora, no derramamos nuestra energía hacia el pasado o hacia el futuro. Nuestra energía está contenida completamente en el aho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uando estamos en el ahora se lleva a cabo la alineación. Cuando estamos en el ahora, hacemos una pausa suficientemente larga para que nuestro cuerpo regrese a su alineación natural. En el ahora, nuestro cuerpo se ajusta de la Vieja Energía hacia la Nueva. Le damos la oportunidad de ponerse al día consigo mism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uando estamos en el presente, nuestras emociones vuelven a equilibrarse. Nuestras emociones han estado tan regadas en el pasado. Al sentarnos en el ahora, respirando, nuestras emociones se pueden alinear. Nuestros cuerpos... nuestras emociones... nuestra mente... todo se realinea de forma natural.</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Mientras vivimos en dos mundos, llegamos a comprender que EL CAMINO SE MUEVE, que nos podemos quedar en el ahora y que llegará hasta nosotros. Entonces, tenemos la responsabilidad de interactuar con lo que sea, una persona, un empleo, una oportunidad, o un reto. Cuando llega a nosotros y sentimos por dentro que es apropiado bailar, entonces tenemos la responsabilidad de hacer algo con ell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a no tenemos que correr cuesta abajo. Ya no tenemos que correr hacia un destino desconocido. Podemos estar en el ahora. El camino se mueve a nuestro alrededor y nos trae lo que sea apropia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Vivir en dos mundos a la vez es un reto que jamás esperamos que fuese de esta forma. Pero, con las nuevas herramientas -de la respiración, de mantenernos en el ahora, de los sentimientos, de permitir que todo nos llegue- estamos aprendiendo a ajustarnos a ell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omo Shaumbra sabemos que hemos escogido un trabajo muy retador. Como Shaumbra sabemos que tenemos mucho que enseñar. Y que aún tenemos que aprender sobre la Nueva Energía. Como Shaumbra sabemos que estamos creando la energía de la Nueva Tierra. Pero también que estamos ayudando a ajustar la vibración de la Vieja Tier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amos viviendo en dos mundos. Somos Shaumb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ausa mientras regresa Tobías)</w:t>
      </w:r>
    </w:p>
    <w:p>
      <w:pPr>
        <w:pStyle w:val="NormalWeb"/>
        <w:spacing w:lineRule="atLeast" w:line="200" w:before="0" w:after="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jc w:val="both"/>
        <w:rPr>
          <w:rFonts w:ascii="Arial" w:hAnsi="Arial" w:cs="Arial"/>
          <w:b/>
          <w:b/>
          <w:bCs/>
          <w:sz w:val="20"/>
          <w:szCs w:val="20"/>
          <w:lang w:val="es-VE"/>
        </w:rPr>
      </w:pPr>
      <w:r>
        <w:rPr>
          <w:rFonts w:cs="Arial" w:ascii="Arial" w:hAnsi="Arial"/>
          <w:b/>
          <w:bCs/>
          <w:sz w:val="20"/>
          <w:szCs w:val="20"/>
          <w:lang w:val="es-VE"/>
        </w:rPr>
        <w:t xml:space="preserve">TOBÍAS: </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o, Tobías, regreso por un breve momento para aplaudirles, a todos ustedes, por la comprensión a la que están llegan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ambién deseo aplaudirles por el trabajo que están haciendo con el Shaud. Muchos de ustedes alrededor del mundo están comenzando a expresar la divinidad dentro de ustedes y de los demás. Este es un paso tan importante en su progreso. Permitan que los corazones y las almas de aquellos que se reúnen con ustedes hablen. Permitan que sus corazones y sus almas hablen. Los animamos para que hagan más de esto en sus grupos de Shaumbra alrededor del mun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 se preocupen sobre cómo suenan las palabras que salen de sus bocas. Esto es apropiado. Cuando cualquiera de los canalizadores con los que trabajamos comienza su canalización, les dirán que la voz que sale de su boca suena a ellos al comienzo. Cuando inician el Shaud, comienzan el proceso de adueñarse de quienes son, expresando realmente quiénes so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sí es, amados amigos, que hemos hablado con ustedes sobre un nuevo paradigma. Tendrán que pensar un poco sobre eso. ¡Ya casi podemos escuchar sus preguntas intelectuales sobre esto! Y eso está bie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 encantará atender esas preguntas y cualesquiera otras que tengan después del receso. Regresaremos a este lugar. Les pedimos que se acerquen al micrófono a hablar con nosotros, a hacernos sus preguntas o compartir sus experiencias con todo Shaumbra alrededor del mundo. Sí, en verdad, siéntanse libres de acercarse al micrófono y compartir por lo que han estado pasando. No tiene que ser una pregunta para Tobí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Regresaremos en unos minutos. Pero, hasta entonces, queridos amigos, sabemos que están viviendo en dos mundos. Pero, sepan que habemos muchos de nosotros en este lado, incluyendo Gabriel -quien ha estado tocando su trompeta todo este rato mientras ustedes hablaban, un poco fastidioso (risa de la audiencia)- incluyendo Gabriel está con nosotros en el Ahora. ¡Porque en verdad ustedes nunca están sol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así 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jc w:val="center"/>
        <w:rPr/>
      </w:pPr>
      <w:r>
        <w:rPr>
          <w:rFonts w:cs="Arial" w:ascii="Arial" w:hAnsi="Arial"/>
          <w:b/>
          <w:u w:val="single"/>
          <w:lang w:val="es-VE"/>
        </w:rPr>
        <w:t>PREGUNTAS Y RESPUESTAS</w:t>
      </w:r>
      <w:r>
        <w:rPr>
          <w:rFonts w:cs="Arial" w:ascii="Arial" w:hAnsi="Arial"/>
          <w:b/>
          <w:lang w:val="es-VE"/>
        </w:rPr>
        <w:t>:</w:t>
      </w:r>
    </w:p>
    <w:p>
      <w:pPr>
        <w:pStyle w:val="Normal"/>
        <w:spacing w:lineRule="atLeast" w:line="200"/>
        <w:jc w:val="both"/>
        <w:rPr>
          <w:rFonts w:ascii="Arial" w:hAnsi="Arial" w:cs="Arial"/>
          <w:b/>
          <w:b/>
          <w:color w:val="000000"/>
          <w:szCs w:val="20"/>
          <w:lang w:val="es-VE" w:eastAsia="es-AR"/>
        </w:rPr>
      </w:pPr>
      <w:r>
        <w:rPr>
          <w:rFonts w:cs="Arial"/>
          <w:b/>
          <w:color w:val="000000"/>
          <w:szCs w:val="20"/>
          <w:lang w:val="es-VE" w:eastAsia="es-AR"/>
        </w:rPr>
      </w:r>
    </w:p>
    <w:p>
      <w:pPr>
        <w:pStyle w:val="Normal"/>
        <w:spacing w:lineRule="atLeast" w:line="200"/>
        <w:jc w:val="both"/>
        <w:rPr>
          <w:b/>
          <w:b/>
          <w:color w:val="000000"/>
          <w:szCs w:val="20"/>
          <w:lang w:eastAsia="es-AR"/>
        </w:rPr>
      </w:pPr>
      <w:r>
        <w:rPr>
          <w:b/>
          <w:color w:val="000000"/>
          <w:szCs w:val="20"/>
          <w:lang w:eastAsia="es-AR"/>
        </w:rPr>
        <w:t>TOBÍAS:</w:t>
      </w:r>
    </w:p>
    <w:p>
      <w:pPr>
        <w:pStyle w:val="Normal"/>
        <w:spacing w:lineRule="atLeast" w:line="200"/>
        <w:ind w:firstLine="170"/>
        <w:jc w:val="both"/>
        <w:rPr>
          <w:color w:val="000000"/>
          <w:szCs w:val="20"/>
          <w:lang w:eastAsia="es-AR"/>
        </w:rPr>
      </w:pPr>
      <w:r>
        <w:rPr>
          <w:color w:val="000000"/>
          <w:szCs w:val="20"/>
          <w:lang w:eastAsia="es-AR"/>
        </w:rPr>
        <w:t>Y así es, queridos amigos, que continuamos sosteniendo y compartiendo esta energía juntos. Los miramos a ustedes. Aún a aquellos que están leyendo este material, los podemos ver. Los miramos, y vemos tanto amor en sus corazones. Vemos tanto deseo de cumplir la promesa. Vemos tanta compasión hacia los otros y hacia su Tierra, y por el viaje de todos.</w:t>
      </w:r>
    </w:p>
    <w:p>
      <w:pPr>
        <w:pStyle w:val="Normal"/>
        <w:spacing w:lineRule="atLeast" w:line="200"/>
        <w:ind w:firstLine="170"/>
        <w:jc w:val="both"/>
        <w:rPr>
          <w:color w:val="000000"/>
          <w:szCs w:val="20"/>
          <w:lang w:eastAsia="es-AR"/>
        </w:rPr>
      </w:pPr>
      <w:r>
        <w:rPr>
          <w:color w:val="000000"/>
          <w:szCs w:val="20"/>
          <w:lang w:eastAsia="es-AR"/>
        </w:rPr>
        <w:t>Ciertamente ustedes son pioneros, los que eligieron atravesar lo que era desconocido sólo unos años atrás. Pero ahora ustedes, y nosotros, y Todo Lo Que Es estamos llegando a comprender de lo que trata esta Nueva Energía realmente. Todos nosotros estamos llegando a comprender los potenciales de integrar la divinidad, integrar el “Dios Que Ustedes También Son” también en sus vidas de humanos en la Tierra.</w:t>
      </w:r>
    </w:p>
    <w:p>
      <w:pPr>
        <w:pStyle w:val="Normal"/>
        <w:spacing w:lineRule="atLeast" w:line="200"/>
        <w:ind w:firstLine="170"/>
        <w:jc w:val="both"/>
        <w:rPr>
          <w:color w:val="000000"/>
          <w:szCs w:val="20"/>
          <w:lang w:eastAsia="es-AR"/>
        </w:rPr>
      </w:pPr>
      <w:r>
        <w:rPr>
          <w:color w:val="000000"/>
          <w:szCs w:val="20"/>
          <w:lang w:eastAsia="es-AR"/>
        </w:rPr>
        <w:t>Este momento es semejante regalo. El momento en el que estamos sentados ahora es semejante regalo para nosotros. Nosotros les estamos devolviendo el regalo de amor y comprensión. Hallándonos en un momento como este se abren nuevas oportunidades, se abren potenciales que anteriormente no pudieron ser realizados.</w:t>
      </w:r>
    </w:p>
    <w:p>
      <w:pPr>
        <w:pStyle w:val="Normal"/>
        <w:spacing w:lineRule="atLeast" w:line="200"/>
        <w:ind w:firstLine="170"/>
        <w:jc w:val="both"/>
        <w:rPr>
          <w:color w:val="000000"/>
          <w:szCs w:val="20"/>
          <w:lang w:eastAsia="es-AR"/>
        </w:rPr>
      </w:pPr>
      <w:r>
        <w:rPr>
          <w:color w:val="000000"/>
          <w:szCs w:val="20"/>
          <w:lang w:eastAsia="es-AR"/>
        </w:rPr>
        <w:t>Hallándonos en el momento en que estamos, tal como ustedes lo dijeron en el Shaud, le permite a todo su ser el volver al pleno equilibrio. Le permite al conocimiento y a la comprensión que se hallan justo debajo de la superficie, a aflorar. Hallándonos en el momento permite decir palabras que no requieren de palabras a su alrededor. Permite el flujo de energías a través, que no necesitan explicación. Como humanos ustedes aún ansían poner significado y definición a todo. Pero, ustedes están aprendiendo en el momento que las energías son mucho más fuertes que las palabras.</w:t>
      </w:r>
    </w:p>
    <w:p>
      <w:pPr>
        <w:pStyle w:val="Normal"/>
        <w:spacing w:lineRule="atLeast" w:line="200"/>
        <w:ind w:firstLine="170"/>
        <w:jc w:val="both"/>
        <w:rPr>
          <w:color w:val="000000"/>
          <w:szCs w:val="20"/>
          <w:lang w:eastAsia="es-AR"/>
        </w:rPr>
      </w:pPr>
      <w:r>
        <w:rPr>
          <w:color w:val="000000"/>
          <w:szCs w:val="20"/>
          <w:lang w:eastAsia="es-AR"/>
        </w:rPr>
        <w:t>Antes de que prosigamos con nuestras preguntas y respuestas, el Arcángel Gabriel desea presentarse y hablarles. Así que, le vamos a pedir a Cauldre (Geoffrey Hoppe) de desplazar los engranajes, de abrirse, de estar en el momento. ¡Algunas veces se pone un poco nervioso! Pero, dice que él y todos ustedes se hallan abiertos para que Gabriel hable durante un momento. Así que...</w:t>
      </w:r>
    </w:p>
    <w:p>
      <w:pPr>
        <w:pStyle w:val="Normal"/>
        <w:spacing w:lineRule="atLeast" w:line="200"/>
        <w:ind w:firstLine="170"/>
        <w:jc w:val="both"/>
        <w:rPr>
          <w:color w:val="000000"/>
          <w:szCs w:val="20"/>
          <w:lang w:eastAsia="es-AR"/>
        </w:rPr>
      </w:pPr>
      <w:r>
        <w:rPr>
          <w:color w:val="000000"/>
          <w:szCs w:val="20"/>
          <w:lang w:eastAsia="es-AR"/>
        </w:rPr>
        <w:t>(Pausa, mientras que Cauldre se prepara para canalizar a Gabriel).</w:t>
      </w:r>
    </w:p>
    <w:p>
      <w:pPr>
        <w:pStyle w:val="Normal"/>
        <w:spacing w:lineRule="atLeast" w:line="200"/>
        <w:jc w:val="both"/>
        <w:rPr>
          <w:color w:val="000000"/>
          <w:szCs w:val="20"/>
          <w:lang w:eastAsia="es-AR"/>
        </w:rPr>
      </w:pPr>
      <w:r>
        <w:rPr>
          <w:color w:val="000000"/>
          <w:szCs w:val="20"/>
          <w:lang w:eastAsia="es-AR"/>
        </w:rPr>
      </w:r>
    </w:p>
    <w:p>
      <w:pPr>
        <w:pStyle w:val="Normal"/>
        <w:spacing w:lineRule="atLeast" w:line="200"/>
        <w:jc w:val="both"/>
        <w:rPr>
          <w:b/>
          <w:b/>
          <w:color w:val="000000"/>
          <w:szCs w:val="20"/>
          <w:lang w:eastAsia="es-AR"/>
        </w:rPr>
      </w:pPr>
      <w:r>
        <w:rPr>
          <w:b/>
          <w:color w:val="000000"/>
          <w:szCs w:val="20"/>
          <w:lang w:eastAsia="es-AR"/>
        </w:rPr>
        <w:t>ARCÁNGEL GABRIEL:</w:t>
      </w:r>
    </w:p>
    <w:p>
      <w:pPr>
        <w:pStyle w:val="Normal"/>
        <w:spacing w:lineRule="atLeast" w:line="200"/>
        <w:ind w:firstLine="170"/>
        <w:jc w:val="both"/>
        <w:rPr>
          <w:color w:val="000000"/>
          <w:szCs w:val="20"/>
          <w:lang w:eastAsia="es-AR"/>
        </w:rPr>
      </w:pPr>
      <w:r>
        <w:rPr>
          <w:color w:val="000000"/>
          <w:szCs w:val="20"/>
          <w:lang w:eastAsia="es-AR"/>
        </w:rPr>
        <w:t>Yo soy Gabriel de la  Orden del Arco. A cada uno de los que están aquí lo conozco bien. Con cada uno de los que están aquí he trabajado, mucho tiempo antes de que llegase a este lugar de la Tierra, este gran lugar de la Tierra.</w:t>
      </w:r>
    </w:p>
    <w:p>
      <w:pPr>
        <w:pStyle w:val="Normal"/>
        <w:spacing w:lineRule="atLeast" w:line="200"/>
        <w:ind w:firstLine="170"/>
        <w:jc w:val="both"/>
        <w:rPr>
          <w:color w:val="000000"/>
          <w:szCs w:val="20"/>
          <w:lang w:eastAsia="es-AR"/>
        </w:rPr>
      </w:pPr>
      <w:r>
        <w:rPr>
          <w:color w:val="000000"/>
          <w:szCs w:val="20"/>
          <w:lang w:eastAsia="es-AR"/>
        </w:rPr>
        <w:t>Yo soy un aspecto de ustedes, pero también mantengo mi propia identidad. Yo soy un aspecto de ustedes que sopla vida dentro de la nada. Yo soy un aspecto de ustedes que brinda vida a lo que no estaba antes. Yo soy un aspecto de ustedes que da nacimiento a lo Nuevo.</w:t>
      </w:r>
    </w:p>
    <w:p>
      <w:pPr>
        <w:pStyle w:val="Normal"/>
        <w:spacing w:lineRule="atLeast" w:line="200"/>
        <w:ind w:firstLine="170"/>
        <w:jc w:val="both"/>
        <w:rPr>
          <w:color w:val="000000"/>
          <w:szCs w:val="20"/>
          <w:lang w:eastAsia="es-AR"/>
        </w:rPr>
      </w:pPr>
      <w:r>
        <w:rPr>
          <w:color w:val="000000"/>
          <w:szCs w:val="20"/>
          <w:lang w:eastAsia="es-AR"/>
        </w:rPr>
        <w:t>Es por eso que he trabajado con ustedes en forma tan estrecha. Es por eso que he tocado la trompeta durante tanto tiempo, recordándoles día tras día, noche tras noche, tocando la trompeta para su despertar, recordándoles quiénes eran, recordándoles los tiempos que hemos pasado juntos. Cuando la trompeta tocó, había llegado el momento para que ustedes recuerden, tiempo para que ustedes prosigan a su próximo nivel.</w:t>
      </w:r>
    </w:p>
    <w:p>
      <w:pPr>
        <w:pStyle w:val="Normal"/>
        <w:spacing w:lineRule="atLeast" w:line="200"/>
        <w:ind w:firstLine="170"/>
        <w:jc w:val="both"/>
        <w:rPr>
          <w:color w:val="000000"/>
          <w:szCs w:val="20"/>
          <w:lang w:eastAsia="es-AR"/>
        </w:rPr>
      </w:pPr>
      <w:r>
        <w:rPr>
          <w:color w:val="000000"/>
          <w:szCs w:val="20"/>
          <w:lang w:eastAsia="es-AR"/>
        </w:rPr>
        <w:t>Es por eso que están aquí. Y es por eso que me es posible dejar las energías de la Orden del Arco para estar sentado a sus pies en el día de hoy. Es por eso que me resulta posible compartir mi energía con cada uno de ustedes en el día de hoy. Juntamente damos nacimiento a la divinidad, a la compleción, de la Segunda Creación. Nosotros estamos pariendo esa Segunda Creación en este momento que compartimos.</w:t>
      </w:r>
    </w:p>
    <w:p>
      <w:pPr>
        <w:pStyle w:val="Normal"/>
        <w:spacing w:lineRule="atLeast" w:line="200"/>
        <w:ind w:firstLine="170"/>
        <w:jc w:val="both"/>
        <w:rPr>
          <w:color w:val="000000"/>
          <w:szCs w:val="20"/>
          <w:lang w:eastAsia="es-AR"/>
        </w:rPr>
      </w:pPr>
      <w:r>
        <w:rPr>
          <w:color w:val="000000"/>
          <w:szCs w:val="20"/>
          <w:lang w:eastAsia="es-AR"/>
        </w:rPr>
        <w:t>Cada uno de ustedes estuvo de acuerdo, en su nivel divino, de ser el instructor. Como instructores ustedes les enseñarán a otros cómo vivir, a vivir ya sea en la Vieja Energía, lo que puede ser apropiado para ellos, o cómo vivir en la Nueva, o, tal como lo hablaron en el Shaud en el día de hoy, de vivir en ambos mundos al mismo tiempo.</w:t>
      </w:r>
    </w:p>
    <w:p>
      <w:pPr>
        <w:pStyle w:val="Normal"/>
        <w:spacing w:lineRule="atLeast" w:line="200"/>
        <w:ind w:firstLine="170"/>
        <w:jc w:val="both"/>
        <w:rPr>
          <w:color w:val="000000"/>
          <w:szCs w:val="20"/>
          <w:lang w:eastAsia="es-AR"/>
        </w:rPr>
      </w:pPr>
      <w:r>
        <w:rPr>
          <w:color w:val="000000"/>
          <w:szCs w:val="20"/>
          <w:lang w:eastAsia="es-AR"/>
        </w:rPr>
        <w:t>Ustedes son los instructores de la vida. Ustedes expresan lo que han aprendido. Ustedes se comunican con otros. Ustedes los incentivan a expresar, a comunicar, a vivir. Todos nosotros juntos estamos haciendo la Nueva Creación. Pero, este es un grupo. Ustedes son legiones de ángeles con los que he trabajado más cercanamente, preparándonos para el momento en el que nos hallamos ahora.</w:t>
      </w:r>
    </w:p>
    <w:p>
      <w:pPr>
        <w:pStyle w:val="Normal"/>
        <w:spacing w:lineRule="atLeast" w:line="200"/>
        <w:ind w:firstLine="170"/>
        <w:jc w:val="both"/>
        <w:rPr>
          <w:color w:val="000000"/>
          <w:szCs w:val="20"/>
          <w:lang w:eastAsia="es-AR"/>
        </w:rPr>
      </w:pPr>
      <w:r>
        <w:rPr>
          <w:color w:val="000000"/>
          <w:szCs w:val="20"/>
          <w:lang w:eastAsia="es-AR"/>
        </w:rPr>
        <w:t>Yo estoy aquí. Ahora estoy en condiciones de llevar mi energía más cerca de ustedes. Yo estoy aquí para darles fuerza y compasión, y también para incentivarlos a  manifestarlo dentro de la vida, en la vivencia.</w:t>
      </w:r>
    </w:p>
    <w:p>
      <w:pPr>
        <w:pStyle w:val="Normal"/>
        <w:spacing w:lineRule="atLeast" w:line="200"/>
        <w:ind w:firstLine="170"/>
        <w:jc w:val="both"/>
        <w:rPr>
          <w:color w:val="000000"/>
          <w:szCs w:val="20"/>
          <w:lang w:eastAsia="es-AR"/>
        </w:rPr>
      </w:pPr>
      <w:r>
        <w:rPr>
          <w:color w:val="000000"/>
          <w:szCs w:val="20"/>
          <w:lang w:eastAsia="es-AR"/>
        </w:rPr>
        <w:t>Yo soy Gabriel de la Orden del Arco. Y así es.</w:t>
      </w:r>
    </w:p>
    <w:p>
      <w:pPr>
        <w:pStyle w:val="Normal"/>
        <w:spacing w:lineRule="atLeast" w:line="200"/>
        <w:ind w:firstLine="170"/>
        <w:jc w:val="both"/>
        <w:rPr>
          <w:color w:val="000000"/>
          <w:szCs w:val="20"/>
          <w:lang w:eastAsia="es-AR"/>
        </w:rPr>
      </w:pPr>
      <w:r>
        <w:rPr>
          <w:color w:val="000000"/>
          <w:szCs w:val="20"/>
          <w:lang w:eastAsia="es-AR"/>
        </w:rPr>
        <w:t>(Tobías regresa)</w:t>
      </w:r>
    </w:p>
    <w:p>
      <w:pPr>
        <w:pStyle w:val="Normal"/>
        <w:spacing w:lineRule="atLeast" w:line="200"/>
        <w:jc w:val="both"/>
        <w:rPr>
          <w:color w:val="000000"/>
          <w:szCs w:val="20"/>
          <w:lang w:eastAsia="es-AR"/>
        </w:rPr>
      </w:pPr>
      <w:r>
        <w:rPr>
          <w:color w:val="000000"/>
          <w:szCs w:val="20"/>
          <w:lang w:eastAsia="es-AR"/>
        </w:rPr>
      </w:r>
    </w:p>
    <w:p>
      <w:pPr>
        <w:pStyle w:val="Normal"/>
        <w:spacing w:lineRule="atLeast" w:line="200"/>
        <w:jc w:val="both"/>
        <w:rPr>
          <w:b/>
          <w:b/>
          <w:color w:val="000000"/>
          <w:szCs w:val="20"/>
          <w:lang w:eastAsia="es-AR"/>
        </w:rPr>
      </w:pPr>
      <w:r>
        <w:rPr>
          <w:b/>
          <w:color w:val="000000"/>
          <w:szCs w:val="20"/>
          <w:lang w:eastAsia="es-AR"/>
        </w:rPr>
        <w:t>TOBÍAS:</w:t>
      </w:r>
    </w:p>
    <w:p>
      <w:pPr>
        <w:pStyle w:val="Normal"/>
        <w:spacing w:lineRule="atLeast" w:line="200"/>
        <w:ind w:firstLine="170"/>
        <w:jc w:val="both"/>
        <w:rPr>
          <w:color w:val="000000"/>
          <w:szCs w:val="20"/>
          <w:lang w:eastAsia="es-AR"/>
        </w:rPr>
      </w:pPr>
      <w:r>
        <w:rPr>
          <w:color w:val="000000"/>
          <w:szCs w:val="20"/>
          <w:lang w:eastAsia="es-AR"/>
        </w:rPr>
        <w:t>Ciertamente es un honor el tener a este querido, querido amigo uniéndosenos para esta porción del viaje. Es semejante honor para mí, Tobías, el trabajar  con usted y trabajar junto a todos los otros que están llegando y los que continuarán llegando. Comprendan que hay tanto honor y tanta alegría por su viaje. Comprendan que ciertamente están viviendo en ambos mundos al mismo tiempo - qué desafío realmente.</w:t>
      </w:r>
    </w:p>
    <w:p>
      <w:pPr>
        <w:pStyle w:val="Normal"/>
        <w:spacing w:lineRule="atLeast" w:line="200"/>
        <w:ind w:firstLine="170"/>
        <w:jc w:val="both"/>
        <w:rPr>
          <w:color w:val="000000"/>
          <w:szCs w:val="20"/>
          <w:lang w:eastAsia="es-AR"/>
        </w:rPr>
      </w:pPr>
      <w:r>
        <w:rPr>
          <w:color w:val="000000"/>
          <w:szCs w:val="20"/>
          <w:lang w:eastAsia="es-AR"/>
        </w:rPr>
        <w:t>Y comprendan que hay mucho por aprender acerca de vivir en el momento. Al principio será difícil para ustedes. Ustedes se sentirán atraídos a saltar hacia atrás al vehículo, la metáfora de su viaje, y viajar hacia atrás en el camino, pensando todo el tiempo, “¿Cómo me mantengo en el momento? ¿Cómo me mantengo en el momento?” Ustedes se tendrán que tirar.</w:t>
      </w:r>
    </w:p>
    <w:p>
      <w:pPr>
        <w:pStyle w:val="Normal"/>
        <w:spacing w:lineRule="atLeast" w:line="200"/>
        <w:ind w:firstLine="170"/>
        <w:jc w:val="both"/>
        <w:rPr>
          <w:color w:val="000000"/>
          <w:szCs w:val="20"/>
          <w:lang w:eastAsia="es-AR"/>
        </w:rPr>
      </w:pPr>
      <w:r>
        <w:rPr>
          <w:color w:val="000000"/>
          <w:szCs w:val="20"/>
          <w:lang w:eastAsia="es-AR"/>
        </w:rPr>
        <w:t>Ahora, yo quiero compartir con ustedes la cuestión que esto no significará que ustedes no estarán ocupados. De todas formas, ¡habrá más actividad que nunca! Habrá más para hacer, más para manipular, más con que permanecer equilibrados. Habrá más gente que llegará a sus vidas y más oportunidades.</w:t>
      </w:r>
    </w:p>
    <w:p>
      <w:pPr>
        <w:pStyle w:val="Normal"/>
        <w:spacing w:lineRule="atLeast" w:line="200"/>
        <w:ind w:firstLine="170"/>
        <w:jc w:val="both"/>
        <w:rPr>
          <w:color w:val="000000"/>
          <w:szCs w:val="20"/>
          <w:lang w:eastAsia="es-AR"/>
        </w:rPr>
      </w:pPr>
      <w:r>
        <w:rPr>
          <w:color w:val="000000"/>
          <w:szCs w:val="20"/>
          <w:lang w:eastAsia="es-AR"/>
        </w:rPr>
        <w:t>Dependerá de su discernimiento qué es lo que dejarán pasar y con qué se quedarán. Aunque este es un tramo de descanso, habrá mucha actividad. Muchos de los que se hallan en su viaje se pararán. Ustedes estarán allí como un ángel humano, como un instructor de la Nueva Energía.</w:t>
        <w:tab/>
      </w:r>
    </w:p>
    <w:p>
      <w:pPr>
        <w:pStyle w:val="Normal"/>
        <w:spacing w:lineRule="atLeast" w:line="200"/>
        <w:ind w:firstLine="170"/>
        <w:jc w:val="both"/>
        <w:rPr>
          <w:color w:val="000000"/>
          <w:szCs w:val="20"/>
          <w:lang w:eastAsia="es-AR"/>
        </w:rPr>
      </w:pPr>
      <w:r>
        <w:rPr>
          <w:color w:val="000000"/>
          <w:szCs w:val="20"/>
          <w:lang w:eastAsia="es-AR"/>
        </w:rPr>
        <w:t>Con esto les pedimos que den un paso adelante y que compartan con nosotros, que hablen con nosotros.</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1: </w:t>
      </w:r>
      <w:r>
        <w:rPr>
          <w:color w:val="000000"/>
          <w:szCs w:val="20"/>
          <w:lang w:eastAsia="es-AR"/>
        </w:rPr>
        <w:t>Tobías, realmente estoy curioso acerca de el Kryon creando la rejilla. Puede comentarnos un poco más acerca de esto, ¿cómo nos afectará? y ¿si hay una forma en la que nosotros podamos conectar o reconectar la rejilla?</w:t>
      </w:r>
    </w:p>
    <w:p>
      <w:pPr>
        <w:pStyle w:val="Normal"/>
        <w:spacing w:lineRule="atLeast" w:line="200"/>
        <w:ind w:firstLine="170"/>
        <w:jc w:val="both"/>
        <w:rPr/>
      </w:pPr>
      <w:r>
        <w:rPr>
          <w:b/>
          <w:color w:val="000000"/>
          <w:szCs w:val="20"/>
          <w:lang w:eastAsia="es-AR"/>
        </w:rPr>
        <w:t xml:space="preserve">TOBÍAS: </w:t>
      </w:r>
      <w:r>
        <w:rPr>
          <w:color w:val="000000"/>
          <w:szCs w:val="20"/>
          <w:lang w:eastAsia="es-AR"/>
        </w:rPr>
        <w:t>Ciertamente, no fue Kryon el que creó la rejilla, pero fue Kryon el que tuvo la responsabilidad de ajustarla, en respuesta a la vibración cambiante de los humanos. Ahora, Kryon vino hace unos años para hacer los ajustes finales. Esto les permitirá el poseer y sostener realmente su divinidad.</w:t>
      </w:r>
    </w:p>
    <w:p>
      <w:pPr>
        <w:pStyle w:val="Normal"/>
        <w:spacing w:lineRule="atLeast" w:line="200"/>
        <w:ind w:firstLine="170"/>
        <w:jc w:val="both"/>
        <w:rPr>
          <w:color w:val="000000"/>
          <w:szCs w:val="20"/>
          <w:lang w:eastAsia="es-AR"/>
        </w:rPr>
      </w:pPr>
      <w:r>
        <w:rPr>
          <w:color w:val="000000"/>
          <w:szCs w:val="20"/>
          <w:lang w:eastAsia="es-AR"/>
        </w:rPr>
        <w:t>La rejilla magnética es como una autopista entrecruzada de energía que rodea a toda la Tierra. Hay puntos específicos en la rejilla. La rejilla tiene propiedades físicas, magnéticas y eléctricas.</w:t>
      </w:r>
    </w:p>
    <w:p>
      <w:pPr>
        <w:pStyle w:val="Normal"/>
        <w:spacing w:lineRule="atLeast" w:line="200"/>
        <w:ind w:firstLine="170"/>
        <w:jc w:val="both"/>
        <w:rPr>
          <w:color w:val="000000"/>
          <w:szCs w:val="20"/>
          <w:lang w:eastAsia="es-AR"/>
        </w:rPr>
      </w:pPr>
      <w:r>
        <w:rPr>
          <w:color w:val="000000"/>
          <w:szCs w:val="20"/>
          <w:lang w:eastAsia="es-AR"/>
        </w:rPr>
        <w:t>El Kryon vino con una comitiva desde todas partes de esta creación para ajustarla. Esto permite una liberación de energía que ustedes pueden traer a su vida.</w:t>
      </w:r>
    </w:p>
    <w:p>
      <w:pPr>
        <w:pStyle w:val="Normal"/>
        <w:spacing w:lineRule="atLeast" w:line="200"/>
        <w:ind w:firstLine="170"/>
        <w:jc w:val="both"/>
        <w:rPr>
          <w:color w:val="000000"/>
          <w:szCs w:val="20"/>
          <w:lang w:eastAsia="es-AR"/>
        </w:rPr>
      </w:pPr>
      <w:r>
        <w:rPr>
          <w:color w:val="000000"/>
          <w:szCs w:val="20"/>
          <w:lang w:eastAsia="es-AR"/>
        </w:rPr>
        <w:t>Ahora, ustedes dicen, “¿Cómo se conecta con ella?” Ustedes siempre han estado conectados a ella, pero no siempre han estado en condiciones de utilizar el pleno potencial de sus energías. Ustedes permanecieron conectados a la misma, pero ahora pueden manejar todas las energías que se hallan disponibles.</w:t>
      </w:r>
    </w:p>
    <w:p>
      <w:pPr>
        <w:pStyle w:val="Normal"/>
        <w:spacing w:lineRule="atLeast" w:line="200"/>
        <w:ind w:firstLine="170"/>
        <w:jc w:val="both"/>
        <w:rPr>
          <w:color w:val="000000"/>
          <w:szCs w:val="20"/>
          <w:lang w:eastAsia="es-AR"/>
        </w:rPr>
      </w:pPr>
      <w:r>
        <w:rPr>
          <w:color w:val="000000"/>
          <w:szCs w:val="20"/>
          <w:lang w:eastAsia="es-AR"/>
        </w:rPr>
        <w:t>Esto no era posible en el pasado. Si ustedes hubiesen tratado de hacer entrar estas energías, ello hubiera quemado sus circuitos, hubiera quemado su cuerpo físico, mental y emocional. Pero, ahora, están en condiciones de manejar estas energías.</w:t>
      </w:r>
    </w:p>
    <w:p>
      <w:pPr>
        <w:pStyle w:val="Normal"/>
        <w:spacing w:lineRule="atLeast" w:line="200"/>
        <w:ind w:firstLine="170"/>
        <w:jc w:val="both"/>
        <w:rPr>
          <w:color w:val="000000"/>
          <w:szCs w:val="20"/>
          <w:lang w:eastAsia="es-AR"/>
        </w:rPr>
      </w:pPr>
      <w:r>
        <w:rPr>
          <w:color w:val="000000"/>
          <w:szCs w:val="20"/>
          <w:lang w:eastAsia="es-AR"/>
        </w:rPr>
        <w:t>Así que es así que el Kryon hace los ajustes finales. Luego depende de ustedes qué harán con ello. Depende de cada uno de los humanos de la Tierra qué es lo que hará con este nuevo potencial. Nada se retiene ahora. Todo es suyo.</w:t>
      </w:r>
    </w:p>
    <w:p>
      <w:pPr>
        <w:pStyle w:val="Normal"/>
        <w:spacing w:lineRule="atLeast" w:line="200"/>
        <w:ind w:firstLine="170"/>
        <w:jc w:val="both"/>
        <w:rPr>
          <w:color w:val="000000"/>
          <w:szCs w:val="20"/>
          <w:lang w:eastAsia="es-AR"/>
        </w:rPr>
      </w:pPr>
      <w:r>
        <w:rPr>
          <w:color w:val="000000"/>
          <w:szCs w:val="20"/>
          <w:lang w:eastAsia="es-AR"/>
        </w:rPr>
        <w:t>¿Cómo me doy cuenta de ello? Ciertamente, ustedes siempre están conectados pero, ¿cómo se dan cuenta de este potencial de energías que hay en las rejillas? Estén en el momento. Tal como lo dijeron en el Shaud de hoy, tienen que respirar. Tienen que sentir. Tienen que estar en el momento. Tienen que darse cuenta de que atraen todo hacia ustedes.</w:t>
      </w:r>
    </w:p>
    <w:p>
      <w:pPr>
        <w:pStyle w:val="Normal"/>
        <w:spacing w:lineRule="atLeast" w:line="200"/>
        <w:ind w:firstLine="170"/>
        <w:jc w:val="both"/>
        <w:rPr>
          <w:color w:val="000000"/>
          <w:szCs w:val="20"/>
          <w:lang w:eastAsia="es-AR"/>
        </w:rPr>
      </w:pPr>
      <w:r>
        <w:rPr>
          <w:color w:val="000000"/>
          <w:szCs w:val="20"/>
          <w:lang w:eastAsia="es-AR"/>
        </w:rPr>
        <w:t>Ahora, no deseamos que ustedes, Shaumbra, salgan y traten de escribir libros y hagan clases acerca de cómo conectarse con esta energía y hacer que funcione. Les viene a ustedes. Es así de simple. Viene hacia ustedes.</w:t>
      </w:r>
    </w:p>
    <w:p>
      <w:pPr>
        <w:pStyle w:val="Normal"/>
        <w:spacing w:lineRule="atLeast" w:line="200"/>
        <w:ind w:firstLine="170"/>
        <w:jc w:val="both"/>
        <w:rPr>
          <w:color w:val="000000"/>
          <w:szCs w:val="20"/>
          <w:lang w:eastAsia="es-AR"/>
        </w:rPr>
      </w:pPr>
      <w:r>
        <w:rPr>
          <w:color w:val="000000"/>
          <w:szCs w:val="20"/>
          <w:lang w:eastAsia="es-AR"/>
        </w:rPr>
        <w:t>Luego, lo ponen en funcionamiento en su vida, dependiendo de la situación a mano. Luego, inspiran vida dentro de ella. Ustedes le dan vida a través de su ser. A través de todos sus sentidos físicos y divinos, ustedes permiten que esta energía surja. Es aquí donde, lo que nosotros llamamos ‘la magia’, comienza. Es aquí donde ustedes pueden hacer cosas que nunca hubiesen creído posibles, comprender cosas que nunca antes hubieran podido comprender.</w:t>
      </w:r>
    </w:p>
    <w:p>
      <w:pPr>
        <w:pStyle w:val="Normal"/>
        <w:spacing w:lineRule="atLeast" w:line="200"/>
        <w:ind w:firstLine="170"/>
        <w:jc w:val="both"/>
        <w:rPr>
          <w:color w:val="000000"/>
          <w:szCs w:val="20"/>
          <w:lang w:eastAsia="es-AR"/>
        </w:rPr>
      </w:pPr>
      <w:r>
        <w:rPr>
          <w:color w:val="000000"/>
          <w:szCs w:val="20"/>
          <w:lang w:eastAsia="es-AR"/>
        </w:rPr>
        <w:t>Mientras ustedes se mantienen en el momento, se darán más y más cuenta del potencial de las energías divinas que se hallan disponibles. En cierta forma es una combinación de las energías de la rejilla, las energías de las rejillas de la Tierra, también, y su divinidad floreciendo en su interior, que todos juntos se entrecruzan para crear un tremendo potencial nuevo.</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2: </w:t>
      </w:r>
      <w:r>
        <w:rPr>
          <w:color w:val="000000"/>
          <w:szCs w:val="20"/>
          <w:lang w:eastAsia="es-AR"/>
        </w:rPr>
        <w:t>No sé si esta es una pregunta adecuada, pero estoy seguro de que usted me lo hará saber si no lo es (risa de la audiencia). Nosotros tenemos un amigo que ha atravesado una cantidad de experiencias junto a nosotros en esta vida, y pienso que en otras vidas. Y justo ahora, creo que se halla en un sendero un poco divergente. A veces pienso que simplemente lo dejaré estar, lo dejaré hacer. Pero luego, siempre vuelve a nuestras vidas en algún punto. En cierta forma nos sacude. Simplemente no estoy seguro si él no es una de esas cosas que simplemente tendríamos que dejar ir.</w:t>
      </w:r>
    </w:p>
    <w:p>
      <w:pPr>
        <w:pStyle w:val="Normal"/>
        <w:spacing w:lineRule="atLeast" w:line="200"/>
        <w:ind w:firstLine="170"/>
        <w:jc w:val="both"/>
        <w:rPr/>
      </w:pPr>
      <w:r>
        <w:rPr>
          <w:b/>
          <w:color w:val="000000"/>
          <w:szCs w:val="20"/>
          <w:lang w:eastAsia="es-AR"/>
        </w:rPr>
        <w:t xml:space="preserve">TOBÍAS: </w:t>
      </w:r>
      <w:r>
        <w:rPr>
          <w:color w:val="000000"/>
          <w:szCs w:val="20"/>
          <w:lang w:eastAsia="es-AR"/>
        </w:rPr>
        <w:t>Y, es una pregunta apropiada…</w:t>
      </w:r>
    </w:p>
    <w:p>
      <w:pPr>
        <w:pStyle w:val="Normal"/>
        <w:spacing w:lineRule="atLeast" w:line="200"/>
        <w:ind w:firstLine="170"/>
        <w:jc w:val="both"/>
        <w:rPr/>
      </w:pPr>
      <w:r>
        <w:rPr>
          <w:b/>
          <w:color w:val="000000"/>
          <w:szCs w:val="20"/>
          <w:lang w:eastAsia="es-AR"/>
        </w:rPr>
        <w:t xml:space="preserve">SHAUMBRA 2: </w:t>
      </w:r>
      <w:r>
        <w:rPr>
          <w:color w:val="000000"/>
          <w:szCs w:val="20"/>
          <w:lang w:eastAsia="es-AR"/>
        </w:rPr>
        <w:t>Gracias…</w:t>
      </w:r>
    </w:p>
    <w:p>
      <w:pPr>
        <w:pStyle w:val="Normal"/>
        <w:spacing w:lineRule="atLeast" w:line="200"/>
        <w:ind w:firstLine="170"/>
        <w:jc w:val="both"/>
        <w:rPr/>
      </w:pPr>
      <w:r>
        <w:rPr>
          <w:b/>
          <w:color w:val="000000"/>
          <w:szCs w:val="20"/>
          <w:lang w:eastAsia="es-AR"/>
        </w:rPr>
        <w:t>TOBÍAS: …</w:t>
      </w:r>
      <w:r>
        <w:rPr>
          <w:color w:val="000000"/>
          <w:szCs w:val="20"/>
          <w:lang w:eastAsia="es-AR"/>
        </w:rPr>
        <w:t xml:space="preserve"> para que USTED la conteste! (risa de la audiencia).</w:t>
      </w:r>
    </w:p>
    <w:p>
      <w:pPr>
        <w:pStyle w:val="Normal"/>
        <w:spacing w:lineRule="atLeast" w:line="200"/>
        <w:ind w:firstLine="170"/>
        <w:jc w:val="both"/>
        <w:rPr/>
      </w:pPr>
      <w:r>
        <w:rPr>
          <w:b/>
          <w:color w:val="000000"/>
          <w:szCs w:val="20"/>
          <w:lang w:eastAsia="es-AR"/>
        </w:rPr>
        <w:t xml:space="preserve">SHAUMBRA 2: </w:t>
      </w:r>
      <w:r>
        <w:rPr>
          <w:color w:val="000000"/>
          <w:szCs w:val="20"/>
          <w:lang w:eastAsia="es-AR"/>
        </w:rPr>
        <w:t>Oh! (risa del que formula la pregunta) Bien…</w:t>
      </w:r>
    </w:p>
    <w:p>
      <w:pPr>
        <w:pStyle w:val="Normal"/>
        <w:spacing w:lineRule="atLeast" w:line="200"/>
        <w:ind w:firstLine="170"/>
        <w:jc w:val="both"/>
        <w:rPr/>
      </w:pPr>
      <w:r>
        <w:rPr>
          <w:b/>
          <w:color w:val="000000"/>
          <w:szCs w:val="20"/>
          <w:lang w:eastAsia="es-AR"/>
        </w:rPr>
        <w:t xml:space="preserve">TOBÍAS: </w:t>
      </w:r>
      <w:r>
        <w:rPr>
          <w:color w:val="000000"/>
          <w:szCs w:val="20"/>
          <w:lang w:eastAsia="es-AR"/>
        </w:rPr>
        <w:t>Así que, ¿qué es lo que haría usted con este que continúa cruzando los senderos de su vida, que se va en otras direcciones, pero que sigue volviendo?</w:t>
      </w:r>
    </w:p>
    <w:p>
      <w:pPr>
        <w:pStyle w:val="Normal"/>
        <w:spacing w:lineRule="atLeast" w:line="200"/>
        <w:ind w:firstLine="170"/>
        <w:jc w:val="both"/>
        <w:rPr/>
      </w:pPr>
      <w:r>
        <w:rPr>
          <w:b/>
          <w:color w:val="000000"/>
          <w:szCs w:val="20"/>
          <w:lang w:eastAsia="es-AR"/>
        </w:rPr>
        <w:t xml:space="preserve">SHAUMBRA 2: </w:t>
      </w:r>
      <w:r>
        <w:rPr>
          <w:color w:val="000000"/>
          <w:szCs w:val="20"/>
          <w:lang w:eastAsia="es-AR"/>
        </w:rPr>
        <w:t>Vaya, esto es muy difícil. Cuando él no está cerca, es fácil dejar ir. Pero luego, cada vez que prácticamente lo hemos olvidado, está de vuelta. Y hay una cantidad de energía rondando cuando él está.</w:t>
      </w:r>
    </w:p>
    <w:p>
      <w:pPr>
        <w:pStyle w:val="Normal"/>
        <w:spacing w:lineRule="atLeast" w:line="200"/>
        <w:ind w:firstLine="170"/>
        <w:jc w:val="both"/>
        <w:rPr/>
      </w:pPr>
      <w:r>
        <w:rPr>
          <w:b/>
          <w:color w:val="000000"/>
          <w:szCs w:val="20"/>
          <w:lang w:eastAsia="es-AR"/>
        </w:rPr>
        <w:t xml:space="preserve">TOBÍAS: </w:t>
      </w:r>
      <w:r>
        <w:rPr>
          <w:color w:val="000000"/>
          <w:szCs w:val="20"/>
          <w:lang w:eastAsia="es-AR"/>
        </w:rPr>
        <w:t>Tratemos de agregar nuestra percepción a esto.</w:t>
      </w:r>
    </w:p>
    <w:p>
      <w:pPr>
        <w:pStyle w:val="Normal"/>
        <w:spacing w:lineRule="atLeast" w:line="200"/>
        <w:ind w:firstLine="170"/>
        <w:jc w:val="both"/>
        <w:rPr/>
      </w:pPr>
      <w:r>
        <w:rPr>
          <w:b/>
          <w:color w:val="000000"/>
          <w:szCs w:val="20"/>
          <w:lang w:eastAsia="es-AR"/>
        </w:rPr>
        <w:t xml:space="preserve">SHAUMBRA 2: </w:t>
      </w:r>
      <w:r>
        <w:rPr>
          <w:color w:val="000000"/>
          <w:szCs w:val="20"/>
          <w:lang w:eastAsia="es-AR"/>
        </w:rPr>
        <w:t>Gracias.</w:t>
      </w:r>
    </w:p>
    <w:p>
      <w:pPr>
        <w:pStyle w:val="Normal"/>
        <w:spacing w:lineRule="atLeast" w:line="200"/>
        <w:ind w:firstLine="170"/>
        <w:jc w:val="both"/>
        <w:rPr/>
      </w:pPr>
      <w:r>
        <w:rPr>
          <w:b/>
          <w:color w:val="000000"/>
          <w:szCs w:val="20"/>
          <w:lang w:eastAsia="es-AR"/>
        </w:rPr>
        <w:t xml:space="preserve">TOBÍAS: </w:t>
      </w:r>
      <w:r>
        <w:rPr>
          <w:color w:val="000000"/>
          <w:szCs w:val="20"/>
          <w:lang w:eastAsia="es-AR"/>
        </w:rPr>
        <w:t>Este, querido mío, quien ciertamente ha estado con usted en muchas vidas pasadas, cuenta con usted. Cuenta con usted profundamente. Si lo deja ir, déjelo ir realmente, luego, él puede volver a usted en una forma un poco distinta. Hay cierta -como lo dirían ustedes en sus términos psicológicos- hay una cosa de co-dependencia que tiene lugar ahí. Déjelo ir y entonces puede volver a usted renovado. Él puede volver a usted ahora como un estudiante o un niño, en lugar de alguien que tiende a desbaratar todas las energías.</w:t>
      </w:r>
    </w:p>
    <w:p>
      <w:pPr>
        <w:pStyle w:val="Normal"/>
        <w:spacing w:lineRule="atLeast" w:line="200"/>
        <w:ind w:firstLine="170"/>
        <w:jc w:val="both"/>
        <w:rPr>
          <w:color w:val="000000"/>
          <w:szCs w:val="20"/>
          <w:lang w:eastAsia="es-AR"/>
        </w:rPr>
      </w:pPr>
      <w:r>
        <w:rPr>
          <w:color w:val="000000"/>
          <w:szCs w:val="20"/>
          <w:lang w:eastAsia="es-AR"/>
        </w:rPr>
        <w:t>Pero, debajo de todo, este ser querido entiende y ve el equilibrio que usted tiene dentro suyo. Él cuenta con usted. Mientras que él se va y juega por otros lados y prueba nuevas experiencias, siempre vuelve, porque usted es, en cierto sentido, como un hogar energético para él. Así que, va a volver.</w:t>
      </w:r>
    </w:p>
    <w:p>
      <w:pPr>
        <w:pStyle w:val="Normal"/>
        <w:spacing w:lineRule="atLeast" w:line="200"/>
        <w:ind w:firstLine="170"/>
        <w:jc w:val="both"/>
        <w:rPr>
          <w:color w:val="000000"/>
          <w:szCs w:val="20"/>
          <w:lang w:eastAsia="es-AR"/>
        </w:rPr>
      </w:pPr>
      <w:r>
        <w:rPr>
          <w:color w:val="000000"/>
          <w:szCs w:val="20"/>
          <w:lang w:eastAsia="es-AR"/>
        </w:rPr>
        <w:t>Pero, cuando ahora vuelva, comience a formularle preguntas. Pregunte a este amigo qué es lo que piensa y siente y por lo que está atravesando. Y luego, escuche. Luego escuche. Usted comprenderá. Y, cuando comienza a escuchar el sonido de su propia voz, obtendrá una nueva comprensión dentro suyo. Pero, ciertamente, ha llegado el momento para liberar a este ser de las formas de la Vieja Energía que usted intercambió con él.</w:t>
      </w:r>
    </w:p>
    <w:p>
      <w:pPr>
        <w:pStyle w:val="Normal"/>
        <w:spacing w:lineRule="atLeast" w:line="200"/>
        <w:ind w:firstLine="170"/>
        <w:jc w:val="both"/>
        <w:rPr/>
      </w:pPr>
      <w:r>
        <w:rPr>
          <w:b/>
          <w:color w:val="000000"/>
          <w:szCs w:val="20"/>
          <w:lang w:eastAsia="es-AR"/>
        </w:rPr>
        <w:t xml:space="preserve">SHAUMBRA 2: </w:t>
      </w:r>
      <w:r>
        <w:rPr>
          <w:color w:val="000000"/>
          <w:szCs w:val="20"/>
          <w:lang w:eastAsia="es-AR"/>
        </w:rPr>
        <w:t>¿Qué quiere decir con liberar?</w:t>
      </w:r>
    </w:p>
    <w:p>
      <w:pPr>
        <w:pStyle w:val="Normal"/>
        <w:spacing w:lineRule="atLeast" w:line="200"/>
        <w:ind w:firstLine="170"/>
        <w:jc w:val="both"/>
        <w:rPr/>
      </w:pPr>
      <w:r>
        <w:rPr>
          <w:b/>
          <w:color w:val="000000"/>
          <w:szCs w:val="20"/>
          <w:lang w:eastAsia="es-AR"/>
        </w:rPr>
        <w:t xml:space="preserve">TOBÍAS:  </w:t>
      </w:r>
      <w:r>
        <w:rPr>
          <w:color w:val="000000"/>
          <w:szCs w:val="20"/>
          <w:lang w:eastAsia="es-AR"/>
        </w:rPr>
        <w:t>En su corazón, en su corazón, hable con él. Hágale saber que ahora ha llegado el momento en que tiene que confiar en su propia energía. En su corazón, dígale que ya no necesita esos lazos de la Vieja Energía, que crearon esta co-dependencia. En su corazón, dígale que es libre, y que usted es libre. Esta es la forma en que usted libera.</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PREGUNTA DE SHAUMBRA 3 (un hombre joven a principios de los veinte):</w:t>
      </w:r>
      <w:r>
        <w:rPr>
          <w:color w:val="000000"/>
          <w:szCs w:val="20"/>
          <w:lang w:eastAsia="es-AR"/>
        </w:rPr>
        <w:t xml:space="preserve"> Hola Tobías. La dualidad sigue siendo una gran parte de la vida de mis amigos. ¿Tiene algunas sugerencias o sugestiones para darme, para que pueda ayudarles a salir, sin que ellos realmente lo sepan o  encapricharlos? (risa de la audiencia, algunos aplausos, y risa disimulada de Tobías.</w:t>
      </w:r>
    </w:p>
    <w:p>
      <w:pPr>
        <w:pStyle w:val="Normal"/>
        <w:spacing w:lineRule="atLeast" w:line="200"/>
        <w:ind w:firstLine="170"/>
        <w:jc w:val="both"/>
        <w:rPr/>
      </w:pPr>
      <w:r>
        <w:rPr>
          <w:b/>
          <w:color w:val="000000"/>
          <w:szCs w:val="20"/>
          <w:lang w:eastAsia="es-AR"/>
        </w:rPr>
        <w:t xml:space="preserve">TOBÍAS: </w:t>
      </w:r>
      <w:r>
        <w:rPr>
          <w:color w:val="000000"/>
          <w:szCs w:val="20"/>
          <w:lang w:eastAsia="es-AR"/>
        </w:rPr>
        <w:t>Ciertamente, la dualidad es un maravilloso cajón de arena en el que jugar. Hay muchos, muchos humanos que siguen disfrutando jugar en él. No hay nada que usted necesite decirles. Cuando ellos estén cansados de jugar en ese cajón de arena, entonces vendrán a usted. Vendrán a usted.</w:t>
      </w:r>
    </w:p>
    <w:p>
      <w:pPr>
        <w:pStyle w:val="Normal"/>
        <w:spacing w:lineRule="atLeast" w:line="200"/>
        <w:ind w:firstLine="170"/>
        <w:jc w:val="both"/>
        <w:rPr>
          <w:color w:val="000000"/>
          <w:szCs w:val="20"/>
          <w:lang w:eastAsia="es-AR"/>
        </w:rPr>
      </w:pPr>
      <w:r>
        <w:rPr>
          <w:color w:val="000000"/>
          <w:szCs w:val="20"/>
          <w:lang w:eastAsia="es-AR"/>
        </w:rPr>
        <w:t>Incluso ustedes mismos, Shaumbra, se darán cuenta de que de vez en cuando tienen ganas de participar en el juego de la dualidad. Pero, a medida que se muevan dentro de la Nueva Energía se darán cuenta de que ya no quedan atrapados en la misma,  de que pueden jugar cuando quieran, pero que no se quedarán atascados.</w:t>
      </w:r>
    </w:p>
    <w:p>
      <w:pPr>
        <w:pStyle w:val="Normal"/>
        <w:spacing w:lineRule="atLeast" w:line="200"/>
        <w:ind w:firstLine="170"/>
        <w:jc w:val="both"/>
        <w:rPr>
          <w:color w:val="000000"/>
          <w:szCs w:val="20"/>
          <w:lang w:eastAsia="es-AR"/>
        </w:rPr>
      </w:pPr>
      <w:r>
        <w:rPr>
          <w:color w:val="000000"/>
          <w:szCs w:val="20"/>
          <w:lang w:eastAsia="es-AR"/>
        </w:rPr>
        <w:t>¿Qué es lo que le dirán a sus propios amigos, los que aún están allí? Ámenlos por lo que están haciendo. Ámenlos por lo que están creando. Y ellos vendrán a ustedes, en el momento apropiado, con sus preguntas.</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4: </w:t>
      </w:r>
      <w:r>
        <w:rPr>
          <w:color w:val="000000"/>
          <w:szCs w:val="20"/>
          <w:lang w:eastAsia="es-AR"/>
        </w:rPr>
        <w:t>Tobías, esto va dirigido a Gabriel. ¿Fuiste tú el que vino y que estuvo sentado en el borde de mi cama? ¿Y, fuiste tú el que puso el Libro de las Llamas en mi mano? Y, si fuiste tú, ¿qué es lo que quieres que sepa y que no estoy consiguiendo?</w:t>
      </w:r>
    </w:p>
    <w:p>
      <w:pPr>
        <w:pStyle w:val="Normal"/>
        <w:spacing w:lineRule="atLeast" w:line="200"/>
        <w:ind w:firstLine="170"/>
        <w:jc w:val="both"/>
        <w:rPr/>
      </w:pPr>
      <w:r>
        <w:rPr>
          <w:b/>
          <w:color w:val="000000"/>
          <w:szCs w:val="20"/>
          <w:lang w:eastAsia="es-AR"/>
        </w:rPr>
        <w:t xml:space="preserve">TOBÍAS: </w:t>
      </w:r>
      <w:r>
        <w:rPr>
          <w:color w:val="000000"/>
          <w:szCs w:val="20"/>
          <w:lang w:eastAsia="es-AR"/>
        </w:rPr>
        <w:t>Gabriel dice que fue él, pero que fueron otros también. Fue Yeshua. Fue Metatron, ciertamente. Y fueron otros que le conocieron del otro lado, cuyos nombres no reconocería en este momento. Pero, fue un grupo el que vino. Ellos trataban de brindarle esperanza y de decirle que no desmaye, diciéndole que el momento y la energía no era actualmente la correcta.</w:t>
      </w:r>
    </w:p>
    <w:p>
      <w:pPr>
        <w:pStyle w:val="Normal"/>
        <w:spacing w:lineRule="atLeast" w:line="200"/>
        <w:ind w:firstLine="170"/>
        <w:jc w:val="both"/>
        <w:rPr>
          <w:color w:val="000000"/>
          <w:szCs w:val="20"/>
          <w:lang w:eastAsia="es-AR"/>
        </w:rPr>
      </w:pPr>
      <w:r>
        <w:rPr>
          <w:color w:val="000000"/>
          <w:szCs w:val="20"/>
          <w:lang w:eastAsia="es-AR"/>
        </w:rPr>
        <w:t>Mientras que usted estaba tan entusiasmado y deseando conseguir este logro, que en ese momento era lento debido a la conciencia de otros a su alrededor. La conciencia de las masas no era totalmente la adecuada para usted aún. Ellos le estaban diciendo que tuviera paciencia. Ellos le estaban brindando la energía de la esperanza, haciéndole saber que el momento llegaría, que el momento llegaría. Y, en este momento también todos ellos están asintiendo con la cabeza y diciéndolo al mismo tiempo. Ha llegado el momento de volver a la vida.</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5: </w:t>
      </w:r>
      <w:r>
        <w:rPr>
          <w:color w:val="000000"/>
          <w:szCs w:val="20"/>
          <w:lang w:eastAsia="es-AR"/>
        </w:rPr>
        <w:t>Querido Tobías, algo ha estado ocurriendo desde que fui al primer colegio (Escuela 1 del Crimson Circle: Fuera del Círculo) allá en Noviembre del año pasado. No sé muy bien cómo ponerlo en palabras, pero yo tengo esas sensaciones que parecen ser como energéticas cuando miro a la montaña, o cuando miro a un árbol… percibo la sensación de un amigo. Actualmente no veo la imagen, pero tengo la sensación de una impresión vibratoria. Y, hablé de esto con nuestro grupo de discusión Shaumbra local. No sé de que se trata.  Cuanto más me mantengo en el Ahora y respiro, incluso se hace más profundo. Y es como si yo quisiera llamar a alguien… tengo la impresión… esa sensación… sea lo que sea… no sé lo que es… y luego no necesito llamarlos. ¿Puede comentar acerca de esto?</w:t>
      </w:r>
    </w:p>
    <w:p>
      <w:pPr>
        <w:pStyle w:val="Normal"/>
        <w:spacing w:lineRule="atLeast" w:line="200"/>
        <w:ind w:firstLine="170"/>
        <w:jc w:val="both"/>
        <w:rPr/>
      </w:pPr>
      <w:r>
        <w:rPr>
          <w:b/>
          <w:color w:val="000000"/>
          <w:szCs w:val="20"/>
          <w:lang w:eastAsia="es-AR"/>
        </w:rPr>
        <w:t xml:space="preserve">TOBÍAS: </w:t>
      </w:r>
      <w:r>
        <w:rPr>
          <w:color w:val="000000"/>
          <w:szCs w:val="20"/>
          <w:lang w:eastAsia="es-AR"/>
        </w:rPr>
        <w:t>Ciertamente, a medida que usted y todos los Shaumbra se abren, se hacen más sensibles. Comienzan a hablar. Comienzan a comunicarse en el Lenguaje del Ah. Y en ese momento, no se requieren palabras. Las mismas se transmiten a distintos niveles.</w:t>
      </w:r>
    </w:p>
    <w:p>
      <w:pPr>
        <w:pStyle w:val="Normal"/>
        <w:spacing w:lineRule="atLeast" w:line="200"/>
        <w:ind w:firstLine="170"/>
        <w:jc w:val="both"/>
        <w:rPr>
          <w:color w:val="000000"/>
          <w:szCs w:val="20"/>
          <w:lang w:eastAsia="es-AR"/>
        </w:rPr>
      </w:pPr>
      <w:r>
        <w:rPr>
          <w:color w:val="000000"/>
          <w:szCs w:val="20"/>
          <w:lang w:eastAsia="es-AR"/>
        </w:rPr>
        <w:t>Ustedes están abriendo su sensibilidad, así que ven, y sienten, y escuchan y prueban todas estas cosas mucho más que anteriormente. Ustedes son más sensibles frente a las personas, sus sentimientos  y su sendero. Ustedes son más sensibles frente a Gaia. Ustedes son más sensibles frente a todo lo que hay a su alrededor. Y esta energía surge, y esta energía hace sonar una alarma interna suya frente a una situación, una necesidad que tienen de recibir su energía, su amor y sus bendiciones.</w:t>
      </w:r>
    </w:p>
    <w:p>
      <w:pPr>
        <w:pStyle w:val="Normal"/>
        <w:spacing w:lineRule="atLeast" w:line="200"/>
        <w:ind w:firstLine="170"/>
        <w:jc w:val="both"/>
        <w:rPr>
          <w:color w:val="000000"/>
          <w:szCs w:val="20"/>
          <w:lang w:eastAsia="es-AR"/>
        </w:rPr>
      </w:pPr>
      <w:r>
        <w:rPr>
          <w:color w:val="000000"/>
          <w:szCs w:val="20"/>
          <w:lang w:eastAsia="es-AR"/>
        </w:rPr>
        <w:t>Pero, tal como lo están experimentando tantas veces, no hay necesidad de pronunciar palabras. Ustedes realmente están trabajando en el Lenguaje del Ah. Realmente ustedes están trabajando con esto. Y quizás, al principio se sientan algo incómodos. No están seguros acerca de lo que significan estas alarmas energéticas. Pero, simplemente se trata de notificarles de que a niveles multidimensionales hay acciones que están sucediendo. Esto es lo que es.</w:t>
      </w:r>
    </w:p>
    <w:p>
      <w:pPr>
        <w:pStyle w:val="Normal"/>
        <w:spacing w:lineRule="atLeast" w:line="200"/>
        <w:ind w:firstLine="170"/>
        <w:jc w:val="both"/>
        <w:rPr/>
      </w:pPr>
      <w:r>
        <w:rPr>
          <w:b/>
          <w:color w:val="000000"/>
          <w:szCs w:val="20"/>
          <w:lang w:eastAsia="es-AR"/>
        </w:rPr>
        <w:t xml:space="preserve">SHAUMBRA 5: </w:t>
      </w:r>
      <w:r>
        <w:rPr>
          <w:color w:val="000000"/>
          <w:szCs w:val="20"/>
          <w:lang w:eastAsia="es-AR"/>
        </w:rPr>
        <w:t>¿Tiene algo que ver con “terra”?</w:t>
      </w:r>
    </w:p>
    <w:p>
      <w:pPr>
        <w:pStyle w:val="Normal"/>
        <w:spacing w:lineRule="atLeast" w:line="200"/>
        <w:ind w:firstLine="170"/>
        <w:jc w:val="both"/>
        <w:rPr/>
      </w:pPr>
      <w:r>
        <w:rPr>
          <w:b/>
          <w:color w:val="000000"/>
          <w:szCs w:val="20"/>
          <w:lang w:eastAsia="es-AR"/>
        </w:rPr>
        <w:t xml:space="preserve">TOBÍAS: </w:t>
      </w:r>
      <w:r>
        <w:rPr>
          <w:color w:val="000000"/>
          <w:szCs w:val="20"/>
          <w:lang w:eastAsia="es-AR"/>
        </w:rPr>
        <w:t>No necesariamente. Tiene que ver más simplemente con su divinidad interior que se está abriendo.</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6: </w:t>
      </w:r>
      <w:r>
        <w:rPr>
          <w:color w:val="000000"/>
          <w:szCs w:val="20"/>
          <w:lang w:eastAsia="es-AR"/>
        </w:rPr>
        <w:t>Tobías, la pregunta es... el ataque de pánico que tuve hace unas dos semanas ¿tuvo algo que ver con esta apertura de la que usted está hablando?  Y, ¿cuál es la mejor forma de quedarme en el presente, quedarme conciente y no entrar en la no-realidad de ello?</w:t>
      </w:r>
    </w:p>
    <w:p>
      <w:pPr>
        <w:pStyle w:val="Normal"/>
        <w:spacing w:lineRule="atLeast" w:line="200"/>
        <w:ind w:firstLine="170"/>
        <w:jc w:val="both"/>
        <w:rPr/>
      </w:pPr>
      <w:r>
        <w:rPr>
          <w:b/>
          <w:color w:val="000000"/>
          <w:szCs w:val="20"/>
          <w:lang w:eastAsia="es-AR"/>
        </w:rPr>
        <w:t xml:space="preserve">TOBÍAS: </w:t>
      </w:r>
      <w:r>
        <w:rPr>
          <w:color w:val="000000"/>
          <w:szCs w:val="20"/>
          <w:lang w:eastAsia="es-AR"/>
        </w:rPr>
        <w:t>Estos ataques de pánico a que usted y tantos otros se ven sometidos en estos momentos… ustedes se van a la Nueva Energía y repentinamente es como si la Vieja Energía los tira para atrás. Es tratando de traerlos de vuelta, y esto produce ansiedad. Esto hace que se cuestionen qué es lo que están haciendo, cuestionándose cuán loco es de estar viviendo en el Ahora en lugar de viajar por la vieja ruta de la Vieja Energía.</w:t>
      </w:r>
    </w:p>
    <w:p>
      <w:pPr>
        <w:pStyle w:val="Normal"/>
        <w:spacing w:lineRule="atLeast" w:line="200"/>
        <w:ind w:firstLine="170"/>
        <w:jc w:val="both"/>
        <w:rPr>
          <w:color w:val="000000"/>
          <w:szCs w:val="20"/>
          <w:lang w:eastAsia="es-AR"/>
        </w:rPr>
      </w:pPr>
      <w:r>
        <w:rPr>
          <w:color w:val="000000"/>
          <w:szCs w:val="20"/>
          <w:lang w:eastAsia="es-AR"/>
        </w:rPr>
        <w:t>Sabemos que muchos de ustedes se enfrentan a estas ansiedades. Los despierta en el medio de la noche, o los deja paralizados durante el día. Esto es parte del ritmo de “arranque/parada” de vivir en los dos mundos al mismo tiempo. La mejor forma para aliviar esto y la mejor manera  de vivir en el momento es simplemente respirar.</w:t>
      </w:r>
    </w:p>
    <w:p>
      <w:pPr>
        <w:pStyle w:val="Normal"/>
        <w:spacing w:lineRule="atLeast" w:line="200"/>
        <w:ind w:firstLine="170"/>
        <w:jc w:val="both"/>
        <w:rPr>
          <w:color w:val="000000"/>
          <w:szCs w:val="20"/>
          <w:lang w:eastAsia="es-AR"/>
        </w:rPr>
      </w:pPr>
      <w:r>
        <w:rPr>
          <w:color w:val="000000"/>
          <w:szCs w:val="20"/>
          <w:lang w:eastAsia="es-AR"/>
        </w:rPr>
        <w:t>Ustedes no pueden crear el momento en su mente. Simplemente lo pueden crear estando ahí. Esto significa el estar plenamente presentes en todo lo que hagan. Estén plenamente presentes en cada momento… ya sea que estén en el trabajo… ya sea que estén aquí con Shaumbra… ya sea que estén solos en la naturaleza… estén plenamente presentes y plenamente vivos.</w:t>
      </w:r>
    </w:p>
    <w:p>
      <w:pPr>
        <w:pStyle w:val="Normal"/>
        <w:spacing w:lineRule="atLeast" w:line="200"/>
        <w:ind w:firstLine="170"/>
        <w:jc w:val="both"/>
        <w:rPr>
          <w:color w:val="000000"/>
          <w:szCs w:val="20"/>
          <w:lang w:eastAsia="es-AR"/>
        </w:rPr>
      </w:pPr>
      <w:r>
        <w:rPr>
          <w:color w:val="000000"/>
          <w:szCs w:val="20"/>
          <w:lang w:eastAsia="es-AR"/>
        </w:rPr>
        <w:t>Gabriel viene en este momento para hablarles a todos ustedes acerca de respirar la vida, respirar la vida en todo lo que hagan. Esto les ayudará para aliviar la incomodidad y locura de estos estados de ansiedad.</w:t>
      </w:r>
    </w:p>
    <w:p>
      <w:pPr>
        <w:pStyle w:val="Normal"/>
        <w:spacing w:lineRule="atLeast" w:line="200"/>
        <w:ind w:firstLine="170"/>
        <w:jc w:val="both"/>
        <w:rPr/>
      </w:pPr>
      <w:r>
        <w:rPr>
          <w:b/>
          <w:color w:val="000000"/>
          <w:szCs w:val="20"/>
          <w:lang w:eastAsia="es-AR"/>
        </w:rPr>
        <w:t xml:space="preserve">SHAUMBRA 6: </w:t>
      </w:r>
      <w:r>
        <w:rPr>
          <w:color w:val="000000"/>
          <w:szCs w:val="20"/>
          <w:lang w:eastAsia="es-AR"/>
        </w:rPr>
        <w:t>Y, una pregunta más. Los niños a los que enseño, y los desórdenes de deficiencia de atención y su alto grado de distracción… ¿cumplen alguna función dentro de los cambios que se están produciendo? Y, ¿cómo podemos re-dirigirlos?</w:t>
      </w:r>
    </w:p>
    <w:p>
      <w:pPr>
        <w:pStyle w:val="Normal"/>
        <w:spacing w:lineRule="atLeast" w:line="200"/>
        <w:ind w:firstLine="170"/>
        <w:jc w:val="both"/>
        <w:rPr/>
      </w:pPr>
      <w:r>
        <w:rPr>
          <w:b/>
          <w:color w:val="000000"/>
          <w:szCs w:val="20"/>
          <w:lang w:eastAsia="es-AR"/>
        </w:rPr>
        <w:t xml:space="preserve">TOBÍAS: </w:t>
      </w:r>
      <w:r>
        <w:rPr>
          <w:color w:val="000000"/>
          <w:szCs w:val="20"/>
          <w:lang w:eastAsia="es-AR"/>
        </w:rPr>
        <w:t>Ciertamente, en un sentido, muchos de ellos están asumiendo el desequilibrio energético de tantos otros humanos. Ellos están absorbiendo esto dentro de sí mismos, ayudando a transmutarlo, ayudando a volver a traerlo al equilibrio, en servicio de tantos otros. Reconozca esto, y comenzará a ver cosas dentro de ellos como nunca antes lo hizo.</w:t>
      </w:r>
    </w:p>
    <w:p>
      <w:pPr>
        <w:pStyle w:val="Normal"/>
        <w:spacing w:lineRule="atLeast" w:line="200"/>
        <w:ind w:firstLine="170"/>
        <w:jc w:val="both"/>
        <w:rPr>
          <w:color w:val="000000"/>
          <w:szCs w:val="20"/>
          <w:lang w:eastAsia="es-AR"/>
        </w:rPr>
      </w:pPr>
      <w:r>
        <w:rPr>
          <w:color w:val="000000"/>
          <w:szCs w:val="20"/>
          <w:lang w:eastAsia="es-AR"/>
        </w:rPr>
        <w:t>Otros están empujando con tanta fuerza dentro de sí mismos para cambiar de su Vieja, Vieja, Vieja Energía y viejo karma hacia la Nueva. Ello está produciendo lo que, de afuera, parece como locura o desequilibrio.</w:t>
      </w:r>
    </w:p>
    <w:p>
      <w:pPr>
        <w:pStyle w:val="Normal"/>
        <w:spacing w:lineRule="atLeast" w:line="200"/>
        <w:ind w:firstLine="170"/>
        <w:jc w:val="both"/>
        <w:rPr>
          <w:color w:val="000000"/>
          <w:szCs w:val="20"/>
          <w:lang w:eastAsia="es-AR"/>
        </w:rPr>
      </w:pPr>
      <w:r>
        <w:rPr>
          <w:color w:val="000000"/>
          <w:szCs w:val="20"/>
          <w:lang w:eastAsia="es-AR"/>
        </w:rPr>
        <w:t>Nuevamente, comprendan,  ellos simplemente están trabajando muy, muy duro tratando de ejecutar una gran cantidad en un período de tiempo corto. Ayúdenles a comprender las cosas simples… las cosas simples, tales como vivir en el momento, tales como el respirar. Ustedes sabrán qué palabras decir. Para todos ustedes, Shaumbra, no necesitan recitar palabras dichas por Tobías, o Gabriel o cualquiera de los otros. Ustedes sabrán qué decirle a ellos, a sus padres y a otros, con sus propias palabras.</w:t>
      </w:r>
    </w:p>
    <w:p>
      <w:pPr>
        <w:pStyle w:val="Normal"/>
        <w:spacing w:lineRule="atLeast" w:line="200"/>
        <w:ind w:firstLine="170"/>
        <w:jc w:val="both"/>
        <w:rPr>
          <w:color w:val="000000"/>
          <w:szCs w:val="20"/>
          <w:lang w:eastAsia="es-AR"/>
        </w:rPr>
      </w:pPr>
      <w:r>
        <w:rPr>
          <w:color w:val="000000"/>
          <w:szCs w:val="20"/>
          <w:lang w:eastAsia="es-AR"/>
        </w:rPr>
        <w:t>Pero, le pedimos específicamente que continúe con este trabajo, que continúe en el sendero en el que se encuentra. Hubo momentos en que usted se ha cuestionado si este era el lugar en el que se tenía que encontrar. Pero, hay tanto que usted puede compartir y enseñar a otros, tanto que usted mismo aprenderá, tanto entonces que puede compartir con Shaumbra a medida que continúa con este trabajo.</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7: </w:t>
      </w:r>
      <w:r>
        <w:rPr>
          <w:color w:val="000000"/>
          <w:szCs w:val="20"/>
          <w:lang w:eastAsia="es-AR"/>
        </w:rPr>
        <w:t>Tobías, no sé si fue usted o Gabriel, pero uno de ustedes dijo con anterioridad  que cuando nosotros terminamos nuestra vida aquí y dejamos a nuestros cuerpos, que podríamos tener la elección de ya sea regresar y ser un instructor, o irnos al Nuevo Cielo que se está creando. ¿Toda la gente de la Tierra tendrá esta posibilidad?</w:t>
      </w:r>
    </w:p>
    <w:p>
      <w:pPr>
        <w:pStyle w:val="Normal"/>
        <w:spacing w:lineRule="atLeast" w:line="200"/>
        <w:ind w:firstLine="170"/>
        <w:jc w:val="both"/>
        <w:rPr/>
      </w:pPr>
      <w:r>
        <w:rPr>
          <w:b/>
          <w:color w:val="000000"/>
          <w:szCs w:val="20"/>
          <w:lang w:eastAsia="es-AR"/>
        </w:rPr>
        <w:t xml:space="preserve">TOBÍAS: </w:t>
      </w:r>
      <w:r>
        <w:rPr>
          <w:color w:val="000000"/>
          <w:szCs w:val="20"/>
          <w:lang w:eastAsia="es-AR"/>
        </w:rPr>
        <w:t>Esta es una pregunta excelente, y hablaremos con respecto a esto con mucho mayor detalle. En contestación a su pregunta, fui yo, Tobías, el que mencionó esto. En este momento no se aplica a todos los humanos. Se aplica a Shaumbra, para aquellos que resuenan de una forma u otra con estas palabras.</w:t>
      </w:r>
    </w:p>
    <w:p>
      <w:pPr>
        <w:pStyle w:val="Normal"/>
        <w:spacing w:lineRule="atLeast" w:line="200"/>
        <w:ind w:firstLine="170"/>
        <w:jc w:val="both"/>
        <w:rPr>
          <w:color w:val="000000"/>
          <w:szCs w:val="20"/>
          <w:lang w:eastAsia="es-AR"/>
        </w:rPr>
      </w:pPr>
      <w:r>
        <w:rPr>
          <w:color w:val="000000"/>
          <w:szCs w:val="20"/>
          <w:lang w:eastAsia="es-AR"/>
        </w:rPr>
        <w:t>Esto me brinda una buena oportunidad para señalar que tanto de lo que hablamos aquí, tanto es acerca de Shaumbra. No se trata de otros humanos, porque su viaje es distinto al suyo ahora.</w:t>
      </w:r>
    </w:p>
    <w:p>
      <w:pPr>
        <w:pStyle w:val="Normal"/>
        <w:spacing w:lineRule="atLeast" w:line="200"/>
        <w:ind w:firstLine="170"/>
        <w:jc w:val="both"/>
        <w:rPr>
          <w:color w:val="000000"/>
          <w:szCs w:val="20"/>
          <w:lang w:eastAsia="es-AR"/>
        </w:rPr>
      </w:pPr>
      <w:r>
        <w:rPr>
          <w:color w:val="000000"/>
          <w:szCs w:val="20"/>
          <w:lang w:eastAsia="es-AR"/>
        </w:rPr>
        <w:t>Pero en este caso en especial, referente a hacer la elección de volver a esta Tierra física, o ir hacia lo que ustedes llaman el nuevo cielo, la Nueva Tierra, esto está pensado como un mensaje para Shaumbra.</w:t>
      </w:r>
    </w:p>
    <w:p>
      <w:pPr>
        <w:pStyle w:val="Normal"/>
        <w:spacing w:lineRule="atLeast" w:line="200"/>
        <w:ind w:firstLine="170"/>
        <w:jc w:val="both"/>
        <w:rPr/>
      </w:pPr>
      <w:r>
        <w:rPr>
          <w:b/>
          <w:color w:val="000000"/>
          <w:szCs w:val="20"/>
          <w:lang w:eastAsia="es-AR"/>
        </w:rPr>
        <w:t xml:space="preserve">SHAUMBRA 7: </w:t>
      </w:r>
      <w:r>
        <w:rPr>
          <w:bCs/>
          <w:color w:val="000000"/>
          <w:szCs w:val="20"/>
          <w:lang w:eastAsia="es-AR"/>
        </w:rPr>
        <w:t>¿</w:t>
      </w:r>
      <w:r>
        <w:rPr>
          <w:color w:val="000000"/>
          <w:szCs w:val="20"/>
          <w:lang w:eastAsia="es-AR"/>
        </w:rPr>
        <w:t>Puede usted darnos una idea con respecto a lo que la otra gente se enfrentará?</w:t>
      </w:r>
    </w:p>
    <w:p>
      <w:pPr>
        <w:pStyle w:val="Normal"/>
        <w:spacing w:lineRule="atLeast" w:line="200"/>
        <w:ind w:firstLine="170"/>
        <w:jc w:val="both"/>
        <w:rPr/>
      </w:pPr>
      <w:r>
        <w:rPr>
          <w:b/>
          <w:color w:val="000000"/>
          <w:szCs w:val="20"/>
          <w:lang w:eastAsia="es-AR"/>
        </w:rPr>
        <w:t xml:space="preserve">TOBÍAS: </w:t>
      </w:r>
      <w:r>
        <w:rPr>
          <w:color w:val="000000"/>
          <w:szCs w:val="20"/>
          <w:lang w:eastAsia="es-AR"/>
        </w:rPr>
        <w:t>Ellos todavía están siendo arrastrados muy fuertemente por sus propios ciclos de karma y por la energía de la Tierra para volver a esta Vieja Tierra. Algo de esto hemos mencionado durante nuestra última reunión el mes pasado. Están aquellos que dejan el cuerpo físico y, en cierto sentido, realmente no vuelven a este lado del velo o que demoran mucho tiempo. Como por un imán fuerte se sienten arrastrados hacia la Tierra, directamente hacia un nuevo cuerpo. Aquellos que aún caminan en la Vieja Energía se darán cuenta de que han vuelto a la Tierra. Ellos buscan tener cuerpo. Ellos buscan el cumplimiento de su propio sendero.</w:t>
      </w:r>
    </w:p>
    <w:p>
      <w:pPr>
        <w:pStyle w:val="Normal"/>
        <w:spacing w:lineRule="atLeast" w:line="200"/>
        <w:ind w:firstLine="170"/>
        <w:jc w:val="both"/>
        <w:rPr>
          <w:color w:val="000000"/>
          <w:szCs w:val="20"/>
          <w:lang w:eastAsia="es-AR"/>
        </w:rPr>
      </w:pPr>
      <w:r>
        <w:rPr>
          <w:color w:val="000000"/>
          <w:szCs w:val="20"/>
          <w:lang w:eastAsia="es-AR"/>
        </w:rPr>
        <w:t>En cierto punto u otro, ellos llegarán a ustedes. Ellos llegarán a Shaumbra. Ellos llegarán a aquellos que ahora están caminando en la Nueva Energía. Ellos desearán saber cómo liberar este viejo ciclo kármico de tener que volver a la Tierra una y otra vez.</w:t>
      </w:r>
    </w:p>
    <w:p>
      <w:pPr>
        <w:pStyle w:val="Normal"/>
        <w:spacing w:lineRule="atLeast" w:line="200"/>
        <w:ind w:firstLine="170"/>
        <w:jc w:val="both"/>
        <w:rPr>
          <w:color w:val="000000"/>
          <w:szCs w:val="20"/>
          <w:lang w:eastAsia="es-AR"/>
        </w:rPr>
      </w:pPr>
      <w:r>
        <w:rPr>
          <w:color w:val="000000"/>
          <w:szCs w:val="20"/>
          <w:lang w:eastAsia="es-AR"/>
        </w:rPr>
        <w:t>Es ahí cuando ustedes les pueden indicar que ellos pueden abandonar la rueda kármica en el momento en que lo deseen. Al principio no les van a creer. Ellos pensarán que tiene que haber todo eso de la retribución, todo eso de pagar por los viejos pecados. Pero, es tan simple como decir que uno quiere salirse de la rueda kármica.</w:t>
      </w:r>
    </w:p>
    <w:p>
      <w:pPr>
        <w:pStyle w:val="Normal"/>
        <w:spacing w:lineRule="atLeast" w:line="200"/>
        <w:ind w:firstLine="170"/>
        <w:jc w:val="both"/>
        <w:rPr>
          <w:color w:val="000000"/>
          <w:szCs w:val="20"/>
          <w:lang w:eastAsia="es-AR"/>
        </w:rPr>
      </w:pPr>
      <w:r>
        <w:rPr>
          <w:color w:val="000000"/>
          <w:szCs w:val="20"/>
          <w:lang w:eastAsia="es-AR"/>
        </w:rPr>
        <w:t>Ahora, tal como hemos dicho, vamos a hablar mucho más acerca de la Nueva Tierra en una de nuestras sesiones venideras. Pero es una elección interesante. Nosotros hemos observado ahora a los pocos que están atravesando, que tuvieron la oportunidad de ver ambos. Es interesante ver lo que eligen. Y esto lo vamos a guardar para una discusión posterior. (Risa de la audiencia).</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8: </w:t>
      </w:r>
      <w:r>
        <w:rPr>
          <w:color w:val="000000"/>
          <w:szCs w:val="20"/>
          <w:lang w:eastAsia="es-AR"/>
        </w:rPr>
        <w:t>Tobías, yo me preguntaba. ¿Podría ser que yo, después de haber terminado aquí, me quede allá por un tiempo y luego volver aquí, y luego irme quizá a la Nueva Tierra? (Risa de la audiencia).</w:t>
      </w:r>
    </w:p>
    <w:p>
      <w:pPr>
        <w:pStyle w:val="Normal"/>
        <w:spacing w:lineRule="atLeast" w:line="200"/>
        <w:ind w:firstLine="170"/>
        <w:jc w:val="both"/>
        <w:rPr/>
      </w:pPr>
      <w:r>
        <w:rPr>
          <w:b/>
          <w:color w:val="000000"/>
          <w:szCs w:val="20"/>
          <w:lang w:eastAsia="es-AR"/>
        </w:rPr>
        <w:t xml:space="preserve">TOBÍAS: </w:t>
      </w:r>
      <w:r>
        <w:rPr>
          <w:color w:val="000000"/>
          <w:szCs w:val="20"/>
          <w:lang w:eastAsia="es-AR"/>
        </w:rPr>
        <w:t>Nosotros quisiéramos preguntarle, basado en el momento en el cual se encuentra ahora: “¿Qué es lo que elegiría?”</w:t>
      </w:r>
    </w:p>
    <w:p>
      <w:pPr>
        <w:pStyle w:val="Normal"/>
        <w:spacing w:lineRule="atLeast" w:line="200"/>
        <w:ind w:firstLine="170"/>
        <w:jc w:val="both"/>
        <w:rPr/>
      </w:pPr>
      <w:r>
        <w:rPr>
          <w:b/>
          <w:color w:val="000000"/>
          <w:szCs w:val="20"/>
          <w:lang w:eastAsia="es-AR"/>
        </w:rPr>
        <w:t xml:space="preserve">SHAUMBRA 8: </w:t>
      </w:r>
      <w:r>
        <w:rPr>
          <w:color w:val="000000"/>
          <w:szCs w:val="20"/>
          <w:lang w:eastAsia="es-AR"/>
        </w:rPr>
        <w:t>Bien, después de que haya terminado aquí me gustaría pasarme un tiempo con ustedes, y luego volver aquí y luego irme a la Nueva Tierra. (Risa de la audiencia).</w:t>
      </w:r>
    </w:p>
    <w:p>
      <w:pPr>
        <w:pStyle w:val="Normal"/>
        <w:spacing w:lineRule="atLeast" w:line="200"/>
        <w:ind w:firstLine="170"/>
        <w:jc w:val="both"/>
        <w:rPr/>
      </w:pPr>
      <w:r>
        <w:rPr>
          <w:b/>
          <w:color w:val="000000"/>
          <w:szCs w:val="20"/>
          <w:lang w:eastAsia="es-AR"/>
        </w:rPr>
        <w:t xml:space="preserve">TOBÍAS: </w:t>
      </w:r>
      <w:r>
        <w:rPr>
          <w:color w:val="000000"/>
          <w:szCs w:val="20"/>
          <w:lang w:eastAsia="es-AR"/>
        </w:rPr>
        <w:t>Todos nosotros, de nuestro lado, también nos estamos riendo. (Más risa de la audiencia). E incluso Gabriel dijo: “¡Típicamente humano!” (más risa). ¿Y si nosotros le dijéramos que hay un potencial de hacer todas estas cosas en forma simultánea?</w:t>
      </w:r>
    </w:p>
    <w:p>
      <w:pPr>
        <w:pStyle w:val="Normal"/>
        <w:spacing w:lineRule="atLeast" w:line="200"/>
        <w:ind w:firstLine="170"/>
        <w:jc w:val="both"/>
        <w:rPr/>
      </w:pPr>
      <w:r>
        <w:rPr>
          <w:b/>
          <w:color w:val="000000"/>
          <w:szCs w:val="20"/>
          <w:lang w:eastAsia="es-AR"/>
        </w:rPr>
        <w:t xml:space="preserve">SHAUMBRA 8: </w:t>
      </w:r>
      <w:r>
        <w:rPr>
          <w:bCs/>
          <w:color w:val="000000"/>
          <w:szCs w:val="20"/>
          <w:lang w:eastAsia="es-AR"/>
        </w:rPr>
        <w:t>¡</w:t>
      </w:r>
      <w:r>
        <w:rPr>
          <w:color w:val="000000"/>
          <w:szCs w:val="20"/>
          <w:lang w:eastAsia="es-AR"/>
        </w:rPr>
        <w:t>Wow!</w:t>
      </w:r>
    </w:p>
    <w:p>
      <w:pPr>
        <w:pStyle w:val="Normal"/>
        <w:spacing w:lineRule="atLeast" w:line="200"/>
        <w:ind w:firstLine="170"/>
        <w:jc w:val="both"/>
        <w:rPr/>
      </w:pPr>
      <w:r>
        <w:rPr>
          <w:b/>
          <w:color w:val="000000"/>
          <w:szCs w:val="20"/>
          <w:lang w:eastAsia="es-AR"/>
        </w:rPr>
        <w:t xml:space="preserve">TOBÍAS: </w:t>
      </w:r>
      <w:r>
        <w:rPr>
          <w:color w:val="000000"/>
          <w:szCs w:val="20"/>
          <w:lang w:eastAsia="es-AR"/>
        </w:rPr>
        <w:t>Con esto, queridos amigos, no deseamos hablar más sobre el asunto, porque ahora estamos juntando información. Tenemos suficiente para compartir con ustedes acerca de la Nueva Tierra. Pero, lo vamos a guardar para otra ocasión, un tiempo más apropiado. Pero, vamos a hablar mucho más sobre esto, y sabemos que habrá muchas, muchas preguntas.</w:t>
      </w:r>
    </w:p>
    <w:p>
      <w:pPr>
        <w:pStyle w:val="Normal"/>
        <w:spacing w:lineRule="atLeast" w:line="200"/>
        <w:ind w:firstLine="170"/>
        <w:jc w:val="both"/>
        <w:rPr>
          <w:color w:val="000000"/>
          <w:szCs w:val="20"/>
          <w:lang w:eastAsia="es-AR"/>
        </w:rPr>
      </w:pPr>
      <w:r>
        <w:rPr>
          <w:color w:val="000000"/>
          <w:szCs w:val="20"/>
          <w:lang w:eastAsia="es-AR"/>
        </w:rPr>
        <w:t>Pero les vamos a decir una cosa. Ustedes visitarán la Nueva Tierra de noche, mientras duermen, en sus sueños. Ustedes están ayudando en la construcción de este lugar. Ustedes van hacia allí, trabajando con Gabriel, el dador de vida. Y, están trabajando con Metatron. Y, están trabajando con Amael, y Uriel y Rafael y todos los otros de la Orden del Arco para construir este nuevo lugar. Así que ya tienen una percepción del mismo. Nosotros simplemente vamos a ayudar a que esto salga a la superficie, cuando volvamos para hablar sobre ello.</w:t>
      </w:r>
    </w:p>
    <w:p>
      <w:pPr>
        <w:pStyle w:val="Normal"/>
        <w:spacing w:lineRule="atLeast" w:line="200"/>
        <w:ind w:firstLine="170"/>
        <w:jc w:val="both"/>
        <w:rPr>
          <w:color w:val="000000"/>
          <w:szCs w:val="20"/>
          <w:lang w:eastAsia="es-AR"/>
        </w:rPr>
      </w:pPr>
      <w:r>
        <w:rPr>
          <w:color w:val="000000"/>
          <w:szCs w:val="20"/>
          <w:lang w:eastAsia="es-AR"/>
        </w:rPr>
        <w:t>Como siempre, ha sido una delicia estar con ustedes y compartir el momento. Este momento puede ser siempre… esta energía que hay aquí… este amor… y este compartir puede ser siempre.</w:t>
      </w:r>
    </w:p>
    <w:p>
      <w:pPr>
        <w:pStyle w:val="Normal"/>
        <w:spacing w:lineRule="atLeast" w:line="200"/>
        <w:ind w:firstLine="170"/>
        <w:jc w:val="both"/>
        <w:rPr>
          <w:color w:val="000000"/>
          <w:szCs w:val="20"/>
          <w:lang w:eastAsia="es-AR"/>
        </w:rPr>
      </w:pPr>
      <w:r>
        <w:rPr>
          <w:color w:val="000000"/>
          <w:szCs w:val="20"/>
          <w:lang w:eastAsia="es-AR"/>
        </w:rPr>
        <w:t>Los amamos tiernamente. Y, ustedes nunca están solos.</w:t>
      </w:r>
    </w:p>
    <w:p>
      <w:pPr>
        <w:pStyle w:val="Normal"/>
        <w:spacing w:lineRule="atLeast" w:line="200"/>
        <w:ind w:firstLine="170"/>
        <w:jc w:val="both"/>
        <w:rPr>
          <w:color w:val="000000"/>
          <w:szCs w:val="20"/>
          <w:lang w:eastAsia="es-AR"/>
        </w:rPr>
      </w:pPr>
      <w:r>
        <w:rPr>
          <w:color w:val="000000"/>
          <w:szCs w:val="20"/>
          <w:lang w:eastAsia="es-AR"/>
        </w:rPr>
        <w:t>¡Y así es!</w:t>
      </w:r>
    </w:p>
    <w:p>
      <w:pPr>
        <w:pStyle w:val="Normal"/>
        <w:spacing w:lineRule="atLeast" w:line="200"/>
        <w:ind w:firstLine="170"/>
        <w:jc w:val="both"/>
        <w:rPr>
          <w:color w:val="000000"/>
          <w:sz w:val="24"/>
          <w:szCs w:val="28"/>
          <w:lang w:eastAsia="es-AR"/>
        </w:rPr>
      </w:pPr>
      <w:r>
        <w:rPr>
          <w:color w:val="000000"/>
          <w:sz w:val="24"/>
          <w:szCs w:val="28"/>
          <w:lang w:eastAsia="es-AR"/>
        </w:rPr>
      </w:r>
      <w:r>
        <w:br w:type="page"/>
      </w:r>
    </w:p>
    <w:p>
      <w:pPr>
        <w:pStyle w:val="Heading2"/>
        <w:spacing w:before="0" w:after="0"/>
        <w:jc w:val="center"/>
        <w:rPr>
          <w:rFonts w:ascii="Arial Black" w:hAnsi="Arial Black" w:cs="Arial"/>
          <w:bCs w:val="false"/>
          <w:sz w:val="24"/>
          <w:szCs w:val="28"/>
          <w:lang w:val="es-VE"/>
        </w:rPr>
      </w:pPr>
      <w:r>
        <w:rPr>
          <w:rFonts w:cs="Arial" w:ascii="Arial Black" w:hAnsi="Arial Black"/>
          <w:bCs w:val="false"/>
          <w:sz w:val="24"/>
          <w:szCs w:val="28"/>
          <w:lang w:val="es-VE"/>
        </w:rPr>
        <w:t xml:space="preserve">SHAUD 4: </w:t>
      </w:r>
    </w:p>
    <w:p>
      <w:pPr>
        <w:pStyle w:val="Heading2"/>
        <w:spacing w:before="0" w:after="0"/>
        <w:jc w:val="center"/>
        <w:rPr>
          <w:rFonts w:ascii="Arial Black" w:hAnsi="Arial Black" w:cs="Arial"/>
          <w:bCs w:val="false"/>
          <w:sz w:val="24"/>
          <w:szCs w:val="28"/>
          <w:lang w:val="es-VE"/>
        </w:rPr>
      </w:pPr>
      <w:r>
        <w:rPr>
          <w:rFonts w:cs="Arial" w:ascii="Arial Black" w:hAnsi="Arial Black"/>
          <w:bCs w:val="false"/>
          <w:sz w:val="24"/>
          <w:szCs w:val="28"/>
          <w:lang w:val="es-VE"/>
        </w:rPr>
        <w:t>“</w:t>
      </w:r>
      <w:r>
        <w:rPr>
          <w:rFonts w:cs="Arial" w:ascii="Arial Black" w:hAnsi="Arial Black"/>
          <w:bCs w:val="false"/>
          <w:sz w:val="24"/>
          <w:szCs w:val="28"/>
          <w:lang w:val="es-VE"/>
        </w:rPr>
        <w:t>LA TROMPETA DE GABRIEL"</w:t>
      </w:r>
    </w:p>
    <w:p>
      <w:pPr>
        <w:pStyle w:val="NormalWeb"/>
        <w:spacing w:lineRule="atLeast" w:line="200" w:before="0" w:after="0"/>
        <w:jc w:val="center"/>
        <w:rPr>
          <w:rFonts w:ascii="Arial" w:hAnsi="Arial" w:cs="Arial"/>
          <w:bCs/>
          <w:sz w:val="18"/>
          <w:szCs w:val="20"/>
          <w:lang w:val="es-VE"/>
        </w:rPr>
      </w:pPr>
      <w:r>
        <w:rPr>
          <w:rFonts w:cs="Arial" w:ascii="Arial" w:hAnsi="Arial"/>
          <w:bCs/>
          <w:sz w:val="18"/>
          <w:szCs w:val="20"/>
          <w:lang w:val="es-VE"/>
        </w:rPr>
      </w:r>
    </w:p>
    <w:p>
      <w:pPr>
        <w:pStyle w:val="NormalWeb"/>
        <w:spacing w:lineRule="atLeast" w:line="200" w:before="0" w:after="0"/>
        <w:jc w:val="center"/>
        <w:rPr>
          <w:rFonts w:ascii="Arial" w:hAnsi="Arial" w:cs="Arial"/>
          <w:sz w:val="18"/>
          <w:szCs w:val="20"/>
          <w:lang w:val="es-VE"/>
        </w:rPr>
      </w:pPr>
      <w:r>
        <w:rPr>
          <w:rFonts w:cs="Arial" w:ascii="Arial" w:hAnsi="Arial"/>
          <w:sz w:val="18"/>
          <w:szCs w:val="20"/>
          <w:lang w:val="es-VE"/>
        </w:rPr>
        <w:t>Noviembre 3, 2002</w:t>
      </w:r>
    </w:p>
    <w:p>
      <w:pPr>
        <w:pStyle w:val="NormalWeb"/>
        <w:spacing w:lineRule="atLeast" w:line="200" w:before="0" w:after="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jc w:val="both"/>
        <w:rPr/>
      </w:pPr>
      <w:r>
        <w:rPr>
          <w:rFonts w:cs="Arial" w:ascii="Arial" w:hAnsi="Arial"/>
          <w:b/>
          <w:bCs/>
          <w:sz w:val="20"/>
          <w:szCs w:val="20"/>
          <w:lang w:val="es-VE"/>
        </w:rPr>
        <w:t>TOBÍAS:</w:t>
      </w:r>
      <w:r>
        <w:rPr>
          <w:rFonts w:cs="Arial" w:ascii="Arial" w:hAnsi="Arial"/>
          <w:sz w:val="20"/>
          <w:szCs w:val="20"/>
          <w:lang w:val="es-VE"/>
        </w:rPr>
        <w:t xml:space="preserve"> </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así es, amados amigos, queridos Shaumbra, que nos reunimos hoy dentro de su energía que tanto está cambiando. Mientras sonaba la música (“Western Sky” de Brian Keane, antes de la canalización), muchos de ustedes podían escuchar la vibración y sentir la frecuencia de la trompeta de Gabriel. Gabriel hizo sonar su trompeta hace tantos años, llamándoles al servicio, llamándoles a los cambios, llamándoles a la Nueva Tierra y llamándoles para que asumieran su estatus de ascendid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Mientras sonaba la música, podíamos sentir que algo cantaba dentro de sus corazones. Recordaban la primera vez que Gabriel hizo sonar su trompeta en 1987. En ese momento dijeron, “¡Sí! Sí, Espíritu, estoy aquí. Sí, Espíritu, estoy listo para avanza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Oh, qué viaje han realizado desde entonces! Desde nuestra perspectiva fue hace sólo un momento. Fue hace unos 15 años. ¡Qué viaje han realizado para poder llegar a este moment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 colmamos de emoción cuando nos reunimos así... cuando bajan esas barreras y esos muros... cuando saben que están envueltos en el amor del Espíritu, mi amor, el de Tobías, y el amor de todos los que nos reunimos hoy. ¡Sí, y lo más importante es cuando se envuelven en el amor de Shaumbra, de aquellos que están sentados a su lado, aquellos con los que jugaron a piecitos el mes pasado! (Risa de la audienci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no de estos días, solamente nos sentaremos aquí y no diremos ni una palabra. Compartiremos sentimientos. Compartiremos amor. Bailaremos el uno con el otro sin palabr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mados amigos, hemos escuchado que están planeando aprender a canalizar (haciendo referencia al Taller de Canalización del Círculo Carmesí). Les tenemos información. Ya ustedes saben canalizar. ¡Sólo que no saben que lo saben! Será fácil para ustedes una vez que se permitan hacerlo, cuando realmente confíen en quienes son y se permitan escuchar su voz interior y sentir la llama interio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verdad, como les he dicho anteriormente, cuando se conecten con quienes son en realidad, lo que escucharán con tal claridad en el fondo será a nosotros. Se darán cuenta de que nosotros hemos estado con ustedes en cada paso. Se darán cuenta de que no están solos, que este es un viaje de much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 medida que aprendan a expresar su divinidad, nos escucharán con mayor claridad. Serán capaces de identificar los nombres. Sabrán quiénes son los arcángeles. Serán capaces de sentir mi energía de una forma completamente nueva. Serán capaces de identificar a esos humanos que conocieron en esta vida y que se han marchado y que están de vuelta en nuestro lado. Este será un poder nuev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verdad existe una nueva forma de canalizar. Le estamos pidiendo a Cauldre (Geoffrey Hoppe) que haga esto cada vez con más frecuencia. Y no es como ustedes pensaban que sería. El método de la vieja energía de canalización fue “vaciarse” a sí mismos para que los ángeles hablaran a través de ustedes. Le daban permiso a los ángeles para utilizar su cuerpo, su voz y su realidad como vehículo para sus energí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aben que le estamos pidiendo a Cauldre que esté completamente presente con nosotros, que su energía esté completamente presente en el Ahora mientras canalizamos? Así no será tan difícil para su cuerpo. Será natural. No será un vehículo vacío. Será parte del grupo energético que manifiesta el mensaje. Será un coro de energía angélica y human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o mismo sucede con ustedes, amados amigos. Cuando aprendan a canalizar, estén completamente presentes. Sepan que deseamos que estén presentes con nosotros. Estamos juntos, tod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e preocupan por que una parte de ustedes, la parte en la que no confían, interfiera, que filtre, que distorsione los mensajes. Sepan que están por encima de esto. Sepan que cuando realmente confíen y le permitan a su llama divina manifestarse, no los confundirá. No les traerá mensajes inapropiad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uando abren sus sentimientos y participan con nosotros, esto crea un campo poderoso. Se darán cuenta de que no es tan difícil para sus cuerpos y sus mentes. No tendrán que pasar por esos cambios drásticos para salirse del paso de lo que llaman ‘su estado humano... de humor’ – o ‘estado de humor’, como nos gusta decirle (risa de la audiencia sobre el gracioso enredo accidental de Tobías) – hacia un estado alterado. Dentro de la Nueva Energía, están completamente presente, humanos divinos, permitiéndonos entrar en su Ahora y entonces manifestar el coro del mensaje que todos tenem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a es la canalización de la Nueva Energía. Esto es lo que son. En esto se están convirtiendo. Estén con nosotros. Únanse a nosotros. Digan “¡sí!” Y permítannos pasar hacia esta Nueva Energí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Queridos amigos, en el Shaud del mes pasado, se dieron a sí mismos herramientas poderosas para la Nueva Energía. De este lado del velo estamos impresionados de que puedan estar tan enfocados y que pudiesen articularlo tan bien. Nos encontramos ocupados escribiendo esto y observando la energía de lo que estaban expresando. Decidimos que les recordaríamos continuamente lo que dijeron, una y otra vez, hasta que lo sientan profundamente en su ser, hasta que digan, “Sí, puedo hacerl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as herramientas de la Nueva Energía que se dieron a sí mismos son bastante simples. Respiración, respiración, amados amigos... les trae la vida y le dice a todo su cuerpo que desean continuar viviendo. No más ahogos. No más estar parcialmente presentes. Al respirar le dicen a su cuerpo “Sí, quiero continuar viviendo. Sí, quiero rejuvenecer. Sí, quiero encontrar el valor de mi vida ahora. Yo Soy El Que Soy en el aho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Respirar es tan simple, tan simple. No se trata de una herramienta compleja. No cuesta nada. No necesitan una instrucción prolongada para aprender a utilizarla. Es natural, dada por Dios y poderosa. Utilícenla si están en una situación difícil, bajo una presión tremenda, como sabemos que muchos de ustedes lo están. Utilicen la respiración para atraer la vida, para atraer el “ser” dentro del poder del “Yo Soy”.</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amados amigos, se dieron la herramienta del sentimiento. Sentir, permitirse abrirse y sentir quiénes son. En verdad, será difícil a veces porque sentirán su dolor y el dolor de los demás. Pero, queridos maestros, esto ya lo saben porque ya han pasado por ahí. Conocen el dolor. El dolor tiene un propósito. El dolor es parte del proceso. Cuando se reconoce, el dolor ya no duel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l dolor crea la energía que los ayuda a continuar evolucionando y expandiendo. El dolor ya no se vuelve en algo negativo. Cuando se abren para sentir, quizá también sientan su propio dolor del pasado. Pero comprendan que esto es tan apropia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os sentimientos también les permiten abrazar la vida... su vida... la vida de otros... la sensación de dulzura... sentir la pureza... sentir la gracia de la vida. Abrirse a sus sentimientos les permite disfrutar la condición humana como nunca la disfrutaron antes, disfrutar las cosas sencillas... chistes... comida... sexo... todas las cosas que son obsequios para los human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ientan su propio ser, la identidad que han creado. Queridos amigos saben que muchas cosas han venido de sus cabezas. Es su cabeza la que ha estado hablando y a la que han llegado a desconfiar. Es cuando la cabeza habla que no confían en quienes son en realidad. Vayan hacia sus sentimientos, hacia lo completo, hacia su corazón. Entonces el cerebro se encargará de los detalles. Se encargará de lo que haga falta en su realidad del día a día. Pero permítanse sentir. Respiren y sientan, amados amig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a tercera herramienta que se dieron fue la de estar en el momento, estar en el Ahora, completamente presentes. Como hemos dicho, vivir en el pasado dispara el proceso de muerte dentro de ustedes. Vivir en el futuro los sofocará. Sofocará su divinidad. Manténganse en el Ahora, completamente presentes, completamente concient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l Ahora incluye no solo la silla en la que están sentados y la habitación en la que están, sino todo lo que está ocurriendo en sus vidas. Eso es parte de su Ahora. Eso es parte del Ahora. Pero, ustedes están completamente en el presente, haciendo tierra y centrados. Cuando están en el Ahora, atraen todas las cosas que son apropiadas para ustedes. Se trata simplemente de física espiritual.</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la cuarta herramienta que se dieron: estar en el Ahora y el camino se mueve a través de ustedes. Sabemos que todavía están luchando con esto, tratando de comprender lo que significa. Pero están empezando a comprende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 medida que trabajan con ello, comenzarán a comprender la magia. Utilizamos el término magia, la sincronicidad. Cuando están completamente presentes en el Ahora, respirando y sintiendo, pueden atraer hacia ustedes todas las cosas que son apropiadas. Son como un imán. Todo les llegará en el ahora. Todos los recursos. Todas las herramientas. Todo el trabajo de servicio que harán les llegará a uste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uando están fuera del Ahora, son como una casa vacía. Así cuando las herramientas y las personas y las oportunidades llegan a su Ahora, no están en casa para recibirl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uando viven en el Ahora, todo lo que necesitan les llega. Se mantienen en el Ahora y el camino se mueve. El camino les trae todo lo que necesitan. Serán capaces de sentir lo que es importante abrazar y aquello que simplemente se debe tocar y dejar ir. Cuando respiran, sienten y viven en el Ahora, tendrán la fortaleza de la llama divina para manejar lo que les llegu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as cuatro herramientas -respirar, sentir, estar presentes en el Ahora y atraer todo hacia ustedes- son tan sencillas, tan simples. Queridos amigos, enseñen esto a los que vengan por su camino. Enseñen esto. Quizá no lo comprendan de inmediato. Les parecerá demasiado sencillo. Sus cabezas se engancharán tratando de analizarl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stedes saben cómo es esto. Permitan que el discurso mental se marche. Entonces den esos pasos con ellos. Caminen con ellos a través de eso. Ayúdenles a comprender lo que ustedes están comenzando a comprender - las cuatro herramientas de la Nueva Energía que ustedes se dieron a sí mismos en Shaud, endosados por todos los que estamos en este lado del velo. Nosotros no lo podríamos haber dicho mejor. Esto es Shaumbra que está recibiendo su nueva iluminació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Queridos amigos, amados Shaumbra, el universo los está observando ahora. Todos los ángeles y las entidades están observando lo que hacen. Este es un cruce de caminos importante para nosotros, para ustedes que son humanos, para aquellos de ustedes que son Humanos Divinos y para todos nosotros. En verdad, el trabajo de las redes está casi finalizado, casi, casi completo. Sólo están limpiando los pedazos y las piezas, colocando y puliendo y haciendo los toques finales ahora. A medida que el trabajo de las rejillas llega a término, se hace un nuevo llamado. El llamado para que acepten todo lo que so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este lado del velo, estamos en verdad ocupados. Estamos observando. Estamos respondiendo. Queremos ver lo que hacen ahora con la habilidad de integrar por completo su divinidad. Queremos ver lo que hacen a medida que recuerdan quiénes son en realidad. Con la finalización de las redes, queremos ver cómo trabajan con nosotros para crear la Nueva Tier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legamos a un cruce de caminos tan importante en las próximas semanas, estas próximas semanas marcan el final de su año calendario y los meses que siguen. ¿Cómo manejaran los humanos este nuevo potencial de energía, con la habilidad de atraer y aceptar su divinidad? Todos los ojos del cielo están enfocados en la Tierra, incluyendo los ojos de quienes eran ustedes en el pasado, lo que llamarían ‘extraterrestres’, están enfocados en ustedes en este momento. Quieren saber cómo responden a este nuevo potencial, a la habilidad de atraer en verdad y mantener su divinidad y entonces cómo la expresa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a Orden del Arco (los Arcángeles) está observando de cerca ahora. ¿Qué sucederá? ¿Qué sucederá cuando se les entregue ese nuevo potencial y esa Nueva Energía? Ocurrirá tanto entre ahora y el final del año cuando las rejillas sean completad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Vean lo que sucede durante los primeros meses del año nuevo. Les ayudará para mostrarles la dirección en la que va la Vieja Energí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Obsérvense a sí mismos durante estos próximos meses. Observen y sientan los cambios que están sucediendo dentro de ustedes. Han pasado por tantas cosas en los últimos años. Observen, amados amigos, cómo se vuelve más fácil. Han pasado por la liberación... y la liberación... y la liberación... y ahora llegan a un momento de aceptación y de expresión. Observen cómo sus vidas cambian, cómo cambian sus actitudes y sus habilidades para verdaderamente crear todo en su realidad.</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os próximos meses son tan importantes. No queremos decirles que son críticos para el equilibrio de la Tierra y para el Universo, pero en cierta forma sí lo son. Ah, si esto no sale bien, si no funciona, amados amigos, todos habremos aprendido bastante. (Entre risas). Pero no vemos que eso vaya a sucede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stedes han pasado por lo más difícil de lo más difícil en esta vida. Ahora es cuestión de pasar hacia su nuevo servicio. Pero como decíamos, si no llegase a funcionar, aún así habremos aprendido muchísimo. Si tuviésemos que intentarlo de nuevo, seremos mucho más inteligentes y estaremos mucho más avanzados. Nada de lo que han realizado jamás se ha desperdiciado. Ninguna experiencia, ningún pensamiento o sentimiento ha sido desperdiciado. Todo habrá sido parte de traer el Hogar hacia ustedes. Todo habrá sido parte de ampliar el Primer Círculo, de pasar hacia esta Nueva Energía de Todo Lo Que 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Destrucción y terminación? No, no vemos eso para nada. ¿Caos a su alrededor? ¡Absolutamente! ¡Absolutamente! Con la empatía que han obtenido a través de su propia experiencia, sepan que los otros tendrán que pasar por ella. En verdad, tendrán que pasar por mucho de lo que ustedes pasaron... cambiar su identidad de quien pensaban que eran, la ilusión de todas esas experiencias previas... y llegar a una nueva comprensión, su propia identidad como Creadores, como herederos del tron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sí que en verdad habrá caos a su alrededor. Lo verán. Lo verán en sus familiares, sus amigos y en el trabajo. Lo verán en los titulares de prensa. Pero sabrán algo. Sabrán que las cosas no se están desarmando. Verán que estarán progresan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or qué creen que nosotros los del Consejo Carmesí y la Orden de To-Bi-Wah llegamos cuando lo hicimos? Vinimos para animarles en el camino y entonces animarles para que sean los maestros de la Nueva Energía, los maestros de la divinidad.</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Queridos amigos, en este momento estamos observando lo que está sucediendo. Estamos emocionados, se podría decir, como niños que esperan la Navidad. Estamos emocionados por ustedes, Shaumbra, porque han pasado lo más difícil de los tiempos más difíciles. Están llegando a ese momento en que realmente pueden vivir, realmente pueden expresar y crear con facilidad. Por eso estamos emocionados. Están volviendo a estar en armonía con su biología. Están aprendiendo cómo funciona la mente y por qué funciona de esa forma. Están llegando a comprender cómo tienen el poder de ser los Creadores de cada instant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aus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a mí, Tobías, me gustaría agregar un comentario personal sobre lo que está sucediendo actualmente en su mundo. Puede que algunos de ustedes estén de acuerdo, puede que otros no. Que así sea. Cauldre me ha dicho muy cortésmente que se va a colocar hacia un lado mientras manifiesto mis sentimient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í, en verdad esto me apasiona, porque yo... porque he sido un humano sobre la Tierra. Y he visto cómo funcionan las cosas. Ahora estoy de este lado del velo. Tengo una perspectiva diferente. Amados amigos, puedo ver con claridad que una cosa en particular debe cambiar ya en la Tierra. Sus religiones. Las religiones deben cambia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Quién tiene el poder? No son los políticos. Son sus líderes religiosos y espirituales en la Tierra. ¿Quiénes son los que influyen sobre las almas? Más que nadie, las iglesias. Y yo he visto cómo las iglesias retienen y atrasan a las personas. Eso debe cambia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as iglesias se basan en reglas y reglamentos antiguos, en viejos temores. Echan cuentos que son viejos. Los líderes religiosos, aquellos que abren las puertas de las iglesias le tienen miedo a su propia sombra. Y temen pasar al frente y decir sus verdades. ¡Y temen porque saben que no conocen a Dios! Viven con eso y duermen con eso. Rezan y oran, y rezan por conocer (know) a Dios... a (no) ningún Dios. (NT: en inglés las palabras “know”-conocer y “no”-no o ningún, tienen prácticamente la misma pronunciación). Y esto puede significar ambas cos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mados amigos, queridos amigos, aquellos que tienen el poder de las religiones del mundo tienen miedo de ver dentro de sí mismos. Sin embargo, son los líderes de hombres, mujeres y niños. Estos son los que se paran en el púlpito los Sábados y los Domingos alrededor del mundo y pretenden que saben y comprenden. Pero ellos no sabe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sí que ¿qué hacen? Dependen de viejos libros, de reglas viejas y riegan el temor. No le enseñan a sus estudiantes cómo ir hacia adentro. No les enseñan que la divinidad es personal y que es una, y que la pueden abrazar. No tiene que ser aprendida. Se siente y se experiment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señan cosas con las que Yo, Tobías, me molesto personalmente. Enseñan acerca de un infierno que no existe y un cielo que es exclusivo. Enseñan que ustedes han hecho algo malo y que se deben ganar el regreso al cielo. ¡Esto es falso y lo saben! Viven con esto todos los días, pero no saben como salirse de allí.</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as religiones de su mundo tienen el poder. Es más poderoso que el dinero, más poderoso que la política. Si las iglesias comenzaran a expresar la verdad, que todos ustedes son Dios, la verdad, que todos ustedes tienen el poder dentro de ustedes, esta Tierra daría un salto vibratorio gigantesco en este instante. No tendríamos que pasar por todas estas luchas y todo este trabaj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mados amigos, Yo, Tobías, no veo que esto vaya a cambiar de la noche a la mañana. Hay mucho en juego. No veo a las religiones declarando que “Tú También Eres Dios”. Los veo apareciendo aún con más reglas y más formas de confundirles, porque ellos están confundidos. ¿Cómo pueden hablar sobre la claridad y la verdad cuando están confundidos, cuando van a sus momentos de silencio y de oraciones y tratan de conseguir a Dios allá afuera en algún lado, cuando tratan de conseguir la redención cuando ya está dentro de ell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e trata de mi proyecto y mi molestia personal. Seguiré hablando sobre esto. Son las religiones del mundo, queridos amigos, las que tienen que cambiar ahora. Pueden orar por la paz para los países que están en guerra. Pero no hará ninguna diferencia mientras las religiones mantengan el pode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así es entonces, amados amigos, que por eso Yo y todos los que venimos hoy -Rafael, Gabriel, María, Metatrón- es por eso que continuamos diciéndoles una y otra vez que todo comienza desde adentro. Comienza cuando aceptan el poder que tienen dentro. Comienza cuando tienen conciencia sobre quiénes so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omo saben, es difícil y puede asustar ir hacia adentro y decir, “¿Dios crearía todas estas cosas que yo he creado? ¿Cómo puedo yo ser Dios y crear la guerra? ¿Cómo puedo yo ser Dios y crear dolor en los demás? ¿Cómo puedo yo ser Dios y ser a veces tan ignorante... y no comprender cómo funcionan realmente las cos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ero, queridos amigos, la verdadera comprensión de Dios es la de la compasión total, la compasión y comprensión TOTAL de que Dios quiso experimentar la guerra. Que Dios quiso experimentar el olvidar quién es en realidad. Dios quiso experimentar lo que es caminar dentro de ese hermoso cuerpo humano. Dios quiso experimentar su propia creación. Eso es compasión. Eso es Dios. Y eso es algo de lo que jamás leerán en los viejos libros o dentro de las viejas religiones que aún gobiernan las almas de los humanos sobre la Tier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ean valientes por donde vayan. Sean valientes sabiendo que Ustedes También Son Dios. Están llegando a un nuevo tiempo. Su divinidad está completamente disponible para ustedes con la finalización de las rejillas. No necesitan que las redes se culminen para atraer esa divinidad pero, amados amigos, sí lo hace un poco más fácil.</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án llegando a un momento ahora en el que están culminando lo que era un ciclo muy delicado e importante: liberar lo Viejo. Están llegando a la conciencia sobre quiénes son, la comprensión sobre cuáles son las herramientas, la comprensión del poder que realmente tienen. Están llegando a formas nuevas y diferent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Recuerden no quedarse atrapados en las reglas. Recuerden decirle a cada hombre, a cada mujer y a cada niño que ellos son dueños de su propia divinidad. La iglesia no es su dueña y tampoco un libro. Que no tienen que morir para recordar o experimentar eso. Son divinos, en el Ahora, en el presente. Recuerden estas palabras de hoy.</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aus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ómo me encanta hablar con ustedes! ¡Cómo me encanta profundizar con ustedes! ¡Cómo me encanta cuando me permiten compartir su viaje con ustedes! Estamos pasando hacia nuestro próximo ciclo, Shaumb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hora, permítannos presentarles a nuestro visitante de hoy. Nuestro visitantes es el que... ah, sabemos que muchos de ustedes han estado sintiendo su energía mientras yo estaba habla que te habla. Existe una energía que entra ahora, una energía familiar, que brilla, que espera para estallar, que espera estar completamente presente en este espacio. Tómense un momento para sentir su energía. Estén presentes en el Aho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Inhalen y sientan la energía. No traten de ir a la mente para averiguar su nombre. Sientan la energía de nuestro visitante de hoy. Están comenzando a percibirlo. Están comenzando a sentir. Le permitiremos a nuestro visitante pasar al frente y hablar directamente con uste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ausa mientras Cauldre y Tobías cambian de energí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aludos, amados, soy Kryon del servicio energético. Vengo hoy lleno de emoción, de hecho, como dijo Tobías, esperando estallar, caminando dentro del espacio energético que hay aquí, esperando la oportunidad de estar con ustedes. Cada uno de ustedes ha trabajado con la energía del Kryon, con mi energía, durante estos últimos años. Es un placer venir a su lugar de reuniones hoy. Agradezco a Tobías y a todos los demás por permitirme estar aquí y estos momentos de culminació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Soy Kryon del servicio magnético y he estado aquí por once y tres años en total. En 1987, en el mes de agosto, en Arcángel Gabriel hizo el llamado. Gabriel sonó su trompeta para todos aquellos que estaban listos para despertar, para pasar y hacer el trabajo mientras pasamos hacia la Nueva Energía. Y ustedes escucharon el llamado muy dentro de su ser. Respondieron a su manera muy apropiad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l séquito de Kryon escuchó el llamado y escucharon su respuesta. Y en el año 1989 el séquito llegó a la Tierra para ajustar las rejillas en respuesta a la conciencia cambiante del planeta. El trabajo llevaría unos 14 años para completar. Al final de ese tiempo ustedes tendrían el potencial de todo su poder divino, el poder divino que estaba en un capullo desde que salieron del Hogar, esperando el momento y esperando que se completaran los ciclos, esperando estar a la disposición de uste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sí, en 1989 el séquito comenzó a trabajar. El 1 de enero de 1992, el Kryon vino a la Tierra, completamente presente para iniciar el verdadero trabajo de ajuste de las redes. Y 144.000 humanos fueron llamados para comenzar el trabajo. Ciento cuarenta y cuatro mil (144.000) humanos sobre la Tierra fueron llamados para estar al servicio durante esos momentos de inicio del proceso de ascensión. Eso fue pasar de la Vieja Energía a la Nueva Energía o divinidad.</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144.000 humanos respondieron. Todos los que están en este salón, todos los que están escuchando esto y todos los que están leyendo estos mensajes, así como aquellos que han sido atraídos a mi trabajo respondieron. Fueron 144.000 los que escogieron pasar hacia la ascensión. De estos, la mayoría no comprendió lo que eso significaba y lo que implicaba dentro del nivel intelectual humano. Pero ustedes, 144.000 ofrecieron de sí.</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Muchos de ustedes no pensaban que eran dignos. No pensaban que serían escogidos. Pensaron que quizá escogerían a otros. Pensaban que sus cuerpos físicos se evaporarían y disolverían. Pero, como han aprendido, así no es como funciona. Fueron ustedes los que dijeron “sí”. Fueron ustedes los que dieron un paso al frente hacia la ascensión. Fueron 144.000 los que iniciaron el proceso. Y desde entonces, otros 144.000 se unieron, y luego otros 144.000, y luego más y má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o, el Kryon, estoy aquí para hablarles a ustedes los que dieron un paso al frente, los que levantaron la mano al sonar de la trompeta de Gabriel. Les doy las gracias y los honro por todo lo que han pasado, por ser aquellos que pasan hacia la ascensión. Ustedes son los que iniciaron la energía que cambió la cara misma de la Tierra y que cambió también a todo el univers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Mi trabajo sobre la Tierra está casi completo. Es un momento emotivo y difícil para mí decirles adiós. Nunca he estado dentro de la forma humana. En verdad, sólo soy un aspecto de quienes son ustedes. Pero, he disfrutado en todo este tiempo al estar con ustedes, algo que nunca había pensado que disfrutaría y que experimentaría tan profundamente. El Kryon se ha enamorado con los mismos humanos que vino a servir. Hemos tenido tantas reuniones y momentos juntos. Es difícil para mí seguir en este momento. Pero, el trabajo está casi finalizado. ¿Cómo me puedo quedarme cuando es hora de que ustedes tomen en control?</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n verdad, los espíritus de este lado sí lloramos. Amados, mi tiempo en la Tierra está llegando a su final. Pero siempre estaré con ustedes. Mi trabajo ahora me lleva a un lugar nuevo para conocerles de nuevo, pero de forma diferente. Mi trabajo me lleva ahora a ese lugar del que el hermano Tobías les ha hablado, ese lugar del que el Arcángel Miguel les estará hablado en los próximos mes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a Nueva Tierra. El Kryon irá a este lugar de la Nueva Tierra para ayudarles y ayudar a los otros ángeles a armar las rejillas magnéticas. Pero será diferente al tipo de redes que tienen en la Tierra. Será muy diferente. Las rejillas de la Nueva Tierra les permitirán viajar sin sus cuerpos. Esas redes les permitirá crear de nuevo casi a la velocidad del pensamiento. Las rejillas que estaré armando les permitirán estar siempre en comunicación y en conexión con cada parte de lo que son, cada parte del Espíritu, todo a la vez. Será un trabajo agradable para mí y mi séquit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ero siempre recordaré los preciosos momentos que tuvimos en la Tierra. Siempre recordaré a los 144.000 que respondieron a la trompeta de Gabriel, que dieron de sí con audacia, sin temor, que dieron de sí en servicio completo al Espíritu. Siempre estaré en comunicación con ustedes. Siempre estaré en conexión con ustedes. Será desde un lugar diferent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no de estos días vendrán a esta Nueva Tierra. Irán a residir allí. Irán a jugar allí. Y ustedes irán a crear allí. Y yo los reconoceré. Yo reconoceré sus nombres a nivel del alma. Conozco su energía. Estará allí para saludarles y trabajar de nuevo con usted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 xml:space="preserve">Aunque haya estado trabajando en las rejillas magnéticas externas de la Tierra, ustedes han estado trabajando sobre las rejillas cristalinas de Gaia, las redes que son correspondientes y que están dentro de la Tierra. La forma en que han estado trabajando sobre éstas y cómo las han afectado es por medio de la liberación de todo el pasado, liberando la energía de quienes han sido en vidas pasadas, liberando la energía que está reprimida. </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mados amigos, ustedes han estado trabajando sobre las redes magnéticas cristalinas que rodean la Tierra. Juntos hemos creado los cambios. Hemos creado nuevos potencial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 un honor haber sido invitado por Tobías hoy para estar con ustedes. El trabajo está casi listo. Les deseo una despedida de amor y de luz.</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así 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ausa mientras regresa Tobí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jc w:val="both"/>
        <w:rPr>
          <w:rFonts w:ascii="Arial" w:hAnsi="Arial" w:cs="Arial"/>
          <w:b/>
          <w:b/>
          <w:bCs/>
          <w:sz w:val="20"/>
          <w:szCs w:val="20"/>
          <w:lang w:val="es-VE"/>
        </w:rPr>
      </w:pPr>
      <w:r>
        <w:rPr>
          <w:rFonts w:cs="Arial" w:ascii="Arial" w:hAnsi="Arial"/>
          <w:b/>
          <w:bCs/>
          <w:sz w:val="20"/>
          <w:szCs w:val="20"/>
          <w:lang w:val="es-VE"/>
        </w:rPr>
        <w:t>TOBÍ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o, Tobías, regreso, amados amigos, lleno del amor y de la emoción del Kryon, sabiendo que hoy traeríamos al Kryon como invitado especial. Aún pueden sentir la energía del Kryon a su alrededor, rodeándoles, llenándoles, bailando con ustedes. El Kryon ha sido una parte tan importante de todo nuestro trabajo y continuará siéndolo en la Nueva Tier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Kryon se marcha de este planeta físico, pero pasa a continuar el trabajo de ustedes en la Nueva Tierra. El Kryon, el Kryon les desea amor, les desea poder hoy mientras comparte este espacio. Trabajarán de nuevo con esta energía en el futuro. Esa maravillosa entidad energética conocida como el Kryon se aleja ahora para trabajar en las rejillas magnéticas de la Nueva Tierra, un lugar al que todos irán en su moment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queridos amigos, para celebrar lo que han realizado y para celebrar la Nueva Tierra, dedicaremos nuestra conversación del próximo mes, en el mes del alumbramiento, dedicaremos nuestra conversación a la Nueva Tierra. Hablaremos de sus atributos. Hablaremos sobre lo que han aprendido sobre el planeta Tierra, en Gaia, que ahora se lleva a la Nueva Tierra. Hablaremos sobre el potencial de la Nueva Tierra. Hablaremos sobre el tipo de parque de juegos que 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 siempre compartimos por adelantado de qué trataremos en nuestro próximo tópico. Pero, ¡queremos que se sienta la anticipación! Queremos que empiecen a sentir esa Nueva Tierra que comienza a construirse en este momento. Y lo conversaremos en detalle. Así que por favor no nos hagan preguntas sobre esto hoy. Las aguantaremos para el próximo m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on esto, queridos amigos, es hora para el Shaud. Es hora de que ustedes hablen sobre su verdad. Es hora de que Cauldre esté en el centro de toda su energía, los que están sentados en este salón y aquellos que se conectan alrededor del mund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auldre está bromeando con nosotros, hoy nos dice que parece el “Show de Tobías” (risa de la audiencia) con todos estos visitantes. Se queja un poco porque tiene que andar cambiando los modos de canalización. Pero eso es algo que debería ser natural para él y para todos ustedes... pasar de una energía a la ot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omaremos un momento aquí, una pausa para ajustarnos. Y entonces escucharán su propia voz.</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aus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jc w:val="both"/>
        <w:rPr>
          <w:rFonts w:ascii="Arial" w:hAnsi="Arial" w:cs="Arial"/>
          <w:b/>
          <w:b/>
          <w:bCs/>
          <w:sz w:val="20"/>
          <w:szCs w:val="20"/>
          <w:lang w:val="es-VE"/>
        </w:rPr>
      </w:pPr>
      <w:r>
        <w:rPr>
          <w:rFonts w:cs="Arial" w:ascii="Arial" w:hAnsi="Arial"/>
          <w:b/>
          <w:bCs/>
          <w:sz w:val="20"/>
          <w:szCs w:val="20"/>
          <w:lang w:val="es-VE"/>
        </w:rPr>
        <w:t>Shaud:</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 xml:space="preserve">Somos Shaumbra. Somos familia. Somos una voz y somos muchas voces. Estamos llegando a un momento de compleción, al inicio de un nuevo ciclo y al final de un viejo ciclo. Llegamos al momento en el que podemos comenzar a ser quienes somos, cuando ya no nos tenemos que ocultar. </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otros, Shaumbra, hemos hecho trabajo encubierto por tanto tiempo, trabajando en nuestro ser interno, trabajando en la liberación, trabajando en la llegada de la nueva sabiduría y comprensió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omo mencionó el Kryon, hemos estado atravesando un proceso que ha tardado unos 14 años en completarse. Nosotros, Shaumbra, estamos un poco ansiosos sobre lo que nos trae el futuro, lo que se avecina. Sabemos que la finalización está casi a punto. No estamos seguros de haber aprendido todo lo que teníamos que aprende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omo Shaumbra comprendemos que es hora de avanzar. Es hora de aceptar nuestra divinidad y ser todo lo que somos. Hemos aprendido que todo en estos últimos años ha sido importante, que nos hemos guiado, que nos hemos mudado a nuevos lugares, que hemos entregado viejos hogares. Comprendemos que hemos cambiado de relaciones. Hemos pasado por tantas cos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Todo esto ha sido guiado por nuestro propio ser, guiado por nuestra alma. Todo ha tenido un propósito y un significado. Todo ha sido en respuesta al clamor de la trompeta que escuchamos, la llamada para aquellos que pasarían por el proceso. Nosotros, Shaumbra, comprendemos que nos hemos dado totalmente en servicio, con entrega total para ser los primeros en atravesar este proceso, con humildad, en silencio y tantas veces, solos, por nuestra cuent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Comprendemos que todo lo que hemos atravesado ha servido un propósito para Todo Lo Que Es. Comprendemos que todo lo que hemos atravesado nos dio una sabiduría nueva y una comprensión nueva. Comprendemos la guía tan enorme de nuestro ser divino en darnos experiencia, en darnos la comprensión.</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Llegamos a la hora de la aceptación. Llega la hora del servicio verdadero. Llegamos a la hora de aceptar nuestro poder. Así como nos acaba de decir Kryon, el trabajo de las rejillas está casi completo. No hay razón para continuar y continuar, no hay razón para que retrasemos el proces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 hora de que nosotros seamos los maestros que hemos acordado ser, de estar completamente presentes, de estar aquí para los demás. Es hora de que salgamos de debajo de la roca. Es hora de ser el “Yo Soy” ahora. Es hora de que seamos concientes de todo lo que llega a nuestra realidad, de ir hacia adentro, de manifestar las herramientas, de manifestar los poderes y los recursos que tenemos para manejarl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 hora de que vayamos al mundo y hagamos nuestro trabajo, el trabajo externo. Hemos hecho tanto trabajo interno durante estos últimos 14 años, hasta el punto de que casi nos perdemos en ello. Casi olvidamos por qué estábamos allí y qué fue lo que acordam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 hora de que nosotros, Shaumbra, demos un paso adelante valientemente para hacer el trabajo de servicio que vinimos a hacer en primer lugar. Es hora de que escribamos los libros, enseñemos las clases, hablemos abiertamente con la gente sobre quiénes somos y les dejemos saber que eso que somos, ellos también lo pueden ser. ¡Y somos Di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l trabajo de las redes está casi listo. Una parte de nosotros no quiere enfrentar esto. Una parte de nosotros quisiera que esto perdurara en el tiempo por meses, quizá por años para quizás entonces evitar lo inevitable. Lo inevitable es ser el Espíritu en forma humana, en el ahora. Lo inevitable es confiar en quienes somos, sin permitir que más nadie tenga poder sobre nosotr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sotros, Shaumbra, respondemos a la segunda llamada de Gabriel. Respondemos al segundo clamor de las trompetas. Es hora de que hagamos nuestro trabajo. Sabemos que nos llegará. Sabemos que la oportunidad, o la gente, o la comprensión, o la pasión ahora nos puede llega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 hay más excusas. Las redes están completas. Sabemos que es hora de avanzar. Sabemos que hay cuatro herramientas que nos hemos dado a nosotros mismos para la próxima porción de nuestro viaje. Sabemos que existe la familia en todo el mundo llamada Shaumbra que nos apoyará en esto. Y sabemos que nadie jamás nos podrá quitar nada de nuev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No existe la muerte. Nadie tiene poder sobre nosotros. Es hora de hacer nuestro trabajo. Por eso venimos aquí. Por eso nos quedamos aquí. Somos Shaumbra. Somos poder.</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Pausa).</w:t>
      </w:r>
    </w:p>
    <w:p>
      <w:pPr>
        <w:pStyle w:val="NormalWeb"/>
        <w:spacing w:lineRule="atLeast" w:line="200" w:before="0" w:after="0"/>
        <w:jc w:val="both"/>
        <w:rPr>
          <w:rFonts w:ascii="Arial" w:hAnsi="Arial" w:cs="Arial"/>
          <w:sz w:val="20"/>
          <w:szCs w:val="20"/>
          <w:lang w:val="es-VE"/>
        </w:rPr>
      </w:pPr>
      <w:r>
        <w:rPr>
          <w:rFonts w:cs="Arial" w:ascii="Arial" w:hAnsi="Arial"/>
          <w:sz w:val="20"/>
          <w:szCs w:val="20"/>
          <w:lang w:val="es-VE"/>
        </w:rPr>
      </w:r>
    </w:p>
    <w:p>
      <w:pPr>
        <w:pStyle w:val="NormalWeb"/>
        <w:spacing w:lineRule="atLeast" w:line="200" w:before="0" w:after="0"/>
        <w:jc w:val="both"/>
        <w:rPr>
          <w:rFonts w:ascii="Arial" w:hAnsi="Arial" w:cs="Arial"/>
          <w:b/>
          <w:b/>
          <w:bCs/>
          <w:sz w:val="20"/>
          <w:szCs w:val="20"/>
          <w:lang w:val="es-VE"/>
        </w:rPr>
      </w:pPr>
      <w:r>
        <w:rPr>
          <w:rFonts w:cs="Arial" w:ascii="Arial" w:hAnsi="Arial"/>
          <w:b/>
          <w:bCs/>
          <w:sz w:val="20"/>
          <w:szCs w:val="20"/>
          <w:lang w:val="es-VE"/>
        </w:rPr>
        <w:t>TOBÍ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Así que, Yo, Tobías, regreso por un momento para pedirles que abracen su propia energía. Abracen la energía de lo que han compartido entre ustedes en el Shaud de hoy. ¡Podemos ver que algunos de ustedes se están rascando la cabeza y preguntándose qué fue lo que acaban de decir! (algunos en la audiencia se ríen). Lo que dijeron fue, “Llegó la hora. Las rejillas están lista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Ustedes han estado realizando tanto trabajo interno que casi comienzan a disfrutarlo. Han estado liberando tanto. ¡Vemos a algunos de ustedes inclusive tratando de buscar nuevas cosas que liberar, cosas que ya no necesitan liberar! (Risa de la audiencia). Lo que se dijeron a sí mismos en el Shaud fue que es hora de salir al escenario, como dirían ustedes. Es hora de comenzar el nuevo ciclo y el nuevo trabajo. Es hora de ser Dios en la forma humana ahora. Compartan los unos con los otros. Hemos dicho esto antes. En sus grupos, por su Internet... compartan. Las experiencias aún son difíciles a veces. Pero, cuando compartimos cómo estar completamente en el presente, cómo funciona el poder, entonces los demás tendrán confianza y también lo intentarán. Hablen los unos con los otros, Shaumbra. Cuando escucharon al Kryon hablar, el Kryon emotivo... yo nunca lo había visto tan ahogado. Lo que escucharon que el Kryon dijo -y lo reiteramos y lo confirmamos- fue que 144.000 fueron llamados para hacer el trabajo. Esta es una ecuación matemática para lo que sería necesario para iniciar el proceso del Apocalipsis... el descorrer del velo... cambiar lo que existía... remover la ilusión. Respondieron 144.000 humanos en todo este planeta Tierra, algunos concientemente, algunos internamente.</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Hablábamos con ellos hoy. Los estábamos observando hoy. Estén orgullosos de quienes son. Para esos algunos de ustedes que se están diciendo, “Ah, es imposible que haya sido yo. No, no debes estar hablando conmigo Tobías, porque yo apenas comencé a hacer este trabajo.” Estás equivocado. Tú eres uno. Tú eres uno de los que respondió. Y entonces comenzó el proceso y lo que nos asombró a nosotros en este lado del velo... oh, no se limitó a 144.000. Las filas eran largas, la gente esperaba, los humanos esperaban, también querían ser parte del proceso. Y así los 144.000 se expandieron y hay cada vez más. Pueden escuchar el sonido de la trompeta que sonaba en 1987. Les costó un poco escucharla. La escuchan ahora.</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Está ocurriendo un cambio en su Tierra. Está ocurriendo un cambio. Se trata de la culminación de las rejillas. Se trata de ustedes adueñándose de su propia divinidad. Hay mucho trabajo que hacer. Muchos cambios ocurrirán en su vida ahora. Se les pedirá que abracen su propia divinidad y la utilicen en los próximos meses de su tiempo.</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Regresaremos en un momento para responder a sus preguntas, Pero queridos amigos, comprendan que en todos sus ciclos de vida en la Tierra y especialmente durante este ciclo y muy especialmente en estos últimos 14 años, nunca han estado solo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t>¡Y así es!</w:t>
      </w:r>
    </w:p>
    <w:p>
      <w:pPr>
        <w:pStyle w:val="NormalWeb"/>
        <w:spacing w:lineRule="atLeast" w:line="200" w:before="0" w:after="0"/>
        <w:ind w:firstLine="170"/>
        <w:jc w:val="both"/>
        <w:rPr>
          <w:rFonts w:ascii="Arial" w:hAnsi="Arial" w:cs="Arial"/>
          <w:sz w:val="20"/>
          <w:szCs w:val="20"/>
          <w:lang w:val="es-VE"/>
        </w:rPr>
      </w:pPr>
      <w:r>
        <w:rPr>
          <w:rFonts w:cs="Arial" w:ascii="Arial" w:hAnsi="Arial"/>
          <w:sz w:val="20"/>
          <w:szCs w:val="20"/>
          <w:lang w:val="es-VE"/>
        </w:rPr>
      </w:r>
    </w:p>
    <w:p>
      <w:pPr>
        <w:pStyle w:val="Normal"/>
        <w:spacing w:lineRule="atLeast" w:line="200"/>
        <w:jc w:val="center"/>
        <w:rPr>
          <w:b/>
          <w:b/>
          <w:sz w:val="24"/>
          <w:u w:val="single"/>
          <w:lang w:val="es-ES_tradnl"/>
        </w:rPr>
      </w:pPr>
      <w:r>
        <w:rPr>
          <w:b/>
          <w:sz w:val="24"/>
          <w:u w:val="single"/>
          <w:lang w:val="es-ES_tradnl"/>
        </w:rPr>
        <w:t>PREGUNTAS Y RESPUESTAS</w:t>
      </w:r>
      <w:r>
        <w:rPr>
          <w:b/>
          <w:sz w:val="24"/>
          <w:lang w:val="es-ES_tradnl"/>
        </w:rPr>
        <w:t>:</w:t>
      </w:r>
    </w:p>
    <w:p>
      <w:pPr>
        <w:pStyle w:val="Normal"/>
        <w:spacing w:lineRule="atLeast" w:line="200"/>
        <w:jc w:val="both"/>
        <w:rPr>
          <w:b/>
          <w:b/>
          <w:color w:val="000000"/>
          <w:sz w:val="24"/>
          <w:szCs w:val="20"/>
          <w:u w:val="single"/>
          <w:lang w:val="es-ES_tradnl" w:eastAsia="es-AR"/>
        </w:rPr>
      </w:pPr>
      <w:r>
        <w:rPr>
          <w:b/>
          <w:color w:val="000000"/>
          <w:sz w:val="24"/>
          <w:szCs w:val="20"/>
          <w:u w:val="single"/>
          <w:lang w:val="es-ES_tradnl" w:eastAsia="es-AR"/>
        </w:rPr>
      </w:r>
    </w:p>
    <w:p>
      <w:pPr>
        <w:pStyle w:val="Normal"/>
        <w:spacing w:lineRule="atLeast" w:line="200"/>
        <w:jc w:val="both"/>
        <w:rPr>
          <w:b/>
          <w:b/>
          <w:bCs/>
          <w:color w:val="000000"/>
          <w:szCs w:val="20"/>
          <w:lang w:eastAsia="es-AR"/>
        </w:rPr>
      </w:pPr>
      <w:r>
        <w:rPr>
          <w:b/>
          <w:bCs/>
          <w:color w:val="000000"/>
          <w:szCs w:val="20"/>
          <w:lang w:eastAsia="es-AR"/>
        </w:rPr>
        <w:t>TOBÍAS:</w:t>
      </w:r>
    </w:p>
    <w:p>
      <w:pPr>
        <w:pStyle w:val="Normal"/>
        <w:spacing w:lineRule="atLeast" w:line="200"/>
        <w:ind w:firstLine="170"/>
        <w:jc w:val="both"/>
        <w:rPr>
          <w:color w:val="000000"/>
          <w:szCs w:val="20"/>
          <w:lang w:eastAsia="es-AR"/>
        </w:rPr>
      </w:pPr>
      <w:r>
        <w:rPr>
          <w:color w:val="000000"/>
          <w:szCs w:val="20"/>
          <w:lang w:eastAsia="es-AR"/>
        </w:rPr>
        <w:t>Y así es, queridos amigos, que la energía de Kryon permanece plenamente presente junto a nosotros durante el resto de nuestra reunión. El Kryon se está moviendo, girando a su alrededor, alrededor de su cuerpo y de su mente, alrededor de toda su divinidad. Kryon está aquí en apreciación del trabajo que ustedes han hecho, y en el conocimiento de que las cosas realmente están cambiando. Y los cambios se producen dentro suyo en primer lugar.</w:t>
      </w:r>
    </w:p>
    <w:p>
      <w:pPr>
        <w:pStyle w:val="Normal"/>
        <w:spacing w:lineRule="atLeast" w:line="200"/>
        <w:ind w:firstLine="170"/>
        <w:jc w:val="both"/>
        <w:rPr>
          <w:color w:val="000000"/>
          <w:szCs w:val="20"/>
          <w:lang w:eastAsia="es-AR"/>
        </w:rPr>
      </w:pPr>
      <w:r>
        <w:rPr>
          <w:color w:val="000000"/>
          <w:szCs w:val="20"/>
          <w:lang w:eastAsia="es-AR"/>
        </w:rPr>
        <w:t>Ustedes han pasado por tantas cosas. Ahora ha llegado el momento para que todo ello se vuelva a unir. Ha llegado el momento de comenzar la próxima etapa de su viaje, y de hacerlo con alegría. Vivan en la maravillosa expresión de quienes son, sin preocuparse por lo que otros puedan pensar, sin preocuparse por su propia fuerza, su propio poder, o la habilidad y sabiduría para equilibrarlo.</w:t>
      </w:r>
    </w:p>
    <w:p>
      <w:pPr>
        <w:pStyle w:val="Normal"/>
        <w:spacing w:lineRule="atLeast" w:line="200"/>
        <w:ind w:firstLine="170"/>
        <w:jc w:val="both"/>
        <w:rPr>
          <w:color w:val="000000"/>
          <w:szCs w:val="20"/>
          <w:lang w:eastAsia="es-AR"/>
        </w:rPr>
      </w:pPr>
      <w:r>
        <w:rPr>
          <w:color w:val="000000"/>
          <w:szCs w:val="20"/>
          <w:lang w:eastAsia="es-AR"/>
        </w:rPr>
        <w:t>Queridos amigos, no hace mucho tiempo que ustedes liberaron a sus guías, aquellos que habían ocupado el lugar alrededor suyo. Ellos les ayudaron a mantener el equilibrio de todo lo que ustedes eran, y les ayudaron a mantener la conexión entre su conciencia humana, su conciencia divina, y este lado del velo. Ustedes liberaron a sus guías. Fue difícil. Se sentían solos.</w:t>
      </w:r>
    </w:p>
    <w:p>
      <w:pPr>
        <w:pStyle w:val="Normal"/>
        <w:spacing w:lineRule="atLeast" w:line="200"/>
        <w:ind w:firstLine="170"/>
        <w:jc w:val="both"/>
        <w:rPr>
          <w:color w:val="000000"/>
          <w:szCs w:val="20"/>
          <w:lang w:eastAsia="es-AR"/>
        </w:rPr>
      </w:pPr>
      <w:r>
        <w:rPr>
          <w:color w:val="000000"/>
          <w:szCs w:val="20"/>
          <w:lang w:eastAsia="es-AR"/>
        </w:rPr>
        <w:t>Pero, había otra parte de ustedes que se abrió y aceptó su nuevo espacio. ¿Sabían ustedes que sus guías, los cuales se hallaban a su lado durante tanto tiempo, en realidad eran aspectos de ustedes mismos del pasado? Ellos eran parte de ustedes que habían muerto si habían estado en forma humana y que permanecieron de este lado, nuestro lado del velo, pero que podían volver a ustedes para servir a su alma y para servir a su evolución. Otros guías fueron partes suyas que nunca atravesaron la experiencia humana, pero comprendían sus experiencias anteriores de su venida a la Tierra.</w:t>
      </w:r>
    </w:p>
    <w:p>
      <w:pPr>
        <w:pStyle w:val="Normal"/>
        <w:spacing w:lineRule="atLeast" w:line="200"/>
        <w:ind w:firstLine="170"/>
        <w:jc w:val="both"/>
        <w:rPr>
          <w:color w:val="000000"/>
          <w:szCs w:val="20"/>
          <w:lang w:eastAsia="es-AR"/>
        </w:rPr>
      </w:pPr>
      <w:r>
        <w:rPr>
          <w:color w:val="000000"/>
          <w:szCs w:val="20"/>
          <w:lang w:eastAsia="es-AR"/>
        </w:rPr>
        <w:t>Sus guías eran ustedes. ¿No era adecuado el liberarlos, liberarse a sí mismos, liberar su pasado? ¿No era apropiado el quitar las cintas de entrenamiento para poder conseguir su expresión plena?</w:t>
      </w:r>
    </w:p>
    <w:p>
      <w:pPr>
        <w:pStyle w:val="Normal"/>
        <w:spacing w:lineRule="atLeast" w:line="200"/>
        <w:ind w:firstLine="170"/>
        <w:jc w:val="both"/>
        <w:rPr>
          <w:color w:val="000000"/>
          <w:szCs w:val="20"/>
          <w:lang w:eastAsia="es-AR"/>
        </w:rPr>
      </w:pPr>
      <w:r>
        <w:rPr>
          <w:color w:val="000000"/>
          <w:szCs w:val="20"/>
          <w:lang w:eastAsia="es-AR"/>
        </w:rPr>
        <w:t>También es importante ahora el honrar y liberar al Kryon que ha trabajado en forma tan cercana ayudando en el ajuste de las rejillas electromagnéticas que rodean a la Tierra y las rejillas de Gaia. ¿No es apropiado el quitar las cintas de entrenamiento y así poder introducir ahora toda su divinidad? En gran parte este proceso es factible por medio de las rejillas.</w:t>
      </w:r>
    </w:p>
    <w:p>
      <w:pPr>
        <w:pStyle w:val="Normal"/>
        <w:spacing w:lineRule="atLeast" w:line="200"/>
        <w:ind w:firstLine="170"/>
        <w:jc w:val="both"/>
        <w:rPr>
          <w:color w:val="000000"/>
          <w:szCs w:val="20"/>
          <w:lang w:eastAsia="es-AR"/>
        </w:rPr>
      </w:pPr>
      <w:r>
        <w:rPr>
          <w:color w:val="000000"/>
          <w:szCs w:val="20"/>
          <w:lang w:eastAsia="es-AR"/>
        </w:rPr>
        <w:t>Así que Kryon ha terminado el trabajo en la Tierra.  Él se va ahora hacia ese lugar que ustedes están ayudando a crear, acerca del cual hablaremos en nuestra próxima reunión, llamado la Nueva Tierra. La comitiva se va hacia allá. Algunos de ustedes han hablado acerca de la Nueva Tierra. Ustedes la han llamado el Planeta X, el planeta perdido o Nibiru. Este planeta no puede ser visto por los científicos, pero ustedes lo sienten. Sus fuerzas energéticas pueden ser sentidas por los astrónomos que exploran el espacio exterior, que exploran su galaxia.</w:t>
      </w:r>
    </w:p>
    <w:p>
      <w:pPr>
        <w:pStyle w:val="Normal"/>
        <w:spacing w:lineRule="atLeast" w:line="200"/>
        <w:ind w:firstLine="170"/>
        <w:jc w:val="both"/>
        <w:rPr>
          <w:color w:val="000000"/>
          <w:szCs w:val="20"/>
          <w:lang w:eastAsia="es-AR"/>
        </w:rPr>
      </w:pPr>
      <w:r>
        <w:rPr>
          <w:color w:val="000000"/>
          <w:szCs w:val="20"/>
          <w:lang w:eastAsia="es-AR"/>
        </w:rPr>
        <w:t>El Kryon se va hacia la Nueva Tierra, hacia la próxima asignatura del Espíritu. Comprendan, queridos amigos, que el Kryon son ustedes, un aspecto de lo que son, partes de todos ustedes que inician la aventura en respuesta a su propia conciencia cambiante. Ustedes pueden seguir hablándole a Kryon, porque el tiempo y el espacio no evitan que vengamos y hablemos con ustedes. Pero, el Kryon se va para hacer otro trabajo que es apropiado.</w:t>
      </w:r>
    </w:p>
    <w:p>
      <w:pPr>
        <w:pStyle w:val="Normal"/>
        <w:spacing w:lineRule="atLeast" w:line="200"/>
        <w:ind w:firstLine="170"/>
        <w:jc w:val="both"/>
        <w:rPr>
          <w:color w:val="000000"/>
          <w:szCs w:val="20"/>
          <w:lang w:eastAsia="es-AR"/>
        </w:rPr>
      </w:pPr>
      <w:r>
        <w:rPr>
          <w:color w:val="000000"/>
          <w:szCs w:val="20"/>
          <w:lang w:eastAsia="es-AR"/>
        </w:rPr>
        <w:t>Algún día será apropiado que yo, Tobías, ocupe un rol distinto en nuestras reuniones de Shaumbra. Me encanta venir a hablar con ustedes. Me encanta venir a visitarlos. Ciertamente, me encanta disponer del escenario. (Risa de la audiencia y sonrisa de Tobías).</w:t>
      </w:r>
    </w:p>
    <w:p>
      <w:pPr>
        <w:pStyle w:val="Normal"/>
        <w:spacing w:lineRule="atLeast" w:line="200"/>
        <w:ind w:firstLine="170"/>
        <w:jc w:val="both"/>
        <w:rPr>
          <w:color w:val="000000"/>
          <w:szCs w:val="20"/>
          <w:lang w:eastAsia="es-AR"/>
        </w:rPr>
      </w:pPr>
      <w:r>
        <w:rPr>
          <w:color w:val="000000"/>
          <w:szCs w:val="20"/>
          <w:lang w:eastAsia="es-AR"/>
        </w:rPr>
        <w:t>Pero en cierto punto deseo ver que ustedes se canalicen a ustedes mismos, su divinidad, lo que USTEDES son. Deseo que ustedes SIENTAN, estando sensibles para comprender y canalizar a otros humanos que permitan que ustedes lo hagan. Yo deseo verlos mantener la energía. Cuando llegue ese momento… cuando ustedes verdaderamente se apoderen de lo que en realidad son… cuando verdaderamente surjan y sean todo lo que son, querido Dios… entonces yo puedo volver a la Tierra. Yo puedo volver a la Tierra y ocupar un cuerpo físico. Yo puedo realizar ese viaje. Puedo sentarme junto a ustedes en forma humana, si ustedes se hallan en la Tierra en ese momento. Yo me puedo acercar a ustedes, siendo ustedes un instructor, como un guía, alguien que me ayudará  para atravesar mis procesos.</w:t>
      </w:r>
    </w:p>
    <w:p>
      <w:pPr>
        <w:pStyle w:val="Normal"/>
        <w:spacing w:lineRule="atLeast" w:line="200"/>
        <w:ind w:firstLine="170"/>
        <w:jc w:val="both"/>
        <w:rPr>
          <w:color w:val="000000"/>
          <w:szCs w:val="20"/>
          <w:lang w:eastAsia="es-AR"/>
        </w:rPr>
      </w:pPr>
      <w:r>
        <w:rPr>
          <w:color w:val="000000"/>
          <w:szCs w:val="20"/>
          <w:lang w:eastAsia="es-AR"/>
        </w:rPr>
        <w:t>Todo tiene que ver con el cambio. Algunas veces el cambio es difícil. Algunas veces los humanos, incluso los ángeles, no desean aceptar el cambio. Algunas veces ustedes quieren lo nuevo, pero no quieren dejar ir lo viejo. Algunas veces ustedes quieren llevar mucho equipaje del pasado. Algunas veces es triste dejar ir.</w:t>
      </w:r>
    </w:p>
    <w:p>
      <w:pPr>
        <w:pStyle w:val="Normal"/>
        <w:spacing w:lineRule="atLeast" w:line="200"/>
        <w:ind w:firstLine="170"/>
        <w:jc w:val="both"/>
        <w:rPr>
          <w:color w:val="000000"/>
          <w:szCs w:val="20"/>
          <w:lang w:eastAsia="es-AR"/>
        </w:rPr>
      </w:pPr>
      <w:r>
        <w:rPr>
          <w:color w:val="000000"/>
          <w:szCs w:val="20"/>
          <w:lang w:eastAsia="es-AR"/>
        </w:rPr>
        <w:t>Ciertamente fue triste para ustedes el dejar ir a sus guías, ¿no es cierto? Será triste dejar ir a algunos de los ángeles con los que han estado trabajando. Pero ellos piden que, cuando el momento sea apropiado, ustedes los dejen ir para que puedan proceder a su próximo nivel, y para que ustedes puedan asumir plenamente su propia divinidad.</w:t>
      </w:r>
    </w:p>
    <w:p>
      <w:pPr>
        <w:pStyle w:val="Normal"/>
        <w:spacing w:lineRule="atLeast" w:line="200"/>
        <w:ind w:firstLine="170"/>
        <w:jc w:val="both"/>
        <w:rPr>
          <w:color w:val="000000"/>
          <w:szCs w:val="20"/>
          <w:lang w:eastAsia="es-AR"/>
        </w:rPr>
      </w:pPr>
      <w:r>
        <w:rPr>
          <w:color w:val="000000"/>
          <w:szCs w:val="20"/>
          <w:lang w:eastAsia="es-AR"/>
        </w:rPr>
        <w:t>Y con esto, nos encantaría tratar de responder a sus preguntas.</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PREGUNTA DE SHAUMBRA 1</w:t>
      </w:r>
      <w:r>
        <w:rPr>
          <w:color w:val="000000"/>
          <w:szCs w:val="20"/>
          <w:lang w:eastAsia="es-AR"/>
        </w:rPr>
        <w:t>: Hace aproximadamente un mes, yo estaba mirando una página y ahí apareció un pequeño punto que se fue expandiendo geométricamente, tornándose un verde brillante. ¿Me puede indicar qué es lo que significa esto?</w:t>
      </w:r>
    </w:p>
    <w:p>
      <w:pPr>
        <w:pStyle w:val="Normal"/>
        <w:spacing w:lineRule="atLeast" w:line="200"/>
        <w:ind w:firstLine="170"/>
        <w:jc w:val="both"/>
        <w:rPr/>
      </w:pPr>
      <w:r>
        <w:rPr>
          <w:b/>
          <w:color w:val="000000"/>
          <w:szCs w:val="20"/>
          <w:lang w:eastAsia="es-AR"/>
        </w:rPr>
        <w:t xml:space="preserve">TOBÍAS: </w:t>
      </w:r>
      <w:r>
        <w:rPr>
          <w:color w:val="000000"/>
          <w:szCs w:val="20"/>
          <w:lang w:eastAsia="es-AR"/>
        </w:rPr>
        <w:t>Ciertamente, usted estaba viendo entre dimensiones. Usted se está abriendo. Es especialmente común que Shaumbra experimente esto cuando están leyendo, porque su atención y parte de su cerebro se hallan enfocados en la página, durante el proceso de traducir e interpretar lo que hay escrito en esa página. Y ahí se produce la apertura.</w:t>
      </w:r>
    </w:p>
    <w:p>
      <w:pPr>
        <w:pStyle w:val="Normal"/>
        <w:spacing w:lineRule="atLeast" w:line="200"/>
        <w:ind w:firstLine="170"/>
        <w:jc w:val="both"/>
        <w:rPr>
          <w:color w:val="000000"/>
          <w:szCs w:val="20"/>
          <w:lang w:eastAsia="es-AR"/>
        </w:rPr>
      </w:pPr>
      <w:r>
        <w:rPr>
          <w:color w:val="000000"/>
          <w:szCs w:val="20"/>
          <w:lang w:eastAsia="es-AR"/>
        </w:rPr>
        <w:t>Esto se hará más y más frecuente. Algunos humanos ven esto como, según Cauldre, un “punto azul. Es una luz brillante que brota. Pero, cuando usted se permite penetrar más profundamente dentro de la misma, aparecerán símbolos. Habrá energías que estarán mucho más presentes ahí. Usted literalmente está viendo la otra dimensión. Esto será cada vez más frecuente.</w:t>
      </w:r>
    </w:p>
    <w:p>
      <w:pPr>
        <w:pStyle w:val="Normal"/>
        <w:spacing w:lineRule="atLeast" w:line="200"/>
        <w:ind w:firstLine="170"/>
        <w:jc w:val="both"/>
        <w:rPr>
          <w:color w:val="000000"/>
          <w:szCs w:val="20"/>
          <w:lang w:eastAsia="es-AR"/>
        </w:rPr>
      </w:pPr>
      <w:r>
        <w:rPr>
          <w:color w:val="000000"/>
          <w:szCs w:val="20"/>
          <w:lang w:eastAsia="es-AR"/>
        </w:rPr>
        <w:t>Ciertamente, puede que piense que necesita hacer revisar sus ojos. Pero la realidad es que estas cosas sucederán con mayor frecuencia. Esté abierto frente a ellas y comprenda que son mensajes para usted. Ellos están bajando por el camino hacia su Ahora, para usted. No necesita interpretarlos a través de su mente. Ustedes los conocerán a través de su corazón.</w:t>
      </w:r>
    </w:p>
    <w:p>
      <w:pPr>
        <w:pStyle w:val="Normal"/>
        <w:spacing w:lineRule="atLeast" w:line="200"/>
        <w:ind w:firstLine="170"/>
        <w:jc w:val="both"/>
        <w:rPr>
          <w:color w:val="000000"/>
          <w:szCs w:val="20"/>
          <w:lang w:eastAsia="es-AR"/>
        </w:rPr>
      </w:pPr>
      <w:r>
        <w:rPr>
          <w:color w:val="000000"/>
          <w:szCs w:val="20"/>
          <w:lang w:eastAsia="es-AR"/>
        </w:rPr>
        <w:t>Todas estas cosas, mis queridos amigos, tenemos que agregar esto aquí, aparte de esta pregunta maravillosa… todas estas cosas que ustedes han estado buscando y esperando mediante su trabajo, ahora se están cruzando en su sendero. Estén listos para ellas. Algunas veces los sorprenderán. Algunas veces no se sentirán seguros. Pero, ellos están yendo hacia ustedes.</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PREGUNTA DE SHAUMBRA 2</w:t>
      </w:r>
      <w:r>
        <w:rPr>
          <w:color w:val="000000"/>
          <w:szCs w:val="20"/>
          <w:lang w:eastAsia="es-AR"/>
        </w:rPr>
        <w:t>: Tobías, Kryon, Gabriel, Metatron, Yeshua todos ustedes, amorosas entidades, que han estado trabajando conmigo… gracias, gracias por su amor, gracias por su guía. Y gracias por los arco iris que estoy viendo hoy.</w:t>
      </w:r>
    </w:p>
    <w:p>
      <w:pPr>
        <w:pStyle w:val="Normal"/>
        <w:spacing w:lineRule="atLeast" w:line="200"/>
        <w:ind w:firstLine="170"/>
        <w:jc w:val="both"/>
        <w:rPr/>
      </w:pPr>
      <w:r>
        <w:rPr>
          <w:b/>
          <w:color w:val="000000"/>
          <w:szCs w:val="20"/>
          <w:lang w:eastAsia="es-AR"/>
        </w:rPr>
        <w:t xml:space="preserve">TOBÍAS: </w:t>
      </w:r>
      <w:r>
        <w:rPr>
          <w:color w:val="000000"/>
          <w:szCs w:val="20"/>
          <w:lang w:eastAsia="es-AR"/>
        </w:rPr>
        <w:t>Nosotros le damos las gracias a usted. Y le decimos… le decimos a todos los Shaumbra, que ustedes son tan importantes para este trabajo. Tal como el Kryon lo ha mencionado anteriormente, hubo 144.000 que levantaron sus manos, que respondieron a la trompeta. Sabemos que muchos de ustedes no creen que estuvo hablando de ustedes. Pero lo estaba. Su trabajo ha captado la atención de Metatron, de María, Yeshua, Gabriel, Rafael, todos ellos de su lado del velo.</w:t>
      </w:r>
    </w:p>
    <w:p>
      <w:pPr>
        <w:pStyle w:val="Normal"/>
        <w:spacing w:lineRule="atLeast" w:line="200"/>
        <w:ind w:firstLine="170"/>
        <w:jc w:val="both"/>
        <w:rPr>
          <w:color w:val="000000"/>
          <w:szCs w:val="20"/>
          <w:lang w:eastAsia="es-AR"/>
        </w:rPr>
      </w:pPr>
      <w:r>
        <w:rPr>
          <w:color w:val="000000"/>
          <w:szCs w:val="20"/>
          <w:lang w:eastAsia="es-AR"/>
        </w:rPr>
        <w:t>Tal como dijimos anteriormente, el universo los está observando en este momento, observando cómo van a responder, observando si ustedes dan el siguiente paso. ¿Le dicen que “sí” a su divinidad? ¿Le dicen que “sí” al nuevo trabajo que tienen por hacer? ¿Realmente van a salir de abajo de la roca?</w:t>
      </w:r>
    </w:p>
    <w:p>
      <w:pPr>
        <w:pStyle w:val="Normal"/>
        <w:spacing w:lineRule="atLeast" w:line="200"/>
        <w:ind w:firstLine="170"/>
        <w:jc w:val="both"/>
        <w:rPr>
          <w:color w:val="000000"/>
          <w:szCs w:val="20"/>
          <w:lang w:eastAsia="es-AR"/>
        </w:rPr>
      </w:pPr>
      <w:r>
        <w:rPr>
          <w:color w:val="000000"/>
          <w:szCs w:val="20"/>
          <w:lang w:eastAsia="es-AR"/>
        </w:rPr>
        <w:t>Sabemos que tantos de ustedes han estado haciendo el trabajo interno. En cierto sentido, puede ser cómodo ahí. Pero, ¿están listos para quitar esas sábanas -ustedes saben a qué sábanas nos estamos refiriendo- y ejecutar el próximo nivel de su trabajo?</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PREGUNTA DE SHAUMBRA 3:</w:t>
      </w:r>
      <w:r>
        <w:rPr>
          <w:color w:val="000000"/>
          <w:szCs w:val="20"/>
          <w:lang w:eastAsia="es-AR"/>
        </w:rPr>
        <w:t xml:space="preserve"> Saludos y amor, Tobías. Mi pregunta y preocupación tienen que ver con sensibilidades, especialmente en el trabajo, y la medida en que me siento bombardeado por ellas e incapaz de evitar las sacudidas que siento.</w:t>
      </w:r>
    </w:p>
    <w:p>
      <w:pPr>
        <w:pStyle w:val="Normal"/>
        <w:spacing w:lineRule="atLeast" w:line="200"/>
        <w:ind w:firstLine="170"/>
        <w:jc w:val="both"/>
        <w:rPr/>
      </w:pPr>
      <w:r>
        <w:rPr>
          <w:b/>
          <w:color w:val="000000"/>
          <w:szCs w:val="20"/>
          <w:lang w:eastAsia="es-AR"/>
        </w:rPr>
        <w:t>TOBÍAS:</w:t>
      </w:r>
      <w:r>
        <w:rPr>
          <w:color w:val="000000"/>
          <w:szCs w:val="20"/>
          <w:lang w:eastAsia="es-AR"/>
        </w:rPr>
        <w:t xml:space="preserve"> Antes que nada, su propia situación de trabajo tiene el fuerte potencial de cambiar a la brevedad. (Risa de la audiencia y risa ahogada de Tobías). Pero, eso tiene que ser escrito por su propia mano. Es algo que usted elegirá. Ciertamente es difícil para Shaumbra que se han abierto tanto y se han puesto tan sensibles, el negociar con esta Vieja Energía. Pero, queridos amigos, cuando ustedes dicen “sí” y se introducen al próximo nivel de su trabajo, eso hará que su trabajo será aún más dentro de la Vieja Energía, porque es ahí donde se los necesita.</w:t>
      </w:r>
    </w:p>
    <w:p>
      <w:pPr>
        <w:pStyle w:val="Normal"/>
        <w:spacing w:lineRule="atLeast" w:line="200"/>
        <w:ind w:firstLine="170"/>
        <w:jc w:val="both"/>
        <w:rPr>
          <w:color w:val="000000"/>
          <w:szCs w:val="20"/>
          <w:lang w:eastAsia="es-AR"/>
        </w:rPr>
      </w:pPr>
      <w:r>
        <w:rPr>
          <w:color w:val="000000"/>
          <w:szCs w:val="20"/>
          <w:lang w:eastAsia="es-AR"/>
        </w:rPr>
        <w:t>Pero ustedes llegarán ahí con una nueva caja de herramientas, con nuevas herramientas, herramientas que se han otorgado a sí mismos. Tal como lo es la habilidad de permanecer enraizados y enfocados… de estar parados detrás del murito… el no involucrarse en el drama… el sentir las cosas a su alrededor… el ser sensibles frente a ellas, pero no ser arrastrados por ellas. Ustedes se han brindado a sí mismos la habilidad de hallarse en las situaciones más difíciles, y de leer las energías a fin de comprender lo que está sucediendo en torno suyo. Ustedes se han brindado a sí mismos la habilidad de emplear los recursos y herramientas adecuadas para ese momento.</w:t>
      </w:r>
    </w:p>
    <w:p>
      <w:pPr>
        <w:pStyle w:val="Normal"/>
        <w:spacing w:lineRule="atLeast" w:line="200"/>
        <w:ind w:firstLine="170"/>
        <w:jc w:val="both"/>
        <w:rPr>
          <w:color w:val="000000"/>
          <w:szCs w:val="20"/>
          <w:lang w:eastAsia="es-AR"/>
        </w:rPr>
      </w:pPr>
      <w:r>
        <w:rPr>
          <w:color w:val="000000"/>
          <w:szCs w:val="20"/>
          <w:lang w:eastAsia="es-AR"/>
        </w:rPr>
        <w:t>No podemos decir que va a ser más fácil. Ustedes seguirán estando rodeados de las Viejas Energías. Pero ustedes tienen tanta más sabiduría acerca de la forma en la que las cosas funcionan.  Ustedes se van a dar cuenta de que son humanos, humanos que se están moviendo hacia su propia divinidad, tal como lo hicieron ustedes. Pero, ellos están atravesando sus procesos.</w:t>
      </w:r>
    </w:p>
    <w:p>
      <w:pPr>
        <w:pStyle w:val="Normal"/>
        <w:spacing w:lineRule="atLeast" w:line="200"/>
        <w:ind w:firstLine="170"/>
        <w:jc w:val="both"/>
        <w:rPr>
          <w:color w:val="000000"/>
          <w:szCs w:val="20"/>
          <w:lang w:eastAsia="es-AR"/>
        </w:rPr>
      </w:pPr>
      <w:r>
        <w:rPr>
          <w:color w:val="000000"/>
          <w:szCs w:val="20"/>
          <w:lang w:eastAsia="es-AR"/>
        </w:rPr>
        <w:t>Nosotros agregamos un elemento más a esto. Todos ustedes están aprendiendo tanto acerca de la compasión, de tener plena compasión. La compasión no significa sentir lástima por otros que están en su viaje, y no formar juicios con respecto a ellos. La compasión significa simplemente el permitirles atravesar su proceso.</w:t>
      </w:r>
    </w:p>
    <w:p>
      <w:pPr>
        <w:pStyle w:val="Normal"/>
        <w:spacing w:lineRule="atLeast" w:line="200"/>
        <w:ind w:firstLine="170"/>
        <w:jc w:val="both"/>
        <w:rPr>
          <w:color w:val="000000"/>
          <w:szCs w:val="20"/>
          <w:lang w:eastAsia="es-AR"/>
        </w:rPr>
      </w:pPr>
      <w:r>
        <w:rPr>
          <w:color w:val="000000"/>
          <w:szCs w:val="20"/>
          <w:lang w:eastAsia="es-AR"/>
        </w:rPr>
        <w:t>La compasión que sienten por otros irradia como una energía o una luz desde ustedes. Esto se convierte en un potencial que ellos pueden emplear cuando realmente están dispuestos a despertar. Su luz, su vibración que los envuelve, se convierte en un potencial que pueden utilizar cuando comienzan su proceso del despertar.</w:t>
      </w:r>
    </w:p>
    <w:p>
      <w:pPr>
        <w:pStyle w:val="Normal"/>
        <w:spacing w:lineRule="atLeast" w:line="200"/>
        <w:ind w:firstLine="170"/>
        <w:jc w:val="both"/>
        <w:rPr>
          <w:color w:val="000000"/>
          <w:szCs w:val="20"/>
          <w:lang w:eastAsia="es-AR"/>
        </w:rPr>
      </w:pPr>
      <w:r>
        <w:rPr>
          <w:color w:val="000000"/>
          <w:szCs w:val="20"/>
          <w:lang w:eastAsia="es-AR"/>
        </w:rPr>
        <w:t>Queridos amigos, ustedes no disponían de esta energía con la que podían trabajar cuando su despertar comenzó. No había otros humanos a su alrededor que hayan tenido esta nueva energía de la compasión, la energía de la Nueva Tierra. Ustedes lo tenían que descubrir por cuenta propia. Ustedes la tenían que hacer aflorar por ustedes mismos. Ahora, ustedes estarán sentados con ellos como un dador de luz. Ustedes serán dadores de compasión. Luego, depende de ellos el utilizarlo o no.</w:t>
      </w:r>
    </w:p>
    <w:p>
      <w:pPr>
        <w:pStyle w:val="Normal"/>
        <w:spacing w:lineRule="atLeast" w:line="200"/>
        <w:ind w:firstLine="170"/>
        <w:jc w:val="both"/>
        <w:rPr>
          <w:color w:val="000000"/>
          <w:szCs w:val="20"/>
          <w:lang w:eastAsia="es-AR"/>
        </w:rPr>
      </w:pPr>
      <w:r>
        <w:rPr>
          <w:color w:val="000000"/>
          <w:szCs w:val="20"/>
          <w:lang w:eastAsia="es-AR"/>
        </w:rPr>
        <w:t>Tantos de ustedes serán llamados hacia una nueva forma de servicio aquí en los próximos meses. Puede que esto no sea lo que ustedes pensaron. Puede que no corresponda con lo que ustedes en este momento piensan que es trabajo exótico o lugares exóticos. Sea adonde sea que ustedes vayan, o a lo que su propio ser les llame a hacer, ustedes dispondrán de todas las herramientas. Sus poderes y sentidos estarán en equilibrio con su sabiduría y su fortaleza.</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PREGUNTA DE SHAUMBRA 4:</w:t>
      </w:r>
      <w:r>
        <w:rPr>
          <w:color w:val="000000"/>
          <w:szCs w:val="20"/>
          <w:lang w:eastAsia="es-AR"/>
        </w:rPr>
        <w:t xml:space="preserve"> Tobías, es un placer. Yo he mantenido este lugar para mi hija -ella tiene 12 años- en amor y esperando que despierte. Durante la última semana me sorprendió con preguntas acerca de brujería y que le gustaría comenzar a estudiar eso. ¿Tiene usted algún consejo para un padre de una?</w:t>
      </w:r>
    </w:p>
    <w:p>
      <w:pPr>
        <w:pStyle w:val="Normal"/>
        <w:spacing w:lineRule="atLeast" w:line="200"/>
        <w:ind w:firstLine="170"/>
        <w:jc w:val="both"/>
        <w:rPr/>
      </w:pPr>
      <w:r>
        <w:rPr>
          <w:b/>
          <w:color w:val="000000"/>
          <w:szCs w:val="20"/>
          <w:lang w:eastAsia="es-AR"/>
        </w:rPr>
        <w:t xml:space="preserve">TOBÍAS: </w:t>
      </w:r>
      <w:r>
        <w:rPr>
          <w:color w:val="000000"/>
          <w:szCs w:val="20"/>
          <w:lang w:eastAsia="es-AR"/>
        </w:rPr>
        <w:t>Será un viaje maravilloso del que disfrutará con ella. Ella es un ser tan amoroso que se está preparando realmente para abrirse. Lo mejor que podemos decir, tal como lo hemos dicho con anterioridad, es escuchar. Permítale explorar hacia arriba y hacia abajo y de costado a costado. Permítale que ella trabaje esto en su interior. Esté ahí para contestar las preguntas. Esté ahí para compartir lo que ha aprendido. Sea abierto y honesto con ella acerca de lo que usted ha pasado. No tiene que encubrir sus palabras frente a ella. Usted está hablando con una chica mucho mayor que sus doce años. Hable desde su corazón. Ella lo sentirá. Ella lo escuchará. Esto realmente le ayudará para guiarla en su camino. En este caso, mi querido, usted está siendo llamado para ser un instructor. Y, hay alguien que está ansioso. Y también hay alguien que lo pondrá a prueba.</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5: </w:t>
      </w:r>
      <w:r>
        <w:rPr>
          <w:color w:val="000000"/>
          <w:szCs w:val="20"/>
          <w:lang w:eastAsia="es-AR"/>
        </w:rPr>
        <w:t>Hola Tobías, y amor hacia usted y todos en Espíritu, y amor y gratitud especial en el día de hoy a Kryon. Usted habló en forma muy apasionada sobre las religiones y de que ellas tienen que cambiar. ¿Hay algo que nosotros, como Shaumbra, podamos hacer para ayudar con esto?</w:t>
      </w:r>
    </w:p>
    <w:p>
      <w:pPr>
        <w:pStyle w:val="Normal"/>
        <w:spacing w:lineRule="atLeast" w:line="200"/>
        <w:ind w:firstLine="170"/>
        <w:jc w:val="both"/>
        <w:rPr>
          <w:color w:val="000000"/>
          <w:szCs w:val="20"/>
          <w:lang w:eastAsia="es-AR"/>
        </w:rPr>
      </w:pPr>
      <w:r>
        <w:rPr>
          <w:color w:val="000000"/>
          <w:szCs w:val="20"/>
          <w:lang w:eastAsia="es-AR"/>
        </w:rPr>
        <w:t>Mi primer sentimiento al respecto era compasión. Quiero decir, ¿hay algunas palabras que usted quisiera compartir con nosotros al respecto?</w:t>
      </w:r>
    </w:p>
    <w:p>
      <w:pPr>
        <w:pStyle w:val="Normal"/>
        <w:spacing w:lineRule="atLeast" w:line="200"/>
        <w:ind w:firstLine="170"/>
        <w:jc w:val="both"/>
        <w:rPr/>
      </w:pPr>
      <w:r>
        <w:rPr>
          <w:b/>
          <w:color w:val="000000"/>
          <w:szCs w:val="20"/>
          <w:lang w:eastAsia="es-AR"/>
        </w:rPr>
        <w:t xml:space="preserve">TOBÍAS: </w:t>
      </w:r>
      <w:r>
        <w:rPr>
          <w:color w:val="000000"/>
          <w:szCs w:val="20"/>
          <w:lang w:eastAsia="es-AR"/>
        </w:rPr>
        <w:t>Yo pienso que si yo estuviera de vuelta en la Tierra en este momento, haría unos cuantos encabezados (risa de la audiencia) porque esta es una cuestión importante para mí. Yo he pasado tantos años, tantos años como un seguidor piadoso de las leyes de Israel. Vida tras vida, yo he seguido las reglas y he tratado de vivir de acuerdo a las reglas. He aprendido tanto a través de este proceso. Pero, también aprendí que esta forma no era la adecuada para encontrar el cielo, o el cielo en la Tierra, o de encontrarme a mí mismo. Así que hablo de la cuestión de las religiones con un gran apasionamiento en mi corazón.</w:t>
      </w:r>
    </w:p>
    <w:p>
      <w:pPr>
        <w:pStyle w:val="Normal"/>
        <w:spacing w:lineRule="atLeast" w:line="200"/>
        <w:ind w:firstLine="170"/>
        <w:jc w:val="both"/>
        <w:rPr>
          <w:color w:val="000000"/>
          <w:szCs w:val="20"/>
          <w:lang w:eastAsia="es-AR"/>
        </w:rPr>
      </w:pPr>
      <w:r>
        <w:rPr>
          <w:color w:val="000000"/>
          <w:szCs w:val="20"/>
          <w:lang w:eastAsia="es-AR"/>
        </w:rPr>
        <w:t>Cierto, ciertamente se trata de compasión en la actualidad, pero cuando la compasión se halla combinada con la comprensión, entonces es tanto más potente. Tantos de ustedes piensan que los grandes problemas de su planeta han sido causados por los líderes políticos, o por los que contaminan el medio-ambiente, o el gobierno, o los comerciantes y bancos, o los extraterrestres… o cualquiera de las otras teorías divertidas de conspiración.</w:t>
      </w:r>
    </w:p>
    <w:p>
      <w:pPr>
        <w:pStyle w:val="Normal"/>
        <w:spacing w:lineRule="atLeast" w:line="200"/>
        <w:ind w:firstLine="170"/>
        <w:jc w:val="both"/>
        <w:rPr>
          <w:color w:val="000000"/>
          <w:szCs w:val="20"/>
          <w:lang w:eastAsia="es-AR"/>
        </w:rPr>
      </w:pPr>
      <w:r>
        <w:rPr>
          <w:color w:val="000000"/>
          <w:szCs w:val="20"/>
          <w:lang w:eastAsia="es-AR"/>
        </w:rPr>
        <w:t>Desde nuestra perspectiva, las mismas no son nada comparadas con el poder de las iglesias. Ellos están reteniendo a la gente hablándoles de cosas muy antiguas. Si ustedes llegan a comprender alguna de las cosas que son la raíz, y llegan a sentir compasión… eso crearía un cambio tremendo. No estamos diciendo que ustedes tienen que comenzar a escribir artículos incendiarios acerca de las iglesias.</w:t>
      </w:r>
    </w:p>
    <w:p>
      <w:pPr>
        <w:pStyle w:val="Normal"/>
        <w:spacing w:lineRule="atLeast" w:line="200"/>
        <w:ind w:firstLine="170"/>
        <w:jc w:val="both"/>
        <w:rPr>
          <w:color w:val="000000"/>
          <w:szCs w:val="20"/>
          <w:lang w:eastAsia="es-AR"/>
        </w:rPr>
      </w:pPr>
      <w:r>
        <w:rPr>
          <w:color w:val="000000"/>
          <w:szCs w:val="20"/>
          <w:lang w:eastAsia="es-AR"/>
        </w:rPr>
        <w:t>No decimos que vayan a causar disturbios en los servicios domingueros (risa de la audiencia). Pero, les decimos que estén alertas y compasivos, que hay humanos que están realmente buscando las respuestas y la verdad.</w:t>
      </w:r>
    </w:p>
    <w:p>
      <w:pPr>
        <w:pStyle w:val="Normal"/>
        <w:spacing w:lineRule="atLeast" w:line="200"/>
        <w:ind w:firstLine="170"/>
        <w:jc w:val="both"/>
        <w:rPr>
          <w:color w:val="000000"/>
          <w:szCs w:val="20"/>
          <w:lang w:eastAsia="es-AR"/>
        </w:rPr>
      </w:pPr>
      <w:r>
        <w:rPr>
          <w:color w:val="000000"/>
          <w:szCs w:val="20"/>
          <w:lang w:eastAsia="es-AR"/>
        </w:rPr>
        <w:t>En la actualidad la gente le está dando la espalda a las iglesias. Se encuentran perdidos. Están buscando sabiduría. Están buscando comprensión espiritual. Pero, no lo están encontrando en las capillas y en los templos. Así que regresan a sus hogares, y están deprimidos, y no pueden descifrarlo. Ellos dicen, “No debe haber un Dios, de lo contrario alguien lo sabría”.</w:t>
      </w:r>
    </w:p>
    <w:p>
      <w:pPr>
        <w:pStyle w:val="Normal"/>
        <w:spacing w:lineRule="atLeast" w:line="200"/>
        <w:ind w:firstLine="170"/>
        <w:jc w:val="both"/>
        <w:rPr>
          <w:color w:val="000000"/>
          <w:szCs w:val="20"/>
          <w:lang w:eastAsia="es-AR"/>
        </w:rPr>
      </w:pPr>
      <w:r>
        <w:rPr>
          <w:color w:val="000000"/>
          <w:szCs w:val="20"/>
          <w:lang w:eastAsia="es-AR"/>
        </w:rPr>
        <w:t>Es aquí donde ustedes entran, Shaumbra. Es aquí donde comienzan a participar en el juego. Si ustedes son compasivos y comprensivos y se encuentran en el Ahora, ellos encontrarán el camino que los llevará a ustedes. Entonces ustedes pueden ayudarles a comprender que no hay un edificio que contenga la respuesta. Que todo se halla en su interior.</w:t>
      </w:r>
    </w:p>
    <w:p>
      <w:pPr>
        <w:pStyle w:val="Normal"/>
        <w:spacing w:lineRule="atLeast" w:line="200"/>
        <w:ind w:firstLine="170"/>
        <w:jc w:val="both"/>
        <w:rPr>
          <w:color w:val="000000"/>
          <w:szCs w:val="20"/>
          <w:lang w:eastAsia="es-AR"/>
        </w:rPr>
      </w:pPr>
      <w:r>
        <w:rPr>
          <w:color w:val="000000"/>
          <w:szCs w:val="20"/>
          <w:lang w:eastAsia="es-AR"/>
        </w:rPr>
        <w:t>El Maestro Jesús trató, y trató, y trató de decírnoslo. El Maestro Jesús incluso enfatiza más que yo a las malditas iglesias del mundo. (Risa de la audiencia). Si Él regresara ahora -ni siquiera usaríamos las palabras para describirlo- pero, seguramente que patearía algunas puertas. Este es un mensaje que él trató de dar hace 2000 años y fue puesto en la cruz por ello. Esta es como una llaga de nuestro lado. Sí, sí, tengan compasión. ¡Les agradecemos el que nos lo recuerden! (Mucha risa de la audiencia).</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6: </w:t>
      </w:r>
      <w:r>
        <w:rPr>
          <w:color w:val="000000"/>
          <w:szCs w:val="20"/>
          <w:lang w:eastAsia="es-AR"/>
        </w:rPr>
        <w:t>Hola Tobías, ¿cómo está usted?</w:t>
      </w:r>
    </w:p>
    <w:p>
      <w:pPr>
        <w:pStyle w:val="Normal"/>
        <w:spacing w:lineRule="atLeast" w:line="200"/>
        <w:ind w:firstLine="170"/>
        <w:jc w:val="both"/>
        <w:rPr/>
      </w:pPr>
      <w:r>
        <w:rPr>
          <w:b/>
          <w:color w:val="000000"/>
          <w:szCs w:val="20"/>
          <w:lang w:eastAsia="es-AR"/>
        </w:rPr>
        <w:t xml:space="preserve">TOBÍAS:  </w:t>
      </w:r>
      <w:r>
        <w:rPr>
          <w:color w:val="000000"/>
          <w:szCs w:val="20"/>
          <w:lang w:eastAsia="es-AR"/>
        </w:rPr>
        <w:t>Alterado, ¡gracias! (Más risa de la audiencia).</w:t>
      </w:r>
    </w:p>
    <w:p>
      <w:pPr>
        <w:pStyle w:val="Normal"/>
        <w:spacing w:lineRule="atLeast" w:line="200"/>
        <w:ind w:firstLine="170"/>
        <w:jc w:val="both"/>
        <w:rPr/>
      </w:pPr>
      <w:r>
        <w:rPr>
          <w:b/>
          <w:color w:val="000000"/>
          <w:szCs w:val="20"/>
          <w:lang w:eastAsia="es-AR"/>
        </w:rPr>
        <w:t xml:space="preserve">SHAUMBRA 6: </w:t>
      </w:r>
      <w:r>
        <w:rPr>
          <w:color w:val="000000"/>
          <w:szCs w:val="20"/>
          <w:lang w:eastAsia="es-AR"/>
        </w:rPr>
        <w:t>Yo soy bastante nuevo en mi búsqueda y recientemente me he encontrado en este sendero hacia… no sé hacia dónde aún. Quiero decir, que seis meses atrás nunca me hubiera imaginado encontrarme aquí. Con lo que usted sabe de mí y con su perspectiva, ¿tiene algunas sugerencias de la dirección en la que podría ir?</w:t>
      </w:r>
    </w:p>
    <w:p>
      <w:pPr>
        <w:pStyle w:val="Normal"/>
        <w:spacing w:lineRule="atLeast" w:line="200"/>
        <w:ind w:firstLine="170"/>
        <w:jc w:val="both"/>
        <w:rPr/>
      </w:pPr>
      <w:r>
        <w:rPr>
          <w:b/>
          <w:color w:val="000000"/>
          <w:szCs w:val="20"/>
          <w:lang w:eastAsia="es-AR"/>
        </w:rPr>
        <w:t xml:space="preserve">TOBÍAS: </w:t>
      </w:r>
      <w:r>
        <w:rPr>
          <w:color w:val="000000"/>
          <w:szCs w:val="20"/>
          <w:lang w:eastAsia="es-AR"/>
        </w:rPr>
        <w:t>Ciertamente. Y, usted dice que es nuevo en esto y nosotros decimos, “No, en realidad es bastante antiguo en todo esto”. Usted ha estado haciendo tanto de este trabajo interno a lo largo de muchas vidas, ciertamente, como uno que era una especie de … monje no es la palabra correcta, pero un tipo de Hermano, en la Orden. Usted fue uno de los que estuvo en algún tipo de las órdenes secretas porque su pasión para encontrar la divinidad fue tan fuerte. Usted fue a tal profundidad. Usted para nada es nuevo en todo esto.</w:t>
      </w:r>
    </w:p>
    <w:p>
      <w:pPr>
        <w:pStyle w:val="Normal"/>
        <w:spacing w:lineRule="atLeast" w:line="200"/>
        <w:ind w:firstLine="170"/>
        <w:jc w:val="both"/>
        <w:rPr>
          <w:color w:val="000000"/>
          <w:szCs w:val="20"/>
          <w:lang w:eastAsia="es-AR"/>
        </w:rPr>
      </w:pPr>
      <w:r>
        <w:rPr>
          <w:color w:val="000000"/>
          <w:szCs w:val="20"/>
          <w:lang w:eastAsia="es-AR"/>
        </w:rPr>
        <w:t>Nosotros ahora le decimos que es tanto más fácil de lo que usted cree. Aspectos de su pasado le dicen que la búsqueda tiene que ser difícil, quizás dolorosa. Estos aspectos le dicen que tiene que pasar muchas, muchas horas de rodillas, o en un estado meditativo, u orando. En cierto sentido hay un tirón de esta serie de vidas pasadas que les dice que tienen que encontrar la respuesta de esta forma.</w:t>
      </w:r>
    </w:p>
    <w:p>
      <w:pPr>
        <w:pStyle w:val="Normal"/>
        <w:spacing w:lineRule="atLeast" w:line="200"/>
        <w:ind w:firstLine="170"/>
        <w:jc w:val="both"/>
        <w:rPr>
          <w:color w:val="000000"/>
          <w:szCs w:val="20"/>
          <w:lang w:eastAsia="es-AR"/>
        </w:rPr>
      </w:pPr>
      <w:r>
        <w:rPr>
          <w:color w:val="000000"/>
          <w:szCs w:val="20"/>
          <w:lang w:eastAsia="es-AR"/>
        </w:rPr>
        <w:t>Nosotros estamos aquí para decirles que en la actualidad no lo tienen que hacer así… cualquiera de ustedes, cualquiera de ustedes. La habilidad para conseguir la respuesta se halla en su interior en este momento. La habilidad para introducir su divinidad se halla aquí. La compleción de las rejillas por parte de la comitiva de Kryon lo hace tanto más fácil ahora. Es simplemente una cuestión de aceptarlo.</w:t>
      </w:r>
    </w:p>
    <w:p>
      <w:pPr>
        <w:pStyle w:val="Normal"/>
        <w:spacing w:lineRule="atLeast" w:line="200"/>
        <w:ind w:firstLine="170"/>
        <w:jc w:val="both"/>
        <w:rPr>
          <w:color w:val="000000"/>
          <w:szCs w:val="20"/>
          <w:lang w:eastAsia="es-AR"/>
        </w:rPr>
      </w:pPr>
      <w:r>
        <w:rPr>
          <w:color w:val="000000"/>
          <w:szCs w:val="20"/>
          <w:lang w:eastAsia="es-AR"/>
        </w:rPr>
        <w:t>Para usted en especial, sabemos que ha buscado durante mucho tiempo y en forma profunda las respuestas en su cabeza. Usted tiene tal habilidad y tal don que prácticamente ha llegado a esta vida para sentir, para sentir. Usted está siendo alentado por los que lo rodean -ciertamente, hay tanto amor alrededor suyo- para sentir. Pero, en cierto sentido, le tiene miedo a esto. No se siente plenamente seguro de sí mismo. Pero, nosotros le decimos, si se permite a sí mismo sentir, usted conseguirá las respuestas. Ya no hará falta la búsqueda de nada. Todo estará ahí. No más búsqueda… le llegará a usted.</w:t>
      </w:r>
    </w:p>
    <w:p>
      <w:pPr>
        <w:pStyle w:val="Normal"/>
        <w:spacing w:lineRule="atLeast" w:line="200"/>
        <w:ind w:firstLine="170"/>
        <w:jc w:val="both"/>
        <w:rPr>
          <w:color w:val="000000"/>
          <w:szCs w:val="20"/>
          <w:lang w:eastAsia="es-AR"/>
        </w:rPr>
      </w:pPr>
      <w:r>
        <w:rPr>
          <w:color w:val="000000"/>
          <w:szCs w:val="20"/>
          <w:lang w:eastAsia="es-AR"/>
        </w:rPr>
        <w:t>Así que, para usted en forma específica, en lugar de recomendarle, esto es en broma, 10 “Padre Nuestros” y 10 “Ave Marías” (risa de la audiencia)…, para usted, le recomendamos 10 inspiraciones profundas en la mañana y 10 inspiraciones profundas antes de irse a la cama de noche. Usted está absuelto. (Mucha risa de la audiencia y aplauso).</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7: </w:t>
      </w:r>
      <w:r>
        <w:rPr>
          <w:color w:val="000000"/>
          <w:szCs w:val="20"/>
          <w:lang w:eastAsia="es-AR"/>
        </w:rPr>
        <w:t>Aprecio su sentido del humor. Yo fui esposa de un sacerdote durante 9 años. Fue una lección muy, muy buena. Mi pregunta, mi declaración es… en el trabajo que estoy realizando, al que he sido guiada para hacer,  el cambio de la persona en su interior y exterior proviene de la liberación de la armadura energética que se halla depositada en el cuerpo en forma de capas, y de liberarla a través de las extremidades, de las manos y de los pies, hacia nuestra Madre Tierra. En consecuencia, uno está cambiando la vibración de su ser interior y exterior… cambiando su ADN, lo cual hace que la persona física sea más liviana, lo cual a su vez cambia la forma física en la que interactúa con otra gente. Y es así como se puede cambiar al mundo, uno por uno. ¿A dónde se va desde aquí…? porque he visto esto, pero ahora es… ¿cuál es el próximo paso? Porque sé que hay otra dimensión para esta pieza que necesito saber.</w:t>
      </w:r>
    </w:p>
    <w:p>
      <w:pPr>
        <w:pStyle w:val="Normal"/>
        <w:spacing w:lineRule="atLeast" w:line="200"/>
        <w:ind w:firstLine="170"/>
        <w:jc w:val="both"/>
        <w:rPr/>
      </w:pPr>
      <w:r>
        <w:rPr>
          <w:b/>
          <w:color w:val="000000"/>
          <w:szCs w:val="20"/>
          <w:lang w:eastAsia="es-AR"/>
        </w:rPr>
        <w:t xml:space="preserve">TOBÍAS: </w:t>
      </w:r>
      <w:r>
        <w:rPr>
          <w:color w:val="000000"/>
          <w:szCs w:val="20"/>
          <w:lang w:eastAsia="es-AR"/>
        </w:rPr>
        <w:t>Y nosotros le preguntamos a usted, “Qué piensa usted, ¿cuál es el próximo paso? ¿Qué próximo paso elige usted?” Usted dispone de intuición, pero no le ha permitido aflorar.</w:t>
      </w:r>
    </w:p>
    <w:p>
      <w:pPr>
        <w:pStyle w:val="Normal"/>
        <w:spacing w:lineRule="atLeast" w:line="200"/>
        <w:ind w:firstLine="170"/>
        <w:jc w:val="both"/>
        <w:rPr/>
      </w:pPr>
      <w:r>
        <w:rPr>
          <w:b/>
          <w:color w:val="000000"/>
          <w:szCs w:val="20"/>
          <w:lang w:eastAsia="es-AR"/>
        </w:rPr>
        <w:t xml:space="preserve">SHAUMBRA 7: </w:t>
      </w:r>
      <w:r>
        <w:rPr>
          <w:color w:val="000000"/>
          <w:szCs w:val="20"/>
          <w:lang w:eastAsia="es-AR"/>
        </w:rPr>
        <w:t>Sí, pienso que entiendo el proceso. Yo ejecuto el proceso. Sin embargo, es para que sea seguro para las multitudes, de estar trabajando con alguien cuando yo, cuando alguien de… ah… OK…. para cambiar la responsabilidad y hacerse cargo de las consecuencias y de tomar la compasión interna, y luego permitir que eso vaya a través… algo como eso.</w:t>
      </w:r>
    </w:p>
    <w:p>
      <w:pPr>
        <w:pStyle w:val="Normal"/>
        <w:spacing w:lineRule="atLeast" w:line="200"/>
        <w:ind w:firstLine="170"/>
        <w:jc w:val="both"/>
        <w:rPr/>
      </w:pPr>
      <w:r>
        <w:rPr>
          <w:b/>
          <w:color w:val="000000"/>
          <w:szCs w:val="20"/>
          <w:lang w:eastAsia="es-AR"/>
        </w:rPr>
        <w:t xml:space="preserve">TOBÍAS: </w:t>
      </w:r>
      <w:r>
        <w:rPr>
          <w:color w:val="000000"/>
          <w:szCs w:val="20"/>
          <w:lang w:eastAsia="es-AR"/>
        </w:rPr>
        <w:t>Algo como eso. Ciertamente, su intuición es buena y fuerte, pero le pedimos que la mantenga tan simple. Todos ustedes… manténgalo simple. Hay una tendencia para meterse en procesos y procedimientos. Pero, todo es tan simple. Esto les asombrará cuando ustedes se descubran en la Nueva Energía. Ustedes dirán, “Desearía no haberlo hecho tan difícil. Desearía haberlo mantenido simple.”</w:t>
      </w:r>
    </w:p>
    <w:p>
      <w:pPr>
        <w:pStyle w:val="Normal"/>
        <w:spacing w:lineRule="atLeast" w:line="200"/>
        <w:ind w:firstLine="170"/>
        <w:jc w:val="both"/>
        <w:rPr>
          <w:color w:val="000000"/>
          <w:szCs w:val="20"/>
          <w:lang w:eastAsia="es-AR"/>
        </w:rPr>
      </w:pPr>
      <w:r>
        <w:rPr>
          <w:color w:val="000000"/>
          <w:szCs w:val="20"/>
          <w:lang w:eastAsia="es-AR"/>
        </w:rPr>
        <w:t>Ahora, para usted en especial, le decimos, manténgalo simple. El próximo paso, el próximo paso, no lo sabemos. Y, aún si lo supiéramos, no lo compartiríamos con usted. (Risa de la audiencia). Es usted el que tiene que descubrirlo. Es cosa suya el crearlo de la forma que lo desea. Usted conoce el punto en el que se halla en este momento… cual fue el sendero,  cual es ahora el momento… y, le viene a usted. Y, depende de usted el bailar con ello. Nosotros decimos que el próximo paso, si hay uno, es la simplicidad y la exuberante alegría de saber finalmente quién es usted y que, luego la compasión se halle justo ahí para que otros vengan y traten de averiguar cómo es que lo hizo usted. Este es el próximo paso.</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color w:val="000000"/>
          <w:szCs w:val="20"/>
          <w:lang w:eastAsia="es-AR"/>
        </w:rPr>
        <w:t xml:space="preserve">PREGUNTA DE SHAUMBRA 8: </w:t>
      </w:r>
      <w:r>
        <w:rPr>
          <w:color w:val="000000"/>
          <w:szCs w:val="20"/>
          <w:lang w:eastAsia="es-AR"/>
        </w:rPr>
        <w:t>Hola. Gracias a todos por efectuar el llamado 14 años atrás y por estar con nosotros. Yo siento que he liberado tanto y sanado tanto y finalmente, justo en el mes pasado, aceptando quien realmente soy y mi divinidad. Y, realmente se siente bien. Se siente el empoderamiento. Se siente fuerte. Siento que realmente estoy encaminado ahora en la dirección correcta. Sin embargo, tengo un problema de salud, que es muy persistente. Y, he tratado de ir hacia mi interior, y de hablarle, y de enviarle amor, y de acompañarlo, y de preguntarle ¿qué es lo que desea? Y he conseguido un éxito limitado con esto. Yo me cuestiono si hay algo de lo que no me estoy dando cuenta aquí y si usted me podría ayudar con ello.</w:t>
      </w:r>
    </w:p>
    <w:p>
      <w:pPr>
        <w:pStyle w:val="Normal"/>
        <w:spacing w:lineRule="atLeast" w:line="200"/>
        <w:ind w:firstLine="170"/>
        <w:jc w:val="both"/>
        <w:rPr/>
      </w:pPr>
      <w:r>
        <w:rPr>
          <w:b/>
          <w:color w:val="000000"/>
          <w:szCs w:val="20"/>
          <w:lang w:eastAsia="es-AR"/>
        </w:rPr>
        <w:t xml:space="preserve">TOBÍAS: </w:t>
      </w:r>
      <w:r>
        <w:rPr>
          <w:color w:val="000000"/>
          <w:szCs w:val="20"/>
          <w:lang w:eastAsia="es-AR"/>
        </w:rPr>
        <w:t>Ciertamente -cómo decir esto- usted ha tenido un éxito mayor con esto, de lo que se ha dado cuenta en la actualidad. Usted ha implementado el proceso del rejuvenecimiento interno, el re-equilibramiento interno. Simplemente no es tanto lo que ha llegado a la superficie aún. Así que, se siente como si aún estuviese ahí. Y, si usted lo ha controlado, aún sigue apareciendo.</w:t>
      </w:r>
    </w:p>
    <w:p>
      <w:pPr>
        <w:pStyle w:val="Normal"/>
        <w:spacing w:lineRule="atLeast" w:line="200"/>
        <w:ind w:firstLine="170"/>
        <w:jc w:val="both"/>
        <w:rPr>
          <w:color w:val="000000"/>
          <w:szCs w:val="20"/>
          <w:lang w:eastAsia="es-AR"/>
        </w:rPr>
      </w:pPr>
      <w:r>
        <w:rPr>
          <w:color w:val="000000"/>
          <w:szCs w:val="20"/>
          <w:lang w:eastAsia="es-AR"/>
        </w:rPr>
        <w:t>Pero, nosotros estamos aquí para decirle, mirándolo en este momento, mirando profundamente a su interior, que usted ha establecido los cambios, y que se están produciendo. Ahora, tenga paciencia con ellos. Usted les ha dado la energía de estar en el Ahora, la energía del rejuvenecimiento, la limpieza y purificación. Sí, es un problema antiguo que está molestando, el que data de tanto tantísimo tiempo atrás, tantísimo tiempo atrás. Es -cómo decirlo- uno de los últimos residuos para liberar realmente.</w:t>
      </w:r>
    </w:p>
    <w:p>
      <w:pPr>
        <w:pStyle w:val="Normal"/>
        <w:spacing w:lineRule="atLeast" w:line="200"/>
        <w:ind w:firstLine="170"/>
        <w:jc w:val="both"/>
        <w:rPr>
          <w:color w:val="000000"/>
          <w:szCs w:val="20"/>
          <w:lang w:eastAsia="es-AR"/>
        </w:rPr>
      </w:pPr>
      <w:r>
        <w:rPr>
          <w:color w:val="000000"/>
          <w:szCs w:val="20"/>
          <w:lang w:eastAsia="es-AR"/>
        </w:rPr>
        <w:t>Pero, su propio ser, su propia alma sabe que ha llegado el momento para dejarlo ir. Al nivel celular más profundo, en lo que ustedes llaman ‘el nivel del ADN’… hubo cambios tan tremendos, hasta tal punto, que incluso podrían decir que es un milagro el que cambió esto. Cuando los cambios están listos para mostrar realmente su cara, cuando realmente el trabajo biológico interno está listo para aflorar, ello sucederá con mucha rapidez. Sepa que ha trabajado bien. Sepa que usted se ha mantenido -cómo decirlo- en el momento hasta tal punto, y ha ido para adentro y ha hecho este trabajo. Ahora, los resultados se presentarán.</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color w:val="000000"/>
          <w:szCs w:val="20"/>
          <w:lang w:eastAsia="es-AR"/>
        </w:rPr>
      </w:pPr>
      <w:r>
        <w:rPr>
          <w:color w:val="000000"/>
          <w:szCs w:val="20"/>
          <w:lang w:eastAsia="es-AR"/>
        </w:rPr>
        <w:t>Shaumbra, ustedes tienen la habilidad de re-alinear su cuerpo físico sin trabajo duro, y sin castigarse a sí mismos. Ustedes necesitan a su cuerpo físico para seguir adelante hacia su próximo trabajo. Ahora que el trabajo de las rejillas se ha completado, y ahora que hay un potencial real y un equilibrio real entre las rejillas de la Tierra, ustedes necesitan un cuerpo fuerte y equilibrado para el nuevo trabajo que van a emprender. A nosotros ni siquiera nos gusta la palabra “saneamiento” . El re-equilibrio y el rejuvenecimiento de su cuerpo se producirá con rapidez. Se producirá con rapidez.</w:t>
      </w:r>
    </w:p>
    <w:p>
      <w:pPr>
        <w:pStyle w:val="Normal"/>
        <w:spacing w:lineRule="atLeast" w:line="200"/>
        <w:ind w:firstLine="170"/>
        <w:jc w:val="both"/>
        <w:rPr>
          <w:color w:val="000000"/>
          <w:szCs w:val="20"/>
          <w:lang w:eastAsia="es-AR"/>
        </w:rPr>
      </w:pPr>
      <w:r>
        <w:rPr>
          <w:color w:val="000000"/>
          <w:szCs w:val="20"/>
          <w:lang w:eastAsia="es-AR"/>
        </w:rPr>
        <w:t>Vayan a su interior. Hablen con su cuerpo. Escuchen. Escuchen lo que les dice. Bendíganlo. Háganle saber que ustedes aman cada célula, cada molécula. Háganle saber a su cuerpo que lo necesitan y que lo aman. Ya no es necesario que su cuerpo cargue con todo el viejo equipaje y todas las Viejas Energías. Ahora, permitan que su cuerpo se ponga a la par de su conciencia cambiante.</w:t>
      </w:r>
    </w:p>
    <w:p>
      <w:pPr>
        <w:pStyle w:val="Normal"/>
        <w:spacing w:lineRule="atLeast" w:line="200"/>
        <w:ind w:firstLine="170"/>
        <w:jc w:val="both"/>
        <w:rPr>
          <w:color w:val="000000"/>
          <w:szCs w:val="20"/>
          <w:lang w:eastAsia="es-AR"/>
        </w:rPr>
      </w:pPr>
      <w:r>
        <w:rPr>
          <w:color w:val="000000"/>
          <w:szCs w:val="20"/>
          <w:lang w:eastAsia="es-AR"/>
        </w:rPr>
        <w:t>Nosotros queremos que ustedes tengan cuerpos fuertes y sanos para el trabajo al que se ven enfrentados. Nosotros queremos que sean abundantes en todas las formas de su vida. Ustedes requerirán de estas cosas. Y, más que nada, ustedes las merecen. Ustedes merecen la salud. Ustedes merecen la abundancia financiera. Ustedes merecen relaciones fuertes y no relaciones en las que se encuentran co-dependientes o que los drenan, sino relaciones que se hallan basadas en la fortaleza.</w:t>
      </w:r>
    </w:p>
    <w:p>
      <w:pPr>
        <w:pStyle w:val="Normal"/>
        <w:spacing w:lineRule="atLeast" w:line="200"/>
        <w:ind w:firstLine="170"/>
        <w:jc w:val="both"/>
        <w:rPr>
          <w:color w:val="000000"/>
          <w:szCs w:val="20"/>
          <w:lang w:eastAsia="es-AR"/>
        </w:rPr>
      </w:pPr>
      <w:r>
        <w:rPr>
          <w:color w:val="000000"/>
          <w:szCs w:val="20"/>
          <w:lang w:eastAsia="es-AR"/>
        </w:rPr>
        <w:t>Queridos amigos, a medida que ustedes avanzan en los próximos meses, a medida que vayan más allá de la terminación de las rejillas y comiencen a hacer su nuevo trabajo, comprendan que ya no hay más lecciones. No hay más lecciones. El pasado se ha sanado. El pasado se ha re-equilibrado. El futuro debe ser creado por ustedes. No hay más lecciones. Ustedes no necesitan la carga que representa problemas de salud y todas esas otras cosas… no más lecciones. Sino que ha llegado el momento de ser la plena expresión de lo que ustedes son.</w:t>
      </w:r>
    </w:p>
    <w:p>
      <w:pPr>
        <w:pStyle w:val="Normal"/>
        <w:spacing w:lineRule="atLeast" w:line="200"/>
        <w:ind w:firstLine="170"/>
        <w:jc w:val="both"/>
        <w:rPr>
          <w:color w:val="000000"/>
          <w:szCs w:val="20"/>
          <w:lang w:eastAsia="es-AR"/>
        </w:rPr>
      </w:pPr>
      <w:r>
        <w:rPr>
          <w:color w:val="000000"/>
          <w:szCs w:val="20"/>
          <w:lang w:eastAsia="es-AR"/>
        </w:rPr>
        <w:t>Y, nosotros estaremos ahí. Durante todo el camino estaremos a su lado. Nunca están solos. El Kryon les desea un adiós especialmente amoroso por ahora, y les da un fuerte abrazo en este día.</w:t>
      </w:r>
    </w:p>
    <w:p>
      <w:pPr>
        <w:pStyle w:val="Normal"/>
        <w:spacing w:lineRule="atLeast" w:line="200"/>
        <w:ind w:firstLine="170"/>
        <w:jc w:val="both"/>
        <w:rPr/>
      </w:pPr>
      <w:r>
        <w:rPr>
          <w:szCs w:val="20"/>
          <w:lang w:eastAsia="es-AR"/>
        </w:rPr>
        <w:t>Y así es.</w:t>
      </w:r>
      <w:r>
        <w:rPr>
          <w:b/>
          <w:szCs w:val="20"/>
        </w:rPr>
        <w:t xml:space="preserve"> </w:t>
      </w:r>
    </w:p>
    <w:p>
      <w:pPr>
        <w:pStyle w:val="Normal"/>
        <w:spacing w:lineRule="atLeast" w:line="200"/>
        <w:jc w:val="center"/>
        <w:rPr>
          <w:b/>
          <w:b/>
          <w:szCs w:val="20"/>
        </w:rPr>
      </w:pPr>
      <w:r>
        <w:rPr>
          <w:b/>
          <w:szCs w:val="20"/>
        </w:rPr>
      </w:r>
    </w:p>
    <w:p>
      <w:pPr>
        <w:pStyle w:val="Normal"/>
        <w:spacing w:lineRule="atLeast" w:line="200"/>
        <w:jc w:val="center"/>
        <w:rPr>
          <w:rFonts w:ascii="Arial Black" w:hAnsi="Arial Black" w:cs="Arial Black"/>
          <w:b/>
          <w:b/>
          <w:sz w:val="24"/>
          <w:szCs w:val="32"/>
        </w:rPr>
      </w:pPr>
      <w:r>
        <w:rPr>
          <w:rFonts w:cs="Arial Black" w:ascii="Arial Black" w:hAnsi="Arial Black"/>
          <w:b/>
          <w:sz w:val="24"/>
          <w:szCs w:val="32"/>
        </w:rPr>
        <w:t xml:space="preserve">SHAUD 5: </w:t>
      </w:r>
    </w:p>
    <w:p>
      <w:pPr>
        <w:pStyle w:val="Normal"/>
        <w:spacing w:lineRule="atLeast" w:line="200"/>
        <w:jc w:val="center"/>
        <w:rPr>
          <w:rFonts w:ascii="Arial Black" w:hAnsi="Arial Black" w:cs="Arial Black"/>
          <w:bCs/>
          <w:color w:val="000000"/>
          <w:szCs w:val="20"/>
        </w:rPr>
      </w:pPr>
      <w:r>
        <w:rPr>
          <w:rFonts w:cs="Arial Black" w:ascii="Arial Black" w:hAnsi="Arial Black"/>
          <w:b/>
          <w:sz w:val="24"/>
          <w:szCs w:val="32"/>
        </w:rPr>
        <w:t>“</w:t>
      </w:r>
      <w:r>
        <w:rPr>
          <w:rFonts w:cs="Arial Black" w:ascii="Arial Black" w:hAnsi="Arial Black"/>
          <w:b/>
          <w:sz w:val="24"/>
          <w:szCs w:val="32"/>
        </w:rPr>
        <w:t>LA NUEVA TIERRA"</w:t>
      </w:r>
      <w:r>
        <w:rPr>
          <w:rFonts w:cs="Arial Black" w:ascii="Arial Black" w:hAnsi="Arial Black"/>
          <w:bCs/>
          <w:color w:val="000000"/>
          <w:sz w:val="24"/>
          <w:szCs w:val="20"/>
        </w:rPr>
        <w:br/>
      </w:r>
    </w:p>
    <w:p>
      <w:pPr>
        <w:pStyle w:val="Normal"/>
        <w:spacing w:lineRule="atLeast" w:line="200"/>
        <w:jc w:val="center"/>
        <w:rPr>
          <w:rStyle w:val="StrongEmphasis"/>
          <w:b w:val="false"/>
          <w:b w:val="false"/>
          <w:bCs w:val="false"/>
          <w:sz w:val="18"/>
          <w:szCs w:val="20"/>
          <w:lang w:val="es-VE"/>
        </w:rPr>
      </w:pPr>
      <w:r>
        <w:rPr>
          <w:rStyle w:val="StrongEmphasis"/>
          <w:b w:val="false"/>
          <w:bCs w:val="false"/>
          <w:color w:val="000000"/>
          <w:sz w:val="18"/>
          <w:szCs w:val="20"/>
          <w:lang w:val="es-VE"/>
        </w:rPr>
        <w:t>Diciembre 8, 2002</w:t>
      </w:r>
    </w:p>
    <w:p>
      <w:pPr>
        <w:pStyle w:val="NormalWeb"/>
        <w:spacing w:lineRule="atLeast" w:line="200" w:before="0" w:after="0"/>
        <w:jc w:val="both"/>
        <w:rPr>
          <w:rStyle w:val="StrongEmphasis"/>
          <w:rFonts w:ascii="Arial" w:hAnsi="Arial" w:cs="Arial"/>
          <w:b w:val="false"/>
          <w:b w:val="false"/>
          <w:color w:val="000000"/>
          <w:sz w:val="20"/>
          <w:szCs w:val="20"/>
          <w:lang w:val="es-VE"/>
        </w:rPr>
      </w:pPr>
      <w:r>
        <w:rPr/>
      </w:r>
    </w:p>
    <w:p>
      <w:pPr>
        <w:pStyle w:val="NormalWeb"/>
        <w:spacing w:lineRule="atLeast" w:line="200" w:before="0" w:after="0"/>
        <w:jc w:val="both"/>
        <w:rPr/>
      </w:pPr>
      <w:r>
        <w:rPr>
          <w:rStyle w:val="StrongEmphasis"/>
          <w:rFonts w:cs="Arial" w:ascii="Arial" w:hAnsi="Arial"/>
          <w:bCs w:val="false"/>
          <w:color w:val="000000"/>
          <w:sz w:val="20"/>
          <w:szCs w:val="20"/>
          <w:lang w:val="es-VE"/>
        </w:rPr>
        <w:t>TOBÍA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Y así es, amados amigos, que nos reunimos de nuevo como familia, como Shaumbra, para compartir nuestra energía, compartir nuestro amor y nuestro viaje. En verdad, a mí, Tobías, me encanta entrar estrepitosamente, como dice Cauldre (Geoffrey Hoppe). Me encanta entrar a su espacio, a sentarme a su lado, estar con ustedes, sentirlos de cerc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epan que aquellos de nosotros en este lado del velo no podemos acercarnos si ustedes no lo permiten. No podemos interferir, por supuesto. Ni siquiera podemos acercarnos a ustedes si ustedes no nos lo permiten y nos abren sus corazon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s por eso que siento tanta alegría, yo Tobías, y todos los otros ángeles y entidades que se sientan en el Segundo Círculo para reunirnos con ustedes de esta forma. Oh, están tan emocionados como yo. Están aquí hoy, llenando el Segundo Círculo, cientos y cientos de ángeles y entidades quienes, en cierta forma, tienen que conseguir entradas para este show (risa de la audiencia), porque limitamos el número y el cociente de energía que entra para poder mantener el equilibri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os ángeles entran, esperando estar con ustedes, esperando sentir su energía y su amor, esperando ver esta increíble criatura llamada ‘humano’, que ahora se convierte en un ‘Humano Divino’. Entran para observar porque saben que les llegará su momento de estar en un cuerpo físico y caminar como humanos en la Tierra. Algunos vienen por primera vez.</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os ángeles están fascinados con todo lo que hacen. Están tomando nota. Están escribiendo todo. Observan al primer grupo de humanos que se integran completamente a la Nueva Energía. Están aquellos que esperan que ustedes se comuniquen con ellos a su nivel, que hablen con ellos y que les escuchen. Sí, a esto es a lo que estamos avanzando, en donde ustedes hablan con ellos desde su corazón y también les escuchan sin los filtros, sin las capas que interfieren con la comunicació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ómo hacen esto, queridos amigos? Lo hacen al abrirse. Lo hacen cuando sienten, en vez de cuando piensan. Sentirán sus vibraciones. Ustedes los estarán canalizando a ellos, en verdad, mientras aprenden a canalizarse a sí mismos y a otros humanos, los canalizan a ello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o que escucharán de ellos, más allá de las palabras, más allá de  todos los sentimientos, es que ustedes son los exaltados. Ustedes son los que han tenido un viaje difícil. Ustedes son sus maestros. Eso es lo que escuchará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n verdad, ¡amamos estas reuniones! Nos encanta este tiempo que pasamos con usted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Y en verdad, hay tantas cosas que se dicen que van más allá de las palabras. Sí, como decía Cauldre antes de la canalización, él aprendió -ustedes están aprendiendo- que no se trata de las palabras. Se trata de la energía. Y queridos amigos, a medida que ustedes, que Shaumbra, aprenden a canalizar, aprenden a comprender esta energía, no tienen que preocuparse por las palabras. No tienen que ponerle palabra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Hay tantas cosas que se pueden decir sin palabras. Sin las palabras ustedes sobrepasan la mente, la mente. Van directo al corazón. Van directo a lo profundo. Muchas de las cosas que se dicen en nuestras reuniones no están en las palabras. Por eso muchos de ustedes van hacia la “zona”. Muchos de ustedes asienten con la cabeza porque se permiten a sí mismos recibir toda esa energí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Qué grupo tan maravilloso tenemos hoy aquí, aquellos que se sientan en las sillas y aquellos que se conectan desde todas partes del mundo - un grupo, como dijimos antes, que levantó sus manos cuando sonó la trompeta de Gabriel, que dijo, “Querido Dios, amado Espíritu, doy de mí mismo en servicio. Haré cualquier cos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Y aquí están, años después, muchos años después, después de atravesar tantas dificultades y retos, abandonando todo lo que creían que eran para poder convertirse en todo lo que posiblemente pueden ser. Y aquí están sentados, listos para más, esperando lo que sigue, aún cantando la canción de su corazón que dice, “Espíritu, me entrego a tu servicio, al servicio del Tod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Nos reunimos así tantas veces cuando sueñan, cuando están durmiendo de noche. Sí, todos nos reunimos así en grupo. Es por eso que esta energía parece tan familiar, es porque sí nos reunimos. Nos sentamos frecuentemente en silencio, frecuentemente sólo para sentir la vibración. Es a este lugar al que vienen en la noche entre sus otros viajes. Vienen a este lugar de energía “shaúmbrica”. Y nos sentamos. Y sonreímos. Hay algunas lágrimas. Pero compartimos la energía. Compartimos historias. Nos compartimo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mados amigos, muchos de ustedes han estado sintiendo estrés en sus cuerpos últimamente. Lo sabemos.  Podemos verlo ahora que estamos sentados observándolos. Podemos ver lo que parecen destellos solares que salen de su campo áurico. Mucho estrés. Eso también sucede en sus mentes. Comprendan que gran parte de la razón por la que esto sucede en este momento es por el ajuste final que se está llevando a cabo en las redes de las que hablamos el mes pasad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Pueden sentir el nuevo potencial entrando. Pueden sentir cómo ocurren los cambios. Están ocurriendo cambios de energía en los niveles más elevados. Dentro de los niveles internos dentro de ustedes está ocurriendo un cambio de energía. Su cuerpo sabe que algo está sucediendo. Su cuerpo sabe que necesita ajustarse a su divinidad. Necesita cambiar porque ustedes le están permitiendo a su energía divina emerger de dentro de usted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sta es una energía de una frecuencia muy elevada, diferente de lo que su cuerpo haya experimentado en cualquiera de sus vidas pasadas. Esta energía es fuerte. Es elevada. Es intensa. Y se está manifestando ahor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u cuerpo se está preparando. Está atravesando cambios a niveles muy profundos. Su cuerpo está cambiando a nivel del espacio entre el espacio y entonces su ADN y las células y los tejidos y los órganos. Lo que está sucediendo en este momento es un ajuste biológico para que puedan manejar toda esta Nueva Energía. Se manifiesta ahora. Por eso es que sus cuerpos les duelen. Por eso tienen dolores. Esto también pasará. A medida que su cuerpo se acostumbra y se ajusta a la nueva frecuencia, los dolores se marcharán de sus cuerpo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abemos que tienen estrés en sus mentes en este momento. Están tan acostumbrados a ver lo que les viene en el camino. Están acostumbrados a saber qué harán y dónde estarán dentro de tres o seis meses. Los humanos planifican sus vidas hasta que mueren. Planifican sus empleos y sus retiros y hasta su muerte. ¡Interesante!</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Pero ahora no pueden ni siquiera ver el mañana. Tienen dificultades para saber qué hay más allá. Esto les produce estrés mental. Esto es parte de los cambios que están llevándose a cabo. Una parte de ustedes teme, porque no sabe qué va a suceder, porque no es capaz de predecir nada, no es capaz de planificar. ¡Oh, esto les causa un gran estrés mental!</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abemos que muchos de ustedes se quedan despiertos de noche preguntándose, preguntándose qué estarán haciendo. Preocupados... están preocupados. Se dicen a sí mismos, “Tengo 30, 40, 50 años de edad o más. ¿Qué haré? ¿Y mi jubilación? ¿Quién se encargará de mí? ¿Cómo viviré? ¿Qué haré?” Sabemos que se preocupa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l estrés que tienen ahora es porque están ajustándose en sus mentes y en su espíritu para vivir en el Ahora, vivir en el Ahora, en el momento. Es difícil porque aún desean saber lo que va a suceder mañana. Vivir en el Ahora es AHORA. Es el moment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sí que hay mucho estrés en sus mentes... mucho estrés en sus mentes. Comprendan que todo esto es apropiado y que todo tiene que ver con la alineación de las rejillas magnética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omprendan que todo ese estrés pronto los dejará y entonces tendrán un cuerpo reconstruido desde el suelo hacia arriba. Tendrán una mente que comprende el ahora. Y tendrán un espíritu que comprende que todo lo que necesitan les lleg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e trata del nuevo paradigma. De esto se habló antes, ahora no son sólo palabras. Ahora lo están viviendo. Están dentro de él ahora. Están dando a luz a su divinidad, manifestándolo en el Ahora - no como un concepto intelectual, sino como una realidad que está dentro de usted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n nuestra discusión del mes pasado, queridos amigos, en algún momento les hablé por un buen rato sobre las iglesias. Les hablé sobre cómo las iglesias retienen la conciencia. También es hora del cambio. Hablé largamente sobre las iglesias y sobre los líderes religiosos por una razón específica - para ayudarles a ustedes, Shaumbra, a comprender su nuevo papel.</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stedes serán los nuevos maestros espirituales. Ustedes serán los que guíen a los otros. Ustedes serán los nuevos sacerdotes y sacerdotisas a su manera. Quizá no tengan un gran edificio en donde ir a adorar una vez a la semana. Quizá lo harán a su manera, desde su propio hogar, desde su carro, de una forma o de otra. Pero ustedes, ustedes son los nuevos maestro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l mes pasado les hablé sobre las iglesias para establecer algo, establecer algo para cada uno de ustedes. No dependan de viejos libros y formas de ser. Cuando están con sus estudiantes, estén en el Ahora, en el momento. No tengan clichés almacenados en el bolsillo trasero para ellos. Nada de trucos viejos que sacar del sobrer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Manténganse en el Ahora. Hagan una lectura de su energía. Sientan su energía. Escuchen sus palabras.  Entonces sabrán qué decir. Entonces sabrán cómo sentir compasión hacia ellos. Entonces sabrán qué hacer por ellos, en el moment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as iglesias, amados amigos, tuvieron un propósito. ¡Ustedes son los que ayudaron a crearlas en primer lugar, hace muchas vidas! Pero su tiempo está llegando al final. Hay toda una Nueva Energía y todo un nuevo tipo de Humano Divino listo para trabajar. Observen cómo pueden realmente estar en servici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 xml:space="preserve">Observen el nuevo equilibrio de la energía masculina y femenina que hace falta en la Tierra. En verdad, las iglesias del mundo tienen un dominio masculino, una orientación masculina. Ahora es apropiada la fusión de las energías femeninas y masculinas. Es apropiado ahora. Es apropiado ser el receptor, así como el dador. </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s por eso que Yo, Tobías, me entusiasmé un poco el mes pasado hablando sobre las iglesias! Trataba de establecer algo para cada uno de ustedes - para que observen lo que no funciona en este momento para muchos humanos... para que vean lo que las nuevas iglesias utilizarán como sus herramientas... y más importante que cualquier otra cosa, remarcarles que les recuerden siempre a sus estudiantes que ellos también son Dios, que ellos tienen el poder dentro de ellos. Que no está contenido dentro de ustedes, para ellos en un libro ni dentro de los mantras. Está contenido dentro de ELLO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Recuérdenles una y otra vez lo mismo que nosotros les hemos recordado: USTEDES TAMBIÉN SON DIOS.  Comienza con ustedes. Comienza desde su interior. Comienza cuando toman el primer paso al asumir el poder divin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Queridos amigos, un cambio está ocurriendo aquí en la Tierra. Hemos hablado de ello una y otra vez. Hemos hablado de algunos de los momentos difíciles por los que la Tierra como un todo deberá atravesar a medida que las viejas instituciones ya no son apropiadas dentro de esta Nueva Energía... a medida que llegan a su fin... a medida que sus muros cae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Muchos de los cambios tienen que ver con el equilibrio y la fusión de la energía masculina y femenina. No estamos hablando aquí sobre los géneros masculino y femenino. Hablamos de la energía de lo femenino y la energía de lo masculino, el que da y el que recibe. Es hora de que esto se equilibre.</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Ocurrirá con la finalización de los cambios de las redes magnéticas. Es hora de que esto ocurra dentro de cada uno de ustedes. Desde un punto de vista energético, ninguno de ustedes es femenino o masculino. Son ambos. Es hora de que se vean a sí mismos con ambas energías - el que da y el que recibe, lo masculino y lo femenino, el que nutre y el que tiene la fuerza. Todos ustedes son masculino y femenin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Paus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provechamos esta oportunidad para pedirles que amen y acepten y aprecien a aquellos en su sociedad que vinieron en esta vida con un contrato de manifestar ambas energías dentro de un solo cuerpo. Ustedes los llaman “gay”. Muchas veces, demasiadas, son ridiculizados. Pero ellos vinieron con un gran contrato de fusionar ambas energías en un solo cuerpo. Esto a veces les ha causado desequilibrio. A veces les ha causado grandes dificultades interna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llos fueron los primeros en incorporar ambas energías a la vez. Aquellos que ustedes llaman “gay” o “lesbianas”, ahora están cansados. Han cargado mucha de esta energía, esta energía fusionada de lo masculino y lo femenino. Ellos han realizado su trabaj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hora llegó el momento para que ustedes acepten la fusión de esas energías dentro de ustedes. No estamos hablando de sexo. Estamos hablando de ustedes, sobre su equilibrio energético de lo femenino y lo masculino. Es hora de que acepten ambas partes de su ser.</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Han pasado por muchos conflictos en estos últimos años sobre quiénes eran. Se han preguntado qué tan mujeres eran o qué tan hombres eran. Ahora, es hora de ser ambos. Aquellos en su sociedad que han sido llamados gay y lesbianas pavimentaron el camino y abrieron la puerta, para que sea mucho más aceptable para que ustedes ahora fusionen la energí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Hablando de la energía divina femenina, tenemos a un maravilloso invitado hoy que vienen en esta época especial del año para estar con ustedes. Su energía ha estado alrededor de todos ustedes con fuerza por varios meses. Para muchos de ustedes ella ha sido una fuerza de guía durante toda su vida. Ella se une a nosotros como símbolo de la energía femenina, como el re-equilibrio de la energía femenina dentro de ustedes, dentro de la sociedad, dentro de las iglesia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lla entra como la energía de María, quien ustedes llaman la “Madre María”. Pero no es sólo la persona que estuvo en las Sagradas Escrituras de las iglesias Cristianas. María representa a la diosa. María representa el equilibrio femenin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u Tierra está llegando a un nuevo equilibrio. La energía femenina está llegando con mucha fuerza ahora... fuerte, para ser capaz de equilibrar hombro a hombro con la energía masculina que ha dominado la Tierra por tantos siglos. Retorna la Reina, la energía de la diosa, simbolizada en Marí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María se reúne con nosotros como nuestra invitada especial de honor hoy. Le gustaría tener un momento con cada uno de ustedes. Le gustaría pasar un momento con ustedes, para permitirles que sientan el potencial de la energía femenina. Así, estaremos en silencio por un rato para que la Reina se pueda sentar al lado del Rey que está dentro de ustedes. Sí, y este sería un buen momento para respirar profundamente.</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Paus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a energía de la Reina, de lo femenino, representada hoy aquí por María, nos ayuda a llenar el espacio que ha sido negado por tanto tiempo en sus sociedades. Ella viene a este lugar para tomar posesión de su asiento por derecho para un nuevo equilibrio de lo femenino y lo masculino, el retorno de la Reina, el equilibrio con el Rey. Permítanse absorber esa energía de la amada María. Permítanse sentir la energía de la Reina dentro de usted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sta energía será tan importante en los próximos meses porque nutre y es misericordiosa. Da la vida. Recibe la energía. ¡Y, oh, amados amigos, de qué manera cada uno de ustedes necesita recibir, necesita recibir!</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stedes han sido dadores. Ustedes han sido guerreros. Ustedes han sido constructores y planificadores. Su energía ha sido muy fuerte y muy asertiva. Sí, hombres y mujeres... estamos hablando con ambos. Pero ahora, dentro del nuevo equilibrio de la Nueva Tierra, es importante también recibir. Debe haber ese equilibrio entre dar y recibir, de lo masculino y lo femenino, de dar a luz, de la creación, todo dentro de ustedes, todo dentro de usted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sí es que la energía de María es fuerte y está presente aquí hoy para recordarnos que fue la energía femenina la que parió al que ustedes llaman Yeshua (Jesús), la que dio a luz a ese hombre que enseñaría de forma diferente, enseñaría sin paredes. Ella parió a Yeshua, quien cambiaría el curso de la historia. Ella dio a luz a Yeshua, quien no fue aceptado en su época, pero cuya palabra llegó a ser conocida por tantos en este mundo. Comenzó con el parto desde la energía femenin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Todo esto es tan importante ahora que los ajustes de las rejillas están listos... lo femenino, la recepción, el cuidado y la compasión. Si no hay nada más que lograr hoy, lo que deseamos es que ustedes sientan esta fusión dentro de ustedes. Tantos de ustedes, hasta las mujeres, han bloqueado su lado femenino o no lo han comprendid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Tantos de ustedes los hombres, en verdad, han pensado que no era apropiado expresar lo femenino, así que cerraron la puerta de ese lado de ustedes. Es hora de abrir de nuevo la puerta. Es hora, amados amigos, de sentir la energía combinada, fusionada y equilibrada de lo masculino y lo femenino en el centro de su ser.</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ún aquí sentados podemos sentir los cambios. Los que estamos en el Segundo Círculo podemos ver la transformación que está ocurriendo dentro de usted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hora queremos agregar otro punto. Muchos de ustedes se preguntan cuál es el trabajo que estarán haciendo. Nos han escuchado por mucho tiempo hablarles de enseñar. Nos han escuchado hablar por mucho tiempo sobre el nuevo trabajo y los cambios dentro de sus vidas. En verdad, tantos de ustedes estarán atravesando por cambios en los próximos tres, seis y nueve meses de tiempo. Habrá cambios en el lugar donde viven, en sus trabajos y en sus relacion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Habrán sentido la presión de realizar cambios en su vida. No comprendían muy bien qué era lo que se suponía que debían hacer. Algunos han evitado tomar decisiones importantes en sus vidas. Han estado esperando. Han estado aplazando. Oh, amados amigos, la energía de esas decisiones los visitará con fuerza. Es hora de hacer cambios en su vida. Es hora de pasar al siguiente nivel.</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e preguntan sobre el trabajo que estarán realizando. Digamos que es diferente. Es un trabajo de pasión, un trabajo del corazón. Atravesarán por algunos cambios para llegar a ese punto. Eso estará sucediendo pront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Queremos que algo quede claro. Ustedes se preguntan sobre el trabajo. Escuchamos a tantos de ustedes diciéndonos de noche, diciéndole a los ángeles y a los arcángeles, “Mi empleo es insignificante. No siento que esté haciendo nada que valga la pena. Trabajo en una tienda. Invierto mi tiempo. ¿No debería estar haciendo un gran trabajo espiritual?”</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Tantos de ustedes –demasiados- tienen empleos que no les gustan. Esto cambiará. Esto estará cambiando. Muchos de ustedes están listos para comenzar su nuevo trabajo: el de ser maestros. Ser un maestro tiene muchas implicaciones... puede ser realizado de muchas formas diferent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o importante es que están realizando el trabajo o lo han realizado. El trabajo es interno. El trabajo es interno. Los cambios sobre la Tierra y los cambios en el universo y todo en el Segundo Círculo son afectados por lo que sucede en el interior de usted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uando los escuchamos decir, “Amado Tobías, no siento que esté haciendo ningún trabajo,” tenemos que sonreír. Los cambios que han realizado dentro de ustedes, la liberación de lo Viejo y el aceptar su divinidad, eso es lo que verdaderamente hace la diferencia. Sabemos que han pasado por muchas luchas, muchas limpiezas. Ese es realmente un trabajo poderoso. Ese trabajo hace la diferencia más que cualquier otra cos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uando ustedes cambian su vibración, cambian todo lo que está a su alrededor. Cambian la vibración de la conciencia colectiva. Cambian la vibración de los ángeles y de los arcángel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l verdadero trabajo es el que han realizado dentro de sí mismos. No se trata de lo que aparece en sus tarjetas de presentación. No se trata de su empleo o profesión. Se trata de lo que han realizado dentro de sí. Tantos de ustedes piensan que no son merecedores porque no están haciendo lo que consideran un trabajo importante. Negamos con la cabeza y decimos, “No, todavía no lo comprenden”. El trabajo importante es el que hacen en su interior.</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os cambios que realizaron al enfrentar la oscuridad dentro de ustedes, al enfrentar sus temores, al liberar viejas heridas... esos cambios han modificado su mundo a tal punto que no tuvieron que atravesar ningún tipo de catástrofe o terminación. El trabajo que han realizado interiormente es el verdadero trabajo. El trabajo que han realizado en su interior ha cambiado a las personas a su alrededor. Ha evitado lo que hubiese podido ser cambios muy catastróficos en la Tierr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Oh, en verdad verán que la Tierra tiembla y se queja por un tiempo. Es apropiado. Pero se darán cuenta de que no hay grandes pérdidas de vidas humanas. Gaia es capaz de liberar de forma no destructiva. Esto es por el trabajo que han realizado en el interior.</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No es su carrera o trabajo diario el que importa. Es lo que han hecho en el interior lo que importa. Lo que han realizado en su interior es el verdadero trabaj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stedes SON merecedores. Ustedes han estado realizando el trabajo. Porque han estado haciendo el trabajo, en verdad, volverán a ser llamados. Habrá un nuevo llamado para ustedes este próximo año de una forma u otra. Será un movimiento a un nuevo nivel o pas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i, en verdad sabemos que habrá algo de estrés por los cambios. Humanos... no les gustan los cambios. Se quejan sobre lo que tienen, pero no quieren cambiar. (Risa de la audiencia y de Tobías). Pero, les decimos, a Shaumbra en todo el mundo, habrá cambios en sus vidas. Esto quiere decir que dejarán algunas cosas para dar lugar a algo nuev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es pedimos que no nos maldigan cuando estén atravesando ese proceso de liberación. Les pedimos que lo honren y lo bendigan. Es apropiado. Podría tratarse de amigos, familia, una carrera, un empleo. Podría inclusive tratarse de algo en sus cuerpos que debe ser liberad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Pero les decimos que vienen cambios. Les decimos que sí hay momentos de incertidumbre, si no están seguros de su equilibrio, hablen con Shaumbra. Ah, ustedes son los mejores maestros y los mejores estudiantes, los unos de los otros. En verdad lo so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iguiendo esa misma línea de pensamiento, nos encantaría contarles un cuento corto, un cuento corto. Lo haremos corto. Cauldre no nos cree. (Risa de la audiencia). Para ayudarles a comprender parte de lo que son, les contaremos la historia de Joe, el cuento que contamos hace unas semanas en la tierra de Orión, la que ustedes llaman Corea. Este cuento se contó allí y lo contaremos de nuevo para que todo Shaumbra lo escuche porque se trata de la historia de ustedes. Es sobre usted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Resulta que ese Joe que es Shaumbra, como ustedes, está atravesando por muchos cambios en su vida... está aprendiendo a comprender que él es Dios también... está aprendiendo a liberar las cosas viejas que ya no le sirven... está atravesando cambios que algunos días lo confunden y se pregunta qué está haciendo... pero sabe que hay una guía... que sabe que nunca está solo. Como ustedes, Joe está buscando su iluminación. Joe está buscando comprender su divinidad y su conexión con el Espíritu.</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na noche en un sueño vívido, Joe se vio a sí mismo en el interior del Templo de la Divinidad, el Templo de la Divinidad dentro de él. Sintió que estaba viajando en el tiempo y en el espacio y las dimensiones. Sin embargo, aunque realmente, verdaderamente estaba haciendo un viaje interior hacia su propio ser.</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n su sueño vívido, Joe llegó al Templo de la Divinidad. Abrió la puerta. Y miren, vio un amplio y hermoso vestíbulo lleno de luz, una luz que no parecía provenir de lugar alguno. Todo estaba iluminado, brillante, dorado y resplandeciente.</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Joe entró al Templo de la Divinidad y miró a su alrededor. Se dio cuenta de que todo el perímetro estaba lleno de ángeles. Reconoció a muchos de ellos como aspectos de sí mismo del pasado. Y reconoció a muchos ángeles que se reúnen en el Vestíbulo de la Divinidad como aquellos que han caminado a su lado en vidas pasadas o en esta vid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Todos los ángeles le eran familiares a Joe. Había cientos y cientos de ángeles. Estaban reunidos porque sabían que Joe vendrí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Joe vio una sola silla en el centro del corredor. Sabía que era hora de aproximarse a la Silla de la Divinidad y de sentarse en ella. Lentamente se aproximó a la Silla de la Divinidad, observando a todos los ángeles que estaban presentes, sabiendo que se iba a llevar a cabo una especie de ceremoni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legó hasta la Silla de la Divinidad, se sentó y dijo, “Amado Espíritu, ¿estoy listo para mi iluminación? ¿Estoy listo para mi divinidad?” Se hizo silencio en todo el vestíbul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n ángel salió del grupo. Un ángel grandioso, hermoso, poderoso, brillante llegó hasta la silla en la que Joe estaba sentado y dijo, “Joe, nos honra tenerte aquí en el Templo de la Divinidad. Y Joe, no estás listo aún para recibir la iluminació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a tristeza se apoderó de Joe, así como la confusión y la ira. La cólera hizo que despertara de su sueño, que despertara recordando todos los detalles al entrar al Corredor de la Divinidad y recordar la depresión que sintió cuando el ángel le dijo que no estaba listo. Se levantó y se quedó sentado el resto de la noche y el resto del día y el resto del día siguiente, preguntándose qué necesitaba hacer para ser iluminad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l final del segundo día, Joe llegó a la conclusión de que no había estudiado lo suficiente, que no había aprendido suficiente. Así que Joe comenzó un programa agresivo de lectura de libros, iba a talleres y aprendía todo lo que podía. Durante los siguientes seis meses del tiempo Joe leyó y estudió y escuchó. Se pasaba cada momento de sus horas de vigilia absorbiendo materiales, tratando de conseguir perlas de sabidurí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Después de seis meses difíciles y agotadores de cargar su mente con información, regresó al Templo de la Divinidad una noche en sus sueños vívidos. De nuevo abrió la puerta del templo. Y de nuevo el templo estaba lleno de cientos y cientos de ángeles, todos a quienes Joe reconocí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De nuevo, caminó hasta la Silla de la Divinidad y se sentó. El grandioso ángel se acercó a Joe sabiendo lo que le iba a preguntar. Con un poco de nerviosismo en la voz, abrumado y cansado, Joe dijo, “¿Estoy listo para la iluminación?” Y de nuevo el grandioso ángel le respondió, “Joe, no estás listo aún para la iluminació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a emoción de la respuesta del grandioso ángel lanzó a Joe de nuevo a su mundo humano cotidiano. Se despertó sudando, recordando cada detalle del sueño. De nuevo Joe se sentó durante el resto de la noche y los siguientes dos días, preguntándose qué lo retenía de ser iluminad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Finalmente lo figuró. Tenía demasiadas posesiones que lo retenían, demasiadas cosas materiales en su vida que hacían que no pudiera recibir la iluminación. Sentía que eran anclas en sus piernas, que lo tironeaban hacia abajo, que evitaban su iluminació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Joe salió y regaló todo lo que tenía - su casa, su auto, sus cuentas de ahorros, todo menos la ropa que llevaba puesta. Salió y vivió como pordiosero en las calles, comía sólo lo suficiente para permitirle la supervivencia a su cuerpo físico, aceptaba sólo lo suficiente de aquellos que le daban comida o dinero, aceptaba lo necesario para vivir. Durante seis meses de tiempo, Joe vivió una vida de pobreza, de carencias, liberando todo lo que era material a su alrededor para no tener estas ancla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Después de seis meses, de nuevo Joe se encontró en un sueño vívido en donde viajó al Templo de la Divinidad. Abrió la puerta, entró, esta vez muy cansado, demacrado y hambriento, pero sin ningún tipo de bien material excepto la ropa que llevaba puesta. Joe se sentó en la Silla de la Divinidad con mucha ansiedad mientras el ángel se aproximaba. De nuevo Joe preguntó, “¿Estoy listo para la iluminación?” Esta vez el ángel alto y hermoso no dijo palabra, simplemente negó con la cabeza, “No. N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sta respuesta no verbal lanzó a Joe fuera de su sueño, de nuevo a su mundo humano. Se encontró a sí mismo acostado en la esquina de una calle, porque no tenía cama... acostado en la esquina de una calle preguntándose, preguntándose, preguntándose qué debía saber. Se quedó acostado en la calle por un largo tiempo hasta que alguien vino y lo movió de allí como si fuese un pedazo de basura o suciedad.</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Joe pensó en su vida, pensó en su viaje. De pronto comprendió que no había realizado suficiente servicio para los demás. Su vida siempre había sido sobre sí mismo. Sabía que había sido egoísta, que había pasado mucho tiempo en su propio viaje y despertar espiritual. Claro, claro, la razón por la que no estaba listo para la iluminación era que no se había dado suficientemente al servicio a los demá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sí que Joe se embarcó en un nuevo programa para estar al servicio de los demás. Halló cualquier oportunidad para ayudar a alguien. Ayudó a los ancianos con las compras. Ayudó a los niños en el parque que se habían caído y hecho daño. Ayudó a las parejas que discutían. Buscó cualquier oportunidad posible para estar al servicio de los demás, para ganarse sus “puntos de iluminació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Después de seis meses de dar de sí mismo de todas las formas posibles a cualquier humano que le permitiese ayudarle, Joe regresó al Templo de la Divinidad una noche. Abrió la puerta, vio a todos los ángeles, pero esta vez no hizo ninguna pausa para sentir su amor y su energía, porque a estas alturas ya estaba un poco molesto. (Risa de la audienci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Él deseaba su iluminación. Fue hacia la Silla de la Divinidad y se sentó. Antes de que el ángel pudiese llegar a él dijo, “¿Estoy listo para la iluminación?” Un silencio calló en todo el grupo y a una sola voz, cientos y cientos de ángeles dijeron, “No, no, Joe, no estás listo aún.” (Risa de la audienci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llí, entonces Joe reventó en lágrimas y dijo, “Me rindo, me rindo. He intentado todo lo que posiblemente podía hacer para lograr mi iluminación. He abandonado todos mis bienes materiales. Me he entregado al servicio. He estudiado sobre la espiritualidad y las religiones. Regreso aquí y me dices que ‘no’ una vez má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Joe se derrumbó. Las lágrimas salían de sus ojos. Y mientras se derrumbaba, liberaba toda la Vieja Energía que estaba encerrada dentro de él.</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n ángel grandioso y alto se acercó, colocó su mano sobre el hombro de Joe y le miró a los ojos con compasión. Aún a través de la compasión, Joe podía ver que el ángel estaba sonriendo, inclusive riéndose. Pensar que el ángel se reía de él hizo que Joe se enojara aún má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Joe preguntó, “¿Qué es lo que debo saber? ¿Qué es lo que necesito para lograr mi iluminación?” El ángel re rió y le dijo, “Joe, siempre fue tan sencillo. Podías haberlo preguntado simplemente. Nosotros te hubiésemos respondido. Pero ahora que lo has intentado todo, ahora que has experimentado todas estas cosas diferentes, ahora haces la pregunta. Te mostraremos tu reflejo en un espejo. Dentro del reflejo verás la respuest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Joe observó al ángel y de pronto podía verse a sí mismo en la cara del ángel. De pronto podía ver su propio ser reflejado en ese grandioso ángel que estaba parado frente a él. Entonces le llegó la respuesta. Era simple. Era tan simple que Joe se sintió avergonzado por un momento y entonces comenzó a reír.</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a respuesta, amados amigos, fue que Joe no tenía amor propio. Joe no se valoraba a sí mismo ni lo que hacía. ¿Así que cómo podía de ninguna forma recibir la iluminación? Joe sintió que era menos que perfecto y menos que Dios. Cada vez que venía a sentarse en la Silla de la Iluminación se manifestaba su falta de amor propio. Cuando Joe se sentaba en la Silla de la Divinidad y preguntaba si estaba listo para su iluminación, todos los ángeles tenían que responder, “No, no estas listo porque no tienes autoestima. Te ves a ti mismo como algo menos que Dios, como algo menos que perfect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Joe también vio en su propio reflejo que todo lo que había hecho en todas sus vidas, había sido perfecto. Todo había sido parte de un aprendizaje y de una experiencia de crecimiento. Todo lo que había realizado contribuía a Todo Lo Que Es. Todo lo que hizo creó nuevas experiencias para su alma. Todo había sido perfect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No hubo vueltas equivocadas en el camino... jamás. No hubo caminos de menor importancia. No hubo errores en el camino... jamás. Aún en las vidas en las que fue un ladrón, un bandido o un asesino... todo había sido apropiado. Si, también las vidas en las que fue un sanador, un médico, un maestro y en las que trabajó con los demás... también fueron apropiada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entado en la Silla de la Divinidad, Joe se dio cuenta de que no tenía que preguntar si ya estaba listo para su iluminación. La respuesta ya estaba allí. No tenía que preguntarle a los ángeles. Todo lo que debía hacer era aceptarse a sí mismo con una compasión y un amor total, así como lo aceptaban los ángeles. Pero, él debía hacerlo dentro de sí mism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n ese momento, Joe consiguió la iluminación. En ese momento, su divinidad brilló dentro de él. Se dio cuenta, en ese momento, de que todo era perfecto y estaba bien. Así termina la historia de Joe, Shaumbra, como ustedes... aquellos de ustedes que están sentados en estas sillas hoy... aquellos de ustedes que están sentados en las sillas y que escuchan hoy, o que están leyendo hoy.</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No tienen que preguntar si están listos para su iluminación o para su divinidad. Su divinidad está aquí ahora, lista para irse, lista para que ustedes comprendan la perfección de todo lo que alguna vez hayan realizado. Su divinidad está esperando a que ustedes admitan que no necesitan tener un empleo con una tarjeta de presentación con un gran título para merecer su iluminación. No tienen que hablar a cientos o miles de personas para ser merecedor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l trabajo que han realizado dentro de ustedes es lo que hace la diferencia. El trabajo que han realizado para llegar a una nueva comprensión sobre quiénes son - eso es lo que ha hecho la diferenci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stedes son merecedores. ¡No queremos tener que volver a decirles esto! Queremos que lo comprendan dentro de ustedes. Queremos que acepten que todo lo que alguna vez hayan hecho ha servido al propósito y ha sido realizado en amor y en perfección. Ustedes son muy severos consigo mismo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n este momento ustedes están atravesando cambios en sus vidas y creen que están cometiendo errores. Se preocupan por la gente que es afectada por las decisiones que ustedes toman. Queridos amigos, no los pueden afectar. No puede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stedes creen que están hiriendo a otros por las cosas que están haciendo para sí mismos en este momento en su camino espiritual. Comprendan que no es así. En cierta forma, ustedes están siendo los mejores maestros para ellos. Se preocupan porque pasan demasiado tiempo para sí. Se preocupan porque deberían estar al servicio de todos los demás, como Joe.</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reen que vivir una vida de pobreza les traerá la iluminación. Así que en los niveles inferiores escogen una vida de pobreza. Amados amigos, en este trabajo del Espíritu dentro de la Nueva Energía, requieren de la abundancia. Permitan que entre en sus vidas. Han vivido en la pobreza demasiado tiempo. Han vivido demasiado tiempo dentro de la carencia. ¿Eso les ha traído la iluminación? No. Sólo les ha traído dolor. Sólo los ha vaciado de su fuerza y de su energí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Han estudiado y estudiado y estudiado hasta que sus ojos se cruzaron y su visión se volvió borrosa, pensando que iban a encontrar una respuesta en un libro, o de otra persona. Eso tampoco funcionó. Ustedes son los maestros. Ustedes son los que estarán escribiendo los nuevos libros, no estarán estudiando los viejos. Ustedes han aprendido todo lo que tenían que aprender estudiando. Ahora comienza la práctica. Practiquen. Enseñen. Sean guías. Sean guías Humanos Divino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n cierto sentido, amados amigos, ustedes han estado ocultándose detrás de las cosas detrás de las cuales Joe se escondía. Han estado escondiéndose detrás del pensamiento de no haber aprendido lo suficiente, así que no podían enseñar. Han estado escondiéndose detrás de tener que castigarse a sí mismos por medio de la pobreza, así se han mantenido dentro de la pobreza. Se han estado escondiendo detrás de tener que hacer todas esas cosas para otras personas, estar a su servici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Queridos amigos, les planteamos una pregunta difícil: “¿Cómo van ELLOS a llegar a SU iluminación, si ustedes no les permiten realizar su propio viaje, el cual podría incluir dificultades y retos? Pero, si ustedes están tratando de interferir, tratando de colocar curitas en sus vidas para ellos, ¿cómo van a alcanzar su iluminación?”</w:t>
      </w:r>
    </w:p>
    <w:p>
      <w:pPr>
        <w:pStyle w:val="NormalWeb"/>
        <w:spacing w:lineRule="atLeast" w:line="200" w:before="0" w:after="0"/>
        <w:ind w:firstLine="170"/>
        <w:jc w:val="both"/>
        <w:rPr/>
      </w:pPr>
      <w:r>
        <w:rPr>
          <w:rStyle w:val="StrongEmphasis"/>
          <w:rFonts w:cs="Arial" w:ascii="Arial" w:hAnsi="Arial"/>
          <w:bCs w:val="false"/>
          <w:color w:val="000000"/>
          <w:sz w:val="20"/>
          <w:szCs w:val="20"/>
          <w:lang w:val="es-VE"/>
        </w:rPr>
        <w:t>Ustedes no están aquí para sanar o rescatar a nadie. Ustedes están aquí para facilitar su propio proceso de sanación. Ustedes están aquí para ser guías compasivos, pero no para hacerlo por ellos. Ustedes no reciben “puntos” en nuestro lado del velo por el servicio que realizan por los demás. Adquieren la iluminación cuando llegan a su propio sentido de amor propi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No queremos tener que decirles esto de nuevo! Ustedes tienen que descubrirlo por su cuenta. USTEDES SE LO MERECEN. USTEDES TAMBIÉN SON DIOS. Todo lo que alguna vez han realizado ha sido en nombre del amor... todo... todo... tod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stedes son Dios también. Ustedes nunca han matado a nadie. Oh, han destruido su cuerpo físico y ellos tuvieron que volver a nacer. (Risa de la audiencia). Pero, su energía sigue allí. Están sentados a su lado ahora. ¿Cómo podrían haberlos asesinado? Están sentados a su lado. Ustedes nunca le han hecho daño al espíritu o al amor de Dios. Ustedes sólo construyeron la experienci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on esto, amados amigos, hablemos por un momento sobre la Nueva Tierra. Hablemos por un momento sobre lo que están haciend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Pero, les recordamos que... ¡no queremos volver a tratar este asunto del amor propio de nuevo! (Risa de la audiencia). ¡Ahora ese es su problem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Queridos amigos, ustedes dejaron el hogar hace tanto tiempo en un viaje para aprender algo que el Espíritu, que ustedes, no hubiesen podido aprender si se quedaban en el Reino. Ustedes dejaron el Hogar para aprender algo que no era posible que el Espíritu aprendiera por su cuent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Parte de ese viaje tenía que ver con irse del Hogar y esencialmente borrar cualquier identidad que tenían para poder crear una nueva. Cuando dejaron el Hogar, crearon una nueva identidad para poderse experimentar de una forma totalmente nuev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Fue un plan brillante, fue brillante olvidar quiénes eran, borrar su identidad... estar por su cuenta. Fue un plan brillante, tenemos que admitirl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l cruzar la Pared de Fuego, la primera pregunta que hicieron fue, “¿Quién soy?” Ya no estaban en el Hogar. Ya no eran parte de la Unidad. Ya no eran el Príncipe y la Princesa de un Reino. No eran nada. Estaban en el Vacío. No eran nada. Preguntaron en medio de la oscuridad, “¿Quién soy?”</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sa sola pregunta energética los impulsó a un viaje que ha durado eones de tiempo. Esa sola pregunta -“¿Quién soy?”- los ha llevado al Vacío en donde ustedes y todos los demás han creado los universos. En verdad, hay universos. Lo que ven allá afuera es su universo físico, pero existen muchas, muchas capas, muchas dimensiones que no ven con sus ojos humano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uando preguntaron “¿Quién soy?” se inició un largo viaje. Ustedes salieron para aprender cómo sería tener su propia identidad. Aprendieron sobre lo más profundo de lo profundo. Aprendieron sobre lo más amplio de lo amplio, y lo más largo de lo larg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prendieron sobre el color azul. Aprendieron sobre las aves. Aprendieron sobre las estrellas. Crearon todas estas cosas. Las crearon y luego las experimentaro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stedes crearon el agua. Y entonces se colocaron dentro de un cuerpo para experimentarl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stedes crearon ondas de energía que flotan en el espacio. Y entonces fueron y jugaron con ellas. Usando esas ondas de energía, crearon grupos y sociedades entera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stedes crearon historias, historias en el universo, afuera en el Vacío que serán contadas desde ahora hasta la eternidad. Las historias son sobre cómo se movieron de una identidad a la otra y sobre cómo se agruparon con otras identidades que también estaban en la búsqueda, haciendo la misma pregunt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stedes aprendieron lo que era amar y aprendieron lo que era odiar. Aprendieron sobre la belleza de una puesta de sol. Aprendieron sobre la tristeza de la muerte. Aprendieron la risa. Aprendieron sobre las lágrimas y lo que ellas conlleva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stedes aprendieron sobre la alegría de tener una familia, de conocer a alguien, de enamorarse y crear pequeños bebés quienes a su vez se convertían en adolescentes tremendos. (Risa de la audiencia). Aprendieron sobre las emociones como el temor. Aprendieron sobre la rabi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Han aprendido de todo lo que alguna vez crearon. Todo ha sido en respuesta a la pregunta, “¿Quién soy?”</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stedes tuvieron experiencias maravillosas... increíbles. Ustedes crearon música para poderla escuchar. Crearon animales para que pudieran aprender sobre biología y para tener mascotas, que les podrían enseñar amor incondicional.</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prendieron lo que era estar tan profundamente enamorado de otra persona a tal punto que permitieron que la energía de ustedes entrara en la de ellos. Y aprendieron lo que era tener enemigos, quienes los engulleron completamente, quienes los aniquilarían si ustedes no les alcanzaran primer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Qué juego maravilloso... qué juego maravilloso! (Risa de la audienci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mados amigos, “¿Quién soy?” es la única pregunta que ha creado todo esto. ¿Cómo podría nada de esto ser incorrecto? Todo está diseñado para ayudarles a aprender y comprender y ayudarles a llegar a una comprensión de una nueva profundidad de “¿Quién soy?”</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Ha sido un viaje maravilloso, un largo viaje. Pero ustedes saben, queridos amigos, realmente no fue hace tanto tiempo que dejaron el Reino, no fue hace mucho tiempo. Que hayan pasado tantos años, siglos, eones de tiempo es una ilusión. En cierto sentido, fue hace sólo un pestañear de tiempo. Fue hace sólo un suspiro que ustedes dejaron el Hogar y preguntaron, “¿Quién soy?”</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hora miren, miren y vean lo que han creado. Ustedes crearon cuerpos físicos para poder experimentar sus creaciones. Todo para responder a la pregunta, “¿Quién soy?”</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ómo aplica esto a la Nueva Tierra? La Nueva Tierra no es un planeta, aunque tiene características de un planeta. Es una especie de tirón gravitatorio. Tiene una especie de energía que en un momento parece tener masa y al siguiente n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a Nueva Tierra está siendo construida en este momento. Está siendo construida por ustedes. Está siendo construida por los cambios que están realizando dentro de ustedes. La Nueva Tierra está siendo construida con la asistencia de todos los ángeles de la Orden del Arco. Pero, en cierto sentido, ustedes son los contratistas. Ellos sólo están ayudando a formar, tejer y estructurar la energía con lo que ustedes le están diciendo que haga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Todos han ido allí en algunos de sus viajes nocturnos, en sus sueños. Así que ya tienen la percepción de esta energía, esa energía de la Nueva Tierra. Algunos de ustedes, cuando dejan atrás este cuerpo físico, cuando terminan con esta vida... algunos irán allá y de alguna forma, residirán allí. Otros escogerán regresar a la Tierr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Permítannos hablarles acerca de la diferencia de la Nueva Tierra en comparación a cualquier otra cosa. Ahora aún se preguntan, “¿Quién soy?” En la Nueva Tierra no hay preguntas. Simplemente saben, “YO SOY.  YO SOY. YO SOY.” Han realizado un largo viaje para llegar a este punto y ya no tienen que preguntar, “¿Quién soy?” Llegan con la nueva conciencia de “Yo Soy”.</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uando vayan a esta Nueva Tierra -tarde o temprano- se darán cuenta de que las cosas son muy diferentes a la Vieja Tierra. Se darán cuenta de que no necesitan crear situaciones para sí mismos para poder responder al “¿Quién soy?” Cuando vayan a la Nueva Tierra, comprenderán el, “Yo Soy”.</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obre la Nueva Tierra estarán trabajando con, estudiando y jugando con la Nueva Energía. Como les hemos dicho antes, la Nueva Energía nunca ha sido creada. Había una cantidad finita de energía que salió del Reino y ustedes han cambiado su forma y sus relaciones de una forma a otra. Pero ahora ustedes como humanos sobre la Tierra han creado Nueva Energía por primera vez fuera del Rein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a Nueva Tierra es el lugar en el que ustedes estudiarán esa energía. Aprenderán sobre el potencial de la Nueva Energía. Aprenderán lo que se puede hacer con ella. Aprenderán cómo ser verdaderos creadores. La mayor diferencia es que ya no preguntarán, “¿Quién soy?”. Comprenderán la afirmación, “Yo Soy”.</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obre la Nueva Tierra ustedes serán tanto receptores de energía, como dadores. ¿Sabían que aquí sobre la Vieja Tierra ustedes dan... y dan... y dan? Es una expresión externa todo el tiempo, dando a la creación, dando a la creación nuevas formas y nuevas identidad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obre la Nueva Tierra ustedes estarán dando Y recibiendo. Ustedes estarán dentro de una energía equilibrada de lo masculino y lo femenino. En cierto sentido, ya no habrá ni machos ni hembras. Eso es Viejo. Eso es la dualidad. Ustedes estarán completamente integrado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obre la Nueva Tierra serán capaces de regresar y recoger cualquiera de los atributos de cualquier cosa que alguna vez hayan aprendido y lo utilizarán allí. No tendrán un cuerpo físico humano, a no ser que así lo deseen. Lo pueden crear y literalmente pueden regresar a su biología de masa. Pero también lo pueden dejar cuando así lo desee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ctualmente, dentro de la Vieja Energía en la que están, como dicen, atrapados dentro de esos cuerpos, si se marchan, se enfrentan a una especie de muerte. En la Nueva Tierra pueden crear el cuerpo y pueden crear la masa cuando así lo deseen. Si desean disfrutar de una buena comida, pueden hacerlo. Y al final de la comida pueden salirse de la forma física y regresar a una forma de energía pur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He hablado sobre la creación de mi propio escenario con mi casita en el campo. Pero en cierto sentido, es solamente mi holograma. En la Nueva Tierra ustedes serán capaces de crear la realidad, una realidad material cuando así lo desee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n la Nueva Tierra no habrá muerte porque no existe un cuerpo permanente. Ustedes nunca mueren. Sobre esta Nueva Tierra no existe la muerte, así que no tendrán que temerle a esa cosa espantosa. En la Nueva Tierra pasan por ciclos y cambios. Pasan de un nivel de vibración al siguiente, al siguiente nivel, quizá descansando entre uno y otro, pero no existe la muerte.</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obre la Nueva Tierra no hay necesidad de buscar una pareja o compañero que sea parte de sus vidas. Estarán completos. Ustedes están completos. Pero, en la Nueva Tierra se darán cuenta de que fácilmente pueden fusionar y combinar su energía con la de otra entidad si así lo escogen. Se pueden convertir en parte de ellos y en parte de su experiencia. Comprenderán todo por lo que alguna vez hayan pasado las almas de esas entidades. Pueden literalmente verlo desde su interior. Pero, en la Nueva Tierra no necesitan consumirlos. Ellos no necesitan consumirlos a ustedes. Ustedes están completos y son entero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obre la Nueva Tierra, no tendrán un cerebro como el que tienen ahora como humanos porque ustedes SENTIRÁN todo. No necesitarán esa barrera para procesar las cosas. Es más, todos los registros de todas sus experiencias estarán contenidas dentro de ustedes. Ustedes tendrán acceso a ellos, pero no será como un cerebro que hace juicios, que les dice qué está bien o qué está mal. En la Nueva Tierra no hay nada ni bueno ni malo.  Simplemente se trata del “Yo Soy”.</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obre la Nueva Tierra tendrán increíbles sentidos de sentimientos... y la comprensión... y la compasión... y el amor... y la alegría. En la Nueva Tierra no tendrán que experimentar las cosas que experimentaron en la Vieja Tierra, sobre el temor y la ira. Eso fue parte de ese juego de responder a la pregunta, “¿Quién Soy?”</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a Nueva Tierra será un laboratorio para el estudio de aplicaciones de la Nueva Energía y de cómo utilizarla para la creación. La Nueva Tierra será un lugar para aprender en dónde se puede manifestar la energía del Hogar. Sí, en verdad la Nueva Energía será un faro para el Hogar, para permitirle a la energía del Reino, del Rey y de la Reina, expandirse hacia fuer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a Nueva Tierra será un lugar en el que ustedes, los ángeles humanos, podrán también trabajar con los humanos que se quedaron en la Vieja Tierra. Literalmente, podrán sentarse a su lado. Quizá no les reconozcan porque aún están en la dualidad.</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stedes serán capaces de transportare de nuevo hacia la Vieja Tierra porque estuvieron allí. Ustedes ayudaron a crearla. Ustedes saben cómo funciona esa energía. Así que ustedes podrán ir y estar junto a aquellos que piden ser guiados. Ustedes podrán ir y sentarse junto a ellos. Muy pocos los reconocerán porque aún están dentro de la Vieja Energí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omprenden, queridos amigos, que ni siquiera nosotros, los que estamos de este lado del velo, podemos acercarnos mucho a ustedes los humanos? Existen barreras energéticas que evitan que nosotros nos acerquemos demasiado. Pero, desde la Nueva Tierra ustedes podrán venir y estar más cerca de lo que estamos nosotros en este moment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Hay una pregunta aquí (que viene del pensamiento de alguien en la audiencia) - que se pregunta, se pregunta si las entidades como Yo, Tobías, o María, o cualquiera de los otros pueden ir a esta Nueva Tierra en cualquier momento. En cierto sentido sí, podemos, pero no nos podemos quedar allí. Podemos ir de visita. Esa es la mejor forma de decirlo.</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Para ser realmente un residente de la Nueva Tierra hay que pasar por el proceso completo de iluminación en la Vieja Tierra. Ese es el camino. Los ángeles de este lado del velo no pueden saltarse la Tierra para pasar a este nuevo lugar.</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También se preguntan, “¿Cuál es el nombre de la Nueva Tierra?” Les decimos que aún no tiene nombre. Aún se está construyendo la energía. No sería apropiado darle un nombre a estas altura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También les decimos que la Nueva Tierra es un lugar separado, no es un planeta, sino más bien una especie de creación energética. Por lo que hemos visto, es un lugar maravilloso, por como percibimos que será. Será un lugar en el que verdaderamente comprenderán el “Yo Soy” de quienes son en realidad.</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Qué le sucede a la Vieja Tierra? No lo sabemos aún. Depende de ustedes. Depende de los otros humanos. Vemos un gran potencial para que ocurran en la Vieja Tierra los mismos cambios que ocurren en la Nueva. Vemos que la comprensión del “Yo Soy” podría ocurrir aquí también, en esta Tierra físic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Vemos que la Vieja Tierra, la Tierra física, también tiene el potencial de liberar la dualidad. Vemos el potencial de que no les sea necesario cargar con su cuerpo físico todo el tiempo en la Vieja Tierra. Vemos el potencial de que no haya guerras porque ya no hay nada por qué batallar. Con la comprensión del “Yo Soy” no hay necesidad de batallar.</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a Vieja Tierra tiene el potencial de cambio. La Vieja Tierra tiene el potencial de atraer los atributos de la Nueva Tierra. La Vieja Tierra también tiene los atributos, amados amigos, de ser un lugar para las almas que desean continuar jugando el viejo juego, que quieren continuar buscando una respuesta a la pregunta, “¿Quién Soy?”</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La Vieja Tierra tiene el potencial de continuar las guerras... de continuar con la contaminación... de continuar con la desconfianza... de continuar con las emociones de ira, odio y cólera. También tiene ese potencial. A estas alturas, el camino por el que siga la Vieja Tierra realmente depende de ustedes y de los otros humanos. En verdad depende del trabajo que realizan en su interior, profundamente dentro de usted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stamos en un punto en el que no podemos decirles qué sucederá, de una forma o de otra. No vemos que la Vieja Tierra vaya a pasar por ningún tipo de destrucción o terminación, pero puede ser porque continúa como un patio de juegos para la vieja dualidad.</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so se sabrá en los próximos años de tiempo, en el tiempo del que ustedes han hablado, que han llamado “el salto cuántico”. Eso determinará hacia dónde va la Vieja Tierra. Pero lo que sí sabemos ahora es que se está construyendo la Nueva Tierra. Está siendo construida por ustede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No pregunten más, “¿Quién Soy?” Ustedes comprenderán el “Yo Soy”. Es algo que están comenzando a experimentar en sus vida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hora, sabemos que habrá muchas preguntas sobre la Nueva Tierra. Algunas no las podremos responder porque aún no se ha determinado. Pero les podemos dar una apreciación global sobre la energía de la Nueva Tierra y la comprensión de cómo ustedes pueden llevar todo lo que alguna vez hayan hecho y jugar con esto en la Nueva Tierra. Pueden entrar en la materia física. Pueden realizar todo eso en la Nueva Tierr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on esto, queridos amigos, es hora de que ustedes hablen. Es hora del Shaud, para que ustedes se hablen a sí mismos sobre lo que está sucediendo en sus vidas. Yo, Tobías, me retiraré por un momento y entonces escucharán el sonido de sus propios corazones, de sus propios seres manifestándose. Tomaremos un momento para ajustar la energí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Pausa mientras Cauldre cambia de Tobías al Shaud)</w:t>
      </w:r>
    </w:p>
    <w:p>
      <w:pPr>
        <w:pStyle w:val="NormalWeb"/>
        <w:spacing w:lineRule="atLeast" w:line="200" w:before="0" w:after="0"/>
        <w:ind w:firstLine="170"/>
        <w:jc w:val="both"/>
        <w:rPr>
          <w:rStyle w:val="StrongEmphasis"/>
          <w:rFonts w:ascii="Arial" w:hAnsi="Arial" w:cs="Arial"/>
          <w:b w:val="false"/>
          <w:b w:val="false"/>
          <w:color w:val="000000"/>
          <w:sz w:val="20"/>
          <w:szCs w:val="20"/>
          <w:lang w:val="es-VE"/>
        </w:rPr>
      </w:pPr>
      <w:r>
        <w:rPr/>
      </w:r>
    </w:p>
    <w:p>
      <w:pPr>
        <w:pStyle w:val="NormalWeb"/>
        <w:spacing w:lineRule="atLeast" w:line="200" w:before="0" w:after="0"/>
        <w:jc w:val="both"/>
        <w:rPr/>
      </w:pPr>
      <w:r>
        <w:rPr>
          <w:rStyle w:val="StrongEmphasis"/>
          <w:rFonts w:cs="Arial" w:ascii="Arial" w:hAnsi="Arial"/>
          <w:bCs w:val="false"/>
          <w:color w:val="000000"/>
          <w:sz w:val="20"/>
          <w:szCs w:val="20"/>
          <w:lang w:val="es-VE"/>
        </w:rPr>
        <w:t>Shaumbr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omos Shaumbra y somos familia. Somos una sola voz y somos muchas voces. Juntos hacemos un viaje, un viaje de Shaumbra, un viaje que nos lleva desde el Hogar a este lugar del que habla Tobías, la Nueva Tierr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Mientras escuchamos hablar a Tobías, soñamos con la Nueva Tierra en este preciso lugar en el que vivimos actualmente. Soñamos con traer esa misma energía a lo que se ha llamado la Vieja Tierra. Como Shaumbra vemos el potencial para que todas esas cosas ocurran en esta Tierr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omo Shaumbra, en nuestra senda actual ocurren tantos cambios que a veces es difícil. A veces no estamos seguros de qué es lo que está bloqueando el camino frente a nosotro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Pero estamos aquí para decirnos una cosa simple y corta hoy en este Shaud. Creamos tantas reglas para nosotros mismos en el pasado. Creamos reglas para ayudarnos a nosotros mismos a atravesar momentos difíciles. Creamos reglas sobre cómo debíamos actuar... y qué deberíamos comer... qué deberíamos pensar... con quién nos deberíamos asociar.</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reamos reglas para nosotros mismos sobre lo que es correcto y lo que es incorrecto, lo que es bueno y lo que es malo. Creamos tantas reglas para nosotros mismos que a veces es difícil avanzar.</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omo Shaumbra, nos recordamos a nosotros mismos que es hora de que las reglas caigan ahora. Que no haya reglas en nuestra vida. Entre ahora y finales de este año calendario, observaremos las reglas que hemos creado. Observaremos las reglas que hemos creado sobre la forma correcta de vestir... sobre cuál es la forma correcta de hablar... cuál es la forma correcta de actuar... cuáles son las cosas correctas en las que debemos creer... cuál es la comida que debemos comer.</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reamos volúmenes y volúmenes de reglas y ninguna aplica ya. Revisaremos durante los próximos días y semanas de tiempo mientras experimentamos cosas en nuestras vidas. Revisaremos todas las reglas que tenemos. Y llegaremos a comprender que las reglas quizá nos sirvieron en el pasado, pero ya no son apropiada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s hora de que todas las reglas desaparezcan. Hemos permitido que las reglas manejen nuestras vidas. Dejamos el control y el poder de quienes somos, a unas reglas que ya no son aplicables. Dejamos una porción de nuestra propia identidad para que fuese nuestro juez y jurado. Esas son las voces que escuchamos en nuestra cabeza. Esas son las voces de las mismas reglas que inventamos y entonces dimos autoridad a una parte de nosotro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Para aplicar esas reglas, escuchamos la voz del juez y del jurado y ellos controlan y guían gran parte de nuestras vidas. Es hora de tomar todos esos libros de leyes que hemos escrito para nosotros mismos y desecharlos. Aquellas viejas reglas ya no nos lucen bien. Las viejas reglas ya no nos quedan bien. Ya no nos sirven.</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Como Shaumbra, abandonamos nuestro poder a unas viejas reglas que fueron creadas por el viejo ser. Como Shaumbra, permitimos que el reino de nosotros mismos fuese gobernado por aspectos de nosotros - el juez y el jurado que nos dijeron qué hacer y qué no hacer. Mientras vemos nuestra senda y qué está frente a nosotros, nos damos cuenta de que las viejas reglas no nos permitirán convertirnos en quienes somos, no nos permiten comprender el verdadero “Yo Soy”.</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Así que es hora de que veamos cómo esas reglas dictan y guían nuestras vidas. Y entonces las liberamos toda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Existen reglas que guían nuestras vidas que ni siquiera comprendemos que son reglas. Están tan engranadas y tan embebidas dentro de nosotros que no nos damos cuenta de que eran ilusiones, que no las necesitamos ya. Tendemos a crear lineamientos tan angostos para nosotros mismos que no nos permitimos expresarnos y disfrutar realmente.</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Hemos creado tantas reglas porque no confiábamos en nosotros mismos. No confiábamos en nuestro propio poder y en nuestra propia divinidad. Así que nos limitamos, regla tras regla tras regla sobre cómo vivir... y qué ser... y cómo ser percibidos por otro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Nos damos cuenta de que estas viejas reglas son el último vestigio de lo que es necesario liberar para convertirnos en Humanos Divinos. Hemos liberado vidas pasadas. Hemos liberado viejas energías. Hemos liberado a otras personas. Pero ahora, como Shaumbra, nos damos cuenta de que es hora de liberar todas las viejas reglas que hemos creado. Ya ninguna aplica. Y no hay razón para escribir ninguna regla nueva.</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Si vamos a permitir que nuestra divinidad nos guíe, ¿para qué necesitaríamos reglas? ¿Para que tendríamos que crear restricciones? Si realmente confiamos en nosotros mismos como ángeles divinos, no necesitamos reglas. Sólo hay creación. Sólo hay “Yo Soy”. Y así es.</w:t>
      </w:r>
    </w:p>
    <w:p>
      <w:pPr>
        <w:pStyle w:val="NormalWeb"/>
        <w:spacing w:lineRule="atLeast" w:line="200" w:before="0" w:after="0"/>
        <w:ind w:firstLine="170"/>
        <w:jc w:val="both"/>
        <w:rPr>
          <w:rStyle w:val="StrongEmphasis"/>
          <w:rFonts w:ascii="Arial" w:hAnsi="Arial" w:cs="Arial"/>
          <w:b w:val="false"/>
          <w:b w:val="false"/>
          <w:color w:val="000000"/>
          <w:sz w:val="20"/>
          <w:szCs w:val="20"/>
          <w:lang w:val="es-VE"/>
        </w:rPr>
      </w:pPr>
      <w:r>
        <w:rPr/>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Breve pausa mientras regresa Tobías)</w:t>
      </w:r>
    </w:p>
    <w:p>
      <w:pPr>
        <w:pStyle w:val="NormalWeb"/>
        <w:spacing w:lineRule="atLeast" w:line="200" w:before="0" w:after="0"/>
        <w:ind w:firstLine="170"/>
        <w:jc w:val="both"/>
        <w:rPr>
          <w:rStyle w:val="StrongEmphasis"/>
          <w:rFonts w:ascii="Arial" w:hAnsi="Arial" w:cs="Arial"/>
          <w:b w:val="false"/>
          <w:b w:val="false"/>
          <w:color w:val="000000"/>
          <w:sz w:val="20"/>
          <w:szCs w:val="20"/>
          <w:lang w:val="es-VE"/>
        </w:rPr>
      </w:pPr>
      <w:r>
        <w:rPr/>
      </w:r>
    </w:p>
    <w:p>
      <w:pPr>
        <w:pStyle w:val="NormalWeb"/>
        <w:spacing w:lineRule="atLeast" w:line="200" w:before="0" w:after="0"/>
        <w:jc w:val="both"/>
        <w:rPr/>
      </w:pPr>
      <w:r>
        <w:rPr>
          <w:rStyle w:val="StrongEmphasis"/>
          <w:rFonts w:cs="Arial" w:ascii="Arial" w:hAnsi="Arial"/>
          <w:bCs w:val="false"/>
          <w:color w:val="000000"/>
          <w:sz w:val="20"/>
          <w:szCs w:val="20"/>
          <w:lang w:val="es-VE"/>
        </w:rPr>
        <w:t>TOBÍA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Yo, Tobías, regreso sólo por un momento. Ah, nos encanta observarles. Nos encanta este tiempo que pasamos junto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Hemos cubierto muchos temas hoy. Hablaremos más sobre la Nueva Tierra en próximas reuniones. Hablaremos más sobre lo que ustedes dijeron - cómo esta energía de la Nueva Tierra puede también ser parte de la Vieja Tierra. Podemos visualizar la fusión de la Vieja Tierra con la Nueva Tierra en uno, para ya no estar separados. Podría llevarse un tiempo. Pero, amados amigos, con el trabajo que están llevando a cabo, existe el potencial para que eso ocurra. Existe el potencial para que la Nueva Tierra esté en este mismo lugar.</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Ustedes nunca están solos. Tienen a Shaumbra como familia. Nos tienen a nosotros, los ángeles, como amigos queridos.</w:t>
      </w:r>
    </w:p>
    <w:p>
      <w:pPr>
        <w:pStyle w:val="NormalWeb"/>
        <w:spacing w:lineRule="atLeast" w:line="200" w:before="0" w:after="0"/>
        <w:ind w:firstLine="170"/>
        <w:jc w:val="both"/>
        <w:rPr/>
      </w:pPr>
      <w:r>
        <w:rPr>
          <w:rStyle w:val="StrongEmphasis"/>
          <w:rFonts w:cs="Arial" w:ascii="Arial" w:hAnsi="Arial"/>
          <w:b w:val="false"/>
          <w:color w:val="000000"/>
          <w:sz w:val="20"/>
          <w:szCs w:val="20"/>
          <w:lang w:val="es-VE"/>
        </w:rPr>
        <w:t>Y así es.</w:t>
      </w:r>
    </w:p>
    <w:p>
      <w:pPr>
        <w:pStyle w:val="NormalWeb"/>
        <w:spacing w:lineRule="atLeast" w:line="200" w:before="0" w:after="0"/>
        <w:ind w:firstLine="170"/>
        <w:jc w:val="both"/>
        <w:rPr>
          <w:rStyle w:val="StrongEmphasis"/>
          <w:rFonts w:ascii="Arial" w:hAnsi="Arial" w:cs="Arial"/>
          <w:b w:val="false"/>
          <w:b w:val="false"/>
          <w:color w:val="000000"/>
          <w:sz w:val="20"/>
          <w:szCs w:val="20"/>
          <w:lang w:val="es-VE"/>
        </w:rPr>
      </w:pPr>
      <w:r>
        <w:rPr/>
      </w:r>
    </w:p>
    <w:p>
      <w:pPr>
        <w:pStyle w:val="NormalWeb"/>
        <w:spacing w:lineRule="atLeast" w:line="200" w:before="0" w:after="0"/>
        <w:jc w:val="center"/>
        <w:rPr/>
      </w:pPr>
      <w:r>
        <w:rPr>
          <w:rStyle w:val="StrongEmphasis"/>
          <w:rFonts w:cs="Arial" w:ascii="Arial" w:hAnsi="Arial"/>
          <w:color w:val="000000"/>
          <w:u w:val="single"/>
          <w:lang w:val="es-VE"/>
        </w:rPr>
        <w:t>PREGUNTAS Y RESPUESTAS</w:t>
      </w:r>
      <w:r>
        <w:rPr>
          <w:rStyle w:val="StrongEmphasis"/>
          <w:rFonts w:cs="Arial" w:ascii="Arial" w:hAnsi="Arial"/>
          <w:color w:val="000000"/>
          <w:lang w:val="es-VE"/>
        </w:rPr>
        <w:t>:</w:t>
      </w:r>
    </w:p>
    <w:p>
      <w:pPr>
        <w:pStyle w:val="Normal"/>
        <w:spacing w:lineRule="atLeast" w:line="200"/>
        <w:jc w:val="both"/>
        <w:rPr>
          <w:rStyle w:val="StrongEmphasis"/>
          <w:rFonts w:ascii="Arial" w:hAnsi="Arial" w:cs="Arial"/>
          <w:b/>
          <w:b/>
          <w:bCs/>
          <w:color w:val="000000"/>
          <w:szCs w:val="20"/>
          <w:lang w:val="es-VE" w:eastAsia="es-AR"/>
        </w:rPr>
      </w:pPr>
      <w:r>
        <w:rPr/>
      </w:r>
    </w:p>
    <w:p>
      <w:pPr>
        <w:pStyle w:val="Normal"/>
        <w:spacing w:lineRule="atLeast" w:line="200"/>
        <w:jc w:val="both"/>
        <w:rPr>
          <w:b/>
          <w:b/>
          <w:bCs/>
          <w:color w:val="000000"/>
          <w:szCs w:val="20"/>
          <w:lang w:eastAsia="es-AR"/>
        </w:rPr>
      </w:pPr>
      <w:r>
        <w:rPr>
          <w:b/>
          <w:bCs/>
          <w:color w:val="000000"/>
          <w:szCs w:val="20"/>
          <w:lang w:eastAsia="es-AR"/>
        </w:rPr>
        <w:t>TOBÍAS:</w:t>
      </w:r>
    </w:p>
    <w:p>
      <w:pPr>
        <w:pStyle w:val="Normal"/>
        <w:spacing w:lineRule="atLeast" w:line="200"/>
        <w:ind w:firstLine="170"/>
        <w:jc w:val="both"/>
        <w:rPr>
          <w:color w:val="000000"/>
          <w:szCs w:val="20"/>
          <w:lang w:eastAsia="es-AR"/>
        </w:rPr>
      </w:pPr>
      <w:r>
        <w:rPr>
          <w:color w:val="000000"/>
          <w:szCs w:val="20"/>
          <w:lang w:eastAsia="es-AR"/>
        </w:rPr>
        <w:t>Y así es, queridos amigos, que continuamos con la energía de nuestra reunión. Nosotros observamos lo que está pasando y vemos que muchos de ustedes emplean esta oportunidad de una reunión de Shaumbra para liberar cuestiones que ya no son apropiadas. Ustedes están liberando a niveles interiores profundos. Y las mismas llegan a la superficie para ser liberadas en los días y semanas después de que se reunieron de esta forma.</w:t>
      </w:r>
    </w:p>
    <w:p>
      <w:pPr>
        <w:pStyle w:val="Normal"/>
        <w:spacing w:lineRule="atLeast" w:line="200"/>
        <w:ind w:firstLine="170"/>
        <w:jc w:val="both"/>
        <w:rPr>
          <w:color w:val="000000"/>
          <w:szCs w:val="20"/>
          <w:lang w:eastAsia="es-AR"/>
        </w:rPr>
      </w:pPr>
      <w:r>
        <w:rPr>
          <w:color w:val="000000"/>
          <w:szCs w:val="20"/>
          <w:lang w:eastAsia="es-AR"/>
        </w:rPr>
        <w:t>Pero ustedes llegan aquí con la pasión, y el deseo y la fuerza para dejar ir a todas estas cosas para poder ser realmente libres. Ustedes realmente se pueden liberar de estas viejas identidades. Ustedes incluso se pueden liberar, tal como lo dijeron en el Shaud, de las viejas reglas. Nosotros tuvimos que sonreír cuando los escuchamos manifestando esto. Estábamos esperando que ustedes dijesen esto - de que había llegado el momento para dejar ir las viejas reglas a las cuales han acarreado durante tanto tiempo.</w:t>
      </w:r>
    </w:p>
    <w:p>
      <w:pPr>
        <w:pStyle w:val="Normal"/>
        <w:spacing w:lineRule="atLeast" w:line="200"/>
        <w:ind w:firstLine="170"/>
        <w:jc w:val="both"/>
        <w:rPr>
          <w:color w:val="000000"/>
          <w:szCs w:val="20"/>
          <w:lang w:eastAsia="es-AR"/>
        </w:rPr>
      </w:pPr>
      <w:r>
        <w:rPr>
          <w:color w:val="000000"/>
          <w:szCs w:val="20"/>
          <w:lang w:eastAsia="es-AR"/>
        </w:rPr>
        <w:t xml:space="preserve">Hay reglas antiguas en las iglesias antiguas acerca de lo que está bien y mal. Y estas no hacen más que intensificar la dualidad. Aún en su Nueva Era hay muchas reglas acerca de lo que está bien y de lo que está mal. </w:t>
      </w:r>
    </w:p>
    <w:p>
      <w:pPr>
        <w:pStyle w:val="Normal"/>
        <w:spacing w:lineRule="atLeast" w:line="200"/>
        <w:ind w:firstLine="170"/>
        <w:jc w:val="both"/>
        <w:rPr>
          <w:color w:val="000000"/>
          <w:szCs w:val="20"/>
          <w:lang w:eastAsia="es-AR"/>
        </w:rPr>
      </w:pPr>
      <w:r>
        <w:rPr>
          <w:color w:val="000000"/>
          <w:szCs w:val="20"/>
          <w:lang w:eastAsia="es-AR"/>
        </w:rPr>
        <w:t>Nosotros nos damos cuenta de que tantos de los que se están despertando al camino espiritual buscan profesores de la Nueva Era y se hallan confrontados con tantas reglas como las que tuvieron en las viejas iglesias.</w:t>
      </w:r>
    </w:p>
    <w:p>
      <w:pPr>
        <w:pStyle w:val="Normal"/>
        <w:spacing w:lineRule="atLeast" w:line="200"/>
        <w:ind w:firstLine="170"/>
        <w:jc w:val="both"/>
        <w:rPr>
          <w:color w:val="000000"/>
          <w:szCs w:val="20"/>
          <w:lang w:eastAsia="es-AR"/>
        </w:rPr>
      </w:pPr>
      <w:r>
        <w:rPr>
          <w:color w:val="000000"/>
          <w:szCs w:val="20"/>
          <w:lang w:eastAsia="es-AR"/>
        </w:rPr>
        <w:t xml:space="preserve">Así que es con deleite que escuchamos que ustedes, Shaumbra, dicen que están listos para liberar estas reglas. </w:t>
      </w:r>
    </w:p>
    <w:p>
      <w:pPr>
        <w:pStyle w:val="Normal"/>
        <w:spacing w:lineRule="atLeast" w:line="200"/>
        <w:ind w:firstLine="170"/>
        <w:jc w:val="both"/>
        <w:rPr>
          <w:color w:val="000000"/>
          <w:szCs w:val="20"/>
          <w:lang w:eastAsia="es-AR"/>
        </w:rPr>
      </w:pPr>
      <w:r>
        <w:rPr>
          <w:color w:val="000000"/>
          <w:szCs w:val="20"/>
          <w:lang w:eastAsia="es-AR"/>
        </w:rPr>
        <w:t>En el Shaud dijeron que las reglas ya no están ahí para servirles. Ustedes dicen que están listos para retomar la posesión de su propio reinado, su propio ser. Sí, ciertamente, tal como lo mencionaron en el Shaud, se observan a sí mismos hoy, mañana, las semanas y meses entrantes… observan cómo las viejas reglas vuelven a aflorar y dictan su vida. Cuando lo hagan, reconózcanlas por lo que son. Reconozcan que ya no las necesitan más.</w:t>
      </w:r>
    </w:p>
    <w:p>
      <w:pPr>
        <w:pStyle w:val="Normal"/>
        <w:spacing w:lineRule="atLeast" w:line="200"/>
        <w:ind w:firstLine="170"/>
        <w:jc w:val="both"/>
        <w:rPr>
          <w:color w:val="000000"/>
          <w:szCs w:val="20"/>
          <w:lang w:eastAsia="es-AR"/>
        </w:rPr>
      </w:pPr>
      <w:r>
        <w:rPr>
          <w:color w:val="000000"/>
          <w:szCs w:val="20"/>
          <w:lang w:eastAsia="es-AR"/>
        </w:rPr>
        <w:t>Ustedes no necesitan estas reglas para decir lo que es bueno o malo, correcto o incorrecto, porque en cierto sentido, no hay correcto o incorrecto. Tal como dijimos con anterioridad en el día de hoy,  todo lo que ustedes han hecho en algún momento ha servido al propósito de ayudarles a comprender quiénes son en realidad. Todo lo que alguna vez hayan hecho les ha brindado una mayor introspección y dimensión.</w:t>
      </w:r>
    </w:p>
    <w:p>
      <w:pPr>
        <w:pStyle w:val="Normal"/>
        <w:spacing w:lineRule="atLeast" w:line="200"/>
        <w:ind w:firstLine="170"/>
        <w:jc w:val="both"/>
        <w:rPr>
          <w:color w:val="000000"/>
          <w:szCs w:val="20"/>
          <w:lang w:eastAsia="es-AR"/>
        </w:rPr>
      </w:pPr>
      <w:r>
        <w:rPr>
          <w:color w:val="000000"/>
          <w:szCs w:val="20"/>
          <w:lang w:eastAsia="es-AR"/>
        </w:rPr>
        <w:t>La dualidad fue un juego precioso que ustedes crearon para poder ver ambos lados de sí mismos. Para ayudarles a ver el espejo a fin de comprender quiénes son en realidad. Pero ahora se están moviendo hacia un tiempo y una energía del “Yo Soy. Yo Soy Espíritu. Yo también Soy Dios. Yo Soy la luz, y Yo Soy la Oscuridad. Yo Soy lo Que Soy”.</w:t>
      </w:r>
    </w:p>
    <w:p>
      <w:pPr>
        <w:pStyle w:val="Normal"/>
        <w:spacing w:lineRule="atLeast" w:line="200"/>
        <w:ind w:firstLine="170"/>
        <w:jc w:val="both"/>
        <w:rPr>
          <w:color w:val="000000"/>
          <w:szCs w:val="20"/>
          <w:lang w:eastAsia="es-AR"/>
        </w:rPr>
      </w:pPr>
      <w:r>
        <w:rPr>
          <w:color w:val="000000"/>
          <w:szCs w:val="20"/>
          <w:lang w:eastAsia="es-AR"/>
        </w:rPr>
        <w:t>Ustedes han escuchado estas palabras con anterioridad, muchas veces, de muchos otros. Pero ahora ha llegado el momento de vivirlas, no de tenerlas como algún concepto intelectual, no para tenerlas como alguna burla cuando le hablan a otros, sino para vivirlas en su vida.</w:t>
      </w:r>
    </w:p>
    <w:p>
      <w:pPr>
        <w:pStyle w:val="Normal"/>
        <w:spacing w:lineRule="atLeast" w:line="200"/>
        <w:ind w:firstLine="170"/>
        <w:jc w:val="both"/>
        <w:rPr>
          <w:color w:val="000000"/>
          <w:szCs w:val="20"/>
          <w:lang w:eastAsia="es-AR"/>
        </w:rPr>
      </w:pPr>
      <w:r>
        <w:rPr>
          <w:color w:val="000000"/>
          <w:szCs w:val="20"/>
          <w:lang w:eastAsia="es-AR"/>
        </w:rPr>
        <w:t>“</w:t>
      </w:r>
      <w:r>
        <w:rPr>
          <w:color w:val="000000"/>
          <w:szCs w:val="20"/>
          <w:lang w:eastAsia="es-AR"/>
        </w:rPr>
        <w:t>Yo soy espíritu. Yo soy divino. Yo soy digno. Yo soy el comienzo, Yo soy el final. Yo soy eterno”</w:t>
      </w:r>
    </w:p>
    <w:p>
      <w:pPr>
        <w:pStyle w:val="Normal"/>
        <w:spacing w:lineRule="atLeast" w:line="200"/>
        <w:ind w:firstLine="170"/>
        <w:jc w:val="both"/>
        <w:rPr>
          <w:color w:val="000000"/>
          <w:szCs w:val="20"/>
          <w:lang w:eastAsia="es-AR"/>
        </w:rPr>
      </w:pPr>
      <w:r>
        <w:rPr>
          <w:color w:val="000000"/>
          <w:szCs w:val="20"/>
          <w:lang w:eastAsia="es-AR"/>
        </w:rPr>
        <w:t>Queridos amigos, queridos amigos, esta es la Nueva Energía. Esta es la forma de la Nueva Energía. Esta es la energía que se halla detrás de la Nueva Tierra. Pero, también puede ser la energía que se halle presente en su vida de hoy en día. “Yo Soy” - no siguiendo la búsqueda de quién son… no teniendo que seguir buscando su identidad. Ustedes han hecho tanto de esto.</w:t>
      </w:r>
    </w:p>
    <w:p>
      <w:pPr>
        <w:pStyle w:val="Normal"/>
        <w:spacing w:lineRule="atLeast" w:line="200"/>
        <w:ind w:firstLine="170"/>
        <w:jc w:val="both"/>
        <w:rPr>
          <w:color w:val="000000"/>
          <w:szCs w:val="20"/>
          <w:lang w:eastAsia="es-AR"/>
        </w:rPr>
      </w:pPr>
      <w:r>
        <w:rPr>
          <w:color w:val="000000"/>
          <w:szCs w:val="20"/>
          <w:lang w:eastAsia="es-AR"/>
        </w:rPr>
        <w:t>Ha llegado el momento para vivir sin las reglas que se han auto-impuesto. Ha llegado el momento para vivir con dignidad y la comprensión de que todo lo que hayan hecho en algún momento ha servido para un propósito. Todo lo que hayan hecho alguna vez ha construido la vasija para su alma.  Ahora, ha llegado el momento de ser los divinos ángeles humanos en la Tierra con la comprensión de Yo Soy… Yo Soy.</w:t>
      </w:r>
    </w:p>
    <w:p>
      <w:pPr>
        <w:pStyle w:val="Normal"/>
        <w:spacing w:lineRule="atLeast" w:line="200"/>
        <w:ind w:firstLine="170"/>
        <w:jc w:val="both"/>
        <w:rPr>
          <w:color w:val="000000"/>
          <w:szCs w:val="20"/>
          <w:lang w:eastAsia="es-AR"/>
        </w:rPr>
      </w:pPr>
      <w:r>
        <w:rPr>
          <w:color w:val="000000"/>
          <w:szCs w:val="20"/>
          <w:lang w:eastAsia="es-AR"/>
        </w:rPr>
        <w:t>Y con esto, nos encantaría responder a sus preguntas:</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bCs/>
          <w:color w:val="000000"/>
          <w:szCs w:val="20"/>
          <w:lang w:eastAsia="es-AR"/>
        </w:rPr>
        <w:t xml:space="preserve">PREGUNTA DE </w:t>
      </w:r>
      <w:r>
        <w:rPr>
          <w:b/>
          <w:bCs/>
          <w:caps/>
          <w:color w:val="000000"/>
          <w:szCs w:val="20"/>
          <w:lang w:eastAsia="es-AR"/>
        </w:rPr>
        <w:t xml:space="preserve">Shaumbra </w:t>
      </w:r>
      <w:r>
        <w:rPr>
          <w:b/>
          <w:bCs/>
          <w:color w:val="000000"/>
          <w:szCs w:val="20"/>
          <w:lang w:eastAsia="es-AR"/>
        </w:rPr>
        <w:t>1:</w:t>
      </w:r>
      <w:r>
        <w:rPr>
          <w:color w:val="000000"/>
          <w:szCs w:val="20"/>
          <w:lang w:eastAsia="es-AR"/>
        </w:rPr>
        <w:t xml:space="preserve"> Hola, Tobías. Mi pregunta es acerca de… bueno, en realidad es un tipo de confirmación acerca de los seres interdimensionales que usted ha mencionado con anterioridad. Es mi sensación que estos seres pueden ser vistos por nosotros, como en rocas, o árboles o aún en luces de la calle. Y me estaba preguntando, ¿cuáles son sus pensamientos al respecto?</w:t>
      </w:r>
    </w:p>
    <w:p>
      <w:pPr>
        <w:pStyle w:val="Normal"/>
        <w:spacing w:lineRule="atLeast" w:line="200"/>
        <w:ind w:firstLine="170"/>
        <w:jc w:val="both"/>
        <w:rPr/>
      </w:pPr>
      <w:r>
        <w:rPr>
          <w:b/>
          <w:bCs/>
          <w:color w:val="000000"/>
          <w:szCs w:val="20"/>
          <w:lang w:eastAsia="es-AR"/>
        </w:rPr>
        <w:t>TOBÍAS:</w:t>
      </w:r>
      <w:r>
        <w:rPr>
          <w:color w:val="000000"/>
          <w:szCs w:val="20"/>
          <w:lang w:eastAsia="es-AR"/>
        </w:rPr>
        <w:t xml:space="preserve"> Esta es una pregunta excelente. Y, primero comenzaríamos diciendo que todo tiene conciencia… todo… todo. La Tierra, los árboles, las hojas en los árboles, los animales, sí, también las cosas que fueron creadas por el hombre - botellas plásticas, una silla, la luz. Todo tiene conciencia. Tiene una vibración única. Ciertamente, a medida que ustedes se hacen más y más sensibles, cuando van dejando caer los viejos filtros, ustedes los pueden ver.</w:t>
      </w:r>
    </w:p>
    <w:p>
      <w:pPr>
        <w:pStyle w:val="Normal"/>
        <w:spacing w:lineRule="atLeast" w:line="200"/>
        <w:ind w:firstLine="170"/>
        <w:jc w:val="both"/>
        <w:rPr>
          <w:color w:val="000000"/>
          <w:szCs w:val="20"/>
          <w:lang w:eastAsia="es-AR"/>
        </w:rPr>
      </w:pPr>
      <w:r>
        <w:rPr>
          <w:color w:val="000000"/>
          <w:szCs w:val="20"/>
          <w:lang w:eastAsia="es-AR"/>
        </w:rPr>
        <w:t>Estas conciencias son de niveles múltiples. Por ejemplo, un pájaro individual tal como el “blue jay” (N,T. ave parecida al cuervo, pero con plumaje matizado de colores claros, en América de azul principalmente) puede tener una conciencia propia. Y luego está la conciencia de todos los “blue jays”, la conciencia “blue jay”. Luego hay otro nivel - la conciencia de los pájaros. Luego hay otro nivel que va más allá aún - la conciencia de los animales. Luego se incorpora la conciencia de toda la tierra. Así que es de múltiples capas y múltiples niveles.</w:t>
      </w:r>
    </w:p>
    <w:p>
      <w:pPr>
        <w:pStyle w:val="Normal"/>
        <w:spacing w:lineRule="atLeast" w:line="200"/>
        <w:ind w:firstLine="170"/>
        <w:jc w:val="both"/>
        <w:rPr>
          <w:color w:val="000000"/>
          <w:szCs w:val="20"/>
          <w:lang w:eastAsia="es-AR"/>
        </w:rPr>
      </w:pPr>
      <w:r>
        <w:rPr>
          <w:color w:val="000000"/>
          <w:szCs w:val="20"/>
          <w:lang w:eastAsia="es-AR"/>
        </w:rPr>
        <w:t>A medida que ustedes se abren y se hacen tanto más concientes de las cosas, ustedes les pueden hablar a estas energías. Sí, por cierto. Y, Shaumbra, les animamos a todos ustedes a que hablen con estas energías, que se comuniquen con ellas. Aún la energía del lápiz que tienen en la mano, tiene una conciencia propia, no un espíritu semejante al suyo, pero, tiene una conciencia y ustedes le pueden hablar.</w:t>
      </w:r>
    </w:p>
    <w:p>
      <w:pPr>
        <w:pStyle w:val="Normal"/>
        <w:spacing w:lineRule="atLeast" w:line="200"/>
        <w:ind w:firstLine="170"/>
        <w:jc w:val="both"/>
        <w:rPr>
          <w:color w:val="000000"/>
          <w:szCs w:val="20"/>
          <w:lang w:eastAsia="es-AR"/>
        </w:rPr>
      </w:pPr>
      <w:r>
        <w:rPr>
          <w:color w:val="000000"/>
          <w:szCs w:val="20"/>
          <w:lang w:eastAsia="es-AR"/>
        </w:rPr>
        <w:t>¡Ustedes pueden hablar con los muebles viejos que han estado por cientos de años… y las historias que les contarán de la gente que sentó en ellos! (Risa de la audiencia). Todas estas cosas están vivas y vibrantes. Como humanos iluminados, ustedes se pueden conectar con esto. Pueden divertirse tanto jugando con esto.</w:t>
      </w:r>
    </w:p>
    <w:p>
      <w:pPr>
        <w:pStyle w:val="Normal"/>
        <w:spacing w:lineRule="atLeast" w:line="200"/>
        <w:ind w:firstLine="170"/>
        <w:jc w:val="both"/>
        <w:rPr>
          <w:color w:val="000000"/>
          <w:szCs w:val="20"/>
          <w:lang w:eastAsia="es-AR"/>
        </w:rPr>
      </w:pPr>
      <w:r>
        <w:rPr>
          <w:color w:val="000000"/>
          <w:szCs w:val="20"/>
          <w:lang w:eastAsia="es-AR"/>
        </w:rPr>
        <w:t>Mientras que ustedes van manejando por el camino, la señal de caminos tiene conciencia. Les puede contar cuánta gente ha seguido de largo. Les va a contar cuánta gente le ha maldecido. Les va a permitir sentir la parte metálica de sí mismo. Les va a ayudar para que sientan la fuerza de su mensaje. Hay tantas capas y niveles.</w:t>
      </w:r>
    </w:p>
    <w:p>
      <w:pPr>
        <w:pStyle w:val="Normal"/>
        <w:spacing w:lineRule="atLeast" w:line="200"/>
        <w:ind w:firstLine="170"/>
        <w:jc w:val="both"/>
        <w:rPr>
          <w:color w:val="000000"/>
          <w:szCs w:val="20"/>
          <w:lang w:eastAsia="es-AR"/>
        </w:rPr>
      </w:pPr>
      <w:r>
        <w:rPr>
          <w:color w:val="000000"/>
          <w:szCs w:val="20"/>
          <w:lang w:eastAsia="es-AR"/>
        </w:rPr>
        <w:t>Ahora, algunas veces van a estar un poco confundidos porque se van a meter entre todas las distintas capas y niveles. Al principio puede ser un poco confuso. Pero a medida que trabajen con ello, a medida que hablen con todo lo que los rodea, ustedes estarán en condiciones de discernir en qué nivel o capa se hallan… con quién se están comunicando… qué es lo que están sintiendo.</w:t>
      </w:r>
    </w:p>
    <w:p>
      <w:pPr>
        <w:pStyle w:val="Normal"/>
        <w:spacing w:lineRule="atLeast" w:line="200"/>
        <w:ind w:firstLine="170"/>
        <w:jc w:val="both"/>
        <w:rPr>
          <w:color w:val="000000"/>
          <w:szCs w:val="20"/>
          <w:lang w:eastAsia="es-AR"/>
        </w:rPr>
      </w:pPr>
      <w:r>
        <w:rPr>
          <w:color w:val="000000"/>
          <w:szCs w:val="20"/>
          <w:lang w:eastAsia="es-AR"/>
        </w:rPr>
        <w:t>Luego esto se extiende mucho más allá de aquellas cosas que los rodean. Hay capas y niveles de conciencia interdimensional que existen incluso en este salón, capas con entidades que han abandonado el cuerpo humano pero aún siguen caminando en la Tierra. Ustedes los llaman fantasmas. Algunos de ellos se hallan presentes en el salón en este momento. Están muy asombrados de verlos a ustedes, a todos ustedes (risa de la audiencia). No están seguros por qué motivo se hallan aquí, pero hubo algo que los atrajo.</w:t>
      </w:r>
    </w:p>
    <w:p>
      <w:pPr>
        <w:pStyle w:val="Normal"/>
        <w:spacing w:lineRule="atLeast" w:line="200"/>
        <w:ind w:firstLine="170"/>
        <w:jc w:val="both"/>
        <w:rPr>
          <w:color w:val="000000"/>
          <w:szCs w:val="20"/>
          <w:lang w:eastAsia="es-AR"/>
        </w:rPr>
      </w:pPr>
      <w:r>
        <w:rPr>
          <w:color w:val="000000"/>
          <w:szCs w:val="20"/>
          <w:lang w:eastAsia="es-AR"/>
        </w:rPr>
        <w:t>Ciertamente están las capas de conciencia de los ángeles que se encuentran aquí. Ellos lo aman cuando ustedes les hablan. Los hace relucir y los hace brillar.</w:t>
      </w:r>
    </w:p>
    <w:p>
      <w:pPr>
        <w:pStyle w:val="Normal"/>
        <w:spacing w:lineRule="atLeast" w:line="200"/>
        <w:ind w:firstLine="170"/>
        <w:jc w:val="both"/>
        <w:rPr>
          <w:color w:val="000000"/>
          <w:szCs w:val="20"/>
          <w:lang w:eastAsia="es-AR"/>
        </w:rPr>
      </w:pPr>
      <w:r>
        <w:rPr>
          <w:color w:val="000000"/>
          <w:szCs w:val="20"/>
          <w:lang w:eastAsia="es-AR"/>
        </w:rPr>
        <w:t>Hay niveles de conciencia intergalácticos. Hay, como ustedes lo dirían, tipos de formas de vida inteligentes en las capas de los niveles intergalácticos. Nosotros les hemos dicho que cuando ustedes miran a su universo físico, no hay mucho allá afuera. Pero hay mucho entremedio en las otras capas y niveles. No hay muchas formas de vida en estos otros planetas de su universo. Pero, hay formas de vidas en las capas por encima, por debajo y de costado.</w:t>
      </w:r>
    </w:p>
    <w:p>
      <w:pPr>
        <w:pStyle w:val="Normal"/>
        <w:spacing w:lineRule="atLeast" w:line="200"/>
        <w:ind w:firstLine="170"/>
        <w:jc w:val="both"/>
        <w:rPr>
          <w:color w:val="000000"/>
          <w:szCs w:val="20"/>
          <w:lang w:eastAsia="es-AR"/>
        </w:rPr>
      </w:pPr>
      <w:r>
        <w:rPr>
          <w:color w:val="000000"/>
          <w:szCs w:val="20"/>
          <w:lang w:eastAsia="es-AR"/>
        </w:rPr>
        <w:t>Dicho sea de paso, todos ellos están esperando ser capaces un día para llegar a esta capa que ustedes llaman su universo. Ellos están esperando a que ustedes hagan el trabajo que abrirá la puerta para que ellos puedan entrar a lo que ustedes conocen como su universo físico. Muchos de estos, lo que ustedes llamarían extraterrestres, existen en otros niveles interdimensionales.</w:t>
      </w:r>
    </w:p>
    <w:p>
      <w:pPr>
        <w:pStyle w:val="Normal"/>
        <w:spacing w:lineRule="atLeast" w:line="200"/>
        <w:ind w:firstLine="170"/>
        <w:jc w:val="both"/>
        <w:rPr>
          <w:color w:val="000000"/>
          <w:szCs w:val="20"/>
          <w:lang w:eastAsia="es-AR"/>
        </w:rPr>
      </w:pPr>
      <w:r>
        <w:rPr>
          <w:color w:val="000000"/>
          <w:szCs w:val="20"/>
          <w:lang w:eastAsia="es-AR"/>
        </w:rPr>
        <w:t>Tal como lo hemos dicho con anterioridad, ellos son ustedes desde el pasado. Ellos son ustedes desde el pasado. En cierta forma, ellos son el pasado en conceptos del tiempo. En cierta forma esto se deben a que ustedes han sembrado aquellas razas de lo que llamarían extraterrestres. Ustedes han sembrado… ustedes comenzaron esas familias y esos grupos. Luego ustedes siguieron hacia delante. Así que ellos aún llevan mucha de su energía.</w:t>
      </w:r>
    </w:p>
    <w:p>
      <w:pPr>
        <w:pStyle w:val="Normal"/>
        <w:spacing w:lineRule="atLeast" w:line="200"/>
        <w:ind w:firstLine="170"/>
        <w:jc w:val="both"/>
        <w:rPr>
          <w:color w:val="000000"/>
          <w:szCs w:val="20"/>
          <w:lang w:eastAsia="es-AR"/>
        </w:rPr>
      </w:pPr>
      <w:r>
        <w:rPr>
          <w:color w:val="000000"/>
          <w:szCs w:val="20"/>
          <w:lang w:eastAsia="es-AR"/>
        </w:rPr>
        <w:t>Hay vida todo alrededor suyo. Si ustedes permanecen en silencio y abren ese corazón suyo, podrán oír todo eso. A la brevedad estarán en condiciones de ver todo eso. Hay conciencia en una roca, y les hablará. Cuando ustedes aprendan la forma de comunicarse con la roca, entonces comprenderán cómo hacer para moverla sin tocarla.</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bCs/>
          <w:szCs w:val="20"/>
          <w:lang w:eastAsia="es-AR"/>
        </w:rPr>
        <w:t>PREGUNTA DE SHAUMBRA 2:</w:t>
      </w:r>
      <w:r>
        <w:rPr>
          <w:szCs w:val="20"/>
          <w:lang w:eastAsia="es-AR"/>
        </w:rPr>
        <w:t xml:space="preserve"> Tobías, como un miembro gay de Shaumbra, simplemente quisiera agradecerle por sus palabras compasivas y comprensivas. Y simplemente deseo que todos los gays, lesbianas y bisexuales tuviesen esa compasión y comprensión.</w:t>
      </w:r>
    </w:p>
    <w:p>
      <w:pPr>
        <w:pStyle w:val="Normal"/>
        <w:spacing w:lineRule="atLeast" w:line="200"/>
        <w:ind w:firstLine="170"/>
        <w:jc w:val="both"/>
        <w:rPr/>
      </w:pPr>
      <w:r>
        <w:rPr>
          <w:b/>
          <w:bCs/>
          <w:szCs w:val="20"/>
          <w:lang w:eastAsia="es-AR"/>
        </w:rPr>
        <w:t xml:space="preserve">TOBÍAS: </w:t>
      </w:r>
      <w:r>
        <w:rPr>
          <w:szCs w:val="20"/>
          <w:lang w:eastAsia="es-AR"/>
        </w:rPr>
        <w:t>Y nosotros le agradecemos por su viaje, por lo que usted ha tenido que soportar en su vida. Nosotros pedimos ahora a todos los Shaumbra que se encuentren aquí, que lo honren con un aplauso por lo que usted ha hecho. (Aplauso de la audiencia). Algún día, algún día los humanos mirarán hacia atrás en el tiempo cuando hubo una dura separación entre masculino y femenino, hombre y mujer, y se preguntarán por qué motivo eso llegó a suceder. Algún día, mirarán hacia atrás en el tiempo para ver a los verdaderos guerreros de la causa de unir a esas energías, los que como usted, los que se hallan en su sociedad ahora, aguantando ciertas dificultades, aguantando el desprecio de los que se llaman a sí mismos religiosos. Gracias a usted.</w:t>
      </w:r>
    </w:p>
    <w:p>
      <w:pPr>
        <w:pStyle w:val="Normal"/>
        <w:spacing w:lineRule="atLeast" w:line="200"/>
        <w:ind w:firstLine="170"/>
        <w:jc w:val="both"/>
        <w:rPr>
          <w:szCs w:val="20"/>
          <w:lang w:eastAsia="es-AR"/>
        </w:rPr>
      </w:pPr>
      <w:r>
        <w:rPr>
          <w:szCs w:val="20"/>
          <w:lang w:eastAsia="es-AR"/>
        </w:rPr>
      </w:r>
    </w:p>
    <w:p>
      <w:pPr>
        <w:pStyle w:val="Normal"/>
        <w:spacing w:lineRule="atLeast" w:line="200"/>
        <w:ind w:firstLine="170"/>
        <w:jc w:val="both"/>
        <w:rPr/>
      </w:pPr>
      <w:r>
        <w:rPr>
          <w:b/>
          <w:bCs/>
          <w:color w:val="000000"/>
          <w:szCs w:val="20"/>
          <w:lang w:eastAsia="es-AR"/>
        </w:rPr>
        <w:t>PREGUNTA DE SHAUMBRA 3:</w:t>
      </w:r>
      <w:r>
        <w:rPr>
          <w:color w:val="000000"/>
          <w:szCs w:val="20"/>
          <w:lang w:eastAsia="es-AR"/>
        </w:rPr>
        <w:t xml:space="preserve"> Tobías, desde la Serie del Creador usted nos ha dicho que si elegimos crear algo, lo podemos hacer. ¿Por qué no lo estamos haciendo? (Risa de la audiencia).</w:t>
      </w:r>
    </w:p>
    <w:p>
      <w:pPr>
        <w:pStyle w:val="Normal"/>
        <w:spacing w:lineRule="atLeast" w:line="200"/>
        <w:ind w:firstLine="170"/>
        <w:jc w:val="both"/>
        <w:rPr/>
      </w:pPr>
      <w:r>
        <w:rPr>
          <w:b/>
          <w:bCs/>
          <w:color w:val="000000"/>
          <w:szCs w:val="20"/>
          <w:lang w:eastAsia="es-AR"/>
        </w:rPr>
        <w:t>TOBÍAS:</w:t>
      </w:r>
      <w:r>
        <w:rPr>
          <w:color w:val="000000"/>
          <w:szCs w:val="20"/>
          <w:lang w:eastAsia="es-AR"/>
        </w:rPr>
        <w:t xml:space="preserve">  ¡Reglas! ¡Sus reglas! ¡Su auto-valoración! Todas estas cuestiones de las que les hablamos una y otra vez… cuestiones viejas de vidas pasadas que aún siguen atascadas, vidas pasadas en las que hicieron el voto de la pobreza… reglas que ustedes establecen ahora en esta vida!</w:t>
      </w:r>
    </w:p>
    <w:p>
      <w:pPr>
        <w:pStyle w:val="Normal"/>
        <w:spacing w:lineRule="atLeast" w:line="200"/>
        <w:ind w:firstLine="170"/>
        <w:jc w:val="both"/>
        <w:rPr>
          <w:color w:val="000000"/>
          <w:szCs w:val="20"/>
          <w:lang w:eastAsia="es-AR"/>
        </w:rPr>
      </w:pPr>
      <w:r>
        <w:rPr>
          <w:color w:val="000000"/>
          <w:szCs w:val="20"/>
          <w:lang w:eastAsia="es-AR"/>
        </w:rPr>
        <w:t>Saben, queridos amigos, ¿que su miedo más grande es con respecto a su habilidad para crear? Ustedes se preocupan, de que dejados sin paredes, dejados sin reglas y restricciones, sin barreras y filtros, ustedes llegarían a crear algo feo o terrible. Ustedes piensan en aquellos días hace tiempo cuando, antes de venir a la Tierra, estaban creando el universo físico, cuando había grandes guerras y batallas. Y, se dicen a sí mismos, “NUNCA voy a volver a expresar mi poder de esta forma de nuevo!” Y aquí están parados frente a nosotros, preguntándonos ¿por qué no pueden crear?</w:t>
      </w:r>
    </w:p>
    <w:p>
      <w:pPr>
        <w:pStyle w:val="Normal"/>
        <w:spacing w:lineRule="atLeast" w:line="200"/>
        <w:ind w:firstLine="170"/>
        <w:jc w:val="both"/>
        <w:rPr>
          <w:color w:val="000000"/>
          <w:szCs w:val="20"/>
          <w:lang w:eastAsia="es-AR"/>
        </w:rPr>
      </w:pPr>
      <w:r>
        <w:rPr>
          <w:color w:val="000000"/>
          <w:szCs w:val="20"/>
          <w:lang w:eastAsia="es-AR"/>
        </w:rPr>
        <w:t>¿No ven por su propia cuenta el porqué de que no pueden crear? ¿No ven todos esos filtros y barreras que han puesto a su alrededor, por miedo a ser un creador? Ahora, déjenlas ir y crean. Déjenlas ir y crean todo lo que su corazón desea.</w:t>
      </w:r>
    </w:p>
    <w:p>
      <w:pPr>
        <w:pStyle w:val="Normal"/>
        <w:spacing w:lineRule="atLeast" w:line="200"/>
        <w:ind w:firstLine="170"/>
        <w:jc w:val="both"/>
        <w:rPr>
          <w:color w:val="000000"/>
          <w:szCs w:val="20"/>
          <w:lang w:eastAsia="es-AR"/>
        </w:rPr>
      </w:pPr>
      <w:r>
        <w:rPr>
          <w:color w:val="000000"/>
          <w:szCs w:val="20"/>
          <w:lang w:eastAsia="es-AR"/>
        </w:rPr>
        <w:t>No se preocupen de crear demasiado para ustedes mismos. No se preocupen de que si crean abundancia para ustedes mismos ello significará que se lo quitan a otros. No lo hará. Hay suficiente para cada uno. Todo ello es una cuestión de auto-valoración. Todo ello se resume en su auto-valía.</w:t>
      </w:r>
    </w:p>
    <w:p>
      <w:pPr>
        <w:pStyle w:val="Normal"/>
        <w:spacing w:lineRule="atLeast" w:line="200"/>
        <w:ind w:firstLine="170"/>
        <w:jc w:val="both"/>
        <w:rPr>
          <w:color w:val="000000"/>
          <w:szCs w:val="20"/>
          <w:lang w:eastAsia="es-AR"/>
        </w:rPr>
      </w:pPr>
      <w:r>
        <w:rPr>
          <w:color w:val="000000"/>
          <w:szCs w:val="20"/>
          <w:lang w:eastAsia="es-AR"/>
        </w:rPr>
        <w:t>Ustedes tienen la habilidad para crear universos. Ahora atraigan esta habilidad y este poder a la Tierra y no teman ser lo que son. “Yo Soy”. Recuerden al “Yo Soy”.</w:t>
      </w:r>
    </w:p>
    <w:p>
      <w:pPr>
        <w:pStyle w:val="Normal"/>
        <w:spacing w:lineRule="atLeast" w:line="200"/>
        <w:ind w:firstLine="170"/>
        <w:jc w:val="both"/>
        <w:rPr>
          <w:color w:val="000000"/>
          <w:szCs w:val="20"/>
          <w:lang w:eastAsia="es-AR"/>
        </w:rPr>
      </w:pPr>
      <w:r>
        <w:rPr>
          <w:color w:val="000000"/>
          <w:szCs w:val="20"/>
          <w:lang w:eastAsia="es-AR"/>
        </w:rPr>
        <w:t>También tienen que practicar la creación antes de que algo suceda. Nosotros vemos a humanos que están sentados, esperando, esperando crear, pero no expresándolo. Ello no sucederá salvo que ustedes den el primer paso. La abundancia comienza cuando ustedes comienzan. La salud comienza cuando ustedes comienzan. Las relaciones, y todas esas otras cosas que preocupan a los humanos… comienzan cuando ustedes comienzan. Tomen esa varita mágica que tienen y háganlo. ¡Que así sea! ¡Ustedes son los creadores!</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bCs/>
          <w:color w:val="000000"/>
          <w:szCs w:val="20"/>
          <w:lang w:eastAsia="es-AR"/>
        </w:rPr>
        <w:t>PREGUNTA DE SHAUMBRA 4:</w:t>
      </w:r>
      <w:r>
        <w:rPr>
          <w:color w:val="000000"/>
          <w:szCs w:val="20"/>
          <w:lang w:eastAsia="es-AR"/>
        </w:rPr>
        <w:t xml:space="preserve"> Ciertamente estoy contento de que usted dijo esto. Siento que estoy quebrantando las reglas y  ha llegado el momento para crear. Yo voy bajo el nombre de Linda Lee, y estoy aquí para ayudar a la humanidad. Y se me puede contactar en </w:t>
      </w:r>
      <w:hyperlink r:id="rId24">
        <w:r>
          <w:rPr>
            <w:rStyle w:val="InternetLink"/>
            <w:color w:val="0000FF"/>
            <w:szCs w:val="20"/>
            <w:u w:val="single"/>
            <w:lang w:eastAsia="es-AR"/>
          </w:rPr>
          <w:t>spiritspower@earthlink.net</w:t>
        </w:r>
      </w:hyperlink>
      <w:r>
        <w:rPr>
          <w:color w:val="000000"/>
          <w:szCs w:val="20"/>
          <w:lang w:eastAsia="es-AR"/>
        </w:rPr>
        <w:t>. Y les estoy tan agradecida por mi viaje. Y ciertamente estoy muy feliz de poder ayudar a otros en el suyo.</w:t>
      </w:r>
    </w:p>
    <w:p>
      <w:pPr>
        <w:pStyle w:val="Normal"/>
        <w:spacing w:lineRule="atLeast" w:line="200"/>
        <w:ind w:firstLine="170"/>
        <w:jc w:val="both"/>
        <w:rPr/>
      </w:pPr>
      <w:r>
        <w:rPr>
          <w:b/>
          <w:bCs/>
          <w:color w:val="000000"/>
          <w:szCs w:val="20"/>
          <w:lang w:eastAsia="es-AR"/>
        </w:rPr>
        <w:t xml:space="preserve">TOBÍAS: </w:t>
      </w:r>
      <w:r>
        <w:rPr>
          <w:color w:val="000000"/>
          <w:szCs w:val="20"/>
          <w:lang w:eastAsia="es-AR"/>
        </w:rPr>
        <w:t>Ciertamente. Y por los cambios que se han producido dentro suyo, está ayudando a la humanidad. Al ponerse a disposición e indicando que es un instructor, significa que está en condiciones de guiar a otros que se le acercan. Usted está haciendo tal diferencia, simplemente en esto. Ciertamente, para todos ustedes, para todos ustedes, solamente hay una cosa que le pueden enseñar a otros - y es que son Dios también. Se les enseñará de muchas maneras distintas, dependiendo de la persona que viene hacia ustedes. Pero, ciertamente, ustedes se ponen a disposición. Indiquen que son un instructor. Dejen que su propia alma escuche esto. Indiquen que están listos para cualquier cosa que se les cruce en el camino. Y así será.</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bCs/>
          <w:color w:val="000000"/>
          <w:szCs w:val="20"/>
          <w:lang w:eastAsia="es-AR"/>
        </w:rPr>
        <w:t>PREGUNTA DE SHAUMBRA 5:</w:t>
      </w:r>
      <w:r>
        <w:rPr>
          <w:color w:val="000000"/>
          <w:szCs w:val="20"/>
          <w:lang w:eastAsia="es-AR"/>
        </w:rPr>
        <w:t xml:space="preserve"> Hola. En primer lugar quiero decir “Gracias Tobías… gracias Geoff… gracias Linda”. Y parte de este “gracias” se debe a que aproximadamente 10-12 años atrás me comencé a atemorizar de levantarme en frente de la gente y hablar. Y, aquí estoy. Y pienso que el Espíritu me estaba empujando duramente, porque si no, no estaría aquí en este momento. Oh, ¿qué es lo que quiero decir? Saben, cuando yo era un niño, fui criado como Católico Romano, y la primera, primera pregunta del catecismo es, ¿Dónde se halla Dios?” Y Dios se halla en todas partes. Así que en los 80 yo leí “Yo Soy Dios” y me resultó muy fácil abrazar esto. Y luego, en algún momento a lo largo del sendero me enteré de que Católico significa “universal”. Entonces fue como “Oh, no soy Católico Romano, simplemente soy Católico” Y aquí estoy. Y estoy atascado. Aquí está… ¿Tobías, sabría usted el significado si yo dijera “la letra” (N.T. podría ser la carta: “letter”). Sabría usted, Tobías, ¿a lo que me estoy refiriendo si digo “la letra”. Hay algo que escribí que parece mantenerme atascado. Pero, de cualquier manera, no siento que se trata de falta de auto-valoración, sino que de dos “faltas” - “falta” de comprensión y “falta” de confianza. Por favor coménteme, porque deseo ayudar al mayor número para el más alto bien. Pero estoy atascado.</w:t>
      </w:r>
    </w:p>
    <w:p>
      <w:pPr>
        <w:pStyle w:val="Normal"/>
        <w:spacing w:lineRule="atLeast" w:line="200"/>
        <w:ind w:firstLine="170"/>
        <w:jc w:val="both"/>
        <w:rPr/>
      </w:pPr>
      <w:r>
        <w:rPr>
          <w:b/>
          <w:bCs/>
          <w:color w:val="000000"/>
          <w:szCs w:val="20"/>
          <w:lang w:eastAsia="es-AR"/>
        </w:rPr>
        <w:t xml:space="preserve">TOBÍAS: </w:t>
      </w:r>
      <w:r>
        <w:rPr>
          <w:color w:val="000000"/>
          <w:szCs w:val="20"/>
          <w:lang w:eastAsia="es-AR"/>
        </w:rPr>
        <w:t>Sabemos que tantos de ustedes se sienten atascados en este momento. Parte de ello se debe a que hay tantas cuestiones antiguas que siguen aflorando. Y, tal como lo hemos dicho con anterioridad, se hará más fácil en los meses venideros. Se hará más fácil. Parte de la otra cosa es lo que ustedes manifestaron durante el Shaud de hoy, para sí mismos - y es que hay tantas reglas que USTEDES han colocado ahí, y que están en el camino. Ha llegado el momento para dejarlas ir. Ustedes las dejan ir al observar y ver lo que fueron estas reglas antiguas, y luego las liberan.</w:t>
      </w:r>
    </w:p>
    <w:p>
      <w:pPr>
        <w:pStyle w:val="Normal"/>
        <w:spacing w:lineRule="atLeast" w:line="200"/>
        <w:ind w:firstLine="170"/>
        <w:jc w:val="both"/>
        <w:rPr>
          <w:color w:val="000000"/>
          <w:szCs w:val="20"/>
          <w:lang w:eastAsia="es-AR"/>
        </w:rPr>
      </w:pPr>
      <w:r>
        <w:rPr>
          <w:color w:val="000000"/>
          <w:szCs w:val="20"/>
          <w:lang w:eastAsia="es-AR"/>
        </w:rPr>
        <w:t>Y, queridos amigos, nosotros les agregamos a ustedes, al que hizo esta pregunta -cómo decirlo- no le toca a ninguno de ustedes el cambiar o salvar al mundo. Sabemos que tantos de ustedes en el amor más grande de su corazón dicen “yo me encuentro aquí para ayudar a la humanidad, para salvar a la humanidad”. Pero, ¡ellos no tienen nada de lo que tienen que ser salvados!</w:t>
      </w:r>
    </w:p>
    <w:p>
      <w:pPr>
        <w:pStyle w:val="Normal"/>
        <w:spacing w:lineRule="atLeast" w:line="200"/>
        <w:ind w:firstLine="170"/>
        <w:jc w:val="both"/>
        <w:rPr>
          <w:color w:val="000000"/>
          <w:szCs w:val="20"/>
          <w:lang w:eastAsia="es-AR"/>
        </w:rPr>
      </w:pPr>
      <w:r>
        <w:rPr>
          <w:color w:val="000000"/>
          <w:szCs w:val="20"/>
          <w:lang w:eastAsia="es-AR"/>
        </w:rPr>
        <w:t>Ellos están disfrutando su juego. (Risa de la audiencia). Ellos se están deleitando y divirtiendo con las enfermedades en su cuerpo, y con los problemas que están atravesando con sus esposos y sus amigos. Ellos tienen un tiempo deleitable con las batallas que están teniendo en sus propias mentes.</w:t>
      </w:r>
    </w:p>
    <w:p>
      <w:pPr>
        <w:pStyle w:val="Normal"/>
        <w:spacing w:lineRule="atLeast" w:line="200"/>
        <w:ind w:firstLine="170"/>
        <w:jc w:val="both"/>
        <w:rPr>
          <w:color w:val="000000"/>
          <w:szCs w:val="20"/>
          <w:lang w:eastAsia="es-AR"/>
        </w:rPr>
      </w:pPr>
      <w:r>
        <w:rPr>
          <w:color w:val="000000"/>
          <w:szCs w:val="20"/>
          <w:lang w:eastAsia="es-AR"/>
        </w:rPr>
        <w:t>¿Comprenden que ustedes también vienen de ahí? Ustedes atravesaron todas estas experiencias. Y, hasta que estaban preparados para su despertar, esto era parte de su viaje.</w:t>
      </w:r>
    </w:p>
    <w:p>
      <w:pPr>
        <w:pStyle w:val="Normal"/>
        <w:spacing w:lineRule="atLeast" w:line="200"/>
        <w:ind w:firstLine="170"/>
        <w:jc w:val="both"/>
        <w:rPr>
          <w:color w:val="000000"/>
          <w:szCs w:val="20"/>
          <w:lang w:eastAsia="es-AR"/>
        </w:rPr>
      </w:pPr>
      <w:r>
        <w:rPr>
          <w:color w:val="000000"/>
          <w:szCs w:val="20"/>
          <w:lang w:eastAsia="es-AR"/>
        </w:rPr>
        <w:t>Así que les recordamos a todos ustedes que son instructores, pero ellos vendrán a ustedes. Ellos vendrán a ustedes cuando sea apropiado. No hay nada para salir a predicar a otros. Ustedes no necesitan ser uno de los que están parados sobre el cajón de jabón y predicando las reglas. Ustedes no necesitan decir a otros lo que dice Tobías. Ustedes necesitan decirles lo que su propio corazón dice.</w:t>
      </w:r>
    </w:p>
    <w:p>
      <w:pPr>
        <w:pStyle w:val="Normal"/>
        <w:spacing w:lineRule="atLeast" w:line="200"/>
        <w:ind w:firstLine="170"/>
        <w:jc w:val="both"/>
        <w:rPr>
          <w:color w:val="000000"/>
          <w:szCs w:val="20"/>
          <w:lang w:eastAsia="es-AR"/>
        </w:rPr>
      </w:pPr>
      <w:r>
        <w:rPr>
          <w:color w:val="000000"/>
          <w:szCs w:val="20"/>
          <w:lang w:eastAsia="es-AR"/>
        </w:rPr>
        <w:t>En especial para usted, que planteó esta pregunta, hay -cómo decirlo- unas pocas cuestiones personales que sería mejor no tratar justo ahora aquí. Así que le vamos a pedir que hable con Cauldre después. ¡Nos encanta cómo él se ofrece! (Risa de la audiencia). Tómese el tiempo para una charla con él. Él nos pregunta cuál es el tiempo eventual del que posiblemente dispondrá, pero sabemos que él lo encontrará. Sería mejor no discutir esta cuestión más bien personal. Pero, le agradecemos por la oportunidad de hablar sobre las otras cosas.</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bCs/>
          <w:color w:val="000000"/>
          <w:szCs w:val="20"/>
          <w:lang w:eastAsia="es-AR"/>
        </w:rPr>
        <w:t>PREGUNTA DE SHAUMBRA 6:</w:t>
      </w:r>
      <w:r>
        <w:rPr>
          <w:color w:val="000000"/>
          <w:szCs w:val="20"/>
          <w:lang w:eastAsia="es-AR"/>
        </w:rPr>
        <w:t xml:space="preserve"> Hola, Tobías. Yo soy Jim. Gracias por estar aquí y transmitir esta bella iluminación, esta información que nos está dando y que cambia nuestras vidas, y al cambiar nuestras vidas yo siento… o cambiando mi conciencia, yo siento que estoy cambiando no solamente mi vida, sino la de los que me rodean desde mi percepción. Una de las preguntas que tengo para usted es: ¿elegimos el dolor en nuestras vidas para cambiar?</w:t>
      </w:r>
    </w:p>
    <w:p>
      <w:pPr>
        <w:pStyle w:val="Normal"/>
        <w:spacing w:lineRule="atLeast" w:line="200"/>
        <w:ind w:firstLine="170"/>
        <w:jc w:val="both"/>
        <w:rPr/>
      </w:pPr>
      <w:r>
        <w:rPr>
          <w:b/>
          <w:bCs/>
          <w:color w:val="000000"/>
          <w:szCs w:val="20"/>
          <w:lang w:eastAsia="es-AR"/>
        </w:rPr>
        <w:t>TOBÍAS:</w:t>
      </w:r>
      <w:r>
        <w:rPr>
          <w:color w:val="000000"/>
          <w:szCs w:val="20"/>
          <w:lang w:eastAsia="es-AR"/>
        </w:rPr>
        <w:t xml:space="preserve"> Ciertamente lo hacen, porque el Espíritu nunca tira de los hilos, nunca tira de los hilos. Los ángeles nunca tiran de los hilos. Cada experiencia que experimentan la han preparado ustedes mismos. Ahora, la dificultad está en que no siempre ustedes ven la forma en la que plantean las cosas. Esto se efectúa en otros niveles dentro suyo y ustedes no lo reconocen a nivel conciente. Ustedes se brindan a sí mismos todo tipo de experiencias.</w:t>
      </w:r>
    </w:p>
    <w:p>
      <w:pPr>
        <w:pStyle w:val="Normal"/>
        <w:spacing w:lineRule="atLeast" w:line="200"/>
        <w:ind w:firstLine="170"/>
        <w:jc w:val="both"/>
        <w:rPr>
          <w:color w:val="000000"/>
          <w:szCs w:val="20"/>
          <w:lang w:eastAsia="es-AR"/>
        </w:rPr>
      </w:pPr>
      <w:r>
        <w:rPr>
          <w:color w:val="000000"/>
          <w:szCs w:val="20"/>
          <w:lang w:eastAsia="es-AR"/>
        </w:rPr>
        <w:t>En el pasado ustedes se prepararon experiencias basados en las percepciones del karma, basados en una percepción de la ley del equilibrio. Ahora, tantos de ustedes, se han movido más allá de ello. Ahora ustedes comprenden que no hay karma. Pero, ciertamente, todo ha sido preparado por ustedes como una parte de su crecimiento y parte de su comprensión.</w:t>
      </w:r>
    </w:p>
    <w:p>
      <w:pPr>
        <w:pStyle w:val="Normal"/>
        <w:spacing w:lineRule="atLeast" w:line="200"/>
        <w:ind w:firstLine="170"/>
        <w:jc w:val="both"/>
        <w:rPr>
          <w:color w:val="000000"/>
          <w:szCs w:val="20"/>
          <w:lang w:eastAsia="es-AR"/>
        </w:rPr>
      </w:pPr>
      <w:r>
        <w:rPr>
          <w:color w:val="000000"/>
          <w:szCs w:val="20"/>
          <w:lang w:eastAsia="es-AR"/>
        </w:rPr>
        <w:t>Ahora nos hallamos en un momento de transición en el cual no hacen falta lecciones. No hay necesidad de atravesar dolores y dificultades. Ustedes están transitando desde su propio trabajo para estar disponibles ahora para otros, para cuando se apropiado para ellos el acercarse a ustedes, estando ahí en servicio. Nosotros hemos hablado sobre esto con anterioridad cuando dijimos, “Ya no se trata de ustedes”. Hay cosas que se presentarán en su vida donde ustedes tienen que ser los guías y facilitadores para otros. Pero, ustedes también están preparando esto. Ustedes se están ubicando en un lugar en el cuales serán los instructores para ellos.</w:t>
      </w:r>
    </w:p>
    <w:p>
      <w:pPr>
        <w:pStyle w:val="Normal"/>
        <w:spacing w:lineRule="atLeast" w:line="200"/>
        <w:ind w:firstLine="170"/>
        <w:jc w:val="both"/>
        <w:rPr>
          <w:color w:val="000000"/>
          <w:szCs w:val="20"/>
          <w:lang w:eastAsia="es-AR"/>
        </w:rPr>
      </w:pPr>
      <w:r>
        <w:rPr>
          <w:color w:val="000000"/>
          <w:szCs w:val="20"/>
          <w:lang w:eastAsia="es-AR"/>
        </w:rPr>
        <w:t>Respondiendo a su pregunta: El Espíritu y los ángeles nunca, nunca crean el escenario para ustedes. Todo ello proviene de adentro. Y cuando ustedes lo consideran de esta forma, ustedes conseguirán una mejor comprensión de la forma en que realmente son creadores.</w:t>
      </w:r>
    </w:p>
    <w:p>
      <w:pPr>
        <w:pStyle w:val="Normal"/>
        <w:spacing w:lineRule="atLeast" w:line="200"/>
        <w:ind w:firstLine="170"/>
        <w:jc w:val="both"/>
        <w:rPr/>
      </w:pPr>
      <w:r>
        <w:rPr>
          <w:b/>
          <w:bCs/>
          <w:color w:val="000000"/>
          <w:szCs w:val="20"/>
          <w:lang w:eastAsia="es-AR"/>
        </w:rPr>
        <w:t>LINDA:</w:t>
      </w:r>
      <w:r>
        <w:rPr>
          <w:color w:val="000000"/>
          <w:szCs w:val="20"/>
          <w:lang w:eastAsia="es-AR"/>
        </w:rPr>
        <w:t xml:space="preserve"> Esta debería haber sido la última pregunta.</w:t>
      </w:r>
    </w:p>
    <w:p>
      <w:pPr>
        <w:pStyle w:val="Normal"/>
        <w:spacing w:lineRule="atLeast" w:line="200"/>
        <w:ind w:firstLine="170"/>
        <w:jc w:val="both"/>
        <w:rPr/>
      </w:pPr>
      <w:r>
        <w:rPr>
          <w:b/>
          <w:bCs/>
          <w:color w:val="000000"/>
          <w:szCs w:val="20"/>
          <w:lang w:eastAsia="es-AR"/>
        </w:rPr>
        <w:t xml:space="preserve">TOBÍAS: </w:t>
      </w:r>
      <w:r>
        <w:rPr>
          <w:color w:val="000000"/>
          <w:szCs w:val="20"/>
          <w:lang w:eastAsia="es-AR"/>
        </w:rPr>
        <w:t>Una más sería adecuada. (Risa de la audiencia).</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pPr>
      <w:r>
        <w:rPr>
          <w:b/>
          <w:bCs/>
          <w:color w:val="000000"/>
          <w:szCs w:val="20"/>
          <w:lang w:eastAsia="es-AR"/>
        </w:rPr>
        <w:t>PREGUNTA DE SHAUMBRA 7:</w:t>
      </w:r>
      <w:r>
        <w:rPr>
          <w:color w:val="000000"/>
          <w:szCs w:val="20"/>
          <w:lang w:eastAsia="es-AR"/>
        </w:rPr>
        <w:t xml:space="preserve"> Gracias por todo lo que hace, Tobías y a todos. Me gustaría poder librarme del dolor. Me gustaría… ¡quiero que se vaya! No me importa cuál es mi viaje. Quiero que se vaya. ¿Cómo lo hago? (Risa y aplauso de la audiencia).</w:t>
      </w:r>
    </w:p>
    <w:p>
      <w:pPr>
        <w:pStyle w:val="Normal"/>
        <w:spacing w:lineRule="atLeast" w:line="200"/>
        <w:ind w:firstLine="170"/>
        <w:jc w:val="both"/>
        <w:rPr/>
      </w:pPr>
      <w:r>
        <w:rPr>
          <w:b/>
          <w:bCs/>
          <w:color w:val="000000"/>
          <w:szCs w:val="20"/>
          <w:lang w:eastAsia="es-AR"/>
        </w:rPr>
        <w:t>TOBÍAS:</w:t>
      </w:r>
      <w:r>
        <w:rPr>
          <w:color w:val="000000"/>
          <w:szCs w:val="20"/>
          <w:lang w:eastAsia="es-AR"/>
        </w:rPr>
        <w:t xml:space="preserve"> ¡Lo amamos por expresarlo en forma tan simple! (Más risa). Y, ciertamente -cómo decimos esto-  comprendemos, por difícil que ello sea, comprendemos que este dolor que usted tiene, en primer lugar, es solamente una ilusión. No se siente de esta forma. Pero, ciertamente, es solamente una ilusión. Comprenda que usted puede exigir que ese dolor se vaya. Puede insistir en ello. USTED es el creador. Usted es el regente de su propio reino. Ciertamente, este dolor se halla ahí debido a cuestiones antiguas. Pero usted aún está permitiendo que resida dentro suyo.</w:t>
      </w:r>
    </w:p>
    <w:p>
      <w:pPr>
        <w:pStyle w:val="Normal"/>
        <w:spacing w:lineRule="atLeast" w:line="200"/>
        <w:ind w:firstLine="170"/>
        <w:jc w:val="both"/>
        <w:rPr>
          <w:color w:val="000000"/>
          <w:szCs w:val="20"/>
          <w:lang w:eastAsia="es-AR"/>
        </w:rPr>
      </w:pPr>
      <w:r>
        <w:rPr>
          <w:color w:val="000000"/>
          <w:szCs w:val="20"/>
          <w:lang w:eastAsia="es-AR"/>
        </w:rPr>
        <w:t>Usted puede eliminar el dolor. Dígale que se vaya. Y, si vuelve, es simplemente para ponerlo a prueba para ver cuán fuerte es. Simplemente usted mismo se está poniendo a prueba para ver su fortaleza. Si vuelve, exija que se vaya nuevamente. Exija que se retire.</w:t>
      </w:r>
    </w:p>
    <w:p>
      <w:pPr>
        <w:pStyle w:val="Normal"/>
        <w:spacing w:lineRule="atLeast" w:line="200"/>
        <w:ind w:firstLine="170"/>
        <w:jc w:val="both"/>
        <w:rPr>
          <w:color w:val="000000"/>
          <w:szCs w:val="20"/>
          <w:lang w:eastAsia="es-AR"/>
        </w:rPr>
      </w:pPr>
      <w:r>
        <w:rPr>
          <w:color w:val="000000"/>
          <w:szCs w:val="20"/>
          <w:lang w:eastAsia="es-AR"/>
        </w:rPr>
        <w:t>Ahora, esta es una buena cuestión, Shaumbra, porque con tanta frecuencia cuando ustedes cambian lo establecido en su mente, cuando ustedes liberan cosas, con tanta frecuencia vuelven porque es una prueba establecida por ustedes mismos. Es una forma de preguntarse a sí mismos si en realidad están serios acerca de quiénes son y lo que hacen. Algunas veces ustedes tienen que repetir esto una y otra vez, hasta que, a nivel del alma ustedes comprendan, y puedan escuchar su propia voz diciendo “Yo Soy”. Así que lo mejor, con este dolor, es decirle que ya no tiene un lugar en su vida, de decirle que se vaya. Usted es el creador. Usted es el regente de su propio reino.</w:t>
      </w:r>
    </w:p>
    <w:p>
      <w:pPr>
        <w:pStyle w:val="Normal"/>
        <w:spacing w:lineRule="atLeast" w:line="200"/>
        <w:ind w:firstLine="170"/>
        <w:jc w:val="both"/>
        <w:rPr>
          <w:color w:val="000000"/>
          <w:szCs w:val="20"/>
          <w:lang w:eastAsia="es-AR"/>
        </w:rPr>
      </w:pPr>
      <w:r>
        <w:rPr>
          <w:color w:val="000000"/>
          <w:szCs w:val="20"/>
          <w:lang w:eastAsia="es-AR"/>
        </w:rPr>
        <w:t>Y así es, mis queridos amigos, que llegamos a esta maravillosa época de fiestas y a la Navidad en la Tierra. Llegamos a este momento de la terminación de las rejillas. Es un tiempo en el cual ustedes pueden disfrutar estas próximas semanas, estas últimas semanas en las cuales la rejilla está en su forma antigua, comprendiendo que ustedes ahora tienen acceso a toda su divinidad. Pero depende de ustedes, el atraerla, poseerla y usarla.</w:t>
      </w:r>
    </w:p>
    <w:p>
      <w:pPr>
        <w:pStyle w:val="Normal"/>
        <w:spacing w:lineRule="atLeast" w:line="200"/>
        <w:ind w:firstLine="170"/>
        <w:jc w:val="both"/>
        <w:rPr>
          <w:color w:val="000000"/>
          <w:szCs w:val="20"/>
          <w:lang w:eastAsia="es-AR"/>
        </w:rPr>
      </w:pPr>
      <w:r>
        <w:rPr>
          <w:color w:val="000000"/>
          <w:szCs w:val="20"/>
          <w:lang w:eastAsia="es-AR"/>
        </w:rPr>
        <w:t>Nosotros amamos esta época del año en la Tierra, porque las energías son tan maravillosas. Hay tanta apertura del corazón. Hay tanto amor que se brinda y se recibe. Sí, ciertamente, hay estrés. Y habrá estrés, tal como lo mencionamos en la discusión del día de hoy, el estrés ocasionado por estos cambios que están teniendo lugar. Pero nosotros estaremos con ustedes cuando disfrutan de su época de fiestas juntamente con los seres que aman, y con los que comparten su vida. Estaremos justa ahí a su lado.</w:t>
      </w:r>
    </w:p>
    <w:p>
      <w:pPr>
        <w:pStyle w:val="Normal"/>
        <w:spacing w:lineRule="atLeast" w:line="200"/>
        <w:ind w:firstLine="170"/>
        <w:jc w:val="both"/>
        <w:rPr>
          <w:color w:val="000000"/>
          <w:szCs w:val="20"/>
          <w:lang w:eastAsia="es-AR"/>
        </w:rPr>
      </w:pPr>
      <w:r>
        <w:rPr>
          <w:color w:val="000000"/>
          <w:szCs w:val="20"/>
          <w:lang w:eastAsia="es-AR"/>
        </w:rPr>
        <w:t>Ciertamente, ustedes nunca están solos.</w:t>
      </w:r>
    </w:p>
    <w:p>
      <w:pPr>
        <w:pStyle w:val="Normal"/>
        <w:spacing w:lineRule="atLeast" w:line="200"/>
        <w:ind w:firstLine="170"/>
        <w:jc w:val="both"/>
        <w:rPr>
          <w:szCs w:val="20"/>
          <w:lang w:eastAsia="es-AR"/>
        </w:rPr>
      </w:pPr>
      <w:r>
        <w:rPr>
          <w:szCs w:val="20"/>
          <w:lang w:eastAsia="es-AR"/>
        </w:rPr>
        <w:t>¡Y así es!</w:t>
      </w:r>
    </w:p>
    <w:p>
      <w:pPr>
        <w:pStyle w:val="Normal"/>
        <w:spacing w:lineRule="atLeast" w:line="200"/>
        <w:ind w:firstLine="170"/>
        <w:jc w:val="both"/>
        <w:rPr>
          <w:rStyle w:val="StrongEmphasis"/>
          <w:b w:val="false"/>
          <w:b w:val="false"/>
          <w:bCs w:val="false"/>
          <w:color w:val="000000"/>
          <w:szCs w:val="20"/>
          <w:lang w:eastAsia="es-AR"/>
        </w:rPr>
      </w:pPr>
      <w:r>
        <w:rPr>
          <w:szCs w:val="20"/>
          <w:lang w:eastAsia="es-AR"/>
        </w:rPr>
      </w:r>
    </w:p>
    <w:p>
      <w:pPr>
        <w:pStyle w:val="Heading2"/>
        <w:spacing w:before="0" w:after="0"/>
        <w:jc w:val="center"/>
        <w:rPr/>
      </w:pPr>
      <w:r>
        <w:rPr>
          <w:rFonts w:cs="Arial" w:ascii="Arial Black" w:hAnsi="Arial Black"/>
          <w:bCs w:val="false"/>
          <w:sz w:val="24"/>
          <w:szCs w:val="32"/>
          <w:lang w:val="es-AR"/>
        </w:rPr>
        <w:t xml:space="preserve">SHAUD 6: </w:t>
      </w:r>
    </w:p>
    <w:p>
      <w:pPr>
        <w:pStyle w:val="Heading2"/>
        <w:spacing w:before="0" w:after="0"/>
        <w:jc w:val="center"/>
        <w:rPr>
          <w:rFonts w:ascii="Arial Black" w:hAnsi="Arial Black" w:cs="Arial"/>
          <w:bCs w:val="false"/>
          <w:sz w:val="24"/>
          <w:szCs w:val="32"/>
          <w:lang w:val="es-AR"/>
        </w:rPr>
      </w:pPr>
      <w:r>
        <w:rPr>
          <w:rFonts w:cs="Arial" w:ascii="Arial Black" w:hAnsi="Arial Black"/>
          <w:bCs w:val="false"/>
          <w:sz w:val="24"/>
          <w:szCs w:val="32"/>
          <w:lang w:val="es-AR"/>
        </w:rPr>
        <w:t>“</w:t>
      </w:r>
      <w:r>
        <w:rPr>
          <w:rFonts w:cs="Arial" w:ascii="Arial Black" w:hAnsi="Arial Black"/>
          <w:bCs w:val="false"/>
          <w:sz w:val="24"/>
          <w:szCs w:val="32"/>
          <w:lang w:val="es-AR"/>
        </w:rPr>
        <w:t>TU SER COMO GUIA"</w:t>
      </w:r>
    </w:p>
    <w:p>
      <w:pPr>
        <w:pStyle w:val="Heading2"/>
        <w:spacing w:before="0" w:after="0"/>
        <w:jc w:val="center"/>
        <w:rPr>
          <w:rStyle w:val="StrongEmphasis"/>
          <w:rFonts w:ascii="Arial" w:hAnsi="Arial" w:cs="Arial"/>
          <w:bCs w:val="false"/>
          <w:sz w:val="18"/>
          <w:lang w:val="es-VE"/>
        </w:rPr>
      </w:pPr>
      <w:r>
        <w:rPr>
          <w:rFonts w:cs="Arial" w:ascii="Arial Black" w:hAnsi="Arial Black"/>
          <w:bCs w:val="false"/>
          <w:sz w:val="24"/>
          <w:szCs w:val="32"/>
          <w:lang w:val="es-VE"/>
        </w:rPr>
      </w:r>
    </w:p>
    <w:p>
      <w:pPr>
        <w:pStyle w:val="Heading2"/>
        <w:spacing w:before="0" w:after="0"/>
        <w:jc w:val="center"/>
        <w:rPr/>
      </w:pPr>
      <w:r>
        <w:rPr>
          <w:rStyle w:val="StrongEmphasis"/>
          <w:rFonts w:cs="Arial" w:ascii="Arial" w:hAnsi="Arial"/>
          <w:b/>
          <w:bCs w:val="false"/>
          <w:sz w:val="18"/>
          <w:lang w:val="es-VE"/>
        </w:rPr>
        <w:t>Enero 4, 2003</w:t>
      </w:r>
    </w:p>
    <w:p>
      <w:pPr>
        <w:pStyle w:val="NormalWeb"/>
        <w:spacing w:lineRule="atLeast" w:line="200" w:before="0" w:after="0"/>
        <w:jc w:val="both"/>
        <w:rPr>
          <w:rStyle w:val="StrongEmphasis"/>
          <w:rFonts w:ascii="Arial" w:hAnsi="Arial" w:cs="Arial"/>
          <w:b w:val="false"/>
          <w:b w:val="false"/>
          <w:sz w:val="20"/>
          <w:szCs w:val="20"/>
          <w:lang w:val="es-VE"/>
        </w:rPr>
      </w:pPr>
      <w:r>
        <w:rPr/>
      </w:r>
    </w:p>
    <w:p>
      <w:pPr>
        <w:pStyle w:val="NormalWeb"/>
        <w:spacing w:lineRule="atLeast" w:line="200" w:before="0" w:after="0"/>
        <w:jc w:val="both"/>
        <w:rPr/>
      </w:pPr>
      <w:r>
        <w:rPr>
          <w:rStyle w:val="StrongEmphasis"/>
          <w:rFonts w:cs="Arial" w:ascii="Arial" w:hAnsi="Arial"/>
          <w:bCs w:val="false"/>
          <w:sz w:val="20"/>
          <w:szCs w:val="20"/>
          <w:lang w:val="es-VE"/>
        </w:rPr>
        <w:t>TOBÍAS:</w:t>
      </w:r>
    </w:p>
    <w:p>
      <w:pPr>
        <w:pStyle w:val="NormalWeb"/>
        <w:spacing w:lineRule="atLeast" w:line="200" w:before="0" w:after="0"/>
        <w:ind w:firstLine="170"/>
        <w:jc w:val="both"/>
        <w:rPr/>
      </w:pPr>
      <w:r>
        <w:rPr>
          <w:rStyle w:val="StrongEmphasis"/>
          <w:rFonts w:cs="Arial" w:ascii="Arial" w:hAnsi="Arial"/>
          <w:b w:val="false"/>
          <w:sz w:val="20"/>
          <w:szCs w:val="20"/>
          <w:lang w:val="es-VE"/>
        </w:rPr>
        <w:t>Y así es, queridos Shaumbra, querida familia, que les damos la bienvenida al Hogar. Les damos la bienvenida a la energía de quienes son, les damos la bienvenida a este lugar que hemos creado con tanta frecuencia. Nosotros, Shaumbra, los que somos Shaumbra humanos, los que son Shaumbra del otro lado del velo, en el que nos sentamos y nos reunimos para disfrutarnos los unos a los otros.</w:t>
      </w:r>
    </w:p>
    <w:p>
      <w:pPr>
        <w:pStyle w:val="NormalWeb"/>
        <w:spacing w:lineRule="atLeast" w:line="200" w:before="0" w:after="0"/>
        <w:ind w:firstLine="170"/>
        <w:jc w:val="both"/>
        <w:rPr/>
      </w:pPr>
      <w:r>
        <w:rPr>
          <w:rStyle w:val="StrongEmphasis"/>
          <w:rFonts w:cs="Arial" w:ascii="Arial" w:hAnsi="Arial"/>
          <w:b w:val="false"/>
          <w:sz w:val="20"/>
          <w:szCs w:val="20"/>
          <w:lang w:val="es-VE"/>
        </w:rPr>
        <w:t>Siempre es tan emocionante para mí, Tobías. Necesito algunos momentos también para respirar. Cuando lo hago, no es el oxígeno que inhalo como ustedes los humanos. Sino que abro todos mis sentidos, para poder realmente sentirles, para escucharles, para sentarme a su lado y disfrutar de estos momentos preciosos que tenemos juntos.</w:t>
      </w:r>
    </w:p>
    <w:p>
      <w:pPr>
        <w:pStyle w:val="NormalWeb"/>
        <w:spacing w:lineRule="atLeast" w:line="200" w:before="0" w:after="0"/>
        <w:ind w:firstLine="170"/>
        <w:jc w:val="both"/>
        <w:rPr/>
      </w:pPr>
      <w:r>
        <w:rPr>
          <w:rStyle w:val="StrongEmphasis"/>
          <w:rFonts w:cs="Arial" w:ascii="Arial" w:hAnsi="Arial"/>
          <w:b w:val="false"/>
          <w:sz w:val="20"/>
          <w:szCs w:val="20"/>
          <w:lang w:val="es-VE"/>
        </w:rPr>
        <w:t>En verdad, bienvenidos al Hogar, a este lugar maravilloso. Este centro que tienen aquí. Sí, nos hemos reunido aquí antes y nos encanta la energía. Nosotros y ustedes podemos adaptar nuestra energía a cualquier tipo de ambiente. Ya sea que nos sentamos al aire libre como Shaumbra, o dentro de uno de sus salones de hoteles. En tu hogar, en cualquier lugar. Estamos cómodos en cualquier lugar. En verdad, podemos adaptar nuestra energía.</w:t>
      </w:r>
    </w:p>
    <w:p>
      <w:pPr>
        <w:pStyle w:val="NormalWeb"/>
        <w:spacing w:lineRule="atLeast" w:line="200" w:before="0" w:after="0"/>
        <w:ind w:firstLine="170"/>
        <w:jc w:val="both"/>
        <w:rPr/>
      </w:pPr>
      <w:r>
        <w:rPr>
          <w:rStyle w:val="StrongEmphasis"/>
          <w:rFonts w:cs="Arial" w:ascii="Arial" w:hAnsi="Arial"/>
          <w:b w:val="false"/>
          <w:sz w:val="20"/>
          <w:szCs w:val="20"/>
          <w:lang w:val="es-VE"/>
        </w:rPr>
        <w:t>Aunque estén en medio de los lugares más pobres, oscuros y negativos. Amados amigos, no tienen que dejar que eso les afecte, no tienen que enviar rayos de luz para cambiar el ambiente, simplemente, se sientan allí.</w:t>
      </w:r>
    </w:p>
    <w:p>
      <w:pPr>
        <w:pStyle w:val="NormalWeb"/>
        <w:spacing w:lineRule="atLeast" w:line="200" w:before="0" w:after="0"/>
        <w:ind w:firstLine="170"/>
        <w:jc w:val="both"/>
        <w:rPr/>
      </w:pPr>
      <w:r>
        <w:rPr>
          <w:rStyle w:val="StrongEmphasis"/>
          <w:rFonts w:cs="Arial" w:ascii="Arial" w:hAnsi="Arial"/>
          <w:b w:val="false"/>
          <w:sz w:val="20"/>
          <w:szCs w:val="20"/>
          <w:lang w:val="es-VE"/>
        </w:rPr>
        <w:t>Saben que nos parece algo divertido que los humanos que son los que crean esos escudos a su alrededor, se dicen “rodéense de luz”, nosotros les decimos, “derriben esos muros”. Pueden sentarse, estar y vivir en cualquier lugar sin que éste les afecte. Eso es lo que llamamos compasión. Compasión. La verdadera comprensión sobre el viaje de otros, el viaje de ustedes.</w:t>
      </w:r>
    </w:p>
    <w:p>
      <w:pPr>
        <w:pStyle w:val="NormalWeb"/>
        <w:spacing w:lineRule="atLeast" w:line="200" w:before="0" w:after="0"/>
        <w:ind w:firstLine="170"/>
        <w:jc w:val="both"/>
        <w:rPr/>
      </w:pPr>
      <w:r>
        <w:rPr>
          <w:rStyle w:val="StrongEmphasis"/>
          <w:rFonts w:cs="Arial" w:ascii="Arial" w:hAnsi="Arial"/>
          <w:b w:val="false"/>
          <w:sz w:val="20"/>
          <w:szCs w:val="20"/>
          <w:lang w:val="es-VE"/>
        </w:rPr>
        <w:t>Pueden sentarse en medio de la oscuridad más oscura, en el lugar más tenebroso, no tienen que crear escudos.</w:t>
      </w:r>
    </w:p>
    <w:p>
      <w:pPr>
        <w:pStyle w:val="NormalWeb"/>
        <w:spacing w:lineRule="atLeast" w:line="200" w:before="0" w:after="0"/>
        <w:ind w:firstLine="170"/>
        <w:jc w:val="both"/>
        <w:rPr/>
      </w:pPr>
      <w:r>
        <w:rPr>
          <w:rStyle w:val="StrongEmphasis"/>
          <w:rFonts w:cs="Arial" w:ascii="Arial" w:hAnsi="Arial"/>
          <w:b w:val="false"/>
          <w:sz w:val="20"/>
          <w:szCs w:val="20"/>
          <w:lang w:val="es-VE"/>
        </w:rPr>
        <w:t>Ustedes, por derecho, son iluminadores. Ustedes son luminosos, ustedes brillan, ustedes despiden una energía, una Energía Nueva, ya sea que conscientemente se den cuenta de ello o no. Cuando ustedes están en un autoservicio (mercado) o en un lugar público lleno de gente, no tienen que construir muros defensivos, simplemente tienen que estar en el momento.</w:t>
      </w:r>
    </w:p>
    <w:p>
      <w:pPr>
        <w:pStyle w:val="NormalWeb"/>
        <w:spacing w:lineRule="atLeast" w:line="200" w:before="0" w:after="0"/>
        <w:ind w:firstLine="170"/>
        <w:jc w:val="both"/>
        <w:rPr/>
      </w:pPr>
      <w:r>
        <w:rPr>
          <w:rStyle w:val="StrongEmphasis"/>
          <w:rFonts w:cs="Arial" w:ascii="Arial" w:hAnsi="Arial"/>
          <w:b w:val="false"/>
          <w:sz w:val="20"/>
          <w:szCs w:val="20"/>
          <w:lang w:val="es-VE"/>
        </w:rPr>
        <w:t>Lo que ustedes considerarían energía negativa o cualquier energía desequilibrada, simplemente los atraviesa. No tienen que afectarles a ustedes. Los atraviesa. Cuando ustedes levantan estas paredes o barreras de protección como han hecho en el pasado, eso también evita que las energías lleguen a ustedes.</w:t>
      </w:r>
    </w:p>
    <w:p>
      <w:pPr>
        <w:pStyle w:val="NormalWeb"/>
        <w:spacing w:lineRule="atLeast" w:line="200" w:before="0" w:after="0"/>
        <w:ind w:firstLine="170"/>
        <w:jc w:val="both"/>
        <w:rPr/>
      </w:pPr>
      <w:r>
        <w:rPr>
          <w:rStyle w:val="StrongEmphasis"/>
          <w:rFonts w:cs="Arial" w:ascii="Arial" w:hAnsi="Arial"/>
          <w:b w:val="false"/>
          <w:sz w:val="20"/>
          <w:szCs w:val="20"/>
          <w:lang w:val="es-VE"/>
        </w:rPr>
        <w:t>Ustedes colocan un muro a su alrededor, se escudan, para no sentir, para no tener sensaciones. Eso era apropiado cuando estaban aprendiendo quiénes eran, sobre el Dios en su interior, por eso en algún momento crearon esas barreras. Pero, queridos amigos, ahora se trata de otra energía.</w:t>
      </w:r>
    </w:p>
    <w:p>
      <w:pPr>
        <w:pStyle w:val="NormalWeb"/>
        <w:spacing w:lineRule="atLeast" w:line="200" w:before="0" w:after="0"/>
        <w:ind w:firstLine="170"/>
        <w:jc w:val="both"/>
        <w:rPr/>
      </w:pPr>
      <w:r>
        <w:rPr>
          <w:rStyle w:val="StrongEmphasis"/>
          <w:rFonts w:cs="Arial" w:ascii="Arial" w:hAnsi="Arial"/>
          <w:b w:val="false"/>
          <w:sz w:val="20"/>
          <w:szCs w:val="20"/>
          <w:lang w:val="es-VE"/>
        </w:rPr>
        <w:t>En verdad, discutiremos esto en los próximos meses, sobre cosas específicas, que parecerán estar en contradicción con cosas que hemos dicho antes o con otras informaciones que han recibido de otras canalizaciones. ¿Por qué? Porque se trata de una Energía Nueva, está cambiando rápidamente. Ustedes están cambiando.</w:t>
      </w:r>
    </w:p>
    <w:p>
      <w:pPr>
        <w:pStyle w:val="NormalWeb"/>
        <w:spacing w:lineRule="atLeast" w:line="200" w:before="0" w:after="0"/>
        <w:ind w:firstLine="170"/>
        <w:jc w:val="both"/>
        <w:rPr/>
      </w:pPr>
      <w:r>
        <w:rPr>
          <w:rStyle w:val="StrongEmphasis"/>
          <w:rFonts w:cs="Arial" w:ascii="Arial" w:hAnsi="Arial"/>
          <w:b w:val="false"/>
          <w:sz w:val="20"/>
          <w:szCs w:val="20"/>
          <w:lang w:val="es-VE"/>
        </w:rPr>
        <w:t>Hay algunas personas aquí que se están conectando, otros están sentados aquí, están tratando de hallarnos en este momento. Se dicen, “Algo se siente diferente. Quizá no estoy en mi espacio correcto. Quizá hay algo que no hice. Una ceremonia que debí realizar antes de sentarme aquí.” Algunos de ustedes quizá se estarán diciendo, “Se me olvidó limpiar el cuarto y por eso no logro contactarme como lo hacía antes”. (Risa de la audiencia).</w:t>
      </w:r>
    </w:p>
    <w:p>
      <w:pPr>
        <w:pStyle w:val="NormalWeb"/>
        <w:spacing w:lineRule="atLeast" w:line="200" w:before="0" w:after="0"/>
        <w:ind w:firstLine="170"/>
        <w:jc w:val="both"/>
        <w:rPr/>
      </w:pPr>
      <w:r>
        <w:rPr>
          <w:rStyle w:val="StrongEmphasis"/>
          <w:rFonts w:cs="Arial" w:ascii="Arial" w:hAnsi="Arial"/>
          <w:b w:val="false"/>
          <w:sz w:val="20"/>
          <w:szCs w:val="20"/>
          <w:lang w:val="es-VE"/>
        </w:rPr>
        <w:t>La razón por la que no se están conectando como lo hacían en el pasado es porque ustedes han cambiado y nosotros nos hemos desplazado. La energía está en un lugar diferente ahora. Aprendan a acostumbrase a esto, aprendan a acostumbrarse a los cambios y desplazamientos constantes. Aprendan a no volver a las viejas formas de ser. Estas les sirvieron bien.</w:t>
      </w:r>
    </w:p>
    <w:p>
      <w:pPr>
        <w:pStyle w:val="NormalWeb"/>
        <w:spacing w:lineRule="atLeast" w:line="200" w:before="0" w:after="0"/>
        <w:ind w:firstLine="170"/>
        <w:jc w:val="both"/>
        <w:rPr/>
      </w:pPr>
      <w:r>
        <w:rPr>
          <w:rStyle w:val="StrongEmphasis"/>
          <w:rFonts w:cs="Arial" w:ascii="Arial" w:hAnsi="Arial"/>
          <w:b w:val="false"/>
          <w:sz w:val="20"/>
          <w:szCs w:val="20"/>
          <w:lang w:val="es-VE"/>
        </w:rPr>
        <w:t>La energía que introducimos hoy, llega inclusive de otro lugar nuevo. Imagínense un afinador dentro de ustedes. Ahora, sintonicen el canal, como si estuviesen sintonizando una estación de radio. Ajústenlo a una frecuencia más elevada.</w:t>
      </w:r>
    </w:p>
    <w:p>
      <w:pPr>
        <w:pStyle w:val="NormalWeb"/>
        <w:spacing w:lineRule="atLeast" w:line="200" w:before="0" w:after="0"/>
        <w:ind w:firstLine="170"/>
        <w:jc w:val="both"/>
        <w:rPr/>
      </w:pPr>
      <w:r>
        <w:rPr>
          <w:rStyle w:val="StrongEmphasis"/>
          <w:rFonts w:cs="Arial" w:ascii="Arial" w:hAnsi="Arial"/>
          <w:b w:val="false"/>
          <w:sz w:val="20"/>
          <w:szCs w:val="20"/>
          <w:lang w:val="es-VE"/>
        </w:rPr>
        <w:t>Ahora podemos entrar de forma diferente dentro de esta frecuencia más elevada porque ustedes están en una conciencia más elevada. Cuando dicen, “Se siente diferente a la última vez, al mes anterior, o el anterior a ese, ¿qué está mal aquí?” Ah, tómense un momento ahora, permítanse llegar a esta frecuencia más elevada, para fusionarse con nosotros.</w:t>
      </w:r>
    </w:p>
    <w:p>
      <w:pPr>
        <w:pStyle w:val="NormalWeb"/>
        <w:spacing w:lineRule="atLeast" w:line="200" w:before="0" w:after="0"/>
        <w:ind w:firstLine="170"/>
        <w:jc w:val="both"/>
        <w:rPr/>
      </w:pPr>
      <w:r>
        <w:rPr>
          <w:rStyle w:val="StrongEmphasis"/>
          <w:rFonts w:cs="Arial" w:ascii="Arial" w:hAnsi="Arial"/>
          <w:b w:val="false"/>
          <w:sz w:val="20"/>
          <w:szCs w:val="20"/>
          <w:lang w:val="es-VE"/>
        </w:rPr>
        <w:t>Aquí también hay una maravillosa metáfora. Hemos estado en este salón antes, este centro maravilloso con el hogar, la cocina y los pisos de madera que crujen. Hemos estado aquí. Pero como muchos de ustedes habrán notado ya, cuando regresan a un lugar viejo, se ve y se siente diferente. Es diferente para ustedes, porque ustedes han cambiado.</w:t>
      </w:r>
    </w:p>
    <w:p>
      <w:pPr>
        <w:pStyle w:val="NormalWeb"/>
        <w:spacing w:lineRule="atLeast" w:line="200" w:before="0" w:after="0"/>
        <w:ind w:firstLine="170"/>
        <w:jc w:val="both"/>
        <w:rPr/>
      </w:pPr>
      <w:r>
        <w:rPr>
          <w:rStyle w:val="StrongEmphasis"/>
          <w:rFonts w:cs="Arial" w:ascii="Arial" w:hAnsi="Arial"/>
          <w:b w:val="false"/>
          <w:sz w:val="20"/>
          <w:szCs w:val="20"/>
          <w:lang w:val="es-VE"/>
        </w:rPr>
        <w:t>Se darán cuenta que esta metáfora muy apropiada durante este año que entra.  Volverán a visitar lugares viejos, pero éstos serán diferentes.</w:t>
      </w:r>
    </w:p>
    <w:p>
      <w:pPr>
        <w:pStyle w:val="NormalWeb"/>
        <w:spacing w:lineRule="atLeast" w:line="200" w:before="0" w:after="0"/>
        <w:ind w:firstLine="170"/>
        <w:jc w:val="both"/>
        <w:rPr/>
      </w:pPr>
      <w:r>
        <w:rPr>
          <w:rStyle w:val="StrongEmphasis"/>
          <w:rFonts w:cs="Arial" w:ascii="Arial" w:hAnsi="Arial"/>
          <w:b w:val="false"/>
          <w:sz w:val="20"/>
          <w:szCs w:val="20"/>
          <w:lang w:val="es-VE"/>
        </w:rPr>
        <w:t>Noten lo que sucede cuando regresan a un lugar viejo, cuando se les vuelve a llamar para que trabajen. Lo sabemos, Cauldre se preocupa tanto. Se preocupaban que al volver a este lugar, a este sitio, quizá era como bajar un escalón.</w:t>
      </w:r>
    </w:p>
    <w:p>
      <w:pPr>
        <w:pStyle w:val="NormalWeb"/>
        <w:spacing w:lineRule="atLeast" w:line="200" w:before="0" w:after="0"/>
        <w:ind w:firstLine="170"/>
        <w:jc w:val="both"/>
        <w:rPr/>
      </w:pPr>
      <w:r>
        <w:rPr>
          <w:rStyle w:val="StrongEmphasis"/>
          <w:rFonts w:cs="Arial" w:ascii="Arial" w:hAnsi="Arial"/>
          <w:b w:val="false"/>
          <w:sz w:val="20"/>
          <w:szCs w:val="20"/>
          <w:lang w:val="es-VE"/>
        </w:rPr>
        <w:t>Amados amigos, queridos amigos, se trata de una evolución, es un ciclo. Ustedes todos se verán regresando a viejos lugares o encontrándose con viejos conocidos este año. Pero será diferente, literalmente. Con su nueva conciencia ustedes cambiaron, ustedes cambiaron la energía y su aspecto, sus sensaciones con relación a lo que es viejo.</w:t>
      </w:r>
    </w:p>
    <w:p>
      <w:pPr>
        <w:pStyle w:val="NormalWeb"/>
        <w:spacing w:lineRule="atLeast" w:line="200" w:before="0" w:after="0"/>
        <w:ind w:firstLine="170"/>
        <w:jc w:val="both"/>
        <w:rPr/>
      </w:pPr>
      <w:r>
        <w:rPr>
          <w:rStyle w:val="StrongEmphasis"/>
          <w:rFonts w:cs="Arial" w:ascii="Arial" w:hAnsi="Arial"/>
          <w:b w:val="false"/>
          <w:sz w:val="20"/>
          <w:szCs w:val="20"/>
          <w:lang w:val="es-VE"/>
        </w:rPr>
        <w:t>Así que cuando sean llamados hacia lo viejo, por una razón o por otra, comprendan que realmente no será viejo, será nuevo. Será nuevo en tantas formas.</w:t>
      </w:r>
    </w:p>
    <w:p>
      <w:pPr>
        <w:pStyle w:val="NormalWeb"/>
        <w:spacing w:lineRule="atLeast" w:line="200" w:before="0" w:after="0"/>
        <w:ind w:firstLine="170"/>
        <w:jc w:val="both"/>
        <w:rPr/>
      </w:pPr>
      <w:r>
        <w:rPr>
          <w:rStyle w:val="StrongEmphasis"/>
          <w:rFonts w:cs="Arial" w:ascii="Arial" w:hAnsi="Arial"/>
          <w:b w:val="false"/>
          <w:sz w:val="20"/>
          <w:szCs w:val="20"/>
          <w:lang w:val="es-VE"/>
        </w:rPr>
        <w:t>Disfrutamos estar aquí, en este lugar. Con energías tan calurosas. De hecho, casi no nos importa este banquito. (Risa de la audiencia). Hasta nos parece cómodo. Habrá momentos en los que estaremos de pie, estaremos de pie mientras hablamos con ustedes. Habrá momentos, inclusive, en los que queramos caminar por los pasillos entre sus sillas. Sabemos que todos los trabajadores voluntarios están entrando en pánico ahora. (Risa de la audiencia). “¡Ay Tobías, ahora qué estás haciendo con nosotros!” Caminando por los pasillos.</w:t>
      </w:r>
    </w:p>
    <w:p>
      <w:pPr>
        <w:pStyle w:val="NormalWeb"/>
        <w:spacing w:lineRule="atLeast" w:line="200" w:before="0" w:after="0"/>
        <w:ind w:firstLine="170"/>
        <w:jc w:val="both"/>
        <w:rPr/>
      </w:pPr>
      <w:r>
        <w:rPr>
          <w:rStyle w:val="StrongEmphasis"/>
          <w:rFonts w:cs="Arial" w:ascii="Arial" w:hAnsi="Arial"/>
          <w:b w:val="false"/>
          <w:sz w:val="20"/>
          <w:szCs w:val="20"/>
          <w:lang w:val="es-VE"/>
        </w:rPr>
        <w:t>Pero llegará el momento bastante pronto, haciéndole caso a las preocupaciones humanas, que los tocaremos. Los tocaremos mientras hablamos. Nos gustaría sentarnos en las sillas a su lado mientras hablamos. ¡Ya se cuadrará la logística!</w:t>
      </w:r>
    </w:p>
    <w:p>
      <w:pPr>
        <w:pStyle w:val="NormalWeb"/>
        <w:spacing w:lineRule="atLeast" w:line="200" w:before="0" w:after="0"/>
        <w:ind w:firstLine="170"/>
        <w:jc w:val="both"/>
        <w:rPr/>
      </w:pPr>
      <w:r>
        <w:rPr>
          <w:rStyle w:val="StrongEmphasis"/>
          <w:rFonts w:cs="Arial" w:ascii="Arial" w:hAnsi="Arial"/>
          <w:b w:val="false"/>
          <w:sz w:val="20"/>
          <w:szCs w:val="20"/>
          <w:lang w:val="es-VE"/>
        </w:rPr>
        <w:t>Amados amigos, también es diferente ahora, por estos cambios a las rejillas. Los últimos ajustes ya fueron realizados. Eso les permite aceptarse completamente, integrar y aceptar su Divinidad. Hay cambios que pueden sentir que han ocurrido en las últimas semanas de tiempo. Habrá muchos cambios en este año que entra. Tenemos un mensaje hoy para ustedes sobre eso. Dentro de un momento tocaremos ese punto.</w:t>
      </w:r>
    </w:p>
    <w:p>
      <w:pPr>
        <w:pStyle w:val="NormalWeb"/>
        <w:spacing w:lineRule="atLeast" w:line="200" w:before="0" w:after="0"/>
        <w:ind w:firstLine="170"/>
        <w:jc w:val="both"/>
        <w:rPr/>
      </w:pPr>
      <w:r>
        <w:rPr>
          <w:rStyle w:val="StrongEmphasis"/>
          <w:rFonts w:cs="Arial" w:ascii="Arial" w:hAnsi="Arial"/>
          <w:b w:val="false"/>
          <w:sz w:val="20"/>
          <w:szCs w:val="20"/>
          <w:lang w:val="es-VE"/>
        </w:rPr>
        <w:t>Pero ahora, voy a pedirle a un muy querido amigo mío que entre. Un amigo a quien invito a mi cabaña para tener largas conversaciones. Hablamos sobre lo que era estar en la forma humana. Hasta nos fumamos algunos de nuestros cigarros humanos. Nos echamos hacia atrás y compartimos nuestras historias.</w:t>
      </w:r>
    </w:p>
    <w:p>
      <w:pPr>
        <w:pStyle w:val="NormalWeb"/>
        <w:spacing w:lineRule="atLeast" w:line="200" w:before="0" w:after="0"/>
        <w:ind w:firstLine="170"/>
        <w:jc w:val="both"/>
        <w:rPr/>
      </w:pPr>
      <w:r>
        <w:rPr>
          <w:rStyle w:val="StrongEmphasis"/>
          <w:rFonts w:cs="Arial" w:ascii="Arial" w:hAnsi="Arial"/>
          <w:b w:val="false"/>
          <w:sz w:val="20"/>
          <w:szCs w:val="20"/>
          <w:lang w:val="es-VE"/>
        </w:rPr>
        <w:t>Les pedimos que sientan la energía de este que es nuestro invitado de honor hoy. Él estará mucho más presente ahora que lo que ha estado en los últimos tiempos.</w:t>
      </w:r>
    </w:p>
    <w:p>
      <w:pPr>
        <w:pStyle w:val="NormalWeb"/>
        <w:spacing w:lineRule="atLeast" w:line="200" w:before="0" w:after="0"/>
        <w:ind w:firstLine="170"/>
        <w:jc w:val="both"/>
        <w:rPr/>
      </w:pPr>
      <w:r>
        <w:rPr>
          <w:rStyle w:val="StrongEmphasis"/>
          <w:rFonts w:cs="Arial" w:ascii="Arial" w:hAnsi="Arial"/>
          <w:b w:val="false"/>
          <w:sz w:val="20"/>
          <w:szCs w:val="20"/>
          <w:lang w:val="es-VE"/>
        </w:rPr>
        <w:t>Siéntanlo. Respiren. Percíbanlo con sus sentidos. Aclaren sus mentes, queridos amigos. Viene del corazón. Ni siquiera intenten poner esto en palabras, sólo sientan. No hay necesidad de colocarle un nombre, sólo sientan cómo entra la energía de este muy querido amigo.</w:t>
      </w:r>
    </w:p>
    <w:p>
      <w:pPr>
        <w:pStyle w:val="NormalWeb"/>
        <w:spacing w:lineRule="atLeast" w:line="200" w:before="0" w:after="0"/>
        <w:ind w:firstLine="170"/>
        <w:jc w:val="both"/>
        <w:rPr/>
      </w:pPr>
      <w:r>
        <w:rPr>
          <w:rStyle w:val="StrongEmphasis"/>
          <w:rFonts w:cs="Arial" w:ascii="Arial" w:hAnsi="Arial"/>
          <w:b w:val="false"/>
          <w:sz w:val="20"/>
          <w:szCs w:val="20"/>
          <w:lang w:val="es-VE"/>
        </w:rPr>
        <w:t>Él entra con el color violeta, con el Rayo Violeta. La ha trabajado con todos ustedes. Estuvo muy presente en la Tierra hace unos 20 ó 30 años, pero estuvo alejado por un tiempo. En verdad, aquellos que lo sienten ahora, reconocen esta energía como nuestro querido amigo Saint Germain. Tan buen amigo mío, Saint Germain habla sobre lo humano, porque él también caminó como humano.</w:t>
      </w:r>
    </w:p>
    <w:p>
      <w:pPr>
        <w:pStyle w:val="NormalWeb"/>
        <w:spacing w:lineRule="atLeast" w:line="200" w:before="0" w:after="0"/>
        <w:ind w:firstLine="170"/>
        <w:jc w:val="both"/>
        <w:rPr/>
      </w:pPr>
      <w:r>
        <w:rPr>
          <w:rStyle w:val="StrongEmphasis"/>
          <w:rFonts w:cs="Arial" w:ascii="Arial" w:hAnsi="Arial"/>
          <w:b w:val="false"/>
          <w:sz w:val="20"/>
          <w:szCs w:val="20"/>
          <w:lang w:val="es-VE"/>
        </w:rPr>
        <w:t>Saint Germain, el maestro de la alquimia, el maestro de los cambios. Saint Germain, el que dio un paso al frente, que no se conformó, sino que dijo que había una forma mejor aquí en la Tierra. El que experimentó y practicó con lo que está más allá de lo esperado. Saint Germain, en cierto sentido, pasó por un proceso personal de ascensión mientras estaba en la Tierra. Aprendió a deslizarse de una vida a otra. A fundir diferentes vidas. Aprendió a romper las barreras de los recuerdos entre una vida y la otra.</w:t>
      </w:r>
    </w:p>
    <w:p>
      <w:pPr>
        <w:pStyle w:val="NormalWeb"/>
        <w:spacing w:lineRule="atLeast" w:line="200" w:before="0" w:after="0"/>
        <w:ind w:firstLine="170"/>
        <w:jc w:val="both"/>
        <w:rPr/>
      </w:pPr>
      <w:r>
        <w:rPr>
          <w:rStyle w:val="StrongEmphasis"/>
          <w:rFonts w:cs="Arial" w:ascii="Arial" w:hAnsi="Arial"/>
          <w:b w:val="false"/>
          <w:sz w:val="20"/>
          <w:szCs w:val="20"/>
          <w:lang w:val="es-VE"/>
        </w:rPr>
        <w:t>Querido, querido Saint Germain. Ha sido tan parte de sus viajes en los últimos años. Pero especialmente en su estado de sueño, cuando vienen a visitarnos de este lado del velo. Ha estado afuera de este reino por un tiempo, realizando otro trabajo. Trabajando con ustedes en la Nueva Tierra. También preparándose para este momento.  Preparando su energía para volver a caminar cerca de todos ustedes.</w:t>
      </w:r>
    </w:p>
    <w:p>
      <w:pPr>
        <w:pStyle w:val="NormalWeb"/>
        <w:spacing w:lineRule="atLeast" w:line="200" w:before="0" w:after="0"/>
        <w:ind w:firstLine="170"/>
        <w:jc w:val="both"/>
        <w:rPr/>
      </w:pPr>
      <w:r>
        <w:rPr>
          <w:rStyle w:val="StrongEmphasis"/>
          <w:rFonts w:cs="Arial" w:ascii="Arial" w:hAnsi="Arial"/>
          <w:b w:val="false"/>
          <w:sz w:val="20"/>
          <w:szCs w:val="20"/>
          <w:lang w:val="es-VE"/>
        </w:rPr>
        <w:t>La energía de Saint Germain estuvo alejada por un tiempo, hasta ahora, hasta ahora que el puente estaba listo. Hasta este momento, amados amigos, en el que ustedes realmente se pueden adueñar de su Divinidad. Entra ahora, feliz de estar con ustedes. Tan feliz, en esencia, de estar con todos ustedes y por el recuerdo de su propio viaje humano. Estará de vuelta muchas veces de visita este año. Estará visitándote a ti directamente. Su energía entrará directamente, ya no en el estado de sueño sino cuando estén completamente despiertos.</w:t>
      </w:r>
    </w:p>
    <w:p>
      <w:pPr>
        <w:pStyle w:val="NormalWeb"/>
        <w:spacing w:lineRule="atLeast" w:line="200" w:before="0" w:after="0"/>
        <w:ind w:firstLine="170"/>
        <w:jc w:val="both"/>
        <w:rPr/>
      </w:pPr>
      <w:r>
        <w:rPr>
          <w:rStyle w:val="StrongEmphasis"/>
          <w:rFonts w:cs="Arial" w:ascii="Arial" w:hAnsi="Arial"/>
          <w:b w:val="false"/>
          <w:sz w:val="20"/>
          <w:szCs w:val="20"/>
          <w:lang w:val="es-VE"/>
        </w:rPr>
        <w:t>Así que les voy a pedir que tomen un momento ahora para sentir, para grabar esta sensación que tienen de Saint Germain. Algunos de ustedes, algunos quizá verán colores, algunos de ustedes quizá tengan sensaciones en sus cuerpos, para algunos de ustedes quizá sólo sea una conciencia, un saber. Recuerden esto, porque Saint Germain vendrá, vendrá mientras están despiertos.</w:t>
      </w:r>
    </w:p>
    <w:p>
      <w:pPr>
        <w:pStyle w:val="NormalWeb"/>
        <w:spacing w:lineRule="atLeast" w:line="200" w:before="0" w:after="0"/>
        <w:ind w:firstLine="170"/>
        <w:jc w:val="both"/>
        <w:rPr/>
      </w:pPr>
      <w:r>
        <w:rPr>
          <w:rStyle w:val="StrongEmphasis"/>
          <w:rFonts w:cs="Arial" w:ascii="Arial" w:hAnsi="Arial"/>
          <w:b w:val="false"/>
          <w:sz w:val="20"/>
          <w:szCs w:val="20"/>
          <w:lang w:val="es-VE"/>
        </w:rPr>
        <w:t>Él los animará para que atraviesen algunas de las dificultades. Les recordará que todas las soluciones ya están a la mano.</w:t>
      </w:r>
    </w:p>
    <w:p>
      <w:pPr>
        <w:pStyle w:val="NormalWeb"/>
        <w:spacing w:lineRule="atLeast" w:line="200" w:before="0" w:after="0"/>
        <w:ind w:firstLine="170"/>
        <w:jc w:val="both"/>
        <w:rPr/>
      </w:pPr>
      <w:r>
        <w:rPr>
          <w:rStyle w:val="StrongEmphasis"/>
          <w:rFonts w:cs="Arial" w:ascii="Arial" w:hAnsi="Arial"/>
          <w:b w:val="false"/>
          <w:sz w:val="20"/>
          <w:szCs w:val="20"/>
          <w:lang w:val="es-VE"/>
        </w:rPr>
        <w:t>Nos da un gran placer tener a este invitado hoy.</w:t>
      </w:r>
    </w:p>
    <w:p>
      <w:pPr>
        <w:pStyle w:val="NormalWeb"/>
        <w:spacing w:lineRule="atLeast" w:line="200" w:before="0" w:after="0"/>
        <w:ind w:firstLine="170"/>
        <w:jc w:val="both"/>
        <w:rPr/>
      </w:pPr>
      <w:r>
        <w:rPr>
          <w:rStyle w:val="StrongEmphasis"/>
          <w:rFonts w:cs="Arial" w:ascii="Arial" w:hAnsi="Arial"/>
          <w:b w:val="false"/>
          <w:sz w:val="20"/>
          <w:szCs w:val="20"/>
          <w:lang w:val="es-VE"/>
        </w:rPr>
        <w:t>Hablemos por un momento sobre dónde estamos, dónde están ustedes ahora. Cómo vemos la dirección hacia donde se están moviendo las cosas en su planeta Tierra. Especialmente este año. Estas no son profecías ni son predicciones. Hablamos de las cosas que nosotros vemos desde nuestra perspectiva y que queremos compartir con ustedes, para ayudarles a comprender por lo que está atravesando el Mundo. En donde se hallan ustedes con relación a estas cosas. Para ayudarles a comprender con el propósito de que estas cosas no les afecten tanto.</w:t>
      </w:r>
    </w:p>
    <w:p>
      <w:pPr>
        <w:pStyle w:val="NormalWeb"/>
        <w:spacing w:lineRule="atLeast" w:line="200" w:before="0" w:after="0"/>
        <w:ind w:firstLine="170"/>
        <w:jc w:val="both"/>
        <w:rPr/>
      </w:pPr>
      <w:r>
        <w:rPr>
          <w:rStyle w:val="StrongEmphasis"/>
          <w:rFonts w:cs="Arial" w:ascii="Arial" w:hAnsi="Arial"/>
          <w:b w:val="false"/>
          <w:sz w:val="20"/>
          <w:szCs w:val="20"/>
          <w:lang w:val="es-VE"/>
        </w:rPr>
        <w:t xml:space="preserve">Con el ajuste final de las rejillas, y con el potencial de poder para todos los humanos. Esto crea un reto, un reto para muchos. El reto de la dualidad. Quizá no sepan dentro de su mente conciente que tienen el potencial del poder. Pero, ellos, estos humanos en todas partes del mundo, están sintiendo algo que a veces es incómodo. Es como escuchar que tocan a la puerta constantemente y no querer aceptarlo. Y sin embargo, saber que está allí. </w:t>
      </w:r>
    </w:p>
    <w:p>
      <w:pPr>
        <w:pStyle w:val="NormalWeb"/>
        <w:spacing w:lineRule="atLeast" w:line="200" w:before="0" w:after="0"/>
        <w:ind w:firstLine="170"/>
        <w:jc w:val="both"/>
        <w:rPr/>
      </w:pPr>
      <w:r>
        <w:rPr>
          <w:rStyle w:val="StrongEmphasis"/>
          <w:rFonts w:cs="Arial" w:ascii="Arial" w:hAnsi="Arial"/>
          <w:b w:val="false"/>
          <w:sz w:val="20"/>
          <w:szCs w:val="20"/>
          <w:lang w:val="es-VE"/>
        </w:rPr>
        <w:t xml:space="preserve">Ustedes saben de lo que estamos hablando. Todos ustedes tuvieron este despertar el año pasado. Esa sensación de inquietud. Esa sensación de no estar en paz. Esa sensación de que algo iba a suceder, pero sin saber qué. </w:t>
      </w:r>
    </w:p>
    <w:p>
      <w:pPr>
        <w:pStyle w:val="NormalWeb"/>
        <w:spacing w:lineRule="atLeast" w:line="200" w:before="0" w:after="0"/>
        <w:ind w:firstLine="170"/>
        <w:jc w:val="both"/>
        <w:rPr/>
      </w:pPr>
      <w:r>
        <w:rPr>
          <w:rStyle w:val="StrongEmphasis"/>
          <w:rFonts w:cs="Arial" w:ascii="Arial" w:hAnsi="Arial"/>
          <w:b w:val="false"/>
          <w:sz w:val="20"/>
          <w:szCs w:val="20"/>
          <w:lang w:val="es-VE"/>
        </w:rPr>
        <w:t>Es parte de su proceso de despertar. En esencia, se trataba de la trompeta de Gabriel llamándoles a su despertar. Ahora, alrededor del mundo, tantos otros humanos están sintiendo esto. Aún cuando no van a las iglesias o no sean gente espiritual. Temen que algo ha cambiado. Esta sensación, en esencia, esta agitación en verdad está intensificando la dualidad en este momento. Y lo hará, seguirá haciéndolo por los siguientes años. La dualidad se intensificará.</w:t>
      </w:r>
    </w:p>
    <w:p>
      <w:pPr>
        <w:pStyle w:val="NormalWeb"/>
        <w:spacing w:lineRule="atLeast" w:line="200" w:before="0" w:after="0"/>
        <w:ind w:firstLine="170"/>
        <w:jc w:val="both"/>
        <w:rPr/>
      </w:pPr>
      <w:r>
        <w:rPr>
          <w:rStyle w:val="StrongEmphasis"/>
          <w:rFonts w:cs="Arial" w:ascii="Arial" w:hAnsi="Arial"/>
          <w:b w:val="false"/>
          <w:sz w:val="20"/>
          <w:szCs w:val="20"/>
          <w:lang w:val="es-VE"/>
        </w:rPr>
        <w:t>Ustedes no tienen que participar en ella. Ustedes no tienen que ser afectados por ella. Pero la verán en los demás.</w:t>
      </w:r>
    </w:p>
    <w:p>
      <w:pPr>
        <w:pStyle w:val="NormalWeb"/>
        <w:spacing w:lineRule="atLeast" w:line="200" w:before="0" w:after="0"/>
        <w:ind w:firstLine="170"/>
        <w:jc w:val="both"/>
        <w:rPr/>
      </w:pPr>
      <w:r>
        <w:rPr>
          <w:rStyle w:val="StrongEmphasis"/>
          <w:rFonts w:cs="Arial" w:ascii="Arial" w:hAnsi="Arial"/>
          <w:b w:val="false"/>
          <w:sz w:val="20"/>
          <w:szCs w:val="20"/>
          <w:lang w:val="es-VE"/>
        </w:rPr>
        <w:t>Hablamos de esto antes cuando les dijimos que habían pasado por un proceso difícil de retos de su propia ascensión, de pasar a su propia divinidad. Pero tenían herramientas y se tenían los unos a los otros.</w:t>
      </w:r>
    </w:p>
    <w:p>
      <w:pPr>
        <w:pStyle w:val="NormalWeb"/>
        <w:spacing w:lineRule="atLeast" w:line="200" w:before="0" w:after="0"/>
        <w:ind w:firstLine="170"/>
        <w:jc w:val="both"/>
        <w:rPr/>
      </w:pPr>
      <w:r>
        <w:rPr>
          <w:rStyle w:val="StrongEmphasis"/>
          <w:rFonts w:cs="Arial" w:ascii="Arial" w:hAnsi="Arial"/>
          <w:b w:val="false"/>
          <w:sz w:val="20"/>
          <w:szCs w:val="20"/>
          <w:lang w:val="es-VE"/>
        </w:rPr>
        <w:t>Ahora hay una forma totalmente diferente en la que los humanos pasarán por este proceso. No tienen los antecedentes que tienen ustedes. No tienen la comprensión y ciertamente no tienen a otras personas a su alrededor, al menos no ahora, hasta que se contacten con ustedes, los maestros.</w:t>
      </w:r>
    </w:p>
    <w:p>
      <w:pPr>
        <w:pStyle w:val="NormalWeb"/>
        <w:spacing w:lineRule="atLeast" w:line="200" w:before="0" w:after="0"/>
        <w:ind w:firstLine="170"/>
        <w:jc w:val="both"/>
        <w:rPr/>
      </w:pPr>
      <w:r>
        <w:rPr>
          <w:rStyle w:val="StrongEmphasis"/>
          <w:rFonts w:cs="Arial" w:ascii="Arial" w:hAnsi="Arial"/>
          <w:b w:val="false"/>
          <w:sz w:val="20"/>
          <w:szCs w:val="20"/>
          <w:lang w:val="es-VE"/>
        </w:rPr>
        <w:t>Así que con la intensificación de la dualidad este año, obviamente, verán, cómo decirlo, el potencial de la guerra incrementándose. Y cuando se enfríe en un área, aparecerá en otra que ha estado en paz por un tiempo y que ahora entrará en conflicto.</w:t>
      </w:r>
    </w:p>
    <w:p>
      <w:pPr>
        <w:pStyle w:val="NormalWeb"/>
        <w:spacing w:lineRule="atLeast" w:line="200" w:before="0" w:after="0"/>
        <w:ind w:firstLine="170"/>
        <w:jc w:val="both"/>
        <w:rPr/>
      </w:pPr>
      <w:r>
        <w:rPr>
          <w:rStyle w:val="StrongEmphasis"/>
          <w:rFonts w:cs="Arial" w:ascii="Arial" w:hAnsi="Arial"/>
          <w:b w:val="false"/>
          <w:sz w:val="20"/>
          <w:szCs w:val="20"/>
          <w:lang w:val="es-VE"/>
        </w:rPr>
        <w:t>Se dan cuenta de que se parece mucho a aquello por lo que ustedes atravesaron. Esas viejas energías que debían ser aclaradas. Así que saldrán a la superficie para ser reconocidas. Por eso les decimos amados Shaumbra, que no es apropiado rezar por la paz. Es apropiado estar en su propia paz, e iluminar eso hacia el mundo.</w:t>
      </w:r>
    </w:p>
    <w:p>
      <w:pPr>
        <w:pStyle w:val="NormalWeb"/>
        <w:spacing w:lineRule="atLeast" w:line="200" w:before="0" w:after="0"/>
        <w:ind w:firstLine="170"/>
        <w:jc w:val="both"/>
        <w:rPr/>
      </w:pPr>
      <w:r>
        <w:rPr>
          <w:rStyle w:val="StrongEmphasis"/>
          <w:rFonts w:cs="Arial" w:ascii="Arial" w:hAnsi="Arial"/>
          <w:b w:val="false"/>
          <w:sz w:val="20"/>
          <w:szCs w:val="20"/>
          <w:lang w:val="es-VE"/>
        </w:rPr>
        <w:t>Pero ustedes saben que existen ciertos conflictos, viejas energías que necesitan reconciliarse la una con la otra.</w:t>
      </w:r>
    </w:p>
    <w:p>
      <w:pPr>
        <w:pStyle w:val="NormalWeb"/>
        <w:spacing w:lineRule="atLeast" w:line="200" w:before="0" w:after="0"/>
        <w:ind w:firstLine="170"/>
        <w:jc w:val="both"/>
        <w:rPr/>
      </w:pPr>
      <w:r>
        <w:rPr>
          <w:rStyle w:val="StrongEmphasis"/>
          <w:rFonts w:cs="Arial" w:ascii="Arial" w:hAnsi="Arial"/>
          <w:b w:val="false"/>
          <w:sz w:val="20"/>
          <w:szCs w:val="20"/>
          <w:lang w:val="es-VE"/>
        </w:rPr>
        <w:t>Actualmente se está hablando de guerra en Irak y pueden ver cómo esto está creando una conmoción alrededor del mundo. Existe un intenso sonar de sables. Existen poderes y fuerzas a las que les gustaría ver la guerra. Existen otros que no desean ver esto.</w:t>
      </w:r>
    </w:p>
    <w:p>
      <w:pPr>
        <w:pStyle w:val="NormalWeb"/>
        <w:spacing w:lineRule="atLeast" w:line="200" w:before="0" w:after="0"/>
        <w:ind w:firstLine="170"/>
        <w:jc w:val="both"/>
        <w:rPr/>
      </w:pPr>
      <w:r>
        <w:rPr>
          <w:rStyle w:val="StrongEmphasis"/>
          <w:rFonts w:cs="Arial" w:ascii="Arial" w:hAnsi="Arial"/>
          <w:b w:val="false"/>
          <w:sz w:val="20"/>
          <w:szCs w:val="20"/>
          <w:lang w:val="es-VE"/>
        </w:rPr>
        <w:t>Lo que nosotros vemos es que habrá negociaciones de último minuto para apaciguar las cosas. Pero, queridos amigos, volverán a aparecer súbitamente. Si no vuelve a aparecer en Oriente Medio, lo hará en algún otro lugar del mundo. Verán los conflictos aparecer como llamas que entonces se enfrían. Algunos, posiblemente causen guerras, podría causar batallas.</w:t>
      </w:r>
    </w:p>
    <w:p>
      <w:pPr>
        <w:pStyle w:val="NormalWeb"/>
        <w:spacing w:lineRule="atLeast" w:line="200" w:before="0" w:after="0"/>
        <w:ind w:firstLine="170"/>
        <w:jc w:val="both"/>
        <w:rPr/>
      </w:pPr>
      <w:r>
        <w:rPr>
          <w:rStyle w:val="StrongEmphasis"/>
          <w:rFonts w:cs="Arial" w:ascii="Arial" w:hAnsi="Arial"/>
          <w:b w:val="false"/>
          <w:sz w:val="20"/>
          <w:szCs w:val="20"/>
          <w:lang w:val="es-VE"/>
        </w:rPr>
        <w:t>No tiene que ser así. Los conflictos pueden ser resueltos con apertura, con una gran verdad. Ustedes saben de qué se trata. Ustedes tuvieron esos conflictos dentro de ustedes. Ustedes, en esencia, son el microcosmos de lo que está sucediendo en el Mundo. Estos conflictos aparecieron dentro de ustedes. A veces trataron de apaciguarlos. A veces trataron de ignorarlos, nosotros los vimos correr, cuando no querían enfrentar la situación dentro de ustedes. Tarde o temprano tuvieron que enfrentarlo. Tarde o temprano tenían que reconciliarse con ello.</w:t>
      </w:r>
    </w:p>
    <w:p>
      <w:pPr>
        <w:pStyle w:val="NormalWeb"/>
        <w:spacing w:lineRule="atLeast" w:line="200" w:before="0" w:after="0"/>
        <w:ind w:firstLine="170"/>
        <w:jc w:val="both"/>
        <w:rPr/>
      </w:pPr>
      <w:r>
        <w:rPr>
          <w:rStyle w:val="StrongEmphasis"/>
          <w:rFonts w:cs="Arial" w:ascii="Arial" w:hAnsi="Arial"/>
          <w:b w:val="false"/>
          <w:sz w:val="20"/>
          <w:szCs w:val="20"/>
          <w:lang w:val="es-VE"/>
        </w:rPr>
        <w:t>Así que este va a ser un año muy interesante, con todas estas cosas que van a estar ocurriendo. Sus finanzas, igual que el año pasado, más montañas rusas, más sube-y-bajas. No es un buen momento para invertir en la bolsa de valores. Para aquellos que piden datos de inversión en la bolsa, no es buen momento. Y muchos de ustedes lo hacen. Demasiados. (Risa de la audiencia).</w:t>
      </w:r>
    </w:p>
    <w:p>
      <w:pPr>
        <w:pStyle w:val="NormalWeb"/>
        <w:spacing w:lineRule="atLeast" w:line="200" w:before="0" w:after="0"/>
        <w:ind w:firstLine="170"/>
        <w:jc w:val="both"/>
        <w:rPr/>
      </w:pPr>
      <w:r>
        <w:rPr>
          <w:rStyle w:val="StrongEmphasis"/>
          <w:rFonts w:cs="Arial" w:ascii="Arial" w:hAnsi="Arial"/>
          <w:b w:val="false"/>
          <w:sz w:val="20"/>
          <w:szCs w:val="20"/>
          <w:lang w:val="es-VE"/>
        </w:rPr>
        <w:t>Si Yo, Tobías, o Saint Germain estuviésemos de vuelta en la Tierra en esta época, este es un tipo de apuestas de las que nosotros nos alejaríamos.</w:t>
      </w:r>
    </w:p>
    <w:p>
      <w:pPr>
        <w:pStyle w:val="NormalWeb"/>
        <w:spacing w:lineRule="atLeast" w:line="200" w:before="0" w:after="0"/>
        <w:ind w:firstLine="170"/>
        <w:jc w:val="both"/>
        <w:rPr/>
      </w:pPr>
      <w:r>
        <w:rPr>
          <w:rStyle w:val="StrongEmphasis"/>
          <w:rFonts w:cs="Arial" w:ascii="Arial" w:hAnsi="Arial"/>
          <w:b w:val="false"/>
          <w:sz w:val="20"/>
          <w:szCs w:val="20"/>
          <w:lang w:val="es-VE"/>
        </w:rPr>
        <w:t>Lo que han observado últimamente en el mundo de su economía, sus negocios y finanzas, en donde la más grande de las más grandes corporaciones caen, esto también continuará. Continuará no sólo en este lugar de los Estados Unidos, sino alrededor del mundo. En cierto sentido, estas compañías se vuelven tan grandes que ya no pueden manejar su energía. En cierto sentido, sufren una implosión, porque así lo escogen. Para dividirse en partes más pequeñas.</w:t>
      </w:r>
    </w:p>
    <w:p>
      <w:pPr>
        <w:pStyle w:val="NormalWeb"/>
        <w:spacing w:lineRule="atLeast" w:line="200" w:before="0" w:after="0"/>
        <w:ind w:firstLine="170"/>
        <w:jc w:val="both"/>
        <w:rPr/>
      </w:pPr>
      <w:r>
        <w:rPr>
          <w:rStyle w:val="StrongEmphasis"/>
          <w:rFonts w:cs="Arial" w:ascii="Arial" w:hAnsi="Arial"/>
          <w:b w:val="false"/>
          <w:sz w:val="20"/>
          <w:szCs w:val="20"/>
          <w:lang w:val="es-VE"/>
        </w:rPr>
        <w:t>Verán, existe una proporción de energía que es apropiada. Ya sea que se trate de un país, de una compañía o cualquier otra cosa. Entonces, cuando se vuelve demasiado grande, tienen que volver a dividirse en partes más pequeñas. Las piezas más pequeñas, a veces, pueden ser más efectivas que el todo. Así que esto continuará en su mundo también. Pero sucederá alrededor del mundo y no sólo en los Estados Unidos.</w:t>
      </w:r>
    </w:p>
    <w:p>
      <w:pPr>
        <w:pStyle w:val="NormalWeb"/>
        <w:spacing w:lineRule="atLeast" w:line="200" w:before="0" w:after="0"/>
        <w:ind w:firstLine="170"/>
        <w:jc w:val="both"/>
        <w:rPr/>
      </w:pPr>
      <w:r>
        <w:rPr>
          <w:rStyle w:val="StrongEmphasis"/>
          <w:rFonts w:cs="Arial" w:ascii="Arial" w:hAnsi="Arial"/>
          <w:b w:val="false"/>
          <w:sz w:val="20"/>
          <w:szCs w:val="20"/>
          <w:lang w:val="es-VE"/>
        </w:rPr>
        <w:t>Las iglesias, mis amados amigos, de las que hemos estado hablando anteriormente. También seguirán pasando por sus procesos. Hablamos largamente sobre esto y no tenemos que volver a entrar en los detalles de nuevo, pero, habrá más controversias este año en las iglesias. Habrá cambios de liderazgo en algunas de las iglesias más importantes, como resultado de la controversia y también como resultado de que algunos de sus líderes -cómo decirlo- no tendrán la fortaleza necesaria para pasar por estos grandes cambios de conciencia.</w:t>
      </w:r>
    </w:p>
    <w:p>
      <w:pPr>
        <w:pStyle w:val="NormalWeb"/>
        <w:spacing w:lineRule="atLeast" w:line="200" w:before="0" w:after="0"/>
        <w:ind w:firstLine="170"/>
        <w:jc w:val="both"/>
        <w:rPr/>
      </w:pPr>
      <w:r>
        <w:rPr>
          <w:rStyle w:val="StrongEmphasis"/>
          <w:rFonts w:cs="Arial" w:ascii="Arial" w:hAnsi="Arial"/>
          <w:b w:val="false"/>
          <w:sz w:val="20"/>
          <w:szCs w:val="20"/>
          <w:lang w:val="es-VE"/>
        </w:rPr>
        <w:t>Habrá grandes cambios en sus iglesias. Y cuando vean esto, no sientan pánico, comprendan que todo es apropiado. Hablamos sobre esto en este mismo salón, cuando dijimos que los muros caerían estrepitosamente. No hablábamos sólo de las iglesias. Los muros caerán estrepitosamente. Es parte de la transformación.</w:t>
      </w:r>
    </w:p>
    <w:p>
      <w:pPr>
        <w:pStyle w:val="NormalWeb"/>
        <w:spacing w:lineRule="atLeast" w:line="200" w:before="0" w:after="0"/>
        <w:ind w:firstLine="170"/>
        <w:jc w:val="both"/>
        <w:rPr/>
      </w:pPr>
      <w:r>
        <w:rPr>
          <w:rStyle w:val="StrongEmphasis"/>
          <w:rFonts w:cs="Arial" w:ascii="Arial" w:hAnsi="Arial"/>
          <w:b w:val="false"/>
          <w:sz w:val="20"/>
          <w:szCs w:val="20"/>
          <w:lang w:val="es-VE"/>
        </w:rPr>
        <w:t>Saint Germain sabe tanto sobre la transformación y la transmutación de la energía. Él comprende que a veces existe tanta acumulación que las paredes tienen que caer, para ser reconstruidas de forma diferente, en una nueva forma.</w:t>
      </w:r>
    </w:p>
    <w:p>
      <w:pPr>
        <w:pStyle w:val="NormalWeb"/>
        <w:spacing w:lineRule="atLeast" w:line="200" w:before="0" w:after="0"/>
        <w:ind w:firstLine="170"/>
        <w:jc w:val="both"/>
        <w:rPr/>
      </w:pPr>
      <w:r>
        <w:rPr>
          <w:rStyle w:val="StrongEmphasis"/>
          <w:rFonts w:cs="Arial" w:ascii="Arial" w:hAnsi="Arial"/>
          <w:b w:val="false"/>
          <w:sz w:val="20"/>
          <w:szCs w:val="20"/>
          <w:lang w:val="es-VE"/>
        </w:rPr>
        <w:t>Queridos amigos, son tantas las cosas que estarán sucediendo este año en su Tierra. Grandes avances que serán anunciados. Avances científicos y avances tecnológicos. Más de los que han visto en años recientes.</w:t>
      </w:r>
    </w:p>
    <w:p>
      <w:pPr>
        <w:pStyle w:val="NormalWeb"/>
        <w:spacing w:lineRule="atLeast" w:line="200" w:before="0" w:after="0"/>
        <w:ind w:firstLine="170"/>
        <w:jc w:val="both"/>
        <w:rPr/>
      </w:pPr>
      <w:r>
        <w:rPr>
          <w:rStyle w:val="StrongEmphasis"/>
          <w:rFonts w:cs="Arial" w:ascii="Arial" w:hAnsi="Arial"/>
          <w:b w:val="false"/>
          <w:sz w:val="20"/>
          <w:szCs w:val="20"/>
          <w:lang w:val="es-VE"/>
        </w:rPr>
        <w:t>Es importante notar que mientras un área como el de su economía, sus políticas y sus iglesias está pasando por una gran transformación. Muchos cambios, muchos muros que caen. Por otro lado, la ciencia y la tecnología dará pasos agigantados. Sabrán de avances en la medicina sobre problemas que han plagado a los humanos por años. Se llevará un tiempo para realizar las pruebas y las certificaciones necesarias. Pero sus médicos y científicos anunciarán nuevos conocimientos.</w:t>
      </w:r>
    </w:p>
    <w:p>
      <w:pPr>
        <w:pStyle w:val="NormalWeb"/>
        <w:spacing w:lineRule="atLeast" w:line="200" w:before="0" w:after="0"/>
        <w:ind w:firstLine="170"/>
        <w:jc w:val="both"/>
        <w:rPr/>
      </w:pPr>
      <w:r>
        <w:rPr>
          <w:rStyle w:val="StrongEmphasis"/>
          <w:rFonts w:cs="Arial" w:ascii="Arial" w:hAnsi="Arial"/>
          <w:b w:val="false"/>
          <w:sz w:val="20"/>
          <w:szCs w:val="20"/>
          <w:lang w:val="es-VE"/>
        </w:rPr>
        <w:t>Les pedimos que vean esto cuando lean sus periódicos. Cuando se pregunten cómo fue posible que eso se haya desarrollado, cómo es posible que la respuesta haya sido tan simple y ha sido pasada por alto durante todo este tiempo. Queremos decirles que es por el trabajo que han realizado ustedes y otros humanos en el camino espiritual.</w:t>
      </w:r>
    </w:p>
    <w:p>
      <w:pPr>
        <w:pStyle w:val="NormalWeb"/>
        <w:spacing w:lineRule="atLeast" w:line="200" w:before="0" w:after="0"/>
        <w:ind w:firstLine="170"/>
        <w:jc w:val="both"/>
        <w:rPr/>
      </w:pPr>
      <w:r>
        <w:rPr>
          <w:rStyle w:val="StrongEmphasis"/>
          <w:rFonts w:cs="Arial" w:ascii="Arial" w:hAnsi="Arial"/>
          <w:b w:val="false"/>
          <w:sz w:val="20"/>
          <w:szCs w:val="20"/>
          <w:lang w:val="es-VE"/>
        </w:rPr>
        <w:t>Les hemos dicho antes que ya no se trata de ustedes. Al pasar por todos esos cambios internos, están cambiando la conciencia, elevan la conciencia. Lo que sucede cuando ustedes elevan el nivel de conciencia, es que ésta se expande hacia afuera. Ustedes iluminan con su conciencia amorosa a todo el mundo.</w:t>
      </w:r>
    </w:p>
    <w:p>
      <w:pPr>
        <w:pStyle w:val="NormalWeb"/>
        <w:spacing w:lineRule="atLeast" w:line="200" w:before="0" w:after="0"/>
        <w:ind w:firstLine="170"/>
        <w:jc w:val="both"/>
        <w:rPr/>
      </w:pPr>
      <w:r>
        <w:rPr>
          <w:rStyle w:val="StrongEmphasis"/>
          <w:rFonts w:cs="Arial" w:ascii="Arial" w:hAnsi="Arial"/>
          <w:b w:val="false"/>
          <w:sz w:val="20"/>
          <w:szCs w:val="20"/>
          <w:lang w:val="es-VE"/>
        </w:rPr>
        <w:t>Entonces, cuando sus científicos, sus ingenieros, cuando todos sus líderes van a hacer su trabajo, el cambio de la conciencia de ustedes, su nueva conciencia les ha permitido a ellos llegar a una nueva comprensión, nuevos descubrimientos.</w:t>
      </w:r>
    </w:p>
    <w:p>
      <w:pPr>
        <w:pStyle w:val="NormalWeb"/>
        <w:spacing w:lineRule="atLeast" w:line="200" w:before="0" w:after="0"/>
        <w:ind w:firstLine="170"/>
        <w:jc w:val="both"/>
        <w:rPr/>
      </w:pPr>
      <w:r>
        <w:rPr>
          <w:rStyle w:val="StrongEmphasis"/>
          <w:rFonts w:cs="Arial" w:ascii="Arial" w:hAnsi="Arial"/>
          <w:b w:val="false"/>
          <w:sz w:val="20"/>
          <w:szCs w:val="20"/>
          <w:lang w:val="es-VE"/>
        </w:rPr>
        <w:t>Uno de nuestros inventores favoritos, el que ustedes llaman Thomas</w:t>
      </w:r>
      <w:r>
        <w:rPr>
          <w:rStyle w:val="StrongEmphasis"/>
          <w:rFonts w:cs="Arial" w:ascii="Arial" w:hAnsi="Arial"/>
          <w:b w:val="false"/>
          <w:sz w:val="20"/>
          <w:szCs w:val="20"/>
        </w:rPr>
        <w:t xml:space="preserve"> Edison</w:t>
      </w:r>
      <w:r>
        <w:rPr>
          <w:rStyle w:val="StrongEmphasis"/>
          <w:rFonts w:cs="Arial" w:ascii="Arial" w:hAnsi="Arial"/>
          <w:b w:val="false"/>
          <w:sz w:val="20"/>
          <w:szCs w:val="20"/>
          <w:lang w:val="es-VE"/>
        </w:rPr>
        <w:t>, se rodeó sólo de aquellos que mantenían un nivel muy elevado de energía. Cuando realizada sus experimentos y sus inventos, literalmente extraía de esa conciencia elevada, llegó a una comprensión y una conciencia que no hubiese obtenido de otra forma.</w:t>
      </w:r>
    </w:p>
    <w:p>
      <w:pPr>
        <w:pStyle w:val="NormalWeb"/>
        <w:spacing w:lineRule="atLeast" w:line="200" w:before="0" w:after="0"/>
        <w:ind w:firstLine="170"/>
        <w:jc w:val="both"/>
        <w:rPr/>
      </w:pPr>
      <w:r>
        <w:rPr>
          <w:rStyle w:val="StrongEmphasis"/>
          <w:rFonts w:cs="Arial" w:ascii="Arial" w:hAnsi="Arial"/>
          <w:b w:val="false"/>
          <w:sz w:val="20"/>
          <w:szCs w:val="20"/>
          <w:lang w:val="es-VE"/>
        </w:rPr>
        <w:t>Cuando escuchen sobre estos grandes avances de la ciencia este año, de tecnología, manténganlo en secreto. Por el trabajo que están realizando ustedes están cambiando la vibración y haciéndole posible a los otros que hagan su trabajo de una manera nueva y diferente. Pueden ver el efecto que ustedes tienen en el mundo.</w:t>
      </w:r>
    </w:p>
    <w:p>
      <w:pPr>
        <w:pStyle w:val="NormalWeb"/>
        <w:spacing w:lineRule="atLeast" w:line="200" w:before="0" w:after="0"/>
        <w:ind w:firstLine="170"/>
        <w:jc w:val="both"/>
        <w:rPr/>
      </w:pPr>
      <w:r>
        <w:rPr>
          <w:rStyle w:val="StrongEmphasis"/>
          <w:rFonts w:cs="Arial" w:ascii="Arial" w:hAnsi="Arial"/>
          <w:b w:val="false"/>
          <w:sz w:val="20"/>
          <w:szCs w:val="20"/>
          <w:lang w:val="es-VE"/>
        </w:rPr>
        <w:t>Hablando de ciencia, amados amigos, hablemos por un momento de la clonación humana. Queremos que presten atención especial a esto este año, que le presten atención a lo que está sucediendo actualmente. Quiero que sus mentes estén bien abiertas sobre esto. No importa lo que ustedes o cualquier otro cree que es.</w:t>
      </w:r>
    </w:p>
    <w:p>
      <w:pPr>
        <w:pStyle w:val="NormalWeb"/>
        <w:spacing w:lineRule="atLeast" w:line="200" w:before="0" w:after="0"/>
        <w:ind w:firstLine="170"/>
        <w:jc w:val="both"/>
        <w:rPr/>
      </w:pPr>
      <w:r>
        <w:rPr>
          <w:rStyle w:val="StrongEmphasis"/>
          <w:rFonts w:cs="Arial" w:ascii="Arial" w:hAnsi="Arial"/>
          <w:b w:val="false"/>
          <w:sz w:val="20"/>
          <w:szCs w:val="20"/>
          <w:lang w:val="es-VE"/>
        </w:rPr>
        <w:t>Nos parece interesante que fue un grupo de buscadores espirituales los que fueron capaces de fusionar la tecnología, la ciencia con los artes espirituales. Sí, sabemos que en cierto sentido podrían realizar un mejor trabajo de relaciones públicas. Pero, hasta para eso había un plan detrás. Había un plan detrás de ello. Verán cómo se desenreda en las siguientes semanas y meses.</w:t>
      </w:r>
    </w:p>
    <w:p>
      <w:pPr>
        <w:pStyle w:val="NormalWeb"/>
        <w:spacing w:lineRule="atLeast" w:line="200" w:before="0" w:after="0"/>
        <w:ind w:firstLine="170"/>
        <w:jc w:val="both"/>
        <w:rPr/>
      </w:pPr>
      <w:r>
        <w:rPr>
          <w:rStyle w:val="StrongEmphasis"/>
          <w:rFonts w:cs="Arial" w:ascii="Arial" w:hAnsi="Arial"/>
          <w:b w:val="false"/>
          <w:sz w:val="20"/>
          <w:szCs w:val="20"/>
          <w:lang w:val="es-VE"/>
        </w:rPr>
        <w:t>Fue necesario que una persona al frente de lo que la mayoría de los humanos llamarían ‘el borde’, estos alienígenas, ¿en verdad están haciendo contacto en el espacio exterior? ¿En verdad están haciendo contacto con los extraterrestres? No se han dado cuenta aún, algunos de ellos, que se trata de ellos mismos del pasado.</w:t>
      </w:r>
    </w:p>
    <w:p>
      <w:pPr>
        <w:pStyle w:val="NormalWeb"/>
        <w:spacing w:lineRule="atLeast" w:line="200" w:before="0" w:after="0"/>
        <w:ind w:firstLine="170"/>
        <w:jc w:val="both"/>
        <w:rPr/>
      </w:pPr>
      <w:r>
        <w:rPr>
          <w:rStyle w:val="StrongEmphasis"/>
          <w:rFonts w:cs="Arial" w:ascii="Arial" w:hAnsi="Arial"/>
          <w:b w:val="false"/>
          <w:sz w:val="20"/>
          <w:szCs w:val="20"/>
          <w:lang w:val="es-VE"/>
        </w:rPr>
        <w:t>En verdad, están trabajando con semillas estelares. En verdad, están trabajando con una energía muy interesante en sus experimentos. Pero, queridos amigos, hace falta alguien con una mente muy amplia, quizá sean considerados un poco desequilibrados, pero fue eso lo que hacía falta para pasar a este siguiente nivel.</w:t>
      </w:r>
    </w:p>
    <w:p>
      <w:pPr>
        <w:pStyle w:val="NormalWeb"/>
        <w:spacing w:lineRule="atLeast" w:line="200" w:before="0" w:after="0"/>
        <w:ind w:firstLine="170"/>
        <w:jc w:val="both"/>
        <w:rPr/>
      </w:pPr>
      <w:r>
        <w:rPr>
          <w:rStyle w:val="StrongEmphasis"/>
          <w:rFonts w:cs="Arial" w:ascii="Arial" w:hAnsi="Arial"/>
          <w:b w:val="false"/>
          <w:sz w:val="20"/>
          <w:szCs w:val="20"/>
          <w:lang w:val="es-VE"/>
        </w:rPr>
        <w:t>Fue necesaria la fusión del espíritu y la ciencia. Podemos decirles ahora que serán menospreciados dentro de la comunidad científica y los medios. Y podemos decirles en este instante que eso con lo que aparecieron, es sólo el comienzo. Ellos tienen la comprensión de asuntos básicos, que están a niveles por debajo, niveles más simples que su ADN. Hicieron esto cuando permitieron que sus mentes se expandieran y luego aplicándolos en la práctica. Hicieron esto al rodearse de vibraciones elevadas. En cierto sentido, tocando la vibración de ustedes.</w:t>
      </w:r>
    </w:p>
    <w:p>
      <w:pPr>
        <w:pStyle w:val="NormalWeb"/>
        <w:spacing w:lineRule="atLeast" w:line="200" w:before="0" w:after="0"/>
        <w:ind w:firstLine="170"/>
        <w:jc w:val="both"/>
        <w:rPr/>
      </w:pPr>
      <w:r>
        <w:rPr>
          <w:rStyle w:val="StrongEmphasis"/>
          <w:rFonts w:cs="Arial" w:ascii="Arial" w:hAnsi="Arial"/>
          <w:b w:val="false"/>
          <w:sz w:val="20"/>
          <w:szCs w:val="20"/>
          <w:lang w:val="es-VE"/>
        </w:rPr>
        <w:t>Serán menospreciados por la comunidad científica. La comunidad científica tiene que menospreciarlos, porque ellos no lo inventaron. (Risa de la audiencia).</w:t>
      </w:r>
    </w:p>
    <w:p>
      <w:pPr>
        <w:pStyle w:val="NormalWeb"/>
        <w:spacing w:lineRule="atLeast" w:line="200" w:before="0" w:after="0"/>
        <w:ind w:firstLine="170"/>
        <w:jc w:val="both"/>
        <w:rPr/>
      </w:pPr>
      <w:r>
        <w:rPr>
          <w:rStyle w:val="StrongEmphasis"/>
          <w:rFonts w:cs="Arial" w:ascii="Arial" w:hAnsi="Arial"/>
          <w:b w:val="false"/>
          <w:sz w:val="20"/>
          <w:szCs w:val="20"/>
          <w:lang w:val="es-VE"/>
        </w:rPr>
        <w:t>Pero, lo que sucederá como resultado de esto, es que algunos de estos científicos, que se darán cuenta, tras telones, de que realmente se traían algo entre manos, algo tan simple que había sido obviado.</w:t>
      </w:r>
    </w:p>
    <w:p>
      <w:pPr>
        <w:pStyle w:val="NormalWeb"/>
        <w:spacing w:lineRule="atLeast" w:line="200" w:before="0" w:after="0"/>
        <w:ind w:firstLine="170"/>
        <w:jc w:val="both"/>
        <w:rPr/>
      </w:pPr>
      <w:r>
        <w:rPr>
          <w:rStyle w:val="StrongEmphasis"/>
          <w:rFonts w:cs="Arial" w:ascii="Arial" w:hAnsi="Arial"/>
          <w:b w:val="false"/>
          <w:sz w:val="20"/>
          <w:szCs w:val="20"/>
          <w:lang w:val="es-VE"/>
        </w:rPr>
        <w:t>Ahora, hablemos sobre los aspectos filosóficos de la clonación. Sabemos que hay mucha controversia. Sabemos que la seguirá habiendo. Y aquellos que serán los detractores son, amados amigos, los líderes religiosos. (Risa).</w:t>
      </w:r>
    </w:p>
    <w:p>
      <w:pPr>
        <w:pStyle w:val="NormalWeb"/>
        <w:spacing w:lineRule="atLeast" w:line="200" w:before="0" w:after="0"/>
        <w:ind w:firstLine="170"/>
        <w:jc w:val="both"/>
        <w:rPr/>
      </w:pPr>
      <w:r>
        <w:rPr>
          <w:rStyle w:val="StrongEmphasis"/>
          <w:rFonts w:cs="Arial" w:ascii="Arial" w:hAnsi="Arial"/>
          <w:b w:val="false"/>
          <w:sz w:val="20"/>
          <w:szCs w:val="20"/>
          <w:lang w:val="es-VE"/>
        </w:rPr>
        <w:t>Ellos no creen que ustedes son Dios. Se paran en sus púlpitos. No creen que ustedes son Dios. Ellos no creen en la fusión de ciencia y espíritu, ni en el hecho de que ustedes pueden crear cosas grandiosas.</w:t>
      </w:r>
    </w:p>
    <w:p>
      <w:pPr>
        <w:pStyle w:val="NormalWeb"/>
        <w:spacing w:lineRule="atLeast" w:line="200" w:before="0" w:after="0"/>
        <w:ind w:firstLine="170"/>
        <w:jc w:val="both"/>
        <w:rPr/>
      </w:pPr>
      <w:r>
        <w:rPr>
          <w:rStyle w:val="StrongEmphasis"/>
          <w:rFonts w:cs="Arial" w:ascii="Arial" w:hAnsi="Arial"/>
          <w:b w:val="false"/>
          <w:sz w:val="20"/>
          <w:szCs w:val="20"/>
          <w:lang w:val="es-VE"/>
        </w:rPr>
        <w:t>Lo que está sucediendo aquí con la clonación, también es algo que será trabajado intensamente en la Nueva Tierra. Verán, el principio es simple, ustedes no son su cuerpo. Son espíritu. Cuando escogen irse, y con este nuevo potencial que está apareciendo con la clonación, ustedes pueden clonarse a sí mismos. Pueden pasar de una vida a la siguiente sin tener que pasar por todo el proceso traumático del nacimiento.</w:t>
      </w:r>
    </w:p>
    <w:p>
      <w:pPr>
        <w:pStyle w:val="NormalWeb"/>
        <w:spacing w:lineRule="atLeast" w:line="200" w:before="0" w:after="0"/>
        <w:ind w:firstLine="170"/>
        <w:jc w:val="both"/>
        <w:rPr/>
      </w:pPr>
      <w:r>
        <w:rPr>
          <w:rStyle w:val="StrongEmphasis"/>
          <w:rFonts w:cs="Arial" w:ascii="Arial" w:hAnsi="Arial"/>
          <w:b w:val="false"/>
          <w:sz w:val="20"/>
          <w:szCs w:val="20"/>
          <w:lang w:val="es-VE"/>
        </w:rPr>
        <w:t>Si quieren quedarse en esta Tierra, no tienen que pasar por ese ciclo largo y bastante penoso para regresar. Pueden simplemente introducirse dentro de un cuerpo nuevo.</w:t>
      </w:r>
    </w:p>
    <w:p>
      <w:pPr>
        <w:pStyle w:val="NormalWeb"/>
        <w:spacing w:lineRule="atLeast" w:line="200" w:before="0" w:after="0"/>
        <w:ind w:firstLine="170"/>
        <w:jc w:val="both"/>
        <w:rPr/>
      </w:pPr>
      <w:r>
        <w:rPr>
          <w:rStyle w:val="StrongEmphasis"/>
          <w:rFonts w:cs="Arial" w:ascii="Arial" w:hAnsi="Arial"/>
          <w:b w:val="false"/>
          <w:sz w:val="20"/>
          <w:szCs w:val="20"/>
          <w:lang w:val="es-VE"/>
        </w:rPr>
        <w:t>Queridos amigos, existen aquellos que malinterpretan. Ustedes no están clonando el espíritu. Simplemente, están clonando la biología. Existen aquellos que no comprenden que la vida es eterna y que sin embargo, pueden cambiar el vehículo con el que caminan por la vida, con mucha facilidad.</w:t>
      </w:r>
    </w:p>
    <w:p>
      <w:pPr>
        <w:pStyle w:val="NormalWeb"/>
        <w:spacing w:lineRule="atLeast" w:line="200" w:before="0" w:after="0"/>
        <w:ind w:firstLine="170"/>
        <w:jc w:val="both"/>
        <w:rPr/>
      </w:pPr>
      <w:r>
        <w:rPr>
          <w:rStyle w:val="StrongEmphasis"/>
          <w:rFonts w:cs="Arial" w:ascii="Arial" w:hAnsi="Arial"/>
          <w:b w:val="false"/>
          <w:sz w:val="20"/>
          <w:szCs w:val="20"/>
          <w:lang w:val="es-VE"/>
        </w:rPr>
        <w:t>Está sucediendo.  Aún hay mucho que aprender. Estos primeros clones tienen muchas imperfecciones. Pero es el inicio.</w:t>
      </w:r>
    </w:p>
    <w:p>
      <w:pPr>
        <w:pStyle w:val="NormalWeb"/>
        <w:spacing w:lineRule="atLeast" w:line="200" w:before="0" w:after="0"/>
        <w:ind w:firstLine="170"/>
        <w:jc w:val="both"/>
        <w:rPr/>
      </w:pPr>
      <w:r>
        <w:rPr>
          <w:rStyle w:val="StrongEmphasis"/>
          <w:rFonts w:cs="Arial" w:ascii="Arial" w:hAnsi="Arial"/>
          <w:b w:val="false"/>
          <w:sz w:val="20"/>
          <w:szCs w:val="20"/>
          <w:lang w:val="es-VE"/>
        </w:rPr>
        <w:t>Hablamos de la Nueva Tierra y dijimos que ustedes podían entrar a la biología y volver a salir de ella. También dijimos que sería posible aquí en la Tierra y que habrá confrontaciones con las fuerzas que no desean ver esto. Tienen miedo. Tienen miedo porque esto implica que tendrían que revisar, cambiar o desechar los viejos libros. No desean hacer esto. Tienen mucho temor.</w:t>
      </w:r>
    </w:p>
    <w:p>
      <w:pPr>
        <w:pStyle w:val="NormalWeb"/>
        <w:spacing w:lineRule="atLeast" w:line="200" w:before="0" w:after="0"/>
        <w:ind w:firstLine="170"/>
        <w:jc w:val="both"/>
        <w:rPr/>
      </w:pPr>
      <w:r>
        <w:rPr>
          <w:rStyle w:val="StrongEmphasis"/>
          <w:rFonts w:cs="Arial" w:ascii="Arial" w:hAnsi="Arial"/>
          <w:b w:val="false"/>
          <w:sz w:val="20"/>
          <w:szCs w:val="20"/>
          <w:lang w:val="es-VE"/>
        </w:rPr>
        <w:t>Es por eso que hemos pasado tanto tiempo hablando con ustedes, Shaumbra. Diciéndoles que ustedes, ustedes son los nuevos maestros. Es hora de que den un paso al frente.</w:t>
      </w:r>
    </w:p>
    <w:p>
      <w:pPr>
        <w:pStyle w:val="NormalWeb"/>
        <w:spacing w:lineRule="atLeast" w:line="200" w:before="0" w:after="0"/>
        <w:ind w:firstLine="170"/>
        <w:jc w:val="both"/>
        <w:rPr/>
      </w:pPr>
      <w:r>
        <w:rPr>
          <w:rStyle w:val="StrongEmphasis"/>
          <w:rFonts w:cs="Arial" w:ascii="Arial" w:hAnsi="Arial"/>
          <w:b w:val="false"/>
          <w:sz w:val="20"/>
          <w:szCs w:val="20"/>
          <w:lang w:val="es-VE"/>
        </w:rPr>
        <w:t>Ahora. Lo que estamos diciendo aquí es que este año y los años por venir verán cómo la dualidad se intensifica en todo el mundo. Pero, ahora, amados amigos, ustedes se encuentran en un lugar nuevo. Lo pueden ver con nuevos ojos. No tienen que ser afectados por esto como antes.</w:t>
      </w:r>
    </w:p>
    <w:p>
      <w:pPr>
        <w:pStyle w:val="NormalWeb"/>
        <w:spacing w:lineRule="atLeast" w:line="200" w:before="0" w:after="0"/>
        <w:ind w:firstLine="170"/>
        <w:jc w:val="both"/>
        <w:rPr/>
      </w:pPr>
      <w:r>
        <w:rPr>
          <w:rStyle w:val="StrongEmphasis"/>
          <w:rFonts w:cs="Arial" w:ascii="Arial" w:hAnsi="Arial"/>
          <w:b w:val="false"/>
          <w:sz w:val="20"/>
          <w:szCs w:val="20"/>
          <w:lang w:val="es-VE"/>
        </w:rPr>
        <w:t>Se pueden ubicar en un lugar de compasión. Compasión porque se dan cuenta que aún hay muchos humanos que aún juegan a la dualidad. Tantos juegos. Pero ellos disfrutan jugando. Ya no se trata de ustedes.</w:t>
      </w:r>
    </w:p>
    <w:p>
      <w:pPr>
        <w:pStyle w:val="NormalWeb"/>
        <w:spacing w:lineRule="atLeast" w:line="200" w:before="0" w:after="0"/>
        <w:ind w:firstLine="170"/>
        <w:jc w:val="both"/>
        <w:rPr/>
      </w:pPr>
      <w:r>
        <w:rPr>
          <w:rStyle w:val="StrongEmphasis"/>
          <w:rFonts w:cs="Arial" w:ascii="Arial" w:hAnsi="Arial"/>
          <w:b w:val="false"/>
          <w:sz w:val="20"/>
          <w:szCs w:val="20"/>
          <w:lang w:val="es-VE"/>
        </w:rPr>
        <w:t>Ahora, en cierto sentido será difícil para ustedes este año si ustedes -cómo decirlo- si siempre buscan afuera por las respuestas. Si siempre buscan a alguien o algo que les dé las respuestas.</w:t>
      </w:r>
    </w:p>
    <w:p>
      <w:pPr>
        <w:pStyle w:val="NormalWeb"/>
        <w:spacing w:lineRule="atLeast" w:line="200" w:before="0" w:after="0"/>
        <w:ind w:firstLine="170"/>
        <w:jc w:val="both"/>
        <w:rPr/>
      </w:pPr>
      <w:r>
        <w:rPr>
          <w:rStyle w:val="StrongEmphasis"/>
          <w:rFonts w:cs="Arial" w:ascii="Arial" w:hAnsi="Arial"/>
          <w:b w:val="false"/>
          <w:sz w:val="20"/>
          <w:szCs w:val="20"/>
          <w:lang w:val="es-VE"/>
        </w:rPr>
        <w:t>Ustedes acaban de pasar a una nueva era para sí mismos. Ya no hay excusa. Las rejillas ya han sido ajustadas. Ustedes han pasado por un proceso intenso a lo largo de estos años. No hay más excusas ni nada más que esperar. Ya está aquí. Su Divinidad está aquí. Está dentro de ustedes. Les rodea. Es ustedes.</w:t>
      </w:r>
    </w:p>
    <w:p>
      <w:pPr>
        <w:pStyle w:val="NormalWeb"/>
        <w:spacing w:lineRule="atLeast" w:line="200" w:before="0" w:after="0"/>
        <w:ind w:firstLine="170"/>
        <w:jc w:val="both"/>
        <w:rPr/>
      </w:pPr>
      <w:r>
        <w:rPr>
          <w:rStyle w:val="StrongEmphasis"/>
          <w:rFonts w:cs="Arial" w:ascii="Arial" w:hAnsi="Arial"/>
          <w:b w:val="false"/>
          <w:sz w:val="20"/>
          <w:szCs w:val="20"/>
          <w:lang w:val="es-VE"/>
        </w:rPr>
        <w:t>Vemos que se sienten un poco afligidos cuando otros les dicen que aún hay algo más que esperar. “Tienen que esperar por el año 2012. ¿Qué... aún tenemos que esperar 10 años?.” (Risa de la audiencia).</w:t>
      </w:r>
    </w:p>
    <w:p>
      <w:pPr>
        <w:pStyle w:val="NormalWeb"/>
        <w:spacing w:lineRule="atLeast" w:line="200" w:before="0" w:after="0"/>
        <w:ind w:firstLine="170"/>
        <w:jc w:val="both"/>
        <w:rPr/>
      </w:pPr>
      <w:r>
        <w:rPr>
          <w:rStyle w:val="StrongEmphasis"/>
          <w:rFonts w:cs="Arial" w:ascii="Arial" w:hAnsi="Arial"/>
          <w:b w:val="false"/>
          <w:sz w:val="20"/>
          <w:szCs w:val="20"/>
          <w:lang w:val="es-VE"/>
        </w:rPr>
        <w:t>Aquellos que dicen que tienen que esperar por el 03 de marzo del 2003. Aquellos que dicen que deben esperar algún tipo de alineación planetaria. Siempre hay algo, algo que, como dice Cauldre, es “un cuidado espiritual” que está allá afuera. Hay más trabajo que hacer antes de que ustedes puedan asumir el poder.</w:t>
      </w:r>
    </w:p>
    <w:p>
      <w:pPr>
        <w:pStyle w:val="NormalWeb"/>
        <w:spacing w:lineRule="atLeast" w:line="200" w:before="0" w:after="0"/>
        <w:ind w:firstLine="170"/>
        <w:jc w:val="both"/>
        <w:rPr/>
      </w:pPr>
      <w:r>
        <w:rPr>
          <w:rStyle w:val="StrongEmphasis"/>
          <w:rFonts w:cs="Arial" w:ascii="Arial" w:hAnsi="Arial"/>
          <w:b w:val="false"/>
          <w:sz w:val="20"/>
          <w:szCs w:val="20"/>
          <w:lang w:val="es-VE"/>
        </w:rPr>
        <w:t>Queridos amigos, eso es apropiado para aquellos que lo quieran seguir. Es apropiado, y serán muchos los que sigan ese camino. Porque, en esencia, no desean asumir esa responsabilidad ahora. Quieren tener otra razón para posponerlo. Desean fijar una fecha en el calendario para procrastinar contra lo inevitable. Lo inevitable es que ustedes son Divinos. Ustedes también son Dios.</w:t>
      </w:r>
    </w:p>
    <w:p>
      <w:pPr>
        <w:pStyle w:val="NormalWeb"/>
        <w:spacing w:lineRule="atLeast" w:line="200" w:before="0" w:after="0"/>
        <w:ind w:firstLine="170"/>
        <w:jc w:val="both"/>
        <w:rPr/>
      </w:pPr>
      <w:r>
        <w:rPr>
          <w:rStyle w:val="StrongEmphasis"/>
          <w:rFonts w:cs="Arial" w:ascii="Arial" w:hAnsi="Arial"/>
          <w:b w:val="false"/>
          <w:sz w:val="20"/>
          <w:szCs w:val="20"/>
          <w:lang w:val="es-VE"/>
        </w:rPr>
        <w:t>Pero, amados Shaumbra, ustedes son diferentes. Es por eso que estamos aquí.  Es por eso que Saint Germain regresa ahora, con más fuerza que nunca. Por eso regresa a los dominios de la Tierra. Estuvo alejado por un tiempo. Ahora regresa para trabajar con aquellos que están listos para ser Divinos y expresar su Divinidad. Sin excusas. No hay más cambios en las redes. No más alineaciones planetarias. No más esperar que aterricen los Ovnis. Nada. Nada.</w:t>
      </w:r>
    </w:p>
    <w:p>
      <w:pPr>
        <w:pStyle w:val="NormalWeb"/>
        <w:spacing w:lineRule="atLeast" w:line="200" w:before="0" w:after="0"/>
        <w:ind w:firstLine="170"/>
        <w:jc w:val="both"/>
        <w:rPr/>
      </w:pPr>
      <w:r>
        <w:rPr>
          <w:rStyle w:val="StrongEmphasis"/>
          <w:rFonts w:cs="Arial" w:ascii="Arial" w:hAnsi="Arial"/>
          <w:b w:val="false"/>
          <w:sz w:val="20"/>
          <w:szCs w:val="20"/>
          <w:lang w:val="es-VE"/>
        </w:rPr>
        <w:t xml:space="preserve">Ustedes son Divinos ahora, en este momento. Ustedes se concedieron esto a sí mismos y nosotros lo aceptamos. </w:t>
      </w:r>
    </w:p>
    <w:p>
      <w:pPr>
        <w:pStyle w:val="NormalWeb"/>
        <w:spacing w:lineRule="atLeast" w:line="200" w:before="0" w:after="0"/>
        <w:ind w:firstLine="170"/>
        <w:jc w:val="both"/>
        <w:rPr/>
      </w:pPr>
      <w:r>
        <w:rPr>
          <w:rStyle w:val="StrongEmphasis"/>
          <w:rFonts w:cs="Arial" w:ascii="Arial" w:hAnsi="Arial"/>
          <w:b w:val="false"/>
          <w:sz w:val="20"/>
          <w:szCs w:val="20"/>
          <w:lang w:val="es-VE"/>
        </w:rPr>
        <w:t>No hay guías a partir de este momento. No existen otros que lo hagan por ustedes. Sí, es verdad que somos muchos los que estamos aquí, tales como Saint Germain, Yeshua, Metatrón, y muchos otros. Pero estamos aquí para motivarles, estamos aquí para sentarnos con ustedes de vez en cuando. Para auparlos, para hablar con ustedes, para darles nuestro punto de vista. Pero depende de ustedes.</w:t>
      </w:r>
    </w:p>
    <w:p>
      <w:pPr>
        <w:pStyle w:val="NormalWeb"/>
        <w:spacing w:lineRule="atLeast" w:line="200" w:before="0" w:after="0"/>
        <w:ind w:firstLine="170"/>
        <w:jc w:val="both"/>
        <w:rPr/>
      </w:pPr>
      <w:r>
        <w:rPr>
          <w:rStyle w:val="StrongEmphasis"/>
          <w:rFonts w:cs="Arial" w:ascii="Arial" w:hAnsi="Arial"/>
          <w:b w:val="false"/>
          <w:sz w:val="20"/>
          <w:szCs w:val="20"/>
          <w:lang w:val="es-VE"/>
        </w:rPr>
        <w:t>Es hora, amados amigos, simplemente, es hora de que ustedes sean sus propios guías, de que ustedes sean sus propios guías. Su ser como guía.</w:t>
      </w:r>
    </w:p>
    <w:p>
      <w:pPr>
        <w:pStyle w:val="NormalWeb"/>
        <w:spacing w:lineRule="atLeast" w:line="200" w:before="0" w:after="0"/>
        <w:ind w:firstLine="170"/>
        <w:jc w:val="both"/>
        <w:rPr/>
      </w:pPr>
      <w:r>
        <w:rPr>
          <w:rStyle w:val="StrongEmphasis"/>
          <w:rFonts w:cs="Arial" w:ascii="Arial" w:hAnsi="Arial"/>
          <w:b w:val="false"/>
          <w:sz w:val="20"/>
          <w:szCs w:val="20"/>
          <w:lang w:val="es-VE"/>
        </w:rPr>
        <w:t>Los observamos ahora y vemos, vemos un ángel y un dios, que está tan listo, que tiene todas las herramientas para avanzar. Vemos un ángel y un dios que no tiene que entregar su poder a nadie ni a nada. Vemos un ángel y un dios que ha pasado por muchos retos y dificultades para llegar hasta este momento.</w:t>
      </w:r>
    </w:p>
    <w:p>
      <w:pPr>
        <w:pStyle w:val="NormalWeb"/>
        <w:spacing w:lineRule="atLeast" w:line="200" w:before="0" w:after="0"/>
        <w:ind w:firstLine="170"/>
        <w:jc w:val="both"/>
        <w:rPr/>
      </w:pPr>
      <w:r>
        <w:rPr>
          <w:rStyle w:val="StrongEmphasis"/>
          <w:rFonts w:cs="Arial" w:ascii="Arial" w:hAnsi="Arial"/>
          <w:b w:val="false"/>
          <w:sz w:val="20"/>
          <w:szCs w:val="20"/>
          <w:lang w:val="es-VE"/>
        </w:rPr>
        <w:t>Se preguntan qué viene ahora. No importa. Les llegará de forma apropiada. Y cuando así sea, comprendan que ustedes tienen todas las herramientas. Todas las herramientas. No nos llamen a nosotros en esos momentos de temor. Llámense a sí mismos. Sí, nosotros estaremos allí, pero no lo podremos hacer por ustedes.</w:t>
      </w:r>
    </w:p>
    <w:p>
      <w:pPr>
        <w:pStyle w:val="NormalWeb"/>
        <w:spacing w:lineRule="atLeast" w:line="200" w:before="0" w:after="0"/>
        <w:ind w:firstLine="170"/>
        <w:jc w:val="both"/>
        <w:rPr/>
      </w:pPr>
      <w:r>
        <w:rPr>
          <w:rStyle w:val="StrongEmphasis"/>
          <w:rFonts w:cs="Arial" w:ascii="Arial" w:hAnsi="Arial"/>
          <w:b w:val="false"/>
          <w:sz w:val="20"/>
          <w:szCs w:val="20"/>
          <w:lang w:val="es-VE"/>
        </w:rPr>
        <w:t>Queridos amigos, quiero señalar algo con relación a su ciencia y su tecnología. Las mejores respuestas son las más simples. Y se preguntan por qué no lo reconocieron antes. Porque era tan simple. Los ignoraban.</w:t>
      </w:r>
    </w:p>
    <w:p>
      <w:pPr>
        <w:pStyle w:val="NormalWeb"/>
        <w:spacing w:lineRule="atLeast" w:line="200" w:before="0" w:after="0"/>
        <w:ind w:firstLine="170"/>
        <w:jc w:val="both"/>
        <w:rPr/>
      </w:pPr>
      <w:r>
        <w:rPr>
          <w:rStyle w:val="StrongEmphasis"/>
          <w:rFonts w:cs="Arial" w:ascii="Arial" w:hAnsi="Arial"/>
          <w:b w:val="false"/>
          <w:sz w:val="20"/>
          <w:szCs w:val="20"/>
          <w:lang w:val="es-VE"/>
        </w:rPr>
        <w:t>La Divinidad, el Dios que son, es tan simple. Y sin embargo, tratan de hacerlo tan complicado en sus mentes. Es tan sencillo. Está allí, ahora.</w:t>
      </w:r>
    </w:p>
    <w:p>
      <w:pPr>
        <w:pStyle w:val="NormalWeb"/>
        <w:spacing w:lineRule="atLeast" w:line="200" w:before="0" w:after="0"/>
        <w:ind w:firstLine="170"/>
        <w:jc w:val="both"/>
        <w:rPr/>
      </w:pPr>
      <w:r>
        <w:rPr>
          <w:rStyle w:val="StrongEmphasis"/>
          <w:rFonts w:cs="Arial" w:ascii="Arial" w:hAnsi="Arial"/>
          <w:b w:val="false"/>
          <w:sz w:val="20"/>
          <w:szCs w:val="20"/>
          <w:lang w:val="es-VE"/>
        </w:rPr>
        <w:t>Ustedes prueban sus poderes a veces. Dicen, “Si yo también soy Dios, ¿por qué no puedo crear una gran abundancia para mí mismo? ¿Por qué no puedo sanar mi cuerpo? ¿Por qué no puedo leer los pensamientos de otros humanos?”</w:t>
      </w:r>
    </w:p>
    <w:p>
      <w:pPr>
        <w:pStyle w:val="NormalWeb"/>
        <w:spacing w:lineRule="atLeast" w:line="200" w:before="0" w:after="0"/>
        <w:ind w:firstLine="170"/>
        <w:jc w:val="both"/>
        <w:rPr/>
      </w:pPr>
      <w:r>
        <w:rPr>
          <w:rStyle w:val="StrongEmphasis"/>
          <w:rFonts w:cs="Arial" w:ascii="Arial" w:hAnsi="Arial"/>
          <w:b w:val="false"/>
          <w:sz w:val="20"/>
          <w:szCs w:val="20"/>
          <w:lang w:val="es-VE"/>
        </w:rPr>
        <w:t>Amados amigos, están colocando su energía en el lugar equivocado. En verdad, en el resultado final. No están colocando su energía en el momento.</w:t>
      </w:r>
    </w:p>
    <w:p>
      <w:pPr>
        <w:pStyle w:val="NormalWeb"/>
        <w:spacing w:lineRule="atLeast" w:line="200" w:before="0" w:after="0"/>
        <w:ind w:firstLine="170"/>
        <w:jc w:val="both"/>
        <w:rPr/>
      </w:pPr>
      <w:r>
        <w:rPr>
          <w:rStyle w:val="StrongEmphasis"/>
          <w:rFonts w:cs="Arial" w:ascii="Arial" w:hAnsi="Arial"/>
          <w:b w:val="false"/>
          <w:sz w:val="20"/>
          <w:szCs w:val="20"/>
          <w:lang w:val="es-VE"/>
        </w:rPr>
        <w:t>Cuando se enfocan en la abundancia, con toda seguridad tendrán problemas de abundancia. Cuando siempre están preocupados por una relación, cuando se preocupan por el hogar, ésos siempre serán sus problemas.</w:t>
      </w:r>
    </w:p>
    <w:p>
      <w:pPr>
        <w:pStyle w:val="NormalWeb"/>
        <w:spacing w:lineRule="atLeast" w:line="200" w:before="0" w:after="0"/>
        <w:ind w:firstLine="170"/>
        <w:jc w:val="both"/>
        <w:rPr/>
      </w:pPr>
      <w:r>
        <w:rPr>
          <w:rStyle w:val="StrongEmphasis"/>
          <w:rFonts w:cs="Arial" w:ascii="Arial" w:hAnsi="Arial"/>
          <w:b w:val="false"/>
          <w:sz w:val="20"/>
          <w:szCs w:val="20"/>
          <w:lang w:val="es-VE"/>
        </w:rPr>
        <w:t>Se trata, como hemos dicho tantas veces, de estar en el momento, de estar en el ahora. Su Ser Divino, su Divinidad, viene de la forma más simple. Se encarga de todo, de todo. Ustedes se encargan de todo en sus vidas. Se sorprenderán de ver lo fácil que es permitirle a su Ser Divino manifestarse y ofrecer respuestas Divinas.  Lo fácil que es. No más estrés mental. No más luchas.</w:t>
      </w:r>
    </w:p>
    <w:p>
      <w:pPr>
        <w:pStyle w:val="NormalWeb"/>
        <w:spacing w:lineRule="atLeast" w:line="200" w:before="0" w:after="0"/>
        <w:ind w:firstLine="170"/>
        <w:jc w:val="both"/>
        <w:rPr/>
      </w:pPr>
      <w:r>
        <w:rPr>
          <w:rStyle w:val="StrongEmphasis"/>
          <w:rFonts w:cs="Arial" w:ascii="Arial" w:hAnsi="Arial"/>
          <w:b w:val="false"/>
          <w:sz w:val="20"/>
          <w:szCs w:val="20"/>
          <w:lang w:val="es-VE"/>
        </w:rPr>
        <w:t>Su Divinidad es ustedes. De alguna forma, ha estado lejos de ustedes, separada de ustedes por un largo tiempo.  Ese Ser Dios ha estado alejado de ustedes. Ustedes no han podido conectarse con él. Pero este año, entra con tanto amor, con tanta compasión por ustedes. Entra con la compasión a los niveles más profundos.</w:t>
      </w:r>
    </w:p>
    <w:p>
      <w:pPr>
        <w:pStyle w:val="NormalWeb"/>
        <w:spacing w:lineRule="atLeast" w:line="200" w:before="0" w:after="0"/>
        <w:ind w:firstLine="170"/>
        <w:jc w:val="both"/>
        <w:rPr/>
      </w:pPr>
      <w:r>
        <w:rPr>
          <w:rStyle w:val="StrongEmphasis"/>
          <w:rFonts w:cs="Arial" w:ascii="Arial" w:hAnsi="Arial"/>
          <w:b w:val="false"/>
          <w:sz w:val="20"/>
          <w:szCs w:val="20"/>
          <w:lang w:val="es-VE"/>
        </w:rPr>
        <w:t>Amados amigos, cuando haya un reto en sus vidas, cuando haya un reto, comprendan que ustedes ya han solucionado el problema. Su Ser Divino ya lo ha solucionado. Cuando haya dificultades en su vida, no sientan pánico, comprendan. Comprendan que la solución ya está allí. Está dentro de ustedes. Ustedes son sus propios guías.</w:t>
      </w:r>
    </w:p>
    <w:p>
      <w:pPr>
        <w:pStyle w:val="NormalWeb"/>
        <w:spacing w:lineRule="atLeast" w:line="200" w:before="0" w:after="0"/>
        <w:ind w:firstLine="170"/>
        <w:jc w:val="both"/>
        <w:rPr/>
      </w:pPr>
      <w:r>
        <w:rPr>
          <w:rStyle w:val="StrongEmphasis"/>
          <w:rFonts w:cs="Arial" w:ascii="Arial" w:hAnsi="Arial"/>
          <w:b w:val="false"/>
          <w:sz w:val="20"/>
          <w:szCs w:val="20"/>
          <w:lang w:val="es-VE"/>
        </w:rPr>
        <w:t>Esta Divinidad quiere cuidarlos, quiere estar con ustedes, desea encargarse de todo. Sólo requiere que ustedes dejen atrás las viejas formas de manejar los problemas. Dejen eso, liberen y permitan. Sí se manifestará.</w:t>
      </w:r>
    </w:p>
    <w:p>
      <w:pPr>
        <w:pStyle w:val="NormalWeb"/>
        <w:spacing w:lineRule="atLeast" w:line="200" w:before="0" w:after="0"/>
        <w:ind w:firstLine="170"/>
        <w:jc w:val="both"/>
        <w:rPr/>
      </w:pPr>
      <w:r>
        <w:rPr>
          <w:rStyle w:val="StrongEmphasis"/>
          <w:rFonts w:cs="Arial" w:ascii="Arial" w:hAnsi="Arial"/>
          <w:b w:val="false"/>
          <w:sz w:val="20"/>
          <w:szCs w:val="20"/>
          <w:lang w:val="es-VE"/>
        </w:rPr>
        <w:t>Muchos de ustedes han tenido sueños en los últimos meses y años. Sueños bellos e intensos. Algunos quizá recuerden algunas partes y algunos pedazos de los sueños, quizá sólo un sentimiento. Pero, en el sueño, ustedes conocieron al ser más hermoso, amoroso, compasivo y comprensivo que jamás se hayan imaginado.</w:t>
      </w:r>
    </w:p>
    <w:p>
      <w:pPr>
        <w:pStyle w:val="NormalWeb"/>
        <w:spacing w:lineRule="atLeast" w:line="200" w:before="0" w:after="0"/>
        <w:ind w:firstLine="170"/>
        <w:jc w:val="both"/>
        <w:rPr/>
      </w:pPr>
      <w:r>
        <w:rPr>
          <w:rStyle w:val="StrongEmphasis"/>
          <w:rFonts w:cs="Arial" w:ascii="Arial" w:hAnsi="Arial"/>
          <w:b w:val="false"/>
          <w:sz w:val="20"/>
          <w:szCs w:val="20"/>
          <w:lang w:val="es-VE"/>
        </w:rPr>
        <w:t>En el sueño, estaban viajando o sentados en sus casas o manejando o en una fiesta y conocieron un ser, otra persona, otra entidad, que irradiaba una luz tal, que casi los hace caer de rodillas. Que irradiaba una compasión y un amor tal. Y en el sueño sabían que ustedes conocían a este ser. Pero, no sabían cómo. Sabían que estaban predestinados para estar juntos y compartir la vida. Pero, no sabían cuándo. Y una gran tristeza los embargó, porque no podían imaginarse lejos de este ser tan grandioso. Se trataba del amor de sus vidas, que siempre han estado buscando. Era el alma gemela, la llama gemela. Era la parte incompleta de su ser o eso sentían.</w:t>
      </w:r>
    </w:p>
    <w:p>
      <w:pPr>
        <w:pStyle w:val="NormalWeb"/>
        <w:spacing w:lineRule="atLeast" w:line="200" w:before="0" w:after="0"/>
        <w:ind w:firstLine="170"/>
        <w:jc w:val="both"/>
        <w:rPr/>
      </w:pPr>
      <w:r>
        <w:rPr>
          <w:rStyle w:val="StrongEmphasis"/>
          <w:rFonts w:cs="Arial" w:ascii="Arial" w:hAnsi="Arial"/>
          <w:b w:val="false"/>
          <w:sz w:val="20"/>
          <w:szCs w:val="20"/>
          <w:lang w:val="es-VE"/>
        </w:rPr>
        <w:t>Y en el sueño, sintieron un amor intenso y una conexión intensa y no querían dejar ese momento jamás. Y cuando pensaron esto, comenzaron a desaparecer, comenzaron a desvanecerse. Y lloraban y gritaban, sintiendo que volvían a la oscuridad. De nuevo a la soledad. Perdiendo la conexión con el amor más grande que jamás encontraron.</w:t>
      </w:r>
    </w:p>
    <w:p>
      <w:pPr>
        <w:pStyle w:val="NormalWeb"/>
        <w:spacing w:lineRule="atLeast" w:line="200" w:before="0" w:after="0"/>
        <w:ind w:firstLine="170"/>
        <w:jc w:val="both"/>
        <w:rPr/>
      </w:pPr>
      <w:r>
        <w:rPr>
          <w:rStyle w:val="StrongEmphasis"/>
          <w:rFonts w:cs="Arial" w:ascii="Arial" w:hAnsi="Arial"/>
          <w:b w:val="false"/>
          <w:sz w:val="20"/>
          <w:szCs w:val="20"/>
          <w:lang w:val="es-VE"/>
        </w:rPr>
        <w:t>Sabemos que han estado allí. Los hemos observado en sus sueños. Derramamos unas lágrimas sabiendo lo difícil que fue para ustedes conocer su Ser Verdadero, su Ser Divino. Tocar y sentir esa energía y después ver cómo se desaparecía.</w:t>
      </w:r>
    </w:p>
    <w:p>
      <w:pPr>
        <w:pStyle w:val="NormalWeb"/>
        <w:spacing w:lineRule="atLeast" w:line="200" w:before="0" w:after="0"/>
        <w:ind w:firstLine="170"/>
        <w:jc w:val="both"/>
        <w:rPr/>
      </w:pPr>
      <w:r>
        <w:rPr>
          <w:rStyle w:val="StrongEmphasis"/>
          <w:rFonts w:cs="Arial" w:ascii="Arial" w:hAnsi="Arial"/>
          <w:b w:val="false"/>
          <w:sz w:val="20"/>
          <w:szCs w:val="20"/>
          <w:lang w:val="es-VE"/>
        </w:rPr>
        <w:t>Queridos amigos, tenían esos sueños para prepararse, para preparar sus cuerpos, sus mentes, sus emociones.  Hacían esos viajes en sus sueños, para preparar esa parte de ustedes para entra a su mundo.</w:t>
      </w:r>
    </w:p>
    <w:p>
      <w:pPr>
        <w:pStyle w:val="NormalWeb"/>
        <w:spacing w:lineRule="atLeast" w:line="200" w:before="0" w:after="0"/>
        <w:ind w:firstLine="170"/>
        <w:jc w:val="both"/>
        <w:rPr/>
      </w:pPr>
      <w:r>
        <w:rPr>
          <w:rStyle w:val="StrongEmphasis"/>
          <w:rFonts w:cs="Arial" w:ascii="Arial" w:hAnsi="Arial"/>
          <w:b w:val="false"/>
          <w:sz w:val="20"/>
          <w:szCs w:val="20"/>
          <w:lang w:val="es-VE"/>
        </w:rPr>
        <w:t>Una parte de ustedes está aquí, ahora. Está aquí, dentro de ustedes. Es el amor más grandioso. Es la compasión más grandiosa. Es su alma gemela, en cierto sentido, porque Es esa parte de ustedes que no fue capaz de manifestarse. Es ustedes. Nos desagrada hasta usar ese término como si fuera algo separado. ES ustedes. Siéntanlo. Sientan esto ahora en su ser.</w:t>
      </w:r>
    </w:p>
    <w:p>
      <w:pPr>
        <w:pStyle w:val="NormalWeb"/>
        <w:spacing w:lineRule="atLeast" w:line="200" w:before="0" w:after="0"/>
        <w:ind w:firstLine="170"/>
        <w:jc w:val="both"/>
        <w:rPr/>
      </w:pPr>
      <w:r>
        <w:rPr>
          <w:rStyle w:val="StrongEmphasis"/>
          <w:rFonts w:cs="Arial" w:ascii="Arial" w:hAnsi="Arial"/>
          <w:b w:val="false"/>
          <w:sz w:val="20"/>
          <w:szCs w:val="20"/>
          <w:lang w:val="es-VE"/>
        </w:rPr>
        <w:t>Este Ser Divino es ustedes y siempre lo ha sido. Entra ahora. Entra. Para ser parte de ustedes. Quiere compartir de una forma que nunca antes pudo. Se darán cuenta ahora, de que siempre que confíen en su Ser para que los guíe, que mientras dejan de buscar afuera, mientras dejan de buscar fechas externas, que evitan que sean Divinos, se darán cuenta de que este Ser Divino realmente se encarga de todas sus necesidades. Ustedes, Dios, realmente se encargan de todas las necesidades que tienen.</w:t>
      </w:r>
    </w:p>
    <w:p>
      <w:pPr>
        <w:pStyle w:val="NormalWeb"/>
        <w:spacing w:lineRule="atLeast" w:line="200" w:before="0" w:after="0"/>
        <w:ind w:firstLine="170"/>
        <w:jc w:val="both"/>
        <w:rPr/>
      </w:pPr>
      <w:r>
        <w:rPr>
          <w:rStyle w:val="StrongEmphasis"/>
          <w:rFonts w:cs="Arial" w:ascii="Arial" w:hAnsi="Arial"/>
          <w:b w:val="false"/>
          <w:sz w:val="20"/>
          <w:szCs w:val="20"/>
          <w:lang w:val="es-VE"/>
        </w:rPr>
        <w:t>La abundancia fluirá en sus vidas. La salud retornará. Las relaciones llegarán a ustedes de forma apropiada. Cuando no se enfocan en ellas. Cuando viven el ahora. Cuando son Divinos.</w:t>
      </w:r>
    </w:p>
    <w:p>
      <w:pPr>
        <w:pStyle w:val="NormalWeb"/>
        <w:spacing w:lineRule="atLeast" w:line="200" w:before="0" w:after="0"/>
        <w:ind w:firstLine="170"/>
        <w:jc w:val="both"/>
        <w:rPr/>
      </w:pPr>
      <w:r>
        <w:rPr>
          <w:rStyle w:val="StrongEmphasis"/>
          <w:rFonts w:cs="Arial" w:ascii="Arial" w:hAnsi="Arial"/>
          <w:b w:val="false"/>
          <w:sz w:val="20"/>
          <w:szCs w:val="20"/>
          <w:lang w:val="es-VE"/>
        </w:rPr>
        <w:t xml:space="preserve">Amados amigos. La vida presentará sus retos, pero, como ya les hemos dicho, no se trata de ustedes. Verán conflictos a su alrededor. Serán llamados a lugares nuevos. Serán llamadas a realizar un tipo diferente de trabajo. </w:t>
      </w:r>
    </w:p>
    <w:p>
      <w:pPr>
        <w:pStyle w:val="NormalWeb"/>
        <w:spacing w:lineRule="atLeast" w:line="200" w:before="0" w:after="0"/>
        <w:ind w:firstLine="170"/>
        <w:jc w:val="both"/>
        <w:rPr/>
      </w:pPr>
      <w:r>
        <w:rPr>
          <w:rStyle w:val="StrongEmphasis"/>
          <w:rFonts w:cs="Arial" w:ascii="Arial" w:hAnsi="Arial"/>
          <w:b w:val="false"/>
          <w:sz w:val="20"/>
          <w:szCs w:val="20"/>
          <w:lang w:val="es-VE"/>
        </w:rPr>
        <w:t>Recuerden, no se trata de ustedes. Recuerden eso en cada situación en la que se vean envueltos. Ustedes, Dios, ya tienen la respuesta, sin ese cerebro humano, que está en temor y en pánico. Siéntanse en el medio de situaciones difíciles y observen cómo las soluciones divinas aparecen en sus vidas. Se manifestarán en su vida. Tomen una pausa, un momento. Recuérdense a sí mismos Quién Son. Dejen de preocuparse. Dejen de llamarnos para que lo solucionemos por ustedes. Tomen una respiración profunda. Estén en el momento. Observen cómo la solución se manifiesta y no será necesariamente la respuesta que ustedes creían que iba a ser. Mantengan una mente abierta. Vendrá de un lugar diferente. Así como la energía de hoy, viene de un lugar diferente.</w:t>
      </w:r>
    </w:p>
    <w:p>
      <w:pPr>
        <w:pStyle w:val="NormalWeb"/>
        <w:spacing w:lineRule="atLeast" w:line="200" w:before="0" w:after="0"/>
        <w:ind w:firstLine="170"/>
        <w:jc w:val="both"/>
        <w:rPr/>
      </w:pPr>
      <w:r>
        <w:rPr>
          <w:rStyle w:val="StrongEmphasis"/>
          <w:rFonts w:cs="Arial" w:ascii="Arial" w:hAnsi="Arial"/>
          <w:b w:val="false"/>
          <w:sz w:val="20"/>
          <w:szCs w:val="20"/>
          <w:lang w:val="es-VE"/>
        </w:rPr>
        <w:t>Estamos de vuelta en un lugar viejo. Pero, la energía entra de forma diferente. Así serán muchas de las experiencias que van a tener. Serán diferentes.</w:t>
      </w:r>
    </w:p>
    <w:p>
      <w:pPr>
        <w:pStyle w:val="NormalWeb"/>
        <w:spacing w:lineRule="atLeast" w:line="200" w:before="0" w:after="0"/>
        <w:ind w:firstLine="170"/>
        <w:jc w:val="both"/>
        <w:rPr/>
      </w:pPr>
      <w:r>
        <w:rPr>
          <w:rStyle w:val="StrongEmphasis"/>
          <w:rFonts w:cs="Arial" w:ascii="Arial" w:hAnsi="Arial"/>
          <w:b w:val="false"/>
          <w:sz w:val="20"/>
          <w:szCs w:val="20"/>
          <w:lang w:val="es-VE"/>
        </w:rPr>
        <w:t xml:space="preserve">Cuando hay dificultades a su alrededor, existe la tendencia de entrar en pánico. Tratan de pensar en todo tipo de esquemas y planes. Una de nuestras favoritas es que los humanos piensan que tienen que pensar de una forma específica y exacta. “Sólo se permiten pensamientos buenos en este lugar”. Esto ya no funciona, queridos amigos. </w:t>
      </w:r>
    </w:p>
    <w:p>
      <w:pPr>
        <w:pStyle w:val="NormalWeb"/>
        <w:spacing w:lineRule="atLeast" w:line="200" w:before="0" w:after="0"/>
        <w:ind w:firstLine="170"/>
        <w:jc w:val="both"/>
        <w:rPr/>
      </w:pPr>
      <w:r>
        <w:rPr>
          <w:rStyle w:val="StrongEmphasis"/>
          <w:rFonts w:cs="Arial" w:ascii="Arial" w:hAnsi="Arial"/>
          <w:b w:val="false"/>
          <w:sz w:val="20"/>
          <w:szCs w:val="20"/>
          <w:lang w:val="es-VE"/>
        </w:rPr>
        <w:t>Manténganse en el medio de lo que sea que esté sucediendo a su alrededor o dentro de ustedes. Permitan que entre su Divinidad, con todo su amor y su compasión. Y verán cómo las soluciones se manifiestan de la forma más hermosa, que hará que su vieja forma de pensar se vea tan dura, cruel y fría.</w:t>
      </w:r>
    </w:p>
    <w:p>
      <w:pPr>
        <w:pStyle w:val="NormalWeb"/>
        <w:spacing w:lineRule="atLeast" w:line="200" w:before="0" w:after="0"/>
        <w:ind w:firstLine="170"/>
        <w:jc w:val="both"/>
        <w:rPr/>
      </w:pPr>
      <w:r>
        <w:rPr>
          <w:rStyle w:val="StrongEmphasis"/>
          <w:rFonts w:cs="Arial" w:ascii="Arial" w:hAnsi="Arial"/>
          <w:b w:val="false"/>
          <w:sz w:val="20"/>
          <w:szCs w:val="20"/>
          <w:lang w:val="es-VE"/>
        </w:rPr>
        <w:t>Las nuevas soluciones serán hermosas. Estarán más allá de lo que alguna vez pensaron posible. Estarán dentro de la Nueva Energía.</w:t>
      </w:r>
    </w:p>
    <w:p>
      <w:pPr>
        <w:pStyle w:val="NormalWeb"/>
        <w:spacing w:lineRule="atLeast" w:line="200" w:before="0" w:after="0"/>
        <w:ind w:firstLine="170"/>
        <w:jc w:val="both"/>
        <w:rPr/>
      </w:pPr>
      <w:r>
        <w:rPr>
          <w:rStyle w:val="StrongEmphasis"/>
          <w:rFonts w:cs="Arial" w:ascii="Arial" w:hAnsi="Arial"/>
          <w:b w:val="false"/>
          <w:sz w:val="20"/>
          <w:szCs w:val="20"/>
          <w:lang w:val="es-VE"/>
        </w:rPr>
        <w:t>¡No más excusas, Shaumbra!</w:t>
      </w:r>
    </w:p>
    <w:p>
      <w:pPr>
        <w:pStyle w:val="NormalWeb"/>
        <w:spacing w:lineRule="atLeast" w:line="200" w:before="0" w:after="0"/>
        <w:ind w:firstLine="170"/>
        <w:jc w:val="both"/>
        <w:rPr/>
      </w:pPr>
      <w:r>
        <w:rPr>
          <w:rStyle w:val="StrongEmphasis"/>
          <w:rFonts w:cs="Arial" w:ascii="Arial" w:hAnsi="Arial"/>
          <w:b w:val="false"/>
          <w:sz w:val="20"/>
          <w:szCs w:val="20"/>
          <w:lang w:val="es-VE"/>
        </w:rPr>
        <w:t>¡Ninguna fecha en el futuro que tengan que esperar! ¡Ningunos seres vendrán a ustedes!</w:t>
      </w:r>
    </w:p>
    <w:p>
      <w:pPr>
        <w:pStyle w:val="NormalWeb"/>
        <w:spacing w:lineRule="atLeast" w:line="200" w:before="0" w:after="0"/>
        <w:ind w:firstLine="170"/>
        <w:jc w:val="both"/>
        <w:rPr/>
      </w:pPr>
      <w:r>
        <w:rPr>
          <w:rStyle w:val="StrongEmphasis"/>
          <w:rFonts w:cs="Arial" w:ascii="Arial" w:hAnsi="Arial"/>
          <w:b w:val="false"/>
          <w:sz w:val="20"/>
          <w:szCs w:val="20"/>
          <w:lang w:val="es-VE"/>
        </w:rPr>
        <w:t>¡Es ya!</w:t>
      </w:r>
    </w:p>
    <w:p>
      <w:pPr>
        <w:pStyle w:val="NormalWeb"/>
        <w:spacing w:lineRule="atLeast" w:line="200" w:before="0" w:after="0"/>
        <w:ind w:firstLine="170"/>
        <w:jc w:val="both"/>
        <w:rPr/>
      </w:pPr>
      <w:r>
        <w:rPr>
          <w:rStyle w:val="StrongEmphasis"/>
          <w:rFonts w:cs="Arial" w:ascii="Arial" w:hAnsi="Arial"/>
          <w:b w:val="false"/>
          <w:sz w:val="20"/>
          <w:szCs w:val="20"/>
          <w:lang w:val="es-VE"/>
        </w:rPr>
        <w:t>Los ajustes de las rejillas fue lo último. No hay nada más.</w:t>
      </w:r>
    </w:p>
    <w:p>
      <w:pPr>
        <w:pStyle w:val="NormalWeb"/>
        <w:spacing w:lineRule="atLeast" w:line="200" w:before="0" w:after="0"/>
        <w:ind w:firstLine="170"/>
        <w:jc w:val="both"/>
        <w:rPr/>
      </w:pPr>
      <w:r>
        <w:rPr>
          <w:rStyle w:val="StrongEmphasis"/>
          <w:rFonts w:cs="Arial" w:ascii="Arial" w:hAnsi="Arial"/>
          <w:b w:val="false"/>
          <w:sz w:val="20"/>
          <w:szCs w:val="20"/>
          <w:lang w:val="es-VE"/>
        </w:rPr>
        <w:t>Ustedes son su propio guía. Las respuestas están dentro de cada uno de ustedes, individualmente. No falta ni uno de ustedes a quienes les hablamos hoy. ¡Está dentro de ustedes! Está dentro de ustedes.</w:t>
      </w:r>
    </w:p>
    <w:p>
      <w:pPr>
        <w:pStyle w:val="NormalWeb"/>
        <w:spacing w:lineRule="atLeast" w:line="200" w:before="0" w:after="0"/>
        <w:ind w:firstLine="170"/>
        <w:jc w:val="both"/>
        <w:rPr/>
      </w:pPr>
      <w:r>
        <w:rPr>
          <w:rStyle w:val="StrongEmphasis"/>
          <w:rFonts w:cs="Arial" w:ascii="Arial" w:hAnsi="Arial"/>
          <w:b w:val="false"/>
          <w:sz w:val="20"/>
          <w:szCs w:val="20"/>
          <w:lang w:val="es-VE"/>
        </w:rPr>
        <w:t>Manténganse en el presente. Inhalen. Comprendan que ustedes también son Dios. Observen cómo se manifiestan las nuevas soluciones. Y entonces compartan con otros Shaumbra. Compartan lo que están aprendiendo. Compartan esta cosa que se llama ‘la solución divina’. Compartan cómo es que ustedes tienen el poder en sus vidas. Compartan cómo aprenden más y más cada día.</w:t>
      </w:r>
    </w:p>
    <w:p>
      <w:pPr>
        <w:pStyle w:val="NormalWeb"/>
        <w:spacing w:lineRule="atLeast" w:line="200" w:before="0" w:after="0"/>
        <w:ind w:firstLine="170"/>
        <w:jc w:val="both"/>
        <w:rPr/>
      </w:pPr>
      <w:r>
        <w:rPr>
          <w:rStyle w:val="StrongEmphasis"/>
          <w:rFonts w:cs="Arial" w:ascii="Arial" w:hAnsi="Arial"/>
          <w:b w:val="false"/>
          <w:sz w:val="20"/>
          <w:szCs w:val="20"/>
          <w:lang w:val="es-VE"/>
        </w:rPr>
        <w:t>Nuestro mensaje hoy es sencillo. Simple. Ustedes son sus propios Guías Divinos a partir de este momento. Ustedes tienen el poder dentro de ustedes. No más excusas. A no ser que así lo deseen.</w:t>
      </w:r>
    </w:p>
    <w:p>
      <w:pPr>
        <w:pStyle w:val="NormalWeb"/>
        <w:spacing w:lineRule="atLeast" w:line="200" w:before="0" w:after="0"/>
        <w:ind w:firstLine="170"/>
        <w:jc w:val="both"/>
        <w:rPr/>
      </w:pPr>
      <w:r>
        <w:rPr>
          <w:rStyle w:val="StrongEmphasis"/>
          <w:rFonts w:cs="Arial" w:ascii="Arial" w:hAnsi="Arial"/>
          <w:b w:val="false"/>
          <w:sz w:val="20"/>
          <w:szCs w:val="20"/>
          <w:lang w:val="es-VE"/>
        </w:rPr>
        <w:t>Ahora, llegó el momento para que ustedes hablen. Es hora del Shaud. Es hora de que reúnan toda su energía.</w:t>
      </w:r>
    </w:p>
    <w:p>
      <w:pPr>
        <w:pStyle w:val="NormalWeb"/>
        <w:spacing w:lineRule="atLeast" w:line="200" w:before="0" w:after="0"/>
        <w:ind w:firstLine="170"/>
        <w:jc w:val="both"/>
        <w:rPr/>
      </w:pPr>
      <w:r>
        <w:rPr>
          <w:rStyle w:val="StrongEmphasis"/>
          <w:rFonts w:cs="Arial" w:ascii="Arial" w:hAnsi="Arial"/>
          <w:b w:val="false"/>
          <w:sz w:val="20"/>
          <w:szCs w:val="20"/>
          <w:lang w:val="es-VE"/>
        </w:rPr>
        <w:t>Tomaremos un momento ahora para que Cauldre se ajuste. Y entonces se escucharán a sí mismos.</w:t>
      </w:r>
    </w:p>
    <w:p>
      <w:pPr>
        <w:pStyle w:val="NormalWeb"/>
        <w:spacing w:lineRule="atLeast" w:line="200" w:before="0" w:after="0"/>
        <w:ind w:firstLine="170"/>
        <w:jc w:val="both"/>
        <w:rPr>
          <w:rStyle w:val="StrongEmphasis"/>
          <w:rFonts w:ascii="Arial" w:hAnsi="Arial" w:cs="Arial"/>
          <w:b w:val="false"/>
          <w:b w:val="false"/>
          <w:sz w:val="20"/>
          <w:szCs w:val="20"/>
          <w:lang w:val="es-VE"/>
        </w:rPr>
      </w:pPr>
      <w:r>
        <w:rPr/>
      </w:r>
    </w:p>
    <w:p>
      <w:pPr>
        <w:pStyle w:val="NormalWeb"/>
        <w:spacing w:lineRule="atLeast" w:line="200" w:before="0" w:after="0"/>
        <w:jc w:val="both"/>
        <w:rPr/>
      </w:pPr>
      <w:r>
        <w:rPr>
          <w:rStyle w:val="StrongEmphasis"/>
          <w:rFonts w:cs="Arial" w:ascii="Arial" w:hAnsi="Arial"/>
          <w:bCs w:val="false"/>
          <w:sz w:val="20"/>
          <w:szCs w:val="20"/>
          <w:lang w:val="es-VE"/>
        </w:rPr>
        <w:t>SHAUD:</w:t>
      </w:r>
    </w:p>
    <w:p>
      <w:pPr>
        <w:pStyle w:val="NormalWeb"/>
        <w:spacing w:lineRule="atLeast" w:line="200" w:before="0" w:after="0"/>
        <w:ind w:firstLine="170"/>
        <w:jc w:val="both"/>
        <w:rPr/>
      </w:pPr>
      <w:r>
        <w:rPr>
          <w:rStyle w:val="StrongEmphasis"/>
          <w:rFonts w:cs="Arial" w:ascii="Arial" w:hAnsi="Arial"/>
          <w:b w:val="false"/>
          <w:sz w:val="20"/>
          <w:szCs w:val="20"/>
          <w:lang w:val="es-VE"/>
        </w:rPr>
        <w:t>Somos Shaumbra y somos familia. Somos una sola voz y somos muchas. Nos reunimos como familia en un lugar tan hermoso, con ángeles tan bellos.</w:t>
      </w:r>
    </w:p>
    <w:p>
      <w:pPr>
        <w:pStyle w:val="NormalWeb"/>
        <w:spacing w:lineRule="atLeast" w:line="200" w:before="0" w:after="0"/>
        <w:ind w:firstLine="170"/>
        <w:jc w:val="both"/>
        <w:rPr/>
      </w:pPr>
      <w:r>
        <w:rPr>
          <w:rStyle w:val="StrongEmphasis"/>
          <w:rFonts w:cs="Arial" w:ascii="Arial" w:hAnsi="Arial"/>
          <w:b w:val="false"/>
          <w:sz w:val="20"/>
          <w:szCs w:val="20"/>
          <w:lang w:val="es-VE"/>
        </w:rPr>
        <w:t>Todos nosotros estamos algo asombrados. Algunos de nosotros preguntándonos dónde se encuentra esa Divinidad. Pero, como Shaumbra, estamos dispuestos a permitir que se manifieste en nuestras vidas. Como Shaumbra, estamos dispuestos a dejar la vieja forma de manejar las cosas. Estamos dispuestos a dejar que nuestra Divinidad se manifieste. Estamos dispuestos a aprender nuevas formas.</w:t>
      </w:r>
    </w:p>
    <w:p>
      <w:pPr>
        <w:pStyle w:val="NormalWeb"/>
        <w:spacing w:lineRule="atLeast" w:line="200" w:before="0" w:after="0"/>
        <w:ind w:firstLine="170"/>
        <w:jc w:val="both"/>
        <w:rPr/>
      </w:pPr>
      <w:r>
        <w:rPr>
          <w:rStyle w:val="StrongEmphasis"/>
          <w:rFonts w:cs="Arial" w:ascii="Arial" w:hAnsi="Arial"/>
          <w:b w:val="false"/>
          <w:sz w:val="20"/>
          <w:szCs w:val="20"/>
          <w:lang w:val="es-VE"/>
        </w:rPr>
        <w:t xml:space="preserve">Por supuesto, hay algo de incomodidad y preocupación en nosotros. Pero podemos sentir la verdad de lo que están diciendo Tobías y Saint Germain. Sabemos sobre qué están hablando. Que verdaderamente llegó la hora de que seamos Divinos y hagamos nuestro trabajo. Ya llegó la hora. Hemos estado esperando lo suficiente. A veces, pensamos que nunca llegaría. A veces, deseamos que nunca llegara. Pero nos damos cuenta de que ya está aquí. Estamos listos para realizar nuestro trabajo. </w:t>
      </w:r>
    </w:p>
    <w:p>
      <w:pPr>
        <w:pStyle w:val="NormalWeb"/>
        <w:spacing w:lineRule="atLeast" w:line="200" w:before="0" w:after="0"/>
        <w:ind w:firstLine="170"/>
        <w:jc w:val="both"/>
        <w:rPr/>
      </w:pPr>
      <w:r>
        <w:rPr>
          <w:rStyle w:val="StrongEmphasis"/>
          <w:rFonts w:cs="Arial" w:ascii="Arial" w:hAnsi="Arial"/>
          <w:b w:val="false"/>
          <w:sz w:val="20"/>
          <w:szCs w:val="20"/>
          <w:lang w:val="es-VE"/>
        </w:rPr>
        <w:t>Como Shaumbra, nos damos cuenta de que hay cosas que debemos ver y atender. Se trata del drama. El drama. Todos hemos estado pasando por ahí últimamente. En cierto sentido, no conocemos otra forma. Nos hemos embebido tanto en el drama, que creemos que todo en la vida tiene que ver con el drama.</w:t>
      </w:r>
    </w:p>
    <w:p>
      <w:pPr>
        <w:pStyle w:val="NormalWeb"/>
        <w:spacing w:lineRule="atLeast" w:line="200" w:before="0" w:after="0"/>
        <w:ind w:firstLine="170"/>
        <w:jc w:val="both"/>
        <w:rPr/>
      </w:pPr>
      <w:r>
        <w:rPr>
          <w:rStyle w:val="StrongEmphasis"/>
          <w:rFonts w:cs="Arial" w:ascii="Arial" w:hAnsi="Arial"/>
          <w:b w:val="false"/>
          <w:sz w:val="20"/>
          <w:szCs w:val="20"/>
          <w:lang w:val="es-VE"/>
        </w:rPr>
        <w:t>Como Shaumbra, sabemos que el drama puede ser divertido, pero también puede privarnos de nuestra energía, nos puede quitar energía. Una energía importante que necesitamos.</w:t>
      </w:r>
    </w:p>
    <w:p>
      <w:pPr>
        <w:pStyle w:val="NormalWeb"/>
        <w:spacing w:lineRule="atLeast" w:line="200" w:before="0" w:after="0"/>
        <w:ind w:firstLine="170"/>
        <w:jc w:val="both"/>
        <w:rPr/>
      </w:pPr>
      <w:r>
        <w:rPr>
          <w:rStyle w:val="StrongEmphasis"/>
          <w:rFonts w:cs="Arial" w:ascii="Arial" w:hAnsi="Arial"/>
          <w:b w:val="false"/>
          <w:sz w:val="20"/>
          <w:szCs w:val="20"/>
          <w:lang w:val="es-VE"/>
        </w:rPr>
        <w:t>Como Shaumbra, nos damos cuenta de que ya no tenemos que involucrarnos en el drama. Nuestra familia trata de involucrarnos en el drama. En el trabajo, siempre somos arrastrados hacia el drama de alguien. Nos arrastra el drama de los eventos mundiales.</w:t>
      </w:r>
    </w:p>
    <w:p>
      <w:pPr>
        <w:pStyle w:val="NormalWeb"/>
        <w:spacing w:lineRule="atLeast" w:line="200" w:before="0" w:after="0"/>
        <w:ind w:firstLine="170"/>
        <w:jc w:val="both"/>
        <w:rPr/>
      </w:pPr>
      <w:r>
        <w:rPr>
          <w:rStyle w:val="StrongEmphasis"/>
          <w:rFonts w:cs="Arial" w:ascii="Arial" w:hAnsi="Arial"/>
          <w:b w:val="false"/>
          <w:sz w:val="20"/>
          <w:szCs w:val="20"/>
          <w:lang w:val="es-VE"/>
        </w:rPr>
        <w:t xml:space="preserve">Nos embebe el drama dentro de nosotros mismos. En nuestros asuntos de auto-estima. Nos involucramos en nuestros propios dramas de salud.  “¿Por qué invade mi cuerpo esa energía oscura y negativa? Debo aniquilarla, debo sacarla con luz y cosas buenas.” </w:t>
      </w:r>
    </w:p>
    <w:p>
      <w:pPr>
        <w:pStyle w:val="NormalWeb"/>
        <w:spacing w:lineRule="atLeast" w:line="200" w:before="0" w:after="0"/>
        <w:ind w:firstLine="170"/>
        <w:jc w:val="both"/>
        <w:rPr/>
      </w:pPr>
      <w:r>
        <w:rPr>
          <w:rStyle w:val="StrongEmphasis"/>
          <w:rFonts w:cs="Arial" w:ascii="Arial" w:hAnsi="Arial"/>
          <w:b w:val="false"/>
          <w:sz w:val="20"/>
          <w:szCs w:val="20"/>
          <w:lang w:val="es-VE"/>
        </w:rPr>
        <w:t>Pero, en cierto sentido, no hemos comprendido qué hacer sin el drama. Parece haber un gran vacío cuando no hay drama. Así que como Shaumbra, ahora aceptamos que no es necesario participar en el drama de otras personas. Pero que sí podemos estar totalmente comprometidos en vivir.</w:t>
      </w:r>
    </w:p>
    <w:p>
      <w:pPr>
        <w:pStyle w:val="NormalWeb"/>
        <w:spacing w:lineRule="atLeast" w:line="200" w:before="0" w:after="0"/>
        <w:ind w:firstLine="170"/>
        <w:jc w:val="both"/>
        <w:rPr/>
      </w:pPr>
      <w:r>
        <w:rPr>
          <w:rStyle w:val="StrongEmphasis"/>
          <w:rFonts w:cs="Arial" w:ascii="Arial" w:hAnsi="Arial"/>
          <w:b w:val="false"/>
          <w:sz w:val="20"/>
          <w:szCs w:val="20"/>
          <w:lang w:val="es-VE"/>
        </w:rPr>
        <w:t xml:space="preserve">Salirnos del drama no quiere decir que debemos ser neutralizados. Que no podemos ser plenos y disfrutar.  Simplemente, no tenemos que entrar a los dramas. </w:t>
      </w:r>
    </w:p>
    <w:p>
      <w:pPr>
        <w:pStyle w:val="NormalWeb"/>
        <w:spacing w:lineRule="atLeast" w:line="200" w:before="0" w:after="0"/>
        <w:ind w:firstLine="170"/>
        <w:jc w:val="both"/>
        <w:rPr/>
      </w:pPr>
      <w:r>
        <w:rPr>
          <w:rStyle w:val="StrongEmphasis"/>
          <w:rFonts w:cs="Arial" w:ascii="Arial" w:hAnsi="Arial"/>
          <w:b w:val="false"/>
          <w:sz w:val="20"/>
          <w:szCs w:val="20"/>
          <w:lang w:val="es-VE"/>
        </w:rPr>
        <w:t>Tobías habla sobre el drama en la lección del muro pequeño. Pero, es estar en nuestro propio lugar de paz, en donde también estamos en un lugar de compasión total por los demás y sus viajes. Ya sea que tienen una vida difícil o una vida maravillosa. Ya sea que están por autodestruirse o están sufriendo un gran dolor. O ya sea que se sientan completamente exitosos en sus vidas. Nosotros sentimos compasión por ellos.</w:t>
      </w:r>
    </w:p>
    <w:p>
      <w:pPr>
        <w:pStyle w:val="NormalWeb"/>
        <w:spacing w:lineRule="atLeast" w:line="200" w:before="0" w:after="0"/>
        <w:ind w:firstLine="170"/>
        <w:jc w:val="both"/>
        <w:rPr/>
      </w:pPr>
      <w:r>
        <w:rPr>
          <w:rStyle w:val="StrongEmphasis"/>
          <w:rFonts w:cs="Arial" w:ascii="Arial" w:hAnsi="Arial"/>
          <w:b w:val="false"/>
          <w:sz w:val="20"/>
          <w:szCs w:val="20"/>
          <w:lang w:val="es-VE"/>
        </w:rPr>
        <w:t>Cuando sentimos compasión total por los hombres y mujeres que son nuestros prójimos, no tenemos que estar envueltos en el drama. Comprendemos su juego y los amamos por eso. Y sentimos compasión.</w:t>
      </w:r>
    </w:p>
    <w:p>
      <w:pPr>
        <w:pStyle w:val="NormalWeb"/>
        <w:spacing w:lineRule="atLeast" w:line="200" w:before="0" w:after="0"/>
        <w:ind w:firstLine="170"/>
        <w:jc w:val="both"/>
        <w:rPr/>
      </w:pPr>
      <w:r>
        <w:rPr>
          <w:rStyle w:val="StrongEmphasis"/>
          <w:rFonts w:cs="Arial" w:ascii="Arial" w:hAnsi="Arial"/>
          <w:b w:val="false"/>
          <w:sz w:val="20"/>
          <w:szCs w:val="20"/>
          <w:lang w:val="es-VE"/>
        </w:rPr>
        <w:t>Con nuestras propias familias. El drama ha sido un estilo de vida para ellos y para nosotros. Sí, ellos saben qué botones nos tienen que tocar para que caigamos allí. Y entonces tenemos un juego maravilloso en el que participamos todos. Se sienten mal cuando nos mantenemos fuera, cuando no nos involucramos. Creen que algo malo nos está sucediendo. Creen que somos extraños cuando no deseamos jugar el juego del drama familiar. (Risa de la audiencia).</w:t>
      </w:r>
    </w:p>
    <w:p>
      <w:pPr>
        <w:pStyle w:val="NormalWeb"/>
        <w:spacing w:lineRule="atLeast" w:line="200" w:before="0" w:after="0"/>
        <w:ind w:firstLine="170"/>
        <w:jc w:val="both"/>
        <w:rPr/>
      </w:pPr>
      <w:r>
        <w:rPr>
          <w:rStyle w:val="StrongEmphasis"/>
          <w:rFonts w:cs="Arial" w:ascii="Arial" w:hAnsi="Arial"/>
          <w:b w:val="false"/>
          <w:sz w:val="20"/>
          <w:szCs w:val="20"/>
          <w:lang w:val="es-VE"/>
        </w:rPr>
        <w:t>Pero, en cierto sentido, hemos estado sentados en el rincón diciéndonos a nosotros mismos, “no estaré en el drama, no estaré en el drama, no estaré en el drama”. (Risa de la audiencia).</w:t>
      </w:r>
    </w:p>
    <w:p>
      <w:pPr>
        <w:pStyle w:val="NormalWeb"/>
        <w:spacing w:lineRule="atLeast" w:line="200" w:before="0" w:after="0"/>
        <w:ind w:firstLine="170"/>
        <w:jc w:val="both"/>
        <w:rPr/>
      </w:pPr>
      <w:r>
        <w:rPr>
          <w:rStyle w:val="StrongEmphasis"/>
          <w:rFonts w:cs="Arial" w:ascii="Arial" w:hAnsi="Arial"/>
          <w:b w:val="false"/>
          <w:sz w:val="20"/>
          <w:szCs w:val="20"/>
          <w:lang w:val="es-VE"/>
        </w:rPr>
        <w:t>Y ahora podemos estar en el medio de su drama, pero podemos estar en un lugar de mucha paz. En un lugar muy compasivo. Sabremos qué hacer en el momento. No tenemos que preparar nuestro libreto para cuando regresamos a casa, qué pensar, qué decir. Seremos capaces de sonreírles y disfrutar lo que ellos están haciendo, porque tenemos tanta compasión.</w:t>
      </w:r>
    </w:p>
    <w:p>
      <w:pPr>
        <w:pStyle w:val="NormalWeb"/>
        <w:spacing w:lineRule="atLeast" w:line="200" w:before="0" w:after="0"/>
        <w:ind w:firstLine="170"/>
        <w:jc w:val="both"/>
        <w:rPr/>
      </w:pPr>
      <w:r>
        <w:rPr>
          <w:rStyle w:val="StrongEmphasis"/>
          <w:rFonts w:cs="Arial" w:ascii="Arial" w:hAnsi="Arial"/>
          <w:b w:val="false"/>
          <w:sz w:val="20"/>
          <w:szCs w:val="20"/>
          <w:lang w:val="es-VE"/>
        </w:rPr>
        <w:t>Estar en un lugar de compasión también es estar en un lugar de paz, en el que sabemos que no tenemos que cambiar nada. Que ellos están siendo completamente apropiados, que ellos están aprendiendo sobre quiénes son, con lo que están haciendo.</w:t>
      </w:r>
    </w:p>
    <w:p>
      <w:pPr>
        <w:pStyle w:val="NormalWeb"/>
        <w:spacing w:lineRule="atLeast" w:line="200" w:before="0" w:after="0"/>
        <w:ind w:firstLine="170"/>
        <w:jc w:val="both"/>
        <w:rPr/>
      </w:pPr>
      <w:r>
        <w:rPr>
          <w:rStyle w:val="StrongEmphasis"/>
          <w:rFonts w:cs="Arial" w:ascii="Arial" w:hAnsi="Arial"/>
          <w:b w:val="false"/>
          <w:sz w:val="20"/>
          <w:szCs w:val="20"/>
          <w:lang w:val="es-VE"/>
        </w:rPr>
        <w:t>Ser compasivo significa estar en paz, que no tenemos que estar gastando grandes cantidades de energía, tratando de jugar el juego del drama, o tratando de que ellos no jueguen el juego del drama.</w:t>
      </w:r>
    </w:p>
    <w:p>
      <w:pPr>
        <w:pStyle w:val="NormalWeb"/>
        <w:spacing w:lineRule="atLeast" w:line="200" w:before="0" w:after="0"/>
        <w:ind w:firstLine="170"/>
        <w:jc w:val="both"/>
        <w:rPr/>
      </w:pPr>
      <w:r>
        <w:rPr>
          <w:rStyle w:val="StrongEmphasis"/>
          <w:rFonts w:cs="Arial" w:ascii="Arial" w:hAnsi="Arial"/>
          <w:b w:val="false"/>
          <w:sz w:val="20"/>
          <w:szCs w:val="20"/>
          <w:lang w:val="es-VE"/>
        </w:rPr>
        <w:t>Ser compasivo significa estar en paz. Estar en paz significa que mantenemos la integridad de nuestra propia energía para nosotros mismos. También quiere decir que tenemos la energía para estar allí para servirles a ellos cuando estén listos. Algunos de ellos, como sabemos, nunca estarán listos. Otros verán cómo estamos parados allí en ese lugar de amor, admiración y compasión por ellos, y que podemos disfrutar de la experiencia completa, y vendrán a nosotros. Necesitamos saber cómo hacer que sus vidas también esté en paz.</w:t>
      </w:r>
    </w:p>
    <w:p>
      <w:pPr>
        <w:pStyle w:val="NormalWeb"/>
        <w:spacing w:lineRule="atLeast" w:line="200" w:before="0" w:after="0"/>
        <w:ind w:firstLine="170"/>
        <w:jc w:val="both"/>
        <w:rPr/>
      </w:pPr>
      <w:r>
        <w:rPr>
          <w:rStyle w:val="StrongEmphasis"/>
          <w:rFonts w:cs="Arial" w:ascii="Arial" w:hAnsi="Arial"/>
          <w:b w:val="false"/>
          <w:sz w:val="20"/>
          <w:szCs w:val="20"/>
          <w:lang w:val="es-VE"/>
        </w:rPr>
        <w:t>Pero como Shaumbra, aceptamos que a medida que salimos de la vieja carrera, mientras avanzamos hacia la nueva energía. Necesitamos reconocer el drama por lo que es. Necesitamos reconocerlo, pero ya no tenemos que jugar ese juego. Aceptamos que aunque la vida sin drama, parece un poco aburrida, dentro de la Nueva Energía alcanzamos un nuevo logro, una nueva comprensión y una nueva alegría, que hace que el drama parezca un juego infantil.</w:t>
      </w:r>
    </w:p>
    <w:p>
      <w:pPr>
        <w:pStyle w:val="NormalWeb"/>
        <w:spacing w:lineRule="atLeast" w:line="200" w:before="0" w:after="0"/>
        <w:ind w:firstLine="170"/>
        <w:jc w:val="both"/>
        <w:rPr/>
      </w:pPr>
      <w:r>
        <w:rPr>
          <w:rStyle w:val="StrongEmphasis"/>
          <w:rFonts w:cs="Arial" w:ascii="Arial" w:hAnsi="Arial"/>
          <w:b w:val="false"/>
          <w:sz w:val="20"/>
          <w:szCs w:val="20"/>
          <w:lang w:val="es-VE"/>
        </w:rPr>
        <w:t>Así que nos decimos a nosotros mismos hoy, “Observa el drama por lo que es, comprende que no tenemos que jugarlo, a no ser que así lo deseemos. Tienes que saber que debemos tener compasión por todos los demás. Una verdadera compasión. Una compasión real. Amados amigos. Podemos amarles, podemos dejar que ellos jueguen sus juegos, pero no tenemos que ser afectados. Es hora de reemplazar el drama. Reemplázalo con plenitud y alegría y una verdadera compasión por lo que están haciendo los demás.”</w:t>
      </w:r>
    </w:p>
    <w:p>
      <w:pPr>
        <w:pStyle w:val="NormalWeb"/>
        <w:spacing w:lineRule="atLeast" w:line="200" w:before="0" w:after="0"/>
        <w:ind w:firstLine="170"/>
        <w:jc w:val="both"/>
        <w:rPr/>
      </w:pPr>
      <w:r>
        <w:rPr>
          <w:rStyle w:val="StrongEmphasis"/>
          <w:rFonts w:cs="Arial" w:ascii="Arial" w:hAnsi="Arial"/>
          <w:b w:val="false"/>
          <w:sz w:val="20"/>
          <w:szCs w:val="20"/>
          <w:lang w:val="es-VE"/>
        </w:rPr>
        <w:t>Y así es.</w:t>
      </w:r>
    </w:p>
    <w:p>
      <w:pPr>
        <w:pStyle w:val="NormalWeb"/>
        <w:spacing w:lineRule="atLeast" w:line="200" w:before="0" w:after="0"/>
        <w:jc w:val="both"/>
        <w:rPr>
          <w:rStyle w:val="StrongEmphasis"/>
          <w:rFonts w:ascii="Arial" w:hAnsi="Arial" w:cs="Arial"/>
          <w:b w:val="false"/>
          <w:b w:val="false"/>
          <w:sz w:val="20"/>
          <w:szCs w:val="20"/>
          <w:lang w:val="es-VE"/>
        </w:rPr>
      </w:pPr>
      <w:r>
        <w:rPr/>
      </w:r>
    </w:p>
    <w:p>
      <w:pPr>
        <w:pStyle w:val="NormalWeb"/>
        <w:spacing w:lineRule="atLeast" w:line="200" w:before="0" w:after="0"/>
        <w:jc w:val="both"/>
        <w:rPr/>
      </w:pPr>
      <w:r>
        <w:rPr>
          <w:rStyle w:val="StrongEmphasis"/>
          <w:rFonts w:cs="Arial" w:ascii="Arial" w:hAnsi="Arial"/>
          <w:bCs w:val="false"/>
          <w:sz w:val="20"/>
          <w:szCs w:val="20"/>
          <w:lang w:val="es-VE"/>
        </w:rPr>
        <w:t>TOBÍAS:</w:t>
      </w:r>
    </w:p>
    <w:p>
      <w:pPr>
        <w:pStyle w:val="NormalWeb"/>
        <w:spacing w:lineRule="atLeast" w:line="200" w:before="0" w:after="0"/>
        <w:ind w:firstLine="170"/>
        <w:jc w:val="both"/>
        <w:rPr/>
      </w:pPr>
      <w:r>
        <w:rPr>
          <w:rStyle w:val="StrongEmphasis"/>
          <w:rFonts w:eastAsia="MingLiU;細明體" w:cs="Arial" w:ascii="Arial" w:hAnsi="Arial"/>
          <w:b w:val="false"/>
          <w:sz w:val="20"/>
          <w:szCs w:val="20"/>
          <w:lang w:val="es-VE" w:eastAsia="zh-TW"/>
        </w:rPr>
        <w:t>Yo, Tobías, regreso por un momento.  Sí, me gusta estar de pie (risa la audiencia). Pronto estaremos caminando. (Más risas).</w:t>
      </w:r>
    </w:p>
    <w:p>
      <w:pPr>
        <w:pStyle w:val="NormalWeb"/>
        <w:spacing w:lineRule="atLeast" w:line="200" w:before="0" w:after="0"/>
        <w:ind w:firstLine="170"/>
        <w:jc w:val="both"/>
        <w:rPr/>
      </w:pPr>
      <w:r>
        <w:rPr>
          <w:rStyle w:val="StrongEmphasis"/>
          <w:rFonts w:eastAsia="MingLiU;細明體" w:cs="Arial" w:ascii="Arial" w:hAnsi="Arial"/>
          <w:b w:val="false"/>
          <w:sz w:val="20"/>
          <w:szCs w:val="20"/>
          <w:lang w:val="es-VE" w:eastAsia="zh-TW"/>
        </w:rPr>
        <w:t>Amados amigos, ustedes lo hallarán en un lugar diferente ahora, dentro de ustedes. Lo conseguirán en un lugar diferente y estará dentro de ustedes. Todas las respuestas.</w:t>
      </w:r>
    </w:p>
    <w:p>
      <w:pPr>
        <w:pStyle w:val="NormalWeb"/>
        <w:spacing w:lineRule="atLeast" w:line="200" w:before="0" w:after="0"/>
        <w:ind w:firstLine="170"/>
        <w:jc w:val="both"/>
        <w:rPr/>
      </w:pPr>
      <w:r>
        <w:rPr>
          <w:rStyle w:val="StrongEmphasis"/>
          <w:rFonts w:eastAsia="MingLiU;細明體" w:cs="Arial" w:ascii="Arial" w:hAnsi="Arial"/>
          <w:b w:val="false"/>
          <w:sz w:val="20"/>
          <w:szCs w:val="20"/>
          <w:lang w:val="es-VE" w:eastAsia="zh-TW"/>
        </w:rPr>
        <w:t>Estamos tan emocionados. Especialmente Saint Germain, porque él comprende la alquimia, el cambio y la transformación. Eso es por lo que ustedes han pasado. Él está tan emocionado.</w:t>
      </w:r>
    </w:p>
    <w:p>
      <w:pPr>
        <w:pStyle w:val="NormalWeb"/>
        <w:spacing w:lineRule="atLeast" w:line="200" w:before="0" w:after="0"/>
        <w:ind w:firstLine="170"/>
        <w:jc w:val="both"/>
        <w:rPr/>
      </w:pPr>
      <w:r>
        <w:rPr>
          <w:rStyle w:val="StrongEmphasis"/>
          <w:rFonts w:eastAsia="MingLiU;細明體" w:cs="Arial" w:ascii="Arial" w:hAnsi="Arial"/>
          <w:b w:val="false"/>
          <w:sz w:val="20"/>
          <w:szCs w:val="20"/>
          <w:lang w:val="es-VE" w:eastAsia="zh-TW"/>
        </w:rPr>
        <w:t>Yo, Tobías, estoy tan emocionado al saber que al estar ustedes en el presente, en el momento, totalmente integrados, la solución aparecerá frente a ustedes. No será dada por nosotros o cualquier ser externo, les será dado por ustedes mismos.</w:t>
      </w:r>
    </w:p>
    <w:p>
      <w:pPr>
        <w:pStyle w:val="NormalWeb"/>
        <w:spacing w:lineRule="atLeast" w:line="200" w:before="0" w:after="0"/>
        <w:ind w:firstLine="170"/>
        <w:jc w:val="both"/>
        <w:rPr/>
      </w:pPr>
      <w:r>
        <w:rPr>
          <w:rStyle w:val="StrongEmphasis"/>
          <w:rFonts w:eastAsia="MingLiU;細明體" w:cs="Arial" w:ascii="Arial" w:hAnsi="Arial"/>
          <w:b w:val="false"/>
          <w:sz w:val="20"/>
          <w:szCs w:val="20"/>
          <w:lang w:val="es-VE" w:eastAsia="zh-TW"/>
        </w:rPr>
        <w:t>Cuando reconozcan esto, entonces comprenderán lo que hemos hablado por varios años. Comprenderán lo que les decimos. Lo que les decimos. Ustedes también son Dios. Comprenderán lo simple que es y cuán complejo han tratado de hacerlo.</w:t>
      </w:r>
    </w:p>
    <w:p>
      <w:pPr>
        <w:pStyle w:val="NormalWeb"/>
        <w:spacing w:lineRule="atLeast" w:line="200" w:before="0" w:after="0"/>
        <w:ind w:firstLine="170"/>
        <w:jc w:val="both"/>
        <w:rPr/>
      </w:pPr>
      <w:r>
        <w:rPr>
          <w:rStyle w:val="StrongEmphasis"/>
          <w:rFonts w:eastAsia="MingLiU;細明體" w:cs="Arial" w:ascii="Arial" w:hAnsi="Arial"/>
          <w:b w:val="false"/>
          <w:sz w:val="20"/>
          <w:szCs w:val="20"/>
          <w:lang w:val="es-VE" w:eastAsia="zh-TW"/>
        </w:rPr>
        <w:t>Pero, queridos amigos, hasta que llegaron a este punto de inconciencia, ni siquiera podían reconocer. Algo así como los científicos que trabajan en una nueva tecnología y nuevas invenciones, no podían verlo hasta que la conciencia se elevara hasta cierto nivel.</w:t>
      </w:r>
    </w:p>
    <w:p>
      <w:pPr>
        <w:pStyle w:val="NormalWeb"/>
        <w:spacing w:lineRule="atLeast" w:line="200" w:before="0" w:after="0"/>
        <w:ind w:firstLine="170"/>
        <w:jc w:val="both"/>
        <w:rPr/>
      </w:pPr>
      <w:r>
        <w:rPr>
          <w:rStyle w:val="StrongEmphasis"/>
          <w:rFonts w:eastAsia="MingLiU;細明體" w:cs="Arial" w:ascii="Arial" w:hAnsi="Arial"/>
          <w:b w:val="false"/>
          <w:sz w:val="20"/>
          <w:szCs w:val="20"/>
          <w:lang w:val="es-VE" w:eastAsia="zh-TW"/>
        </w:rPr>
        <w:t>Regresaremos en unos momentos para responder sus preguntas, para conversar con ustedes y disfrutar nuestro tiempo juntos. Mientras tanto, coman, disfruten y manténganse fuera del drama.</w:t>
      </w:r>
    </w:p>
    <w:p>
      <w:pPr>
        <w:pStyle w:val="NormalWeb"/>
        <w:spacing w:lineRule="atLeast" w:line="200" w:before="0" w:after="0"/>
        <w:ind w:firstLine="170"/>
        <w:jc w:val="both"/>
        <w:rPr/>
      </w:pPr>
      <w:r>
        <w:rPr>
          <w:rStyle w:val="StrongEmphasis"/>
          <w:rFonts w:eastAsia="MingLiU;細明體" w:cs="Arial" w:ascii="Arial" w:hAnsi="Arial"/>
          <w:b w:val="false"/>
          <w:sz w:val="20"/>
          <w:szCs w:val="20"/>
          <w:lang w:val="es-VE" w:eastAsia="zh-TW"/>
        </w:rPr>
        <w:t>Amados amigos, nunca están solos, nunca estuvieron solos, su propio Ser Divino siempre estuvo allí.</w:t>
      </w:r>
    </w:p>
    <w:p>
      <w:pPr>
        <w:pStyle w:val="NormalWeb"/>
        <w:spacing w:lineRule="atLeast" w:line="200" w:before="0" w:after="0"/>
        <w:ind w:firstLine="170"/>
        <w:jc w:val="both"/>
        <w:rPr/>
      </w:pPr>
      <w:r>
        <w:rPr>
          <w:rStyle w:val="StrongEmphasis"/>
          <w:rFonts w:eastAsia="MingLiU;細明體" w:cs="Arial" w:ascii="Arial" w:hAnsi="Arial"/>
          <w:b w:val="false"/>
          <w:sz w:val="20"/>
          <w:szCs w:val="20"/>
          <w:lang w:val="es-VE" w:eastAsia="zh-TW"/>
        </w:rPr>
        <w:t>Y así es.</w:t>
      </w:r>
    </w:p>
    <w:p>
      <w:pPr>
        <w:pStyle w:val="NormalWeb"/>
        <w:spacing w:lineRule="atLeast" w:line="200" w:before="0" w:after="0"/>
        <w:jc w:val="both"/>
        <w:rPr>
          <w:rStyle w:val="StrongEmphasis"/>
          <w:rFonts w:ascii="Arial" w:hAnsi="Arial" w:eastAsia="MingLiU;細明體" w:cs="Arial"/>
          <w:b w:val="false"/>
          <w:b w:val="false"/>
          <w:sz w:val="20"/>
          <w:szCs w:val="20"/>
          <w:lang w:val="es-VE" w:eastAsia="zh-TW"/>
        </w:rPr>
      </w:pPr>
      <w:r>
        <w:rPr/>
      </w:r>
    </w:p>
    <w:p>
      <w:pPr>
        <w:pStyle w:val="Heading2"/>
        <w:spacing w:before="0" w:after="0"/>
        <w:jc w:val="center"/>
        <w:rPr/>
      </w:pPr>
      <w:r>
        <w:rPr>
          <w:rFonts w:cs="Arial" w:ascii="Arial" w:hAnsi="Arial"/>
          <w:bCs w:val="false"/>
          <w:sz w:val="24"/>
          <w:szCs w:val="24"/>
          <w:u w:val="single"/>
          <w:lang w:val="es-VE"/>
        </w:rPr>
        <w:t>PREGUNTAS Y RESPUESTAS</w:t>
      </w:r>
      <w:r>
        <w:rPr>
          <w:rFonts w:cs="Arial" w:ascii="Arial" w:hAnsi="Arial"/>
          <w:bCs w:val="false"/>
          <w:sz w:val="24"/>
          <w:szCs w:val="24"/>
          <w:lang w:val="es-VE"/>
        </w:rPr>
        <w:t>:</w:t>
      </w:r>
    </w:p>
    <w:p>
      <w:pPr>
        <w:pStyle w:val="Normal"/>
        <w:spacing w:lineRule="atLeast" w:line="200"/>
        <w:jc w:val="both"/>
        <w:rPr>
          <w:rFonts w:ascii="Arial" w:hAnsi="Arial" w:cs="Arial"/>
          <w:bCs/>
          <w:sz w:val="24"/>
          <w:szCs w:val="20"/>
          <w:lang w:val="es-VE"/>
        </w:rPr>
      </w:pPr>
      <w:r>
        <w:rPr>
          <w:rFonts w:cs="Arial"/>
          <w:bCs/>
          <w:sz w:val="24"/>
          <w:szCs w:val="20"/>
          <w:lang w:val="es-VE"/>
        </w:rPr>
      </w:r>
    </w:p>
    <w:p>
      <w:pPr>
        <w:pStyle w:val="Normal"/>
        <w:spacing w:lineRule="atLeast" w:line="200"/>
        <w:jc w:val="both"/>
        <w:rPr>
          <w:b/>
          <w:b/>
          <w:bCs/>
          <w:szCs w:val="20"/>
        </w:rPr>
      </w:pPr>
      <w:r>
        <w:rPr>
          <w:b/>
          <w:bCs/>
          <w:szCs w:val="20"/>
        </w:rPr>
        <w:t>TOBÍAS:</w:t>
      </w:r>
    </w:p>
    <w:p>
      <w:pPr>
        <w:pStyle w:val="Normal"/>
        <w:spacing w:lineRule="atLeast" w:line="200"/>
        <w:ind w:firstLine="170"/>
        <w:jc w:val="both"/>
        <w:rPr>
          <w:szCs w:val="20"/>
        </w:rPr>
      </w:pPr>
      <w:r>
        <w:rPr>
          <w:szCs w:val="20"/>
        </w:rPr>
        <w:t>Y así es, queridos Shaumbra, que volvemos para un poco más de discusiones con ustedes. Luego nos encantaría escuchar sus preguntas. Nos encantaría escuchar sus contestaciones a sus preguntas. (Tobías riendo por lo bajo y risa de la audiencia).</w:t>
      </w:r>
    </w:p>
    <w:p>
      <w:pPr>
        <w:pStyle w:val="Normal"/>
        <w:spacing w:lineRule="atLeast" w:line="200"/>
        <w:ind w:firstLine="170"/>
        <w:jc w:val="both"/>
        <w:rPr>
          <w:szCs w:val="20"/>
        </w:rPr>
      </w:pPr>
      <w:r>
        <w:rPr>
          <w:szCs w:val="20"/>
        </w:rPr>
        <w:t>En primer lugar, nos gustaría hablar durante un momento sobre algo en un tono un poco más serio. Nos gustaría hablarles -a medida que Saint Germain camina por los pasillos, los visita, llega a sus casas, llega a través de su computadora, se sienta con ustedes- de una de las tareas primarias de Saint Germain en estos meses y en los meses venideros, algo, como bien lo sabemos Shaumbra, ustedes últimamente se han visto enfrentados.</w:t>
      </w:r>
    </w:p>
    <w:p>
      <w:pPr>
        <w:pStyle w:val="Normal"/>
        <w:spacing w:lineRule="atLeast" w:line="200"/>
        <w:ind w:firstLine="170"/>
        <w:jc w:val="both"/>
        <w:rPr>
          <w:szCs w:val="20"/>
        </w:rPr>
      </w:pPr>
      <w:r>
        <w:rPr>
          <w:szCs w:val="20"/>
        </w:rPr>
        <w:t>Es la cuestión de si ustedes desean permanecer o dejar la Tierra como seres humanos. Sabemos que ustedes han estado pensando acerca de esto. Sabemos que se han estado cuestionando… cuestionando de si ha llegado su momento… cuestionándose el porqué deberían quedarse en este maravilloso lugar de la Tierra… cuestionándose si quizás ustedes han cumplido con su propósito y que es hora para regresar a nuestro lado del velo… cuestionándose cuál es la pasión real contenida en el momento actual.</w:t>
      </w:r>
    </w:p>
    <w:p>
      <w:pPr>
        <w:pStyle w:val="Normal"/>
        <w:spacing w:lineRule="atLeast" w:line="200"/>
        <w:ind w:firstLine="170"/>
        <w:jc w:val="both"/>
        <w:rPr>
          <w:szCs w:val="20"/>
        </w:rPr>
      </w:pPr>
      <w:r>
        <w:rPr>
          <w:szCs w:val="20"/>
        </w:rPr>
        <w:t>Esto en los días venideros se convertirá incluso en un cuestionamiento mayor, ahora que las rejillas magnéticas en la Tierra han sido completadas. “¿Debería quedarme, o debería irme? ¿Debería vivir o debería morir?”</w:t>
      </w:r>
    </w:p>
    <w:p>
      <w:pPr>
        <w:pStyle w:val="Normal"/>
        <w:spacing w:lineRule="atLeast" w:line="200"/>
        <w:ind w:firstLine="170"/>
        <w:jc w:val="both"/>
        <w:rPr>
          <w:szCs w:val="20"/>
        </w:rPr>
      </w:pPr>
      <w:r>
        <w:rPr>
          <w:szCs w:val="20"/>
        </w:rPr>
        <w:t>Hemos notado que la mayoría de ustedes se ha sobrepuesto al miedo de morir. Ustedes comprenden que el alma continúa, que el espíritu continúa. Ustedes comprenden que no hay muerte. Es simplemente dejar atrás el viejo cuerpo físico.</w:t>
      </w:r>
    </w:p>
    <w:p>
      <w:pPr>
        <w:pStyle w:val="Normal"/>
        <w:spacing w:lineRule="atLeast" w:line="200"/>
        <w:ind w:firstLine="170"/>
        <w:jc w:val="both"/>
        <w:rPr>
          <w:szCs w:val="20"/>
        </w:rPr>
      </w:pPr>
      <w:r>
        <w:rPr>
          <w:szCs w:val="20"/>
        </w:rPr>
        <w:t>Ahora que ustedes están caminando en la Nueva Energía van a notar que esta cuestión se les plantea, aún más por su propia parte. Saint Germain viene para estar con ustedes, para sentarse con ustedes y para amarlos durante estos momentos difíciles. Saint Germain es un gran alquimista, el gran transformador de energías. Saint Germain comprende cómo hacer para moverse de una forma a la otra, cómo transmutar una vieja energía hacia una nueva energía.</w:t>
      </w:r>
    </w:p>
    <w:p>
      <w:pPr>
        <w:pStyle w:val="Normal"/>
        <w:spacing w:lineRule="atLeast" w:line="200"/>
        <w:ind w:firstLine="170"/>
        <w:jc w:val="both"/>
        <w:rPr>
          <w:szCs w:val="20"/>
        </w:rPr>
      </w:pPr>
      <w:r>
        <w:rPr>
          <w:szCs w:val="20"/>
        </w:rPr>
        <w:t>Él ha estado ausente de la Tierra durante muchos años porque ha estado trabajando en la comprensión de la Nueva Energía que ustedes han introducido - en cómo usarla y cómo aplicarla. Él vendrá hacia ustedes durante estos tiempos desafiantes y difíciles para trabajar con ustedes, para ayudarles a comprender.</w:t>
      </w:r>
    </w:p>
    <w:p>
      <w:pPr>
        <w:pStyle w:val="Normal"/>
        <w:spacing w:lineRule="atLeast" w:line="200"/>
        <w:ind w:firstLine="170"/>
        <w:jc w:val="both"/>
        <w:rPr>
          <w:szCs w:val="20"/>
        </w:rPr>
      </w:pPr>
      <w:r>
        <w:rPr>
          <w:szCs w:val="20"/>
        </w:rPr>
        <w:t>No hay una contestación correcta o incorrecta, aunque la inclinación de Tobías es que ustedes permanezcan en la Tierra. Ustedes han aprendido tanto. Ustedes son tan necesarios para otros.</w:t>
      </w:r>
    </w:p>
    <w:p>
      <w:pPr>
        <w:pStyle w:val="Normal"/>
        <w:spacing w:lineRule="atLeast" w:line="200"/>
        <w:ind w:firstLine="170"/>
        <w:jc w:val="both"/>
        <w:rPr>
          <w:szCs w:val="20"/>
        </w:rPr>
      </w:pPr>
      <w:r>
        <w:rPr>
          <w:szCs w:val="20"/>
        </w:rPr>
        <w:t>Uno de los desafíos a los que se ven enfrentados en toda esta cuestión de si vivir o morir, realmente es si cruzan la puerta a horcajadas. Ustedes aún tienen un pie en lo Viejo, y un pie en lo Nuevo. Ustedes temen mover ese pie que todavía se halla en lo Viejo, totalmente hacia lo Nuevo. Por lo tanto, ustedes sienten que están -cómo decirlo- en un territorio neutral, la tierra de nadie. Ustedes no están participando plenamente en lo Viejo. Ustedes no están participando plenamente en lo Nuevo.</w:t>
      </w:r>
    </w:p>
    <w:p>
      <w:pPr>
        <w:pStyle w:val="Normal"/>
        <w:spacing w:lineRule="atLeast" w:line="200"/>
        <w:ind w:firstLine="170"/>
        <w:jc w:val="both"/>
        <w:rPr>
          <w:szCs w:val="20"/>
        </w:rPr>
      </w:pPr>
      <w:r>
        <w:rPr>
          <w:szCs w:val="20"/>
        </w:rPr>
        <w:t>Queridos amigos, ha llegado el momento de tomar una decisión. Ustedes saben que es difícil volver a lo Viejo. Ustedes lo han probado. Es difícil volver a la Vieja Energía cuando ustedes disponen de tanta sabiduría e iluminación proveniente de la Nueva. Sin embargo, hay un gran miedo respecto a levantar el otro pie y apoyarlo totalmente en la Nueva Energía. Cuando están parados entre dos mundos, resulta absolutamente natural que ustedes piensen que sus elecciones tienen que ser entre vivir o morir.</w:t>
      </w:r>
    </w:p>
    <w:p>
      <w:pPr>
        <w:pStyle w:val="Normal"/>
        <w:spacing w:lineRule="atLeast" w:line="200"/>
        <w:ind w:firstLine="170"/>
        <w:jc w:val="both"/>
        <w:rPr>
          <w:szCs w:val="20"/>
        </w:rPr>
      </w:pPr>
      <w:r>
        <w:rPr>
          <w:szCs w:val="20"/>
        </w:rPr>
        <w:t>Verdaderamente las elecciones son: ¿quieren permanecer con un pie en lo Viejo o están listos para apoyar ambos en lo Nuevo? ¿“Están listos”, como dice Metatrón, “para expresar plenamente quienes ustedes son, de impulsarse hacia delante con la vida, con creatividad, con expresión? ¿Están listos para mostrarle al mundo quiénes son?</w:t>
      </w:r>
    </w:p>
    <w:p>
      <w:pPr>
        <w:pStyle w:val="Normal"/>
        <w:spacing w:lineRule="atLeast" w:line="200"/>
        <w:ind w:firstLine="170"/>
        <w:jc w:val="both"/>
        <w:rPr>
          <w:szCs w:val="20"/>
        </w:rPr>
      </w:pPr>
      <w:r>
        <w:rPr>
          <w:szCs w:val="20"/>
        </w:rPr>
        <w:t>Ustedes hablaron acerca de las reglas el mes pasado durante el Shaud. Una de las reglas auto-impuestas es la de pensar que no pueden ser tan gregarios, tan adelantados, mostrándose a sí mismos, siendo expresivos. Ustedes piensan que ya sea que no es apropiado o que los otros se van a reír de ustedes. Nosotros hemos tenido esta cuestión con Cauldre (Geoffrey Hoppe) durante bastante tiempo. Pero, queridos amigos, queridos amigos, él puso el otro pie en lo Nuevo.</w:t>
      </w:r>
    </w:p>
    <w:p>
      <w:pPr>
        <w:pStyle w:val="Normal"/>
        <w:spacing w:lineRule="atLeast" w:line="200"/>
        <w:ind w:firstLine="170"/>
        <w:jc w:val="both"/>
        <w:rPr>
          <w:szCs w:val="20"/>
        </w:rPr>
      </w:pPr>
      <w:r>
        <w:rPr>
          <w:szCs w:val="20"/>
        </w:rPr>
        <w:t>La gente que está trabajando con la clonación (los Raelianos) están sujetos a un gran ridículo por expresarse a sí mismos. Pero, a raíz de que ellos no se restringen, las cosas les han sido reveladas acerca de la naturaleza de la vida, acerca de la biología, acerca de la continuidad de la vida, cosas que los científicos que se hallan con ambos pies en la Vieja Energía, nunca habrían podido ver.</w:t>
      </w:r>
    </w:p>
    <w:p>
      <w:pPr>
        <w:pStyle w:val="Normal"/>
        <w:spacing w:lineRule="atLeast" w:line="200"/>
        <w:ind w:firstLine="170"/>
        <w:jc w:val="both"/>
        <w:rPr>
          <w:szCs w:val="20"/>
        </w:rPr>
      </w:pPr>
      <w:r>
        <w:rPr>
          <w:szCs w:val="20"/>
        </w:rPr>
        <w:t>Así que, queridos amigos, ahora se ven enfrentados a una situación interesante. Tal como dijo Metatrón, “¿Están listos?” ¿Van a poner el otro pie en la Nueva Energía? ¿Van a expresar plenamente su divinidad? Sí, unos cuantos a su alrededor pueden considerar que ustedes son en cierta medida asesinos. Pero lo que nosotros hemos visto es que más adelante se vuelven hacia ustedes y les dicen, “Sabemos que nos hemos reído de ustedes, que los hemos ridiculizado. Pero ahora vemos algo tan precioso y amoroso. Vemos tal iluminación irradiando de ustedes”.</w:t>
      </w:r>
    </w:p>
    <w:p>
      <w:pPr>
        <w:pStyle w:val="Normal"/>
        <w:spacing w:lineRule="atLeast" w:line="200"/>
        <w:ind w:firstLine="170"/>
        <w:jc w:val="both"/>
        <w:rPr>
          <w:szCs w:val="20"/>
        </w:rPr>
      </w:pPr>
      <w:r>
        <w:rPr>
          <w:szCs w:val="20"/>
        </w:rPr>
        <w:t>Esta cuestión de ya sea vivir o morir en realidad tiene que ver con la aceptación de su divinidad. Dejen que la misma se exprese dentro y a través suyo. A medida que ustedes rompen las viejas barreras, y las viejas maneras y las viejas reglas, oh, queridos amigos, ustedes descubrirán semejante manera nueva de vivir. Ella hará que la vieja forma de vida parezca tan dura, tan áspera, tan fría.</w:t>
      </w:r>
    </w:p>
    <w:p>
      <w:pPr>
        <w:pStyle w:val="Normal"/>
        <w:spacing w:lineRule="atLeast" w:line="200"/>
        <w:ind w:firstLine="170"/>
        <w:jc w:val="both"/>
        <w:rPr>
          <w:szCs w:val="20"/>
        </w:rPr>
      </w:pPr>
      <w:r>
        <w:rPr>
          <w:szCs w:val="20"/>
        </w:rPr>
        <w:t>¿Están listos para poner los dos pies en la Nueva Energía y expresarse totalmente? ¿Están listos para vivir cada momento, cada día lleno de pasión y compasión? ¿Están listos para dejar que su divinidad penetre en sus vidas?</w:t>
      </w:r>
    </w:p>
    <w:p>
      <w:pPr>
        <w:pStyle w:val="Normal"/>
        <w:spacing w:lineRule="atLeast" w:line="200"/>
        <w:ind w:firstLine="170"/>
        <w:jc w:val="both"/>
        <w:rPr>
          <w:szCs w:val="20"/>
        </w:rPr>
      </w:pPr>
      <w:r>
        <w:rPr>
          <w:szCs w:val="20"/>
        </w:rPr>
        <w:t>Ustedes han aprendido a confiar en sí mismos durante los años y durante las vidas. Ustedes saben que se las pueden arreglar como un humano. El aprender a confiar en su divinidad es un paso que asusta. Es difícil el dejar ir totalmente a su propia personalidad, el dejar ir las viejas maneras de hacer las cosas.</w:t>
      </w:r>
    </w:p>
    <w:p>
      <w:pPr>
        <w:pStyle w:val="Normal"/>
        <w:spacing w:lineRule="atLeast" w:line="200"/>
        <w:ind w:firstLine="170"/>
        <w:jc w:val="both"/>
        <w:rPr>
          <w:szCs w:val="20"/>
        </w:rPr>
      </w:pPr>
      <w:r>
        <w:rPr>
          <w:szCs w:val="20"/>
        </w:rPr>
        <w:t>Nuestro mensaje de hoy es con respecto a permitir que su Ser sea su propia guía. Ustedes se encontrarán en situaciones en las que son divinos, en las que permiten que la divinidad aflore, en donde las soluciones se les presentan en tal forma como nunca lo podrían haber realizado.</w:t>
      </w:r>
    </w:p>
    <w:p>
      <w:pPr>
        <w:pStyle w:val="Normal"/>
        <w:spacing w:lineRule="atLeast" w:line="200"/>
        <w:ind w:firstLine="170"/>
        <w:jc w:val="both"/>
        <w:rPr>
          <w:szCs w:val="20"/>
        </w:rPr>
      </w:pPr>
      <w:r>
        <w:rPr>
          <w:szCs w:val="20"/>
        </w:rPr>
        <w:t>En esta nueva forma ustedes no necesitan preocuparse acerca de la abundancia. Su vida será tan abundante en todos los sentidos. Ustedes no necesitarán planear y cuestionarse cómo hacer para que las cuentas salgan redondas. Siempre saldrán bien. Es difícil describir esto en palabras, así que les estamos dando mucho de esto en energía. Es acerca de dejar ir las antiguas formas, confiar en sí mismos, teniendo total compasión consigo mismos. Es acerca de vivir como un Humano Divino en todo momento.</w:t>
      </w:r>
    </w:p>
    <w:p>
      <w:pPr>
        <w:pStyle w:val="Normal"/>
        <w:spacing w:lineRule="atLeast" w:line="200"/>
        <w:ind w:firstLine="170"/>
        <w:jc w:val="both"/>
        <w:rPr>
          <w:szCs w:val="20"/>
        </w:rPr>
      </w:pPr>
      <w:r>
        <w:rPr>
          <w:szCs w:val="20"/>
        </w:rPr>
        <w:t>Saint Germain estará con ustedes. Les hemos pedido con anterioridad que se conecten con la energía, porque cuando regresa a ustedes en alguno de los momentos desafiantes, cuando ustedes se preguntan el porqué incluso les conviene seguir adelante, él estará sentado junto a ustedes. Él les recordará. Él les recordará la belleza y la alegría de vivir. Él les recordará que las antiguas formas ya no corresponden más. Él les pedirá de poner los dos pies plenamente en la Nueva Energía, los dos pies apoyados totalmente en el piso, y de estar totalmente abiertos a su propia divinidad.</w:t>
      </w:r>
    </w:p>
    <w:p>
      <w:pPr>
        <w:pStyle w:val="Normal"/>
        <w:spacing w:lineRule="atLeast" w:line="200"/>
        <w:ind w:firstLine="170"/>
        <w:jc w:val="both"/>
        <w:rPr>
          <w:szCs w:val="20"/>
        </w:rPr>
      </w:pPr>
      <w:r>
        <w:rPr>
          <w:szCs w:val="20"/>
        </w:rPr>
        <w:t>Es acerca de confiar en su propia divinidad para proveer las soluciones y las resoluciones. Es acerca de aprender a liberar las antiguas maneras de dirigirse al cerebro, irse a la lógica. Es acerca de sentir.</w:t>
      </w:r>
    </w:p>
    <w:p>
      <w:pPr>
        <w:pStyle w:val="Normal"/>
        <w:spacing w:lineRule="atLeast" w:line="200"/>
        <w:ind w:firstLine="170"/>
        <w:jc w:val="both"/>
        <w:rPr>
          <w:szCs w:val="20"/>
        </w:rPr>
      </w:pPr>
      <w:r>
        <w:rPr>
          <w:szCs w:val="20"/>
        </w:rPr>
        <w:t>Mis muy queridos amigos, ustedes lo llamarán ‘un milagro’ cuando empiece a suceder en su vida. Para nada es un milagro. Es la física espiritual de la Nueva Energía: cumplimiento, cumplimiento total en donde no necesitan preocuparse por los detalles. Su Ser maneja los detalles desde otros niveles.</w:t>
      </w:r>
    </w:p>
    <w:p>
      <w:pPr>
        <w:pStyle w:val="Normal"/>
        <w:spacing w:lineRule="atLeast" w:line="200"/>
        <w:ind w:firstLine="170"/>
        <w:jc w:val="both"/>
        <w:rPr>
          <w:szCs w:val="20"/>
        </w:rPr>
      </w:pPr>
      <w:r>
        <w:rPr>
          <w:szCs w:val="20"/>
        </w:rPr>
        <w:t>Con esto, con esto nos agradaría contestar sus pregunta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1:</w:t>
      </w:r>
      <w:r>
        <w:rPr>
          <w:szCs w:val="20"/>
        </w:rPr>
        <w:t xml:space="preserve"> Tobías, últimamente he tenido visiones, una es de cuatro esferas girando dentro de un cubo. Y lo otro son visiones acerca de la creación de la Nueva tierra. ¿Tienen estas visiones alguna base en los hechos, o está trabajando mi imaginación en forma excesiva?</w:t>
      </w:r>
    </w:p>
    <w:p>
      <w:pPr>
        <w:pStyle w:val="Normal"/>
        <w:spacing w:lineRule="atLeast" w:line="200"/>
        <w:ind w:firstLine="170"/>
        <w:jc w:val="both"/>
        <w:rPr/>
      </w:pPr>
      <w:r>
        <w:rPr>
          <w:b/>
          <w:bCs/>
          <w:szCs w:val="20"/>
        </w:rPr>
        <w:t>TOBÍAS:</w:t>
      </w:r>
      <w:r>
        <w:rPr>
          <w:szCs w:val="20"/>
        </w:rPr>
        <w:t xml:space="preserve"> Esta es una pregunta agradable porque se trata de algo que está experimentando, y sucede lo mismo con tantos otros Shaumbra. Ellos tienen pensamientos y visiones que llegan a sus mentes. Luego se cuestionan si no se están volviendo locos. Tratan de bloquear estas cosas, o quizás están tratando de descifrarlas en su mente lógica. No lo pueden hacer y luego se sienten frustrados.</w:t>
      </w:r>
    </w:p>
    <w:p>
      <w:pPr>
        <w:pStyle w:val="Normal"/>
        <w:spacing w:lineRule="atLeast" w:line="200"/>
        <w:ind w:firstLine="170"/>
        <w:jc w:val="both"/>
        <w:rPr>
          <w:szCs w:val="20"/>
        </w:rPr>
      </w:pPr>
      <w:r>
        <w:rPr>
          <w:szCs w:val="20"/>
        </w:rPr>
        <w:t>Todas estas cosas que les están viniendo, son apropiadas. Ciertamente, ustedes están haciendo tanto trabajo durante su viajes nocturnos a la Nueva Tierra. También están trayendo de vuelta tantas de aquellas energías a este planeta Tierra. Ellos, en cierto sentido, están dentro suyo. Ellos se muestran a ustedes a través de estas visiones y los sentimientos que tienen.</w:t>
      </w:r>
    </w:p>
    <w:p>
      <w:pPr>
        <w:pStyle w:val="Normal"/>
        <w:spacing w:lineRule="atLeast" w:line="200"/>
        <w:ind w:firstLine="170"/>
        <w:jc w:val="both"/>
        <w:rPr>
          <w:szCs w:val="20"/>
        </w:rPr>
      </w:pPr>
      <w:r>
        <w:rPr>
          <w:szCs w:val="20"/>
        </w:rPr>
        <w:t>Cuando tratan de descifrarlos con su mente, no lo pueden hacer. Es muy similar a lo que sucede con los sueños. Los humanos tratan tanto de descifrar los sueños con la mente y tratan de ser lógicos. Hay -cómo decirlo- nada lógico acerca de los sueños.</w:t>
      </w:r>
    </w:p>
    <w:p>
      <w:pPr>
        <w:pStyle w:val="Normal"/>
        <w:spacing w:lineRule="atLeast" w:line="200"/>
        <w:ind w:firstLine="170"/>
        <w:jc w:val="both"/>
        <w:rPr>
          <w:szCs w:val="20"/>
        </w:rPr>
      </w:pPr>
      <w:r>
        <w:rPr>
          <w:szCs w:val="20"/>
        </w:rPr>
        <w:t>Ahora, aquí hay un bueno ejemplo acerca de estar sentados simplemente en el momento y pedirle a estas visiones que digan qué es lo que les quieren decir. Luego, en lugar de tratar de escuchar una contestación, SIENTAN la contestación. Está ahí. Está ahí. Puede que no les llegue en forma de palabras. Puede ser una serie de sentimientos que más adelante su cerebro traducirá en palabras. Pero, inicialmente ustedes sostendrán el sentimiento, y el sentimiento es el saber de lo que se está diciendo durante estas visiones.</w:t>
      </w:r>
    </w:p>
    <w:p>
      <w:pPr>
        <w:pStyle w:val="Normal"/>
        <w:spacing w:lineRule="atLeast" w:line="200"/>
        <w:ind w:firstLine="170"/>
        <w:jc w:val="both"/>
        <w:rPr>
          <w:szCs w:val="20"/>
        </w:rPr>
      </w:pPr>
      <w:r>
        <w:rPr>
          <w:szCs w:val="20"/>
        </w:rPr>
        <w:t>Esta es una pregunta excelente porque todos ustedes van a tener nuevas experiencias, nuevas visiones, y pensamientos y cosas que vendrán hacia ustedes. No se están enloqueciendo. Todo esto es parte del proceso. Aliente esto en sí mismo. Y esto invitará aún más a este tipo de experiencias. Las mismas contendrán información y energía importante para ustede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2:</w:t>
      </w:r>
      <w:r>
        <w:rPr>
          <w:szCs w:val="20"/>
        </w:rPr>
        <w:t xml:space="preserve"> ¿Me podría dar mayor información acerca del Anillo de Fuego (o Muro de Fuego)?¿Qué es actualmente el fuego, o es esto simplemente una metáfora?</w:t>
      </w:r>
    </w:p>
    <w:p>
      <w:pPr>
        <w:pStyle w:val="Normal"/>
        <w:spacing w:lineRule="atLeast" w:line="200"/>
        <w:ind w:firstLine="170"/>
        <w:jc w:val="both"/>
        <w:rPr/>
      </w:pPr>
      <w:r>
        <w:rPr>
          <w:b/>
          <w:bCs/>
          <w:szCs w:val="20"/>
        </w:rPr>
        <w:t xml:space="preserve">TOBÍAS: </w:t>
      </w:r>
      <w:r>
        <w:rPr>
          <w:szCs w:val="20"/>
        </w:rPr>
        <w:t>Es una metáfora. No es un fuego literal por el que atravesaron cuando dejaron el Hogar. Es una metáfora que utilizamos simplemente porque contiene… bien, sientan la energía por un momento, todos ustedes. Sientan la energía del fuego. Es poderosa. Es brillante. Es intrigante. Los humanos se sienten atraídos al fuego. Pero, cuando se acercan demasiado, se queman. Así que lo utilizamos como una metáfora cuando hablamos acerca del Muro de Fuego. Era una energía que los atraía hacia sí, los atraía, y los jalaba hacia sí. Pero cuando se acercan demasiado, sentían que quizás no era una cosa buena. Trataban de alejarse, pero los succionaba dentro de sí.</w:t>
      </w:r>
    </w:p>
    <w:p>
      <w:pPr>
        <w:pStyle w:val="Normal"/>
        <w:spacing w:lineRule="atLeast" w:line="200"/>
        <w:ind w:firstLine="170"/>
        <w:jc w:val="both"/>
        <w:rPr>
          <w:szCs w:val="20"/>
        </w:rPr>
      </w:pPr>
      <w:r>
        <w:rPr>
          <w:szCs w:val="20"/>
        </w:rPr>
        <w:t>También es una metáfora interesante. Ha sido utilizada por las iglesias para referirse al Infierno, para referirse a lo opuesto al Cielo. Cuando ustedes cruzaron el Muro de Fuego y penetraron al Vacío, miraban hacia atrás. Miraban hacia atrás y ¿qué es lo que veían? Un gran Sol Central, una simple gran luz brillante que era el Muro de Fuego rodeando al Reino.</w:t>
      </w:r>
    </w:p>
    <w:p>
      <w:pPr>
        <w:pStyle w:val="Normal"/>
        <w:spacing w:lineRule="atLeast" w:line="200"/>
        <w:ind w:firstLine="170"/>
        <w:jc w:val="both"/>
        <w:rPr>
          <w:szCs w:val="20"/>
        </w:rPr>
      </w:pPr>
      <w:r>
        <w:rPr>
          <w:szCs w:val="20"/>
        </w:rPr>
        <w:t>Ciertamente es una metáfora. Esto brinda la oportunidad para pedirles a todos ustedes que sientan en la metáfora del fuego. Sientan el fuego. No PIENSEN el fuego. SIENTAN el fuego. Inhalen la energía del fuego dentro de su ser. No hace falta que pongan esto en palabras. Respiren la energía del fuego. Sientan cómo afecta su cuerpo, qué es lo que les envía - quizás una variedad de sentimiento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3:</w:t>
      </w:r>
      <w:r>
        <w:rPr>
          <w:szCs w:val="20"/>
        </w:rPr>
        <w:t xml:space="preserve"> Hola, Tobías. Esta es una pregunta desde Córdoba, Argentina. Un grupo de amigos está creando una comunidad llamada “Inti-Shanti”. Y desean saber cuál es su propósito, y cómo pueden avanzar en esta Nueva Energía.</w:t>
      </w:r>
    </w:p>
    <w:p>
      <w:pPr>
        <w:pStyle w:val="Normal"/>
        <w:spacing w:lineRule="atLeast" w:line="200"/>
        <w:ind w:firstLine="170"/>
        <w:jc w:val="both"/>
        <w:rPr/>
      </w:pPr>
      <w:r>
        <w:rPr>
          <w:b/>
          <w:bCs/>
          <w:szCs w:val="20"/>
        </w:rPr>
        <w:t xml:space="preserve">TOBÍAS: </w:t>
      </w:r>
      <w:r>
        <w:rPr>
          <w:szCs w:val="20"/>
        </w:rPr>
        <w:t>Sería difícil para decirles nosotros cuál es su propósito. Sería interesante que todos ustedes averigüen cuál es su propósito. Reúnanse en un Shaud y pregunten a los niveles más profundos de su ser a cuál propósito sirve. ¿Adónde irán con esto?</w:t>
      </w:r>
    </w:p>
    <w:p>
      <w:pPr>
        <w:pStyle w:val="Normal"/>
        <w:spacing w:lineRule="atLeast" w:line="200"/>
        <w:ind w:firstLine="170"/>
        <w:jc w:val="both"/>
        <w:rPr>
          <w:szCs w:val="20"/>
        </w:rPr>
      </w:pPr>
      <w:r>
        <w:rPr>
          <w:szCs w:val="20"/>
        </w:rPr>
        <w:t>Nosotros, de nuestro lado aquí… nos sonreímos porque sabemos que hay algo ahí. Hay una razón por la cual este grupo se ha reunido, una razón maravillosa y deliciosa. Ustedes aún no se han dado cuenta de lo que es. Pero reúnanse y pregúntense a sí mismos cuál es el propósito. ¿Qué es lo que van a hacer con esto? Vamos a confirmar que hay un propósito muy divino con respecto a este grupo. Pero les pedimos que sientan lo que es. ¡Luego les pedimos que vuelvan a informarnos cuando hayan averiguado esto! (Risa de la audiencia).</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 xml:space="preserve">PREGUNTA DE SHAUMBRA 4: </w:t>
      </w:r>
      <w:r>
        <w:rPr>
          <w:szCs w:val="20"/>
        </w:rPr>
        <w:t>Tobías, durante la última semana o algo así he estado lleno de estos sentimientos de excitación, de anticipación y de alegría. Y me estoy preguntando si esto simplemente tiene que ver con la cercanía del Nuevo Año y de cosas personales que espero que sucedan, o es esta la Nueva Energía, o una combinación.</w:t>
      </w:r>
    </w:p>
    <w:p>
      <w:pPr>
        <w:pStyle w:val="Normal"/>
        <w:spacing w:lineRule="atLeast" w:line="200"/>
        <w:ind w:firstLine="170"/>
        <w:jc w:val="both"/>
        <w:rPr/>
      </w:pPr>
      <w:r>
        <w:rPr>
          <w:b/>
          <w:bCs/>
          <w:szCs w:val="20"/>
        </w:rPr>
        <w:t>TOBÍAS:</w:t>
      </w:r>
      <w:r>
        <w:rPr>
          <w:szCs w:val="20"/>
        </w:rPr>
        <w:t xml:space="preserve"> ¿Cómo se siente acerca de esto? (Risa de la audiencia) ¿De dónde siente que proviene esta alegría?</w:t>
      </w:r>
    </w:p>
    <w:p>
      <w:pPr>
        <w:pStyle w:val="Normal"/>
        <w:spacing w:lineRule="atLeast" w:line="200"/>
        <w:ind w:firstLine="170"/>
        <w:jc w:val="both"/>
        <w:rPr/>
      </w:pPr>
      <w:r>
        <w:rPr>
          <w:b/>
          <w:bCs/>
          <w:szCs w:val="20"/>
        </w:rPr>
        <w:t>SHAUMBRA 4:</w:t>
      </w:r>
      <w:r>
        <w:rPr>
          <w:szCs w:val="20"/>
        </w:rPr>
        <w:t xml:space="preserve"> Me imagino que estoy pensando que proviene de los dos. Yo sé que es parcialmente mi propia vida y cosas que estoy esperando. Pero, no lo sé… es justamente tanta excitación que me parece que tiene que ser otra cosa.</w:t>
      </w:r>
    </w:p>
    <w:p>
      <w:pPr>
        <w:pStyle w:val="Normal"/>
        <w:spacing w:lineRule="atLeast" w:line="200"/>
        <w:ind w:firstLine="170"/>
        <w:jc w:val="both"/>
        <w:rPr/>
      </w:pPr>
      <w:r>
        <w:rPr>
          <w:b/>
          <w:bCs/>
          <w:szCs w:val="20"/>
        </w:rPr>
        <w:t xml:space="preserve">TOBÍAS: </w:t>
      </w:r>
      <w:r>
        <w:rPr>
          <w:szCs w:val="20"/>
        </w:rPr>
        <w:t>En cierto sentido, cuando planteó la pregunta, también se estaba dando la contestación. Sí, se está moviendo dentro de la Nueva Energía. Usted específicamente se estaba dando el permiso de liberar mucho del viejo bagaje del pasado. Se estaba permitiendo limpiar la pizarra para poder ir ahora hacia su trabajo real, a su pasión real.</w:t>
      </w:r>
    </w:p>
    <w:p>
      <w:pPr>
        <w:pStyle w:val="Normal"/>
        <w:spacing w:lineRule="atLeast" w:line="200"/>
        <w:ind w:firstLine="170"/>
        <w:jc w:val="both"/>
        <w:rPr>
          <w:szCs w:val="20"/>
        </w:rPr>
      </w:pPr>
      <w:r>
        <w:rPr>
          <w:szCs w:val="20"/>
        </w:rPr>
        <w:t>En sus niveles internos, también está sintiendo que está viniendo por el camino hacia usted. Tal como dijimos, el camino se mueve; usted permanece en el Ahora. El camino le está trayendo cosas que son tan completas, cosas que ni siquiera anticipaba, cosas que ni siquiera pidió ni por las que oró. Están llegando hacia usted ahora porque limpió el camino. Puede sentir su vibración moviéndose hacia su Ahora. Esto produce una gran excitación. Así que siga con sus sentimientos, es bueno en ello, pero tiende a dejarlos de lado. ¡Usted ya sabe antes de siquiera saber!</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5:</w:t>
      </w:r>
      <w:r>
        <w:rPr>
          <w:szCs w:val="20"/>
        </w:rPr>
        <w:t xml:space="preserve"> Tobías, ¿podría comentar acerca de la relación entre los animales y la gente, especialmente lo que está sucediendo ahora con los ciervos?</w:t>
      </w:r>
    </w:p>
    <w:p>
      <w:pPr>
        <w:pStyle w:val="Normal"/>
        <w:spacing w:lineRule="atLeast" w:line="200"/>
        <w:ind w:firstLine="170"/>
        <w:jc w:val="both"/>
        <w:rPr/>
      </w:pPr>
      <w:r>
        <w:rPr>
          <w:b/>
          <w:bCs/>
          <w:szCs w:val="20"/>
        </w:rPr>
        <w:t xml:space="preserve">TOBÍAS: </w:t>
      </w:r>
      <w:r>
        <w:rPr>
          <w:szCs w:val="20"/>
        </w:rPr>
        <w:t>Cuando todos ustedes llegaron a la Tierra -antes de tener un cuerpo físico- ustedes sembraron la Tierra. Sí, ustedes leen acerca de esto todo el tiempo, acerca de las Semillas Estelares. Pero comprendan que eran ustedes que venían aquí en preparación para tomar una forma biológica humana. Ustedes sembraron la Tierra y sembraron a Gaia con energías que brotaron en forma de plantas, en forma de animales, como forma vivientes en todo el lugar.</w:t>
      </w:r>
    </w:p>
    <w:p>
      <w:pPr>
        <w:pStyle w:val="Normal"/>
        <w:spacing w:lineRule="atLeast" w:line="200"/>
        <w:ind w:firstLine="170"/>
        <w:jc w:val="both"/>
        <w:rPr>
          <w:szCs w:val="20"/>
        </w:rPr>
      </w:pPr>
      <w:r>
        <w:rPr>
          <w:szCs w:val="20"/>
        </w:rPr>
        <w:t>Ustedes dijeron que iban a necesitar estas energías de los animales para mantener el equilibrio de Gaia y para proveerlos de los nutrientes para su cuerpo provenientes de la forma vegetal y de la animal. Y también sabían que los animales podían yacer ahí para estar a su servicio, en cierto sentido, un reflejo de sus propias energías, de su propio amor. Los animales han mantenido un equilibrio tan importante para Gaia como para ustedes mismos.</w:t>
      </w:r>
    </w:p>
    <w:p>
      <w:pPr>
        <w:pStyle w:val="Normal"/>
        <w:spacing w:lineRule="atLeast" w:line="200"/>
        <w:ind w:firstLine="170"/>
        <w:jc w:val="both"/>
        <w:rPr>
          <w:szCs w:val="20"/>
        </w:rPr>
      </w:pPr>
      <w:r>
        <w:rPr>
          <w:szCs w:val="20"/>
        </w:rPr>
        <w:t>Sus animales domésticos absorben tanta conciencia y energía suya. Ellos están separados. Ellos tienen un espíritu separado. Pero ellos absorben tanta de su energía y de su conciencia, así que la reflejan de vuelta a ustedes. Fíjense en sus relaciones con sus mascotas, y ustedes verán sus relaciones consigo mismos.</w:t>
      </w:r>
    </w:p>
    <w:p>
      <w:pPr>
        <w:pStyle w:val="Normal"/>
        <w:spacing w:lineRule="atLeast" w:line="200"/>
        <w:ind w:firstLine="170"/>
        <w:jc w:val="both"/>
        <w:rPr>
          <w:szCs w:val="20"/>
        </w:rPr>
      </w:pPr>
      <w:r>
        <w:rPr>
          <w:szCs w:val="20"/>
        </w:rPr>
        <w:t>El espíritu animal y el espíritu elemental que han sostenido la energía de la Tierra para ustedes, ya no necesitan sostener esta energía. Es así que ellos han elegido retirarse. Su tarea está cumplida.</w:t>
      </w:r>
    </w:p>
    <w:p>
      <w:pPr>
        <w:pStyle w:val="Normal"/>
        <w:spacing w:lineRule="atLeast" w:line="200"/>
        <w:ind w:firstLine="170"/>
        <w:jc w:val="both"/>
        <w:rPr>
          <w:szCs w:val="20"/>
        </w:rPr>
      </w:pPr>
      <w:r>
        <w:rPr>
          <w:szCs w:val="20"/>
        </w:rPr>
        <w:t xml:space="preserve">Y muchas de las especies del reino animal están atravesando sus propios cambios en respuesta al cambio de conciencia de ustedes. Por ejemplo, la población de los ciervos está disminuyendo a medida que cambian su biología. Ellos están atravesando un proceso natural de purificación. </w:t>
      </w:r>
    </w:p>
    <w:p>
      <w:pPr>
        <w:pStyle w:val="Normal"/>
        <w:spacing w:lineRule="atLeast" w:line="200"/>
        <w:ind w:firstLine="170"/>
        <w:jc w:val="both"/>
        <w:rPr>
          <w:szCs w:val="20"/>
        </w:rPr>
      </w:pPr>
      <w:r>
        <w:rPr>
          <w:szCs w:val="20"/>
        </w:rPr>
        <w:t>Esto no se debe a que los humanos son malos. Esto no se debe a que se los está castigando. No se debe a que ustedes tienen maneras tan terribles.</w:t>
      </w:r>
    </w:p>
    <w:p>
      <w:pPr>
        <w:pStyle w:val="Normal"/>
        <w:spacing w:lineRule="atLeast" w:line="200"/>
        <w:ind w:firstLine="170"/>
        <w:jc w:val="both"/>
        <w:rPr>
          <w:szCs w:val="20"/>
        </w:rPr>
      </w:pPr>
      <w:r>
        <w:rPr>
          <w:szCs w:val="20"/>
        </w:rPr>
        <w:t>Miren a la población de ciervos con compasión. Ellos están atravesando su propia purificación de Energías Antiguas. Ellos saldrán de ello con cuerpos más fuertes siendo más capaces de manejar el nuevo entorno y la nueva energía que los rodea. Ellos están transformando su propia especie, así que hónrenlos por ello. Resulta difícil de observar, a veces, porque ustedes aman a los animales. Pero, en gran parte como las formas de las plantas, los árboles, ellos están atravesando su propio adelgazamiento natural para poder adaptarse a las Nuevas Energía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6:</w:t>
      </w:r>
      <w:r>
        <w:rPr>
          <w:szCs w:val="20"/>
        </w:rPr>
        <w:t xml:space="preserve"> Tobías, cuando usted nos indicó de experimentar la energía de Saint Germain, yo sentí a la misma como una energía voluminosa dentro de mi corazón, tan voluminosa que no podía abarcarla con mi cuerpo físico. ¿Cómo puedo diferenciar entonces cuando Saint Germain viene a visitarme y a caminar conmigo, o estoy experimentando la sensación de mi propia divinidad?</w:t>
      </w:r>
    </w:p>
    <w:p>
      <w:pPr>
        <w:pStyle w:val="Normal"/>
        <w:spacing w:lineRule="atLeast" w:line="200"/>
        <w:ind w:firstLine="170"/>
        <w:jc w:val="both"/>
        <w:rPr/>
      </w:pPr>
      <w:r>
        <w:rPr>
          <w:b/>
          <w:bCs/>
          <w:szCs w:val="20"/>
        </w:rPr>
        <w:t>TOBÍAS:</w:t>
      </w:r>
      <w:r>
        <w:rPr>
          <w:szCs w:val="20"/>
        </w:rPr>
        <w:t xml:space="preserve"> Esta es una pregunta excelente. Saint Germain contiene una energía muy específica. Es por ello que les pedimos a todos ustedes el sentirla antes durante el día de hoy. La energía será percibida en su interior. La misma contiene una vibración específica. Si no están seguros, formulen la pregunta interiormente, “¿Qué es lo que estoy sintiendo?” Puede que les llegue la contestación de que es ambas - de que Saint Germain está justo al lado suyo, amándolo, yendo durante la jornada a su lado, fundiéndose con usted en ese momento. Así que, no se asombre, si recibe la respuesta de que es ambas.</w:t>
      </w:r>
    </w:p>
    <w:p>
      <w:pPr>
        <w:pStyle w:val="Normal"/>
        <w:spacing w:lineRule="atLeast" w:line="200"/>
        <w:ind w:firstLine="170"/>
        <w:jc w:val="both"/>
        <w:rPr>
          <w:szCs w:val="20"/>
        </w:rPr>
      </w:pPr>
      <w:r>
        <w:rPr>
          <w:szCs w:val="20"/>
        </w:rPr>
        <w:t>Justo ahora a Saint Germain le gustaría poner su mano sobre su hombro. Él le pide que inspire su amor. Su energía no le abrumará. De hecho, le es muy familiar porque usted ha hecho mucho trabajo con él en el pasado. Él lo conoció en forma física cuando caminó por la Tierra.</w:t>
      </w:r>
    </w:p>
    <w:p>
      <w:pPr>
        <w:pStyle w:val="Normal"/>
        <w:spacing w:lineRule="atLeast" w:line="200"/>
        <w:ind w:firstLine="170"/>
        <w:jc w:val="both"/>
        <w:rPr>
          <w:szCs w:val="20"/>
        </w:rPr>
      </w:pPr>
      <w:r>
        <w:rPr>
          <w:szCs w:val="20"/>
        </w:rPr>
        <w:t>Nada de esto, mis queridos amigos, tiene que ser un gran misterio. Nada de esto tiene que ser altamente inusual. Entidades tales como Saint Germain desean tocarlos, desean estar cerca, desean fundirse. El velo está muy delgado ahora, tan delgado, que pueden realizar esto. Y ahora, le da unos abrazos y le dice “Gracia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7:</w:t>
      </w:r>
      <w:r>
        <w:rPr>
          <w:szCs w:val="20"/>
        </w:rPr>
        <w:t xml:space="preserve"> Tobías, usted manifestó con anterioridad que no hace falta que mantengamos escudos y que podemos estar a salvo en cualquier lado. ¿Qué hay acerca de la gente en nuestra casa que está poseída por el demonio? ¿Cómo podemos manejar esto entonces si ya no necesitamos escudos? ¿Tenemos que hacer algo?</w:t>
      </w:r>
    </w:p>
    <w:p>
      <w:pPr>
        <w:pStyle w:val="Normal"/>
        <w:spacing w:lineRule="atLeast" w:line="200"/>
        <w:ind w:firstLine="170"/>
        <w:jc w:val="both"/>
        <w:rPr/>
      </w:pPr>
      <w:r>
        <w:rPr>
          <w:b/>
          <w:bCs/>
          <w:szCs w:val="20"/>
        </w:rPr>
        <w:t>TOBÍAS:</w:t>
      </w:r>
      <w:r>
        <w:rPr>
          <w:szCs w:val="20"/>
        </w:rPr>
        <w:t xml:space="preserve"> En este caso hay una cosa por hacer. Tengan el mayor amor y compasión hacia esa persona, la cual está jugando este tremendo juego, con todas esas entidades. La persona a la que se refiere está poseída por el demonio solamente en lo que a él le concierne y a su pasado. Esta persona está poseída por una fuerza externa. Es un conflicto en su interior que causa eso que parece ser semejante división. Esto da la apariencia de que ellos están poseídos por una entidad externa.</w:t>
      </w:r>
    </w:p>
    <w:p>
      <w:pPr>
        <w:pStyle w:val="Normal"/>
        <w:spacing w:lineRule="atLeast" w:line="200"/>
        <w:ind w:firstLine="170"/>
        <w:jc w:val="both"/>
        <w:rPr>
          <w:szCs w:val="20"/>
        </w:rPr>
      </w:pPr>
      <w:r>
        <w:rPr>
          <w:szCs w:val="20"/>
        </w:rPr>
        <w:t>Cuando ustedes se hallan en medio de una energía tan rara, sientan compasión total. Comprendan que ellos están tratando de encontrar la resolución en su interior. Ellos están jugando un gran juego de escondidas, de ocultarse y buscar, un gran juego de luz y oscuridad, de dualidad.</w:t>
      </w:r>
    </w:p>
    <w:p>
      <w:pPr>
        <w:pStyle w:val="Normal"/>
        <w:spacing w:lineRule="atLeast" w:line="200"/>
        <w:ind w:firstLine="170"/>
        <w:jc w:val="both"/>
        <w:rPr>
          <w:szCs w:val="20"/>
        </w:rPr>
      </w:pPr>
      <w:r>
        <w:rPr>
          <w:szCs w:val="20"/>
        </w:rPr>
        <w:t>Es muy difícil, tal como lo hemos mencionado, muy difícil que una entidad externa venga y los posea. Sí, estas entidades andan rondando por ahí. Pero el tomar posesión de un cuerpo o mente es muy difícil.</w:t>
      </w:r>
    </w:p>
    <w:p>
      <w:pPr>
        <w:pStyle w:val="Normal"/>
        <w:spacing w:lineRule="atLeast" w:line="200"/>
        <w:ind w:firstLine="170"/>
        <w:jc w:val="both"/>
        <w:rPr>
          <w:szCs w:val="20"/>
        </w:rPr>
      </w:pPr>
      <w:r>
        <w:rPr>
          <w:szCs w:val="20"/>
        </w:rPr>
        <w:t>Como una omisión, tienen que comprender que es esta persona, este individuo, que se está fragmentando a sí mismo. Sientan compasión. Disfruten del juego con ellos. Al principio puede que estén enojado con ustedes porque quieren que ustedes se sientan impotentes frente a ellos. Quieren que les tengan miedo. Sienta compasión. Rían con ellos. ¡Que maravilloso juego están jugando!</w:t>
      </w:r>
    </w:p>
    <w:p>
      <w:pPr>
        <w:pStyle w:val="Normal"/>
        <w:spacing w:lineRule="atLeast" w:line="200"/>
        <w:ind w:firstLine="170"/>
        <w:jc w:val="both"/>
        <w:rPr>
          <w:szCs w:val="20"/>
        </w:rPr>
      </w:pPr>
      <w:r>
        <w:rPr>
          <w:szCs w:val="20"/>
        </w:rPr>
        <w:t>Nunca es necesario que ustedes pongan escudos a su alrededor. Sea cual sea la situación. Por más difícil que parezca, sientan compasión. Entonces podrán ver la disposición que tienen los individuos, o grupos, o naciones enteras. Se darán cuenta de que no hay circunstancias negativas. Hay sólo juegos muy extremos que se están jugando.</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 xml:space="preserve">PREGUNTA DE SHAUMBRA 8: </w:t>
      </w:r>
      <w:r>
        <w:rPr>
          <w:szCs w:val="20"/>
        </w:rPr>
        <w:t>Hola Tobías, ¿cómo está en el día de hoy?</w:t>
      </w:r>
    </w:p>
    <w:p>
      <w:pPr>
        <w:pStyle w:val="Normal"/>
        <w:spacing w:lineRule="atLeast" w:line="200"/>
        <w:ind w:firstLine="170"/>
        <w:jc w:val="both"/>
        <w:rPr/>
      </w:pPr>
      <w:r>
        <w:rPr>
          <w:b/>
          <w:bCs/>
          <w:szCs w:val="20"/>
        </w:rPr>
        <w:t>TOBÍAS</w:t>
      </w:r>
      <w:r>
        <w:rPr>
          <w:szCs w:val="20"/>
        </w:rPr>
        <w:t xml:space="preserve"> (sonriendo): ¡Muy bien!</w:t>
      </w:r>
    </w:p>
    <w:p>
      <w:pPr>
        <w:pStyle w:val="Normal"/>
        <w:spacing w:lineRule="atLeast" w:line="200"/>
        <w:ind w:firstLine="170"/>
        <w:jc w:val="both"/>
        <w:rPr/>
      </w:pPr>
      <w:r>
        <w:rPr>
          <w:b/>
          <w:bCs/>
          <w:szCs w:val="20"/>
        </w:rPr>
        <w:t>SHAUMBRA 8:</w:t>
      </w:r>
      <w:r>
        <w:rPr>
          <w:szCs w:val="20"/>
        </w:rPr>
        <w:t xml:space="preserve"> Mi pregunta se refiere al realineamiento de las rejillas que usted y Kryon mencionan con tanta frecuencia. Y, en especial, yo sé que muchos lugares sagrados, especialmente en mi patria -yo sé que hay algunos que usted ha visitado recientemente- actualmente no se hallan ubicados por accidente en donde están. Pero que se hallan en lo que llamamos “líneas ley”, o “líneas de energía”, o aún en cruces de estas líneas donde la energía es muy poderosa. Y, si las rejillas se hallan alineadas, ¿significa que ya no fluyen a través de estos lugares? Y ¿no van a tener la misma energía que tuvieron en el pasado?</w:t>
      </w:r>
    </w:p>
    <w:p>
      <w:pPr>
        <w:pStyle w:val="Normal"/>
        <w:spacing w:lineRule="atLeast" w:line="200"/>
        <w:ind w:firstLine="170"/>
        <w:jc w:val="both"/>
        <w:rPr/>
      </w:pPr>
      <w:r>
        <w:rPr>
          <w:b/>
          <w:bCs/>
          <w:szCs w:val="20"/>
        </w:rPr>
        <w:t xml:space="preserve">TOBÍAS: </w:t>
      </w:r>
      <w:r>
        <w:rPr>
          <w:szCs w:val="20"/>
        </w:rPr>
        <w:t>Las rejillas, las rejillas magnéticas que fueron ajustadas por la comitiva de Kryon, que ahora están terminadas… estas le afectaron a usted. Esto no cambió o afectó a las rejillas de la Tierra, las líneas ley que usted menciona. Esto no afectó los vórtices de Gaia. Las rejillas magnéticas que Kryon ajustó afectó a los individuos humanos.</w:t>
      </w:r>
    </w:p>
    <w:p>
      <w:pPr>
        <w:pStyle w:val="Normal"/>
        <w:spacing w:lineRule="atLeast" w:line="200"/>
        <w:ind w:firstLine="170"/>
        <w:jc w:val="both"/>
        <w:rPr>
          <w:szCs w:val="20"/>
        </w:rPr>
      </w:pPr>
      <w:r>
        <w:rPr>
          <w:szCs w:val="20"/>
        </w:rPr>
        <w:t>Ahora, están las rejillas de la Tierra, las que se llaman las “rejillas cristalinas”. Estas están siendo ajustadas ahora, y esto se referiría más a lo que usted está mencionando. Estas tienen que ver con las líneas ley. Estas tienen que ver con los vórtices de energía. Y, con mayor certeza, estas tienen que ver con las conexiones energéticas hacia las dimensiones exteriores y universos. Todas están siendo ajustadas ahora por ustedes, los humanos.</w:t>
      </w:r>
    </w:p>
    <w:p>
      <w:pPr>
        <w:pStyle w:val="Normal"/>
        <w:spacing w:lineRule="atLeast" w:line="200"/>
        <w:ind w:firstLine="170"/>
        <w:jc w:val="both"/>
        <w:rPr>
          <w:szCs w:val="20"/>
        </w:rPr>
      </w:pPr>
      <w:r>
        <w:rPr>
          <w:szCs w:val="20"/>
        </w:rPr>
        <w:t>Su conciencia va a cambiar las rejillas cristalinas de la Tierra. Esa es su responsabilidad. No hace falta que se enfoquen en ello cada mañana al despertar. Esto se está haciendo en forma natural en respuesta a ustedes.</w:t>
      </w:r>
    </w:p>
    <w:p>
      <w:pPr>
        <w:pStyle w:val="Normal"/>
        <w:spacing w:lineRule="atLeast" w:line="200"/>
        <w:ind w:firstLine="170"/>
        <w:jc w:val="both"/>
        <w:rPr>
          <w:szCs w:val="20"/>
        </w:rPr>
      </w:pPr>
      <w:r>
        <w:rPr>
          <w:szCs w:val="20"/>
        </w:rPr>
        <w:t>Esto es como funciona. Cuando ustedes, todos ustedes, por primera vez vinieron a la Tierra antes de tener un cuerpo físico, ustedes sembraron la Tierra con sus energías. Ustedes sembraron esta roca de tierra con vida nueva. Ustedes colocaron energías muy especiales todo alrededor de la Tierra, las que ahora forman una red cristalina, una rejilla cristalina. Estas rejillas cristalinas luego ayudaron para traer vida, tal como la conocen, a la Tierra - las plantas, y las aguas, los animales, todas estas cosas. Las rejillas cristalinas ayudan a traer esto a la Tierra. Las rejillas cristalinas son los dadores de vida para Gaia.</w:t>
      </w:r>
    </w:p>
    <w:p>
      <w:pPr>
        <w:pStyle w:val="Normal"/>
        <w:spacing w:lineRule="atLeast" w:line="200"/>
        <w:ind w:firstLine="170"/>
        <w:jc w:val="both"/>
        <w:rPr>
          <w:szCs w:val="20"/>
        </w:rPr>
      </w:pPr>
      <w:r>
        <w:rPr>
          <w:szCs w:val="20"/>
        </w:rPr>
        <w:t>Ahora que su conciencia ha cambiado, ahora que están poniendo sus dos pies dentro de la Nueva Energía, esto cambia a las rejillas cristalinas y las ajusta. También libera una cantidad de nueva energía. En cierta forma se podría decir que ustedes ingresaron esta energía dentro de la Tierra mucho antes de que llegaran. Ustedes la sepultaron y dijeron, “No estará disponible hasta que mi conciencia, mi vibración, llegue a un cierto nivel. Y luego surgirá desde dentro de la Tierra”.</w:t>
      </w:r>
    </w:p>
    <w:p>
      <w:pPr>
        <w:pStyle w:val="Normal"/>
        <w:spacing w:lineRule="atLeast" w:line="200"/>
        <w:ind w:firstLine="170"/>
        <w:jc w:val="both"/>
        <w:rPr>
          <w:szCs w:val="20"/>
        </w:rPr>
      </w:pPr>
      <w:r>
        <w:rPr>
          <w:szCs w:val="20"/>
        </w:rPr>
        <w:t>Así que ahora están listos para conectarse con las rejillas cristalinas de la Tierra. Esto le brindará a la biología humana y al espíritu una cantidad de nueva energía. Las rejillas cristalinas son suyas, todas son suyas. Ustedes las colocaron antes de haber venido. Ahora las están activando.</w:t>
      </w:r>
    </w:p>
    <w:p>
      <w:pPr>
        <w:pStyle w:val="Normal"/>
        <w:spacing w:lineRule="atLeast" w:line="200"/>
        <w:ind w:firstLine="170"/>
        <w:jc w:val="both"/>
        <w:rPr>
          <w:szCs w:val="20"/>
        </w:rPr>
      </w:pPr>
      <w:r>
        <w:rPr>
          <w:szCs w:val="20"/>
        </w:rPr>
        <w:t>Durante este año llevaremos grupos… ¡Cauldre está entornando sus ojos nuevamente! (Risa de la audiencia). Vamos a llevar grupos a distintos puntos energéticos. Vamos a hacer aflorar algunas de estas energías que ustedes plantaron ahí. Vamos a mostrarles la dinámica de este enrejado cristalino cuando surge y cómo emplear estas energías. Nos vamos a sentar en algunos lugares muy extraños, lugares que les podrán parecer bastante inusuales. (Risa de la audiencia). Pero esto es para mostrarles la forma en que pueden hacer surgir sus propias energías desde las rejillas que fueron colocadas ahí.</w:t>
      </w:r>
    </w:p>
    <w:p>
      <w:pPr>
        <w:pStyle w:val="Normal"/>
        <w:spacing w:lineRule="atLeast" w:line="200"/>
        <w:ind w:firstLine="170"/>
        <w:jc w:val="both"/>
        <w:rPr>
          <w:szCs w:val="20"/>
        </w:rPr>
      </w:pPr>
      <w:r>
        <w:rPr>
          <w:szCs w:val="20"/>
        </w:rPr>
        <w:t>Ahora, Cauldre está diciendo que nos estamos extendiendo aquí, pero queremos remarcar otro punto más. Los vórtices de la energía antigua sin duda están cambiando, o han cambiado. Se están desplazando. Hay muchos que viajan hacia los antiguos lugares sagrados y pretenden sentir algo. (Risa de la audiencia). Quizás se estén conectando con una energía que estuvo ahí mucho tiempo atrás.</w:t>
      </w:r>
    </w:p>
    <w:p>
      <w:pPr>
        <w:pStyle w:val="Normal"/>
        <w:spacing w:lineRule="atLeast" w:line="200"/>
        <w:ind w:firstLine="170"/>
        <w:jc w:val="both"/>
        <w:rPr>
          <w:szCs w:val="20"/>
        </w:rPr>
      </w:pPr>
      <w:r>
        <w:rPr>
          <w:szCs w:val="20"/>
        </w:rPr>
        <w:t>Pero, está cambiando. Hay nuevos lugares que están brotando. Durante este año vamos a mencionarlos a medida que surgen, pero los lugares que son -cómo decirlo- erupciones de energía, que justo están brotando - manantiales (geisers) de Nueva Energía proveniente de la Tierra. Le agradecemos esta pregunta excelente y la oportunidad para hablar acerca de las rejillas cristalina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9:</w:t>
      </w:r>
      <w:r>
        <w:rPr>
          <w:szCs w:val="20"/>
        </w:rPr>
        <w:t xml:space="preserve"> Hola, Tobías. Siguiendo el mismo tema, ¿la Nueva Tierra, con las rejillas cristalinas, las magnéticas, serán similares, sólo de una vibración más elevada? ¿Estaremos en condiciones de crear animales y la naturaleza como es aquí? ¿Y, podremos volar? (Tobías sonriendo y risas de la audiencia).</w:t>
      </w:r>
    </w:p>
    <w:p>
      <w:pPr>
        <w:pStyle w:val="Normal"/>
        <w:spacing w:lineRule="atLeast" w:line="200"/>
        <w:ind w:firstLine="170"/>
        <w:jc w:val="both"/>
        <w:rPr/>
      </w:pPr>
      <w:r>
        <w:rPr>
          <w:b/>
          <w:bCs/>
          <w:szCs w:val="20"/>
        </w:rPr>
        <w:t xml:space="preserve">TOBÍAS: </w:t>
      </w:r>
      <w:r>
        <w:rPr>
          <w:szCs w:val="20"/>
        </w:rPr>
        <w:t>Hay un tipo de rejilla para la Nueva Tierra. No es magnético. No es cristalino. Es muy difícil describirlo. Así que les pedimos que lo sientan. Algunas veces las palabras, las palabras humanas, no son completas. Todos ustedes van de noche para trabajar en este lugar, para agregar sus energías al mismo.</w:t>
      </w:r>
    </w:p>
    <w:p>
      <w:pPr>
        <w:pStyle w:val="Normal"/>
        <w:spacing w:lineRule="atLeast" w:line="200"/>
        <w:ind w:firstLine="170"/>
        <w:jc w:val="both"/>
        <w:rPr>
          <w:szCs w:val="20"/>
        </w:rPr>
      </w:pPr>
      <w:r>
        <w:rPr>
          <w:szCs w:val="20"/>
        </w:rPr>
        <w:t>Así que tomemos un momento. Sientan de lo que está hecho este enrejado nuevo. Tal como dijimos, no es magnético ni cristalino. Tómense un momento para sentir. No hagan fluir esto a través de su cerebro. No necesitan una contestación en palabras. El sentirlo puede ser sin palabras. Así que sientan durante un momento. (Pausa).</w:t>
      </w:r>
    </w:p>
    <w:p>
      <w:pPr>
        <w:pStyle w:val="Normal"/>
        <w:spacing w:lineRule="atLeast" w:line="200"/>
        <w:ind w:firstLine="170"/>
        <w:jc w:val="both"/>
        <w:rPr>
          <w:szCs w:val="20"/>
        </w:rPr>
      </w:pPr>
      <w:r>
        <w:rPr>
          <w:szCs w:val="20"/>
        </w:rPr>
        <w:t>Ahora, la cosa desafiante aquí es la necesidad humana de ponerlo en palabras, y definirlo y tratar de encuadrar, estructurar y organizar. Permitan que sea puro sentimiento, puro sentimiento.</w:t>
      </w:r>
    </w:p>
    <w:p>
      <w:pPr>
        <w:pStyle w:val="Normal"/>
        <w:spacing w:lineRule="atLeast" w:line="200"/>
        <w:ind w:firstLine="170"/>
        <w:jc w:val="both"/>
        <w:rPr>
          <w:szCs w:val="20"/>
        </w:rPr>
      </w:pPr>
      <w:r>
        <w:rPr>
          <w:szCs w:val="20"/>
        </w:rPr>
        <w:t>Tampoco es luz. Hay una estructura cristalina en la Nueva Tierra. Es diferente a la que tienen en la Vieja Tierra. En la Vieja Tierra ustedes necesitan magnetos muy intensos y fuertes para mantenerlos tanto adentro y para mantener a otros afuera. También necesitaron las rejillas cristalinas y las energías cristalina en Gaia para apoyar las formas de vida. En la Nueva Tierra es una Nueva Energía que realiza esta rejilla.</w:t>
      </w:r>
    </w:p>
    <w:p>
      <w:pPr>
        <w:pStyle w:val="Normal"/>
        <w:spacing w:lineRule="atLeast" w:line="200"/>
        <w:ind w:firstLine="170"/>
        <w:jc w:val="both"/>
        <w:rPr>
          <w:szCs w:val="20"/>
        </w:rPr>
      </w:pPr>
      <w:r>
        <w:rPr>
          <w:szCs w:val="20"/>
        </w:rPr>
        <w:t>Ciertamente, en la Nueva Tierra, todas esas mascotas que ustedes han amado tanto, a las que han cuidado tanto, en cierto sentido, también estarán allí… estarán allí. Sus energías estarán allí, si ustedes eligen que estén. La Nueva Tierra es un lugar maravilloso adonde estas energías ahora pueden llegar y estas con ustedes en forma mucho más presente de lo que estuvieron aquí. Ustedes dispondrán de una nueva forma para comunicarse con ellos.</w:t>
      </w:r>
    </w:p>
    <w:p>
      <w:pPr>
        <w:pStyle w:val="Normal"/>
        <w:spacing w:lineRule="atLeast" w:line="200"/>
        <w:ind w:firstLine="170"/>
        <w:jc w:val="both"/>
        <w:rPr>
          <w:szCs w:val="20"/>
        </w:rPr>
      </w:pPr>
      <w:r>
        <w:rPr>
          <w:szCs w:val="20"/>
        </w:rPr>
        <w:t>En cierto sentido, podrían decir que sus mascotas también representaron un tipo de comitiva que los ha seguido, y por muchas, muchas vidas. Ellos no llegan solamente en una vida y luego se retiran. Sus mascotas tienden a regresar en muchas vidas. Ellos aman este trabajo a su servicio. Así que, sí, ellos estarán ahí en la Nueva Tierra.</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10:</w:t>
      </w:r>
      <w:r>
        <w:rPr>
          <w:szCs w:val="20"/>
        </w:rPr>
        <w:t xml:space="preserve"> Tobías, usted habló muchas veces acerca de la paz mundial y de no empeñarse en la paz mundial… y yo peleo con esto. Por ejemplo, James Twyman, justo ahora, está trabajando para conseguir 100,000 personas para ejecutar un trabajo concentrado para la paz mundial. Y yo resueno con ese trabajo. Así que, ¿le molestaría comentarnos un poco más acerca de esto? Yo imagino que la mayor parte de la gente que se hallan en esta lista, los 100,000, son Shaumbra.</w:t>
      </w:r>
    </w:p>
    <w:p>
      <w:pPr>
        <w:pStyle w:val="Normal"/>
        <w:spacing w:lineRule="atLeast" w:line="200"/>
        <w:ind w:firstLine="170"/>
        <w:jc w:val="both"/>
        <w:rPr/>
      </w:pPr>
      <w:r>
        <w:rPr>
          <w:b/>
          <w:bCs/>
          <w:szCs w:val="20"/>
        </w:rPr>
        <w:t xml:space="preserve">TOBÍAS: </w:t>
      </w:r>
      <w:r>
        <w:rPr>
          <w:szCs w:val="20"/>
        </w:rPr>
        <w:t>Si 100,000 personas que no tienen paz en su propia alma se sientan juntos con el propósito de conseguir la paz mundial, la contestación aún sigue siendo cero. (Risa de la audiencia). Si diez Shaumbra que han logrado la paz dentro suyo, y que tienen total compasión hacia ellos mismos y otros, se sientan juntos en alegría, ellos irradiarán semejante luz, semejante vibración, que estará disponible para todos los otros que lo eligen. La misma estará disponible para la humanidad en el momento que esté lista para ella. ¡Esto es lo que cambia al mundo!</w:t>
      </w:r>
    </w:p>
    <w:p>
      <w:pPr>
        <w:pStyle w:val="Normal"/>
        <w:spacing w:lineRule="atLeast" w:line="200"/>
        <w:ind w:firstLine="170"/>
        <w:jc w:val="both"/>
        <w:rPr>
          <w:szCs w:val="20"/>
        </w:rPr>
      </w:pPr>
      <w:r>
        <w:rPr>
          <w:szCs w:val="20"/>
        </w:rPr>
        <w:t>Si la gente que está en la dualidad, y en conflicto, e infelices con su propia vida, oran por la paz, esto no tendrá efecto alguno hasta que no tengan la paz dentro de ellos mismos. No estamos diciendo que estas actividades no son adecuadas, porque ayudan a enfocar la atención en la cuestión de la paz. Pero en primer lugar tiene que venir de adentro.</w:t>
      </w:r>
    </w:p>
    <w:p>
      <w:pPr>
        <w:pStyle w:val="Normal"/>
        <w:spacing w:lineRule="atLeast" w:line="200"/>
        <w:ind w:firstLine="170"/>
        <w:jc w:val="both"/>
        <w:rPr>
          <w:szCs w:val="20"/>
        </w:rPr>
      </w:pPr>
      <w:r>
        <w:rPr>
          <w:szCs w:val="20"/>
        </w:rPr>
        <w:t>Nosotros vemos las oraciones que son hechas por humanos. Nosotros nos fijamos en las acciones y movimientos de los grupos. Y, queridos amigos, vemos que hay tal vacío en estas cosas. El vacío es lo que está dentro de los individuos.</w:t>
      </w:r>
    </w:p>
    <w:p>
      <w:pPr>
        <w:pStyle w:val="Normal"/>
        <w:spacing w:lineRule="atLeast" w:line="200"/>
        <w:ind w:firstLine="170"/>
        <w:jc w:val="both"/>
        <w:rPr>
          <w:szCs w:val="20"/>
        </w:rPr>
      </w:pPr>
      <w:r>
        <w:rPr>
          <w:szCs w:val="20"/>
        </w:rPr>
        <w:t>Sí, hay muchos Shaumbra que están involucrados en esta paz mundial porque están en un lugar de paz dentro de sí mismos, o llegando a ese lugar. Ellos están en un lugar de compasión. Ellos aman las energías de este trabajo. No estamos juzgando esto. Pero decimos, que la herramienta más poderosa para la paz mundial es la compasión y paz interna… la paz y compasión y amor interno. Los cambios que ustedes han efectuado dentro suyo durante estos últimos años han hecho tanto para cambiar a Gaia, tanto para cambiar a todo el universo. Es una ecuación muy simple.</w:t>
      </w:r>
    </w:p>
    <w:p>
      <w:pPr>
        <w:pStyle w:val="Normal"/>
        <w:spacing w:lineRule="atLeast" w:line="200"/>
        <w:ind w:firstLine="170"/>
        <w:jc w:val="both"/>
        <w:rPr>
          <w:szCs w:val="20"/>
        </w:rPr>
      </w:pPr>
      <w:r>
        <w:rPr>
          <w:szCs w:val="20"/>
        </w:rPr>
        <w:t>No estamos diciendo que hay un grupo que es mejor, que un grupo es correcto o equivocado. Simplemente les estamos diciendo a ustedes, Shaumbra, que ustedes, Shaumbra se hallan en una viaje un poco diferente. Ustedes son iluminadores. Su luz puede cambiar tanto simplemente estando allí. Es por esto que tantos de ustedes son movidos a distintas partes del país o del mundo. Algunas veces se necesita su luz allí. Ustedes llegan allí y dicen “Tobías, Metatron, Rafael, ¿qué es lo que deberíamos hacer ahora?” Y nosotros les decimos, “Ustedes lo están haciendo. Al estar allí lo están haciendo.”</w:t>
      </w:r>
    </w:p>
    <w:p>
      <w:pPr>
        <w:pStyle w:val="TextBodyIndent"/>
        <w:suppressAutoHyphens w:val="false"/>
        <w:rPr>
          <w:lang w:val="es-AR"/>
        </w:rPr>
      </w:pPr>
      <w:r>
        <w:rPr>
          <w:lang w:val="es-AR"/>
        </w:rPr>
        <w:t>Ahora, nosotros sabemos que es un drama de los humanos el comparar el trabajo de uno con el trabajo del otro, el cuestionarse si un grupo es mejor o más correcto que el otro. Todos son apropiados. Todos son apropiados. En su propio sendero, queridos amigos, miren hacia atrás. Ustedes han atravesado muchas fases para llegar a este punto. Permitan que otros también pasen por sus fases.</w:t>
      </w:r>
    </w:p>
    <w:p>
      <w:pPr>
        <w:pStyle w:val="Normal"/>
        <w:spacing w:lineRule="atLeast" w:line="200"/>
        <w:ind w:firstLine="170"/>
        <w:jc w:val="both"/>
        <w:rPr>
          <w:szCs w:val="20"/>
          <w:lang w:val="es-AR"/>
        </w:rPr>
      </w:pPr>
      <w:r>
        <w:rPr>
          <w:szCs w:val="20"/>
          <w:lang w:val="es-AR"/>
        </w:rPr>
      </w:r>
    </w:p>
    <w:p>
      <w:pPr>
        <w:pStyle w:val="Normal"/>
        <w:spacing w:lineRule="atLeast" w:line="200"/>
        <w:ind w:firstLine="170"/>
        <w:jc w:val="both"/>
        <w:rPr/>
      </w:pPr>
      <w:r>
        <w:rPr>
          <w:b/>
          <w:bCs/>
          <w:szCs w:val="20"/>
        </w:rPr>
        <w:t xml:space="preserve">PREGUNTA DE SHAUMBRA 11: </w:t>
      </w:r>
      <w:r>
        <w:rPr>
          <w:szCs w:val="20"/>
        </w:rPr>
        <w:t>Saludos, Tobías. En una discusión anterior usted habló acerca de los cambios que se estaban presentando en instituciones, específicamente en lo comercial y las iglesias. Me gustaría que hablase en términos de cambio que ustedes preveen en cuanto a la educación en nuestro país, no sólo para nuestros hijos, y especialmente en los deportes competitivos. (Risa de la audiencia).</w:t>
      </w:r>
    </w:p>
    <w:p>
      <w:pPr>
        <w:pStyle w:val="Normal"/>
        <w:spacing w:lineRule="atLeast" w:line="200"/>
        <w:ind w:firstLine="170"/>
        <w:jc w:val="both"/>
        <w:rPr/>
      </w:pPr>
      <w:r>
        <w:rPr>
          <w:b/>
          <w:bCs/>
          <w:szCs w:val="20"/>
        </w:rPr>
        <w:t>TOBÍAS:</w:t>
      </w:r>
      <w:r>
        <w:rPr>
          <w:szCs w:val="20"/>
        </w:rPr>
        <w:t xml:space="preserve"> Nosotros hemos hablado anteriormente acerca de esta cuestión de la educación. Este será uno de los cambios más grandes. En cierto sentido, en tantas partes del mundo, están aquellos que ni siquiera quieren enfocarse en la educación. Nosotros desde nuestro lado hemos visto que este es un servicio como niñera, y un servicio pobre en todo caso.</w:t>
      </w:r>
    </w:p>
    <w:p>
      <w:pPr>
        <w:pStyle w:val="Normal"/>
        <w:spacing w:lineRule="atLeast" w:line="200"/>
        <w:ind w:firstLine="170"/>
        <w:jc w:val="both"/>
        <w:rPr>
          <w:szCs w:val="20"/>
        </w:rPr>
      </w:pPr>
      <w:r>
        <w:rPr>
          <w:szCs w:val="20"/>
        </w:rPr>
        <w:t>Hemos visto, queridos amigos, que existen aquellos que están tan atascados en las Viejas formas que no quieren mirar las Nuevas. Así que seguirán yendo a los viejos libros. Seguirán ateniéndose a las viejas reglas. Cuando los tiempos se pongan difíciles o un poco agitados, ellos dirán, “Debemos volver a los antiguos procedimientos… los básicos… castigando al niño… haciendo solamente las cosas básicas. Vamos a eliminar las actividades creativas, la música y las artes, y la forma en la que los niños se expresan. Vamos a hacerles estudiar los básicos.”</w:t>
      </w:r>
    </w:p>
    <w:p>
      <w:pPr>
        <w:pStyle w:val="Normal"/>
        <w:spacing w:lineRule="atLeast" w:line="200"/>
        <w:ind w:firstLine="170"/>
        <w:jc w:val="both"/>
        <w:rPr>
          <w:szCs w:val="20"/>
        </w:rPr>
      </w:pPr>
      <w:r>
        <w:rPr>
          <w:szCs w:val="20"/>
        </w:rPr>
        <w:t>Queridos amigos, esto es algo difícil. Esta es una cuestión en la que les desafiamos. Desafiamos a aquellos que están dispuestos a poner sus dos pies en la Nueva Energía. Crear nuevos sistemas. Crear la nueva forma de enseñar que estimula al chico a ser creativo y expresivo. Estimúlenlos a cantar desde el corazón en lugar de trabajar con el cerebro.</w:t>
      </w:r>
    </w:p>
    <w:p>
      <w:pPr>
        <w:pStyle w:val="Normal"/>
        <w:spacing w:lineRule="atLeast" w:line="200"/>
        <w:ind w:firstLine="170"/>
        <w:jc w:val="both"/>
        <w:rPr>
          <w:szCs w:val="20"/>
        </w:rPr>
      </w:pPr>
      <w:r>
        <w:rPr>
          <w:szCs w:val="20"/>
        </w:rPr>
        <w:t>Ustedes verán, tanto de lo que ven en la educación es un reflejo de un gran conflicto de la dualidad en el momento actual. Todo está siendo elevado al cerebro. Todo se trata de estudiar, y retener los hechos, y ser lógicos y ser metódicos. Ellos están matando al alma y al corazón del individuo. A la gente ya no se le enseña cómo sentir realmente, cómo expresarse. Se le enseña que la mente es suprema y todo va a través de ella.</w:t>
      </w:r>
    </w:p>
    <w:p>
      <w:pPr>
        <w:pStyle w:val="Normal"/>
        <w:spacing w:lineRule="atLeast" w:line="200"/>
        <w:ind w:firstLine="170"/>
        <w:jc w:val="both"/>
        <w:rPr>
          <w:szCs w:val="20"/>
        </w:rPr>
      </w:pPr>
      <w:r>
        <w:rPr>
          <w:szCs w:val="20"/>
        </w:rPr>
        <w:t>Nosotros les estamos enseñando, y quizás ustedes le pueden enseñar a sus hijos y a otros niños… que viene del corazón. Viene del alma. La mente estrictamente es un intérprete de la información. Algunas veces la mente ni puede llegar cerca  de estar al día con la nueva información que está entrando. Es por esto que a veces su mente hace un corto-circuito por todo el trabajo que ustedes están haciendo. Está pasando por un tiempo difícil para mantenerse al tanto con la interpretación, la traducción de todas las energías que los están atravesando. Así que desafiamos a todos los Shaumbra, comiencen las nuevas maneras.</w:t>
      </w:r>
    </w:p>
    <w:p>
      <w:pPr>
        <w:pStyle w:val="Normal"/>
        <w:spacing w:lineRule="atLeast" w:line="200"/>
        <w:ind w:firstLine="170"/>
        <w:jc w:val="both"/>
        <w:rPr>
          <w:szCs w:val="20"/>
        </w:rPr>
      </w:pPr>
      <w:r>
        <w:rPr>
          <w:szCs w:val="20"/>
        </w:rPr>
        <w:t>Ustedes dicen, “Pero, no tengo calificaciones (títulos). No sé por dónde empezar. No sé qué hacer.” Den paso por paso. Shaumbra, si ustedes siquiera han tenido una inclinación para hacer este trabajo, entonces den ese paso. Hagan el esfuerzo de comenzar. Todos los recursos les llegarán entonces, todos los recursos para iniciar nuevas escuelas. Y ellas crecerán en popularidad. El viejo sistema se alterará bastante con respecto a ustedes. (Risa de la audiencia). Pero, cuando ustedes les muestren qué es lo que es tener un niño que sienta y que sea creativo, y que exprese, en lugar de pensar solamente desde el cerebro, ellos verán lo que han estado perdiendo durante todos estos años.</w:t>
      </w:r>
    </w:p>
    <w:p>
      <w:pPr>
        <w:pStyle w:val="Normal"/>
        <w:spacing w:lineRule="atLeast" w:line="200"/>
        <w:ind w:firstLine="170"/>
        <w:jc w:val="both"/>
        <w:rPr>
          <w:szCs w:val="20"/>
        </w:rPr>
      </w:pPr>
      <w:r>
        <w:rPr>
          <w:szCs w:val="20"/>
        </w:rPr>
        <w:t>El sistema educativo y las religiones requieren un reajuste mayor, un reajuste mayor. Las religiones caerán en primer lugar. El sistema educativo representará un trabajo mayor.</w:t>
      </w:r>
    </w:p>
    <w:p>
      <w:pPr>
        <w:pStyle w:val="Normal"/>
        <w:spacing w:lineRule="atLeast" w:line="200"/>
        <w:ind w:firstLine="170"/>
        <w:jc w:val="both"/>
        <w:rPr>
          <w:szCs w:val="20"/>
        </w:rPr>
      </w:pPr>
      <w:r>
        <w:rPr>
          <w:szCs w:val="20"/>
        </w:rPr>
        <w:t>Nosotros hemos dicho, queridos amigos, que ustedes son los instructores. Nosotros consideramos esto de tantas maneras. Lo consideramos en forma literal - los instructores de la nueva manera… los instructores de la nueva comprensión… los instructores de los nuevos humanos, los que actualmente son pequeños, pero que están surgiendo. Esta es una pregunta excelente, y una con la que hemos pasado mucho tiempo discutiéndola de este lado. Si no se cambia el sistema educativo, se va a refrenar la conciencia y habrá tiempos difíciles. Enséñenles a sus hijos a ser creativos. Vuelvan a darles su arte y música. Sí, estas cosas les han sido quitadas. Ellos se han dirigido a juegos de la dualidad a los que están jugando, estos deportes y estas cosas de la mente. Devuélvanles las artes creativas. Con esto, queridos amigos, llegamos a la conclusión de nuestro tiempo juntos, pero sólo en la forma en la que compartimos las energías en este momento.</w:t>
      </w:r>
    </w:p>
    <w:p>
      <w:pPr>
        <w:pStyle w:val="Normal"/>
        <w:spacing w:lineRule="atLeast" w:line="200"/>
        <w:ind w:firstLine="170"/>
        <w:jc w:val="both"/>
        <w:rPr>
          <w:szCs w:val="20"/>
        </w:rPr>
      </w:pPr>
      <w:r>
        <w:rPr>
          <w:szCs w:val="20"/>
        </w:rPr>
        <w:t>Tal como ustedes lo saben, el velo se está haciendo más y más fino. Está siendo más fácil para nosotros el llegar a ustedes. Pero ustedes se sorprenden cuando lo hacemos. Ustedes se sorprenden cuando aparecemos a su lado. Ustedes interrumpen este sentimiento. Ustedes dicen, “Oh, hasta que sienta una mano física que me toque, es imposible que sea Tobías, o Metatron, Saint Germain, o cualquiera de los otros”.</w:t>
      </w:r>
    </w:p>
    <w:p>
      <w:pPr>
        <w:pStyle w:val="Normal"/>
        <w:spacing w:lineRule="atLeast" w:line="200"/>
        <w:ind w:firstLine="170"/>
        <w:jc w:val="both"/>
        <w:rPr>
          <w:szCs w:val="20"/>
        </w:rPr>
      </w:pPr>
      <w:r>
        <w:rPr>
          <w:szCs w:val="20"/>
        </w:rPr>
        <w:t>Cuando ustedes perciben estos sentimientos, recuerden que están permitiendo que nos acerquemos mucho más. Su propia energía se está expandiendo. Cuando ustedes tienen estos nuevos pensamientos que parecen ser tan excitantes, que les resultan tan apasionantes, no los interrumpan.</w:t>
      </w:r>
    </w:p>
    <w:p>
      <w:pPr>
        <w:pStyle w:val="Normal"/>
        <w:spacing w:lineRule="atLeast" w:line="200"/>
        <w:ind w:firstLine="170"/>
        <w:jc w:val="both"/>
        <w:rPr>
          <w:szCs w:val="20"/>
        </w:rPr>
      </w:pPr>
      <w:r>
        <w:rPr>
          <w:szCs w:val="20"/>
        </w:rPr>
        <w:t>Ustedes tienen un pensamiento maravilloso, una sensación maravillosa. Sienten excitación al respecto. Se van a la cama. Se duermen con ella. Sueñan. Están tan llenos de anticipación y excitación con respecto a una nueva idea que se les presentó. Al día siguiente se levantan, y entonces se tornan lógicos. (Risa de la audiencia). Y luego comienzan con “que si es”. Luego acallan a su propio ser y a su propia idea. Ustedes piensan que la gran idea que tuvieron la noche anterior fue simplemente la alucinación de una mente enloquecida. Siguen adelante con su vida cotidiana, arrastrando sus pies, manteniendo su cabeza agachada, cuestionándose, cuestionándose cuándo vendrá la divinidad, si alguna vez. ¡La misma vino la noche anterior! (Risa de la audiencia). Y ustedes la ignoraron. Ustedes la “logicalizaron”. (Risa de la audiencia). Es una palabra que justo inventamos.</w:t>
      </w:r>
    </w:p>
    <w:p>
      <w:pPr>
        <w:pStyle w:val="Normal"/>
        <w:spacing w:lineRule="atLeast" w:line="200"/>
        <w:ind w:firstLine="170"/>
        <w:jc w:val="both"/>
        <w:rPr>
          <w:szCs w:val="20"/>
        </w:rPr>
      </w:pPr>
      <w:r>
        <w:rPr>
          <w:szCs w:val="20"/>
        </w:rPr>
        <w:t>Queridos amigos, aquellos momentos inspirados significan que su divinidad se manifestó. Ha llegado el momento en que tienen que seguir al corazón. Tienen que seguir al canto de su corazón. Queridos amigos, estaremos al lado suyo durante su viaje. Saint Germain estará allí. Cuando ustedes se cuestionan “¿Debería vivir o debería morir?”, él estará diciendo “Es el tiempo para vivir realmente, en una forma como nunca antes han vivido. Vivan divinamente”.</w:t>
      </w:r>
    </w:p>
    <w:p>
      <w:pPr>
        <w:pStyle w:val="Normal"/>
        <w:spacing w:lineRule="atLeast" w:line="200"/>
        <w:ind w:firstLine="170"/>
        <w:jc w:val="both"/>
        <w:rPr>
          <w:szCs w:val="20"/>
        </w:rPr>
      </w:pPr>
      <w:r>
        <w:rPr>
          <w:szCs w:val="20"/>
        </w:rPr>
        <w:t>¡Y así es!</w:t>
      </w:r>
    </w:p>
    <w:p>
      <w:pPr>
        <w:pStyle w:val="Normal"/>
        <w:spacing w:lineRule="atLeast" w:line="200"/>
        <w:ind w:firstLine="170"/>
        <w:jc w:val="both"/>
        <w:rPr>
          <w:szCs w:val="20"/>
        </w:rPr>
      </w:pPr>
      <w:r>
        <w:rPr>
          <w:szCs w:val="20"/>
        </w:rPr>
      </w:r>
    </w:p>
    <w:p>
      <w:pPr>
        <w:pStyle w:val="Normal"/>
        <w:spacing w:lineRule="atLeast" w:line="200"/>
        <w:jc w:val="center"/>
        <w:rPr>
          <w:rFonts w:ascii="Arial Black" w:hAnsi="Arial Black" w:cs="Arial Black"/>
          <w:b/>
          <w:b/>
          <w:sz w:val="24"/>
          <w:szCs w:val="28"/>
          <w:lang w:eastAsia="es-MX"/>
        </w:rPr>
      </w:pPr>
      <w:r>
        <w:rPr>
          <w:rFonts w:cs="Arial Black" w:ascii="Arial Black" w:hAnsi="Arial Black"/>
          <w:b/>
          <w:sz w:val="24"/>
          <w:szCs w:val="28"/>
          <w:lang w:eastAsia="es-MX"/>
        </w:rPr>
        <w:t>SHAUD 7:</w:t>
      </w:r>
    </w:p>
    <w:p>
      <w:pPr>
        <w:pStyle w:val="Normal"/>
        <w:spacing w:lineRule="atLeast" w:line="200"/>
        <w:jc w:val="center"/>
        <w:rPr/>
      </w:pPr>
      <w:r>
        <w:rPr>
          <w:rFonts w:cs="Arial Black" w:ascii="Arial Black" w:hAnsi="Arial Black"/>
          <w:b/>
          <w:sz w:val="24"/>
          <w:szCs w:val="28"/>
          <w:lang w:eastAsia="es-MX"/>
        </w:rPr>
        <w:t>“</w:t>
      </w:r>
      <w:r>
        <w:rPr>
          <w:rFonts w:cs="Arial Black" w:ascii="Arial Black" w:hAnsi="Arial Black"/>
          <w:b/>
          <w:sz w:val="24"/>
          <w:szCs w:val="28"/>
          <w:lang w:eastAsia="es-MX"/>
        </w:rPr>
        <w:t>LA ILUSIÓN DEL PODER</w:t>
      </w:r>
      <w:r>
        <w:rPr>
          <w:b/>
          <w:sz w:val="28"/>
          <w:szCs w:val="28"/>
          <w:lang w:eastAsia="es-MX"/>
        </w:rPr>
        <w:t>”</w:t>
      </w:r>
    </w:p>
    <w:p>
      <w:pPr>
        <w:pStyle w:val="Normal"/>
        <w:spacing w:lineRule="atLeast" w:line="200"/>
        <w:jc w:val="center"/>
        <w:rPr>
          <w:b/>
          <w:b/>
          <w:sz w:val="18"/>
          <w:szCs w:val="20"/>
          <w:lang w:eastAsia="es-MX"/>
        </w:rPr>
      </w:pPr>
      <w:r>
        <w:rPr>
          <w:b/>
          <w:sz w:val="18"/>
          <w:szCs w:val="20"/>
          <w:lang w:eastAsia="es-MX"/>
        </w:rPr>
      </w:r>
    </w:p>
    <w:p>
      <w:pPr>
        <w:pStyle w:val="Normal"/>
        <w:spacing w:lineRule="atLeast" w:line="200"/>
        <w:jc w:val="center"/>
        <w:rPr>
          <w:b/>
          <w:b/>
          <w:sz w:val="18"/>
          <w:szCs w:val="20"/>
          <w:lang w:eastAsia="es-MX"/>
        </w:rPr>
      </w:pPr>
      <w:r>
        <w:rPr>
          <w:sz w:val="18"/>
          <w:szCs w:val="20"/>
        </w:rPr>
        <w:t>Febrero 1, 2003</w:t>
      </w:r>
    </w:p>
    <w:p>
      <w:pPr>
        <w:pStyle w:val="HTMLconformatoprevio"/>
        <w:spacing w:lineRule="atLeast" w:line="200"/>
        <w:jc w:val="both"/>
        <w:rPr>
          <w:rStyle w:val="MquinadeescribirHTML"/>
          <w:rFonts w:ascii="Arial" w:hAnsi="Arial" w:cs="Arial"/>
        </w:rPr>
      </w:pPr>
      <w:r>
        <w:rPr>
          <w:rFonts w:cs="Arial"/>
          <w:b/>
          <w:sz w:val="18"/>
          <w:szCs w:val="20"/>
          <w:lang w:eastAsia="es-MX"/>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jc w:val="both"/>
        <w:rPr/>
      </w:pPr>
      <w:r>
        <w:rPr>
          <w:rStyle w:val="MquinadeescribirHTML"/>
          <w:rFonts w:cs="Arial" w:ascii="Arial" w:hAnsi="Arial"/>
          <w:b/>
          <w:bCs/>
        </w:rPr>
        <w:t>TOBÍ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 así es, queridos Shaumbra, que nos reunimos en la energía del Círculo Carmesí. Aquellos que han caminado por el difícil sendero de ángeles en forma humana, se reúnen ahora para compartir, para aprender, para enseñar y por cierto para elevarse. Yo, Tobías, estoy rebalsando de emociones y amor. Yo abrazo la vibración que se encuentra aquí en este lugar. No es simplemente el espacio físico, sino el espacio de energía y conciencia en el que todos nos reunim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Me lleva un momento en ajustar mis energías a este lugar del Círculo Carmesí. Me encanta mirarlos a cada uno de ustedes. Yo he conocido a cada uno de ustedes, a cada uno y a cualquiera de ustedes, ya sea que haya sido en una vida en la Tierra, en la cual compartimos las risas, algunas lágrimas… ya sea que haya sido tiempo atrás en el Consejo Carmesí, adonde vienen de visita entre sus vidas, cuando nos sentamos y escuchamos sus historias acerca de las maravillosas aventuras en la Tier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Cuando ustedes vienen aquí entre vidas, nosotros les preguntamos: “¿Qué es lo que se siente al experimentar de nuevo la vida de un humano? ¿Cómo era el experimentar un amor tan profundo? ¿Cómo era el atravesar los dolores de la muerte? ¿Cómo se sentían cuando nacieron en cuerpo humano, cuando pensaron que habían perdido el contacto con nosotros? ¿Cómo se sentían al crear algo utilizando sus manos? Ah, ¿y cómo se sentían al crear algo utilizando su espíritu y su creatividad? ¿Cómo se sentían al mirar la puesta del sol cuando estaban solos aquella vez? ¿Sabía usted que nosotros estábamos sentados ahí a su l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Nos encanta escuchar sus historias cuando ustedes llegan de regreso aquí. Y, ustedes saben que no se trata de estar sentados juntos, y juzgarlos, y de mirar en dónde hicieron lo correcto o en dónde hicieron lo incorrecto. Esa es una cualidad de un humano que vive en la dualidad. Verdaderamente no hay correcto o incorrecto. Solamente hay experiencia y expres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Cuando ustedes regresan aquí, no tenemos clases intensivas con ustedes donde revisamos cada actividad de su vida, y que luego les decimos cómo podrían haber hecho una tarea mejor. Esto no funciona así. Nosotros simplemente nos sentamos y escuchamos sus historias. Como un buen analista, nosotros decimos “¿Cómo se sentía eso? (Risa de la audiencia). ¿Cómo se sentía es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ntonces nosotros decimos con una sonrisa y un guiño, “Si tuviera que hacerlo todo de nuevo, ¿qué es lo que haría?” ¡Y, poof, usted ha vuelto a la Tierra! (Risa de la audiencia). ¡Usted desaparece justo de enfrente de nuestros ojos! Eso indica cuán fuertes son. Eso representa cuánta energía creativa ustedes tienen. En el momento que ustedes piensan: “Sí, me gustaría volver y hacerlo de forma distinta, para poder tener una sensación distinta”... y ya se van. Ya se fuero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hora, queridos amigos, hay mucho de lo que hablar en este día. Hay mucho de lo que USTEDES van a hablar en el Shaud. Así que vamos a mantener nuestra parte relativamente breve. Nosotros los hemos controlado más temprano para ver… en cierta forma espiamos en la puerta del vestuario, por así decirlo, para ver qué es lo que iban a tratar en el Shaud de hoy. Y es un concepto muy interesante que ustedes hayan llegado a la conciencia de… que hayan llegado a la conciencia d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hora, permítanos un momento para traer a nuestro invitado de hoy, nuestro visitante. Queridos amigos, sientan esta energía. Siéntanla. No se tienen que preocupar con respecto a un nombre o una imagen que venga a su cerebro. Eso puede venir más tarde. Pero, sientan la energía de nuestro invitado especial. Está esa siembra de ideas… muchas, muchas ideas… suficientes semillas hay aquí para llenar muchos camp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Nuestro invitado de hoy es nuestro querido amigo que estuvo aquí en el último mes - la energía de Saint Germain. Él ha vuelto para visitarnos. Tal como hemos dicho, él estará trabajando con ustedes. Él ha visitado a todos ustedes durante las recientes semanas, de una forma u ot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stedes dirán, “Bien, no lo he visto. No sabía que él estaba allí”. Hagan memoria, reflexionen. Él podría haberles aparecido como un pequeño animal o un niño pequeño, permitiendo que su energía fluya a través de ellos. Podría haber aparecido durante la noche cuando ustedes repentinamente se despertaron a las 3:00 o 4:00 de la mañana. Él ha hablado con muchos de ustedes mientras estaban manejando en la carretera, ah, cuando estaban en un lugar pacífico. Él estuvo con ustedes. Él continuará estando durante este año. Mi querido amigo Saint Germain estará cerca suyo… junto con la amorosa y nutritiva energía de la Madre María. Estos son como dos pilares que trabajarán en forma tan cercana a ustedes. Tal como lo he mencionado en una última discusión, Saint Germain ha estado ausente por un tiempo, ayudando a los ángeles de nuestro lado para desarrollar y dar nacimiento a este lugar que llamamos ‘la Nueva Tierra’. Él ha estado fuera de contacto, ocupado con este proyecto. Ahora, con el alineamiento de las rejillas, él está trayendo su energía a ambos lugares, a esta Tierra física que ustedes habitan y a la Nueva Tierra. Él es como un conducto entre amb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Saint Germain trabaja en forma directa con la orden del Arcángel Gabriel. Nosotros lo conocemos aquí como un ángel que puede conectar en forma humana. Nosotros lo conocemos aquí bajo el nombre de Zebael… Zebael. Nosotros no lo llamamos Saint Germain. Ese es el nombre humano que ustedes tienen para é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Me gustaría pronunciar algo que me dio una gran alegría hace una semana en el Taller de Canalización (en Denver). Era una alegría tan grande estar en la energía de Humanos Divinos que eran audaces, que cruzaron la línea de la comodidad para aprender a canaliza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Recuerden lo que se sentía cuando llegaba el momento de abrir su boca y dejar que el espíritu se exprese a sí mismo. Recuerden el nerviosismo, la trepidación o quizás la sensación de estar bloqueados, sabiendo la contestación, sintiéndolo aquí adentro, pero sintiendo que quizás ustedes iban a decir las palabras equivocadas, sintiendo que no era apropiado, quizás sintiendo que era necesario que fuera algo grandioso y profundo. Sí, cada uno de ustedes, cada uno de ustedes aceptó el riesgo, cruzó la línea. Era una alegría el ver a humanos sentir nuevam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 ustedes se les ha enseñado a ser lógicos, de pensar en una cierta manera prescripta. Su energía se ha hecho tan limitada a través de sus actividades. Pero, ahora están aprendiendo cómo es SENTIR nuevamente… y quizás con un poco de miedo de sus sentimientos al princip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Sí, ciertamente, cuando ustedes se abren al Espíritu dentro suyo, ello hace aflorar nuevamente viejas memorias. Trae de regreso memorias de un tiempo mucho, mucho antes de que llegasen a la Tierra, cuando ustedes fueron tan poderosos y tan expresivos, cuando creaban grandes cosas, y también cosas destructivas y terribles. Ustedes se cerraron. A medida que se están abriendo nuevamente y aprendiendo a sentir, al principio resulta un poco confuso y algo aterroriza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quellos de ustedes que atravesaron la experiencia del Taller de Canalización han dado un paso gigante. Se han permitido a sí mismos sentir. Tal como les dijimos, no se trataba de canalizar. No se trataba de canalizar. La canalización es antigua. Es andar por el costado del camin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lang w:val="en-US"/>
        </w:rPr>
        <w:t xml:space="preserve">¡Lamento, Cauldre (Geoffrey Hoppe)! </w:t>
      </w:r>
      <w:r>
        <w:rPr>
          <w:rStyle w:val="MquinadeescribirHTML"/>
          <w:rFonts w:cs="Arial" w:ascii="Arial" w:hAnsi="Arial"/>
        </w:rPr>
        <w:t>(Risa de la audie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Se trata de permitirse SENTIR nuevamente. Y, cuando ustedes se permiten sentir, ello abre la puerta para conectarlos con su divinidad y su Ser-Dios. Cuando ustedes se permiten sentir, se pueden conectar con cualquier cosa. Tiene vibración. Tiene una huella digital energética única. Y se pueden conectar con es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Cuando ustedes se permiten sentir, ustedes pueden conectarse con la energía de un árbol. Quizás el árbol no tenga nada que compartir en términos de palabras o profunda sabiduría. Simplemente puede decirles que sientan su energía. Y él siente la suya. Ustedes se conectan con un árbol. Se podría decir que están canalizando. Hay un canal entre ustedes y el árbo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Cuando ustedes aprenden a conectarse, cuando abren sus sentimientos, entonces pueden conectarse con otro ser humano. Cuando se hallan parados detrás del murito, en especial, y se salen del drama y no forman juicio, y sin embargo tienen gran compasión, ustedes sentirán tantas cosas de otros humanos. ¡Oh, oh, y los sentimientos a los que se abren! Ustedes pueden oír, y pueden sentir y percibir toda su historia. Ustedes serán capaces de sentir toda la historia de su viaje, desde el momento en el que dejaron el Hogar hasta aho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ntonces, cuando ustedes realmente abren sus sentimientos, nos pueden sentir a nosotros, aquellas entidades no físicas, los ángeles, los arcángeles, los más grandes de los grandes. Pueden sentirnos, y comunicarse con nosotros. No necesariamente les vamos a hablar en palabras, tal como lo estamos haciendo ahora. Les vamos hablar en sentimien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quí no tenemos lenguajes como lo tienen en la Tierra. Tenemos conexiones de vibraciones, y sentimientos, y energía, oh, que son tanto más completos que las palabras. No nos gusta hablarles en palabras, porque las mismas son tan limitadas. A Cauldre le ha llevado un tiempo para aprender la forma en que tomar los sentimientos y los pensamientos que provienen de nosotros y poner los mismos en palabras humanas que pudieran ser entendidas por otr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Los humanos que participaron en el Taller de Canalización la semana pasada, experimentaron esta misma cosa - cómo percibir un océano de sentimientos y reducirlo al flujo de un pequeño río. Es eso a lo que se parece su lenguaje humano - tan limitado. Pero, fue una alegría el ver a humanos sentir nuevam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Sus escuelas y familias y lugares de trabajo les enseñan a no sentir. A sus niños se les enseña a no sentir. A ellos se les enseña a utilizar esta cosa llamada la mente, el cerebro. Se les enseña a enfocarse allí. Sin embargo se les enseña a no senti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Queridos amigos, queridos amigos, era tanta la alegría. Nosotros vamos a animar a este grupo de instructores para que continúen dando estos talleres. Algún día quizás, aún en su período de vida, habrá millones y millones y millones de humanos a los que se les habrá enseñado a sentir una vez más, que han sido animados a senti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stedes hablan acerca de ideas y creatividades y pasión. Todos ellos se hallan en sus sentimientos. Ustedes se asombran por qué es que a veces no sienten pasión en su vida. Es porque ustedes ya no están sintiendo. Ustedes están tratando de tener pasión en su cerebro. Esto no funciona. Su cerebro es desapasion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sted, ángel, y usted, Dios, están llenos de pasión. La misma viene a través de sus sentimientos. Si quieren saber dónde se halla la pasión, la misma se halla en esa cosa llamada sentimientos. Está allí, pero ustedes están tratando de descubrirlo en su cerebr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s tal alegría de estar en esta escuela! (Paus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Queridos amigos, hablemos un momento de algo que Cauldre presentó en el día de hoy, la Universidad Shaumbra. Él vino a nosotros tantas veces. “Tobías, Tobías, ¿qué es lo que se supone que deba hacer?”. “No importa” le dijimos. “No importa. Usted no puede hacer nada. O, usted puede ir por el to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w:t>
      </w:r>
      <w:r>
        <w:rPr>
          <w:rStyle w:val="MquinadeescribirHTML"/>
          <w:rFonts w:cs="Arial" w:ascii="Arial" w:hAnsi="Arial"/>
        </w:rPr>
        <w:t>Tobías, ¿cómo tendría que ser?”. “No nos importa”, les dijimos. (Risa de la audiencia). “La decisión es suya y de Shaumbra. Cauldre encuentre a alguien que pueda poner esto en formato en esta pintura. Encuentre a alguien que pueda canalizar Shaumbra, que pueda canalizarlo sobre el canevá.” “Tobías, Tobías,” dijo Cauldre. “¿Es esto demasiado grande?” Y, nosotros le dijimos, “¡Por lejos demasiado grande!” (Risa de la audiencia). “Por lejos demasiado grande para la forma de pensar que tienes en la actualidad. Cambia tu forma de pensar, y cambia tu sentimiento y ábrete. ¿Por qué te limitaste a ti mismo, Cauldr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h, no es que solamente le estemos encima a Cauldre. Les estamos encima a todos. (Mucha risa de la audiencia) ¡Ya nos han escuch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 Cauldre dijo, “¿Cómo haremos para que esto funcione? ¿Cuáles son las logísticas?” Y, nosotros dijimos, Cauldre, es por eso que TU viniste a la Tierra para ser un humano.” (Risa de la audiencia). “Ese es el viaje de un ángel humano. Te toca a ti averiguar es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 finalmente, en su desesperación, él dijo, “Pero Tobías, Tobías, ¿Cómo te sientes con respecto a esto?” Y yo le dije, “Nosotros sentimos que es la Nueva Energía. Nosotros sentimos que es apropiado. Si tú eliges no hacerlo, nosotros lo entenderemos. Si Shaumbra alrededor de todo el mundo eligen no ser parte de esto, comprendan que también es apropiado. Comprende que si ustedes no lo hacen, entonces el próximo grupo lo hará.” (Más ris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hora vamos a compartir algo con todos ustedes. Nosotros hemos estado -cómo decirlo- riendo por lo bajo. Hemos estado esperando esto. No lo hemos compartido con Cauldre o con los otros. Pero lo estamos compartiendo con ustedes en este momen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ste lugar, al que llaman la ‘Universidad Shaumbra’, la cual ustedes ven esbozada en la pintura, ya existe. No existe aquí en el planeta. Existe en otro lugar y en otra dimensión. Ustedes ya la han construido. Existe de nuestro lado del vel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Se ha estado construyendo durante los últimos doce años, aproximadamente. Ustedes han estado trabajando en ello. Ustedes han estado estableciendo las energías para ello. Han estado poniendo todos los marcos en su lugar y luego han llenado el interior con las energías apropiadas. Cada vez que ustedes atravesaron una de sus experiencias difíciles y desafiantes, para moverse hacia el estado de ascensión, ustedes la llenaron, a la Universidad Shaumbra, con esa energí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a existe en una dimensión diferente y en un lugar diferente. Ya existe, y justo ahora está siendo fusionada en el lugar llamado la Nueva Tierra. Ustedes verán, la Nueva Tierra es una biblioteca y la universidad de la Nueva energía. La Nueva Tierra es la biblioteca, y la universidad, y el centro de investigación para el Humano Divin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sí que, pueden ver, este concepto, lo que ustedes llaman una semilla, ya ha germinado. No deseábamos compartir esto con Cauldre o con nadie de ustedes hasta ahora. Nosotros queremos que ustedes tomen las decisi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Si ustedes llegasen a decidir el traer las energías de la Universidad Shaumbra aquí a la Tierra, eso será fácil. Ya existe. Ustedes notarán que fluye. Ustedes verán que están aquellos que dan un paso adelante para suministrar la abundancia requerida, la abundancia de talento, y dinero, y amor, y compasión, y conocimiento, y sabiduría, y todas esas cos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llos darán un paso adelante. Pero, los están esperando a ustedes. Ellos los están esperando a ustedes… sí, Cauldre… a ustedes, Shaumbra… para ser osados y aventurars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Hablemos por unos momentos aquí acerca de algunos de estos trabajos. Hay mucha discusión que los  metafísicos tienen acerca de universos y realidades paralelas. En el pasado no nos hemos detenido mucho en esto, porque queremos que ustedes se enfoquen en el momento del “ahora” de sus vidas. Pero, ciertamente hay otras realidades, y ellas existen todo alrededor suy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llas existen afuera en el univers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stedes ven el universo. Ustedes miran hacia fuera y lo perciben a través de la dimensión de sus ojos. Ustedes ven estrellas que están ubicadas en puntos específicos. Lo que ustedes no ven son todas las capas y las dimensiones múltiples que existen. Ustedes miran a través de los ojos limitados de un humano. Si ustedes pensaron que el universo era grande viéndolo a través de sus ojos humanos, ustedes tendrían que ver cuán grande es a los ojos de un ánge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Cuando ustedes sienten lo que hay ahí afuera, ustedes se darán cuenta de que su universo físico está bastante vacío. Pero, todos los universos, las capas que existen dentro y rodeándolos, son bastante llenos. Allí afuera, en esos estados multidimensionales, se está trabajando tanto con respecto a las experiencias humanas y sus viaj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Por ejemplo, la leyenda de Camelot y del Rey Arturo, la cual es tan querida por muchos de ustedes, en realidad no sucedió tanto aquí en la Tierra, lamentamos tener que decirlo. Pero, sucedió en las otras dimensiones. Sucedió en las energías que rodean este lugar que ustedes conocen como Arcturus. Ha sido vivido allí, no en forma física humana, sino toda la realidad, y el concepto y las energías que había detrás fueron actuadas allí. Hubo un Rey Arturo, y una Genoveva y un Merlín y todos los otros personajes. Queridos amigos, esto fue tan importante, tan simbólico para un tiempo de camb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stedes fueron los actores en este juego. Cuando ustedes no estuvieron actuando, estaban ayudando detrás del escenario. En otros momentos estarían sentados en la audiencia, y veían la leyenda del Rey Arturo y cómo se desenvolvía la historia de Camelot. Y, sucedió allí. Sí, sucedió.</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l manuscrito no había sido escrito por adelantado. Nosotros no conocíamos, y ustedes tampoco, el final de la historia. En cierto sentido, se podría decir que la historia del Rey Arturo continúa en estas otras dimensiones. La historia nunca terminó. Continúa. Ustedes regresan ahí de tanto en tanto para volver a conectarse. Muchas de esas energías fueron traídas aquí a la Tierra por ustedes, ya que habían estado involucrados en la histor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Sí, hay muchos Rey Arturo aquí, y muchas Genoveva, muchos Merlín, todos estos personajes. Algunas veces ustedes dicen, “Oh, Tobías, yo pienso que fui el Rey Arturo en una vida pasada. ¿Pero, cómo podría ser eso? Ayer me encontré con alguien que pensó la misma cosa, y el día anterior a ese”. (Risa de la audie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stedes se rascan la cabeza y dicen, “¿Cómo puede haber tantos de nosotros? Ciertamente, estoy loco. Ciertamente, todo esto son alucinaciones de una mente humana loca, que quiere estar negando su vida cotidian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No, queridos amigos, no es así. Ustedes fueron… fueron el Rey Arturo. En un momento salieron al escenario y asumieron esa energía actuaron el papel durante un rato. Y luego, vino otro y actuó el papel, y luego otro. Luego, intercambiaron roles. Ustedes actuaron diferentes papeles en este drama dinámic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Luego, cuando llegaron a la Tierra, oh, se sintieron tan conectados con la historia, tan conectados con el lugar en donde sucedió. Sí sucedió. Partes y piezas de ello sucedieron aquí en la Tierra. Partes y piezas lo hicieron, pero la mayor parte de ello sucedió en planos cósmic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sto es la verdad de tantas cosas que son trabajadas en los niveles multidimensionales. Oh, hay bastante movimiento, bastante movimiento. Ustedes se preguntan por qué, cuando un ser amado deja su cuerpo físico y regresa a nuestro lado, por qué es que saben de él por un período corto de tiempo, y luego no escuchan más nada de él. Queridos amigos, hay tantas actividades aquí de nuestro lado. Como lo dicen ustedes - en cierta noche cuando están de nuestro lado, ustedes pueden ir a ver una obra, muchas obras, muchas actuaciones pueden tener lugar. Ustedes pueden asistir a colegios. Ustedes se pueden ir por su propia cuenta… tanto es lo que sucede aquí.</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Nosotros mencionamos esto para reforzar nuestro punto de que ustedes vean este dibujo, de lo que llaman la Universidad Shaumbra. Ya ha sido construida. Ustedes están solamente trayendo ahora estas energías a su realidad humana. Ustedes la pueden construir en la Tierra también. Constrúyanla en muchos lugares. No la mantengan en una sola ubicación. Construyan la Universidad Shaumbra en todo el mun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Tal como les hemos dicho tantas y tantas veces, hay tal necesidad de instructores, tal necesidad de un lugar energético en el cual otros puedan aprender, aprender de su viaje. Ellos pueden aprender de ustedes. Ellos pueden ir a sus clases y leer sus libros. Ellos incluso pueden hacer terapia con ustedes, terapias que tengan que ver con la apertura de sentimientos, y cómo ser creativos nuevam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ste es un lugar al que llegarán los chicos. Ustedes les enseñarán a ellos de una manera distinta. A ellos se les enseñará a utilizar todos sus recursos, no solamente la mente, no solamente estudiando matemática y ciencia y las computadoras, sino aprendiendo a sentir nuevamente. Hubo toda esta charla acerca de los diferentes tipos y categorías de chicos - índigos y claros, y cristalinos, y Dios sabe qué. Pero lo que vendrá de la Universidad Shaumbra son chicos que son divinos y llenos de creatividad. Esta es la Nueva Energí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Saint Germain y yo la hemos pasado bien desde que él regresó. Él es un viejo amigo, y nosotros dos compartimos el atributo de haber sido humanos en el pasado. Así que, en este corto período pasado de tiempo, él y yo nos hemos puesto al día, reuniéndonos, compartiendo algunas risas, contando historias humanas. Yo pienso que algunas de nuestras historias -hemos tratado de superar el uno al otro- harían grandes obras de fic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na de las cosas que hemos estado haciendo era revisar el volumen que nosotros jocosamente llamamos el “amail”, (correo de los ángeles), que vino de ustedes recientemente. (Risa de la audiencia). Ustedes han tenido tantas preguntas con las que nos han bombardeado. Nosotros las oímos todas. Nosotros las escuchamos todas. Nos gustaría discutir alguna de sus preguntas antes de que comience el Shau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Saint Germain está comentando ahora … “Los humanos  formulan las preguntas más malditas”. Esto es lo que nosotros lo llamamos, un juego en nuestro programa de televisión - humanos haciendo las preguntas más malditas. (Risa de la audie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stedes plantean las preguntas más simples y las más profundas. Así que, hablemos un poco acerca de las últim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w:t>
      </w:r>
      <w:r>
        <w:rPr>
          <w:rStyle w:val="MquinadeescribirHTML"/>
          <w:rFonts w:cs="Arial" w:ascii="Arial" w:hAnsi="Arial"/>
        </w:rPr>
        <w:t>¿Hay un Dios?” Esta es una que recibimos una y otra vez de parte de ustedes. La contestación es “No”… y “Sí”. En la forma de pensar tradicional humana, no hay Dios. A los humanos se les ha enseñado que Dios es una figura masculina todopoderosa en este lugar del cielo. Ustedes aún piensan que hay un tipo grande ahí. Ustedes aún continúan tratando de conectarse con esa energí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n esos términos no hay Dios. No hay un Creador que tenga tipo alguno de juicio con respecto a ustedes. No hay ese tipo de Di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Sí, hay un Dios, un Dios dentro de ustedes, que siempre ha sido ustedes. Hay un Dios que es la Fuente, un Hogar, que les ha dado nacimiento. Hubo la energía del Rey y la Reina que se amaron tanto. Cuando se miraban a los ojos, el uno al otro, y su amor se conectaba… esto fue lo que los hizo nacer… sin embargo, una nueva energía… la energía del Explorador… la energía que tomaría el amor del Espíritu y la llevaría a nuevos lugares… la llevaría a nuevas dimensiones… la llevaría a lo que nunca antes había existi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xiste el Dios, y la compasión, y la unidad que siempre los ha amado. Existen las energías de la madre/padre de que ustedes hablan. Pero, verán, ustedes piensan que Dios está separado. Ustedes piensan que Dios los olvidó a lo largo del camino. Ustedes pensaron que habían tomado la bifurcación equivocada en el sendero. Y ahora, tienen que trabajar para encontrar el camino de regreso al Hogar. No hay un Dios en esos términ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Hay un Dios en términos de lo que se halla sentado en este momento, de lo que existe alrededor de ustedes, y de lo que existe en las capas multidimensionales del universo. Hay un Dios que está sentado dentro del Reino y que los extraña, los extraña tanto. Hay un Dios que está llegando a ustedes, porque ustedes están expandiendo la energía del Hogar, y Dios está llegando a ustedes. Así que, cuando nos plantean la pregunta, y reciben la rara respuesta, de “si y no”, esa es la raz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Tantos de ustedes nos preguntan, “¿Quién es el ángel más grandioso? Sabemos que hay una jerarquía de su lado. ¿Quién es el ángel más grandioso? Y, querido Tobías, como una nota al margen, ¿dónde cuadra usted?” (Risa de la audiencia). “¿Está usted en los escalones más elevados, o es usted simplemente un ángel del nivel medi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Queridos amigos, son los humanos los que crean estos registros de jerarquías angélicas. A nosotros nos parecen graciosos, muy graciosos. Ustedes tienen todas estas ‘Órdenes Jerárquicas’. Ustedes tienen todos estos árboles familiares angélicos y las ramas que salen de ahí y todos los diferentes ángeles, y de quién está a cargo de quién. Y, nosotros tenemos que sonreí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Luego en la parte inferior de su gran registro de los grandes ángeles, ustedes a veces hacen figurar a los humanos… en la parte inferior. Si ustedes realmente quieren entender quién es el ángel más grandioso, entonces pongan este registro de cabeza. Pónganlo de cabeza. Ustedes figuran en la parte superior del registro. Ustedes son los jefes. Nosotros estamos aquí para apoyarlos a ustedes. Tal como lo hemos dicho con anterioridad, nosotros les seguimos los pas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hora podemos contestar a esto, pero Cauldre… dice, “¿Quieren este lugar, esta Universidad Shaumbra, que sea dada a luz, construida y creada? Todos nosotros aquí estamos asintiendo con nuestras cabezas “si”, porque cuando les seguimos los pasos, y cuando lleguemos a la Tierra, y cuando pasemos por nuestro proceso de Ascensión, nos encantaría tener un lugar como este. (Risa de la audiencia). Nos encantaría tener toda la información y la energía que ustedes han atravesado. Nos encantaría tenerlos a USTEDES como instructor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sí que, sí, ustedes son los ángeles más grandiosos. Es por eso que todos estamos aquí para apoyarlos. Aparte de eso no hay ninguna jerarquía aquí.</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Hay algo que se llama la Orden del Arco, la Orden de los Arcángeles, lo que fue creado como un consenso unificado de todas las energías y de todos los ángeles, lo que ustedes considerarían luz y oscuridad. Todos ellos crearon esta Orden del Arco para moverse hacia el próximo nivel de comprensión. Verán ustedes, cuando el universo quedó estancado, hace mucho, mucho tiempo, toda la energía se hizo más lenta, y llegó a pararse. Necesitábamos encontrar resoluciones, porque no le servía a nadie ni a nada que toda la energía quedase inmóvi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sí que, todos nosotros, los tipos buenos, los tipos malos, creamos lo que llamamos la Orden del Arco. Dentro de esto hay energías arquetípicas. Hay energías de Gabriel, Rafael, Amael y de todos los otros en la Orden del Arc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Pero, ellos no son seres arcangélicos individuales. Ellos representan energías. Sí, algunas veces podrán sentir o ver las energías de Rafael. Pero, no es un solo ángel. Es una energía indefinida. Es una parte de ustedes. Es una parte de usted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sí que, escuchamos esto con tanta frecuencia, “¿Quién es el más grandioso de los ángeles? ¿Quién está a cargo ahí arriba?” La energía de Metatron, tal como tantos de ustedes lo saben, se sienta del lado derecho del Espíritu. Pero, como ustedes saben, Metatron es ustedes. Metatron es su voz en Espíritu. Metatron puede ser percibido como una energía singular, o como una energía de múltiples capas, múltiples dimensi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n dónde estoy yo, Tobías? Esta es una jocosa. Queridos amigos, hay un cierto distintivo de honor que yo llevo, que muchos de los ángeles o entidades no llevan. Así que, yo consigo algo de servicio especial extra, de tanto en tanto. El hecho de que he sido un humano en un momento, significa que hay un cierto honor y distinción. Y sí, hay otros ángeles que llegan de lejos para contemplarme o para escuchar cosas de mí.</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llos estás tan fascinados con un ángel que ha atravesado el proceso de ser un humano. Así que, cuando ustedes vuelven para aquí, hay tanto honor, y hay muchos, muchos ángeles que se reunirán alrededor suyo, sí, en cierta forma, deseando su autógrafo energético, deseando escuchar sus historias acerca de estar en la Tier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La otra pregunta que escuchamos con tanta frecuencia de nuestro lado es, “¿Por qué hay guerra? ¿Por qué hay guerra en la Tierra?” Esta es una pregunta interesante. Queridos amigos, nosotros les decimos que la guerra es una de las formas que tienen los humanos para solucionar un conflic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Nosotros les hemos dicho hace mucho tiempo que todas sus experiencias en la Tierra son, en cierto sentido, nuevas puestas en escena de experiencias que ustedes tuvieron mucho antes de haber asumido la forma humana. Ustedes vuelven a actuar experiencia que tuvieron en lugares muy lejanos del universo. Ustedes llegan a la Tierra, lo vuelven a actuar en una energía muy enlentecida, una energía en la que tuvieron la oportunidad de hacer elecciones concientes con respecto a lo que hacer a continu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stedes podrían haber tenido una experiencia mucho antes de que hayan venido a la Tierra, una experiencia afuera en el universo, de cierto tipo de gran batalla con otro ser, en la cual trataron de consumir la energía el uno del otro. Ahora, llegan a la Tierra, y desean tener mayor comprensión de lo que sucedió. Ustedes desean estar en condiciones de volver a experimentarlo, pero de una manera nueva, de una manera en la cual puedan tener sentimientos con respecto a la mism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sí que puede ser que se encuentren con esta entidad en esta vida. Ahora ustedes dos se hallan en la forma humana. Ustedes tienen cierto tipo de convenio del pasado de volver a encontrarse. No se trata de karma. Es una elección. Es la elección de volver a experimentar algo que sucedió hace mucho tiempo atrá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sí que se casan con esa persona. (Risa de la audiencia, que continúa cuando Linda y Geoff se miran el uno al otro). Y luego experimentan con ellos lo que significa el amor, lo que representa el amor compartido. Oh, de vez en cuando tienen algunos desacuerdos. Pero, ahora experimentan con ellos una nueva forma de manejar los desacuerdos, una nueva forma de manejar una diferencia de energías. Ustedes experimentan ahora con ellos lo que es enamorarse totalm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stedes verán, en su experiencia antes de que fueran humanos, ustedes nunca hubieran considerado el abrirse totalmente y el permitir la fusión de la energía de él con la suya. Ustedes tendrían miedo de que ellos fueran a tratar de consumirl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Pero, en la Tierra como un humano, ustedes se pueden abrir, y se pueden enamorar el uno del otro. Ustedes pueden aprender a resolver. Verán, queridos amigos, lo que ustedes están haciendo aquí en la Tierra es llegar a una mayor comprensión de lo que experimentaron en el pas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stedes preguntan, “¿Por qué hay guerra?”. Aún siguen habiendo grupos… aún hay individuos que están tratando de entender. Así que, combaten los unos con los otros. Ellos llegarán a saber, tal como ustedes lo están sabiendo, que la guerra no lleva a nada. Nunca un lado puede dominar o apoderarse del otro l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stedes han visto esto en la historia de su Tierra. Ustedes han visto cuando un país quiere dominar al otro. Pero, denle unos cuantos cientos de años, y eso cambiará. Denle unos cuantos cientos de años, e incluso menos ahora, y se dará vuelta para el otro lado. Una energía nunca puede dominar a la otra. Un ángel nunca puede poseer al otr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llos están reviviendo viejas experiencias. Es por eso que nosotros decimos, “Permítanles atravesar eso”. Se cansarán. Se cansarán de derribarse a sí mismos, derribar sus países y sus edificios. Se cansarán de todas las energías negativas asociadas con ello. Entonces, queridos amigos, es cuando ha llegado la hora para que comiencen su trabajo. De alguna manera, en algún lugar, ellos encontrarán el camino hacia ustedes. Ellos encontrarán el camino a ustedes y dirán, “La guerra no ha probado nada. ¿Adónde vamos de aquí en adelante?” Ellos se cansarán de tratar de dominar y apoderarse el uno del otro. Ellos se cansarán de mostrar cuán grandes y poderosos son. Ellos se cansarán de las actividades terroristas, cuando sientan que su voz no es escuchad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s por esto que hay guerra. Es por esto que les pedimos que lo honren,  pero que también comprendan que ellos se cansarán de es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w:t>
      </w:r>
      <w:r>
        <w:rPr>
          <w:rStyle w:val="MquinadeescribirHTML"/>
          <w:rFonts w:cs="Arial" w:ascii="Arial" w:hAnsi="Arial"/>
        </w:rPr>
        <w:t>Querido Tobías, querido Saint Germain”, dicen ustedes, “¿Por qué es que me siento atascado en este momento? ¿Por qué es que leo las canalizaciones, leo muchas cosas, voy a muchos talleres, y aún me siento atascado? Aún no puedo hacer la conexión con mi divinida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 nosotros les decimos, queridos amigos, “Ustedes están tratando demasiado con este cerebro suyo. Ustedes han olvidado cómo sentir. Ustedes están atascados porque no se permiten a sí mismos sentir. Están tan ocupados tratando de analizarlo, que se olvidaron senti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sí que les decimos, “Ustedes están atascados en este momento porque no han abierto su corazón” En esas pocas ocasiones en que lo han tratado… que trataron de abrir su corazón… tuvieron miedo. No sabían qué hacer. Ustedes cerraron un flujo de emociones, de sentimientos y de visiones. Las experiencias llegaron con rapidez, y se sintieron fuera de control cuando abrieron la puerta a su corazón. Es por eso que se sienten atascados. Abran la puerta. Permitan que esos sentimientos afloren. Permítanse sentir nuevamen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n el mismo contexto nos preguntan, “¿Por qué es que no siento pasión?” Tal contradicción en palabras… ustedes no están sintiendo en absoluto, de modo que ¿cuál sería la razón para sentir pasión? (Risa de la audiencia). Cuando ustedes se permiten sentir en los niveles más profundos de su ser, ustedes sentirán su pas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stedes tratan de crear pasión en su mente. Esto no funciona así. Ustedes tratan de fabricar pasión, delineándolo en el papel. Tratan de ser arquitectos y constructores de pasión. Nunca la van a encontrar ahí.</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La pasión, Fruto de la Rosa, siempre ha estado en su interior. Está ahí en este momento. Es accesible cuando ustedes sienten, cuando se abren, cuando se permiten descartar las viejas formas, cuando salen de su mente, y cuando entran a su corazón, queridos amig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Querido Tobías, querido Tobías, usted escribe “¿Qué es lo que piensan acerca del Tablero de Mensajes del Círculo Carmesí?” (Risa de la audiencia). Oh, queridos amigos, esto es la cúspide del árbol de las preguntas populares que recibimos. Algunas veces tenemos que reír, de todas las preguntas que ustedes tienen para formular, quieren saber acerca de este tablero y su sistema Internet. Nosotros nos sentamos para atrás y reímos por lo baj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Qué maravilloso lugar para expresar la dualidad! Ven, ustedes están aprendiendo tanto, pero aún siguen teniendo todos los conflictos. Los mismos salen en su tablero de mensajes (website - página web). Hubo algunas cosas maravillosas y sabias que se compartieron en el tablero. Pero, también hay cierta cantidad de conflicto. Hay mucha presión, queridos amigos, a la cual se ven expuestos en este momento. Ustedes están -cómo decirlo- explotando ahí adentr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Nosotros escuchamos de tantos de ustedes, queriendo saber cómo nos sentimos, cómo nos sentimos acerca de esta situación de moderadores. (Risa de la audiencia). Los escuchamos decir, “Pero, Tobías, usted nos dice que no debería haber reglamentos. Entonces, ¿por qué hay reglamentos en el tablero de mensajes? Tobías, hable con Cauldre. Hable con esos malditos moderadores”. (Más ris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Queridos amigos, no lo hemos hecho. No lo hemos hecho. Nosotros permitimos que esto sea suyo. Pero, les recordamos… y Cauldre, él está riendo por lo bajo ahora. Pero sí les recordamos que estos reglamentos de los que les hemos hablado - estuvimos hablándoles a USTEDES con respecto a USTEDES MISMOS, sus propios reglamentos que tienen para sí mismos. Sin embargo, ustedes quieren enfocar todas sus energías en los reglamentos externos, los otros reglamen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Mis queridos amigos, siempre habrá reglamentos. Aún de nuestro lado, hay algunos parámetros o acuerdos que tenemos para la forma en la que algunas cosas son. Nosotros no los llamamos reglamentos o ley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Mientras ustedes estén en la Tierra, ustedes tendrán convenios o reglamentos. Cuando ustedes ven una señal de ‘stop’ (parar), eso significa que tienen que parar. Si ustedes siguen adelante y se ven involucrados en un accidente chocando contra un árbol, no le digan al policía que Tobías les dijo que no debería haber reglamentos y que, por lo tanto, ustedes ignoraron la señal de ‘stop’. No, queridos amigos, los reglamentos de los que hemos hablado, son los reglamentos que ustedes se crean para sí mismos. Ahora, ustedes pueden dejar caer estos reglamentos… y ustedes pueden ajustar sus energías… y pueden estar en un lugar de verdadera compasión y fuera del drama para ir a cualquier circunstancia energética… ya sea a un tablero de mensajes en Internet… ya sea manejando por la calle y siguiendo ciertos convenios concernientes al flujo del tráfico… o ya sea si se trata de atenerse a ciertos convenios y parámetros en su lugar de trabaj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Nosotros los conocemos, Shaumbra. Ustedes son destrozadores de sistemas. No les gustan los reglamentos para nada. Pero, la real pregunta es, “¿Pueden ustedes eliminar sus propios reglamentos como para poder estar en cualquier tipo de circunstancia o lugar, y fluir con los de ellos? ¿Pueden ir a cualquier lado, ya sea un restaurante o un teatro… ya sea a un lugar en la oficina o en su hogar… y comprender por qué esos individuos, que son parte de esa energía, crearon ciertos reglamentos… pero aún seguir en su espacio divin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Quizás, quizás, Shaumbra, su iluminación y su presencia en cualquier energía ayudará a moverla hacia el próximo nivel. Quizás, específicamente con esta cosa que ustedes llaman ‘su tablero de mensajes’, quizás puedan estar ahí y ayudar a elevar esa vibración para que no haya parámetr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Nosotros no opinamos acerca de esto de una forma u otra. Pero, nos encanta ver como actúan su dualidad, y observarlos cómo dan vuelta mis palabras en este lugar. ¡Oh, sí! (Risa de la audie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Queridos amigos, la otra pregunta que recibimos con tanta frecuencia es, “¿Por qué estoy aquí? ¿Qué es lo que estoy haciendo en la Tierra?” Esa es una buena. Esa es una buena, porque en cierto sentido, la contestación es nada y todo. Si ustedes abandonaran la Tierra ahora, serían bienvenidos de regreso aquí. Si ustedes regresaran, oh, tendríamos tal reun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Qué es lo que están haciendo en la Tierra? Ustedes están ayudando a llegar a nuevas comprensiones y sabiduría para todo el Espíritu. Ustedes dejaron el Hogar hace tanto tiempo atrás -no hace tanto tiempo para nada- por cuenta del Espíritu para ser creadores por derecho propio, para ir a expandir el amor del Espíritu. Es por eso que están en la Tierra. Es así de simple. Ustedes están aquí, viviendo y experimentando en el momento, y creando en el momento por cuenta de Todo Lo Que 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 finalmente, queridos amigos, nos preguntan, “¿Qué es el amor? ¿Qué es el amor?” Ah, esta es una simple. El amor es la aceptación de todas las cosas. Cuando les decimos que el Espíritu los ama incondicionalmente, ello significa que el Espíritu ama todo lo que tiene que ver con ustedes, acepta todo lo que ustedes son, y todo lo que alguna vez hayan sido. El amor es la aceptación de todas las cosas. Es así de simpl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l amor es compasión. La compasión es aceptación. La compasión es la sabiduría y comprensión de que todo es apropiado, no importando lo que parezca desde afue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l amor es también expresión. El amor tiene el deseo de ser compartido en todos los niveles. El amor mira hacia adentro. También se expresa hacia fuera. Cuando ustedes abandonaron la comodidad del Hogar y del Reino, fue el deseo de expresar este amor, lo que los hizo irse. El amor es aceptación y expresión de alegrí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hora, estas son sólo una pocas de las muchas, muchas preguntas que nos formulan y que queríamos comentar con ustedes hoy. Hablaremos más al respecto en el futuro. Siéntanse en libertad -cómo decirlo- de contactarnos en cualquier momen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Pero, ahora nos gustaría escuchar de ustedes. Nos gustaría que ustedes, Shaumbra, conecten todas sus energías juntas en esta cosa maravillosa que llamamos Shaud, un momento en el cual hablan y escuchan. Así que, nos tomaremos un momento para ajustar las energías. La próxima cosa que escucharán es la voz de ustedes mismos en Shau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Pausa mientras Cauldre cambia de canalizar a Tobías a canalizar Shaumb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rStyle w:val="MquinadeescribirHTML"/>
          <w:rFonts w:ascii="Arial" w:hAnsi="Arial" w:cs="Ari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jc w:val="both"/>
        <w:rPr/>
      </w:pPr>
      <w:r>
        <w:rPr>
          <w:rStyle w:val="MquinadeescribirHTML"/>
          <w:rFonts w:cs="Arial" w:ascii="Arial" w:hAnsi="Arial"/>
          <w:b/>
          <w:bCs/>
        </w:rPr>
        <w:t xml:space="preserve">SHAUD: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Nosotros somos Shaumbra. Nosotros somos familia. Nosotros somos una voz y muchas, muchas voces de todas partes de este mundo, y de toda la creación. Nosotros nos reunimos en esta forma en conexión y en Shaud con tanta frecuencia, no solamente una vez por mes cuando nos reunimos aquí. Pero, con tanta frecuencia ahora, estamos conectados el uno con el otr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Cuando nos encontramos por primera vez el uno con el otro, simplemente estamos teniendo una reunión, porque hemos estado juntos tantas veces en el pasado. Como Shaumbra, hay tanta actividad en nuestra vida en este momento. Hay tantos cambios que se están produciendo en todo el planeta y en los que estamos involucrados. Como Shaumbra estamos comenzando a sentir la verdadera alegría y excitación de estar aquí como humanos, de movernos hacia la Nueva Energí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Como Shaumbra estamos sintiendo que tantas cargas del pasado nos están dejando. Estamos sintiendo cómo el peso se va de nuestras espaldas, dejando a nuestros cuerpos biológic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Como Shaumbra, sentimos la excitación acerca del momento en el cual estamos. Sentimos la excitación de todo lo que podemos crear jun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Poco a poco, paso por paso, aquellos tiempos difíciles del pasado, aquellos días en los que estuvimos caminando en el sendero de la ascensión, parecen quedar más y más atrás. Estamos obteniendo una nueva comprensión e iluminación. Estamos compartiendo más el uno con el otro, de lo que nunca antes hicim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Hay algo que nosotros, Shaumbra, hemos descubierto últimamente. Esto no vino de Tobías, o Metatron o Saint Germain, o de ningún otro ángel. Nosotros lo hemos descubierto. Nosotros lo hemos estado experimentando en pequeños hechos en nuestras vidas. Y ahora, estamos aquí para expresar lo que hemos aprendi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Retrocedamos a aquel momento en el que abandonamos el Reino, y dejamos el Hogar, cuando atravesamos el Muro de Fuego, y por primera vez percibimos una sensación de nuestra propia identidad. En ese momento comenzamos a tener una sensación de poder, una sensación de poder de que podíamos ir y crear estrellas, y galaxias, y planetas. Podíamos crearlos de la nada. Verán ustedes, estábamos en el vacío. No había nad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Sentimos un gran poder que subía a través nuestro, una expresión que se manifestaba a través nuestro con respecto al lugar en el que podríamos crear todas esas cosas grandiosas. Sentíamos poder cuando encontrábamos a otra entidad, otro ángel. Nosotros podíamos entonces chocar nuestras energías el uno con el otro. Podíamos tener una batalla y ver quién era más poderoso, quién era el más fuerte, quién era el mejor. Nosotros teníamos tanto poder en aquel entonces, para crear y para destruir. Pero, en cierto sentido, realmente se trataba sólo de transformar la energía de un estado a otr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l poder creaba adicción. El poder era exhilariante y, queríamos más y más del mismo. Esta era una de las formas en que experimentábamos nuestra propia identidad fuera del Hogar - de sentir poder, de adquirir más poder, y luego de usarl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Pero en un punto, todas las energías del universo comenzaron a hacerse más lentas hasta que llegaron a parar. No importaba cuánto poder creíamos tener, algo causaba que todas nuestras energías llegaron a un parat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s ahí cuando se creó la Orden del Arco, para encontrar una solución y para liberar nuestra energía una vez má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Nosotros, Shaumbra, decidimos venir a la Tierra en ese momento y tomar cuerpos humanos. Cuando descendimos y bajamos nuestra vibración para tomar masa, descubrimos algo. Descubrimos cómo era el no tener poder, sentir que, como humanos, no podíamos crear mucho de cualquier cosa, de que toda nuestra magia nos había sido quitada, toda nuestra capacidad de crear del aire, de crear un universo. Fue un shock para nosotros el darnos cuenta de lo que significaba el no tener pode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Tantas, tantas vidas han sido gastadas tratando de trabajar para revertir esto, tratando de redescubrir nuestro poder una vez más, en este lugar gracioso llamado Tierra, no existiendo otro lugar como este. ¿Cómo podemos llegar a ser poderosos ángeles y poderosos seres? ¿Cómo podemos manifestar algo inmediatamente, frente nuestro, simplemente pensándolo o con nuestra inten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sí que hemos estado en este viaje de verdadera dualidad, deseando el poder, deseando que el mismo vuelva a nosotros, caminando sin embargo en estos cuerpos cómicos, sin ningún poder… siendo algunos días difíciles incluso para encontrar un trabajo, o para alimentarnos, o para crear las cosas que deseamos en nuestra vid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 un nivel más profundo nos acordamos de cuando era fácil crear una estrella, fácil crear un nuevo tipo de vida, desde antes de que llegásemos a la Tierra. Así que este es el dilema en el que hemos estado inmersos por tanto tiemp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hora viene la Nueva Energía. Ahora viene la apertura de nuestra conciencia. Y ahora viene el darnos cuenta de que no hay poder. Nunca lo hubo. Todo fue una ilusión. La ilusión del poder… habíamos llegado tan lejos, en este viaje tan largo, para descubrir esto. En un momento tuvimos que tener lo que pensábamos era poder, luego tuvimos que perder ese poder cuando llegamos a la Tierra, para obtener la comprensión de que nunca hubo pode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Hay energía. Y nosotros podemos transformar esta energía en todo lo que queramos. Pero, todo este concepto de poder no existe. Todo fue una ilusión. Hemos estado peleando por el poder en nuestras propias vidas. Pero, sin embargo, es una ilusión. Ya no hay pele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Simplemente hay energía. La misma no es medible con respecto a cuánto podemos contener o controlar. Eso es lo que pensamos que era el poder. Hay energía. Es nuestra para trabajar con ella, no para ser usada por el uno contra el otro, no para ser acumulada o almacenada, como lo hicimos en el pasado, no para ser utilizada para tratar de mostrar a otros que somos más grandes. Shaumbra, no hay poder. Fue una ilusión. Solamente hubo energía. Solamente hubo amor y expresión. Nosotros sabemos lo que pensamos, aunque nuestra mente está tratando de analizarlo en este momento. Nosotros sabemos lo que queremos decir. Es la ilusión del pode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Podemos liberar todos esos conceptos que teníamos acerca de ser seres poderosos. Ya no hay necesidad de eso. Y así 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Pausa mientras Cauldre cambia a Tobí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jc w:val="both"/>
        <w:rPr>
          <w:rStyle w:val="MquinadeescribirHTML"/>
          <w:rFonts w:ascii="Arial" w:hAnsi="Arial" w:cs="Ari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jc w:val="both"/>
        <w:rPr/>
      </w:pPr>
      <w:r>
        <w:rPr>
          <w:rStyle w:val="MquinadeescribirHTML"/>
          <w:rFonts w:cs="Arial" w:ascii="Arial" w:hAnsi="Arial"/>
          <w:b/>
          <w:bCs/>
        </w:rPr>
        <w:t>TOBÍ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hora, yo, Tobías y el querido Saint Germain volvemos. Amamos lo que han dicho. Amamos lo que han percibi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Cuando nos conectamos con su conciencia Shaumbra antes, y vimos de lo que iban a hablar en el día de hoy, al principio nos confundió. Ven ustedes, hemos aprendido algo de ustedes. Es difícil para ustedes el comprenderlo porque ustedes piensan que de nuestro lado… ustedes piensan que sabemos todo. Ustedes piensan que el espíritu sabe todo. Pero, queridos amigos, no es siempre así. Algunas veces ustedes lo descubren antes. Ustedes llegan a la iluminación antes. Algunas veces ustedes nos asombran y nos sorprende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Cuando nos fijamos en ustedes y nos dimos cuenta de la concientización a la que habían llegado, queridos amigos, llevamos esto de vuelta a los otros de nuestro lado. Dijimos, “¿Adivinen lo que los humanos han realizado?” (Risa de la audiencia). Y ellos dijeron, “¿Qué?”  Y nosotros contestamos, “Los humanos van a hablar sobre el poder en el día de hoy”. Y los otros ángeles asintieron con sus cabezas, “Si, el poder, una cosa maravillosa, una cosa maravillosa”. Y nosotros dijimos, “No, no, ustedes no se dan cuenta. Los ángeles humanos se han dado cuenta de que el poder es una ilus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 los ángeles de nuestro lado del velo irrumpieron en lágrimas. Esto era información nueva para ellos. Ellos se dieron cuenta a través de ustedes. Esto ha cambiado muchos de los aspectos de lo que nosotros hacemos aquí. Sabemos que esto va a confundir a algunos de ustedes. Ustedes comprenderán. Pero, queridos amigos, les felicitamos y los honramos, a ustedes, los instructor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Los amamos tiernamente. Ustedes nunca están solos. Que nuestro viaje continúe jun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 así 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jc w:val="both"/>
        <w:rPr>
          <w:rStyle w:val="MquinadeescribirHTML"/>
          <w:rFonts w:ascii="Arial" w:hAnsi="Arial" w:cs="Arial"/>
        </w:rPr>
      </w:pPr>
      <w:r>
        <w:rPr/>
      </w:r>
      <w:r>
        <w:br w:type="page"/>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jc w:val="center"/>
        <w:rPr/>
      </w:pPr>
      <w:r>
        <w:rPr>
          <w:rStyle w:val="MquinadeescribirHTML"/>
          <w:rFonts w:cs="Arial" w:ascii="Arial" w:hAnsi="Arial"/>
          <w:b/>
          <w:sz w:val="24"/>
          <w:szCs w:val="24"/>
          <w:u w:val="single"/>
        </w:rPr>
        <w:t>PREGUNTAS Y RESPUESTAS</w:t>
      </w:r>
      <w:r>
        <w:rPr>
          <w:rStyle w:val="MquinadeescribirHTML"/>
          <w:rFonts w:cs="Arial" w:ascii="Arial" w:hAnsi="Arial"/>
          <w:b/>
          <w:sz w:val="24"/>
          <w:szCs w:val="24"/>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jc w:val="both"/>
        <w:rPr>
          <w:rStyle w:val="MquinadeescribirHTML"/>
          <w:rFonts w:ascii="Arial" w:hAnsi="Arial" w:cs="Arial"/>
          <w:b/>
          <w:b/>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jc w:val="both"/>
        <w:rPr/>
      </w:pPr>
      <w:r>
        <w:rPr>
          <w:rStyle w:val="MquinadeescribirHTML"/>
          <w:rFonts w:cs="Arial" w:ascii="Arial" w:hAnsi="Arial"/>
          <w:b/>
          <w:bCs/>
        </w:rPr>
        <w:t>TOBÍ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 así es, queridos amigos, que volvemos a este día de Shaumbra, nuestro tiempo para estar juntos. Sí, por cierto, ustedes se han dado cuenta de que cuanto más liberan todo lo que pensaron que eran, y liberando las limitaciones de la vieja identidad, ustedes realmente pueden renacer teniendo nuevas comprensiones y percepción interior. Ustedes pueden llegar a comprender cómo todo es tan apropiado. Cuando ustedes liberan la vieja identidad, llegan a descubrir un ser propio totalmente nuevo, en formas que nunca antes imaginaron, tan lleno de amor y energía y creativida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n el reciente taller de canalización, tantos de ustedes tenían solamente una idea de esto, una idea de lo que significa que el Espíritu pase a través de ustedes, la manifestación de su propia divinidad. Ustedes tenían una idea de lo que era dejar ir viejos conceptos y nociones, y estar en el momento. Ustedes saben, la mente les diría que esto sería tan aburrido. No tendría sustancia si ustedes dejasen ir to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Pero, oh, mis queridos amigos, cuando ustedes dejan ir, es como un río, se abren las compuertas y todo lo que hay detrás pasa a través de ellas. Ustedes ven, visto desde la vieja perspectiva, mirando al dique, parecía solamente como un chorrito de agua en el caudal. Lo que no podían ver era el volumen de energía y amor que había del otro lado del diqu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Cuando ustedes dejan ir la vieja identidad, se convirtieron en el "nowhere man" (hombre en ningún lado). (Aquí Tobías se refería a la música que se estuvo tocando cuando comenzaron las Preguntas y Respuestas - una versión del canto de los Beatles llamado "Nowhere Man"). Ustedes realmente se pueden convertir en todo, todo, un nivel de experiencia totalmente nuevo, que es difícil describir en palabras. Los hará caer de rodillas cuando comprendan esto, cuando comprendan cómo es cuando permiten que el Espíritu baile a través de ustedes, que su espíritu baile, sin restricciones, sin limitaci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Tal como lo dijeron en el Shaud 7 hace unos momentos, no hay necesidad de construir poder. No hay necesidad de acumular poder y de tratar de ser poder. Ustedes sintieron cómo era el tener todo el poder del universo, y que luego les fuera quitado. Ustedes llegaron a la conclusión de que el poder es una ilusión. Ustedes no necesitan poder. Ustedes ya SON todas las cos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stedes no necesitan construir su identidad y la base de su poder en su interior. Si alguien, otro, los llegase a atacar, si otra persona los persiguiera con palabras o con su ser físico, ustedes no necesitan poder. Ustedes son energía. Ellos volarían directamente a través de ustedes. Ustedes no se verían afectad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n el pasado ustedes trataron de construir su base de poder. Ustedes sintieron como que estaban desconectados del Hogar y del Espíritu; por lo tanto, tenían que crear una casa de poder a su alrededor. Ahora, ustedes se dan cuenta de que no hace falta hacer esto. Todo lo que necesitan se halla en el momento. Lo que no necesitan ahora es poder alguno en el momento. ¿Para qué necesitarían la ilusión del poder si todo está bien ahí?</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Los humanos hablan acerca de ser poderosos y fuertes. Ellos lo buscan. Ellos lo desean. Ellos van detrás de ello. No hay necesidad de hacerlo ahora. Utilicen esto en su vida. Utilicen este concepto del poder como una ilusión. Utilícenlo en su vida. Sientan como se percibe. Al principio puede que se sientan algo desnudos. Puede que ustedes tengan la tendencia de no dejar ir este viejo concepto de golp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Desde el interior podría surgir un miedo, diciendo: "Pero, si yo dejo ir todo mi poder, entonces ciertamente algo me penetrará, me consumirá  y tomará el mando". Traten, queridos amigos, de dejarlo ir. Ustedes descubrirán que no hay entidad o grupo que los pueda consumir, jamás, jamás. Ustedes son únicos y plenos en sí mismos. Los aplaudimos por darse cuenta de esto, esta ilusión del poder, en el día de hoy.</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 con esto, estaremos encantados de compartir una conversación con usted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rStyle w:val="MquinadeescribirHTML"/>
          <w:rFonts w:ascii="Arial" w:hAnsi="Arial" w:cs="Ari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rPr>
        <w:t>PREGUNTA DE SHAUMBRA 1:</w:t>
      </w:r>
      <w:r>
        <w:rPr>
          <w:rStyle w:val="MquinadeescribirHTML"/>
          <w:rFonts w:cs="Arial" w:ascii="Arial" w:hAnsi="Arial"/>
        </w:rPr>
        <w:t xml:space="preserve"> </w:t>
      </w:r>
      <w:r>
        <w:rPr>
          <w:rStyle w:val="MquinadeescribirHTML"/>
          <w:rFonts w:cs="Arial" w:ascii="Arial" w:hAnsi="Arial"/>
          <w:iCs/>
        </w:rPr>
        <w:t>Tobías, nos estábamos preguntando si la gran cantidad de niños a los que se los etiqueta como "autistas", son Shaumbra que tienen problemas para ajustarse a las Nuevas Energías. Nuestro nieto tiene casi 3 años y ha sido designado como "autista". Desde su nacimiento hemos sentido que era Shaumbra. ¿Hay alguna sugerencia de lo que podríamos hacer para ayudar a estos chicos para que puedan sostenerse y ajustarse a las energías que parece que los sobrepasa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 xml:space="preserve">TOBÍAS: </w:t>
      </w:r>
      <w:r>
        <w:rPr>
          <w:rStyle w:val="MquinadeescribirHTML"/>
          <w:rFonts w:cs="Arial" w:ascii="Arial" w:hAnsi="Arial"/>
        </w:rPr>
        <w:t>Ciertamente, tantos de los iluminados que están llegando ahora en este tiempo -que los eligen a ustedes como padres- vienen con ninguna base de karma. Ellos llegan tan abiertos y claros. Pero son tan sensibles, y ellos están siendo afectados profundamente por todas las vibraciones que los rodean. Ellos son tan sensibles que hay veces que los desequilibra, y no pueden mantener su enfoque en este mundo como un humano. Tantos de ellos los han elegido a ustedes como padres, y guías, e instructores. Ellos conocen su energía. Su energía los nutrirá, los protegerá.</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llos son tan abiertos, y ellos sienten. Pero, sin embargo ellos tienen dificultades para ajustarse a todo lo que los rodea. Es tan importante que se sientan seguros. Esto más que nada les ayudará a cimentarse. Háblenles. Háblenles acerca del lugar seguro que ustedes están creando junto con ell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Háblenles acerca de cimentarse en el amor de Gaia. Gaia, un espíritu tan precioso, precioso en sí misma, un espíritu tan nutriente y amoroso. Hagan que ellos se cimenten en Gaia. Hagan que ellos se imaginen que son un árbol de la vida cuyas raíces penetran firmemente en Gaia y cuyas ramas se abren a las energías de los cielos. Sí, esta imaginación de cimentación y de traer la energía divina ayudará con es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llos saben que eligieron un papel difícil al volver a este mundo como un humano abierto y claro. Y, ellos necesitan su constante reaseguro. Oh, especialmente cuando están actuando fuera de lo normal. En cierto sentido, desean saber, que ustedes siempre estarán ahí para ellos, no importando qué clase de sentimientos exprese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sí que, ciertamente sí, este querido que ustedes mencionan es Shaumbra. Shaumbra, queriendo decir “familia del hogar”, familia que ha estado junta con anterioridad, que ha estado en un viaje para traer la energía Humana Divina a la Tierra esta vez. Shaumbra no es un grupo al que se necesitan unir. Simplemente quiere decir que hemos estado juntos antes, de que caminamos por un sendero común, y de que le permitimos al Espíritu que se manifieste mientras que estamos en forma humana en la Tier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rStyle w:val="MquinadeescribirHTML"/>
          <w:rFonts w:ascii="Arial" w:hAnsi="Arial" w:cs="Ari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rPr>
        <w:t>PREGUNTA DE SHAUMBRA 2:</w:t>
      </w:r>
      <w:r>
        <w:rPr>
          <w:rStyle w:val="MquinadeescribirHTML"/>
          <w:rFonts w:cs="Arial" w:ascii="Arial" w:hAnsi="Arial"/>
        </w:rPr>
        <w:t xml:space="preserve"> Tobías, cuando alguien muere estando rabioso en la 3D, ¿lleva esta persona consigo la rabia y sus creencias limitativas hacia el otro lado del velo? ¿Podemos ayudar a estas almas que han pasado recientemente, enviándoles con nuestro intento el rayo violeta de transmutación, para ayudarles a transformar su rabia mientras que están en el plano astr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TOBÍAS:</w:t>
      </w:r>
      <w:r>
        <w:rPr>
          <w:rStyle w:val="MquinadeescribirHTML"/>
          <w:rFonts w:cs="Arial" w:ascii="Arial" w:hAnsi="Arial"/>
        </w:rPr>
        <w:t xml:space="preserve"> Ciertamente, esto nos permite hablar un momento sobre un proyecto que los Shaumbra ejecutarán. Lo hemos mencionado con anterioridad - toda esta cuestión de la muerte. Tendría que ser trabajada mientras aún se encuentran en la Tier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stedes piensan que, cuando alguien muere, todos sus problemas, todas sus interpretaciones erróneas o desequilibrios desaparecen. Querido, querido Shaumbra, esto no es para nada así. Cuando alguien muere con rabia en la Tierra, ellos sienten rabia aquí. Es tan simple como imaginarse repentinamente sin un cuerpo físico. La conciencia no cambia necesariamente, especialmente para aquellos que no están en un estado ilumin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Cuando Shaumbra regresa aquí, ellos generalmente comprenden el proceso de transición. Ellos comprenden que no tienen que llevar la dualidad con ellos. Pero, para la gran mayoría de los humanos, cuando están rabiosos, llegan aquí rabiosos. Cuando se hallan en un lugar de creencias muy limitadas y rígidas acerca de Dios, ellos llegan aquí con las mism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Tal como lo hemos dicho con anterioridad, hay millones, y  millones y millones de humanos que han abandonado el plano terrestre, que han regresado aquí y que están esperando. Están esperando ser juzgados. Ellos no quieren escuchar al Ángel más grande que llega a visitarlos. Ellos están esperando que venga Jesús para salvarlos y juzgarl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Cuando nosotros nos acercamos a ellos, no nos permiten entrar porque ellos están esperando por esta sola entidad. Necesitamos comentarles que incluso cuando Yeshua, la energía de Sananda, ha caminado entre ellos, ellos no lo han reconocido. Ellos han dicho, "Es un ardid". ¡Así que realmente no estamos seguros de qué es lo que están esperan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Cuando un humano se cruza, tantas veces pasa que ni siquiera pueden llegar de vuelta hasta nosotros. Su energía permanece en un estado como atado a la Tierra. Ellos comprenden que ya no están caminando en un cuerpo físico, pero no se permiten a sí mismos el pasar totalmente al otro lado. Lo que generalmente sucede, por un tiempo muy corto, que se quedan incorpóre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ntonces ellos sienten la fuerte atracción para volver inmediatamente en forma humana. Ellos no se toman el tiempo de revisar su lapso de vida. Ellos no se toman el tiempo para hablar con los "analistas angélicos" de nuestro lado. (Risa de la audiencia). Desean saltar directamente de nuevo a la dualidad. Tantas veces tienen en su interior enojos y rabias. Ellos tienen desequilibrio, y crecen con ell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sto es difícil, porque se requiere de un período de transición entre vidas. Pero tantos no eligen esto. Ellos son humanos que regresan a la forma humana a los pocos días o semanas después de su partida. Ustedes verán esto con tanta frecuencia cuando son muertos en las guerras. Ellos desean venir de vuelta para estar junto a sus seres amados. Inmediatamente son atraídos de regreso a la Tier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Nosotros los alentamos para que trabajen la cuestión de la muerte y transición en la Universidad Shaumbra. La muerte de la Nueva Energía tiene que ver con la forma de abandonar el cuerpo físico graciosamente, cómo liberar antes de irse, qué esperar cuando llegan aquí.</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Oh, habrá aquellos que los desafiarán. Sí, sí, ellos desean creer que habrá una cola para el juicio aquí, una gran hilera de pecadores esperando ser juzgados. Ellos desean creer que hay ciertos niveles del cielo en el que son aceptados basado en la cantidad que donaron o qué es lo que hicieron durante su vid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Ninguna de estas cosas, queridos amigos, tiene que ver con la realidad. ¿Es siquiera sentido común, humano, de que estos cosas fuesen verdad? ¡Nosotros no lo creemos! Así que, le agradecemos esta pregunta y la oportunidad de pontificar un poco. (Risa de la audie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rStyle w:val="MquinadeescribirHTML"/>
          <w:rFonts w:ascii="Arial" w:hAnsi="Arial" w:cs="Ari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rPr>
        <w:t xml:space="preserve">PREGUNTA DE SHAUMBRA 3: </w:t>
      </w:r>
      <w:r>
        <w:rPr>
          <w:rStyle w:val="MquinadeescribirHTML"/>
          <w:rFonts w:cs="Arial" w:ascii="Arial" w:hAnsi="Arial"/>
        </w:rPr>
        <w:t>Recientemente me han dado un libro de la Vieja Energía llamado "Yo soy eso" escrito unos 30 años atrás. Solamente lo hojeé, y básicamente el mensaje era idéntico a lo que Tobías nos dijo - vayan a su interior, salgan de la mente, y permanezcan en el momento del Ahora. Ustedes no son el nombre que figura en el registro de conductor. Todo es una ilusión. Así que, cómo afectará la Nueva Energía a aquellos que estarán mirando 30 años más adelante? ¿Será más rápido o más fácil para ellos? Tobías ha dicho que los ángeles que encarnarán en el futuro no estarán en condiciones de pasar de largo e ir a la Nueva Tierra. ¿Significa esto que los mensajes seguirán siendo los mism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 xml:space="preserve">TOBÍAS: </w:t>
      </w:r>
      <w:r>
        <w:rPr>
          <w:rStyle w:val="MquinadeescribirHTML"/>
          <w:rFonts w:cs="Arial" w:ascii="Arial" w:hAnsi="Arial"/>
        </w:rPr>
        <w:t>Queridos amigos, si ustedes se fijan en sus libros de sabiduría con respecto al curso de la historia moderna, ustedes verán que nuestro mensaje se repite una y otra y otra vez, nuevamente. Nosotros lo decimos de muchas maneras diferentes, porque hay tantos oídos diferentes que están escuchando. Pero el núcleo del mensaje es el mismo. La Verdad es la misma: USTEDES TAMBIÉN SON DIOS. Y, Cauldre, aún estamos esperando que ese libro salga. (Risa de la audie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Pero, queridos amigos, están aquellos de nuestro lado del velo que les hablan a muchos de ustedes a fin de que el mensaje sea anclado una y otra vez. Yo, Tobías, he estado involucrado con muchos humanos en el transcurso de los tiempos recientes,  trabajando para que este mensaje sea presentado. La mayoría de ellos (y usted)., no se dan cuenta de que están canalizando, pero lo están hacien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 nosotros continuaremos dando el mensaje - USTEDES TAMBIÉN SON DIOS. Ustedes son Humanos Divinos. Todo se halla contenido dentro de ustedes. Para el gran maestro del amor, Yeshua, este fue su simple mensaje. Pero el mismo fue distorsionado una y otra vez por las iglesias, así que tenemos que continuar trayéndolo de nuevo a través de nuevas voces y de distintas maner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eshua se encontraría con otro humano en el camino. Él les diría, "El Padre se halla dentro suyo. Dios está dentro de usted. Usted es Dios. ¿Desea sanación? Yo no puedo sanarlo. Yo no puedo hacer un milagro para usted. Pero le puedo mostrar cómo se puede sanarse a sí mismo. Le puedo mostrar cómo hacer para volver a equilibrarse". Habría muchos que irían a seguir sus palabras. Habría muchos que ridiculizarían a Yeshua . Hubo muchos que siguieron sus palabras y aprendieron cómo era que el Espíritu surja de su interior para sanar sus cuerpos físicos, y muchos otros milagros. Y sí, ciertamente, Jesús nunca ejecutó un milagro en alguna otra persona. Él les mostraba cómo ejecutarlo ellos mism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rStyle w:val="MquinadeescribirHTML"/>
          <w:rFonts w:ascii="Arial" w:hAnsi="Arial" w:cs="Ari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rPr>
        <w:t>PREGUNTA DE SHAUMBRA 4:</w:t>
      </w:r>
      <w:r>
        <w:rPr>
          <w:rStyle w:val="MquinadeescribirHTML"/>
          <w:rFonts w:cs="Arial" w:ascii="Arial" w:hAnsi="Arial"/>
        </w:rPr>
        <w:t xml:space="preserve"> Tobías, usted nos ha traído muchos visitantes interesantes. Y yo quisiera pedir una visita. Me gustaría escuchar de Mohamme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TOBÍAS:</w:t>
      </w:r>
      <w:r>
        <w:rPr>
          <w:rStyle w:val="MquinadeescribirHTML"/>
          <w:rFonts w:cs="Arial" w:ascii="Arial" w:hAnsi="Arial"/>
        </w:rPr>
        <w:t xml:space="preserve"> Esto es muy interesante, porque hemos estado charlando sobre esto. Cauldre ha preguntado cuándo llegaría Mohammed. Su energía ha estado en el Segundo Círculo muchas, muchas veces. Pero, ustedes saben, en cierto sentido, el ha estado -cómo decirlo- muy ocupado con otras cosas que estuvieron sucediendo. (Mucha risa de la audiencia). Él ha sido previsto para algún momento, pero hay razones energéticas por las cuales no ha deseado estar aquí directamente como un invitado principa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Hay tanta confusión con respecto a tantos de sus Maestros. A veces ellos prefieren mantener un perfil bajo. Ellos no desean que la energía o atención se enfoque en ellos. Ellos no desean que aquellos humanos los sigan. Y, ellos comprenden el equilibrio requerido para evitar controversias. Pero, le agradecemos su pregunta, y esté seguro de que Mohammed estará aquí. Esté seguro de que nosotros hablaremos con él - que él tendrá un mensaje por demás chocante para usted cuando se presente. (Risa de la audiencia). Sí, ciertamente durante su época era conocido por es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rStyle w:val="MquinadeescribirHTML"/>
          <w:rFonts w:ascii="Arial" w:hAnsi="Arial" w:cs="Ari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rPr>
        <w:t>PREGUNTA DE SHAUMBRA 5:</w:t>
      </w:r>
      <w:r>
        <w:rPr>
          <w:rStyle w:val="MquinadeescribirHTML"/>
          <w:rFonts w:cs="Arial" w:ascii="Arial" w:hAnsi="Arial"/>
        </w:rPr>
        <w:t xml:space="preserve"> Tobías, ¿nos puede comentar cómo hace Gaia para producir aceite cru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TOBÍAS:</w:t>
      </w:r>
      <w:r>
        <w:rPr>
          <w:rStyle w:val="MquinadeescribirHTML"/>
          <w:rFonts w:cs="Arial" w:ascii="Arial" w:hAnsi="Arial"/>
        </w:rPr>
        <w:t xml:space="preserve"> Hay muchas maneras distintas para contestar a esta pregunta. En el nivel científico, se trata simplemente de reacomodar la estructura molecular de las formas de vida que han estado en su planeta, combinando conjuntamente muchas fuerzas energéticas diferent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n un sentido, también se podría decir que este aceite es el "dulce de Gaia". Es un sub-producto de toda la transformación y los movimientos de energía de este maravilloso organismo llamado Ga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Ha sido apropiado que este aceite crudo fuese usado por humanos. De parte de Gaia no hay resentimiento con respecto a esto. Pero, queridos amigos, como ustedes saben, ha llegado el momento de moverse hacia el próximo nivel de energías en su Tierra. Dentro de un rato hablaremos justamente sobre es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rStyle w:val="MquinadeescribirHTML"/>
          <w:rFonts w:ascii="Arial" w:hAnsi="Arial" w:cs="Ari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rPr>
        <w:t>PREGUNTA DE SHAUMBRA 6:</w:t>
      </w:r>
      <w:r>
        <w:rPr>
          <w:rStyle w:val="MquinadeescribirHTML"/>
          <w:rFonts w:cs="Arial" w:ascii="Arial" w:hAnsi="Arial"/>
          <w:iCs/>
        </w:rPr>
        <w:t xml:space="preserve"> Tobías, ¿cómo podría ser yo el mejor instrumento de compasión para un ser amado con una enfermedad mental, lo que nosotros llamamos ‘enfermedad mental’? Y, ¿cómo podemos sanar la enfermedad mental sin droga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TOBÍAS:</w:t>
      </w:r>
      <w:r>
        <w:rPr>
          <w:rStyle w:val="MquinadeescribirHTML"/>
          <w:rFonts w:cs="Arial" w:ascii="Arial" w:hAnsi="Arial"/>
        </w:rPr>
        <w:t xml:space="preserve"> Usted ya ha sido un instrumento de compasión. Usted también lo sabe. Usted ha tenido sus días de frustración. Pero, oh, le ha traído mucha alegría y nueva comprensión a su vida. Es tan simple como el saber que los humanos eligieron esto para su vida. No es un error de la naturaleza. No es un castigo de Dios. Ellos lo eligieron por una variedad de raz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Si usted quisiera ser aún más comprensivo y compasivo, y ver cómo todo esto ha sido establecido, consulte a este ser amado en un estado de canalización, un estado de sentimiento, para que le ayude a comprender más acerca de las dinámica del porqué eligió esto en su vida. Usted quedará asombrado de algunas de las cosas que escuchará de es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 si usted dice, "Pero Tobías, yo no sé tanto acerca de canalizar", eso es erróneo, porque usted lo ha estado haciendo durante un tiempo bastante prolongado, especialmente con este individuo. Permítase a sí mismo adentrarse en los sentimientos de lo que tienen que decirle. Ellos le contarán una historia maravillosa, una historia que también lo incluye a usted desde el pasado. Usted ahora puede liberar la Vieja Energía que los ató a ellos. Los puede ver de una manera totalmente nueva, con una comprensión completamente nuev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La enfermedad mental no es algo que se puede curar. Es una condición que se trae desde nuestro lado del velo, en un acuerdo hecho cuando alguien nace. Ellos eligen esto -lo que usted consideraría como una discapacidad, lo que no lo es para nada- por una variedad de raz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 sí, ¿cómo podemos decir esto suficientemente? Estas drogas que ustedes han desarrollado para la mente, están refrenando la evolución de la conciencia. Sabemos que a veces ayudan a nivelar las cosas. Las mismas tienden a que las cosas sean más llevaderas. Pero, nosotros no estamos a favor de estas cosas. Hay remedios homeopáticos, que sus buenos homeópatas pueden prescribir para ayudarles a estos a dejar las drogas que limitan la mente. Así que, sugerimos que vayan a ver a los homeópatas, hay varios presentes en el salón esta noche. Hablen con ellos acerca de lo que se puede hacer. Ellos los encontrarán después de la reunión, y les hablarán, porque ellos tienen mucha compasión en sus corazon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rStyle w:val="MquinadeescribirHTML"/>
          <w:rFonts w:ascii="Arial" w:hAnsi="Arial" w:cs="Ari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rPr>
        <w:t>PREGUNTA DE SHAUMBRA 7</w:t>
      </w:r>
      <w:r>
        <w:rPr>
          <w:rStyle w:val="MquinadeescribirHTML"/>
          <w:rFonts w:cs="Arial" w:ascii="Arial" w:hAnsi="Arial"/>
          <w:b/>
          <w:i/>
        </w:rPr>
        <w:t>:</w:t>
      </w:r>
      <w:r>
        <w:rPr>
          <w:rStyle w:val="MquinadeescribirHTML"/>
          <w:rFonts w:cs="Arial" w:ascii="Arial" w:hAnsi="Arial"/>
          <w:iCs/>
        </w:rPr>
        <w:t xml:space="preserve"> Tobías, me gustaría consultarle acerca de un amigo que falleció en el verano del 2001, y por qué él. Cuál fue el significado de que durante las últimas semanas yo me atara a él, mientras que no me até durante todo el tiempo anterior. Y parece que él traspasa bastante. Yo simplemente quiero saber cómo le está yendo y el significado de es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TOBÍAS:</w:t>
      </w:r>
      <w:r>
        <w:rPr>
          <w:rStyle w:val="MquinadeescribirHTML"/>
          <w:rFonts w:cs="Arial" w:ascii="Arial" w:hAnsi="Arial"/>
        </w:rPr>
        <w:t xml:space="preserve"> Usted puede quedarse ahí. (Comentario de Tobías a la persona que formuló la pregunta y que se estaba alejando del micrófono). Nos gustaría hablar con usted. (Risa de la audiencia). Así que, cuando usted habla con él ¿cómo dice que le está yen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SHAUMBRA 7:</w:t>
      </w:r>
      <w:r>
        <w:rPr>
          <w:rStyle w:val="MquinadeescribirHTML"/>
          <w:rFonts w:cs="Arial" w:ascii="Arial" w:hAnsi="Arial"/>
        </w:rPr>
        <w:t xml:space="preserve"> Bien, muy bien. Actualmente, increíblemente bie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TOBÍAS:</w:t>
      </w:r>
      <w:r>
        <w:rPr>
          <w:rStyle w:val="MquinadeescribirHTML"/>
          <w:rFonts w:cs="Arial" w:ascii="Arial" w:hAnsi="Arial"/>
        </w:rPr>
        <w:t xml:space="preserve"> ¿Y cómo le gusta estar de nuestro l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SHAUMBRA 7:</w:t>
      </w:r>
      <w:r>
        <w:rPr>
          <w:rStyle w:val="MquinadeescribirHTML"/>
          <w:rFonts w:cs="Arial" w:ascii="Arial" w:hAnsi="Arial"/>
        </w:rPr>
        <w:t xml:space="preserve"> Much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TOBÍAS:</w:t>
      </w:r>
      <w:r>
        <w:rPr>
          <w:rStyle w:val="MquinadeescribirHTML"/>
          <w:rFonts w:cs="Arial" w:ascii="Arial" w:hAnsi="Arial"/>
        </w:rPr>
        <w:t xml:space="preserve"> Y, ¿quiere él volver a la Tier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SHAUMBRA 7:</w:t>
      </w:r>
      <w:r>
        <w:rPr>
          <w:rStyle w:val="MquinadeescribirHTML"/>
          <w:rFonts w:cs="Arial" w:ascii="Arial" w:hAnsi="Arial"/>
        </w:rPr>
        <w:t xml:space="preserve"> Sí.</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TOBÍAS:</w:t>
      </w:r>
      <w:r>
        <w:rPr>
          <w:rStyle w:val="MquinadeescribirHTML"/>
          <w:rFonts w:cs="Arial" w:ascii="Arial" w:hAnsi="Arial"/>
        </w:rPr>
        <w:t xml:space="preserve"> Y, ¿qué es lo que está esperan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SHAUMBRA 7:</w:t>
      </w:r>
      <w:r>
        <w:rPr>
          <w:rStyle w:val="MquinadeescribirHTML"/>
          <w:rFonts w:cs="Arial" w:ascii="Arial" w:hAnsi="Arial"/>
        </w:rPr>
        <w:t xml:space="preserve"> Me imagino que a que nosotros terminemos el nuevo colegio, ¿la Universidad Shaumbra? (Mucha risa de la audiencia y aplaus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TOBÍAS:</w:t>
      </w:r>
      <w:r>
        <w:rPr>
          <w:rStyle w:val="MquinadeescribirHTML"/>
          <w:rFonts w:cs="Arial" w:ascii="Arial" w:hAnsi="Arial"/>
        </w:rPr>
        <w:t xml:space="preserve"> Nosotros estamos riendo, y Cauldre está riendo. Cauldre a veces es desafiado a hablar acerca de cosas como las finanzas, tales como la necesidad de energías para apoyar a esta escuela. Así que, hay formas insidiosas en las que nosotros traemos esto a consideración. (Mucha risa continuada) Y, lo mejor de todo, él lo sab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sí que, ¿cómo se siente, cómo se siente con respecto a cuando él partió, y por qué se ató a él antes de partir? ¿Cuál fue el significado de ese período corto de tiempo? Sea completamente sincero con respecto a esto. Dése el permiso. Usted sabe cómo canaliza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SHAUMBRA 7:</w:t>
      </w:r>
      <w:r>
        <w:rPr>
          <w:rStyle w:val="MquinadeescribirHTML"/>
          <w:rFonts w:cs="Arial" w:ascii="Arial" w:hAnsi="Arial"/>
        </w:rPr>
        <w:t xml:space="preserve"> Yo pienso que él sentía curiosidad, o me imagino que él me eligió justo porque yo estaba sosteniendo la presencia en ese momento. Yo me estaba conectando muchísimo. Y, él me hacía reír tanto. Era simplemente asombroso que él haya sufrido tanto, y que fuera capaz de eso, él tenía una cierta sabiduría a su alrededo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 xml:space="preserve">TOBÍAS: </w:t>
      </w:r>
      <w:r>
        <w:rPr>
          <w:rStyle w:val="MquinadeescribirHTML"/>
          <w:rFonts w:cs="Arial" w:ascii="Arial" w:hAnsi="Arial"/>
        </w:rPr>
        <w:t>Él también sabía que había llegado su momento. Y había ciertos miedos y preocupaciones que tenía, lo mismo que tantos humanos, acerca de la muerte. En un nivel él comprendía la belleza y la alegría de la experiencia de una vida, y de abandonar eso y regresar a nuestro l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Pero, a él le hacía falta que se lo recordasen. Le hacía falta que le recordasen las bendiciones de la vida. Le hacía falta que le recordasen que incluso hay alegría en abandonar el cuerpo físico y volver a nuestro lado. Él necesitaba comprender que no había un Dios vengativo o enjuiciador de nuestro lado, que lo estaba esperando para ver qué es lo que había hecho bien o mal. Él había olvidado algo de es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Él necesitaba estar en la presencia de alguien que tenía la sabiduría. Así que, se le acercó a usted. Hubo un enlace. Ello le recordó todo lo que él era y todo lo que había aprendido. Y le estaba tan agradecido a usted. Y es por eso, que sigue presentándose para embromar con uste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 sí, ciertamente, él ciertamente va a volver. Ciertamente está esperando a un grupo de humanos que están realmente centrados y anclados en su propia divinidad. Él desea ser llevado a una familia como esas. Él ha pasado muchas vidas en las que ha llegado a familias difíciles. Pero, este sabio está conciente de que ya no tiene sentido elegir esto. Si usted tiene la posibilidad de elegir, usted puede elegir ahora el volver a una familia que lo amará y lo nutrirá en la Nueva Energía. Y es eso por lo que está esperan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rStyle w:val="MquinadeescribirHTML"/>
          <w:rFonts w:ascii="Arial" w:hAnsi="Arial" w:cs="Ari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rPr>
        <w:t xml:space="preserve">PREGUNTA DE SHAUMBRA 8: </w:t>
      </w:r>
      <w:r>
        <w:rPr>
          <w:rStyle w:val="MquinadeescribirHTML"/>
          <w:rFonts w:cs="Arial" w:ascii="Arial" w:hAnsi="Arial"/>
          <w:iCs/>
        </w:rPr>
        <w:t>Tobías, yo tengo una pregunta con respecto al incidente del trasbordador Columbia de esta mañana. Yo creo que estas siete almas fueron voluntarios para morir en el día de hoy. Y, yo quería saber cómo les está yendo hasta el momento, y quizá también hablar acerca del cuadro más amplio del porqué tomaron esa decisión hoy.</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TOBÍAS:</w:t>
      </w:r>
      <w:r>
        <w:rPr>
          <w:rStyle w:val="MquinadeescribirHTML"/>
          <w:rFonts w:cs="Arial" w:ascii="Arial" w:hAnsi="Arial"/>
        </w:rPr>
        <w:t xml:space="preserve"> Ciertamente, estamos encantados de que presentara esto ahora. No es que usted, u otros humanos en su mayor parte, programen el escenario de su muerte. Hay potenciales que existen. Pero, para los que se encuentran en esta misión, ellos sabían acerca del peligro y los riesgos en muchos, muchos niveles. Pero, ellos no sabían, y nunca había sido programado, de que terminaría en ese día. Así que, queremos que comprendan, todos ustedes,  que no hay una fecha u horario específico en el futuro en el cual ustedes volverán a vernos. Todo ello se trata de potencial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Tantos de ustedes en este momento han atravesado experiencias de casi muerte, casi en un accidente automovilístico fatal, casi en una situación trágica. Pero, ustedes no experimentaron la muerte. Ustedes lo cambiaron. Ustedes lo cambiaro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hora, hablemos un momento acerca de la tragedia del día de hoy con el Columbia. Les pedimos que comprendan que hay una cantidad de simbolismo aquí y hay mucho para comprender. Les pedimos que no se involucren en el drama de lo que vamos a decir, pero de comprenderlo en un nivel más profundo. (Risa de la audiencia cuando Tobías duda sobre cómo seguir). A Cauldre no le gusta lo que vamos a decir, pero vamos a hablar con ustedes a pesar de él.</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Ha habido muchas, muchas de lo que ustedes llaman ‘misiones espaciales’, en su tiempo. Hay una gran curiosidad acerca de lo que sucede afuera de los reinos de su Tierra, qué es lo que hay en el espacio. Esto es natural. Una de las cosas que los científicos y los gobiernos aprendieron ya hace rato, es que las cosas son bastante diferentes una vez que ustedes abandonan la manta energética de la Tierra, cuando salen al espacio. Lo que aprendieron fue que había tremendas energías a las que se podía accede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Kryon habla de estas energías en un tipo de entramado cósmico. Hay grandes energías a las que se puede acceder. Es muy difícil acceder a ellas cuando se está en la Tierra. Así que ellos han efectuado experimentos durante bastante tiempo. Ellos están haciendo conexiones. Algunas veces ellos piensan que es con seres extraterrestres. Todavía no están completamente seguros. Pero, ellos son capaces de sentir y actualmente están en condiciones de percibir vibraciones. Ellos sienten cómo chorros de energía se introducen. Y, ellos están tratando de comprender qué es lo que son estas energías universales, y más que nada, cómo traerlas de vuelta a la Tier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n el pasado, cuando ellos han tratado de recoger estas energías, piensen en ellas, en cierto sentido, de esas energías de las que estamos hablando aquí, como vibraciones y tonos en diseños específicos. Ellos han estado tratando de decodificarlos para su mejor comprensión. Ellos piensan que es un lenguaje, aunque no lo es. Hubo la  suposición de que se trataba del lenguaje de otras civilizaciones, lo que ustedes llamarían ‘extraterrestres’. Pero, no lo es. Lo que ellos han descubierto es que, cuando  ellos se conectan con estas frecuencias y vibraciones,  reciben un tipo de energía potente pero sin embargo muy segu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Queridos amigos, hay todo este trabajo para ir al espacio. ¿Creen ustedes que ellos van sólo para aprender cómo cultivar trigo más grande? (Risa de la audiencia). ¿O para ver si las ratas pueden vivir unos días más? No. Ellos han descubierto, en cierto sentido, una Nueva Energía (suspiros y exclamaciones de la audiencia) Sí. Y la están utilizando en sus experimentos en el momento actual. (Risa soslayada). Ellos comprenden que NOSOTROS sabemos. Ellos incluso escuchan nuestras charlas aquí. Ellos están tratando de entender lo que nosotros ya sabemos, que les ayudemos a comprender mejor lo que tendrían que saber. Así que, nos gustaría saludarlos en el día de hoy. (Risa de la audiencia). ¡Gracias por estarnos escuchando! (Más tarde se descubrió que hubo 70 “clicks” de Internet durante esta canalización por parte de los militares EE.UU.)</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llos están empleando un tipo de sustancia basada en agua para tratar de recoger esta energía en el espacio. Ellos saben que es muy potente. Mientras que ellos se hallan en sus misiones espaciales, fuera de los magnéticos fuertes de la Tierra, ellos pueden emplear esta energía. Pero, los esfuerzos pasados, para tratar de traer esta energía de vuelta a la Tierra, han fall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hora, como ustedes saben, las rejillas han cambiado. Justo hace un mes las cosas comenzaron a ser distintas. Recientemente, ellos se fueron al espacio, sabiendo esto. Queridos amigos, ellos comprenden  que las rejillas han cambia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sí que ahora trataron de traer de vuelta a la Tierra esta potente Nueva Energía. Ellos trataron de atravesar los planos. Ellos trataron de traerla de vuelta a la atmósfera de la Tierra. Y, esto no funciona tan bien. No funciona tan bien. Es algo que aún requiere de una gran comprens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n cierto sentido, ustedes podrían decir, que la conciencia de la humanidad no permitirá que sea traída de regreso aquí. Es demasiado potente para ser utilizada por humanos en este momento. La misma hace  que sus armas nucleares parezcan sin desarrollar, sin desarrollar y pequeñas. Hay suficiente conciencia y vibración en el planeta para saber que si  esto es traído de regreso actualmente, y puesto en las manos de aquellos que tienen las agendas, ello sería catastrófico. Hubo aquellos que estuvieron a bordo del Columbia, que, sí, en cierto sentido, dieron su vida en el día de hoy para asegurarse de que la misma no fuese traída de vuelta en este moment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Habrá más exploraciones, pero estén seguros, en la actualidad, que los gobiernos del mundo comprenderán que es difícil traer de regreso la energía de los reinos exteriores a la Tierra. Ellos continuarán con sus experiment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hora, ¿por qué es que en las noticias de esta mañana ustedes ven fogonazos mientras que los reporteros están hablando de este incidente? "Si encuentran residuos, no los toquen, aléjense de ellos" Es porque ellos no están seguros de lo que es. En sus noticias aparecerá una variedad de especulaciones acerca de proyectos de espionaje y de todo tipo de cosas. Esto también sirve para un propósito, porque ello no muestra la verdad. Sí, habrá investigaciones. Y, sí, habrá algunos que se darán cuenta de que estuvieron haciendo cosas en el espacio, de las que no hablaron aquí.</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hora, queridos amigos, no queremos que ustedes se involucren demasiado en esto. Estamos tratando de hacerles comprender lo que está sucediendo a un nivel más profundo. A medida que ustedes liberan la dualidad, y la agenda y el drama de su vida, entonces es mucho más fácil compartir todo esto, porque nos damos cuenta de que ustedes no emplearán demasiado tiempo enfocándose en ello. Pero, sí, les dijimos hace algunos meses, hace muchos meses, que ellos estaban comenzando a comprender lo que era la Nueva Energía. Ustedes estaban creando Nueva Energía. En aquel momento les dijimos que la misma no podría ser utilizada por ustedes de inmediato, pero que estaban creando Nueva Energía, y que la misma estaba adquiriendo forma afuera en su universo. Aquí tienen un ejemplo de ell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rStyle w:val="MquinadeescribirHTML"/>
          <w:rFonts w:ascii="Arial" w:hAnsi="Arial" w:cs="Arial"/>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rPr>
        <w:t>PREGUNTA DE SHAUMBRA 9:</w:t>
      </w:r>
      <w:r>
        <w:rPr>
          <w:rStyle w:val="MquinadeescribirHTML"/>
          <w:rFonts w:cs="Arial" w:ascii="Arial" w:hAnsi="Arial"/>
        </w:rPr>
        <w:t xml:space="preserve"> </w:t>
      </w:r>
      <w:r>
        <w:rPr>
          <w:rStyle w:val="MquinadeescribirHTML"/>
          <w:rFonts w:cs="Arial" w:ascii="Arial" w:hAnsi="Arial"/>
          <w:iCs/>
        </w:rPr>
        <w:t>Hola, Tobías. ¿Podría usted hablar de sabotaje, y especialmente auto-sabotaje? ¿Si Yo soy Dios y un ángel, por qué lo estoy haciend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b/>
          <w:bCs/>
        </w:rPr>
        <w:t>TOBÍAS:</w:t>
      </w:r>
      <w:r>
        <w:rPr>
          <w:rStyle w:val="MquinadeescribirHTML"/>
          <w:rFonts w:cs="Arial" w:ascii="Arial" w:hAnsi="Arial"/>
        </w:rPr>
        <w:t xml:space="preserve"> Ahí hay miedo, miedo de ser poderoso. También está el miedo de no tener poder. Este es un conflicto que se está presentando en su interior. Y ustedes no están solos. Hay tantos de los que están experimentando esto también. Ustedes sienten que si se abren, quizás el dragón que tienen en su interior saldrá a la luz, el dragón que en el pasado ha destruido universos, destruido a otros humanos, que le destruyó a usted mismo. Así que, aquí está el conflicto. Este es el auto-sabotaje</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Shaumbra, sabemos que las puertas se tienen que abrir. Ustedes saben que tienen que derrumbar las paredes. Pero ustedes abren la puerta solamente un poco. Y luego, cuando sienten algo, cuando se sienten un poco incómodos, cuando sienten viejas cosas del pasado, directamente cierran la puerta. Así que hubo una cantidad de cerrar la puerta y abrir la puerta, una cantidad de bisagras cansadas últimamente. (Risa de la audienci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Era apropiado para ustedes en el día de hoy plantearse la pregunta acerca del auto-sabotaje, porque, queridos Shaumbra, ustedes ahora han llegado a comprender que el poder es una ilusión. Liberen el concepto del poder. Ya no hay necesidad de sabotearse a sí mism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Permítanse expresarse de la manera más plena, grandiosa, en el momento que están atravesando ahora. Permítanse sentirse un poco incómodos al principio con esto. Permitan que estos viejos sentimientos del pasado vuelvan a visitarlos. ¿Ustedes conocen la razón por la cual viejos sentimientos, personas y experiencias del pasado los están visitando ahora también? Es que quieren ver lo que tienen. Quieren sentir su iluminación. Quieren sentir su divinida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Así que les decimos, liberen todo esto. Comprendan que el poder fue una ilusión, que ustedes simplemente son. El sabotaje y el auto-sabotaje desaparecerán. Sabemos que ustedes han tenido un gran conflicto con esto. Y que los está cansando más que nada. Están muy, muy cansados. Es tiempo de que dejen ir esto. Queridos Shaumbra, otro día juntos, otro día en el momento, otro día de nuevas comprensiones, nuevas cosas compartidas, nuevas aventuras. Nueva Energí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Ustedes nunca están sol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pPr>
      <w:r>
        <w:rPr>
          <w:rStyle w:val="MquinadeescribirHTML"/>
          <w:rFonts w:cs="Arial" w:ascii="Arial" w:hAnsi="Arial"/>
        </w:rPr>
        <w:t>¡Y así e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00"/>
        <w:ind w:firstLine="170"/>
        <w:jc w:val="both"/>
        <w:rPr>
          <w:rStyle w:val="MquinadeescribirHTML"/>
          <w:rFonts w:ascii="Arial" w:hAnsi="Arial" w:cs="Arial"/>
        </w:rPr>
      </w:pPr>
      <w:r>
        <w:rPr/>
      </w:r>
    </w:p>
    <w:p>
      <w:pPr>
        <w:pStyle w:val="Normal"/>
        <w:tabs>
          <w:tab w:val="clear" w:pos="170"/>
          <w:tab w:val="center" w:pos="4419" w:leader="none"/>
          <w:tab w:val="right" w:pos="8838" w:leader="none"/>
        </w:tabs>
        <w:spacing w:lineRule="atLeast" w:line="200"/>
        <w:jc w:val="center"/>
        <w:rPr>
          <w:rFonts w:ascii="Arial Black" w:hAnsi="Arial Black" w:cs="Arial Black"/>
          <w:b/>
          <w:b/>
          <w:bCs/>
          <w:caps/>
          <w:sz w:val="24"/>
          <w:szCs w:val="28"/>
          <w:lang w:eastAsia="es-AR"/>
        </w:rPr>
      </w:pPr>
      <w:r>
        <w:rPr>
          <w:rFonts w:cs="Arial Black" w:ascii="Arial Black" w:hAnsi="Arial Black"/>
          <w:b/>
          <w:bCs/>
          <w:caps/>
          <w:sz w:val="24"/>
          <w:szCs w:val="28"/>
          <w:lang w:eastAsia="es-AR"/>
        </w:rPr>
        <w:t>SHAUD 8:</w:t>
      </w:r>
    </w:p>
    <w:p>
      <w:pPr>
        <w:pStyle w:val="Normal"/>
        <w:tabs>
          <w:tab w:val="clear" w:pos="170"/>
          <w:tab w:val="center" w:pos="4419" w:leader="none"/>
          <w:tab w:val="right" w:pos="8838" w:leader="none"/>
        </w:tabs>
        <w:spacing w:lineRule="atLeast" w:line="200"/>
        <w:jc w:val="center"/>
        <w:rPr>
          <w:rFonts w:ascii="Arial Black" w:hAnsi="Arial Black" w:cs="Arial Black"/>
          <w:b/>
          <w:b/>
          <w:bCs/>
          <w:caps/>
          <w:sz w:val="24"/>
          <w:szCs w:val="28"/>
          <w:lang w:eastAsia="es-AR"/>
        </w:rPr>
      </w:pPr>
      <w:r>
        <w:rPr>
          <w:rFonts w:cs="Arial Black" w:ascii="Arial Black" w:hAnsi="Arial Black"/>
          <w:b/>
          <w:bCs/>
          <w:caps/>
          <w:sz w:val="24"/>
          <w:szCs w:val="28"/>
          <w:lang w:eastAsia="es-AR"/>
        </w:rPr>
        <w:t>“</w:t>
      </w:r>
      <w:r>
        <w:rPr>
          <w:rFonts w:cs="Arial Black" w:ascii="Arial Black" w:hAnsi="Arial Black"/>
          <w:b/>
          <w:bCs/>
          <w:caps/>
          <w:sz w:val="24"/>
          <w:szCs w:val="28"/>
          <w:lang w:eastAsia="es-AR"/>
        </w:rPr>
        <w:t>LA ILUSIÓN DEL PODER”</w:t>
      </w:r>
    </w:p>
    <w:p>
      <w:pPr>
        <w:pStyle w:val="Normal"/>
        <w:tabs>
          <w:tab w:val="clear" w:pos="170"/>
          <w:tab w:val="center" w:pos="4419" w:leader="none"/>
          <w:tab w:val="right" w:pos="8838" w:leader="none"/>
        </w:tabs>
        <w:spacing w:lineRule="atLeast" w:line="200"/>
        <w:jc w:val="center"/>
        <w:rPr>
          <w:b/>
          <w:b/>
          <w:bCs/>
          <w:caps/>
          <w:sz w:val="28"/>
          <w:szCs w:val="28"/>
          <w:lang w:eastAsia="es-AR"/>
        </w:rPr>
      </w:pPr>
      <w:r>
        <w:rPr>
          <w:rFonts w:cs="Arial Black" w:ascii="Arial Black" w:hAnsi="Arial Black"/>
          <w:b/>
          <w:bCs/>
          <w:caps/>
          <w:sz w:val="24"/>
          <w:szCs w:val="28"/>
          <w:lang w:eastAsia="es-AR"/>
        </w:rPr>
        <w:t>PARTE II</w:t>
      </w:r>
    </w:p>
    <w:p>
      <w:pPr>
        <w:pStyle w:val="Normal"/>
        <w:spacing w:lineRule="atLeast" w:line="200"/>
        <w:jc w:val="center"/>
        <w:rPr>
          <w:b/>
          <w:b/>
          <w:bCs/>
          <w:caps/>
          <w:color w:val="000000"/>
          <w:sz w:val="18"/>
          <w:szCs w:val="20"/>
          <w:lang w:eastAsia="es-AR"/>
        </w:rPr>
      </w:pPr>
      <w:r>
        <w:rPr>
          <w:b/>
          <w:bCs/>
          <w:caps/>
          <w:color w:val="000000"/>
          <w:sz w:val="18"/>
          <w:szCs w:val="20"/>
          <w:lang w:eastAsia="es-AR"/>
        </w:rPr>
      </w:r>
    </w:p>
    <w:p>
      <w:pPr>
        <w:pStyle w:val="Normal"/>
        <w:spacing w:lineRule="atLeast" w:line="200"/>
        <w:jc w:val="center"/>
        <w:rPr>
          <w:color w:val="000000"/>
          <w:sz w:val="18"/>
          <w:szCs w:val="20"/>
          <w:lang w:eastAsia="es-AR"/>
        </w:rPr>
      </w:pPr>
      <w:r>
        <w:rPr>
          <w:color w:val="000000"/>
          <w:sz w:val="18"/>
          <w:szCs w:val="20"/>
          <w:lang w:eastAsia="es-AR"/>
        </w:rPr>
        <w:t>Marzo 1, 2003</w:t>
      </w:r>
    </w:p>
    <w:p>
      <w:pPr>
        <w:pStyle w:val="Normal"/>
        <w:spacing w:lineRule="atLeast" w:line="200"/>
        <w:jc w:val="center"/>
        <w:rPr>
          <w:color w:val="000000"/>
          <w:sz w:val="18"/>
          <w:szCs w:val="20"/>
          <w:lang w:eastAsia="es-AR"/>
        </w:rPr>
      </w:pPr>
      <w:r>
        <w:rPr>
          <w:color w:val="000000"/>
          <w:sz w:val="18"/>
          <w:szCs w:val="20"/>
          <w:lang w:eastAsia="es-AR"/>
        </w:rPr>
      </w:r>
    </w:p>
    <w:p>
      <w:pPr>
        <w:pStyle w:val="Normal"/>
        <w:spacing w:lineRule="atLeast" w:line="200"/>
        <w:jc w:val="both"/>
        <w:rPr>
          <w:b/>
          <w:b/>
          <w:bCs/>
          <w:color w:val="000000"/>
          <w:szCs w:val="20"/>
          <w:lang w:eastAsia="es-AR"/>
        </w:rPr>
      </w:pPr>
      <w:r>
        <w:rPr>
          <w:b/>
          <w:bCs/>
          <w:color w:val="000000"/>
          <w:szCs w:val="20"/>
          <w:lang w:eastAsia="es-AR"/>
        </w:rPr>
        <w:t>TOBÍAS:</w:t>
      </w:r>
    </w:p>
    <w:p>
      <w:pPr>
        <w:pStyle w:val="Normal"/>
        <w:spacing w:lineRule="atLeast" w:line="200"/>
        <w:ind w:firstLine="170"/>
        <w:jc w:val="both"/>
        <w:rPr>
          <w:color w:val="000000"/>
          <w:szCs w:val="20"/>
          <w:lang w:eastAsia="es-AR"/>
        </w:rPr>
      </w:pPr>
      <w:r>
        <w:rPr>
          <w:color w:val="000000"/>
          <w:szCs w:val="20"/>
          <w:lang w:eastAsia="es-AR"/>
        </w:rPr>
        <w:t>Y así es, queridos amigos y Shaumbra, que unimos nuestras energías para este tiempo sagrado, en este espacio sagrado. Yo, Tobías, he estado esperando desde nuestra última reunión para volver y disfrutar este tiempo con la familia. He estado esperando el estar con ustedes, esperando escucharlos en el Shaud.</w:t>
      </w:r>
    </w:p>
    <w:p>
      <w:pPr>
        <w:pStyle w:val="Normal"/>
        <w:spacing w:lineRule="atLeast" w:line="200"/>
        <w:ind w:firstLine="170"/>
        <w:jc w:val="both"/>
        <w:rPr>
          <w:color w:val="000000"/>
          <w:szCs w:val="20"/>
          <w:lang w:eastAsia="es-AR"/>
        </w:rPr>
      </w:pPr>
      <w:r>
        <w:rPr>
          <w:color w:val="000000"/>
          <w:szCs w:val="20"/>
          <w:lang w:eastAsia="es-AR"/>
        </w:rPr>
        <w:t>Ustedes están canalizando sabidurías profundas en sus Shauds, queridos amigos, sabidurías que estamos estudiando aquí en este lado del velo. Ustedes llegan a tan profundas y sin embargo simples nuevas comprensiones de lo que ustedes son. Ustedes están llegando a nuevas comprensiones desde el corazón y no de la mente.</w:t>
      </w:r>
    </w:p>
    <w:p>
      <w:pPr>
        <w:pStyle w:val="Normal"/>
        <w:spacing w:lineRule="atLeast" w:line="200"/>
        <w:ind w:firstLine="170"/>
        <w:jc w:val="both"/>
        <w:rPr>
          <w:color w:val="000000"/>
          <w:szCs w:val="20"/>
          <w:lang w:eastAsia="es-AR"/>
        </w:rPr>
      </w:pPr>
      <w:r>
        <w:rPr>
          <w:color w:val="000000"/>
          <w:szCs w:val="20"/>
          <w:lang w:eastAsia="es-AR"/>
        </w:rPr>
        <w:t>Oh, hay tantos libros acerca de la religión y espiritualidad que fueron escritos desde la mente. Pero, queridos Shaumbra, ustedes están llegando desde sus sentimientos. Ustedes comprenderán más acerca de esto en los meses y años venideros. Pero, esa es la diferencia que nosotros vemos. No hay registros largos y detallados de reglamentos. No hay materiales pesados que tienen que ser estudiados. Shaumbra, ustedes lo están manteniendo tan simple, tan profundo, tan sabio.</w:t>
      </w:r>
    </w:p>
    <w:p>
      <w:pPr>
        <w:pStyle w:val="Normal"/>
        <w:spacing w:lineRule="atLeast" w:line="200"/>
        <w:ind w:firstLine="170"/>
        <w:jc w:val="both"/>
        <w:rPr>
          <w:color w:val="000000"/>
          <w:szCs w:val="20"/>
          <w:lang w:eastAsia="es-AR"/>
        </w:rPr>
      </w:pPr>
      <w:r>
        <w:rPr>
          <w:color w:val="000000"/>
          <w:szCs w:val="20"/>
          <w:lang w:eastAsia="es-AR"/>
        </w:rPr>
        <w:t>En nuestra reunión el mes pasado, cuando ustedes dijeron que el poder era una ilusión… esto fue, en cierto sentido, la apertura de una brecha de proporciones cuánticas. Tantos de ustedes, incluso Cauldre (Geoffrey Hoppe), aún no se dan cuenta de las implicaciones de todo esto. Pero esto es un material básico y el núcleo del material para la Nueva Energía. Estas no eran simples palabras que ustedes pronunciaron para llenar el tiempo o el espacio. Esta es la nueva conciencia.</w:t>
      </w:r>
    </w:p>
    <w:p>
      <w:pPr>
        <w:pStyle w:val="Normal"/>
        <w:spacing w:lineRule="atLeast" w:line="200"/>
        <w:ind w:firstLine="170"/>
        <w:jc w:val="both"/>
        <w:rPr>
          <w:color w:val="000000"/>
          <w:szCs w:val="20"/>
          <w:lang w:eastAsia="es-AR"/>
        </w:rPr>
      </w:pPr>
      <w:r>
        <w:rPr>
          <w:color w:val="000000"/>
          <w:szCs w:val="20"/>
          <w:lang w:eastAsia="es-AR"/>
        </w:rPr>
        <w:t>Es por esto que todos nosotros, los ángeles de este lado del velo, fuimos de golpe a unirnos a ustedes, para escucharlos, para sentirlos, para compartir el momento con ustedes. Hagamos esto ahora. Compartamos el momento. Comencemos, Shaumbra, de todo el mundo. Unámonos todos en una respiración simple. Permitan que ella toque su divinidad. Permítanse ser valientes.</w:t>
      </w:r>
    </w:p>
    <w:p>
      <w:pPr>
        <w:pStyle w:val="Normal"/>
        <w:spacing w:lineRule="atLeast" w:line="200"/>
        <w:ind w:firstLine="170"/>
        <w:jc w:val="both"/>
        <w:rPr>
          <w:color w:val="000000"/>
          <w:szCs w:val="20"/>
          <w:lang w:eastAsia="es-AR"/>
        </w:rPr>
      </w:pPr>
      <w:r>
        <w:rPr>
          <w:color w:val="000000"/>
          <w:szCs w:val="20"/>
          <w:lang w:eastAsia="es-AR"/>
        </w:rPr>
        <w:t>Démonos permiso para estar en este momento en silencio y sentirlo. Porque para todos ustedes que nos están escuchando hoy (en la transmisión de Internet) no hay nada que esté mal con su computadora. Puede que haya algo después de que hayamos terminado (risa de la audiencia) pero por el momento permítanse sentir, en este momento, junto con todos los Shaumbra. (Pausa).</w:t>
      </w:r>
    </w:p>
    <w:p>
      <w:pPr>
        <w:pStyle w:val="Normal"/>
        <w:spacing w:lineRule="atLeast" w:line="200"/>
        <w:ind w:firstLine="170"/>
        <w:jc w:val="both"/>
        <w:rPr>
          <w:color w:val="000000"/>
          <w:szCs w:val="20"/>
          <w:lang w:eastAsia="es-AR"/>
        </w:rPr>
      </w:pPr>
      <w:r>
        <w:rPr>
          <w:color w:val="000000"/>
          <w:szCs w:val="20"/>
          <w:lang w:eastAsia="es-AR"/>
        </w:rPr>
        <w:t>Es tanto lo que se puede compartir en este momento que estamos juntos. Hay tanto sentimiento que está aflorando. Tanto de ustedes que está surgiendo. Sí, ciertamente, hace falta un ángel humano con coraje y valiente para abrir nuevamente sus sentimientos. Aquí es donde se halla el núcleo. Aquí es donde está la información real. Es aquí donde la divinidad puede pasar a iluminar.</w:t>
      </w:r>
    </w:p>
    <w:p>
      <w:pPr>
        <w:pStyle w:val="Normal"/>
        <w:spacing w:lineRule="atLeast" w:line="200"/>
        <w:ind w:firstLine="170"/>
        <w:jc w:val="both"/>
        <w:rPr>
          <w:color w:val="000000"/>
          <w:szCs w:val="20"/>
          <w:lang w:eastAsia="es-AR"/>
        </w:rPr>
      </w:pPr>
      <w:r>
        <w:rPr>
          <w:color w:val="000000"/>
          <w:szCs w:val="20"/>
          <w:lang w:eastAsia="es-AR"/>
        </w:rPr>
        <w:t>Nosotros vemos que ustedes han estado pelando capas y capas, y capas que han evitado que ustedes sientan. Estas capas han evitado que ustedes realmente entiendan quiénes son. Sí, ciertamente, hace falta un humano valiente y con coraje para abrirse a esto.</w:t>
      </w:r>
    </w:p>
    <w:p>
      <w:pPr>
        <w:pStyle w:val="Normal"/>
        <w:spacing w:lineRule="atLeast" w:line="200"/>
        <w:ind w:firstLine="170"/>
        <w:jc w:val="both"/>
        <w:rPr>
          <w:color w:val="000000"/>
          <w:szCs w:val="20"/>
          <w:lang w:eastAsia="es-AR"/>
        </w:rPr>
      </w:pPr>
      <w:r>
        <w:rPr>
          <w:color w:val="000000"/>
          <w:szCs w:val="20"/>
          <w:lang w:eastAsia="es-AR"/>
        </w:rPr>
        <w:t>En nuestra reunión del mes pasado, ustedes reconocieron que el poder era una ilusión. Por lo tanto, queridos amigos, cuando ustedes se abran, cuando ustedes se permitan sentir nuevamente, ya no necesitan preocuparse de que alguien se introduzca en su espacio o energía. Ven ustedes, que han cerrado tanto. Ustedes han levantado esas barreras para que otra entidad no pudiese controlarlos, consumirlos, robar su energía, controlar su mente, controlar su vida, o esclavizarlos de cualquier forma.</w:t>
      </w:r>
    </w:p>
    <w:p>
      <w:pPr>
        <w:pStyle w:val="Normal"/>
        <w:spacing w:lineRule="atLeast" w:line="200"/>
        <w:ind w:firstLine="170"/>
        <w:jc w:val="both"/>
        <w:rPr>
          <w:color w:val="000000"/>
          <w:szCs w:val="20"/>
          <w:lang w:eastAsia="es-AR"/>
        </w:rPr>
      </w:pPr>
      <w:r>
        <w:rPr>
          <w:color w:val="000000"/>
          <w:szCs w:val="20"/>
          <w:lang w:eastAsia="es-AR"/>
        </w:rPr>
        <w:t>Ustedes han atravesado todo esto. Ustedes han sido esclavos y esclavizantes, no solamente en vidas en esta Tierra sino incluso antes de que fueran humanos. Ustedes han sentido cómo era que alguien tomara su poder. Ustedes han sentido cómo es tener poder sobre la vida de otro. Al hacer esto, se cerraron. Ustedes ocultaron sus propios sentimientos de sí mismo.</w:t>
      </w:r>
    </w:p>
    <w:p>
      <w:pPr>
        <w:pStyle w:val="Normal"/>
        <w:spacing w:lineRule="atLeast" w:line="200"/>
        <w:ind w:firstLine="170"/>
        <w:jc w:val="both"/>
        <w:rPr>
          <w:color w:val="000000"/>
          <w:szCs w:val="20"/>
          <w:lang w:eastAsia="es-AR"/>
        </w:rPr>
      </w:pPr>
      <w:r>
        <w:rPr>
          <w:color w:val="000000"/>
          <w:szCs w:val="20"/>
          <w:lang w:eastAsia="es-AR"/>
        </w:rPr>
        <w:t>Ahora ustedes vienen a darse cuenta de que el poder es una ilusión. Hay solamente energía, energía para jugar con ella como lo deseen, de crear con ella lo que deseen crear. Pero el poder era una ilusión; por lo tanto, ustedes nunca pueden esclavizar a alguien realmente. Ustedes nunca pueden realmente apoderarse de ellos. Y nadie puede controlarlos a ustedes.</w:t>
      </w:r>
    </w:p>
    <w:p>
      <w:pPr>
        <w:pStyle w:val="Normal"/>
        <w:spacing w:lineRule="atLeast" w:line="200"/>
        <w:ind w:firstLine="170"/>
        <w:jc w:val="both"/>
        <w:rPr>
          <w:color w:val="000000"/>
          <w:szCs w:val="20"/>
          <w:lang w:eastAsia="es-AR"/>
        </w:rPr>
      </w:pPr>
      <w:r>
        <w:rPr>
          <w:color w:val="000000"/>
          <w:szCs w:val="20"/>
          <w:lang w:eastAsia="es-AR"/>
        </w:rPr>
        <w:t>Queridos, con su actual nivel de sabiduría y comprensión, no hay fuerzas que puedan controlarlos o apoderarse de ustedes… excepto si ustedes así lo desean. Así que este es un tiempo apropiado para tener coraje y valentía. Abran sus sentimientos y sepan que nada puede introducirse… nada. Nada los puede absorber.</w:t>
      </w:r>
    </w:p>
    <w:p>
      <w:pPr>
        <w:pStyle w:val="Normal"/>
        <w:spacing w:lineRule="atLeast" w:line="200"/>
        <w:ind w:firstLine="170"/>
        <w:jc w:val="both"/>
        <w:rPr>
          <w:color w:val="000000"/>
          <w:szCs w:val="20"/>
          <w:lang w:eastAsia="es-AR"/>
        </w:rPr>
      </w:pPr>
      <w:r>
        <w:rPr>
          <w:color w:val="000000"/>
          <w:szCs w:val="20"/>
          <w:lang w:eastAsia="es-AR"/>
        </w:rPr>
        <w:t>Este es el tiempo de la Nueva Energía para vivir verdaderamente, para vivir verdaderamente.</w:t>
      </w:r>
    </w:p>
    <w:p>
      <w:pPr>
        <w:pStyle w:val="Normal"/>
        <w:spacing w:lineRule="atLeast" w:line="200"/>
        <w:ind w:firstLine="170"/>
        <w:jc w:val="both"/>
        <w:rPr>
          <w:color w:val="000000"/>
          <w:szCs w:val="20"/>
          <w:lang w:eastAsia="es-AR"/>
        </w:rPr>
      </w:pPr>
      <w:r>
        <w:rPr>
          <w:color w:val="000000"/>
          <w:szCs w:val="20"/>
          <w:lang w:eastAsia="es-AR"/>
        </w:rPr>
        <w:t>Hagamos otra respiración juntos. Cuando ustedes lo hagan, nosotros vamos a penetrar rápidamente, aún más cerca de su espacio, e incluso más cerca de sus sentimientos. Nosotros les pedimos que sientan, a todos nosotros… sí, ciertamente, incluyendo a nuestro invitado especial que está viniendo en el día de hoy. (Risa de la audiencia, relacionada con las bromas a Cauldre - y ahora a Tobías embromando a Shaumbra previo a la canalización, con respecto a quién podría ser el invitado especial). ¡Sí, hay mucha curiosidad acerca de esto! Dentro de breves momentos vamos a introducir a nuestro invitado.</w:t>
      </w:r>
    </w:p>
    <w:p>
      <w:pPr>
        <w:pStyle w:val="Normal"/>
        <w:spacing w:lineRule="atLeast" w:line="200"/>
        <w:ind w:firstLine="170"/>
        <w:jc w:val="both"/>
        <w:rPr>
          <w:color w:val="000000"/>
          <w:szCs w:val="20"/>
          <w:lang w:eastAsia="es-AR"/>
        </w:rPr>
      </w:pPr>
      <w:r>
        <w:rPr>
          <w:color w:val="000000"/>
          <w:szCs w:val="20"/>
          <w:lang w:eastAsia="es-AR"/>
        </w:rPr>
        <w:t>Tantos de ustedes conocen a este invitado. Ustedes han trabajado con esta entidad de tantas maneras. Su vida se ha visto influenciada en tantas y tantas formas por esta entidad. ¡Un ser grandioso!</w:t>
      </w:r>
    </w:p>
    <w:p>
      <w:pPr>
        <w:pStyle w:val="Normal"/>
        <w:spacing w:lineRule="atLeast" w:line="200"/>
        <w:ind w:firstLine="170"/>
        <w:jc w:val="both"/>
        <w:rPr>
          <w:color w:val="000000"/>
          <w:szCs w:val="20"/>
          <w:lang w:eastAsia="es-AR"/>
        </w:rPr>
      </w:pPr>
      <w:r>
        <w:rPr>
          <w:color w:val="000000"/>
          <w:szCs w:val="20"/>
          <w:lang w:eastAsia="es-AR"/>
        </w:rPr>
        <w:t>Pero, antes de que introduzcamos a nuestro querido invitado… también un buen amigo mío… sí, ciertamente, yo tengo muchos buenos amigos de este lado. (Risa de la audiencia)… Yo le digo al que me vio en la chapa del coche… ¡que ese no fue mi coche! Y en cuanto a Cauldre, no siempre pienso que es chistoso, pero en el día de hoy, hoy fue algo cómico. (Más risa, Tobías refiriéndose a que Cauldre más temprano embromó a Tobías, diciéndole a Tobías y a la audiencia que no se podía imaginar a Tobías yendo a toda velocidad en la ruta en un coche grande, ocupando todo el carril…). Pero, también quiero que sepan, queridos amigos, que la chapa que ustedes vieron no existe en el coche en el cual la vieron. Yo tenía -como lo dirían ustedes- una chapa normal con letras normales.</w:t>
      </w:r>
    </w:p>
    <w:p>
      <w:pPr>
        <w:pStyle w:val="Normal"/>
        <w:spacing w:lineRule="atLeast" w:line="200"/>
        <w:ind w:firstLine="170"/>
        <w:jc w:val="both"/>
        <w:rPr>
          <w:color w:val="000000"/>
          <w:szCs w:val="20"/>
          <w:lang w:eastAsia="es-AR"/>
        </w:rPr>
      </w:pPr>
      <w:r>
        <w:rPr>
          <w:color w:val="000000"/>
          <w:szCs w:val="20"/>
          <w:lang w:eastAsia="es-AR"/>
        </w:rPr>
        <w:t>Pero ustedes estuvieron sintiendo. Su corazón estaba abierto. Yo me hallaba sentado al lado de ustedes. Nosotros estuvimos hablando. Y cuando ustedes si fijaron, lo que vieron fue “Tobías” en una chapa, Tobías manejando por la ruta… sí, ciertamente, yo estuve manejando con ustedes.</w:t>
      </w:r>
    </w:p>
    <w:p>
      <w:pPr>
        <w:pStyle w:val="Normal"/>
        <w:spacing w:lineRule="atLeast" w:line="200"/>
        <w:ind w:firstLine="170"/>
        <w:jc w:val="both"/>
        <w:rPr>
          <w:color w:val="000000"/>
          <w:szCs w:val="20"/>
          <w:lang w:eastAsia="es-AR"/>
        </w:rPr>
      </w:pPr>
      <w:r>
        <w:rPr>
          <w:color w:val="000000"/>
          <w:szCs w:val="20"/>
          <w:lang w:eastAsia="es-AR"/>
        </w:rPr>
        <w:t>Queridos amigos, hablemos por un momento de la época en la que se encuentran actualmente, de la Nueva Energía hacia la que se están dirigiendo, y esta supuesta dualidad entre lo Viejo y lo Nuevo. Hablemos un momento acerca de sus religiones. Ya anteriormente hemos hablado sobre esto. Nos gustaría volver a discutir esto nuevamente hoy antes de que introduzcamos nuestro invitado.</w:t>
      </w:r>
    </w:p>
    <w:p>
      <w:pPr>
        <w:pStyle w:val="Normal"/>
        <w:spacing w:lineRule="atLeast" w:line="200"/>
        <w:ind w:firstLine="170"/>
        <w:jc w:val="both"/>
        <w:rPr>
          <w:color w:val="000000"/>
          <w:szCs w:val="20"/>
          <w:lang w:eastAsia="es-AR"/>
        </w:rPr>
      </w:pPr>
      <w:r>
        <w:rPr>
          <w:color w:val="000000"/>
          <w:szCs w:val="20"/>
          <w:lang w:eastAsia="es-AR"/>
        </w:rPr>
        <w:t>Las religiones en su mundo en la actualidad están atravesando tanto caos interno. Están atravesando tantos cambios. Sin embargo hay partes de las mismas que se aferran a lo Viejo. Ellos no desean el cambio. Ellos temen el cambio. Más que todo lo que piensan -recuerden la palabra, piensan- es que Dios no quiere que ellos cambien sus Viejas formas, así que se aferran desesperadamente, a pesar de todo lo que les muestra de que ha llegado el momento de cambiar.</w:t>
      </w:r>
    </w:p>
    <w:p>
      <w:pPr>
        <w:pStyle w:val="Normal"/>
        <w:spacing w:lineRule="atLeast" w:line="200"/>
        <w:ind w:firstLine="170"/>
        <w:jc w:val="both"/>
        <w:rPr>
          <w:color w:val="000000"/>
          <w:szCs w:val="20"/>
          <w:lang w:eastAsia="es-AR"/>
        </w:rPr>
      </w:pPr>
      <w:r>
        <w:rPr>
          <w:color w:val="000000"/>
          <w:szCs w:val="20"/>
          <w:lang w:eastAsia="es-AR"/>
        </w:rPr>
        <w:t>En cuanto a los que asisten a los servicios, las cantidades están disminuyendo. Pero, sin embargo, ellos no comprenden la razón. Ellos efectúan estudios, y tienen grandes reuniones en donde quieren saber el motivo por el cual sus cantidades van disminuyendo. Tantas veces ellos lo achacan a la humanidad, lo achacan al hecho de que los humanos están perdiendo su sentido de la espiritualidad.</w:t>
      </w:r>
    </w:p>
    <w:p>
      <w:pPr>
        <w:pStyle w:val="Normal"/>
        <w:spacing w:lineRule="atLeast" w:line="200"/>
        <w:ind w:firstLine="170"/>
        <w:jc w:val="both"/>
        <w:rPr>
          <w:color w:val="000000"/>
          <w:szCs w:val="20"/>
          <w:lang w:eastAsia="es-AR"/>
        </w:rPr>
      </w:pPr>
      <w:r>
        <w:rPr>
          <w:color w:val="000000"/>
          <w:szCs w:val="20"/>
          <w:lang w:eastAsia="es-AR"/>
        </w:rPr>
        <w:t>Esto nos resulta gracioso de nuestro lado. Nosotros nos reímos de esto. Los humanos no están perdiendo su espiritualidad. Tienen mayor espiritualidad que nunca antes. Hay un mayor despertar que se está produciendo en el planeta, un despertar de conciencia que producirá un salto cuántico durante su lapso de vida… grandes cambios barriendo las tierras.</w:t>
      </w:r>
    </w:p>
    <w:p>
      <w:pPr>
        <w:pStyle w:val="Normal"/>
        <w:spacing w:lineRule="atLeast" w:line="200"/>
        <w:ind w:firstLine="170"/>
        <w:jc w:val="both"/>
        <w:rPr>
          <w:color w:val="000000"/>
          <w:szCs w:val="20"/>
          <w:lang w:eastAsia="es-AR"/>
        </w:rPr>
      </w:pPr>
      <w:r>
        <w:rPr>
          <w:color w:val="000000"/>
          <w:szCs w:val="20"/>
          <w:lang w:eastAsia="es-AR"/>
        </w:rPr>
        <w:t>Sus religiones se están aferrando a lo Viejo. Ellos están tratando de encontrar formas para seguir existiendo. En los próximos años ustedes verán que sus muros literales y figurativos se van a ir derrumbando. Para tantos de ellos los muros se derrumbarán desde el interior. Ustedes continuarán viendo mucho caos en las iglesias a todo lo ancho del mundo.</w:t>
      </w:r>
    </w:p>
    <w:p>
      <w:pPr>
        <w:pStyle w:val="Normal"/>
        <w:spacing w:lineRule="atLeast" w:line="200"/>
        <w:ind w:firstLine="170"/>
        <w:jc w:val="both"/>
        <w:rPr>
          <w:color w:val="000000"/>
          <w:szCs w:val="20"/>
          <w:lang w:eastAsia="es-AR"/>
        </w:rPr>
      </w:pPr>
      <w:r>
        <w:rPr>
          <w:color w:val="000000"/>
          <w:szCs w:val="20"/>
          <w:lang w:eastAsia="es-AR"/>
        </w:rPr>
        <w:t>Las guerras que ustedes están teniendo en la actualidad, están basadas en religiones. No es la economía. No es el petróleo. Se trata de religiones. Aquí hay viejo karma en juego. Hay conflictos entre los Cristianos y los Islámicos. Hay conflictos entre todas las iglesias. Esto está llegando a su punto máximo ahora. Y esto es tan apropiado. Esto es tan apropiado.</w:t>
      </w:r>
    </w:p>
    <w:p>
      <w:pPr>
        <w:pStyle w:val="Normal"/>
        <w:spacing w:lineRule="atLeast" w:line="200"/>
        <w:ind w:firstLine="170"/>
        <w:jc w:val="both"/>
        <w:rPr>
          <w:color w:val="000000"/>
          <w:szCs w:val="20"/>
          <w:lang w:eastAsia="es-AR"/>
        </w:rPr>
      </w:pPr>
      <w:r>
        <w:rPr>
          <w:color w:val="000000"/>
          <w:szCs w:val="20"/>
          <w:lang w:eastAsia="es-AR"/>
        </w:rPr>
        <w:t>Queridos amigos, es por esto que ustedes están aquí en la Tierra ahora, y porque son Shaumbra. Sí, verán… ustedes fueron los que crearon las iglesias Ustedes fueron los que crearon el Nuevo Pensamiento hace tanto tiempo atrás. Ustedes ayudaron a construir las religiones.</w:t>
      </w:r>
    </w:p>
    <w:p>
      <w:pPr>
        <w:pStyle w:val="Normal"/>
        <w:spacing w:lineRule="atLeast" w:line="200"/>
        <w:ind w:firstLine="170"/>
        <w:jc w:val="both"/>
        <w:rPr>
          <w:color w:val="000000"/>
          <w:szCs w:val="20"/>
          <w:lang w:eastAsia="es-AR"/>
        </w:rPr>
      </w:pPr>
      <w:r>
        <w:rPr>
          <w:color w:val="000000"/>
          <w:szCs w:val="20"/>
          <w:lang w:eastAsia="es-AR"/>
        </w:rPr>
        <w:t>En algún punto en su alma, ustedes sabían que había llegado el momento para dejar ir y que debían permitirse a sí mismos llegar a una nueva verdad y una nueva comprensión. Ustedes vieron cómo se distorsionaba la palabra divina, como se la tergiversaba y cambiaba para propósitos humanos. Y esto les entristeció. Esto sigue produciéndoles tristeza en su núcleo. Tantos de ustedes se alejaron no solamente de las órdenes religiosas sino de la vida. Ustedes saben de lo que estoy hablando.</w:t>
      </w:r>
    </w:p>
    <w:p>
      <w:pPr>
        <w:pStyle w:val="Normal"/>
        <w:spacing w:lineRule="atLeast" w:line="200"/>
        <w:ind w:firstLine="170"/>
        <w:jc w:val="both"/>
        <w:rPr>
          <w:color w:val="000000"/>
          <w:szCs w:val="20"/>
          <w:lang w:eastAsia="es-AR"/>
        </w:rPr>
      </w:pPr>
      <w:r>
        <w:rPr>
          <w:color w:val="000000"/>
          <w:szCs w:val="20"/>
          <w:lang w:eastAsia="es-AR"/>
        </w:rPr>
        <w:t>Ustedes volvieron en encarnaciones recientes, pero ustedes vivieron vidas solitarias y por su propia cuenta. Ustedes estaban desilusionados por lo que habían creado, en lo que se habían convertido las iglesias, desilusionados por las guerras, por la falta de compasión y de amor. Ustedes se sintieron desilusionados por las energías que se estaban creando a través de las iglesias, las que salieron hacia fuera y trataron de conquistar al mundo. Tantos de ustedes en sus vidas pasadas estuvieron involucrados en una de las tantas, tantas y tantas cruzadas, y no solamente las cruzadas Cristianas, sino las cruzadas Islámicas y las cruzadas de muchas otras religiones.</w:t>
      </w:r>
    </w:p>
    <w:p>
      <w:pPr>
        <w:pStyle w:val="Normal"/>
        <w:spacing w:lineRule="atLeast" w:line="200"/>
        <w:ind w:firstLine="170"/>
        <w:jc w:val="both"/>
        <w:rPr>
          <w:color w:val="000000"/>
          <w:szCs w:val="20"/>
          <w:lang w:eastAsia="es-AR"/>
        </w:rPr>
      </w:pPr>
      <w:r>
        <w:rPr>
          <w:color w:val="000000"/>
          <w:szCs w:val="20"/>
          <w:lang w:eastAsia="es-AR"/>
        </w:rPr>
        <w:t>Ustedes se fueron de las iglesias que tanto amaron, las mismas iglesias que ustedes habían ayudado a construir. Luego ustedes se aislaron. Ustedes trataron de olvidar quiénes eran. Ustedes vieron los resultados de lo que habían tratado de crear. Y no les gustó demasiado. Así que se ocultaron. Se fueron a un viaje solitario… algunos de ustedes aquí, por muchas, muchas vidas… docenas de vidas… solos… alejados.</w:t>
      </w:r>
    </w:p>
    <w:p>
      <w:pPr>
        <w:pStyle w:val="Normal"/>
        <w:spacing w:lineRule="atLeast" w:line="200"/>
        <w:ind w:firstLine="170"/>
        <w:jc w:val="both"/>
        <w:rPr>
          <w:color w:val="000000"/>
          <w:szCs w:val="20"/>
          <w:lang w:eastAsia="es-AR"/>
        </w:rPr>
      </w:pPr>
      <w:r>
        <w:rPr>
          <w:color w:val="000000"/>
          <w:szCs w:val="20"/>
          <w:lang w:eastAsia="es-AR"/>
        </w:rPr>
        <w:t>Ustedes sabían en el interior de su ser que tenían el poder y la comprensión. Ustedes sabían que podían influenciar tantas cosas, pero sin embargo se ocultaron. No se permitieron a sí mismos el salir. No tenían coraje. No tenían el empuje. Ustedes se mantuvieron bajos.</w:t>
      </w:r>
    </w:p>
    <w:p>
      <w:pPr>
        <w:pStyle w:val="Normal"/>
        <w:spacing w:lineRule="atLeast" w:line="200"/>
        <w:ind w:firstLine="170"/>
        <w:jc w:val="both"/>
        <w:rPr>
          <w:color w:val="000000"/>
          <w:szCs w:val="20"/>
          <w:lang w:eastAsia="es-AR"/>
        </w:rPr>
      </w:pPr>
      <w:r>
        <w:rPr>
          <w:color w:val="000000"/>
          <w:szCs w:val="20"/>
          <w:lang w:eastAsia="es-AR"/>
        </w:rPr>
        <w:t>Pero, ustedes también sabían a nivel de su alma, que llegaría el momento en que iban a tener que salir, que tenían que expresar su divinidad, que tenían que ser los instructores y los guías para otros, pero no de la forma Antigua, no con las iglesias antiguas. Ustedes irían a ser los pioneros y los que señalarían el sendero.</w:t>
      </w:r>
    </w:p>
    <w:p>
      <w:pPr>
        <w:pStyle w:val="Normal"/>
        <w:spacing w:lineRule="atLeast" w:line="200"/>
        <w:ind w:firstLine="170"/>
        <w:jc w:val="both"/>
        <w:rPr>
          <w:color w:val="000000"/>
          <w:szCs w:val="20"/>
          <w:lang w:eastAsia="es-AR"/>
        </w:rPr>
      </w:pPr>
      <w:r>
        <w:rPr>
          <w:color w:val="000000"/>
          <w:szCs w:val="20"/>
          <w:lang w:eastAsia="es-AR"/>
        </w:rPr>
        <w:t>Esto causó muchos desafíos en esta vida suya. Ustedes sabían que esta era la vida de la ascensión y de la unión de sí mismo.</w:t>
      </w:r>
    </w:p>
    <w:p>
      <w:pPr>
        <w:pStyle w:val="Normal"/>
        <w:spacing w:lineRule="atLeast" w:line="200"/>
        <w:ind w:firstLine="170"/>
        <w:jc w:val="both"/>
        <w:rPr>
          <w:color w:val="000000"/>
          <w:szCs w:val="20"/>
          <w:lang w:eastAsia="es-AR"/>
        </w:rPr>
      </w:pPr>
      <w:r>
        <w:rPr>
          <w:color w:val="000000"/>
          <w:szCs w:val="20"/>
          <w:lang w:eastAsia="es-AR"/>
        </w:rPr>
        <w:t>Queridos amigos, cuando ustedes se fijan en este concepto de la Universidad Shaumbra a ser construida en la Tierra, esto les asusta. Ustedes se acuerdan. Ustedes dicen, “Pero, yo ayudé a crear las iglesias. Miren lo que ellas han hecho”. Queridos amigos, eso fue lo Antiguo, y sirvió a su propósito. Las iglesias han guiado a la humanidad hacia un sendero para el despertar de su divinidad.</w:t>
      </w:r>
    </w:p>
    <w:p>
      <w:pPr>
        <w:pStyle w:val="Normal"/>
        <w:spacing w:lineRule="atLeast" w:line="200"/>
        <w:ind w:firstLine="170"/>
        <w:jc w:val="both"/>
        <w:rPr>
          <w:color w:val="000000"/>
          <w:szCs w:val="20"/>
          <w:lang w:eastAsia="es-AR"/>
        </w:rPr>
      </w:pPr>
      <w:r>
        <w:rPr>
          <w:color w:val="000000"/>
          <w:szCs w:val="20"/>
          <w:lang w:eastAsia="es-AR"/>
        </w:rPr>
        <w:t>Tal como lo hemos comentado con anterioridad, el Arcángel Gabriel tocó la trompeta para que ustedes vuelvan nuevamente… para que ustedes sean los instructores… para que den un paso adelante… no para crear una religión, sino para crear una conciencia. El llamado salió, no para tener documentos y libros larguísimos acerca de la forma en la que la vida tendría que ser vivida, pero en cambio simplemente para iluminar su propia divinidad, traerla a la vida. El mejor ejemplo es estando en el Ahora como un Humano Divino, es la mejor forma para mostrar a los otros.</w:t>
      </w:r>
    </w:p>
    <w:p>
      <w:pPr>
        <w:pStyle w:val="Normal"/>
        <w:spacing w:lineRule="atLeast" w:line="200"/>
        <w:ind w:firstLine="170"/>
        <w:jc w:val="both"/>
        <w:rPr>
          <w:color w:val="000000"/>
          <w:szCs w:val="20"/>
          <w:lang w:eastAsia="es-AR"/>
        </w:rPr>
      </w:pPr>
      <w:r>
        <w:rPr>
          <w:color w:val="000000"/>
          <w:szCs w:val="20"/>
          <w:lang w:eastAsia="es-AR"/>
        </w:rPr>
        <w:t>Ellos vendrán a ustedes. Ellos vendrán, no para memorizar largos escritos, no para tratar de seguir una larga lista de reglamentos. Ellos vendrán a ustedes para sentir el resplandor de su divinidad, y luego abrir la de ellos. Ellos vendrán a ustedes para ver que es posible ser un ángel divino aquí en la Tierra.</w:t>
      </w:r>
    </w:p>
    <w:p>
      <w:pPr>
        <w:pStyle w:val="Normal"/>
        <w:spacing w:lineRule="atLeast" w:line="200"/>
        <w:ind w:firstLine="170"/>
        <w:jc w:val="both"/>
        <w:rPr>
          <w:color w:val="000000"/>
          <w:szCs w:val="20"/>
          <w:lang w:eastAsia="es-AR"/>
        </w:rPr>
      </w:pPr>
      <w:r>
        <w:rPr>
          <w:color w:val="000000"/>
          <w:szCs w:val="20"/>
          <w:lang w:eastAsia="es-AR"/>
        </w:rPr>
        <w:t>Así que les decimos en el día de hoy que ustedes continuarán viendo tantos cambios en todas sus iglesias. Ellos proclamarán, más que nunca, que tienen la razón, que tienen el camino. Ellos se aferrarán a las Viejas formas.  Luego sus paredes se derrumbarán.</w:t>
      </w:r>
    </w:p>
    <w:p>
      <w:pPr>
        <w:pStyle w:val="Normal"/>
        <w:spacing w:lineRule="atLeast" w:line="200"/>
        <w:ind w:firstLine="170"/>
        <w:jc w:val="both"/>
        <w:rPr>
          <w:color w:val="000000"/>
          <w:szCs w:val="20"/>
          <w:lang w:eastAsia="es-AR"/>
        </w:rPr>
      </w:pPr>
      <w:r>
        <w:rPr>
          <w:color w:val="000000"/>
          <w:szCs w:val="20"/>
          <w:lang w:eastAsia="es-AR"/>
        </w:rPr>
        <w:t>¿Ven queridos Shaumbra por qué es tan importante que ustedes estén aquí ahora? Cuando las paredes de las iglesias se vengan abajo, ¿adónde se va a dirigir la gente? ¿A quién van a buscar? Ellos estarán tan desilusionados, como estuvieron desilusionados ustedes. Ellos necesitarán la guía de alguien que ha encontrado la iluminación interna. No de un libro, no en base a reglas, sino del interior.</w:t>
      </w:r>
    </w:p>
    <w:p>
      <w:pPr>
        <w:pStyle w:val="Normal"/>
        <w:spacing w:lineRule="atLeast" w:line="200"/>
        <w:ind w:firstLine="170"/>
        <w:jc w:val="both"/>
        <w:rPr>
          <w:color w:val="000000"/>
          <w:szCs w:val="20"/>
          <w:lang w:eastAsia="es-AR"/>
        </w:rPr>
      </w:pPr>
      <w:r>
        <w:rPr>
          <w:color w:val="000000"/>
          <w:szCs w:val="20"/>
          <w:lang w:eastAsia="es-AR"/>
        </w:rPr>
        <w:t>Es por eso que ustedes están aquí. Es por esto que les estamos pidiendo que sean valientes y tengan coraje en su propia vida en la actualidad. Salgan, vayan hacia afuera, queridos Shaumbra, ¡sea donde sea que se están ocultando! (Risa de la audiencia). Nosotros vamos a seguir dándoles ánimos para que den un paso al frente en su propia vida. Sabemos que aún se están ocultando. Sabemos que aún son algo tímidos. Pero ahora ha llegado el momento de dar un paso al frente.</w:t>
      </w:r>
    </w:p>
    <w:p>
      <w:pPr>
        <w:pStyle w:val="Normal"/>
        <w:spacing w:lineRule="atLeast" w:line="200"/>
        <w:ind w:firstLine="170"/>
        <w:jc w:val="both"/>
        <w:rPr>
          <w:color w:val="000000"/>
          <w:szCs w:val="20"/>
          <w:lang w:eastAsia="es-AR"/>
        </w:rPr>
      </w:pPr>
      <w:r>
        <w:rPr>
          <w:color w:val="000000"/>
          <w:szCs w:val="20"/>
          <w:lang w:eastAsia="es-AR"/>
        </w:rPr>
        <w:t>Con esto, quisiéramos traer nuestro invitado del día de hoy. Queridos amigos, les pedimos que sientan la energía. La misma es muy familiar para muchos de ustedes. Nuestro invitado, nuestro invitado los ama a todos tan profundamente. (Risa de la audiencia a medida que Tobías continúa dilatando el revelar la identidad del invitado).</w:t>
      </w:r>
    </w:p>
    <w:p>
      <w:pPr>
        <w:pStyle w:val="Normal"/>
        <w:spacing w:lineRule="atLeast" w:line="200"/>
        <w:ind w:firstLine="170"/>
        <w:jc w:val="both"/>
        <w:rPr>
          <w:color w:val="000000"/>
          <w:szCs w:val="20"/>
          <w:lang w:eastAsia="es-AR"/>
        </w:rPr>
      </w:pPr>
      <w:r>
        <w:rPr>
          <w:color w:val="000000"/>
          <w:szCs w:val="20"/>
          <w:lang w:eastAsia="es-AR"/>
        </w:rPr>
        <w:t>Nuestro invitado es alguien que… (más y más risa a medida que Tobías continúa mofándose de la audiencia) ha caminado en forma humana y ganado notoriedad en distintas ocasiones. Nuestro invitado estuvo parado frente a la zarza ardiente y escuchó las palabras de Dios. Nuestro invitado estuvo parado en la cumbre de la montaña un día y sintió que los cielos se abrían y fue inspirado de tal forma que cambió al mundo y aún continúa influenciando al mundo. Nuestro invitado le trajo a su pueblo un mensaje.</w:t>
      </w:r>
    </w:p>
    <w:p>
      <w:pPr>
        <w:pStyle w:val="Normal"/>
        <w:spacing w:lineRule="atLeast" w:line="200"/>
        <w:ind w:firstLine="170"/>
        <w:jc w:val="both"/>
        <w:rPr>
          <w:color w:val="000000"/>
          <w:szCs w:val="20"/>
          <w:lang w:eastAsia="es-AR"/>
        </w:rPr>
      </w:pPr>
      <w:r>
        <w:rPr>
          <w:color w:val="000000"/>
          <w:szCs w:val="20"/>
          <w:lang w:eastAsia="es-AR"/>
        </w:rPr>
        <w:t>Nos gustaría introducir a Moshe - Moisés. Él viene de visita en el día de hoy. Él viene para estar con ustedes. Y, sí, en respuesta a la pregunta que alguien acaba de formular en su mente, a él le gustó la película. Le gustó el que Charleton Heston interpretaba su papel. (Mucha risa de la audiencia). Los humanos plantean las preguntas más raras, especialmente en momentos como este. (Más risa).</w:t>
      </w:r>
    </w:p>
    <w:p>
      <w:pPr>
        <w:pStyle w:val="Normal"/>
        <w:spacing w:lineRule="atLeast" w:line="200"/>
        <w:ind w:firstLine="170"/>
        <w:jc w:val="both"/>
        <w:rPr>
          <w:color w:val="000000"/>
          <w:szCs w:val="20"/>
          <w:lang w:eastAsia="es-AR"/>
        </w:rPr>
      </w:pPr>
      <w:r>
        <w:rPr>
          <w:color w:val="000000"/>
          <w:szCs w:val="20"/>
          <w:lang w:eastAsia="es-AR"/>
        </w:rPr>
        <w:t>La energía de Moisés llega para estar con nosotros ahora. Sí, él fue humano. Él sabe cómo es eso. Él salvó a su gente de la esclavitud, para liberarlos en un momento cuando se hallaban tan bajoneados. Ellos habían sido retenidos. Ellos eran los esclavos de los Egipcios, los grandes gobernantes de aquel tiempo.</w:t>
      </w:r>
    </w:p>
    <w:p>
      <w:pPr>
        <w:pStyle w:val="Normal"/>
        <w:spacing w:lineRule="atLeast" w:line="200"/>
        <w:ind w:firstLine="170"/>
        <w:jc w:val="both"/>
        <w:rPr>
          <w:color w:val="000000"/>
          <w:szCs w:val="20"/>
          <w:lang w:eastAsia="es-AR"/>
        </w:rPr>
      </w:pPr>
      <w:r>
        <w:rPr>
          <w:color w:val="000000"/>
          <w:szCs w:val="20"/>
          <w:lang w:eastAsia="es-AR"/>
        </w:rPr>
        <w:t>Como chico, Moisés habría sido matado si sus padres no lo hubiesen ocultado y luego dado a una familia de la realeza. Él creció no sabiendo que era un judío. No fue hasta sus años adultos que él descubrió que su linaje era el de un judío, y que había sido salvado y protegido. A través de esta experiencia él extendió su mano hacia Dios para agradecerle el haberlo salvado.</w:t>
      </w:r>
    </w:p>
    <w:p>
      <w:pPr>
        <w:pStyle w:val="Normal"/>
        <w:spacing w:lineRule="atLeast" w:line="200"/>
        <w:ind w:firstLine="170"/>
        <w:jc w:val="both"/>
        <w:rPr>
          <w:color w:val="000000"/>
          <w:szCs w:val="20"/>
          <w:lang w:eastAsia="es-AR"/>
        </w:rPr>
      </w:pPr>
      <w:r>
        <w:rPr>
          <w:color w:val="000000"/>
          <w:szCs w:val="20"/>
          <w:lang w:eastAsia="es-AR"/>
        </w:rPr>
        <w:t>Moisés pasó por tantas cosas en su vida como humano, experiencias similares a las que muchos de ustedes han tenido en el pasado o quizás en esta vida. Él recibió educación. En esa época él estaba en los rangos y órdenes elevadas de la sociedad.</w:t>
      </w:r>
    </w:p>
    <w:p>
      <w:pPr>
        <w:pStyle w:val="Normal"/>
        <w:spacing w:lineRule="atLeast" w:line="200"/>
        <w:ind w:firstLine="170"/>
        <w:jc w:val="both"/>
        <w:rPr>
          <w:color w:val="000000"/>
          <w:szCs w:val="20"/>
          <w:lang w:eastAsia="es-AR"/>
        </w:rPr>
      </w:pPr>
      <w:r>
        <w:rPr>
          <w:color w:val="000000"/>
          <w:szCs w:val="20"/>
          <w:lang w:eastAsia="es-AR"/>
        </w:rPr>
        <w:t>Un día Moisés vio que un guardia azotó a un esclavo judío hasta matarlo. Él a su vez mató al guardia. Su ira, y su amor hacia su propia gente, se manifestó totalmente. Después de eso se fue y ocultó durante muchos, muchos años, tal como lo hicieron tantos de ustedes, ocultándose de su pasado, ocultándose de su pasado.</w:t>
      </w:r>
    </w:p>
    <w:p>
      <w:pPr>
        <w:pStyle w:val="Normal"/>
        <w:spacing w:lineRule="atLeast" w:line="200"/>
        <w:ind w:firstLine="170"/>
        <w:jc w:val="both"/>
        <w:rPr>
          <w:color w:val="000000"/>
          <w:szCs w:val="20"/>
          <w:lang w:eastAsia="es-AR"/>
        </w:rPr>
      </w:pPr>
      <w:r>
        <w:rPr>
          <w:color w:val="000000"/>
          <w:szCs w:val="20"/>
          <w:lang w:eastAsia="es-AR"/>
        </w:rPr>
        <w:t>Pero él hizo una conexión tan fuerte con el Espíritu y su propia divinidad durante esa vida, que no pudo ocultarse verdaderamente, tal como ustedes tampoco pueden ocultarse verdaderamente. Ustedes no pueden ocultarse de su divinidad o de lo que son. Así que un día, en frente de la zarza ardiente, Moisés recibió nuevamente el mensaje, un mensaje diciéndole que había trabajo que él tenía que hacer, que tenía que liberar a su gente de la esclavitud.</w:t>
      </w:r>
    </w:p>
    <w:p>
      <w:pPr>
        <w:pStyle w:val="Normal"/>
        <w:spacing w:lineRule="atLeast" w:line="200"/>
        <w:ind w:firstLine="170"/>
        <w:jc w:val="both"/>
        <w:rPr>
          <w:color w:val="000000"/>
          <w:szCs w:val="20"/>
          <w:lang w:eastAsia="es-AR"/>
        </w:rPr>
      </w:pPr>
      <w:r>
        <w:rPr>
          <w:color w:val="000000"/>
          <w:szCs w:val="20"/>
          <w:lang w:eastAsia="es-AR"/>
        </w:rPr>
        <w:t>Queridos amigos, Moshe - Moisés - era un tartamudo. Él tartamudeaba. Y, él dijo, “Querido Dios, ¿cómo puedo yo ser un líder? ¿Cómo puedo liberar a mi gente de la esclavitud si tartamudeo?”</w:t>
      </w:r>
    </w:p>
    <w:p>
      <w:pPr>
        <w:pStyle w:val="Normal"/>
        <w:spacing w:lineRule="atLeast" w:line="200"/>
        <w:ind w:firstLine="170"/>
        <w:jc w:val="both"/>
        <w:rPr>
          <w:color w:val="000000"/>
          <w:szCs w:val="20"/>
          <w:lang w:eastAsia="es-AR"/>
        </w:rPr>
      </w:pPr>
      <w:r>
        <w:rPr>
          <w:color w:val="000000"/>
          <w:szCs w:val="20"/>
          <w:lang w:eastAsia="es-AR"/>
        </w:rPr>
        <w:t>Él trataba de salirse de lo que sabía que era su trabajo, lo que sería su misión. Así que, ciertamente, el Espíritu trabajando a través de Gabriel y Miguel, plantaron la idea de que su hermano iba a hablar en su lugar porque, en el fondo, él seguía teniendo miedo a salir al frente, seguía sintiendo temor a ser valiente y osado.</w:t>
      </w:r>
    </w:p>
    <w:p>
      <w:pPr>
        <w:pStyle w:val="Normal"/>
        <w:spacing w:lineRule="atLeast" w:line="200"/>
        <w:ind w:firstLine="170"/>
        <w:jc w:val="both"/>
        <w:rPr>
          <w:color w:val="000000"/>
          <w:szCs w:val="20"/>
          <w:lang w:eastAsia="es-AR"/>
        </w:rPr>
      </w:pPr>
      <w:r>
        <w:rPr>
          <w:color w:val="000000"/>
          <w:szCs w:val="20"/>
          <w:lang w:eastAsia="es-AR"/>
        </w:rPr>
        <w:t>Queridos Shaumbra, ¿están comprendiendo lo que Moisés les está diciendo?</w:t>
      </w:r>
    </w:p>
    <w:p>
      <w:pPr>
        <w:pStyle w:val="Normal"/>
        <w:spacing w:lineRule="atLeast" w:line="200"/>
        <w:ind w:firstLine="170"/>
        <w:jc w:val="both"/>
        <w:rPr>
          <w:color w:val="000000"/>
          <w:szCs w:val="20"/>
          <w:lang w:eastAsia="es-AR"/>
        </w:rPr>
      </w:pPr>
      <w:r>
        <w:rPr>
          <w:color w:val="000000"/>
          <w:szCs w:val="20"/>
          <w:lang w:eastAsia="es-AR"/>
        </w:rPr>
        <w:t>En cierto momento Moisés subió a la cumbre del Monte Sinaí. En meditación y oración, le pidió al Espíritu para comprender la forma en la que tenía que guiar y dirigir a su gente. Es ahí donde le fueron entregados los Diez Mandamientos. En cierto sentido, se podría decir que no eran mandamientos. Eran compromisos con Dios… compromisos con Moisés… compromisos frente a su gente… y compromisos frente a todos los humanos de la Tierra.</w:t>
      </w:r>
    </w:p>
    <w:p>
      <w:pPr>
        <w:pStyle w:val="Normal"/>
        <w:spacing w:lineRule="atLeast" w:line="200"/>
        <w:ind w:firstLine="170"/>
        <w:jc w:val="both"/>
        <w:rPr>
          <w:color w:val="000000"/>
          <w:szCs w:val="20"/>
          <w:lang w:eastAsia="es-AR"/>
        </w:rPr>
      </w:pPr>
      <w:r>
        <w:rPr>
          <w:color w:val="000000"/>
          <w:szCs w:val="20"/>
          <w:lang w:eastAsia="es-AR"/>
        </w:rPr>
        <w:t>Es interesante cómo las iglesias que ustedes ayudaron a crear han cambiado estos compromisos convirtiéndolos en mandamientos. ¿Por qué querría Dios tener mandamientos? Dios tiene compromisos. El Espíritu tiene compromisos frente a ustedes. Nosotros hablaremos de estos dentro de unos momentos.</w:t>
      </w:r>
    </w:p>
    <w:p>
      <w:pPr>
        <w:pStyle w:val="Normal"/>
        <w:spacing w:lineRule="atLeast" w:line="200"/>
        <w:ind w:firstLine="170"/>
        <w:jc w:val="both"/>
        <w:rPr>
          <w:color w:val="000000"/>
          <w:szCs w:val="20"/>
          <w:lang w:eastAsia="es-AR"/>
        </w:rPr>
      </w:pPr>
      <w:r>
        <w:rPr>
          <w:color w:val="000000"/>
          <w:szCs w:val="20"/>
          <w:lang w:eastAsia="es-AR"/>
        </w:rPr>
        <w:t>Así, queridos amigos, Moisés ayudó a sacar a su gente del cautiverio. Él los llevó en un largo viaje a través del desierto, una metáfora maravillosa… y parcialmente cierta. Él los llevó en un largo, largo viaje a través del desierto, a través de su propia purificación, a través de su propia noche oscura del alma. Él guió a toda una raza. Moisés y la conciencia de los judíos en esa época crearon entonces el nuevo estado de Israel. Y ustedes saben tanto del resto de la historia.</w:t>
      </w:r>
    </w:p>
    <w:p>
      <w:pPr>
        <w:pStyle w:val="Normal"/>
        <w:spacing w:lineRule="atLeast" w:line="200"/>
        <w:ind w:firstLine="170"/>
        <w:jc w:val="both"/>
        <w:rPr>
          <w:color w:val="000000"/>
          <w:szCs w:val="20"/>
          <w:lang w:eastAsia="es-AR"/>
        </w:rPr>
      </w:pPr>
      <w:r>
        <w:rPr>
          <w:color w:val="000000"/>
          <w:szCs w:val="20"/>
          <w:lang w:eastAsia="es-AR"/>
        </w:rPr>
        <w:t>Moisés ayudó a crear nuevos lineamientos para los humanos de aquel entonces. Él les ayudó a comprender cómo hacer para vivir una vida moral mejor, como así también una mejor vida espiritual. Él ayudó a crear reglas que se necesitaban en aquel momento, reglas que le ayudarían a la persona a comprender cuál era su lugar en la comunidad, su lugar en la familia, y su lugar con Dios. Él le dio esperanza a una nación entera.</w:t>
      </w:r>
    </w:p>
    <w:p>
      <w:pPr>
        <w:pStyle w:val="Normal"/>
        <w:spacing w:lineRule="atLeast" w:line="200"/>
        <w:ind w:firstLine="170"/>
        <w:jc w:val="both"/>
        <w:rPr>
          <w:color w:val="000000"/>
          <w:szCs w:val="20"/>
          <w:lang w:eastAsia="es-AR"/>
        </w:rPr>
      </w:pPr>
      <w:r>
        <w:rPr>
          <w:color w:val="000000"/>
          <w:szCs w:val="20"/>
          <w:lang w:eastAsia="es-AR"/>
        </w:rPr>
        <w:t>Sus palabras aún siguen teniendo tanta influencia en el mundo entero, especialmente con los Cristianos y los Judíos. Lo que Moisés comenzó hace aproximadamente 4000 años sigue teniendo una influencia tan fuerte en su mundo. Moisés ayudó para que se iniciase la Era de Cristo, el tiempo en el que los humanos podían traer a su divinidad desde los reinos externos a la Tierra para integrarla con su humanidad. Moisés fue el instigador, el implementador de esto, trabajando junto con tantos de ustedes.</w:t>
      </w:r>
    </w:p>
    <w:p>
      <w:pPr>
        <w:pStyle w:val="Normal"/>
        <w:spacing w:lineRule="atLeast" w:line="200"/>
        <w:ind w:firstLine="170"/>
        <w:jc w:val="both"/>
        <w:rPr>
          <w:color w:val="000000"/>
          <w:szCs w:val="20"/>
          <w:lang w:eastAsia="es-AR"/>
        </w:rPr>
      </w:pPr>
      <w:r>
        <w:rPr>
          <w:color w:val="000000"/>
          <w:szCs w:val="20"/>
          <w:lang w:eastAsia="es-AR"/>
        </w:rPr>
        <w:t>Sí, muchos de ustedes caminaron junto a Moisés. Oh, ustedes pensaron que él era un gobernador fuerte y antiguo. Y lo era. En esa época él era estricto. Lo tenía que ser. Él estaba tratando de mostrarles, y tratando de mostrar a otros, el sendero hacia su propia divinidad. Fue una época muy difícil. La conciencia era tan diferente a lo que es ahora.</w:t>
      </w:r>
    </w:p>
    <w:p>
      <w:pPr>
        <w:pStyle w:val="Normal"/>
        <w:spacing w:lineRule="atLeast" w:line="200"/>
        <w:ind w:firstLine="170"/>
        <w:jc w:val="both"/>
        <w:rPr>
          <w:color w:val="000000"/>
          <w:szCs w:val="20"/>
          <w:lang w:eastAsia="es-AR"/>
        </w:rPr>
      </w:pPr>
      <w:r>
        <w:rPr>
          <w:color w:val="000000"/>
          <w:szCs w:val="20"/>
          <w:lang w:eastAsia="es-AR"/>
        </w:rPr>
        <w:t>Después de vivir una vida larga y desafiante, pero muy cumplidora y gratificante, Moisés abandonó la Tierra. Él vio lo que estaba comenzando a suceder, los cambios que estaban barriendo la Tierra. Pero también vio que había un desequilibrio. Él vio que había otro grupo de gente que era tratado como esclavos… que eran propiedad de esclavizadores… que no tenían esperanza… que no tenían guía. Ellos necesitaban un mensaje distinto en esa época para su grupo.</w:t>
      </w:r>
    </w:p>
    <w:p>
      <w:pPr>
        <w:pStyle w:val="Normal"/>
        <w:spacing w:lineRule="atLeast" w:line="200"/>
        <w:ind w:firstLine="170"/>
        <w:jc w:val="both"/>
        <w:rPr>
          <w:color w:val="000000"/>
          <w:szCs w:val="20"/>
          <w:lang w:eastAsia="es-AR"/>
        </w:rPr>
      </w:pPr>
      <w:r>
        <w:rPr>
          <w:color w:val="000000"/>
          <w:szCs w:val="20"/>
          <w:lang w:eastAsia="es-AR"/>
        </w:rPr>
        <w:t>Así que, el querido Moisés volvió. El querido Moisés volvió a la Tierra, aceptando otro desafío, siendo nuevamente valiente y osado, regresando a la Tierra como Mahoma.</w:t>
      </w:r>
    </w:p>
    <w:p>
      <w:pPr>
        <w:pStyle w:val="Normal"/>
        <w:spacing w:lineRule="atLeast" w:line="200"/>
        <w:ind w:firstLine="170"/>
        <w:jc w:val="both"/>
        <w:rPr>
          <w:color w:val="000000"/>
          <w:szCs w:val="20"/>
          <w:lang w:eastAsia="es-AR"/>
        </w:rPr>
      </w:pPr>
      <w:r>
        <w:rPr>
          <w:color w:val="000000"/>
          <w:szCs w:val="20"/>
          <w:lang w:eastAsia="es-AR"/>
        </w:rPr>
        <w:t>Moisés y Mahoma… la misma… la misma entidad. La pregunta se planteó en nuestra última reunión, “¿Cuándo vendría Mahoma al Círculo Carmesí como invitado?” En ese momento tuvimos que reír, porque nosotros sabíamos de esta visita. Y les dijimos entonces, que les tendríamos una cierta sorpresa.</w:t>
      </w:r>
    </w:p>
    <w:p>
      <w:pPr>
        <w:pStyle w:val="Normal"/>
        <w:spacing w:lineRule="atLeast" w:line="200"/>
        <w:ind w:firstLine="170"/>
        <w:jc w:val="both"/>
        <w:rPr>
          <w:color w:val="000000"/>
          <w:szCs w:val="20"/>
          <w:lang w:eastAsia="es-AR"/>
        </w:rPr>
      </w:pPr>
      <w:r>
        <w:rPr>
          <w:color w:val="000000"/>
          <w:szCs w:val="20"/>
          <w:lang w:eastAsia="es-AR"/>
        </w:rPr>
        <w:t>Moisés regresó como Mahoma para crear al Islam. Islam, la redención, la liberación, el dejar ir. La gente del país de Arabia tenía un viejo karma que debía ser liberado. Ellos necesitaban a alguien para guiarlos fuera de las prisiones de sus almas.</w:t>
      </w:r>
    </w:p>
    <w:p>
      <w:pPr>
        <w:pStyle w:val="Normal"/>
        <w:spacing w:lineRule="atLeast" w:line="200"/>
        <w:ind w:firstLine="170"/>
        <w:jc w:val="both"/>
        <w:rPr>
          <w:color w:val="000000"/>
          <w:szCs w:val="20"/>
          <w:lang w:eastAsia="es-AR"/>
        </w:rPr>
      </w:pPr>
      <w:r>
        <w:rPr>
          <w:color w:val="000000"/>
          <w:szCs w:val="20"/>
          <w:lang w:eastAsia="es-AR"/>
        </w:rPr>
        <w:t>Moisés y Mahoma tenían una influencia tan tremenda en la sociedad. Así que, imagínense cómo se siente en este momento cuando ve la dualidad, cuando ve el conflicto entre el Cristianismo, el Judaísmo y el Islam. Ahora, ustedes pensarían que él está triste con respecto a estos eventos. Pero, queridos amigos, él tiene una gran, gran compasión frente a los humanos.</w:t>
      </w:r>
    </w:p>
    <w:p>
      <w:pPr>
        <w:pStyle w:val="Normal"/>
        <w:spacing w:lineRule="atLeast" w:line="200"/>
        <w:ind w:firstLine="170"/>
        <w:jc w:val="both"/>
        <w:rPr>
          <w:color w:val="000000"/>
          <w:szCs w:val="20"/>
          <w:lang w:eastAsia="es-AR"/>
        </w:rPr>
      </w:pPr>
      <w:r>
        <w:rPr>
          <w:color w:val="000000"/>
          <w:szCs w:val="20"/>
          <w:lang w:eastAsia="es-AR"/>
        </w:rPr>
        <w:t>Moisés y Mahoma entienden lo que está sucediendo en el mundo en la actualidad. Él comprende que la humanidad se halla en un momento de grandes cambios. Él comprende que las religiones que eran apropiadas en aquel entonces, no son apropiadas ahora.</w:t>
      </w:r>
    </w:p>
    <w:p>
      <w:pPr>
        <w:pStyle w:val="Normal"/>
        <w:spacing w:lineRule="atLeast" w:line="200"/>
        <w:ind w:firstLine="170"/>
        <w:jc w:val="both"/>
        <w:rPr>
          <w:color w:val="000000"/>
          <w:szCs w:val="20"/>
          <w:lang w:eastAsia="es-AR"/>
        </w:rPr>
      </w:pPr>
      <w:r>
        <w:rPr>
          <w:color w:val="000000"/>
          <w:szCs w:val="20"/>
          <w:lang w:eastAsia="es-AR"/>
        </w:rPr>
        <w:t>Moisés viene hoy aquí para darles ánimo en su trabajo. Les da ánimo, queridos amigos, de pararse frente a la zarza ardiente, de escuchar la palabra de Dios dentro suyo. Él los anima a que se sienten en la cumbre de la montaña, tal como lo están haciendo justo ahora -no el Monte Sinaí, sino en el Coal Creek Canyon (N.d.T. lugar del encuentro de la canalización) (risa de la audiencia)- para comprometer el compromiso que el Espíritu tiene con ustedes, el compromiso que tienen ustedes con su espíritu.</w:t>
      </w:r>
    </w:p>
    <w:p>
      <w:pPr>
        <w:pStyle w:val="Normal"/>
        <w:spacing w:lineRule="atLeast" w:line="200"/>
        <w:ind w:firstLine="170"/>
        <w:jc w:val="both"/>
        <w:rPr>
          <w:color w:val="000000"/>
          <w:szCs w:val="20"/>
          <w:lang w:eastAsia="es-AR"/>
        </w:rPr>
      </w:pPr>
      <w:r>
        <w:rPr>
          <w:color w:val="000000"/>
          <w:szCs w:val="20"/>
          <w:lang w:eastAsia="es-AR"/>
        </w:rPr>
        <w:t>Él viene hoy aquí para pedirles que sean valientes y osados, tal como él lo fue, Moisés, un tartamudo, el que ni siquiera podía sacar las palabras de su boca, pero sin embargo el que siguió a su corazón para cambiar al mundo. Moisés, que regresó como Mahoma para ayudar a guiar otro grupo fuera de su cautiverio, para ayudar a elevar la conciencia, para ayudar a liberar a este grupo de su pasado.</w:t>
      </w:r>
    </w:p>
    <w:p>
      <w:pPr>
        <w:pStyle w:val="Normal"/>
        <w:spacing w:lineRule="atLeast" w:line="200"/>
        <w:ind w:firstLine="170"/>
        <w:jc w:val="both"/>
        <w:rPr>
          <w:color w:val="000000"/>
          <w:szCs w:val="20"/>
          <w:lang w:eastAsia="es-AR"/>
        </w:rPr>
      </w:pPr>
      <w:r>
        <w:rPr>
          <w:color w:val="000000"/>
          <w:szCs w:val="20"/>
          <w:lang w:eastAsia="es-AR"/>
        </w:rPr>
        <w:t>Así que, es con alegría que tenemos hoy aquí a Moisés -Mahoma- para compartir nuestro tiempo, para estar en este momento del Ahora.</w:t>
      </w:r>
    </w:p>
    <w:p>
      <w:pPr>
        <w:pStyle w:val="Normal"/>
        <w:spacing w:lineRule="atLeast" w:line="200"/>
        <w:ind w:firstLine="170"/>
        <w:jc w:val="both"/>
        <w:rPr>
          <w:color w:val="000000"/>
          <w:szCs w:val="20"/>
          <w:lang w:eastAsia="es-AR"/>
        </w:rPr>
      </w:pPr>
      <w:r>
        <w:rPr>
          <w:color w:val="000000"/>
          <w:szCs w:val="20"/>
          <w:lang w:eastAsia="es-AR"/>
        </w:rPr>
        <w:t>Les pedimos que inspiren y que permitan que esta energía de Moisés/Mahoma esté con ustedes, que les sonría, y que les agradezca por el trabajo que están haciendo. Él tiene empatía y compasión, porque caminó en sus zapatos varias veces, abriendo nuevos territorios, quebrando viejos sistemas, estando en la verdad.</w:t>
      </w:r>
    </w:p>
    <w:p>
      <w:pPr>
        <w:pStyle w:val="Normal"/>
        <w:spacing w:lineRule="atLeast" w:line="200"/>
        <w:ind w:firstLine="170"/>
        <w:jc w:val="both"/>
        <w:rPr>
          <w:color w:val="000000"/>
          <w:szCs w:val="20"/>
          <w:lang w:eastAsia="es-AR"/>
        </w:rPr>
      </w:pPr>
      <w:r>
        <w:rPr>
          <w:color w:val="000000"/>
          <w:szCs w:val="20"/>
          <w:lang w:eastAsia="es-AR"/>
        </w:rPr>
        <w:t>Moisés dijo… (pausa) queridos amigos, él nos dice ahora que los Diez Mandamientos eran apropiados, aunque en cierta forma mal formulados, pero que real y verdaderamente eran diez compromisos. Pero, Moisés nos dice que si él tuviera que escribir ahora algo para esta Nueva Energía… si él tuviera que trabajar con los Shaumbra en este momento, habría una nueva serie de compromisos. Aquí va lo que Moisés/Mahoma escribiría como los compromisos para la Nueva Energía:</w:t>
      </w:r>
    </w:p>
    <w:p>
      <w:pPr>
        <w:pStyle w:val="Normal"/>
        <w:spacing w:lineRule="atLeast" w:line="200"/>
        <w:ind w:firstLine="170"/>
        <w:jc w:val="both"/>
        <w:rPr/>
      </w:pPr>
      <w:r>
        <w:rPr>
          <w:color w:val="000000"/>
          <w:szCs w:val="20"/>
          <w:lang w:eastAsia="es-AR"/>
        </w:rPr>
        <w:t>Primero y antes que nada, queridos amigos, Moisés dice, “</w:t>
      </w:r>
      <w:r>
        <w:rPr>
          <w:b/>
          <w:color w:val="000000"/>
          <w:szCs w:val="20"/>
          <w:lang w:eastAsia="es-AR"/>
        </w:rPr>
        <w:t>Ustedes también son Dios</w:t>
      </w:r>
      <w:r>
        <w:rPr>
          <w:color w:val="000000"/>
          <w:szCs w:val="20"/>
          <w:lang w:eastAsia="es-AR"/>
        </w:rPr>
        <w:t>. Ustedes también son Dios.” Honren esto. Acéptenlo. Estén enamorados de esto. Sientan a Dios dentro suyo. Ustedes también son Dios.</w:t>
      </w:r>
    </w:p>
    <w:p>
      <w:pPr>
        <w:pStyle w:val="Normal"/>
        <w:spacing w:lineRule="atLeast" w:line="200"/>
        <w:ind w:firstLine="170"/>
        <w:jc w:val="both"/>
        <w:rPr/>
      </w:pPr>
      <w:r>
        <w:rPr>
          <w:color w:val="000000"/>
          <w:szCs w:val="20"/>
          <w:lang w:eastAsia="es-AR"/>
        </w:rPr>
        <w:t>Número dos, Moisés/Mahoma dice que hay que estar en el momento del Ahora con Dios,</w:t>
      </w:r>
      <w:r>
        <w:rPr>
          <w:b/>
          <w:color w:val="000000"/>
          <w:szCs w:val="20"/>
          <w:lang w:eastAsia="es-AR"/>
        </w:rPr>
        <w:t xml:space="preserve"> </w:t>
      </w:r>
      <w:r>
        <w:rPr>
          <w:color w:val="000000"/>
          <w:szCs w:val="20"/>
          <w:lang w:eastAsia="es-AR"/>
        </w:rPr>
        <w:t xml:space="preserve">con el Dios que se halla dentro suyo, el Dios que se halla en todas las cosas. Permítanse sentirlo. Estén en este espacio. En un punto él habría dicho de honrar el Sábado (Sabbath), de honrar un cierto día. Oh, en su momento fue un gran desafío el conseguir que la gente se aquietara para sentir al Espíritu. Lo que él dice ahora es, </w:t>
      </w:r>
      <w:r>
        <w:rPr>
          <w:b/>
          <w:color w:val="000000"/>
          <w:szCs w:val="20"/>
          <w:lang w:eastAsia="es-AR"/>
        </w:rPr>
        <w:t>“Estén en el momento con el Espíritu, con ustedes mismos. Siéntanlo”.</w:t>
      </w:r>
    </w:p>
    <w:p>
      <w:pPr>
        <w:pStyle w:val="Normal"/>
        <w:spacing w:lineRule="atLeast" w:line="200"/>
        <w:ind w:firstLine="170"/>
        <w:jc w:val="both"/>
        <w:rPr>
          <w:color w:val="000000"/>
          <w:szCs w:val="20"/>
          <w:lang w:eastAsia="es-AR"/>
        </w:rPr>
      </w:pPr>
      <w:r>
        <w:rPr>
          <w:color w:val="000000"/>
          <w:szCs w:val="20"/>
          <w:lang w:eastAsia="es-AR"/>
        </w:rPr>
        <w:t>Ustedes no necesitan dedicarle un día especial. Ustedes pueden amar al Espíritu en cada momento.</w:t>
      </w:r>
    </w:p>
    <w:p>
      <w:pPr>
        <w:pStyle w:val="Normal"/>
        <w:spacing w:lineRule="atLeast" w:line="200"/>
        <w:ind w:firstLine="170"/>
        <w:jc w:val="both"/>
        <w:rPr/>
      </w:pPr>
      <w:r>
        <w:rPr>
          <w:color w:val="000000"/>
          <w:szCs w:val="20"/>
          <w:lang w:eastAsia="es-AR"/>
        </w:rPr>
        <w:t xml:space="preserve">Número tres, Moisés/Mahoma dice, </w:t>
      </w:r>
      <w:r>
        <w:rPr>
          <w:b/>
          <w:color w:val="000000"/>
          <w:szCs w:val="20"/>
          <w:lang w:eastAsia="es-AR"/>
        </w:rPr>
        <w:t xml:space="preserve">“Honren su linaje. Honren sus ancestros. Honren su pasado”. </w:t>
      </w:r>
      <w:r>
        <w:rPr>
          <w:color w:val="000000"/>
          <w:szCs w:val="20"/>
          <w:lang w:eastAsia="es-AR"/>
        </w:rPr>
        <w:t>Ustedes han pasado a través de tantas vidas y encarnaciones para llegar a este punto. Algunas veces ni siquiera quieren reconocer quiénes fueron. ¿Por qué piensan ustedes que se olvidan de sus vidas pasadas? Porque las ponen debajo de la alfombra. Las tratan de ocultar. Honren todo lo que hayan hecho, aún aquellas vidas que considerarían como despreciables. Hónrense a sí mismos y a su pasado. Hace casi 4,000 años Moisés dijo “Honren a su madre y a su padre”. Ahora dice, “Honren a su linaje. Honren a quien fueron, y ciertamente, Honren a quien son hoy en día.</w:t>
      </w:r>
    </w:p>
    <w:p>
      <w:pPr>
        <w:pStyle w:val="Normal"/>
        <w:spacing w:lineRule="atLeast" w:line="200"/>
        <w:ind w:firstLine="170"/>
        <w:jc w:val="both"/>
        <w:rPr/>
      </w:pPr>
      <w:r>
        <w:rPr>
          <w:color w:val="000000"/>
          <w:szCs w:val="20"/>
          <w:lang w:eastAsia="es-AR"/>
        </w:rPr>
        <w:t xml:space="preserve">Número cuatro, Moisés dice, “Queridos amigos, estén en su verdad. </w:t>
      </w:r>
      <w:r>
        <w:rPr>
          <w:b/>
          <w:color w:val="000000"/>
          <w:szCs w:val="20"/>
          <w:lang w:eastAsia="es-AR"/>
        </w:rPr>
        <w:t>Estén en su verdad en todo momento.”</w:t>
      </w:r>
      <w:r>
        <w:rPr>
          <w:color w:val="000000"/>
          <w:szCs w:val="20"/>
          <w:lang w:eastAsia="es-AR"/>
        </w:rPr>
        <w:t xml:space="preserve"> Los humanos evitan su verdad. Sí, ciertamente, ellos cuentan mentiras porque no les gusta ver su propia verdad. Ahora, estén en su verdad. Ello permitirá el surgimiento de una nueva conciencia dentro suyo. Les ayudará a sentir. Les ayudará a comprender e incluso oír las palabras verdaderas de su divinidad.</w:t>
      </w:r>
    </w:p>
    <w:p>
      <w:pPr>
        <w:pStyle w:val="Normal"/>
        <w:spacing w:lineRule="atLeast" w:line="200"/>
        <w:ind w:firstLine="170"/>
        <w:jc w:val="both"/>
        <w:rPr>
          <w:color w:val="000000"/>
          <w:szCs w:val="20"/>
          <w:lang w:eastAsia="es-AR"/>
        </w:rPr>
      </w:pPr>
      <w:r>
        <w:rPr>
          <w:color w:val="000000"/>
          <w:szCs w:val="20"/>
          <w:lang w:eastAsia="es-AR"/>
        </w:rPr>
        <w:t>Si se hallan en el Ahora y en su verdad, queridos amigos, esto les brindará todo lo que necesitan. Cuando ustedes tratan de evitar su verdad, de lo que fueron en el pasado, o aún acciones de su vida actual, ello distorsiona la realidad. En cierto sentido, ustedes viven en un estado alterado. Ustedes se salen del Ahora. Estén en su verdad. Estén orgullosos de quienes son. Admitan todas sus acciones y háganse responsables de su vida. Estén en su verdad, queridos amigos.</w:t>
      </w:r>
    </w:p>
    <w:p>
      <w:pPr>
        <w:pStyle w:val="Normal"/>
        <w:spacing w:lineRule="atLeast" w:line="200"/>
        <w:ind w:firstLine="170"/>
        <w:jc w:val="both"/>
        <w:rPr/>
      </w:pPr>
      <w:r>
        <w:rPr>
          <w:color w:val="000000"/>
          <w:szCs w:val="20"/>
          <w:lang w:eastAsia="es-AR"/>
        </w:rPr>
        <w:t>Número cinco, Moisés, “</w:t>
      </w:r>
      <w:r>
        <w:rPr>
          <w:b/>
          <w:color w:val="000000"/>
          <w:szCs w:val="20"/>
          <w:lang w:eastAsia="es-AR"/>
        </w:rPr>
        <w:t>Ustedes son los creadores</w:t>
      </w:r>
      <w:r>
        <w:rPr>
          <w:color w:val="000000"/>
          <w:szCs w:val="20"/>
          <w:lang w:eastAsia="es-AR"/>
        </w:rPr>
        <w:t xml:space="preserve">. Ustedes pueden crear su propia abundancia de vida. Ustedes son los creadores de todo lo que necesitan en el momento. Nuevamente, </w:t>
      </w:r>
      <w:r>
        <w:rPr>
          <w:b/>
          <w:color w:val="000000"/>
          <w:szCs w:val="20"/>
          <w:lang w:eastAsia="es-AR"/>
        </w:rPr>
        <w:t>háganse responsables.”</w:t>
      </w:r>
    </w:p>
    <w:p>
      <w:pPr>
        <w:pStyle w:val="Normal"/>
        <w:spacing w:lineRule="atLeast" w:line="200"/>
        <w:ind w:firstLine="170"/>
        <w:jc w:val="both"/>
        <w:rPr/>
      </w:pPr>
      <w:r>
        <w:rPr>
          <w:color w:val="000000"/>
          <w:szCs w:val="20"/>
          <w:lang w:eastAsia="es-AR"/>
        </w:rPr>
        <w:t xml:space="preserve">Y finalmente, Moisés dice: “Queridos amigos, </w:t>
      </w:r>
      <w:r>
        <w:rPr>
          <w:b/>
          <w:color w:val="000000"/>
          <w:szCs w:val="20"/>
          <w:lang w:eastAsia="es-AR"/>
        </w:rPr>
        <w:t>celebren la vida. Inspiren la vida. Sean valientes</w:t>
      </w:r>
      <w:r>
        <w:rPr>
          <w:color w:val="000000"/>
          <w:szCs w:val="20"/>
          <w:lang w:eastAsia="es-AR"/>
        </w:rPr>
        <w:t xml:space="preserve"> </w:t>
      </w:r>
      <w:r>
        <w:rPr>
          <w:b/>
          <w:color w:val="000000"/>
          <w:szCs w:val="20"/>
          <w:lang w:eastAsia="es-AR"/>
        </w:rPr>
        <w:t>y osados. Sientan la vida</w:t>
      </w:r>
      <w:r>
        <w:rPr>
          <w:color w:val="000000"/>
          <w:szCs w:val="20"/>
          <w:lang w:eastAsia="es-AR"/>
        </w:rPr>
        <w:t>.” Díganse a sí mismos, “Sí, elegí la vida. Yo elijo vivir. Yo elijo el estar aquí en este planeta Tierra en el momento actual, totalmente conciente de quién soy, totalmente conciente de lo que estoy haciendo aquí.”</w:t>
      </w:r>
    </w:p>
    <w:p>
      <w:pPr>
        <w:pStyle w:val="Normal"/>
        <w:spacing w:lineRule="atLeast" w:line="200"/>
        <w:ind w:firstLine="170"/>
        <w:jc w:val="both"/>
        <w:rPr>
          <w:color w:val="000000"/>
          <w:szCs w:val="20"/>
          <w:lang w:eastAsia="es-AR"/>
        </w:rPr>
      </w:pPr>
      <w:r>
        <w:rPr>
          <w:color w:val="000000"/>
          <w:szCs w:val="20"/>
          <w:lang w:eastAsia="es-AR"/>
        </w:rPr>
        <w:t>Así que esto es lo que Mahoma y Moisés escribirían en las tablas para ustedes ahora. Es bastante simple. ¡Quizás hagan una película de esto! (Risa de la audiencia).</w:t>
      </w:r>
    </w:p>
    <w:p>
      <w:pPr>
        <w:pStyle w:val="Normal"/>
        <w:spacing w:lineRule="atLeast" w:line="200"/>
        <w:ind w:firstLine="170"/>
        <w:jc w:val="both"/>
        <w:rPr>
          <w:color w:val="000000"/>
          <w:szCs w:val="20"/>
          <w:lang w:eastAsia="es-AR"/>
        </w:rPr>
      </w:pPr>
      <w:r>
        <w:rPr>
          <w:color w:val="000000"/>
          <w:szCs w:val="20"/>
          <w:lang w:eastAsia="es-AR"/>
        </w:rPr>
        <w:t>Queridos amigos, la energía de Moisés y Mahoma volvió a la Tierra en la actualidad con tanta fuerza. Él estará aquí por un tiempo, especialmente durante este tiempo de transición de las iglesias. Él estará aquí por un tiempo.</w:t>
      </w:r>
    </w:p>
    <w:p>
      <w:pPr>
        <w:pStyle w:val="Normal"/>
        <w:spacing w:lineRule="atLeast" w:line="200"/>
        <w:ind w:firstLine="170"/>
        <w:jc w:val="both"/>
        <w:rPr>
          <w:color w:val="000000"/>
          <w:szCs w:val="20"/>
          <w:lang w:eastAsia="es-AR"/>
        </w:rPr>
      </w:pPr>
      <w:r>
        <w:rPr>
          <w:color w:val="000000"/>
          <w:szCs w:val="20"/>
          <w:lang w:eastAsia="es-AR"/>
        </w:rPr>
        <w:t>La energía de Moisés continuará estando aquí -y, sí, al que lo acaba de preguntar- sí, ciertamente hubo lo que parecieron ser milagros que fueron creados en los tiempos… la separación de las aguas del Mar Rojo, no tanto un milagro, pero en aquel entonces lo pareció. Y, sí, para aquellos que se están cuestionando, él limpiará el camino en las rutas que bajan, para ustedes esta noche. (Este comentario se refiere a la continuada y fuerte nevada que estaba cubriendo las rutas que los Shaumbra tendrían que transitar para volver a sus hogares después de la canalización). Él va a estar sentado a su lado. Él va a estar sentado a su lado y limpiará su camino.</w:t>
      </w:r>
    </w:p>
    <w:p>
      <w:pPr>
        <w:pStyle w:val="Normal"/>
        <w:spacing w:lineRule="atLeast" w:line="200"/>
        <w:ind w:firstLine="170"/>
        <w:jc w:val="both"/>
        <w:rPr>
          <w:color w:val="000000"/>
          <w:szCs w:val="20"/>
          <w:lang w:eastAsia="es-AR"/>
        </w:rPr>
      </w:pPr>
      <w:r>
        <w:rPr>
          <w:color w:val="000000"/>
          <w:szCs w:val="20"/>
          <w:lang w:eastAsia="es-AR"/>
        </w:rPr>
        <w:t>Antes de que se inicie el Shaud, hablemos por un momento de un concepto. Les pedimos que sientan esto. Ustedes van a tener la tendencia de ponerse muy intelectuales con esto. Desde ya les advertimos. Y nos sonreímos. Nosotros les pedimos que SIENTAN lo que vamos a comentar.</w:t>
      </w:r>
    </w:p>
    <w:p>
      <w:pPr>
        <w:pStyle w:val="Normal"/>
        <w:spacing w:lineRule="atLeast" w:line="200"/>
        <w:ind w:firstLine="170"/>
        <w:jc w:val="both"/>
        <w:rPr>
          <w:color w:val="000000"/>
          <w:szCs w:val="20"/>
          <w:lang w:eastAsia="es-AR"/>
        </w:rPr>
      </w:pPr>
      <w:r>
        <w:rPr>
          <w:color w:val="000000"/>
          <w:szCs w:val="20"/>
          <w:lang w:eastAsia="es-AR"/>
        </w:rPr>
        <w:t>Vamos a hablar durante un momento del Ahora Expandido, el Ahora Expandido, y de lo que significa, las implicaciones en su vida, de cómo es distinto a simplemente el momento del Ahora. El Ahora Expandido; les pedimos que lo sientan.</w:t>
      </w:r>
    </w:p>
    <w:p>
      <w:pPr>
        <w:pStyle w:val="Normal"/>
        <w:spacing w:lineRule="atLeast" w:line="200"/>
        <w:ind w:firstLine="170"/>
        <w:jc w:val="both"/>
        <w:rPr>
          <w:color w:val="000000"/>
          <w:szCs w:val="20"/>
          <w:lang w:eastAsia="es-AR"/>
        </w:rPr>
      </w:pPr>
      <w:r>
        <w:rPr>
          <w:color w:val="000000"/>
          <w:szCs w:val="20"/>
          <w:lang w:eastAsia="es-AR"/>
        </w:rPr>
        <w:t>Hay un potencial para una gran discusión en su panel de mensajes de Internet con respecto a esto. Les pedimos que sean valientes y osados a medida que los Shaumbra entran a una disección muy detallada y compleja de lo que hemos dicho aquí. Recuerden a los otros que regresen a sus SENTIMIENTOS. Ustedes van a comprender tanto más a través de los sentimientos, en lugar de tratar de intelectualizar el concepto. (Pausa).</w:t>
      </w:r>
    </w:p>
    <w:p>
      <w:pPr>
        <w:pStyle w:val="Normal"/>
        <w:spacing w:lineRule="atLeast" w:line="200"/>
        <w:ind w:firstLine="170"/>
        <w:jc w:val="both"/>
        <w:rPr>
          <w:color w:val="000000"/>
          <w:szCs w:val="20"/>
          <w:lang w:eastAsia="es-AR"/>
        </w:rPr>
      </w:pPr>
      <w:r>
        <w:rPr>
          <w:color w:val="000000"/>
          <w:szCs w:val="20"/>
          <w:lang w:eastAsia="es-AR"/>
        </w:rPr>
        <w:t>Justo en este momento estamos sentados juntos en el Ahora Expandido. El mismo los incluye a ustedes en este momento, plenamente presentes con nosotros. Pero es expandido, porque no es solamente ustedes, los humanos, sentados en sus sillas, o acostados en su sofá, o en el piso. No es solamente esa porción de ustedes.</w:t>
      </w:r>
    </w:p>
    <w:p>
      <w:pPr>
        <w:pStyle w:val="Normal"/>
        <w:spacing w:lineRule="atLeast" w:line="200"/>
        <w:ind w:firstLine="170"/>
        <w:jc w:val="both"/>
        <w:rPr>
          <w:color w:val="000000"/>
          <w:szCs w:val="20"/>
          <w:lang w:eastAsia="es-AR"/>
        </w:rPr>
      </w:pPr>
      <w:r>
        <w:rPr>
          <w:color w:val="000000"/>
          <w:szCs w:val="20"/>
          <w:lang w:eastAsia="es-AR"/>
        </w:rPr>
        <w:t>Ven, ustedes se están expandiendo. Ustedes están abriendo sus campos de energía para incluir otras cosas en su momento. Ustedes incluyen a Moisés y a mí, Tobías, aunque nosotros somos una pareja de viejos judíos muertos. (Risa de la audiencia). Ustedes nos están incluyendo en su momento.</w:t>
      </w:r>
    </w:p>
    <w:p>
      <w:pPr>
        <w:pStyle w:val="Normal"/>
        <w:spacing w:lineRule="atLeast" w:line="200"/>
        <w:ind w:firstLine="170"/>
        <w:jc w:val="both"/>
        <w:rPr>
          <w:color w:val="000000"/>
          <w:szCs w:val="20"/>
          <w:lang w:eastAsia="es-AR"/>
        </w:rPr>
      </w:pPr>
      <w:r>
        <w:rPr>
          <w:color w:val="000000"/>
          <w:szCs w:val="20"/>
          <w:lang w:eastAsia="es-AR"/>
        </w:rPr>
        <w:t>En el Ahora Expandido, ustedes no abandonan su cuerpo o su realidad para ir hacia otra dimensión para visitarnos. Ustedes no están negando su humanidad o el momento en el que se hallan sentados. Pero, ustedes están abriendo su energía. Ustedes están expandiendo sus campos energéticos para incluirnos.</w:t>
      </w:r>
    </w:p>
    <w:p>
      <w:pPr>
        <w:pStyle w:val="Normal"/>
        <w:spacing w:lineRule="atLeast" w:line="200"/>
        <w:ind w:firstLine="170"/>
        <w:jc w:val="both"/>
        <w:rPr>
          <w:color w:val="000000"/>
          <w:szCs w:val="20"/>
          <w:lang w:eastAsia="es-AR"/>
        </w:rPr>
      </w:pPr>
      <w:r>
        <w:rPr>
          <w:color w:val="000000"/>
          <w:szCs w:val="20"/>
          <w:lang w:eastAsia="es-AR"/>
        </w:rPr>
        <w:t>A medida que expanden sus campos energéticos, ustedes también incluyen todos los aspectos de lo que han sido en vidas pasadas. Ustedes incluyen a toda esa energía en su Ahora. Mientras estamos sentados aquí en este momento, la mayoría de ustedes no tiene miedo de abrirse. Ustedes se hallan en la energía sagrada de su divinidad, y de la familia Shaumbra. Así que se pueden abrir para incluir a todas las experiencias de sus vidas pasadas. Ustedes pueden abrirse para incluir los otros reinos.</w:t>
      </w:r>
    </w:p>
    <w:p>
      <w:pPr>
        <w:pStyle w:val="Normal"/>
        <w:spacing w:lineRule="atLeast" w:line="200"/>
        <w:ind w:firstLine="170"/>
        <w:jc w:val="both"/>
        <w:rPr>
          <w:color w:val="000000"/>
          <w:szCs w:val="20"/>
          <w:lang w:eastAsia="es-AR"/>
        </w:rPr>
      </w:pPr>
      <w:r>
        <w:rPr>
          <w:color w:val="000000"/>
          <w:szCs w:val="20"/>
          <w:lang w:eastAsia="es-AR"/>
        </w:rPr>
        <w:t>Es el Ahora Expandido porque ustedes están plenamente presentes. Ustedes son el punto de anclaje. Ustedes son el punto focal. USTEDES son la fuente.</w:t>
      </w:r>
    </w:p>
    <w:p>
      <w:pPr>
        <w:pStyle w:val="Normal"/>
        <w:spacing w:lineRule="atLeast" w:line="200"/>
        <w:ind w:firstLine="170"/>
        <w:jc w:val="both"/>
        <w:rPr>
          <w:color w:val="000000"/>
          <w:szCs w:val="20"/>
          <w:lang w:eastAsia="es-AR"/>
        </w:rPr>
      </w:pPr>
      <w:r>
        <w:rPr>
          <w:color w:val="000000"/>
          <w:szCs w:val="20"/>
          <w:lang w:eastAsia="es-AR"/>
        </w:rPr>
        <w:t>Ustedes verán, en el pasado ustedes tratarían de dejar el momento del Ahora y a su cuerpo. Ustedes tratarían de negar el Ahora para ir a algún otro lado. Es de esto que habló Moisés cuando dijo, “Estén en su verdad”. Su verdad es que son humanos. Ustedes están aquí ahora. No traten de irse. Eso es el Ahora Expandido.</w:t>
      </w:r>
    </w:p>
    <w:p>
      <w:pPr>
        <w:pStyle w:val="Normal"/>
        <w:spacing w:lineRule="atLeast" w:line="200"/>
        <w:ind w:firstLine="170"/>
        <w:jc w:val="both"/>
        <w:rPr>
          <w:color w:val="000000"/>
          <w:szCs w:val="20"/>
          <w:lang w:eastAsia="es-AR"/>
        </w:rPr>
      </w:pPr>
      <w:r>
        <w:rPr>
          <w:color w:val="000000"/>
          <w:szCs w:val="20"/>
          <w:lang w:eastAsia="es-AR"/>
        </w:rPr>
        <w:t>El Ahora Expandido es la Nueva Energía. Es una de las físicas de la Nueva Energía. Ustedes pueden estar plenamente presentes, sin embargo incluir todo lo demás. Cuando ustedes no tienen miedo a que alguien más los pueda consumir o controlar, entonces ustedes pueden abrir estos campos de energía y estar en el Ahora Expandido.</w:t>
      </w:r>
    </w:p>
    <w:p>
      <w:pPr>
        <w:pStyle w:val="Normal"/>
        <w:spacing w:lineRule="atLeast" w:line="200"/>
        <w:ind w:firstLine="170"/>
        <w:jc w:val="both"/>
        <w:rPr>
          <w:color w:val="000000"/>
          <w:szCs w:val="20"/>
          <w:lang w:eastAsia="es-AR"/>
        </w:rPr>
      </w:pPr>
      <w:r>
        <w:rPr>
          <w:color w:val="000000"/>
          <w:szCs w:val="20"/>
          <w:lang w:eastAsia="es-AR"/>
        </w:rPr>
        <w:t>Su conciencia se expande hacia los niveles multi-dimensionales cuando ustedes se hallan en el Ahora Expandido. Su energía no solamente se expande en su mundo tridimensional, sino que también se cruza hacia las otras dimensiones. Ustedes penetran a las capas multi-dimensionales, a lo que nosotros llamamos “el espacio entre el espacio” de los átomos. El espacio entre el espacio es donde ustedes acceden a estas capas multi-dimensionales.</w:t>
      </w:r>
    </w:p>
    <w:p>
      <w:pPr>
        <w:pStyle w:val="Normal"/>
        <w:spacing w:lineRule="atLeast" w:line="200"/>
        <w:ind w:firstLine="170"/>
        <w:jc w:val="both"/>
        <w:rPr>
          <w:color w:val="000000"/>
          <w:szCs w:val="20"/>
          <w:lang w:eastAsia="es-AR"/>
        </w:rPr>
      </w:pPr>
      <w:r>
        <w:rPr>
          <w:color w:val="000000"/>
          <w:szCs w:val="20"/>
          <w:lang w:eastAsia="es-AR"/>
        </w:rPr>
        <w:t>Les daremos un breve ejemplo para ayudarles a comprender. Imaginen un lago grande, grande. El lago es hermoso, está rodeado de montañas. El lago es muy hermoso, y está muy calmo. Es como si fuera un vidrio.</w:t>
      </w:r>
    </w:p>
    <w:p>
      <w:pPr>
        <w:pStyle w:val="Normal"/>
        <w:spacing w:lineRule="atLeast" w:line="200"/>
        <w:ind w:firstLine="170"/>
        <w:jc w:val="both"/>
        <w:rPr>
          <w:color w:val="000000"/>
          <w:szCs w:val="20"/>
          <w:lang w:eastAsia="es-AR"/>
        </w:rPr>
      </w:pPr>
      <w:r>
        <w:rPr>
          <w:color w:val="000000"/>
          <w:szCs w:val="20"/>
          <w:lang w:eastAsia="es-AR"/>
        </w:rPr>
        <w:t>Ustedes, en su bote, salen del embarcadero en una punta del lago. Ustedes navegan en una línea recta, en dirección a la orilla que se hala del otro lado. Pero es una orilla a la cual no pueden ver. Ustedes asumen que está allí.</w:t>
      </w:r>
    </w:p>
    <w:p>
      <w:pPr>
        <w:pStyle w:val="Normal"/>
        <w:spacing w:lineRule="atLeast" w:line="200"/>
        <w:ind w:firstLine="170"/>
        <w:jc w:val="both"/>
        <w:rPr>
          <w:color w:val="000000"/>
          <w:szCs w:val="20"/>
          <w:lang w:eastAsia="es-AR"/>
        </w:rPr>
      </w:pPr>
      <w:r>
        <w:rPr>
          <w:color w:val="000000"/>
          <w:szCs w:val="20"/>
          <w:lang w:eastAsia="es-AR"/>
        </w:rPr>
        <w:t>Ustedes viajan velozmente a través de las aguas que son como un espejo. Cuando miran hacia atrás ven la estela de su bote. Ustedes ven las olas que han sido creadas por el movimiento de su bote.</w:t>
      </w:r>
    </w:p>
    <w:p>
      <w:pPr>
        <w:pStyle w:val="Normal"/>
        <w:spacing w:lineRule="atLeast" w:line="200"/>
        <w:ind w:firstLine="170"/>
        <w:jc w:val="both"/>
        <w:rPr>
          <w:color w:val="000000"/>
          <w:szCs w:val="20"/>
          <w:lang w:eastAsia="es-AR"/>
        </w:rPr>
      </w:pPr>
      <w:r>
        <w:rPr>
          <w:color w:val="000000"/>
          <w:szCs w:val="20"/>
          <w:lang w:eastAsia="es-AR"/>
        </w:rPr>
        <w:t>En esta metáfora, las olas detrás suyo son como las experiencias de sus vidas pasadas. Ustedes han creado algo. Ustedes han creado un movimiento aquí representado por las olas. Las olas adquieren vida y energía propia.</w:t>
      </w:r>
    </w:p>
    <w:p>
      <w:pPr>
        <w:pStyle w:val="Normal"/>
        <w:spacing w:lineRule="atLeast" w:line="200"/>
        <w:ind w:firstLine="170"/>
        <w:jc w:val="both"/>
        <w:rPr>
          <w:color w:val="000000"/>
          <w:szCs w:val="20"/>
          <w:lang w:eastAsia="es-AR"/>
        </w:rPr>
      </w:pPr>
      <w:r>
        <w:rPr>
          <w:color w:val="000000"/>
          <w:szCs w:val="20"/>
          <w:lang w:eastAsia="es-AR"/>
        </w:rPr>
        <w:t>En forma muy similar como las energías de sus vidas pasadas adquieren su propia identidad. Ellos no son creadores como ustedes. Pero sus vidas pasadas siguen viviendo. Ya con anterioridad hemos hablado sobre esto. Cuando ustedes las liberan, ellas se van a los planos cósmicos y continúan una vida por su propia cuenta. Las olas detrás del bote son todas las experiencias y todas las energías de su pasado.</w:t>
      </w:r>
    </w:p>
    <w:p>
      <w:pPr>
        <w:pStyle w:val="Normal"/>
        <w:spacing w:lineRule="atLeast" w:line="200"/>
        <w:ind w:firstLine="170"/>
        <w:jc w:val="both"/>
        <w:rPr>
          <w:color w:val="000000"/>
          <w:szCs w:val="20"/>
          <w:lang w:eastAsia="es-AR"/>
        </w:rPr>
      </w:pPr>
      <w:r>
        <w:rPr>
          <w:color w:val="000000"/>
          <w:szCs w:val="20"/>
          <w:lang w:eastAsia="es-AR"/>
        </w:rPr>
        <w:t>Ahora, cuando ustedes penetran al Ahora Expandido en el cual se encuentran ahora, el bote se queda parado. El bote queda parado, pero las olas continúan. Ellas tienen vida propia. Ellas regresan y se cruzan con el bote. Ellas regresan. Las olas regresan y se cruzan con el bote.</w:t>
      </w:r>
    </w:p>
    <w:p>
      <w:pPr>
        <w:pStyle w:val="Normal"/>
        <w:spacing w:lineRule="atLeast" w:line="200"/>
        <w:ind w:firstLine="170"/>
        <w:jc w:val="both"/>
        <w:rPr>
          <w:color w:val="000000"/>
          <w:szCs w:val="20"/>
          <w:lang w:eastAsia="es-AR"/>
        </w:rPr>
      </w:pPr>
      <w:r>
        <w:rPr>
          <w:color w:val="000000"/>
          <w:szCs w:val="20"/>
          <w:lang w:eastAsia="es-AR"/>
        </w:rPr>
        <w:t>En el Ahora Expandido no solamente se hallan en la superficie del lago, sino que también se encuentran en todas las profundidades del lago. No son solamente un bote en la superficie, sino que son también un submarino que se encuentra abajo. Ustedes ven que, mientras pensaban que estaban llevando una vida muy lineal, había tanto que estaba sucediendo en los otros niveles.</w:t>
      </w:r>
    </w:p>
    <w:p>
      <w:pPr>
        <w:pStyle w:val="Normal"/>
        <w:spacing w:lineRule="atLeast" w:line="200"/>
        <w:ind w:firstLine="170"/>
        <w:jc w:val="both"/>
        <w:rPr>
          <w:color w:val="000000"/>
          <w:szCs w:val="20"/>
          <w:lang w:eastAsia="es-AR"/>
        </w:rPr>
      </w:pPr>
      <w:r>
        <w:rPr>
          <w:color w:val="000000"/>
          <w:szCs w:val="20"/>
          <w:lang w:eastAsia="es-AR"/>
        </w:rPr>
        <w:t>El lago es muy, muy profundo. Lo que ustedes están creando es más que simplemente una ola en la superficie. Ustedes estuvieron cambiando todas las cosas en el universo. Ustedes vieron solamente la superficie. Ustedes vieron solamente las olas. Ustedes nunca vieron la orilla o lo que se hallaba debajo de la superficie del agua.</w:t>
      </w:r>
    </w:p>
    <w:p>
      <w:pPr>
        <w:pStyle w:val="Normal"/>
        <w:spacing w:lineRule="atLeast" w:line="200"/>
        <w:ind w:firstLine="170"/>
        <w:jc w:val="both"/>
        <w:rPr>
          <w:color w:val="000000"/>
          <w:szCs w:val="20"/>
          <w:lang w:eastAsia="es-AR"/>
        </w:rPr>
      </w:pPr>
      <w:r>
        <w:rPr>
          <w:color w:val="000000"/>
          <w:szCs w:val="20"/>
          <w:lang w:eastAsia="es-AR"/>
        </w:rPr>
        <w:t>En el Ahora Expandido en el que se hallan sentados, ustedes tienen pleno acceso a todas las profundidades del lago, todas las experiencias que fueron creadas en la superficie en las olas. Todo ello regresa hacia ustedes. Ahora no existe la necesidad de viajar velozmente, cruzando el lago en su bote.</w:t>
      </w:r>
    </w:p>
    <w:p>
      <w:pPr>
        <w:pStyle w:val="Normal"/>
        <w:spacing w:lineRule="atLeast" w:line="200"/>
        <w:ind w:firstLine="170"/>
        <w:jc w:val="both"/>
        <w:rPr>
          <w:color w:val="000000"/>
          <w:szCs w:val="20"/>
          <w:lang w:eastAsia="es-AR"/>
        </w:rPr>
      </w:pPr>
      <w:r>
        <w:rPr>
          <w:color w:val="000000"/>
          <w:szCs w:val="20"/>
          <w:lang w:eastAsia="es-AR"/>
        </w:rPr>
        <w:t>Todo les llega a ustedes… todo. El Ahora Expandido incluye a todas las energías del pasado, todo el trabajo inter-dimensional que estuvieron haciendo. Ahora regresa hacia ustedes. Regresa hacia ustedes.</w:t>
      </w:r>
    </w:p>
    <w:p>
      <w:pPr>
        <w:pStyle w:val="Normal"/>
        <w:spacing w:lineRule="atLeast" w:line="200"/>
        <w:ind w:firstLine="170"/>
        <w:jc w:val="both"/>
        <w:rPr>
          <w:iCs/>
          <w:color w:val="000000"/>
          <w:szCs w:val="20"/>
          <w:lang w:eastAsia="es-AR"/>
        </w:rPr>
      </w:pPr>
      <w:r>
        <w:rPr>
          <w:color w:val="000000"/>
          <w:szCs w:val="20"/>
          <w:lang w:eastAsia="es-AR"/>
        </w:rPr>
        <w:t xml:space="preserve">Ustedes comenzarán a darse cuenta de tantas cosas. Van a comenzar a entender esas cosas que ustedes llaman ‘Desórdenes de Personalidad Múltiple’. Van a comenzar a entender que fueron aspectos de ustedes mismos. Ustedes estuvieron experimentando una “depuración de la sangre” </w:t>
      </w:r>
      <w:r>
        <w:rPr>
          <w:i/>
          <w:color w:val="000000"/>
          <w:szCs w:val="20"/>
          <w:lang w:eastAsia="es-AR"/>
        </w:rPr>
        <w:t>(“bleed-thrus”).</w:t>
      </w:r>
    </w:p>
    <w:p>
      <w:pPr>
        <w:pStyle w:val="Normal"/>
        <w:spacing w:lineRule="atLeast" w:line="200"/>
        <w:ind w:firstLine="170"/>
        <w:jc w:val="both"/>
        <w:rPr>
          <w:color w:val="000000"/>
          <w:szCs w:val="20"/>
          <w:lang w:eastAsia="es-AR"/>
        </w:rPr>
      </w:pPr>
      <w:r>
        <w:rPr>
          <w:color w:val="000000"/>
          <w:szCs w:val="20"/>
          <w:lang w:eastAsia="es-AR"/>
        </w:rPr>
        <w:t>Tantos de ustedes están experimentando ahora cosas como Desórdenes de Personalidad Múltiple. Ustedes se están cuestionando qué es lo que le sucede a su mente. Ustedes están teniendo sentimientos. Ustedes están teniendo visiones e imágenes del pasado, de aspectos multi-dimensionales suyos. Ellos están saliendo a la superficie. No hay nada que esté mal. Queden anclados en el momento del Ahora Expandido, y van a comprender de qué se trata todo esto.</w:t>
      </w:r>
    </w:p>
    <w:p>
      <w:pPr>
        <w:pStyle w:val="Normal"/>
        <w:spacing w:lineRule="atLeast" w:line="200"/>
        <w:ind w:firstLine="170"/>
        <w:jc w:val="both"/>
        <w:rPr>
          <w:color w:val="000000"/>
          <w:szCs w:val="20"/>
          <w:lang w:eastAsia="es-AR"/>
        </w:rPr>
      </w:pPr>
      <w:r>
        <w:rPr>
          <w:color w:val="000000"/>
          <w:szCs w:val="20"/>
          <w:lang w:eastAsia="es-AR"/>
        </w:rPr>
        <w:t>Les van a suceder cosas que les harán rascarse la cabeza, cuestionándose acerca de una patente de coche que ven, por ejemplo, por qué en un momento pensaron que iban a estar involucrados en un tremendo accidente de automóviles, sólo para encontrarse del otro lado del camino, yendo en la dirección correcta con el tráfico, totalmente a salvo. Ustedes se preguntaron qué es lo que sucedió en aquellos momentos “perdidos”. No fueron los ángeles los que lo hicieron. Fueron ustedes. Fueron ustedes en un Momento Expandido, eligiendo un potencial diferente.</w:t>
      </w:r>
    </w:p>
    <w:p>
      <w:pPr>
        <w:pStyle w:val="Normal"/>
        <w:spacing w:lineRule="atLeast" w:line="200"/>
        <w:ind w:firstLine="170"/>
        <w:jc w:val="both"/>
        <w:rPr>
          <w:color w:val="000000"/>
          <w:szCs w:val="20"/>
          <w:lang w:eastAsia="es-AR"/>
        </w:rPr>
      </w:pPr>
      <w:r>
        <w:rPr>
          <w:color w:val="000000"/>
          <w:szCs w:val="20"/>
          <w:lang w:eastAsia="es-AR"/>
        </w:rPr>
        <w:t>Vamos a hablar acerca del Ahora Expandido, sus implicaciones y de cómo afecta sus vidas en los próximos encuentros de Shaumbra. Vamos a entrar en más detalles.</w:t>
      </w:r>
    </w:p>
    <w:p>
      <w:pPr>
        <w:pStyle w:val="Normal"/>
        <w:spacing w:lineRule="atLeast" w:line="200"/>
        <w:ind w:firstLine="170"/>
        <w:jc w:val="both"/>
        <w:rPr>
          <w:color w:val="000000"/>
          <w:szCs w:val="20"/>
          <w:lang w:eastAsia="es-AR"/>
        </w:rPr>
      </w:pPr>
      <w:r>
        <w:rPr>
          <w:color w:val="000000"/>
          <w:szCs w:val="20"/>
          <w:lang w:eastAsia="es-AR"/>
        </w:rPr>
        <w:t>Mientras tanto, sabemos que algunos de ustedes ya están tomando notas, tratando de descifrar todo esto. Queridos amigos, siéntanlo. Simplemente siéntanlo. Estén en el Momento Expandido. Ciertamente, todos les llega. Todo llega a ustedes. Es la física de la Nueva Energía.</w:t>
      </w:r>
    </w:p>
    <w:p>
      <w:pPr>
        <w:pStyle w:val="Normal"/>
        <w:spacing w:lineRule="atLeast" w:line="200"/>
        <w:ind w:firstLine="170"/>
        <w:jc w:val="both"/>
        <w:rPr>
          <w:color w:val="000000"/>
          <w:szCs w:val="20"/>
          <w:lang w:eastAsia="es-AR"/>
        </w:rPr>
      </w:pPr>
      <w:r>
        <w:rPr>
          <w:color w:val="000000"/>
          <w:szCs w:val="20"/>
          <w:lang w:eastAsia="es-AR"/>
        </w:rPr>
        <w:t>Ahora, queridos Shaumbra, ha llegado el momento para el Shaud. Es el momento de unir todas sus energías. Es el momento para hablar en una voz. Es el momento de que Moisés y yo nos sentemos hacia atrás para escucharlos… para estar sentados y escuchar sus palabras… sentir el amor que emana.</w:t>
      </w:r>
    </w:p>
    <w:p>
      <w:pPr>
        <w:pStyle w:val="Normal"/>
        <w:spacing w:lineRule="atLeast" w:line="200"/>
        <w:ind w:firstLine="170"/>
        <w:jc w:val="both"/>
        <w:rPr>
          <w:color w:val="000000"/>
          <w:szCs w:val="20"/>
          <w:lang w:eastAsia="es-AR"/>
        </w:rPr>
      </w:pPr>
      <w:r>
        <w:rPr>
          <w:color w:val="000000"/>
          <w:szCs w:val="20"/>
          <w:lang w:eastAsia="es-AR"/>
        </w:rPr>
        <w:t>Vamos a tomarnos un momento para cambiar las energías aquí. Y, lo próximo que van a escuchar va a ser a ustedes mismos.</w:t>
      </w:r>
    </w:p>
    <w:p>
      <w:pPr>
        <w:pStyle w:val="Normal"/>
        <w:spacing w:lineRule="atLeast" w:line="200"/>
        <w:ind w:firstLine="170"/>
        <w:jc w:val="both"/>
        <w:rPr>
          <w:color w:val="000000"/>
          <w:szCs w:val="20"/>
          <w:lang w:eastAsia="es-AR"/>
        </w:rPr>
      </w:pPr>
      <w:r>
        <w:rPr>
          <w:color w:val="000000"/>
          <w:szCs w:val="20"/>
          <w:lang w:eastAsia="es-AR"/>
        </w:rPr>
        <w:t>(Pausa mientras que Cauldre se prepara para canalizar Shaumbra en el Shaud.)</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jc w:val="both"/>
        <w:rPr>
          <w:b/>
          <w:b/>
          <w:bCs/>
          <w:color w:val="000000"/>
          <w:szCs w:val="20"/>
          <w:lang w:eastAsia="es-AR"/>
        </w:rPr>
      </w:pPr>
      <w:r>
        <w:rPr>
          <w:b/>
          <w:bCs/>
          <w:color w:val="000000"/>
          <w:szCs w:val="20"/>
          <w:lang w:eastAsia="es-AR"/>
        </w:rPr>
        <w:t>SHAUD:</w:t>
      </w:r>
    </w:p>
    <w:p>
      <w:pPr>
        <w:pStyle w:val="Normal"/>
        <w:spacing w:lineRule="atLeast" w:line="200"/>
        <w:ind w:firstLine="170"/>
        <w:jc w:val="both"/>
        <w:rPr>
          <w:color w:val="000000"/>
          <w:szCs w:val="20"/>
          <w:lang w:eastAsia="es-AR"/>
        </w:rPr>
      </w:pPr>
      <w:r>
        <w:rPr>
          <w:color w:val="000000"/>
          <w:szCs w:val="20"/>
          <w:lang w:eastAsia="es-AR"/>
        </w:rPr>
        <w:t>Nosotros somos Shaumbra. Somos una familia. Somos una familia a través del mundo y del universo. Somos una voz y muchas voces en el día de hoy.</w:t>
      </w:r>
    </w:p>
    <w:p>
      <w:pPr>
        <w:pStyle w:val="Normal"/>
        <w:spacing w:lineRule="atLeast" w:line="200"/>
        <w:ind w:firstLine="170"/>
        <w:jc w:val="both"/>
        <w:rPr>
          <w:color w:val="000000"/>
          <w:szCs w:val="20"/>
          <w:lang w:eastAsia="es-AR"/>
        </w:rPr>
      </w:pPr>
      <w:r>
        <w:rPr>
          <w:color w:val="000000"/>
          <w:szCs w:val="20"/>
          <w:lang w:eastAsia="es-AR"/>
        </w:rPr>
        <w:t>Nos da alegría el estar aquí con Moisés, con Mahoma y con Tobías. Nos da mucha alegría el hablar desde nuestro corazón y desde nuestros sentimientos. Nos da alegría el expresar las formas de la Nueva Energía.</w:t>
      </w:r>
    </w:p>
    <w:p>
      <w:pPr>
        <w:pStyle w:val="Normal"/>
        <w:spacing w:lineRule="atLeast" w:line="200"/>
        <w:ind w:firstLine="170"/>
        <w:jc w:val="both"/>
        <w:rPr>
          <w:color w:val="000000"/>
          <w:szCs w:val="20"/>
          <w:lang w:eastAsia="es-AR"/>
        </w:rPr>
      </w:pPr>
      <w:r>
        <w:rPr>
          <w:color w:val="000000"/>
          <w:szCs w:val="20"/>
          <w:lang w:eastAsia="es-AR"/>
        </w:rPr>
        <w:t>El mes pasado, cuando nos reunimos en el Shaud, hablamos de la ilusión del poder, y del hecho de que realmente no hay poder. Realmente sólo hay energía. Nosotros trabajamos con energía. Nosotros creamos con energía.</w:t>
      </w:r>
    </w:p>
    <w:p>
      <w:pPr>
        <w:pStyle w:val="Normal"/>
        <w:spacing w:lineRule="atLeast" w:line="200"/>
        <w:ind w:firstLine="170"/>
        <w:jc w:val="both"/>
        <w:rPr>
          <w:color w:val="000000"/>
          <w:szCs w:val="20"/>
          <w:lang w:eastAsia="es-AR"/>
        </w:rPr>
      </w:pPr>
      <w:r>
        <w:rPr>
          <w:color w:val="000000"/>
          <w:szCs w:val="20"/>
          <w:lang w:eastAsia="es-AR"/>
        </w:rPr>
        <w:t>Con esta nueva comprensión, nosotros sabemos que dentro del Momento Expandido, dentro de nuestra realidad, no hay luz ni oscuridad. No hay fuerzas que trabajen la una contra la otra. Ahora los elementos trabajan en forma conjunta, el uno para el otro.</w:t>
      </w:r>
    </w:p>
    <w:p>
      <w:pPr>
        <w:pStyle w:val="Normal"/>
        <w:spacing w:lineRule="atLeast" w:line="200"/>
        <w:ind w:firstLine="170"/>
        <w:jc w:val="both"/>
        <w:rPr>
          <w:color w:val="000000"/>
          <w:szCs w:val="20"/>
          <w:lang w:eastAsia="es-AR"/>
        </w:rPr>
      </w:pPr>
      <w:r>
        <w:rPr>
          <w:color w:val="000000"/>
          <w:szCs w:val="20"/>
          <w:lang w:eastAsia="es-AR"/>
        </w:rPr>
        <w:t>Con esta introspección, podemos sanar. Nosotros podemos equilibrar nuestro propio cuerpo físico. Si hay enfermedades dentro nuestro, las mismas ahora trabajan con los elementos que están tratando de sanarnos, las fuerzas inmunes, las partes de nuestra biología que tratan de reparar.</w:t>
      </w:r>
    </w:p>
    <w:p>
      <w:pPr>
        <w:pStyle w:val="Normal"/>
        <w:spacing w:lineRule="atLeast" w:line="200"/>
        <w:ind w:firstLine="170"/>
        <w:jc w:val="both"/>
        <w:rPr>
          <w:color w:val="000000"/>
          <w:szCs w:val="20"/>
          <w:lang w:eastAsia="es-AR"/>
        </w:rPr>
      </w:pPr>
      <w:r>
        <w:rPr>
          <w:color w:val="000000"/>
          <w:szCs w:val="20"/>
          <w:lang w:eastAsia="es-AR"/>
        </w:rPr>
        <w:t>Ahora no hay dos fuerzas dentro nuestro, batallando ida y vuelta. Solamente hay una. Todas trabajan juntas en comunidad. Todas trabajan juntas para mantenernos equilibrados en la Nueva Energía.</w:t>
      </w:r>
    </w:p>
    <w:p>
      <w:pPr>
        <w:pStyle w:val="Normal"/>
        <w:spacing w:lineRule="atLeast" w:line="200"/>
        <w:ind w:firstLine="170"/>
        <w:jc w:val="both"/>
        <w:rPr>
          <w:color w:val="000000"/>
          <w:szCs w:val="20"/>
          <w:lang w:eastAsia="es-AR"/>
        </w:rPr>
      </w:pPr>
      <w:r>
        <w:rPr>
          <w:color w:val="000000"/>
          <w:szCs w:val="20"/>
          <w:lang w:eastAsia="es-AR"/>
        </w:rPr>
        <w:t>No necesitamos preocuparnos acerca de contagiarnos de gérmenes o enfermedades de otra gente. Nosotros podemos estar en un ambiente de oficina en donde haya resfriados y gripes, y no necesitamos preocuparnos de que estos gérmenes nos puedan hacer caer. Nos podemos abrir y permitir la entrada de todas las energías a nuestra realidad, a nuestras vidas, aún a nuestros cuerpos, porque una vez que penetren a nuestro cuerpo, todas las energías trabajarán conjuntamente. Ellas se combinan en la Nueva Energía para un equilibrio totalmente nuevo.</w:t>
      </w:r>
    </w:p>
    <w:p>
      <w:pPr>
        <w:pStyle w:val="Normal"/>
        <w:spacing w:lineRule="atLeast" w:line="200"/>
        <w:ind w:firstLine="170"/>
        <w:jc w:val="both"/>
        <w:rPr>
          <w:color w:val="000000"/>
          <w:szCs w:val="20"/>
          <w:lang w:eastAsia="es-AR"/>
        </w:rPr>
      </w:pPr>
      <w:r>
        <w:rPr>
          <w:color w:val="000000"/>
          <w:szCs w:val="20"/>
          <w:lang w:eastAsia="es-AR"/>
        </w:rPr>
        <w:t>No hay un poder de la gripe, o un poder del cuerpo para sanarse a sí mismo. Eso fue una ilusión. Ahora todo llega en unidad. En el Momento Expandido nos rejuvenecemos a nosotros mismos. Como Shaumbra, nos damos cuenta de que no tenemos que batallar. No tenemos que pelear contra lo que consideramos energías oscuras, energías insanas, porque estas fueron ilusiones.</w:t>
      </w:r>
    </w:p>
    <w:p>
      <w:pPr>
        <w:pStyle w:val="Normal"/>
        <w:spacing w:lineRule="atLeast" w:line="200"/>
        <w:ind w:firstLine="170"/>
        <w:jc w:val="both"/>
        <w:rPr>
          <w:color w:val="000000"/>
          <w:szCs w:val="20"/>
          <w:lang w:eastAsia="es-AR"/>
        </w:rPr>
      </w:pPr>
      <w:r>
        <w:rPr>
          <w:color w:val="000000"/>
          <w:szCs w:val="20"/>
          <w:lang w:eastAsia="es-AR"/>
        </w:rPr>
        <w:t>No necesitamos preocuparnos por emociones desequilibradas, emociones oscuras, porque ahora todas nuestras emociones trabajan juntas. En el pasado siempre hemos estado luchando contra nuestros demonios, nuestra propia oscuridad. Esto era apropiado, porque nos dio la energía para continuar moviéndonos en nuestro viaje.</w:t>
      </w:r>
    </w:p>
    <w:p>
      <w:pPr>
        <w:pStyle w:val="Normal"/>
        <w:spacing w:lineRule="atLeast" w:line="200"/>
        <w:ind w:firstLine="170"/>
        <w:jc w:val="both"/>
        <w:rPr>
          <w:color w:val="000000"/>
          <w:szCs w:val="20"/>
          <w:lang w:eastAsia="es-AR"/>
        </w:rPr>
      </w:pPr>
      <w:r>
        <w:rPr>
          <w:color w:val="000000"/>
          <w:szCs w:val="20"/>
          <w:lang w:eastAsia="es-AR"/>
        </w:rPr>
        <w:t>Pero ahora, al liberar la ilusión del poder, al liberar el juicio acerca de la luz y la oscuridad, todas estas cosas trabajan juntas. Nosotros podemos ser el creador y elegir nuestra realidad, y todas las energías apoyarán nuestras elecciones.</w:t>
      </w:r>
    </w:p>
    <w:p>
      <w:pPr>
        <w:pStyle w:val="Normal"/>
        <w:spacing w:lineRule="atLeast" w:line="200"/>
        <w:ind w:firstLine="170"/>
        <w:jc w:val="both"/>
        <w:rPr>
          <w:color w:val="000000"/>
          <w:szCs w:val="20"/>
          <w:lang w:eastAsia="es-AR"/>
        </w:rPr>
      </w:pPr>
      <w:r>
        <w:rPr>
          <w:color w:val="000000"/>
          <w:szCs w:val="20"/>
          <w:lang w:eastAsia="es-AR"/>
        </w:rPr>
        <w:t>No necesitamos preocuparnos acerca de vibraciones negativas de otras personas que nos afecten. Pueden introducirse a nuestros campos energéticos, estos aspectos negativos provenientes de otros. Ellos no nos van a hacer caer. Es simplemente energía, y nos puede nutrir. Nosotros podemos estar equilibrados. Podemos estar llenos de compasión y amor aún en medio de grandes grupos de gente que están con ira o deprimidos.</w:t>
      </w:r>
    </w:p>
    <w:p>
      <w:pPr>
        <w:pStyle w:val="Normal"/>
        <w:spacing w:lineRule="atLeast" w:line="200"/>
        <w:ind w:firstLine="170"/>
        <w:jc w:val="both"/>
        <w:rPr>
          <w:color w:val="000000"/>
          <w:szCs w:val="20"/>
          <w:lang w:eastAsia="es-AR"/>
        </w:rPr>
      </w:pPr>
      <w:r>
        <w:rPr>
          <w:color w:val="000000"/>
          <w:szCs w:val="20"/>
          <w:lang w:eastAsia="es-AR"/>
        </w:rPr>
        <w:t>Al liberar la ilusión del poder abrimos un plano totalmente nuevo de energías para apoyar nuestras elecciones como creadores. Podemos introducir cualquier energía a nuestro ser. Hay una transmutación que se produce. Hay un proceso que une a todo en apoyo a los dioses que somos.</w:t>
      </w:r>
    </w:p>
    <w:p>
      <w:pPr>
        <w:pStyle w:val="Normal"/>
        <w:spacing w:lineRule="atLeast" w:line="200"/>
        <w:ind w:firstLine="170"/>
        <w:jc w:val="both"/>
        <w:rPr>
          <w:color w:val="000000"/>
          <w:szCs w:val="20"/>
          <w:lang w:eastAsia="es-AR"/>
        </w:rPr>
      </w:pPr>
      <w:r>
        <w:rPr>
          <w:color w:val="000000"/>
          <w:szCs w:val="20"/>
          <w:lang w:eastAsia="es-AR"/>
        </w:rPr>
        <w:t>El pelear contra la oscuridad, como lo hicimos, solamente le daba más fuerza a la oscuridad. La oscuridad, tratando de aniquilar a la luz, solamente le daba fortaleza y esperanza a la luz.</w:t>
      </w:r>
    </w:p>
    <w:p>
      <w:pPr>
        <w:pStyle w:val="Normal"/>
        <w:spacing w:lineRule="atLeast" w:line="200"/>
        <w:ind w:firstLine="170"/>
        <w:jc w:val="both"/>
        <w:rPr>
          <w:color w:val="000000"/>
          <w:szCs w:val="20"/>
          <w:lang w:eastAsia="es-AR"/>
        </w:rPr>
      </w:pPr>
      <w:r>
        <w:rPr>
          <w:color w:val="000000"/>
          <w:szCs w:val="20"/>
          <w:lang w:eastAsia="es-AR"/>
        </w:rPr>
        <w:t>Ahora liberamos el juicio con respecto a la energía. Liberamos la ilusión del poder, para que todos estos puedan trabajar conjuntamente.</w:t>
      </w:r>
    </w:p>
    <w:p>
      <w:pPr>
        <w:pStyle w:val="Normal"/>
        <w:spacing w:lineRule="atLeast" w:line="200"/>
        <w:ind w:firstLine="170"/>
        <w:jc w:val="both"/>
        <w:rPr>
          <w:color w:val="000000"/>
          <w:szCs w:val="20"/>
          <w:lang w:eastAsia="es-AR"/>
        </w:rPr>
      </w:pPr>
      <w:r>
        <w:rPr>
          <w:color w:val="000000"/>
          <w:szCs w:val="20"/>
          <w:lang w:eastAsia="es-AR"/>
        </w:rPr>
        <w:t>Para sanarnos a nosotros mismos, nos abrimos a todo. Para sanar nuestros cuerpos permitimos que todas las energías vuelvan juntas. En cierta forma, se podría decir, que no necesitamos estos antibióticos. No necesitamos todas estas cosas que tratan de purgar lo negativo. Nosotros aceptamos, y apreciamos a todas las energías que nos llegan.</w:t>
      </w:r>
    </w:p>
    <w:p>
      <w:pPr>
        <w:pStyle w:val="Normal"/>
        <w:spacing w:lineRule="atLeast" w:line="200"/>
        <w:ind w:firstLine="170"/>
        <w:jc w:val="both"/>
        <w:rPr>
          <w:color w:val="000000"/>
          <w:szCs w:val="20"/>
          <w:lang w:eastAsia="es-AR"/>
        </w:rPr>
      </w:pPr>
      <w:r>
        <w:rPr>
          <w:color w:val="000000"/>
          <w:szCs w:val="20"/>
          <w:lang w:eastAsia="es-AR"/>
        </w:rPr>
        <w:t>A través del trabajo que estamos haciendo con Saint Germain, nos convertimos en transmutadores. Nos convertimos en cambiadores de energías. Nosotros liberamos la vieja carga en los elementos de la luz y la oscuridad, para que ambas sean apropiadas. Ambas trabajan para nosotros como creadores.</w:t>
      </w:r>
    </w:p>
    <w:p>
      <w:pPr>
        <w:pStyle w:val="Normal"/>
        <w:spacing w:lineRule="atLeast" w:line="200"/>
        <w:ind w:firstLine="170"/>
        <w:jc w:val="both"/>
        <w:rPr>
          <w:color w:val="000000"/>
          <w:szCs w:val="20"/>
          <w:lang w:eastAsia="es-AR"/>
        </w:rPr>
      </w:pPr>
      <w:r>
        <w:rPr>
          <w:color w:val="000000"/>
          <w:szCs w:val="20"/>
          <w:lang w:eastAsia="es-AR"/>
        </w:rPr>
        <w:t>Es así como podemos cambiar al mundo desde nuestro interior. Cambiamos al mundo al reunir las energías y aceptar que son apropiadas. Nosotros cambiamos nuestras propias vidas al asumir la responsabilidad por todos los aspectos del pasado. Nosotros asumimos la responsabilidad aún si nuestro cuerpo se halla enfermo ahora, y nos permitimos transmutar esto hacia la sanación. Nosotros asumimos la responsabilidad por cualquier falta de equilibrio en las emociones.</w:t>
      </w:r>
    </w:p>
    <w:p>
      <w:pPr>
        <w:pStyle w:val="Normal"/>
        <w:spacing w:lineRule="atLeast" w:line="200"/>
        <w:ind w:firstLine="170"/>
        <w:jc w:val="both"/>
        <w:rPr>
          <w:color w:val="000000"/>
          <w:szCs w:val="20"/>
          <w:lang w:eastAsia="es-AR"/>
        </w:rPr>
      </w:pPr>
      <w:r>
        <w:rPr>
          <w:color w:val="000000"/>
          <w:szCs w:val="20"/>
          <w:lang w:eastAsia="es-AR"/>
        </w:rPr>
        <w:t>Y, nosotros permitimos a las fuerzas opositoras en nuestra mente para que se unan en unidad, no que una esclavice a la otra o aniquilando a la otra, sino trabajando en armonía, fusionándose en un nuevo baile, llegando a unirse la luz y la oscuridad, y creando una Nueva Energía, la tercera energía.</w:t>
      </w:r>
    </w:p>
    <w:p>
      <w:pPr>
        <w:pStyle w:val="Normal"/>
        <w:spacing w:lineRule="atLeast" w:line="200"/>
        <w:ind w:firstLine="170"/>
        <w:jc w:val="both"/>
        <w:rPr>
          <w:color w:val="000000"/>
          <w:szCs w:val="20"/>
          <w:lang w:eastAsia="es-AR"/>
        </w:rPr>
      </w:pPr>
      <w:r>
        <w:rPr>
          <w:color w:val="000000"/>
          <w:szCs w:val="20"/>
          <w:lang w:eastAsia="es-AR"/>
        </w:rPr>
        <w:t>El poder fue simplemente una ilusión. Sólo hay energía.</w:t>
      </w:r>
    </w:p>
    <w:p>
      <w:pPr>
        <w:pStyle w:val="Normal"/>
        <w:spacing w:lineRule="atLeast" w:line="200"/>
        <w:ind w:firstLine="170"/>
        <w:jc w:val="both"/>
        <w:rPr>
          <w:color w:val="000000"/>
          <w:szCs w:val="20"/>
          <w:lang w:eastAsia="es-AR"/>
        </w:rPr>
      </w:pPr>
      <w:r>
        <w:rPr>
          <w:color w:val="000000"/>
          <w:szCs w:val="20"/>
          <w:lang w:eastAsia="es-AR"/>
        </w:rPr>
        <w:t>Nosotros somos Shaumbra. Nosotros somos los viajeros. Nosotros somos los creadores.</w:t>
      </w:r>
    </w:p>
    <w:p>
      <w:pPr>
        <w:pStyle w:val="Normal"/>
        <w:spacing w:lineRule="atLeast" w:line="200"/>
        <w:ind w:firstLine="170"/>
        <w:jc w:val="both"/>
        <w:rPr>
          <w:color w:val="000000"/>
          <w:szCs w:val="20"/>
          <w:lang w:eastAsia="es-AR"/>
        </w:rPr>
      </w:pPr>
      <w:r>
        <w:rPr>
          <w:color w:val="000000"/>
          <w:szCs w:val="20"/>
          <w:lang w:eastAsia="es-AR"/>
        </w:rPr>
        <w:t>Y así es.</w:t>
      </w:r>
    </w:p>
    <w:p>
      <w:pPr>
        <w:pStyle w:val="Normal"/>
        <w:spacing w:lineRule="atLeast" w:line="200"/>
        <w:ind w:firstLine="170"/>
        <w:jc w:val="both"/>
        <w:rPr>
          <w:color w:val="000000"/>
          <w:szCs w:val="20"/>
          <w:lang w:eastAsia="es-AR"/>
        </w:rPr>
      </w:pPr>
      <w:r>
        <w:rPr>
          <w:color w:val="000000"/>
          <w:szCs w:val="20"/>
          <w:lang w:eastAsia="es-AR"/>
        </w:rPr>
      </w:r>
    </w:p>
    <w:p>
      <w:pPr>
        <w:pStyle w:val="Normal"/>
        <w:spacing w:lineRule="atLeast" w:line="200"/>
        <w:ind w:firstLine="170"/>
        <w:jc w:val="both"/>
        <w:rPr>
          <w:color w:val="000000"/>
          <w:szCs w:val="20"/>
          <w:lang w:eastAsia="es-AR"/>
        </w:rPr>
      </w:pPr>
      <w:r>
        <w:rPr>
          <w:color w:val="000000"/>
          <w:szCs w:val="20"/>
          <w:lang w:eastAsia="es-AR"/>
        </w:rPr>
        <w:t>(Nueva pausa mientras Cauldre se prepara para que Tobías regrese)</w:t>
      </w:r>
    </w:p>
    <w:p>
      <w:pPr>
        <w:pStyle w:val="Normal"/>
        <w:spacing w:lineRule="atLeast" w:line="200"/>
        <w:jc w:val="both"/>
        <w:rPr>
          <w:color w:val="000000"/>
          <w:szCs w:val="20"/>
          <w:lang w:eastAsia="es-AR"/>
        </w:rPr>
      </w:pPr>
      <w:r>
        <w:rPr>
          <w:color w:val="000000"/>
          <w:szCs w:val="20"/>
          <w:lang w:eastAsia="es-AR"/>
        </w:rPr>
      </w:r>
    </w:p>
    <w:p>
      <w:pPr>
        <w:pStyle w:val="Normal"/>
        <w:spacing w:lineRule="atLeast" w:line="200"/>
        <w:jc w:val="both"/>
        <w:rPr>
          <w:b/>
          <w:b/>
          <w:bCs/>
          <w:color w:val="000000"/>
          <w:szCs w:val="20"/>
          <w:lang w:eastAsia="es-AR"/>
        </w:rPr>
      </w:pPr>
      <w:r>
        <w:rPr>
          <w:b/>
          <w:bCs/>
          <w:color w:val="000000"/>
          <w:szCs w:val="20"/>
          <w:lang w:eastAsia="es-AR"/>
        </w:rPr>
        <w:t>TOBÍAS:</w:t>
      </w:r>
    </w:p>
    <w:p>
      <w:pPr>
        <w:pStyle w:val="Normal"/>
        <w:spacing w:lineRule="atLeast" w:line="200"/>
        <w:ind w:firstLine="170"/>
        <w:jc w:val="both"/>
        <w:rPr>
          <w:color w:val="000000"/>
          <w:szCs w:val="20"/>
          <w:lang w:eastAsia="es-AR"/>
        </w:rPr>
      </w:pPr>
      <w:r>
        <w:rPr>
          <w:color w:val="000000"/>
          <w:szCs w:val="20"/>
          <w:lang w:eastAsia="es-AR"/>
        </w:rPr>
        <w:t>Ahora yo, Tobías, y Moisés regresamos. Sí, nosotros hemos hecho algunas recolecciones interesantes. Ustedes probablemente nunca pensaron que verían en su vida el día en que se sentarían con Yeshua, el próximo día con Moisés, y con todos los otros que hemos traído. Pero, queridos amigos, ustedes están atrayendo estas energías. Ustedes están atrayendo el interés de los ángeles con el trabajo que están haciendo.</w:t>
      </w:r>
    </w:p>
    <w:p>
      <w:pPr>
        <w:pStyle w:val="Normal"/>
        <w:spacing w:lineRule="atLeast" w:line="200"/>
        <w:ind w:firstLine="170"/>
        <w:jc w:val="both"/>
        <w:rPr>
          <w:color w:val="000000"/>
          <w:szCs w:val="20"/>
          <w:lang w:eastAsia="es-AR"/>
        </w:rPr>
      </w:pPr>
      <w:r>
        <w:rPr>
          <w:color w:val="000000"/>
          <w:szCs w:val="20"/>
          <w:lang w:eastAsia="es-AR"/>
        </w:rPr>
        <w:t>Nosotros les decimos una y otra vez, y continuaremos diciéndoles una y otra vez que - nosotros los honramos. Ustedes son seres grandiosos. Ustedes no ven debajo de la superficie del lago. Ustedes no ven lo que están haciendo realmente. Ustedes tienden a mirar hacia atrás y decir, “Pero, la única cosa que hice fue crear olas”. (Risa de la audiencia).</w:t>
      </w:r>
    </w:p>
    <w:p>
      <w:pPr>
        <w:pStyle w:val="Normal"/>
        <w:spacing w:lineRule="atLeast" w:line="200"/>
        <w:ind w:firstLine="170"/>
        <w:jc w:val="both"/>
        <w:rPr>
          <w:color w:val="000000"/>
          <w:szCs w:val="20"/>
          <w:lang w:eastAsia="es-AR"/>
        </w:rPr>
      </w:pPr>
      <w:r>
        <w:rPr>
          <w:color w:val="000000"/>
          <w:szCs w:val="20"/>
          <w:lang w:eastAsia="es-AR"/>
        </w:rPr>
        <w:t>Lo que ustedes hicieron ha cambiado la estructura misma de la conciencia humana. Ustedes también han cambiado la estructura misma de la conciencia universal. Es por eso que siempre estamos tan honrados de compartir nuestro amor con ustedes, de traer de visita a los ángeles y los Maestros. Nosotros los honramos como a los verdaderos Maestros de la Nueva Energía.</w:t>
      </w:r>
    </w:p>
    <w:p>
      <w:pPr>
        <w:pStyle w:val="Normal"/>
        <w:spacing w:lineRule="atLeast" w:line="200"/>
        <w:ind w:firstLine="170"/>
        <w:jc w:val="both"/>
        <w:rPr>
          <w:color w:val="000000"/>
          <w:szCs w:val="20"/>
          <w:lang w:eastAsia="es-AR"/>
        </w:rPr>
      </w:pPr>
      <w:r>
        <w:rPr>
          <w:color w:val="000000"/>
          <w:szCs w:val="20"/>
          <w:lang w:eastAsia="es-AR"/>
        </w:rPr>
        <w:t>Ciertamente, les pedimos que sean valientes en su vida. Salgan, queridos Shaumbra. Salgan a jugar. Salgan a crear. Salgan para ser los faros de luz para todos los otros.</w:t>
      </w:r>
    </w:p>
    <w:p>
      <w:pPr>
        <w:pStyle w:val="Normal"/>
        <w:spacing w:lineRule="atLeast" w:line="200"/>
        <w:ind w:firstLine="170"/>
        <w:jc w:val="both"/>
        <w:rPr>
          <w:color w:val="000000"/>
          <w:szCs w:val="20"/>
          <w:lang w:eastAsia="es-AR"/>
        </w:rPr>
      </w:pPr>
      <w:r>
        <w:rPr>
          <w:color w:val="000000"/>
          <w:szCs w:val="20"/>
          <w:lang w:eastAsia="es-AR"/>
        </w:rPr>
        <w:t>Los amamos profundamente. Y, continuaremos estando con ustedes.</w:t>
      </w:r>
    </w:p>
    <w:p>
      <w:pPr>
        <w:pStyle w:val="Normal"/>
        <w:spacing w:lineRule="atLeast" w:line="200"/>
        <w:ind w:firstLine="170"/>
        <w:jc w:val="both"/>
        <w:rPr>
          <w:color w:val="000000"/>
          <w:szCs w:val="20"/>
          <w:lang w:eastAsia="es-AR"/>
        </w:rPr>
      </w:pPr>
      <w:r>
        <w:rPr>
          <w:color w:val="000000"/>
          <w:szCs w:val="20"/>
          <w:lang w:eastAsia="es-AR"/>
        </w:rPr>
        <w:t>Shaumbra, los ángeles más grandes del universo los están observando. Los están amando y apoyando en su increíble viaje. Ustedes nunca están solos.</w:t>
      </w:r>
    </w:p>
    <w:p>
      <w:pPr>
        <w:pStyle w:val="Normal"/>
        <w:spacing w:lineRule="atLeast" w:line="200"/>
        <w:ind w:firstLine="170"/>
        <w:jc w:val="both"/>
        <w:rPr>
          <w:color w:val="000000"/>
          <w:szCs w:val="20"/>
          <w:lang w:eastAsia="es-AR"/>
        </w:rPr>
      </w:pPr>
      <w:r>
        <w:rPr>
          <w:color w:val="000000"/>
          <w:szCs w:val="20"/>
          <w:lang w:eastAsia="es-AR"/>
        </w:rPr>
        <w:t>¡Y así es!</w:t>
      </w:r>
    </w:p>
    <w:p>
      <w:pPr>
        <w:pStyle w:val="Normal"/>
        <w:spacing w:lineRule="atLeast" w:line="200"/>
        <w:ind w:firstLine="170"/>
        <w:jc w:val="both"/>
        <w:rPr>
          <w:color w:val="000000"/>
          <w:szCs w:val="20"/>
          <w:lang w:eastAsia="es-AR"/>
        </w:rPr>
      </w:pPr>
      <w:r>
        <w:rPr>
          <w:color w:val="000000"/>
          <w:szCs w:val="20"/>
          <w:lang w:eastAsia="es-AR"/>
        </w:rPr>
      </w:r>
    </w:p>
    <w:p>
      <w:pPr>
        <w:pStyle w:val="NormalWeb"/>
        <w:spacing w:lineRule="atLeast" w:line="200" w:before="0" w:after="0"/>
        <w:jc w:val="center"/>
        <w:rPr/>
      </w:pPr>
      <w:r>
        <w:rPr>
          <w:rStyle w:val="StrongEmphasis"/>
          <w:rFonts w:cs="Arial" w:ascii="Arial" w:hAnsi="Arial"/>
          <w:color w:val="000000"/>
          <w:u w:val="single"/>
          <w:lang w:val="es-VE"/>
        </w:rPr>
        <w:t>PREGUNTAS Y RESPUESTAS</w:t>
      </w:r>
      <w:r>
        <w:rPr>
          <w:rStyle w:val="StrongEmphasis"/>
          <w:rFonts w:cs="Arial" w:ascii="Arial" w:hAnsi="Arial"/>
          <w:color w:val="000000"/>
          <w:lang w:val="es-VE"/>
        </w:rPr>
        <w:t>:</w:t>
      </w:r>
    </w:p>
    <w:p>
      <w:pPr>
        <w:pStyle w:val="Normal"/>
        <w:spacing w:lineRule="atLeast" w:line="200"/>
        <w:jc w:val="both"/>
        <w:rPr>
          <w:rStyle w:val="StrongEmphasis"/>
          <w:rFonts w:ascii="Arial" w:hAnsi="Arial" w:cs="Arial"/>
          <w:b/>
          <w:b/>
          <w:bCs/>
          <w:color w:val="000000"/>
          <w:szCs w:val="20"/>
          <w:lang w:val="es-VE"/>
        </w:rPr>
      </w:pPr>
      <w:r>
        <w:rPr/>
      </w:r>
    </w:p>
    <w:p>
      <w:pPr>
        <w:pStyle w:val="Normal"/>
        <w:spacing w:lineRule="atLeast" w:line="200"/>
        <w:jc w:val="both"/>
        <w:rPr>
          <w:b/>
          <w:b/>
          <w:bCs/>
          <w:szCs w:val="20"/>
        </w:rPr>
      </w:pPr>
      <w:r>
        <w:rPr>
          <w:b/>
          <w:bCs/>
          <w:szCs w:val="20"/>
        </w:rPr>
        <w:t>TOBÍAS:</w:t>
      </w:r>
    </w:p>
    <w:p>
      <w:pPr>
        <w:pStyle w:val="Normal"/>
        <w:spacing w:lineRule="atLeast" w:line="200"/>
        <w:ind w:firstLine="170"/>
        <w:jc w:val="both"/>
        <w:rPr>
          <w:szCs w:val="20"/>
        </w:rPr>
      </w:pPr>
      <w:r>
        <w:rPr>
          <w:szCs w:val="20"/>
        </w:rPr>
        <w:t>Y así es, queridos amigos, que continuamos con la energía del día de hoy, esta reunión Shaumbra, y este momento de ir avanzando hacia la Nueva Energía.</w:t>
      </w:r>
    </w:p>
    <w:p>
      <w:pPr>
        <w:pStyle w:val="Normal"/>
        <w:spacing w:lineRule="atLeast" w:line="200"/>
        <w:ind w:firstLine="170"/>
        <w:jc w:val="both"/>
        <w:rPr>
          <w:szCs w:val="20"/>
        </w:rPr>
      </w:pPr>
      <w:r>
        <w:rPr>
          <w:szCs w:val="20"/>
        </w:rPr>
        <w:t>Es tanto honor para Moisés el estar aquí en este día, de compartir este espacio con ustedes. En su tiempo fue realmente un pionero, creando las nuevas formas, creando la nueva comprensión, creando las reglamentaciones que se requerían en aquel entonces. Ustedes no precisan estas reglamentaciones en la actualidad… la única regla es seguir a su propio corazón, de seguir a sus sentimientos, de confiar en su propia divinidad.</w:t>
      </w:r>
    </w:p>
    <w:p>
      <w:pPr>
        <w:pStyle w:val="Normal"/>
        <w:spacing w:lineRule="atLeast" w:line="200"/>
        <w:ind w:firstLine="170"/>
        <w:jc w:val="both"/>
        <w:rPr>
          <w:szCs w:val="20"/>
        </w:rPr>
      </w:pPr>
      <w:r>
        <w:rPr>
          <w:szCs w:val="20"/>
        </w:rPr>
        <w:t>Una de las cosas que el querido Moisés quiso inculcar a su gente era su conexión con el Espíritu, algo que ha necesitado miles y miles de años para conseguirse. Es algo que ustedes, Shaumbra, están realmente haciendo en su vida. Ustedes se están conectando con el Espíritu, conectando con su divinidad.</w:t>
      </w:r>
    </w:p>
    <w:p>
      <w:pPr>
        <w:pStyle w:val="Normal"/>
        <w:spacing w:lineRule="atLeast" w:line="200"/>
        <w:ind w:firstLine="170"/>
        <w:jc w:val="both"/>
        <w:rPr>
          <w:szCs w:val="20"/>
        </w:rPr>
      </w:pPr>
      <w:r>
        <w:rPr>
          <w:szCs w:val="20"/>
        </w:rPr>
        <w:t>En los días de Moisés, la idea de que “Ustedes también son Dios” era algo tan extraño que las palabras no podían ser pronunciadas, porque había poderes -sí, ciertamente, poderes- que le hubieran puesto un fin a eso. La idea de que ustedes son divinos, de que se encuentran en un viaje sagrado, ni siquiera podía ser discutida.</w:t>
      </w:r>
    </w:p>
    <w:p>
      <w:pPr>
        <w:pStyle w:val="Normal"/>
        <w:spacing w:lineRule="atLeast" w:line="200"/>
        <w:ind w:firstLine="170"/>
        <w:jc w:val="both"/>
        <w:rPr>
          <w:szCs w:val="20"/>
        </w:rPr>
      </w:pPr>
      <w:r>
        <w:rPr>
          <w:szCs w:val="20"/>
        </w:rPr>
        <w:t>Tantos de los mandatos que fueron dados por Moisés tenían la apariencia y el sentimiento de lo que ustedes ven ahora … “honren a su madre y padre”, “ustedes no deben matar”, “no deben robar”, “no deben codiciar los bienes de su vecino”. Pero, lo que Moisés realmente recibió en la cumbre de la montaña fue el compromiso y la seguridad de parte del Espíritu, de que los ángeles estaban con él.</w:t>
      </w:r>
    </w:p>
    <w:p>
      <w:pPr>
        <w:pStyle w:val="Normal"/>
        <w:spacing w:lineRule="atLeast" w:line="200"/>
        <w:ind w:firstLine="170"/>
        <w:jc w:val="both"/>
        <w:rPr>
          <w:szCs w:val="20"/>
        </w:rPr>
      </w:pPr>
      <w:r>
        <w:rPr>
          <w:szCs w:val="20"/>
        </w:rPr>
        <w:t>Lo que él escuchó ese día en la cumbre de la montaña fue el compromiso de parte de Todo Lo Que Es de que había un propósito, y de que había un sentido. Había un movimiento de energía en el universo. Había un compromiso de parte del Espíritu de estar siempre allí.</w:t>
      </w:r>
    </w:p>
    <w:p>
      <w:pPr>
        <w:pStyle w:val="Normal"/>
        <w:spacing w:lineRule="atLeast" w:line="200"/>
        <w:ind w:firstLine="170"/>
        <w:jc w:val="both"/>
        <w:rPr>
          <w:szCs w:val="20"/>
        </w:rPr>
      </w:pPr>
      <w:r>
        <w:rPr>
          <w:szCs w:val="20"/>
        </w:rPr>
        <w:t>Fue el compromiso que le fue dado a Moisés en la cumbre de la montaña de que realmente no había muerte, que era una simple transición. Simplemente hay cambio. Simplemente hay una nueva experiencia.</w:t>
      </w:r>
    </w:p>
    <w:p>
      <w:pPr>
        <w:pStyle w:val="Normal"/>
        <w:spacing w:lineRule="atLeast" w:line="200"/>
        <w:ind w:firstLine="170"/>
        <w:jc w:val="both"/>
        <w:rPr>
          <w:szCs w:val="20"/>
        </w:rPr>
      </w:pPr>
      <w:r>
        <w:rPr>
          <w:szCs w:val="20"/>
        </w:rPr>
        <w:t>Lo que le fue dado a Moisés fue que de parte del Espíritu había el compromiso de que siempre existiría el amor de parte de todos los ángeles. Había el compromiso que le fue dado a Moisés de que el Espíritu vendría a cada uno de ustedes algún día, de que ustedes no estaban perdidos, de que no estaban abandonados. Había un compromiso de parte del Espíritu de honrarlos por el trabajo que estaban haciendo.</w:t>
      </w:r>
    </w:p>
    <w:p>
      <w:pPr>
        <w:pStyle w:val="Normal"/>
        <w:spacing w:lineRule="atLeast" w:line="200"/>
        <w:ind w:firstLine="170"/>
        <w:jc w:val="both"/>
        <w:rPr>
          <w:szCs w:val="20"/>
        </w:rPr>
      </w:pPr>
      <w:r>
        <w:rPr>
          <w:szCs w:val="20"/>
        </w:rPr>
        <w:t>Había un compromiso del Espíritu de que un día nacería desde dentro de ustedes, mientras se hallaban en forma humana, mientras estaban sentados en el Momento Divino. Había el compromiso de que el Espíritu estaría ahí para apoyar, para amar y para honrar.</w:t>
      </w:r>
    </w:p>
    <w:p>
      <w:pPr>
        <w:pStyle w:val="Normal"/>
        <w:spacing w:lineRule="atLeast" w:line="200"/>
        <w:ind w:firstLine="170"/>
        <w:jc w:val="both"/>
        <w:rPr>
          <w:szCs w:val="20"/>
        </w:rPr>
      </w:pPr>
      <w:r>
        <w:rPr>
          <w:szCs w:val="20"/>
        </w:rPr>
        <w:t>Aquellos fueron los compromisos verdaderos que se le dieron a Moisés. Estos fueron interpretados más delante de tal manera para que la gente los pudiese comprender, fueron interpretados como mandamientos.</w:t>
      </w:r>
    </w:p>
    <w:p>
      <w:pPr>
        <w:pStyle w:val="Normal"/>
        <w:spacing w:lineRule="atLeast" w:line="200"/>
        <w:ind w:firstLine="170"/>
        <w:jc w:val="both"/>
        <w:rPr>
          <w:szCs w:val="20"/>
        </w:rPr>
      </w:pPr>
      <w:r>
        <w:rPr>
          <w:szCs w:val="20"/>
        </w:rPr>
        <w:t>Ahora, permítanse a sí mismos SENTIR la energía del compromiso del Espíritu con Moisés. Sientan el compromiso del Espíritu. Oh, ustedes hablan de sentir. Ustedes hablan de algo que los abriría y que les tocaría el corazón. Sientan la verdadera energía que le fue dada a Moisés en ese día, el compromiso del Espíritu de estar siempre con ustedes.</w:t>
      </w:r>
    </w:p>
    <w:p>
      <w:pPr>
        <w:pStyle w:val="Normal"/>
        <w:spacing w:lineRule="atLeast" w:line="200"/>
        <w:ind w:firstLine="170"/>
        <w:jc w:val="both"/>
        <w:rPr>
          <w:szCs w:val="20"/>
        </w:rPr>
      </w:pPr>
      <w:r>
        <w:rPr>
          <w:szCs w:val="20"/>
        </w:rPr>
        <w:t>Es por eso que nosotros decimos una y otra vez, “Ustedes nunca están solos”. El Espíritu tiene el compromiso de estar con ustedes y dentro de ustedes.</w:t>
      </w:r>
    </w:p>
    <w:p>
      <w:pPr>
        <w:pStyle w:val="Normal"/>
        <w:spacing w:lineRule="atLeast" w:line="200"/>
        <w:ind w:firstLine="170"/>
        <w:jc w:val="both"/>
        <w:rPr>
          <w:szCs w:val="20"/>
        </w:rPr>
      </w:pPr>
      <w:r>
        <w:rPr>
          <w:szCs w:val="20"/>
        </w:rPr>
        <w:t>Queridos amigos, ustedes hablaron hoy en el Shaud de un nuevo aspecto de la ilusión del poder. La ilusión era la de que había dos fuerzas separadas que estaban batallando dentro de ustedes, batallando por el control, una tratando de apoderarse de la otra. Tal como ustedes expresaron en el Shaud de hoy, no hay necesidad de que esta batalle se lleve a cabo.</w:t>
      </w:r>
    </w:p>
    <w:p>
      <w:pPr>
        <w:pStyle w:val="Normal"/>
        <w:spacing w:lineRule="atLeast" w:line="200"/>
        <w:ind w:firstLine="170"/>
        <w:jc w:val="both"/>
        <w:rPr>
          <w:szCs w:val="20"/>
        </w:rPr>
      </w:pPr>
      <w:r>
        <w:rPr>
          <w:szCs w:val="20"/>
        </w:rPr>
        <w:t>¿Cómo se sanan ustedes a sí mismos? Ustedes les permiten a las energías que trabajen en forma conjunta. Ustedes saben, mis amigos, que todas estas energías tienen una meta común. Todas buscan la realización espiritual, realización divina. Confíen en sí mismos para saber que todo lo que hay en su biología, en su mente, en sus emociones y en su espíritu busca la realización divina.</w:t>
      </w:r>
    </w:p>
    <w:p>
      <w:pPr>
        <w:pStyle w:val="Normal"/>
        <w:spacing w:lineRule="atLeast" w:line="200"/>
        <w:ind w:firstLine="170"/>
        <w:jc w:val="both"/>
        <w:rPr>
          <w:szCs w:val="20"/>
        </w:rPr>
      </w:pPr>
      <w:r>
        <w:rPr>
          <w:szCs w:val="20"/>
        </w:rPr>
        <w:t>Dejen ir por un momento. Dejen ir. Esto es lo que Moisés/Mahoma trató de decirle a la gente del Islam. Islam significa “liberarse” y “rendirse”. Dejen ir. También esto tuvo que ser presentado de una manera diferente en aquel tiempo, para que la gente lo pudiese oír y comprender, y aceptarlo dentro de su ser. Tantos de los mensajes que fueron dichos hace miles de años son tan relevantes en el día de hoy, tantos más son parte de su realización y conciencia, de lo que lo fueron hace miles de años atrás.</w:t>
      </w:r>
    </w:p>
    <w:p>
      <w:pPr>
        <w:pStyle w:val="Normal"/>
        <w:spacing w:lineRule="atLeast" w:line="200"/>
        <w:ind w:firstLine="170"/>
        <w:jc w:val="both"/>
        <w:rPr>
          <w:szCs w:val="20"/>
        </w:rPr>
      </w:pPr>
      <w:r>
        <w:rPr>
          <w:szCs w:val="20"/>
        </w:rPr>
        <w:t>Confíen en su propia divinidad para saber que todas estas energías trabajan en forma conjunta. Liberen a la conciencia de la dualidad de que pueden ser solamente luz… de que pueden ser solamente oscuridad… que estas dos no se pueden combinar. Observen cómo se sana su cuerpo. Observen cómo su mente consigue un nuevo equilibrio. Observen cómo se hacen tan divinos, tan parte de ser creadores. Confíen en sí mismos.</w:t>
      </w:r>
    </w:p>
    <w:p>
      <w:pPr>
        <w:pStyle w:val="Normal"/>
        <w:spacing w:lineRule="atLeast" w:line="200"/>
        <w:ind w:firstLine="170"/>
        <w:jc w:val="both"/>
        <w:rPr>
          <w:szCs w:val="20"/>
        </w:rPr>
      </w:pPr>
      <w:r>
        <w:rPr>
          <w:szCs w:val="20"/>
        </w:rPr>
        <w:t>Sepan que todo dentro suyo busca la realización divina. Algunas veces ustedes tratan de controlar los procesos en su cuerpo a través de la mente. Ustedes piensan que si su mente no le dice a su cuerpo lo que tiene que hacer, el mismo se irá en la dirección equivocada. Esta forma de pensar trabajará en contra suya.</w:t>
      </w:r>
    </w:p>
    <w:p>
      <w:pPr>
        <w:pStyle w:val="Normal"/>
        <w:spacing w:lineRule="atLeast" w:line="200"/>
        <w:ind w:firstLine="170"/>
        <w:jc w:val="both"/>
        <w:rPr>
          <w:szCs w:val="20"/>
        </w:rPr>
      </w:pPr>
      <w:r>
        <w:rPr>
          <w:szCs w:val="20"/>
        </w:rPr>
        <w:t>Ustedes refrenan a su propia mente. Tienen miedo de abrir algunos de los cofres de su mente. Le temen a los esqueletos. Los mismos fueron simplemente experiencias del pasado. Aún la más oscuras de las experiencias oscuras que hayan tenido, han estado trabajando hacia la realización divina. Estaban ayudándole a darle una nueva comprensión, nuevos significados y finalmente nuevas energías.</w:t>
      </w:r>
    </w:p>
    <w:p>
      <w:pPr>
        <w:pStyle w:val="Normal"/>
        <w:spacing w:lineRule="atLeast" w:line="200"/>
        <w:ind w:firstLine="170"/>
        <w:jc w:val="both"/>
        <w:rPr>
          <w:szCs w:val="20"/>
        </w:rPr>
      </w:pPr>
      <w:r>
        <w:rPr>
          <w:szCs w:val="20"/>
        </w:rPr>
        <w:t>¿Pueden confiar implícitamente en ustedes mismos? ¿Pueden confiar en su divinidad en el centro mismo de su ser? No les estamos pidiendo que confíen en algún dios creado por alguna religión, un dios con una gran barba blanca, sentando en el cielo, formando juicios. No les estamos pidiendo que confíen en un dios que no conocen y con el cual no se pueden identificar. Eso sería ridículo.</w:t>
      </w:r>
    </w:p>
    <w:p>
      <w:pPr>
        <w:pStyle w:val="Normal"/>
        <w:spacing w:lineRule="atLeast" w:line="200"/>
        <w:ind w:firstLine="170"/>
        <w:jc w:val="both"/>
        <w:rPr>
          <w:szCs w:val="20"/>
        </w:rPr>
      </w:pPr>
      <w:r>
        <w:rPr>
          <w:szCs w:val="20"/>
        </w:rPr>
        <w:t>Les estamos pidiendo que sean valientes y osados. Confíen en sí mismos y en su divinidad. Confíen en que cada aspecto suyo, cada vida pasada y cada aspecto multi-dimensional, siempre se ha movido hacia la realización divina. La realización divina llega ahora cuando ustedes se hallan en el Momento Expandido. Ya no hace falta que el bote navegue velozmente a través del lago.</w:t>
      </w:r>
    </w:p>
    <w:p>
      <w:pPr>
        <w:pStyle w:val="Normal"/>
        <w:spacing w:lineRule="atLeast" w:line="200"/>
        <w:ind w:firstLine="170"/>
        <w:jc w:val="both"/>
        <w:rPr>
          <w:szCs w:val="20"/>
        </w:rPr>
      </w:pPr>
      <w:r>
        <w:rPr>
          <w:szCs w:val="20"/>
        </w:rPr>
        <w:t>¿Pueden confiar en sí mismos tan implícitamente como para poder rejuvenecer a su cuerpo, como para poder atraer la abundancia? ¿Pueden confiar en sí mismos tan profundamente?</w:t>
      </w:r>
    </w:p>
    <w:p>
      <w:pPr>
        <w:pStyle w:val="Normal"/>
        <w:spacing w:lineRule="atLeast" w:line="200"/>
        <w:ind w:firstLine="170"/>
        <w:jc w:val="both"/>
        <w:rPr>
          <w:szCs w:val="20"/>
        </w:rPr>
      </w:pPr>
      <w:r>
        <w:rPr>
          <w:szCs w:val="20"/>
        </w:rPr>
        <w:t>Moisés vino en el día de hoy. Mahoma vino en el día de hoy para hacer sonar el llamado para la nueva era, para la Nueva Energía, para expresarles su reconocimiento por el trabajo que están haciendo, y para pedirles que continúen. Quédense aquí en la Tierra. Continúen con su trabajo. Sean los instructores. Salgan de la caja vieja. Confíen en sí mismos.</w:t>
      </w:r>
    </w:p>
    <w:p>
      <w:pPr>
        <w:pStyle w:val="Normal"/>
        <w:spacing w:lineRule="atLeast" w:line="200"/>
        <w:ind w:firstLine="170"/>
        <w:jc w:val="both"/>
        <w:rPr>
          <w:szCs w:val="20"/>
        </w:rPr>
      </w:pPr>
      <w:r>
        <w:rPr>
          <w:szCs w:val="20"/>
        </w:rPr>
        <w:t>Con esto nos encantaría poder contestar sus pregunta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1:</w:t>
      </w:r>
      <w:r>
        <w:rPr>
          <w:szCs w:val="20"/>
        </w:rPr>
        <w:t xml:space="preserve"> Yo no me siento alegre, quizás sólo por unos minutos por vez. Siento como que estoy en un vapor a ruedas de emociones. Y, me siento solo con esto. Tengo dos hijos, de 10 y 8 años de edad, y siento que ellos también están luchando. Este año parece ser más duro aún que el año pasado. ¿Me puede ayudar a comprender qué es lo que me está sucediendo a mi y a mis hijos?</w:t>
      </w:r>
    </w:p>
    <w:p>
      <w:pPr>
        <w:pStyle w:val="Normal"/>
        <w:spacing w:lineRule="atLeast" w:line="200"/>
        <w:ind w:firstLine="170"/>
        <w:jc w:val="both"/>
        <w:rPr/>
      </w:pPr>
      <w:r>
        <w:rPr>
          <w:b/>
          <w:bCs/>
          <w:szCs w:val="20"/>
        </w:rPr>
        <w:t>TOBÍAS:</w:t>
      </w:r>
      <w:r>
        <w:rPr>
          <w:szCs w:val="20"/>
        </w:rPr>
        <w:t xml:space="preserve"> Ciertamente, usted y sus hijos son Shaumbra (pausa de parte de Tobías como si él pensaba que con eso ya había contestado la pregunta, luego risa de la audiencia).</w:t>
      </w:r>
    </w:p>
    <w:p>
      <w:pPr>
        <w:pStyle w:val="Normal"/>
        <w:spacing w:lineRule="atLeast" w:line="200"/>
        <w:ind w:firstLine="170"/>
        <w:jc w:val="both"/>
        <w:rPr>
          <w:szCs w:val="20"/>
        </w:rPr>
      </w:pPr>
      <w:r>
        <w:rPr>
          <w:szCs w:val="20"/>
        </w:rPr>
        <w:t>Usted ha estado de acuerdo en realizar un viaje muy difícil. Usted ha acordado emplear en lapso de esta vida para que sea su vida hacia la ascensión. Usted ha estado de acuerdo en dejar de mirar con el zoom hacia el otro lado del lago, creando olas, creando nuevas vidas, creando nuevas experiencias. Usted ha elegido unir todo en una sola vida. Es difícil. No es -cómo decirlo- para que se desmaye su corazón. Los Shaumbra son fuertes. Queridos amigos, queridos amigos, es un viaje difícil. Lo es.</w:t>
      </w:r>
    </w:p>
    <w:p>
      <w:pPr>
        <w:pStyle w:val="Normal"/>
        <w:spacing w:lineRule="atLeast" w:line="200"/>
        <w:ind w:firstLine="170"/>
        <w:jc w:val="both"/>
        <w:rPr>
          <w:szCs w:val="20"/>
        </w:rPr>
      </w:pPr>
      <w:r>
        <w:rPr>
          <w:szCs w:val="20"/>
        </w:rPr>
        <w:t>En cierto sentido, es similar al estado de conciencia que Moisés y su gente tuvo cuando se fueron al desierto por 40 años. Ellos cargaron con su divinidad durante 40 años, tratando de encontrar un lugar de descanso. Fue una metáfora. Parte de ello ciertamente sucedió. Pero, fue una metáfora.</w:t>
      </w:r>
    </w:p>
    <w:p>
      <w:pPr>
        <w:pStyle w:val="Normal"/>
        <w:spacing w:lineRule="atLeast" w:line="200"/>
        <w:ind w:firstLine="170"/>
        <w:jc w:val="both"/>
        <w:rPr>
          <w:szCs w:val="20"/>
        </w:rPr>
      </w:pPr>
      <w:r>
        <w:rPr>
          <w:szCs w:val="20"/>
        </w:rPr>
        <w:t>Ustedes y todos los Shaumbra alrededor del mundo, están atravesando tanto de la misma cosa. Ustedes están atravesando un proceso de cambio que es difícil. Ustedes están yendo desde lo Viejo a lo Nuevo.</w:t>
      </w:r>
    </w:p>
    <w:p>
      <w:pPr>
        <w:pStyle w:val="Normal"/>
        <w:spacing w:lineRule="atLeast" w:line="200"/>
        <w:ind w:firstLine="170"/>
        <w:jc w:val="both"/>
        <w:rPr>
          <w:szCs w:val="20"/>
        </w:rPr>
      </w:pPr>
      <w:r>
        <w:rPr>
          <w:szCs w:val="20"/>
        </w:rPr>
        <w:t>¿Cómo pueden crear alegría en su vida? Fíjense en todo lo que han hecho. Permítanse a sí mismos el sentirlo. Siéntense en el Ahora. Siéntense en el momento. Permítanse sentirlo. Va a venir, poco a poco, pero va a venir. Ustedes están atravesando un proceso de muerte para que puedan renacer nuevamente… diferente, esta vez… divino esta vez.</w:t>
      </w:r>
    </w:p>
    <w:p>
      <w:pPr>
        <w:pStyle w:val="Normal"/>
        <w:spacing w:lineRule="atLeast" w:line="200"/>
        <w:ind w:firstLine="170"/>
        <w:jc w:val="both"/>
        <w:rPr>
          <w:szCs w:val="20"/>
        </w:rPr>
      </w:pPr>
      <w:r>
        <w:rPr>
          <w:szCs w:val="20"/>
        </w:rPr>
        <w:t>Para usted específicamente, usted está buscando con tanta intensidad ahora. Usted está tratando con demasiada intensidad. Nosotros lo vemos. Hay peleas en su mente. Usted se está cuestionando por qué las cosas no son como usted planeó que fueran. Pero, sus planes eran Viejos.</w:t>
      </w:r>
    </w:p>
    <w:p>
      <w:pPr>
        <w:pStyle w:val="Normal"/>
        <w:spacing w:lineRule="atLeast" w:line="200"/>
        <w:ind w:firstLine="170"/>
        <w:jc w:val="both"/>
        <w:rPr>
          <w:szCs w:val="20"/>
        </w:rPr>
      </w:pPr>
      <w:r>
        <w:rPr>
          <w:szCs w:val="20"/>
        </w:rPr>
        <w:t>Esto es Nuevo. Esté sentado en el momento. Respire. Estas son herramientas simples, herramientas simples. Nosotros sabemos que hay muchos Shaumbra que piensan “no, no podría ser tan fácil. Yo ni siquiera voy a probarlas, porque suena demasiado fácil.” Pero lo es. Estas son herramientas que ustedes se han dado a sí mismos.</w:t>
      </w:r>
    </w:p>
    <w:p>
      <w:pPr>
        <w:pStyle w:val="Normal"/>
        <w:spacing w:lineRule="atLeast" w:line="200"/>
        <w:ind w:firstLine="170"/>
        <w:jc w:val="both"/>
        <w:rPr>
          <w:szCs w:val="20"/>
        </w:rPr>
      </w:pPr>
      <w:r>
        <w:rPr>
          <w:szCs w:val="20"/>
        </w:rPr>
        <w:t>A medida que van atravesando el proceso de transformación, encontrarán alegría. Ustedes sentirán alegría. No será como la alegría vacía que ustedes han tenido en el pasado. Será una nueva alegría, llena de compasión, y amor, y comprensión real.</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 xml:space="preserve">PREGUNTA DE SHAUMBRA 2: </w:t>
      </w:r>
      <w:r>
        <w:rPr>
          <w:szCs w:val="20"/>
        </w:rPr>
        <w:t>En nombre de todos nosotros, los que hemos aumentado de peso para protegernos… ahora que la Nueva Energía ha llegado, me parecía que yo iba a emplear la misma para ayudarme a bajar de peso y ganar en salud. Y, no está funcionando, así que le pediría una sugerencia.</w:t>
      </w:r>
    </w:p>
    <w:p>
      <w:pPr>
        <w:pStyle w:val="Normal"/>
        <w:spacing w:lineRule="atLeast" w:line="200"/>
        <w:ind w:firstLine="170"/>
        <w:jc w:val="both"/>
        <w:rPr/>
      </w:pPr>
      <w:r>
        <w:rPr>
          <w:b/>
          <w:bCs/>
          <w:szCs w:val="20"/>
        </w:rPr>
        <w:t xml:space="preserve">TOBÍAS: </w:t>
      </w:r>
      <w:r>
        <w:rPr>
          <w:szCs w:val="20"/>
        </w:rPr>
        <w:t>Nosotros le decimos en broma, “¡Coma chocolate!” (Mucha risa de la audiencia).</w:t>
      </w:r>
    </w:p>
    <w:p>
      <w:pPr>
        <w:pStyle w:val="Normal"/>
        <w:spacing w:lineRule="atLeast" w:line="200"/>
        <w:ind w:firstLine="170"/>
        <w:jc w:val="both"/>
        <w:rPr/>
      </w:pPr>
      <w:r>
        <w:rPr>
          <w:b/>
          <w:bCs/>
          <w:szCs w:val="20"/>
        </w:rPr>
        <w:t>SHAUMBRA 2:</w:t>
      </w:r>
      <w:r>
        <w:rPr>
          <w:szCs w:val="20"/>
        </w:rPr>
        <w:t xml:space="preserve"> ¡Lo estoy haciendo! ¡Ese es el problema! (Más risa).</w:t>
      </w:r>
    </w:p>
    <w:p>
      <w:pPr>
        <w:pStyle w:val="Normal"/>
        <w:spacing w:lineRule="atLeast" w:line="200"/>
        <w:ind w:firstLine="170"/>
        <w:jc w:val="both"/>
        <w:rPr/>
      </w:pPr>
      <w:r>
        <w:rPr>
          <w:b/>
          <w:bCs/>
          <w:szCs w:val="20"/>
        </w:rPr>
        <w:t xml:space="preserve">TOBÍAS: </w:t>
      </w:r>
      <w:r>
        <w:rPr>
          <w:szCs w:val="20"/>
        </w:rPr>
        <w:t>El peso ha sido un problema para tantos de ustedes. Ha sido una protección, tal como usted lo dijo. Pero ahora no la pueden dejar ir. Ustedes le pueden decir a su cuerpo que ya no necesita protegerlos más. Ahora ustedes pueden liberarlo.</w:t>
      </w:r>
    </w:p>
    <w:p>
      <w:pPr>
        <w:pStyle w:val="Normal"/>
        <w:spacing w:lineRule="atLeast" w:line="200"/>
        <w:ind w:firstLine="170"/>
        <w:jc w:val="both"/>
        <w:rPr>
          <w:szCs w:val="20"/>
        </w:rPr>
      </w:pPr>
      <w:r>
        <w:rPr>
          <w:szCs w:val="20"/>
        </w:rPr>
        <w:t>Sigue habiendo miedo en su interior asociado con esto. Ustedes piensan que si liberan esto serán tan vulnerables. Oh, sí, lo serán. Ustedes serán vulnerables, pero vulnerables frente a nuevos sentimientos, vulnerable frente a otra gente, vulnerable a todas estas cosas. Pero, no los tiene que afectar. No tiene que apoderarse de ustedes.</w:t>
      </w:r>
    </w:p>
    <w:p>
      <w:pPr>
        <w:pStyle w:val="Normal"/>
        <w:spacing w:lineRule="atLeast" w:line="200"/>
        <w:ind w:firstLine="170"/>
        <w:jc w:val="both"/>
        <w:rPr>
          <w:szCs w:val="20"/>
        </w:rPr>
      </w:pPr>
      <w:r>
        <w:rPr>
          <w:szCs w:val="20"/>
        </w:rPr>
        <w:t>Díganle a su cuerpo que es hora de dejar ir. Ha llegado el momento de rendirse. Ha llegado el momento  -cómo decirlo, como diría Moisés- ha llegado el momento del Islam de su propio cuerpo, de liberar lo que ya no les sirve más.</w:t>
      </w:r>
    </w:p>
    <w:p>
      <w:pPr>
        <w:pStyle w:val="Normal"/>
        <w:spacing w:lineRule="atLeast" w:line="200"/>
        <w:ind w:firstLine="170"/>
        <w:jc w:val="both"/>
        <w:rPr>
          <w:szCs w:val="20"/>
        </w:rPr>
      </w:pPr>
      <w:r>
        <w:rPr>
          <w:szCs w:val="20"/>
        </w:rPr>
        <w:t>Pongan su energía en la comida antes de comerla. Ustedes comprenderán cuál es el equilibrio apropiado en una base de momento a momento. A ustedes no les hace falta tener estas dietas escritas que les indican exactamente lo que comer en todo momento. Se trata de día a día, momento a momento.</w:t>
      </w:r>
    </w:p>
    <w:p>
      <w:pPr>
        <w:pStyle w:val="Normal"/>
        <w:spacing w:lineRule="atLeast" w:line="200"/>
        <w:ind w:firstLine="170"/>
        <w:jc w:val="both"/>
        <w:rPr>
          <w:szCs w:val="20"/>
        </w:rPr>
      </w:pPr>
      <w:r>
        <w:rPr>
          <w:szCs w:val="20"/>
        </w:rPr>
        <w:t>Habrá algunos días en los que su cuerpo requerirá muchos azúcares. Habrá otros días en donde necesitará una dosis elevada de proteínas. Se lo va a decir. Ciertamente hará que las compras del mercado serán un poco de… (risa de la audiencia) bodrio. Pero, esta es la manera.</w:t>
      </w:r>
    </w:p>
    <w:p>
      <w:pPr>
        <w:pStyle w:val="Normal"/>
        <w:spacing w:lineRule="atLeast" w:line="200"/>
        <w:ind w:firstLine="170"/>
        <w:jc w:val="both"/>
        <w:rPr>
          <w:szCs w:val="20"/>
        </w:rPr>
      </w:pPr>
      <w:r>
        <w:rPr>
          <w:szCs w:val="20"/>
        </w:rPr>
        <w:t>Nuevamente, sabemos que recurrimos a las herramientas simples, pero son eficaces. Inspiren. Respiren, introduzcan el aire a su biología y su cuerpo. Sientan cómo va bajando hasta el fondo. Díganle a su cuerpo que puede dejar ir. Hay tal memoria que ha sido implantada en todas las células y tejidos, que dice, “Protege. Protege. Almacena. Almacena. Se avecinan tiempos difíciles, así que tenemos que almacenar alimentos. Tenemos que protegernos”.</w:t>
      </w:r>
    </w:p>
    <w:p>
      <w:pPr>
        <w:pStyle w:val="Normal"/>
        <w:spacing w:lineRule="atLeast" w:line="200"/>
        <w:ind w:firstLine="170"/>
        <w:jc w:val="both"/>
        <w:rPr>
          <w:szCs w:val="20"/>
        </w:rPr>
      </w:pPr>
      <w:r>
        <w:rPr>
          <w:szCs w:val="20"/>
        </w:rPr>
        <w:t>Es como un ejército que se está preparando para la batalla. Está almacenando, está construyendo murallas. Esto es lo que todos ustedes han estado haciendo. Díganse a sí mismos, “No hay guerra”. Díganse, “Ahora puedes liberar”. Inspiren esto. Inspírenlo y siéntanlo. Verán como se va. Verán como se va. Su cuerpo desea liberar esto más que nada.</w:t>
      </w:r>
    </w:p>
    <w:p>
      <w:pPr>
        <w:pStyle w:val="Normal"/>
        <w:spacing w:lineRule="atLeast" w:line="200"/>
        <w:ind w:firstLine="170"/>
        <w:jc w:val="both"/>
        <w:rPr>
          <w:szCs w:val="20"/>
        </w:rPr>
      </w:pPr>
      <w:r>
        <w:rPr>
          <w:szCs w:val="20"/>
        </w:rPr>
        <w:t>Nosotros sabemos que a los Shaumbra les encantaría que viniésemos con una dieta mágica (risa de la audiencia). Pero, la magia se halla en la respiración y en el momento. Su cuerpo, cuando se siente seguro… su cuerpo liberará. Si no libera el exceso, si aún sigue almacenando y protegiéndolos, vayan y pregúntenle a qué se está aferrando. Pregúntenle por qué se está aferrando. Les va a contestar algunas cosas interesantes.</w:t>
      </w:r>
    </w:p>
    <w:p>
      <w:pPr>
        <w:pStyle w:val="Normal"/>
        <w:spacing w:lineRule="atLeast" w:line="200"/>
        <w:ind w:firstLine="170"/>
        <w:jc w:val="both"/>
        <w:rPr>
          <w:szCs w:val="20"/>
        </w:rPr>
      </w:pPr>
      <w:r>
        <w:rPr>
          <w:szCs w:val="20"/>
        </w:rPr>
        <w:t>Su cuerpo sabe cómo regularse a sí mismo. Esto es confianza. Esto es confianza. Sabe cómo regularse a sí mismo, si ustedes lo dejan. Pero si ustedes siempre piensan que habrá tiempos difíciles por delante, siempre pensando que la vida es dura, siempre pensando que son vulnerables frente a otros… él hará lo que es mejor para ustedes. Él va a almacenar y proteger.</w:t>
      </w:r>
    </w:p>
    <w:p>
      <w:pPr>
        <w:pStyle w:val="Normal"/>
        <w:spacing w:lineRule="atLeast" w:line="200"/>
        <w:ind w:firstLine="170"/>
        <w:jc w:val="both"/>
        <w:rPr>
          <w:szCs w:val="20"/>
        </w:rPr>
      </w:pPr>
      <w:r>
        <w:rPr>
          <w:szCs w:val="20"/>
        </w:rPr>
        <w:t>Ábranse y respiren. Inspiren su divinidad. Este peso se irá.</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3:</w:t>
      </w:r>
      <w:r>
        <w:rPr>
          <w:szCs w:val="20"/>
        </w:rPr>
        <w:t xml:space="preserve"> Tobías, ¿podría clarificarnos por favor la diferencia entre el karma de la Vieja Energía, los siete chacras en forma de conos, y la Nueva Energía, ningún karma, un campo unificado? ¿Existe una diferencia cuando se trabaja con los que están despertando? ¿Significa que el campo unificado es un gran chacra que se halla conectado con todo? Gracias.</w:t>
      </w:r>
    </w:p>
    <w:p>
      <w:pPr>
        <w:pStyle w:val="Normal"/>
        <w:spacing w:lineRule="atLeast" w:line="200"/>
        <w:ind w:firstLine="170"/>
        <w:jc w:val="both"/>
        <w:rPr/>
      </w:pPr>
      <w:r>
        <w:rPr>
          <w:b/>
          <w:bCs/>
          <w:szCs w:val="20"/>
        </w:rPr>
        <w:t>TOBÍAS:</w:t>
      </w:r>
      <w:r>
        <w:rPr>
          <w:szCs w:val="20"/>
        </w:rPr>
        <w:t xml:space="preserve"> Ciertamente, en la Vieja Energía había siete chacras físicos y cinco chacras etéricos. En su momento todos ellos eran apropiados. Estos chacras se unifican a medida que ustedes entran a la Nueva Energía. Ustedes ya no necesitan tener partes de ustedes mismos segmentadas.</w:t>
      </w:r>
    </w:p>
    <w:p>
      <w:pPr>
        <w:pStyle w:val="Normal"/>
        <w:spacing w:lineRule="atLeast" w:line="200"/>
        <w:ind w:firstLine="170"/>
        <w:jc w:val="both"/>
        <w:rPr>
          <w:szCs w:val="20"/>
        </w:rPr>
      </w:pPr>
      <w:r>
        <w:rPr>
          <w:szCs w:val="20"/>
        </w:rPr>
        <w:t>Cuando un humano comienza su real proceso de despertar, hay un cambio en estas energías. Esto puede producir mucho malestar físico - es una de las razones por las cuales el cuerpo duele y está molesto. A medida que estos centros de energía se reúnen en uno solo, se produce en cierta forma una época difícil por la que atravesar.</w:t>
      </w:r>
    </w:p>
    <w:p>
      <w:pPr>
        <w:pStyle w:val="Normal"/>
        <w:spacing w:lineRule="atLeast" w:line="200"/>
        <w:ind w:firstLine="170"/>
        <w:jc w:val="both"/>
        <w:rPr>
          <w:szCs w:val="20"/>
        </w:rPr>
      </w:pPr>
      <w:r>
        <w:rPr>
          <w:szCs w:val="20"/>
        </w:rPr>
        <w:t>Para ustedes, que trabajan con las energías, para ustedes que son sanadores, observen la diferencia entre alguien que aún tiene el sistema de chacras independiente y alguien que tiene el sistema de chacras unificado. Las modalidades de sanación que ustedes emplearán con ellos serán diferentes.</w:t>
      </w:r>
    </w:p>
    <w:p>
      <w:pPr>
        <w:pStyle w:val="Normal"/>
        <w:spacing w:lineRule="atLeast" w:line="200"/>
        <w:ind w:firstLine="170"/>
        <w:jc w:val="both"/>
        <w:rPr>
          <w:szCs w:val="20"/>
        </w:rPr>
      </w:pPr>
      <w:r>
        <w:rPr>
          <w:szCs w:val="20"/>
        </w:rPr>
        <w:t>Ahora ustedes están integrando todo de sí mismo. Ustedes están integrando sus vidas pasadas. Ustedes están integrando todo de su vida actual. Ustedes han elegido esta vida para ser el designado “ascendente” para toda su alma. (Risa de la audiencia). Ustedes están unificando todas sus experiencias del pasado.</w:t>
      </w:r>
    </w:p>
    <w:p>
      <w:pPr>
        <w:pStyle w:val="Normal"/>
        <w:spacing w:lineRule="atLeast" w:line="200"/>
        <w:ind w:firstLine="170"/>
        <w:jc w:val="both"/>
        <w:rPr>
          <w:szCs w:val="20"/>
        </w:rPr>
      </w:pPr>
      <w:r>
        <w:rPr>
          <w:szCs w:val="20"/>
        </w:rPr>
        <w:t>En el pasado, cada vida fue independiente y separada con muy poca conexión entre ellas. Era similar también a lo que pasa con sus chacras, independientes, separadas. Ahora, queridos amigos, todas se están fusionando. Esta es la Nueva Energía - cuando se fusionan.</w:t>
      </w:r>
    </w:p>
    <w:p>
      <w:pPr>
        <w:pStyle w:val="Normal"/>
        <w:spacing w:lineRule="atLeast" w:line="200"/>
        <w:ind w:firstLine="170"/>
        <w:jc w:val="both"/>
        <w:rPr>
          <w:szCs w:val="20"/>
        </w:rPr>
      </w:pPr>
      <w:r>
        <w:rPr>
          <w:szCs w:val="20"/>
        </w:rPr>
        <w:t>Es mucho más fácil para los sanadores, para los que trabajan con energía, el trabajar con un chacra unificado. Simplemente permítanse a sí mismos el sentir esto.</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4:</w:t>
      </w:r>
      <w:r>
        <w:rPr>
          <w:szCs w:val="20"/>
        </w:rPr>
        <w:t xml:space="preserve"> Tobías, estoy tan agradecido de que ha vuelto a aparecer en mi vida. Mi pregunta es - estoy tratando de entender la divinidad con mi mente, lo sé. Mi pregunta es: estamos tratando de integrar. Nuestra divinidad se halla dentro nuestro. Ha estado dentro nuestro como un capullo por millones y billones de años o por eones. Y ahora estamos integrando, y despertando, y sosteniendo nuestra divinidad. Cuando nos hallamos del otro lado del velo… mi pregunta es - ¿se ha despertado nuestra divinidad cuando ya nos encontramos allá? ¿Es una parte nuestra? Y, cuando volvemos, ¿entonces vamos a tener que hacer todo esto de nuevo, y está dentro del capullo nuevamente, y luego se despierta? Quiero decir… se halla despierta su divinidad cuando ustedes se hallan allí? (Risa de la audiencia).</w:t>
      </w:r>
    </w:p>
    <w:p>
      <w:pPr>
        <w:pStyle w:val="Normal"/>
        <w:spacing w:lineRule="atLeast" w:line="200"/>
        <w:ind w:firstLine="170"/>
        <w:jc w:val="both"/>
        <w:rPr/>
      </w:pPr>
      <w:r>
        <w:rPr>
          <w:b/>
          <w:bCs/>
          <w:szCs w:val="20"/>
        </w:rPr>
        <w:t>TOBÍAS:</w:t>
      </w:r>
      <w:r>
        <w:rPr>
          <w:szCs w:val="20"/>
        </w:rPr>
        <w:t xml:space="preserve"> Estamos encantados con su pregunta. Vamos a ofrecer una explicación muy simple a esta pregunta tan complicada.</w:t>
      </w:r>
    </w:p>
    <w:p>
      <w:pPr>
        <w:pStyle w:val="Normal"/>
        <w:spacing w:lineRule="atLeast" w:line="200"/>
        <w:ind w:firstLine="170"/>
        <w:jc w:val="both"/>
        <w:rPr>
          <w:szCs w:val="20"/>
        </w:rPr>
      </w:pPr>
      <w:r>
        <w:rPr>
          <w:szCs w:val="20"/>
        </w:rPr>
        <w:t>Cuando ustedes regresan a nuestro lado del velo, no, su divinidad no sale automáticamente de lo que hemos descrito como un capullo, para estar con ustedes.</w:t>
      </w:r>
    </w:p>
    <w:p>
      <w:pPr>
        <w:pStyle w:val="Normal"/>
        <w:spacing w:lineRule="atLeast" w:line="200"/>
        <w:ind w:firstLine="170"/>
        <w:jc w:val="both"/>
        <w:rPr>
          <w:szCs w:val="20"/>
        </w:rPr>
      </w:pPr>
      <w:r>
        <w:rPr>
          <w:szCs w:val="20"/>
        </w:rPr>
        <w:t>Simplemente por el hecho de que yo, Tobías, o aún Moisés, está de regreso de este lado del velo, ciertamente no tenemos un acceso total a nuestra divinidad. Por eso es que honramos el trabajo que ustedes están haciendo.</w:t>
      </w:r>
    </w:p>
    <w:p>
      <w:pPr>
        <w:pStyle w:val="Normal"/>
        <w:spacing w:lineRule="atLeast" w:line="200"/>
        <w:ind w:firstLine="170"/>
        <w:jc w:val="both"/>
        <w:rPr>
          <w:szCs w:val="20"/>
        </w:rPr>
      </w:pPr>
      <w:r>
        <w:rPr>
          <w:szCs w:val="20"/>
        </w:rPr>
        <w:t>A medida que ustedes se integran, al permitir que esa porción de Dios de ustedes penetre en su realidad y en su momento, y que ustedes permiten que nazca, entonces ustedes le permiten que salga del capullo. Ustedes le brindan un entorno seguro al cual salir. Esto también cambia y afecta nuestro acceso a la divinidad.</w:t>
      </w:r>
    </w:p>
    <w:p>
      <w:pPr>
        <w:pStyle w:val="Normal"/>
        <w:spacing w:lineRule="atLeast" w:line="200"/>
        <w:ind w:firstLine="170"/>
        <w:jc w:val="both"/>
        <w:rPr>
          <w:szCs w:val="20"/>
        </w:rPr>
      </w:pPr>
      <w:r>
        <w:rPr>
          <w:szCs w:val="20"/>
        </w:rPr>
        <w:t>Tal como hemos dicho con anterioridad, ustedes son los que van delante. Ustedes son los primeros en integrar. Cuando ustedes lo hacen, cuando traen el Hogar hacia ustedes, ello cambia a todo el universo. Ello cambia al omniverso.</w:t>
      </w:r>
    </w:p>
    <w:p>
      <w:pPr>
        <w:pStyle w:val="Normal"/>
        <w:spacing w:lineRule="atLeast" w:line="200"/>
        <w:ind w:firstLine="170"/>
        <w:jc w:val="both"/>
        <w:rPr>
          <w:szCs w:val="20"/>
        </w:rPr>
      </w:pPr>
      <w:r>
        <w:rPr>
          <w:szCs w:val="20"/>
        </w:rPr>
        <w:t>Ahora, esto es difícil, porque tantos de ustedes pueden creer que no tienen acceso a su divinidad de nuestro lado, así que. ¿qué es lo que lo hace mejor o peor? (Risa de la audiencia). Aquí, de nuestro lado del velo -tal como ustedes lo pueden sentir, porque han estado aquí muchas veces- nosotros tenemos una comprensión diferente. Nosotros tenemos una visión general de las cosas. Nosotros tenemos sentimientos e intuiciones expandidas. Tenemos conocimientos y sabiduría expandidos por nuestra visión general. Sin embargo, todos los ángeles están trabajando en pro de permitir que la divinidad salga.</w:t>
      </w:r>
    </w:p>
    <w:p>
      <w:pPr>
        <w:pStyle w:val="Normal"/>
        <w:spacing w:lineRule="atLeast" w:line="200"/>
        <w:ind w:firstLine="170"/>
        <w:jc w:val="both"/>
        <w:rPr>
          <w:szCs w:val="20"/>
        </w:rPr>
      </w:pPr>
      <w:r>
        <w:rPr>
          <w:szCs w:val="20"/>
        </w:rPr>
        <w:t>Hay una diferencia entre divinidad e inteligencia. Hay una diferencia incluso entre divinidad y conocimiento o sabiduría. Es muy difícil describirlo. Pero, la divinidad es algo tan especial, y no es similar a nada de lo que ustedes alguna vez pudiesen haber creído que era. Algunas veces ustedes buscan en lugares tan inusuales por ella. Pero está tan dispuesta a salir dentro suyo.</w:t>
      </w:r>
    </w:p>
    <w:p>
      <w:pPr>
        <w:pStyle w:val="Normal"/>
        <w:spacing w:lineRule="atLeast" w:line="200"/>
        <w:ind w:firstLine="170"/>
        <w:jc w:val="both"/>
        <w:rPr>
          <w:szCs w:val="20"/>
        </w:rPr>
      </w:pPr>
      <w:r>
        <w:rPr>
          <w:szCs w:val="20"/>
        </w:rPr>
        <w:t>Básicamente quisiéramos que ustedes comprendan que lo que están haciendo al traer a la divinidad hacia sí, es traer el Hogar para todos nosotros. Nosotros les agradecemo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5:</w:t>
      </w:r>
      <w:r>
        <w:rPr>
          <w:szCs w:val="20"/>
        </w:rPr>
        <w:t xml:space="preserve"> Yo sufro de fobia social. Frecuentemente tengo miedo de comer y beber en presencia de otra gente. En estas situaciones frecuentemente estoy muy tenso y estirado. Y yo temo que podría temblar, vibrar o sacudirme… no sé la palabra exacta en inglés. ¿Qué es lo que puedo hacer?</w:t>
      </w:r>
    </w:p>
    <w:p>
      <w:pPr>
        <w:pStyle w:val="Normal"/>
        <w:spacing w:lineRule="atLeast" w:line="200"/>
        <w:ind w:firstLine="170"/>
        <w:jc w:val="both"/>
        <w:rPr/>
      </w:pPr>
      <w:r>
        <w:rPr>
          <w:b/>
          <w:bCs/>
          <w:szCs w:val="20"/>
        </w:rPr>
        <w:t xml:space="preserve">TOBÍAS: </w:t>
      </w:r>
      <w:r>
        <w:rPr>
          <w:szCs w:val="20"/>
        </w:rPr>
        <w:t>Es tal como lo hemos hablado anteriormente en nuestra discusión de hoy. Tantos de ustedes se han ocultado por tanto tiempo.</w:t>
      </w:r>
    </w:p>
    <w:p>
      <w:pPr>
        <w:pStyle w:val="Normal"/>
        <w:spacing w:lineRule="atLeast" w:line="200"/>
        <w:ind w:firstLine="170"/>
        <w:jc w:val="both"/>
        <w:rPr>
          <w:szCs w:val="20"/>
        </w:rPr>
      </w:pPr>
      <w:r>
        <w:rPr>
          <w:szCs w:val="20"/>
        </w:rPr>
        <w:t>Durante muchas veces ustedes literalmente se han retirado de la sociedad. Ahora en esta vida regresan a la sociedad y no están acostumbrados a ejecutar funciones “personales” en público. Ustedes también estuvieron involucrados en grupos en el pasado, que tenían regímenes estrictos con respecto a la forma de comer y beber. Así que todas estas cosas entran en el juego, y usted termina con lo que llama ‘fobia social’.</w:t>
      </w:r>
    </w:p>
    <w:p>
      <w:pPr>
        <w:pStyle w:val="Normal"/>
        <w:spacing w:lineRule="atLeast" w:line="200"/>
        <w:ind w:firstLine="170"/>
        <w:jc w:val="both"/>
        <w:rPr>
          <w:szCs w:val="20"/>
        </w:rPr>
      </w:pPr>
      <w:r>
        <w:rPr>
          <w:szCs w:val="20"/>
        </w:rPr>
        <w:t>¿Cómo liberar esto? (Pausa aquí de parte de Tobías). Estamos teniendo algunas consultas aquí. La contestación que recibimos de vuelta de su propia divinidad y de aquellos que están trabajando con usted, es, “No se desafíe a sí mismo en estas situaciones. No se ponga a sí mismo en estas situaciones”. Hay una parte suya que realmente se beneficia mucho al cenar solo. Sí, esto puede ser difícil, especialmente con amigos o la familia. Pero, literalmente esté contento con esto. Usted se está empujando demasiado.</w:t>
      </w:r>
    </w:p>
    <w:p>
      <w:pPr>
        <w:pStyle w:val="Normal"/>
        <w:spacing w:lineRule="atLeast" w:line="200"/>
        <w:ind w:firstLine="170"/>
        <w:jc w:val="both"/>
        <w:rPr>
          <w:szCs w:val="20"/>
        </w:rPr>
      </w:pPr>
      <w:r>
        <w:rPr>
          <w:szCs w:val="20"/>
        </w:rPr>
        <w:t>En el tiempo más apropiado usted se sentirá mucho más cómodo. Mientras tanto, simplemente acepte esto acerca de sí mismo. Hónrese a sí mismo. Sabemos que esto no contesta en forma directa a su pregunta. Pero, querido, acepte esto por ahora. Hay razones para ello.</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 xml:space="preserve">PREGUNTA DE SHAUMBRA 6: </w:t>
      </w:r>
      <w:r>
        <w:rPr>
          <w:szCs w:val="20"/>
        </w:rPr>
        <w:t>Tobías, yo tengo una pregunta acerca de donar sangre y donar plaquetas. Cuando hago esto, por supuesto, la sangre es extraída, procesada por una máquina y luego regresada a mi cuerpo. Y, tengo un amigo que está muy preocupado acerca del hecho de que no está seguro acerca de la eficiencia de limpiar la máquina entre donaciones. Podría existir la posibilidad de adquirir algún tipo de enfermedad o lo que ellos no estén limpiando. Así que me gustaría recibir una segunda opinión. (Risa de la audiencia).</w:t>
      </w:r>
    </w:p>
    <w:p>
      <w:pPr>
        <w:pStyle w:val="Normal"/>
        <w:spacing w:lineRule="atLeast" w:line="200"/>
        <w:ind w:firstLine="170"/>
        <w:jc w:val="both"/>
        <w:rPr/>
      </w:pPr>
      <w:r>
        <w:rPr>
          <w:b/>
          <w:bCs/>
          <w:szCs w:val="20"/>
        </w:rPr>
        <w:t xml:space="preserve">TOBÍAS: </w:t>
      </w:r>
      <w:r>
        <w:rPr>
          <w:szCs w:val="20"/>
        </w:rPr>
        <w:t>Pidamos una tercera opinión. ¿Cómo se siente usted acerca de esto?</w:t>
      </w:r>
    </w:p>
    <w:p>
      <w:pPr>
        <w:pStyle w:val="Normal"/>
        <w:spacing w:lineRule="atLeast" w:line="200"/>
        <w:ind w:firstLine="170"/>
        <w:jc w:val="both"/>
        <w:rPr/>
      </w:pPr>
      <w:r>
        <w:rPr>
          <w:b/>
          <w:bCs/>
          <w:szCs w:val="20"/>
        </w:rPr>
        <w:t xml:space="preserve">SHAUMBRA 6: </w:t>
      </w:r>
      <w:r>
        <w:rPr>
          <w:szCs w:val="20"/>
        </w:rPr>
        <w:t>¡Yo sabía que usted me iba a preguntar esto! Es por eso que yo estoy preguntando por cuenta de mi amigo. Yo siento que donar sangre es el regalo de mi vida. Así que no estoy preocupado al respecto. Pero, quiero una segunda opinión… tercera, cuarta o quinta.</w:t>
      </w:r>
    </w:p>
    <w:p>
      <w:pPr>
        <w:pStyle w:val="Normal"/>
        <w:spacing w:lineRule="atLeast" w:line="200"/>
        <w:ind w:firstLine="170"/>
        <w:jc w:val="both"/>
        <w:rPr/>
      </w:pPr>
      <w:r>
        <w:rPr>
          <w:b/>
          <w:bCs/>
          <w:szCs w:val="20"/>
        </w:rPr>
        <w:t>TOBÍAS:</w:t>
      </w:r>
      <w:r>
        <w:rPr>
          <w:szCs w:val="20"/>
        </w:rPr>
        <w:t xml:space="preserve"> Tal como lo discutimos anteriormente en el Shaud de hoy, que incluso las bacterias, incluso lo que se podría considerar como energía negativa o enfermedades, puede ser puesto a trabajar, puede ser unificado. Incluso esas enfermedades están buscando la realización divina. Ellos le están ayudando a usted, y ayudando a todos los otros a buscarla. Así que, al final de cuentas no hay por qué preocuparse.</w:t>
      </w:r>
    </w:p>
    <w:p>
      <w:pPr>
        <w:pStyle w:val="Normal"/>
        <w:spacing w:lineRule="atLeast" w:line="200"/>
        <w:ind w:firstLine="170"/>
        <w:jc w:val="both"/>
        <w:rPr>
          <w:szCs w:val="20"/>
        </w:rPr>
      </w:pPr>
      <w:r>
        <w:rPr>
          <w:szCs w:val="20"/>
        </w:rPr>
        <w:t>En última instancia, todos ustedes pueden transmutar cualquier cosa. Ahora, no estamos sugiriendo que salgan por ahí y hagan cosas peligrosas para probar acerca de lo que hemos hablado. Nosotros simplemente les pedimos que se pongan a sí mismos en la situación en la que esto no los puede afectar, y en la que no afectará a sus amigos y a otra gente.</w:t>
      </w:r>
    </w:p>
    <w:p>
      <w:pPr>
        <w:pStyle w:val="Normal"/>
        <w:spacing w:lineRule="atLeast" w:line="200"/>
        <w:ind w:firstLine="170"/>
        <w:jc w:val="both"/>
        <w:rPr>
          <w:szCs w:val="20"/>
        </w:rPr>
      </w:pPr>
      <w:r>
        <w:rPr>
          <w:szCs w:val="20"/>
        </w:rPr>
        <w:t>Por sobre todo, decimos que ciertamente es una buena cosa. Es una cosa saludable en este punto.</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7:</w:t>
      </w:r>
      <w:r>
        <w:rPr>
          <w:szCs w:val="20"/>
        </w:rPr>
        <w:t xml:space="preserve"> Tobías, me encantan sus canalizaciones. Yo me encuentro en casa cuando leo sus palabras y respondo a su energía. Yo siento un gran amor. Y yo sé, que ya he ascendido. He estado de su lado, del ángel dorado, y me escuché a mí mismo decir, “Sí, voy a regresar como un instructor”. Y realmente me sentí muy bien. Pero, en mi relación con mi esposo no hay nada ascendido. Yo trato de liberar esta relación, pero no está funcionando. Yo pienso que no tengo suficiente coraje o suficiente paciencia. Yo siento esta pena, pero no estoy en condiciones de sentir amor cuando está a mi alrededor. Por favor, ¿me podría decir algo acerca de mi situación?</w:t>
      </w:r>
    </w:p>
    <w:p>
      <w:pPr>
        <w:pStyle w:val="Normal"/>
        <w:spacing w:lineRule="atLeast" w:line="200"/>
        <w:ind w:firstLine="170"/>
        <w:jc w:val="both"/>
        <w:rPr/>
      </w:pPr>
      <w:r>
        <w:rPr>
          <w:b/>
          <w:bCs/>
          <w:szCs w:val="20"/>
        </w:rPr>
        <w:t>TOBÍAS:</w:t>
      </w:r>
      <w:r>
        <w:rPr>
          <w:szCs w:val="20"/>
        </w:rPr>
        <w:t xml:space="preserve"> Ciertamente hay muchas Viejas Energías de vidas pasadas involucradas en su relación. De esto usted ya se ha dado cuenta. Ya lo ha comprendido. Aparte de ello, hay miedo. Se están abriendo nuevas puertas. Ello permite que otros entren en su vida, otros que serían tan apropiados.</w:t>
      </w:r>
    </w:p>
    <w:p>
      <w:pPr>
        <w:pStyle w:val="Normal"/>
        <w:spacing w:lineRule="atLeast" w:line="200"/>
        <w:ind w:firstLine="170"/>
        <w:jc w:val="both"/>
        <w:rPr>
          <w:szCs w:val="20"/>
        </w:rPr>
      </w:pPr>
      <w:r>
        <w:rPr>
          <w:szCs w:val="20"/>
        </w:rPr>
        <w:t>Ahora, a Cauldre no le gusta cuando nosotros damos avisos como este. Pero, mi querida, Usted y su pareja saben que ha llegado el momento de seguir adelante en el camino. Usted sabe esto a niveles interiores. Es tiempo de liberarlo. Es tiempo de enfrentarse a su propio miedo. Y, existen aquellos que están esperando entrar a su vida y que no lo pueden hacer hasta que se produzcan cambios. Recuerde, usted no está sola.</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8:</w:t>
      </w:r>
      <w:r>
        <w:rPr>
          <w:szCs w:val="20"/>
        </w:rPr>
        <w:t xml:space="preserve"> Tobías, yo tengo una visión que me resulta atemorizante en cierta forma, porque se siente tan grande como la Universidad Shaumbra. Pero se trata de un nuevo tipo de iglesia o cadenas de iglesias. Y, me gustaría saber su punto de vista.</w:t>
      </w:r>
    </w:p>
    <w:p>
      <w:pPr>
        <w:pStyle w:val="Normal"/>
        <w:spacing w:lineRule="atLeast" w:line="200"/>
        <w:ind w:firstLine="170"/>
        <w:jc w:val="both"/>
        <w:rPr/>
      </w:pPr>
      <w:r>
        <w:rPr>
          <w:b/>
          <w:bCs/>
          <w:szCs w:val="20"/>
        </w:rPr>
        <w:t xml:space="preserve">TOBÍAS: </w:t>
      </w:r>
      <w:r>
        <w:rPr>
          <w:szCs w:val="20"/>
        </w:rPr>
        <w:t>¡Nos gustaría escuchar su punto de vista! (Risa de la audiencia).</w:t>
      </w:r>
    </w:p>
    <w:p>
      <w:pPr>
        <w:pStyle w:val="Normal"/>
        <w:spacing w:lineRule="atLeast" w:line="200"/>
        <w:ind w:firstLine="170"/>
        <w:jc w:val="both"/>
        <w:rPr/>
      </w:pPr>
      <w:r>
        <w:rPr>
          <w:b/>
          <w:bCs/>
          <w:szCs w:val="20"/>
        </w:rPr>
        <w:t>SHAUMBRA 8:</w:t>
      </w:r>
      <w:r>
        <w:rPr>
          <w:szCs w:val="20"/>
        </w:rPr>
        <w:t xml:space="preserve"> Mi visión es de una iglesia que se dedique a la nueva comprensión del amor del que usted nos ha hablado, para…</w:t>
      </w:r>
    </w:p>
    <w:p>
      <w:pPr>
        <w:pStyle w:val="Normal"/>
        <w:spacing w:lineRule="atLeast" w:line="200"/>
        <w:ind w:firstLine="170"/>
        <w:jc w:val="both"/>
        <w:rPr/>
      </w:pPr>
      <w:r>
        <w:rPr>
          <w:b/>
          <w:bCs/>
          <w:szCs w:val="20"/>
        </w:rPr>
        <w:t>TOBÍAS:</w:t>
      </w:r>
      <w:r>
        <w:rPr>
          <w:szCs w:val="20"/>
        </w:rPr>
        <w:t xml:space="preserve"> Pero, ¿qué es lo que SIENTE acerca de esto en su corazón? ¿Cómo se SIENTE? Usted nos está hablando desde aquí arriba. (Tobías señala la cabeza de Cauldre).</w:t>
      </w:r>
    </w:p>
    <w:p>
      <w:pPr>
        <w:pStyle w:val="Normal"/>
        <w:spacing w:lineRule="atLeast" w:line="200"/>
        <w:ind w:firstLine="170"/>
        <w:jc w:val="both"/>
        <w:rPr/>
      </w:pPr>
      <w:r>
        <w:rPr>
          <w:b/>
          <w:bCs/>
          <w:szCs w:val="20"/>
        </w:rPr>
        <w:t>SHAUMBRA 8:</w:t>
      </w:r>
      <w:r>
        <w:rPr>
          <w:szCs w:val="20"/>
        </w:rPr>
        <w:t xml:space="preserve"> Me siento excitado. Me siento apasionado.</w:t>
      </w:r>
    </w:p>
    <w:p>
      <w:pPr>
        <w:pStyle w:val="Normal"/>
        <w:spacing w:lineRule="atLeast" w:line="200"/>
        <w:ind w:firstLine="170"/>
        <w:jc w:val="both"/>
        <w:rPr/>
      </w:pPr>
      <w:r>
        <w:rPr>
          <w:b/>
          <w:bCs/>
          <w:szCs w:val="20"/>
        </w:rPr>
        <w:t xml:space="preserve">TOBÍAS: </w:t>
      </w:r>
      <w:r>
        <w:rPr>
          <w:szCs w:val="20"/>
        </w:rPr>
        <w:t>Y, ¿porqué se refrenaría en su pasión?</w:t>
      </w:r>
    </w:p>
    <w:p>
      <w:pPr>
        <w:pStyle w:val="Normal"/>
        <w:spacing w:lineRule="atLeast" w:line="200"/>
        <w:ind w:firstLine="170"/>
        <w:jc w:val="both"/>
        <w:rPr/>
      </w:pPr>
      <w:r>
        <w:rPr>
          <w:b/>
          <w:bCs/>
          <w:szCs w:val="20"/>
        </w:rPr>
        <w:t xml:space="preserve">SHAUMBRA 8: </w:t>
      </w:r>
      <w:r>
        <w:rPr>
          <w:szCs w:val="20"/>
        </w:rPr>
        <w:t>Porque la iglesia ha sido tal… Yo sé que he sido partícipe de la iniciación de las iglesias que ahora están terminando. Y hay, yo creo, un miedo de crear algo nuevo que podría ser abusado o… que se lo vea en la forma equivocada…</w:t>
      </w:r>
    </w:p>
    <w:p>
      <w:pPr>
        <w:pStyle w:val="Normal"/>
        <w:spacing w:lineRule="atLeast" w:line="200"/>
        <w:ind w:firstLine="170"/>
        <w:jc w:val="both"/>
        <w:rPr/>
      </w:pPr>
      <w:r>
        <w:rPr>
          <w:b/>
          <w:bCs/>
          <w:szCs w:val="20"/>
        </w:rPr>
        <w:t xml:space="preserve">TOBÍAS: </w:t>
      </w:r>
      <w:r>
        <w:rPr>
          <w:szCs w:val="20"/>
        </w:rPr>
        <w:t>Hace unas horas en el día de hoy hemos hablado acerca de los muros de las viejas iglesias que se están derrumbando. Hablamos sobre cuán predominante esto iba a ser en los próximos años. Habrá mucha, mucha gente que se quedará sin lugar alguno adonde ir para orar. Habrá mucha gente que se sentiría incómoda viniendo a verme a mí, Tobías, mucha gente que se sentiría incómoda con la novedad de lo que los Shaumbra están haciendo.</w:t>
      </w:r>
    </w:p>
    <w:p>
      <w:pPr>
        <w:pStyle w:val="Normal"/>
        <w:spacing w:lineRule="atLeast" w:line="200"/>
        <w:ind w:firstLine="170"/>
        <w:jc w:val="both"/>
        <w:rPr>
          <w:szCs w:val="20"/>
        </w:rPr>
      </w:pPr>
      <w:r>
        <w:rPr>
          <w:szCs w:val="20"/>
        </w:rPr>
        <w:t>Es nuestra sensación -también es su sensación- que seguirá habiendo necesidad de lugares con puertas que se llamen iglesias. Se seguirá necesitando un lugar en donde se pueda efectuar la transición de las Viejas Energías hacia las Nuevas.</w:t>
      </w:r>
    </w:p>
    <w:p>
      <w:pPr>
        <w:pStyle w:val="Normal"/>
        <w:spacing w:lineRule="atLeast" w:line="200"/>
        <w:ind w:firstLine="170"/>
        <w:jc w:val="both"/>
        <w:rPr>
          <w:szCs w:val="20"/>
        </w:rPr>
      </w:pPr>
      <w:r>
        <w:rPr>
          <w:szCs w:val="20"/>
        </w:rPr>
        <w:t>Lo que usted está sintiendo es tan apropiado. Es tan adecuado. Pero, sin embargo usted no se está dando el suficiente crédito a sí mismo. Hay ángeles que están sentados junto a usted, que están trabajando con usted, que están ayudando para lubricar esta pasión. Así que esté con esto. Acéptelo. Nuevas comprensiones le llegarán.</w:t>
      </w:r>
    </w:p>
    <w:p>
      <w:pPr>
        <w:pStyle w:val="Normal"/>
        <w:spacing w:lineRule="atLeast" w:line="200"/>
        <w:ind w:firstLine="170"/>
        <w:jc w:val="both"/>
        <w:rPr>
          <w:szCs w:val="20"/>
        </w:rPr>
      </w:pPr>
      <w:r>
        <w:rPr>
          <w:szCs w:val="20"/>
        </w:rPr>
        <w:t>Usted se halla aún algo perturbado entre viejos sentimientos, nuevas comprensiones, viejas visiones y las nuevas. Aún sigue actuando todo esto dentro suyo. Así, que quédese con esto por un tiempo. Inspírelo. Usted llegará a tener una nueva comprensión acerca del tipo de lugar e incluso del tipo de humanos a los que esto les serviría mejor. Pero, ciertamente, siga a su corazón. Usted está en el lugar correcto. Siga a su corazón.</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 xml:space="preserve">PREGUNTA DE SHAUMBRA 9: </w:t>
      </w:r>
      <w:r>
        <w:rPr>
          <w:szCs w:val="20"/>
        </w:rPr>
        <w:t>Finalmente hubo mucho comentario entre los Shaumbra en el tablero de mensajes de Internet del Círculo Carmesí con respecto al diagnóstico de desórdenes de personalidad múltiple. Yo digo “finalmente” porque durante mucho tiempo he buscado una perspectiva más espiritual con respecto a mis experiencias con este diagnóstico. Y, gracias al tablero de mensajes, me he percatado de que no estoy solo en esto. Estoy comenzando a encontrar algunas respuestas dentro mío. Sin embargo, si hay algo que usted podría agregar, ciertamente ello sería muy apreciado.</w:t>
      </w:r>
    </w:p>
    <w:p>
      <w:pPr>
        <w:pStyle w:val="Normal"/>
        <w:spacing w:lineRule="atLeast" w:line="200"/>
        <w:ind w:firstLine="170"/>
        <w:jc w:val="both"/>
        <w:rPr/>
      </w:pPr>
      <w:r>
        <w:rPr>
          <w:b/>
          <w:bCs/>
          <w:szCs w:val="20"/>
        </w:rPr>
        <w:t>TOBÍAS:</w:t>
      </w:r>
      <w:r>
        <w:rPr>
          <w:szCs w:val="20"/>
        </w:rPr>
        <w:t xml:space="preserve"> Ciertamente, es un dilema interesante. Antes que nada, estos no son desórdenes. HAY personalidades múltiples. Hay fragmentos de todos y cada uno de ustedes. Estas son partes suyas que van hacia las dimensiones múltiples para experimentar cosas También son aspectos suyos de vidas pasadas.</w:t>
      </w:r>
    </w:p>
    <w:p>
      <w:pPr>
        <w:pStyle w:val="Normal"/>
        <w:spacing w:lineRule="atLeast" w:line="200"/>
        <w:ind w:firstLine="170"/>
        <w:jc w:val="both"/>
        <w:rPr>
          <w:szCs w:val="20"/>
        </w:rPr>
      </w:pPr>
      <w:r>
        <w:rPr>
          <w:szCs w:val="20"/>
        </w:rPr>
        <w:t>Así que, queridos amigos, todo esto está ocurriendo. Ustedes están abriendo sus sentimientos. Ustedes están liberando a todas las cosas. Así que ahora, todos estos otros aspectos suyos están entrando en su conciencia. Son una corriente integradora. Han venido a reunirse con usted. Han venido para mostrarle quiénes son. ¡No son desórdenes!</w:t>
      </w:r>
    </w:p>
    <w:p>
      <w:pPr>
        <w:pStyle w:val="Normal"/>
        <w:spacing w:lineRule="atLeast" w:line="200"/>
        <w:ind w:firstLine="170"/>
        <w:jc w:val="both"/>
        <w:rPr>
          <w:szCs w:val="20"/>
        </w:rPr>
      </w:pPr>
      <w:r>
        <w:rPr>
          <w:szCs w:val="20"/>
        </w:rPr>
        <w:t>Algunos humanos están altamente “fragmentados”. Ellos tienen muchas partes y pedazos de ellos que están dispersas a través del universo, dispersas en tantos lugares. Ha llegado el tiempo para reunir a todas estas energías, para levantar estos pedazos del alma.</w:t>
      </w:r>
    </w:p>
    <w:p>
      <w:pPr>
        <w:pStyle w:val="Normal"/>
        <w:spacing w:lineRule="atLeast" w:line="200"/>
        <w:ind w:firstLine="170"/>
        <w:jc w:val="both"/>
        <w:rPr>
          <w:szCs w:val="20"/>
        </w:rPr>
      </w:pPr>
      <w:r>
        <w:rPr>
          <w:szCs w:val="20"/>
        </w:rPr>
        <w:t>¿Cómo pueden hacer esto? Es muy simple - una vez más, respirando y en el Momento Expandido. Todas estas partes y piezas volverán a usted. Cuando ellas vuelvan hacia usted, van a tratar de identificarse a sí mismas. Van a actuar hacia fuera de usted. No permita que esto le quite el equilibrio. Simplemente permita que estas partes y piezas se reintegren. Cuando hablamos de esto ahora, estamos hablando en primer lugar de Shaumbra.</w:t>
      </w:r>
    </w:p>
    <w:p>
      <w:pPr>
        <w:pStyle w:val="Normal"/>
        <w:spacing w:lineRule="atLeast" w:line="200"/>
        <w:ind w:firstLine="170"/>
        <w:jc w:val="both"/>
        <w:rPr>
          <w:szCs w:val="20"/>
        </w:rPr>
      </w:pPr>
      <w:r>
        <w:rPr>
          <w:szCs w:val="20"/>
        </w:rPr>
        <w:t>Cuando aquellos que aún se encuentran en la Vieja Energía experimentan múltiples personalidades, hay una manera totalmente distinta para manejar y tratar a estas personalidades múltiples. Algunas veces, las personalidades múltiples pueden ser devastadoras para la persona que aún se encuentra en la Vieja Energía.</w:t>
      </w:r>
    </w:p>
    <w:p>
      <w:pPr>
        <w:pStyle w:val="Normal"/>
        <w:spacing w:lineRule="atLeast" w:line="200"/>
        <w:ind w:firstLine="170"/>
        <w:jc w:val="both"/>
        <w:rPr>
          <w:szCs w:val="20"/>
        </w:rPr>
      </w:pPr>
      <w:r>
        <w:rPr>
          <w:szCs w:val="20"/>
        </w:rPr>
        <w:t>Pero, de lo que estamos hablando aquí se refiere a los que se hallan en la Nueva Energía. Más que nada ha llegado el momento de estar en el Ahora, y permitir que todo usted se vuelva a reunir.</w:t>
      </w:r>
    </w:p>
    <w:p>
      <w:pPr>
        <w:pStyle w:val="Normal"/>
        <w:spacing w:lineRule="atLeast" w:line="200"/>
        <w:ind w:firstLine="170"/>
        <w:jc w:val="both"/>
        <w:rPr>
          <w:szCs w:val="20"/>
        </w:rPr>
      </w:pPr>
      <w:r>
        <w:rPr>
          <w:szCs w:val="20"/>
        </w:rPr>
        <w:t>Usted está designado para ascender. Todos esos aspectos suyos, cruzando a través de los planos multi-dimensionales, están contando con usted. Están contando con que usted va a ser el integrador de todas esas energías. Están contando con que usted caminará en la Nueva Energía.</w:t>
      </w:r>
    </w:p>
    <w:p>
      <w:pPr>
        <w:pStyle w:val="Normal"/>
        <w:spacing w:lineRule="atLeast" w:line="200"/>
        <w:ind w:firstLine="170"/>
        <w:jc w:val="both"/>
        <w:rPr>
          <w:szCs w:val="20"/>
        </w:rPr>
      </w:pPr>
      <w:r>
        <w:rPr>
          <w:szCs w:val="20"/>
        </w:rPr>
        <w:t>Al hacer esto, se va a encontrar con muchos de ellos. Comprenda que es simplemente una parte suya. Comprenda que ellas se integrarán. Ellos regresarán con usted cuando sientan que es seguro hacerlo.</w:t>
      </w:r>
    </w:p>
    <w:p>
      <w:pPr>
        <w:pStyle w:val="Normal"/>
        <w:spacing w:lineRule="atLeast" w:line="200"/>
        <w:ind w:firstLine="170"/>
        <w:jc w:val="both"/>
        <w:rPr>
          <w:szCs w:val="20"/>
        </w:rPr>
      </w:pPr>
      <w:r>
        <w:rPr>
          <w:szCs w:val="20"/>
        </w:rPr>
        <w:t>En esta vida usted tienen tanta responsabilidad hacia sí mismo. Usted se está haciendo cargo de la responsabilidad de muchas vidas, de muchos aspectos suyos. Usted se pregunta ¿por qué es tan difícil esta vida? ¿Por qué es agotadora? Es porque usted ha asumido un rol increíble.</w:t>
      </w:r>
    </w:p>
    <w:p>
      <w:pPr>
        <w:pStyle w:val="Normal"/>
        <w:spacing w:lineRule="atLeast" w:line="200"/>
        <w:ind w:firstLine="170"/>
        <w:jc w:val="both"/>
        <w:rPr>
          <w:szCs w:val="20"/>
        </w:rPr>
      </w:pPr>
      <w:r>
        <w:rPr>
          <w:szCs w:val="20"/>
        </w:rPr>
        <w:t>En canalizaciones futuras vamos a hablar más acerca de Personalidades Múltiples. Estamos tocando simplemente este tema hoy en respuesta a su consulta. Pero, habrá mucho más para discutir al respecto.</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10:</w:t>
      </w:r>
      <w:r>
        <w:rPr>
          <w:szCs w:val="20"/>
        </w:rPr>
        <w:t xml:space="preserve"> Hola Tobías, yo estoy aquí viniendo de ultramar. Desearía agradecerme a mí mismo por haberme traído hasta aquí. (Risa de la audiencia). Todo, acerca de lo cual hemos hablado esta noche, tiene que ver con mi pregunta. Y, voy a tratar de ser conciso. Yo soy parte de un trabajo en red en mi país natal (Sudáfrica), que es muy espiritual con Trabajadores de la Luz y con gente que apoya el uno al otro en cualquier nivel. Pero, para muchos de nosotros que lo hemos tratado, parece que hemos llegado a un punto en el que nos estamos encontrando con un último obstáculo. Tenemos muy en claro que nosotros creamos nuestra propia realidad en todo momento. Y, nos estamos dando lecciones a nosotros mismos con respecto a dónde tenemos que ir. Pero, tantos de nosotros -al limpiar, y trabajar y liberar todas las cosas y bagaje- repentinamente nos vemos enfrentados a un último gran obstáculo que continuamos creando y recreando. Yo quiero la llave. Yo quiero saber cómo comprender qué es lo que estamos haciendo, y cómo hacer para pasar más allá, porque nosotros podemos organizar las lecciones, pero no llegamos a la solución de las mismas, porque no podemos ir más allá de ellas. ¿Nos puede ayudar usted?</w:t>
      </w:r>
    </w:p>
    <w:p>
      <w:pPr>
        <w:pStyle w:val="Normal"/>
        <w:spacing w:lineRule="atLeast" w:line="200"/>
        <w:ind w:firstLine="170"/>
        <w:jc w:val="both"/>
        <w:rPr/>
      </w:pPr>
      <w:r>
        <w:rPr>
          <w:b/>
          <w:bCs/>
          <w:szCs w:val="20"/>
        </w:rPr>
        <w:t xml:space="preserve">TOBÍAS: </w:t>
      </w:r>
      <w:r>
        <w:rPr>
          <w:szCs w:val="20"/>
        </w:rPr>
        <w:t>Ciertamente y también vamos a apelar a las energías de Moisés para consejo.</w:t>
      </w:r>
    </w:p>
    <w:p>
      <w:pPr>
        <w:pStyle w:val="Normal"/>
        <w:spacing w:lineRule="atLeast" w:line="200"/>
        <w:ind w:firstLine="170"/>
        <w:jc w:val="both"/>
        <w:rPr>
          <w:szCs w:val="20"/>
        </w:rPr>
      </w:pPr>
      <w:r>
        <w:rPr>
          <w:szCs w:val="20"/>
        </w:rPr>
        <w:t>La última frontera para los Shaumbra es la confianza. Se trata de la última confianza en el ser propio.</w:t>
      </w:r>
    </w:p>
    <w:p>
      <w:pPr>
        <w:pStyle w:val="Normal"/>
        <w:spacing w:lineRule="atLeast" w:line="200"/>
        <w:ind w:firstLine="170"/>
        <w:jc w:val="both"/>
        <w:rPr>
          <w:szCs w:val="20"/>
        </w:rPr>
      </w:pPr>
      <w:r>
        <w:rPr>
          <w:szCs w:val="20"/>
        </w:rPr>
        <w:t>En cierto sentido, es como una rendición. Pero, es una rendición frente a su divinidad. Es una confianza total de que todos los aspectos suyos se están moviendo hacia la realización divina. Usted se está moviendo hacia la realización divina. No hay partes o piezas que estén trabajando en oposición o tratando de defraudar esto.</w:t>
      </w:r>
    </w:p>
    <w:p>
      <w:pPr>
        <w:pStyle w:val="Normal"/>
        <w:spacing w:lineRule="atLeast" w:line="200"/>
        <w:ind w:firstLine="170"/>
        <w:jc w:val="both"/>
        <w:rPr>
          <w:szCs w:val="20"/>
        </w:rPr>
      </w:pPr>
      <w:r>
        <w:rPr>
          <w:szCs w:val="20"/>
        </w:rPr>
        <w:t>Después de tantas vidas en la Tierra, es difícil confiar en el Ser Propio. Literalmente, se podría decir, que todas las religiones que todos ustedes crearon, les enseñaron a no confiar en el Ser Propio. Las religiones le enseñaron a confiar en otra cosa, sea esto en la iglesia, o un libro, o un salvador.</w:t>
      </w:r>
    </w:p>
    <w:p>
      <w:pPr>
        <w:pStyle w:val="Normal"/>
        <w:spacing w:lineRule="atLeast" w:line="200"/>
        <w:ind w:firstLine="170"/>
        <w:jc w:val="both"/>
        <w:rPr>
          <w:szCs w:val="20"/>
        </w:rPr>
      </w:pPr>
      <w:r>
        <w:rPr>
          <w:szCs w:val="20"/>
        </w:rPr>
        <w:t>La última frontera tiene que ver con la confianza. Todos ustedes se ven enfrentados a esto. No sucede solamente en su país o con su gente. Esto está sucediendo a través de todo el País Shaumbra. ¡Nos gusta este término! (Risa de la audiencia). Es algo que todos ustedes están experimentando.</w:t>
      </w:r>
    </w:p>
    <w:p>
      <w:pPr>
        <w:pStyle w:val="Normal"/>
        <w:spacing w:lineRule="atLeast" w:line="200"/>
        <w:ind w:firstLine="170"/>
        <w:jc w:val="both"/>
        <w:rPr>
          <w:szCs w:val="20"/>
        </w:rPr>
      </w:pPr>
      <w:r>
        <w:rPr>
          <w:szCs w:val="20"/>
        </w:rPr>
        <w:t>Ustedes se preguntan por qué las cosas aún no funcionan como deberían. Todos ustedes están pensando, “Ya casi he llegado. Lo puedo sentir. Está tan cerca. Yo siento que esto a punto de saltar a través. Pero, aún sigo aquí”.</w:t>
      </w:r>
    </w:p>
    <w:p>
      <w:pPr>
        <w:pStyle w:val="Normal"/>
        <w:spacing w:lineRule="atLeast" w:line="200"/>
        <w:ind w:firstLine="170"/>
        <w:jc w:val="both"/>
        <w:rPr>
          <w:szCs w:val="20"/>
        </w:rPr>
      </w:pPr>
      <w:r>
        <w:rPr>
          <w:szCs w:val="20"/>
        </w:rPr>
        <w:t>Se trata de confianza. Se trata de confiar verdaderamente en su divinidad. Dejen ir. Dejen ir el control que ustedes tienen proveniente de la mente. Dejen ir y permitan que su divinidad se manifieste.</w:t>
      </w:r>
    </w:p>
    <w:p>
      <w:pPr>
        <w:pStyle w:val="Normal"/>
        <w:spacing w:lineRule="atLeast" w:line="200"/>
        <w:ind w:firstLine="170"/>
        <w:jc w:val="both"/>
        <w:rPr>
          <w:szCs w:val="20"/>
        </w:rPr>
      </w:pPr>
      <w:r>
        <w:rPr>
          <w:szCs w:val="20"/>
        </w:rPr>
        <w:t>Es un paso difícil. Es como si tuvieran que saltar del acantilado y confiar en que serán apoyados, confiando en que cuando dan el salto desde el acantilado a ustedes les crecerán sus propias alas para volar, o que ustedes mismos proveerán la próxima piedra de apoyo.</w:t>
      </w:r>
    </w:p>
    <w:p>
      <w:pPr>
        <w:pStyle w:val="Normal"/>
        <w:spacing w:lineRule="atLeast" w:line="200"/>
        <w:ind w:firstLine="170"/>
        <w:jc w:val="both"/>
        <w:rPr>
          <w:szCs w:val="20"/>
        </w:rPr>
      </w:pPr>
      <w:r>
        <w:rPr>
          <w:szCs w:val="20"/>
        </w:rPr>
        <w:t>Se trata de confianza. Se trata de estar en el momento. Esta es una cuestión difícil y desafiante por la que están atravesando. ¿Pueden ustedes realmente confiar en sí mismos y en su divinidad?</w:t>
      </w:r>
    </w:p>
    <w:p>
      <w:pPr>
        <w:pStyle w:val="Normal"/>
        <w:spacing w:lineRule="atLeast" w:line="200"/>
        <w:ind w:firstLine="170"/>
        <w:jc w:val="both"/>
        <w:rPr>
          <w:szCs w:val="20"/>
        </w:rPr>
      </w:pPr>
      <w:r>
        <w:rPr>
          <w:szCs w:val="20"/>
        </w:rPr>
        <w:t>Gracias por el viaje que hizo para llegar aquí. Y, usted tendrán muchos otros viajes delante suyo. (Pausa).</w:t>
      </w:r>
    </w:p>
    <w:p>
      <w:pPr>
        <w:pStyle w:val="Normal"/>
        <w:spacing w:lineRule="atLeast" w:line="200"/>
        <w:ind w:firstLine="170"/>
        <w:jc w:val="both"/>
        <w:rPr>
          <w:szCs w:val="20"/>
        </w:rPr>
      </w:pPr>
      <w:r>
        <w:rPr>
          <w:szCs w:val="20"/>
        </w:rPr>
      </w:r>
    </w:p>
    <w:p>
      <w:pPr>
        <w:pStyle w:val="Normal"/>
        <w:spacing w:lineRule="atLeast" w:line="200"/>
        <w:ind w:firstLine="170"/>
        <w:jc w:val="both"/>
        <w:rPr>
          <w:szCs w:val="20"/>
        </w:rPr>
      </w:pPr>
      <w:r>
        <w:rPr>
          <w:szCs w:val="20"/>
        </w:rPr>
        <w:t>Así que, queridos Shaumbra, terminamos otro tiempo juntos. Terminamos otro día en el que pudimos penetrar en sus vidas, cuando nos pudimos realmente acercar a su energía.</w:t>
      </w:r>
    </w:p>
    <w:p>
      <w:pPr>
        <w:pStyle w:val="Normal"/>
        <w:spacing w:lineRule="atLeast" w:line="200"/>
        <w:ind w:firstLine="170"/>
        <w:jc w:val="both"/>
        <w:rPr>
          <w:szCs w:val="20"/>
        </w:rPr>
      </w:pPr>
      <w:r>
        <w:rPr>
          <w:szCs w:val="20"/>
        </w:rPr>
        <w:t>Hubo mucho que fue discutido en el día de hoy aquí. No piensen tanto acerca de ello, sino que absórbanlo, siéntanlo. También hay tanto para lo que todos ustedes están listos. Y, tal como justo lo dijimos en esta última pregunta, en la actualidad es una cuestión de confianza, confiando en ustedes mismos a la luz de un mundo muy duro y desafiante a todo su alrededor. ¿Pueden ustedes confiar verdaderamente en su divinidad?</w:t>
      </w:r>
    </w:p>
    <w:p>
      <w:pPr>
        <w:pStyle w:val="Normal"/>
        <w:spacing w:lineRule="atLeast" w:line="200"/>
        <w:ind w:firstLine="170"/>
        <w:jc w:val="both"/>
        <w:rPr>
          <w:szCs w:val="20"/>
        </w:rPr>
      </w:pPr>
      <w:r>
        <w:rPr>
          <w:szCs w:val="20"/>
        </w:rPr>
        <w:t>Con Moisés estando sentado entre ustedes en el día de hoy, y Mahoma sentado entre ustedes, queridos amigos, les recordamos, que los amamos por el viaje que hacen. Y, ustedes nunca están solos.</w:t>
      </w:r>
    </w:p>
    <w:p>
      <w:pPr>
        <w:pStyle w:val="Normal"/>
        <w:spacing w:lineRule="atLeast" w:line="200"/>
        <w:ind w:firstLine="170"/>
        <w:jc w:val="both"/>
        <w:rPr>
          <w:szCs w:val="20"/>
          <w:lang w:eastAsia="es-AR"/>
        </w:rPr>
      </w:pPr>
      <w:r>
        <w:rPr>
          <w:szCs w:val="20"/>
          <w:lang w:eastAsia="es-AR"/>
        </w:rPr>
        <w:t>¡Y, así es!</w:t>
      </w:r>
    </w:p>
    <w:p>
      <w:pPr>
        <w:pStyle w:val="Normal"/>
        <w:spacing w:lineRule="atLeast" w:line="200"/>
        <w:ind w:firstLine="170"/>
        <w:jc w:val="both"/>
        <w:rPr>
          <w:rStyle w:val="StrongEmphasis"/>
          <w:b w:val="false"/>
          <w:b w:val="false"/>
          <w:bCs w:val="false"/>
          <w:szCs w:val="20"/>
        </w:rPr>
      </w:pPr>
      <w:r>
        <w:rPr>
          <w:szCs w:val="20"/>
          <w:lang w:eastAsia="es-AR"/>
        </w:rPr>
      </w:r>
    </w:p>
    <w:p>
      <w:pPr>
        <w:pStyle w:val="Normal"/>
        <w:spacing w:lineRule="atLeast" w:line="200"/>
        <w:jc w:val="center"/>
        <w:rPr/>
      </w:pPr>
      <w:r>
        <w:rPr>
          <w:rFonts w:cs="Arial Black" w:ascii="Arial Black" w:hAnsi="Arial Black"/>
          <w:b/>
          <w:sz w:val="24"/>
          <w:szCs w:val="28"/>
        </w:rPr>
        <w:t>SHOUD 9:</w:t>
      </w:r>
    </w:p>
    <w:p>
      <w:pPr>
        <w:pStyle w:val="Normal"/>
        <w:spacing w:lineRule="atLeast" w:line="200"/>
        <w:jc w:val="center"/>
        <w:rPr>
          <w:rFonts w:ascii="Arial Black" w:hAnsi="Arial Black" w:cs="Arial Black"/>
          <w:b/>
          <w:b/>
          <w:sz w:val="24"/>
          <w:szCs w:val="28"/>
        </w:rPr>
      </w:pPr>
      <w:r>
        <w:rPr>
          <w:rFonts w:cs="Arial Black" w:ascii="Arial Black" w:hAnsi="Arial Black"/>
          <w:b/>
          <w:sz w:val="24"/>
          <w:szCs w:val="28"/>
        </w:rPr>
        <w:t>“</w:t>
      </w:r>
      <w:r>
        <w:rPr>
          <w:rFonts w:cs="Arial Black" w:ascii="Arial Black" w:hAnsi="Arial Black"/>
          <w:b/>
          <w:sz w:val="24"/>
          <w:szCs w:val="28"/>
        </w:rPr>
        <w:t>SU PLAN DIVINO”</w:t>
      </w:r>
    </w:p>
    <w:p>
      <w:pPr>
        <w:pStyle w:val="Normal"/>
        <w:spacing w:lineRule="atLeast" w:line="200"/>
        <w:jc w:val="center"/>
        <w:rPr>
          <w:rFonts w:ascii="Arial Black" w:hAnsi="Arial Black" w:cs="Arial Black"/>
          <w:b/>
          <w:b/>
          <w:sz w:val="18"/>
          <w:szCs w:val="20"/>
        </w:rPr>
      </w:pPr>
      <w:r>
        <w:rPr>
          <w:rFonts w:cs="Arial Black" w:ascii="Arial Black" w:hAnsi="Arial Black"/>
          <w:b/>
          <w:sz w:val="18"/>
          <w:szCs w:val="20"/>
        </w:rPr>
      </w:r>
    </w:p>
    <w:p>
      <w:pPr>
        <w:pStyle w:val="Normal"/>
        <w:spacing w:lineRule="atLeast" w:line="200"/>
        <w:jc w:val="center"/>
        <w:rPr>
          <w:sz w:val="18"/>
          <w:szCs w:val="20"/>
        </w:rPr>
      </w:pPr>
      <w:r>
        <w:rPr>
          <w:sz w:val="18"/>
          <w:szCs w:val="20"/>
        </w:rPr>
        <w:t>Abril 5, 2003</w:t>
      </w:r>
    </w:p>
    <w:p>
      <w:pPr>
        <w:pStyle w:val="Normal"/>
        <w:spacing w:lineRule="atLeast" w:line="200"/>
        <w:rPr>
          <w:b/>
          <w:b/>
          <w:bCs/>
          <w:sz w:val="18"/>
          <w:szCs w:val="20"/>
        </w:rPr>
      </w:pPr>
      <w:r>
        <w:rPr>
          <w:b/>
          <w:bCs/>
          <w:sz w:val="18"/>
          <w:szCs w:val="20"/>
        </w:rPr>
      </w:r>
    </w:p>
    <w:p>
      <w:pPr>
        <w:pStyle w:val="Normal"/>
        <w:spacing w:lineRule="atLeast" w:line="200"/>
        <w:rPr>
          <w:b/>
          <w:b/>
          <w:bCs/>
          <w:szCs w:val="20"/>
        </w:rPr>
      </w:pPr>
      <w:r>
        <w:rPr>
          <w:b/>
          <w:bCs/>
          <w:szCs w:val="20"/>
        </w:rPr>
        <w:t>TOBÍAS:</w:t>
      </w:r>
    </w:p>
    <w:p>
      <w:pPr>
        <w:pStyle w:val="Normal"/>
        <w:spacing w:lineRule="atLeast" w:line="200"/>
        <w:ind w:firstLine="170"/>
        <w:jc w:val="both"/>
        <w:rPr/>
      </w:pPr>
      <w:r>
        <w:rPr>
          <w:szCs w:val="20"/>
        </w:rPr>
        <w:t>Y así es, queridos Shaumbra y amigos, que nos reunimos nuevamente en este lugar, con nuestros corazones abiertos, en donde ustedes se mueven hacia nuevos niveles, nuevas comprensiones. Yo, Tobías, y todos los otros de los reinos angélicos fluimos dentro de su espacio ahora. Les pedimos que nos sientan. Abran su corazón. Sientan cómo la energía ha cambiado en los últimos minutos. Sientan cómo ha cambiado ahora que ustedes han inspirado en forma conciente. No somos nosotros, de este lado, los que estamos cambiando las cosas. Son ustedes. Pero, cuando ustedes se abren, cuando salen del escondite, entonces nosotros nos podemos acercar tanto más. Nos podemos acercar tanto que si ustedes se lo permiten a sí mismos, pueden sentir el calor de nuestra energía cercana a ustedes. Si se lo permiten, pueden sentir el honor y el amor que les traemos. Las palabras ni siquiera pueden comenzar a expresar lo que sentimos por ustedes. Así que, dejen que nuestros sentimientos cuenten la historia. Queridos amigos, inspiren. Inspiren. Inspiren nuestros sentimientos de amor y honor.</w:t>
      </w:r>
    </w:p>
    <w:p>
      <w:pPr>
        <w:pStyle w:val="Normal"/>
        <w:spacing w:lineRule="atLeast" w:line="200"/>
        <w:ind w:firstLine="170"/>
        <w:jc w:val="both"/>
        <w:rPr>
          <w:szCs w:val="20"/>
        </w:rPr>
      </w:pPr>
      <w:r>
        <w:rPr>
          <w:szCs w:val="20"/>
        </w:rPr>
        <w:t>Sabemos que el viaje puede ser difícil. Pero también puede ser muy simple. El viaje ha sido largo y desafiante. Pero ahora puede estar lleno de alegría e ilimitado. Ustedes realmente se están enraizando en esa cosa que nosotros llamamos la Nueva Energía. Realmente están comenzando a abrirse, a integrar todo lo que alguna vez fueron, comprender que ustedes son Creadores y comprender que ustedes pueden crear cualquier momento en el que se hallen. Ustedes han tenido tal enfoque en los aspectos humanos suyos. El enfoque ha sido tan duro, áspero y difícil. Pero ahora ustedes están expandiendo su enfoque. Ustedes están cambiando su enfoque para aceptar el “Yo Soy” dentro suyo mientras aún siguen en la Tierra.</w:t>
      </w:r>
    </w:p>
    <w:p>
      <w:pPr>
        <w:pStyle w:val="Normal"/>
        <w:spacing w:lineRule="atLeast" w:line="200"/>
        <w:ind w:firstLine="170"/>
        <w:jc w:val="both"/>
        <w:rPr/>
      </w:pPr>
      <w:r>
        <w:rPr>
          <w:szCs w:val="20"/>
        </w:rPr>
        <w:t>Tantos de ustedes se han dicho en el pasado “yo estoy esperando el día en el que me pueda ir de este planeta, para recordar quién soy y quién fui. Yo creo que nunca seré capaz de comprender la vida mientras que aún me hallo en el cuerpo humano y estoy caminando estas dimensiones humanas.” Pero hay un cambio que se está efectuando en ustedes. Están comenzando a comprender que es apropiado el que se abran, el que recuerden, y una vez más sientan todo lo que son mientras siguen en la Tierra. No hace falta esperar ir a la tumba para recordar, para tener el saber y la conciencia. Pero, queridos amigos, inspiren una vez más. Inspiren las energías literales de todos aquellos de los reinos angélicos que están sentados junto a ustedes ahora. Cuando comenzamos nuestras charlas con ustedes hace varios años, era difícil para nosotros el acercarnos tanto como lo hacemos ahora. Había barreras que evitaban que nos acercásemos tanto. Era difícil acercarnos mucho porque no queríamos alterar el delicado equilibrio de su biología, y de su mente, y todo en su espíritu.</w:t>
      </w:r>
    </w:p>
    <w:p>
      <w:pPr>
        <w:pStyle w:val="Normal"/>
        <w:spacing w:lineRule="atLeast" w:line="200"/>
        <w:ind w:firstLine="170"/>
        <w:jc w:val="both"/>
        <w:rPr>
          <w:szCs w:val="20"/>
        </w:rPr>
      </w:pPr>
      <w:r>
        <w:rPr>
          <w:szCs w:val="20"/>
        </w:rPr>
        <w:t>Ahora en esta Nueva Energía, con su conciencia abierta y su sentimiento de estar en el Ahora, nosotros podemos entrar directamente. Quizás ustedes no puedan vernos de inmediato, porque no es apropiado que ustedes nos vean con sus ojos físicos. Es apropiado que nos sientan a medida que van abriendo su centro cardíaco. Entonces, ustedes estarán en condiciones de comenzar a hacer esas otras cosas de las que soñaron - el ver espíritus, el escucharnos hablar. Pero lo primero que importa es que nos sientan y perciban. Esto no viene a través de la mente. Viene a través de todo su ser, a través de lo que ustedes llaman el centro cardíaco.</w:t>
      </w:r>
    </w:p>
    <w:p>
      <w:pPr>
        <w:pStyle w:val="Normal"/>
        <w:spacing w:lineRule="atLeast" w:line="200"/>
        <w:ind w:firstLine="170"/>
        <w:jc w:val="both"/>
        <w:rPr/>
      </w:pPr>
      <w:r>
        <w:rPr>
          <w:szCs w:val="20"/>
        </w:rPr>
        <w:t>Yo, Tobías, estoy aquí. Me estoy inclinando ligeramente sobre Cauldre (Geoffrey Hoppe). También estoy abrazando a Linda (la esposa de Geoff), porque ella ayuda para mantener tan abiertas las líneas de comunicación. Y también estoy sentado a su lado. Todo esto está sucediendo en el mismo instante. Ciertamente, puedo estar junto a Cauldre y a Linda y también junto a ustedes. Vamos a hablarles acerca de las muchas formas de la Nueva Energía. Pero comprendan, en primer lugar viene a través de los sentimientos, a través del corazón. Si la mente se halla peleando justo ahora, gentilmente pónganla a un lado. Siéntannos, percíbannos, a través de sus sentimientos. Permítanlo gentilmente, gentilmente. Gentilmente permítanse confiar estar en la condición humana y en la condición espiritual al mismo tiempo, ahora. Esta es la forma de la Nueva Energía.</w:t>
      </w:r>
    </w:p>
    <w:p>
      <w:pPr>
        <w:pStyle w:val="Normal"/>
        <w:spacing w:lineRule="atLeast" w:line="200"/>
        <w:ind w:firstLine="170"/>
        <w:jc w:val="both"/>
        <w:rPr>
          <w:szCs w:val="20"/>
        </w:rPr>
      </w:pPr>
      <w:r>
        <w:rPr>
          <w:szCs w:val="20"/>
        </w:rPr>
        <w:t>Queridos amigos, es tan gratificante que me hayan pedido estar de nuevo hoy aquí, para hablar en este día. Hay muchas cuestiones de las que nos gustaría hablar. Comencemos con la discusión de algo que ustedes llamarían dimensiones, y tiempo y espacio. La conciencia multi-dimensional es algo que ustedes Shaumbra, ya están comenzando a experimentar. Lo van a experimentar más y más en los días venideros. No hay tiempo o espacio, pero sin embargo hay algo que ayuda a definir y darle forma a los distintos niveles de conciencia. Imagínense que se quitan el reloj de su muñeca. Imaginen que el sol está alumbrando en forma permanente, que no se mueve a través de su cielo. ¿Cómo harían para saber que hay tiempo? El tiempo era una condición que creamos cuando ustedes llegaron a la Tierra.  El mismo se basaba en los amplios movimientos de las estrellas, los soles y la Tierra. El mismo ha sido designado para ayudar a definir el progreso o evolución de sus experiencias. El tiempo ayuda a colocar los sucesos en una perspectiva definida. El mismo pone a las experiencias de la vida en paquetes comprensibles para ustedes.</w:t>
      </w:r>
    </w:p>
    <w:p>
      <w:pPr>
        <w:pStyle w:val="Normal"/>
        <w:spacing w:lineRule="atLeast" w:line="200"/>
        <w:ind w:firstLine="170"/>
        <w:jc w:val="both"/>
        <w:rPr>
          <w:szCs w:val="20"/>
        </w:rPr>
      </w:pPr>
      <w:r>
        <w:rPr>
          <w:szCs w:val="20"/>
        </w:rPr>
        <w:t>El tiempo no existe en nuestro lado del velo, pero sin embargo hay una progresión de eventos y una progresión de conciencia. Algunos humanos asumen que todas las cosas ya han sucedido - pasado, presente y futuro. Pero comprendan que el futuro aún no ha sido creado. El futuro no es conocido por el Espíritu ni por ustedes. El futuro aún tiene que ser definido. El futuro se define por medio de todos los potenciales de los que ustedes tienen que elegir. Es similar a como cuando ustedes entran a una de las grandes Tiendas  en las cuales hay miles, quizás millones de artículos de los cuales elegir. El futuro, en cierto sentido, es como una inmensa Tienda llena de potenciales. Ustedes eligen lo que desean experimentar. Luego entre estos potenciales que existen, están los “no-potenciales” - sabemos que a los físicos no les gustará mucho esta palabra. Pero, están los “no-potenciales” que existen. Aún tienen que ser definidos. Hay un espacio de conciencia que se mantiene por esos potenciales que ni siquiera han sido considerados. El futuro aún no ha sido creado. El mismo espera que ustedes elijan lo que quieren experimentar. Al final, depende de ustedes y de su alma lo que quieren experimentar.</w:t>
      </w:r>
    </w:p>
    <w:p>
      <w:pPr>
        <w:pStyle w:val="Normal"/>
        <w:spacing w:lineRule="atLeast" w:line="200"/>
        <w:ind w:firstLine="170"/>
        <w:jc w:val="both"/>
        <w:rPr>
          <w:szCs w:val="20"/>
        </w:rPr>
      </w:pPr>
      <w:r>
        <w:rPr>
          <w:szCs w:val="20"/>
        </w:rPr>
        <w:t>No hay tiempo. No hay espacio tampoco. Ustedes definen al espacio por la medición de la distancia de un punto al próximo. Ustedes tienen métodos para medir esto con unidades definidas, tales como la longitud o volumen. Ustedes también miden el avance del viaje, tal como el tiempo que se requiere para que la luz viaje desde un punto al otro. Pero, mis queridos amigos, esto también es una ilusión. Verdaderamente no hay espacio. Es interesante que los científicos continuamente traten de determinar el tamaño del universo. Pero lo están midiendo con viejas herramientas humanas. Ellos lo están midiendo con herramientas que energéticamente son inadecuadas fuera de los reinos de la Tierra, o quizás de este sistema solar. No hay espacio tal como ustedes lo conocerían. Todos estos métodos fueron elegidos por los humanos para ayudar en la comprensión y definición de sus experiencias. Cuando ustedes tienen un evento mayor en su vida, lo pueden definir de acuerdo al tiempo y al lugar en el que estuvieron. Esto ayuda para ponerlo todo en perspectiva. El tiempo y el espacio, tal como ustedes lo conocen, seguirá por un largo, largo período de tiempo en la Tierra. Pero, pero, en la Nueva Energía están aprendiendo a moverse fuera de los reinos conocidos del tiempo y del espacio. Es importante que comprendan esto. Nosotros mencionamos todo esto porque es algo que tantos de ustedes están comenzando a experimentar. Hasta cierto punto, está asustando a algunos de ustedes. Se sienten desequilibrados. Ustedes sienten una falta de control.</w:t>
      </w:r>
    </w:p>
    <w:p>
      <w:pPr>
        <w:pStyle w:val="Normal"/>
        <w:spacing w:lineRule="atLeast" w:line="200"/>
        <w:ind w:firstLine="170"/>
        <w:jc w:val="both"/>
        <w:rPr>
          <w:szCs w:val="20"/>
        </w:rPr>
      </w:pPr>
      <w:r>
        <w:rPr>
          <w:szCs w:val="20"/>
        </w:rPr>
        <w:t>Ustedes están penetrando en la Nueva Energía. Ustedes están experimentando la vida en el Ahora Expandido. Ustedes están incorporando todos estos niveles multi-dimensionales. Queridos amigos, nosotros sabemos que algunas veces nos maldicen porque ustedes ya ni siquiera pueden recordar qué día es, o cuál es la hora. (Risa de la audiencia). Ustedes se enojan con nosotros porque se sienten físicamente desorientados. Sienten que están perdiendo el control. Oh, lo están, en una forma tan bendita y especial. En los recientes talleres de Herramientas Divinas, hemos llevado a muchos grupos a un viaje para experimentar el Ahora Expandido. Nos vamos más allá del tiempo y del espacio. Esta experiencia les ayuda para comprender cómo ser un Humano Divino en el momento, mientras que tienen acceso a todos los niveles multidimensionales.</w:t>
      </w:r>
    </w:p>
    <w:p>
      <w:pPr>
        <w:pStyle w:val="Normal"/>
        <w:spacing w:lineRule="atLeast" w:line="200"/>
        <w:ind w:firstLine="170"/>
        <w:jc w:val="both"/>
        <w:rPr/>
      </w:pPr>
      <w:r>
        <w:rPr>
          <w:szCs w:val="20"/>
        </w:rPr>
        <w:t>Recientemente hemos hablado de lo que llamamos “puntos de separación”. Estos son puntos de separación de conciencia. De hecho, no hay tiempo y espacio. Pero, hay puntos de separación de conciencia. Nosotros estuvimos sentados juntos hace algunos minutos cuando comenzó la música. La música nos unió como grupo, como Shaumbra, hacia un punto de separación de conciencia. Nos estuvimos moviendo juntos desde un nivel o un punto al otro. Ahora estamos juntos en el nuevo punto de separación. A este nivel ustedes están mucho más concientes de su espíritu y del espíritu que los rodea. Ustedes siguen siendo humanos, sentados en esas sillas, o sentados frente a sus computadoras. Pero, ahora se han abierto hacia los otros reinos. Ustedes se hallan en un nuevo punto de separación. Puede que ustedes se acuerden de una experiencia cuando estuvieron parados en un lago o en un río. ¿Recuerdan cómo pudieron sentir distintas capas de temperatura en el agua? La capa superior era caliente, y poco debajo había una capa de agua más fría. Pero, cuando aún van un poco más profundamente, encuentran otra capa calurosa. No hay capas específicas de agua. Pero sin embargo hay puntos cuando van de lo frío a lo caliente. Ustedes pueden experimentar la sensación en su cuerpo. Los niveles multi-dimensionales también son así. En cierto sentido, son muy fusionados, pero ustedes pueden encontrar los puntos de separación de conciencia. Es así como comienzan a viajar hacia los niveles multi-dimensionales. No hay tiempo ni espacio. Hay puntos de separación de conciencia, y con ustedes hoy día estamos experimentando uno.</w:t>
      </w:r>
    </w:p>
    <w:p>
      <w:pPr>
        <w:pStyle w:val="Normal"/>
        <w:spacing w:lineRule="atLeast" w:line="200"/>
        <w:ind w:firstLine="170"/>
        <w:jc w:val="both"/>
        <w:rPr/>
      </w:pPr>
      <w:r>
        <w:rPr>
          <w:szCs w:val="20"/>
        </w:rPr>
        <w:t>Ahora, Shaumbra, juntemos todos nuevamente nuestras energías y abrámonos aún a otro punto de separación de conciencia, un punto en el que comprendamos que todos somos humanos. Nosotros somos divinos. Pero nos estamos abriendo a nuevas energías y nueva información. Dependiendo del permiso que ustedes se den para que esto suceda, su conciencia va hacia ese nuevo punto de separación. Así que, inspiremos en forma conjunta como Shaumbra y vayamos hacia ese próximo punto de separación. Este es un nuevo nivel de conciencia. No es mejor ni peor. Simplemente está expandido. Simplemente es más grande, o más abarcante. Ustedes pueden estar firmemente anclados en su realidad humana mientras acceden a todos estos puntos de separación de conciencia. Ustedes pueden ir hacia las múltiples capas de comprensión cuando se hallan trabajando con sus estudiantes, con sus clientes. Ustedes han estado trabajando en forma muy lineal. Ustedes han tratado de seguir un sendero ya sea con su mente o su cuerpo. Pero ahora, mis queridos amigos, ustedes literalmente pueden ir hacia estos nuevos puntos de conciencia sin ellos. Ustedes pueden efectuar el viaje con su guía e ir con ellos hacia una comprensión totalmente nueva de la raíz de la causa del desequilibrio en su sistema. Ustedes pueden ir a puntos de separación de conciencia en su propia alma. Su alma no es lineal. Es profunda. Es amplia. Es estrecha. Es pequeña - todo al mismo tiempo. Se expande hacia afuera y se contrae hacia adentro. Su alma es tan multi-dimensional. Ustedes han estado operando en un nivel lineal y ahora pueden abrir todos los puntos de separación. Los puntos de separación pueden ser la conciencia de una vida a otra. Puede ser la comprensión de su relación con todos los otros ángeles. Ustedes pueden permitirse el ir a puntos de separación en todas esas capas. Dentro de cada punto hay información, sabiduría y comprensión.</w:t>
      </w:r>
    </w:p>
    <w:p>
      <w:pPr>
        <w:pStyle w:val="Normal"/>
        <w:spacing w:lineRule="atLeast" w:line="200"/>
        <w:ind w:firstLine="170"/>
        <w:jc w:val="both"/>
        <w:rPr>
          <w:szCs w:val="20"/>
        </w:rPr>
      </w:pPr>
      <w:r>
        <w:rPr>
          <w:szCs w:val="20"/>
        </w:rPr>
        <w:t>Ustedes pueden ir a un punto de separación en una vida pasada, mientras que siguen permaneciendo en este momento. Ustedes pueden recibir y recordar toda la información de esa vida. Ustedes verán, tantos de ustedes han estado bloqueados con respecto a sus vidas pasadas porque han estado tratando de dilucidarlas en su mente. Ustedes han tratado de forzar a su mente para que recuerde experiencias. Su mente se halla programada para esta realidad en la que se encuentran. No está programada para absorber información de sus otras vidas, hasta ahora. Ahora le pueden permitir a su conciencia que vaya a un punto de separación, una capa de su alma, para recibir y sentir la información.</w:t>
      </w:r>
    </w:p>
    <w:p>
      <w:pPr>
        <w:pStyle w:val="Normal"/>
        <w:spacing w:lineRule="atLeast" w:line="200"/>
        <w:ind w:firstLine="170"/>
        <w:jc w:val="both"/>
        <w:rPr/>
      </w:pPr>
      <w:r>
        <w:rPr>
          <w:szCs w:val="20"/>
        </w:rPr>
        <w:t>Es así como ustedes se moverán y viajarán en la Nueva Energía, todo mientras permanecen aquí como un humano en la Tierra. Ustedes se expandirán en tantas formas. Van a tener una comprensión tanto mayor. Es hacia ahí adonde se dirigen, Shaumbra. Es la habilidad de que todo venga a su momento presente. Esto incluye recuerdos del pasado, la habilidad de ir hacia otras dimensiones, el ser realmente capaces de sentir y comprender los reinos celestiales, de viajar hacia partes del universo que nunca podrían haber imaginado, y a dimensiones que se encuentran entre todas las estrellas y todas las capas. Esto se hará lentamente, Shaumbra, como para no saturarlos. Ustedes verán, su propio Ser regula por cuánto ustedes pueden pasar. Ustedes no quieren saturar su cuerpo y su mente. Esto está sucediendo en la actualidad. Es por eso que están experimentando algunas de las sensaciones en su cuerpo, mente y espíritu en este momento. Va a llevar algún tiempo para comprender lo que les estamos trayendo hoy. No deseamos ponernos intelectuales con respecto a esto. Sabemos que hay una tendencia hacia eso. Pero, en esta Nueva Energía, a medida que ustedes inspiran, que sientan, que vivan en el momento, ahora pueden comenzar a tener contactos con estos puntos de separación de conciencia. Inspiremos una vez más y llevemos nuestras energías hacia otro punto de separación, hacia un nivel distinto de conciencia, en donde hay una percepción de todo lo que sucede a nuestro alrededor, pero en donde no nos vamos a involucrar en todas las emociones y en toda la dualidad. Nosotros podemos ser observadores apasionados del mundo que nos rodea. Vayamos hasta ese punto de separación, y estemos ahí juntos para una comprensión clara y sabiduría acerca de lo que está sucediendo. Estamos hablando de su mundo en este momento.</w:t>
      </w:r>
    </w:p>
    <w:p>
      <w:pPr>
        <w:pStyle w:val="Normal"/>
        <w:spacing w:lineRule="atLeast" w:line="200"/>
        <w:ind w:firstLine="170"/>
        <w:jc w:val="both"/>
        <w:rPr/>
      </w:pPr>
      <w:r>
        <w:rPr>
          <w:szCs w:val="20"/>
        </w:rPr>
        <w:t>Ciertamente, desde que nos encontramos la última vez, la guerra se ha iniciado. La guerra está asolando, aún en este momento cuando estamos hablando. Queridos amigos, hay vidas que se están perdiendo en este mismo instante. Hay sufrimiento. Hay lágrimas que están siendo derramadas. Hay rabia, rabia en todas partes del globo. Desde nuestra perspectiva, desde nuestro punto de separación, no debemos involucrarnos con la dualidad de la Vieja Energía. Sin embargo, podemos sentir compasión por el viaje de cada uno que está jugando este juego. Esta guerra es un reflejo de la conciencia de la Tierra antigua, no necesariamente la Nueva Energía en la que ustedes están sentados, sino un reflejo de lo que está sucediendo en torno a la Tierra antigua. Aquí hay algunas dinámicas interesantes que están teniendo lugar. Es una guerra del karma, y una guerra de religiones. Es una guerra de la Vieja Energía que trata de conquistar y aniquilar. Es una guerra de control y poder. Es una guerra que está teniendo lugar en los corazones de cada hombre y mujer que están en la Tierra en este momento, quizás excluyendo los Shaumbra.</w:t>
      </w:r>
    </w:p>
    <w:p>
      <w:pPr>
        <w:pStyle w:val="Normal"/>
        <w:spacing w:lineRule="atLeast" w:line="200"/>
        <w:ind w:firstLine="170"/>
        <w:jc w:val="both"/>
        <w:rPr/>
      </w:pPr>
      <w:r>
        <w:rPr>
          <w:szCs w:val="20"/>
        </w:rPr>
        <w:t>Queridos amigos, ustedes ya han atravesado la guerra. Es por esto que esta guerra, para algunos de ustedes, los afecta tan profunda y dolorosamente. Y para otros, Shaumbra, ustedes se cuestionan el porqué esto no les afecta. Les asombra que no los movilice. Quizás incluso estén preocupados del porqué esto no hace aflorar emociones en ustedes. Shaumbra, ustedes ya han atravesado la guerra. Miren las analogías aquí. Hay dos fuerzas, ambas reclamando estar en lo correcto frente a los ojos de Dios, combatiendo el uno al otro. Ustedes han pasado por este suceso en su propia vida, dentro de su propia conciencia, en su propia alma. Hay un lado que reclama ser el liberador y el otro lado clamando aferrarse a las energías verdaderas de Dios. ¿Recuerdan, Shaumbra, su propia batalla interior, que fue similar a esto, la batalla que iba y venía, la batalla, en cierto sentido, de lo Viejo y lo Nuevo?</w:t>
      </w:r>
    </w:p>
    <w:p>
      <w:pPr>
        <w:pStyle w:val="Normal"/>
        <w:spacing w:lineRule="atLeast" w:line="200"/>
        <w:ind w:firstLine="170"/>
        <w:jc w:val="both"/>
        <w:rPr>
          <w:szCs w:val="20"/>
        </w:rPr>
      </w:pPr>
      <w:r>
        <w:rPr>
          <w:szCs w:val="20"/>
        </w:rPr>
        <w:t>La guerra también se basa en el desequilibrio entre lo masculino y lo femenino. Es una guerra de religiones y una guerra del equilibrio entre lo masculino y lo femenino, un lado aferrándose fuertemente a las energías patriarcales, no deseando aflojar, clamando que el Padre Divino les dijo que se tienen que aferrar a esta energía. Es interesante que el “héroe” de la guerra, por lo menos a los ojos de los medios de comunicación, es una mujer. Ella fue capturada y luego liberada. Esto es un símbolo de lo que está aconteciendo sobre la superficie de la Tierra. Esto ya ha pasado dentro suyo. La guerra parece ser unilateral, como sin escapatoria en el momento. Un lado reclamará la victoria a la brevedad. Pero, queridos amigos, este no es el final. Mientras que es obvio quién ha sido vencido, no es tan obvio qué nuevas cuestiones van a salir a la superficie. Estas cuestiones volverán en distintos lugares. Volverán a surgir con distintas caras. Este es solamente el comienzo.</w:t>
      </w:r>
    </w:p>
    <w:p>
      <w:pPr>
        <w:pStyle w:val="Normal"/>
        <w:spacing w:lineRule="atLeast" w:line="200"/>
        <w:ind w:firstLine="170"/>
        <w:jc w:val="both"/>
        <w:rPr/>
      </w:pPr>
      <w:r>
        <w:rPr>
          <w:szCs w:val="20"/>
        </w:rPr>
        <w:t>¿Recuerdan, queridos amigos, cuando ustedes pensaron en su honradez que habían aniquilado a la oscuridad dentro suyo? (Risa de la audiencia). ¿Recuerdan cuando pensaron que, porque dijeron que ustedes eran Trabajadores de la Luz, ahora la oscuridad se había ido? Ustedes estuvieron tan orgullosos cuando sintieron que la oscuridad había sido vencida dentro suyo. Y sintieron su honradez. Luego cuando estuvieron sentados gordos y felices, vean lo que sucedió. (Más risa). La oscuridad salió de su escondite, como una cucaracha, de regreso a su vida, haciéndolos sentir miserables, más miserables de lo que estuvieron antes de la batalla. (Más risa). Esto hizo que perdiesen la fe en sí mismos y en Dios y en sus instructores.</w:t>
      </w:r>
    </w:p>
    <w:p>
      <w:pPr>
        <w:pStyle w:val="Normal"/>
        <w:spacing w:lineRule="atLeast" w:line="200"/>
        <w:ind w:firstLine="170"/>
        <w:jc w:val="both"/>
        <w:rPr>
          <w:szCs w:val="20"/>
        </w:rPr>
      </w:pPr>
      <w:r>
        <w:rPr>
          <w:szCs w:val="20"/>
        </w:rPr>
        <w:t>Queridos amigos, ustedes ya han atravesado las guerras y batallas dentro suyo. Ustedes han arribado a un lugar de nuevo equilibrio y comprensión, donde no hay un correcto o incorrecto. Sólo hay experiencia. No hay un claro u oscuro. Sólo hay energías que trabajan en conjunto para continuar expandiendo su conciencia y evolucionando la conciencia de toda la humanidad. Ustedes han atravesado las guerras.</w:t>
      </w:r>
    </w:p>
    <w:p>
      <w:pPr>
        <w:pStyle w:val="Normal"/>
        <w:spacing w:lineRule="atLeast" w:line="200"/>
        <w:ind w:firstLine="170"/>
        <w:jc w:val="both"/>
        <w:rPr/>
      </w:pPr>
      <w:r>
        <w:rPr>
          <w:szCs w:val="20"/>
        </w:rPr>
        <w:t>Lo que ustedes están viendo en sus televisores y leyendo en sus periódicos es una batalla que ustedes ya han atravesado. Sí, habrá un “cierre” aquí dentro de breve. Pero en realidad, nunca hay un cierre a cualquier cosa que hagan, o cualquier cosa en los reinos del Espíritu. Nos hemos tenido que reír con un grupo de Shaumbra (En la Escuela Nº 1 del Círculo Carmesí) cuando fuimos desafiados por alguien que dijo: “Tobías, ¿cuándo habrá un cierre?” Nos reímos y dijimos, “¡Nunca!” Sólo hay evolución, sólo cambio, sólo conciencia expandida y sabiduría. No hay cierre. Esta guerra está teniendo lugar en un lado que es tan sagrado. Esta área del mundo fue la cuna de grandes Maestros. También es un área de la Tierra por la cual, casi todos ustedes, en un momento u otro, han caminado en una vida. Ustedes han pasado por esta área para agregar su energía. La guerra está teniendo lugar en una parte del mundo que está repleta de energías sagradas, pero que es desequilibrada frente a las energías masculinas, hostiles y furiosas, que buscan el poder. Tantos de ustedes nos han preguntado recientemente, “Querido Tobías, querido Tobías, ¿qué sienten todos ustedes, los ángeles, con respecto a la guerra? ¿Por qué no intervienen? ¿Por qué no frenan el dolor y el sufrimiento?”</w:t>
      </w:r>
    </w:p>
    <w:p>
      <w:pPr>
        <w:pStyle w:val="Normal"/>
        <w:spacing w:lineRule="atLeast" w:line="200"/>
        <w:ind w:firstLine="170"/>
        <w:jc w:val="both"/>
        <w:rPr/>
      </w:pPr>
      <w:r>
        <w:rPr>
          <w:szCs w:val="20"/>
        </w:rPr>
        <w:t>Queridos amigos, los amamos a todos ustedes y sentimos tanta pasión por todos ustedes. No nos animaríamos a tratar de frenarlos de jugar sus juegos, de atravesar los procesos, y de llegar a sus nuevas comprensiones. El Espíritu los ama tan tiernamente. El Espíritu les dirá que elijan en qué forma desean crecer, aprender, y en convertirse en el “Yo Soy”. No nos animamos a interferir con lo que está sucediendo en el Oriente Medio en la actualidad. Estamos aquí para brindar apoyo a todo aquel que nos lo pida.  Oh, y luego, y luego hay un punto de separación de conciencia que ocurre cuando somos invocados, porque entonces nos podemos sentar con el ángel humano y hablarle. Pero no tomamos bando. No tenemos un equipo que gane y uno que pierda. Todo lo que está sucediendo es tan apropiado. Les preguntamos en el día de hoy, “¿Pueden honrar esto? ¿Pueden sentir la pasión y compasión por lo que está sucediendo?” Miren más allá de lo obvio. Miren más allá del derramamiento de lágrimas y sangre y comprendan cómo todo esto está ayudando al cambio de la Tierra. Este es un potencial que mucha gente, y hasta cierto punto, la conciencia de la humanidad eligió experimentar para seguir adelante hacia el próximo nivel.</w:t>
      </w:r>
    </w:p>
    <w:p>
      <w:pPr>
        <w:pStyle w:val="Normal"/>
        <w:spacing w:lineRule="atLeast" w:line="200"/>
        <w:ind w:firstLine="170"/>
        <w:jc w:val="both"/>
        <w:rPr>
          <w:szCs w:val="20"/>
        </w:rPr>
      </w:pPr>
      <w:r>
        <w:rPr>
          <w:szCs w:val="20"/>
        </w:rPr>
        <w:t>Nosotros los honramos cuando estuvieron eligiendo algunas de las experiencias más difíciles de su vida, mientras estaban atravesando el proceso de ascensión. Nosotros los honramos, aunque sí, era difícil observarlos en ciertos momentos. Los honramos cuando eligieron la pobreza, cuando eligieron la enfermedad, cuando eligieron desequilibrio mental para ayudarles a pasar a través de este proceso de la ascensión. Los honramos ahora por permanecer en la Tierra y permitir convertirse en Humanos Divinos. Amamos este punto de separación en donde no hay tiempo ni espacio. Amamos el estar sentados aquí con ustedes en este punto de conciencia. Nos encanta que compartan con nosotros y que absorban nuestras energías. (Pausa).</w:t>
      </w:r>
    </w:p>
    <w:p>
      <w:pPr>
        <w:pStyle w:val="Normal"/>
        <w:spacing w:lineRule="atLeast" w:line="200"/>
        <w:ind w:firstLine="170"/>
        <w:jc w:val="both"/>
        <w:rPr/>
      </w:pPr>
      <w:r>
        <w:rPr>
          <w:szCs w:val="20"/>
        </w:rPr>
        <w:t>Hoy tenemos a un invitado especial. Nuestro invitado no es ni masculino ni femenino, pero nosotros vamos a identificar o a dirigirnos a este ángel como si fuera masculino, para facilitar la discusión. Nuestro invitado no ha estado en forma humana con anterioridad. Su nombre está escrito en vuestros libros. Pero es un nombre y una energía con la que todos ustedes están familiarizados. Es aquel al que llamamos el Ángel de la Ascensión. Él es un ángel maravilloso, compasivo, de nuestro lado del velo, y que trabaja con ustedes en una forma regular. É ha trabajado con ustedes a través de todo este proceso de ascensión tan desafiante, que ustedes han atravesado. Este es el Ángel del Cambio, el ángel que ayuda a guiarlos, que ayuda a alentarlos mientras que ustedes están generando las energías, para ayudarles a moverse de ser simplemente humanos hacia el Humano Divino. Este nombre no es familiar en sus libros humanos. Nosotros les pedimos que inhalen la energía del Ángel de la Ascensión. Él es algo así como un sargento que enseña a los reclutas para muchos de ustedes, pero es un sargento compasivo, que trabaja constantemente con ustedes. Ahora comienza a asumir un nuevo papel. El nombre del Ángel de la Ascensión es Hossaf, lo cual sería deletreado en su lenguaje humano como - H-o-s-s-a-f.</w:t>
      </w:r>
    </w:p>
    <w:p>
      <w:pPr>
        <w:pStyle w:val="Normal"/>
        <w:spacing w:lineRule="atLeast" w:line="200"/>
        <w:ind w:firstLine="170"/>
        <w:jc w:val="both"/>
        <w:rPr/>
      </w:pPr>
      <w:r>
        <w:rPr>
          <w:szCs w:val="20"/>
        </w:rPr>
        <w:t>Ustedes lo conocen bien cuando llegan a nuestro lado del velo durante su estado de sueño. Hossaf es como un amigo, un profesor, alguien que los apoya, y un entrenador muy duro. Ya hace bastante tiempo que Hossaf ha querido venir a estas reuniones, pero las energías no eran las adecuadas todavía. No era adecuado que esa energía viniese aquí. Era más conveniente que ustedes se conectasen con su energía cuando pasaban del otro lado, cuando viajaban en forma inter-dimensional de noche. Ahora Hossaf está entrando y se siente lleno de gozo para ver cuál es su aspecto en forma humana. ¡Está divertido de alguna forma por lo que ustedes han elegido! (Risa de la audiencia). Él los conoce energéticamente. Él los conoce por sus colores cuando se hallan en nuestros niveles dimensionales. Hossaf está entrando ahora y -cómo decirlo- realmente se está quebrantando. Lo está encontrando. Es como tratar de combinar la energía con la cara (más risa). Él puede ver a ambas. Él puede ver sus patrones energéticos, sus colores, como ustedes lo denominarían. Pero, ahora también ve su gloriosa cara, su glorioso cuerpo. ¡Hossaf está asombrado! Es por esto que no le hemos pedido con anterioridad que viniera. (Más risa). Él está asombrado como hicieron ustedes para meterse en esta -por así decirlo- materia sólida, porque él nunca ha estado en este estado de ser. Él es como un chico que corre por la pieza. Se siente tan asombrado de que esto puede ser hecho. Él ha escuchado sus historias. Pero ahora se puede acercar tanto. En cierto sentido, esto le da a Hossaf un nuevo tipo de compasión y comprensión de su viaje. ¡Quizás le deberíamos haber permitido venir con anterioridad!</w:t>
      </w:r>
    </w:p>
    <w:p>
      <w:pPr>
        <w:pStyle w:val="Normal"/>
        <w:spacing w:lineRule="atLeast" w:line="200"/>
        <w:ind w:firstLine="170"/>
        <w:jc w:val="both"/>
        <w:rPr>
          <w:szCs w:val="20"/>
        </w:rPr>
      </w:pPr>
      <w:r>
        <w:rPr>
          <w:szCs w:val="20"/>
        </w:rPr>
        <w:t>Él es un gran instructor que entiende las físicas espirituales, que entiende las dimensiones, que entiende la forma en la que se mueven las energías, cómo ahora se pueden crear energías. Hossaf deseaba experimentarlos en su entorno no natural, aquí en la forma humana. También estará trabajando con ustedes ahora en una forma diferente. En cierta forma, ha tenido algo como un cambio de tareas. Él les va a ayudar con el equilibro de las energías mientras ustedes viven en su Ahora Expandido, y comienzan a experimentar las realidades multi-dimensionales. Él viene hoy, en este día en el que estamos hablando de los puntos de separación o puntos de nueva conciencia, para poder ayudarles a equilibrar entre los reinos físicos y los no físicos. Él será el que trabajará con ustedes cuando expandan su energía en el momento del Ahora y que integren los niveles multi-dimensionales.</w:t>
      </w:r>
    </w:p>
    <w:p>
      <w:pPr>
        <w:pStyle w:val="Normal"/>
        <w:spacing w:lineRule="atLeast" w:line="200"/>
        <w:ind w:firstLine="170"/>
        <w:jc w:val="both"/>
        <w:rPr>
          <w:szCs w:val="20"/>
        </w:rPr>
      </w:pPr>
      <w:r>
        <w:rPr>
          <w:szCs w:val="20"/>
        </w:rPr>
        <w:t>Existe el potencial de que sean vapuleados, o que se desequilibren, tal como Cauldre lo experimentó hace algunas semanas durante una de nuestras canalizaciones (en el taller de las “Herramientas Divinas” en San Francisco). Existe el potencial de que se desequilibren a medida que expanden su Ahora, a medida que se van hacia esas otras capas y niveles. Hossaf está de acuerdo en trabajar ahora directamente con ustedes en su estado humano para ayudarles a mantener el equilibrio a medida que se expanden multi-dimensionalmente. Esto resulta desafiante porque existe la tendencia a retrotraer vuestras energías, para que estén aún en forma más ajustada y cercana alrededor suyo. Ustedes quieren definir lo que la vida es, basados en lo fijado en la mente durante la Vieja Energía versus la aceptación de lo que la vida es y puede ser, basados en la Nueva Energía. Ustedes algunas veces se asombran de por qué no hay más cosas que cambian en su vidas, por qué no están creando más y manifestando más, por qué aún no sienten que es un proceso de elección. Es porque tienden a retrotraer sus energías, traerlas hacia adentro, definiéndolo en forma general.</w:t>
      </w:r>
    </w:p>
    <w:p>
      <w:pPr>
        <w:pStyle w:val="Normal"/>
        <w:spacing w:lineRule="atLeast" w:line="200"/>
        <w:ind w:firstLine="170"/>
        <w:jc w:val="both"/>
        <w:rPr/>
      </w:pPr>
      <w:r>
        <w:rPr>
          <w:szCs w:val="20"/>
        </w:rPr>
        <w:t>El desafío es expanderlas mientras que permanecen en la fuente en el Ahora. Es ahí donde se producirán en su vida. Hossaf, siendo este tipo de entrenador para ustedes, ahora les pregunta: “Así que, ¿qué es lo que pueden perder? ¿Qué es lo que pueden perder al abrirse, expanderse y permitirse a sí mismos?” Cuando ustedes se enojan consigo mismos, o con nosotros, o con el Espíritu, y se asombran del porqué las cosas no son distintas, denle una mirada a sus propias energías. Ustedes las están cerrando. En ese punto inspiren. Sientan ese punto. Acepten la guía de Hossaf y de todo su equipo que viene para ayudarles a mantener el equilibrio entre su condición humana y su derecho de nacimiento divino. Hossaf se ha calmado ahora un poco. (Risa de la audiencia). Ahora está aquí para trabajar con ustedes. Él ha sido tal apoyo y tal instructor de ángeles en los otros reinos.</w:t>
      </w:r>
    </w:p>
    <w:p>
      <w:pPr>
        <w:pStyle w:val="Normal"/>
        <w:spacing w:lineRule="atLeast" w:line="200"/>
        <w:ind w:firstLine="170"/>
        <w:jc w:val="both"/>
        <w:rPr/>
      </w:pPr>
      <w:r>
        <w:rPr>
          <w:szCs w:val="20"/>
        </w:rPr>
        <w:t>Él es al que ustedes recurrieron de noche confundidos, con lágrimas en los ojos, enojados, frustrados. Él es el que con la energía fuerte pero compasiva, los ha mantenido andando. Él ahora está ajustando su enfoque y su trabajo. Se está acercando mucho más a ustedes y a esta realidad humana. Estamos encantados de tenerlo con nosotros, Hossaf. (Pausa).</w:t>
      </w:r>
    </w:p>
    <w:p>
      <w:pPr>
        <w:pStyle w:val="Normal"/>
        <w:spacing w:lineRule="atLeast" w:line="200"/>
        <w:ind w:firstLine="170"/>
        <w:jc w:val="both"/>
        <w:rPr>
          <w:szCs w:val="20"/>
        </w:rPr>
      </w:pPr>
      <w:r>
        <w:rPr>
          <w:szCs w:val="20"/>
        </w:rPr>
        <w:t>Hablemos por un momento acerca de su viaje, queridos amigos, acerca de uno de los otros aspectos que están sucediendo en la actualidad. Hablemos del Plan Divino, su Plan Divino, o, a lo que nosotros preferimos llamarle “el plan total”. Verán ustedes, han estado viendo su propio viaje a través de los ojos de un humano limitado, y eso ha sido adecuado. Ustedes mismos se impusieron esas limitaciones. Ustedes crearon un plan humano para sí mismos.  Ustedes dijeron que querían tener ciertas cosas en su vida. Deseaban estar casados. Deseaban tener hijos. Deseaban tener un cierto tipo de casa, un cierto tipo de amigos. Este era un plan humano que desarrollaron. Cuando el plan no funcionaba se enojaban y se sentían frustrados. Las iglesias les dijeron que eran pecadores, y se lo creyeron. (Risa de la audiencia). Pensaron que ese era el motivo por el cual el plan humano no funcionaba. Se sintieron frustrados y confundidos. Muchos de ustedes pasaron incontables horas de rodillas, orando, cuestionándose qué hacer a continuación, pidiendo la guía, pidiendo el perdón de un Dios al que no conocían. Pero queridos amigos, ustedes desarrollaron un plan humano que no necesariamente era consistente con el Plan Divino. El Plan Divino no es un plan al que ustedes como humanos conocerían. El mismo no está escrito en un pedazo de papel con metas e itinerarios y horarios y presupuestos, y todas esas otras cosas divertidas que ustedes hacen. (Algunas risas). Nosotros no disponemos de algo así de nuestro lado. Es mucho más divertido aquí. (Risa de la audiencia).</w:t>
      </w:r>
    </w:p>
    <w:p>
      <w:pPr>
        <w:pStyle w:val="Normal"/>
        <w:spacing w:lineRule="atLeast" w:line="200"/>
        <w:ind w:firstLine="170"/>
        <w:jc w:val="both"/>
        <w:rPr>
          <w:szCs w:val="20"/>
        </w:rPr>
      </w:pPr>
      <w:r>
        <w:rPr>
          <w:szCs w:val="20"/>
        </w:rPr>
        <w:t>Su Plan Divino no es algo que se halla escrito. Más bien es una pasión de su alma. Es el deseo de aprender algo, o de crecer, o de expandir, o de sentir, de tener experiencia. Desde hace tanto tiempo su Plan Divino ha estado bloqueado para ustedes. Cuando ustedes llegan a la Tierra, adquieren ciertos atributos de la dualidad y el velo que hacen inaccesible ese Plan Divino. Hay tantos humanos que regresan a nuestro lado del velo, que regresan a su forma angélica energética, que aún no comprenden o tienen acceso a su Plan  Divino. Algunas veces se halla oculto incluso para los ángeles. Está oculto a veces de forma tal que el ángel o el humano puedan atravesar una experiencia sin estar abrumados por lo que piensan que debería ser el resultado, de forma que puedan atravesar la experiencia totalmente libres de lo que el plan dice. Verán ustedes, el Plan Divino, o el plan total, no es un plan en sí. Es un “llegar a ser” que siempre tiene lugar. Pero, es un “llegar a ser” que a veces tiene una cierta dirección o una cierta inclinación en sí mismo. Tiene un cierto deseo, un cierto cumplimiento en sí mismo. El Plan Divino de su alma ha sido un gran misterio para ustedes a través de tantas de sus vidas y especialmente en esta vida. Nosotros los escuchamos decir una y otra vez, “Espíritu, ¿qué es lo que tendría que estar haciendo ahora”. Y la respuesta que les llega -y que no les gusta tanto- es, “No nos importa, sea lo que sea lo que elijan, sea lo que sea que elijan”. (Risa de la audiencia). Ahora, esto ha sido difícil, y sabemos que se están frustrando con nosotros, porque desean comprender el Plan Divino.</w:t>
      </w:r>
    </w:p>
    <w:p>
      <w:pPr>
        <w:pStyle w:val="Normal"/>
        <w:spacing w:lineRule="atLeast" w:line="200"/>
        <w:ind w:firstLine="170"/>
        <w:jc w:val="both"/>
        <w:rPr/>
      </w:pPr>
      <w:r>
        <w:rPr>
          <w:szCs w:val="20"/>
        </w:rPr>
        <w:t>Yo Tobías, Hossaf o cualquiera de los otros ángeles no les podemos decir cuál es el plan total. Pero les podemos decir ahora, como humanos de la Nueva Energía, cómo acceder al mismo y cómo integrarlo. Podemos decirles cómo traerlo a sus vidas. Es suyo. Es su regalo. Es entre ustedes, su condición humana, y su ser divino. Es suyo. Todo el Plan Divino es como un flujo de agua en un río. Se trataba de límites o fronteras, pero estas podían ser superadas en cualquier momento. Tiene un flujo que le es propio que es magnífico y bello, y natural. No necesita ser manipulado o controlado. Su Plan Divino es el cumplimiento del alma. Es la pasión del alma. Sería muy difícil definir en palabras al Plan Divino. Nosotros sabemos que van a tratar de intelectualizarlo, quizás incluso anotarlo, pegarlo en su pared y decir “Este es mi Plan Divino”. Acaban de derrotar el propósito mismo de conectarse con su Plan Divino. El Plan Divino cambia constantemente, porque ustedes cambian constantemente. El Plan Divino está en el Ahora, pero abarca el pasado como así también los potenciales para el futuro. El Plan Divino se puede integrar con su plan humano. Se pueden complementar el uno con el otro. El Plan Divino puede aportar ese cumplimiento material que ustedes desean, mientras que incluso aporta un cumplimiento del Espíritu, de la energía creadora. Pueden trabajar en forma conjunta.</w:t>
      </w:r>
    </w:p>
    <w:p>
      <w:pPr>
        <w:pStyle w:val="Normal"/>
        <w:spacing w:lineRule="atLeast" w:line="200"/>
        <w:ind w:firstLine="170"/>
        <w:jc w:val="both"/>
        <w:rPr/>
      </w:pPr>
      <w:r>
        <w:rPr>
          <w:szCs w:val="20"/>
        </w:rPr>
        <w:t>En otras palabras, su Plan Divino puede escuchar las necesidades de su ser humano. Y ahora su ser humano puede sentir el flujo de su Plan Divino. ¿Cómo llegan hasta allí, mis amigos? ¿Cómo hacen para conectarse con su Plan Divino y hacer que se fusione con el humano? Es dándose permiso para ir a ese punto de separación, ese cruce de caminos energéticos donde los dos se encuentran - el punto en el que se hallan sentados ahora. Su Plan Divino está rodeándolos totalmente. Si ustedes tratan de correr en su mente y ponerlo en palabras, tratan de analizarlo, tratan de ponerlo en segmentos, tal como lo hacen con el tiempo y espacio, el mismo los eludirá. Recuerden, nosotros les dijimos que el tiempo es una ilusión. Es lo que se halla en el elemento que llevan en el brazo. Es el resultado de lo que ven en el cielo. Es una ilusión. El Plan Divino, mis queridos amigos, no puede ser separado en segmentos, no puede ser empaquetado, o analizado tal como lo hacen con el tiempo o incluso el espacio. Simplemente está ahí. Es una sensación, no puesta en palabras, no escrita en un pergamino. Es una sensación. No lo podemos definir para ustedes. Solamente podemos decirles que existe, en este momento, en este punto de separación en el que nos hallamos sentados. Ustedes pueden atraerlo a su realidad quedando en el momento del ahora con nosotros, respirando. Ah, esto traerá sus energías a cada tejido de su cuerpo. Llevará el Plan Divino a cada aspecto de su conciencia.</w:t>
      </w:r>
    </w:p>
    <w:p>
      <w:pPr>
        <w:pStyle w:val="Normal"/>
        <w:spacing w:lineRule="atLeast" w:line="200"/>
        <w:ind w:firstLine="170"/>
        <w:jc w:val="both"/>
        <w:rPr>
          <w:szCs w:val="20"/>
        </w:rPr>
      </w:pPr>
      <w:r>
        <w:rPr>
          <w:szCs w:val="20"/>
        </w:rPr>
        <w:t>A medida que inspiran el momento, ustedes producirán la fusión del Plan Divino con el plan humano. Nosotros tenemos que reír, porque incluso la palabra “plan” no es adecuada. Simplemente se trata de cumplir el cometido y llegar a ser. Es su alma, que desea jugar. Es su alma que siente gran compasión frente a la vida. Es su alma la que siente la pasión de experimentar algo nuevo. Los dos se pueden fusionar así en la Nueva Energía. Es tan simple! Shaumbra, no hagan que sea complejo. ¡Es tan simple!</w:t>
      </w:r>
    </w:p>
    <w:p>
      <w:pPr>
        <w:pStyle w:val="Normal"/>
        <w:spacing w:lineRule="atLeast" w:line="200"/>
        <w:ind w:firstLine="170"/>
        <w:jc w:val="both"/>
        <w:rPr/>
      </w:pPr>
      <w:r>
        <w:rPr>
          <w:szCs w:val="20"/>
        </w:rPr>
        <w:t>Ustedes simplemente pueden estar sentados en la fusión de las comprensiones divinas y humanas en cualquier momento. No es necesario que justo sea en este momento de reunión del Círculo Carmesí. Lo que ustedes experimentan ahora puede ser en cualquier instante del Ahora. El Plan Divino ya no necesita ser ocultado. El Plan Divino ya no necesita seguir siendo elusivo. No es un secreto. Se halla en su Ahora. No es como las energías con las que han trabajado hasta ahora. No puede ser controlado. Solamente puede ser abrazado. El mismo no puede ser confinado porque está creciendo constantemente. No puede ser capturado o aprisionado, usado de acuerdo a su discreción de lo que desean, porque son ustedes. Así que, queridos amigos, en esta Nueva Energía, ustedes pueden expandir ahora su conciencia, viajar entre las capas, viajar a todas las dimensiones. El Plan Divino puede llegar a ustedes ahora para una mayor comprensión del propósito. Ustedes se han preguntado, “Querido Espíritu, ¿dónde está mi pasión? Ahora está aquí. Inspírenla. Siéntanla. Introduce la vida. Trae la nueva comprensión. Eviten la tentación de tratar de analizarlo. Eviten la tentación de tratar de encerrarlo. Verán, es como un pájaro. Ustedes desean encerrarlo en una jaula para poder disfrutarlo a su deseo y discreción. No hace falta que lo encierren en una jaula. Siempre está ahí, siempre evolucionando, siempre disponible para ustedes ahora. Ya no seguimos teniendo los atributos duales del plan humano y del plan divino por separado, o de ni siquiera tener la percepción. Ahora están aquí. El universo, mis queridos amigos, ustedes, querido Dios, siempre están cumpliendo y siempre están desplegándose.</w:t>
      </w:r>
    </w:p>
    <w:p>
      <w:pPr>
        <w:pStyle w:val="Normal"/>
        <w:spacing w:lineRule="atLeast" w:line="200"/>
        <w:ind w:firstLine="170"/>
        <w:jc w:val="both"/>
        <w:rPr/>
      </w:pPr>
      <w:r>
        <w:rPr>
          <w:szCs w:val="20"/>
        </w:rPr>
        <w:t>El universo, el omniverso, no se halla limitado en forma alguna para que ustedes pudieran crear un problema para sí mismos. Siempre está respondiéndoles, en cualquier momento. Ustedes y su alma se están respondiendo a sí mismo en todo momento. No hay falla, sólo en la ilusión que ustedes tiene. No hay enfermedad, sólo en su ilusión. Dios no está reteniendo nada de ustedes. Pero, Dios, a veces pretenden que no está ahí para que puedan experimentar algo. Pero ahora la necesidad de tener estos tipos de experiencias puede irse. Ustedes pueden utilizar su conciencia y su comprensión para crear verdaderamente. El universo, el omniverso, se está desplegando constantemente y llegando a ser, constantemente cumpliendo. Ustedes pueden permitirse estar en ese punto de separación para recibir las bendiciones del cumplimiento en todo momento. Es así de simple. Es tan simple - diferente a cualquier forma en la que jamás se hayan comportado, o pensado, o actuado con anterioridad. Esta es la nueva energía. Es distinto ahora.</w:t>
      </w:r>
    </w:p>
    <w:p>
      <w:pPr>
        <w:pStyle w:val="Normal"/>
        <w:spacing w:lineRule="atLeast" w:line="200"/>
        <w:ind w:firstLine="170"/>
        <w:jc w:val="both"/>
        <w:rPr/>
      </w:pPr>
      <w:r>
        <w:rPr>
          <w:szCs w:val="20"/>
        </w:rPr>
        <w:t>Queridos amigos, hoy hemos hecho las cosas de una forma un poco distinta. Nosotros hemos hecho esto a fin de hacerle sentir un poco a Hossaf lo que estamos haciendo en nuestras clases conjuntas, una prueba de lo que son ustedes. No hay necesidad de tener un Shaud separado. No hay necesidad de que yo, Tobías, hable y luego para el Shaud. Todo se ha hecho uno. Estamos sentados en ese punto de separación en donde todas las capas se entrecruzan o fusionan. El Shaud es el canal. Yo soy ustedes. Ustedes son yo. Todas las voces son una. El Shaud es el canal. Ya no hay necesidad para esa distinción. Es un poco de cambio del que tendríamos que haber advertido a Cauldre, él se pone tan nervioso. (Risa de la audiencia). Durante los últimos 15 minutos estuvo diciendo, “Pero, Tobías, estás hablando demasiado hoy. ¿Vamos a tener tiempo para el Shaud?” Hemos estado en Shaud, queridos amigos.</w:t>
      </w:r>
    </w:p>
    <w:p>
      <w:pPr>
        <w:pStyle w:val="Normal"/>
        <w:spacing w:lineRule="atLeast" w:line="200"/>
        <w:ind w:firstLine="170"/>
        <w:jc w:val="both"/>
        <w:rPr/>
      </w:pPr>
      <w:r>
        <w:rPr>
          <w:szCs w:val="20"/>
        </w:rPr>
        <w:t>Hubo otro punto que ustedes quisieron que se planteara hoy. Es un punto simple pero uno al que quieren subrayar para ustedes mismos. Queridos Shaumbra, ustedes se toman por lejos demasiado en serio. Ustedes pelean. Se olvidan reír. Se olvidan de divertirse. Aún siguen teniendo reglas acerca de lo que piensan que deberían o no deberían hacer. Se olvidan de divertirse. Shaumbra, aliéntense a ustedes mismos para ser más alegres, para que, en cierto sentido, sí, se preocupen menos por las cosas en su vida, por la gente en su vida. Ustedes saben, verdaderamente pueden amar a alguien cuando dejan de inquietarse tanto por ellos. Sus inquietudes son sus preocupaciones. Ustedes piensan que tienen que llevar sus cargas por ellos, preocuparse por ellos. Ustedes se inquietan por la dirección del mundo. Queridos amigos, el mundo simplemente está bien. De verdad lo está. El mundo se está desplegando en la forma apropiada. Tengan pasión y compasión por esto. Ustedes se inquietan tanto por ustedes mismos y por su desarrollo espiritual. Si dejaran de inquietarse, entonces podría suceder. (Risa de la audiencia). Entonces, incluso podrían disfrutar de todo lo que están atravesando. Pero, ustedes piensan que tiene que ser en cierto sentido y que tiene que tener ciertos atributos. Ustedes piensan que si ríen, si salen y se divierten, esto los hará apartarse del sendero.</w:t>
      </w:r>
    </w:p>
    <w:p>
      <w:pPr>
        <w:pStyle w:val="Normal"/>
        <w:spacing w:lineRule="atLeast" w:line="200"/>
        <w:ind w:firstLine="170"/>
        <w:jc w:val="both"/>
        <w:rPr/>
      </w:pPr>
      <w:r>
        <w:rPr>
          <w:szCs w:val="20"/>
        </w:rPr>
        <w:t>A mí, Tobías, me conocen por tomar un vaso -o quizás dos- de vino. Pero, queridos amigos, a veces yo los miro y pienso, “¡Si yo estuviese en sus zapatos, estaría tomando más de esto, y no me sentiría culpable”! (Risa de la audiencia). Cada noche yo celebraría mi vida, y celebraría a mis amigos Shaumbra. Sí, ¿por qué les da dolor de cabeza? Porque se preocupan tanto de todo lo que hacen. ¿Por qué han aumentado tanto de peso cuando ingieren comida? Es porque se preocupan demasiado por ello. Ustedes se preocupan por todo. Sean menos serios, más alegres. Ustedes están atravesando uno de los cambios más magníficos que jamás se hayan visto en la humanidad, el cambio de la Vieja Energía a la Nueva, algo de lo que se ha soñado y profetizado siempre, desde que los ángeles vinieron a la Tierra en el principio. Esta es la creación de Nueva Energía. Y ustedes se lo están perdiendo porque se están preocupando por todo. Y escuchamos sus excusas, “Pero, Tobías, yo tengo que preocuparme. Mi coche no funciona bien. Y puede ser que pierda mi empleo. Yo tengo que preocuparme.” Así que, queridos amigos, disfruten ESO. (Risa de la audiencia). Ustedes han pedido que les mencionemos esto, para recordarles. Ustedes han estado pensando acerca de esto. Últimamente se han cuestionado cómo hacer para no ser tan serios. Ustedes son tan serios que se olvidan de disfrutar. Así que, vayamos hacia ese punto de separación. Vayamos juntos hacia ese punto de la alegría. Cambiemos la conciencia hasta el punto en el cual puedan tener diversión en su vida. Ustedes verán que cuesta mucho menos esfuerzo. Ustedes verán que tienen la energía para crear todo lo que elijan crear. Así que, querido Shaumbra, disfruten. Sonrían. Rían a menudo. Abracen más. Tomen un poco más de vino por la noche. Y no se recriminen por ello.</w:t>
      </w:r>
    </w:p>
    <w:p>
      <w:pPr>
        <w:pStyle w:val="Normal"/>
        <w:spacing w:lineRule="atLeast" w:line="200"/>
        <w:ind w:firstLine="170"/>
        <w:jc w:val="both"/>
        <w:rPr>
          <w:szCs w:val="20"/>
        </w:rPr>
      </w:pPr>
      <w:r>
        <w:rPr>
          <w:szCs w:val="20"/>
        </w:rPr>
        <w:t>Con esto, mis amigos, ha sido un honor para Hossaf el haber estado aquí en el día de hoy. Ha sido un honor para él asumir este nuevo rol de ayudarles con su expansión multi-dimensional mientras que siguen estando plenamente presentes y respirando y sintiendo en el Ahora. Esta es la Nueva Energía, y ustedes son los pioneros. Ustedes son los que irrumpieron a través de las paredes de la Vieja Energía para llegar aquí. Ustedes son los que, queridos amigos, han cambiado el mundo porque han cambiado su conciencia. Sí, ustedes son los culpables de la guerra. (Risa de la audiencia).</w:t>
      </w:r>
    </w:p>
    <w:p>
      <w:pPr>
        <w:pStyle w:val="Normal"/>
        <w:spacing w:lineRule="atLeast" w:line="200"/>
        <w:ind w:firstLine="170"/>
        <w:jc w:val="both"/>
        <w:rPr>
          <w:szCs w:val="20"/>
        </w:rPr>
      </w:pPr>
      <w:r>
        <w:rPr>
          <w:szCs w:val="20"/>
        </w:rPr>
        <w:t>Podría haber sido devastador. Podría haber sido Armagedón. Se podría haber extendido por todo el mundo - la 3ª Guerra Mundial. Pero esta vez jugaron con sus bombas nucleares. Sí, la guerra es culpa de ustedes porque está aislada en una pequeña área. Sólo será una pequeña cantidad de humanos que harán la transición durante el proceso. Ellos se han entregado a sí mismos para que se produzcan los cambios. Esta guerra será rápida. No hace falta que produzca el caos en la conciencia humana. La guerra es televisada en tiempo real en su Ahora Expandido, así que ustedes pueden ver los efectos, así que toda la humanidad puede conectarse y atravesar un cambio de conciencia, e ir hacia el próximo punto de separación.</w:t>
      </w:r>
    </w:p>
    <w:p>
      <w:pPr>
        <w:pStyle w:val="Normal"/>
        <w:spacing w:lineRule="atLeast" w:line="200"/>
        <w:ind w:firstLine="170"/>
        <w:jc w:val="both"/>
        <w:rPr>
          <w:szCs w:val="20"/>
        </w:rPr>
      </w:pPr>
      <w:r>
        <w:rPr>
          <w:szCs w:val="20"/>
        </w:rPr>
        <w:t>Así que, mis amigos, no es que propongamos que estas actividades serían nuestra primer elección. Pero, algunas veces, algunas veces, tenemos que dar un paso atrás y honrar a los humanos por lo que eligieron. Ustedes, queridos Humanos Divinos, sienten compasión y honra por lo que sus contrapartes, que aún siguen en la Vieja Energía, están atravesando. Ustedes nunca están solos en su viaje. Y ahora, Hossaf viene para ayudarles con sus nuevas comprensiones inter-dimensionales. Los amamos tiernamente.</w:t>
      </w:r>
    </w:p>
    <w:p>
      <w:pPr>
        <w:pStyle w:val="Normal"/>
        <w:spacing w:lineRule="atLeast" w:line="200"/>
        <w:ind w:firstLine="170"/>
        <w:jc w:val="both"/>
        <w:rPr>
          <w:szCs w:val="20"/>
        </w:rPr>
      </w:pPr>
      <w:r>
        <w:rPr>
          <w:szCs w:val="20"/>
        </w:rPr>
        <w:t>¡Y así es!</w:t>
      </w:r>
    </w:p>
    <w:p>
      <w:pPr>
        <w:pStyle w:val="Normal"/>
        <w:spacing w:lineRule="atLeast" w:line="200"/>
        <w:jc w:val="both"/>
        <w:rPr>
          <w:szCs w:val="20"/>
        </w:rPr>
      </w:pPr>
      <w:r>
        <w:rPr>
          <w:szCs w:val="20"/>
        </w:rPr>
      </w:r>
    </w:p>
    <w:p>
      <w:pPr>
        <w:pStyle w:val="Normal"/>
        <w:spacing w:lineRule="atLeast" w:line="200"/>
        <w:jc w:val="center"/>
        <w:rPr/>
      </w:pPr>
      <w:r>
        <w:rPr>
          <w:b/>
          <w:sz w:val="24"/>
          <w:u w:val="single"/>
        </w:rPr>
        <w:t>PREGUNTAS Y RESPUESTAS</w:t>
      </w:r>
      <w:r>
        <w:rPr>
          <w:b/>
          <w:sz w:val="24"/>
        </w:rPr>
        <w:t>:</w:t>
      </w:r>
    </w:p>
    <w:p>
      <w:pPr>
        <w:pStyle w:val="Normal"/>
        <w:spacing w:lineRule="atLeast" w:line="200"/>
        <w:jc w:val="both"/>
        <w:rPr>
          <w:b/>
          <w:b/>
          <w:sz w:val="24"/>
          <w:szCs w:val="20"/>
        </w:rPr>
      </w:pPr>
      <w:r>
        <w:rPr>
          <w:b/>
          <w:sz w:val="24"/>
          <w:szCs w:val="20"/>
        </w:rPr>
      </w:r>
    </w:p>
    <w:p>
      <w:pPr>
        <w:pStyle w:val="Normal"/>
        <w:spacing w:lineRule="atLeast" w:line="200"/>
        <w:jc w:val="both"/>
        <w:rPr>
          <w:b/>
          <w:b/>
          <w:bCs/>
          <w:szCs w:val="20"/>
        </w:rPr>
      </w:pPr>
      <w:r>
        <w:rPr>
          <w:b/>
          <w:bCs/>
          <w:szCs w:val="20"/>
        </w:rPr>
        <w:t>TOBÍAS:</w:t>
      </w:r>
    </w:p>
    <w:p>
      <w:pPr>
        <w:pStyle w:val="Normal"/>
        <w:spacing w:lineRule="atLeast" w:line="200"/>
        <w:ind w:firstLine="170"/>
        <w:jc w:val="both"/>
        <w:rPr/>
      </w:pPr>
      <w:r>
        <w:rPr>
          <w:szCs w:val="20"/>
        </w:rPr>
        <w:t>Y así es, queridos amigos, que continuamos con la energía del día de hoy. Continuamos trabajando con ustedes para ayudarles a comprender cómo se pueden mover hacia estos distintos puntos de separación, estas capas en donde la conciencia se fusiona y cambia. Ustedes traen consigo la sabiduría. Ustedes pueden celebrar toda la experiencia contenida en la misma. Estas son como las estrellas que ustedes tienen en sus cielos. Estos son puntos de luz, lo que ustedes llaman estrellas. En cierto sentido, todas las dimensiones que los rodean tienen puntos de estrellas, puntos de separación, donde diferentes atributos energéticos se unen en los cruces de camino. Hay un regalo para ustedes ahí para que accedan a ello mientras que permanecen en el Ahora como Humanos Divinos. Ciertamente, las estrellas son puntos de separación. Ciertamente ustedes se pueden permitir fusionarse con esas energías en una noche en la que puedan ver las estrellas con claridad. Fusiónense con ellas. Atraigan esa energía a su Ahora y siéntanla. Es un punto de separación de un evento que tuvo lugar en su universo hace mucho tiempo. Las estrellas son símbolos. Las estrellas son puntos de separación de experiencias que tuvieron lugar mientras ustedes construían el universo.</w:t>
      </w:r>
    </w:p>
    <w:p>
      <w:pPr>
        <w:pStyle w:val="Normal"/>
        <w:spacing w:lineRule="atLeast" w:line="200"/>
        <w:ind w:firstLine="170"/>
        <w:jc w:val="both"/>
        <w:rPr/>
      </w:pPr>
      <w:r>
        <w:rPr>
          <w:szCs w:val="20"/>
        </w:rPr>
        <w:t>Cada estrella, cada planeta, cada galaxia y sistema solar tiene sus atributos únicos. Ellos contienen información específica. Cada punto de estrella es como una biblioteca de sabiduría. Esta es una buena manera para atraer un punto de separación a su conciencia, para sentirlo. Ciertamente, las estrellas son la historia de su viaje, la historia de todo lo que sucedió con anterioridad a su venida a esta Tierra. Ciertamente, el universo masivo de ustedes es el nuevo campo de juego de la Nueva Energía. Les hemos dicho con anterioridad que no es tanto lo que hay ahí afuera, aparte de los potenciales a ser desarrollados y experimentados. Y, una acotación aquí antes de que comencemos con la sesión de Preguntas y Respuestas.</w:t>
      </w:r>
    </w:p>
    <w:p>
      <w:pPr>
        <w:pStyle w:val="Normal"/>
        <w:spacing w:lineRule="atLeast" w:line="200"/>
        <w:ind w:firstLine="170"/>
        <w:jc w:val="both"/>
        <w:rPr/>
      </w:pPr>
      <w:r>
        <w:rPr>
          <w:szCs w:val="20"/>
        </w:rPr>
        <w:t>Queridos amigos, les hemos hablado hoy acerca del Plan Divino, lo que nosotros preferimos denominar el “plan total”, el plan integrado entre lo que ustedes, los humanos, necesitan y desean, y lo que su alma, su espíritu está consiguiendo y completando. Los dos se pueden integrar. Es el “plan total”. Cuando ustedes experimentan desafíos o dificultades, den un paso atrás durante un momento, inspiren, y pregunten, “¿Cuál es la esencia del Plan Divino?”, y luego fusiónenlo con su plan humano y con sus necesidades humanas. Verán un cuadro totalmente nuevo. Ustedes tendrán una comprensión totalmente nueva del porqué las cosas suceden en la forma en que lo hacen. Ustedes comprenderán que no son una víctima de su Plan Divino. Simplemente, ustedes no comprendieron hacia dónde su nivel del alma estaba tratando de ir. Ahora, ustedes los humanos y los Humanos Divinos pueden efectuar este viaje juntos. No hace falta que sea por separado.</w:t>
      </w:r>
    </w:p>
    <w:p>
      <w:pPr>
        <w:pStyle w:val="Normal"/>
        <w:spacing w:lineRule="atLeast" w:line="200"/>
        <w:ind w:firstLine="170"/>
        <w:jc w:val="both"/>
        <w:rPr/>
      </w:pPr>
      <w:r>
        <w:rPr>
          <w:szCs w:val="20"/>
        </w:rPr>
        <w:t>Hay Planes Divinos, no sólo para individuos, sino también para grupos. Hay un Plan Divino de Shaumbra que ustedes han creado. Si se lo permiten lo pueden sentir. El Plan Divino es para un grupo de humanos que han estado buscando, un grupo de humanos que han tratado de comprender, de llegar a una nueva conciencia, de moverse juntos, de compartir, de apoyar el uno al otro, y de mover a toda una energía grupal desde lo Viejo hacia lo Nuevo, hacia una energía fusionada, unificada. Hay Planes Divinos en su lugar de trabajo. Permítanse a sí mismos sentirlos, un grupo de humanos que se han unido en una oficina, en un edificio, o una compañía, con un propósito, quizás sin ser conocido en la gerencia, pero acordado en otros niveles por todos los humanos que participan en ello.</w:t>
      </w:r>
    </w:p>
    <w:p>
      <w:pPr>
        <w:pStyle w:val="Normal"/>
        <w:spacing w:lineRule="atLeast" w:line="200"/>
        <w:ind w:firstLine="170"/>
        <w:jc w:val="both"/>
        <w:rPr>
          <w:szCs w:val="20"/>
        </w:rPr>
      </w:pPr>
      <w:r>
        <w:rPr>
          <w:szCs w:val="20"/>
        </w:rPr>
        <w:t>Hay Planes Divinos para naciones. Hay Planes Divinos para familias. En la Nueva Energía en la cual se encuentran, pueden comenzar a percibir y a sentir y a conocer el Plan Divino y a integrarlo con el humano. Esto les brinda una perspectiva y comprensión totalmente nuevas, del porqué ciertas cosas han sucedido en sus vidas. No es que Dios dicte las condiciones. No es que alguna Orden celestial las envíe para abajo. No es que algún consejo de 300.000 ángeles sea el que haga suceder las cosas. Es su Plan Divino. Hasta ahora el mismo ha estado oculto para ustedes de cierta manera, ha estado oculto para que ustedes pudiesen pasar a través de una serie de nuevas comprensiones. Queridos amigos, desde este punto en adelante, siempre recurran a su Plan Divino para comprender lo que está sucediendo en su vida. Cuando ustedes se fijan en el escenario con la guerra que está teniendo lugar en el Oriente Medio, no se fijen simplemente en lo que está impreso en sus diarios o representado en las pantallas de sus televisores. Vayan al Plan Divino que se halla detrás de esto. Ustedes van a tener una compasión y comprensión totalmente nueva con respecto a lo que está sucediendo. Con esto, nos encantaría contestar a sus preguntas.</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1:</w:t>
      </w:r>
      <w:r>
        <w:rPr>
          <w:szCs w:val="20"/>
        </w:rPr>
        <w:t xml:space="preserve"> Querido Tobías, hoy represento aquí un grupo de gente inusual, bastante raro, el personal de las así llamadas Naciones Unidas, pero se trata de los empleados que trabajan en el campo, y los que eligieron -lo quieran admitir o no- pasar los mejores años de sus vidas yendo de un lado al otro, llenos de negatividades, energías muy densas, peligrosas y etc. etc. Generalmente es durante la guerra, después de la guerra, que nosotros arribamos, y el grupo está muy cansado en este momento. Yo creo, que un mensaje suyo ayudaría para conseguir algo de fortaleza y seguir hacia adelante, porque ellos saben que lo tienen que hacer. Pero, ellos quieren saber qué es lo que está pasando con el papel que desempeñan en el plan total. Gracias.</w:t>
      </w:r>
    </w:p>
    <w:p>
      <w:pPr>
        <w:pStyle w:val="Normal"/>
        <w:spacing w:lineRule="atLeast" w:line="200"/>
        <w:ind w:firstLine="170"/>
        <w:jc w:val="both"/>
        <w:rPr/>
      </w:pPr>
      <w:r>
        <w:rPr>
          <w:b/>
          <w:bCs/>
          <w:szCs w:val="20"/>
        </w:rPr>
        <w:t>TOBÍAS:</w:t>
      </w:r>
      <w:r>
        <w:rPr>
          <w:szCs w:val="20"/>
        </w:rPr>
        <w:t xml:space="preserve"> Ciertamente, nos encanta tenerlo a usted en la energía directa y que represente a todos los otros a los que menciona. Hay equilibradores de energía y los que sostienen los sitios, en todo el mundo. Ahora, esta tarea de ser un sostenedor de sitios, al que a veces también se le llama dador de paz, es ciertamente muy cansador porque usted y su grupo son asaltados por ambas energías, no solamente una, sino de todos los lados. Ustedes han venido a este mundo, en este tiempo, para ser un equilibrador, un sostenedor de energías, para mantener un equilibrio muy delicado. Esto es tan importante justo ahora, con todos los eventos que están apareciendo debido al cambio de la Vieja Energía a la Nueva. No se trata solamente de la guerra. Sino que es acerca de mantener el equilibrio. Verán ustedes, hay energías increíbles, increíbles, de lo viejo que están tratando de aferrarse. Y, hay energías de lo Nuevo que están tratando de seguir adelante. Y hay individuos, ángeles como usted y los otros con los que trabaja, que están parados en el marco de la puerta entre lo Viejo y lo Nuevo, tratando de ayudar para mantener el equilibrio. Sus informes y sus tarjetas comerciales dicen que ustedes son sostenedores de la paz. Pero, ciertamente, ustedes de verdad son sostenedores de energía y equilibradotes. Es uno de los trabajos más difíciles y desafiantes, porque son tironeados en todas las direcciones; por consiguiente, se sienten muy, muy cansados. Ustedes han llegado a este tipo de trabajo por medio de acuerdos. Ustedes han acordado ser movidos de un lugar del mundo al próximo, siempre cuando su energía sea requerida. Tienen que llegar a la comprensión de que los servicios que ejecutan son desinteresados. Son hechos para toda la humanidad. Son hechos para evitar que uno u otro lado domine. Es un tipo de asignación muy especial.</w:t>
      </w:r>
    </w:p>
    <w:p>
      <w:pPr>
        <w:pStyle w:val="Normal"/>
        <w:spacing w:lineRule="atLeast" w:line="200"/>
        <w:ind w:firstLine="170"/>
        <w:jc w:val="both"/>
        <w:rPr/>
      </w:pPr>
      <w:r>
        <w:rPr>
          <w:szCs w:val="20"/>
        </w:rPr>
        <w:t>Comprenda también que puede liberar algunos de esos sentimientos cansados que tiene, esos sentimientos abrumadores, dejando simplemente que la energía pase a través suyo. Usted tiene la tendencia, todos los de su grupo tienden a aferrarse a estas energías demasiado en un intento de afectarlas. Ustedes afectan lo que está sucediendo simplemente estando ahí. Ustedes son aplaudidos desde nuestro lado del velo. Y ustedes verán pronto, pronto dentro de los próximos años - Cauldre nos pide que definamos “pronto”, porque su definición y la nuestra son algo distintas. Ustedes verán en los próximos pocos años que los equilibradores de energía y los sostenedores del sitio, ya no son tan requeridos como con anterioridad. En otras palabras, ustedes han ejecutado su trabajo y su propósito, y pueden seguir hacia adelante a un trabajo más creativo, quizás dentro de la misma organización, pero algo que sea más creativo, en lugar de la situación de presión en la que se encuentran ahora. Durante tanto tiempo en la Tierra ha habido equilibradores de energía y sostenedores del sitio. Todos ustedes en cierto momento han tenido guías espirituales. Ellos eran sostenedores energéticos del sitio. Ellos se fueron cuando se hizo apropiado que ustedes poseyeran su propia divinidad. Hay muchos elementales y animales en el mundo que sostuvieron la energía durante tanto tiempo. Ellos eran equilibradores y sostenedores del sitio. Muchos de ellos han elegido irse ahora o cambiar sus ocupaciones. Ahora, los humanos, como usted y los que están en su grupo, se van a dar cuenta de que ustedes, en los próximos años, no van a tener que equilibrar tanto las energías como lo están haciendo ahora. Esto se debe a los cambios que se están produciendo en la Tierra en la actualidad, algunos de los eventos que aflorarán en este año, hasta bien entrado el próximo año, los que ayudarán a mover la conciencia de la humanidad hacia delante. Así que, ciertamente son honrados por este trabajo desinteresado que están haciendo. Y comprendan, el cambio se está produciendo así que podrán ir hacia un tipo distinto de trabajo.</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 xml:space="preserve">PREGUNTA DE SHAUMBRA 2: </w:t>
      </w:r>
      <w:r>
        <w:rPr>
          <w:szCs w:val="20"/>
        </w:rPr>
        <w:t>Tobías, la muerte es una cuestión tan desafiante para nosotros como ángeles humanos. Tantas almas de dos patas y de cuatro patas están eligiendo abandonar a la Madre Tierra en este momento. Mi amado compañero, Rascal, parece que se está acercando al momento de su transición. No quiero que él sufra dolores. Pero, estoy ansiosa acerca de conocer el momento en el que lo tengo que hacer ir . Yo sé que voy a saber cuándo el momento es el adecuado. Pero, ¿hay una ceremonia, o algo así, que sería beneficiosa para él y para mí? ¿Cuál es la mejor forma en la que podamos asistir a los que harán su transición? Y, en general, ¿tiene usted algún comentario o sugerencias con respecto a sentir la pena cuando nuestros compañeros humanos y no humanos hacen su transición?</w:t>
      </w:r>
    </w:p>
    <w:p>
      <w:pPr>
        <w:pStyle w:val="Normal"/>
        <w:spacing w:lineRule="atLeast" w:line="200"/>
        <w:ind w:firstLine="170"/>
        <w:jc w:val="both"/>
        <w:rPr/>
      </w:pPr>
      <w:r>
        <w:rPr>
          <w:b/>
          <w:bCs/>
          <w:szCs w:val="20"/>
        </w:rPr>
        <w:t>TOBÍAS:</w:t>
      </w:r>
      <w:r>
        <w:rPr>
          <w:szCs w:val="20"/>
        </w:rPr>
        <w:t xml:space="preserve"> Ciertamente, hemos hablado de esto recientemente en los términos de los humanos y la experiencia de la muerte. Los humanos han sido víctimas de la muerte en el pasado. Shaumbra, a medida que ustedes están más enraizados en la Nueva Energía, la muerte será una elección para ustedes. No van a estar en condiciones de sobreponerse a la muerte, al menos en esta vida. Es parte del proceso que aún se encuentra profundamente arraigado y tiene una cierta cantidad de inteligencia detrás de hacer esto. Pero, en lugar de estar sujetos a la muerte debido a una enfermedad que ataca a su cuerpo, o cualquiera de estas experiencias dolorosas, ustedes van a comenzar a poder elegir cómo desean partir y aún cuándo desean partir. Esto sucede cuando se integran con su Plan Divino. Así que, no van a tener la posibilidad de escapar al regresar al Hogar, a la muerte. Pero van a estar en condiciones de definirla y crearla mucho mejor ustedes mismos.</w:t>
      </w:r>
    </w:p>
    <w:p>
      <w:pPr>
        <w:pStyle w:val="Normal"/>
        <w:spacing w:lineRule="atLeast" w:line="200"/>
        <w:ind w:firstLine="170"/>
        <w:jc w:val="both"/>
        <w:rPr/>
      </w:pPr>
      <w:r>
        <w:rPr>
          <w:szCs w:val="20"/>
        </w:rPr>
        <w:t>En lo que respecta a los animales que se están yendo, nuevamente, esto hace de nuevo referencia a la contestación que dimos para la última pregunta. Hubo muchos sostenedores de sitios de muchos tipos distintos - los sostenedores humanos, los del reino animal e incluso los de los reinos angélicos. Nosotros queremos que usted, el que hace la pregunta, mire a su mascota, sienta su mascota y que comprendan que este querido ser amado ha sido un equilibrador y sostén para usted. Este querido compañero ha estado ayudándole a procesar a través de muchas energías. Esta querida y amada mascota suya también ayudó a transmutar algunos de los desequilibrios de su cuerpo físico. También se ha hecho cargo, en su propio cuerpo, de algunos de los desequilibrios, en servicio hacia usted. Así que este querido compañero está cansado. Está listo para irse. Ha ejecutado su labor. Él quiere ahora que usted acepte que es Dios. Esta mascota puede volver nuevamente con usted, esta vez sin la responsabilidad de sostener la energía para usted. Esta mascota puede volver con mucha rapidez. Va a encontrar el camino para llegar a usted. No necesita preocuparse al respecto. Puede volver ahora al lado suyo sin la carga y el contrato. Y los dos pueden disfrutar juntos de mucha más alegría. Esta mascota suya se irá por su propia cuenta. No hace falta que se preocupe por hacerlo ir. No hará falta que se cargue con esa culpa. Este animal la ama demasiado como para que usted tenga que atravesar esta experiencia. Así que, comuníquese con su mascota querida. Háblele en su nivel divino. Discuta su Plan Divino. Y, más que nada, libérelo. Deje que este querido amigo suyo se vaya ahora. Ha hecho su trabajo.</w:t>
      </w:r>
    </w:p>
    <w:p>
      <w:pPr>
        <w:pStyle w:val="Normal"/>
        <w:spacing w:lineRule="atLeast" w:line="200"/>
        <w:ind w:firstLine="170"/>
        <w:jc w:val="both"/>
        <w:rPr/>
      </w:pPr>
      <w:r>
        <w:rPr>
          <w:szCs w:val="20"/>
        </w:rPr>
        <w:t>Lo mismo sucede con los humanos en su vida. Déjelos ir. La cosa más difícil que vemos aquí desde nuestro lado del velo es cuando ustedes se afligen por la muerte de alguien. Oh, sabemos, que es difícil perder a alguien a quien se ama. Sabemos que es aún más difícil tener todos esos sentimientos de culpa agolpados dentro suyo, y que luego se van. Los deja en cierto tipo de abandono que hace necesario el trabajar con las cosas. Pero, queridos amigos, dejen ir. Libérenlos, Hónrenlos. Sientan alegría en la experiencia. Ciertamente la hay. Hubo una interpretación tan errónea con respecto a la muerte, que han sido los que llevaron a la forma desgraciada en la que los humanos tienen que morir. Tal como dijimos antes, déjenlos ir. Si hay un ser amado que está a punto de cruzar, se nos ha preguntado qué decirles, cómo tratarlos, qué tipo de medicamentos o remedios hay que darles. Llévenlos a su amoroso momento del Ahora. Háganles saber que la transición será llena de alegría y amor. Habrá aquellos de nosotros, de nuestro lado del velo, que estamos aquí para recibirlos. Y háganles saber que ustedes ahora los pueden liberar.</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3:</w:t>
      </w:r>
      <w:r>
        <w:rPr>
          <w:szCs w:val="20"/>
        </w:rPr>
        <w:t xml:space="preserve"> Yo pienso que ya contestó a todas mis preguntas, así que esto es medio raro el formularle una pregunta. Pero, voy a lloriquear acerca de mis rodillas. (Risa de la audiencia) ¿Cómo puedo hacer que mejoren? Ellas duelen. Y estoy cansada de ello.</w:t>
      </w:r>
    </w:p>
    <w:p>
      <w:pPr>
        <w:pStyle w:val="Normal"/>
        <w:spacing w:lineRule="atLeast" w:line="200"/>
        <w:ind w:firstLine="170"/>
        <w:jc w:val="both"/>
        <w:rPr/>
      </w:pPr>
      <w:r>
        <w:rPr>
          <w:b/>
          <w:bCs/>
          <w:szCs w:val="20"/>
        </w:rPr>
        <w:t xml:space="preserve">TOBÍAS: </w:t>
      </w:r>
      <w:r>
        <w:rPr>
          <w:szCs w:val="20"/>
        </w:rPr>
        <w:t>Ciertamente, el cuerpo humano ha tenido que atravesar tanto, y no solamente el suyo, sino el de todos los Shaumbra. Y aún sigue habiendo un problema aquí en las rodillas porque, mi querida, usted fue lo suficientemente osada para levantarse y plantear la pregunta, así que nosotros seremos lo suficientemente osados para contestarla. Usted todavía no se está enraizando adecuadamente.</w:t>
      </w:r>
    </w:p>
    <w:p>
      <w:pPr>
        <w:pStyle w:val="Normal"/>
        <w:spacing w:lineRule="atLeast" w:line="200"/>
        <w:ind w:firstLine="170"/>
        <w:jc w:val="both"/>
        <w:rPr/>
      </w:pPr>
      <w:r>
        <w:rPr>
          <w:b/>
          <w:bCs/>
          <w:szCs w:val="20"/>
        </w:rPr>
        <w:t>SHAUMBRA 3:</w:t>
      </w:r>
      <w:r>
        <w:rPr>
          <w:szCs w:val="20"/>
        </w:rPr>
        <w:t xml:space="preserve"> No sé cómo hacer eso.</w:t>
      </w:r>
    </w:p>
    <w:p>
      <w:pPr>
        <w:pStyle w:val="Normal"/>
        <w:spacing w:lineRule="atLeast" w:line="200"/>
        <w:ind w:firstLine="170"/>
        <w:jc w:val="both"/>
        <w:rPr/>
      </w:pPr>
      <w:r>
        <w:rPr>
          <w:b/>
          <w:bCs/>
          <w:szCs w:val="20"/>
        </w:rPr>
        <w:t>TOBÍAS:</w:t>
      </w:r>
      <w:r>
        <w:rPr>
          <w:szCs w:val="20"/>
        </w:rPr>
        <w:t xml:space="preserve"> Inspirar profundamente, quedar en el momento del Ahora, y, para usted -y puede debatir con nosotros- pero para usted, mi querida, debe elegir la vida. Usted sigue debatiéndose si viene o se va. Nos encantaría que estuviese de regreso aquí, pero es mucho más “necesitada” en la Tierra. No es una broma cuando decimos “necesitada” (N.d.T. en inglés “knee = rodillas y “knee-ded” sería como necesitada) en la Tierra. (Tobías hace una pausa mientras que la audiencia comienza a reír por su juego de vocablo).</w:t>
      </w:r>
    </w:p>
    <w:p>
      <w:pPr>
        <w:pStyle w:val="Normal"/>
        <w:spacing w:lineRule="atLeast" w:line="200"/>
        <w:ind w:firstLine="170"/>
        <w:jc w:val="both"/>
        <w:rPr/>
      </w:pPr>
      <w:r>
        <w:rPr>
          <w:b/>
          <w:bCs/>
          <w:szCs w:val="20"/>
        </w:rPr>
        <w:t>SHAUMBRA 3:</w:t>
      </w:r>
      <w:r>
        <w:rPr>
          <w:szCs w:val="20"/>
        </w:rPr>
        <w:t xml:space="preserve"> Me gustaría hacer un trato con usted. Si de alguna forma podría ayudarme a sanar mis rodillas, y rejuvenecer mi cuerpo, y así podría tener una fiesta todas las noches, (risa de la audiencia), no soy alérgica al alcohol. Me voy a quedar. (Más risa).</w:t>
      </w:r>
    </w:p>
    <w:p>
      <w:pPr>
        <w:pStyle w:val="Normal"/>
        <w:spacing w:lineRule="atLeast" w:line="200"/>
        <w:ind w:firstLine="170"/>
        <w:jc w:val="both"/>
        <w:rPr/>
      </w:pPr>
      <w:r>
        <w:rPr>
          <w:b/>
          <w:bCs/>
          <w:szCs w:val="20"/>
        </w:rPr>
        <w:t xml:space="preserve">TOBÍAS: </w:t>
      </w:r>
      <w:r>
        <w:rPr>
          <w:szCs w:val="20"/>
        </w:rPr>
        <w:t>Entonces le vamos a pedir que utilice la respiración, porque es tan simple y se lo puede hacer en cualquier momento, y de inspirar profundamente hasta llegar a sus rodillas, hasta abajo a sus pies, a fin de volver a abrir la circulación. Hay áreas energéticas ahí que están cerradas. Si usted tiene dificultades para saber cómo inspirar hasta abajo a través de sus rodillas, hasta sus pies y dentro de la Tierra, hay expertos aquí en este mismo salón que estarían más que felices en ayudarle. Pero, aquí también hay un proceso interesante. Al ser suficientemente osada para levantarse y reconocer esto, en cierto sentido, entonces también es suficientemente osada como para decir que verdaderamente está lista para liberarlo y seguir adelante. Así que ahora comience a liberar todas las energías aglomeradas que hay en esa área. Es muy simple, muy simbólico. No le está permitiendo a la vida recorrer todo el trayecto para enraizarse y para re-energizarla. Nosotros no estamos brindando consejos médicos aquí, de ninguna forma. Pero, simplemente le decimos que haga esto y va a sentir un gran alivio.</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4:</w:t>
      </w:r>
      <w:r>
        <w:rPr>
          <w:szCs w:val="20"/>
        </w:rPr>
        <w:t xml:space="preserve"> Tobías, yo estoy lleno de ira y dolor, como nunca antes en mi vida. Quiero tomar mi luz e ir a Casa. Y, soy un trabajador de la salud mental, así que sé que mis sentimientos y pensamientos son moderadamente severos, aunque estoy eligiendo no actuar de acuerdo a ello. Últimamente me parece que sea lo que sea y adonde me dirijo para hacer el esfuerzo de mejorar una parte de mi vida, mis esfuerzos no funcionan ni rinden. El espejo más grande es lo que le está sucediendo al mundo. Y, sí, quizás estoy lo más furioso contra el Espíritu. Como yo también soy Espíritu, también estoy furioso conmigo mismo. Yo estoy seguro de que me he puesto en numerosos Catch-22, pero no me hace sentir mejor el que probablemente yo sea la causa de mis propios problemas. (Risa de la audiencia). Yo fallé totalmente en crear una vida que me nutra y me alimente, y si mis hermanos aquí en la Tierra están tan comprometidos en crear miseria y guerra eterna, entonces no estoy seguro de querer seguir jugando este juego. Yo he estado pensando en cómo ser tan suicida, irónicamente, cambia mis elecciones. O quizás esta sea toda la razón por la cual estoy pasando por este infierno - usted sabe, el ejercicio de “si yo solamente tuviese 30 días para vivir, lo haría diferente”. Hoy casi compré una cama ridículamente costosa, simplemente porque me hacía feliz mirar su hábil diseño y bello color. Obviamente, si estoy considerando no estar aquí, no hay motivo para conservar mis ahorros. (Risa de la audiencia). O quizá los gaste en dejar el trabajo durante un año, es como que esto abre las posibilidades, eh? Tobías, ¿puede ayudarme a pasar mi lucha interna de poder y liberarme a mí mismo?. Y, por favor, ¡sea lo más concreto y específico posible! (Más risa). Ya estoy mucho más allá para que las perogrulladas generales me hagan bien. (Más risa). Con amor y una cierta caballerosidad auto-protectora.</w:t>
      </w:r>
    </w:p>
    <w:p>
      <w:pPr>
        <w:pStyle w:val="Normal"/>
        <w:spacing w:lineRule="atLeast" w:line="200"/>
        <w:ind w:firstLine="170"/>
        <w:jc w:val="both"/>
        <w:rPr/>
      </w:pPr>
      <w:r>
        <w:rPr>
          <w:b/>
          <w:bCs/>
          <w:szCs w:val="20"/>
        </w:rPr>
        <w:t xml:space="preserve">TOBÍAS: </w:t>
      </w:r>
      <w:r>
        <w:rPr>
          <w:szCs w:val="20"/>
        </w:rPr>
        <w:t>Ciertamente, y en honor y respecto a su pregunta, sí, podemos ser concretos y directos en nuestra contestación. La contestación es, “No, no hay nada que podamos hacer”. (Alguna risa). Pero, lo amamos por su viaje. La contestación también es que usted está atravesando un proceso muy intenso. Usted está creando un tipo de energía a través de su furia y frustración, que va a estar disponible para que usted mismo la use para impulsarlo hacia lo que piensa que es su próximo nivel, y ver lo que usted piensa que es su próximo nivel, y adónde usted piensa que debería estar, es verdaderamente para nada adonde usted va a ir. (Risa de la audiencia por la frase retorcida de Tobías).</w:t>
      </w:r>
    </w:p>
    <w:p>
      <w:pPr>
        <w:pStyle w:val="Normal"/>
        <w:spacing w:lineRule="atLeast" w:line="200"/>
        <w:ind w:firstLine="170"/>
        <w:jc w:val="both"/>
        <w:rPr/>
      </w:pPr>
      <w:r>
        <w:rPr>
          <w:szCs w:val="20"/>
        </w:rPr>
        <w:t>Usted podría decir que tanto del Shaud de hoy fue para usted. Tanto de ello fue energéticamente para usted. Ha llegado el momento en que tiene que liberar sus expectativas. Ha llegado el momento para conectarse con su Plan Divino. Usted va a tener una gran comprensión del tipo de alegría que se halla disponible para usted. Usted tiene nociones muy predeterminadas de la forma en la que las cosas deberían ser. Y, en cierto sentido, usted mismo se ha enjaulado. Y usted sabe cómo salir. El salvavidas aquí para usted, la asistencia para usted, es su propia divinidad y su propio plan. Pero, no ha tenido suficiente confianza en sí mismo como para mirarlo, para permitir que penetre en su vida. Está enojado consigo mismo. Está buscando la ayuda afuera. Aún en el caso de que tratásemos de darle alguna ayuda específica para tratar de ir y pagar la fianza, eso aún no satisfaría lo que está sucediendo profundamente dentro suyo. Y, más que nada, ¡usted se enfurecería aún más con nosotros si lo hiciésemos!  Nosotros le pedimos que revise todo lo del Shaud de hoy, que comprenda de lo que estamos hablando cuando decimos que usted tiene un plan total, un Plan Divino para sí mismo. Libere también todas sus expectativas. En cierto sentido permítase morir  mientras sigue viviendo como un humano. Deje ir a todas sus expectativas Viejas, su karma viejo, sus formas Viejas. Comience limpio y de nuevo. También podría ser bueno -insinuación, insinuación- que incluso se mude de donde está viviendo actualmente, para darse a sí mismo un comienzo realmente nuevo. Pensamos que usted va a comprender lo que queremos decir con ello. Le agradecemos su pregunta. Y, el agravio y la frustración que está sintiendo volverán a presentarse para servirle cuando usted lo elija.</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5:</w:t>
      </w:r>
      <w:r>
        <w:rPr>
          <w:szCs w:val="20"/>
        </w:rPr>
        <w:t xml:space="preserve"> Querido Tobías, algunos de nosotros estamos realmente, realmente, realmente listos para salir de las instituciones y del trabajo de la Vieja energía, y sentimos que hemos estado ahí por mucho, mucho tiempo. Y, mi pregunta es, ¿tiene que ver con el sentimiento de que estamos en una pausa o alguna forma de inhalación en este momento, en el planeta? Y sin embargo, está este deseo de ser apasionado, y creativo y movernos realmente hacia adelante en una visión. Y me pregunto ¿cuál es el próximo paso? ¿Qué haremos en el ínterin?</w:t>
      </w:r>
    </w:p>
    <w:p>
      <w:pPr>
        <w:pStyle w:val="Normal"/>
        <w:spacing w:lineRule="atLeast" w:line="200"/>
        <w:ind w:firstLine="170"/>
        <w:jc w:val="both"/>
        <w:rPr/>
      </w:pPr>
      <w:r>
        <w:rPr>
          <w:b/>
          <w:bCs/>
          <w:szCs w:val="20"/>
        </w:rPr>
        <w:t>TOBÍAS:</w:t>
      </w:r>
      <w:r>
        <w:rPr>
          <w:szCs w:val="20"/>
        </w:rPr>
        <w:t xml:space="preserve"> Ha llegado el momento para que usted y todos los otros que tienen estos sentimientos, comiencen a moverse hacia adelante. También depende de cada uno de ustedes, y quizás de ustedes colectivamente, el crear la oportunidad para esto. Hay tantas instituciones Viejas en la Tierra que siguen siendo apropiadas para gente que están en la Vieja Energía.</w:t>
      </w:r>
    </w:p>
    <w:p>
      <w:pPr>
        <w:pStyle w:val="Normal"/>
        <w:spacing w:lineRule="atLeast" w:line="200"/>
        <w:ind w:firstLine="170"/>
        <w:jc w:val="both"/>
        <w:rPr>
          <w:szCs w:val="20"/>
        </w:rPr>
      </w:pPr>
      <w:r>
        <w:rPr>
          <w:szCs w:val="20"/>
        </w:rPr>
        <w:t>Pero encontramos que los Shaumbra se sienten muy frustrados en estas, ya sean hospitales, o clínicas de salud mental, ya sean colegios convencionales, y cualquiera de estos otros lugares. Ustedes se están frustrando cada vez más con las limitaciones de estas viejas instituciones. Queridos amigos, hubo un sueño que se convirtió en algo de realidad en una base inter-dimensional, y que está listo para hacerse realidad de una forma u otra en el planeta Tierra. Cauldre lo ha definido como la Universidad Shaumbra. No tiene que ser un lugar. En cierto sentido, no tiene que ser ningún lugar físico. Puede estar en cualquier lado. Es el comienzo para alentar a todos ustedes a comenzar el nuevo trabajo, a comenzar las nuevas instituciones con el apoyo que tienen del uno y otro - el apoyo emocional, financiero y todo el apoyo de Shaumbra. Comiencen  escribir estos curriculums. Acepten el riesgo, y saquen estos programas. Ustedes se asombrarán de cuánta gente llegará hasta ustedes. Pero, mis amigos, esto no puede ser realizado si ustedes no eligen comenzar. Ustedes pueden tener esta pintura de la Universidad Shaumbra para que vaya a todas sus reuniones. Y lo pueden mirar y decir “Esto sería lindo algún día”. O cuando pueden, háganlo suceder ahora. Pueden comenzar a crear, ya sea el edificio, ya sea un tipo de conexión virtual entre el uno y el otro, para hacer que suceda.</w:t>
      </w:r>
    </w:p>
    <w:p>
      <w:pPr>
        <w:pStyle w:val="Normal"/>
        <w:spacing w:lineRule="atLeast" w:line="200"/>
        <w:ind w:firstLine="170"/>
        <w:jc w:val="both"/>
        <w:rPr>
          <w:szCs w:val="20"/>
        </w:rPr>
      </w:pPr>
      <w:r>
        <w:rPr>
          <w:szCs w:val="20"/>
        </w:rPr>
        <w:t>No lo puedo enfatizar suficientemente que el mundo necesitará desesperadamente lo que cada uno de ustedes puede ofrecer. Es por eso que están en el planeta ahora. Ustedes atravesaron los desafíos primero y siguieron adelante a la Nueva Energía para poder desarrollar estos programas nuevos, no importando si son para el físico, el mental, el espiritual, si son para individuos o grupos. Ha llegado el momento, queridos amigos. Hacemos referencia a los libros que hay que escribir. Y, esta es una metáfora. Es una forma de decir que no son simplemente libros, sino son las clases. Es la nueva forma de encarar los negocios y el manejo de las finanzas.  En la actualidad el manejo del dinero pertenece a energías muy Viejas. Y, el mismo se mueve con demasiada lentitud y favorece a poca gente solamente. Estas son las nuevas maneras. No me toca a mí, Tobías, o a cualquiera de los otros ángeles el crear estos. Depende de ustedes el hacerlo. Es por esto que están aquí en la Tierra ahora. Así que, queridos amigos, queridos Shaumbra, solidifiquen esto. La Universidad Shaumbra existe en los niveles inter-dimensionales. ¿Son suficientemente osados y tienen el coraje para traerlo a la Tierra? Le agradecemos la pregunta y la oportunidad de pontificar. (Risa de la audiencia).</w:t>
      </w:r>
    </w:p>
    <w:p>
      <w:pPr>
        <w:pStyle w:val="Normal"/>
        <w:spacing w:lineRule="atLeast" w:line="200"/>
        <w:ind w:firstLine="170"/>
        <w:jc w:val="both"/>
        <w:rPr>
          <w:b/>
          <w:b/>
          <w:bCs/>
          <w:szCs w:val="20"/>
        </w:rPr>
      </w:pPr>
      <w:r>
        <w:rPr>
          <w:b/>
          <w:bCs/>
          <w:szCs w:val="20"/>
        </w:rPr>
      </w:r>
    </w:p>
    <w:p>
      <w:pPr>
        <w:pStyle w:val="Normal"/>
        <w:spacing w:lineRule="atLeast" w:line="200"/>
        <w:ind w:firstLine="170"/>
        <w:jc w:val="both"/>
        <w:rPr/>
      </w:pPr>
      <w:r>
        <w:rPr>
          <w:b/>
          <w:bCs/>
          <w:szCs w:val="20"/>
        </w:rPr>
        <w:t>PREGUNTA DE SHAUMBRA 6:</w:t>
      </w:r>
      <w:r>
        <w:rPr>
          <w:szCs w:val="20"/>
        </w:rPr>
        <w:t xml:space="preserve"> Tobías, como un Trabajador de la Luz, nacido como un Musulmán en Irán, por favor dígame cuál es la mejor forma de hablar acerca de las enseñanzas de Tobías y Mahoma a mi gente y para ayudarles de manera apropiada, porque, usted sabe, estos días la religión es una cuestión muy sensible en Irán, y la gente le teme hasta a sus sombras.</w:t>
      </w:r>
    </w:p>
    <w:p>
      <w:pPr>
        <w:pStyle w:val="Normal"/>
        <w:spacing w:lineRule="atLeast" w:line="200"/>
        <w:ind w:firstLine="170"/>
        <w:jc w:val="both"/>
        <w:rPr/>
      </w:pPr>
      <w:r>
        <w:rPr>
          <w:b/>
          <w:bCs/>
          <w:szCs w:val="20"/>
        </w:rPr>
        <w:t>TOBÍAS:</w:t>
      </w:r>
      <w:r>
        <w:rPr>
          <w:szCs w:val="20"/>
        </w:rPr>
        <w:t xml:space="preserve"> Ciertamente, lo honramos y agradecemos esta pregunta. Pedimos una pausa de un momento aquí. Déjenos llevar a todos Shaumbra hasta un punto de separación en donde la Vieja conciencia se mueve hacia la Nueva. Traigamos el punto de separación aquí, y abracémoslo en nuestro momento por el trabajo que está haciendo. Algunos de aquellos que son Shaumbra, algunas veces piensan que tienen una labor difícil. Y, luego escuchamos de algunos en el día de hoy que tienen una tarea verdaderamente, verdaderamente pesada. Así que, en contestación a su pregunta, no mencione a Tobías, Mahoma, Moisés, Yeshua, o nada de lo que antecede. En la Nueva Energía son las palabras que vienen desde su corazón a través de su boca, las que valen. Es así como hará una diferencia. En el momento en el que comienza a mencionar a cualquier otro ser, se está saliendo de su momento. No se está integrando totalmente en su verdad. Ustedes están, queridos amigos, cuando me mencionan a mi, cuando mencionan a Tobías, en cierto sentido temen mencionar sus propias palabras. Así que se esconden detrás de mí. Y luego, si no les gusta lo que se dijo, ustedes dicen, “Bien, no siempre estoy de acuerdo con Tobías.” (Risa de la audiencia). Así que hablen sus propias palabras desde su propio corazón. Nosotros estaremos parados justo al lado de ustedes. Estaremos ahí para apoyarlos y amarlos. Pero, esta es la forma en la que hablan en la Nueva Energía. Profundamente le agradecemos su pregunta.</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7:</w:t>
      </w:r>
      <w:r>
        <w:rPr>
          <w:szCs w:val="20"/>
        </w:rPr>
        <w:t xml:space="preserve"> Yo trabajo con una organización llamada Hydrogen Now (Hidrógeno Ahora) que intenta ayudar a la tierra para convertir los combustibles de fósiles en energía e hidrógeno renovables. (Aplauso de la audiencia). ¿Tiene usted alguna sugerencia de cómo hacer esto? ¿Cuáles son las metas que nuestra organización tendría que fijar, y cómo debemos seguir adelante?</w:t>
      </w:r>
    </w:p>
    <w:p>
      <w:pPr>
        <w:pStyle w:val="Normal"/>
        <w:spacing w:lineRule="atLeast" w:line="200"/>
        <w:ind w:firstLine="170"/>
        <w:jc w:val="both"/>
        <w:rPr/>
      </w:pPr>
      <w:r>
        <w:rPr>
          <w:b/>
          <w:bCs/>
          <w:szCs w:val="20"/>
        </w:rPr>
        <w:t xml:space="preserve">TOBÍAS: </w:t>
      </w:r>
      <w:r>
        <w:rPr>
          <w:szCs w:val="20"/>
        </w:rPr>
        <w:t xml:space="preserve">Ciertamente. Y le aplaudimos y reconocemos por el trabajo que usted y su grupo están haciendo. El hidrógeno en la actualidad es una de las energías físicas mayormente disponibles en la Tierra. Es simplemente una cuestión de trabajar con los mismos para abrir el potencial. Es seguro, Es abundante. E incluso es más poderoso de lo que los investigadores comprenden en la actualidad. El trabajo que su grupo está haciendo hace una diferencia. </w:t>
      </w:r>
    </w:p>
    <w:p>
      <w:pPr>
        <w:pStyle w:val="Normal"/>
        <w:spacing w:lineRule="atLeast" w:line="200"/>
        <w:ind w:firstLine="170"/>
        <w:jc w:val="both"/>
        <w:rPr/>
      </w:pPr>
      <w:r>
        <w:rPr>
          <w:szCs w:val="20"/>
        </w:rPr>
        <w:t>Y lo que quisiéramos sugerir aquí es que hace falta que se escriban más informes describiendo sus actividades, para mayor visibilidad de parte de su organización. Incluso el hablar de esto ahora cuando miles de Shaumbra a lo largo del mundo lo pueden escuchar, aportará la percepción y la conciencia. Hay muchos tipos diferentes de energía que pueden ser utilizadas para sustentar las actividades humanas y la vida humana. Nosotros vemos que el hidrógeno tiene el mayor potencial en un lapso breve. Después de un cierto punto en el tiempo ustedes comenzarán a comprender las energías cósmicas que pueden ser atraídas. Pero, en un lapso breve para la Tierra, esta energía del hidrógeno es tan importante. Se podría decir que los investigadores han buscado demasiado profundamente para encontrar soluciones con respecto a las formas de su empleo. La contestación es bastante obvia. Nosotros diríamos -cómo decirlo- a veces es difícil hacer pasar información científica a través de Cauldre. (Risa de la audiencia). Pero, nosotros sabemos cómo rodear sus limitaciones. (Más risas). Y él comprende lo que estamos diciendo. Estaríamos encantados de contestar preguntas relacionadas con esto si nos reunimos frente a frente, o que las mismas sean hechas por escrito. Y ciertamente, Cauldre comprende que hay veces en que no podemos describir exactamente una información; por lo tanto, tenemos que llegar de forma distinta para describirlo.</w:t>
      </w:r>
    </w:p>
    <w:p>
      <w:pPr>
        <w:pStyle w:val="Normal"/>
        <w:spacing w:lineRule="atLeast" w:line="200"/>
        <w:ind w:firstLine="170"/>
        <w:jc w:val="both"/>
        <w:rPr>
          <w:szCs w:val="20"/>
        </w:rPr>
      </w:pPr>
      <w:r>
        <w:rPr>
          <w:szCs w:val="20"/>
        </w:rPr>
      </w:r>
    </w:p>
    <w:p>
      <w:pPr>
        <w:pStyle w:val="Normal"/>
        <w:spacing w:lineRule="atLeast" w:line="200"/>
        <w:ind w:firstLine="170"/>
        <w:jc w:val="both"/>
        <w:rPr/>
      </w:pPr>
      <w:r>
        <w:rPr>
          <w:b/>
          <w:bCs/>
          <w:szCs w:val="20"/>
        </w:rPr>
        <w:t>PREGUNTA DE SHAUMBRA 8:</w:t>
      </w:r>
      <w:r>
        <w:rPr>
          <w:szCs w:val="20"/>
        </w:rPr>
        <w:t xml:space="preserve"> Tobías, como aquí (en Colorado) nosotros vivimos en un lugar muy prístino. Y disfrutamos del aire. Y sabemos acerca de la práctica de la respiración profunda, etc. Y caminamos al aire libre. Y nos fijamos en el cielo, y vemos cosas que se caen del cielo, a lo que la gente llama “rastros químicos” (“chemtrails”) y que eventualmente envenenan las cosas. Y nuestros amigos se preocupan al respecto. ¿Cómo podemos enfocar esto? Porque parecería ser, aunque nos paremos detrás del murito, que aún siguen llegando hacia nosotros. Uno no puede salirse de esto mediante la inhalación profunda. Así que, ¿Puede ayudarnos para encauzar esto, no sólo con respecto a nosotros mismos, sino con otros?</w:t>
      </w:r>
    </w:p>
    <w:p>
      <w:pPr>
        <w:pStyle w:val="Normal"/>
        <w:spacing w:lineRule="atLeast" w:line="200"/>
        <w:ind w:firstLine="170"/>
        <w:jc w:val="both"/>
        <w:rPr/>
      </w:pPr>
      <w:r>
        <w:rPr>
          <w:b/>
          <w:bCs/>
          <w:szCs w:val="20"/>
        </w:rPr>
        <w:t>TOBÍAS:</w:t>
      </w:r>
      <w:r>
        <w:rPr>
          <w:szCs w:val="20"/>
        </w:rPr>
        <w:t xml:space="preserve"> Lo haremos y quizás no seamos demasiado populares. Queridos amigos, si ustedes están involucrados en cualquier teoría de conspiración, ustedes están negando que también son Dios. Si ustedes están involucrados en cualquier teoría de conspiración, ustedes realmente están evitando lo inevitable y lo más difícil. Y eso es mirar dentro suyo, yendo a través de su propio proceso de despertar. Nosotros vemos estas diversas teorías de conspiración, algunas de las cuales tienen un cierto grado de verdad en ellas. Las mismas son creadas y se expanden, y son dramáticas y emocionales, y cautivan la atención de la gente, simplemente como una diversión, una diversión para que usted no tenga que mirar a su interior. Hay muy poca verdad en lo que ustedes llaman estos “rastros químicos”. Hay muy poca verdad en lo que ha sido llamado los “Illuminati” Hay una gran cantidad de verdad en los humanos que inflan esto fuera de proporciones, poniéndose muy dramáticos, para no tener que hacer el trabajo real.</w:t>
      </w:r>
    </w:p>
    <w:p>
      <w:pPr>
        <w:pStyle w:val="Normal"/>
        <w:spacing w:lineRule="atLeast" w:line="200"/>
        <w:ind w:firstLine="170"/>
        <w:jc w:val="both"/>
        <w:rPr>
          <w:szCs w:val="20"/>
        </w:rPr>
      </w:pPr>
      <w:r>
        <w:rPr>
          <w:szCs w:val="20"/>
        </w:rPr>
        <w:t>Nosotros los alentamos a que miren a los cielos y vean a los aviones que pasan, y que inspiren lo más profundamente que puedan, y que comprendan que no hay venenos deliberados que son puestos ahí para tratar de matar a la humanidad. Hay formas mucho más fáciles para matar a la humanidad. Una bomba nuclear resolvería esto mucho más rápidamente. Así que, queridos amigos, no se dejen distraer por estas conspiraciones. Sí, hay algunos elementos en estos rastros químicos que son el resultado de combustibles no quemados eficientemente. Esperemos que algún día emplearán el hidrógeno. Hay algunos combustibles aquí que pueden ser tóxicos. Pero no hay un plan general deliberado, ya sea por parte de un gobierno conocido o por un gobierno secreto, de tomar el mando del mundo haciendo caer químicos sobre la población. ¡Sí HAY un plan deliberado por parte de unos individuos para perpetuar este drama y esta conspiración para alimentar sus malditos egos! (Aplausos de la audiencia). Así que ellos observan cómo todas las ovejas les siguen y hacen todo lo que dicen. Cauldre piensa que puede ser que tenga que salir corriendo por la puerta trasera cuando hayamos terminado. (Risa de la audiencia). Queridos amigos, ustedes vienen hacia aquí, pidiendo la verdad, y nosotros se la damos, tal como la vemos. El problema es el DRAMA que rodea a todo esto y que evita que ustedes hagan el trabajo verdadero que hay que hacer. (Pausa).</w:t>
      </w:r>
    </w:p>
    <w:p>
      <w:pPr>
        <w:pStyle w:val="Normal"/>
        <w:spacing w:lineRule="atLeast" w:line="200"/>
        <w:ind w:firstLine="170"/>
        <w:jc w:val="both"/>
        <w:rPr>
          <w:szCs w:val="20"/>
        </w:rPr>
      </w:pPr>
      <w:r>
        <w:rPr>
          <w:szCs w:val="20"/>
        </w:rPr>
      </w:r>
    </w:p>
    <w:p>
      <w:pPr>
        <w:pStyle w:val="Normal"/>
        <w:spacing w:lineRule="atLeast" w:line="200"/>
        <w:ind w:firstLine="170"/>
        <w:jc w:val="both"/>
        <w:rPr/>
      </w:pPr>
      <w:r>
        <w:rPr>
          <w:szCs w:val="20"/>
        </w:rPr>
        <w:t>Así, queridos amigos, hemos hablado de mucho en el día de hoy. Hemos hablado acerca de su Plan Divino. Hemos hablado acerca de cómo comienzan a comprender, y a viajar en forma inter-dimensional, trayendo todo de regreso a su momento del Ahora. Hemos hablado acerca de su viaje y de cómo Hossaf viene ahora para trabajar con ustedes en esta próxima etapa. Hay mucho que ustedes tienen que absorber y digerir aquí. Simplemente les recordamos de no ir hacia lo intelectual. Sientan su sendero a través del ahora. Sientan su sendero a través. Lo que es apropiado regresará a la mente. Y, van a tener una buena comprensión. Durante las próximas semanas vamos a estar trabajando en forma cercana con ustedes. Puede haber ciertas cosas bastante sorpresivas e interesantes sucediendo a nivel global, parcialmente como un resultado de esta guerra, parcialmente debido a las Nuevas Energías que están surgiendo. No se sorprendan. No se metan en el drama. Comprendan que es apropiado. Sientan compasión por lo que está pasando en el Viejo mundo y mantengan su equilibrio en la Nueva Energía.</w:t>
      </w:r>
    </w:p>
    <w:p>
      <w:pPr>
        <w:pStyle w:val="Normal"/>
        <w:spacing w:lineRule="atLeast" w:line="200"/>
        <w:ind w:firstLine="170"/>
        <w:jc w:val="both"/>
        <w:rPr>
          <w:szCs w:val="20"/>
        </w:rPr>
      </w:pPr>
      <w:r>
        <w:rPr>
          <w:szCs w:val="20"/>
        </w:rPr>
        <w:t>Mis amigos, ustedes nunca están solos.</w:t>
      </w:r>
    </w:p>
    <w:p>
      <w:pPr>
        <w:pStyle w:val="Normal"/>
        <w:spacing w:lineRule="atLeast" w:line="200"/>
        <w:ind w:firstLine="170"/>
        <w:jc w:val="both"/>
        <w:rPr>
          <w:szCs w:val="20"/>
        </w:rPr>
      </w:pPr>
      <w:r>
        <w:rPr>
          <w:szCs w:val="20"/>
        </w:rPr>
        <w:t>¡Y así es!</w:t>
      </w:r>
    </w:p>
    <w:p>
      <w:pPr>
        <w:pStyle w:val="BodyText2"/>
        <w:overflowPunct w:val="true"/>
        <w:autoSpaceDE w:val="true"/>
        <w:spacing w:lineRule="atLeast" w:line="200"/>
        <w:textAlignment w:val="auto"/>
        <w:rPr>
          <w:rFonts w:cs="Arial"/>
          <w:szCs w:val="20"/>
          <w:lang w:val="es-AR"/>
        </w:rPr>
      </w:pPr>
      <w:r>
        <w:rPr>
          <w:rFonts w:cs="Arial"/>
          <w:szCs w:val="20"/>
          <w:lang w:val="es-AR"/>
        </w:rPr>
      </w:r>
    </w:p>
    <w:p>
      <w:pPr>
        <w:pStyle w:val="Normal"/>
        <w:spacing w:lineRule="atLeast" w:line="200"/>
        <w:jc w:val="center"/>
        <w:rPr>
          <w:rFonts w:ascii="Arial Black" w:hAnsi="Arial Black" w:cs="Arial Black"/>
          <w:b/>
          <w:b/>
          <w:sz w:val="24"/>
          <w:szCs w:val="28"/>
        </w:rPr>
      </w:pPr>
      <w:r>
        <w:rPr>
          <w:rFonts w:cs="Arial Black" w:ascii="Arial Black" w:hAnsi="Arial Black"/>
          <w:b/>
          <w:sz w:val="24"/>
          <w:szCs w:val="28"/>
        </w:rPr>
        <w:t>SHAUD 10:</w:t>
      </w:r>
    </w:p>
    <w:p>
      <w:pPr>
        <w:pStyle w:val="Normal"/>
        <w:spacing w:lineRule="atLeast" w:line="200"/>
        <w:jc w:val="center"/>
        <w:rPr>
          <w:rFonts w:ascii="Arial Black" w:hAnsi="Arial Black" w:cs="Arial Black"/>
          <w:b/>
          <w:b/>
          <w:sz w:val="24"/>
          <w:szCs w:val="28"/>
        </w:rPr>
      </w:pPr>
      <w:r>
        <w:rPr>
          <w:rFonts w:cs="Arial Black" w:ascii="Arial Black" w:hAnsi="Arial Black"/>
          <w:b/>
          <w:sz w:val="24"/>
          <w:szCs w:val="28"/>
        </w:rPr>
        <w:t>“</w:t>
      </w:r>
      <w:r>
        <w:rPr>
          <w:rFonts w:cs="Arial Black" w:ascii="Arial Black" w:hAnsi="Arial Black"/>
          <w:b/>
          <w:sz w:val="24"/>
          <w:szCs w:val="28"/>
        </w:rPr>
        <w:t>EL ARTISTA ESPIRITUAL”</w:t>
      </w:r>
    </w:p>
    <w:p>
      <w:pPr>
        <w:pStyle w:val="Normal"/>
        <w:spacing w:lineRule="atLeast" w:line="200"/>
        <w:jc w:val="both"/>
        <w:rPr>
          <w:rFonts w:ascii="Arial Black" w:hAnsi="Arial Black" w:cs="Arial Black"/>
          <w:b/>
          <w:b/>
          <w:sz w:val="24"/>
          <w:szCs w:val="20"/>
        </w:rPr>
      </w:pPr>
      <w:r>
        <w:rPr>
          <w:rFonts w:cs="Arial Black" w:ascii="Arial Black" w:hAnsi="Arial Black"/>
          <w:b/>
          <w:sz w:val="24"/>
          <w:szCs w:val="20"/>
        </w:rPr>
      </w:r>
    </w:p>
    <w:p>
      <w:pPr>
        <w:pStyle w:val="Normal"/>
        <w:spacing w:lineRule="atLeast" w:line="200"/>
        <w:jc w:val="center"/>
        <w:rPr>
          <w:sz w:val="18"/>
          <w:szCs w:val="20"/>
        </w:rPr>
      </w:pPr>
      <w:r>
        <w:rPr>
          <w:sz w:val="18"/>
          <w:szCs w:val="20"/>
        </w:rPr>
        <w:t>Mayo 3, 2003</w:t>
      </w:r>
    </w:p>
    <w:p>
      <w:pPr>
        <w:pStyle w:val="Normal"/>
        <w:spacing w:lineRule="atLeast" w:line="200"/>
        <w:jc w:val="both"/>
        <w:rPr>
          <w:sz w:val="18"/>
          <w:szCs w:val="20"/>
        </w:rPr>
      </w:pPr>
      <w:r>
        <w:rPr>
          <w:sz w:val="18"/>
          <w:szCs w:val="20"/>
        </w:rPr>
      </w:r>
    </w:p>
    <w:p>
      <w:pPr>
        <w:pStyle w:val="Normal"/>
        <w:spacing w:lineRule="atLeast" w:line="200"/>
        <w:jc w:val="both"/>
        <w:rPr>
          <w:b/>
          <w:b/>
          <w:bCs/>
          <w:szCs w:val="20"/>
        </w:rPr>
      </w:pPr>
      <w:r>
        <w:rPr>
          <w:b/>
          <w:bCs/>
          <w:szCs w:val="20"/>
        </w:rPr>
        <w:t>TOBÍAS:</w:t>
      </w:r>
    </w:p>
    <w:p>
      <w:pPr>
        <w:pStyle w:val="Normal"/>
        <w:spacing w:lineRule="atLeast" w:line="200"/>
        <w:ind w:firstLine="170"/>
        <w:jc w:val="both"/>
        <w:rPr>
          <w:szCs w:val="20"/>
        </w:rPr>
      </w:pPr>
      <w:r>
        <w:rPr>
          <w:szCs w:val="20"/>
        </w:rPr>
        <w:t>Y así es, queridos Shaumbra, que la divinidad fluye dentro de este salón, de este espacio, no solamente las energías de los ángeles que vienen en el día de hoy para estar con ustedes, sino que ustedes, Shaumbra, están permitiendo que esa preciosa, preciosa divinidad de Hossaf vuelva a estar en su realidad.</w:t>
      </w:r>
    </w:p>
    <w:p>
      <w:pPr>
        <w:pStyle w:val="Normal"/>
        <w:spacing w:lineRule="atLeast" w:line="200"/>
        <w:ind w:firstLine="170"/>
        <w:jc w:val="both"/>
        <w:rPr/>
      </w:pPr>
      <w:r>
        <w:rPr>
          <w:szCs w:val="20"/>
        </w:rPr>
        <w:t>Oh, cómo cambiaron las energías justo en estos pocos, pocos minutos escuchando la música que está abriendo sus corazones, de confiar en ustedes mismos, confiar en esa parte suya que ha permanecido tan elusiva pero sin embargo que siempre estuvo junto a ustedes. Es una alegría para mí, Tobías, fluir dentro de este espacio, del corazón de todos y cada uno de ustedes que se encuentran en este salón, del que está escuchando, porque incluso ellos se encuentran en nuestro espacio, aunque no estén en forma física. Ellos están tan presentes como si estuvieran sentados aquí.</w:t>
      </w:r>
    </w:p>
    <w:p>
      <w:pPr>
        <w:pStyle w:val="Normal"/>
        <w:spacing w:lineRule="atLeast" w:line="200"/>
        <w:ind w:firstLine="170"/>
        <w:jc w:val="both"/>
        <w:rPr>
          <w:szCs w:val="20"/>
        </w:rPr>
      </w:pPr>
      <w:r>
        <w:rPr>
          <w:szCs w:val="20"/>
        </w:rPr>
        <w:t>Es un honor para mí el guiar a todos los invitados del día de hoy para que entren a su espacio. Tenemos mucho para discutir con ustedes, como de costumbre. Tenemos muchos invitados aquí en el día de hoy, que presentaremos dentro de un momento. Pero, queridos amigos, les pedimos que ahora inspiren la energía del Ser Divino. Inspiren y dejen que esa parte suya sepa que está seguro aquí ahora.</w:t>
      </w:r>
    </w:p>
    <w:p>
      <w:pPr>
        <w:pStyle w:val="Normal"/>
        <w:spacing w:lineRule="atLeast" w:line="200"/>
        <w:ind w:firstLine="170"/>
        <w:jc w:val="both"/>
        <w:rPr>
          <w:szCs w:val="20"/>
        </w:rPr>
      </w:pPr>
      <w:r>
        <w:rPr>
          <w:szCs w:val="20"/>
        </w:rPr>
        <w:t>Sepan que la vida aún puede contener desafíos y dificultades, porque ustedes son ángeles divinos de la nueva energía que aún se encuentran trabajando en un mundo de la vieja energía, pero es seguro ahora. Es seguro reunir en uno la sociedad entre el humano y lo divino. Es seguro permitir el nacimiento de quien ustedes son en esta realidad; ustedes siempre consideraron esta realidad llamada la condición humana, como suya.</w:t>
      </w:r>
    </w:p>
    <w:p>
      <w:pPr>
        <w:pStyle w:val="Normal"/>
        <w:spacing w:lineRule="atLeast" w:line="200"/>
        <w:ind w:firstLine="170"/>
        <w:jc w:val="both"/>
        <w:rPr>
          <w:szCs w:val="20"/>
        </w:rPr>
      </w:pPr>
      <w:r>
        <w:rPr>
          <w:szCs w:val="20"/>
        </w:rPr>
        <w:t>Ustedes no han invitado tanto a este ser precioso, sensitivo y divino a que entre, porque ustedes sintieron que el mundo era tan difícil y demasiado áspero para su divinidad, así que sostuvieron la condición humana para ustedes mismos. Ustedes mismos caminaron por el sendero solitario, vida tras vida, porque amaban tanto a su divinidad, que no la quisieron exponer a lo que pensaban eran dificultades y el rigor de esta realidad humana que ustedes crearon.</w:t>
      </w:r>
    </w:p>
    <w:p>
      <w:pPr>
        <w:pStyle w:val="Normal"/>
        <w:spacing w:lineRule="atLeast" w:line="200"/>
        <w:ind w:firstLine="170"/>
        <w:jc w:val="both"/>
        <w:rPr>
          <w:szCs w:val="20"/>
        </w:rPr>
      </w:pPr>
      <w:r>
        <w:rPr>
          <w:szCs w:val="20"/>
        </w:rPr>
        <w:t>Así que la mantuvieron separada, tal como una madre mantiene alejado al niño de las situaciones peligrosas. Pero queridos amigos, todo este tiempo, ustedes, el ángel, el Ser Divino, querían entrar y jugar. Quería ver cómo era esta realidad humana, pero esperando que ustedes le dieran el permiso. Este aspecto femenino nutriente de ustedes no lo quería exponer a cosas como la guerra y enfermedades, ira y frustración y pobreza. Estas son cosas que están en su vida. (Risita).</w:t>
      </w:r>
    </w:p>
    <w:p>
      <w:pPr>
        <w:pStyle w:val="Normal"/>
        <w:spacing w:lineRule="atLeast" w:line="200"/>
        <w:ind w:firstLine="170"/>
        <w:jc w:val="both"/>
        <w:rPr>
          <w:szCs w:val="20"/>
        </w:rPr>
      </w:pPr>
      <w:r>
        <w:rPr>
          <w:szCs w:val="20"/>
        </w:rPr>
        <w:t>Piensen en todos los otros aspectos de este maravilloso pero desafiante mundo al cual no se quisieron exponer. Pero ahora quiere entrar y jugar. Nosotros sabemos que ustedes están comenzando a permitirlo. Nosotros lo pudimos ver aquí cuando comenzamos el Shaud juntos, nosotros pudimos ver cómo ustedes se abrían y dejaban que esto penetrara.</w:t>
      </w:r>
    </w:p>
    <w:p>
      <w:pPr>
        <w:pStyle w:val="Normal"/>
        <w:spacing w:lineRule="atLeast" w:line="200"/>
        <w:ind w:firstLine="170"/>
        <w:jc w:val="both"/>
        <w:rPr>
          <w:szCs w:val="20"/>
        </w:rPr>
      </w:pPr>
      <w:r>
        <w:rPr>
          <w:szCs w:val="20"/>
        </w:rPr>
        <w:t>Oh, queridos amigos, tenemos mucho de lo que hablar hoy, pero más que nada tenemos mucho para que ustedes sientan en el día de hoy, mucho para que sientan. Sí, ciertamente están mejorando tanto en cuanto a salir de esa cabeza, ustedes se están percatando cómo es el volver a sentir. Es seguro  poder sentir.</w:t>
      </w:r>
    </w:p>
    <w:p>
      <w:pPr>
        <w:pStyle w:val="Normal"/>
        <w:spacing w:lineRule="atLeast" w:line="200"/>
        <w:ind w:firstLine="170"/>
        <w:jc w:val="both"/>
        <w:rPr/>
      </w:pPr>
      <w:r>
        <w:rPr>
          <w:szCs w:val="20"/>
        </w:rPr>
        <w:t>En el día de hoy, en el día de hoy vamos a entrar para amarlos, para honrarlos, para nutrirlos, mientras ustedes están sentados en esas sillas, mientras ustedes escuchan. Vamos a entrar para hacer un masaje espiritual a todo su ser. Este masaje les va a permitir relajarse. Ustedes, los humanos, se relajan para que puedan comenzar a sentir todo lo que realmente son, para que puedan comenzar a recordar quiénes son, de dónde vienen, y así podrán comenzar a expandir su conciencia y dejar que la creatividad fluya dentro de su ser de aquí en adelante, en cada momento.</w:t>
      </w:r>
    </w:p>
    <w:p>
      <w:pPr>
        <w:pStyle w:val="Normal"/>
        <w:spacing w:lineRule="atLeast" w:line="200"/>
        <w:ind w:firstLine="170"/>
        <w:jc w:val="both"/>
        <w:rPr/>
      </w:pPr>
      <w:r>
        <w:rPr>
          <w:szCs w:val="20"/>
        </w:rPr>
        <w:t>Queridos amigos, hoy los vamos a desafiar nuevamente. Ustedes cuestionarán mucho de lo que vamos a decir, ustedes regresarán y se rascarán la cabeza, debatirán con nosotros, argumentarán con nosotros, pero esto está bien. Esto produce energías, las cuales inician todo un proceso nuevo de comprensión dentro suyo. Nosotros queremos que se sientan desafiados porque eso los hace sentirse entremetidos. (Risita). Hace que ustedes se sientan frustrados con nosotros, algunas veces con Cauldre y con Linda, pero pone en movimiento una energía. Hablaremos más en el día de hoy sobre esto.</w:t>
      </w:r>
    </w:p>
    <w:p>
      <w:pPr>
        <w:pStyle w:val="Normal"/>
        <w:spacing w:lineRule="atLeast" w:line="200"/>
        <w:ind w:firstLine="170"/>
        <w:jc w:val="both"/>
        <w:rPr>
          <w:szCs w:val="20"/>
        </w:rPr>
      </w:pPr>
      <w:r>
        <w:rPr>
          <w:szCs w:val="20"/>
        </w:rPr>
        <w:t>Vamos a desafiarlos. Vamos a hacer aflorar muchas cuestiones que están dentro suyo. Puede que se lleguen a sentir algo incómodos. Y en el día de hoy también vamos a embromar a Cauldre un poco más, sí, tal como pasa con un canal típico, todas estas cosas las vamos a hacer en el día de hoy. (Risita). Nos encanta estar sentados aquí con ustedes y les podemos decir que la energía, que yo, Tobías, y nuestros invitados de hoy, hemos venido a traer ya está siendo suministrada. Ustedes ya la han aceptado. Ahora, permitan que penetre realmente, ahora relájense y ábranse.</w:t>
      </w:r>
    </w:p>
    <w:p>
      <w:pPr>
        <w:pStyle w:val="Normal"/>
        <w:spacing w:lineRule="atLeast" w:line="200"/>
        <w:ind w:firstLine="170"/>
        <w:jc w:val="both"/>
        <w:rPr>
          <w:szCs w:val="20"/>
        </w:rPr>
      </w:pPr>
      <w:r>
        <w:rPr>
          <w:szCs w:val="20"/>
        </w:rPr>
        <w:t>Tenemos una cantidad de invitados hoy. Generalmente lo habíamos limitado a una sola energía a fin de no abrumarlos, pero en el día de hoy había muchos que querían venir y sabemos que ustedes son tanto más capaces de equilibrar ahora las múltiples energías, de abrir sus corazones y de sentir las energías de nuestro querido amigo Metatrón, que está regresando hoy para visitarlos, para estar con ustedes, para empujarlos un poco, para empujarlos bastante. (Risita).</w:t>
      </w:r>
    </w:p>
    <w:p>
      <w:pPr>
        <w:pStyle w:val="Normal"/>
        <w:spacing w:lineRule="atLeast" w:line="200"/>
        <w:ind w:firstLine="170"/>
        <w:jc w:val="both"/>
        <w:rPr/>
      </w:pPr>
      <w:r>
        <w:rPr>
          <w:szCs w:val="20"/>
        </w:rPr>
        <w:t>Metatrón regresa en forma tan directa al círculo porque ciertamente Metatrón es su voz en el Espíritu. Metatrón es el símbolo de su Ser Divino y ahora ustedes son tan capaces, tanto más capaces para hacer penetrar estas energías. Recuerden, recuerden cuando anteriormente Metatrón vino por primera vez a este círculo. Recuerden cuán reñidas, cuán fuertes y abrumadoras eran las energías. Sabemos que a muchos de ustedes esto los dejó postrados durante unos cuantos días, pero ahora, sientan a Metatrón, distinto, suave, compasivo, pero aún lleno de temperamento y pasión, lleno de deseo, lleno de expansión.</w:t>
      </w:r>
    </w:p>
    <w:p>
      <w:pPr>
        <w:pStyle w:val="Normal"/>
        <w:spacing w:lineRule="atLeast" w:line="200"/>
        <w:ind w:firstLine="170"/>
        <w:jc w:val="both"/>
        <w:rPr>
          <w:szCs w:val="20"/>
        </w:rPr>
      </w:pPr>
      <w:r>
        <w:rPr>
          <w:szCs w:val="20"/>
        </w:rPr>
        <w:t>Metatrón puede poner su energía justo en el centro ahora, pero la misma no quemará sus circuitos o sus sistemas. Metatrón puede abrazar su corazón y su alma; los puede tocar como no lo podría haber hecho un año atrás. Metatrón viene como el portador de la energía de este Shaud. Metatrón viene para exponerlos a ustedes a esa parte suya a la que se han resistido durante tanto tiempo, pero que es una parte tan importante de ustedes ahora en la nueva energía.</w:t>
      </w:r>
    </w:p>
    <w:p>
      <w:pPr>
        <w:pStyle w:val="Normal"/>
        <w:spacing w:lineRule="atLeast" w:line="200"/>
        <w:ind w:firstLine="170"/>
        <w:jc w:val="both"/>
        <w:rPr/>
      </w:pPr>
      <w:r>
        <w:rPr>
          <w:szCs w:val="20"/>
        </w:rPr>
        <w:t>Entrando ahora también a su espacio y sentándose a su lado, es la energía del ángel de la ascensión, Hossaf, el que vino por primera vez el mes pasado. Él vino y estuvo tan contento y sorprendido de verlos en esta forma distinta, y estuvo feliz de haber sido invitado al círculo porque él nunca estuvo en condición humana con anterioridad. Él ha trabajado con ustedes del otro lado y trabaja con ustedes en forma intensa en sus sueños, pero ahora fue capaz de entrar y traerles su energía. Él es la entidad y el ángel que estará con ustedes ahora, que estará ahí para ayudarles y él es quien equilibra todas estas energías a medida que ustedes se hacen multidimensionales.</w:t>
      </w:r>
    </w:p>
    <w:p>
      <w:pPr>
        <w:pStyle w:val="Normal"/>
        <w:spacing w:lineRule="atLeast" w:line="200"/>
        <w:ind w:firstLine="170"/>
        <w:jc w:val="both"/>
        <w:rPr>
          <w:szCs w:val="20"/>
        </w:rPr>
      </w:pPr>
      <w:r>
        <w:rPr>
          <w:szCs w:val="20"/>
        </w:rPr>
        <w:t>Ustedes se salieron del viejo sendero. El viejo sendero que los llevaba de un período de vida lineal a otro. El viejo sendero que estuvo pavimentado con karma. Ahora ustedes se hacen multidimensionales, saliéndose del sendero del karma, saliéndose de la vieja energía. Ustedes algunas veces se cuestionan por qué se sienten tan extraños y por qué actúan en forma tan extraña; (risita) porque se están convirtiendo en verdaderos seres multidimensionales, integrados con todo lo que ustedes fueron, todo lo que ustedes son, en este momento.</w:t>
      </w:r>
    </w:p>
    <w:p>
      <w:pPr>
        <w:pStyle w:val="Normal"/>
        <w:spacing w:lineRule="atLeast" w:line="200"/>
        <w:ind w:firstLine="170"/>
        <w:jc w:val="both"/>
        <w:rPr/>
      </w:pPr>
      <w:r>
        <w:rPr>
          <w:szCs w:val="20"/>
        </w:rPr>
        <w:t>Este es un punto de separación, el cumplimiento del viaje que comenzó cuando ustedes abandonaron el reino, cuando se fueron del Hogar. Fue un potencial el abandonar el hogar, de comprender su identidad como el príncipe y la princesa de la creación. Fue un potencial el saber que ustedes también tenían energías creadoras y que podían crear algo llamado cosmos. Ustedes pudieron crear algo llamado la Orden del Arco, donde residen las energías de los arcángeles. Era el cumplimiento el saber que ustedes podían llegar a un lugar de la Tierra, el trampolín para la nueva energía.</w:t>
      </w:r>
    </w:p>
    <w:p>
      <w:pPr>
        <w:pStyle w:val="Normal"/>
        <w:spacing w:lineRule="atLeast" w:line="200"/>
        <w:ind w:firstLine="170"/>
        <w:jc w:val="both"/>
        <w:rPr>
          <w:szCs w:val="20"/>
        </w:rPr>
      </w:pPr>
      <w:r>
        <w:rPr>
          <w:szCs w:val="20"/>
        </w:rPr>
        <w:t>Hemos hablado con anterioridad sobre el hecho de que la Tierra fue creada para resolver una cuestión con las energías que quedaron atascadas. Pero esto solamente fue parte de ello. Ustedes llegaron aquí a la Tierra como el lugar para impulsar nuevas energías, para llegar a completar todo un nuevo nivel de comprensión. Pero ustedes tenían que hacer esto disfrazándose de ustedes mismos, asumiendo la dualidad en el velo, asumiendo un cuerpo humano.</w:t>
      </w:r>
    </w:p>
    <w:p>
      <w:pPr>
        <w:pStyle w:val="Normal"/>
        <w:spacing w:lineRule="atLeast" w:line="200"/>
        <w:ind w:firstLine="170"/>
        <w:jc w:val="both"/>
        <w:rPr>
          <w:szCs w:val="20"/>
        </w:rPr>
      </w:pPr>
      <w:r>
        <w:rPr>
          <w:szCs w:val="20"/>
        </w:rPr>
        <w:t>Ustedes diseñaron esto, ustedes los artistas espirituales diseñaron esto, como una forma para llegar a la comprensión y ahora que ustedes se hallan sentados aquí en el Shaud, escuchando a Metatrón que vibra en su alma, escuchando vibrar a su alma, por primera vez en mucho tiempo. Y ustedes quieren saber cómo pueden hacer para pasar estas barreras que ustedes han creado -esta ilusión de la dualidad, esta ilusión de la separación del Espíritu- es por eso que nosotros estamos aquí. Es de esto de lo que vamos a hablar en el día de hoy, esto es lo que les vamos a recordar en todas sus reuniones, en todos los momentos en los que los visitemos personalmente.</w:t>
      </w:r>
    </w:p>
    <w:p>
      <w:pPr>
        <w:pStyle w:val="Normal"/>
        <w:spacing w:lineRule="atLeast" w:line="200"/>
        <w:ind w:firstLine="170"/>
        <w:jc w:val="both"/>
        <w:rPr/>
      </w:pPr>
      <w:r>
        <w:rPr>
          <w:szCs w:val="20"/>
        </w:rPr>
        <w:t>Queridos amigos, queridos amigos, Hossaf viene para ayudarles a equilibrar todas estas energías a medida que ustedes se salen del sendero lineal hacia el multidimensional. Ustedes le pueden hablar en cualquier momento. Me pueden hablar a mí, Tobías, en cualquier momento. Confíen en los sentimientos que reciban de retorno. No van a escuchar palabras de parte nuestra, créanlo o no. La mayoría de las veces, cuando ustedes reciben palabras en su cabeza, no nos están escuchando a nosotros. Se están conectando con el viejo sistema intelectual, un sistema intelectual que es arcaico y pasado de moda. No es una canalización cuando ustedes piensan que tienen que escuchar palabras o cuando tienen que tomar algo a través de sus dedos. Estas son las maneras antiguas de hacer pasar la energía.</w:t>
      </w:r>
    </w:p>
    <w:p>
      <w:pPr>
        <w:pStyle w:val="Normal"/>
        <w:spacing w:lineRule="atLeast" w:line="200"/>
        <w:ind w:firstLine="170"/>
        <w:jc w:val="both"/>
        <w:rPr/>
      </w:pPr>
      <w:r>
        <w:rPr>
          <w:szCs w:val="20"/>
        </w:rPr>
        <w:t>Ustedes nos escucharán en su corazón, en sus sentimientos. Será un movimiento; será una esencia y será un sentimiento. Más adelante van a saber qué hacer con ello. Van a comprender lo que realmente les fue transmitido. Pero cuando nos hablan, simplemente permítanse estar en el momento, y siéntannos. Siéntannos. Esto es lo que Cauldre está haciendo ahora; algunas veces él piensa que le tendríamos que dar un bosquejo general de nuestra charla para que se pueda sentir más confortable. A él le gustaría eso. Él pregunta todos y cada uno de los cansadores meses (risas de la audiencia) “¿Tobías, Tobías me podrías decir, simplemente dame algunos indicios de lo que vas a hablar. Deja que me sienta más confortable. Tobías, podrías compartir conmigo esto antes?”</w:t>
      </w:r>
    </w:p>
    <w:p>
      <w:pPr>
        <w:pStyle w:val="Normal"/>
        <w:spacing w:lineRule="atLeast" w:line="200"/>
        <w:ind w:firstLine="170"/>
        <w:jc w:val="both"/>
        <w:rPr>
          <w:szCs w:val="20"/>
        </w:rPr>
      </w:pPr>
      <w:r>
        <w:rPr>
          <w:szCs w:val="20"/>
        </w:rPr>
        <w:t>“</w:t>
      </w:r>
      <w:r>
        <w:rPr>
          <w:szCs w:val="20"/>
        </w:rPr>
        <w:t>No, no, Cauldre. Queremos que tú sientas. Deseamos que tú estés en el ahora, cuando tú lo haces, te conectas con todos, ellos se conectan contigo. Si tú lo planeas con anterioridad, crearías bloqueos que no permitirían que el flujo de la energía pase”. Cauldre está bajando su cabeza ahora. Siempre tiene miedo de que digamos algo estúpido, o que vamos a decir algo que inducirá un shock en los oyentes, que habrá retribución de aquellos que leen o escuchan esto. Pero, queridos amigos, hemos llegado tan lejos juntos, en primer lugar confíen en sí mismos. Confíen en el Espíritu. Confíen en lo que les llega. Es divino. Es divino.</w:t>
      </w:r>
    </w:p>
    <w:p>
      <w:pPr>
        <w:pStyle w:val="Normal"/>
        <w:spacing w:lineRule="atLeast" w:line="200"/>
        <w:ind w:firstLine="170"/>
        <w:jc w:val="both"/>
        <w:rPr>
          <w:szCs w:val="20"/>
        </w:rPr>
      </w:pPr>
      <w:r>
        <w:rPr>
          <w:szCs w:val="20"/>
        </w:rPr>
        <w:t>Así que Hossaf está encantado de estar de regreso con nuestro grupo, acompañado por las energías de Metatrón. También en este día tenemos muchos invitados. Es una energía querida la que está entrando ahora, tan apropiada para este momento por muchas, muchas razones. Es la energía de la madre, de María - las luces radiantes, azules, trémulas, bailando juntas. ¡Qué alineación que estamos teniendo hoy! María, Mariet, les pide que inhalen su energía porque ella viene aquí para nutrirlos en un momento en el que ustedes lo necesitan. En un momento, en un momento en el que están cansados, lastimados y doloridos, en un momento en el que necesitan ser sostenidos en los Brazos del Espíritu, simbolizado por María, ella llega. Nunca antes hemos podido traer semejantes energías juntas en un círculo en el mismo momento, ya que no queríamos que sus energías se desequilibren. Pero ahora todos están aquí, todos aquí, deseando honrarlos.</w:t>
      </w:r>
    </w:p>
    <w:p>
      <w:pPr>
        <w:pStyle w:val="Normal"/>
        <w:spacing w:lineRule="atLeast" w:line="200"/>
        <w:ind w:firstLine="170"/>
        <w:jc w:val="both"/>
        <w:rPr/>
      </w:pPr>
      <w:r>
        <w:rPr>
          <w:szCs w:val="20"/>
        </w:rPr>
        <w:t>Las energías de María son regeneradoras y nutrientes; y también son tantas las energías de creatividad las que llegan junto con ella. Ella llega para estas energías importantes de este Shaud. Ella llega en un momento en el que las madres de todo el mundo serán honradas dentro de una semana y un día de su tiempo, cuando hay un momento de reflexión para lo femenino, para las energías de la diosa, para las energías del nacimiento. Ella les pide que ahora y durante esta semana y un día venideros de su tiempo, ustedes inspiren las energías del Rey y de la Reina del Hogar, el amor de Dios que les dio vida, el amor de Dios que les dio las mismas energías creadoras que ellos tenían.</w:t>
      </w:r>
    </w:p>
    <w:p>
      <w:pPr>
        <w:pStyle w:val="Normal"/>
        <w:spacing w:lineRule="atLeast" w:line="200"/>
        <w:ind w:firstLine="170"/>
        <w:jc w:val="both"/>
        <w:rPr/>
      </w:pPr>
      <w:r>
        <w:rPr>
          <w:szCs w:val="20"/>
        </w:rPr>
        <w:t>¡Qué regalo! ¡Qué regalo! Qué manera en la que el Espíritu realmente comprende el amor y los crea a ustedes y luego los libera. Qué tarea difícil es para cualquier madre de la Tierra el crear a un chico, dar a luz a ese chico, nutrir ese chico a través de los primeros años, cuando está siempre tan dependiente del amor de la madre, pero luego un día liberarlo. Esto involucra una gran cantidad de amor y de compasión. Esto es lo que el Espíritu hizo por ustedes.</w:t>
      </w:r>
    </w:p>
    <w:p>
      <w:pPr>
        <w:pStyle w:val="Normal"/>
        <w:spacing w:lineRule="atLeast" w:line="200"/>
        <w:ind w:firstLine="170"/>
        <w:jc w:val="both"/>
        <w:rPr>
          <w:szCs w:val="20"/>
        </w:rPr>
      </w:pPr>
      <w:r>
        <w:rPr>
          <w:szCs w:val="20"/>
        </w:rPr>
        <w:t>El Espíritu dijo, “Yo les doy las mismas habilidades creadoras como las que yo tengo y algún día ustedes heredarán el trono”, en sentido literal. Algún día, después de todas las experiencias a través de todas las dimensiones, ustedes heredarán el trono. Es por eso que ustedes se hallan aquí en la Tierra. Es por eso que ustedes han creado esta experiencia dinámica tan maravillosa, siendo un ángel en forma humana. Esta no es su forma real. Esto no es lo que ustedes realmente son, pero es lo que ustedes son en este momento, así que inspírenlo. Inspiren la esencia de lo que han creado para ustedes mismos. Es maravilloso, es divino, aunque a veces es difícil.</w:t>
      </w:r>
    </w:p>
    <w:p>
      <w:pPr>
        <w:pStyle w:val="Normal"/>
        <w:spacing w:lineRule="atLeast" w:line="200"/>
        <w:ind w:firstLine="170"/>
        <w:jc w:val="both"/>
        <w:rPr>
          <w:szCs w:val="20"/>
        </w:rPr>
      </w:pPr>
      <w:r>
        <w:rPr>
          <w:szCs w:val="20"/>
        </w:rPr>
        <w:t>La energía materna representada por María viene para todos y cada uno de ustedes. Todos ustedes, sin excepción, fueron paridos por una madre. (Risita). Ya sea que su madre se halle aquí en la Tierra ahora o que ha regresado a nuestro lado, queridos amigos, esa energía se halla aquí en el día de hoy. Pero, les pedimos que la consideren en forma distinta, no como la madre que ustedes vieron a través de sus ojos humanos, sino como una energía más grande, un ángel que fue capaz de traerlos y nutrirlos y amarlos a pesar, a pesar de los desafíos que ustedes significaban para ella.</w:t>
      </w:r>
    </w:p>
    <w:p>
      <w:pPr>
        <w:pStyle w:val="Normal"/>
        <w:spacing w:lineRule="atLeast" w:line="200"/>
        <w:ind w:firstLine="170"/>
        <w:jc w:val="both"/>
        <w:rPr>
          <w:szCs w:val="20"/>
        </w:rPr>
      </w:pPr>
      <w:r>
        <w:rPr>
          <w:szCs w:val="20"/>
        </w:rPr>
        <w:t>Esto es semejante símbolo, semejante metáfora de lo que está pasando actualmente entre ustedes y su ser divino. Hay un nacimiento, ustedes lo están pariendo, los ha parido a ustedes. Ustedes dos tienen esta madre, esta energía divina dentro de ustedes. Así que, María, Mariet viene para estar con ustedes durante la próxima semana. Estén concientes de lo que está pasando en su vida. ¿Qué es lo que está sucediendo? La nutrición que se está efectuando en su interior y la nutrición que ustedes les están brindando a otros, estén concientes de esta energía creativa y amorosa que es traída por María. Se halla disponible aquí para todos ustedes. La esencia, las energías de su propia madre están llegando ahora para estar sentadas al lado de Metatrón y Hossaf y María, y los abrazan en esta parte de su viaje. (Pausa).</w:t>
      </w:r>
    </w:p>
    <w:p>
      <w:pPr>
        <w:pStyle w:val="Normal"/>
        <w:spacing w:lineRule="atLeast" w:line="200"/>
        <w:ind w:firstLine="170"/>
        <w:jc w:val="both"/>
        <w:rPr>
          <w:szCs w:val="20"/>
        </w:rPr>
      </w:pPr>
      <w:r>
        <w:rPr>
          <w:szCs w:val="20"/>
        </w:rPr>
        <w:t>Nosotros seguimos diciendo que llegará el momento en el que estemos sentados juntos en un Shaud como este, sin decir palabras. Nosotros estaremos aquí pero serán pocas las palabras que se dirán. Este punto de separación en el cual nos hallamos sentados, y este bello silencio, es por eso que las energías verdaderas se mueven.</w:t>
      </w:r>
    </w:p>
    <w:p>
      <w:pPr>
        <w:pStyle w:val="Normal"/>
        <w:spacing w:lineRule="atLeast" w:line="200"/>
        <w:ind w:firstLine="170"/>
        <w:jc w:val="both"/>
        <w:rPr/>
      </w:pPr>
      <w:r>
        <w:rPr>
          <w:szCs w:val="20"/>
        </w:rPr>
        <w:t>Hablemos durante un momento de su mundo, de lo que pasa, cómo se relaciona su propia vida con ello. Cuando estuvimos sentados juntos el mes pasado había una guerra que estaba comenzando, era nueva, estaba en la conciencia de la humanidad porque ustedes ven “cosas del ahora” que son tan rápidas. Las noticias salen rápidamente. En estos días las noticias son aún más rápidas que la inteligencia militar. (Risita). Ustedes saben lo que está sucediendo y pueden averiguarlo antes de que los del Pentágono o los otros complejos militares lo sepan. ¿No consideran esto interesante? Las cosas han cambiado. Durante un mes la guerra se incrementó y luego para todos los fines y propósitos, terminó, o quizás no lo hizo. Fue rápida.</w:t>
      </w:r>
    </w:p>
    <w:p>
      <w:pPr>
        <w:pStyle w:val="Normal"/>
        <w:spacing w:lineRule="atLeast" w:line="200"/>
        <w:ind w:firstLine="170"/>
        <w:jc w:val="both"/>
        <w:rPr/>
      </w:pPr>
      <w:r>
        <w:rPr>
          <w:szCs w:val="20"/>
        </w:rPr>
        <w:t>Las guerras en el pasado han durado cientos de años, pero esta era tan rápida, tan acelerada. Es similar a los tiempos en los que están viviendo. Los tiempos especialmente de la vieja energía que se hallan a todo su alrededor, todo irá tan rápidamente. Ellos serán precisos, van a cortar a través del núcleo. Pero, queridos amigos, hay algo que hay que recordar en toda esta metáfora de la guerra del medio oriente que tuvo lugar. Tal como lo dijimos una cantidad de veces antes de que hubiese comenzado esta guerra, esta guerra iba a ser rápida, pero iba a haber circunstancias inusuales rodeándola. La guerra no sería lo que ustedes pensaron que iba a ser.</w:t>
      </w:r>
    </w:p>
    <w:p>
      <w:pPr>
        <w:pStyle w:val="Normal"/>
        <w:spacing w:lineRule="atLeast" w:line="200"/>
        <w:ind w:firstLine="170"/>
        <w:jc w:val="both"/>
        <w:rPr/>
      </w:pPr>
      <w:r>
        <w:rPr>
          <w:szCs w:val="20"/>
        </w:rPr>
        <w:t>Ahora queridos amigos, ustedes pueden mirarla. “¿Se ha terminado la guerra?” Quizás los bombardeos hayan terminado, quizás se hayan terminado los disparos, pero la guerra continúa. Cuando las tropas comienzan a replegarse, comenzarán nuevas peleas. Verán ustedes, esta guerra fue una guerra religiosa y lo continúa siendo. Lo que sucedió aquí fue que las fuerzas que se introdujeron -las Británicas y las Americanas y las otras que llegaron junto con ellas- penetraron y liberaron a la gente de esa región para poder retomar sus viejas batallas. Ellos han estado bloqueados durante varias décadas; ellos no estuvieron en condiciones de pelear los unos con los otros tal como hubieran deseado. Hubo un tercer elemento, el dictador que se presentó, que en cierto sentido puso fin a las peleas por medio del miedo y del terror, de reglas y regulaciones y estructuras.</w:t>
      </w:r>
    </w:p>
    <w:p>
      <w:pPr>
        <w:pStyle w:val="Normal"/>
        <w:spacing w:lineRule="atLeast" w:line="200"/>
        <w:ind w:firstLine="170"/>
        <w:jc w:val="both"/>
        <w:rPr/>
      </w:pPr>
      <w:r>
        <w:rPr>
          <w:szCs w:val="20"/>
        </w:rPr>
        <w:t>Pero ahora hay aquí un dilema que está teniendo lugar. Si las fuerzas de la alianza permanecen en el país, la gente de esa región se rebelará, tratarán de expulsarlos. Si se van, como sospechamos que lo harán, si retiran a todas las tropas, ahora las viejas energías, las viejas energías religiosas pueden retomar sus peleas. De ninguna manera esto se ha terminado. En cierto sentido, su presidente de los Estados Unidos y los otros líderes mundiales que apoyaron esta acción, están en una situación muy difícil de no-ganar. Si ellos se retiran ahora, serán acusados de ocasionar un desequilibrio en esa región, pero era un desequilibrio que ya existía. Si ellos se quedan ahí, serán tratados en forma muy severa por la gente de esa área. Si ellos se quedan ahí, atraerán la crítica del resto del mundo que está diciendo que ellos tratan de ocupar al país, en cierto sentido, en una situación de no-ganar.</w:t>
      </w:r>
    </w:p>
    <w:p>
      <w:pPr>
        <w:pStyle w:val="Normal"/>
        <w:spacing w:lineRule="atLeast" w:line="200"/>
        <w:ind w:firstLine="170"/>
        <w:jc w:val="both"/>
        <w:rPr>
          <w:szCs w:val="20"/>
        </w:rPr>
      </w:pPr>
      <w:r>
        <w:rPr>
          <w:szCs w:val="20"/>
        </w:rPr>
        <w:t>La nueva energía, mis amigos, en la que ustedes se encuentran, les permite estar detrás del murito, de observar lo que está pasando. Les permite observar lo que está sucediendo, en cierto sentido, simbólicamente en todo el mundo que los rodea. Las cosas están yendo en forma muy acelerada. Los conflictos están incendiando tanto a los conflictos, y seguirán siendo acerca de religiones. En cierto sentido, de lo que les hemos hablado, les pedimos que honren esto, no honrando el hecho de que hay dificultades y conflictos, sino honrando el hecho de que esto es lo que eligieron en esta parte del viaje en la que se encuentran. Honren el hecho de que son vieja energía que está tratando de encontrar una resolución.</w:t>
      </w:r>
    </w:p>
    <w:p>
      <w:pPr>
        <w:pStyle w:val="Normal"/>
        <w:spacing w:lineRule="atLeast" w:line="200"/>
        <w:ind w:firstLine="170"/>
        <w:jc w:val="both"/>
        <w:rPr/>
      </w:pPr>
      <w:r>
        <w:rPr>
          <w:szCs w:val="20"/>
        </w:rPr>
        <w:t>Ustedes recuerdan cómo esto fue para ustedes, la guerra que tuvo lugar dentro de su ser durante los últimos años. Tantos de ustedes pasaron por situaciones externas a las que fueron sometidos. Cosas que les impidieron su propia libertad. Cuando estas fueron liberadas, cuando los karmas fueron liberados, y las vidas pasadas fueron liberadas por ustedes, ustedes pensaron que todo sería perfecto y de color de rosa, y lo que encontraron fueron las viejas energías que venían a pelear, venían a pelear, y su mente era el campo de batalla. Las viejas energías necesitaban encontrar resolución y esto es lo que les ha pasado a tantos de ustedes.</w:t>
      </w:r>
    </w:p>
    <w:p>
      <w:pPr>
        <w:pStyle w:val="Normal"/>
        <w:spacing w:lineRule="atLeast" w:line="200"/>
        <w:ind w:firstLine="170"/>
        <w:jc w:val="both"/>
        <w:rPr/>
      </w:pPr>
      <w:r>
        <w:rPr>
          <w:szCs w:val="20"/>
        </w:rPr>
        <w:t>Ahora ustedes están entrando a la nueva energía y se están dando cuenta de que todas estas cosas eran apropiadas. Todas estas liberaciones tenían que suceder. Ustedes han aprendido que no pueden simplemente poner la alfombra sobre viejas heridas. Esto no funciona. Los sanadores y facilitadores que se encuentran aquí, ustedes han encontrado con sus clientes que no pueden simplemente tratar de poner un vendaje sobre una herida profunda. La misma necesita ser curada.</w:t>
      </w:r>
    </w:p>
    <w:p>
      <w:pPr>
        <w:pStyle w:val="Normal"/>
        <w:spacing w:lineRule="atLeast" w:line="200"/>
        <w:ind w:firstLine="170"/>
        <w:jc w:val="both"/>
        <w:rPr/>
      </w:pPr>
      <w:r>
        <w:rPr>
          <w:szCs w:val="20"/>
        </w:rPr>
        <w:t>Shaumbra, ustedes han hecho esto consigo mismos, ustedes han quitado los vendajes, ustedes han dejado que todas estas energías del viejo ser salgan a luz, y ellas les han ayudado a impulsarlos hacia la nueva energía, hacia el ahora en el que están sentados, en este preciso instante. Aún sigue habiendo dificultades en sus vidas, aún hay desafíos, pero deténganse y sientan por un momento. ¿De todos los desafíos en su vida, cuantos se relacionan con situaciones con otras personas, y cuantos simplemente están dentro suyo?</w:t>
      </w:r>
    </w:p>
    <w:p>
      <w:pPr>
        <w:pStyle w:val="Normal"/>
        <w:spacing w:lineRule="atLeast" w:line="200"/>
        <w:ind w:firstLine="170"/>
        <w:jc w:val="both"/>
        <w:rPr/>
      </w:pPr>
      <w:r>
        <w:rPr>
          <w:szCs w:val="20"/>
        </w:rPr>
        <w:t>La gran mayoría son porque ustedes están involucrados con otra gente, ustedes se involucran en sus vidas, y esto es honorable en muchos sentidos, pero sin embargo ustedes asumen sus problemas como propios. Los problemas con sus hijos, los problemas en el trabajo, los problemas con amigos. Ustedes leen el diario y absorben los problemas de la página principal como propios. Pero ha llegado el momento en el que esto tiene que terminar. Ha llegado el momento de reconocer y desliarse ustedes mismos. Ustedes están enteros y completos y verdaderamente no hay tantas dificultades o desafíos en sus vidas en la actualidad. Sí, ciertamente, algunos de ustedes tienen desequilibrios en sus cuerpos, porque ustedes se han hecho cargo de la energía de tanta gente, de tantas de las cosas. Cuando ustedes dejen ir, su cuerpo puede volver a equilibrarse.</w:t>
      </w:r>
    </w:p>
    <w:p>
      <w:pPr>
        <w:pStyle w:val="Normal"/>
        <w:spacing w:lineRule="atLeast" w:line="200"/>
        <w:ind w:firstLine="170"/>
        <w:jc w:val="both"/>
        <w:rPr>
          <w:szCs w:val="20"/>
        </w:rPr>
      </w:pPr>
      <w:r>
        <w:rPr>
          <w:szCs w:val="20"/>
        </w:rPr>
        <w:t>Fíjense en todas las cosas que están sucediendo en el mundo - las guerras, los desafíos y las dificultades. Ustedes verán por sí mismos, la vieja energía en la que estaban acostumbrados a estar. Estas van a continuar. No se desmayen, depriman o alteren cuando continúen viendo guerras. Es apropiado en este momento. Lo que ustedes pueden hacer para afectar y cambiar la conciencia es estar en su Ahora, respirar, llenos de vida, diciendo, “Sí”. Cuando ustedes hagan esto, ello eleva la vibración que emana de ustedes. Sale para afuera hacia todo el resto del mundo. Sale para afuera hacia todas las zonas multi-dimensionales y le brinda a otras personas, otras formas de vida, la energía y el potencial de cambio, y entonces depende de ellos si desean emplearlo o no.</w:t>
      </w:r>
    </w:p>
    <w:p>
      <w:pPr>
        <w:pStyle w:val="Normal"/>
        <w:spacing w:lineRule="atLeast" w:line="200"/>
        <w:ind w:firstLine="170"/>
        <w:jc w:val="both"/>
        <w:rPr>
          <w:szCs w:val="20"/>
        </w:rPr>
      </w:pPr>
      <w:r>
        <w:rPr>
          <w:szCs w:val="20"/>
        </w:rPr>
        <w:t>Cuando ustedes se hallan sentados en un lugar de amor y de equilibrio, en el ahora, esto tiene el potencial de cambiar al mundo, de terminar algunos de estos conflictos. Pero, también les pedimos que honren a esta gente, estos países, estas tribus, que eligieron reanudar sus peleas justo ahora, si ellos lo eligen así.</w:t>
      </w:r>
    </w:p>
    <w:p>
      <w:pPr>
        <w:pStyle w:val="Normal"/>
        <w:spacing w:lineRule="atLeast" w:line="200"/>
        <w:ind w:firstLine="170"/>
        <w:jc w:val="both"/>
        <w:rPr/>
      </w:pPr>
      <w:r>
        <w:rPr>
          <w:szCs w:val="20"/>
        </w:rPr>
        <w:t>En el mundo que los rodea en la actualidad hay un virus interesante. El año pasado, en el otoño, cuando estuvimos hablando acerca del estado de la Tierra, de lo que estaba sucediendo en su mundo, les dijimos que un nuevo virus aparecería. Ciertamente lo ha hecho. Ciertamente está causando una buena cantidad de interés, causando una buena cantidad de preocupación y mucho miedo. Queridos amigos, les decimos a ustedes Shaumbra, y a Cauldre, por favor, les decimos Shaumbra, ustedes se pueden encontrar dentro del núcleo de esta cosa llamada SARS, ustedes pueden estar en medio de gente que lo tiene y no les va a afectar, porque ustedes han aprendido a inspirar la vida. Vean esta enfermedad, ¿qué es lo que afecta? Al sistema respiratorio. Es una enfermedad de la respiración que ellos tienen. Está manifestando la percepción de la importancia de la respiración; la importancia de la vida y de decir sí a la vida, y no tiene que afectarlos. ¡Sí! Ustedes pueden comer comida China. (Risa de la audiencia).</w:t>
      </w:r>
    </w:p>
    <w:p>
      <w:pPr>
        <w:pStyle w:val="Normal"/>
        <w:spacing w:lineRule="atLeast" w:line="200"/>
        <w:ind w:firstLine="170"/>
        <w:jc w:val="both"/>
        <w:rPr>
          <w:szCs w:val="20"/>
        </w:rPr>
      </w:pPr>
      <w:r>
        <w:rPr>
          <w:szCs w:val="20"/>
        </w:rPr>
        <w:t>Pero este virus es una indicación de lo que está sucediendo en la conciencia de la humanidad en la actualidad. La humanidad ha olvidado respirar. Es así de simple. Este virus le está recordando a todos la necesidad de respirar, pero al hacer esto, también está haciendo aflorar muchos miedos. Esto continuará creciendo aún cuando ellos digan que han encontrado una cura para ello, y ellos se darán cuenta de que es mucho más vivo que ellos. La cura será temporaria solamente y la enfermedad va a proliferar alrededor del mundo por un período de tiempo.</w:t>
      </w:r>
    </w:p>
    <w:p>
      <w:pPr>
        <w:pStyle w:val="Normal"/>
        <w:spacing w:lineRule="atLeast" w:line="200"/>
        <w:ind w:firstLine="170"/>
        <w:jc w:val="both"/>
        <w:rPr/>
      </w:pPr>
      <w:r>
        <w:rPr>
          <w:szCs w:val="20"/>
        </w:rPr>
        <w:t>Sí, eventualmente este virus va a morir por sí mismo, por sí mismo. Va a desaparecer de la misma forma en la que apareció, y no serán las vacunas o remedios las que lo harán desaparecer. Será un cambio de conciencia. El cambio de conciencia puede ser guiado y puede ser afectado por un pequeño grupo de Shaumbra que respiran. Y si un grupo grande de Shaumbra respiran, ciertamente puede cambiar, y nosotros desafiamos a este grupo para que inspiren profundamente, para que inspiren vida para sí mismos y que afecte a toda la humanidad.</w:t>
      </w:r>
    </w:p>
    <w:p>
      <w:pPr>
        <w:pStyle w:val="Normal"/>
        <w:spacing w:lineRule="atLeast" w:line="200"/>
        <w:ind w:firstLine="170"/>
        <w:jc w:val="both"/>
        <w:rPr>
          <w:szCs w:val="20"/>
        </w:rPr>
      </w:pPr>
      <w:r>
        <w:rPr>
          <w:szCs w:val="20"/>
        </w:rPr>
        <w:t>Cuando nos reunamos, vamos a confundir a Cauldre nuevamente. Le vamos a pedir una muesca de tiempo en la conferencia que se hará en la montaña en Julio, cuarenta y cinco minutos de respiración profunda por parte de Shaumbra en todo el mundo. Esto será bueno para ustedes y va a cambiar al mundo y sí, vamos a encontrar una manera de conseguir una conexión por Internet para que todos ustedes puedan respirar juntos. Así, queridos amigos, cuando ustedes vean estas cosas en los diarios, párense detrás del murito. Comprendan lo que realmente está sucediendo. Ustedes pueden comprenderlo al ser totalmente simples. Es muy simple, las cosas como la guerra, cosas como el SARS.</w:t>
      </w:r>
    </w:p>
    <w:p>
      <w:pPr>
        <w:pStyle w:val="Normal"/>
        <w:spacing w:lineRule="atLeast" w:line="200"/>
        <w:ind w:firstLine="170"/>
        <w:jc w:val="both"/>
        <w:rPr/>
      </w:pPr>
      <w:r>
        <w:rPr>
          <w:szCs w:val="20"/>
        </w:rPr>
        <w:t>Luego ahí está su economía, no tan simple, pero no los tiene que afectar. Vemos a tantos de ustedes que escuchan las noticias acerca de la economía y vemos cómo sus energías se alteran. (Risita). Ustedes dicen, “Ciertamente, los tiempos son malos aquí. Ciertamente, no tengo abundancia. Ciertamente los sistemas económicos se están quebrando”. Y luego ustedes regresan a su antiguo modo de falta de abundancia. USTEDES están en la nueva energía. En la nueva energía existe la total abundancia, no necesariamente en la manera que ustedes asumían con su mente de la vieja energía, pero hay una total abundancia para ustedes. La economía puede colapsar pero ustedes aún seguirán teniendo abundancia. No, nosotros no estamos haciendo predicciones aquí.</w:t>
      </w:r>
    </w:p>
    <w:p>
      <w:pPr>
        <w:pStyle w:val="Normal"/>
        <w:spacing w:lineRule="atLeast" w:line="200"/>
        <w:ind w:firstLine="170"/>
        <w:jc w:val="both"/>
        <w:rPr>
          <w:szCs w:val="20"/>
        </w:rPr>
      </w:pPr>
      <w:r>
        <w:rPr>
          <w:szCs w:val="20"/>
        </w:rPr>
        <w:t>La economía continuará sobre un buque a ruedas, hacia arriba y hacia abajo, no habiendo una lógica aparente en ello. Ustedes verán sus programas de noticias y escucharán debatir a los así llamados expertos acerca del motivo por el cual la economía está haciendo ciertas cosas. Y luego el próximo día mismo, se probará que todo lo dicho por ellos era equivocado. Queridos amigos, no hay lógica con respecto a lo que está sucediendo en el momento en el punto de vista de la vieja energía. La hay, desde el enfoque de nuestra nueva energía. Hay un momentum que se está construyendo a raíz de este efecto del buque de ruedas. Cada vez que hay una zambullida, la misma ayuda a construir una energía para catapultarlo hacia un nuevo tipo de abundancia.</w:t>
      </w:r>
    </w:p>
    <w:p>
      <w:pPr>
        <w:pStyle w:val="Normal"/>
        <w:spacing w:lineRule="atLeast" w:line="200"/>
        <w:ind w:firstLine="170"/>
        <w:jc w:val="both"/>
        <w:rPr>
          <w:szCs w:val="20"/>
        </w:rPr>
      </w:pPr>
      <w:r>
        <w:rPr>
          <w:szCs w:val="20"/>
        </w:rPr>
        <w:t>Hemos dicho con anterioridad que habrá una revisión mayor de todo el sistema monetario del mundo en los años venideros, no faltando tantos años. Ustedes aún siguen manejando una forma de dinero de la vieja energía, y esto cambiará. Tiene que cambiar. En el ínterin ustedes verán los subi-bajas, pero esto no los tiene que afectar a ustedes. Ustedes pueden crear la abundancia en cualquier momento. La mejor forma en la que pueden hacer esto es dejando ir toda noción preconcebida que ustedes tenían con respecto a lo que la abundancia es. Ustedes pueden hacer esto no atesorando dinero para un día lluvioso porque, como ustedes saben, si eso es lo que están haciendo, si ustedes están apilando, si tienen miedo a gastarlo, entonces tendrán un día lluvioso. Así que, queridos amigos, esto no tiene que afectarlos a ustedes. Ustedes pueden tener una total, total abundancia en esta nueva energía.</w:t>
      </w:r>
    </w:p>
    <w:p>
      <w:pPr>
        <w:pStyle w:val="Normal"/>
        <w:spacing w:lineRule="atLeast" w:line="200"/>
        <w:ind w:firstLine="170"/>
        <w:jc w:val="both"/>
        <w:rPr>
          <w:szCs w:val="20"/>
        </w:rPr>
      </w:pPr>
      <w:r>
        <w:rPr>
          <w:szCs w:val="20"/>
        </w:rPr>
        <w:t>Y un punto más acerca de lo que está sucediendo en su mundo. Ustedes van a continuar viendo patrones climáticos rajantes, y nos alegra tanto poder informarles que los cambios en la Tierra se están efectuando con bastante suavidad. Hay tormentas, hay terremotos, otros tipos de eventos naturales, pero nuevamente les decimos que la pérdida de vidas ha sido muy , muy pequeña. Esto es así porque hay un grupo diseminado en todo el mundo, que está haciendo el cambio mediante el cambio dentro de sí mismos. Ellos están ayudando a liberar las energías del pasado - de sus vidas pasadas, de sus formas de ser pasadas. Ellos están ayudándole a Gaia para liberar la presión, así que ahora justamente están eructando y luego vomitando. (Risas de la audiencia).</w:t>
      </w:r>
    </w:p>
    <w:p>
      <w:pPr>
        <w:pStyle w:val="Normal"/>
        <w:spacing w:lineRule="atLeast" w:line="200"/>
        <w:ind w:firstLine="170"/>
        <w:jc w:val="both"/>
        <w:rPr>
          <w:szCs w:val="20"/>
        </w:rPr>
      </w:pPr>
      <w:r>
        <w:rPr>
          <w:szCs w:val="20"/>
        </w:rPr>
        <w:t>La Tierra puede liberar en forma gentil y no tiene que ser con una gran pérdida de vidas humanas. En lugar de ello, los humanos se están yendo de otras maneras en la actualidad. Sí, hay bastantes que se están yendo, más que antes, pero no es por la guerra, no es por inundaciones. Hay otras formas. Se están yendo silenciosamente. Esto asombrará a los médicos expertos que se fijan en los rumbos asociados con la muerte y lo comparan en relación a las enfermedades, guerras, actos de Dios - un término interesante- y otras cosas, pero se percatarán de que la gente simplemente se está muriendo más y más y ellos no comprenderán el porqué. Ello se debe a que hay muchas almas que eligieron irse mientras aún están en la vieja energía. Ellos saben a nivel interior que la transición de la vieja energía humana hacia la nueva, mientras se continúa en la biología, es muy, muy difícil.</w:t>
      </w:r>
    </w:p>
    <w:p>
      <w:pPr>
        <w:pStyle w:val="Normal"/>
        <w:spacing w:lineRule="atLeast" w:line="200"/>
        <w:ind w:firstLine="170"/>
        <w:jc w:val="both"/>
        <w:rPr>
          <w:szCs w:val="20"/>
        </w:rPr>
      </w:pPr>
      <w:r>
        <w:rPr>
          <w:szCs w:val="20"/>
        </w:rPr>
        <w:t>Hay tantos humanos distribuidos en la Tierra que no desean aún pasar hacia la nueva energía. Ellos sienten que no están listos todavía. Ellos harán la transición; van a dejar atrás el viejo cuerpo humano. Van a venir a nuestro lado del velo. Van a venir aquí en busca de comprensión y amor y nutrición pero, más que nada, van a venir para observar lo que ustedes están haciendo. Van a observar su sendero, van a observar la forma en la que ustedes están haciendo el cambio, ellos utilizarán esto como modelo para cuando regresen a la Tierra durante su próxima vida. Lo que ustedes están haciendo es tan importante. Ustedes están estableciendo las energías para ver cómo transitar hacia lo nuevo, y una vez más, les pedimos a todos ustedes en este verano, cuando ustedes se reúnan para la conferencia de la nueva energía, que inspiren todo esto y que celebren la vida.</w:t>
      </w:r>
    </w:p>
    <w:p>
      <w:pPr>
        <w:pStyle w:val="Normal"/>
        <w:spacing w:lineRule="atLeast" w:line="200"/>
        <w:ind w:firstLine="170"/>
        <w:jc w:val="both"/>
        <w:rPr/>
      </w:pPr>
      <w:r>
        <w:rPr>
          <w:szCs w:val="20"/>
        </w:rPr>
        <w:t>Celebren la vida y muéstrenlo, envíen sus energías hacia afuera para el resto del mundo para que vean que la vida puede ser tan dichosa. Así que, queridos amigos, juntemos todas nuestras energías para este momento que llamamos Shaud, porque yo, Tobías, Metatrón, Hossaf, María, todas las energías de sus madres biológicas se reúnen aquí con ustedes. Vayamos creando una energía total e integrada de Shaumbra, del Espíritu. Seamos uno y seamos muchos. Seamos su voz en el Espíritu, a través de Metatrón; seamos la voz de toda la conciencia humana. (Pausa).</w:t>
      </w:r>
    </w:p>
    <w:p>
      <w:pPr>
        <w:pStyle w:val="Normal"/>
        <w:spacing w:lineRule="atLeast" w:line="200"/>
        <w:ind w:firstLine="170"/>
        <w:jc w:val="both"/>
        <w:rPr>
          <w:szCs w:val="20"/>
        </w:rPr>
      </w:pPr>
      <w:r>
        <w:rPr>
          <w:szCs w:val="20"/>
        </w:rPr>
        <w:t>Queridos amigos, hay tantos desafíos en su vida. Estos desafíos están cambiando ahora, disminuyendo más y más. Sabemos que aún sigue siendo difícil; ustedes se hallan en un viaje increíble. Ustedes están cambiando entre lo viejo y lo nuevo, como una forma totalmente nueva de vivir, una forma totalmente nueva de sentir y al final una forma totalmente nueva de pensar. Hay una parte suya que ha estado tan dormida, una parte suya que es tan natural, su derecho de nacimiento. Es su creatividad, su creatividad.</w:t>
      </w:r>
    </w:p>
    <w:p>
      <w:pPr>
        <w:pStyle w:val="Normal"/>
        <w:spacing w:lineRule="atLeast" w:line="200"/>
        <w:ind w:firstLine="170"/>
        <w:jc w:val="both"/>
        <w:rPr>
          <w:szCs w:val="20"/>
        </w:rPr>
      </w:pPr>
      <w:r>
        <w:rPr>
          <w:szCs w:val="20"/>
        </w:rPr>
        <w:t>Tal como hemos dicho con anterioridad, ustedes son artistas espirituales. Ustedes son los que crearon todas las estrellas, todas las dimensiones, este lugar llamado Tierra, el cuerpo en el que se hallan, las experiencias que tienen. Esto no estaba predestinado. No fue esbozado por algún dios desconocido, no fue un laberinto que tuvieron que atravesar para probarse y regresar al Espíritu. Liberen esa vieja noción. Ustedes crearon esto. Ustedes son los responsables de ello. Puede que ustedes no lo hayan entendido totalmente. Totalmente lo que estamos diciendo aquí, puede que simplemente sea un concepto algo extraño, pero queridos amigos, siéntanlo.</w:t>
      </w:r>
    </w:p>
    <w:p>
      <w:pPr>
        <w:pStyle w:val="Normal"/>
        <w:spacing w:lineRule="atLeast" w:line="200"/>
        <w:ind w:firstLine="170"/>
        <w:jc w:val="both"/>
        <w:rPr>
          <w:szCs w:val="20"/>
        </w:rPr>
      </w:pPr>
      <w:r>
        <w:rPr>
          <w:szCs w:val="20"/>
        </w:rPr>
        <w:t>SIENTAN que ustedes crearon todo esto. Como artistas espirituales que son, ustedes crearon sendas que los condujeron a este lugar; como artistas espirituales que son, utilizaron la creatividad para pintar en su pincel para hacer que todo esto suceda. Su lienzo fue un vacío. No tenía contenido y ustedes lo llenaron con el cosmos, ustedes lo llenaron con algo llamado vida. Cuando ustedes llegaron a la Tierra y ocuparon ese cuerpo suyo y asumieron la dualidad, se olvidaron de la creatividad, de tantas maneras. No estamos hablando aquí solamente de la creatividad utilizada para componer una canción, para pintar un cuadro, aquel tipo de cosas típicas que consideran como creatividad. Estamos hablando de una energía, una fuerza vital que fluye a través suyo y crea en el momento.</w:t>
      </w:r>
    </w:p>
    <w:p>
      <w:pPr>
        <w:pStyle w:val="Normal"/>
        <w:spacing w:lineRule="atLeast" w:line="200"/>
        <w:ind w:firstLine="170"/>
        <w:jc w:val="both"/>
        <w:rPr>
          <w:szCs w:val="20"/>
        </w:rPr>
      </w:pPr>
      <w:r>
        <w:rPr>
          <w:szCs w:val="20"/>
        </w:rPr>
        <w:t>Queridos amigos, comprendan, USTEDES SON UNA ENERGÍA, no son una inteligencia, ustedes son una energía. A medida que ustedes comienzan a definirse como una inteligencia a través de muchas vidas, ustedes perdieron el flujo creativo. La inteligencia es algo que desarrollaron a través de una serie de encarnaciones humanas, ustedes desarrollaron esa cosa llamada mente. Les ha servido bien, pero ahora está cansada. Desea que esa creatividad regrese a su vida.</w:t>
      </w:r>
    </w:p>
    <w:p>
      <w:pPr>
        <w:pStyle w:val="Normal"/>
        <w:spacing w:lineRule="atLeast" w:line="200"/>
        <w:ind w:firstLine="170"/>
        <w:jc w:val="both"/>
        <w:rPr/>
      </w:pPr>
      <w:r>
        <w:rPr>
          <w:szCs w:val="20"/>
        </w:rPr>
        <w:t>La creatividad en la nueva energía es como la respiración en la vieja energía. Es esencial, tanto la creatividad como la respiración se fusionan ahora en su ahora, en el momento. La creatividad es suya por derecho de nacimiento. La creatividad es la fuerza vital, el Espíritu divino, que fluye a través suyo en el ahora. Puede expresarse a sí mismo; ustedes pueden expresarse cuando liberan todas las nociones preconcebidas de lo que la vida debería ser. Ustedes tienen esas ideas acerca de lo que significa la abundancia - X cantidad de dólares en el banco. Ustedes tienen conceptos acerca de las relaciones, de cuántos amigos y  de cuánto ellos lo quieren a usted. Todos estos son conceptos de lo viejo que están inhibiendo que la creatividad venga a través suyo. La creatividad es un flujo natural, pero no puede venir a través del cerebro. Viene a través suyo. Aterriza en su ahora, y entonces ustedes atraen hacia sí todo lo que desean.</w:t>
      </w:r>
    </w:p>
    <w:p>
      <w:pPr>
        <w:pStyle w:val="Normal"/>
        <w:spacing w:lineRule="atLeast" w:line="200"/>
        <w:ind w:firstLine="170"/>
        <w:jc w:val="both"/>
        <w:rPr>
          <w:szCs w:val="20"/>
        </w:rPr>
      </w:pPr>
      <w:r>
        <w:rPr>
          <w:szCs w:val="20"/>
        </w:rPr>
        <w:t>Shaumbra, ustedes han tenido muchos conflictos con respecto a la forma de crear, incluso se cuestionaron si son creadores. Ustedes piensan a veces que simplemente están en este gran río de la vida, siendo empujados hacia adelante, no siendo capaces de superar cualquiera de las corrientes o al flujo del río. Algunas veces ustedes estiran las manos hacia arriba rindiéndose y dicen, “Finalmente voy a tener que ser empujado de un lado hacia el otro en el flujo de la vida. No tengo control”. Pero sí, ciertamente lo tienen. Ustedes pueden ser parte del flujo de ese río, ustedes pueden apartarse de él, ustedes pueden manifestar su vida, ustedes pueden crear. En nuestra última reunión hemos hablado acerca del plan divino, el cual ciertamente, no es para nada un plan. Hemos hablado acerca de cómo lo pueden realizar en su ahora, el mismo es distinto al plan humano. El plan humano con el que han estado trabajando durante toda su vida, actualmente en muchas, muchas vidas, pero ahora todos ellos se pueden fusionar juntos en el ahora.</w:t>
      </w:r>
    </w:p>
    <w:p>
      <w:pPr>
        <w:pStyle w:val="Normal"/>
        <w:spacing w:lineRule="atLeast" w:line="200"/>
        <w:ind w:firstLine="170"/>
        <w:jc w:val="both"/>
        <w:rPr>
          <w:szCs w:val="20"/>
        </w:rPr>
      </w:pPr>
      <w:r>
        <w:rPr>
          <w:szCs w:val="20"/>
        </w:rPr>
        <w:t>Ustedes se pelean con conceptos acerca de los cuales les hemos hablado, acerca de cosas como estar parados detrás del murito, acerca de bailar con lo que les llega por la puerta del frente. Ustedes se pelean con conceptos que tienen que ver con manifestar lo que comienza cuando ustedes comienzan. Ustedes trataron de entender todas estas cosas en su paradigma de la vieja energía. Ustedes estuvieron tratando de ser lógicos, estuvieron tratando de averiguar cómo hacer para crear más dinero, cómo crear mayor felicidad, pero lo estuvieron haciendo con una mente de la vieja energía.</w:t>
      </w:r>
    </w:p>
    <w:p>
      <w:pPr>
        <w:pStyle w:val="Normal"/>
        <w:spacing w:lineRule="atLeast" w:line="200"/>
        <w:ind w:firstLine="170"/>
        <w:jc w:val="both"/>
        <w:rPr/>
      </w:pPr>
      <w:r>
        <w:rPr>
          <w:szCs w:val="20"/>
        </w:rPr>
        <w:t>Durante estos años, les hemos dicho muchas, muchas palabras. Durante las primeras series dijimos muchas palabras, pero al final, simplemente se trataba de liberar - liberar y dejar ir. Nosotros repetimos estas palabras a ustedes en muchas maneras diferentes, dando títulos, diferentes títulos a muchos canales, pero la esencia de todos ellos tuvieron que ver con la liberación. Ustedes se encuentran en un viejo sendero lineal, un viejo sendero lineal, tenemos que seguir alentándolos para dejar ir, para permitir, de salir de su mente de la vieja energía. Tenemos que alentarlos para que vayan a un lugar del vacío, en uno neutro, para que las nuevas energías pudiesen penetrar en sus vidas. Teníamos  que alentarlos para liberar de una forma u otra todas las viejas formas.</w:t>
      </w:r>
    </w:p>
    <w:p>
      <w:pPr>
        <w:pStyle w:val="Normal"/>
        <w:spacing w:lineRule="atLeast" w:line="200"/>
        <w:ind w:firstLine="170"/>
        <w:jc w:val="both"/>
        <w:rPr>
          <w:szCs w:val="20"/>
        </w:rPr>
      </w:pPr>
      <w:r>
        <w:rPr>
          <w:szCs w:val="20"/>
        </w:rPr>
        <w:t>Verán ustedes, la mente de la energía vieja, en la cual estaban, solamente habría creado más problemas de la energía vieja, problemas más grandes -quizás más dinero en el banco- pero aún seguía siendo energía vieja y hubiera seguido siendo un problema. Sabemos que muchos de ustedes han perdido sus hogares, han perdido las cosas que eran preciosas para ustedes, perdieron relaciones, perdieron todo lo que ustedes creyeron ser, y ello ha sido difícil y doloroso. Pero ustedes se hallaban en un sendero de la energía vieja.</w:t>
      </w:r>
    </w:p>
    <w:p>
      <w:pPr>
        <w:pStyle w:val="Normal"/>
        <w:spacing w:lineRule="atLeast" w:line="200"/>
        <w:ind w:firstLine="170"/>
        <w:jc w:val="both"/>
        <w:rPr/>
      </w:pPr>
      <w:r>
        <w:rPr>
          <w:szCs w:val="20"/>
        </w:rPr>
        <w:t>Si ustedes hubieran tenido la comprensión en el enfoque viejo de cómo crear verdaderamente, ustedes se habrían sumergido más y hubieran quedado más atrapados en sus modos viejos. Ustedes hubieran construido casas más grandes de la energía vieja, hubieran tenido coches de la energía vieja más veloces con los cuales correr por las rutas hacia un destino desconocido. Ustedes habrían tenido más amigos de la vieja energía, que manifestaban quererlos pero que en realidad estaban resentidos. Ustedes hubieran tenido otro casamiento de la vieja energía. (Risas de la audiencia).</w:t>
      </w:r>
    </w:p>
    <w:p>
      <w:pPr>
        <w:pStyle w:val="Normal"/>
        <w:spacing w:lineRule="atLeast" w:line="200"/>
        <w:ind w:firstLine="170"/>
        <w:jc w:val="both"/>
        <w:rPr>
          <w:szCs w:val="20"/>
        </w:rPr>
      </w:pPr>
      <w:r>
        <w:rPr>
          <w:szCs w:val="20"/>
        </w:rPr>
        <w:t>Sabemos que se han sentido solitarios, han estado quebrados, han estado enfermos, pero era mejor liberar que volver a la calesita vieja, simplemente una calesita más grande, más rápida y más confusa. Ahora hemos ido más allá de esto con ustedes. En ocasiones les recordamos de liberar, pero hemos ido más allá de ello. Ustedes han hecho una tarea maravillosa al dejar ir todo lo que ustedes creyeron que eran. Oh, de vez en cuando ustedes aún vuelven a sus viejas mañas y formas, pero en su mayor parte ustedes están llegando a aceptar que ustedes son más de lo que jamás hubiesen imaginado.</w:t>
      </w:r>
    </w:p>
    <w:p>
      <w:pPr>
        <w:pStyle w:val="Normal"/>
        <w:spacing w:lineRule="atLeast" w:line="200"/>
        <w:ind w:firstLine="170"/>
        <w:jc w:val="both"/>
        <w:rPr>
          <w:szCs w:val="20"/>
        </w:rPr>
      </w:pPr>
      <w:r>
        <w:rPr>
          <w:szCs w:val="20"/>
        </w:rPr>
        <w:t>Ustedes están llegando a aceptar que la dirección de la nueva energía no es lineal. Es tan diferente. Ustedes están llegando a comprender que la felicidad, la alegría y el cumplimiento llegan en una nueva forma. Están llegando a comprender que el plan humano era un plan de protección y un plan de miedo. Cuando se trata de un plan divino, se trata de uno de creación, cumplimiento y de la nueva energía. La esencia de la nueva energía es la creatividad. Está permitiendo que las fuerzas creativas que ustedes siempre tuvieron ahora comiencen a fluir a través suyo, pero para crear de una manera nueva y distinta. Una manera que incluso aquellos de nosotros que nos unimos a ustedes en este día, no podemos definir o describir.</w:t>
      </w:r>
    </w:p>
    <w:p>
      <w:pPr>
        <w:pStyle w:val="Normal"/>
        <w:spacing w:lineRule="atLeast" w:line="200"/>
        <w:ind w:firstLine="170"/>
        <w:jc w:val="both"/>
        <w:rPr/>
      </w:pPr>
      <w:r>
        <w:rPr>
          <w:szCs w:val="20"/>
        </w:rPr>
        <w:t>Queridos amigos, la culminación de la respiración y creatividad en el ahora es potente. No es lo que ustedes hubieran esperado; no es algo que ustedes puedan analizar en su mente. Es tanto más glorioso que lo que ustedes pudieran haber imaginado alguna vez, especialmente en sus formas de la vieja energía. Ha llegado el momento para que se abran al flujo creativo, ustedes le han tenido miedo. Ustedes utilizan excusas para decir, “No soy creativo, no sé cómo pintar o dibujar o bailar o cantar”, o todo lo que anteriormente hayan considerado talentos o tendencias creativas. No, la creatividad es distinta; es el flujo de la vida, es el flujo del espíritu en ustedes que se expresa en el momento.</w:t>
      </w:r>
    </w:p>
    <w:p>
      <w:pPr>
        <w:pStyle w:val="Normal"/>
        <w:spacing w:lineRule="atLeast" w:line="200"/>
        <w:ind w:firstLine="170"/>
        <w:jc w:val="both"/>
        <w:rPr/>
      </w:pPr>
      <w:r>
        <w:rPr>
          <w:szCs w:val="20"/>
        </w:rPr>
        <w:t>Ha llegado el momento de expresar, Shaumbra, y es por eso que Metatrón está sentado a su lado nuevamente para alentarlos. Ustedes han estado percibiendo los pensamientos y los sentimientos y los estímulos. Ustedes han sentido cómo una nueva pasión está aflorando, pero no han sido capaces de comprenderla, y han tenido miedo de expresarla. Ustedes han tenido miedo de permitir que esa creatividad penetre en su vida, porque no le han confiado tanto, no se han confiado a sí mismos tanto. Ustedes han estado preocupados por el ridículo; han estado preocupados de perder su equilibrio.</w:t>
      </w:r>
    </w:p>
    <w:p>
      <w:pPr>
        <w:pStyle w:val="Normal"/>
        <w:spacing w:lineRule="atLeast" w:line="200"/>
        <w:ind w:firstLine="170"/>
        <w:jc w:val="both"/>
        <w:rPr/>
      </w:pPr>
      <w:r>
        <w:rPr>
          <w:szCs w:val="20"/>
        </w:rPr>
        <w:t>Queridos amigos, permitan que la creatividad fluya a través de ustedes, que la expresión de la vida fluya a través suyo, de otra forma producirá un tipo de dolor. Cuando se bloquea o inhibe la creatividad en un humano de la nueva energía, van a tener un cierto tipo de dolor. La misma requiere de expresión, requiere el fluir. Ustedes han tenido la creatividad, la energía creativa siempre desde que abandonaron el hogar. Ustedes la han bloqueado en tantas, tantas vidas. La creatividad es en cierta forma la antítesis de lo que ustedes ven en el resto del mundo que los rodea.</w:t>
      </w:r>
    </w:p>
    <w:p>
      <w:pPr>
        <w:pStyle w:val="Normal"/>
        <w:spacing w:lineRule="atLeast" w:line="200"/>
        <w:ind w:firstLine="170"/>
        <w:jc w:val="both"/>
        <w:rPr>
          <w:szCs w:val="20"/>
        </w:rPr>
      </w:pPr>
      <w:r>
        <w:rPr>
          <w:szCs w:val="20"/>
        </w:rPr>
        <w:t>El resto del mundo se está haciendo digital. (Risa de la audiencia). Se está haciendo muy, muy intelectual. Está tratando de definir el sendero lineal de la vieja forma y piensa que si lo puede definir intelectualmente, actualmente se puede sobreponer al mismo. Esto no funciona así. Nunca van a poder entender a Dios o al Espíritu en su mente. Ustedes nunca van a estar en condiciones de que el flujo de la creatividad pase a través suyo con reglas y estructuras. Es aquí donde las iglesias se equivocan en la actualidad, es por eso que sus muros se están resquebrajando. Sus estructuras, que ellos han levantado tratando de ayudar a definir a Dios por medio de reglamentos, a través de prácticas, a través de las viejas maneras, no va a suceder.</w:t>
      </w:r>
    </w:p>
    <w:p>
      <w:pPr>
        <w:pStyle w:val="Normal"/>
        <w:spacing w:lineRule="atLeast" w:line="200"/>
        <w:ind w:firstLine="170"/>
        <w:jc w:val="both"/>
        <w:rPr/>
      </w:pPr>
      <w:r>
        <w:rPr>
          <w:szCs w:val="20"/>
        </w:rPr>
        <w:t>Dios y el amor del Espíritu y el amor de todos los ángeles, el amor de su divinidad puede ser sentido solamente en el momento en que ustedes respiran, ya que así permiten el flujo de la creatividad. Inspiren queridos amigos, noten algo. Ustedes no pueden tener una discusión intelectual consigo mismo cuando respiran. (Risa de la audiencia). Su mente deja de desbaratarse. Ustedes dejan de analizar cuando respiran. Traten, hagan una inspiración profunda. Traten de pensar y respirar al mismo tiempo, no resulta. Tal es el regalo de la respiración. La misma abre a todos los centros de los sentimientos, los centros del sentimiento humano y del divino.</w:t>
      </w:r>
    </w:p>
    <w:p>
      <w:pPr>
        <w:pStyle w:val="Normal"/>
        <w:spacing w:lineRule="atLeast" w:line="200"/>
        <w:ind w:firstLine="170"/>
        <w:jc w:val="both"/>
        <w:rPr>
          <w:szCs w:val="20"/>
        </w:rPr>
      </w:pPr>
      <w:r>
        <w:rPr>
          <w:szCs w:val="20"/>
        </w:rPr>
        <w:t>Ahora, respiren y sientan el flujo de sus energías creativas pasando a través suyo. Las mismas no tienen restricciones, no tienen definición,  excepto que quieren bailar en su ahora. Hagan una inspiración profunda y sientan sus energías creativas en el ahora. Ellas, ustedes, desean expresar. Ustedes se sintieron tan embotellados últimamente preguntándose qué es lo que deberían hacer. No importa lo que hagan, todo funciona. Den el primer paso. Comiencen cualquier cosa, no importa lo que sea, incluso algo realmente malo. (Risas). El equilibrio de su propia divinidad los llevará al lugar adecuado. Traten de hacer algo que ustedes consideran como vieja energía oscura mientras inspiran. Su divinidad los llevará de vuelta hacia el equilibrio, el lugar apropiado.</w:t>
      </w:r>
    </w:p>
    <w:p>
      <w:pPr>
        <w:pStyle w:val="Normal"/>
        <w:spacing w:lineRule="atLeast" w:line="200"/>
        <w:ind w:firstLine="170"/>
        <w:jc w:val="both"/>
        <w:rPr>
          <w:szCs w:val="20"/>
        </w:rPr>
      </w:pPr>
      <w:r>
        <w:rPr>
          <w:szCs w:val="20"/>
        </w:rPr>
        <w:t>Traten de escribir ese libro en el que estuvieron pensando, aún en el caso de que no sea un escritor y se diga a sí mismo una y otra vez que no es creativo. Comiencen el proceso; puede que no terminen con un libro. Puede que terminen con algo que jamás pudieron imaginar. Pero por lo menos han comenzado el proceso. Comiencen a cantar, puede que no terminen con una canción, puede que ustedes terminen con una comprensión totalmente nueva de ustedes mismos. Comiencen a crear esa clase. Puede que ustedes no terminen parados frente a la gente y hablando, pero pueden terminar con algo tan grande y satisfactorio para su propia alma.</w:t>
      </w:r>
    </w:p>
    <w:p>
      <w:pPr>
        <w:pStyle w:val="Normal"/>
        <w:spacing w:lineRule="atLeast" w:line="200"/>
        <w:ind w:firstLine="170"/>
        <w:jc w:val="both"/>
        <w:rPr/>
      </w:pPr>
      <w:r>
        <w:rPr>
          <w:szCs w:val="20"/>
        </w:rPr>
        <w:t xml:space="preserve">No tengan expectativas en cuanto a dónde terminarán una vez que el flujo creativo haya comenzado, esa era la manera de la vieja energía. Las expectativas eran simplemente limitaciones. Permitan el flujo creativo. Comiencen el proyecto con el que han estado soñando y cuando dan el primer paso, puede que no terminen donde pensaron que iban a estar. Van a terminar estando en un lugar mucho más multi-dimensional, mucho más satisfactorio y mucho más creativo. La creatividad no se limita o define; es una expresión que los llevará a lugares acerca de los cuales ni siquiera pueden soñar. Ellos son tan grandiosos. Todos ellos comienzan cuando ustedes comienzan. Ustedes se asombraron de que no había dinero o amor o riqueza en su vida. Ustedes lo están encarando con la mente de la vieja energía. Ahora, liberen todos esos problemas. Dejen de enfocarse en los mismos. Hagan algo en su vida; esos problemas se irán por sí mismos. Hagan cualquier cosa. Hagan un movimiento radical. Coman algo distinto en la cena de esta noche. (Risas de la audiencia). Den un paseo; salgan del escondite, queridos Shaumbra. Permítanle a la creatividad que los movilice y comprendan todo el tiempo que son ustedes, pero es una parte suya que no han conocido desde hace tanto. </w:t>
        <w:tab/>
        <w:t>La creatividad, la fuerza de energía vital que se mueve sin limitaciones dentro suyo y a través suyo. Es la esencia de la nueva energía. Hagan algo comenzando ahora. Si no están seguros de lo que hacer, inspiren, inspiren y luego sigan a su pasión. Es tan simple como esto, queridos Shaumbra. Ustedes lo han hecho complejo. Ustedes lo han enfrentado con la mente de la vieja energía. Ahora enfréntenlo con el espíritu de la nueva energía y la creatividad. La misma desea salir. Ustedes desean salir y desean jugar. Ha llegado el momento.</w:t>
      </w:r>
    </w:p>
    <w:p>
      <w:pPr>
        <w:pStyle w:val="Normal"/>
        <w:spacing w:lineRule="atLeast" w:line="200"/>
        <w:ind w:firstLine="170"/>
        <w:jc w:val="both"/>
        <w:rPr/>
      </w:pPr>
      <w:r>
        <w:rPr>
          <w:szCs w:val="20"/>
        </w:rPr>
        <w:t>Metatrón se halla aquí con sus energías alentándolos para ir hacia adelante. Hossaf está aquí para ayudarles a mantener el equilibrio a medida que penetran al nuevo territorio y a territorios no cartografiados. Las energías de María, Mariet, están aquí para nutrirlo y confortarlos y amarlos a medida que avanzan, a medida que comienzan a expresar. Todas estas energías se hallan reunidas aquí para ustedes, pero ustedes no pueden, y no lo hacen, pedirles que ellos lo hagan por ustedes. Ellos están aquí para apoyarlos y para amarlos, pero les toca a ustedes queridos Shaumbra, nosotros hemos expuesto este desafío de la nueva energía. Ustedes son los artistas espirituales, comiencen a expresarse en su ahora, en esta nueva energía. Antes de que nos apartemos en este día quisiéramos pedirles un favor muy especial. Algo que hemos estado deseando hacer desde hace bastante tiempo. Quisiéramos que Cauldre abra sus ojos dentro de un momento y yo, Tobías, quisiera abrazarlo. Y quisiera que ustedes se abracen a sí mismos. Y cuando lo hagan, no se cierren, ábranse, sientan el flujo de la creatividad. Así que, hola Cauldre. (Risas de la audiencia). Ahora, sí podríamos tener algo de música y vamos a continuar estando plenamente presentes mientras abrazamos. (Risita). Vamos a hacer esto lentamente. (Risas de la audiencia). Hmmm podríamos tocar la música y pedir que todos se levanten y se abracen. Hmmmmmmm. Abrazos (risas), abrazos (risas)………</w:t>
      </w:r>
    </w:p>
    <w:p>
      <w:pPr>
        <w:pStyle w:val="Normal"/>
        <w:spacing w:lineRule="atLeast" w:line="200"/>
        <w:ind w:firstLine="170"/>
        <w:jc w:val="both"/>
        <w:rPr/>
      </w:pPr>
      <w:r>
        <w:rPr>
          <w:szCs w:val="20"/>
        </w:rPr>
        <w:t>¡</w:t>
      </w:r>
      <w:r>
        <w:rPr>
          <w:szCs w:val="20"/>
          <w:lang w:val="es-ES_tradnl"/>
        </w:rPr>
        <w:t>Y ASÍ ES!</w:t>
      </w:r>
    </w:p>
    <w:p>
      <w:pPr>
        <w:pStyle w:val="Normal"/>
        <w:spacing w:lineRule="atLeast" w:line="200"/>
        <w:ind w:firstLine="170"/>
        <w:jc w:val="both"/>
        <w:rPr>
          <w:szCs w:val="20"/>
          <w:lang w:val="es-ES_tradnl"/>
        </w:rPr>
      </w:pPr>
      <w:r>
        <w:rPr>
          <w:szCs w:val="20"/>
          <w:lang w:val="es-ES_tradnl"/>
        </w:rPr>
      </w:r>
    </w:p>
    <w:p>
      <w:pPr>
        <w:pStyle w:val="Normal"/>
        <w:shd w:fill="FFFFFF" w:val="clear"/>
        <w:spacing w:lineRule="atLeast" w:line="200"/>
        <w:jc w:val="center"/>
        <w:rPr/>
      </w:pPr>
      <w:r>
        <w:rPr>
          <w:b/>
          <w:sz w:val="24"/>
          <w:szCs w:val="20"/>
          <w:u w:val="single"/>
        </w:rPr>
        <w:t>PREGUNTAS Y RESPUESTAS</w:t>
      </w:r>
      <w:r>
        <w:rPr>
          <w:b/>
          <w:sz w:val="24"/>
          <w:szCs w:val="20"/>
        </w:rPr>
        <w:t>:</w:t>
      </w:r>
    </w:p>
    <w:p>
      <w:pPr>
        <w:pStyle w:val="Normal"/>
        <w:shd w:fill="FFFFFF" w:val="clear"/>
        <w:spacing w:lineRule="atLeast" w:line="200"/>
        <w:jc w:val="both"/>
        <w:rPr>
          <w:b/>
          <w:b/>
          <w:color w:val="000000"/>
          <w:sz w:val="24"/>
          <w:szCs w:val="20"/>
        </w:rPr>
      </w:pPr>
      <w:r>
        <w:rPr>
          <w:b/>
          <w:color w:val="000000"/>
          <w:sz w:val="24"/>
          <w:szCs w:val="20"/>
        </w:rPr>
      </w:r>
    </w:p>
    <w:p>
      <w:pPr>
        <w:pStyle w:val="Normal"/>
        <w:shd w:fill="FFFFFF" w:val="clear"/>
        <w:spacing w:lineRule="atLeast" w:line="200"/>
        <w:jc w:val="both"/>
        <w:rPr>
          <w:b/>
          <w:b/>
          <w:bCs/>
          <w:color w:val="000000"/>
          <w:szCs w:val="20"/>
        </w:rPr>
      </w:pPr>
      <w:r>
        <w:rPr>
          <w:b/>
          <w:bCs/>
          <w:color w:val="000000"/>
          <w:szCs w:val="20"/>
        </w:rPr>
        <w:t>TOBÍAS:</w:t>
      </w:r>
    </w:p>
    <w:p>
      <w:pPr>
        <w:pStyle w:val="Normal"/>
        <w:shd w:fill="FFFFFF" w:val="clear"/>
        <w:spacing w:lineRule="atLeast" w:line="200"/>
        <w:ind w:firstLine="170"/>
        <w:jc w:val="both"/>
        <w:rPr>
          <w:color w:val="000000"/>
          <w:szCs w:val="20"/>
        </w:rPr>
      </w:pPr>
      <w:r>
        <w:rPr>
          <w:color w:val="000000"/>
          <w:szCs w:val="20"/>
        </w:rPr>
        <w:t>Y así es, queridos amigos, que continuamos con las energías creativas de este día. Todos nosotros - Metatrón, Hossaf, María y todos los otros ángeles y entidades que se hallan sentados aquí delante de un grupo de artistas espirituales, que han creado su camino desde el hogar hasta este mismo espacio y que ahora están creando una comprensión y percepción totalmente nuevas, creando un verdadero despliegue del espíritu. Ustedes son como las flores que se abren, aceptando todas las cosas que se hallan a su alrededor. Abriéndose para revelar quiénes son verdaderamente.</w:t>
      </w:r>
    </w:p>
    <w:p>
      <w:pPr>
        <w:pStyle w:val="Normal"/>
        <w:shd w:fill="FFFFFF" w:val="clear"/>
        <w:spacing w:lineRule="atLeast" w:line="200"/>
        <w:ind w:firstLine="170"/>
        <w:jc w:val="both"/>
        <w:rPr>
          <w:color w:val="000000"/>
          <w:szCs w:val="20"/>
        </w:rPr>
      </w:pPr>
      <w:r>
        <w:rPr>
          <w:color w:val="000000"/>
          <w:szCs w:val="20"/>
        </w:rPr>
        <w:t>Fue un honor y una alegría para mí, Tobías, de poder finalmente abrazar (risas de la audiencia) y para aquellos que se preguntan en su corazón, “¿Fue Tobías, fue Cauldre?” Hmmmm, ciertamente éramos ambos. También fueron las energías de Metatrón, Hossaf y María, todos nosotros pudimos pasar a través, gracias a que Cauldre compartió su cuerpo para esta ocasión. (Risas de la audiencia).</w:t>
      </w:r>
    </w:p>
    <w:p>
      <w:pPr>
        <w:pStyle w:val="Normal"/>
        <w:shd w:fill="FFFFFF" w:val="clear"/>
        <w:spacing w:lineRule="atLeast" w:line="200"/>
        <w:ind w:firstLine="170"/>
        <w:jc w:val="both"/>
        <w:rPr>
          <w:color w:val="000000"/>
          <w:szCs w:val="20"/>
        </w:rPr>
      </w:pPr>
      <w:r>
        <w:rPr>
          <w:color w:val="000000"/>
          <w:szCs w:val="20"/>
        </w:rPr>
        <w:t>No siempre fue tan fácil para nosotros el llegar tan cerca. Algunas veces está la asunción de la parte humana de que los ángeles pueden venir libremente en cualquier momento, y esto no es tan cierto, mis queridos amigos, resulta difícil para nosotros atravesar el velo, tal como es difícil para ustedes el trascender el velo. Los ángeles pueden, en cierto sentido, observar desde una distancia, pero siempre ha sido muy difícil para nosotros el podernos acercar tanto, tal como lo hemos podido hacer hoy.</w:t>
      </w:r>
    </w:p>
    <w:p>
      <w:pPr>
        <w:pStyle w:val="Normal"/>
        <w:shd w:fill="FFFFFF" w:val="clear"/>
        <w:spacing w:lineRule="atLeast" w:line="200"/>
        <w:ind w:firstLine="170"/>
        <w:jc w:val="both"/>
        <w:rPr>
          <w:color w:val="000000"/>
          <w:szCs w:val="20"/>
        </w:rPr>
      </w:pPr>
      <w:r>
        <w:rPr>
          <w:color w:val="000000"/>
          <w:szCs w:val="20"/>
        </w:rPr>
        <w:t>Ustedes se están abriendo. El que ustedes estén en el momento y permitiendo que sus energías creativas fluyan, hace que el velo se disuelva y desaparezca de forma que podamos entrar, podamos compartir este momento con ustedes, podemos estar aquí sintiendo quiénes ustedes son. No era ninguna de las entidades, incluyéndome a mí, Tobías, que en el día de hoy les brindaban sentimientos abrumadores y amor, nosotros estábamos sintiendo el suyo. Qué honor que fue todo eso, de recibir de ustedes, de conectar con ustedes. Qué alegría fue ver que ustedes abrían su corazón, que se sentían suficientemente seguros como para abrir su corazón.</w:t>
      </w:r>
    </w:p>
    <w:p>
      <w:pPr>
        <w:pStyle w:val="Normal"/>
        <w:shd w:fill="FFFFFF" w:val="clear"/>
        <w:spacing w:lineRule="atLeast" w:line="200"/>
        <w:ind w:firstLine="170"/>
        <w:jc w:val="both"/>
        <w:rPr>
          <w:color w:val="000000"/>
          <w:szCs w:val="20"/>
        </w:rPr>
      </w:pPr>
      <w:r>
        <w:rPr>
          <w:color w:val="000000"/>
          <w:szCs w:val="20"/>
        </w:rPr>
        <w:t>Ustedes saben, los abrazos son una cosa interesante. Cuando un humano se siente lo suficientemente seguro como para abrazar, oh, ciertamente ellos están suficientemente seguros como para expresar su divinidad creativa. El cuerpo representa tales barreras, tiene tales barreras cuando otro humano se les acerca tanto y los toca. Pero nosotros los sentimos cuando ustedes se abrieron, cuando ustedes nos tocaron, nosotros pudimos sentir esto. Nosotros no estamos en forma física, pero sentimos la abrumadora sensación de su energía y de su amor, de una forma tal como la que yo, Tobías, no he sido capaz de hacerlo anteriormente, la mayor parte de los ángeles no han sido capaces de ello.</w:t>
      </w:r>
    </w:p>
    <w:p>
      <w:pPr>
        <w:pStyle w:val="Normal"/>
        <w:shd w:fill="FFFFFF" w:val="clear"/>
        <w:spacing w:lineRule="atLeast" w:line="200"/>
        <w:ind w:firstLine="170"/>
        <w:jc w:val="both"/>
        <w:rPr>
          <w:color w:val="000000"/>
          <w:szCs w:val="20"/>
        </w:rPr>
      </w:pPr>
      <w:r>
        <w:rPr>
          <w:color w:val="000000"/>
          <w:szCs w:val="20"/>
        </w:rPr>
        <w:t>Algunos de ustedes se alteran de vez en cuando, demandando a veces. Hemos escuchado a algunos de los que están aquí, escuchando en este salón, diciéndonos, “¡Pero, si ustedes son reales, manifiéstense delante de nosotros, muéstrense a nosotros, pruébenme que ustedes existen! Yo quiero ver a un ángel con mis ojos humanos”. Algunos de ustedes han establecido esto como una prueba para ustedes mismos, quizás como una prueba para nosotros. Lo que les decimos es que cuando ustedes piensan de esta manera, en esta manera lógica, cuando ustedes exigen pruebas en su realidad de la vieja energía, nosotros podemos estar parados enfrente suyo y ustedes no podrán vernos.</w:t>
      </w:r>
    </w:p>
    <w:p>
      <w:pPr>
        <w:pStyle w:val="Normal"/>
        <w:shd w:fill="FFFFFF" w:val="clear"/>
        <w:spacing w:lineRule="atLeast" w:line="200"/>
        <w:ind w:firstLine="170"/>
        <w:jc w:val="both"/>
        <w:rPr>
          <w:color w:val="000000"/>
          <w:szCs w:val="20"/>
        </w:rPr>
      </w:pPr>
      <w:r>
        <w:rPr>
          <w:color w:val="000000"/>
          <w:szCs w:val="20"/>
        </w:rPr>
        <w:t>Cuando ustedes abren su corazón, cuando se salen de la vieja realidad, ustedes comenzarán a sentirnos y luego comenzarán a vernos. Ustedes comenzarán a saber cuándo estamos parados a su lado y cuándo no lo estamos. Ya no habrá dudas en su mente. Ustedes ya están teniendo algunas tendencias, algunos indicios de esto, ustedes nos están viendo como un punto brillante de luz desde el costado de su ojo, pero cuando lo miran, ustedes cambian de modalidad, pasan a ser intelectual, se hacen analíticos y parece que el punto brillante de luz desaparece. No es así. Aún seguimos estando ahí. Ustedes están viendo la esencia del espíritu como esta luz brillante, pero no lo pueden convertir de regreso a su mente analítica, y entonces ya no pueden seguir sintiéndonos.</w:t>
      </w:r>
    </w:p>
    <w:p>
      <w:pPr>
        <w:pStyle w:val="Normal"/>
        <w:shd w:fill="FFFFFF" w:val="clear"/>
        <w:spacing w:lineRule="atLeast" w:line="200"/>
        <w:ind w:firstLine="170"/>
        <w:jc w:val="both"/>
        <w:rPr>
          <w:color w:val="000000"/>
          <w:szCs w:val="20"/>
        </w:rPr>
      </w:pPr>
      <w:r>
        <w:rPr>
          <w:color w:val="000000"/>
          <w:szCs w:val="20"/>
        </w:rPr>
        <w:t>Algunas veces nos ven como un movimiento de costado. Ustedes se ven inundados por un sentimiento de calor, pero en el momento en que comienzan a analizarlo, el mismo se va. Queridos amigos, cuando a ustedes les sucede un incidente como este, cuando estamos justo ahí con ustedes en su realidad, ustedes saben lo que tienen que hacer. Inspiren, permitan que su propia creatividad baile con la nuestra. Ustedes se preguntan a veces si yo estoy simplemente inventando esto. En cierto sentido nos reímos y decimos “¿Importa realmente?” (Risas de la audiencia). ¿Qué es la realidad? Su vieja realidad era un sendero estrecho y lineal, seco, difícil, áspero. Su nueva realidad es todo lo que la quieran hacer. ¡Cualquier cosa!</w:t>
      </w:r>
    </w:p>
    <w:p>
      <w:pPr>
        <w:pStyle w:val="Normal"/>
        <w:shd w:fill="FFFFFF" w:val="clear"/>
        <w:spacing w:lineRule="atLeast" w:line="200"/>
        <w:ind w:firstLine="170"/>
        <w:jc w:val="both"/>
        <w:rPr>
          <w:color w:val="000000"/>
          <w:szCs w:val="20"/>
        </w:rPr>
      </w:pPr>
      <w:r>
        <w:rPr>
          <w:color w:val="000000"/>
          <w:szCs w:val="20"/>
        </w:rPr>
        <w:t>Todo lo que estamos diciendo aquí, es decir, que Metatrón viene nuevamente para estar aquí, para agregar su energía, para que ustedes se expresen, sean multidimensionales, y que se permitan salirse totalmente de su mente. Su realidad es todo lo que ustedes podrían hacer de ella. Ustedes ya no tienen que estar más en la realidad del mundo viejo, la cual se limitaba solamente a lo que veían o quizás sentían con sus sentidos humanos, sino que pueden ampliarla tanto más e ir a una mayor profundidad. Su realidad es todo lo que ustedes pudieran querer hacerla, tal como lo sería el árbol para su cabeza cuando se golpean con la misma contra él. Con esto, queridos amigos, estaríamos contentos de poder contestar a sus preguntas.</w:t>
      </w:r>
    </w:p>
    <w:p>
      <w:pPr>
        <w:pStyle w:val="Normal"/>
        <w:shd w:fill="FFFFFF" w:val="clear"/>
        <w:spacing w:lineRule="atLeast" w:line="200"/>
        <w:ind w:firstLine="170"/>
        <w:jc w:val="both"/>
        <w:rPr>
          <w:color w:val="000000"/>
          <w:szCs w:val="20"/>
        </w:rPr>
      </w:pPr>
      <w:r>
        <w:rPr>
          <w:color w:val="000000"/>
          <w:szCs w:val="20"/>
        </w:rPr>
      </w:r>
    </w:p>
    <w:p>
      <w:pPr>
        <w:pStyle w:val="Normal"/>
        <w:shd w:fill="FFFFFF" w:val="clear"/>
        <w:spacing w:lineRule="atLeast" w:line="200"/>
        <w:ind w:firstLine="170"/>
        <w:jc w:val="both"/>
        <w:rPr/>
      </w:pPr>
      <w:r>
        <w:rPr>
          <w:b/>
          <w:bCs/>
          <w:color w:val="000000"/>
          <w:szCs w:val="20"/>
        </w:rPr>
        <w:t>PREGUNTA DE SHAUMBRA 1:</w:t>
      </w:r>
      <w:r>
        <w:rPr>
          <w:color w:val="000000"/>
          <w:szCs w:val="20"/>
        </w:rPr>
        <w:t xml:space="preserve"> ¿Por qué me siento vacío y triste en estos días? No quiero hacer nada salvo estar sentado no haciendo nada, mientras que tengo un trabajo al que tengo que asistir todos los días, y un esposo que demanda mi atención como así también a un bebé.</w:t>
      </w:r>
    </w:p>
    <w:p>
      <w:pPr>
        <w:pStyle w:val="Normal"/>
        <w:shd w:fill="FFFFFF" w:val="clear"/>
        <w:spacing w:lineRule="atLeast" w:line="200"/>
        <w:ind w:firstLine="170"/>
        <w:jc w:val="both"/>
        <w:rPr/>
      </w:pPr>
      <w:r>
        <w:rPr>
          <w:b/>
          <w:bCs/>
          <w:color w:val="000000"/>
          <w:szCs w:val="20"/>
        </w:rPr>
        <w:t>TOBÍAS:</w:t>
      </w:r>
      <w:r>
        <w:rPr>
          <w:color w:val="000000"/>
          <w:szCs w:val="20"/>
        </w:rPr>
        <w:t xml:space="preserve"> Ciertamente esta es una pregunta que todos los Shaumbra han planteado o quizás están planteando. La sensación de vacío, la sensación de tristeza, ustedes verdaderamente están pasando de una energía a la otra, verdaderamente están cambiando todo lo que ustedes creyeron ser. En cierta forma ustedes están muriendo, pasando de un lapso de vida al otro, pero permaneciendo en su cuerpo físico y aún continúan estando profundamente involucrados con las realidades de la vieja energía. Con anterioridad en el Shaud de hoy hemos hablado de que ustedes están pasando por un período tremendo de liberación, un período de vacío. Es ahí de donde proviene tanta tristeza.</w:t>
      </w:r>
    </w:p>
    <w:p>
      <w:pPr>
        <w:pStyle w:val="Normal"/>
        <w:shd w:fill="FFFFFF" w:val="clear"/>
        <w:spacing w:lineRule="atLeast" w:line="200"/>
        <w:ind w:firstLine="170"/>
        <w:jc w:val="both"/>
        <w:rPr>
          <w:color w:val="000000"/>
          <w:szCs w:val="20"/>
        </w:rPr>
      </w:pPr>
      <w:r>
        <w:rPr>
          <w:color w:val="000000"/>
          <w:szCs w:val="20"/>
        </w:rPr>
        <w:t>Parece haber una parte del proceso y hay cosas que se pueden hacer para ayudar a sentirse más confortables. Ya hemos hablado de esto con anterioridad. Son muy simples. Es la respiración. La respiración de aceptación y el saber de la aceptación de que ustedes se hallan en este espacio. No tiene sentido el querer ocultarlo o de pelearlo. Hónrense a sí mismos con esta tristeza en la que se encuentran. Hónrense a sí mismos, esa parte suya que creían conocer tan bien se ha ido. Honren el sentimiento del vacío. No traten de sobreponerse al mismo, ni peleen en contra o traten de negarlo. Estén plenamente en él.</w:t>
      </w:r>
    </w:p>
    <w:p>
      <w:pPr>
        <w:pStyle w:val="Normal"/>
        <w:shd w:fill="FFFFFF" w:val="clear"/>
        <w:spacing w:lineRule="atLeast" w:line="200"/>
        <w:ind w:firstLine="170"/>
        <w:jc w:val="both"/>
        <w:rPr>
          <w:color w:val="000000"/>
          <w:szCs w:val="20"/>
        </w:rPr>
      </w:pPr>
      <w:r>
        <w:rPr>
          <w:color w:val="000000"/>
          <w:szCs w:val="20"/>
        </w:rPr>
        <w:t>Ahora, sabemos que muchos de ustedes están diciendo, “Pero Tobías, no queremos estar en ello, estamos tratando de salirnos”. (Risas de la audiencia). Ustedes recibirán tantos regalos para ustedes mismos por honrar, aceptar y permitir esta situación energética en la que se encuentran. Su miedo es que se pueden quedar atascados si la honran, de que tienen que escaparse de la misma tan rápido como puedan, es como si alguien que levanta apuestas los está persiguiendo y los quiere convencer, pero ustedes no lo permiten. Ustedes no quedarán atascados en esto, no es una dinámica de la transición para ir a la nueva energía. Así que en cierto sentido ustedes son bendecidos, están experimentando lo que Shaumbra en todo el mundo han experimentado o están atravesando. Inspiren y celebren la muerte del viejo yo y no tengan expectativas acerca de cómo será el nuevo yo. Les agradecemos esta pregunta.</w:t>
      </w:r>
    </w:p>
    <w:p>
      <w:pPr>
        <w:pStyle w:val="Normal"/>
        <w:shd w:fill="FFFFFF" w:val="clear"/>
        <w:spacing w:lineRule="atLeast" w:line="200"/>
        <w:ind w:firstLine="170"/>
        <w:jc w:val="both"/>
        <w:rPr>
          <w:color w:val="000000"/>
          <w:szCs w:val="20"/>
        </w:rPr>
      </w:pPr>
      <w:r>
        <w:rPr>
          <w:color w:val="000000"/>
          <w:szCs w:val="20"/>
        </w:rPr>
      </w:r>
    </w:p>
    <w:p>
      <w:pPr>
        <w:pStyle w:val="Normal"/>
        <w:shd w:fill="FFFFFF" w:val="clear"/>
        <w:spacing w:lineRule="atLeast" w:line="200"/>
        <w:ind w:firstLine="170"/>
        <w:jc w:val="both"/>
        <w:rPr/>
      </w:pPr>
      <w:r>
        <w:rPr>
          <w:b/>
          <w:bCs/>
          <w:color w:val="000000"/>
          <w:szCs w:val="20"/>
        </w:rPr>
        <w:t>PREGUNTA DE SHAUMBRA 2:</w:t>
      </w:r>
      <w:r>
        <w:rPr>
          <w:color w:val="000000"/>
          <w:szCs w:val="20"/>
        </w:rPr>
        <w:t xml:space="preserve"> A tantos chicos se los está diagnosticando con ADD (Attention Deficit Disorder = Desorden de Déficit en la Atención) y ADHD (Attention Déficit Hyperactive Disorder = Desorden de Déficit Hiperactivo en la Atención), especialmente en la sociedad americana, y mi pregunta es ¿no es que simplemente no se los comprende? ¿No son ellos simplemente parte de la nueva energía que está entrando?</w:t>
      </w:r>
    </w:p>
    <w:p>
      <w:pPr>
        <w:pStyle w:val="Normal"/>
        <w:shd w:fill="FFFFFF" w:val="clear"/>
        <w:spacing w:lineRule="atLeast" w:line="200"/>
        <w:ind w:firstLine="170"/>
        <w:jc w:val="both"/>
        <w:rPr/>
      </w:pPr>
      <w:r>
        <w:rPr>
          <w:b/>
          <w:bCs/>
          <w:color w:val="000000"/>
          <w:szCs w:val="20"/>
        </w:rPr>
        <w:t>TOBÍAS:</w:t>
      </w:r>
      <w:r>
        <w:rPr>
          <w:color w:val="000000"/>
          <w:szCs w:val="20"/>
        </w:rPr>
        <w:t xml:space="preserve"> Ciertamente, usted es muy perceptiva, y aquellos que parecen no poder mantener el enfoque es porque están llegando como chicos tanto más expandidos, de lo que quizás la mayoría de ustedes lo han hecho. Ellos son chicos altamente sensitivos, ellos están concientes de tantas cosas que suceden alrededor de ellos en los reinos que podrían ser llamados irreales, pero como sabemos ahora son ciertamente muy reales. Las estructuras actuales de los colegios y también de muchas familias tratan de ponerlos en un enfoque simple, lineal pero ellos son muy multi-dimensionales y muy sensitivos. Ellos necesitan de una estimulación continua desde todo tipo de fuentes. Ellos necesitan la habilidad de expresarse y a tantos de ellos se les niega esta vía de expresión.</w:t>
      </w:r>
    </w:p>
    <w:p>
      <w:pPr>
        <w:pStyle w:val="Normal"/>
        <w:shd w:fill="FFFFFF" w:val="clear"/>
        <w:spacing w:lineRule="atLeast" w:line="200"/>
        <w:ind w:firstLine="170"/>
        <w:jc w:val="both"/>
        <w:rPr>
          <w:color w:val="000000"/>
          <w:szCs w:val="20"/>
        </w:rPr>
      </w:pPr>
      <w:r>
        <w:rPr>
          <w:color w:val="000000"/>
          <w:szCs w:val="20"/>
        </w:rPr>
        <w:t>Los colegios, queridos amigos, tal como lo hemos mencionado con anterioridad, no proveen el marco adecuado para estos chicos. ¿Quién es el que va a crear estos colegios? Son ustedes, Shaumbra. ¿Cuándo van a hacer esto? Ahora hay millones y millones de chicos con estos nuevos atributos de energía que están entrando. ¿Dónde serán almacenados si ustedes no crean las escuelas? ¿Cuándo van a utilizar su propia habilidad creativa para hacer que existan estos lugares? ¿Cuándo van a aceptar el indicio de Metatrón de que ahora es el momento?</w:t>
      </w:r>
    </w:p>
    <w:p>
      <w:pPr>
        <w:pStyle w:val="Normal"/>
        <w:shd w:fill="FFFFFF" w:val="clear"/>
        <w:spacing w:lineRule="atLeast" w:line="200"/>
        <w:ind w:firstLine="170"/>
        <w:jc w:val="both"/>
        <w:rPr>
          <w:color w:val="000000"/>
          <w:szCs w:val="20"/>
        </w:rPr>
      </w:pPr>
      <w:r>
        <w:rPr>
          <w:color w:val="000000"/>
          <w:szCs w:val="20"/>
        </w:rPr>
        <w:t>Ustedes tienen mucha percepción acerca de cómo ellos son en realidad y me entristece a mí, Tobías, que cuanto más estoy en contacto con ustedes, tanto más características humanas estoy desarrollando. (Risas de la audiencia). Me entristece ver la forma en la que se manejan a estos chicos y ustedes saben exactamente lo que está sucediendo. Se los diagnostica, son tratados y analizados por un sistema de la vieja energía y por un cerebro de la vieja energía, que se llama a sí mismo el doctor. Se los analiza y se les da un cierto tipo de drogas para suprimir el flujo creativo que hay en ellos. No hace falta que yo diga más acerca de lo que se tiene que hacer, y ha llegado el momento para que ustedes, Shaumbra, hagan el trabajo.</w:t>
      </w:r>
    </w:p>
    <w:p>
      <w:pPr>
        <w:pStyle w:val="Normal"/>
        <w:shd w:fill="FFFFFF" w:val="clear"/>
        <w:spacing w:lineRule="atLeast" w:line="200"/>
        <w:ind w:firstLine="170"/>
        <w:jc w:val="both"/>
        <w:rPr>
          <w:color w:val="000000"/>
          <w:szCs w:val="20"/>
        </w:rPr>
      </w:pPr>
      <w:r>
        <w:rPr>
          <w:color w:val="000000"/>
          <w:szCs w:val="20"/>
        </w:rPr>
        <w:t>Cuando ustedes comienzan su propia expresión creativa ahora al hacer todas estas cosas, tales como implementando escuelas, no se preocupen si no resulta de inmediato, si no se manifiesta totalmente. No se enojen si cambia durante el proceso. Por lo menos están haciendo los movimientos para permitir que la energía divina penetre al ahora, pero la misma crecerá y se construirá a medida que salen. No se preocupen de cometer errores. Ustedes ahora tienen dentro suyo un equilibrador espiritual. El mismo trabajará. Les agradecemos esta pregunta y la oportunidad de pontificar.</w:t>
      </w:r>
    </w:p>
    <w:p>
      <w:pPr>
        <w:pStyle w:val="Normal"/>
        <w:shd w:fill="FFFFFF" w:val="clear"/>
        <w:spacing w:lineRule="atLeast" w:line="200"/>
        <w:ind w:firstLine="170"/>
        <w:jc w:val="both"/>
        <w:rPr>
          <w:color w:val="000000"/>
          <w:szCs w:val="20"/>
        </w:rPr>
      </w:pPr>
      <w:r>
        <w:rPr>
          <w:color w:val="000000"/>
          <w:szCs w:val="20"/>
        </w:rPr>
      </w:r>
    </w:p>
    <w:p>
      <w:pPr>
        <w:pStyle w:val="Normal"/>
        <w:shd w:fill="FFFFFF" w:val="clear"/>
        <w:spacing w:lineRule="atLeast" w:line="200"/>
        <w:ind w:firstLine="170"/>
        <w:jc w:val="both"/>
        <w:rPr/>
      </w:pPr>
      <w:r>
        <w:rPr>
          <w:b/>
          <w:bCs/>
          <w:color w:val="000000"/>
          <w:szCs w:val="20"/>
        </w:rPr>
        <w:t>PREGUNTA DE SHAUMBRA 3:</w:t>
      </w:r>
      <w:r>
        <w:rPr>
          <w:color w:val="000000"/>
          <w:szCs w:val="20"/>
        </w:rPr>
        <w:t xml:space="preserve"> Tobías, por favor ¿podría compartir con nosotros el rol de la organización de los Testigos de Jehová y si hay algo que yo pueda hacer para que las vidas de los Testigos de Jehová de la familia de mi novio sean menos temibles? (Risas de la audiencia).</w:t>
      </w:r>
    </w:p>
    <w:p>
      <w:pPr>
        <w:pStyle w:val="Normal"/>
        <w:shd w:fill="FFFFFF" w:val="clear"/>
        <w:spacing w:lineRule="atLeast" w:line="200"/>
        <w:ind w:firstLine="170"/>
        <w:jc w:val="both"/>
        <w:rPr/>
      </w:pPr>
      <w:r>
        <w:rPr>
          <w:b/>
          <w:bCs/>
          <w:color w:val="000000"/>
          <w:szCs w:val="20"/>
        </w:rPr>
        <w:t>TOBÍAS:</w:t>
      </w:r>
      <w:r>
        <w:rPr>
          <w:color w:val="000000"/>
          <w:szCs w:val="20"/>
        </w:rPr>
        <w:t xml:space="preserve"> Hay muchos grupos espirituales kármicos que vuelven a venir juntos vida tras vida. Ahora los que usted acaba de mencionar, los Testigos de Jehová y esencialmente si usted rastrea a los parientes, y si se fija en su linaje, ellos han estado juntos en el pasado, quizás en otro tipo de organización espiritual o religiosa. Y ellos vuelven a venir juntos en estos tiempos modernos para reunirse. Lo que los mantiene unidos es quizás un libro o un sistema de creencias común, pero lo que realmente los ata es un viejo karma grupal.</w:t>
      </w:r>
    </w:p>
    <w:p>
      <w:pPr>
        <w:pStyle w:val="Normal"/>
        <w:shd w:fill="FFFFFF" w:val="clear"/>
        <w:spacing w:lineRule="atLeast" w:line="200"/>
        <w:ind w:firstLine="170"/>
        <w:jc w:val="both"/>
        <w:rPr>
          <w:color w:val="000000"/>
          <w:szCs w:val="20"/>
        </w:rPr>
      </w:pPr>
      <w:r>
        <w:rPr>
          <w:color w:val="000000"/>
          <w:szCs w:val="20"/>
        </w:rPr>
        <w:t>Ahora, ellos establecieron una cantidad de reglas y reglamentos, ya sea si ellos son los Testigos de Jehová o tantas de las otras religiones estrechamente enfocadas que ustedes tienen en la actualidad. Ellos tratarán de atraer miembros desde el exterior, pero lo que perciben es que los miembros vienen y se van. Puede que se unan por un período corto de tiempo y luego se van porque no llevan las mismas energías kármicas del grupo central. Hay mucho que puede servir de ellos viniendo para estar juntos, ellos se dan mutuamente fortaleza y están trabajando para atravesar tantas de sus situaciones karmáticas. Así que, es para honrarlos a todos ellos, lo que no quiere significar que usted tenga que aceptar su sistema de creencias ni tienen ellos que aceptar el suyo.</w:t>
      </w:r>
    </w:p>
    <w:p>
      <w:pPr>
        <w:pStyle w:val="Normal"/>
        <w:shd w:fill="FFFFFF" w:val="clear"/>
        <w:spacing w:lineRule="atLeast" w:line="200"/>
        <w:ind w:firstLine="170"/>
        <w:jc w:val="both"/>
        <w:rPr>
          <w:color w:val="000000"/>
          <w:szCs w:val="20"/>
        </w:rPr>
      </w:pPr>
      <w:r>
        <w:rPr>
          <w:color w:val="000000"/>
          <w:szCs w:val="20"/>
        </w:rPr>
        <w:t>Con su relación, con su relación familiar, usted estuvo conectado con este grupo kármico en el pasado. Ahora usted se está liberando de las viejas energías, y no se siente cómoda con esta dinámica familiar involucrada en los Testigos de Jehová. Comprenda, que no es apropiado el cambiarlos; puede ser apropiado el cambiar su situación. Habrá mucha culpa asociada con esto y va a ser muy difícil, porque aún sigue habiendo lazos muy fuertes con las formas familiares antiguas.</w:t>
      </w:r>
    </w:p>
    <w:p>
      <w:pPr>
        <w:pStyle w:val="Normal"/>
        <w:shd w:fill="FFFFFF" w:val="clear"/>
        <w:spacing w:lineRule="atLeast" w:line="200"/>
        <w:ind w:firstLine="170"/>
        <w:jc w:val="both"/>
        <w:rPr>
          <w:color w:val="000000"/>
          <w:szCs w:val="20"/>
        </w:rPr>
      </w:pPr>
      <w:r>
        <w:rPr>
          <w:color w:val="000000"/>
          <w:szCs w:val="20"/>
        </w:rPr>
        <w:t>Y estas formas familiares de las que estamos hablando, no son solamente de vidas en la Tierra, sino que esto fue de un grupo anterior a volver a la Tierra, anterior a la creación de la Tierra. Esto fue más bien un grupo celestial llamado CIDA del cual todos hemos participado. Ahora usted sabe que ha llegado el momento de partir, y es difícil, y le está produciendo mucha frustración y agravación, pero le decimos que siga a su corazón, usted sabrá lo que hacer. Le agradecemos esta pregunta y una vez más enfatizamos que tantos grupos y religiones en la actualidad tienen lazos de mucho tiempo antes de que hayan venido a la Tierra, incluyendo la tribu de Israel de la cual yo he formado parte.</w:t>
      </w:r>
    </w:p>
    <w:p>
      <w:pPr>
        <w:pStyle w:val="Normal"/>
        <w:shd w:fill="FFFFFF" w:val="clear"/>
        <w:spacing w:lineRule="atLeast" w:line="200"/>
        <w:ind w:firstLine="170"/>
        <w:jc w:val="both"/>
        <w:rPr>
          <w:color w:val="000000"/>
          <w:szCs w:val="20"/>
        </w:rPr>
      </w:pPr>
      <w:r>
        <w:rPr>
          <w:color w:val="000000"/>
          <w:szCs w:val="20"/>
        </w:rPr>
        <w:t>Nosotros fuimos un grupo que nos conocimos muy bien antes de venir a la Tierra, y teníamos -cómo decirlo- mucho karma que trajimos con nosotros a la Tierra, y esto se intensificó durante el período de la Atlántida, donde nuestro grupo trató de gobernar a la Atlántida en aquel entonces. Hubo una condición karmática y una limpieza karmática, con lo cual los hijos de Israel, la tribu Judía, estuvieron de acuerdo, y esto es lo que ustedes conocen como la segunda Guerra Mundial. Así que, gracias.</w:t>
      </w:r>
    </w:p>
    <w:p>
      <w:pPr>
        <w:pStyle w:val="Normal"/>
        <w:shd w:fill="FFFFFF" w:val="clear"/>
        <w:spacing w:lineRule="atLeast" w:line="200"/>
        <w:ind w:firstLine="170"/>
        <w:jc w:val="both"/>
        <w:rPr>
          <w:color w:val="000000"/>
          <w:szCs w:val="20"/>
        </w:rPr>
      </w:pPr>
      <w:r>
        <w:rPr>
          <w:color w:val="000000"/>
          <w:szCs w:val="20"/>
        </w:rPr>
      </w:r>
    </w:p>
    <w:p>
      <w:pPr>
        <w:pStyle w:val="Normal"/>
        <w:shd w:fill="FFFFFF" w:val="clear"/>
        <w:spacing w:lineRule="atLeast" w:line="200"/>
        <w:ind w:firstLine="170"/>
        <w:jc w:val="both"/>
        <w:rPr/>
      </w:pPr>
      <w:r>
        <w:rPr>
          <w:b/>
          <w:bCs/>
          <w:color w:val="000000"/>
          <w:szCs w:val="20"/>
        </w:rPr>
        <w:t>PREGUNTA DE SHAUMBRA 4:</w:t>
      </w:r>
      <w:r>
        <w:rPr>
          <w:color w:val="000000"/>
          <w:szCs w:val="20"/>
        </w:rPr>
        <w:t xml:space="preserve"> Hola Tobías, yo soy José de Israel.</w:t>
      </w:r>
    </w:p>
    <w:p>
      <w:pPr>
        <w:pStyle w:val="Normal"/>
        <w:shd w:fill="FFFFFF" w:val="clear"/>
        <w:spacing w:lineRule="atLeast" w:line="200"/>
        <w:ind w:firstLine="170"/>
        <w:jc w:val="both"/>
        <w:rPr/>
      </w:pPr>
      <w:r>
        <w:rPr>
          <w:b/>
          <w:bCs/>
          <w:color w:val="000000"/>
          <w:szCs w:val="20"/>
        </w:rPr>
        <w:t xml:space="preserve">TOBÍAS: </w:t>
      </w:r>
      <w:r>
        <w:rPr>
          <w:color w:val="000000"/>
          <w:szCs w:val="20"/>
        </w:rPr>
        <w:t>José, yo sé quién eres. (Risa de la audiencia). Nosotros nos hemos conocido por bastante tiempo.</w:t>
      </w:r>
    </w:p>
    <w:p>
      <w:pPr>
        <w:pStyle w:val="Normal"/>
        <w:shd w:fill="FFFFFF" w:val="clear"/>
        <w:spacing w:lineRule="atLeast" w:line="200"/>
        <w:ind w:firstLine="170"/>
        <w:jc w:val="both"/>
        <w:rPr/>
      </w:pPr>
      <w:r>
        <w:rPr>
          <w:b/>
          <w:bCs/>
          <w:color w:val="000000"/>
          <w:szCs w:val="20"/>
        </w:rPr>
        <w:t xml:space="preserve">JOSÉ: </w:t>
      </w:r>
      <w:r>
        <w:rPr>
          <w:color w:val="000000"/>
          <w:szCs w:val="20"/>
        </w:rPr>
        <w:t>Oh. Fue muy emocionante el abrazarte, gracias. Y hola a toda esa maravillosa y grandiosa familia de todas partes del mundo y mi familia de Israel, Shalom the Kolam, donde ellos se quedan despiertos, es muy entrada la noche ahora. Mi pregunta es, en primer lugar ¿qué es lo que nos puede decir acerca de esta situación muy, muy aterradora y tensa que hay ahora en Israel, y qué nos puede decir acerca de toda este gente joven que tienen que ingresar a la armada, y que son del tipo de chicos índigo o lo que sea? Ellos se encuentran atrapados en una especie de muro y este tipo de situación que parece ser apoyada por todo el mundo, por lo menos los Estados Unidos, en cierta forma. La otra pregunta es ¿qué es lo que fue la tormenta cuando llegué a Colorado en el avión? Gracias.</w:t>
      </w:r>
    </w:p>
    <w:p>
      <w:pPr>
        <w:pStyle w:val="Normal"/>
        <w:shd w:fill="FFFFFF" w:val="clear"/>
        <w:spacing w:lineRule="atLeast" w:line="200"/>
        <w:ind w:firstLine="170"/>
        <w:jc w:val="both"/>
        <w:rPr/>
      </w:pPr>
      <w:r>
        <w:rPr>
          <w:b/>
          <w:bCs/>
          <w:color w:val="000000"/>
          <w:szCs w:val="20"/>
        </w:rPr>
        <w:t xml:space="preserve">TOBÍAS: </w:t>
      </w:r>
      <w:r>
        <w:rPr>
          <w:color w:val="000000"/>
          <w:szCs w:val="20"/>
        </w:rPr>
        <w:t>Ciertamente, y hemos hablado de mi patria Israel tantas veces, hemos hablado de los conflictos que existen en este lugar en la actualidad. Esto continuará. Esto continuará hasta que todas las energías, las viejas energías religiosas salgan a la superficie y encuentren una forma de resolución nueva y diferente. Esto será cuando se cansen de sus viejas maneras. Ellos continuarán jugando con las viejas formas del terrorismo y bombardeos y supresión y represión. Esto data desde los tiempos de la Atlántida, y ellos retroceden a los tiempos incluso anteriores a que los humanos hayan estado en la Tierra, así que usted verá que esto se intensificará totalmente como una forma de limpieza.</w:t>
      </w:r>
    </w:p>
    <w:p>
      <w:pPr>
        <w:pStyle w:val="Normal"/>
        <w:shd w:fill="FFFFFF" w:val="clear"/>
        <w:spacing w:lineRule="atLeast" w:line="200"/>
        <w:ind w:firstLine="170"/>
        <w:jc w:val="both"/>
        <w:rPr>
          <w:color w:val="000000"/>
          <w:szCs w:val="20"/>
        </w:rPr>
      </w:pPr>
      <w:r>
        <w:rPr>
          <w:color w:val="000000"/>
          <w:szCs w:val="20"/>
        </w:rPr>
        <w:t>Ahora, querido José, usted no se halla atado a este lugar, usted ha cambiado, usted ha liberado tantas de estas energías. Si usted eligiese abandonar este lugar, esto será difícil y triste, pero usted no se encuentra atado al mismo. Si usted eligiese quedarse ahí, usted traerá consigo la esencia de Shaumbra y la esencia de la nueva energía, y le va a resultar difícil permanecer, durante un período de tiempo. Es su elección, depende de usted, pero sepa que es una asignatura difícil. Este conflicto continuará existiendo durante un período de tiempo.</w:t>
      </w:r>
    </w:p>
    <w:p>
      <w:pPr>
        <w:pStyle w:val="Normal"/>
        <w:shd w:fill="FFFFFF" w:val="clear"/>
        <w:spacing w:lineRule="atLeast" w:line="200"/>
        <w:ind w:firstLine="170"/>
        <w:jc w:val="both"/>
        <w:rPr>
          <w:color w:val="000000"/>
          <w:szCs w:val="20"/>
        </w:rPr>
      </w:pPr>
      <w:r>
        <w:rPr>
          <w:color w:val="000000"/>
          <w:szCs w:val="20"/>
        </w:rPr>
        <w:t>Habrá….., no estamos profetizando aquí, pero nosotros vemos que esto va a mejorar levemente en los meses venideros, y luego se hará mucho peor, mucho, mucho peor en este lugar. Comprenda parándose detrás del murito, que todo es apropiado, todo forma parte del proceso de renovación. Quizás uno de estos días, los humanos en toda la Tierra van a tener las soluciones y la creatividad de la nueva energía, la que todos ustedes están percibiendo, y no será necesario recurrir a las viejas formas. Pero esta es la forma en que serán las cosas durante un tiempo en este lugar.</w:t>
      </w:r>
    </w:p>
    <w:p>
      <w:pPr>
        <w:pStyle w:val="Normal"/>
        <w:shd w:fill="FFFFFF" w:val="clear"/>
        <w:spacing w:lineRule="atLeast" w:line="200"/>
        <w:ind w:firstLine="170"/>
        <w:jc w:val="both"/>
        <w:rPr>
          <w:color w:val="000000"/>
          <w:szCs w:val="20"/>
        </w:rPr>
      </w:pPr>
      <w:r>
        <w:rPr>
          <w:color w:val="000000"/>
          <w:szCs w:val="20"/>
        </w:rPr>
        <w:t>También es, voy a intercalar una nota personal aquí... Yo, Tobías, he tratado de convencer a Cauldre y a Linda durante bastante tiempo para que vayan a esta región, y ahora quisiera manifestar esto en forma pública. (Risa de la audiencia). No tengamos duda alguna de que será adecuado que nosotros regresemos. No se trata solamente de que yo vuelva a visitar un área del mundo que es tan sagrada y sentimental para mí, pero, queridos amigos, hemos tenido que ir a Corea y ustedes estuvieron seguros. Hemos tenido que ir a muchos lugares difíciles, y siempre han estado seguros, incluso cuando estuvimos recientemente en Indianápolis (risas de la audiencia) y era seguro, así que habrá muchas energías rodeándoles y nos gustaría hacer esto dentro del período de un año. (Risas de la audiencia).</w:t>
      </w:r>
    </w:p>
    <w:p>
      <w:pPr>
        <w:pStyle w:val="Normal"/>
        <w:shd w:fill="FFFFFF" w:val="clear"/>
        <w:spacing w:lineRule="atLeast" w:line="200"/>
        <w:ind w:firstLine="170"/>
        <w:jc w:val="both"/>
        <w:rPr/>
      </w:pPr>
      <w:r>
        <w:rPr>
          <w:b/>
          <w:bCs/>
          <w:color w:val="000000"/>
          <w:szCs w:val="20"/>
        </w:rPr>
        <w:t>LINDA:</w:t>
      </w:r>
      <w:r>
        <w:rPr>
          <w:color w:val="000000"/>
          <w:szCs w:val="20"/>
        </w:rPr>
        <w:t xml:space="preserve"> ¿Me perdí esa parte en la que decía que se iba a poner peor ahí?</w:t>
      </w:r>
    </w:p>
    <w:p>
      <w:pPr>
        <w:pStyle w:val="Normal"/>
        <w:shd w:fill="FFFFFF" w:val="clear"/>
        <w:spacing w:lineRule="atLeast" w:line="200"/>
        <w:ind w:firstLine="170"/>
        <w:jc w:val="both"/>
        <w:rPr/>
      </w:pPr>
      <w:r>
        <w:rPr>
          <w:b/>
          <w:bCs/>
          <w:color w:val="000000"/>
          <w:szCs w:val="20"/>
        </w:rPr>
        <w:t>TOBÍAS:</w:t>
      </w:r>
      <w:r>
        <w:rPr>
          <w:color w:val="000000"/>
          <w:szCs w:val="20"/>
        </w:rPr>
        <w:t xml:space="preserve"> Cuanto antes tanto mejor. (Risas de la audiencia). Pero no importando cuándo ustedes vayan, se darán cuenta de que no tienen por qué verse afectados por todas estas energías que los rodean. Hay trabajo que nosotros tenemos que hacer ahí, que todos debemos hacer ahí. Hay trabajo para introducir la nueva energía. Debemos ayudar a aligerar algunas de las cargas de José, que está haciendo esto con su grupo. Sería muy apropiado para ellos que muchos de ustedes, Shaumbra, vayan a esta zona.</w:t>
      </w:r>
    </w:p>
    <w:p>
      <w:pPr>
        <w:pStyle w:val="Normal"/>
        <w:shd w:fill="FFFFFF" w:val="clear"/>
        <w:spacing w:lineRule="atLeast" w:line="200"/>
        <w:ind w:firstLine="170"/>
        <w:jc w:val="both"/>
        <w:rPr>
          <w:color w:val="000000"/>
          <w:szCs w:val="20"/>
        </w:rPr>
      </w:pPr>
      <w:r>
        <w:rPr>
          <w:color w:val="000000"/>
          <w:szCs w:val="20"/>
        </w:rPr>
        <w:t>Así que, en contestación a su pregunta con respecto a la tormenta que hubo durante su llegada, en cierto sentido, hay dos formas distintas de expresarlo. Esta área montañosa que se encuentra aquí crea algunos vientos muy turbulentos y los aviones tienen tiempos difíciles a raíz de esto. Por el otro lado, también fue simbólico para su viaje personal, para usted José, al estar viajando a nuevos lugares, y algunas veces cuando está tan cerca de sentir la seguridad de llegar a un nuevo punto de separación, hay una turbulencia en el aire. Es un buen ejemplo para todos ustedes, no siempre es un viaje sin obstáculos, no siempre es fácil, pero aceptando que ustedes, mis amigos, están totalmente seguros aún en todo esto, aceptando el hecho de que si esto es parte del viaje, y dejando de tratar de combatirlo, comprenderán que incluso las tormentas traen nuevas energías y nueva liberación. Le agradecemos su pregunta y esperamos poder verlo durante todo el mes. (Risa de la audiencia).</w:t>
      </w:r>
    </w:p>
    <w:p>
      <w:pPr>
        <w:pStyle w:val="Normal"/>
        <w:shd w:fill="FFFFFF" w:val="clear"/>
        <w:spacing w:lineRule="atLeast" w:line="200"/>
        <w:ind w:firstLine="170"/>
        <w:jc w:val="both"/>
        <w:rPr/>
      </w:pPr>
      <w:r>
        <w:rPr>
          <w:b/>
          <w:bCs/>
          <w:color w:val="000000"/>
          <w:szCs w:val="20"/>
        </w:rPr>
        <w:t>LINDA:</w:t>
      </w:r>
      <w:r>
        <w:rPr>
          <w:color w:val="000000"/>
          <w:szCs w:val="20"/>
        </w:rPr>
        <w:t xml:space="preserve"> Nosotros pensamos que hace falta que usted regrese y tome un cuerpo. Bien, aguánteme.</w:t>
      </w:r>
    </w:p>
    <w:p>
      <w:pPr>
        <w:pStyle w:val="Normal"/>
        <w:shd w:fill="FFFFFF" w:val="clear"/>
        <w:spacing w:lineRule="atLeast" w:line="200"/>
        <w:ind w:firstLine="170"/>
        <w:jc w:val="both"/>
        <w:rPr>
          <w:b/>
          <w:b/>
          <w:bCs/>
          <w:color w:val="000000"/>
          <w:szCs w:val="20"/>
        </w:rPr>
      </w:pPr>
      <w:r>
        <w:rPr>
          <w:b/>
          <w:bCs/>
          <w:color w:val="000000"/>
          <w:szCs w:val="20"/>
        </w:rPr>
      </w:r>
    </w:p>
    <w:p>
      <w:pPr>
        <w:pStyle w:val="Normal"/>
        <w:shd w:fill="FFFFFF" w:val="clear"/>
        <w:spacing w:lineRule="atLeast" w:line="200"/>
        <w:ind w:firstLine="170"/>
        <w:jc w:val="both"/>
        <w:rPr/>
      </w:pPr>
      <w:r>
        <w:rPr>
          <w:b/>
          <w:bCs/>
          <w:color w:val="000000"/>
          <w:szCs w:val="20"/>
        </w:rPr>
        <w:t>PREGUNTA DE SHAUMBRA 5:</w:t>
      </w:r>
      <w:r>
        <w:rPr>
          <w:color w:val="000000"/>
          <w:szCs w:val="20"/>
        </w:rPr>
        <w:t xml:space="preserve"> ¿Cómo voy a saber si deseo algo? Esto va en serio. Cuando de vez en cuando miro las cosas que deseo, veo que no las quiero realmente. ¿Cómo hago para saber si realmente deseo algo? Y por favor, no conteste con “¿Cómo sabe usted que realmente no desea eso?” Yo pienso que no quiero convertirme en nada en términos mundiales y no en conciencia, o de hacer algo, porque muchas cosas pareces ser inútiles. ¿Puede usted comentar algo con respecto a esta cuestión?</w:t>
      </w:r>
    </w:p>
    <w:p>
      <w:pPr>
        <w:pStyle w:val="Normal"/>
        <w:shd w:fill="FFFFFF" w:val="clear"/>
        <w:spacing w:lineRule="atLeast" w:line="200"/>
        <w:ind w:firstLine="170"/>
        <w:jc w:val="both"/>
        <w:rPr/>
      </w:pPr>
      <w:r>
        <w:rPr>
          <w:b/>
          <w:bCs/>
          <w:color w:val="000000"/>
          <w:szCs w:val="20"/>
        </w:rPr>
        <w:t>TOBÍAS:</w:t>
      </w:r>
      <w:r>
        <w:rPr>
          <w:color w:val="000000"/>
          <w:szCs w:val="20"/>
        </w:rPr>
        <w:t xml:space="preserve"> Ciertamente está atravesando un período de confusión (risa de la audiencia), tal como les sucede a muchos Shaumbra en todo el mundo. Ya no saben más qué es lo que desean, pero aún no pueden definir la cosa nueva que sí desean. Esto hace que estén en un estado de confusión durante este proceso de transición. Quizás anteriormente usted pensó que deseaba un nuevo coche, pero luego cuando se detiene a mirar los nuevos coches, se da cuenta de que no está interesado en absoluto. Tantas cosas podrían ser así durante un tiempo.</w:t>
      </w:r>
    </w:p>
    <w:p>
      <w:pPr>
        <w:pStyle w:val="Normal"/>
        <w:shd w:fill="FFFFFF" w:val="clear"/>
        <w:spacing w:lineRule="atLeast" w:line="200"/>
        <w:ind w:firstLine="170"/>
        <w:jc w:val="both"/>
        <w:rPr>
          <w:color w:val="000000"/>
          <w:szCs w:val="20"/>
        </w:rPr>
      </w:pPr>
      <w:r>
        <w:rPr>
          <w:color w:val="000000"/>
          <w:szCs w:val="20"/>
        </w:rPr>
        <w:t>¿Cómo sabe cuando algo aparece verdaderamente, una pasión, que es realmente suya, no solamente un antojo sino algo que es profundo? Oh, lo va a sentir. Usted sentirá un tipo de amor y conexión y pasión y deseo creativo, de tal manera que yo, Tobías, no puedo expresarlo en palabras. Esto irá más allá de simplemente un sentimiento o antojo. Será como una ola de pasión y deseo, pero todo esto de manera tan apropiada. Tal forma de cumplir un deseo creativo que hay dentro suyo. Así que en el ínterin, en el ínterin simplemente inspire y comprenda que todo a su alrededor está cambiando. Y está cambiando porque usted, humano, se está convirtiendo en un humano de la nueva energía.</w:t>
      </w:r>
    </w:p>
    <w:p>
      <w:pPr>
        <w:pStyle w:val="Normal"/>
        <w:shd w:fill="FFFFFF" w:val="clear"/>
        <w:spacing w:lineRule="atLeast" w:line="200"/>
        <w:ind w:firstLine="170"/>
        <w:jc w:val="both"/>
        <w:rPr>
          <w:color w:val="000000"/>
          <w:szCs w:val="20"/>
        </w:rPr>
      </w:pPr>
      <w:r>
        <w:rPr>
          <w:color w:val="000000"/>
          <w:szCs w:val="20"/>
        </w:rPr>
      </w:r>
    </w:p>
    <w:p>
      <w:pPr>
        <w:pStyle w:val="Normal"/>
        <w:shd w:fill="FFFFFF" w:val="clear"/>
        <w:spacing w:lineRule="atLeast" w:line="200"/>
        <w:ind w:firstLine="170"/>
        <w:jc w:val="both"/>
        <w:rPr/>
      </w:pPr>
      <w:r>
        <w:rPr>
          <w:b/>
          <w:bCs/>
          <w:color w:val="000000"/>
          <w:szCs w:val="20"/>
        </w:rPr>
        <w:t>PREGUNTA DE SHAUMBRA 6:</w:t>
      </w:r>
      <w:r>
        <w:rPr>
          <w:color w:val="000000"/>
          <w:szCs w:val="20"/>
        </w:rPr>
        <w:t xml:space="preserve"> Yo estoy preguntando esto por cuenta de mi hijo, el que acaba de terminar otras dos semanas en las cuales no es capaz de comer y está perdiendo peso. “¿Qué es lo que está sucediendo con mi cuerpo? ¿Por qué está mi estómago tan sensible frente a las frutas y a tantas comidas? ¿Por qué me dan gases todo el tiempo al hacer la digestión, y por qué siento dolor? ¿Y por qué es que cuando llamo a la gente ellos no son lo suficientemente responsables como para llamarme de vuelta, y por qué la gente muere con tanta frecuencia?”</w:t>
      </w:r>
    </w:p>
    <w:p>
      <w:pPr>
        <w:pStyle w:val="Normal"/>
        <w:shd w:fill="FFFFFF" w:val="clear"/>
        <w:spacing w:lineRule="atLeast" w:line="200"/>
        <w:ind w:firstLine="170"/>
        <w:jc w:val="both"/>
        <w:rPr/>
      </w:pPr>
      <w:r>
        <w:rPr>
          <w:b/>
          <w:bCs/>
          <w:color w:val="000000"/>
          <w:szCs w:val="20"/>
        </w:rPr>
        <w:t xml:space="preserve">TOBÍAS: </w:t>
      </w:r>
      <w:r>
        <w:rPr>
          <w:color w:val="000000"/>
          <w:szCs w:val="20"/>
        </w:rPr>
        <w:t>Su sistema está muy, muy sensible, particularmente con el tipo de energías que usted trajo a esta vida, y los cambios por los que está atravesando ahora. Usted está sintiendo rechazo frente a casi todo lo que tenga que ver con la vieja energía o las viejas formas, y esto se manifiesta en los alimentos que usted incorpora a su sistema, y esto está causando bastante tumulto en su interior, y nuevamente esto se debe al rechazo de las antiguas formas, y es la comprensión de que su cuerpo necesita alimentos en este momento para su sustento. Su cuerpo necesita la energía que se halla asociada con esto, necesita los nutrientes.</w:t>
      </w:r>
    </w:p>
    <w:p>
      <w:pPr>
        <w:pStyle w:val="Normal"/>
        <w:shd w:fill="FFFFFF" w:val="clear"/>
        <w:spacing w:lineRule="atLeast" w:line="200"/>
        <w:ind w:firstLine="170"/>
        <w:jc w:val="both"/>
        <w:rPr>
          <w:color w:val="000000"/>
          <w:szCs w:val="20"/>
        </w:rPr>
      </w:pPr>
      <w:r>
        <w:rPr>
          <w:color w:val="000000"/>
          <w:szCs w:val="20"/>
        </w:rPr>
        <w:t>Así que, en la actualidad es una cuestión de comprender que simplemente porque usted está ingiriendo algo que considera -cómo decirle- que proviene de las antiguas formas, que es crudo y áspero, aún continúa siendo importante que usted lo incorpore a su sistema. El incorporar la comida a su sistema no lo atrapará en la vieja energía. Usted tiene que afirmarse esto para sí mismo, tiene que recordarse esto. Usted será capaz de -usted personalmente- sería capaz de asimilar energías de todo su entorno, tal como lo ha estado deseando a través de la inspiración de las energías que están en las dimensiones que le rodean, pero su cuerpo no está totalmente listo para esto.</w:t>
      </w:r>
    </w:p>
    <w:p>
      <w:pPr>
        <w:pStyle w:val="Normal"/>
        <w:shd w:fill="FFFFFF" w:val="clear"/>
        <w:spacing w:lineRule="atLeast" w:line="200"/>
        <w:ind w:firstLine="170"/>
        <w:jc w:val="both"/>
        <w:rPr>
          <w:color w:val="000000"/>
          <w:szCs w:val="20"/>
        </w:rPr>
      </w:pPr>
      <w:r>
        <w:rPr>
          <w:color w:val="000000"/>
          <w:szCs w:val="20"/>
        </w:rPr>
        <w:t>En cierto sentido usted está rechazando la vieja forma de vida en sí misma, tal como lo hemos mencionado tantas veces en nuestras discusiones con todos los Shaumbra, pero también tiene que ver con honrar las viejas formas. Las viejas formas, por más difíciles que hayan sido, lo han traído a este lugar. No es posible negar las viejas formas, o en cierto sentido, no es posible cambiarlas. Ellas fueron, hónrenlas como lo hace, tal como se está honrando a sí mismo y a su camino, y usted pasará a través de sus propios procesos de cambio con tanta más facilidad. No hace falta que usted lo haga cercenando lo que siente que es una antigua fuerza vital de la vieja energía. Así que, tampoco no es lo de aceptar las cargas y las dificultades del resto del mundo. Usted estuvo tratando de hacer todo esto al mismo tiempo.</w:t>
      </w:r>
    </w:p>
    <w:p>
      <w:pPr>
        <w:pStyle w:val="Normal"/>
        <w:shd w:fill="FFFFFF" w:val="clear"/>
        <w:spacing w:lineRule="atLeast" w:line="200"/>
        <w:ind w:firstLine="170"/>
        <w:jc w:val="both"/>
        <w:rPr>
          <w:color w:val="000000"/>
          <w:szCs w:val="20"/>
        </w:rPr>
      </w:pPr>
      <w:r>
        <w:rPr>
          <w:color w:val="000000"/>
          <w:szCs w:val="20"/>
        </w:rPr>
        <w:t>Yo lo he conocido en el pasado y sé que es un corredor, más bien alguien que se mueve muy rápidamente. Usted vino a esta vida y está tratando de hacerlo todo al mismo tiempo, pero aún sigue habiendo algunas cuestiones que está reteniendo en su interior - enojo, resentimiento. Puedo sugerirle que libere esto. Permita que su querida madre guía lo lleve al exterior y simplemente grite. Sí, grite en la naturaleza, no en su casa, pero para dejar salir esto, por supuesto tiene que ver con la respiración, pero tiene que ver con una profunda liberación de algunas de las iras antiguas y de comprender que los movimientos hacia la nueva energía son tan adecuados en este momento. Le agradecemos su pregunta.</w:t>
      </w:r>
    </w:p>
    <w:p>
      <w:pPr>
        <w:pStyle w:val="Normal"/>
        <w:shd w:fill="FFFFFF" w:val="clear"/>
        <w:spacing w:lineRule="atLeast" w:line="200"/>
        <w:ind w:firstLine="170"/>
        <w:jc w:val="both"/>
        <w:rPr>
          <w:color w:val="000000"/>
          <w:szCs w:val="20"/>
        </w:rPr>
      </w:pPr>
      <w:r>
        <w:rPr>
          <w:color w:val="000000"/>
          <w:szCs w:val="20"/>
        </w:rPr>
      </w:r>
    </w:p>
    <w:p>
      <w:pPr>
        <w:pStyle w:val="Normal"/>
        <w:shd w:fill="FFFFFF" w:val="clear"/>
        <w:spacing w:lineRule="atLeast" w:line="200"/>
        <w:ind w:firstLine="170"/>
        <w:jc w:val="both"/>
        <w:rPr/>
      </w:pPr>
      <w:r>
        <w:rPr>
          <w:b/>
          <w:bCs/>
          <w:color w:val="000000"/>
          <w:szCs w:val="20"/>
        </w:rPr>
        <w:t>PREGUNTA DE SHAUMBRA 7:</w:t>
      </w:r>
      <w:r>
        <w:rPr>
          <w:color w:val="000000"/>
          <w:szCs w:val="20"/>
        </w:rPr>
        <w:t xml:space="preserve"> Mi pregunta es, ¿cómo hace la gente de descendencia africana para estar sentados en la nueva energía? Y en segundo lugar, ¿cómo encaja nuestra juventud en la vieja energía?</w:t>
      </w:r>
    </w:p>
    <w:p>
      <w:pPr>
        <w:pStyle w:val="Normal"/>
        <w:shd w:fill="FFFFFF" w:val="clear"/>
        <w:spacing w:lineRule="atLeast" w:line="200"/>
        <w:ind w:firstLine="170"/>
        <w:jc w:val="both"/>
        <w:rPr/>
      </w:pPr>
      <w:r>
        <w:rPr>
          <w:b/>
          <w:bCs/>
          <w:color w:val="000000"/>
          <w:szCs w:val="20"/>
        </w:rPr>
        <w:t>TOBÍAS:</w:t>
      </w:r>
      <w:r>
        <w:rPr>
          <w:color w:val="000000"/>
          <w:szCs w:val="20"/>
        </w:rPr>
        <w:t xml:space="preserve"> Interesante. No hay líneas ni barreras para la nueva energía. A estas las podemos liberar ahora. Cuando Hossaf vino a nuestro grupo el mes pasado y comenzó a verlos en su cuerpo humano, y ver a su energía ahora de diferentes formatos y tonalidades, él volvió a nuestro lado y bosquejó el aspecto que él piensa que le gustaría tener si regresase como un humano. (Risas de la audiencia).</w:t>
      </w:r>
    </w:p>
    <w:p>
      <w:pPr>
        <w:pStyle w:val="Normal"/>
        <w:shd w:fill="FFFFFF" w:val="clear"/>
        <w:spacing w:lineRule="atLeast" w:line="200"/>
        <w:ind w:firstLine="170"/>
        <w:jc w:val="both"/>
        <w:rPr>
          <w:color w:val="000000"/>
          <w:szCs w:val="20"/>
        </w:rPr>
      </w:pPr>
      <w:r>
        <w:rPr>
          <w:color w:val="000000"/>
          <w:szCs w:val="20"/>
        </w:rPr>
        <w:t>En primer lugar, él dijo que preferiría una piel más oscura, porque le pareció que quedaba mejor, pero también quería pelo rojo (risa de la audiencia) porque él admiraba la llamarada de esto. Él dijo que preferiría un cuerpo algo más corto al que regresar, porque él prefiere ser morrudo. Hmmmmm. Cauldre no piensa que esto sea chistoso. (Risa de la audiencia). Y él aún sigue tratando de decidir si desea regresar o llegar a un cuerpo humano en algún punto, como hombre o mujer, quizás ambos. (Risa de la audiencia). Todo esto de acuerdo a nuestra forma de decir significa que no tiene importancia para nosotros.</w:t>
      </w:r>
    </w:p>
    <w:p>
      <w:pPr>
        <w:pStyle w:val="Normal"/>
        <w:shd w:fill="FFFFFF" w:val="clear"/>
        <w:spacing w:lineRule="atLeast" w:line="200"/>
        <w:ind w:firstLine="170"/>
        <w:jc w:val="both"/>
        <w:rPr>
          <w:color w:val="000000"/>
          <w:szCs w:val="20"/>
        </w:rPr>
      </w:pPr>
      <w:r>
        <w:rPr>
          <w:color w:val="000000"/>
          <w:szCs w:val="20"/>
        </w:rPr>
        <w:t>Ahora, una contestación directa y razonable a su pregunta. No se trata de ningún sexo o raza en particular. Es cuando es. Las nuevas energías plantadas y germinadas dentro de los distintos sub-grupos que ustedes tienen en la Tierra, y que luego se fusionaron, esto es muy importante. Con respecto a la juventud en la que está interesado, ellos están llegando con tantos atributos de la nueva energía, y no tienen que atravesar el tipo de transición o tantas de las peleas que ustedes han tenido que atravesar. Sin embargo, los jóvenes que están llegando, sí necesitan de instructores, ellos necesitan a los guías humanos.</w:t>
      </w:r>
    </w:p>
    <w:p>
      <w:pPr>
        <w:pStyle w:val="Normal"/>
        <w:shd w:fill="FFFFFF" w:val="clear"/>
        <w:spacing w:lineRule="atLeast" w:line="200"/>
        <w:ind w:firstLine="170"/>
        <w:jc w:val="both"/>
        <w:rPr>
          <w:color w:val="000000"/>
          <w:szCs w:val="20"/>
        </w:rPr>
      </w:pPr>
      <w:r>
        <w:rPr>
          <w:color w:val="000000"/>
          <w:szCs w:val="20"/>
        </w:rPr>
        <w:t>Ellos están ingresando con atributos de la nueva energía, a un mundo todavía tan de la vieja energía, y se sentirán confundidos, y estarán perplejos si no tienen instructores, y esto llega tan a la esencia del Círculo Carmesí y por qué estamos aquí alentando a todos ustedes en su propio sendero a ser instructores y guías. Alentándolos para que utilicen estas fuerzas creativas que están deseando llegar a través de ustedes ahora, para comenzar a desarrollar los nuevos senderos. Le agradecemos la pregunta.</w:t>
      </w:r>
    </w:p>
    <w:p>
      <w:pPr>
        <w:pStyle w:val="Normal"/>
        <w:shd w:fill="FFFFFF" w:val="clear"/>
        <w:spacing w:lineRule="atLeast" w:line="200"/>
        <w:ind w:firstLine="170"/>
        <w:jc w:val="both"/>
        <w:rPr>
          <w:color w:val="000000"/>
          <w:szCs w:val="20"/>
        </w:rPr>
      </w:pPr>
      <w:r>
        <w:rPr>
          <w:color w:val="000000"/>
          <w:szCs w:val="20"/>
        </w:rPr>
      </w:r>
    </w:p>
    <w:p>
      <w:pPr>
        <w:pStyle w:val="Normal"/>
        <w:shd w:fill="FFFFFF" w:val="clear"/>
        <w:spacing w:lineRule="atLeast" w:line="200"/>
        <w:ind w:firstLine="170"/>
        <w:jc w:val="both"/>
        <w:rPr/>
      </w:pPr>
      <w:r>
        <w:rPr>
          <w:b/>
          <w:bCs/>
          <w:color w:val="000000"/>
          <w:szCs w:val="20"/>
        </w:rPr>
        <w:t>PREGUNTA DE SHAUMBRA 8:</w:t>
      </w:r>
      <w:r>
        <w:rPr>
          <w:color w:val="000000"/>
          <w:szCs w:val="20"/>
        </w:rPr>
        <w:t xml:space="preserve"> Mi pregunta es perfecta con respecto a lo que usted acaba de mencionar. Yo he estado trabajando con el continuum del tiempo y con la inserción de mi palabra en la acción física. Por ejemplo, yo me hallaba en el tráfico, ningún lado para poder desviarme y dije “¿Por qué no podemos tener la partida del coche rojo y que el mismo gire de esta forma? ¿Adivine qué?... los coches rojos partieron. Ma y yo pudimos salir y los coches rojos se volvieron a unir. Hemos tenido experiencias como esta. ¿Van a dar clases ustedes o necesitamos de instructores para enseñarnos cómo hacer? Yo no quiero manipular esto, sino que quiero aprender a controlarlo, esa tampoco es la palabra correcta, usted sabe lo que estoy diciendo - estar en condiciones de practicar esto más. Y también, ¿puedo formularle una pregunta más? Usted tiene una rejilla parcial en este lugar en especial, roja, verde, amarilla. ¿Por qué es solamente parcial y para qué será el soporte? Gracias.</w:t>
      </w:r>
    </w:p>
    <w:p>
      <w:pPr>
        <w:pStyle w:val="Normal"/>
        <w:shd w:fill="FFFFFF" w:val="clear"/>
        <w:spacing w:lineRule="atLeast" w:line="200"/>
        <w:ind w:firstLine="170"/>
        <w:jc w:val="both"/>
        <w:rPr/>
      </w:pPr>
      <w:r>
        <w:rPr>
          <w:b/>
          <w:bCs/>
          <w:color w:val="000000"/>
          <w:szCs w:val="20"/>
        </w:rPr>
        <w:t xml:space="preserve">TOBÍAS: </w:t>
      </w:r>
      <w:r>
        <w:rPr>
          <w:color w:val="000000"/>
          <w:szCs w:val="20"/>
        </w:rPr>
        <w:t>En términos de lo que podríamos llamar la sincronicidad sucediendo en su vida, tal como el lugar de estacionamiento disponible, tal como el desplazamiento del tráfico cuando usted lo necesitaba, estas sincronicidades vendrán cada vez más y más en su vida. Simplemente estarán allí. Cuando usted trate de manipularlo o de controlarlo a través de su mente, no estarán, y de hecho será contraproducente y la cuestión se haría aún más difícil. Así que, queridos amigos, los hemos movido a todos ustedes a lo largo de un sendero de comprensión. Esto no proviene de la forma de la vieja energía y tampoco proviene de la mente. En este momento esto es un poco desconcertante, porque ustedes aún no están seguros de cómo crear y de cómo manifestar.</w:t>
      </w:r>
    </w:p>
    <w:p>
      <w:pPr>
        <w:pStyle w:val="Normal"/>
        <w:shd w:fill="FFFFFF" w:val="clear"/>
        <w:spacing w:lineRule="atLeast" w:line="200"/>
        <w:ind w:firstLine="170"/>
        <w:jc w:val="both"/>
        <w:rPr>
          <w:color w:val="000000"/>
          <w:szCs w:val="20"/>
        </w:rPr>
      </w:pPr>
      <w:r>
        <w:rPr>
          <w:color w:val="000000"/>
          <w:szCs w:val="20"/>
        </w:rPr>
        <w:t>Lo que hemos tratado de hacer es de quitar todas las viejas formas y de que ustedes estén en un espacio totalmente abierto y puro, para observar cómo las sincronicidades se presentan sin tratar de forzarlo o de controlarlo. Una vez que ustedes comiencen a ver la forma en que estas sincronicidades se producen, cómo todo se halla simplemente allí para ustedes, para entonces poder entrar en más detalles de cómo ustedes pueden manifestar esto en un nivel mucho más pro-activo. Ha sido nuestra preocupación, y en cierto sentido la suya, de tratar de hacer esto con la nueva energía de sincronicidad pero teniendo aún los patrones mentales de la vieja energía, y que ello produciría tanta dificultad y dolor.</w:t>
      </w:r>
    </w:p>
    <w:p>
      <w:pPr>
        <w:pStyle w:val="Normal"/>
        <w:shd w:fill="FFFFFF" w:val="clear"/>
        <w:spacing w:lineRule="atLeast" w:line="200"/>
        <w:ind w:firstLine="170"/>
        <w:jc w:val="both"/>
        <w:rPr>
          <w:color w:val="000000"/>
          <w:szCs w:val="20"/>
        </w:rPr>
      </w:pPr>
      <w:r>
        <w:rPr>
          <w:color w:val="000000"/>
          <w:szCs w:val="20"/>
        </w:rPr>
        <w:t>Así que para todos, Shaumbra, en este momento, para todos los Shaumbra, se trata de simplemente observar cómo todo les llega directamente. No traten de limitarlo, no traten de definirlo, simplemente dejen que se produzca. En discusiones futuras nos referiremos a esto con más detalles, pero ahora simplemente observen cómo todo llega a su vida. Sabemos que quieren tener un mayor control sobre ello, ustedes quieren sentir que son los que lo definen, les aseguramos, que ustedes lo están definiendo, simplemente no a los niveles que ustedes comprendan aún. Vamos a llegar ahí pero no lo hagamos con la mente de la vieja energía. Y en términos de las rejillas y colores, no  nos metamos en esto ahora. Simplemente sintamos.</w:t>
      </w:r>
    </w:p>
    <w:p>
      <w:pPr>
        <w:pStyle w:val="Normal"/>
        <w:shd w:fill="FFFFFF" w:val="clear"/>
        <w:spacing w:lineRule="atLeast" w:line="200"/>
        <w:ind w:firstLine="170"/>
        <w:jc w:val="both"/>
        <w:rPr>
          <w:color w:val="000000"/>
          <w:szCs w:val="20"/>
        </w:rPr>
      </w:pPr>
      <w:r>
        <w:rPr>
          <w:color w:val="000000"/>
          <w:szCs w:val="20"/>
        </w:rPr>
        <w:t>Hay tantas energías que ustedes no perciben; ustedes se hallan enfocados en un área. Hay más energías aquí de lo que ustedes eventualmente podrían imaginar, especialmente con el grupo que se ha reunido aquí en el día de hoy. Así que les pedimos que simplemente sean multidimensionales mientras permanecen en su ahora, y sientan. Sientan las vibraciones de las que no estuvieron tan concientes, en cierta forma ocultas detrás de las otras, pero que están ahí. Le agradecemos la pregunta.</w:t>
      </w:r>
    </w:p>
    <w:p>
      <w:pPr>
        <w:pStyle w:val="Normal"/>
        <w:shd w:fill="FFFFFF" w:val="clear"/>
        <w:spacing w:lineRule="atLeast" w:line="200"/>
        <w:ind w:firstLine="170"/>
        <w:jc w:val="both"/>
        <w:rPr>
          <w:color w:val="000000"/>
          <w:szCs w:val="20"/>
        </w:rPr>
      </w:pPr>
      <w:r>
        <w:rPr>
          <w:color w:val="000000"/>
          <w:szCs w:val="20"/>
        </w:rPr>
      </w:r>
    </w:p>
    <w:p>
      <w:pPr>
        <w:pStyle w:val="Normal"/>
        <w:shd w:fill="FFFFFF" w:val="clear"/>
        <w:spacing w:lineRule="atLeast" w:line="200"/>
        <w:ind w:firstLine="170"/>
        <w:jc w:val="both"/>
        <w:rPr/>
      </w:pPr>
      <w:r>
        <w:rPr>
          <w:b/>
          <w:bCs/>
          <w:color w:val="000000"/>
          <w:szCs w:val="20"/>
        </w:rPr>
        <w:t>LINDA:</w:t>
      </w:r>
      <w:r>
        <w:rPr>
          <w:color w:val="000000"/>
          <w:szCs w:val="20"/>
        </w:rPr>
        <w:t xml:space="preserve"> Última pregunta.</w:t>
      </w:r>
    </w:p>
    <w:p>
      <w:pPr>
        <w:pStyle w:val="Normal"/>
        <w:shd w:fill="FFFFFF" w:val="clear"/>
        <w:spacing w:lineRule="atLeast" w:line="200"/>
        <w:ind w:firstLine="170"/>
        <w:jc w:val="both"/>
        <w:rPr>
          <w:color w:val="000000"/>
          <w:szCs w:val="20"/>
        </w:rPr>
      </w:pPr>
      <w:r>
        <w:rPr>
          <w:color w:val="000000"/>
          <w:szCs w:val="20"/>
        </w:rPr>
      </w:r>
    </w:p>
    <w:p>
      <w:pPr>
        <w:pStyle w:val="Normal"/>
        <w:shd w:fill="FFFFFF" w:val="clear"/>
        <w:spacing w:lineRule="atLeast" w:line="200"/>
        <w:ind w:firstLine="170"/>
        <w:jc w:val="both"/>
        <w:rPr/>
      </w:pPr>
      <w:r>
        <w:rPr>
          <w:b/>
          <w:bCs/>
          <w:color w:val="000000"/>
          <w:szCs w:val="20"/>
        </w:rPr>
        <w:t>PREGUNTA DE SHAUMBRA  9:</w:t>
      </w:r>
      <w:r>
        <w:rPr>
          <w:color w:val="000000"/>
          <w:szCs w:val="20"/>
        </w:rPr>
        <w:t xml:space="preserve"> Hola Tobías. ¿Cuál es el propósito de que el universo sea tan grande?</w:t>
      </w:r>
    </w:p>
    <w:p>
      <w:pPr>
        <w:pStyle w:val="Normal"/>
        <w:shd w:fill="FFFFFF" w:val="clear"/>
        <w:spacing w:lineRule="atLeast" w:line="200"/>
        <w:ind w:firstLine="170"/>
        <w:jc w:val="both"/>
        <w:rPr/>
      </w:pPr>
      <w:r>
        <w:rPr>
          <w:b/>
          <w:bCs/>
          <w:color w:val="000000"/>
          <w:szCs w:val="20"/>
        </w:rPr>
        <w:t>TOBÍAS:</w:t>
      </w:r>
      <w:r>
        <w:rPr>
          <w:color w:val="000000"/>
          <w:szCs w:val="20"/>
        </w:rPr>
        <w:t xml:space="preserve"> Ciertamente, no es tan grande. (Risa de la audiencia). El universo sólo parece ser grande o confuso cuando se le mira a través de los patrones de una mente de la energía vieja o de un telescopio. Los instrumentos de medición para el universo, que los humanos están empleando ahora para medir el universo, son ciertamente risibles desde nuestra perspectiva. Nosotros vemos cada día que los científicos salen con una nueva ecuación con respecto a la edad del universo, y nosotros vamos a agregar aquí con una cierta mueca, que no es ni aproximadamente tan antiguo como ustedes creen. Hmmm, no, para nada. Nosotros hemos dicho tantas veces en discusiones anteriores con ustedes, que nos referimos al término de hace tanto, tanto tiempo, pero para nada hace tanto.</w:t>
      </w:r>
    </w:p>
    <w:p>
      <w:pPr>
        <w:pStyle w:val="Normal"/>
        <w:shd w:fill="FFFFFF" w:val="clear"/>
        <w:spacing w:lineRule="atLeast" w:line="200"/>
        <w:ind w:firstLine="170"/>
        <w:jc w:val="both"/>
        <w:rPr>
          <w:color w:val="000000"/>
          <w:szCs w:val="20"/>
        </w:rPr>
      </w:pPr>
      <w:r>
        <w:rPr>
          <w:color w:val="000000"/>
          <w:szCs w:val="20"/>
        </w:rPr>
        <w:t>Queridos amigos, el universo, ustedes y su viaje son tan nuevos, son tan recientes y es casi jocoso. Ustedes piensan que han estado aquí durante mucho tiempo y que el universo ha estado ahí incluso durante más tiempo y es bastante gracioso, porque fue sólo hace un momento en que ustedes dejaron el hogar, solamente un momento de tiempo. Es una ilusión que el universo es grande y viejo. El universo es circular y se está expandiendo en una espiral. El universo no puede ser definido con los instrumentos de medición de que ustedes disponen en la actualidad. Ustedes pueden explorar el universo por medio de la expansión de su conciencia quedando en la fuente, pero no creemos que la información que ustedes brindarían a los científicos, les haría sentir bien.</w:t>
      </w:r>
    </w:p>
    <w:p>
      <w:pPr>
        <w:pStyle w:val="Normal"/>
        <w:shd w:fill="FFFFFF" w:val="clear"/>
        <w:spacing w:lineRule="atLeast" w:line="200"/>
        <w:ind w:firstLine="170"/>
        <w:jc w:val="both"/>
        <w:rPr>
          <w:color w:val="000000"/>
          <w:szCs w:val="20"/>
        </w:rPr>
      </w:pPr>
      <w:r>
        <w:rPr>
          <w:color w:val="000000"/>
          <w:szCs w:val="20"/>
        </w:rPr>
        <w:t>El universo es el nuevo hogar para el espíritu en expansión. Cuando ustedes miran a los cielos y ven a billones y billones de estrellas, cuando ven amplios lugares vacíos, no es mucho lo que hay ahí, no bulle con vida extraterrestre. La vida extraterrestre existe en otros niveles dimensionales. No está ahí afuera en su universo físico. Así que, ¿por qué, por qué tienen ustedes esta gran, gran sala de estar? Es así para que los invitados puedan entrar. Es así para que, cuando el espíritu se expanda desde el reino, a través suyo, y tiene un lugar para jugar en esta nueva cosa llamada el cosmos o el universo.</w:t>
      </w:r>
    </w:p>
    <w:p>
      <w:pPr>
        <w:pStyle w:val="Normal"/>
        <w:shd w:fill="FFFFFF" w:val="clear"/>
        <w:spacing w:lineRule="atLeast" w:line="200"/>
        <w:ind w:firstLine="170"/>
        <w:jc w:val="both"/>
        <w:rPr>
          <w:color w:val="000000"/>
          <w:szCs w:val="20"/>
        </w:rPr>
      </w:pPr>
      <w:r>
        <w:rPr>
          <w:color w:val="000000"/>
          <w:szCs w:val="20"/>
        </w:rPr>
        <w:t>Lo que se está aprendiendo aquí en la Tierra con respecto a la fuerza de la vida y las formas de la vida, será llevado luego a otros planetas, otros lugares. Lugares que en este momento parecen inhabitables por algo semejante a la forma humana, como ustedes, pero la forma humana incorporará toda una nueva dinámica a medida que entramos a la nueva energía. El universo es el nuevo hogar para el espíritu de expansión. Hmmmm, y ustedes son los que lo están creando. Luego ustedes se asombran de que alguien como Metatrón, Hossaf, María y todos los otros ángeles lleguen para agradecerles por un trabajo bien hecho.</w:t>
      </w:r>
    </w:p>
    <w:p>
      <w:pPr>
        <w:pStyle w:val="Normal"/>
        <w:shd w:fill="FFFFFF" w:val="clear"/>
        <w:spacing w:lineRule="atLeast" w:line="200"/>
        <w:ind w:firstLine="170"/>
        <w:jc w:val="both"/>
        <w:rPr>
          <w:color w:val="000000"/>
          <w:szCs w:val="20"/>
        </w:rPr>
      </w:pPr>
      <w:r>
        <w:rPr>
          <w:color w:val="000000"/>
          <w:szCs w:val="20"/>
        </w:rPr>
        <w:t>Ustedes nunca están solos. Siempre estamos con ustedes.</w:t>
      </w:r>
    </w:p>
    <w:p>
      <w:pPr>
        <w:pStyle w:val="Normal"/>
        <w:shd w:fill="FFFFFF" w:val="clear"/>
        <w:spacing w:lineRule="atLeast" w:line="200"/>
        <w:ind w:firstLine="170"/>
        <w:jc w:val="both"/>
        <w:rPr>
          <w:color w:val="000000"/>
          <w:szCs w:val="20"/>
        </w:rPr>
      </w:pPr>
      <w:r>
        <w:rPr>
          <w:color w:val="000000"/>
          <w:szCs w:val="20"/>
        </w:rPr>
        <w:t>¡Y así es!</w:t>
      </w:r>
    </w:p>
    <w:p>
      <w:pPr>
        <w:pStyle w:val="Normal"/>
        <w:spacing w:lineRule="atLeast" w:line="200"/>
        <w:rPr>
          <w:color w:val="000000"/>
          <w:szCs w:val="20"/>
        </w:rPr>
      </w:pPr>
      <w:r>
        <w:rPr>
          <w:color w:val="000000"/>
          <w:szCs w:val="20"/>
        </w:rPr>
      </w:r>
    </w:p>
    <w:p>
      <w:pPr>
        <w:pStyle w:val="Header"/>
        <w:spacing w:lineRule="atLeast" w:line="200"/>
        <w:ind w:right="-81" w:hanging="0"/>
        <w:jc w:val="center"/>
        <w:rPr/>
      </w:pPr>
      <w:r>
        <w:rPr>
          <w:rStyle w:val="StrongEmphasis"/>
          <w:rFonts w:cs="Arial Black" w:ascii="Arial Black" w:hAnsi="Arial Black"/>
          <w:sz w:val="24"/>
          <w:lang w:val="es-ES_tradnl"/>
        </w:rPr>
        <w:t>SHAUD 11:</w:t>
      </w:r>
    </w:p>
    <w:p>
      <w:pPr>
        <w:pStyle w:val="Header"/>
        <w:spacing w:lineRule="atLeast" w:line="200"/>
        <w:ind w:right="-81" w:hanging="0"/>
        <w:jc w:val="center"/>
        <w:rPr/>
      </w:pPr>
      <w:r>
        <w:rPr>
          <w:rFonts w:cs="Arial Black" w:ascii="Arial Black" w:hAnsi="Arial Black"/>
          <w:b/>
          <w:bCs/>
          <w:sz w:val="24"/>
          <w:lang w:val="es-ES_tradnl"/>
        </w:rPr>
        <w:t>“</w:t>
      </w:r>
      <w:r>
        <w:rPr>
          <w:rFonts w:cs="Arial Black" w:ascii="Arial Black" w:hAnsi="Arial Black"/>
          <w:b/>
          <w:bCs/>
          <w:sz w:val="24"/>
          <w:lang w:val="es-ES_tradnl"/>
        </w:rPr>
        <w:t>LOS PRIMEROS CUATRO PARADIGMAS DE LA NUEVA ENERGÍA”</w:t>
      </w:r>
    </w:p>
    <w:p>
      <w:pPr>
        <w:pStyle w:val="Normal"/>
        <w:spacing w:lineRule="atLeast" w:line="200"/>
        <w:ind w:right="-81" w:hanging="0"/>
        <w:rPr>
          <w:rFonts w:ascii="Arial Black" w:hAnsi="Arial Black" w:cs="Arial Black"/>
          <w:b/>
          <w:b/>
          <w:bCs/>
          <w:sz w:val="24"/>
          <w:szCs w:val="20"/>
          <w:lang w:val="es-ES_tradnl"/>
        </w:rPr>
      </w:pPr>
      <w:r>
        <w:rPr>
          <w:rFonts w:cs="Arial Black" w:ascii="Arial Black" w:hAnsi="Arial Black"/>
          <w:b/>
          <w:bCs/>
          <w:sz w:val="24"/>
          <w:szCs w:val="20"/>
          <w:lang w:val="es-ES_tradnl"/>
        </w:rPr>
      </w:r>
    </w:p>
    <w:p>
      <w:pPr>
        <w:pStyle w:val="Normal"/>
        <w:spacing w:lineRule="atLeast" w:line="200"/>
        <w:ind w:right="-81" w:hanging="0"/>
        <w:jc w:val="center"/>
        <w:rPr>
          <w:bCs/>
          <w:sz w:val="18"/>
          <w:szCs w:val="20"/>
          <w:lang w:val="es-ES_tradnl"/>
        </w:rPr>
      </w:pPr>
      <w:r>
        <w:rPr>
          <w:bCs/>
          <w:sz w:val="18"/>
          <w:szCs w:val="20"/>
          <w:lang w:val="es-ES_tradnl"/>
        </w:rPr>
        <w:t>Junio 7, 2003</w:t>
      </w:r>
    </w:p>
    <w:p>
      <w:pPr>
        <w:pStyle w:val="Normal"/>
        <w:spacing w:lineRule="atLeast" w:line="200"/>
        <w:ind w:right="-81" w:hanging="0"/>
        <w:jc w:val="both"/>
        <w:rPr>
          <w:bCs/>
          <w:sz w:val="18"/>
          <w:szCs w:val="20"/>
          <w:lang w:val="es-ES_tradnl"/>
        </w:rPr>
      </w:pPr>
      <w:r>
        <w:rPr>
          <w:bCs/>
          <w:sz w:val="18"/>
          <w:szCs w:val="20"/>
          <w:lang w:val="es-ES_tradnl"/>
        </w:rPr>
      </w:r>
    </w:p>
    <w:p>
      <w:pPr>
        <w:pStyle w:val="Normal"/>
        <w:spacing w:lineRule="atLeast" w:line="200"/>
        <w:ind w:right="-81" w:hanging="0"/>
        <w:jc w:val="both"/>
        <w:rPr>
          <w:b/>
          <w:b/>
          <w:bCs/>
          <w:szCs w:val="20"/>
          <w:lang w:val="es-ES_tradnl"/>
        </w:rPr>
      </w:pPr>
      <w:r>
        <w:rPr>
          <w:b/>
          <w:bCs/>
          <w:szCs w:val="20"/>
          <w:lang w:val="es-ES_tradnl"/>
        </w:rPr>
        <w:t>TOBÍAS:</w:t>
      </w:r>
    </w:p>
    <w:p>
      <w:pPr>
        <w:pStyle w:val="Normal"/>
        <w:spacing w:lineRule="atLeast" w:line="200"/>
        <w:ind w:right="-81" w:firstLine="170"/>
        <w:jc w:val="both"/>
        <w:rPr>
          <w:szCs w:val="20"/>
          <w:lang w:val="es-ES_tradnl"/>
        </w:rPr>
      </w:pPr>
      <w:r>
        <w:rPr>
          <w:szCs w:val="20"/>
          <w:lang w:val="es-ES_tradnl"/>
        </w:rPr>
        <w:t>Y así es, queridos amigos y Shaumbra, que nos estamos reuniendo nuevamente, para nuestro tiempo de escuchar, nuestro tiempo de compartir, nuestro tiempo de tomar un descanso durante un momento de su… itinerario más bien frenético… de ir desde la vieja energía hacia la nueva. Estamos estirando un poco la música en el día de hoy desde mi punto de vista dimensional, porque este es un tiempo en el cual podemos hablar realmente con ustedes, en el cual realmente podemos fluir hacia adentro.</w:t>
      </w:r>
    </w:p>
    <w:p>
      <w:pPr>
        <w:pStyle w:val="Normal"/>
        <w:spacing w:lineRule="atLeast" w:line="200"/>
        <w:ind w:right="-81" w:firstLine="170"/>
        <w:jc w:val="both"/>
        <w:rPr>
          <w:szCs w:val="20"/>
          <w:lang w:val="es-ES_tradnl"/>
        </w:rPr>
      </w:pPr>
      <w:r>
        <w:rPr>
          <w:szCs w:val="20"/>
          <w:lang w:val="es-ES_tradnl"/>
        </w:rPr>
        <w:t>Para tantos de ustedes, lo que pensaron que hoy en día sería una ayuda para el nuevo equilibrio de su cuerpo y mente - un cambio que fue difícil de efectuar. Tanto de este trabajo, nosotros lo acabamos de hacer, mientras el canto tuvo lugar, mientras estuvieron abriendo sus corazones, cuando no estuvieron en sus mentes, mientras están abriendo las compuertas para que nosotros podamos fluir hacia adentro, ustedes se dieron este regalo a sí mismos. Tanto… tanto puede ser hecho con el sonido. Sabemos que hay Shaumbra escuchando en este momento, que están trabajando con esto como un tipo de terapia, como un tipo de ayuda y de asistencia.</w:t>
      </w:r>
    </w:p>
    <w:p>
      <w:pPr>
        <w:pStyle w:val="Normal"/>
        <w:spacing w:lineRule="atLeast" w:line="200"/>
        <w:ind w:right="-81" w:firstLine="170"/>
        <w:jc w:val="both"/>
        <w:rPr>
          <w:szCs w:val="20"/>
          <w:lang w:val="es-ES_tradnl"/>
        </w:rPr>
      </w:pPr>
      <w:r>
        <w:rPr>
          <w:szCs w:val="20"/>
          <w:lang w:val="es-ES_tradnl"/>
        </w:rPr>
        <w:t>Para aquellos que están teniendo dificultades y que están fuera de equilibrio, hay ciertas frecuencias que son tan conductoras para ayudar a volver a traer el equilibrio. Esto para nada es un nuevo pensamiento. Los científicos han descubierto hace mucho tiempo que el sonido tiene un impacto tan dramático sobre las energías de la fuerza vital y lo puede tener en su propia vida, la bella música que acaban de escuchar. En cierto sentido podrían decir que fue canalizada… pero más que nada, el compositor, el cantante estuvieron permitiendo que todo el flujo de las energías apropiadas pueda salir a través de ellos y luego, sí, ciertamente, ellos fueron los artistas creativos que expresan esto a través de su voz, a través de los instrumentos y ellos permiten que el flujo salga. Dentro de esta grabación están contenidas tremendas energías re-equilibrantes.</w:t>
      </w:r>
    </w:p>
    <w:p>
      <w:pPr>
        <w:pStyle w:val="Normal"/>
        <w:spacing w:lineRule="atLeast" w:line="200"/>
        <w:ind w:right="-81" w:firstLine="170"/>
        <w:jc w:val="both"/>
        <w:rPr>
          <w:szCs w:val="20"/>
          <w:lang w:val="es-ES_tradnl"/>
        </w:rPr>
      </w:pPr>
      <w:r>
        <w:rPr>
          <w:szCs w:val="20"/>
          <w:lang w:val="es-ES_tradnl"/>
        </w:rPr>
        <w:t>Queridos Shaumbra, hay tantos tipos nuevos de modalidades, tantas nuevas fuentes para todos ustedes para hacer su trabajo. Miren más allá de lo obvio, miren más allá de los cursos ya desarrollados, hay cosas para ustedes. Jueguen con sonidos y colores. Jueguen con todas las energías que les llegan actualmente desde un punto interdimensional. Todos estos están disponibles. Mientras la música estaba tocando también les permitió estar tanto en el ahora, aquí con la familia, la familia en este salón, familia que se está conectando con su Internet. Les permitió estar en el momento para respirar profunda y seguramente.</w:t>
      </w:r>
    </w:p>
    <w:p>
      <w:pPr>
        <w:pStyle w:val="Normal"/>
        <w:spacing w:lineRule="atLeast" w:line="200"/>
        <w:ind w:right="-81" w:firstLine="170"/>
        <w:jc w:val="both"/>
        <w:rPr>
          <w:szCs w:val="20"/>
          <w:lang w:val="es-ES_tradnl"/>
        </w:rPr>
      </w:pPr>
      <w:r>
        <w:rPr>
          <w:szCs w:val="20"/>
          <w:lang w:val="es-ES_tradnl"/>
        </w:rPr>
        <w:t>Y mientras hacían esto, ustedes cambiaron la vibración misma de lo que son. Verán, ustedes son como… una fuerza energética que atrae todo hacia ustedes y también lo devuelve. Hay una consumación del círculo en su energía, vamos a hablar de esto más tarde. Pero lo que sucede cuando se permiten estar relajados y en el momento y escuchan energías tan maravillosas… Ahh… entonces lo que sucede es una dinámica fenomenal que permite que todo lo apropiado llegue a su vida. Nosotros hemos manifestado esto una y otra vez. Sabemos que para tantos de ustedes es un concepto difícil. Pero les llegará, les va a llegar.</w:t>
      </w:r>
    </w:p>
    <w:p>
      <w:pPr>
        <w:pStyle w:val="Normal"/>
        <w:spacing w:lineRule="atLeast" w:line="200"/>
        <w:ind w:right="-81" w:firstLine="170"/>
        <w:jc w:val="both"/>
        <w:rPr>
          <w:szCs w:val="20"/>
          <w:lang w:val="es-ES_tradnl"/>
        </w:rPr>
      </w:pPr>
      <w:r>
        <w:rPr>
          <w:szCs w:val="20"/>
          <w:lang w:val="es-ES_tradnl"/>
        </w:rPr>
        <w:t>Liberen las expectativas de lo que pensaron debería ser en su vida. Abran su corazón y sientan cómo el potencial llega a ustedes, mientras están sentados aquí, mientras estamos penetrando durante la música. Sus vibraciones cambiaron, no solamente su vibración personal, sino la vibración de Shaumbra, y por lo tanto, hasta un cierto grado, la vibración de la humanidad. Pero ustedes cambiaron, ustedes abrieron algunas puertas nuevas para permitir que ciertas cosas entren en sus vidas, para estar ahí - cosas que se cumplirán, cosas que les brindarán una real comprensión, un nuevo tipo de paz, un flujo de creatividad, y realmente todo el potencial creativo.</w:t>
      </w:r>
    </w:p>
    <w:p>
      <w:pPr>
        <w:pStyle w:val="Normal"/>
        <w:spacing w:lineRule="atLeast" w:line="200"/>
        <w:ind w:right="-81" w:firstLine="170"/>
        <w:jc w:val="both"/>
        <w:rPr>
          <w:szCs w:val="20"/>
          <w:lang w:val="es-ES_tradnl"/>
        </w:rPr>
      </w:pPr>
      <w:r>
        <w:rPr>
          <w:szCs w:val="20"/>
          <w:lang w:val="es-ES_tradnl"/>
        </w:rPr>
        <w:t>Queridos amigos, ustedes están aprendiendo una forma de vivir totalmente nueva. Ustedes están aprendiendo a estar en la nueva energía, donde ciertamente les viene a ustedes, donde ciertamente pueden estar en un momento expandido para tener todo lo que ustedes han sido alguna vez, todas las cosas les están volviendo, pero en una forma nueva, distinta y apropiada. Ustedes están aprendiendo que no necesitan planear todos estos detalles en su vida; no necesitan planear lo que va a suceder, dentro de un mes o seis, o seis años. Simplemente les llega a ustedes.</w:t>
      </w:r>
    </w:p>
    <w:p>
      <w:pPr>
        <w:pStyle w:val="Normal"/>
        <w:spacing w:lineRule="atLeast" w:line="200"/>
        <w:ind w:right="-81" w:firstLine="170"/>
        <w:jc w:val="both"/>
        <w:rPr>
          <w:szCs w:val="20"/>
          <w:lang w:val="es-ES_tradnl"/>
        </w:rPr>
      </w:pPr>
      <w:r>
        <w:rPr>
          <w:szCs w:val="20"/>
          <w:lang w:val="es-ES_tradnl"/>
        </w:rPr>
        <w:t>Sabemos que esto es un desafío. Sabemos que ustedes lo cuestionan tan profundamente, pero esta es la forma de la nueva energía. ¿Comprenden que todos ustedes aprendieron a planificar todo tan bien, que se convirtieron en maestros de ello? Ahora que ustedes comprenden totalmente toda la planificación y la organización y el vivir en el viejo sendero lineal, ahora ustedes lo pueden dejar. Es en gran parte como lo que sucede con los artistas que son grandes maestros, que aprendieron todas las técnicas, todo lo que hacía falta aprender para convertirse en maestros. Pero cuando llegaron a ser maestros de las viejas técnicas de pintura, entonces descartaron el título de maestro, y comenzaron a explorar formas totalmente nuevas de creación en el lienzo. Grandes maestros, oh… ellos conocían bien las técnicas, y al aprender tan bien los procesos, entonces podían liberarse de los mismos e ir a explorar nuevos tipos de expresión. Expresión que apunta contra todo lo de su tiempo.</w:t>
      </w:r>
    </w:p>
    <w:p>
      <w:pPr>
        <w:pStyle w:val="Normal"/>
        <w:spacing w:lineRule="atLeast" w:line="200"/>
        <w:ind w:right="-81" w:firstLine="170"/>
        <w:jc w:val="both"/>
        <w:rPr>
          <w:szCs w:val="20"/>
          <w:lang w:val="es-ES_tradnl"/>
        </w:rPr>
      </w:pPr>
      <w:r>
        <w:rPr>
          <w:szCs w:val="20"/>
          <w:lang w:val="es-ES_tradnl"/>
        </w:rPr>
        <w:t>Todos ustedes son como eso, Shaumbra. Ustedes aprenden cómo planificar y organizar, cómo equilibrar sus chequeras, cómo hacer todas estas cosas humanas, ustedes lo aprendieron bastante bien. No lo están arrojando afuera, o rechazando como vivir en un sendero lineal, ustedes simplemente… lo trascendieron. Simplemente hicieron la maestría. Sí, ciertamente, lo hicieron tan bien como lo pudieron hacer. Y entonces vino el momento para dejar de lado estas técnicas y salir a explorar, que es lo que están haciendo ahora. Poco a poco, pero ciertamente, están aprendiendo a dejar que penetre a su vida y luego a bailar con ello. En su aprendizaje, en toda su planificación y manejo y organización, ustedes nunca pudieron haberlo hecho tan sublimemente, como para permitir que simplemente les llegue, de ser simplemente el creador en su momento, y en su ahora.</w:t>
      </w:r>
    </w:p>
    <w:p>
      <w:pPr>
        <w:pStyle w:val="Normal"/>
        <w:spacing w:lineRule="atLeast" w:line="200"/>
        <w:ind w:right="-81" w:firstLine="170"/>
        <w:jc w:val="both"/>
        <w:rPr>
          <w:szCs w:val="20"/>
          <w:lang w:val="es-ES_tradnl"/>
        </w:rPr>
      </w:pPr>
      <w:r>
        <w:rPr>
          <w:szCs w:val="20"/>
          <w:lang w:val="es-ES_tradnl"/>
        </w:rPr>
        <w:t>¿Qué es lo que va a suceder cuando dejen toda la planificación… toda la planificación? Hay millones y millones de otros humanos que lo tomarán de ustedes. Ellos aún están aprendiendo, aman hacerlo, viven con ello. Oh, sí, puede que ustedes tengan que pasar por algunos de los movimientos, debido al tipo de entorno de sus trabajos, pero ustedes sabrán que simplemente son movimientos. Ustedes sabrán como el viejo maestro pintor, que es una pincelada o movimiento que está repitiendo de lo viejo, pero él sabe lo que es. Él sabe que es simplemente para permanecer en contacto con esa energía. El artista maestro sabe que verdaderamente lo ha trascendido.</w:t>
      </w:r>
    </w:p>
    <w:p>
      <w:pPr>
        <w:pStyle w:val="Normal"/>
        <w:spacing w:lineRule="atLeast" w:line="200"/>
        <w:ind w:right="-81" w:firstLine="170"/>
        <w:jc w:val="both"/>
        <w:rPr>
          <w:szCs w:val="20"/>
          <w:lang w:val="es-ES_tradnl"/>
        </w:rPr>
      </w:pPr>
      <w:r>
        <w:rPr>
          <w:szCs w:val="20"/>
          <w:lang w:val="es-ES_tradnl"/>
        </w:rPr>
        <w:t>Es ahí en donde ustedes están con Shaumbra… es en eso en lo que están; están saliendo del viejo sendero lineal. Sabemos que hay tantos aquí que están comenzado a experimentar cómo es cuando las cosas les vienen a ellos, de simplemente estar en un lugar de semejante apertura y confianza y gracia como para permitir que todo afluya a su vida. ¡Todo! Este es un cambio mayor. Vamos a continuar hablando de ello; deseamos que continúen trabajando una y otra vez.</w:t>
      </w:r>
    </w:p>
    <w:p>
      <w:pPr>
        <w:pStyle w:val="Normal"/>
        <w:spacing w:lineRule="atLeast" w:line="200"/>
        <w:ind w:right="-81" w:firstLine="170"/>
        <w:jc w:val="both"/>
        <w:rPr>
          <w:szCs w:val="20"/>
          <w:lang w:val="es-ES_tradnl"/>
        </w:rPr>
      </w:pPr>
      <w:r>
        <w:rPr>
          <w:szCs w:val="20"/>
          <w:lang w:val="es-ES_tradnl"/>
        </w:rPr>
        <w:t>Cuando se encuentran atascados y frustrados, cuando se encuentran con un callejón sin salida, comprendan que están trabajando en lo viejo. Ahora, simplemente dejen que las cosas les lleguen. Sabemos que algunos de ustedes sacuden la cabeza y dicen, “Tobías, no es posible que eso sea tan simple.” Ah… si no quieren que lo sea, entonces no lo será. Pero nosotros sí sabemos, por todo el trabajo que estamos haciendo con ustedes, Shaumbra, en todo el mundo, que sí puede ser tan simple. Puede ser el cumplimiento.</w:t>
      </w:r>
    </w:p>
    <w:p>
      <w:pPr>
        <w:pStyle w:val="Normal"/>
        <w:spacing w:lineRule="atLeast" w:line="200"/>
        <w:ind w:right="-81" w:firstLine="170"/>
        <w:jc w:val="both"/>
        <w:rPr>
          <w:szCs w:val="20"/>
          <w:lang w:val="es-ES_tradnl"/>
        </w:rPr>
      </w:pPr>
      <w:r>
        <w:rPr>
          <w:szCs w:val="20"/>
          <w:lang w:val="es-ES_tradnl"/>
        </w:rPr>
        <w:t>Así que queridos Shaumbra, tenemos un invitado maravilloso con nosotros en el día de hoy. Un invitado al que conocen bastante bien, ustedes conocen tan bien sus energías y este invitado, tal como les sucede a ustedes, está atravesando un cambio y un proceso de liberación. Nuestro invitado es alguien que ha mantenido la vida en este planeta Tierra, uno que ha sostenido una energía tan tremenda. Queridos amigos, nuestro invitado de hoy es la energía de Gaia que está llegando.</w:t>
      </w:r>
    </w:p>
    <w:p>
      <w:pPr>
        <w:pStyle w:val="Normal"/>
        <w:spacing w:lineRule="atLeast" w:line="200"/>
        <w:ind w:right="-81" w:firstLine="170"/>
        <w:jc w:val="both"/>
        <w:rPr>
          <w:szCs w:val="20"/>
          <w:lang w:val="es-ES_tradnl"/>
        </w:rPr>
      </w:pPr>
      <w:r>
        <w:rPr>
          <w:szCs w:val="20"/>
          <w:lang w:val="es-ES_tradnl"/>
        </w:rPr>
        <w:t>Gaia, Madre Tierra, como algunos de ustedes la llaman, es un ángel. Es una energía angélica singular. Este ángel Gaia ha sido tan responsable de mantener el flujo de la energía de la fuerza vital en la tierra. Ella vino aquí cuando los primeros ángeles vinieron a visitar a la Tierra para sembrarla con nuevas energías y para traer eventualmente vida a esta roca. Gaia atravesó tanta preparación antes de venir aquí. Ella ocupa un asiento de honor en la Orden del Arco, y ella ha dejado vacante este asiento durante tanto tiempo, mientras vino a la Tierra para tratar de equilibrar y nutrir una energía. Ella es la energía de la Diosa, del nacimiento y de la vida. Ella colocó su energía profundamente dentro de la tierra, dentro de todas las energías que rodean a la Tierra.</w:t>
      </w:r>
    </w:p>
    <w:p>
      <w:pPr>
        <w:pStyle w:val="Normal"/>
        <w:spacing w:lineRule="atLeast" w:line="200"/>
        <w:ind w:right="-81" w:firstLine="170"/>
        <w:jc w:val="both"/>
        <w:rPr>
          <w:szCs w:val="20"/>
          <w:lang w:val="es-ES_tradnl"/>
        </w:rPr>
      </w:pPr>
      <w:r>
        <w:rPr>
          <w:szCs w:val="20"/>
          <w:lang w:val="es-ES_tradnl"/>
        </w:rPr>
        <w:t>Ella vino aquí tanto tiempo antes de que tantos de ustedes hubiesen llegado aquí. Y ella dijo, “yo voy a estar aquí para amar y para nutrir a todos los que vengan a experimentar este gran lugar llamado Tierra. Yo voy a ser la dadora de vida y voy a ser la que quita la vida. Yo voy a ayudar a mantener a todas las energías en un equilibrio apropiado. Así que Gaia viene hoy para estar con ustedes. Gaia viene para compartir sus energías y también para compartir la transición por la que está atravesando. En cierto sentido ustedes podrían decir que Gaia está experimentando en la actualidad un tipo de gripe energética. Tan similar a lo que ustedes han estado pasando.</w:t>
      </w:r>
    </w:p>
    <w:p>
      <w:pPr>
        <w:pStyle w:val="Normal"/>
        <w:spacing w:lineRule="atLeast" w:line="200"/>
        <w:ind w:right="-81" w:firstLine="170"/>
        <w:jc w:val="both"/>
        <w:rPr>
          <w:szCs w:val="20"/>
          <w:lang w:val="es-ES_tradnl"/>
        </w:rPr>
      </w:pPr>
      <w:r>
        <w:rPr>
          <w:szCs w:val="20"/>
          <w:lang w:val="es-ES_tradnl"/>
        </w:rPr>
        <w:t>Ya sea que es un cambio tan drástico de los viejos sistemas, de las líneas ley, de las rejillas, en los patrones, en todos los flujos de energía de la tierra que en cierta medida están ocasionando, cómo decirlo, las penurias del ángel Gaia… pero saben qué, mis amigos, ella está celebrando esto. Ella está celebrando el cambio dentro de su propio sistema. Ella honra al proceso. Ella pide que no sientan pena por ella. Ella no ha sentido pena por ustedes cuando estuvieron enfermos. (Risa de la audiencia). Ella comprende que es simplemente parte del proceso.</w:t>
      </w:r>
    </w:p>
    <w:p>
      <w:pPr>
        <w:pStyle w:val="Normal"/>
        <w:spacing w:lineRule="atLeast" w:line="200"/>
        <w:ind w:right="-81" w:firstLine="170"/>
        <w:jc w:val="both"/>
        <w:rPr>
          <w:szCs w:val="20"/>
          <w:lang w:val="es-ES_tradnl"/>
        </w:rPr>
      </w:pPr>
      <w:r>
        <w:rPr>
          <w:szCs w:val="20"/>
          <w:lang w:val="es-ES_tradnl"/>
        </w:rPr>
        <w:t>Gaia creó muchos… reinos en la Tierra, todos como parte de su forma de sustentar y mantener un equilibrio de energía. Ella creó el reino vegetal, los árboles, las plantas, las flores. Tantos del reino vegetal son una forma que ella tiene de expresar su alegría por haber venido ustedes a la Tierra, de expresar su amor y su sentimiento de belleza por estar ustedes aquí jugando en su jardín.</w:t>
      </w:r>
    </w:p>
    <w:p>
      <w:pPr>
        <w:pStyle w:val="Normal"/>
        <w:spacing w:lineRule="atLeast" w:line="200"/>
        <w:ind w:right="-81" w:firstLine="170"/>
        <w:jc w:val="both"/>
        <w:rPr>
          <w:szCs w:val="20"/>
          <w:lang w:val="es-ES_tradnl"/>
        </w:rPr>
      </w:pPr>
      <w:r>
        <w:rPr>
          <w:szCs w:val="20"/>
          <w:lang w:val="es-ES_tradnl"/>
        </w:rPr>
        <w:t>Y dentro del reino vegetal se sostuvo una energía muy particular. Una energía que brindará nutrición - a las comidas, a las hojas. Una energía que les brindaría una forma de conseguir un refugio y calor a través del fuego, a través de los árboles. Todos estos, el regalo que ella y el reino vegetal continuarán renovando y reciclando una y otra vez para ayudar a sostenerlos aquí en la Tierra en su cuerpo físico.</w:t>
      </w:r>
    </w:p>
    <w:p>
      <w:pPr>
        <w:pStyle w:val="Normal"/>
        <w:spacing w:lineRule="atLeast" w:line="200"/>
        <w:ind w:right="-81" w:firstLine="170"/>
        <w:jc w:val="both"/>
        <w:rPr>
          <w:szCs w:val="20"/>
          <w:lang w:val="es-ES_tradnl"/>
        </w:rPr>
      </w:pPr>
      <w:r>
        <w:rPr>
          <w:szCs w:val="20"/>
          <w:lang w:val="es-ES_tradnl"/>
        </w:rPr>
        <w:t>Gaia sostuvo la energía y ayudó a crear el reino animal, el querido reino animal, los que nuevamente les brindarían el alimento y una forma de abrigo. Algunos de ustedes han sentido que no era un honor el comer la carne de un animal, y los honramos por esta elección. Pero para aquellos que sí participan en esto, comprendan que estos animales se brindan a sí mismos para ayudarlos, a ustedes, un ángel humano, para mantener su cuerpo aquí en la Tierra. Sin embargo, ustedes ahora se darán cuenta, Shaumbra, de que las energías del reino animal están cambiando, ellos ya no tienen que apoyarlos en la forma en la que lo hicieron con anterioridad. En cierto sentido, ellos también se están yendo.</w:t>
      </w:r>
    </w:p>
    <w:p>
      <w:pPr>
        <w:pStyle w:val="Normal"/>
        <w:spacing w:lineRule="atLeast" w:line="200"/>
        <w:ind w:right="-81" w:firstLine="170"/>
        <w:jc w:val="both"/>
        <w:rPr>
          <w:szCs w:val="20"/>
          <w:lang w:val="es-ES_tradnl"/>
        </w:rPr>
      </w:pPr>
      <w:r>
        <w:rPr>
          <w:szCs w:val="20"/>
          <w:lang w:val="es-ES_tradnl"/>
        </w:rPr>
        <w:t>Ahora ustedes continuarán viendo a los monos, los venados, aquí y allá los osos grizzly, muchas vacas y todo tipo de animales, pero la vibración está cambiando ahora. Puede que ya no se sientan tan atraídos a la carne como lo fueron en el pasado; no es un asunto religioso. No es una reglamentación. Y no queremos que nadie aquí …  “reclame” que Tobías está estableciendo una nueva reglamentación con respecto a la carne. Estamos diciendo que su vibración está cambiando y así lo está haciendo la vibración del reino animal, así que puede ser que no se sientan inclinados a comer este tipo de cosas. Escuchen a su cuerpo, él les dirá.</w:t>
      </w:r>
    </w:p>
    <w:p>
      <w:pPr>
        <w:pStyle w:val="Normal"/>
        <w:spacing w:lineRule="atLeast" w:line="200"/>
        <w:ind w:right="-81" w:firstLine="170"/>
        <w:jc w:val="both"/>
        <w:rPr>
          <w:szCs w:val="20"/>
          <w:lang w:val="es-ES_tradnl"/>
        </w:rPr>
      </w:pPr>
      <w:r>
        <w:rPr>
          <w:szCs w:val="20"/>
          <w:lang w:val="es-ES_tradnl"/>
        </w:rPr>
        <w:t>Gaia también ayudó a crear el reino humano. El reino en el que ustedes se encuentran, la biología y el cuerpo humanos, y ella está ayudando para sustentar esto, está ayudando para nutrirlo. Ella les brinda energía. Por un momento pongan su conciencia en su pies; respiren dentro de sus pies. Ahhh… Gaia ama a sus pies. Ella les ayuda para permanecer cimentados. En los primeros días los ángeles no estaban cimentados para nada. Gaia tuvo que trabajar muy duro para ayudar a verter la energía dentro de sus pies, dentro de la tierra. Ella les brinda la energía de la fuerza vital desde la tierra. Ustedes recibieron desde abajo como también desde arriba. Ella ha sido semejante apoyo para ustedes en esta forma. Ella les devuelve energía tal como lo está haciendo en este momento, a los dedos de sus pies, dándoles la energía de la fuerza vital, ayudándoles a liberar la vieja energía que ya no les sirve, y trayendo un nuevo suministro, una y otra vez.</w:t>
      </w:r>
    </w:p>
    <w:p>
      <w:pPr>
        <w:pStyle w:val="Normal"/>
        <w:spacing w:lineRule="atLeast" w:line="200"/>
        <w:ind w:right="-81" w:firstLine="170"/>
        <w:jc w:val="both"/>
        <w:rPr/>
      </w:pPr>
      <w:r>
        <w:rPr>
          <w:szCs w:val="20"/>
          <w:lang w:val="es-ES_tradnl"/>
        </w:rPr>
        <w:t xml:space="preserve">El reino humano está cambiando en la Tierra. La vibración está cambiando. Ustedes lo sienten todos los días. Todas estas cosas están cambiando. Y un reino más, el reino acuático, tal como lo hemos hablado recientemente, en un lugar de las rocas en el agua, al que ustedes llaman “Pahrump” </w:t>
      </w:r>
      <w:r>
        <w:rPr>
          <w:i/>
          <w:szCs w:val="20"/>
          <w:lang w:val="es-ES_tradnl"/>
        </w:rPr>
        <w:t xml:space="preserve"> (N.d.T. </w:t>
      </w:r>
      <w:r>
        <w:rPr>
          <w:i/>
          <w:szCs w:val="20"/>
        </w:rPr>
        <w:t>Pahrump, allí en medio del desierto se conectaron con los delfines, porque en el principio de los tiempos ese había sido parte del mar. Aún hay una roca de la que sale agua).</w:t>
      </w:r>
      <w:r>
        <w:rPr>
          <w:color w:val="0000FF"/>
          <w:szCs w:val="20"/>
        </w:rPr>
        <w:t xml:space="preserve"> </w:t>
      </w:r>
      <w:r>
        <w:rPr>
          <w:szCs w:val="20"/>
          <w:lang w:val="es-ES_tradnl"/>
        </w:rPr>
        <w:t>Ustedes vinieron aquí y colocaron su energía con Gaia en el agua. Y Gaia los sostuvo cuando primeramente llegaron aquí, y cuando no se encontraban en el tipo duro de biología en el que se encuentran ahora, pero ustedes, ustedes permitieron que sus energías, sus energías angelicales nadaran en los océanos para fusionarse con los delfines y las ballenas. Ellos están en la Biblia, en las primeras páginas, lo podrán ver ustedes mismos. Y el Espíritu -USTEDES- crearon las ballenas que nadaban en los océanos y que se acostumbraron a estar en este tipo de realidad.</w:t>
      </w:r>
    </w:p>
    <w:p>
      <w:pPr>
        <w:pStyle w:val="Normal"/>
        <w:spacing w:lineRule="atLeast" w:line="200"/>
        <w:ind w:right="-81" w:firstLine="170"/>
        <w:jc w:val="both"/>
        <w:rPr>
          <w:szCs w:val="20"/>
          <w:lang w:val="es-ES_tradnl"/>
        </w:rPr>
      </w:pPr>
      <w:r>
        <w:rPr>
          <w:szCs w:val="20"/>
          <w:lang w:val="es-ES_tradnl"/>
        </w:rPr>
        <w:t>El reino acuático también está cambiando. Todos estos amigos queridos, son parte del proceso, una transformación y una nueva responsabilidad. Una responsabilidad que ustedes están comenzando a asumir. Verán ustedes, Gaia ha ayudado a tantas de las energías, a tanto equilibrio para ustedes. Ella continuamente estuvo ayudando para parirlos a ustedes, una y otra vez. Y ahora, tanto de su rol se expresa a través del reino vegetal, se expresa a través del reino animal y del reino acuático, y todos están cambiando. En cierto sentido, ella les está pasando a ustedes la responsabilidad del rejuvenecimiento de las energías.</w:t>
      </w:r>
    </w:p>
    <w:p>
      <w:pPr>
        <w:pStyle w:val="Normal"/>
        <w:spacing w:lineRule="atLeast" w:line="200"/>
        <w:ind w:right="-81" w:firstLine="170"/>
        <w:jc w:val="both"/>
        <w:rPr>
          <w:szCs w:val="20"/>
          <w:lang w:val="es-ES_tradnl"/>
        </w:rPr>
      </w:pPr>
      <w:r>
        <w:rPr>
          <w:szCs w:val="20"/>
          <w:lang w:val="es-ES_tradnl"/>
        </w:rPr>
        <w:t>Hay muchos, muchos, muchos cambios que están sucediendo actualmente, Shaumbra, y ustedes a veces se asombran porque se sienten fuera de foco. Nosotros sabemos que ustedes han venido aquí para volver a “enfocarse”, esto es debido a que Gaia está liberando ahora. Ella ha estado aquí por eones de tiempo; pronto regresará a casa. Es difícil pensar en la tierra sin Gaia. Ella desea que ustedes comiencen a aceptar las energías del rejuvenecimiento biológico. Energías para transformar y re-equilibrar el cuerpo, una y otra vez. Ella no se irá de golpe, sea lo que sea que esto signifique, (risa de la audiencia) tal como el grupo lo hizo la semana pasada… oh, ellos estuvieron esperando, los Anasasi, ellos han estado sosteniendo tal energía, esperando la venida de los Shaumbra, esperando que los Shaumbra den el paso al frente.</w:t>
      </w:r>
    </w:p>
    <w:p>
      <w:pPr>
        <w:pStyle w:val="Normal"/>
        <w:spacing w:lineRule="atLeast" w:line="200"/>
        <w:ind w:right="-81" w:firstLine="170"/>
        <w:jc w:val="both"/>
        <w:rPr>
          <w:szCs w:val="20"/>
          <w:lang w:val="es-ES_tradnl"/>
        </w:rPr>
      </w:pPr>
      <w:r>
        <w:rPr>
          <w:szCs w:val="20"/>
          <w:lang w:val="es-ES_tradnl"/>
        </w:rPr>
        <w:t>Ellos la han estado sosteniendo durante miles de años. Ellos estuvieron esperando la reunión de la semana pasada y se regocijaron… se regocijaron. Se regocijaron y cantaron y bailaron. Ellos estuvieron agradecidos por el tiempo que tuvieron aquí, pero ellos sabían que había llegado el momento de delegar a los Shaumbra. Había llegado el momento en que ustedes tenían que tomar las energías de reflexión que ellos han sostenido por tanto tiempo. Gaia no se irá así no más en la alegría de un ventarrón, pero ella está cambiando sus energías ahora. Ella está cambiando, y por lo tanto ustedes verán que el reino vegetal, el animal y el acuático están cambiando.</w:t>
      </w:r>
    </w:p>
    <w:p>
      <w:pPr>
        <w:pStyle w:val="Normal"/>
        <w:spacing w:lineRule="atLeast" w:line="200"/>
        <w:ind w:right="-81" w:firstLine="170"/>
        <w:jc w:val="both"/>
        <w:rPr>
          <w:szCs w:val="20"/>
          <w:lang w:val="es-ES_tradnl"/>
        </w:rPr>
      </w:pPr>
      <w:r>
        <w:rPr>
          <w:szCs w:val="20"/>
          <w:lang w:val="es-ES_tradnl"/>
        </w:rPr>
        <w:t>Sabemos que algunos de ustedes a veces se enojan, ustedes se cuestionan el porqué ciertas cosas se están haciendo en la Tierra. Pero traten de verlo parados detrás del murito. Comprendan que lo que piensan que a veces es un acto de falta de destreza humana, el cual potencialmente daña al medio ambiente, es parte del cambio. Ellos simplemente están participando en forma inconciente del proceso de liberación.</w:t>
      </w:r>
    </w:p>
    <w:p>
      <w:pPr>
        <w:pStyle w:val="Normal"/>
        <w:spacing w:lineRule="atLeast" w:line="200"/>
        <w:ind w:right="-81" w:firstLine="170"/>
        <w:jc w:val="both"/>
        <w:rPr>
          <w:szCs w:val="20"/>
          <w:lang w:val="es-ES_tradnl"/>
        </w:rPr>
      </w:pPr>
      <w:r>
        <w:rPr>
          <w:szCs w:val="20"/>
          <w:lang w:val="es-ES_tradnl"/>
        </w:rPr>
        <w:t>Ustedes saben, queridos amigos, Gaia es tan inmensamente poderosa que se puede sanar a sí misma, gracias. Ustedes no necesitan salvarla, ustedes solamente necesitan salvarse a ustedes mismos. Ella muy bien puede sanar sus dificultades, ya que es tan poderosa que, a veces, cómo decirlo, ella tiene que moderar sus energías, como para no soplarlos del planeta. Ella está trabajando con respecto a esto. A ella le encanta expresarse, pero nosotros y ustedes le hemos pedido que se exprese allí donde no afecte tantas vidas humanas. Ella va cambiando en respuesta a su conciencia cambiante, retirando lentamente sus energías, lentamente regresando a la Orden del Arco, para que ustedes puedan incorporar estas energías dentro suyo, y a medida que lo hagan, llegarán a un tipo de  comprensión totalmente nuevo.</w:t>
      </w:r>
    </w:p>
    <w:p>
      <w:pPr>
        <w:pStyle w:val="Normal"/>
        <w:spacing w:lineRule="atLeast" w:line="200"/>
        <w:ind w:right="-81" w:firstLine="170"/>
        <w:jc w:val="both"/>
        <w:rPr>
          <w:szCs w:val="20"/>
          <w:lang w:val="es-ES_tradnl"/>
        </w:rPr>
      </w:pPr>
      <w:r>
        <w:rPr>
          <w:szCs w:val="20"/>
          <w:lang w:val="es-ES_tradnl"/>
        </w:rPr>
        <w:t>Nosotros les pedimos que sientan aquí dentro de un momento cómo se produce verdaderamente el rejuvenecimiento de la biología. Cómo se produce realmente la limpieza y liberación. Gaia les pide que ahora sientan esa capacidad dentro de ella por un momento ahora, la habilidad de limpiar y renovar, de parir una y otra vez, ahí donde las energías nunca mueren realmente, sino simplemente son limpiadas. Verán, ustedes van a ir incorporando estas energías, ustedes serán los que proveerán la energía de la fuerza vital y el equilibrio que va acompañando esto. Así que inspiren por un momento y sientan las energías de Gaia. (Pausa).</w:t>
      </w:r>
    </w:p>
    <w:p>
      <w:pPr>
        <w:pStyle w:val="Normal"/>
        <w:spacing w:lineRule="atLeast" w:line="200"/>
        <w:ind w:right="-81" w:firstLine="170"/>
        <w:jc w:val="both"/>
        <w:rPr>
          <w:szCs w:val="20"/>
          <w:lang w:val="es-ES_tradnl"/>
        </w:rPr>
      </w:pPr>
      <w:r>
        <w:rPr>
          <w:szCs w:val="20"/>
          <w:lang w:val="es-ES_tradnl"/>
        </w:rPr>
        <w:t>Ella realmente es una diosa, ustedes preguntan cuánto va a durar, nosotros no lo sabemos. Años y años de tiempo. Desde su punto de tiempo lineal, estas cosas llevan bastante tiempo, pero ella está comenzando el proceso ahora. Verán ustedes, desde que el Círculo Carmesí comenzó a hablar con ustedes, hubo un retiro de las viejas energías. Esto comenzó con el retiro de sus guías. Ellos han hecho su trabajo, les han servido y luego con la mayor cantidad de amor, ellos les piden que asuman la responsabilidad de sus propias energías divinas.</w:t>
      </w:r>
    </w:p>
    <w:p>
      <w:pPr>
        <w:pStyle w:val="Normal"/>
        <w:spacing w:lineRule="atLeast" w:line="200"/>
        <w:ind w:right="-81" w:firstLine="170"/>
        <w:jc w:val="both"/>
        <w:rPr>
          <w:szCs w:val="20"/>
          <w:lang w:val="es-ES_tradnl"/>
        </w:rPr>
      </w:pPr>
      <w:r>
        <w:rPr>
          <w:szCs w:val="20"/>
          <w:lang w:val="es-ES_tradnl"/>
        </w:rPr>
        <w:t>Últimamente hubo muchos grupos que se fueron de regreso hacia el otro lado. Tantos de ustedes conocen a individuos… una querida que vino aquí de visita… no sientan pena por ella tampoco. No fue un accidente, ella lo creó cuidadosamente. Ella vino a través de las aguas. Ella vino pensando… pensando con la mente humana antigua, ella vino hacia aquí para estar con nosotros. En cierto sentido, la querida está aquí, ella está aquí. Pero ella sabía, también era su tiempo. Ella sabía que podía realizar un servicio valioso para todos ustedes al ir de regreso a nuestro lado, al estar con nosotros. Ella está sentada hoy con nosotros en el segundo círculo, honrándolos. Ciertamente no hubo dolor alguno, ustedes deben saberlo. Actualmente ella se fue antes de producirse el accidente, es por eso que pareció que se produjo un accidente, porque ella ya había abandonado su cuerpo físico. Qué forma maravillosa que todos ustedes tienen para ponerle el marco a estas cosas.</w:t>
      </w:r>
    </w:p>
    <w:p>
      <w:pPr>
        <w:pStyle w:val="Normal"/>
        <w:spacing w:lineRule="atLeast" w:line="200"/>
        <w:ind w:right="-81" w:firstLine="170"/>
        <w:jc w:val="both"/>
        <w:rPr>
          <w:szCs w:val="20"/>
          <w:lang w:val="es-ES_tradnl"/>
        </w:rPr>
      </w:pPr>
      <w:r>
        <w:rPr>
          <w:szCs w:val="20"/>
          <w:lang w:val="es-ES_tradnl"/>
        </w:rPr>
        <w:t>Así que, queridos amigos, Gaia está desplazando y cambiando y entregándoles la responsabilidad a ustedes y sí, ciertamente, algunos de ustedes escuchan la voz, la voz que está en el fondo justo ahora - la voz de Metatrón diciendo: “¿Están ustedes listos para asumir la responsabilidad correspondiente a la energía de la fuerza vital y al equilibramiento que Gaia sostuvo por tanto tiempo? ¿Están ustedes listos para atraer algunas de las energías del reino vegetal, del reino animal y del reino acuático, los que sostuvieron una energía de rejuvenecimiento, de sanación, de energías?”</w:t>
      </w:r>
    </w:p>
    <w:p>
      <w:pPr>
        <w:pStyle w:val="Normal"/>
        <w:spacing w:lineRule="atLeast" w:line="200"/>
        <w:ind w:right="-81" w:firstLine="170"/>
        <w:jc w:val="both"/>
        <w:rPr>
          <w:szCs w:val="20"/>
          <w:lang w:val="es-ES_tradnl"/>
        </w:rPr>
      </w:pPr>
      <w:r>
        <w:rPr>
          <w:szCs w:val="20"/>
          <w:lang w:val="es-ES_tradnl"/>
        </w:rPr>
        <w:t>Así que, Gaia está tan honrada de estar aquí con ustedes. Ella es una señora muy amorosa y muy grande. Hmmm… está tan honrada de estar con este grupo y ella comprende, mientras que la música estaba tocando hoy, ella vino con toda su belleza para darles una prueba de lo que será el rejuvenecer para ustedes, y para alentarlos durante este proceso. Queridos amigos, hagan otra inspiración profunda, y sientan las energías de Gaia. Nosotros los vamos a tener al tanto con respecto a su partida.</w:t>
      </w:r>
    </w:p>
    <w:p>
      <w:pPr>
        <w:pStyle w:val="Normal"/>
        <w:spacing w:lineRule="atLeast" w:line="200"/>
        <w:ind w:right="-81" w:firstLine="170"/>
        <w:jc w:val="both"/>
        <w:rPr>
          <w:szCs w:val="20"/>
          <w:lang w:val="es-ES_tradnl"/>
        </w:rPr>
      </w:pPr>
      <w:r>
        <w:rPr>
          <w:szCs w:val="20"/>
          <w:lang w:val="es-ES_tradnl"/>
        </w:rPr>
        <w:t>Tanto está sucediendo actualmente, preparándose para lo que ustedes llaman ‘el salto cuántico’ o lo que nosotros llamamos ‘el cambio hacia la Nueva Energía’. El tiempo que nosotros predecimos es que ocurra en algún momento en el año 2007, quizás un poco antes pero no más tarde. En algún momento dentro de ese lapso se producirá un cambio mayor en la conciencia de los humanos. Se está acercando, ustedes verán cómo las cosas se aceleran, cambiando todo alrededor suyo y recuerden todos en ese tiempo, recuerden Shaumbra, no se trata de ustedes. Literalmente es el mundo. Y la gente que se encuentra en el mismo y todos los ángeles rodeándolo, se están alistando para un cambio mayor. Con respecto a humanos que se van rápidamente, animales que se van rápidamente, ámenlos cuando lo hacen. Si ustedes se aferran a ellos, eso les dificulta el viaje de regreso a nuestro lado. Hónrenlos por sostener una energía para ustedes, durante tanto tiempo. Así que… se va a ir acelerando.</w:t>
      </w:r>
    </w:p>
    <w:p>
      <w:pPr>
        <w:pStyle w:val="Normal"/>
        <w:spacing w:lineRule="atLeast" w:line="200"/>
        <w:ind w:right="-81" w:firstLine="170"/>
        <w:jc w:val="both"/>
        <w:rPr>
          <w:szCs w:val="20"/>
          <w:lang w:val="es-ES_tradnl"/>
        </w:rPr>
      </w:pPr>
      <w:r>
        <w:rPr>
          <w:szCs w:val="20"/>
          <w:lang w:val="es-ES_tradnl"/>
        </w:rPr>
        <w:t>Queridos amigos, unamos ahora nuestras energías de Shaumbra, todos ustedes,  todos los que están sentados a su lado y que dejaron su cuerpo físico pero que continúan siendo una parte tan importante de nuestro trabajo. Juntemos nuestras energías de Gaia para nuestro Shaud del día de hoy. Porque ciertamente somos una voz, somos muchas voces, somos familia, estamos juntos en el viaje. Nosotros estamos en un momento aquí para compartir, para amar, y para nutrir.</w:t>
      </w:r>
    </w:p>
    <w:p>
      <w:pPr>
        <w:pStyle w:val="Normal"/>
        <w:spacing w:lineRule="atLeast" w:line="200"/>
        <w:ind w:right="-81" w:firstLine="170"/>
        <w:jc w:val="both"/>
        <w:rPr/>
      </w:pPr>
      <w:r>
        <w:rPr>
          <w:b/>
          <w:szCs w:val="20"/>
          <w:lang w:val="es-ES_tradnl"/>
        </w:rPr>
        <w:t>Hablemos hoy sobre los paradigmas de la nueva energía</w:t>
      </w:r>
      <w:r>
        <w:rPr>
          <w:szCs w:val="20"/>
          <w:lang w:val="es-ES_tradnl"/>
        </w:rPr>
        <w:t>. Más adelante tendremos más, pero hoy vamos a mencionar solamente cuatro. Queridos Amigos, ya anteriormente hemos hablado sobre la conciencia de la masa. Hace algunas semanas, en un lugar llamado Independence (N.d.T. Independencia), elegido ciertamente en forma deliberada para eso, pero elegido por los humanos, no por nosotros. En un lugar llamado Independence, hemos hablado sobre la conciencia de la masa y le preguntamos al pequeño grupo que se encontraba allí, en un sentido sí, para el que acaba de preguntar, fue más bien un grupo elegido a propósito. Le preguntamos a este grupo de Shaumbra, “¿Están listos para dejar de aferrarse a la conciencia de las masas?” Nosotros pensamos que conocíamos la respuesta, pero teníamos que formular la pregunta. Así que ahora llegamos a este grupo, a todos los Shaumbra en el día de hoy, y a todos los que van a cruzar este sendero en su viaje. A todos les preguntamos, “¿Están listos? ¿Eligen abandonar la conciencia de las masas?… ¿Eligen abandonar la conciencia de las masas?”</w:t>
      </w:r>
    </w:p>
    <w:p>
      <w:pPr>
        <w:pStyle w:val="Normal"/>
        <w:spacing w:lineRule="atLeast" w:line="200"/>
        <w:ind w:right="-81" w:firstLine="170"/>
        <w:jc w:val="both"/>
        <w:rPr>
          <w:szCs w:val="20"/>
          <w:lang w:val="es-ES_tradnl"/>
        </w:rPr>
      </w:pPr>
      <w:r>
        <w:rPr>
          <w:szCs w:val="20"/>
          <w:lang w:val="es-ES_tradnl"/>
        </w:rPr>
        <w:t>La conciencia es simple percepción… percepción. La percepción puede ser una cosa muy personal. Puede ser percepción personal en la cual ustedes están concientes de sí mismos, de lo que está pasando en su interior, esto es conciencia o percepción personal. También hay una conciencia/percepción grupal. Hemos hablado con anterioridad sobre grupos que han viajado juntos durante mucho tiempo antes de venir a la Tierra, y que incluso viajaron juntos aquí en la Tierra. Ustedes y su familia biológica casi seguramente forman parte de su propia conciencia grupal. Ya han estado juntos con anterioridad y volvieron juntos en esta vida.</w:t>
      </w:r>
    </w:p>
    <w:p>
      <w:pPr>
        <w:pStyle w:val="Normal"/>
        <w:spacing w:lineRule="atLeast" w:line="200"/>
        <w:ind w:right="-81" w:firstLine="170"/>
        <w:jc w:val="both"/>
        <w:rPr>
          <w:szCs w:val="20"/>
          <w:lang w:val="es-ES_tradnl"/>
        </w:rPr>
      </w:pPr>
      <w:r>
        <w:rPr>
          <w:szCs w:val="20"/>
          <w:lang w:val="es-ES_tradnl"/>
        </w:rPr>
        <w:t>Hay grupos religiosos, hemos hablado acerca de algunos de ellos -ellos son los que podríamos llamar ‘los Mormones’- que tienen una energía grupal, una conciencia grupal. Ciertamente los judíos tienen una conciencia grupal. Hay muchos tipos distintos de conciencia grupal. Es una percepción, es una atracción por la cual vuelven a trabajar juntos una y otra vez, vida tras vida. Luego está la conciencia de las masas o conciencia humana. Verán, todos ustedes han compartido un tipo de viaje. Cada humano que está vivo en la Tierra en este momento, y cada uno de los que alguna vez tuvo un viaje humano o una vida humana; ustedes forman parte de la conciencia de las masas. Es una conciencia colectiva. Uno puede contactarse con la misma en cualquier momento.</w:t>
      </w:r>
    </w:p>
    <w:p>
      <w:pPr>
        <w:pStyle w:val="Normal"/>
        <w:spacing w:lineRule="atLeast" w:line="200"/>
        <w:ind w:right="-81" w:firstLine="170"/>
        <w:jc w:val="both"/>
        <w:rPr>
          <w:szCs w:val="20"/>
          <w:lang w:val="es-ES_tradnl"/>
        </w:rPr>
      </w:pPr>
      <w:r>
        <w:rPr>
          <w:szCs w:val="20"/>
          <w:lang w:val="es-ES_tradnl"/>
        </w:rPr>
        <w:t>Ustedes se asombran de por qué algunas veces hay un invento nuevo, el que ha sido inventado por tres, cuatro, cinco científicos e inventores en el mismo tiempo general. No es una coincidencia. Todos ellos se están conectando con la conciencia de las masas. Cuando la conciencia de las masas llega a un cierto nivel, entonces se pueden inventar cosas a través del proceso creativo. Cuando la vibración de la humanidad alcanza un cierto punto, eso provee un cierto tipo de energía mediante la cual las correspondientes invenciones pueden ser traídas a la realidad.</w:t>
      </w:r>
    </w:p>
    <w:p>
      <w:pPr>
        <w:pStyle w:val="Normal"/>
        <w:spacing w:lineRule="atLeast" w:line="200"/>
        <w:ind w:right="-81" w:firstLine="170"/>
        <w:jc w:val="both"/>
        <w:rPr>
          <w:szCs w:val="20"/>
          <w:lang w:val="es-ES_tradnl"/>
        </w:rPr>
      </w:pPr>
      <w:r>
        <w:rPr>
          <w:szCs w:val="20"/>
          <w:lang w:val="es-ES_tradnl"/>
        </w:rPr>
        <w:t>Thomas Edison, al cual hemos mencionado con anterioridad… cómo decirlo, él se llamaría a sí mismo Shaumbra, también. Hubo otros que estuvieron trabajando con el mismo tipo general de cosas, al mismo tiempo. Él simplemente se estaba conectando con la conciencia de las masas. La conciencia de las masas puede ser una cosa maravillosa, pero también puede retenerlos.</w:t>
      </w:r>
    </w:p>
    <w:p>
      <w:pPr>
        <w:pStyle w:val="Normal"/>
        <w:spacing w:lineRule="atLeast" w:line="200"/>
        <w:ind w:right="-81" w:firstLine="170"/>
        <w:jc w:val="both"/>
        <w:rPr>
          <w:szCs w:val="20"/>
          <w:lang w:val="es-ES_tradnl"/>
        </w:rPr>
      </w:pPr>
      <w:r>
        <w:rPr>
          <w:szCs w:val="20"/>
          <w:lang w:val="es-ES_tradnl"/>
        </w:rPr>
        <w:t>Tantos de ustedes han estado atravesando frustraciones últimamente, queriendo saber por qué las cosas no pasaban con mayor rapidez, queriendo saber el porqué se sentían como si tuviesen que atravesar algo. Pero era casi como un tipo de membrana de goma, la cual no podían atravesar. Cada vez que empujaban a la misma, los hacía rebotar. Ustedes sintieron que estaban tan cerca de las introspecciones y percepciones y nuevas comprensiones de sí mismos, pero no pudieron… no pudieron llegar allí. No les era posible atravesar el velo.</w:t>
      </w:r>
    </w:p>
    <w:p>
      <w:pPr>
        <w:pStyle w:val="Normal"/>
        <w:spacing w:lineRule="atLeast" w:line="200"/>
        <w:ind w:right="-81" w:firstLine="170"/>
        <w:jc w:val="both"/>
        <w:rPr>
          <w:szCs w:val="20"/>
          <w:lang w:val="es-ES_tradnl"/>
        </w:rPr>
      </w:pPr>
      <w:r>
        <w:rPr>
          <w:szCs w:val="20"/>
          <w:lang w:val="es-ES_tradnl"/>
        </w:rPr>
        <w:t>Queridos amigos, en su mayor parte esto fue el efecto de la conciencia de las masas. Verán, ustedes son parte de ella. Es como una pelota gigantesca y ustedes son parte de la misma, están ahí adentro y en cierto sentido, sí, los ha retenido. Les ha servido bien, pero ahora ustedes están listos para ir a una velocidad mayor que la conciencia de las masas. Ustedes han llegado al punto ahora en el que pueden dejar de aferrarse. Entonces ustedes preguntan, “¿Por qué, por qué habría de quedarme en la conciencia de las masas?” Parte de ello es porque es cómodo, ustedes lo conocen muy bien. Ustedes han estado en la misma y han sido parte de ella en cada una de las vidas que han vivido aquí en la Tierra. El salir a caminar fuera de un lugar de comodidad, una zona cómoda, puede ser en cierta forma desconcertante, algo atemorizante.</w:t>
      </w:r>
    </w:p>
    <w:p>
      <w:pPr>
        <w:pStyle w:val="Normal"/>
        <w:spacing w:lineRule="atLeast" w:line="200"/>
        <w:ind w:right="-81" w:firstLine="170"/>
        <w:jc w:val="both"/>
        <w:rPr>
          <w:szCs w:val="20"/>
          <w:lang w:val="es-ES_tradnl"/>
        </w:rPr>
      </w:pPr>
      <w:r>
        <w:rPr>
          <w:szCs w:val="20"/>
          <w:lang w:val="es-ES_tradnl"/>
        </w:rPr>
        <w:t>Así que muchos de ustedes han permanecido deliberadamente en la conciencia de las masas porque era cómodo. La conocían muy bien. Algunos de ustedes permanecieron en la conciencia de las masas por sus seres amados, su familia, sus amigos, cuestionándose qué es lo que iba a suceder con la relación si ustedes dejan de aferrarse a la conciencia humana. ¿También los estaría dejando a ellos? Tantos de ellos dependen de ustedes, tan amorosamente, tan pesadamente. Ellos dependen de ustedes, en cierto sentido, como ustedes dependen de Gaia para que los sostenga y nutra y rejuvenezca.</w:t>
      </w:r>
    </w:p>
    <w:p>
      <w:pPr>
        <w:pStyle w:val="Normal"/>
        <w:spacing w:lineRule="atLeast" w:line="200"/>
        <w:ind w:right="-81" w:firstLine="170"/>
        <w:jc w:val="both"/>
        <w:rPr>
          <w:szCs w:val="20"/>
          <w:lang w:val="es-ES_tradnl"/>
        </w:rPr>
      </w:pPr>
      <w:r>
        <w:rPr>
          <w:szCs w:val="20"/>
          <w:lang w:val="es-ES_tradnl"/>
        </w:rPr>
        <w:t>A niveles más profundos ustedes se percataron de que si dejan ir a la conciencia de las masas, también estarían dejando ir esa relación, y están en lo correcto, ustedes la están dejando ir. Si es apropiado… si es apropiado, la misma volverá a ustedes. Pero tienen que estar dispuestos a dejar ir verdaderamente. Déjenlos ir. Dentro de un momento comentaremos más al respecto.</w:t>
      </w:r>
    </w:p>
    <w:p>
      <w:pPr>
        <w:pStyle w:val="Normal"/>
        <w:spacing w:lineRule="atLeast" w:line="200"/>
        <w:ind w:right="-81" w:firstLine="170"/>
        <w:jc w:val="both"/>
        <w:rPr>
          <w:szCs w:val="20"/>
          <w:lang w:val="es-ES_tradnl"/>
        </w:rPr>
      </w:pPr>
      <w:r>
        <w:rPr>
          <w:szCs w:val="20"/>
          <w:lang w:val="es-ES_tradnl"/>
        </w:rPr>
        <w:t>Algunos de ustedes han permanecido en la conciencia de las masas simplemente por miedo. Tienen miedo de dejar ir lo viejo, tienen miedo a lo que podría estar fuera de la conciencia humana. Algunos de ustedes han permanecido deliberadamente en la conciencia de las masas como para poder ser sanadores y facilitadores más enfáticos. Ustedes sintieron que si dejaban ir, también liberarían la conexión que les ayudaba a comprender a ese cliente o paciente suyo; que eso les ayudaba a permanecer en el mismo nivel. ¿Si dejan ir a la conciencia de las masas, se irán a un lugar distinto y luego quién estaría allí para ayudarles a sanar?</w:t>
      </w:r>
    </w:p>
    <w:p>
      <w:pPr>
        <w:pStyle w:val="Normal"/>
        <w:spacing w:lineRule="atLeast" w:line="200"/>
        <w:ind w:right="-81" w:firstLine="170"/>
        <w:jc w:val="both"/>
        <w:rPr>
          <w:szCs w:val="20"/>
          <w:lang w:val="es-ES_tradnl"/>
        </w:rPr>
      </w:pPr>
      <w:r>
        <w:rPr>
          <w:szCs w:val="20"/>
          <w:lang w:val="es-ES_tradnl"/>
        </w:rPr>
        <w:t>Algunos de ustedes han permanecido en la conciencia de las masas porque simplemente no sabían que podían salirse. Así que, en el día de hoy, mis queridos amigos, en el primer paradigma de la nueva energía, nosotros decimos que la conciencia de las masas es un acuerdo que ha terminado su tiempo para ustedes. La conciencia de las masas es un acuerdo. Verán, todos ustedes lo acordaron -los ángeles, Gaia, las formas vegetales, el reino animal- todos lo han acordado, pero ya no les sirve más, si así lo eligen.</w:t>
      </w:r>
    </w:p>
    <w:p>
      <w:pPr>
        <w:pStyle w:val="Normal"/>
        <w:spacing w:lineRule="atLeast" w:line="200"/>
        <w:ind w:right="-81" w:firstLine="170"/>
        <w:jc w:val="both"/>
        <w:rPr>
          <w:szCs w:val="20"/>
          <w:lang w:val="es-ES_tradnl"/>
        </w:rPr>
      </w:pPr>
      <w:r>
        <w:rPr>
          <w:szCs w:val="20"/>
          <w:lang w:val="es-ES_tradnl"/>
        </w:rPr>
        <w:t>Así que a Gaia a lo largo de todo el mundo, a Shaumbra que están sentados aquí, Shaumbra que están escuchando y a todos los que cruzarán por este lugar en su sendero, les preguntamos: “¿Eligen dejar ir a la conciencia de las masas? ¿Eligen dejar ir el agarre que han tenido?” Un agarre a la vibración general. Oh… ustedes nos preguntan, ustedes negocian con nosotros, ahora han dicho “¿Si dejo ir, qué es lo que conseguiré?” (Risas de la audiencia). ¡Van a tener una gran sorpresa! (Más risas de la audiencia). Será como un “crakerjack” espiritual. (N.d.T. una cosa de mucho valor). (Más risas). “¿Qué pasará si dejo ir a la conciencia de las masas, será mejor mi vida?” “¿Qué es lo que cambiará? ¿A quién puedo dejar ir de mi vida? ¿Con quién me puedo quedar?”</w:t>
      </w:r>
    </w:p>
    <w:p>
      <w:pPr>
        <w:pStyle w:val="Normal"/>
        <w:spacing w:lineRule="atLeast" w:line="200"/>
        <w:ind w:right="-81" w:firstLine="170"/>
        <w:jc w:val="both"/>
        <w:rPr>
          <w:szCs w:val="20"/>
          <w:lang w:val="es-ES_tradnl"/>
        </w:rPr>
      </w:pPr>
      <w:r>
        <w:rPr>
          <w:szCs w:val="20"/>
          <w:lang w:val="es-ES_tradnl"/>
        </w:rPr>
        <w:t>Queridos amigos, nosotros no podemos darles las respuestas. Sabemos que esto es frustrante a veces, pero ustedes ya lo saben, ya saben dentro suyo, ustedes lo sienten. Ustedes simplemente están tratando de analizarlo, así que, siéntanlo más profundamente. No hay una respuesta correcta o equivocada aquí. Ustedes se pueden quedar, ustedes se pueden ir, pero… PERO queridos amigos, pero no pueden parcialmente quedar o parcialmente irse. (Risas de la audiencia). Cuando ustedes lo dejan ir, lo dejan ir. Lo que sucederá después de eso… es algo que ustedes han creado.</w:t>
      </w:r>
    </w:p>
    <w:p>
      <w:pPr>
        <w:pStyle w:val="Normal"/>
        <w:spacing w:lineRule="atLeast" w:line="200"/>
        <w:ind w:right="-81" w:firstLine="170"/>
        <w:jc w:val="both"/>
        <w:rPr>
          <w:szCs w:val="20"/>
          <w:lang w:val="es-ES_tradnl"/>
        </w:rPr>
      </w:pPr>
      <w:r>
        <w:rPr>
          <w:szCs w:val="20"/>
          <w:lang w:val="es-ES_tradnl"/>
        </w:rPr>
        <w:t>Bien, actualmente no queremos incluir una cuestión aquí. Una cuestión de interés. Es un día extraño, un día muy extraño aquí. Las energías están un poco fuera de orden… si es que no lo sintieron ya. Las cosas están un poco torcidas en cierta forma, no fluyendo en forma tan suave, si ustedes se permiten sentirlo. Es un día maravilloso, pero hay una energía del exterior que está entrando y que deliberadamente, cómo decirlo, está enfocada hacia aquí, porque ellos comprenden lo que está sucediendo. Ellos sabían, antes de que ustedes hubiesen cruzado la puerta, qué es lo que iba a suceder aquí. Ustedes podrían decir que hay… fuerzas de nuestro lado del velo que no desean que esto suceda.</w:t>
      </w:r>
    </w:p>
    <w:p>
      <w:pPr>
        <w:pStyle w:val="Normal"/>
        <w:spacing w:lineRule="atLeast" w:line="200"/>
        <w:ind w:right="-81" w:firstLine="170"/>
        <w:jc w:val="both"/>
        <w:rPr>
          <w:szCs w:val="20"/>
          <w:lang w:val="es-ES_tradnl"/>
        </w:rPr>
      </w:pPr>
      <w:r>
        <w:rPr>
          <w:szCs w:val="20"/>
          <w:lang w:val="es-ES_tradnl"/>
        </w:rPr>
        <w:t>Les pedimos que sientan el porqué ellos no quieren que esto suceda, qué es lo que van a perder en todo este proceso, y ellos están trabajando junto con fuerzas en la Tierra que no desean que esto suceda y ellos deliberadamente están proyectando energías hacia cada uno de ustedes en este día. No hay razón para atemorizarse o asustarse. Y ciertamente ellos están escuchando lo que está sucediendo en el día de hoy, y ellos están intensificando en este momento, y piensan que pueden dirigir el poder hacia ustedes mientras están sentados aquí hablando, ellos piensan que los pueden asustar y lo están tratando en forma muy intensa, y ellos aún no aprendieron que el poder es una ilusión.</w:t>
      </w:r>
    </w:p>
    <w:p>
      <w:pPr>
        <w:pStyle w:val="Normal"/>
        <w:spacing w:lineRule="atLeast" w:line="200"/>
        <w:ind w:right="-81" w:firstLine="170"/>
        <w:jc w:val="both"/>
        <w:rPr>
          <w:szCs w:val="20"/>
          <w:lang w:val="es-ES_tradnl"/>
        </w:rPr>
      </w:pPr>
      <w:r>
        <w:rPr>
          <w:szCs w:val="20"/>
          <w:lang w:val="es-ES_tradnl"/>
        </w:rPr>
        <w:t>Así que, queridos Shaumbra, esto directamente los está atravesando. Los está atravesando y esto los está frustrando mucho. Y lo que ustedes están sintiendo no son sus propias energías desequilibradas, sino más bien las de ellos. Ellos no pueden emplear estas energías para manipularlos. En este momento están muy frustrados, cuando les estamos formulando una pregunta tan profunda, es como que se están desquiciando. Y ciertamente, incluso en este momento, a medida que ustedes dejan que estas energías los atraviesen sin ningún tipo de paranoia o preocupación - ¡ustedes son divinos, justo ahora! Ellas son energías negativas bastante duras que están atravesándolos y que regresan a ellos afectando sus propios equipos y sus propios cuerpos. Verán, ustedes están dejando que fluya a través suyo. A nosotros no nos gusta meternos en estas grandes conspiraciones, pero lo hicimos… cómo decirlo, hemos advertido… hablado con Cauldre antes de que este día comenzase. Ciertamente… hay algún… cómo decirlo, humor ahí, pero hay cierta gente extraña que está dirigiendo energías extrañas hacia ustedes. No se trata de ustedes.</w:t>
      </w:r>
    </w:p>
    <w:p>
      <w:pPr>
        <w:pStyle w:val="Normal"/>
        <w:spacing w:lineRule="atLeast" w:line="200"/>
        <w:ind w:right="-81" w:firstLine="170"/>
        <w:jc w:val="both"/>
        <w:rPr>
          <w:szCs w:val="20"/>
          <w:lang w:val="es-ES_tradnl"/>
        </w:rPr>
      </w:pPr>
      <w:r>
        <w:rPr>
          <w:szCs w:val="20"/>
          <w:lang w:val="es-ES_tradnl"/>
        </w:rPr>
        <w:t>Ellos no quieren ver al primero, de cualquier grupo de humanos, que comience a irse de la conciencia de las masas. Ellos tienen algo que perder en este proceso - una cierta cantidad de control. Así que, queridos amigos, nos detenemos para preguntarles, “¿Eligen ustedes dejar ir a la conciencia de las masas?” No estamos hablando de partir de su cuerpo físico, no van a morir, salvo que realmente lo quieran. Estamos hablando acerca de cambiar… cambiar un patrón energético que ha sido tan incrustado en ustedes. Dejándolo ir… dejándolo ir.</w:t>
      </w:r>
    </w:p>
    <w:p>
      <w:pPr>
        <w:pStyle w:val="Normal"/>
        <w:spacing w:lineRule="atLeast" w:line="200"/>
        <w:ind w:right="-81" w:firstLine="170"/>
        <w:jc w:val="both"/>
        <w:rPr>
          <w:szCs w:val="20"/>
          <w:lang w:val="es-ES_tradnl"/>
        </w:rPr>
      </w:pPr>
      <w:r>
        <w:rPr>
          <w:szCs w:val="20"/>
          <w:lang w:val="es-ES_tradnl"/>
        </w:rPr>
        <w:t>Así que no tienen que decidirlo ahora. Les vamos a dar otros quince minutos. (Mucha risa de la audiencia). Ustedes se podrían tomar tanto tiempo como quisieran, no hace falta que decidan hoy, pero sí les decimos algo, cuando ustedes dejen ir, ya no se pueden volver atrás, por lo menos no en la forma que pensaron que podrían. Cuando ustedes regresen a la conciencia de las masas, va a ser totalmente diferente. Cuando ustedes se conectan con las energías humanas, será desde un lugar distinto, aunque esto sea un poco desconcertante al principio, pero ustedes serán liberados de ese velo, de esa capa que los ha estado reteniendo. Ustedes serán como… la gaviota que se aparta del resto, que se va por su cuenta, la que deja la mente de la gaviota, que deja la conciencia de la gaviota.</w:t>
      </w:r>
    </w:p>
    <w:p>
      <w:pPr>
        <w:pStyle w:val="Normal"/>
        <w:spacing w:lineRule="atLeast" w:line="200"/>
        <w:ind w:right="-81" w:firstLine="170"/>
        <w:jc w:val="both"/>
        <w:rPr>
          <w:szCs w:val="20"/>
          <w:lang w:val="es-ES_tradnl"/>
        </w:rPr>
      </w:pPr>
      <w:r>
        <w:rPr>
          <w:szCs w:val="20"/>
          <w:lang w:val="es-ES_tradnl"/>
        </w:rPr>
        <w:t>Al principio es una cosa algo solitaria… ahh… pero hay tantas bendiciones asociadas con ello. Así que, queridos amigos, el primer paradigma de la nueva energía es que el acuerdo de la conciencia de las masas ya no… ya no los tiene atados, si ustedes lo eligen. Ustedes pueden dejar ir. Sabemos, sabemos que muchos de ustedes van a pelear con esto durante días, van a tener largos debates con ustedes mismos y cuestionándose qué es lo que Tobías les está tirando ahora. Simplemente permítanse sentir de lo que estamos hablando. Permítanse sentir las energías que están tratando de introducirse en el día de hoy, y el porqué lo están haciendo. Por qué estarían tratando de asaltarlos y comprendan que sus energías simplemente pasan a través suyo y no necesitan afectarlos.</w:t>
      </w:r>
    </w:p>
    <w:p>
      <w:pPr>
        <w:pStyle w:val="Normal"/>
        <w:spacing w:lineRule="atLeast" w:line="200"/>
        <w:ind w:right="-81" w:firstLine="170"/>
        <w:jc w:val="both"/>
        <w:rPr>
          <w:szCs w:val="20"/>
          <w:lang w:val="es-ES_tradnl"/>
        </w:rPr>
      </w:pPr>
      <w:r>
        <w:rPr>
          <w:szCs w:val="20"/>
          <w:lang w:val="es-ES_tradnl"/>
        </w:rPr>
        <w:t>Así que, queridos amigos, el segundo paradigma de la nueva energía en este día es que cada uno y cada cosa que les llegaba en la vieja energía estaba insatisfecha. Cada persona que ustedes han conocido antes de su viaje de la ascensión, que llegaba a ustedes, llegaba con una energía insatisfecha y ustedes llegaban a ellos con una energía insatisfecha. Cada relación que han tenido se basaba en energías insatisfechas.</w:t>
      </w:r>
    </w:p>
    <w:p>
      <w:pPr>
        <w:pStyle w:val="Normal"/>
        <w:spacing w:lineRule="atLeast" w:line="200"/>
        <w:ind w:right="-81" w:firstLine="170"/>
        <w:jc w:val="both"/>
        <w:rPr>
          <w:szCs w:val="20"/>
          <w:lang w:val="es-ES_tradnl"/>
        </w:rPr>
      </w:pPr>
      <w:r>
        <w:rPr>
          <w:szCs w:val="20"/>
          <w:lang w:val="es-ES_tradnl"/>
        </w:rPr>
        <w:t>Cada mascota que han tenido se basaba en energía insatisfecha. Cada experiencia que han tenido en su vida se debía a la energía insatisfecha. Y esto es algo grande, es un cambio grande. Verán ustedes, las porciones insatisfechas estaban tratando de unirse para completarse el uno al otro. Las dos piezas estaban tratando de hacer una totalidad el uno con el otro, donde ustedes tenían un vacío, donde ustedes tenían un agujero en su vida. Entonces ustedes se sentían atraídos hacia alguien que tenía el potencial de llenarlos para poder estar satisfechos.</w:t>
      </w:r>
    </w:p>
    <w:p>
      <w:pPr>
        <w:pStyle w:val="Normal"/>
        <w:spacing w:lineRule="atLeast" w:line="200"/>
        <w:ind w:right="-81" w:firstLine="170"/>
        <w:jc w:val="both"/>
        <w:rPr>
          <w:szCs w:val="20"/>
          <w:lang w:val="es-ES_tradnl"/>
        </w:rPr>
      </w:pPr>
      <w:r>
        <w:rPr>
          <w:szCs w:val="20"/>
          <w:lang w:val="es-ES_tradnl"/>
        </w:rPr>
        <w:t>Es distinto en la nueva energía y esto es algo que les pedimos que observen cuidadosamente. A medida que ustedes entran en el proceso de la ascensión, se convierten en un ángel humano completo. Ustedes se han convertido en un círculo completo, ciclo completo. Ya no tienen más karma. Sí, tienen deseos… deseos de expresar, de ser creativos, pero ustedes están satisfechos desde un nivel del alma y del espíritu. Ustedes están atravesando todas las vidas que necesitan atravesar. En todo sentido están satisfechos. Ustedes están enteros y satisfechos.</w:t>
      </w:r>
    </w:p>
    <w:p>
      <w:pPr>
        <w:pStyle w:val="Normal"/>
        <w:spacing w:lineRule="atLeast" w:line="200"/>
        <w:ind w:right="-81" w:firstLine="170"/>
        <w:jc w:val="both"/>
        <w:rPr>
          <w:szCs w:val="20"/>
          <w:lang w:val="es-ES_tradnl"/>
        </w:rPr>
      </w:pPr>
      <w:r>
        <w:rPr>
          <w:szCs w:val="20"/>
          <w:lang w:val="es-ES_tradnl"/>
        </w:rPr>
        <w:t>Sabemos que ustedes piensan que aún hay tanto que necesita ser vuelto a nacer, pero queridos amigos, nosotros les decimos, que si ustedes están aquí, si están escuchando este material, ustedes están satisfechos. Un alma satisfecha. Ahora siguen existiendo en un mundo que los rodea y que está insatisfecho. Todas las dinámicas están cambiando ahora, todo lo que sucede en sus vidas cambia. Todo lo que les llegaba en la Vieja Energía era energía insatisfecha. Mírenlo, revean su vida, o sus tantas vidas. Ustedes verán cómo llegaba a ustedes deseando algo y ustedes se encontraban deseando algo.</w:t>
      </w:r>
    </w:p>
    <w:p>
      <w:pPr>
        <w:pStyle w:val="Normal"/>
        <w:spacing w:lineRule="atLeast" w:line="200"/>
        <w:ind w:right="-81" w:firstLine="170"/>
        <w:jc w:val="both"/>
        <w:rPr>
          <w:szCs w:val="20"/>
          <w:lang w:val="es-ES_tradnl"/>
        </w:rPr>
      </w:pPr>
      <w:r>
        <w:rPr>
          <w:szCs w:val="20"/>
          <w:lang w:val="es-ES_tradnl"/>
        </w:rPr>
        <w:t>¡Aún los ángeles… si! Todo lo que les llegaba era energía insatisfecha. Era la forma antigua. Ustedes eran energía insatisfecha, por lo tanto, atraídos hacia algo que los llenaba y también siempre se sentían atraídos a la energía insatisfecha. Es una dinámica muy interesante la forma en que hicieron su camino a través de la vieja energía. Ustedes llegaron a este grupo llamado el Círculo Carmesí, porque estaban insatisfechos y el mismo llegaba a ustedes porque estaba insatisfecho. Todo en su vida era energía insatisfecha encontrándose con energía insatisfecha.</w:t>
      </w:r>
    </w:p>
    <w:p>
      <w:pPr>
        <w:pStyle w:val="Normal"/>
        <w:spacing w:lineRule="atLeast" w:line="200"/>
        <w:ind w:right="-81" w:firstLine="170"/>
        <w:jc w:val="both"/>
        <w:rPr>
          <w:szCs w:val="20"/>
          <w:lang w:val="es-ES_tradnl"/>
        </w:rPr>
      </w:pPr>
      <w:r>
        <w:rPr>
          <w:szCs w:val="20"/>
          <w:lang w:val="es-ES_tradnl"/>
        </w:rPr>
        <w:t>¿Se pueden imaginar ahora lo que sucederá cuando se convierta en energía satisfecha? Ya no tienen que buscar más para completarse, pero todo lo que los rodea está buscando el completarse. Esto cambia toda su interacción con otros humanos, cambia la interacción con los ángeles con los que están trabajando. Esto cambia todo en el momento en que están sentados aquí, un ser divino satisfecho. Ustedes tuvieron que atravesar un período aquí, un cambio muy, muy difícil en su vida -de dejar ir, liberar, enfermarse, perder empleos, perder casas- todo esto para aclarar el camino. Para aclarar el camino para que ustedes puedan estar parados firmemente en la Nueva Energía como un ser satisfecho.</w:t>
      </w:r>
    </w:p>
    <w:p>
      <w:pPr>
        <w:pStyle w:val="Normal"/>
        <w:spacing w:lineRule="atLeast" w:line="200"/>
        <w:ind w:right="-81" w:firstLine="170"/>
        <w:jc w:val="both"/>
        <w:rPr>
          <w:szCs w:val="20"/>
          <w:lang w:val="es-ES_tradnl"/>
        </w:rPr>
      </w:pPr>
      <w:r>
        <w:rPr>
          <w:szCs w:val="20"/>
          <w:lang w:val="es-ES_tradnl"/>
        </w:rPr>
        <w:t>Esto cambia cada dinámica, cambia lo que les llega. Nosotros les decimos una y otra vez, les llegará a ustedes. Y les llega a ustedes ahora en forma diferente porque están satisfechos. Va a seguir existiendo gente insatisfecha y hechos y cosas que les llegarán, pero toda la dinámica en las relaciones cambia porque ustedes están satisfechos. Recuerden esto… siéntanlo durante un rato, todo lo que les llegó en el pasado era energía insatisfecha. Ustedes fueron energía insatisfecha, mientras que todos ustedes jugaron el juego.</w:t>
      </w:r>
    </w:p>
    <w:p>
      <w:pPr>
        <w:pStyle w:val="Normal"/>
        <w:spacing w:lineRule="atLeast" w:line="200"/>
        <w:ind w:right="-81" w:firstLine="170"/>
        <w:jc w:val="both"/>
        <w:rPr>
          <w:szCs w:val="20"/>
          <w:lang w:val="es-ES_tradnl"/>
        </w:rPr>
      </w:pPr>
      <w:r>
        <w:rPr>
          <w:szCs w:val="20"/>
          <w:lang w:val="es-ES_tradnl"/>
        </w:rPr>
        <w:t>Así que sientan lo que sucede, cuando se convierten en círculo pleno, y cómo todo cambia cuando están satisfechos. Este es un paradigma mayor de la Nueva Energía, vamos a hablar más y más de ello, pero tiene que ver con la forma en la que se relacionan con Gaia, cómo se relacionan con los animales, cómo se relacionan con los delfines. Tiene que ver con cómo se relacionan con cada cosa. Cambia, es distinto a lo que fue anteriormente y el elemento básico busca que ustedes estén satisfechos. Ustedes han llegado al círculo total. Implicaciones mayores, mayores en su vida. Sabemos que fue difícil llegar hasta este punto. Sabemos que fue difícil atravesar todo lo que tuvieron que atravesar. Fue parte del proceso.</w:t>
      </w:r>
    </w:p>
    <w:p>
      <w:pPr>
        <w:pStyle w:val="Normal"/>
        <w:spacing w:lineRule="atLeast" w:line="200"/>
        <w:ind w:right="-81" w:firstLine="170"/>
        <w:jc w:val="both"/>
        <w:rPr/>
      </w:pPr>
      <w:r>
        <w:rPr>
          <w:b/>
          <w:szCs w:val="20"/>
          <w:lang w:val="es-ES_tradnl"/>
        </w:rPr>
        <w:t>Paradigma número tres para la Nueva Energía</w:t>
      </w:r>
      <w:r>
        <w:rPr>
          <w:szCs w:val="20"/>
          <w:lang w:val="es-ES_tradnl"/>
        </w:rPr>
        <w:t>. Cada uno con el que hayan interactuado alguna vez, a quien hayan dejado alguna vez, regresará a sus vidas. (Risa de la audiencia). ¡Cada uno! (Más risa). Ellos volverán ya sea en esta vida o en otras vidas. Ellos regresarán en sus sueños o quizás regresarán cuando se encuentra entre vidas. Pero, queridos amigos, sabemos que tantos de ustedes extirpan las cosas de su vida y cierran de golpe la puerta, pero ahora, en la Nueva Energía, todos ellos van a volver a ustedes.</w:t>
      </w:r>
    </w:p>
    <w:p>
      <w:pPr>
        <w:pStyle w:val="Normal"/>
        <w:spacing w:lineRule="atLeast" w:line="200"/>
        <w:ind w:right="-81" w:firstLine="170"/>
        <w:jc w:val="both"/>
        <w:rPr>
          <w:szCs w:val="20"/>
          <w:lang w:val="es-ES_tradnl"/>
        </w:rPr>
      </w:pPr>
      <w:r>
        <w:rPr>
          <w:szCs w:val="20"/>
          <w:lang w:val="es-ES_tradnl"/>
        </w:rPr>
        <w:t>La razón es muy simple. Ustedes compartieron algo con ellos. Sea lo que sea, una experiencia, un sentimiento, ustedes compartieron sus energías como ángeles. Como humanos puede que se hayan enojado con ellos. Como humanos puede que hayan muerto antes que ustedes, sea por la razón que haya sido. Pero ustedes se han hecho parte de ellos y ellos se han hecho parte suya, porque todos somos uno y el mismo en tantas formas, sin embargo, totalmente independientes, porque todos estamos inter-relacionados. Ellos encontrarán su camino de regreso hacia ustedes.</w:t>
      </w:r>
    </w:p>
    <w:p>
      <w:pPr>
        <w:pStyle w:val="Normal"/>
        <w:spacing w:lineRule="atLeast" w:line="200"/>
        <w:ind w:right="-81" w:firstLine="170"/>
        <w:jc w:val="both"/>
        <w:rPr>
          <w:szCs w:val="20"/>
          <w:lang w:val="es-ES_tradnl"/>
        </w:rPr>
      </w:pPr>
      <w:r>
        <w:rPr>
          <w:szCs w:val="20"/>
          <w:lang w:val="es-ES_tradnl"/>
        </w:rPr>
        <w:t>Ellos llegaron a ustedes porque ustedes estaban incompletos, y ellos también lo estaban. Ahora ustedes están completos, ellos van a volver a su vida porque ustedes son distintos. Ellos regresarán a su vida comprendiendo a niveles más profundos que ellos quieren lo que ustedes tienen. Ellos regresarán buscando el completarse. Cuando lo hagan, ustedes sabrán exactamente cómo trabajar con ellos. Ustedes lo sabrán a raíz del viaje en el que han estado involucrados. Ustedes sabrán qué palabras decir y qué hacer.</w:t>
      </w:r>
    </w:p>
    <w:p>
      <w:pPr>
        <w:pStyle w:val="Normal"/>
        <w:spacing w:lineRule="atLeast" w:line="200"/>
        <w:ind w:right="-81" w:firstLine="170"/>
        <w:jc w:val="both"/>
        <w:rPr>
          <w:szCs w:val="20"/>
          <w:lang w:val="es-ES_tradnl"/>
        </w:rPr>
      </w:pPr>
      <w:r>
        <w:rPr>
          <w:szCs w:val="20"/>
          <w:lang w:val="es-ES_tradnl"/>
        </w:rPr>
        <w:t>Tantos de ustedes han dejado sus empleos o sus empleos los han dejado a ustedes, sólo para encontrarse ahí de nuevo más adelante y rascándose la cabeza y diciendo, “Espíritu, ¿qué es esto, de qué se trata todo esto?” Ustedes se fueron por un tiempo como para poder completarse, como para llegar a ser completos personalmente cuando regresaban. Ustedes lo saben tan bien. Pero ahora ustedes han regresado al empleo como una energía completa, y esto lo cambia todo.</w:t>
      </w:r>
    </w:p>
    <w:p>
      <w:pPr>
        <w:pStyle w:val="Normal"/>
        <w:spacing w:lineRule="atLeast" w:line="200"/>
        <w:ind w:right="-81" w:firstLine="170"/>
        <w:jc w:val="both"/>
        <w:rPr>
          <w:szCs w:val="20"/>
          <w:lang w:val="es-ES_tradnl"/>
        </w:rPr>
      </w:pPr>
      <w:r>
        <w:rPr>
          <w:szCs w:val="20"/>
          <w:lang w:val="es-ES_tradnl"/>
        </w:rPr>
        <w:t>Relaciones que ustedes han tenido con la gente, ellos regresarán, deseando saber. Ellos van a desear el estar completos como lo están ustedes. Todo esto sucede a niveles sutiles. Puede que regresen a ustedes demandando ese cheque que se olvidó poner en el correo para ellos. (Risa de la audiencia). Puede que regresen debido a un amigo en común del pasado. Puede que regresen simplemente porque se despertaron en medio de la noche teniendo un sueño intenso acerca de ustedes, y simplemente tenían que levantar el teléfono y llamar. Ustedes saben que no los han visto en años, pero todas la gente, las cosas e incluso las mascotas y todas estas cosas del pasado, van a volver. Esto es parte de la energía en la Nueva Energía.</w:t>
      </w:r>
    </w:p>
    <w:p>
      <w:pPr>
        <w:pStyle w:val="Normal"/>
        <w:spacing w:lineRule="atLeast" w:line="200"/>
        <w:ind w:right="-81" w:firstLine="170"/>
        <w:jc w:val="both"/>
        <w:rPr>
          <w:szCs w:val="20"/>
          <w:lang w:val="es-ES_tradnl"/>
        </w:rPr>
      </w:pPr>
      <w:r>
        <w:rPr>
          <w:szCs w:val="20"/>
          <w:lang w:val="es-ES_tradnl"/>
        </w:rPr>
        <w:t>Verán ustedes, verán ustedes, su energía los atrae de regreso. Ustedes están compartiendo una experiencia, siendo parte de ellos y ellos siendo parte de ustedes, lo cual los atrae de regreso. Hmmm… sabemos que muchos de ustedes están atemorizados por esto (risa de la audiencia), porque verán, ustedes anteriormente eran un ser humano insatisfecho y era difícil con ellos. Ahora, ahora ustedes van a estar en condiciones de verlos en una luz totalmente nueva, con un tipo totalmente nuevo de amor, así que esperen que ellos vuelvan a sus vidas. Y no nos llamen, preguntando, “Querido Tobías… querido Tobías, yo pensé que la había dejado ir, ¿por qué está de regreso ahora? (Risa de la audiencia). ¿No aprendí mi lección? ¿Olvidé algo en la página de examen que me tendría que haber acordado? ¿Tengo que regresar y aprender de nuevo?”</w:t>
      </w:r>
    </w:p>
    <w:p>
      <w:pPr>
        <w:pStyle w:val="Normal"/>
        <w:spacing w:lineRule="atLeast" w:line="200"/>
        <w:ind w:right="-81" w:firstLine="170"/>
        <w:jc w:val="both"/>
        <w:rPr>
          <w:szCs w:val="20"/>
          <w:lang w:val="es-ES_tradnl"/>
        </w:rPr>
      </w:pPr>
      <w:r>
        <w:rPr>
          <w:szCs w:val="20"/>
          <w:lang w:val="es-ES_tradnl"/>
        </w:rPr>
        <w:t>NO, queridos amigos, ustedes están conectados. Incluso a medida que dejan la conciencia de las masas, ahora hemos cambiado esto, especialmente a medida que dejan la conciencia de las masas, ustedes se encontrarán en una forma completamente nueva con las cosas del pasado. Debería haber un indicio para ello, para todos ustedes aquí, si se están cuestionando acerca de dejar la conciencia de las masas. Tiene que ver con insatisfecho versus satisfecho. Estos son cambios de energía mayores en esta Nueva Energía.</w:t>
      </w:r>
    </w:p>
    <w:p>
      <w:pPr>
        <w:pStyle w:val="Normal"/>
        <w:spacing w:lineRule="atLeast" w:line="200"/>
        <w:ind w:right="-81" w:firstLine="170"/>
        <w:jc w:val="both"/>
        <w:rPr/>
      </w:pPr>
      <w:r>
        <w:rPr>
          <w:b/>
          <w:szCs w:val="20"/>
          <w:lang w:val="es-ES_tradnl"/>
        </w:rPr>
        <w:t>Y también, el número cuatro, el cuarto paradigma</w:t>
      </w:r>
      <w:r>
        <w:rPr>
          <w:szCs w:val="20"/>
          <w:lang w:val="es-ES_tradnl"/>
        </w:rPr>
        <w:t>, lo dijimos anteriormente, lo decimos en forma distinta. Las contestaciones ya se encuentran ahí si ustedes dejan que aparezcan sin pensarlo. Las contestaciones ya se encuentran ahí, ellas aparecerán sin pensarlo. Muchos de ustedes pelean, tal como dijimos en nuestra última reunión. Ustedes esperan la gran voz en su cabeza, ustedes esperan las grandes señales. Ustedes no confían en sí mismos. La contestación está ahí. Es silenciosa, es sutil. Estará allí si ustedes no se ponen a pensarlo. Ustedes están tan ocupados analizando, cuestionándose, tratando de averiguarlo. Ustedes están tratando de ver nuestra semejanza de este lado. Ustedes están tratando de ver la semejanza del Espíritu. Están tratando de ver la semejanza de todo. La contestación aparece sin pensarla. Simplemente está ahí.</w:t>
      </w:r>
    </w:p>
    <w:p>
      <w:pPr>
        <w:pStyle w:val="Normal"/>
        <w:spacing w:lineRule="atLeast" w:line="200"/>
        <w:ind w:right="-81" w:firstLine="170"/>
        <w:jc w:val="both"/>
        <w:rPr>
          <w:szCs w:val="20"/>
          <w:lang w:val="es-ES_tradnl"/>
        </w:rPr>
      </w:pPr>
      <w:r>
        <w:rPr>
          <w:szCs w:val="20"/>
          <w:lang w:val="es-ES_tradnl"/>
        </w:rPr>
        <w:t>Ahora, ¿qué sucede queridos amigos?, tomemos como ejemplo el hablar con su biología. Ustedes tienen un desequilibrio, ustedes tienen una molestia o un dolor. Ustedes quieren saber qué es lo que tendrían que saber al respecto. Así que nos preguntan a nosotros, nosotros no se lo podemos decir. Como parte de nuestro acuerdo con ustedes, depende de ustedes el descubrirlo. Verán ustedes, nosotros hemos tenido un acuerdo. Nosotros vamos a ayudarles a descubrir su divinidad para que algún día ustedes nos puedan ayudar a descubrir la nuestra. Nosotros tenemos un acuerdo, aunque a veces es difícil, pero les pedimos que vayan hacia adentro, así que plantéenle la pregunta a su cuerpo. Ustedes les preguntan a sus rodillas qué es lo que hace falta para que ellas se alivien, para que sientan nuevamente, para que los lleven y soporten. Y luego esperan una gran voz. Esperan una gran señal.</w:t>
      </w:r>
    </w:p>
    <w:p>
      <w:pPr>
        <w:pStyle w:val="Normal"/>
        <w:spacing w:lineRule="atLeast" w:line="200"/>
        <w:ind w:right="-81" w:firstLine="170"/>
        <w:jc w:val="both"/>
        <w:rPr>
          <w:szCs w:val="20"/>
          <w:lang w:val="es-ES_tradnl"/>
        </w:rPr>
      </w:pPr>
      <w:r>
        <w:rPr>
          <w:szCs w:val="20"/>
          <w:lang w:val="es-ES_tradnl"/>
        </w:rPr>
        <w:t>Queridos amigos, la contestación está ahí. Va a venir a través suyo. Quizás no en este momento, quizás un poco más abajo en el sendero. Puede ser… sí, ciertamente, algo que ustedes puedan ver. Puede ser un tablero de cuentas, un tablero que les cuenta algo. Quizás somos nosotros. Tomen una inspiración profunda, hacia abajo hasta sus rodillas. Y luego lo descartan, lo analizan. Ustedes dicen, “Simplemente es mi loca mente hablando”. Queridos amigos, cuántas formas distintas pueden tratar para que les llegue a ustedes, una y otra y otra vez nuevamente!!! (Risa de la audiencia). ¡Ustedes simplemente no quieren escucharse a sí mismos! ¡Ustedes nos escuchan, pero la respuesta real ya se encuentra en su interior! Y llega, y se les aparece sin siquiera un pensamiento.</w:t>
      </w:r>
    </w:p>
    <w:p>
      <w:pPr>
        <w:pStyle w:val="Normal"/>
        <w:spacing w:lineRule="atLeast" w:line="200"/>
        <w:ind w:right="-81" w:firstLine="170"/>
        <w:jc w:val="both"/>
        <w:rPr>
          <w:szCs w:val="20"/>
          <w:lang w:val="es-ES_tradnl"/>
        </w:rPr>
      </w:pPr>
      <w:r>
        <w:rPr>
          <w:szCs w:val="20"/>
          <w:lang w:val="es-ES_tradnl"/>
        </w:rPr>
        <w:t>En otras palabras, no traten de analizarlo. No traten de constatarlo. Plantéense a sí mismos cualquier pregunta que quieran y luego dejen ir. Dejen que se vaya. Sigan haciendo sus cosas normalmente. Ya les vendrá. Les podría venir en un sueño en el cual se despiertan. Les podría venir como una iluminación o una percepción, en cierto momento. Les podría venir mientras están observando un programa de televisión. No lo descarten, no digan, “Bien, es solamente algo absurdo que vi en TV”. Verán ustedes, lo que sucede es que están atravesando todo este proceso de desplazamiento y cambio de lo viejo a lo nuevo. Algunas veces hay una demora en la respuesta. Ya se van a hacer más eficientes en esto. Van a aprender a confiar en sus propias contestaciones, pero algunas veces hay una demora. Algunas veces su divinidad tiene que esperar por el momento apropiado cuando ustedes no están mirando, y luego se presenta de un salto.</w:t>
      </w:r>
    </w:p>
    <w:p>
      <w:pPr>
        <w:pStyle w:val="Normal"/>
        <w:spacing w:lineRule="atLeast" w:line="200"/>
        <w:ind w:right="-81" w:firstLine="170"/>
        <w:jc w:val="both"/>
        <w:rPr>
          <w:szCs w:val="20"/>
          <w:lang w:val="es-ES_tradnl"/>
        </w:rPr>
      </w:pPr>
      <w:r>
        <w:rPr>
          <w:szCs w:val="20"/>
          <w:lang w:val="es-ES_tradnl"/>
        </w:rPr>
        <w:t>Si ustedes siempre están mirando y analizando no se puede presentar. Si siempre están anticipando la contestación, la misma no puede surgir. Así que esperen, y la misma esperará y esperará hasta que llegue el momento adecuado en el que no la esperen y que no estén tratando de analizarla, cuando no estén pensando en ella en absoluto. Y entonces surge la respuesta. La respuesta ya se halla allí. Miren hacia el otro lado para que pueda presentarse. Dejen de tratar de cuestionarla. Está allí. Ustedes se harán mucho más eficientes con esto y tendrán mayor confianza, y mayor comprensión de cómo procesar los trabajos. Pero nosotros queríamos ayudarles a comprender lo que está pasando aquí, así que el cuarto paradigma de la nueva energía es que las contestaciones ya se hallan aquí. Las mismas aparecerán sin pensarlo.</w:t>
      </w:r>
    </w:p>
    <w:p>
      <w:pPr>
        <w:pStyle w:val="Normal"/>
        <w:spacing w:lineRule="atLeast" w:line="200"/>
        <w:ind w:right="-81" w:firstLine="170"/>
        <w:jc w:val="both"/>
        <w:rPr>
          <w:szCs w:val="20"/>
          <w:lang w:val="es-ES_tradnl"/>
        </w:rPr>
      </w:pPr>
      <w:r>
        <w:rPr>
          <w:szCs w:val="20"/>
          <w:lang w:val="es-ES_tradnl"/>
        </w:rPr>
        <w:t>Sabemos que tantos de ustedes aún siguen apoyándose en nosotros, y cuando les decimos que no pueden contar con nosotros, que no podemos darles las contestaciones, ustedes salen corriendo en busca de otro canal!!!! (Risa de la audiencia). Y nosotros nos sentimos algo traicionados. (Más risa). Ustedes salen diciendo, “Tobías habla, y habla, y habla pero nunca nos contesta nuestra pregunta”. Queridos amigos, pero nosotros sabemos lo que va a suceder cuando ustedes se van al otro canalizador. Ellos les dicen algo. Es tan bueno de verlos de regreso aquí. (Risa de la audiencia).</w:t>
      </w:r>
    </w:p>
    <w:p>
      <w:pPr>
        <w:pStyle w:val="Normal"/>
        <w:spacing w:lineRule="atLeast" w:line="200"/>
        <w:ind w:right="-81" w:firstLine="170"/>
        <w:jc w:val="both"/>
        <w:rPr>
          <w:szCs w:val="20"/>
          <w:lang w:val="es-ES_tradnl"/>
        </w:rPr>
      </w:pPr>
      <w:r>
        <w:rPr>
          <w:szCs w:val="20"/>
          <w:lang w:val="es-ES_tradnl"/>
        </w:rPr>
        <w:t>Todos nosotros estamos tratando de decirles la misma cosa. Se halla dentro de ustedes. Se trata de la confianza. Se trata de abrirse. Se trata de permitirse ir a nuevos niveles. Se trata de salir de las formas de la Vieja Energía, de la vieja ruta lineal. Se trata de ir hacia la nueva. Sabemos que a veces no es confortable y difícil, pero estamos trabajando con ustedes y los estamos alentando para avanzar en su proceso.</w:t>
      </w:r>
    </w:p>
    <w:p>
      <w:pPr>
        <w:pStyle w:val="Normal"/>
        <w:spacing w:lineRule="atLeast" w:line="200"/>
        <w:ind w:right="-81" w:firstLine="170"/>
        <w:jc w:val="both"/>
        <w:rPr>
          <w:szCs w:val="20"/>
          <w:lang w:val="es-ES_tradnl"/>
        </w:rPr>
      </w:pPr>
      <w:r>
        <w:rPr>
          <w:szCs w:val="20"/>
          <w:lang w:val="es-ES_tradnl"/>
        </w:rPr>
        <w:t>Hay tanta energía que fue brindada aquí en el día de hoy y hay mucho de lo que se ha hablado. Con referencia a Gaia yéndose durante un período prolongado de tiempo. Gracias. Y ustedes aceptando la responsabilidad del rejuvenecimiento y equilibrio de la fuerza vital. Hemos hablado, queridos amigos, acerca de un paso mayor para todos ustedes, la liberación de la conciencia de las masas, lo que significaba, y por qué ustedes se aferraban a ella. El porqué ahora es tan apropiado si ustedes eligen dejarla ir. Hemos hablado de energías insatisfechas y de cómo ustedes llegan verdaderamente al círculo completo. Sabemos que a veces es difícil aceptar, de que ustedes dicen… “Si soy tan grandioso, si he completado el círculo, estoy tan satisfecho, ¿por qué es que tengo problemas con mi coche? ¿Con mi casa?</w:t>
      </w:r>
    </w:p>
    <w:p>
      <w:pPr>
        <w:pStyle w:val="Normal"/>
        <w:spacing w:lineRule="atLeast" w:line="200"/>
        <w:ind w:right="-81" w:firstLine="170"/>
        <w:jc w:val="both"/>
        <w:rPr>
          <w:szCs w:val="20"/>
          <w:lang w:val="es-ES_tradnl"/>
        </w:rPr>
      </w:pPr>
      <w:r>
        <w:rPr>
          <w:szCs w:val="20"/>
          <w:lang w:val="es-ES_tradnl"/>
        </w:rPr>
        <w:t>Queridos amigos esto es porque ustedes lo están mirando desde la forma de la Energía Vieja. El llegar a completar el círculo significa algo totalmente diferente a nivel del alma. Ustedes aún continúan tratando de forzar las cosas en su viejo nivel humano. Ustedes percibirán que es tan asombrosamente simple, a medida que operen en la Nueva Energía y con su divinidad, cómo todo les llega a ustedes. Actualmente se sentirán culpables de cuán fácil es, mientras miran a su alrededor, y ven toda la gente que los rodea continuar aún con sus peleas. Ustedes van a querer decirles, “Es tan fácil, dejen que venga a ustedes”. NO, esa mirada fulminante que recibirán de ellos si lo hacen. (Risas). Muy semejante a la mirada fulminante que nos han enviado a nosotros. (Risa de la audiencia).</w:t>
      </w:r>
    </w:p>
    <w:p>
      <w:pPr>
        <w:pStyle w:val="Normal"/>
        <w:spacing w:lineRule="atLeast" w:line="200"/>
        <w:ind w:right="-81" w:firstLine="170"/>
        <w:jc w:val="both"/>
        <w:rPr>
          <w:szCs w:val="20"/>
          <w:lang w:val="es-ES_tradnl"/>
        </w:rPr>
      </w:pPr>
      <w:r>
        <w:rPr>
          <w:szCs w:val="20"/>
          <w:lang w:val="es-ES_tradnl"/>
        </w:rPr>
        <w:t>Así, queridos amigos, nos encanta compartir este tiempo con ustedes. Nos encanta ayudarles para atravesar su proceso de transformación mientras estamos hablando aquí. No se trata de las palabras que estamos diciendo. Se trata de lo que está sucediendo en este espacio. La liberación, la renovación y la incorporación de su verdadero ser divino. Vamos a volver con ustedes después de un momento y hablar un poco más, pero por ahora váyanse y celebren. Celebren y miren a los ojos de los otros a medida que hablan con ellos, y permítanse a sí mismos sentir y de ver a un ser humano satisfecho.</w:t>
      </w:r>
    </w:p>
    <w:p>
      <w:pPr>
        <w:pStyle w:val="Normal"/>
        <w:spacing w:lineRule="atLeast" w:line="200"/>
        <w:ind w:right="-81" w:firstLine="170"/>
        <w:jc w:val="both"/>
        <w:rPr>
          <w:lang w:val="es-ES_tradnl"/>
        </w:rPr>
      </w:pPr>
      <w:r>
        <w:rPr>
          <w:lang w:val="es-ES_tradnl"/>
        </w:rPr>
        <w:t>Los amamos tiernamente. Siempre estamos con ustedes. Y así es.</w:t>
      </w:r>
    </w:p>
    <w:p>
      <w:pPr>
        <w:pStyle w:val="Normal"/>
        <w:spacing w:lineRule="atLeast" w:line="200"/>
        <w:ind w:right="-81" w:firstLine="170"/>
        <w:jc w:val="both"/>
        <w:rPr>
          <w:lang w:val="es-ES_tradnl"/>
        </w:rPr>
      </w:pPr>
      <w:r>
        <w:rPr>
          <w:lang w:val="es-ES_tradnl"/>
        </w:rPr>
      </w:r>
    </w:p>
    <w:p>
      <w:pPr>
        <w:pStyle w:val="Normal"/>
        <w:spacing w:lineRule="atLeast" w:line="200"/>
        <w:ind w:right="-81" w:firstLine="170"/>
        <w:jc w:val="both"/>
        <w:rPr>
          <w:lang w:val="es-ES_tradnl"/>
        </w:rPr>
      </w:pPr>
      <w:r>
        <w:rPr>
          <w:lang w:val="es-ES_tradnl"/>
        </w:rPr>
      </w:r>
    </w:p>
    <w:p>
      <w:pPr>
        <w:pStyle w:val="Header"/>
        <w:tabs>
          <w:tab w:val="clear" w:pos="4419"/>
          <w:tab w:val="clear" w:pos="8838"/>
        </w:tabs>
        <w:spacing w:lineRule="atLeast" w:line="200"/>
        <w:jc w:val="center"/>
        <w:rPr>
          <w:rStyle w:val="StrongEmphasis"/>
          <w:sz w:val="24"/>
        </w:rPr>
      </w:pPr>
      <w:r>
        <w:rPr>
          <w:rStyle w:val="StrongEmphasis"/>
          <w:sz w:val="24"/>
          <w:u w:val="single"/>
          <w:lang w:val="es-ES_tradnl"/>
        </w:rPr>
        <w:t>PREGUNTAS Y RESPUESTAS</w:t>
      </w:r>
      <w:r>
        <w:rPr>
          <w:rStyle w:val="StrongEmphasis"/>
          <w:sz w:val="24"/>
          <w:lang w:val="es-ES_tradnl"/>
        </w:rPr>
        <w:t>:</w:t>
      </w:r>
    </w:p>
    <w:p>
      <w:pPr>
        <w:pStyle w:val="Normal"/>
        <w:spacing w:lineRule="atLeast" w:line="200"/>
        <w:rPr>
          <w:rStyle w:val="StrongEmphasis"/>
          <w:sz w:val="24"/>
          <w:szCs w:val="20"/>
          <w:lang w:val="es-ES_tradnl"/>
        </w:rPr>
      </w:pPr>
      <w:r>
        <w:rPr/>
      </w:r>
    </w:p>
    <w:p>
      <w:pPr>
        <w:pStyle w:val="Normal"/>
        <w:spacing w:lineRule="atLeast" w:line="200"/>
        <w:rPr>
          <w:b/>
          <w:b/>
          <w:bCs/>
          <w:szCs w:val="20"/>
          <w:lang w:val="es-ES_tradnl"/>
        </w:rPr>
      </w:pPr>
      <w:r>
        <w:rPr>
          <w:b/>
          <w:bCs/>
          <w:szCs w:val="20"/>
          <w:lang w:val="es-ES_tradnl"/>
        </w:rPr>
        <w:t>TOBÍAS:</w:t>
      </w:r>
    </w:p>
    <w:p>
      <w:pPr>
        <w:pStyle w:val="Normal"/>
        <w:spacing w:lineRule="atLeast" w:line="200"/>
        <w:ind w:firstLine="170"/>
        <w:jc w:val="both"/>
        <w:rPr>
          <w:szCs w:val="20"/>
          <w:lang w:val="es-ES_tradnl"/>
        </w:rPr>
      </w:pPr>
      <w:r>
        <w:rPr>
          <w:szCs w:val="20"/>
          <w:lang w:val="es-ES_tradnl"/>
        </w:rPr>
        <w:t>Y así es, queridos Shaumbra, que Gaia los ama tan tiernamente… Está tan complacida de estar aquí en una forma tan tierna pero enfocada. Tan complacida de haber estado en servicio divino para ustedes. Nuevamente, ella no se irá de golpe… pero comenzará a irse. Sus guías se fueron, tantos de los elementales y de los devas partieron, las hadas… oh, sabemos que algunos de ustedes se cuestionan por qué ya no ven tanto a las hadas, si es que las ven. También había llegado su momento. La comitiva de Kryon se fue. Ahora lentamente, lentamente comienza a irse Gaia. Se va lentamente regresando a su lugar en la Orden del Arco, para que ustedes puedan integrar todo esto dentro suyo. Nuevamente, esto va a ser un proceso, habrá un tiempo involucrado en esto.</w:t>
      </w:r>
    </w:p>
    <w:p>
      <w:pPr>
        <w:pStyle w:val="Normal"/>
        <w:spacing w:lineRule="atLeast" w:line="200"/>
        <w:ind w:firstLine="170"/>
        <w:jc w:val="both"/>
        <w:rPr>
          <w:szCs w:val="20"/>
          <w:lang w:val="es-ES_tradnl"/>
        </w:rPr>
      </w:pPr>
      <w:r>
        <w:rPr>
          <w:szCs w:val="20"/>
          <w:lang w:val="es-ES_tradnl"/>
        </w:rPr>
        <w:t>Ella quiso venir en el día de hoy para agradecerles. Agradecerles por dejar que su Espíritu esté en la biología de ella, de compartir semejante experiencia con ella. Para agradecerles por asumir ahora la responsabilidad de las energías de la fuerza vital, de flujos de energías pasando a través suyo. Energías que pueden nutrir, energías que pueden rejuvenecer, energías que pueden hacer que la vida no sólo se sustente a sí misma, sino expandirse ahora en lo que ustedes llaman ‘la Nueva Energía’.</w:t>
      </w:r>
    </w:p>
    <w:p>
      <w:pPr>
        <w:pStyle w:val="Normal"/>
        <w:spacing w:lineRule="atLeast" w:line="200"/>
        <w:ind w:firstLine="170"/>
        <w:jc w:val="both"/>
        <w:rPr>
          <w:szCs w:val="20"/>
          <w:lang w:val="es-ES_tradnl"/>
        </w:rPr>
      </w:pPr>
      <w:r>
        <w:rPr>
          <w:szCs w:val="20"/>
          <w:lang w:val="es-ES_tradnl"/>
        </w:rPr>
        <w:t>Queridos amigos, uno de los puntos que queremos destacar para ustedes enfáticamente en el día de hoy es que deben comprender en una forma totalmente distinta, que ya no se trata de ustedes. Verán, a medida que se mueven hacia la Nueva Energía y se sienten satisfechos, su alma y su espíritu se están satisfaciendo. Esto cambia todo, pero ustedes aún siguen rodeados por aquellos humanos y aún formas no-humanas que están insatisfechas.</w:t>
      </w:r>
    </w:p>
    <w:p>
      <w:pPr>
        <w:pStyle w:val="Normal"/>
        <w:spacing w:lineRule="atLeast" w:line="200"/>
        <w:ind w:firstLine="170"/>
        <w:jc w:val="both"/>
        <w:rPr>
          <w:szCs w:val="20"/>
          <w:lang w:val="es-ES_tradnl"/>
        </w:rPr>
      </w:pPr>
      <w:r>
        <w:rPr>
          <w:szCs w:val="20"/>
          <w:lang w:val="es-ES_tradnl"/>
        </w:rPr>
        <w:t>La simple analogía es que… hmmm. Cauldre nos advierte con respecto a lo que presentamos aquí… Una simple analogía es que un perro que tiene hambre perseguirá al alimento mientras que el perro esté insatisfecho. Siente hambre en su panza así que desde el momento en el que se despierta hasta que va a dormir, e incluso durante su sueño, perseguirá al alimento. Desea satisfacer su hambre. Todo en su vida se relaciona a recibir alimento. La energía básica del perro que viene a la Tierra es la de estar en servicio con ustedes. Un perro se conecta profundamente con Gaia. A ellos les encanta revolcarse en Gaia. (Risas de la audiencia). Pero un perro realmente está aquí para servirles a ustedes, es un reflejo de ustedes pero viene para servir en forma de una mascota. Sin embargo, cuando su biología no está satisfecha, cuando siente hambre, va a dejar de lado su obligación y su compromiso de servicio para alimentarse a sí mismo, porque a un nivel interior sabe que tiene que sustentarse antes de que pueda servirles a ustedes.</w:t>
      </w:r>
    </w:p>
    <w:p>
      <w:pPr>
        <w:pStyle w:val="Normal"/>
        <w:spacing w:lineRule="atLeast" w:line="200"/>
        <w:ind w:firstLine="170"/>
        <w:jc w:val="both"/>
        <w:rPr>
          <w:szCs w:val="20"/>
          <w:lang w:val="es-ES_tradnl"/>
        </w:rPr>
      </w:pPr>
      <w:r>
        <w:rPr>
          <w:szCs w:val="20"/>
          <w:lang w:val="es-ES_tradnl"/>
        </w:rPr>
        <w:t>Todos ustedes son en gran parte como los perros. (Risas de la audiencia). Ustedes están aquí en servicio. Su hambre es un hambre espiritual -hambre del alma- ansiando la consumación de su viaje, deseando liberarse de todos los viejos compromisos y viejos karmas, deseando aceptar toda la divinidad que se halla en su interior y una divinidad que es retenida por otros - por Gaia, por los Anasasi, por el reino animal, el reino vegetal y el reino de los delfines. Al nivel de su alma ustedes han tenido hambre pero ahora se están permitiendo el satisfacerse. Ustedes van hacia su interior y están rejuveneciendo desde el interior. Su hambre espiritual ya no es más la fuerza impulsora. Ustedes lo están encontrando en el momento, en la respiración, en ustedes mismos. Verán, todo está cambiando. Ustedes están satisfechos, pero el resto del mundo, se podría decir que son como perros hambrientos. (Risas). Ellos tienen un motivo distinto por lo que están haciendo, un motivo distinto al de ustedes por el cual están en la Tierra en este momento. Algunos de ellos se encuentran en la Vieja Energía. Ustedes se están equilibrando en la Nueva Energía, cada uno de ustedes está existiendo lado a lado.</w:t>
      </w:r>
    </w:p>
    <w:p>
      <w:pPr>
        <w:pStyle w:val="Normal"/>
        <w:spacing w:lineRule="atLeast" w:line="200"/>
        <w:ind w:firstLine="170"/>
        <w:jc w:val="both"/>
        <w:rPr>
          <w:szCs w:val="20"/>
          <w:lang w:val="es-ES_tradnl"/>
        </w:rPr>
      </w:pPr>
      <w:r>
        <w:rPr>
          <w:szCs w:val="20"/>
          <w:lang w:val="es-ES_tradnl"/>
        </w:rPr>
        <w:t>Así que comprendan, realmente no se trata de ustedes cuando ciertas cosas suceden. Ellos están tratando de alimentarse. Ellos están tratando de encontrar su satisfacción. Ellos se sentirán atraídos hacia ustedes, especialmente aquellos a los que han conocido con anterioridad, porque ellos sienten que ustedes tienen algo para satisfacer su hambre. Sin embargo, ellos creen que si les pegan un mordisco, esto hará el trabajo, si es que les quitan algo. Tantos de ellos van a tratar de hacer esto. No se trata de ustedes. Ellos son el perro hambriento.</w:t>
      </w:r>
    </w:p>
    <w:p>
      <w:pPr>
        <w:pStyle w:val="Normal"/>
        <w:spacing w:lineRule="atLeast" w:line="200"/>
        <w:ind w:firstLine="170"/>
        <w:jc w:val="both"/>
        <w:rPr>
          <w:szCs w:val="20"/>
          <w:lang w:val="es-ES_tradnl"/>
        </w:rPr>
      </w:pPr>
      <w:r>
        <w:rPr>
          <w:szCs w:val="20"/>
          <w:lang w:val="es-ES_tradnl"/>
        </w:rPr>
        <w:t>Queridos amigos, les pedimos que recuerden que las experiencias que les llegan están ahí por un cierto motivo, pero no se trata de ustedes. Ahora, ustedes pueden emplear plenamente sus energías para estar en servicio, si es eso lo que eligen. Y en servicio, mis queridos amigos, nosotros tenemos un dicho de este lado, que dice “Si ustedes están en servicio, todas las cosas les vendrán a ustedes”. Cuando ustedes están en servicio, su nivel del alma sabe que necesita una biología fuerte, necesita abundancia, necesita relaciones en un momento u otro, no necesita relaciones. Todos les llegará a ustedes. El estar en servicio, por alguna razón muy particular, en vidas pasadas significó el tomar los votos de pobreza, dejando ir todo.</w:t>
      </w:r>
    </w:p>
    <w:p>
      <w:pPr>
        <w:pStyle w:val="Normal"/>
        <w:spacing w:lineRule="atLeast" w:line="200"/>
        <w:ind w:firstLine="170"/>
        <w:jc w:val="both"/>
        <w:rPr>
          <w:szCs w:val="20"/>
          <w:lang w:val="es-ES_tradnl"/>
        </w:rPr>
      </w:pPr>
      <w:r>
        <w:rPr>
          <w:szCs w:val="20"/>
          <w:lang w:val="es-ES_tradnl"/>
        </w:rPr>
        <w:t>Ahora en la Nueva Energía, el nuevo paradigma es que todo les llega a ustedes… ¡rápidamente! ¡Rápidamente! No tienen que rogar por ello, ya sabe lo que necesitan. Su divinidad ya sabe y comprende, así que puede venir a ustedes, así que ustedes pueden ser tanto más fuertes y eficaces en el trabajo del Espíritu, en el trabajo de servicio espiritual que ustedes ejecutan. Nosotros les pedimos que absorban esto dentro suyo. Absorban el hecho de que puede llegar a ustedes para que sean más fuertes en el servicio. Así que lo han evitado -tanto de la sanación, tanto abundancia- lo han evitado porque creían que era el sendero del maestro.</w:t>
      </w:r>
    </w:p>
    <w:p>
      <w:pPr>
        <w:pStyle w:val="Normal"/>
        <w:spacing w:lineRule="atLeast" w:line="200"/>
        <w:ind w:firstLine="170"/>
        <w:jc w:val="both"/>
        <w:rPr>
          <w:szCs w:val="20"/>
          <w:lang w:val="es-ES_tradnl"/>
        </w:rPr>
      </w:pPr>
      <w:r>
        <w:rPr>
          <w:szCs w:val="20"/>
          <w:lang w:val="es-ES_tradnl"/>
        </w:rPr>
        <w:t>Nosotros les decimos que el verdadero maestro trae cada herramienta y cada recurso que él o ella necesitan en ese momento. ¡En ese momento! No apilado en stock, sino atrayéndolo a ese momento. Permítanse estos fenómenos espirituales naturales que les vengan a ustedes. Vamos a decir esto una y otra vez hasta que comiencen a comprenderlo realmente. Y de comprender lo que les está llegando justo en este momento, porque la mayor parte serán humanos insatisfechos, experiencias insatisfechas, grupos insatisfechos. Ellos están hambrientos. Ellos van a sentir que ustedes están satisfechos en su interior. Van a querer saber de dónde lo consiguieron ustedes. Ustedes van a saber cómo manejarlos a medida que les vienen. Ustedes sabrán.</w:t>
      </w:r>
    </w:p>
    <w:p>
      <w:pPr>
        <w:pStyle w:val="Normal"/>
        <w:spacing w:lineRule="atLeast" w:line="200"/>
        <w:ind w:firstLine="170"/>
        <w:jc w:val="both"/>
        <w:rPr>
          <w:szCs w:val="20"/>
          <w:lang w:val="es-ES_tradnl"/>
        </w:rPr>
      </w:pPr>
      <w:r>
        <w:rPr>
          <w:szCs w:val="20"/>
          <w:lang w:val="es-ES_tradnl"/>
        </w:rPr>
        <w:t>Las cosas se están moviendo muy, muy rápido en este momento y continuarán haciéndolo durante los próximos años. A todo su alrededor habrá cambios rápidos hacia delante y hacia atrás. Por favor no tomen esto como que son ustedes. Comprendan… tantos de ustedes llegaron aquí en el día de hoy y se sintieron extraños y raros. Ustedes sintieron la intensidad que había aquí. Ustedes deseaban… deseaban experimentar este sentimiento maravilloso y divino, apacible y amoroso. (Risas de la audiencia).</w:t>
      </w:r>
    </w:p>
    <w:p>
      <w:pPr>
        <w:pStyle w:val="Normal"/>
        <w:spacing w:lineRule="atLeast" w:line="200"/>
        <w:ind w:firstLine="170"/>
        <w:jc w:val="both"/>
        <w:rPr>
          <w:szCs w:val="20"/>
          <w:lang w:val="es-ES_tradnl"/>
        </w:rPr>
      </w:pPr>
      <w:r>
        <w:rPr>
          <w:szCs w:val="20"/>
          <w:lang w:val="es-ES_tradnl"/>
        </w:rPr>
        <w:t>Ahhh… queridos amigos, lo que ustedes estuvieron sintiendo fue el grupo exterior del cual les hemos hablado el cual estuvo introduciendo sus energías aquí. Ustedes no se tienen que ver afectados por ellos, ¡pero los pudieron sentir! Pudieron sentir su intensidad. Pudieron sentir su ira y su temor. Pudieron sentir cómo trataban de manipularlos. Ustedes pueden incorporar esta energía porque verán ustedes, cuando les llega, ciertamente no tiene dónde adherirse. Puede ser que ellos lo envíen para que se adhiera, pero cuando les llega a ustedes en la Nueva Energía, llega al interior como energía pura y ustedes podrían hacer con ella todo lo que quisiesen. Y ustedes sí tienen la sabiduría de comprender lo que es.</w:t>
      </w:r>
    </w:p>
    <w:p>
      <w:pPr>
        <w:pStyle w:val="Normal"/>
        <w:spacing w:lineRule="atLeast" w:line="200"/>
        <w:ind w:firstLine="170"/>
        <w:jc w:val="both"/>
        <w:rPr>
          <w:szCs w:val="20"/>
          <w:lang w:val="es-ES_tradnl"/>
        </w:rPr>
      </w:pPr>
      <w:r>
        <w:rPr>
          <w:szCs w:val="20"/>
          <w:lang w:val="es-ES_tradnl"/>
        </w:rPr>
        <w:t>Así, queridos amigos, todas estas cosas están sucediendo. Las cosas están cambiando rápidamente. Habrá muchas fuerzas a las que no les gustarán los cambios. Ustedes podrán sentir que ellos están acumulando cierto control y poder. Ellos tienen miedo de efectuar el cambio ellos mismos. El cambio que requiere que ellos confíen en que ellos mismos también son Dios. Ellos han sido llevados con tal fuerza a creer que no son Dios, pero pueden tratar de pasar con algún poder elevado y hacer ciertas cosas. Ellos están mortalmente asustados de mirar en su interior y decir “Yo también soy Dios”. Para ellos es un pecado decir esto. Ahora ustedes comprenderán quiénes se están entremetiendo con ustedes hoy. Es una blasfemia decir esto… así que…</w:t>
      </w:r>
    </w:p>
    <w:p>
      <w:pPr>
        <w:pStyle w:val="Normal"/>
        <w:spacing w:lineRule="atLeast" w:line="200"/>
        <w:ind w:firstLine="170"/>
        <w:jc w:val="both"/>
        <w:rPr>
          <w:szCs w:val="20"/>
          <w:lang w:val="es-ES_tradnl"/>
        </w:rPr>
      </w:pPr>
      <w:r>
        <w:rPr>
          <w:szCs w:val="20"/>
          <w:lang w:val="es-ES_tradnl"/>
        </w:rPr>
        <w:t>Hay un miedo de hacer esto. Hay un miedo queridos amigos, pero nosotros nos fijamos en un grupo, justo aquí en este momento. Nos conectamos con ustedes en una forma muy amorosa. Nosotros decimos que ustedes son lo suficientemente osados, totalmente rectos para reconocer esto. Traten de abrirse a esto, traten de permitir la entrada de su divinidad. Es por esto que siempre nos emocionamos muchos cuando llegamos; es por esto, es tanto honor para nosotros, tanto honor el estar aquí con estos ángeles de la Nueva Energía - ¡USTEDES!</w:t>
      </w:r>
    </w:p>
    <w:p>
      <w:pPr>
        <w:pStyle w:val="Normal"/>
        <w:spacing w:lineRule="atLeast" w:line="200"/>
        <w:ind w:firstLine="170"/>
        <w:jc w:val="both"/>
        <w:rPr>
          <w:szCs w:val="20"/>
          <w:lang w:val="es-ES_tradnl"/>
        </w:rPr>
      </w:pPr>
      <w:r>
        <w:rPr>
          <w:szCs w:val="20"/>
          <w:lang w:val="es-ES_tradnl"/>
        </w:rPr>
        <w:t>En este día ha llegado el momento de las preguntas y respuestas. Ha llegado el momento de hablarles, pero deseamos hacer las cosas un poco distintas hoy. Nos gustaría a nosotros formular las preguntas. (Mucha risa de la audiencia)… Hmmm… Nos gustaría que ustedes compartan con nosotros y que compartan con todos los otros sus energías. No se preocupen por las palabras específicas. Nos gustaría que vengan al frente y cuando lo hagan, nos gustaría formularles una pregunta. No les vamos a preguntar primero y que luego vengan. Nosotros les pedimos que estén en el ahora, en el momento, “en el” micrófono. (Risas de la audiencia). Nos gustaría compartir con ustedes durante un rato… así que, atrévanse.</w:t>
      </w:r>
    </w:p>
    <w:p>
      <w:pPr>
        <w:pStyle w:val="Normal"/>
        <w:spacing w:lineRule="atLeast" w:line="200"/>
        <w:ind w:firstLine="170"/>
        <w:jc w:val="both"/>
        <w:rPr>
          <w:szCs w:val="20"/>
          <w:lang w:val="es-ES_tradnl"/>
        </w:rPr>
      </w:pPr>
      <w:r>
        <w:rPr>
          <w:szCs w:val="20"/>
          <w:lang w:val="es-ES_tradnl"/>
        </w:rPr>
        <w:t>Queridos, vengan al micrófono… (Risas y aplausos) … Ahhh… Tantas energías pasaron cuando ustedes se levantaron. (Risas). Así que les preguntamos, ¿cuál es su cosa preferida con respecto a ser un humano? Realmente nos gustaría saber… Dicho sea de paso, esto no es algo arreglado, nos encanta oír de ustedes… (risa) (Nota: un cierto silencio… luego… una voz de mujer se escucha desde la audiencia… ) </w:t>
      </w:r>
    </w:p>
    <w:p>
      <w:pPr>
        <w:pStyle w:val="Normal"/>
        <w:spacing w:lineRule="atLeast" w:line="200"/>
        <w:jc w:val="both"/>
        <w:rPr>
          <w:szCs w:val="20"/>
          <w:lang w:val="es-ES_tradnl"/>
        </w:rPr>
      </w:pPr>
      <w:r>
        <w:rPr>
          <w:szCs w:val="20"/>
          <w:lang w:val="es-ES_tradnl"/>
        </w:rPr>
        <w:t>…</w:t>
      </w:r>
      <w:r>
        <w:rPr>
          <w:rFonts w:eastAsia="Arial"/>
          <w:szCs w:val="20"/>
          <w:lang w:val="es-ES_tradnl"/>
        </w:rPr>
        <w:t xml:space="preserve"> </w:t>
      </w:r>
      <w:r>
        <w:rPr>
          <w:szCs w:val="20"/>
          <w:lang w:val="es-ES_tradnl"/>
        </w:rPr>
        <w:t>¡SEXO!... (Atronador aplauso y risa).</w:t>
      </w:r>
    </w:p>
    <w:p>
      <w:pPr>
        <w:pStyle w:val="Normal"/>
        <w:spacing w:lineRule="atLeast" w:line="20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TOBÍAS:</w:t>
      </w:r>
      <w:r>
        <w:rPr>
          <w:szCs w:val="20"/>
          <w:lang w:val="es-ES_tradnl"/>
        </w:rPr>
        <w:t xml:space="preserve"> Y la pregunta que les tenemos que plantear… ¿es esto satisfecho o insatisfecho? (Mucha risa).</w:t>
      </w:r>
    </w:p>
    <w:p>
      <w:pPr>
        <w:pStyle w:val="Normal"/>
        <w:spacing w:lineRule="atLeast" w:line="200"/>
        <w:ind w:firstLine="170"/>
        <w:jc w:val="both"/>
        <w:rPr/>
      </w:pPr>
      <w:r>
        <w:rPr>
          <w:b/>
          <w:bCs/>
          <w:szCs w:val="20"/>
          <w:lang w:val="es-ES_tradnl"/>
        </w:rPr>
        <w:t>SHAUMBRA CONTESTADOR 1</w:t>
      </w:r>
      <w:r>
        <w:rPr>
          <w:szCs w:val="20"/>
          <w:lang w:val="es-ES_tradnl"/>
        </w:rPr>
        <w:t xml:space="preserve"> (voz masculina): Uhmmm… el sexo es muy, muy bueno (risa) y actualmente pienso que aún sería mejor, y yo tuve una experiencia durante el taller de canalización en donde sentí… que mi divinidad estaba actualmente llegando a experimentar nuevas energías sexuales… y que yo podía sentir mis energías dentro mío, pero también la pareja… aunque estuvimos separados por la distancia. Así que hubo una fusión de energías, aunque ni siquiera hubo un contacto cercano. Y yo pienso que esto contesta la pregunta que se formuló anteriormente con respecto a qué cosas me producen la mayor alegría… descubriendo mi divinidad y permitiéndole florecer y crecer.</w:t>
      </w:r>
    </w:p>
    <w:p>
      <w:pPr>
        <w:pStyle w:val="Normal"/>
        <w:spacing w:lineRule="atLeast" w:line="200"/>
        <w:ind w:firstLine="170"/>
        <w:jc w:val="both"/>
        <w:rPr/>
      </w:pPr>
      <w:r>
        <w:rPr>
          <w:b/>
          <w:bCs/>
          <w:szCs w:val="20"/>
          <w:lang w:val="es-ES_tradnl"/>
        </w:rPr>
        <w:t>TOBÍAS:</w:t>
      </w:r>
      <w:r>
        <w:rPr>
          <w:szCs w:val="20"/>
          <w:lang w:val="es-ES_tradnl"/>
        </w:rPr>
        <w:t xml:space="preserve"> Y le agradecemos por ser osado, por dar un paso adelante y por compartir con nosotros. Nosotros escuchamos tanto más que solamente las palabras que escuchamos, el amor en su corazón. Nosotros escuchamos ese brillo que tiene alrededor suyo y esto ayudará para liberar tantas dudas que todos ustedes tienen; que tienen acerca de este viaje y en dónde se encuentran, cómo les está yendo y nosotros empleamos este momento también.</w:t>
      </w:r>
    </w:p>
    <w:p>
      <w:pPr>
        <w:pStyle w:val="Normal"/>
        <w:spacing w:lineRule="atLeast" w:line="200"/>
        <w:ind w:firstLine="170"/>
        <w:jc w:val="both"/>
        <w:rPr>
          <w:szCs w:val="20"/>
          <w:lang w:val="es-ES_tradnl"/>
        </w:rPr>
      </w:pPr>
      <w:r>
        <w:rPr>
          <w:szCs w:val="20"/>
          <w:lang w:val="es-ES_tradnl"/>
        </w:rPr>
        <w:t>Y un comentario acerca del sexo. El sexo es una de las formas más grandes para evitar que el humano  descubra cuán divino es. Hubo tantas energías de culpa y vergüenza y abuso asociados con esto. Cuando se abran sexualmente, ya sea que es hacia ustedes mismos o hacia otra persona… cuando se abran, entonces su divinidad puede llegar y jugar con ustedes. Puede bailar. Pero mientras haya estas pesadas cargas de culpa y duda y abuso en ustedes, le resulta muy difícil a su divinidad el atravesar esto.</w:t>
      </w:r>
    </w:p>
    <w:p>
      <w:pPr>
        <w:pStyle w:val="Normal"/>
        <w:spacing w:lineRule="atLeast" w:line="200"/>
        <w:ind w:firstLine="170"/>
        <w:jc w:val="both"/>
        <w:rPr>
          <w:szCs w:val="20"/>
          <w:lang w:val="es-ES_tradnl"/>
        </w:rPr>
      </w:pPr>
      <w:r>
        <w:rPr>
          <w:szCs w:val="20"/>
          <w:lang w:val="es-ES_tradnl"/>
        </w:rPr>
        <w:t>Una de las expresiones más grandes de la divinidad es lo que ustedes llamarían sexo. Ustedes se lo dieron a sí mismos - este gran placer. En el momento del orgasmo, la energía -la energía divina- fluye a través de ustedes y si están con una pareja que comparte… que está satisfecha como ustedes, oh, queridos, ciertamente se crea nueva energía. Así que no sientan más vergüenza con respecto al sexo. Que no haya más abuso relacionado con el sexo y estén abiertos. Sean ustedes, Shaumbra, los que lo enseñen, porque sabemos que ustedes han atravesado algunas de las experiencias más feas y más difíciles relacionadas con el sexo. Así que ahora sean los maestros. Sean los maestros del amor. Gracias.</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SHAUMBRA CONTESTADOR 2</w:t>
      </w:r>
      <w:r>
        <w:rPr>
          <w:szCs w:val="20"/>
          <w:lang w:val="es-ES_tradnl"/>
        </w:rPr>
        <w:t xml:space="preserve"> (voz masculina): Hola Tobías.</w:t>
      </w:r>
    </w:p>
    <w:p>
      <w:pPr>
        <w:pStyle w:val="Normal"/>
        <w:spacing w:lineRule="atLeast" w:line="200"/>
        <w:ind w:firstLine="170"/>
        <w:jc w:val="both"/>
        <w:rPr/>
      </w:pPr>
      <w:r>
        <w:rPr>
          <w:b/>
          <w:bCs/>
          <w:szCs w:val="20"/>
          <w:lang w:val="es-ES_tradnl"/>
        </w:rPr>
        <w:t>TOBÍAS:</w:t>
      </w:r>
      <w:r>
        <w:rPr>
          <w:szCs w:val="20"/>
          <w:lang w:val="es-ES_tradnl"/>
        </w:rPr>
        <w:t xml:space="preserve"> ¡Saludos! Y le preguntamos en el día de hoy, ¿elige usted liberar la conciencia de las masas o elige quedarse?</w:t>
      </w:r>
    </w:p>
    <w:p>
      <w:pPr>
        <w:pStyle w:val="Normal"/>
        <w:spacing w:lineRule="atLeast" w:line="200"/>
        <w:ind w:firstLine="170"/>
        <w:jc w:val="both"/>
        <w:rPr/>
      </w:pPr>
      <w:r>
        <w:rPr>
          <w:b/>
          <w:bCs/>
          <w:szCs w:val="20"/>
          <w:lang w:val="es-ES_tradnl"/>
        </w:rPr>
        <w:t>SC2:</w:t>
      </w:r>
      <w:r>
        <w:rPr>
          <w:szCs w:val="20"/>
          <w:lang w:val="es-ES_tradnl"/>
        </w:rPr>
        <w:t xml:space="preserve"> Yo elijo liberar. Actualmente estuve presente en el taller de Independence…</w:t>
      </w:r>
    </w:p>
    <w:p>
      <w:pPr>
        <w:pStyle w:val="Normal"/>
        <w:spacing w:lineRule="atLeast" w:line="200"/>
        <w:ind w:firstLine="170"/>
        <w:jc w:val="both"/>
        <w:rPr/>
      </w:pPr>
      <w:r>
        <w:rPr>
          <w:b/>
          <w:bCs/>
          <w:szCs w:val="20"/>
          <w:lang w:val="es-ES_tradnl"/>
        </w:rPr>
        <w:t>TOBÍAS:</w:t>
      </w:r>
      <w:r>
        <w:rPr>
          <w:szCs w:val="20"/>
          <w:lang w:val="es-ES_tradnl"/>
        </w:rPr>
        <w:t xml:space="preserve"> Es ahí donde le planteamos la pregunta. (Risa). Usted era el que atravesó esta experiencia por cuenta de todos los Shaumbra, pero continúe…</w:t>
      </w:r>
    </w:p>
    <w:p>
      <w:pPr>
        <w:pStyle w:val="Normal"/>
        <w:spacing w:lineRule="atLeast" w:line="200"/>
        <w:ind w:firstLine="170"/>
        <w:jc w:val="both"/>
        <w:rPr/>
      </w:pPr>
      <w:r>
        <w:rPr>
          <w:b/>
          <w:bCs/>
          <w:szCs w:val="20"/>
          <w:lang w:val="es-ES_tradnl"/>
        </w:rPr>
        <w:t>SC2:</w:t>
      </w:r>
      <w:r>
        <w:rPr>
          <w:szCs w:val="20"/>
          <w:lang w:val="es-ES_tradnl"/>
        </w:rPr>
        <w:t xml:space="preserve"> Ahhh… ¿puedo hablar acerca de ello? ¡Yah! Yo elegí… liberar la conciencia de las masas. Nunca he sido mayormente una persona como para estar en un cajón, por así decirlo de alguna manera… yo soy un tipo de boxeador… así que, es algo así como un paso natural.</w:t>
      </w:r>
    </w:p>
    <w:p>
      <w:pPr>
        <w:pStyle w:val="Normal"/>
        <w:spacing w:lineRule="atLeast" w:line="200"/>
        <w:ind w:firstLine="170"/>
        <w:jc w:val="both"/>
        <w:rPr/>
      </w:pPr>
      <w:r>
        <w:rPr>
          <w:b/>
          <w:bCs/>
          <w:szCs w:val="20"/>
          <w:lang w:val="es-ES_tradnl"/>
        </w:rPr>
        <w:t xml:space="preserve">TOBÍAS: </w:t>
      </w:r>
      <w:r>
        <w:rPr>
          <w:szCs w:val="20"/>
          <w:lang w:val="es-ES_tradnl"/>
        </w:rPr>
        <w:t>Usted fue, cómo decirlo, una parte tan importante de la energía de Independence hace algunas semanas y sabemos que usted ha trabajado y hablado con otros ahí, ayudándoles a comprender, especialmente de cuál era el punto principal con respecto a eso, y tanto del trabajo que usted tiene que hacer guiando a otras personas a través de este proceso de liberación, en donde ellos pueden dejar ir las viejas nociones y conceptos. Nosotros trabajamos estrechamente con usted con respecto a lo que está soñando, lo que está persiguiendo y sabemos que a veces se rasca la cabeza y se asombra de todo ello.</w:t>
      </w:r>
    </w:p>
    <w:p>
      <w:pPr>
        <w:pStyle w:val="Normal"/>
        <w:spacing w:lineRule="atLeast" w:line="200"/>
        <w:ind w:firstLine="170"/>
        <w:jc w:val="both"/>
        <w:rPr>
          <w:szCs w:val="20"/>
          <w:lang w:val="es-ES_tradnl"/>
        </w:rPr>
      </w:pPr>
      <w:r>
        <w:rPr>
          <w:szCs w:val="20"/>
          <w:lang w:val="es-ES_tradnl"/>
        </w:rPr>
        <w:t>Pero en lo que se está embarcando y lo que está enseñando aquí es tan importante. Uno de los elementos muy críticos, le alentamos a que continúe su trabajo, nosotros podemos alentar a los que se hallan aquí para apoyar su trabajo, de participar en el espacio que usted ha arreglado aquí... y usted está ayudando a tantos otros para hacerse independientes de muchas maneras distintas, es por todo eso que nosotros quisimos escogerlo a usted con esta pregunta.</w:t>
      </w:r>
    </w:p>
    <w:p>
      <w:pPr>
        <w:pStyle w:val="Normal"/>
        <w:spacing w:lineRule="atLeast" w:line="200"/>
        <w:ind w:firstLine="170"/>
        <w:jc w:val="both"/>
        <w:rPr/>
      </w:pPr>
      <w:r>
        <w:rPr>
          <w:b/>
          <w:bCs/>
          <w:szCs w:val="20"/>
          <w:lang w:val="es-ES_tradnl"/>
        </w:rPr>
        <w:t>SC2:</w:t>
      </w:r>
      <w:r>
        <w:rPr>
          <w:szCs w:val="20"/>
          <w:lang w:val="es-ES_tradnl"/>
        </w:rPr>
        <w:t xml:space="preserve"> Gracias. Yo puedo agregar que si puedo enseñar acerca de la inversión de bienes raíces, esto es prácticamente un disfraz. Realmente se trata de empoderamiento y abundancia.</w:t>
      </w:r>
    </w:p>
    <w:p>
      <w:pPr>
        <w:pStyle w:val="Normal"/>
        <w:spacing w:lineRule="atLeast" w:line="200"/>
        <w:ind w:firstLine="170"/>
        <w:jc w:val="both"/>
        <w:rPr/>
      </w:pPr>
      <w:r>
        <w:rPr>
          <w:b/>
          <w:bCs/>
          <w:szCs w:val="20"/>
          <w:lang w:val="es-ES_tradnl"/>
        </w:rPr>
        <w:t>TOBÍAS:</w:t>
      </w:r>
      <w:r>
        <w:rPr>
          <w:szCs w:val="20"/>
          <w:lang w:val="es-ES_tradnl"/>
        </w:rPr>
        <w:t xml:space="preserve"> Se trata de la independencia personal a cualquier nivel. Pero el perro hambriento va por la comida, porque la persona que está en la pobreza siempre está preocupada por eso y enfocado en ello. Así que usted les está brindando una herramienta para la independencia… y nos puede citar para ello. (Risa de la audiencia).</w:t>
      </w:r>
    </w:p>
    <w:p>
      <w:pPr>
        <w:pStyle w:val="Normal"/>
        <w:spacing w:lineRule="atLeast" w:line="200"/>
        <w:ind w:firstLine="170"/>
        <w:jc w:val="both"/>
        <w:rPr>
          <w:b/>
          <w:b/>
          <w:bCs/>
          <w:szCs w:val="20"/>
          <w:lang w:val="es-ES_tradnl"/>
        </w:rPr>
      </w:pPr>
      <w:r>
        <w:rPr>
          <w:b/>
          <w:bCs/>
          <w:szCs w:val="20"/>
          <w:lang w:val="es-ES_tradnl"/>
        </w:rPr>
      </w:r>
    </w:p>
    <w:p>
      <w:pPr>
        <w:pStyle w:val="Normal"/>
        <w:spacing w:lineRule="atLeast" w:line="200"/>
        <w:ind w:firstLine="170"/>
        <w:jc w:val="both"/>
        <w:rPr/>
      </w:pPr>
      <w:r>
        <w:rPr>
          <w:b/>
          <w:bCs/>
          <w:szCs w:val="20"/>
          <w:lang w:val="es-ES_tradnl"/>
        </w:rPr>
        <w:t>TOBÍAS:</w:t>
      </w:r>
      <w:r>
        <w:rPr>
          <w:szCs w:val="20"/>
          <w:lang w:val="es-ES_tradnl"/>
        </w:rPr>
        <w:t xml:space="preserve"> ¿Cómo se siente al estar aquí?</w:t>
      </w:r>
    </w:p>
    <w:p>
      <w:pPr>
        <w:pStyle w:val="Normal"/>
        <w:spacing w:lineRule="atLeast" w:line="200"/>
        <w:ind w:firstLine="170"/>
        <w:jc w:val="both"/>
        <w:rPr/>
      </w:pPr>
      <w:r>
        <w:rPr>
          <w:b/>
          <w:bCs/>
          <w:szCs w:val="20"/>
          <w:lang w:val="es-ES_tradnl"/>
        </w:rPr>
        <w:t>SHAUMBRA CONTESTADOR 3</w:t>
      </w:r>
      <w:r>
        <w:rPr>
          <w:szCs w:val="20"/>
          <w:lang w:val="es-ES_tradnl"/>
        </w:rPr>
        <w:t xml:space="preserve"> (voz femenina): Bien.</w:t>
      </w:r>
    </w:p>
    <w:p>
      <w:pPr>
        <w:pStyle w:val="Normal"/>
        <w:spacing w:lineRule="atLeast" w:line="200"/>
        <w:ind w:firstLine="170"/>
        <w:jc w:val="both"/>
        <w:rPr/>
      </w:pPr>
      <w:r>
        <w:rPr>
          <w:b/>
          <w:bCs/>
          <w:szCs w:val="20"/>
          <w:lang w:val="es-ES_tradnl"/>
        </w:rPr>
        <w:t>TOBÍAS:</w:t>
      </w:r>
      <w:r>
        <w:rPr>
          <w:szCs w:val="20"/>
          <w:lang w:val="es-ES_tradnl"/>
        </w:rPr>
        <w:t xml:space="preserve"> ¿Cómo se siente al estar aquí?</w:t>
      </w:r>
    </w:p>
    <w:p>
      <w:pPr>
        <w:pStyle w:val="Normal"/>
        <w:spacing w:lineRule="atLeast" w:line="200"/>
        <w:ind w:firstLine="170"/>
        <w:jc w:val="both"/>
        <w:rPr/>
      </w:pPr>
      <w:r>
        <w:rPr>
          <w:b/>
          <w:bCs/>
          <w:szCs w:val="20"/>
          <w:lang w:val="en-US"/>
        </w:rPr>
        <w:t>SC3:</w:t>
      </w:r>
      <w:r>
        <w:rPr>
          <w:szCs w:val="20"/>
          <w:lang w:val="en-US"/>
        </w:rPr>
        <w:t xml:space="preserve"> ¡B - i - e - n! </w:t>
      </w:r>
      <w:r>
        <w:rPr>
          <w:szCs w:val="20"/>
          <w:lang w:val="es-ES_tradnl"/>
        </w:rPr>
        <w:t>(Mucha risa).</w:t>
      </w:r>
    </w:p>
    <w:p>
      <w:pPr>
        <w:pStyle w:val="Normal"/>
        <w:spacing w:lineRule="atLeast" w:line="200"/>
        <w:ind w:firstLine="170"/>
        <w:jc w:val="both"/>
        <w:rPr/>
      </w:pPr>
      <w:r>
        <w:rPr>
          <w:b/>
          <w:bCs/>
          <w:szCs w:val="20"/>
          <w:lang w:val="es-ES_tradnl"/>
        </w:rPr>
        <w:t>TOBÍAS:</w:t>
      </w:r>
      <w:r>
        <w:rPr>
          <w:szCs w:val="20"/>
          <w:lang w:val="es-ES_tradnl"/>
        </w:rPr>
        <w:t xml:space="preserve"> ¿Cómo se siente *realmente* al estar aquí?</w:t>
      </w:r>
    </w:p>
    <w:p>
      <w:pPr>
        <w:pStyle w:val="Normal"/>
        <w:spacing w:lineRule="atLeast" w:line="200"/>
        <w:ind w:firstLine="170"/>
        <w:jc w:val="both"/>
        <w:rPr/>
      </w:pPr>
      <w:r>
        <w:rPr>
          <w:b/>
          <w:bCs/>
          <w:szCs w:val="20"/>
          <w:lang w:val="es-ES_tradnl"/>
        </w:rPr>
        <w:t>SC3:</w:t>
      </w:r>
      <w:r>
        <w:rPr>
          <w:szCs w:val="20"/>
          <w:lang w:val="es-ES_tradnl"/>
        </w:rPr>
        <w:t xml:space="preserve"> ¿Genial? (Risas).</w:t>
      </w:r>
    </w:p>
    <w:p>
      <w:pPr>
        <w:pStyle w:val="Normal"/>
        <w:spacing w:lineRule="atLeast" w:line="200"/>
        <w:ind w:firstLine="170"/>
        <w:jc w:val="both"/>
        <w:rPr/>
      </w:pPr>
      <w:r>
        <w:rPr>
          <w:b/>
          <w:bCs/>
          <w:szCs w:val="20"/>
          <w:lang w:val="es-ES_tradnl"/>
        </w:rPr>
        <w:t>TOBÍAS:</w:t>
      </w:r>
      <w:r>
        <w:rPr>
          <w:szCs w:val="20"/>
          <w:lang w:val="es-ES_tradnl"/>
        </w:rPr>
        <w:t xml:space="preserve"> Inspire y permítase sentir la energía. Hay alguien parado a su lado, que no está en forma física, y es por eso que continuamos preguntándole cómo se siente al estar aquí. ¿Puede sentir al que está parado a su lado?</w:t>
      </w:r>
    </w:p>
    <w:p>
      <w:pPr>
        <w:pStyle w:val="Normal"/>
        <w:spacing w:lineRule="atLeast" w:line="200"/>
        <w:ind w:firstLine="170"/>
        <w:jc w:val="both"/>
        <w:rPr/>
      </w:pPr>
      <w:r>
        <w:rPr>
          <w:b/>
          <w:bCs/>
          <w:szCs w:val="20"/>
          <w:lang w:val="es-ES_tradnl"/>
        </w:rPr>
        <w:t>SC3:</w:t>
      </w:r>
      <w:r>
        <w:rPr>
          <w:szCs w:val="20"/>
          <w:lang w:val="es-ES_tradnl"/>
        </w:rPr>
        <w:t xml:space="preserve"> Algo.</w:t>
      </w:r>
    </w:p>
    <w:p>
      <w:pPr>
        <w:pStyle w:val="Normal"/>
        <w:spacing w:lineRule="atLeast" w:line="200"/>
        <w:ind w:firstLine="170"/>
        <w:jc w:val="both"/>
        <w:rPr/>
      </w:pPr>
      <w:r>
        <w:rPr>
          <w:b/>
          <w:bCs/>
          <w:szCs w:val="20"/>
          <w:lang w:val="es-ES_tradnl"/>
        </w:rPr>
        <w:t xml:space="preserve">TOBÍAS: </w:t>
      </w:r>
      <w:r>
        <w:rPr>
          <w:szCs w:val="20"/>
          <w:lang w:val="es-ES_tradnl"/>
        </w:rPr>
        <w:t>Está bien si usted dice que no… (risas). Pero si usted inspira, si abre su corazón usted sentirá que ellos han estado aquí durante un cierto número de años de su vida. Usted los ha conocido con anterioridad, ellos estuvieron en cuerpo humano, estuvieron caminando con usted. Ellos específicamente se fueron de esta vida para poder volver y compartir esta parte del viaje con usted, para ser la energía re-aseguradora a su lado. Este la ama mucho a usted y ha estado esperando por bastante tiempo para que usted sienta su energía. Y será lo mejor que no entremos en todos los detalles aquí sino que si usted se abre al sentimiento, usted comprende tanto de lo que estamos hablando. Así que, ¿cómo se siente?</w:t>
      </w:r>
    </w:p>
    <w:p>
      <w:pPr>
        <w:pStyle w:val="Normal"/>
        <w:spacing w:lineRule="atLeast" w:line="200"/>
        <w:ind w:firstLine="170"/>
        <w:jc w:val="both"/>
        <w:rPr/>
      </w:pPr>
      <w:r>
        <w:rPr>
          <w:b/>
          <w:bCs/>
          <w:szCs w:val="20"/>
          <w:lang w:val="es-ES_tradnl"/>
        </w:rPr>
        <w:t xml:space="preserve">SC3: </w:t>
      </w:r>
      <w:r>
        <w:rPr>
          <w:szCs w:val="20"/>
          <w:lang w:val="es-ES_tradnl"/>
        </w:rPr>
        <w:t>¿Algo incómoda?</w:t>
      </w:r>
    </w:p>
    <w:p>
      <w:pPr>
        <w:pStyle w:val="Normal"/>
        <w:spacing w:lineRule="atLeast" w:line="200"/>
        <w:ind w:firstLine="170"/>
        <w:jc w:val="both"/>
        <w:rPr/>
      </w:pPr>
      <w:r>
        <w:rPr>
          <w:b/>
          <w:bCs/>
          <w:szCs w:val="20"/>
          <w:lang w:val="es-ES_tradnl"/>
        </w:rPr>
        <w:t>TOBÍAS:</w:t>
      </w:r>
      <w:r>
        <w:rPr>
          <w:szCs w:val="20"/>
          <w:lang w:val="es-ES_tradnl"/>
        </w:rPr>
        <w:t xml:space="preserve"> ¡Bien! (Risas de la audiencia). La incomodidad ayuda para el cambio, realmente ayuda a cambiar todo, pero lo que fue importante aquí es que usted se levantó y que estuvo dispuesta a pararse en frente de todos los Shaumbra. Usted estuvo dispuesta a ser mencionada en libros, los que serán para la historia y serán leídos por otros, estando parada aquí en el día de hoy, al frente de todos, abriendo sus sentimientos. Verá, es seguro el abrir sus sentimientos. Es seguro, ninguna energía puede introducirse y asaltarla o tomar el mando, es seguro el estar expuesta como usted lo está ahora.. Sabemos… sabemos que le gustaría salir corriendo de regreso a su asiento. (Risas). Pero usted…. usted está despierta. Usted está ayudando para que otros vean. Está bien sentir y el abrirse. Y… ¿tenía usted alguna pregunta?</w:t>
      </w:r>
    </w:p>
    <w:p>
      <w:pPr>
        <w:pStyle w:val="Normal"/>
        <w:spacing w:lineRule="atLeast" w:line="200"/>
        <w:ind w:firstLine="170"/>
        <w:jc w:val="both"/>
        <w:rPr/>
      </w:pPr>
      <w:r>
        <w:rPr>
          <w:b/>
          <w:bCs/>
          <w:szCs w:val="20"/>
          <w:lang w:val="es-ES_tradnl"/>
        </w:rPr>
        <w:t>SC3·:</w:t>
      </w:r>
      <w:r>
        <w:rPr>
          <w:szCs w:val="20"/>
          <w:lang w:val="es-ES_tradnl"/>
        </w:rPr>
        <w:t xml:space="preserve"> No… (Risas).</w:t>
      </w:r>
    </w:p>
    <w:p>
      <w:pPr>
        <w:pStyle w:val="Normal"/>
        <w:spacing w:lineRule="atLeast" w:line="200"/>
        <w:ind w:firstLine="170"/>
        <w:jc w:val="both"/>
        <w:rPr/>
      </w:pPr>
      <w:r>
        <w:rPr>
          <w:b/>
          <w:bCs/>
          <w:szCs w:val="20"/>
          <w:lang w:val="es-ES_tradnl"/>
        </w:rPr>
        <w:t>TOBÍAS:</w:t>
      </w:r>
      <w:r>
        <w:rPr>
          <w:szCs w:val="20"/>
          <w:lang w:val="es-ES_tradnl"/>
        </w:rPr>
        <w:t xml:space="preserve"> ¿Tenía una pregunta? (Risa).</w:t>
      </w:r>
    </w:p>
    <w:p>
      <w:pPr>
        <w:pStyle w:val="Normal"/>
        <w:spacing w:lineRule="atLeast" w:line="200"/>
        <w:ind w:firstLine="170"/>
        <w:jc w:val="both"/>
        <w:rPr/>
      </w:pPr>
      <w:r>
        <w:rPr>
          <w:b/>
          <w:bCs/>
          <w:szCs w:val="20"/>
          <w:lang w:val="es-ES_tradnl"/>
        </w:rPr>
        <w:t>SC3:</w:t>
      </w:r>
      <w:r>
        <w:rPr>
          <w:szCs w:val="20"/>
          <w:lang w:val="es-ES_tradnl"/>
        </w:rPr>
        <w:t xml:space="preserve"> ¿Noooo? (Risas).</w:t>
      </w:r>
    </w:p>
    <w:p>
      <w:pPr>
        <w:pStyle w:val="Normal"/>
        <w:spacing w:lineRule="atLeast" w:line="200"/>
        <w:ind w:firstLine="170"/>
        <w:jc w:val="both"/>
        <w:rPr/>
      </w:pPr>
      <w:r>
        <w:rPr>
          <w:b/>
          <w:bCs/>
          <w:szCs w:val="20"/>
          <w:lang w:val="es-ES_tradnl"/>
        </w:rPr>
        <w:t>TOBÍAS:</w:t>
      </w:r>
      <w:r>
        <w:rPr>
          <w:szCs w:val="20"/>
          <w:lang w:val="es-ES_tradnl"/>
        </w:rPr>
        <w:t xml:space="preserve"> Si tiene una pregunta, la puede formular en cualquier momento.</w:t>
      </w:r>
    </w:p>
    <w:p>
      <w:pPr>
        <w:pStyle w:val="Normal"/>
        <w:spacing w:lineRule="atLeast" w:line="200"/>
        <w:ind w:firstLine="170"/>
        <w:jc w:val="both"/>
        <w:rPr/>
      </w:pPr>
      <w:r>
        <w:rPr>
          <w:b/>
          <w:bCs/>
          <w:szCs w:val="20"/>
          <w:lang w:val="es-ES_tradnl"/>
        </w:rPr>
        <w:t>SC3:</w:t>
      </w:r>
      <w:r>
        <w:rPr>
          <w:szCs w:val="20"/>
          <w:lang w:val="es-ES_tradnl"/>
        </w:rPr>
        <w:t xml:space="preserve"> ¿Puedo volver a mi asiento? (Risa de la audiencia).</w:t>
      </w:r>
    </w:p>
    <w:p>
      <w:pPr>
        <w:pStyle w:val="Normal"/>
        <w:spacing w:lineRule="atLeast" w:line="200"/>
        <w:ind w:firstLine="170"/>
        <w:jc w:val="both"/>
        <w:rPr/>
      </w:pPr>
      <w:r>
        <w:rPr>
          <w:b/>
          <w:bCs/>
          <w:szCs w:val="20"/>
          <w:lang w:val="es-ES_tradnl"/>
        </w:rPr>
        <w:t>TOBÍAS:</w:t>
      </w:r>
      <w:r>
        <w:rPr>
          <w:szCs w:val="20"/>
          <w:lang w:val="es-ES_tradnl"/>
        </w:rPr>
        <w:t xml:space="preserve"> ¡Sí! (Risa). Le agradecemos nuevamente por ser tan abierta… (Aplausos).</w:t>
      </w:r>
    </w:p>
    <w:p>
      <w:pPr>
        <w:pStyle w:val="Normal"/>
        <w:spacing w:lineRule="atLeast" w:line="200"/>
        <w:ind w:firstLine="170"/>
        <w:jc w:val="both"/>
        <w:rPr>
          <w:b/>
          <w:b/>
          <w:bCs/>
          <w:szCs w:val="20"/>
          <w:lang w:val="es-ES_tradnl"/>
        </w:rPr>
      </w:pPr>
      <w:r>
        <w:rPr>
          <w:b/>
          <w:bCs/>
          <w:szCs w:val="20"/>
          <w:lang w:val="es-ES_tradnl"/>
        </w:rPr>
      </w:r>
    </w:p>
    <w:p>
      <w:pPr>
        <w:pStyle w:val="Normal"/>
        <w:spacing w:lineRule="atLeast" w:line="200"/>
        <w:ind w:firstLine="170"/>
        <w:jc w:val="both"/>
        <w:rPr/>
      </w:pPr>
      <w:r>
        <w:rPr>
          <w:b/>
          <w:bCs/>
          <w:szCs w:val="20"/>
          <w:lang w:val="es-ES_tradnl"/>
        </w:rPr>
        <w:t xml:space="preserve">TOBÍAS: </w:t>
      </w:r>
      <w:r>
        <w:rPr>
          <w:szCs w:val="20"/>
          <w:lang w:val="es-ES_tradnl"/>
        </w:rPr>
        <w:t>Hmmm… vemos… Y ¿cuándo es su cumpleaños?</w:t>
      </w:r>
    </w:p>
    <w:p>
      <w:pPr>
        <w:pStyle w:val="Normal"/>
        <w:spacing w:lineRule="atLeast" w:line="200"/>
        <w:ind w:firstLine="170"/>
        <w:jc w:val="both"/>
        <w:rPr/>
      </w:pPr>
      <w:r>
        <w:rPr>
          <w:b/>
          <w:bCs/>
          <w:szCs w:val="20"/>
          <w:lang w:val="es-ES_tradnl"/>
        </w:rPr>
        <w:t>SHAUMBRA CONTESTADOR 4</w:t>
      </w:r>
      <w:r>
        <w:rPr>
          <w:szCs w:val="20"/>
          <w:lang w:val="es-ES_tradnl"/>
        </w:rPr>
        <w:t xml:space="preserve"> (voz femenina): El 15 de febrero.</w:t>
      </w:r>
    </w:p>
    <w:p>
      <w:pPr>
        <w:pStyle w:val="Normal"/>
        <w:spacing w:lineRule="atLeast" w:line="200"/>
        <w:ind w:firstLine="170"/>
        <w:jc w:val="both"/>
        <w:rPr/>
      </w:pPr>
      <w:r>
        <w:rPr>
          <w:b/>
          <w:bCs/>
          <w:szCs w:val="20"/>
          <w:lang w:val="es-ES_tradnl"/>
        </w:rPr>
        <w:t>TOBÍAS:</w:t>
      </w:r>
      <w:r>
        <w:rPr>
          <w:szCs w:val="20"/>
          <w:lang w:val="es-ES_tradnl"/>
        </w:rPr>
        <w:t xml:space="preserve"> Es un lindo día.</w:t>
      </w:r>
    </w:p>
    <w:p>
      <w:pPr>
        <w:pStyle w:val="Normal"/>
        <w:spacing w:lineRule="atLeast" w:line="200"/>
        <w:ind w:firstLine="170"/>
        <w:jc w:val="both"/>
        <w:rPr/>
      </w:pPr>
      <w:r>
        <w:rPr>
          <w:b/>
          <w:bCs/>
          <w:szCs w:val="20"/>
          <w:lang w:val="es-ES_tradnl"/>
        </w:rPr>
        <w:t>SC4:</w:t>
      </w:r>
      <w:r>
        <w:rPr>
          <w:szCs w:val="20"/>
          <w:lang w:val="es-ES_tradnl"/>
        </w:rPr>
        <w:t xml:space="preserve"> ¡Sí, lo es!</w:t>
      </w:r>
    </w:p>
    <w:p>
      <w:pPr>
        <w:pStyle w:val="Normal"/>
        <w:spacing w:lineRule="atLeast" w:line="200"/>
        <w:ind w:firstLine="170"/>
        <w:jc w:val="both"/>
        <w:rPr/>
      </w:pPr>
      <w:r>
        <w:rPr>
          <w:b/>
          <w:bCs/>
          <w:szCs w:val="20"/>
          <w:lang w:val="es-ES_tradnl"/>
        </w:rPr>
        <w:t>TOBÍAS:</w:t>
      </w:r>
      <w:r>
        <w:rPr>
          <w:szCs w:val="20"/>
          <w:lang w:val="es-ES_tradnl"/>
        </w:rPr>
        <w:t xml:space="preserve"> Y, ¿cuántos años tiene usted?</w:t>
      </w:r>
    </w:p>
    <w:p>
      <w:pPr>
        <w:pStyle w:val="Normal"/>
        <w:spacing w:lineRule="atLeast" w:line="200"/>
        <w:ind w:firstLine="170"/>
        <w:jc w:val="both"/>
        <w:rPr/>
      </w:pPr>
      <w:r>
        <w:rPr>
          <w:b/>
          <w:bCs/>
          <w:szCs w:val="20"/>
          <w:lang w:val="es-ES_tradnl"/>
        </w:rPr>
        <w:t>SC4:</w:t>
      </w:r>
      <w:r>
        <w:rPr>
          <w:szCs w:val="20"/>
          <w:lang w:val="es-ES_tradnl"/>
        </w:rPr>
        <w:t xml:space="preserve"> Cincuenta y dos… cincuenta y dos millones … billones.</w:t>
      </w:r>
    </w:p>
    <w:p>
      <w:pPr>
        <w:pStyle w:val="Normal"/>
        <w:spacing w:lineRule="atLeast" w:line="200"/>
        <w:ind w:firstLine="170"/>
        <w:jc w:val="both"/>
        <w:rPr/>
      </w:pPr>
      <w:r>
        <w:rPr>
          <w:b/>
          <w:bCs/>
          <w:szCs w:val="20"/>
          <w:lang w:val="es-ES_tradnl"/>
        </w:rPr>
        <w:t>TOBÍAS:</w:t>
      </w:r>
      <w:r>
        <w:rPr>
          <w:szCs w:val="20"/>
          <w:lang w:val="es-ES_tradnl"/>
        </w:rPr>
        <w:t xml:space="preserve"> Ciertamente, ciertamente. Y nosotros le preguntamos esto en el día de hoy, le pedimos que comparta esto tan abiertamente con el grupo, para que sepan cuándo es su cumpleaños… ¡para que puedan programar una fiesta! (Risas). Pero también, es nuestra forma de ayudar a todos ustedes para que comprendan que… verán, ustedes están siendo paridos todos los días ahora. La forma de la humanidad en la vieja energía era la de fijarse en un día de nacimiento y de averiguar su edad y de atenerse a eso. Vemos que tantos de ustedes se levantan en la mañana y se miran en el espejo y que cuentan los días y los años que están pasando, y ustedes simplemente están gatillando a su biología hacia un proceso de muerte.</w:t>
      </w:r>
    </w:p>
    <w:p>
      <w:pPr>
        <w:pStyle w:val="Normal"/>
        <w:spacing w:lineRule="atLeast" w:line="200"/>
        <w:ind w:firstLine="170"/>
        <w:jc w:val="both"/>
        <w:rPr>
          <w:szCs w:val="20"/>
          <w:lang w:val="es-ES_tradnl"/>
        </w:rPr>
      </w:pPr>
      <w:r>
        <w:rPr>
          <w:szCs w:val="20"/>
          <w:lang w:val="es-ES_tradnl"/>
        </w:rPr>
        <w:t>Ustedes se aferran a una fecha de cuando nacieron aquí en la Tierra, a un signo con el cual vinieron. Ninguno de estos sigue realmente siendo apropiado. Sí, aún pueden continuar marcando la fecha. Ustedes pueden continuar acariciándose en esa fecha, pero todos ustedes están renaciendo. Todos ustedes están siendo paridos de nuevo. Ustedes se pueden rejuvenecer a sí mismos especialmente con algunas de las energías que Gaia trajo en el día de hoy. Ustedes pueden rejuvenecer. Ya no tienen que aferrarse a un proceso de envejecimiento. Ustedes ya no tienen que aferrarse a tener una cantidad específica de años. Esto aún se encuentra engranado dentro de tantos de ustedes y tantos de ustedes aún continúan con los ciclos de nacimiento y envejecimiento, y cuentan los años. Y ha llegado el momento de liberar esto, de liberar su conciencia de ese viejo patrón. Así que les agradecemos por esta oportunidad y le agradecemos por pararse frente al grupo como lo está haciendo. Gracias.</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SHAUMBRA CONTESTADOR 5</w:t>
      </w:r>
      <w:r>
        <w:rPr>
          <w:szCs w:val="20"/>
          <w:lang w:val="es-ES_tradnl"/>
        </w:rPr>
        <w:t xml:space="preserve"> (voz masculina): Hola Tobías.</w:t>
      </w:r>
    </w:p>
    <w:p>
      <w:pPr>
        <w:pStyle w:val="Normal"/>
        <w:spacing w:lineRule="atLeast" w:line="200"/>
        <w:ind w:firstLine="170"/>
        <w:jc w:val="both"/>
        <w:rPr/>
      </w:pPr>
      <w:r>
        <w:rPr>
          <w:b/>
          <w:bCs/>
          <w:szCs w:val="20"/>
          <w:lang w:val="es-ES_tradnl"/>
        </w:rPr>
        <w:t>TOBÍAS:</w:t>
      </w:r>
      <w:r>
        <w:rPr>
          <w:szCs w:val="20"/>
          <w:lang w:val="es-ES_tradnl"/>
        </w:rPr>
        <w:t xml:space="preserve"> Hmmm… ciertamente. Así que…. Hmmm…. (Risas)… ¿va a elegir volver en su próxima vida? De volver a la Tierra…. no tiene que hacerlo…. deje ir todo eso. ¿Va a elegir volver la próxima vez?</w:t>
      </w:r>
    </w:p>
    <w:p>
      <w:pPr>
        <w:pStyle w:val="Normal"/>
        <w:spacing w:lineRule="atLeast" w:line="200"/>
        <w:ind w:firstLine="170"/>
        <w:jc w:val="both"/>
        <w:rPr/>
      </w:pPr>
      <w:r>
        <w:rPr>
          <w:b/>
          <w:bCs/>
          <w:szCs w:val="20"/>
          <w:lang w:val="es-ES_tradnl"/>
        </w:rPr>
        <w:t>SC5:</w:t>
      </w:r>
      <w:r>
        <w:rPr>
          <w:szCs w:val="20"/>
          <w:lang w:val="es-ES_tradnl"/>
        </w:rPr>
        <w:t xml:space="preserve"> Realmente no lo sé aún.</w:t>
      </w:r>
    </w:p>
    <w:p>
      <w:pPr>
        <w:pStyle w:val="Normal"/>
        <w:spacing w:lineRule="atLeast" w:line="200"/>
        <w:ind w:firstLine="170"/>
        <w:jc w:val="both"/>
        <w:rPr/>
      </w:pPr>
      <w:r>
        <w:rPr>
          <w:b/>
          <w:bCs/>
          <w:szCs w:val="20"/>
          <w:lang w:val="es-ES_tradnl"/>
        </w:rPr>
        <w:t>TOBÍAS:</w:t>
      </w:r>
      <w:r>
        <w:rPr>
          <w:szCs w:val="20"/>
          <w:lang w:val="es-ES_tradnl"/>
        </w:rPr>
        <w:t xml:space="preserve"> Hmmm… pero si tuviera que hacer la decisión en este momento, ¿qué es lo que elegiría hacer?</w:t>
      </w:r>
    </w:p>
    <w:p>
      <w:pPr>
        <w:pStyle w:val="Normal"/>
        <w:spacing w:lineRule="atLeast" w:line="200"/>
        <w:ind w:firstLine="170"/>
        <w:jc w:val="both"/>
        <w:rPr/>
      </w:pPr>
      <w:r>
        <w:rPr>
          <w:b/>
          <w:bCs/>
          <w:szCs w:val="20"/>
          <w:lang w:val="es-ES_tradnl"/>
        </w:rPr>
        <w:t>SC5:</w:t>
      </w:r>
      <w:r>
        <w:rPr>
          <w:szCs w:val="20"/>
          <w:lang w:val="es-ES_tradnl"/>
        </w:rPr>
        <w:t xml:space="preserve"> Ah… ¿supongo que elegiría volver?</w:t>
      </w:r>
    </w:p>
    <w:p>
      <w:pPr>
        <w:pStyle w:val="Normal"/>
        <w:spacing w:lineRule="atLeast" w:line="200"/>
        <w:ind w:firstLine="170"/>
        <w:jc w:val="both"/>
        <w:rPr/>
      </w:pPr>
      <w:r>
        <w:rPr>
          <w:b/>
          <w:bCs/>
          <w:szCs w:val="20"/>
          <w:lang w:val="es-ES_tradnl"/>
        </w:rPr>
        <w:t>TOBÍAS:</w:t>
      </w:r>
      <w:r>
        <w:rPr>
          <w:szCs w:val="20"/>
          <w:lang w:val="es-ES_tradnl"/>
        </w:rPr>
        <w:t xml:space="preserve"> Ciertamente y le agradecemos por tomar esta pregunta de parte nuestra. Y la razón por la cual planteamos esto en el día de hoy es porque les pedimos a todos ustedes liberar cualquier noción preconcebida que tuvieran acerca de regresar. No es lo que piensan que es. Ustedes se estuvieron fijando en vidas de peleas y dificultades. Se estuvieron fijando en vidas en las que no pudieron ser ustedes mismos plenamente. Tantos de ustedes tuvieron compromisos consigo mismos de que nunca más regresarían y eso los cierra frente a algunos potenciales que existen. Hay formas en las que podrían volver que nunca antes podrían haber imaginado.</w:t>
      </w:r>
    </w:p>
    <w:p>
      <w:pPr>
        <w:pStyle w:val="Normal"/>
        <w:spacing w:lineRule="atLeast" w:line="200"/>
        <w:ind w:firstLine="170"/>
        <w:jc w:val="both"/>
        <w:rPr>
          <w:szCs w:val="20"/>
          <w:lang w:val="es-ES_tradnl"/>
        </w:rPr>
      </w:pPr>
      <w:r>
        <w:rPr>
          <w:szCs w:val="20"/>
          <w:lang w:val="es-ES_tradnl"/>
        </w:rPr>
        <w:t>Hay cosas maravillosas acerca de Gaia y razones de la Tierra para volver. Pero les pedimos a todos ustedes que liberen aquellas viejas predeterminaciones que ustedes tuvieron acerca de si volver o no, acerca de ir a la nueva Tierra o de volver a esta. Lo que podemos sentir en su corazón y en su ser es el servicio total hacia la humanidad. Ustedes han atravesado experiencias muy difíciles, algunas en esta vida, mayormente en otras y han ganado una empatía y amor tremendos por la humanidad y vemos que ustedes están dando tanto de sí mismos a otros. Les damos las gracias por esto y deseamos aprovechar esta oportunidad simplemente para reconocer lo que están haciendo. Gracias.</w:t>
      </w:r>
    </w:p>
    <w:p>
      <w:pPr>
        <w:pStyle w:val="Normal"/>
        <w:spacing w:lineRule="atLeast" w:line="200"/>
        <w:ind w:firstLine="170"/>
        <w:jc w:val="both"/>
        <w:rPr/>
      </w:pPr>
      <w:r>
        <w:rPr>
          <w:b/>
          <w:bCs/>
          <w:szCs w:val="20"/>
          <w:lang w:val="es-ES_tradnl"/>
        </w:rPr>
        <w:t>SC5:</w:t>
      </w:r>
      <w:r>
        <w:rPr>
          <w:szCs w:val="20"/>
          <w:lang w:val="es-ES_tradnl"/>
        </w:rPr>
        <w:t xml:space="preserve"> Gracias.</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SHAUMBRA CONTESTADOR 6</w:t>
      </w:r>
      <w:r>
        <w:rPr>
          <w:szCs w:val="20"/>
          <w:lang w:val="es-ES_tradnl"/>
        </w:rPr>
        <w:t xml:space="preserve"> (voz femenina): Hola Tobías.</w:t>
      </w:r>
    </w:p>
    <w:p>
      <w:pPr>
        <w:pStyle w:val="Normal"/>
        <w:spacing w:lineRule="atLeast" w:line="200"/>
        <w:ind w:firstLine="170"/>
        <w:jc w:val="both"/>
        <w:rPr/>
      </w:pPr>
      <w:r>
        <w:rPr>
          <w:b/>
          <w:bCs/>
          <w:szCs w:val="20"/>
          <w:lang w:val="es-ES_tradnl"/>
        </w:rPr>
        <w:t>TOBÍAS:</w:t>
      </w:r>
      <w:r>
        <w:rPr>
          <w:szCs w:val="20"/>
          <w:lang w:val="es-ES_tradnl"/>
        </w:rPr>
        <w:t xml:space="preserve"> Hola. Qué lindo verlo de nuevo. La pregunta que tenemos para usted en el día de hoy es… ¿por qué cruzó el pollo el sendero? (Mucha risa de la audiencia). </w:t>
      </w:r>
      <w:r>
        <w:rPr>
          <w:i/>
          <w:iCs/>
          <w:szCs w:val="20"/>
          <w:lang w:val="es-ES_tradnl"/>
        </w:rPr>
        <w:t>(Ver Nota*).</w:t>
      </w:r>
    </w:p>
    <w:p>
      <w:pPr>
        <w:pStyle w:val="Normal"/>
        <w:spacing w:lineRule="atLeast" w:line="200"/>
        <w:ind w:firstLine="170"/>
        <w:jc w:val="both"/>
        <w:rPr/>
      </w:pPr>
      <w:r>
        <w:rPr>
          <w:b/>
          <w:bCs/>
          <w:szCs w:val="20"/>
          <w:lang w:val="es-ES_tradnl"/>
        </w:rPr>
        <w:t>SC6:</w:t>
      </w:r>
      <w:r>
        <w:rPr>
          <w:szCs w:val="20"/>
          <w:lang w:val="es-ES_tradnl"/>
        </w:rPr>
        <w:t xml:space="preserve"> Fue curioso.</w:t>
      </w:r>
    </w:p>
    <w:p>
      <w:pPr>
        <w:pStyle w:val="Normal"/>
        <w:spacing w:lineRule="atLeast" w:line="200"/>
        <w:ind w:firstLine="170"/>
        <w:jc w:val="both"/>
        <w:rPr/>
      </w:pPr>
      <w:r>
        <w:rPr>
          <w:b/>
          <w:bCs/>
          <w:szCs w:val="20"/>
          <w:lang w:val="es-ES_tradnl"/>
        </w:rPr>
        <w:t xml:space="preserve">TOBÍAS: </w:t>
      </w:r>
      <w:r>
        <w:rPr>
          <w:szCs w:val="20"/>
          <w:lang w:val="es-ES_tradnl"/>
        </w:rPr>
        <w:t>Es curioso… ciertamente, y ¿curioso acerca de qué?</w:t>
      </w:r>
    </w:p>
    <w:p>
      <w:pPr>
        <w:pStyle w:val="Normal"/>
        <w:spacing w:lineRule="atLeast" w:line="200"/>
        <w:ind w:firstLine="170"/>
        <w:jc w:val="both"/>
        <w:rPr/>
      </w:pPr>
      <w:r>
        <w:rPr>
          <w:b/>
          <w:bCs/>
          <w:szCs w:val="20"/>
          <w:lang w:val="es-ES_tradnl"/>
        </w:rPr>
        <w:t>SC6:</w:t>
      </w:r>
      <w:r>
        <w:rPr>
          <w:szCs w:val="20"/>
          <w:lang w:val="es-ES_tradnl"/>
        </w:rPr>
        <w:t xml:space="preserve"> …¡Todo!</w:t>
      </w:r>
    </w:p>
    <w:p>
      <w:pPr>
        <w:pStyle w:val="Normal"/>
        <w:spacing w:lineRule="atLeast" w:line="200"/>
        <w:ind w:firstLine="170"/>
        <w:jc w:val="both"/>
        <w:rPr/>
      </w:pPr>
      <w:r>
        <w:rPr>
          <w:b/>
          <w:bCs/>
          <w:szCs w:val="20"/>
          <w:lang w:val="es-ES_tradnl"/>
        </w:rPr>
        <w:t>TOBÍAS:</w:t>
      </w:r>
      <w:r>
        <w:rPr>
          <w:szCs w:val="20"/>
          <w:lang w:val="es-ES_tradnl"/>
        </w:rPr>
        <w:t xml:space="preserve"> Hmmm… ¿sintiéndose algo incómodo?</w:t>
      </w:r>
    </w:p>
    <w:p>
      <w:pPr>
        <w:pStyle w:val="Normal"/>
        <w:spacing w:lineRule="atLeast" w:line="200"/>
        <w:ind w:firstLine="170"/>
        <w:jc w:val="both"/>
        <w:rPr/>
      </w:pPr>
      <w:r>
        <w:rPr>
          <w:b/>
          <w:bCs/>
          <w:szCs w:val="20"/>
          <w:lang w:val="es-ES_tradnl"/>
        </w:rPr>
        <w:t>SC6:</w:t>
      </w:r>
      <w:r>
        <w:rPr>
          <w:szCs w:val="20"/>
          <w:lang w:val="es-ES_tradnl"/>
        </w:rPr>
        <w:t xml:space="preserve"> Sí.</w:t>
      </w:r>
    </w:p>
    <w:p>
      <w:pPr>
        <w:pStyle w:val="Normal"/>
        <w:spacing w:lineRule="atLeast" w:line="200"/>
        <w:ind w:firstLine="170"/>
        <w:jc w:val="both"/>
        <w:rPr/>
      </w:pPr>
      <w:r>
        <w:rPr>
          <w:b/>
          <w:bCs/>
          <w:szCs w:val="20"/>
          <w:lang w:val="es-ES_tradnl"/>
        </w:rPr>
        <w:t>TOBÍAS:</w:t>
      </w:r>
      <w:r>
        <w:rPr>
          <w:szCs w:val="20"/>
          <w:lang w:val="es-ES_tradnl"/>
        </w:rPr>
        <w:t xml:space="preserve"> Ciertamente el pollo estuvo curioso, pero cuando se va al fondo de la cuestión, el pollo nunca cruzó el sendero. Todo fue solamente una ilusión, de que tenía que cruzar el sendero para satisfacer su curiosidad. El pollo permaneció en el ahora, en el momento y todo le llegó y no necesitó cruzar… (Risa)….!!!</w:t>
      </w:r>
    </w:p>
    <w:p>
      <w:pPr>
        <w:pStyle w:val="Normal"/>
        <w:spacing w:lineRule="atLeast" w:line="200"/>
        <w:ind w:firstLine="170"/>
        <w:jc w:val="both"/>
        <w:rPr/>
      </w:pPr>
      <w:r>
        <w:rPr>
          <w:b/>
          <w:bCs/>
          <w:szCs w:val="20"/>
          <w:lang w:val="es-ES_tradnl"/>
        </w:rPr>
        <w:t>SC6:</w:t>
      </w:r>
      <w:r>
        <w:rPr>
          <w:szCs w:val="20"/>
          <w:lang w:val="es-ES_tradnl"/>
        </w:rPr>
        <w:t xml:space="preserve"> Gracias. (Riendo).</w:t>
      </w:r>
    </w:p>
    <w:p>
      <w:pPr>
        <w:pStyle w:val="Normal"/>
        <w:spacing w:lineRule="atLeast" w:line="200"/>
        <w:ind w:firstLine="170"/>
        <w:jc w:val="both"/>
        <w:rPr/>
      </w:pPr>
      <w:r>
        <w:rPr>
          <w:b/>
          <w:bCs/>
          <w:szCs w:val="20"/>
          <w:lang w:val="es-ES_tradnl"/>
        </w:rPr>
        <w:t xml:space="preserve">TOBÍAS: </w:t>
      </w:r>
      <w:r>
        <w:rPr>
          <w:szCs w:val="20"/>
          <w:lang w:val="es-ES_tradnl"/>
        </w:rPr>
        <w:t>Y le vamos a formular otra pregunta muy rápida. Aquí hay una batalla que ciertamente ha estado atravesando, sintiéndose quizás atascado, sabiendo que alguna energía cambiaba, ¿pero era esa la herramienta del hoy que aplicaría en su vida para ayudarle atravesar la batalla?</w:t>
      </w:r>
    </w:p>
    <w:p>
      <w:pPr>
        <w:pStyle w:val="Normal"/>
        <w:spacing w:lineRule="atLeast" w:line="200"/>
        <w:ind w:firstLine="170"/>
        <w:jc w:val="both"/>
        <w:rPr/>
      </w:pPr>
      <w:r>
        <w:rPr>
          <w:b/>
          <w:bCs/>
          <w:szCs w:val="20"/>
          <w:lang w:val="es-ES_tradnl"/>
        </w:rPr>
        <w:t>SC6:</w:t>
      </w:r>
      <w:r>
        <w:rPr>
          <w:szCs w:val="20"/>
          <w:lang w:val="es-ES_tradnl"/>
        </w:rPr>
        <w:t>… Todo se halla satisfecho dentro mío. Estoy satisfecho.</w:t>
      </w:r>
    </w:p>
    <w:p>
      <w:pPr>
        <w:pStyle w:val="Normal"/>
        <w:spacing w:lineRule="atLeast" w:line="200"/>
        <w:ind w:firstLine="170"/>
        <w:jc w:val="both"/>
        <w:rPr/>
      </w:pPr>
      <w:r>
        <w:rPr>
          <w:b/>
          <w:bCs/>
          <w:szCs w:val="20"/>
          <w:lang w:val="es-ES_tradnl"/>
        </w:rPr>
        <w:t>TOBÍAS:</w:t>
      </w:r>
      <w:r>
        <w:rPr>
          <w:szCs w:val="20"/>
          <w:lang w:val="es-ES_tradnl"/>
        </w:rPr>
        <w:t xml:space="preserve"> ¡Ciertamente! Ciertamente. Es una comprensión que ya se halla allí, una comprensión de que no le hace falta cruzar el sendero, sino simplemente inspirar. Los pollos son matados cuando cruzan el sendero. (Risas de la audiencia)….!!!</w:t>
      </w:r>
    </w:p>
    <w:p>
      <w:pPr>
        <w:pStyle w:val="Normal"/>
        <w:spacing w:lineRule="atLeast" w:line="200"/>
        <w:ind w:firstLine="170"/>
        <w:jc w:val="both"/>
        <w:rPr/>
      </w:pPr>
      <w:r>
        <w:rPr>
          <w:b/>
          <w:bCs/>
          <w:szCs w:val="20"/>
          <w:lang w:val="es-ES_tradnl"/>
        </w:rPr>
        <w:t>SC6:</w:t>
      </w:r>
      <w:r>
        <w:rPr>
          <w:szCs w:val="20"/>
          <w:lang w:val="es-ES_tradnl"/>
        </w:rPr>
        <w:t xml:space="preserve"> …oohhh…</w:t>
      </w:r>
    </w:p>
    <w:p>
      <w:pPr>
        <w:pStyle w:val="Normal"/>
        <w:spacing w:lineRule="atLeast" w:line="200"/>
        <w:ind w:firstLine="170"/>
        <w:jc w:val="both"/>
        <w:rPr/>
      </w:pPr>
      <w:r>
        <w:rPr>
          <w:b/>
          <w:bCs/>
          <w:szCs w:val="20"/>
          <w:lang w:val="es-ES_tradnl"/>
        </w:rPr>
        <w:t xml:space="preserve">TOBÍAS: </w:t>
      </w:r>
      <w:r>
        <w:rPr>
          <w:szCs w:val="20"/>
          <w:lang w:val="es-ES_tradnl"/>
        </w:rPr>
        <w:t>Gracias.</w:t>
      </w:r>
    </w:p>
    <w:p>
      <w:pPr>
        <w:pStyle w:val="Normal"/>
        <w:spacing w:lineRule="atLeast" w:line="200"/>
        <w:ind w:firstLine="170"/>
        <w:jc w:val="both"/>
        <w:rPr/>
      </w:pPr>
      <w:r>
        <w:rPr>
          <w:b/>
          <w:bCs/>
          <w:szCs w:val="20"/>
          <w:lang w:val="es-ES_tradnl"/>
        </w:rPr>
        <w:t>SC6:</w:t>
      </w:r>
      <w:r>
        <w:rPr>
          <w:szCs w:val="20"/>
          <w:lang w:val="es-ES_tradnl"/>
        </w:rPr>
        <w:t xml:space="preserve"> Tantas gracias. (La risa de la audiencia continúa).</w:t>
      </w:r>
    </w:p>
    <w:p>
      <w:pPr>
        <w:pStyle w:val="Normal"/>
        <w:spacing w:lineRule="atLeast" w:line="200"/>
        <w:ind w:firstLine="170"/>
        <w:jc w:val="both"/>
        <w:rPr>
          <w:b/>
          <w:b/>
          <w:bCs/>
          <w:szCs w:val="20"/>
          <w:lang w:val="es-ES_tradnl"/>
        </w:rPr>
      </w:pPr>
      <w:r>
        <w:rPr>
          <w:b/>
          <w:bCs/>
          <w:szCs w:val="20"/>
          <w:lang w:val="es-ES_tradnl"/>
        </w:rPr>
      </w:r>
    </w:p>
    <w:p>
      <w:pPr>
        <w:pStyle w:val="Normal"/>
        <w:spacing w:lineRule="atLeast" w:line="200"/>
        <w:ind w:firstLine="170"/>
        <w:jc w:val="both"/>
        <w:rPr/>
      </w:pPr>
      <w:r>
        <w:rPr>
          <w:b/>
          <w:bCs/>
          <w:szCs w:val="20"/>
          <w:lang w:val="es-ES_tradnl"/>
        </w:rPr>
        <w:t>SHAUMBRA CONTESTADOR 7:</w:t>
      </w:r>
      <w:r>
        <w:rPr>
          <w:szCs w:val="20"/>
          <w:lang w:val="es-ES_tradnl"/>
        </w:rPr>
        <w:t xml:space="preserve"> Hola Tobías.</w:t>
      </w:r>
    </w:p>
    <w:p>
      <w:pPr>
        <w:pStyle w:val="Normal"/>
        <w:spacing w:lineRule="atLeast" w:line="200"/>
        <w:ind w:firstLine="170"/>
        <w:jc w:val="both"/>
        <w:rPr/>
      </w:pPr>
      <w:r>
        <w:rPr>
          <w:b/>
          <w:bCs/>
          <w:szCs w:val="20"/>
          <w:lang w:val="es-ES_tradnl"/>
        </w:rPr>
        <w:t>TOBÍAS:</w:t>
      </w:r>
      <w:r>
        <w:rPr>
          <w:szCs w:val="20"/>
          <w:lang w:val="es-ES_tradnl"/>
        </w:rPr>
        <w:t xml:space="preserve"> Nosotros le preguntamos ¿cómo aconsejaría a otros cuando vengan a usted? ¿Cómo los aconsejaría acerca del viaje espiritual, en el cual usted estuvo durante tanto tiempo, pero cuando vengan hacia usted, qué les diría?</w:t>
      </w:r>
    </w:p>
    <w:p>
      <w:pPr>
        <w:pStyle w:val="Normal"/>
        <w:spacing w:lineRule="atLeast" w:line="200"/>
        <w:ind w:firstLine="170"/>
        <w:jc w:val="both"/>
        <w:rPr/>
      </w:pPr>
      <w:r>
        <w:rPr>
          <w:b/>
          <w:bCs/>
          <w:szCs w:val="20"/>
          <w:lang w:val="es-ES_tradnl"/>
        </w:rPr>
        <w:t>SC7:</w:t>
      </w:r>
      <w:r>
        <w:rPr>
          <w:szCs w:val="20"/>
          <w:lang w:val="es-ES_tradnl"/>
        </w:rPr>
        <w:t xml:space="preserve"> ¿Cuándo me vengan a ver como maestro?</w:t>
      </w:r>
    </w:p>
    <w:p>
      <w:pPr>
        <w:pStyle w:val="Normal"/>
        <w:spacing w:lineRule="atLeast" w:line="200"/>
        <w:ind w:firstLine="170"/>
        <w:jc w:val="both"/>
        <w:rPr/>
      </w:pPr>
      <w:r>
        <w:rPr>
          <w:b/>
          <w:bCs/>
          <w:szCs w:val="20"/>
          <w:lang w:val="es-ES_tradnl"/>
        </w:rPr>
        <w:t xml:space="preserve">TOBÍAS: </w:t>
      </w:r>
      <w:r>
        <w:rPr>
          <w:szCs w:val="20"/>
          <w:lang w:val="es-ES_tradnl"/>
        </w:rPr>
        <w:t>Ciertamente.</w:t>
      </w:r>
    </w:p>
    <w:p>
      <w:pPr>
        <w:pStyle w:val="Normal"/>
        <w:spacing w:lineRule="atLeast" w:line="200"/>
        <w:ind w:firstLine="170"/>
        <w:jc w:val="both"/>
        <w:rPr/>
      </w:pPr>
      <w:r>
        <w:rPr>
          <w:b/>
          <w:bCs/>
          <w:szCs w:val="20"/>
          <w:lang w:val="es-ES_tradnl"/>
        </w:rPr>
        <w:t xml:space="preserve">SC7: </w:t>
      </w:r>
      <w:r>
        <w:rPr>
          <w:szCs w:val="20"/>
          <w:lang w:val="es-ES_tradnl"/>
        </w:rPr>
        <w:t>…¿qué es lo que les diría? Ah… voy a tratar de ser tan abierto como pueda, porque nunca sé quien tendrá un mensaje para mí y voy a tratar de aplicarlo de toda forma posible a mí mismo, si es que tiene una contestación para mí. Voy a tomar lo que necesito y dejar el resto.</w:t>
      </w:r>
    </w:p>
    <w:p>
      <w:pPr>
        <w:pStyle w:val="Normal"/>
        <w:spacing w:lineRule="atLeast" w:line="200"/>
        <w:ind w:firstLine="170"/>
        <w:jc w:val="both"/>
        <w:rPr/>
      </w:pPr>
      <w:r>
        <w:rPr>
          <w:b/>
          <w:bCs/>
          <w:szCs w:val="20"/>
          <w:lang w:val="es-ES_tradnl"/>
        </w:rPr>
        <w:t xml:space="preserve">TOBÍAS: </w:t>
      </w:r>
      <w:r>
        <w:rPr>
          <w:szCs w:val="20"/>
          <w:lang w:val="es-ES_tradnl"/>
        </w:rPr>
        <w:t>Ciertamente, le hemos planteado esta pregunta porque llegarán a usted dentro de breve tiempo. Ellos vendrán a usted y no necesariamente los que usted esperaba, pero llegarán a usted en formas interesantes y diferentes, y usted será puesto en el centro en cuanto a las condiciones de su propio corazón, dónde se encuentra su corazón y su vibración, y en cierto sentido, ellos van a querer saber qué es lo que usted sabe. Ellos preguntarán en una forma muy defensiva y en ese punto es importante hacer una inspiración profunda. En ese punto es importante preguntarles cómo se sienten. Es importante escuchar. Es importante que ellos expresen… expresen lo que está sucediendo en el interior. Esto es tan importante para ustedes, para todos los Shaumbra, pero no es necesario pontificar. No es necesario recitar versos de un libro.</w:t>
      </w:r>
    </w:p>
    <w:p>
      <w:pPr>
        <w:pStyle w:val="Normal"/>
        <w:spacing w:lineRule="atLeast" w:line="200"/>
        <w:ind w:firstLine="170"/>
        <w:jc w:val="both"/>
        <w:rPr>
          <w:szCs w:val="20"/>
          <w:lang w:val="es-ES_tradnl"/>
        </w:rPr>
      </w:pPr>
      <w:r>
        <w:rPr>
          <w:szCs w:val="20"/>
          <w:lang w:val="es-ES_tradnl"/>
        </w:rPr>
        <w:t>Acostúmbrense a estar en el momento cuando están con sus estudiantes. Cuando vienen a ustedes, tomen una respiración profunda y escuchen. Verán ustedes, esto es lo que con tanta frecuencia hacemos con ustedes. Cuando ustedes vienen hacia nosotros, llorándonos, enojados con nosotros, hacemos una inspiración profunda y decimos, “¿Cómo es lo que están sintiendo? Hmmm…suena a como si estuviesen enojados, suena a que tienen dificultades.” Y entonces ustedes permiten que todos estos pensamientos y sentimientos comiencen a procesarse a través de ustedes y luego ustedes surgen con sus propias contestaciones. Así que esto es algo que sucederá en sus vidas. Esto es algo que les proponemos muy apropiadamente. Les agradecemos por estar aquí. Les damos las gracias por asumir este nuevo rol que les está llegando. Gracias.</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SHAUMBRA CONTESTADOR 8:</w:t>
      </w:r>
      <w:r>
        <w:rPr>
          <w:szCs w:val="20"/>
          <w:lang w:val="es-ES_tradnl"/>
        </w:rPr>
        <w:t xml:space="preserve"> Hola Tobías.</w:t>
      </w:r>
    </w:p>
    <w:p>
      <w:pPr>
        <w:pStyle w:val="Normal"/>
        <w:spacing w:lineRule="atLeast" w:line="200"/>
        <w:ind w:firstLine="170"/>
        <w:jc w:val="both"/>
        <w:rPr/>
      </w:pPr>
      <w:r>
        <w:rPr>
          <w:b/>
          <w:bCs/>
          <w:szCs w:val="20"/>
          <w:lang w:val="es-ES_tradnl"/>
        </w:rPr>
        <w:t>TOBÍAS:</w:t>
      </w:r>
      <w:r>
        <w:rPr>
          <w:szCs w:val="20"/>
          <w:lang w:val="es-ES_tradnl"/>
        </w:rPr>
        <w:t xml:space="preserve"> Ciertamente, y le preguntamos en el día de hoy, ¿cuál es la mejor forma que ha encontrado para liberar las viejas energías?</w:t>
      </w:r>
    </w:p>
    <w:p>
      <w:pPr>
        <w:pStyle w:val="Normal"/>
        <w:spacing w:lineRule="atLeast" w:line="200"/>
        <w:ind w:firstLine="170"/>
        <w:jc w:val="both"/>
        <w:rPr/>
      </w:pPr>
      <w:r>
        <w:rPr>
          <w:b/>
          <w:bCs/>
          <w:szCs w:val="20"/>
          <w:lang w:val="es-ES_tradnl"/>
        </w:rPr>
        <w:t xml:space="preserve">SC8: </w:t>
      </w:r>
      <w:r>
        <w:rPr>
          <w:szCs w:val="20"/>
          <w:lang w:val="es-ES_tradnl"/>
        </w:rPr>
        <w:t>Respirando. (Risas).</w:t>
      </w:r>
    </w:p>
    <w:p>
      <w:pPr>
        <w:pStyle w:val="Normal"/>
        <w:spacing w:lineRule="atLeast" w:line="200"/>
        <w:ind w:firstLine="170"/>
        <w:jc w:val="both"/>
        <w:rPr/>
      </w:pPr>
      <w:r>
        <w:rPr>
          <w:b/>
          <w:bCs/>
          <w:szCs w:val="20"/>
          <w:lang w:val="es-ES_tradnl"/>
        </w:rPr>
        <w:t>TOBÍAS:</w:t>
      </w:r>
      <w:r>
        <w:rPr>
          <w:szCs w:val="20"/>
          <w:lang w:val="es-ES_tradnl"/>
        </w:rPr>
        <w:t xml:space="preserve"> ¡¡¡Buena respuesta!!! (Risas de la audiencia). Y usted ha efectuado una buena cantidad de liberación y sabemos por estar a su lado, por estar con usted, que ha sido una pelea el salirse de la mente en ciertos momentos, pero ahora que está aprendiendo a inspirar, ¿qué es lo que sucede? Específicamente cómo… ¿cómo libera usted las viejas energías innecesarias? ¿Cómo hace para expulsarlas? Hay algo que usted está haciendo aquí y nos gustaría que usted lo comparta con otros.</w:t>
      </w:r>
    </w:p>
    <w:p>
      <w:pPr>
        <w:pStyle w:val="Normal"/>
        <w:spacing w:lineRule="atLeast" w:line="200"/>
        <w:ind w:firstLine="170"/>
        <w:jc w:val="both"/>
        <w:rPr/>
      </w:pPr>
      <w:r>
        <w:rPr>
          <w:b/>
          <w:bCs/>
          <w:szCs w:val="20"/>
          <w:lang w:val="es-ES_tradnl"/>
        </w:rPr>
        <w:t xml:space="preserve">SC8: </w:t>
      </w:r>
      <w:r>
        <w:rPr>
          <w:szCs w:val="20"/>
          <w:lang w:val="es-ES_tradnl"/>
        </w:rPr>
        <w:t>Parecería que… Simplemente me salgo del carril del pensamiento y en cierta forma me dejo ir y es más como si fuese una forma multidimensional de expresión. Me temo que simplemente es difícil de explicarlo.</w:t>
      </w:r>
    </w:p>
    <w:p>
      <w:pPr>
        <w:pStyle w:val="Normal"/>
        <w:spacing w:lineRule="atLeast" w:line="200"/>
        <w:ind w:firstLine="170"/>
        <w:jc w:val="both"/>
        <w:rPr/>
      </w:pPr>
      <w:r>
        <w:rPr>
          <w:b/>
          <w:bCs/>
          <w:szCs w:val="20"/>
          <w:lang w:val="es-ES_tradnl"/>
        </w:rPr>
        <w:t>TOBÍAS:</w:t>
      </w:r>
      <w:r>
        <w:rPr>
          <w:szCs w:val="20"/>
          <w:lang w:val="es-ES_tradnl"/>
        </w:rPr>
        <w:t xml:space="preserve"> Sí, porque le está permitiendo la entrada de su mente aquí. (Risas). Lo que nosotros vemos que usted hace en su respiración, es que permite que penetre muy profundamente y luego hace un pequeño sistema de compresión aquí. Usted lo acumula en su interior y luego lo expele hacia fuera. Usted tiene la tendencia de dejarlo ir de golpe, usted inspira suavemente y luego lo libera rápidamente. Y parece que le ha resultado muy bien el dejar ir con una especie de … chorro de energía que expulsa, y que tiende a atravesar mucho. Así que quisimos ayudarle para compartir esto con los otros y para ayudarles a comprender que usted realmente puede liberar cosas a través de la respiración. Es así de fácil. Es así de fácil. Y le agradecemos por ser una parte tan maravillosa de Shaumbra en la Tierra, agregando su energía a este círculo. Gracias.</w:t>
      </w:r>
    </w:p>
    <w:p>
      <w:pPr>
        <w:pStyle w:val="Normal"/>
        <w:spacing w:lineRule="atLeast" w:line="200"/>
        <w:ind w:firstLine="170"/>
        <w:jc w:val="both"/>
        <w:rPr>
          <w:b/>
          <w:b/>
          <w:bCs/>
          <w:szCs w:val="20"/>
          <w:lang w:val="es-ES_tradnl"/>
        </w:rPr>
      </w:pPr>
      <w:r>
        <w:rPr>
          <w:b/>
          <w:bCs/>
          <w:szCs w:val="20"/>
          <w:lang w:val="es-ES_tradnl"/>
        </w:rPr>
      </w:r>
    </w:p>
    <w:p>
      <w:pPr>
        <w:pStyle w:val="Normal"/>
        <w:spacing w:lineRule="atLeast" w:line="200"/>
        <w:ind w:firstLine="170"/>
        <w:jc w:val="both"/>
        <w:rPr/>
      </w:pPr>
      <w:r>
        <w:rPr>
          <w:b/>
          <w:bCs/>
          <w:szCs w:val="20"/>
          <w:lang w:val="es-ES_tradnl"/>
        </w:rPr>
        <w:t>LINDA:</w:t>
      </w:r>
      <w:r>
        <w:rPr>
          <w:szCs w:val="20"/>
          <w:lang w:val="es-ES_tradnl"/>
        </w:rPr>
        <w:t xml:space="preserve"> De acuerdo a nuestro programa de trabajo, ¿esto será la última entrevista?</w:t>
      </w:r>
    </w:p>
    <w:p>
      <w:pPr>
        <w:pStyle w:val="Normal"/>
        <w:spacing w:lineRule="atLeast" w:line="200"/>
        <w:ind w:firstLine="170"/>
        <w:jc w:val="both"/>
        <w:rPr/>
      </w:pPr>
      <w:r>
        <w:rPr>
          <w:b/>
          <w:bCs/>
          <w:szCs w:val="20"/>
          <w:lang w:val="es-ES_tradnl"/>
        </w:rPr>
        <w:t>TOBÍAS:</w:t>
      </w:r>
      <w:r>
        <w:rPr>
          <w:szCs w:val="20"/>
          <w:lang w:val="es-ES_tradnl"/>
        </w:rPr>
        <w:t xml:space="preserve"> Ciertamente. (Risas).</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SHAUMBRA CONTESTADOR 9:</w:t>
      </w:r>
      <w:r>
        <w:rPr>
          <w:szCs w:val="20"/>
          <w:lang w:val="es-ES_tradnl"/>
        </w:rPr>
        <w:t xml:space="preserve"> Hola Tobías.</w:t>
      </w:r>
    </w:p>
    <w:p>
      <w:pPr>
        <w:pStyle w:val="Normal"/>
        <w:spacing w:lineRule="atLeast" w:line="200"/>
        <w:ind w:firstLine="170"/>
        <w:jc w:val="both"/>
        <w:rPr/>
      </w:pPr>
      <w:r>
        <w:rPr>
          <w:b/>
          <w:bCs/>
          <w:szCs w:val="20"/>
          <w:lang w:val="es-ES_tradnl"/>
        </w:rPr>
        <w:t>TOBÍAS:</w:t>
      </w:r>
      <w:r>
        <w:rPr>
          <w:szCs w:val="20"/>
          <w:lang w:val="es-ES_tradnl"/>
        </w:rPr>
        <w:t xml:space="preserve"> Ciertamente. ¿Qué es lo que en la actualidad le brindaría la mayor alegría en su vida?</w:t>
      </w:r>
    </w:p>
    <w:p>
      <w:pPr>
        <w:pStyle w:val="Normal"/>
        <w:spacing w:lineRule="atLeast" w:line="200"/>
        <w:ind w:firstLine="170"/>
        <w:jc w:val="both"/>
        <w:rPr/>
      </w:pPr>
      <w:r>
        <w:rPr>
          <w:b/>
          <w:bCs/>
          <w:szCs w:val="20"/>
          <w:lang w:val="es-ES_tradnl"/>
        </w:rPr>
        <w:t xml:space="preserve">SC9: </w:t>
      </w:r>
      <w:r>
        <w:rPr>
          <w:szCs w:val="20"/>
          <w:lang w:val="es-ES_tradnl"/>
        </w:rPr>
        <w:t>Esta podría ser una pregunta cargada… Ahhh…</w:t>
      </w:r>
    </w:p>
    <w:p>
      <w:pPr>
        <w:pStyle w:val="Normal"/>
        <w:spacing w:lineRule="atLeast" w:line="200"/>
        <w:ind w:firstLine="170"/>
        <w:jc w:val="both"/>
        <w:rPr/>
      </w:pPr>
      <w:r>
        <w:rPr>
          <w:b/>
          <w:bCs/>
          <w:szCs w:val="20"/>
          <w:lang w:val="es-ES_tradnl"/>
        </w:rPr>
        <w:t>TOBÍAS:</w:t>
      </w:r>
      <w:r>
        <w:rPr>
          <w:szCs w:val="20"/>
          <w:lang w:val="es-ES_tradnl"/>
        </w:rPr>
        <w:t xml:space="preserve"> Inspire profundamente y ¿qué es lo que le brindaría la mayor alegría en su vida personal en este momento?</w:t>
      </w:r>
    </w:p>
    <w:p>
      <w:pPr>
        <w:pStyle w:val="Normal"/>
        <w:spacing w:lineRule="atLeast" w:line="200"/>
        <w:ind w:firstLine="170"/>
        <w:jc w:val="both"/>
        <w:rPr/>
      </w:pPr>
      <w:r>
        <w:rPr>
          <w:b/>
          <w:bCs/>
          <w:szCs w:val="20"/>
          <w:lang w:val="es-ES_tradnl"/>
        </w:rPr>
        <w:t>SC9:</w:t>
      </w:r>
      <w:r>
        <w:rPr>
          <w:szCs w:val="20"/>
          <w:lang w:val="es-ES_tradnl"/>
        </w:rPr>
        <w:t xml:space="preserve"> Mi corazón dice solamente una cosa… sería una relación.</w:t>
      </w:r>
    </w:p>
    <w:p>
      <w:pPr>
        <w:pStyle w:val="Normal"/>
        <w:spacing w:lineRule="atLeast" w:line="200"/>
        <w:ind w:firstLine="170"/>
        <w:jc w:val="both"/>
        <w:rPr/>
      </w:pPr>
      <w:r>
        <w:rPr>
          <w:b/>
          <w:bCs/>
          <w:szCs w:val="20"/>
          <w:lang w:val="es-ES_tradnl"/>
        </w:rPr>
        <w:t>TOBÍAS:</w:t>
      </w:r>
      <w:r>
        <w:rPr>
          <w:szCs w:val="20"/>
          <w:lang w:val="es-ES_tradnl"/>
        </w:rPr>
        <w:t xml:space="preserve"> Hmmm… entonces que así sea. Que así sea. Usted lo ha puesto ahí afuera y es tan merecedora. Usted tiene tanto para dar y usted desea compartirlo, pero dejemos que sea una relación de dos humanos satisfechos. No necesita ser alguien que se llame a sí mismo Shaumbra, pero más bien alguien que está satisfecho a nivel del alma. Usted ha esperado durante bastante tiempo, así que ha expresado esto. Usted ha compartido esto. Usted ha compartido este profundo sentimiento con todos nosotros, así que lo ha creado. Le damos las gracias y nos gustaría volver a escuchar con respecto a su relación. (Risas de la audiencia).</w:t>
      </w:r>
    </w:p>
    <w:p>
      <w:pPr>
        <w:pStyle w:val="Normal"/>
        <w:spacing w:lineRule="atLeast" w:line="200"/>
        <w:ind w:firstLine="170"/>
        <w:jc w:val="both"/>
        <w:rPr/>
      </w:pPr>
      <w:r>
        <w:rPr>
          <w:b/>
          <w:bCs/>
          <w:szCs w:val="20"/>
          <w:lang w:val="es-ES_tradnl"/>
        </w:rPr>
        <w:t>SC9: ¡</w:t>
      </w:r>
      <w:r>
        <w:rPr>
          <w:szCs w:val="20"/>
          <w:lang w:val="es-ES_tradnl"/>
        </w:rPr>
        <w:t>Me encantaría poder contarles esto! (Risas). ¡Gracias!</w:t>
      </w:r>
    </w:p>
    <w:p>
      <w:pPr>
        <w:pStyle w:val="Normal"/>
        <w:spacing w:lineRule="atLeast" w:line="200"/>
        <w:ind w:firstLine="170"/>
        <w:jc w:val="both"/>
        <w:rPr/>
      </w:pPr>
      <w:r>
        <w:rPr>
          <w:b/>
          <w:bCs/>
          <w:szCs w:val="20"/>
          <w:lang w:val="es-ES_tradnl"/>
        </w:rPr>
        <w:t xml:space="preserve">TOBÍAS: </w:t>
      </w:r>
      <w:r>
        <w:rPr>
          <w:szCs w:val="20"/>
          <w:lang w:val="es-ES_tradnl"/>
        </w:rPr>
        <w:t>Gracias porque usted es la que lo ha creado y ahora puede llegar a usted.</w:t>
      </w:r>
    </w:p>
    <w:p>
      <w:pPr>
        <w:pStyle w:val="Normal"/>
        <w:spacing w:lineRule="atLeast" w:line="200"/>
        <w:ind w:firstLine="170"/>
        <w:jc w:val="both"/>
        <w:rPr>
          <w:szCs w:val="20"/>
          <w:lang w:val="es-ES_tradnl"/>
        </w:rPr>
      </w:pPr>
      <w:r>
        <w:rPr>
          <w:szCs w:val="20"/>
          <w:lang w:val="es-ES_tradnl"/>
        </w:rPr>
        <w:t>Vamos a formular una pregunta más.</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SHAUMBRA CONTESTADOR 10:</w:t>
      </w:r>
      <w:r>
        <w:rPr>
          <w:szCs w:val="20"/>
          <w:lang w:val="es-ES_tradnl"/>
        </w:rPr>
        <w:t xml:space="preserve"> Hola Tobías.</w:t>
      </w:r>
    </w:p>
    <w:p>
      <w:pPr>
        <w:pStyle w:val="Normal"/>
        <w:spacing w:lineRule="atLeast" w:line="200"/>
        <w:ind w:firstLine="170"/>
        <w:jc w:val="both"/>
        <w:rPr/>
      </w:pPr>
      <w:r>
        <w:rPr>
          <w:b/>
          <w:bCs/>
          <w:szCs w:val="20"/>
          <w:lang w:val="es-ES_tradnl"/>
        </w:rPr>
        <w:t>TOBÍAS:</w:t>
      </w:r>
      <w:r>
        <w:rPr>
          <w:szCs w:val="20"/>
          <w:lang w:val="es-ES_tradnl"/>
        </w:rPr>
        <w:t xml:space="preserve"> Hola. Es bueno tenerlo aquí en esta energía y le preguntamos ¿cuál es la cosa más grande que puede hacer en este momento para usted mismo?... Esta es una pregunta personal dirigida a usted. ¿Cuál es la cosa más grande que puede hacer para sí mismo?</w:t>
      </w:r>
    </w:p>
    <w:p>
      <w:pPr>
        <w:pStyle w:val="Normal"/>
        <w:spacing w:lineRule="atLeast" w:line="200"/>
        <w:ind w:firstLine="170"/>
        <w:jc w:val="both"/>
        <w:rPr/>
      </w:pPr>
      <w:r>
        <w:rPr>
          <w:b/>
          <w:bCs/>
          <w:szCs w:val="20"/>
          <w:lang w:val="es-ES_tradnl"/>
        </w:rPr>
        <w:t>SC10:</w:t>
      </w:r>
      <w:r>
        <w:rPr>
          <w:szCs w:val="20"/>
          <w:lang w:val="es-ES_tradnl"/>
        </w:rPr>
        <w:t xml:space="preserve"> La idea que me viene a la mente es… lo que he estado aprendiendo a través de esta vida es amarme a mí mismo.</w:t>
      </w:r>
    </w:p>
    <w:p>
      <w:pPr>
        <w:pStyle w:val="Normal"/>
        <w:spacing w:lineRule="atLeast" w:line="200"/>
        <w:ind w:firstLine="170"/>
        <w:jc w:val="both"/>
        <w:rPr/>
      </w:pPr>
      <w:r>
        <w:rPr>
          <w:b/>
          <w:bCs/>
          <w:szCs w:val="20"/>
          <w:lang w:val="es-ES_tradnl"/>
        </w:rPr>
        <w:t>TOBÍAS:</w:t>
      </w:r>
      <w:r>
        <w:rPr>
          <w:szCs w:val="20"/>
          <w:lang w:val="es-ES_tradnl"/>
        </w:rPr>
        <w:t xml:space="preserve"> Ciertamente. La cosa más difícil que el humano tendrá que hacer y la cual fue enseñada durante tanto tiempo, es la de amarse a sí mismo. Se les enseña que son incompletos; se les enseña que son indignos. Así que el aprender a amarse nuevamente a sí mismos es el regalo más grande que cualquiera de ustedes puede darse a sí mismo. Es la alegría más grande que traería aparejada la transformación más rápida, pero es difícil de realizar. En algunos días resulta difícil mirarse a sí mismos, cualquiera de ustedes, en el espejo y amarse a sí mismos. Ustedes aún continúan viendo un reflejo de algo que es menos que perfecto.</w:t>
      </w:r>
    </w:p>
    <w:p>
      <w:pPr>
        <w:pStyle w:val="Normal"/>
        <w:spacing w:lineRule="atLeast" w:line="200"/>
        <w:ind w:firstLine="170"/>
        <w:jc w:val="both"/>
        <w:rPr>
          <w:szCs w:val="20"/>
          <w:lang w:val="es-ES_tradnl"/>
        </w:rPr>
      </w:pPr>
      <w:r>
        <w:rPr>
          <w:szCs w:val="20"/>
          <w:lang w:val="es-ES_tradnl"/>
        </w:rPr>
        <w:t>Hay muchos ángeles reunidos aquí en el día de hoy, lo que ustedes llamarían Ángeles Elevados y Poderosos, viniendo de las Órdenes Mayores, que están sentados aquí llorando porque ellos saben quiénes son ustedes, ellos conocen el trabajo que han hecho. Ellos conocen la dedicación. Ellos los aman tiernamente. Ellos solamente quisieran que todos ustedes se podrían amar a sí mismos; que pudieran aceptarse todos a sí mismos como lo que son, no tratando de jugarle triquiñuelas a su mente sino simplemente tratando de que penetre todo el amor que hay ahí. De amarse incondicionalmente a sí mismos. Ustedes pueden amar a otros y lo hacen tan bien -amando a otros, preocupándose por otros, nutriendo a otros- pero amarse a sí mismos es el regalo más grande que alguna vez se hayan podido hacer. Con esto queridos amigos, les damos las gracias.</w:t>
      </w:r>
    </w:p>
    <w:p>
      <w:pPr>
        <w:pStyle w:val="Normal"/>
        <w:spacing w:lineRule="atLeast" w:line="200"/>
        <w:ind w:firstLine="170"/>
        <w:jc w:val="both"/>
        <w:rPr/>
      </w:pPr>
      <w:r>
        <w:rPr>
          <w:b/>
          <w:bCs/>
          <w:szCs w:val="20"/>
          <w:lang w:val="es-ES_tradnl"/>
        </w:rPr>
        <w:t>SC10:</w:t>
      </w:r>
      <w:r>
        <w:rPr>
          <w:szCs w:val="20"/>
          <w:lang w:val="es-ES_tradnl"/>
        </w:rPr>
        <w:t xml:space="preserve"> Gracias </w:t>
      </w:r>
    </w:p>
    <w:p>
      <w:pPr>
        <w:pStyle w:val="Normal"/>
        <w:spacing w:lineRule="atLeast" w:line="200"/>
        <w:ind w:firstLine="170"/>
        <w:jc w:val="both"/>
        <w:rPr>
          <w:szCs w:val="20"/>
          <w:lang w:val="es-ES_tradnl"/>
        </w:rPr>
      </w:pPr>
      <w:r>
        <w:rPr>
          <w:szCs w:val="20"/>
          <w:lang w:val="es-ES_tradnl"/>
        </w:rPr>
      </w:r>
    </w:p>
    <w:p>
      <w:pPr>
        <w:pStyle w:val="Normal"/>
        <w:spacing w:lineRule="atLeast" w:line="200"/>
        <w:ind w:firstLine="170"/>
        <w:jc w:val="both"/>
        <w:rPr/>
      </w:pPr>
      <w:r>
        <w:rPr>
          <w:b/>
          <w:bCs/>
          <w:szCs w:val="20"/>
          <w:lang w:val="es-ES_tradnl"/>
        </w:rPr>
        <w:t>TOBÍAS:</w:t>
      </w:r>
      <w:r>
        <w:rPr>
          <w:szCs w:val="20"/>
          <w:lang w:val="es-ES_tradnl"/>
        </w:rPr>
        <w:t xml:space="preserve"> Con esto, queridos amigos, les agradecemos por este día. Por compartir, por estar con nosotros, por escucharnos. Les agradecemos por permitir que las energías de Gaia estén en este salón y por comprender que ha llegado ahora el momento de que la transición comience. Tal como dijimos, esto llevará muchos, muchos años, pero está comenzando. Gaia se está abriendo diciendo que le gustaría que ahora ustedes acepten las responsabilidades. Tanto amor incluso como la energía que hubo una semana atrás con los Anasasi, en un lugar en Santa Fe. Ha llegado el momento para que ellos partan, han efectuado su trabajo. Algunos del grupo se sintieron vacíos después, se sintieron solos, sintieron que un amigo querido se había ido. Y en cierto sentido esto es muy real, hay tanto que está cambiando, hay tanto que está partiendo ahora.</w:t>
      </w:r>
    </w:p>
    <w:p>
      <w:pPr>
        <w:pStyle w:val="Normal"/>
        <w:spacing w:lineRule="atLeast" w:line="200"/>
        <w:ind w:firstLine="170"/>
        <w:jc w:val="both"/>
        <w:rPr>
          <w:szCs w:val="20"/>
          <w:lang w:val="es-ES_tradnl"/>
        </w:rPr>
      </w:pPr>
      <w:r>
        <w:rPr>
          <w:szCs w:val="20"/>
          <w:lang w:val="es-ES_tradnl"/>
        </w:rPr>
        <w:t>Pero les toca ahora a ustedes, a que ustedes incorporen ahora su divinidad. De asumir la responsabilidad de ser los sostenedores y equilibradotes de las energías. Así que les recordamos que, especialmente en el caso cuando las energías se retiran, ellas entonces pueden volver a ustedes en una forma totalmente nueva, simplemente dejando la relación de la energía antigua para poder volver luego en la nueva. Cuando ustedes liberan a alguien o a algo, incluso los ángeles, cuando ustedes los liberan, ellos se pueden unir a ustedes en una Energía totalmente Nueva.</w:t>
      </w:r>
    </w:p>
    <w:p>
      <w:pPr>
        <w:pStyle w:val="Normal"/>
        <w:spacing w:lineRule="atLeast" w:line="200"/>
        <w:ind w:firstLine="170"/>
        <w:jc w:val="both"/>
        <w:rPr>
          <w:szCs w:val="20"/>
          <w:lang w:val="es-ES_tradnl"/>
        </w:rPr>
      </w:pPr>
      <w:r>
        <w:rPr>
          <w:szCs w:val="20"/>
          <w:lang w:val="es-ES_tradnl"/>
        </w:rPr>
        <w:t>Tenemos tanto para continuar hablando con ustedes. Los amamos tiernamente y ustedes nunca están solos.</w:t>
      </w:r>
    </w:p>
    <w:p>
      <w:pPr>
        <w:pStyle w:val="Normal"/>
        <w:spacing w:lineRule="atLeast" w:line="200"/>
        <w:ind w:firstLine="170"/>
        <w:jc w:val="both"/>
        <w:rPr>
          <w:szCs w:val="20"/>
          <w:lang w:val="es-ES_tradnl"/>
        </w:rPr>
      </w:pPr>
      <w:r>
        <w:rPr>
          <w:szCs w:val="20"/>
          <w:lang w:val="es-ES_tradnl"/>
        </w:rPr>
        <w:t>¡Y así es!</w:t>
      </w:r>
    </w:p>
    <w:p>
      <w:pPr>
        <w:pStyle w:val="Normal"/>
        <w:spacing w:lineRule="atLeast" w:line="200"/>
        <w:jc w:val="both"/>
        <w:rPr>
          <w:szCs w:val="20"/>
          <w:lang w:val="es-ES_tradnl"/>
        </w:rPr>
      </w:pPr>
      <w:r>
        <w:rPr>
          <w:szCs w:val="20"/>
          <w:lang w:val="es-ES_tradnl"/>
        </w:rPr>
        <w:t> </w:t>
      </w:r>
    </w:p>
    <w:p>
      <w:pPr>
        <w:pStyle w:val="Normal"/>
        <w:pBdr>
          <w:top w:val="single" w:sz="4" w:space="1" w:color="000000"/>
          <w:left w:val="single" w:sz="4" w:space="4" w:color="000000"/>
          <w:bottom w:val="single" w:sz="4" w:space="1" w:color="000000"/>
          <w:right w:val="single" w:sz="4" w:space="4" w:color="000000"/>
        </w:pBdr>
        <w:spacing w:lineRule="atLeast" w:line="200"/>
        <w:jc w:val="both"/>
        <w:rPr/>
      </w:pPr>
      <w:r>
        <w:rPr>
          <w:szCs w:val="20"/>
          <w:lang w:val="es-ES_tradnl"/>
        </w:rPr>
        <w:t xml:space="preserve">NOTA: </w:t>
      </w:r>
      <w:r>
        <w:rPr>
          <w:i/>
          <w:szCs w:val="20"/>
          <w:lang w:val="es-ES_tradnl"/>
        </w:rPr>
        <w:t>La persona que hizo la transcripción del inglés incluyó una nota para poder comprender mejor el contenido del Shaumbra Nº 6, la cual figura a continuación:</w:t>
      </w:r>
    </w:p>
    <w:p>
      <w:pPr>
        <w:pStyle w:val="Normal"/>
        <w:pBdr>
          <w:top w:val="single" w:sz="4" w:space="1" w:color="000000"/>
          <w:left w:val="single" w:sz="4" w:space="4" w:color="000000"/>
          <w:bottom w:val="single" w:sz="4" w:space="1" w:color="000000"/>
          <w:right w:val="single" w:sz="4" w:space="4" w:color="000000"/>
        </w:pBdr>
        <w:spacing w:lineRule="atLeast" w:line="200"/>
        <w:jc w:val="both"/>
        <w:rPr>
          <w:szCs w:val="20"/>
          <w:lang w:val="es-ES_tradnl"/>
        </w:rPr>
      </w:pPr>
      <w:r>
        <w:rPr>
          <w:szCs w:val="20"/>
          <w:lang w:val="es-ES_tradnl"/>
        </w:rPr>
        <w:t> </w:t>
      </w:r>
    </w:p>
    <w:p>
      <w:pPr>
        <w:pStyle w:val="Normal"/>
        <w:pBdr>
          <w:top w:val="single" w:sz="4" w:space="1" w:color="000000"/>
          <w:left w:val="single" w:sz="4" w:space="4" w:color="000000"/>
          <w:bottom w:val="single" w:sz="4" w:space="1" w:color="000000"/>
          <w:right w:val="single" w:sz="4" w:space="4" w:color="000000"/>
        </w:pBdr>
        <w:spacing w:lineRule="atLeast" w:line="200"/>
        <w:ind w:firstLine="170"/>
        <w:jc w:val="both"/>
        <w:rPr>
          <w:szCs w:val="20"/>
          <w:lang w:val="es-ES_tradnl"/>
        </w:rPr>
      </w:pPr>
      <w:r>
        <w:rPr>
          <w:szCs w:val="20"/>
          <w:lang w:val="es-ES_tradnl"/>
        </w:rPr>
        <w:t>Incluyo un mensaje del tablero de mensajes del Círculo Carmesí. Se halla puesto públicamente así que espero que Jean, la autora/entrevistada no va a tener inconvenientes de que yo comparta su mensaje, ya que claramente le “da más sentido”, para comprender el “picaresco humor” de Tobías.</w:t>
      </w:r>
    </w:p>
    <w:p>
      <w:pPr>
        <w:pStyle w:val="Normal"/>
        <w:pBdr>
          <w:top w:val="single" w:sz="4" w:space="1" w:color="000000"/>
          <w:left w:val="single" w:sz="4" w:space="4" w:color="000000"/>
          <w:bottom w:val="single" w:sz="4" w:space="1" w:color="000000"/>
          <w:right w:val="single" w:sz="4" w:space="4" w:color="000000"/>
        </w:pBdr>
        <w:spacing w:lineRule="atLeast" w:line="200"/>
        <w:jc w:val="both"/>
        <w:rPr>
          <w:szCs w:val="20"/>
          <w:lang w:val="es-ES_tradnl"/>
        </w:rPr>
      </w:pPr>
      <w:r>
        <w:rPr>
          <w:szCs w:val="20"/>
          <w:lang w:val="es-ES_tradnl"/>
        </w:rPr>
        <w:t> </w:t>
      </w:r>
    </w:p>
    <w:p>
      <w:pPr>
        <w:pStyle w:val="Normal"/>
        <w:pBdr>
          <w:top w:val="single" w:sz="4" w:space="1" w:color="000000"/>
          <w:left w:val="single" w:sz="4" w:space="4" w:color="000000"/>
          <w:bottom w:val="single" w:sz="4" w:space="1" w:color="000000"/>
          <w:right w:val="single" w:sz="4" w:space="4" w:color="000000"/>
        </w:pBdr>
        <w:spacing w:lineRule="atLeast" w:line="200"/>
        <w:jc w:val="both"/>
        <w:rPr>
          <w:szCs w:val="20"/>
          <w:lang w:val="es-ES_tradnl"/>
        </w:rPr>
      </w:pPr>
      <w:r>
        <w:rPr>
          <w:szCs w:val="20"/>
          <w:lang w:val="es-ES_tradnl"/>
        </w:rPr>
        <w:t>Hola todos,</w:t>
      </w:r>
    </w:p>
    <w:p>
      <w:pPr>
        <w:pStyle w:val="Normal"/>
        <w:pBdr>
          <w:top w:val="single" w:sz="4" w:space="1" w:color="000000"/>
          <w:left w:val="single" w:sz="4" w:space="4" w:color="000000"/>
          <w:bottom w:val="single" w:sz="4" w:space="1" w:color="000000"/>
          <w:right w:val="single" w:sz="4" w:space="4" w:color="000000"/>
        </w:pBdr>
        <w:spacing w:lineRule="atLeast" w:line="200"/>
        <w:ind w:firstLine="170"/>
        <w:jc w:val="both"/>
        <w:rPr>
          <w:szCs w:val="20"/>
          <w:lang w:val="es-ES_tradnl"/>
        </w:rPr>
      </w:pPr>
      <w:r>
        <w:rPr>
          <w:szCs w:val="20"/>
          <w:lang w:val="es-ES_tradnl"/>
        </w:rPr>
      </w:r>
    </w:p>
    <w:p>
      <w:pPr>
        <w:pStyle w:val="Normal"/>
        <w:pBdr>
          <w:top w:val="single" w:sz="4" w:space="1" w:color="000000"/>
          <w:left w:val="single" w:sz="4" w:space="4" w:color="000000"/>
          <w:bottom w:val="single" w:sz="4" w:space="1" w:color="000000"/>
          <w:right w:val="single" w:sz="4" w:space="4" w:color="000000"/>
        </w:pBdr>
        <w:spacing w:lineRule="atLeast" w:line="200"/>
        <w:ind w:firstLine="170"/>
        <w:jc w:val="both"/>
        <w:rPr>
          <w:szCs w:val="20"/>
          <w:lang w:val="es-ES_tradnl"/>
        </w:rPr>
      </w:pPr>
      <w:r>
        <w:rPr>
          <w:szCs w:val="20"/>
          <w:lang w:val="es-ES_tradnl"/>
        </w:rPr>
        <w:t>Yo me he preguntado, desde el momento en que sucedió, ¿por qué Tobías me preguntó “Por qué el pollo cruzó el sendero”? Qué pregunta rara de SU parte. Ustedes saben, un maestro ascendido. </w:t>
      </w:r>
    </w:p>
    <w:p>
      <w:pPr>
        <w:pStyle w:val="Normal"/>
        <w:pBdr>
          <w:top w:val="single" w:sz="4" w:space="1" w:color="000000"/>
          <w:left w:val="single" w:sz="4" w:space="4" w:color="000000"/>
          <w:bottom w:val="single" w:sz="4" w:space="1" w:color="000000"/>
          <w:right w:val="single" w:sz="4" w:space="4" w:color="000000"/>
        </w:pBdr>
        <w:spacing w:lineRule="atLeast" w:line="200"/>
        <w:ind w:firstLine="170"/>
        <w:jc w:val="both"/>
        <w:rPr>
          <w:szCs w:val="20"/>
          <w:lang w:val="es-ES_tradnl"/>
        </w:rPr>
      </w:pPr>
      <w:r>
        <w:rPr>
          <w:szCs w:val="20"/>
          <w:lang w:val="es-ES_tradnl"/>
        </w:rPr>
        <w:t>Yo creo que esta mañana lo estoy comprendiendo… Cuando el alquiler está recontra vencido, el bebé estuvo despierto durante toda la noche (y ella tiene dientes ahora… una madre que amamanta comprenderá lo que quiero decir), y la noticia del corte de electricidad llegó esta mañana… bien, ¡el otro lado del sendero le parece muy bien a este pollo! Quién se preocupa por todos los camiones que pasan zumbando, si simplemente podría llegar al otro lado, todo estaría mejor. Mi vida sería de la forma en la que yo lo quisiera, etc. etc.</w:t>
      </w:r>
    </w:p>
    <w:p>
      <w:pPr>
        <w:pStyle w:val="Normal"/>
        <w:pBdr>
          <w:top w:val="single" w:sz="4" w:space="1" w:color="000000"/>
          <w:left w:val="single" w:sz="4" w:space="4" w:color="000000"/>
          <w:bottom w:val="single" w:sz="4" w:space="1" w:color="000000"/>
          <w:right w:val="single" w:sz="4" w:space="4" w:color="000000"/>
        </w:pBdr>
        <w:spacing w:lineRule="atLeast" w:line="200"/>
        <w:ind w:firstLine="170"/>
        <w:jc w:val="both"/>
        <w:rPr>
          <w:szCs w:val="20"/>
          <w:lang w:val="es-ES_tradnl"/>
        </w:rPr>
      </w:pPr>
      <w:r>
        <w:rPr>
          <w:szCs w:val="20"/>
          <w:lang w:val="es-ES_tradnl"/>
        </w:rPr>
        <w:t>¡NO!</w:t>
      </w:r>
    </w:p>
    <w:p>
      <w:pPr>
        <w:pStyle w:val="Normal"/>
        <w:pBdr>
          <w:top w:val="single" w:sz="4" w:space="1" w:color="000000"/>
          <w:left w:val="single" w:sz="4" w:space="4" w:color="000000"/>
          <w:bottom w:val="single" w:sz="4" w:space="1" w:color="000000"/>
          <w:right w:val="single" w:sz="4" w:space="4" w:color="000000"/>
        </w:pBdr>
        <w:spacing w:lineRule="atLeast" w:line="200"/>
        <w:jc w:val="both"/>
        <w:rPr>
          <w:szCs w:val="20"/>
          <w:lang w:val="es-ES_tradnl"/>
        </w:rPr>
      </w:pPr>
      <w:r>
        <w:rPr>
          <w:szCs w:val="20"/>
          <w:lang w:val="es-ES_tradnl"/>
        </w:rPr>
        <w:t> </w:t>
      </w:r>
      <w:r>
        <w:rPr>
          <w:szCs w:val="20"/>
          <w:lang w:val="es-ES_tradnl"/>
        </w:rPr>
        <w:tab/>
        <w:t>Lo que Tobías dijo, porque él sabía que eventualmente lo captaría, era que todo es una ilusión. Todo lo apropiado me llegará, y el tener que cruzar el sendero para conseguirlo es una ilusión. Y de todas formas, yo aún continuaría estando allí, lo cual, por supuesto, es todo el “problema”.</w:t>
      </w:r>
    </w:p>
    <w:p>
      <w:pPr>
        <w:pStyle w:val="Normal"/>
        <w:pBdr>
          <w:top w:val="single" w:sz="4" w:space="1" w:color="000000"/>
          <w:left w:val="single" w:sz="4" w:space="4" w:color="000000"/>
          <w:bottom w:val="single" w:sz="4" w:space="1" w:color="000000"/>
          <w:right w:val="single" w:sz="4" w:space="4" w:color="000000"/>
        </w:pBdr>
        <w:spacing w:lineRule="atLeast" w:line="200"/>
        <w:ind w:firstLine="170"/>
        <w:jc w:val="both"/>
        <w:rPr>
          <w:szCs w:val="20"/>
          <w:lang w:val="es-ES_tradnl"/>
        </w:rPr>
      </w:pPr>
      <w:r>
        <w:rPr>
          <w:szCs w:val="20"/>
          <w:lang w:val="es-ES_tradnl"/>
        </w:rPr>
        <w:t>Sí, este pollo frecuentemente fantasea acerca de cruzar corriendo el sendero, pero me imagino que no lo haré. Después de todo, las últimas palabras de Tobías para mí fueron “A los pollos se los MATA cuando cruzan el sendero”.</w:t>
      </w:r>
    </w:p>
    <w:p>
      <w:pPr>
        <w:pStyle w:val="Normal"/>
        <w:pBdr>
          <w:top w:val="single" w:sz="4" w:space="1" w:color="000000"/>
          <w:left w:val="single" w:sz="4" w:space="4" w:color="000000"/>
          <w:bottom w:val="single" w:sz="4" w:space="1" w:color="000000"/>
          <w:right w:val="single" w:sz="4" w:space="4" w:color="000000"/>
        </w:pBdr>
        <w:spacing w:lineRule="atLeast" w:line="200"/>
        <w:ind w:firstLine="170"/>
        <w:jc w:val="both"/>
        <w:rPr>
          <w:szCs w:val="20"/>
          <w:lang w:val="es-ES_tradnl"/>
        </w:rPr>
      </w:pPr>
      <w:r>
        <w:rPr>
          <w:szCs w:val="20"/>
          <w:lang w:val="es-ES_tradnl"/>
        </w:rPr>
        <w:t>Aquí va para todos nosotros, los pollos, y tratando todo lo posible de quedar AQUÍ, AHORA.</w:t>
      </w:r>
    </w:p>
    <w:p>
      <w:pPr>
        <w:pStyle w:val="Normal"/>
        <w:pBdr>
          <w:top w:val="single" w:sz="4" w:space="1" w:color="000000"/>
          <w:left w:val="single" w:sz="4" w:space="4" w:color="000000"/>
          <w:bottom w:val="single" w:sz="4" w:space="1" w:color="000000"/>
          <w:right w:val="single" w:sz="4" w:space="4" w:color="000000"/>
        </w:pBdr>
        <w:spacing w:lineRule="atLeast" w:line="200"/>
        <w:ind w:firstLine="170"/>
        <w:jc w:val="both"/>
        <w:rPr>
          <w:szCs w:val="20"/>
          <w:lang w:val="es-ES_tradnl"/>
        </w:rPr>
      </w:pPr>
      <w:r>
        <w:rPr>
          <w:szCs w:val="20"/>
          <w:lang w:val="es-ES_tradnl"/>
        </w:rPr>
      </w:r>
    </w:p>
    <w:p>
      <w:pPr>
        <w:pStyle w:val="Normal"/>
        <w:pBdr>
          <w:top w:val="single" w:sz="4" w:space="1" w:color="000000"/>
          <w:left w:val="single" w:sz="4" w:space="4" w:color="000000"/>
          <w:bottom w:val="single" w:sz="4" w:space="1" w:color="000000"/>
          <w:right w:val="single" w:sz="4" w:space="4" w:color="000000"/>
        </w:pBdr>
        <w:spacing w:lineRule="atLeast" w:line="200"/>
        <w:ind w:firstLine="170"/>
        <w:jc w:val="both"/>
        <w:rPr>
          <w:szCs w:val="20"/>
          <w:lang w:val="es-ES_tradnl"/>
        </w:rPr>
      </w:pPr>
      <w:r>
        <w:rPr>
          <w:szCs w:val="20"/>
          <w:lang w:val="es-ES_tradnl"/>
        </w:rPr>
        <w:t>Cariños, Jean.</w:t>
      </w:r>
    </w:p>
    <w:p>
      <w:pPr>
        <w:pStyle w:val="Normal"/>
        <w:spacing w:lineRule="atLeast" w:line="200"/>
        <w:rPr>
          <w:szCs w:val="20"/>
          <w:lang w:val="es-ES_tradnl"/>
        </w:rPr>
      </w:pPr>
      <w:r>
        <w:rPr>
          <w:szCs w:val="20"/>
          <w:lang w:val="es-ES_tradnl"/>
        </w:rPr>
      </w:r>
    </w:p>
    <w:p>
      <w:pPr>
        <w:pStyle w:val="Normal"/>
        <w:spacing w:lineRule="atLeast" w:line="200"/>
        <w:rPr>
          <w:szCs w:val="20"/>
          <w:lang w:val="es-ES_tradnl"/>
        </w:rPr>
      </w:pPr>
      <w:r>
        <w:rPr>
          <w:szCs w:val="20"/>
          <w:lang w:val="es-ES_tradnl"/>
        </w:rPr>
      </w:r>
    </w:p>
    <w:p>
      <w:pPr>
        <w:pStyle w:val="Normal"/>
        <w:spacing w:lineRule="atLeast" w:line="200"/>
        <w:jc w:val="center"/>
        <w:rPr>
          <w:szCs w:val="20"/>
          <w:lang w:val="es-ES_tradnl"/>
        </w:rPr>
      </w:pPr>
      <w:r>
        <w:rPr>
          <w:szCs w:val="20"/>
          <w:lang w:val="es-ES_tradnl"/>
        </w:rPr>
      </w:r>
      <w:r>
        <w:br w:type="page"/>
      </w:r>
    </w:p>
    <w:p>
      <w:pPr>
        <w:pStyle w:val="Normal"/>
        <w:shd w:fill="FFFFFF" w:val="clear"/>
        <w:spacing w:lineRule="atLeast" w:line="200"/>
        <w:jc w:val="center"/>
        <w:rPr/>
      </w:pPr>
      <w:r>
        <w:rPr>
          <w:rStyle w:val="StrongEmphasis"/>
          <w:rFonts w:cs="Arial Black" w:ascii="Arial Black" w:hAnsi="Arial Black"/>
          <w:color w:val="000000"/>
          <w:sz w:val="24"/>
          <w:szCs w:val="28"/>
          <w:lang w:val="es-ES_tradnl"/>
        </w:rPr>
        <w:t>SHAUD 12:</w:t>
      </w:r>
    </w:p>
    <w:p>
      <w:pPr>
        <w:pStyle w:val="Normal"/>
        <w:shd w:fill="FFFFFF" w:val="clear"/>
        <w:spacing w:lineRule="atLeast" w:line="200"/>
        <w:jc w:val="center"/>
        <w:rPr>
          <w:color w:val="000000"/>
          <w:sz w:val="28"/>
          <w:szCs w:val="28"/>
          <w:lang w:val="es-MX"/>
        </w:rPr>
      </w:pPr>
      <w:r>
        <w:rPr>
          <w:rStyle w:val="StrongEmphasis"/>
          <w:rFonts w:cs="Arial Black" w:ascii="Arial Black" w:hAnsi="Arial Black"/>
          <w:color w:val="000000"/>
          <w:sz w:val="24"/>
          <w:szCs w:val="28"/>
          <w:lang w:val="es-ES_tradnl"/>
        </w:rPr>
        <w:t>“</w:t>
      </w:r>
      <w:r>
        <w:rPr>
          <w:rStyle w:val="StrongEmphasis"/>
          <w:rFonts w:cs="Arial Black" w:ascii="Arial Black" w:hAnsi="Arial Black"/>
          <w:color w:val="000000"/>
          <w:sz w:val="24"/>
          <w:szCs w:val="28"/>
          <w:lang w:val="es-ES_tradnl"/>
        </w:rPr>
        <w:t>LOS SIETE SELLOS”</w:t>
      </w:r>
    </w:p>
    <w:p>
      <w:pPr>
        <w:pStyle w:val="Header"/>
        <w:shd w:fill="FFFFFF" w:val="clear"/>
        <w:tabs>
          <w:tab w:val="left" w:pos="0" w:leader="none"/>
          <w:tab w:val="center" w:pos="4419" w:leader="none"/>
          <w:tab w:val="right" w:pos="8838" w:leader="none"/>
        </w:tabs>
        <w:spacing w:lineRule="atLeast" w:line="200"/>
        <w:jc w:val="center"/>
        <w:rPr>
          <w:color w:val="000000"/>
          <w:sz w:val="18"/>
          <w:szCs w:val="28"/>
          <w:lang w:val="es-MX"/>
        </w:rPr>
      </w:pPr>
      <w:r>
        <w:rPr>
          <w:color w:val="000000"/>
          <w:sz w:val="18"/>
          <w:szCs w:val="28"/>
          <w:lang w:val="es-MX"/>
        </w:rPr>
      </w:r>
    </w:p>
    <w:p>
      <w:pPr>
        <w:pStyle w:val="Header"/>
        <w:shd w:fill="FFFFFF" w:val="clear"/>
        <w:tabs>
          <w:tab w:val="left" w:pos="0" w:leader="none"/>
          <w:tab w:val="center" w:pos="4419" w:leader="none"/>
          <w:tab w:val="right" w:pos="8838" w:leader="none"/>
        </w:tabs>
        <w:spacing w:lineRule="atLeast" w:line="200"/>
        <w:jc w:val="center"/>
        <w:rPr>
          <w:sz w:val="18"/>
        </w:rPr>
      </w:pPr>
      <w:r>
        <w:rPr>
          <w:sz w:val="18"/>
        </w:rPr>
        <w:t>Julio 19-20, 2003</w:t>
      </w:r>
    </w:p>
    <w:p>
      <w:pPr>
        <w:pStyle w:val="Normal"/>
        <w:shd w:fill="FFFFFF" w:val="clear"/>
        <w:spacing w:lineRule="atLeast" w:line="200"/>
        <w:jc w:val="both"/>
        <w:rPr>
          <w:color w:val="000000"/>
          <w:sz w:val="18"/>
          <w:szCs w:val="20"/>
          <w:lang w:val="es-ES_tradnl"/>
        </w:rPr>
      </w:pPr>
      <w:r>
        <w:rPr>
          <w:color w:val="000000"/>
          <w:sz w:val="18"/>
          <w:szCs w:val="20"/>
          <w:lang w:val="es-ES_tradnl"/>
        </w:rPr>
      </w:r>
    </w:p>
    <w:p>
      <w:pPr>
        <w:pStyle w:val="Normal"/>
        <w:shd w:fill="FFFFFF" w:val="clear"/>
        <w:spacing w:lineRule="atLeast" w:line="200"/>
        <w:jc w:val="both"/>
        <w:rPr>
          <w:b/>
          <w:b/>
          <w:bCs/>
          <w:color w:val="000000"/>
          <w:szCs w:val="20"/>
        </w:rPr>
      </w:pPr>
      <w:r>
        <w:rPr>
          <w:b/>
          <w:bCs/>
          <w:color w:val="000000"/>
          <w:szCs w:val="20"/>
          <w:lang w:val="es-ES_tradnl"/>
        </w:rPr>
        <w:t>TOBÍAS: </w:t>
      </w:r>
    </w:p>
    <w:p>
      <w:pPr>
        <w:pStyle w:val="Normal"/>
        <w:shd w:fill="FFFFFF" w:val="clear"/>
        <w:spacing w:lineRule="atLeast" w:line="200"/>
        <w:ind w:firstLine="170"/>
        <w:jc w:val="both"/>
        <w:rPr>
          <w:color w:val="000000"/>
          <w:szCs w:val="20"/>
          <w:lang w:val="es-ES_tradnl"/>
        </w:rPr>
      </w:pPr>
      <w:r>
        <w:rPr>
          <w:color w:val="000000"/>
          <w:szCs w:val="20"/>
          <w:lang w:val="es-ES_tradnl"/>
        </w:rPr>
        <w:t>Y así es, queridos Shaumbra, que nos reunimos nuevamente. Nos reunimos en una energía que ha continuado para ustedes a través de este fin de semana; en una energía que es paralela, en una forma tipo tiempo/espacio, a algo que sucedió hace muchos miles de años atrás. La energía de ese evento ha estado combinándose con la energía de este evento. Vamos a hablar acerca de este en el Shaud de hoy.</w:t>
      </w:r>
    </w:p>
    <w:p>
      <w:pPr>
        <w:pStyle w:val="Normal"/>
        <w:shd w:fill="FFFFFF" w:val="clear"/>
        <w:spacing w:lineRule="atLeast" w:line="200"/>
        <w:ind w:firstLine="170"/>
        <w:jc w:val="both"/>
        <w:rPr>
          <w:color w:val="000000"/>
          <w:szCs w:val="20"/>
          <w:lang w:val="es-ES_tradnl"/>
        </w:rPr>
      </w:pPr>
      <w:r>
        <w:rPr>
          <w:color w:val="000000"/>
          <w:szCs w:val="20"/>
          <w:lang w:val="es-ES_tradnl"/>
        </w:rPr>
        <w:t>Es una alegría para mí, Tobías, el estar aquí, junto con todos ustedes, Humanos Divinos, los que contestaron el llamado para estar aquí de nuevo. Es un honor para mí, Tobías, el estar aquí con la energía de Miguel. El querido Miguel, cuya energía penetró la otra noche, cuya familia ustedes son de... nosotros somos de la energía del Águila Blanca y Mark que han venido aquí para ayudar a equilibrarlos, para ayudarles a moverse a través de este proceso en una Forma Interdimensional, pero que también están mucho en la Forma del Ahora. Porque ustedes, al estar aquí, han dado permiso para permitirse atravesar la próxima puerta – la próxima puerta que les llevará a un mayor cumplimiento, a mayor consumación y ciertamente a nuevos tipos de experiencia en su vida.</w:t>
      </w:r>
    </w:p>
    <w:p>
      <w:pPr>
        <w:pStyle w:val="Normal"/>
        <w:shd w:fill="FFFFFF" w:val="clear"/>
        <w:spacing w:lineRule="atLeast" w:line="200"/>
        <w:ind w:firstLine="170"/>
        <w:jc w:val="both"/>
        <w:rPr>
          <w:color w:val="000000"/>
          <w:szCs w:val="20"/>
          <w:lang w:val="es-ES_tradnl"/>
        </w:rPr>
      </w:pPr>
      <w:r>
        <w:rPr>
          <w:color w:val="000000"/>
          <w:szCs w:val="20"/>
          <w:lang w:val="es-ES_tradnl"/>
        </w:rPr>
        <w:t>Las energías de Mark y del Águila Blanca ayudan a superar algunos de los miedos, y de las preocupaciones que hayan podido tener. Es un honor para mí, Tobías, el estar aquí con las energías de la querida Mary Mariet... hmmm, semejante ángel maravilloso y su energía vino fluyendo con la música. Sabemos que ustedes sintieron el calor y la nutrición del apoyo y del amor a través de esto, y tuvimos que hacer algo de preparación de nuestra parte, para asegurarnos que esta querida, Natalie, estuviese aquí para transmitir la energía de María a ustedes. Pero ustedes ven, nosotros podemos realizar estas cosas cuando es necesario. (Risa).</w:t>
      </w:r>
    </w:p>
    <w:p>
      <w:pPr>
        <w:pStyle w:val="Normal"/>
        <w:shd w:fill="FFFFFF" w:val="clear"/>
        <w:spacing w:lineRule="atLeast" w:line="200"/>
        <w:ind w:firstLine="170"/>
        <w:jc w:val="both"/>
        <w:rPr>
          <w:color w:val="000000"/>
          <w:szCs w:val="20"/>
          <w:lang w:val="es-ES_tradnl"/>
        </w:rPr>
      </w:pPr>
      <w:r>
        <w:rPr>
          <w:color w:val="000000"/>
          <w:szCs w:val="20"/>
          <w:lang w:val="es-ES_tradnl"/>
        </w:rPr>
        <w:t>Es un honor para mí el estar aquí con Metatrón. La energía que continúa empujándolos hacia delante, para preguntarles una y otra vez, “¿Están listos? ¿Son osados?” Puede que ustedes estén manejando solos en su coche y sentir... escuchar las palabras “¿Estás listo?” Puede que ustedes estén retrocediendo de algo que sienten en su corazón que es correcto, y Metatrón llega y les recuerda y les dice “¿Estás listo?” Ustedes se han estado preparando para esto durante vidas y vidas, no solamente aquí en la Tierra sino desde mucho tiempo antes de venir aquí.</w:t>
      </w:r>
    </w:p>
    <w:p>
      <w:pPr>
        <w:pStyle w:val="Normal"/>
        <w:shd w:fill="FFFFFF" w:val="clear"/>
        <w:spacing w:lineRule="atLeast" w:line="200"/>
        <w:ind w:firstLine="170"/>
        <w:jc w:val="both"/>
        <w:rPr>
          <w:color w:val="000000"/>
          <w:szCs w:val="20"/>
          <w:lang w:val="es-ES_tradnl"/>
        </w:rPr>
      </w:pPr>
      <w:r>
        <w:rPr>
          <w:color w:val="000000"/>
          <w:szCs w:val="20"/>
          <w:lang w:val="es-ES_tradnl"/>
        </w:rPr>
        <w:t>Es un honor para mí, Tobías, estar aquí con las energías de Saint Germain, mi querido amigo de este lado, porque ambos hemos estado en forma humana anteriormente, y podemos compartir muchas historias y unas cuantas bromas acerca de ustedes. (Risas). Y es un honor el estar aquí con Hossaf, que verdaderamente está aprendiendo tanto acerca de los humanos... del ángel humano. Aprendiendo cómo reacciona, aprendiendo los obstáculos de esta cosa que ha sido llamada ‘el velo’. Sí, se está alejando, pero ustedes están tan acostumbrados al velo que los rodea.</w:t>
      </w:r>
    </w:p>
    <w:p>
      <w:pPr>
        <w:pStyle w:val="Normal"/>
        <w:shd w:fill="FFFFFF" w:val="clear"/>
        <w:spacing w:lineRule="atLeast" w:line="200"/>
        <w:ind w:firstLine="170"/>
        <w:jc w:val="both"/>
        <w:rPr>
          <w:color w:val="000000"/>
          <w:szCs w:val="20"/>
          <w:lang w:val="es-ES_tradnl"/>
        </w:rPr>
      </w:pPr>
      <w:r>
        <w:rPr>
          <w:color w:val="000000"/>
          <w:szCs w:val="20"/>
          <w:lang w:val="es-ES_tradnl"/>
        </w:rPr>
        <w:t>Saben, algunas veces cuando el velo comienza a desaparecer, vemos que ustedes tiran de él y lo ponen encima suyo tal como un niño pequeño pone una manta sobre su cabeza de noche. Ustedes se sienten cómodos debajo del velo. Ustedes saben cómo proceder debajo del velo y a medida que se levanta ustedes sienten algo raro en su cuerpo y su mente no parece estar tan equilibrada. Ustedes sienten que no hay límites, no hay paredes para contenerlos. Esta es una sensación inusual e incómoda, así que tratan de colocarse el velo nuevamente. Sin embargo, con la próxima respiración dicen, “Querido Espíritu, libérame del velo a mi alrededor, porque quiero ser un ángel libre.” Hmmm... </w:t>
      </w:r>
    </w:p>
    <w:p>
      <w:pPr>
        <w:pStyle w:val="Normal"/>
        <w:shd w:fill="FFFFFF" w:val="clear"/>
        <w:spacing w:lineRule="atLeast" w:line="200"/>
        <w:ind w:firstLine="170"/>
        <w:jc w:val="both"/>
        <w:rPr>
          <w:color w:val="000000"/>
          <w:szCs w:val="20"/>
          <w:lang w:val="es-ES_tradnl"/>
        </w:rPr>
      </w:pPr>
      <w:r>
        <w:rPr>
          <w:color w:val="000000"/>
          <w:szCs w:val="20"/>
          <w:lang w:val="es-ES_tradnl"/>
        </w:rPr>
        <w:t>Tenemos muchos visitantes, otros visitantes en el día de hoy. Aquellos que ayudan de nuestro lado y a los que llamarían los miembros del equipo del Círculo Carmesí. Sí, directamente relacionados con los maravillosos miembros del equipo que están aquí en su evento.</w:t>
      </w:r>
    </w:p>
    <w:p>
      <w:pPr>
        <w:pStyle w:val="Normal"/>
        <w:shd w:fill="FFFFFF" w:val="clear"/>
        <w:spacing w:lineRule="atLeast" w:line="200"/>
        <w:ind w:firstLine="170"/>
        <w:jc w:val="both"/>
        <w:rPr>
          <w:color w:val="000000"/>
          <w:szCs w:val="20"/>
          <w:lang w:val="es-ES_tradnl"/>
        </w:rPr>
      </w:pPr>
      <w:r>
        <w:rPr>
          <w:color w:val="000000"/>
          <w:szCs w:val="20"/>
          <w:lang w:val="es-ES_tradnl"/>
        </w:rPr>
        <w:t>Tenemos Ángeles de la Oscuridad todo a nuestro alrededor. Sí... encantador, ¿no lo es? Ellos vienen aquí a observar, ellos no pueden hacer nada aquí, queridos amigos. Ellos están en un lugar sagrado y santo que ha sido creado por Shaumbra. Ellos no pueden hacer nada en este espacio. Están aquí para observar. Ellos son parte de Todo Lo Que Es. Ellos son parte de su pasado; son parte de su Ahora. Hay una bendición en cada uno de ellos. Esto lo vamos a discutir en el día de hoy.</w:t>
      </w:r>
    </w:p>
    <w:p>
      <w:pPr>
        <w:pStyle w:val="Normal"/>
        <w:shd w:fill="FFFFFF" w:val="clear"/>
        <w:spacing w:lineRule="atLeast" w:line="200"/>
        <w:ind w:firstLine="170"/>
        <w:jc w:val="both"/>
        <w:rPr/>
      </w:pPr>
      <w:r>
        <w:rPr>
          <w:color w:val="000000"/>
          <w:szCs w:val="20"/>
          <w:lang w:val="es-ES_tradnl"/>
        </w:rPr>
        <w:t>Hay cuatro Ángeles de la Oscuridad sentados en cada rincón de este salón. Hmmm... (la música se escucha)... ellos tienen que hacer un trabajo con ustedes hoy. Ellos tienen algún movimiento y energía aquí. Le contamos a Cauldre en el camino hacia arriba de esta montaña, que la energía de este evento sería tal que las cosas iban a volar. Queridos amigos, desde su perspectiva humana, esto podría ser considerado de varias formas distintas. Ustedes tienen una expresión que nos hace reír... cosas... cómo lo dicen... ‘Ellas vuelan cuando tocan el ventilador’ (</w:t>
      </w:r>
      <w:r>
        <w:rPr>
          <w:i/>
          <w:iCs/>
          <w:color w:val="000000"/>
          <w:szCs w:val="20"/>
          <w:lang w:val="es-ES_tradnl"/>
        </w:rPr>
        <w:t>they fly when they hit the fan)</w:t>
      </w:r>
      <w:r>
        <w:rPr>
          <w:color w:val="000000"/>
          <w:szCs w:val="20"/>
          <w:lang w:val="es-ES_tradnl"/>
        </w:rPr>
        <w:t xml:space="preserve"> (risas de la audiencia)!!! Y hay muchos ventiladores a lo largo del salón. (Más risas). Y esto no es un accidente.</w:t>
      </w:r>
    </w:p>
    <w:p>
      <w:pPr>
        <w:pStyle w:val="Normal"/>
        <w:shd w:fill="FFFFFF" w:val="clear"/>
        <w:spacing w:lineRule="atLeast" w:line="200"/>
        <w:ind w:firstLine="170"/>
        <w:jc w:val="both"/>
        <w:rPr>
          <w:lang w:val="es-ES_tradnl"/>
        </w:rPr>
      </w:pPr>
      <w:r>
        <w:rPr>
          <w:lang w:val="es-ES_tradnl"/>
        </w:rPr>
        <w:t>Pero también (los ventiladores) permiten que las cosas vuelen, se eleven por el aire, se liberen, se abran... tal como el giro de una oruga en el capullo. Abre el capullo, es abrumado por la luz del sol y siente algo diferente todo a su alrededor... Esta cosa llamada alas, al principio, es atemorizante, ya que la oruga nunca antes conoció las alas, sólo conocía patas, pero luego ve los colores gloriosos de las alas y las expande, permite que las alas sientan el aire. Y la antigua oruga toma una inspiración profunda, abre las alas, libera... deja atrás el capullo, deja atrás lo que lo selló durante tanto tiempo y se larga al nuevo viaje... un nuevo servicio... y una nueva forma de vivir.</w:t>
      </w:r>
    </w:p>
    <w:p>
      <w:pPr>
        <w:pStyle w:val="Normal"/>
        <w:shd w:fill="FFFFFF" w:val="clear"/>
        <w:spacing w:lineRule="atLeast" w:line="200"/>
        <w:ind w:firstLine="170"/>
        <w:jc w:val="both"/>
        <w:rPr>
          <w:lang w:val="es-ES_tradnl"/>
        </w:rPr>
      </w:pPr>
      <w:r>
        <w:rPr>
          <w:lang w:val="es-ES_tradnl"/>
        </w:rPr>
        <w:t>Queridos amigos, la energía de esta conferencia *ES LA DE  VOLAR* ... de volar. Así que les pedimos que tomen una inspiración profunda, todos ustedes, aquellos que están escuchando, aquellos que están leyendo estas palabras o escuchando estas palabras en los días venideros, tomen una inspiración profunda ahora y sepan que vamos a irnos en un corto viaje en el día de hoy.</w:t>
      </w:r>
    </w:p>
    <w:p>
      <w:pPr>
        <w:pStyle w:val="Normal"/>
        <w:shd w:fill="FFFFFF" w:val="clear"/>
        <w:spacing w:lineRule="atLeast" w:line="200"/>
        <w:ind w:firstLine="170"/>
        <w:jc w:val="both"/>
        <w:rPr>
          <w:color w:val="000000"/>
          <w:szCs w:val="20"/>
          <w:lang w:val="es-ES_tradnl"/>
        </w:rPr>
      </w:pPr>
      <w:r>
        <w:rPr>
          <w:color w:val="000000"/>
          <w:szCs w:val="20"/>
          <w:lang w:val="es-ES_tradnl"/>
        </w:rPr>
        <w:t>Este es el Shaud 12 de la Serie del Humano Divino. Hemos tenido un año maravilloso juntos, un año monumental, o fue un tiempo en que el transitamos desde hablándoles yo, Tobías y los ángeles a ustedes, hablándoles a ustedes. Hemos transitado en donde ustedes comenzaron a hablar también. Porque su voz, su energía se fusionó con todos los patrones vibratorios, los patrones vibratorios muy complejos y hermosos de cada una de estas canalizaciones. Ustedes se unieron cuando el Shaud comenzó. Se hizo su voz, nuestra voz y la voz del Espíritu. Esto no ha sido hecho con anterioridad. Siempre son los Humanos escuchando a los Ángeles tratando de escuchar a Dios, los Humanos escuchando a alguien desde el púlpito, diciéndoles qué hacer, cómo hacerlo. Los Humanos siguiéndole al gurú quien no tenía más claves de las que ustedes tenían. Simplemente sabían cómo hablar un poco mejor.</w:t>
      </w:r>
    </w:p>
    <w:p>
      <w:pPr>
        <w:pStyle w:val="Normal"/>
        <w:shd w:fill="FFFFFF" w:val="clear"/>
        <w:spacing w:lineRule="atLeast" w:line="200"/>
        <w:ind w:firstLine="170"/>
        <w:jc w:val="both"/>
        <w:rPr>
          <w:color w:val="000000"/>
          <w:szCs w:val="20"/>
          <w:lang w:val="es-ES_tradnl"/>
        </w:rPr>
      </w:pPr>
      <w:r>
        <w:rPr>
          <w:color w:val="000000"/>
          <w:szCs w:val="20"/>
          <w:lang w:val="es-ES_tradnl"/>
        </w:rPr>
        <w:t>Así que se unieron en el Shaud, se convirtió en *La Voz* de Shaumbra y la voz del espíritu – monumental, cambiando la energía de la Tierra. Vamos a continuar con nuestros Shauds, ustedes se convertirán más y más en parte de los mismos. Pero ahora, a medida que se convierten en más y más energía del Shaud, a medida que abren sus corazones y se expresan energéticamente a través de nosotros, nosotros podemos ser más y más parte del Shaud. Y el Shaud puede ser más colmado y más completo. Verán ustedes, el mismo tiene una energía que no es lineal, es multi-dimensional. Cuando ustedes se abren a todo lo que son y agregan su energía al vehículo de amor e información llamado Shaud, nosotros podemos abrirnos más y más.</w:t>
      </w:r>
    </w:p>
    <w:p>
      <w:pPr>
        <w:pStyle w:val="Normal"/>
        <w:shd w:fill="FFFFFF" w:val="clear"/>
        <w:spacing w:lineRule="atLeast" w:line="200"/>
        <w:ind w:firstLine="170"/>
        <w:jc w:val="both"/>
        <w:rPr>
          <w:color w:val="000000"/>
          <w:szCs w:val="20"/>
          <w:lang w:val="es-ES_tradnl"/>
        </w:rPr>
      </w:pPr>
      <w:r>
        <w:rPr>
          <w:color w:val="000000"/>
          <w:szCs w:val="20"/>
          <w:lang w:val="es-ES_tradnl"/>
        </w:rPr>
        <w:t>Queridos amigos, esta es la forma en la que trabaja el Espíritu. A medida que ustedes se convierten más y más en el Dios que verdaderamente son, Dios se puede convertir más y más en el Dios que Ella realmente es. Esta es la física de la Nueva Energía. Verán ustedes, no es simplemente intercambiar una energía por otra. No es que ustedes den un paso al frente y nosotros demos uno hacia atrás. Es ustedes dando un paso al frente y expandiendo y nosotros directamente a su lado como espíritu. Sí, e incluso Gaia, e incluso los Anasazi, e incluso los animales y los devas de la Tierra han estado partiendo. Ellos se han estado yendo y retirando su vieja energía y su vieja relación con ustedes. Pero a medida que se van, cuando ustedes liberan, aceptan responsabilidad... ahhh... este es el punto principal, entonces ellos pueden volver. Ellos pueden volver más plenos y en la Nueva Energía en una forma totalmente distinta.</w:t>
      </w:r>
    </w:p>
    <w:p>
      <w:pPr>
        <w:pStyle w:val="Normal"/>
        <w:shd w:fill="FFFFFF" w:val="clear"/>
        <w:spacing w:lineRule="atLeast" w:line="200"/>
        <w:ind w:firstLine="170"/>
        <w:jc w:val="both"/>
        <w:rPr>
          <w:color w:val="000000"/>
          <w:szCs w:val="20"/>
          <w:lang w:val="es-ES_tradnl"/>
        </w:rPr>
      </w:pPr>
      <w:r>
        <w:rPr>
          <w:color w:val="000000"/>
          <w:szCs w:val="20"/>
          <w:lang w:val="es-ES_tradnl"/>
        </w:rPr>
        <w:t>Verán ustedes, la Vieja Energía estaba algo fuera de equilibrio. Hacían falta sostenedores de energía para estar allí para llenar ahí donde ustedes no estaban completos. Pero cuando ustedes liberan todo lo viejo y comienzan a aceptar al Dios que hay dentro suyo, todas estas cosas pueden volver en una forma dinámica de la Nueva Energía. Ustedes nada pierden. Ustedes ganan todo en la Nueva Energía. Verán, ustedes han tenido miedo de que tenían que abandonar las relaciones y dejar empleos y dejar todo tipo de cosas en sus vidas. Han estado tristes con respecto a Gaia, tristes con respecto a la partida de las cosas. Fue la partida de estas cosas en la manera antigua, pero ustedes verdaderamente las tenían que dejar ir. Ustedes tenían que liberarlas completamente, no anticipando que ellas volverían a ustedes más adelante, sino tenían que liberarlas genuinamente. Luego, a medida que ustedes expanden en su propio derecho, entonces todas estas otras cosas pueden volver y expandir también. La física de la Nueva Energía es que ustedes se abran. A medida que se expanden, Dios también se expande. Y es tan simple como esto.</w:t>
      </w:r>
    </w:p>
    <w:p>
      <w:pPr>
        <w:pStyle w:val="Normal"/>
        <w:shd w:fill="FFFFFF" w:val="clear"/>
        <w:spacing w:lineRule="atLeast" w:line="200"/>
        <w:ind w:firstLine="170"/>
        <w:jc w:val="both"/>
        <w:rPr>
          <w:color w:val="000000"/>
          <w:szCs w:val="20"/>
          <w:lang w:val="es-ES_tradnl"/>
        </w:rPr>
      </w:pPr>
      <w:r>
        <w:rPr>
          <w:color w:val="000000"/>
          <w:szCs w:val="20"/>
          <w:lang w:val="es-ES_tradnl"/>
        </w:rPr>
        <w:t>Estamos algo abrumados por estar sentados aquí con ustedes en el día de hoy, en semejante ocasión. Estamos abrumados por su dedicación y su determinación, su amor, su disposición de regresar ahí adentro aún cuando las cosas parecen estar trabajando en su contra. Hmmm... simplemente vamos a estar sentados aquí durante un momento en esta energía abrumadora y vamos a absorberla de nuestro lado. Dejen que los honremos por lo que son, quienes son los ángeles que están iluminando el sendero. Para los ángeles que verdadera, verdaderamente aman y viven en el ahora.</w:t>
      </w:r>
    </w:p>
    <w:p>
      <w:pPr>
        <w:pStyle w:val="Normal"/>
        <w:shd w:fill="FFFFFF" w:val="clear"/>
        <w:spacing w:lineRule="atLeast" w:line="200"/>
        <w:ind w:firstLine="170"/>
        <w:jc w:val="both"/>
        <w:rPr>
          <w:color w:val="000000"/>
          <w:szCs w:val="20"/>
          <w:lang w:val="es-ES_tradnl"/>
        </w:rPr>
      </w:pPr>
      <w:r>
        <w:rPr>
          <w:color w:val="000000"/>
          <w:szCs w:val="20"/>
          <w:lang w:val="es-ES_tradnl"/>
        </w:rPr>
        <w:t>Qué lindo día que es... Aproximadamente hace 2,150 años, queridos amigos, este grupo... EXACTAMENTE ESTE GRUPO, sin faltar nadie, los que están en este salón estuvieron sentados juntos de esta forma, en un lugar llamado Mt. Zion. Si ustedes se permiten ser interdimensionales ahora, mientras permanecen en su momento del Ahora, queden justo ahí en sus sillas, queden en el momento del Ahora, pero sean interdimensionales – el Ahora expandido, para permitir que las energías de hace unos cuantos miles de años vuelvan a penetrar ahora. Estuvimos sentados juntos en un grupo como este, y hubo ángeles en el segundo círculo, y hubo algunos que estuvieron conectando energéticamente, telepáticamente, de la misma forma en la que lo están los que están en la línea en este momento. Ellos se estuvieron conectando, ya sea desde el plano terrestre o desde planos multidimensionales, los Shaumbra que están escuchando ahora o que escucharán esto más tarde, estaban sintonizados en una gran y amante matrix de energía.</w:t>
      </w:r>
    </w:p>
    <w:p>
      <w:pPr>
        <w:pStyle w:val="Normal"/>
        <w:shd w:fill="FFFFFF" w:val="clear"/>
        <w:spacing w:lineRule="atLeast" w:line="200"/>
        <w:ind w:firstLine="170"/>
        <w:jc w:val="both"/>
        <w:rPr>
          <w:color w:val="000000"/>
          <w:szCs w:val="20"/>
          <w:lang w:val="es-ES_tradnl"/>
        </w:rPr>
      </w:pPr>
      <w:r>
        <w:rPr>
          <w:color w:val="000000"/>
          <w:szCs w:val="20"/>
          <w:lang w:val="es-ES_tradnl"/>
        </w:rPr>
        <w:t>Los que están en este salón estuvieron sentados juntos. Ustedes han viajado desde países lejanos y distantes para estar en esta reunión, de sacerdotes y profetas. Ustedes vinieron desde los países de Asia, y los países de Europa, los países de África y los países Desconocidos. Ustedes viajaron durante meses, muchos de ustedes, por años. Inspiren y permítanse recordar este evento paralelo hace muchos miles de años. Ustedes fueron místicos; algunos de ustedes fueron sacerdotes y rabinos.</w:t>
      </w:r>
    </w:p>
    <w:p>
      <w:pPr>
        <w:pStyle w:val="Normal"/>
        <w:shd w:fill="FFFFFF" w:val="clear"/>
        <w:spacing w:lineRule="atLeast" w:line="200"/>
        <w:ind w:firstLine="170"/>
        <w:jc w:val="both"/>
        <w:rPr/>
      </w:pPr>
      <w:r>
        <w:rPr>
          <w:color w:val="000000"/>
          <w:szCs w:val="20"/>
          <w:lang w:val="es-ES_tradnl"/>
        </w:rPr>
        <w:t>Ustedes fueron árabes y judíos, y africanos y asiáticos. Verán ustedes, una ‘llamada inicial’ (</w:t>
      </w:r>
      <w:r>
        <w:rPr>
          <w:i/>
          <w:iCs/>
          <w:color w:val="000000"/>
          <w:szCs w:val="20"/>
          <w:lang w:val="es-ES_tradnl"/>
        </w:rPr>
        <w:t xml:space="preserve">call head) </w:t>
      </w:r>
      <w:r>
        <w:rPr>
          <w:color w:val="000000"/>
          <w:szCs w:val="20"/>
          <w:lang w:val="es-ES_tradnl"/>
        </w:rPr>
        <w:t>salió de la Gran Casa de Miguel, junto con un tiempo de meses de meditación y oración, en el Mt Zion, de conexión intensa con nuestro lado del velo, con conexión intensa a la Tierra y conexión intensa a un día que tendría que tener lugar en el mes de julio del año 2003. Ustedes no conocían la fecha exacta pero ustedes sabían que iban a reunirse nuevamente para abrir algo que había estado cerrado por mucho tiempo. Para cambiar algo que necesitaba nueva energía.</w:t>
      </w:r>
    </w:p>
    <w:p>
      <w:pPr>
        <w:pStyle w:val="Normal"/>
        <w:shd w:fill="FFFFFF" w:val="clear"/>
        <w:spacing w:lineRule="atLeast" w:line="200"/>
        <w:ind w:firstLine="170"/>
        <w:jc w:val="both"/>
        <w:rPr>
          <w:color w:val="000000"/>
          <w:szCs w:val="20"/>
          <w:lang w:val="es-ES_tradnl"/>
        </w:rPr>
      </w:pPr>
      <w:r>
        <w:rPr>
          <w:color w:val="000000"/>
          <w:szCs w:val="20"/>
          <w:lang w:val="es-ES_tradnl"/>
        </w:rPr>
        <w:t>Ustedes estuvieron sentados juntos; nosotros estamos sentados juntos en forma similar en este momento. Fueron grandes discusiones incluso con las barreras de los lenguajes, pero hubo grandes discusiones acerca de la naturaleza de la humanidad, acerca de las condiciones humanas y la naturaleza espiritual de la humanidad en toda la Tierra. En forma similar a las discusiones que ustedes están teniendo hoy en día, pero estas tuvieron lugar en la energía de aquel entonces. Hubo discusiones de “¿Cómo nos conectamos con el Espíritu? ¿Qué es lo que estuvo reteniendo a la humanidad?” Hubo algunos de ustedes que están aquí que quisieron mantener la alianza con la iglesia en ese momento, con la sinagoga, que no quisieron ser rebeldes, sino que más bien quisieron tratar de integrar sus nuevos pensamientos, su nueva forma de ver a la humanidad y su espiritualidad. Ustedes quisieron permanecer en alineamiento con las iglesias, de fluir con su energía.</w:t>
      </w:r>
    </w:p>
    <w:p>
      <w:pPr>
        <w:pStyle w:val="Normal"/>
        <w:shd w:fill="FFFFFF" w:val="clear"/>
        <w:spacing w:lineRule="atLeast" w:line="200"/>
        <w:ind w:firstLine="170"/>
        <w:jc w:val="both"/>
        <w:rPr>
          <w:color w:val="000000"/>
          <w:szCs w:val="20"/>
          <w:lang w:val="es-ES_tradnl"/>
        </w:rPr>
      </w:pPr>
      <w:r>
        <w:rPr>
          <w:color w:val="000000"/>
          <w:szCs w:val="20"/>
          <w:lang w:val="es-ES_tradnl"/>
        </w:rPr>
        <w:t>Algunos de ustedes eran bastante rebeldes, ustedes se quisieron ir por su propia cuenta para iniciar su propia nueva religión. Otros del grupo estuvieron muy metidos en las conspiraciones; la conspiración de los gobiernos y de las iglesias, muchas de las cuales fueron verdades. Pero ustedes quisieron enfocar las energías de su reunión, de su conferencia allá en el Mt. Zion hacia las conspiraciones.</w:t>
      </w:r>
    </w:p>
    <w:p>
      <w:pPr>
        <w:pStyle w:val="Normal"/>
        <w:shd w:fill="FFFFFF" w:val="clear"/>
        <w:spacing w:lineRule="atLeast" w:line="200"/>
        <w:ind w:firstLine="170"/>
        <w:jc w:val="both"/>
        <w:rPr>
          <w:color w:val="000000"/>
          <w:szCs w:val="20"/>
          <w:lang w:val="es-ES_tradnl"/>
        </w:rPr>
      </w:pPr>
      <w:r>
        <w:rPr>
          <w:color w:val="000000"/>
          <w:szCs w:val="20"/>
          <w:lang w:val="es-ES_tradnl"/>
        </w:rPr>
        <w:t>Otra parte de ustedes, otro grupo de ustedes quisieron llevar este mismo grupo hacia países remotos, distantes a miles de millas, para vivir como un grupo, para secuestrarse a sí mismos, de encerrarse en sí mismos y simplemente sostener la energía de la Tierra.</w:t>
      </w:r>
    </w:p>
    <w:p>
      <w:pPr>
        <w:pStyle w:val="Normal"/>
        <w:shd w:fill="FFFFFF" w:val="clear"/>
        <w:spacing w:lineRule="atLeast" w:line="200"/>
        <w:ind w:firstLine="170"/>
        <w:jc w:val="both"/>
        <w:rPr>
          <w:color w:val="000000"/>
          <w:szCs w:val="20"/>
          <w:lang w:val="es-ES_tradnl"/>
        </w:rPr>
      </w:pPr>
      <w:r>
        <w:rPr>
          <w:color w:val="000000"/>
          <w:szCs w:val="20"/>
          <w:lang w:val="es-ES_tradnl"/>
        </w:rPr>
        <w:t>Lo que se discutió en gran detalle durante esta reunión, lo que provino de esto fue la comprensión de los Siete Sellos, los cuales posteriormente fueron mencionados en la Santa Biblia. Hubo gran energía en esta discusión. Hubo la conexión con las Energías Galácticas. Las energías multidimensionales, si ustedes leen este Libro de Revelaciones, verán cómo estas Energías Galácticas entraron al juego, siendo introducida la historia de los Siete Sellos.</w:t>
      </w:r>
    </w:p>
    <w:p>
      <w:pPr>
        <w:pStyle w:val="Normal"/>
        <w:shd w:fill="FFFFFF" w:val="clear"/>
        <w:spacing w:lineRule="atLeast" w:line="200"/>
        <w:ind w:firstLine="170"/>
        <w:jc w:val="both"/>
        <w:rPr>
          <w:color w:val="000000"/>
          <w:szCs w:val="20"/>
          <w:lang w:val="es-ES_tradnl"/>
        </w:rPr>
      </w:pPr>
      <w:r>
        <w:rPr>
          <w:color w:val="000000"/>
          <w:szCs w:val="20"/>
          <w:lang w:val="es-ES_tradnl"/>
        </w:rPr>
        <w:t>Ustedes llegaron a la comprensión de que había algo en la condición espiritual humana que se hallaba sellado internamente, pero que era apropiado. Hubo siete condiciones de humanidad, selladas dentro de los ángeles humanos que caminaban sobre la faz de la Tierra. Y un día, estos sellos estarían listos para ser abiertos si la Tierra sobrevivía. Si la humanidad cruzaba ciertos puentes o abría ciertas puertas a lo largo del camino. Estos sellos fueron identificados, su energía fue comprendida. En la reunión, queridos amigos, ustedes relacionaron estos sellos con su comprensión del sistema energético dentro del cuerpo humano, lo que ahora llaman los chacras.</w:t>
      </w:r>
    </w:p>
    <w:p>
      <w:pPr>
        <w:pStyle w:val="Normal"/>
        <w:shd w:fill="FFFFFF" w:val="clear"/>
        <w:spacing w:lineRule="atLeast" w:line="200"/>
        <w:ind w:firstLine="170"/>
        <w:jc w:val="both"/>
        <w:rPr>
          <w:color w:val="000000"/>
          <w:szCs w:val="20"/>
          <w:lang w:val="es-ES_tradnl"/>
        </w:rPr>
      </w:pPr>
      <w:r>
        <w:rPr>
          <w:color w:val="000000"/>
          <w:szCs w:val="20"/>
          <w:lang w:val="es-ES_tradnl"/>
        </w:rPr>
        <w:t>Ahora les pedimos que permanezcan abiertos con nosotros aquí. Permanezcan en el Ahora, permanezcan muy presentes en su ser pero comprendan que vamos a introducir plenamente a este salón las energías de su reunión de hace miles de años. También estamos jalando las energías de sus iglesias de hoy en día, las cuales son derivados del trabajo que tantos de ustedes han hecho en vidas pasadas. Vamos a introducir esas energías. Vamos a introducir las energías de lo que llamamos ‘la Nueva Tierra en el Ahora’. Respiren profundamente, queridos amigos, y permítannos integrar todos estos elementos juntos y en esta dimensión tan interesante que ustedes están permitiendo que sea creada a su alrededor.</w:t>
      </w:r>
    </w:p>
    <w:p>
      <w:pPr>
        <w:pStyle w:val="Normal"/>
        <w:shd w:fill="FFFFFF" w:val="clear"/>
        <w:spacing w:lineRule="atLeast" w:line="200"/>
        <w:ind w:firstLine="170"/>
        <w:jc w:val="both"/>
        <w:rPr>
          <w:color w:val="000000"/>
          <w:szCs w:val="20"/>
          <w:lang w:val="es-ES_tradnl"/>
        </w:rPr>
      </w:pPr>
      <w:r>
        <w:rPr>
          <w:color w:val="000000"/>
          <w:szCs w:val="20"/>
          <w:lang w:val="es-ES_tradnl"/>
        </w:rPr>
        <w:t>En el día de hoy vamos a abrir gentilmente, gentilmente los Siete Sellos. Queremos que ustedes comprendan que lo están haciendo sólo para sí mismos. Ustedes no lo están haciendo para toda la humanidad; ustedes no pueden hacerlo por ellos. Ustedes no lo están haciendo para los que están sentados a su lado. No lo están haciendo para sus hijos o para sus padres. Ustedes están abriendo gentilmente los Siete Sellos para ustedes mismos. Pero verán ustedes, a medida que los abren, a medida que cambian su vibración, ustedes afectan el potencial de todo lo que los rodea. Recuerden, tal como lo hemos dicho con anterioridad, cuando ustedes cambian su vibración, ustedes envían hacia fuera una energía potencial neutral que luego puede ser tomada y usada por cualquier otro humano, por cualquier otra forma de vida que así lo elija. Ustedes no están infringiendo su Voluntad sobre ellos.</w:t>
      </w:r>
    </w:p>
    <w:p>
      <w:pPr>
        <w:pStyle w:val="Normal"/>
        <w:shd w:fill="FFFFFF" w:val="clear"/>
        <w:spacing w:lineRule="atLeast" w:line="200"/>
        <w:ind w:firstLine="170"/>
        <w:jc w:val="both"/>
        <w:rPr>
          <w:color w:val="000000"/>
          <w:szCs w:val="20"/>
          <w:lang w:val="es-ES_tradnl"/>
        </w:rPr>
      </w:pPr>
      <w:r>
        <w:rPr>
          <w:color w:val="000000"/>
          <w:szCs w:val="20"/>
          <w:lang w:val="es-ES_tradnl"/>
        </w:rPr>
        <w:t>Hay muchos humanos, la amplia mayoría de humanos hoy en día, que no eligen abrir los Sellos. Comprendan y honren esto. Ustedes, los que están aquí en el día de hoy, energética o físicamente, ustedes no tienen que abrir estos. Comprendan que, a medida que van abriendo estos en forma gentil... sí, ciertamente, alguien preguntó, muchos de ustedes ya han atravesado el proceso, ayudando esencialmente a disolver algunos de los códigos contenidos en los mismos. Ahora, ahora en este grupo de energías hay seguridad para abrirlos gentilmente más y más. Estos fueron siete atributos que han sido creados basados en su viaje desde el Hogar, a través del Muro de Fuego, a través de la Orden del Arco y a través de todas sus experiencias en la Tierra. Los mismos son atributos, energías que están incorporadas profundamente dentro suyo. Son condiciones que están listas para ser cambiadas. Son viejos paradigmas y viejas dinámicas, viejos patrones que ahora están listos para su cambio.</w:t>
      </w:r>
    </w:p>
    <w:p>
      <w:pPr>
        <w:pStyle w:val="Normal"/>
        <w:shd w:fill="FFFFFF" w:val="clear"/>
        <w:spacing w:lineRule="atLeast" w:line="200"/>
        <w:ind w:firstLine="170"/>
        <w:jc w:val="both"/>
        <w:rPr>
          <w:color w:val="000000"/>
          <w:szCs w:val="20"/>
          <w:lang w:val="es-ES_tradnl"/>
        </w:rPr>
      </w:pPr>
      <w:r>
        <w:rPr>
          <w:color w:val="000000"/>
          <w:szCs w:val="20"/>
          <w:lang w:val="es-ES_tradnl"/>
        </w:rPr>
        <w:t>Estas no fueron cosas que les fueron infligidas por el Espíritu, infligidas por la Oscuridad, sino fueron simplemente condiciones, módulos de su viaje. La Oscuridad se encuentra aquí en el día de hoy porque la misma ha participado en ese viaje, esa parte suya. Está aquí para mostrarles, mostrarles exactamente lo que es y lo que no es. Mostrarles que simplemente fue un atributo de lo viejo, que ya no hace falta que siga existiendo de la misma forma en la que ustedes lo habían creado.</w:t>
      </w:r>
    </w:p>
    <w:p>
      <w:pPr>
        <w:pStyle w:val="Normal"/>
        <w:shd w:fill="FFFFFF" w:val="clear"/>
        <w:spacing w:lineRule="atLeast" w:line="200"/>
        <w:ind w:firstLine="170"/>
        <w:jc w:val="both"/>
        <w:rPr/>
      </w:pPr>
      <w:r>
        <w:rPr>
          <w:b/>
          <w:color w:val="000000"/>
          <w:szCs w:val="20"/>
          <w:u w:val="single"/>
          <w:lang w:val="es-ES_tradnl"/>
        </w:rPr>
        <w:t>En</w:t>
      </w:r>
      <w:r>
        <w:rPr>
          <w:color w:val="000000"/>
          <w:szCs w:val="20"/>
          <w:u w:val="single"/>
          <w:lang w:val="es-ES_tradnl"/>
        </w:rPr>
        <w:t xml:space="preserve"> </w:t>
      </w:r>
      <w:r>
        <w:rPr>
          <w:b/>
          <w:color w:val="000000"/>
          <w:szCs w:val="20"/>
          <w:u w:val="single"/>
          <w:lang w:val="es-ES_tradnl"/>
        </w:rPr>
        <w:t>el primer Sello, queridos amigos, se halla la Energía de la Separación</w:t>
      </w:r>
      <w:r>
        <w:rPr>
          <w:color w:val="000000"/>
          <w:szCs w:val="20"/>
          <w:lang w:val="es-ES_tradnl"/>
        </w:rPr>
        <w:t>. Esta energía se halla profundamente asentada dentro de ustedes y lo ha estado siempre desde que abandonaron el Hogar y cruzaron a través del Muro de Fuego. Ustedes lo han sellado dentro suyo, han vivido con ello y lo han creído y aceptado que ustedes están separados del Espíritu. Cuando cruzaron por el Muro de Fuego y cuando sintieron que se destrozaban en billones y billones de partes, esto creó un sentimiento de separación. Esta sensación de separación ha permanecido con ustedes, una añoranza de regresar al Hogar. Una añoranza por Madre/Padre/Dios, pero no fueron capaces de encontrar esa energía. Una añoranza para estar de regreso en los brazos de su querido, querido Rey y Reina de la Unidad, de donde provinieron. Esa separación fue una ilusión. Tenía que estar ahí, tenía que estar sellado dentro suyo para que ustedes pudiesen iniciar su propio viaje. Les ha servido bien.</w:t>
      </w:r>
    </w:p>
    <w:p>
      <w:pPr>
        <w:pStyle w:val="Normal"/>
        <w:shd w:fill="FFFFFF" w:val="clear"/>
        <w:spacing w:lineRule="atLeast" w:line="200"/>
        <w:ind w:firstLine="170"/>
        <w:jc w:val="both"/>
        <w:rPr>
          <w:color w:val="000000"/>
          <w:szCs w:val="20"/>
          <w:lang w:val="es-ES_tradnl"/>
        </w:rPr>
      </w:pPr>
      <w:r>
        <w:rPr>
          <w:color w:val="000000"/>
          <w:szCs w:val="20"/>
          <w:lang w:val="es-ES_tradnl"/>
        </w:rPr>
        <w:t>Las iglesias de los días modernos han intensificado y magnificado la energía de la separación. Lo han asentado aún más profundamente dentro suyo. Ellos hablaron de cómo ustedes fueron expulsados del cielo, cómo fueron desterrados de los jardines y, queridos amigos, esa fue la Vieja Energía y la misma no tiene lugar en la Nueva. Ustedes no están separados. Y en realidad, nunca lo estuvieron. Así que con amor en su corazón y con lágrimas en sus ojos, queridos amigos, permítanse abrir el primer Sello -el Sello de la Separación- AHORA. A medida que se abre, trae de regreso la energía del Espíritu y del Hogar. Trae de regreso el amor de Dios. Lo trae hacia la realidad del Ahora en la que se hallan sentados. Y no dejen que ningún hombre, mujer o iglesia les diga nuevamente que ustedes están separados de Dios, ¡NUNCA!</w:t>
      </w:r>
    </w:p>
    <w:p>
      <w:pPr>
        <w:pStyle w:val="Normal"/>
        <w:shd w:fill="FFFFFF" w:val="clear"/>
        <w:spacing w:lineRule="atLeast" w:line="200"/>
        <w:ind w:firstLine="170"/>
        <w:jc w:val="both"/>
        <w:rPr/>
      </w:pPr>
      <w:r>
        <w:rPr>
          <w:color w:val="000000"/>
          <w:szCs w:val="20"/>
          <w:lang w:val="es-ES_tradnl"/>
        </w:rPr>
        <w:t xml:space="preserve">Y </w:t>
      </w:r>
      <w:r>
        <w:rPr>
          <w:b/>
          <w:color w:val="000000"/>
          <w:szCs w:val="20"/>
          <w:u w:val="single"/>
          <w:lang w:val="es-ES_tradnl"/>
        </w:rPr>
        <w:t>el segundo Sello, el sello que fue identificado miles de años atrás; la energía de ese sello es el YO</w:t>
      </w:r>
      <w:r>
        <w:rPr>
          <w:color w:val="000000"/>
          <w:szCs w:val="20"/>
          <w:lang w:val="es-ES_tradnl"/>
        </w:rPr>
        <w:t>. YO. Verán ustedes, cuando pasaron a través del Muro de Fuego, cuando experimentaron la separación, también comenzaron a experimentar el Yo por vez primera. Ustedes se dieron cuenta de que tenían su propia identidad y sus propias huellas digitales espirituales. Fue la realización del Yo, pero también creó la duda en el yo. ¿Quién soy?... ¿Quién soy? ¿Por qué estoy aquí? ¿Por qué ya no estoy en el Hogar? ¿Por qué me encuentro en un vacío?</w:t>
      </w:r>
    </w:p>
    <w:p>
      <w:pPr>
        <w:pStyle w:val="Normal"/>
        <w:shd w:fill="FFFFFF" w:val="clear"/>
        <w:spacing w:lineRule="atLeast" w:line="200"/>
        <w:ind w:firstLine="170"/>
        <w:jc w:val="both"/>
        <w:rPr>
          <w:color w:val="000000"/>
          <w:szCs w:val="20"/>
          <w:lang w:val="es-ES_tradnl"/>
        </w:rPr>
      </w:pPr>
      <w:r>
        <w:rPr>
          <w:color w:val="000000"/>
          <w:szCs w:val="20"/>
          <w:lang w:val="es-ES_tradnl"/>
        </w:rPr>
        <w:t>Dentro del Yo y la duda en sí mismo, esto les dio la energía de auto-descubrimiento y ustedes han estado durante eones de tiempo en un viaje para descubrir quiénes son, quiénes no son. Las iglesias les dicen que el Yo es malo o equivocado. Comprendan, recuerden que ustedes ayudaron a crear algo de la oscuridad en el dogma de las iglesias, pero les estamos diciendo que ha llegado el momento para transformar esa energía, para transmutarla a nueva. Ellos les dicen que el Yo será aniquilado. Ellos le dicen que dejen ir, que permitan que algún dios desconocido se haga cargo. Y un día ustedes van a perder todo el recuerdo de lo que fueron porque estarán de regreso en los benditos cielos de dios en una gran masa de unidad.</w:t>
      </w:r>
    </w:p>
    <w:p>
      <w:pPr>
        <w:pStyle w:val="Normal"/>
        <w:shd w:fill="FFFFFF" w:val="clear"/>
        <w:spacing w:lineRule="atLeast" w:line="200"/>
        <w:ind w:firstLine="170"/>
        <w:jc w:val="both"/>
        <w:rPr>
          <w:color w:val="000000"/>
          <w:szCs w:val="20"/>
          <w:lang w:val="es-ES_tradnl"/>
        </w:rPr>
      </w:pPr>
      <w:r>
        <w:rPr>
          <w:color w:val="000000"/>
          <w:szCs w:val="20"/>
          <w:lang w:val="es-ES_tradnl"/>
        </w:rPr>
        <w:t>Queridos amigos, en la Nueva Energía... en la Nueva Energía, está el Yo. Hay auto-realización, auto-comprensión. Ustedes se acordarán de su viaje que los trajo hasta aquí. Ustedes se acordarán de quiénes son. El Yo no tendría que ser negado. El Yo no tendría que ser aniquilado. Cada noche, en todas partes del mundo, nosotros trabajamos con los humanos que están tratando de suicidarse físicamente, emocionalmente. Ellos están tratando de matar las memorias de lo que han hecho, de donde han estado. Cada noche, nosotros lloramos porque el Yo es un regalo precioso del Espíritu – su regalo... su regalo.</w:t>
      </w:r>
    </w:p>
    <w:p>
      <w:pPr>
        <w:pStyle w:val="Normal"/>
        <w:shd w:fill="FFFFFF" w:val="clear"/>
        <w:spacing w:lineRule="atLeast" w:line="200"/>
        <w:ind w:firstLine="170"/>
        <w:jc w:val="both"/>
        <w:rPr>
          <w:color w:val="000000"/>
          <w:szCs w:val="20"/>
          <w:lang w:val="es-ES_tradnl"/>
        </w:rPr>
      </w:pPr>
      <w:r>
        <w:rPr>
          <w:color w:val="000000"/>
          <w:szCs w:val="20"/>
          <w:lang w:val="es-ES_tradnl"/>
        </w:rPr>
        <w:t>Así, queridos amigos, con el amor en sus corazones y las lágrimas en sus ojos, abran el segundo Sello. Ustedes verán la belleza del Yo.</w:t>
      </w:r>
    </w:p>
    <w:p>
      <w:pPr>
        <w:pStyle w:val="Normal"/>
        <w:shd w:fill="FFFFFF" w:val="clear"/>
        <w:spacing w:lineRule="atLeast" w:line="200"/>
        <w:ind w:firstLine="170"/>
        <w:jc w:val="both"/>
        <w:rPr/>
      </w:pPr>
      <w:r>
        <w:rPr>
          <w:color w:val="000000"/>
          <w:szCs w:val="20"/>
          <w:lang w:val="es-ES_tradnl"/>
        </w:rPr>
        <w:t xml:space="preserve">Queridos amigos, </w:t>
      </w:r>
      <w:r>
        <w:rPr>
          <w:b/>
          <w:color w:val="000000"/>
          <w:szCs w:val="20"/>
          <w:u w:val="single"/>
          <w:lang w:val="es-ES_tradnl"/>
        </w:rPr>
        <w:t>hay un tercer Sello</w:t>
      </w:r>
      <w:r>
        <w:rPr>
          <w:bCs/>
          <w:color w:val="000000"/>
          <w:szCs w:val="20"/>
          <w:lang w:val="es-ES_tradnl"/>
        </w:rPr>
        <w:t>...</w:t>
      </w:r>
      <w:r>
        <w:rPr>
          <w:color w:val="000000"/>
          <w:szCs w:val="20"/>
          <w:lang w:val="es-ES_tradnl"/>
        </w:rPr>
        <w:t xml:space="preserve"> y sí, para el que preguntó, </w:t>
      </w:r>
      <w:r>
        <w:rPr>
          <w:b/>
          <w:color w:val="000000"/>
          <w:szCs w:val="20"/>
          <w:u w:val="single"/>
          <w:lang w:val="es-ES_tradnl"/>
        </w:rPr>
        <w:t>este se relaciona con las energías de los chacras</w:t>
      </w:r>
      <w:r>
        <w:rPr>
          <w:color w:val="000000"/>
          <w:szCs w:val="20"/>
          <w:lang w:val="es-ES_tradnl"/>
        </w:rPr>
        <w:t>. Ellos se relacionan con la energía de las palabras en los Escritos, si lo estudiaran un poco. Más allá del tercer Sello se encuentra la Energía de Satanás y se halla dentro suyo, profundamente asentado en su interior. La Energía de Satanás no es nada más que la dualidad – luz y oscuridad. Se le ha dado su propio poder y ustedes saben ahora, el poder es una ilusión; se le ha dado su propio poder y su propia identidad y su propio espacio, y atrae la posición con Dios, con el Espíritu.</w:t>
      </w:r>
    </w:p>
    <w:p>
      <w:pPr>
        <w:pStyle w:val="Normal"/>
        <w:shd w:fill="FFFFFF" w:val="clear"/>
        <w:spacing w:lineRule="atLeast" w:line="200"/>
        <w:ind w:firstLine="170"/>
        <w:jc w:val="both"/>
        <w:rPr>
          <w:color w:val="000000"/>
          <w:szCs w:val="20"/>
          <w:lang w:val="es-ES_tradnl"/>
        </w:rPr>
      </w:pPr>
      <w:r>
        <w:rPr>
          <w:color w:val="000000"/>
          <w:szCs w:val="20"/>
          <w:lang w:val="es-ES_tradnl"/>
        </w:rPr>
        <w:t>Sí, ciertamente, las iglesias de hoy en día les enseñan que ustedes tienen que elegir entre Dios o Satanás. Esencialmente son lo mismo. Esencialmente son lo mismo, todos parte de lo mismo. Pero ha sido implantado en su interior con un sentimiento de dualidad, de que hay una rajadura y una división. Hay un miedo que los ha motivado y también los ha enfermado, que los ha debilitado y los ha matado. El miedo de caer en las manos de Satanás. Ustedes salieron corriendo hacia la luz, o trataron de encontrar refugio en la luz, pero parece que Satanás siempre los encuentra. Y ustedes se preguntan dónde está Dios, ¿y si no fuese por Dios que siempre los libera?... ¿por qué Satanás siempre los está tirando de las mangas, siempre tirando?</w:t>
      </w:r>
    </w:p>
    <w:p>
      <w:pPr>
        <w:pStyle w:val="Normal"/>
        <w:shd w:fill="FFFFFF" w:val="clear"/>
        <w:spacing w:lineRule="atLeast" w:line="200"/>
        <w:ind w:firstLine="170"/>
        <w:jc w:val="both"/>
        <w:rPr>
          <w:color w:val="000000"/>
          <w:szCs w:val="20"/>
          <w:lang w:val="es-ES_tradnl"/>
        </w:rPr>
      </w:pPr>
      <w:r>
        <w:rPr>
          <w:color w:val="000000"/>
          <w:szCs w:val="20"/>
          <w:lang w:val="es-ES_tradnl"/>
        </w:rPr>
        <w:t>Queridos amigos, la Energía de Satanás tal como ustedes la conocen hoy en día es una ilusión. No hay Satanás, tal como las iglesias quisiesen que hubiera. No hay elección entre cielo e infierno, claro y oscuro, solamente hay dualidad. Ustedes también han llegado a creer que hay un Satanás dentro suyo, una parte suya que es tan mala, tan maligna. No se le debería dar el amor de su corazón. No se le debería dar la vida para existir y ustedes se cortan una parte de sí mismo. Así que, queridos amigos, con el amor en su corazón y con las lágrimas en sus ojos, abran el tercer Sello de Satanás, para revelar que hubo una ilusión de dualidad.</w:t>
      </w:r>
    </w:p>
    <w:p>
      <w:pPr>
        <w:pStyle w:val="Normal"/>
        <w:shd w:fill="FFFFFF" w:val="clear"/>
        <w:spacing w:lineRule="atLeast" w:line="200"/>
        <w:ind w:firstLine="170"/>
        <w:jc w:val="both"/>
        <w:rPr>
          <w:color w:val="000000"/>
          <w:szCs w:val="20"/>
          <w:lang w:val="es-ES_tradnl"/>
        </w:rPr>
      </w:pPr>
      <w:r>
        <w:rPr>
          <w:color w:val="000000"/>
          <w:szCs w:val="20"/>
          <w:lang w:val="es-ES_tradnl"/>
        </w:rPr>
        <w:t>Esa energía es simplemente energía hasta que ustedes le pongan una etiqueta. Es simplemente energía del Espíritu. Sientan las fuerzas oscuras que hay en cada rincón del salón, comprendan el juego que ellas han jugado, porque ustedes se lo han pedido. No dejen que ningún hombre, mujer o iglesias les diga que Satanás los va a agarrar. No dejen que ningún hombre, mujer o iglesia les digan jamás que hubo un poder opuesto al Espíritu. Simplemente es energía. Está dentro suyo. USTEDES son los creadores. Gentilmente permitan que este Sello se abra.</w:t>
      </w:r>
    </w:p>
    <w:p>
      <w:pPr>
        <w:pStyle w:val="Normal"/>
        <w:shd w:fill="FFFFFF" w:val="clear"/>
        <w:spacing w:lineRule="atLeast" w:line="200"/>
        <w:ind w:firstLine="170"/>
        <w:jc w:val="both"/>
        <w:rPr/>
      </w:pPr>
      <w:r>
        <w:rPr>
          <w:color w:val="000000"/>
          <w:szCs w:val="20"/>
          <w:lang w:val="es-ES_tradnl"/>
        </w:rPr>
        <w:t xml:space="preserve">Queridos amigos, y </w:t>
      </w:r>
      <w:r>
        <w:rPr>
          <w:b/>
          <w:color w:val="000000"/>
          <w:szCs w:val="20"/>
          <w:u w:val="single"/>
          <w:lang w:val="es-ES_tradnl"/>
        </w:rPr>
        <w:t>el cuarto Sello es la Energía del Pecado,</w:t>
      </w:r>
      <w:r>
        <w:rPr>
          <w:color w:val="000000"/>
          <w:szCs w:val="20"/>
          <w:lang w:val="es-ES_tradnl"/>
        </w:rPr>
        <w:t xml:space="preserve"> la Energía de la Culpa que ustedes han acarreado durante tanto tiempo. Se halla profundamente arraigado dentro suyo y es parte de la condición espiritual humana. Pecado y culpa, la misma cosa. La culpa que aún siguen cargando es acerca de abandonar el Hogar en el primer lugar. La culpa que están cargando está tratando de aniquilar o consumir a otros ángeles de tiempos largamente pasados, tiempos afuera en la creación de las estrellas y galaxias, mucho antes de que ustedes hayan adoptado una forma física. La culpa que ustedes tienen porque se les ha dicho que hacen cosas que son menos que valiosas a nivel de Dios. Ustedes han llevado la Energía del pecado y de la Culpa dentro suyo. Ha sido parte de su condición espiritual humana.</w:t>
      </w:r>
    </w:p>
    <w:p>
      <w:pPr>
        <w:pStyle w:val="Normal"/>
        <w:shd w:fill="FFFFFF" w:val="clear"/>
        <w:spacing w:lineRule="atLeast" w:line="200"/>
        <w:ind w:firstLine="170"/>
        <w:jc w:val="both"/>
        <w:rPr>
          <w:color w:val="000000"/>
          <w:szCs w:val="20"/>
          <w:lang w:val="es-ES_tradnl"/>
        </w:rPr>
      </w:pPr>
      <w:r>
        <w:rPr>
          <w:color w:val="000000"/>
          <w:szCs w:val="20"/>
          <w:lang w:val="es-ES_tradnl"/>
        </w:rPr>
        <w:t>A medida que ustedes abran este Sello se darán cuenta de que nunca hubo razón alguna para sentirse culpables, de que no había cosas tales como el pecado. Solamente había experiencia. Así que, queridos amigos, en el amor en su corazón, con las lágrimas en sus ojos, permitan que el cuarto Sello se abra. Libérense a sí mismos de la carga del pecado y de la culpa que estuvieron llevando por tanto tiempo. En la Nueva energía no hay tal cosa como el pecado. No hay nada de lo que sentirse culpables. No dejen que ningún hombre, mujer o iglesia les digan jamás que han hecho mal a los ojos de Dios. Todo tiene que ver con la experiencia.</w:t>
      </w:r>
    </w:p>
    <w:p>
      <w:pPr>
        <w:pStyle w:val="Normal"/>
        <w:shd w:fill="FFFFFF" w:val="clear"/>
        <w:spacing w:lineRule="atLeast" w:line="200"/>
        <w:ind w:firstLine="170"/>
        <w:jc w:val="both"/>
        <w:rPr>
          <w:color w:val="000000"/>
          <w:szCs w:val="20"/>
          <w:lang w:val="es-ES_tradnl"/>
        </w:rPr>
      </w:pPr>
      <w:r>
        <w:rPr>
          <w:color w:val="000000"/>
          <w:szCs w:val="20"/>
          <w:lang w:val="es-ES_tradnl"/>
        </w:rPr>
        <w:t>En la Nueva Energía ustedes llevan un equilibrio con ustedes, por el cual no se sentirán impelidos a hacer cosas contrarias a la voluntad de otro ser humano, hombre o mujer, o de la Tierra o de cualquier objeto viviente, porque ustedes tienen una comprensión mayor de su viaje. Ustedes sienten una compasión mayor por ellos. Una compasión tal que los pueden observar hacer cosas atroces a sí mismos y aún seguirlos amando. Liberen el pecado y la culpa y como maestros de la Nueva Energía, ayuden a otros a atravesar esta barrera tan difícil, este chacra tan difícil.</w:t>
      </w:r>
    </w:p>
    <w:p>
      <w:pPr>
        <w:pStyle w:val="Normal"/>
        <w:shd w:fill="FFFFFF" w:val="clear"/>
        <w:spacing w:lineRule="atLeast" w:line="200"/>
        <w:ind w:firstLine="170"/>
        <w:jc w:val="both"/>
        <w:rPr/>
      </w:pPr>
      <w:r>
        <w:rPr>
          <w:color w:val="000000"/>
          <w:szCs w:val="20"/>
          <w:lang w:val="es-ES_tradnl"/>
        </w:rPr>
        <w:t xml:space="preserve">Queridos amigos, detrás </w:t>
      </w:r>
      <w:r>
        <w:rPr>
          <w:b/>
          <w:color w:val="000000"/>
          <w:szCs w:val="20"/>
          <w:u w:val="single"/>
          <w:lang w:val="es-ES_tradnl"/>
        </w:rPr>
        <w:t>del quinto Sello</w:t>
      </w:r>
      <w:r>
        <w:rPr>
          <w:b/>
          <w:color w:val="000000"/>
          <w:szCs w:val="20"/>
          <w:lang w:val="es-ES_tradnl"/>
        </w:rPr>
        <w:t xml:space="preserve"> </w:t>
      </w:r>
      <w:r>
        <w:rPr>
          <w:color w:val="000000"/>
          <w:szCs w:val="20"/>
          <w:lang w:val="es-ES_tradnl"/>
        </w:rPr>
        <w:t xml:space="preserve">hay uno al que deseamos que presten especial atención en este día y en todos los días venideros. Cuando ustedes crearon estas condiciones humanas espirituales, y las sellaron dentro de su sistema de conciencia y creencias, ustedes crearon algo interesante </w:t>
      </w:r>
      <w:r>
        <w:rPr>
          <w:b/>
          <w:color w:val="000000"/>
          <w:szCs w:val="20"/>
          <w:u w:val="single"/>
          <w:lang w:val="es-ES_tradnl"/>
        </w:rPr>
        <w:t>llamado sufrimiento</w:t>
      </w:r>
      <w:r>
        <w:rPr>
          <w:color w:val="000000"/>
          <w:szCs w:val="20"/>
          <w:lang w:val="es-ES_tradnl"/>
        </w:rPr>
        <w:t>... sufrimiento. Ustedes han sentido esto allá atrás en el Hogar, la forma de expiar por lo que percibían como un sendero equivocado, era a través del sufrimiento. Este es uno de los Sellos más contemporáneos. Ustedes se han dado a sí mismos sufrimiento. Sufrimiento físico, sufrimiento financiero, sufrimiento en relaciones. Sufrimiento por cuenta de otros.</w:t>
      </w:r>
    </w:p>
    <w:p>
      <w:pPr>
        <w:pStyle w:val="Normal"/>
        <w:shd w:fill="FFFFFF" w:val="clear"/>
        <w:spacing w:lineRule="atLeast" w:line="200"/>
        <w:ind w:firstLine="170"/>
        <w:jc w:val="both"/>
        <w:rPr/>
      </w:pPr>
      <w:r>
        <w:rPr>
          <w:color w:val="000000"/>
          <w:szCs w:val="20"/>
          <w:lang w:val="es-ES_tradnl"/>
        </w:rPr>
        <w:t xml:space="preserve">Queridos Shaumbra, ustedes son expertos en sufrir por otros. Al hacer esto, eso les deniega su propio sufrimiento y también expresa una falta de compasión hacia ellos. Ustedes se han hecho cargo de su propio sufrimiento, del sufrimiento del mundo, del sufrimiento de vidas pasadas, del sufrimiento de los universos que nunca han sido creados... (Risa de la audiencia). Ustedes se han hecho cargo de los sufrimientos de entidades y ángeles que ustedes fueron. Ustedes han asentado esto tan profundamente dentro suyo que les está ocasionando problemas con su corazón... les está causando problemas en su vida. Ustedes llegaron tan abajo en su viaje que pensaron que la única forma de poder regresar era sufriendo. ¡Sufrir! ¡Sufrir! Cuando ustedes estén listos para abrir </w:t>
      </w:r>
      <w:r>
        <w:rPr>
          <w:b/>
          <w:color w:val="000000"/>
          <w:szCs w:val="20"/>
          <w:lang w:val="es-ES_tradnl"/>
        </w:rPr>
        <w:t>ese Sello del Sufrimiento</w:t>
      </w:r>
      <w:r>
        <w:rPr>
          <w:color w:val="000000"/>
          <w:szCs w:val="20"/>
          <w:lang w:val="es-ES_tradnl"/>
        </w:rPr>
        <w:t>, se percatarán de que la energía se convierte en una de ALEGRÍA y CREACIÓN.</w:t>
      </w:r>
    </w:p>
    <w:p>
      <w:pPr>
        <w:pStyle w:val="Normal"/>
        <w:shd w:fill="FFFFFF" w:val="clear"/>
        <w:spacing w:lineRule="atLeast" w:line="200"/>
        <w:ind w:firstLine="170"/>
        <w:jc w:val="both"/>
        <w:rPr>
          <w:color w:val="000000"/>
          <w:szCs w:val="20"/>
          <w:lang w:val="es-ES_tradnl"/>
        </w:rPr>
      </w:pPr>
      <w:r>
        <w:rPr>
          <w:color w:val="000000"/>
          <w:szCs w:val="20"/>
          <w:lang w:val="es-ES_tradnl"/>
        </w:rPr>
        <w:t>Queridos Shaumbra, algunos de ustedes pueden tener un tiempo difícil para abrir este Sello porque aún creen que hay sufrimiento por el cual tienen que atravesar. Ustedes aún siguen pensando que la vida tiene que ser difícil. Ustedes se han convencido de esto tan profundamente, que se brindan a sí mismos solamente el escaso mínimo. Suficiente para apenas seguir. Ustedes vuelven a nuestro lado y dicen, “¡Maldición! ¡La vida fue difícil!” De ahora en adelante, cuando les oigamos decir esto, nosotros diremos “¡Maldición! ¿Por qué están eligiendo eso?” (Risa de la audiencia).</w:t>
      </w:r>
    </w:p>
    <w:p>
      <w:pPr>
        <w:pStyle w:val="Normal"/>
        <w:shd w:fill="FFFFFF" w:val="clear"/>
        <w:spacing w:lineRule="atLeast" w:line="200"/>
        <w:ind w:firstLine="170"/>
        <w:jc w:val="both"/>
        <w:rPr>
          <w:color w:val="000000"/>
          <w:szCs w:val="20"/>
          <w:lang w:val="es-ES_tradnl"/>
        </w:rPr>
      </w:pPr>
      <w:r>
        <w:rPr>
          <w:color w:val="000000"/>
          <w:szCs w:val="20"/>
          <w:lang w:val="es-ES_tradnl"/>
        </w:rPr>
        <w:t>Así que, queridos amigos, con el amor en sus corazones, y las lágrimas en sus ojos y la risa en su voz, abran el quinto Sello y permitan que los elementos del sufrimiento sean liberados de su conciencia. Permitan que parta todo el sufrimiento por el que hayan atravesado y el sufrimiento que están experimentando en este momento. No dejen que ningún hombre, mujer o iglesia les diga jamás, en momento alguno que tienen que sufrir de nuevo. La ALEGRÍA es la forma de la Nueva Energía. El COMPLETAR es la forma de la Nueva Energía. Estén orgullosos de quienes son, de lo que son y de lo que hacen. Exprésenlo en AMOR tal como lo que escucharon anoche. Queridos Shaumbra, liberen el sufrimiento del quinto Sello, para que puedan experimentar las bendiciones de ser un ángel y de estar caminando en la Tierra.</w:t>
      </w:r>
    </w:p>
    <w:p>
      <w:pPr>
        <w:pStyle w:val="Normal"/>
        <w:shd w:fill="FFFFFF" w:val="clear"/>
        <w:spacing w:lineRule="atLeast" w:line="200"/>
        <w:ind w:firstLine="170"/>
        <w:jc w:val="both"/>
        <w:rPr/>
      </w:pPr>
      <w:r>
        <w:rPr>
          <w:color w:val="000000"/>
          <w:szCs w:val="20"/>
          <w:lang w:val="es-ES_tradnl"/>
        </w:rPr>
        <w:t xml:space="preserve">Detrás del </w:t>
      </w:r>
      <w:r>
        <w:rPr>
          <w:b/>
          <w:color w:val="000000"/>
          <w:szCs w:val="20"/>
          <w:u w:val="single"/>
          <w:lang w:val="es-ES_tradnl"/>
        </w:rPr>
        <w:t>sexto Sello</w:t>
      </w:r>
      <w:r>
        <w:rPr>
          <w:color w:val="000000"/>
          <w:szCs w:val="20"/>
          <w:lang w:val="es-ES_tradnl"/>
        </w:rPr>
        <w:t xml:space="preserve"> hay un elemento interesante. Un elemento que tiene tanta energía detrás de él en el día de hoy. Energías que literalmente están tratando de atacarlos, energías que estuvieron presentes en nuestra reunión el mes pasado y que volvieron a venir especialmente en este día. Detrás del sexto Sello </w:t>
      </w:r>
      <w:r>
        <w:rPr>
          <w:b/>
          <w:color w:val="000000"/>
          <w:szCs w:val="20"/>
          <w:u w:val="single"/>
          <w:lang w:val="es-ES_tradnl"/>
        </w:rPr>
        <w:t>está la Salvación</w:t>
      </w:r>
      <w:r>
        <w:rPr>
          <w:color w:val="000000"/>
          <w:szCs w:val="20"/>
          <w:lang w:val="es-ES_tradnl"/>
        </w:rPr>
        <w:t>... salvación. Verán, ustedes supieron que en su viaje, a lo largo del camino, algún día habría salvación, habría liberación. No serán los OVNI’s los que bajarán para agarrarlos y levantarlos. (Risas). No es un gurú, no es otro ser humano, ni siquiera es Yeshua/Jesús.</w:t>
      </w:r>
    </w:p>
    <w:p>
      <w:pPr>
        <w:pStyle w:val="Normal"/>
        <w:shd w:fill="FFFFFF" w:val="clear"/>
        <w:spacing w:lineRule="atLeast" w:line="200"/>
        <w:ind w:firstLine="170"/>
        <w:jc w:val="both"/>
        <w:rPr/>
      </w:pPr>
      <w:r>
        <w:rPr>
          <w:b/>
          <w:color w:val="000000"/>
          <w:szCs w:val="20"/>
          <w:lang w:val="es-ES_tradnl"/>
        </w:rPr>
        <w:t>Salvación son ustedes</w:t>
      </w:r>
      <w:r>
        <w:rPr>
          <w:color w:val="000000"/>
          <w:szCs w:val="20"/>
          <w:lang w:val="es-ES_tradnl"/>
        </w:rPr>
        <w:t>. Salvación es la liberación de todas las ilusiones; la apertura de los Siete Sellos es salvación. La aceptación en su corazón comprende cuatro palabras simples, YO TAMBIÉN SOY DIOS. ESA es la salvación. Sus iglesias hoy en día, les dicen a todos que la salvación será a través de Jesucristo, Su único hijo, y yo, Tobías, voy a hacer una afirmación audaz aquí, esa es una mentira. No hay un hijo elegido. Hay ángeles del hogar y millones y billones de ellos y yo estoy sentado aquí hablando con 238 de ellos, justo ahora, más todos ustedes que se reúnen en línea, me estoy dirigiendo a todos ustedes.</w:t>
      </w:r>
    </w:p>
    <w:p>
      <w:pPr>
        <w:pStyle w:val="Normal"/>
        <w:shd w:fill="FFFFFF" w:val="clear"/>
        <w:spacing w:lineRule="atLeast" w:line="200"/>
        <w:ind w:firstLine="170"/>
        <w:jc w:val="both"/>
        <w:rPr>
          <w:color w:val="000000"/>
          <w:szCs w:val="20"/>
          <w:lang w:val="es-ES_tradnl"/>
        </w:rPr>
      </w:pPr>
      <w:r>
        <w:rPr>
          <w:color w:val="000000"/>
          <w:szCs w:val="20"/>
          <w:lang w:val="es-ES_tradnl"/>
        </w:rPr>
        <w:t>No dejen que iglesia alguna les digan que tienen que seguir el sendero de alguien más, incluso de Yeshua. Ciertamente, él estableció un ejemplo, pero no quiso que otros lo siguieran. Ustedes saben, él cometió algunos errores. Él sufrió más de lo que tendría que haberlo hecho. (Risas). Así que, queridos amigos, con el amor en su corazón y las lágrimas en sus ojos, abran el sexto sello de la Salvación. Transmuten la Vieja Energía de la Salvación de uno que viene para arrastrarlos si es que son juzgados apropiadamente. Liberen eso desde dentro suyo y comprendan que ustedes son su salvación. De nadie más, simplemente ustedes mismos. La salvación siempre estuvo ahí, fue la aceptación de ustedes mismos en el viaje. Comprendan que Yeshua los ama. Yeshua caminó con ustedes. Yeshua no tenía que salvarlos de algo. Ustedes nunca necesitaron ser salvados; solamente necesitaban recordar.</w:t>
      </w:r>
    </w:p>
    <w:p>
      <w:pPr>
        <w:pStyle w:val="Normal"/>
        <w:shd w:fill="FFFFFF" w:val="clear"/>
        <w:spacing w:lineRule="atLeast" w:line="200"/>
        <w:ind w:firstLine="170"/>
        <w:jc w:val="both"/>
        <w:rPr/>
      </w:pPr>
      <w:r>
        <w:rPr>
          <w:color w:val="000000"/>
          <w:szCs w:val="20"/>
          <w:lang w:val="es-ES_tradnl"/>
        </w:rPr>
        <w:t xml:space="preserve">Finalmente el séptimo Sello. </w:t>
      </w:r>
      <w:r>
        <w:rPr>
          <w:b/>
          <w:color w:val="000000"/>
          <w:szCs w:val="20"/>
          <w:u w:val="single"/>
          <w:lang w:val="es-ES_tradnl"/>
        </w:rPr>
        <w:t>El séptimo Sello es nuevamente el Sello de la Energía del Yo</w:t>
      </w:r>
      <w:r>
        <w:rPr>
          <w:color w:val="000000"/>
          <w:szCs w:val="20"/>
          <w:lang w:val="es-ES_tradnl"/>
        </w:rPr>
        <w:t>, tal como lo es el Sello número dos. Pero en el séptimo Sello, se trata del despliegue del yo, de YO SOY, en lugar del Yo, ¿QUIÉN SOY? El séptimo Sello es la mariposa que abandona el capullo. El séptimo Sello siempre estuvo ahí. Siempre traía el potencial de ser abierto, de la comprensión del YO SOY y el YO SOY no necesita preguntarse quién es. No hace falta que se cuestione... con respecto a lo que está pasando a su alrededor. Él tiene una sabiduría y comprensión de un nivel profundo. El Yo que se encuentra detrás del séptimo Sello comprende a las cosas a través del corazón divino y no a través de la inteligencia humana. Y el séptimo Sello es el potencial de la Nueva Energía y de la Nueva Tierra.</w:t>
      </w:r>
    </w:p>
    <w:p>
      <w:pPr>
        <w:pStyle w:val="Normal"/>
        <w:shd w:fill="FFFFFF" w:val="clear"/>
        <w:spacing w:lineRule="atLeast" w:line="200"/>
        <w:ind w:firstLine="170"/>
        <w:jc w:val="both"/>
        <w:rPr>
          <w:color w:val="000000"/>
          <w:szCs w:val="20"/>
          <w:lang w:val="es-ES_tradnl"/>
        </w:rPr>
      </w:pPr>
      <w:r>
        <w:rPr>
          <w:color w:val="000000"/>
          <w:szCs w:val="20"/>
          <w:lang w:val="es-ES_tradnl"/>
        </w:rPr>
        <w:t>Así que con todas las bendiciones de parte nuestra, de Miguel, de Metatrón y María, de Hossaf, de Saint Germain y sí, ciertamente, para aquel que preguntó, de Kryon también y los Oscuros que están parados en los rincones. Abran el Séptimo Sello para permitirse ser el YO SOY. Y, queridos amigos, en la Nueva Energía no dejen que ningún hombre, mujer o iglesia les diga jamás que ustedes son algo menos que dios. Comiencen a vivir cada momento, cada respiración y cada día como Dios. Abran ese corazón divino suyo; liberen la carga que han colocado en su mente.</w:t>
      </w:r>
    </w:p>
    <w:p>
      <w:pPr>
        <w:pStyle w:val="Normal"/>
        <w:shd w:fill="FFFFFF" w:val="clear"/>
        <w:spacing w:lineRule="atLeast" w:line="200"/>
        <w:ind w:firstLine="170"/>
        <w:jc w:val="both"/>
        <w:rPr>
          <w:color w:val="000000"/>
          <w:szCs w:val="20"/>
          <w:lang w:val="es-ES_tradnl"/>
        </w:rPr>
      </w:pPr>
      <w:r>
        <w:rPr>
          <w:color w:val="000000"/>
          <w:szCs w:val="20"/>
          <w:lang w:val="es-ES_tradnl"/>
        </w:rPr>
        <w:t>Los Sellos continuarán abriéndose gentilmente, gentilmente con la guía de los ángeles que les rodean para ayudarlos en esto y ustedes tendrán su propio Yo Divino. Verán ustedes, un bebé no es concebido y dado a luz en el mismo día, hacen falta meses – nueve meses. El despliegue, la apertura de sus Sellos se producirá gentil y lentamente. Le pedimos a cada uno de ustedes para que todos los días inspiren como primera cosa y reconozcan que también son Dios.</w:t>
      </w:r>
    </w:p>
    <w:p>
      <w:pPr>
        <w:pStyle w:val="Normal"/>
        <w:shd w:fill="FFFFFF" w:val="clear"/>
        <w:spacing w:lineRule="atLeast" w:line="200"/>
        <w:ind w:firstLine="170"/>
        <w:jc w:val="both"/>
        <w:rPr>
          <w:color w:val="000000"/>
          <w:szCs w:val="20"/>
          <w:lang w:val="es-ES_tradnl"/>
        </w:rPr>
      </w:pPr>
      <w:r>
        <w:rPr>
          <w:color w:val="000000"/>
          <w:szCs w:val="20"/>
          <w:lang w:val="es-ES_tradnl"/>
        </w:rPr>
        <w:t>A lo largo del día, cuando escuchan la cháchara de la mente, la cháchara que es simplemente duda en sí mismos, acuérdense, YO TAMBIÉN SOY DIOS. Esto es todo lo que necesitan saber. No hay nada... no hay nada que les pueda quitar alguna vez algo suyo, salvo que ustedes quieran participar en ese juego. Recuerden, YO TAMBIÉN SOY DIOS. Ustedes lo valen, todos ustedes. Ustedes lo valen. Ahora acéptenlo en su corazón.</w:t>
      </w:r>
    </w:p>
    <w:p>
      <w:pPr>
        <w:pStyle w:val="Normal"/>
        <w:shd w:fill="FFFFFF" w:val="clear"/>
        <w:spacing w:lineRule="atLeast" w:line="200"/>
        <w:ind w:firstLine="170"/>
        <w:jc w:val="both"/>
        <w:rPr>
          <w:color w:val="000000"/>
          <w:szCs w:val="20"/>
          <w:lang w:val="es-ES_tradnl"/>
        </w:rPr>
      </w:pPr>
      <w:r>
        <w:rPr>
          <w:color w:val="000000"/>
          <w:szCs w:val="20"/>
          <w:lang w:val="es-ES_tradnl"/>
        </w:rPr>
        <w:t>Habrá nuevos tiempos que vendrán. Todos ustedes tienen desafíos, todos ustedes tienen trabajo que hacer, pero no será lo mismo que antes. NO será como antes. Vemos que algunos de ustedes trabajan y trabajan y trabajan tan duro. Incluso la energía del trabajo cambiará. Será más juguetona. Será una aventura. No será tanta pelea; no tendrá que ser sufrimiento. Habrá una cantidad para hacer para ustedes, Shaumbra, en estos días de la Nueva Energía que vendrán. Algo de esto lo escucharon aquí. Se les han hecho ofertas. Se les mostraron oportunidades y potenciales aquí. Se les mostró cómo superar obstáculos y cercos y barreras y ustedes aceptaron el desafío.</w:t>
      </w:r>
    </w:p>
    <w:p>
      <w:pPr>
        <w:pStyle w:val="Normal"/>
        <w:shd w:fill="FFFFFF" w:val="clear"/>
        <w:spacing w:lineRule="atLeast" w:line="200"/>
        <w:ind w:firstLine="170"/>
        <w:jc w:val="both"/>
        <w:rPr>
          <w:color w:val="000000"/>
          <w:szCs w:val="20"/>
          <w:lang w:val="es-ES_tradnl"/>
        </w:rPr>
      </w:pPr>
      <w:r>
        <w:rPr>
          <w:color w:val="000000"/>
          <w:szCs w:val="20"/>
          <w:lang w:val="es-ES_tradnl"/>
        </w:rPr>
        <w:t>Si ustedes aceptan la Nueva Energía, si se permiten a sí mismos abrir los Sellos en su interior que han estado cerrados durante tanto tiempo, ustedes encontrarán una forma tan distinta, la misma les vendrá. Vendrá a ustedes. Se van a dar cuenta de que no tienen que trabajar tan duro. Sí, van a llenar los días con actividades, más que nunca antes, pero no será trabajo desagradable, tal como lo fue en el pasado. Será la alegría de vivir. ¿Pueden manejar esto, Shaumbra? (Risas de la audiencia).</w:t>
      </w:r>
    </w:p>
    <w:p>
      <w:pPr>
        <w:pStyle w:val="Normal"/>
        <w:shd w:fill="FFFFFF" w:val="clear"/>
        <w:spacing w:lineRule="atLeast" w:line="200"/>
        <w:ind w:firstLine="170"/>
        <w:jc w:val="both"/>
        <w:rPr>
          <w:color w:val="000000"/>
          <w:szCs w:val="20"/>
          <w:lang w:val="es-ES_tradnl"/>
        </w:rPr>
      </w:pPr>
      <w:r>
        <w:rPr>
          <w:color w:val="000000"/>
          <w:szCs w:val="20"/>
          <w:lang w:val="es-ES_tradnl"/>
        </w:rPr>
        <w:t>Hace doce meses, estando sentados en este mismo salón, hubo una canalización que fue dada un domingo a la mañana. Esta canalización fue un reflejo de las palabras que fueron escritas unos 2,000 años atrás por todos ustedes, justo aquí. Todos ustedes, los que se reunieron en la Montaña, el Mt Zion. La esencia de su conferencia, su reunión, de los místicos y sacerdotes, de sus propios seres de alrededor del mundo, fue simple. La esencia fueron palabras que no pudieron ser pronunciadas ni escritas... hmmm... hay una cierta emoción aquí... palabras que no pudieron ser pronunciadas ni escritas, en aquel entonces, y que apenas pueden ser pronunciadas o escritas, incluso ahora, en este año 2003. Ustedes hubieran sido matados en aquel entonces. Ahora simplemente serán un poco golpeados. (Risa de la audiencia).</w:t>
      </w:r>
    </w:p>
    <w:p>
      <w:pPr>
        <w:pStyle w:val="Normal"/>
        <w:shd w:fill="FFFFFF" w:val="clear"/>
        <w:spacing w:lineRule="atLeast" w:line="200"/>
        <w:ind w:firstLine="170"/>
        <w:jc w:val="both"/>
        <w:rPr>
          <w:color w:val="000000"/>
          <w:szCs w:val="20"/>
          <w:lang w:val="es-ES_tradnl"/>
        </w:rPr>
      </w:pPr>
      <w:r>
        <w:rPr>
          <w:color w:val="000000"/>
          <w:szCs w:val="20"/>
          <w:lang w:val="es-ES_tradnl"/>
        </w:rPr>
        <w:t>Hace doce meses hemos canalizado cuatro simples palabras... USTEDES TAMBIÉN SON DIOS. Simples palabras. Son las cuatro palabras más dinámicas de la Nueva Energía y nosotros los hemos desafiado y hemos desafiado a Cauldre para que escriba la Biblia de la Nueva Energía, y lo dijimos literalmente. Hemos puesto presión a la energía de los Shaumbra para crear esta cosa. Le hemos tocado en el hombro a Cauldre más veces de lo que su gruesa piel iba a aceptar hacer esto. Ciertamente.. ciertamente, entendemos las preocupaciones. Ciertamente, entendemos que estas fuerzas de salvación de la Vieja Energía, a ellos esto no les gusta para nada. Ellos no quieren ver esto. Ellos no desean las palabras. Verán ustedes, es porque ellos aún tienen los Siete Sellos cerrados en su interior. Ellos aún siguen aferrándose a las viejas creencias y a las viejas maneras. Ellos le temen a la Nueva Energía, a la nueva iglesia, al nuevo sendero.</w:t>
      </w:r>
    </w:p>
    <w:p>
      <w:pPr>
        <w:pStyle w:val="Normal"/>
        <w:shd w:fill="FFFFFF" w:val="clear"/>
        <w:spacing w:lineRule="atLeast" w:line="200"/>
        <w:ind w:firstLine="170"/>
        <w:jc w:val="both"/>
        <w:rPr>
          <w:color w:val="000000"/>
          <w:szCs w:val="20"/>
          <w:lang w:val="es-ES_tradnl"/>
        </w:rPr>
      </w:pPr>
      <w:r>
        <w:rPr>
          <w:color w:val="000000"/>
          <w:szCs w:val="20"/>
          <w:lang w:val="es-ES_tradnl"/>
        </w:rPr>
        <w:t>Pero queridos amigos, sabemos que ustedes Shaumbra son fuertes. Sabemos que están listos. Ustedes están listos para esto. Así que les pedimos que acepten... que acepten este regalo que hemos creado. Este regalo de las cuatro palabras – USTEDES TAMBIÉN SON DIOS. Estas han sido escritas en la Biblia de la Nueva Energía. Cauldre les contará un cuento gracioso cuando hayamos terminado aquí, hmmm... de cómo esto llegó a ser. Y tenía que estar listo para esta conferencia y apenas lo estuvo. Y tenía que ser en este salón y tenía que ser con las energías unidas de la reunión de 238 de ustedes que por última vez tuvo lugar hace varios miles de años. Y en esta Biblia de la Nueva Energía, solamente hay cuatro palabras. (Mucha risa). ¡¡¡¡USTEDES TAMBIÉN SON DIOS!!!! Es así de simple. ES ASÍ de simple.</w:t>
      </w:r>
    </w:p>
    <w:p>
      <w:pPr>
        <w:pStyle w:val="Normal"/>
        <w:shd w:fill="FFFFFF" w:val="clear"/>
        <w:spacing w:lineRule="atLeast" w:line="200"/>
        <w:ind w:firstLine="170"/>
        <w:jc w:val="both"/>
        <w:rPr>
          <w:color w:val="000000"/>
          <w:szCs w:val="20"/>
          <w:lang w:val="es-ES_tradnl"/>
        </w:rPr>
      </w:pPr>
      <w:r>
        <w:rPr>
          <w:color w:val="000000"/>
          <w:szCs w:val="20"/>
          <w:lang w:val="es-ES_tradnl"/>
        </w:rPr>
        <w:t>Y cuando canalizamos 20 meses atrás, debe haber cien más, cien o más páginas. Y esta Biblia de la Nueva Energía, tal como la verán en el día de hoy, tiene 238 páginas, representando una a cada uno de los que se encuentran en este salón. Y la tapa representa a todos los Shaumbra del mundo. Una Biblia de la Nueva Energía, queridos amigos, tiene páginas en blanco, porque ningún hombre, mujer o iglesia les dirá jamás cómo vivir. USTEDES TAMBIÉN SON DIOS. Cada uno de ustedes aquí, cada uno de ustedes desde hace más de 2,000 años está representado por una página en el libro. Ustedes ayudaron a crear esto.</w:t>
      </w:r>
    </w:p>
    <w:p>
      <w:pPr>
        <w:pStyle w:val="Normal"/>
        <w:shd w:fill="FFFFFF" w:val="clear"/>
        <w:spacing w:lineRule="atLeast" w:line="200"/>
        <w:ind w:firstLine="170"/>
        <w:jc w:val="both"/>
        <w:rPr>
          <w:color w:val="000000"/>
          <w:szCs w:val="20"/>
          <w:lang w:val="es-ES_tradnl"/>
        </w:rPr>
      </w:pPr>
      <w:r>
        <w:rPr>
          <w:color w:val="000000"/>
          <w:szCs w:val="20"/>
          <w:lang w:val="es-ES_tradnl"/>
        </w:rPr>
        <w:t>Este es un día significativo para nosotros y para ustedes. Este es el día, el cual no es esperado por parte de las fuerzas del exterior. Ellos comenzaron sus ataques energéticos unos meses atrás. Sí, algunos de ustedes pudieron sentir esto. Ellos lo intensificaron durante nuestra última reunión. Ellos casi consiguieron que un Cauldre de una inteligencia viva se olvidara de hacer el libro. (Risas).</w:t>
      </w:r>
    </w:p>
    <w:p>
      <w:pPr>
        <w:pStyle w:val="Normal"/>
        <w:shd w:fill="FFFFFF" w:val="clear"/>
        <w:spacing w:lineRule="atLeast" w:line="200"/>
        <w:ind w:firstLine="170"/>
        <w:jc w:val="both"/>
        <w:rPr>
          <w:color w:val="000000"/>
          <w:szCs w:val="20"/>
          <w:lang w:val="es-ES_tradnl"/>
        </w:rPr>
      </w:pPr>
      <w:r>
        <w:rPr>
          <w:color w:val="000000"/>
          <w:szCs w:val="20"/>
          <w:lang w:val="es-ES_tradnl"/>
        </w:rPr>
        <w:t>Pero fue entregado justo a tiempo... Por supuesto, estamos embromándolo a usted, Cauldre.</w:t>
      </w:r>
    </w:p>
    <w:p>
      <w:pPr>
        <w:pStyle w:val="Normal"/>
        <w:shd w:fill="FFFFFF" w:val="clear"/>
        <w:spacing w:lineRule="atLeast" w:line="200"/>
        <w:ind w:firstLine="170"/>
        <w:jc w:val="both"/>
        <w:rPr>
          <w:color w:val="000000"/>
          <w:szCs w:val="20"/>
          <w:lang w:val="es-ES_tradnl"/>
        </w:rPr>
      </w:pPr>
      <w:r>
        <w:rPr>
          <w:color w:val="000000"/>
          <w:szCs w:val="20"/>
          <w:lang w:val="es-ES_tradnl"/>
        </w:rPr>
        <w:t>Así, queridos amigos, tal es la energía del Shaud 12 de la Serie del Humano Divino – de los Siete Sellos. Estas energías que estuvieron encastradas profundamente dentro suyo ahora pueden ser abiertas y liberadas. Sí, si ustedes se molestaran en estudiar las escrituras, la energía de los sistemas de los chacras, ustedes verían cómo todo esto se relaciona. Si ustedes llegan a estudiar las Escrituras para comprender más acerca de las Revelaciones, comprendan que hace unos 2,000 años cuando nos encontramos en el Mt. Zion, no nos hemos conectado con las energías interdimensionales para las interpretaciones cuando nos hablaban de los demonios y los caballos y todos los otros símbolos que se encuentran en el libro – los guerreros y todas esas otras cosas. Miren nuevamente al libro y ustedes comprenderán.</w:t>
      </w:r>
    </w:p>
    <w:p>
      <w:pPr>
        <w:pStyle w:val="Normal"/>
        <w:shd w:fill="FFFFFF" w:val="clear"/>
        <w:spacing w:lineRule="atLeast" w:line="200"/>
        <w:ind w:firstLine="170"/>
        <w:jc w:val="both"/>
        <w:rPr>
          <w:color w:val="000000"/>
          <w:szCs w:val="20"/>
          <w:lang w:val="es-ES_tradnl"/>
        </w:rPr>
      </w:pPr>
      <w:r>
        <w:rPr>
          <w:color w:val="000000"/>
          <w:szCs w:val="20"/>
          <w:lang w:val="es-ES_tradnl"/>
        </w:rPr>
        <w:t>Nosotros vamos a continuar con ustedes la  reunión de la Nueva Energía durante un día más o algo así, pero la energía de este momento, de la aceptación de que USTEDES TAMBIÉN SON DIOS y la apertura de los SIETE SELLOS también va a permanecer con ustedes.</w:t>
      </w:r>
    </w:p>
    <w:p>
      <w:pPr>
        <w:pStyle w:val="Normal"/>
        <w:shd w:fill="FFFFFF" w:val="clear"/>
        <w:spacing w:lineRule="atLeast" w:line="200"/>
        <w:ind w:firstLine="170"/>
        <w:jc w:val="both"/>
        <w:rPr>
          <w:color w:val="000000"/>
          <w:szCs w:val="20"/>
          <w:lang w:val="es-ES_tradnl"/>
        </w:rPr>
      </w:pPr>
      <w:r>
        <w:rPr>
          <w:color w:val="000000"/>
          <w:szCs w:val="20"/>
          <w:lang w:val="es-ES_tradnl"/>
        </w:rPr>
        <w:t>Los amamos tiernamente, ustedes nunca están solos.</w:t>
      </w:r>
    </w:p>
    <w:p>
      <w:pPr>
        <w:pStyle w:val="Normal"/>
        <w:shd w:fill="FFFFFF" w:val="clear"/>
        <w:spacing w:lineRule="atLeast" w:line="200"/>
        <w:ind w:firstLine="170"/>
        <w:jc w:val="both"/>
        <w:rPr>
          <w:color w:val="000000"/>
          <w:szCs w:val="20"/>
        </w:rPr>
      </w:pPr>
      <w:r>
        <w:rPr>
          <w:color w:val="000000"/>
          <w:szCs w:val="20"/>
          <w:lang w:val="es-ES_tradnl"/>
        </w:rPr>
        <w:t>Y así es. </w:t>
      </w:r>
    </w:p>
    <w:p>
      <w:pPr>
        <w:pStyle w:val="Normal"/>
        <w:shd w:fill="FFFFFF" w:val="clear"/>
        <w:spacing w:lineRule="atLeast" w:line="200"/>
        <w:jc w:val="both"/>
        <w:rPr>
          <w:color w:val="000000"/>
          <w:szCs w:val="20"/>
        </w:rPr>
      </w:pPr>
      <w:r>
        <w:rPr>
          <w:color w:val="000000"/>
          <w:szCs w:val="20"/>
          <w:lang w:val="es-ES_tradnl"/>
        </w:rPr>
        <w:t> </w:t>
      </w:r>
    </w:p>
    <w:p>
      <w:pPr>
        <w:pStyle w:val="TextoNormal"/>
        <w:ind w:hanging="0"/>
        <w:jc w:val="center"/>
        <w:rPr>
          <w:rFonts w:ascii="Arial Black" w:hAnsi="Arial Black" w:cs="Arial Black"/>
          <w:b/>
          <w:b/>
          <w:bCs/>
        </w:rPr>
      </w:pPr>
      <w:r>
        <w:rPr>
          <w:rFonts w:cs="Arial Black" w:ascii="Arial Black" w:hAnsi="Arial Black"/>
          <w:b/>
          <w:bCs/>
          <w:lang w:val="es-ES_tradnl"/>
        </w:rPr>
        <w:t>COMENTARIOS DE CIERRE DE TOBÍAS</w:t>
      </w:r>
    </w:p>
    <w:p>
      <w:pPr>
        <w:pStyle w:val="Normal"/>
        <w:shd w:fill="FFFFFF" w:val="clear"/>
        <w:spacing w:lineRule="atLeast" w:line="200"/>
        <w:jc w:val="both"/>
        <w:rPr>
          <w:color w:val="000000"/>
          <w:szCs w:val="20"/>
        </w:rPr>
      </w:pPr>
      <w:r>
        <w:rPr>
          <w:color w:val="000000"/>
          <w:szCs w:val="20"/>
          <w:lang w:val="es-ES_tradnl"/>
        </w:rPr>
        <w:t> </w:t>
      </w:r>
    </w:p>
    <w:p>
      <w:pPr>
        <w:pStyle w:val="Normal"/>
        <w:shd w:fill="FFFFFF" w:val="clear"/>
        <w:spacing w:lineRule="atLeast" w:line="200"/>
        <w:ind w:firstLine="170"/>
        <w:jc w:val="both"/>
        <w:rPr>
          <w:color w:val="000000"/>
          <w:szCs w:val="20"/>
          <w:lang w:val="es-ES_tradnl"/>
        </w:rPr>
      </w:pPr>
      <w:r>
        <w:rPr>
          <w:color w:val="000000"/>
          <w:szCs w:val="20"/>
          <w:lang w:val="es-ES_tradnl"/>
        </w:rPr>
        <w:t>Y así es, querida familia Shaumbra, que reunimos todo nuestro amor y todas nuestras vibraciones en los momentos de cierre de esta reunión. Ustedes han venido desde miles de millas, y ustedes han venido de todas partes para estar aquí. Ustedes han soportado los peligros de este viaje. Ustedes han soportado los peligros por su mera presencia de estar aquí. Regresen, vayan con la gente, con sus familias y con su trabajo, sabiendo que vinieron para crear algo que tendrá un impacto en las generaciones y generaciones a venir.</w:t>
      </w:r>
    </w:p>
    <w:p>
      <w:pPr>
        <w:pStyle w:val="Normal"/>
        <w:shd w:fill="FFFFFF" w:val="clear"/>
        <w:spacing w:lineRule="atLeast" w:line="200"/>
        <w:ind w:firstLine="170"/>
        <w:jc w:val="both"/>
        <w:rPr>
          <w:color w:val="000000"/>
          <w:szCs w:val="20"/>
          <w:lang w:val="es-ES_tradnl"/>
        </w:rPr>
      </w:pPr>
      <w:r>
        <w:rPr>
          <w:color w:val="000000"/>
          <w:szCs w:val="20"/>
          <w:lang w:val="es-ES_tradnl"/>
        </w:rPr>
        <w:t>Cuando dejen esta montaña en la que estamos sentados, ustedes se verán enfrentados por las peleas de la vida cotidiana de los seres humanos. Ciertamente hemos compartido el pan y compartido el vino aquí y hemos compartido nuestro amor. Hemos compartido nuestro común interés en la integración de lo Divino y lo Humano. Y cuando ustedes regresan desde esta montaña hacia sus pueblos y sus ciudades, habrá penurias, habrá dificultades y disturbios a su alrededor, pero no necesita ser dentro suyo.</w:t>
      </w:r>
    </w:p>
    <w:p>
      <w:pPr>
        <w:pStyle w:val="Normal"/>
        <w:shd w:fill="FFFFFF" w:val="clear"/>
        <w:spacing w:lineRule="atLeast" w:line="200"/>
        <w:ind w:firstLine="170"/>
        <w:jc w:val="both"/>
        <w:rPr>
          <w:color w:val="000000"/>
          <w:szCs w:val="20"/>
          <w:lang w:val="es-ES_tradnl"/>
        </w:rPr>
      </w:pPr>
      <w:r>
        <w:rPr>
          <w:color w:val="000000"/>
          <w:szCs w:val="20"/>
          <w:lang w:val="es-ES_tradnl"/>
        </w:rPr>
        <w:t>Ustedes estarán llevando una nueva semilla de la divinidad. La semilla de algo que será conocida como la Conciencia Crística por ustedes. Ustedes diseminarán esto en su propia forma silenciosa a todos aquellos con los que se encuentren a lo largo del camino. El trabajo que han hecho aquí tendrá un impacto profundo durante tanto tiempo. Y uno de esos días ustedes se reunirán nuevamente sobre una montaña en una tierra nueva. Una tierra basada en la libertad, una tierra basada en la oportunidad, una tierra ni siquiera conocida por ustedes aún. Nos vamos a reunir en la montaña. Ustedes abrirán los Sellos mismos acerca de los que hemos aprendido durante nuestro tiempo juntos. Ustedes han sido llamados aquí para la reunión del Mt. Zion para abrir toda una generación nueva y comprensión de Dios, de la Divinidad y de la Conciencia Crística.</w:t>
      </w:r>
    </w:p>
    <w:p>
      <w:pPr>
        <w:pStyle w:val="Normal"/>
        <w:shd w:fill="FFFFFF" w:val="clear"/>
        <w:spacing w:lineRule="atLeast" w:line="200"/>
        <w:ind w:firstLine="170"/>
        <w:jc w:val="both"/>
        <w:rPr>
          <w:color w:val="000000"/>
          <w:szCs w:val="20"/>
          <w:lang w:val="es-ES_tradnl"/>
        </w:rPr>
      </w:pPr>
      <w:r>
        <w:rPr>
          <w:color w:val="000000"/>
          <w:szCs w:val="20"/>
          <w:lang w:val="es-ES_tradnl"/>
        </w:rPr>
        <w:t>Ustedes serán mencionados en libros, escrituras serán distribuidas a través de todas las iglesias nuevas de la tierra. Ustedes serán mencionados en este Testamento Sagrado que cambia la vida de muchos, cuando se reúnan de nuevo en la montaña en la tierra nueva. Ustedes escribirán un nuevo libro, ustedes escribirán en el nuevo libro, también, y el mismo contendrá la simple esencia, y una simple verdad de nuestra reunión aquí en el Mt. Zion. Simples palabras de esta reunión, la energía simple es: USTEDES TAMBIÉN SON DIOS.</w:t>
        <w:tab/>
      </w:r>
    </w:p>
    <w:p>
      <w:pPr>
        <w:pStyle w:val="Normal"/>
        <w:shd w:fill="FFFFFF" w:val="clear"/>
        <w:spacing w:lineRule="atLeast" w:line="200"/>
        <w:ind w:firstLine="170"/>
        <w:jc w:val="both"/>
        <w:rPr>
          <w:color w:val="000000"/>
          <w:szCs w:val="20"/>
          <w:lang w:val="es-ES_tradnl"/>
        </w:rPr>
      </w:pPr>
      <w:r>
        <w:rPr>
          <w:color w:val="000000"/>
          <w:szCs w:val="20"/>
          <w:lang w:val="es-ES_tradnl"/>
        </w:rPr>
        <w:t>Bajen de esta montaña y compartan su corazón, no su mente, sino su corazón. Bajen de esta montaña y tomen cualquier sendero que elijan. No esperen a que el Espíritu les diga lo que hacer. El Espíritu camina a su lado y vive dentro suyo con cada paso del camino. Bajen de esta montaña, den cualquier paso, comiencen su nuevo viaje, en cualquier dirección que elijan. Ustedes percibirán una nueva guía dentro suyo y a su alrededor. No se preocupen por lo que viene a continuación, por lo que sucederá al día siguiente. ESTÉN en su momento de divinidad, esta es la guía más clara y más fuerte que posiblemente puedan tener.</w:t>
      </w:r>
    </w:p>
    <w:p>
      <w:pPr>
        <w:pStyle w:val="Normal"/>
        <w:shd w:fill="FFFFFF" w:val="clear"/>
        <w:spacing w:lineRule="atLeast" w:line="200"/>
        <w:ind w:firstLine="170"/>
        <w:jc w:val="both"/>
        <w:rPr>
          <w:color w:val="000000"/>
          <w:szCs w:val="20"/>
          <w:lang w:val="es-ES_tradnl"/>
        </w:rPr>
      </w:pPr>
      <w:r>
        <w:rPr>
          <w:color w:val="000000"/>
          <w:szCs w:val="20"/>
          <w:lang w:val="es-ES_tradnl"/>
        </w:rPr>
        <w:t>Ha sido un honor para todas las entidades que se han reunido aquí, ángeles de la Orden del Arco, y todo el resto, de compartir este momento. Nos vamos a reunir nuevamente en el verano de un año, allá lejos, lejos del Ahora.</w:t>
      </w:r>
    </w:p>
    <w:p>
      <w:pPr>
        <w:pStyle w:val="Normal"/>
        <w:shd w:fill="FFFFFF" w:val="clear"/>
        <w:spacing w:lineRule="atLeast" w:line="200"/>
        <w:ind w:firstLine="170"/>
        <w:jc w:val="both"/>
        <w:rPr>
          <w:szCs w:val="20"/>
          <w:lang w:val="es-ES_tradnl"/>
        </w:rPr>
      </w:pPr>
      <w:r>
        <w:rPr>
          <w:color w:val="000000"/>
          <w:szCs w:val="20"/>
          <w:lang w:val="es-ES_tradnl"/>
        </w:rPr>
        <w:t>Y así es.</w:t>
      </w:r>
    </w:p>
    <w:p>
      <w:pPr>
        <w:pStyle w:val="NormalWeb"/>
        <w:spacing w:before="0" w:after="0"/>
        <w:jc w:val="both"/>
        <w:rPr>
          <w:rFonts w:ascii="Arial" w:hAnsi="Arial" w:cs="Arial"/>
          <w:sz w:val="20"/>
          <w:szCs w:val="20"/>
          <w:lang w:val="es-AR"/>
        </w:rPr>
      </w:pPr>
      <w:r>
        <w:rPr>
          <w:rFonts w:cs="Arial" w:ascii="Arial" w:hAnsi="Arial"/>
          <w:sz w:val="20"/>
          <w:szCs w:val="20"/>
          <w:lang w:val="es-AR"/>
        </w:rPr>
      </w:r>
    </w:p>
    <w:p>
      <w:pPr>
        <w:pStyle w:val="Normal"/>
        <w:jc w:val="both"/>
        <w:rPr>
          <w:color w:val="0000FF"/>
          <w:szCs w:val="20"/>
        </w:rPr>
      </w:pPr>
      <w:r>
        <w:rPr>
          <w:color w:val="0000FF"/>
          <w:szCs w:val="20"/>
        </w:rPr>
        <mc:AlternateContent>
          <mc:Choice Requires="wps">
            <w:drawing>
              <wp:inline distT="0" distB="0" distL="0" distR="0">
                <wp:extent cx="6558915" cy="19050"/>
                <wp:effectExtent l="0" t="0" r="0" b="0"/>
                <wp:docPr id="8" name=""/>
                <a:graphic xmlns:a="http://schemas.openxmlformats.org/drawingml/2006/main">
                  <a:graphicData uri="http://schemas.microsoft.com/office/word/2010/wordprocessingShape">
                    <wps:wsp>
                      <wps:cNvSpPr/>
                      <wps:spPr>
                        <a:xfrm>
                          <a:off x="0" y="0"/>
                          <a:ext cx="6558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6.4pt;height:1.45pt;mso-wrap-style:none;v-text-anchor:middle;mso-position-vertical:top">
                <v:fill o:detectmouseclick="t" type="solid" color2="#7f7f7f"/>
                <v:stroke color="#3465a4" joinstyle="round" endcap="flat"/>
                <w10:wrap type="square"/>
              </v:rect>
            </w:pict>
          </mc:Fallback>
        </mc:AlternateContent>
      </w:r>
    </w:p>
    <w:p>
      <w:pPr>
        <w:pStyle w:val="Textoindependiente3"/>
        <w:spacing w:before="0" w:after="0"/>
        <w:jc w:val="center"/>
        <w:rPr>
          <w:rFonts w:ascii="Arial" w:hAnsi="Arial" w:cs="Arial"/>
          <w:szCs w:val="20"/>
          <w:lang w:val="en-US"/>
        </w:rPr>
      </w:pPr>
      <w:r>
        <w:rPr>
          <w:rFonts w:cs="Arial" w:ascii="Arial" w:hAnsi="Arial"/>
          <w:szCs w:val="20"/>
          <w:lang w:val="en-US"/>
        </w:rPr>
        <w:t xml:space="preserve">© Copyright 2004 Geoffrey Hoppe, P.O. Box 7328, Golden, CO 80403. </w:t>
      </w:r>
    </w:p>
    <w:p>
      <w:pPr>
        <w:pStyle w:val="Textoindependiente3"/>
        <w:spacing w:before="0" w:after="0"/>
        <w:jc w:val="center"/>
        <w:rPr>
          <w:rFonts w:ascii="Arial" w:hAnsi="Arial" w:cs="Arial"/>
          <w:szCs w:val="20"/>
        </w:rPr>
      </w:pPr>
      <w:r>
        <w:rPr>
          <w:rFonts w:cs="Arial" w:ascii="Arial" w:hAnsi="Arial"/>
          <w:szCs w:val="20"/>
        </w:rPr>
        <w:t>Enviar correo electrónico a:  Tobias@crimsoncircle.com. Todos los derechos reservados.</w:t>
      </w:r>
    </w:p>
    <w:sectPr>
      <w:headerReference w:type="default" r:id="rId25"/>
      <w:headerReference w:type="first" r:id="rId26"/>
      <w:footerReference w:type="default" r:id="rId27"/>
      <w:footerReference w:type="first" r:id="rId28"/>
      <w:type w:val="nextPage"/>
      <w:pgSz w:w="12240" w:h="15840"/>
      <w:pgMar w:left="1202" w:right="709" w:gutter="0" w:header="720" w:top="851" w:footer="720" w:bottom="95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sz w:val="16"/>
        <w:szCs w:val="16"/>
      </w:rPr>
    </w:pPr>
    <w:r>
      <w:rPr>
        <w:sz w:val="16"/>
        <w:szCs w:val="16"/>
      </w:rPr>
      <w:tab/>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12725"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sz w:val="24"/>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6"/>
      <w:lang w:val="es-ES_tradnl"/>
    </w:rPr>
  </w:style>
  <w:style w:type="paragraph" w:styleId="Heading4">
    <w:name w:val="Heading 4"/>
    <w:basedOn w:val="Normal"/>
    <w:next w:val="Normal"/>
    <w:qFormat/>
    <w:pPr>
      <w:keepNext w:val="true"/>
      <w:numPr>
        <w:ilvl w:val="3"/>
        <w:numId w:val="1"/>
      </w:numPr>
      <w:spacing w:lineRule="atLeast" w:line="200"/>
      <w:ind w:firstLine="200"/>
      <w:jc w:val="center"/>
      <w:outlineLvl w:val="3"/>
    </w:pPr>
    <w:rPr>
      <w:rFonts w:ascii="Arial Black" w:hAnsi="Arial Black" w:cs="Arial Black"/>
      <w:b/>
      <w:bCs/>
      <w:sz w:val="24"/>
      <w:szCs w:val="28"/>
    </w:rPr>
  </w:style>
  <w:style w:type="paragraph" w:styleId="Heading5">
    <w:name w:val="Heading 5"/>
    <w:basedOn w:val="Normal"/>
    <w:next w:val="Normal"/>
    <w:qFormat/>
    <w:pPr>
      <w:keepNext w:val="true"/>
      <w:numPr>
        <w:ilvl w:val="4"/>
        <w:numId w:val="1"/>
      </w:numPr>
      <w:jc w:val="center"/>
      <w:outlineLvl w:val="4"/>
    </w:pPr>
    <w:rPr>
      <w:b/>
      <w:bCs/>
      <w:color w:val="FF0000"/>
      <w:sz w:val="144"/>
      <w:szCs w:val="20"/>
    </w:rPr>
  </w:style>
  <w:style w:type="paragraph" w:styleId="Heading6">
    <w:name w:val="Heading 6"/>
    <w:basedOn w:val="Normal"/>
    <w:next w:val="Normal"/>
    <w:qFormat/>
    <w:pPr>
      <w:keepNext w:val="true"/>
      <w:numPr>
        <w:ilvl w:val="5"/>
        <w:numId w:val="1"/>
      </w:numPr>
      <w:jc w:val="center"/>
      <w:outlineLvl w:val="5"/>
    </w:pPr>
    <w:rPr>
      <w:i/>
      <w:szCs w:val="20"/>
    </w:rPr>
  </w:style>
  <w:style w:type="paragraph" w:styleId="Heading7">
    <w:name w:val="Heading 7"/>
    <w:basedOn w:val="Normal"/>
    <w:next w:val="Normal"/>
    <w:qFormat/>
    <w:pPr>
      <w:keepNext w:val="true"/>
      <w:numPr>
        <w:ilvl w:val="6"/>
        <w:numId w:val="1"/>
      </w:numPr>
      <w:jc w:val="center"/>
      <w:outlineLvl w:val="6"/>
    </w:pPr>
    <w:rPr>
      <w:i/>
      <w:sz w:val="16"/>
      <w:szCs w:val="16"/>
    </w:rPr>
  </w:style>
  <w:style w:type="paragraph" w:styleId="Heading8">
    <w:name w:val="Heading 8"/>
    <w:basedOn w:val="Normal"/>
    <w:next w:val="Normal"/>
    <w:qFormat/>
    <w:pPr>
      <w:keepNext w:val="true"/>
      <w:widowControl w:val="false"/>
      <w:numPr>
        <w:ilvl w:val="7"/>
        <w:numId w:val="1"/>
      </w:numPr>
      <w:spacing w:lineRule="atLeast" w:line="200"/>
      <w:jc w:val="center"/>
      <w:outlineLvl w:val="7"/>
    </w:pPr>
    <w:rPr>
      <w:b/>
      <w:sz w:val="28"/>
      <w:szCs w:val="28"/>
      <w:u w:val="single"/>
      <w:lang w:val="es-MX"/>
    </w:rPr>
  </w:style>
  <w:style w:type="paragraph" w:styleId="Heading9">
    <w:name w:val="Heading 9"/>
    <w:basedOn w:val="Normal"/>
    <w:next w:val="Normal"/>
    <w:qFormat/>
    <w:pPr>
      <w:keepNext w:val="true"/>
      <w:numPr>
        <w:ilvl w:val="8"/>
        <w:numId w:val="1"/>
      </w:numPr>
      <w:jc w:val="both"/>
      <w:outlineLvl w:val="8"/>
    </w:pPr>
    <w:rPr>
      <w:i/>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Hyperlink16">
    <w:name w:val="Hyperlink16"/>
    <w:basedOn w:val="Fuentedeprrafopredeter"/>
    <w:qFormat/>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VisitedInternetLink">
    <w:name w:val="FollowedHyperlink"/>
    <w:basedOn w:val="Fuentedeprrafopredeter"/>
    <w:rPr>
      <w:strike w:val="false"/>
      <w:dstrike w:val="false"/>
      <w:color w:val="003399"/>
      <w:u w:val="none"/>
    </w:rPr>
  </w:style>
  <w:style w:type="character" w:styleId="StrongEmphasis">
    <w:name w:val="Strong"/>
    <w:basedOn w:val="Fuentedeprrafopredeter"/>
    <w:qFormat/>
    <w:rPr>
      <w:b/>
      <w:bCs/>
    </w:rPr>
  </w:style>
  <w:style w:type="character" w:styleId="Postbody1">
    <w:name w:val="postbody1"/>
    <w:basedOn w:val="Fuentedeprrafopredete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lang w:val="en-US"/>
    </w:rPr>
  </w:style>
  <w:style w:type="paragraph" w:styleId="List">
    <w:name w:val="List"/>
    <w:basedOn w:val="Normal"/>
    <w:pPr>
      <w:ind w:left="283" w:hanging="283"/>
    </w:pPr>
    <w:rPr>
      <w:rFonts w:ascii="Comic Sans MS" w:hAnsi="Comic Sans MS" w:cs="Times New Roman"/>
      <w:sz w:val="22"/>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Normal20">
    <w:name w:val="Normal20"/>
    <w:qFormat/>
    <w:pPr>
      <w:widowControl/>
      <w:pBdr>
        <w:left w:val="single" w:sz="18" w:space="0" w:color="7694C8"/>
      </w:pBdr>
      <w:bidi w:val="0"/>
    </w:pPr>
    <w:rPr>
      <w:rFonts w:ascii="Arial" w:hAnsi="Arial" w:eastAsia="Times New Roman" w:cs="Arial"/>
      <w:color w:val="auto"/>
      <w:sz w:val="20"/>
      <w:szCs w:val="24"/>
      <w:lang w:val="en-US" w:bidi="ar-SA" w:eastAsia="zh-CN"/>
    </w:rPr>
  </w:style>
  <w:style w:type="paragraph" w:styleId="NormalWeb">
    <w:name w:val="Normal (Web)"/>
    <w:basedOn w:val="Normal"/>
    <w:qFormat/>
    <w:pPr>
      <w:spacing w:before="280" w:after="280"/>
    </w:pPr>
    <w:rPr>
      <w:rFonts w:ascii="Times New Roman" w:hAnsi="Times New Roman" w:cs="Times New Roman"/>
      <w:sz w:val="24"/>
      <w:lang w:val="es-MX"/>
    </w:rPr>
  </w:style>
  <w:style w:type="paragraph" w:styleId="Listaconvietas">
    <w:name w:val="Lista con viñetas"/>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uppressAutoHyphens w:val="true"/>
      <w:spacing w:lineRule="atLeast" w:line="200"/>
      <w:ind w:firstLine="170"/>
      <w:jc w:val="both"/>
    </w:pPr>
    <w:rPr>
      <w:szCs w:val="20"/>
      <w:lang w:val="es-ES_tradnl"/>
    </w:rPr>
  </w:style>
  <w:style w:type="paragraph" w:styleId="Sangra2detindependiente">
    <w:name w:val="Sangría 2 de t. independiente"/>
    <w:basedOn w:val="Normal"/>
    <w:qFormat/>
    <w:pPr>
      <w:tabs>
        <w:tab w:val="clear" w:pos="170"/>
        <w:tab w:val="left" w:pos="300" w:leader="none"/>
      </w:tabs>
      <w:spacing w:lineRule="atLeast" w:line="200"/>
      <w:ind w:firstLine="100"/>
      <w:jc w:val="both"/>
    </w:pPr>
    <w:rPr>
      <w:szCs w:val="20"/>
    </w:rPr>
  </w:style>
  <w:style w:type="paragraph" w:styleId="TextoNormal">
    <w:name w:val="TextoNormal"/>
    <w:qFormat/>
    <w:pPr>
      <w:widowControl/>
      <w:autoSpaceDE w:val="false"/>
      <w:bidi w:val="0"/>
      <w:ind w:firstLine="425"/>
      <w:jc w:val="both"/>
    </w:pPr>
    <w:rPr>
      <w:rFonts w:ascii="Arial" w:hAnsi="Arial" w:eastAsia="Times New Roman" w:cs="Arial"/>
      <w:color w:val="auto"/>
      <w:sz w:val="24"/>
      <w:szCs w:val="24"/>
      <w:lang w:val="es-AR" w:bidi="ar-SA" w:eastAsia="zh-CN"/>
    </w:rPr>
  </w:style>
  <w:style w:type="paragraph" w:styleId="Textoindependiente2">
    <w:name w:val="Texto independiente 2"/>
    <w:basedOn w:val="Normal"/>
    <w:qFormat/>
    <w:pPr>
      <w:spacing w:before="120" w:after="0"/>
      <w:jc w:val="both"/>
    </w:pPr>
    <w:rPr>
      <w:rFonts w:ascii="Verdana" w:hAnsi="Verdana" w:eastAsia="Arial Unicode MS;Tahoma" w:cs="Arial Unicode MS;Tahoma"/>
      <w:szCs w:val="20"/>
      <w:lang w:val="es-ES"/>
    </w:rPr>
  </w:style>
  <w:style w:type="paragraph" w:styleId="Textoindependiente3">
    <w:name w:val="Texto independiente 3"/>
    <w:basedOn w:val="Normal"/>
    <w:qFormat/>
    <w:pPr>
      <w:spacing w:before="0" w:after="120"/>
    </w:pPr>
    <w:rPr>
      <w:rFonts w:ascii="Times New Roman" w:hAnsi="Times New Roman" w:cs="Times New Roman"/>
      <w:sz w:val="16"/>
      <w:szCs w:val="16"/>
      <w:lang w:val="es-ES"/>
    </w:rPr>
  </w:style>
  <w:style w:type="paragraph" w:styleId="Sangra3detindependiente">
    <w:name w:val="Sangría 3 de t. independiente"/>
    <w:basedOn w:val="Normal"/>
    <w:qFormat/>
    <w:pPr>
      <w:ind w:firstLine="200"/>
      <w:jc w:val="both"/>
    </w:pPr>
    <w:rPr>
      <w:szCs w:val="20"/>
    </w:rPr>
  </w:style>
  <w:style w:type="paragraph" w:styleId="BodyText2">
    <w:name w:val="Body Text 2"/>
    <w:basedOn w:val="Normal"/>
    <w:qFormat/>
    <w:pPr>
      <w:overflowPunct w:val="false"/>
      <w:autoSpaceDE w:val="false"/>
      <w:jc w:val="both"/>
      <w:textAlignment w:val="baseline"/>
    </w:pPr>
    <w:rPr>
      <w:rFonts w:cs="Times New Roman"/>
      <w:szCs w:val="20"/>
      <w:lang w:val="es-ES"/>
    </w:rPr>
  </w:style>
  <w:style w:type="paragraph" w:styleId="Textosinformato">
    <w:name w:val="Texto sin formato"/>
    <w:basedOn w:val="Normal"/>
    <w:qFormat/>
    <w:pPr/>
    <w:rPr>
      <w:rFonts w:ascii="Courier New" w:hAnsi="Courier New" w:cs="Times New Roman"/>
      <w:szCs w:val="20"/>
      <w:lang w:val="es-ES"/>
    </w:rPr>
  </w:style>
  <w:style w:type="paragraph" w:styleId="Epgrafe">
    <w:name w:val="Epígrafe"/>
    <w:basedOn w:val="Normal"/>
    <w:next w:val="Normal"/>
    <w:qFormat/>
    <w:pPr>
      <w:jc w:val="center"/>
    </w:pPr>
    <w:rPr>
      <w:b/>
      <w:sz w:val="24"/>
      <w:szCs w:val="20"/>
      <w:lang w:val="es-ES_tradnl"/>
    </w:rPr>
  </w:style>
  <w:style w:type="paragraph" w:styleId="HTMLconformatoprevio">
    <w:name w:val="HTML con formato previo"/>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es-MX"/>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hyperlink" Target="http://www.crimsoncircle.com/" TargetMode="External"/><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hyperlink" Target="http://www.crimsoncircle.com/" TargetMode="External"/><Relationship Id="rId16" Type="http://schemas.openxmlformats.org/officeDocument/2006/relationships/hyperlink" Target="mailto:estrellam@sion.com" TargetMode="External"/><Relationship Id="rId17" Type="http://schemas.openxmlformats.org/officeDocument/2006/relationships/hyperlink" Target="mailto:estrellam@sion.com" TargetMode="External"/><Relationship Id="rId18" Type="http://schemas.openxmlformats.org/officeDocument/2006/relationships/hyperlink" Target="http://www.crimsoncircle.com/donations.htm" TargetMode="External"/><Relationship Id="rId19" Type="http://schemas.openxmlformats.org/officeDocument/2006/relationships/oleObject" Target="embeddings/oleObject7.bin"/><Relationship Id="rId20" Type="http://schemas.openxmlformats.org/officeDocument/2006/relationships/image" Target="media/image4.png"/><Relationship Id="rId21" Type="http://schemas.openxmlformats.org/officeDocument/2006/relationships/hyperlink" Target="http://www.crimsoncircle.com/" TargetMode="External"/><Relationship Id="rId22" Type="http://schemas.openxmlformats.org/officeDocument/2006/relationships/oleObject" Target="embeddings/oleObject8.bin"/><Relationship Id="rId23" Type="http://schemas.openxmlformats.org/officeDocument/2006/relationships/image" Target="media/image5.png"/><Relationship Id="rId24" Type="http://schemas.openxmlformats.org/officeDocument/2006/relationships/hyperlink" Target="mailto:spiritspower@earthlink.net"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pa_Grupo33</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4:54:00Z</dcterms:created>
  <dc:creator>Geoffrey Hoppe - Tobías</dc:creator>
  <dc:description/>
  <dc:language>en-US</dc:language>
  <cp:lastModifiedBy>Hernán</cp:lastModifiedBy>
  <cp:lastPrinted>2003-11-21T19:08:00Z</cp:lastPrinted>
  <dcterms:modified xsi:type="dcterms:W3CDTF">2005-02-08T11:53:00Z</dcterms:modified>
  <cp:revision>208</cp:revision>
  <dc:subject/>
  <dc:title>Serie del Humano Divino</dc:title>
</cp:coreProperties>
</file>