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tLeast" w:line="200"/>
        <w:jc w:val="center"/>
        <w:rPr>
          <w:b/>
          <w:b/>
          <w:sz w:val="28"/>
          <w:szCs w:val="28"/>
          <w:lang w:val="es-ES_tradnl" w:eastAsia="en-US"/>
        </w:rPr>
      </w:pPr>
      <w:r>
        <w:rPr>
          <w:b/>
          <w:sz w:val="28"/>
          <w:szCs w:val="28"/>
          <w:lang w:val="es-ES_tradnl" w:eastAsia="en-US"/>
        </w:rPr>
        <mc:AlternateContent>
          <mc:Choice Requires="wps">
            <w:drawing>
              <wp:anchor behindDoc="0" distT="0" distB="0" distL="114935" distR="114935" simplePos="0" locked="0" layoutInCell="0" allowOverlap="1" relativeHeight="204">
                <wp:simplePos x="0" y="0"/>
                <wp:positionH relativeFrom="column">
                  <wp:posOffset>194945</wp:posOffset>
                </wp:positionH>
                <wp:positionV relativeFrom="paragraph">
                  <wp:posOffset>172720</wp:posOffset>
                </wp:positionV>
                <wp:extent cx="5943600" cy="8463280"/>
                <wp:effectExtent l="24130" t="24130" r="53975" b="103505"/>
                <wp:wrapTight wrapText="bothSides">
                  <wp:wrapPolygon edited="0">
                    <wp:start x="0" y="0"/>
                    <wp:lineTo x="21602" y="0"/>
                    <wp:lineTo x="21602" y="18900"/>
                    <wp:lineTo x="18900" y="21602"/>
                    <wp:lineTo x="0" y="21602"/>
                    <wp:lineTo x="0" y="0"/>
                    <wp:lineTo x="18900" y="21602"/>
                    <wp:lineTo x="19602" y="18900"/>
                    <wp:lineTo x="20275" y="19286"/>
                    <wp:lineTo x="20250" y="19070"/>
                    <wp:lineTo x="21602" y="18900"/>
                    <wp:lineTo x="18900" y="21602"/>
                  </wp:wrapPolygon>
                </wp:wrapTight>
                <wp:docPr id="1" name=""/>
                <a:graphic xmlns:a="http://schemas.openxmlformats.org/drawingml/2006/main">
                  <a:graphicData uri="http://schemas.microsoft.com/office/word/2010/wordprocessingShape">
                    <wps:wsp>
                      <wps:cNvSpPr/>
                      <wps:spPr>
                        <a:xfrm>
                          <a:off x="0" y="0"/>
                          <a:ext cx="5943600" cy="8463240"/>
                        </a:xfrm>
                        <a:prstGeom prst="foldedCorner">
                          <a:avLst>
                            <a:gd name="adj" fmla="val 12500"/>
                          </a:avLst>
                        </a:prstGeom>
                        <a:noFill/>
                        <a:ln w="47520">
                          <a:solidFill>
                            <a:srgbClr val="333399"/>
                          </a:solidFill>
                          <a:miter/>
                        </a:ln>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stroked="t" o:allowincell="f" style="position:absolute;margin-left:15.35pt;margin-top:13.6pt;width:467.95pt;height:666.35pt;mso-wrap-style:none;v-text-anchor:middle" type="_x0000_t65">
                <v:fill o:detectmouseclick="t" on="false"/>
                <v:stroke color="#333399" weight="47520" joinstyle="miter" endcap="flat"/>
                <w10:wrap type="square"/>
              </v:shape>
            </w:pict>
          </mc:Fallback>
        </mc:AlternateContent>
      </w:r>
    </w:p>
    <w:p>
      <w:pPr>
        <w:pStyle w:val="Header"/>
        <w:spacing w:lineRule="atLeast" w:line="200"/>
        <w:jc w:val="center"/>
        <w:rPr>
          <w:b/>
          <w:b/>
          <w:sz w:val="28"/>
          <w:szCs w:val="28"/>
          <w:lang w:val="es-ES_tradnl"/>
        </w:rPr>
      </w:pPr>
      <w:r>
        <w:rPr>
          <w:b/>
          <w:sz w:val="28"/>
          <w:szCs w:val="28"/>
          <w:lang w:val="es-ES_tradnl"/>
        </w:rPr>
      </w:r>
    </w:p>
    <w:p>
      <w:pPr>
        <w:pStyle w:val="Header"/>
        <w:spacing w:lineRule="atLeast" w:line="200"/>
        <w:jc w:val="center"/>
        <w:rPr>
          <w:b/>
          <w:b/>
          <w:sz w:val="28"/>
          <w:szCs w:val="28"/>
          <w:lang w:val="es-ES_tradnl"/>
        </w:rPr>
      </w:pPr>
      <w:r>
        <w:rPr>
          <w:b/>
          <w:sz w:val="28"/>
          <w:szCs w:val="28"/>
          <w:lang w:val="es-ES_tradnl"/>
        </w:rPr>
      </w:r>
    </w:p>
    <w:p>
      <w:pPr>
        <w:pStyle w:val="Header"/>
        <w:spacing w:lineRule="atLeast" w:line="200"/>
        <w:jc w:val="center"/>
        <w:rPr>
          <w:b/>
          <w:b/>
          <w:sz w:val="28"/>
          <w:szCs w:val="28"/>
          <w:lang w:val="es-ES_tradnl"/>
        </w:rPr>
      </w:pPr>
      <w:r>
        <w:rPr>
          <w:b/>
          <w:sz w:val="28"/>
          <w:szCs w:val="28"/>
          <w:lang w:val="es-ES_tradnl"/>
        </w:rPr>
      </w:r>
    </w:p>
    <w:p>
      <w:pPr>
        <w:pStyle w:val="Header"/>
        <w:spacing w:lineRule="atLeast" w:line="200"/>
        <w:jc w:val="center"/>
        <w:rPr>
          <w:b/>
          <w:b/>
          <w:sz w:val="28"/>
          <w:szCs w:val="28"/>
          <w:lang w:val="es-ES_tradnl" w:eastAsia="en-US"/>
        </w:rPr>
      </w:pPr>
      <w:r>
        <w:rPr>
          <w:b/>
          <w:sz w:val="28"/>
          <w:szCs w:val="28"/>
          <w:lang w:val="es-ES_tradnl" w:eastAsia="en-US"/>
        </w:rPr>
      </w:r>
      <w:r>
        <mc:AlternateContent>
          <mc:Choice Requires="wps">
            <w:drawing>
              <wp:anchor behindDoc="0" distT="0" distB="0" distL="114935" distR="114935" simplePos="0" locked="0" layoutInCell="0" allowOverlap="1" relativeHeight="206">
                <wp:simplePos x="0" y="0"/>
                <wp:positionH relativeFrom="column">
                  <wp:posOffset>952500</wp:posOffset>
                </wp:positionH>
                <wp:positionV relativeFrom="paragraph">
                  <wp:posOffset>45720</wp:posOffset>
                </wp:positionV>
                <wp:extent cx="4455795" cy="155448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4455795" cy="1554480"/>
                        </a:xfrm>
                        <a:prstGeom prst="rect"/>
                        <a:solidFill>
                          <a:srgbClr val="FFFFFF">
                            <a:alpha val="0"/>
                          </a:srgbClr>
                        </a:solidFill>
                      </wps:spPr>
                      <wps:txbx>
                        <w:txbxContent>
                          <w:p>
                            <w:pPr>
                              <w:pStyle w:val="Normal"/>
                              <w:jc w:val="center"/>
                              <w:rPr>
                                <w:b/>
                                <w:b/>
                                <w:sz w:val="72"/>
                                <w:szCs w:val="72"/>
                              </w:rPr>
                            </w:pPr>
                            <w:r>
                              <w:rPr/>
                              <w:object w:dxaOrig="3939" w:dyaOrig="16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1.9pt;height:118.4pt" filled="f" o:ole="">
                                  <v:imagedata r:id="rId3" o:title=""/>
                                </v:shape>
                                <o:OLEObject Type="Embed" ProgID="" ShapeID="ole_rId2" DrawAspect="Content" ObjectID="_362175556" r:id="rId2"/>
                              </w:object>
                            </w:r>
                          </w:p>
                          <w:p>
                            <w:pPr>
                              <w:pStyle w:val="Normal"/>
                              <w:jc w:val="center"/>
                              <w:rPr>
                                <w:b/>
                                <w:b/>
                                <w:sz w:val="44"/>
                                <w:szCs w:val="44"/>
                              </w:rPr>
                            </w:pPr>
                            <w:r>
                              <w:rPr>
                                <w:b/>
                                <w:sz w:val="44"/>
                                <w:szCs w:val="44"/>
                              </w:rPr>
                            </w:r>
                          </w:p>
                          <w:p>
                            <w:pPr>
                              <w:pStyle w:val="Header"/>
                              <w:suppressAutoHyphens w:val="true"/>
                              <w:spacing w:lineRule="atLeast" w:line="200"/>
                              <w:jc w:val="center"/>
                              <w:rPr>
                                <w:b/>
                                <w:b/>
                                <w:sz w:val="28"/>
                                <w:szCs w:val="28"/>
                              </w:rPr>
                            </w:pPr>
                            <w:r>
                              <w:rPr>
                                <w:b/>
                                <w:sz w:val="28"/>
                                <w:szCs w:val="28"/>
                              </w:rPr>
                            </w:r>
                          </w:p>
                          <w:p>
                            <w:pPr>
                              <w:pStyle w:val="Normal"/>
                              <w:rPr>
                                <w:b/>
                                <w:b/>
                                <w:sz w:val="28"/>
                                <w:szCs w:val="28"/>
                              </w:rPr>
                            </w:pPr>
                            <w:r>
                              <w:rPr>
                                <w:b/>
                                <w:sz w:val="28"/>
                                <w:szCs w:val="28"/>
                              </w:rPr>
                            </w:r>
                          </w:p>
                        </w:txbxContent>
                      </wps:txbx>
                      <wps:bodyPr anchor="t" lIns="92075" tIns="46355" rIns="92075" bIns="46355">
                        <a:noAutofit/>
                      </wps:bodyPr>
                    </wps:wsp>
                  </a:graphicData>
                </a:graphic>
              </wp:anchor>
            </w:drawing>
          </mc:Choice>
          <mc:Fallback>
            <w:pict>
              <v:rect fillcolor="#FFFFFF" style="position:absolute;rotation:-0;width:350.85pt;height:122.4pt;mso-wrap-distance-left:9.05pt;mso-wrap-distance-right:9.05pt;mso-wrap-distance-top:0pt;mso-wrap-distance-bottom:0pt;margin-top:3.6pt;mso-position-vertical-relative:text;margin-left:75pt;mso-position-horizontal-relative:text">
                <v:fill opacity="0f"/>
                <v:textbox inset="0.100694444444444in,0.0506944444444444in,0.100694444444444in,0.0506944444444444in">
                  <w:txbxContent>
                    <w:p>
                      <w:pPr>
                        <w:pStyle w:val="Normal"/>
                        <w:jc w:val="center"/>
                        <w:rPr>
                          <w:b/>
                          <w:b/>
                          <w:sz w:val="72"/>
                          <w:szCs w:val="72"/>
                        </w:rPr>
                      </w:pPr>
                      <w:r>
                        <w:rPr/>
                        <w:object w:dxaOrig="3939" w:dyaOrig="16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1.9pt;height:118.4pt" filled="f" o:ole="">
                            <v:imagedata r:id="rId5" o:title=""/>
                          </v:shape>
                          <o:OLEObject Type="Embed" ProgID="" ShapeID="ole_rId4" DrawAspect="Content" ObjectID="_466249171" r:id="rId4"/>
                        </w:object>
                      </w:r>
                    </w:p>
                    <w:p>
                      <w:pPr>
                        <w:pStyle w:val="Normal"/>
                        <w:jc w:val="center"/>
                        <w:rPr>
                          <w:b/>
                          <w:b/>
                          <w:sz w:val="44"/>
                          <w:szCs w:val="44"/>
                        </w:rPr>
                      </w:pPr>
                      <w:r>
                        <w:rPr>
                          <w:b/>
                          <w:sz w:val="44"/>
                          <w:szCs w:val="44"/>
                        </w:rPr>
                      </w:r>
                    </w:p>
                    <w:p>
                      <w:pPr>
                        <w:pStyle w:val="Header"/>
                        <w:suppressAutoHyphens w:val="true"/>
                        <w:spacing w:lineRule="atLeast" w:line="200"/>
                        <w:jc w:val="center"/>
                        <w:rPr>
                          <w:b/>
                          <w:b/>
                          <w:sz w:val="28"/>
                          <w:szCs w:val="28"/>
                        </w:rPr>
                      </w:pPr>
                      <w:r>
                        <w:rPr>
                          <w:b/>
                          <w:sz w:val="28"/>
                          <w:szCs w:val="28"/>
                        </w:rPr>
                      </w:r>
                    </w:p>
                    <w:p>
                      <w:pPr>
                        <w:pStyle w:val="Normal"/>
                        <w:rPr>
                          <w:b/>
                          <w:b/>
                          <w:sz w:val="28"/>
                          <w:szCs w:val="28"/>
                        </w:rPr>
                      </w:pPr>
                      <w:r>
                        <w:rPr>
                          <w:b/>
                          <w:sz w:val="28"/>
                          <w:szCs w:val="28"/>
                        </w:rPr>
                      </w:r>
                    </w:p>
                  </w:txbxContent>
                </v:textbox>
                <w10:wrap type="square"/>
              </v:rect>
            </w:pict>
          </mc:Fallback>
        </mc:AlternateContent>
      </w:r>
    </w:p>
    <w:p>
      <w:pPr>
        <w:pStyle w:val="Header"/>
        <w:spacing w:lineRule="atLeast" w:line="200"/>
        <w:jc w:val="center"/>
        <w:rPr>
          <w:b/>
          <w:b/>
          <w:sz w:val="28"/>
          <w:szCs w:val="28"/>
          <w:lang w:val="es-ES_tradnl"/>
        </w:rPr>
      </w:pPr>
      <w:r>
        <w:rPr>
          <w:b/>
          <w:sz w:val="28"/>
          <w:szCs w:val="28"/>
          <w:lang w:val="es-ES_tradnl"/>
        </w:rPr>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10">
                <wp:simplePos x="0" y="0"/>
                <wp:positionH relativeFrom="column">
                  <wp:posOffset>2286000</wp:posOffset>
                </wp:positionH>
                <wp:positionV relativeFrom="paragraph">
                  <wp:posOffset>1714500</wp:posOffset>
                </wp:positionV>
                <wp:extent cx="1485900" cy="2057400"/>
                <wp:effectExtent l="0" t="0" r="0" b="0"/>
                <wp:wrapTight wrapText="bothSides">
                  <wp:wrapPolygon edited="0">
                    <wp:start x="0" y="21600"/>
                    <wp:lineTo x="0" y="0"/>
                    <wp:lineTo x="21600" y="0"/>
                    <wp:lineTo x="21600" y="21600"/>
                    <wp:lineTo x="0" y="21600"/>
                  </wp:wrapPolygon>
                </wp:wrapTight>
                <wp:docPr id="3" name=""/>
                <a:graphic xmlns:a="http://schemas.openxmlformats.org/drawingml/2006/main">
                  <a:graphicData uri="http://schemas.microsoft.com/office/word/2010/wordprocessingShape">
                    <wps:wsp>
                      <wps:cNvSpPr/>
                      <wps:spPr>
                        <a:xfrm>
                          <a:off x="0" y="0"/>
                          <a:ext cx="1486080" cy="2057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0pt;margin-top:135pt;width:116.95pt;height:161.95pt;mso-wrap-style:none;v-text-anchor:middle">
                <v:fill o:detectmouseclick="t" on="false"/>
                <v:stroke color="#3465a4" joinstyle="round" endcap="flat"/>
                <w10:wrap type="square"/>
              </v:rect>
            </w:pict>
          </mc:Fallback>
        </mc:AlternateContent>
      </w:r>
    </w:p>
    <w:p>
      <w:pPr>
        <w:pStyle w:val="Normal"/>
        <w:jc w:val="both"/>
        <w:rPr/>
      </w:pPr>
      <w:r>
        <w:rPr/>
      </w:r>
    </w:p>
    <w:p>
      <w:pPr>
        <w:pStyle w:val="Header"/>
        <w:spacing w:lineRule="atLeast" w:line="200"/>
        <w:jc w:val="center"/>
        <w:rPr>
          <w:b/>
          <w:b/>
          <w:sz w:val="28"/>
          <w:szCs w:val="28"/>
          <w:lang w:val="es-ES_tradnl"/>
        </w:rPr>
      </w:pPr>
      <w:r>
        <w:rPr>
          <w:b/>
          <w:sz w:val="28"/>
          <w:szCs w:val="28"/>
          <w:lang w:val="es-ES_tradnl"/>
        </w:rPr>
      </w:r>
    </w:p>
    <w:p>
      <w:pPr>
        <w:pStyle w:val="Header"/>
        <w:spacing w:lineRule="atLeast" w:line="200"/>
        <w:jc w:val="center"/>
        <w:rPr>
          <w:b/>
          <w:b/>
          <w:sz w:val="28"/>
          <w:szCs w:val="28"/>
          <w:lang w:val="es-ES_tradnl"/>
        </w:rPr>
      </w:pPr>
      <w:r>
        <w:rPr>
          <w:b/>
          <w:sz w:val="28"/>
          <w:szCs w:val="28"/>
          <w:lang w:val="es-ES_tradnl"/>
        </w:rPr>
      </w:r>
    </w:p>
    <w:p>
      <w:pPr>
        <w:pStyle w:val="Header"/>
        <w:spacing w:lineRule="atLeast" w:line="200"/>
        <w:jc w:val="center"/>
        <w:rPr>
          <w:b/>
          <w:b/>
          <w:sz w:val="28"/>
          <w:szCs w:val="28"/>
          <w:lang w:val="es-ES_tradnl"/>
        </w:rPr>
      </w:pPr>
      <w:r>
        <w:rPr>
          <w:b/>
          <w:sz w:val="28"/>
          <w:szCs w:val="28"/>
          <w:lang w:val="es-ES_tradnl"/>
        </w:rPr>
      </w:r>
    </w:p>
    <w:p>
      <w:pPr>
        <w:pStyle w:val="Header"/>
        <w:spacing w:lineRule="atLeast" w:line="200"/>
        <w:jc w:val="center"/>
        <w:rPr>
          <w:b/>
          <w:b/>
          <w:sz w:val="28"/>
          <w:szCs w:val="28"/>
          <w:lang w:val="es-ES_tradnl"/>
        </w:rPr>
      </w:pPr>
      <w:r>
        <w:rPr>
          <w:b/>
          <w:sz w:val="28"/>
          <w:szCs w:val="28"/>
          <w:lang w:val="es-ES_tradnl"/>
        </w:rPr>
      </w:r>
    </w:p>
    <w:p>
      <w:pPr>
        <w:pStyle w:val="Header"/>
        <w:spacing w:lineRule="atLeast" w:line="200"/>
        <w:jc w:val="center"/>
        <w:rPr>
          <w:b/>
          <w:b/>
          <w:sz w:val="28"/>
          <w:szCs w:val="28"/>
          <w:lang w:val="es-ES_tradnl" w:eastAsia="en-US"/>
        </w:rPr>
      </w:pPr>
      <w:r>
        <w:rPr>
          <w:b/>
          <w:sz w:val="28"/>
          <w:szCs w:val="28"/>
          <w:lang w:val="es-ES_tradnl" w:eastAsia="en-US"/>
        </w:rPr>
      </w:r>
      <w:r>
        <mc:AlternateContent>
          <mc:Choice Requires="wps">
            <w:drawing>
              <wp:anchor behindDoc="0" distT="0" distB="0" distL="114935" distR="114935" simplePos="0" locked="0" layoutInCell="0" allowOverlap="1" relativeHeight="208">
                <wp:simplePos x="0" y="0"/>
                <wp:positionH relativeFrom="column">
                  <wp:posOffset>-5007610</wp:posOffset>
                </wp:positionH>
                <wp:positionV relativeFrom="paragraph">
                  <wp:posOffset>167640</wp:posOffset>
                </wp:positionV>
                <wp:extent cx="3746500" cy="3540760"/>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3746500" cy="3540760"/>
                        </a:xfrm>
                        <a:prstGeom prst="rect"/>
                        <a:solidFill>
                          <a:srgbClr val="FFFFFF">
                            <a:alpha val="0"/>
                          </a:srgbClr>
                        </a:solidFill>
                      </wps:spPr>
                      <wps:txbx>
                        <w:txbxContent>
                          <w:p>
                            <w:pPr>
                              <w:pStyle w:val="Normal"/>
                              <w:jc w:val="center"/>
                              <w:rPr/>
                            </w:pPr>
                            <w:r>
                              <w:rPr/>
                              <w:object w:dxaOrig="103" w:dyaOrig="1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2.05pt;height:114.95pt" filled="f" o:ole="">
                                  <v:imagedata r:id="rId7" o:title=""/>
                                </v:shape>
                                <o:OLEObject Type="Embed" ProgID="" ShapeID="ole_rId6" DrawAspect="Content" ObjectID="_925543128" r:id="rId6"/>
                              </w:object>
                            </w:r>
                          </w:p>
                          <w:p>
                            <w:pPr>
                              <w:pStyle w:val="Normal"/>
                              <w:jc w:val="center"/>
                              <w:rPr>
                                <w:b/>
                                <w:b/>
                                <w:sz w:val="18"/>
                                <w:szCs w:val="44"/>
                                <w:lang w:val="es-ES_tradnl"/>
                              </w:rPr>
                            </w:pPr>
                            <w:r>
                              <w:rPr>
                                <w:b/>
                                <w:sz w:val="18"/>
                                <w:szCs w:val="44"/>
                                <w:lang w:val="es-ES_tradnl"/>
                              </w:rPr>
                            </w:r>
                          </w:p>
                          <w:p>
                            <w:pPr>
                              <w:pStyle w:val="Normal"/>
                              <w:jc w:val="center"/>
                              <w:rPr>
                                <w:b/>
                                <w:b/>
                                <w:sz w:val="18"/>
                                <w:szCs w:val="44"/>
                                <w:lang w:val="es-ES_tradnl"/>
                              </w:rPr>
                            </w:pPr>
                            <w:r>
                              <w:rPr>
                                <w:b/>
                                <w:sz w:val="18"/>
                                <w:szCs w:val="44"/>
                                <w:lang w:val="es-ES_tradnl"/>
                              </w:rPr>
                            </w:r>
                          </w:p>
                          <w:p>
                            <w:pPr>
                              <w:pStyle w:val="Normal"/>
                              <w:jc w:val="center"/>
                              <w:rPr>
                                <w:b/>
                                <w:b/>
                                <w:sz w:val="44"/>
                                <w:szCs w:val="44"/>
                                <w:lang w:val="es-ES_tradnl"/>
                              </w:rPr>
                            </w:pPr>
                            <w:r>
                              <w:rPr>
                                <w:b/>
                                <w:sz w:val="44"/>
                                <w:szCs w:val="44"/>
                                <w:lang w:val="es-ES_tradnl"/>
                              </w:rPr>
                              <w:t>SERIE DE LA ENCARNACIÓN</w:t>
                            </w:r>
                          </w:p>
                          <w:p>
                            <w:pPr>
                              <w:pStyle w:val="Normal"/>
                              <w:jc w:val="center"/>
                              <w:rPr>
                                <w:b/>
                                <w:b/>
                                <w:sz w:val="44"/>
                                <w:szCs w:val="44"/>
                                <w:lang w:val="es-ES_tradnl"/>
                              </w:rPr>
                            </w:pPr>
                            <w:r>
                              <w:rPr>
                                <w:b/>
                                <w:sz w:val="44"/>
                                <w:szCs w:val="44"/>
                                <w:lang w:val="es-ES_tradnl"/>
                              </w:rPr>
                            </w:r>
                          </w:p>
                          <w:p>
                            <w:pPr>
                              <w:pStyle w:val="Normal"/>
                              <w:jc w:val="center"/>
                              <w:rPr>
                                <w:b/>
                                <w:b/>
                                <w:sz w:val="44"/>
                                <w:szCs w:val="44"/>
                                <w:lang w:val="en-US"/>
                              </w:rPr>
                            </w:pPr>
                            <w:r>
                              <w:rPr>
                                <w:b/>
                                <w:sz w:val="44"/>
                                <w:szCs w:val="44"/>
                                <w:lang w:val="en-US"/>
                              </w:rPr>
                              <w:t>Geoffrey Hoppe</w:t>
                            </w:r>
                          </w:p>
                          <w:p>
                            <w:pPr>
                              <w:pStyle w:val="Normal"/>
                              <w:jc w:val="center"/>
                              <w:rPr>
                                <w:b/>
                                <w:b/>
                                <w:sz w:val="28"/>
                                <w:szCs w:val="36"/>
                                <w:lang w:val="es-ES_tradnl"/>
                              </w:rPr>
                            </w:pPr>
                            <w:r>
                              <w:rPr>
                                <w:b/>
                                <w:sz w:val="28"/>
                                <w:szCs w:val="36"/>
                                <w:lang w:val="es-ES_tradnl"/>
                              </w:rPr>
                            </w:r>
                          </w:p>
                          <w:p>
                            <w:pPr>
                              <w:pStyle w:val="Heading1"/>
                              <w:rPr>
                                <w:rFonts w:ascii="Arial" w:hAnsi="Arial" w:cs="Arial"/>
                                <w:szCs w:val="36"/>
                                <w:lang w:val="es-ES_tradnl" w:eastAsia="es-ES"/>
                              </w:rPr>
                            </w:pPr>
                            <w:r>
                              <w:rPr>
                                <w:rFonts w:cs="Arial" w:ascii="Arial" w:hAnsi="Arial"/>
                                <w:szCs w:val="36"/>
                                <w:lang w:val="es-ES_tradnl" w:eastAsia="es-ES"/>
                              </w:rPr>
                              <w:t>Agosto 2004 a Julio 2005</w:t>
                            </w:r>
                          </w:p>
                        </w:txbxContent>
                      </wps:txbx>
                      <wps:bodyPr anchor="t" lIns="92075" tIns="46355" rIns="92075" bIns="46355">
                        <a:noAutofit/>
                      </wps:bodyPr>
                    </wps:wsp>
                  </a:graphicData>
                </a:graphic>
              </wp:anchor>
            </w:drawing>
          </mc:Choice>
          <mc:Fallback>
            <w:pict>
              <v:rect fillcolor="#FFFFFF" style="position:absolute;rotation:-0;width:295pt;height:278.8pt;mso-wrap-distance-left:9.05pt;mso-wrap-distance-right:9.05pt;mso-wrap-distance-top:0pt;mso-wrap-distance-bottom:0pt;margin-top:13.2pt;mso-position-vertical-relative:text;margin-left:-394.3pt;mso-position-horizontal-relative:text">
                <v:fill opacity="0f"/>
                <v:textbox inset="0.100694444444444in,0.0506944444444444in,0.100694444444444in,0.0506944444444444in">
                  <w:txbxContent>
                    <w:p>
                      <w:pPr>
                        <w:pStyle w:val="Normal"/>
                        <w:jc w:val="center"/>
                        <w:rPr/>
                      </w:pPr>
                      <w:r>
                        <w:rPr/>
                        <w:object w:dxaOrig="103" w:dyaOrig="1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2.05pt;height:114.95pt" filled="f" o:ole="">
                            <v:imagedata r:id="rId9" o:title=""/>
                          </v:shape>
                          <o:OLEObject Type="Embed" ProgID="" ShapeID="ole_rId8" DrawAspect="Content" ObjectID="_987697741" r:id="rId8"/>
                        </w:object>
                      </w:r>
                    </w:p>
                    <w:p>
                      <w:pPr>
                        <w:pStyle w:val="Normal"/>
                        <w:jc w:val="center"/>
                        <w:rPr>
                          <w:b/>
                          <w:b/>
                          <w:sz w:val="18"/>
                          <w:szCs w:val="44"/>
                          <w:lang w:val="es-ES_tradnl"/>
                        </w:rPr>
                      </w:pPr>
                      <w:r>
                        <w:rPr>
                          <w:b/>
                          <w:sz w:val="18"/>
                          <w:szCs w:val="44"/>
                          <w:lang w:val="es-ES_tradnl"/>
                        </w:rPr>
                      </w:r>
                    </w:p>
                    <w:p>
                      <w:pPr>
                        <w:pStyle w:val="Normal"/>
                        <w:jc w:val="center"/>
                        <w:rPr>
                          <w:b/>
                          <w:b/>
                          <w:sz w:val="18"/>
                          <w:szCs w:val="44"/>
                          <w:lang w:val="es-ES_tradnl"/>
                        </w:rPr>
                      </w:pPr>
                      <w:r>
                        <w:rPr>
                          <w:b/>
                          <w:sz w:val="18"/>
                          <w:szCs w:val="44"/>
                          <w:lang w:val="es-ES_tradnl"/>
                        </w:rPr>
                      </w:r>
                    </w:p>
                    <w:p>
                      <w:pPr>
                        <w:pStyle w:val="Normal"/>
                        <w:jc w:val="center"/>
                        <w:rPr>
                          <w:b/>
                          <w:b/>
                          <w:sz w:val="44"/>
                          <w:szCs w:val="44"/>
                          <w:lang w:val="es-ES_tradnl"/>
                        </w:rPr>
                      </w:pPr>
                      <w:r>
                        <w:rPr>
                          <w:b/>
                          <w:sz w:val="44"/>
                          <w:szCs w:val="44"/>
                          <w:lang w:val="es-ES_tradnl"/>
                        </w:rPr>
                        <w:t>SERIE DE LA ENCARNACIÓN</w:t>
                      </w:r>
                    </w:p>
                    <w:p>
                      <w:pPr>
                        <w:pStyle w:val="Normal"/>
                        <w:jc w:val="center"/>
                        <w:rPr>
                          <w:b/>
                          <w:b/>
                          <w:sz w:val="44"/>
                          <w:szCs w:val="44"/>
                          <w:lang w:val="es-ES_tradnl"/>
                        </w:rPr>
                      </w:pPr>
                      <w:r>
                        <w:rPr>
                          <w:b/>
                          <w:sz w:val="44"/>
                          <w:szCs w:val="44"/>
                          <w:lang w:val="es-ES_tradnl"/>
                        </w:rPr>
                      </w:r>
                    </w:p>
                    <w:p>
                      <w:pPr>
                        <w:pStyle w:val="Normal"/>
                        <w:jc w:val="center"/>
                        <w:rPr>
                          <w:b/>
                          <w:b/>
                          <w:sz w:val="44"/>
                          <w:szCs w:val="44"/>
                          <w:lang w:val="en-US"/>
                        </w:rPr>
                      </w:pPr>
                      <w:r>
                        <w:rPr>
                          <w:b/>
                          <w:sz w:val="44"/>
                          <w:szCs w:val="44"/>
                          <w:lang w:val="en-US"/>
                        </w:rPr>
                        <w:t>Geoffrey Hoppe</w:t>
                      </w:r>
                    </w:p>
                    <w:p>
                      <w:pPr>
                        <w:pStyle w:val="Normal"/>
                        <w:jc w:val="center"/>
                        <w:rPr>
                          <w:b/>
                          <w:b/>
                          <w:sz w:val="28"/>
                          <w:szCs w:val="36"/>
                          <w:lang w:val="es-ES_tradnl"/>
                        </w:rPr>
                      </w:pPr>
                      <w:r>
                        <w:rPr>
                          <w:b/>
                          <w:sz w:val="28"/>
                          <w:szCs w:val="36"/>
                          <w:lang w:val="es-ES_tradnl"/>
                        </w:rPr>
                      </w:r>
                    </w:p>
                    <w:p>
                      <w:pPr>
                        <w:pStyle w:val="Heading1"/>
                        <w:rPr>
                          <w:rFonts w:ascii="Arial" w:hAnsi="Arial" w:cs="Arial"/>
                          <w:szCs w:val="36"/>
                          <w:lang w:val="es-ES_tradnl" w:eastAsia="es-ES"/>
                        </w:rPr>
                      </w:pPr>
                      <w:r>
                        <w:rPr>
                          <w:rFonts w:cs="Arial" w:ascii="Arial" w:hAnsi="Arial"/>
                          <w:szCs w:val="36"/>
                          <w:lang w:val="es-ES_tradnl" w:eastAsia="es-ES"/>
                        </w:rPr>
                        <w:t>Agosto 2004 a Julio 2005</w:t>
                      </w:r>
                    </w:p>
                  </w:txbxContent>
                </v:textbox>
                <w10:wrap type="square"/>
              </v:rect>
            </w:pict>
          </mc:Fallback>
        </mc:AlternateContent>
      </w:r>
    </w:p>
    <w:p>
      <w:pPr>
        <w:pStyle w:val="Header"/>
        <w:spacing w:lineRule="atLeast" w:line="200"/>
        <w:jc w:val="center"/>
        <w:rPr>
          <w:b/>
          <w:b/>
          <w:sz w:val="28"/>
          <w:szCs w:val="28"/>
          <w:lang w:val="es-ES_tradnl"/>
        </w:rPr>
      </w:pPr>
      <w:r>
        <w:rPr>
          <w:b/>
          <w:sz w:val="28"/>
          <w:szCs w:val="28"/>
          <w:lang w:val="es-ES_tradnl"/>
        </w:rPr>
      </w:r>
    </w:p>
    <w:p>
      <w:pPr>
        <w:pStyle w:val="Header"/>
        <w:spacing w:lineRule="atLeast" w:line="200"/>
        <w:jc w:val="center"/>
        <w:rPr>
          <w:b/>
          <w:b/>
          <w:sz w:val="28"/>
          <w:szCs w:val="28"/>
          <w:lang w:val="es-ES_tradnl"/>
        </w:rPr>
      </w:pPr>
      <w:r>
        <w:rPr>
          <w:b/>
          <w:sz w:val="28"/>
          <w:szCs w:val="28"/>
          <w:lang w:val="es-ES_tradnl"/>
        </w:rPr>
      </w:r>
    </w:p>
    <w:p>
      <w:pPr>
        <w:pStyle w:val="Header"/>
        <w:spacing w:lineRule="atLeast" w:line="200"/>
        <w:jc w:val="center"/>
        <w:rPr>
          <w:b/>
          <w:b/>
          <w:sz w:val="28"/>
          <w:szCs w:val="28"/>
          <w:lang w:val="es-ES_tradnl"/>
        </w:rPr>
      </w:pPr>
      <w:r>
        <w:rPr>
          <w:b/>
          <w:sz w:val="28"/>
          <w:szCs w:val="28"/>
          <w:lang w:val="es-ES_tradnl"/>
        </w:rPr>
      </w:r>
    </w:p>
    <w:p>
      <w:pPr>
        <w:pStyle w:val="Header"/>
        <w:spacing w:lineRule="atLeast" w:line="200"/>
        <w:jc w:val="center"/>
        <w:rPr>
          <w:b/>
          <w:b/>
          <w:sz w:val="28"/>
          <w:szCs w:val="28"/>
          <w:lang w:val="es-ES_tradnl"/>
        </w:rPr>
      </w:pPr>
      <w:r>
        <w:rPr>
          <w:b/>
          <w:sz w:val="28"/>
          <w:szCs w:val="28"/>
          <w:lang w:val="es-ES_tradnl"/>
        </w:rPr>
      </w:r>
    </w:p>
    <w:p>
      <w:pPr>
        <w:pStyle w:val="Header"/>
        <w:spacing w:lineRule="atLeast" w:line="200"/>
        <w:jc w:val="center"/>
        <w:rPr>
          <w:b/>
          <w:b/>
          <w:sz w:val="28"/>
          <w:szCs w:val="28"/>
          <w:lang w:val="es-ES_tradnl"/>
        </w:rPr>
      </w:pPr>
      <w:r>
        <w:rPr>
          <w:b/>
          <w:sz w:val="28"/>
          <w:szCs w:val="28"/>
          <w:lang w:val="es-ES_tradnl"/>
        </w:rPr>
      </w:r>
    </w:p>
    <w:p>
      <w:pPr>
        <w:pStyle w:val="Header"/>
        <w:spacing w:lineRule="atLeast" w:line="200"/>
        <w:jc w:val="center"/>
        <w:rPr>
          <w:b/>
          <w:b/>
          <w:i/>
          <w:i/>
          <w:sz w:val="24"/>
          <w:szCs w:val="28"/>
          <w:lang w:val="es-ES_tradnl"/>
        </w:rPr>
      </w:pPr>
      <w:r>
        <w:rPr>
          <w:b/>
          <w:i/>
          <w:sz w:val="24"/>
          <w:szCs w:val="28"/>
          <w:lang w:val="es-ES_tradnl"/>
        </w:rPr>
      </w:r>
    </w:p>
    <w:p>
      <w:pPr>
        <w:pStyle w:val="Header"/>
        <w:spacing w:lineRule="atLeast" w:line="200"/>
        <w:jc w:val="center"/>
        <w:rPr>
          <w:b/>
          <w:b/>
          <w:i/>
          <w:i/>
          <w:sz w:val="28"/>
          <w:szCs w:val="28"/>
          <w:lang w:val="es-ES_tradnl" w:eastAsia="en-US"/>
        </w:rPr>
      </w:pPr>
      <w:r>
        <w:rPr>
          <w:b/>
          <w:i/>
          <w:sz w:val="28"/>
          <w:szCs w:val="28"/>
          <w:lang w:val="es-ES_tradnl" w:eastAsia="en-US"/>
        </w:rPr>
      </w:r>
      <w:r>
        <mc:AlternateContent>
          <mc:Choice Requires="wps">
            <w:drawing>
              <wp:anchor behindDoc="0" distT="0" distB="0" distL="114935" distR="114935" simplePos="0" locked="0" layoutInCell="0" allowOverlap="1" relativeHeight="205">
                <wp:simplePos x="0" y="0"/>
                <wp:positionH relativeFrom="column">
                  <wp:posOffset>-5036185</wp:posOffset>
                </wp:positionH>
                <wp:positionV relativeFrom="paragraph">
                  <wp:posOffset>160655</wp:posOffset>
                </wp:positionV>
                <wp:extent cx="3829050" cy="94234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3829050" cy="942340"/>
                        </a:xfrm>
                        <a:prstGeom prst="rect"/>
                        <a:solidFill>
                          <a:srgbClr val="FFFFFF"/>
                        </a:solidFill>
                        <a:ln w="28575">
                          <a:solidFill>
                            <a:srgbClr val="993366"/>
                          </a:solidFill>
                        </a:ln>
                      </wps:spPr>
                      <wps:txbx>
                        <w:txbxContent>
                          <w:p>
                            <w:pPr>
                              <w:pStyle w:val="Normal"/>
                              <w:jc w:val="center"/>
                              <w:rPr>
                                <w:color w:val="000080"/>
                                <w:sz w:val="22"/>
                                <w:szCs w:val="22"/>
                              </w:rPr>
                            </w:pPr>
                            <w:r>
                              <w:rPr>
                                <w:color w:val="000080"/>
                                <w:sz w:val="22"/>
                                <w:szCs w:val="22"/>
                              </w:rPr>
                              <w:t>Este material fue pasado a formato Word para facilitar la difusión y así como usted lo recibió pueda compartirlo con otras personas...</w:t>
                            </w:r>
                          </w:p>
                          <w:p>
                            <w:pPr>
                              <w:pStyle w:val="Normal"/>
                              <w:jc w:val="center"/>
                              <w:rPr>
                                <w:color w:val="000080"/>
                                <w:sz w:val="16"/>
                                <w:szCs w:val="16"/>
                              </w:rPr>
                            </w:pPr>
                            <w:r>
                              <w:rPr>
                                <w:color w:val="000080"/>
                                <w:sz w:val="16"/>
                                <w:szCs w:val="16"/>
                              </w:rPr>
                            </w:r>
                          </w:p>
                          <w:p>
                            <w:pPr>
                              <w:pStyle w:val="Normal"/>
                              <w:jc w:val="center"/>
                              <w:rPr>
                                <w:color w:val="000080"/>
                                <w:sz w:val="22"/>
                                <w:szCs w:val="22"/>
                              </w:rPr>
                            </w:pPr>
                            <w:r>
                              <w:rPr>
                                <w:color w:val="000080"/>
                                <w:sz w:val="22"/>
                                <w:szCs w:val="22"/>
                              </w:rPr>
                              <w:t>¡Gracias por ser parte de esta CONEXIÓN!</w:t>
                            </w:r>
                          </w:p>
                        </w:txbxContent>
                      </wps:txbx>
                      <wps:bodyPr anchor="t" lIns="91440" tIns="45720" rIns="91440" bIns="45720">
                        <a:noAutofit/>
                      </wps:bodyPr>
                    </wps:wsp>
                  </a:graphicData>
                </a:graphic>
              </wp:anchor>
            </w:drawing>
          </mc:Choice>
          <mc:Fallback>
            <w:pict>
              <v:rect fillcolor="#FFFFFF" strokecolor="#993366" strokeweight="2pt" style="position:absolute;rotation:-0;width:301.5pt;height:74.2pt;mso-wrap-distance-left:9.05pt;mso-wrap-distance-right:9.05pt;mso-wrap-distance-top:0pt;mso-wrap-distance-bottom:0pt;margin-top:12.65pt;mso-position-vertical-relative:text;margin-left:-396.55pt;mso-position-horizontal-relative:text">
                <v:textbox>
                  <w:txbxContent>
                    <w:p>
                      <w:pPr>
                        <w:pStyle w:val="Normal"/>
                        <w:jc w:val="center"/>
                        <w:rPr>
                          <w:color w:val="000080"/>
                          <w:sz w:val="22"/>
                          <w:szCs w:val="22"/>
                        </w:rPr>
                      </w:pPr>
                      <w:r>
                        <w:rPr>
                          <w:color w:val="000080"/>
                          <w:sz w:val="22"/>
                          <w:szCs w:val="22"/>
                        </w:rPr>
                        <w:t>Este material fue pasado a formato Word para facilitar la difusión y así como usted lo recibió pueda compartirlo con otras personas...</w:t>
                      </w:r>
                    </w:p>
                    <w:p>
                      <w:pPr>
                        <w:pStyle w:val="Normal"/>
                        <w:jc w:val="center"/>
                        <w:rPr>
                          <w:color w:val="000080"/>
                          <w:sz w:val="16"/>
                          <w:szCs w:val="16"/>
                        </w:rPr>
                      </w:pPr>
                      <w:r>
                        <w:rPr>
                          <w:color w:val="000080"/>
                          <w:sz w:val="16"/>
                          <w:szCs w:val="16"/>
                        </w:rPr>
                      </w:r>
                    </w:p>
                    <w:p>
                      <w:pPr>
                        <w:pStyle w:val="Normal"/>
                        <w:jc w:val="center"/>
                        <w:rPr>
                          <w:color w:val="000080"/>
                          <w:sz w:val="22"/>
                          <w:szCs w:val="22"/>
                        </w:rPr>
                      </w:pPr>
                      <w:r>
                        <w:rPr>
                          <w:color w:val="000080"/>
                          <w:sz w:val="22"/>
                          <w:szCs w:val="22"/>
                        </w:rPr>
                        <w:t>¡Gracias por ser parte de esta CONEXIÓN!</w:t>
                      </w:r>
                    </w:p>
                  </w:txbxContent>
                </v:textbox>
                <w10:wrap type="square"/>
              </v:rect>
            </w:pict>
          </mc:Fallback>
        </mc:AlternateContent>
      </w:r>
    </w:p>
    <w:p>
      <w:pPr>
        <w:pStyle w:val="Header"/>
        <w:spacing w:lineRule="atLeast" w:line="200"/>
        <w:jc w:val="center"/>
        <w:rPr>
          <w:b/>
          <w:b/>
          <w:sz w:val="28"/>
          <w:szCs w:val="28"/>
          <w:lang w:val="es-ES_tradnl"/>
        </w:rPr>
      </w:pPr>
      <w:r>
        <w:rPr>
          <w:b/>
          <w:sz w:val="28"/>
          <w:szCs w:val="28"/>
          <w:lang w:val="es-ES_tradnl"/>
        </w:rPr>
      </w:r>
    </w:p>
    <w:p>
      <w:pPr>
        <w:pStyle w:val="Header"/>
        <w:spacing w:lineRule="atLeast" w:line="200"/>
        <w:jc w:val="center"/>
        <w:rPr>
          <w:b/>
          <w:b/>
          <w:sz w:val="28"/>
          <w:szCs w:val="28"/>
          <w:lang w:val="es-ES_tradnl" w:eastAsia="en-US"/>
        </w:rPr>
      </w:pPr>
      <w:r>
        <w:rPr>
          <w:b/>
          <w:sz w:val="28"/>
          <w:szCs w:val="28"/>
          <w:lang w:val="es-ES_tradnl" w:eastAsia="en-US"/>
        </w:rPr>
        <mc:AlternateContent>
          <mc:Choice Requires="wps">
            <w:drawing>
              <wp:anchor behindDoc="0" distT="0" distB="0" distL="114935" distR="114935" simplePos="0" locked="0" layoutInCell="0" allowOverlap="1" relativeHeight="203">
                <wp:simplePos x="0" y="0"/>
                <wp:positionH relativeFrom="column">
                  <wp:posOffset>-6087110</wp:posOffset>
                </wp:positionH>
                <wp:positionV relativeFrom="paragraph">
                  <wp:posOffset>39370</wp:posOffset>
                </wp:positionV>
                <wp:extent cx="5943600" cy="457200"/>
                <wp:effectExtent l="0" t="0" r="0" b="0"/>
                <wp:wrapTight wrapText="bothSides">
                  <wp:wrapPolygon edited="0">
                    <wp:start x="0" y="21600"/>
                    <wp:lineTo x="0" y="0"/>
                    <wp:lineTo x="21600" y="0"/>
                    <wp:lineTo x="21600" y="21600"/>
                    <wp:lineTo x="0" y="21600"/>
                  </wp:wrapPolygon>
                </wp:wrapTight>
                <wp:docPr id="6" name=""/>
                <a:graphic xmlns:a="http://schemas.openxmlformats.org/drawingml/2006/main">
                  <a:graphicData uri="http://schemas.microsoft.com/office/word/2010/wordprocessingShape">
                    <wps:wsp>
                      <wps:cNvSpPr/>
                      <wps:spPr>
                        <a:xfrm>
                          <a:off x="0" y="0"/>
                          <a:ext cx="5943600" cy="457200"/>
                        </a:xfrm>
                        <a:prstGeom prst="rect">
                          <a:avLst/>
                        </a:prstGeom>
                        <a:gradFill rotWithShape="0">
                          <a:gsLst>
                            <a:gs pos="0">
                              <a:srgbClr val="295f9b">
                                <a:alpha val="92156"/>
                              </a:srgbClr>
                            </a:gs>
                            <a:gs pos="100000">
                              <a:srgbClr val="c3d6f1">
                                <a:alpha val="38039"/>
                              </a:srgbClr>
                            </a:gs>
                          </a:gsLst>
                          <a:lin ang="5400000"/>
                        </a:gradFill>
                        <a:ln w="0">
                          <a:noFill/>
                        </a:ln>
                      </wps:spPr>
                      <wps:style>
                        <a:lnRef idx="0"/>
                        <a:fillRef idx="0"/>
                        <a:effectRef idx="0"/>
                        <a:fontRef idx="minor"/>
                      </wps:style>
                      <wps:bodyPr/>
                    </wps:wsp>
                  </a:graphicData>
                </a:graphic>
              </wp:anchor>
            </w:drawing>
          </mc:Choice>
          <mc:Fallback>
            <w:pict>
              <v:rect id="shape_0" fillcolor="#295f9b" stroked="f" o:allowincell="f" style="position:absolute;margin-left:-479.3pt;margin-top:3.1pt;width:467.95pt;height:35.95pt;mso-wrap-style:none;v-text-anchor:middle">
                <v:fill o:detectmouseclick="t" color2="#c3d6f1"/>
                <v:stroke color="#3465a4" joinstyle="round" endcap="flat"/>
                <w10:wrap type="square"/>
              </v:rect>
            </w:pict>
          </mc:Fallback>
        </mc:AlternateContent>
      </w:r>
    </w:p>
    <w:p>
      <w:pPr>
        <w:pStyle w:val="Header"/>
        <w:spacing w:lineRule="atLeast" w:line="200"/>
        <w:jc w:val="center"/>
        <w:rPr>
          <w:b/>
          <w:b/>
          <w:sz w:val="28"/>
          <w:szCs w:val="28"/>
          <w:lang w:val="es-ES_tradnl"/>
        </w:rPr>
      </w:pPr>
      <w:r>
        <w:rPr>
          <w:b/>
          <w:sz w:val="28"/>
          <w:szCs w:val="28"/>
          <w:lang w:val="es-ES_tradnl"/>
        </w:rPr>
      </w:r>
    </w:p>
    <w:p>
      <w:pPr>
        <w:pStyle w:val="Header"/>
        <w:spacing w:lineRule="atLeast" w:line="200"/>
        <w:jc w:val="center"/>
        <w:rPr>
          <w:b/>
          <w:b/>
          <w:sz w:val="28"/>
          <w:szCs w:val="28"/>
          <w:lang w:val="es-ES_tradnl"/>
        </w:rPr>
      </w:pPr>
      <w:r>
        <w:rPr>
          <w:b/>
          <w:sz w:val="28"/>
          <w:szCs w:val="28"/>
          <w:lang w:val="es-ES_tradnl"/>
        </w:rPr>
      </w:r>
    </w:p>
    <w:p>
      <w:pPr>
        <w:pStyle w:val="Header"/>
        <w:spacing w:lineRule="atLeast" w:line="200"/>
        <w:jc w:val="center"/>
        <w:rPr>
          <w:b/>
          <w:b/>
          <w:sz w:val="28"/>
          <w:szCs w:val="28"/>
          <w:lang w:val="es-ES_tradnl" w:eastAsia="en-US"/>
        </w:rPr>
      </w:pPr>
      <w:r>
        <w:rPr>
          <w:b/>
          <w:sz w:val="28"/>
          <w:szCs w:val="28"/>
          <w:lang w:val="es-ES_tradnl" w:eastAsia="en-US"/>
        </w:rPr>
      </w:r>
      <w:r>
        <mc:AlternateContent>
          <mc:Choice Requires="wps">
            <w:drawing>
              <wp:anchor behindDoc="0" distT="0" distB="0" distL="114935" distR="114935" simplePos="0" locked="0" layoutInCell="0" allowOverlap="1" relativeHeight="211">
                <wp:simplePos x="0" y="0"/>
                <wp:positionH relativeFrom="column">
                  <wp:posOffset>-4944110</wp:posOffset>
                </wp:positionH>
                <wp:positionV relativeFrom="paragraph">
                  <wp:posOffset>94615</wp:posOffset>
                </wp:positionV>
                <wp:extent cx="3687445" cy="1036320"/>
                <wp:effectExtent l="0" t="0" r="0" b="0"/>
                <wp:wrapTight wrapText="bothSides">
                  <wp:wrapPolygon edited="0">
                    <wp:start x="0" y="0"/>
                    <wp:lineTo x="21600" y="0"/>
                    <wp:lineTo x="21600" y="21600"/>
                    <wp:lineTo x="0" y="21600"/>
                    <wp:lineTo x="0" y="0"/>
                  </wp:wrapPolygon>
                </wp:wrapTight>
                <wp:docPr id="7" name="Frame4"/>
                <a:graphic xmlns:a="http://schemas.openxmlformats.org/drawingml/2006/main">
                  <a:graphicData uri="http://schemas.microsoft.com/office/word/2010/wordprocessingShape">
                    <wps:wsp>
                      <wps:cNvSpPr txBox="1"/>
                      <wps:spPr>
                        <a:xfrm>
                          <a:off x="0" y="0"/>
                          <a:ext cx="3687445" cy="1036320"/>
                        </a:xfrm>
                        <a:prstGeom prst="rect"/>
                        <a:solidFill>
                          <a:srgbClr val="FFFFFF">
                            <a:alpha val="0"/>
                          </a:srgbClr>
                        </a:solidFill>
                      </wps:spPr>
                      <wps:txbx>
                        <w:txbxContent>
                          <w:p>
                            <w:pPr>
                              <w:pStyle w:val="Normal"/>
                              <w:jc w:val="center"/>
                              <w:rPr/>
                            </w:pPr>
                            <w:r>
                              <w:rPr/>
                            </w:r>
                          </w:p>
                          <w:p>
                            <w:pPr>
                              <w:pStyle w:val="Normal"/>
                              <w:jc w:val="center"/>
                              <w:rPr>
                                <w:b/>
                                <w:b/>
                                <w:sz w:val="36"/>
                                <w:szCs w:val="36"/>
                              </w:rPr>
                            </w:pPr>
                            <w:r>
                              <w:rPr/>
                              <w:object w:dxaOrig="2399" w:dyaOrig="9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0pt;height:48pt" filled="f" o:ole="">
                                  <v:imagedata r:id="rId11" o:title=""/>
                                </v:shape>
                                <o:OLEObject Type="Embed" ProgID="" ShapeID="ole_rId10" DrawAspect="Content" ObjectID="_182301923" r:id="rId10"/>
                              </w:object>
                            </w:r>
                          </w:p>
                          <w:p>
                            <w:pPr>
                              <w:pStyle w:val="Normal"/>
                              <w:spacing w:lineRule="atLeast" w:line="200"/>
                              <w:jc w:val="center"/>
                              <w:rPr>
                                <w:iCs/>
                                <w:lang w:eastAsia="es-AR"/>
                              </w:rPr>
                            </w:pPr>
                            <w:hyperlink r:id="rId12">
                              <w:r>
                                <w:rPr>
                                  <w:rStyle w:val="InternetLink"/>
                                  <w:iCs/>
                                  <w:lang w:eastAsia="es-AR"/>
                                </w:rPr>
                                <w:t>www.crimsoncircle.com</w:t>
                              </w:r>
                            </w:hyperlink>
                          </w:p>
                          <w:p>
                            <w:pPr>
                              <w:pStyle w:val="Normal"/>
                              <w:spacing w:lineRule="atLeast" w:line="200"/>
                              <w:jc w:val="center"/>
                              <w:rPr>
                                <w:i/>
                                <w:i/>
                                <w:iCs/>
                                <w:sz w:val="24"/>
                                <w:lang w:eastAsia="es-AR"/>
                              </w:rPr>
                            </w:pPr>
                            <w:r>
                              <w:rPr>
                                <w:i/>
                                <w:iCs/>
                                <w:sz w:val="24"/>
                                <w:lang w:eastAsia="es-AR"/>
                              </w:rPr>
                            </w:r>
                          </w:p>
                          <w:p>
                            <w:pPr>
                              <w:pStyle w:val="Normal"/>
                              <w:spacing w:lineRule="atLeast" w:line="200"/>
                              <w:jc w:val="center"/>
                              <w:rPr>
                                <w:i/>
                                <w:i/>
                                <w:sz w:val="24"/>
                                <w:lang w:eastAsia="es-AR"/>
                              </w:rPr>
                            </w:pPr>
                            <w:r>
                              <w:rPr>
                                <w:i/>
                                <w:sz w:val="24"/>
                                <w:lang w:eastAsia="es-AR"/>
                              </w:rPr>
                            </w:r>
                          </w:p>
                          <w:p>
                            <w:pPr>
                              <w:pStyle w:val="Normal"/>
                              <w:spacing w:lineRule="atLeast" w:line="200"/>
                              <w:jc w:val="center"/>
                              <w:rPr>
                                <w:i/>
                                <w:i/>
                                <w:sz w:val="24"/>
                                <w:lang w:eastAsia="es-AR"/>
                              </w:rPr>
                            </w:pPr>
                            <w:r>
                              <w:rPr>
                                <w:i/>
                                <w:sz w:val="24"/>
                                <w:lang w:eastAsia="es-AR"/>
                              </w:rPr>
                            </w:r>
                          </w:p>
                          <w:p>
                            <w:pPr>
                              <w:pStyle w:val="Normal"/>
                              <w:jc w:val="center"/>
                              <w:rPr>
                                <w:b/>
                                <w:b/>
                                <w:i/>
                                <w:i/>
                                <w:sz w:val="36"/>
                                <w:szCs w:val="36"/>
                                <w:lang w:eastAsia="es-AR"/>
                              </w:rPr>
                            </w:pPr>
                            <w:r>
                              <w:rPr>
                                <w:b/>
                                <w:i/>
                                <w:sz w:val="36"/>
                                <w:szCs w:val="36"/>
                                <w:lang w:eastAsia="es-AR"/>
                              </w:rPr>
                            </w:r>
                          </w:p>
                          <w:p>
                            <w:pPr>
                              <w:pStyle w:val="Normal"/>
                              <w:rPr>
                                <w:b/>
                                <w:b/>
                                <w:sz w:val="36"/>
                                <w:szCs w:val="36"/>
                              </w:rPr>
                            </w:pPr>
                            <w:r>
                              <w:rPr>
                                <w:b/>
                                <w:sz w:val="36"/>
                                <w:szCs w:val="36"/>
                              </w:rPr>
                            </w:r>
                          </w:p>
                        </w:txbxContent>
                      </wps:txbx>
                      <wps:bodyPr anchor="t" lIns="92075" tIns="46355" rIns="92075" bIns="46355">
                        <a:noAutofit/>
                      </wps:bodyPr>
                    </wps:wsp>
                  </a:graphicData>
                </a:graphic>
              </wp:anchor>
            </w:drawing>
          </mc:Choice>
          <mc:Fallback>
            <w:pict>
              <v:rect fillcolor="#FFFFFF" style="position:absolute;rotation:-0;width:290.35pt;height:81.6pt;mso-wrap-distance-left:9.05pt;mso-wrap-distance-right:9.05pt;mso-wrap-distance-top:0pt;mso-wrap-distance-bottom:0pt;margin-top:7.45pt;mso-position-vertical-relative:text;margin-left:-389.3pt;mso-position-horizontal-relative:text">
                <v:fill opacity="0f"/>
                <v:textbox inset="0.100694444444444in,0.0506944444444444in,0.100694444444444in,0.0506944444444444in">
                  <w:txbxContent>
                    <w:p>
                      <w:pPr>
                        <w:pStyle w:val="Normal"/>
                        <w:jc w:val="center"/>
                        <w:rPr/>
                      </w:pPr>
                      <w:r>
                        <w:rPr/>
                      </w:r>
                    </w:p>
                    <w:p>
                      <w:pPr>
                        <w:pStyle w:val="Normal"/>
                        <w:jc w:val="center"/>
                        <w:rPr>
                          <w:b/>
                          <w:b/>
                          <w:sz w:val="36"/>
                          <w:szCs w:val="36"/>
                        </w:rPr>
                      </w:pPr>
                      <w:r>
                        <w:rPr/>
                        <w:object w:dxaOrig="2399" w:dyaOrig="9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0pt;height:48pt" filled="f" o:ole="">
                            <v:imagedata r:id="rId14" o:title=""/>
                          </v:shape>
                          <o:OLEObject Type="Embed" ProgID="" ShapeID="ole_rId13" DrawAspect="Content" ObjectID="_238067950" r:id="rId13"/>
                        </w:object>
                      </w:r>
                    </w:p>
                    <w:p>
                      <w:pPr>
                        <w:pStyle w:val="Normal"/>
                        <w:spacing w:lineRule="atLeast" w:line="200"/>
                        <w:jc w:val="center"/>
                        <w:rPr>
                          <w:iCs/>
                          <w:lang w:eastAsia="es-AR"/>
                        </w:rPr>
                      </w:pPr>
                      <w:hyperlink r:id="rId15">
                        <w:r>
                          <w:rPr>
                            <w:rStyle w:val="InternetLink"/>
                            <w:iCs/>
                            <w:lang w:eastAsia="es-AR"/>
                          </w:rPr>
                          <w:t>www.crimsoncircle.com</w:t>
                        </w:r>
                      </w:hyperlink>
                    </w:p>
                    <w:p>
                      <w:pPr>
                        <w:pStyle w:val="Normal"/>
                        <w:spacing w:lineRule="atLeast" w:line="200"/>
                        <w:jc w:val="center"/>
                        <w:rPr>
                          <w:i/>
                          <w:i/>
                          <w:iCs/>
                          <w:sz w:val="24"/>
                          <w:lang w:eastAsia="es-AR"/>
                        </w:rPr>
                      </w:pPr>
                      <w:r>
                        <w:rPr>
                          <w:i/>
                          <w:iCs/>
                          <w:sz w:val="24"/>
                          <w:lang w:eastAsia="es-AR"/>
                        </w:rPr>
                      </w:r>
                    </w:p>
                    <w:p>
                      <w:pPr>
                        <w:pStyle w:val="Normal"/>
                        <w:spacing w:lineRule="atLeast" w:line="200"/>
                        <w:jc w:val="center"/>
                        <w:rPr>
                          <w:i/>
                          <w:i/>
                          <w:sz w:val="24"/>
                          <w:lang w:eastAsia="es-AR"/>
                        </w:rPr>
                      </w:pPr>
                      <w:r>
                        <w:rPr>
                          <w:i/>
                          <w:sz w:val="24"/>
                          <w:lang w:eastAsia="es-AR"/>
                        </w:rPr>
                      </w:r>
                    </w:p>
                    <w:p>
                      <w:pPr>
                        <w:pStyle w:val="Normal"/>
                        <w:spacing w:lineRule="atLeast" w:line="200"/>
                        <w:jc w:val="center"/>
                        <w:rPr>
                          <w:i/>
                          <w:i/>
                          <w:sz w:val="24"/>
                          <w:lang w:eastAsia="es-AR"/>
                        </w:rPr>
                      </w:pPr>
                      <w:r>
                        <w:rPr>
                          <w:i/>
                          <w:sz w:val="24"/>
                          <w:lang w:eastAsia="es-AR"/>
                        </w:rPr>
                      </w:r>
                    </w:p>
                    <w:p>
                      <w:pPr>
                        <w:pStyle w:val="Normal"/>
                        <w:jc w:val="center"/>
                        <w:rPr>
                          <w:b/>
                          <w:b/>
                          <w:i/>
                          <w:i/>
                          <w:sz w:val="36"/>
                          <w:szCs w:val="36"/>
                          <w:lang w:eastAsia="es-AR"/>
                        </w:rPr>
                      </w:pPr>
                      <w:r>
                        <w:rPr>
                          <w:b/>
                          <w:i/>
                          <w:sz w:val="36"/>
                          <w:szCs w:val="36"/>
                          <w:lang w:eastAsia="es-AR"/>
                        </w:rPr>
                      </w:r>
                    </w:p>
                    <w:p>
                      <w:pPr>
                        <w:pStyle w:val="Normal"/>
                        <w:rPr>
                          <w:b/>
                          <w:b/>
                          <w:sz w:val="36"/>
                          <w:szCs w:val="36"/>
                        </w:rPr>
                      </w:pPr>
                      <w:r>
                        <w:rPr>
                          <w:b/>
                          <w:sz w:val="36"/>
                          <w:szCs w:val="36"/>
                        </w:rPr>
                      </w:r>
                    </w:p>
                  </w:txbxContent>
                </v:textbox>
                <w10:wrap type="square"/>
              </v:rect>
            </w:pict>
          </mc:Fallback>
        </mc:AlternateContent>
      </w:r>
    </w:p>
    <w:p>
      <w:pPr>
        <w:pStyle w:val="Header"/>
        <w:spacing w:lineRule="atLeast" w:line="200"/>
        <w:jc w:val="center"/>
        <w:rPr>
          <w:b/>
          <w:b/>
          <w:sz w:val="28"/>
          <w:szCs w:val="28"/>
          <w:lang w:val="es-ES_tradnl"/>
        </w:rPr>
      </w:pPr>
      <w:r>
        <w:rPr>
          <w:b/>
          <w:sz w:val="28"/>
          <w:szCs w:val="28"/>
          <w:lang w:val="es-ES_tradnl"/>
        </w:rPr>
      </w:r>
    </w:p>
    <w:p>
      <w:pPr>
        <w:pStyle w:val="Header"/>
        <w:spacing w:lineRule="atLeast" w:line="200"/>
        <w:jc w:val="center"/>
        <w:rPr>
          <w:b/>
          <w:b/>
          <w:sz w:val="28"/>
          <w:szCs w:val="28"/>
          <w:lang w:val="es-ES_tradnl"/>
        </w:rPr>
      </w:pPr>
      <w:r>
        <w:rPr>
          <w:b/>
          <w:sz w:val="28"/>
          <w:szCs w:val="28"/>
          <w:lang w:val="es-ES_tradnl"/>
        </w:rPr>
      </w:r>
    </w:p>
    <w:p>
      <w:pPr>
        <w:pStyle w:val="Header"/>
        <w:spacing w:lineRule="atLeast" w:line="200"/>
        <w:jc w:val="center"/>
        <w:rPr>
          <w:b/>
          <w:b/>
          <w:sz w:val="28"/>
          <w:szCs w:val="28"/>
          <w:lang w:val="es-ES_tradnl"/>
        </w:rPr>
      </w:pPr>
      <w:r>
        <w:rPr>
          <w:b/>
          <w:sz w:val="28"/>
          <w:szCs w:val="28"/>
          <w:lang w:val="es-ES_tradnl"/>
        </w:rPr>
      </w:r>
    </w:p>
    <w:p>
      <w:pPr>
        <w:pStyle w:val="Header"/>
        <w:spacing w:lineRule="atLeast" w:line="200"/>
        <w:jc w:val="center"/>
        <w:rPr>
          <w:b/>
          <w:b/>
          <w:sz w:val="28"/>
          <w:szCs w:val="28"/>
          <w:lang w:val="es-ES_tradnl"/>
        </w:rPr>
      </w:pPr>
      <w:r>
        <w:rPr>
          <w:b/>
          <w:sz w:val="28"/>
          <w:szCs w:val="28"/>
          <w:lang w:val="es-ES_tradnl"/>
        </w:rPr>
      </w:r>
    </w:p>
    <w:p>
      <w:pPr>
        <w:pStyle w:val="Header"/>
        <w:spacing w:lineRule="atLeast" w:line="200"/>
        <w:jc w:val="center"/>
        <w:rPr>
          <w:b/>
          <w:b/>
          <w:sz w:val="28"/>
          <w:szCs w:val="28"/>
          <w:lang w:val="es-ES_tradnl"/>
        </w:rPr>
      </w:pPr>
      <w:r>
        <w:rPr>
          <w:b/>
          <w:sz w:val="28"/>
          <w:szCs w:val="28"/>
          <w:lang w:val="es-ES_tradnl"/>
        </w:rPr>
      </w:r>
    </w:p>
    <w:p>
      <w:pPr>
        <w:pStyle w:val="Header"/>
        <w:spacing w:lineRule="atLeast" w:line="200"/>
        <w:jc w:val="center"/>
        <w:rPr>
          <w:b/>
          <w:b/>
          <w:sz w:val="28"/>
          <w:szCs w:val="28"/>
          <w:lang w:val="es-ES_tradnl"/>
        </w:rPr>
      </w:pPr>
      <w:r>
        <w:rPr>
          <w:b/>
          <w:sz w:val="28"/>
          <w:szCs w:val="28"/>
          <w:lang w:val="es-ES_tradnl"/>
        </w:rPr>
      </w:r>
    </w:p>
    <w:p>
      <w:pPr>
        <w:pStyle w:val="Header"/>
        <w:spacing w:lineRule="atLeast" w:line="200"/>
        <w:jc w:val="center"/>
        <w:rPr>
          <w:b/>
          <w:b/>
          <w:sz w:val="28"/>
          <w:szCs w:val="28"/>
          <w:lang w:val="es-ES_tradnl"/>
        </w:rPr>
      </w:pPr>
      <w:r>
        <w:rPr>
          <w:b/>
          <w:sz w:val="28"/>
          <w:szCs w:val="28"/>
          <w:lang w:val="es-ES_tradnl"/>
        </w:rPr>
      </w:r>
    </w:p>
    <w:p>
      <w:pPr>
        <w:pStyle w:val="Normal"/>
        <w:rPr/>
      </w:pPr>
      <w:r>
        <w:rPr>
          <w:rStyle w:val="PageNumber"/>
          <w:sz w:val="18"/>
        </w:rPr>
        <w:t>Tobías, Series de la Encarnación (Agosto, 2004 - Julio 2005)</w:t>
      </w:r>
    </w:p>
    <w:p>
      <w:pPr>
        <w:pStyle w:val="Footer"/>
        <w:tabs>
          <w:tab w:val="clear" w:pos="4419"/>
          <w:tab w:val="clear" w:pos="8838"/>
        </w:tabs>
        <w:rPr/>
      </w:pPr>
      <w:r>
        <w:rPr>
          <w:sz w:val="18"/>
          <w:lang w:val="es-ES_tradnl"/>
        </w:rPr>
        <w:t xml:space="preserve">Título Original: Tobias, </w:t>
      </w:r>
      <w:r>
        <w:rPr>
          <w:sz w:val="18"/>
        </w:rPr>
        <w:t xml:space="preserve">Embodiment </w:t>
      </w:r>
      <w:r>
        <w:rPr>
          <w:sz w:val="18"/>
          <w:lang w:val="es-ES_tradnl"/>
        </w:rPr>
        <w:t>Series</w:t>
      </w:r>
    </w:p>
    <w:p>
      <w:pPr>
        <w:pStyle w:val="Normal"/>
        <w:rPr/>
      </w:pPr>
      <w:r>
        <w:rPr>
          <w:rFonts w:eastAsia="Symbol" w:cs="Symbol" w:ascii="Symbol" w:hAnsi="Symbol"/>
          <w:sz w:val="18"/>
          <w:lang w:val="es-ES_tradnl"/>
        </w:rPr>
        <w:t></w:t>
      </w:r>
      <w:r>
        <w:rPr>
          <w:sz w:val="18"/>
          <w:lang w:val="es-ES_tradnl"/>
        </w:rPr>
        <w:t>2005, Geoffrey Hoppe</w:t>
      </w:r>
    </w:p>
    <w:p>
      <w:pPr>
        <w:pStyle w:val="Normal"/>
        <w:rPr/>
      </w:pPr>
      <w:r>
        <w:rPr>
          <w:sz w:val="18"/>
          <w:lang w:val="es-ES_tradnl"/>
        </w:rPr>
        <w:t>Traducción Libre por Anita Manasse (</w:t>
      </w:r>
      <w:hyperlink r:id="rId16">
        <w:r>
          <w:rPr>
            <w:rStyle w:val="InternetLink"/>
            <w:iCs/>
            <w:sz w:val="18"/>
            <w:szCs w:val="16"/>
            <w:lang w:val="es-CR"/>
          </w:rPr>
          <w:t>estrellam@sion.com</w:t>
        </w:r>
      </w:hyperlink>
      <w:r>
        <w:rPr>
          <w:iCs/>
          <w:sz w:val="18"/>
          <w:szCs w:val="16"/>
          <w:lang w:val="es-CR"/>
        </w:rPr>
        <w:t>)</w:t>
      </w:r>
      <w:r>
        <w:rPr>
          <w:sz w:val="18"/>
          <w:lang w:val="es-ES_tradnl"/>
        </w:rPr>
        <w:t>, y el Grupo</w:t>
      </w:r>
    </w:p>
    <w:p>
      <w:pPr>
        <w:pStyle w:val="Normal"/>
        <w:rPr>
          <w:sz w:val="18"/>
          <w:lang w:val="es-ES_tradnl"/>
        </w:rPr>
      </w:pPr>
      <w:r>
        <w:rPr>
          <w:sz w:val="18"/>
          <w:lang w:val="es-ES_tradnl"/>
        </w:rPr>
        <w:t>Versión revisada y corregida al 31 de diciembre 2005</w:t>
      </w:r>
    </w:p>
    <w:p>
      <w:pPr>
        <w:pStyle w:val="Normal"/>
        <w:keepNext w:val="true"/>
        <w:numPr>
          <w:ilvl w:val="0"/>
          <w:numId w:val="0"/>
        </w:numPr>
        <w:ind w:firstLine="181"/>
        <w:jc w:val="center"/>
        <w:outlineLvl w:val="0"/>
        <w:rPr>
          <w:rFonts w:ascii="Arial Black" w:hAnsi="Arial Black" w:cs="Arial Black"/>
          <w:b/>
          <w:b/>
          <w:sz w:val="18"/>
          <w:szCs w:val="36"/>
          <w:lang w:val="es-ES_tradnl"/>
        </w:rPr>
      </w:pPr>
      <w:r>
        <w:rPr>
          <w:rFonts w:cs="Arial Black" w:ascii="Arial Black" w:hAnsi="Arial Black"/>
          <w:b/>
          <w:sz w:val="18"/>
          <w:szCs w:val="36"/>
          <w:lang w:val="es-ES_tradnl"/>
        </w:rPr>
      </w:r>
    </w:p>
    <w:p>
      <w:pPr>
        <w:pStyle w:val="Normal"/>
        <w:keepNext w:val="true"/>
        <w:numPr>
          <w:ilvl w:val="0"/>
          <w:numId w:val="0"/>
        </w:numPr>
        <w:ind w:firstLine="181"/>
        <w:jc w:val="center"/>
        <w:outlineLvl w:val="0"/>
        <w:rPr>
          <w:rFonts w:ascii="Arial Black" w:hAnsi="Arial Black" w:cs="Arial Black"/>
          <w:b/>
          <w:b/>
          <w:sz w:val="22"/>
          <w:szCs w:val="36"/>
          <w:lang w:val="es-ES_tradnl"/>
        </w:rPr>
      </w:pPr>
      <w:r>
        <w:rPr>
          <w:rFonts w:cs="Arial Black" w:ascii="Arial Black" w:hAnsi="Arial Black"/>
          <w:b/>
          <w:sz w:val="22"/>
          <w:szCs w:val="36"/>
          <w:lang w:val="es-ES_tradnl"/>
        </w:rPr>
        <w:t>ÍNDICE</w:t>
      </w:r>
    </w:p>
    <w:p>
      <w:pPr>
        <w:pStyle w:val="Normal"/>
        <w:spacing w:lineRule="atLeast" w:line="200"/>
        <w:jc w:val="both"/>
        <w:rPr>
          <w:rFonts w:ascii="Arial Black" w:hAnsi="Arial Black" w:cs="Arial Black"/>
          <w:b/>
          <w:b/>
          <w:bCs/>
          <w:sz w:val="22"/>
          <w:szCs w:val="28"/>
          <w:lang w:val="es-ES_tradnl"/>
        </w:rPr>
      </w:pPr>
      <w:r>
        <w:rPr>
          <w:rFonts w:cs="Arial Black" w:ascii="Arial Black" w:hAnsi="Arial Black"/>
          <w:b/>
          <w:bCs/>
          <w:sz w:val="22"/>
          <w:szCs w:val="28"/>
          <w:lang w:val="es-ES_tradnl"/>
        </w:rPr>
      </w:r>
    </w:p>
    <w:p>
      <w:pPr>
        <w:pStyle w:val="Normal"/>
        <w:spacing w:lineRule="atLeast" w:line="200"/>
        <w:jc w:val="both"/>
        <w:rPr>
          <w:szCs w:val="28"/>
        </w:rPr>
      </w:pPr>
      <w:r>
        <w:rPr>
          <w:b/>
          <w:bCs/>
          <w:szCs w:val="28"/>
        </w:rPr>
        <w:t xml:space="preserve">SHAUD 1: "ENCARNANDO LA NUEVA ENERGIA" - </w:t>
      </w:r>
      <w:r>
        <w:rPr>
          <w:sz w:val="18"/>
          <w:szCs w:val="28"/>
        </w:rPr>
        <w:t>Agosto 7, 2004</w:t>
      </w:r>
    </w:p>
    <w:p>
      <w:pPr>
        <w:pStyle w:val="BodyText2"/>
        <w:overflowPunct w:val="true"/>
        <w:autoSpaceDE w:val="true"/>
        <w:spacing w:lineRule="atLeast" w:line="200"/>
        <w:textAlignment w:val="auto"/>
        <w:rPr>
          <w:rFonts w:cs="Arial"/>
          <w:szCs w:val="28"/>
          <w:lang w:val="es-AR"/>
        </w:rPr>
      </w:pPr>
      <w:r>
        <w:rPr>
          <w:rFonts w:cs="Arial"/>
          <w:szCs w:val="28"/>
          <w:lang w:val="es-AR"/>
        </w:rPr>
      </w:r>
    </w:p>
    <w:p>
      <w:pPr>
        <w:pStyle w:val="Normal"/>
        <w:spacing w:lineRule="atLeast" w:line="200"/>
        <w:jc w:val="both"/>
        <w:rPr>
          <w:szCs w:val="28"/>
        </w:rPr>
      </w:pPr>
      <w:r>
        <w:rPr>
          <w:szCs w:val="28"/>
        </w:rPr>
        <w:t>Preguntas y Respuestas</w:t>
      </w:r>
    </w:p>
    <w:p>
      <w:pPr>
        <w:pStyle w:val="Normal"/>
        <w:spacing w:lineRule="atLeast" w:line="200"/>
        <w:jc w:val="both"/>
        <w:rPr>
          <w:szCs w:val="28"/>
        </w:rPr>
      </w:pPr>
      <w:r>
        <w:rPr>
          <w:szCs w:val="28"/>
        </w:rPr>
      </w:r>
    </w:p>
    <w:p>
      <w:pPr>
        <w:pStyle w:val="Normal"/>
        <w:spacing w:lineRule="atLeast" w:line="200"/>
        <w:jc w:val="both"/>
        <w:rPr>
          <w:szCs w:val="28"/>
        </w:rPr>
      </w:pPr>
      <w:r>
        <w:rPr>
          <w:b/>
          <w:bCs/>
          <w:szCs w:val="28"/>
        </w:rPr>
        <w:t xml:space="preserve">SHAUD 2: "LOS CUATRO CION’S DE LA ENCARNACION" - </w:t>
      </w:r>
      <w:r>
        <w:rPr>
          <w:sz w:val="18"/>
          <w:szCs w:val="28"/>
        </w:rPr>
        <w:t>Septiembre 4, 2004</w:t>
      </w:r>
    </w:p>
    <w:p>
      <w:pPr>
        <w:pStyle w:val="Normal"/>
        <w:spacing w:lineRule="atLeast" w:line="200"/>
        <w:jc w:val="both"/>
        <w:rPr>
          <w:szCs w:val="28"/>
        </w:rPr>
      </w:pPr>
      <w:r>
        <w:rPr>
          <w:szCs w:val="28"/>
        </w:rPr>
      </w:r>
    </w:p>
    <w:p>
      <w:pPr>
        <w:pStyle w:val="Normal"/>
        <w:spacing w:lineRule="atLeast" w:line="200"/>
        <w:jc w:val="both"/>
        <w:rPr>
          <w:sz w:val="16"/>
          <w:szCs w:val="28"/>
        </w:rPr>
      </w:pPr>
      <w:r>
        <w:rPr>
          <w:szCs w:val="28"/>
        </w:rPr>
        <w:t>Preguntas y Respuestas</w:t>
      </w:r>
    </w:p>
    <w:p>
      <w:pPr>
        <w:pStyle w:val="Normal"/>
        <w:spacing w:lineRule="atLeast" w:line="200"/>
        <w:jc w:val="both"/>
        <w:rPr>
          <w:b/>
          <w:b/>
          <w:bCs/>
          <w:sz w:val="16"/>
          <w:szCs w:val="28"/>
        </w:rPr>
      </w:pPr>
      <w:r>
        <w:rPr>
          <w:b/>
          <w:bCs/>
          <w:sz w:val="16"/>
          <w:szCs w:val="28"/>
        </w:rPr>
      </w:r>
    </w:p>
    <w:p>
      <w:pPr>
        <w:pStyle w:val="Normal"/>
        <w:spacing w:lineRule="atLeast" w:line="200"/>
        <w:jc w:val="both"/>
        <w:rPr>
          <w:szCs w:val="28"/>
        </w:rPr>
      </w:pPr>
      <w:r>
        <w:rPr>
          <w:b/>
          <w:bCs/>
          <w:szCs w:val="28"/>
        </w:rPr>
        <w:t xml:space="preserve">SHAUD 3: "ENCARNANDO CAMBIOS" - </w:t>
      </w:r>
      <w:r>
        <w:rPr>
          <w:sz w:val="18"/>
          <w:szCs w:val="28"/>
        </w:rPr>
        <w:t>Octubre 2, 2004</w:t>
      </w:r>
    </w:p>
    <w:p>
      <w:pPr>
        <w:pStyle w:val="Normal"/>
        <w:spacing w:lineRule="atLeast" w:line="200"/>
        <w:jc w:val="both"/>
        <w:rPr>
          <w:szCs w:val="28"/>
        </w:rPr>
      </w:pPr>
      <w:r>
        <w:rPr>
          <w:szCs w:val="28"/>
        </w:rPr>
      </w:r>
    </w:p>
    <w:p>
      <w:pPr>
        <w:pStyle w:val="Normal"/>
        <w:spacing w:lineRule="atLeast" w:line="200"/>
        <w:jc w:val="both"/>
        <w:rPr>
          <w:szCs w:val="28"/>
        </w:rPr>
      </w:pPr>
      <w:r>
        <w:rPr>
          <w:szCs w:val="28"/>
        </w:rPr>
        <w:t>Preguntas y Respuestas</w:t>
      </w:r>
    </w:p>
    <w:p>
      <w:pPr>
        <w:pStyle w:val="Normal"/>
        <w:spacing w:lineRule="atLeast" w:line="200"/>
        <w:jc w:val="both"/>
        <w:rPr>
          <w:szCs w:val="28"/>
        </w:rPr>
      </w:pPr>
      <w:r>
        <w:rPr>
          <w:szCs w:val="28"/>
        </w:rPr>
      </w:r>
    </w:p>
    <w:p>
      <w:pPr>
        <w:pStyle w:val="Normal"/>
        <w:spacing w:lineRule="atLeast" w:line="200"/>
        <w:jc w:val="both"/>
        <w:rPr>
          <w:szCs w:val="28"/>
        </w:rPr>
      </w:pPr>
      <w:r>
        <w:rPr>
          <w:b/>
          <w:bCs/>
          <w:szCs w:val="28"/>
        </w:rPr>
        <w:t xml:space="preserve">SHAUD 4: "LOS QUE MUEVEN LAS ENERGIAS" - </w:t>
      </w:r>
      <w:r>
        <w:rPr>
          <w:sz w:val="18"/>
          <w:szCs w:val="28"/>
        </w:rPr>
        <w:t>Noviembre 6, 2004</w:t>
      </w:r>
    </w:p>
    <w:p>
      <w:pPr>
        <w:pStyle w:val="Normal"/>
        <w:spacing w:lineRule="atLeast" w:line="200"/>
        <w:jc w:val="both"/>
        <w:rPr>
          <w:szCs w:val="28"/>
        </w:rPr>
      </w:pPr>
      <w:r>
        <w:rPr>
          <w:szCs w:val="28"/>
        </w:rPr>
      </w:r>
    </w:p>
    <w:p>
      <w:pPr>
        <w:pStyle w:val="Normal"/>
        <w:spacing w:lineRule="atLeast" w:line="200"/>
        <w:jc w:val="both"/>
        <w:rPr>
          <w:szCs w:val="28"/>
        </w:rPr>
      </w:pPr>
      <w:r>
        <w:rPr>
          <w:szCs w:val="28"/>
        </w:rPr>
        <w:t>Preguntas y Respuestas</w:t>
      </w:r>
    </w:p>
    <w:p>
      <w:pPr>
        <w:pStyle w:val="Normal"/>
        <w:spacing w:lineRule="atLeast" w:line="200"/>
        <w:jc w:val="both"/>
        <w:rPr>
          <w:szCs w:val="28"/>
        </w:rPr>
      </w:pPr>
      <w:r>
        <w:rPr>
          <w:szCs w:val="28"/>
        </w:rPr>
      </w:r>
    </w:p>
    <w:p>
      <w:pPr>
        <w:pStyle w:val="Normal"/>
        <w:spacing w:lineRule="atLeast" w:line="200"/>
        <w:jc w:val="both"/>
        <w:rPr>
          <w:szCs w:val="28"/>
        </w:rPr>
      </w:pPr>
      <w:r>
        <w:rPr>
          <w:b/>
          <w:bCs/>
          <w:szCs w:val="28"/>
        </w:rPr>
        <w:t xml:space="preserve">SHAUD 5: "CUIDENSE A SI MISMOS" – </w:t>
      </w:r>
      <w:r>
        <w:rPr>
          <w:sz w:val="18"/>
          <w:szCs w:val="28"/>
        </w:rPr>
        <w:t>Diciembre 11, 2004</w:t>
      </w:r>
    </w:p>
    <w:p>
      <w:pPr>
        <w:pStyle w:val="Normal"/>
        <w:spacing w:lineRule="atLeast" w:line="200"/>
        <w:jc w:val="both"/>
        <w:rPr>
          <w:szCs w:val="28"/>
        </w:rPr>
      </w:pPr>
      <w:r>
        <w:rPr>
          <w:szCs w:val="28"/>
        </w:rPr>
      </w:r>
    </w:p>
    <w:p>
      <w:pPr>
        <w:pStyle w:val="Normal"/>
        <w:spacing w:lineRule="atLeast" w:line="200"/>
        <w:jc w:val="both"/>
        <w:rPr>
          <w:szCs w:val="28"/>
        </w:rPr>
      </w:pPr>
      <w:r>
        <w:rPr>
          <w:szCs w:val="28"/>
        </w:rPr>
        <w:t>Preguntas y Respuestas</w:t>
      </w:r>
    </w:p>
    <w:p>
      <w:pPr>
        <w:pStyle w:val="Normal"/>
        <w:spacing w:lineRule="atLeast" w:line="200"/>
        <w:jc w:val="both"/>
        <w:rPr>
          <w:szCs w:val="28"/>
        </w:rPr>
      </w:pPr>
      <w:r>
        <w:rPr>
          <w:szCs w:val="28"/>
        </w:rPr>
      </w:r>
    </w:p>
    <w:p>
      <w:pPr>
        <w:pStyle w:val="Normal"/>
        <w:spacing w:lineRule="atLeast" w:line="200"/>
        <w:jc w:val="both"/>
        <w:rPr>
          <w:szCs w:val="28"/>
        </w:rPr>
      </w:pPr>
      <w:r>
        <w:rPr>
          <w:b/>
          <w:bCs/>
          <w:szCs w:val="28"/>
        </w:rPr>
        <w:t xml:space="preserve">SHAUD 6: "LA LIBERTAD DEL ALMA” (Parte 1)  - </w:t>
      </w:r>
      <w:r>
        <w:rPr>
          <w:sz w:val="18"/>
          <w:szCs w:val="28"/>
        </w:rPr>
        <w:t>Enero 8, 2005</w:t>
      </w:r>
    </w:p>
    <w:p>
      <w:pPr>
        <w:pStyle w:val="Normal"/>
        <w:spacing w:lineRule="atLeast" w:line="200"/>
        <w:jc w:val="both"/>
        <w:rPr>
          <w:szCs w:val="28"/>
        </w:rPr>
      </w:pPr>
      <w:r>
        <w:rPr>
          <w:szCs w:val="28"/>
        </w:rPr>
      </w:r>
    </w:p>
    <w:p>
      <w:pPr>
        <w:pStyle w:val="Normal"/>
        <w:spacing w:lineRule="atLeast" w:line="200"/>
        <w:jc w:val="both"/>
        <w:rPr>
          <w:szCs w:val="28"/>
        </w:rPr>
      </w:pPr>
      <w:r>
        <w:rPr>
          <w:szCs w:val="28"/>
        </w:rPr>
        <w:t>Preguntas y Respuestas</w:t>
      </w:r>
    </w:p>
    <w:p>
      <w:pPr>
        <w:pStyle w:val="Normal"/>
        <w:spacing w:lineRule="atLeast" w:line="200"/>
        <w:jc w:val="both"/>
        <w:rPr>
          <w:szCs w:val="28"/>
        </w:rPr>
      </w:pPr>
      <w:r>
        <w:rPr>
          <w:szCs w:val="28"/>
        </w:rPr>
      </w:r>
    </w:p>
    <w:p>
      <w:pPr>
        <w:pStyle w:val="Normal"/>
        <w:spacing w:lineRule="atLeast" w:line="200"/>
        <w:jc w:val="both"/>
        <w:rPr/>
      </w:pPr>
      <w:r>
        <w:rPr>
          <w:b/>
          <w:bCs/>
          <w:szCs w:val="28"/>
        </w:rPr>
        <w:t>SHAUD</w:t>
      </w:r>
      <w:r>
        <w:rPr>
          <w:b/>
          <w:bCs/>
        </w:rPr>
        <w:t xml:space="preserve"> 7: "LA LIBERTAD DEL ALMA” (Parte 2)</w:t>
      </w:r>
      <w:r>
        <w:rPr/>
        <w:t xml:space="preserve"> - </w:t>
      </w:r>
      <w:r>
        <w:rPr>
          <w:sz w:val="18"/>
        </w:rPr>
        <w:t>Febrero 5, 2005</w:t>
      </w:r>
    </w:p>
    <w:p>
      <w:pPr>
        <w:pStyle w:val="Normal"/>
        <w:spacing w:lineRule="atLeast" w:line="200"/>
        <w:jc w:val="both"/>
        <w:rPr>
          <w:szCs w:val="28"/>
        </w:rPr>
      </w:pPr>
      <w:r>
        <w:rPr>
          <w:szCs w:val="28"/>
        </w:rPr>
      </w:r>
    </w:p>
    <w:p>
      <w:pPr>
        <w:pStyle w:val="Normal"/>
        <w:spacing w:lineRule="atLeast" w:line="200"/>
        <w:jc w:val="both"/>
        <w:rPr>
          <w:szCs w:val="28"/>
        </w:rPr>
      </w:pPr>
      <w:r>
        <w:rPr>
          <w:szCs w:val="28"/>
        </w:rPr>
        <w:t>Preguntas y Respuestas</w:t>
      </w:r>
    </w:p>
    <w:p>
      <w:pPr>
        <w:pStyle w:val="Normal"/>
        <w:spacing w:lineRule="atLeast" w:line="200"/>
        <w:jc w:val="both"/>
        <w:rPr>
          <w:szCs w:val="28"/>
        </w:rPr>
      </w:pPr>
      <w:r>
        <w:rPr>
          <w:szCs w:val="28"/>
        </w:rPr>
      </w:r>
    </w:p>
    <w:p>
      <w:pPr>
        <w:pStyle w:val="Normal"/>
        <w:spacing w:lineRule="atLeast" w:line="200"/>
        <w:jc w:val="both"/>
        <w:rPr/>
      </w:pPr>
      <w:r>
        <w:rPr>
          <w:b/>
          <w:bCs/>
          <w:szCs w:val="28"/>
        </w:rPr>
        <w:t>SHAUD</w:t>
      </w:r>
      <w:r>
        <w:rPr>
          <w:b/>
          <w:bCs/>
        </w:rPr>
        <w:t xml:space="preserve"> 8: "LA LIBERTAD DEL ALMA” (Parte 3)</w:t>
      </w:r>
      <w:r>
        <w:rPr/>
        <w:t xml:space="preserve"> - </w:t>
      </w:r>
      <w:r>
        <w:rPr>
          <w:sz w:val="18"/>
        </w:rPr>
        <w:t>Marzo 5, 2005</w:t>
      </w:r>
    </w:p>
    <w:p>
      <w:pPr>
        <w:pStyle w:val="Normal"/>
        <w:spacing w:lineRule="atLeast" w:line="200"/>
        <w:jc w:val="both"/>
        <w:rPr>
          <w:szCs w:val="28"/>
        </w:rPr>
      </w:pPr>
      <w:r>
        <w:rPr>
          <w:szCs w:val="28"/>
        </w:rPr>
      </w:r>
    </w:p>
    <w:p>
      <w:pPr>
        <w:pStyle w:val="Normal"/>
        <w:spacing w:lineRule="atLeast" w:line="200"/>
        <w:jc w:val="both"/>
        <w:rPr>
          <w:szCs w:val="28"/>
        </w:rPr>
      </w:pPr>
      <w:r>
        <w:rPr>
          <w:szCs w:val="28"/>
        </w:rPr>
        <w:t>Preguntas y Respuestas</w:t>
      </w:r>
    </w:p>
    <w:p>
      <w:pPr>
        <w:pStyle w:val="Normal"/>
        <w:spacing w:lineRule="atLeast" w:line="200"/>
        <w:jc w:val="both"/>
        <w:rPr>
          <w:b/>
          <w:b/>
          <w:bCs/>
          <w:szCs w:val="28"/>
        </w:rPr>
      </w:pPr>
      <w:r>
        <w:rPr>
          <w:b/>
          <w:bCs/>
          <w:szCs w:val="28"/>
        </w:rPr>
      </w:r>
    </w:p>
    <w:p>
      <w:pPr>
        <w:pStyle w:val="Normal"/>
        <w:spacing w:lineRule="atLeast" w:line="200"/>
        <w:jc w:val="both"/>
        <w:rPr/>
      </w:pPr>
      <w:r>
        <w:rPr>
          <w:b/>
          <w:bCs/>
          <w:szCs w:val="28"/>
        </w:rPr>
        <w:t>SHAUD</w:t>
      </w:r>
      <w:r>
        <w:rPr>
          <w:b/>
          <w:bCs/>
        </w:rPr>
        <w:t xml:space="preserve"> 9: "LA LIBERTAD DEL ALMA” (Parte 4)</w:t>
      </w:r>
      <w:r>
        <w:rPr/>
        <w:t xml:space="preserve"> - </w:t>
      </w:r>
      <w:r>
        <w:rPr>
          <w:sz w:val="18"/>
        </w:rPr>
        <w:t>Abril 2, 2005</w:t>
      </w:r>
    </w:p>
    <w:p>
      <w:pPr>
        <w:pStyle w:val="Normal"/>
        <w:spacing w:lineRule="atLeast" w:line="200"/>
        <w:jc w:val="both"/>
        <w:rPr>
          <w:szCs w:val="28"/>
        </w:rPr>
      </w:pPr>
      <w:r>
        <w:rPr>
          <w:szCs w:val="28"/>
        </w:rPr>
      </w:r>
    </w:p>
    <w:p>
      <w:pPr>
        <w:pStyle w:val="Normal"/>
        <w:spacing w:lineRule="atLeast" w:line="200"/>
        <w:jc w:val="both"/>
        <w:rPr>
          <w:szCs w:val="28"/>
        </w:rPr>
      </w:pPr>
      <w:r>
        <w:rPr>
          <w:szCs w:val="28"/>
        </w:rPr>
        <w:t>Preguntas y Respuestas</w:t>
      </w:r>
    </w:p>
    <w:p>
      <w:pPr>
        <w:pStyle w:val="Normal"/>
        <w:spacing w:lineRule="atLeast" w:line="200"/>
        <w:jc w:val="both"/>
        <w:rPr>
          <w:b/>
          <w:b/>
          <w:bCs/>
          <w:szCs w:val="28"/>
        </w:rPr>
      </w:pPr>
      <w:r>
        <w:rPr>
          <w:b/>
          <w:bCs/>
          <w:szCs w:val="28"/>
        </w:rPr>
      </w:r>
    </w:p>
    <w:p>
      <w:pPr>
        <w:pStyle w:val="Normal"/>
        <w:spacing w:lineRule="atLeast" w:line="200"/>
        <w:jc w:val="both"/>
        <w:rPr/>
      </w:pPr>
      <w:r>
        <w:rPr>
          <w:b/>
          <w:bCs/>
          <w:szCs w:val="28"/>
        </w:rPr>
        <w:t>SHAUD</w:t>
      </w:r>
      <w:r>
        <w:rPr>
          <w:b/>
          <w:bCs/>
        </w:rPr>
        <w:t xml:space="preserve"> 10: "DEJEN IR EL CONTROL” </w:t>
      </w:r>
      <w:r>
        <w:rPr>
          <w:bCs/>
        </w:rPr>
        <w:t>- Mayo 7</w:t>
      </w:r>
      <w:r>
        <w:rPr>
          <w:sz w:val="18"/>
        </w:rPr>
        <w:t>, 2005</w:t>
      </w:r>
    </w:p>
    <w:p>
      <w:pPr>
        <w:pStyle w:val="Normal"/>
        <w:spacing w:lineRule="atLeast" w:line="200"/>
        <w:jc w:val="both"/>
        <w:rPr>
          <w:szCs w:val="28"/>
        </w:rPr>
      </w:pPr>
      <w:r>
        <w:rPr>
          <w:szCs w:val="28"/>
        </w:rPr>
      </w:r>
    </w:p>
    <w:p>
      <w:pPr>
        <w:pStyle w:val="Normal"/>
        <w:spacing w:lineRule="atLeast" w:line="200"/>
        <w:jc w:val="both"/>
        <w:rPr>
          <w:szCs w:val="28"/>
        </w:rPr>
      </w:pPr>
      <w:r>
        <w:rPr>
          <w:szCs w:val="28"/>
        </w:rPr>
        <w:t>Preguntas y Respuestas</w:t>
      </w:r>
    </w:p>
    <w:p>
      <w:pPr>
        <w:pStyle w:val="Normal"/>
        <w:spacing w:lineRule="atLeast" w:line="200"/>
        <w:jc w:val="both"/>
        <w:rPr>
          <w:b/>
          <w:b/>
          <w:bCs/>
          <w:szCs w:val="28"/>
        </w:rPr>
      </w:pPr>
      <w:r>
        <w:rPr>
          <w:b/>
          <w:bCs/>
          <w:szCs w:val="28"/>
        </w:rPr>
      </w:r>
    </w:p>
    <w:p>
      <w:pPr>
        <w:pStyle w:val="Normal"/>
        <w:spacing w:lineRule="atLeast" w:line="200"/>
        <w:jc w:val="both"/>
        <w:rPr/>
      </w:pPr>
      <w:r>
        <w:rPr>
          <w:b/>
          <w:bCs/>
          <w:szCs w:val="28"/>
        </w:rPr>
        <w:t>SHAUD</w:t>
      </w:r>
      <w:r>
        <w:rPr>
          <w:b/>
          <w:bCs/>
        </w:rPr>
        <w:t xml:space="preserve"> 11: "EL SER RADIANTE” </w:t>
      </w:r>
      <w:r>
        <w:rPr>
          <w:bCs/>
        </w:rPr>
        <w:t>- Junio 4</w:t>
      </w:r>
      <w:r>
        <w:rPr>
          <w:sz w:val="18"/>
        </w:rPr>
        <w:t>, 2005</w:t>
      </w:r>
    </w:p>
    <w:p>
      <w:pPr>
        <w:pStyle w:val="Normal"/>
        <w:spacing w:lineRule="atLeast" w:line="200"/>
        <w:jc w:val="both"/>
        <w:rPr>
          <w:szCs w:val="28"/>
        </w:rPr>
      </w:pPr>
      <w:r>
        <w:rPr>
          <w:szCs w:val="28"/>
        </w:rPr>
      </w:r>
    </w:p>
    <w:p>
      <w:pPr>
        <w:pStyle w:val="Normal"/>
        <w:spacing w:lineRule="atLeast" w:line="200"/>
        <w:jc w:val="both"/>
        <w:rPr>
          <w:szCs w:val="28"/>
        </w:rPr>
      </w:pPr>
      <w:r>
        <w:rPr>
          <w:szCs w:val="28"/>
        </w:rPr>
        <w:t>Preguntas y Respuestas</w:t>
      </w:r>
    </w:p>
    <w:p>
      <w:pPr>
        <w:pStyle w:val="Normal"/>
        <w:spacing w:lineRule="atLeast" w:line="200"/>
        <w:jc w:val="both"/>
        <w:rPr>
          <w:b/>
          <w:b/>
          <w:bCs/>
          <w:szCs w:val="28"/>
        </w:rPr>
      </w:pPr>
      <w:r>
        <w:rPr>
          <w:b/>
          <w:bCs/>
          <w:szCs w:val="28"/>
        </w:rPr>
      </w:r>
    </w:p>
    <w:p>
      <w:pPr>
        <w:pStyle w:val="Normal"/>
        <w:spacing w:lineRule="atLeast" w:line="200"/>
        <w:jc w:val="both"/>
        <w:rPr/>
      </w:pPr>
      <w:r>
        <w:rPr>
          <w:b/>
          <w:bCs/>
          <w:szCs w:val="28"/>
        </w:rPr>
        <w:t>SHAUD</w:t>
      </w:r>
      <w:r>
        <w:rPr>
          <w:b/>
          <w:bCs/>
        </w:rPr>
        <w:t xml:space="preserve"> 12: "EL DON DE LA CLARIDAD” Primera Parte </w:t>
      </w:r>
      <w:r>
        <w:rPr>
          <w:bCs/>
        </w:rPr>
        <w:t>- Julio 16</w:t>
      </w:r>
      <w:r>
        <w:rPr>
          <w:sz w:val="18"/>
        </w:rPr>
        <w:t>, 2005</w:t>
      </w:r>
    </w:p>
    <w:p>
      <w:pPr>
        <w:pStyle w:val="Normal"/>
        <w:spacing w:lineRule="atLeast" w:line="200"/>
        <w:jc w:val="both"/>
        <w:rPr>
          <w:szCs w:val="28"/>
        </w:rPr>
      </w:pPr>
      <w:r>
        <w:rPr>
          <w:szCs w:val="28"/>
        </w:rPr>
      </w:r>
    </w:p>
    <w:p>
      <w:pPr>
        <w:pStyle w:val="Normal"/>
        <w:spacing w:lineRule="atLeast" w:line="200"/>
        <w:jc w:val="both"/>
        <w:rPr>
          <w:b/>
          <w:b/>
          <w:bCs/>
          <w:szCs w:val="28"/>
        </w:rPr>
      </w:pPr>
      <w:r>
        <w:rPr>
          <w:b/>
          <w:bCs/>
          <w:szCs w:val="28"/>
        </w:rPr>
      </w:r>
    </w:p>
    <w:p>
      <w:pPr>
        <w:pStyle w:val="Normal"/>
        <w:spacing w:lineRule="atLeast" w:line="200"/>
        <w:jc w:val="both"/>
        <w:rPr/>
      </w:pPr>
      <w:r>
        <w:rPr>
          <w:b/>
          <w:bCs/>
          <w:szCs w:val="28"/>
        </w:rPr>
        <w:t>SHAUD</w:t>
      </w:r>
      <w:r>
        <w:rPr>
          <w:b/>
          <w:bCs/>
        </w:rPr>
        <w:t xml:space="preserve"> 12: "EL DON DE LA CLARIDAD” Segunda Parte </w:t>
      </w:r>
      <w:r>
        <w:rPr>
          <w:bCs/>
        </w:rPr>
        <w:t>- Julio 16</w:t>
      </w:r>
      <w:r>
        <w:rPr>
          <w:sz w:val="18"/>
        </w:rPr>
        <w:t>, 2005</w:t>
      </w:r>
    </w:p>
    <w:p>
      <w:pPr>
        <w:pStyle w:val="Normal"/>
        <w:spacing w:lineRule="atLeast" w:line="200"/>
        <w:jc w:val="both"/>
        <w:rPr>
          <w:b/>
          <w:b/>
          <w:bCs/>
          <w:szCs w:val="28"/>
        </w:rPr>
      </w:pPr>
      <w:r>
        <w:rPr>
          <w:b/>
          <w:bCs/>
          <w:szCs w:val="28"/>
        </w:rPr>
      </w:r>
    </w:p>
    <w:p>
      <w:pPr>
        <w:pStyle w:val="Normal"/>
        <w:spacing w:lineRule="atLeast" w:line="200"/>
        <w:jc w:val="both"/>
        <w:rPr>
          <w:b/>
          <w:b/>
          <w:bCs/>
          <w:szCs w:val="28"/>
        </w:rPr>
      </w:pPr>
      <w:r>
        <w:rPr>
          <w:b/>
          <w:bCs/>
          <w:szCs w:val="28"/>
        </w:rPr>
      </w:r>
    </w:p>
    <w:p>
      <w:pPr>
        <w:pStyle w:val="Normal"/>
        <w:spacing w:lineRule="atLeast" w:line="200"/>
        <w:jc w:val="both"/>
        <w:rPr>
          <w:b/>
          <w:b/>
          <w:bCs/>
          <w:szCs w:val="28"/>
        </w:rPr>
      </w:pPr>
      <w:r>
        <w:rPr>
          <w:b/>
          <w:bCs/>
          <w:szCs w:val="28"/>
        </w:rPr>
      </w:r>
    </w:p>
    <w:p>
      <w:pPr>
        <w:pStyle w:val="Normal"/>
        <w:spacing w:lineRule="atLeast" w:line="200"/>
        <w:jc w:val="both"/>
        <w:rPr>
          <w:b/>
          <w:b/>
          <w:bCs/>
          <w:szCs w:val="28"/>
        </w:rPr>
      </w:pPr>
      <w:r>
        <w:rPr>
          <w:b/>
          <w:bCs/>
          <w:szCs w:val="28"/>
        </w:rPr>
      </w:r>
    </w:p>
    <w:p>
      <w:pPr>
        <w:pStyle w:val="Normal"/>
        <w:spacing w:lineRule="atLeast" w:line="200"/>
        <w:jc w:val="both"/>
        <w:rPr>
          <w:b/>
          <w:b/>
          <w:bCs/>
          <w:szCs w:val="28"/>
        </w:rPr>
      </w:pPr>
      <w:r>
        <w:rPr>
          <w:b/>
          <w:bCs/>
          <w:szCs w:val="28"/>
        </w:rPr>
      </w:r>
    </w:p>
    <w:p>
      <w:pPr>
        <w:pStyle w:val="Normal"/>
        <w:spacing w:lineRule="atLeast" w:line="200"/>
        <w:jc w:val="center"/>
        <w:rPr>
          <w:b/>
          <w:b/>
          <w:bCs/>
          <w:szCs w:val="28"/>
        </w:rPr>
      </w:pPr>
      <w:r>
        <w:rPr>
          <w:b/>
          <w:bCs/>
          <w:szCs w:val="28"/>
        </w:rPr>
        <w:t>*   *   *</w:t>
      </w:r>
    </w:p>
    <w:p>
      <w:pPr>
        <w:pStyle w:val="BodyText2"/>
        <w:overflowPunct w:val="true"/>
        <w:autoSpaceDE w:val="true"/>
        <w:textAlignment w:val="auto"/>
        <w:rPr>
          <w:b/>
          <w:b/>
          <w:bCs/>
          <w:szCs w:val="28"/>
        </w:rPr>
      </w:pPr>
      <w:r>
        <w:rPr>
          <w:b/>
          <w:bCs/>
          <w:szCs w:val="28"/>
        </w:rPr>
      </w:r>
    </w:p>
    <w:p>
      <w:pPr>
        <w:pStyle w:val="BodyText2"/>
        <w:overflowPunct w:val="true"/>
        <w:autoSpaceDE w:val="true"/>
        <w:textAlignment w:val="auto"/>
        <w:rPr>
          <w:b/>
          <w:b/>
          <w:bCs/>
          <w:szCs w:val="28"/>
        </w:rPr>
      </w:pPr>
      <w:r>
        <w:rPr>
          <w:b/>
          <w:bCs/>
          <w:szCs w:val="28"/>
        </w:rPr>
      </w:r>
    </w:p>
    <w:p>
      <w:pPr>
        <w:pStyle w:val="BodyText2"/>
        <w:overflowPunct w:val="true"/>
        <w:autoSpaceDE w:val="true"/>
        <w:jc w:val="center"/>
        <w:textAlignment w:val="auto"/>
        <w:rPr>
          <w:rFonts w:ascii="Arial Narrow" w:hAnsi="Arial Narrow" w:cs="Arial"/>
          <w:b/>
          <w:b/>
          <w:bCs/>
          <w:sz w:val="24"/>
          <w:szCs w:val="18"/>
        </w:rPr>
      </w:pPr>
      <w:r>
        <w:rPr>
          <w:rStyle w:val="Postbody1"/>
          <w:rFonts w:cs="Arial" w:ascii="Arial Narrow" w:hAnsi="Arial Narrow"/>
          <w:b/>
          <w:bCs/>
          <w:sz w:val="24"/>
        </w:rPr>
        <w:t>ACLARACIÓN IMPORTANTE DEL GRUPO DE LUZ</w:t>
      </w:r>
    </w:p>
    <w:p>
      <w:pPr>
        <w:pStyle w:val="BodyText2"/>
        <w:overflowPunct w:val="true"/>
        <w:autoSpaceDE w:val="true"/>
        <w:jc w:val="center"/>
        <w:textAlignment w:val="auto"/>
        <w:rPr/>
      </w:pPr>
      <w:r>
        <w:rPr>
          <w:rStyle w:val="Postbody1"/>
          <w:rFonts w:cs="Arial"/>
        </w:rPr>
        <w:t>(agregado no perteneciente al libro original)</w:t>
      </w:r>
    </w:p>
    <w:p>
      <w:pPr>
        <w:pStyle w:val="BodyText2"/>
        <w:overflowPunct w:val="true"/>
        <w:autoSpaceDE w:val="true"/>
        <w:jc w:val="center"/>
        <w:textAlignment w:val="auto"/>
        <w:rPr>
          <w:rStyle w:val="Postbody1"/>
          <w:rFonts w:cs="Arial"/>
          <w:b/>
          <w:b/>
          <w:bCs/>
        </w:rPr>
      </w:pPr>
      <w:r>
        <w:rPr/>
      </w:r>
    </w:p>
    <w:p>
      <w:pPr>
        <w:pStyle w:val="BodyText2"/>
        <w:overflowPunct w:val="true"/>
        <w:autoSpaceDE w:val="true"/>
        <w:jc w:val="center"/>
        <w:textAlignment w:val="auto"/>
        <w:rPr/>
      </w:pPr>
      <w:r>
        <w:rPr>
          <w:rStyle w:val="Postbody1"/>
          <w:rFonts w:cs="Arial"/>
          <w:b/>
          <w:bCs/>
          <w:sz w:val="20"/>
        </w:rPr>
        <w:t xml:space="preserve">Sobre el costo de este libro: </w:t>
      </w:r>
    </w:p>
    <w:p>
      <w:pPr>
        <w:pStyle w:val="BodyText2"/>
        <w:overflowPunct w:val="true"/>
        <w:autoSpaceDE w:val="true"/>
        <w:textAlignment w:val="auto"/>
        <w:rPr>
          <w:rStyle w:val="Postbody1"/>
          <w:rFonts w:cs="Arial"/>
          <w:b/>
          <w:b/>
          <w:bCs/>
          <w:sz w:val="20"/>
        </w:rPr>
      </w:pPr>
      <w:r>
        <w:rPr/>
      </w:r>
    </w:p>
    <w:p>
      <w:pPr>
        <w:pStyle w:val="BodyText2"/>
        <w:overflowPunct w:val="true"/>
        <w:autoSpaceDE w:val="true"/>
        <w:textAlignment w:val="auto"/>
        <w:rPr/>
      </w:pPr>
      <w:r>
        <w:rPr>
          <w:rStyle w:val="Postbody1"/>
          <w:rFonts w:cs="Arial"/>
          <w:sz w:val="20"/>
        </w:rPr>
        <w:t>Si bien este material ha sido presentado en forma gratuita por su autor y traducido al castellano desinteresadamente por el grupo, alentamos a todos ustedes a RETRUIBUIR (quienes estén en condiciones de hacerlo) a través de una donación o cualquier causa-medio que implique caridad o una causa humanitaria.</w:t>
      </w:r>
    </w:p>
    <w:p>
      <w:pPr>
        <w:pStyle w:val="BodyText2"/>
        <w:overflowPunct w:val="true"/>
        <w:autoSpaceDE w:val="true"/>
        <w:textAlignment w:val="auto"/>
        <w:rPr/>
      </w:pPr>
      <w:r>
        <w:rPr>
          <w:rStyle w:val="Postbody1"/>
          <w:rFonts w:cs="Arial"/>
          <w:sz w:val="20"/>
        </w:rPr>
        <w:t>Recuerden que los recursos recaudados ayudan a mantener la misión de estas personas. (El costo aproximado de este libro estimamos que sería de U$S 17,95, pero CUALQUIER aporte es válido por mínimo que parezca).</w:t>
      </w:r>
    </w:p>
    <w:p>
      <w:pPr>
        <w:pStyle w:val="BodyText2"/>
        <w:overflowPunct w:val="true"/>
        <w:autoSpaceDE w:val="true"/>
        <w:textAlignment w:val="auto"/>
        <w:rPr/>
      </w:pPr>
      <w:r>
        <w:rPr>
          <w:rStyle w:val="Postbody1"/>
          <w:rFonts w:cs="Arial"/>
          <w:sz w:val="20"/>
        </w:rPr>
        <w:t xml:space="preserve">Apelamos a la </w:t>
      </w:r>
      <w:r>
        <w:rPr>
          <w:rStyle w:val="Postbody1"/>
          <w:rFonts w:cs="Arial"/>
          <w:sz w:val="20"/>
          <w:u w:val="single"/>
        </w:rPr>
        <w:t>conciencia</w:t>
      </w:r>
      <w:r>
        <w:rPr>
          <w:rStyle w:val="Postbody1"/>
          <w:rFonts w:cs="Arial"/>
          <w:sz w:val="20"/>
        </w:rPr>
        <w:t xml:space="preserve"> de todos ustedes para que tengamos nuevos libros en el futuro. </w:t>
      </w:r>
    </w:p>
    <w:p>
      <w:pPr>
        <w:pStyle w:val="BodyText2"/>
        <w:overflowPunct w:val="true"/>
        <w:autoSpaceDE w:val="true"/>
        <w:textAlignment w:val="auto"/>
        <w:rPr>
          <w:rStyle w:val="Postbody1"/>
          <w:rFonts w:cs="Arial"/>
          <w:sz w:val="20"/>
        </w:rPr>
      </w:pPr>
      <w:r>
        <w:rPr/>
      </w:r>
    </w:p>
    <w:p>
      <w:pPr>
        <w:pStyle w:val="BodyText2"/>
        <w:overflowPunct w:val="true"/>
        <w:autoSpaceDE w:val="true"/>
        <w:textAlignment w:val="auto"/>
        <w:rPr/>
      </w:pPr>
      <w:r>
        <w:rPr>
          <w:rStyle w:val="Postbody1"/>
          <w:rFonts w:cs="Arial"/>
        </w:rPr>
        <w:t xml:space="preserve">Contacto con Anita Manasse (Traductores al castellano): </w:t>
      </w:r>
      <w:hyperlink r:id="rId17">
        <w:r>
          <w:rPr>
            <w:rStyle w:val="InternetLink"/>
            <w:sz w:val="18"/>
            <w:szCs w:val="18"/>
          </w:rPr>
          <w:t>estrellam@sion.com</w:t>
        </w:r>
      </w:hyperlink>
      <w:r>
        <w:rPr>
          <w:rStyle w:val="Postbody1"/>
          <w:rFonts w:cs="Arial"/>
        </w:rPr>
        <w:t xml:space="preserve"> </w:t>
      </w:r>
    </w:p>
    <w:p>
      <w:pPr>
        <w:pStyle w:val="BodyText2"/>
        <w:overflowPunct w:val="true"/>
        <w:autoSpaceDE w:val="true"/>
        <w:textAlignment w:val="auto"/>
        <w:rPr/>
      </w:pPr>
      <w:r>
        <w:rPr>
          <w:rStyle w:val="Postbody1"/>
          <w:rFonts w:cs="Arial"/>
        </w:rPr>
        <w:t xml:space="preserve">Contacto con Geoffrey Hoppe (Autor): </w:t>
      </w:r>
      <w:hyperlink r:id="rId18">
        <w:r>
          <w:rPr>
            <w:rStyle w:val="InternetLink"/>
            <w:sz w:val="18"/>
            <w:szCs w:val="18"/>
          </w:rPr>
          <w:t>http://www.crimsoncircle.com/donations.htm</w:t>
        </w:r>
      </w:hyperlink>
      <w:r>
        <w:rPr>
          <w:rStyle w:val="Postbody1"/>
          <w:rFonts w:cs="Arial"/>
        </w:rPr>
        <w:t xml:space="preserve"> </w:t>
      </w:r>
    </w:p>
    <w:p>
      <w:pPr>
        <w:pStyle w:val="BodyText2"/>
        <w:overflowPunct w:val="true"/>
        <w:autoSpaceDE w:val="true"/>
        <w:textAlignment w:val="auto"/>
        <w:rPr>
          <w:rStyle w:val="Postbody1"/>
          <w:rFonts w:cs="Arial"/>
        </w:rPr>
      </w:pPr>
      <w:r>
        <w:rPr/>
      </w:r>
    </w:p>
    <w:p>
      <w:pPr>
        <w:pStyle w:val="BodyText2"/>
        <w:overflowPunct w:val="true"/>
        <w:autoSpaceDE w:val="true"/>
        <w:ind w:left="400" w:right="331" w:hanging="0"/>
        <w:textAlignment w:val="auto"/>
        <w:rPr>
          <w:rStyle w:val="Postbody1"/>
          <w:rFonts w:cs="Arial"/>
        </w:rPr>
      </w:pPr>
      <w:r>
        <w:rPr/>
        <w:t>NOTA: Se ha decidido retirar nombres, logos o banderas en este documento para evitar individualismos. El “Grupo de Luz” es una alusión genérica a todos los trabajadores de luz que intervienen continuamente y forman parte del Gran Equipo Mayor.</w:t>
      </w:r>
    </w:p>
    <w:p>
      <w:pPr>
        <w:pStyle w:val="BodyText2"/>
        <w:overflowPunct w:val="true"/>
        <w:autoSpaceDE w:val="true"/>
        <w:textAlignment w:val="auto"/>
        <w:rPr>
          <w:rStyle w:val="Postbody1"/>
          <w:rFonts w:cs="Arial"/>
          <w:b/>
          <w:b/>
          <w:bCs/>
          <w:szCs w:val="28"/>
        </w:rPr>
      </w:pPr>
      <w:r>
        <w:rPr/>
      </w:r>
    </w:p>
    <w:p>
      <w:pPr>
        <w:pStyle w:val="BodyText2"/>
        <w:overflowPunct w:val="true"/>
        <w:autoSpaceDE w:val="true"/>
        <w:textAlignment w:val="auto"/>
        <w:rPr>
          <w:b/>
          <w:b/>
          <w:bCs/>
          <w:szCs w:val="28"/>
        </w:rPr>
      </w:pPr>
      <w:r>
        <w:rPr>
          <w:b/>
          <w:bCs/>
          <w:szCs w:val="28"/>
        </w:rPr>
      </w:r>
    </w:p>
    <w:p>
      <w:pPr>
        <w:pStyle w:val="BodyText2"/>
        <w:overflowPunct w:val="true"/>
        <w:autoSpaceDE w:val="true"/>
        <w:jc w:val="center"/>
        <w:textAlignment w:val="auto"/>
        <w:rPr>
          <w:szCs w:val="28"/>
          <w:lang w:val="es-ES_tradnl"/>
        </w:rPr>
      </w:pPr>
      <w:r>
        <w:rPr>
          <w:szCs w:val="28"/>
          <w:lang w:val="es-ES_tradnl"/>
        </w:rPr>
        <w:t>-------------------------------------------------------------------------------------------------------------------------------------------------</w:t>
      </w:r>
    </w:p>
    <w:p>
      <w:pPr>
        <w:pStyle w:val="BodyText2"/>
        <w:overflowPunct w:val="true"/>
        <w:autoSpaceDE w:val="true"/>
        <w:textAlignment w:val="auto"/>
        <w:rPr>
          <w:b/>
          <w:b/>
          <w:bCs/>
          <w:szCs w:val="28"/>
          <w:lang w:val="es-ES_tradnl"/>
        </w:rPr>
      </w:pPr>
      <w:r>
        <w:rPr>
          <w:b/>
          <w:bCs/>
          <w:szCs w:val="28"/>
          <w:lang w:val="es-ES_tradnl"/>
        </w:rPr>
      </w:r>
    </w:p>
    <w:p>
      <w:pPr>
        <w:pStyle w:val="BodyText2"/>
        <w:overflowPunct w:val="true"/>
        <w:autoSpaceDE w:val="true"/>
        <w:textAlignment w:val="auto"/>
        <w:rPr>
          <w:b/>
          <w:b/>
          <w:bCs/>
          <w:szCs w:val="28"/>
        </w:rPr>
      </w:pPr>
      <w:r>
        <w:rPr>
          <w:b/>
          <w:bCs/>
          <w:szCs w:val="28"/>
        </w:rPr>
        <w:t xml:space="preserve">Apoyo al Círculo Carmesí: </w:t>
      </w:r>
    </w:p>
    <w:p>
      <w:pPr>
        <w:pStyle w:val="BodyText2"/>
        <w:overflowPunct w:val="true"/>
        <w:autoSpaceDE w:val="true"/>
        <w:textAlignment w:val="auto"/>
        <w:rPr>
          <w:szCs w:val="28"/>
        </w:rPr>
      </w:pPr>
      <w:r>
        <w:rPr>
          <w:szCs w:val="28"/>
        </w:rPr>
        <w:t>(Extraído de un sector del sitio web, aunque no aparece en ninguna parte del libro original)</w:t>
      </w:r>
    </w:p>
    <w:p>
      <w:pPr>
        <w:pStyle w:val="BodyText2"/>
        <w:overflowPunct w:val="true"/>
        <w:autoSpaceDE w:val="true"/>
        <w:textAlignment w:val="auto"/>
        <w:rPr>
          <w:szCs w:val="28"/>
        </w:rPr>
      </w:pPr>
      <w:r>
        <w:rPr>
          <w:szCs w:val="28"/>
        </w:rPr>
      </w:r>
    </w:p>
    <w:p>
      <w:pPr>
        <w:pStyle w:val="BodyText2"/>
        <w:overflowPunct w:val="true"/>
        <w:autoSpaceDE w:val="true"/>
        <w:textAlignment w:val="auto"/>
        <w:rPr>
          <w:szCs w:val="28"/>
        </w:rPr>
      </w:pPr>
      <w:r>
        <w:rPr>
          <w:szCs w:val="28"/>
        </w:rPr>
        <w:t>Un agradecimiento muy especial a todos aquellos que apoyan al Círculo Carmesí a través de regalos y donaciones. Su asistencia financiera hace posible que el Círculo Carmesí continúe creciendo y ofreciendo el Material de Tobías  gratuitamente en el web site.</w:t>
      </w:r>
    </w:p>
    <w:p>
      <w:pPr>
        <w:pStyle w:val="BodyText2"/>
        <w:overflowPunct w:val="true"/>
        <w:autoSpaceDE w:val="true"/>
        <w:textAlignment w:val="auto"/>
        <w:rPr>
          <w:szCs w:val="28"/>
        </w:rPr>
      </w:pPr>
      <w:r>
        <w:rPr>
          <w:szCs w:val="28"/>
        </w:rPr>
      </w:r>
    </w:p>
    <w:p>
      <w:pPr>
        <w:pStyle w:val="BodyText2"/>
        <w:overflowPunct w:val="true"/>
        <w:autoSpaceDE w:val="true"/>
        <w:textAlignment w:val="auto"/>
        <w:rPr>
          <w:szCs w:val="28"/>
        </w:rPr>
      </w:pPr>
      <w:r>
        <w:rPr>
          <w:szCs w:val="28"/>
        </w:rPr>
        <w:t>Su contribución económica ayuda a  pagar:</w:t>
      </w:r>
    </w:p>
    <w:p>
      <w:pPr>
        <w:pStyle w:val="BodyText2"/>
        <w:numPr>
          <w:ilvl w:val="0"/>
          <w:numId w:val="2"/>
        </w:numPr>
        <w:overflowPunct w:val="true"/>
        <w:autoSpaceDE w:val="true"/>
        <w:textAlignment w:val="auto"/>
        <w:rPr>
          <w:szCs w:val="28"/>
        </w:rPr>
      </w:pPr>
      <w:r>
        <w:rPr>
          <w:szCs w:val="28"/>
        </w:rPr>
        <w:t>Costos de los encuentros mensuales, incluyendo la publicación del audio y video en vivo.</w:t>
      </w:r>
    </w:p>
    <w:p>
      <w:pPr>
        <w:pStyle w:val="BodyText2"/>
        <w:numPr>
          <w:ilvl w:val="0"/>
          <w:numId w:val="2"/>
        </w:numPr>
        <w:overflowPunct w:val="true"/>
        <w:autoSpaceDE w:val="true"/>
        <w:textAlignment w:val="auto"/>
        <w:rPr>
          <w:szCs w:val="28"/>
        </w:rPr>
      </w:pPr>
      <w:r>
        <w:rPr>
          <w:szCs w:val="28"/>
        </w:rPr>
        <w:t>Costos administrativos.</w:t>
      </w:r>
    </w:p>
    <w:p>
      <w:pPr>
        <w:pStyle w:val="BodyText2"/>
        <w:numPr>
          <w:ilvl w:val="0"/>
          <w:numId w:val="2"/>
        </w:numPr>
        <w:overflowPunct w:val="true"/>
        <w:autoSpaceDE w:val="true"/>
        <w:textAlignment w:val="auto"/>
        <w:rPr>
          <w:szCs w:val="28"/>
        </w:rPr>
      </w:pPr>
      <w:r>
        <w:rPr>
          <w:szCs w:val="28"/>
        </w:rPr>
        <w:t>Costos del sitio web, incluyendo registros de dominio, costos del servidor, mantenimiento web, costos de programas y programación web.</w:t>
      </w:r>
    </w:p>
    <w:p>
      <w:pPr>
        <w:pStyle w:val="BodyText2"/>
        <w:numPr>
          <w:ilvl w:val="0"/>
          <w:numId w:val="2"/>
        </w:numPr>
        <w:overflowPunct w:val="true"/>
        <w:autoSpaceDE w:val="true"/>
        <w:textAlignment w:val="auto"/>
        <w:rPr>
          <w:szCs w:val="28"/>
        </w:rPr>
      </w:pPr>
      <w:r>
        <w:rPr>
          <w:szCs w:val="28"/>
        </w:rPr>
        <w:t>Servicios legales y profesionales.</w:t>
      </w:r>
    </w:p>
    <w:p>
      <w:pPr>
        <w:pStyle w:val="BodyText2"/>
        <w:numPr>
          <w:ilvl w:val="0"/>
          <w:numId w:val="2"/>
        </w:numPr>
        <w:overflowPunct w:val="true"/>
        <w:autoSpaceDE w:val="true"/>
        <w:textAlignment w:val="auto"/>
        <w:rPr>
          <w:szCs w:val="28"/>
        </w:rPr>
      </w:pPr>
      <w:r>
        <w:rPr>
          <w:szCs w:val="28"/>
        </w:rPr>
        <w:t>Envíos postales.</w:t>
      </w:r>
    </w:p>
    <w:p>
      <w:pPr>
        <w:pStyle w:val="BodyText2"/>
        <w:numPr>
          <w:ilvl w:val="0"/>
          <w:numId w:val="2"/>
        </w:numPr>
        <w:overflowPunct w:val="true"/>
        <w:autoSpaceDE w:val="true"/>
        <w:textAlignment w:val="auto"/>
        <w:rPr>
          <w:szCs w:val="28"/>
        </w:rPr>
      </w:pPr>
      <w:r>
        <w:rPr>
          <w:szCs w:val="28"/>
        </w:rPr>
        <w:t>Equipo de video y audio para los encuentros mensuales.</w:t>
      </w:r>
    </w:p>
    <w:p>
      <w:pPr>
        <w:pStyle w:val="BodyText2"/>
        <w:numPr>
          <w:ilvl w:val="0"/>
          <w:numId w:val="2"/>
        </w:numPr>
        <w:overflowPunct w:val="true"/>
        <w:autoSpaceDE w:val="true"/>
        <w:textAlignment w:val="auto"/>
        <w:rPr>
          <w:szCs w:val="28"/>
        </w:rPr>
      </w:pPr>
      <w:r>
        <w:rPr>
          <w:szCs w:val="28"/>
        </w:rPr>
        <w:t>Universidad Shaumbra.</w:t>
      </w:r>
    </w:p>
    <w:p>
      <w:pPr>
        <w:pStyle w:val="BodyText2"/>
        <w:numPr>
          <w:ilvl w:val="0"/>
          <w:numId w:val="2"/>
        </w:numPr>
        <w:overflowPunct w:val="true"/>
        <w:autoSpaceDE w:val="true"/>
        <w:textAlignment w:val="auto"/>
        <w:rPr>
          <w:szCs w:val="28"/>
        </w:rPr>
      </w:pPr>
      <w:r>
        <w:rPr>
          <w:szCs w:val="28"/>
        </w:rPr>
        <w:t>Expensas del Círculo Carmesí.</w:t>
      </w:r>
    </w:p>
    <w:p>
      <w:pPr>
        <w:pStyle w:val="BodyText2"/>
        <w:overflowPunct w:val="true"/>
        <w:autoSpaceDE w:val="true"/>
        <w:textAlignment w:val="auto"/>
        <w:rPr>
          <w:szCs w:val="28"/>
        </w:rPr>
      </w:pPr>
      <w:r>
        <w:rPr>
          <w:szCs w:val="28"/>
        </w:rPr>
      </w:r>
    </w:p>
    <w:p>
      <w:pPr>
        <w:pStyle w:val="BodyText2"/>
        <w:overflowPunct w:val="true"/>
        <w:autoSpaceDE w:val="true"/>
        <w:textAlignment w:val="auto"/>
        <w:rPr>
          <w:szCs w:val="28"/>
        </w:rPr>
      </w:pPr>
      <w:r>
        <w:rPr>
          <w:szCs w:val="28"/>
        </w:rPr>
        <w:t>Si usted tiene alguna otra pregunta, por favor envíe un e-mail (en inglés) a: shaumbraangel@earthlink.net</w:t>
      </w:r>
    </w:p>
    <w:p>
      <w:pPr>
        <w:pStyle w:val="BodyText2"/>
        <w:overflowPunct w:val="true"/>
        <w:autoSpaceDE w:val="true"/>
        <w:textAlignment w:val="auto"/>
        <w:rPr>
          <w:szCs w:val="28"/>
          <w:lang w:val="es-ES_tradnl"/>
        </w:rPr>
      </w:pPr>
      <w:r>
        <w:rPr>
          <w:szCs w:val="28"/>
          <w:lang w:val="es-ES_tradnl"/>
        </w:rPr>
      </w:r>
    </w:p>
    <w:p>
      <w:pPr>
        <w:pStyle w:val="BodyText2"/>
        <w:overflowPunct w:val="true"/>
        <w:autoSpaceDE w:val="true"/>
        <w:textAlignment w:val="auto"/>
        <w:rPr>
          <w:szCs w:val="28"/>
          <w:lang w:val="es-ES_tradnl"/>
        </w:rPr>
      </w:pPr>
      <w:r>
        <w:rPr>
          <w:szCs w:val="28"/>
          <w:lang w:val="es-ES_tradnl"/>
        </w:rPr>
        <w:t xml:space="preserve">Donaciones por correo a: </w:t>
      </w:r>
    </w:p>
    <w:p>
      <w:pPr>
        <w:pStyle w:val="BodyText2"/>
        <w:overflowPunct w:val="true"/>
        <w:autoSpaceDE w:val="true"/>
        <w:textAlignment w:val="auto"/>
        <w:rPr>
          <w:szCs w:val="28"/>
          <w:lang w:val="es-ES_tradnl"/>
        </w:rPr>
      </w:pPr>
      <w:r>
        <w:rPr>
          <w:szCs w:val="28"/>
          <w:lang w:val="es-ES_tradnl"/>
        </w:rPr>
      </w:r>
    </w:p>
    <w:p>
      <w:pPr>
        <w:pStyle w:val="BodyText2"/>
        <w:overflowPunct w:val="true"/>
        <w:autoSpaceDE w:val="true"/>
        <w:ind w:left="3400" w:hanging="0"/>
        <w:textAlignment w:val="auto"/>
        <w:rPr>
          <w:b/>
          <w:b/>
          <w:bCs/>
          <w:szCs w:val="28"/>
          <w:lang w:val="en-US"/>
        </w:rPr>
      </w:pPr>
      <w:r>
        <w:rPr>
          <w:b/>
          <w:bCs/>
          <w:szCs w:val="28"/>
          <w:lang w:val="en-US"/>
        </w:rPr>
        <w:t>The Crimson Circle</w:t>
      </w:r>
    </w:p>
    <w:p>
      <w:pPr>
        <w:pStyle w:val="BodyText2"/>
        <w:overflowPunct w:val="true"/>
        <w:autoSpaceDE w:val="true"/>
        <w:ind w:left="3400" w:hanging="0"/>
        <w:textAlignment w:val="auto"/>
        <w:rPr>
          <w:b/>
          <w:b/>
          <w:bCs/>
          <w:szCs w:val="28"/>
          <w:lang w:val="en-US"/>
        </w:rPr>
      </w:pPr>
      <w:r>
        <w:rPr>
          <w:b/>
          <w:bCs/>
          <w:szCs w:val="28"/>
          <w:lang w:val="en-US"/>
        </w:rPr>
        <w:t>P.O. Box 828  Franktown, CO 80116 - U.S.A.</w:t>
      </w:r>
    </w:p>
    <w:p>
      <w:pPr>
        <w:pStyle w:val="BodyText2"/>
        <w:overflowPunct w:val="true"/>
        <w:autoSpaceDE w:val="true"/>
        <w:textAlignment w:val="auto"/>
        <w:rPr>
          <w:b/>
          <w:b/>
          <w:bCs/>
          <w:szCs w:val="28"/>
          <w:lang w:val="en-US"/>
        </w:rPr>
      </w:pPr>
      <w:r>
        <w:rPr>
          <w:b/>
          <w:bCs/>
          <w:szCs w:val="28"/>
          <w:lang w:val="en-US"/>
        </w:rPr>
      </w:r>
    </w:p>
    <w:p>
      <w:pPr>
        <w:pStyle w:val="BodyText2"/>
        <w:overflowPunct w:val="true"/>
        <w:autoSpaceDE w:val="true"/>
        <w:textAlignment w:val="auto"/>
        <w:rPr>
          <w:szCs w:val="28"/>
          <w:lang w:val="en-US"/>
        </w:rPr>
      </w:pPr>
      <w:r>
        <w:rPr>
          <w:szCs w:val="28"/>
          <w:lang w:val="en-US"/>
        </w:rPr>
      </w:r>
    </w:p>
    <w:p>
      <w:pPr>
        <w:pStyle w:val="BodyText2"/>
        <w:overflowPunct w:val="true"/>
        <w:autoSpaceDE w:val="true"/>
        <w:textAlignment w:val="auto"/>
        <w:rPr>
          <w:szCs w:val="28"/>
          <w:lang w:val="es-ES_tradnl"/>
        </w:rPr>
      </w:pPr>
      <w:r>
        <w:rPr>
          <w:szCs w:val="28"/>
          <w:lang w:val="es-ES_tradnl"/>
        </w:rPr>
        <w:t>Su generosidad y apoyo son muy apreciados!</w:t>
      </w:r>
    </w:p>
    <w:p>
      <w:pPr>
        <w:pStyle w:val="BodyText2"/>
        <w:overflowPunct w:val="true"/>
        <w:autoSpaceDE w:val="true"/>
        <w:textAlignment w:val="auto"/>
        <w:rPr>
          <w:szCs w:val="28"/>
          <w:lang w:val="es-ES_tradnl"/>
        </w:rPr>
      </w:pPr>
      <w:r>
        <w:rPr>
          <w:szCs w:val="28"/>
          <w:lang w:val="es-ES_tradnl"/>
        </w:rPr>
      </w:r>
    </w:p>
    <w:p>
      <w:pPr>
        <w:pStyle w:val="BodyText2"/>
        <w:overflowPunct w:val="true"/>
        <w:autoSpaceDE w:val="true"/>
        <w:jc w:val="center"/>
        <w:textAlignment w:val="auto"/>
        <w:rPr>
          <w:szCs w:val="28"/>
          <w:lang w:val="es-ES_tradnl"/>
        </w:rPr>
      </w:pPr>
      <w:r>
        <w:rPr>
          <w:szCs w:val="28"/>
          <w:lang w:val="es-ES_tradnl"/>
        </w:rPr>
        <w:t>-------------------------------------------------------------------------------------------------------------------------------------------------</w:t>
      </w:r>
    </w:p>
    <w:p>
      <w:pPr>
        <w:pStyle w:val="BodyText2"/>
        <w:overflowPunct w:val="true"/>
        <w:autoSpaceDE w:val="true"/>
        <w:jc w:val="center"/>
        <w:textAlignment w:val="auto"/>
        <w:rPr>
          <w:szCs w:val="28"/>
          <w:lang w:val="es-ES_tradnl"/>
        </w:rPr>
      </w:pPr>
      <w:r>
        <w:rPr>
          <w:szCs w:val="28"/>
          <w:lang w:val="es-ES_tradnl"/>
        </w:rPr>
      </w:r>
    </w:p>
    <w:p>
      <w:pPr>
        <w:pStyle w:val="BodyText2"/>
        <w:overflowPunct w:val="true"/>
        <w:autoSpaceDE w:val="true"/>
        <w:textAlignment w:val="auto"/>
        <w:rPr>
          <w:szCs w:val="28"/>
          <w:lang w:val="es-ES_tradnl"/>
        </w:rPr>
      </w:pPr>
      <w:r>
        <w:rPr>
          <w:szCs w:val="28"/>
          <w:lang w:val="es-ES_tradnl"/>
        </w:rPr>
      </w:r>
    </w:p>
    <w:p>
      <w:pPr>
        <w:pStyle w:val="BodyText2"/>
        <w:overflowPunct w:val="true"/>
        <w:autoSpaceDE w:val="true"/>
        <w:textAlignment w:val="auto"/>
        <w:rPr>
          <w:b/>
          <w:b/>
          <w:bCs/>
          <w:szCs w:val="28"/>
          <w:lang w:val="es-ES_tradnl"/>
        </w:rPr>
      </w:pPr>
      <w:r>
        <w:rPr>
          <w:b/>
          <w:bCs/>
          <w:szCs w:val="28"/>
          <w:lang w:val="es-ES_tradnl"/>
        </w:rPr>
      </w:r>
    </w:p>
    <w:p>
      <w:pPr>
        <w:pStyle w:val="Normal"/>
        <w:jc w:val="center"/>
        <w:rPr/>
      </w:pPr>
      <w:r>
        <w:rPr/>
        <w:object w:dxaOrig="2839" w:dyaOrig="277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42pt;height:139pt" filled="f" o:ole="">
            <v:imagedata r:id="rId20" o:title=""/>
          </v:shape>
          <o:OLEObject Type="Embed" ProgID="" ShapeID="ole_rId19" DrawAspect="Content" ObjectID="_807477747" r:id="rId19"/>
        </w:object>
      </w:r>
    </w:p>
    <w:p>
      <w:pPr>
        <w:pStyle w:val="Normal"/>
        <w:jc w:val="center"/>
        <w:rPr/>
      </w:pPr>
      <w:r>
        <w:rPr/>
      </w:r>
    </w:p>
    <w:p>
      <w:pPr>
        <w:pStyle w:val="Normal"/>
        <w:jc w:val="center"/>
        <w:rPr>
          <w:sz w:val="18"/>
          <w:szCs w:val="20"/>
        </w:rPr>
      </w:pPr>
      <w:r>
        <w:rPr>
          <w:sz w:val="18"/>
        </w:rPr>
        <w:t>Geoffrey y Linda Benyo Hoppe</w:t>
      </w:r>
    </w:p>
    <w:p>
      <w:pPr>
        <w:pStyle w:val="BodyText2"/>
        <w:overflowPunct w:val="true"/>
        <w:autoSpaceDE w:val="true"/>
        <w:textAlignment w:val="auto"/>
        <w:rPr>
          <w:rFonts w:cs="Arial"/>
          <w:b/>
          <w:b/>
          <w:bCs/>
          <w:sz w:val="18"/>
          <w:szCs w:val="24"/>
        </w:rPr>
      </w:pPr>
      <w:r>
        <w:rPr>
          <w:rFonts w:cs="Arial"/>
          <w:b/>
          <w:bCs/>
          <w:sz w:val="18"/>
          <w:szCs w:val="24"/>
        </w:rPr>
      </w:r>
    </w:p>
    <w:p>
      <w:pPr>
        <w:pStyle w:val="BodyText2"/>
        <w:overflowPunct w:val="true"/>
        <w:autoSpaceDE w:val="true"/>
        <w:textAlignment w:val="auto"/>
        <w:rPr>
          <w:rFonts w:cs="Arial"/>
          <w:b/>
          <w:b/>
          <w:bCs/>
          <w:szCs w:val="24"/>
        </w:rPr>
      </w:pPr>
      <w:r>
        <w:rPr>
          <w:rFonts w:cs="Arial"/>
          <w:b/>
          <w:bCs/>
          <w:szCs w:val="24"/>
        </w:rPr>
        <w:t>¿Quién es Tobías?</w:t>
      </w:r>
    </w:p>
    <w:p>
      <w:pPr>
        <w:pStyle w:val="BodyText2"/>
        <w:overflowPunct w:val="true"/>
        <w:autoSpaceDE w:val="true"/>
        <w:ind w:firstLine="170"/>
        <w:textAlignment w:val="auto"/>
        <w:rPr>
          <w:rFonts w:cs="Arial"/>
          <w:szCs w:val="24"/>
        </w:rPr>
      </w:pPr>
      <w:r>
        <w:rPr>
          <w:rFonts w:cs="Arial"/>
          <w:szCs w:val="24"/>
        </w:rPr>
        <w:t xml:space="preserve">Tobías del Concejo Carmesí es canalizado por Geoffrey Hoppe, (Golden Colorado, Estados Unidos). </w:t>
      </w:r>
    </w:p>
    <w:p>
      <w:pPr>
        <w:pStyle w:val="BodyText2"/>
        <w:overflowPunct w:val="true"/>
        <w:autoSpaceDE w:val="true"/>
        <w:ind w:firstLine="170"/>
        <w:textAlignment w:val="auto"/>
        <w:rPr>
          <w:rFonts w:cs="Arial"/>
          <w:szCs w:val="24"/>
        </w:rPr>
      </w:pPr>
      <w:r>
        <w:rPr>
          <w:rFonts w:cs="Arial"/>
          <w:szCs w:val="24"/>
        </w:rPr>
        <w:t xml:space="preserve">La historia de Tobías, del libro de Tobías de la Biblia, se puede consultar en el sitio del Círculo Carmesí www.crimsoncircle.com. </w:t>
      </w:r>
    </w:p>
    <w:p>
      <w:pPr>
        <w:pStyle w:val="BodyText2"/>
        <w:overflowPunct w:val="true"/>
        <w:autoSpaceDE w:val="true"/>
        <w:ind w:firstLine="170"/>
        <w:textAlignment w:val="auto"/>
        <w:rPr>
          <w:rFonts w:cs="Arial"/>
          <w:szCs w:val="24"/>
        </w:rPr>
      </w:pPr>
      <w:r>
        <w:rPr>
          <w:rFonts w:cs="Arial"/>
          <w:szCs w:val="24"/>
        </w:rPr>
        <w:t>Las canalizaciones de Tobías están disponibles sin cargo para todos los trabajadores de la luz y Shaumbra de todo el mundo desde agosto de 1999, cuando Tobías manifestó que la humanidad había pasado más allá de una potencial destrucción, hacia una Nueva Energía.</w:t>
      </w:r>
    </w:p>
    <w:p>
      <w:pPr>
        <w:pStyle w:val="Normal"/>
        <w:ind w:firstLine="170"/>
        <w:jc w:val="both"/>
        <w:rPr>
          <w:rFonts w:cs="Arial"/>
          <w:szCs w:val="24"/>
        </w:rPr>
      </w:pPr>
      <w:r>
        <w:rPr>
          <w:rFonts w:cs="Arial"/>
          <w:szCs w:val="24"/>
        </w:rPr>
      </w:r>
    </w:p>
    <w:p>
      <w:pPr>
        <w:pStyle w:val="Normal"/>
        <w:ind w:firstLine="170"/>
        <w:jc w:val="both"/>
        <w:rPr/>
      </w:pPr>
      <w:r>
        <w:rPr/>
        <w:t xml:space="preserve">El </w:t>
      </w:r>
      <w:r>
        <w:rPr>
          <w:b/>
          <w:bCs/>
        </w:rPr>
        <w:t>Círculo Carmesí</w:t>
      </w:r>
      <w:r>
        <w:rPr/>
        <w:t xml:space="preserve"> es una red mundial de ángeles humanos, de los primeros en transitar hacia la Nueva Energía. Al experimentar las alegrías y las dificultades del estado de ascensión, ayudan a otros humanos en su viaje compartiendo, cuidando y guiando. Más de 40,000 visitantes llegan a la dirección de Internet del Círculo Carmesí cada mes a leer el material y discutir sus propias experiencias.</w:t>
      </w:r>
    </w:p>
    <w:p>
      <w:pPr>
        <w:pStyle w:val="Normal"/>
        <w:ind w:firstLine="170"/>
        <w:jc w:val="both"/>
        <w:rPr>
          <w:szCs w:val="20"/>
        </w:rPr>
      </w:pPr>
      <w:r>
        <w:rPr/>
        <w:t>El Círculo Carmesí se reúne mensualmente en el área de Denver, Colorado, donde Tobías presenta la última información a través de Geoffrey Hoppe. Tobías asegura que él y otros más del celestial Concejo Carmesí están realmente canalizando a los humanos. De acuerdo con Tobías, ellos leen nuestras energías y nos traducen nuestra propia información de regreso, para que la podamos apreciar desde el exterior, mientras la experimentamos en el interior. Las reuniones del Círculo Carmesí están abiertas al público, pero apreciamos se haga la reservación correspondiente. No hay que afiliarse a nada ni pagar ninguna cuota. El Círculo Carmesí recibe su abundancia a través del amor y las donaciones de Shaumbra de todo el mundo.</w:t>
      </w:r>
    </w:p>
    <w:p>
      <w:pPr>
        <w:pStyle w:val="Normal"/>
        <w:ind w:firstLine="170"/>
        <w:jc w:val="both"/>
        <w:rPr/>
      </w:pPr>
      <w:r>
        <w:rPr/>
        <w:t>El objetivo último del Círculo Carmesí es servir como guías humanos y maestros a todos los que recorren el sendero del despertar espiritual interior. Esta no es una misión evangelizadora. Más bien, la luz interior guiará a la gente a la puerta de tu casa, en busca de compasión y atención. Sabrás qué hacer o enseñar en ese momento, cuando el extraordinario y precioso humano a punto de embarcarse en el viaje, en el Puente de las Espadas, llegue a ti.</w:t>
      </w:r>
    </w:p>
    <w:p>
      <w:pPr>
        <w:pStyle w:val="Normal"/>
        <w:ind w:firstLine="170"/>
        <w:jc w:val="both"/>
        <w:rPr/>
      </w:pPr>
      <w:r>
        <w:rPr/>
        <w:t>Si estás leyendo esto y sientes la verdad y la conexión, eres ciertamente “Shaumbra”. Eres un maestro y un guía humano. Permite que la semilla de la divinidad florezca en tu interior en este momento y de hoy en adelante. Nunca estás solo, porque hay una familia por todo el mundo y ángeles en los reinos a tu alrededor.</w:t>
      </w:r>
    </w:p>
    <w:p>
      <w:pPr>
        <w:pStyle w:val="Normal"/>
        <w:ind w:firstLine="170"/>
        <w:jc w:val="both"/>
        <w:rPr>
          <w:szCs w:val="20"/>
        </w:rPr>
      </w:pPr>
      <w:r>
        <w:rPr/>
        <w:t>Puedes distribuir este texto en forma gratuita, sin base comercial alguna y sin cargos. Por favor incluye toda la información, incluso estas notas. Cualquier otro uso que se le quisiera dar deberá ser aprobado.</w:t>
      </w:r>
    </w:p>
    <w:p>
      <w:pPr>
        <w:pStyle w:val="Normal"/>
        <w:jc w:val="both"/>
        <w:rPr>
          <w:szCs w:val="20"/>
        </w:rPr>
      </w:pPr>
      <w:r>
        <w:rPr>
          <w:szCs w:val="20"/>
        </w:rPr>
      </w:r>
    </w:p>
    <w:p>
      <w:pPr>
        <w:pStyle w:val="Normal"/>
        <w:jc w:val="center"/>
        <w:rPr/>
      </w:pPr>
      <w:r>
        <w:rPr>
          <w:sz w:val="18"/>
          <w:lang w:val="en-US"/>
        </w:rPr>
        <w:t xml:space="preserve">© Copyright 2005 Geoffrey Hoppe, P.O. Box 7328, Golden, CO 80403. </w:t>
      </w:r>
      <w:r>
        <w:rPr>
          <w:sz w:val="18"/>
        </w:rPr>
        <w:t xml:space="preserve">Email a Tobias@crimsoncircle.com. </w:t>
      </w:r>
    </w:p>
    <w:p>
      <w:pPr>
        <w:pStyle w:val="Normal"/>
        <w:jc w:val="center"/>
        <w:rPr>
          <w:sz w:val="18"/>
          <w:szCs w:val="20"/>
        </w:rPr>
      </w:pPr>
      <w:r>
        <w:rPr>
          <w:sz w:val="18"/>
        </w:rPr>
        <w:t>Todos los derechos reservados.</w:t>
      </w:r>
    </w:p>
    <w:p>
      <w:pPr>
        <w:pStyle w:val="Normal"/>
        <w:jc w:val="both"/>
        <w:rPr>
          <w:szCs w:val="20"/>
        </w:rPr>
      </w:pPr>
      <w:r>
        <w:rPr/>
        <w:t> </w:t>
      </w:r>
    </w:p>
    <w:p>
      <w:pPr>
        <w:pStyle w:val="Textosinformato"/>
        <w:keepNext w:val="true"/>
        <w:numPr>
          <w:ilvl w:val="0"/>
          <w:numId w:val="0"/>
        </w:numPr>
        <w:jc w:val="both"/>
        <w:outlineLvl w:val="0"/>
        <w:rPr/>
      </w:pPr>
      <w:r>
        <w:rPr>
          <w:rFonts w:cs="Arial" w:ascii="Arial" w:hAnsi="Arial"/>
          <w:bCs/>
          <w:szCs w:val="36"/>
          <w:lang w:val="es-ES_tradnl"/>
        </w:rPr>
        <w:t xml:space="preserve">Las Canalizaciones de Tobías son lecciones y sesiones de preguntas/respuestas presentadas en los encuentros mensuales del Círculo Carmesí. En el sitio web están disponibles en formato de texto y audio en idioma inglés: </w:t>
      </w:r>
      <w:hyperlink r:id="rId21">
        <w:r>
          <w:rPr>
            <w:rStyle w:val="InternetLink"/>
            <w:rFonts w:cs="Arial" w:ascii="Arial" w:hAnsi="Arial"/>
            <w:bCs/>
            <w:szCs w:val="36"/>
            <w:lang w:val="es-ES_tradnl"/>
          </w:rPr>
          <w:t>www.crimsoncircle.com</w:t>
        </w:r>
      </w:hyperlink>
      <w:r>
        <w:rPr>
          <w:rFonts w:cs="Arial" w:ascii="Arial" w:hAnsi="Arial"/>
          <w:bCs/>
          <w:szCs w:val="36"/>
          <w:lang w:val="es-ES_tradnl"/>
        </w:rPr>
        <w:t xml:space="preserve"> </w:t>
      </w:r>
    </w:p>
    <w:p>
      <w:pPr>
        <w:pStyle w:val="Normal"/>
        <w:keepNext w:val="true"/>
        <w:numPr>
          <w:ilvl w:val="0"/>
          <w:numId w:val="0"/>
        </w:numPr>
        <w:ind w:left="2040" w:hanging="0"/>
        <w:outlineLvl w:val="0"/>
        <w:rPr>
          <w:rFonts w:ascii="Arial" w:hAnsi="Arial" w:cs="Arial"/>
          <w:b/>
          <w:b/>
          <w:bCs/>
          <w:szCs w:val="36"/>
          <w:lang w:val="es-ES_tradnl"/>
        </w:rPr>
      </w:pPr>
      <w:r>
        <w:rPr>
          <w:rFonts w:cs="Arial"/>
          <w:b/>
          <w:bCs/>
          <w:szCs w:val="36"/>
          <w:lang w:val="es-ES_tradnl"/>
        </w:rPr>
      </w:r>
    </w:p>
    <w:p>
      <w:pPr>
        <w:pStyle w:val="Normal"/>
        <w:keepNext w:val="true"/>
        <w:numPr>
          <w:ilvl w:val="0"/>
          <w:numId w:val="0"/>
        </w:numPr>
        <w:ind w:left="2040" w:hanging="0"/>
        <w:outlineLvl w:val="0"/>
        <w:rPr/>
      </w:pPr>
      <w:r>
        <w:rPr>
          <w:b/>
          <w:szCs w:val="36"/>
          <w:lang w:val="es-ES_tradnl"/>
        </w:rPr>
        <w:t xml:space="preserve">LIBRO 1: “LA NUEVA TIERRA” </w:t>
      </w:r>
      <w:r>
        <w:rPr>
          <w:bCs/>
          <w:szCs w:val="36"/>
          <w:lang w:val="es-ES_tradnl"/>
        </w:rPr>
        <w:t>desde Agosto 1999 a Julio 2000</w:t>
      </w:r>
    </w:p>
    <w:p>
      <w:pPr>
        <w:pStyle w:val="Normal"/>
        <w:keepNext w:val="true"/>
        <w:numPr>
          <w:ilvl w:val="0"/>
          <w:numId w:val="0"/>
        </w:numPr>
        <w:ind w:left="2040" w:hanging="0"/>
        <w:outlineLvl w:val="0"/>
        <w:rPr/>
      </w:pPr>
      <w:r>
        <w:rPr>
          <w:b/>
          <w:szCs w:val="36"/>
          <w:lang w:val="es-ES_tradnl"/>
        </w:rPr>
        <w:t xml:space="preserve">LIBRO 2: “EL CREADOR” </w:t>
      </w:r>
      <w:r>
        <w:rPr>
          <w:bCs/>
          <w:szCs w:val="36"/>
          <w:lang w:val="es-ES_tradnl"/>
        </w:rPr>
        <w:t>desde Agosto 2000 a Julio 2001</w:t>
      </w:r>
    </w:p>
    <w:p>
      <w:pPr>
        <w:pStyle w:val="Normal"/>
        <w:keepNext w:val="true"/>
        <w:numPr>
          <w:ilvl w:val="0"/>
          <w:numId w:val="0"/>
        </w:numPr>
        <w:ind w:left="2040" w:hanging="0"/>
        <w:outlineLvl w:val="0"/>
        <w:rPr/>
      </w:pPr>
      <w:r>
        <w:rPr>
          <w:b/>
          <w:szCs w:val="36"/>
          <w:lang w:val="es-ES_tradnl"/>
        </w:rPr>
        <w:t xml:space="preserve">LIBRO 3: “LA ASCENSIÓN” </w:t>
      </w:r>
      <w:r>
        <w:rPr>
          <w:bCs/>
          <w:szCs w:val="36"/>
          <w:lang w:val="es-ES_tradnl"/>
        </w:rPr>
        <w:t>desde Agosto 2001 a Julio 2002</w:t>
      </w:r>
    </w:p>
    <w:p>
      <w:pPr>
        <w:pStyle w:val="Normal"/>
        <w:keepNext w:val="true"/>
        <w:numPr>
          <w:ilvl w:val="0"/>
          <w:numId w:val="0"/>
        </w:numPr>
        <w:ind w:left="2040" w:hanging="0"/>
        <w:outlineLvl w:val="0"/>
        <w:rPr/>
      </w:pPr>
      <w:r>
        <w:rPr>
          <w:b/>
          <w:szCs w:val="36"/>
          <w:lang w:val="es-ES_tradnl"/>
        </w:rPr>
        <w:t xml:space="preserve">LIBRO 4: “EL HUMANO DIVINO” </w:t>
      </w:r>
      <w:r>
        <w:rPr>
          <w:bCs/>
          <w:szCs w:val="36"/>
          <w:lang w:val="es-ES_tradnl"/>
        </w:rPr>
        <w:t>desde Agosto 2002 a Julio 2003</w:t>
      </w:r>
    </w:p>
    <w:p>
      <w:pPr>
        <w:pStyle w:val="Normal"/>
        <w:ind w:left="2040" w:hanging="0"/>
        <w:jc w:val="both"/>
        <w:rPr/>
      </w:pPr>
      <w:r>
        <w:rPr>
          <w:b/>
          <w:bCs/>
        </w:rPr>
        <w:t xml:space="preserve">LIBRO 5: “LA NUEVA ENERGÍA” </w:t>
      </w:r>
      <w:r>
        <w:rPr/>
        <w:t>desde Agosto 2003 a Julio 2004</w:t>
      </w:r>
    </w:p>
    <w:p>
      <w:pPr>
        <w:pStyle w:val="Normal"/>
        <w:ind w:left="2040" w:hanging="0"/>
        <w:jc w:val="both"/>
        <w:rPr/>
      </w:pPr>
      <w:r>
        <w:rPr>
          <w:b/>
          <w:bCs/>
        </w:rPr>
        <w:t xml:space="preserve">LIBRO 6: “LA ENCARNACIÓN” </w:t>
      </w:r>
      <w:r>
        <w:rPr/>
        <w:t>desde Agosto 2004 a Julio 2005</w:t>
      </w:r>
    </w:p>
    <w:p>
      <w:pPr>
        <w:pStyle w:val="Normal"/>
        <w:ind w:left="2040" w:hanging="0"/>
        <w:jc w:val="both"/>
        <w:rPr/>
      </w:pPr>
      <w:r>
        <w:rPr>
          <w:b/>
          <w:bCs/>
        </w:rPr>
        <w:t xml:space="preserve">LIBRO 7: “LA CLARIDAD” </w:t>
      </w:r>
      <w:r>
        <w:rPr/>
        <w:t>desde Agosto 2005 en adelante</w:t>
      </w:r>
    </w:p>
    <w:p>
      <w:pPr>
        <w:pStyle w:val="Normal"/>
        <w:jc w:val="center"/>
        <w:rPr>
          <w:szCs w:val="20"/>
        </w:rPr>
      </w:pPr>
      <w:r>
        <w:rPr>
          <w:szCs w:val="20"/>
        </w:rPr>
      </w:r>
    </w:p>
    <w:p>
      <w:pPr>
        <w:pStyle w:val="Normal"/>
        <w:jc w:val="center"/>
        <w:rPr>
          <w:b/>
          <w:b/>
          <w:sz w:val="24"/>
          <w:szCs w:val="20"/>
          <w:u w:val="single"/>
          <w:lang w:val="es-ES_tradnl"/>
        </w:rPr>
      </w:pPr>
      <w:r>
        <w:rPr/>
        <w:object w:dxaOrig="1700" w:dyaOrig="1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5pt;height:85pt" filled="f" o:ole="">
            <v:imagedata r:id="rId23" o:title=""/>
          </v:shape>
          <o:OLEObject Type="Embed" ProgID="" ShapeID="ole_rId22" DrawAspect="Content" ObjectID="_157448129" r:id="rId22"/>
        </w:object>
      </w:r>
    </w:p>
    <w:p>
      <w:pPr>
        <w:pStyle w:val="Normal"/>
        <w:jc w:val="center"/>
        <w:rPr>
          <w:b/>
          <w:b/>
          <w:sz w:val="24"/>
          <w:szCs w:val="20"/>
          <w:u w:val="single"/>
          <w:lang w:val="es-ES_tradnl"/>
        </w:rPr>
      </w:pPr>
      <w:r>
        <w:rPr>
          <w:b/>
          <w:sz w:val="24"/>
          <w:szCs w:val="20"/>
          <w:u w:val="single"/>
          <w:lang w:val="es-ES_tradnl"/>
        </w:rPr>
        <w:t>Series de la Encarnación</w:t>
      </w:r>
    </w:p>
    <w:p>
      <w:pPr>
        <w:pStyle w:val="Normal"/>
        <w:tabs>
          <w:tab w:val="clear" w:pos="170"/>
          <w:tab w:val="left" w:pos="10300" w:leader="none"/>
        </w:tabs>
        <w:spacing w:lineRule="atLeast" w:line="200"/>
        <w:rPr>
          <w:b/>
          <w:b/>
          <w:sz w:val="18"/>
          <w:szCs w:val="20"/>
          <w:u w:val="single"/>
          <w:lang w:val="es-ES_tradnl"/>
        </w:rPr>
      </w:pPr>
      <w:r>
        <w:rPr>
          <w:b/>
          <w:sz w:val="18"/>
          <w:szCs w:val="20"/>
          <w:u w:val="single"/>
          <w:lang w:val="es-ES_tradnl"/>
        </w:rPr>
      </w:r>
    </w:p>
    <w:p>
      <w:pPr>
        <w:pStyle w:val="Header"/>
        <w:jc w:val="center"/>
        <w:rPr>
          <w:rFonts w:ascii="Arial Black" w:hAnsi="Arial Black" w:cs="Arial Black"/>
          <w:b/>
          <w:b/>
          <w:sz w:val="24"/>
        </w:rPr>
      </w:pPr>
      <w:r>
        <w:rPr>
          <w:rFonts w:cs="Arial Black" w:ascii="Arial Black" w:hAnsi="Arial Black"/>
          <w:b/>
          <w:sz w:val="24"/>
        </w:rPr>
        <w:t>SHAUD Nº 1:</w:t>
      </w:r>
    </w:p>
    <w:p>
      <w:pPr>
        <w:pStyle w:val="Header"/>
        <w:jc w:val="center"/>
        <w:rPr>
          <w:rFonts w:ascii="Arial Black" w:hAnsi="Arial Black" w:cs="Arial Black"/>
          <w:sz w:val="24"/>
        </w:rPr>
      </w:pPr>
      <w:r>
        <w:rPr>
          <w:rFonts w:cs="Arial Black" w:ascii="Arial Black" w:hAnsi="Arial Black"/>
          <w:b/>
          <w:sz w:val="24"/>
        </w:rPr>
        <w:t>“</w:t>
      </w:r>
      <w:r>
        <w:rPr>
          <w:rFonts w:cs="Arial Black" w:ascii="Arial Black" w:hAnsi="Arial Black"/>
          <w:b/>
          <w:sz w:val="24"/>
        </w:rPr>
        <w:t>ENCARNANDO LA NUEVA ENERGÍA”</w:t>
      </w:r>
    </w:p>
    <w:p>
      <w:pPr>
        <w:pStyle w:val="Header"/>
        <w:jc w:val="center"/>
        <w:rPr>
          <w:sz w:val="18"/>
          <w:szCs w:val="20"/>
        </w:rPr>
      </w:pPr>
      <w:r>
        <w:rPr>
          <w:sz w:val="18"/>
          <w:szCs w:val="20"/>
        </w:rPr>
        <w:t>Agosto 7, 2004</w:t>
      </w:r>
    </w:p>
    <w:p>
      <w:pPr>
        <w:pStyle w:val="Header"/>
        <w:jc w:val="center"/>
        <w:rPr>
          <w:sz w:val="18"/>
          <w:szCs w:val="20"/>
        </w:rPr>
      </w:pPr>
      <w:r>
        <w:rPr>
          <w:sz w:val="18"/>
          <w:szCs w:val="20"/>
        </w:rPr>
      </w:r>
    </w:p>
    <w:p>
      <w:pPr>
        <w:pStyle w:val="Normal"/>
        <w:jc w:val="both"/>
        <w:rPr>
          <w:b/>
          <w:b/>
          <w:bCs/>
          <w:szCs w:val="20"/>
          <w:lang w:val="es-ES" w:eastAsia="es-AR"/>
        </w:rPr>
      </w:pPr>
      <w:r>
        <w:rPr>
          <w:b/>
          <w:bCs/>
          <w:szCs w:val="20"/>
          <w:lang w:val="es-ES" w:eastAsia="es-AR"/>
        </w:rPr>
        <w:t>TOBÍAS:</w:t>
      </w:r>
    </w:p>
    <w:p>
      <w:pPr>
        <w:pStyle w:val="Normal"/>
        <w:ind w:firstLine="170"/>
        <w:jc w:val="both"/>
        <w:rPr/>
      </w:pPr>
      <w:r>
        <w:rPr>
          <w:szCs w:val="20"/>
          <w:lang w:eastAsia="es-AR"/>
        </w:rPr>
        <w:t>Y así es, queridos Shaumbra, que nos reunimos nuevamente en la energía de nuestra familia, la energía del amor, y ahora en una energía fusionada y encarnada del AH y del OH. Es una alegría para mí, Tobías --y para todos los otros que no se encuentran en cuerpo físico– reunirnos en este día.</w:t>
      </w:r>
    </w:p>
    <w:p>
      <w:pPr>
        <w:pStyle w:val="Normal"/>
        <w:ind w:firstLine="170"/>
        <w:jc w:val="both"/>
        <w:rPr/>
      </w:pPr>
      <w:r>
        <w:rPr>
          <w:szCs w:val="20"/>
          <w:lang w:eastAsia="es-AR"/>
        </w:rPr>
        <w:t>Uno de los momentos más deliciosos es justo antes de que ustedes comienzan, justo cuando nos estamos preparando… oh, tanto como ustedes aman el momento cuando se van a la cama en primer lugar… justo antes de que se quedan dormidos… cuando están cruzando… cuando liberan su fuerte enfoque en su humanidad… y se permiten a sí mismos el quedarse dormidos yendo hacia los reinos etéricos dejando que su cuerpo descanse… que su mente descanse… y dejando salir a su alma para jugar en esos hermosos sueños que tienen… incluso en estos tiempos cuando ustedes flotan de regreso hacia nuestro lado. Nosotros sabemos que les encanta ese momento cuando se están deslizando hacia aquí… tanto como nosotros amamos este momento cuando las energías comienzan a reunirse… cuando hay respiración… y hay música… y hay la celebración de la vida humana.</w:t>
      </w:r>
    </w:p>
    <w:p>
      <w:pPr>
        <w:pStyle w:val="Normal"/>
        <w:ind w:firstLine="170"/>
        <w:jc w:val="both"/>
        <w:rPr/>
      </w:pPr>
      <w:r>
        <w:rPr>
          <w:szCs w:val="20"/>
          <w:lang w:eastAsia="es-AR"/>
        </w:rPr>
        <w:t>Nosotros de nuestro lado del velo podemos hacer nuestras propias inspiraciones profundas y sintonizarnos con ustedes porque ciertamente sus corazones se están abriendo. Sus corazones se están abriendo ahora, Shaumbra… semejante cambio frente a cuando nos sentamos con ustedes unos cinco años atrás… semejante cambio… y tan, tan lejos que ustedes han llegado. Vamos a hablar sobre esto hoy.</w:t>
      </w:r>
    </w:p>
    <w:p>
      <w:pPr>
        <w:pStyle w:val="Normal"/>
        <w:ind w:firstLine="170"/>
        <w:jc w:val="both"/>
        <w:rPr/>
      </w:pPr>
      <w:r>
        <w:rPr>
          <w:szCs w:val="20"/>
          <w:lang w:eastAsia="es-AR"/>
        </w:rPr>
        <w:t>Es una alegría para mí, Tobías, estar de regreso aquí como Tobías, porque ciertamente el último mes fue algo distinto. Las energías fueron diferentes. Fue –lo que tendríamos que decir– fue el Shaud más puro que ustedes jamás hayan hecho. Que se sepa que yo, Tobías, –y los otros– dimos un paso hacia atrás. Los hemos dejado hablar a ustedes. Hemos dejado que sus palabras pasen en la forma más pura e incondicional. Hemos retenido nuestro humor. Hemos retenido nuestra influencia.</w:t>
      </w:r>
    </w:p>
    <w:p>
      <w:pPr>
        <w:pStyle w:val="Normal"/>
        <w:ind w:firstLine="170"/>
        <w:jc w:val="both"/>
        <w:rPr/>
      </w:pPr>
      <w:r>
        <w:rPr>
          <w:szCs w:val="20"/>
          <w:lang w:eastAsia="es-AR"/>
        </w:rPr>
        <w:t>Hemos querido que ustedes dijeran las palabras. Hemos querido que ustedes llegaran a este cruce, a este abismo, y que lo cruzaran sin tener miedo. Nosotros quisimos que expusieran la energía de la oscuridad por lo que realmente fue.</w:t>
      </w:r>
    </w:p>
    <w:p>
      <w:pPr>
        <w:pStyle w:val="Normal"/>
        <w:ind w:firstLine="170"/>
        <w:jc w:val="both"/>
        <w:rPr/>
      </w:pPr>
      <w:r>
        <w:rPr>
          <w:szCs w:val="20"/>
          <w:lang w:eastAsia="es-AR"/>
        </w:rPr>
        <w:t>Oh, fue un tipo de energía distinta mientras nos sentamos hacia atrás en amor y alegría. Y los estuvimos aplaudiendo todo el tiempo. Nosotros sabíamos que ustedes –sabíamos que específicamente Cauldre y Linda– fueron desafiados por algo de esto. Ustedes lo sabían, pero fueron desafiados, y más aún desafiados al saber que había llegado el momento para abrir esto para todo el mundo, para poner esta energía ahora en la conciencia de la humanidad.</w:t>
      </w:r>
    </w:p>
    <w:p>
      <w:pPr>
        <w:pStyle w:val="Normal"/>
        <w:ind w:firstLine="170"/>
        <w:jc w:val="both"/>
        <w:rPr/>
      </w:pPr>
      <w:r>
        <w:rPr>
          <w:szCs w:val="20"/>
          <w:lang w:eastAsia="es-AR"/>
        </w:rPr>
        <w:t>No se trata de tomar sus palabras de este último Shaud y de distribuirlos por escrito u otras formas para todos los que existen en la Tierra. Se trataba de que abrieran sus corazones y abrieran la conciencia de la humanidad.  Ahora ha sido colocada ahí: una nueva comprensión de la oscuridad… de la divinidad… y del Dios interior… una nueva comprensión de adónde pueden ir sin batallas… sin toda esa lucha… adónde pueden ir en su conciencia, en su evolución con esta reintegración. Vamos a hablar más al respecto en el día de hoy.</w:t>
      </w:r>
    </w:p>
    <w:p>
      <w:pPr>
        <w:pStyle w:val="Normal"/>
        <w:ind w:firstLine="170"/>
        <w:jc w:val="both"/>
        <w:rPr/>
      </w:pPr>
      <w:r>
        <w:rPr>
          <w:szCs w:val="20"/>
          <w:lang w:eastAsia="es-AR"/>
        </w:rPr>
        <w:t>Les pedimos a todos ustedes que están escuchando y todos los que están observando. Sí, ciertamente yo, Tobías, me hallo en la televisión ahora (risa de la audiencia), ciertamente mucho más de lo que ustedes piensan. Algunos de ustedes piensan que están mirando a Cauldre, aquellos que están observando ahora. Pero, yo quiero que cierren sus ojos por un momento y hagan una inspiración profunda, y aquellos que se encuentran aquí en la audiencia de mi estudio (mucha risa de la audiencia). Hagan una inspiración profunda, para inspirar las energías de Shaumbra y de la divinidad y de todo lo que son, para inspirar la totalidad… para inspirar la seguridad… sí, de seguro, de inspirar todas las energías en este momento divino y precioso.</w:t>
      </w:r>
    </w:p>
    <w:p>
      <w:pPr>
        <w:pStyle w:val="Normal"/>
        <w:ind w:firstLine="170"/>
        <w:jc w:val="both"/>
        <w:rPr/>
      </w:pPr>
      <w:r>
        <w:rPr>
          <w:szCs w:val="20"/>
          <w:lang w:eastAsia="es-AR"/>
        </w:rPr>
        <w:t>Y, ahora aquellos que están observando, mientras abren lentamente sus ojos, mirando más allá de lo obvio. Permitan que sus ojos se abran de una forma distinta. Y, yo me aseguraré de que ustedes vean la energía mía, de Tobías. No es necesario que busquen una cara. Miren más allá de lo que ven como Cauldre, porque con esta nueva tecnología que han empleado aquí, nosotros tenemos otra forma de comunicarnos con ustedes, otra forma de estar juntos con ustedes.</w:t>
      </w:r>
    </w:p>
    <w:p>
      <w:pPr>
        <w:pStyle w:val="Normal"/>
        <w:ind w:firstLine="170"/>
        <w:jc w:val="both"/>
        <w:rPr/>
      </w:pPr>
      <w:r>
        <w:rPr>
          <w:szCs w:val="20"/>
          <w:lang w:eastAsia="es-AR"/>
        </w:rPr>
        <w:t>Vayan más allá de los ojos y más allá de los oídos, y verán la energía mía, de Tobías. Ustedes verán la energía de nuestros invitados en el día de hoy. Sí, si hallan que su mente está interfiriendo, cierren sus ojos y hagan otra inspiración profunda. Miren más allá ahora. Permitan que sus ojos se expandan, que no desmerezcan su enfoque, sino más bien que expandan su enfoque para ver las energías, para ver el torbellino de energías todo alrededor.</w:t>
      </w:r>
    </w:p>
    <w:p>
      <w:pPr>
        <w:pStyle w:val="Normal"/>
        <w:ind w:firstLine="170"/>
        <w:jc w:val="both"/>
        <w:rPr/>
      </w:pPr>
      <w:r>
        <w:rPr>
          <w:szCs w:val="20"/>
          <w:lang w:eastAsia="es-AR"/>
        </w:rPr>
        <w:t xml:space="preserve">Realmente resulta divertido con toda su tecnología moderna. Oh, hay cosas con las que ni siquiera hemos soñado allá atrás en mis días. Pero, es interesante cómo con su hermosa tecnología nos podemos conectar simultáneamente con todo el mundo, energéticamente a través del sonido, a través de la vista. Y eso ayuda para abrir todas esas otras percepciones de los sentidos –los sentidos divinos que ustedes poseen– en donde ahora podemos llegar a ustedes en una forma nueva. </w:t>
      </w:r>
      <w:r>
        <w:rPr>
          <w:szCs w:val="20"/>
          <w:lang w:val="es-ES" w:eastAsia="es-AR"/>
        </w:rPr>
        <w:t>Fluye hacia adentro.</w:t>
      </w:r>
    </w:p>
    <w:p>
      <w:pPr>
        <w:pStyle w:val="Normal"/>
        <w:ind w:firstLine="170"/>
        <w:jc w:val="both"/>
        <w:rPr/>
      </w:pPr>
      <w:r>
        <w:rPr>
          <w:szCs w:val="20"/>
          <w:lang w:eastAsia="es-AR"/>
        </w:rPr>
        <w:t>Era normal que tuviéramos que llegar a ustedes únicamente a través de la palabra impresa. Luego, fuimos capaces de enganchar la parte audio, y ahora la de los videos, y ahora están re-ingresando todos los sentidos divinos. Es lo mismo que utilizar una herramienta que ha estado dormida durante un tiempo, o cualquier herramienta que es totalmente nueva. Hace falta un poco de ajuste. Hay una parte de ustedes que quiere dirigirse únicamente hacia los Viejos sentidos humanos. Es ahí cuando ha llegado el momento de hacer la inspiración profunda, para reflotar su sistema, para reflotar, para abrir la imaginación y permitirse a sí mismos ver la danza de las energías.</w:t>
      </w:r>
    </w:p>
    <w:p>
      <w:pPr>
        <w:pStyle w:val="Normal"/>
        <w:ind w:firstLine="170"/>
        <w:jc w:val="both"/>
        <w:rPr/>
      </w:pPr>
      <w:r>
        <w:rPr>
          <w:szCs w:val="20"/>
          <w:lang w:eastAsia="es-AR"/>
        </w:rPr>
        <w:t>Oh, no hace falta que busquen una cara específica. Algunos podrán ver mi cara, la de Tobías, tal como elijo aparecer ante ustedes… bastante buen mozo, estoy seguro (risa de la audiencia). Oh, realmente, algunos de ustedes podrán verme simplemente como una forma de energía. Algunos de ustedes podrán sentirla solamente en los otros niveles. Pero, ciertamente esto permite que tantas cosas hagan el círculo completo en la forma en la que Shaumbra se reúnen ahora. Así que, es una alegría estar aquí por primera vez.</w:t>
      </w:r>
    </w:p>
    <w:p>
      <w:pPr>
        <w:pStyle w:val="Normal"/>
        <w:ind w:firstLine="170"/>
        <w:jc w:val="both"/>
        <w:rPr/>
      </w:pPr>
      <w:r>
        <w:rPr>
          <w:szCs w:val="20"/>
          <w:lang w:eastAsia="es-AR"/>
        </w:rPr>
        <w:t>Queridos Shaumbra, realmente estamos un poco abrumados cuando entramos a su espacio en esta forma, un poco abrumados en este día cuando ustedes han atravesado tantos cambios en su propia comprensión de estas últimas semanas. Ciertamente algunos de ustedes han estado muy, muy ocupados por eventos externos. Algunos han estado distraídos por cosas externas de ustedes en su vida… cosas de amigos y familiares… cosas del trabajo… cosas que temporalmente iban a distraer la mente así que tantas de las energías de nuestro último Shaud juntos pudieron encontrar su lugar dentro de su ser… así que pudieron ser absorbidos e incorporados sin que la mente tratase de filtrar, y ajustar y tratando de analizar todo esto.</w:t>
      </w:r>
    </w:p>
    <w:p>
      <w:pPr>
        <w:pStyle w:val="Normal"/>
        <w:ind w:firstLine="170"/>
        <w:jc w:val="both"/>
        <w:rPr/>
      </w:pPr>
      <w:r>
        <w:rPr>
          <w:szCs w:val="20"/>
          <w:lang w:eastAsia="es-AR"/>
        </w:rPr>
        <w:t>Tenemos que decir desde nuestra perspectiva que estamos encantados de que no han tratado de analizar esto excesivamente. Hubo aquellos de ustedes que gentil y hermosamente ayudaron a guiar a otros cuando se estaban metiendo en el análisis. Primero es un sentimiento, y un saber y la sabiduría que llega a través de ello.</w:t>
      </w:r>
    </w:p>
    <w:p>
      <w:pPr>
        <w:pStyle w:val="Normal"/>
        <w:ind w:firstLine="170"/>
        <w:jc w:val="both"/>
        <w:rPr/>
      </w:pPr>
      <w:r>
        <w:rPr>
          <w:szCs w:val="20"/>
          <w:lang w:eastAsia="es-AR"/>
        </w:rPr>
        <w:t>Todo este asunto con respecto a la oscuridad… si ustedes tratan de analizarla, queridos amigos, ustedes jugarán un juego muy interesante en un laberinto muy confuso. Les va a resultar difícil encontrar la salida. Es difícil, lo sabemos, no enganchar al cerebro para todas estas cosas. Desde la edad más temprana se les ha enseñado que primero tienen que pensar siempre. Y nosotros hemos regresado a ustedes diciéndoles, “No, primero sientan, luego piensen”.</w:t>
      </w:r>
    </w:p>
    <w:p>
      <w:pPr>
        <w:pStyle w:val="Normal"/>
        <w:ind w:firstLine="170"/>
        <w:jc w:val="both"/>
        <w:rPr/>
      </w:pPr>
      <w:r>
        <w:rPr>
          <w:szCs w:val="20"/>
          <w:lang w:eastAsia="es-AR"/>
        </w:rPr>
        <w:t>Resulta un poco atemorizante el no tener a la mente que filtra en primer lugar. Pero, queridos amigos, la habilidad de los sentimientos de comprender y entender trasciende todo lo que la mente podría haber hecho. La habilidad de su divinidad para seleccionar las cosas –de mantenerlos en un lugar seguro, y de darles comprensión– va mucho más allá de la mente.</w:t>
      </w:r>
    </w:p>
    <w:p>
      <w:pPr>
        <w:pStyle w:val="Normal"/>
        <w:ind w:firstLine="170"/>
        <w:jc w:val="both"/>
        <w:rPr/>
      </w:pPr>
      <w:r>
        <w:rPr>
          <w:szCs w:val="20"/>
          <w:lang w:eastAsia="es-AR"/>
        </w:rPr>
        <w:t>Y, tal como lo hemos dicho con anterioridad, la mente desea ser liberada de sus viejas cargas y deberes de tener que ser el juez y jurado de su vida, teniendo que tomar todas las decisiones. Quiere ser un participante activo en su vida. Pero no quiere establecer valores. No quiere formar juicios. El cerebro cumple un propósito esencial en su tiempo aquí en la Tierra.</w:t>
      </w:r>
    </w:p>
    <w:p>
      <w:pPr>
        <w:pStyle w:val="Normal"/>
        <w:ind w:firstLine="170"/>
        <w:jc w:val="both"/>
        <w:rPr/>
      </w:pPr>
      <w:r>
        <w:rPr>
          <w:szCs w:val="20"/>
          <w:lang w:eastAsia="es-AR"/>
        </w:rPr>
        <w:t>Pero, ahora ha llegado el momento para que los sentimientos verdaderamente afloren. Toda esta comprensión de la oscuridad surge en primer lugar como un sentimiento. Muchos de ustedes lo han tenido, el sentimiento abrumador del amor, el conocimiento abrumador de la compasión. Oh, y luego la mente trata de entrar a la carrera y trata luego de analizar la oscuridad. Ella no quiere ser analizada.</w:t>
      </w:r>
    </w:p>
    <w:p>
      <w:pPr>
        <w:pStyle w:val="Normal"/>
        <w:ind w:firstLine="170"/>
        <w:jc w:val="both"/>
        <w:rPr/>
      </w:pPr>
      <w:r>
        <w:rPr>
          <w:szCs w:val="20"/>
          <w:lang w:val="es-ES" w:eastAsia="es-AR"/>
        </w:rPr>
        <w:t xml:space="preserve">Ella quiere ser aceptada. Quiere ser re-integrada. </w:t>
      </w:r>
      <w:r>
        <w:rPr>
          <w:szCs w:val="20"/>
          <w:lang w:eastAsia="es-AR"/>
        </w:rPr>
        <w:t>Este amor más y más grande que jamás tuvieron desear volver y compartir su vida con ustedes. Quiere mostrarles cosas que estuvo haciendo cuando ustedes hacían sus cosas. Mientras ustedes estaban haciendo lo suyo, no estando conscientes de las otras cosas que pasaban a su alrededor, la energía del Oh, el sostenedor de la oscuridad, su divinidad, desea compartir con ustedes lo que estuvo haciendo… ¿lo ven?</w:t>
      </w:r>
    </w:p>
    <w:p>
      <w:pPr>
        <w:pStyle w:val="Normal"/>
        <w:ind w:firstLine="170"/>
        <w:jc w:val="both"/>
        <w:rPr/>
      </w:pPr>
      <w:r>
        <w:rPr>
          <w:szCs w:val="20"/>
          <w:lang w:eastAsia="es-AR"/>
        </w:rPr>
        <w:t>Oh, no lo estuvo haciendo tanto aquí en la Tierra. No lo estuvo haciendo en cualquier parte del universo físico que ustedes conocen. La energía del OH los estuvo abrazando todo el tiempo. Estuvo viviendo a través de otras experiencias para ustedes, otros potenciales para ustedes, cosas… oh, mis queridos, queridos amigos, cosas que ni por casualidad podrían imaginar en su mente. Esto sólo puede ser imaginado en su alma, en su divinidad, en la plena expresión de ustedes.</w:t>
      </w:r>
    </w:p>
    <w:p>
      <w:pPr>
        <w:pStyle w:val="Normal"/>
        <w:ind w:firstLine="170"/>
        <w:jc w:val="both"/>
        <w:rPr/>
      </w:pPr>
      <w:r>
        <w:rPr>
          <w:szCs w:val="20"/>
          <w:lang w:eastAsia="es-AR"/>
        </w:rPr>
        <w:t>Imaginen lo que estuvo pasando durante todas esas vidas, todas esas vidas en las que ustedes estuvieron viviendo en la Tierra, corporizados en una figura masculina o femenina, con dos brazos, dos piernas, ojos y oídos, teniendo todas sus experiencias, teniendo todos sus conflictos, viviendo a través de los más grandiosos viajes y grandiosas experiencias. Imaginen ahora por un momento lo que su divinidad estuvo haciendo… jugando con todos los potenciales que pudieran haber sido introducidos, experimentándolos por cuenta suya. Aquellas cosas son las que quiere compartir ahora con ustedes en su vida actual.</w:t>
      </w:r>
    </w:p>
    <w:p>
      <w:pPr>
        <w:pStyle w:val="Normal"/>
        <w:ind w:firstLine="170"/>
        <w:jc w:val="both"/>
        <w:rPr/>
      </w:pPr>
      <w:r>
        <w:rPr>
          <w:szCs w:val="20"/>
          <w:lang w:eastAsia="es-AR"/>
        </w:rPr>
        <w:t>Es por esto que nosotros recalcamos la imaginación. Es por esto que dijimos que había llegado el momento de abrir el corazón y la mente… porque nosotros sabíamos que cuando la divinidad se hallaba incorporada en el interior, cuando se llegaba a aceptar e introducir la esencia de la energía del OH, habría historias para contar, experiencias para compartir.</w:t>
      </w:r>
    </w:p>
    <w:p>
      <w:pPr>
        <w:pStyle w:val="Normal"/>
        <w:ind w:firstLine="170"/>
        <w:jc w:val="both"/>
        <w:rPr/>
      </w:pPr>
      <w:r>
        <w:rPr>
          <w:szCs w:val="20"/>
          <w:lang w:eastAsia="es-AR"/>
        </w:rPr>
        <w:t xml:space="preserve">Durante tanto tiempo ustedes han estado separados de partes de sí mismos. Es como estar separados durante mucho, mucho tiempo de la familia y de los amigos. ¿Qué es lo que hacen cuando se vuelven a reunir con ellos? </w:t>
      </w:r>
      <w:r>
        <w:rPr>
          <w:szCs w:val="20"/>
          <w:lang w:val="es-ES" w:eastAsia="es-AR"/>
        </w:rPr>
        <w:t xml:space="preserve">Quieren compartir las historias. Quieren compartir la excitación. </w:t>
      </w:r>
      <w:r>
        <w:rPr>
          <w:szCs w:val="20"/>
          <w:lang w:eastAsia="es-AR"/>
        </w:rPr>
        <w:t>Quieren compartir la energía. Eso es lo que la divinidad –que había sido rodeada por la oscuridad– desea compartir con ustedes ahora en la vida.</w:t>
      </w:r>
    </w:p>
    <w:p>
      <w:pPr>
        <w:pStyle w:val="Normal"/>
        <w:ind w:firstLine="170"/>
        <w:jc w:val="both"/>
        <w:rPr/>
      </w:pPr>
      <w:r>
        <w:rPr>
          <w:szCs w:val="20"/>
          <w:lang w:eastAsia="es-AR"/>
        </w:rPr>
        <w:t>Así que, en estos días venideros podrán tener una tremenda sensación de información que les llega, de historias, experiencias, sentimientos que parecen estar en su interior y en el exterior al mismo tiempo. Parece ser su historia pero no su experiencia. Parece personal, pero no pueden recordar de dónde provino. Estos estarán llegando aceleradamente mientras aceptan las energías del AH y del OH, el casamiento que unirá de nuevo a estos dos. Es una cosa hermosa. La energía del OH ha estado ocupada, tal como ustedes estuvieron ocupados. Hay historias para contar.</w:t>
      </w:r>
    </w:p>
    <w:p>
      <w:pPr>
        <w:pStyle w:val="Normal"/>
        <w:ind w:firstLine="170"/>
        <w:jc w:val="both"/>
        <w:rPr/>
      </w:pPr>
      <w:r>
        <w:rPr>
          <w:szCs w:val="20"/>
          <w:lang w:eastAsia="es-AR"/>
        </w:rPr>
        <w:t>Queridos Shaumbra, simplemente queremos estar sentados aquí un momento y mirarlos. Incluso aquellos que nos están viendo en a su pequeño monitor… queremos mirarlos.</w:t>
      </w:r>
    </w:p>
    <w:p>
      <w:pPr>
        <w:pStyle w:val="Normal"/>
        <w:ind w:firstLine="170"/>
        <w:jc w:val="both"/>
        <w:rPr/>
      </w:pPr>
      <w:r>
        <w:rPr>
          <w:szCs w:val="20"/>
          <w:lang w:eastAsia="es-AR"/>
        </w:rPr>
        <w:t>Hace 60 años –60 años atrás en un día que tiene un número 33– hubo una gran reunión en el salón más grande de la Orden del Arco. Y en esta gran reunión hubo representantes de las energías de todas las familias, incluyendo a los de la Orden de To-bi-wah… la Orden de Miguel… la Orden de Sananda… la Orden de Rafael… y todos los otros se reunieron ese día.</w:t>
      </w:r>
    </w:p>
    <w:p>
      <w:pPr>
        <w:pStyle w:val="Normal"/>
        <w:ind w:firstLine="170"/>
        <w:jc w:val="both"/>
        <w:rPr/>
      </w:pPr>
      <w:r>
        <w:rPr>
          <w:szCs w:val="20"/>
          <w:lang w:eastAsia="es-AR"/>
        </w:rPr>
        <w:t>Todos ustedes estaban ahí de una forma u otra. Unos pocos de ustedes ya estaban de regreso en la Tierra en el cuerpo físico, ciertamente siendo más jóvenes. Muchos de ustedes no habían reencarnado todavía. Y, ustedes participaron en esta gran reunión, esta reunión del Ah-lah-oan, Allatone, tal como dijimos con anterioridad, significando creación, significando “Yo creo, Yo soy”. Era la reunión de los Allatone, queridos Shaumbra, que nos reunimos.</w:t>
      </w:r>
    </w:p>
    <w:p>
      <w:pPr>
        <w:pStyle w:val="Normal"/>
        <w:ind w:firstLine="170"/>
        <w:jc w:val="both"/>
        <w:rPr/>
      </w:pPr>
      <w:r>
        <w:rPr>
          <w:szCs w:val="20"/>
          <w:lang w:eastAsia="es-AR"/>
        </w:rPr>
        <w:t>Y esto fue lo que podríamos llamar hacia finales de su gran Guerra Mundial. Era en los días en los que sabía perfectamente bien cuál sería el desenlace de esta guerra, porque la guerra, esta Guerra Mundial II de ustedes, era un tiempo tal de decisiones y nueva dirección. Pero, en esta fecha hace 60 años, la dirección era conocida por lo menos por nuestro lado. Oh, realmente la misma podría haber cambiado. Pero las cosas estaban tan bien establecidas en ese punto con aquellos de la Orden del Arco que fueron enviados para llamar a una legión totalmente nueva para reencarnar en la Tierra, o para unirse a los pocos que ya habían bajado.</w:t>
      </w:r>
    </w:p>
    <w:p>
      <w:pPr>
        <w:pStyle w:val="Normal"/>
        <w:ind w:firstLine="170"/>
        <w:jc w:val="both"/>
        <w:rPr/>
      </w:pPr>
      <w:r>
        <w:rPr>
          <w:szCs w:val="20"/>
          <w:lang w:eastAsia="es-AR"/>
        </w:rPr>
        <w:t>Cuando nos reunimos, hablamos de cosas tales como la Nueva Tierra. Hablamos acerca de la Vieja Tierra y de los cambios que la misma atravesaría, los potenciales que tenía durante los próximos 60 años en cuanto a destrucción y terminación… o de revitalización y renovación, una re-inmersión y una redefinición. Y durante esta gran reunión, Shaumbra, fue cuando ustedes dieron un paso hacia delante y dijeron que estaban listos para regresar a la Tierra.</w:t>
      </w:r>
    </w:p>
    <w:p>
      <w:pPr>
        <w:pStyle w:val="Normal"/>
        <w:ind w:firstLine="170"/>
        <w:jc w:val="both"/>
        <w:rPr/>
      </w:pPr>
      <w:r>
        <w:rPr>
          <w:szCs w:val="20"/>
          <w:lang w:eastAsia="es-AR"/>
        </w:rPr>
        <w:t>Algunos ya se habían ido algunos años atrás, o en algunos casos por algunos meses. Algunos se habían ido durante la época de la guerra, muertos en acción, regresando a nuestro lado. Algunos de ustedes habían estado de regreso por unos pocos años, algunos por muchos, muchos siglos de espera por el tiempo adecuado. Aquellos que ya se hallaban encarnados en la Tierra… ustedes estuvieron ahí con nosotros en espíritu. Ustedes se habían ido primero. Ustedes habían ido para ayudar –cómo decirlo– a pavimentar el camino para los otros.</w:t>
      </w:r>
    </w:p>
    <w:p>
      <w:pPr>
        <w:pStyle w:val="Normal"/>
        <w:ind w:firstLine="170"/>
        <w:jc w:val="both"/>
        <w:rPr/>
      </w:pPr>
      <w:r>
        <w:rPr>
          <w:szCs w:val="20"/>
          <w:lang w:eastAsia="es-AR"/>
        </w:rPr>
        <w:t>Así que nos reunimos y ustedes sabían que había llegado el momento para encarnar. Y hablamos acerca de todas las cosas que se podían hacer. Hablamos acerca de –cómo decirlo– una gran misión de distintos tipos. Hablamos de los grandes cambios en la Tierra. Hablamos acerca de algunos de los desafíos y dificultades con que se tendrían que enfrentar cuando regresaran. Hemos hablado de toda esta área de recuerdos.</w:t>
      </w:r>
    </w:p>
    <w:p>
      <w:pPr>
        <w:pStyle w:val="Normal"/>
        <w:ind w:firstLine="170"/>
        <w:jc w:val="both"/>
        <w:rPr/>
      </w:pPr>
      <w:r>
        <w:rPr>
          <w:szCs w:val="20"/>
          <w:lang w:eastAsia="es-AR"/>
        </w:rPr>
        <w:t>Nosotros hemos hablado acerca de –cómo decirlo, nosotros lo decimos simbólicamente– de encontrar a la rosa dentro del cuadro, el cuadro de la vida en la Tierra con todas sus dificultades y desafíos, todo lo de no recordar. En algún punto a lo largo del sendero ustedes volverían a encontrar la rosa. En algún punto a lo largo de la línea volverían a entrar en contacto con la “fruta de la rosa” de la que hemos hablado con anterioridad, la pasión y la renovación. Ustedes lo planearon para sí mismos, lo de encontrar esta “fruta de la rosa”, el recuerdo y el despertar.</w:t>
      </w:r>
    </w:p>
    <w:p>
      <w:pPr>
        <w:pStyle w:val="Normal"/>
        <w:ind w:firstLine="170"/>
        <w:jc w:val="both"/>
        <w:rPr/>
      </w:pPr>
      <w:r>
        <w:rPr>
          <w:szCs w:val="20"/>
          <w:lang w:eastAsia="es-AR"/>
        </w:rPr>
        <w:t>Ustedes sabían que iba a ser un lapso de vida difícil, llena de cosas tales como juventud muy desafiante, muy desafiante. Ustedes eligieron, tantos de ustedes, encarnar en –tal como ustedes lo llaman– familias disfuncionales, familias muy difíciles. Realmente parte de esto fue la comprensión de ir con semejantes familias… la comprensión de cómo funciona la luz y la oscuridad… cómo pueden quedar atrapados en todo este juego… cómo pueden iniciar semejante batalla de la dualidad en sí mismos… cómo esto puede producir semejante dolor y sufrimiento.</w:t>
      </w:r>
    </w:p>
    <w:p>
      <w:pPr>
        <w:pStyle w:val="Normal"/>
        <w:ind w:firstLine="170"/>
        <w:jc w:val="both"/>
        <w:rPr/>
      </w:pPr>
      <w:r>
        <w:rPr>
          <w:szCs w:val="20"/>
          <w:lang w:eastAsia="es-AR"/>
        </w:rPr>
        <w:t xml:space="preserve">En cierto sentido, ustedes se dieron a sí mismos lo que sería como un tipo de trampolín, el tipo de mecanismo que eventualmente iba a gatillarlos para comenzar a hacer el trabajo de Shaumbra, a ser maestros, a evitar que se sintieran demasiado confortables en forma humana. Así es que eligieron las vidas difíciles en tantos casos. Y tenemos que decir que muchos de ustedes han tenido que atravesar terapias y sanaciones de todas esas cosas en un esfuerzo de ayudarse. </w:t>
      </w:r>
      <w:r>
        <w:rPr>
          <w:szCs w:val="20"/>
          <w:lang w:val="es-ES" w:eastAsia="es-AR"/>
        </w:rPr>
        <w:t>Y ciertamente fue de ayuda.</w:t>
      </w:r>
    </w:p>
    <w:p>
      <w:pPr>
        <w:pStyle w:val="Normal"/>
        <w:ind w:firstLine="170"/>
        <w:jc w:val="both"/>
        <w:rPr/>
      </w:pPr>
      <w:r>
        <w:rPr>
          <w:szCs w:val="20"/>
          <w:lang w:eastAsia="es-AR"/>
        </w:rPr>
        <w:t>Pero, queridos amigos, ustedes ya se habían dado la rosa, la remembranza. Fue una cosa maravillosa el que hicieron surgir el esfuerzo para la sanación y rejuvenecimiento. Pero, comprendan que ustedes ya se han dado a sí mismos ese regalo. Ustedes ya se han dado a sí mismos el regalo de la comprensión total y de la remembranza. Fue simplemente una cuestión de sincronización de parte suya para cuando estuvieran listos para elegir.</w:t>
      </w:r>
    </w:p>
    <w:p>
      <w:pPr>
        <w:pStyle w:val="Normal"/>
        <w:ind w:firstLine="170"/>
        <w:jc w:val="both"/>
        <w:rPr/>
      </w:pPr>
      <w:r>
        <w:rPr>
          <w:szCs w:val="20"/>
          <w:lang w:eastAsia="es-AR"/>
        </w:rPr>
        <w:t>Así que, queridos amigos, hace 60 años hemos hablado extensamente. Hemos gastado muchas energías en toda esta reunión de Allatone. Ciertamente es la combinación del conocimiento que eventualmente llevaría a la unión del AH y del OH, el conocimiento de que muchas, muchas cosas tendrían que ocurrir entre ahora y entonces. Pero, aquí estamos de nuevo juntos 60 años más tarde. Tantas cosas diferentes podrían haber sucedido.</w:t>
      </w:r>
    </w:p>
    <w:p>
      <w:pPr>
        <w:pStyle w:val="Normal"/>
        <w:ind w:firstLine="170"/>
        <w:jc w:val="both"/>
        <w:rPr/>
      </w:pPr>
      <w:r>
        <w:rPr>
          <w:szCs w:val="20"/>
          <w:lang w:eastAsia="es-AR"/>
        </w:rPr>
        <w:t>Oh, y ciertamente muchos de los que son Shaumbra decidieron en un momento o en otro no continuar el viaje. Algunos han vuelto a nuestro lado. Algunos simplemente han abandonado, no abandonado totalmente, pero están esperando que el primer grupo pase. Fue demasiado difícil y desafiante, así que ellos se lo dejaron a otros, a ustedes.</w:t>
      </w:r>
    </w:p>
    <w:p>
      <w:pPr>
        <w:pStyle w:val="Normal"/>
        <w:ind w:firstLine="170"/>
        <w:jc w:val="both"/>
        <w:rPr/>
      </w:pPr>
      <w:r>
        <w:rPr>
          <w:szCs w:val="20"/>
          <w:lang w:eastAsia="es-AR"/>
        </w:rPr>
        <w:t>Así que en este día es una celebración para todos nosotros de nuestro lado para que la Orden del Arco sepa que hemos podido salir –y que ustedes han podido salir– con esta información que ahora nos permitirá ir hacia nuevos niveles… tener una visión totalmente nueva de su vida… de porqué están aquí… y qué es lo que están haciendo para dejar ir algo de la Vieja historia que tuvieron alrededor suyo.</w:t>
      </w:r>
    </w:p>
    <w:p>
      <w:pPr>
        <w:pStyle w:val="Normal"/>
        <w:ind w:firstLine="170"/>
        <w:jc w:val="both"/>
        <w:rPr/>
      </w:pPr>
      <w:r>
        <w:rPr>
          <w:szCs w:val="20"/>
          <w:lang w:eastAsia="es-AR"/>
        </w:rPr>
        <w:t xml:space="preserve">Saben, todos ustedes cargan con una historia. Es una ilusión. Ustedes piensan que tienen un cierto tipo de crianza. Ustedes piensan que se han convertido en un cierto tipo de persona. Estamos aquí en el día de hoy para decirles que eso es una ilusión, una muy potente, una que parece ser muy real. </w:t>
      </w:r>
      <w:r>
        <w:rPr>
          <w:szCs w:val="20"/>
          <w:lang w:val="es-ES" w:eastAsia="es-AR"/>
        </w:rPr>
        <w:t>Pero, ustedes no están atados a ella. Ustedes no están atascados en ella. No están atrapados en ella.</w:t>
      </w:r>
    </w:p>
    <w:p>
      <w:pPr>
        <w:pStyle w:val="Normal"/>
        <w:ind w:firstLine="170"/>
        <w:jc w:val="both"/>
        <w:rPr/>
      </w:pPr>
      <w:r>
        <w:rPr>
          <w:szCs w:val="20"/>
          <w:lang w:eastAsia="es-AR"/>
        </w:rPr>
        <w:t>Con el Shaud del mes pasado, con su acuerdo de hacer surgir esta información, esto ahora suministra la oportunidad de dejar ir su historia. Suministra la oportunidad para hacer aflorar el recuerdo de quienes ustedes son. Provee la oportunidad de que la energía del OH regrese a ustedes y de compartir todo de sí mismo, que también son ustedes.</w:t>
      </w:r>
    </w:p>
    <w:p>
      <w:pPr>
        <w:pStyle w:val="Normal"/>
        <w:ind w:firstLine="170"/>
        <w:jc w:val="both"/>
        <w:rPr/>
      </w:pPr>
      <w:r>
        <w:rPr>
          <w:szCs w:val="20"/>
          <w:lang w:eastAsia="es-AR"/>
        </w:rPr>
        <w:t>En los días venideros, a medida que la energía del OH se integra a un nivel muy cuidadoso y seguro, la misma no va a venir toda de golpe. No desea abrumarlos. Va a llegar en forma segura, lenta, y gentil hacia su ser. Ustedes se van a sentir plenos, plenos en su cuerpo. Algunos de ustedes van a estar pensando que están aumentando de peso, pero luego la balanza les muestra que no hay kilos que se fueron agregando. Pero, se sienten plenos en su cuerpo.</w:t>
      </w:r>
    </w:p>
    <w:p>
      <w:pPr>
        <w:pStyle w:val="Normal"/>
        <w:ind w:firstLine="170"/>
        <w:jc w:val="both"/>
        <w:rPr/>
      </w:pPr>
      <w:r>
        <w:rPr>
          <w:szCs w:val="20"/>
          <w:lang w:eastAsia="es-AR"/>
        </w:rPr>
        <w:t>Y cuando su cuerpo, su cuerpo físico se siente pleno, sucede una cosa graciosa. Entonces no necesita almacenar… no necesita consumir grandes cantidades de alimentos. Y, ciertamente, esto provee la energía perfecta para bajar de peso. Su cuerpo se sentirá pleno porque ustedes están incorporando todos los aspectos de ustedes mismos.</w:t>
      </w:r>
    </w:p>
    <w:p>
      <w:pPr>
        <w:pStyle w:val="Normal"/>
        <w:ind w:firstLine="170"/>
        <w:jc w:val="both"/>
        <w:rPr/>
      </w:pPr>
      <w:r>
        <w:rPr>
          <w:szCs w:val="20"/>
          <w:lang w:eastAsia="es-AR"/>
        </w:rPr>
        <w:t>Su mente se sentirá plena. Sí, sabemos que se siente plena en el momento actual. Pero se sentirá plena en una forma nueva, no en una forma que va hacia adelante y hacia atrás, tratando de investigar las respuestas. Sino que se sentirá plena en una forma pacífica. Las respuestas están ahí. Quizás no siempre se hallen justo en la punta de su conciencia, pero ustedes verán que al tomar una inspiración profunda la plenitud llega a la mente. Las respuestas están ahí.</w:t>
      </w:r>
    </w:p>
    <w:p>
      <w:pPr>
        <w:pStyle w:val="Normal"/>
        <w:ind w:firstLine="170"/>
        <w:jc w:val="both"/>
        <w:rPr/>
      </w:pPr>
      <w:r>
        <w:rPr>
          <w:szCs w:val="20"/>
          <w:lang w:eastAsia="es-AR"/>
        </w:rPr>
        <w:t>S</w:t>
      </w:r>
      <w:r>
        <w:rPr>
          <w:szCs w:val="20"/>
          <w:lang w:val="es-ES" w:eastAsia="es-AR"/>
        </w:rPr>
        <w:t xml:space="preserve">u espíritu… ¿cuántos de ustedes han sentido realmente su espíritu? </w:t>
      </w:r>
      <w:r>
        <w:rPr>
          <w:szCs w:val="20"/>
          <w:lang w:eastAsia="es-AR"/>
        </w:rPr>
        <w:t>A veces, sí, de vez en cuando para muchos de ustedes… generalmente, sólo ha sido en ocasiones muy raras. Pero ello ha ocurrido solamente en lo que ustedes llaman un cierto tipo de estado alterado. Pero su propio espíritu se está incorporando ahora. Y se siente pleno. Se siente como que ha incorporado todo, como que ha aceptado a todas sus partes. No se siente como que es necesario que vaya a encontrar las respuestas, de encontrar las partes perdidas.</w:t>
      </w:r>
    </w:p>
    <w:p>
      <w:pPr>
        <w:pStyle w:val="Normal"/>
        <w:ind w:firstLine="170"/>
        <w:jc w:val="both"/>
        <w:rPr/>
      </w:pPr>
      <w:r>
        <w:rPr>
          <w:szCs w:val="20"/>
          <w:lang w:eastAsia="es-AR"/>
        </w:rPr>
        <w:t>Hay una plenitud que está llegando ahora a su vida, ahora que hemos cruzado esa barrera, cruzado esa línea, y se llega a una nueva comprensión de quiénes ustedes realmente son. A medida que ahora están sentados justamente aquí, escuchando, observando este mensaje, o quizás leyéndolo… queridos amigos, se convierte en un tiempo seguro y en una oportunidad segura para dejar ir esa Vieja historia de lo que ustedes pensaban que eran… la vieja historia de un humano que tuvo una mala infancia… que tuvo matrimonios malos… que se metió con el alcohol o con las drogas… que incluso quedó enganchado en la adicción de religiones y espiritualidad… la Vieja historia del humano que sentía que no tenía control sobre su propia vida… y especialmente la Vieja historia del humano que pensaba que era menos que perfecto.</w:t>
      </w:r>
    </w:p>
    <w:p>
      <w:pPr>
        <w:pStyle w:val="Normal"/>
        <w:ind w:firstLine="170"/>
        <w:jc w:val="both"/>
        <w:rPr/>
      </w:pPr>
      <w:r>
        <w:rPr>
          <w:szCs w:val="20"/>
          <w:lang w:eastAsia="es-AR"/>
        </w:rPr>
        <w:t>Esa ha sido su historia, Shaumbra, y la historia de la humanidad, pensando que era todo menos perfectos. Ustedes han llevado esta historia con ustedes. Ustedes la han ejecutado. Cada vez que se cansaban de la historia y deseaban salirse de la misma, ustedes fueron retenidos, sintiendo como si tuviesen anclas alrededor de sus piernas debido a su Vieja historia, debido a esa mala infancia, y a los malos matrimonios. Ustedes se sentían atrapados en este surco.</w:t>
      </w:r>
    </w:p>
    <w:p>
      <w:pPr>
        <w:pStyle w:val="Normal"/>
        <w:ind w:firstLine="170"/>
        <w:jc w:val="both"/>
        <w:rPr/>
      </w:pPr>
      <w:r>
        <w:rPr>
          <w:szCs w:val="20"/>
          <w:lang w:eastAsia="es-AR"/>
        </w:rPr>
        <w:t xml:space="preserve">Y ustedes estuvieron gritando queriendo salirse de la misma… gritando para que nosotros viniéramos y que los salváramos… gritando pidiendo algún tipo de intervención divina en su vida… estando enojados con nosotros con tanta frecuencia, lo sabemos. No nos preocupa demasiado (alguna risa)… vendrá el momento en que los veamos de nuevo cara a cara (más risa). </w:t>
      </w:r>
      <w:r>
        <w:rPr>
          <w:szCs w:val="20"/>
          <w:lang w:val="es-ES" w:eastAsia="es-AR"/>
        </w:rPr>
        <w:t>Pero, ustedes estaban enojados con nosotros.</w:t>
      </w:r>
    </w:p>
    <w:p>
      <w:pPr>
        <w:pStyle w:val="Normal"/>
        <w:ind w:firstLine="170"/>
        <w:jc w:val="both"/>
        <w:rPr/>
      </w:pPr>
      <w:r>
        <w:rPr>
          <w:szCs w:val="20"/>
          <w:lang w:eastAsia="es-AR"/>
        </w:rPr>
        <w:t>Tantos de ustedes se sintieron totalmente desesperados e indefensos en su condición, cuestionándose dónde iba a llegar esa salvación, cuestionándose cuándo iban a conseguir un poco de información que les ayudaría. Tantos de ustedes, como ustedes lo saben en su historia, ustedes incluso fueron a todas estas clases espirituales. E iban de canal en canal, de lectura en lectura, tratando de conseguir aunque fuera una pizca de energía, una pizquita aunque fuera del azúcar divino en su vida para llevarlos hacia adelante, ya que la desesperación era profunda y difícil.</w:t>
      </w:r>
    </w:p>
    <w:p>
      <w:pPr>
        <w:pStyle w:val="Normal"/>
        <w:ind w:firstLine="170"/>
        <w:jc w:val="both"/>
        <w:rPr/>
      </w:pPr>
      <w:r>
        <w:rPr>
          <w:szCs w:val="20"/>
          <w:lang w:eastAsia="es-AR"/>
        </w:rPr>
        <w:t>Queridos amigos, una de las cosas más difíciles para nosotros, de nuestro lado del velo ha sido la de no estar en condiciones de jalarlos hacia afuera, no estando en condiciones de brindarles esperanza cuando estaban desesperados, no estando en condiciones de intervenir. No hemos sido capaces porque las físicas lo evitan, y nuestro convenio con ustedes lo previene. Pero, a medida que ustedes han trabajado, especialmente en esta vida, siguiendo a la reunión de Allatone, hace 60 años en el día de hoy… a medida que han trabajado… a medida que se han fijado en su interior… a medida que han llevado a su propio ser a atravesar estos tiempos tan difíciles y desafiantes… a medida que han hecho surgir las palabras de que la oscuridad es su divinidad, lo divino es la oscuridad –todo ello es lo mismo– ah… ahora podemos llegar hacia ustedes en una forma distinta.</w:t>
      </w:r>
    </w:p>
    <w:p>
      <w:pPr>
        <w:pStyle w:val="Normal"/>
        <w:ind w:firstLine="170"/>
        <w:jc w:val="both"/>
        <w:rPr/>
      </w:pPr>
      <w:r>
        <w:rPr>
          <w:szCs w:val="20"/>
          <w:lang w:eastAsia="es-AR"/>
        </w:rPr>
        <w:t>Ustedes pueden estar aquí en una forma distinta. Ustedes pueden descartar esa Vieja historia suya, en forma similar a como una víbora descarta su piel. Ustedes pueden dejarla ir. Ya no les pertenece más. Oh, ciertamente ustedes la han creado, pero ya no tienen que llevarla encima. Ustedes pueden dejarla ir. Ah, y cuando lo hacen, ¿qué es lo que pasa? Tal como ustedes lo saben, es liberada. Ustedes ya no están atados a la misma, y la energía regresa para servirles en la forma de la Nueva Energía.</w:t>
      </w:r>
    </w:p>
    <w:p>
      <w:pPr>
        <w:pStyle w:val="Normal"/>
        <w:ind w:firstLine="170"/>
        <w:jc w:val="both"/>
        <w:rPr/>
      </w:pPr>
      <w:r>
        <w:rPr>
          <w:szCs w:val="20"/>
          <w:lang w:eastAsia="es-AR"/>
        </w:rPr>
        <w:t>Sí, la Vieja historia es liberada y eventualmente regresa, pero en una forma Nueva, llena de sabiduría y llena de amor, llena de todas estas cosas maravillosas, Shaumbra. Ahora que hemos cruzado esta línea –llegado a una nueva comprensión de la luz y la oscuridad– ahora pueden ser liberados de su historia. Ustedes pueden dejarla ir.</w:t>
      </w:r>
    </w:p>
    <w:p>
      <w:pPr>
        <w:pStyle w:val="Normal"/>
        <w:ind w:firstLine="170"/>
        <w:jc w:val="both"/>
        <w:rPr/>
      </w:pPr>
      <w:r>
        <w:rPr>
          <w:szCs w:val="20"/>
          <w:lang w:eastAsia="es-AR"/>
        </w:rPr>
        <w:t>Ustedes no son lo que pensaron que eran. Es lo que estamos tratando de decirles. Ustedes son mucho más que eso.</w:t>
      </w:r>
    </w:p>
    <w:p>
      <w:pPr>
        <w:pStyle w:val="Normal"/>
        <w:ind w:firstLine="170"/>
        <w:jc w:val="both"/>
        <w:rPr/>
      </w:pPr>
      <w:r>
        <w:rPr>
          <w:szCs w:val="20"/>
          <w:lang w:eastAsia="es-AR"/>
        </w:rPr>
        <w:t>Ustedes se han enfocado en una historia muy lineal. Algunos de ustedes incluso hacen resurgir vidas pasadas y se enfocan en ellas. En cierto sentido –cómo decirlo– no nos gusta tanto incluso enfocarse en esas vidas pasadas. Hay momento en que sus energías entran a actuar, pero ustedes ahora incluso están más allá de las vidas pasadas. Ustedes no están siguiendo un sendero lineal y un sendero kármico de vida tras vida. Nos hemos alejado de eso junto con ustedes.</w:t>
      </w:r>
    </w:p>
    <w:p>
      <w:pPr>
        <w:pStyle w:val="Normal"/>
        <w:ind w:firstLine="170"/>
        <w:jc w:val="both"/>
        <w:rPr/>
      </w:pPr>
      <w:r>
        <w:rPr>
          <w:szCs w:val="20"/>
          <w:lang w:eastAsia="es-AR"/>
        </w:rPr>
        <w:t>Aquellas fueron Viejas historias también. Si ustedes se ven enganchados a alguna de ellas… si aún están siguiendo a la energía, tratando de llegar a algún tipo de salvación de la energía o comprensión… ha llegado el momento de que dejen ir a la historia también. Cuando lo hagan, ustedes comprenderán que las historias fueron limitadas. Hay tanto más que tiene que ver con ellas, tanto más que está sucediendo detrás y alrededor y a través de cada una de sus vidas pasadas… tal como lo ha sido en esta vida.</w:t>
      </w:r>
    </w:p>
    <w:p>
      <w:pPr>
        <w:pStyle w:val="Normal"/>
        <w:ind w:firstLine="170"/>
        <w:jc w:val="both"/>
        <w:rPr/>
      </w:pPr>
      <w:r>
        <w:rPr>
          <w:szCs w:val="20"/>
          <w:lang w:eastAsia="es-AR"/>
        </w:rPr>
        <w:t>Ustedes creyeron haber sido criados en una familia difícil en alguna parte del mundo. Ustedes pensaron que tenían ciertas relaciones, y fueron a ciertos colegios, y que se prepararon para ciertas carreras. Estamos aquí para decirles, queridos amigos, miren más allá de ello. Eso fue solamente un aspecto, lo que nosotros llamamos ‘una ilusión’, solamente un aspecto de lo que realmente estaba pasando.</w:t>
      </w:r>
    </w:p>
    <w:p>
      <w:pPr>
        <w:pStyle w:val="Normal"/>
        <w:ind w:firstLine="170"/>
        <w:jc w:val="both"/>
        <w:rPr/>
      </w:pPr>
      <w:r>
        <w:rPr>
          <w:szCs w:val="20"/>
          <w:lang w:eastAsia="es-AR"/>
        </w:rPr>
        <w:t>Sabemos que algunos de ustedes se están rascando las cabezas un poco. Sabemos que algunos de ustedes actualmente lo están comenzando a sentir. Sabemos que están listos para esto, listos para ir más allá de la Vieja historia, listos para comenzar a comprender lo que realmente está teniendo lugar aquí.</w:t>
      </w:r>
    </w:p>
    <w:p>
      <w:pPr>
        <w:pStyle w:val="Normal"/>
        <w:ind w:firstLine="170"/>
        <w:jc w:val="both"/>
        <w:rPr/>
      </w:pPr>
      <w:r>
        <w:rPr>
          <w:szCs w:val="20"/>
          <w:lang w:eastAsia="es-AR"/>
        </w:rPr>
        <w:t>Así que, sabemos que han estado atravesando cambios tremendos durante los últimos cinco años que hemos estado hablando con ustedes durante estas canalizaciones nuestras y los Shaud’s. Nosotros hemos observado, y hemos estado ahí con ustedes. Tal como lo saben, ustedes nunca, jamás, han estado solos. Cuando se fueron de la reunión de Allatone, a cada uno de ustedes se les dieron cientos y cientos de ayudantes celestiales, de corredores, de ángeles, que estarían ahí apoyando las energías, sosteniendo todos los aspectos inter-dimensionales y todos los potenciales juntos mientras ustedes se fueron y experimentaron uno en la Tierra, una realidad, una ilusión.</w:t>
      </w:r>
    </w:p>
    <w:p>
      <w:pPr>
        <w:pStyle w:val="Normal"/>
        <w:ind w:firstLine="170"/>
        <w:jc w:val="both"/>
        <w:rPr/>
      </w:pPr>
      <w:r>
        <w:rPr>
          <w:szCs w:val="20"/>
          <w:lang w:eastAsia="es-AR"/>
        </w:rPr>
        <w:t>Pero hubo tantos otros a su alrededor. Ustedes comenzarán a encontrarse con algunos de estos ángeles. Ustedes comenzarán a encontrarse con algunos de los corredores. Ustedes van a comenzar a tener recuerdos de algunas de las –lo que ustedes llamarían– experiencias paralelas, aspectos multi-dimensionales de lo que estaba sucediendo. Ustedes van a comenzar a sentir y escuchar y saber algunas de las experiencias que el OH estuvo teniendo.</w:t>
      </w:r>
    </w:p>
    <w:p>
      <w:pPr>
        <w:pStyle w:val="Normal"/>
        <w:ind w:firstLine="170"/>
        <w:jc w:val="both"/>
        <w:rPr/>
      </w:pPr>
      <w:r>
        <w:rPr>
          <w:szCs w:val="20"/>
          <w:lang w:eastAsia="es-AR"/>
        </w:rPr>
        <w:t>Ustedes ahora están listos para ello. Esto les hubiera aterrorizado tremendamente si hubiera surgido hace un año, o dos, o cinco años. Pero, ahora ustedes están listos, y no se van a asustar. En cierta forma va a ser humorístico. Ello les dará verdaderamente el “ah hah”, Shaumbra.</w:t>
      </w:r>
    </w:p>
    <w:p>
      <w:pPr>
        <w:pStyle w:val="Normal"/>
        <w:ind w:firstLine="170"/>
        <w:jc w:val="both"/>
        <w:rPr/>
      </w:pPr>
      <w:r>
        <w:rPr>
          <w:szCs w:val="20"/>
          <w:lang w:eastAsia="es-AR"/>
        </w:rPr>
        <w:t>Así que ahora están listos para el próximo grupo de cambios. Pero, tal como lo hemos dicho con anterioridad, los más difíciles han quedado atrás. Ahora pueden dejar ir la historia. Ustedes pueden dejar que se sane a sí misma. Toda la energía busca y encuentra resolución. Ustedes pueden dejar ir su Vieja historia.</w:t>
      </w:r>
    </w:p>
    <w:p>
      <w:pPr>
        <w:pStyle w:val="Normal"/>
        <w:ind w:firstLine="170"/>
        <w:jc w:val="both"/>
        <w:rPr/>
      </w:pPr>
      <w:r>
        <w:rPr>
          <w:szCs w:val="20"/>
          <w:lang w:eastAsia="es-AR"/>
        </w:rPr>
        <w:t>Cuando dejen ir la Vieja historia, no es que ustedes se conviertan en un nada, un neutro, invisible. No, ciertamente, verán que algo totalmente distinto tendrá lugar. Realmente les va dar una mayor comprensión de su verdadera identidad. Pero, tenemos que subrayar las palabras “verdadera identidad” aquí. Ustedes estuvieron viviendo en una identidad limitada y en una conciencia limitada con anterioridad. Y ahora pueden tener una comprensión de la nueva.</w:t>
      </w:r>
    </w:p>
    <w:p>
      <w:pPr>
        <w:pStyle w:val="Normal"/>
        <w:ind w:firstLine="170"/>
        <w:jc w:val="both"/>
        <w:rPr/>
      </w:pPr>
      <w:r>
        <w:rPr>
          <w:szCs w:val="20"/>
          <w:lang w:eastAsia="es-AR"/>
        </w:rPr>
        <w:t xml:space="preserve">Habrá cambios en su vida. </w:t>
      </w:r>
      <w:r>
        <w:rPr>
          <w:szCs w:val="20"/>
          <w:lang w:val="es-ES" w:eastAsia="es-AR"/>
        </w:rPr>
        <w:t xml:space="preserve">Inspírenlos. Tengan alegría con ellos. </w:t>
      </w:r>
      <w:r>
        <w:rPr>
          <w:szCs w:val="20"/>
          <w:lang w:eastAsia="es-AR"/>
        </w:rPr>
        <w:t>Dejen de preocuparse por lo que sucederá con su trabajo, o tener que mudarse, o cualquiera de esas otras cosas. Habrá cambios en sus vidas, pero los mismos serán en un nivel nuevo ahora.</w:t>
      </w:r>
    </w:p>
    <w:p>
      <w:pPr>
        <w:pStyle w:val="Normal"/>
        <w:ind w:firstLine="170"/>
        <w:jc w:val="both"/>
        <w:rPr/>
      </w:pPr>
      <w:r>
        <w:rPr>
          <w:szCs w:val="20"/>
          <w:lang w:eastAsia="es-AR"/>
        </w:rPr>
        <w:t xml:space="preserve">Durante estos cinco años pasados hemos tenido que pasar por algunos de los tramos muy difíciles, algunos de los pasos para ayudarlos básicamente a moverse más allá de ser un humano lineal, avanzándolos fuera de la humanidad y a veces ustedes se rebelaban. </w:t>
      </w:r>
      <w:r>
        <w:rPr>
          <w:szCs w:val="20"/>
          <w:lang w:val="es-ES" w:eastAsia="es-AR"/>
        </w:rPr>
        <w:t xml:space="preserve">Ustedes querían mayor humanidad. Ustedes querían más de lo que estaban consiguiendo. </w:t>
      </w:r>
      <w:r>
        <w:rPr>
          <w:szCs w:val="20"/>
          <w:lang w:eastAsia="es-AR"/>
        </w:rPr>
        <w:t>En cierta forma ustedes querían una mayor limitación.  Oh, sí, ustedes querían una casa más grande, un empleo mejor, y un esposo/a de mejor aspecto (risa de la audiencia).</w:t>
      </w:r>
    </w:p>
    <w:p>
      <w:pPr>
        <w:pStyle w:val="Normal"/>
        <w:ind w:firstLine="170"/>
        <w:jc w:val="both"/>
        <w:rPr/>
      </w:pPr>
      <w:r>
        <w:rPr>
          <w:szCs w:val="20"/>
          <w:lang w:eastAsia="es-AR"/>
        </w:rPr>
        <w:t>Pero, queridos Shaumbra, teníamos que resistir a la tentación de ayudarles con esto. Teníamos que ayudarles para que se movieran a través –por más difícil que fuese a veces– moverlos a través, para poder llegar al punto, este lugar seguro en el momento del Ahora en donde ustedes son multi-dimensionales, en donde el AH y el OH están reunidos nuevamente, integrados.</w:t>
      </w:r>
    </w:p>
    <w:p>
      <w:pPr>
        <w:pStyle w:val="Normal"/>
        <w:ind w:firstLine="170"/>
        <w:jc w:val="both"/>
        <w:rPr/>
      </w:pPr>
      <w:r>
        <w:rPr>
          <w:szCs w:val="20"/>
          <w:lang w:eastAsia="es-AR"/>
        </w:rPr>
        <w:t>Así que, queridos amigos, en este hermoso día que compartimos con ustedes, nosotros introducimos la energía de nuestro querido, querido amigo, Yeshua, como nuestro invitado de hoy… ah, porque Yeshua estuvo ahí trabajando con ustedes a través de la Orden de Sananda. Él se encuentra aquí en el día de hoy, siempre presente en el salón y para aquellos observando por sus pequeños monitores. Sí, puede que se presenten algunas pequeñas cosas jocosas en su monitor… la energía de Yeshua atravesándolo.</w:t>
      </w:r>
    </w:p>
    <w:p>
      <w:pPr>
        <w:pStyle w:val="Normal"/>
        <w:ind w:firstLine="170"/>
        <w:jc w:val="both"/>
        <w:rPr/>
      </w:pPr>
      <w:r>
        <w:rPr>
          <w:szCs w:val="20"/>
          <w:lang w:eastAsia="es-AR"/>
        </w:rPr>
        <w:t>Sí, una vez más para aquellos observando ya sea en vivo o en las pantallas, si ustedes cierran sus ojos por un momento y hacen una inspiración profunda de lo divino fusionándose con lo humano… hagan esa inspiración profunda… permitan que todos sus sentidos se abran… permítanse a sí mismos sentir y ver la energía de Yeshua, no como el barbudo con el cabello largo, caminando por ahí con una túnica, pero la verdadera energía de Yeshua se puede manifestar. Él se encuentra aquí en este salón. Él se encuentra aquí en su salón, si ustedes están viendo esto.</w:t>
      </w:r>
    </w:p>
    <w:p>
      <w:pPr>
        <w:pStyle w:val="Normal"/>
        <w:ind w:firstLine="170"/>
        <w:jc w:val="both"/>
        <w:rPr/>
      </w:pPr>
      <w:r>
        <w:rPr>
          <w:szCs w:val="20"/>
          <w:lang w:eastAsia="es-AR"/>
        </w:rPr>
        <w:t>Ustedes lo reconocerán como una energía que ha estado ahí, una entidad que ha estado ahí porque Yeshua comprende. Ustedes tendrían que decir, en cierta forma – Yeshua son ustedes. Sus experiencias son cercanas y queridas porque ustedes ayudaron a crear esta entidad llamada Yeshua. Algunos de ustedes también sienten una repulsión por sus experiencias o rechazan sus experiencias porque las mismas también son suyas, cosas acerca de ustedes mismos con las que han tenido dificultades.</w:t>
      </w:r>
    </w:p>
    <w:p>
      <w:pPr>
        <w:pStyle w:val="Normal"/>
        <w:ind w:firstLine="170"/>
        <w:jc w:val="both"/>
        <w:rPr/>
      </w:pPr>
      <w:r>
        <w:rPr>
          <w:szCs w:val="20"/>
          <w:lang w:eastAsia="es-AR"/>
        </w:rPr>
        <w:t>Yeshua no es el de la Biblia. Sí, un aspecto de Yeshua fue publicado ahí. Algunas son historias, una vez más, historias escritas acerca de él. Algunas son influenciadas por energía de canalización, cuando las historias fueron escritas. Algunas son totalmente fabricadas. La energía de Yeshua que se nos une en el día de hoy no es el de la Biblia. Dejen ese de lado.</w:t>
      </w:r>
    </w:p>
    <w:p>
      <w:pPr>
        <w:pStyle w:val="Normal"/>
        <w:ind w:firstLine="170"/>
        <w:jc w:val="both"/>
        <w:rPr/>
      </w:pPr>
      <w:r>
        <w:rPr>
          <w:szCs w:val="20"/>
          <w:lang w:eastAsia="es-AR"/>
        </w:rPr>
        <w:t>Sí, ciertamente, es un libro Viejo (risa de la audiencia). Está TAN pasado de su época, Shaumbra, ello nos duele y nos hace reír de este lado. La misma fue pensada por una época de hace 2000 años. Fue pensado como un libro que duraría aproximadamente mil y tantos años. Y luego había llegado el momento de avanzar más allá de ello. Pero, ellos se olvidaron de escribir el nuevo libro. Ellos tenían miedo. Pero, Yeshua, tal como dijimos, estaría contento de ser liberado de la Biblia. No pensamos que esto va a suceder (más risa).</w:t>
      </w:r>
    </w:p>
    <w:p>
      <w:pPr>
        <w:pStyle w:val="Normal"/>
        <w:ind w:firstLine="170"/>
        <w:jc w:val="both"/>
        <w:rPr/>
      </w:pPr>
      <w:r>
        <w:rPr>
          <w:szCs w:val="20"/>
          <w:lang w:eastAsia="es-AR"/>
        </w:rPr>
        <w:t>Yeshua está entrando aquí, porque él comprende toda esta cuestión de enfrentar a la oscuridad. Él les ha ayudado durante estas últimas semanas desde nuestro último Shaud. Él tuvo su propia experiencia con la oscuridad. Como ustedes conocen un poco de la historia, él se fue al desierto por 40 días y 40 noches –ahí está de nuevo ese número “4”– para pelear contra el demonio… ah, o así lo dice el viejo libro. No se trataba para nada de luchar contra el demonio.</w:t>
      </w:r>
    </w:p>
    <w:p>
      <w:pPr>
        <w:pStyle w:val="Normal"/>
        <w:ind w:firstLine="170"/>
        <w:jc w:val="both"/>
        <w:rPr/>
      </w:pPr>
      <w:r>
        <w:rPr>
          <w:szCs w:val="20"/>
          <w:lang w:eastAsia="es-AR"/>
        </w:rPr>
        <w:t>Él se fue al desierto para alejarse de las multitudes que estaban comenzando a volverlo un poco loco en ese punto (alguna risa). Ellos amaban los milagros. Tal como ustedes lo han constatado, o lo irán a constatar en su propia vida, a los humanos les encantan los milagros. A ellos les gusta un buen show. Oh, pero ello puede ser algo que distrae tanto porque... denles un milagro y quieren dos (más risas). Denles peces y panes, y van a querer el vino en lugar del agua. Y, esto continúa creciendo y creciendo. Lo que tenemos entonces es un grupo de seres humanos des-empoderados.</w:t>
      </w:r>
    </w:p>
    <w:p>
      <w:pPr>
        <w:pStyle w:val="Normal"/>
        <w:ind w:firstLine="170"/>
        <w:jc w:val="both"/>
        <w:rPr/>
      </w:pPr>
      <w:r>
        <w:rPr>
          <w:szCs w:val="20"/>
          <w:lang w:eastAsia="es-AR"/>
        </w:rPr>
        <w:t>Así que, queridos amigos, Yeshua se fue al desierto durante 40 días y 40 noches. Y ustedes fueron junto con él en el nivel propio de ustedes. Ustedes estuvieron ahí con Yeshua. Ustedes estuvieron ahí para fijarse en lo que la oscuridad realmente era y no era, porque hasta entonces esto no se había comprendido tan bien.</w:t>
      </w:r>
    </w:p>
    <w:p>
      <w:pPr>
        <w:pStyle w:val="Normal"/>
        <w:ind w:firstLine="170"/>
        <w:jc w:val="both"/>
        <w:rPr/>
      </w:pPr>
      <w:r>
        <w:rPr>
          <w:szCs w:val="20"/>
          <w:lang w:eastAsia="es-AR"/>
        </w:rPr>
        <w:t>Sí, fue retratado como estos demonios. Oh, se les dieron nombres, y se les dieron sus propias identidades. Ellos fueron las malas excusas para las cosas que a los humanos no les gustaban acerca de ellos mismos. Y por más que pusiesen la energía del todopoderoso en dioses externos, en ídolos, y muchos, muchos dioses, ellos también pondrían las energías de lo que no les gustaba acerca de sí mismos en todos estos demonios y en esta entidad llamada Satán y Lucifer.</w:t>
      </w:r>
    </w:p>
    <w:p>
      <w:pPr>
        <w:pStyle w:val="Normal"/>
        <w:ind w:firstLine="170"/>
        <w:jc w:val="both"/>
        <w:rPr/>
      </w:pPr>
      <w:r>
        <w:rPr>
          <w:szCs w:val="20"/>
          <w:lang w:eastAsia="es-AR"/>
        </w:rPr>
        <w:t xml:space="preserve">Yeshua no aceptó ninguna de estas cosas. Él no aceptó que hubiera dioses en –cómo decirlo– todos estos distintos tipos de ídolos. Él ni siquiera aceptó que había un dios en algún cielo lejano por ahí. </w:t>
      </w:r>
      <w:r>
        <w:rPr>
          <w:szCs w:val="20"/>
          <w:lang w:val="es-ES" w:eastAsia="es-AR"/>
        </w:rPr>
        <w:t xml:space="preserve">No lo hizo. No lo hizo. </w:t>
      </w:r>
      <w:r>
        <w:rPr>
          <w:szCs w:val="20"/>
          <w:lang w:eastAsia="es-AR"/>
        </w:rPr>
        <w:t>Ha sido tan mal-interpretado en la Biblia. Él no aceptó que hubiera todos estos demonios. Y él no aceptó que hubiese esta energía de Satán que se iba a apoderar de todos si ellos no seguían algunas reglas locas establecidas. Así que se fue al desierto para descubrir por cuenta propia.</w:t>
      </w:r>
    </w:p>
    <w:p>
      <w:pPr>
        <w:pStyle w:val="Normal"/>
        <w:ind w:firstLine="170"/>
        <w:jc w:val="both"/>
        <w:rPr/>
      </w:pPr>
      <w:r>
        <w:rPr>
          <w:szCs w:val="20"/>
          <w:lang w:eastAsia="es-AR"/>
        </w:rPr>
        <w:t xml:space="preserve">Oh, él creyó en lo que ustedes llamarían el Espíritu de Dios. Pero, no lo creyó en la forma en la que las iglesias o cualquiera de los cultos o cualquiera de los grupos lo estaba representando. </w:t>
      </w:r>
      <w:r>
        <w:rPr>
          <w:szCs w:val="20"/>
          <w:lang w:val="es-ES" w:eastAsia="es-AR"/>
        </w:rPr>
        <w:t>Él se hallaba tan confundido. ¿Hace esto resonar una campana, Shaumbra? Y ustedes estuvieron ahí con él.</w:t>
      </w:r>
    </w:p>
    <w:p>
      <w:pPr>
        <w:pStyle w:val="Normal"/>
        <w:ind w:firstLine="170"/>
        <w:jc w:val="both"/>
        <w:rPr/>
      </w:pPr>
      <w:r>
        <w:rPr>
          <w:szCs w:val="20"/>
          <w:lang w:eastAsia="es-AR"/>
        </w:rPr>
        <w:t>Así que se fue al desierto para contemplar, para estar en una energía que era calmada. Tal como ustedes lo han descubierto en su vida –todos ustedes– les hace bien salir a la naturaleza, alejarse de la energía de las ciudades y de las familias.</w:t>
      </w:r>
    </w:p>
    <w:p>
      <w:pPr>
        <w:pStyle w:val="Normal"/>
        <w:ind w:firstLine="170"/>
        <w:jc w:val="both"/>
        <w:rPr/>
      </w:pPr>
      <w:r>
        <w:rPr>
          <w:szCs w:val="20"/>
          <w:lang w:eastAsia="es-AR"/>
        </w:rPr>
        <w:t>Y así, Yeshua se fue al desierto para fijarse en lo que se sentía bien para él, en lo que era real. Él no peleó con el demonio. Ahí llegó la comprensión de que el demonio era parte de él mismo. Ahí llego la comprensión de que debería haber algún tipo de razón para ello. No estaba puesto ahí como una prueba para él. No estaba puesto ahí para hacerlo sentir ni menos humano o menos angélico.</w:t>
      </w:r>
    </w:p>
    <w:p>
      <w:pPr>
        <w:pStyle w:val="Normal"/>
        <w:ind w:firstLine="170"/>
        <w:jc w:val="both"/>
        <w:rPr/>
      </w:pPr>
      <w:r>
        <w:rPr>
          <w:szCs w:val="20"/>
          <w:lang w:val="es-ES" w:eastAsia="es-AR"/>
        </w:rPr>
        <w:t xml:space="preserve">¿Por qué estaba ahí? </w:t>
      </w:r>
      <w:r>
        <w:rPr>
          <w:szCs w:val="20"/>
          <w:lang w:eastAsia="es-AR"/>
        </w:rPr>
        <w:t>¿Qué era esta oscuridad? Y, verdaderamente, Yeshua –y todos ustedes en aquel entonces– llegaron a la concientización de que la oscuridad era todo lo que era rechazado por el ser humano. La oscuridad era todo lo que fue rechazado por el ser espiritual.</w:t>
      </w:r>
    </w:p>
    <w:p>
      <w:pPr>
        <w:pStyle w:val="Normal"/>
        <w:ind w:firstLine="170"/>
        <w:jc w:val="both"/>
        <w:rPr/>
      </w:pPr>
      <w:r>
        <w:rPr>
          <w:szCs w:val="20"/>
          <w:lang w:eastAsia="es-AR"/>
        </w:rPr>
        <w:t>Yeshua llegó a la misma comprensión que ustedes proclamaron el otro día. La oscuridad es la divinidad. Las dos van juntas, las dos tienen que andar juntas. Yeshua llegó a la comprensión de que no había demonios que tenían que ser desterrados de una persona, no había demonios de los cuales escapar y ocultarse. Pero, había más bien el abrazar todo eso en el interior.</w:t>
      </w:r>
    </w:p>
    <w:p>
      <w:pPr>
        <w:pStyle w:val="Normal"/>
        <w:ind w:firstLine="170"/>
        <w:jc w:val="both"/>
        <w:rPr/>
      </w:pPr>
      <w:r>
        <w:rPr>
          <w:szCs w:val="20"/>
          <w:lang w:val="es-ES" w:eastAsia="es-AR"/>
        </w:rPr>
        <w:t xml:space="preserve">Shaumbra, ustedes estuvieron ahí en forma energética, espiritual. </w:t>
      </w:r>
      <w:r>
        <w:rPr>
          <w:szCs w:val="20"/>
          <w:lang w:eastAsia="es-AR"/>
        </w:rPr>
        <w:t>Todos ustedes ayudaron a comprender a esta entidad llamada Yeshua, ayudaron a manifestar esto dentro de un cuerpo físico en la Tierra. Durante 2000 años ustedes han caminado con este conocimiento. Ustedes lo han tenido en su interior. Ustedes han tenido la comprensión. Y ustedes sabían que llegaría el momento en algún punto en alguna vida para hacerlo surgir, para vivirlo, para encarnarlo. El tiempo no era el adecuado hace 1500 años, o dos mil años atrás...</w:t>
      </w:r>
    </w:p>
    <w:p>
      <w:pPr>
        <w:pStyle w:val="Normal"/>
        <w:ind w:firstLine="170"/>
        <w:jc w:val="both"/>
        <w:rPr/>
      </w:pPr>
      <w:r>
        <w:rPr>
          <w:szCs w:val="20"/>
          <w:lang w:val="es-ES" w:eastAsia="es-AR"/>
        </w:rPr>
        <w:t xml:space="preserve">Ha estado ahí. Ustedes lo han sentido. </w:t>
      </w:r>
      <w:r>
        <w:rPr>
          <w:szCs w:val="20"/>
          <w:lang w:eastAsia="es-AR"/>
        </w:rPr>
        <w:t>Ustedes sabían que algo de lo que estaba siendo enseñado por los maestros espirituales, las iglesias, no era totalmente lo correcto. Ustedes han tratado de hacerlo correcto. Ustedes han tratado de incorporarse y participar. Ustedes han tratado de sentir quizás lo mismo que los otros estaban sintiendo, pero no podían, porque ustedes ya habían conocido algo diferente.</w:t>
      </w:r>
    </w:p>
    <w:p>
      <w:pPr>
        <w:pStyle w:val="Normal"/>
        <w:ind w:firstLine="170"/>
        <w:jc w:val="both"/>
        <w:rPr/>
      </w:pPr>
      <w:r>
        <w:rPr>
          <w:szCs w:val="20"/>
          <w:lang w:eastAsia="es-AR"/>
        </w:rPr>
        <w:t>Desde hace 2000 años ustedes han comprendido internamente lo que es toda esta cuestión de la luz y de la oscuridad. Ustedes han comprendido que no hay demonios externos… salvo que, por supuesto, ustedes elijan que haya, ¿lo ven?</w:t>
      </w:r>
    </w:p>
    <w:p>
      <w:pPr>
        <w:pStyle w:val="Normal"/>
        <w:ind w:firstLine="170"/>
        <w:jc w:val="both"/>
        <w:rPr/>
      </w:pPr>
      <w:r>
        <w:rPr>
          <w:szCs w:val="20"/>
          <w:lang w:eastAsia="es-AR"/>
        </w:rPr>
        <w:t>Oh, hay una amplia mayoría de humanos en la Tierra en la actualidad… que desean que haya un demonio externo. Desean luchar con el mismo. Por más miserable que se haga, ellos quieren pelear con el mismo. Ellos quieren tener algo con lo que justificarse, algo a lo que culpar de sus propias vidas, algo dentro de lo que verter su negatividad y algo como para que puedan continuar representando el papel de la víctima.</w:t>
      </w:r>
    </w:p>
    <w:p>
      <w:pPr>
        <w:pStyle w:val="Normal"/>
        <w:ind w:firstLine="170"/>
        <w:jc w:val="both"/>
        <w:rPr/>
      </w:pPr>
      <w:r>
        <w:rPr>
          <w:szCs w:val="20"/>
          <w:lang w:eastAsia="es-AR"/>
        </w:rPr>
        <w:t>Así que ellos crean esta cosa –Satán, Lucifer. Esto no existe de nuestro lado, Shaumbra. Vengan hacia aquí arriba… cuando estén listos (risa de la audiencia). No encontrarán la energía de Satán y Lucifer.</w:t>
      </w:r>
    </w:p>
    <w:p>
      <w:pPr>
        <w:pStyle w:val="Normal"/>
        <w:ind w:firstLine="170"/>
        <w:jc w:val="both"/>
        <w:rPr/>
      </w:pPr>
      <w:r>
        <w:rPr>
          <w:szCs w:val="20"/>
          <w:lang w:eastAsia="es-AR"/>
        </w:rPr>
        <w:t xml:space="preserve">Ahora, ustedes encontrarán –cómo decirlo– este tipo de diablo aquí que ha sido creado en la conciencia de los humanos que quieren creer en él. </w:t>
      </w:r>
      <w:r>
        <w:rPr>
          <w:szCs w:val="20"/>
          <w:lang w:val="es-ES" w:eastAsia="es-AR"/>
        </w:rPr>
        <w:t>Y, les sirve. Les sirve como su amo. Y, viene para perseguirlos. Y, viene para tentarlos. Y, viene para jugar con ellos. Y, viene para hacer miserables sus vidas. Les sirve. Ellos lo están creando. Ellos lo desean. Ellos lo crean.</w:t>
      </w:r>
    </w:p>
    <w:p>
      <w:pPr>
        <w:pStyle w:val="Normal"/>
        <w:ind w:firstLine="170"/>
        <w:jc w:val="both"/>
        <w:rPr/>
      </w:pPr>
      <w:r>
        <w:rPr>
          <w:szCs w:val="20"/>
          <w:lang w:eastAsia="es-AR"/>
        </w:rPr>
        <w:t>Ustedes ya no lo necesitan más en su vida. Ustedes no necesitan las fuerzas opositoras. Ustedes no necesitan estar luchando contra algo. Ustedes han ido más allá de eso.</w:t>
      </w:r>
    </w:p>
    <w:p>
      <w:pPr>
        <w:pStyle w:val="Normal"/>
        <w:ind w:firstLine="170"/>
        <w:jc w:val="both"/>
        <w:rPr/>
      </w:pPr>
      <w:r>
        <w:rPr>
          <w:szCs w:val="20"/>
          <w:lang w:eastAsia="es-AR"/>
        </w:rPr>
        <w:t>Yeshua ha estado dando vueltas últimamente para ayudarles a todos ustedes para atravesar esta cosa tan difícil. Sí, es difícil, porque está tan engranado en ustedes, toda esta cuestión de luz y oscuridad, la mala interpretación de lo que estas cosas son. Sí, Yeshua ha estado ahí a su lado. Él les ha ayudado a recordar el tiempo en el desierto, ayudándoles a recordar lo que la real sanación es, y lo que son los milagros reales.</w:t>
      </w:r>
    </w:p>
    <w:p>
      <w:pPr>
        <w:pStyle w:val="Normal"/>
        <w:ind w:firstLine="170"/>
        <w:jc w:val="both"/>
        <w:rPr/>
      </w:pPr>
      <w:r>
        <w:rPr>
          <w:szCs w:val="20"/>
          <w:lang w:eastAsia="es-AR"/>
        </w:rPr>
        <w:t>Tal como dijimos con anterioridad, el milagro –el verdadero milagro– es la consciencia abierta. Y la consciencia abierta les permite salirse de esa condición lineal limitada de los humanos, de ir hacia la multi-dimensional permaneciendo aún presentes, totalmente presentes, totalmente presentes y vivos en el momento del Ahora.</w:t>
      </w:r>
    </w:p>
    <w:p>
      <w:pPr>
        <w:pStyle w:val="Normal"/>
        <w:ind w:firstLine="170"/>
        <w:jc w:val="both"/>
        <w:rPr/>
      </w:pPr>
      <w:r>
        <w:rPr>
          <w:szCs w:val="20"/>
          <w:lang w:eastAsia="es-AR"/>
        </w:rPr>
        <w:t>Pero, ahora sin la Vieja historia, sin el Viejo equipaje, se les permite atraer las energías de la energía del OH a su vida. Les permite actualmente, re-experimentar literalmente todo lo que alguna vez hayan experimentado. Con esta nueva sabiduría y esta profunda comprensión acerca de las energías del OH y AH que han articulado, ello realmente permite volver a experimentar todo por lo que una vez han pasado.</w:t>
      </w:r>
    </w:p>
    <w:p>
      <w:pPr>
        <w:pStyle w:val="Normal"/>
        <w:ind w:firstLine="170"/>
        <w:jc w:val="both"/>
        <w:rPr/>
      </w:pPr>
      <w:r>
        <w:rPr>
          <w:szCs w:val="20"/>
          <w:lang w:eastAsia="es-AR"/>
        </w:rPr>
        <w:t>En cierto sentido, ustedes podrían decir que toda su iluminación alumbra a través del tiempo y del espacio de todo lo que han atravesado alguna vez.  Esto no cambia la secuencia de los eventos de las vidas pasadas o las cosas en esta vida. Pero, verdaderamente cambia la forma de experimentarlas. Ustedes verán en los días venideros que pueden retroceder y volver a experimentar lo que fueron memorias muy difíciles y penosas.</w:t>
      </w:r>
    </w:p>
    <w:p>
      <w:pPr>
        <w:pStyle w:val="Normal"/>
        <w:ind w:firstLine="170"/>
        <w:jc w:val="both"/>
        <w:rPr/>
      </w:pPr>
      <w:r>
        <w:rPr>
          <w:szCs w:val="20"/>
          <w:lang w:eastAsia="es-AR"/>
        </w:rPr>
        <w:t>Oh, sabemos que algunos de ustedes son perseguidos por estas cosas. Parece que regresan una y otra vez en sus vidas. Ustedes no las quieren ahí. Ahora, ustedes serán capaces de regresar y volver a experimentarlas con una comprensión totalmente nueva, así que no será una persecución. No los va a atormentar. Ya no les va a seguir en su sendero, en su oscuridad. Ustedes serán capaces de volver a experimentar con alegría. Ustedes estarán en condiciones de regresar como –cómo decirlo– como si eligiesen un programa de televisión y observaran partes de su pasado, que vuelven a experimentarlas. Ustedes podrán ir por delante y por detrás tantas veces lo elijan.</w:t>
      </w:r>
    </w:p>
    <w:p>
      <w:pPr>
        <w:pStyle w:val="Normal"/>
        <w:ind w:firstLine="170"/>
        <w:jc w:val="both"/>
        <w:rPr/>
      </w:pPr>
      <w:r>
        <w:rPr>
          <w:szCs w:val="20"/>
          <w:lang w:eastAsia="es-AR"/>
        </w:rPr>
        <w:t xml:space="preserve">Queridos Shaumbra, la oscuridad no es todo lo que ustedes pensaron que era. Ha sido un lugar de grandes pasiones, un gran amor y una gran falta de comprensión. Es uno de los juegos más grandes que jamás haya sido jugado en esta Tierra. </w:t>
      </w:r>
      <w:r>
        <w:rPr>
          <w:szCs w:val="20"/>
          <w:lang w:val="es-ES" w:eastAsia="es-AR"/>
        </w:rPr>
        <w:t>Ahora ha llegado el tiempo para terminar eso.</w:t>
      </w:r>
    </w:p>
    <w:p>
      <w:pPr>
        <w:pStyle w:val="Normal"/>
        <w:ind w:firstLine="170"/>
        <w:jc w:val="both"/>
        <w:rPr/>
      </w:pPr>
      <w:r>
        <w:rPr>
          <w:szCs w:val="20"/>
          <w:lang w:eastAsia="es-AR"/>
        </w:rPr>
        <w:t>Ustedes son los primeros que van a pasar por esto como un grupo. Algunos de ustedes han tenido la percepción mental de esto en el pasado. Pero, no tuvieron la encarnación de esto. Y, ahí hay una gran diferencia.</w:t>
      </w:r>
    </w:p>
    <w:p>
      <w:pPr>
        <w:pStyle w:val="Normal"/>
        <w:ind w:firstLine="170"/>
        <w:jc w:val="both"/>
        <w:rPr/>
      </w:pPr>
      <w:r>
        <w:rPr>
          <w:szCs w:val="20"/>
          <w:lang w:eastAsia="es-AR"/>
        </w:rPr>
        <w:t>Durante el curso de este próximo año vamos a estar hablando con ustedes. Ustedes van a hablarse a sí mismos a través del Shaud acerca de la encarnación. Y juntos vamos a llamar a esta serie “La Serie de la Encarnación”, trayéndolo a su vida, no manteniéndolo ahí afuera, no intelectualizándolo.</w:t>
      </w:r>
    </w:p>
    <w:p>
      <w:pPr>
        <w:pStyle w:val="Normal"/>
        <w:ind w:firstLine="170"/>
        <w:jc w:val="both"/>
        <w:rPr/>
      </w:pPr>
      <w:r>
        <w:rPr>
          <w:szCs w:val="20"/>
          <w:lang w:eastAsia="es-AR"/>
        </w:rPr>
        <w:t>Oh, tantos de ustedes tienen cantidad de conceptos intelectuales que nunca han pensado en vivirlos en su vida. A ustedes les gusta hablar acerca de ellos, y se olvidan de vivirlos. Este año se trata de vivir. Este año se trata de encarnar las energías del AH y del OH, la compleción. Les hemos dicho, “Ustedes se van a sentir completos”, la compleción en su vida siendo la que lo introduce. Ustedes no pueden ser un maestro espiritual,  una super-estrella espiritual, si ustedes mantienen separados su vida y sus conceptos.</w:t>
      </w:r>
    </w:p>
    <w:p>
      <w:pPr>
        <w:pStyle w:val="Normal"/>
        <w:ind w:firstLine="170"/>
        <w:jc w:val="both"/>
        <w:rPr/>
      </w:pPr>
      <w:r>
        <w:rPr>
          <w:szCs w:val="20"/>
          <w:lang w:eastAsia="es-AR"/>
        </w:rPr>
        <w:t xml:space="preserve">Algunos de los pontificadores más grandes son los perdedores más grandes en la vida (alguna risa). Realmente, yo puedo decir eso porque yo lo fui. (Más risa). Oh, me encantaba pontificar en mis días de Tobías. Y la gente realmente escuchaba (más risa). Es gracioso cómo esto sucede… si uno habla, ellos generalmente escuchan, ¿no es así? ¡Muy poco discernimiento de su parte! </w:t>
      </w:r>
      <w:r>
        <w:rPr>
          <w:szCs w:val="20"/>
          <w:lang w:val="es-ES" w:eastAsia="es-AR"/>
        </w:rPr>
        <w:t xml:space="preserve">(Más risa) Oh, me encantaría pontificar. Yo mencionaría las Escrituras. </w:t>
      </w:r>
      <w:r>
        <w:rPr>
          <w:szCs w:val="20"/>
          <w:lang w:eastAsia="es-AR"/>
        </w:rPr>
        <w:t>Yo mencionaría la sabiduría de Moisés y la de Abraham.</w:t>
      </w:r>
    </w:p>
    <w:p>
      <w:pPr>
        <w:pStyle w:val="Normal"/>
        <w:ind w:firstLine="170"/>
        <w:jc w:val="both"/>
        <w:rPr/>
      </w:pPr>
      <w:r>
        <w:rPr>
          <w:szCs w:val="20"/>
          <w:lang w:eastAsia="es-AR"/>
        </w:rPr>
        <w:t xml:space="preserve">Y, yo ni siquiera sabía de qué diantres estaba hablando, pero la gente escuchaba, y ellos pensaron que yo era algún tipo de hombre santo porque podía mencionar las escrituras. </w:t>
      </w:r>
      <w:r>
        <w:rPr>
          <w:szCs w:val="20"/>
          <w:lang w:val="es-ES" w:eastAsia="es-AR"/>
        </w:rPr>
        <w:t xml:space="preserve">No lo he vivido en mi vida. Oh, yo jugaba con ello. </w:t>
      </w:r>
      <w:r>
        <w:rPr>
          <w:szCs w:val="20"/>
          <w:lang w:eastAsia="es-AR"/>
        </w:rPr>
        <w:t>Lo utilizaba como una defensa, especialmente contra mi mujer. Algo tenía que frenarla (alguna risa). Yo digo esto con todo el respeto debido.</w:t>
      </w:r>
    </w:p>
    <w:p>
      <w:pPr>
        <w:pStyle w:val="Normal"/>
        <w:ind w:firstLine="170"/>
        <w:jc w:val="both"/>
        <w:rPr/>
      </w:pPr>
      <w:r>
        <w:rPr>
          <w:szCs w:val="20"/>
          <w:lang w:eastAsia="es-AR"/>
        </w:rPr>
        <w:t>Yo utilicé esta pontificación porque pensé que Dios iba a apreciarlo si yo utilizaba lo que pensé fueron sus palabras. Yo las iba a mencionar a la gente. Y esto les impactaba tanto que nunca siquiera me consultaron acerca de mi esposa, lo que actualmente no era todo lo chocante que fue la intención de que fuese, tanto es así que en ciertos niveles elegí ser cegado, ser cegado con el excremento de un pájaro, no obstante. ¡Qué insulto fue eso para un hombre santo!</w:t>
      </w:r>
    </w:p>
    <w:p>
      <w:pPr>
        <w:pStyle w:val="Normal"/>
        <w:ind w:firstLine="170"/>
        <w:jc w:val="both"/>
        <w:rPr/>
      </w:pPr>
      <w:r>
        <w:rPr>
          <w:szCs w:val="20"/>
          <w:lang w:eastAsia="es-AR"/>
        </w:rPr>
        <w:t xml:space="preserve">Pero ello causó que me fuera a mi interior para considerar la vida. Sí, ello hizo que incluso pensase acerca de cuál sería el motivo para continuar viviendo. </w:t>
      </w:r>
      <w:r>
        <w:rPr>
          <w:szCs w:val="20"/>
          <w:lang w:val="es-ES" w:eastAsia="es-AR"/>
        </w:rPr>
        <w:t>Yo estaba ciego. Todo mi poder se me había quitado. Mi audiencia con el rey me fue quitada.</w:t>
      </w:r>
    </w:p>
    <w:p>
      <w:pPr>
        <w:pStyle w:val="Normal"/>
        <w:ind w:firstLine="170"/>
        <w:jc w:val="both"/>
        <w:rPr/>
      </w:pPr>
      <w:r>
        <w:rPr>
          <w:szCs w:val="20"/>
          <w:lang w:eastAsia="es-AR"/>
        </w:rPr>
        <w:t xml:space="preserve">Así que tuve que considerar mi vida. Tuve que ir a mi interior. </w:t>
      </w:r>
      <w:r>
        <w:rPr>
          <w:szCs w:val="20"/>
          <w:lang w:val="es-ES" w:eastAsia="es-AR"/>
        </w:rPr>
        <w:t xml:space="preserve">Y me di cuenta de cuán farsante había sido. Oh, fue divertido jugar ese papel. </w:t>
      </w:r>
      <w:r>
        <w:rPr>
          <w:szCs w:val="20"/>
          <w:lang w:eastAsia="es-AR"/>
        </w:rPr>
        <w:t>Pero, me di cuenta de que no había corporizado nada de esto. No lo había llevado a mi interior. Siempre lo he estado expresando frente a otros, pero no lo estuve viviendo internamente. Y la parte más graciosa fue que no tenía idea alguna de lo que todo ello significaba. Simplemente sonaba bien.</w:t>
      </w:r>
    </w:p>
    <w:p>
      <w:pPr>
        <w:pStyle w:val="Normal"/>
        <w:ind w:firstLine="170"/>
        <w:jc w:val="both"/>
        <w:rPr/>
      </w:pPr>
      <w:r>
        <w:rPr>
          <w:szCs w:val="20"/>
          <w:lang w:eastAsia="es-AR"/>
        </w:rPr>
        <w:t>Así que, yo puedo hablar acerca de los que pontifican y que no viven de acuerdo, porque lo aprendí a  lo largo del camino. Lo aprendí más adelante en esa vida como Tobías y en la próxima vida – realmente la que pasé muchos días en prisión. Había aprendido cómo encarnar. Había aprendido a encarnar al Espíritu en un a prisión dentro de mi ser. Aprendí a vivirlo en cada momento. Aprendí la alegría más grande que jamás haya tenido como un ser humano más allá de estas cuatro paredes. Tuve que hacerlo. Tuve que aprender a encarnarlo.</w:t>
      </w:r>
    </w:p>
    <w:p>
      <w:pPr>
        <w:pStyle w:val="Normal"/>
        <w:ind w:firstLine="170"/>
        <w:jc w:val="both"/>
        <w:rPr/>
      </w:pPr>
      <w:r>
        <w:rPr>
          <w:szCs w:val="20"/>
          <w:lang w:eastAsia="es-AR"/>
        </w:rPr>
        <w:t xml:space="preserve">Shaumbra, tantos de ustedes se largan cuando se ven enfrentados a dificultades… cuando se ven enfrentados a situaciones duras… cuando se ven enfrentados a su propia oscuridad. </w:t>
      </w:r>
      <w:r>
        <w:rPr>
          <w:szCs w:val="20"/>
          <w:lang w:val="es-ES" w:eastAsia="es-AR"/>
        </w:rPr>
        <w:t>Se largan. Dejan ese cuerpo suyo. Dejan su consciencia. Se van a otro lado. Se esconden.</w:t>
      </w:r>
    </w:p>
    <w:p>
      <w:pPr>
        <w:pStyle w:val="Normal"/>
        <w:ind w:firstLine="170"/>
        <w:jc w:val="both"/>
        <w:rPr/>
      </w:pPr>
      <w:r>
        <w:rPr>
          <w:szCs w:val="20"/>
          <w:lang w:eastAsia="es-AR"/>
        </w:rPr>
        <w:t>Ahora ha llegado el momento de encarnar. Es el momento de hacer una inspiración profunda cuando situaciones difíciles se cruzan en su camino, de incorporar todo, de encarnarlo. No piensen ni siquiera por un momento… simplemente personifíquenlo… tráiganlo a su interior.</w:t>
      </w:r>
    </w:p>
    <w:p>
      <w:pPr>
        <w:pStyle w:val="Normal"/>
        <w:ind w:firstLine="170"/>
        <w:jc w:val="both"/>
        <w:rPr/>
      </w:pPr>
      <w:r>
        <w:rPr>
          <w:szCs w:val="20"/>
          <w:lang w:eastAsia="es-AR"/>
        </w:rPr>
        <w:t>Habrá una forma totalmente nueva para ver las cosas… sí, las situaciones difíciles en los trabajos, en las relaciones, pero especialmente las situaciones difíciles dentro de ustedes mismos. A medida que personifican todo, estén en plena aceptación, la plena integración dentro de su realidad física en su momento del Ahora. A medida que jalan esto hacia adentro, habrá como una forma totalmente nueva de verlo.</w:t>
      </w:r>
    </w:p>
    <w:p>
      <w:pPr>
        <w:pStyle w:val="Normal"/>
        <w:ind w:firstLine="170"/>
        <w:jc w:val="both"/>
        <w:rPr/>
      </w:pPr>
      <w:r>
        <w:rPr>
          <w:szCs w:val="20"/>
          <w:lang w:eastAsia="es-AR"/>
        </w:rPr>
        <w:t>Vayan más allá del miedo. Vayan más allá de cualquier temor que tengan. Vayan más allá de las limitaciones que pensaban que estaban ahí. A medida que lo personifican, lo van a ir viendo de una forma totalmente nueva. Cuando tienen una situación difícil que se les presenta, hagan una inhalación profunda y personifíquenlo totalmente en su ser. Y luego, van a ver algo totalmente distinto cuando abran sus ojos.</w:t>
      </w:r>
    </w:p>
    <w:p>
      <w:pPr>
        <w:pStyle w:val="Normal"/>
        <w:ind w:firstLine="170"/>
        <w:jc w:val="both"/>
        <w:rPr/>
      </w:pPr>
      <w:r>
        <w:rPr>
          <w:szCs w:val="20"/>
          <w:lang w:eastAsia="es-AR"/>
        </w:rPr>
        <w:t>A algunos de ustedes no les gustan ciertas cosas. No les gustan ciertas comidas. Ustedes piensan que son malas para ustedes. Ah, hagan una inspiración profunda. Véanlo todo en una luz totalmente distinta. Oh, ustedes ya han creado categorías en su mente – bueno y malo. Lo “malo” los hará enfermar. Si, lo hará, si ustedes eligen jugar ese juego. Hagan una inspiración profunda.</w:t>
      </w:r>
    </w:p>
    <w:p>
      <w:pPr>
        <w:pStyle w:val="Normal"/>
        <w:ind w:firstLine="170"/>
        <w:jc w:val="both"/>
        <w:rPr/>
      </w:pPr>
      <w:r>
        <w:rPr>
          <w:szCs w:val="20"/>
          <w:lang w:eastAsia="es-AR"/>
        </w:rPr>
        <w:t xml:space="preserve">Ah, sí, utilizamos el ejemplo de la comida porque es la verdadera encarnación. </w:t>
      </w:r>
      <w:r>
        <w:rPr>
          <w:i/>
          <w:szCs w:val="20"/>
          <w:lang w:eastAsia="es-AR"/>
        </w:rPr>
        <w:t>(N.d.T. “embodying” puede ser encarnación o a veces incorporación).</w:t>
      </w:r>
      <w:r>
        <w:rPr>
          <w:szCs w:val="20"/>
          <w:lang w:eastAsia="es-AR"/>
        </w:rPr>
        <w:t xml:space="preserve"> Ingrésenlo a su cuerpo Vayan más allá. Fíjense. Hay algo que ustedes no están viendo en algunos de esos alimentos que han juzgado.</w:t>
      </w:r>
    </w:p>
    <w:p>
      <w:pPr>
        <w:pStyle w:val="Normal"/>
        <w:ind w:firstLine="170"/>
        <w:jc w:val="both"/>
        <w:rPr/>
      </w:pPr>
      <w:r>
        <w:rPr>
          <w:szCs w:val="20"/>
          <w:lang w:eastAsia="es-AR"/>
        </w:rPr>
        <w:t>Como un ejemplo, gente… ustedes crean categorías de gente – gente buena y gente mala… ah, gente iluminada… y gente tonta (cierta risa). A algunos de ellos les ha costado tenerlos a su alrededor. Y, nosotros comprendemos… ustedes se han estado abriendo y se han hecho más sensibles.</w:t>
      </w:r>
    </w:p>
    <w:p>
      <w:pPr>
        <w:pStyle w:val="Normal"/>
        <w:ind w:firstLine="170"/>
        <w:jc w:val="both"/>
        <w:rPr/>
      </w:pPr>
      <w:r>
        <w:rPr>
          <w:szCs w:val="20"/>
          <w:lang w:eastAsia="es-AR"/>
        </w:rPr>
        <w:t>Ciertamente, pero ahora queremos que se fijen en ellos en una forma distinta. Personifiquen a todas las energías… situaciones difíciles… inspírenlas… personifiquen todo ello… llévenlo a su interior. Luego, ustedes comenzarán a abrirse hacia una nueva comprensión. Ustedes verán más allá de lo que alguna vez lo hayan visto con anterioridad, a medida que lo personifiquen.</w:t>
      </w:r>
    </w:p>
    <w:p>
      <w:pPr>
        <w:pStyle w:val="Normal"/>
        <w:ind w:firstLine="170"/>
        <w:jc w:val="both"/>
        <w:rPr/>
      </w:pPr>
      <w:r>
        <w:rPr>
          <w:szCs w:val="20"/>
          <w:lang w:eastAsia="es-AR"/>
        </w:rPr>
        <w:t>Su propio ser… inspiren a su cuerpo. Esa es una de las cosas con las que han tenido tiempos difíciles. Inspírenlo. Van a comenzar a ver algo diferente con respecto a su cuerpo… la alegría y la belleza del mismo… cómo les ha servido… cómo les ha servido en tantas formas distintas cuando ustedes lo han odiado… cuando ustedes odiaron estar en la Tierra y se han desquitado con su cuerpo físico… y dejaron que fuera un reflejo de su propio rechazo de estar aquí.</w:t>
      </w:r>
    </w:p>
    <w:p>
      <w:pPr>
        <w:pStyle w:val="Normal"/>
        <w:ind w:firstLine="170"/>
        <w:jc w:val="both"/>
        <w:rPr/>
      </w:pPr>
      <w:r>
        <w:rPr>
          <w:szCs w:val="20"/>
          <w:lang w:eastAsia="es-AR"/>
        </w:rPr>
        <w:t xml:space="preserve">Ah, sí, disgusto por estar aquí… ustedes han tratado de rechazar al ser humano para encontrar la espiritualidad. Nunca, nunca va a suceder de esta manera. Buda se los puede informar. Él descubrió eso. El trató de rechazar la parte humana para convertirse en santidad. Él terminó con nada salvo agujeros en su espiritualidad… verán. </w:t>
      </w:r>
      <w:r>
        <w:rPr>
          <w:szCs w:val="20"/>
          <w:lang w:val="es-ES" w:eastAsia="es-AR"/>
        </w:rPr>
        <w:t>(Algunas risas).</w:t>
      </w:r>
    </w:p>
    <w:p>
      <w:pPr>
        <w:pStyle w:val="Normal"/>
        <w:ind w:firstLine="170"/>
        <w:jc w:val="both"/>
        <w:rPr/>
      </w:pPr>
      <w:r>
        <w:rPr>
          <w:szCs w:val="20"/>
          <w:lang w:eastAsia="es-AR"/>
        </w:rPr>
        <w:t>Así que, queridos amigos, se trata de encarnar todo ello, todo lo que ustedes pensaron que era equivocado o malo, todo lo que no les gustó acerca de ustedes mismos, toda la oscuridad. Encarnarlo significa el llegar a un acuerdo con ello, aceptando que hubo una razón, aceptando que hay más, más allá de lo que ustedes pueden ver y sentir y escuchar. Encarnarlo significa traerlo a esta realidad.</w:t>
      </w:r>
    </w:p>
    <w:p>
      <w:pPr>
        <w:pStyle w:val="Normal"/>
        <w:ind w:firstLine="170"/>
        <w:jc w:val="both"/>
        <w:rPr/>
      </w:pPr>
      <w:r>
        <w:rPr>
          <w:szCs w:val="20"/>
          <w:lang w:eastAsia="es-AR"/>
        </w:rPr>
        <w:t>Encarnar su humanidad. Encarnar esta terrible y gran aventura de ser un humano. No hay nada que sea igual a ello. Todos tenemos que venir por este sendero. Todos debemos seguirlos a ustedes. Así que a medida que ustedes personifican y abrazan a su humanidad, verán cosas en la misma –en este viaje– que nunca antes podrían haber imaginado. Verán cómo es una bendición, mientras que durante tanto tiempo ustedes han pensado que es una maldición.</w:t>
      </w:r>
    </w:p>
    <w:p>
      <w:pPr>
        <w:pStyle w:val="Normal"/>
        <w:ind w:firstLine="170"/>
        <w:jc w:val="both"/>
        <w:rPr/>
      </w:pPr>
      <w:r>
        <w:rPr>
          <w:szCs w:val="20"/>
          <w:lang w:eastAsia="es-AR"/>
        </w:rPr>
        <w:t xml:space="preserve">Toda esta zona de oscuridad, amigos… tan malentendida, tan malentendida. Ustedes están cruzando hacia un nuevo territorio aquí con una nueva comprensión. </w:t>
      </w:r>
      <w:r>
        <w:rPr>
          <w:szCs w:val="20"/>
          <w:lang w:val="es-ES" w:eastAsia="es-AR"/>
        </w:rPr>
        <w:t>Pero, es bastante simple.</w:t>
      </w:r>
    </w:p>
    <w:p>
      <w:pPr>
        <w:pStyle w:val="Normal"/>
        <w:ind w:firstLine="170"/>
        <w:jc w:val="both"/>
        <w:rPr/>
      </w:pPr>
      <w:r>
        <w:rPr>
          <w:szCs w:val="20"/>
          <w:lang w:eastAsia="es-AR"/>
        </w:rPr>
        <w:t>Tanto como una tormenta podría contener todas las gotas de agua, listo para entregarlas en el momento adecuado, su divinidad ha estado sosteniendo su oscuridad, tal como una tormenta podría y sostendría las gotas de agua. Esto no hace que la nube de la tormenta esté equivocada. Esto no hace que la nube de la tormenta sea mala. Está sirviendo para su propósito.</w:t>
      </w:r>
    </w:p>
    <w:p>
      <w:pPr>
        <w:pStyle w:val="Normal"/>
        <w:ind w:firstLine="170"/>
        <w:jc w:val="both"/>
        <w:rPr/>
      </w:pPr>
      <w:r>
        <w:rPr>
          <w:szCs w:val="20"/>
          <w:lang w:eastAsia="es-AR"/>
        </w:rPr>
        <w:t xml:space="preserve">Su divinidad ha estado sosteniendo a la oscuridad –las pequeñas gotas de experiencias, las gotas de energía y las gotas de amor– listas ahora para regresar, listas para caer sobre su vida humana de una manera totalmente nueva. </w:t>
      </w:r>
      <w:r>
        <w:rPr>
          <w:szCs w:val="20"/>
          <w:lang w:val="es-ES" w:eastAsia="es-AR"/>
        </w:rPr>
        <w:t>Ah… es la encarnación. Es la liberación. Es la aceptación de que todo cambia.</w:t>
      </w:r>
    </w:p>
    <w:p>
      <w:pPr>
        <w:pStyle w:val="Normal"/>
        <w:ind w:firstLine="170"/>
        <w:jc w:val="both"/>
        <w:rPr/>
      </w:pPr>
      <w:r>
        <w:rPr>
          <w:szCs w:val="20"/>
          <w:lang w:eastAsia="es-AR"/>
        </w:rPr>
        <w:t xml:space="preserve">Y, Shaumbra, yo, Tobías, verán estoy aquí para decirles que no necesitan forzar el cambio. Ustedes han escuchado la palabra cambio, se cuestionan lo que tienen que hacer cuando salen caminando de este lugar, cuando apagan los monitores y dejan de observarlos… nada… nada. </w:t>
      </w:r>
      <w:r>
        <w:rPr>
          <w:szCs w:val="20"/>
          <w:lang w:val="es-ES" w:eastAsia="es-AR"/>
        </w:rPr>
        <w:t>La energía busca resolución. El cambio encontrará su propio nivel. Simplemente comienza a suceder.</w:t>
      </w:r>
    </w:p>
    <w:p>
      <w:pPr>
        <w:pStyle w:val="Normal"/>
        <w:ind w:firstLine="170"/>
        <w:jc w:val="both"/>
        <w:rPr/>
      </w:pPr>
      <w:r>
        <w:rPr>
          <w:szCs w:val="20"/>
          <w:lang w:eastAsia="es-AR"/>
        </w:rPr>
        <w:t xml:space="preserve">¿Qué es lo que deberían hacer entonces? ¡Saquen ese pie del freno! Verán… el cambio comienza a venir, y ustedes ponen el pie sobre el freno. Y, esto para todo. </w:t>
      </w:r>
      <w:r>
        <w:rPr>
          <w:szCs w:val="20"/>
          <w:lang w:val="es-ES" w:eastAsia="es-AR"/>
        </w:rPr>
        <w:t xml:space="preserve">Y todo responde a ustedes. Y dice. “Bien, no hay cambios”. </w:t>
      </w:r>
      <w:r>
        <w:rPr>
          <w:szCs w:val="20"/>
          <w:lang w:eastAsia="es-AR"/>
        </w:rPr>
        <w:t>Y luego se enojan con nosotros porque no hay cambios en su vida. (Risa de la audiencia).</w:t>
      </w:r>
    </w:p>
    <w:p>
      <w:pPr>
        <w:pStyle w:val="Normal"/>
        <w:ind w:firstLine="170"/>
        <w:jc w:val="both"/>
        <w:rPr/>
      </w:pPr>
      <w:r>
        <w:rPr>
          <w:szCs w:val="20"/>
          <w:lang w:eastAsia="es-AR"/>
        </w:rPr>
        <w:t>Así que, Shaumbra, el cambio se va a producir, y será un nuevo tipo de cambios. No podemos etiquetarlo como bueno o malo. Es un cambio de la Nueva Energía. Ya no hace falta tener miedo, ya no hace falta preocuparse, ni cuestionarse si están haciendo lo correcto o incorrecto. Imaginen que desde este día en adelante no hay correcto o incorrecto. Sólo hay una “cosa”. Sólo hay el “ser” y ya no más el “hacer” en su vida. ¿Pueden ustedes eventualmente permitirse a sí mismos que esto sea tan simple, el regalo de la simplicidad?</w:t>
      </w:r>
    </w:p>
    <w:p>
      <w:pPr>
        <w:pStyle w:val="Normal"/>
        <w:ind w:firstLine="170"/>
        <w:jc w:val="both"/>
        <w:rPr/>
      </w:pPr>
      <w:r>
        <w:rPr>
          <w:szCs w:val="20"/>
          <w:lang w:eastAsia="es-AR"/>
        </w:rPr>
        <w:t>Ah, sí, ciertamente, si ustedes posiblemente liberan esta Vieja oscuridad, esta Vieja batalla y esta Vieja historia acerca de ustedes mismos, y luego más que nada, Shaumbra, ¿pueden permitirse a sí mismos el regalo de volver a sumergirse en la humanidad? Ah, sí, el bautismo de la Nueva Energía… volver a sumergirse ustedes mismos de nuevo dentro de la humanidad.</w:t>
      </w:r>
    </w:p>
    <w:p>
      <w:pPr>
        <w:pStyle w:val="Normal"/>
        <w:ind w:firstLine="170"/>
        <w:jc w:val="both"/>
        <w:rPr/>
      </w:pPr>
      <w:r>
        <w:rPr>
          <w:szCs w:val="20"/>
          <w:lang w:val="es-ES" w:eastAsia="es-AR"/>
        </w:rPr>
        <w:t xml:space="preserve">Han estado fuera de ella por bastante tiempo ahora, créanlo o no. </w:t>
      </w:r>
      <w:r>
        <w:rPr>
          <w:szCs w:val="20"/>
          <w:lang w:eastAsia="es-AR"/>
        </w:rPr>
        <w:t xml:space="preserve">Oh, ustedes pensaban que se hallaban justo en el medio. </w:t>
      </w:r>
      <w:r>
        <w:rPr>
          <w:szCs w:val="20"/>
          <w:lang w:val="es-ES" w:eastAsia="es-AR"/>
        </w:rPr>
        <w:t xml:space="preserve">Se tiraron para atrás. Se tiraron para atrás. </w:t>
      </w:r>
      <w:r>
        <w:rPr>
          <w:szCs w:val="20"/>
          <w:lang w:eastAsia="es-AR"/>
        </w:rPr>
        <w:t>Lo tenían que hacer. Fue parte de su plan, nuestro plan.</w:t>
      </w:r>
    </w:p>
    <w:p>
      <w:pPr>
        <w:pStyle w:val="Normal"/>
        <w:ind w:firstLine="170"/>
        <w:jc w:val="both"/>
        <w:rPr/>
      </w:pPr>
      <w:r>
        <w:rPr>
          <w:szCs w:val="20"/>
          <w:lang w:val="es-ES" w:eastAsia="es-AR"/>
        </w:rPr>
        <w:t xml:space="preserve">Ustedes estaban existiendo. Ustedes estaban viviendo. </w:t>
      </w:r>
      <w:r>
        <w:rPr>
          <w:szCs w:val="20"/>
          <w:lang w:eastAsia="es-AR"/>
        </w:rPr>
        <w:t xml:space="preserve">Ustedes estaban atravesando las mociones, pero parte de ustedes se había tirado hacia atrás como para poder estudiar algunos de estos conceptos. Ustedes podrían estudiar la Nueva espiritualidad y la Nueva Energía en otros niveles. Ustedes no estaban –cómo decirlo– íntegros, pero eso fue por designio. </w:t>
      </w:r>
      <w:r>
        <w:rPr>
          <w:szCs w:val="20"/>
          <w:lang w:val="es-ES" w:eastAsia="es-AR"/>
        </w:rPr>
        <w:t xml:space="preserve">No estaban totalmente aquí. Y a veces era perjudicial. </w:t>
      </w:r>
      <w:r>
        <w:rPr>
          <w:szCs w:val="20"/>
          <w:lang w:eastAsia="es-AR"/>
        </w:rPr>
        <w:t>La parte humana estaba alterada por ello a veces. Una parte de ustedes se había ido hacia estos otros reinos, haciendo otro trabajo.</w:t>
      </w:r>
    </w:p>
    <w:p>
      <w:pPr>
        <w:pStyle w:val="Normal"/>
        <w:ind w:firstLine="170"/>
        <w:jc w:val="both"/>
        <w:rPr/>
      </w:pPr>
      <w:r>
        <w:rPr>
          <w:szCs w:val="20"/>
          <w:lang w:eastAsia="es-AR"/>
        </w:rPr>
        <w:t xml:space="preserve">Ahora ha llegado el momento para volver a sumergirse en la parte humana. </w:t>
      </w:r>
      <w:r>
        <w:rPr>
          <w:szCs w:val="20"/>
          <w:lang w:val="es-ES" w:eastAsia="es-AR"/>
        </w:rPr>
        <w:t xml:space="preserve">Pero, cuando vuelven a sumergirse, es distinto. Es nuevo. Es equilibrado y es seguro. Es una energía segura. </w:t>
      </w:r>
      <w:r>
        <w:rPr>
          <w:szCs w:val="20"/>
          <w:lang w:eastAsia="es-AR"/>
        </w:rPr>
        <w:t>La misma viene con una nueva comprensión de la luz y de lo oscuro. Viene con una encarnación total. Es muy similar a un bautizmo.</w:t>
      </w:r>
    </w:p>
    <w:p>
      <w:pPr>
        <w:pStyle w:val="Normal"/>
        <w:ind w:firstLine="170"/>
        <w:jc w:val="both"/>
        <w:rPr/>
      </w:pPr>
      <w:r>
        <w:rPr>
          <w:szCs w:val="20"/>
          <w:lang w:eastAsia="es-AR"/>
        </w:rPr>
        <w:t>Verán… después de que Yeshua se fue al desierto, él regresó al río Jordán donde Juan el Bautista estaba efectuando sus bautismos, y él permitió que este bautismo tuviese lugar, no para lavar los pecados, sino lo contrario. Y después de ello él habló con Juan y le explicó que no se trataba de lavar para erradicar los pecados o para lavar los malignos. Se trataba de que él se sumergiese de nuevo dentro del cuerpo humano, en un plano físico, la encarnación plena del Espíritu en la humanidad.</w:t>
      </w:r>
    </w:p>
    <w:p>
      <w:pPr>
        <w:pStyle w:val="Normal"/>
        <w:ind w:firstLine="170"/>
        <w:jc w:val="both"/>
        <w:rPr/>
      </w:pPr>
      <w:r>
        <w:rPr>
          <w:szCs w:val="20"/>
          <w:lang w:eastAsia="es-AR"/>
        </w:rPr>
        <w:t>Parte de ustedes ha estado alejada por mucho tiempo. Ahora está lista para volver. Queridos Shaumbra, tomemos un momento juntos aquí –si ustedes están tan listos– en el espacio seguro que hemos creado con la energía de Yeshua. Ah, sí, algunos de ustedes se acuerdan de cómo Yeshua atravesó el bautismo con Juan.</w:t>
      </w:r>
    </w:p>
    <w:p>
      <w:pPr>
        <w:pStyle w:val="Normal"/>
        <w:ind w:firstLine="170"/>
        <w:jc w:val="both"/>
        <w:rPr/>
      </w:pPr>
      <w:r>
        <w:rPr>
          <w:szCs w:val="20"/>
          <w:lang w:eastAsia="es-AR"/>
        </w:rPr>
        <w:t xml:space="preserve">Si ustedes están listos en este espacio, volvamos a sumergirnos. Déjennos volver en plena encarnación dentro de las dimensiones humanas en un cuerpo humano, con plena aceptación de la humanidad, plena aceptación de la biología, plena aceptación de este brillante momento del Ahora en el que estamos. A medida que se permiten a sí mismos volver a sumergirse, ustedes se están dando el permiso a sí mismos para que la plenitud vuelva a ingresar. </w:t>
      </w:r>
      <w:r>
        <w:rPr>
          <w:szCs w:val="20"/>
          <w:lang w:val="es-ES" w:eastAsia="es-AR"/>
        </w:rPr>
        <w:t>No hay lucha. No hay avance o retroceso. Actualmente ni siquiera ya hay una misión.</w:t>
      </w:r>
    </w:p>
    <w:p>
      <w:pPr>
        <w:pStyle w:val="Normal"/>
        <w:ind w:firstLine="170"/>
        <w:jc w:val="both"/>
        <w:rPr/>
      </w:pPr>
      <w:r>
        <w:rPr>
          <w:szCs w:val="20"/>
          <w:lang w:eastAsia="es-AR"/>
        </w:rPr>
        <w:t xml:space="preserve">A medida que se permiten volver a sumergirse, de regresar al ahora, ustedes traen consigo todas las energías del AH y del OH, no rechazándose nada, no dejándose nada atrás. </w:t>
      </w:r>
      <w:r>
        <w:rPr>
          <w:szCs w:val="20"/>
          <w:lang w:val="es-ES" w:eastAsia="es-AR"/>
        </w:rPr>
        <w:t xml:space="preserve">Nada puede ser dejado atrás. Ustedes permiten que todo se incorpore. </w:t>
      </w:r>
      <w:r>
        <w:rPr>
          <w:szCs w:val="20"/>
          <w:lang w:eastAsia="es-AR"/>
        </w:rPr>
        <w:t>Ustedes permiten que todas las experiencias del OH ingresen para ser compartidas con ustedes en el momento apropiado. Ustedes permiten que todo su ser esté en este momento del Ahora, ya no avergonzándose de su humanidad y su ser humanos, no estando más avergonzados de esta bella cosa llamada la “realidad humana” Ahora ustedes pueden integrar todo ello, todo hacia el Ahora. A través de la respiración, la respiración profunda, déjennos volver a sumergirnos en una forma totalmente nueva.</w:t>
      </w:r>
    </w:p>
    <w:p>
      <w:pPr>
        <w:pStyle w:val="Normal"/>
        <w:ind w:firstLine="170"/>
        <w:jc w:val="both"/>
        <w:rPr/>
      </w:pPr>
      <w:r>
        <w:rPr>
          <w:szCs w:val="20"/>
          <w:lang w:eastAsia="es-AR"/>
        </w:rPr>
        <w:t xml:space="preserve">Ustedes se asombran… algunas veces nos preguntan, “¿Cuál es el significado de la vida? </w:t>
      </w:r>
      <w:r>
        <w:rPr>
          <w:szCs w:val="20"/>
          <w:lang w:val="es-ES" w:eastAsia="es-AR"/>
        </w:rPr>
        <w:t xml:space="preserve">¿Cuál es el propósito de la vida?” </w:t>
      </w:r>
      <w:r>
        <w:rPr>
          <w:szCs w:val="20"/>
          <w:lang w:eastAsia="es-AR"/>
        </w:rPr>
        <w:t xml:space="preserve">Simplemente es el de vivir. Simplemente se trata de estar aquí. </w:t>
      </w:r>
      <w:r>
        <w:rPr>
          <w:szCs w:val="20"/>
          <w:lang w:val="es-ES" w:eastAsia="es-AR"/>
        </w:rPr>
        <w:t>No necesitan tener una misión en este momento.</w:t>
      </w:r>
    </w:p>
    <w:p>
      <w:pPr>
        <w:pStyle w:val="Normal"/>
        <w:ind w:firstLine="170"/>
        <w:jc w:val="both"/>
        <w:rPr/>
      </w:pPr>
      <w:r>
        <w:rPr>
          <w:szCs w:val="20"/>
          <w:lang w:eastAsia="es-AR"/>
        </w:rPr>
        <w:t>Y, por más vacío que pueda parecer, ustedes no necesitan tener un propósito. Los propósitos, en cierto sentido, son limitadores. Sin un propósito ustedes pueden estar plenos. Cuando están plenos, pueden ser un Creador. Cuando son un Creador, pueden hacer lo que deseen. No necesitan tener una misión o propósito en la actualidad.</w:t>
      </w:r>
    </w:p>
    <w:p>
      <w:pPr>
        <w:pStyle w:val="Normal"/>
        <w:ind w:firstLine="170"/>
        <w:jc w:val="both"/>
        <w:rPr/>
      </w:pPr>
      <w:r>
        <w:rPr>
          <w:szCs w:val="20"/>
          <w:lang w:eastAsia="es-AR"/>
        </w:rPr>
        <w:t>Entonces, simplemente siéntanse plenos, re-inmersos en esta vida. Y, tal como algunos de ustedes ya lo han adivinado, cuando esto sucede… ah, no necesitan tener un propósito definido. No tienen que anotar alguna misión. No tienen ya que tener una misión para aniquilar lo oscuro. No, cuando llegan a este punto, todo se hace obvio.</w:t>
      </w:r>
    </w:p>
    <w:p>
      <w:pPr>
        <w:pStyle w:val="Normal"/>
        <w:ind w:firstLine="170"/>
        <w:jc w:val="both"/>
        <w:rPr/>
      </w:pPr>
      <w:r>
        <w:rPr>
          <w:szCs w:val="20"/>
          <w:lang w:eastAsia="es-AR"/>
        </w:rPr>
        <w:t xml:space="preserve">En este momento de ser sin propósito, repentinamente ustedes comienzan a percibirlo. Repentinamente surge una nueva pasión. Ustedes ya no tienen que tratar de crear o fabricar una pasión. </w:t>
      </w:r>
      <w:r>
        <w:rPr>
          <w:szCs w:val="20"/>
          <w:lang w:val="es-ES" w:eastAsia="es-AR"/>
        </w:rPr>
        <w:t xml:space="preserve">Ustedes simplemente lo saben. Surge una pasión. </w:t>
      </w:r>
      <w:r>
        <w:rPr>
          <w:szCs w:val="20"/>
          <w:lang w:eastAsia="es-AR"/>
        </w:rPr>
        <w:t>Surge la “fruta de la rosa”, vuelta a sumergir en una forma totalmente nueva.</w:t>
      </w:r>
    </w:p>
    <w:p>
      <w:pPr>
        <w:pStyle w:val="Normal"/>
        <w:ind w:firstLine="170"/>
        <w:jc w:val="both"/>
        <w:rPr/>
      </w:pPr>
      <w:r>
        <w:rPr>
          <w:szCs w:val="20"/>
          <w:lang w:eastAsia="es-AR"/>
        </w:rPr>
        <w:t>Ah, entonces comprenden lo que es ser el Creador. Entonces, ustedes entienden que cualquier cosa que elijan crear y cualquier cosa que elijan hacer, todas las herramientas están ahí… nada se halla oculto para ustedes… nada es retenido. Ya no tienen que adivinar más. El conocimiento surge a través.</w:t>
      </w:r>
    </w:p>
    <w:p>
      <w:pPr>
        <w:pStyle w:val="Normal"/>
        <w:ind w:firstLine="170"/>
        <w:jc w:val="both"/>
        <w:rPr/>
      </w:pPr>
      <w:r>
        <w:rPr>
          <w:szCs w:val="20"/>
          <w:lang w:val="es-ES" w:eastAsia="es-AR"/>
        </w:rPr>
        <w:t xml:space="preserve">No lo empujen, Shaumbra. No lo fuercen. </w:t>
      </w:r>
      <w:r>
        <w:rPr>
          <w:szCs w:val="20"/>
          <w:lang w:eastAsia="es-AR"/>
        </w:rPr>
        <w:t>Llega a ustedes. La encarnación, la plenitud, las energías, los recursos… llegan a ustedes. Es una forma distinta de vivir de lo que han experimentado. Llega a ustedes.</w:t>
      </w:r>
    </w:p>
    <w:p>
      <w:pPr>
        <w:pStyle w:val="Normal"/>
        <w:ind w:firstLine="170"/>
        <w:jc w:val="both"/>
        <w:rPr/>
      </w:pPr>
      <w:r>
        <w:rPr>
          <w:szCs w:val="20"/>
          <w:lang w:eastAsia="es-AR"/>
        </w:rPr>
        <w:t>Shaumbra, ustedes han atravesado tantos, tantos años difíciles. Ustedes han tenido que liberar a los guías. Se han convertido en “faltos de guías”. Han tenido que liberar a los salvadores. Nadie los podía salvar y no había necesidad de salvarlos. Han tenido que liberar las muletas. Han tenido que liberar las Viejas historias. Han tenido que liberar todo. Tuvieron que cruzar el Puente de Espadas para llegar a este lugar, para llegar a este lugar de plena encarnación y re-inmersión.</w:t>
      </w:r>
    </w:p>
    <w:p>
      <w:pPr>
        <w:pStyle w:val="Normal"/>
        <w:ind w:firstLine="170"/>
        <w:jc w:val="both"/>
        <w:rPr/>
      </w:pPr>
      <w:r>
        <w:rPr>
          <w:szCs w:val="20"/>
          <w:lang w:eastAsia="es-AR"/>
        </w:rPr>
        <w:t>Ahora, no piensen más como un humano de la Vieja Energía. Imaginen como un humano divino de la Nueva Energía… verán! Dejen ir la Vieja forma, y permitan que la imaginación se remonte.</w:t>
      </w:r>
    </w:p>
    <w:p>
      <w:pPr>
        <w:pStyle w:val="Normal"/>
        <w:ind w:firstLine="170"/>
        <w:jc w:val="both"/>
        <w:rPr/>
      </w:pPr>
      <w:r>
        <w:rPr>
          <w:szCs w:val="20"/>
          <w:lang w:eastAsia="es-AR"/>
        </w:rPr>
        <w:t>Queremos que sientan durante un momento antes de que cerremos las legiones que han estado con ustedes, apoyándolos en los distintos niveles. Ustedes se han cuestionado dónde estaban en la Tierra. Ustedes esperaban que ellos estuviesen aquí. Ellos han estado en muchos de los otros niveles, las otras dimensiones.</w:t>
      </w:r>
    </w:p>
    <w:p>
      <w:pPr>
        <w:pStyle w:val="Normal"/>
        <w:ind w:firstLine="170"/>
        <w:jc w:val="both"/>
        <w:rPr/>
      </w:pPr>
      <w:r>
        <w:rPr>
          <w:szCs w:val="20"/>
          <w:lang w:eastAsia="es-AR"/>
        </w:rPr>
        <w:t xml:space="preserve">Queremos que sientan a su personal por un momento, los miembros de su equipo, los que han estado haciendo por ustedes en los otros niveles para mantener la integridad divina mientras que ustedes atravesaron su proceso. </w:t>
      </w:r>
      <w:r>
        <w:rPr>
          <w:szCs w:val="20"/>
          <w:lang w:val="es-ES" w:eastAsia="es-AR"/>
        </w:rPr>
        <w:t>Ah, sí, ustedes pueden sentirlos, ¿no es así? Casi los pueden llamar por su nombre. Casi los pueden ver.</w:t>
      </w:r>
    </w:p>
    <w:p>
      <w:pPr>
        <w:pStyle w:val="Normal"/>
        <w:ind w:firstLine="170"/>
        <w:jc w:val="both"/>
        <w:rPr/>
      </w:pPr>
      <w:r>
        <w:rPr>
          <w:szCs w:val="20"/>
          <w:lang w:eastAsia="es-AR"/>
        </w:rPr>
        <w:t>Ellos son los que les han estado sirviendo a ustedes. Ustedes no les deben nada a ellos. Ustedes no les deben nada a ellos. Su servicio para ustedes fue el pago… su servicio para los grandes líderes, las grandes familias de esta creación. Ustedes nunca están solos.</w:t>
      </w:r>
    </w:p>
    <w:p>
      <w:pPr>
        <w:pStyle w:val="Normal"/>
        <w:ind w:firstLine="170"/>
        <w:jc w:val="both"/>
        <w:rPr>
          <w:szCs w:val="20"/>
          <w:lang w:eastAsia="es-AR"/>
        </w:rPr>
      </w:pPr>
      <w:r>
        <w:rPr>
          <w:szCs w:val="20"/>
          <w:lang w:eastAsia="es-AR"/>
        </w:rPr>
        <w:t>¡Y así es!</w:t>
      </w:r>
    </w:p>
    <w:p>
      <w:pPr>
        <w:pStyle w:val="Textoindependiente3"/>
        <w:spacing w:before="0" w:after="0"/>
        <w:jc w:val="center"/>
        <w:rPr>
          <w:rFonts w:ascii="Arial" w:hAnsi="Arial" w:cs="Arial"/>
          <w:sz w:val="20"/>
          <w:szCs w:val="32"/>
          <w:lang w:eastAsia="es-AR"/>
        </w:rPr>
      </w:pPr>
      <w:r>
        <w:rPr>
          <w:rFonts w:cs="Arial" w:ascii="Arial" w:hAnsi="Arial"/>
          <w:sz w:val="20"/>
          <w:szCs w:val="32"/>
          <w:lang w:eastAsia="es-AR"/>
        </w:rPr>
      </w:r>
    </w:p>
    <w:p>
      <w:pPr>
        <w:pStyle w:val="Header"/>
        <w:jc w:val="center"/>
        <w:rPr>
          <w:b/>
          <w:b/>
          <w:sz w:val="24"/>
          <w:szCs w:val="20"/>
          <w:u w:val="single"/>
        </w:rPr>
      </w:pPr>
      <w:r>
        <w:rPr>
          <w:b/>
          <w:sz w:val="24"/>
          <w:szCs w:val="32"/>
          <w:u w:val="single"/>
        </w:rPr>
        <w:t>PREGUNTAS Y RESPUESTAS</w:t>
      </w:r>
    </w:p>
    <w:p>
      <w:pPr>
        <w:pStyle w:val="Normal"/>
        <w:jc w:val="both"/>
        <w:rPr>
          <w:b/>
          <w:b/>
          <w:sz w:val="24"/>
          <w:szCs w:val="20"/>
          <w:u w:val="single"/>
          <w:lang w:eastAsia="es-AR"/>
        </w:rPr>
      </w:pPr>
      <w:r>
        <w:rPr>
          <w:b/>
          <w:sz w:val="24"/>
          <w:szCs w:val="20"/>
          <w:u w:val="single"/>
          <w:lang w:eastAsia="es-AR"/>
        </w:rPr>
      </w:r>
    </w:p>
    <w:p>
      <w:pPr>
        <w:pStyle w:val="Normal"/>
        <w:jc w:val="both"/>
        <w:rPr>
          <w:b/>
          <w:b/>
          <w:bCs/>
          <w:szCs w:val="20"/>
          <w:lang w:eastAsia="es-AR"/>
        </w:rPr>
      </w:pPr>
      <w:r>
        <w:rPr>
          <w:b/>
          <w:bCs/>
          <w:szCs w:val="20"/>
          <w:lang w:eastAsia="es-AR"/>
        </w:rPr>
        <w:t>TOBÍAS:</w:t>
      </w:r>
    </w:p>
    <w:p>
      <w:pPr>
        <w:pStyle w:val="Normal"/>
        <w:ind w:firstLine="170"/>
        <w:jc w:val="both"/>
        <w:rPr/>
      </w:pPr>
      <w:r>
        <w:rPr>
          <w:szCs w:val="20"/>
          <w:lang w:eastAsia="es-AR"/>
        </w:rPr>
        <w:t>Y así es, Shaumbra, que continuamos con la energía de nuestra experiencia conjunta… continuamos con toda esta experiencia magnífica de la vida aquí en la Tierra… continuamos desde hace 60 años, desde el tiempo en que nos reunimos en celebración… nos reunimos en la Orden del Arco, sabiendo que ustedes habían llegado a este lugar de la Tierra para lo que iba a ser una de las cosas más difíciles y experiencias desafiantes pero gratificantes que jamás hayan tenido. A través de ello… a través de todas las dificultades que han venido con ello, ustedes han sido capaces de cantar, de hacer su música, de reír y de disfrutar.</w:t>
      </w:r>
    </w:p>
    <w:p>
      <w:pPr>
        <w:pStyle w:val="Normal"/>
        <w:ind w:firstLine="170"/>
        <w:jc w:val="both"/>
        <w:rPr/>
      </w:pPr>
      <w:r>
        <w:rPr>
          <w:szCs w:val="20"/>
          <w:lang w:eastAsia="es-AR"/>
        </w:rPr>
        <w:t>Y ahora vamos juntos a un nuevo lugar, un nuevo lugar que no es –cómo decirlo– que no excluye su humanidad como especie, no la está dejando atrás, sino que simplemente da un salto cuántico hacia una perspectiva totalmente nueva. Nosotros sabemos que ustedes están listos para ello, porque les hemos preguntado. Sabemos que están listos para abrazar la vida, porque están aquí.</w:t>
      </w:r>
    </w:p>
    <w:p>
      <w:pPr>
        <w:pStyle w:val="Normal"/>
        <w:ind w:firstLine="170"/>
        <w:jc w:val="both"/>
        <w:rPr/>
      </w:pPr>
      <w:r>
        <w:rPr>
          <w:szCs w:val="20"/>
          <w:lang w:eastAsia="es-AR"/>
        </w:rPr>
        <w:t>Sabemos que aún sigue existiendo un poco de confusión pero esto se disolverá de todas maneras. Sabemos que están listos para abrirse más allá de las limitaciones en las que han vivido. Ahora hay una nueva comprensión de lo que existe fuera de su realidad y que no es para temerlo. Todo es ustedes. Todo es su energía.</w:t>
      </w:r>
    </w:p>
    <w:p>
      <w:pPr>
        <w:pStyle w:val="Normal"/>
        <w:ind w:firstLine="170"/>
        <w:jc w:val="both"/>
        <w:rPr/>
      </w:pPr>
      <w:r>
        <w:rPr>
          <w:szCs w:val="20"/>
          <w:lang w:eastAsia="es-AR"/>
        </w:rPr>
        <w:t>A medida que continuamos con su Serie de la Encarnación, vamos a hablar sobre las formas para introducir esto a su ser, dentro de su realidad y de manifestarlo. Será una comprensión totalmente nueva del término “maestro” y probablemente estará la comprensión de que ni siquiera tienen que utilizar el término. Habrá una comprensión totalmente nueva con respecto al papel del maestro y del estudiante.  Ustedes van a redefinir lo que esto es.</w:t>
      </w:r>
    </w:p>
    <w:p>
      <w:pPr>
        <w:pStyle w:val="Normal"/>
        <w:ind w:firstLine="170"/>
        <w:jc w:val="both"/>
        <w:rPr/>
      </w:pPr>
      <w:r>
        <w:rPr>
          <w:szCs w:val="20"/>
          <w:lang w:eastAsia="es-AR"/>
        </w:rPr>
        <w:t>Habrá una concepto totalmente distinto de lo que es ser una persona santa, porque no será igual a la gente santa del pasado, los líderes espirituales del pasado. Será distinto. Ahora, algunos de ustedes tienen grandes iluminaciones, han tenido cambios mayores en sus vidas. Pero, luego se dan cuenta de que cuando salen de una reunión especial como es esta, o de algún tipo de taller, estando en su propio tipo de desierto lejos de otros, que usted regresan a  la realidad de la vida humana. Ustedes regresan al mundo, a sus familias, trabajos y amigos. Y, parecía que se dieron con la cabeza contra la pared.</w:t>
      </w:r>
    </w:p>
    <w:p>
      <w:pPr>
        <w:pStyle w:val="Normal"/>
        <w:ind w:firstLine="170"/>
        <w:jc w:val="both"/>
        <w:rPr/>
      </w:pPr>
      <w:r>
        <w:rPr>
          <w:szCs w:val="20"/>
          <w:lang w:eastAsia="es-AR"/>
        </w:rPr>
        <w:t>Parece que cada paso que avanzaron durante aquellos días ahí afuera en el desierto, ahora repentinamente son empujados hacia atrás incluso dos pasos. Ustedes se dan cuenta de que se enfrentan con una pared de resistencia. Y esto les asombra, y se cuestionan si alguna vez pueden ser de esta Tierra. Ustedes se cuestionan si alguna vez podrán participar en todo lo que esta experiencia humana tiene para ofrecer. En cierto sentido, esto ha hecho que algunos de ustedes regresen gateando hacia su forma de vida limitada, su realidad limitada, pero aún así deseando la reconexión con el Espíritu.</w:t>
      </w:r>
    </w:p>
    <w:p>
      <w:pPr>
        <w:pStyle w:val="Normal"/>
        <w:ind w:firstLine="170"/>
        <w:jc w:val="both"/>
        <w:rPr/>
      </w:pPr>
      <w:r>
        <w:rPr>
          <w:szCs w:val="20"/>
          <w:lang w:eastAsia="es-AR"/>
        </w:rPr>
        <w:t>Parte de toda esta razón, Shaumbra, es porque ustedes han caminado de regreso hacia el mundo de la Vieja Energía, en el cual aún continúan acarreando toda su historia. Y el mundo respondió apropiadamente, literal y bellamente a su historia… durante todo ese tiempo en que lleven la historia de la victimización… la historia de la persecución… la historia de que ustedes siempre han tenido mayores dificultades que los otros… la historia de enfermedades… la historia de carencia. Mientras ustedes sigan llevando esta historia consigo, el mundo responderá. No queremos decir el universo, pero queremos decir que el mundo a su alrededor responderá apropiadamente.</w:t>
      </w:r>
    </w:p>
    <w:p>
      <w:pPr>
        <w:pStyle w:val="Normal"/>
        <w:ind w:firstLine="170"/>
        <w:jc w:val="both"/>
        <w:rPr/>
      </w:pPr>
      <w:r>
        <w:rPr>
          <w:szCs w:val="20"/>
          <w:lang w:eastAsia="es-AR"/>
        </w:rPr>
        <w:t>La gente a su alrededor responderá a su historia apropiadamente. Si su historia ha sido tejida con carencia, ellos responderán en esa forma. Si su historia ha sido tejida con relaciones desequilibradas, ellos responderán en esa forma. Si está tejida con enfermedades físicas, ellos responderán en esa forma.</w:t>
      </w:r>
    </w:p>
    <w:p>
      <w:pPr>
        <w:pStyle w:val="Normal"/>
        <w:ind w:firstLine="170"/>
        <w:jc w:val="both"/>
        <w:rPr/>
      </w:pPr>
      <w:r>
        <w:rPr>
          <w:szCs w:val="20"/>
          <w:lang w:eastAsia="es-AR"/>
        </w:rPr>
        <w:t>Así que ha llegado el momento para cambiar la historia –no para aniquilarla o para negarla– simplemente para cambiarla. Fue solamente un aspecto suyo el que eligieron que experimente esta realidad. Pero, hay muchos, muchos otros aspectos. Su historia no es permanente para ustedes. No es la única cosa que los define.</w:t>
      </w:r>
    </w:p>
    <w:p>
      <w:pPr>
        <w:pStyle w:val="Normal"/>
        <w:ind w:firstLine="170"/>
        <w:jc w:val="both"/>
        <w:rPr/>
      </w:pPr>
      <w:r>
        <w:rPr>
          <w:szCs w:val="20"/>
          <w:lang w:eastAsia="es-AR"/>
        </w:rPr>
        <w:t xml:space="preserve">Así que, les preguntamos en este día… les preguntamos – “¿Cuál es su historia? </w:t>
      </w:r>
      <w:r>
        <w:rPr>
          <w:szCs w:val="20"/>
          <w:lang w:val="es-ES" w:eastAsia="es-AR"/>
        </w:rPr>
        <w:t xml:space="preserve">¿Quiénes son ustedes? </w:t>
      </w:r>
      <w:r>
        <w:rPr>
          <w:szCs w:val="20"/>
          <w:lang w:eastAsia="es-AR"/>
        </w:rPr>
        <w:t>¿Qué es lo que quieren ser? ¿Están listos para cambiar la perspectiva de todo lo que han sido en esta vida? – nuevamente no mediante negación, no con enfado u odio, sino más bien con la sabiduría de la experiencia. ¿Están listos para liberar la historia que dice que no tienen una educación y que por consiguiente no son listos, y por consiguiente no pueden tener éxito en el mundo de los negocios? ¿Están listos para liberar la historia que dice que ustedes han nacido con algún tipo de atributo físico que es menos de lo que ustedes considerarían como perfecto, menos de lo que sería la calidad de una estrella de cine? Dejen de utilizar la historia para limitarse a sí mismos. La gente a su alrededor… la vida a su alrededor les responde directamente.</w:t>
      </w:r>
    </w:p>
    <w:p>
      <w:pPr>
        <w:pStyle w:val="Normal"/>
        <w:ind w:firstLine="170"/>
        <w:jc w:val="both"/>
        <w:rPr/>
      </w:pPr>
      <w:r>
        <w:rPr>
          <w:szCs w:val="20"/>
          <w:lang w:eastAsia="es-AR"/>
        </w:rPr>
        <w:t xml:space="preserve">Si ustedes permiten que su historia cambie, entonces eso no es algo con lo que tengan que trabajar. </w:t>
      </w:r>
      <w:r>
        <w:rPr>
          <w:szCs w:val="20"/>
          <w:lang w:val="es-ES" w:eastAsia="es-AR"/>
        </w:rPr>
        <w:t xml:space="preserve">No tienen que volver atrás y recrearla de nuevo. La misma quiere ser liberada. </w:t>
      </w:r>
      <w:r>
        <w:rPr>
          <w:szCs w:val="20"/>
          <w:lang w:eastAsia="es-AR"/>
        </w:rPr>
        <w:t>Quiere resolución. Si ustedes permiten que su historia ahora se complete y que abarque todo lo que ustedes son, no solamente la parte que ha sido conocida por ustedes, sino todo lo de su espíritu, de todo su ser, del AH y del OH en su interior, entonces la gente responderá en forma diferente. La vida responderá en forma diferente.</w:t>
      </w:r>
    </w:p>
    <w:p>
      <w:pPr>
        <w:pStyle w:val="Normal"/>
        <w:ind w:firstLine="170"/>
        <w:jc w:val="both"/>
        <w:rPr/>
      </w:pPr>
      <w:r>
        <w:rPr>
          <w:szCs w:val="20"/>
          <w:lang w:eastAsia="es-AR"/>
        </w:rPr>
        <w:t xml:space="preserve">Así que exponemos esto ante todos ustedes. ¿Están listos para dejar que su historia cambie… para que cambie… para que también evolucione… para que pueda ser más que la historia de una infancia difícil, o un matrimonio difícil, y de carencia a través de su vida? ¿Están listos para dejar que cambie? Su historia ya no quiere ser más esa historia. </w:t>
      </w:r>
      <w:r>
        <w:rPr>
          <w:szCs w:val="20"/>
          <w:lang w:val="es-ES" w:eastAsia="es-AR"/>
        </w:rPr>
        <w:t xml:space="preserve">Quiere ser mucho más. Es tan simple como decir, “Sí”. </w:t>
      </w:r>
      <w:r>
        <w:rPr>
          <w:szCs w:val="20"/>
          <w:lang w:eastAsia="es-AR"/>
        </w:rPr>
        <w:t>Es tan simple como decir, “Yo soy un ser, humano y divino”.</w:t>
      </w:r>
    </w:p>
    <w:p>
      <w:pPr>
        <w:pStyle w:val="Normal"/>
        <w:ind w:firstLine="170"/>
        <w:jc w:val="both"/>
        <w:rPr>
          <w:szCs w:val="20"/>
          <w:lang w:eastAsia="es-AR"/>
        </w:rPr>
      </w:pPr>
      <w:r>
        <w:rPr>
          <w:szCs w:val="20"/>
          <w:lang w:eastAsia="es-AR"/>
        </w:rPr>
        <w:t>Así que, ahora los desafiamos a que formulen sus preguntas. (Risa de la audiencia).</w:t>
      </w:r>
    </w:p>
    <w:p>
      <w:pPr>
        <w:pStyle w:val="Normal"/>
        <w:ind w:firstLine="170"/>
        <w:jc w:val="both"/>
        <w:rPr>
          <w:szCs w:val="20"/>
          <w:lang w:eastAsia="es-AR"/>
        </w:rPr>
      </w:pPr>
      <w:r>
        <w:rPr>
          <w:szCs w:val="20"/>
          <w:lang w:eastAsia="es-AR"/>
        </w:rPr>
      </w:r>
    </w:p>
    <w:p>
      <w:pPr>
        <w:pStyle w:val="Normal"/>
        <w:ind w:firstLine="170"/>
        <w:jc w:val="both"/>
        <w:rPr/>
      </w:pPr>
      <w:r>
        <w:rPr>
          <w:b/>
          <w:bCs/>
          <w:szCs w:val="20"/>
          <w:lang w:eastAsia="es-AR"/>
        </w:rPr>
        <w:t>PREGUNTA DE SHAUMBRA 1 (de Internet, leído por Linda):</w:t>
      </w:r>
      <w:r>
        <w:rPr>
          <w:szCs w:val="20"/>
          <w:lang w:eastAsia="es-AR"/>
        </w:rPr>
        <w:t xml:space="preserve"> Tobías, muchos de nosotros hemos sentido un gran potencial de un cambio dramático en la Tierra, que incluso puede producirse en este otoño. ¿En dónde debería estar parado un Shaumbra con semejante cosa? Y, ¿hay un potencial así?</w:t>
      </w:r>
    </w:p>
    <w:p>
      <w:pPr>
        <w:pStyle w:val="Normal"/>
        <w:ind w:firstLine="170"/>
        <w:jc w:val="both"/>
        <w:rPr/>
      </w:pPr>
      <w:r>
        <w:rPr>
          <w:b/>
          <w:bCs/>
          <w:szCs w:val="20"/>
          <w:lang w:eastAsia="es-AR"/>
        </w:rPr>
        <w:t>TOBÍAS:</w:t>
      </w:r>
      <w:r>
        <w:rPr>
          <w:szCs w:val="20"/>
          <w:lang w:eastAsia="es-AR"/>
        </w:rPr>
        <w:t xml:space="preserve"> Ciertamente, hay potenciales, pero no nos queremos meter en los dramas. Hay potenciales en la actualidad –cómo decirlo– de mucha energía acumulada que está siendo liberada. Y esto podría ser hecho en una variedad de formas. Se podría producir mediante actividades de la Tierra – terremotos, o volcanes, o grandes tormentas. Estas son formas tremendas para liberar grandes cantidades de energía acumulada.</w:t>
      </w:r>
    </w:p>
    <w:p>
      <w:pPr>
        <w:pStyle w:val="Normal"/>
        <w:ind w:firstLine="170"/>
        <w:jc w:val="both"/>
        <w:rPr/>
      </w:pPr>
      <w:r>
        <w:rPr>
          <w:szCs w:val="20"/>
          <w:lang w:eastAsia="es-AR"/>
        </w:rPr>
        <w:t>Hay potenciales en este otoño, en particular, de que –cómo decirlo– viejos conflictos vuelvan a aparecer en primer plano. En ciertos niveles se siente que no se han hecho suficientes cambios y que no se ha llevado suficiente conciencia hacia algunas de estas partes difíciles del mundo. Así que habrá un esfuerzo renovado tratando de volver a traerlos al primer plano.</w:t>
      </w:r>
    </w:p>
    <w:p>
      <w:pPr>
        <w:pStyle w:val="Normal"/>
        <w:ind w:firstLine="170"/>
        <w:jc w:val="both"/>
        <w:rPr/>
      </w:pPr>
      <w:r>
        <w:rPr>
          <w:szCs w:val="20"/>
          <w:lang w:eastAsia="es-AR"/>
        </w:rPr>
        <w:t>No queremos decir que se sepa que cualquier cosa definitiva vaya a suceder. Y, no tiene que ser tan dramática. El hecho de que en el día de hoy haya Shaumbra en este salón que están escuchando y que permiten que los cambios sucedan, es tanto más potente que la necesidad de que se lancen bombas o la necesidad de otros tipos de desastres. En un nivel energético se puede decir que habrá grandes cambios en este otoño. Y esto sabemos que es cierto. Ahora, cómo se producirá el cambio depende realmente de la humanidad.</w:t>
      </w:r>
    </w:p>
    <w:p>
      <w:pPr>
        <w:pStyle w:val="Normal"/>
        <w:ind w:firstLine="170"/>
        <w:jc w:val="both"/>
        <w:rPr/>
      </w:pPr>
      <w:r>
        <w:rPr>
          <w:szCs w:val="20"/>
          <w:lang w:eastAsia="es-AR"/>
        </w:rPr>
        <w:t>Les pedimos a todos los Shaumbra que durante este período se paren detrás del murito, para comprender que no hay correcto o incorrecto, para encarnar literalmente a todas las energías. Y entonces, verán un cuadro más grande desplegándose delante de ustedes. Ustedes tendrán una sabiduría mayor, en lugar de verlo de un lado versus el otro. Hay tanto que está sucediendo, y va a seguir así en una forma relativamente frecuente, no solamente durante los primeros meses de su otoño. Pero, seguirá sucediendo con una intensidad incrementada entre ahora y el 18 de Septiembre del 2007.</w:t>
      </w:r>
    </w:p>
    <w:p>
      <w:pPr>
        <w:pStyle w:val="Normal"/>
        <w:ind w:firstLine="170"/>
        <w:jc w:val="both"/>
        <w:rPr/>
      </w:pPr>
      <w:r>
        <w:rPr>
          <w:szCs w:val="20"/>
          <w:lang w:eastAsia="es-AR"/>
        </w:rPr>
        <w:t>Así que, este será simplemente otra de las tantas épocas de cambios importantes en la Tierra. No hace falta que salgan corriendo buscando refugio. No hace falta hacer preparaciones especiales, ya que estas cosas que ocurrirán no los afectarán directamente a ustedes. No afectarán directamente su bienestar físico y mental. Ciertamente, afectarán a otras partes del mundo. Pero, Shaumbra, no hace falta que se pongan dramáticos con respecto a estos efectos. Así que les pedimos que simplemente inspiren profundamente, párense detrás del murito y acepten o comprendan qué es lo que está pasando con todos estos eventos. Ni siquiera hace falta ponerse histéricos al respecto.</w:t>
      </w:r>
    </w:p>
    <w:p>
      <w:pPr>
        <w:pStyle w:val="Normal"/>
        <w:ind w:firstLine="170"/>
        <w:jc w:val="both"/>
        <w:rPr/>
      </w:pPr>
      <w:r>
        <w:rPr>
          <w:szCs w:val="20"/>
          <w:lang w:eastAsia="es-AR"/>
        </w:rPr>
        <w:t>Así que le agradecemos su pregunta. Y, observen más allá de la observación normal lo que realmente está sucediendo aquí, con la comprensión de que la conciencia humana está lista para dar el salto cuántico dentro de un plazo de tres años, y de que muchas de las Viejas Energías buscan resolución entre ahora y entonces. Gracias.</w:t>
      </w:r>
    </w:p>
    <w:p>
      <w:pPr>
        <w:pStyle w:val="Normal"/>
        <w:ind w:firstLine="170"/>
        <w:jc w:val="both"/>
        <w:rPr>
          <w:szCs w:val="20"/>
          <w:lang w:eastAsia="es-AR"/>
        </w:rPr>
      </w:pPr>
      <w:r>
        <w:rPr>
          <w:szCs w:val="20"/>
          <w:lang w:eastAsia="es-AR"/>
        </w:rPr>
      </w:r>
    </w:p>
    <w:p>
      <w:pPr>
        <w:pStyle w:val="Normal"/>
        <w:ind w:firstLine="170"/>
        <w:jc w:val="both"/>
        <w:rPr/>
      </w:pPr>
      <w:r>
        <w:rPr>
          <w:b/>
          <w:bCs/>
          <w:szCs w:val="20"/>
          <w:lang w:eastAsia="es-AR"/>
        </w:rPr>
        <w:t>PREGUNTA DE SHAUMBRA 2 (una mujer en el micrófono):</w:t>
      </w:r>
      <w:r>
        <w:rPr>
          <w:szCs w:val="20"/>
          <w:lang w:eastAsia="es-AR"/>
        </w:rPr>
        <w:t xml:space="preserve"> Tobías, en primer lugar déjeme decirle que esta mañana después de entrar en pánico por lo menos media docena de veces, yo finalmente me permití sacar el pie del freno, y me permití comprar ese nuevo coche. Así que eso fue una gran experiencia de encarnación. Pero, mi pregunta tiene que ver con respecto a un amigo mío –cuyo nombre es Richard– al que conocí cuando vivíamos en Santa Fe. Él fue mi maestro y mi mentor. Constantemente estoy pensando en él. Y hace dos noches tuve un sueño con él. Y, él me dio el mensaje básicamente de que la razón por la que él se había ido era para que todos nosotros, que fuimos estudiantes, no podíamos… no confiábamos tanto en él, de lo que confiábamos el uno en el otro. Pero, lo que quiero saber es – ¿estamos él y yo juntos de noche? ¿Nos estamos encontrando en algún otro lugar? ¿Estamos trabajando juntos? ¿De qué forma me está ayudando? Coménteme con respecto a nuestra relación ahora, y qué es lo que él está haciendo.</w:t>
      </w:r>
    </w:p>
    <w:p>
      <w:pPr>
        <w:pStyle w:val="Normal"/>
        <w:ind w:firstLine="170"/>
        <w:jc w:val="both"/>
        <w:rPr/>
      </w:pPr>
      <w:r>
        <w:rPr>
          <w:b/>
          <w:bCs/>
          <w:szCs w:val="20"/>
          <w:lang w:eastAsia="es-AR"/>
        </w:rPr>
        <w:t>TOBÍAS:</w:t>
      </w:r>
      <w:r>
        <w:rPr>
          <w:szCs w:val="20"/>
          <w:lang w:eastAsia="es-AR"/>
        </w:rPr>
        <w:t xml:space="preserve"> Tantos de los maestros han vuelto a nuestro lado en los años recientes –o en mi caso, siglos recientes– sabiendo que iba a haber muchos humanos que iban a necesitar el servicio, no la enseñanza, sino el servicio. Usted tiene que comprender cómo él no es su maestro. Y esta es una de las cosas que él ha tratado de hacerle entender. Deje de apoyarse en él en ese papel.</w:t>
      </w:r>
    </w:p>
    <w:p>
      <w:pPr>
        <w:pStyle w:val="Normal"/>
        <w:ind w:firstLine="170"/>
        <w:jc w:val="both"/>
        <w:rPr/>
      </w:pPr>
      <w:r>
        <w:rPr>
          <w:szCs w:val="20"/>
          <w:lang w:eastAsia="es-AR"/>
        </w:rPr>
        <w:t>Literalmente él es ahora su sirviente… literalmente… literalmente su sirviente. Y él disfruta el papel plenamente. Él está aquí para trabajar con usted y ayudar a transbordar y equilibrar sus energías para usted. Él no es alguien que justo quiere estar en la posición de algún tipo de maestro, o incluso de que usted le vaya a plantear sus preguntas. A él le gustaría charlar con usted y hablar con usted. Pero él no quiere tener que responder. Y usted pierde su conexión con él cuando se apoya demasiado en él con sus preguntas.</w:t>
      </w:r>
    </w:p>
    <w:p>
      <w:pPr>
        <w:pStyle w:val="Normal"/>
        <w:ind w:firstLine="170"/>
        <w:jc w:val="both"/>
        <w:rPr/>
      </w:pPr>
      <w:r>
        <w:rPr>
          <w:szCs w:val="20"/>
          <w:lang w:eastAsia="es-AR"/>
        </w:rPr>
        <w:t>Le sugerimos que le hable en la misma forma en la que se hablan unos a otros. Y esa es la mejor cosa. Y, usted percibirá que él comienza a formularle una cantidad de preguntas. Pero, ciertamente, él es uno de los que volvió a nuestro lado para trabajar con un grupo de ustedes durante toda esta transición. Gracias.</w:t>
      </w:r>
    </w:p>
    <w:p>
      <w:pPr>
        <w:pStyle w:val="Normal"/>
        <w:ind w:firstLine="170"/>
        <w:jc w:val="both"/>
        <w:rPr>
          <w:szCs w:val="20"/>
          <w:lang w:eastAsia="es-AR"/>
        </w:rPr>
      </w:pPr>
      <w:r>
        <w:rPr>
          <w:szCs w:val="20"/>
          <w:lang w:eastAsia="es-AR"/>
        </w:rPr>
      </w:r>
    </w:p>
    <w:p>
      <w:pPr>
        <w:pStyle w:val="Normal"/>
        <w:ind w:firstLine="170"/>
        <w:jc w:val="both"/>
        <w:rPr/>
      </w:pPr>
      <w:r>
        <w:rPr>
          <w:b/>
          <w:bCs/>
          <w:szCs w:val="20"/>
          <w:lang w:eastAsia="es-AR"/>
        </w:rPr>
        <w:t>PREGUNTA DE SHAUMBRA 3 (de Internet, leída por Linda):</w:t>
      </w:r>
      <w:r>
        <w:rPr>
          <w:szCs w:val="20"/>
          <w:lang w:eastAsia="es-AR"/>
        </w:rPr>
        <w:t xml:space="preserve"> Querido Tobías, si usted me permite, me gustaría formularle una pregunta. Me cuestiono si usted podría compartir conmigo un potencial para apoyarme para comprender verdaderamente mi desarrollo espiritual y su propósito. Yo siento que tengo que desempeñar un papel importante con la Nueva Tierra y con la Vieja también. Yo siento y tengo una verdadera pasión por los misterios ocultos de las energías de Merlín y Arturo. Sin embargo, me siento atascada e incapaz de ayudarme a mí misma y así a otros quienes estarán buscando su divino santo grial. También me he ubicado en una locación ventajosa para trabajar en forma cercana con estas energías, sin embargo me he dejado a mí misma poco tiempo para hacerlo.</w:t>
      </w:r>
    </w:p>
    <w:p>
      <w:pPr>
        <w:pStyle w:val="Normal"/>
        <w:ind w:firstLine="170"/>
        <w:jc w:val="both"/>
        <w:rPr/>
      </w:pPr>
      <w:r>
        <w:rPr>
          <w:b/>
          <w:bCs/>
          <w:szCs w:val="20"/>
          <w:lang w:eastAsia="es-AR"/>
        </w:rPr>
        <w:t>TOBIAS:</w:t>
      </w:r>
      <w:r>
        <w:rPr>
          <w:szCs w:val="20"/>
          <w:lang w:eastAsia="es-AR"/>
        </w:rPr>
        <w:t xml:space="preserve"> Ha llegado el tiempo para usted –para todos ustedes– para agarrar y tirar para afuera toda esta cosa de desarrollo espiritual y de pensar en que hay una misión espiritual a cumplir en la Tierra en la actualidad. Esto forma parte de la Vieja historia… oh, ciertamente una parte de su pasión, pero en cierto sentido, actualmente la está limitando y siendo una carga. Haga cosas porque disfruta haciéndolas, no porque cree que las tiene que hacer. Y luego nuevamente el cuadro más grande se desplegará.</w:t>
      </w:r>
    </w:p>
    <w:p>
      <w:pPr>
        <w:pStyle w:val="Normal"/>
        <w:ind w:firstLine="170"/>
        <w:jc w:val="both"/>
        <w:rPr/>
      </w:pPr>
      <w:r>
        <w:rPr>
          <w:szCs w:val="20"/>
          <w:lang w:eastAsia="es-AR"/>
        </w:rPr>
        <w:t>Toda esa área en la que se encuentra en la actualidad… usted eligió estar ahí ciertamente para ayudar a traer una nueva comprensión de las energías de Arturo y Merlín. Y –cómo decirlo– usted va a estar descubriendo algo relacionado con todo esto cuando vayamos a verla dentro de breve, porque nosotros tenemos nuestro propio tipo de tiempo mágico. Pero, le pedimos que no se ponga esta carga encima, de tener que estar ahí para el desarrollo espiritual. Esto es muy, muy limitante.</w:t>
      </w:r>
    </w:p>
    <w:p>
      <w:pPr>
        <w:pStyle w:val="Normal"/>
        <w:ind w:firstLine="170"/>
        <w:jc w:val="both"/>
        <w:rPr/>
      </w:pPr>
      <w:r>
        <w:rPr>
          <w:szCs w:val="20"/>
          <w:lang w:eastAsia="es-AR"/>
        </w:rPr>
        <w:t xml:space="preserve">Hablemos simplemente de vivir. Hablemos de estar plenamente encarnados, de ser plenamente humanos y de tener esta nueva inmersión en su humanidad. Tiende a haber una barrera mental aquí cuando usted –o cualquiera de ustedes– comienza a pensar que tienen que cumplir un destino espiritual. </w:t>
      </w:r>
      <w:r>
        <w:rPr>
          <w:szCs w:val="20"/>
          <w:lang w:val="es-ES" w:eastAsia="es-AR"/>
        </w:rPr>
        <w:t>No es así. No es así. Esa es su Vieja historia.</w:t>
      </w:r>
    </w:p>
    <w:p>
      <w:pPr>
        <w:pStyle w:val="Normal"/>
        <w:ind w:firstLine="170"/>
        <w:jc w:val="both"/>
        <w:rPr/>
      </w:pPr>
      <w:r>
        <w:rPr>
          <w:szCs w:val="20"/>
          <w:lang w:eastAsia="es-AR"/>
        </w:rPr>
        <w:t>Y nosotros les pedimos, si no es nada más –sabemos que algunos de ustedes están irritados por lo que estamos diciendo (risa de la audiencia)– nosotros les decimos que simplemente lo dejen de lado durante un día, dejen su ropaje en el ropero y sientan cuál es la diferencia que se produce en su vida si pasan un día sin sentir que tienen que ser el salvador espiritual. Incluso Yeshua les dirá que el “asunto del salvador” es bastante pasado de moda (mucha risa). Esto pone grandes cargas en sus hombros,  y al final no le ayuda a otros. Así que se trata de disfrutar cada momento de su vida. Luego, todo cambia. Luego usted tendrá semejante impacto en la gente que realmente quiere hacer el cambio.</w:t>
      </w:r>
    </w:p>
    <w:p>
      <w:pPr>
        <w:pStyle w:val="Normal"/>
        <w:ind w:firstLine="170"/>
        <w:jc w:val="both"/>
        <w:rPr/>
      </w:pPr>
      <w:r>
        <w:rPr>
          <w:szCs w:val="20"/>
          <w:lang w:eastAsia="es-AR"/>
        </w:rPr>
        <w:t>Así que libérese de esa carga, y ábrase frente a algunas cosas maravillosas que vamos a hacer con usted en toda nuestra aventura con Arturo y Merlín. Y, también le vamos a pedir –a aquellos que participan de este tour– que dejen ir los conceptos de los que se pensó que Arturo y Merlín son.</w:t>
      </w:r>
    </w:p>
    <w:p>
      <w:pPr>
        <w:pStyle w:val="Normal"/>
        <w:ind w:firstLine="170"/>
        <w:jc w:val="both"/>
        <w:rPr>
          <w:szCs w:val="20"/>
          <w:lang w:eastAsia="es-AR"/>
        </w:rPr>
      </w:pPr>
      <w:r>
        <w:rPr>
          <w:szCs w:val="20"/>
          <w:lang w:eastAsia="es-AR"/>
        </w:rPr>
      </w:r>
    </w:p>
    <w:p>
      <w:pPr>
        <w:pStyle w:val="Normal"/>
        <w:ind w:firstLine="170"/>
        <w:jc w:val="both"/>
        <w:rPr/>
      </w:pPr>
      <w:r>
        <w:rPr>
          <w:b/>
          <w:bCs/>
          <w:szCs w:val="20"/>
          <w:lang w:eastAsia="es-AR"/>
        </w:rPr>
        <w:t>PREGUNTA DE SHAUMBRA 4 (una mujer en el micrófono):</w:t>
      </w:r>
      <w:r>
        <w:rPr>
          <w:szCs w:val="20"/>
          <w:lang w:eastAsia="es-AR"/>
        </w:rPr>
        <w:t xml:space="preserve"> Hola, Tobías, me gustaría saber si usted nos podría ayudar para ver el cuadro más amplio de lo que ha estado sucediendo en mi vida durante las últimas semanas.</w:t>
      </w:r>
    </w:p>
    <w:p>
      <w:pPr>
        <w:pStyle w:val="Normal"/>
        <w:ind w:firstLine="170"/>
        <w:jc w:val="both"/>
        <w:rPr/>
      </w:pPr>
      <w:r>
        <w:rPr>
          <w:b/>
          <w:bCs/>
          <w:szCs w:val="20"/>
          <w:lang w:eastAsia="es-AR"/>
        </w:rPr>
        <w:t xml:space="preserve">TOBÍAS: </w:t>
      </w:r>
      <w:r>
        <w:rPr>
          <w:szCs w:val="20"/>
          <w:lang w:eastAsia="es-AR"/>
        </w:rPr>
        <w:t xml:space="preserve">Ciertamente… todo ellos tiene que ver con una serie de sus propios cambios que usted está atravesando y… permítanos juntar todo eso aquí por un momento. En cierto sentido, usted está montando esto como un tipo de auto-prueba para ver… para ayudarle a enfocarse adonde realmente quiere ir a partir de este punto. Y aunque parezca que nada de esto tiene sentido, no hay un final a la vista en ello, o ninguna solución en particular, y no es ni cercanamente tan difícil. Hubo algunas energías que estuvieron aquí con usted en el día de hoy durante el Shaud, que están trabajando en forma muy cercana, aquellas de nuestro lado del velo, en toda esta cuestión. </w:t>
      </w:r>
      <w:r>
        <w:rPr>
          <w:szCs w:val="20"/>
          <w:lang w:val="es-ES" w:eastAsia="es-AR"/>
        </w:rPr>
        <w:t>Y… estamos viendo profundamente a este asunto.</w:t>
      </w:r>
    </w:p>
    <w:p>
      <w:pPr>
        <w:pStyle w:val="Normal"/>
        <w:ind w:firstLine="170"/>
        <w:jc w:val="both"/>
        <w:rPr/>
      </w:pPr>
      <w:r>
        <w:rPr>
          <w:szCs w:val="20"/>
          <w:lang w:eastAsia="es-AR"/>
        </w:rPr>
        <w:t>Le pedimos que actualmente no tome ninguna decisión mayor. Le pedimos que simplemente esté con estas situaciones que están revoloteando a su alrededor y que no tome decisiones por el momento. Usted va a comprender el porqué todo esto está sucediendo. Y, ello le –cómo decirlo– ayudará a moverse hacia un nivel distinto. Así que le sugerimos también en este momento que utilice la respiración profunda para ayudarle en su trabajo atravesando algo de esto, para ayudar a mantener enraizadas sus propias energías, porque en este momento no lo están. Hay algunos desequilibrios muy profundos que se están produciendo en su cuerpo actualmente y que no necesitan estar ahí. Así que trabaje con la respiración profunda. E incluso trabajar con un facilitador les ayudará a atravesar este proceso. Gracias.</w:t>
      </w:r>
    </w:p>
    <w:p>
      <w:pPr>
        <w:pStyle w:val="Normal"/>
        <w:ind w:firstLine="170"/>
        <w:jc w:val="both"/>
        <w:rPr/>
      </w:pPr>
      <w:r>
        <w:rPr>
          <w:b/>
          <w:bCs/>
          <w:szCs w:val="20"/>
          <w:lang w:eastAsia="es-AR"/>
        </w:rPr>
        <w:t>SHAUMBRA 4:</w:t>
      </w:r>
      <w:r>
        <w:rPr>
          <w:szCs w:val="20"/>
          <w:lang w:eastAsia="es-AR"/>
        </w:rPr>
        <w:t xml:space="preserve"> Gracias a usted.</w:t>
      </w:r>
    </w:p>
    <w:p>
      <w:pPr>
        <w:pStyle w:val="Normal"/>
        <w:ind w:firstLine="170"/>
        <w:jc w:val="both"/>
        <w:rPr>
          <w:szCs w:val="20"/>
          <w:lang w:eastAsia="es-AR"/>
        </w:rPr>
      </w:pPr>
      <w:r>
        <w:rPr>
          <w:szCs w:val="20"/>
          <w:lang w:eastAsia="es-AR"/>
        </w:rPr>
      </w:r>
    </w:p>
    <w:p>
      <w:pPr>
        <w:pStyle w:val="Normal"/>
        <w:ind w:firstLine="170"/>
        <w:jc w:val="both"/>
        <w:rPr/>
      </w:pPr>
      <w:r>
        <w:rPr>
          <w:b/>
          <w:bCs/>
          <w:szCs w:val="20"/>
          <w:lang w:eastAsia="es-AR"/>
        </w:rPr>
        <w:t>PREGUNTA DE SHAUMBRA 5 (de Internet, leído por Linda):</w:t>
      </w:r>
      <w:r>
        <w:rPr>
          <w:szCs w:val="20"/>
          <w:lang w:eastAsia="es-AR"/>
        </w:rPr>
        <w:t xml:space="preserve"> Tobías, Joseph Smith recibió la visita del ángel Moroni, el último escritor del Libro de los Mormones. En consecuencia, el Libro de los Mormones fue canalizado, y se organizó la iglesia de los Santos de los Últimos Días. ¿Cuál es la validez o significado?</w:t>
      </w:r>
    </w:p>
    <w:p>
      <w:pPr>
        <w:pStyle w:val="Normal"/>
        <w:ind w:firstLine="170"/>
        <w:jc w:val="both"/>
        <w:rPr/>
      </w:pPr>
      <w:r>
        <w:rPr>
          <w:b/>
          <w:bCs/>
          <w:szCs w:val="20"/>
          <w:lang w:eastAsia="es-AR"/>
        </w:rPr>
        <w:t xml:space="preserve">TOBÍAS: </w:t>
      </w:r>
      <w:r>
        <w:rPr>
          <w:szCs w:val="20"/>
          <w:lang w:eastAsia="es-AR"/>
        </w:rPr>
        <w:t>Ciertamente… hay tantas –lo que podríamos llamar– familias espirituales en toda la Tierra y en todo el omniverso. Hay grupos que estuvieron juntos con anterioridad y que están eligiendo volver a reunirse ahora nuevamente. Generalmente se aglomeran alrededor de un líder. Frecuentemente un líder es lo que nosotros –cómo decirlo– llamamos una “manifestación sin alma”. Es la manifestación de la conciencia del grupo incorporada a un cuerpo físico, pero no necesariamente tiene que contener un alma.</w:t>
      </w:r>
    </w:p>
    <w:p>
      <w:pPr>
        <w:pStyle w:val="Normal"/>
        <w:ind w:firstLine="170"/>
        <w:jc w:val="both"/>
        <w:rPr/>
      </w:pPr>
      <w:r>
        <w:rPr>
          <w:szCs w:val="20"/>
          <w:lang w:eastAsia="es-AR"/>
        </w:rPr>
        <w:t>En el caso de Joseph Smith, él es un ser con “alma” –y podríamos contar historias acerca de esto (risa de la audiencia)– pero, en cierto sentido fue la elección de Joseph Smith, el haber sido elegido para volver a reunir las energías de la familia. Y esta era una familia celestial que vendría a la Tierra. Aquí hubo un cantidad bastante importante de karma involucrada, cosas que ellos pensaron que tenían que elaborar. Y hubo una cierta cantidad de sentimientos –cómo decirlo– de que si energías externas iban a ser reclutadas en su pliegue, esto los haría estar bien para cosas que sintieron que estaban mal en el pasado.</w:t>
      </w:r>
    </w:p>
    <w:p>
      <w:pPr>
        <w:pStyle w:val="Normal"/>
        <w:ind w:firstLine="170"/>
        <w:jc w:val="both"/>
        <w:rPr/>
      </w:pPr>
      <w:r>
        <w:rPr>
          <w:szCs w:val="20"/>
          <w:lang w:eastAsia="es-AR"/>
        </w:rPr>
        <w:t xml:space="preserve">Así que, es un grupo bastante apropiado. Hay muchos que se sienten atraídos a esto porque han trabajado con este grupo en los otros reinos. Y, en cierto sentido, ellos están atravesando su propio… es un tipo de proceso de limpieza, un tipo de proceso de renovación por su propia cuenta. Pero, ciertamente no es adecuado para cualquiera. Pero, de nuestro lado del velo existe el respeto más elevado hacia este grupo. Y tenemos una gran comprensión de lo que ellos están haciendo en el trabajo en la Tierra. Sin embargo, no se había pensado que ellos –o cualquier otra religión– fuesen la única religión. Estaba pensado como… la creación de una energía para la comprensión del Espíritu y de ellos mismos… en forma similar a como los Shaumbra son un grupo que han estado juntos antes en los reinos celestiales. Nosotros nos volvemos a reunir en esta vida. </w:t>
      </w:r>
      <w:r>
        <w:rPr>
          <w:szCs w:val="20"/>
          <w:lang w:val="es-ES" w:eastAsia="es-AR"/>
        </w:rPr>
        <w:t>No es una cuestión karmática. Es el deseo. Es una conexión energética el uno con el otro.</w:t>
      </w:r>
    </w:p>
    <w:p>
      <w:pPr>
        <w:pStyle w:val="Normal"/>
        <w:ind w:firstLine="170"/>
        <w:jc w:val="both"/>
        <w:rPr/>
      </w:pPr>
      <w:r>
        <w:rPr>
          <w:szCs w:val="20"/>
          <w:lang w:eastAsia="es-AR"/>
        </w:rPr>
        <w:t>Así que nos encantaría en algún momento ver muchos otros tópicos sobre este mismo asunto. Y, ciertamente, Cauldre no desea hablar tanto sobre esto. Gracias.</w:t>
      </w:r>
    </w:p>
    <w:p>
      <w:pPr>
        <w:pStyle w:val="Normal"/>
        <w:ind w:firstLine="170"/>
        <w:jc w:val="both"/>
        <w:rPr>
          <w:szCs w:val="20"/>
          <w:lang w:eastAsia="es-AR"/>
        </w:rPr>
      </w:pPr>
      <w:r>
        <w:rPr>
          <w:szCs w:val="20"/>
          <w:lang w:eastAsia="es-AR"/>
        </w:rPr>
      </w:r>
    </w:p>
    <w:p>
      <w:pPr>
        <w:pStyle w:val="Normal"/>
        <w:ind w:firstLine="170"/>
        <w:jc w:val="both"/>
        <w:rPr/>
      </w:pPr>
      <w:r>
        <w:rPr>
          <w:b/>
          <w:bCs/>
          <w:szCs w:val="20"/>
          <w:lang w:eastAsia="es-AR"/>
        </w:rPr>
        <w:t>PREGUNTA DE SHAUMBRA 6 (una mujer en el micrófono):</w:t>
      </w:r>
      <w:r>
        <w:rPr>
          <w:szCs w:val="20"/>
          <w:lang w:eastAsia="es-AR"/>
        </w:rPr>
        <w:t xml:space="preserve"> Hola Tobías, yo tengo un tipo de pregunta de dos partes acerca de atraer la abundancia hacia mí. ¿Podría hablar usted sobre algo llamado sanación “pránica” desde una perspectiva energética y los potenciales que usted ve para esto en mi vida? ¿También hablaría usted sobre el trabajo que me ha estado llegado en donde usted parece estar directamente involucrado… y cualquier consejo que tenga? Y, ¿hacia dónde vamos con esto?</w:t>
      </w:r>
    </w:p>
    <w:p>
      <w:pPr>
        <w:pStyle w:val="Normal"/>
        <w:ind w:firstLine="170"/>
        <w:jc w:val="both"/>
        <w:rPr/>
      </w:pPr>
      <w:r>
        <w:rPr>
          <w:b/>
          <w:bCs/>
          <w:szCs w:val="20"/>
          <w:lang w:eastAsia="es-AR"/>
        </w:rPr>
        <w:t>TOBÍAS:</w:t>
      </w:r>
      <w:r>
        <w:rPr>
          <w:szCs w:val="20"/>
          <w:lang w:eastAsia="es-AR"/>
        </w:rPr>
        <w:t xml:space="preserve"> Seguro… para cualquiera de ustedes que se halla involucrado en las artes de la sanación actualmente, nosotros les hemos preguntado, individualmente –y ahora les vamos a preguntar públicamente– de fijarse, de volver a establecer cualquier tipo de técnicas o estilos que han estado usando. Ustedes han aprendido muchas cosas distintas –todos ustedes– acerca de las distintas modalidades de sanación, y todas estas son maravillosas. Todas son deliciosas. Todas les han ayudado para llegar a este punto.</w:t>
      </w:r>
    </w:p>
    <w:p>
      <w:pPr>
        <w:pStyle w:val="Normal"/>
        <w:ind w:firstLine="170"/>
        <w:jc w:val="both"/>
        <w:rPr/>
      </w:pPr>
      <w:r>
        <w:rPr>
          <w:szCs w:val="20"/>
          <w:lang w:eastAsia="es-AR"/>
        </w:rPr>
        <w:t xml:space="preserve">Pero ahora se hallan en un punto en que avanzan más allá de –lo que nosotros llamamos– incluso la sanación. </w:t>
      </w:r>
      <w:r>
        <w:rPr>
          <w:szCs w:val="20"/>
          <w:lang w:val="es-ES" w:eastAsia="es-AR"/>
        </w:rPr>
        <w:t xml:space="preserve">No es sanación. Es un nuevo tipo de reequilibrio. </w:t>
      </w:r>
      <w:r>
        <w:rPr>
          <w:szCs w:val="20"/>
          <w:lang w:eastAsia="es-AR"/>
        </w:rPr>
        <w:t>Es un tipo de crear el espacio para sus clientes –o para ustedes mismos– un lugar de energía segura en donde las energías pueden volver a reunirse en un equilibrio propio. No se trata de empujar energías. No se trata de ver cuántos milagros ustedes pueden producir. Y nosotros sabemos que, todos ustedes comprenden de lo que estamos hablando Es el crear un lugar seguro en donde las energías desequilibradas del individuo pueden regresar al equilibrio… si están listas.</w:t>
      </w:r>
    </w:p>
    <w:p>
      <w:pPr>
        <w:pStyle w:val="Normal"/>
        <w:ind w:firstLine="170"/>
        <w:jc w:val="both"/>
        <w:rPr/>
      </w:pPr>
      <w:r>
        <w:rPr>
          <w:szCs w:val="20"/>
          <w:lang w:eastAsia="es-AR"/>
        </w:rPr>
        <w:t xml:space="preserve">Así que usted, querida –y todos los Shaumbra– tienen un talento innato para hacer esto, si es que reducen la marcha un poco. </w:t>
      </w:r>
      <w:r>
        <w:rPr>
          <w:szCs w:val="20"/>
          <w:lang w:val="es-ES" w:eastAsia="es-AR"/>
        </w:rPr>
        <w:t xml:space="preserve">Paren si sienten que tienen que utilizar técnicas. Es intuitivo. </w:t>
      </w:r>
      <w:r>
        <w:rPr>
          <w:szCs w:val="20"/>
          <w:lang w:eastAsia="es-AR"/>
        </w:rPr>
        <w:t>Es muy intuitivo. Ustedes sabrán en el momento mismo exactamente lo que hacer para ayudar a las energías que están fuera de equilibrio a volver a equilibrarse y reintegrarse ellas mismas. La intuición puede ser atemorizante para algunos de ustedes. A ustedes les gustaría más bien tener un libro al cual hacer referencia. Pero, si ustedes permiten que esté justo ahí en el momento, entonces el conocimiento estará ahí.</w:t>
      </w:r>
    </w:p>
    <w:p>
      <w:pPr>
        <w:pStyle w:val="Normal"/>
        <w:ind w:firstLine="170"/>
        <w:jc w:val="both"/>
        <w:rPr/>
      </w:pPr>
      <w:r>
        <w:rPr>
          <w:szCs w:val="20"/>
          <w:lang w:eastAsia="es-AR"/>
        </w:rPr>
        <w:t>En cuanto a que esto sea un medio de vida, esto verdaderamente depende de ustedes. Hay aquellos a los que les va bastante bien con esto. Hay aquellos que luchan con ello porque hay cuestiones de abundancia que se hallan en el fondo. Toda esta área de –como deberíamos decirlo– bienestar y trabajar con ello para ganarse la vida… ciertamente está allí. Es un potencial. Depende de ustedes lo que hacer con ello.</w:t>
      </w:r>
    </w:p>
    <w:p>
      <w:pPr>
        <w:pStyle w:val="Normal"/>
        <w:ind w:firstLine="170"/>
        <w:jc w:val="both"/>
        <w:rPr/>
      </w:pPr>
      <w:r>
        <w:rPr>
          <w:szCs w:val="20"/>
          <w:lang w:eastAsia="es-AR"/>
        </w:rPr>
        <w:t>En cuanto a cualquiera de ustedes de lo que hacer en este momento… una pasión… o un viaje… o un requerimiento del Espíritu… ustedes quieren saber cuál es el propósito… y cuál es el significado de la vida. Les pedimos a todos ustedes que dejen ir esto durante un breve tiempo. Y, sabemos que esto suena un poco extraño, pero no hay propósito (alguna risa). No hay significado (más risa) en la Energía de la Vieja tierra. En la Tierra de la Nueva Energía en la que están viviendo en este momento –estamos hablando de este planeta, pero en la Nueva Energía– no hace falta un propósito. No hace falta un significado.</w:t>
      </w:r>
    </w:p>
    <w:p>
      <w:pPr>
        <w:pStyle w:val="Normal"/>
        <w:ind w:firstLine="170"/>
        <w:jc w:val="both"/>
        <w:rPr/>
      </w:pPr>
      <w:r>
        <w:rPr>
          <w:szCs w:val="20"/>
          <w:lang w:eastAsia="es-AR"/>
        </w:rPr>
        <w:t>Sabemos que es difícil de entender esto. Pero, ustedes lo comprenderán. En uno de estos días ustedes tendrán el gran “ah hah”. Comprenderán que el propósito y el significado eran parte del juego de la dualidad. Así que le pedimos que deje ir eso.</w:t>
      </w:r>
    </w:p>
    <w:p>
      <w:pPr>
        <w:pStyle w:val="Normal"/>
        <w:ind w:firstLine="170"/>
        <w:jc w:val="both"/>
        <w:rPr/>
      </w:pPr>
      <w:r>
        <w:rPr>
          <w:szCs w:val="20"/>
          <w:lang w:eastAsia="es-AR"/>
        </w:rPr>
        <w:t xml:space="preserve">Hay una pasión mayor y –esto incluso no es la palabra apropiada– pero eso es lo mejor que el idioma inglés puede presentar. Hay una “fruta de la rosa” ahí, una pasión que va más allá de la vida en la Vieja Energía. Cuando ustedes sientan eso, todo cambia. Y, hay tal conocimiento en forma intuitiva que les va a sobrevenir. Creará una apreciación totalmente nueva de la vida y un deseo de vivir la vida y de introducirla, de encarnarla. Y luego, ustedes querrán encarnar más y más y más de la vida. </w:t>
      </w:r>
      <w:r>
        <w:rPr>
          <w:szCs w:val="20"/>
          <w:lang w:val="es-ES" w:eastAsia="es-AR"/>
        </w:rPr>
        <w:t>Es una cosa maravillosa.</w:t>
      </w:r>
    </w:p>
    <w:p>
      <w:pPr>
        <w:pStyle w:val="Normal"/>
        <w:ind w:firstLine="170"/>
        <w:jc w:val="both"/>
        <w:rPr/>
      </w:pPr>
      <w:r>
        <w:rPr>
          <w:szCs w:val="20"/>
          <w:lang w:eastAsia="es-AR"/>
        </w:rPr>
        <w:t xml:space="preserve">Así que les pedimos que vayan a su interior. Les pedimos que se fijen en su propia historia que es la que han sostenido hasta este momento. Y, su historia ha sido muy fuerte. Podrían escribir un libro muy bueno acerca de ella. </w:t>
      </w:r>
      <w:r>
        <w:rPr>
          <w:szCs w:val="20"/>
          <w:lang w:val="es-ES" w:eastAsia="es-AR"/>
        </w:rPr>
        <w:t>Ustedes se metieron en su historia. Se metieron tan profundamente. Y, se sienten tan comprometidos con ella.</w:t>
      </w:r>
    </w:p>
    <w:p>
      <w:pPr>
        <w:pStyle w:val="Normal"/>
        <w:ind w:firstLine="170"/>
        <w:jc w:val="both"/>
        <w:rPr/>
      </w:pPr>
      <w:r>
        <w:rPr>
          <w:szCs w:val="20"/>
          <w:lang w:eastAsia="es-AR"/>
        </w:rPr>
        <w:t xml:space="preserve">Yo, Tobías, los voy a desafiar en este momento de dejar ir el compromiso que tienen con su historia. </w:t>
      </w:r>
      <w:r>
        <w:rPr>
          <w:szCs w:val="20"/>
          <w:lang w:val="es-ES" w:eastAsia="es-AR"/>
        </w:rPr>
        <w:t xml:space="preserve">Ya no les sirve más. Ah, les ha servido hasta este momento. </w:t>
      </w:r>
      <w:r>
        <w:rPr>
          <w:szCs w:val="20"/>
          <w:lang w:eastAsia="es-AR"/>
        </w:rPr>
        <w:t>Es una historia deliciosa. Pero, yo los conozco bien, y ustedes saben que los conozco bien. Y, les voy a pedir que dejen ir la historia ahora. En el primer momento puede que se sientan un poco extraños.</w:t>
      </w:r>
    </w:p>
    <w:p>
      <w:pPr>
        <w:pStyle w:val="Normal"/>
        <w:ind w:firstLine="170"/>
        <w:jc w:val="both"/>
        <w:rPr/>
      </w:pPr>
      <w:r>
        <w:rPr>
          <w:szCs w:val="20"/>
          <w:lang w:eastAsia="es-AR"/>
        </w:rPr>
        <w:t>Ah, y ustedes me dicen que han liberado todo. ¡Ah… pero ustedes no han liberado su historia! Ustedes han liberado todo lo que no les gustaba (alguna risa), pero no han liberado su historia. Así que… ah, y yo les digo eso con toda la alegría y honra hacia ustedes. A ustedes les gustaba su historia. Es por eso que la han vivido. Ustedes simplemente trataron de eliminar alguna de la suciedad que la rodeaba y que no les gustaba. Ha llegado el momento de cambiar su historia, el momento de dar un gran paso.</w:t>
      </w:r>
    </w:p>
    <w:p>
      <w:pPr>
        <w:pStyle w:val="Normal"/>
        <w:ind w:firstLine="170"/>
        <w:jc w:val="both"/>
        <w:rPr/>
      </w:pPr>
      <w:r>
        <w:rPr>
          <w:szCs w:val="20"/>
          <w:lang w:eastAsia="es-AR"/>
        </w:rPr>
        <w:t xml:space="preserve">Ustedes han mostrado sus habilidades sanadoras, si es que las quieren llamar así. </w:t>
      </w:r>
      <w:r>
        <w:rPr>
          <w:szCs w:val="20"/>
          <w:lang w:val="es-ES" w:eastAsia="es-AR"/>
        </w:rPr>
        <w:t xml:space="preserve">Ustedes han mostrado su liderazgo. Ustedes han mostrado su sabiduría. </w:t>
      </w:r>
      <w:r>
        <w:rPr>
          <w:szCs w:val="20"/>
          <w:lang w:eastAsia="es-AR"/>
        </w:rPr>
        <w:t>Pero, su historia está obstruyendo el camino para demostrar quiénes realmente son… este es un gran desafío entre ustedes y yo. Gracias.</w:t>
      </w:r>
    </w:p>
    <w:p>
      <w:pPr>
        <w:pStyle w:val="Normal"/>
        <w:ind w:firstLine="170"/>
        <w:jc w:val="both"/>
        <w:rPr/>
      </w:pPr>
      <w:r>
        <w:rPr>
          <w:b/>
          <w:bCs/>
          <w:szCs w:val="20"/>
          <w:lang w:eastAsia="es-AR"/>
        </w:rPr>
        <w:t>SHAUMBRA :</w:t>
      </w:r>
      <w:r>
        <w:rPr>
          <w:szCs w:val="20"/>
          <w:lang w:eastAsia="es-AR"/>
        </w:rPr>
        <w:t xml:space="preserve"> Gracias a usted, Tobías.</w:t>
      </w:r>
    </w:p>
    <w:p>
      <w:pPr>
        <w:pStyle w:val="Normal"/>
        <w:ind w:firstLine="170"/>
        <w:jc w:val="both"/>
        <w:rPr>
          <w:szCs w:val="20"/>
          <w:lang w:eastAsia="es-AR"/>
        </w:rPr>
      </w:pPr>
      <w:r>
        <w:rPr>
          <w:szCs w:val="20"/>
          <w:lang w:eastAsia="es-AR"/>
        </w:rPr>
      </w:r>
    </w:p>
    <w:p>
      <w:pPr>
        <w:pStyle w:val="Normal"/>
        <w:ind w:firstLine="170"/>
        <w:jc w:val="both"/>
        <w:rPr/>
      </w:pPr>
      <w:r>
        <w:rPr>
          <w:b/>
          <w:bCs/>
          <w:szCs w:val="20"/>
          <w:lang w:eastAsia="es-AR"/>
        </w:rPr>
        <w:t>PREGUNTA DE SHAUMBRA 7 (de Internet, leído por Linda):</w:t>
      </w:r>
      <w:r>
        <w:rPr>
          <w:szCs w:val="20"/>
          <w:lang w:eastAsia="es-AR"/>
        </w:rPr>
        <w:t xml:space="preserve"> Querido Tobías, ¿puede ayudarme a comprender por qué hago la elección de experimentar estas situaciones de inmensos bloqueos, traumas negros… y la resultante frustración y desesperación? Realmente no quiero irme al Hogar, pero algunas veces me siento demasiado abrumada con todo. Cualquier introspección sería ampliamente apreciada. (risa de la audiencia).</w:t>
      </w:r>
    </w:p>
    <w:p>
      <w:pPr>
        <w:pStyle w:val="Normal"/>
        <w:ind w:firstLine="170"/>
        <w:jc w:val="both"/>
        <w:rPr/>
      </w:pPr>
      <w:r>
        <w:rPr>
          <w:b/>
          <w:bCs/>
          <w:szCs w:val="20"/>
          <w:lang w:eastAsia="es-AR"/>
        </w:rPr>
        <w:t>TOBÍAS:</w:t>
      </w:r>
      <w:r>
        <w:rPr>
          <w:szCs w:val="20"/>
          <w:lang w:eastAsia="es-AR"/>
        </w:rPr>
        <w:t xml:space="preserve"> Aclamación por su historia de que está viviendo tan bien (más risa). Ahora, es el momento de dejar ir esa historia. Obviamente usted está cansada de la misma. Pero, usted está atemorizada de lo que podría llegar si la deja ir, así que se aferra a la misma. Así que, abraza la historia, y se aferra cariñosamente a ella porque tiene miedo. </w:t>
      </w:r>
      <w:r>
        <w:rPr>
          <w:szCs w:val="20"/>
          <w:lang w:val="es-ES" w:eastAsia="es-AR"/>
        </w:rPr>
        <w:t xml:space="preserve">¿Ahora, puede dejar ir eso? ¿Puede usted actualmente “ser” en lugar de “hacer”? Sea el Creador. Ya vendrá a usted. </w:t>
      </w:r>
      <w:r>
        <w:rPr>
          <w:szCs w:val="20"/>
          <w:lang w:eastAsia="es-AR"/>
        </w:rPr>
        <w:t xml:space="preserve">REALMENTE vendrá a usted. No podemos enfatizar esto lo suficientemente. Hay muchos Shaumbra que han constatado esto. </w:t>
      </w:r>
      <w:r>
        <w:rPr>
          <w:szCs w:val="20"/>
          <w:lang w:val="es-ES" w:eastAsia="es-AR"/>
        </w:rPr>
        <w:t xml:space="preserve">Les llega. Paren de seguir con su Vieja historia. Está toda hecha jirones. Está desgastada. </w:t>
      </w:r>
      <w:r>
        <w:rPr>
          <w:szCs w:val="20"/>
          <w:lang w:eastAsia="es-AR"/>
        </w:rPr>
        <w:t xml:space="preserve">Y usted está tan cansada de ella como ella lo está de usted (más risa). </w:t>
      </w:r>
      <w:r>
        <w:rPr>
          <w:szCs w:val="20"/>
          <w:lang w:val="es-ES" w:eastAsia="es-AR"/>
        </w:rPr>
        <w:t xml:space="preserve">Simplemente sea. Simplemente sea. </w:t>
      </w:r>
      <w:r>
        <w:rPr>
          <w:szCs w:val="20"/>
          <w:lang w:eastAsia="es-AR"/>
        </w:rPr>
        <w:t>Y, sabemos que estas son palabras que pueden atascarse en el intelecto. Pero, sabemos que a los otros niveles usted comprende de lo que estamos hablando. Gracias.</w:t>
      </w:r>
    </w:p>
    <w:p>
      <w:pPr>
        <w:pStyle w:val="Normal"/>
        <w:ind w:firstLine="170"/>
        <w:jc w:val="both"/>
        <w:rPr>
          <w:szCs w:val="20"/>
          <w:lang w:eastAsia="es-AR"/>
        </w:rPr>
      </w:pPr>
      <w:r>
        <w:rPr>
          <w:szCs w:val="20"/>
          <w:lang w:eastAsia="es-AR"/>
        </w:rPr>
      </w:r>
    </w:p>
    <w:p>
      <w:pPr>
        <w:pStyle w:val="Normal"/>
        <w:ind w:firstLine="170"/>
        <w:jc w:val="both"/>
        <w:rPr/>
      </w:pPr>
      <w:r>
        <w:rPr>
          <w:b/>
          <w:bCs/>
          <w:szCs w:val="20"/>
          <w:lang w:eastAsia="es-AR"/>
        </w:rPr>
        <w:t>PREGUNTA DE SHAUMBRA 8 (una mujer en el micrófono):</w:t>
      </w:r>
      <w:r>
        <w:rPr>
          <w:szCs w:val="20"/>
          <w:lang w:eastAsia="es-AR"/>
        </w:rPr>
        <w:t xml:space="preserve"> Oh, querido, querido Tobías, ¡eres semejante plato! (risa de la audiencia). Mi pregunta es: muchos de nuestros adultos jóvenes y niños están experimentando depresión, lo que se llama ‘desorden bipolar’. ¿Se relaciona esto con la separación del OH, y quizás del AH también? ¿Cómo podemos responder mejor en la Nueva Energía?</w:t>
      </w:r>
    </w:p>
    <w:p>
      <w:pPr>
        <w:pStyle w:val="Normal"/>
        <w:ind w:firstLine="170"/>
        <w:jc w:val="both"/>
        <w:rPr/>
      </w:pPr>
      <w:r>
        <w:rPr>
          <w:b/>
          <w:bCs/>
          <w:szCs w:val="20"/>
          <w:lang w:eastAsia="es-AR"/>
        </w:rPr>
        <w:t>TOBÍAS:</w:t>
      </w:r>
      <w:r>
        <w:rPr>
          <w:szCs w:val="20"/>
          <w:lang w:eastAsia="es-AR"/>
        </w:rPr>
        <w:t xml:space="preserve"> Ciertamente… muchos de los jóvenes que están llegando ahora saben que –cómo decirlo– la Tierra a su alrededor está cambiando. Y, ellos saben que es un tiempo algo frágil y difícil. Ellos están deprimidos porque pueden sentir… ellos casi pueden saborear la Nueva Energía, pero se sienten tan atascados en la Vieja Energía. Así que esto crea un desequilibrio y depresión, muy similar a lo que muchos de ustedes también han sentido.</w:t>
      </w:r>
    </w:p>
    <w:p>
      <w:pPr>
        <w:pStyle w:val="Normal"/>
        <w:ind w:firstLine="170"/>
        <w:jc w:val="both"/>
        <w:rPr/>
      </w:pPr>
      <w:r>
        <w:rPr>
          <w:szCs w:val="20"/>
          <w:lang w:eastAsia="es-AR"/>
        </w:rPr>
        <w:t>Parte de la mayor razón que produjo sus depresiones en estos últimos años es porque pueden comenzar a saborearla. Ustedes saben que hay algo diferente ahí. Ustedes saben que las energías del Oh y del AH buscan unirse nuevamente. Pero, pareciera que no sucede con suficiente rapidez. Y, entonces comienzan a dudar de sí mismos, y luego la depresión se presenta.</w:t>
      </w:r>
    </w:p>
    <w:p>
      <w:pPr>
        <w:pStyle w:val="Normal"/>
        <w:ind w:firstLine="170"/>
        <w:jc w:val="both"/>
        <w:rPr/>
      </w:pPr>
      <w:r>
        <w:rPr>
          <w:szCs w:val="20"/>
          <w:lang w:eastAsia="es-AR"/>
        </w:rPr>
        <w:t>Aquellos que están regresando ahora, tantos de los jóvenes también –cómo decirlo– llegan con unas condiciones energéticas muy interesantes, tanto en las familias que eligieron para nacer en ellas –así que ellos se enfrentan a muchas de las energías de la casa– pero, ellos también están llegando en un tiempo en que hay energías muy intensas en la Tierra. Estas energías, que no son medidas por ninguno de sus instrumentos científicos actuales, son tan intensas actualmente debido a los cambios que se producirán.</w:t>
      </w:r>
    </w:p>
    <w:p>
      <w:pPr>
        <w:pStyle w:val="Normal"/>
        <w:ind w:firstLine="170"/>
        <w:jc w:val="both"/>
        <w:rPr/>
      </w:pPr>
      <w:r>
        <w:rPr>
          <w:szCs w:val="20"/>
          <w:lang w:eastAsia="es-AR"/>
        </w:rPr>
        <w:t>Y esto lleva de regreso a la pregunta anterior: ¿habrá algún tipo de evento mayor este otoño? Y, ciertamente, podría ser debido a que son tan intensas. Son tan intensas porque las energías buscan resolución. Quieren volver a unirse nuevamente.</w:t>
      </w:r>
    </w:p>
    <w:p>
      <w:pPr>
        <w:pStyle w:val="Normal"/>
        <w:ind w:firstLine="170"/>
        <w:jc w:val="both"/>
        <w:rPr/>
      </w:pPr>
      <w:r>
        <w:rPr>
          <w:szCs w:val="20"/>
          <w:lang w:eastAsia="es-AR"/>
        </w:rPr>
        <w:t>Así que esto está creando las dificultades de los jóvenes. Ellos también son mucho más sensibles de lo que la mayoría de ustedes lo fue cuando llegaron a esta vida. Así que, ellos están agarrando y absorbiendo todo alrededor de ellos, y no están seguros de cómo manejarlo. Así que, ellos experimentan estas depresiones. La mayoría de ellos madurará a través de las mismas durante los años de la pubertad o justo más allá. Muchos de ellos serán liberados de la depresión cuando se vayan de la casa de ustedes (risa de la audiencia) –mencionamos esto con el debido respeto– pero, cuando salen en sus propias energías y se encuentran a sí mismos. En cierto sentido, ellos reaccionan frente a todo lo que hay alrededor de ellos en la casa y en el mundo que los rodea.</w:t>
      </w:r>
    </w:p>
    <w:p>
      <w:pPr>
        <w:pStyle w:val="Normal"/>
        <w:ind w:firstLine="170"/>
        <w:jc w:val="both"/>
        <w:rPr/>
      </w:pPr>
      <w:r>
        <w:rPr>
          <w:szCs w:val="20"/>
          <w:lang w:eastAsia="es-AR"/>
        </w:rPr>
        <w:t>Así que, lo que podemos decir aquí es: número uno, si es posible, evitar que tomen medicamentos. A veces es difícil, pero algunas veces tienen que recurrir a ello. Pero, esto solamente demorará todo este proceso de transformación por el que están pasando.</w:t>
      </w:r>
    </w:p>
    <w:p>
      <w:pPr>
        <w:pStyle w:val="Normal"/>
        <w:ind w:firstLine="170"/>
        <w:jc w:val="both"/>
        <w:rPr/>
      </w:pPr>
      <w:r>
        <w:rPr>
          <w:szCs w:val="20"/>
          <w:lang w:val="es-ES" w:eastAsia="es-AR"/>
        </w:rPr>
        <w:t xml:space="preserve">En el hogar provéanles con la energía más segura posible. </w:t>
      </w:r>
      <w:r>
        <w:rPr>
          <w:szCs w:val="20"/>
          <w:lang w:eastAsia="es-AR"/>
        </w:rPr>
        <w:t xml:space="preserve">Esto no quiere decir que les tienen que conceder todos los pedidos. Eso no es seguro. Significa hacerles saber que son amados, hacerles saber que son nutridos, y hacerles saber que USTEDES están en un lugar seguro. Esto hará que ellos se sientan más equilibrados.. </w:t>
      </w:r>
    </w:p>
    <w:p>
      <w:pPr>
        <w:pStyle w:val="Normal"/>
        <w:ind w:firstLine="170"/>
        <w:jc w:val="both"/>
        <w:rPr/>
      </w:pPr>
      <w:r>
        <w:rPr>
          <w:szCs w:val="20"/>
          <w:lang w:eastAsia="es-AR"/>
        </w:rPr>
        <w:t>Tantos de estos jóvenes se encuentran justo en el medio de los conflictos dentro de sus grupos paritarios, sus estudiantes compañeros. Ellos se encuentran justo en el medio de las batallas energéticas que se están llevando a cabo. Y ellos lo están sintiendo. Ellos están siendo jalados en ambas direcciones.</w:t>
      </w:r>
    </w:p>
    <w:p>
      <w:pPr>
        <w:pStyle w:val="Normal"/>
        <w:ind w:firstLine="170"/>
        <w:jc w:val="both"/>
        <w:rPr/>
      </w:pPr>
      <w:r>
        <w:rPr>
          <w:szCs w:val="20"/>
          <w:lang w:eastAsia="es-AR"/>
        </w:rPr>
        <w:t>Es bueno sacarlos de vez en cuando, aunque ellos puedan resistirse. Pero, sáquenlos por unos cuantos días, un fin de semana juntos, solamente con ellos, diseñado a su alrededor… pero no en parques de diversión… y no donde hay toda esta continua actividad caótica. Llévenlos al océano o a las montañas. Aléjenlos y llévenlos adonde puedan comenzar con su re-equilibrio.</w:t>
      </w:r>
    </w:p>
    <w:p>
      <w:pPr>
        <w:pStyle w:val="Normal"/>
        <w:ind w:firstLine="170"/>
        <w:jc w:val="both"/>
        <w:rPr/>
      </w:pPr>
      <w:r>
        <w:rPr>
          <w:szCs w:val="20"/>
          <w:lang w:eastAsia="es-AR"/>
        </w:rPr>
        <w:t>Ustedes no les quieren agregar todas las filosofías suyas, porque ellos simplemente las rechazarán. Pero, si es posible, hagan que respiren de nuevo. Hay muchas formas en las que pueden hacer esto. Pero, a medida que respiran, esto también ayudará a moverse a través de algunos de estos desequilibrios energéticos.</w:t>
      </w:r>
    </w:p>
    <w:p>
      <w:pPr>
        <w:pStyle w:val="Normal"/>
        <w:ind w:firstLine="170"/>
        <w:jc w:val="both"/>
        <w:rPr/>
      </w:pPr>
      <w:r>
        <w:rPr>
          <w:szCs w:val="20"/>
          <w:lang w:eastAsia="es-AR"/>
        </w:rPr>
        <w:t>Así que no hay una respuesta simple a esto. Ha llegado el momento, o los momentos, en que se van a acomodar a la vida. Pero, también comprendan que ellos eligieron estar aquí justo ahora. Ellos eligieron pasar a través del proceso por el que están pasando. Entonces, quizás respirando con ellos, ustedes tendrán una mejor comprensión de su servicio a la humanidad y de su propio viaje también. Ustedes estarán en condiciones de responderles mejor y más intuitivamente. Gracias.</w:t>
      </w:r>
    </w:p>
    <w:p>
      <w:pPr>
        <w:pStyle w:val="Normal"/>
        <w:ind w:firstLine="170"/>
        <w:jc w:val="both"/>
        <w:rPr/>
      </w:pPr>
      <w:r>
        <w:rPr>
          <w:b/>
          <w:bCs/>
          <w:szCs w:val="20"/>
          <w:lang w:eastAsia="es-AR"/>
        </w:rPr>
        <w:t>SHAUMBRA 8:</w:t>
      </w:r>
      <w:r>
        <w:rPr>
          <w:szCs w:val="20"/>
          <w:lang w:eastAsia="es-AR"/>
        </w:rPr>
        <w:t xml:space="preserve"> Gracias a usted.</w:t>
      </w:r>
    </w:p>
    <w:p>
      <w:pPr>
        <w:pStyle w:val="Normal"/>
        <w:ind w:firstLine="170"/>
        <w:jc w:val="both"/>
        <w:rPr>
          <w:szCs w:val="20"/>
          <w:lang w:eastAsia="es-AR"/>
        </w:rPr>
      </w:pPr>
      <w:r>
        <w:rPr>
          <w:szCs w:val="20"/>
          <w:lang w:eastAsia="es-AR"/>
        </w:rPr>
      </w:r>
    </w:p>
    <w:p>
      <w:pPr>
        <w:pStyle w:val="Normal"/>
        <w:ind w:firstLine="170"/>
        <w:jc w:val="both"/>
        <w:rPr/>
      </w:pPr>
      <w:r>
        <w:rPr>
          <w:b/>
          <w:bCs/>
          <w:szCs w:val="20"/>
          <w:lang w:eastAsia="es-AR"/>
        </w:rPr>
        <w:t>LINDA:</w:t>
      </w:r>
      <w:r>
        <w:rPr>
          <w:szCs w:val="20"/>
          <w:lang w:eastAsia="es-AR"/>
        </w:rPr>
        <w:t xml:space="preserve"> Última pregunta, Tobías.</w:t>
      </w:r>
    </w:p>
    <w:p>
      <w:pPr>
        <w:pStyle w:val="Normal"/>
        <w:ind w:firstLine="170"/>
        <w:jc w:val="both"/>
        <w:rPr/>
      </w:pPr>
      <w:r>
        <w:rPr>
          <w:b/>
          <w:bCs/>
          <w:szCs w:val="20"/>
          <w:lang w:eastAsia="es-AR"/>
        </w:rPr>
        <w:t>PREGUNTA DE SHAUMBRA 9 (un hombre en el micrófono):</w:t>
      </w:r>
      <w:r>
        <w:rPr>
          <w:szCs w:val="20"/>
          <w:lang w:eastAsia="es-AR"/>
        </w:rPr>
        <w:t xml:space="preserve"> Hola, Tobías. Hay tres libros que se emplean en mi comunidad. Con su permiso, me gustaría enumerar estos tres libros, y quizás nos podría comentar algo, pero especialmente con respecto a la exactitud de su traducción, su efectividad hasta ahora, su adecuación de tiempo con relación a su trabajo –quizás, usted incluso participó en ellos en alguna forma– y quizás su utilidad potencial. Yo sé que usted nos dijo de dejar de lado los libros viejos. Pero, realmente me gustaría saber acerca de estos tres. ¿Puedo enumerarlos?</w:t>
      </w:r>
    </w:p>
    <w:p>
      <w:pPr>
        <w:pStyle w:val="Normal"/>
        <w:ind w:firstLine="170"/>
        <w:jc w:val="both"/>
        <w:rPr/>
      </w:pPr>
      <w:r>
        <w:rPr>
          <w:b/>
          <w:bCs/>
          <w:szCs w:val="20"/>
          <w:lang w:eastAsia="es-AR"/>
        </w:rPr>
        <w:t>TOBÍAS:</w:t>
      </w:r>
      <w:r>
        <w:rPr>
          <w:szCs w:val="20"/>
          <w:lang w:eastAsia="es-AR"/>
        </w:rPr>
        <w:t xml:space="preserve"> Seguro.</w:t>
      </w:r>
    </w:p>
    <w:p>
      <w:pPr>
        <w:pStyle w:val="Normal"/>
        <w:ind w:firstLine="170"/>
        <w:jc w:val="both"/>
        <w:rPr/>
      </w:pPr>
      <w:r>
        <w:rPr>
          <w:b/>
          <w:bCs/>
          <w:szCs w:val="20"/>
          <w:lang w:eastAsia="es-AR"/>
        </w:rPr>
        <w:t>SHAUMBRA 9:</w:t>
      </w:r>
      <w:r>
        <w:rPr>
          <w:szCs w:val="20"/>
          <w:lang w:eastAsia="es-AR"/>
        </w:rPr>
        <w:t xml:space="preserve"> Un Curso de los Milagros, El Libro de Urantia, y Amor Sin Fin..</w:t>
      </w:r>
    </w:p>
    <w:p>
      <w:pPr>
        <w:pStyle w:val="Normal"/>
        <w:ind w:firstLine="170"/>
        <w:jc w:val="both"/>
        <w:rPr/>
      </w:pPr>
      <w:r>
        <w:rPr>
          <w:b/>
          <w:bCs/>
          <w:szCs w:val="20"/>
          <w:lang w:eastAsia="es-AR"/>
        </w:rPr>
        <w:t>TOBÍAS:</w:t>
      </w:r>
      <w:r>
        <w:rPr>
          <w:szCs w:val="20"/>
          <w:lang w:eastAsia="es-AR"/>
        </w:rPr>
        <w:t xml:space="preserve"> Todos estos son libros que –cómo decirlo– yo, Tobías, personalmente amo la energía que hay detrás de cada uno de ellos. Todos ellos han sido –cómo decirlo– obras marcadoras de tendencias. Ciertamente, todas ellas han sido obras canalizadas. Y, ellas –cómo decirlo– se aplican a casi todos los que se están abriendo hacia estos Nuevos reinos, los reinos de la Nueva Energía. La información contenida en los mismos puede que parezca ser –cómo decirlo– Vieja debido a la fecha en la que fueron escritas. Pero, realmente eran bastante progresivas en esa época y aún continúan siéndolo.</w:t>
      </w:r>
    </w:p>
    <w:p>
      <w:pPr>
        <w:pStyle w:val="Normal"/>
        <w:ind w:firstLine="170"/>
        <w:jc w:val="both"/>
        <w:rPr/>
      </w:pPr>
      <w:r>
        <w:rPr>
          <w:szCs w:val="20"/>
          <w:lang w:eastAsia="es-AR"/>
        </w:rPr>
        <w:t>Así que, es con las energías que yo, Tobías y Yeshua alentamos ciertamente a los otros a leerlas. Pero, les pedimos que las lean en una forma un poco distinta. Más bien que reglas específicas, más bien que en una cierta forma en la que tienen que vivir, no se coloquen a ustedes mismos en todos estos regímenes. No traten de memorizar todas estas cosas contenidas en el libro.</w:t>
      </w:r>
    </w:p>
    <w:p>
      <w:pPr>
        <w:pStyle w:val="Normal"/>
        <w:ind w:firstLine="170"/>
        <w:jc w:val="both"/>
        <w:rPr/>
      </w:pPr>
      <w:r>
        <w:rPr>
          <w:szCs w:val="20"/>
          <w:lang w:eastAsia="es-AR"/>
        </w:rPr>
        <w:t>Léanlo por su energía. Nosotros incluso nos vamos a adelantar un paso más en eso para aquellos que no han leído estos libros. Si ustedes tienen la oportunidad de prestarse uno o de comprárselo, les vamos a pedir que tomen ese libro. Les vamos a pedir que no lo lean (risa de la audiencia). Vamos a pedirles que en primer lugar sientan su energía. Y luego, les vamos a pedir que pasen hojeando las páginas… oh, quizás escaneando, ustedes saben, unos pocos segundos por página. Nosotros les pedimos que sientan la energía. Este es el verdadero secreto de estos libros.</w:t>
      </w:r>
    </w:p>
    <w:p>
      <w:pPr>
        <w:pStyle w:val="Normal"/>
        <w:ind w:firstLine="170"/>
        <w:jc w:val="both"/>
        <w:rPr/>
      </w:pPr>
      <w:r>
        <w:rPr>
          <w:szCs w:val="20"/>
          <w:lang w:eastAsia="es-AR"/>
        </w:rPr>
        <w:t>Yo, Tobías, he tratado de comprender las palabras específicas del libro de Urantia, y yo estoy –cómo decirlo– incluso a mí me desconciertan. Así que esto es algo que Saint Germain me enseñó a hacer, incluso de nuestro lado del velo. Él dijo, “Oh, Tobías, usted está tratando de leer y analizar todas las palabras. Y esto no es la clave real detrás de las mismas. Se trata de simplemente sentir las energías.” Así que, he regresado a través de las mismas y he recibido más de las energías que fueron implantadas en estas obras de lo que he conseguido tratando actualmente de leerlas.</w:t>
      </w:r>
    </w:p>
    <w:p>
      <w:pPr>
        <w:pStyle w:val="Normal"/>
        <w:ind w:firstLine="170"/>
        <w:jc w:val="both"/>
        <w:rPr/>
      </w:pPr>
      <w:r>
        <w:rPr>
          <w:szCs w:val="20"/>
          <w:lang w:eastAsia="es-AR"/>
        </w:rPr>
        <w:t>Así que, esto es algo maravilloso, Shaumbra. Ustedes pueden hacer esto literalmente con cualquier libro. Ustedes lo pueden hacer incluso con estos Shaud’s por los que atravesamos. Se trata de la energía que se encuentra detrás de ellos. Y luego, ustedes obtendrán la realización. Pero, estas son obras maravillosas. Estas obras maravillosas, sin embargo, son… ellas van a encontrar su camino hacia lugares un poco más distantes en los estantes de libros dentro de poco, a medida que ustedes y otros Shaumbra escriban los nuevos libros de la Nueva Energía. Gracias.</w:t>
      </w:r>
    </w:p>
    <w:p>
      <w:pPr>
        <w:pStyle w:val="Normal"/>
        <w:ind w:firstLine="170"/>
        <w:jc w:val="both"/>
        <w:rPr>
          <w:szCs w:val="20"/>
          <w:lang w:eastAsia="es-AR"/>
        </w:rPr>
      </w:pPr>
      <w:r>
        <w:rPr>
          <w:szCs w:val="20"/>
          <w:lang w:eastAsia="es-AR"/>
        </w:rPr>
      </w:r>
    </w:p>
    <w:p>
      <w:pPr>
        <w:pStyle w:val="Normal"/>
        <w:ind w:firstLine="170"/>
        <w:jc w:val="both"/>
        <w:rPr/>
      </w:pPr>
      <w:r>
        <w:rPr>
          <w:szCs w:val="20"/>
          <w:lang w:eastAsia="es-AR"/>
        </w:rPr>
        <w:t>Y así es, Shaumbra, que llevaríamos nuestra reunión a su cierre. Ha sido un tiempo alegre para Yeshua y para mí el estar aquí. Ha sido maravilloso el estar de regreso en esta forma después de nuestra discusión el mes pasado. Va a ser un contento el seguirles y servirles en las semanas venideras hasta nuestra próxima reunión.</w:t>
      </w:r>
    </w:p>
    <w:p>
      <w:pPr>
        <w:pStyle w:val="Normal"/>
        <w:ind w:firstLine="170"/>
        <w:jc w:val="both"/>
        <w:rPr/>
      </w:pPr>
      <w:r>
        <w:rPr>
          <w:szCs w:val="20"/>
          <w:lang w:eastAsia="es-AR"/>
        </w:rPr>
        <w:t>Y, una vez más les pedimos que simplemente… no tienen que luchar con estas cosas. Ustedes no tienen que tratar de re-crear su historia. Simplemente se trata de dar libertad a la historia Vieja y dejarla ir, y de simplemente ser ahora. Si ustedes se encuentran con dificultades y cargas y todos estos otros problemas en sus vidas,  ha llegado el momento de dejar ir la Vieja historia y de simplemente encarnar esto, el ser de la vida.</w:t>
      </w:r>
    </w:p>
    <w:p>
      <w:pPr>
        <w:pStyle w:val="Normal"/>
        <w:ind w:firstLine="170"/>
        <w:jc w:val="both"/>
        <w:rPr>
          <w:szCs w:val="20"/>
          <w:lang w:eastAsia="es-AR"/>
        </w:rPr>
      </w:pPr>
      <w:r>
        <w:rPr>
          <w:szCs w:val="20"/>
          <w:lang w:eastAsia="es-AR"/>
        </w:rPr>
        <w:t>¡Y así es!</w:t>
      </w:r>
    </w:p>
    <w:p>
      <w:pPr>
        <w:pStyle w:val="Textoindependiente3"/>
        <w:spacing w:before="0" w:after="0"/>
        <w:jc w:val="center"/>
        <w:rPr>
          <w:rFonts w:ascii="Arial" w:hAnsi="Arial" w:cs="Arial"/>
          <w:szCs w:val="20"/>
          <w:lang w:eastAsia="es-AR"/>
        </w:rPr>
      </w:pPr>
      <w:r>
        <w:rPr>
          <w:rFonts w:cs="Arial" w:ascii="Arial" w:hAnsi="Arial"/>
          <w:szCs w:val="20"/>
          <w:lang w:eastAsia="es-AR"/>
        </w:rPr>
      </w:r>
    </w:p>
    <w:p>
      <w:pPr>
        <w:pStyle w:val="Header"/>
        <w:jc w:val="center"/>
        <w:rPr>
          <w:rFonts w:ascii="Arial Black" w:hAnsi="Arial Black" w:cs="Arial Black"/>
          <w:b/>
          <w:b/>
          <w:sz w:val="24"/>
          <w:szCs w:val="28"/>
        </w:rPr>
      </w:pPr>
      <w:r>
        <w:rPr>
          <w:rFonts w:cs="Arial Black" w:ascii="Arial Black" w:hAnsi="Arial Black"/>
          <w:b/>
          <w:sz w:val="24"/>
          <w:szCs w:val="28"/>
        </w:rPr>
        <w:t>SHAUD Nº 2:</w:t>
      </w:r>
    </w:p>
    <w:p>
      <w:pPr>
        <w:pStyle w:val="Header"/>
        <w:jc w:val="center"/>
        <w:rPr>
          <w:rFonts w:ascii="Arial Black" w:hAnsi="Arial Black" w:cs="Arial Black"/>
          <w:b/>
          <w:b/>
          <w:sz w:val="24"/>
          <w:szCs w:val="28"/>
        </w:rPr>
      </w:pPr>
      <w:r>
        <w:rPr>
          <w:rFonts w:cs="Arial Black" w:ascii="Arial Black" w:hAnsi="Arial Black"/>
          <w:b/>
          <w:sz w:val="24"/>
          <w:szCs w:val="28"/>
        </w:rPr>
        <w:t>“</w:t>
      </w:r>
      <w:r>
        <w:rPr>
          <w:rFonts w:cs="Arial Black" w:ascii="Arial Black" w:hAnsi="Arial Black"/>
          <w:b/>
          <w:sz w:val="24"/>
          <w:szCs w:val="28"/>
        </w:rPr>
        <w:t>LOS CUATRO “CION’S” DE LA ENCARNACIÓN”</w:t>
      </w:r>
    </w:p>
    <w:p>
      <w:pPr>
        <w:pStyle w:val="Normal"/>
        <w:jc w:val="center"/>
        <w:rPr>
          <w:b/>
          <w:b/>
          <w:bCs/>
        </w:rPr>
      </w:pPr>
      <w:r>
        <w:rPr>
          <w:b/>
          <w:bCs/>
        </w:rPr>
        <w:t>(Distracción, Traducción, Validación, Percepción)</w:t>
      </w:r>
    </w:p>
    <w:p>
      <w:pPr>
        <w:pStyle w:val="Normal"/>
        <w:jc w:val="center"/>
        <w:rPr>
          <w:b/>
          <w:b/>
          <w:bCs/>
          <w:sz w:val="16"/>
          <w:szCs w:val="16"/>
        </w:rPr>
      </w:pPr>
      <w:r>
        <w:rPr>
          <w:b/>
          <w:bCs/>
          <w:sz w:val="16"/>
          <w:szCs w:val="16"/>
        </w:rPr>
      </w:r>
    </w:p>
    <w:p>
      <w:pPr>
        <w:pStyle w:val="Normal"/>
        <w:jc w:val="center"/>
        <w:rPr>
          <w:sz w:val="16"/>
          <w:szCs w:val="16"/>
        </w:rPr>
      </w:pPr>
      <w:r>
        <w:rPr>
          <w:sz w:val="16"/>
          <w:szCs w:val="16"/>
        </w:rPr>
        <w:t>Septiembre 4, 2004</w:t>
      </w:r>
    </w:p>
    <w:p>
      <w:pPr>
        <w:pStyle w:val="Normal"/>
        <w:jc w:val="both"/>
        <w:rPr>
          <w:sz w:val="16"/>
          <w:szCs w:val="16"/>
        </w:rPr>
      </w:pPr>
      <w:r>
        <w:rPr>
          <w:sz w:val="16"/>
          <w:szCs w:val="16"/>
        </w:rPr>
      </w:r>
    </w:p>
    <w:p>
      <w:pPr>
        <w:pStyle w:val="Normal"/>
        <w:jc w:val="both"/>
        <w:rPr>
          <w:b/>
          <w:b/>
          <w:bCs/>
        </w:rPr>
      </w:pPr>
      <w:r>
        <w:rPr>
          <w:b/>
          <w:bCs/>
        </w:rPr>
        <w:t>TOBÍAS:</w:t>
      </w:r>
    </w:p>
    <w:p>
      <w:pPr>
        <w:pStyle w:val="Normal"/>
        <w:ind w:firstLine="170"/>
        <w:jc w:val="both"/>
        <w:rPr/>
      </w:pPr>
      <w:r>
        <w:rPr/>
        <w:t>Y así es, queridos Shaumbra, que volvemos a nuestra reunión… en esta aula de la Nueva Energía Espiritual… donde ustedes son tanto los maestros como los estudiantes al mismo tiempo… en donde reúnen sus energías con las nuestras una vez por mes para discutir acerca de los muchos diferentes niveles del Shaud, lo que ustedes están experimentando y lo que están aprendiendo. Nosotros ingresamos, y ayudamos a mover las energías aquí. Nosotros llegamos para amarlos y para hacer bromas con ustedes y para estar sentados al lado suyo.</w:t>
      </w:r>
    </w:p>
    <w:p>
      <w:pPr>
        <w:pStyle w:val="Normal"/>
        <w:ind w:firstLine="170"/>
        <w:jc w:val="both"/>
        <w:rPr/>
      </w:pPr>
      <w:r>
        <w:rPr/>
        <w:t>Venimos aquí a ayudarles a reenviar sus propias palabras de regreso a ustedes. Ustedes son los que están creando todo esto, y eso es una cosa fenomenal. Lo que viene aquí en el día de hoy, no ha sido escrito con anterioridad, no ha sido experimentado con anterioridad. No es algo que nosotros les estemos enseñando a ustedes. Es algo que ustedes están aprendiendo, y enseñándolo a nosotros, y enseñando a todos los otros.</w:t>
      </w:r>
    </w:p>
    <w:p>
      <w:pPr>
        <w:pStyle w:val="Normal"/>
        <w:ind w:firstLine="170"/>
        <w:jc w:val="both"/>
        <w:rPr/>
      </w:pPr>
      <w:r>
        <w:rPr/>
        <w:t>Así que, estamos honrados. Traemos nuestras bendiciones en el día de hoy. Traemos las bendiciones de amor y de familia para ustedes, bendiciones de remembranza.</w:t>
      </w:r>
    </w:p>
    <w:p>
      <w:pPr>
        <w:pStyle w:val="Normal"/>
        <w:ind w:firstLine="170"/>
        <w:jc w:val="both"/>
        <w:rPr/>
      </w:pPr>
      <w:r>
        <w:rPr/>
        <w:t>Sí, ciertamente, nosotros llegamos para recordarles quiénes ustedes realmente son. Tal como lo hemos discutido en nuestro último Shaud, ustedes no son la persona que se halla sentada en la silla. Ustedes son mucho más que eso. Ustedes no son la identidad que figura en su licencia de conductor. Ustedes son mucho más grandes que eso. Ustedes no son simplemente un humano… mucho más que eso.</w:t>
      </w:r>
    </w:p>
    <w:p>
      <w:pPr>
        <w:pStyle w:val="Normal"/>
        <w:ind w:firstLine="170"/>
        <w:jc w:val="both"/>
        <w:rPr/>
      </w:pPr>
      <w:r>
        <w:rPr/>
        <w:t>Aquí en el día de hoy, escuchando o estando sentados aquí –o incluso aquellos que estarán leyendo este mensaje, o estarán escuchándolo más adelante– aquí en el día de hoy nos estamos dirigiendo a los que han sido los líderes de las familias celestiales, los que han sido llamados el Rey y la Reina en el pasado, los que han sido los maestros en las otras dimensiones. Luego, llegaron aquí a la Tierra para aprender algo nuevo por cuenta de Todo Lo Que Es. Algunas veces ustedes no ven esto porque están mirándolo solamente desde una percepción de la ilusión. Algunas veces se olvidan de quiénes son porque es más fácil ser simplemente un humano sentado en estas sillas.</w:t>
      </w:r>
    </w:p>
    <w:p>
      <w:pPr>
        <w:pStyle w:val="Normal"/>
        <w:ind w:firstLine="170"/>
        <w:jc w:val="both"/>
        <w:rPr/>
      </w:pPr>
      <w:r>
        <w:rPr/>
        <w:t>Pero, vamos a ir entrando en el día de hoy y vamos a sacudir algunas energías (cierta risa), para ayudarles a comprender que se pueden levantar de esas sillas. Ustedes pueden ser más de lo que piensan que son, que se pueden extender más allá de ello.</w:t>
      </w:r>
    </w:p>
    <w:p>
      <w:pPr>
        <w:pStyle w:val="Normal"/>
        <w:ind w:firstLine="170"/>
        <w:jc w:val="both"/>
        <w:rPr/>
      </w:pPr>
      <w:r>
        <w:rPr/>
        <w:t>Queridos Shaumbra, tengo que compartir un poco de historia aquí, de que recientemente a Cauldre se le acusó de ser pasivo, y que por lo tanto, todos ustedes eran pasivos, de que ustedes no están haciendo lo suficiente para cambiar el mundo, de que ustedes tendrían que salir por ahí, de que deberían tener causas. Ustedes deberían pelear por las cosas. Ustedes deberían ponerse de un lado u otro y sentir pasión por su trabajo.</w:t>
      </w:r>
    </w:p>
    <w:p>
      <w:pPr>
        <w:pStyle w:val="Normal"/>
        <w:ind w:firstLine="170"/>
        <w:jc w:val="both"/>
        <w:rPr/>
      </w:pPr>
      <w:r>
        <w:rPr>
          <w:lang w:val="es-ES"/>
        </w:rPr>
        <w:t xml:space="preserve">Nosotros nos tuvimos que reír cuando escuchamos eso. </w:t>
      </w:r>
      <w:r>
        <w:rPr/>
        <w:t xml:space="preserve">Y, tuvimos que reír cuando sentimos la respuesta de Cauldre a ello, porque él se cuestionó… se rascó la cabeza. Pero, luego se le ocurrió –y estamos seguros de que se les está ocurriendo a ustedes– cuán poco pasivos son, cuánto trabajo están haciendo.. </w:t>
      </w:r>
    </w:p>
    <w:p>
      <w:pPr>
        <w:pStyle w:val="Normal"/>
        <w:ind w:firstLine="170"/>
        <w:jc w:val="both"/>
        <w:rPr/>
      </w:pPr>
      <w:r>
        <w:rPr/>
        <w:t>Pero, ustedes están haciendo un tipo distinto de trabajo ahora. Ya no es en los Viejos campos de batalla de la dualidad. Ustedes no están tratando de pelear por una causa u otra, porque, tal como lo saben, en el momento en que comiencen a pelear por causas, también aumentan la dualidad. Ustedes son tanto un problema como que son la solución.</w:t>
      </w:r>
    </w:p>
    <w:p>
      <w:pPr>
        <w:pStyle w:val="Normal"/>
        <w:ind w:firstLine="170"/>
        <w:jc w:val="both"/>
        <w:rPr/>
      </w:pPr>
      <w:r>
        <w:rPr/>
        <w:t xml:space="preserve">Nosotros sentimos esta energía especialmente con respecto a las elecciones venideras que habrá aquí en el país de los EE.UU. de que ustedes tienen que tomar bando. Oh, esto nos recuerda a una canalización que hicimos hace cuatro años. “A quién votarán”, ustedes preguntaron en sus Preguntas y Respuestas. </w:t>
      </w:r>
      <w:r>
        <w:rPr>
          <w:lang w:val="es-ES"/>
        </w:rPr>
        <w:t xml:space="preserve">Y nosotros dijimos, “No votamos. Damos un paso atrás. Estamos parados detrás del murito. </w:t>
      </w:r>
      <w:r>
        <w:rPr/>
        <w:t>Observamos”. Sean los observadores por un tiempo porque, cuando son los observadores, están fuera de la dualidad. Ustedes están dentro de las dinámicas de la Nueva Energía, y entonces pueden comprender cómo funcionan las cosas realmente.</w:t>
      </w:r>
    </w:p>
    <w:p>
      <w:pPr>
        <w:pStyle w:val="Normal"/>
        <w:ind w:firstLine="170"/>
        <w:jc w:val="both"/>
        <w:rPr/>
      </w:pPr>
      <w:r>
        <w:rPr/>
        <w:t>Los observadores comprenden que ellos no tienen que cambiar al mundo. Ellos no tienen que cargar con la responsabilidad. Esta es una gran responsabilidad. Esta es una de las razones por las que algunos de ustedes han sentidos molestias y dolores en su cuerpo, tratando de hacerse cargo de todos los problemas del mundo y de cambiar al mundo.</w:t>
      </w:r>
    </w:p>
    <w:p>
      <w:pPr>
        <w:pStyle w:val="Normal"/>
        <w:ind w:firstLine="170"/>
        <w:jc w:val="both"/>
        <w:rPr/>
      </w:pPr>
      <w:r>
        <w:rPr/>
        <w:t>La cosa más grande que podrían jamás hacer por el mundo, la cosa más grandiosa que líder alguno podría hacer por el mundo es amarlo, es la de aceptarlo, de comprender que el mundo se encuentra exactamente donde eligió estar. Cada humano, cada forma de vida, se encuentra exactamente donde eligió estar. Y si dan un paso hacia atrás, pueden ver cuán cierto esto es. Y entonces sabrán qué hacer en ese momento. Ustedes se darán cuenta de que no tienen que cambiar todo. Ustedes se darán cuenta de que ya no tienen que desenvainar más la espada, Shaumbra, por las causas.</w:t>
      </w:r>
    </w:p>
    <w:p>
      <w:pPr>
        <w:pStyle w:val="Normal"/>
        <w:ind w:firstLine="170"/>
        <w:jc w:val="both"/>
        <w:rPr/>
      </w:pPr>
      <w:r>
        <w:rPr>
          <w:lang w:val="es-ES"/>
        </w:rPr>
        <w:t xml:space="preserve">¿Pasivos? </w:t>
      </w:r>
      <w:r>
        <w:rPr/>
        <w:t>Difícil… porque ustedes están haciendo un Nuevo trabajo… un trabajo de frontera… trabajo de pioneros hacia la Nueva Energía… hacia una nueva comprensión de que pueden trascender la dualidad… de que pueden avanzar más allá de las Viejas peleas de las fuerzas. ¿Pasivos? Difícil… por lo que han soportado en sus vidas… por los muchos desafíos y las dificultades… y justo ahora uno de los desafíos más grandes de todos –cómo avanzar más allá, cómo liberar, liberar, y liberar todo lo que pensaban que eran, a fin de convertirse en todo lo que realmente son.</w:t>
      </w:r>
    </w:p>
    <w:p>
      <w:pPr>
        <w:pStyle w:val="Normal"/>
        <w:ind w:firstLine="170"/>
        <w:jc w:val="both"/>
        <w:rPr/>
      </w:pPr>
      <w:r>
        <w:rPr/>
        <w:t xml:space="preserve">Esto establece el potencial de cambio para otros. No es un cambio infligido. </w:t>
      </w:r>
      <w:r>
        <w:rPr>
          <w:lang w:val="es-ES"/>
        </w:rPr>
        <w:t xml:space="preserve">No es un cambio demandado. Establece el potencial. </w:t>
      </w:r>
      <w:r>
        <w:rPr/>
        <w:t>¿Qué cosa mucho más grande podría haber para todos los humanos y todos los ángeles que siguen después de ustedes en los pasos de su ascensión y darse cuenta de que ustedes han expuesto una fiesta de potenciales para que ellos elijan? Ustedes han expuesto opciones e ideas y posibilidades. Ustedes han puesto en todas estas cosas pistas y orientación. Ellos las pueden elegir si así lo desean. Y si no quieren cambiar, que así sea. Así que, estarán exactamente en lo que están.</w:t>
      </w:r>
    </w:p>
    <w:p>
      <w:pPr>
        <w:pStyle w:val="Normal"/>
        <w:ind w:firstLine="170"/>
        <w:jc w:val="both"/>
        <w:rPr/>
      </w:pPr>
      <w:r>
        <w:rPr/>
        <w:t>Ustedes, Shaumbra, son los trabajadores de los cambios… o jugadores de cambios, sea cual sea la forma en la que lo quieran ver. Ustedes han elegido una forma de vida diferente, una forma distinta para estar aquí en la Tierra. Ustedes han elegido avanzar más allá del “dos”, o dualidad, más allá de las fuerzas en lucha y hacia una energía totalmente nueva, la Nueva Energía. Y la misma aún sigue siendo nueva, bastante nueva.</w:t>
      </w:r>
    </w:p>
    <w:p>
      <w:pPr>
        <w:pStyle w:val="Normal"/>
        <w:ind w:firstLine="170"/>
        <w:jc w:val="both"/>
        <w:rPr/>
      </w:pPr>
      <w:r>
        <w:rPr/>
        <w:t>Oh, en esta serie vamos a estar hablando acerca de las mucha físicas que está involucradas con la Nueva Energía… lo que realmente significa… cómo puede ser incorporada a su vida… lo que es… y lo que no lo es.  Tenemos mucho para cubrir. Pero, quisimos comenzar nuestra sesión simplemente trayéndoles nuestras bendiciones para ustedes.</w:t>
      </w:r>
    </w:p>
    <w:p>
      <w:pPr>
        <w:pStyle w:val="Normal"/>
        <w:ind w:firstLine="170"/>
        <w:jc w:val="both"/>
        <w:rPr/>
      </w:pPr>
      <w:r>
        <w:rPr/>
        <w:t>Sientan la energía de las bendiciones. Sientan la energía de la palabra “bendiciones”. Nosotros no estamos tratando de cambiar o sanar. “Bendiciones” son la aceptación y honra hacia ustedes. “Bendiciones” son energías que se encuentran en un estado de potencial, o neutral, esperando ser activadas. “Bendiciones” es nuestro amor por ustedes al cual introducimos.</w:t>
      </w:r>
    </w:p>
    <w:p>
      <w:pPr>
        <w:pStyle w:val="Normal"/>
        <w:ind w:firstLine="170"/>
        <w:jc w:val="both"/>
        <w:rPr/>
      </w:pPr>
      <w:r>
        <w:rPr/>
        <w:t>En este día, queridos Shaumbra, hay un poco de diferencia en la energía, debido a nuestro invitado que se halla aquí, porque no es simplemente la voz mía, de Tobías, la que está atravesando. No es simplemente Cauldre.  Y, no es simplemente todos ustedes juntos en el Shaud. Se nos unen en el día de hoy las energías de Ohamah (Tobías pronunciando esto como O-ah-mah), quien llegó recientemente… sí, con su hermosa película. Y él está bastante orgulloso. Si pueden, siéntanlo pavoneándose por aquí.</w:t>
      </w:r>
    </w:p>
    <w:p>
      <w:pPr>
        <w:pStyle w:val="Normal"/>
        <w:ind w:firstLine="170"/>
        <w:jc w:val="both"/>
        <w:rPr/>
      </w:pPr>
      <w:r>
        <w:rPr/>
        <w:t>Verán… como yo, Tobías, Ohamah – o el que también es conocido como Ramtha – ha estado en forma humana y él comprende cómo es estar en un cuerpo. Él comprende cómo es estar atrapado dentro de la prisión de la conciencia, dentro de su historia. Él comprende cómo es salirse de esa historia mediante la voluntad, lo que él hizo durante su vida como Ramtha. Él a voluntad se salió de la historia.</w:t>
      </w:r>
    </w:p>
    <w:p>
      <w:pPr>
        <w:pStyle w:val="Normal"/>
        <w:ind w:firstLine="170"/>
        <w:jc w:val="both"/>
        <w:rPr/>
      </w:pPr>
      <w:r>
        <w:rPr/>
        <w:t xml:space="preserve">Verán… él fue un guerrero, uno de los peores de todos… sí, el bárbaro que amaba las batallas... que amaba matar… que lo hacía con gran pasión. Pero, luego fue herido. Durante siete años estuvo acostado sobre la piedra y tuvo que ser atendido por otros para alimentarlo, otros para ayudarle a evacuar, otros para sustentar su vida. Y, él odiaba esto, y estaba amargado. Pero, fue una experiencia que se brindó a sí mismo, y lo vivió en plenitud.. </w:t>
      </w:r>
    </w:p>
    <w:p>
      <w:pPr>
        <w:pStyle w:val="Normal"/>
        <w:ind w:firstLine="170"/>
        <w:jc w:val="both"/>
        <w:rPr/>
      </w:pPr>
      <w:r>
        <w:rPr/>
        <w:t>Oh, durante esos tiempos él estaba TAN enojado con el Espíritu, y tan enojado con la humanidad, y tan enojado con todo lo que había hecho alguna vez durante estos siete años de sanación. Pero, él tenía tanta pasión que se curó a sí mismo mediante su voluntad. Él trascendió su cuerpo por medio de la voluntad y de la fuerza. Él trascendió las limitaciones de lo humano en su historia. Él avanzó más allá de ello. Se hizo independiente.</w:t>
      </w:r>
    </w:p>
    <w:p>
      <w:pPr>
        <w:pStyle w:val="Normal"/>
        <w:ind w:firstLine="170"/>
        <w:jc w:val="both"/>
        <w:rPr/>
      </w:pPr>
      <w:r>
        <w:rPr/>
        <w:t>Él no se alineó con ningún grupo en especial. Él inició el suyo propio. Ni una sola vez llamó a los ángeles pidiendo ayuda cuando estuvo acostado sobre la roca. Fue su voluntad el hacerlo él mismo. Era tan apasionado… y ese coraje… y esa osadía… y esa fortaleza… y esa estupidez, también. (risa de la audiencia).</w:t>
      </w:r>
    </w:p>
    <w:p>
      <w:pPr>
        <w:pStyle w:val="Normal"/>
        <w:ind w:firstLine="170"/>
        <w:jc w:val="both"/>
        <w:rPr/>
      </w:pPr>
      <w:r>
        <w:rPr/>
        <w:t>Y él se está riendo, porque tiene un mensaje para traerles en el día de hoy… oh, varios mensajes. Uno de estos mensajes es que se da cuenta ahora de que no tenía que ser esa voluntad o fuerza los que le hicieron salir de la historia, le hicieron salir de las limitaciones. Él se dio cuenta de que quizás tuvo que ser así en aquel entonces,  porque es lo que el mundo comprendió hace 50,000 años atrás.</w:t>
      </w:r>
    </w:p>
    <w:p>
      <w:pPr>
        <w:pStyle w:val="Normal"/>
        <w:ind w:firstLine="170"/>
        <w:jc w:val="both"/>
        <w:rPr/>
      </w:pPr>
      <w:r>
        <w:rPr/>
        <w:t>Pero, queridos Shaumbra, él viene en el día de hoy para traer un mensaje –uno de sus tantos mensajes– de que no hace falta la voluntad y no hace falta la fuerza. Así que en el día de hoy vamos a estar hablando en muchas voces, en la voz de ustedes, y la voz de Cauldre, con Ohamah… y sí, un poco de Kwan Yin esparcido como un condimento. Vamos a estar hablando en todos estos.</w:t>
      </w:r>
    </w:p>
    <w:p>
      <w:pPr>
        <w:pStyle w:val="Normal"/>
        <w:ind w:firstLine="170"/>
        <w:jc w:val="both"/>
        <w:rPr/>
      </w:pPr>
      <w:r>
        <w:rPr/>
        <w:t>Y vamos a estar pasando las energías que, Shaumbra, la Nueva Energía, en la Nueva Energía, que la fuerza NO es fuerza. Verán… la fuerza no es fuerza. Aún sigue existiendo este patrón mental de conciencia de que las cosas tienen que conseguirse mediante la voluntad y tienen que ser forzadas y empujadas. Y, no es así. Como ustedes han aprendido durante estos años, se trata de aceptación y honor.</w:t>
      </w:r>
    </w:p>
    <w:p>
      <w:pPr>
        <w:pStyle w:val="Normal"/>
        <w:ind w:firstLine="170"/>
        <w:jc w:val="both"/>
        <w:rPr/>
      </w:pPr>
      <w:r>
        <w:rPr/>
        <w:t>Y ese es uno de los mensajes que Ohamah está trayendo. Ohamah va a continuar con este mensaje en su escuela, llegando a comprender cómo funciona realmente la física.</w:t>
      </w:r>
    </w:p>
    <w:p>
      <w:pPr>
        <w:pStyle w:val="Normal"/>
        <w:ind w:firstLine="170"/>
        <w:jc w:val="both"/>
        <w:rPr/>
      </w:pPr>
      <w:r>
        <w:rPr/>
        <w:t>Oh, la física trabaja cuando ustedes le aplican la fuerza, pero siempre hay una fuerza luego del otro lado. Ah… sí… sí. Si ustedes hacen las cosas actualmente con una fuerza, Shaumbra, en el estado sensitivo, altamente energizado en el que se encuentran ahora, habrá una fuerza de la parte posterior. No estamos diciendo que esto sea bueno o malo. Simplemente estamos diciendo que se cuiden de lo que les dé una patada en el trasero (cierta risa).</w:t>
      </w:r>
    </w:p>
    <w:p>
      <w:pPr>
        <w:pStyle w:val="Normal"/>
        <w:ind w:firstLine="170"/>
        <w:jc w:val="both"/>
        <w:rPr/>
      </w:pPr>
      <w:r>
        <w:rPr/>
        <w:t xml:space="preserve">En la actualidad la Nueva Energía NO tiene que ver con la fuerza. </w:t>
      </w:r>
      <w:r>
        <w:rPr>
          <w:lang w:val="es-ES"/>
        </w:rPr>
        <w:t xml:space="preserve">Oh, energía, sí hay. Dinámicas, hay. </w:t>
      </w:r>
      <w:r>
        <w:rPr/>
        <w:t>La pasión puede ser experimentada totalmente, expresada creativamente en forma plena. Pero no tienen que emplear la voluntad para atravesarla.</w:t>
      </w:r>
    </w:p>
    <w:p>
      <w:pPr>
        <w:pStyle w:val="Normal"/>
        <w:ind w:firstLine="170"/>
        <w:jc w:val="both"/>
        <w:rPr/>
      </w:pPr>
      <w:r>
        <w:rPr/>
        <w:t>Vemos aquí al mirar a la energía de los Shaumbra que han llegado hasta este punto a través de la disciplina, a través de la determinación. Ustedes escuchan que nosotros decimos que la Nueva Energía no tiene fuerza… una Nueva fuerza no es fuerza para nada. Ustedes se rascan la cabeza y dicen, “Eso suena a muy fino, sin sustancia, o sin columna vertebral”… sí, porque ustedes están tan acostumbrados a hacer su camino empujando las cosas. Y ha funcionado.</w:t>
      </w:r>
    </w:p>
    <w:p>
      <w:pPr>
        <w:pStyle w:val="Normal"/>
        <w:ind w:firstLine="170"/>
        <w:jc w:val="both"/>
        <w:rPr/>
      </w:pPr>
      <w:r>
        <w:rPr/>
        <w:t>¿Pero, qué es lo que han notado? Justo cuando acaban de empujar para hacer su camino a través de algo, hay alguna otra cosa a ser empujada. ¿No están cansados de ese juego ahora?</w:t>
      </w:r>
    </w:p>
    <w:p>
      <w:pPr>
        <w:pStyle w:val="Normal"/>
        <w:ind w:firstLine="170"/>
        <w:jc w:val="both"/>
        <w:rPr/>
      </w:pPr>
      <w:r>
        <w:rPr/>
        <w:t>Dicho sea de paso, tenemos que agregar que Ohamah ha venido en el día de hoy. Y su voz se está agregando a esto. Así que yo, Tobías, tengo que hacer una nota al pie de la página de que pueden haber algunas manifestaciones por las cuales yo no asumo una responsabilidad en particular (risa de la audiencia). Esta es mi descarga de la responsabilidad ya que estamos tratando con una voz mezclada. Y también tengo que decir aquí que… cuídense de aquellos que se levanten para hacer preguntas hoy (más risa).</w:t>
      </w:r>
    </w:p>
    <w:p>
      <w:pPr>
        <w:pStyle w:val="Normal"/>
        <w:ind w:firstLine="170"/>
        <w:jc w:val="both"/>
        <w:rPr/>
      </w:pPr>
      <w:r>
        <w:rPr/>
        <w:t>Así que, queridos amigos, la Nueva fuerza no es fuerza. Viene naturalmente y viene con facilidad. Y si ustedes tienen que utilizar fuerza y disciplina, y toda esa estructura en su vida, ha llegado el momento de liberar eso… salvo que deseen continuar de esa manera. Puede llegar a ustedes TAN suave y pacíficamente, sin embargo altamente energizado. Puede ser que ustedes sientan que esto es un conflicto en las manifestaciones. ¿Cómo puede ser la vida excitante y culminante y energizada cuando no tienen todo ese empuje y tracción de las fuerzas? Suena neutral. Suena anémico.</w:t>
      </w:r>
    </w:p>
    <w:p>
      <w:pPr>
        <w:pStyle w:val="Normal"/>
        <w:ind w:firstLine="170"/>
        <w:jc w:val="both"/>
        <w:rPr/>
      </w:pPr>
      <w:r>
        <w:rPr/>
        <w:t>Ah, queridos Shaumbra, ustedes verán que es bastante diferente. En la Nueva Energía hay una física que cambia el paradigma, que cambia todo, que dice que ustedes pueden estar en una compleción que nunca antes podrían haber percibido sin fuerza y empujones. Ustedes dicen, “Bien, ¿cómo puedo sobrevivir en el tráfico? ¿Cómo puedo sobrevivir en la oficina? Las fuerzas siempre me están empujando. Tengo que empujar a su vez para protegerme a mí mismo”.</w:t>
        <w:tab/>
      </w:r>
    </w:p>
    <w:p>
      <w:pPr>
        <w:pStyle w:val="Normal"/>
        <w:ind w:firstLine="170"/>
        <w:jc w:val="both"/>
        <w:rPr/>
      </w:pPr>
      <w:r>
        <w:rPr/>
        <w:t xml:space="preserve">¿Protegerse a sí mismos de qué? </w:t>
      </w:r>
      <w:r>
        <w:rPr>
          <w:lang w:val="es-ES"/>
        </w:rPr>
        <w:t xml:space="preserve">¿De qué? ¿A qué le temen? ¿Sentimientos? ¿Tienen miedo de sentir nuevamente? </w:t>
      </w:r>
      <w:r>
        <w:rPr/>
        <w:t>Dejen que esas fuerzas les lleguen directamente. Dejen que les ataquen, si ellas sienten que lo tienen que hacer, porque, cuando lo hacen, y abren sus bocas bulliciosas, y cuando tratan de clavarle sus dientes, y le muerden un pedazo, no habrá nada ahí porque ustedes están existiendo en un reino diferente… verán… una energía diferente.</w:t>
      </w:r>
    </w:p>
    <w:p>
      <w:pPr>
        <w:pStyle w:val="Normal"/>
        <w:ind w:firstLine="170"/>
        <w:jc w:val="both"/>
        <w:rPr/>
      </w:pPr>
      <w:r>
        <w:rPr/>
        <w:t xml:space="preserve">Ellos están dentro de la dualidad. Ellos se alimentan de debiluchos. Ellos se alimentan de aquellos que aún siguen luchando. Ellos quieren ver quiénes son los mejores guerreros. </w:t>
      </w:r>
      <w:r>
        <w:rPr>
          <w:lang w:val="es-ES"/>
        </w:rPr>
        <w:t xml:space="preserve">Dejen que vengan hacia ustedes. Ustedes serán como el aire. </w:t>
      </w:r>
      <w:r>
        <w:rPr/>
        <w:t>Ustedes se evaporarán y desaparecerán, y ellos no podrán alimentarse de nada. Y seguirán avanzando hacia alguien más, y le darán un mordisco en cambio a él.</w:t>
      </w:r>
    </w:p>
    <w:p>
      <w:pPr>
        <w:pStyle w:val="Normal"/>
        <w:ind w:firstLine="170"/>
        <w:jc w:val="both"/>
        <w:rPr/>
      </w:pPr>
      <w:r>
        <w:rPr/>
        <w:t>Así que, Shaumbra, recuerden esto – que la Nueva fuerza no es una fuerza. Es “ser”.  Es una dinámica y física que se halla contenida en esta película –si se van a verla– acerca del “pitido” (haciendo referencia a la película “What the Bleep Do We Know” (</w:t>
      </w:r>
      <w:r>
        <w:rPr>
          <w:i/>
        </w:rPr>
        <w:t xml:space="preserve">“Qué pitido sabemos Nosotros”) </w:t>
      </w:r>
      <w:r>
        <w:rPr/>
        <w:t>¿Por qué emplearon la palabra “pitido”? Omaha dice que él hubiera utilizado la palabra directa (risa de la audiencia).</w:t>
      </w:r>
    </w:p>
    <w:p>
      <w:pPr>
        <w:pStyle w:val="Normal"/>
        <w:ind w:firstLine="170"/>
        <w:jc w:val="both"/>
        <w:rPr/>
      </w:pPr>
      <w:r>
        <w:rPr/>
        <w:t>¿Qué es lo que realmente sabemos? Una cantidad... pero hay tanto más para aprender. Hay tanto más en la física de esta Nueva Energía –y la Vieja Energía– pero la comprensión total de cómo las cosas funcionan realmente… cómo las cosas funcionan cuando se va más allá del nivel material… cómo funcionan en lo que Ohamah está  llamando “El Campo”.</w:t>
      </w:r>
    </w:p>
    <w:p>
      <w:pPr>
        <w:pStyle w:val="Normal"/>
        <w:ind w:firstLine="170"/>
        <w:jc w:val="both"/>
        <w:rPr/>
      </w:pPr>
      <w:r>
        <w:rPr/>
        <w:t>El Campo son todas las energías que están más allá de las energías materiales, más allá de los átomos y los protones y neutrones y electrones y todas esas otras cosas. Todas esas son respuestas al Campo. Aquellas son energías que responden… como las energías cambian hacia adentro y hacia fuera de las realidades. Ellas lo hacen. Lo hacen todo el tiempo.</w:t>
        <w:tab/>
      </w:r>
    </w:p>
    <w:p>
      <w:pPr>
        <w:pStyle w:val="Normal"/>
        <w:ind w:firstLine="170"/>
        <w:jc w:val="both"/>
        <w:rPr/>
      </w:pPr>
      <w:r>
        <w:rPr/>
        <w:t xml:space="preserve">Elementos –los elementos subatómicos– ellos cambian dentro y fuera de la realidad. En un momento pueden ser vistas y detectadas… y al próximo momento no se puede. </w:t>
      </w:r>
      <w:r>
        <w:rPr>
          <w:lang w:val="es-ES"/>
        </w:rPr>
        <w:t xml:space="preserve">¿Hacia dónde van? Se van hacia las otras dimensiones. </w:t>
      </w:r>
      <w:r>
        <w:rPr/>
        <w:t>Solamente porque el ojo físico –y los burdos equipos electrónicos– no los puedan medir ello no significa que no estén allí.</w:t>
      </w:r>
    </w:p>
    <w:p>
      <w:pPr>
        <w:pStyle w:val="Normal"/>
        <w:ind w:firstLine="170"/>
        <w:jc w:val="both"/>
        <w:rPr/>
      </w:pPr>
      <w:r>
        <w:rPr/>
        <w:t>Así que, ¿qué es lo que eso dice acerca de ustedes, Shaumbra, y de la realidad, su realidad de lo que ustedes son? ¿Qué es lo que dice acerca de lo otro que es ustedes y de lo que no han estado conscientes?</w:t>
      </w:r>
    </w:p>
    <w:p>
      <w:pPr>
        <w:pStyle w:val="Normal"/>
        <w:ind w:firstLine="170"/>
        <w:jc w:val="both"/>
        <w:rPr/>
      </w:pPr>
      <w:r>
        <w:rPr/>
        <w:t xml:space="preserve">Ahora, vamos a comenzar en el día de hoy anclándonos firme y profundamente en este momento del Ahora. </w:t>
      </w:r>
      <w:r>
        <w:rPr>
          <w:lang w:val="es-ES"/>
        </w:rPr>
        <w:t>Es aquí donde todo comienza… justo aquí. Ustedes pueden respirar. Ustedes pueden pensar.</w:t>
      </w:r>
    </w:p>
    <w:p>
      <w:pPr>
        <w:pStyle w:val="Normal"/>
        <w:ind w:firstLine="170"/>
        <w:jc w:val="both"/>
        <w:rPr/>
      </w:pPr>
      <w:r>
        <w:rPr/>
        <w:t>Ohamah tiene un dicho que nos hace reír aquí de nuestro lado. Él dice que aprendió a dejar de pensar y a comenzar a crear. Hay una gran diferencia, saben. Los humanos tienden a pensar para salir de situaciones nuevamente con fuerza. Él aprendió a dejar de pensar y a comenzar a crear. El pensar le hacía ser más lento. El pensar era una de las barreras. El tratar de pensar todo en sus cabezas sería como una rata en un laberinto, no pudiendo salir.</w:t>
      </w:r>
    </w:p>
    <w:p>
      <w:pPr>
        <w:pStyle w:val="Normal"/>
        <w:ind w:firstLine="170"/>
        <w:jc w:val="both"/>
        <w:rPr/>
      </w:pPr>
      <w:r>
        <w:rPr/>
        <w:t>Ustedes aún continúan en su cabeza. Aún continúan en su cabeza. Dejemos que se vaya al momento del Ahora. Déjenos estar en el momento del Ahora anclados tan firmemente como para poder sentir sus pies… ustedes pueden sentir su asiento… ustedes pueden sentir sus brazos y sus piernas y su cara… pueden sentir su cabello… pueden sentir la respiración… ya sea suave o profunda.</w:t>
      </w:r>
    </w:p>
    <w:p>
      <w:pPr>
        <w:pStyle w:val="Normal"/>
        <w:ind w:firstLine="170"/>
        <w:jc w:val="both"/>
        <w:rPr/>
      </w:pPr>
      <w:r>
        <w:rPr/>
        <w:t xml:space="preserve">Es tan firmemente en el momento del Ahora donde ustedes se dan cuenta de que están en una habitación… la mayoría de ustedes están con otra gente… algunos no lo están… hay ruidos en la habitación. Durante el pasado ustedes han tratado de ir a ese estado alterado y bloquear los ruidos. </w:t>
      </w:r>
      <w:r>
        <w:rPr>
          <w:lang w:val="es-ES"/>
        </w:rPr>
        <w:t>¿Por qué? Ellos están ahí.  Ellos son parte de su realidad y del momento del Ahora. Partes de su cuerpo pueden estar incómodas. Dejen de tratar de luchar contra ello con fuerza. Acepten que partes de su cuerpo están incómodas.</w:t>
      </w:r>
    </w:p>
    <w:p>
      <w:pPr>
        <w:pStyle w:val="Normal"/>
        <w:ind w:firstLine="170"/>
        <w:jc w:val="both"/>
        <w:rPr/>
      </w:pPr>
      <w:r>
        <w:rPr>
          <w:lang w:val="es-ES"/>
        </w:rPr>
        <w:t xml:space="preserve">Estén tan firmemente en el Ahora… tan enfocados en el Ahora… tan presentes en el Ahora.. </w:t>
      </w:r>
      <w:r>
        <w:rPr/>
        <w:t>sintiendo todo en el Ahora… siendo el cuerpo y la mente en el Ahora… y el Espíritu en el Ahora… justo aquí en este lugar… justo ahí donde se encuentran… justo en este momento del tiempo… esa parte del espacio en la que se encuentran… esa instantánea que sacamos de ustedes justo ahora… click, justo aquí en el Ahora...</w:t>
      </w:r>
    </w:p>
    <w:p>
      <w:pPr>
        <w:pStyle w:val="Normal"/>
        <w:ind w:firstLine="170"/>
        <w:jc w:val="both"/>
        <w:rPr/>
      </w:pPr>
      <w:r>
        <w:rPr>
          <w:lang w:val="es-ES"/>
        </w:rPr>
        <w:t xml:space="preserve">Esto comienza aquí. </w:t>
      </w:r>
      <w:r>
        <w:rPr/>
        <w:t xml:space="preserve">Comienza en el Ahora. Y, no se olviden nunca de esto. Ustedes no pueden acceder Al Campo… ustedes no pueden acceder a los corredores de la dimensionalidad si no están en el Ahora, porque los rebotará. Los rebotará dentro de un tipo de túnel de viento. </w:t>
      </w:r>
      <w:r>
        <w:rPr>
          <w:lang w:val="es-ES"/>
        </w:rPr>
        <w:t xml:space="preserve">Los rebotará dentro de un estado de desequilibrio. Ustedes están justo aquí ahora. </w:t>
      </w:r>
      <w:r>
        <w:rPr/>
        <w:t>Desde esta fuente en este anclaje del Ahora ustedes pueden se expandir hacia las otras dimensiones.</w:t>
      </w:r>
    </w:p>
    <w:p>
      <w:pPr>
        <w:pStyle w:val="Normal"/>
        <w:ind w:firstLine="170"/>
        <w:jc w:val="both"/>
        <w:rPr/>
      </w:pPr>
      <w:r>
        <w:rPr>
          <w:lang w:val="es-ES"/>
        </w:rPr>
        <w:t xml:space="preserve">¿Cómo hacen esto? Oh, no mediante la fuerza y no mediante el pensamiento. </w:t>
      </w:r>
      <w:r>
        <w:rPr/>
        <w:t>Ustedes no pueden pensar su sendero hacia las otras dimensiones. Algunas veces pueden forzar su camino, pero hay una fuerza igual y opuesta cuando tratan de hacer esto. Se trata de permitir y aceptar. Se trata de saber que no son simplemente el cuerpo físico. Ustedes no se hallan limitados a esta identidad en esta vida. Se trata de darse permiso a sí mismos.</w:t>
      </w:r>
    </w:p>
    <w:p>
      <w:pPr>
        <w:pStyle w:val="Normal"/>
        <w:ind w:firstLine="170"/>
        <w:jc w:val="both"/>
        <w:rPr/>
      </w:pPr>
      <w:r>
        <w:rPr/>
        <w:t>Yo, Tobías, me doy permiso para estar plenamente presente en el Ahora, y eso no incluye solamente a la realidad humana, no solamente la ilusión humana, sino a todas las otras. Me doy permiso de estar aquí con Shaumbra en la Tierra, tal como lo estoy en los reinos angélicos. Me doy permiso de ser pleno y expansivo, remontando a través de los reinos y a través de los reinos de la dimensionalidad. Yo, Tobías, me doy permiso de ser más que Tobías, de ser más de lo que fue un aspecto en una vida hace mucho, mucho tiempo. Yo me doy permiso para ser todo eso que soy y todos los potenciales de lo que pueda ser alguna vez y de todas las expresiones que elija expresar.</w:t>
      </w:r>
    </w:p>
    <w:p>
      <w:pPr>
        <w:pStyle w:val="Normal"/>
        <w:ind w:firstLine="170"/>
        <w:jc w:val="both"/>
        <w:rPr/>
      </w:pPr>
      <w:r>
        <w:rPr/>
        <w:t>¿Pueden ustedes, Shaumbra, decir eso de sí mismos? ¿Pueden darse permiso para estar plenamente anclados en el Ahora… no negando en dónde están y quiénes son… y, luego permitirse, darse a sí mismos permiso para ir más allá, para remontarse?</w:t>
      </w:r>
    </w:p>
    <w:p>
      <w:pPr>
        <w:pStyle w:val="Normal"/>
        <w:ind w:firstLine="170"/>
        <w:jc w:val="both"/>
        <w:rPr/>
      </w:pPr>
      <w:r>
        <w:rPr/>
        <w:t xml:space="preserve">Es aquí donde vamos a comenzar a agarrarnos de una cosa que llamamos ‘El Campo’. Algunos lo llaman el “enrejado cósmico”, “la trama entretejida”, “la zona”. </w:t>
      </w:r>
      <w:r>
        <w:rPr>
          <w:lang w:val="es-ES"/>
        </w:rPr>
        <w:t xml:space="preserve">Hay muchos, muchos nombres para esto. Esta es una energía de la fuente. </w:t>
      </w:r>
      <w:r>
        <w:rPr/>
        <w:t>Es aquí donde llegan a nuevas realizaciones y comprensiones. Vamos a discutir más de esto en el día de hoy. Es aquí donde trascienden. Es aquí donde… oh, ustedes se expanden en formas que la mente humana suya actualmente ni siquiera podría imaginar.</w:t>
      </w:r>
    </w:p>
    <w:p>
      <w:pPr>
        <w:pStyle w:val="Normal"/>
        <w:ind w:firstLine="170"/>
        <w:jc w:val="both"/>
        <w:rPr/>
      </w:pPr>
      <w:r>
        <w:rPr/>
        <w:t>El Campo… “la zona”… a medida que comprendemos cómo la energía trabaja realmente en este punto del Campo… oh, esto es algo en lo que Ohama se irá metiendo en gran detalle en esta escuela. El campo, Shaumbra, es donde la Nueva Energía atraviesa. Y al ser capaces de acceder a esta fuente energética, ustedes también tienen Nueva Energía… Nueva Energía.</w:t>
      </w:r>
    </w:p>
    <w:p>
      <w:pPr>
        <w:pStyle w:val="Normal"/>
        <w:ind w:firstLine="170"/>
        <w:jc w:val="both"/>
        <w:rPr/>
      </w:pPr>
      <w:r>
        <w:rPr/>
        <w:t>Es fenomenal para trabajar con ella. Nosotros hemos estado trabajando algo con la misma de nuestro lado, ayudando a prepararla actualmente para ustedes. Y, la misma desafía a cualquier tipo de descripción. Es Energía Nueva por primera vez, desde siempre.</w:t>
      </w:r>
    </w:p>
    <w:p>
      <w:pPr>
        <w:pStyle w:val="Normal"/>
        <w:ind w:firstLine="170"/>
        <w:jc w:val="both"/>
        <w:rPr/>
      </w:pPr>
      <w:r>
        <w:rPr/>
        <w:t>Desde El Campo ustedes pueden llegar a comprender todo su viaje aquí en la Tierra –las remembranzas de las que hemos hablado– comenzar a comprender cómo nosotros, Shaumbra, nos encontramos por primera vez en la Atlántida en los Templos de Tien, nuestro estudio hacia realidades trans-dimensionales. ¿Se acuerdan de esto? ¿Recuerdan cómo estamos sentados juntos hablando y hablando… decenas y miles de nosotros ciertamente… hablando de realidades trans-dimensionales… siendo capaces actualmente de tomar nuestro lugar, nuestros templos… y ponerlos dentro de otras dimensiones… de ocultarlos, en cierto sentido?</w:t>
      </w:r>
    </w:p>
    <w:p>
      <w:pPr>
        <w:pStyle w:val="Normal"/>
        <w:ind w:firstLine="170"/>
        <w:jc w:val="both"/>
        <w:rPr>
          <w:lang w:val="es-ES"/>
        </w:rPr>
      </w:pPr>
      <w:r>
        <w:rPr/>
        <w:t xml:space="preserve">Oh, hoy en día no haríamos eso. Haríamos tan presentes nuestros templos en el momento del Ahora. </w:t>
      </w:r>
      <w:r>
        <w:rPr>
          <w:lang w:val="es-ES"/>
        </w:rPr>
        <w:t>Pero, allá lejos era necesario que los ocultásemos. Era necesario no ser vistos. Era como una bruma. Era transparente.</w:t>
      </w:r>
    </w:p>
    <w:p>
      <w:pPr>
        <w:pStyle w:val="Normal"/>
        <w:ind w:firstLine="170"/>
        <w:jc w:val="both"/>
        <w:rPr/>
      </w:pPr>
      <w:r>
        <w:rPr/>
        <w:t>A través del Campo ustedes pueden comprender realmente. No se vayan a los archivos Akáshicos. Son limitados en comparación con El Campo – dos objetos diferentes, totalmente diferentes. En El Campo se pueden acordar de nuestros tiempos juntos cuando nos reunimos por primera vez, cuando dijimos que íbamos a emprender juntos un viaje. Vamos a estudiar y aprender y experimentar todas estas cosas de las realidades en la Tierra y en otros lugares. Vamos a llegar a este momento de la compleción juntos.</w:t>
      </w:r>
    </w:p>
    <w:p>
      <w:pPr>
        <w:pStyle w:val="Normal"/>
        <w:ind w:firstLine="170"/>
        <w:jc w:val="both"/>
        <w:rPr/>
      </w:pPr>
      <w:r>
        <w:rPr/>
        <w:t>En El Campo… ustedes están sentados en él durante un momento. Vendrá de retorno un flujo de memorias. Hay tantos de ustedes de los tiempos de Yeshua de dos mil años atrás. Algunos de ustedes estuvieron justo ahí, justo ahí en la Tierra Santa. Algunos de ustedes estuvieron en otras partes de la Tierra, introduciendo la semilla de la conciencia Crística, lo divino. A través del Campo ustedes pueden recordar y sentir esas memorias. Pero recuerden, ustedes están presentes en este momento del Ahora también… es interesante cómo podrían estar en ambos lados.</w:t>
      </w:r>
    </w:p>
    <w:p>
      <w:pPr>
        <w:pStyle w:val="Normal"/>
        <w:ind w:firstLine="170"/>
        <w:jc w:val="both"/>
        <w:rPr/>
      </w:pPr>
      <w:r>
        <w:rPr/>
        <w:t>En El Campo ustedes pueden ayudar a recordar por qué eligieron volver aquí en esta vida en la Tierra ahora, este tiempo de cambio, este tiempo de la Nueva Energía. Ayuda a recordar toda esta razón por la cual ingresaron ahora, por la cual están en la Tierra. En El Campo ustedes podrán ver cómo su historia es simplemente una historia, limitada pero maravillosa. Ustedes pueden sobrepasarla y expandir más allá de la misma ahora.</w:t>
      </w:r>
    </w:p>
    <w:p>
      <w:pPr>
        <w:pStyle w:val="Normal"/>
        <w:ind w:firstLine="170"/>
        <w:jc w:val="both"/>
        <w:rPr/>
      </w:pPr>
      <w:r>
        <w:rPr/>
        <w:t xml:space="preserve">Todo comienza… y todo termina con estar firmemente, firmemente conscientes en este momento del Ahora. No hay nada igual, nada igual en absoluto. En El Campo ustedes también se pueden convertir en el maravilloso observador para ver cómo funcionan las energías, para ver cómo ustedes habían planeado toda esa sucesión de vidas a fin de llegar a este punto, de dar el próximo paso. Desde la energía del Campo también pueden observar lo que está pasando en su mundo en este instante. </w:t>
      </w:r>
    </w:p>
    <w:p>
      <w:pPr>
        <w:pStyle w:val="Normal"/>
        <w:ind w:firstLine="170"/>
        <w:jc w:val="both"/>
        <w:rPr/>
      </w:pPr>
      <w:r>
        <w:rPr/>
        <w:t>Este último mes, Shaumbra, fue altamente energizado, produciéndose todo tipo de cambios, todo tipo de cosas en sus vidas. Y, ustedes pensaron que este mes de Agosto era una época para vacaciones y relajación. Y, fue un mes muy, muy ocupado en la Tierra y en sus vidas. Y, esto continuará durante unos cuantos meses más. De hecho, esto se irá incrementando.</w:t>
      </w:r>
    </w:p>
    <w:p>
      <w:pPr>
        <w:pStyle w:val="Normal"/>
        <w:ind w:firstLine="170"/>
        <w:jc w:val="both"/>
        <w:rPr/>
      </w:pPr>
      <w:r>
        <w:rPr/>
        <w:t>Oh, pero, Shaumbra, ustedes están en El Campo. Ustedes también están en el Ahora. Puede ser energizante. No tiene que ser difícil. Oh, el mundo a su alrededor está pasando por sus movimientos, los huracanes que se están moviendo a través del lugar de la Bahamas y hacia otras partes sureñas de Estados Unidos, uno después del otro. Desde El Campo observen lo que realmente está pasando ahí.</w:t>
      </w:r>
    </w:p>
    <w:p>
      <w:pPr>
        <w:pStyle w:val="Normal"/>
        <w:ind w:firstLine="170"/>
        <w:jc w:val="both"/>
        <w:rPr/>
      </w:pPr>
      <w:r>
        <w:rPr/>
        <w:t>Lo que realmente está pasando aquí es una limpieza que se les hace de la Vieja Energía desde la Atlántida, las energías de Azura-tamu siendo limpiadas y limpiadas de las islas por los vientos y lluvias más grandes. Estos vientos y lluvias barrerán a través de los dos centros previos de la Atlántida, aquellos que estuvieron alrededor de las áreas de Cuba y aquellos que estuvieron alrededor de las áreas de Atlanta. Y ellos van a limpiar y a purificar y liberar las Viejas Energías. ¡Qué delicia que suceda de esta forma! Ellos traerán una energía liberadora, para que mucho de lo que estuvo reprimido pueda volver de manera totalmente nueva.</w:t>
      </w:r>
    </w:p>
    <w:p>
      <w:pPr>
        <w:pStyle w:val="Normal"/>
        <w:ind w:firstLine="170"/>
        <w:jc w:val="both"/>
        <w:rPr/>
      </w:pPr>
      <w:r>
        <w:rPr/>
        <w:t>En los próximos meses ustedes continuarán viendo una serie de incidencias en las tierras que están – oh, que particularmente están atravesando su transformación y su re-equilibrio – las tierras del Medio Oriente. Ustedes han visto que la actividad se ha ido caldeando ahí recientemente, y eso continuará.</w:t>
      </w:r>
    </w:p>
    <w:p>
      <w:pPr>
        <w:pStyle w:val="Normal"/>
        <w:ind w:firstLine="170"/>
        <w:jc w:val="both"/>
        <w:rPr/>
      </w:pPr>
      <w:r>
        <w:rPr/>
        <w:t>Ustedes lo han visto recientemente en una serie de eventos en Rusia, porque esa tierra está lista ahora para una verdadera – como lo llamarían ustedes – sanación, pero un retorno verdadero de las energías reunidas. Es una zona profundamente herida. Y, estamos aquí para anunciarles que vamos a llevar a Cauldre y Linda – y algunos de ustedes – dentro de breve hacia allá. Ahora está listo. Ustedes van a ver… si, los… tal como lo hemos estado hablando acerca de los potenciales muy fuertes para grandes cambios en el país que están surgiendo nuevamente, algunos de ellos teniendo que ver con los otros centros de la Atlántida, los otros dos centros, algunos de ellos teniendo que ver simplemente con el re-equilibrio y re-estructuración general de la Tierra.</w:t>
      </w:r>
    </w:p>
    <w:p>
      <w:pPr>
        <w:pStyle w:val="Normal"/>
        <w:ind w:firstLine="170"/>
        <w:jc w:val="both"/>
        <w:rPr/>
      </w:pPr>
      <w:r>
        <w:rPr/>
        <w:t>Pero, ¿tienen que dejar que eso los afecte? ¿Tienen que dejar que eso les quite energía? O pueden ustedes ser los observadores, y ver cómo todo está como tendría que estar. ¿Tienen que verse involucrados totalmente en el drama? ¿O pueden estar ustedes en un lugar de su propia soberanía, su propia energía segura? Hay un rayo de luz para otros, otros que acompañan, otros que están buscando un maestro.</w:t>
      </w:r>
    </w:p>
    <w:p>
      <w:pPr>
        <w:pStyle w:val="Normal"/>
        <w:ind w:firstLine="170"/>
        <w:jc w:val="both"/>
        <w:rPr/>
      </w:pPr>
      <w:r>
        <w:rPr/>
        <w:t>Así que, Shaumbra, hay tanto con respecto a quedar enfocados en el Ahora, y luego abrirse. Sí, dentro de los próximos meses habrá cambios a todo su alrededor. Sí, debido a que ustedes son sensibles, ustedes van a sentir algo de estas cosas, pero también comprendan que pueden estar en el momento del Ahora. Hagan esa inspiración profunda. Conéctense con esa cosa que nosotros llamamos El Campo. Vamos a hablar más sobre la física de esto. Estén en la Tierra en la actualidad como un magnífico ángel humano que ha trascendido la dualidad, que está en la Nueva Energía que está disponible para los otros.</w:t>
      </w:r>
    </w:p>
    <w:p>
      <w:pPr>
        <w:pStyle w:val="Normal"/>
        <w:ind w:firstLine="170"/>
        <w:jc w:val="both"/>
        <w:rPr/>
      </w:pPr>
      <w:r>
        <w:rPr/>
        <w:t xml:space="preserve">Así que, Shaumbra, queremos hablar en el día de hoy de algo que nosotros llamamos Los Cuatro “CIONS” de la encarnación. Y, esto se deletrea C-I-O-N-S. Pero ustedes también lo podrían tomar como S-H-U-N-S. </w:t>
      </w:r>
      <w:r>
        <w:rPr>
          <w:i/>
        </w:rPr>
        <w:t xml:space="preserve">(N.d.T. la traducción es rechazo o rehuir, pero no comprendo la conexión). </w:t>
      </w:r>
      <w:r>
        <w:rPr/>
        <w:t>Los CHINOS, los Cuatro CIONS de la Encarnación… estas son las cosas que ustedes han estado atravesando. Estos son desafíos que han surgido durante los últimos 30 días, en especial. Y, ustedes han querido hablar acerca de ellos, de compartirlos, de exponerlos enfrente suyo y de ponerlos también a disposición de otros… cuatro áreas con las que han estado trabajando. Queremos hablar acerca de esto un poco en el día de hoy.</w:t>
      </w:r>
    </w:p>
    <w:p>
      <w:pPr>
        <w:pStyle w:val="Normal"/>
        <w:ind w:firstLine="170"/>
        <w:jc w:val="both"/>
        <w:rPr/>
      </w:pPr>
      <w:r>
        <w:rPr/>
      </w:r>
    </w:p>
    <w:p>
      <w:pPr>
        <w:pStyle w:val="Normal"/>
        <w:ind w:firstLine="170"/>
        <w:jc w:val="both"/>
        <w:rPr/>
      </w:pPr>
      <w:r>
        <w:rPr/>
        <w:t>El primero, el primer CION, es DISTRAC-CIÓN… distracción. Oh, Shaumbra, mantengan el curso justo ahora. Mantengan el curso para ustedes mismos. No fuercen el curso. Simplemente manténganse en curso. Estén en curso.</w:t>
      </w:r>
    </w:p>
    <w:p>
      <w:pPr>
        <w:pStyle w:val="Normal"/>
        <w:ind w:firstLine="170"/>
        <w:jc w:val="both"/>
        <w:rPr/>
      </w:pPr>
      <w:r>
        <w:rPr/>
        <w:t>Actualmente es tan fácil distraerse… distraerse por los eventos en las noticias… distraerse por su familia… sus seres amados… incluso ser distraídos por su propia mente. Ustedes se hallan en este punto, este maravilloso punto, de hacer entrar las energías y también a su divinidad. Pero, en la actualidad las distracciones van en aumento. Hay tantas cosas que parecen estar sacándolos. Ellos tratan de alejarlos - ¿no es así? – haciendo que sea difícil. Justo cuando ustedes creen que están haciendo algún progreso, o consiguiendo introspecciones más profundas, llega la distracción.</w:t>
      </w:r>
    </w:p>
    <w:p>
      <w:pPr>
        <w:pStyle w:val="Normal"/>
        <w:ind w:firstLine="170"/>
        <w:jc w:val="both"/>
        <w:rPr/>
      </w:pPr>
      <w:r>
        <w:rPr/>
        <w:t>Podría ser cualquier cosa en su vida en la actualidad. Tómense un momento aquí. Como observador fíjense en las distracciones en su vida… algo que llegó cuando menos se lo esperaba… algo que ni siquiera habían planeado… un incidente… una experiencia… una persona… una situación de salud quizás con un ser amado… una situación de empleo… una situación financiera… una distracción.</w:t>
      </w:r>
    </w:p>
    <w:p>
      <w:pPr>
        <w:pStyle w:val="Normal"/>
        <w:ind w:firstLine="170"/>
        <w:jc w:val="both"/>
        <w:rPr/>
      </w:pPr>
      <w:r>
        <w:rPr/>
        <w:t>Incluso esa pequeña voz en su cabeza diciendo, “Me pregunto si debería estar haciendo esto. Me pregunto si debería tratar de gastar mis energías en ser más normal (cierta risa). Me pregunto hacia dónde todo está yendo y a dónde todo esto me lleva”. Shaumbra, esas son simplemente distracciones. Permanezcan en curso.</w:t>
      </w:r>
    </w:p>
    <w:p>
      <w:pPr>
        <w:pStyle w:val="Normal"/>
        <w:ind w:firstLine="170"/>
        <w:jc w:val="both"/>
        <w:rPr/>
      </w:pPr>
      <w:r>
        <w:rPr/>
        <w:t>Ellas están ahí porque ustedes están haciendo cambios. Y, todas las energías a su alrededor se sienten atraídas por ello. Son atraídas, y por lo tanto, los están distrayendo porque se están cuestionando qué es lo que está pasando con ustedes.</w:t>
      </w:r>
    </w:p>
    <w:p>
      <w:pPr>
        <w:pStyle w:val="Normal"/>
        <w:ind w:firstLine="170"/>
        <w:jc w:val="both"/>
        <w:rPr/>
      </w:pPr>
      <w:r>
        <w:rPr/>
        <w:t xml:space="preserve">En cierto sentido, tal como lo hemos dicho con anterioridad, es una prueba. Ellos los están poniendo a prueba para ver de lo que están hechos. Ellos están probando las profundidades de sus propias agallas y las profundidades de su propia comprensión. </w:t>
      </w:r>
      <w:r>
        <w:rPr>
          <w:lang w:val="es-ES"/>
        </w:rPr>
        <w:t xml:space="preserve">Así que saltan dentro de su vida. No están ahí como cosas malas. </w:t>
      </w:r>
      <w:r>
        <w:rPr/>
        <w:t>Dios no las colocó ahí. Nosotros ciertamente no las colocamos ahí. Son un acontecimiento natural.</w:t>
      </w:r>
    </w:p>
    <w:p>
      <w:pPr>
        <w:pStyle w:val="Normal"/>
        <w:ind w:firstLine="170"/>
        <w:jc w:val="both"/>
        <w:rPr/>
      </w:pPr>
      <w:r>
        <w:rPr/>
        <w:t>A medida que ustedes se mueven de una forma energética a otra, esto hará que todas las otras formas de energía que los rodean respondan de alguna manera. En cierto sentido, a medida que ustedes atraviesan sus propios procesos y transiciones hacia la Nueva Energía, ustedes están activando pequeñas campanillas o quizás alarmas con todo lo que los rodea en su vida. Ellas volverán a meterse de un salto. No están tratando de distraerlos a propósito, pero saltarán de retorno en su asombro de ver lo que está sucediendo, de ver cómo les está yendo.</w:t>
      </w:r>
    </w:p>
    <w:p>
      <w:pPr>
        <w:pStyle w:val="Normal"/>
        <w:ind w:firstLine="170"/>
        <w:jc w:val="both"/>
        <w:rPr/>
      </w:pPr>
      <w:r>
        <w:rPr/>
        <w:t>No dejen que las distracciones los tiren para atrás, o que los hagan caer, o que les quiten su energía. Comprendan que son respuestas naturales hacia ustedes.</w:t>
      </w:r>
    </w:p>
    <w:p>
      <w:pPr>
        <w:pStyle w:val="Normal"/>
        <w:ind w:firstLine="170"/>
        <w:jc w:val="both"/>
        <w:rPr/>
      </w:pPr>
      <w:r>
        <w:rPr/>
        <w:t>A escala global las distracciones también están ahí porque los próximos tres años en la Tierra serán épocas de grandes, grandes cambios. No estamos diciendo desastres. Estamos diciendo cambios… cambios energéticos… grandes cambios desde una energía vibratoria hacia una energía expansiva… grandes cambios… un salto cuántico.</w:t>
      </w:r>
    </w:p>
    <w:p>
      <w:pPr>
        <w:pStyle w:val="Normal"/>
        <w:ind w:firstLine="170"/>
        <w:jc w:val="both"/>
        <w:rPr/>
      </w:pPr>
      <w:r>
        <w:rPr/>
        <w:t xml:space="preserve">Ustedes van a escuchar más y más y más acerca del salto cuántico, y no solamente de parte nuestra. </w:t>
      </w:r>
      <w:r>
        <w:rPr>
          <w:lang w:val="es-ES"/>
        </w:rPr>
        <w:t xml:space="preserve">Va a venir desde todos los ángulos. Va a venir de la ciencia. </w:t>
      </w:r>
      <w:r>
        <w:rPr/>
        <w:t>Va a venir de las religiones. Va a venir de los trabajadores sociales y de aquellos que tienen que ver con los gobiernos – salto cuántico, una y otra vez. Así que lo que está sucediendo en el mundo actualmente, a medida que estos cambios se están produciendo, a medida que la metamorfosis está teniendo lugar, las distracciones llegan. Los cambios llegan.</w:t>
      </w:r>
    </w:p>
    <w:p>
      <w:pPr>
        <w:pStyle w:val="Normal"/>
        <w:ind w:firstLine="170"/>
        <w:jc w:val="both"/>
        <w:rPr/>
      </w:pPr>
      <w:r>
        <w:rPr/>
        <w:t>Así que, Shaumbra, el primer CION es que permanezcan en curso. No dejen que las distracciones les hagan caer. Sean los observadores. Estén conscientes de que ellas están ahí, pero permanezcan en curso.</w:t>
      </w:r>
    </w:p>
    <w:p>
      <w:pPr>
        <w:pStyle w:val="Normal"/>
        <w:ind w:firstLine="170"/>
        <w:jc w:val="both"/>
        <w:rPr/>
      </w:pPr>
      <w:r>
        <w:rPr/>
      </w:r>
    </w:p>
    <w:p>
      <w:pPr>
        <w:pStyle w:val="Normal"/>
        <w:ind w:firstLine="170"/>
        <w:jc w:val="both"/>
        <w:rPr/>
      </w:pPr>
      <w:r>
        <w:rPr/>
        <w:t xml:space="preserve">La segunda CION de la encarnación es la TRADUC-CIÓN… traducción. Ahora, este es un fenómeno interesante porque todo tipo de cosas están sucediendo interna y externamente a su alrededor ahora. Ustedes los sienten. ¡Se quejan acerca de ellas con nosotros todo el dichoso tiempo! </w:t>
      </w:r>
      <w:r>
        <w:rPr>
          <w:lang w:val="es-ES"/>
        </w:rPr>
        <w:t xml:space="preserve">(Risa de la audiencia). Ustedes saben que están ahí. </w:t>
      </w:r>
      <w:r>
        <w:rPr/>
        <w:t>Ustedes saben que algo está sucediendo a su alrededor. Oh, y hay días en que se sienten tan desequilibrados y fuera de sí mismos.</w:t>
      </w:r>
    </w:p>
    <w:p>
      <w:pPr>
        <w:pStyle w:val="Normal"/>
        <w:ind w:firstLine="170"/>
        <w:jc w:val="both"/>
        <w:rPr/>
      </w:pPr>
      <w:r>
        <w:rPr/>
        <w:t>Ustedes saben que hay una plétora de información que está llegando y está siendo descargada sobre usted. Ustedes nos comentan que pueden sentir la descarga pero que no saben lo que es. No pueden enfocar su mente en ello. Y, ese es el problema – el problema de traducción. La mente aún sigue siendo utilizada por todos ustedes como la fuente principal para traducir información. La información que está llegando no puede ser traducida fácilmente por la mente. La mente no tiene la capacidad para ello.</w:t>
      </w:r>
    </w:p>
    <w:p>
      <w:pPr>
        <w:pStyle w:val="Normal"/>
        <w:ind w:firstLine="170"/>
        <w:jc w:val="both"/>
        <w:rPr/>
      </w:pPr>
      <w:r>
        <w:rPr/>
        <w:t>Verán, sería como tratar de poner un programa de computadora totalmente nuevo, un sistema de operación sofisticado de muy alto nivel en una computadora vieja. Los chips y tableros de la PC no sabrían cómo traducir este sistema operativo totalmente nuevo. Esto es exactamente por lo que están atravesando. Ustedes no saben cómo traducir todo lo que está entrando.</w:t>
      </w:r>
    </w:p>
    <w:p>
      <w:pPr>
        <w:pStyle w:val="Normal"/>
        <w:ind w:firstLine="170"/>
        <w:jc w:val="both"/>
        <w:rPr/>
      </w:pPr>
      <w:r>
        <w:rPr>
          <w:lang w:val="es-ES"/>
        </w:rPr>
        <w:t xml:space="preserve">Tomen este momento aquí. Dejen de pensar. </w:t>
      </w:r>
      <w:r>
        <w:rPr/>
        <w:t>Tomen este momento, y simplemente sientan. Sientan el movimiento energético. Paren de tratar de analizarlo.</w:t>
      </w:r>
    </w:p>
    <w:p>
      <w:pPr>
        <w:pStyle w:val="Normal"/>
        <w:ind w:firstLine="170"/>
        <w:jc w:val="both"/>
        <w:rPr/>
      </w:pPr>
      <w:r>
        <w:rPr/>
        <w:t xml:space="preserve">Estamos descargando algo para ustedes aquí. Oh, toda la cháchara del día de hoy era solamente para distraerlos, dicho sea de paso (cierta risa). Hay tantas otras cosas que están sucediendo aquí. Estamos descargando para ustedes en este momento. </w:t>
      </w:r>
      <w:r>
        <w:rPr>
          <w:lang w:val="es-ES"/>
        </w:rPr>
        <w:t xml:space="preserve">Ustedes tratan de agarrarlo. Ustedes tratan de comprenderlo. Y no pueden. Ustedes dicen, “Debe haber una descarga. </w:t>
      </w:r>
      <w:r>
        <w:rPr/>
        <w:t>Debo estarme engañando a mí mismo.” Ah… entran las dudas, ¿no es así?</w:t>
      </w:r>
    </w:p>
    <w:p>
      <w:pPr>
        <w:pStyle w:val="Normal"/>
        <w:ind w:firstLine="170"/>
        <w:jc w:val="both"/>
        <w:rPr/>
      </w:pPr>
      <w:r>
        <w:rPr/>
        <w:t xml:space="preserve">La mente, la mente humana, normalmente no tiene la capacidad de traducir las cantidades masivas de información inter-dimensional que les está llegando a ustedes. Ustedes saben que está ahí, ¿no cierto? </w:t>
      </w:r>
      <w:r>
        <w:rPr>
          <w:lang w:val="es-ES"/>
        </w:rPr>
        <w:t xml:space="preserve">Pero no saben qué hacer con ello. No saben cómo articularlo. </w:t>
      </w:r>
      <w:r>
        <w:rPr/>
        <w:t>No saben cómo ponerlo en sus pequeñas y prolijas cajas y compartimentos, como prisiones.</w:t>
      </w:r>
    </w:p>
    <w:p>
      <w:pPr>
        <w:pStyle w:val="Normal"/>
        <w:ind w:firstLine="170"/>
        <w:jc w:val="both"/>
        <w:rPr/>
      </w:pPr>
      <w:r>
        <w:rPr/>
        <w:t xml:space="preserve">Así que casi pasa sin notarlo. Casi se siente como si está fluyendo hacia adentro y luego directamente fluyendo hacia afuera, en forma similar como el viento. </w:t>
      </w:r>
      <w:r>
        <w:rPr>
          <w:lang w:val="es-ES"/>
        </w:rPr>
        <w:t>Ah, pero no está sucediendo para nada. Se está acumulando. Se está almacenando hasta que ustedes puedan comprenderlo.</w:t>
      </w:r>
    </w:p>
    <w:p>
      <w:pPr>
        <w:pStyle w:val="Normal"/>
        <w:ind w:firstLine="170"/>
        <w:jc w:val="both"/>
        <w:rPr>
          <w:lang w:val="es-ES"/>
        </w:rPr>
      </w:pPr>
      <w:r>
        <w:rPr/>
        <w:t xml:space="preserve">Así que, ¿cómo entienden todo esto? ¿Cómo lo traducen si no es a través de la mente? Ah, es a través de su centro divino… la inteligencia divina… su corazón… su alma… sea como sea que quieran llamarlo. </w:t>
      </w:r>
      <w:r>
        <w:rPr>
          <w:lang w:val="es-ES"/>
        </w:rPr>
        <w:t>Ustedes dicen, “Bien, ¿dónde está esto? ¿Dónde está esto? ¿Cómo lo identifico?”</w:t>
      </w:r>
    </w:p>
    <w:p>
      <w:pPr>
        <w:pStyle w:val="Normal"/>
        <w:ind w:firstLine="170"/>
        <w:jc w:val="both"/>
        <w:rPr/>
      </w:pPr>
      <w:r>
        <w:rPr/>
        <w:t>¡Ah… dejen de pensar! Está ahí, y siempre ha estado ahí. Déjennos llamarlo simplemente un “sistema de traducción divino” que siempre ha estado en su lugar. De hecho, nunca ha sido empleado durante el tiempo en el que estuvieron en la Tierra. Está ahí. Está ahí.</w:t>
      </w:r>
    </w:p>
    <w:p>
      <w:pPr>
        <w:pStyle w:val="Normal"/>
        <w:ind w:firstLine="170"/>
        <w:jc w:val="both"/>
        <w:rPr/>
      </w:pPr>
      <w:r>
        <w:rPr>
          <w:lang w:val="es-ES"/>
        </w:rPr>
        <w:t xml:space="preserve">¿Cómo lo activan? Simplemente dando el permiso. </w:t>
      </w:r>
      <w:r>
        <w:rPr/>
        <w:t>Eso es todo lo que hace falta – el permiso de ustedes. Ustedes son soberanos. Ustedes son los gobernantes de su propio reino. Denle el permiso para comenzar a trabajar. Dejen que comience a trabajar para ustedes.</w:t>
      </w:r>
    </w:p>
    <w:p>
      <w:pPr>
        <w:pStyle w:val="Normal"/>
        <w:ind w:firstLine="170"/>
        <w:jc w:val="both"/>
        <w:rPr/>
      </w:pPr>
      <w:r>
        <w:rPr/>
        <w:t xml:space="preserve">Ahora, al comienzo habrá esta lucha porque la mente va a querer meterse de un salto, y decir: ”Dame el control. </w:t>
      </w:r>
      <w:r>
        <w:rPr>
          <w:lang w:val="es-ES"/>
        </w:rPr>
        <w:t xml:space="preserve">Envíame toda la información. Yo quiero tenerla. </w:t>
      </w:r>
      <w:r>
        <w:rPr/>
        <w:t>Yo quiero agrandar mi historia aún más.” Shaumbra, díganle a la mente que dé un paso atrás. Díganle que se tome un descanso. De hecho, envíenle de vacaciones durante un mes.</w:t>
      </w:r>
    </w:p>
    <w:p>
      <w:pPr>
        <w:pStyle w:val="Normal"/>
        <w:ind w:firstLine="170"/>
        <w:jc w:val="both"/>
        <w:rPr/>
      </w:pPr>
      <w:r>
        <w:rPr/>
        <w:t xml:space="preserve">Permitan que ahora este sistema de inteligencia divina haga la traducción. </w:t>
      </w:r>
      <w:r>
        <w:rPr>
          <w:lang w:val="es-ES"/>
        </w:rPr>
        <w:t xml:space="preserve">¿Cómo hacen esto? Dándole permiso. </w:t>
      </w:r>
      <w:r>
        <w:rPr/>
        <w:t>Dejen que comience a traducir esta tremenda cantidad de información.</w:t>
      </w:r>
    </w:p>
    <w:p>
      <w:pPr>
        <w:pStyle w:val="Normal"/>
        <w:ind w:firstLine="170"/>
        <w:jc w:val="both"/>
        <w:rPr>
          <w:lang w:val="es-ES"/>
        </w:rPr>
      </w:pPr>
      <w:r>
        <w:rPr/>
        <w:t xml:space="preserve">Algunos de ustedes… ustedes saben que está ahí. </w:t>
      </w:r>
      <w:r>
        <w:rPr>
          <w:lang w:val="es-ES"/>
        </w:rPr>
        <w:t xml:space="preserve">Ustedes tratan de conectarse. Ustedes tratan de pintarlo. </w:t>
      </w:r>
      <w:r>
        <w:rPr/>
        <w:t xml:space="preserve">Ustedes tratan de escribirlo a través de la poesía o música. Y, esto es maravilloso… continúen haciéndolo porque esto es dar el permiso para que esta información sea traducida. Puede que no tenga sentido al comienzo, porque el sentido es una cosa mental. Pero, está ahí cuando ustedes trabajan con él, a medida que dejan que se introduzca, a medida que no le teman. </w:t>
      </w:r>
      <w:r>
        <w:rPr>
          <w:lang w:val="es-ES"/>
        </w:rPr>
        <w:t>Cuando lo utilicen van a ver la diferencia.</w:t>
      </w:r>
    </w:p>
    <w:p>
      <w:pPr>
        <w:pStyle w:val="Normal"/>
        <w:ind w:firstLine="170"/>
        <w:jc w:val="both"/>
        <w:rPr/>
      </w:pPr>
      <w:r>
        <w:rPr>
          <w:lang w:val="es-ES"/>
        </w:rPr>
        <w:t xml:space="preserve">Su mente se va a adaptar. </w:t>
      </w:r>
      <w:r>
        <w:rPr/>
        <w:t xml:space="preserve">Esto es esa cosa acerca de la mente – es muy adaptable. </w:t>
      </w:r>
      <w:r>
        <w:rPr>
          <w:lang w:val="es-ES"/>
        </w:rPr>
        <w:t xml:space="preserve">Puede crear las grandes historias que ustedes han creado. Es muy adaptable, así que se va a adaptar. </w:t>
      </w:r>
      <w:r>
        <w:rPr/>
        <w:t>Y entonces, va a entrar para ayudar con el proceso de traducción. Y toda esa información entrando desde los reinos dimensionales puede entonces ser absorbida por la mente.</w:t>
      </w:r>
    </w:p>
    <w:p>
      <w:pPr>
        <w:pStyle w:val="Normal"/>
        <w:ind w:firstLine="170"/>
        <w:jc w:val="both"/>
        <w:rPr/>
      </w:pPr>
      <w:r>
        <w:rPr/>
        <w:t>Pero, en la actualidad la mente ha tomado la total responsabilidad por esto. Sabemos que algo de esto les frustra. Ustedes desean saber exactamente cuáles son los parámetros de esta inteligencia divina. Tienen que dejar ir eso. Tienen que tener confianza en ustedes mismos y en su divinidad… no en nosotros… no en nadie más… sino en ustedes mismos. La traducción comenzará. Ustedes sentirán un movimiento interno de las energías.</w:t>
      </w:r>
    </w:p>
    <w:p>
      <w:pPr>
        <w:pStyle w:val="Normal"/>
        <w:ind w:firstLine="170"/>
        <w:jc w:val="both"/>
        <w:rPr/>
      </w:pPr>
      <w:r>
        <w:rPr/>
        <w:t>Y, nuevamente, habrá un intento de la mente de querer meterse de un salto y agarrarlo directamente para definirlo. Dejen ir eso un poco. Comprendan que esta información tiene que ser movida apropiadamente a través de muchos niveles hacia su realidad de ahora. Pero, entonces ustedes van a tener uno de esos momentos de “ah” o “ah hah”, cuando comiencen a comprender.</w:t>
      </w:r>
    </w:p>
    <w:p>
      <w:pPr>
        <w:pStyle w:val="Normal"/>
        <w:ind w:firstLine="170"/>
        <w:jc w:val="both"/>
        <w:rPr/>
      </w:pPr>
      <w:r>
        <w:rPr/>
        <w:t>Ahora, esto va a ser difícil de explicar a otros. Quizás, lo mejor será no tratarlo de hacer ahora porque estos van a ser conceptos que harán que los conceptos más grandes de la física cuántica y la creatividad y espiritualidad parezcan tan básicos. Ustedes van a llegar a nuevas comprensiones. Ustedes no necesitan tratar de articularlo de entrada. Simplemente absórbanlo.</w:t>
      </w:r>
    </w:p>
    <w:p>
      <w:pPr>
        <w:pStyle w:val="Normal"/>
        <w:ind w:firstLine="170"/>
        <w:jc w:val="both"/>
        <w:rPr/>
      </w:pPr>
      <w:r>
        <w:rPr/>
        <w:t>Así que tenemos que decir que esta traducción de información es uno de los aspectos interesantes de la encarnación porque ustedes están introduciendo todo. Sin embargo, ustedes aún continúan diciendo, “¿Dónde están todos los sistemas para manejar esto?” Ellos están ahí, pero no es el Viejo sistema de la mente.</w:t>
      </w:r>
    </w:p>
    <w:p>
      <w:pPr>
        <w:pStyle w:val="Normal"/>
        <w:ind w:firstLine="170"/>
        <w:jc w:val="both"/>
        <w:rPr/>
      </w:pPr>
      <w:r>
        <w:rPr/>
        <w:t>Ahora avancemos al tercer CION. Es la VALIDA-CION… validación. Shaumbra, en este momento, estando sentados juntos en este momento seguro del Ahora, USTEDES CONOCEN CADA RESPUESTA. Ustedes conocen cada respuesta. Parte del problema es que ustedes dudan de sí mismos, y entonces buscan la validación a todo su alrededor en el mundo de la dualidad.</w:t>
      </w:r>
    </w:p>
    <w:p>
      <w:pPr>
        <w:pStyle w:val="Normal"/>
        <w:ind w:firstLine="170"/>
        <w:jc w:val="both"/>
        <w:rPr/>
      </w:pPr>
      <w:r>
        <w:rPr/>
        <w:t>Ustedes conocen la respuesta en las dimensiones y realidades de la Nueva Energía. Pero, luego buscan la validación en la dualidad de la Vieja Energía. Y aquí tenemos un gran conflicto, ¿no es así? Ellos no trabajan juntos. Ustedes están consiguiendo que todas estas cosas nuevas sucedan en su vida. Ustedes están consiguiendo todas estas nuevas sensaciones y sentimientos, pero la duda – este puente de duda que los separa, al ser de la Nueva Energía, de la dualidad de la Vieja Energía – el puente de la duda vuelve hacia atrás para buscar una validación. Ustedes la buscan en la gente que los rodea. Lo buscan en los eventos, los eventos específicos, en su vida.</w:t>
      </w:r>
    </w:p>
    <w:p>
      <w:pPr>
        <w:pStyle w:val="Normal"/>
        <w:ind w:firstLine="170"/>
        <w:jc w:val="both"/>
        <w:rPr/>
      </w:pPr>
      <w:r>
        <w:rPr/>
        <w:t>Oh, ustedes tienen todas estas maravillosas introspecciones, realizaciones creativas. Y ustedes dicen, “Pero ahora tengo que ver que se manifieste en cierta forma”. Se están poniendo a prueba a ustedes mismos para producirlo en la dualidad. Ustedes se van a la dualidad por la validación. Y van a tener desequilibrios con esto.</w:t>
      </w:r>
    </w:p>
    <w:p>
      <w:pPr>
        <w:pStyle w:val="Normal"/>
        <w:ind w:firstLine="170"/>
        <w:jc w:val="both"/>
        <w:rPr>
          <w:lang w:val="es-ES"/>
        </w:rPr>
      </w:pPr>
      <w:r>
        <w:rPr/>
        <w:t xml:space="preserve">Ustedes saben cada respuesta en el instante. Y ustedes saben que saben, ¿no es así? </w:t>
      </w:r>
      <w:r>
        <w:rPr>
          <w:lang w:val="es-ES"/>
        </w:rPr>
        <w:t>Es ese sentimiento. Es ese conocimiento que tienen dentro suyo. Pero luego se ponen a dudar. Lo descuentan.</w:t>
      </w:r>
    </w:p>
    <w:p>
      <w:pPr>
        <w:pStyle w:val="Normal"/>
        <w:ind w:firstLine="170"/>
        <w:jc w:val="both"/>
        <w:rPr/>
      </w:pPr>
      <w:r>
        <w:rPr/>
        <w:t>Shaumbra, permanezcan en el momento del Ahora, el Ahora Divino. Inspiren y dejen que esa respuesta salga. ¿Piensan ustedes que no se habrían dado a sí mismos toda repuesta como un potencial antes de que hayan venido aquí a la Tierra en esta vida… cada respuesta a cada potencial? Ustedes podrían decir que “enterraron previamente” cada herramienta y recurso que podrían necesitar a lo largo del sendero, para que cuando llegasen ahí la misma surgiría y estaría ahí para ustedes. Ustedes conocen la respuesta.</w:t>
      </w:r>
    </w:p>
    <w:p>
      <w:pPr>
        <w:pStyle w:val="Normal"/>
        <w:ind w:firstLine="170"/>
        <w:jc w:val="both"/>
        <w:rPr/>
      </w:pPr>
      <w:r>
        <w:rPr/>
        <w:t>Ahora, la respuesta puede que no sea lo que su humanidad pensó que debería ser, pero está ahí. La respuesta incluso a veces puede ser otra pregunta. La respuesta podría ser actualmente muchas respuestas contenidas dentro del mismo paquete, pero está allí. Está allí justo ahora.</w:t>
      </w:r>
    </w:p>
    <w:p>
      <w:pPr>
        <w:pStyle w:val="Normal"/>
        <w:ind w:firstLine="170"/>
        <w:jc w:val="both"/>
        <w:rPr/>
      </w:pPr>
      <w:r>
        <w:rPr/>
        <w:t xml:space="preserve">Cuando están buscando validación, dejen de cruzar el puente de la duda y de ir de retorno a la dualidad porque NO lo van a conseguir ahí. De hecho, la dualidad NUNCA les va a dar la validación por el trabajo de la Nueva Energía que ustedes están realizando. </w:t>
      </w:r>
      <w:r>
        <w:rPr>
          <w:lang w:val="es-ES"/>
        </w:rPr>
        <w:t xml:space="preserve">La misma no quiere validarlo. Desea mantener su identidad. </w:t>
      </w:r>
      <w:r>
        <w:rPr/>
        <w:t>No desea validarlo. Así que si regresan, se convierten en no-validados.</w:t>
      </w:r>
    </w:p>
    <w:p>
      <w:pPr>
        <w:pStyle w:val="Normal"/>
        <w:ind w:firstLine="170"/>
        <w:jc w:val="both"/>
        <w:rPr/>
      </w:pPr>
      <w:r>
        <w:rPr/>
        <w:t>Ya no necesitan más de la validación. ¿Pueden liberar eso? Ustedes no necesitan validación. La validación es solamente una forma para tratar de justificar su existencia, para tratar de amortiguar sus dudas, para tratar de construir su Vieja historia de un tamaño incluso mayor. Oh, la validación fue una forma maravillosa, un método que emplearon para construir su Vieja historia. Ya no lo necesitan más.</w:t>
      </w:r>
    </w:p>
    <w:p>
      <w:pPr>
        <w:pStyle w:val="Normal"/>
        <w:ind w:firstLine="170"/>
        <w:jc w:val="both"/>
        <w:rPr/>
      </w:pPr>
      <w:r>
        <w:rPr/>
        <w:t xml:space="preserve">¿Qué es lo que van a tratar de validar? </w:t>
      </w:r>
      <w:r>
        <w:rPr>
          <w:lang w:val="es-ES"/>
        </w:rPr>
        <w:t xml:space="preserve">¿Su existencia? ¡Pellízquense ustedes mismos! </w:t>
      </w:r>
      <w:r>
        <w:rPr/>
        <w:t>Eso es una validación (risa de la audiencia) Ustedes ESTÁN aquí. ¿Tratan de validar que son Nueva Energía? Hagan una inspiración profunda. Ustedes se encuentran aquí de muchas, muchas maneras distintas.</w:t>
      </w:r>
    </w:p>
    <w:p>
      <w:pPr>
        <w:pStyle w:val="Normal"/>
        <w:ind w:firstLine="170"/>
        <w:jc w:val="both"/>
        <w:rPr>
          <w:lang w:val="es-ES"/>
        </w:rPr>
      </w:pPr>
      <w:r>
        <w:rPr/>
        <w:t xml:space="preserve">¿Es su validación la de la espiritualidad… es la suma de dinero que tienen en el banco? Cuando no hay dinero en el banco, entonces ustedes no son válidos, ¿entonces piensan que toda su espiritualidad son puras macanas? ¿Es su validación la cantidad de personas que los aman, la cantidad de personas que afirman con su cabeza y les dice, “sí” a ustedes? </w:t>
      </w:r>
      <w:r>
        <w:rPr>
          <w:lang w:val="es-ES"/>
        </w:rPr>
        <w:t>¿Es esa su validación? Dejen de buscar ahí. Shaumbra, ustedes ya no necesitan la validación.</w:t>
      </w:r>
    </w:p>
    <w:p>
      <w:pPr>
        <w:pStyle w:val="Normal"/>
        <w:ind w:firstLine="170"/>
        <w:jc w:val="both"/>
        <w:rPr/>
      </w:pPr>
      <w:r>
        <w:rPr/>
        <w:t>Recuerden esta palabra porque van a tener una experiencia durante los próximos días que no es mala, pero que hará que se fijen en la cuestión de la validación. ¿Necesitan ser validados? Recuerden cómo hemos hablado de esto en el día de hoy aquí.</w:t>
      </w:r>
    </w:p>
    <w:p>
      <w:pPr>
        <w:pStyle w:val="Normal"/>
        <w:ind w:firstLine="170"/>
        <w:jc w:val="both"/>
        <w:rPr/>
      </w:pPr>
      <w:r>
        <w:rPr/>
        <w:t>Validación – ya no la necesitan más. La mayoría de los humanos ansían validación, se esfuerzan y luchan por conseguir la validación en muchas formas diferentes. ¿Validación para qué?</w:t>
      </w:r>
    </w:p>
    <w:p>
      <w:pPr>
        <w:pStyle w:val="Normal"/>
        <w:ind w:firstLine="170"/>
        <w:jc w:val="both"/>
        <w:rPr>
          <w:lang w:val="es-ES"/>
        </w:rPr>
      </w:pPr>
      <w:r>
        <w:rPr/>
        <w:t xml:space="preserve">Avancemos hacia el cuarto CION de la encarnación. Ese es, Shaumbra, PERCEP-CION… percepción. Ustedes están avanzando hacia un estado totalmente distinto en este momento – y ustedes saben que es así. </w:t>
      </w:r>
      <w:r>
        <w:rPr>
          <w:lang w:val="es-ES"/>
        </w:rPr>
        <w:t>La realidad cambia. La percepción cambia. Todo cambia.</w:t>
      </w:r>
    </w:p>
    <w:p>
      <w:pPr>
        <w:pStyle w:val="Normal"/>
        <w:ind w:firstLine="170"/>
        <w:jc w:val="both"/>
        <w:rPr/>
      </w:pPr>
      <w:r>
        <w:rPr/>
        <w:t>Están teniendo momentos difíciles con esto algunos días porque se cuestionan el porqué todo está cambiando. Es porque USTEDES están cambiando. Algunos días ustedes se permiten enloquecer porque todo está cambiando, y una parte de ustedes está luchando en contra de ello. Ustedes quieren que todo quede igual, pero ustedes simplemente quieren que sea lo mismo pero mejor (risa de la audiencia).</w:t>
      </w:r>
    </w:p>
    <w:p>
      <w:pPr>
        <w:pStyle w:val="Normal"/>
        <w:ind w:firstLine="170"/>
        <w:jc w:val="both"/>
        <w:rPr/>
      </w:pPr>
      <w:r>
        <w:rPr/>
        <w:t xml:space="preserve">Shaumbra, ustedes han pedido esto. Ustedes han elegido esto para atravesar estos cambios. </w:t>
      </w:r>
      <w:r>
        <w:rPr>
          <w:lang w:val="es-ES"/>
        </w:rPr>
        <w:t xml:space="preserve">Su realidad está cambiando. En cada momento ahora continuará cambiando. </w:t>
      </w:r>
      <w:r>
        <w:rPr/>
        <w:t>La naturaleza de la realidad ya no es más lo que ustedes pensaron que era. La naturaleza de la realidad ya no es más la condición estable sobre la que estuvieron construyendo antes. Todos los fundamentos de la realidad han sido retirados desde abajo. Shaumbra, han sido retirados desde abajo.</w:t>
      </w:r>
    </w:p>
    <w:p>
      <w:pPr>
        <w:pStyle w:val="Normal"/>
        <w:ind w:firstLine="170"/>
        <w:jc w:val="both"/>
        <w:rPr/>
      </w:pPr>
      <w:r>
        <w:rPr/>
        <w:t>Toda la naturaleza de la realidad está cambiando. Ustedes ya no tienen su historia.  Ustedes ya no tienen una Vieja Energía estancada. Lo que tienen es Nueva Energía… nueva libertad… nueva creatividad. Ustedes a veces se cuestionan por qué los días son difíciles, por qué todo parece estar desarreglado. Es… porque está cambiando.</w:t>
      </w:r>
    </w:p>
    <w:p>
      <w:pPr>
        <w:pStyle w:val="Normal"/>
        <w:ind w:firstLine="170"/>
        <w:jc w:val="both"/>
        <w:rPr/>
      </w:pPr>
      <w:r>
        <w:rPr/>
        <w:t>La naturaleza de su realidad está cambiando, así que comiencen a fijarse en ella desde una perspectiva diferente. Tengan una percepción diferente de quiénes ustedes son… de la realidad. Tengan una percepción diferente de la naturaleza de la realidad. Dejen que sea libre y que fluya, en lugar de estático y estancado. Comiencen a fijarse en todo desde todas direcciones.</w:t>
      </w:r>
    </w:p>
    <w:p>
      <w:pPr>
        <w:pStyle w:val="Normal"/>
        <w:ind w:firstLine="170"/>
        <w:jc w:val="both"/>
        <w:rPr/>
      </w:pPr>
      <w:r>
        <w:rPr/>
        <w:t>Nosotros hemos trabajado con Shaumbra durante nuestro reciente taller de encarnación con respecto a ver las cosas, observar las cosas y evaluar las cosas desde cada dirección distinta. ¿Adónde creyeron que íbamos a avanzar actualmente? Fíjense en cómo también estamos yendo para atrás. A medida que ustedes piensan que algunas cosas son elevadas y otras bajas… véanlo desde la otra forma.</w:t>
      </w:r>
    </w:p>
    <w:p>
      <w:pPr>
        <w:pStyle w:val="Normal"/>
        <w:ind w:firstLine="170"/>
        <w:jc w:val="both"/>
        <w:rPr/>
      </w:pPr>
      <w:r>
        <w:rPr/>
        <w:t xml:space="preserve">Todo ahora… nosotros los vamos a desafiar… vamos a pedirles que miren todo desde una perspectiva diferente. </w:t>
      </w:r>
      <w:r>
        <w:rPr>
          <w:lang w:val="es-ES"/>
        </w:rPr>
        <w:t xml:space="preserve">Cambien su percepción. Las cosas NO son lo que parecen… para nada. </w:t>
      </w:r>
      <w:r>
        <w:rPr/>
        <w:t>Ese es solamente un ángulo desde el que lo están viendo.</w:t>
      </w:r>
    </w:p>
    <w:p>
      <w:pPr>
        <w:pStyle w:val="Normal"/>
        <w:ind w:firstLine="170"/>
        <w:jc w:val="both"/>
        <w:rPr/>
      </w:pPr>
      <w:r>
        <w:rPr/>
        <w:t>Las cosas NO son lo que parecen ser. Ustedes las están mirando linealmente, tri-dimensionalmente, en forma limitada. Mírenlo de arriba para abajo… para atrás. Vean a cada uno que conozcan ahora desde una perspectiva diferente. Cambien su percepción. Vean a cada evento, a todo diferente. Justo cuando pensaban que algo era el comienzo, véanlo como el fin. Justo cuando pensaban que algo era lento, mírenlo desde la perspectiva de rápido. Todo ahora… es ahí hacia donde nos dirigimos con todo ello.</w:t>
      </w:r>
    </w:p>
    <w:p>
      <w:pPr>
        <w:pStyle w:val="Normal"/>
        <w:ind w:firstLine="170"/>
        <w:jc w:val="both"/>
        <w:rPr/>
      </w:pPr>
      <w:r>
        <w:rPr/>
        <w:t>La naturaleza de la realidad está cambiando. Dicho sea de paso, ustedes pueden elegir la realidad. La misma no se inflige sobre ustedes. Cualquier suposición que hayan tenido hasta ahora acerca de todo… ahora mírenlo en una forma distinta.</w:t>
      </w:r>
    </w:p>
    <w:p>
      <w:pPr>
        <w:pStyle w:val="Normal"/>
        <w:ind w:firstLine="170"/>
        <w:jc w:val="both"/>
        <w:rPr/>
      </w:pPr>
      <w:r>
        <w:rPr/>
        <w:t>Si piensan que algo es pesado, un objeto que es pesado, cambien su percepción. Verán, actualmente es bastante liviano. ¿Qué hay entre todas esas moléculas que parecen hacerlo pesado? ¿Qué se halla entre los átomos que parecen hacer que las moléculas parezcan hacerlo pesado? Nada… nada… nada… elementos que entran y salen de la realidad, así que el artículo pesado acerca del cual están pensando, no es pesado en absoluto. Ustedes simplemente pensaron que lo era.</w:t>
      </w:r>
    </w:p>
    <w:p>
      <w:pPr>
        <w:pStyle w:val="Normal"/>
        <w:ind w:firstLine="170"/>
        <w:jc w:val="both"/>
        <w:rPr/>
      </w:pPr>
      <w:r>
        <w:rPr/>
        <w:t>Juntos vamos a ir a un lugar en donde toda la naturaleza de la realidad cambia. Así que ya no se pueden enojar más por el cambio. Ustedes no se pueden alterar porque las cosas ya no son lo que parecen ser. Ustedes no se pueden ya alterar con nosotros porque nada parece ya ser estable.</w:t>
      </w:r>
    </w:p>
    <w:p>
      <w:pPr>
        <w:pStyle w:val="Normal"/>
        <w:ind w:firstLine="170"/>
        <w:jc w:val="both"/>
        <w:rPr/>
      </w:pPr>
      <w:r>
        <w:rPr/>
        <w:t xml:space="preserve">Ustedes tuvieron una cierta definición de lo que pensaron que su vida iba a ser, y dónde ustedes deberían estar. Cambien también su percepción de eso. Más que nada, cambien la percepción de su historia. </w:t>
      </w:r>
      <w:r>
        <w:rPr>
          <w:lang w:val="es-ES"/>
        </w:rPr>
        <w:t xml:space="preserve">Dense libertad a sí mismos. Todo cambia… la naturaleza de la realidad. </w:t>
      </w:r>
      <w:r>
        <w:rPr/>
        <w:t>Justo cuando ustedes pensaban que hacía frío, cambien su percepción y sientan el calor.</w:t>
      </w:r>
    </w:p>
    <w:p>
      <w:pPr>
        <w:pStyle w:val="Normal"/>
        <w:ind w:firstLine="170"/>
        <w:jc w:val="both"/>
        <w:rPr/>
      </w:pPr>
      <w:r>
        <w:rPr/>
        <w:t>Así que, todo… todo… todo… vamos a ir reiterando esto una y otra vez frente a ustedes. Véanlo de forma diferente. Véanlo desde otro ángulo.</w:t>
      </w:r>
    </w:p>
    <w:p>
      <w:pPr>
        <w:pStyle w:val="Normal"/>
        <w:ind w:firstLine="170"/>
        <w:jc w:val="both"/>
        <w:rPr/>
      </w:pPr>
      <w:r>
        <w:rPr/>
        <w:t>Es como entrar a un museo y ver un cuadro en la pared, una pintura. Ustedes se paran en frente de la misma y dicen, “Oh, ahí hay una pintura”. Ah… ustedes están mirando desde el ángulo de una dimensión. Ahora, imagínense por un momento, parados, mirando la pintura en la pared del museo, fijando la vista directamente en frente. Ustedes piensan que ven todo el cuadro. Nosotros los desafiamos, así que ustedes se fijan en las tonalidades de las pinceladas y los efectos de las luces y todas esas otras cosas.</w:t>
      </w:r>
    </w:p>
    <w:p>
      <w:pPr>
        <w:pStyle w:val="Normal"/>
        <w:ind w:firstLine="170"/>
        <w:jc w:val="both"/>
        <w:rPr/>
      </w:pPr>
      <w:r>
        <w:rPr/>
        <w:t>Oh, no, vamos mucho más allá de ello. Miren al cuadro desde adentro hacia fuera, mirándose a ustedes mismos. Ah… mírenlo a través de los ojos del pintor, en lugar de los suyos propios. Fíjense cómo esa pintura en realidad no es bidimensional. Existe en muchas dimensiones diferentes al mismo tiempo. Tiene dimensiones de Nueva Energía de profundidad, altura y ancho. No es bidimensional… esto es profundidad inter-dimensional, altura inter-dimensional y ancho inter-dimensional. No pueden ser medidas con ninguno de sus sistemas de medición. Lo que estamos diciendo es que ese cuadro en la pared ahora se hace multidimensional. Se extiende en todas las diferentes direcciones y dimensiones.</w:t>
      </w:r>
    </w:p>
    <w:p>
      <w:pPr>
        <w:pStyle w:val="Normal"/>
        <w:ind w:firstLine="170"/>
        <w:jc w:val="both"/>
        <w:rPr/>
      </w:pPr>
      <w:r>
        <w:rPr/>
        <w:t>Nosotros los vamos a desafiar una y otra y otra y otra vez de mirar a todas las cosas desde una perspectiva diferente, incluyéndose a ustedes mismos. Ustedes no son simplemente un humano… y eso lo saben. No son solamente un ángel en forma humana. Quizás ustedes pensaron que estaban limitados a esas cosas. Ustedes son muchas, muchas otras cosas.</w:t>
      </w:r>
    </w:p>
    <w:p>
      <w:pPr>
        <w:pStyle w:val="Normal"/>
        <w:ind w:firstLine="170"/>
        <w:jc w:val="both"/>
        <w:rPr/>
      </w:pPr>
      <w:r>
        <w:rPr/>
        <w:t>Ustedes no son solamente un colectivo de todas sus vidas pasadas y experiencias pasadas, sentados aquí en este momento en forma física. Ustedes son mucho más que eso. Ustedes son mucho más que una entidad a la que se le dio una identidad espiritual única por Todo Lo Que Es. Ustedes son mucho más que eso. Mírenlo desde cada ángulo.</w:t>
      </w:r>
    </w:p>
    <w:p>
      <w:pPr>
        <w:pStyle w:val="Normal"/>
        <w:ind w:firstLine="170"/>
        <w:jc w:val="both"/>
        <w:rPr/>
      </w:pPr>
      <w:r>
        <w:rPr/>
        <w:t xml:space="preserve">Miren al vaso de agua que sostienen esta noche en sus manos desde un ángulo distinto. </w:t>
      </w:r>
      <w:r>
        <w:rPr>
          <w:lang w:val="es-ES"/>
        </w:rPr>
        <w:t xml:space="preserve">No es agua. Así que dicen, “Bien, ¿qué es lo que es?” Ah… exploren y experimenten. Abran su corazón y su mente. </w:t>
      </w:r>
      <w:r>
        <w:rPr/>
        <w:t>Sientan todo lo que es, y luego sientan lo que no es.</w:t>
      </w:r>
    </w:p>
    <w:p>
      <w:pPr>
        <w:pStyle w:val="Normal"/>
        <w:ind w:firstLine="170"/>
        <w:jc w:val="both"/>
        <w:rPr/>
      </w:pPr>
      <w:r>
        <w:rPr/>
        <w:t>Vamos a llevarlos a través de esto una y otra vez, especialmente en la escuela de Ohamah acerca de la naturaleza de la realidad, qué es lo que pensaron que fue, por qué la sanación no funciona tan bien en la Tierra en la actualidad, por qué tantas técnicas de sanación son tan de Vieja Energía. Sí, nosotros lo estamos llamando así. El agitar de las manos - ¿para qué sirve? Nosotros no comprendemos (risa de la audiencia). Las oraciones que la gente dice – quizás los hagan sentir mejor – pero no hace que los otros se sientan mejor, aquellos por los que se está orando. Es una carga para ellos, Shaumbra. Es una carga.</w:t>
      </w:r>
    </w:p>
    <w:p>
      <w:pPr>
        <w:pStyle w:val="Normal"/>
        <w:ind w:firstLine="170"/>
        <w:jc w:val="both"/>
        <w:rPr/>
      </w:pPr>
      <w:r>
        <w:rPr/>
        <w:t>Vamos a ir explorando la naturaleza de la realidad y no-realidad. Vamos a ir a algunos lugares con todos ustedes, Shaumbra, todos ustedes en las físicas de la Nueva Energía. En esta series los vamos a preparar para lo que vendrá en un par de años… para que ustedes estén con una comprensión totalmente nueva… para que estas cosas que sobrevendrán a la humanidad y dualidad no los desequilibren… para que ustedes puedan ser los maestros que acordaron ser.</w:t>
      </w:r>
    </w:p>
    <w:p>
      <w:pPr>
        <w:pStyle w:val="Normal"/>
        <w:ind w:firstLine="170"/>
        <w:jc w:val="both"/>
        <w:rPr/>
      </w:pPr>
      <w:r>
        <w:rPr/>
        <w:t xml:space="preserve">Así que, hoy en un resumen, permanezcan en curso. No permitan que las DISTRACCIONES los saquen del mismo. </w:t>
      </w:r>
      <w:r>
        <w:rPr>
          <w:lang w:val="es-ES"/>
        </w:rPr>
        <w:t xml:space="preserve">Observen las distracciones. Comprendan por qué están ahí. </w:t>
      </w:r>
      <w:r>
        <w:rPr/>
        <w:t>Pero no dejen que los hagan caer. Ustedes están haciendo el trabajo que vinieron a hacer aquí. Nosotros les estamos diciendo esto, no solamente en nuestra voz, sino en su voz también.</w:t>
        <w:tab/>
      </w:r>
    </w:p>
    <w:p>
      <w:pPr>
        <w:pStyle w:val="Normal"/>
        <w:ind w:firstLine="170"/>
        <w:jc w:val="both"/>
        <w:rPr/>
      </w:pPr>
      <w:r>
        <w:rPr/>
        <w:t xml:space="preserve">La TRADUCCIÓN… comprendan… ustedes se cuestionan ¿dónde está toda la información? </w:t>
      </w:r>
      <w:r>
        <w:rPr>
          <w:lang w:val="es-ES"/>
        </w:rPr>
        <w:t xml:space="preserve">Está aquí. Simplemente no puede ser traducida a través de la mente. </w:t>
      </w:r>
      <w:r>
        <w:rPr/>
        <w:t>Abran su sistema de inteligencia divina para que la información les pueda llegar como conocimiento. Llegará a ustedes como conocimiento.</w:t>
      </w:r>
    </w:p>
    <w:p>
      <w:pPr>
        <w:pStyle w:val="Normal"/>
        <w:ind w:firstLine="170"/>
        <w:jc w:val="both"/>
        <w:rPr/>
      </w:pPr>
      <w:r>
        <w:rPr>
          <w:lang w:val="es-ES"/>
        </w:rPr>
        <w:t xml:space="preserve">VALIDACIÓN… dejen de buscar la validación. </w:t>
      </w:r>
      <w:r>
        <w:rPr/>
        <w:t>Pero, si necesitan validación, no regresen a la dualidad buscándola. En un momento los invalidará.</w:t>
      </w:r>
    </w:p>
    <w:p>
      <w:pPr>
        <w:pStyle w:val="Normal"/>
        <w:ind w:firstLine="170"/>
        <w:jc w:val="both"/>
        <w:rPr/>
      </w:pPr>
      <w:r>
        <w:rPr/>
        <w:t>Y, PERCEPCIÓN… vean a cada cosa en una forma diferente a la que jamás la vieron con anterioridad… todo. La comida que ponen en su boca… no la miren más como comida. Mírenla como a todo lo demás. No estamos hablando en forma lineal aquí, estamos hablando multi-dimensionalmente. Cambien su percepción. Y, dejen de quejarse de los cambios en su vida.</w:t>
      </w:r>
    </w:p>
    <w:p>
      <w:pPr>
        <w:pStyle w:val="Normal"/>
        <w:ind w:firstLine="170"/>
        <w:jc w:val="both"/>
        <w:rPr/>
      </w:pPr>
      <w:r>
        <w:rPr/>
        <w:t>Así que Shaumbra, ha sido una alegría para mí, Tobías, el estar aquí, de tener la energía de Ohamah aquí que ahora ha regresado para hacer su nuevo trabajo, el que se va a meter en algunas físicas –cómo decirlo– muy interesantes, algunas físicas que alterarían la mayoría de las teorías convencionales. Pero, Ohamah dice aquí que incluso Newton desafió a algunas de las sabidurías convencionales de su tiempo. Todos los grandes los desafiaron. Y, el gran Ohamah va a desafiar sistemas convencionales.</w:t>
      </w:r>
    </w:p>
    <w:p>
      <w:pPr>
        <w:pStyle w:val="Normal"/>
        <w:ind w:firstLine="170"/>
        <w:jc w:val="both"/>
        <w:rPr/>
      </w:pPr>
      <w:r>
        <w:rPr/>
        <w:t>Así que nos vamos hoy con esta nota para recordarles que la fuerza de la Nueva Energía no es una fuerza… no es fuerza. Esta será la clave para las enseñanzas de Ohamah y las enseñanzas de Shaumbra. Ustedes no necesitan la fuerza para afectar al cambio y a la creatividad.</w:t>
      </w:r>
    </w:p>
    <w:p>
      <w:pPr>
        <w:pStyle w:val="Normal"/>
        <w:ind w:firstLine="170"/>
        <w:jc w:val="both"/>
        <w:rPr/>
      </w:pPr>
      <w:r>
        <w:rPr/>
        <w:t>Ustedes nunca están solos. Pero, luego si se fijan en ello, lo han estado bastante, ¿no es así? (cierta risa)</w:t>
      </w:r>
    </w:p>
    <w:p>
      <w:pPr>
        <w:pStyle w:val="Normal"/>
        <w:ind w:firstLine="170"/>
        <w:jc w:val="both"/>
        <w:rPr/>
      </w:pPr>
      <w:r>
        <w:rPr/>
        <w:t>¡Y así es!</w:t>
      </w:r>
    </w:p>
    <w:p>
      <w:pPr>
        <w:pStyle w:val="Normal"/>
        <w:jc w:val="both"/>
        <w:rPr/>
      </w:pPr>
      <w:r>
        <w:rPr/>
      </w:r>
    </w:p>
    <w:p>
      <w:pPr>
        <w:pStyle w:val="Textoindependiente3"/>
        <w:spacing w:before="0" w:after="0"/>
        <w:jc w:val="center"/>
        <w:rPr>
          <w:rFonts w:ascii="Arial" w:hAnsi="Arial" w:cs="Arial"/>
          <w:b/>
          <w:b/>
          <w:sz w:val="24"/>
          <w:szCs w:val="24"/>
        </w:rPr>
      </w:pPr>
      <w:r>
        <w:rPr>
          <w:rFonts w:cs="Arial" w:ascii="Arial" w:hAnsi="Arial"/>
          <w:b/>
          <w:sz w:val="24"/>
          <w:szCs w:val="24"/>
          <w:u w:val="single"/>
        </w:rPr>
        <w:t>PREGUNTAS Y RESPUESTAS</w:t>
      </w:r>
      <w:r>
        <w:rPr>
          <w:rFonts w:cs="Arial" w:ascii="Arial" w:hAnsi="Arial"/>
          <w:b/>
          <w:sz w:val="24"/>
          <w:szCs w:val="24"/>
        </w:rPr>
        <w:t>:</w:t>
      </w:r>
    </w:p>
    <w:p>
      <w:pPr>
        <w:pStyle w:val="Textoindependiente3"/>
        <w:spacing w:before="0" w:after="0"/>
        <w:jc w:val="center"/>
        <w:rPr>
          <w:rFonts w:ascii="Arial" w:hAnsi="Arial" w:cs="Arial"/>
          <w:b/>
          <w:b/>
          <w:sz w:val="24"/>
          <w:szCs w:val="20"/>
        </w:rPr>
      </w:pPr>
      <w:r>
        <w:rPr>
          <w:rFonts w:cs="Arial" w:ascii="Arial" w:hAnsi="Arial"/>
          <w:b/>
          <w:sz w:val="24"/>
          <w:szCs w:val="20"/>
        </w:rPr>
      </w:r>
    </w:p>
    <w:p>
      <w:pPr>
        <w:pStyle w:val="NormalWeb"/>
        <w:spacing w:before="0" w:after="0"/>
        <w:jc w:val="both"/>
        <w:rPr>
          <w:rFonts w:ascii="Arial" w:hAnsi="Arial" w:cs="Arial"/>
          <w:b/>
          <w:b/>
          <w:sz w:val="20"/>
          <w:lang w:val="es-AR"/>
        </w:rPr>
      </w:pPr>
      <w:r>
        <w:rPr>
          <w:rFonts w:cs="Arial" w:ascii="Arial" w:hAnsi="Arial"/>
          <w:b/>
          <w:sz w:val="20"/>
          <w:lang w:val="es-AR"/>
        </w:rPr>
        <w:t>TOBÍAS:</w:t>
      </w:r>
    </w:p>
    <w:p>
      <w:pPr>
        <w:pStyle w:val="NormalWeb"/>
        <w:spacing w:before="0" w:after="0"/>
        <w:ind w:firstLine="170"/>
        <w:jc w:val="both"/>
        <w:rPr>
          <w:rFonts w:ascii="Arial" w:hAnsi="Arial" w:cs="Arial"/>
          <w:iCs/>
          <w:sz w:val="20"/>
        </w:rPr>
      </w:pPr>
      <w:r>
        <w:rPr>
          <w:rFonts w:cs="Arial" w:ascii="Arial" w:hAnsi="Arial"/>
          <w:iCs/>
          <w:sz w:val="20"/>
        </w:rPr>
        <w:t>Y así es, queridos Shaumbra, que llegamos, ahora, al tiempo de las preguntas y respuestas. Queremos hablar, tan sólo por un momento aquí, primero para reconocer la belleza de esta música y para reconocer a todas las sagradas y divinas energías que fueron traídas con esta. Es una alegría para mi, Tobías –y aún Ohamah– sentarnos atrás y escuchar, ya que, nuevamente, la música cuenta la verdadera historia del viaje humano. Es la vibración y la fluctuación.</w:t>
      </w:r>
    </w:p>
    <w:p>
      <w:pPr>
        <w:pStyle w:val="NormalWeb"/>
        <w:spacing w:before="0" w:after="0"/>
        <w:ind w:firstLine="170"/>
        <w:jc w:val="both"/>
        <w:rPr>
          <w:rFonts w:ascii="Arial" w:hAnsi="Arial" w:cs="Arial"/>
          <w:iCs/>
          <w:sz w:val="20"/>
        </w:rPr>
      </w:pPr>
      <w:r>
        <w:rPr>
          <w:rFonts w:cs="Arial" w:ascii="Arial" w:hAnsi="Arial"/>
          <w:iCs/>
          <w:sz w:val="20"/>
        </w:rPr>
        <w:t>Nosotros hemos dicho tantas veces que los lenguajes de la Atlántida –que todos ustedes han usado– han sido los lenguajes cantados. Ahora los lenguajes son chatos, muy sin dimensiones. Pero, fue que en la Atlántida  –y no vamos a hacer que Cauldre trate de cantar esta vez (risas de la audiencia)– pero todos usamos los lenguajes cantados. Y, a pesar de que algo de la música, tal como lo que han escuchado hoy, podría ayudar a traer de regreso los lenguajes cantados, los cuales contienen tanta más información y entendimiento</w:t>
      </w:r>
      <w:r>
        <w:rPr>
          <w:rFonts w:cs="Arial" w:ascii="Arial" w:hAnsi="Arial"/>
          <w:b/>
          <w:bCs/>
          <w:iCs/>
          <w:sz w:val="20"/>
        </w:rPr>
        <w:t xml:space="preserve"> </w:t>
      </w:r>
      <w:r>
        <w:rPr>
          <w:rFonts w:cs="Arial" w:ascii="Arial" w:hAnsi="Arial"/>
          <w:bCs/>
          <w:iCs/>
          <w:sz w:val="20"/>
        </w:rPr>
        <w:t xml:space="preserve">en un simple paquete pequeño, </w:t>
      </w:r>
      <w:r>
        <w:rPr>
          <w:rFonts w:cs="Arial" w:ascii="Arial" w:hAnsi="Arial"/>
          <w:iCs/>
          <w:sz w:val="20"/>
        </w:rPr>
        <w:t>que las palabras humanas normales.</w:t>
      </w:r>
    </w:p>
    <w:p>
      <w:pPr>
        <w:pStyle w:val="NormalWeb"/>
        <w:spacing w:before="0" w:after="0"/>
        <w:ind w:firstLine="170"/>
        <w:jc w:val="both"/>
        <w:rPr>
          <w:rFonts w:ascii="Arial" w:hAnsi="Arial" w:cs="Arial"/>
          <w:iCs/>
          <w:sz w:val="20"/>
        </w:rPr>
      </w:pPr>
      <w:r>
        <w:rPr>
          <w:rFonts w:cs="Arial" w:ascii="Arial" w:hAnsi="Arial"/>
          <w:iCs/>
          <w:sz w:val="20"/>
        </w:rPr>
        <w:t xml:space="preserve">Es difícil para nosotros, a veces, de nuestro lado del velo incluso venir tal como lo hacemos a esta cosa de la canalización, porque es tan limitado. Es tan hueco comparado con cómo la información puede ser vocalmente comunicada pero también desde los niveles de los sentimientos. </w:t>
      </w:r>
    </w:p>
    <w:p>
      <w:pPr>
        <w:pStyle w:val="NormalWeb"/>
        <w:spacing w:before="0" w:after="0"/>
        <w:ind w:firstLine="170"/>
        <w:jc w:val="both"/>
        <w:rPr>
          <w:rFonts w:ascii="Arial" w:hAnsi="Arial" w:cs="Arial"/>
          <w:iCs/>
          <w:sz w:val="20"/>
        </w:rPr>
      </w:pPr>
      <w:r>
        <w:rPr>
          <w:rFonts w:cs="Arial" w:ascii="Arial" w:hAnsi="Arial"/>
          <w:iCs/>
          <w:sz w:val="20"/>
        </w:rPr>
        <w:t>Entonces, Shaumbra, les vamos a pedir que, nuevamente, miren su percepción de las cosas. Vean cómo a cada momento de cada día es construido para ustedes para que vean cómo la casa es construida, para comprender cómo ustedes pueden cambiar a la totalidad de la naturaleza de esta casa que ustedes llaman realidad. Todos, desde el momento en que se despiertan hasta el momento en que ustedes se retiran por la noche en la cama está hecho de una serie de pequeñas fórmulas... sí, pequeñas fórmulas… la forma de despertarse que ustedes han desarrollado... la fórmula para vuestra rutina de la primera cosa de la mañana.</w:t>
      </w:r>
    </w:p>
    <w:p>
      <w:pPr>
        <w:pStyle w:val="NormalWeb"/>
        <w:spacing w:before="0" w:after="0"/>
        <w:ind w:firstLine="170"/>
        <w:jc w:val="both"/>
        <w:rPr>
          <w:rFonts w:ascii="Arial" w:hAnsi="Arial" w:cs="Arial"/>
          <w:iCs/>
          <w:sz w:val="20"/>
        </w:rPr>
      </w:pPr>
      <w:r>
        <w:rPr>
          <w:rFonts w:cs="Arial" w:ascii="Arial" w:hAnsi="Arial"/>
          <w:iCs/>
          <w:sz w:val="20"/>
        </w:rPr>
        <w:t>Existe una formula de cómo subirse a su automóvil y de cómo manejar... una fórmula por cómo ustedes hacen su trabajo... cómo crean ustedes la música, por ejemplo... cómo ustedes crean lo que sea que ustedes hacen. Existen fórmulas para alimentar a su cuerpo, fórmulas hasta para su tiempo de juego y diversión. Todo vuestro día está hecho en una serie de estas.</w:t>
      </w:r>
    </w:p>
    <w:p>
      <w:pPr>
        <w:pStyle w:val="NormalWeb"/>
        <w:spacing w:before="0" w:after="0"/>
        <w:ind w:firstLine="170"/>
        <w:jc w:val="both"/>
        <w:rPr/>
      </w:pPr>
      <w:r>
        <w:rPr>
          <w:rFonts w:cs="Arial" w:ascii="Arial" w:hAnsi="Arial"/>
          <w:iCs/>
          <w:sz w:val="20"/>
        </w:rPr>
        <w:t>Ustedes casi pueden ver… ustedes tienen esa cosa llamada “programación de computación” con toda clase de códigos interesantes. Bueno, vuestro día está hecho de códigos, fórmulas, que los ayudan a ir a través de esta cosa que ustedes llaman realidad. Ustedes pueden cambiar aquellas fórmulas tal como ustedes pueden cambiar el código de programación de la computadora. Ustedes no deben estar encerrados en ninguna forma de hacer las cosas. Ustedes solamente vinieron a creer, para tener la ilusión, de que ustedes están encerrados en aquellos. Ustedes pueden entrar en cualesquiera de las pequeñas fórmulas y comenzar a cambiarlas.</w:t>
      </w:r>
    </w:p>
    <w:p>
      <w:pPr>
        <w:pStyle w:val="NormalWeb"/>
        <w:spacing w:before="0" w:after="0"/>
        <w:ind w:firstLine="170"/>
        <w:jc w:val="both"/>
        <w:rPr>
          <w:rFonts w:ascii="Arial" w:hAnsi="Arial" w:cs="Arial"/>
          <w:iCs/>
          <w:sz w:val="20"/>
        </w:rPr>
      </w:pPr>
      <w:r>
        <w:rPr>
          <w:rFonts w:cs="Arial" w:ascii="Arial" w:hAnsi="Arial"/>
          <w:iCs/>
          <w:sz w:val="20"/>
        </w:rPr>
        <w:t>Existen formulas en todo. Lo que ustedes consideran verdad... estas son tan sólo fórmulas. Sus sistemas de creencias son fórmulas. Sus opiniones son fórmulas. Ustedes las ponen todas juntas, las combinan todas juntas, y ustedes tienen un día – un día en la vida de ustedes.</w:t>
      </w:r>
    </w:p>
    <w:p>
      <w:pPr>
        <w:pStyle w:val="NormalWeb"/>
        <w:spacing w:before="0" w:after="0"/>
        <w:ind w:firstLine="170"/>
        <w:jc w:val="both"/>
        <w:rPr>
          <w:rFonts w:ascii="Arial" w:hAnsi="Arial" w:cs="Arial"/>
          <w:iCs/>
          <w:sz w:val="20"/>
        </w:rPr>
      </w:pPr>
      <w:r>
        <w:rPr>
          <w:rFonts w:cs="Arial" w:ascii="Arial" w:hAnsi="Arial"/>
          <w:iCs/>
          <w:sz w:val="20"/>
        </w:rPr>
        <w:t>No se trata solamente de desarrollar nuevas fórmulas que –quiero decir– sean similares a viejas fórmulas, sólo un poco re-escritas. Es un código completamente nuevo que puede ser escrito por ustedes. No, ustedes no tienen que ser un programador para cambiar la realidad.</w:t>
      </w:r>
    </w:p>
    <w:p>
      <w:pPr>
        <w:pStyle w:val="NormalWeb"/>
        <w:spacing w:before="0" w:after="0"/>
        <w:ind w:firstLine="170"/>
        <w:jc w:val="both"/>
        <w:rPr>
          <w:rFonts w:ascii="Arial" w:hAnsi="Arial" w:cs="Arial"/>
          <w:iCs/>
          <w:sz w:val="20"/>
        </w:rPr>
      </w:pPr>
      <w:r>
        <w:rPr>
          <w:rFonts w:cs="Arial" w:ascii="Arial" w:hAnsi="Arial"/>
          <w:iCs/>
          <w:sz w:val="20"/>
        </w:rPr>
        <w:t>Pero, Shaumbra, lo que estamos diciendo aquí es – echen una mirada a cada pequeño aspecto de su día. Todo lo que ustedes aceptan como real no es real. Es tan sólo en la forma que el código fue escrito. La fórmula es escrita por ustedes. Ella puede ser cambiada.</w:t>
      </w:r>
    </w:p>
    <w:p>
      <w:pPr>
        <w:pStyle w:val="NormalWeb"/>
        <w:spacing w:before="0" w:after="0"/>
        <w:ind w:firstLine="170"/>
        <w:jc w:val="both"/>
        <w:rPr>
          <w:rFonts w:ascii="Arial" w:hAnsi="Arial" w:cs="Arial"/>
          <w:iCs/>
          <w:sz w:val="20"/>
        </w:rPr>
      </w:pPr>
      <w:r>
        <w:rPr>
          <w:rFonts w:cs="Arial" w:ascii="Arial" w:hAnsi="Arial"/>
          <w:iCs/>
          <w:sz w:val="20"/>
        </w:rPr>
        <w:t>Miren a todo en una forma diferente ahora... desde la cima... desde abajo... desde cada lugar diferente... desde adentro mirando hacia fuera. Y, luego hagan eso –no solamente en la tercera dimensión en la cual ustedes existen– sino en cada dimensión. Ustedes comienzan a entender cómo es que nada de esto está encerrado en concreto. Nada de esto es tan difícil ni tan rápido que no pueda ser cambiado. Son apenas simples formulas, pequeñas fórmulas que han sido desarrolladas para llevarlos a través del día. Entonces, nuevamente, nosotros vamos a  empujar y a empujar sobre esto con ustedes. La naturaleza de la realidad, la percepción de la realidad, es tan fácil de cambiar.</w:t>
      </w:r>
    </w:p>
    <w:p>
      <w:pPr>
        <w:pStyle w:val="NormalWeb"/>
        <w:spacing w:before="0" w:after="0"/>
        <w:ind w:firstLine="170"/>
        <w:jc w:val="both"/>
        <w:rPr>
          <w:rFonts w:ascii="Arial" w:hAnsi="Arial" w:cs="Arial"/>
          <w:iCs/>
          <w:sz w:val="20"/>
        </w:rPr>
      </w:pPr>
      <w:r>
        <w:rPr>
          <w:rFonts w:cs="Arial" w:ascii="Arial" w:hAnsi="Arial"/>
          <w:iCs/>
          <w:sz w:val="20"/>
        </w:rPr>
        <w:t>¡Ahora, con eso, nos atrevemos a que hagan sus preguntas (risa de la audiencia)!</w:t>
      </w:r>
    </w:p>
    <w:p>
      <w:pPr>
        <w:pStyle w:val="NormalWeb"/>
        <w:spacing w:before="0" w:after="0"/>
        <w:ind w:firstLine="170"/>
        <w:jc w:val="both"/>
        <w:rPr>
          <w:rFonts w:ascii="Arial" w:hAnsi="Arial" w:cs="Arial"/>
          <w:iCs/>
          <w:sz w:val="20"/>
        </w:rPr>
      </w:pPr>
      <w:r>
        <w:rPr>
          <w:rFonts w:cs="Arial" w:ascii="Arial" w:hAnsi="Arial"/>
          <w:iCs/>
          <w:sz w:val="20"/>
        </w:rPr>
      </w:r>
    </w:p>
    <w:p>
      <w:pPr>
        <w:pStyle w:val="NormalWeb"/>
        <w:spacing w:before="0" w:after="0"/>
        <w:ind w:firstLine="170"/>
        <w:jc w:val="both"/>
        <w:rPr>
          <w:rFonts w:ascii="Arial" w:hAnsi="Arial" w:cs="Arial"/>
          <w:iCs/>
          <w:sz w:val="20"/>
        </w:rPr>
      </w:pPr>
      <w:r>
        <w:rPr>
          <w:rFonts w:cs="Arial" w:ascii="Arial" w:hAnsi="Arial"/>
          <w:b/>
          <w:iCs/>
          <w:sz w:val="20"/>
        </w:rPr>
        <w:t>PREGUNTA DEL SHAUMBRA 1</w:t>
      </w:r>
      <w:r>
        <w:rPr>
          <w:rFonts w:cs="Arial" w:ascii="Arial" w:hAnsi="Arial"/>
          <w:iCs/>
          <w:sz w:val="20"/>
        </w:rPr>
        <w:t xml:space="preserve"> (de Internet, leída por Linda): Tobías, ¿por qué hay tantos celos y envidia entre los Trabajadores de la Luz? ¿Por qué tantos tienen dos caras? ¿Es porque ellos tienen aún más dificultades que otros para enfrentar sus lados oscuros? Yo quería también  contarte que de alguna manera tu historia de AH y del OH me recuerda a la historia del hijo perdido de la Biblia. ¿Estarías de acuerdo? ¡Amor y grandes abrazos!</w:t>
      </w:r>
    </w:p>
    <w:p>
      <w:pPr>
        <w:pStyle w:val="NormalWeb"/>
        <w:spacing w:before="0" w:after="0"/>
        <w:ind w:firstLine="170"/>
        <w:jc w:val="both"/>
        <w:rPr>
          <w:rFonts w:ascii="Arial" w:hAnsi="Arial" w:cs="Arial"/>
          <w:iCs/>
          <w:sz w:val="20"/>
        </w:rPr>
      </w:pPr>
      <w:r>
        <w:rPr>
          <w:rFonts w:cs="Arial" w:ascii="Arial" w:hAnsi="Arial"/>
          <w:b/>
          <w:iCs/>
          <w:sz w:val="20"/>
        </w:rPr>
        <w:t>TOBÍAS:</w:t>
      </w:r>
      <w:r>
        <w:rPr>
          <w:rFonts w:cs="Arial" w:ascii="Arial" w:hAnsi="Arial"/>
          <w:iCs/>
          <w:sz w:val="20"/>
        </w:rPr>
        <w:t xml:space="preserve"> Efectivamente… cómo decirlo – existe esta cosa que ustedes llaman celos con los Trabajadores de la Luz. Hay muchos diferentes aspectos de esto. Primero, hay muchos aspectos de vidas pasadas. Algunos de ustedes han estado juntos antes y han competido los unos con los otros en el pasado. Algunos de ustedes han sido esposos en el pasado y esto causará un poco de energía desequilibrante cuando ustedes vuelven en este período de vida. Entonces, existen muchas, muchas razones para esto.</w:t>
      </w:r>
    </w:p>
    <w:p>
      <w:pPr>
        <w:pStyle w:val="NormalWeb"/>
        <w:spacing w:before="0" w:after="0"/>
        <w:ind w:firstLine="170"/>
        <w:jc w:val="both"/>
        <w:rPr>
          <w:rFonts w:ascii="Arial" w:hAnsi="Arial" w:cs="Arial"/>
          <w:iCs/>
          <w:sz w:val="20"/>
        </w:rPr>
      </w:pPr>
      <w:r>
        <w:rPr>
          <w:rFonts w:cs="Arial" w:ascii="Arial" w:hAnsi="Arial"/>
          <w:iCs/>
          <w:sz w:val="20"/>
        </w:rPr>
        <w:t>También existe algo de –lo que ustedes llaman– los aspectos del ego humano de la Vieja Energía que se están involucrando aquí.</w:t>
      </w:r>
      <w:r>
        <w:rPr>
          <w:rFonts w:cs="Arial" w:ascii="Arial" w:hAnsi="Arial"/>
          <w:bCs/>
          <w:iCs/>
          <w:sz w:val="20"/>
        </w:rPr>
        <w:t xml:space="preserve"> </w:t>
      </w:r>
      <w:r>
        <w:rPr>
          <w:rFonts w:cs="Arial" w:ascii="Arial" w:hAnsi="Arial"/>
          <w:iCs/>
          <w:sz w:val="20"/>
        </w:rPr>
        <w:t>Esto no es lo que consideramos un problema sobrecogedor. Pero, hay algunos que quieren correr una carrera para ir adelante en su sendero o viaje espiritual. Y, no hay carrera. No hay ir adelante. De hecho, aquellos que están, teóricamente, adelante en esta carrera a pie, a veces, se preguntan qué es lo que están haciendo, preguntándose por qué no le dejan a otros tomar la posición de líder porque es muy difícil.</w:t>
      </w:r>
    </w:p>
    <w:p>
      <w:pPr>
        <w:pStyle w:val="NormalWeb"/>
        <w:spacing w:before="0" w:after="0"/>
        <w:ind w:firstLine="170"/>
        <w:jc w:val="both"/>
        <w:rPr>
          <w:rFonts w:ascii="Arial" w:hAnsi="Arial" w:cs="Arial"/>
          <w:iCs/>
          <w:sz w:val="20"/>
        </w:rPr>
      </w:pPr>
      <w:r>
        <w:rPr>
          <w:rFonts w:cs="Arial" w:ascii="Arial" w:hAnsi="Arial"/>
          <w:iCs/>
          <w:sz w:val="20"/>
        </w:rPr>
        <w:t>Es en parte la naturaleza humana, y es algo que les pedimos a USTEDES específicamente –quienes están haciendo la pregunta– que miren dentro de ustedes mismos, que miren el por qué esto los afectaría, hasta por qué  harían esta pregunta. ¿Qué plantea esta pregunta? ¿Por qué está esto en su vida? Ustedes dicen que no es de ustedes. Ustedes dicen que no tienen ni un hueso de celos en su cuerpo (risa de la audiencia). Hmm... entonces ¿por qué están atrayendo esta energía de celos? Y, más que nada, ¿cómo pueden trabajar ustedes para cambiar esa fórmula dentro de ustedes mismos?</w:t>
      </w:r>
    </w:p>
    <w:p>
      <w:pPr>
        <w:pStyle w:val="NormalWeb"/>
        <w:spacing w:before="0" w:after="0"/>
        <w:ind w:firstLine="170"/>
        <w:jc w:val="both"/>
        <w:rPr>
          <w:rFonts w:ascii="Arial" w:hAnsi="Arial" w:cs="Arial"/>
          <w:iCs/>
          <w:sz w:val="20"/>
        </w:rPr>
      </w:pPr>
      <w:r>
        <w:rPr>
          <w:rFonts w:cs="Arial" w:ascii="Arial" w:hAnsi="Arial"/>
          <w:iCs/>
          <w:sz w:val="20"/>
        </w:rPr>
        <w:t>Esta historia del AH y del OH es altamente original. Y, podría haber algunos paralelos dentro de las Sagradas Escrituras. Pero, de hecho, hay tanta sabiduría en las Escrituras que ustedes podrían tomar casi cualquier elemento del esfuerzo humano, particularmente en los reinos espirituales, y aplicarlo a algo que ustedes, Shaumbra –todos ustedes– a través de Yeshua trataron de decir hace 2000 años. Pero, es tiempo de que regrese, tal vez en una nueva voz, en una nueva forma, pero es información básica.</w:t>
      </w:r>
    </w:p>
    <w:p>
      <w:pPr>
        <w:pStyle w:val="NormalWeb"/>
        <w:spacing w:before="0" w:after="0"/>
        <w:ind w:firstLine="170"/>
        <w:jc w:val="both"/>
        <w:rPr>
          <w:rFonts w:ascii="Arial" w:hAnsi="Arial" w:cs="Arial"/>
          <w:iCs/>
          <w:sz w:val="20"/>
        </w:rPr>
      </w:pPr>
      <w:r>
        <w:rPr>
          <w:rFonts w:cs="Arial" w:ascii="Arial" w:hAnsi="Arial"/>
          <w:iCs/>
          <w:sz w:val="20"/>
        </w:rPr>
        <w:t>No existe tal cosa como la oscuridad. No existe tal cosa –lo que ustedes llamarían– su demonio. Ciertamente, existen energías negativas con las cuales no es gracioso estar alrededor. Pero, todas estas cosas fueron ilusiones y verdaderos aspectos de ustedes mismos. Gracias.</w:t>
      </w:r>
    </w:p>
    <w:p>
      <w:pPr>
        <w:pStyle w:val="NormalWeb"/>
        <w:spacing w:before="0" w:after="0"/>
        <w:ind w:firstLine="170"/>
        <w:jc w:val="both"/>
        <w:rPr>
          <w:rFonts w:ascii="Arial" w:hAnsi="Arial" w:cs="Arial"/>
          <w:iCs/>
          <w:sz w:val="20"/>
        </w:rPr>
      </w:pPr>
      <w:r>
        <w:rPr>
          <w:rFonts w:cs="Arial" w:ascii="Arial" w:hAnsi="Arial"/>
          <w:iCs/>
          <w:sz w:val="20"/>
        </w:rPr>
      </w:r>
    </w:p>
    <w:p>
      <w:pPr>
        <w:pStyle w:val="NormalWeb"/>
        <w:spacing w:before="0" w:after="0"/>
        <w:ind w:firstLine="170"/>
        <w:jc w:val="both"/>
        <w:rPr>
          <w:rFonts w:ascii="Arial" w:hAnsi="Arial" w:cs="Arial"/>
          <w:iCs/>
          <w:sz w:val="20"/>
        </w:rPr>
      </w:pPr>
      <w:r>
        <w:rPr>
          <w:rFonts w:cs="Arial" w:ascii="Arial" w:hAnsi="Arial"/>
          <w:b/>
          <w:iCs/>
          <w:sz w:val="20"/>
        </w:rPr>
        <w:t xml:space="preserve">PREGUNTA DEL SHAUMBRA 2: </w:t>
      </w:r>
      <w:r>
        <w:rPr>
          <w:rFonts w:cs="Arial" w:ascii="Arial" w:hAnsi="Arial"/>
          <w:iCs/>
          <w:sz w:val="20"/>
        </w:rPr>
        <w:t>(una mujer en el micrófono): Hola Tobías. Estuve en el seminario algunas semanas atrás y tenía una pregunta referente a “jugar”. Y, en el curso de la respuesta usted me indicó o me preguntó por qué no había tenido el coraje de acercarme al micrófono. Entonces, esta vez estoy al micrófono. Mi pregunta es concerniente a la liberación y las memorias o experiencias que han estado viniendo de regreso este mes pasado. ¿Simplemente trayéndolas a la conciencia hace eso que se liberen?</w:t>
      </w:r>
    </w:p>
    <w:p>
      <w:pPr>
        <w:pStyle w:val="NormalWeb"/>
        <w:spacing w:before="0" w:after="0"/>
        <w:ind w:firstLine="170"/>
        <w:jc w:val="both"/>
        <w:rPr>
          <w:rFonts w:ascii="Arial" w:hAnsi="Arial" w:cs="Arial"/>
          <w:iCs/>
          <w:sz w:val="20"/>
        </w:rPr>
      </w:pPr>
      <w:r>
        <w:rPr>
          <w:rFonts w:cs="Arial" w:ascii="Arial" w:hAnsi="Arial"/>
          <w:b/>
          <w:iCs/>
          <w:sz w:val="20"/>
        </w:rPr>
        <w:t xml:space="preserve">TOBÍAS: </w:t>
      </w:r>
      <w:r>
        <w:rPr>
          <w:rFonts w:cs="Arial" w:ascii="Arial" w:hAnsi="Arial"/>
          <w:iCs/>
          <w:sz w:val="20"/>
        </w:rPr>
        <w:t>Estamos encantados de que ahora esté parada frente a todos (risa de Tobías, de la audiencia y de quien pregunta) con todos nosotros mirando su magnificencia...</w:t>
      </w:r>
    </w:p>
    <w:p>
      <w:pPr>
        <w:pStyle w:val="NormalWeb"/>
        <w:spacing w:before="0" w:after="0"/>
        <w:ind w:firstLine="170"/>
        <w:jc w:val="both"/>
        <w:rPr>
          <w:rFonts w:ascii="Arial" w:hAnsi="Arial" w:cs="Arial"/>
          <w:iCs/>
          <w:sz w:val="20"/>
        </w:rPr>
      </w:pPr>
      <w:r>
        <w:rPr>
          <w:rFonts w:cs="Arial" w:ascii="Arial" w:hAnsi="Arial"/>
          <w:b/>
          <w:iCs/>
          <w:sz w:val="20"/>
        </w:rPr>
        <w:t>SHAUMBRA:</w:t>
      </w:r>
      <w:r>
        <w:rPr>
          <w:rFonts w:cs="Arial" w:ascii="Arial" w:hAnsi="Arial"/>
          <w:iCs/>
          <w:sz w:val="20"/>
        </w:rPr>
        <w:t xml:space="preserve"> Oh, gracias.</w:t>
      </w:r>
    </w:p>
    <w:p>
      <w:pPr>
        <w:pStyle w:val="NormalWeb"/>
        <w:spacing w:before="0" w:after="0"/>
        <w:ind w:firstLine="170"/>
        <w:jc w:val="both"/>
        <w:rPr>
          <w:rFonts w:ascii="Arial" w:hAnsi="Arial" w:cs="Arial"/>
          <w:iCs/>
          <w:sz w:val="20"/>
        </w:rPr>
      </w:pPr>
      <w:r>
        <w:rPr>
          <w:rFonts w:cs="Arial" w:ascii="Arial" w:hAnsi="Arial"/>
          <w:b/>
          <w:iCs/>
          <w:sz w:val="20"/>
        </w:rPr>
        <w:t>TOBÍAS:</w:t>
      </w:r>
      <w:r>
        <w:rPr>
          <w:rFonts w:cs="Arial" w:ascii="Arial" w:hAnsi="Arial"/>
          <w:iCs/>
          <w:sz w:val="20"/>
        </w:rPr>
        <w:t xml:space="preserve"> …y mirando su alegría ahora. Y, efectivamente, una vez que viene a la conciencia, es como si estuviera de paso. Es como si estuviera en su camino de salida. Está siendo liberada. A veces, viene a visitarlos antes de salir. Pero,  efectivamente, ustedes son muy perceptivos Está en su camino de paso.</w:t>
      </w:r>
    </w:p>
    <w:p>
      <w:pPr>
        <w:pStyle w:val="NormalWeb"/>
        <w:spacing w:before="0" w:after="0"/>
        <w:ind w:firstLine="170"/>
        <w:jc w:val="both"/>
        <w:rPr>
          <w:rFonts w:ascii="Arial" w:hAnsi="Arial" w:cs="Arial"/>
          <w:bCs/>
          <w:iCs/>
          <w:sz w:val="20"/>
        </w:rPr>
      </w:pPr>
      <w:r>
        <w:rPr>
          <w:rFonts w:cs="Arial" w:ascii="Arial" w:hAnsi="Arial"/>
          <w:b/>
          <w:iCs/>
          <w:sz w:val="20"/>
        </w:rPr>
        <w:t xml:space="preserve">SHAUMBRA 2: </w:t>
      </w:r>
      <w:r>
        <w:rPr>
          <w:rFonts w:cs="Arial" w:ascii="Arial" w:hAnsi="Arial"/>
          <w:iCs/>
          <w:sz w:val="20"/>
        </w:rPr>
        <w:t xml:space="preserve">¿Pueden deshacerse de trozos (más risas)... quiero decir como vidas pasadas... ustedes saben, si es que hay un tema común a través de las vidas pasadas </w:t>
      </w:r>
      <w:r>
        <w:rPr>
          <w:rFonts w:cs="Arial" w:ascii="Arial" w:hAnsi="Arial"/>
          <w:bCs/>
          <w:iCs/>
          <w:sz w:val="20"/>
        </w:rPr>
        <w:t>que sería liberado por medio de la memoria de una experiencia?</w:t>
      </w:r>
    </w:p>
    <w:p>
      <w:pPr>
        <w:pStyle w:val="NormalWeb"/>
        <w:spacing w:before="0" w:after="0"/>
        <w:ind w:firstLine="170"/>
        <w:jc w:val="both"/>
        <w:rPr>
          <w:rFonts w:ascii="Arial" w:hAnsi="Arial" w:cs="Arial"/>
          <w:iCs/>
          <w:sz w:val="20"/>
        </w:rPr>
      </w:pPr>
      <w:r>
        <w:rPr>
          <w:rFonts w:cs="Arial" w:ascii="Arial" w:hAnsi="Arial"/>
          <w:b/>
          <w:iCs/>
          <w:sz w:val="20"/>
        </w:rPr>
        <w:t>TOBÍAS:</w:t>
      </w:r>
      <w:r>
        <w:rPr>
          <w:rFonts w:cs="Arial" w:ascii="Arial" w:hAnsi="Arial"/>
          <w:iCs/>
          <w:sz w:val="20"/>
        </w:rPr>
        <w:t xml:space="preserve"> Algunas de las liberaciones ustedes nunca ni siquiera las van a experimentar. Ustedes nunca tendrán recuerdos. Hay energías que son fácilmente liberadas que existen todo alrededor de ustedes. Otras son energías muy persistentes y difíciles. Algunas de ellas van a, literalmente, resistir la liberación porque no quieren que su existencia cambie. Entonces, ellas van a, en un sentido, venir a cazarlos y van a contarles cuán locos ustedes están. Pero, la cosa maravillosa es que ustedes las crearon en primer lugar. Entonces, ustedes pueden librarlas. Se hace a través de darse permiso a sí mismos para liberarlas.</w:t>
      </w:r>
    </w:p>
    <w:p>
      <w:pPr>
        <w:pStyle w:val="NormalWeb"/>
        <w:spacing w:before="0" w:after="0"/>
        <w:ind w:firstLine="170"/>
        <w:jc w:val="both"/>
        <w:rPr>
          <w:rFonts w:ascii="Arial" w:hAnsi="Arial" w:cs="Arial"/>
          <w:iCs/>
          <w:sz w:val="20"/>
        </w:rPr>
      </w:pPr>
      <w:r>
        <w:rPr>
          <w:rFonts w:cs="Arial" w:ascii="Arial" w:hAnsi="Arial"/>
          <w:iCs/>
          <w:sz w:val="20"/>
        </w:rPr>
        <w:t>A veces no quieren irse, y ustedes van a sentirlas… ustedes van a escucharlas en sus mentes. Ellas van a jugar juegos con ustedes. Ustedes tienen que comprender que ellas realmente los están probando para ver de lo que ustedes están hechos, para ver si ustedes están en el punto de verdaderamente encarnar su divinidad.</w:t>
      </w:r>
    </w:p>
    <w:p>
      <w:pPr>
        <w:pStyle w:val="NormalWeb"/>
        <w:spacing w:before="0" w:after="0"/>
        <w:ind w:firstLine="170"/>
        <w:jc w:val="both"/>
        <w:rPr>
          <w:rFonts w:ascii="Arial" w:hAnsi="Arial" w:cs="Arial"/>
          <w:iCs/>
          <w:sz w:val="20"/>
        </w:rPr>
      </w:pPr>
      <w:r>
        <w:rPr>
          <w:rFonts w:cs="Arial" w:ascii="Arial" w:hAnsi="Arial"/>
          <w:iCs/>
          <w:sz w:val="20"/>
        </w:rPr>
        <w:t>Y, llega un punto donde ustedes necesitan ser muy firmes y decirles que se tienen que marchar… decirles que deben irse... ustedes son el Creador... y ahora están creando esa energía para partir, para ser liberados. No tienen que ser demasiado dulces o considerados con ellas. Ustedes podrían demandar que ellas se fuesen.</w:t>
      </w:r>
    </w:p>
    <w:p>
      <w:pPr>
        <w:pStyle w:val="NormalWeb"/>
        <w:spacing w:before="0" w:after="0"/>
        <w:ind w:firstLine="170"/>
        <w:jc w:val="both"/>
        <w:rPr/>
      </w:pPr>
      <w:r>
        <w:rPr>
          <w:rFonts w:cs="Arial" w:ascii="Arial" w:hAnsi="Arial"/>
          <w:iCs/>
          <w:sz w:val="20"/>
        </w:rPr>
        <w:t>Existen otras energías que permanecen profundamente escondidas por un largo, largo tiempo. Ellas están aterradas. Ellas están muy aterradas, y ellas no están seguras de que incluso quieran salir y hacerse por si mismas conocidas. Pero, más temprano o más tarde, en un sentido, a medida que ustedes se quitan las muchas, muchas capas de realidad, ustedes van a descubrirlas. Ustedes las encontrarán, en un sentido –cómo decirlo–</w:t>
      </w:r>
      <w:r>
        <w:rPr>
          <w:rFonts w:cs="Arial" w:ascii="Arial" w:hAnsi="Arial"/>
          <w:bCs/>
          <w:iCs/>
          <w:sz w:val="20"/>
        </w:rPr>
        <w:t xml:space="preserve"> ellas están encimadas como en una pelota,</w:t>
      </w:r>
      <w:r>
        <w:rPr>
          <w:rFonts w:cs="Arial" w:ascii="Arial" w:hAnsi="Arial"/>
          <w:iCs/>
          <w:sz w:val="20"/>
        </w:rPr>
        <w:t xml:space="preserve">, temblando y sacudiéndose, y aterradas. Lo que ustedes sentirán dentro de ustedes mismos –para ustedes y para muchos otros– es un sentido de que </w:t>
      </w:r>
      <w:r>
        <w:rPr>
          <w:rFonts w:cs="Arial" w:ascii="Arial" w:hAnsi="Arial"/>
          <w:bCs/>
          <w:iCs/>
          <w:sz w:val="20"/>
        </w:rPr>
        <w:t xml:space="preserve">ustedes están acurrucados dentro de una pelota </w:t>
      </w:r>
      <w:r>
        <w:rPr>
          <w:rFonts w:cs="Arial" w:ascii="Arial" w:hAnsi="Arial"/>
          <w:iCs/>
          <w:sz w:val="20"/>
        </w:rPr>
        <w:t xml:space="preserve"> y temblando y aterrados y ustedes no saben por qué.</w:t>
      </w:r>
    </w:p>
    <w:p>
      <w:pPr>
        <w:pStyle w:val="NormalWeb"/>
        <w:spacing w:before="0" w:after="0"/>
        <w:ind w:firstLine="170"/>
        <w:jc w:val="both"/>
        <w:rPr>
          <w:rFonts w:ascii="Arial" w:hAnsi="Arial" w:cs="Arial"/>
          <w:iCs/>
          <w:sz w:val="20"/>
        </w:rPr>
      </w:pPr>
      <w:r>
        <w:rPr>
          <w:rFonts w:cs="Arial" w:ascii="Arial" w:hAnsi="Arial"/>
          <w:iCs/>
          <w:sz w:val="20"/>
        </w:rPr>
        <w:t>Este es un tiempo para tomar una profunda inspiración y para comprender que es una Vieja Energía, quizá una vida pasada, quizá hasta una existencia en una realidad multidimensional que está buscando vuestro amor, vuestro firme y suave amor y dejándole saber que ningún daño puede ser hecho. Este es el concepto del espacio seguro. Permítanle saber a todo su ser que están en un espacio seguro ahora, permítanle saber a todo su ser que la liberación no significa la muerte... ustedes ven... en absoluto.</w:t>
      </w:r>
    </w:p>
    <w:p>
      <w:pPr>
        <w:pStyle w:val="NormalWeb"/>
        <w:spacing w:before="0" w:after="0"/>
        <w:ind w:firstLine="170"/>
        <w:jc w:val="both"/>
        <w:rPr>
          <w:rFonts w:ascii="Arial" w:hAnsi="Arial" w:cs="Arial"/>
          <w:iCs/>
          <w:sz w:val="20"/>
        </w:rPr>
      </w:pPr>
      <w:r>
        <w:rPr>
          <w:rFonts w:cs="Arial" w:ascii="Arial" w:hAnsi="Arial"/>
          <w:iCs/>
          <w:sz w:val="20"/>
        </w:rPr>
        <w:t>Liberación significa libertad, libertad para crecer y para crear en una forma totalmente nueva. Aspectos de sus vidas pasadas –y todos ustedes– aspectos que son completa y verdaderamente liberados, entonces se marchan a diferentes dimensiones –no estamos hablando del espacio exterior aquí, estamos hablando de niveles dimensionales– y continuar en una existencia propia. La libertad que ustedes les brindan les permite marcharse y seguir explorando su entidad dada. Ellos no son seres con alma, ni seres creadores como ustedes. Pero, ellos pueden marcharse y experimentar su propia identidad en su propia forma. Es parte de la bendición de vuestra alma total. Es parte –y siempre será parte– de quien ustedes son. Esto se pone un poco complicado, pero ustedes están en el sendero correcto. Y, los honramos tanto por estar aquí.</w:t>
      </w:r>
    </w:p>
    <w:p>
      <w:pPr>
        <w:pStyle w:val="NormalWeb"/>
        <w:spacing w:before="0" w:after="0"/>
        <w:ind w:firstLine="170"/>
        <w:jc w:val="both"/>
        <w:rPr>
          <w:rFonts w:ascii="Arial" w:hAnsi="Arial" w:cs="Arial"/>
          <w:iCs/>
          <w:sz w:val="20"/>
        </w:rPr>
      </w:pPr>
      <w:r>
        <w:rPr>
          <w:rFonts w:cs="Arial" w:ascii="Arial" w:hAnsi="Arial"/>
          <w:b/>
          <w:iCs/>
          <w:sz w:val="20"/>
        </w:rPr>
        <w:t>SHAUMBRA 2:</w:t>
      </w:r>
      <w:r>
        <w:rPr>
          <w:rFonts w:cs="Arial" w:ascii="Arial" w:hAnsi="Arial"/>
          <w:iCs/>
          <w:sz w:val="20"/>
        </w:rPr>
        <w:t xml:space="preserve"> Ok, gracias.</w:t>
      </w:r>
    </w:p>
    <w:p>
      <w:pPr>
        <w:pStyle w:val="NormalWeb"/>
        <w:spacing w:before="0" w:after="0"/>
        <w:ind w:firstLine="170"/>
        <w:jc w:val="both"/>
        <w:rPr/>
      </w:pPr>
      <w:r>
        <w:rPr>
          <w:rFonts w:cs="Arial" w:ascii="Arial" w:hAnsi="Arial"/>
          <w:b/>
          <w:iCs/>
          <w:sz w:val="20"/>
          <w:lang w:val="es-AR"/>
        </w:rPr>
        <w:t>TOBÍAS:</w:t>
      </w:r>
      <w:r>
        <w:rPr>
          <w:rFonts w:cs="Arial" w:ascii="Arial" w:hAnsi="Arial"/>
          <w:iCs/>
          <w:sz w:val="20"/>
          <w:lang w:val="es-AR"/>
        </w:rPr>
        <w:t xml:space="preserve"> Muy bien.</w:t>
      </w:r>
    </w:p>
    <w:p>
      <w:pPr>
        <w:pStyle w:val="NormalWeb"/>
        <w:spacing w:before="0" w:after="0"/>
        <w:ind w:firstLine="170"/>
        <w:jc w:val="both"/>
        <w:rPr>
          <w:rFonts w:ascii="Arial" w:hAnsi="Arial" w:cs="Arial"/>
          <w:iCs/>
          <w:sz w:val="20"/>
          <w:lang w:val="es-AR"/>
        </w:rPr>
      </w:pPr>
      <w:r>
        <w:rPr>
          <w:rFonts w:cs="Arial" w:ascii="Arial" w:hAnsi="Arial"/>
          <w:iCs/>
          <w:sz w:val="20"/>
          <w:lang w:val="es-AR"/>
        </w:rPr>
      </w:r>
    </w:p>
    <w:p>
      <w:pPr>
        <w:pStyle w:val="NormalWeb"/>
        <w:spacing w:before="0" w:after="0"/>
        <w:ind w:firstLine="170"/>
        <w:jc w:val="both"/>
        <w:rPr>
          <w:rFonts w:ascii="Arial" w:hAnsi="Arial" w:cs="Arial"/>
          <w:iCs/>
          <w:sz w:val="20"/>
        </w:rPr>
      </w:pPr>
      <w:r>
        <w:rPr>
          <w:rFonts w:cs="Arial" w:ascii="Arial" w:hAnsi="Arial"/>
          <w:b/>
          <w:iCs/>
          <w:sz w:val="20"/>
        </w:rPr>
        <w:t>PREGUNTA DEL SHAUMBRA 3</w:t>
      </w:r>
      <w:r>
        <w:rPr>
          <w:rFonts w:cs="Arial" w:ascii="Arial" w:hAnsi="Arial"/>
          <w:iCs/>
          <w:sz w:val="20"/>
        </w:rPr>
        <w:t xml:space="preserve"> (de Internet, leído por Linda): Tobías, ¿en la Nueva Energía hay un significado para lo que es usualmente referido como Rey o Reina en términos del Círculo Carmesí?</w:t>
      </w:r>
    </w:p>
    <w:p>
      <w:pPr>
        <w:pStyle w:val="NormalWeb"/>
        <w:spacing w:before="0" w:after="0"/>
        <w:ind w:firstLine="170"/>
        <w:jc w:val="both"/>
        <w:rPr>
          <w:rFonts w:ascii="Arial" w:hAnsi="Arial" w:cs="Arial"/>
          <w:iCs/>
          <w:sz w:val="20"/>
        </w:rPr>
      </w:pPr>
      <w:r>
        <w:rPr>
          <w:rFonts w:cs="Arial" w:ascii="Arial" w:hAnsi="Arial"/>
          <w:b/>
          <w:iCs/>
          <w:sz w:val="20"/>
        </w:rPr>
        <w:t>TOBÍAS:</w:t>
      </w:r>
      <w:r>
        <w:rPr>
          <w:rFonts w:cs="Arial" w:ascii="Arial" w:hAnsi="Arial"/>
          <w:iCs/>
          <w:sz w:val="20"/>
        </w:rPr>
        <w:t xml:space="preserve"> Este es un término metafórico que nosotros usamos porque es un término que es ampliamente usado en la Tierra. De nuestro lado del velo no existen estos términos específicos. No existe la jerarquía que ustedes conocen. Existe un elemento que entra en juego aquí. La razón por la cual usamos el término “el Rey y la Reina” es porque los vemos a todos ustedes como de la monarquía. Los vemos a todos ustedes con el mayor honor. Estamos aquí para servirles. ¿Pero, literalmente, el Rey y la Reina? No, es una forma maravillosa de contar historias. Y, le pedimos a quien hizo esta pregunta que mire su historia.</w:t>
      </w:r>
    </w:p>
    <w:p>
      <w:pPr>
        <w:pStyle w:val="NormalWeb"/>
        <w:spacing w:before="0" w:after="0"/>
        <w:ind w:firstLine="170"/>
        <w:jc w:val="both"/>
        <w:rPr>
          <w:rFonts w:ascii="Arial" w:hAnsi="Arial" w:cs="Arial"/>
          <w:iCs/>
          <w:sz w:val="20"/>
        </w:rPr>
      </w:pPr>
      <w:r>
        <w:rPr>
          <w:rFonts w:cs="Arial" w:ascii="Arial" w:hAnsi="Arial"/>
          <w:iCs/>
          <w:sz w:val="20"/>
        </w:rPr>
      </w:r>
    </w:p>
    <w:p>
      <w:pPr>
        <w:pStyle w:val="NormalWeb"/>
        <w:spacing w:before="0" w:after="0"/>
        <w:ind w:firstLine="170"/>
        <w:jc w:val="both"/>
        <w:rPr>
          <w:rFonts w:ascii="Arial" w:hAnsi="Arial" w:cs="Arial"/>
          <w:iCs/>
          <w:sz w:val="20"/>
        </w:rPr>
      </w:pPr>
      <w:r>
        <w:rPr>
          <w:rFonts w:cs="Arial" w:ascii="Arial" w:hAnsi="Arial"/>
          <w:b/>
          <w:iCs/>
          <w:sz w:val="20"/>
        </w:rPr>
        <w:t>PREGUNTA DEL SHAUMBRA 4</w:t>
      </w:r>
      <w:r>
        <w:rPr>
          <w:rFonts w:cs="Arial" w:ascii="Arial" w:hAnsi="Arial"/>
          <w:iCs/>
          <w:sz w:val="20"/>
        </w:rPr>
        <w:t xml:space="preserve"> (una mujer al micrófono): Hola Tobías, yo quería preguntarle algo acerca de lo que estuvo diciendo sobre cambiar nuestra perspectiva de las cosas. Tengo una duda porque siento que es más como un proceso de la mente. Y, siento que quizá estamos inventando nuevos conceptos acerca de las cosas. Y, no sé... me confundo un poco. Quizá usted pueda explicarlo.</w:t>
      </w:r>
    </w:p>
    <w:p>
      <w:pPr>
        <w:pStyle w:val="NormalWeb"/>
        <w:spacing w:before="0" w:after="0"/>
        <w:ind w:firstLine="170"/>
        <w:jc w:val="both"/>
        <w:rPr>
          <w:rFonts w:ascii="Arial" w:hAnsi="Arial" w:cs="Arial"/>
          <w:iCs/>
          <w:sz w:val="20"/>
        </w:rPr>
      </w:pPr>
      <w:r>
        <w:rPr>
          <w:rFonts w:cs="Arial" w:ascii="Arial" w:hAnsi="Arial"/>
          <w:b/>
          <w:iCs/>
          <w:sz w:val="20"/>
        </w:rPr>
        <w:t xml:space="preserve">TOBÍAS: </w:t>
      </w:r>
      <w:r>
        <w:rPr>
          <w:rFonts w:cs="Arial" w:ascii="Arial" w:hAnsi="Arial"/>
          <w:iCs/>
          <w:sz w:val="20"/>
        </w:rPr>
        <w:t>Efectivamente…es muy confuso, y entrar en estos reinos y dimensiones de la Nueva Energía es (confuso) porque tira por la borda todo lo que ustedes piensan que habían sabido, y –cómo decirlo– a veces las dudas entran. Ustedes pueden pensar que es un ejercicio de pensamiento o intelectual. Pero, lo que estamos haciendo, literalmente, por debajo cuando les estamos pidiendo que cambien sus percepciones, les estamos pidiendo, literalmente, que expandan su mente. Su mente ha acordado y ha seguido las fórmulas con las cuales la han estado alimentando. Y, diciendo ahora, “Miren desde cada diferente dirección”, ahora –cómo decir– suaviza la mente, para que pueda comenzar a trabajar con la Inteligencia Divina en una forma totalmente nueva. Entonces, al principio es un poco confuso, un poco difícil de comprender. Pero, sean pacientes con el proceso de esto. Permítanle a su mente que se expanda. Y, a veces, esta se va a revelar. A veces, se preguntará qué diablos están haciendo con ella (algunas risas). Pero, verán ustedes, todo esto es parte de la expansión de la mente como también del espíritu.</w:t>
      </w:r>
    </w:p>
    <w:p>
      <w:pPr>
        <w:pStyle w:val="NormalWeb"/>
        <w:spacing w:before="0" w:after="0"/>
        <w:ind w:firstLine="170"/>
        <w:jc w:val="both"/>
        <w:rPr>
          <w:rFonts w:ascii="Arial" w:hAnsi="Arial" w:cs="Arial"/>
          <w:iCs/>
          <w:sz w:val="20"/>
        </w:rPr>
      </w:pPr>
      <w:r>
        <w:rPr>
          <w:rFonts w:cs="Arial" w:ascii="Arial" w:hAnsi="Arial"/>
          <w:b/>
          <w:iCs/>
          <w:sz w:val="20"/>
        </w:rPr>
        <w:t>SHAUMBRA 4:</w:t>
      </w:r>
      <w:r>
        <w:rPr>
          <w:rFonts w:cs="Arial" w:ascii="Arial" w:hAnsi="Arial"/>
          <w:iCs/>
          <w:sz w:val="20"/>
        </w:rPr>
        <w:t xml:space="preserve"> Gracias, Tobías.</w:t>
      </w:r>
    </w:p>
    <w:p>
      <w:pPr>
        <w:pStyle w:val="NormalWeb"/>
        <w:spacing w:before="0" w:after="0"/>
        <w:ind w:firstLine="170"/>
        <w:jc w:val="both"/>
        <w:rPr>
          <w:rFonts w:ascii="Arial" w:hAnsi="Arial" w:cs="Arial"/>
          <w:iCs/>
          <w:sz w:val="20"/>
        </w:rPr>
      </w:pPr>
      <w:r>
        <w:rPr>
          <w:rFonts w:cs="Arial" w:ascii="Arial" w:hAnsi="Arial"/>
          <w:b/>
          <w:iCs/>
          <w:sz w:val="20"/>
        </w:rPr>
        <w:t>TOBÍAS:</w:t>
      </w:r>
      <w:r>
        <w:rPr>
          <w:rFonts w:cs="Arial" w:ascii="Arial" w:hAnsi="Arial"/>
          <w:iCs/>
          <w:sz w:val="20"/>
        </w:rPr>
        <w:t xml:space="preserve"> Gracias por unirse a nosotros hoy.</w:t>
      </w:r>
    </w:p>
    <w:p>
      <w:pPr>
        <w:pStyle w:val="NormalWeb"/>
        <w:spacing w:before="0" w:after="0"/>
        <w:ind w:firstLine="170"/>
        <w:jc w:val="both"/>
        <w:rPr>
          <w:rFonts w:ascii="Arial" w:hAnsi="Arial" w:cs="Arial"/>
          <w:iCs/>
          <w:sz w:val="20"/>
        </w:rPr>
      </w:pPr>
      <w:r>
        <w:rPr>
          <w:rFonts w:cs="Arial" w:ascii="Arial" w:hAnsi="Arial"/>
          <w:iCs/>
          <w:sz w:val="20"/>
        </w:rPr>
      </w:r>
    </w:p>
    <w:p>
      <w:pPr>
        <w:pStyle w:val="NormalWeb"/>
        <w:spacing w:before="0" w:after="0"/>
        <w:ind w:firstLine="170"/>
        <w:jc w:val="both"/>
        <w:rPr>
          <w:rFonts w:ascii="Arial" w:hAnsi="Arial" w:cs="Arial"/>
          <w:iCs/>
          <w:sz w:val="20"/>
        </w:rPr>
      </w:pPr>
      <w:r>
        <w:rPr>
          <w:rFonts w:cs="Arial" w:ascii="Arial" w:hAnsi="Arial"/>
          <w:b/>
          <w:iCs/>
          <w:sz w:val="20"/>
        </w:rPr>
        <w:t xml:space="preserve">PREGUNTA DEL SHAUMBRA 5 </w:t>
      </w:r>
      <w:r>
        <w:rPr>
          <w:rFonts w:cs="Arial" w:ascii="Arial" w:hAnsi="Arial"/>
          <w:iCs/>
          <w:sz w:val="20"/>
        </w:rPr>
        <w:t>(de Internet, leído por Linda): ¿Tobías, vas a estar dando ayuda práctica a TODOS los Shaumbra para que encarnen la Nueva Energía?</w:t>
      </w:r>
    </w:p>
    <w:p>
      <w:pPr>
        <w:pStyle w:val="NormalWeb"/>
        <w:spacing w:before="0" w:after="0"/>
        <w:ind w:firstLine="170"/>
        <w:jc w:val="both"/>
        <w:rPr>
          <w:rFonts w:ascii="Arial" w:hAnsi="Arial" w:cs="Arial"/>
          <w:iCs/>
          <w:sz w:val="20"/>
        </w:rPr>
      </w:pPr>
      <w:r>
        <w:rPr>
          <w:rFonts w:cs="Arial" w:ascii="Arial" w:hAnsi="Arial"/>
          <w:b/>
          <w:iCs/>
          <w:sz w:val="20"/>
        </w:rPr>
        <w:t>TOBÍAS:</w:t>
      </w:r>
      <w:r>
        <w:rPr>
          <w:rFonts w:cs="Arial" w:ascii="Arial" w:hAnsi="Arial"/>
          <w:iCs/>
          <w:sz w:val="20"/>
        </w:rPr>
        <w:t xml:space="preserve"> Para aquellos que lo elijan (algunas risas de la audiencia).</w:t>
      </w:r>
    </w:p>
    <w:p>
      <w:pPr>
        <w:pStyle w:val="NormalWeb"/>
        <w:spacing w:before="0" w:after="0"/>
        <w:ind w:firstLine="170"/>
        <w:jc w:val="both"/>
        <w:rPr>
          <w:rFonts w:ascii="Arial" w:hAnsi="Arial" w:cs="Arial"/>
          <w:iCs/>
          <w:sz w:val="20"/>
        </w:rPr>
      </w:pPr>
      <w:r>
        <w:rPr>
          <w:rFonts w:cs="Arial" w:ascii="Arial" w:hAnsi="Arial"/>
          <w:iCs/>
          <w:sz w:val="20"/>
        </w:rPr>
      </w:r>
    </w:p>
    <w:p>
      <w:pPr>
        <w:pStyle w:val="NormalWeb"/>
        <w:spacing w:before="0" w:after="0"/>
        <w:ind w:firstLine="170"/>
        <w:jc w:val="both"/>
        <w:rPr>
          <w:rFonts w:ascii="Arial" w:hAnsi="Arial" w:cs="Arial"/>
          <w:iCs/>
          <w:sz w:val="20"/>
        </w:rPr>
      </w:pPr>
      <w:r>
        <w:rPr>
          <w:rFonts w:cs="Arial" w:ascii="Arial" w:hAnsi="Arial"/>
          <w:b/>
          <w:iCs/>
          <w:sz w:val="20"/>
        </w:rPr>
        <w:t>PREGUNTA DEL SHAUMBRA 6</w:t>
      </w:r>
      <w:r>
        <w:rPr>
          <w:rFonts w:cs="Arial" w:ascii="Arial" w:hAnsi="Arial"/>
          <w:iCs/>
          <w:sz w:val="20"/>
        </w:rPr>
        <w:t xml:space="preserve"> (un hombre al micrófono): Hola Tobías. Hasta hace un año y medio, yo pensaba que tenía algún entendimiento de lo que se trataban las relaciones de la Nueva Energía. Y, entonces conocí a mi socio, y él está escuchando hoy desde la casa. Y, yo me estaba preguntando si usted pudiera ayudarnos a comprender por qué ha sido tan difícil y tan desafiante... y también, tal vez, por qué el dinero ha estado tan atorado, el flujo de dinero... pero especialmente, nuestra relación.</w:t>
      </w:r>
    </w:p>
    <w:p>
      <w:pPr>
        <w:pStyle w:val="NormalWeb"/>
        <w:spacing w:before="0" w:after="0"/>
        <w:ind w:firstLine="170"/>
        <w:jc w:val="both"/>
        <w:rPr>
          <w:rFonts w:ascii="Arial" w:hAnsi="Arial" w:cs="Arial"/>
          <w:iCs/>
          <w:sz w:val="20"/>
        </w:rPr>
      </w:pPr>
      <w:r>
        <w:rPr>
          <w:rFonts w:cs="Arial" w:ascii="Arial" w:hAnsi="Arial"/>
          <w:b/>
          <w:iCs/>
          <w:sz w:val="20"/>
        </w:rPr>
        <w:t xml:space="preserve">TOBÍAS/OHAMAH: </w:t>
      </w:r>
      <w:r>
        <w:rPr>
          <w:rFonts w:cs="Arial" w:ascii="Arial" w:hAnsi="Arial"/>
          <w:iCs/>
          <w:sz w:val="20"/>
        </w:rPr>
        <w:t>Un saludo para ustedes (algunas risas aquí a medida que Tobías cambia a Ohamah)... y Tobías me ha honrado, Ohamah, al permitirme hablar con usted personalmente. Pero, le voy a pedir que vaya más allá aquí de la charla de las palabras. Usted y yo vamos a conectarnos en una forma muy intensa por un momento. ¿Me da permiso para esto?</w:t>
      </w:r>
    </w:p>
    <w:p>
      <w:pPr>
        <w:pStyle w:val="NormalWeb"/>
        <w:spacing w:before="0" w:after="0"/>
        <w:ind w:firstLine="170"/>
        <w:jc w:val="both"/>
        <w:rPr>
          <w:rFonts w:ascii="Arial" w:hAnsi="Arial" w:cs="Arial"/>
          <w:iCs/>
          <w:sz w:val="20"/>
        </w:rPr>
      </w:pPr>
      <w:r>
        <w:rPr>
          <w:rFonts w:cs="Arial" w:ascii="Arial" w:hAnsi="Arial"/>
          <w:b/>
          <w:iCs/>
          <w:sz w:val="20"/>
        </w:rPr>
        <w:t>SHAUMBRA 6:</w:t>
      </w:r>
      <w:r>
        <w:rPr>
          <w:rFonts w:cs="Arial" w:ascii="Arial" w:hAnsi="Arial"/>
          <w:iCs/>
          <w:sz w:val="20"/>
        </w:rPr>
        <w:t xml:space="preserve"> Se lo doy.</w:t>
      </w:r>
    </w:p>
    <w:p>
      <w:pPr>
        <w:pStyle w:val="NormalWeb"/>
        <w:spacing w:before="0" w:after="0"/>
        <w:ind w:firstLine="170"/>
        <w:jc w:val="both"/>
        <w:rPr>
          <w:rFonts w:ascii="Arial" w:hAnsi="Arial" w:cs="Arial"/>
          <w:iCs/>
          <w:sz w:val="20"/>
        </w:rPr>
      </w:pPr>
      <w:r>
        <w:rPr>
          <w:rFonts w:cs="Arial" w:ascii="Arial" w:hAnsi="Arial"/>
          <w:b/>
          <w:iCs/>
          <w:sz w:val="20"/>
        </w:rPr>
        <w:t xml:space="preserve">OHAMAH: </w:t>
      </w:r>
      <w:r>
        <w:rPr>
          <w:rFonts w:cs="Arial" w:ascii="Arial" w:hAnsi="Arial"/>
          <w:iCs/>
          <w:sz w:val="20"/>
        </w:rPr>
        <w:t>Veo a lo que usted se aferra. Y, usted se aferra a ello por un miedo que ha sido causado por una condición de raíces muy profundas. Parte de aferrarse es debido a una historia de la cual usted quiere, desesperadamente, comprender cómo liberarla. Pero, usted se aferra a ella tan intensamente justo ahora.</w:t>
      </w:r>
    </w:p>
    <w:p>
      <w:pPr>
        <w:pStyle w:val="NormalWeb"/>
        <w:spacing w:before="0" w:after="0"/>
        <w:ind w:firstLine="170"/>
        <w:jc w:val="both"/>
        <w:rPr>
          <w:rFonts w:ascii="Arial" w:hAnsi="Arial" w:cs="Arial"/>
          <w:iCs/>
          <w:sz w:val="20"/>
        </w:rPr>
      </w:pPr>
      <w:r>
        <w:rPr>
          <w:rFonts w:cs="Arial" w:ascii="Arial" w:hAnsi="Arial"/>
          <w:iCs/>
          <w:sz w:val="20"/>
        </w:rPr>
        <w:t>Quiero que eche un vistazo a la razón por la cual usted creó la historia que abarca tantas, tantas muy, muy intensas vidas, yendo bien atrás. Quiero que eche un vistazo a la cantidad de heridas que están asociadas aquí desde estas vidas, desde estas historias, cómo estas heridas lo han tirado en una confusión total, de una manera. Pero, ¿por qué se ha dado a sí mismo la confusión?</w:t>
      </w:r>
    </w:p>
    <w:p>
      <w:pPr>
        <w:pStyle w:val="NormalWeb"/>
        <w:spacing w:before="0" w:after="0"/>
        <w:ind w:firstLine="170"/>
        <w:jc w:val="both"/>
        <w:rPr>
          <w:rFonts w:ascii="Arial" w:hAnsi="Arial" w:cs="Arial"/>
          <w:iCs/>
          <w:sz w:val="20"/>
        </w:rPr>
      </w:pPr>
      <w:r>
        <w:rPr>
          <w:rFonts w:cs="Arial" w:ascii="Arial" w:hAnsi="Arial"/>
          <w:iCs/>
          <w:sz w:val="20"/>
        </w:rPr>
        <w:t>Yo he trabajado con usted antes en otros lugares. Y, recuerdo el momento cuando usted dijo que se iba a dar a sí mismo la más intensa experiencia. Usted aún se está metiendo en ese total deseo y en esa total compasión... nuevamente, cruzando muchas vidas.</w:t>
      </w:r>
    </w:p>
    <w:p>
      <w:pPr>
        <w:pStyle w:val="NormalWeb"/>
        <w:spacing w:before="0" w:after="0"/>
        <w:ind w:firstLine="170"/>
        <w:jc w:val="both"/>
        <w:rPr>
          <w:rFonts w:ascii="Arial" w:hAnsi="Arial" w:cs="Arial"/>
          <w:iCs/>
          <w:sz w:val="20"/>
        </w:rPr>
      </w:pPr>
      <w:r>
        <w:rPr>
          <w:rFonts w:cs="Arial" w:ascii="Arial" w:hAnsi="Arial"/>
          <w:iCs/>
          <w:sz w:val="20"/>
        </w:rPr>
        <w:t>Y, usted termina aquí ahora, frente a mí, su amigo, su consejero –y también su crítico– queriendo saber qué está sucediendo. Se trata de echar un vistazo a la razón por la cual usted estableció esto en primer lugar. No le voy a contestar hoy. Solamente voy a tirarle la más intensa energía en su camino para sacarlo de ese lugar de conflicto y de duda en el cual está inmerso.</w:t>
      </w:r>
    </w:p>
    <w:p>
      <w:pPr>
        <w:pStyle w:val="NormalWeb"/>
        <w:spacing w:before="0" w:after="0"/>
        <w:ind w:firstLine="170"/>
        <w:jc w:val="both"/>
        <w:rPr>
          <w:rFonts w:ascii="Arial" w:hAnsi="Arial" w:cs="Arial"/>
          <w:iCs/>
          <w:sz w:val="20"/>
        </w:rPr>
      </w:pPr>
      <w:r>
        <w:rPr>
          <w:rFonts w:cs="Arial" w:ascii="Arial" w:hAnsi="Arial"/>
          <w:iCs/>
          <w:sz w:val="20"/>
        </w:rPr>
        <w:t>Usted quiere saber acerca de la relación. La relación es solamente el resultado de otras cosas que están sucediendo dentro suyo. Usted quiere saber acerca del dinero. Eso debería ser tan obvio para usted justo ahora. Estas cosas están justo ahí. Las veo. Las respuestas acerca de las cuales habló antes Tobías están justo ahí. Pero, usted no quiere escuchar por una variedad de razones.</w:t>
      </w:r>
    </w:p>
    <w:p>
      <w:pPr>
        <w:pStyle w:val="NormalWeb"/>
        <w:spacing w:before="0" w:after="0"/>
        <w:ind w:firstLine="170"/>
        <w:jc w:val="both"/>
        <w:rPr>
          <w:rFonts w:ascii="Arial" w:hAnsi="Arial" w:cs="Arial"/>
          <w:iCs/>
          <w:sz w:val="20"/>
        </w:rPr>
      </w:pPr>
      <w:r>
        <w:rPr>
          <w:rFonts w:cs="Arial" w:ascii="Arial" w:hAnsi="Arial"/>
          <w:iCs/>
          <w:sz w:val="20"/>
        </w:rPr>
        <w:t xml:space="preserve">Quiero que vaya hacia atrás, y yo iré con usted, uno con uno. Quiero que vaya atrás y que mire cómo usted estableció todo esto. Quiero que use su imaginación para llegar ahí. Usted ha dejado de usarla. Usted se ha limitado y restringido a sí mismo. Usted es –cómo decirlo– una bola de fuego, créalo o no. Pero, </w:t>
      </w:r>
      <w:r>
        <w:rPr>
          <w:rFonts w:cs="Arial" w:ascii="Arial" w:hAnsi="Arial"/>
          <w:bCs/>
          <w:iCs/>
          <w:sz w:val="20"/>
        </w:rPr>
        <w:t>usted se ha metido a sí mismo en un acertijo</w:t>
      </w:r>
      <w:r>
        <w:rPr>
          <w:rFonts w:cs="Arial" w:ascii="Arial" w:hAnsi="Arial"/>
          <w:iCs/>
          <w:sz w:val="20"/>
        </w:rPr>
        <w:t xml:space="preserve"> – lo cual es una palabra amorosa (algunas risas).</w:t>
      </w:r>
    </w:p>
    <w:p>
      <w:pPr>
        <w:pStyle w:val="NormalWeb"/>
        <w:spacing w:before="0" w:after="0"/>
        <w:ind w:firstLine="170"/>
        <w:jc w:val="both"/>
        <w:rPr>
          <w:rFonts w:ascii="Arial" w:hAnsi="Arial" w:cs="Arial"/>
          <w:iCs/>
          <w:sz w:val="20"/>
        </w:rPr>
      </w:pPr>
      <w:r>
        <w:rPr>
          <w:rFonts w:cs="Arial" w:ascii="Arial" w:hAnsi="Arial"/>
          <w:iCs/>
          <w:sz w:val="20"/>
        </w:rPr>
        <w:t>Entonces, yo voy a trabajar con usted –con su permiso– intensamente, intensamente, intensamente para trabajar a través de este enigma y para dejarlo ser la bola de fuego. Cuando usted se mira en el espejo, quizá, usted no pueda ver esto, pero yo sí puedo. Puedo verlo, y le estoy pasando láser por encima justo ahora. Entonces, vuelva, siéntese y piense acerca de este enigma. Gracias.</w:t>
      </w:r>
    </w:p>
    <w:p>
      <w:pPr>
        <w:pStyle w:val="NormalWeb"/>
        <w:spacing w:before="0" w:after="0"/>
        <w:ind w:firstLine="170"/>
        <w:jc w:val="both"/>
        <w:rPr>
          <w:rFonts w:ascii="Arial" w:hAnsi="Arial" w:cs="Arial"/>
          <w:iCs/>
          <w:sz w:val="20"/>
        </w:rPr>
      </w:pPr>
      <w:r>
        <w:rPr>
          <w:rFonts w:cs="Arial" w:ascii="Arial" w:hAnsi="Arial"/>
          <w:iCs/>
          <w:sz w:val="20"/>
        </w:rPr>
      </w:r>
    </w:p>
    <w:p>
      <w:pPr>
        <w:pStyle w:val="NormalWeb"/>
        <w:spacing w:before="0" w:after="0"/>
        <w:ind w:firstLine="170"/>
        <w:jc w:val="both"/>
        <w:rPr>
          <w:rFonts w:ascii="Arial" w:hAnsi="Arial" w:cs="Arial"/>
          <w:iCs/>
          <w:sz w:val="20"/>
        </w:rPr>
      </w:pPr>
      <w:r>
        <w:rPr>
          <w:rFonts w:cs="Arial" w:ascii="Arial" w:hAnsi="Arial"/>
          <w:b/>
          <w:iCs/>
          <w:sz w:val="20"/>
        </w:rPr>
        <w:t>LINDA:</w:t>
      </w:r>
      <w:r>
        <w:rPr>
          <w:rFonts w:cs="Arial" w:ascii="Arial" w:hAnsi="Arial"/>
          <w:iCs/>
          <w:sz w:val="20"/>
        </w:rPr>
        <w:t xml:space="preserve"> Nadie más tiene más preguntas (risa de la audiencia).</w:t>
      </w:r>
    </w:p>
    <w:p>
      <w:pPr>
        <w:pStyle w:val="NormalWeb"/>
        <w:spacing w:before="0" w:after="0"/>
        <w:ind w:firstLine="170"/>
        <w:jc w:val="both"/>
        <w:rPr>
          <w:rFonts w:ascii="Arial" w:hAnsi="Arial" w:cs="Arial"/>
          <w:iCs/>
          <w:sz w:val="20"/>
        </w:rPr>
      </w:pPr>
      <w:r>
        <w:rPr>
          <w:rFonts w:cs="Arial" w:ascii="Arial" w:hAnsi="Arial"/>
          <w:iCs/>
          <w:sz w:val="20"/>
        </w:rPr>
      </w:r>
    </w:p>
    <w:p>
      <w:pPr>
        <w:pStyle w:val="NormalWeb"/>
        <w:spacing w:before="0" w:after="0"/>
        <w:ind w:firstLine="170"/>
        <w:jc w:val="both"/>
        <w:rPr>
          <w:rFonts w:ascii="Arial" w:hAnsi="Arial" w:cs="Arial"/>
          <w:iCs/>
          <w:sz w:val="20"/>
        </w:rPr>
      </w:pPr>
      <w:r>
        <w:rPr>
          <w:rFonts w:cs="Arial" w:ascii="Arial" w:hAnsi="Arial"/>
          <w:b/>
          <w:iCs/>
          <w:sz w:val="20"/>
        </w:rPr>
        <w:t>PREGUNTA DEL SHAUMBRA 7</w:t>
      </w:r>
      <w:r>
        <w:rPr>
          <w:rFonts w:cs="Arial" w:ascii="Arial" w:hAnsi="Arial"/>
          <w:iCs/>
          <w:sz w:val="20"/>
        </w:rPr>
        <w:t xml:space="preserve"> (de Internet, leída por Linda): Tobías ¿Cómo establezco una relación con el Espíritu? ¿Tengo yo un espíritu o hay tan sólo energía espiritual disponible para mí de acuerdo a mis deseos para mi vida?</w:t>
      </w:r>
    </w:p>
    <w:p>
      <w:pPr>
        <w:pStyle w:val="NormalWeb"/>
        <w:spacing w:before="0" w:after="0"/>
        <w:ind w:firstLine="170"/>
        <w:jc w:val="both"/>
        <w:rPr>
          <w:rFonts w:ascii="Arial" w:hAnsi="Arial" w:cs="Arial"/>
          <w:iCs/>
          <w:sz w:val="20"/>
        </w:rPr>
      </w:pPr>
      <w:r>
        <w:rPr>
          <w:rFonts w:cs="Arial" w:ascii="Arial" w:hAnsi="Arial"/>
          <w:b/>
          <w:iCs/>
          <w:sz w:val="20"/>
        </w:rPr>
        <w:t>TOBIAS:</w:t>
      </w:r>
      <w:r>
        <w:rPr>
          <w:rFonts w:cs="Arial" w:ascii="Arial" w:hAnsi="Arial"/>
          <w:iCs/>
          <w:sz w:val="20"/>
        </w:rPr>
        <w:t xml:space="preserve"> Un pregunta encantadora… efectivamente usted tiene un espíritu, de otra forma no estaría haciendo esa pregunta. Y, no está estableciendo... mejor, usted está re-estableciendo una relación con el Espíritu, pero en una forma totalmente nueva.</w:t>
      </w:r>
    </w:p>
    <w:p>
      <w:pPr>
        <w:pStyle w:val="NormalWeb"/>
        <w:spacing w:before="0" w:after="0"/>
        <w:ind w:firstLine="170"/>
        <w:jc w:val="both"/>
        <w:rPr>
          <w:rFonts w:ascii="Arial" w:hAnsi="Arial" w:cs="Arial"/>
          <w:iCs/>
          <w:sz w:val="20"/>
        </w:rPr>
      </w:pPr>
      <w:r>
        <w:rPr>
          <w:rFonts w:cs="Arial" w:ascii="Arial" w:hAnsi="Arial"/>
          <w:iCs/>
          <w:sz w:val="20"/>
        </w:rPr>
        <w:t>Ahora, parte de todo este proceso por el cual todos ustedes están atravesando está en sus vidas previas, particularmente el trabajo que ustedes hicieron en las iglesias, o en las sinagogas, o hasta en alguna de las otras religiones más antiguas que muchos de nosotros practicamos juntos en la Atlántida. Había todo este entendimiento inicial de espiritualidad y un comienzo de todo un concepto de Dios, como nosotros creamos a Dios.</w:t>
      </w:r>
    </w:p>
    <w:p>
      <w:pPr>
        <w:pStyle w:val="NormalWeb"/>
        <w:spacing w:before="0" w:after="0"/>
        <w:ind w:firstLine="170"/>
        <w:jc w:val="both"/>
        <w:rPr/>
      </w:pPr>
      <w:r>
        <w:rPr>
          <w:rFonts w:cs="Arial" w:ascii="Arial" w:hAnsi="Arial"/>
          <w:iCs/>
          <w:sz w:val="20"/>
        </w:rPr>
        <w:t>Entonces, había una relación espiritual que fue establecida. Y, era fuerte, pero verá, estaba separada. Había algunos muy maravillosos –cómo decirlo– entendimientos del Espíritu y de Dios, pero aún estaban basados en la separación y aún están basados en la dualidad.</w:t>
      </w:r>
    </w:p>
    <w:p>
      <w:pPr>
        <w:pStyle w:val="NormalWeb"/>
        <w:spacing w:before="0" w:after="0"/>
        <w:ind w:firstLine="170"/>
        <w:jc w:val="both"/>
        <w:rPr>
          <w:rFonts w:ascii="Arial" w:hAnsi="Arial" w:cs="Arial"/>
          <w:iCs/>
          <w:sz w:val="20"/>
        </w:rPr>
      </w:pPr>
      <w:r>
        <w:rPr>
          <w:rFonts w:cs="Arial" w:ascii="Arial" w:hAnsi="Arial"/>
          <w:iCs/>
          <w:sz w:val="20"/>
        </w:rPr>
        <w:t>Entonces, usted está atravesando aquí –todos ustedes– un período de, en un sentido, usted podría decir, ustedes son no espirituales. Cada uno de ustedes aquí ha ido o está yendo a través de un período donde se sienten no espirituales. Algunos de ustedes hasta están pensando que, quizá, es tiempo de volver a las iglesias porque ustedes necesitan ese viejo sentimiento de conexión espiritual, a pesar de que había separación.</w:t>
      </w:r>
    </w:p>
    <w:p>
      <w:pPr>
        <w:pStyle w:val="NormalWeb"/>
        <w:spacing w:before="0" w:after="0"/>
        <w:ind w:firstLine="170"/>
        <w:jc w:val="both"/>
        <w:rPr>
          <w:rFonts w:ascii="Arial" w:hAnsi="Arial" w:cs="Arial"/>
          <w:iCs/>
          <w:sz w:val="20"/>
        </w:rPr>
      </w:pPr>
      <w:r>
        <w:rPr>
          <w:rFonts w:cs="Arial" w:ascii="Arial" w:hAnsi="Arial"/>
          <w:iCs/>
          <w:sz w:val="20"/>
        </w:rPr>
        <w:t>Entonces, usted hace la pregunta acerca del Espíritu, acerca de su conexión con el Espíritu, re-estableciendo eso. Y, usted está re-estableciéndolo –todos ustedes– justamente ahora, pero de una forma diferente que no incluye la separación. Es tan íntimo, tan honrado y amoroso y tan basado en el Nuevo momento. No existen reglas. A diferencia de sus experiencias previas con las religiones, no existen reglas aquí. No existe jerarquía aquí. No existe separación. Entonces, es una nueva relación con un espíritu, y ya está dentro de ustedes. En cada momento y cada respiración ustedes se darán cuenta más y más de que ustedes también son Dios.</w:t>
      </w:r>
    </w:p>
    <w:p>
      <w:pPr>
        <w:pStyle w:val="NormalWeb"/>
        <w:spacing w:before="0" w:after="0"/>
        <w:ind w:firstLine="170"/>
        <w:jc w:val="both"/>
        <w:rPr>
          <w:rFonts w:ascii="Arial" w:hAnsi="Arial" w:cs="Arial"/>
          <w:iCs/>
          <w:sz w:val="20"/>
        </w:rPr>
      </w:pPr>
      <w:r>
        <w:rPr>
          <w:rFonts w:cs="Arial" w:ascii="Arial" w:hAnsi="Arial"/>
          <w:iCs/>
          <w:sz w:val="20"/>
        </w:rPr>
      </w:r>
    </w:p>
    <w:p>
      <w:pPr>
        <w:pStyle w:val="NormalWeb"/>
        <w:spacing w:before="0" w:after="0"/>
        <w:ind w:firstLine="170"/>
        <w:jc w:val="both"/>
        <w:rPr>
          <w:rFonts w:ascii="Arial" w:hAnsi="Arial" w:cs="Arial"/>
          <w:iCs/>
          <w:sz w:val="20"/>
        </w:rPr>
      </w:pPr>
      <w:r>
        <w:rPr>
          <w:rFonts w:cs="Arial" w:ascii="Arial" w:hAnsi="Arial"/>
          <w:b/>
          <w:iCs/>
          <w:sz w:val="20"/>
        </w:rPr>
        <w:t>PREGUNTA DEL SHAUMBRA 8</w:t>
      </w:r>
      <w:r>
        <w:rPr>
          <w:rFonts w:cs="Arial" w:ascii="Arial" w:hAnsi="Arial"/>
          <w:iCs/>
          <w:sz w:val="20"/>
        </w:rPr>
        <w:t xml:space="preserve"> (una mujer al micrófono): Hola, Tobías, mi pregunta es con respecto a todo lo que Yo soy y las diferentes expresiones de todo lo que Yo soy. Y, ¿estoy en lo correcto entendiendo que hay expresiones de todo quien Yo soy en otras realidades y en otras dimensiones quienes ahora quieren regresar y re-integrarse? Y, ¿hay también humanos vivos en el planeta hoy que son expresiones de todo quien Yo soy ? Y, ¿es esa la razón por la cual siento una familiaridad o una conexión con estos individuos?</w:t>
      </w:r>
    </w:p>
    <w:p>
      <w:pPr>
        <w:pStyle w:val="NormalWeb"/>
        <w:spacing w:before="0" w:after="0"/>
        <w:ind w:firstLine="170"/>
        <w:jc w:val="both"/>
        <w:rPr>
          <w:rFonts w:ascii="Arial" w:hAnsi="Arial" w:cs="Arial"/>
          <w:iCs/>
          <w:sz w:val="20"/>
        </w:rPr>
      </w:pPr>
      <w:r>
        <w:rPr>
          <w:rFonts w:cs="Arial" w:ascii="Arial" w:hAnsi="Arial"/>
          <w:b/>
          <w:iCs/>
          <w:sz w:val="20"/>
        </w:rPr>
        <w:t>OHAMAH:</w:t>
      </w:r>
      <w:r>
        <w:rPr>
          <w:rFonts w:cs="Arial" w:ascii="Arial" w:hAnsi="Arial"/>
          <w:iCs/>
          <w:sz w:val="20"/>
        </w:rPr>
        <w:t xml:space="preserve"> Yo te saludo…Yo, Ohamah, voy a contestar esto para usted (algunas risas de la audiencia). Cada expresión de quien usted es que existe en otra dimensión o en otra realidad debe pasar a través suyo, querido niño, en el Ahora. Debe pasar a través suyo. Debe venir a través suyo ahora. No es que usted va allí. No es que debe preocuparse acerca de todas estas expresiones teniendo todas estos sustentos y trabajos y otras cosas que ellos hacen. Todo regresa a través suyo.</w:t>
      </w:r>
    </w:p>
    <w:p>
      <w:pPr>
        <w:pStyle w:val="NormalWeb"/>
        <w:spacing w:before="0" w:after="0"/>
        <w:ind w:firstLine="170"/>
        <w:jc w:val="both"/>
        <w:rPr>
          <w:rFonts w:ascii="Arial" w:hAnsi="Arial" w:cs="Arial"/>
          <w:iCs/>
          <w:sz w:val="20"/>
        </w:rPr>
      </w:pPr>
      <w:r>
        <w:rPr>
          <w:rFonts w:cs="Arial" w:ascii="Arial" w:hAnsi="Arial"/>
          <w:iCs/>
          <w:sz w:val="20"/>
        </w:rPr>
        <w:t>Ahora, usted debe darse cuenta de que muchas de estas expresiones que están allí afuera –es tan difícil ponerlo en palabras– pero muchas de ellas son fragmentos de usted, fragmentos que usted ha descuidado o abandonado. Ellos son como niños huérfanos, esperando regresar con su madre. Muchas de las expresiones también son potenciales que usted está desarrollando en otras realidades, algunos potenciales a los cuales ustedes están temerosos de traer a esta realidad, otros que ustedes tan sólo eligen mantener ahí afuera.</w:t>
      </w:r>
    </w:p>
    <w:p>
      <w:pPr>
        <w:pStyle w:val="NormalWeb"/>
        <w:spacing w:before="0" w:after="0"/>
        <w:ind w:firstLine="170"/>
        <w:jc w:val="both"/>
        <w:rPr>
          <w:rFonts w:ascii="Arial" w:hAnsi="Arial" w:cs="Arial"/>
          <w:iCs/>
          <w:sz w:val="20"/>
        </w:rPr>
      </w:pPr>
      <w:r>
        <w:rPr>
          <w:rFonts w:cs="Arial" w:ascii="Arial" w:hAnsi="Arial"/>
          <w:iCs/>
          <w:sz w:val="20"/>
        </w:rPr>
        <w:t>Es tiempo para su re-integración. Es tiempo para traer todo de regreso a través de este vehículo del momento del Ahora en su cuerpo físico y en su ser divino en este momento del Ahora.</w:t>
      </w:r>
    </w:p>
    <w:p>
      <w:pPr>
        <w:pStyle w:val="NormalWeb"/>
        <w:spacing w:before="0" w:after="0"/>
        <w:ind w:firstLine="170"/>
        <w:jc w:val="both"/>
        <w:rPr>
          <w:rFonts w:ascii="Arial" w:hAnsi="Arial" w:cs="Arial"/>
          <w:iCs/>
          <w:sz w:val="20"/>
        </w:rPr>
      </w:pPr>
      <w:r>
        <w:rPr>
          <w:rFonts w:cs="Arial" w:ascii="Arial" w:hAnsi="Arial"/>
          <w:iCs/>
          <w:sz w:val="20"/>
        </w:rPr>
        <w:t>¿Hay otra parte suya vagando perdida a través de la Tierra en algún otro lugar? Nosotros ni siquiera sabemos la razón por la cual usted quiere pensar esto. Usted es tan soberana. Está contenido dentro SUYO justamente ahora. Deje de fragmentarse a sí misma.</w:t>
      </w:r>
    </w:p>
    <w:p>
      <w:pPr>
        <w:pStyle w:val="NormalWeb"/>
        <w:spacing w:before="0" w:after="0"/>
        <w:ind w:firstLine="170"/>
        <w:jc w:val="both"/>
        <w:rPr>
          <w:rFonts w:ascii="Arial" w:hAnsi="Arial" w:cs="Arial"/>
          <w:iCs/>
          <w:sz w:val="20"/>
        </w:rPr>
      </w:pPr>
      <w:r>
        <w:rPr>
          <w:rFonts w:cs="Arial" w:ascii="Arial" w:hAnsi="Arial"/>
          <w:iCs/>
          <w:sz w:val="20"/>
        </w:rPr>
        <w:t>Sí, existen partes y piezas suyas vagando por ahí. Aunque ellas no tienen cuerpos físicos. Son aspectos y energías de usted misma que usted ha fragmentado, que usted ha abandonado, y que están vagando por la Tierra. Y, ellas ni siquiera vienen con usted cuando su cuerpo físico muere. Usted les ha enseñado a vagar.</w:t>
      </w:r>
    </w:p>
    <w:p>
      <w:pPr>
        <w:pStyle w:val="NormalWeb"/>
        <w:spacing w:before="0" w:after="0"/>
        <w:ind w:firstLine="170"/>
        <w:jc w:val="both"/>
        <w:rPr>
          <w:rFonts w:ascii="Arial" w:hAnsi="Arial" w:cs="Arial"/>
          <w:iCs/>
          <w:sz w:val="20"/>
        </w:rPr>
      </w:pPr>
      <w:r>
        <w:rPr>
          <w:rFonts w:cs="Arial" w:ascii="Arial" w:hAnsi="Arial"/>
          <w:iCs/>
          <w:sz w:val="20"/>
          <w:lang w:val="es-AR"/>
        </w:rPr>
        <w:t>No solamente usted…</w:t>
      </w:r>
      <w:r>
        <w:rPr>
          <w:rFonts w:cs="Arial" w:ascii="Arial" w:hAnsi="Arial"/>
          <w:sz w:val="20"/>
          <w:lang w:val="es-AR"/>
        </w:rPr>
        <w:t xml:space="preserve"> </w:t>
      </w:r>
      <w:r>
        <w:rPr>
          <w:rFonts w:cs="Arial" w:ascii="Arial" w:hAnsi="Arial"/>
          <w:bCs/>
          <w:iCs/>
          <w:sz w:val="20"/>
          <w:lang w:val="es-AR"/>
        </w:rPr>
        <w:t>no lo estamos destacando a usted.</w:t>
      </w:r>
      <w:r>
        <w:rPr>
          <w:rFonts w:cs="Arial" w:ascii="Arial" w:hAnsi="Arial"/>
          <w:b/>
          <w:bCs/>
          <w:iCs/>
          <w:sz w:val="20"/>
          <w:lang w:val="es-AR"/>
        </w:rPr>
        <w:t xml:space="preserve"> </w:t>
      </w:r>
      <w:r>
        <w:rPr>
          <w:rFonts w:cs="Arial" w:ascii="Arial" w:hAnsi="Arial"/>
          <w:iCs/>
          <w:sz w:val="20"/>
        </w:rPr>
        <w:t>Tobías me está pidiendo que me calme un poco (risa de la audiencia). Son todos los seres humanos.</w:t>
      </w:r>
    </w:p>
    <w:p>
      <w:pPr>
        <w:pStyle w:val="NormalWeb"/>
        <w:spacing w:before="0" w:after="0"/>
        <w:ind w:firstLine="170"/>
        <w:jc w:val="both"/>
        <w:rPr>
          <w:rFonts w:ascii="Arial" w:hAnsi="Arial" w:cs="Arial"/>
          <w:iCs/>
          <w:sz w:val="20"/>
        </w:rPr>
      </w:pPr>
      <w:r>
        <w:rPr>
          <w:rFonts w:cs="Arial" w:ascii="Arial" w:hAnsi="Arial"/>
          <w:iCs/>
          <w:sz w:val="20"/>
        </w:rPr>
        <w:t xml:space="preserve">Miro a los humanos y me vuelvo tan fastidioso a veces </w:t>
      </w:r>
      <w:r>
        <w:rPr>
          <w:rFonts w:cs="Arial" w:ascii="Arial" w:hAnsi="Arial"/>
          <w:sz w:val="20"/>
        </w:rPr>
        <w:t>–</w:t>
      </w:r>
      <w:r>
        <w:rPr>
          <w:rFonts w:cs="Arial" w:ascii="Arial" w:hAnsi="Arial"/>
          <w:iCs/>
          <w:sz w:val="20"/>
        </w:rPr>
        <w:t>y yo fui uno en una época</w:t>
      </w:r>
      <w:r>
        <w:rPr>
          <w:rFonts w:cs="Arial" w:ascii="Arial" w:hAnsi="Arial"/>
          <w:sz w:val="20"/>
        </w:rPr>
        <w:t xml:space="preserve">– </w:t>
      </w:r>
      <w:r>
        <w:rPr>
          <w:rFonts w:cs="Arial" w:ascii="Arial" w:hAnsi="Arial"/>
          <w:iCs/>
          <w:sz w:val="20"/>
        </w:rPr>
        <w:t>porque ustedes se destruyen a sí mismos, y ustedes se niegan a sí mismos, y ustedes dejan partes y piezas de ustedes mismos. Y ustedes están ensuciando el cosmos (más risas) con partes de ustedes mismos. Y, nosotros estamos tratando de limpiar esto (más risas). Pero, con el más grande amor para todos ustedes, fue hecho por muchas, muchas razones. Pero, ahora es tiempo para que todo eso regrese junto, para que todo eso se reúna en ustedes en el Ahora.</w:t>
      </w:r>
    </w:p>
    <w:p>
      <w:pPr>
        <w:pStyle w:val="NormalWeb"/>
        <w:spacing w:before="0" w:after="0"/>
        <w:ind w:firstLine="170"/>
        <w:jc w:val="both"/>
        <w:rPr>
          <w:rFonts w:ascii="Arial" w:hAnsi="Arial" w:cs="Arial"/>
          <w:iCs/>
          <w:sz w:val="20"/>
        </w:rPr>
      </w:pPr>
      <w:r>
        <w:rPr>
          <w:rFonts w:cs="Arial" w:ascii="Arial" w:hAnsi="Arial"/>
          <w:iCs/>
          <w:sz w:val="20"/>
        </w:rPr>
        <w:t>Entonces, no se preocupen por los aspectos de ustedes mismos en alguna otra parte del mundo distintos a los aspectos que ustedes han enviado allí en formas no físicas. No se preocupen por el alma gemela, o nada de esto.</w:t>
      </w:r>
    </w:p>
    <w:p>
      <w:pPr>
        <w:pStyle w:val="NormalWeb"/>
        <w:spacing w:before="0" w:after="0"/>
        <w:ind w:firstLine="170"/>
        <w:jc w:val="both"/>
        <w:rPr>
          <w:rFonts w:ascii="Arial" w:hAnsi="Arial" w:cs="Arial"/>
          <w:iCs/>
          <w:sz w:val="20"/>
        </w:rPr>
      </w:pPr>
      <w:r>
        <w:rPr>
          <w:rFonts w:cs="Arial" w:ascii="Arial" w:hAnsi="Arial"/>
          <w:iCs/>
          <w:sz w:val="20"/>
        </w:rPr>
        <w:t>Lo que importa ahora… nosotros vamos a pedirle que respire profundamente. Lo que importa ahora, si, es este momento. Todo viene hacia usted ahora. Usted es como un magneto ahora, un magneto energéticamente atrayendo, trayendo todos estas energías para que usted pueda ser el soberano Dios siendo ahora. Todo emana desde este momento, así que tráigalo todo junto. Tráigalo todo de regreso a casa.</w:t>
      </w:r>
    </w:p>
    <w:p>
      <w:pPr>
        <w:pStyle w:val="NormalWeb"/>
        <w:spacing w:before="0" w:after="0"/>
        <w:ind w:firstLine="170"/>
        <w:jc w:val="both"/>
        <w:rPr/>
      </w:pPr>
      <w:r>
        <w:rPr>
          <w:rFonts w:cs="Arial" w:ascii="Arial" w:hAnsi="Arial"/>
          <w:b/>
          <w:iCs/>
          <w:sz w:val="20"/>
        </w:rPr>
        <w:t>S</w:t>
      </w:r>
      <w:r>
        <w:rPr>
          <w:rFonts w:cs="Arial" w:ascii="Arial" w:hAnsi="Arial"/>
          <w:b/>
          <w:iCs/>
          <w:sz w:val="20"/>
          <w:lang w:val="es-AR"/>
        </w:rPr>
        <w:t>HAUMBRA 8:</w:t>
      </w:r>
      <w:r>
        <w:rPr>
          <w:rFonts w:cs="Arial" w:ascii="Arial" w:hAnsi="Arial"/>
          <w:iCs/>
          <w:sz w:val="20"/>
          <w:lang w:val="es-AR"/>
        </w:rPr>
        <w:t xml:space="preserve"> Gracias.</w:t>
      </w:r>
    </w:p>
    <w:p>
      <w:pPr>
        <w:pStyle w:val="NormalWeb"/>
        <w:spacing w:before="0" w:after="0"/>
        <w:ind w:firstLine="170"/>
        <w:jc w:val="both"/>
        <w:rPr>
          <w:rFonts w:ascii="Arial" w:hAnsi="Arial" w:cs="Arial"/>
          <w:iCs/>
          <w:sz w:val="20"/>
        </w:rPr>
      </w:pPr>
      <w:r>
        <w:rPr>
          <w:rFonts w:cs="Arial" w:ascii="Arial" w:hAnsi="Arial"/>
          <w:b/>
          <w:iCs/>
          <w:sz w:val="20"/>
        </w:rPr>
        <w:t xml:space="preserve">OHAMAH: </w:t>
      </w:r>
      <w:r>
        <w:rPr>
          <w:rFonts w:cs="Arial" w:ascii="Arial" w:hAnsi="Arial"/>
          <w:iCs/>
          <w:sz w:val="20"/>
        </w:rPr>
        <w:t>Gracias a usted.</w:t>
      </w:r>
    </w:p>
    <w:p>
      <w:pPr>
        <w:pStyle w:val="NormalWeb"/>
        <w:spacing w:before="0" w:after="0"/>
        <w:ind w:firstLine="170"/>
        <w:jc w:val="both"/>
        <w:rPr>
          <w:rFonts w:ascii="Arial" w:hAnsi="Arial" w:cs="Arial"/>
          <w:iCs/>
          <w:sz w:val="20"/>
        </w:rPr>
      </w:pPr>
      <w:r>
        <w:rPr>
          <w:rFonts w:cs="Arial" w:ascii="Arial" w:hAnsi="Arial"/>
          <w:iCs/>
          <w:sz w:val="20"/>
        </w:rPr>
      </w:r>
    </w:p>
    <w:p>
      <w:pPr>
        <w:pStyle w:val="NormalWeb"/>
        <w:spacing w:before="0" w:after="0"/>
        <w:ind w:firstLine="170"/>
        <w:jc w:val="both"/>
        <w:rPr/>
      </w:pPr>
      <w:r>
        <w:rPr>
          <w:rFonts w:cs="Arial" w:ascii="Arial" w:hAnsi="Arial"/>
          <w:b/>
          <w:iCs/>
          <w:sz w:val="20"/>
        </w:rPr>
        <w:t>PREGUNTA DEL SHAUMBRA 9</w:t>
      </w:r>
      <w:r>
        <w:rPr>
          <w:rFonts w:cs="Arial" w:ascii="Arial" w:hAnsi="Arial"/>
          <w:iCs/>
          <w:sz w:val="20"/>
        </w:rPr>
        <w:t xml:space="preserve"> (de Internet, leída por Linda): Tobías, ¿cómo puedo liberarme a mí mismo?  No quiero vivir en el dolor y sin dinero nunca más. ¿Qué es lo mejor que puedo hacer ahora para equilibrar eso? Y, ¿podría usted, por favor, decir algo acerca del potencial de </w:t>
      </w:r>
      <w:r>
        <w:rPr>
          <w:rFonts w:cs="Arial" w:ascii="Arial" w:hAnsi="Arial"/>
          <w:bCs/>
          <w:iCs/>
          <w:sz w:val="20"/>
        </w:rPr>
        <w:t>pintar</w:t>
      </w:r>
      <w:r>
        <w:rPr>
          <w:rFonts w:cs="Arial" w:ascii="Arial" w:hAnsi="Arial"/>
          <w:iCs/>
          <w:sz w:val="20"/>
        </w:rPr>
        <w:t xml:space="preserve"> y atraer dinero? Me siento bastante atascado. Gracias.</w:t>
      </w:r>
    </w:p>
    <w:p>
      <w:pPr>
        <w:pStyle w:val="NormalWeb"/>
        <w:spacing w:before="0" w:after="0"/>
        <w:ind w:firstLine="170"/>
        <w:jc w:val="both"/>
        <w:rPr>
          <w:rFonts w:ascii="Arial" w:hAnsi="Arial" w:cs="Arial"/>
          <w:iCs/>
          <w:sz w:val="20"/>
        </w:rPr>
      </w:pPr>
      <w:r>
        <w:rPr>
          <w:rFonts w:cs="Arial" w:ascii="Arial" w:hAnsi="Arial"/>
          <w:b/>
          <w:iCs/>
          <w:sz w:val="20"/>
        </w:rPr>
        <w:t>TOBÍAS:</w:t>
      </w:r>
      <w:r>
        <w:rPr>
          <w:rFonts w:cs="Arial" w:ascii="Arial" w:hAnsi="Arial"/>
          <w:iCs/>
          <w:sz w:val="20"/>
        </w:rPr>
        <w:t xml:space="preserve"> Yo, Tobías, tomaré esta. (Algunas risas). Efectivamente, usted está atascado, y es muy fácil atascarse. A medida que vaya reviendo los comentarios y las energías subyacentes de mucho de nuestra charla en este día, esto le ayudará a comprender algunas de las cosas por las cuales está pasando justo ahora. Es muy fácil estar atascado. Y, a veces,  parece difícil des-atascarse.</w:t>
      </w:r>
    </w:p>
    <w:p>
      <w:pPr>
        <w:pStyle w:val="NormalWeb"/>
        <w:spacing w:before="0" w:after="0"/>
        <w:ind w:firstLine="170"/>
        <w:jc w:val="both"/>
        <w:rPr>
          <w:rFonts w:ascii="Arial" w:hAnsi="Arial" w:cs="Arial"/>
          <w:iCs/>
          <w:sz w:val="20"/>
        </w:rPr>
      </w:pPr>
      <w:r>
        <w:rPr>
          <w:rFonts w:cs="Arial" w:ascii="Arial" w:hAnsi="Arial"/>
          <w:iCs/>
          <w:sz w:val="20"/>
        </w:rPr>
        <w:t>Pero, realmente no lo es. Es bastante simple. Y, puede hacerse sin fuerza, o sin empujar, o sin agonizar. Puede ser tan simple como darse permiso a ustedes mismos. Pero, usted tiene que darse a sí mismo esa simple respuesta para que funcione. Usted tiene que ser capaz de darse a sí mismo la simple respuesta y decir, “Sí, con permiso yo puedo liberar las energías.”</w:t>
      </w:r>
    </w:p>
    <w:p>
      <w:pPr>
        <w:pStyle w:val="NormalWeb"/>
        <w:spacing w:before="0" w:after="0"/>
        <w:ind w:firstLine="170"/>
        <w:jc w:val="both"/>
        <w:rPr>
          <w:rFonts w:ascii="Arial" w:hAnsi="Arial" w:cs="Arial"/>
          <w:iCs/>
          <w:sz w:val="20"/>
        </w:rPr>
      </w:pPr>
      <w:r>
        <w:rPr>
          <w:rFonts w:cs="Arial" w:ascii="Arial" w:hAnsi="Arial"/>
          <w:iCs/>
          <w:sz w:val="20"/>
        </w:rPr>
        <w:t xml:space="preserve">Usted aún está buscando una mágica, mística respuesta. Y, tenemos que decir –los dos, Ohamah y yo– no existe una mágica, mística respuesta. Nosotros no podemos </w:t>
      </w:r>
      <w:r>
        <w:rPr>
          <w:rFonts w:cs="Arial" w:ascii="Arial" w:hAnsi="Arial"/>
          <w:bCs/>
          <w:iCs/>
          <w:sz w:val="20"/>
        </w:rPr>
        <w:t xml:space="preserve">agitar una varita mágica. </w:t>
      </w:r>
      <w:r>
        <w:rPr>
          <w:rFonts w:cs="Arial" w:ascii="Arial" w:hAnsi="Arial"/>
          <w:iCs/>
          <w:sz w:val="20"/>
        </w:rPr>
        <w:t xml:space="preserve">Nosotros no podemos darle </w:t>
      </w:r>
      <w:r>
        <w:rPr>
          <w:rFonts w:cs="Arial" w:ascii="Arial" w:hAnsi="Arial"/>
          <w:bCs/>
          <w:iCs/>
          <w:sz w:val="20"/>
        </w:rPr>
        <w:t>una tanda</w:t>
      </w:r>
      <w:r>
        <w:rPr>
          <w:rFonts w:cs="Arial" w:ascii="Arial" w:hAnsi="Arial"/>
          <w:iCs/>
          <w:sz w:val="20"/>
        </w:rPr>
        <w:t xml:space="preserve"> de información o energía que vaya a cambiar todo para usted.</w:t>
      </w:r>
    </w:p>
    <w:p>
      <w:pPr>
        <w:pStyle w:val="NormalWeb"/>
        <w:spacing w:before="0" w:after="0"/>
        <w:ind w:firstLine="170"/>
        <w:jc w:val="both"/>
        <w:rPr>
          <w:rFonts w:ascii="Arial" w:hAnsi="Arial" w:cs="Arial"/>
          <w:iCs/>
          <w:sz w:val="20"/>
        </w:rPr>
      </w:pPr>
      <w:r>
        <w:rPr>
          <w:rFonts w:cs="Arial" w:ascii="Arial" w:hAnsi="Arial"/>
          <w:iCs/>
          <w:sz w:val="20"/>
        </w:rPr>
        <w:t>Pero, usted puede darse permiso a sí mismo justo ahora. Darse permiso es la clave... usted ve. Dése a sí mismo permiso de que puede ser tan simple como darse a usted mismo permiso, y entonces, usted puede desatascarse. Pero, usted no se ha dado permiso para hacerlo tan fácil. Usted no necesita ir a través de las dificultades. Ninguno de ustedes tiene que hacerlo. Usted no necesita sufrir. Usted no necesita las dificultades y los desafíos… a menos que usted los quiera. Entonces, nosotros tenemos que decirle justo ahora – tome una decisión: viva o muera.</w:t>
      </w:r>
    </w:p>
    <w:p>
      <w:pPr>
        <w:pStyle w:val="NormalWeb"/>
        <w:spacing w:before="0" w:after="0"/>
        <w:ind w:firstLine="170"/>
        <w:jc w:val="both"/>
        <w:rPr>
          <w:rFonts w:ascii="Arial" w:hAnsi="Arial" w:cs="Arial"/>
          <w:iCs/>
          <w:sz w:val="20"/>
        </w:rPr>
      </w:pPr>
      <w:r>
        <w:rPr>
          <w:rFonts w:cs="Arial" w:ascii="Arial" w:hAnsi="Arial"/>
          <w:iCs/>
          <w:sz w:val="20"/>
        </w:rPr>
      </w:r>
    </w:p>
    <w:p>
      <w:pPr>
        <w:pStyle w:val="NormalWeb"/>
        <w:spacing w:before="0" w:after="0"/>
        <w:ind w:firstLine="170"/>
        <w:jc w:val="both"/>
        <w:rPr>
          <w:rFonts w:ascii="Arial" w:hAnsi="Arial" w:cs="Arial"/>
          <w:iCs/>
          <w:sz w:val="20"/>
        </w:rPr>
      </w:pPr>
      <w:r>
        <w:rPr>
          <w:rFonts w:cs="Arial" w:ascii="Arial" w:hAnsi="Arial"/>
          <w:b/>
          <w:iCs/>
          <w:sz w:val="20"/>
        </w:rPr>
        <w:t>PREGUNTA DEL SHAUMBRA 10</w:t>
      </w:r>
      <w:r>
        <w:rPr>
          <w:rFonts w:cs="Arial" w:ascii="Arial" w:hAnsi="Arial"/>
          <w:iCs/>
          <w:sz w:val="20"/>
        </w:rPr>
        <w:t xml:space="preserve"> (un hombre al micrófono): Saludos, Tobías  y Ohamah. He estado sintiendo muchas de las energías últimamente viniendo a través, y se siente algo sobrecogedor a veces.</w:t>
      </w:r>
    </w:p>
    <w:p>
      <w:pPr>
        <w:pStyle w:val="NormalWeb"/>
        <w:spacing w:before="0" w:after="0"/>
        <w:ind w:firstLine="170"/>
        <w:jc w:val="both"/>
        <w:rPr>
          <w:rFonts w:ascii="Arial" w:hAnsi="Arial" w:cs="Arial"/>
          <w:iCs/>
          <w:sz w:val="20"/>
          <w:lang w:val="es-AR"/>
        </w:rPr>
      </w:pPr>
      <w:r>
        <w:rPr>
          <w:rFonts w:cs="Arial" w:ascii="Arial" w:hAnsi="Arial"/>
          <w:b/>
          <w:iCs/>
          <w:sz w:val="20"/>
          <w:lang w:val="es-AR"/>
        </w:rPr>
        <w:t>TOBÍAS:</w:t>
      </w:r>
      <w:r>
        <w:rPr>
          <w:rFonts w:cs="Arial" w:ascii="Arial" w:hAnsi="Arial"/>
          <w:iCs/>
          <w:sz w:val="20"/>
          <w:lang w:val="es-AR"/>
        </w:rPr>
        <w:t xml:space="preserve"> Sí.</w:t>
      </w:r>
    </w:p>
    <w:p>
      <w:pPr>
        <w:pStyle w:val="NormalWeb"/>
        <w:spacing w:before="0" w:after="0"/>
        <w:ind w:firstLine="170"/>
        <w:jc w:val="both"/>
        <w:rPr>
          <w:rFonts w:ascii="Arial" w:hAnsi="Arial" w:cs="Arial"/>
          <w:iCs/>
          <w:sz w:val="20"/>
        </w:rPr>
      </w:pPr>
      <w:r>
        <w:rPr>
          <w:rFonts w:cs="Arial" w:ascii="Arial" w:hAnsi="Arial"/>
          <w:b/>
          <w:iCs/>
          <w:sz w:val="20"/>
        </w:rPr>
        <w:t>SHAUMBRA 10:</w:t>
      </w:r>
      <w:r>
        <w:rPr>
          <w:rFonts w:cs="Arial" w:ascii="Arial" w:hAnsi="Arial"/>
          <w:iCs/>
          <w:sz w:val="20"/>
        </w:rPr>
        <w:t xml:space="preserve"> Siento que me desequilibro. Y, me gustaría tan sólo como algo de clarificación acerca de todas estas energías que están viniendo tanto como acerca de la canalización también.</w:t>
      </w:r>
    </w:p>
    <w:p>
      <w:pPr>
        <w:pStyle w:val="NormalWeb"/>
        <w:spacing w:before="0" w:after="0"/>
        <w:ind w:firstLine="170"/>
        <w:jc w:val="both"/>
        <w:rPr>
          <w:rFonts w:ascii="Arial" w:hAnsi="Arial" w:cs="Arial"/>
          <w:iCs/>
          <w:sz w:val="20"/>
        </w:rPr>
      </w:pPr>
      <w:r>
        <w:rPr>
          <w:rFonts w:cs="Arial" w:ascii="Arial" w:hAnsi="Arial"/>
          <w:b/>
          <w:iCs/>
          <w:sz w:val="20"/>
        </w:rPr>
        <w:t xml:space="preserve">TOBÍAS: </w:t>
      </w:r>
      <w:r>
        <w:rPr>
          <w:rFonts w:cs="Arial" w:ascii="Arial" w:hAnsi="Arial"/>
          <w:iCs/>
          <w:sz w:val="20"/>
        </w:rPr>
        <w:t>Efectivamente…y hay muchas, muchas energías entrando justo ahora. Y, es una cosa maravillosa. Es lo que usted ha pedido. Es a lo que se ha abierto a sí mismo. Usted ha renunciado a su vieja base estable para que pudiera experimentar esto ahora. Y, ambos, Ohamah y yo le pedimos que disfrute la experiencia.</w:t>
      </w:r>
    </w:p>
    <w:p>
      <w:pPr>
        <w:pStyle w:val="NormalWeb"/>
        <w:spacing w:before="0" w:after="0"/>
        <w:ind w:firstLine="170"/>
        <w:jc w:val="both"/>
        <w:rPr>
          <w:rFonts w:ascii="Arial" w:hAnsi="Arial" w:cs="Arial"/>
          <w:iCs/>
          <w:sz w:val="20"/>
        </w:rPr>
      </w:pPr>
      <w:r>
        <w:rPr>
          <w:rFonts w:cs="Arial" w:ascii="Arial" w:hAnsi="Arial"/>
          <w:iCs/>
          <w:sz w:val="20"/>
        </w:rPr>
        <w:t>Usted lo está mirando desde la parte trasera del caballo (algunas risas). Ahora, le pedimos que lo mire desde las otras direcciones. Hay tantos cambios en todo su ser. En su cuerpo... está siendo reprogramado. Su mente está yendo a través de una completa reorganización y moviéndose hacia una completamente diferente prestación, usted podría decir, y su espíritu. Entonces, todo está en fluctuación para usted. Pero, dé un paso atrás, dé un paso atrás a este Campo para ser el observador, para ver cómo usted ha establecido esto, y para ver lo que está sucediendo.</w:t>
      </w:r>
    </w:p>
    <w:p>
      <w:pPr>
        <w:pStyle w:val="NormalWeb"/>
        <w:spacing w:before="0" w:after="0"/>
        <w:ind w:firstLine="170"/>
        <w:jc w:val="both"/>
        <w:rPr/>
      </w:pPr>
      <w:r>
        <w:rPr>
          <w:rFonts w:cs="Arial" w:ascii="Arial" w:hAnsi="Arial"/>
          <w:iCs/>
          <w:sz w:val="20"/>
        </w:rPr>
        <w:t xml:space="preserve">Usted se siente desequilibrado porque usted sigue buscando. Usted sigue yendo de regreso a la dualidad por validación. Nosotros le vamos a pedir ahora que no vaya de regreso a ese espacio. Y, lo que nosotros llamamos dualidad es hasta lo que usted cree que son algunas de sus creencias y conceptos de la Nueva Energía. </w:t>
      </w:r>
      <w:r>
        <w:rPr>
          <w:rFonts w:cs="Arial" w:ascii="Arial" w:hAnsi="Arial"/>
          <w:iCs/>
          <w:sz w:val="20"/>
          <w:lang w:val="es-AR"/>
        </w:rPr>
        <w:t>Verá, aquellas también están basadas en la dualidad. Usted tiene algunas muy viejas creencias acerca de la Nueva Era.</w:t>
      </w:r>
    </w:p>
    <w:p>
      <w:pPr>
        <w:pStyle w:val="NormalWeb"/>
        <w:spacing w:before="0" w:after="0"/>
        <w:ind w:firstLine="170"/>
        <w:jc w:val="both"/>
        <w:rPr>
          <w:rFonts w:ascii="Arial" w:hAnsi="Arial" w:cs="Arial"/>
          <w:iCs/>
          <w:sz w:val="20"/>
        </w:rPr>
      </w:pPr>
      <w:r>
        <w:rPr>
          <w:rFonts w:cs="Arial" w:ascii="Arial" w:hAnsi="Arial"/>
          <w:iCs/>
          <w:sz w:val="20"/>
        </w:rPr>
        <w:t>Entonces, nosotros le vamos a pedir ahora… le vamos a pedir que dé un paso atrás un momento aquí. Sea el observador. Vea cómo usted establece esto. Deje de mirar atrás a la Vieja Energía por validación.</w:t>
      </w:r>
    </w:p>
    <w:p>
      <w:pPr>
        <w:pStyle w:val="NormalWeb"/>
        <w:spacing w:before="0" w:after="0"/>
        <w:ind w:firstLine="170"/>
        <w:jc w:val="both"/>
        <w:rPr>
          <w:rFonts w:ascii="Arial" w:hAnsi="Arial" w:cs="Arial"/>
          <w:iCs/>
          <w:sz w:val="20"/>
        </w:rPr>
      </w:pPr>
      <w:r>
        <w:rPr>
          <w:rFonts w:cs="Arial" w:ascii="Arial" w:hAnsi="Arial"/>
          <w:iCs/>
          <w:sz w:val="20"/>
        </w:rPr>
        <w:t>Y, nosotros vamos a pedirle específicamente aquí – usted necesita pasar un poco de tiempo consigo mismo en la naturaleza. Esto es tan importante para usted ahora. Esto ayudará a re-equilibrar su cuerpo. Nosotros vamos a pedirle, no tan sólo por una hora o algo por el estilo, sino que tomar un buen tiempo en la energía de la montaña sería ideal. Haga respiraciones. Deje de preocuparse por si lo está haciendo bien o mal. Permítase a sí mismo regresar a un lugar donde usted no necesite ninguna validación. Nosotros lo amamos tiernamente, y debemos decir que usted está en el sendero correcto. Usted, tan sólo, no está mirando el sendero. Gracias.</w:t>
      </w:r>
    </w:p>
    <w:p>
      <w:pPr>
        <w:pStyle w:val="NormalWeb"/>
        <w:spacing w:before="0" w:after="0"/>
        <w:ind w:firstLine="170"/>
        <w:jc w:val="both"/>
        <w:rPr>
          <w:rFonts w:ascii="Arial" w:hAnsi="Arial" w:cs="Arial"/>
          <w:iCs/>
          <w:sz w:val="20"/>
        </w:rPr>
      </w:pPr>
      <w:r>
        <w:rPr>
          <w:rFonts w:cs="Arial" w:ascii="Arial" w:hAnsi="Arial"/>
          <w:iCs/>
          <w:sz w:val="20"/>
        </w:rPr>
      </w:r>
    </w:p>
    <w:p>
      <w:pPr>
        <w:pStyle w:val="NormalWeb"/>
        <w:spacing w:before="0" w:after="0"/>
        <w:ind w:firstLine="170"/>
        <w:jc w:val="both"/>
        <w:rPr>
          <w:rFonts w:ascii="Arial" w:hAnsi="Arial" w:cs="Arial"/>
          <w:iCs/>
          <w:sz w:val="20"/>
        </w:rPr>
      </w:pPr>
      <w:r>
        <w:rPr>
          <w:rFonts w:cs="Arial" w:ascii="Arial" w:hAnsi="Arial"/>
          <w:b/>
          <w:iCs/>
          <w:sz w:val="20"/>
        </w:rPr>
        <w:t xml:space="preserve">PREGUNTA DEL SHAUMBRA 11 </w:t>
      </w:r>
      <w:r>
        <w:rPr>
          <w:rFonts w:cs="Arial" w:ascii="Arial" w:hAnsi="Arial"/>
          <w:iCs/>
          <w:sz w:val="20"/>
        </w:rPr>
        <w:t>(de Internet, leída por Linda): Mi pregunta concierne a virus y bacterias. ¿Son ellos entidades en su derecho propio, o son ellos simplemente un aspecto de la dualidad? ¿Cuando salgo de la dualidad, ellos se evaporan? ¿Es, entonces, apropiado para aquellos que amo que aún sean afectados por ellos?</w:t>
      </w:r>
    </w:p>
    <w:p>
      <w:pPr>
        <w:pStyle w:val="NormalWeb"/>
        <w:spacing w:before="0" w:after="0"/>
        <w:ind w:firstLine="170"/>
        <w:jc w:val="both"/>
        <w:rPr/>
      </w:pPr>
      <w:r>
        <w:rPr>
          <w:rFonts w:cs="Arial" w:ascii="Arial" w:hAnsi="Arial"/>
          <w:b/>
          <w:iCs/>
          <w:sz w:val="20"/>
        </w:rPr>
        <w:t>TOBÍAS:</w:t>
      </w:r>
      <w:r>
        <w:rPr>
          <w:rFonts w:cs="Arial" w:ascii="Arial" w:hAnsi="Arial"/>
          <w:iCs/>
          <w:sz w:val="20"/>
        </w:rPr>
        <w:t xml:space="preserve"> Efectivamente… cómo decirlo – podríamos escribir un libro acerca de los virus y las bacterias y de todas esas cosas. Son una parte natural de vuestra existencia humana. Ellos son –cómo decir– ellos son muy beneficiosos, porque ayudan a mantener las energías fluyendo, créanlo o no. También sirven a un maravilloso propósito ayudándolos a ustedes a saber cuándo hay desequilibrios en el cuerpo. Ellos son como un reloj alarma, o como una alarma </w:t>
      </w:r>
      <w:r>
        <w:rPr>
          <w:rFonts w:cs="Arial" w:ascii="Arial" w:hAnsi="Arial"/>
          <w:bCs/>
          <w:iCs/>
          <w:sz w:val="20"/>
        </w:rPr>
        <w:t>que se prende,</w:t>
      </w:r>
      <w:r>
        <w:rPr>
          <w:rFonts w:cs="Arial" w:ascii="Arial" w:hAnsi="Arial"/>
          <w:iCs/>
          <w:sz w:val="20"/>
        </w:rPr>
        <w:t xml:space="preserve"> diciéndoles que hay algo desequilibrado.</w:t>
      </w:r>
    </w:p>
    <w:p>
      <w:pPr>
        <w:pStyle w:val="NormalWeb"/>
        <w:spacing w:before="0" w:after="0"/>
        <w:ind w:firstLine="170"/>
        <w:jc w:val="both"/>
        <w:rPr>
          <w:rFonts w:ascii="Arial" w:hAnsi="Arial" w:cs="Arial"/>
          <w:iCs/>
          <w:sz w:val="20"/>
        </w:rPr>
      </w:pPr>
      <w:r>
        <w:rPr>
          <w:rFonts w:cs="Arial" w:ascii="Arial" w:hAnsi="Arial"/>
          <w:iCs/>
          <w:sz w:val="20"/>
        </w:rPr>
        <w:t xml:space="preserve">Uno de los problemas que vemos con la medicina moderna –y una cosa sobre la que estamos trabajando aquí, así como ustedes están trabajando sobre ella allí– es que ustedes tratan de manejar estas cosas, los virus, las bacterias, los hongos y todas esas otras cosas con fuerza. Ustedes están tratando de aniquilarlos y tratando de sacárselos de encima. Ellos tan sólo vienen de regreso en otra forma. Ellos tan sólo regresan en una </w:t>
      </w:r>
      <w:r>
        <w:rPr>
          <w:rFonts w:cs="Arial" w:ascii="Arial" w:hAnsi="Arial"/>
          <w:bCs/>
          <w:iCs/>
          <w:sz w:val="20"/>
        </w:rPr>
        <w:t>tensión</w:t>
      </w:r>
      <w:r>
        <w:rPr>
          <w:rFonts w:cs="Arial" w:ascii="Arial" w:hAnsi="Arial"/>
          <w:iCs/>
          <w:sz w:val="20"/>
        </w:rPr>
        <w:t xml:space="preserve"> que es más resistente, o ellos regresan en una completamente nueva </w:t>
      </w:r>
      <w:r>
        <w:rPr>
          <w:rFonts w:cs="Arial" w:ascii="Arial" w:hAnsi="Arial"/>
          <w:bCs/>
          <w:iCs/>
          <w:sz w:val="20"/>
        </w:rPr>
        <w:t>tensión</w:t>
      </w:r>
      <w:r>
        <w:rPr>
          <w:rFonts w:cs="Arial" w:ascii="Arial" w:hAnsi="Arial"/>
          <w:iCs/>
          <w:sz w:val="20"/>
        </w:rPr>
        <w:t xml:space="preserve"> que nunca había sido vista antes. Entonces, ustedes no pueden luchar con fuerza. Tal como dijimos antes, cuando una fuerza es aplicada, otra fuerza de igual energía –y a veces más fuerte– viene en una forma diferente. Entonces, con estas cosas se trata de comprender que –cómo decir– las energías pueden ser fácilmente reequilibradas.</w:t>
      </w:r>
    </w:p>
    <w:p>
      <w:pPr>
        <w:pStyle w:val="NormalWeb"/>
        <w:spacing w:before="0" w:after="0"/>
        <w:ind w:firstLine="170"/>
        <w:jc w:val="both"/>
        <w:rPr>
          <w:rFonts w:ascii="Arial" w:hAnsi="Arial" w:cs="Arial"/>
          <w:iCs/>
          <w:sz w:val="20"/>
        </w:rPr>
      </w:pPr>
      <w:r>
        <w:rPr>
          <w:rFonts w:cs="Arial" w:ascii="Arial" w:hAnsi="Arial"/>
          <w:iCs/>
          <w:sz w:val="20"/>
        </w:rPr>
        <w:t>Vamos a estar hablando mucho de esto, y particularmente, con Ohamah durante sus nuevas escuelas. Vamos a estar hablando acerca de toda la naturaleza de cómo las energías pueden regresar fácilmente al equilibrio, cómo son naturalmente equilibradas. Y, tienen que ser no naturales para salirse del equilibrio.</w:t>
      </w:r>
    </w:p>
    <w:p>
      <w:pPr>
        <w:pStyle w:val="NormalWeb"/>
        <w:spacing w:before="0" w:after="0"/>
        <w:ind w:firstLine="170"/>
        <w:jc w:val="both"/>
        <w:rPr>
          <w:rFonts w:ascii="Arial" w:hAnsi="Arial" w:cs="Arial"/>
          <w:iCs/>
          <w:sz w:val="20"/>
        </w:rPr>
      </w:pPr>
      <w:r>
        <w:rPr>
          <w:rFonts w:cs="Arial" w:ascii="Arial" w:hAnsi="Arial"/>
          <w:iCs/>
          <w:sz w:val="20"/>
        </w:rPr>
        <w:t xml:space="preserve">Estos –que ustedes llaman– virus y bacterias y hongos y todas estas otras cosas son, generalmente, más aplicables en vuestra humana realidad. Es difícil de explicar, pero nosotros tenemos estos tipos de cosas en nuestros reinos, pero no son de origen físico. Ellos son de su origen energético. Y, hay virus aquí, como los llamarían ustedes. Ellos son </w:t>
      </w:r>
      <w:r>
        <w:rPr>
          <w:rFonts w:cs="Arial" w:ascii="Arial" w:hAnsi="Arial"/>
          <w:bCs/>
          <w:iCs/>
          <w:sz w:val="20"/>
        </w:rPr>
        <w:t>tensiones energéticas</w:t>
      </w:r>
      <w:r>
        <w:rPr>
          <w:rFonts w:cs="Arial" w:ascii="Arial" w:hAnsi="Arial"/>
          <w:iCs/>
          <w:sz w:val="20"/>
        </w:rPr>
        <w:t xml:space="preserve"> que se han salido del equilibrio. Pero, nosotros también aprendimos algunas formas maravillosas de traerlos de regreso al equilibrio sin fuerza... nuevamente, un tema al que Ohamah irá con gran detalle. Pero, hay mucho para aprender acerca de estos y para entender que ustedes no pueden matarlos o sacárselos de encima de acuerdo a los muchos métodos de vuestra ciencia moderna. Gracias.</w:t>
      </w:r>
    </w:p>
    <w:p>
      <w:pPr>
        <w:pStyle w:val="NormalWeb"/>
        <w:spacing w:before="0" w:after="0"/>
        <w:ind w:firstLine="170"/>
        <w:jc w:val="both"/>
        <w:rPr>
          <w:rFonts w:ascii="Arial" w:hAnsi="Arial" w:cs="Arial"/>
          <w:iCs/>
          <w:sz w:val="20"/>
        </w:rPr>
      </w:pPr>
      <w:r>
        <w:rPr>
          <w:rFonts w:cs="Arial" w:ascii="Arial" w:hAnsi="Arial"/>
          <w:iCs/>
          <w:sz w:val="20"/>
        </w:rPr>
      </w:r>
    </w:p>
    <w:p>
      <w:pPr>
        <w:pStyle w:val="NormalWeb"/>
        <w:spacing w:before="0" w:after="0"/>
        <w:ind w:firstLine="170"/>
        <w:jc w:val="both"/>
        <w:rPr>
          <w:rFonts w:ascii="Arial" w:hAnsi="Arial" w:cs="Arial"/>
          <w:iCs/>
          <w:sz w:val="20"/>
        </w:rPr>
      </w:pPr>
      <w:r>
        <w:rPr>
          <w:rFonts w:cs="Arial" w:ascii="Arial" w:hAnsi="Arial"/>
          <w:b/>
          <w:iCs/>
          <w:sz w:val="20"/>
        </w:rPr>
        <w:t>PREGUNTA DEL SHAUMBRA 12</w:t>
      </w:r>
      <w:r>
        <w:rPr>
          <w:rFonts w:cs="Arial" w:ascii="Arial" w:hAnsi="Arial"/>
          <w:iCs/>
          <w:sz w:val="20"/>
        </w:rPr>
        <w:t xml:space="preserve"> (una mujer al micrófono): Hola  chicos. Como un punto general de interés mi amigo Scott y yo nos estuvimos preguntando –hi, Scott... el está en Dakota del Sur– ¿por qué la gente Nativa de América de este continente eligió permitirle al hombre blanco que tomara su tierra, que los asesinaran, que los forzaran a vivir en reservas, etc.?</w:t>
      </w:r>
    </w:p>
    <w:p>
      <w:pPr>
        <w:pStyle w:val="NormalWeb"/>
        <w:spacing w:before="0" w:after="0"/>
        <w:ind w:firstLine="170"/>
        <w:jc w:val="both"/>
        <w:rPr>
          <w:rFonts w:ascii="Arial" w:hAnsi="Arial" w:cs="Arial"/>
          <w:iCs/>
          <w:sz w:val="20"/>
        </w:rPr>
      </w:pPr>
      <w:r>
        <w:rPr>
          <w:rFonts w:cs="Arial" w:ascii="Arial" w:hAnsi="Arial"/>
          <w:b/>
          <w:iCs/>
          <w:sz w:val="20"/>
        </w:rPr>
        <w:t>TOBIAS:</w:t>
      </w:r>
      <w:r>
        <w:rPr>
          <w:rFonts w:cs="Arial" w:ascii="Arial" w:hAnsi="Arial"/>
          <w:iCs/>
          <w:sz w:val="20"/>
        </w:rPr>
        <w:t xml:space="preserve"> Efectivamente… tenemos que decir que este lugar, el cual ahora ustedes llaman América, fue el lugar para... había sido designado para la Nueva Atlántida. Los Indios, los nativos que estaban aquí, eran los porteros, los  cuidadores de la sagrada energía. Ellos eran, literalmente, los que ayudaron a traer aquí primero a plantar la energía para esta Nueva Atlántida. La Nueva Atlántida es lo que ustedes podrían llamar la Nueva Energía.</w:t>
      </w:r>
    </w:p>
    <w:p>
      <w:pPr>
        <w:pStyle w:val="NormalWeb"/>
        <w:spacing w:before="0" w:after="0"/>
        <w:ind w:firstLine="170"/>
        <w:jc w:val="both"/>
        <w:rPr>
          <w:rFonts w:ascii="Arial" w:hAnsi="Arial" w:cs="Arial"/>
          <w:iCs/>
          <w:sz w:val="20"/>
        </w:rPr>
      </w:pPr>
      <w:r>
        <w:rPr>
          <w:rFonts w:cs="Arial" w:ascii="Arial" w:hAnsi="Arial"/>
          <w:iCs/>
          <w:sz w:val="20"/>
        </w:rPr>
        <w:t>Entonces, ellos estaban aquí tomándola y sosteniéndola. Y, en un sentido, existía un acuerdo de que ellos pudieran partir. Y, en un sentido, tal como sucedió tantas veces en los niveles humanos, hubo muchas batallas y guerras que fueron luchadas por esto. Pero, debajo había un acuerdo para partir. Y, en un sentido, ustedes podrían decir, tan raro como suena, esta era la mejor manera que ellos pudieron elegir para irse e irse completamente.</w:t>
      </w:r>
    </w:p>
    <w:p>
      <w:pPr>
        <w:pStyle w:val="NormalWeb"/>
        <w:spacing w:before="0" w:after="0"/>
        <w:ind w:firstLine="170"/>
        <w:jc w:val="both"/>
        <w:rPr>
          <w:rFonts w:ascii="Arial" w:hAnsi="Arial" w:cs="Arial"/>
          <w:iCs/>
          <w:sz w:val="20"/>
          <w:lang w:val="es-AR"/>
        </w:rPr>
      </w:pPr>
      <w:r>
        <w:rPr>
          <w:rFonts w:cs="Arial" w:ascii="Arial" w:hAnsi="Arial"/>
          <w:iCs/>
          <w:sz w:val="20"/>
          <w:lang w:val="es-AR"/>
        </w:rPr>
        <w:t>Los Anasazis que los precedieron… se fueron de una forma diferente. Ellos se fueron en un tipo de –cómo decir– donde no tenía que haber guerra, no tuvo que ser con la matanza del cuerpo físico. Pero, ellos también encontraron cuando se fueron, en un tipo de vaporización, que no se habían ido completamente. Parte de ellos aún permanecía.</w:t>
      </w:r>
    </w:p>
    <w:p>
      <w:pPr>
        <w:pStyle w:val="NormalWeb"/>
        <w:spacing w:before="0" w:after="0"/>
        <w:ind w:firstLine="170"/>
        <w:jc w:val="both"/>
        <w:rPr>
          <w:rFonts w:ascii="Arial" w:hAnsi="Arial" w:cs="Arial"/>
          <w:iCs/>
          <w:sz w:val="20"/>
          <w:lang w:val="es-AR"/>
        </w:rPr>
      </w:pPr>
      <w:r>
        <w:rPr>
          <w:rFonts w:cs="Arial" w:ascii="Arial" w:hAnsi="Arial"/>
          <w:iCs/>
          <w:sz w:val="20"/>
          <w:lang w:val="es-AR"/>
        </w:rPr>
        <w:t xml:space="preserve">Entonces, los Americanos Nativos que están aquí eligen irse de esta manera. Y, ustedes podrían decir que –nuevamente, tan raro como pueda sonar– que fue un honor para ellos irse de esa manera. Verán ustedes, esa era la manera de su mundo. Era la manera de la pasión y el valor y </w:t>
      </w:r>
      <w:r>
        <w:rPr>
          <w:rFonts w:cs="Arial" w:ascii="Arial" w:hAnsi="Arial"/>
          <w:bCs/>
          <w:iCs/>
          <w:sz w:val="20"/>
          <w:lang w:val="es-AR"/>
        </w:rPr>
        <w:t>del guerrero.</w:t>
      </w:r>
      <w:r>
        <w:rPr>
          <w:rFonts w:cs="Arial" w:ascii="Arial" w:hAnsi="Arial"/>
          <w:iCs/>
          <w:sz w:val="20"/>
          <w:lang w:val="es-AR"/>
        </w:rPr>
        <w:t xml:space="preserve"> Ohama comprende esto (algunas risas). Él piensa que no hay nada inusual en esto en absoluto.</w:t>
      </w:r>
    </w:p>
    <w:p>
      <w:pPr>
        <w:pStyle w:val="NormalWeb"/>
        <w:spacing w:before="0" w:after="0"/>
        <w:ind w:firstLine="170"/>
        <w:jc w:val="both"/>
        <w:rPr/>
      </w:pPr>
      <w:r>
        <w:rPr>
          <w:rFonts w:cs="Arial" w:ascii="Arial" w:hAnsi="Arial"/>
          <w:iCs/>
          <w:sz w:val="20"/>
          <w:lang w:val="es-AR"/>
        </w:rPr>
        <w:t xml:space="preserve">Pero, parte por lo que todos ustedes deberían honrar a los Nativos es porque ellos ayudaron a crear la sagrada energía para la Nueva Atlántida, la cual es América. Y, esto permitió un espacio seguro para que gente de todos los mundos viniera. Ustedes llaman a esto “el punto de encuentro.” Hay gente de cada raza, de cada parte del mundo que ha venido aquí. Es el lugar de la Nueva Esperanza. No es el único lugar. Es uno de los lugares. Pero, era un lugar donde nosotros podríamos decir que tenía la mayor energía y potencial puesta aquí. Uno de estos días nosotros vamos a hablar de los varios países y regiones que estuvieron como apoyo... pero, en un sentido </w:t>
      </w:r>
      <w:r>
        <w:rPr>
          <w:rFonts w:cs="Arial" w:ascii="Arial" w:hAnsi="Arial"/>
          <w:bCs/>
          <w:iCs/>
          <w:sz w:val="20"/>
          <w:lang w:val="es-AR"/>
        </w:rPr>
        <w:t>tampoco solamente un respaldo como en tipos de reunión de otras dimensiones.</w:t>
      </w:r>
      <w:r>
        <w:rPr>
          <w:rFonts w:cs="Arial" w:ascii="Arial" w:hAnsi="Arial"/>
          <w:iCs/>
          <w:sz w:val="20"/>
          <w:lang w:val="es-AR"/>
        </w:rPr>
        <w:t xml:space="preserve"> Entonces, de cualquier modo, les pedimos que honren a los nativos por la forma en que eligieron irse porque, verán ustedes, fue y es una forma de honra.</w:t>
      </w:r>
    </w:p>
    <w:p>
      <w:pPr>
        <w:pStyle w:val="NormalWeb"/>
        <w:spacing w:before="0" w:after="0"/>
        <w:ind w:firstLine="170"/>
        <w:jc w:val="both"/>
        <w:rPr/>
      </w:pPr>
      <w:r>
        <w:rPr>
          <w:rFonts w:cs="Arial" w:ascii="Arial" w:hAnsi="Arial"/>
          <w:b/>
          <w:iCs/>
          <w:sz w:val="20"/>
          <w:lang w:val="es-AR"/>
        </w:rPr>
        <w:t>SHAUMBRA 12:</w:t>
      </w:r>
      <w:r>
        <w:rPr>
          <w:rFonts w:cs="Arial" w:ascii="Arial" w:hAnsi="Arial"/>
          <w:iCs/>
          <w:sz w:val="20"/>
          <w:lang w:val="es-AR"/>
        </w:rPr>
        <w:t xml:space="preserve"> Gracias.</w:t>
      </w:r>
    </w:p>
    <w:p>
      <w:pPr>
        <w:pStyle w:val="NormalWeb"/>
        <w:spacing w:before="0" w:after="0"/>
        <w:ind w:firstLine="170"/>
        <w:jc w:val="both"/>
        <w:rPr>
          <w:rFonts w:ascii="Arial" w:hAnsi="Arial" w:cs="Arial"/>
          <w:b/>
          <w:b/>
          <w:iCs/>
          <w:sz w:val="20"/>
          <w:lang w:val="es-AR"/>
        </w:rPr>
      </w:pPr>
      <w:r>
        <w:rPr>
          <w:rFonts w:cs="Arial" w:ascii="Arial" w:hAnsi="Arial"/>
          <w:b/>
          <w:iCs/>
          <w:sz w:val="20"/>
          <w:lang w:val="es-AR"/>
        </w:rPr>
      </w:r>
    </w:p>
    <w:p>
      <w:pPr>
        <w:pStyle w:val="NormalWeb"/>
        <w:spacing w:before="0" w:after="0"/>
        <w:ind w:firstLine="170"/>
        <w:jc w:val="both"/>
        <w:rPr>
          <w:rFonts w:ascii="Arial" w:hAnsi="Arial" w:cs="Arial"/>
          <w:bCs/>
          <w:iCs/>
          <w:sz w:val="20"/>
          <w:lang w:val="es-AR"/>
        </w:rPr>
      </w:pPr>
      <w:r>
        <w:rPr>
          <w:rFonts w:cs="Arial" w:ascii="Arial" w:hAnsi="Arial"/>
          <w:b/>
          <w:iCs/>
          <w:sz w:val="20"/>
          <w:lang w:val="es-AR"/>
        </w:rPr>
        <w:t xml:space="preserve">LINDA: </w:t>
      </w:r>
      <w:r>
        <w:rPr>
          <w:rFonts w:cs="Arial" w:ascii="Arial" w:hAnsi="Arial"/>
          <w:bCs/>
          <w:iCs/>
          <w:sz w:val="20"/>
          <w:lang w:val="es-AR"/>
        </w:rPr>
        <w:t>Última pregunta si lo quieren.</w:t>
      </w:r>
    </w:p>
    <w:p>
      <w:pPr>
        <w:pStyle w:val="NormalWeb"/>
        <w:spacing w:before="0" w:after="0"/>
        <w:ind w:firstLine="170"/>
        <w:jc w:val="both"/>
        <w:rPr>
          <w:rFonts w:ascii="Arial" w:hAnsi="Arial" w:cs="Arial"/>
          <w:bCs/>
          <w:iCs/>
          <w:sz w:val="20"/>
          <w:lang w:val="es-AR"/>
        </w:rPr>
      </w:pPr>
      <w:r>
        <w:rPr>
          <w:rFonts w:cs="Arial" w:ascii="Arial" w:hAnsi="Arial"/>
          <w:bCs/>
          <w:iCs/>
          <w:sz w:val="20"/>
          <w:lang w:val="es-AR"/>
        </w:rPr>
      </w:r>
    </w:p>
    <w:p>
      <w:pPr>
        <w:pStyle w:val="NormalWeb"/>
        <w:spacing w:before="0" w:after="0"/>
        <w:ind w:firstLine="170"/>
        <w:jc w:val="both"/>
        <w:rPr>
          <w:rFonts w:ascii="Arial" w:hAnsi="Arial" w:cs="Arial"/>
          <w:iCs/>
          <w:sz w:val="20"/>
          <w:lang w:val="es-AR"/>
        </w:rPr>
      </w:pPr>
      <w:r>
        <w:rPr>
          <w:rFonts w:cs="Arial" w:ascii="Arial" w:hAnsi="Arial"/>
          <w:b/>
          <w:iCs/>
          <w:sz w:val="20"/>
          <w:lang w:val="es-AR"/>
        </w:rPr>
        <w:t>PREGUNTA DE SHAUMBRA 13</w:t>
      </w:r>
      <w:r>
        <w:rPr>
          <w:rFonts w:cs="Arial" w:ascii="Arial" w:hAnsi="Arial"/>
          <w:iCs/>
          <w:sz w:val="20"/>
          <w:lang w:val="es-AR"/>
        </w:rPr>
        <w:t xml:space="preserve"> (una mujer al micrófono): Saludos, Tobías e invitado. Esta es una cosa difícil para mí para tratar de clarificar en palabras. Me pareció que estuve experimentando una tremenda expansión y crecimiento y aperturas durante el último mes, del cual usted habló en la canalización. Comencé a experimentar una gran restricción y definitivamente distracción, perdiendo mi foco, y experimentando gran resistencia aún a moverme más profundamente a lo que me estaba abriendo. Algo de eso está mezclado con, usted sabe, tomar decisiones acerca de quedarme en Colorado, dejar Colorado. Y, yo sé que si fuera allí... estoy contemplando ir a Arizona... que eso será estrictamente temporal. Me gustaría algo realmente para tan sólo realmente </w:t>
      </w:r>
      <w:r>
        <w:rPr>
          <w:rFonts w:cs="Arial" w:ascii="Arial" w:hAnsi="Arial"/>
          <w:bCs/>
          <w:iCs/>
          <w:sz w:val="20"/>
          <w:lang w:val="es-AR"/>
        </w:rPr>
        <w:t>reventarlo</w:t>
      </w:r>
      <w:r>
        <w:rPr>
          <w:rFonts w:cs="Arial" w:ascii="Arial" w:hAnsi="Arial"/>
          <w:iCs/>
          <w:sz w:val="20"/>
          <w:lang w:val="es-AR"/>
        </w:rPr>
        <w:t xml:space="preserve"> y darme algo de claridad acerca de... una de las cosas que realmente me estaba cuestionando era mi movimiento en ir hacia este trabajo.</w:t>
      </w:r>
    </w:p>
    <w:p>
      <w:pPr>
        <w:pStyle w:val="NormalWeb"/>
        <w:spacing w:before="0" w:after="0"/>
        <w:ind w:firstLine="170"/>
        <w:jc w:val="both"/>
        <w:rPr>
          <w:rFonts w:ascii="Arial" w:hAnsi="Arial" w:cs="Arial"/>
          <w:iCs/>
          <w:sz w:val="20"/>
          <w:lang w:val="es-AR"/>
        </w:rPr>
      </w:pPr>
      <w:r>
        <w:rPr>
          <w:rFonts w:cs="Arial" w:ascii="Arial" w:hAnsi="Arial"/>
          <w:b/>
          <w:iCs/>
          <w:sz w:val="20"/>
          <w:lang w:val="es-AR"/>
        </w:rPr>
        <w:t>TOBIAS:</w:t>
      </w:r>
      <w:r>
        <w:rPr>
          <w:rFonts w:cs="Arial" w:ascii="Arial" w:hAnsi="Arial"/>
          <w:iCs/>
          <w:sz w:val="20"/>
          <w:lang w:val="es-AR"/>
        </w:rPr>
        <w:t xml:space="preserve"> Efectivamente, sus energías literalmente ayudaron a escribir el primer CION del día, el que es acerca de la Distrac-ción. Y, debido a su profunda preocupación por esto –no solamente por usted misma– sino preguntándose si usted está pasando por esto, sabiendo que usted es una persona fuerte y una persona clara, usted tenía una gran compasión por otros que pudieran experimentar la misma cosa, entonces usted proveyó una maravillosa influencia ayudando a escribir o a crear esa porción de nuestra discusión hoy.</w:t>
      </w:r>
    </w:p>
    <w:p>
      <w:pPr>
        <w:pStyle w:val="NormalWeb"/>
        <w:spacing w:before="0" w:after="0"/>
        <w:ind w:firstLine="170"/>
        <w:jc w:val="both"/>
        <w:rPr>
          <w:rFonts w:ascii="Arial" w:hAnsi="Arial" w:cs="Arial"/>
          <w:iCs/>
          <w:sz w:val="20"/>
          <w:lang w:val="es-AR"/>
        </w:rPr>
      </w:pPr>
      <w:r>
        <w:rPr>
          <w:rFonts w:cs="Arial" w:ascii="Arial" w:hAnsi="Arial"/>
          <w:iCs/>
          <w:sz w:val="20"/>
          <w:lang w:val="es-AR"/>
        </w:rPr>
        <w:t>Entonces, le pedimos que se fije en ello y que acepte que es una fase que está atravesando. La claridad le llegará, de seguro. Sabemos que esto suena a una respuesta trillada porque Cauldre nos está diciendo esto justo ahora (cierta risa). Pero, usted está atravesando un simple cambio, y todo cambia. Toda su… incluso la habilidad de ser racional, la habilidad de tomar decisiones, la habilidad de formar buenos juicios… todo eso cambia. Así que usted, y algunos de los otros que se encuentran hoy en día aquí y que han formulado preguntas, se sienten en total desorganización.</w:t>
      </w:r>
    </w:p>
    <w:p>
      <w:pPr>
        <w:pStyle w:val="NormalWeb"/>
        <w:spacing w:before="0" w:after="0"/>
        <w:ind w:firstLine="170"/>
        <w:jc w:val="both"/>
        <w:rPr>
          <w:rFonts w:ascii="Arial" w:hAnsi="Arial" w:cs="Arial"/>
          <w:iCs/>
          <w:sz w:val="20"/>
          <w:lang w:val="es-AR"/>
        </w:rPr>
      </w:pPr>
      <w:r>
        <w:rPr>
          <w:rFonts w:cs="Arial" w:ascii="Arial" w:hAnsi="Arial"/>
          <w:iCs/>
          <w:sz w:val="20"/>
          <w:lang w:val="es-AR"/>
        </w:rPr>
        <w:t>Y, esa es una cosa Buena. Esa es una cosa buena porque usted está aprendiendo a existir en una forma diferente. Usted está aprendiendo que las Viejas fórmulas ya no son limitadas. Usted puede cambiar la fórmula.</w:t>
      </w:r>
    </w:p>
    <w:p>
      <w:pPr>
        <w:pStyle w:val="NormalWeb"/>
        <w:spacing w:before="0" w:after="0"/>
        <w:ind w:firstLine="170"/>
        <w:jc w:val="both"/>
        <w:rPr>
          <w:rFonts w:ascii="Arial" w:hAnsi="Arial" w:cs="Arial"/>
          <w:sz w:val="20"/>
          <w:lang w:val="es-AR"/>
        </w:rPr>
      </w:pPr>
      <w:r>
        <w:rPr>
          <w:rFonts w:cs="Arial" w:ascii="Arial" w:hAnsi="Arial"/>
          <w:sz w:val="20"/>
          <w:lang w:val="es-AR"/>
        </w:rPr>
        <w:t xml:space="preserve">Usted está en esta disyuntiva de si quedarse o seguir avanzando. </w:t>
      </w:r>
      <w:r>
        <w:rPr>
          <w:rFonts w:cs="Arial" w:ascii="Arial" w:hAnsi="Arial"/>
          <w:sz w:val="20"/>
          <w:lang w:val="es-ES"/>
        </w:rPr>
        <w:t xml:space="preserve">Eso no es nada. Eso es insignificante. </w:t>
      </w:r>
      <w:r>
        <w:rPr>
          <w:rFonts w:cs="Arial" w:ascii="Arial" w:hAnsi="Arial"/>
          <w:sz w:val="20"/>
          <w:lang w:val="es-AR"/>
        </w:rPr>
        <w:t xml:space="preserve">Realmente lo es. Toda la cuestión ahora es con respecto a permitirse a si misma, su mente, su cuerpo y su espíritu a continuar la expansión. </w:t>
      </w:r>
      <w:r>
        <w:rPr>
          <w:rFonts w:cs="Arial" w:ascii="Arial" w:hAnsi="Arial"/>
          <w:sz w:val="20"/>
          <w:lang w:val="es-ES"/>
        </w:rPr>
        <w:t xml:space="preserve">Usted se expandió. Usted se expandió como una bandita elástica. </w:t>
      </w:r>
      <w:r>
        <w:rPr>
          <w:rFonts w:cs="Arial" w:ascii="Arial" w:hAnsi="Arial"/>
          <w:sz w:val="20"/>
          <w:lang w:val="es-AR"/>
        </w:rPr>
        <w:t xml:space="preserve">Usted sabe cómo funcionan… snap, y vuelven a su lugar. </w:t>
      </w:r>
      <w:r>
        <w:rPr>
          <w:rFonts w:cs="Arial" w:ascii="Arial" w:hAnsi="Arial"/>
          <w:sz w:val="20"/>
          <w:lang w:val="es-ES"/>
        </w:rPr>
        <w:t xml:space="preserve">Fue una distracción. Fue miedo. </w:t>
      </w:r>
      <w:r>
        <w:rPr>
          <w:rFonts w:cs="Arial" w:ascii="Arial" w:hAnsi="Arial"/>
          <w:sz w:val="20"/>
          <w:lang w:val="es-AR"/>
        </w:rPr>
        <w:t>Fue la Vieja conciencia de las masas tirándola para atrás.</w:t>
      </w:r>
    </w:p>
    <w:p>
      <w:pPr>
        <w:pStyle w:val="NormalWeb"/>
        <w:spacing w:before="0" w:after="0"/>
        <w:ind w:firstLine="170"/>
        <w:jc w:val="both"/>
        <w:rPr>
          <w:rFonts w:ascii="Arial" w:hAnsi="Arial" w:cs="Arial"/>
          <w:sz w:val="20"/>
          <w:lang w:val="es-AR"/>
        </w:rPr>
      </w:pPr>
      <w:r>
        <w:rPr>
          <w:rFonts w:cs="Arial" w:ascii="Arial" w:hAnsi="Arial"/>
          <w:sz w:val="20"/>
          <w:lang w:val="es-AR"/>
        </w:rPr>
        <w:t>Así que ahora es el momento para respirar. Es el momento para permitirse a sí misma una vez más a abrirse. Cuando más usted permita esta expansión, expansión multi-dimensional, tanto más sabrá su ser que esto es lo que eligió y con lo que se siente cómoda. Así que la claridad está ahí. Y, usted sabe que está ahí. Simplemente se está nublando por tantas otras energías, estas energías cambiantes.</w:t>
      </w:r>
    </w:p>
    <w:p>
      <w:pPr>
        <w:pStyle w:val="NormalWeb"/>
        <w:spacing w:before="0" w:after="0"/>
        <w:ind w:firstLine="170"/>
        <w:jc w:val="both"/>
        <w:rPr>
          <w:rFonts w:ascii="Arial" w:hAnsi="Arial" w:cs="Arial"/>
          <w:sz w:val="20"/>
          <w:lang w:val="es-AR"/>
        </w:rPr>
      </w:pPr>
      <w:r>
        <w:rPr>
          <w:rFonts w:cs="Arial" w:ascii="Arial" w:hAnsi="Arial"/>
          <w:sz w:val="20"/>
          <w:lang w:val="es-AR"/>
        </w:rPr>
        <w:t>En este momento no es adecuado tomar decisiones, no trate de decidir, no trate de empujar. Usted está empujando Viejas Energías. Es como si tratase de empujarlas cuesta arriba con una soga (cierta risa). No funciona. Así que es simplemente el momento de estar con todos los cambios que actualmente se encuentran aquí. No queremos sobre simplificar esto, pero si pensamos sobre simplificarlo. Es bastante simple.</w:t>
      </w:r>
    </w:p>
    <w:p>
      <w:pPr>
        <w:pStyle w:val="NormalWeb"/>
        <w:spacing w:before="0" w:after="0"/>
        <w:ind w:firstLine="170"/>
        <w:jc w:val="both"/>
        <w:rPr>
          <w:rFonts w:ascii="Arial" w:hAnsi="Arial" w:cs="Arial"/>
          <w:sz w:val="20"/>
          <w:lang w:val="es-AR"/>
        </w:rPr>
      </w:pPr>
      <w:r>
        <w:rPr>
          <w:rFonts w:cs="Arial" w:ascii="Arial" w:hAnsi="Arial"/>
          <w:sz w:val="20"/>
          <w:lang w:val="es-AR"/>
        </w:rPr>
        <w:t>Y, tal como le dijimos anteriormente, directamente a usted, y cuando le he hablado de uno a uno, usted se halla en el lugar correcto. Deje de dudar. Deje de cruzar, volviendo atrás sobre el Puente de Dudas, de regreso a la dualidad. Gracias.</w:t>
      </w:r>
    </w:p>
    <w:p>
      <w:pPr>
        <w:pStyle w:val="NormalWeb"/>
        <w:spacing w:before="0" w:after="0"/>
        <w:ind w:firstLine="170"/>
        <w:jc w:val="both"/>
        <w:rPr>
          <w:rFonts w:ascii="Arial" w:hAnsi="Arial" w:cs="Arial"/>
          <w:sz w:val="20"/>
          <w:lang w:val="es-AR"/>
        </w:rPr>
      </w:pPr>
      <w:r>
        <w:rPr>
          <w:rFonts w:cs="Arial" w:ascii="Arial" w:hAnsi="Arial"/>
          <w:b/>
          <w:sz w:val="20"/>
          <w:lang w:val="es-AR"/>
        </w:rPr>
        <w:t>SHAUMBRA 13:</w:t>
      </w:r>
      <w:r>
        <w:rPr>
          <w:rFonts w:cs="Arial" w:ascii="Arial" w:hAnsi="Arial"/>
          <w:sz w:val="20"/>
          <w:lang w:val="es-AR"/>
        </w:rPr>
        <w:t xml:space="preserve"> Gracias.</w:t>
      </w:r>
    </w:p>
    <w:p>
      <w:pPr>
        <w:pStyle w:val="NormalWeb"/>
        <w:spacing w:before="0" w:after="0"/>
        <w:ind w:firstLine="170"/>
        <w:jc w:val="both"/>
        <w:rPr>
          <w:rFonts w:ascii="Arial" w:hAnsi="Arial" w:cs="Arial"/>
          <w:sz w:val="20"/>
          <w:lang w:val="es-AR"/>
        </w:rPr>
      </w:pPr>
      <w:r>
        <w:rPr>
          <w:rFonts w:cs="Arial" w:ascii="Arial" w:hAnsi="Arial"/>
          <w:b/>
          <w:sz w:val="20"/>
          <w:lang w:val="es-AR"/>
        </w:rPr>
        <w:t>TOBÍAS:</w:t>
      </w:r>
      <w:r>
        <w:rPr>
          <w:rFonts w:cs="Arial" w:ascii="Arial" w:hAnsi="Arial"/>
          <w:sz w:val="20"/>
          <w:lang w:val="es-AR"/>
        </w:rPr>
        <w:t xml:space="preserve"> Así que con eso, Shaumbra, reunimos las energías de aún otra reunión encantadora. Ha sido un honor para mí, Tobías, de ser el vocero para esto, un honor el tener a Ohamah con nosotros ahora. Muchos de ustedes se han preguntado durante los últimos años dónde estaba Ohamah. Ohamah estaba atravesando sus propios cambios y transformaciones de sus energías. Él no estaba –cómo decirlo– saliendo hasta haberse puesto su nuevo ropaje de Ohamah (risa). Ahora que tiene el mismo, va a ser duro mantenerlo alejado (más risa). Así que es una alegría.</w:t>
      </w:r>
    </w:p>
    <w:p>
      <w:pPr>
        <w:pStyle w:val="NormalWeb"/>
        <w:spacing w:before="0" w:after="0"/>
        <w:ind w:firstLine="170"/>
        <w:jc w:val="both"/>
        <w:rPr>
          <w:rFonts w:ascii="Arial" w:hAnsi="Arial" w:cs="Arial"/>
          <w:sz w:val="20"/>
          <w:lang w:val="es-AR"/>
        </w:rPr>
      </w:pPr>
      <w:r>
        <w:rPr>
          <w:rFonts w:cs="Arial" w:ascii="Arial" w:hAnsi="Arial"/>
          <w:sz w:val="20"/>
          <w:lang w:val="es-AR"/>
        </w:rPr>
        <w:t>Hemos tenido la oportunidad para que Ohamah, Kuthumi, Saint Germain y yo, Tobías, estuviésemos juntos. Es lo que nosotros llamamos los “paparazzi” (periodistas) (más risa). Todos nosotros hemos estado en la Tierra con anterioridad. Hasta cierto grado sabemos cómo esto es. Nosotros sentimos una profunda compasión y empatía por ustedes. Y, estamos justo ahí con ustedes. Ciertamente, ustedes de verdad nunca están solos. Gracias.</w:t>
      </w:r>
    </w:p>
    <w:p>
      <w:pPr>
        <w:pStyle w:val="NormalWeb"/>
        <w:spacing w:before="0" w:after="0"/>
        <w:ind w:firstLine="170"/>
        <w:jc w:val="both"/>
        <w:rPr>
          <w:rFonts w:ascii="Arial" w:hAnsi="Arial" w:cs="Arial"/>
          <w:sz w:val="20"/>
          <w:szCs w:val="20"/>
        </w:rPr>
      </w:pPr>
      <w:r>
        <w:rPr>
          <w:rFonts w:cs="Arial" w:ascii="Arial" w:hAnsi="Arial"/>
          <w:sz w:val="20"/>
          <w:szCs w:val="20"/>
        </w:rPr>
        <w:t>¡Y así es!</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center"/>
        <w:rPr>
          <w:rFonts w:ascii="Arial Black" w:hAnsi="Arial Black" w:cs="Arial Black"/>
          <w:b/>
          <w:b/>
        </w:rPr>
      </w:pPr>
      <w:r>
        <w:rPr>
          <w:rFonts w:cs="Arial Black" w:ascii="Arial Black" w:hAnsi="Arial Black"/>
          <w:b/>
        </w:rPr>
        <w:t>SHAUD Nº 3:</w:t>
      </w:r>
    </w:p>
    <w:p>
      <w:pPr>
        <w:pStyle w:val="NormalWeb"/>
        <w:spacing w:before="0" w:after="0"/>
        <w:jc w:val="center"/>
        <w:rPr>
          <w:rFonts w:ascii="Arial Black" w:hAnsi="Arial Black" w:cs="Arial Black"/>
          <w:b/>
          <w:b/>
        </w:rPr>
      </w:pPr>
      <w:r>
        <w:rPr>
          <w:rFonts w:cs="Arial Black" w:ascii="Arial Black" w:hAnsi="Arial Black"/>
          <w:b/>
        </w:rPr>
        <w:t>“</w:t>
      </w:r>
      <w:r>
        <w:rPr>
          <w:rFonts w:cs="Arial Black" w:ascii="Arial Black" w:hAnsi="Arial Black"/>
          <w:b/>
        </w:rPr>
        <w:t>ENCARNANDO CAMBIOS”</w:t>
      </w:r>
    </w:p>
    <w:p>
      <w:pPr>
        <w:pStyle w:val="Normal"/>
        <w:jc w:val="center"/>
        <w:rPr/>
      </w:pPr>
      <w:r>
        <w:rPr>
          <w:sz w:val="18"/>
          <w:szCs w:val="18"/>
        </w:rPr>
        <w:t>Octubre 3, 2004</w:t>
      </w:r>
    </w:p>
    <w:p>
      <w:pPr>
        <w:pStyle w:val="Normal"/>
        <w:jc w:val="both"/>
        <w:rPr>
          <w:sz w:val="18"/>
          <w:szCs w:val="18"/>
          <w:lang w:val="es-ES"/>
        </w:rPr>
      </w:pPr>
      <w:r>
        <w:rPr>
          <w:sz w:val="18"/>
          <w:szCs w:val="18"/>
          <w:lang w:val="es-ES"/>
        </w:rPr>
      </w:r>
    </w:p>
    <w:p>
      <w:pPr>
        <w:pStyle w:val="Normal"/>
        <w:ind w:firstLine="170"/>
        <w:jc w:val="both"/>
        <w:rPr/>
      </w:pPr>
      <w:r>
        <w:rPr>
          <w:b/>
        </w:rPr>
        <w:t>ENTIDAD:</w:t>
      </w:r>
      <w:r>
        <w:rPr/>
        <w:t xml:space="preserve"> Namaste. (Pausa). Namaste (con voz más fuerte).</w:t>
      </w:r>
    </w:p>
    <w:p>
      <w:pPr>
        <w:pStyle w:val="Normal"/>
        <w:ind w:firstLine="170"/>
        <w:jc w:val="both"/>
        <w:rPr/>
      </w:pPr>
      <w:r>
        <w:rPr>
          <w:b/>
        </w:rPr>
        <w:t>SHAUMBRA:</w:t>
      </w:r>
      <w:r>
        <w:rPr/>
        <w:t xml:space="preserve"> Namaste.</w:t>
      </w:r>
    </w:p>
    <w:p>
      <w:pPr>
        <w:pStyle w:val="Normal"/>
        <w:ind w:firstLine="170"/>
        <w:jc w:val="both"/>
        <w:rPr/>
      </w:pPr>
      <w:r>
        <w:rPr>
          <w:b/>
        </w:rPr>
        <w:t>ENTIDAD:</w:t>
      </w:r>
      <w:r>
        <w:rPr/>
        <w:t xml:space="preserve"> Namaste.</w:t>
      </w:r>
    </w:p>
    <w:p>
      <w:pPr>
        <w:pStyle w:val="Normal"/>
        <w:ind w:firstLine="170"/>
        <w:jc w:val="both"/>
        <w:rPr>
          <w:lang w:val="es-ES"/>
        </w:rPr>
      </w:pPr>
      <w:r>
        <w:rPr>
          <w:b/>
        </w:rPr>
        <w:t>SHAUMBRA:</w:t>
      </w:r>
      <w:r>
        <w:rPr/>
        <w:t xml:space="preserve"> Namast</w:t>
      </w:r>
      <w:r>
        <w:rPr>
          <w:lang w:val="es-ES"/>
        </w:rPr>
        <w:t>e.</w:t>
      </w:r>
    </w:p>
    <w:p>
      <w:pPr>
        <w:pStyle w:val="Normal"/>
        <w:ind w:firstLine="170"/>
        <w:jc w:val="both"/>
        <w:rPr/>
      </w:pPr>
      <w:r>
        <w:rPr/>
        <w:t>Es un honor y una alegría para mí, Kuthumi, de encontrarme aquí en la silla grande de Tobías (risa de la audiencia). De seguro, ustedes nos han pedido que vengamos y que hablemos acerca de cambios. Así que cambiamos al que les habla para hablar sobre cambios. (Más risa).</w:t>
      </w:r>
    </w:p>
    <w:p>
      <w:pPr>
        <w:pStyle w:val="Normal"/>
        <w:ind w:firstLine="170"/>
        <w:jc w:val="both"/>
        <w:rPr/>
      </w:pPr>
      <w:r>
        <w:rPr/>
        <w:t>Tobías se halla en este momento atascado en el tráfico (más risa). Esta ruta celestial se congestiona mucho en estos días cuando ustedes tienen estas reuniones. Así que me estoy sintiendo muy bien por estar aquí hoy.</w:t>
      </w:r>
    </w:p>
    <w:p>
      <w:pPr>
        <w:pStyle w:val="Normal"/>
        <w:ind w:firstLine="170"/>
        <w:jc w:val="both"/>
        <w:rPr/>
      </w:pPr>
      <w:r>
        <w:rPr/>
        <w:t>Y, quisiera invitarles a que sientan la diferencia en la energía. Sabemos que Cauldre está con un poco de pánico aquí, al no tener al Sr. Tobías al que aferrarse. Pero, nosotros tenemos mucho para compartir con ustedes. Y no quisimos cambiar las cosas ni un poco. Y, resulta tan bien para Kuthumi el estar aquí.</w:t>
      </w:r>
    </w:p>
    <w:p>
      <w:pPr>
        <w:pStyle w:val="Normal"/>
        <w:ind w:firstLine="170"/>
        <w:jc w:val="both"/>
        <w:rPr/>
      </w:pPr>
      <w:r>
        <w:rPr>
          <w:lang w:val="es-ES"/>
        </w:rPr>
        <w:t xml:space="preserve">Yo los huelo (más risa). </w:t>
      </w:r>
      <w:r>
        <w:rPr/>
        <w:t>Yo los huelo, sus energías. Y ustedes pueden hacer esto también. Sí, ustedes pueden oler las energías. Es la forma más fácil que hay para sentir a todo lo que hay dentro suyo. Así que les invito a que huelan las energías en este momento, de inspirarlas a través de su nariz. Sí, inspiren… y luego expiren hacia afuera (Kuthumi demuestra). Ahora, huelan a Kuthumi… inspírenme… y expiren hacia fuera.</w:t>
      </w:r>
    </w:p>
    <w:p>
      <w:pPr>
        <w:pStyle w:val="Normal"/>
        <w:ind w:firstLine="170"/>
        <w:jc w:val="both"/>
        <w:rPr/>
      </w:pPr>
      <w:r>
        <w:rPr/>
        <w:t>Y, ahora huélanse a ustedes mismos. Ciertamente, lo pueden hacer – no en esa forma (más risa a medida que algunos de la audiencia se mueven como para olerse físicamente a ellos mismos) –huélanse a sí mismos, a quienes son, porque tienen una esencia energética. Si, huelan… hagan esa inspiración profunda… y luego exhálenla.</w:t>
      </w:r>
    </w:p>
    <w:p>
      <w:pPr>
        <w:pStyle w:val="Normal"/>
        <w:ind w:firstLine="170"/>
        <w:jc w:val="both"/>
        <w:rPr/>
      </w:pPr>
      <w:r>
        <w:rPr/>
        <w:t xml:space="preserve">Ahora huelan toda esa energía cambiante dentro suyo. Inspírenla a través de su nariz. </w:t>
      </w:r>
      <w:r>
        <w:rPr>
          <w:lang w:val="es-ES"/>
        </w:rPr>
        <w:t xml:space="preserve">Huélanla. Y, luego exhálenla. </w:t>
      </w:r>
      <w:r>
        <w:rPr/>
        <w:t>No, realmente exhálenla (Kuthumi demostrando aquí). Huélanse a sí mismos nuevamente y realmente exhálenlo (más demostración).</w:t>
      </w:r>
    </w:p>
    <w:p>
      <w:pPr>
        <w:pStyle w:val="Normal"/>
        <w:ind w:firstLine="170"/>
        <w:jc w:val="both"/>
        <w:rPr/>
      </w:pPr>
      <w:r>
        <w:rPr/>
        <w:t>Esto es divertido. (Más risa de la audiencia).</w:t>
      </w:r>
    </w:p>
    <w:p>
      <w:pPr>
        <w:pStyle w:val="Normal"/>
        <w:ind w:firstLine="170"/>
        <w:jc w:val="both"/>
        <w:rPr/>
      </w:pPr>
      <w:r>
        <w:rPr/>
        <w:t>Y hay tantas energías cambiantes en su interior que están atrapadas y encerradas. Y se convierten en basura putrefacta.  Y no siempre huelen tan bien. Así que, huelan nuevamente… y luego exhalen. Esto es maravilloso… un buen trabajo de soplido aquí, Shaumbra (más risa). Lo está haciendo bien.</w:t>
      </w:r>
    </w:p>
    <w:p>
      <w:pPr>
        <w:pStyle w:val="Normal"/>
        <w:ind w:firstLine="170"/>
        <w:jc w:val="both"/>
        <w:rPr/>
      </w:pPr>
      <w:r>
        <w:rPr/>
        <w:t>Sí, nos vamos a divertir un poco hoy, no esta vieja energía elaborada a la que están acostumbrados. Sí, Tobías… él se puede cuestionar lo que ha hecho después de que esto haya terminado.</w:t>
      </w:r>
    </w:p>
    <w:p>
      <w:pPr>
        <w:pStyle w:val="Normal"/>
        <w:ind w:firstLine="170"/>
        <w:jc w:val="both"/>
        <w:rPr/>
      </w:pPr>
      <w:r>
        <w:rPr/>
        <w:t xml:space="preserve">Oh, Shaumbra, es bueno estar de regreso. Es bueno estar en este espacio con ustedes. </w:t>
      </w:r>
      <w:r>
        <w:rPr>
          <w:lang w:val="es-ES"/>
        </w:rPr>
        <w:t xml:space="preserve">Y es bueno para este tipo distinto de energía. </w:t>
      </w:r>
      <w:r>
        <w:rPr/>
        <w:t>Es bueno para USTEDES para ver y sentir algo distinto viniendo desde aquí. Ustedes saben, que he estado trabajando con tantos de ustedes de formas tan distintas. Pero, el estar justo aquí en su energía, sin que todas las otras energías se estén aferrando… es ustedes y yo hablando directamente.</w:t>
      </w:r>
    </w:p>
    <w:p>
      <w:pPr>
        <w:pStyle w:val="Normal"/>
        <w:ind w:firstLine="170"/>
        <w:jc w:val="both"/>
        <w:rPr/>
      </w:pPr>
      <w:r>
        <w:rPr>
          <w:lang w:val="es-ES"/>
        </w:rPr>
        <w:t xml:space="preserve">Y tenemos tanto trabajo para hacer. </w:t>
      </w:r>
      <w:r>
        <w:rPr/>
        <w:t xml:space="preserve">Y es tan excitante, porque es una mezcla de físicas. Es una mezcla de lo espiritual. Es una mezcla de su mente y de su cuerpo. Y estas son cosas que, durante mi vida como Kuthumi, he estudiado. </w:t>
      </w:r>
      <w:r>
        <w:rPr>
          <w:lang w:val="es-ES"/>
        </w:rPr>
        <w:t xml:space="preserve">Pero, no pude avanzar tanto con estas cosas. El mundo no estaba listo aún. </w:t>
      </w:r>
      <w:r>
        <w:rPr/>
        <w:t>Era como hablarle a un muro de ladrillos todo el tiempo. Pero, ahora puedo venir aquí, y podemos hablar sobre estas cosas que podrían parecer locas, estas cosas que podrían parecer diferentes, y estas cosas que podrían estar directamente opuestas a lo que ustedes aprendieron en algunos de sus libros de ciencia. Pero, nosotros podemos hablar acerca de estas cosas.</w:t>
      </w:r>
    </w:p>
    <w:p>
      <w:pPr>
        <w:pStyle w:val="Normal"/>
        <w:ind w:firstLine="170"/>
        <w:jc w:val="both"/>
        <w:rPr/>
      </w:pPr>
      <w:r>
        <w:rPr/>
        <w:t>Y en el día de hoy vamos a hablar acerca de los grandes y magníficos cambios que se están produciendo en la Tierra. Nunca en la historia de la Tierra los cambios se han efectuado con tal rapidez. Sí, estos ca-ca-cambios están yendo con mucha, mucha rapidez. Justo ahora me gustaría cantar, pero Cauldre no me va a dejar (mucha risa de la audiencia con referencia a la canción de David Bowie llamada “Ca-Ca-Ca.Cambios” y a la reticencia bien conocida por parte de Cauldre de cantar en público.</w:t>
      </w:r>
    </w:p>
    <w:p>
      <w:pPr>
        <w:pStyle w:val="Normal"/>
        <w:ind w:firstLine="170"/>
        <w:jc w:val="both"/>
        <w:rPr/>
      </w:pPr>
      <w:r>
        <w:rPr/>
        <w:t>Oh, Shaumbra, a veces ustedes piensan que todo tiene que ser tan serio. Y ustedes piensan que nosotros somos serios. A veces tenemos nuestros momentos, pero tratamos de mantenerlo del lado más liviano. Nosotros tenemos un convenio de que estas cosas no tienen que ser pesadas y cargosas, de que podemos ser algo jocosos. Podemos tener risa y de que todo este proceso por el cual ustedes están atravesando, en realidad es un proceso alegre.</w:t>
      </w:r>
    </w:p>
    <w:p>
      <w:pPr>
        <w:pStyle w:val="Normal"/>
        <w:ind w:firstLine="170"/>
        <w:jc w:val="both"/>
        <w:rPr/>
      </w:pPr>
      <w:r>
        <w:rPr/>
        <w:t xml:space="preserve">Vamos a hablar acerca de esto antes de que se nos termine el tiempo de hoy. </w:t>
      </w:r>
      <w:r>
        <w:rPr>
          <w:lang w:val="es-ES"/>
        </w:rPr>
        <w:t xml:space="preserve">Pero, hace bien el reír. Ello mueve la energía. </w:t>
      </w:r>
      <w:r>
        <w:rPr/>
        <w:t>Ello hace que se vean a sí mismos de una manera distinta. Es muy bueno dejar simplemente que todo sea, de dejarse simplemente relajar.</w:t>
      </w:r>
    </w:p>
    <w:p>
      <w:pPr>
        <w:pStyle w:val="Normal"/>
        <w:ind w:firstLine="170"/>
        <w:jc w:val="both"/>
        <w:rPr/>
      </w:pPr>
      <w:r>
        <w:rPr/>
        <w:t xml:space="preserve">Ahora, hay muchos ahí afuera que piensan de este Kuthumi como siendo –cómo decirlo– muy escolástico, muy serio. Pero eso no fue de manera alguna como fui en realidad. Nunca tomé la vida tan en serio. </w:t>
      </w:r>
      <w:r>
        <w:rPr>
          <w:lang w:val="es-ES"/>
        </w:rPr>
        <w:t xml:space="preserve">Yo tuve diversión con mi vida. He viajado. Fui por todos lados. He hablado con mucha gente. </w:t>
      </w:r>
      <w:r>
        <w:rPr/>
        <w:t>Tuve gran alegría. Kuthumi, tal como fui conocido, no era un señor, no era un profeta… simplemente fue un humano que tenía una increíble sed y hambre para comprender a la vida y las energías.</w:t>
      </w:r>
    </w:p>
    <w:p>
      <w:pPr>
        <w:pStyle w:val="Normal"/>
        <w:ind w:firstLine="170"/>
        <w:jc w:val="both"/>
        <w:rPr/>
      </w:pPr>
      <w:r>
        <w:rPr/>
        <w:t>Así que, es una bendición el estar con ustedes aquí en el día de hoy, de estar en el escenario, de sentir todas sus energías, y de olerlas. Y, nos vamos a divertir un poco en el día de hoy.</w:t>
      </w:r>
    </w:p>
    <w:p>
      <w:pPr>
        <w:pStyle w:val="Normal"/>
        <w:ind w:firstLine="170"/>
        <w:jc w:val="both"/>
        <w:rPr/>
      </w:pPr>
      <w:r>
        <w:rPr/>
        <w:t>Pero, debajo de todo, yo quiero que ustedes se fijen en todas las dinámicas que suceden. Yo quiero que se fijen en los cambios que están atravesando y por qué están allí. Dejen de tratar de sacarles un sentido tan difícil del porqué existen. No tiene que ser de esta forma para ninguno de ustedes.</w:t>
      </w:r>
    </w:p>
    <w:p>
      <w:pPr>
        <w:pStyle w:val="Normal"/>
        <w:ind w:firstLine="170"/>
        <w:jc w:val="both"/>
        <w:rPr/>
      </w:pPr>
      <w:r>
        <w:rPr/>
        <w:t>No fue hace tanto tiempo que yo he estado en forma humana, que he estado en la Tierra, así que comprendo dónde ustedes están. Pero, en el día de hoy estoy aquí para impresionarles con respecto a la importancia de encarnar estos cambios en una forma agradable y ligera.</w:t>
      </w:r>
    </w:p>
    <w:p>
      <w:pPr>
        <w:pStyle w:val="Normal"/>
        <w:ind w:firstLine="170"/>
        <w:jc w:val="both"/>
        <w:rPr/>
      </w:pPr>
      <w:r>
        <w:rPr/>
        <w:t>Durante este mes pasado o un tiempo aproximado las cosas fueron tan difíciles para ustedes. Y, sí, las energías están cambiando. Y, durante los próximos años, septiembre será un tiempo de cambio dentro de ustedes mismos y de todo el mundo a su alrededor. Este ciclo energético fue establecido hace algunos años, tal como ustedes lo saben. Fue establecido y seguirá ejecutando su ciclo y evolucionando durante el mes de Septiembre. Ustedes sufrirán muchos, muchos cambios en sus vidas. Los cambios no tienen que ser difíciles. Los cambios pueden ser grandiosos, una gran diversión. Ustedes pueden tener tanta alegría con ellos.</w:t>
      </w:r>
    </w:p>
    <w:p>
      <w:pPr>
        <w:pStyle w:val="Normal"/>
        <w:ind w:firstLine="170"/>
        <w:jc w:val="both"/>
        <w:rPr>
          <w:lang w:val="es-ES"/>
        </w:rPr>
      </w:pPr>
      <w:r>
        <w:rPr/>
        <w:t xml:space="preserve">Fijémonos ahora con respecto a encarnar cambios dentro de ustedes mismos. Fijémonos en las físicas aquí de cómo se producen los cambios. Los cambios son naturales. Siempre que haya una energía o cualquier tipo de entidad –o lo que ustedes llamarían un alma– para corresponder a esa energía, habrá cambios. Es la naturaleza del Espíritu y del Dios que ustedes son el de tener una evolución, expansión y nueva expresión continua de energía. </w:t>
      </w:r>
      <w:r>
        <w:rPr>
          <w:lang w:val="es-ES"/>
        </w:rPr>
        <w:t>Esto quiere decir que siempre habrá cambios.</w:t>
      </w:r>
    </w:p>
    <w:p>
      <w:pPr>
        <w:pStyle w:val="Normal"/>
        <w:ind w:firstLine="170"/>
        <w:jc w:val="both"/>
        <w:rPr>
          <w:lang w:val="es-ES"/>
        </w:rPr>
      </w:pPr>
      <w:r>
        <w:rPr/>
        <w:t xml:space="preserve">La humanidad ha llegado a un cierto tipo de estancamiento. A ellos no les gustan los cambios porque se preocupan por los resultados. Ellos se preocupan no tanto por lo que saben, sino por lo que no saben. Algunos humanos se sienten muy cómodos en su propia miseria y en su dolor y en sus penas porque al menos lo comprenden. Al menos conocen los parámetros. O, tal como lo dirían muchos de ustedes, ellos conocen el campo de batalla. Así que, permanecen en ese lugar. Y, cuando se produce el cambio –lo que es natural– ellos se resisten al mismo. </w:t>
      </w:r>
      <w:r>
        <w:rPr>
          <w:lang w:val="es-ES"/>
        </w:rPr>
        <w:t>Ellos se resisten al mismo.</w:t>
      </w:r>
    </w:p>
    <w:p>
      <w:pPr>
        <w:pStyle w:val="Normal"/>
        <w:ind w:firstLine="170"/>
        <w:jc w:val="both"/>
        <w:rPr/>
      </w:pPr>
      <w:r>
        <w:rPr/>
        <w:t>En la Vieja Energía cuando los cambios se producen en su vida, hay todo un grupo de circunstancias que fueron establecidas para responder a esos cambios. Por ejemplo, el cuerpo, siente la energía del cambio que se está por producir. En cierto punto va a tratar de frenar el cambio o luchar contra él. Va a hacer todo lo posible para frenarlo. Es una forma de proteger al Yo… pero también porque no se siente cómodo con la energía cambiante. Así que, hay una dinámica que se establece, en cierto sentido, se construye una pared, ya sea para pelear contra los cambios, o de frenar que los cambios se produzcan.</w:t>
      </w:r>
    </w:p>
    <w:p>
      <w:pPr>
        <w:pStyle w:val="Normal"/>
        <w:ind w:firstLine="170"/>
        <w:jc w:val="both"/>
        <w:rPr/>
      </w:pPr>
      <w:r>
        <w:rPr>
          <w:lang w:val="es-ES"/>
        </w:rPr>
        <w:t xml:space="preserve">Y ahora tenemos resistencia. Sí, hay resistencia. </w:t>
      </w:r>
      <w:r>
        <w:rPr/>
        <w:t xml:space="preserve">Verán… hay un tipo de fricción que se produce en la dualidad, todo para resistir los cambios… o por lo menos tratando de proteger su propia identidad, su propia historia. </w:t>
      </w:r>
      <w:r>
        <w:rPr>
          <w:lang w:val="es-ES"/>
        </w:rPr>
        <w:t xml:space="preserve">Esto es una cosa maravillosa. Es una cosa natural. </w:t>
      </w:r>
      <w:r>
        <w:rPr/>
        <w:t>Esto ha sido establecido por todos ustedes durante un período prolongado de tiempo. Es un tipo de resistencia forzada.</w:t>
      </w:r>
    </w:p>
    <w:p>
      <w:pPr>
        <w:pStyle w:val="Normal"/>
        <w:ind w:firstLine="170"/>
        <w:jc w:val="both"/>
        <w:rPr/>
      </w:pPr>
      <w:r>
        <w:rPr/>
        <w:t>Y ello conlleva eventualmente una cuota tanto correspondiente al cuerpo como a la mente. Ustedes pueden sentirlo. Ustedes saben cómo ello ha sido durante el último mes o algo así de su tiempo, en particular. Ustedes saben que el cuerpo se agota rápidamente. El mismo se cansa rápidamente durante este tiempo de cambio. Incluso los cambios de la Tierra y los cambios lunares y solares… afectan a su cuerpo. Hay una resistencia natural frente a ellos.</w:t>
      </w:r>
    </w:p>
    <w:p>
      <w:pPr>
        <w:pStyle w:val="Normal"/>
        <w:ind w:firstLine="170"/>
        <w:jc w:val="both"/>
        <w:rPr/>
      </w:pPr>
      <w:r>
        <w:rPr/>
        <w:t>Los humanos tienden a llegar a una especie de estancamiento, una especie de zona de confort. Y a veces es sumamente difícil para que la energía continúe su ciclo natural. Cuando las energías son bloqueadas, cuando hay gran resistencia frente al cambio, las mismas se apilan en su sistema, en su sistema físico. Y ustedes verán los resultados en todo, desde molestias y dolores hasta enfermedades, y también todo otro tipo de cosas. También se apilan en la mente, y, ustedes se sienten perdidos o confundidos o desorientados.</w:t>
      </w:r>
    </w:p>
    <w:p>
      <w:pPr>
        <w:pStyle w:val="Normal"/>
        <w:ind w:firstLine="170"/>
        <w:jc w:val="both"/>
        <w:rPr/>
      </w:pPr>
      <w:r>
        <w:rPr/>
        <w:t>Así que esta es una parte del proceso que en la actualidad ustedes están sintiendo más que nunca antes. Es un llamado desde una parte de ustedes para que se fijen en la naturaleza de las energías cambiantes, para que se fijen en la diferencia de manejar los cambios en la Vieja Energía versus encarnando los cambios en la Nueva Energía.</w:t>
      </w:r>
    </w:p>
    <w:p>
      <w:pPr>
        <w:pStyle w:val="Normal"/>
        <w:ind w:firstLine="170"/>
        <w:jc w:val="both"/>
        <w:rPr/>
      </w:pPr>
      <w:r>
        <w:rPr/>
        <w:t>Ahora, nosotros queremos hablarles con respecto a un aspecto muy interesante. El cuerpo es el vehículo que los lleva a lo largo de la realidad en la que ustedes existen. La mente es el vehículo que almacena los datos. La misma tiene remembranzas… tiene un banco de memorias. Y, también se le ha otorgado el don de formar juicios.</w:t>
      </w:r>
    </w:p>
    <w:p>
      <w:pPr>
        <w:pStyle w:val="Normal"/>
        <w:ind w:firstLine="170"/>
        <w:jc w:val="both"/>
        <w:rPr>
          <w:lang w:val="es-ES"/>
        </w:rPr>
      </w:pPr>
      <w:r>
        <w:rPr/>
        <w:t xml:space="preserve">Con tanta frecuencia ustedes piensan que es la mente la que los está bloqueando, que es la mente la que está resistiendo. Ustedes asocian al ego con la mente. Y, ustedes piensan que la mente de alguna forma está tratando de frenarlos. Y, ustedes luchan contra su mente. </w:t>
      </w:r>
      <w:r>
        <w:rPr>
          <w:lang w:val="es-ES"/>
        </w:rPr>
        <w:t>Van hacia adelante y hacia atrás. Yo los observo. Yo los escucho haciendo estas cosas en su mente.</w:t>
      </w:r>
    </w:p>
    <w:p>
      <w:pPr>
        <w:pStyle w:val="Normal"/>
        <w:ind w:firstLine="170"/>
        <w:jc w:val="both"/>
        <w:rPr/>
      </w:pPr>
      <w:r>
        <w:rPr/>
        <w:t>Pero, nosotros queremos compartir algo con ustedes con respecto a esta resistencia al cambio. Es el espíritu que está resistiendo, Shaumbra… es el espíritu. Ahora, tenemos que fijarnos en la definición de espíritu aquí, porque la terminología humana no siempre detalla en forma exacta estas cosas. El espíritu es la parte energética de ustedes que los conecta con “El Campo”, la fuente de energía de Todo Lo Que Es. En la actualidad su espíritu, su energía, está conectándose con El Campo en una forma conocida por el mismo. Casi se puede verlo, casi como si fueran autopistas, como rutas, o como fibras, o sea lo que sea que ustedes quieran llamarlo, conectándose con El Campo, la fuente de la energía infinita, infinita, la fuente de Todo Lo Que Es fuera del Hogar. Su espíritu se está conectando con eso. Y, se siente muy cómodo.</w:t>
      </w:r>
    </w:p>
    <w:p>
      <w:pPr>
        <w:pStyle w:val="Normal"/>
        <w:ind w:firstLine="170"/>
        <w:jc w:val="both"/>
        <w:rPr/>
      </w:pPr>
      <w:r>
        <w:rPr/>
        <w:t xml:space="preserve">Ahora, tenemos que retroceder por un momento y decir que hay una diferencia –por lo menos desde nuestra perspectiva– de la energía espiritual de ustedes y de la energía del alma. Su alma es el colectivo de todo lo que ustedes alguna vez hayan hecho y sido y pensado. </w:t>
      </w:r>
      <w:r>
        <w:rPr>
          <w:lang w:val="es-ES"/>
        </w:rPr>
        <w:t xml:space="preserve">Es TODAS sus experiencias. Esa es su alma. </w:t>
      </w:r>
      <w:r>
        <w:rPr/>
        <w:t>Pero, el espíritu es la fuerza de la energía vital dentro de ustedes. El espíritu es el que en la actualidad está resistiendo a todos estos cambios.</w:t>
      </w:r>
    </w:p>
    <w:p>
      <w:pPr>
        <w:pStyle w:val="Normal"/>
        <w:ind w:firstLine="170"/>
        <w:jc w:val="both"/>
        <w:rPr/>
      </w:pPr>
      <w:r>
        <w:rPr>
          <w:lang w:val="es-ES"/>
        </w:rPr>
        <w:t xml:space="preserve">Yo he estudiado esto. Yo he estudiado esto durante mi vida. </w:t>
      </w:r>
      <w:r>
        <w:rPr/>
        <w:t>Y estuve aterrorizado por mis propios descubrimientos. Estuve aterrorizado en cuanto a lo que las otras –las otras entidades con las que trabajaba– me dijeron. E hicieron falta muchos, muchos años de experiencia práctica para descubrir que esto es cierto. No es la mente la que realmente resiste. La misma simplemente trata de proteger, trata de aferrarse a lo que el espíritu está sintiendo. No es el cuerpo el que se resiste. El cuerpo es un hermoso vehículo, una hermosa creación que simplemente responde, el cuerpo responde. El cuerpo tiene todas las capacidades de sanar, y de re-equilibrarse y de rejuvenecer cuando se le pide que lo haga.</w:t>
      </w:r>
    </w:p>
    <w:p>
      <w:pPr>
        <w:pStyle w:val="Normal"/>
        <w:ind w:firstLine="170"/>
        <w:jc w:val="both"/>
        <w:rPr/>
      </w:pPr>
      <w:r>
        <w:rPr/>
        <w:t>Pero, el espíritu resiste. ¿Por qué sería eso, Shaumbra? ¿Por qué sería que el espíritu se resiste? Ello es debido a que de cierta forma está acostumbrado a estar conectado y a responder El Campo, a esta fuente infinita de energía. No se siente seguro a lo que sucederá cuando cambie esa conexión.</w:t>
      </w:r>
    </w:p>
    <w:p>
      <w:pPr>
        <w:pStyle w:val="Normal"/>
        <w:ind w:firstLine="170"/>
        <w:jc w:val="both"/>
        <w:rPr/>
      </w:pPr>
      <w:r>
        <w:rPr/>
        <w:t>Se podría decir, que la energía espiritual, es una energía que se ha sentido traumatizada. La energía espiritual de ustedes es una energía que ha atravesado muchas, muchas dificultades. Tiene su propio tipo de identidad, su propia resonancia, o quizás ustedes lo llamarían vibración. Es, en cierto sentido, como un niño. En otro sentido, es como un burro (cierta risa). Es muy obstinado… muy, muy obstinado… muy inflexible a veces.</w:t>
      </w:r>
    </w:p>
    <w:p>
      <w:pPr>
        <w:pStyle w:val="Normal"/>
        <w:ind w:firstLine="170"/>
        <w:jc w:val="both"/>
        <w:rPr/>
      </w:pPr>
      <w:r>
        <w:rPr/>
        <w:t>Así que queremos que dejen de culpar a su mente. Deseamos que ustedes hablen con su espíritu… que hablen con la esencia… que hablen con las energías. Su mente es actualmente muy, muy lista.</w:t>
      </w:r>
    </w:p>
    <w:p>
      <w:pPr>
        <w:pStyle w:val="Normal"/>
        <w:ind w:firstLine="170"/>
        <w:jc w:val="both"/>
        <w:rPr/>
      </w:pPr>
      <w:r>
        <w:rPr/>
        <w:t>Sí, es bueno, dicho sea de paso, decir cosas como: usted es listo, usted está equilibrado, incluso cuando son un poco sexuales (risa de la audiencia). Los humanos han desarrollado esta actitud negativa acerca de esta cosa de hablar acerca de sí mismos. Muchos humanos piensan que tienen que degradarse a sí mismos, hablar mal de ellos mismos.</w:t>
      </w:r>
    </w:p>
    <w:p>
      <w:pPr>
        <w:pStyle w:val="Normal"/>
        <w:ind w:firstLine="170"/>
        <w:jc w:val="both"/>
        <w:rPr/>
      </w:pPr>
      <w:r>
        <w:rPr>
          <w:lang w:val="es-ES"/>
        </w:rPr>
        <w:t xml:space="preserve">Pruébenlo en los próximos días. </w:t>
      </w:r>
      <w:r>
        <w:rPr/>
        <w:t>Pero háganlo con ustedes mismos en primer lugar. Hablen bien acerca de sí mismos. Hablen bien acerca de sí mismos, y su cuerpo escuchará esto, y su mente, ciertamente, e incluso su espíritu. Ustedes están pensando incluso en este momento que no podrían salir frente al público y ufanarse – la gente les tiraría con piedras. Pero, ustedes se darán cuenta de que cuando se encuentran en un espacio de energía diferente, ellos los admirarán. Ellos los admirarán por poder hablar de sí mismos. Imaginen a un humano que se halla en un espacio tan seguro y equilibrado como para decir, “Ciertamente, soy sabio”.</w:t>
      </w:r>
    </w:p>
    <w:p>
      <w:pPr>
        <w:pStyle w:val="Normal"/>
        <w:ind w:firstLine="170"/>
        <w:jc w:val="both"/>
        <w:rPr/>
      </w:pPr>
      <w:r>
        <w:rPr/>
        <w:t>Yo, Kuthumi, lo soy ciertamente (más risa), lo sé. Yo soy muy sabio… si, y en cierta forma bien parecido, también (más risa). Pero, yo utilizo esto como un ejemplo para ayudarles a enseñar. Es bueno hablar bien de sí mismo. Ello resonará a  través de todo su ser.</w:t>
      </w:r>
    </w:p>
    <w:p>
      <w:pPr>
        <w:pStyle w:val="Normal"/>
        <w:ind w:firstLine="170"/>
        <w:jc w:val="both"/>
        <w:rPr/>
      </w:pPr>
      <w:r>
        <w:rPr/>
        <w:t>Pero, volvamos ahora aquí al espíritu. Esta energía que se encuentra dentro suyo conectando con la fuente, absorbiendo la energía de El Campo, o la fuente hacia su realidad –tal como dijimos– es algo inflexible. Ha sido un poco traumatizado. Ya no se siente más segura de sí misma.</w:t>
      </w:r>
    </w:p>
    <w:p>
      <w:pPr>
        <w:pStyle w:val="Normal"/>
        <w:ind w:firstLine="170"/>
        <w:jc w:val="both"/>
        <w:rPr/>
      </w:pPr>
      <w:r>
        <w:rPr/>
        <w:t xml:space="preserve">Así que ¿quién salva al espíritu? ¿Qué es lo que se introduce y asegura al espíritu? Porque, ustedes lo hacen… ustedes lo hacen, porque ustedes son un colectivo de su cuerpo… y su mente… y su espíritu… y su divinidad… y su alma, USTEDES. </w:t>
      </w:r>
      <w:r>
        <w:rPr>
          <w:lang w:val="es-ES"/>
        </w:rPr>
        <w:t xml:space="preserve">Ustedes pensaron que eran simplemente un humano, sentado ahí. Tontos de ustedes… tontos, ¡tontos de ustedes! </w:t>
      </w:r>
      <w:r>
        <w:rPr/>
        <w:t>Yo voy a hacer una canción – “Humano Tonto, Tonto” (risa de la audiencia).</w:t>
      </w:r>
    </w:p>
    <w:p>
      <w:pPr>
        <w:pStyle w:val="Normal"/>
        <w:ind w:firstLine="170"/>
        <w:jc w:val="both"/>
        <w:rPr/>
      </w:pPr>
      <w:r>
        <w:rPr/>
        <w:t xml:space="preserve">Ustedes siguen pensando que va a venir de algún otro lado, esperando que alguna otra cosa penetre. Ustedes pensaron –tontos de ustedes– que su espíritu o su divinidad se iba a introducir para manejar todo esto. </w:t>
      </w:r>
      <w:r>
        <w:rPr>
          <w:lang w:val="es-ES"/>
        </w:rPr>
        <w:t xml:space="preserve">Oh, no… oh, no. Son ustedes… justo ahí, justo ahora… ustedes, yo, el resto. </w:t>
      </w:r>
      <w:r>
        <w:rPr/>
        <w:t>Son ustedes los que pueden hacer esto.</w:t>
      </w:r>
    </w:p>
    <w:p>
      <w:pPr>
        <w:pStyle w:val="Normal"/>
        <w:ind w:firstLine="170"/>
        <w:jc w:val="both"/>
        <w:rPr>
          <w:lang w:val="es-ES"/>
        </w:rPr>
      </w:pPr>
      <w:r>
        <w:rPr/>
        <w:t xml:space="preserve">Sí, lo vamos a hacer en este momento. Ustedes saben lo que tienen que hacer – ustedes tienen que respirar (Kuthumi hace una inspiración profunda)… y soplar (Kuthumi demuestra). </w:t>
      </w:r>
      <w:r>
        <w:rPr>
          <w:lang w:val="es-ES"/>
        </w:rPr>
        <w:t xml:space="preserve">Gracias. </w:t>
      </w:r>
      <w:r>
        <w:rPr/>
        <w:t>“Oh, todos esos gérmenes que están flotando alrededor”, piensan ustedes (más risa), “¡oh, en todo este salón! ¡</w:t>
      </w:r>
      <w:r>
        <w:rPr>
          <w:lang w:val="es-ES"/>
        </w:rPr>
        <w:t>Oh, oh, escóndanse de los gérmenes!” Tontos de ustedes… tontos, tontos de ustedes. Los gérmenes no les dañarán. Los gérmenes no les dañarán. Inspírenlos (Kuthumi demostrando nuevamente)… inspiren los gérmenes. ¡Whew! Exhálenlos. Ellos no los lastimarán… no, no. no.</w:t>
      </w:r>
    </w:p>
    <w:p>
      <w:pPr>
        <w:pStyle w:val="Normal"/>
        <w:ind w:firstLine="170"/>
        <w:jc w:val="both"/>
        <w:rPr/>
      </w:pPr>
      <w:r>
        <w:rPr/>
        <w:t>Oh, Cauldre, podría ser peor – ¡Ohamah podría estar aquí! (Mucha más risa). ¡Mucho peor! (Mucha más risa).</w:t>
      </w:r>
    </w:p>
    <w:p>
      <w:pPr>
        <w:pStyle w:val="Normal"/>
        <w:ind w:firstLine="170"/>
        <w:jc w:val="both"/>
        <w:rPr>
          <w:lang w:val="es-ES"/>
        </w:rPr>
      </w:pPr>
      <w:r>
        <w:rPr/>
        <w:t xml:space="preserve">Yo quiero decirles que quiero que sientan mi energía aquí por un momento. Adivinen en qué película estuve… dos, dos que yo canalicé… yo introduje mi energía. Fue la película “La Guerra de las Galaxias”. </w:t>
      </w:r>
      <w:r>
        <w:rPr>
          <w:lang w:val="es-ES"/>
        </w:rPr>
        <w:t xml:space="preserve">Sí, adivinen qué papel jugué. ¡C-3-P-O! </w:t>
      </w:r>
      <w:r>
        <w:rPr/>
        <w:t xml:space="preserve">(Risa mucho mayor al referirse Kuthumi a uno de los robots de la película, el robot programado para el control, alguien preocupado a través de toda la película). </w:t>
      </w:r>
      <w:r>
        <w:rPr>
          <w:lang w:val="es-ES"/>
        </w:rPr>
        <w:t xml:space="preserve">Lo hice… lo hice. Ese fui yo. </w:t>
      </w:r>
      <w:r>
        <w:rPr/>
        <w:t xml:space="preserve">A través del autor, a través de las voces, yo introduje a C-3-P-O. </w:t>
      </w:r>
      <w:r>
        <w:rPr>
          <w:lang w:val="es-ES"/>
        </w:rPr>
        <w:t>¿Me reconocen? ¡Fue tan divertido!</w:t>
      </w:r>
    </w:p>
    <w:p>
      <w:pPr>
        <w:pStyle w:val="Normal"/>
        <w:ind w:firstLine="170"/>
        <w:jc w:val="both"/>
        <w:rPr/>
      </w:pPr>
      <w:r>
        <w:rPr/>
        <w:t>Hablemos ahora acerca de estos gérmenes… quise decir. Los gérmenes no pueden dañarlos. Los gérmenes simplemente son energía. Y, cuando los golpean en la forma apropiada, si ustedes les permiten ser cambiados, serán transmutados en energía pura, energía pura –no energía de gérmenes– eso es todo lo que son. Pero, hablemos ahora acerca de ustedes y de su espíritu y de cómo asegurarle a su espíritu que está bien, que puede encontrar su nuevo equilibrio, en su nuevo lugar de energía segura en El Campo. Ahora, nuevamente, El Campo es la fuente de energía que se encuentra en un espacio neutral. Está mucho más allá de lo que ustedes llamarían el nivel subatómico. Se encuentra en un espacio entre el espacio, si comprenden lo que quiero decir.</w:t>
      </w:r>
    </w:p>
    <w:p>
      <w:pPr>
        <w:pStyle w:val="Normal"/>
        <w:ind w:firstLine="170"/>
        <w:jc w:val="both"/>
        <w:rPr/>
      </w:pPr>
      <w:r>
        <w:rPr/>
        <w:t>Se halla asentado ahí dormitando. Es por eso que ustedes no pueden verlo. En cierto sentido, es invisible. Está esperando ser activado, está esperando que se conecten con él. Luego pasa a través de todo el proceso –la energía desde El Campo– siguiendo la línea para atrás hacia ustedes. Se introduce como energía espiritual, y luego se convierte en algo que ustedes llamarían una energía de la luz, y luego se convierte en una energía eléctrica, y luego es llevada hacia su realidad.</w:t>
      </w:r>
    </w:p>
    <w:p>
      <w:pPr>
        <w:pStyle w:val="Normal"/>
        <w:ind w:firstLine="170"/>
        <w:jc w:val="both"/>
        <w:rPr/>
      </w:pPr>
      <w:r>
        <w:rPr/>
        <w:t>Es un proceso maravilloso. Está sucediendo en su cuerpo en este momento, todo este proceso, todo este proceso de energía espiritual desde El Campo hacia la energía de la luz. La energía de la luz está rodeando a todo su cuerpo. Se halla en cada célula. Se está comunicando con cada otra célula. Se está comunicando con su mente, con su biología, y con su espíritu. En un momento dado, cualquier fracción del segundo, hay millones y millones de comunicaciones individuales que se están llevando a cabo dentro de su ser, dentro de su cuerpo. Nuevamente, emana de El Campo y penetra en esta realidad.</w:t>
      </w:r>
    </w:p>
    <w:p>
      <w:pPr>
        <w:pStyle w:val="Normal"/>
        <w:ind w:firstLine="170"/>
        <w:jc w:val="both"/>
        <w:rPr/>
      </w:pPr>
      <w:r>
        <w:rPr/>
        <w:t>Oh, pero su espíritu ha sido un poco reacio para encontrar una nueva forma de cómo manejar todo esto. Y eso es lo que causa la acumulación en su mente y en su cuerpo y en todo lo demás. Y es por eso, que se me ha pedido venir y hablarles en el día de hoy. Es por eso, que les voy a pedir ahora, queridos Shaumbra, usted… usted… usted… de que todos ustedes… le hagan saber a su espíritu que está bien.</w:t>
      </w:r>
    </w:p>
    <w:p>
      <w:pPr>
        <w:pStyle w:val="Normal"/>
        <w:ind w:firstLine="170"/>
        <w:jc w:val="both"/>
        <w:rPr/>
      </w:pPr>
      <w:r>
        <w:rPr/>
        <w:t xml:space="preserve">Ustedes siempre pensaron que su espíritu era el que tenía que decirles que estaba bien. Pero, ustedes –la encarnación de todos ustedes– pueden decirle al espíritu que está bien. </w:t>
      </w:r>
      <w:r>
        <w:rPr>
          <w:lang w:val="es-ES"/>
        </w:rPr>
        <w:t xml:space="preserve">Es seguro. Es lo que ustedes eligieron. </w:t>
      </w:r>
      <w:r>
        <w:rPr/>
        <w:t>Es lo que ustedes eligieron. Ustedes eligieron atravesar estos cambios en una forma muy graciosa… en forma amorosa… en forma divertida… en una forma que no tiene que ser tan difícil o desafiante… en una forma que no tiene que quebrantarlos ya para volver a reconstruirlos. Ustedes saben cómo es –como siendo hecho pedazos… siendo dispersados a todo el alrededor… siendo quebrado en pedazos… simplemente para que puedan crear la apertura para una ola totalmente nueva de la energía de campo para que se introduzca.</w:t>
      </w:r>
    </w:p>
    <w:p>
      <w:pPr>
        <w:pStyle w:val="Normal"/>
        <w:ind w:firstLine="170"/>
        <w:jc w:val="both"/>
        <w:rPr/>
      </w:pPr>
      <w:r>
        <w:rPr/>
        <w:t xml:space="preserve">Lo podemos hacer en este momento. Ustedes tienen que confiar en sí mismos. </w:t>
      </w:r>
      <w:r>
        <w:rPr>
          <w:lang w:val="es-ES"/>
        </w:rPr>
        <w:t xml:space="preserve">Ustedes siguen cuestionándose, “¿Pero quién soy yo? ¿Qué parte mía?” </w:t>
      </w:r>
      <w:r>
        <w:rPr/>
        <w:t xml:space="preserve">Es la parte a la cual le estoy hablando en este momento –no a algún grandioso ángel allá lejos en otra parte… no simplemente su mente… no simplemente su cuerpo– sino ustedes. </w:t>
      </w:r>
      <w:r>
        <w:rPr>
          <w:lang w:val="es-ES"/>
        </w:rPr>
        <w:t xml:space="preserve">Nosotros podemos hacer esto. Hagámoslo en este momento. </w:t>
      </w:r>
      <w:r>
        <w:rPr/>
        <w:t>“Espíritu… mío… ahí afuera… aquí adentro… espíritu, yo elijo esto. Yo elijo encarnar la Nueva Energía. Yo elijo tener estos cambios graciosamente, yo elijo conectarme con El Campo y Con Todo Lo Que Es… el universo… la rejilla… el enrejado… sea lo que sea que deseen llamarlo. Yo elijo conectarme en una forma nueva, en una forma abierta”.</w:t>
      </w:r>
    </w:p>
    <w:p>
      <w:pPr>
        <w:pStyle w:val="Normal"/>
        <w:ind w:firstLine="170"/>
        <w:jc w:val="both"/>
        <w:rPr/>
      </w:pPr>
      <w:r>
        <w:rPr/>
        <w:t>¿No es gracioso que fue el espíritu que estaba demorando, que era el espíritu que quizás los estaba protegiendo, o ustedes protegiéndolo? ¿Tiene importancia? ¿No es gracioso que durante todo este tiempo ustedes estuvieron culpando a esa mente suya, golpeándose a si mismos, cuestionándose, cuestionándose, cuestionándose de dónde iba a salir todo esto?</w:t>
      </w:r>
    </w:p>
    <w:p>
      <w:pPr>
        <w:pStyle w:val="Normal"/>
        <w:ind w:firstLine="170"/>
        <w:jc w:val="both"/>
        <w:rPr/>
      </w:pPr>
      <w:r>
        <w:rPr/>
        <w:t xml:space="preserve">Son ustedes en la actualidad. Sí, ustedes son el timón. </w:t>
      </w:r>
      <w:r>
        <w:rPr>
          <w:lang w:val="es-ES"/>
        </w:rPr>
        <w:t xml:space="preserve">Ustedes son los controles. Ustedes son los que hacen las elecciones y las decisiones… ustedes. No se quiebren en todas esas partes. Se desorientan totalmente. </w:t>
      </w:r>
      <w:r>
        <w:rPr/>
        <w:t>Es simplemente ustedes en este momento. Es muy, muy simple, tal como lo diría Tobías.</w:t>
      </w:r>
    </w:p>
    <w:p>
      <w:pPr>
        <w:pStyle w:val="Normal"/>
        <w:ind w:firstLine="170"/>
        <w:jc w:val="both"/>
        <w:rPr/>
      </w:pPr>
      <w:r>
        <w:rPr/>
        <w:t>Ahora, quiero que recuerden esta cosa simple que acaban de hacer… simplemente… ustedes.</w:t>
      </w:r>
    </w:p>
    <w:p>
      <w:pPr>
        <w:pStyle w:val="Normal"/>
        <w:ind w:firstLine="170"/>
        <w:jc w:val="both"/>
        <w:rPr/>
      </w:pPr>
      <w:r>
        <w:rPr/>
        <w:t xml:space="preserve">Atlántida… yo estuve ahí con ustedes. </w:t>
      </w:r>
      <w:r>
        <w:rPr>
          <w:lang w:val="es-ES"/>
        </w:rPr>
        <w:t xml:space="preserve">Todos estuvimos juntos. Fue una época muy interesante… tiempos muy amorosos. </w:t>
      </w:r>
      <w:r>
        <w:rPr/>
        <w:t>Oh, Shaumbra, pensamos en aquel entonces que estábamos creando el Nuevo mundo. Y, lo hicimos, de cierta forma. Pensábamos que habíamos descubierto todos los misterios de cómo la energía trabaja. Y, de cierta forma, lo hicimos. Pensamos que habíamos creado Utopía, la forma perfecta de vivir. Y, oh, lo hicimos.</w:t>
      </w:r>
    </w:p>
    <w:p>
      <w:pPr>
        <w:pStyle w:val="Normal"/>
        <w:ind w:firstLine="170"/>
        <w:jc w:val="both"/>
        <w:rPr/>
      </w:pPr>
      <w:r>
        <w:rPr/>
        <w:t>En Tien todos estuvimos juntos. En Tien aprendimos tanto acerca de nosotros mismos. Aprendimos cómo darle forma al cambio. Aprendimos a mover energías. Fue un período cuando el espíritu –su espíritu, mi espíritu– bailaba graciosamente. No le tenía temor a ser flexible. No temía encontrar nuevas formas, formas interesantes y audaces, para conectarse con El Campo.</w:t>
      </w:r>
    </w:p>
    <w:p>
      <w:pPr>
        <w:pStyle w:val="Normal"/>
        <w:ind w:firstLine="170"/>
        <w:jc w:val="both"/>
        <w:rPr>
          <w:lang w:val="es-ES"/>
        </w:rPr>
      </w:pPr>
      <w:r>
        <w:rPr/>
        <w:t xml:space="preserve">Atlantis produjo tanto dolor en nuestra alma… verán… dolor en el alma. Inspiren el dolor que se halla en su alma, las remembranzas del pasado. Inspírenles. Y, luego exhálenlas (Kuthumi demostrando). Dejen que toda la vieja energía atascada se vaya. </w:t>
      </w:r>
      <w:r>
        <w:rPr>
          <w:lang w:val="es-ES"/>
        </w:rPr>
        <w:t>Libérenla. Déjenla ir. Déjenla ir. Se halla atascada ahí.</w:t>
      </w:r>
    </w:p>
    <w:p>
      <w:pPr>
        <w:pStyle w:val="Normal"/>
        <w:ind w:firstLine="170"/>
        <w:jc w:val="both"/>
        <w:rPr/>
      </w:pPr>
      <w:r>
        <w:rPr/>
        <w:t>Y, la Atlántida se está elevando en la actualidad. Ustedes lo pueden ver en su mundo físico – la Tierra cambia y los huracanes e incluso los potenciales terremotos que pudieron haber sido tanto peores. Y, este es uno que podrá soplar dentro de poco… sí, se está elevando en la actualidad (refiriéndose a los cambios en el volcán llamado Mt. St. Helens en el estado de Washington en los EE.UU.). Se está elevando desde su interior. Desea ser liberado de la energía que lo está reteniendo. Desea ser liberado de su historia.</w:t>
      </w:r>
    </w:p>
    <w:p>
      <w:pPr>
        <w:pStyle w:val="Normal"/>
        <w:ind w:firstLine="170"/>
        <w:jc w:val="both"/>
        <w:rPr/>
      </w:pPr>
      <w:r>
        <w:rPr/>
        <w:t>Esta es una de las cosas más difíciles para comentar con los Shaumbra –es la Atlántida– porque aquellas épocas fueron difíciles… sí, ciertamente para aquellos que se han estado conectando últimamente. Nosotros estuvimos ahí en Tien, hubo una separación en la energía de los Shaumbra. Hubo desacuerdos dentro de la familia. Y fue algo que a todos nos alteró porque sentimos que siempre estaríamos en un lugar de unidad y armonía.</w:t>
      </w:r>
    </w:p>
    <w:p>
      <w:pPr>
        <w:pStyle w:val="Normal"/>
        <w:ind w:firstLine="170"/>
        <w:jc w:val="both"/>
        <w:rPr/>
      </w:pPr>
      <w:r>
        <w:rPr/>
        <w:t>Y teníamos a aquellos que se oponían a revelarnos a la humanidad en aquellos tiempos. Teníamos aquellos que querían permanecer ocultos. Tuvimos otros que sintieron que teníamos que hacernos visibles al resto del mundo a fin de evitar mayores catástrofes, más abuso, más tortura.</w:t>
      </w:r>
    </w:p>
    <w:p>
      <w:pPr>
        <w:pStyle w:val="Normal"/>
        <w:ind w:firstLine="170"/>
        <w:jc w:val="both"/>
        <w:rPr/>
      </w:pPr>
      <w:r>
        <w:rPr/>
        <w:t>Teníamos a otros que estaban con nosotros y que querían ir a la batalla, literalmente empleando los mecanismos energéticos que habíamos empleado –lo que actualmente quizás llamaríamos brujería o magia negra– y emplear eso contra algunas de las fuerzas que querían controlar la Atlántida. Hubo muchas peleas dentro de nuestra familia en aquel entonces. ¿No es de asombrarse que algunos de los desacuerdos quieran regresar ahora, algunas de las energías enojadas queriéndose hacer conocer nuevamente?</w:t>
      </w:r>
    </w:p>
    <w:p>
      <w:pPr>
        <w:pStyle w:val="Normal"/>
        <w:ind w:firstLine="170"/>
        <w:jc w:val="both"/>
        <w:rPr/>
      </w:pPr>
      <w:r>
        <w:rPr/>
        <w:t>Estas Viejas Energías de la Atlántida quieren ser liberadas. Estas Viejas Energías quieren ser liberadas para que puedan cambiar. Pero, ustedes están teniendo todo este asunto consigo mismo en marcha actualmente… cambios en el exterior… energías Atlantes surgiendo queriendo ser cambiadas… todo llamándolos… demandando su atención… demandando su energía. Es por ello por lo que todo es tan confuso en este momento. Pero no tiene que ser, Shaumbra.</w:t>
      </w:r>
    </w:p>
    <w:p>
      <w:pPr>
        <w:pStyle w:val="Normal"/>
        <w:ind w:firstLine="170"/>
        <w:jc w:val="both"/>
        <w:rPr/>
      </w:pPr>
      <w:r>
        <w:rPr/>
        <w:t>Las energías Atlantes… se sienten como muy guerreras cuando surgen, cuando llegan a presentarse. Ellas se sienten muy victimizadas, en otro sentido. Ellas sienten que –cómo decirlo– a momentos un sentimiento desalentado de hallarse perdidos, también, porque nosotros tuvimos tanta esperanza… teníamos tales sueños. Nosotros habíamos aprendido tanto acerca de la energía inter-dimensional.</w:t>
      </w:r>
    </w:p>
    <w:p>
      <w:pPr>
        <w:pStyle w:val="Normal"/>
        <w:ind w:firstLine="170"/>
        <w:jc w:val="both"/>
        <w:rPr/>
      </w:pPr>
      <w:r>
        <w:rPr/>
        <w:t xml:space="preserve">Y luego, fue dejado de lado, y, peor que eso, no simplemente dejado de lado, sino que torturado… fragmentado… separado… quebrado… diseminado por el universo… diseminadas literalmente sobre las tierras de esta Tierra. Y, estas energías continúan surgiendo por un período de tiempo. Y van a hacer falta varios años para que ellas fluyan complemente a través. </w:t>
      </w:r>
      <w:r>
        <w:rPr>
          <w:lang w:val="es-ES"/>
        </w:rPr>
        <w:t xml:space="preserve">Comprendan de dónde proviene esto. Y, no traten de negarlo. </w:t>
      </w:r>
      <w:r>
        <w:rPr/>
        <w:t>Pero, tampoco se dejen victimizar por las mismas. Estas energías quieren salir.</w:t>
      </w:r>
    </w:p>
    <w:p>
      <w:pPr>
        <w:pStyle w:val="Normal"/>
        <w:ind w:firstLine="170"/>
        <w:jc w:val="both"/>
        <w:rPr/>
      </w:pPr>
      <w:r>
        <w:rPr/>
        <w:t>Hay una parte de ustedes que es tan estructurada y comprimida y duele… duele, sí, desde esa época de la Atlántida. Está surgiendo porque también quiere cambiar. Y, quiere saber que USTEDES –ustedes, ustedes que están sentados aquí, escuchando aquí– van a permitir que ello suceda. Sí, tanto de su espíritu se halla enganchado con esas energías. Tanto de su alma se halla enganchado en sus energías. Y, todos ellos los están mirando para que ustedes permitan el cambio y permitan que la liberación se produzca… sí.</w:t>
        <w:tab/>
      </w:r>
    </w:p>
    <w:p>
      <w:pPr>
        <w:pStyle w:val="Normal"/>
        <w:ind w:firstLine="170"/>
        <w:jc w:val="both"/>
        <w:rPr/>
      </w:pPr>
      <w:r>
        <w:rPr/>
        <w:t>Ahora, resulta muy interesante en la actualidad que su mundo esté atravesando por una crisis energética… muy interesante que literalmente haya pocos suministros de combustible, del viejo combustible de los fósiles extraídos de la tierra. Todo esto se combina… todo lo que estoy hablando en el día de hoy. Resulta interesante notar que –ahora que queremos que ustedes se metan en una cosa de conspiración– pero les tenemos que decir que hay menos suministros de combustible de lo que la mayoría de los líderes están dispuestos a admitir, porque tienen miedo que si admiten esto, se produciría pánico. Y, probablemente sería así.</w:t>
      </w:r>
    </w:p>
    <w:p>
      <w:pPr>
        <w:pStyle w:val="Normal"/>
        <w:ind w:firstLine="170"/>
        <w:jc w:val="both"/>
        <w:rPr/>
      </w:pPr>
      <w:r>
        <w:rPr/>
        <w:t>Es interesante que con las elecciones que están gestionándose actualmente en este país en el que ustedes están, haya tanto enfoque en otras cosas, todas alejadas de las cuestiones verdaderas, las cuestiones verdaderas. Hay peleas que se están llevando a cabo con respecto a las energías, con respecto a los pequeños suministros que aún quedan. Nosotros no estamos hablando sobre nada que durante su lapso de vida se seque totalmente. Pero, se pondrá más y más difícil. Y, verán… para las próximas generaciones venideras, ellas quizás no tendrán ni aproximadamente la abundancia de la Vieja Energía que ustedes tuvieron. La Tierra está atravesando una crisis energética – literalmente no hay suficiente Energía Vieja rondando (cierta risa y Kuthumi  riéndose).</w:t>
      </w:r>
    </w:p>
    <w:p>
      <w:pPr>
        <w:pStyle w:val="Normal"/>
        <w:ind w:firstLine="170"/>
        <w:jc w:val="both"/>
        <w:rPr/>
      </w:pPr>
      <w:r>
        <w:rPr/>
        <w:t>Así que, Shaumbra, se trata de introducir la Nueva Energía –¿no es así?– literalmente a su Tierra, introduciendo nuevos tipos de fuentes de combustibles que no provienen de lo profundo de la tierra, sino que provienen de las energías inter-dimensionales que son neutrales. Pero, los científicos aún no lo pueden ver porque es neutral. Ellos están buscando algo que sea dinámico, algo que contenga características duales – un positivo y un menos, una fuerza opuesta. Es eso lo que están buscando.</w:t>
      </w:r>
    </w:p>
    <w:p>
      <w:pPr>
        <w:pStyle w:val="Normal"/>
        <w:ind w:firstLine="170"/>
        <w:jc w:val="both"/>
        <w:rPr/>
      </w:pPr>
      <w:r>
        <w:rPr/>
        <w:t>Pero, quizás alguien sabio descubra pronto la fenomenal cantidad ilimitada de energía con la que se pueden conectar en los otros niveles y que puede ser traído de retorno a esta realidad, traída de regreso hacia una realidad material. Verán… es posible. Quizás, quizás ustedes ni siquiera lo llamen un descubrimiento cuando suceda, porque ya está sucediendo.</w:t>
      </w:r>
    </w:p>
    <w:p>
      <w:pPr>
        <w:pStyle w:val="Normal"/>
        <w:ind w:firstLine="170"/>
        <w:jc w:val="both"/>
        <w:rPr/>
      </w:pPr>
      <w:r>
        <w:rPr/>
        <w:t>Verán… ustedes lo están haciendo justo ahora cuando hablamos. Su espíritu se está conectando con El Campo, trayendo de regreso energía a su Ahora. Su espíritu lo está haciendo un poco a la usanza de la Vieja Energía… sí. Nosotros estamos aquí corrigiendo esto con ustedes en el día de hoy. Estamos ayudando para que se haga la conexión en una forma de la Nueva Energía.</w:t>
      </w:r>
    </w:p>
    <w:p>
      <w:pPr>
        <w:pStyle w:val="Normal"/>
        <w:ind w:firstLine="170"/>
        <w:jc w:val="both"/>
        <w:rPr/>
      </w:pPr>
      <w:r>
        <w:rPr/>
        <w:t xml:space="preserve">Así que, los científicos que esperamos pronto descubran este potencial de energía con el que no están conectados, en los niveles subatómicos inter-dimensionales… el verdadero descubrimiento o invención será cómo traerlo de regreso para su aplicación material en su mundo de 3ªD. </w:t>
      </w:r>
      <w:r>
        <w:rPr>
          <w:lang w:val="es-ES"/>
        </w:rPr>
        <w:t xml:space="preserve">La misma está aquí. </w:t>
      </w:r>
      <w:r>
        <w:rPr/>
        <w:t>¿Cómo hacen para que llegue aquí? Ah… sí, algunas físicas muy interesantes con las cuales estoy altamente involucrado. Y tiene que ver, no simplemente con el aparato físico para traer esto a su realidad. Verán… tiene que ver con la percepción de la separación inter-dimensional. Nosotros tenemos que superar todo este asunto de que hay una separación, de que esta otra energía existe ahí afuera, y de que ustedes están aquí.</w:t>
      </w:r>
    </w:p>
    <w:p>
      <w:pPr>
        <w:pStyle w:val="Normal"/>
        <w:ind w:firstLine="170"/>
        <w:jc w:val="both"/>
        <w:rPr/>
      </w:pPr>
      <w:r>
        <w:rPr/>
        <w:t>Así que, estoy realizando un gran trabajo ahora, no actuando en las películas. (Cierta risa). Estoy haciendo mucho trabajo para ayudar a algunos científicos para que comprendan y vean. A veces es difícil porque tengo que trabajar alrededor de lo encerrado que algunos científicos son, incluso muchos de los físicos, muchos de los pensadores. Pensadores son canallas en mi libro. (Más risa). Resulta difícil trabajar con ellos porque se hallan tan cerrados, y son tan seguros acerca de lo que piensan. Ellos piensan que todos los demás deberían pensar como ellos… es difícil. Nosotros tenemos nuestro trabajo establecido para nosotros. Así que, Shaumbra, hay una crisis energética literalmente, y hay una crisis energética figurativamente.</w:t>
      </w:r>
    </w:p>
    <w:p>
      <w:pPr>
        <w:pStyle w:val="Normal"/>
        <w:ind w:firstLine="170"/>
        <w:jc w:val="both"/>
        <w:rPr/>
      </w:pPr>
      <w:r>
        <w:rPr/>
        <w:t>Esta es otra cosa que ha estado pasando – su propia crisis energética dentro de su ser. ¿Han notado cuán diferente es su cuerpo – la forma en la que se cansa con más facilidad…  la forma distinta en la que les responde… los cambios que está atravesando? El mismo aún está tratando de emplear la Vieja Energía. Y sabe, que ha llegado el momento para emplear la Nueva. Incluso su mente está empleando la Vieja Energía de la fuente, una forma de introducirlo de acuerdo a la Vieja Energía. Y, sabe que lo tendría que hacer distinto.</w:t>
      </w:r>
    </w:p>
    <w:p>
      <w:pPr>
        <w:pStyle w:val="Normal"/>
        <w:ind w:firstLine="170"/>
        <w:jc w:val="both"/>
        <w:rPr/>
      </w:pPr>
      <w:r>
        <w:rPr/>
        <w:t>¿No saben ustedes que quieren algo diferente? ¿Profundamente no desean algo diferente? ¿No desean que sea más fácil… más gracioso… más divertido… más satisfactorio? ¿No desean la abundancia… las relaciones… y todas esas otras cosas? Nosotros no las estamos reteniendo. Sí, su espíritu lo está haciendo. Sabemos que esto va a suscitar muchas, muchas discusiones, muchas notificaciones y especulaciones acerca de lo que realmente está sucediendo aquí. Todo esto lo vamos a aclarar el mes que viene.</w:t>
      </w:r>
    </w:p>
    <w:p>
      <w:pPr>
        <w:pStyle w:val="Normal"/>
        <w:ind w:firstLine="170"/>
        <w:jc w:val="both"/>
        <w:rPr/>
      </w:pPr>
      <w:r>
        <w:rPr/>
        <w:t>Así que hay otra cosa que quise agregar a todo esto. Y todas estas se combinan. Fíjense en cómo todo esto –la crisis energética, el surgimiento de la energía Atlante, toda la cosa, los cambios que ustedes están atravesando– todas están combinadas. Todas están entretejidas.</w:t>
      </w:r>
    </w:p>
    <w:p>
      <w:pPr>
        <w:pStyle w:val="Normal"/>
        <w:ind w:firstLine="170"/>
        <w:jc w:val="both"/>
        <w:rPr/>
      </w:pPr>
      <w:r>
        <w:rPr/>
        <w:t xml:space="preserve">Aquí les quiero consultar algo. Quiero preguntarles algo. Si ustedes supieran que todo va a terminar funcionando bien, ¿no estarían distintos en este momento? Esta es una pregunta que me formulé a mí mismo durante mi vida. Luego pensé para mis adentros, “Si yo supiera que todo va a terminar funcionando, y yo estaría bien, y la vida sería buena, y yo sería bueno, ¿qué es lo que haría distinto? </w:t>
      </w:r>
      <w:r>
        <w:rPr>
          <w:lang w:val="es-ES"/>
        </w:rPr>
        <w:t xml:space="preserve">Dejaría de preocuparme. Dejaría de inquietarme. </w:t>
      </w:r>
      <w:r>
        <w:rPr/>
        <w:t>Dejaría de deshacerme en pedazos. Yo disfrutaría de cada momento.</w:t>
      </w:r>
    </w:p>
    <w:p>
      <w:pPr>
        <w:pStyle w:val="Normal"/>
        <w:ind w:firstLine="170"/>
        <w:jc w:val="both"/>
        <w:rPr/>
      </w:pPr>
      <w:r>
        <w:rPr/>
        <w:t xml:space="preserve">Shaumbra, ¿pueden ustedes proyectarse hacia tres años de aquí en adelante? Todo ha terminado funcionando. Ustedes siguen estando aquí, escuchando nuestra charla (algo de risa). Ustedes siguen teniendo suficiente comida. Aún siguen teniendo un lugar maravilloso para vivir. Ustedes siguen teniendo a la gente que los ama y que se preocupa por ustedes, aunque ustedes los rechazan a veces. </w:t>
      </w:r>
      <w:r>
        <w:rPr>
          <w:lang w:val="es-ES"/>
        </w:rPr>
        <w:t xml:space="preserve">Ustedes tienen todo esto. Todo ha terminado funcionando. </w:t>
      </w:r>
      <w:r>
        <w:rPr/>
        <w:t>Ustedes han elegido los potenciales de que todo ha funcionado. Ustedes han elegido esos potenciales entre millones y billones de potenciales que existen actualmente para ustedes. Ustedes han elegido aquellos que permiten que todo salga funcionando.</w:t>
      </w:r>
    </w:p>
    <w:p>
      <w:pPr>
        <w:pStyle w:val="Normal"/>
        <w:ind w:firstLine="170"/>
        <w:jc w:val="both"/>
        <w:rPr/>
      </w:pPr>
      <w:r>
        <w:rPr/>
        <w:t xml:space="preserve">Entonces, ¿no harían ustedes las cosas en forma diferente si ya supieran que todo ha funcionado? </w:t>
      </w:r>
      <w:r>
        <w:rPr>
          <w:lang w:val="es-ES"/>
        </w:rPr>
        <w:t xml:space="preserve">Verán… ¿ven lo que les estoy diciendo? Pueden dejar de preocuparse. </w:t>
      </w:r>
      <w:r>
        <w:rPr/>
        <w:t>Simplemente elijan el potencial y dejen que salga a trabajar para ustedes.</w:t>
      </w:r>
    </w:p>
    <w:p>
      <w:pPr>
        <w:pStyle w:val="Normal"/>
        <w:ind w:firstLine="170"/>
        <w:jc w:val="both"/>
        <w:rPr/>
      </w:pPr>
      <w:r>
        <w:rPr/>
        <w:t>Ahora, algunos de ustedes dicen, “¿Qué pasa si elijo el potencial equivocado? ¿Cómo sé que estoy eligiendo el potencial correcto? Quizás, el potencial que elegí… quizás contenga algo negativo en su interior, oculto, que no puedo ver. Oh, no… oh, no, ¿qué pasa si elijo estas cosas?” Ven, ese era yo siendo C-3-P-O en la película (más risa) – preocupándome, preocupándome, ¡preocupándome por cada cosa!</w:t>
      </w:r>
    </w:p>
    <w:p>
      <w:pPr>
        <w:pStyle w:val="Normal"/>
        <w:ind w:firstLine="170"/>
        <w:jc w:val="both"/>
        <w:rPr/>
      </w:pPr>
      <w:r>
        <w:rPr/>
        <w:t xml:space="preserve">Así que… ¿qué hay si eligen el potencial puro de una buena vida? </w:t>
      </w:r>
      <w:r>
        <w:rPr>
          <w:lang w:val="es-ES"/>
        </w:rPr>
        <w:t xml:space="preserve">Ustedes podrían dejar de preocuparse. Entonces, ¿qué sucede? </w:t>
      </w:r>
      <w:r>
        <w:rPr/>
        <w:t>Esto es muy interesante aquí. Nosotros les vamos a pedir que sientan y que huelan las energías. Así que, ustedes eligen el potencial de que dentro de tres años en adelante todo estará bien. Y, ustedes dejan de preocuparse actualmente mientras están sentados aquí. Ustedes simplemente dejan que todo suceda y caiga en su lugar.</w:t>
      </w:r>
    </w:p>
    <w:p>
      <w:pPr>
        <w:pStyle w:val="Normal"/>
        <w:ind w:firstLine="170"/>
        <w:jc w:val="both"/>
        <w:rPr/>
      </w:pPr>
      <w:r>
        <w:rPr/>
        <w:t>Otra dinámica entra pateando en este punto. Otra dinámica entra a jugar. Es difícil de describir, pero básicamente es un salto cuántico de energía porque ustedes ya no se siguen preocupando acerca de lo que va a suceder. Ustedes ya no tienen que experimentar eso. Pero, la experiencia que ustedes tienen actualmente puede ser incluso más expandida, puede ser incluso más satisfactoria, e incluso más alegre. No se trata solamente de que se permitan relajarse y disfrutar, sino que ahora está multiplicado, o hay un volteo cuántico de energía, lo que lo hace aún más disfrutable y relajante.</w:t>
      </w:r>
    </w:p>
    <w:p>
      <w:pPr>
        <w:pStyle w:val="Normal"/>
        <w:ind w:firstLine="170"/>
        <w:jc w:val="both"/>
        <w:rPr/>
      </w:pPr>
      <w:r>
        <w:rPr/>
        <w:t>Así que, les pregunto, tal como me pregunté en mi vida previa, “¿Puedo saber que elegí los potenciales correctamente?” ¡Oh, esa es una gran pregunta! ¿Pueden ustedes confiar tanto en sí mismos? ¿Pueden entender que no tienen que elegir los Viejos potenciales relacionados con el karma con respecto a lo que les irá sucediendo en el próximo momento? ¿Pueden confiar en sí mismos y amarse a sí mismos lo suficiente como para elegir un potencial que les daría una gran abundancia, no solamente una abundancia pequeña, sino una gran abundancia?</w:t>
      </w:r>
    </w:p>
    <w:p>
      <w:pPr>
        <w:pStyle w:val="Normal"/>
        <w:ind w:firstLine="170"/>
        <w:jc w:val="both"/>
        <w:rPr/>
      </w:pPr>
      <w:r>
        <w:rPr/>
        <w:t xml:space="preserve">¿Por qué elegiría simplemente una pequeña abundancia? (Risa) ¿Piensan que no hay suficiente para todos los demás? </w:t>
      </w:r>
      <w:r>
        <w:rPr>
          <w:lang w:val="es-ES"/>
        </w:rPr>
        <w:t xml:space="preserve">Elijan una gran abundancia como un potencial. Elijan eso. </w:t>
      </w:r>
      <w:r>
        <w:rPr/>
        <w:t>Elijan un cuerpo sano. Sabemos que ya lo hacen, pero el mismo se bloquea a veces. Y algunas de las cosas que pasan a través de su pobre cuerpo les producen tantas penurias.</w:t>
      </w:r>
    </w:p>
    <w:p>
      <w:pPr>
        <w:pStyle w:val="Normal"/>
        <w:ind w:firstLine="170"/>
        <w:jc w:val="both"/>
        <w:rPr/>
      </w:pPr>
      <w:r>
        <w:rPr/>
        <w:t>Así que, ustedes eligen todos estos potenciales grandes… potenciales GRANDES, Shaumbra, no son potenciales chiquitines… potenciales GRANDES. ¿Pueden ustedes decir: “Soy vivo, yo elijo potenciales grandes, sí, estoy equilibrado, no necesito potenciales que tienen el viejo Karma y una energía que apesta a su alrededor? Y también, soy de una apariencia bastante buena”, podrían decirse ustedes a sí mismos (más risa). Sí, ustedes pueden decir esto. Ustedes están eligiendo todas estas cosas. Y el cambio se produce en el momento en el que está viviendo.</w:t>
      </w:r>
    </w:p>
    <w:p>
      <w:pPr>
        <w:pStyle w:val="Normal"/>
        <w:ind w:firstLine="170"/>
        <w:jc w:val="both"/>
        <w:rPr/>
      </w:pPr>
      <w:r>
        <w:rPr/>
        <w:t>Así que, no estamos hablando acerca de ir y manipular el pasado o el futuro. Es simplemente lo que elegimos. Ustedes eligen potenciales donde todo es seguro… todo está bien… todo es grandioso… todo está hecho de la forma en la que un Creador los crearía… un Creador que se ama a sí mismo y se honra a sí mismo, como también un Dios.</w:t>
      </w:r>
    </w:p>
    <w:p>
      <w:pPr>
        <w:pStyle w:val="Normal"/>
        <w:ind w:firstLine="170"/>
        <w:jc w:val="both"/>
        <w:rPr/>
      </w:pPr>
      <w:r>
        <w:rPr/>
        <w:t>Así que, Tobías está en camino. La autopista hacia el cielo ha sido liberada. Él va a retornar y va a responder a sus preguntas. Pero, nosotros no quisimos cambiar en el día de hoy la forma en la que les hemos hablado, como hemos trabajado energéticamente con ustedes. Y sabemos, que cariñosamente extrañan a Tobías. Pero yo, he pasado el momento de mi vida al estar aquí con ustedes (más risa).</w:t>
      </w:r>
    </w:p>
    <w:p>
      <w:pPr>
        <w:pStyle w:val="Normal"/>
        <w:ind w:firstLine="170"/>
        <w:jc w:val="both"/>
        <w:rPr/>
      </w:pPr>
      <w:r>
        <w:rPr/>
        <w:t xml:space="preserve">Así que ahora, Shaumbra, es bueno volver a oler nuevamente, inspirar a través de la boca, de la nariz, y soplar (Kuthumi demostró nuevamente). </w:t>
      </w:r>
      <w:r>
        <w:rPr>
          <w:lang w:val="es-ES"/>
        </w:rPr>
        <w:t xml:space="preserve">Hagan mover esas energías. Inspiren y huelan y soplen. </w:t>
      </w:r>
      <w:r>
        <w:rPr/>
        <w:t>Tal como nuestro querido amigo Gary, el conductor del bus diría, “Y ahora lo saben”.</w:t>
      </w:r>
    </w:p>
    <w:p>
      <w:pPr>
        <w:pStyle w:val="Normal"/>
        <w:ind w:firstLine="170"/>
        <w:jc w:val="both"/>
        <w:rPr/>
      </w:pPr>
      <w:r>
        <w:rPr/>
        <w:t>Y Así es.</w:t>
      </w:r>
    </w:p>
    <w:p>
      <w:pPr>
        <w:pStyle w:val="Textoindependiente3"/>
        <w:spacing w:before="0" w:after="0"/>
        <w:jc w:val="center"/>
        <w:rPr/>
      </w:pPr>
      <w:r>
        <w:rPr/>
      </w:r>
    </w:p>
    <w:p>
      <w:pPr>
        <w:pStyle w:val="Normal"/>
        <w:numPr>
          <w:ilvl w:val="0"/>
          <w:numId w:val="0"/>
        </w:numPr>
        <w:tabs>
          <w:tab w:val="clear" w:pos="170"/>
          <w:tab w:val="left" w:pos="2640" w:leader="none"/>
        </w:tabs>
        <w:jc w:val="center"/>
        <w:outlineLvl w:val="1"/>
        <w:rPr>
          <w:b/>
          <w:b/>
          <w:bCs/>
          <w:sz w:val="24"/>
          <w:lang w:eastAsia="es-AR"/>
        </w:rPr>
      </w:pPr>
      <w:r>
        <w:rPr>
          <w:b/>
          <w:sz w:val="24"/>
          <w:u w:val="single"/>
        </w:rPr>
        <w:t>PREGUNTAS Y RESPUESTAS</w:t>
      </w:r>
      <w:r>
        <w:rPr>
          <w:b/>
          <w:sz w:val="24"/>
        </w:rPr>
        <w:t>:</w:t>
      </w:r>
    </w:p>
    <w:p>
      <w:pPr>
        <w:pStyle w:val="Normal"/>
        <w:jc w:val="both"/>
        <w:rPr>
          <w:b/>
          <w:b/>
          <w:bCs/>
          <w:sz w:val="24"/>
          <w:szCs w:val="20"/>
          <w:lang w:val="es-ES" w:eastAsia="es-AR"/>
        </w:rPr>
      </w:pPr>
      <w:r>
        <w:rPr>
          <w:b/>
          <w:bCs/>
          <w:sz w:val="24"/>
          <w:szCs w:val="20"/>
          <w:lang w:val="es-ES" w:eastAsia="es-AR"/>
        </w:rPr>
      </w:r>
    </w:p>
    <w:p>
      <w:pPr>
        <w:pStyle w:val="Normal"/>
        <w:jc w:val="both"/>
        <w:rPr>
          <w:b/>
          <w:b/>
          <w:szCs w:val="20"/>
          <w:lang w:val="es-ES" w:eastAsia="es-AR"/>
        </w:rPr>
      </w:pPr>
      <w:r>
        <w:rPr>
          <w:b/>
          <w:szCs w:val="20"/>
          <w:lang w:val="es-ES" w:eastAsia="es-AR"/>
        </w:rPr>
        <w:t>TOBÍAS:</w:t>
      </w:r>
    </w:p>
    <w:p>
      <w:pPr>
        <w:pStyle w:val="Normal"/>
        <w:ind w:firstLine="170"/>
        <w:jc w:val="both"/>
        <w:rPr>
          <w:szCs w:val="20"/>
          <w:lang w:eastAsia="es-AR"/>
        </w:rPr>
      </w:pPr>
      <w:r>
        <w:rPr>
          <w:szCs w:val="20"/>
          <w:lang w:eastAsia="es-AR"/>
        </w:rPr>
        <w:t>Y así es, queridos Shaumbra, que yo, Tobías vengo para hablarles ahora. Fuero duro de seguir con ese acto (cierta risa con respecto a la referencia de Tobías del mensaje de Kuthumi), pero fue tanto placer para mi escuchar desde mi perspectiva, escuchar y observar, porque normalmente, durante los últimos muchos, muchos años yo he sido el que estuvo con ustedes justo aquí. Y ahora tuve que estar en el Segundo Círculo, para ser el observador, para observar y reír, y para ver cómo cambiaban sus energías. Pero, se siente bien estar de regreso en esta silla. Esta bien el sentir sus energías.</w:t>
      </w:r>
    </w:p>
    <w:p>
      <w:pPr>
        <w:pStyle w:val="Normal"/>
        <w:ind w:firstLine="170"/>
        <w:jc w:val="both"/>
        <w:rPr>
          <w:szCs w:val="20"/>
          <w:lang w:eastAsia="es-AR"/>
        </w:rPr>
      </w:pPr>
      <w:r>
        <w:rPr>
          <w:szCs w:val="20"/>
          <w:lang w:eastAsia="es-AR"/>
        </w:rPr>
        <w:t>Y, me gustaría hablarles simplemente por un momento, para continuar con lo que Kuthumi estuvo diciendo acerca de los cambios que están teniendo lugar y que continuarán produciéndose. Ellos continuarán, Shaumbra. Durante el próximo período de años –especialmente durante los próximos tres años– ellos serán tan rápidos como nunca antes. Ellos estarán dentro de ustedes y todo a su alrededor. Es por eso que el mes pasado hemos hablado acerca de los cuatro distintos CION’S – la habilidad de no distraerse, de tener una percepción abierta de las cosas, de no buscar la validación afuera. Shaumbra, todas estas cosas de las que hemos hablado, están ahí para ayudar a prepararlos, para hacerles saber que los cambios están aquí… los cambios se están arremolinando por todo el planeta… y por cierto dentro de ustedes.</w:t>
      </w:r>
    </w:p>
    <w:p>
      <w:pPr>
        <w:pStyle w:val="Normal"/>
        <w:ind w:firstLine="170"/>
        <w:jc w:val="both"/>
        <w:rPr>
          <w:szCs w:val="20"/>
          <w:lang w:val="es-ES" w:eastAsia="es-AR"/>
        </w:rPr>
      </w:pPr>
      <w:r>
        <w:rPr>
          <w:szCs w:val="20"/>
          <w:lang w:eastAsia="es-AR"/>
        </w:rPr>
        <w:t xml:space="preserve">Estos cambios traen de regreso memorias, tal como Kuthumi estuvo diciendo, de nuestros tiempos juntos en la Atlántida, en los Templos de Tien. Aquellos fueron tiempos de cambios con resultados que produjeron profundos cortes dentro de nosotros, heridas que aún se encuentran allí. Nosotros estuvimos juntos en aquel entonces. </w:t>
      </w:r>
      <w:r>
        <w:rPr>
          <w:szCs w:val="20"/>
          <w:lang w:val="es-ES" w:eastAsia="es-AR"/>
        </w:rPr>
        <w:t>Nosotros estuvimos cambiando al mundo. Estuvimos cambiándonos a nosotros mismos. Y lo sé, por haber estado ahí con ustedes.</w:t>
      </w:r>
    </w:p>
    <w:p>
      <w:pPr>
        <w:pStyle w:val="Normal"/>
        <w:ind w:firstLine="170"/>
        <w:jc w:val="both"/>
        <w:rPr>
          <w:szCs w:val="20"/>
          <w:lang w:eastAsia="es-AR"/>
        </w:rPr>
      </w:pPr>
      <w:r>
        <w:rPr>
          <w:szCs w:val="20"/>
          <w:lang w:eastAsia="es-AR"/>
        </w:rPr>
        <w:t>También estuvimos tratando de imponer nuestros cambios, verán, tratando de imponernos a nosotros mismos y nuestra forma de ser en el resto del mundo. Es por eso que ahora estamos diciendo que se trata de honrar al mundo, de honrar a todos los demás. Esa es una de las cosas importantes que hemos aprendido.</w:t>
      </w:r>
    </w:p>
    <w:p>
      <w:pPr>
        <w:pStyle w:val="Normal"/>
        <w:ind w:firstLine="170"/>
        <w:jc w:val="both"/>
        <w:rPr>
          <w:szCs w:val="20"/>
          <w:lang w:eastAsia="es-AR"/>
        </w:rPr>
      </w:pPr>
      <w:r>
        <w:rPr>
          <w:szCs w:val="20"/>
          <w:lang w:eastAsia="es-AR"/>
        </w:rPr>
        <w:t>En los Templos de Tien hicimos muchos descubrimientos grandes, descubrimientos que han estado ocultos por bastante tiempo ahora y que van a ser re-descubiertos – descubrimientos acerca de la forma en la que la energía funciona… cómo todos los diversos elementos juegan los unos con los otros… cómo la energía puede renovarse a sí misma incluso después de haber sido utilizada. Nosotros hemos hecho estos descubrimientos, y luego ellos han sido ocultados por mucho, mucho tiempo.</w:t>
      </w:r>
    </w:p>
    <w:p>
      <w:pPr>
        <w:pStyle w:val="Normal"/>
        <w:ind w:firstLine="170"/>
        <w:jc w:val="both"/>
        <w:rPr>
          <w:szCs w:val="20"/>
          <w:lang w:eastAsia="es-AR"/>
        </w:rPr>
      </w:pPr>
      <w:r>
        <w:rPr>
          <w:szCs w:val="20"/>
          <w:lang w:eastAsia="es-AR"/>
        </w:rPr>
        <w:t xml:space="preserve">Así que hay un miedo asociado con el retorno de estas cosas. Hay un miedo asociado con todo el experimento de la elevación de la Atlántida. Y, estas cosas están llegando a su vida ahora. </w:t>
      </w:r>
      <w:r>
        <w:rPr>
          <w:szCs w:val="20"/>
          <w:lang w:val="es-ES" w:eastAsia="es-AR"/>
        </w:rPr>
        <w:t xml:space="preserve">Y, ustedes reaccionan. Ustedes se atemorizan. Ustedes llegan a tener miedo. Se cuestionan si están haciendo la cosa correcta. </w:t>
      </w:r>
      <w:r>
        <w:rPr>
          <w:szCs w:val="20"/>
          <w:lang w:eastAsia="es-AR"/>
        </w:rPr>
        <w:t>Ustedes analizan excesivamente todo en su vida. Ustedes tratan de encontrar esa fuente exterior en busca de las respuestas, de la iluminación. Ustedes están esperando que algo o alguien venga descendiendo en picada para salvarlos. Ustedes se ven a sí mismos como pequeños, sólo como humanos.</w:t>
      </w:r>
    </w:p>
    <w:p>
      <w:pPr>
        <w:pStyle w:val="Normal"/>
        <w:ind w:firstLine="170"/>
        <w:jc w:val="both"/>
        <w:rPr>
          <w:szCs w:val="20"/>
          <w:lang w:eastAsia="es-AR"/>
        </w:rPr>
      </w:pPr>
      <w:r>
        <w:rPr>
          <w:szCs w:val="20"/>
          <w:lang w:eastAsia="es-AR"/>
        </w:rPr>
        <w:t>Queridos Shaumbra, tal como Kuthumi estuvo diciendo en el día de hoy, ustedes son ustedes en este momento. Ustedes son todo justo ahora en este momento en el que les estamos hablando. Ustedes son el cuerpo, y son la mente, y el espíritu, y el alma y la divinidad. Si ustedes pudiesen ver tal como nosotros vemos –y lo pueden– ustedes podrían ver que todo está en este momento, capturado ahora, todas estas cosas.</w:t>
      </w:r>
    </w:p>
    <w:p>
      <w:pPr>
        <w:pStyle w:val="Normal"/>
        <w:ind w:firstLine="170"/>
        <w:jc w:val="both"/>
        <w:rPr>
          <w:szCs w:val="20"/>
          <w:lang w:val="es-ES" w:eastAsia="es-AR"/>
        </w:rPr>
      </w:pPr>
      <w:r>
        <w:rPr>
          <w:szCs w:val="20"/>
          <w:lang w:val="es-ES" w:eastAsia="es-AR"/>
        </w:rPr>
        <w:t xml:space="preserve">Ustedes son ustedes. Ustedes pueden elegir los potenciales. </w:t>
      </w:r>
      <w:r>
        <w:rPr>
          <w:szCs w:val="20"/>
          <w:lang w:eastAsia="es-AR"/>
        </w:rPr>
        <w:t xml:space="preserve">Ustedes pueden dejar ir las Viejas historias, tal como lo hemos estado comentando recientemente. Las Viejas historias los mantienen en un espacio limitado, los mantienen confinados. Es por eso que hemos estado diciendo, “Libérenlas; no estén enfadados con ellas, simplemente liberen la energía. </w:t>
      </w:r>
      <w:r>
        <w:rPr>
          <w:szCs w:val="20"/>
          <w:lang w:val="es-ES" w:eastAsia="es-AR"/>
        </w:rPr>
        <w:t>Desestructúrenlas. Dejen que retorne a ustedes en una forma totalmente nueva”. Ustedes verán que verdaderamente está creando todo esto.</w:t>
      </w:r>
    </w:p>
    <w:p>
      <w:pPr>
        <w:pStyle w:val="Normal"/>
        <w:ind w:firstLine="170"/>
        <w:jc w:val="both"/>
        <w:rPr>
          <w:szCs w:val="20"/>
          <w:lang w:eastAsia="es-AR"/>
        </w:rPr>
      </w:pPr>
      <w:r>
        <w:rPr>
          <w:szCs w:val="20"/>
          <w:lang w:eastAsia="es-AR"/>
        </w:rPr>
        <w:t>Algunos de ustedes saben que están atascados. Algunos de ustedes incluso insisten en estar atascados, insisten en que han tratado todo, insisten en que han hecho todo en cuanto a las relaciones o la abundancia. Es casi como si estuviesen demandando o aferrándose a algunas de estas cosas. Ustedes se están enojando con nosotros. Ustedes se enojan con otros humanos.</w:t>
      </w:r>
    </w:p>
    <w:p>
      <w:pPr>
        <w:pStyle w:val="Normal"/>
        <w:ind w:firstLine="170"/>
        <w:jc w:val="both"/>
        <w:rPr>
          <w:szCs w:val="20"/>
          <w:lang w:eastAsia="es-AR"/>
        </w:rPr>
      </w:pPr>
      <w:r>
        <w:rPr>
          <w:szCs w:val="20"/>
          <w:lang w:eastAsia="es-AR"/>
        </w:rPr>
        <w:t>Ustedes se sienten derrotados y desalentados. Ustedes dicen, “No es posible. Algo o alguien está evitando que yo tenga abundancia porque todo lo que he probado no ha funcionado… o ha evitado que yo tenga relaciones porque cada vez que yo trato, eso no funciona, y he tratado todo”. Así que ustedes se aferran tan fuertemente a su historia que ni siquiera pueden ver los potenciales que hay a su alrededor. Ustedes se enojan tanto que no pueden ver la belleza y la alegría de estas cosas a su alrededor.</w:t>
      </w:r>
    </w:p>
    <w:p>
      <w:pPr>
        <w:pStyle w:val="Normal"/>
        <w:ind w:firstLine="170"/>
        <w:jc w:val="both"/>
        <w:rPr>
          <w:szCs w:val="20"/>
          <w:lang w:eastAsia="es-AR"/>
        </w:rPr>
      </w:pPr>
      <w:r>
        <w:rPr>
          <w:szCs w:val="20"/>
          <w:lang w:eastAsia="es-AR"/>
        </w:rPr>
        <w:t xml:space="preserve">Y luego ustedes dicen que no les gustan comentarios llenos de lugares comunes. Simplemente no les gustan palabras. Pero, ustedes se sienten atascados. No están seguros de lo que hacer. Así que, ¿qué es lo que hacen? ¿Qué es lo que hacen cuando se encuentran en esa posición atascada? Nada parece estar funcionando, incluso lo que nosotros decimos, lo que hacemos con ustedes parece no estar funcionando. </w:t>
      </w:r>
      <w:r>
        <w:rPr>
          <w:szCs w:val="20"/>
          <w:lang w:val="es-ES" w:eastAsia="es-AR"/>
        </w:rPr>
        <w:t xml:space="preserve">Y eventualmente, afecta a todo su sistema. Se quebranta. </w:t>
      </w:r>
      <w:r>
        <w:rPr>
          <w:szCs w:val="20"/>
          <w:lang w:eastAsia="es-AR"/>
        </w:rPr>
        <w:t>Ustedes o se enferman o sufren una muerte repentina, vuelven a nuestro lado y comienzan todo de Nuevo. No tiene que ser así de difícil. No tiene que ser así de desafiante. Verdaderamente no tienen que ser así, Shaumbra.</w:t>
      </w:r>
    </w:p>
    <w:p>
      <w:pPr>
        <w:pStyle w:val="Normal"/>
        <w:ind w:firstLine="170"/>
        <w:jc w:val="both"/>
        <w:rPr>
          <w:szCs w:val="20"/>
          <w:lang w:eastAsia="es-AR"/>
        </w:rPr>
      </w:pPr>
      <w:r>
        <w:rPr>
          <w:szCs w:val="20"/>
          <w:lang w:eastAsia="es-AR"/>
        </w:rPr>
        <w:t>En este momento actualmente en el que estoy hablando con ustedes –ustedes, todos ustedes– ustedes son los que están creando. No esperen ni siquiera por esta cosa llamada divinidad. No esperen por nada. Son ustedes justo en este momento.</w:t>
      </w:r>
    </w:p>
    <w:p>
      <w:pPr>
        <w:pStyle w:val="Normal"/>
        <w:ind w:firstLine="170"/>
        <w:jc w:val="both"/>
        <w:rPr>
          <w:szCs w:val="20"/>
          <w:lang w:val="es-ES" w:eastAsia="es-AR"/>
        </w:rPr>
      </w:pPr>
      <w:r>
        <w:rPr>
          <w:szCs w:val="20"/>
          <w:lang w:eastAsia="es-AR"/>
        </w:rPr>
        <w:t xml:space="preserve">Nosotros estamos quitando los pedazos que han sido separados y fragmentados. Los estamos quitando juntos. Hace algunos meses hemos quitado el pedazo de la oscuridad. Nosotros les dijimos que su oscuridad es su divinidad porque estaba quitado y separado de ustedes. </w:t>
      </w:r>
      <w:r>
        <w:rPr>
          <w:szCs w:val="20"/>
          <w:lang w:val="es-ES" w:eastAsia="es-AR"/>
        </w:rPr>
        <w:t>Ustedes le tenían miedo. Ustedes lo odiaban. Ustedes se negaban a sí mismos. Nosotros lo quitamos.</w:t>
      </w:r>
    </w:p>
    <w:p>
      <w:pPr>
        <w:pStyle w:val="Normal"/>
        <w:ind w:firstLine="170"/>
        <w:jc w:val="both"/>
        <w:rPr>
          <w:szCs w:val="20"/>
          <w:lang w:eastAsia="es-AR"/>
        </w:rPr>
      </w:pPr>
      <w:r>
        <w:rPr>
          <w:szCs w:val="20"/>
          <w:lang w:eastAsia="es-AR"/>
        </w:rPr>
        <w:t>Nosotros quitamos todos los pedazos. Nosotros quitamos ahora todas las estructuras de la Vieja Energía, de esas Viejas historias. Esta es la verdadera libertad del alma. Esta es la verdadera liberación. Los cambios que ustedes están atravesando y experimentando a todo su alrededor no tienen que ser difíciles. Puede ser un baile gracioso.</w:t>
      </w:r>
    </w:p>
    <w:p>
      <w:pPr>
        <w:pStyle w:val="Normal"/>
        <w:ind w:firstLine="170"/>
        <w:jc w:val="both"/>
        <w:rPr>
          <w:szCs w:val="20"/>
          <w:lang w:eastAsia="es-AR"/>
        </w:rPr>
      </w:pPr>
      <w:r>
        <w:rPr>
          <w:szCs w:val="20"/>
          <w:lang w:eastAsia="es-AR"/>
        </w:rPr>
        <w:t>En el día de hoy Kuthumi le estuvo hablando directamente a su espíritu, a sus energías que se conectan con todas las otras fuentes de energía. Él también le estuvo hablando a su alma y a su mente y su cuerpo. Él estuvo diciendo, dense permiso a sí mismos de ser flexibles en la actualidad, de ser llenos de gracia en este momento. Ustedes, tal como lo dijo Kuthumi, el que se encuentra sentado justo aquí, no aquel que se halla en cierto estado de ensueño divino del ser… ustedes, no aquel que se halla separado o diferente… sino ustedes, Dios, justo aquí, están creado todo esto en este instante.</w:t>
      </w:r>
    </w:p>
    <w:p>
      <w:pPr>
        <w:pStyle w:val="Normal"/>
        <w:ind w:firstLine="170"/>
        <w:jc w:val="both"/>
        <w:rPr>
          <w:szCs w:val="20"/>
          <w:lang w:eastAsia="es-AR"/>
        </w:rPr>
      </w:pPr>
      <w:r>
        <w:rPr>
          <w:szCs w:val="20"/>
          <w:lang w:eastAsia="es-AR"/>
        </w:rPr>
        <w:t xml:space="preserve">Ustedes se pueden dar a sí mismos la flexibilidad. Ustedes se pueden dar a sí mismos la alegría. Ustedes pueden dejar ir las Viejas historias. </w:t>
      </w:r>
      <w:r>
        <w:rPr>
          <w:szCs w:val="20"/>
          <w:lang w:val="es-ES" w:eastAsia="es-AR"/>
        </w:rPr>
        <w:t xml:space="preserve">Las mismas no se están aferrando a ustedes. </w:t>
      </w:r>
      <w:r>
        <w:rPr>
          <w:szCs w:val="20"/>
          <w:lang w:eastAsia="es-AR"/>
        </w:rPr>
        <w:t>Verán, ellas quieren que las dejen ir. Ellas quieren que las dejen ir. Es tan simple como dar el permiso.</w:t>
      </w:r>
    </w:p>
    <w:p>
      <w:pPr>
        <w:pStyle w:val="Normal"/>
        <w:ind w:firstLine="170"/>
        <w:jc w:val="both"/>
        <w:rPr>
          <w:szCs w:val="20"/>
          <w:lang w:eastAsia="es-AR"/>
        </w:rPr>
      </w:pPr>
      <w:r>
        <w:rPr>
          <w:szCs w:val="20"/>
          <w:lang w:eastAsia="es-AR"/>
        </w:rPr>
        <w:t xml:space="preserve">Esto puede ser una cosa muy profunda. Esto puede ser algo muy difícil – si ustedes quieren que sea así. </w:t>
      </w:r>
      <w:r>
        <w:rPr>
          <w:szCs w:val="20"/>
          <w:lang w:val="es-ES" w:eastAsia="es-AR"/>
        </w:rPr>
        <w:t xml:space="preserve">O, puede ser muy simple. Puede ser lleno de alegría. </w:t>
      </w:r>
      <w:r>
        <w:rPr>
          <w:szCs w:val="20"/>
          <w:lang w:eastAsia="es-AR"/>
        </w:rPr>
        <w:t xml:space="preserve">Puede ser muy humorístico tal como Kuthumi lo presentó hoy. </w:t>
      </w:r>
      <w:r>
        <w:rPr>
          <w:szCs w:val="20"/>
          <w:lang w:val="es-ES" w:eastAsia="es-AR"/>
        </w:rPr>
        <w:t xml:space="preserve">Él tiene esa capacidad. </w:t>
      </w:r>
      <w:r>
        <w:rPr>
          <w:szCs w:val="20"/>
          <w:lang w:eastAsia="es-AR"/>
        </w:rPr>
        <w:t xml:space="preserve">Él nos hace reír aquí tantas veces. Él fue, de tantas formas, un poco de fastidio debido a su humor con Saint Germain y Madame B todo el tiempo. </w:t>
      </w:r>
      <w:r>
        <w:rPr>
          <w:i/>
          <w:szCs w:val="20"/>
          <w:lang w:eastAsia="es-AR"/>
        </w:rPr>
        <w:t xml:space="preserve">(N.d.T. supongo que se refiere a Madame Blavatsky). </w:t>
      </w:r>
      <w:r>
        <w:rPr>
          <w:szCs w:val="20"/>
          <w:lang w:eastAsia="es-AR"/>
        </w:rPr>
        <w:t>Él tiene la habilidad de entrar y dejar libres a las energías.</w:t>
      </w:r>
    </w:p>
    <w:p>
      <w:pPr>
        <w:pStyle w:val="Normal"/>
        <w:ind w:firstLine="170"/>
        <w:jc w:val="both"/>
        <w:rPr>
          <w:szCs w:val="20"/>
          <w:lang w:eastAsia="es-AR"/>
        </w:rPr>
      </w:pPr>
      <w:r>
        <w:rPr>
          <w:szCs w:val="20"/>
          <w:lang w:eastAsia="es-AR"/>
        </w:rPr>
        <w:t xml:space="preserve">Así que, Shaumbra, los cambios están aquí. </w:t>
      </w:r>
      <w:r>
        <w:rPr>
          <w:szCs w:val="20"/>
          <w:lang w:val="es-ES" w:eastAsia="es-AR"/>
        </w:rPr>
        <w:t xml:space="preserve">Van a continuar. Ustedes pueden hacer sus elecciones. </w:t>
      </w:r>
      <w:r>
        <w:rPr>
          <w:szCs w:val="20"/>
          <w:lang w:eastAsia="es-AR"/>
        </w:rPr>
        <w:t xml:space="preserve">Me encantó lo que Kuthumi dijo, “Imaginen, que todo ya ha sido solucionado… todo está bien. Ustedes están físicamente a salvo, mentalmente a salvo, espiritualmente a salvo. </w:t>
      </w:r>
      <w:r>
        <w:rPr>
          <w:szCs w:val="20"/>
          <w:lang w:val="es-ES" w:eastAsia="es-AR"/>
        </w:rPr>
        <w:t xml:space="preserve">Todo está bien. Así que ahora, ¿de qué forma vivirían distinto? </w:t>
      </w:r>
      <w:r>
        <w:rPr>
          <w:szCs w:val="20"/>
          <w:lang w:eastAsia="es-AR"/>
        </w:rPr>
        <w:t>¿Cómo disfrutarían la vida? ¿Cómo permitirían que sus energías creativas fluyan y bailen?”</w:t>
      </w:r>
    </w:p>
    <w:p>
      <w:pPr>
        <w:pStyle w:val="Normal"/>
        <w:ind w:firstLine="170"/>
        <w:jc w:val="both"/>
        <w:rPr>
          <w:szCs w:val="20"/>
          <w:lang w:eastAsia="es-AR"/>
        </w:rPr>
      </w:pPr>
      <w:r>
        <w:rPr>
          <w:szCs w:val="20"/>
          <w:lang w:eastAsia="es-AR"/>
        </w:rPr>
        <w:t xml:space="preserve">Todos ustedes han experimentado momentos tales en su vida en los que están en tal lugar de alegría y pasión y con energías fusionadas. Ustedes están haciendo algo de lo que están disfrutando totalmente, y todo simplemente fluía. Ustedes conocen el sentimiento – el mismo simplemente se armaba. </w:t>
      </w:r>
      <w:r>
        <w:rPr>
          <w:szCs w:val="20"/>
          <w:lang w:val="es-ES" w:eastAsia="es-AR"/>
        </w:rPr>
        <w:t xml:space="preserve">Fue sincrónico. Fue fluido. </w:t>
      </w:r>
      <w:r>
        <w:rPr>
          <w:szCs w:val="20"/>
          <w:lang w:eastAsia="es-AR"/>
        </w:rPr>
        <w:t>Todo estuvo trabajando junto. Fue un punto de alegría y creación. Ustedes saben cómo se siente esto.</w:t>
      </w:r>
    </w:p>
    <w:p>
      <w:pPr>
        <w:pStyle w:val="Normal"/>
        <w:ind w:firstLine="170"/>
        <w:jc w:val="both"/>
        <w:rPr>
          <w:szCs w:val="20"/>
          <w:lang w:eastAsia="es-AR"/>
        </w:rPr>
      </w:pPr>
      <w:r>
        <w:rPr>
          <w:szCs w:val="20"/>
          <w:lang w:eastAsia="es-AR"/>
        </w:rPr>
        <w:t>A medida que ustedes liberaron la Vieja historia… cuando dejaron ir la preocupación acerca del mañana… y todas estas son las cosas acerca de las cuales les hemos hablado – que pueden estar en su vida en cualquier momento. Cada momento puede tener esa fusión, ese flujo fusionado del espíritu y del humano y del ser con todas las respuestas encontrándose ahí mismo. Ustedes no pueden negar lo que estoy diciendo. Ustedes pueden discutir conmigo con respecto a lo que les estamos diciendo. Pero, nosotros sabemos. Nosotros sabemos por haber estado observando a tantos de ustedes – es verdad y es real, y es posible en este momento actual.</w:t>
      </w:r>
    </w:p>
    <w:p>
      <w:pPr>
        <w:pStyle w:val="Normal"/>
        <w:ind w:firstLine="170"/>
        <w:jc w:val="both"/>
        <w:rPr>
          <w:szCs w:val="20"/>
          <w:lang w:val="es-ES" w:eastAsia="es-AR"/>
        </w:rPr>
      </w:pPr>
      <w:r>
        <w:rPr>
          <w:szCs w:val="20"/>
          <w:lang w:eastAsia="es-AR"/>
        </w:rPr>
        <w:t xml:space="preserve">La Tierra no tiene que atravesar ese tipo de cambios turbulentos y catastróficos como los que tuvimos en la época de Tien. No tenemos que atravesar ese tipo de guerras y ese tipo de torturas que tuvimos en aquel entonces. </w:t>
      </w:r>
      <w:r>
        <w:rPr>
          <w:szCs w:val="20"/>
          <w:lang w:val="es-ES" w:eastAsia="es-AR"/>
        </w:rPr>
        <w:t>La Tierra no pasará por todo eso. Pasará por oleajes suaves de eventos. Va a atravesar diferentes repeticiones, pero no serán catastróficas.</w:t>
      </w:r>
    </w:p>
    <w:p>
      <w:pPr>
        <w:pStyle w:val="Normal"/>
        <w:ind w:firstLine="170"/>
        <w:jc w:val="both"/>
        <w:rPr>
          <w:szCs w:val="20"/>
          <w:lang w:eastAsia="es-AR"/>
        </w:rPr>
      </w:pPr>
      <w:r>
        <w:rPr>
          <w:szCs w:val="20"/>
          <w:lang w:eastAsia="es-AR"/>
        </w:rPr>
        <w:t>No vamos a hundir a la Tierra en este momento. Hemos llegado demasiado lejos. Hemos establecido una Nueva Tierra, una energía correspondiente con esta Tierra física, con esta Nueva Tierra firmemente en su lugar y conectada con la Vieja tierra, trabajando juntas como gemelas, gemelas amorosas. Esto ha cambiado todo el equilibrio y las dinámicas de esta Tierra, en las cuales esta Tierra no tiene que ser destruida. Ya no tiene que atravesar penurias para realizar su pleno potencial.</w:t>
      </w:r>
    </w:p>
    <w:p>
      <w:pPr>
        <w:pStyle w:val="Normal"/>
        <w:ind w:firstLine="170"/>
        <w:jc w:val="both"/>
        <w:rPr>
          <w:szCs w:val="20"/>
          <w:lang w:eastAsia="es-AR"/>
        </w:rPr>
      </w:pPr>
      <w:r>
        <w:rPr>
          <w:szCs w:val="20"/>
          <w:lang w:eastAsia="es-AR"/>
        </w:rPr>
        <w:t>Yo quiero que ustedes sientan ahora cómo esta Nueva Tierra, de la que hemos hablado –este lugar que es físico y no físico– contiene totalmente las mejores dinámicas y características de toda la Tierra, y juntamente con todo lo de los reinos celestiales. Están trabajando ahora juntas latido del corazón con latido del corazón de la Vieja Tierra. Sus corazones están latiendo al unísono. Esto establece algunos patrones energéticos y conexiones muy interesantes entre ambas, algunas cosas muy interesantes de las que hablaremos – de cómo ustedes pueden estar ahí y aquí al mismo tiempo.</w:t>
      </w:r>
    </w:p>
    <w:p>
      <w:pPr>
        <w:pStyle w:val="Normal"/>
        <w:ind w:firstLine="170"/>
        <w:jc w:val="both"/>
        <w:rPr>
          <w:szCs w:val="20"/>
          <w:lang w:eastAsia="es-AR"/>
        </w:rPr>
      </w:pPr>
      <w:r>
        <w:rPr>
          <w:szCs w:val="20"/>
          <w:lang w:eastAsia="es-AR"/>
        </w:rPr>
        <w:t>Queridos Shaumbra, tal como ustedes lo saben, los amamos tan tiernamente, y fue interesante el introducir una energía distinta en el día de hoy, de tener alguien diferente a mí, Tobías, hablándoles a ustedes. Tenemos planeado hacer más de esto. Planeamos cambiar continuamente, a medida que ustedes cambian.</w:t>
      </w:r>
    </w:p>
    <w:p>
      <w:pPr>
        <w:pStyle w:val="Normal"/>
        <w:ind w:firstLine="170"/>
        <w:jc w:val="both"/>
        <w:rPr>
          <w:szCs w:val="20"/>
          <w:lang w:eastAsia="es-AR"/>
        </w:rPr>
      </w:pPr>
      <w:r>
        <w:rPr>
          <w:szCs w:val="20"/>
          <w:lang w:eastAsia="es-AR"/>
        </w:rPr>
        <w:t>Con eso, estaríamos encantados de responder a sus preguntas.</w:t>
      </w:r>
    </w:p>
    <w:p>
      <w:pPr>
        <w:pStyle w:val="Normal"/>
        <w:ind w:firstLine="170"/>
        <w:jc w:val="both"/>
        <w:rPr>
          <w:szCs w:val="20"/>
          <w:lang w:eastAsia="es-AR"/>
        </w:rPr>
      </w:pPr>
      <w:r>
        <w:rPr>
          <w:szCs w:val="20"/>
          <w:lang w:eastAsia="es-AR"/>
        </w:rPr>
      </w:r>
    </w:p>
    <w:p>
      <w:pPr>
        <w:pStyle w:val="Normal"/>
        <w:ind w:firstLine="170"/>
        <w:jc w:val="both"/>
        <w:rPr>
          <w:szCs w:val="20"/>
          <w:lang w:eastAsia="es-AR"/>
        </w:rPr>
      </w:pPr>
      <w:r>
        <w:rPr>
          <w:b/>
          <w:szCs w:val="20"/>
          <w:lang w:eastAsia="es-AR"/>
        </w:rPr>
        <w:t xml:space="preserve">PREGUNTA DE SHAUMBRA 1 </w:t>
      </w:r>
      <w:r>
        <w:rPr>
          <w:szCs w:val="20"/>
          <w:lang w:eastAsia="es-AR"/>
        </w:rPr>
        <w:t>(desde Internet, leído por Linda): Tobías, esta pregunta probablemente no será elegida, sin embargo será escuchada y sentida del otro lado. ¿Por qué, Tobías, enfatiza usted en permitir que las Nuevas energías divinas se manifiesten, en dejar ir la Vieja historia, sin embargo mes tras mes usted trae invitados que estás enraizados en las Viejas historias y en las Viejas energías? ¿Qué pasa, Tobías, con parte de su humor que se siente como condescendiente y juicio limitante? ¿Dónde está la compasión? Este tipo de energía no se halla presente en los reinos de los cuales usted manifiesta provenir.</w:t>
      </w:r>
    </w:p>
    <w:p>
      <w:pPr>
        <w:pStyle w:val="Normal"/>
        <w:ind w:firstLine="170"/>
        <w:jc w:val="both"/>
        <w:rPr>
          <w:szCs w:val="20"/>
          <w:lang w:eastAsia="es-AR"/>
        </w:rPr>
      </w:pPr>
      <w:r>
        <w:rPr>
          <w:b/>
          <w:szCs w:val="20"/>
          <w:lang w:eastAsia="es-AR"/>
        </w:rPr>
        <w:t xml:space="preserve">TOBÍAS: </w:t>
      </w:r>
      <w:r>
        <w:rPr>
          <w:szCs w:val="20"/>
          <w:lang w:eastAsia="es-AR"/>
        </w:rPr>
        <w:t>Nosotros le pedimos que se tome un momento y se fije a quién USTED está introduciendo (risa de la audiencia). Nosotros simplemente somos un reflejo de todos ustedes. Nosotros somos quizás un reflejo de su asociación con nuestras energías, quizás del pasado, quizás no. Nosotros somos un reflejo de sus propios juicios a veces. Sí, nosotros mantenemos nuestra propia identidad, pero simplemente los estamos canalizando a ustedes. Estamos encantados con su pregunta. Y, le pedimos que la próxima vez que se mire en el espejo haga una pausa (más risa y gemidos).</w:t>
      </w:r>
    </w:p>
    <w:p>
      <w:pPr>
        <w:pStyle w:val="Normal"/>
        <w:ind w:firstLine="170"/>
        <w:jc w:val="both"/>
        <w:rPr>
          <w:szCs w:val="20"/>
          <w:lang w:eastAsia="es-AR"/>
        </w:rPr>
      </w:pPr>
      <w:r>
        <w:rPr>
          <w:szCs w:val="20"/>
          <w:lang w:eastAsia="es-AR"/>
        </w:rPr>
      </w:r>
    </w:p>
    <w:p>
      <w:pPr>
        <w:pStyle w:val="Normal"/>
        <w:ind w:firstLine="170"/>
        <w:jc w:val="both"/>
        <w:rPr>
          <w:szCs w:val="20"/>
          <w:lang w:eastAsia="es-AR"/>
        </w:rPr>
      </w:pPr>
      <w:r>
        <w:rPr>
          <w:b/>
          <w:szCs w:val="20"/>
          <w:lang w:eastAsia="es-AR"/>
        </w:rPr>
        <w:t>LINDA:</w:t>
      </w:r>
      <w:r>
        <w:rPr>
          <w:szCs w:val="20"/>
          <w:lang w:eastAsia="es-AR"/>
        </w:rPr>
        <w:t xml:space="preserve"> ¡Wauuu!</w:t>
      </w:r>
    </w:p>
    <w:p>
      <w:pPr>
        <w:pStyle w:val="Normal"/>
        <w:ind w:firstLine="170"/>
        <w:jc w:val="both"/>
        <w:rPr>
          <w:szCs w:val="20"/>
          <w:lang w:eastAsia="es-AR"/>
        </w:rPr>
      </w:pPr>
      <w:r>
        <w:rPr>
          <w:szCs w:val="20"/>
          <w:lang w:eastAsia="es-AR"/>
        </w:rPr>
      </w:r>
    </w:p>
    <w:p>
      <w:pPr>
        <w:pStyle w:val="Normal"/>
        <w:ind w:firstLine="170"/>
        <w:jc w:val="both"/>
        <w:rPr>
          <w:szCs w:val="20"/>
          <w:lang w:eastAsia="es-AR"/>
        </w:rPr>
      </w:pPr>
      <w:r>
        <w:rPr>
          <w:b/>
          <w:szCs w:val="20"/>
          <w:lang w:eastAsia="es-AR"/>
        </w:rPr>
        <w:t xml:space="preserve">PREGUNTA DE SHAUMBRA 2 </w:t>
      </w:r>
      <w:r>
        <w:rPr>
          <w:szCs w:val="20"/>
          <w:lang w:eastAsia="es-AR"/>
        </w:rPr>
        <w:t>(una mujer en el micrófono): Hola, Tobías. Gracias por haber podido pasar por el tráfico celestial. Acabo de tener el mes más ingrato que recuerde en toda mi vida. Y así, estoy pidiendo algunas introspecciones y saber si estoy en el sendero correcto y… estoy gimiendo.</w:t>
      </w:r>
    </w:p>
    <w:p>
      <w:pPr>
        <w:pStyle w:val="Normal"/>
        <w:ind w:firstLine="170"/>
        <w:jc w:val="both"/>
        <w:rPr>
          <w:szCs w:val="20"/>
          <w:lang w:eastAsia="es-AR"/>
        </w:rPr>
      </w:pPr>
      <w:r>
        <w:rPr>
          <w:b/>
          <w:szCs w:val="20"/>
          <w:lang w:eastAsia="es-AR"/>
        </w:rPr>
        <w:t xml:space="preserve">TOBÍAS: </w:t>
      </w:r>
      <w:r>
        <w:rPr>
          <w:szCs w:val="20"/>
          <w:lang w:eastAsia="es-AR"/>
        </w:rPr>
        <w:t>Sí, de seguro, fue un mes difícil, no solamente para usted, así que no debe sentirse como si fuese la única aquí. Fue difícil para tantos Shaumbra. Y, tal como hemos dicho, Septiembre tiene ahora un ciclo de ser un mes de cambio. Y, puede resultar difícil para su sistema. En cierto sentido, usted –cómo decirlo– está permitiendo cambios en los niveles más profundos dentro suyo, pero usted está especialmente preocupada por hacer lo correcto. Así que esto le está produciendo bastante trauma personalmente.</w:t>
      </w:r>
    </w:p>
    <w:p>
      <w:pPr>
        <w:pStyle w:val="Normal"/>
        <w:ind w:firstLine="170"/>
        <w:jc w:val="both"/>
        <w:rPr>
          <w:szCs w:val="20"/>
          <w:lang w:eastAsia="es-AR"/>
        </w:rPr>
      </w:pPr>
      <w:r>
        <w:rPr>
          <w:szCs w:val="20"/>
          <w:lang w:eastAsia="es-AR"/>
        </w:rPr>
        <w:t>Ciertamente, usted ESTÁ en el lugar correcto, usted ESTÁ haciendo las elecciones correctas. A veces usted tiene la tendencia de vivir sus elecciones en forma tan apasionada que –cómo decirlo– ello tiene un impacto muy dramático en su vida. Y, siempre que usted se dé cuenta de ello, eso es lo apropiado. Pero, usted también tiene que darse cuenta de que no es necesario que se cargue tanto hasta llegarle al cuello. No hace falta que lo viva hasta esa extensión. Cualquiera de estas cosas que están sucediendo en su vida, no le están siendo infligidas.</w:t>
      </w:r>
    </w:p>
    <w:p>
      <w:pPr>
        <w:pStyle w:val="Normal"/>
        <w:ind w:firstLine="170"/>
        <w:jc w:val="both"/>
        <w:rPr>
          <w:szCs w:val="20"/>
          <w:lang w:eastAsia="es-AR"/>
        </w:rPr>
      </w:pPr>
      <w:r>
        <w:rPr>
          <w:szCs w:val="20"/>
          <w:lang w:eastAsia="es-AR"/>
        </w:rPr>
        <w:t>Así que le pedimos en este momento de establecer el potencial, de elegir el potencial de lo que quiere en su vida, y de comprender que no tiene que estar a la merced de todas las energías externas que le rodean o de los cambios que se están produciendo. Usted tiende a corporizar los cambios de otras personas y las energías de la humanidad. Ya no es necesario que haga eso. Se trata de corporizar sus propios cambios y de corporizar las elecciones que usted ha hecho.</w:t>
      </w:r>
    </w:p>
    <w:p>
      <w:pPr>
        <w:pStyle w:val="Normal"/>
        <w:ind w:firstLine="170"/>
        <w:jc w:val="both"/>
        <w:rPr>
          <w:szCs w:val="20"/>
          <w:lang w:eastAsia="es-AR"/>
        </w:rPr>
      </w:pPr>
      <w:r>
        <w:rPr>
          <w:szCs w:val="20"/>
          <w:lang w:eastAsia="es-AR"/>
        </w:rPr>
        <w:t xml:space="preserve">Así que deje que ambos hagamos un convenio aquí, porque, tal como lo sabe, nosotros hemos trabajado juntos muchas, muchas veces. Nosotros estamos trabajando juntos en una base regular ahora. Pero, deje que tengamos un convenio de que usted no necesita tener más estas cosas. Ellas no tienen que estar en su vida, estos apuros o dificultades que están tocando a su puerta, tratando de derribarla en la actualidad. </w:t>
      </w:r>
      <w:r>
        <w:rPr>
          <w:szCs w:val="20"/>
          <w:lang w:val="es-ES" w:eastAsia="es-AR"/>
        </w:rPr>
        <w:t xml:space="preserve">Dígales que se vayan. Usted es la que las atrajo. </w:t>
      </w:r>
      <w:r>
        <w:rPr>
          <w:szCs w:val="20"/>
          <w:lang w:eastAsia="es-AR"/>
        </w:rPr>
        <w:t>Ahora dígales que se vayan. Ellas no tienen que estar ahí.</w:t>
      </w:r>
    </w:p>
    <w:p>
      <w:pPr>
        <w:pStyle w:val="Normal"/>
        <w:ind w:firstLine="170"/>
        <w:jc w:val="both"/>
        <w:rPr>
          <w:szCs w:val="20"/>
          <w:lang w:eastAsia="es-AR"/>
        </w:rPr>
      </w:pPr>
      <w:r>
        <w:rPr>
          <w:b/>
          <w:szCs w:val="20"/>
          <w:lang w:eastAsia="es-AR"/>
        </w:rPr>
        <w:t>SHAUMBRA 2:</w:t>
      </w:r>
      <w:r>
        <w:rPr>
          <w:szCs w:val="20"/>
          <w:lang w:eastAsia="es-AR"/>
        </w:rPr>
        <w:t xml:space="preserve"> Yo quiero que se vayan, pero realmente es verdad…</w:t>
      </w:r>
    </w:p>
    <w:p>
      <w:pPr>
        <w:pStyle w:val="Normal"/>
        <w:ind w:firstLine="170"/>
        <w:jc w:val="both"/>
        <w:rPr/>
      </w:pPr>
      <w:r>
        <w:rPr>
          <w:b/>
          <w:szCs w:val="20"/>
          <w:lang w:eastAsia="es-AR"/>
        </w:rPr>
        <w:t>TOBÍAS:</w:t>
      </w:r>
      <w:r>
        <w:rPr>
          <w:szCs w:val="20"/>
          <w:lang w:eastAsia="es-AR"/>
        </w:rPr>
        <w:t xml:space="preserve"> Escuché un “pero”…</w:t>
      </w:r>
    </w:p>
    <w:p>
      <w:pPr>
        <w:pStyle w:val="Normal"/>
        <w:ind w:firstLine="170"/>
        <w:jc w:val="both"/>
        <w:rPr>
          <w:szCs w:val="20"/>
          <w:lang w:eastAsia="es-AR"/>
        </w:rPr>
      </w:pPr>
      <w:r>
        <w:rPr>
          <w:b/>
          <w:szCs w:val="20"/>
          <w:lang w:val="es-ES" w:eastAsia="es-AR"/>
        </w:rPr>
        <w:t>SHAUMBRA 2:</w:t>
      </w:r>
      <w:r>
        <w:rPr>
          <w:szCs w:val="20"/>
          <w:lang w:val="es-ES" w:eastAsia="es-AR"/>
        </w:rPr>
        <w:t xml:space="preserve"> ¡Váyanse! ¡Váyanse! ¡</w:t>
      </w:r>
      <w:r>
        <w:rPr>
          <w:szCs w:val="20"/>
          <w:lang w:eastAsia="es-AR"/>
        </w:rPr>
        <w:t>Váyanse, ustedes pequeños lo que sean que son!</w:t>
      </w:r>
    </w:p>
    <w:p>
      <w:pPr>
        <w:pStyle w:val="Normal"/>
        <w:ind w:firstLine="170"/>
        <w:jc w:val="both"/>
        <w:rPr>
          <w:szCs w:val="20"/>
          <w:lang w:eastAsia="es-AR"/>
        </w:rPr>
      </w:pPr>
      <w:r>
        <w:rPr>
          <w:b/>
          <w:szCs w:val="20"/>
          <w:lang w:eastAsia="es-AR"/>
        </w:rPr>
        <w:t>TOBÍAS:</w:t>
      </w:r>
      <w:r>
        <w:rPr>
          <w:szCs w:val="20"/>
          <w:lang w:eastAsia="es-AR"/>
        </w:rPr>
        <w:t xml:space="preserve"> Seguro. ¡Usted las creó… no hay “peros”!</w:t>
      </w:r>
    </w:p>
    <w:p>
      <w:pPr>
        <w:pStyle w:val="Normal"/>
        <w:ind w:firstLine="170"/>
        <w:jc w:val="both"/>
        <w:rPr>
          <w:szCs w:val="20"/>
          <w:lang w:eastAsia="es-AR"/>
        </w:rPr>
      </w:pPr>
      <w:r>
        <w:rPr>
          <w:b/>
          <w:szCs w:val="20"/>
          <w:lang w:eastAsia="es-AR"/>
        </w:rPr>
        <w:t>SHAUMBRA 2:</w:t>
      </w:r>
      <w:r>
        <w:rPr>
          <w:szCs w:val="20"/>
          <w:lang w:eastAsia="es-AR"/>
        </w:rPr>
        <w:t xml:space="preserve"> Bien, váyanse. Yo estoy… yo estoy haciendo periodismo. </w:t>
      </w:r>
      <w:r>
        <w:rPr>
          <w:szCs w:val="20"/>
          <w:lang w:val="es-ES" w:eastAsia="es-AR"/>
        </w:rPr>
        <w:t xml:space="preserve">Estoy tratando de hacer periodismo. El Arcángel Miguel me dijo eso. </w:t>
      </w:r>
      <w:r>
        <w:rPr>
          <w:szCs w:val="20"/>
          <w:lang w:eastAsia="es-AR"/>
        </w:rPr>
        <w:t>¿Es eso exacto? Pero, estoy tan alterada que estoy teniendo un tiempo duro…</w:t>
      </w:r>
    </w:p>
    <w:p>
      <w:pPr>
        <w:pStyle w:val="Normal"/>
        <w:ind w:firstLine="170"/>
        <w:jc w:val="both"/>
        <w:rPr>
          <w:szCs w:val="20"/>
          <w:lang w:eastAsia="es-AR"/>
        </w:rPr>
      </w:pPr>
      <w:r>
        <w:rPr>
          <w:b/>
          <w:szCs w:val="20"/>
          <w:lang w:eastAsia="es-AR"/>
        </w:rPr>
        <w:t>TOBÍAS:</w:t>
      </w:r>
      <w:r>
        <w:rPr>
          <w:szCs w:val="20"/>
          <w:lang w:eastAsia="es-AR"/>
        </w:rPr>
        <w:t xml:space="preserve"> ¿Usted quiere que vayamos en contra del Arcángel Miguel? (Mucha risa). Haga periodismo si lo tiene que hacer.</w:t>
      </w:r>
    </w:p>
    <w:p>
      <w:pPr>
        <w:pStyle w:val="Normal"/>
        <w:ind w:firstLine="170"/>
        <w:jc w:val="both"/>
        <w:rPr/>
      </w:pPr>
      <w:r>
        <w:rPr>
          <w:b/>
          <w:szCs w:val="20"/>
          <w:lang w:eastAsia="es-AR"/>
        </w:rPr>
        <w:t>SHAUMBRA 2:</w:t>
      </w:r>
      <w:r>
        <w:rPr>
          <w:szCs w:val="20"/>
          <w:lang w:eastAsia="es-AR"/>
        </w:rPr>
        <w:t xml:space="preserve"> No, no ir contra él, ¿pero se supone que yo haga lo que él dijo? (Más risa).</w:t>
      </w:r>
    </w:p>
    <w:p>
      <w:pPr>
        <w:pStyle w:val="Normal"/>
        <w:ind w:firstLine="170"/>
        <w:jc w:val="both"/>
        <w:rPr/>
      </w:pPr>
      <w:r>
        <w:rPr>
          <w:b/>
          <w:szCs w:val="20"/>
          <w:lang w:eastAsia="es-AR"/>
        </w:rPr>
        <w:t>TOBÍAS:</w:t>
      </w:r>
      <w:r>
        <w:rPr>
          <w:szCs w:val="20"/>
          <w:lang w:eastAsia="es-AR"/>
        </w:rPr>
        <w:t xml:space="preserve"> Con la mayor admiración y respeto frente al Arcángel Miguel nosotros tenemos que decir que, antes que nada, nadie de nosotros les dice jamás lo que tienen que hacer. Si usted está recibiendo eso, entonces lo está recibiendo mal. Y, en cualquier momento, usted nos puede decir a NOSOTROS lo que hacer o adónde ir. (Más risa).</w:t>
      </w:r>
    </w:p>
    <w:p>
      <w:pPr>
        <w:pStyle w:val="Normal"/>
        <w:ind w:firstLine="170"/>
        <w:jc w:val="both"/>
        <w:rPr>
          <w:szCs w:val="20"/>
          <w:lang w:eastAsia="es-AR"/>
        </w:rPr>
      </w:pPr>
      <w:r>
        <w:rPr>
          <w:b/>
          <w:szCs w:val="20"/>
          <w:lang w:eastAsia="es-AR"/>
        </w:rPr>
        <w:t xml:space="preserve">SHAUMBRA 2: </w:t>
      </w:r>
      <w:r>
        <w:rPr>
          <w:szCs w:val="20"/>
          <w:lang w:eastAsia="es-AR"/>
        </w:rPr>
        <w:t>Bien, así que no tengo que hacerlo. Si no quiero escribir libros canalizados, ¿no lo tengo que hacer?</w:t>
      </w:r>
    </w:p>
    <w:p>
      <w:pPr>
        <w:pStyle w:val="Normal"/>
        <w:ind w:firstLine="170"/>
        <w:jc w:val="both"/>
        <w:rPr>
          <w:szCs w:val="20"/>
          <w:lang w:eastAsia="es-AR"/>
        </w:rPr>
      </w:pPr>
      <w:r>
        <w:rPr>
          <w:b/>
          <w:szCs w:val="20"/>
          <w:lang w:eastAsia="es-AR"/>
        </w:rPr>
        <w:t>TOBÍAS:</w:t>
      </w:r>
      <w:r>
        <w:rPr>
          <w:szCs w:val="20"/>
          <w:lang w:eastAsia="es-AR"/>
        </w:rPr>
        <w:t xml:space="preserve"> NO, no, usted es usted. O, tal como Kuthumi dice a veces, “Uy, usted es usted, Usted es el gurú”. (Guru – G-U-R-U). Usted no tiene que escuchar lo que cualquiera de nosotros pueda decirle. Nosotros no les decimos cosas. Nosotros los amamos. Nosotros los apoyamos. Nosotros les ayudamos a ver distintas perspectivas. Pero, no les decimos lo que hacer.</w:t>
      </w:r>
    </w:p>
    <w:p>
      <w:pPr>
        <w:pStyle w:val="Normal"/>
        <w:ind w:firstLine="170"/>
        <w:jc w:val="both"/>
        <w:rPr>
          <w:szCs w:val="20"/>
          <w:lang w:val="es-ES" w:eastAsia="es-AR"/>
        </w:rPr>
      </w:pPr>
      <w:r>
        <w:rPr>
          <w:szCs w:val="20"/>
          <w:lang w:eastAsia="es-AR"/>
        </w:rPr>
        <w:t xml:space="preserve">Y, si usted se pelea con el periodismo, libere al periodismo. Si usted se pelea con orar, libere el orar. Si usted se pelea con meditar, libere el meditar. Aquí arriba no hay fórmulas para nada. La única cosa que continuamos diciéndolos, en tantas formas distintas como sea posible, es, “Ustedes también son Dios. </w:t>
      </w:r>
      <w:r>
        <w:rPr>
          <w:szCs w:val="20"/>
          <w:lang w:val="es-ES" w:eastAsia="es-AR"/>
        </w:rPr>
        <w:t xml:space="preserve">Ustedes lo están creando.” Nosotros los estamos apoyando. </w:t>
      </w:r>
      <w:r>
        <w:rPr>
          <w:szCs w:val="20"/>
          <w:lang w:eastAsia="es-AR"/>
        </w:rPr>
        <w:t xml:space="preserve">El Arcángel Miguel le apoya ya sea que usted quiera pelear con el periodismo o liberar al periodismo. </w:t>
      </w:r>
      <w:r>
        <w:rPr>
          <w:szCs w:val="20"/>
          <w:lang w:val="es-ES" w:eastAsia="es-AR"/>
        </w:rPr>
        <w:t>Depende de usted.</w:t>
      </w:r>
    </w:p>
    <w:p>
      <w:pPr>
        <w:pStyle w:val="Normal"/>
        <w:ind w:firstLine="170"/>
        <w:jc w:val="both"/>
        <w:rPr>
          <w:szCs w:val="20"/>
          <w:lang w:eastAsia="es-AR"/>
        </w:rPr>
      </w:pPr>
      <w:r>
        <w:rPr>
          <w:b/>
          <w:szCs w:val="20"/>
          <w:lang w:val="es-ES" w:eastAsia="es-AR"/>
        </w:rPr>
        <w:t>SHAUMBRA 2:</w:t>
      </w:r>
      <w:r>
        <w:rPr>
          <w:szCs w:val="20"/>
          <w:lang w:val="es-ES" w:eastAsia="es-AR"/>
        </w:rPr>
        <w:t xml:space="preserve"> Yo no sé lo que quiero hacer. </w:t>
      </w:r>
      <w:r>
        <w:rPr>
          <w:szCs w:val="20"/>
          <w:lang w:eastAsia="es-AR"/>
        </w:rPr>
        <w:t>Yo quiero tener cierta gran abundancia.</w:t>
      </w:r>
    </w:p>
    <w:p>
      <w:pPr>
        <w:pStyle w:val="Normal"/>
        <w:ind w:firstLine="170"/>
        <w:jc w:val="both"/>
        <w:rPr>
          <w:szCs w:val="20"/>
          <w:lang w:eastAsia="es-AR"/>
        </w:rPr>
      </w:pPr>
      <w:r>
        <w:rPr>
          <w:b/>
          <w:szCs w:val="20"/>
          <w:lang w:eastAsia="es-AR"/>
        </w:rPr>
        <w:t xml:space="preserve">TOBÍAS: </w:t>
      </w:r>
      <w:r>
        <w:rPr>
          <w:szCs w:val="20"/>
          <w:lang w:eastAsia="es-AR"/>
        </w:rPr>
        <w:t>Entonces que así sea.</w:t>
      </w:r>
    </w:p>
    <w:p>
      <w:pPr>
        <w:pStyle w:val="Normal"/>
        <w:ind w:firstLine="170"/>
        <w:jc w:val="both"/>
        <w:rPr>
          <w:szCs w:val="20"/>
          <w:lang w:eastAsia="es-AR"/>
        </w:rPr>
      </w:pPr>
      <w:r>
        <w:rPr>
          <w:b/>
          <w:szCs w:val="20"/>
          <w:lang w:eastAsia="es-AR"/>
        </w:rPr>
        <w:t>SHAUMBRA 2:</w:t>
      </w:r>
      <w:r>
        <w:rPr>
          <w:szCs w:val="20"/>
          <w:lang w:eastAsia="es-AR"/>
        </w:rPr>
        <w:t xml:space="preserve"> Yo quiero sentirlo, verlo, tocarlo, y gastarlo. (Cantidad de risas y aplausos).</w:t>
      </w:r>
    </w:p>
    <w:p>
      <w:pPr>
        <w:pStyle w:val="Normal"/>
        <w:ind w:firstLine="170"/>
        <w:jc w:val="both"/>
        <w:rPr>
          <w:szCs w:val="20"/>
          <w:lang w:eastAsia="es-AR"/>
        </w:rPr>
      </w:pPr>
      <w:r>
        <w:rPr>
          <w:b/>
          <w:szCs w:val="20"/>
          <w:lang w:eastAsia="es-AR"/>
        </w:rPr>
        <w:t xml:space="preserve">TOBÍAS: </w:t>
      </w:r>
      <w:r>
        <w:rPr>
          <w:szCs w:val="20"/>
          <w:lang w:eastAsia="es-AR"/>
        </w:rPr>
        <w:t>Es una gran cosa. Y aún hay una cantidad masiva de culpa asociada con esto en tantos Shaumbra. Y hay una resistencia frente a esto. ¡Es una gran cosa tenerlo! Y les podemos decir justo ahora, Shaumbra, ustedes no tienen la sabiduría, ni la energía, ni el equilibrio como para abusar del mismo. Ustedes siguen teniendo esa culpa y ese miedo. Ustedes piensan que si tienen mucho, otros no tendrán nada.</w:t>
      </w:r>
    </w:p>
    <w:p>
      <w:pPr>
        <w:pStyle w:val="Normal"/>
        <w:ind w:firstLine="170"/>
        <w:jc w:val="both"/>
        <w:rPr>
          <w:szCs w:val="20"/>
          <w:lang w:eastAsia="es-AR"/>
        </w:rPr>
      </w:pPr>
      <w:r>
        <w:rPr>
          <w:szCs w:val="20"/>
          <w:lang w:eastAsia="es-AR"/>
        </w:rPr>
        <w:t xml:space="preserve">Shaumbra, esto no funciona así. La energía no funciona así. </w:t>
      </w:r>
      <w:r>
        <w:rPr>
          <w:szCs w:val="20"/>
          <w:lang w:val="es-ES" w:eastAsia="es-AR"/>
        </w:rPr>
        <w:t xml:space="preserve">Ténganlo en su vida. Nosotros lo queremos. </w:t>
      </w:r>
      <w:r>
        <w:rPr>
          <w:szCs w:val="20"/>
          <w:lang w:eastAsia="es-AR"/>
        </w:rPr>
        <w:t>Nosotros los apoyaremos plenamente para conseguirlo. Y no se vayan a su mente para ver de dónde proviene. La misma encontrará su camino hacia ustedes. Es una cuestión de física. Esto no son palabras, simples palabras. Se trata de física. Ustedes se hallan en un lugar de abundancia en su momento del Ahora, ustedes no atraen otra cosa que no sea abundancia hacia ustedes. No atraen lecciones para mostrarles que no deberían disponer de la abundancia. No atraen Viejos karmas que están tratando de hacerles sentir eso. La abundancia origina la abundancia.</w:t>
      </w:r>
    </w:p>
    <w:p>
      <w:pPr>
        <w:pStyle w:val="Normal"/>
        <w:ind w:firstLine="170"/>
        <w:jc w:val="both"/>
        <w:rPr>
          <w:szCs w:val="20"/>
          <w:lang w:eastAsia="es-AR"/>
        </w:rPr>
      </w:pPr>
      <w:r>
        <w:rPr>
          <w:b/>
          <w:szCs w:val="20"/>
          <w:lang w:eastAsia="es-AR"/>
        </w:rPr>
        <w:t>SHAUMBRA 2:</w:t>
      </w:r>
      <w:r>
        <w:rPr>
          <w:szCs w:val="20"/>
          <w:lang w:eastAsia="es-AR"/>
        </w:rPr>
        <w:t xml:space="preserve"> Yo no sabía que estaba atrayendo cualquiera de esas cosas…</w:t>
      </w:r>
    </w:p>
    <w:p>
      <w:pPr>
        <w:pStyle w:val="Normal"/>
        <w:ind w:firstLine="170"/>
        <w:jc w:val="both"/>
        <w:rPr>
          <w:szCs w:val="20"/>
          <w:lang w:eastAsia="es-AR"/>
        </w:rPr>
      </w:pPr>
      <w:r>
        <w:rPr>
          <w:b/>
          <w:szCs w:val="20"/>
          <w:lang w:eastAsia="es-AR"/>
        </w:rPr>
        <w:t>TOBÍAS:</w:t>
      </w:r>
      <w:r>
        <w:rPr>
          <w:szCs w:val="20"/>
          <w:lang w:eastAsia="es-AR"/>
        </w:rPr>
        <w:t xml:space="preserve"> Yo no había terminado. (Risa de la audiencia). Las relaciones originan relaciones. Cuando tienen la relación consigo mismo –estamos hablándole a otros aquí– cuando tienen la relación consigo mismos, ello origina otras relaciones. Cuando tienen una relación saludable consigo mismos, ello origina otras relaciones saludables. Es así de simple. Así que, ahora… sí.</w:t>
      </w:r>
    </w:p>
    <w:p>
      <w:pPr>
        <w:pStyle w:val="Normal"/>
        <w:ind w:firstLine="170"/>
        <w:jc w:val="both"/>
        <w:rPr/>
      </w:pPr>
      <w:r>
        <w:rPr>
          <w:b/>
          <w:szCs w:val="20"/>
          <w:lang w:eastAsia="es-AR"/>
        </w:rPr>
        <w:t>SHAUMBRA 2:</w:t>
      </w:r>
      <w:r>
        <w:rPr>
          <w:szCs w:val="20"/>
          <w:lang w:eastAsia="es-AR"/>
        </w:rPr>
        <w:t xml:space="preserve"> Bien, ¿está bien vender mi inmueble para cambiar mi vida de los últimos 20 años? ¡Y espero que no me convierta en una “vagabunda”! (Más risa).</w:t>
      </w:r>
    </w:p>
    <w:p>
      <w:pPr>
        <w:pStyle w:val="Normal"/>
        <w:ind w:firstLine="170"/>
        <w:jc w:val="both"/>
        <w:rPr>
          <w:szCs w:val="20"/>
          <w:lang w:eastAsia="es-AR"/>
        </w:rPr>
      </w:pPr>
      <w:r>
        <w:rPr>
          <w:b/>
          <w:szCs w:val="20"/>
          <w:lang w:eastAsia="es-AR"/>
        </w:rPr>
        <w:t>TOBÍAS:</w:t>
      </w:r>
      <w:r>
        <w:rPr>
          <w:szCs w:val="20"/>
          <w:lang w:eastAsia="es-AR"/>
        </w:rPr>
        <w:t xml:space="preserve"> ¿Qué es lo que elige hacer en este momento?</w:t>
      </w:r>
    </w:p>
    <w:p>
      <w:pPr>
        <w:pStyle w:val="Normal"/>
        <w:ind w:firstLine="170"/>
        <w:jc w:val="both"/>
        <w:rPr>
          <w:szCs w:val="20"/>
          <w:lang w:eastAsia="es-AR"/>
        </w:rPr>
      </w:pPr>
      <w:r>
        <w:rPr>
          <w:b/>
          <w:szCs w:val="20"/>
          <w:lang w:eastAsia="es-AR"/>
        </w:rPr>
        <w:t>SHAUMBRA 2:</w:t>
      </w:r>
      <w:r>
        <w:rPr>
          <w:szCs w:val="20"/>
          <w:lang w:eastAsia="es-AR"/>
        </w:rPr>
        <w:t xml:space="preserve"> Bien, tengo el edificio a la venta.</w:t>
      </w:r>
    </w:p>
    <w:p>
      <w:pPr>
        <w:pStyle w:val="Normal"/>
        <w:ind w:firstLine="170"/>
        <w:jc w:val="both"/>
        <w:rPr>
          <w:szCs w:val="20"/>
          <w:lang w:eastAsia="es-AR"/>
        </w:rPr>
      </w:pPr>
      <w:r>
        <w:rPr>
          <w:b/>
          <w:szCs w:val="20"/>
          <w:lang w:eastAsia="es-AR"/>
        </w:rPr>
        <w:t>TOBÍAS:</w:t>
      </w:r>
      <w:r>
        <w:rPr>
          <w:szCs w:val="20"/>
          <w:lang w:eastAsia="es-AR"/>
        </w:rPr>
        <w:t xml:space="preserve"> Así que está eligiendo vender.</w:t>
      </w:r>
    </w:p>
    <w:p>
      <w:pPr>
        <w:pStyle w:val="Normal"/>
        <w:ind w:firstLine="170"/>
        <w:jc w:val="both"/>
        <w:rPr>
          <w:szCs w:val="20"/>
          <w:lang w:eastAsia="es-AR"/>
        </w:rPr>
      </w:pPr>
      <w:r>
        <w:rPr>
          <w:b/>
          <w:szCs w:val="20"/>
          <w:lang w:eastAsia="es-AR"/>
        </w:rPr>
        <w:t xml:space="preserve">SHAUMBRA 2: </w:t>
      </w:r>
      <w:r>
        <w:rPr>
          <w:szCs w:val="20"/>
          <w:lang w:eastAsia="es-AR"/>
        </w:rPr>
        <w:t>Bien, eso simplemente es para tener dinero…</w:t>
      </w:r>
    </w:p>
    <w:p>
      <w:pPr>
        <w:pStyle w:val="Normal"/>
        <w:ind w:firstLine="170"/>
        <w:jc w:val="both"/>
        <w:rPr/>
      </w:pPr>
      <w:r>
        <w:rPr>
          <w:b/>
          <w:szCs w:val="20"/>
          <w:lang w:eastAsia="es-AR"/>
        </w:rPr>
        <w:t>TOBÍAS:</w:t>
      </w:r>
      <w:r>
        <w:rPr>
          <w:szCs w:val="20"/>
          <w:lang w:eastAsia="es-AR"/>
        </w:rPr>
        <w:t xml:space="preserve"> Pero, también escuchamos que está eligiendo ser una “vagabunda”, y eso nos asombra. (Más risa).</w:t>
      </w:r>
    </w:p>
    <w:p>
      <w:pPr>
        <w:pStyle w:val="Normal"/>
        <w:ind w:firstLine="170"/>
        <w:jc w:val="both"/>
        <w:rPr>
          <w:szCs w:val="20"/>
          <w:lang w:eastAsia="es-AR"/>
        </w:rPr>
      </w:pPr>
      <w:r>
        <w:rPr>
          <w:b/>
          <w:szCs w:val="20"/>
          <w:lang w:eastAsia="es-AR"/>
        </w:rPr>
        <w:t>SHAUMBRA 2:</w:t>
      </w:r>
      <w:r>
        <w:rPr>
          <w:szCs w:val="20"/>
          <w:lang w:eastAsia="es-AR"/>
        </w:rPr>
        <w:t xml:space="preserve"> ¡NO!</w:t>
      </w:r>
    </w:p>
    <w:p>
      <w:pPr>
        <w:pStyle w:val="Normal"/>
        <w:ind w:firstLine="170"/>
        <w:jc w:val="both"/>
        <w:rPr>
          <w:szCs w:val="20"/>
          <w:lang w:val="es-ES" w:eastAsia="es-AR"/>
        </w:rPr>
      </w:pPr>
      <w:r>
        <w:rPr>
          <w:b/>
          <w:szCs w:val="20"/>
          <w:lang w:eastAsia="es-AR"/>
        </w:rPr>
        <w:t>TOBÍAS:</w:t>
      </w:r>
      <w:r>
        <w:rPr>
          <w:szCs w:val="20"/>
          <w:lang w:eastAsia="es-AR"/>
        </w:rPr>
        <w:t xml:space="preserve"> ¡Es una dinámica interesante la que está creando y a la cual atraerá hacia usted! </w:t>
      </w:r>
      <w:r>
        <w:rPr>
          <w:szCs w:val="20"/>
          <w:lang w:val="es-ES" w:eastAsia="es-AR"/>
        </w:rPr>
        <w:t>¿Por qué está eligiendo hacer esto?</w:t>
      </w:r>
    </w:p>
    <w:p>
      <w:pPr>
        <w:pStyle w:val="Normal"/>
        <w:ind w:firstLine="170"/>
        <w:jc w:val="both"/>
        <w:rPr/>
      </w:pPr>
      <w:r>
        <w:rPr>
          <w:b/>
          <w:szCs w:val="20"/>
          <w:lang w:eastAsia="es-AR"/>
        </w:rPr>
        <w:t>SHAUMBRA 2:</w:t>
      </w:r>
      <w:r>
        <w:rPr>
          <w:szCs w:val="20"/>
          <w:lang w:eastAsia="es-AR"/>
        </w:rPr>
        <w:t xml:space="preserve"> No, no lo estoy haciendo. No lo quiero. </w:t>
      </w:r>
      <w:r>
        <w:rPr>
          <w:szCs w:val="20"/>
          <w:lang w:val="es-ES" w:eastAsia="es-AR"/>
        </w:rPr>
        <w:t xml:space="preserve">Yo simplemente estaba… </w:t>
      </w:r>
      <w:r>
        <w:rPr>
          <w:szCs w:val="20"/>
          <w:lang w:eastAsia="es-AR"/>
        </w:rPr>
        <w:t xml:space="preserve">Janice Burney dijo que ella iba a tener una Linda cartera si era una “bag lady” </w:t>
      </w:r>
      <w:r>
        <w:rPr>
          <w:i/>
          <w:szCs w:val="20"/>
          <w:lang w:eastAsia="es-AR"/>
        </w:rPr>
        <w:t xml:space="preserve">(N.d.T. es vagabunda – pero también es traducido literalmente una señora con cartera – en la que lleva todas sus pertenencias). </w:t>
      </w:r>
      <w:r>
        <w:rPr>
          <w:szCs w:val="20"/>
          <w:lang w:eastAsia="es-AR"/>
        </w:rPr>
        <w:t xml:space="preserve"> No, yo no quiero ser una “vagabunda”.</w:t>
      </w:r>
    </w:p>
    <w:p>
      <w:pPr>
        <w:pStyle w:val="Normal"/>
        <w:ind w:firstLine="170"/>
        <w:jc w:val="both"/>
        <w:rPr>
          <w:szCs w:val="20"/>
          <w:lang w:eastAsia="es-AR"/>
        </w:rPr>
      </w:pPr>
      <w:r>
        <w:rPr>
          <w:b/>
          <w:szCs w:val="20"/>
          <w:lang w:eastAsia="es-AR"/>
        </w:rPr>
        <w:t>TOBÍAS:</w:t>
      </w:r>
      <w:r>
        <w:rPr>
          <w:szCs w:val="20"/>
          <w:lang w:eastAsia="es-AR"/>
        </w:rPr>
        <w:t xml:space="preserve"> Ciertamente… entonces ¿qué es lo que elige?</w:t>
      </w:r>
    </w:p>
    <w:p>
      <w:pPr>
        <w:pStyle w:val="Normal"/>
        <w:ind w:firstLine="170"/>
        <w:jc w:val="both"/>
        <w:rPr>
          <w:szCs w:val="20"/>
          <w:lang w:eastAsia="es-AR"/>
        </w:rPr>
      </w:pPr>
      <w:r>
        <w:rPr>
          <w:b/>
          <w:szCs w:val="20"/>
          <w:lang w:eastAsia="es-AR"/>
        </w:rPr>
        <w:t>SHAUMBRA 2:</w:t>
      </w:r>
      <w:r>
        <w:rPr>
          <w:szCs w:val="20"/>
          <w:lang w:eastAsia="es-AR"/>
        </w:rPr>
        <w:t xml:space="preserve"> Bien, simplemente me gustaría tener todo lo grandioso en mi vida tal como lo dijo Kuthumi… tal como gran abundancia, gran todo.</w:t>
      </w:r>
    </w:p>
    <w:p>
      <w:pPr>
        <w:pStyle w:val="Normal"/>
        <w:ind w:firstLine="170"/>
        <w:jc w:val="both"/>
        <w:rPr>
          <w:szCs w:val="20"/>
          <w:lang w:eastAsia="es-AR"/>
        </w:rPr>
      </w:pPr>
      <w:r>
        <w:rPr>
          <w:b/>
          <w:szCs w:val="20"/>
          <w:lang w:eastAsia="es-AR"/>
        </w:rPr>
        <w:t>TOBÍAS:</w:t>
      </w:r>
      <w:r>
        <w:rPr>
          <w:szCs w:val="20"/>
          <w:lang w:eastAsia="es-AR"/>
        </w:rPr>
        <w:t xml:space="preserve"> Y ¿usted eligió eso?</w:t>
      </w:r>
    </w:p>
    <w:p>
      <w:pPr>
        <w:pStyle w:val="Normal"/>
        <w:ind w:firstLine="170"/>
        <w:jc w:val="both"/>
        <w:rPr>
          <w:szCs w:val="20"/>
          <w:lang w:eastAsia="es-AR"/>
        </w:rPr>
      </w:pPr>
      <w:r>
        <w:rPr>
          <w:b/>
          <w:szCs w:val="20"/>
          <w:lang w:eastAsia="es-AR"/>
        </w:rPr>
        <w:t xml:space="preserve">SHAUMBRA 2: </w:t>
      </w:r>
      <w:r>
        <w:rPr>
          <w:szCs w:val="20"/>
          <w:lang w:eastAsia="es-AR"/>
        </w:rPr>
        <w:t>Sí.</w:t>
      </w:r>
    </w:p>
    <w:p>
      <w:pPr>
        <w:pStyle w:val="Normal"/>
        <w:ind w:firstLine="170"/>
        <w:jc w:val="both"/>
        <w:rPr>
          <w:szCs w:val="20"/>
          <w:lang w:eastAsia="es-AR"/>
        </w:rPr>
      </w:pPr>
      <w:r>
        <w:rPr>
          <w:b/>
          <w:szCs w:val="20"/>
          <w:lang w:eastAsia="es-AR"/>
        </w:rPr>
        <w:t>TOBÍAS:</w:t>
      </w:r>
      <w:r>
        <w:rPr>
          <w:szCs w:val="20"/>
          <w:lang w:eastAsia="es-AR"/>
        </w:rPr>
        <w:t xml:space="preserve"> Y, ¿lo está atrayendo a su vida?</w:t>
      </w:r>
    </w:p>
    <w:p>
      <w:pPr>
        <w:pStyle w:val="Normal"/>
        <w:ind w:firstLine="170"/>
        <w:jc w:val="both"/>
        <w:rPr>
          <w:szCs w:val="20"/>
          <w:lang w:eastAsia="es-AR"/>
        </w:rPr>
      </w:pPr>
      <w:r>
        <w:rPr>
          <w:b/>
          <w:szCs w:val="20"/>
          <w:lang w:eastAsia="es-AR"/>
        </w:rPr>
        <w:t>SHAUMBRA 2:</w:t>
      </w:r>
      <w:r>
        <w:rPr>
          <w:szCs w:val="20"/>
          <w:lang w:eastAsia="es-AR"/>
        </w:rPr>
        <w:t xml:space="preserve"> Sí.</w:t>
      </w:r>
    </w:p>
    <w:p>
      <w:pPr>
        <w:pStyle w:val="Normal"/>
        <w:ind w:firstLine="170"/>
        <w:jc w:val="both"/>
        <w:rPr>
          <w:szCs w:val="20"/>
          <w:lang w:eastAsia="es-AR"/>
        </w:rPr>
      </w:pPr>
      <w:r>
        <w:rPr>
          <w:b/>
          <w:szCs w:val="20"/>
          <w:lang w:eastAsia="es-AR"/>
        </w:rPr>
        <w:t>TOBÍAS:</w:t>
      </w:r>
      <w:r>
        <w:rPr>
          <w:szCs w:val="20"/>
          <w:lang w:eastAsia="es-AR"/>
        </w:rPr>
        <w:t xml:space="preserve"> Y, ¿lo acepta?</w:t>
      </w:r>
    </w:p>
    <w:p>
      <w:pPr>
        <w:pStyle w:val="Normal"/>
        <w:ind w:firstLine="170"/>
        <w:jc w:val="both"/>
        <w:rPr>
          <w:szCs w:val="20"/>
          <w:lang w:eastAsia="es-AR"/>
        </w:rPr>
      </w:pPr>
      <w:r>
        <w:rPr>
          <w:b/>
          <w:szCs w:val="20"/>
          <w:lang w:eastAsia="es-AR"/>
        </w:rPr>
        <w:t>SHAUMBRA 2:</w:t>
      </w:r>
      <w:r>
        <w:rPr>
          <w:szCs w:val="20"/>
          <w:lang w:eastAsia="es-AR"/>
        </w:rPr>
        <w:t xml:space="preserve"> Sí.</w:t>
      </w:r>
    </w:p>
    <w:p>
      <w:pPr>
        <w:pStyle w:val="Normal"/>
        <w:ind w:firstLine="170"/>
        <w:jc w:val="both"/>
        <w:rPr>
          <w:szCs w:val="20"/>
          <w:lang w:eastAsia="es-AR"/>
        </w:rPr>
      </w:pPr>
      <w:r>
        <w:rPr>
          <w:b/>
          <w:szCs w:val="20"/>
          <w:lang w:eastAsia="es-AR"/>
        </w:rPr>
        <w:t>TOBÍAS:</w:t>
      </w:r>
      <w:r>
        <w:rPr>
          <w:szCs w:val="20"/>
          <w:lang w:eastAsia="es-AR"/>
        </w:rPr>
        <w:t xml:space="preserve"> Y, ¿usted sabe que se lo merece?</w:t>
      </w:r>
    </w:p>
    <w:p>
      <w:pPr>
        <w:pStyle w:val="Normal"/>
        <w:ind w:firstLine="170"/>
        <w:jc w:val="both"/>
        <w:rPr/>
      </w:pPr>
      <w:r>
        <w:rPr>
          <w:b/>
          <w:szCs w:val="20"/>
          <w:lang w:val="es-ES" w:eastAsia="es-AR"/>
        </w:rPr>
        <w:t>SHAUMBRA 2:</w:t>
      </w:r>
      <w:r>
        <w:rPr>
          <w:szCs w:val="20"/>
          <w:lang w:val="es-ES" w:eastAsia="es-AR"/>
        </w:rPr>
        <w:t xml:space="preserve"> Sí.</w:t>
      </w:r>
    </w:p>
    <w:p>
      <w:pPr>
        <w:pStyle w:val="Normal"/>
        <w:ind w:firstLine="170"/>
        <w:jc w:val="both"/>
        <w:rPr>
          <w:szCs w:val="20"/>
          <w:lang w:eastAsia="es-AR"/>
        </w:rPr>
      </w:pPr>
      <w:r>
        <w:rPr>
          <w:b/>
          <w:szCs w:val="20"/>
          <w:lang w:eastAsia="es-AR"/>
        </w:rPr>
        <w:t>TOBÍAS:</w:t>
      </w:r>
      <w:r>
        <w:rPr>
          <w:szCs w:val="20"/>
          <w:lang w:eastAsia="es-AR"/>
        </w:rPr>
        <w:t xml:space="preserve"> Y, ¿usted sabe que usted es el Creador?</w:t>
      </w:r>
    </w:p>
    <w:p>
      <w:pPr>
        <w:pStyle w:val="Normal"/>
        <w:ind w:firstLine="170"/>
        <w:jc w:val="both"/>
        <w:rPr>
          <w:szCs w:val="20"/>
          <w:lang w:eastAsia="es-AR"/>
        </w:rPr>
      </w:pPr>
      <w:r>
        <w:rPr>
          <w:b/>
          <w:szCs w:val="20"/>
          <w:lang w:eastAsia="es-AR"/>
        </w:rPr>
        <w:t>SHAUMBRA 2:</w:t>
      </w:r>
      <w:r>
        <w:rPr>
          <w:szCs w:val="20"/>
          <w:lang w:eastAsia="es-AR"/>
        </w:rPr>
        <w:t xml:space="preserve"> Sí.</w:t>
      </w:r>
    </w:p>
    <w:p>
      <w:pPr>
        <w:pStyle w:val="Normal"/>
        <w:ind w:firstLine="170"/>
        <w:jc w:val="both"/>
        <w:rPr>
          <w:szCs w:val="20"/>
          <w:lang w:eastAsia="es-AR"/>
        </w:rPr>
      </w:pPr>
      <w:r>
        <w:rPr>
          <w:b/>
          <w:szCs w:val="20"/>
          <w:lang w:eastAsia="es-AR"/>
        </w:rPr>
        <w:t>TOBÍAS:</w:t>
      </w:r>
      <w:r>
        <w:rPr>
          <w:szCs w:val="20"/>
          <w:lang w:eastAsia="es-AR"/>
        </w:rPr>
        <w:t xml:space="preserve"> Que así sea.</w:t>
      </w:r>
    </w:p>
    <w:p>
      <w:pPr>
        <w:pStyle w:val="Normal"/>
        <w:ind w:firstLine="170"/>
        <w:jc w:val="both"/>
        <w:rPr>
          <w:szCs w:val="20"/>
          <w:lang w:eastAsia="es-AR"/>
        </w:rPr>
      </w:pPr>
      <w:r>
        <w:rPr>
          <w:b/>
          <w:szCs w:val="20"/>
          <w:lang w:eastAsia="es-AR"/>
        </w:rPr>
        <w:t>SHAUMBRA 2:</w:t>
      </w:r>
      <w:r>
        <w:rPr>
          <w:szCs w:val="20"/>
          <w:lang w:eastAsia="es-AR"/>
        </w:rPr>
        <w:t xml:space="preserve"> ¡Siii! Gracias.</w:t>
      </w:r>
    </w:p>
    <w:p>
      <w:pPr>
        <w:pStyle w:val="Normal"/>
        <w:ind w:firstLine="170"/>
        <w:jc w:val="both"/>
        <w:rPr>
          <w:szCs w:val="20"/>
          <w:lang w:eastAsia="es-AR"/>
        </w:rPr>
      </w:pPr>
      <w:r>
        <w:rPr>
          <w:b/>
          <w:szCs w:val="20"/>
          <w:lang w:eastAsia="es-AR"/>
        </w:rPr>
        <w:t>TOBÍAS:</w:t>
      </w:r>
      <w:r>
        <w:rPr>
          <w:szCs w:val="20"/>
          <w:lang w:eastAsia="es-AR"/>
        </w:rPr>
        <w:t xml:space="preserve"> Es tan simple. (Aplauso de la audiencia).</w:t>
      </w:r>
    </w:p>
    <w:p>
      <w:pPr>
        <w:pStyle w:val="Normal"/>
        <w:ind w:firstLine="170"/>
        <w:jc w:val="both"/>
        <w:rPr>
          <w:szCs w:val="20"/>
          <w:lang w:eastAsia="es-AR"/>
        </w:rPr>
      </w:pPr>
      <w:r>
        <w:rPr>
          <w:szCs w:val="20"/>
          <w:lang w:eastAsia="es-AR"/>
        </w:rPr>
      </w:r>
    </w:p>
    <w:p>
      <w:pPr>
        <w:pStyle w:val="Normal"/>
        <w:ind w:firstLine="170"/>
        <w:jc w:val="both"/>
        <w:rPr>
          <w:szCs w:val="20"/>
          <w:lang w:eastAsia="es-AR"/>
        </w:rPr>
      </w:pPr>
      <w:r>
        <w:rPr>
          <w:b/>
          <w:szCs w:val="20"/>
          <w:lang w:eastAsia="es-AR"/>
        </w:rPr>
        <w:t>PREGUNTA DE SHAUMBRA 3</w:t>
      </w:r>
      <w:r>
        <w:rPr>
          <w:szCs w:val="20"/>
          <w:lang w:eastAsia="es-AR"/>
        </w:rPr>
        <w:t xml:space="preserve"> (de Internet, leído por Linda): Por favor explique para aquellos de nosotros que ansiamos tener una relación con otra persona, cómo es un día en la vida de un ser humano que tiene una perfecta relación consigo mismo. Yo pregunto esto porque acabo de escuchar la canalización referida a las relaciones, y la misma hizo surgir una cantidad de emociones dentro mío. Siento que estoy más que lista para una relación, sin embargo se me está diciendo que es un don el estar solo y que lo mejor para mi es quedarme sola en este momento. Yo ansío compartir mi vida con alguien. ¿Por qué tengo que esperar tanto?</w:t>
      </w:r>
    </w:p>
    <w:p>
      <w:pPr>
        <w:pStyle w:val="Normal"/>
        <w:ind w:firstLine="170"/>
        <w:jc w:val="both"/>
        <w:rPr>
          <w:szCs w:val="20"/>
          <w:lang w:eastAsia="es-AR"/>
        </w:rPr>
      </w:pPr>
      <w:r>
        <w:rPr>
          <w:b/>
          <w:szCs w:val="20"/>
          <w:lang w:eastAsia="es-AR"/>
        </w:rPr>
        <w:t>TOBÍAS:</w:t>
      </w:r>
      <w:r>
        <w:rPr>
          <w:szCs w:val="20"/>
          <w:lang w:eastAsia="es-AR"/>
        </w:rPr>
        <w:t xml:space="preserve"> Seguramente… usted tiene que volver a preguntarse a sí misma por qué está eligiendo esto. Nosotros no lo estamos disponiendo para usted. No hay una energía externa que es más fuerte que usted y que hace que esto suceda. Usted tiene que fijarse en sí misma. Usted tiene que fijarse en las cuestiones de establecer la relación consigo mismo y tiene que trabajar con algunas de estas cuestiones de no merecimiento, trabajar con algunas de estas cuestiones de tener… simplemente tener tiempo para sí misma.</w:t>
      </w:r>
    </w:p>
    <w:p>
      <w:pPr>
        <w:pStyle w:val="Normal"/>
        <w:ind w:firstLine="170"/>
        <w:jc w:val="both"/>
        <w:rPr>
          <w:szCs w:val="20"/>
          <w:lang w:eastAsia="es-AR"/>
        </w:rPr>
      </w:pPr>
      <w:r>
        <w:rPr>
          <w:szCs w:val="20"/>
          <w:lang w:eastAsia="es-AR"/>
        </w:rPr>
        <w:t>Es difícil definir a lo que se parece un día en la vida de una relación saludable consigo misma. Y eso depende de cada uno de ustedes individualmente.</w:t>
      </w:r>
    </w:p>
    <w:p>
      <w:pPr>
        <w:pStyle w:val="Normal"/>
        <w:ind w:firstLine="170"/>
        <w:jc w:val="both"/>
        <w:rPr/>
      </w:pPr>
      <w:r>
        <w:rPr>
          <w:szCs w:val="20"/>
          <w:lang w:eastAsia="es-AR"/>
        </w:rPr>
        <w:t xml:space="preserve">Pero, desde mi perspectiva para mí, Tobías, la relación conmigo misma en un día de la vida sería, tal como lo he mencionado anteriormente, sería ir a mi casa para estar conmigo mismo, estar en medio de mi creación y darme cuenta de que yo lo he creado. </w:t>
      </w:r>
      <w:r>
        <w:rPr>
          <w:szCs w:val="20"/>
          <w:lang w:val="es-ES" w:eastAsia="es-AR"/>
        </w:rPr>
        <w:t xml:space="preserve">Yo he creado este lugar amoroso, encantador, virtual. </w:t>
      </w:r>
      <w:r>
        <w:rPr>
          <w:szCs w:val="20"/>
          <w:lang w:eastAsia="es-AR"/>
        </w:rPr>
        <w:t>Y puedo disponer este tiempo para mí mismo y simplemente relucir. Eso es lo que hago ahí… simplemente reluzco… simplemente emano… simplemente soy. Y luego, puedo invitar a otros. Puedo invitar a Kuthumi, o Saint Germain, o a otros a mi espacio de mi relación conmigo mismo.</w:t>
      </w:r>
    </w:p>
    <w:p>
      <w:pPr>
        <w:pStyle w:val="Normal"/>
        <w:ind w:firstLine="170"/>
        <w:jc w:val="both"/>
        <w:rPr>
          <w:szCs w:val="20"/>
          <w:lang w:eastAsia="es-AR"/>
        </w:rPr>
      </w:pPr>
      <w:r>
        <w:rPr>
          <w:szCs w:val="20"/>
          <w:lang w:eastAsia="es-AR"/>
        </w:rPr>
        <w:t>Se trata de estar en paz con quien usted es. Y fíjese en su energía, y verá que hay un tipo de energía desesperada que quiere introducir a alguien más en su vida, para que usted no se tenga que enfrentar consigo misma. Pero, mírese a sí misma, yo veo una energía Divina tan increíble, tan increíble. Y se trata de encontrar eso dentro suyo. Yo sé que usted tiene tantos deseos de tener relaciones con otros, pero eso comienza primero dentro suyo. Y fíjese en los amigos que usted tiene en su vida, ni siquiera relaciones, sino en los amigos en su vida. Y fíjese en lo que disfruta de eso. Y fíjese en algunos de los problemas que tiene. Todos son un reflejo suyo. Gracias.</w:t>
      </w:r>
    </w:p>
    <w:p>
      <w:pPr>
        <w:pStyle w:val="Normal"/>
        <w:ind w:firstLine="170"/>
        <w:jc w:val="both"/>
        <w:rPr>
          <w:szCs w:val="20"/>
          <w:lang w:eastAsia="es-AR"/>
        </w:rPr>
      </w:pPr>
      <w:r>
        <w:rPr>
          <w:szCs w:val="20"/>
          <w:lang w:eastAsia="es-AR"/>
        </w:rPr>
      </w:r>
    </w:p>
    <w:p>
      <w:pPr>
        <w:pStyle w:val="Normal"/>
        <w:ind w:firstLine="170"/>
        <w:jc w:val="both"/>
        <w:rPr>
          <w:szCs w:val="20"/>
          <w:lang w:eastAsia="es-AR"/>
        </w:rPr>
      </w:pPr>
      <w:r>
        <w:rPr>
          <w:b/>
          <w:szCs w:val="20"/>
          <w:lang w:eastAsia="es-AR"/>
        </w:rPr>
        <w:t xml:space="preserve">PREGUNTA DE SHAUMBRA 4 </w:t>
      </w:r>
      <w:r>
        <w:rPr>
          <w:szCs w:val="20"/>
          <w:lang w:eastAsia="es-AR"/>
        </w:rPr>
        <w:t>(una mujer en el micrófono): Hola Tobías. Yo he estado teniendo últimamente algunas experiencias que pienso que tienen algo que ver con lo que usted dijo en el último Shaud, el reino no conceptual o mundo o algo así. Y, durante bastante tiempo he estado respirando a la mañana y antes de irme a la cama durante un período prolongado y he estado reflexionando simplemente sobre mí misma. Y lo que ha sucedido en estos últimos pocos meses es este espacio. Simplemente es tan grande y tan bueno. Y, se siente tan bien. Pero, ni bien lo quiero agarrar, se va. Y luego lo que noto es que, mientras camino con mi perro, tengo estas experiencias de sentirme casi como si fuera una chica de 5 años. Y veo a dos rubias patinando, y regreso a estas experiencias milagrosas, absolutas y maravillosas. Y mientras que he estado trabajando a través de toda mi basura, nunca tuve esas experiencias en el reino psicológico, sabe. Y, sabe, simplemente… todos los días cuatro o cinco veces por día estoy teniendo estas experiencias de, sabe, mi infancia fue realmente bastante buena. Y, sabe, yo estoy bien. Y esta apertura no conceptual, esa amplitud, manejando a lo largo del camino… es asombroso… es casi como si estuviera delante del coche, viéndome manejar por la ruta. ¿Me estoy volviendo loca?</w:t>
      </w:r>
    </w:p>
    <w:p>
      <w:pPr>
        <w:pStyle w:val="Normal"/>
        <w:ind w:firstLine="170"/>
        <w:jc w:val="both"/>
        <w:rPr>
          <w:szCs w:val="20"/>
          <w:lang w:eastAsia="es-AR"/>
        </w:rPr>
      </w:pPr>
      <w:r>
        <w:rPr>
          <w:b/>
          <w:szCs w:val="20"/>
          <w:lang w:eastAsia="es-AR"/>
        </w:rPr>
        <w:t>TOBÍAS:</w:t>
      </w:r>
      <w:r>
        <w:rPr>
          <w:szCs w:val="20"/>
          <w:lang w:eastAsia="es-AR"/>
        </w:rPr>
        <w:t xml:space="preserve"> Ciertamente (mucha risa)… ciertamente, está aflojando esa sujeción férrea que ha tenido con respecto a los asuntos relacionados con el cerebro y la forma analítica de manejar todo. Y –cómo decirlo– usted ha estado en el campo en el que está para ayudarse a comprender cosas acerca de sí misma.</w:t>
      </w:r>
    </w:p>
    <w:p>
      <w:pPr>
        <w:pStyle w:val="Normal"/>
        <w:ind w:firstLine="170"/>
        <w:jc w:val="both"/>
        <w:rPr>
          <w:szCs w:val="20"/>
          <w:lang w:eastAsia="es-AR"/>
        </w:rPr>
      </w:pPr>
      <w:r>
        <w:rPr>
          <w:szCs w:val="20"/>
          <w:lang w:eastAsia="es-AR"/>
        </w:rPr>
        <w:t>Pero, usted ha trascendido esto ahora. Usted ha trascendido toda esta evaluación psicológica. Usted se da cuenta de que esa es una energía muy limitada. Y usted ha avanzado hacia Nuevos reinos. Así que usted se ha expandido. Usted se está permitiendo salirse de su mente. Usted se está permitiendo bailar en los reinos multi-dimensionales mientras aún sigue estando en el momento del Ahora. Usted ahora recién está comenzando a tocar los amplios potenciales que esto tiene, ya sea imaginando una chica de 5 años, ya sea que es la parte que guía a su coche. Esto es sólo el comienzo.</w:t>
      </w:r>
    </w:p>
    <w:p>
      <w:pPr>
        <w:pStyle w:val="Normal"/>
        <w:ind w:firstLine="170"/>
        <w:jc w:val="both"/>
        <w:rPr>
          <w:szCs w:val="20"/>
          <w:lang w:eastAsia="es-AR"/>
        </w:rPr>
      </w:pPr>
      <w:r>
        <w:rPr>
          <w:szCs w:val="20"/>
          <w:lang w:eastAsia="es-AR"/>
        </w:rPr>
        <w:t>Usted se dará cuenta, a medida que deja ir las Viejas estructuras, permitiéndose a sí misma ser tanto más multi-dimensional, de que estos se pueden hacer más y más reales. También es posible que encuentre algunas dificultades en estos porque la definición de lo real llegará a ser muy difícil. Usted define en este momento el estar aquí o estarnos escuchando en línea, como que eso es lo real, pero usted tendrá eventos que le sucederán y usted tendrá que cuestionarse a sí misma. Usted tiene que decir, “Ahora, ¿fue eso real o fue eso mi imaginación?” y luego, nosotros tenemos que decir, “¿Cuál es la diferencia? ¿Cuál es la diferencia?”. Esta realidad, 3-D, es simplemente su imaginación puesta en un enfoque muy, muy estrecho, quizás un enfoque que está aprendiendo a aflojar y expandir justo ahora.</w:t>
      </w:r>
    </w:p>
    <w:p>
      <w:pPr>
        <w:pStyle w:val="Normal"/>
        <w:ind w:firstLine="170"/>
        <w:jc w:val="both"/>
        <w:rPr>
          <w:szCs w:val="20"/>
          <w:lang w:eastAsia="es-AR"/>
        </w:rPr>
      </w:pPr>
      <w:r>
        <w:rPr>
          <w:szCs w:val="20"/>
          <w:lang w:eastAsia="es-AR"/>
        </w:rPr>
        <w:t>Así que, lo que está atravesando es real. Uno de los desafíos de lo que está experimentando es –cómo decirlo– usted se está abriendo, pero hay una parte suya –llamémosla el espíritu, tal como Kuthumi lo dijo– una parte suya que está sintiendo que quizás usted está yendo por el camino de algunos de sus clientes. Y, en cierto sentido, lo está haciendo, porque, tal como usted lo sabe, muchos estuvieron muy por ahí afuera. La realidad para ellos estuvo muy borrosa. Pero usted lo está haciendo desde el punto de vista del Ahora y de un punto equilibrado. Esa es, ciertamente, la diferencia. Le damos las gracias por sus maravillosos comentarios.</w:t>
      </w:r>
    </w:p>
    <w:p>
      <w:pPr>
        <w:pStyle w:val="Normal"/>
        <w:ind w:firstLine="170"/>
        <w:jc w:val="both"/>
        <w:rPr>
          <w:szCs w:val="20"/>
          <w:lang w:eastAsia="es-AR"/>
        </w:rPr>
      </w:pPr>
      <w:r>
        <w:rPr>
          <w:szCs w:val="20"/>
          <w:lang w:eastAsia="es-AR"/>
        </w:rPr>
      </w:r>
    </w:p>
    <w:p>
      <w:pPr>
        <w:pStyle w:val="Normal"/>
        <w:ind w:firstLine="170"/>
        <w:jc w:val="both"/>
        <w:rPr/>
      </w:pPr>
      <w:r>
        <w:rPr>
          <w:b/>
          <w:szCs w:val="20"/>
          <w:lang w:eastAsia="es-AR"/>
        </w:rPr>
        <w:t>PREGUNTA DE SHAUMBRA 5</w:t>
      </w:r>
      <w:r>
        <w:rPr>
          <w:szCs w:val="20"/>
          <w:lang w:eastAsia="es-AR"/>
        </w:rPr>
        <w:t xml:space="preserve"> (de Internet, leído por Linda): Querido Tobías, estoy alterada porque usted le aconseja a la gente para que no vote. El votar afecta a las políticas, las que afectan a la gente, frecuentemente los más vulnerables entre nosotros. El votar es el empleo de nuestra voz para proteger a otros, incluso si no necesitamos nada para nosotros mismos. Un voto puede proteger a un niño abusado o a una persona de edad que no puede pagarse los medicamentos. Un voto lo puede llevar al equilibrio al planeta y puede ayudar a proteger el medio ambiente. Los granujas cuentan con la apatía de los votantes. Por favor reconsidere su consejo. (Cierta risa y sonrisa de Tobías).</w:t>
      </w:r>
    </w:p>
    <w:p>
      <w:pPr>
        <w:pStyle w:val="Normal"/>
        <w:ind w:firstLine="170"/>
        <w:jc w:val="both"/>
        <w:rPr>
          <w:szCs w:val="20"/>
          <w:lang w:eastAsia="es-AR"/>
        </w:rPr>
      </w:pPr>
      <w:r>
        <w:rPr>
          <w:b/>
          <w:szCs w:val="20"/>
          <w:lang w:eastAsia="es-AR"/>
        </w:rPr>
        <w:t>TOBÍAS:</w:t>
      </w:r>
      <w:r>
        <w:rPr>
          <w:szCs w:val="20"/>
          <w:lang w:eastAsia="es-AR"/>
        </w:rPr>
        <w:t xml:space="preserve"> ¿Cómo responde usted a esto? ¡Así que vote! (Mucha más risa). Le pedimos que salte justo ahí en medio y que vote… y que trate de cambiar al mundo… y de conseguir que todos queden embrollados en la dualidad. Y cuando usted regrese junto a nosotros dentro de un año o algo así y se pregunte por qué las cosas no están funcionando para usted, nosotros vamos a regresar al comienzo. </w:t>
      </w:r>
      <w:r>
        <w:rPr>
          <w:szCs w:val="20"/>
          <w:lang w:val="es-ES" w:eastAsia="es-AR"/>
        </w:rPr>
        <w:t xml:space="preserve">Nosotros vamos a decir, “Párese detrás del murito. Observe cómo funciona la dualidad. </w:t>
      </w:r>
      <w:r>
        <w:rPr>
          <w:szCs w:val="20"/>
          <w:lang w:eastAsia="es-AR"/>
        </w:rPr>
        <w:t>Observen Shaumbra la forma en la que se efectúan los cambios reales, no cambios duales, sino cambios reales”. Estamos a la espera de tener noticias tuyas dentro de un año. (Más risa).</w:t>
      </w:r>
    </w:p>
    <w:p>
      <w:pPr>
        <w:pStyle w:val="Normal"/>
        <w:ind w:firstLine="170"/>
        <w:jc w:val="both"/>
        <w:rPr>
          <w:szCs w:val="20"/>
          <w:lang w:eastAsia="es-AR"/>
        </w:rPr>
      </w:pPr>
      <w:r>
        <w:rPr>
          <w:szCs w:val="20"/>
          <w:lang w:eastAsia="es-AR"/>
        </w:rPr>
      </w:r>
    </w:p>
    <w:p>
      <w:pPr>
        <w:pStyle w:val="Normal"/>
        <w:ind w:firstLine="170"/>
        <w:jc w:val="both"/>
        <w:rPr>
          <w:szCs w:val="20"/>
          <w:lang w:eastAsia="es-AR"/>
        </w:rPr>
      </w:pPr>
      <w:r>
        <w:rPr>
          <w:b/>
          <w:szCs w:val="20"/>
          <w:lang w:eastAsia="es-AR"/>
        </w:rPr>
        <w:t>PREGUNTA DE SHAUMBRA 6</w:t>
      </w:r>
      <w:r>
        <w:rPr>
          <w:szCs w:val="20"/>
          <w:lang w:eastAsia="es-AR"/>
        </w:rPr>
        <w:t xml:space="preserve"> (una mujer en el micrófono): Tobías, estoy teniendo una relación realmente maravillosa, solamente que es inter-dimensional. Mi amigo trascendió hace tres meses. Y la gente dice, “Deja que la persona se vaya, no llores por él”. No estoy llorando. Esta persona me visita mucho. Y se está haciendo más profundo, más amoroso y más maravilloso. Y yo solamente deseo una reafirmación de un hermano –de mi entrenador espiritual– de que no estoy obstruyendo la expansión de nadie.</w:t>
      </w:r>
    </w:p>
    <w:p>
      <w:pPr>
        <w:pStyle w:val="Normal"/>
        <w:ind w:firstLine="170"/>
        <w:jc w:val="both"/>
        <w:rPr>
          <w:szCs w:val="20"/>
          <w:lang w:eastAsia="es-AR"/>
        </w:rPr>
      </w:pPr>
      <w:r>
        <w:rPr>
          <w:b/>
          <w:szCs w:val="20"/>
          <w:lang w:eastAsia="es-AR"/>
        </w:rPr>
        <w:t>TOBÍAS:</w:t>
      </w:r>
      <w:r>
        <w:rPr>
          <w:szCs w:val="20"/>
          <w:lang w:eastAsia="es-AR"/>
        </w:rPr>
        <w:t xml:space="preserve"> Ciertamente, no lo está haciendo. Este es un tipo maravilloso de relación… todo excepto el sexo (risa de la audiencia). Eso es más difícil. Pero, nosotros vamos a decir aquí –sólo entre nosotros– que hay formas de hacer esto energéticamente el uno con el otro. (Más risa).</w:t>
      </w:r>
    </w:p>
    <w:p>
      <w:pPr>
        <w:pStyle w:val="Normal"/>
        <w:ind w:firstLine="170"/>
        <w:jc w:val="both"/>
        <w:rPr>
          <w:szCs w:val="20"/>
          <w:lang w:eastAsia="es-AR"/>
        </w:rPr>
      </w:pPr>
      <w:r>
        <w:rPr>
          <w:b/>
          <w:szCs w:val="20"/>
          <w:lang w:eastAsia="es-AR"/>
        </w:rPr>
        <w:t>SHAUMBRA 6:</w:t>
      </w:r>
      <w:r>
        <w:rPr>
          <w:szCs w:val="20"/>
          <w:lang w:eastAsia="es-AR"/>
        </w:rPr>
        <w:t xml:space="preserve"> Gracias. Y me voy a parar detrás del murito y apretar el botón de votar.</w:t>
      </w:r>
    </w:p>
    <w:p>
      <w:pPr>
        <w:pStyle w:val="Normal"/>
        <w:ind w:firstLine="170"/>
        <w:jc w:val="both"/>
        <w:rPr>
          <w:szCs w:val="20"/>
          <w:lang w:eastAsia="es-AR"/>
        </w:rPr>
      </w:pPr>
      <w:r>
        <w:rPr>
          <w:b/>
          <w:szCs w:val="20"/>
          <w:lang w:eastAsia="es-AR"/>
        </w:rPr>
        <w:t xml:space="preserve">TOBÍAS: </w:t>
      </w:r>
      <w:r>
        <w:rPr>
          <w:szCs w:val="20"/>
          <w:lang w:eastAsia="es-AR"/>
        </w:rPr>
        <w:t>Ciertamente… pero usted percibirá que esto es más y más así. Esto es… usted no se está aferrando o agarrando de la Vieja Energía. De hecho, usted simplemente lo está dejando entrar en una forma mucho más nueva. Cuando alguien parte de su cuerpo físico y llega a nuestro lado, si hay congoja que se basa en culpa, resulta muy difícil para ese ser el cruzar hasta aquí fácil y graciosamente. Y, en cierto sentido, ellos permanecen como atados a la Tierra. Pero, cuando hay un proceso de congoja aceptado, cuando hay comprensión y liberación, entonces ese ángel puede regresar y visitar, y usted puede tener una relación maravillosa, un compañero maravilloso. Y actualmente ellos le ayudarán para llegar a alguno de estos reinos no físicos. Ellos serán la mano que los guiará en esto. Y, es maravilloso.</w:t>
      </w:r>
    </w:p>
    <w:p>
      <w:pPr>
        <w:pStyle w:val="Normal"/>
        <w:ind w:firstLine="170"/>
        <w:jc w:val="both"/>
        <w:rPr>
          <w:szCs w:val="20"/>
          <w:lang w:eastAsia="es-AR"/>
        </w:rPr>
      </w:pPr>
      <w:r>
        <w:rPr>
          <w:szCs w:val="20"/>
          <w:lang w:eastAsia="es-AR"/>
        </w:rPr>
        <w:t xml:space="preserve">Nosotros amamos la relación que tenemos con usted. Nosotros amamos la habilidad de regresar aquí. Usted no se está aferrando a nosotros. Nosotros estamos abriendo puertas entre los reinos. </w:t>
      </w:r>
      <w:r>
        <w:rPr>
          <w:szCs w:val="20"/>
          <w:lang w:val="es-ES" w:eastAsia="es-AR"/>
        </w:rPr>
        <w:t xml:space="preserve">Nosotros estamos quitando todo este velo de la dualidad. Y nos encanta volver y visitar. </w:t>
      </w:r>
      <w:r>
        <w:rPr>
          <w:szCs w:val="20"/>
          <w:lang w:eastAsia="es-AR"/>
        </w:rPr>
        <w:t>Así que ahora le alentamos en lo que está haciendo.</w:t>
      </w:r>
    </w:p>
    <w:p>
      <w:pPr>
        <w:pStyle w:val="Normal"/>
        <w:ind w:firstLine="170"/>
        <w:jc w:val="both"/>
        <w:rPr>
          <w:szCs w:val="20"/>
          <w:lang w:eastAsia="es-AR"/>
        </w:rPr>
      </w:pPr>
      <w:r>
        <w:rPr>
          <w:szCs w:val="20"/>
          <w:lang w:eastAsia="es-AR"/>
        </w:rPr>
      </w:r>
    </w:p>
    <w:p>
      <w:pPr>
        <w:pStyle w:val="Normal"/>
        <w:ind w:firstLine="170"/>
        <w:jc w:val="both"/>
        <w:rPr>
          <w:szCs w:val="20"/>
          <w:lang w:val="es-ES" w:eastAsia="es-AR"/>
        </w:rPr>
      </w:pPr>
      <w:r>
        <w:rPr>
          <w:b/>
          <w:szCs w:val="20"/>
          <w:lang w:eastAsia="es-AR"/>
        </w:rPr>
        <w:t>PREGUNTA DE SHAUMBRA 7</w:t>
      </w:r>
      <w:r>
        <w:rPr>
          <w:szCs w:val="20"/>
          <w:lang w:eastAsia="es-AR"/>
        </w:rPr>
        <w:t xml:space="preserve"> (de Internet, leído por Linda): Durante muchos años he tenido la firme creencia de que era la pequeña hermana de Jesús. Por supuesto, esto me ha dado cantidad de problemas, tanto conmigo misma y con los psiquíatras con que me encontrado. (Mucha risa de la audiencia). Ellos me han dado una cantidad de remedios, pero yo aún sigo creyéndolo. (Más risa). Yo sé que la psiquiatría la ha matado. Pero, aún me sigo cuestionando acerca de esto. ¿Me puede decir algo acerca de ello? </w:t>
      </w:r>
      <w:r>
        <w:rPr>
          <w:szCs w:val="20"/>
          <w:lang w:val="es-ES" w:eastAsia="es-AR"/>
        </w:rPr>
        <w:t>Gracias por estar ahí.</w:t>
      </w:r>
    </w:p>
    <w:p>
      <w:pPr>
        <w:pStyle w:val="Normal"/>
        <w:ind w:firstLine="170"/>
        <w:jc w:val="both"/>
        <w:rPr>
          <w:szCs w:val="20"/>
          <w:lang w:eastAsia="es-AR"/>
        </w:rPr>
      </w:pPr>
      <w:r>
        <w:rPr>
          <w:b/>
          <w:szCs w:val="20"/>
          <w:lang w:val="es-ES" w:eastAsia="es-AR"/>
        </w:rPr>
        <w:t>TOBÍAS:</w:t>
      </w:r>
      <w:r>
        <w:rPr>
          <w:szCs w:val="20"/>
          <w:lang w:val="es-ES" w:eastAsia="es-AR"/>
        </w:rPr>
        <w:t xml:space="preserve"> Ciertamente… queremos ser cautelosos aquí. </w:t>
      </w:r>
      <w:r>
        <w:rPr>
          <w:szCs w:val="20"/>
          <w:lang w:eastAsia="es-AR"/>
        </w:rPr>
        <w:t>Nosotros no deseamos confirmar o negar.  Esto es parte de su propio –cómo decirlo– proceso del alma por el que está atravesando para ayudarle a tener más confianza e introspección en sí misma. Así que, usted nos pide que no confirmemos o neguemos lo que estamos diciendo. Usted se está colocando aquí frente a un cierto desafío, estando en oposición a los psiquíatras, siendo infundida con medicamentos que están tratando de hacer todo lo que pueden. Es un juego muy interesante el que usted está jugando. Y actualmente, decimos esto en una forma muy amorosa.</w:t>
      </w:r>
    </w:p>
    <w:p>
      <w:pPr>
        <w:pStyle w:val="Normal"/>
        <w:ind w:firstLine="170"/>
        <w:jc w:val="both"/>
        <w:rPr>
          <w:szCs w:val="20"/>
          <w:lang w:eastAsia="es-AR"/>
        </w:rPr>
      </w:pPr>
      <w:r>
        <w:rPr>
          <w:szCs w:val="20"/>
          <w:lang w:eastAsia="es-AR"/>
        </w:rPr>
        <w:t>Usted está ayudando a obtener y desarrollar unas tremendas introspecciones acerca de la naturaleza de la realidad, y especialmente acerca de la naturaleza de confianza entre los elementos y las partes de usted misma. El establecimiento aquí como la hija de Yeshua, el establecimiento aquí tiene que ver con toda esta cosa, pero no se trata de enfocarse en ello. Se trata de fijarse en todas las otras dinámicas con las que usted se divierte y de las que está aprendiendo.</w:t>
      </w:r>
    </w:p>
    <w:p>
      <w:pPr>
        <w:pStyle w:val="Normal"/>
        <w:ind w:firstLine="170"/>
        <w:jc w:val="both"/>
        <w:rPr>
          <w:szCs w:val="20"/>
          <w:lang w:eastAsia="es-AR"/>
        </w:rPr>
      </w:pPr>
      <w:r>
        <w:rPr>
          <w:szCs w:val="20"/>
          <w:lang w:eastAsia="es-AR"/>
        </w:rPr>
        <w:t>Y nosotros estamos con usted en este proceso. Y vamos a continuar estando a su lado para llegar al final. Y tiene el potencial para usted de hacer un trabajo muy, muy poderoso que ciertamente tiene que ver con la psiquiatría, pero también con toda esta naturaleza de lo que la realidad es y de cómo mantener un equilibrio de todos los aspectos suyos mientras se encuentra en realidades multi-dimensionales. Así que, continúe con este trabajo y no se desmaye frente al mismo. Tampoco deje que extraños la distraigan.</w:t>
      </w:r>
    </w:p>
    <w:p>
      <w:pPr>
        <w:pStyle w:val="Normal"/>
        <w:ind w:firstLine="170"/>
        <w:jc w:val="both"/>
        <w:rPr>
          <w:szCs w:val="20"/>
          <w:lang w:eastAsia="es-AR"/>
        </w:rPr>
      </w:pPr>
      <w:r>
        <w:rPr>
          <w:szCs w:val="20"/>
          <w:lang w:eastAsia="es-AR"/>
        </w:rPr>
      </w:r>
    </w:p>
    <w:p>
      <w:pPr>
        <w:pStyle w:val="Normal"/>
        <w:ind w:firstLine="170"/>
        <w:jc w:val="both"/>
        <w:rPr>
          <w:szCs w:val="20"/>
          <w:lang w:eastAsia="es-AR"/>
        </w:rPr>
      </w:pPr>
      <w:r>
        <w:rPr>
          <w:b/>
          <w:szCs w:val="20"/>
          <w:lang w:eastAsia="es-AR"/>
        </w:rPr>
        <w:t>PREGUNTA DE SHAUMBRA 8</w:t>
      </w:r>
      <w:r>
        <w:rPr>
          <w:szCs w:val="20"/>
          <w:lang w:eastAsia="es-AR"/>
        </w:rPr>
        <w:t xml:space="preserve"> (un hombre en el micrófono): Hola Tobías, me gustaría leer algo del Shaud 1, de Agosto 7. “A ustedes les encanta ese momento cuando se van a la cama, cuando se deslizan hacia los reinos etéricos para dejar descansar a su cuerpo y a su mente, para dejar que su alma salga y juegue en esos maravillosos sueños que tienen”. En la vida espiritual yo parezco ser muy, muy afortunado. No tengo problemas. Para mí no es una vida dura. </w:t>
      </w:r>
      <w:r>
        <w:rPr>
          <w:szCs w:val="20"/>
          <w:lang w:val="es-ES" w:eastAsia="es-AR"/>
        </w:rPr>
        <w:t xml:space="preserve">Parece muy fácil. Yo acepto a todas las energías. Realmente no tengo nada de que preocuparme ahí. No es una carga. </w:t>
      </w:r>
      <w:r>
        <w:rPr>
          <w:szCs w:val="20"/>
          <w:lang w:eastAsia="es-AR"/>
        </w:rPr>
        <w:t xml:space="preserve">No es difícil. Pero mi estado de sueño es totalmente distinto. Durante mis noches normales tengo dos, tres, o cuatro sueños que recuerdo en forma muy clara. Todos ellos son muy frustrantes, y alteradores. Soy completamente incapaz de manejar lo que estoy haciendo. No tengo la capacidad. Todo lo que trato no lo puedo terminar; no lo puedo completar. </w:t>
      </w:r>
      <w:r>
        <w:rPr>
          <w:szCs w:val="20"/>
          <w:lang w:val="es-ES" w:eastAsia="es-AR"/>
        </w:rPr>
        <w:t xml:space="preserve">Simplemente es imposible hacerlo. Y, eso ha estado pasando diría yo por unos 30 años. </w:t>
      </w:r>
      <w:r>
        <w:rPr>
          <w:szCs w:val="20"/>
          <w:lang w:eastAsia="es-AR"/>
        </w:rPr>
        <w:t>Quiero decir que es una parte normal de mi vida. Simplemente aprendí a convivir con ello. Hay veces en que despierto entre sueños cada vez y trato de deshacerme de sus efectos, de las presiones, y esto y aquello. Y, me acuerdo de sus palabras de inspirar profundamente y de relajarme. Y, me siento en el sofá durante un momento y respiro profundamente. Y en un par de minutos, me voy a otro sueño que es peor que todos los otros. Es como si el tiro saliese por la culata. Así que me pregunto si tiene alguna sugerencia. Quizás una vez por mes tengo un sueño agradable, sueños maravillosos. No recuerdo cuándo fue la última vez.</w:t>
      </w:r>
    </w:p>
    <w:p>
      <w:pPr>
        <w:pStyle w:val="Normal"/>
        <w:ind w:firstLine="170"/>
        <w:jc w:val="both"/>
        <w:rPr>
          <w:szCs w:val="20"/>
          <w:lang w:eastAsia="es-AR"/>
        </w:rPr>
      </w:pPr>
      <w:r>
        <w:rPr>
          <w:b/>
          <w:szCs w:val="20"/>
          <w:lang w:eastAsia="es-AR"/>
        </w:rPr>
        <w:t>TOBÍAS:</w:t>
      </w:r>
      <w:r>
        <w:rPr>
          <w:szCs w:val="20"/>
          <w:lang w:eastAsia="es-AR"/>
        </w:rPr>
        <w:t xml:space="preserve"> Si, ciertamente… ciertamente… y como un ser humano, todo su proceso de despertar y abrirse, una de las primeras cosas que se ven afectadas son sus sueños, lo que usted está experimentando. Los sueños se hacen mucho más intensos, y a veces parecen ser bastante violentos o confusos y como que le quitan el poder.</w:t>
      </w:r>
    </w:p>
    <w:p>
      <w:pPr>
        <w:pStyle w:val="Normal"/>
        <w:ind w:firstLine="170"/>
        <w:jc w:val="both"/>
        <w:rPr>
          <w:szCs w:val="20"/>
          <w:lang w:eastAsia="es-AR"/>
        </w:rPr>
      </w:pPr>
      <w:r>
        <w:rPr>
          <w:szCs w:val="20"/>
          <w:lang w:eastAsia="es-AR"/>
        </w:rPr>
        <w:t>La amplia mayoría de estos sueños tienen que ver con épocas muy anteriores a la primera vez que vino a la Tierra, y tienen que ver con lo que nosotros llamamos la época de las Guerras Estelares y cuando ustedes estaban en el Vacío. Y hubo tantas cosas que sucedieron en aquel entonces que todos nosotros aún estamos tratando de comprender, tratando de arreglárnoslas con las mismas. Cuando usted entra en su estado de sueño, usted casi inmediatamente se proyecta de regreso a esos días previos a la Tierra, de regreso a cuando no había cuerpo físico, tratando de ayudar a comprender y resolver la situación. Usted literalmente tratará de recoger pedazos o aspectos de situaciones energéticas conflictivas que sucedieron en aquel entonces. Literalmente tratará de volver ahí a través del estado de sueño como para atraer algunas de las energías hacia su realidad del Ahora, hacia esta vida, para tratar de resolverlas. Se podría decir que usted está tratando de volver ahí para rescatarse a sí mismo.</w:t>
      </w:r>
    </w:p>
    <w:p>
      <w:pPr>
        <w:pStyle w:val="Normal"/>
        <w:ind w:firstLine="170"/>
        <w:jc w:val="both"/>
        <w:rPr>
          <w:szCs w:val="20"/>
          <w:lang w:eastAsia="es-AR"/>
        </w:rPr>
      </w:pPr>
      <w:r>
        <w:rPr>
          <w:szCs w:val="20"/>
          <w:lang w:eastAsia="es-AR"/>
        </w:rPr>
        <w:t>Ahora, ya no hace falta que lo haga de esa forma. No tiene que volver y atravesar los traumas de los sueños y liberar tantas de las cosas que sucedieron. Usted literalmente puede permitir que estos aspectos energéticos previos suyos vengan ahora hacia usted para estar en este espacio con usted. Usted ha construido una casa hermosa y segura, queriendo decir que en esta vida usted ha creado a su alrededor un tipo de energía muy estable y muy saludable.</w:t>
      </w:r>
    </w:p>
    <w:p>
      <w:pPr>
        <w:pStyle w:val="Normal"/>
        <w:ind w:firstLine="170"/>
        <w:jc w:val="both"/>
        <w:rPr>
          <w:szCs w:val="20"/>
          <w:lang w:eastAsia="es-AR"/>
        </w:rPr>
      </w:pPr>
      <w:r>
        <w:rPr>
          <w:szCs w:val="20"/>
          <w:lang w:eastAsia="es-AR"/>
        </w:rPr>
        <w:t>Ahora usted puede invitar a todos esos aspectos suyos –son como familiares espirituales suyos– para que vengan a su casa. En su casa usted los puede sanar. Usted puede ayudar a liberarlos de las energías con las que se ven atados. Usted les puede comentar acerca de lo que usted ahora es. Usted se puede sentar con ellos… y puede compartir el amor que siente en su corazón… la alegría que tiene de vivir… lo que ha aprendido acerca de estar en forma humana… y de lo que la Tierra representa. Así que, invítelos a su casa. Luego usted los puede liberar de la energía dentro de la cual se hallan actualmente atados. Verá, usted puede liberar el hechizo. Y, ya no necesitará que este tipo de sueños le sigan afectando.</w:t>
      </w:r>
    </w:p>
    <w:p>
      <w:pPr>
        <w:pStyle w:val="Normal"/>
        <w:ind w:firstLine="170"/>
        <w:jc w:val="both"/>
        <w:rPr>
          <w:szCs w:val="20"/>
          <w:lang w:eastAsia="es-AR"/>
        </w:rPr>
      </w:pPr>
      <w:r>
        <w:rPr>
          <w:b/>
          <w:szCs w:val="20"/>
          <w:lang w:eastAsia="es-AR"/>
        </w:rPr>
        <w:t xml:space="preserve">SHAUMBRA 8: </w:t>
      </w:r>
      <w:r>
        <w:rPr>
          <w:szCs w:val="20"/>
          <w:lang w:eastAsia="es-AR"/>
        </w:rPr>
        <w:t>Muchas gracias.</w:t>
      </w:r>
    </w:p>
    <w:p>
      <w:pPr>
        <w:pStyle w:val="Normal"/>
        <w:ind w:firstLine="170"/>
        <w:jc w:val="both"/>
        <w:rPr/>
      </w:pPr>
      <w:r>
        <w:rPr>
          <w:b/>
          <w:szCs w:val="20"/>
          <w:lang w:eastAsia="es-AR"/>
        </w:rPr>
        <w:t xml:space="preserve">TOBÍAS: </w:t>
      </w:r>
      <w:r>
        <w:rPr>
          <w:szCs w:val="20"/>
          <w:lang w:eastAsia="es-AR"/>
        </w:rPr>
        <w:t>Gracias a usted.</w:t>
      </w:r>
    </w:p>
    <w:p>
      <w:pPr>
        <w:pStyle w:val="Normal"/>
        <w:ind w:firstLine="170"/>
        <w:jc w:val="both"/>
        <w:rPr>
          <w:szCs w:val="20"/>
          <w:lang w:eastAsia="es-AR"/>
        </w:rPr>
      </w:pPr>
      <w:r>
        <w:rPr>
          <w:szCs w:val="20"/>
          <w:lang w:eastAsia="es-AR"/>
        </w:rPr>
      </w:r>
    </w:p>
    <w:p>
      <w:pPr>
        <w:pStyle w:val="Normal"/>
        <w:ind w:firstLine="170"/>
        <w:jc w:val="both"/>
        <w:rPr>
          <w:szCs w:val="20"/>
          <w:lang w:eastAsia="es-AR"/>
        </w:rPr>
      </w:pPr>
      <w:r>
        <w:rPr>
          <w:b/>
          <w:szCs w:val="20"/>
          <w:lang w:eastAsia="es-AR"/>
        </w:rPr>
        <w:t>PREGUNTA DE SHAUMBRA 9</w:t>
      </w:r>
      <w:r>
        <w:rPr>
          <w:szCs w:val="20"/>
          <w:lang w:eastAsia="es-AR"/>
        </w:rPr>
        <w:t xml:space="preserve"> (de Internet, leído por Linda): Tobías, durante años he estado escuchando acerca de cuán importante es equilibrar las energías masculinas/femeninas dentro de nosotros. Hasta ahora parece que nadie ha manifestado la forma en la que se piensa que tenemos que hacer esto. ¿Nos puede dar algo con lo que trabajar esto? ¿Y cómo sabemos si y cuando nuestras energías masculinas/femeninas están en pleno equilibrio?</w:t>
      </w:r>
    </w:p>
    <w:p>
      <w:pPr>
        <w:pStyle w:val="Normal"/>
        <w:ind w:firstLine="170"/>
        <w:jc w:val="both"/>
        <w:rPr>
          <w:szCs w:val="20"/>
          <w:lang w:eastAsia="es-AR"/>
        </w:rPr>
      </w:pPr>
      <w:r>
        <w:rPr>
          <w:b/>
          <w:szCs w:val="20"/>
          <w:lang w:eastAsia="es-AR"/>
        </w:rPr>
        <w:t>TOBÍAS:</w:t>
      </w:r>
      <w:r>
        <w:rPr>
          <w:szCs w:val="20"/>
          <w:lang w:eastAsia="es-AR"/>
        </w:rPr>
        <w:t xml:space="preserve"> Ciertamente, tantas de las energías con las que usted y otros han estado trabajando para crear este equilibrio de lo masculino/femenino llegaron a manifestarse, llegaron a esta realidad, con el advenimiento de la Concordancia Armónica. Ahora estas energías están disponibles para usted y para todos los otros para ser usadas.</w:t>
      </w:r>
    </w:p>
    <w:p>
      <w:pPr>
        <w:pStyle w:val="Normal"/>
        <w:ind w:firstLine="170"/>
        <w:jc w:val="both"/>
        <w:rPr>
          <w:szCs w:val="20"/>
          <w:lang w:eastAsia="es-AR"/>
        </w:rPr>
      </w:pPr>
      <w:r>
        <w:rPr>
          <w:szCs w:val="20"/>
          <w:lang w:eastAsia="es-AR"/>
        </w:rPr>
        <w:t>El equilibrio de lo masculino y femenino está en comprender realmente todos los aspectos –las sensibilidades, el empoderamiento– todos estos aspectos. Simplemente se trata de introducirlas a su vida. No necesariamente quiere decir que representará un cambio físico drástico. Este equilibrio de las energías se halla más en el nivel emocional o espiritual.</w:t>
      </w:r>
    </w:p>
    <w:p>
      <w:pPr>
        <w:pStyle w:val="Normal"/>
        <w:ind w:firstLine="170"/>
        <w:jc w:val="both"/>
        <w:rPr>
          <w:szCs w:val="20"/>
          <w:lang w:eastAsia="es-AR"/>
        </w:rPr>
      </w:pPr>
      <w:r>
        <w:rPr>
          <w:szCs w:val="20"/>
          <w:lang w:eastAsia="es-AR"/>
        </w:rPr>
        <w:t xml:space="preserve">El mismo hecho de que usted formula esta pregunta indica que usted está incorporando este equilibrio. Usted está consciente de que tanto lo masculino y femenino necesitan permitir y mantener el espacio el uno para el otro. Y entonces ellos naturalmente lo hacen. Es un –este equilibrio de lo masculino y femenino– es un proceso natural. </w:t>
      </w:r>
      <w:r>
        <w:rPr>
          <w:szCs w:val="20"/>
          <w:lang w:val="es-ES" w:eastAsia="es-AR"/>
        </w:rPr>
        <w:t xml:space="preserve">Lo es. Las energías desean volver a unirse. </w:t>
      </w:r>
      <w:r>
        <w:rPr>
          <w:szCs w:val="20"/>
          <w:lang w:eastAsia="es-AR"/>
        </w:rPr>
        <w:t>Desean compartir la una con la otra lo que han aprendido mientras estuvieron separadas. Ellas quieren volver a unirse. Así que decimos, que no hay técnicas o triquiñuelas. No es un colegio en especial al que tienen que ir. Se trata de crear el lugar seguro. Y, ellas se reunirán la una con la otra. Gracias.</w:t>
      </w:r>
    </w:p>
    <w:p>
      <w:pPr>
        <w:pStyle w:val="Normal"/>
        <w:ind w:firstLine="170"/>
        <w:jc w:val="both"/>
        <w:rPr>
          <w:szCs w:val="20"/>
          <w:lang w:eastAsia="es-AR"/>
        </w:rPr>
      </w:pPr>
      <w:r>
        <w:rPr>
          <w:szCs w:val="20"/>
          <w:lang w:eastAsia="es-AR"/>
        </w:rPr>
      </w:r>
    </w:p>
    <w:p>
      <w:pPr>
        <w:pStyle w:val="Normal"/>
        <w:ind w:firstLine="170"/>
        <w:jc w:val="both"/>
        <w:rPr>
          <w:szCs w:val="20"/>
          <w:lang w:eastAsia="es-AR"/>
        </w:rPr>
      </w:pPr>
      <w:r>
        <w:rPr>
          <w:b/>
          <w:szCs w:val="20"/>
          <w:lang w:eastAsia="es-AR"/>
        </w:rPr>
        <w:t>PREGUNTA DE SHAUMBRA 10</w:t>
      </w:r>
      <w:r>
        <w:rPr>
          <w:szCs w:val="20"/>
          <w:lang w:eastAsia="es-AR"/>
        </w:rPr>
        <w:t xml:space="preserve"> (una mujer en el micrófono): Tobías, ¿es el concepto del tiempo simplemente otra parte nuestra que tiene que ser liberada? Y, ¿qué pasaría si nos permitiésemos liberar todos nuestros miedos, nuestras dudas, y nuestra resistencia de golpe, y permitirnos a nosotros mismos confiar en nosotros mismos en forma incondicional?</w:t>
      </w:r>
    </w:p>
    <w:p>
      <w:pPr>
        <w:pStyle w:val="Normal"/>
        <w:ind w:firstLine="170"/>
        <w:jc w:val="both"/>
        <w:rPr>
          <w:szCs w:val="20"/>
          <w:lang w:eastAsia="es-AR"/>
        </w:rPr>
      </w:pPr>
      <w:r>
        <w:rPr>
          <w:b/>
          <w:szCs w:val="20"/>
          <w:lang w:eastAsia="es-AR"/>
        </w:rPr>
        <w:t xml:space="preserve">TOBÍAS: </w:t>
      </w:r>
      <w:r>
        <w:rPr>
          <w:szCs w:val="20"/>
          <w:lang w:eastAsia="es-AR"/>
        </w:rPr>
        <w:t>Esto nunca ha sido hecho, así que no sabemos. (Risa de la audiencia). Esto es –y esta puede ser una respuesta muy compleja aquí– déjenos considerar al tiempo antes que nada. Ciertamente el tiempo es una parte de su historia. Y, es muy difícil de explicar. Su asociación con el tiempo se halla basada con todo desde relojes pulseras que tienen y los relojes normales, hasta los patrones y ciclos de la luna y del sol y los ritmos de la Tierra misma. Ustedes basan su secuencia del tiempo en esto. Esto es una ilusión, pero hay cosas que permiten un flujo de experiencias.</w:t>
      </w:r>
    </w:p>
    <w:p>
      <w:pPr>
        <w:pStyle w:val="Normal"/>
        <w:ind w:firstLine="170"/>
        <w:jc w:val="both"/>
        <w:rPr>
          <w:szCs w:val="20"/>
          <w:lang w:eastAsia="es-AR"/>
        </w:rPr>
      </w:pPr>
      <w:r>
        <w:rPr>
          <w:szCs w:val="20"/>
          <w:lang w:eastAsia="es-AR"/>
        </w:rPr>
        <w:t xml:space="preserve">Una cantidad de veces se nos ha preguntado si es verdad que el pasado, presente y futuro están todos sucediendo al mismo tiempo. Esa nuevamente es una pregunta difícil de responder. Pero, desde su perspectiva nosotros tenemos que decir, no, no todos ellos están pasando al mismo tiempo. El futuro no ha sido creado para nada. Ustedes pueden regresar al pasado y cambiar la historia –o su percepción de la misma– pero no pueden cambiar los eventos. Lo que realmente importa es el momento del Ahora en el que se encuentran. </w:t>
      </w:r>
      <w:r>
        <w:rPr>
          <w:szCs w:val="20"/>
          <w:lang w:val="es-ES" w:eastAsia="es-AR"/>
        </w:rPr>
        <w:t xml:space="preserve">Esto es realmente la cosa importante. Así que, ustedes plantean preguntas maravillosas. </w:t>
      </w:r>
      <w:r>
        <w:rPr>
          <w:szCs w:val="20"/>
          <w:lang w:eastAsia="es-AR"/>
        </w:rPr>
        <w:t>Y, tiene tanto que ver con simplemente permitirse estar en el Ahora.</w:t>
      </w:r>
    </w:p>
    <w:p>
      <w:pPr>
        <w:pStyle w:val="Normal"/>
        <w:ind w:firstLine="170"/>
        <w:jc w:val="both"/>
        <w:rPr>
          <w:szCs w:val="20"/>
          <w:lang w:eastAsia="es-AR"/>
        </w:rPr>
      </w:pPr>
      <w:r>
        <w:rPr>
          <w:szCs w:val="20"/>
          <w:lang w:eastAsia="es-AR"/>
        </w:rPr>
        <w:t xml:space="preserve">Ustedes formularon una pregunta teórica o hipotética. Si ustedes liberasen todos sus miedos y tuvieran una total confianza en sí mismos, esto sería una cosa bendita. Nosotros no sabemos si el cuerpo sería capaz de aguantar todos estos cambios en un punto. Y, sabemos que el colectivo de ustedes mismos estaría (sería capaz de aguantar), pero ello puede ocasionar la pérdida de su cuerpo. </w:t>
      </w:r>
      <w:r>
        <w:rPr>
          <w:szCs w:val="20"/>
          <w:lang w:val="es-ES" w:eastAsia="es-AR"/>
        </w:rPr>
        <w:t xml:space="preserve">De hecho, estamos obteniendo confirmación aquí. Ciertamente causaría la pérdida de su cuerpo (cierta risa). </w:t>
      </w:r>
      <w:r>
        <w:rPr>
          <w:szCs w:val="20"/>
          <w:lang w:eastAsia="es-AR"/>
        </w:rPr>
        <w:t>No sería nada sino una pila de ropa que quedó atrás (más risa). Y, la razón es que las energías se introducirían instantáneamente y, en cierto sentido, producirían la combustión espontánea del cuerpo. E, incluso en el caso de que el cuerpo estuviese en condiciones de mantenerse a sí mismo durante este proceso, habría semejante deseo inmediato de ser libres del cuerpo, que su espíritu simplemente se saltaría fuera del mismo. Así que, gracias.</w:t>
      </w:r>
    </w:p>
    <w:p>
      <w:pPr>
        <w:pStyle w:val="Normal"/>
        <w:ind w:firstLine="170"/>
        <w:jc w:val="both"/>
        <w:rPr>
          <w:szCs w:val="20"/>
          <w:lang w:eastAsia="es-AR"/>
        </w:rPr>
      </w:pPr>
      <w:r>
        <w:rPr>
          <w:szCs w:val="20"/>
          <w:lang w:eastAsia="es-AR"/>
        </w:rPr>
      </w:r>
    </w:p>
    <w:p>
      <w:pPr>
        <w:pStyle w:val="Normal"/>
        <w:ind w:firstLine="170"/>
        <w:jc w:val="both"/>
        <w:rPr>
          <w:szCs w:val="20"/>
          <w:lang w:eastAsia="es-AR"/>
        </w:rPr>
      </w:pPr>
      <w:r>
        <w:rPr>
          <w:b/>
          <w:szCs w:val="20"/>
          <w:lang w:eastAsia="es-AR"/>
        </w:rPr>
        <w:t xml:space="preserve">PREGUNTA DE SHAUMBRA 11: </w:t>
      </w:r>
      <w:r>
        <w:rPr>
          <w:szCs w:val="20"/>
          <w:lang w:eastAsia="es-AR"/>
        </w:rPr>
        <w:t>(de Internet, leído por Linda): Durante la Serie del Creador, Lección 3, yo pienso que usted mencionó que iba a haber un nuevo tipo de dualidad. ¿Será esta dualidad más agradable y más fácil de sobreponerse a ella?</w:t>
      </w:r>
    </w:p>
    <w:p>
      <w:pPr>
        <w:pStyle w:val="Normal"/>
        <w:ind w:firstLine="170"/>
        <w:jc w:val="both"/>
        <w:rPr>
          <w:szCs w:val="20"/>
          <w:lang w:eastAsia="es-AR"/>
        </w:rPr>
      </w:pPr>
      <w:r>
        <w:rPr>
          <w:b/>
          <w:szCs w:val="20"/>
          <w:lang w:eastAsia="es-AR"/>
        </w:rPr>
        <w:t>TOBÍAS:</w:t>
      </w:r>
      <w:r>
        <w:rPr>
          <w:szCs w:val="20"/>
          <w:lang w:eastAsia="es-AR"/>
        </w:rPr>
        <w:t xml:space="preserve"> Hemos hablado acerca de las Nuevas Energías. Y las Nuevas Energías de las que hemos estado hablando a todos ustedes desde siempre, también incorporan las energías de la dualidad. Así que, se podría decir, en cierto sentido, que tiene aspectos de dualidad. La Nueva Energía tiene que incorporar aspectos de dualidad porque eso es de donde proviene. Ese es el sendero que ustedes han recorrido para llegar a la Nueva Energía. Ustedes siempre tendrán la habilidad de encender la dualidad o de apagarla, si así lo eligen. Ustedes tienen la habilidad de estar dentro de la dualidad o fuera de la dualidad. Así que, ciertamente es un tipo de Nueva dualidad que puede ser activado o desactivado en cualquier punto. Gracias.</w:t>
      </w:r>
    </w:p>
    <w:p>
      <w:pPr>
        <w:pStyle w:val="Normal"/>
        <w:ind w:firstLine="170"/>
        <w:jc w:val="both"/>
        <w:rPr>
          <w:szCs w:val="20"/>
          <w:lang w:eastAsia="es-AR"/>
        </w:rPr>
      </w:pPr>
      <w:r>
        <w:rPr>
          <w:szCs w:val="20"/>
          <w:lang w:eastAsia="es-AR"/>
        </w:rPr>
      </w:r>
    </w:p>
    <w:p>
      <w:pPr>
        <w:pStyle w:val="Normal"/>
        <w:ind w:firstLine="170"/>
        <w:jc w:val="both"/>
        <w:rPr>
          <w:szCs w:val="20"/>
          <w:lang w:eastAsia="es-AR"/>
        </w:rPr>
      </w:pPr>
      <w:r>
        <w:rPr>
          <w:b/>
          <w:szCs w:val="20"/>
          <w:lang w:eastAsia="es-AR"/>
        </w:rPr>
        <w:t>PREGUNTA DE SHAUMBRA 12</w:t>
      </w:r>
      <w:r>
        <w:rPr>
          <w:szCs w:val="20"/>
          <w:lang w:eastAsia="es-AR"/>
        </w:rPr>
        <w:t xml:space="preserve"> (un hombre en el micrófono): Saludos, Tobías. He experimentado como que mi cuerpo energético es muy, muy grande últimamente, y también he tenido la experiencia de estar muy cerca de los reinos angélicos. Y me gustaría conocer alguna de sus perspectivas con respecto a mi asociación con los reinos angélicos y con el Arcángel Miguel en particular.</w:t>
      </w:r>
    </w:p>
    <w:p>
      <w:pPr>
        <w:pStyle w:val="Normal"/>
        <w:ind w:firstLine="170"/>
        <w:jc w:val="both"/>
        <w:rPr>
          <w:szCs w:val="20"/>
          <w:lang w:eastAsia="es-AR"/>
        </w:rPr>
      </w:pPr>
      <w:r>
        <w:rPr>
          <w:b/>
          <w:szCs w:val="20"/>
          <w:lang w:eastAsia="es-AR"/>
        </w:rPr>
        <w:t>TOBÍAS:</w:t>
      </w:r>
      <w:r>
        <w:rPr>
          <w:szCs w:val="20"/>
          <w:lang w:eastAsia="es-AR"/>
        </w:rPr>
        <w:t xml:space="preserve"> Ciertamente, esta plenitud de la que usted habla en su cuerpo, y especialmente en el cuerpo físico, es lo que hemos discutido hace varios meses cuando dijimos, “Cuando ustedes aprendan a re-abrazar lo que ustedes han llamado ‘la oscuridad’, en otras palabras ese lado compasivo suyo que ha sostenido toda la negatividad, ustedes sentirán una plenitud en su cuerpo debido a que lo están llenando de nuevo con todo lo que ustedes son.” A medida que ustedes liberan las Viejas historias de vidas pasadas –o incluso de esta vida– ustedes sentirán una mayor plenitud, una vitalidad en su cuerpo porque ustedes están volviendo a llenar los espacios vacíos.</w:t>
      </w:r>
    </w:p>
    <w:p>
      <w:pPr>
        <w:pStyle w:val="Normal"/>
        <w:ind w:firstLine="170"/>
        <w:jc w:val="both"/>
        <w:rPr>
          <w:szCs w:val="20"/>
          <w:lang w:eastAsia="es-AR"/>
        </w:rPr>
      </w:pPr>
      <w:r>
        <w:rPr>
          <w:szCs w:val="20"/>
          <w:lang w:eastAsia="es-AR"/>
        </w:rPr>
        <w:t>Es interesante – algunos de ustedes tienen tales espacios vacíos en su cuerpo biológico. Y tratan de llenarlos con comida. Y entonces, a veces, se asombran de porqué suben de peso. Pero hay un vacío dentro de ustedes. Y, ustedes están experimentando lo que es tener un cuerpo pleno. Algunos humanos… ellos se quejan de esto, ellos no lo comprenden. Hay cierta confusión al respecto. Ellos no comprenden cuán vacíos están hasta que comienzan a llenarlo nuevamente. Es una sensación totalmente nueva hasta que comprendan que su cuerpo lo siente una vez más. Ustedes sienten molestias y dolores, Shaumbra, pero no sienten realmente a su cuerpo porque el mismo ha estado vacío por bastante tiempo.</w:t>
      </w:r>
    </w:p>
    <w:p>
      <w:pPr>
        <w:pStyle w:val="Normal"/>
        <w:ind w:firstLine="170"/>
        <w:jc w:val="both"/>
        <w:rPr>
          <w:szCs w:val="20"/>
          <w:lang w:eastAsia="es-AR"/>
        </w:rPr>
      </w:pPr>
      <w:r>
        <w:rPr>
          <w:szCs w:val="20"/>
          <w:lang w:eastAsia="es-AR"/>
        </w:rPr>
        <w:t>Así que en cuanto a su trabajo en los reinos angélicos, y en especial con las energías del Arcángel Miguel, es cierto que sus percepciones son correctas. Usted está haciendo este trabajo. Y sí hay algo que ellos están preguntando en este instante –que usted también estuvo recibiendo este mensaje– pero ellos están pidiendo que traiga más a manifestación de esto en la Tierra. En otras palabras, en lugar de ir hacia los reinos angélicos para sus encuentros, tráigalos hacia aquí para los encuentros. Hay un cambio total en la forma en la que las cosas están funcionando actualmente. Es también como la pregunta anterior con respecto a los sueños. En lugar de regresar al pasado en sus sueños, inviten que los sueños vengan a su casa aquí en el Ahora. Y, ese es el pedido simple que ellos están haciendo. Va a ser más fácil de apoyarlo a usted si usted hace esto, si usted introduce la energía de ellos aquí.</w:t>
      </w:r>
    </w:p>
    <w:p>
      <w:pPr>
        <w:pStyle w:val="Normal"/>
        <w:ind w:firstLine="170"/>
        <w:jc w:val="both"/>
        <w:rPr>
          <w:szCs w:val="20"/>
          <w:lang w:eastAsia="es-AR"/>
        </w:rPr>
      </w:pPr>
      <w:r>
        <w:rPr>
          <w:b/>
          <w:szCs w:val="20"/>
          <w:lang w:eastAsia="es-AR"/>
        </w:rPr>
        <w:t>SHAUMBRA 12:</w:t>
      </w:r>
      <w:r>
        <w:rPr>
          <w:szCs w:val="20"/>
          <w:lang w:eastAsia="es-AR"/>
        </w:rPr>
        <w:t xml:space="preserve"> Gracias.</w:t>
      </w:r>
    </w:p>
    <w:p>
      <w:pPr>
        <w:pStyle w:val="Normal"/>
        <w:ind w:firstLine="170"/>
        <w:jc w:val="both"/>
        <w:rPr>
          <w:szCs w:val="20"/>
          <w:lang w:eastAsia="es-AR"/>
        </w:rPr>
      </w:pPr>
      <w:r>
        <w:rPr>
          <w:b/>
          <w:szCs w:val="20"/>
          <w:lang w:eastAsia="es-AR"/>
        </w:rPr>
        <w:t xml:space="preserve">TOBÍAS: </w:t>
      </w:r>
      <w:r>
        <w:rPr>
          <w:szCs w:val="20"/>
          <w:lang w:eastAsia="es-AR"/>
        </w:rPr>
        <w:t>Gracias a usted.</w:t>
      </w:r>
    </w:p>
    <w:p>
      <w:pPr>
        <w:pStyle w:val="Normal"/>
        <w:ind w:firstLine="170"/>
        <w:jc w:val="both"/>
        <w:rPr>
          <w:szCs w:val="20"/>
          <w:lang w:eastAsia="es-AR"/>
        </w:rPr>
      </w:pPr>
      <w:r>
        <w:rPr>
          <w:szCs w:val="20"/>
          <w:lang w:eastAsia="es-AR"/>
        </w:rPr>
      </w:r>
    </w:p>
    <w:p>
      <w:pPr>
        <w:pStyle w:val="Normal"/>
        <w:ind w:firstLine="170"/>
        <w:jc w:val="both"/>
        <w:rPr>
          <w:szCs w:val="20"/>
          <w:lang w:eastAsia="es-AR"/>
        </w:rPr>
      </w:pPr>
      <w:r>
        <w:rPr>
          <w:b/>
          <w:szCs w:val="20"/>
          <w:lang w:eastAsia="es-AR"/>
        </w:rPr>
        <w:t xml:space="preserve">LINDA: </w:t>
      </w:r>
      <w:r>
        <w:rPr>
          <w:szCs w:val="20"/>
          <w:lang w:eastAsia="es-AR"/>
        </w:rPr>
        <w:t>Última pregunta, si se quiere.</w:t>
      </w:r>
    </w:p>
    <w:p>
      <w:pPr>
        <w:pStyle w:val="Normal"/>
        <w:ind w:firstLine="170"/>
        <w:jc w:val="both"/>
        <w:rPr>
          <w:szCs w:val="20"/>
          <w:lang w:eastAsia="es-AR"/>
        </w:rPr>
      </w:pPr>
      <w:r>
        <w:rPr>
          <w:szCs w:val="20"/>
          <w:lang w:eastAsia="es-AR"/>
        </w:rPr>
      </w:r>
    </w:p>
    <w:p>
      <w:pPr>
        <w:pStyle w:val="Normal"/>
        <w:ind w:firstLine="170"/>
        <w:jc w:val="both"/>
        <w:rPr>
          <w:szCs w:val="20"/>
          <w:lang w:val="es-ES" w:eastAsia="es-AR"/>
        </w:rPr>
      </w:pPr>
      <w:r>
        <w:rPr>
          <w:b/>
          <w:szCs w:val="20"/>
          <w:lang w:eastAsia="es-AR"/>
        </w:rPr>
        <w:t>PREGUNTA DE SHAUMBRA 13</w:t>
      </w:r>
      <w:r>
        <w:rPr>
          <w:szCs w:val="20"/>
          <w:lang w:eastAsia="es-AR"/>
        </w:rPr>
        <w:t xml:space="preserve"> (una mujer en el micrófono): Hola Tobías, en realidad tengo dos preguntas. Por así decirlo, mi hijo mayor acaba de salir del armario. </w:t>
      </w:r>
      <w:r>
        <w:rPr>
          <w:szCs w:val="20"/>
          <w:lang w:val="es-ES" w:eastAsia="es-AR"/>
        </w:rPr>
        <w:t>Y…</w:t>
      </w:r>
    </w:p>
    <w:p>
      <w:pPr>
        <w:pStyle w:val="Normal"/>
        <w:ind w:firstLine="170"/>
        <w:jc w:val="both"/>
        <w:rPr/>
      </w:pPr>
      <w:r>
        <w:rPr>
          <w:b/>
          <w:szCs w:val="20"/>
          <w:lang w:val="es-ES" w:eastAsia="es-AR"/>
        </w:rPr>
        <w:t xml:space="preserve">TOBÍAS: </w:t>
      </w:r>
      <w:r>
        <w:rPr>
          <w:szCs w:val="20"/>
          <w:lang w:val="es-ES" w:eastAsia="es-AR"/>
        </w:rPr>
        <w:t xml:space="preserve">¿Por qué estuvo ahí adentro? </w:t>
      </w:r>
      <w:r>
        <w:rPr>
          <w:szCs w:val="20"/>
          <w:lang w:eastAsia="es-AR"/>
        </w:rPr>
        <w:t>(Mucha risa de la audiencia).</w:t>
      </w:r>
    </w:p>
    <w:p>
      <w:pPr>
        <w:pStyle w:val="Normal"/>
        <w:ind w:firstLine="170"/>
        <w:jc w:val="both"/>
        <w:rPr>
          <w:szCs w:val="20"/>
          <w:lang w:eastAsia="es-AR"/>
        </w:rPr>
      </w:pPr>
      <w:r>
        <w:rPr>
          <w:b/>
          <w:szCs w:val="20"/>
          <w:lang w:eastAsia="es-AR"/>
        </w:rPr>
        <w:t>SHAUMBRA 13:</w:t>
      </w:r>
      <w:r>
        <w:rPr>
          <w:szCs w:val="20"/>
          <w:lang w:eastAsia="es-AR"/>
        </w:rPr>
        <w:t xml:space="preserve"> Él es uno de los mezclados, como usted lo dice. Y, estoy preocupada por él. Él parece ser un poco frívolo. Y, ¿va a estar bien?</w:t>
      </w:r>
    </w:p>
    <w:p>
      <w:pPr>
        <w:pStyle w:val="Normal"/>
        <w:ind w:firstLine="170"/>
        <w:jc w:val="both"/>
        <w:rPr>
          <w:szCs w:val="20"/>
          <w:lang w:eastAsia="es-AR"/>
        </w:rPr>
      </w:pPr>
      <w:r>
        <w:rPr>
          <w:b/>
          <w:szCs w:val="20"/>
          <w:lang w:eastAsia="es-AR"/>
        </w:rPr>
        <w:t xml:space="preserve">TOBÍAS: </w:t>
      </w:r>
      <w:r>
        <w:rPr>
          <w:szCs w:val="20"/>
          <w:lang w:eastAsia="es-AR"/>
        </w:rPr>
        <w:t>Es difícil para nosotros de contestar a eso porque él toda no ha hecho plenamente la elección de los potenciales. Él no está –cómo decirlo– seguro de sí mismo y no ha seleccionado qué es lo que vendrá próximo en su vida. Él está muy reticente para elegir ya que no ha aceptado plenamente lo que es. Así que es muy difícil para nosotros contestar a esto. Pero, basados en su energía aquí, basados en lo que estamos charlando el uno con el otro acerca de ello en términos no verbales, nos vamos a fijar para estar especialmente cerca de él en la actualidad. Y lamentamos no poder contestar directamente a la pregunta, porque simplemente él no está en un lugar en donde haya elegido los potenciales.</w:t>
      </w:r>
    </w:p>
    <w:p>
      <w:pPr>
        <w:pStyle w:val="Normal"/>
        <w:ind w:firstLine="170"/>
        <w:jc w:val="both"/>
        <w:rPr>
          <w:szCs w:val="20"/>
          <w:lang w:eastAsia="es-AR"/>
        </w:rPr>
      </w:pPr>
      <w:r>
        <w:rPr>
          <w:b/>
          <w:szCs w:val="20"/>
          <w:lang w:eastAsia="es-AR"/>
        </w:rPr>
        <w:t>SHAUMBRA 13:</w:t>
      </w:r>
      <w:r>
        <w:rPr>
          <w:szCs w:val="20"/>
          <w:lang w:eastAsia="es-AR"/>
        </w:rPr>
        <w:t xml:space="preserve"> Gracias.</w:t>
      </w:r>
    </w:p>
    <w:p>
      <w:pPr>
        <w:pStyle w:val="Normal"/>
        <w:ind w:firstLine="170"/>
        <w:jc w:val="both"/>
        <w:rPr>
          <w:szCs w:val="20"/>
          <w:lang w:eastAsia="es-AR"/>
        </w:rPr>
      </w:pPr>
      <w:r>
        <w:rPr>
          <w:b/>
          <w:szCs w:val="20"/>
          <w:lang w:eastAsia="es-AR"/>
        </w:rPr>
        <w:t>TOBÍAS:</w:t>
      </w:r>
      <w:r>
        <w:rPr>
          <w:szCs w:val="20"/>
          <w:lang w:eastAsia="es-AR"/>
        </w:rPr>
        <w:t xml:space="preserve"> Pero, nosotros sentimos –simplemente para responder a otra pregunta– sentimos que USTED está bien. Usted se halla en el lugar correcto. Y no estamos diciendo esto para hacerla sentirse bien. Pero vemos que usted últimamente ha hecho algunas tremendas señales que encontrarán su camino hacia su mundo físico y su vida regular durante los próximos meses, si es así.</w:t>
      </w:r>
    </w:p>
    <w:p>
      <w:pPr>
        <w:pStyle w:val="Normal"/>
        <w:ind w:firstLine="170"/>
        <w:jc w:val="both"/>
        <w:rPr>
          <w:szCs w:val="20"/>
          <w:lang w:val="es-ES" w:eastAsia="es-AR"/>
        </w:rPr>
      </w:pPr>
      <w:r>
        <w:rPr>
          <w:b/>
          <w:szCs w:val="20"/>
          <w:lang w:val="es-ES" w:eastAsia="es-AR"/>
        </w:rPr>
        <w:t>SHAUMBRA 13:</w:t>
      </w:r>
      <w:r>
        <w:rPr>
          <w:szCs w:val="20"/>
          <w:lang w:val="es-ES" w:eastAsia="es-AR"/>
        </w:rPr>
        <w:t xml:space="preserve"> Gracias.</w:t>
      </w:r>
    </w:p>
    <w:p>
      <w:pPr>
        <w:pStyle w:val="Normal"/>
        <w:ind w:firstLine="170"/>
        <w:jc w:val="both"/>
        <w:rPr>
          <w:szCs w:val="20"/>
          <w:lang w:eastAsia="es-AR"/>
        </w:rPr>
      </w:pPr>
      <w:r>
        <w:rPr>
          <w:b/>
          <w:szCs w:val="20"/>
          <w:lang w:val="es-ES" w:eastAsia="es-AR"/>
        </w:rPr>
        <w:t xml:space="preserve">TOBÍAS: </w:t>
      </w:r>
      <w:r>
        <w:rPr>
          <w:szCs w:val="20"/>
          <w:lang w:val="es-ES" w:eastAsia="es-AR"/>
        </w:rPr>
        <w:t xml:space="preserve">Sí. </w:t>
      </w:r>
      <w:r>
        <w:rPr>
          <w:szCs w:val="20"/>
          <w:lang w:eastAsia="es-AR"/>
        </w:rPr>
        <w:t>Y con eso vamos a responder a una más.</w:t>
      </w:r>
    </w:p>
    <w:p>
      <w:pPr>
        <w:pStyle w:val="Normal"/>
        <w:ind w:firstLine="170"/>
        <w:jc w:val="both"/>
        <w:rPr>
          <w:szCs w:val="20"/>
          <w:lang w:eastAsia="es-AR"/>
        </w:rPr>
      </w:pPr>
      <w:r>
        <w:rPr>
          <w:szCs w:val="20"/>
          <w:lang w:eastAsia="es-AR"/>
        </w:rPr>
      </w:r>
    </w:p>
    <w:p>
      <w:pPr>
        <w:pStyle w:val="Normal"/>
        <w:ind w:firstLine="170"/>
        <w:jc w:val="both"/>
        <w:rPr>
          <w:szCs w:val="20"/>
          <w:lang w:eastAsia="es-AR"/>
        </w:rPr>
      </w:pPr>
      <w:r>
        <w:rPr>
          <w:b/>
          <w:szCs w:val="20"/>
          <w:lang w:eastAsia="es-AR"/>
        </w:rPr>
        <w:t xml:space="preserve">PREGUNTA DE SHAUMBRA 14 </w:t>
      </w:r>
      <w:r>
        <w:rPr>
          <w:szCs w:val="20"/>
          <w:lang w:eastAsia="es-AR"/>
        </w:rPr>
        <w:t>(un hombre en el micrófono): Hola, Tobías, estoy contento de estar aquí. Y, le doy gracias por unírseme en mi hogar. Yo veo una cantidad de bendiciones. Yo las siento. No solamente es que las siento como dadas, sino que sigo saliendo y buscando validación exterior. ¿Por qué es eso así?</w:t>
      </w:r>
    </w:p>
    <w:p>
      <w:pPr>
        <w:pStyle w:val="Normal"/>
        <w:ind w:firstLine="170"/>
        <w:jc w:val="both"/>
        <w:rPr>
          <w:szCs w:val="20"/>
          <w:lang w:eastAsia="es-AR"/>
        </w:rPr>
      </w:pPr>
      <w:r>
        <w:rPr>
          <w:b/>
          <w:szCs w:val="20"/>
          <w:lang w:eastAsia="es-AR"/>
        </w:rPr>
        <w:t xml:space="preserve">TOBÍAS: </w:t>
      </w:r>
      <w:r>
        <w:rPr>
          <w:szCs w:val="20"/>
          <w:lang w:eastAsia="es-AR"/>
        </w:rPr>
        <w:t>En cierto sentido se puede decir que se siente bien. Es una validación. Y es una experiencia muy difícil por la que todos los Shaumbra están pasando, porque nunca antes ha sido hecho. A veces es fácil mirar hacia atrás y comprender en dónde se encuentran ustedes ahora y cuán lejos han llegado. Es eso lo que está haciendo al buscar la validación. Como tal, no hay nada inapropiado en buscar la validación. Nuestra única preocupación con ello es que el mundo de la Vieja Energía generalmente no le devuelve la validación.</w:t>
      </w:r>
    </w:p>
    <w:p>
      <w:pPr>
        <w:pStyle w:val="Normal"/>
        <w:ind w:firstLine="170"/>
        <w:jc w:val="both"/>
        <w:rPr>
          <w:szCs w:val="20"/>
          <w:lang w:eastAsia="es-AR"/>
        </w:rPr>
      </w:pPr>
      <w:r>
        <w:rPr>
          <w:szCs w:val="20"/>
          <w:lang w:eastAsia="es-AR"/>
        </w:rPr>
        <w:t>Si usted busca validación, hágalo con Shaumbra. Está dentro de usted mismo. Y está en el interior –cómo decirlo– por raro que parezca, va a estar dentro de algunos de los niños, algunos de los jóvenes que han sido denominados “cristales”. Y nuevamente, a nosotros no nos gusta demasiado este término. Pero, los jóvenes lo validarán más que cualquier otra cosa porque ellos no provienen de una energía de dualidad tan restringida. Ellos provienen de un lugar más abierto. Ellos ya tienen un pie en la Nueva Energía. Ellos buscan en ustedes el liderazgo, pero le darán la validación.</w:t>
      </w:r>
    </w:p>
    <w:p>
      <w:pPr>
        <w:pStyle w:val="Normal"/>
        <w:ind w:firstLine="170"/>
        <w:jc w:val="both"/>
        <w:rPr>
          <w:szCs w:val="20"/>
          <w:lang w:eastAsia="es-AR"/>
        </w:rPr>
      </w:pPr>
      <w:r>
        <w:rPr>
          <w:szCs w:val="20"/>
          <w:lang w:eastAsia="es-AR"/>
        </w:rPr>
        <w:t>Así que hable con algunos de los jóvenes. Estos pueden llegar a ser desde una edad de dos o tres años hasta incluso los nueve o diez en algunos casos. Si usted está abierto para esto, ellos encontrarán su camino hacia usted. Y ellos le mirarán a los ojos en una forma como no lo pueden hacer otros humanos. Y ellos verán quién es usted, y ellos lo validarán. Y cuando lo hagan, no lo deje de considerar por venir de la boca de bebés, sino más bien como proveniente de la boca de espíritus que están claros.</w:t>
      </w:r>
    </w:p>
    <w:p>
      <w:pPr>
        <w:pStyle w:val="Normal"/>
        <w:ind w:firstLine="170"/>
        <w:jc w:val="both"/>
        <w:rPr>
          <w:szCs w:val="20"/>
          <w:lang w:eastAsia="es-AR"/>
        </w:rPr>
      </w:pPr>
      <w:r>
        <w:rPr>
          <w:b/>
          <w:szCs w:val="20"/>
          <w:lang w:eastAsia="es-AR"/>
        </w:rPr>
        <w:t>SHAUMBRA 14:</w:t>
      </w:r>
      <w:r>
        <w:rPr>
          <w:szCs w:val="20"/>
          <w:lang w:eastAsia="es-AR"/>
        </w:rPr>
        <w:t xml:space="preserve"> Gracias.</w:t>
      </w:r>
    </w:p>
    <w:p>
      <w:pPr>
        <w:pStyle w:val="Normal"/>
        <w:ind w:firstLine="170"/>
        <w:jc w:val="both"/>
        <w:rPr>
          <w:szCs w:val="20"/>
          <w:lang w:eastAsia="es-AR"/>
        </w:rPr>
      </w:pPr>
      <w:r>
        <w:rPr>
          <w:b/>
          <w:szCs w:val="20"/>
          <w:lang w:eastAsia="es-AR"/>
        </w:rPr>
        <w:t xml:space="preserve">TOBÍAS: </w:t>
      </w:r>
      <w:r>
        <w:rPr>
          <w:szCs w:val="20"/>
          <w:lang w:eastAsia="es-AR"/>
        </w:rPr>
        <w:t>Gracias a usted. Así que Shaumbra, ha sido un día maravilloso. Ha sido un honor para mí el haber dado vuelta tanto del programa de Kuthumi. Y, tal como ustedes lo saben, nos encanta recibir invitados aquí. Nos encanta hablarles de muchas maneras distintas. Y estamos contentos de que ustedes aceptaron esta energía. Y esto permite aún otra ronda de expansión y renovación y para ir a algunos lugares divertidos con ustedes. Y, tal como lo saben, Kuthumi tiene bastante humor. Ohamah tiene más bien la pasión y la fuerza. Y, tan pronto como queramos, con la aprobación de Cauldre –él está agitando el dedo frente a nosotros– dentro de breve escucharemos directamente al Conde de Saint Germain, y muchos otros saldrán al frente. Y todo esto es parte de toda esta energía expandida que ustedes están creando.</w:t>
      </w:r>
    </w:p>
    <w:p>
      <w:pPr>
        <w:pStyle w:val="Normal"/>
        <w:ind w:firstLine="170"/>
        <w:jc w:val="both"/>
        <w:rPr/>
      </w:pPr>
      <w:r>
        <w:rPr>
          <w:szCs w:val="20"/>
          <w:lang w:eastAsia="es-AR"/>
        </w:rPr>
        <w:t>¡Y así es!</w:t>
      </w:r>
    </w:p>
    <w:p>
      <w:pPr>
        <w:pStyle w:val="Textoindependiente3"/>
        <w:spacing w:before="0" w:after="0"/>
        <w:jc w:val="center"/>
        <w:rPr>
          <w:rFonts w:ascii="Arial" w:hAnsi="Arial" w:cs="Arial"/>
          <w:sz w:val="20"/>
          <w:szCs w:val="20"/>
          <w:lang w:val="es-AR" w:eastAsia="es-AR"/>
        </w:rPr>
      </w:pPr>
      <w:r>
        <w:rPr>
          <w:rFonts w:cs="Arial" w:ascii="Arial" w:hAnsi="Arial"/>
          <w:sz w:val="20"/>
          <w:szCs w:val="20"/>
          <w:lang w:val="es-AR" w:eastAsia="es-AR"/>
        </w:rPr>
      </w:r>
    </w:p>
    <w:p>
      <w:pPr>
        <w:pStyle w:val="Normal"/>
        <w:jc w:val="center"/>
        <w:rPr/>
      </w:pPr>
      <w:r>
        <w:rPr>
          <w:rFonts w:cs="Arial Black" w:ascii="Arial Black" w:hAnsi="Arial Black"/>
          <w:b/>
          <w:sz w:val="24"/>
        </w:rPr>
        <w:t>SHAUD Nº 4:</w:t>
      </w:r>
    </w:p>
    <w:p>
      <w:pPr>
        <w:pStyle w:val="Normal"/>
        <w:jc w:val="center"/>
        <w:rPr>
          <w:rFonts w:ascii="Arial Black" w:hAnsi="Arial Black" w:cs="Arial Black"/>
          <w:b/>
          <w:b/>
          <w:sz w:val="24"/>
        </w:rPr>
      </w:pPr>
      <w:r>
        <w:rPr>
          <w:rFonts w:cs="Arial Black" w:ascii="Arial Black" w:hAnsi="Arial Black"/>
          <w:b/>
          <w:sz w:val="24"/>
        </w:rPr>
        <w:t>“</w:t>
      </w:r>
      <w:r>
        <w:rPr>
          <w:rFonts w:cs="Arial Black" w:ascii="Arial Black" w:hAnsi="Arial Black"/>
          <w:b/>
          <w:sz w:val="24"/>
        </w:rPr>
        <w:t>LOS QUE MUEVEN LAS ENERGÍAS”</w:t>
      </w:r>
    </w:p>
    <w:p>
      <w:pPr>
        <w:pStyle w:val="Normal"/>
        <w:jc w:val="center"/>
        <w:rPr/>
      </w:pPr>
      <w:r>
        <w:rPr>
          <w:bCs/>
          <w:sz w:val="16"/>
          <w:szCs w:val="16"/>
          <w:lang w:eastAsia="es-AR"/>
        </w:rPr>
        <w:t>Noviembre 6, 2004</w:t>
      </w:r>
    </w:p>
    <w:p>
      <w:pPr>
        <w:pStyle w:val="Normal"/>
        <w:jc w:val="both"/>
        <w:rPr>
          <w:bCs/>
          <w:sz w:val="16"/>
          <w:szCs w:val="16"/>
          <w:lang w:eastAsia="es-AR"/>
        </w:rPr>
      </w:pPr>
      <w:r>
        <w:rPr>
          <w:bCs/>
          <w:sz w:val="16"/>
          <w:szCs w:val="16"/>
          <w:lang w:eastAsia="es-AR"/>
        </w:rPr>
      </w:r>
    </w:p>
    <w:p>
      <w:pPr>
        <w:pStyle w:val="Normal"/>
        <w:jc w:val="both"/>
        <w:rPr>
          <w:b/>
          <w:b/>
          <w:bCs/>
          <w:szCs w:val="20"/>
          <w:lang w:eastAsia="es-AR"/>
        </w:rPr>
      </w:pPr>
      <w:r>
        <w:rPr>
          <w:b/>
          <w:bCs/>
          <w:szCs w:val="20"/>
          <w:lang w:eastAsia="es-AR"/>
        </w:rPr>
        <w:t>TOBÍAS:</w:t>
      </w:r>
    </w:p>
    <w:p>
      <w:pPr>
        <w:pStyle w:val="Normal"/>
        <w:ind w:firstLine="170"/>
        <w:jc w:val="both"/>
        <w:rPr>
          <w:bCs/>
          <w:szCs w:val="20"/>
          <w:lang w:eastAsia="es-AR"/>
        </w:rPr>
      </w:pPr>
      <w:r>
        <w:rPr>
          <w:bCs/>
          <w:szCs w:val="20"/>
          <w:lang w:eastAsia="es-AR"/>
        </w:rPr>
        <w:t>Y así es, queridos Shaumbra, que yo, Tobías, regreso (cierta risa y aplauso). Ciertamente la energía de este grupo de Shaumbra que está sentado aquí en el día de hoy, y que se están conectando, es encantador, es intenso. Ustedes están tan ansiosos y tan hambrientos… tan deseosos de cumplir con lo que vinieron a hacer aquí a la Tierra… tan deseosos de ayudar a mover las energías hacia adelante… tanto dentro de ustedes mismos y luego para todos los que quieren unirse en esta cosa que nosotros llamamos vida en la Nueva Energía.</w:t>
      </w:r>
    </w:p>
    <w:p>
      <w:pPr>
        <w:pStyle w:val="Normal"/>
        <w:ind w:firstLine="170"/>
        <w:jc w:val="both"/>
        <w:rPr>
          <w:szCs w:val="20"/>
          <w:lang w:eastAsia="es-AR"/>
        </w:rPr>
      </w:pPr>
      <w:r>
        <w:rPr>
          <w:szCs w:val="20"/>
          <w:lang w:eastAsia="es-AR"/>
        </w:rPr>
        <w:t xml:space="preserve">Yo, Tobías, y los invitados que vienen en el día de hoy se sienten energizados por ustedes. </w:t>
      </w:r>
      <w:r>
        <w:rPr>
          <w:szCs w:val="20"/>
          <w:lang w:val="es-ES" w:eastAsia="es-AR"/>
        </w:rPr>
        <w:t xml:space="preserve">Nosotros los inspiramos. </w:t>
      </w:r>
      <w:r>
        <w:rPr>
          <w:szCs w:val="20"/>
          <w:lang w:eastAsia="es-AR"/>
        </w:rPr>
        <w:t>Nosotros queremos incorporarlos. ¿Nos permitirían hacer esto, de estar tan cerca de ustedes –de estar en su interior y en su exterior– como para poder incorporarlos? ¿Nos permitirían acercarnos incluso más en el día de hoy, de estar tan cerca como para bailar como uno solo, aunque seamos dos o más? Nosotros queremos encarnarlos, queremos incorporarlos dentro de nuestro ser.</w:t>
      </w:r>
    </w:p>
    <w:p>
      <w:pPr>
        <w:pStyle w:val="Normal"/>
        <w:ind w:firstLine="170"/>
        <w:jc w:val="both"/>
        <w:rPr>
          <w:szCs w:val="20"/>
          <w:lang w:eastAsia="es-AR"/>
        </w:rPr>
      </w:pPr>
      <w:r>
        <w:rPr>
          <w:szCs w:val="20"/>
          <w:lang w:eastAsia="es-AR"/>
        </w:rPr>
        <w:t xml:space="preserve">¿Realmente saben lo que significa el incorporar/encarnar, Shaumbra? Es la aceptación libre de miedos – ACEPTACIÓN LIBRE DE MIEDOS– de Todo Lo Que Es, sin las paredes o barreras o juicios. Es la aceptación libre de miedos, el sentir todas las energías, la experiencia de todas las cosas, la comprensión de que nunca perderán su propia identidad o integridad. </w:t>
      </w:r>
      <w:r>
        <w:rPr>
          <w:szCs w:val="20"/>
          <w:lang w:val="es-ES" w:eastAsia="es-AR"/>
        </w:rPr>
        <w:t xml:space="preserve">Está ahí. Es permanente. </w:t>
      </w:r>
      <w:r>
        <w:rPr>
          <w:szCs w:val="20"/>
          <w:lang w:eastAsia="es-AR"/>
        </w:rPr>
        <w:t>Ustedes nunca pueden perder eso. Fue un don que les fue dado por el Espíritu. Ustedes siempre lo han tenido y siempre lo tendrán.</w:t>
      </w:r>
    </w:p>
    <w:p>
      <w:pPr>
        <w:pStyle w:val="Normal"/>
        <w:ind w:firstLine="170"/>
        <w:jc w:val="both"/>
        <w:rPr>
          <w:szCs w:val="20"/>
          <w:lang w:val="es-ES" w:eastAsia="es-AR"/>
        </w:rPr>
      </w:pPr>
      <w:r>
        <w:rPr>
          <w:szCs w:val="20"/>
          <w:lang w:eastAsia="es-AR"/>
        </w:rPr>
        <w:t xml:space="preserve">Sí, seguramente, hubo épocas en las que pensaron que eran, cuando su identidad fue quebrantada por ustedes mismos, deliberadamente, y fue deliberadamente asumida por otro ser, y a cierto nivel según convenio. Shaumbra, la energía de la unidad de ustedes mismos –la energía de ustedes, ese ángel, ustedes, ese aspecto del espíritu– siempre ha estado ahí y siempre estará ahí. </w:t>
      </w:r>
      <w:r>
        <w:rPr>
          <w:szCs w:val="20"/>
          <w:lang w:val="es-ES" w:eastAsia="es-AR"/>
        </w:rPr>
        <w:t>Fue creado para ustedes y siempre lo será. Nunca va a poder ser quitado. Nunca puede ser destruido. Nadie podrá quitárselo jamás.</w:t>
      </w:r>
    </w:p>
    <w:p>
      <w:pPr>
        <w:pStyle w:val="Normal"/>
        <w:ind w:firstLine="170"/>
        <w:jc w:val="both"/>
        <w:rPr>
          <w:szCs w:val="20"/>
          <w:lang w:eastAsia="es-AR"/>
        </w:rPr>
      </w:pPr>
      <w:r>
        <w:rPr>
          <w:szCs w:val="20"/>
          <w:lang w:eastAsia="es-AR"/>
        </w:rPr>
        <w:t xml:space="preserve">Oh, ustedes pueden jugar el juego. Ustedes pueden tener una historia en la que pretenden que por un cierto tiempo alguien les roba su energía, cuando están poseídos, o que ustedes son alguna especie de “walk-in” </w:t>
      </w:r>
      <w:r>
        <w:rPr>
          <w:i/>
          <w:szCs w:val="20"/>
          <w:lang w:eastAsia="es-AR"/>
        </w:rPr>
        <w:t xml:space="preserve">(espíritu suplente) </w:t>
      </w:r>
      <w:r>
        <w:rPr>
          <w:szCs w:val="20"/>
          <w:lang w:eastAsia="es-AR"/>
        </w:rPr>
        <w:t>o algo similar cuando ellos ocupan su ser. Pero, esto puede durar solamente un período breve de tiempo. La integridad de su ser siempre regresa a la integridad de su ser. Nada puede dañarlo jamás, robarlo, poseerlo. Siempre vuelve, Shaumbra.</w:t>
      </w:r>
    </w:p>
    <w:p>
      <w:pPr>
        <w:pStyle w:val="Normal"/>
        <w:ind w:firstLine="170"/>
        <w:jc w:val="both"/>
        <w:rPr>
          <w:szCs w:val="20"/>
          <w:lang w:eastAsia="es-AR"/>
        </w:rPr>
      </w:pPr>
      <w:r>
        <w:rPr>
          <w:szCs w:val="20"/>
          <w:lang w:eastAsia="es-AR"/>
        </w:rPr>
        <w:t>Así que es por eso que decimos que la encarnación es la aceptación libre de miedos. Ustedes pueden aceptarse a sí mismos sin temor. Ustedes pueden encarnar sin temor cualquier cosa a su ser. Tal como nuestro querido amigo Kuthumi dijo el mes pasado, “Ustedes pueden inspirar aquellos gérmenes, ustedes pueden aceptarlos sin temor”. Ustedes pueden aceptar todo acerca de ustedes mismos y de cualquier otro, sin temor. Ustedes pueden ser tan aceptadores, aceptando sin temor, acerca de todo lo que han hecho en el pasado, en esta vida, en vidas anteriores, sin el juicio, sin tenerle miedo.</w:t>
      </w:r>
    </w:p>
    <w:p>
      <w:pPr>
        <w:pStyle w:val="Normal"/>
        <w:ind w:firstLine="170"/>
        <w:jc w:val="both"/>
        <w:rPr/>
      </w:pPr>
      <w:r>
        <w:rPr>
          <w:szCs w:val="20"/>
          <w:lang w:eastAsia="es-AR"/>
        </w:rPr>
        <w:t>Ustedes saben, algunos de ustedes actualmente han temido que un aspecto suyo del pasado –quizás un caudillo, o algún tipo de ladrón, o criminal, o algún tipo de líder desequilibrado– ese aspecto suyo puede regresar y puede apoderarse de ustedes en esta vida. Ustedes le temen a la auto-posesión, ¡una cosa interesante! (Risa de la audiencia). ¡Quizás Kuthumi podría hacer una película acerca de esto! (Más risa).</w:t>
      </w:r>
    </w:p>
    <w:p>
      <w:pPr>
        <w:pStyle w:val="Normal"/>
        <w:ind w:firstLine="170"/>
        <w:jc w:val="both"/>
        <w:rPr>
          <w:szCs w:val="20"/>
          <w:lang w:eastAsia="es-AR"/>
        </w:rPr>
      </w:pPr>
      <w:r>
        <w:rPr>
          <w:szCs w:val="20"/>
          <w:lang w:eastAsia="es-AR"/>
        </w:rPr>
        <w:t>Ustedes temen ser apoderados por su propio ser, por aspectos que ustedes han creado. Pero recuerden, tal como lo dijo Kuthumi, “Son ustedes –ustedes, ustedes, ustedes– que actualmente crearon estas cosas.  No hay otra parte de su ser que se encuentre en algún otro lado y que sea más poderosa… o magnífica… o gloriosa… o más fuerte… que el ser que está sentado justo aquí en este momento. El Yo que está sentado aquí en este momento puede que no tenga el recuerdo consciente, y por ello, eso hace que ustedes a veces piensen que son débiles.</w:t>
      </w:r>
    </w:p>
    <w:p>
      <w:pPr>
        <w:pStyle w:val="Normal"/>
        <w:ind w:firstLine="170"/>
        <w:jc w:val="both"/>
        <w:rPr>
          <w:szCs w:val="20"/>
          <w:lang w:eastAsia="es-AR"/>
        </w:rPr>
      </w:pPr>
      <w:r>
        <w:rPr>
          <w:szCs w:val="20"/>
          <w:lang w:eastAsia="es-AR"/>
        </w:rPr>
        <w:t>Pero, queridos amigos, USTEDES tienen la fuerza y una manera espiritual linda y energética. USTEDES crearon esto. Ustedes crearon todo este viaje a través de vidas y todo esto de llegar al punto de la remembranza de ustedes mismos. Es así de fuerte que son. Ustedes crearon los eslabones de esa cadena.</w:t>
      </w:r>
    </w:p>
    <w:p>
      <w:pPr>
        <w:pStyle w:val="Normal"/>
        <w:ind w:firstLine="170"/>
        <w:jc w:val="both"/>
        <w:rPr>
          <w:szCs w:val="20"/>
          <w:lang w:eastAsia="es-AR"/>
        </w:rPr>
      </w:pPr>
      <w:r>
        <w:rPr>
          <w:szCs w:val="20"/>
          <w:lang w:eastAsia="es-AR"/>
        </w:rPr>
        <w:t>Y, siendo el Creador, ustedes también pueden liberarlas. Algunas veces los vemos correteando y corriendo de aquí para allá tratando de averiguar cómo hacer esto. Ustedes tratan de conseguir fórmulas y métodos y técnicas.</w:t>
      </w:r>
    </w:p>
    <w:p>
      <w:pPr>
        <w:pStyle w:val="Normal"/>
        <w:ind w:firstLine="170"/>
        <w:jc w:val="both"/>
        <w:rPr>
          <w:szCs w:val="20"/>
          <w:lang w:eastAsia="es-AR"/>
        </w:rPr>
      </w:pPr>
      <w:r>
        <w:rPr>
          <w:szCs w:val="20"/>
          <w:lang w:eastAsia="es-AR"/>
        </w:rPr>
        <w:t>No hay nada que tengan que hacer, Shaumbra, salvo la ACEPTACIÓN SIN TEMORES, porque ustedes son los que han creado esta historia. Ustedes son los que crearon las cadenas y los eslabones. Ustedes son los que crearon esta realidad en la que se hallan sentados.</w:t>
      </w:r>
    </w:p>
    <w:p>
      <w:pPr>
        <w:pStyle w:val="Normal"/>
        <w:ind w:firstLine="170"/>
        <w:jc w:val="both"/>
        <w:rPr>
          <w:szCs w:val="20"/>
          <w:lang w:eastAsia="es-AR"/>
        </w:rPr>
      </w:pPr>
      <w:r>
        <w:rPr>
          <w:szCs w:val="20"/>
          <w:lang w:eastAsia="es-AR"/>
        </w:rPr>
        <w:t>Por lo tanto, Creadores, ¿no piensan que habrían creado la forma de evolucionar de ello, también, como para no quedarse atascados… como para no debilitarse… como para no aniquilar la naturaleza misma de su alma y de su ser? Ustedes lo han creado. Aceptación sin temores… es una cosa fenomenal…  la aceptación sin temores de cada parte suya, de todo lo que los rodea.</w:t>
      </w:r>
    </w:p>
    <w:p>
      <w:pPr>
        <w:pStyle w:val="Normal"/>
        <w:ind w:firstLine="170"/>
        <w:jc w:val="both"/>
        <w:rPr/>
      </w:pPr>
      <w:r>
        <w:rPr>
          <w:szCs w:val="20"/>
          <w:lang w:eastAsia="es-AR"/>
        </w:rPr>
        <w:t xml:space="preserve">Esto no significa que les tiene que gustar, Shaumbra. </w:t>
      </w:r>
      <w:r>
        <w:rPr>
          <w:szCs w:val="20"/>
          <w:lang w:val="es-ES" w:eastAsia="es-AR"/>
        </w:rPr>
        <w:t>Hay una diferencia. A veces ustedes piensan, “Bien, me tiene que gustar todo y tengo que amar todo”. ¡</w:t>
      </w:r>
      <w:r>
        <w:rPr>
          <w:szCs w:val="20"/>
          <w:lang w:eastAsia="es-AR"/>
        </w:rPr>
        <w:t>No, no es así! La aceptación sin temores significa que ustedes igualmente pueden discernir, también pueden ser “sensoriales”. El ser “sensorial” les permite determinar el valor de las energías que los rodean. (Una forma distinta de deletrear esta palabra podría ser “censura” relacionada con la palabra “censurar”, o “censor”, palabras que tienen que ver con el juicio crítico y discernimiento. Cualquiera de las palabras parecen ser adecuadas en el contexto de Tobías).</w:t>
      </w:r>
    </w:p>
    <w:p>
      <w:pPr>
        <w:pStyle w:val="Normal"/>
        <w:ind w:firstLine="170"/>
        <w:jc w:val="both"/>
        <w:rPr>
          <w:szCs w:val="20"/>
          <w:lang w:eastAsia="es-AR"/>
        </w:rPr>
      </w:pPr>
      <w:r>
        <w:rPr>
          <w:szCs w:val="20"/>
          <w:lang w:eastAsia="es-AR"/>
        </w:rPr>
        <w:t xml:space="preserve">Ustedes le temen a la palabra “juzgar” porque la misma los ha metido en problemas en el pasado. </w:t>
      </w:r>
      <w:r>
        <w:rPr>
          <w:szCs w:val="20"/>
          <w:lang w:val="es-ES" w:eastAsia="es-AR"/>
        </w:rPr>
        <w:t xml:space="preserve">Véanlo de esta manera. Ustedes están percibiendo. Ustedes están sintiendo. Ustedes no lo están juzgando. </w:t>
      </w:r>
      <w:r>
        <w:rPr>
          <w:szCs w:val="20"/>
          <w:lang w:eastAsia="es-AR"/>
        </w:rPr>
        <w:t>Ustedes están aceptando sin temores si la persona que se halla a su lado los está irritando infernalmente en este momento (risa de la audiencia). Ustedes están aceptando sin temores que esa es la forma en la que ustedes son y que esa es la forma en la que ellos son. Eso es aceptar… y aceptando que ellos también son Dios, a pesar de todo lo demás que ustedes puedan estar pensando acerca de ellos.</w:t>
      </w:r>
    </w:p>
    <w:p>
      <w:pPr>
        <w:pStyle w:val="Normal"/>
        <w:ind w:firstLine="170"/>
        <w:jc w:val="both"/>
        <w:rPr>
          <w:szCs w:val="20"/>
          <w:lang w:eastAsia="es-AR"/>
        </w:rPr>
      </w:pPr>
      <w:r>
        <w:rPr>
          <w:szCs w:val="20"/>
          <w:lang w:eastAsia="es-AR"/>
        </w:rPr>
        <w:t xml:space="preserve">La aceptación sin temor es tomar cada parte de la realidad en la que ustedes se encuentran e incorporarla dentro suyo. Cuando ustedes tienen un mal día, es la aceptación sin temor de que es un “mal día” (más risa). </w:t>
      </w:r>
      <w:r>
        <w:rPr>
          <w:szCs w:val="20"/>
          <w:lang w:val="es-ES" w:eastAsia="es-AR"/>
        </w:rPr>
        <w:t xml:space="preserve">Introduzcan esa energía dentro suyo. </w:t>
      </w:r>
      <w:r>
        <w:rPr>
          <w:szCs w:val="20"/>
          <w:lang w:eastAsia="es-AR"/>
        </w:rPr>
        <w:t>Ustedes tratan de mantenerla afuera.  Ustedes tratan de decir, “De alguna forma es un día malo el que ha aparecido delante de mi puerta. Y, yo no lo quiero ahí, así que mantendré la puerta cerrada”.</w:t>
      </w:r>
    </w:p>
    <w:p>
      <w:pPr>
        <w:pStyle w:val="Normal"/>
        <w:ind w:firstLine="170"/>
        <w:jc w:val="both"/>
        <w:rPr>
          <w:szCs w:val="20"/>
          <w:lang w:eastAsia="es-AR"/>
        </w:rPr>
      </w:pPr>
      <w:r>
        <w:rPr>
          <w:szCs w:val="20"/>
          <w:lang w:eastAsia="es-AR"/>
        </w:rPr>
        <w:t>Queridos amigos, abran la puerta, y dejen entrar al “mal día”. Ustedes lo han creado por alguna razón. Verdaderamente no es un mal día. Simplemente es un día que los está desafiando a avanzar. Ustedes han llamado esos hechos a su vida. Quizás, sintieron que se estaban haciendo un poco complacientes. Quizás, sintieron que necesitaban alguna motivación o un nivel de comprensión. Pero, ¿cómo lo iban a saber si mantenían la puerta cerrada con llave? ¿Cómo iban a saber si no invitaron a un “mal día” a su casa? Siéntense y háblenle durante un rato. Siéntense y vean cómo se sienten.</w:t>
      </w:r>
    </w:p>
    <w:p>
      <w:pPr>
        <w:pStyle w:val="Normal"/>
        <w:ind w:firstLine="170"/>
        <w:jc w:val="both"/>
        <w:rPr>
          <w:szCs w:val="20"/>
          <w:lang w:eastAsia="es-AR"/>
        </w:rPr>
      </w:pPr>
      <w:r>
        <w:rPr>
          <w:szCs w:val="20"/>
          <w:lang w:eastAsia="es-AR"/>
        </w:rPr>
        <w:t xml:space="preserve">La encarnación es la aceptación sin temor de que quizás usted le tenga miedo a algunas cosas. </w:t>
      </w:r>
      <w:r>
        <w:rPr>
          <w:szCs w:val="20"/>
          <w:lang w:val="es-ES" w:eastAsia="es-AR"/>
        </w:rPr>
        <w:t xml:space="preserve">Tienen miedo sin temor de aquellas cosas. Introdúzcanlas en su vida. </w:t>
      </w:r>
      <w:r>
        <w:rPr>
          <w:szCs w:val="20"/>
          <w:lang w:eastAsia="es-AR"/>
        </w:rPr>
        <w:t>Dejen que entren todas esas cosas. Nuevamente, Shaumbra, no se trata de que todo les tenga que gustar. Se trata de aceptar todo y de aceptar cómo se siente con respecto a todas las cosas.</w:t>
      </w:r>
    </w:p>
    <w:p>
      <w:pPr>
        <w:pStyle w:val="Normal"/>
        <w:ind w:firstLine="170"/>
        <w:jc w:val="both"/>
        <w:rPr>
          <w:szCs w:val="20"/>
          <w:lang w:eastAsia="es-AR"/>
        </w:rPr>
      </w:pPr>
      <w:r>
        <w:rPr>
          <w:szCs w:val="20"/>
          <w:lang w:eastAsia="es-AR"/>
        </w:rPr>
        <w:t>Shaumbra, nosotros nos encontramos con ustedes hoy con diversos mensajes. Estamos llegando en el día de hoy con mucha energía. Llegamos a ustedes hoy en un momento de cambios continuos.</w:t>
      </w:r>
    </w:p>
    <w:p>
      <w:pPr>
        <w:pStyle w:val="Normal"/>
        <w:ind w:firstLine="170"/>
        <w:jc w:val="both"/>
        <w:rPr>
          <w:szCs w:val="20"/>
          <w:lang w:eastAsia="es-AR"/>
        </w:rPr>
      </w:pPr>
      <w:r>
        <w:rPr>
          <w:szCs w:val="20"/>
          <w:lang w:eastAsia="es-AR"/>
        </w:rPr>
        <w:t xml:space="preserve">Lo hemos visto recientemente en la elección de la cual Cauldre habló. </w:t>
      </w:r>
      <w:r>
        <w:rPr>
          <w:szCs w:val="20"/>
          <w:lang w:val="es-ES" w:eastAsia="es-AR"/>
        </w:rPr>
        <w:t xml:space="preserve">Y ustedes dicen, “Pero no hubo cambio”. Y nosotros decimos, “Pero sí hubo un cambio”. </w:t>
      </w:r>
      <w:r>
        <w:rPr>
          <w:szCs w:val="20"/>
          <w:lang w:eastAsia="es-AR"/>
        </w:rPr>
        <w:t>Hay cosas que están pasando. Fíjense en la línea temporal con la que están trabajando la que los lleva hasta Septiembre, 2007. Fíjense en lo que hemos dicho con anterioridad.</w:t>
      </w:r>
    </w:p>
    <w:p>
      <w:pPr>
        <w:pStyle w:val="Normal"/>
        <w:ind w:firstLine="170"/>
        <w:jc w:val="both"/>
        <w:rPr>
          <w:szCs w:val="20"/>
          <w:lang w:eastAsia="es-AR"/>
        </w:rPr>
      </w:pPr>
      <w:r>
        <w:rPr>
          <w:szCs w:val="20"/>
          <w:lang w:eastAsia="es-AR"/>
        </w:rPr>
        <w:t>Hay fuerzas energéticas que se están aferrando a las formas Viejas porque tienen miedo. Están llenas de miedo porque fueron aisladas, porque ellos también están sosteniendo una energía. Sí, ellos también están tratando de atar una energía. Hay muchas, muchas razones para esto, pero todas se relacionan con lo que está pasando.</w:t>
      </w:r>
    </w:p>
    <w:p>
      <w:pPr>
        <w:pStyle w:val="Normal"/>
        <w:ind w:firstLine="170"/>
        <w:jc w:val="both"/>
        <w:rPr>
          <w:szCs w:val="20"/>
          <w:lang w:eastAsia="es-AR"/>
        </w:rPr>
      </w:pPr>
      <w:r>
        <w:rPr>
          <w:szCs w:val="20"/>
          <w:lang w:eastAsia="es-AR"/>
        </w:rPr>
        <w:t>A medida que las cosas avanzan, que la tecnología está aumentando su paso, y los avances en la ciencia y la medicina vienen más y más rápidamente… ¿no es de asombrarse que también haya aquellos que se estén oponiendo a los cambios, que preferirían regresar a las Viejas formas? Oh, no estamos hablando solamente de este país, de América. Ustedes lo van a ver en todo su mundo.</w:t>
      </w:r>
    </w:p>
    <w:p>
      <w:pPr>
        <w:pStyle w:val="Normal"/>
        <w:ind w:firstLine="170"/>
        <w:jc w:val="both"/>
        <w:rPr>
          <w:szCs w:val="20"/>
          <w:lang w:eastAsia="es-AR"/>
        </w:rPr>
      </w:pPr>
      <w:r>
        <w:rPr>
          <w:szCs w:val="20"/>
          <w:lang w:eastAsia="es-AR"/>
        </w:rPr>
        <w:t>Algunas de las voces más fuertes están surgiendo actualmente. Están predicando e incluso están demandando, y también aterrorizando para aferrarse a las Viejas formas, para ir hacia atrás en el tiempo. Ellos le temen al cambio. Ellos temen a algo Nuevo, precisamente de lo que Kuthumi les habló el mes pasado.</w:t>
      </w:r>
    </w:p>
    <w:p>
      <w:pPr>
        <w:pStyle w:val="Normal"/>
        <w:ind w:firstLine="170"/>
        <w:jc w:val="both"/>
        <w:rPr>
          <w:szCs w:val="20"/>
          <w:lang w:eastAsia="es-AR"/>
        </w:rPr>
      </w:pPr>
      <w:r>
        <w:rPr>
          <w:szCs w:val="20"/>
          <w:lang w:eastAsia="es-AR"/>
        </w:rPr>
        <w:t>Pero, en cierto sentido, Shaumbra, miren incluso más allá de ello. Ellos están ayudando a mantener un equilibrio o a atar para que todo este proceso de cambio pueda ser hecho de una manera más suave y graciosa. Ellos están sosteniendo una energía de lo Viejo. Ello crea un promedio energético muy equilibrado y maravilloso. En cierta forma, ello evita que ustedes se vayan por el lado profundo. Mantiene al mundo en un tipo de equilibrio y control. Tiene sentido. Cuando ustedes pueden aceptar sin tener miedo todo lo que está sucediendo a su alrededor, van a comenzar a comprender la forma hermosa y maravillosa en que todo funciona.</w:t>
      </w:r>
    </w:p>
    <w:p>
      <w:pPr>
        <w:pStyle w:val="Normal"/>
        <w:ind w:firstLine="170"/>
        <w:jc w:val="both"/>
        <w:rPr/>
      </w:pPr>
      <w:r>
        <w:rPr>
          <w:szCs w:val="20"/>
          <w:lang w:eastAsia="es-AR"/>
        </w:rPr>
        <w:t xml:space="preserve">Así que, Shaumbra, les pedimos que hagan una inspiración profunda y que sin temor acepten, sin temor acepten todo acerca de ustedes mismos, todo acerca del mundo que los rodea. </w:t>
      </w:r>
      <w:r>
        <w:rPr>
          <w:szCs w:val="20"/>
          <w:lang w:val="es-ES" w:eastAsia="es-AR"/>
        </w:rPr>
        <w:t>Incorpórenlo a su ser. Devórenlo. Digiéranlo. Y dejen que fluya a través. Dejen que siga adelante.</w:t>
      </w:r>
    </w:p>
    <w:p>
      <w:pPr>
        <w:pStyle w:val="Normal"/>
        <w:ind w:firstLine="170"/>
        <w:jc w:val="both"/>
        <w:rPr>
          <w:szCs w:val="20"/>
          <w:lang w:eastAsia="es-AR"/>
        </w:rPr>
      </w:pPr>
      <w:r>
        <w:rPr>
          <w:szCs w:val="20"/>
          <w:lang w:eastAsia="es-AR"/>
        </w:rPr>
        <w:t>Recientemente hemos recibido una pregunta de un querido Shaumbra de Israel, de mi patria. Hemos estado esperando para dar la respuesta. Quisimos traerla a todo este grupo, porque se aplica a todos ustedes. Es una pregunta conmovedora. La misma requiere una respuesta para todos los Shaumbra. Así que, pedimos disculpas por cuenta de Cauldre de que esto no fue respondido con anterioridad. Pero, quisimos esperar al día de hoy.</w:t>
      </w:r>
    </w:p>
    <w:p>
      <w:pPr>
        <w:pStyle w:val="Normal"/>
        <w:ind w:firstLine="170"/>
        <w:jc w:val="both"/>
        <w:rPr>
          <w:szCs w:val="20"/>
          <w:lang w:eastAsia="es-AR"/>
        </w:rPr>
      </w:pPr>
      <w:r>
        <w:rPr>
          <w:szCs w:val="20"/>
          <w:lang w:eastAsia="es-AR"/>
        </w:rPr>
        <w:t>Y la mujer escribe: “Querido Tobías, últimamente he estado canalizando, Pero, he estado recibiendo estas voces atemorizadas, estas voces que me están diciendo las cosas equivocadas. He estado recibiendo estas voces que están tratando de engañarme y de desviarme. ¿Qué es lo que estoy haciendo mal, Tobías? ¿Cómo me abro hacia los otros reinos? ¿Cómo me abro hacia esta cosa llamada canalización?”</w:t>
      </w:r>
    </w:p>
    <w:p>
      <w:pPr>
        <w:pStyle w:val="Normal"/>
        <w:ind w:firstLine="170"/>
        <w:jc w:val="both"/>
        <w:rPr>
          <w:szCs w:val="20"/>
          <w:lang w:eastAsia="es-AR"/>
        </w:rPr>
      </w:pPr>
      <w:r>
        <w:rPr>
          <w:szCs w:val="20"/>
          <w:lang w:eastAsia="es-AR"/>
        </w:rPr>
        <w:t>Sí, en una palabra podemos decir, “Participe, participe”. Lo que usted está haciendo –la querida que formuló la pregunta y tantos del resto de ustedes que son Shaumbra– ustedes están tratando de salirse de la ecuación. Nosotros queremos que estén en la ecuación.</w:t>
      </w:r>
    </w:p>
    <w:p>
      <w:pPr>
        <w:pStyle w:val="Normal"/>
        <w:ind w:firstLine="170"/>
        <w:jc w:val="both"/>
        <w:rPr>
          <w:szCs w:val="20"/>
          <w:lang w:val="es-ES" w:eastAsia="es-AR"/>
        </w:rPr>
      </w:pPr>
      <w:r>
        <w:rPr>
          <w:szCs w:val="20"/>
          <w:lang w:eastAsia="es-AR"/>
        </w:rPr>
        <w:t xml:space="preserve">A medida que Cauldre está sentado acá y canaliza, él no está en algún otro lado. Él está plenamente participando porque nosotros lo exigimos. </w:t>
      </w:r>
      <w:r>
        <w:rPr>
          <w:szCs w:val="20"/>
          <w:lang w:val="es-ES" w:eastAsia="es-AR"/>
        </w:rPr>
        <w:t>Nosotros queremos que él esté acá.</w:t>
      </w:r>
    </w:p>
    <w:p>
      <w:pPr>
        <w:pStyle w:val="Normal"/>
        <w:ind w:firstLine="170"/>
        <w:jc w:val="both"/>
        <w:rPr>
          <w:szCs w:val="20"/>
          <w:lang w:eastAsia="es-AR"/>
        </w:rPr>
      </w:pPr>
      <w:r>
        <w:rPr>
          <w:szCs w:val="20"/>
          <w:lang w:eastAsia="es-AR"/>
        </w:rPr>
        <w:t>Y, nosotros queremos que usted esté involucrada en esta canalización. Su energía está acá. Es por eso que estas palabras son familiares, quizás como las que escuchó anoche o manejando por la calle el otro día. Nosotros queremos que usted participe.</w:t>
      </w:r>
    </w:p>
    <w:p>
      <w:pPr>
        <w:pStyle w:val="Normal"/>
        <w:ind w:firstLine="170"/>
        <w:jc w:val="both"/>
        <w:rPr>
          <w:szCs w:val="20"/>
          <w:lang w:eastAsia="es-AR"/>
        </w:rPr>
      </w:pPr>
      <w:r>
        <w:rPr>
          <w:szCs w:val="20"/>
          <w:lang w:eastAsia="es-AR"/>
        </w:rPr>
        <w:t>Cuando usted no participa, cuando usted trata de salirse de la ecuación espiritual de usted misma y de la Tierra en la actualidad, sí, ciertamente las voces que penetrarán la van a engañar porque usted se está engañando a sí misma. Las voces que llegarán serán falsas porque usted es falsa consigo misma. Las voces que le dicen cosas que deliberadamente la están desviando son realmente usted reflejándose a usted misma. Usted deliberadamente se está engañando a sí misma acerca de quién usted es.</w:t>
      </w:r>
    </w:p>
    <w:p>
      <w:pPr>
        <w:pStyle w:val="Normal"/>
        <w:ind w:firstLine="170"/>
        <w:jc w:val="both"/>
        <w:rPr>
          <w:szCs w:val="20"/>
          <w:lang w:eastAsia="es-AR"/>
        </w:rPr>
      </w:pPr>
      <w:r>
        <w:rPr>
          <w:szCs w:val="20"/>
          <w:lang w:eastAsia="es-AR"/>
        </w:rPr>
        <w:t>Así que, querida en Israel – y queridos de todo el mundo – es necesario que ustedes participen actualmente en esto en cada aspecto de su vida. Si usted va a canalizar, si usted va a hablar con nosotros, usted tiene que participar.</w:t>
      </w:r>
    </w:p>
    <w:p>
      <w:pPr>
        <w:pStyle w:val="Normal"/>
        <w:ind w:firstLine="170"/>
        <w:jc w:val="both"/>
        <w:rPr>
          <w:szCs w:val="20"/>
          <w:lang w:eastAsia="es-AR"/>
        </w:rPr>
      </w:pPr>
      <w:r>
        <w:rPr>
          <w:szCs w:val="20"/>
          <w:lang w:eastAsia="es-AR"/>
        </w:rPr>
        <w:t>Hay un tipo de sentimiento de la Vieja Energía… un tipo de comprensión de que ustedes tenían que salirse del camino porque simplemente eran unos pequeñísimos humanos… simplemente un punto insignificante… simplemente una fuerza vital sin inteligencia que tenía que salirse del camino para dejar entrar a los tipos grandes… para dejar que estas inteligencias grandes y extraterrestres ingresen… o para que estos grandiosos arcángeles ingresen. Ustedes tenían que salirse del camino, y posiblemente ellos podían –si tenían tiempo y si ustedes eran suficientemente merecedores– ellos posiblemente podían… quizás… a lo mejor… darles un pequeño mensaje como regalo para que lo pasen al resto del mundo. Esta es la forma en la que nosotros entendemos su comprensión, Shaumbra.</w:t>
      </w:r>
    </w:p>
    <w:p>
      <w:pPr>
        <w:pStyle w:val="Normal"/>
        <w:ind w:firstLine="170"/>
        <w:jc w:val="both"/>
        <w:rPr>
          <w:szCs w:val="20"/>
          <w:lang w:eastAsia="es-AR"/>
        </w:rPr>
      </w:pPr>
      <w:r>
        <w:rPr>
          <w:szCs w:val="20"/>
          <w:lang w:eastAsia="es-AR"/>
        </w:rPr>
        <w:t>Es una energía distinta ahora. Les estamos pidiendo que participen. Ustedes escucharán las voces verdaderas cuando participan. Si ustedes son canalizadores, entonces sean canalizadores activos. No siga tratando de zafarse de ello. Compenétrese en esa canalización, exactamente como lo que está haciendo en este momento.</w:t>
      </w:r>
    </w:p>
    <w:p>
      <w:pPr>
        <w:pStyle w:val="Normal"/>
        <w:ind w:firstLine="170"/>
        <w:jc w:val="both"/>
        <w:rPr>
          <w:szCs w:val="20"/>
          <w:lang w:eastAsia="es-AR"/>
        </w:rPr>
      </w:pPr>
      <w:r>
        <w:rPr>
          <w:szCs w:val="20"/>
          <w:lang w:eastAsia="es-AR"/>
        </w:rPr>
        <w:t>Usted se está corporizando en este canal. Cauldre y Linda se están corporizando en este canal. Ellos están permitiendo que sea.</w:t>
      </w:r>
    </w:p>
    <w:p>
      <w:pPr>
        <w:pStyle w:val="Normal"/>
        <w:ind w:firstLine="170"/>
        <w:jc w:val="both"/>
        <w:rPr>
          <w:szCs w:val="20"/>
          <w:lang w:eastAsia="es-AR"/>
        </w:rPr>
      </w:pPr>
      <w:r>
        <w:rPr>
          <w:szCs w:val="20"/>
          <w:lang w:eastAsia="es-AR"/>
        </w:rPr>
        <w:t>Si usted va a estar pidiendo consejo y orientación de nuestro lado, usted tiene que participar en eso también. Usted tiene que dejar que ello se incorpore dentro suyo y que pase a través suyo. Deje de tratar de hacerse invisible, hacer que usted mismo se vaya.  ¿De qué otra forma piensa que la divinidad podrá pasar alguna vez?</w:t>
      </w:r>
    </w:p>
    <w:p>
      <w:pPr>
        <w:pStyle w:val="Normal"/>
        <w:ind w:firstLine="170"/>
        <w:jc w:val="both"/>
        <w:rPr>
          <w:szCs w:val="20"/>
          <w:lang w:eastAsia="es-AR"/>
        </w:rPr>
      </w:pPr>
      <w:r>
        <w:rPr>
          <w:szCs w:val="20"/>
          <w:lang w:eastAsia="es-AR"/>
        </w:rPr>
        <w:t>Así, como le hemos dicho a otro grupo recientemente, si usted no está en su casa –la cual es su cuerpo, y es esta realidad y es esta conciencia– si usted no está cuando la divinidad llega a su puerta, no habrá nadie que le podrá responder. Las luces están prendidas pero no hay nadie en casa.</w:t>
      </w:r>
    </w:p>
    <w:p>
      <w:pPr>
        <w:pStyle w:val="Normal"/>
        <w:ind w:firstLine="170"/>
        <w:jc w:val="both"/>
        <w:rPr>
          <w:szCs w:val="20"/>
          <w:lang w:eastAsia="es-AR"/>
        </w:rPr>
      </w:pPr>
      <w:r>
        <w:rPr>
          <w:szCs w:val="20"/>
          <w:lang w:eastAsia="es-AR"/>
        </w:rPr>
        <w:t>Es importante participar en todas estas cosas en su vida. Algunas veces ustedes vienen a vernos a nosotros con las preguntas, y ustedes se quieren retirar. Ustedes esperan alguna respuesta.</w:t>
      </w:r>
    </w:p>
    <w:p>
      <w:pPr>
        <w:pStyle w:val="Normal"/>
        <w:ind w:firstLine="170"/>
        <w:jc w:val="both"/>
        <w:rPr>
          <w:szCs w:val="20"/>
          <w:lang w:eastAsia="es-AR"/>
        </w:rPr>
      </w:pPr>
      <w:r>
        <w:rPr>
          <w:szCs w:val="20"/>
          <w:lang w:eastAsia="es-AR"/>
        </w:rPr>
        <w:t>Es importante que participen en todas estas cosas en su vida. A veces ustedes nos vienen con preguntas, y desean retroceder. Ustedes esperan alguna respuesta. Ustedes esperan una voz fuerte en su cabeza. Esto no funciona de tal forma. Ustedes son una parte activa de ello.</w:t>
      </w:r>
    </w:p>
    <w:p>
      <w:pPr>
        <w:pStyle w:val="Normal"/>
        <w:ind w:firstLine="170"/>
        <w:jc w:val="both"/>
        <w:rPr>
          <w:szCs w:val="20"/>
          <w:lang w:eastAsia="es-AR"/>
        </w:rPr>
      </w:pPr>
      <w:r>
        <w:rPr>
          <w:szCs w:val="20"/>
          <w:lang w:eastAsia="es-AR"/>
        </w:rPr>
        <w:t>Algunas veces ustedes se cuestionan qué es lo que se supone que tienen que hacer a continuación en su vida. Y nosotros estamos parados, esperando que tomen su decisión, luego les brindamos nuestro apoyo. A veces ustedes se cuestionan, “¿Cómo es que el Espíritu no ha respondido a mi pedido. Ya han pasado cinco años ahora. Yo he preguntado, ‘¿qué es lo que se supone que tengo que hacer?’ Y, todavía no he recibido la respuesta.”</w:t>
      </w:r>
    </w:p>
    <w:p>
      <w:pPr>
        <w:pStyle w:val="Normal"/>
        <w:ind w:firstLine="170"/>
        <w:jc w:val="both"/>
        <w:rPr>
          <w:szCs w:val="20"/>
          <w:lang w:eastAsia="es-AR"/>
        </w:rPr>
      </w:pPr>
      <w:r>
        <w:rPr>
          <w:szCs w:val="20"/>
          <w:lang w:eastAsia="es-AR"/>
        </w:rPr>
        <w:t>Ustedes no estuvieron en casa, Shaumbra, cuando la respuesta llegó. La respuesta continuará presentándose a su alrededor. Sigue girando y girando de nuevo a su alrededor. Y se pone –cómo decirlo– un nuevo tipo de vestimenta cada vez que llega a visitarlos de nuevo. Pero, con tanta frecuencia ustedes la han estado ignorando. Ustedes han estado ignorando la respuesta que viene de regreso a ustedes. Ustedes siguen esperando escuchar la gran voz desde el cielo. Lo que sucede es que se presenta en el momento del Ahora en su interior.</w:t>
      </w:r>
    </w:p>
    <w:p>
      <w:pPr>
        <w:pStyle w:val="Normal"/>
        <w:ind w:firstLine="170"/>
        <w:jc w:val="both"/>
        <w:rPr>
          <w:szCs w:val="20"/>
          <w:lang w:eastAsia="es-AR"/>
        </w:rPr>
      </w:pPr>
      <w:r>
        <w:rPr>
          <w:szCs w:val="20"/>
          <w:lang w:eastAsia="es-AR"/>
        </w:rPr>
        <w:t xml:space="preserve">Así que, querida del país de Israel, gracias por formular esta pregunta. </w:t>
      </w:r>
      <w:r>
        <w:rPr>
          <w:szCs w:val="20"/>
          <w:lang w:val="es-ES" w:eastAsia="es-AR"/>
        </w:rPr>
        <w:t xml:space="preserve">Nosotros quisimos traer la respuesta para todos aquí. Participen en cada aspecto. </w:t>
      </w:r>
      <w:r>
        <w:rPr>
          <w:szCs w:val="20"/>
          <w:lang w:eastAsia="es-AR"/>
        </w:rPr>
        <w:t>Entonces nosotros nos presentamos. Entonces los podemos orientar y asistir… y los podemos amar… y les podemos contar chistes… y les podemos dar nuestros consejos, siempre con la precaución de que simplemente es nuestro consejo.</w:t>
      </w:r>
    </w:p>
    <w:p>
      <w:pPr>
        <w:pStyle w:val="Normal"/>
        <w:ind w:firstLine="170"/>
        <w:jc w:val="both"/>
        <w:rPr/>
      </w:pPr>
      <w:r>
        <w:rPr>
          <w:szCs w:val="20"/>
          <w:lang w:eastAsia="es-AR"/>
        </w:rPr>
        <w:t>Oh, Shaumbra, ustedes tienen que entender que no nos ven en la Tierra en este momento, ¿no es así? No sabemos si lo podríamos hacer ni aproximadamente tan bien como ustedes lo están haciendo… bajo las circunstancias de ir de una energía hacia la otra… bajo las circunstancias de seguir viviendo aún en el mundo de la Vieja Energía y tratando de integrar la Nueva Energía en su vida… bajo las circunstancias de tratar… de querer… de querer recordar… recordar quiénes ustedes son… y por qué están aquí… y quiénes ustedes han sido… pero sin embargo, al mismo tiempo, no queriendo recordar para nada quiénes han sido y por qué están ahí. Así que, Shaumbra, ustedes están haciendo una labor increíble. Tal como nosotros decimos, no pensamos que ni aproximadamente lo podríamos hacer tan bien.</w:t>
      </w:r>
    </w:p>
    <w:p>
      <w:pPr>
        <w:pStyle w:val="Normal"/>
        <w:ind w:firstLine="170"/>
        <w:jc w:val="both"/>
        <w:rPr>
          <w:szCs w:val="20"/>
          <w:lang w:eastAsia="es-AR"/>
        </w:rPr>
      </w:pPr>
      <w:r>
        <w:rPr>
          <w:szCs w:val="20"/>
          <w:lang w:eastAsia="es-AR"/>
        </w:rPr>
        <w:t>Nosotros les seguimos. Nosotros vamos detrás suyo. Nosotros nos convertimos en sus hijos y en sus nietos y sus hijos. Nosotros seguimos en sus pisadas. Nosotros podemos ayudar a orientarlos. Podemos ayudarles a compartir con ustedes. Podemos ayudarles a recordar. También podemos ayudar a ser su voz. Pero, depende de ustedes de participar totalmente en todo lo que están haciendo ahora.</w:t>
      </w:r>
    </w:p>
    <w:p>
      <w:pPr>
        <w:pStyle w:val="Normal"/>
        <w:ind w:firstLine="170"/>
        <w:jc w:val="both"/>
        <w:rPr>
          <w:szCs w:val="20"/>
          <w:lang w:eastAsia="es-AR"/>
        </w:rPr>
      </w:pPr>
      <w:r>
        <w:rPr>
          <w:szCs w:val="20"/>
          <w:lang w:eastAsia="es-AR"/>
        </w:rPr>
        <w:t>¿Han notado últimamente que cuando le han estado preguntando a los ángeles y a los guías y a los otros pidiendo respuestas, que no reciben nada, nada en absoluto, tal como un gran ambiente vacío del cual todos los muebles han sido quitados? Eso es porque queremos que USTEDES lo hagan. Queremos que ustedes participen.</w:t>
      </w:r>
    </w:p>
    <w:p>
      <w:pPr>
        <w:pStyle w:val="Normal"/>
        <w:ind w:firstLine="170"/>
        <w:jc w:val="both"/>
        <w:rPr>
          <w:szCs w:val="20"/>
          <w:lang w:eastAsia="es-AR"/>
        </w:rPr>
      </w:pPr>
      <w:r>
        <w:rPr>
          <w:szCs w:val="20"/>
          <w:lang w:eastAsia="es-AR"/>
        </w:rPr>
        <w:t>Esto no es –cómo decirlo– un simple pedido. Hay una física que se encuentra detrás de esto. Ella requiere que en la Nueva Energía que ustedes ahora están comenzando a integrar, ustedes estén totalmente presentes. Ustedes no pueden ser un propietario ausente de su divinidad. En la Nueva Energía ustedes tienen que estar totalmente presentes y participando. Entonces nosotros podemos llegar. Nosotros podemos llegar y servirles en la manera que desean ser servidos y que necesitan ser servidos.</w:t>
      </w:r>
    </w:p>
    <w:p>
      <w:pPr>
        <w:pStyle w:val="Normal"/>
        <w:ind w:firstLine="170"/>
        <w:jc w:val="both"/>
        <w:rPr>
          <w:szCs w:val="20"/>
          <w:lang w:eastAsia="es-AR"/>
        </w:rPr>
      </w:pPr>
      <w:r>
        <w:rPr>
          <w:szCs w:val="20"/>
          <w:lang w:eastAsia="es-AR"/>
        </w:rPr>
        <w:t xml:space="preserve">En la Vieja Energía había un profeta ocasional. Tenemos que decirles que en realidad todos los profetas estaban locos. </w:t>
      </w:r>
      <w:r>
        <w:rPr>
          <w:szCs w:val="20"/>
          <w:lang w:val="es-ES" w:eastAsia="es-AR"/>
        </w:rPr>
        <w:t xml:space="preserve">Ciertamente lo estaban. Tenían que estarlo. </w:t>
      </w:r>
      <w:r>
        <w:rPr>
          <w:szCs w:val="20"/>
          <w:lang w:eastAsia="es-AR"/>
        </w:rPr>
        <w:t>Tenían que estar algo perturbados. Tenían que estar muy desequilibrados a fin de estar en condiciones de introducir las energías y los mensajes. Pero, había solamente unos cuantos de ellos.</w:t>
      </w:r>
    </w:p>
    <w:p>
      <w:pPr>
        <w:pStyle w:val="Normal"/>
        <w:ind w:firstLine="170"/>
        <w:jc w:val="both"/>
        <w:rPr>
          <w:szCs w:val="20"/>
          <w:lang w:eastAsia="es-AR"/>
        </w:rPr>
      </w:pPr>
      <w:r>
        <w:rPr>
          <w:szCs w:val="20"/>
          <w:lang w:eastAsia="es-AR"/>
        </w:rPr>
        <w:t>Ahora, a medida que avanzamos hacia la Nueva Energía –que ustedes avanzan hacia la Nueva Energía– todos ustedes son profetas. Todos ustedes son profetas por derecho propio. Cuando ustedes avanzan hacia esta Nueva Energía, y cuando ustedes participan plenamente en sus creaciones en su realidad, entonces nosotros podemos llegar. Anteriormente no pudimos hacer eso con los humanos. El velo o las barreras eran demasiado fuertes.</w:t>
      </w:r>
    </w:p>
    <w:p>
      <w:pPr>
        <w:pStyle w:val="Normal"/>
        <w:ind w:firstLine="170"/>
        <w:jc w:val="both"/>
        <w:rPr>
          <w:szCs w:val="20"/>
          <w:lang w:eastAsia="es-AR"/>
        </w:rPr>
      </w:pPr>
      <w:r>
        <w:rPr>
          <w:szCs w:val="20"/>
          <w:lang w:eastAsia="es-AR"/>
        </w:rPr>
        <w:t>Saben, Shaumbra, el velo va para ambos lados. Ustedes sabían esto, ¿no es así? No, no lo sabían (cierta risa). Ustedes pensaron que nosotros podíamos atisbar hacia abajo y ver lo que estaba pasando en la Tierra. Nosotros estamos sentados acá arriba sobre nuestras grandes nubes observándolos en forma que ustedes no nos podían ver, o sentir, o escuchar, donde ustedes estuvieron aislados.</w:t>
      </w:r>
    </w:p>
    <w:p>
      <w:pPr>
        <w:pStyle w:val="Normal"/>
        <w:ind w:firstLine="170"/>
        <w:jc w:val="both"/>
        <w:rPr>
          <w:szCs w:val="20"/>
          <w:lang w:eastAsia="es-AR"/>
        </w:rPr>
      </w:pPr>
      <w:r>
        <w:rPr>
          <w:szCs w:val="20"/>
          <w:lang w:eastAsia="es-AR"/>
        </w:rPr>
        <w:t>Shaumbra, el velo es de dos lados. Se requiere de una participación mutua de su lado y del nuestro para poder atravesarlo. Es por eso que decimos que los profetas antiguos tenían que ser un poco locos a fin de ayudar a trascender o para ayudar a traspasar ese velo. Y, nosotros teníamos que estar algo locos por estar trabajando con ellos. Nosotros teníamos que –cómo decirlo– desequilibrar nuestra energía. Nosotros teníamos que volver a equilibrar nuestras energías a fin de atravesar sus profetas especialmente de su era moderna.</w:t>
      </w:r>
    </w:p>
    <w:p>
      <w:pPr>
        <w:pStyle w:val="Normal"/>
        <w:ind w:firstLine="170"/>
        <w:jc w:val="both"/>
        <w:rPr>
          <w:szCs w:val="20"/>
          <w:lang w:eastAsia="es-AR"/>
        </w:rPr>
      </w:pPr>
      <w:r>
        <w:rPr>
          <w:szCs w:val="20"/>
          <w:lang w:eastAsia="es-AR"/>
        </w:rPr>
        <w:t>Verán, de parte nuestra siempre existe la preocupación de que –cómo decirlo nos podemos acercar demasiado a la energía de la Tierra. O, ya que no estábamos eligiendo encarnar, pero sin embargo estábamos siendo atraídos tan cerca, la próxima cosa que ustedes sabrían es que éramos un pequeño bebé… estamos llorando (risa de la audiencia). Así que establecimos un tipo de –cómo decirlo– una línea de seguridad de nuestro lado en donde nos conectamos el uno con el otro para que los que se acercaban demasiado a la realidad humana, no fueran chupados por ella.</w:t>
      </w:r>
    </w:p>
    <w:p>
      <w:pPr>
        <w:pStyle w:val="Normal"/>
        <w:ind w:firstLine="170"/>
        <w:jc w:val="both"/>
        <w:rPr>
          <w:szCs w:val="20"/>
          <w:lang w:eastAsia="es-AR"/>
        </w:rPr>
      </w:pPr>
      <w:r>
        <w:rPr>
          <w:szCs w:val="20"/>
          <w:lang w:eastAsia="es-AR"/>
        </w:rPr>
        <w:t>Nosotros hemos hablado con anterioridad con respecto a los alienígenas, sobre los OVNI’s. Y ciertamente, ellos se encuentran ahí afuera. Ciertamente están –cómo decirlo– están esas entidades provenientes de otros reinos dimensionales. Ellos no son materiales. Ellos no son de una materia como lo son ustedes. Pero, ellos se encuentran ahí afuera. Ellos son ya sea aspectos de ustedes del pasado, o son su linaje familiar. Y, ellos también saben que si se acercan demasiado a las energías de la Tierra también serán absorbidos. Es el infierno para un alienígena comenzar a atravesar las encarnaciones, cuando nunca antes lo hicieron… es muy, muy difícil.</w:t>
      </w:r>
    </w:p>
    <w:p>
      <w:pPr>
        <w:pStyle w:val="Normal"/>
        <w:ind w:firstLine="170"/>
        <w:jc w:val="both"/>
        <w:rPr>
          <w:szCs w:val="20"/>
          <w:lang w:eastAsia="es-AR"/>
        </w:rPr>
      </w:pPr>
      <w:r>
        <w:rPr>
          <w:szCs w:val="20"/>
          <w:lang w:eastAsia="es-AR"/>
        </w:rPr>
        <w:t>Así que, Shaumbra, se trata de plena participación, acerca de estar aquí, estar con nosotros, ser un socio de su equipo… ya no hay más un ausentismo en el liderazgo de parte suya.</w:t>
      </w:r>
    </w:p>
    <w:p>
      <w:pPr>
        <w:pStyle w:val="Normal"/>
        <w:ind w:firstLine="170"/>
        <w:jc w:val="both"/>
        <w:rPr>
          <w:szCs w:val="20"/>
          <w:lang w:eastAsia="es-AR"/>
        </w:rPr>
      </w:pPr>
      <w:r>
        <w:rPr>
          <w:szCs w:val="20"/>
          <w:lang w:eastAsia="es-AR"/>
        </w:rPr>
        <w:t>En el día de hoy traemos varias energías maravillosas a nuestra reunión. Esto se ha estado incrementando durante los últimos días. Y, hay razones para que todas estas cosas estén aquí justo en este momento. Este es un tiempo maravilloso. Vamos a estar celebrando hoy. Vamos a hacer algo muy interesante juntos en el día de hoy.</w:t>
      </w:r>
    </w:p>
    <w:p>
      <w:pPr>
        <w:pStyle w:val="Normal"/>
        <w:ind w:firstLine="170"/>
        <w:jc w:val="both"/>
        <w:rPr>
          <w:szCs w:val="20"/>
          <w:lang w:eastAsia="es-AR"/>
        </w:rPr>
      </w:pPr>
      <w:r>
        <w:rPr>
          <w:szCs w:val="20"/>
          <w:lang w:eastAsia="es-AR"/>
        </w:rPr>
        <w:t>En primer lugar introducimos este aspecto que ha estado flotando en sus sueños últimamente. Ha venido a visitarlos, llevando una variedad de diferentes tipos de personas o historias. Pero, esto ha estado entrando y saliendo de sus sueños durante un tiempo ahora.</w:t>
      </w:r>
    </w:p>
    <w:p>
      <w:pPr>
        <w:pStyle w:val="Normal"/>
        <w:ind w:firstLine="170"/>
        <w:jc w:val="both"/>
        <w:rPr>
          <w:szCs w:val="20"/>
          <w:lang w:eastAsia="es-AR"/>
        </w:rPr>
      </w:pPr>
      <w:r>
        <w:rPr>
          <w:szCs w:val="20"/>
          <w:lang w:eastAsia="es-AR"/>
        </w:rPr>
        <w:t>Lo que esto es, lo que representa, es el aspecto más significativo y poderoso de sus vidas en la Atlántida. Es aquel que resalta más, que fue el más fuerte, quizás el más atormentado, o conflictivo. Es aquel que se ha presentado a su alrededor últimamente. Algunos lo han sentido en el asiento trasero de su coche. Algunos de ustedes lo han sentido –cómo decirlo– allá en el corredor de su casa. Algunos han encontrado este aspecto suyo en sus sueños.</w:t>
      </w:r>
    </w:p>
    <w:p>
      <w:pPr>
        <w:pStyle w:val="Normal"/>
        <w:ind w:firstLine="170"/>
        <w:jc w:val="both"/>
        <w:rPr>
          <w:szCs w:val="20"/>
          <w:lang w:eastAsia="es-AR"/>
        </w:rPr>
      </w:pPr>
      <w:r>
        <w:rPr>
          <w:szCs w:val="20"/>
          <w:lang w:eastAsia="es-AR"/>
        </w:rPr>
        <w:t>Este aspecto Atlante regresa ahora, en particular, para trabajar con ustedes, para ayudarles a mover algunas de las energías. Se encuentra aquí ahora porque actualmente más que nunca las remembranzas y los sentimientos de la Atlántida están regresando. En la Atlántida estuvimos en la cúspide. Estuvimos en una época de grandes cambios. Estuvimos en una época de desarrollos tecnológicos significativos, aunque no se parecía en nada a su tecnología actual.</w:t>
      </w:r>
    </w:p>
    <w:p>
      <w:pPr>
        <w:pStyle w:val="Normal"/>
        <w:ind w:firstLine="170"/>
        <w:jc w:val="both"/>
        <w:rPr>
          <w:szCs w:val="20"/>
          <w:lang w:eastAsia="es-AR"/>
        </w:rPr>
      </w:pPr>
      <w:r>
        <w:rPr>
          <w:szCs w:val="20"/>
          <w:lang w:eastAsia="es-AR"/>
        </w:rPr>
        <w:t>Tenemos que decir que las tecnologías Atlantes fueron muy, muy diferentes. Ustedes emplean tecnologías basadas en la electricidad en su sociedad actual. En la Atlántida no tuvimos esto. Ellas eran tecnologías energéticas, pero bastante diferentes.</w:t>
      </w:r>
    </w:p>
    <w:p>
      <w:pPr>
        <w:pStyle w:val="Normal"/>
        <w:ind w:firstLine="170"/>
        <w:jc w:val="both"/>
        <w:rPr>
          <w:szCs w:val="20"/>
          <w:lang w:eastAsia="es-AR"/>
        </w:rPr>
      </w:pPr>
      <w:r>
        <w:rPr>
          <w:szCs w:val="20"/>
          <w:lang w:eastAsia="es-AR"/>
        </w:rPr>
        <w:t xml:space="preserve">Los aspectos de su parte Atlante –casi todos ustedes los han tenido– regresan ahora para visitarlos porque es un tiempo de cambios. Se está desarrollando un patrón similar a la Atlántida. En cierto sentido, ustedes se podrían fijar en los ciclos energéticos o las espirales de las épocas de la Atlántida. Y, luego se pueden fijar en las espirales energéticas de su tiempo actual. </w:t>
      </w:r>
      <w:r>
        <w:rPr>
          <w:szCs w:val="20"/>
          <w:lang w:val="es-ES" w:eastAsia="es-AR"/>
        </w:rPr>
        <w:t xml:space="preserve">Y, parecería que fuesen gemelos. Parecerían ser muy, muy similares. </w:t>
      </w:r>
      <w:r>
        <w:rPr>
          <w:szCs w:val="20"/>
          <w:lang w:eastAsia="es-AR"/>
        </w:rPr>
        <w:t>Ellos son similares porque ustedes estuvieron involucrados en ambos. Son similares porque ambos estuvieron acercándose a épocas de saltos cuánticos de energía. Son muy similares porque se acercaba al tiempo cuando las energías divinas podían comenzar a manifestarse verdaderamente y a encarnar en la Tierra. Las similitudes son muy, muy grandes.</w:t>
      </w:r>
    </w:p>
    <w:p>
      <w:pPr>
        <w:pStyle w:val="Normal"/>
        <w:ind w:firstLine="170"/>
        <w:jc w:val="both"/>
        <w:rPr>
          <w:szCs w:val="20"/>
          <w:lang w:eastAsia="es-AR"/>
        </w:rPr>
      </w:pPr>
      <w:r>
        <w:rPr>
          <w:szCs w:val="20"/>
          <w:lang w:eastAsia="es-AR"/>
        </w:rPr>
        <w:t>Muchos de ustedes de los que escuchan, o están leyendo, o se encuentran aquí en el día de hoy, incluso tienen un aspecto muy similar al que tuvieron en sus tiempos Atlantes. Quizás la piel tenga un tono un poco distinto. Quizás los ojos tengan un color un poco diferente. Pero, Shaumbra, ustedes incluso se parecen a como eran en la encarnación en la Atlántida.</w:t>
      </w:r>
    </w:p>
    <w:p>
      <w:pPr>
        <w:pStyle w:val="Normal"/>
        <w:ind w:firstLine="170"/>
        <w:jc w:val="both"/>
        <w:rPr>
          <w:szCs w:val="20"/>
          <w:lang w:eastAsia="es-AR"/>
        </w:rPr>
      </w:pPr>
      <w:r>
        <w:rPr>
          <w:szCs w:val="20"/>
          <w:lang w:eastAsia="es-AR"/>
        </w:rPr>
        <w:t>El aspecto Atlante, ese aspecto fuerte, se está introduciendo ahora para ayudarles a atravesar estos cambios, para ayudarles a asegurar que no habrá un colapso como lo hubo en aquel entonces, para ayudarles para que estén seguros de que el colapso del tiempo Atlante no fue un error. No se debió al abuso. Si tenía que ver con algo, fue porque las cosas se estaban moviendo con TANTA rapidez que se produjeron desequilibrios en otras áreas. Hubo un desequilibrio en Gaia. En aquel entonces no se le prestó suficiente atención a Gaia.</w:t>
      </w:r>
    </w:p>
    <w:p>
      <w:pPr>
        <w:pStyle w:val="Normal"/>
        <w:ind w:firstLine="170"/>
        <w:jc w:val="both"/>
        <w:rPr>
          <w:szCs w:val="20"/>
          <w:lang w:eastAsia="es-AR"/>
        </w:rPr>
      </w:pPr>
      <w:r>
        <w:rPr>
          <w:szCs w:val="20"/>
          <w:lang w:eastAsia="es-AR"/>
        </w:rPr>
        <w:t>Todo tiene que moverse conjuntamente. En la época de la Atlántida no hubo un tipo de energía en un segmento de la población que podía ayudar a mantener la atadura o el equilibrio con lo viejo. Este es una época delicada en la que se están moviendo. Ese equilibrio entre lo Viejo y lo Nuevo es importante.</w:t>
      </w:r>
    </w:p>
    <w:p>
      <w:pPr>
        <w:pStyle w:val="Normal"/>
        <w:ind w:firstLine="170"/>
        <w:jc w:val="both"/>
        <w:rPr>
          <w:szCs w:val="20"/>
          <w:lang w:eastAsia="es-AR"/>
        </w:rPr>
      </w:pPr>
      <w:r>
        <w:rPr>
          <w:szCs w:val="20"/>
          <w:lang w:eastAsia="es-AR"/>
        </w:rPr>
        <w:t>Ese aspecto de la energía Atlante viene ahora también porque ha sido –cómo decirlo– quizás la más traumatizada, la más abrumada, la que necesitaba la mayor sanación dentro suyo. Y, está viniendo ahora para recibir eso. Está regresando ahora para saber que ustedes están bien… que han elegido un espacio seguro… que la Tierra no ha elegido la aniquilación, o destrucción… que los cambios se han establecido ahora de tal manera que ustedes los puedan manejar.</w:t>
      </w:r>
    </w:p>
    <w:p>
      <w:pPr>
        <w:pStyle w:val="Normal"/>
        <w:ind w:firstLine="170"/>
        <w:jc w:val="both"/>
        <w:rPr>
          <w:szCs w:val="20"/>
          <w:lang w:eastAsia="es-AR"/>
        </w:rPr>
      </w:pPr>
      <w:r>
        <w:rPr>
          <w:szCs w:val="20"/>
          <w:lang w:eastAsia="es-AR"/>
        </w:rPr>
        <w:t>Ese aspecto de la Atlántida regresa ahora para unirse a ustedes en el día de hoy en este espacio sagrado que tenemos todos juntos… para servirles… y para ayudarles… y también para avanzar a través de este cambio… este salto cuántico que se producirá dentro de unos pocos años… para moverse a través suyo. Esa energía ya no quiere seguir estando separada por más tiempo, ya no quiere ser despreciada u odiada por ustedes. Esa energía ya no quiere ser más una energía que les inspira miedo, tal como ha pasado. Algunas de las pesadillas que ustedes tuvieron de chicos, algunos de los miedos más grandes fueron cuando esta energía Atlante trataba de reintegrarse.</w:t>
      </w:r>
    </w:p>
    <w:p>
      <w:pPr>
        <w:pStyle w:val="Normal"/>
        <w:ind w:firstLine="170"/>
        <w:jc w:val="both"/>
        <w:rPr>
          <w:szCs w:val="20"/>
          <w:lang w:eastAsia="es-AR"/>
        </w:rPr>
      </w:pPr>
      <w:r>
        <w:rPr>
          <w:szCs w:val="20"/>
          <w:lang w:eastAsia="es-AR"/>
        </w:rPr>
        <w:t xml:space="preserve">Ahora ha venido para unirse a ustedes, para encarnar dentro de ustedes, para pedir la aceptación libre de temores en su ser. </w:t>
      </w:r>
      <w:r>
        <w:rPr>
          <w:szCs w:val="20"/>
          <w:lang w:val="es-ES" w:eastAsia="es-AR"/>
        </w:rPr>
        <w:t xml:space="preserve">Hay mucho que esta energía Atlante les puede brindar. Es SU experiencia. Son herramientas que ustedes han aprendido y desarrollado. Son ustedes. </w:t>
      </w:r>
      <w:r>
        <w:rPr>
          <w:szCs w:val="20"/>
          <w:lang w:eastAsia="es-AR"/>
        </w:rPr>
        <w:t>Ha llegado el momento ahora para incorporarlo plenamente… la aceptación sin temores de la Atlántida… la aceptación sin temores de avanzar hacia la Nueva Energía una vez más.</w:t>
      </w:r>
    </w:p>
    <w:p>
      <w:pPr>
        <w:pStyle w:val="Normal"/>
        <w:ind w:firstLine="170"/>
        <w:jc w:val="both"/>
        <w:rPr>
          <w:szCs w:val="20"/>
          <w:lang w:eastAsia="es-AR"/>
        </w:rPr>
      </w:pPr>
      <w:r>
        <w:rPr>
          <w:szCs w:val="20"/>
          <w:lang w:eastAsia="es-AR"/>
        </w:rPr>
        <w:t>Junto con las energías Atlantes en este día también viene nuestro querido invitado, nuestro querido amigo, Ohamah. Ciertamente, la energía de Ohamah estuvo muy presente, especialmente para su primera escuela. Las energías de Ohamah están muy presentes porque justo ahora en todo este movimiento hacia la Nueva Energía se requiere mucha fuerza… mucha claridad… mucha rectitud… y mucha confianza… claridad que ustedes tienen que tener para ustedes mismos… confianza acerca de quiénes son. Mucha de esta energía es requerida, y Ohamah viene en el día de hoy.</w:t>
      </w:r>
    </w:p>
    <w:p>
      <w:pPr>
        <w:pStyle w:val="Normal"/>
        <w:ind w:firstLine="170"/>
        <w:jc w:val="both"/>
        <w:rPr>
          <w:szCs w:val="20"/>
          <w:lang w:eastAsia="es-AR"/>
        </w:rPr>
      </w:pPr>
      <w:r>
        <w:rPr>
          <w:szCs w:val="20"/>
          <w:lang w:eastAsia="es-AR"/>
        </w:rPr>
        <w:t>Ohamah también fue un guerrero en la Atlántida. Ohamah –cómo decirlo– pasó un tiempo muy, muy difícil con algunos de los eventos que salieron a la luz en aquel entonces. Él fue uno de los muchos líderes de un grupo que estuvo trabajando en los templos, uno de los líderes de un grupo que estuvo trabajando con el equilibrio de energías, compartiendo energía con toda la gente.</w:t>
      </w:r>
    </w:p>
    <w:p>
      <w:pPr>
        <w:pStyle w:val="Normal"/>
        <w:ind w:firstLine="170"/>
        <w:jc w:val="both"/>
        <w:rPr>
          <w:szCs w:val="20"/>
          <w:lang w:eastAsia="es-AR"/>
        </w:rPr>
      </w:pPr>
      <w:r>
        <w:rPr>
          <w:szCs w:val="20"/>
          <w:lang w:eastAsia="es-AR"/>
        </w:rPr>
        <w:t>Cuando la Atlántida comenzó su colapso, él fue uno de los primeros que agarró las armas, que tomó los armamentos para luchar. Y, lo que él vio en los campos de batalla… lo que vio con aquellos que fueron sus propios guerreros… lo que vio con los que eran su propia familia y seres amados… le produjo una profunda ira… produciendo profundas heridas internas. Y él hizo el voto de volver, hizo el voto de volver nuevamente como un guerrero y de aniquilar a cada uno de aquellos que había dañado a su familia o a él. Y ese votó permaneció con él.</w:t>
      </w:r>
    </w:p>
    <w:p>
      <w:pPr>
        <w:pStyle w:val="Normal"/>
        <w:ind w:firstLine="170"/>
        <w:jc w:val="both"/>
        <w:rPr>
          <w:szCs w:val="20"/>
          <w:lang w:eastAsia="es-AR"/>
        </w:rPr>
      </w:pPr>
      <w:r>
        <w:rPr>
          <w:szCs w:val="20"/>
          <w:lang w:eastAsia="es-AR"/>
        </w:rPr>
        <w:t xml:space="preserve">Y, él regresó… ciertamente lo hizo a los países conocidos como la India. </w:t>
      </w:r>
      <w:r>
        <w:rPr>
          <w:szCs w:val="20"/>
          <w:lang w:val="es-ES" w:eastAsia="es-AR"/>
        </w:rPr>
        <w:t xml:space="preserve">Pero, él fue el guerrero. </w:t>
      </w:r>
      <w:r>
        <w:rPr>
          <w:szCs w:val="20"/>
          <w:lang w:eastAsia="es-AR"/>
        </w:rPr>
        <w:t>Y, obtuvo venganza. Pero, eso no le trajo la paz verdadera. No le trajo la integración real. Le llevó mucho, mucho tiempo sobreponerse a las heridas de la Atlántida. Así que, ahora regresa en este punto tan importante de su historia para ayudarles a atravesarla también, para ayudarles a liberar votos que ustedes hayan podido tener, para ayudarles a liberar energías que hayan podido sostener.</w:t>
      </w:r>
    </w:p>
    <w:p>
      <w:pPr>
        <w:pStyle w:val="Normal"/>
        <w:ind w:firstLine="170"/>
        <w:jc w:val="both"/>
        <w:rPr>
          <w:szCs w:val="20"/>
          <w:lang w:eastAsia="es-AR"/>
        </w:rPr>
      </w:pPr>
      <w:r>
        <w:rPr>
          <w:szCs w:val="20"/>
          <w:lang w:eastAsia="es-AR"/>
        </w:rPr>
        <w:t xml:space="preserve">Así que, Shaumbra, en el día de hoy les queremos hablar acerca de las energías que ustedes están sosteniendo. Ustedes se sienten orgullosos de ser portadores de energía. </w:t>
      </w:r>
      <w:r>
        <w:rPr>
          <w:szCs w:val="20"/>
          <w:lang w:val="es-ES" w:eastAsia="es-AR"/>
        </w:rPr>
        <w:t xml:space="preserve">Ustedes desean sostener las energías. Ustedes creen que ese es su servicio. </w:t>
      </w:r>
      <w:r>
        <w:rPr>
          <w:szCs w:val="20"/>
          <w:lang w:eastAsia="es-AR"/>
        </w:rPr>
        <w:t>Esto ha sido así por tanto tiempo como les es posible recordar.</w:t>
      </w:r>
    </w:p>
    <w:p>
      <w:pPr>
        <w:pStyle w:val="Normal"/>
        <w:ind w:firstLine="170"/>
        <w:jc w:val="both"/>
        <w:rPr>
          <w:szCs w:val="20"/>
          <w:lang w:eastAsia="es-AR"/>
        </w:rPr>
      </w:pPr>
      <w:r>
        <w:rPr>
          <w:szCs w:val="20"/>
          <w:lang w:eastAsia="es-AR"/>
        </w:rPr>
        <w:t>Muchos de ustedes están sosteniendo energías de la Atlántida, en cierta manera, para el regreso de la Atlántida, quizás para la preservación de la Atlántida. Ustedes están sosteniendo energías Atlantes en el tejido mismo de su ser. Ustedes también las están sosteniendo en su cuerpo, con mayor seguridad en su mente. Ustedes las están sosteniendo en los campos energéticos que los rodean.</w:t>
      </w:r>
    </w:p>
    <w:p>
      <w:pPr>
        <w:pStyle w:val="Normal"/>
        <w:ind w:firstLine="170"/>
        <w:jc w:val="both"/>
        <w:rPr>
          <w:szCs w:val="20"/>
          <w:lang w:eastAsia="es-AR"/>
        </w:rPr>
      </w:pPr>
      <w:r>
        <w:rPr>
          <w:szCs w:val="20"/>
          <w:lang w:eastAsia="es-AR"/>
        </w:rPr>
        <w:t>Hay algunos aquí que son expertos en la comprensión de los campos y las rejillas. Queremos que se fijen con más intensidad en la gente con la que están trabajando, y ustedes verán cómo tienen entramadas energías que están sosteniendo. Ustedes las verán si se fijan más allá del trabajo inicial de enmarcado de la rejilla con el que están trabajando. Ellos lo han disimulado en su interior. Ellos lo han entretejido ahí, de tal manera que con frecuencia es muy difícil de ver. Pero, si ustedes se abren a sí mismos, lo verán.</w:t>
      </w:r>
    </w:p>
    <w:p>
      <w:pPr>
        <w:pStyle w:val="Normal"/>
        <w:ind w:firstLine="170"/>
        <w:jc w:val="both"/>
        <w:rPr>
          <w:szCs w:val="20"/>
          <w:lang w:eastAsia="es-AR"/>
        </w:rPr>
      </w:pPr>
      <w:r>
        <w:rPr>
          <w:szCs w:val="20"/>
          <w:lang w:eastAsia="es-AR"/>
        </w:rPr>
        <w:t xml:space="preserve">Algunos de ustedes están sosteniendo energías de Lemuria. Ustedes la mantienen en la esperanza de que haya un tiempo nuevamente para que la energía suave regrese, para que la energía amorosa retorne a la Tierra. Les recordamos que Lemuria fue maravilloso, pero también fue difícil, aprendiendo a ajustarse a un cuerpo físico, aprendiendo a ajustarse a otros seres humanos. </w:t>
      </w:r>
      <w:r>
        <w:rPr>
          <w:szCs w:val="20"/>
          <w:lang w:val="es-ES" w:eastAsia="es-AR"/>
        </w:rPr>
        <w:t xml:space="preserve">Pero, ustedes están sosteniendo la energía Lemuriana. Ustedes están esperando que Lemuria regrese. </w:t>
      </w:r>
      <w:r>
        <w:rPr>
          <w:szCs w:val="20"/>
          <w:lang w:eastAsia="es-AR"/>
        </w:rPr>
        <w:t>Queridos amigos, ese colectivo no tiene parada aquí (risa de la audiencia).</w:t>
      </w:r>
    </w:p>
    <w:p>
      <w:pPr>
        <w:pStyle w:val="Normal"/>
        <w:ind w:firstLine="170"/>
        <w:jc w:val="both"/>
        <w:rPr>
          <w:szCs w:val="20"/>
          <w:lang w:eastAsia="es-AR"/>
        </w:rPr>
      </w:pPr>
      <w:r>
        <w:rPr>
          <w:szCs w:val="20"/>
          <w:lang w:eastAsia="es-AR"/>
        </w:rPr>
        <w:t xml:space="preserve">Muchos de ustedes están sosteniendo las energías de los tiempos Arturianos… Rey Arturo y Camelot y Merlín. Ustedes están sosteniendo esto para que la magia regrese una vez más. Recientemente hemos hablado de la magia en el país de Eslovenia. Explicamos exactamente lo que es la magia. </w:t>
      </w:r>
      <w:r>
        <w:rPr>
          <w:szCs w:val="20"/>
          <w:lang w:val="es-ES" w:eastAsia="es-AR"/>
        </w:rPr>
        <w:t xml:space="preserve">Hemos introducido las energías de Merlín. Hemos hablado acerca de Camelot. </w:t>
      </w:r>
      <w:r>
        <w:rPr>
          <w:szCs w:val="20"/>
          <w:lang w:eastAsia="es-AR"/>
        </w:rPr>
        <w:t>Hemos hablado de cómo todo esto puede ser integrado en su vida cotidiana. Hemos hablado acerca del hecho de que la magia no es otra cosa que un sistema de creencias del que llegan a convencer a otra gente. Y, Cauldre dice aquí que dentro de breve la cinta estará disponible.</w:t>
      </w:r>
    </w:p>
    <w:p>
      <w:pPr>
        <w:pStyle w:val="Normal"/>
        <w:ind w:firstLine="170"/>
        <w:jc w:val="both"/>
        <w:rPr>
          <w:szCs w:val="20"/>
          <w:lang w:eastAsia="es-AR"/>
        </w:rPr>
      </w:pPr>
      <w:r>
        <w:rPr>
          <w:szCs w:val="20"/>
          <w:lang w:eastAsia="es-AR"/>
        </w:rPr>
        <w:t>Queridos Shaumbra, algunos de ustedes están sosteniendo energías de lo que ustedes llamarían los Americanos Nativos, los Indios. Ustedes están sosteniendo las energías para este grupo místico de gente, grupo orientado hacia Gaia, que comprendieron esta tierra, que comprendieron los cielos. Y, ustedes están sosteniendo las energías para ellos.</w:t>
      </w:r>
    </w:p>
    <w:p>
      <w:pPr>
        <w:pStyle w:val="Normal"/>
        <w:ind w:firstLine="170"/>
        <w:jc w:val="both"/>
        <w:rPr/>
      </w:pPr>
      <w:r>
        <w:rPr>
          <w:szCs w:val="20"/>
          <w:lang w:eastAsia="es-AR"/>
        </w:rPr>
        <w:t>Shaumbra, algunos de ustedes están sosteniendo energías de su lugar de trabajo. Sí, ustedes son sostenedores de energía. Oh, ustedes entran… piensan que son un contador… piensan que quizás son un obrero en la línea. Pero, ustedes saben –ustedes siempre lo han sabido– que son sostenedores de energía para esa compañía, para ese grupo de gente. Algunas veces ustedes se resienten por esto. Algunas veces piensan, “Si ellos solamente supieran que yo soy un sostenedor de energías aquí (risa de la audiencia), no me tratarían de tal manera.” Usted quiere ir marcando a la oficina de su jefe y decir, “Pero yo estoy sosteniendo la energía aquí (más risa). Este lugar se caería a pedazos si no fuese por mí“. Y probablemente usted tenga razón. Pero no creemos que su jefe lo entendería.</w:t>
      </w:r>
    </w:p>
    <w:p>
      <w:pPr>
        <w:pStyle w:val="Normal"/>
        <w:ind w:firstLine="170"/>
        <w:jc w:val="both"/>
        <w:rPr>
          <w:szCs w:val="20"/>
          <w:lang w:eastAsia="es-AR"/>
        </w:rPr>
      </w:pPr>
      <w:r>
        <w:rPr>
          <w:szCs w:val="20"/>
          <w:lang w:eastAsia="es-AR"/>
        </w:rPr>
        <w:t>Algunos de ustedes están sosteniendo las energías para mujeres golpeadas y abusadas, mujeres a las que se les violó la energía de Isis dentro de ellas. Ustedes les ayudan a sostener esa energía, de sostener su lugar y su equilibrio. Este es un trabajo maravilloso. Ustedes les ayudan para que no se caigan en un abismo profundo, muy, muy profundo… y ustedes lo saben. Ustedes les ayudan para evitar que se caigan del borde. Ustedes lo sostienen porque ustedes han sido violados. Su propia energía de Isis ha sido herida profundamente. Ustedes fueron capaces de trabajar casi a través de la mayor parte de ello. Y ahora, ustedes se convierten en sostenedores de energía para la energía femenina que ha sido abusada y herida y maltratada.</w:t>
      </w:r>
    </w:p>
    <w:p>
      <w:pPr>
        <w:pStyle w:val="Normal"/>
        <w:ind w:firstLine="170"/>
        <w:jc w:val="both"/>
        <w:rPr>
          <w:szCs w:val="20"/>
          <w:lang w:eastAsia="es-AR"/>
        </w:rPr>
      </w:pPr>
      <w:r>
        <w:rPr>
          <w:szCs w:val="20"/>
          <w:lang w:eastAsia="es-AR"/>
        </w:rPr>
        <w:t>Hay algunos de ustedes escuchando en este momento, que son grandes sostenedores de la vieja energía Egipcia. Ustedes lo saben, ustedes lo sienten. Hay una resonancia dentro suyo cuando ven que algo viene de la vieja tierra, de la vieja cultura, una cultura hermosa. Les dan ganas de llorar. Ustedes han estado sosteniendo esa energía, esperando por el tiempo apropiado, esperando que quizás ella iba a volver, esperando que la misma entre en su vida de una manera u otra.</w:t>
      </w:r>
    </w:p>
    <w:p>
      <w:pPr>
        <w:pStyle w:val="Normal"/>
        <w:ind w:firstLine="170"/>
        <w:jc w:val="both"/>
        <w:rPr>
          <w:szCs w:val="20"/>
          <w:lang w:eastAsia="es-AR"/>
        </w:rPr>
      </w:pPr>
      <w:r>
        <w:rPr>
          <w:szCs w:val="20"/>
          <w:lang w:eastAsia="es-AR"/>
        </w:rPr>
        <w:t>Algunos de ustedes son los que sostienen la energía de Gaia. Ciertamente, ustedes están sosteniendo la energía de la Tierra. Oh, ustedes se acuerdan, ¿no es así?, de las épocas de la Atlántida en las que en cierta forma nos olvidamos de sostener la energía de Gaia. Y, en aquel entonces es como que ella nos lo hizo recordar. Así que, ustedes están sosteniendo una energía para la Tierra, sosteniendo un equilibrio, asegurándose de que Gaia es amada y honrada y respetada, asegurándose de que la tierra y las aguas y los cielos son mantenidos tan puros como sea posible y tan limpios como sea posible, y ustedes sostienen la energía para eso.</w:t>
      </w:r>
    </w:p>
    <w:p>
      <w:pPr>
        <w:pStyle w:val="Normal"/>
        <w:ind w:firstLine="170"/>
        <w:jc w:val="both"/>
        <w:rPr>
          <w:szCs w:val="20"/>
          <w:lang w:eastAsia="es-AR"/>
        </w:rPr>
      </w:pPr>
      <w:r>
        <w:rPr>
          <w:szCs w:val="20"/>
          <w:lang w:eastAsia="es-AR"/>
        </w:rPr>
        <w:t>Algunos de ustedes están sosteniendo la energía para vibraciones musicales, ¿no es así? Ustedes sostienen esta energía no solamente para ustedes mismos sino para otros que están entrando en esto… que están creando esta energía musical… porque ustedes saben que tienen capacidades sanadoras. Así que, sostienen una energía para la música.</w:t>
      </w:r>
    </w:p>
    <w:p>
      <w:pPr>
        <w:pStyle w:val="Normal"/>
        <w:ind w:firstLine="170"/>
        <w:jc w:val="both"/>
        <w:rPr>
          <w:szCs w:val="20"/>
          <w:lang w:eastAsia="es-AR"/>
        </w:rPr>
      </w:pPr>
      <w:r>
        <w:rPr>
          <w:szCs w:val="20"/>
          <w:lang w:eastAsia="es-AR"/>
        </w:rPr>
        <w:t>Algunos de ustedes sostienen una energía aquí para la sanación, otros para el amor. Tantos de ustedes hoy en día están sosteniendo las energías para sus familias, ¿no es así?, para sus hijos y sus hijas y para sus esposos, para sus padres que se encuentran aquí o que ya han partido. Ustedes sostienen su energía porque no piensan que ellos lo pueden hacer por derecho propio, porque ustedes son tan amorosos y se brindan tanto.</w:t>
      </w:r>
    </w:p>
    <w:p>
      <w:pPr>
        <w:pStyle w:val="Normal"/>
        <w:ind w:firstLine="170"/>
        <w:jc w:val="both"/>
        <w:rPr/>
      </w:pPr>
      <w:r>
        <w:rPr>
          <w:szCs w:val="20"/>
          <w:lang w:eastAsia="es-AR"/>
        </w:rPr>
        <w:t>Ustedes están tan llenos de ganas de servir. “Querido Espíritu, yo voy a servir de cualquier forma”, dicen ustedes a medida que están sosteniendo la energía de los que los rodean. Ustedes sostienen su energía cuando están enfermos. Ustedes sostienen su energía cuando ellos necesitan una cantidad extra de amor, extra de apoyo. Oh, sí, vemos esto claramente en ustedes. Ustedes están sosteniendo la energía de su familia, ¿no es así?</w:t>
      </w:r>
    </w:p>
    <w:p>
      <w:pPr>
        <w:pStyle w:val="Normal"/>
        <w:ind w:firstLine="170"/>
        <w:jc w:val="both"/>
        <w:rPr>
          <w:szCs w:val="20"/>
          <w:lang w:eastAsia="es-AR"/>
        </w:rPr>
      </w:pPr>
      <w:r>
        <w:rPr>
          <w:szCs w:val="20"/>
          <w:lang w:eastAsia="es-AR"/>
        </w:rPr>
        <w:t>Algunos de ustedes están sosteniendo las energías para ciertos países. Muchos de ustedes que están escuchando actualmente, están sosteniendo la energía para Israel –yo lo sé porque estoy sentado actualmente con ustedes– ¿no es así? Ustedes se cuestionan, “¿Qué es lo que sucederá a continuación?” Sí, con Yasser fuera del camino, ¿qué es lo que pasará a continuación? Ustedes están sosteniendo su energía, y él sostendrá la suya hasta dentro de la tumba. Y ustedes saben esto, y eso es acerca de lo cual es el debate en la actualidad. Ellos lo quieren, y él quiere mantener su energía dentro de la tierra.</w:t>
      </w:r>
    </w:p>
    <w:p>
      <w:pPr>
        <w:pStyle w:val="Normal"/>
        <w:ind w:firstLine="170"/>
        <w:jc w:val="both"/>
        <w:rPr>
          <w:szCs w:val="20"/>
          <w:lang w:eastAsia="es-AR"/>
        </w:rPr>
      </w:pPr>
      <w:r>
        <w:rPr>
          <w:szCs w:val="20"/>
          <w:lang w:eastAsia="es-AR"/>
        </w:rPr>
        <w:t>Ustedes saben, ustedes lo hacen. Ustedes mueren, y luego sostienen su energía dentro de la tierra, parte de la misma. Parte de ustedes regresa a nuestro lado, parte de ustedes queda ahí, sosteniendo una energía para algo en lo que creen, sosteniendo una energía para algo que ustedes aman y por lo que se preocupan.</w:t>
      </w:r>
    </w:p>
    <w:p>
      <w:pPr>
        <w:pStyle w:val="Normal"/>
        <w:ind w:firstLine="170"/>
        <w:jc w:val="both"/>
        <w:rPr>
          <w:szCs w:val="20"/>
          <w:lang w:eastAsia="es-AR"/>
        </w:rPr>
      </w:pPr>
      <w:r>
        <w:rPr>
          <w:szCs w:val="20"/>
          <w:lang w:eastAsia="es-AR"/>
        </w:rPr>
        <w:t>Shaumbra, en este día… los sostenedores de energía en este día… ¡TODOS USTEDES SON DESPEDIDOS! (mucha risa de la audiencia y aplauso). No, nosotros no tuvimos nada que ver con ese programa. Pero, en el día de hoy todos ustedes están despedidos. En el día de hoy ha llegado el momento de dejar ir. Queremos que dejen de ser los que soportan energías para que puedan convertirse en Movedores de Energías… mucho mejor, mucho mejor.</w:t>
      </w:r>
    </w:p>
    <w:p>
      <w:pPr>
        <w:pStyle w:val="Normal"/>
        <w:ind w:firstLine="170"/>
        <w:jc w:val="both"/>
        <w:rPr>
          <w:szCs w:val="20"/>
          <w:lang w:eastAsia="es-AR"/>
        </w:rPr>
      </w:pPr>
      <w:r>
        <w:rPr>
          <w:szCs w:val="20"/>
          <w:lang w:eastAsia="es-AR"/>
        </w:rPr>
        <w:t xml:space="preserve">Sí, se requieren y necesitan a los sostenedores de energía. Y hay todo un grupo que está esperando, listos para hacerse cargo del trabajo de ustedes. Quizás, ellos mismos conscientemente ni lo sepan, sino simplemente sienten una excitación y una pasión. Algo nuevo les está llegando. </w:t>
      </w:r>
      <w:r>
        <w:rPr>
          <w:szCs w:val="20"/>
          <w:lang w:val="es-ES" w:eastAsia="es-AR"/>
        </w:rPr>
        <w:t xml:space="preserve">Sí, ellos pueden sostener la energía. Ellos pueden sostener el equilibrio. Ellos están esperando entrar. </w:t>
      </w:r>
      <w:r>
        <w:rPr>
          <w:szCs w:val="20"/>
          <w:lang w:eastAsia="es-AR"/>
        </w:rPr>
        <w:t>Ellos están esperando que ustedes dejen ir. Ellos están esperando que ustedes liberen las Viejas Energías que han estado acarreando, como si fuesen piedras en sus bolsillos. Ellos han estado esperando que ustedes avancen.</w:t>
      </w:r>
    </w:p>
    <w:p>
      <w:pPr>
        <w:pStyle w:val="Normal"/>
        <w:ind w:firstLine="170"/>
        <w:jc w:val="both"/>
        <w:rPr>
          <w:szCs w:val="20"/>
          <w:lang w:eastAsia="es-AR"/>
        </w:rPr>
      </w:pPr>
      <w:r>
        <w:rPr>
          <w:szCs w:val="20"/>
          <w:lang w:eastAsia="es-AR"/>
        </w:rPr>
        <w:t>Así que, ¿cuál es la diferencia entre alguien que Mueve la Energía y alguien que sostiene la energía? Es bastante… ¡es bastante! Y, ello requerirá unos ciertos cambios en sus vidas. La razón por la cual trajimos a Kuthumi el mes pasado fue para prepararlos para más cambios, más cambios.</w:t>
      </w:r>
    </w:p>
    <w:p>
      <w:pPr>
        <w:pStyle w:val="Normal"/>
        <w:ind w:firstLine="170"/>
        <w:jc w:val="both"/>
        <w:rPr>
          <w:szCs w:val="20"/>
          <w:lang w:eastAsia="es-AR"/>
        </w:rPr>
      </w:pPr>
      <w:r>
        <w:rPr>
          <w:szCs w:val="20"/>
          <w:lang w:eastAsia="es-AR"/>
        </w:rPr>
        <w:t>Así que, Shaumbra, alguien que Mueve la Energía es alguien que plenamente la incorpora… que sin temor acepta la energía en su ser… no ya reteniéndola en el exterior suyo… no teniendo ya barreras… sino introduciéndola y luego permitiendo que se mueva a través de él. Alguien que Mueve la Energía es alguien que permite que las energías penetren a su realidad, no solamente al cuerpo físico, sino a toda su conciencia, y luego, en cierto sentido, se podría decir que –las palabras son difíciles aquí– pero que ustedes la están bendiciendo.</w:t>
      </w:r>
    </w:p>
    <w:p>
      <w:pPr>
        <w:pStyle w:val="Normal"/>
        <w:ind w:firstLine="170"/>
        <w:jc w:val="both"/>
        <w:rPr>
          <w:szCs w:val="20"/>
          <w:lang w:eastAsia="es-AR"/>
        </w:rPr>
      </w:pPr>
      <w:r>
        <w:rPr>
          <w:szCs w:val="20"/>
          <w:lang w:eastAsia="es-AR"/>
        </w:rPr>
        <w:t>Ustedes le están dando una bendición a la energía incorporada. Ustedes la están pintando con su pincel divino. La están besando con sus labios divinos. Ustedes le están agregando una chispa de Nueva Energía. Y luego, ustedes están dejando que fluya nuevamente como un potencial para cualquiera y para cualquier cosa que desee utilizarla.</w:t>
      </w:r>
    </w:p>
    <w:p>
      <w:pPr>
        <w:pStyle w:val="Normal"/>
        <w:ind w:firstLine="170"/>
        <w:jc w:val="both"/>
        <w:rPr>
          <w:szCs w:val="20"/>
          <w:lang w:eastAsia="es-AR"/>
        </w:rPr>
      </w:pPr>
      <w:r>
        <w:rPr>
          <w:szCs w:val="20"/>
          <w:lang w:eastAsia="es-AR"/>
        </w:rPr>
        <w:t>Esta es la forma en la que la energía trabaja. Es así como se mueve la energía. La misma tiene que estar totalmente incorporada por un participante de la divinidad. Ustedes dejan que pase a través de su ser. Dejan que fluya de nuevo hacia afuera. Es así como se manifiesta y realiza la Nueva Energía y la divinidad en esta tercera dimensión en la Tierra actualmente.</w:t>
      </w:r>
    </w:p>
    <w:p>
      <w:pPr>
        <w:pStyle w:val="Normal"/>
        <w:ind w:firstLine="170"/>
        <w:jc w:val="both"/>
        <w:rPr>
          <w:szCs w:val="20"/>
          <w:lang w:eastAsia="es-AR"/>
        </w:rPr>
      </w:pPr>
      <w:r>
        <w:rPr>
          <w:szCs w:val="20"/>
          <w:lang w:eastAsia="es-AR"/>
        </w:rPr>
        <w:t>En la actualidad, Shaumbra, no hay un grupo de Movedores de Energía ahí afuera. Hay desplazadores de energía desde el punto de vista de la Vieja Energía. Ellos simplemente desplazan algunas energías de atrás hacia adelante. Ustedes podrían reconocer a algunos de ellos. Podrían estar conscientes de algunos de ellos.</w:t>
      </w:r>
    </w:p>
    <w:p>
      <w:pPr>
        <w:pStyle w:val="Normal"/>
        <w:ind w:firstLine="170"/>
        <w:jc w:val="both"/>
        <w:rPr>
          <w:szCs w:val="20"/>
          <w:lang w:eastAsia="es-AR"/>
        </w:rPr>
      </w:pPr>
      <w:r>
        <w:rPr>
          <w:szCs w:val="20"/>
          <w:lang w:eastAsia="es-AR"/>
        </w:rPr>
        <w:t>Pero, nosotros estamos hablando aquí de Movedores de Energía. El Movedor de Energía es alguien que incorpora totalmente y totalmente participa, que bendice plenamente todo lo que le llega a él y dentro de él y a través de él. Y cuando lo hacen, ellos agregan esta bendición de Nueva Energía y divinidad. No es solamente desplazar una porción de energía hacia adelante y hacia atrás. Se trata de bendecir una energía. Es lo que permite incorporar todos los aspectos de esta cosa que nosotros llamamos la Nueva Energía, nuevas dinámicas, nuevas introspecciones.</w:t>
      </w:r>
    </w:p>
    <w:p>
      <w:pPr>
        <w:pStyle w:val="Normal"/>
        <w:ind w:firstLine="170"/>
        <w:jc w:val="both"/>
        <w:rPr>
          <w:szCs w:val="20"/>
          <w:lang w:eastAsia="es-AR"/>
        </w:rPr>
      </w:pPr>
      <w:r>
        <w:rPr>
          <w:szCs w:val="20"/>
          <w:lang w:eastAsia="es-AR"/>
        </w:rPr>
        <w:t>Así que, Shaumbra, llegamos a ustedes en el día de hoy, pidiéndoles que acepten una nueva posición. También les pedimos que se fijen en esta metáfora. A veces cuando ustedes literalmente son despedidos de un trabajo, o cuando las cosas cambian en su vida, ustedes entran en pánico. Ustedes se cuestionan qué es lo que hicieron mal. Se cuestionan qué es lo que van a hacer a continuación. A un cierto nivel de ustedes mismos, simplemente están dejando ir algo Viejo para permitir que algo más grande y más nuevo y de mayor servicio entre en su vida. Algunas veces ustedes rezongan cuando las cosas no salen como ustedes lo quisieran. Algunas veces rezongan cuando tienen que liberar cosas de su vida. Todo ello es una forma para liberar el espacio para lo Nuevo.</w:t>
      </w:r>
    </w:p>
    <w:p>
      <w:pPr>
        <w:pStyle w:val="Normal"/>
        <w:ind w:firstLine="170"/>
        <w:jc w:val="both"/>
        <w:rPr>
          <w:szCs w:val="20"/>
          <w:lang w:eastAsia="es-AR"/>
        </w:rPr>
      </w:pPr>
      <w:r>
        <w:rPr>
          <w:szCs w:val="20"/>
          <w:lang w:eastAsia="es-AR"/>
        </w:rPr>
        <w:t>Un sostenedor de energía literalmente ayuda a mantener un maravilloso y hermoso equilibrio de energías. Ciertamente, no podemos olvidar simplemente los tiempos de la Atlántida o de ignorarlos. Ciertamente, no quisimos olvidarnos simplemente de las energías que quizás aquellos de ustedes que están soportando las energías Africano-Americanas, o Africanas, a medida que ustedes se mudan a distintas partes del mundo. No quisimos que, el mundo, se olvide de ese elemento importante.</w:t>
      </w:r>
    </w:p>
    <w:p>
      <w:pPr>
        <w:pStyle w:val="Normal"/>
        <w:ind w:firstLine="170"/>
        <w:jc w:val="both"/>
        <w:rPr>
          <w:szCs w:val="20"/>
          <w:lang w:eastAsia="es-AR"/>
        </w:rPr>
      </w:pPr>
      <w:r>
        <w:rPr>
          <w:szCs w:val="20"/>
          <w:lang w:eastAsia="es-AR"/>
        </w:rPr>
        <w:t>Los sostenedores de energía  han sido muy importantes para llevar hacia adelante todo, moviendo todo junto. Ha sido una labor maravillosa. Y, ustedes son altamente honrados por su servicio. Ustedes han tenido que soportar mucho. Algunos de ustedes han pasado por grandes, grandes dolores y desafíos en su vida para proteger las energías que estaban sosteniendo.</w:t>
      </w:r>
    </w:p>
    <w:p>
      <w:pPr>
        <w:pStyle w:val="Normal"/>
        <w:ind w:firstLine="170"/>
        <w:jc w:val="both"/>
        <w:rPr>
          <w:szCs w:val="20"/>
          <w:lang w:eastAsia="es-AR"/>
        </w:rPr>
      </w:pPr>
      <w:r>
        <w:rPr>
          <w:szCs w:val="20"/>
          <w:lang w:eastAsia="es-AR"/>
        </w:rPr>
        <w:t>Algunos de ustedes han sostenido energías innecesariamente. Lo han tratado de hacer para sus familias, o sus amigos o seres amados, y parcialmente porque pensaron que ellos no podían hacerlo, parcialmente porque ustedes los aman tanto como para querer asumir una parte de su carga. Pero, ustedes saben que no lo pueden. Cada alma, cada ser, tiene que aceptar lo suyo propio. Ellos tienen que aceptar lo que les corresponde. Ustedes no pueden llevar sus cargas en sus hombros. Al final esto no les sirve.</w:t>
      </w:r>
    </w:p>
    <w:p>
      <w:pPr>
        <w:pStyle w:val="Normal"/>
        <w:ind w:firstLine="170"/>
        <w:jc w:val="both"/>
        <w:rPr>
          <w:szCs w:val="20"/>
          <w:lang w:eastAsia="es-AR"/>
        </w:rPr>
      </w:pPr>
      <w:r>
        <w:rPr>
          <w:szCs w:val="20"/>
          <w:lang w:eastAsia="es-AR"/>
        </w:rPr>
        <w:t>Así que, Shaumbra, ustedes saben de lo que estoy hablando. Hemos estado hablando juntos de esto durante bastante tiempo ahora, hablando acerca de cómo sería lo de dejar ir las Viejas Energías que ustedes han estado soportando. Tómense un momento ahora para pensar y sentir acerca de las energías que han estado sosteniendo… llevando en su ser… cuestionándose por qué sus rodillas se ponen mal a veces… cuestionándose por qué sus cuerpos duelen… cuestionándose quizás por qué se sienten confundidos… por qué tienen dificultades para encontrar su propia identidad, su propio ser. Shaumbra, ustedes han estado cargando tanta otra energía, sosteniéndola. Es por eso que ha sido difícil el descubrir el verdadero yo.</w:t>
      </w:r>
    </w:p>
    <w:p>
      <w:pPr>
        <w:pStyle w:val="Normal"/>
        <w:ind w:firstLine="170"/>
        <w:jc w:val="both"/>
        <w:rPr>
          <w:szCs w:val="20"/>
          <w:lang w:eastAsia="es-AR"/>
        </w:rPr>
      </w:pPr>
      <w:r>
        <w:rPr>
          <w:szCs w:val="20"/>
          <w:lang w:eastAsia="es-AR"/>
        </w:rPr>
        <w:t>Tómense un momento aquí para sentir esas energías de vidas pasadas. Algunos de ustedes fueron literalmente soldados en vidas pasadas, marineros. Ustedes aún siguen cargando consigo la energía de su tropa… o su compañía… o de su barco, ¿no es así?... no deseando que el mismo sea olvidado… no deseando que sea perdido… deseando que sea parte de la ecuación energética de la conciencia contemporánea… así es que la llevan consigo.</w:t>
      </w:r>
    </w:p>
    <w:p>
      <w:pPr>
        <w:pStyle w:val="Normal"/>
        <w:ind w:firstLine="170"/>
        <w:jc w:val="both"/>
        <w:rPr>
          <w:szCs w:val="20"/>
          <w:lang w:eastAsia="es-AR"/>
        </w:rPr>
      </w:pPr>
      <w:r>
        <w:rPr>
          <w:szCs w:val="20"/>
          <w:lang w:eastAsia="es-AR"/>
        </w:rPr>
        <w:t>Oh, y Shaumbra, una de las cosas más grandiosas de todas, una de las cruces más grandes que todos ustedes llevan, es la cruz de Yeshua… sosteniendo la energía de Yeshua… y de las épocas de hace 2000 años… agarrándola firmemente… agarrándola profundamente… y agarrándola en sufrimiento… agarrándola con tales votos… votos que hicieron de no dejarla ir nunca, de no dejar que nunca se pierda. Bien, Shaumbra, no se ha perdido. Se halla muy presente en la Tierra en la actualidad. Ustedes lo pueden ver por todos lados. Está construida en las iglesias en todo el mundo… sus energías. El trabajo de Yeshua y el trabajo de ustedes para introducir a la Tierra la semilla divina no se ha perdido, no se ha ido.</w:t>
      </w:r>
    </w:p>
    <w:p>
      <w:pPr>
        <w:pStyle w:val="Normal"/>
        <w:ind w:firstLine="170"/>
        <w:jc w:val="both"/>
        <w:rPr>
          <w:szCs w:val="20"/>
          <w:lang w:eastAsia="es-AR"/>
        </w:rPr>
      </w:pPr>
      <w:r>
        <w:rPr>
          <w:szCs w:val="20"/>
          <w:lang w:eastAsia="es-AR"/>
        </w:rPr>
        <w:t>Ustedes pueden dejarlo ir ahora. Ustedes pueden dejarlo ir ahora. Tantos de ustedes fueron los instrumentos para crear las primeras Iglesias Católicas, las primeras iglesias Cristianas. Y, ustedes han sostenido la energía. Incluso en esta vida ustedes han sentido tanto el resentimiento contra las iglesias y una afinidad y un amor hacia la iglesia. Ustedes no han estado seguros de cuál es lo más fuerte porque aún siguen sosteniendo la energía, pero quizás están decepcionados del resultado que se obtuvo. Ustedes esperaban que se produjese una renovación en la Iglesia, para que ustedes pudiesen continuar sosteniendo esa energía.</w:t>
      </w:r>
    </w:p>
    <w:p>
      <w:pPr>
        <w:pStyle w:val="Normal"/>
        <w:ind w:firstLine="170"/>
        <w:jc w:val="both"/>
        <w:rPr>
          <w:szCs w:val="20"/>
          <w:lang w:eastAsia="es-AR"/>
        </w:rPr>
      </w:pPr>
      <w:r>
        <w:rPr>
          <w:szCs w:val="20"/>
          <w:lang w:eastAsia="es-AR"/>
        </w:rPr>
        <w:t>Ha llegado el momento para que dejen ir. Hay otros ahora. Quizás no hagan una tarea tan buena como la que hicieron ustedes (cierta risa), pero habrá muchos más de ellos para hacerlo. Quizás, haga falta una docena en comparación con uno de ustedes (más risa). Pero, queridos Shaumbra, ustedes han establecido la energía. Ustedes han creado la descripción de la labor. Ustedes fueron los que han nutrido esta energía. Y ahora, ha llegado el momento de dejarla ir, de pasarla a otros.</w:t>
      </w:r>
    </w:p>
    <w:p>
      <w:pPr>
        <w:pStyle w:val="Normal"/>
        <w:ind w:firstLine="170"/>
        <w:jc w:val="both"/>
        <w:rPr>
          <w:szCs w:val="20"/>
          <w:lang w:eastAsia="es-AR"/>
        </w:rPr>
      </w:pPr>
      <w:r>
        <w:rPr>
          <w:szCs w:val="20"/>
          <w:lang w:val="es-ES" w:eastAsia="es-AR"/>
        </w:rPr>
        <w:t xml:space="preserve">Ellos quieren entrar. Realmente lo quieren. </w:t>
      </w:r>
      <w:r>
        <w:rPr>
          <w:szCs w:val="20"/>
          <w:lang w:eastAsia="es-AR"/>
        </w:rPr>
        <w:t>Se andan paseando. Se están cuestionando. Ellos son humanos que están deambulando sin tener una meta, cuestionándose qué hacer con su vida, cuestionándose qué es lo que viene a continuación. Ellos están esperando que ustedes lo traspasen.</w:t>
      </w:r>
    </w:p>
    <w:p>
      <w:pPr>
        <w:pStyle w:val="Normal"/>
        <w:ind w:firstLine="170"/>
        <w:jc w:val="both"/>
        <w:rPr>
          <w:szCs w:val="20"/>
          <w:lang w:eastAsia="es-AR"/>
        </w:rPr>
      </w:pPr>
      <w:r>
        <w:rPr>
          <w:szCs w:val="20"/>
          <w:lang w:eastAsia="es-AR"/>
        </w:rPr>
        <w:t>Bien, nosotros sabemos que ustedes se van a sentir culpables (más risa). Sabemos que ustedes van a pensar que están haciendo algo que no es justo. Ustedes estarán pensando, sí, ciertamente, que están haraganeando, que están dejando ir esta responsabilidad mayor, y cuando lo hacen, que quizás este mundo se quebrará en sus bordes (más risa). Shaumbra, hay suficiente trabajo y suficiente preparación que se utilizó para esto, de forma que al traspasar esta energía el mundo no se quebrará en sus bordes. Cuando ustedes traspasan esta responsabilidad, hay otros que han practicado y aprendido como para hacerse cargo.</w:t>
      </w:r>
    </w:p>
    <w:p>
      <w:pPr>
        <w:pStyle w:val="Normal"/>
        <w:ind w:firstLine="170"/>
        <w:jc w:val="both"/>
        <w:rPr>
          <w:szCs w:val="20"/>
          <w:lang w:eastAsia="es-AR"/>
        </w:rPr>
      </w:pPr>
      <w:r>
        <w:rPr>
          <w:szCs w:val="20"/>
          <w:lang w:eastAsia="es-AR"/>
        </w:rPr>
        <w:t xml:space="preserve">La pregunta real tendría que ser ahora, “¿Qué es lo que hago como un Movedor de Energía? </w:t>
      </w:r>
      <w:r>
        <w:rPr>
          <w:szCs w:val="20"/>
          <w:lang w:val="es-ES" w:eastAsia="es-AR"/>
        </w:rPr>
        <w:t xml:space="preserve">¿Adónde voy de aquí en adelante? ¿Qué es lo que hago?” </w:t>
      </w:r>
      <w:r>
        <w:rPr>
          <w:szCs w:val="20"/>
          <w:lang w:eastAsia="es-AR"/>
        </w:rPr>
        <w:t>Vamos a discutir esto en nuestra próxima reunion de Shaumbra. Les pedimos que utilicen esta ocasión ahora para decirse a sí mismos, a cada aspecto de ustedes mismos, “Está bien en que no sigamos sosteniendo la energía”. Esto no significa que nunca estarán en condiciones de visitarla. Esto no significa que no estarán en condiciones de sentirla y de hacerla surgir cuando así lo deseen. Esto simplemente significa que ya no tienen que seguir llevando más esta carga.</w:t>
      </w:r>
    </w:p>
    <w:p>
      <w:pPr>
        <w:pStyle w:val="Normal"/>
        <w:ind w:firstLine="170"/>
        <w:jc w:val="both"/>
        <w:rPr>
          <w:szCs w:val="20"/>
          <w:lang w:eastAsia="es-AR"/>
        </w:rPr>
      </w:pPr>
      <w:r>
        <w:rPr>
          <w:szCs w:val="20"/>
          <w:lang w:eastAsia="es-AR"/>
        </w:rPr>
        <w:t>Ustedes avanzarán hacia cosas nuevas y diferentes. Si ustedes extrañan esta energía –si ustedes extrañan la energía de la Vieja Rusia, por ejemplo– oh, la misma siempre estará ahí para que ustedes vuelvan y la visiten. Si ustedes extrañan las energías de haber sido un soporte en los primeros días de la iglesia, siempre pueden volver y visitarla. Si ustedes extrañan las energías que están sosteniendo para sus familias, siempre pueden volver y sentir eso de nuevo. Simplemente significa que ahora están más libres. Simplemente significa que ahora se abran para ser un movedor real, un movedor real.</w:t>
      </w:r>
    </w:p>
    <w:p>
      <w:pPr>
        <w:pStyle w:val="Normal"/>
        <w:ind w:firstLine="170"/>
        <w:jc w:val="both"/>
        <w:rPr>
          <w:szCs w:val="20"/>
          <w:lang w:eastAsia="es-AR"/>
        </w:rPr>
      </w:pPr>
      <w:r>
        <w:rPr>
          <w:szCs w:val="20"/>
          <w:lang w:eastAsia="es-AR"/>
        </w:rPr>
        <w:t>Algunos de ustedes pueden sentirse un poco vacíos por esto en los días venideros. Y eso está bien. Sientan cómo se siente el estar vacíos. Sientan cómo es el sostener la energía. Permitan que su imaginación se introduzca y que sientan cómo es lo de sostener toda esa energía para otras cosas.</w:t>
      </w:r>
    </w:p>
    <w:p>
      <w:pPr>
        <w:pStyle w:val="Normal"/>
        <w:ind w:firstLine="170"/>
        <w:jc w:val="both"/>
        <w:rPr>
          <w:szCs w:val="20"/>
          <w:lang w:eastAsia="es-AR"/>
        </w:rPr>
      </w:pPr>
      <w:r>
        <w:rPr>
          <w:szCs w:val="20"/>
          <w:lang w:eastAsia="es-AR"/>
        </w:rPr>
        <w:t>Algunos podrán sentirse un poco egoístas. Podría ser que sienten que tengan que cargar su peso. Que tendrían que tener su porción. Pero, queridos amigos, ahí a donde estamos yendo, ustedes tendrán más que su porción. Habrá cosas para hacer. Ustedes estarán sirviendo a la humanidad y al Espíritu en una forma totalmente Nueva.</w:t>
      </w:r>
    </w:p>
    <w:p>
      <w:pPr>
        <w:pStyle w:val="Normal"/>
        <w:ind w:firstLine="170"/>
        <w:jc w:val="both"/>
        <w:rPr>
          <w:szCs w:val="20"/>
          <w:lang w:val="es-ES" w:eastAsia="es-AR"/>
        </w:rPr>
      </w:pPr>
      <w:r>
        <w:rPr>
          <w:szCs w:val="20"/>
          <w:lang w:eastAsia="es-AR"/>
        </w:rPr>
        <w:t xml:space="preserve">Cuando estén listos –siempre y cuando estén listos– dense permiso a sí mismos. Dense permiso para dejar ir esas energías que han estado sosteniendo. Hagan una revisión de su propia alma en cuanto a lo que han estado sosteniendo. </w:t>
      </w:r>
      <w:r>
        <w:rPr>
          <w:szCs w:val="20"/>
          <w:lang w:val="es-ES" w:eastAsia="es-AR"/>
        </w:rPr>
        <w:t>Ámenlo. Ámenlo. Ustedes nunca estuvieron obligados a hacerlo. Ustedes eligieron hacerlo. Y luego, déjenlo ir. Pásenlo. Pasen el bastón, Shaumbra. Pasen el bastón.</w:t>
      </w:r>
    </w:p>
    <w:p>
      <w:pPr>
        <w:pStyle w:val="Normal"/>
        <w:ind w:firstLine="170"/>
        <w:jc w:val="both"/>
        <w:rPr>
          <w:szCs w:val="20"/>
          <w:lang w:val="es-ES" w:eastAsia="es-AR"/>
        </w:rPr>
      </w:pPr>
      <w:r>
        <w:rPr>
          <w:szCs w:val="20"/>
          <w:lang w:eastAsia="es-AR"/>
        </w:rPr>
        <w:t xml:space="preserve">Hay otros que están esperando. Adónde se van desde acá, Movedores de Energía, hay aquellas entidades –Ohamah, Kuthumi, Saint Germain, y yo, y todos los otros– nosotros estaremos ahí con ustedes. </w:t>
      </w:r>
      <w:r>
        <w:rPr>
          <w:szCs w:val="20"/>
          <w:lang w:val="es-ES" w:eastAsia="es-AR"/>
        </w:rPr>
        <w:t>Vamos a hacer algunas experiencias reales. Recuerden que nunca están solos.</w:t>
      </w:r>
    </w:p>
    <w:p>
      <w:pPr>
        <w:pStyle w:val="Normal"/>
        <w:ind w:firstLine="170"/>
        <w:jc w:val="both"/>
        <w:rPr/>
      </w:pPr>
      <w:r>
        <w:rPr>
          <w:szCs w:val="20"/>
          <w:lang w:val="es-ES" w:eastAsia="es-AR"/>
        </w:rPr>
        <w:t xml:space="preserve">¡Y así es! </w:t>
      </w:r>
    </w:p>
    <w:p>
      <w:pPr>
        <w:pStyle w:val="Normal"/>
        <w:jc w:val="both"/>
        <w:rPr>
          <w:iCs/>
          <w:szCs w:val="20"/>
          <w:lang w:val="es-ES" w:eastAsia="es-AR"/>
        </w:rPr>
      </w:pPr>
      <w:r>
        <w:rPr>
          <w:iCs/>
          <w:szCs w:val="20"/>
          <w:lang w:val="es-ES" w:eastAsia="es-AR"/>
        </w:rPr>
      </w:r>
    </w:p>
    <w:p>
      <w:pPr>
        <w:pStyle w:val="Header"/>
        <w:jc w:val="center"/>
        <w:rPr>
          <w:b/>
          <w:b/>
          <w:sz w:val="24"/>
        </w:rPr>
      </w:pPr>
      <w:r>
        <w:rPr>
          <w:b/>
          <w:sz w:val="24"/>
          <w:u w:val="single"/>
        </w:rPr>
        <w:t>PREGUNTAS Y REPUESTAS</w:t>
      </w:r>
      <w:r>
        <w:rPr>
          <w:b/>
          <w:sz w:val="24"/>
        </w:rPr>
        <w:t>:</w:t>
      </w:r>
    </w:p>
    <w:p>
      <w:pPr>
        <w:pStyle w:val="Normal"/>
        <w:jc w:val="center"/>
        <w:rPr>
          <w:b/>
          <w:b/>
          <w:sz w:val="16"/>
          <w:szCs w:val="16"/>
          <w:lang w:eastAsia="es-AR"/>
        </w:rPr>
      </w:pPr>
      <w:r>
        <w:rPr>
          <w:b/>
          <w:sz w:val="16"/>
          <w:szCs w:val="16"/>
          <w:lang w:eastAsia="es-AR"/>
        </w:rPr>
      </w:r>
    </w:p>
    <w:p>
      <w:pPr>
        <w:pStyle w:val="Normal"/>
        <w:jc w:val="both"/>
        <w:rPr>
          <w:b/>
          <w:b/>
          <w:szCs w:val="20"/>
          <w:lang w:eastAsia="es-AR"/>
        </w:rPr>
      </w:pPr>
      <w:r>
        <w:rPr>
          <w:b/>
          <w:szCs w:val="20"/>
          <w:lang w:eastAsia="es-AR"/>
        </w:rPr>
        <w:t>TOBÍAS:</w:t>
      </w:r>
    </w:p>
    <w:p>
      <w:pPr>
        <w:pStyle w:val="Normal"/>
        <w:ind w:firstLine="170"/>
        <w:jc w:val="both"/>
        <w:rPr>
          <w:szCs w:val="20"/>
          <w:lang w:eastAsia="es-AR"/>
        </w:rPr>
      </w:pPr>
      <w:r>
        <w:rPr>
          <w:szCs w:val="20"/>
          <w:lang w:eastAsia="es-AR"/>
        </w:rPr>
        <w:t xml:space="preserve">Y así es, queridos Shaumbra, que regresamos a la energía de esta reunión, la energía de esta época de cambios. Sabemos que algunos de ustedes ya están –cómo decirlo– negociando toda esta cuestión (cierta risa) de sostener la energía y de mover la energía, ya que ustedes se han hecho competentes, y están amando lo de sostener la energía. Está cerca y es querido por ustedes. </w:t>
      </w:r>
      <w:r>
        <w:rPr>
          <w:szCs w:val="20"/>
          <w:lang w:val="es-ES" w:eastAsia="es-AR"/>
        </w:rPr>
        <w:t xml:space="preserve">Se encuentra en sus células. </w:t>
      </w:r>
      <w:r>
        <w:rPr>
          <w:szCs w:val="20"/>
          <w:lang w:eastAsia="es-AR"/>
        </w:rPr>
        <w:t>Está en su conciencia. Verdaderamente es una parte de ustedes.</w:t>
      </w:r>
    </w:p>
    <w:p>
      <w:pPr>
        <w:pStyle w:val="Normal"/>
        <w:ind w:firstLine="170"/>
        <w:jc w:val="both"/>
        <w:rPr>
          <w:szCs w:val="20"/>
          <w:lang w:eastAsia="es-AR"/>
        </w:rPr>
      </w:pPr>
      <w:r>
        <w:rPr>
          <w:szCs w:val="20"/>
          <w:lang w:eastAsia="es-AR"/>
        </w:rPr>
        <w:t>Es como dejar ir una parte de su propio Ser, el dejar ir un empleo que han tenido durante tanto tiempo y el cual han ejecutado tan bien. Así que sabemos que hay una porción de su energía que está diciendo, “Quizás, yo pueda dejar ir a algo de lo más difícil de sostener la energía (más risa), pero voy a mantener alguna en la que verdaderamente he invertido. Y, voy a hacer algo de movimiento de energías.”</w:t>
      </w:r>
    </w:p>
    <w:p>
      <w:pPr>
        <w:pStyle w:val="Normal"/>
        <w:ind w:firstLine="170"/>
        <w:jc w:val="both"/>
        <w:rPr>
          <w:szCs w:val="20"/>
          <w:lang w:eastAsia="es-AR"/>
        </w:rPr>
      </w:pPr>
      <w:r>
        <w:rPr>
          <w:szCs w:val="20"/>
          <w:lang w:eastAsia="es-AR"/>
        </w:rPr>
        <w:t>Pero, tenemos que compartir con ustedes, Shaumbra – que es difícil hacer ambos. Las características energéticas de sostener y mover son totalmente diferentes. Es como si alguien tuviera una piedra en la mano, poniéndola en su bolsillo, y llevándola consigo, versus un Movedor de Energía que tiraría la piedra y haría que nuevas acciones tengan lugar, haría que esta piedra sea lanzada apropiadamente en el momento correcto y en el tiempo justo, en el lugar correcto, como para hacer diferencias para otros. Así que, es difícil de sostener una piedra y de tirarla al mismo tiempo (más risa).</w:t>
      </w:r>
    </w:p>
    <w:p>
      <w:pPr>
        <w:pStyle w:val="Normal"/>
        <w:ind w:firstLine="170"/>
        <w:jc w:val="both"/>
        <w:rPr>
          <w:szCs w:val="20"/>
          <w:lang w:eastAsia="es-AR"/>
        </w:rPr>
      </w:pPr>
      <w:r>
        <w:rPr>
          <w:szCs w:val="20"/>
          <w:lang w:eastAsia="es-AR"/>
        </w:rPr>
        <w:t>Así que si esto es lo que está pasando y a través de su corazón justo ahora, les pedimos que respiren con esto durante un tiempo. Usted no tiene que dejar su viejo empleo en el momento actual. Le pedimos que respire con ello durante un rato y que se fijen el porqué ustedes quieren transformarse en un Movedor de Energía en el momento actual.</w:t>
      </w:r>
    </w:p>
    <w:p>
      <w:pPr>
        <w:pStyle w:val="Normal"/>
        <w:ind w:firstLine="170"/>
        <w:jc w:val="both"/>
        <w:rPr>
          <w:szCs w:val="20"/>
          <w:lang w:eastAsia="es-AR"/>
        </w:rPr>
      </w:pPr>
      <w:r>
        <w:rPr>
          <w:szCs w:val="20"/>
          <w:lang w:eastAsia="es-AR"/>
        </w:rPr>
        <w:t>Nosotros les decimos que los Movedores de Energía serán muy necesitados en el planeta actualmente. Es una posición de un tipo muy nuevo. Ello involucrará cambios continuos en su vida. Pero, ello involucrará una forma totalmente nueva de lo que la energía es y cómo trabaja y cómo la misma puede trabajar para usted en estos tiempos nuevos. Sabemos que hay muchas preguntas en el día de hoy, así que yo, Tobías –y quizás algunos de los otros invitados– estarían encantados de comenzar  las respuestas de las mismas.</w:t>
      </w:r>
    </w:p>
    <w:p>
      <w:pPr>
        <w:pStyle w:val="Normal"/>
        <w:ind w:firstLine="170"/>
        <w:jc w:val="both"/>
        <w:rPr>
          <w:szCs w:val="20"/>
          <w:lang w:eastAsia="es-AR"/>
        </w:rPr>
      </w:pPr>
      <w:r>
        <w:rPr>
          <w:szCs w:val="20"/>
          <w:lang w:eastAsia="es-AR"/>
        </w:rPr>
      </w:r>
    </w:p>
    <w:p>
      <w:pPr>
        <w:pStyle w:val="Normal"/>
        <w:ind w:firstLine="170"/>
        <w:jc w:val="both"/>
        <w:rPr/>
      </w:pPr>
      <w:r>
        <w:rPr>
          <w:b/>
          <w:szCs w:val="20"/>
          <w:lang w:eastAsia="es-AR"/>
        </w:rPr>
        <w:t>PREGUNTA DE SHAUMBRA 1</w:t>
      </w:r>
      <w:r>
        <w:rPr>
          <w:szCs w:val="20"/>
          <w:lang w:eastAsia="es-AR"/>
        </w:rPr>
        <w:t xml:space="preserve"> (de Internet, leído por Linda): Tobías, mi pregunta es acerca de mi padre. ¿Es mala para la gente la droga que se utiliza en todo el mundo hoy en día contra la amnesia? Y, como Shaumbra, ¿qué es lo mejor que puedo hacer para esta situación?</w:t>
      </w:r>
    </w:p>
    <w:p>
      <w:pPr>
        <w:pStyle w:val="Normal"/>
        <w:ind w:firstLine="170"/>
        <w:jc w:val="both"/>
        <w:rPr>
          <w:szCs w:val="20"/>
          <w:lang w:eastAsia="es-AR"/>
        </w:rPr>
      </w:pPr>
      <w:r>
        <w:rPr>
          <w:b/>
          <w:szCs w:val="20"/>
          <w:lang w:eastAsia="es-AR"/>
        </w:rPr>
        <w:t>TOBÍAS:</w:t>
      </w:r>
      <w:r>
        <w:rPr>
          <w:szCs w:val="20"/>
          <w:lang w:eastAsia="es-AR"/>
        </w:rPr>
        <w:t xml:space="preserve"> Ciertamente, estamos hablando aquí acerca de drogas que ayudan a aquellos que están aquí y que están procesando la transición para recordar más y mantener sus facultades mentales. Es para ayudarles a mantenerse conscientes y agudizados. Es –cómo decirlo– una pregunta difícil, porque están aquellos que son mayores de edad o que están atravesando un tiempo de transición y que quieren permanecer tan concientes como sea posible y tan presentes como sea posible, hasta el último momento posible.</w:t>
      </w:r>
    </w:p>
    <w:p>
      <w:pPr>
        <w:pStyle w:val="Normal"/>
        <w:ind w:firstLine="170"/>
        <w:jc w:val="both"/>
        <w:rPr>
          <w:szCs w:val="20"/>
          <w:lang w:eastAsia="es-AR"/>
        </w:rPr>
      </w:pPr>
      <w:r>
        <w:rPr>
          <w:szCs w:val="20"/>
          <w:lang w:eastAsia="es-AR"/>
        </w:rPr>
        <w:t>Ahora, esto hace surgir algunas preguntas interesantes. Cuando ustedes abandonan el cuerpo humano se cruzan a nuestro lado del velo, no han un juego de criterios establecidos de lo que sucede. Hay muchas variantes. Todo ello depende de una combinación de sus sistemas de creencias y qué es lo que usted  eligió encarnar.</w:t>
      </w:r>
    </w:p>
    <w:p>
      <w:pPr>
        <w:pStyle w:val="Normal"/>
        <w:ind w:firstLine="170"/>
        <w:jc w:val="both"/>
        <w:rPr>
          <w:szCs w:val="20"/>
          <w:lang w:eastAsia="es-AR"/>
        </w:rPr>
      </w:pPr>
      <w:r>
        <w:rPr>
          <w:szCs w:val="20"/>
          <w:lang w:eastAsia="es-AR"/>
        </w:rPr>
        <w:t>Usted puede volver a nuestro lado y elegir traer una gran fiesta o celebración por su cuenta, para ser un invitado honrado en su propia fiesta y su propia creación. Usted puede elegir volver a nuestro lado y aferrarse quizás a algunas creencias religiosas que harían que espere por un salvador, esperando ser juzgado. Y, nos encanta esperar con usted. Y, usted estará esperando por mucho, mucho tiempo (risa de la audiencia).</w:t>
      </w:r>
    </w:p>
    <w:p>
      <w:pPr>
        <w:pStyle w:val="Normal"/>
        <w:ind w:firstLine="170"/>
        <w:jc w:val="both"/>
        <w:rPr>
          <w:szCs w:val="20"/>
          <w:lang w:eastAsia="es-AR"/>
        </w:rPr>
      </w:pPr>
      <w:r>
        <w:rPr>
          <w:szCs w:val="20"/>
          <w:lang w:eastAsia="es-AR"/>
        </w:rPr>
        <w:t>Muchos de ustedes, Shaumbra, cuando vuelven a nuestro lado, ustedes van a querer elegir –cómo decirlo– regresar aquí y pasar algún tiempo. Usted va a querer fijarse en muchas de las experiencias de su vida y terminar de ejecutarlas o de volver a ejecutarlas en muchos niveles dimensionales distintos. Ustedes elegirán volver aquí, tal como algunos Shaumbra ya lo han hecho, y ustedes tomarán distintos potenciales y fijarse en ellos para ver lo que habría sucedido si ustedes hubiesen elegido distintos potenciales. Pero, cuando ustedes vuelven acá, no hay un patrón establecido.</w:t>
      </w:r>
    </w:p>
    <w:p>
      <w:pPr>
        <w:pStyle w:val="Normal"/>
        <w:ind w:firstLine="170"/>
        <w:jc w:val="both"/>
        <w:rPr>
          <w:szCs w:val="20"/>
          <w:lang w:eastAsia="es-AR"/>
        </w:rPr>
      </w:pPr>
      <w:r>
        <w:rPr>
          <w:szCs w:val="20"/>
          <w:lang w:eastAsia="es-AR"/>
        </w:rPr>
        <w:t>Así que, lo que sucede cuando –cómo decirlo– un humano no despertado comienza su proceso de transición y la realización de que están a punto de morir les llega, ellos se van y exploran todas las posibilidades diferentes. Ellos comienzan a explorar la naturaleza religiosa y espiritual. Ellos comienzan a explorar la muerte. En cierto sentido, ellos están investigando de nuestro lado adónde ellos quieren aterrizar una vez que abandonan su cuerpo.</w:t>
      </w:r>
    </w:p>
    <w:p>
      <w:pPr>
        <w:pStyle w:val="Normal"/>
        <w:ind w:firstLine="170"/>
        <w:jc w:val="both"/>
        <w:rPr>
          <w:szCs w:val="20"/>
          <w:lang w:eastAsia="es-AR"/>
        </w:rPr>
      </w:pPr>
      <w:r>
        <w:rPr>
          <w:szCs w:val="20"/>
          <w:lang w:eastAsia="es-AR"/>
        </w:rPr>
        <w:t>Así que, para tomar esas drogas de las que usted está hablando, priva a la mente y al espíritu a que salgan y realicen esa investigación. Pero, sin embargo, ello los mantiene más conscientes, más funcionales en su mundo. Así que ellos tienen que hacer su elección.</w:t>
      </w:r>
    </w:p>
    <w:p>
      <w:pPr>
        <w:pStyle w:val="Normal"/>
        <w:ind w:firstLine="170"/>
        <w:jc w:val="both"/>
        <w:rPr>
          <w:szCs w:val="20"/>
          <w:lang w:eastAsia="es-AR"/>
        </w:rPr>
      </w:pPr>
      <w:r>
        <w:rPr>
          <w:szCs w:val="20"/>
          <w:lang w:eastAsia="es-AR"/>
        </w:rPr>
        <w:t>Y nosotros tenemos que recordarles aquí que no le toca a las familias el hacer la elección para ellos. Muchas veces las familias desean darles estas píldoras, demandan que estas píldoras sean tomadas, para que los que van a hacer el tránsito –cómo decirlo– van a estar más en condiciones de cuidarse a ellos mismos y de mantener conversaciones y cosas similares. Pero, ustedes tienen que comprender que también hay un aspecto importante para dejar ir a la mente, dejando que la mente se vaya antes de que la muerte tenga lugar. Nosotros no estamos particularmente a favor de cualquiera de estas drogas que altera la naturaleza psicológica y psico-espiritual del humano, porque más tarde o más temprano se tendrá que pagar la cuenta. Gracias.</w:t>
      </w:r>
    </w:p>
    <w:p>
      <w:pPr>
        <w:pStyle w:val="Normal"/>
        <w:ind w:firstLine="170"/>
        <w:jc w:val="both"/>
        <w:rPr>
          <w:szCs w:val="20"/>
          <w:lang w:eastAsia="es-AR"/>
        </w:rPr>
      </w:pPr>
      <w:r>
        <w:rPr>
          <w:szCs w:val="20"/>
          <w:lang w:eastAsia="es-AR"/>
        </w:rPr>
      </w:r>
    </w:p>
    <w:p>
      <w:pPr>
        <w:pStyle w:val="Normal"/>
        <w:ind w:firstLine="170"/>
        <w:jc w:val="both"/>
        <w:rPr>
          <w:szCs w:val="20"/>
          <w:lang w:eastAsia="es-AR"/>
        </w:rPr>
      </w:pPr>
      <w:r>
        <w:rPr>
          <w:b/>
          <w:szCs w:val="20"/>
          <w:lang w:eastAsia="es-AR"/>
        </w:rPr>
        <w:t xml:space="preserve">LINDA: </w:t>
      </w:r>
      <w:r>
        <w:rPr>
          <w:szCs w:val="20"/>
          <w:lang w:eastAsia="es-AR"/>
        </w:rPr>
        <w:t>Adicionalmente, ¿tiene usted alguna recomendación para nuestro trabajo grupal en Israel, en este momento?</w:t>
      </w:r>
    </w:p>
    <w:p>
      <w:pPr>
        <w:pStyle w:val="Normal"/>
        <w:ind w:firstLine="170"/>
        <w:jc w:val="both"/>
        <w:rPr>
          <w:szCs w:val="20"/>
          <w:lang w:eastAsia="es-AR"/>
        </w:rPr>
      </w:pPr>
      <w:r>
        <w:rPr>
          <w:b/>
          <w:szCs w:val="20"/>
          <w:lang w:eastAsia="es-AR"/>
        </w:rPr>
        <w:t>TOBÍAS:</w:t>
      </w:r>
      <w:r>
        <w:rPr>
          <w:szCs w:val="20"/>
          <w:lang w:eastAsia="es-AR"/>
        </w:rPr>
        <w:t xml:space="preserve"> Cierto, cierto, cierto… más de cualquier otro grupo al que podemos hablar actualmente, ha llegado el momento para que ustedes que se hallan tan arraigados e incrustados con la energía como para dejarla ir. Les hemos dicho esto cuando estuvimos en Israel. Ha llegado el momento para convertirse en Movedores de Energía. Ustedes pueden hacer más para ustedes mismos y para toda la región del Oriente Medio. Ustedes pueden hacer más para la espiritualidad de la Tierra si se permiten a sí mismos el ser Movedores de Energía. Vamos a llegar y visitar a todos ustedes dentro de breve, en Espíritu en primer lugar, y luego en cuerpo físico. Y vamos a ver qué tan buen trabajo ustedes han hecho con respecto a dejar ir las energías a las que se habían aferrado. Ustedes casi no se pueden ayudar a sí mismos. Así que, yo, Tobías –y Ohamah– vamos a llegar para ayudarles (risa de la audiencia).</w:t>
      </w:r>
    </w:p>
    <w:p>
      <w:pPr>
        <w:pStyle w:val="Normal"/>
        <w:ind w:firstLine="170"/>
        <w:jc w:val="both"/>
        <w:rPr>
          <w:szCs w:val="20"/>
          <w:lang w:eastAsia="es-AR"/>
        </w:rPr>
      </w:pPr>
      <w:r>
        <w:rPr>
          <w:szCs w:val="20"/>
          <w:lang w:eastAsia="es-AR"/>
        </w:rPr>
      </w:r>
    </w:p>
    <w:p>
      <w:pPr>
        <w:pStyle w:val="Normal"/>
        <w:ind w:firstLine="170"/>
        <w:jc w:val="both"/>
        <w:rPr>
          <w:szCs w:val="20"/>
          <w:lang w:eastAsia="es-AR"/>
        </w:rPr>
      </w:pPr>
      <w:r>
        <w:rPr>
          <w:b/>
          <w:szCs w:val="20"/>
          <w:lang w:eastAsia="es-AR"/>
        </w:rPr>
        <w:t>PREGUNTA DE SHAUMBRA 2</w:t>
      </w:r>
      <w:r>
        <w:rPr>
          <w:szCs w:val="20"/>
          <w:lang w:eastAsia="es-AR"/>
        </w:rPr>
        <w:t xml:space="preserve"> (una mujer en el micrófono): Namaskar… yo no vengo con una pregunta. Actualmente llego con una invitación. Y actualmente aquí hay ocho de nosotros que sin miedo vamos a escalar hasta la cúspide del Monte Kilimanjaro en Febrero. Y yo estoy aquí para invitarlo, y el resto de mi equipo en especial –yo necesito ayuda– de participar plenamente y subir con nosotros a la cúspide de la montaña. Vamos a estar allí a finales de Febrero del año venidero. Hemos estado planeando este viaje por casi un año. Y parece haber un aspecto muy poderoso con respecto al Monte Kilimanjaro. Y, parece haber un aspecto poderoso para aquella gente que ha elegido participar en este pequeño viaje que hemos elegido reunir. Así que por favor venga. Realmente me encantaría tenerlo ahí conmigo.</w:t>
      </w:r>
    </w:p>
    <w:p>
      <w:pPr>
        <w:pStyle w:val="Normal"/>
        <w:ind w:firstLine="170"/>
        <w:jc w:val="both"/>
        <w:rPr>
          <w:szCs w:val="20"/>
          <w:lang w:eastAsia="es-AR"/>
        </w:rPr>
      </w:pPr>
      <w:r>
        <w:rPr>
          <w:b/>
          <w:szCs w:val="20"/>
          <w:lang w:eastAsia="es-AR"/>
        </w:rPr>
        <w:t>TOBÍAS:</w:t>
      </w:r>
      <w:r>
        <w:rPr>
          <w:szCs w:val="20"/>
          <w:lang w:eastAsia="es-AR"/>
        </w:rPr>
        <w:t xml:space="preserve"> Ciertamente, y la invitación tendría que ser para todos los Shaumbra. Tal como ustedes saben, yo, Tobías, y los otros estaremos flotando ahí al lado de ustedes mientras hacen su ascenso. Pero esto es –cómo decirlo – más que una escalada. Esta es una metáfora espiritual y –cómo decirlo– tal como usted dice, una cosa del tipo de participación. El Kilimanjaro contiene muchos –lo que nosotros llamaríamos– potenciales para la Tierra, para la humanidad dentro de su estructura misma, dentro de sus mismas piedras. Y, estos potenciales están listos para salir al frente. Y, tenemos que agregar aquí con –cómo decirlo– con un poco de señales aquí que se necesitan Movedores de Energía que sientan esta energía y que sientan la energía de Gaia rodeándolos a fin de comenzar que ahora estos mismos sean liberados a la Tierra. Ustedes no están abriendo portales aquí, no están haciendo nada parecido a ello. Pero, lo que ustedes están haciendo es ayudar a iniciar un movimiento espiritual de energía aquí. Y, sí, ustedes deberían invitar a todos los Shaumbra para que estén con ustedes.</w:t>
      </w:r>
    </w:p>
    <w:p>
      <w:pPr>
        <w:pStyle w:val="Normal"/>
        <w:ind w:firstLine="170"/>
        <w:jc w:val="both"/>
        <w:rPr>
          <w:szCs w:val="20"/>
          <w:lang w:eastAsia="es-AR"/>
        </w:rPr>
      </w:pPr>
      <w:r>
        <w:rPr>
          <w:szCs w:val="20"/>
          <w:lang w:eastAsia="es-AR"/>
        </w:rPr>
      </w:r>
    </w:p>
    <w:p>
      <w:pPr>
        <w:pStyle w:val="Normal"/>
        <w:ind w:firstLine="170"/>
        <w:jc w:val="both"/>
        <w:rPr>
          <w:szCs w:val="20"/>
          <w:lang w:eastAsia="es-AR"/>
        </w:rPr>
      </w:pPr>
      <w:r>
        <w:rPr>
          <w:b/>
          <w:szCs w:val="20"/>
          <w:lang w:eastAsia="es-AR"/>
        </w:rPr>
        <w:t xml:space="preserve">PREGUNTA DE SHAUMBRA 3 </w:t>
      </w:r>
      <w:r>
        <w:rPr>
          <w:szCs w:val="20"/>
          <w:lang w:eastAsia="es-AR"/>
        </w:rPr>
        <w:t>(desde Internet, leído por Linda): Querido Tobías, yo estoy trabajando en un hospital de enfermedades psicosomáticas. Ahí estoy viendo a más y más jóvenes pacientes femeninas, la mayoría de ellas con desórdenes alimenticios, que se están lastimando a sí mismas haciéndose cortes en brazos y piernas. Por favor indíqueme cuál es su idea acerca de las razones de este fenómeno, y ¿cómo es posible que podamos mejorar los tratamientos de estos humanos? Muchas gracias y los mejores deseos.</w:t>
      </w:r>
    </w:p>
    <w:p>
      <w:pPr>
        <w:pStyle w:val="Normal"/>
        <w:ind w:firstLine="170"/>
        <w:jc w:val="both"/>
        <w:rPr>
          <w:szCs w:val="20"/>
          <w:lang w:eastAsia="es-AR"/>
        </w:rPr>
      </w:pPr>
      <w:r>
        <w:rPr>
          <w:b/>
          <w:szCs w:val="20"/>
          <w:lang w:eastAsia="es-AR"/>
        </w:rPr>
        <w:t>TOBÍAS:</w:t>
      </w:r>
      <w:r>
        <w:rPr>
          <w:szCs w:val="20"/>
          <w:lang w:eastAsia="es-AR"/>
        </w:rPr>
        <w:t xml:space="preserve"> Ciertamente hay energías muy difíciles asociadas con esto. Y –cómo decirlo– tiene que ver con privar al cuerpo de todo tipo de alegría. Tiene que ver con privar al alma con la belleza de la energía femenina. Y, algunos considerarán que las presiones sociales son las culpables para tener –cómo decirlo– un cuerpo delgado. Pero, la cuestión subyacente es más privativa de que el Ser no disfrute de la alegría de vivir, y bajando incluso hasta el punto en el que se llega a infligir heridas en el cuerpo físico para desfigurarlo. Hay algunas que –cómo decirlo– están cargando con heridas profundas y viejas.</w:t>
      </w:r>
    </w:p>
    <w:p>
      <w:pPr>
        <w:pStyle w:val="Normal"/>
        <w:ind w:firstLine="170"/>
        <w:jc w:val="both"/>
        <w:rPr>
          <w:szCs w:val="20"/>
          <w:lang w:eastAsia="es-AR"/>
        </w:rPr>
      </w:pPr>
      <w:r>
        <w:rPr>
          <w:szCs w:val="20"/>
          <w:lang w:eastAsia="es-AR"/>
        </w:rPr>
        <w:t>Y, es muy difícil en este breve tiempo para dar una respuesta específica de cómo tratarlas. Pero, tiene que ver – tal como todos los Shaumbra lo saben– tiene que ver con amar a cada parte de uno mismo. Y este es un sendero muy largo y difícil con muchos de estos humanos. Es muy importante para ellas ver a un humano como usted misma y a otros Shaumbra que actualmente han atravesado los tiempos más difíciles, y que llegaron al punto en donde se puede decir, “Yo realmente amo cada parte de mí mismo. Yo verdaderamente corporizo todo. Y, yo estoy eligiendo esto en este instante. Yo estoy eligiendo cualquier cosa que esté sucediendo en mi vida. Y si lo puedo elegir, también lo puedo cambiar.”</w:t>
      </w:r>
    </w:p>
    <w:p>
      <w:pPr>
        <w:pStyle w:val="Normal"/>
        <w:ind w:firstLine="170"/>
        <w:jc w:val="both"/>
        <w:rPr>
          <w:szCs w:val="20"/>
          <w:lang w:eastAsia="es-AR"/>
        </w:rPr>
      </w:pPr>
      <w:r>
        <w:rPr>
          <w:szCs w:val="20"/>
          <w:lang w:eastAsia="es-AR"/>
        </w:rPr>
        <w:t>Y nosotros sentimos que simplemente estamos ampliando con respecto al asunto. Podríamos hablar sobre ello en gran detalle. Pero, ustedes también disponen de la experiencia por la que han atravesado en su vida para comprender lo que hace falta para conseguir que otro humano se ame a sí mismo. Así que, comiencen con eso. Y nosotros, vendremos a trabajar con usted.</w:t>
      </w:r>
    </w:p>
    <w:p>
      <w:pPr>
        <w:pStyle w:val="Normal"/>
        <w:ind w:firstLine="170"/>
        <w:jc w:val="both"/>
        <w:rPr>
          <w:szCs w:val="20"/>
          <w:lang w:eastAsia="es-AR"/>
        </w:rPr>
      </w:pPr>
      <w:r>
        <w:rPr>
          <w:szCs w:val="20"/>
          <w:lang w:eastAsia="es-AR"/>
        </w:rPr>
      </w:r>
    </w:p>
    <w:p>
      <w:pPr>
        <w:pStyle w:val="Normal"/>
        <w:ind w:firstLine="170"/>
        <w:jc w:val="both"/>
        <w:rPr>
          <w:szCs w:val="20"/>
          <w:lang w:eastAsia="es-AR"/>
        </w:rPr>
      </w:pPr>
      <w:r>
        <w:rPr>
          <w:b/>
          <w:szCs w:val="20"/>
          <w:lang w:eastAsia="es-AR"/>
        </w:rPr>
        <w:t>PREGUNTA DE SHAUMBRA 4</w:t>
      </w:r>
      <w:r>
        <w:rPr>
          <w:szCs w:val="20"/>
          <w:lang w:eastAsia="es-AR"/>
        </w:rPr>
        <w:t xml:space="preserve"> (una mujer en el micrófono): Después de esa canción, yo estoy atemorizada de formular mi pregunta. Pero, durante los últimos días he estado viendo algo que estoy sintiendo como si fuese un aspecto mío. Pero, es como una mancha líquida, dorada. Y, simplemente quisiera un poco de comprensión al respecto.</w:t>
      </w:r>
    </w:p>
    <w:p>
      <w:pPr>
        <w:pStyle w:val="Normal"/>
        <w:ind w:firstLine="170"/>
        <w:jc w:val="both"/>
        <w:rPr/>
      </w:pPr>
      <w:r>
        <w:rPr>
          <w:b/>
          <w:szCs w:val="20"/>
          <w:lang w:eastAsia="es-AR"/>
        </w:rPr>
        <w:t xml:space="preserve">TOBÍAS: </w:t>
      </w:r>
      <w:r>
        <w:rPr>
          <w:szCs w:val="20"/>
          <w:lang w:eastAsia="es-AR"/>
        </w:rPr>
        <w:t>Y, ¿qué piensa usted que es? (Risa de la audiencia).</w:t>
      </w:r>
    </w:p>
    <w:p>
      <w:pPr>
        <w:pStyle w:val="Normal"/>
        <w:ind w:firstLine="170"/>
        <w:jc w:val="both"/>
        <w:rPr>
          <w:szCs w:val="20"/>
          <w:lang w:eastAsia="es-AR"/>
        </w:rPr>
      </w:pPr>
      <w:r>
        <w:rPr>
          <w:b/>
          <w:szCs w:val="20"/>
          <w:lang w:eastAsia="es-AR"/>
        </w:rPr>
        <w:t>SHAUMBRA 4:</w:t>
      </w:r>
      <w:r>
        <w:rPr>
          <w:szCs w:val="20"/>
          <w:lang w:eastAsia="es-AR"/>
        </w:rPr>
        <w:t xml:space="preserve"> Un aspecto mío que está tratando de fusionarse totalmente conmigo.</w:t>
      </w:r>
    </w:p>
    <w:p>
      <w:pPr>
        <w:pStyle w:val="Normal"/>
        <w:ind w:firstLine="170"/>
        <w:jc w:val="both"/>
        <w:rPr>
          <w:szCs w:val="20"/>
          <w:lang w:eastAsia="es-AR"/>
        </w:rPr>
      </w:pPr>
      <w:r>
        <w:rPr>
          <w:b/>
          <w:szCs w:val="20"/>
          <w:lang w:eastAsia="es-AR"/>
        </w:rPr>
        <w:t>TOBÍAS:</w:t>
      </w:r>
      <w:r>
        <w:rPr>
          <w:szCs w:val="20"/>
          <w:lang w:eastAsia="es-AR"/>
        </w:rPr>
        <w:t xml:space="preserve"> Ciertamente, ciertamente. Una cosa interesante está sucediendo actualmente que usted y otros Shaumbra están comenzando a experimentar, y que la mayoría de los humanos no. Y, es que hay una fusión que está teniendo lugar, que hay una apertura para que cada parte suya pueda entrar.</w:t>
      </w:r>
    </w:p>
    <w:p>
      <w:pPr>
        <w:pStyle w:val="Normal"/>
        <w:ind w:firstLine="170"/>
        <w:jc w:val="both"/>
        <w:rPr>
          <w:szCs w:val="20"/>
          <w:lang w:eastAsia="es-AR"/>
        </w:rPr>
      </w:pPr>
      <w:r>
        <w:rPr>
          <w:szCs w:val="20"/>
          <w:lang w:eastAsia="es-AR"/>
        </w:rPr>
        <w:t>Está esta cosa llamada el “alma superior” de la que ustedes los humanos hablan. El alma superior es un colectivo de todas las energías que todo lo que ustedes han sido. No es ese ángel grandioso que está controlando todo.  Ustedes tienen que comprender, USTEDES son el grandioso ángel que controla todo. El alma superior es su colectivo. Y, está esperando volver a su interior para servirles a través de todas sus diversas experiencias. Pero, no pueden esperar de él las respuestas, sino simplemente su presencia.</w:t>
      </w:r>
    </w:p>
    <w:p>
      <w:pPr>
        <w:pStyle w:val="Normal"/>
        <w:ind w:firstLine="170"/>
        <w:jc w:val="both"/>
        <w:rPr>
          <w:szCs w:val="20"/>
          <w:lang w:eastAsia="es-AR"/>
        </w:rPr>
      </w:pPr>
      <w:r>
        <w:rPr>
          <w:szCs w:val="20"/>
          <w:lang w:eastAsia="es-AR"/>
        </w:rPr>
        <w:t>También hay –cómo decirlo– su divinidad. Su divinidad es lo que nosotros llamamos la esencia pura. Es la energía más inocente… y la mas grandiosa… y la más gloriosa de todas las energías. Y fue –cómo decirlo– encerrada por tanto tiempo por todos los humanos, por la mayoría de los ángeles… de hecho, por la mayoría de los ángeles. La mayoría de los ángeles tienen que llegar al sendero de la Tierra para reintegrarse con su divinidad.</w:t>
      </w:r>
    </w:p>
    <w:p>
      <w:pPr>
        <w:pStyle w:val="Normal"/>
        <w:ind w:firstLine="170"/>
        <w:jc w:val="both"/>
        <w:rPr>
          <w:szCs w:val="20"/>
          <w:lang w:eastAsia="es-AR"/>
        </w:rPr>
      </w:pPr>
      <w:r>
        <w:rPr>
          <w:szCs w:val="20"/>
          <w:lang w:eastAsia="es-AR"/>
        </w:rPr>
        <w:t>Así que, ustedes están viendo aspectos y sentimientos de ustedes mismos. Y es un momento grandioso y glamoroso el que se está acercando. Por omisión de ustedes –y para cada uno de ustedes– si ustedes están viendo cosas y sintiendo cosas, o soñando con cosas, comprendan que son ustedes, que es una parte suya. Usen esto como su omisión cuando ustedes sueñan cosas extrañas e inusuales. Ustedes realmente están soñando acerca de sí mismos. Cuando sientan presencias a su alrededor –tal como estuvimos hablando más temprano en el día de hoy de las energías Atlantes– es ese aspecto de ustedes. Está llegando a ustedes. Justo ahora está fluyendo hacia ustedes.</w:t>
      </w:r>
    </w:p>
    <w:p>
      <w:pPr>
        <w:pStyle w:val="Normal"/>
        <w:ind w:firstLine="170"/>
        <w:jc w:val="both"/>
        <w:rPr>
          <w:szCs w:val="20"/>
          <w:lang w:eastAsia="es-AR"/>
        </w:rPr>
      </w:pPr>
      <w:r>
        <w:rPr>
          <w:szCs w:val="20"/>
          <w:lang w:eastAsia="es-AR"/>
        </w:rPr>
        <w:t>Así que, usted es muy perceptiva, muy sabia por saber que es una parte suya. Esto cambiará. Va a ser difícil retroceder y tratar de recrearlo porque continuará cambiando y evolucionando y para estar con usted en la nueva forma. Y le vamos a decir –personalmente a usted– que encontrará y comprenderá una definición totalmente nueva de estar enamorada, porque se va a tratar de estar enamorada consigo misma. Gracias por esta pregunta tan encantadora.</w:t>
      </w:r>
    </w:p>
    <w:p>
      <w:pPr>
        <w:pStyle w:val="Normal"/>
        <w:ind w:firstLine="170"/>
        <w:jc w:val="both"/>
        <w:rPr>
          <w:szCs w:val="20"/>
          <w:lang w:eastAsia="es-AR"/>
        </w:rPr>
      </w:pPr>
      <w:r>
        <w:rPr>
          <w:szCs w:val="20"/>
          <w:lang w:eastAsia="es-AR"/>
        </w:rPr>
      </w:r>
    </w:p>
    <w:p>
      <w:pPr>
        <w:pStyle w:val="Normal"/>
        <w:ind w:firstLine="170"/>
        <w:jc w:val="both"/>
        <w:rPr>
          <w:szCs w:val="20"/>
          <w:lang w:eastAsia="es-AR"/>
        </w:rPr>
      </w:pPr>
      <w:r>
        <w:rPr>
          <w:b/>
          <w:szCs w:val="20"/>
          <w:lang w:eastAsia="es-AR"/>
        </w:rPr>
        <w:t>PREGUNTA DE SHAUMBRA 5</w:t>
      </w:r>
      <w:r>
        <w:rPr>
          <w:szCs w:val="20"/>
          <w:lang w:eastAsia="es-AR"/>
        </w:rPr>
        <w:t xml:space="preserve"> (de Internet, leído por Linda): Bien, estoy bastante deprimida y decepcionada con respecto a la mentalidad de la mitad de los votantes Americanos (mucha risa de la audiencia).</w:t>
      </w:r>
    </w:p>
    <w:p>
      <w:pPr>
        <w:pStyle w:val="Normal"/>
        <w:ind w:firstLine="170"/>
        <w:jc w:val="both"/>
        <w:rPr>
          <w:szCs w:val="20"/>
          <w:lang w:eastAsia="es-AR"/>
        </w:rPr>
      </w:pPr>
      <w:r>
        <w:rPr>
          <w:b/>
          <w:szCs w:val="20"/>
          <w:lang w:eastAsia="es-AR"/>
        </w:rPr>
        <w:t>TOBÍAS:</w:t>
      </w:r>
      <w:r>
        <w:rPr>
          <w:szCs w:val="20"/>
          <w:lang w:eastAsia="es-AR"/>
        </w:rPr>
        <w:t xml:space="preserve"> Cauldre quiere saber si esto es Linda, o si ella está leyendo una pregunta (más risa y aplauso).</w:t>
      </w:r>
    </w:p>
    <w:p>
      <w:pPr>
        <w:pStyle w:val="Normal"/>
        <w:ind w:firstLine="170"/>
        <w:jc w:val="both"/>
        <w:rPr/>
      </w:pPr>
      <w:r>
        <w:rPr>
          <w:b/>
          <w:szCs w:val="20"/>
          <w:lang w:eastAsia="es-AR"/>
        </w:rPr>
        <w:t>LINDA:</w:t>
      </w:r>
      <w:r>
        <w:rPr>
          <w:szCs w:val="20"/>
          <w:lang w:eastAsia="es-AR"/>
        </w:rPr>
        <w:t xml:space="preserve"> Yo estaría leyendo una pregunta, pero si usted pudiera sentir a mi alma traspasándola, esto estaría bien como un Movedor de Energía. (Continuando ahora con la pregunta)… La mitad de los votantes Americanos… me imagino, que les gustó ser engañados. La última vez que viví en el área de D.C. – ven, que no fui yo (comentario de Linda) – fue a principios de los 70 cuando Nixon renunció. Muchacho, yo estoy lista para buscar la ciudadanía de otro país. Yo siento como que estamos repitiendo la “caída del Imperio Romano”. (Más risa). ¿Quise estar en Italia cuando llegaron los terroristas/bárbaros, atraídos por nuestro emperador idiota y antagonista? Quizás usted podría hacerle llegar esta pregunta a Tobías este fin de semana ¿Están los Estados Unidos repitiendo la caída del Imperio romano? </w:t>
      </w:r>
      <w:r>
        <w:rPr>
          <w:szCs w:val="20"/>
          <w:lang w:val="es-ES" w:eastAsia="es-AR"/>
        </w:rPr>
        <w:t>Gracias, y cuídese. Pedro.</w:t>
      </w:r>
    </w:p>
    <w:p>
      <w:pPr>
        <w:pStyle w:val="Normal"/>
        <w:ind w:firstLine="170"/>
        <w:jc w:val="both"/>
        <w:rPr>
          <w:szCs w:val="20"/>
          <w:lang w:eastAsia="es-AR"/>
        </w:rPr>
      </w:pPr>
      <w:r>
        <w:rPr>
          <w:b/>
          <w:szCs w:val="20"/>
          <w:lang w:eastAsia="es-AR"/>
        </w:rPr>
        <w:t xml:space="preserve">TOBÍAS: </w:t>
      </w:r>
      <w:r>
        <w:rPr>
          <w:szCs w:val="20"/>
          <w:lang w:eastAsia="es-AR"/>
        </w:rPr>
        <w:t>Seguro, seguro… tal como usted sabe, usted fue –cómo decirlo– en gran medida una parte de ese Imperio Romano. Y usted siempre ha tenido una gran afinidad por Italia y esas regiones. Y usted observó la caída de ese imperio a través de la combinación de la lujuria y avaricia y quizás disfrutando de la vida en cierta forma muy interesante. Y desde entonces, esto siempre ha sido un peso en su interior. Y ahora, esto volviendo a florar el viejo miedo.</w:t>
      </w:r>
    </w:p>
    <w:p>
      <w:pPr>
        <w:pStyle w:val="Normal"/>
        <w:ind w:firstLine="170"/>
        <w:jc w:val="both"/>
        <w:rPr/>
      </w:pPr>
      <w:r>
        <w:rPr>
          <w:szCs w:val="20"/>
          <w:lang w:eastAsia="es-AR"/>
        </w:rPr>
        <w:t>Realmente no se trata de esta América en la que usted vive. No se trata en absoluto de esto. Pero es un Viejo miedo acerca del abuso del poder. Usted ha encontrado su camino de regreso a esta área del centro de poder en Washington, una y otra vez. Usted casi no puede evitarlo porque sus experiencias previas con los romanos, y que tienen que ver con el poder y el deseo de ayudar a sostener una energía. (Cierta risa).</w:t>
      </w:r>
    </w:p>
    <w:p>
      <w:pPr>
        <w:pStyle w:val="Normal"/>
        <w:ind w:firstLine="170"/>
        <w:jc w:val="both"/>
        <w:rPr>
          <w:szCs w:val="20"/>
          <w:lang w:eastAsia="es-AR"/>
        </w:rPr>
      </w:pPr>
      <w:r>
        <w:rPr>
          <w:szCs w:val="20"/>
          <w:lang w:eastAsia="es-AR"/>
        </w:rPr>
        <w:t>Así que, nosotros le sugerimos que antes que nada ha llegado el momento de dejar ir este sostenimiento de energía. Se está haciendo pesado para usted y para su familia al sentir que usted tiene que estar en el centro mismo de esto para sostener la energía, y esencialmente privándose a usted mismo de otras posibilidades y muchas alegrías en su vida al colocarse usted ahí.</w:t>
      </w:r>
    </w:p>
    <w:p>
      <w:pPr>
        <w:pStyle w:val="Normal"/>
        <w:ind w:firstLine="170"/>
        <w:jc w:val="both"/>
        <w:rPr>
          <w:szCs w:val="20"/>
          <w:lang w:eastAsia="es-AR"/>
        </w:rPr>
      </w:pPr>
      <w:r>
        <w:rPr>
          <w:szCs w:val="20"/>
          <w:lang w:eastAsia="es-AR"/>
        </w:rPr>
        <w:t>También hay que decir que le pedimos –les pedimos a todos ustedes– de fijarse en lo que está sucediendo. Como ustedes saben, los gobiernos y las políticas son simplemente un reflejo de conciencia. Es simplemente la conciencia de toda la humanidad mostrándose a través de sus líderes, ya sean ellos dictadores, ya sea que hayan sido elegidos. Así que les pedimos que se fijen en la conciencia de los Americanos en este momento. Quizás, haya un miedo de avanzar. Quizás, también haya una preocupación acerca de la necesidad de que haya un nivel específico de aquellos sosteniendo la Vieja Energía, para que otros se puedan introducir en la Nueva y tener un tipo de equilibrio o un tipo de cadena.</w:t>
      </w:r>
    </w:p>
    <w:p>
      <w:pPr>
        <w:pStyle w:val="Normal"/>
        <w:ind w:firstLine="170"/>
        <w:jc w:val="both"/>
        <w:rPr>
          <w:szCs w:val="20"/>
          <w:lang w:eastAsia="es-AR"/>
        </w:rPr>
      </w:pPr>
      <w:r>
        <w:rPr>
          <w:szCs w:val="20"/>
          <w:lang w:eastAsia="es-AR"/>
        </w:rPr>
        <w:t>Así que les pedimos que vean más allá de lo obvio.  No se trata simplemente de mentir, porque se sabe que todos los políticos son conocidos haciendo eso, no importando de qué partido provengan. Ellos le quieren contar a la gente lo que ellos quieren escuchar. Es por eso que se meten en la política (risa de la audiencia). Así que les pedimos que se fijen en las dinámicas de lo que realmente está sucediendo, y también el hecho de que esta reciente elección fue tan extremadamente cercana, tan equilibrada en cierta forma.</w:t>
      </w:r>
    </w:p>
    <w:p>
      <w:pPr>
        <w:pStyle w:val="Normal"/>
        <w:ind w:firstLine="170"/>
        <w:jc w:val="both"/>
        <w:rPr>
          <w:szCs w:val="20"/>
          <w:lang w:eastAsia="es-AR"/>
        </w:rPr>
      </w:pPr>
      <w:r>
        <w:rPr>
          <w:szCs w:val="20"/>
          <w:lang w:eastAsia="es-AR"/>
        </w:rPr>
        <w:t>Y, sí, aquellos que sostienen una energía más vieja parecen mantener su posición en la actualidad. Pero, tal como lo pueden esperar, a medida que el péndulo oscila, ustedes verán grandes cambios en los próximos dos a cuatro años de tiempo. Gracias.</w:t>
      </w:r>
    </w:p>
    <w:p>
      <w:pPr>
        <w:pStyle w:val="Normal"/>
        <w:ind w:firstLine="170"/>
        <w:jc w:val="both"/>
        <w:rPr>
          <w:szCs w:val="20"/>
          <w:lang w:eastAsia="es-AR"/>
        </w:rPr>
      </w:pPr>
      <w:r>
        <w:rPr>
          <w:szCs w:val="20"/>
          <w:lang w:eastAsia="es-AR"/>
        </w:rPr>
      </w:r>
    </w:p>
    <w:p>
      <w:pPr>
        <w:pStyle w:val="Normal"/>
        <w:ind w:firstLine="170"/>
        <w:jc w:val="both"/>
        <w:rPr>
          <w:szCs w:val="20"/>
          <w:lang w:eastAsia="es-AR"/>
        </w:rPr>
      </w:pPr>
      <w:r>
        <w:rPr>
          <w:b/>
          <w:szCs w:val="20"/>
          <w:lang w:eastAsia="es-AR"/>
        </w:rPr>
        <w:t>PREGUNTA DE SHAUMBRA 6</w:t>
      </w:r>
      <w:r>
        <w:rPr>
          <w:szCs w:val="20"/>
          <w:lang w:eastAsia="es-AR"/>
        </w:rPr>
        <w:t xml:space="preserve"> (una mujer en el micrófono): Hola Tobías. Cuando me mudé hacia acá hace algunos meses, yo abrí mi casa a los Shaumbra, simplemente invitándolos a que estén en mi casa si ellos iban de paso. Yo quisiera comprender la energía ahí. Tantos han venido, quedaron por unas pocas horas hasta unos meses, y yo quisiera sabe qué es lo que está pasando. Ellos experimentan una cantidad de cosas, y especialmente el grupo específico que está este fin de semana aquí conmigo.</w:t>
      </w:r>
    </w:p>
    <w:p>
      <w:pPr>
        <w:pStyle w:val="Normal"/>
        <w:ind w:firstLine="170"/>
        <w:jc w:val="both"/>
        <w:rPr>
          <w:szCs w:val="20"/>
          <w:lang w:eastAsia="es-AR"/>
        </w:rPr>
      </w:pPr>
      <w:r>
        <w:rPr>
          <w:b/>
          <w:szCs w:val="20"/>
          <w:lang w:eastAsia="es-AR"/>
        </w:rPr>
        <w:t xml:space="preserve">TOBÍAS: </w:t>
      </w:r>
      <w:r>
        <w:rPr>
          <w:szCs w:val="20"/>
          <w:lang w:eastAsia="es-AR"/>
        </w:rPr>
        <w:t>Usted formula una pregunta a la cual ya sabe la respuesta (cierta risa). Así que le pedimos que comparta con nosotros – ¿qué es lo que está atrayendo a los Shaumbra? ¿Qué es lo que les hace venir a este lugar?</w:t>
      </w:r>
    </w:p>
    <w:p>
      <w:pPr>
        <w:pStyle w:val="Normal"/>
        <w:ind w:firstLine="170"/>
        <w:jc w:val="both"/>
        <w:rPr>
          <w:szCs w:val="20"/>
          <w:lang w:eastAsia="es-AR"/>
        </w:rPr>
      </w:pPr>
      <w:r>
        <w:rPr>
          <w:b/>
          <w:szCs w:val="20"/>
          <w:lang w:eastAsia="es-AR"/>
        </w:rPr>
        <w:t>SHAUMBRA 6:</w:t>
      </w:r>
      <w:r>
        <w:rPr>
          <w:szCs w:val="20"/>
          <w:lang w:eastAsia="es-AR"/>
        </w:rPr>
        <w:t xml:space="preserve"> Yo siento que mantengo un espacio para mover la energía.</w:t>
      </w:r>
    </w:p>
    <w:p>
      <w:pPr>
        <w:pStyle w:val="Normal"/>
        <w:ind w:firstLine="170"/>
        <w:jc w:val="both"/>
        <w:rPr>
          <w:szCs w:val="20"/>
          <w:lang w:eastAsia="es-AR"/>
        </w:rPr>
      </w:pPr>
      <w:r>
        <w:rPr>
          <w:b/>
          <w:szCs w:val="20"/>
          <w:lang w:eastAsia="es-AR"/>
        </w:rPr>
        <w:t>TOBÍAS:</w:t>
      </w:r>
      <w:r>
        <w:rPr>
          <w:szCs w:val="20"/>
          <w:lang w:eastAsia="es-AR"/>
        </w:rPr>
        <w:t xml:space="preserve"> Y, ¿qué más?</w:t>
      </w:r>
    </w:p>
    <w:p>
      <w:pPr>
        <w:pStyle w:val="Normal"/>
        <w:ind w:firstLine="170"/>
        <w:jc w:val="both"/>
        <w:rPr>
          <w:szCs w:val="20"/>
          <w:lang w:eastAsia="es-AR"/>
        </w:rPr>
      </w:pPr>
      <w:r>
        <w:rPr>
          <w:b/>
          <w:szCs w:val="20"/>
          <w:lang w:eastAsia="es-AR"/>
        </w:rPr>
        <w:t>SHAUMBRA 6:</w:t>
      </w:r>
      <w:r>
        <w:rPr>
          <w:szCs w:val="20"/>
          <w:lang w:eastAsia="es-AR"/>
        </w:rPr>
        <w:t xml:space="preserve"> Es un lugar seguro al cual llegar. La gente es aceptada.</w:t>
      </w:r>
    </w:p>
    <w:p>
      <w:pPr>
        <w:pStyle w:val="Normal"/>
        <w:ind w:firstLine="170"/>
        <w:jc w:val="both"/>
        <w:rPr>
          <w:szCs w:val="20"/>
          <w:lang w:eastAsia="es-AR"/>
        </w:rPr>
      </w:pPr>
      <w:r>
        <w:rPr>
          <w:b/>
          <w:szCs w:val="20"/>
          <w:lang w:eastAsia="es-AR"/>
        </w:rPr>
        <w:t>TOBÍAS:</w:t>
      </w:r>
      <w:r>
        <w:rPr>
          <w:szCs w:val="20"/>
          <w:lang w:eastAsia="es-AR"/>
        </w:rPr>
        <w:t xml:space="preserve"> ¿Algo más?</w:t>
      </w:r>
    </w:p>
    <w:p>
      <w:pPr>
        <w:pStyle w:val="Normal"/>
        <w:ind w:firstLine="170"/>
        <w:jc w:val="both"/>
        <w:rPr>
          <w:szCs w:val="20"/>
          <w:lang w:eastAsia="es-AR"/>
        </w:rPr>
      </w:pPr>
      <w:r>
        <w:rPr>
          <w:b/>
          <w:szCs w:val="20"/>
          <w:lang w:eastAsia="es-AR"/>
        </w:rPr>
        <w:t>SHAUMBRA 6:</w:t>
      </w:r>
      <w:r>
        <w:rPr>
          <w:szCs w:val="20"/>
          <w:lang w:eastAsia="es-AR"/>
        </w:rPr>
        <w:t xml:space="preserve"> Probablemente, algo en lo que no puedo pensar en este momento.</w:t>
      </w:r>
    </w:p>
    <w:p>
      <w:pPr>
        <w:pStyle w:val="Normal"/>
        <w:ind w:firstLine="170"/>
        <w:jc w:val="both"/>
        <w:rPr>
          <w:szCs w:val="20"/>
          <w:lang w:eastAsia="es-AR"/>
        </w:rPr>
      </w:pPr>
      <w:r>
        <w:rPr>
          <w:b/>
          <w:szCs w:val="20"/>
          <w:lang w:eastAsia="es-AR"/>
        </w:rPr>
        <w:t xml:space="preserve">TOBÍAS: </w:t>
      </w:r>
      <w:r>
        <w:rPr>
          <w:szCs w:val="20"/>
          <w:lang w:eastAsia="es-AR"/>
        </w:rPr>
        <w:t>Usted –cómo decirlo– no queremos que Ohamah venga por esto (más risa). Tenemos algunos otros ángeles sosteniéndolo de los brazos (más risa).</w:t>
      </w:r>
    </w:p>
    <w:p>
      <w:pPr>
        <w:pStyle w:val="Normal"/>
        <w:ind w:firstLine="170"/>
        <w:jc w:val="both"/>
        <w:rPr>
          <w:szCs w:val="20"/>
          <w:lang w:eastAsia="es-AR"/>
        </w:rPr>
      </w:pPr>
      <w:r>
        <w:rPr>
          <w:b/>
          <w:szCs w:val="20"/>
          <w:lang w:eastAsia="es-AR"/>
        </w:rPr>
        <w:t>SHAUMBRA 6:</w:t>
      </w:r>
      <w:r>
        <w:rPr>
          <w:szCs w:val="20"/>
          <w:lang w:eastAsia="es-AR"/>
        </w:rPr>
        <w:t xml:space="preserve"> Agradézcales en mi nombre.</w:t>
      </w:r>
    </w:p>
    <w:p>
      <w:pPr>
        <w:pStyle w:val="Normal"/>
        <w:ind w:firstLine="170"/>
        <w:jc w:val="both"/>
        <w:rPr>
          <w:szCs w:val="20"/>
          <w:lang w:eastAsia="es-AR"/>
        </w:rPr>
      </w:pPr>
      <w:r>
        <w:rPr>
          <w:b/>
          <w:szCs w:val="20"/>
          <w:lang w:eastAsia="es-AR"/>
        </w:rPr>
        <w:t>TOBÍAS:</w:t>
      </w:r>
      <w:r>
        <w:rPr>
          <w:szCs w:val="20"/>
          <w:lang w:eastAsia="es-AR"/>
        </w:rPr>
        <w:t xml:space="preserve"> ¿Qué es lo que –cómo decirlo– qué es lo que siente cuando esta gente viene? ¿Qué es lo que siente que está pasando cuando ellos llegan a este lugar?</w:t>
      </w:r>
    </w:p>
    <w:p>
      <w:pPr>
        <w:pStyle w:val="Normal"/>
        <w:ind w:firstLine="170"/>
        <w:jc w:val="both"/>
        <w:rPr>
          <w:szCs w:val="20"/>
          <w:lang w:eastAsia="es-AR"/>
        </w:rPr>
      </w:pPr>
      <w:r>
        <w:rPr>
          <w:b/>
          <w:szCs w:val="20"/>
          <w:lang w:eastAsia="es-AR"/>
        </w:rPr>
        <w:t>SHAUMBRA 6:</w:t>
      </w:r>
      <w:r>
        <w:rPr>
          <w:szCs w:val="20"/>
          <w:lang w:eastAsia="es-AR"/>
        </w:rPr>
        <w:t xml:space="preserve"> Nos estamos re-conectando.</w:t>
      </w:r>
    </w:p>
    <w:p>
      <w:pPr>
        <w:pStyle w:val="Normal"/>
        <w:ind w:firstLine="170"/>
        <w:jc w:val="both"/>
        <w:rPr>
          <w:szCs w:val="20"/>
          <w:lang w:eastAsia="es-AR"/>
        </w:rPr>
      </w:pPr>
      <w:r>
        <w:rPr>
          <w:b/>
          <w:szCs w:val="20"/>
          <w:lang w:eastAsia="es-AR"/>
        </w:rPr>
        <w:t>TOBÍAS:</w:t>
      </w:r>
      <w:r>
        <w:rPr>
          <w:szCs w:val="20"/>
          <w:lang w:eastAsia="es-AR"/>
        </w:rPr>
        <w:t xml:space="preserve"> No, ¿cómo se siente USTED?</w:t>
      </w:r>
    </w:p>
    <w:p>
      <w:pPr>
        <w:pStyle w:val="Normal"/>
        <w:ind w:firstLine="170"/>
        <w:jc w:val="both"/>
        <w:rPr>
          <w:szCs w:val="20"/>
          <w:lang w:eastAsia="es-AR"/>
        </w:rPr>
      </w:pPr>
      <w:r>
        <w:rPr>
          <w:b/>
          <w:szCs w:val="20"/>
          <w:lang w:eastAsia="es-AR"/>
        </w:rPr>
        <w:t>SHAUMBRA 6:</w:t>
      </w:r>
      <w:r>
        <w:rPr>
          <w:szCs w:val="20"/>
          <w:lang w:eastAsia="es-AR"/>
        </w:rPr>
        <w:t xml:space="preserve"> Alegría… como si me estuviera encontrando nuevamente con la familia.</w:t>
      </w:r>
    </w:p>
    <w:p>
      <w:pPr>
        <w:pStyle w:val="Normal"/>
        <w:ind w:firstLine="170"/>
        <w:jc w:val="both"/>
        <w:rPr>
          <w:szCs w:val="20"/>
          <w:lang w:eastAsia="es-AR"/>
        </w:rPr>
      </w:pPr>
      <w:r>
        <w:rPr>
          <w:b/>
          <w:szCs w:val="20"/>
          <w:lang w:eastAsia="es-AR"/>
        </w:rPr>
        <w:t>TOBÍAS:</w:t>
      </w:r>
      <w:r>
        <w:rPr>
          <w:szCs w:val="20"/>
          <w:lang w:eastAsia="es-AR"/>
        </w:rPr>
        <w:t xml:space="preserve"> Y, familia de…</w:t>
      </w:r>
    </w:p>
    <w:p>
      <w:pPr>
        <w:pStyle w:val="Normal"/>
        <w:ind w:firstLine="170"/>
        <w:jc w:val="both"/>
        <w:rPr>
          <w:szCs w:val="20"/>
          <w:lang w:eastAsia="es-AR"/>
        </w:rPr>
      </w:pPr>
      <w:r>
        <w:rPr>
          <w:b/>
          <w:szCs w:val="20"/>
          <w:lang w:eastAsia="es-AR"/>
        </w:rPr>
        <w:t>SHAUMBRA 6:</w:t>
      </w:r>
      <w:r>
        <w:rPr>
          <w:szCs w:val="20"/>
          <w:lang w:eastAsia="es-AR"/>
        </w:rPr>
        <w:t xml:space="preserve"> Muchos tiempos.</w:t>
      </w:r>
    </w:p>
    <w:p>
      <w:pPr>
        <w:pStyle w:val="Normal"/>
        <w:ind w:firstLine="170"/>
        <w:jc w:val="both"/>
        <w:rPr>
          <w:szCs w:val="20"/>
          <w:lang w:eastAsia="es-AR"/>
        </w:rPr>
      </w:pPr>
      <w:r>
        <w:rPr>
          <w:b/>
          <w:szCs w:val="20"/>
          <w:lang w:eastAsia="es-AR"/>
        </w:rPr>
        <w:t>TOBÍAS:</w:t>
      </w:r>
      <w:r>
        <w:rPr>
          <w:szCs w:val="20"/>
          <w:lang w:eastAsia="es-AR"/>
        </w:rPr>
        <w:t xml:space="preserve"> Y ¿cómo se relaciona con ellos? ¿Cuál es su –cómo decirlo– estamos tratando de no darle la respuesta. Pero, ¿cuál es su relación con ellos?</w:t>
      </w:r>
    </w:p>
    <w:p>
      <w:pPr>
        <w:pStyle w:val="Normal"/>
        <w:ind w:firstLine="170"/>
        <w:jc w:val="both"/>
        <w:rPr>
          <w:szCs w:val="20"/>
          <w:lang w:eastAsia="es-AR"/>
        </w:rPr>
      </w:pPr>
      <w:r>
        <w:rPr>
          <w:b/>
          <w:szCs w:val="20"/>
          <w:lang w:eastAsia="es-AR"/>
        </w:rPr>
        <w:t>SHAUMBRA 6:</w:t>
      </w:r>
      <w:r>
        <w:rPr>
          <w:szCs w:val="20"/>
          <w:lang w:eastAsia="es-AR"/>
        </w:rPr>
        <w:t xml:space="preserve"> Yo diría alguien que –diplomático no es realmente la palabra correcta– pero alguien que sostiene, que ayuda a hacer las conexiones.</w:t>
      </w:r>
    </w:p>
    <w:p>
      <w:pPr>
        <w:pStyle w:val="Normal"/>
        <w:ind w:firstLine="170"/>
        <w:jc w:val="both"/>
        <w:rPr>
          <w:szCs w:val="20"/>
          <w:lang w:eastAsia="es-AR"/>
        </w:rPr>
      </w:pPr>
      <w:r>
        <w:rPr>
          <w:b/>
          <w:szCs w:val="20"/>
          <w:lang w:eastAsia="es-AR"/>
        </w:rPr>
        <w:t>TOBÍAS:</w:t>
      </w:r>
      <w:r>
        <w:rPr>
          <w:szCs w:val="20"/>
          <w:lang w:eastAsia="es-AR"/>
        </w:rPr>
        <w:t xml:space="preserve"> Quizás, nosotros le podríamos ayudar con las palabras aquí (más risa).</w:t>
      </w:r>
    </w:p>
    <w:p>
      <w:pPr>
        <w:pStyle w:val="Normal"/>
        <w:ind w:firstLine="170"/>
        <w:jc w:val="both"/>
        <w:rPr>
          <w:szCs w:val="20"/>
          <w:lang w:eastAsia="es-AR"/>
        </w:rPr>
      </w:pPr>
      <w:r>
        <w:rPr>
          <w:b/>
          <w:szCs w:val="20"/>
          <w:lang w:eastAsia="es-AR"/>
        </w:rPr>
        <w:t>SHAUMBRA 6:</w:t>
      </w:r>
      <w:r>
        <w:rPr>
          <w:szCs w:val="20"/>
          <w:lang w:eastAsia="es-AR"/>
        </w:rPr>
        <w:t xml:space="preserve"> Gracias.</w:t>
      </w:r>
    </w:p>
    <w:p>
      <w:pPr>
        <w:pStyle w:val="Normal"/>
        <w:ind w:firstLine="170"/>
        <w:jc w:val="both"/>
        <w:rPr>
          <w:szCs w:val="20"/>
          <w:lang w:eastAsia="es-AR"/>
        </w:rPr>
      </w:pPr>
      <w:r>
        <w:rPr>
          <w:b/>
          <w:szCs w:val="20"/>
          <w:lang w:eastAsia="es-AR"/>
        </w:rPr>
        <w:t>TOBÍAS:</w:t>
      </w:r>
      <w:r>
        <w:rPr>
          <w:szCs w:val="20"/>
          <w:lang w:eastAsia="es-AR"/>
        </w:rPr>
        <w:t xml:space="preserve"> Los que se sienten atraídos aquí han estado juntos anteriormente, tal como usted lo sabe. </w:t>
      </w:r>
      <w:r>
        <w:rPr>
          <w:szCs w:val="20"/>
          <w:lang w:val="es-ES" w:eastAsia="es-AR"/>
        </w:rPr>
        <w:t xml:space="preserve">Y usted puede sentir esto. Y, ellos pueden sentirlo. </w:t>
      </w:r>
      <w:r>
        <w:rPr>
          <w:szCs w:val="20"/>
          <w:lang w:eastAsia="es-AR"/>
        </w:rPr>
        <w:t>Esto es un reavivado de Viejas Energías y un volver a reunirse. Ustedes han compartido muchas, muchas vidas juntos. Sus vidas parecen haberse entrecruzado una con la otra para adelante y para atrás. En algunas de estas, más especialmente en las últimas, usted ha sido un maestro y líder y un guía para ellos. Pero, usted también ha sido un sostenedor de energía, tal como usted lo ha dicho, para ellos.</w:t>
      </w:r>
    </w:p>
    <w:p>
      <w:pPr>
        <w:pStyle w:val="Normal"/>
        <w:ind w:firstLine="170"/>
        <w:jc w:val="both"/>
        <w:rPr>
          <w:szCs w:val="20"/>
          <w:lang w:eastAsia="es-AR"/>
        </w:rPr>
      </w:pPr>
      <w:r>
        <w:rPr>
          <w:szCs w:val="20"/>
          <w:lang w:eastAsia="es-AR"/>
        </w:rPr>
        <w:t xml:space="preserve">Y ahora todos ustedes –cómo decirlo– se están reuniendo de nuevo, cuestionándose, sabiendo que algo está sucediendo, pero no estando bien seguros de lo que es. Así que, hay muchas preguntas – ¿por qué estamos aquí?... ¿por qué nos sentimos atraídos hacia aquí?... </w:t>
      </w:r>
      <w:r>
        <w:rPr>
          <w:szCs w:val="20"/>
          <w:lang w:val="es-ES" w:eastAsia="es-AR"/>
        </w:rPr>
        <w:t xml:space="preserve">¿adónde iremos a continuación?... ¿cuál tendría que ser nuestro plan? </w:t>
      </w:r>
      <w:r>
        <w:rPr>
          <w:szCs w:val="20"/>
          <w:lang w:eastAsia="es-AR"/>
        </w:rPr>
        <w:t>Y hay muchos de ustedes que están diciendo que no debería haber un plan, sin embargo hay una frustración general porque no hay un plan. (Risa).</w:t>
      </w:r>
    </w:p>
    <w:p>
      <w:pPr>
        <w:pStyle w:val="Normal"/>
        <w:ind w:firstLine="170"/>
        <w:jc w:val="both"/>
        <w:rPr>
          <w:szCs w:val="20"/>
          <w:lang w:eastAsia="es-AR"/>
        </w:rPr>
      </w:pPr>
      <w:r>
        <w:rPr>
          <w:szCs w:val="20"/>
          <w:lang w:eastAsia="es-AR"/>
        </w:rPr>
        <w:t>Ustedes sienten que deberían estar haciendo algo. Parte de ello es que ustedes tienen que ayudar a liberar una parte de la Vieja Energía que estuvo sosteniendo para ellos. Una parte es la de dejar el rol de la Vieja Energía que usted tuvo con ellos como una maestra, así que todos ustedes están trabajando el uno con el otro a un nivel de igualdad. Esto ayudaría a empoderarlos y ayudaría a liberarla de algunas de las cosas que ha estado cargando. En cuanto a las condiciones de cualquier tipo de plan, no hace falta que haya uno. Simplemente haciendo esta reconexión, tantas de las Viejas Energías recuperan el equilibrio.  Algunas serán atraídas por un muy breve período de tiempo. Y, algunas vendrán y se irán, por así decirlo, entrando y saliendo por la puerta.</w:t>
      </w:r>
    </w:p>
    <w:p>
      <w:pPr>
        <w:pStyle w:val="Normal"/>
        <w:ind w:firstLine="170"/>
        <w:jc w:val="both"/>
        <w:rPr>
          <w:szCs w:val="20"/>
          <w:lang w:eastAsia="es-AR"/>
        </w:rPr>
      </w:pPr>
      <w:r>
        <w:rPr>
          <w:szCs w:val="20"/>
          <w:lang w:eastAsia="es-AR"/>
        </w:rPr>
        <w:t>Pero, más importante, debido a que usted está formulando la pregunta, es que ha llegado el momento en que usted libere el Viejo rol y asuma un Nuevo tipo de rol. Y, usted ha estado haciendo esto. Usted ha estado –cómo decirlo– aprendiendo rápidamente cómo liberar las cosas y avanzar hacia el Nuevo yo. Nosotros sabemos que es desafiante y difícil. Pero, al mismo tiempo aquellos que vienen para quedarse con usted la están apoyando en esto. Así que, hay una variedad de razones para ello. Y, todo esto evolucionará.</w:t>
      </w:r>
    </w:p>
    <w:p>
      <w:pPr>
        <w:pStyle w:val="Normal"/>
        <w:ind w:firstLine="170"/>
        <w:jc w:val="both"/>
        <w:rPr>
          <w:szCs w:val="20"/>
          <w:lang w:eastAsia="es-AR"/>
        </w:rPr>
      </w:pPr>
      <w:r>
        <w:rPr>
          <w:b/>
          <w:szCs w:val="20"/>
          <w:lang w:eastAsia="es-AR"/>
        </w:rPr>
        <w:t>SHAUMBRA 6:</w:t>
      </w:r>
      <w:r>
        <w:rPr>
          <w:szCs w:val="20"/>
          <w:lang w:eastAsia="es-AR"/>
        </w:rPr>
        <w:t xml:space="preserve"> Gracias.</w:t>
      </w:r>
    </w:p>
    <w:p>
      <w:pPr>
        <w:pStyle w:val="Normal"/>
        <w:ind w:firstLine="170"/>
        <w:jc w:val="both"/>
        <w:rPr>
          <w:szCs w:val="20"/>
          <w:lang w:eastAsia="es-AR"/>
        </w:rPr>
      </w:pPr>
      <w:r>
        <w:rPr>
          <w:b/>
          <w:szCs w:val="20"/>
          <w:lang w:eastAsia="es-AR"/>
        </w:rPr>
        <w:t xml:space="preserve">TOBÍAS: </w:t>
      </w:r>
      <w:r>
        <w:rPr>
          <w:szCs w:val="20"/>
          <w:lang w:eastAsia="es-AR"/>
        </w:rPr>
        <w:t>Gracias a usted.</w:t>
      </w:r>
    </w:p>
    <w:p>
      <w:pPr>
        <w:pStyle w:val="Normal"/>
        <w:ind w:firstLine="170"/>
        <w:jc w:val="both"/>
        <w:rPr>
          <w:szCs w:val="20"/>
          <w:lang w:eastAsia="es-AR"/>
        </w:rPr>
      </w:pPr>
      <w:r>
        <w:rPr>
          <w:szCs w:val="20"/>
          <w:lang w:eastAsia="es-AR"/>
        </w:rPr>
      </w:r>
    </w:p>
    <w:p>
      <w:pPr>
        <w:pStyle w:val="Normal"/>
        <w:ind w:firstLine="170"/>
        <w:jc w:val="both"/>
        <w:rPr>
          <w:szCs w:val="20"/>
          <w:lang w:eastAsia="es-AR"/>
        </w:rPr>
      </w:pPr>
      <w:r>
        <w:rPr>
          <w:b/>
          <w:szCs w:val="20"/>
          <w:lang w:eastAsia="es-AR"/>
        </w:rPr>
        <w:t xml:space="preserve">PREGUNTA DE SHAUMBRA 7 </w:t>
      </w:r>
      <w:r>
        <w:rPr>
          <w:szCs w:val="20"/>
          <w:lang w:eastAsia="es-AR"/>
        </w:rPr>
        <w:t>(de Internet, leído por Linda): Tobías, yo estoy viviendo momentos muy difíciles conmigo misma sin trabajo. A pesar de que sé que siento una pasión muy fuerte con respecto a la ciencia, todo parece oponerse a eso. En algunos momentos me quiero ir a ese lado del velo, pero me doy cuenta de que he hecho tanto en la vida. Es como que en algunos momentos me encanta vivir, y en algunos momentos mi humanidad está cansada. ¿Tiene algún comentario acerca de estos momentos tan difíciles? Le doy las gracias a usted y a todos los seres de luz que están de su lado del velo.</w:t>
      </w:r>
    </w:p>
    <w:p>
      <w:pPr>
        <w:pStyle w:val="Normal"/>
        <w:ind w:firstLine="170"/>
        <w:jc w:val="both"/>
        <w:rPr>
          <w:szCs w:val="20"/>
          <w:lang w:eastAsia="es-AR"/>
        </w:rPr>
      </w:pPr>
      <w:r>
        <w:rPr>
          <w:szCs w:val="20"/>
          <w:lang w:eastAsia="es-AR"/>
        </w:rPr>
        <w:t>TOBÍAS: Ciertamente, y usted habla por los Shaumbra, por tantos Shaumbra que están pasando por tiempos difíciles, ya sea que es con el trabajo, o salud, o tantos asuntos de no saber si desean quedarse o irse. Usted –cómo decirlo– ha tenido sus expectativas quebrantadas en muchas formas y sus esperanzas quitadas debajo suyo. Y, nuevamente, todo esto es… esto es verdaderamente todo una parte del cambio, todo este proceso de cambio. Las expectativas humanas… que ustedes han permitido que sean quebradas, y muchos de los –cómo decirlo– planes o aspiraciones y esperanzas que han permitido que sean quitadas debajo suyo. Ustedes buscan seriamente, y buscan vigorosamente las respuestas.</w:t>
      </w:r>
    </w:p>
    <w:p>
      <w:pPr>
        <w:pStyle w:val="Normal"/>
        <w:ind w:firstLine="170"/>
        <w:jc w:val="both"/>
        <w:rPr>
          <w:szCs w:val="20"/>
          <w:lang w:eastAsia="es-AR"/>
        </w:rPr>
      </w:pPr>
      <w:r>
        <w:rPr>
          <w:szCs w:val="20"/>
          <w:lang w:eastAsia="es-AR"/>
        </w:rPr>
        <w:t>Pero, les tenemos que decir muy específicamente –nos estamos enfocando en usted– todos estos están dentro de su reino. Y, ustedes saben, cuando ustedes y yo hablamos, y yo les digo esto, y ustedes dicen, “Sí, lo sé Tobías, pero esto son simplemente palabras, yo no veo que las respuestas ya estén dentro mío”. Esto es porque ustedes aún siguen peleando en la mente. Ustedes aún siguen sosteniendo Viejas Energías del pasado.</w:t>
      </w:r>
    </w:p>
    <w:p>
      <w:pPr>
        <w:pStyle w:val="Normal"/>
        <w:ind w:firstLine="170"/>
        <w:jc w:val="both"/>
        <w:rPr>
          <w:szCs w:val="20"/>
          <w:lang w:eastAsia="es-AR"/>
        </w:rPr>
      </w:pPr>
      <w:r>
        <w:rPr>
          <w:szCs w:val="20"/>
          <w:lang w:eastAsia="es-AR"/>
        </w:rPr>
        <w:t>Estas no tienen que ser manipuladas o forzadas o cualquier otra cosa. Todas las respuestas están justo ahí. Es muy difícil explicar esto, pero si ustedes simplemente permiten que las mismas ingresen a su vida, esta aceptación sin miedo de la incorporación, o de dejar entrar todo, dejar que penetre en su vida. Y ustedes están atravesando la etapa más desafiante y difícil por la cual todo ángel humano tiene que pasar alguna vez. Nosotros lo hemos llamado a esto “la noche oscura del alma”, “el Puente de Espadas”. Es el momento en el cual se sienten más solos, aunque no lo están. Es un tiempo difícil, difícil. No tiene que ser así.</w:t>
      </w:r>
    </w:p>
    <w:p>
      <w:pPr>
        <w:pStyle w:val="Normal"/>
        <w:ind w:firstLine="170"/>
        <w:jc w:val="both"/>
        <w:rPr>
          <w:szCs w:val="20"/>
          <w:lang w:eastAsia="es-AR"/>
        </w:rPr>
      </w:pPr>
      <w:r>
        <w:rPr>
          <w:szCs w:val="20"/>
          <w:lang w:eastAsia="es-AR"/>
        </w:rPr>
        <w:t>Ustedes pueden ver del ejemplo de otros Shaumbra –aquellos que han atravesado esos tiempos difíciles– ustedes lo pueden ver… y ellos les dirán que cuando dejaron de buscar, y dejaron –cómo decirlo– el enfado, y cuando dejaron de tratar de encontrar las respuestas fuera de ellos mismos, luego repentinamente aparecieron. Y, nosotros sabemos que esto suena simplemente a palabras. Esto suena a tópicos hasta que experimentan cómo ello es. Y entonces, van a comprender. Y le damos las gracias por su pregunta. Y sabemos, que usted va a trabajar para encaminarse a la aceptación de quien realmente es.</w:t>
      </w:r>
    </w:p>
    <w:p>
      <w:pPr>
        <w:pStyle w:val="Normal"/>
        <w:ind w:firstLine="170"/>
        <w:jc w:val="both"/>
        <w:rPr>
          <w:szCs w:val="20"/>
          <w:lang w:eastAsia="es-AR"/>
        </w:rPr>
      </w:pPr>
      <w:r>
        <w:rPr>
          <w:szCs w:val="20"/>
          <w:lang w:eastAsia="es-AR"/>
        </w:rPr>
      </w:r>
    </w:p>
    <w:p>
      <w:pPr>
        <w:pStyle w:val="Normal"/>
        <w:ind w:firstLine="170"/>
        <w:jc w:val="both"/>
        <w:rPr>
          <w:szCs w:val="20"/>
          <w:lang w:eastAsia="es-AR"/>
        </w:rPr>
      </w:pPr>
      <w:r>
        <w:rPr>
          <w:b/>
          <w:szCs w:val="20"/>
          <w:lang w:eastAsia="es-AR"/>
        </w:rPr>
        <w:t>PREGUNTA DE SHAUMBRA 8</w:t>
      </w:r>
      <w:r>
        <w:rPr>
          <w:szCs w:val="20"/>
          <w:lang w:eastAsia="es-AR"/>
        </w:rPr>
        <w:t xml:space="preserve"> (una mujer en el micrófono): Hola, ahí. Mi amiga, Betty, tiene un chiquito extraordinario llamado Mattie. Y, hay bastante preocupación con respecto a él, porque no ha comenzado a hablar aún. Podría comentar un poco acerca de Mattie y quizás dar algún consejo para Betty?, por favor.</w:t>
      </w:r>
    </w:p>
    <w:p>
      <w:pPr>
        <w:pStyle w:val="Normal"/>
        <w:ind w:firstLine="170"/>
        <w:jc w:val="both"/>
        <w:rPr>
          <w:szCs w:val="20"/>
          <w:lang w:eastAsia="es-AR"/>
        </w:rPr>
      </w:pPr>
      <w:r>
        <w:rPr>
          <w:b/>
          <w:szCs w:val="20"/>
          <w:lang w:eastAsia="es-AR"/>
        </w:rPr>
        <w:t>TOBÍAS:</w:t>
      </w:r>
      <w:r>
        <w:rPr>
          <w:szCs w:val="20"/>
          <w:lang w:eastAsia="es-AR"/>
        </w:rPr>
        <w:t xml:space="preserve"> Ciertamente… vamos a tener que verificar la energía de esto aquí. Este, del que usted habla aquí, se nos está diciendo, introduce –cómo decirlo– algo de… no nos gusta hacer categorías pero alguna de la energía más nueva y más cristalina. Y, este ser ha elegido ser uno que absorbe energía, no para ser –cómo decirlo– alguien que lo expresa en este punto, y que ellos no han tomado una decisión aún de si van a permanecer en esta forma, o si se van a hacer más comunicativos. Pero, no se deben preocupar excesivamente con respecto a esto, y tratar de… se nos está diciendo que es muy importante, no tratar de forzar a este ser querido a que hable. Ellos saben perfectamente bien cómo hacerlo. Depende de si lo eligen hacer o no. Gracias.</w:t>
      </w:r>
    </w:p>
    <w:p>
      <w:pPr>
        <w:pStyle w:val="Normal"/>
        <w:ind w:firstLine="170"/>
        <w:jc w:val="both"/>
        <w:rPr>
          <w:szCs w:val="20"/>
          <w:lang w:eastAsia="es-AR"/>
        </w:rPr>
      </w:pPr>
      <w:r>
        <w:rPr>
          <w:b/>
          <w:szCs w:val="20"/>
          <w:lang w:eastAsia="es-AR"/>
        </w:rPr>
        <w:t>SHAUMBRA 8:</w:t>
      </w:r>
      <w:r>
        <w:rPr>
          <w:szCs w:val="20"/>
          <w:lang w:eastAsia="es-AR"/>
        </w:rPr>
        <w:t xml:space="preserve"> Gracias a usted.</w:t>
      </w:r>
    </w:p>
    <w:p>
      <w:pPr>
        <w:pStyle w:val="Normal"/>
        <w:ind w:firstLine="170"/>
        <w:jc w:val="both"/>
        <w:rPr>
          <w:szCs w:val="20"/>
          <w:lang w:eastAsia="es-AR"/>
        </w:rPr>
      </w:pPr>
      <w:r>
        <w:rPr>
          <w:szCs w:val="20"/>
          <w:lang w:eastAsia="es-AR"/>
        </w:rPr>
      </w:r>
    </w:p>
    <w:p>
      <w:pPr>
        <w:pStyle w:val="Normal"/>
        <w:ind w:firstLine="170"/>
        <w:jc w:val="both"/>
        <w:rPr>
          <w:szCs w:val="20"/>
          <w:lang w:eastAsia="es-AR"/>
        </w:rPr>
      </w:pPr>
      <w:r>
        <w:rPr>
          <w:b/>
          <w:szCs w:val="20"/>
          <w:lang w:eastAsia="es-AR"/>
        </w:rPr>
        <w:t xml:space="preserve">PREGUNTA DE SHAUMBRA 9 </w:t>
      </w:r>
      <w:r>
        <w:rPr>
          <w:szCs w:val="20"/>
          <w:lang w:eastAsia="es-AR"/>
        </w:rPr>
        <w:t>(un hombre en el micrófono): Hola, Tobías, mi pregunta –y actualmente tengo dos partes de ella– es que hace algunos años desarrollé una depresión química en mi cerebro. Y, tengo la impresión de que la pregunta más grande que tengo es… una cantidad de gente en el mundo parece sufrir ahora de esto con todas las drogas en el mercado y con todas las publicidades. Y, no es simplemente en los Estados Unidos. Es en el mundo entero. Y, ¿tiene usted algo que me pueda comentar al respecto, y algo que pueda ayudarme personalmente con mi condición?</w:t>
      </w:r>
    </w:p>
    <w:p>
      <w:pPr>
        <w:pStyle w:val="Normal"/>
        <w:ind w:firstLine="170"/>
        <w:jc w:val="both"/>
        <w:rPr>
          <w:szCs w:val="20"/>
          <w:lang w:eastAsia="es-AR"/>
        </w:rPr>
      </w:pPr>
      <w:r>
        <w:rPr>
          <w:b/>
          <w:szCs w:val="20"/>
          <w:lang w:eastAsia="es-AR"/>
        </w:rPr>
        <w:t xml:space="preserve">TOBÍAS: </w:t>
      </w:r>
      <w:r>
        <w:rPr>
          <w:szCs w:val="20"/>
          <w:lang w:eastAsia="es-AR"/>
        </w:rPr>
        <w:t>Ciertamente, la depresión no es causada por los productos químicos, pero los químicos son un resultado de un –cómo decirlo– desequilibrio espiritual más profundo, o un tipo de depresión a nivel del alma más profunda. Las drogas son simplemente un medio para ayudar a aliviar o ayudar a reducir los síntomas que se están presentando. Con tanta frecuencia la depresión tiene que ver con las cargas llevadas por el ser interior… por las cargas de culpa… las cargas de juicio por las cosas equivocadas que se hicieron. Otras veces la depresión es producida por –tal como lo hemos mencionado hoy– por sostener demasiada energía para otros.</w:t>
      </w:r>
    </w:p>
    <w:p>
      <w:pPr>
        <w:pStyle w:val="Normal"/>
        <w:ind w:firstLine="170"/>
        <w:jc w:val="both"/>
        <w:rPr>
          <w:szCs w:val="20"/>
          <w:lang w:eastAsia="es-AR"/>
        </w:rPr>
      </w:pPr>
      <w:r>
        <w:rPr>
          <w:szCs w:val="20"/>
          <w:lang w:eastAsia="es-AR"/>
        </w:rPr>
        <w:t>En su caso, en particular… esto es… usted ha sido un sostenedor de energía para tantos otros, tal como lo sabe. Usted tiene la tendencia de absorber sus problemas. Y usted tiende a absorber sus dolores y sentimientos. Y, en cierto sentido, usted se ha privado a sí misma del suficiente nivel de energía dentro de su propio ser, dentro de su propia realidad. En cierto sentido, usted ha exprimido la energía que proviene del “campo”, o de la fuente de todo, y la empleó para otros y no se ha dado suficiente a sí misma.</w:t>
      </w:r>
    </w:p>
    <w:p>
      <w:pPr>
        <w:pStyle w:val="Normal"/>
        <w:ind w:firstLine="170"/>
        <w:jc w:val="both"/>
        <w:rPr>
          <w:szCs w:val="20"/>
          <w:lang w:eastAsia="es-AR"/>
        </w:rPr>
      </w:pPr>
      <w:r>
        <w:rPr>
          <w:szCs w:val="20"/>
          <w:lang w:eastAsia="es-AR"/>
        </w:rPr>
        <w:t xml:space="preserve">Así que es la parte interna de su ser reclamando el amor de usted, reclamando la aceptación de usted, mostrando su cara como depresión, una depresión que, tal como usted lo sabe, se extiende por todo su ser. </w:t>
      </w:r>
      <w:r>
        <w:rPr>
          <w:szCs w:val="20"/>
          <w:lang w:val="es-ES" w:eastAsia="es-AR"/>
        </w:rPr>
        <w:t xml:space="preserve">Abarca su mente y su cuerpo. Abarca absolutamente su atención. </w:t>
      </w:r>
      <w:r>
        <w:rPr>
          <w:szCs w:val="20"/>
          <w:lang w:eastAsia="es-AR"/>
        </w:rPr>
        <w:t>La depresión… será… siendo una porción suya… será casi como una persona que se está ahogando. Es tan necesitada de amor y tan necesitada de atención, que o la ablandará o la matará, o quizás será la causa de que se suicide, porque la necesita tanto.</w:t>
      </w:r>
    </w:p>
    <w:p>
      <w:pPr>
        <w:pStyle w:val="Normal"/>
        <w:ind w:firstLine="170"/>
        <w:jc w:val="both"/>
        <w:rPr>
          <w:szCs w:val="20"/>
          <w:lang w:eastAsia="es-AR"/>
        </w:rPr>
      </w:pPr>
      <w:r>
        <w:rPr>
          <w:szCs w:val="20"/>
          <w:lang w:eastAsia="es-AR"/>
        </w:rPr>
        <w:t>Ha llegado el momento para usted ahora, tal como lo dijimos en nuestra reunión de hoy, para que libere todas estas energías que usted ha estado cargando para otros. Incluso si usted no lo reconoce conscientemente, simplemente permítase liberar todo este soporte de energías, Y, nosotros la estamos mirando en este momento –y sabemos que hay algunos trabajadores de energía en el salón que también pueden ayudar con eso– pero usted tiene que dejar ir algunos de estos. Y, estos son soportes energéticos de muchos años, de varias vidas. Y usted misma se ha privado de la atención y del amor. Y ahora su mismo ser le está gritando para darle estas cosas.</w:t>
      </w:r>
    </w:p>
    <w:p>
      <w:pPr>
        <w:pStyle w:val="Normal"/>
        <w:ind w:firstLine="170"/>
        <w:jc w:val="both"/>
        <w:rPr>
          <w:szCs w:val="20"/>
          <w:lang w:eastAsia="es-AR"/>
        </w:rPr>
      </w:pPr>
      <w:r>
        <w:rPr>
          <w:szCs w:val="20"/>
          <w:lang w:eastAsia="es-AR"/>
        </w:rPr>
        <w:t>Nosotros recomendamos que usted consiga un intenso trabajo corporal y de masajes, especialmente de Shaumbra, si es posible, o de aquellos que comprendan el verdadero trabajo de lo que sucede en tejidos del cuerpo. Consiga que esto se haga de inmediato y que se haga en forma intensa. Hágaselo hacer con frecuencia. Y, puede ser que usted se diga a sí misma que puede que los recursos no están disponibles para esto, pero usted verá que una vez que comience a darse a sí misma el regalo del amor su propio ser le dará el regalo de la abundancia también. Así que, esto es muy importante, no sólo para usted, y le agradecemos por haber hecho la pregunta para usted misma y también para tantos Shaumbra que están experimentando esto, estos efectos paralizantes de la depresión. Y, le pedimos que se fije en lo que realmente está sucediendo aquí. Usted ha dado tanto de sí misma, que se ha olvidado de amarse a si misma. Gracias.</w:t>
      </w:r>
    </w:p>
    <w:p>
      <w:pPr>
        <w:pStyle w:val="Normal"/>
        <w:ind w:firstLine="170"/>
        <w:jc w:val="both"/>
        <w:rPr>
          <w:szCs w:val="20"/>
          <w:lang w:eastAsia="es-AR"/>
        </w:rPr>
      </w:pPr>
      <w:r>
        <w:rPr>
          <w:b/>
          <w:szCs w:val="20"/>
          <w:lang w:eastAsia="es-AR"/>
        </w:rPr>
        <w:t xml:space="preserve">SHAUMBRA 9: </w:t>
      </w:r>
      <w:r>
        <w:rPr>
          <w:szCs w:val="20"/>
          <w:lang w:eastAsia="es-AR"/>
        </w:rPr>
        <w:t>Gracias a usted.</w:t>
      </w:r>
    </w:p>
    <w:p>
      <w:pPr>
        <w:pStyle w:val="Normal"/>
        <w:ind w:firstLine="170"/>
        <w:jc w:val="both"/>
        <w:rPr>
          <w:szCs w:val="20"/>
          <w:lang w:eastAsia="es-AR"/>
        </w:rPr>
      </w:pPr>
      <w:r>
        <w:rPr>
          <w:szCs w:val="20"/>
          <w:lang w:eastAsia="es-AR"/>
        </w:rPr>
      </w:r>
    </w:p>
    <w:p>
      <w:pPr>
        <w:pStyle w:val="Normal"/>
        <w:ind w:firstLine="170"/>
        <w:jc w:val="both"/>
        <w:rPr>
          <w:szCs w:val="20"/>
          <w:lang w:eastAsia="es-AR"/>
        </w:rPr>
      </w:pPr>
      <w:r>
        <w:rPr>
          <w:b/>
          <w:szCs w:val="20"/>
          <w:lang w:eastAsia="es-AR"/>
        </w:rPr>
        <w:t xml:space="preserve">PREGUNTA DE SHAUMBRA 10 </w:t>
      </w:r>
      <w:r>
        <w:rPr>
          <w:szCs w:val="20"/>
          <w:lang w:eastAsia="es-AR"/>
        </w:rPr>
        <w:t>(de Internet, leído por Linda): Le agradecería su opinión acerca de Mayan y de sus ciencias antiguas de Vaastu y de si es adecuado para la Nueva Energía. ¿Está programado para que hable en el próximo Shaud?</w:t>
      </w:r>
    </w:p>
    <w:p>
      <w:pPr>
        <w:pStyle w:val="Normal"/>
        <w:ind w:firstLine="170"/>
        <w:jc w:val="both"/>
        <w:rPr>
          <w:szCs w:val="20"/>
          <w:lang w:eastAsia="es-AR"/>
        </w:rPr>
      </w:pPr>
      <w:r>
        <w:rPr>
          <w:b/>
          <w:szCs w:val="20"/>
          <w:lang w:eastAsia="es-AR"/>
        </w:rPr>
        <w:t>TOBÍAS:</w:t>
      </w:r>
      <w:r>
        <w:rPr>
          <w:szCs w:val="20"/>
          <w:lang w:eastAsia="es-AR"/>
        </w:rPr>
        <w:t xml:space="preserve"> Él no está en el programa para hablar en un Shaud venidero, pero nosotros podemos hablar con él y verlo. Y, tantos de nosotros también nos tenemos que fijar en esta energía. Este ser del que usted habla está –cómo decirlo– actualmente cambiando su currículo o ajustando algunas de las cosas de las que se habló o escribió anteriormente. Habrá una reaparición de este material, bajo un nombre distinto, después del 2007. Y –cómo decirlo– pero hasta entonces no habrá mucha información proveniente de esta fuente. Gracias.</w:t>
      </w:r>
    </w:p>
    <w:p>
      <w:pPr>
        <w:pStyle w:val="Normal"/>
        <w:ind w:firstLine="170"/>
        <w:jc w:val="both"/>
        <w:rPr>
          <w:szCs w:val="20"/>
          <w:lang w:eastAsia="es-AR"/>
        </w:rPr>
      </w:pPr>
      <w:r>
        <w:rPr>
          <w:szCs w:val="20"/>
          <w:lang w:eastAsia="es-AR"/>
        </w:rPr>
      </w:r>
    </w:p>
    <w:p>
      <w:pPr>
        <w:pStyle w:val="Normal"/>
        <w:ind w:firstLine="170"/>
        <w:jc w:val="both"/>
        <w:rPr/>
      </w:pPr>
      <w:r>
        <w:rPr>
          <w:b/>
          <w:szCs w:val="20"/>
          <w:lang w:eastAsia="es-AR"/>
        </w:rPr>
        <w:t xml:space="preserve">PREGUNTA DE SHAUMBRA 11: </w:t>
      </w:r>
      <w:r>
        <w:rPr>
          <w:szCs w:val="20"/>
          <w:lang w:eastAsia="es-AR"/>
        </w:rPr>
        <w:t>(un hombre en el micrófono): Hola, Tobías, ¿cómo les va a ustedes por allá? (risa de la audiencia).</w:t>
      </w:r>
    </w:p>
    <w:p>
      <w:pPr>
        <w:pStyle w:val="Normal"/>
        <w:ind w:firstLine="170"/>
        <w:jc w:val="both"/>
        <w:rPr/>
      </w:pPr>
      <w:r>
        <w:rPr>
          <w:b/>
          <w:szCs w:val="20"/>
          <w:lang w:eastAsia="es-AR"/>
        </w:rPr>
        <w:t xml:space="preserve">TOBÍAS: </w:t>
      </w:r>
      <w:r>
        <w:rPr>
          <w:szCs w:val="20"/>
          <w:lang w:eastAsia="es-AR"/>
        </w:rPr>
        <w:t>Le hacemos un brindis (más risa).</w:t>
      </w:r>
    </w:p>
    <w:p>
      <w:pPr>
        <w:pStyle w:val="Normal"/>
        <w:ind w:firstLine="170"/>
        <w:jc w:val="both"/>
        <w:rPr>
          <w:szCs w:val="20"/>
          <w:lang w:eastAsia="es-AR"/>
        </w:rPr>
      </w:pPr>
      <w:r>
        <w:rPr>
          <w:b/>
          <w:szCs w:val="20"/>
          <w:lang w:eastAsia="es-AR"/>
        </w:rPr>
        <w:t>SHAUMBRA 11:</w:t>
      </w:r>
      <w:r>
        <w:rPr>
          <w:szCs w:val="20"/>
          <w:lang w:eastAsia="es-AR"/>
        </w:rPr>
        <w:t xml:space="preserve"> Hay dos cosas acerca de las cuales me gustaría recibir alguna aclaración. Durante los últimos años se ha ido formando un proyecto que me está incentivando. Y, es un proyecto de un bote, y supuestamente se supone que yo seré el primero en navegar alrededor del globo en un bote eléctrico. Puede usted poner algo de claridad en esto… también, la forma de energía ya que es algo nuevo que está surgiendo. Y, yo tengo un viaje a Nueva York que tiene que ver con esto.</w:t>
      </w:r>
    </w:p>
    <w:p>
      <w:pPr>
        <w:pStyle w:val="Normal"/>
        <w:ind w:firstLine="170"/>
        <w:jc w:val="both"/>
        <w:rPr>
          <w:szCs w:val="20"/>
          <w:lang w:eastAsia="es-AR"/>
        </w:rPr>
      </w:pPr>
      <w:r>
        <w:rPr>
          <w:b/>
          <w:szCs w:val="20"/>
          <w:lang w:eastAsia="es-AR"/>
        </w:rPr>
        <w:t>TOBÍAS:</w:t>
      </w:r>
      <w:r>
        <w:rPr>
          <w:szCs w:val="20"/>
          <w:lang w:eastAsia="es-AR"/>
        </w:rPr>
        <w:t xml:space="preserve"> Interesante… nos estamos fijando aquí en la energía de esto. Y –cómo decirlo– es difícil tratar de compartir lo que está por venir, porque no le queremos quitar esa experiencia a usted. Pero, estamos diciendo aquí que debido a que puede haber algunas demoras en esto, no asuma que el proyecto no estaba programado a ser. Las demoras son simplemente una forma para que las energías y los recursos que se necesitan para esto se vuelvan a unir… una demora que puede ser de un año o algo así… una demora en este proyecto que actualmente retornará para servirle a usted en una forma mucho mejor. Así que, permanezca muy abierto a esto.</w:t>
      </w:r>
    </w:p>
    <w:p>
      <w:pPr>
        <w:pStyle w:val="Normal"/>
        <w:ind w:firstLine="170"/>
        <w:jc w:val="both"/>
        <w:rPr>
          <w:szCs w:val="20"/>
          <w:lang w:eastAsia="es-AR"/>
        </w:rPr>
      </w:pPr>
      <w:r>
        <w:rPr>
          <w:szCs w:val="20"/>
          <w:lang w:eastAsia="es-AR"/>
        </w:rPr>
        <w:t>Y, nosotros vemos aquí el potencial que usted y aquellos que trabajan con usted, han elegido. Nosotros vemos que esto será conseguido. Pero, habrá –nuevamente nos estamos fijando solamente en los potenciales– habrá algunos de aquellos con los que está trabajando, o que están trabajando, que abandonarán este proyecto por diversas razones. Pero eso está bien, porque entonces se abre la posibilidad para que otros se incorporen. Así que, nuestro consejo es que continúe trabajando en esto y que deje que la luz penetre en una variedad de formas distintas.</w:t>
      </w:r>
    </w:p>
    <w:p>
      <w:pPr>
        <w:pStyle w:val="Normal"/>
        <w:ind w:firstLine="170"/>
        <w:jc w:val="both"/>
        <w:rPr>
          <w:szCs w:val="20"/>
          <w:lang w:eastAsia="es-AR"/>
        </w:rPr>
      </w:pPr>
      <w:r>
        <w:rPr>
          <w:b/>
          <w:szCs w:val="20"/>
          <w:lang w:eastAsia="es-AR"/>
        </w:rPr>
        <w:t>SHAUMBRA 11:</w:t>
      </w:r>
      <w:r>
        <w:rPr>
          <w:szCs w:val="20"/>
          <w:lang w:eastAsia="es-AR"/>
        </w:rPr>
        <w:t xml:space="preserve"> Gracias.</w:t>
      </w:r>
    </w:p>
    <w:p>
      <w:pPr>
        <w:pStyle w:val="Normal"/>
        <w:ind w:firstLine="170"/>
        <w:jc w:val="both"/>
        <w:rPr>
          <w:szCs w:val="20"/>
          <w:lang w:eastAsia="es-AR"/>
        </w:rPr>
      </w:pPr>
      <w:r>
        <w:rPr>
          <w:b/>
          <w:szCs w:val="20"/>
          <w:lang w:eastAsia="es-AR"/>
        </w:rPr>
        <w:t>TOBÍAS:</w:t>
      </w:r>
      <w:r>
        <w:rPr>
          <w:szCs w:val="20"/>
          <w:lang w:eastAsia="es-AR"/>
        </w:rPr>
        <w:t xml:space="preserve"> De seguro.</w:t>
      </w:r>
    </w:p>
    <w:p>
      <w:pPr>
        <w:pStyle w:val="Normal"/>
        <w:ind w:firstLine="170"/>
        <w:jc w:val="both"/>
        <w:rPr>
          <w:szCs w:val="20"/>
          <w:lang w:eastAsia="es-AR"/>
        </w:rPr>
      </w:pPr>
      <w:r>
        <w:rPr>
          <w:b/>
          <w:szCs w:val="20"/>
          <w:lang w:eastAsia="es-AR"/>
        </w:rPr>
        <w:t>LINDA:</w:t>
      </w:r>
      <w:r>
        <w:rPr>
          <w:szCs w:val="20"/>
          <w:lang w:eastAsia="es-AR"/>
        </w:rPr>
        <w:t xml:space="preserve"> Última pregunta, si usted así lo elige.</w:t>
      </w:r>
    </w:p>
    <w:p>
      <w:pPr>
        <w:pStyle w:val="Normal"/>
        <w:ind w:firstLine="170"/>
        <w:jc w:val="both"/>
        <w:rPr>
          <w:szCs w:val="20"/>
          <w:lang w:eastAsia="es-AR"/>
        </w:rPr>
      </w:pPr>
      <w:r>
        <w:rPr>
          <w:b/>
          <w:szCs w:val="20"/>
          <w:lang w:eastAsia="es-AR"/>
        </w:rPr>
        <w:t xml:space="preserve">TOBÍAS: </w:t>
      </w:r>
      <w:r>
        <w:rPr>
          <w:szCs w:val="20"/>
          <w:lang w:eastAsia="es-AR"/>
        </w:rPr>
        <w:t>Vamos a tomar una pocas más de aquellos que están parados y esperando.</w:t>
      </w:r>
    </w:p>
    <w:p>
      <w:pPr>
        <w:pStyle w:val="Normal"/>
        <w:ind w:firstLine="170"/>
        <w:jc w:val="both"/>
        <w:rPr>
          <w:szCs w:val="20"/>
          <w:lang w:eastAsia="es-AR"/>
        </w:rPr>
      </w:pPr>
      <w:r>
        <w:rPr>
          <w:szCs w:val="20"/>
          <w:lang w:eastAsia="es-AR"/>
        </w:rPr>
      </w:r>
    </w:p>
    <w:p>
      <w:pPr>
        <w:pStyle w:val="Normal"/>
        <w:ind w:firstLine="170"/>
        <w:jc w:val="both"/>
        <w:rPr>
          <w:szCs w:val="20"/>
          <w:lang w:eastAsia="es-AR"/>
        </w:rPr>
      </w:pPr>
      <w:r>
        <w:rPr>
          <w:b/>
          <w:szCs w:val="20"/>
          <w:lang w:eastAsia="es-AR"/>
        </w:rPr>
        <w:t xml:space="preserve">PREGUNTA DE SHAUMBRA 12 </w:t>
      </w:r>
      <w:r>
        <w:rPr>
          <w:szCs w:val="20"/>
          <w:lang w:eastAsia="es-AR"/>
        </w:rPr>
        <w:t>(una mujer en el micrófono): Hola Tobías. Me pregunto si me puede hablar acerca de una decisión financiera que tomé recientemente, y hablarme del intento del proceso y de su resultado.</w:t>
      </w:r>
    </w:p>
    <w:p>
      <w:pPr>
        <w:pStyle w:val="Normal"/>
        <w:ind w:firstLine="170"/>
        <w:jc w:val="both"/>
        <w:rPr>
          <w:szCs w:val="20"/>
          <w:lang w:eastAsia="es-AR"/>
        </w:rPr>
      </w:pPr>
      <w:r>
        <w:rPr>
          <w:b/>
          <w:szCs w:val="20"/>
          <w:lang w:eastAsia="es-AR"/>
        </w:rPr>
        <w:t>TOBÍAS:</w:t>
      </w:r>
      <w:r>
        <w:rPr>
          <w:szCs w:val="20"/>
          <w:lang w:eastAsia="es-AR"/>
        </w:rPr>
        <w:t xml:space="preserve"> Cómo decirlo – vamos a tener que regresar esto a usted. Y, vamos a preguntarle por qué eligió esta energía en primer lugar, y cuál fue su intento, y cuáles son sus potenciales que va a poner en esto.</w:t>
      </w:r>
    </w:p>
    <w:p>
      <w:pPr>
        <w:pStyle w:val="Normal"/>
        <w:ind w:firstLine="170"/>
        <w:jc w:val="both"/>
        <w:rPr>
          <w:szCs w:val="20"/>
          <w:lang w:eastAsia="es-AR"/>
        </w:rPr>
      </w:pPr>
      <w:r>
        <w:rPr>
          <w:b/>
          <w:szCs w:val="20"/>
          <w:lang w:eastAsia="es-AR"/>
        </w:rPr>
        <w:t>SHAUMBRA 12:</w:t>
      </w:r>
      <w:r>
        <w:rPr>
          <w:szCs w:val="20"/>
          <w:lang w:eastAsia="es-AR"/>
        </w:rPr>
        <w:t xml:space="preserve"> Mi intento fue… lo sentí como una herramienta para salirme de la conciencia de masas en esta área. Y mi deseo del resultado es la libertad.</w:t>
      </w:r>
    </w:p>
    <w:p>
      <w:pPr>
        <w:pStyle w:val="Normal"/>
        <w:ind w:firstLine="170"/>
        <w:jc w:val="both"/>
        <w:rPr/>
      </w:pPr>
      <w:r>
        <w:rPr>
          <w:b/>
          <w:szCs w:val="20"/>
          <w:lang w:eastAsia="es-AR"/>
        </w:rPr>
        <w:t xml:space="preserve">TOBÍAS: </w:t>
      </w:r>
      <w:r>
        <w:rPr>
          <w:szCs w:val="20"/>
          <w:lang w:eastAsia="es-AR"/>
        </w:rPr>
        <w:t>Ciertamente… y así es. Usted lo ha elegido. Y ahora se trata de permitir que se manifieste. Va a hacer falta un cierto tiempo y atención suyos, por supuesto, pero, en cierto sentido, se podría decir, que usted ha ayudado a que esto nazca, y nosotros vemos que está comenzando a florecer. Es algo que actualmente usted tiene que mantenerlo para sí misma. En otras palabras, no es el momento adecuado de que salga y trate de compartirlo, o incluso de enseñarlo en este momento, pero observe cómo progresa. Observe las distintas vueltas y giros que hace. Este es un buen momento para que usted se pare detrás del murito, para ver verdaderamente cómo funciona. Y luego usted va a querer hacer algunos ajustes a medida que va avanzando con esto. Pero vea que tiene un potencial excelente y fenomenal.</w:t>
      </w:r>
    </w:p>
    <w:p>
      <w:pPr>
        <w:pStyle w:val="Normal"/>
        <w:ind w:firstLine="170"/>
        <w:jc w:val="both"/>
        <w:rPr>
          <w:szCs w:val="20"/>
          <w:lang w:eastAsia="es-AR"/>
        </w:rPr>
      </w:pPr>
      <w:r>
        <w:rPr>
          <w:b/>
          <w:szCs w:val="20"/>
          <w:lang w:eastAsia="es-AR"/>
        </w:rPr>
        <w:t>SHAUMBRA 12:</w:t>
      </w:r>
      <w:r>
        <w:rPr>
          <w:szCs w:val="20"/>
          <w:lang w:eastAsia="es-AR"/>
        </w:rPr>
        <w:t xml:space="preserve"> Gracias.</w:t>
      </w:r>
    </w:p>
    <w:p>
      <w:pPr>
        <w:pStyle w:val="Normal"/>
        <w:ind w:firstLine="170"/>
        <w:jc w:val="both"/>
        <w:rPr>
          <w:szCs w:val="20"/>
          <w:lang w:eastAsia="es-AR"/>
        </w:rPr>
      </w:pPr>
      <w:r>
        <w:rPr>
          <w:b/>
          <w:szCs w:val="20"/>
          <w:lang w:eastAsia="es-AR"/>
        </w:rPr>
        <w:t>TOBÍAS:</w:t>
      </w:r>
      <w:r>
        <w:rPr>
          <w:szCs w:val="20"/>
          <w:lang w:eastAsia="es-AR"/>
        </w:rPr>
        <w:t xml:space="preserve"> Por cierto.</w:t>
      </w:r>
    </w:p>
    <w:p>
      <w:pPr>
        <w:pStyle w:val="Normal"/>
        <w:ind w:firstLine="170"/>
        <w:jc w:val="both"/>
        <w:rPr>
          <w:szCs w:val="20"/>
          <w:lang w:eastAsia="es-AR"/>
        </w:rPr>
      </w:pPr>
      <w:r>
        <w:rPr>
          <w:szCs w:val="20"/>
          <w:lang w:eastAsia="es-AR"/>
        </w:rPr>
      </w:r>
    </w:p>
    <w:p>
      <w:pPr>
        <w:pStyle w:val="Normal"/>
        <w:ind w:firstLine="170"/>
        <w:jc w:val="both"/>
        <w:rPr>
          <w:szCs w:val="20"/>
          <w:lang w:eastAsia="es-AR"/>
        </w:rPr>
      </w:pPr>
      <w:r>
        <w:rPr>
          <w:b/>
          <w:szCs w:val="20"/>
          <w:lang w:eastAsia="es-AR"/>
        </w:rPr>
        <w:t xml:space="preserve">PREGUNTA DE SHAUMBRA 13 </w:t>
      </w:r>
      <w:r>
        <w:rPr>
          <w:szCs w:val="20"/>
          <w:lang w:eastAsia="es-AR"/>
        </w:rPr>
        <w:t xml:space="preserve">(una mujer en el micrófono): Hola, Tobías. Parece que no me es posible conseguir una buena noche de sueño. </w:t>
      </w:r>
      <w:r>
        <w:rPr>
          <w:szCs w:val="20"/>
          <w:lang w:val="es-ES" w:eastAsia="es-AR"/>
        </w:rPr>
        <w:t xml:space="preserve">Es irregular. ¡Estoy cansada! </w:t>
      </w:r>
      <w:r>
        <w:rPr>
          <w:szCs w:val="20"/>
          <w:lang w:eastAsia="es-AR"/>
        </w:rPr>
        <w:t>Así que, ¿qué es lo que puedo hacer acerca de esto?</w:t>
      </w:r>
    </w:p>
    <w:p>
      <w:pPr>
        <w:pStyle w:val="Normal"/>
        <w:ind w:firstLine="170"/>
        <w:jc w:val="both"/>
        <w:rPr>
          <w:szCs w:val="20"/>
          <w:lang w:eastAsia="es-AR"/>
        </w:rPr>
      </w:pPr>
      <w:r>
        <w:rPr>
          <w:b/>
          <w:szCs w:val="20"/>
          <w:lang w:eastAsia="es-AR"/>
        </w:rPr>
        <w:t>TOBÍAS:</w:t>
      </w:r>
      <w:r>
        <w:rPr>
          <w:szCs w:val="20"/>
          <w:lang w:eastAsia="es-AR"/>
        </w:rPr>
        <w:t xml:space="preserve"> Esto es algo, una vez más, por lo que tantos Shaumbra están pasando. Y hay una variedad de razones para ello. Hay algunas de las –cómo decirle– algunas de las razones básicas son que su cuerpo biológico y sus ritmos y movimientos están muy enlazados con los movimientos de Gaia. Y, durante tanto tiempo el cuerpo dormía y estaba en un estado de vigilia que tenía que ver con Gaia, y ciertamente con el sol y la luna y todas esas cosas.</w:t>
      </w:r>
    </w:p>
    <w:p>
      <w:pPr>
        <w:pStyle w:val="Normal"/>
        <w:ind w:firstLine="170"/>
        <w:jc w:val="both"/>
        <w:rPr>
          <w:szCs w:val="20"/>
          <w:lang w:eastAsia="es-AR"/>
        </w:rPr>
      </w:pPr>
      <w:r>
        <w:rPr>
          <w:szCs w:val="20"/>
          <w:lang w:eastAsia="es-AR"/>
        </w:rPr>
        <w:t>Ahora, ustedes están llegando a un punto en el que están cambiando su ser interior. Y, a medida que lo hacen, ustedes no se están conectando con Gaia biológicamente como lo hacían anteriormente. Así que esto, altera todos los patrones de sueño, y hace que ello sea muy, muy frustrante.</w:t>
      </w:r>
    </w:p>
    <w:p>
      <w:pPr>
        <w:pStyle w:val="Normal"/>
        <w:ind w:firstLine="170"/>
        <w:jc w:val="both"/>
        <w:rPr>
          <w:szCs w:val="20"/>
          <w:lang w:eastAsia="es-AR"/>
        </w:rPr>
      </w:pPr>
      <w:r>
        <w:rPr>
          <w:szCs w:val="20"/>
          <w:lang w:eastAsia="es-AR"/>
        </w:rPr>
        <w:t>Los Shaumbra están descubriendo que a veces duermen mejor durante el mediodía. Esto es muy difícil si ustedes tienen un trabajo diurno. Pero, algunos de ustedes están encontrando la forma de dormir en el trabajo (risa de la audiencia). Muchos de ustedes están encontrándose con que se despiertan a media noche. Y, tal como lo hemos dicho durante años, lo mejor es no andar dando vueltas y vueltas, sino levantarse actualmente. Esta podría ser una de las porciones más creativas de su día, aunque resulte difícil salirse de la cama en medio de la noche. Pero ustedes verán que son altamente creativos. Y se encontrarán desarrollando nuevas ideas y proyectos en esas horas.</w:t>
      </w:r>
    </w:p>
    <w:p>
      <w:pPr>
        <w:pStyle w:val="Normal"/>
        <w:ind w:firstLine="170"/>
        <w:jc w:val="both"/>
        <w:rPr>
          <w:szCs w:val="20"/>
          <w:lang w:eastAsia="es-AR"/>
        </w:rPr>
      </w:pPr>
      <w:r>
        <w:rPr>
          <w:szCs w:val="20"/>
          <w:lang w:eastAsia="es-AR"/>
        </w:rPr>
        <w:t>También hay otros elementos que están pasando. Hay… los patrones de sueño que están siendo alterados por los estados de sueños en los que se están introduciendo, dado que ustedes están atrayendo tantas otras energías en la actualidad. Tal como lo hemos mencionado en el día de hoy, las energías Atlantes han estado muy, muy presentes en los sueños, y esto con frecuencia produce un cierto miedo, y una cierta cantidad de tristeza. Pero, estas energías están regresando. Y también están regresando actualmente algunas de las energías anteriores a la Tierra, para visitarnos. Y, ustedes también están tratando de solucionar cosas que pasaron mucho, mucho tiempo atrás. Así que, esencialmente todo esto destruye lo que una vez fue el tiempo más pacífico del día, durante las horas de dormir.</w:t>
      </w:r>
    </w:p>
    <w:p>
      <w:pPr>
        <w:pStyle w:val="Normal"/>
        <w:ind w:firstLine="170"/>
        <w:jc w:val="both"/>
        <w:rPr>
          <w:szCs w:val="20"/>
          <w:lang w:eastAsia="es-AR"/>
        </w:rPr>
      </w:pPr>
      <w:r>
        <w:rPr>
          <w:szCs w:val="20"/>
          <w:lang w:eastAsia="es-AR"/>
        </w:rPr>
        <w:t>Nosotros estamos viendo que últimamente los Shaumbra están llegando al punto en el cual se requiere mucho menos sueño, donde pueden tener lo que ustedes llaman –cómo decirlo– su “sueño de poder”. Y, ustedes pueden tener… condensado todo en un período de tiempo muy breve. Y, su cuerpo, aunque se halla actualmente cansado, no va a precisar ni aproximadamente toda la cantidad de tiempo de rejuvenecimiento y tiempo de sueño, que precisaba con anterioridad. Nuevamente, esto se puede hacer, muy, muy rápidamente.</w:t>
      </w:r>
    </w:p>
    <w:p>
      <w:pPr>
        <w:pStyle w:val="Normal"/>
        <w:ind w:firstLine="170"/>
        <w:jc w:val="both"/>
        <w:rPr>
          <w:szCs w:val="20"/>
          <w:lang w:eastAsia="es-AR"/>
        </w:rPr>
      </w:pPr>
      <w:r>
        <w:rPr>
          <w:szCs w:val="20"/>
          <w:lang w:eastAsia="es-AR"/>
        </w:rPr>
        <w:t>Así que toda esta cosa del cansancio va a pasar. Ustedes tienen que comprender a su cuerpo y a toda su energía. Ellos absolutamente conocen el monto adecuado de sueño. Y, puede resultar difícil que ustedes se mantengan a este ritmo, pero ustedes nunca van a… no van a morir por tener un sueño insuficiente. Simplemente se van a sentir incómodos durante un tiempo. Gracias.</w:t>
      </w:r>
    </w:p>
    <w:p>
      <w:pPr>
        <w:pStyle w:val="Normal"/>
        <w:ind w:firstLine="170"/>
        <w:jc w:val="both"/>
        <w:rPr>
          <w:szCs w:val="20"/>
          <w:lang w:eastAsia="es-AR"/>
        </w:rPr>
      </w:pPr>
      <w:r>
        <w:rPr>
          <w:szCs w:val="20"/>
          <w:lang w:eastAsia="es-AR"/>
        </w:rPr>
      </w:r>
    </w:p>
    <w:p>
      <w:pPr>
        <w:pStyle w:val="Normal"/>
        <w:ind w:firstLine="170"/>
        <w:jc w:val="both"/>
        <w:rPr>
          <w:szCs w:val="20"/>
          <w:lang w:eastAsia="es-AR"/>
        </w:rPr>
      </w:pPr>
      <w:r>
        <w:rPr>
          <w:b/>
          <w:szCs w:val="20"/>
          <w:lang w:eastAsia="es-AR"/>
        </w:rPr>
        <w:t xml:space="preserve">PREGUNTA DE SHAUMBRA 14 </w:t>
      </w:r>
      <w:r>
        <w:rPr>
          <w:szCs w:val="20"/>
          <w:lang w:eastAsia="es-AR"/>
        </w:rPr>
        <w:t>(un hombre en el micrófono): Yo tengo dos preguntas. Una es por qué… he estado buscando un trabajo durante un tiempo. Y, yo quiero uno, saben, con dinero, no lo que he estado encontrando. Y, así que quiero encontrar eso. Y, también he estado haciendo un proyecto de cambio para una mejor forma para los Israelíes y los Palestinos. Y quiero saber, si estoy moviendo o sosteniendo energía. Así que, esto es esto.</w:t>
      </w:r>
    </w:p>
    <w:p>
      <w:pPr>
        <w:pStyle w:val="Normal"/>
        <w:ind w:firstLine="170"/>
        <w:jc w:val="both"/>
        <w:rPr>
          <w:szCs w:val="20"/>
          <w:lang w:eastAsia="es-AR"/>
        </w:rPr>
      </w:pPr>
      <w:r>
        <w:rPr>
          <w:b/>
          <w:szCs w:val="20"/>
          <w:lang w:eastAsia="es-AR"/>
        </w:rPr>
        <w:t>TOBÍAS:</w:t>
      </w:r>
      <w:r>
        <w:rPr>
          <w:szCs w:val="20"/>
          <w:lang w:eastAsia="es-AR"/>
        </w:rPr>
        <w:t xml:space="preserve"> Ciertamente, la respuesta a la segunda pregunta… este proceso por el que estuvo atravesando es parte de su trabajo como alguien que sostiene la energía, no el que Mueve la Energía. Y le sugerimos, que ahora deje ir eso, aunque ello pueda resultar difícil. En cuanto a permitir la entrada de la abundancia a su vida, nosotros le pedimos que se fije. Hay una correlación directa entre sus dos preguntas, aunque pueda parecer que las dos son separadas. Pero, ellas están directamente relacionadas. Así que, una vez que usted deje ir lo de sostener la energía, un nuevo flujo de abundancia puede entrar. Y, este trabajo que ha estado dando vueltas a su alrededor – no es tanto un empleo– este trabajo, esta forma de abundancia que ha estado girando a su alrededor últimamente, pero que no ha podido aterrizar, ahora va a estar en condiciones de hacerlo. Usted va a ver… ellas trabajan conjuntamente. Gracias.</w:t>
      </w:r>
    </w:p>
    <w:p>
      <w:pPr>
        <w:pStyle w:val="Normal"/>
        <w:ind w:firstLine="170"/>
        <w:jc w:val="both"/>
        <w:rPr>
          <w:szCs w:val="20"/>
          <w:lang w:eastAsia="es-AR"/>
        </w:rPr>
      </w:pPr>
      <w:r>
        <w:rPr>
          <w:szCs w:val="20"/>
          <w:lang w:eastAsia="es-AR"/>
        </w:rPr>
      </w:r>
    </w:p>
    <w:p>
      <w:pPr>
        <w:pStyle w:val="Normal"/>
        <w:ind w:firstLine="170"/>
        <w:jc w:val="both"/>
        <w:rPr>
          <w:szCs w:val="20"/>
          <w:lang w:eastAsia="es-AR"/>
        </w:rPr>
      </w:pPr>
      <w:r>
        <w:rPr>
          <w:b/>
          <w:szCs w:val="20"/>
          <w:lang w:eastAsia="es-AR"/>
        </w:rPr>
        <w:t>LINDA:</w:t>
      </w:r>
      <w:r>
        <w:rPr>
          <w:szCs w:val="20"/>
          <w:lang w:eastAsia="es-AR"/>
        </w:rPr>
        <w:t xml:space="preserve"> Yo creo que esta será la última pregunta. Pero le invito a que sea cordial.</w:t>
      </w:r>
    </w:p>
    <w:p>
      <w:pPr>
        <w:pStyle w:val="Normal"/>
        <w:ind w:firstLine="170"/>
        <w:jc w:val="both"/>
        <w:rPr>
          <w:szCs w:val="20"/>
          <w:lang w:eastAsia="es-AR"/>
        </w:rPr>
      </w:pPr>
      <w:r>
        <w:rPr>
          <w:szCs w:val="20"/>
          <w:lang w:eastAsia="es-AR"/>
        </w:rPr>
      </w:r>
    </w:p>
    <w:p>
      <w:pPr>
        <w:pStyle w:val="Normal"/>
        <w:ind w:firstLine="170"/>
        <w:jc w:val="both"/>
        <w:rPr>
          <w:szCs w:val="20"/>
          <w:lang w:eastAsia="es-AR"/>
        </w:rPr>
      </w:pPr>
      <w:r>
        <w:rPr>
          <w:b/>
          <w:szCs w:val="20"/>
          <w:lang w:eastAsia="es-AR"/>
        </w:rPr>
        <w:t>PREGUNTA DE SHAUMBRA 15</w:t>
      </w:r>
      <w:r>
        <w:rPr>
          <w:szCs w:val="20"/>
          <w:lang w:eastAsia="es-AR"/>
        </w:rPr>
        <w:t xml:space="preserve"> (un hombre en el micrófono): Hola, muchachos. Ya no estoy seguro de cuál es mi pregunta. Yo pienso que quizás no es tanto una pregunta dado en donde vivo y dada la situación que he elegido y el hecho de que la he conseguido –yo también soy Dios, lo he conseguido– pienso que solamente estoy buscando la afirmación en cuanto a – o quizás usted me pueda ayudar con la  pregunta correcta a plantearme a mi mismo – porque he elegido estar donde estoy.</w:t>
      </w:r>
    </w:p>
    <w:p>
      <w:pPr>
        <w:pStyle w:val="Normal"/>
        <w:ind w:firstLine="170"/>
        <w:jc w:val="both"/>
        <w:rPr/>
      </w:pPr>
      <w:r>
        <w:rPr>
          <w:b/>
          <w:szCs w:val="20"/>
          <w:lang w:eastAsia="es-AR"/>
        </w:rPr>
        <w:t>TOBÍAS:</w:t>
      </w:r>
      <w:r>
        <w:rPr>
          <w:szCs w:val="20"/>
          <w:lang w:eastAsia="es-AR"/>
        </w:rPr>
        <w:t xml:space="preserve"> ¿Quiere que yo, Tobías, le responda a esto… u Ohamah? (risa de la audiencia).</w:t>
      </w:r>
    </w:p>
    <w:p>
      <w:pPr>
        <w:pStyle w:val="Normal"/>
        <w:ind w:firstLine="170"/>
        <w:jc w:val="both"/>
        <w:rPr>
          <w:szCs w:val="20"/>
          <w:lang w:eastAsia="es-AR"/>
        </w:rPr>
      </w:pPr>
      <w:r>
        <w:rPr>
          <w:b/>
          <w:szCs w:val="20"/>
          <w:lang w:eastAsia="es-AR"/>
        </w:rPr>
        <w:t>SHAUMBRA 15:</w:t>
      </w:r>
      <w:r>
        <w:rPr>
          <w:szCs w:val="20"/>
          <w:lang w:eastAsia="es-AR"/>
        </w:rPr>
        <w:t xml:space="preserve"> Estoy abierto.</w:t>
      </w:r>
    </w:p>
    <w:p>
      <w:pPr>
        <w:pStyle w:val="Normal"/>
        <w:ind w:firstLine="170"/>
        <w:jc w:val="both"/>
        <w:rPr>
          <w:szCs w:val="20"/>
          <w:lang w:eastAsia="es-AR"/>
        </w:rPr>
      </w:pPr>
      <w:r>
        <w:rPr>
          <w:b/>
          <w:szCs w:val="20"/>
          <w:lang w:eastAsia="es-AR"/>
        </w:rPr>
        <w:t>TOBÍAS:</w:t>
      </w:r>
      <w:r>
        <w:rPr>
          <w:szCs w:val="20"/>
          <w:lang w:eastAsia="es-AR"/>
        </w:rPr>
        <w:t xml:space="preserve"> Hemos mantenido a Ohamah trabajando –cómo decirlo– en la audiencia en el día de hoy. Yo he renunciado bastante a mi asiento el mes pasado. Así que, es una pregunta que –cómo decirlo– lo mejor es planteársela a usted mismo, lo que sabemos que ha hecho. Pero, lo mejor es que continúe preguntándose acerca del porqué todas las circunstancias se hallan aquí.</w:t>
      </w:r>
    </w:p>
    <w:p>
      <w:pPr>
        <w:pStyle w:val="Normal"/>
        <w:ind w:firstLine="170"/>
        <w:jc w:val="both"/>
        <w:rPr>
          <w:szCs w:val="20"/>
          <w:lang w:eastAsia="es-AR"/>
        </w:rPr>
      </w:pPr>
      <w:r>
        <w:rPr>
          <w:szCs w:val="20"/>
          <w:lang w:eastAsia="es-AR"/>
        </w:rPr>
        <w:t>Cuando usted se pregunta a sí mismo, fíjese en todo. Fíjese en todos los diversos aspectos de lo que está pasando. Y, fíjese en cuáles son sus expectativas. Y vea, cuál es el deseo real de su alma en la actualidad. Toda esta cuestión que usted está trabajando, va mucho más allá de las preguntas humanas que usted está formulando, sino tienen que ver con todo el deseo del alma.</w:t>
      </w:r>
    </w:p>
    <w:p>
      <w:pPr>
        <w:pStyle w:val="Normal"/>
        <w:ind w:firstLine="170"/>
        <w:jc w:val="both"/>
        <w:rPr>
          <w:szCs w:val="20"/>
          <w:lang w:eastAsia="es-AR"/>
        </w:rPr>
      </w:pPr>
      <w:r>
        <w:rPr>
          <w:szCs w:val="20"/>
          <w:lang w:eastAsia="es-AR"/>
        </w:rPr>
        <w:t>Y nuevamente, nosotros no – actualmente no se nos permite darle una respuesta, incluso si lo quisiéramos. USTED no está permitiendo que nosotros le demos la respuesta, por raro que parezca, porque usted quiere ser capaz de descubrirla internamente.</w:t>
      </w:r>
    </w:p>
    <w:p>
      <w:pPr>
        <w:pStyle w:val="Normal"/>
        <w:ind w:firstLine="170"/>
        <w:jc w:val="both"/>
        <w:rPr>
          <w:szCs w:val="20"/>
          <w:lang w:eastAsia="es-AR"/>
        </w:rPr>
      </w:pPr>
      <w:r>
        <w:rPr>
          <w:szCs w:val="20"/>
          <w:lang w:eastAsia="es-AR"/>
        </w:rPr>
        <w:t>Lo que usted realmente nos está pidiendo es que le ayudemos a percibir que hay algo a ese nivel más profundo, a un nivel más profundo que el nivel humano. El deseo de su alma, su pasión, han establecido las situaciones y la ubicación, todos los eventos que se están produciendo en su vida. Pero, está queriendo ser identificado por usted. Está queriendo que el aspecto humano suyo identifique el aspecto del alma.</w:t>
      </w:r>
    </w:p>
    <w:p>
      <w:pPr>
        <w:pStyle w:val="Normal"/>
        <w:ind w:firstLine="170"/>
        <w:jc w:val="both"/>
        <w:rPr>
          <w:szCs w:val="20"/>
          <w:lang w:eastAsia="es-AR"/>
        </w:rPr>
      </w:pPr>
      <w:r>
        <w:rPr>
          <w:szCs w:val="20"/>
          <w:lang w:eastAsia="es-AR"/>
        </w:rPr>
        <w:t>Así que sabemos que no le estamos contestando a su pregunta en absoluto. Pero, en cierto sentido, usted nos ha pedido no hacerlo. Usted nos ha pedido que le ayudemos a comprender cómo formular la pregunta. Y, la pregunta simplemente se convierte en, “¿Cuál es mi pasión?, ¿Cuál es el deseo de mi alma?, ¿Qué es lo que significa todo esto?”</w:t>
      </w:r>
    </w:p>
    <w:p>
      <w:pPr>
        <w:pStyle w:val="Normal"/>
        <w:ind w:firstLine="170"/>
        <w:jc w:val="both"/>
        <w:rPr>
          <w:szCs w:val="20"/>
          <w:lang w:eastAsia="es-AR"/>
        </w:rPr>
      </w:pPr>
      <w:r>
        <w:rPr>
          <w:szCs w:val="20"/>
          <w:lang w:eastAsia="es-AR"/>
        </w:rPr>
        <w:t>Una vez que usted descubra eso, entonces cambiará el curso en el cual se encuentra actualmente. Va a involucrar una mayor mirada profunda e interna, pero una mirada interna que se hace sin fuerza o sin demanda. La misma se hace con gracia y con facilidad. Así que le damos las gracias por no permitirnos responder a su pregunta. (Cierta risa).</w:t>
      </w:r>
    </w:p>
    <w:p>
      <w:pPr>
        <w:pStyle w:val="Normal"/>
        <w:ind w:firstLine="170"/>
        <w:jc w:val="both"/>
        <w:rPr/>
      </w:pPr>
      <w:r>
        <w:rPr>
          <w:b/>
          <w:szCs w:val="20"/>
          <w:lang w:eastAsia="es-AR"/>
        </w:rPr>
        <w:t>SHAUMBRA 15:</w:t>
      </w:r>
      <w:r>
        <w:rPr>
          <w:szCs w:val="20"/>
          <w:lang w:eastAsia="es-AR"/>
        </w:rPr>
        <w:t xml:space="preserve"> Gracias por no responder (mucha más risa).</w:t>
      </w:r>
    </w:p>
    <w:p>
      <w:pPr>
        <w:pStyle w:val="Normal"/>
        <w:ind w:firstLine="170"/>
        <w:jc w:val="both"/>
        <w:rPr>
          <w:b/>
          <w:b/>
          <w:szCs w:val="20"/>
          <w:lang w:eastAsia="es-AR"/>
        </w:rPr>
      </w:pPr>
      <w:r>
        <w:rPr>
          <w:b/>
          <w:szCs w:val="20"/>
          <w:lang w:eastAsia="es-AR"/>
        </w:rPr>
      </w:r>
    </w:p>
    <w:p>
      <w:pPr>
        <w:pStyle w:val="Normal"/>
        <w:ind w:firstLine="170"/>
        <w:jc w:val="both"/>
        <w:rPr>
          <w:szCs w:val="20"/>
          <w:lang w:eastAsia="es-AR"/>
        </w:rPr>
      </w:pPr>
      <w:r>
        <w:rPr>
          <w:b/>
          <w:szCs w:val="20"/>
          <w:lang w:eastAsia="es-AR"/>
        </w:rPr>
        <w:t xml:space="preserve">TOBÍAS: </w:t>
      </w:r>
      <w:r>
        <w:rPr>
          <w:szCs w:val="20"/>
          <w:lang w:eastAsia="es-AR"/>
        </w:rPr>
        <w:t>Así que, con esto, Shaumbra, vamos a llevar esta reunión al cierre. Pero, vamos a continuar estando cerca de ustedes, especialmente entre ahora y nuestra próxima reunión. Cuando ustedes se fijan en toda esta cuestión de cambiar de ser un sostenedor de energía hacia un Movedor de Energías… dejando ir esa labor que han tenido durante tanto, tanto tiempo… dejando ir esa responsabilidad y esa carga como para poder comenzar este nuevo tipo de trabajo… nosotros simplemente les pedimos que se tomen las próximas semanas, como de descanso, en las que no se exigen a sí mismos, no tratando de analizar aún cómo ser un Movedor de Energía. Vamos a cubrir esto en nuestra próxima charla, pero que se tomen este tiempo para liberar gentilmente este rol de ser un sostenedor de energía, comprendiendo que hay muchos otros que ahora están listos de tomar el mando de ustedes.</w:t>
      </w:r>
    </w:p>
    <w:p>
      <w:pPr>
        <w:pStyle w:val="Normal"/>
        <w:ind w:firstLine="170"/>
        <w:jc w:val="both"/>
        <w:rPr/>
      </w:pPr>
      <w:r>
        <w:rPr>
          <w:szCs w:val="20"/>
          <w:lang w:eastAsia="es-AR"/>
        </w:rPr>
        <w:t>¡Y así es!</w:t>
      </w:r>
    </w:p>
    <w:p>
      <w:pPr>
        <w:pStyle w:val="Normal"/>
        <w:ind w:firstLine="170"/>
        <w:jc w:val="both"/>
        <w:rPr>
          <w:szCs w:val="20"/>
          <w:lang w:eastAsia="es-AR"/>
        </w:rPr>
      </w:pPr>
      <w:r>
        <w:rPr>
          <w:szCs w:val="20"/>
          <w:lang w:eastAsia="es-AR"/>
        </w:rPr>
      </w:r>
    </w:p>
    <w:p>
      <w:pPr>
        <w:pStyle w:val="Heading2"/>
        <w:spacing w:before="0" w:after="0"/>
        <w:jc w:val="center"/>
        <w:rPr/>
      </w:pPr>
      <w:r>
        <w:rPr>
          <w:rFonts w:cs="Arial" w:ascii="Arial Black" w:hAnsi="Arial Black"/>
          <w:bCs w:val="false"/>
          <w:sz w:val="24"/>
          <w:szCs w:val="24"/>
          <w:lang w:val="es-ES"/>
        </w:rPr>
        <w:t>SHAUD 5:</w:t>
      </w:r>
    </w:p>
    <w:p>
      <w:pPr>
        <w:pStyle w:val="Heading2"/>
        <w:spacing w:before="0" w:after="0"/>
        <w:jc w:val="center"/>
        <w:rPr>
          <w:rFonts w:ascii="Arial Black" w:hAnsi="Arial Black" w:cs="Arial"/>
          <w:b w:val="false"/>
          <w:b w:val="false"/>
          <w:bCs w:val="false"/>
          <w:sz w:val="24"/>
          <w:szCs w:val="24"/>
          <w:lang w:val="es-ES"/>
        </w:rPr>
      </w:pPr>
      <w:r>
        <w:rPr>
          <w:rFonts w:cs="Arial" w:ascii="Arial Black" w:hAnsi="Arial Black"/>
          <w:bCs w:val="false"/>
          <w:sz w:val="24"/>
          <w:szCs w:val="24"/>
          <w:lang w:val="es-ES"/>
        </w:rPr>
        <w:t>“</w:t>
      </w:r>
      <w:r>
        <w:rPr>
          <w:rFonts w:cs="Arial" w:ascii="Arial Black" w:hAnsi="Arial Black"/>
          <w:bCs w:val="false"/>
          <w:sz w:val="24"/>
          <w:szCs w:val="24"/>
          <w:lang w:val="es-ES"/>
        </w:rPr>
        <w:t>CUÍDENSE A SÍ MISMOS”</w:t>
      </w:r>
    </w:p>
    <w:p>
      <w:pPr>
        <w:pStyle w:val="Heading2"/>
        <w:spacing w:before="0" w:after="0"/>
        <w:jc w:val="center"/>
        <w:rPr/>
      </w:pPr>
      <w:r>
        <w:rPr>
          <w:rFonts w:cs="Arial" w:ascii="Arial" w:hAnsi="Arial"/>
          <w:b w:val="false"/>
          <w:bCs w:val="false"/>
          <w:sz w:val="16"/>
          <w:lang w:val="es-ES"/>
        </w:rPr>
        <w:t>Diciembre 11, 2004</w:t>
      </w:r>
    </w:p>
    <w:p>
      <w:pPr>
        <w:pStyle w:val="NormalWeb"/>
        <w:spacing w:before="0" w:after="0"/>
        <w:jc w:val="both"/>
        <w:rPr>
          <w:rFonts w:ascii="Arial" w:hAnsi="Arial" w:cs="Arial"/>
          <w:b/>
          <w:b/>
          <w:bCs/>
          <w:sz w:val="20"/>
          <w:szCs w:val="27"/>
          <w:lang w:val="es-ES"/>
        </w:rPr>
      </w:pPr>
      <w:r>
        <w:rPr>
          <w:rFonts w:cs="Arial" w:ascii="Arial" w:hAnsi="Arial"/>
          <w:b/>
          <w:bCs/>
          <w:sz w:val="20"/>
          <w:szCs w:val="27"/>
          <w:lang w:val="es-ES"/>
        </w:rPr>
      </w:r>
    </w:p>
    <w:p>
      <w:pPr>
        <w:pStyle w:val="NormalWeb"/>
        <w:spacing w:before="0" w:after="0"/>
        <w:jc w:val="both"/>
        <w:rPr>
          <w:rFonts w:ascii="Arial" w:hAnsi="Arial" w:cs="Arial"/>
          <w:b/>
          <w:b/>
          <w:sz w:val="20"/>
          <w:lang w:val="es-ES"/>
        </w:rPr>
      </w:pPr>
      <w:r>
        <w:rPr>
          <w:rFonts w:cs="Arial" w:ascii="Arial" w:hAnsi="Arial"/>
          <w:b/>
          <w:sz w:val="20"/>
          <w:szCs w:val="27"/>
        </w:rPr>
        <w:t>TOBIAS:</w:t>
      </w:r>
    </w:p>
    <w:p>
      <w:pPr>
        <w:pStyle w:val="NormalWeb"/>
        <w:spacing w:before="0" w:after="0"/>
        <w:ind w:firstLine="170"/>
        <w:jc w:val="both"/>
        <w:rPr>
          <w:rFonts w:ascii="Arial" w:hAnsi="Arial" w:cs="Arial"/>
          <w:sz w:val="20"/>
        </w:rPr>
      </w:pPr>
      <w:r>
        <w:rPr>
          <w:rFonts w:cs="Arial" w:ascii="Arial" w:hAnsi="Arial"/>
          <w:sz w:val="20"/>
        </w:rPr>
        <w:t>Y así es, queridos Movedores de Energías y queridos Shaumbra, que nos reunimos con ustedes en esta fecha festiva de su calendario. Ah, parece como si fuera solamente un momento atrás que estuvimos sentados con todos ustedes, hablando sobre la liberación de su viejo trabajo como sostenedores de energía. Parecería como si hubiésemos apartado solamente durante un momento la vista, y luego estamos directamente de vuelta con ustedes aquí. Comprenden que el tiempo que han pasado ustedes ha sido un poco más prolongado.</w:t>
      </w:r>
    </w:p>
    <w:p>
      <w:pPr>
        <w:pStyle w:val="NormalWeb"/>
        <w:spacing w:before="0" w:after="0"/>
        <w:ind w:firstLine="170"/>
        <w:jc w:val="both"/>
        <w:rPr>
          <w:rFonts w:ascii="Arial" w:hAnsi="Arial" w:cs="Arial"/>
          <w:sz w:val="20"/>
        </w:rPr>
      </w:pPr>
      <w:r>
        <w:rPr>
          <w:rFonts w:cs="Arial" w:ascii="Arial" w:hAnsi="Arial"/>
          <w:sz w:val="20"/>
        </w:rPr>
        <w:t>Shaumbra, nos reunimos con ustedes en el día de hoy en una forma diferente. Nosotros llegamos encarnados en Cauldre, no ya aquí afuera. Cierren sus ojos por un momento. Y, luego abran de nuevo sus ojos gentilmente y miren más allá dentro de las otras capas, y ustedes nos verán desde un punto diferente, literalmente con sus ojos. No trabajen tan duramente. Ustedes nos verán emanar desde el interior de Cauldre. Ustedes nos verán emanar desde el interior de Linda.</w:t>
      </w:r>
    </w:p>
    <w:p>
      <w:pPr>
        <w:pStyle w:val="NormalWeb"/>
        <w:spacing w:before="0" w:after="0"/>
        <w:ind w:firstLine="170"/>
        <w:jc w:val="both"/>
        <w:rPr>
          <w:rFonts w:ascii="Arial" w:hAnsi="Arial" w:cs="Arial"/>
          <w:sz w:val="20"/>
        </w:rPr>
      </w:pPr>
      <w:r>
        <w:rPr>
          <w:rFonts w:cs="Arial" w:ascii="Arial" w:hAnsi="Arial"/>
          <w:sz w:val="20"/>
        </w:rPr>
        <w:t>Ustedes nos verán emanar desde el interior de cada uno de ustedes. Durante el momento que ustedes no estuvieron mirando hace un rato, nos hemos deslizado dentro suyo (cierta risa de la audiencia). Ciertamente ustedes nos han dado el permiso para hacer esto. Pero yo, Tobías, y todos los invitados que se encuentran aquí en el día de hoy, están hablando desde su interior.</w:t>
      </w:r>
    </w:p>
    <w:p>
      <w:pPr>
        <w:pStyle w:val="NormalWeb"/>
        <w:spacing w:before="0" w:after="0"/>
        <w:ind w:firstLine="170"/>
        <w:jc w:val="both"/>
        <w:rPr>
          <w:rFonts w:ascii="Arial" w:hAnsi="Arial" w:cs="Arial"/>
          <w:sz w:val="20"/>
        </w:rPr>
      </w:pPr>
      <w:r>
        <w:rPr>
          <w:rFonts w:cs="Arial" w:ascii="Arial" w:hAnsi="Arial"/>
          <w:sz w:val="20"/>
        </w:rPr>
        <w:t>Ustedes piensan que escuchan este mensaje desde el exterior. Ese es uno de sus niveles de percepción sensible. Sí, ustedes están escuchando esto. Pero, ustedes realmente están escuchando esto desde su interior. Nosotros estamos aquí dentro suyo porque ustedes también se encuentran aquí justo en este momento. Es una cosa asombrosa. Nosotros podemos hablarles desde el exterior y desde el interior. Ustedes pueden escuchar a través de sus oídos. Pero, ustedes también pueden escuchar y sentir a través de su creatividad y de su sensibilidad.</w:t>
      </w:r>
    </w:p>
    <w:p>
      <w:pPr>
        <w:pStyle w:val="NormalWeb"/>
        <w:spacing w:before="0" w:after="0"/>
        <w:ind w:firstLine="170"/>
        <w:jc w:val="both"/>
        <w:rPr>
          <w:rFonts w:ascii="Arial" w:hAnsi="Arial" w:cs="Arial"/>
          <w:sz w:val="20"/>
        </w:rPr>
      </w:pPr>
      <w:r>
        <w:rPr>
          <w:rFonts w:cs="Arial" w:ascii="Arial" w:hAnsi="Arial"/>
          <w:sz w:val="20"/>
        </w:rPr>
        <w:t>Así que, gracias por permitirnos la entrada a ese hermoso templo suyo en este día. Esto es posible porque, a medida que ustedes liberan algunas de las Viejas Energías que han estado sosteniendo y cargando y ayudando a equilibrar, esto deja espacio. Ustedes se han salido de lo Vejo. Esto permite un espacio en el interior.</w:t>
      </w:r>
    </w:p>
    <w:p>
      <w:pPr>
        <w:pStyle w:val="NormalWeb"/>
        <w:spacing w:before="0" w:after="0"/>
        <w:ind w:firstLine="170"/>
        <w:jc w:val="both"/>
        <w:rPr>
          <w:rFonts w:ascii="Arial" w:hAnsi="Arial" w:cs="Arial"/>
          <w:sz w:val="20"/>
        </w:rPr>
      </w:pPr>
      <w:r>
        <w:rPr>
          <w:rFonts w:cs="Arial" w:ascii="Arial" w:hAnsi="Arial"/>
          <w:sz w:val="20"/>
        </w:rPr>
        <w:t>Ustedes saben, ciertamente, el atravesar estos cambios no es siempre fácil. Puede ser fácil. Pero algunas veces para sentir el pleno efecto del cambio, ustedes los tienen un poco más desafiantes. Pero ustedes han avanzado del punto de ser sostenedores al de movedores. Vamos a hablar más con respecto a esto en el día de hoy. Simplemente queríamos compartir con ustedes este momento delicioso de estar en el interior.</w:t>
      </w:r>
    </w:p>
    <w:p>
      <w:pPr>
        <w:pStyle w:val="NormalWeb"/>
        <w:spacing w:before="0" w:after="0"/>
        <w:ind w:firstLine="170"/>
        <w:jc w:val="both"/>
        <w:rPr>
          <w:rFonts w:ascii="Arial" w:hAnsi="Arial" w:cs="Arial"/>
          <w:sz w:val="20"/>
        </w:rPr>
      </w:pPr>
      <w:r>
        <w:rPr>
          <w:rFonts w:cs="Arial" w:ascii="Arial" w:hAnsi="Arial"/>
          <w:sz w:val="20"/>
        </w:rPr>
        <w:t>Verán… la encarnación puede ser tan plena, tan rica. Cuando ustedes encarnan algo, cuando lo incorporan en su ser, ustedes lo pueden comprender mejor. A veces resulta difícil comprender cosas, ya sean otras personas, ya sean sus conceptos espirituales, ya seamos nosotros. Es difícil cuando ustedes lo tienen fuera suyo. Ustedes establecen un tipo casi natural de dualidad y separación. Y ustedes se están fijando en ello y lo perciben a través de un grupo distinto de sentidos.</w:t>
      </w:r>
    </w:p>
    <w:p>
      <w:pPr>
        <w:pStyle w:val="NormalWeb"/>
        <w:spacing w:before="0" w:after="0"/>
        <w:ind w:firstLine="170"/>
        <w:jc w:val="both"/>
        <w:rPr>
          <w:rFonts w:ascii="Arial" w:hAnsi="Arial" w:cs="Arial"/>
          <w:sz w:val="20"/>
        </w:rPr>
      </w:pPr>
      <w:r>
        <w:rPr>
          <w:rFonts w:cs="Arial" w:ascii="Arial" w:hAnsi="Arial"/>
          <w:sz w:val="20"/>
        </w:rPr>
        <w:t>Cuando las cosas son encarnadas dentro suyo –como yo, Tobías, en este momento– ustedes verán que pueden dejar ir la necesidad de tratar de analizarlo, de tratar de que tenga sentido... y de simplemente sentirlo. Ello simplemente es. Simplemente es. El conocimiento, la estructura de la energía les llegará quizás más tarde. Pero, en este momento, ¿por qué tienen que ponerle estructura a cualquiera de las energías nuestras hablándoles en este momento? ¿Por qué tienen que tratar de comprender la forma en la que les está llegando. Ustedes pueden disfrutar el momento sin tratar de analizarlo.</w:t>
      </w:r>
    </w:p>
    <w:p>
      <w:pPr>
        <w:pStyle w:val="NormalWeb"/>
        <w:spacing w:before="0" w:after="0"/>
        <w:ind w:firstLine="170"/>
        <w:jc w:val="both"/>
        <w:rPr>
          <w:rFonts w:ascii="Arial" w:hAnsi="Arial" w:cs="Arial"/>
          <w:sz w:val="20"/>
          <w:lang w:val="es-ES_tradnl"/>
        </w:rPr>
      </w:pPr>
      <w:r>
        <w:rPr>
          <w:rFonts w:cs="Arial" w:ascii="Arial" w:hAnsi="Arial"/>
          <w:sz w:val="20"/>
          <w:lang w:val="es-ES_tradnl"/>
        </w:rPr>
        <w:t>Así que Shaumbra, hagamos una profunda inspiración de encarnación juntos... para compartir esta sagrada energía en la que estamos... para compartir esta energía de la familia... para compartir esta energía de los ángeles. Qué reunión encantadora, encantadora, todos nosotros vamos a tener en el día de hoy.</w:t>
      </w:r>
    </w:p>
    <w:p>
      <w:pPr>
        <w:pStyle w:val="NormalWeb"/>
        <w:spacing w:before="0" w:after="0"/>
        <w:ind w:firstLine="170"/>
        <w:jc w:val="both"/>
        <w:rPr>
          <w:rFonts w:ascii="Arial" w:hAnsi="Arial" w:cs="Arial"/>
          <w:sz w:val="20"/>
          <w:lang w:val="es-ES_tradnl"/>
        </w:rPr>
      </w:pPr>
      <w:r>
        <w:rPr>
          <w:rFonts w:cs="Arial" w:ascii="Arial" w:hAnsi="Arial"/>
          <w:sz w:val="20"/>
          <w:lang w:val="es-ES_tradnl"/>
        </w:rPr>
        <w:t>Shaumbra, tantas veces en la actualidad ustedes están retornando a los Viejos parámetros. Ustedes están tratando de determinar el nivel de sus cambios y de sus progresos. Ustedes están tratando de comprender en dónde se encuentran basados en los Viejos parámetros. Ustedes están regresando a la Vieja Energía para ayudarles a comprender en dónde se encuentran. Y, ciertamente, esto es muy comprensible, porque es lo que ustedes saben, y es lo que tiene sentido para ustedes. Pero, nosotros estamos aquí para ayudarles a compartir que estos Viejos parámetros simplemente ya no funcionan más, por las comparaciones que ustedes hacen.</w:t>
      </w:r>
    </w:p>
    <w:p>
      <w:pPr>
        <w:pStyle w:val="NormalWeb"/>
        <w:spacing w:before="0" w:after="0"/>
        <w:ind w:firstLine="170"/>
        <w:jc w:val="both"/>
        <w:rPr>
          <w:rFonts w:ascii="Arial" w:hAnsi="Arial" w:cs="Arial"/>
          <w:sz w:val="20"/>
          <w:lang w:val="es-ES_tradnl"/>
        </w:rPr>
      </w:pPr>
      <w:r>
        <w:rPr>
          <w:rFonts w:cs="Arial" w:ascii="Arial" w:hAnsi="Arial"/>
          <w:sz w:val="20"/>
          <w:lang w:val="es-ES_tradnl"/>
        </w:rPr>
        <w:t>Por ejemplo, Shaumbra, muchos de ustedes utilizan un parámetro de cómo se ven a ustedes mismos en el espejo en comparación, para ayudarse a comprender cuánto han avanzado. Y, ustedes se ven a sí mismos ahora frecuentemente envejeciendo rápidamente. Ustedes sienten como que están atravesando un proceso de envejecimiento muy rápido. Y su parámetro es que ustedes sienten que la juventud es buena, y el envejecimiento es malo. Pero, ¿qué pasa si esto no es así? ¿Qué pasa si el parámetro ha cambiado?</w:t>
      </w:r>
    </w:p>
    <w:p>
      <w:pPr>
        <w:pStyle w:val="NormalWeb"/>
        <w:spacing w:before="0" w:after="0"/>
        <w:ind w:firstLine="170"/>
        <w:jc w:val="both"/>
        <w:rPr>
          <w:rFonts w:ascii="Arial" w:hAnsi="Arial" w:cs="Arial"/>
          <w:sz w:val="20"/>
          <w:lang w:val="es-ES_tradnl"/>
        </w:rPr>
      </w:pPr>
      <w:r>
        <w:rPr>
          <w:rFonts w:cs="Arial" w:ascii="Arial" w:hAnsi="Arial"/>
          <w:sz w:val="20"/>
          <w:lang w:val="es-ES_tradnl"/>
        </w:rPr>
        <w:t>Algunos de ustedes están sintiendo pánico porque hay cosas que están pasando en su vida, en su mente, en su cuerpo. Y, ustedes regresan a los Viejos parámetros de bueno y malo, correcto e incorrecto. Pero, ¿y si los parámetros están cambiando? ¿Qué pasa si ellos son distintos ahora en esta Nueva Energía? Los alentamos a que antes de que se metan en algún tipo de la ansiedad a la que se han estado metiendo últimamente – fíjense en el parámetro mismo. ¿Es válido? ¿Es válido cuando ustedes dicen, “Bien, ciertamente, Tobías, es válido verme más joven cuando voy a mirarme al espejo”.</w:t>
      </w:r>
    </w:p>
    <w:p>
      <w:pPr>
        <w:pStyle w:val="NormalWeb"/>
        <w:spacing w:before="0" w:after="0"/>
        <w:ind w:firstLine="170"/>
        <w:jc w:val="both"/>
        <w:rPr>
          <w:rFonts w:ascii="Arial" w:hAnsi="Arial" w:cs="Arial"/>
          <w:sz w:val="20"/>
          <w:lang w:val="es-ES_tradnl"/>
        </w:rPr>
      </w:pPr>
      <w:r>
        <w:rPr>
          <w:rFonts w:cs="Arial" w:ascii="Arial" w:hAnsi="Arial"/>
          <w:sz w:val="20"/>
          <w:lang w:val="es-ES_tradnl"/>
        </w:rPr>
        <w:t>Pero, ¿qué hay si algo está sucediendo en su interior? ¿Qué tal si una parte suya –no todo ustedes, sino una parte de ustedes– está muriendo y envejeciendo rápidamente, y que esa es la capa que ustedes ven en el espejo? Ustedes lo perciben quizás como arrugas... o ya no tienen ese brillo en la piel de su cara... o su cuerpo se siente más agotado y cansado. Pero, ¿qué hay si eso es solamente un aspecto, una pequeña parte suya que está cambiando, que está envejeciendo, y que está llegando al desfasaje propio? ¿Qué tal si esto es un aspecto del humano de la Vieja Energía que ya no se puede hallar más en el cuerpo de la Nueva Energía... lo ven?</w:t>
      </w:r>
    </w:p>
    <w:p>
      <w:pPr>
        <w:pStyle w:val="NormalWeb"/>
        <w:spacing w:before="0" w:after="0"/>
        <w:ind w:firstLine="170"/>
        <w:jc w:val="both"/>
        <w:rPr>
          <w:rFonts w:ascii="Arial" w:hAnsi="Arial" w:cs="Arial"/>
          <w:sz w:val="20"/>
          <w:lang w:val="es-ES_tradnl"/>
        </w:rPr>
      </w:pPr>
      <w:r>
        <w:rPr>
          <w:rFonts w:cs="Arial" w:ascii="Arial" w:hAnsi="Arial"/>
          <w:sz w:val="20"/>
          <w:lang w:val="es-ES_tradnl"/>
        </w:rPr>
        <w:t>Les hemos pedido con anterioridad de fijarse en todo en una forma diferente –todo en forma diferente– porque es diferente. Hay tantas capas en las que fijarse ahora. Cuando ustedes se miran en el espejo, ustedes ven una capa suya. ¿Quieren ver algo sorprendente? Cierren sus ojos por un momento cuando se miran en el espejo. Hagan una inspiración profunda y abran sus ojos nuevamente, pero no miren solamente a la imagen directa sino a las imágenes indirectas. Ustedes van a comenzar a ver cosas Nuevas. Ustedes van a comenzar a ver quizás incluso la cara de un bebé en el espejo.</w:t>
      </w:r>
    </w:p>
    <w:p>
      <w:pPr>
        <w:pStyle w:val="NormalWeb"/>
        <w:spacing w:before="0" w:after="0"/>
        <w:ind w:firstLine="170"/>
        <w:jc w:val="both"/>
        <w:rPr>
          <w:rFonts w:ascii="Arial" w:hAnsi="Arial" w:cs="Arial"/>
          <w:sz w:val="20"/>
          <w:lang w:val="es-ES_tradnl"/>
        </w:rPr>
      </w:pPr>
      <w:r>
        <w:rPr>
          <w:rFonts w:cs="Arial" w:ascii="Arial" w:hAnsi="Arial"/>
          <w:sz w:val="20"/>
          <w:lang w:val="es-ES_tradnl"/>
        </w:rPr>
        <w:t>Lo que ustedes ven en el espejo ciertamente es su reflejo. También es un reflejo de lo que otros están viendo, porque ustedes pueden proyectar su energía y esencialmente su sistema de creencia frente a ellos también. Sí, algún día ellos le pueden decir, “Por Dios, se te ve tan cansado. Parece que estuvieras envejeciendo.”  Y al día siguiente ellos fácilmente le podrían decir, “Por Dios, tienes una apariencia tan juvenil”. Ustedes literalmente están cambiando de un día al otro.</w:t>
      </w:r>
    </w:p>
    <w:p>
      <w:pPr>
        <w:pStyle w:val="NormalWeb"/>
        <w:spacing w:before="0" w:after="0"/>
        <w:ind w:firstLine="170"/>
        <w:jc w:val="both"/>
        <w:rPr/>
      </w:pPr>
      <w:r>
        <w:rPr>
          <w:rFonts w:cs="Arial" w:ascii="Arial" w:hAnsi="Arial"/>
          <w:sz w:val="20"/>
          <w:lang w:val="es-ES_tradnl"/>
        </w:rPr>
        <w:t>Fíjense en sus parámetros, cómo medirse a si mismos, cómo se ven con sus propios progresos. Algunas veces se fijan en su claridad mental. Y, eso es un parámetro de su humanidad y de su mente y de ustedes mismos. Pero, Shaumbra, ¿qué pasa si la claridad que ustedes conocían tiene que irse? La misma tiene que irse para que un tipo totalmente Nuevo de inteligencia pueda introducirse.</w:t>
      </w:r>
    </w:p>
    <w:p>
      <w:pPr>
        <w:pStyle w:val="NormalWeb"/>
        <w:spacing w:before="0" w:after="0"/>
        <w:ind w:firstLine="170"/>
        <w:jc w:val="both"/>
        <w:rPr>
          <w:rFonts w:ascii="Arial" w:hAnsi="Arial" w:cs="Arial"/>
          <w:sz w:val="20"/>
          <w:lang w:val="es-ES_tradnl"/>
        </w:rPr>
      </w:pPr>
      <w:r>
        <w:rPr>
          <w:rFonts w:cs="Arial" w:ascii="Arial" w:hAnsi="Arial"/>
          <w:sz w:val="20"/>
          <w:lang w:val="es-ES_tradnl"/>
        </w:rPr>
        <w:t>Ustedes saben que su cerebro se está muriendo. Verdaderamente es así. Algunos de ustedes saben esto más de lo que se quieren dar cuenta (risa de la audiencia). Pero, lo que realmente está sucediendo es que su Vieja forma de procesar información a través de su mente está dejando ahora el paso para que la Inteligencia Divina pueda penetrar. Y, ni siquiera hay una comparación. No es simplemente como si fuese una mente más grande y más fuerte. NO hay comparación alguna en absoluto. Es una forma de comprensión totalmente diferente, un tipo diferente –como lo dirían ustedes– de sistema de operación.</w:t>
      </w:r>
    </w:p>
    <w:p>
      <w:pPr>
        <w:pStyle w:val="NormalWeb"/>
        <w:spacing w:before="0" w:after="0"/>
        <w:ind w:firstLine="170"/>
        <w:jc w:val="both"/>
        <w:rPr>
          <w:rFonts w:ascii="Arial" w:hAnsi="Arial" w:cs="Arial"/>
          <w:sz w:val="20"/>
          <w:lang w:val="es-ES_tradnl"/>
        </w:rPr>
      </w:pPr>
      <w:r>
        <w:rPr>
          <w:rFonts w:cs="Arial" w:ascii="Arial" w:hAnsi="Arial"/>
          <w:sz w:val="20"/>
          <w:lang w:val="es-ES_tradnl"/>
        </w:rPr>
        <w:t>Uno se está haciendo muy arcaico, muy Viejo, muy dualístico. Pero algunas veces su parámetro dice, “Yo tengo que tratar de aferrarme a las Viejas formas de pensamiento. Tengo que tratar de mantener la Vieja forma de claridad, la Vieja manera de reunir información”. Y entonces, entran en pánico y piensan, “¿Qué es lo que está pasando aquí?” Apliquen una visión distinta. Cambien el parámetro.</w:t>
      </w:r>
    </w:p>
    <w:p>
      <w:pPr>
        <w:pStyle w:val="NormalWeb"/>
        <w:spacing w:before="0" w:after="0"/>
        <w:ind w:firstLine="170"/>
        <w:jc w:val="both"/>
        <w:rPr>
          <w:rFonts w:ascii="Arial" w:hAnsi="Arial" w:cs="Arial"/>
          <w:sz w:val="20"/>
          <w:lang w:val="es-ES_tradnl"/>
        </w:rPr>
      </w:pPr>
      <w:r>
        <w:rPr>
          <w:rFonts w:cs="Arial" w:ascii="Arial" w:hAnsi="Arial"/>
          <w:sz w:val="20"/>
          <w:lang w:val="es-ES_tradnl"/>
        </w:rPr>
        <w:t>Su mente literalmente se está yendo para que la Inteligencia Divina... la cual no se halla ubicada simplemente en el área del cerebro sobre sus hombros... se halla ubicada en todos los otros reinos. Y, se está juntando en esta realidad. Ahora ha comenzado a trabajar para ustedes. Algunos de ustedes están teniendo vistazos de esto. Y algunos, están teniendo quebrantos fenomenales, comprensiones totalmente nuevas, algunas veces comprensiones que se hallan muy adelantadas a su tiempo. Pero, está llegando para trabajar para ustedes.</w:t>
      </w:r>
    </w:p>
    <w:p>
      <w:pPr>
        <w:pStyle w:val="NormalWeb"/>
        <w:spacing w:before="0" w:after="0"/>
        <w:ind w:firstLine="170"/>
        <w:jc w:val="both"/>
        <w:rPr>
          <w:rFonts w:ascii="Arial" w:hAnsi="Arial" w:cs="Arial"/>
          <w:sz w:val="20"/>
          <w:lang w:val="es-ES_tradnl"/>
        </w:rPr>
      </w:pPr>
      <w:r>
        <w:rPr>
          <w:rFonts w:cs="Arial" w:ascii="Arial" w:hAnsi="Arial"/>
          <w:sz w:val="20"/>
          <w:lang w:val="es-ES_tradnl"/>
        </w:rPr>
        <w:t>Así que fíjense cómo se evalúan a sí mismos, cómo se miden a si mismos. Re-evalúen todo eso. Ustedes están cambiando rápidamente. Pero, cuando regresan a los Viejos parámetros, es difícil de comprender.</w:t>
      </w:r>
    </w:p>
    <w:p>
      <w:pPr>
        <w:pStyle w:val="NormalWeb"/>
        <w:spacing w:before="0" w:after="0"/>
        <w:ind w:firstLine="170"/>
        <w:jc w:val="both"/>
        <w:rPr>
          <w:rFonts w:ascii="Arial" w:hAnsi="Arial" w:cs="Arial"/>
          <w:sz w:val="20"/>
          <w:lang w:val="es-ES_tradnl"/>
        </w:rPr>
      </w:pPr>
      <w:r>
        <w:rPr>
          <w:rFonts w:cs="Arial" w:ascii="Arial" w:hAnsi="Arial"/>
          <w:sz w:val="20"/>
          <w:lang w:val="es-ES_tradnl"/>
        </w:rPr>
        <w:t>Ahora nos gustaría introducir las energías del día de hoy, hacer entrar a los invitados de hoy. Y hay muchos, muchos que se hallan en el Segundo Círculo, muchos que se nos están uniendo. Ciertamente están las energías de Yeshua, ya que es su época del año. A él le gusta participar en tantas de las fiestas. A él le gusta estar en toda esta energía del tiempo Crístico, Navidad. A él le gusta estar aquí donde los humanos liberan algunos de estos trabajos duros, algo del estrés en sus vidas, cuando se fueron a compartir ellos mismos y dar e incluso recibir.</w:t>
      </w:r>
    </w:p>
    <w:p>
      <w:pPr>
        <w:pStyle w:val="NormalWeb"/>
        <w:spacing w:before="0" w:after="0"/>
        <w:ind w:firstLine="170"/>
        <w:jc w:val="both"/>
        <w:rPr>
          <w:rFonts w:ascii="Arial" w:hAnsi="Arial" w:cs="Arial"/>
          <w:sz w:val="20"/>
          <w:lang w:val="es-ES_tradnl"/>
        </w:rPr>
      </w:pPr>
      <w:r>
        <w:rPr>
          <w:rFonts w:cs="Arial" w:ascii="Arial" w:hAnsi="Arial"/>
          <w:sz w:val="20"/>
          <w:lang w:val="es-ES_tradnl"/>
        </w:rPr>
        <w:t>Las energías de Quan Yin se encuentran aquí en el día de hoy, teniendo tanta compasión para lo que ustedes están haciendo, especialmente en esta fase totalmente Nueva de ser Movedores de Energía. Las energías de Ohamah se encuentran aquí, ayudándoles con alguna de la Nueva claridad, ayudándoles a ser audaces en tanta formas, ayudándoles a cortar en la persecución de todo este proceso de transición. Ohamah también está ayudando con algunas de las físicas Nuevas que están comenzando a producirse aquí en la Tierra. Si, ciertamente, ustedes pueden ver algo de esto en su película “¿Qué es lo que Realmente Saben?” ¿Qué más hay para saber?.</w:t>
      </w:r>
    </w:p>
    <w:p>
      <w:pPr>
        <w:pStyle w:val="NormalWeb"/>
        <w:spacing w:before="0" w:after="0"/>
        <w:ind w:firstLine="170"/>
        <w:jc w:val="both"/>
        <w:rPr>
          <w:rFonts w:ascii="Arial" w:hAnsi="Arial" w:cs="Arial"/>
          <w:sz w:val="20"/>
          <w:lang w:val="es-ES_tradnl"/>
        </w:rPr>
      </w:pPr>
      <w:r>
        <w:rPr>
          <w:rFonts w:cs="Arial" w:ascii="Arial" w:hAnsi="Arial"/>
          <w:sz w:val="20"/>
          <w:lang w:val="es-ES_tradnl"/>
        </w:rPr>
        <w:t>Así que las energías de Saint Germain se hallan presentes aquí en el día de hoy... ayudándoles a convertirse en los verdaderos magos... ayudándoles a comprender cómo funciona la transmutación... ayudándoles a comprender que es importante abrirse camino a través de sus Viejos esquemas mentales y sus Viejos sistemas de creencias. Cambien el parámetro. Esto es lo que él literalmente tuvo que hacer durante su vida para comprender cómo trascender esta cosa llamada muerte física. Él tuvo que cambiar el parámetro. Él tuvo que cambiar el sistema de medición que tenía para sí mismo.</w:t>
      </w:r>
    </w:p>
    <w:p>
      <w:pPr>
        <w:pStyle w:val="NormalWeb"/>
        <w:spacing w:before="0" w:after="0"/>
        <w:ind w:firstLine="170"/>
        <w:jc w:val="both"/>
        <w:rPr>
          <w:rFonts w:ascii="Arial" w:hAnsi="Arial" w:cs="Arial"/>
          <w:sz w:val="20"/>
          <w:lang w:val="es-ES"/>
        </w:rPr>
      </w:pPr>
      <w:r>
        <w:rPr>
          <w:rFonts w:cs="Arial" w:ascii="Arial" w:hAnsi="Arial"/>
          <w:sz w:val="20"/>
          <w:lang w:val="es-ES_tradnl"/>
        </w:rPr>
        <w:t xml:space="preserve">Él había conducido muchas pruebas y muchos experimentos que tienen que ver con la realidad y con el cambio de la realidad. Y en sus años de juventud él encontró mucha dificultad en hacerlo porque estaba empleando los Viejos sistemas de medición. Tal como todo buen científico lo saben, algunas veces tenemos que cambiar el criterio. Ustedes tienen que cambiar los parámetros antes de que puedan cambiar el resultado, de otra forma tienden a caer dentro de una trampa, repitiendo los procesos una y otra vez, pensando que hay algún tipo de puerta secreta, o puerta que es una trampa, o una respuesta mágica. Lo hay. Y es el sistema de medición. Son los Viejos parámetros. </w:t>
      </w:r>
      <w:r>
        <w:rPr>
          <w:rFonts w:cs="Arial" w:ascii="Arial" w:hAnsi="Arial"/>
          <w:sz w:val="20"/>
          <w:lang w:val="es-ES"/>
        </w:rPr>
        <w:t>Cámbienlos.</w:t>
      </w:r>
    </w:p>
    <w:p>
      <w:pPr>
        <w:pStyle w:val="NormalWeb"/>
        <w:spacing w:before="0" w:after="0"/>
        <w:ind w:firstLine="170"/>
        <w:jc w:val="both"/>
        <w:rPr>
          <w:rFonts w:ascii="Arial" w:hAnsi="Arial" w:cs="Arial"/>
          <w:sz w:val="20"/>
          <w:lang w:val="es-ES_tradnl"/>
        </w:rPr>
      </w:pPr>
      <w:r>
        <w:rPr>
          <w:rFonts w:cs="Arial" w:ascii="Arial" w:hAnsi="Arial"/>
          <w:sz w:val="20"/>
          <w:lang w:val="es-ES_tradnl"/>
        </w:rPr>
        <w:t>Las energías de Kuthumi están aquí en el día de hoy, juguetón y caminando entre ustedes, y riendo y tratando de conseguir que aquellos de ustedes que no han reído últimamente, disfruten lo que están atravesando, de disfrutar el proceso, incluso si el proceso es difícil. Disfruten de la dificultad. Disfruten la experiencia total.</w:t>
      </w:r>
    </w:p>
    <w:p>
      <w:pPr>
        <w:pStyle w:val="NormalWeb"/>
        <w:spacing w:before="0" w:after="0"/>
        <w:ind w:firstLine="170"/>
        <w:jc w:val="both"/>
        <w:rPr>
          <w:rFonts w:ascii="Arial" w:hAnsi="Arial" w:cs="Arial"/>
          <w:sz w:val="20"/>
          <w:lang w:val="es-ES_tradnl"/>
        </w:rPr>
      </w:pPr>
      <w:r>
        <w:rPr>
          <w:rFonts w:cs="Arial" w:ascii="Arial" w:hAnsi="Arial"/>
          <w:sz w:val="20"/>
          <w:lang w:val="es-ES_tradnl"/>
        </w:rPr>
        <w:t>Así que, toda la pandilla está reunida aquí hoy, presente, plenamente presente en esta energía sagrada con todos ustedes, incluso si ustedes no están aquí en persona, incluso si sólo están escuchando hoy. Cada una y todas las energías de estos grandes ángeles están con ustedes.</w:t>
      </w:r>
    </w:p>
    <w:p>
      <w:pPr>
        <w:pStyle w:val="NormalWeb"/>
        <w:spacing w:before="0" w:after="0"/>
        <w:ind w:firstLine="170"/>
        <w:jc w:val="both"/>
        <w:rPr>
          <w:rFonts w:ascii="Arial" w:hAnsi="Arial" w:cs="Arial"/>
          <w:sz w:val="20"/>
          <w:lang w:val="es-ES_tradnl"/>
        </w:rPr>
      </w:pPr>
      <w:r>
        <w:rPr>
          <w:rFonts w:cs="Arial" w:ascii="Arial" w:hAnsi="Arial"/>
          <w:sz w:val="20"/>
          <w:lang w:val="es-ES_tradnl"/>
        </w:rPr>
        <w:t>Le vamos a pedir a aquellos de ustedes que están escuchando ahora, que están escuchando o incluso que están leyendo estas palabras, de traer a un invitado por su propia cuenta, alguien que ha partido... alguien que ha vuelto a nuestro lado, quizás recientemente... incluso quizás una mascota... quizás un padre... un niño... un amigo... un compañero de trabajo... un socio. Les pedimos que los inviten a que vengan. Y, ciertamente, ustedes saben que ellos son siempre bienvenidos.</w:t>
      </w:r>
    </w:p>
    <w:p>
      <w:pPr>
        <w:pStyle w:val="NormalWeb"/>
        <w:spacing w:before="0" w:after="0"/>
        <w:ind w:firstLine="170"/>
        <w:jc w:val="both"/>
        <w:rPr>
          <w:rFonts w:ascii="Arial" w:hAnsi="Arial" w:cs="Arial"/>
          <w:sz w:val="20"/>
          <w:lang w:val="es-ES_tradnl"/>
        </w:rPr>
      </w:pPr>
      <w:r>
        <w:rPr>
          <w:rFonts w:cs="Arial" w:ascii="Arial" w:hAnsi="Arial"/>
          <w:sz w:val="20"/>
          <w:lang w:val="es-ES_tradnl"/>
        </w:rPr>
        <w:t>Pero, algunas veces cuando ustedes establecen la energía para invitarlos a que vengan, eso les hace sentir más cómodos. Es muy difícil para algunos de ellos –incluso para algunos de nosotros– de pasar a través del velo de lo inverso, en otras palabras, para traer nuestra energía dentro de los reinos humanos. Pero, si ustedes invitan a alguien para que esté con ustedes, para que los visite y comparte, oh, es tanto más fácil.</w:t>
      </w:r>
    </w:p>
    <w:p>
      <w:pPr>
        <w:pStyle w:val="NormalWeb"/>
        <w:spacing w:before="0" w:after="0"/>
        <w:ind w:firstLine="170"/>
        <w:jc w:val="both"/>
        <w:rPr>
          <w:rFonts w:ascii="Arial" w:hAnsi="Arial" w:cs="Arial"/>
          <w:sz w:val="20"/>
          <w:lang w:val="es-ES_tradnl"/>
        </w:rPr>
      </w:pPr>
      <w:r>
        <w:rPr>
          <w:rFonts w:cs="Arial" w:ascii="Arial" w:hAnsi="Arial"/>
          <w:sz w:val="20"/>
          <w:lang w:val="es-ES_tradnl"/>
        </w:rPr>
        <w:t>Así que, invitamos a cada uno a traer a alguien a este espacio, y hacer esa inspiración profunda. Hagan esa inspiración profunda e inviten a alguien con el que verdaderamente quieran compartir esta experiencia con ustedes dentro de su espacio. Ustedes no los tienen que coaccionar o les tienen que rogar... simplemente invítenlos. Los ángeles, los corredores que siempre están alrededor, se asegurarán de que esa invitación les llegue, no importando donde ellos estén. Ellos se asegurarán de que eso pasará a través del velo y encontrará el camino para llegar a ellos, así que podrían estar en esta energía segura y sagrada aquí con todos nosotros.</w:t>
      </w:r>
    </w:p>
    <w:p>
      <w:pPr>
        <w:pStyle w:val="NormalWeb"/>
        <w:spacing w:before="0" w:after="0"/>
        <w:ind w:firstLine="170"/>
        <w:jc w:val="both"/>
        <w:rPr>
          <w:rFonts w:ascii="Arial" w:hAnsi="Arial" w:cs="Arial"/>
          <w:sz w:val="20"/>
          <w:lang w:val="es-ES_tradnl"/>
        </w:rPr>
      </w:pPr>
      <w:r>
        <w:rPr>
          <w:rFonts w:cs="Arial" w:ascii="Arial" w:hAnsi="Arial"/>
          <w:sz w:val="20"/>
          <w:lang w:val="es-ES_tradnl"/>
        </w:rPr>
        <w:t>Shaumbra, también estamos introduciendo las energías de nuestro invitado principal del día de hoy, el que ha estado trabajando con ustedes durante el mes pasado o algo así de su tiempo, un invitado del cual probablemente no conocían su nombre, pero cuya energía maldijeron a veces. Así que les pedimos que hagan una inspiración profunda e invitamos a las energías de su voz en el Espíritu – Metatron. Yo les pido que simplemente sientan cómo la energía de Metatron ha cambiado desde la primera vez que hemos introducido esto... cómo la energía de Metatron viene ahora en forma diferente... quizás más gentilmente... quizás un poco más cerca... quizás mucho más encarnada dentro suyo... siendo su cuerpo realmente capaz de introducir y aceptar todas estas energías ahora. Ahora bien, Metatron es ciertamente ustedes, es ciertamente un colectivo y en tantos aspectos también una energía individual.</w:t>
      </w:r>
    </w:p>
    <w:p>
      <w:pPr>
        <w:pStyle w:val="NormalWeb"/>
        <w:spacing w:before="0" w:after="0"/>
        <w:ind w:firstLine="170"/>
        <w:jc w:val="both"/>
        <w:rPr>
          <w:rFonts w:ascii="Arial" w:hAnsi="Arial" w:cs="Arial"/>
          <w:sz w:val="20"/>
          <w:lang w:val="es-ES_tradnl"/>
        </w:rPr>
      </w:pPr>
      <w:r>
        <w:rPr>
          <w:rFonts w:cs="Arial" w:ascii="Arial" w:hAnsi="Arial"/>
          <w:sz w:val="20"/>
          <w:lang w:val="es-ES_tradnl"/>
        </w:rPr>
        <w:t>Las energías de Metatron son muy fuertes, muy claras, a veces difíciles para que un humano se acerque, porque afecta sus propios sistemas, sus sistemas biológicos y electromagnéticos. Pero, queridos Shaumbra, como ustedes están enraizados, totalmente presentes, estas energías se introducen para ayudarles a liberar alguna de la energía que han estado sosteniendo. Algunas de estas energías que han querido permanecer con ustedes y no han querido irse. Verán, tanto como ustedes tienen dificultad en liberar a algunas de las energías que han estado sosteniendo – las energías de la familia, o las energías de vidas pasadas, o las energías de Gaia– algunas de estas no quieren alejarse de ustedes. Algunas de ellas están tan aferradas a ustedes.</w:t>
      </w:r>
    </w:p>
    <w:p>
      <w:pPr>
        <w:pStyle w:val="NormalWeb"/>
        <w:spacing w:before="0" w:after="0"/>
        <w:ind w:firstLine="170"/>
        <w:jc w:val="both"/>
        <w:rPr>
          <w:rFonts w:ascii="Arial" w:hAnsi="Arial" w:cs="Arial"/>
          <w:sz w:val="20"/>
          <w:lang w:val="es-ES_tradnl"/>
        </w:rPr>
      </w:pPr>
      <w:r>
        <w:rPr>
          <w:rFonts w:cs="Arial" w:ascii="Arial" w:hAnsi="Arial"/>
          <w:sz w:val="20"/>
          <w:lang w:val="es-ES_tradnl"/>
        </w:rPr>
        <w:t>Algunas de ellas están tan acostumbradas a alimentarse de ustedes... sí, alimentarse de ustedes como un niño, un bebé alimentándose de su madre. Se continúa alimentando de ustedes. Verán, continúa ayudándoles a perpetuar una historia.... Ellas no quieren que ustedes dejen ir la historia porque ese Viejo aspecto piensa que si ustedes lo dejan ir, se saldrá de la existencia. No es así. Verdaderamente no se va de la existencia. Cualquier cosa que haya pasado alguna vez o que haya sido creada, siempre existirá. Pero, hay aspectos, quizás de vidas pasadas, o incluso aspectos suyos de esta vida, que quieren ser mantenidos. El ser mantenidos puede ser confortante. Ser mantenidos puede ser amoroso.</w:t>
      </w:r>
    </w:p>
    <w:p>
      <w:pPr>
        <w:pStyle w:val="NormalWeb"/>
        <w:spacing w:before="0" w:after="0"/>
        <w:ind w:firstLine="170"/>
        <w:jc w:val="both"/>
        <w:rPr>
          <w:rFonts w:ascii="Arial" w:hAnsi="Arial" w:cs="Arial"/>
          <w:sz w:val="20"/>
          <w:lang w:val="es-ES_tradnl"/>
        </w:rPr>
      </w:pPr>
      <w:r>
        <w:rPr>
          <w:rFonts w:cs="Arial" w:ascii="Arial" w:hAnsi="Arial"/>
          <w:sz w:val="20"/>
          <w:lang w:val="es-ES_tradnl"/>
        </w:rPr>
        <w:t>Y sí, Metatron está dirigiendo cierta energía muy, muy brillante hacia algunos de ustedes justo ahora, sabiendo que ha llegado el momento para que ustedes dejen ir algunos de esos aspectos que han estado sosteniendo. Algunos de ustedes saben que deberían dejar ir a esas cosas, pero sin embargo continúan protegiéndolas... ustedes continúan tratando de aferrarse a ellas... incluso de cobijar a estas energías que han estado sosteniendo. Queridos Shaumbra, estas energías no son malas... no son malas. Simplemente ha llegado el momento de liberar la estructura que ha sido colocada alrededor de ellas, para que puedan encontrar su nuevo y más elevado potencial.</w:t>
      </w:r>
    </w:p>
    <w:p>
      <w:pPr>
        <w:pStyle w:val="NormalWeb"/>
        <w:spacing w:before="0" w:after="0"/>
        <w:ind w:firstLine="170"/>
        <w:jc w:val="both"/>
        <w:rPr>
          <w:rFonts w:ascii="Arial" w:hAnsi="Arial" w:cs="Arial"/>
          <w:sz w:val="20"/>
          <w:lang w:val="es-ES_tradnl"/>
        </w:rPr>
      </w:pPr>
      <w:r>
        <w:rPr>
          <w:rFonts w:cs="Arial" w:ascii="Arial" w:hAnsi="Arial"/>
          <w:sz w:val="20"/>
          <w:lang w:val="es-ES_tradnl"/>
        </w:rPr>
        <w:t>Ustedes no están negando estas energías del pasado. Ustedes no están tratando de liberarse de ellas. Ustedes simplemente están liberando la estructura. Ustedes son como un escultor que trabaja con yeso, y le da forma, y lo moldea en una historia, en una vida, y en una realidad. Y, la misma permanece en ese molde, en la estructura a la cual ustedes le han dado forma.</w:t>
      </w:r>
    </w:p>
    <w:p>
      <w:pPr>
        <w:pStyle w:val="NormalWeb"/>
        <w:spacing w:before="0" w:after="0"/>
        <w:ind w:firstLine="170"/>
        <w:jc w:val="both"/>
        <w:rPr>
          <w:rFonts w:ascii="Arial" w:hAnsi="Arial" w:cs="Arial"/>
          <w:sz w:val="20"/>
          <w:lang w:val="es-ES_tradnl"/>
        </w:rPr>
      </w:pPr>
      <w:r>
        <w:rPr>
          <w:rFonts w:cs="Arial" w:ascii="Arial" w:hAnsi="Arial"/>
          <w:sz w:val="20"/>
          <w:lang w:val="es-ES_tradnl"/>
        </w:rPr>
        <w:t>Pero llega un momento y un punto para que todo sea liberado de su estructura Vieja. Tiene que ser así. Tarde o temprano la energía tiene que continuar fluyendo. Es por eso que en la Tierra hay una cosa llamada muerte, para que así todo pueda ser liberado de su estructura y pueda evolucionar. Lo mismo pasa con las historias, con partes de ustedes mismos, y aspectos suyos. Tarde o temprano la estructura necesita irse. Eso es todo lo que estamos haciendo – liberando la estructura.</w:t>
      </w:r>
    </w:p>
    <w:p>
      <w:pPr>
        <w:pStyle w:val="NormalWeb"/>
        <w:spacing w:before="0" w:after="0"/>
        <w:ind w:firstLine="170"/>
        <w:jc w:val="both"/>
        <w:rPr>
          <w:rFonts w:ascii="Arial" w:hAnsi="Arial" w:cs="Arial"/>
          <w:sz w:val="20"/>
          <w:lang w:val="es-ES_tradnl"/>
        </w:rPr>
      </w:pPr>
      <w:r>
        <w:rPr>
          <w:rFonts w:cs="Arial" w:ascii="Arial" w:hAnsi="Arial"/>
          <w:sz w:val="20"/>
          <w:lang w:val="es-ES_tradnl"/>
        </w:rPr>
        <w:t>Y Metatron está llegando en el día de hoy para ayudar con esto. La energía de Metatron es tan, tan clara que ha sido –cómo decirlo– algo difícil para ustedes manejarla en estas pasadas cuatro a cinco semanas en las que esta energía ha estado presente y rodeándolos. Incluso es muy difícil para algunos de los –cómo decirlo– de los dispositivos electromagnéticos y eléctricos. Algunos de ustedes están experimentando quebrantos en sus equipos eléctricos, quizás sus computadoras, las luces que los rodean. Algunos de ustedes están rompiendo cosas, y dejándolas caer, y piensan que están siendo muy torpes.</w:t>
      </w:r>
    </w:p>
    <w:p>
      <w:pPr>
        <w:pStyle w:val="NormalWeb"/>
        <w:spacing w:before="0" w:after="0"/>
        <w:ind w:firstLine="170"/>
        <w:jc w:val="both"/>
        <w:rPr>
          <w:rFonts w:ascii="Arial" w:hAnsi="Arial" w:cs="Arial"/>
          <w:sz w:val="20"/>
          <w:lang w:val="es-ES_tradnl"/>
        </w:rPr>
      </w:pPr>
      <w:r>
        <w:rPr>
          <w:rFonts w:cs="Arial" w:ascii="Arial" w:hAnsi="Arial"/>
          <w:sz w:val="20"/>
          <w:lang w:val="es-ES_tradnl"/>
        </w:rPr>
        <w:t>Esto es simplemente debido a que esta energía de Metatron ha estado con ustedes desde nuestro último Shaud. Y es fuerte. Algunas veces incluso pierden el rumbo de su ser físico. Ustedes se han golpeado contra paredes contra las que nunca antes se han golpeado. Ustedes rompen cosas de las cuales no tienen ni idea de cómo se rompieron. Simplemente se trata de un cambio de energía que se está produciendo.</w:t>
      </w:r>
    </w:p>
    <w:p>
      <w:pPr>
        <w:pStyle w:val="NormalWeb"/>
        <w:spacing w:before="0" w:after="0"/>
        <w:ind w:firstLine="170"/>
        <w:jc w:val="both"/>
        <w:rPr>
          <w:rFonts w:ascii="Arial" w:hAnsi="Arial" w:cs="Arial"/>
          <w:sz w:val="20"/>
          <w:lang w:val="es-ES_tradnl"/>
        </w:rPr>
      </w:pPr>
      <w:r>
        <w:rPr>
          <w:rFonts w:cs="Arial" w:ascii="Arial" w:hAnsi="Arial"/>
          <w:sz w:val="20"/>
          <w:lang w:val="es-ES_tradnl"/>
        </w:rPr>
        <w:t>A medida que comenzamos a reunir nuestras energías aquí para este Shaud, especialmente durante los últimos días, ello ha ocasionado alguna sobrecarga en los sistemas, quizás incluso los sistemas aquí que ustedes tienen para transmitir su señal alrededor de todo el mundo. Ha sido difícil el manejo de algunos de estos dispositivos eléctricos.</w:t>
      </w:r>
    </w:p>
    <w:p>
      <w:pPr>
        <w:pStyle w:val="NormalWeb"/>
        <w:spacing w:before="0" w:after="0"/>
        <w:ind w:firstLine="170"/>
        <w:jc w:val="both"/>
        <w:rPr>
          <w:rFonts w:ascii="Arial" w:hAnsi="Arial" w:cs="Arial"/>
          <w:sz w:val="20"/>
          <w:lang w:val="es-ES_tradnl"/>
        </w:rPr>
      </w:pPr>
      <w:r>
        <w:rPr>
          <w:rFonts w:cs="Arial" w:ascii="Arial" w:hAnsi="Arial"/>
          <w:sz w:val="20"/>
          <w:lang w:val="es-ES_tradnl"/>
        </w:rPr>
        <w:t>Así que, Shaumbra, les pedimos que hagan una inspiración profunda, y que ayuden para introducir las energías de Metatron, para ayudar a encarnarlas dentro de su ser. Metatron continuará caminando con ustedes y trabajando con ustedes durante todo este cambio de sostenedores de energía a Movedores de Energía. Metatron les ayudará a atravesar algunas de las cosas que estamos discutiendo hoy, de cómo mover las energías, el proceso, cómo mantener su propia integridad. Metatron les mostrará cuán sin esfuerzo puede ser el movimiento de energía, donde algunos de ustedes asumen que tiene que tener un –cómo decirlo– un tipo de fricción, o un tipo de efecto dual. El movimiento de energía puede ser como el remontarse. Oh, ustedes saben cómo es el volar en sus sueños, cuán gratificante es. Es así como es el movimiento de energía. Puede ser tan liberador.</w:t>
      </w:r>
    </w:p>
    <w:p>
      <w:pPr>
        <w:pStyle w:val="NormalWeb"/>
        <w:spacing w:before="0" w:after="0"/>
        <w:ind w:firstLine="170"/>
        <w:jc w:val="both"/>
        <w:rPr>
          <w:rFonts w:ascii="Arial" w:hAnsi="Arial" w:cs="Arial"/>
          <w:sz w:val="20"/>
          <w:lang w:val="es-ES_tradnl"/>
        </w:rPr>
      </w:pPr>
      <w:r>
        <w:rPr>
          <w:rFonts w:cs="Arial" w:ascii="Arial" w:hAnsi="Arial"/>
          <w:sz w:val="20"/>
          <w:lang w:val="es-ES_tradnl"/>
        </w:rPr>
        <w:t>Tómense un momento aquí e imaginen. Sí, usen esa maravillosa cosa llamada la imaginación. Tómense un momento e imaginen a un grupo de niños, jugando en el patio de la escuela, docenas de chicos que salieron por el recreo, jugando. Y, ustedes saben cómo son los chicos. Ellos forman sus propios pequeños grupos. Habrá un pequeño grupo de niños jugando allá en los columpios... empujando el uno al otro... y riendo... haciendo turnos para columpiarse... viendo cuán alto pueden llegar... sintiendo totalmente la experiencia de columpiarse de adelante para atrás, mientras que alguien más está ayudando para empujarlos, ayudándoles a moverse.</w:t>
      </w:r>
    </w:p>
    <w:p>
      <w:pPr>
        <w:pStyle w:val="NormalWeb"/>
        <w:spacing w:before="0" w:after="0"/>
        <w:ind w:firstLine="170"/>
        <w:jc w:val="both"/>
        <w:rPr>
          <w:rFonts w:ascii="Arial" w:hAnsi="Arial" w:cs="Arial"/>
          <w:sz w:val="20"/>
          <w:lang w:val="es-ES_tradnl"/>
        </w:rPr>
      </w:pPr>
      <w:r>
        <w:rPr>
          <w:rFonts w:cs="Arial" w:ascii="Arial" w:hAnsi="Arial"/>
          <w:sz w:val="20"/>
          <w:lang w:val="es-ES_tradnl"/>
        </w:rPr>
        <w:t>Y habrá otro grupo de chicos en el patio… quizás muchachos... peleándose... argumentando... levantando sus puños... entrelazándose en una pelea mientras que algunos de los otros muchachos... e incluso también unas pocas chicas... están paradas alrededor alentándolos... diciéndoles que usen los puños... alentando a que haya un ganador... también alentando para que haya un perdedor.</w:t>
      </w:r>
    </w:p>
    <w:p>
      <w:pPr>
        <w:pStyle w:val="NormalWeb"/>
        <w:spacing w:before="0" w:after="0"/>
        <w:ind w:firstLine="170"/>
        <w:jc w:val="both"/>
        <w:rPr>
          <w:rFonts w:ascii="Arial" w:hAnsi="Arial" w:cs="Arial"/>
          <w:sz w:val="20"/>
          <w:lang w:val="es-ES_tradnl"/>
        </w:rPr>
      </w:pPr>
      <w:r>
        <w:rPr>
          <w:rFonts w:cs="Arial" w:ascii="Arial" w:hAnsi="Arial"/>
          <w:sz w:val="20"/>
          <w:lang w:val="es-ES_tradnl"/>
        </w:rPr>
        <w:t>Luego, hay otro grupo de estudiantes… quizás un grupo de muchachas jóvenes... apartadas hablando sobre sus maestros... hablando sobre sus compañeros... hablando sobre las últimas modas en el patio de juego. Quizás, haya otro grupo de estudiantes a un lado, que ha coleccionado distintos materiales... raras piezas y partes... pedazos de madera... pedazos de metal... pedazos de cordel. Ellos están tratando de hacer algo, construir algo, y edificar algo. Y les encanta el desafío. Ellos aman la experiencia de unir piezas diferentes, tratando de conseguir algo nuevo. Y, sus mentes y sus manos están trabajando.</w:t>
      </w:r>
    </w:p>
    <w:p>
      <w:pPr>
        <w:pStyle w:val="NormalWeb"/>
        <w:spacing w:before="0" w:after="0"/>
        <w:ind w:firstLine="170"/>
        <w:jc w:val="both"/>
        <w:rPr>
          <w:rFonts w:ascii="Arial" w:hAnsi="Arial" w:cs="Arial"/>
          <w:sz w:val="20"/>
          <w:lang w:val="es-ES_tradnl"/>
        </w:rPr>
      </w:pPr>
      <w:r>
        <w:rPr>
          <w:rFonts w:cs="Arial" w:ascii="Arial" w:hAnsi="Arial"/>
          <w:sz w:val="20"/>
          <w:lang w:val="es-ES_tradnl"/>
        </w:rPr>
        <w:t xml:space="preserve">Y hay otro grupo a un costado, un grupo de soñadores. Ellos están sentados en el pasto lejos de los otros... soñando... hablando de lo que puede ser... hablando de lo que van a hacer en su vida... hablando acerca de cosas que incluso ni siquiera necesariamente se hallan relacionadas con la naturaleza humana. Ellos son soñadores. Ellos son filósofos, incluso a tan temprana edad. Ellos están hablando sobre conceptos. Ellos están hablando acerca de posibilidades y potenciales. </w:t>
        <w:tab/>
        <w:t>Shaumbra, tal como ustedes lo saben, ustedes son los soñadores. Ustedes son los soñadores para la humanidad. Ustedes son los que forman los conceptos. Los que van más allá. Ustedes son los que visualizan una nueva realidad y un nuevo potencial.</w:t>
      </w:r>
    </w:p>
    <w:p>
      <w:pPr>
        <w:pStyle w:val="NormalWeb"/>
        <w:spacing w:before="0" w:after="0"/>
        <w:ind w:firstLine="170"/>
        <w:jc w:val="both"/>
        <w:rPr>
          <w:rFonts w:ascii="Arial" w:hAnsi="Arial" w:cs="Arial"/>
          <w:sz w:val="20"/>
          <w:lang w:val="es-ES_tradnl"/>
        </w:rPr>
      </w:pPr>
      <w:r>
        <w:rPr>
          <w:rFonts w:cs="Arial" w:ascii="Arial" w:hAnsi="Arial"/>
          <w:sz w:val="20"/>
          <w:lang w:val="es-ES_tradnl"/>
        </w:rPr>
        <w:t>Ustedes ya han jugado los otros juegos que hay en el patio de juego. Ustedes han hecho esta cosa de pelear. Ustedes han hecho lo de columpiarse, de construir, de charlar. Ustedes han experimentado esto. Ustedes han sentido cómo era eso. Durante todos los lapsos de vida suyos ustedes han experimentado estas cosas distintas. Y ahora, ustedes son los soñadores. Ustedes son los hacedores de potenciales. Ustedes son los que están ayudando a crear el nuevo futuro. Ustedes son los que se están cuestionando cómo será el cambio.</w:t>
      </w:r>
    </w:p>
    <w:p>
      <w:pPr>
        <w:pStyle w:val="NormalWeb"/>
        <w:spacing w:before="0" w:after="0"/>
        <w:ind w:firstLine="170"/>
        <w:jc w:val="both"/>
        <w:rPr/>
      </w:pPr>
      <w:r>
        <w:rPr>
          <w:rFonts w:cs="Arial" w:ascii="Arial" w:hAnsi="Arial"/>
          <w:sz w:val="20"/>
          <w:lang w:val="es-ES_tradnl"/>
        </w:rPr>
        <w:t>Y cuando ustedes hacen esto en su pequeño grupo –e incluso estando solos– algo le pasa a todo el grupo. Vean, cuando ustedes están diciendo. “Yo estoy listo para un cambio, estoy soñando con un cambio”, ello inicia una nueva energía en todo el grupo de todos los otros que están jugando en el patio de juegos.... Si ustedes no estuviesen soñando, entonces los cambios no se producirían. Si no estuviesen soñando, de la forma en la que lo estuvieron haciendo, si no hubiesen considerado un cambio y nuevos potenciales y probabilidades, todo permanecería en un status quo.</w:t>
      </w:r>
    </w:p>
    <w:p>
      <w:pPr>
        <w:pStyle w:val="NormalWeb"/>
        <w:spacing w:before="0" w:after="0"/>
        <w:ind w:firstLine="170"/>
        <w:jc w:val="both"/>
        <w:rPr>
          <w:rFonts w:ascii="Arial" w:hAnsi="Arial" w:cs="Arial"/>
          <w:sz w:val="20"/>
          <w:lang w:val="es-ES_tradnl"/>
        </w:rPr>
      </w:pPr>
      <w:r>
        <w:rPr>
          <w:rFonts w:cs="Arial" w:ascii="Arial" w:hAnsi="Arial"/>
          <w:sz w:val="20"/>
          <w:lang w:val="es-ES_tradnl"/>
        </w:rPr>
        <w:t>Pero en el minuto en que un soñador, o un grupo de soñadores, sale al frente y se cuestiona acerca… qué es lo próximo... qué tal si... qué es lo que podemos hacer... cómo podemos remontar, ello no solamente cambia su energía o, en este caso, la energía de ustedes, cambia la energía de todo el grupo. Verán, los jóvenes estudiantes en el patio de juego –quienes son los soñadores, los jóvenes que se cuestionan qué es lo que hay más allá– afectan la energía de cualquiera.... En el momento en el que ellos comienzan a soñar y considerar un cambio, considerando qué es lo próximo, ello cambia la dinámica de todo el grupo. Y verán, ello cambia todo en ese patio. Y repentinamente, cosas nuevas comienzan a presentarse.</w:t>
      </w:r>
    </w:p>
    <w:p>
      <w:pPr>
        <w:pStyle w:val="NormalWeb"/>
        <w:spacing w:before="0" w:after="0"/>
        <w:ind w:firstLine="170"/>
        <w:jc w:val="both"/>
        <w:rPr>
          <w:rFonts w:ascii="Arial" w:hAnsi="Arial" w:cs="Arial"/>
          <w:sz w:val="20"/>
          <w:lang w:val="es-ES_tradnl"/>
        </w:rPr>
      </w:pPr>
      <w:r>
        <w:rPr>
          <w:rFonts w:cs="Arial" w:ascii="Arial" w:hAnsi="Arial"/>
          <w:sz w:val="20"/>
          <w:lang w:val="es-ES_tradnl"/>
        </w:rPr>
        <w:t>Quizás, un nuevo estudiante repentinamente llegará a la ecuación, cambiando todo el equilibrio energético del grupo. Quizás, un profesor salga al patio, un profesor que está ayudando a supervisar, pero un profesor que aportará alguna sabiduría nueva. Quizás, se produzca un evento en la calle próxima al patio que atrae la atención de los estudiantes hacia allí. Quizás, una tormenta se acercará y hará caer su lluvia mojando a todos los chicos y al patio.</w:t>
      </w:r>
    </w:p>
    <w:p>
      <w:pPr>
        <w:pStyle w:val="NormalWeb"/>
        <w:spacing w:before="0" w:after="0"/>
        <w:ind w:firstLine="170"/>
        <w:jc w:val="both"/>
        <w:rPr>
          <w:rFonts w:ascii="Arial" w:hAnsi="Arial" w:cs="Arial"/>
          <w:sz w:val="20"/>
          <w:lang w:val="es-ES_tradnl"/>
        </w:rPr>
      </w:pPr>
      <w:r>
        <w:rPr>
          <w:rFonts w:cs="Arial" w:ascii="Arial" w:hAnsi="Arial"/>
          <w:sz w:val="20"/>
          <w:lang w:val="es-ES_tradnl"/>
        </w:rPr>
        <w:t>El punto que estamos tratando de establecer aquí, Shaumbra, es que los soñadores, los pioneros, establecen el escenario para el cambio que se va a producir. Luego, ellos se convierten en los primeros que lo experimentan. Pero, ello cambia todo para cualquiera. Se establece el potencial para eso. Eso es lo que ustedes están haciendo.</w:t>
      </w:r>
    </w:p>
    <w:p>
      <w:pPr>
        <w:pStyle w:val="NormalWeb"/>
        <w:spacing w:before="0" w:after="0"/>
        <w:ind w:firstLine="170"/>
        <w:jc w:val="both"/>
        <w:rPr>
          <w:rFonts w:ascii="Arial" w:hAnsi="Arial" w:cs="Arial"/>
          <w:sz w:val="20"/>
          <w:lang w:val="es-ES_tradnl"/>
        </w:rPr>
      </w:pPr>
      <w:r>
        <w:rPr>
          <w:rFonts w:cs="Arial" w:ascii="Arial" w:hAnsi="Arial"/>
          <w:sz w:val="20"/>
          <w:lang w:val="es-ES_tradnl"/>
        </w:rPr>
        <w:t>Y el punto es que yo, Tobías –y el punto de Metatron en el día de hoy– es tratar de ayudarles para que comprendan una vez más por qué ustedes están aquí. Ustedes son lo soñadores de la conciencia humana. Ustedes son el grupo que se ha ido por propia cuenta y que consideraron nuevas realidades. El status quo ya no puede existir más, al menos para ustedes. Ha llegado el momento para el cambio. Ha llegado el momento para algo nuevo.</w:t>
      </w:r>
    </w:p>
    <w:p>
      <w:pPr>
        <w:pStyle w:val="NormalWeb"/>
        <w:spacing w:before="0" w:after="0"/>
        <w:ind w:firstLine="170"/>
        <w:jc w:val="both"/>
        <w:rPr>
          <w:rFonts w:ascii="Arial" w:hAnsi="Arial" w:cs="Arial"/>
          <w:sz w:val="20"/>
          <w:lang w:val="es-ES_tradnl"/>
        </w:rPr>
      </w:pPr>
      <w:r>
        <w:rPr>
          <w:rFonts w:cs="Arial" w:ascii="Arial" w:hAnsi="Arial"/>
          <w:sz w:val="20"/>
          <w:lang w:val="es-ES_tradnl"/>
        </w:rPr>
        <w:t>Una parte de la cuestión ha sido: ¿Estará el resto de la conciencia humana, el resto de la humanidad, listo para los cambios que se están produciendo? ¿O haría falta que ustedes abandonen este lugar de la Vieja Tierra y que vayan a la Nueva Tierra a fin de experimentar verdaderamente sus nuevos sueños? Una parte del desafío ha sido el de ser un soñador en la Tierra, mientras que muchos no son soñadores. Es difícil... y es solitario... y es frustrante. Y ustedes se cuestionan dónde están los sueños de ellos. Pero verán, los sueños de ellos también están dentro de ustedes. El resto de la humanidad está soñando dentro suyo y a través suyo. Vamos a hablar sobre esto dentro de un rato breve y de la importancia que es ser Movedores de Energía.</w:t>
      </w:r>
    </w:p>
    <w:p>
      <w:pPr>
        <w:pStyle w:val="NormalWeb"/>
        <w:spacing w:before="0" w:after="0"/>
        <w:ind w:firstLine="170"/>
        <w:jc w:val="both"/>
        <w:rPr>
          <w:rFonts w:ascii="Arial" w:hAnsi="Arial" w:cs="Arial"/>
          <w:sz w:val="20"/>
          <w:lang w:val="es-ES_tradnl"/>
        </w:rPr>
      </w:pPr>
      <w:r>
        <w:rPr>
          <w:rFonts w:cs="Arial" w:ascii="Arial" w:hAnsi="Arial"/>
          <w:sz w:val="20"/>
          <w:lang w:val="es-ES_tradnl"/>
        </w:rPr>
        <w:t>Tantos de ellos no saben cómo tener sus propios sueños y no están listos para tener sus propios sueños. Ellos están experimentando cómo es estar en la Tierra. Ellos están experimentando una historia. Ellos están viviendo dentro de esa realidad. Ellos no tienen espacio para sueños, así que sueñan dentro suyo y a través de ustedes.</w:t>
      </w:r>
    </w:p>
    <w:p>
      <w:pPr>
        <w:pStyle w:val="NormalWeb"/>
        <w:spacing w:before="0" w:after="0"/>
        <w:ind w:firstLine="170"/>
        <w:jc w:val="both"/>
        <w:rPr>
          <w:rFonts w:ascii="Arial" w:hAnsi="Arial" w:cs="Arial"/>
          <w:sz w:val="20"/>
          <w:lang w:val="es-ES_tradnl"/>
        </w:rPr>
      </w:pPr>
      <w:r>
        <w:rPr>
          <w:rFonts w:cs="Arial" w:ascii="Arial" w:hAnsi="Arial"/>
          <w:sz w:val="20"/>
          <w:lang w:val="es-ES_tradnl"/>
        </w:rPr>
        <w:t>Shaumbra, ustedes están haciendo esto, no solamente para ustedes mismos, sino por cuenta de todos. Ustedes son los que están estableciendo el cambio. Ustedes son los que están ayudando a crear toda esta cosa, que ustedes llaman el “salto cuántico”. Ustedes lo soñaron. Ustedes lo soñaron, Shaumbra. Ustedes lo soñaron muchas vidas atrás. Ustedes lo han soñado una y otra vez desde los días de la Atlántida. Ustedes lo han soñado desde el momento en que nacieron en esta Tierra. Desde el momento en el que hicieron la primera inspiración en esta vida, se ha tratado acerca de sueños y nuevos potenciales y del salto cuántico. Ustedes han estado soñando con esto desde entonces.</w:t>
      </w:r>
    </w:p>
    <w:p>
      <w:pPr>
        <w:pStyle w:val="NormalWeb"/>
        <w:spacing w:before="0" w:after="0"/>
        <w:ind w:firstLine="170"/>
        <w:jc w:val="both"/>
        <w:rPr>
          <w:rFonts w:ascii="Arial" w:hAnsi="Arial" w:cs="Arial"/>
          <w:sz w:val="20"/>
          <w:lang w:val="es-ES_tradnl"/>
        </w:rPr>
      </w:pPr>
      <w:r>
        <w:rPr>
          <w:rFonts w:cs="Arial" w:ascii="Arial" w:hAnsi="Arial"/>
          <w:sz w:val="20"/>
          <w:lang w:val="es-ES_tradnl"/>
        </w:rPr>
        <w:t>Shaumbra, algunas veces siendo tan soñadores, también han tratado de ser tan normales, tratando de concordar con el resto de ellos (cierta risa de la audiencia). Esto no funciona. Sabemos que ustedes saben esto. No funciona. ¿Cuántos años de sus vidas han pasado tratando de concordar y de ser normales? El soñador simplemente no lo es. Ustedes no tienen paciencia con la normalidad (más risa). Ustedes han estado ahí y hecho eso, y ustedes saben que ha llegado el momento de seguir avanzando.</w:t>
      </w:r>
    </w:p>
    <w:p>
      <w:pPr>
        <w:pStyle w:val="NormalWeb"/>
        <w:spacing w:before="0" w:after="0"/>
        <w:ind w:firstLine="170"/>
        <w:jc w:val="both"/>
        <w:rPr>
          <w:rFonts w:ascii="Arial" w:hAnsi="Arial" w:cs="Arial"/>
          <w:sz w:val="20"/>
          <w:lang w:val="es-ES_tradnl"/>
        </w:rPr>
      </w:pPr>
      <w:r>
        <w:rPr>
          <w:rFonts w:cs="Arial" w:ascii="Arial" w:hAnsi="Arial"/>
          <w:sz w:val="20"/>
          <w:lang w:val="es-ES_tradnl"/>
        </w:rPr>
        <w:t xml:space="preserve">Cuando ustedes hacen el esfuerzo de concordar con estos otros grupos del campo de juego, con los otros estudiantes, es como si se sofocasen. </w:t>
      </w:r>
      <w:r>
        <w:rPr>
          <w:rFonts w:cs="Arial" w:ascii="Arial" w:hAnsi="Arial"/>
          <w:sz w:val="20"/>
          <w:lang w:val="es-ES"/>
        </w:rPr>
        <w:t xml:space="preserve">Duele. Es difícil. </w:t>
      </w:r>
      <w:r>
        <w:rPr>
          <w:rFonts w:cs="Arial" w:ascii="Arial" w:hAnsi="Arial"/>
          <w:sz w:val="20"/>
          <w:lang w:val="es-ES_tradnl"/>
        </w:rPr>
        <w:t>Oh, ciertamente, ellos se burlan de ustedes. Ellos dicen, “Fíjense en esos soñadores ahí. Fíjense en ellos en su propio pequeño campo de juego imaginario. Pero Shaumbra, ¿de quién es imaginario el campo de juego? ¿De quién es imaginario? Quizás les pusieron nombres. Quizás dijeron que ustedes eran raros y diferentes. Pero, Shaumbra, ustedes son los soñadores. Ustedes son los que están ayudando a cambiar la energía para ellos.</w:t>
      </w:r>
    </w:p>
    <w:p>
      <w:pPr>
        <w:pStyle w:val="NormalWeb"/>
        <w:spacing w:before="0" w:after="0"/>
        <w:ind w:firstLine="170"/>
        <w:jc w:val="both"/>
        <w:rPr>
          <w:rFonts w:ascii="Arial" w:hAnsi="Arial" w:cs="Arial"/>
          <w:sz w:val="20"/>
          <w:lang w:val="es-ES_tradnl"/>
        </w:rPr>
      </w:pPr>
      <w:r>
        <w:rPr>
          <w:rFonts w:cs="Arial" w:ascii="Arial" w:hAnsi="Arial"/>
          <w:sz w:val="20"/>
          <w:lang w:val="es-ES_tradnl"/>
        </w:rPr>
        <w:t>Este no es un trabajo fácil. No es un trabajo fácil. Oh, vamos a discutir formas en las que puede ser más fácil. Pero ustedes siempre han sabido que iba a ser difícil, siendo los pioneros y los soñadores, siendo los que facilitan el cambio, siendo los que ayudan a crear este salto cuántico por cuenta de Todo Lo Que Es. No es un trabajo fácil, pero ustedes se han comprometido a ello. Ustedes han persistido. Ustedes se han aferrado a ello. Y, aquí estamos. No es un trabajo fácil, Shaumbra.</w:t>
      </w:r>
    </w:p>
    <w:p>
      <w:pPr>
        <w:pStyle w:val="NormalWeb"/>
        <w:spacing w:before="0" w:after="0"/>
        <w:ind w:firstLine="170"/>
        <w:jc w:val="both"/>
        <w:rPr>
          <w:rFonts w:ascii="Arial" w:hAnsi="Arial" w:cs="Arial"/>
          <w:sz w:val="20"/>
          <w:lang w:val="es-ES_tradnl"/>
        </w:rPr>
      </w:pPr>
      <w:r>
        <w:rPr>
          <w:rFonts w:cs="Arial" w:ascii="Arial" w:hAnsi="Arial"/>
          <w:sz w:val="20"/>
          <w:lang w:val="es-ES_tradnl"/>
        </w:rPr>
        <w:t>Incluso dentro de su propia Nueva Era ustedes están siendo ridiculizados. Incluso dentro de su propia Nueva Era otros se asombran de por qué a ustedes no les gusta hablar de Ovni’s y de vidas pasadas y de todos los otros así llamados ‘misterios’. No hay misterio. Es la vida expresada a través suyo y de su divinidad. Eso es todo lo que es. Hay aquellos de la Nueva Era que no comprenden por qué ustedes no van corriendo cada vez que hay un nuevo conferenciante... cada vez que sale un nuevo –cómo decirlo– libro dramático... cada vez que hay una nueva teoría de conspiración. Oh, nosotros sabemos que a veces resulta tentador.</w:t>
      </w:r>
    </w:p>
    <w:p>
      <w:pPr>
        <w:pStyle w:val="NormalWeb"/>
        <w:spacing w:before="0" w:after="0"/>
        <w:ind w:firstLine="170"/>
        <w:jc w:val="both"/>
        <w:rPr>
          <w:rFonts w:ascii="Arial" w:hAnsi="Arial" w:cs="Arial"/>
          <w:sz w:val="20"/>
          <w:lang w:val="es-ES_tradnl"/>
        </w:rPr>
      </w:pPr>
      <w:r>
        <w:rPr>
          <w:rFonts w:cs="Arial" w:ascii="Arial" w:hAnsi="Arial"/>
          <w:sz w:val="20"/>
          <w:lang w:val="es-ES_tradnl"/>
        </w:rPr>
        <w:t>Pero Shaumbra, nosotros les hemos dicho desde el comienzo que esto no es para cualquiera. No es para cualquier ser humano. No es para cualquier metafísico. Nosotros les hemos dicho desde el principio que les íbamos a pedir que miraran en su interior tan profunda y claramente como para que ustedes pudieran enamorarse de ustedes mismos nuevamente, lo que no es una cosa fácil de hacer para un humano. Les hemos dicho que los íbamos a llevar por un sendero que es puro, un sendero que quizás era más difícil.</w:t>
      </w:r>
    </w:p>
    <w:p>
      <w:pPr>
        <w:pStyle w:val="NormalWeb"/>
        <w:spacing w:before="0" w:after="0"/>
        <w:ind w:firstLine="170"/>
        <w:jc w:val="both"/>
        <w:rPr>
          <w:rFonts w:ascii="Arial" w:hAnsi="Arial" w:cs="Arial"/>
          <w:sz w:val="20"/>
          <w:lang w:val="es-ES_tradnl"/>
        </w:rPr>
      </w:pPr>
      <w:r>
        <w:rPr>
          <w:rFonts w:cs="Arial" w:ascii="Arial" w:hAnsi="Arial"/>
          <w:sz w:val="20"/>
          <w:lang w:val="es-ES_tradnl"/>
        </w:rPr>
        <w:t>Sí, es fácil caer en estas desviaciones. Ustedes lo saben. Es fácil quedar enganchados en estos dramas. A veces es divertido. Ustedes verán que son capaces de ir para adelante y para atrás en estos dramas, pero sin quedar atascados en ellos. Dramas que son maravillosos, siempre y cuando ustedes luego puedan volver a salir del mismo. Es únicamente cuando son absorbidos por el mismo, únicamente cuando se dan cuenta de que están sosteniendo la energía del drama, resulta difícil volver a salir del mismo. Pero Shaumbra, ustedes han aceptado esta tarea muy única... muy especial... esta tarea de venir a la Tierra en esta época... siendo los soñadores... y una vez más para ayudar a mover la energía.</w:t>
      </w:r>
    </w:p>
    <w:p>
      <w:pPr>
        <w:pStyle w:val="NormalWeb"/>
        <w:spacing w:before="0" w:after="0"/>
        <w:ind w:firstLine="170"/>
        <w:jc w:val="both"/>
        <w:rPr>
          <w:rFonts w:ascii="Arial" w:hAnsi="Arial" w:cs="Arial"/>
          <w:sz w:val="20"/>
          <w:lang w:val="es-ES_tradnl"/>
        </w:rPr>
      </w:pPr>
      <w:r>
        <w:rPr>
          <w:rFonts w:cs="Arial" w:ascii="Arial" w:hAnsi="Arial"/>
          <w:sz w:val="20"/>
          <w:lang w:val="es-ES_tradnl"/>
        </w:rPr>
        <w:t>Ahora, hablemos por un instante acerca de la importancia de los Movedores de Energía. Ustedes han sido durante tanto tiempo sostenedores de energía. Hablemos ahora acerca de la importancia de ser Movedores de Energía, especialmente en esta época de grandes y grandiosos cambios en su Tierra.</w:t>
      </w:r>
    </w:p>
    <w:p>
      <w:pPr>
        <w:pStyle w:val="NormalWeb"/>
        <w:spacing w:before="0" w:after="0"/>
        <w:ind w:firstLine="170"/>
        <w:jc w:val="both"/>
        <w:rPr>
          <w:rFonts w:ascii="Arial" w:hAnsi="Arial" w:cs="Arial"/>
          <w:sz w:val="20"/>
          <w:lang w:val="es-ES_tradnl"/>
        </w:rPr>
      </w:pPr>
      <w:r>
        <w:rPr>
          <w:rFonts w:cs="Arial" w:ascii="Arial" w:hAnsi="Arial"/>
          <w:sz w:val="20"/>
          <w:lang w:val="es-ES_tradnl"/>
        </w:rPr>
        <w:t>La energía esencialmente se encuentra en un estado de ser neutral. La energía en su núcleo puro –incluso la energía del Espíritu– es lo que ustedes considerarían estar en un estado de ser neutral. Sabemos que hay algunos que nos desafiarían con respecto a esto. La energía de Dios o del Espíritu no se halla en la forma de luz, o en la forma del “bien”. La misma simplemente es. “Es” es neutral, por lo menos desde la comprensión que ustedes tendrían hoy en día. “Es” es neutral.</w:t>
      </w:r>
    </w:p>
    <w:p>
      <w:pPr>
        <w:pStyle w:val="NormalWeb"/>
        <w:spacing w:before="0" w:after="0"/>
        <w:ind w:firstLine="170"/>
        <w:jc w:val="both"/>
        <w:rPr>
          <w:rFonts w:ascii="Arial" w:hAnsi="Arial" w:cs="Arial"/>
          <w:sz w:val="20"/>
          <w:lang w:val="es-ES_tradnl"/>
        </w:rPr>
      </w:pPr>
      <w:r>
        <w:rPr>
          <w:rFonts w:cs="Arial" w:ascii="Arial" w:hAnsi="Arial"/>
          <w:sz w:val="20"/>
          <w:lang w:val="es-ES_tradnl"/>
        </w:rPr>
        <w:t>La energía busca evolucionar… busca experimentar… busca conocerse a sí misma. Por lo tanto, necesita encontrar una fuente que esté dispuesta a activarla, que esté dispuesta a jugar con ella. La energía avanza, penetra dentro de cada humano, de cada forma de vida en la Tierra, incluso en cosas que no son formas de vida, la energía se introduce. La energía tiene un deseo y ama expresarse a sí misma, incluso aunque es neutral.</w:t>
      </w:r>
    </w:p>
    <w:p>
      <w:pPr>
        <w:pStyle w:val="NormalWeb"/>
        <w:spacing w:before="0" w:after="0"/>
        <w:ind w:firstLine="170"/>
        <w:jc w:val="both"/>
        <w:rPr>
          <w:rFonts w:ascii="Arial" w:hAnsi="Arial" w:cs="Arial"/>
          <w:sz w:val="20"/>
          <w:lang w:val="es-ES_tradnl"/>
        </w:rPr>
      </w:pPr>
      <w:r>
        <w:rPr>
          <w:rFonts w:cs="Arial" w:ascii="Arial" w:hAnsi="Arial"/>
          <w:sz w:val="20"/>
          <w:lang w:val="es-ES_tradnl"/>
        </w:rPr>
        <w:t>Hay algunas contradicciones aquí si ustedes se fijan en ellas desde el parámetro de su ciencia y física actual. Pero, si ustedes miran más allá de eso, ustedes verán que la energía puede ser neutral. Y puede tener ese maravilloso deseo de ser expresiva, y de experimentar y de integrar, y de ser encarnada. La energía necesita introducirse, necesita ser llevada a experimentar.</w:t>
      </w:r>
    </w:p>
    <w:p>
      <w:pPr>
        <w:pStyle w:val="NormalWeb"/>
        <w:spacing w:before="0" w:after="0"/>
        <w:ind w:firstLine="170"/>
        <w:jc w:val="both"/>
        <w:rPr>
          <w:rFonts w:ascii="Arial" w:hAnsi="Arial" w:cs="Arial"/>
          <w:sz w:val="20"/>
          <w:lang w:val="es-ES_tradnl"/>
        </w:rPr>
      </w:pPr>
      <w:r>
        <w:rPr>
          <w:rFonts w:cs="Arial" w:ascii="Arial" w:hAnsi="Arial"/>
          <w:sz w:val="20"/>
          <w:lang w:val="es-ES_tradnl"/>
        </w:rPr>
        <w:t>Pero, cuando es retenida, se queda estancada. Se hace vieja. Desea ser liberada. Y, ella encontrará su liberación en el punto más débil. El punto más débil son generalmente cosas como la infelicidad... tristeza... oscuridad... depresión... frustración... ansiedad. Estos son los puntos más débiles, oh –tenemos que ser cuidadosos con nuestros términos aquí– pero sí, son los puntos más débiles de la naturaleza humana. Así que las Viejas Energías que han sido retenidas van a buscar su paso a través de estos a fin de ser liberadas, de una forma u otra. Verán, ustedes pueden ya sea combatirlas, o les pueden ayudar a seguir adelante.</w:t>
      </w:r>
    </w:p>
    <w:p>
      <w:pPr>
        <w:pStyle w:val="NormalWeb"/>
        <w:spacing w:before="0" w:after="0"/>
        <w:ind w:firstLine="170"/>
        <w:jc w:val="both"/>
        <w:rPr>
          <w:rFonts w:ascii="Arial" w:hAnsi="Arial" w:cs="Arial"/>
          <w:sz w:val="20"/>
          <w:lang w:val="es-ES_tradnl"/>
        </w:rPr>
      </w:pPr>
      <w:r>
        <w:rPr>
          <w:rFonts w:cs="Arial" w:ascii="Arial" w:hAnsi="Arial"/>
          <w:sz w:val="20"/>
          <w:lang w:val="es-ES_tradnl"/>
        </w:rPr>
        <w:t>Es importante continuar moviendo energías, continuar ayudándoles para que fluyan. Es importante que las energías encuentren su sendero dentro de esta –lo que ustedes llaman– realidad humana y conciencia humana, en la actualidad. Las energías de los otros reinos... las otras dimensiones... energías que son puras en una forma neutral... pero otras energías que son simplemente las creaciones de sueños... las creaciones de potenciales... todas ellas están esperando introducirse en este momento.</w:t>
      </w:r>
    </w:p>
    <w:p>
      <w:pPr>
        <w:pStyle w:val="NormalWeb"/>
        <w:spacing w:before="0" w:after="0"/>
        <w:ind w:firstLine="170"/>
        <w:jc w:val="both"/>
        <w:rPr>
          <w:rFonts w:ascii="Arial" w:hAnsi="Arial" w:cs="Arial"/>
          <w:sz w:val="20"/>
          <w:lang w:val="es-ES_tradnl"/>
        </w:rPr>
      </w:pPr>
      <w:r>
        <w:rPr>
          <w:rFonts w:cs="Arial" w:ascii="Arial" w:hAnsi="Arial"/>
          <w:sz w:val="20"/>
          <w:lang w:val="es-ES_tradnl"/>
        </w:rPr>
        <w:t>Pero ellos tienen que tener una fuente. Ellos tienen que tener una fuente de flujo. Es por ello que los Movedores de Energía son requeridos, no sostenedores de energía sino Movedores de Energía. Es por eso que les hemos hablado a los Shaumbra acerca del tiempo... acerca del momento de ser Movedores de Energía. Se trata de permitir la entrada de energías neutrales... de ser bendecidos con su divinidad... y su humanidad en esta realidad... y en esta dimensión... y de avanzar a través de ellos. Particularmente al ayudar a las Nuevas Energías –estas Energías Nuevas, Nuevas de las que estamos hablando– para que lleguen y encuentren su punto de anclaje a través de ustedes... y para que encuentren su camino hacia esta realidad a través suyo... entonces puede iniciar su camino hacia otros humanos... otras conciencias en esta dimensión que están atascadas... que necesitan esto... que necesitan este flujo.</w:t>
      </w:r>
    </w:p>
    <w:p>
      <w:pPr>
        <w:pStyle w:val="NormalWeb"/>
        <w:spacing w:before="0" w:after="0"/>
        <w:ind w:firstLine="170"/>
        <w:jc w:val="both"/>
        <w:rPr>
          <w:rFonts w:ascii="Arial" w:hAnsi="Arial" w:cs="Arial"/>
          <w:sz w:val="20"/>
          <w:lang w:val="es-ES_tradnl"/>
        </w:rPr>
      </w:pPr>
      <w:r>
        <w:rPr>
          <w:rFonts w:cs="Arial" w:ascii="Arial" w:hAnsi="Arial"/>
          <w:sz w:val="20"/>
          <w:lang w:val="es-ES_tradnl"/>
        </w:rPr>
        <w:t>Nosotros decimos que lo necesitan. Más que nada, lo están pidiendo. Ellos están pidiendo una forma para ayudarles a desatascar sus energías. Ellos han estado en sus historias. Ellas han estado en sus estructuras durante tanto tiempo, y ellos desean una forma para ayudar a liberarlas. ¿Qué hay a través del flujo de las Nuevas Energía? Es el flujo de energías moviéndose ahora a través de ustedes, lo que les ayudará a facilitar el proceso.</w:t>
      </w:r>
    </w:p>
    <w:p>
      <w:pPr>
        <w:pStyle w:val="NormalWeb"/>
        <w:spacing w:before="0" w:after="0"/>
        <w:ind w:firstLine="170"/>
        <w:jc w:val="both"/>
        <w:rPr>
          <w:rFonts w:ascii="Arial" w:hAnsi="Arial" w:cs="Arial"/>
          <w:sz w:val="20"/>
          <w:lang w:val="es-ES_tradnl"/>
        </w:rPr>
      </w:pPr>
      <w:r>
        <w:rPr>
          <w:rFonts w:cs="Arial" w:ascii="Arial" w:hAnsi="Arial"/>
          <w:sz w:val="20"/>
          <w:lang w:val="es-ES_tradnl"/>
        </w:rPr>
        <w:t>Es importante tener en la Tierra trabajadores de energía –o Movedores de Energía– en este momento para mantener el flujo de la energía que se está produciendo, especialmente como nos estamos acelerando hacia el salto cuántico dentro de pocos años. Actualmente está llegando a la Tierra más y más energía pura y neutral, de lo que se produjo con anterioridad. Está llegando con rapidez. Está llegando con rapidez. Se siente atraída por lo que está pasando aquí. Se siente atraída porque los humanos la están llamando. Se siente atraída debido a sus sueños de cambio.</w:t>
      </w:r>
    </w:p>
    <w:p>
      <w:pPr>
        <w:pStyle w:val="NormalWeb"/>
        <w:spacing w:before="0" w:after="0"/>
        <w:ind w:firstLine="170"/>
        <w:jc w:val="both"/>
        <w:rPr>
          <w:rFonts w:ascii="Arial" w:hAnsi="Arial" w:cs="Arial"/>
          <w:sz w:val="20"/>
          <w:lang w:val="es-ES_tradnl"/>
        </w:rPr>
      </w:pPr>
      <w:r>
        <w:rPr>
          <w:rFonts w:cs="Arial" w:ascii="Arial" w:hAnsi="Arial"/>
          <w:sz w:val="20"/>
          <w:lang w:val="es-ES_tradnl"/>
        </w:rPr>
        <w:t>Esta energía no está llegando solamente de su universo físico sino de otros reinos. Ustedes están viendo alguna de las evidencias de las energías que se están introduciendo en su universo físico por medio de algunos de los distintos e interesantes tipos de eventos con las estrellas y los planetas y cometas y esas cosas.</w:t>
      </w:r>
    </w:p>
    <w:p>
      <w:pPr>
        <w:pStyle w:val="NormalWeb"/>
        <w:spacing w:before="0" w:after="0"/>
        <w:ind w:firstLine="170"/>
        <w:jc w:val="both"/>
        <w:rPr>
          <w:rFonts w:ascii="Arial" w:hAnsi="Arial" w:cs="Arial"/>
          <w:sz w:val="20"/>
          <w:lang w:val="es-ES_tradnl"/>
        </w:rPr>
      </w:pPr>
      <w:r>
        <w:rPr>
          <w:rFonts w:cs="Arial" w:ascii="Arial" w:hAnsi="Arial"/>
          <w:sz w:val="20"/>
          <w:lang w:val="es-ES_tradnl"/>
        </w:rPr>
        <w:t>Pero también está ingresando energías desde otros reinos. Cuando ellas encuentran su camino hacia la dimensión Terrestre y la conciencia humana, es necesario que las mismas sean movidas con rapidez, ya que de lo contrario, o son reflejadas de regreso –en una forma interesante de expresarlo, son reflejadas de regreso– o no tienen lugar para aterrizar en la Tierra y su energía regresa a un estado de sueño hasta mucho más adelante. Sin embargo, si hay Movedores de Energía, como ustedes mismos, ellas pueden encontrar un conducto apropiado y encontrar el anclaje humano apropiado y avanzar a través de ustedes.</w:t>
      </w:r>
    </w:p>
    <w:p>
      <w:pPr>
        <w:pStyle w:val="NormalWeb"/>
        <w:spacing w:before="0" w:after="0"/>
        <w:ind w:firstLine="170"/>
        <w:jc w:val="both"/>
        <w:rPr>
          <w:rFonts w:ascii="Arial" w:hAnsi="Arial" w:cs="Arial"/>
          <w:sz w:val="20"/>
          <w:lang w:val="es-ES_tradnl"/>
        </w:rPr>
      </w:pPr>
      <w:r>
        <w:rPr>
          <w:rFonts w:cs="Arial" w:ascii="Arial" w:hAnsi="Arial"/>
          <w:sz w:val="20"/>
          <w:lang w:val="es-ES_tradnl"/>
        </w:rPr>
        <w:t>Ustedes están prestando un servicio increíble para la humanidad y para Gaia. Ustedes son Movedores de Energía. Es un trabajo muy importante. El beneficio para ustedes, Shaumbra –se están preguntando (cierta risa)– el beneficio para ustedes es que verdaderamente los energiza. Ello verdaderamente ayuda a expandirlos más allá de las estructuras de esta actual conciencia humana.</w:t>
      </w:r>
    </w:p>
    <w:p>
      <w:pPr>
        <w:pStyle w:val="NormalWeb"/>
        <w:spacing w:before="0" w:after="0"/>
        <w:ind w:firstLine="170"/>
        <w:jc w:val="both"/>
        <w:rPr>
          <w:rFonts w:ascii="Arial" w:hAnsi="Arial" w:cs="Arial"/>
          <w:sz w:val="20"/>
          <w:lang w:val="es-ES_tradnl"/>
        </w:rPr>
      </w:pPr>
      <w:r>
        <w:rPr>
          <w:rFonts w:cs="Arial" w:ascii="Arial" w:hAnsi="Arial"/>
          <w:sz w:val="20"/>
          <w:lang w:val="es-ES_tradnl"/>
        </w:rPr>
        <w:t>El beneficio para ustedes es que les da… se les va a ir dando una sensación de libertad totalmente nueva, un sentimiento de comprensión totalmente nuevo. Ello tiene el potencial para ayudarles a rejuvenecer muy, muy rápidamente este cuerpo físico suyo... siempre y cuando ustedes se permitan a sí mismos estar en un lugar de energía segura... siempre y cuando ustedes se permitan a sí mismos estar aquí y presentes. Esta energía que pasa a través de ustedes también introducirá tantas de las otras conexiones y pasajes hacia otras dimensiones, hacia otras realidades. En cierto sentido podrían decir que rápidamente va a abrir su conciencia y su comprensión de cosas que no fueron posibles en la mente humana. Con mucha rapidez van a tener un profundo sentimiento de percepción acerca de cosas que no se hallan en este reino Terrestre.</w:t>
      </w:r>
    </w:p>
    <w:p>
      <w:pPr>
        <w:pStyle w:val="NormalWeb"/>
        <w:spacing w:before="0" w:after="0"/>
        <w:ind w:firstLine="170"/>
        <w:jc w:val="both"/>
        <w:rPr>
          <w:rFonts w:ascii="Arial" w:hAnsi="Arial" w:cs="Arial"/>
          <w:sz w:val="20"/>
          <w:lang w:val="es-ES_tradnl"/>
        </w:rPr>
      </w:pPr>
      <w:r>
        <w:rPr>
          <w:rFonts w:cs="Arial" w:ascii="Arial" w:hAnsi="Arial"/>
          <w:sz w:val="20"/>
          <w:lang w:val="es-ES_tradnl"/>
        </w:rPr>
        <w:t xml:space="preserve">El otro beneficio es que ustedes serán los primeros en saber. Ustedes van a tener una comprensión muy profunda con respecto a la forma de cómo todo el trabajo de energía se está ejecutando en la Tierra en la actualidad, y comprenderán en dónde los humanos están. Ustedes –cómo decirlo– van a tener un panorama como nunca antes lo han tenido. Y cada partícula de esta energía que está fluyendo a través suyo, moviéndose a través suyo, también les puede servir. No es que ustedes lo dejen entrar y dejen salir. </w:t>
      </w:r>
      <w:r>
        <w:rPr>
          <w:rFonts w:cs="Arial" w:ascii="Arial" w:hAnsi="Arial"/>
          <w:sz w:val="20"/>
          <w:lang w:val="es-ES"/>
        </w:rPr>
        <w:t xml:space="preserve">Los toca. Baila con ustedes. </w:t>
      </w:r>
      <w:r>
        <w:rPr>
          <w:rFonts w:cs="Arial" w:ascii="Arial" w:hAnsi="Arial"/>
          <w:sz w:val="20"/>
          <w:lang w:val="es-ES_tradnl"/>
        </w:rPr>
        <w:t>Tal como ustedes la bendicen, ella los bendice a ustedes. La energía está ahí para servirles. Está ahí para servirles.</w:t>
      </w:r>
    </w:p>
    <w:p>
      <w:pPr>
        <w:pStyle w:val="NormalWeb"/>
        <w:spacing w:before="0" w:after="0"/>
        <w:ind w:firstLine="170"/>
        <w:jc w:val="both"/>
        <w:rPr>
          <w:rFonts w:ascii="Arial" w:hAnsi="Arial" w:cs="Arial"/>
          <w:sz w:val="20"/>
          <w:lang w:val="es-ES_tradnl"/>
        </w:rPr>
      </w:pPr>
      <w:r>
        <w:rPr>
          <w:rFonts w:cs="Arial" w:ascii="Arial" w:hAnsi="Arial"/>
          <w:sz w:val="20"/>
          <w:lang w:val="es-ES_tradnl"/>
        </w:rPr>
        <w:t>Ahora, Metatron nos ha pedido de discutir algunos de los lineamientos para el movimiento de energía en el día de hoy. Y, vamos a mantenerlos simples. Vamos a mantenerlos comprensibles.</w:t>
      </w:r>
    </w:p>
    <w:p>
      <w:pPr>
        <w:pStyle w:val="NormalWeb"/>
        <w:spacing w:before="0" w:after="0"/>
        <w:ind w:firstLine="170"/>
        <w:jc w:val="both"/>
        <w:rPr>
          <w:rFonts w:ascii="Arial" w:hAnsi="Arial" w:cs="Arial"/>
          <w:sz w:val="20"/>
          <w:lang w:val="es-ES_tradnl"/>
        </w:rPr>
      </w:pPr>
      <w:r>
        <w:rPr>
          <w:rFonts w:cs="Arial" w:ascii="Arial" w:hAnsi="Arial"/>
          <w:sz w:val="20"/>
          <w:lang w:val="es-ES_tradnl"/>
        </w:rPr>
        <w:t>En primer lugar, más importante que cualquier cosa, cualquier cosa, cualquier cosa en la lista es CUIDARSE A USTEDES MISMOS. Ustedes tienen que cuidarse a sí mismos. Más importante – nosotros casi ni queremos tocar los otros puntos aquí porque esto es dominante. Esto prevalece sobre todo. CUÍDENSE A SÍ MISMOS.</w:t>
      </w:r>
    </w:p>
    <w:p>
      <w:pPr>
        <w:pStyle w:val="NormalWeb"/>
        <w:spacing w:before="0" w:after="0"/>
        <w:ind w:firstLine="170"/>
        <w:jc w:val="both"/>
        <w:rPr>
          <w:rFonts w:ascii="Arial" w:hAnsi="Arial" w:cs="Arial"/>
          <w:sz w:val="20"/>
          <w:lang w:val="es-ES_tradnl"/>
        </w:rPr>
      </w:pPr>
      <w:r>
        <w:rPr>
          <w:rFonts w:cs="Arial" w:ascii="Arial" w:hAnsi="Arial"/>
          <w:sz w:val="20"/>
          <w:lang w:val="es-ES_tradnl"/>
        </w:rPr>
        <w:t>Ustedes han sido muy negligentes. En muchos aspectos como sostenedores de energía, ustedes sintieron que era importante cuidar a todos los demás. Ustedes actualmente aceptaron este sistema de creencias de que es inadecuado cuidarse uno mismo. Ustedes han dicho que era egoísta, así que dejen que sea egoísta y que el egoísmo sea grandioso. Ustedes sienten que siempre deberían estar dando a otros o haciendo para otros. Ustedes sienten que nunca deberían tener más que los otros, porque ahí habría algo equivocado en ello. Ustedes tendrían un desequilibrio. Ustedes estarían privando a alguien más. Ustedes solamente los están privando de su historia cuando ustedes piensan que tienen que negarse a sí mismos debido a ellos. Hay una abundancia de energía para rodear.</w:t>
      </w:r>
    </w:p>
    <w:p>
      <w:pPr>
        <w:pStyle w:val="NormalWeb"/>
        <w:spacing w:before="0" w:after="0"/>
        <w:ind w:firstLine="170"/>
        <w:jc w:val="both"/>
        <w:rPr>
          <w:rFonts w:ascii="Arial" w:hAnsi="Arial" w:cs="Arial"/>
          <w:sz w:val="20"/>
          <w:lang w:val="es-ES_tradnl"/>
        </w:rPr>
      </w:pPr>
      <w:r>
        <w:rPr>
          <w:rFonts w:cs="Arial" w:ascii="Arial" w:hAnsi="Arial"/>
          <w:sz w:val="20"/>
          <w:lang w:val="es-ES_tradnl"/>
        </w:rPr>
        <w:t>Cuídense a sí mismos. Permítanse ser abundantes, Shaumbra. Sean un ejemplo de increíble abundancia en su vida, increíble abundancia. Ustedes piensan algunas veces porque no saben cómo hacerlo... ustedes no saben cómo ganar dinero... eso es porque ustedes NO quieren saber cómo hacer dinero. Esto es una cosa Vieja a la que se están aferrando, retrocediendo a los días iniciales del Cristianismo para la mayoría de ustedes. Ha llegado el momento de ser salvajemente abundantes.</w:t>
      </w:r>
    </w:p>
    <w:p>
      <w:pPr>
        <w:pStyle w:val="NormalWeb"/>
        <w:spacing w:before="0" w:after="0"/>
        <w:ind w:firstLine="170"/>
        <w:jc w:val="both"/>
        <w:rPr>
          <w:rFonts w:ascii="Arial" w:hAnsi="Arial" w:cs="Arial"/>
          <w:sz w:val="20"/>
          <w:lang w:val="es-ES_tradnl"/>
        </w:rPr>
      </w:pPr>
      <w:r>
        <w:rPr>
          <w:rFonts w:cs="Arial" w:ascii="Arial" w:hAnsi="Arial"/>
          <w:sz w:val="20"/>
          <w:lang w:val="es-ES_tradnl"/>
        </w:rPr>
        <w:t>Y si no lo son, simplemente fíjense en su historia, y fíjense en el motivo por el cual están evitando la obtención de esto. No son válidas más las cosas como que ustedes no tienen la familia adecuada... no tienen la educación adecuada... no tuvieron las oportunidades adecuadas en su vida. Fíjense en SUS mediciones y en SUS parámetros... SUS parámetros. Ha llegado el momento para que se cuiden a sí mismos.</w:t>
      </w:r>
    </w:p>
    <w:p>
      <w:pPr>
        <w:pStyle w:val="NormalWeb"/>
        <w:spacing w:before="0" w:after="0"/>
        <w:ind w:firstLine="170"/>
        <w:jc w:val="both"/>
        <w:rPr>
          <w:rFonts w:ascii="Arial" w:hAnsi="Arial" w:cs="Arial"/>
          <w:sz w:val="20"/>
          <w:lang w:val="es-ES_tradnl"/>
        </w:rPr>
      </w:pPr>
      <w:r>
        <w:rPr>
          <w:rFonts w:cs="Arial" w:ascii="Arial" w:hAnsi="Arial"/>
          <w:sz w:val="20"/>
          <w:lang w:val="es-ES_tradnl"/>
        </w:rPr>
        <w:t>A medida que esta energía penetra y desea moverse a través de ustedes, es como un tren de carga. Va a entrar con rapidez... y va a venir con velocidad... y va a quebrantar cada Viejo sistema dentro suyo. Y, eso es una bendición. Ustedes lo han sentido recientemente, cómo se está introduciendo. Ahora hay muchos, muchos de nosotros de nuestro lado que están ayudando a equilibrar todo esto y ayudando a monitorearlo. Pero, va atravesando con rapidez.</w:t>
      </w:r>
    </w:p>
    <w:p>
      <w:pPr>
        <w:pStyle w:val="NormalWeb"/>
        <w:spacing w:before="0" w:after="0"/>
        <w:ind w:firstLine="170"/>
        <w:jc w:val="both"/>
        <w:rPr>
          <w:rFonts w:ascii="Arial" w:hAnsi="Arial" w:cs="Arial"/>
          <w:sz w:val="20"/>
          <w:lang w:val="es-ES_tradnl"/>
        </w:rPr>
      </w:pPr>
      <w:r>
        <w:rPr>
          <w:rFonts w:cs="Arial" w:ascii="Arial" w:hAnsi="Arial"/>
          <w:sz w:val="20"/>
          <w:lang w:val="es-ES_tradnl"/>
        </w:rPr>
        <w:t>Verán, los Movedores de Energía tienen que ser muy egoístas. Ellos tienen que cuidar sus cuerpos. En otras palabras, permítanse a sí mismos la bendición de algún trabajo corporal... masajes. Permítanse a si mismos la bendición de comer alguna buena comida, como un cambio (risa)... demasiada comida de conejo algunas veces para los Shaumbra (más risa). Sus cuerpos precisarán altos volúmenes de alimentos. Y llegará algún día en que les gritará pidiendo una gran cantidad de pastas. ¡</w:t>
      </w:r>
      <w:r>
        <w:rPr>
          <w:rFonts w:cs="Arial" w:ascii="Arial" w:hAnsi="Arial"/>
          <w:sz w:val="20"/>
          <w:lang w:val="es-ES"/>
        </w:rPr>
        <w:t xml:space="preserve">Ah, pasta! </w:t>
      </w:r>
      <w:r>
        <w:rPr>
          <w:rFonts w:cs="Arial" w:ascii="Arial" w:hAnsi="Arial"/>
          <w:sz w:val="20"/>
          <w:lang w:val="es-ES_tradnl"/>
        </w:rPr>
        <w:t>Ven... la energía negativa está saliendo de ustedes. “Oh, yo no puedo comer pastas. Ustedes lo van a estar necesitando algún día. Otros días ustedes necesitarán grandes cantidades de agua caliente... agua caliente, grandes cantidades de la misma.</w:t>
      </w:r>
    </w:p>
    <w:p>
      <w:pPr>
        <w:pStyle w:val="NormalWeb"/>
        <w:spacing w:before="0" w:after="0"/>
        <w:ind w:firstLine="170"/>
        <w:jc w:val="both"/>
        <w:rPr>
          <w:rFonts w:ascii="Arial" w:hAnsi="Arial" w:cs="Arial"/>
          <w:sz w:val="20"/>
          <w:lang w:val="es-ES_tradnl"/>
        </w:rPr>
      </w:pPr>
      <w:r>
        <w:rPr>
          <w:rFonts w:cs="Arial" w:ascii="Arial" w:hAnsi="Arial"/>
          <w:sz w:val="20"/>
          <w:lang w:val="es-ES_tradnl"/>
        </w:rPr>
        <w:t>Escuchen a su cuerpo. No me escuchen a mi, Tobías. No comiencen a anotar, ”Yo tengo que tomar agua caliente”. (Más risa) Escuchen a su cuerpo. Él les va a decir. ¡Chocolate! ¡Sí!</w:t>
      </w:r>
    </w:p>
    <w:p>
      <w:pPr>
        <w:pStyle w:val="NormalWeb"/>
        <w:spacing w:before="0" w:after="0"/>
        <w:ind w:firstLine="170"/>
        <w:jc w:val="both"/>
        <w:rPr>
          <w:rFonts w:ascii="Arial" w:hAnsi="Arial" w:cs="Arial"/>
          <w:sz w:val="20"/>
          <w:lang w:val="es-ES_tradnl"/>
        </w:rPr>
      </w:pPr>
      <w:r>
        <w:rPr>
          <w:rFonts w:cs="Arial" w:ascii="Arial" w:hAnsi="Arial"/>
          <w:sz w:val="20"/>
          <w:lang w:val="es-ES_tradnl"/>
        </w:rPr>
        <w:t>Habrá momentos en los cuales su cuerpo no quiera comida alguna. Esto puede producirles náuseas porque hay tanta energía que se está introduciendo que realmente –cómo decirlo– no hay tiempo para procesar la comida en su cuerpo. Ya hemos hablado de esto con anterioridad, Shaumbra. Hemos hablado de ello con anterioridad. Escuchen a su cuerpo. Dejen de escuchar a su mente en cuanto al asunto de la comida.</w:t>
      </w:r>
    </w:p>
    <w:p>
      <w:pPr>
        <w:pStyle w:val="NormalWeb"/>
        <w:spacing w:before="0" w:after="0"/>
        <w:ind w:firstLine="170"/>
        <w:jc w:val="both"/>
        <w:rPr>
          <w:rFonts w:ascii="Arial" w:hAnsi="Arial" w:cs="Arial"/>
          <w:sz w:val="20"/>
          <w:lang w:val="es-ES_tradnl"/>
        </w:rPr>
      </w:pPr>
      <w:r>
        <w:rPr>
          <w:rFonts w:cs="Arial" w:ascii="Arial" w:hAnsi="Arial"/>
          <w:sz w:val="20"/>
          <w:lang w:val="es-ES_tradnl"/>
        </w:rPr>
        <w:t>Esto va a ser muy duro si ustedes están tratando de seguir con una dieta muy estricta, no importando lo que sea. Va a ser muy duro introducir volúmenes de Nueva energía y moverse si están atascados y ateniéndose a la Vieja dieta. Escuchen a su cuerpo. Él mismo les dirá precisa y amorosamente lo que necesita. Así que, cuídense a si mismos. Cuídense a si mismos.</w:t>
      </w:r>
    </w:p>
    <w:p>
      <w:pPr>
        <w:pStyle w:val="NormalWeb"/>
        <w:spacing w:before="0" w:after="0"/>
        <w:ind w:firstLine="170"/>
        <w:jc w:val="both"/>
        <w:rPr>
          <w:rFonts w:ascii="Arial" w:hAnsi="Arial" w:cs="Arial"/>
          <w:sz w:val="20"/>
          <w:lang w:val="es-ES_tradnl"/>
        </w:rPr>
      </w:pPr>
      <w:r>
        <w:rPr>
          <w:rFonts w:cs="Arial" w:ascii="Arial" w:hAnsi="Arial"/>
          <w:sz w:val="20"/>
          <w:lang w:val="es-ES_tradnl"/>
        </w:rPr>
        <w:t>Si ustedes se encuentran en una de estas relaciones a las que se están aferrando –indirecta, indirecta para muchos de ustedes (risa de la audiencia)– y la que les está drenando la energía y los está manteniendo en el pasado, déjenla ir. Déjenla ir para que se puedan cuidar a si mismos. Cuando ustedes se cuidan a si mismos, esto también establece las dinámicas, las dinámicas de los soñadores, para introducir el tipo de relaciones que Es apropiado para ustedes.</w:t>
      </w:r>
    </w:p>
    <w:p>
      <w:pPr>
        <w:pStyle w:val="NormalWeb"/>
        <w:spacing w:before="0" w:after="0"/>
        <w:ind w:firstLine="170"/>
        <w:jc w:val="both"/>
        <w:rPr>
          <w:rFonts w:ascii="Arial" w:hAnsi="Arial" w:cs="Arial"/>
          <w:sz w:val="20"/>
          <w:lang w:val="es-ES_tradnl"/>
        </w:rPr>
      </w:pPr>
      <w:r>
        <w:rPr>
          <w:rFonts w:cs="Arial" w:ascii="Arial" w:hAnsi="Arial"/>
          <w:sz w:val="20"/>
          <w:lang w:val="es-ES_tradnl"/>
        </w:rPr>
        <w:t>Cuídense a sí mismos de cualquier manera. Cuando se sienten cansados y que necesitan alejarse de la gente,  tómense ese tiempo para alejarse de ellos. Ustedes no tienen que estar ahí –cómo decirlo– tratando de salvar al mundo. Hemos hablado con ustedes... nadie estará salvando al mundo... no necesita ser salvado. Verán, es solamente cuando los humanos piden un cambio entonces ese cambio se producirá.</w:t>
      </w:r>
    </w:p>
    <w:p>
      <w:pPr>
        <w:pStyle w:val="NormalWeb"/>
        <w:spacing w:before="0" w:after="0"/>
        <w:ind w:firstLine="170"/>
        <w:jc w:val="both"/>
        <w:rPr>
          <w:rFonts w:ascii="Arial" w:hAnsi="Arial" w:cs="Arial"/>
          <w:sz w:val="20"/>
          <w:lang w:val="es-ES_tradnl"/>
        </w:rPr>
      </w:pPr>
      <w:r>
        <w:rPr>
          <w:rFonts w:cs="Arial" w:ascii="Arial" w:hAnsi="Arial"/>
          <w:sz w:val="20"/>
          <w:lang w:val="es-ES_tradnl"/>
        </w:rPr>
        <w:t>Los ángeles no están aquí tratando de salvar al mundo en todo momento. Ellos están aquí, divertidos, durante mucho tiempo. (Risa de la audiencia). Pero, ellos aman y honran al mundo. Ellos no están tratando de salvarlo. Ellos están esperando... simplemente están esperando para introducirse. Cuando un grupo de soñadores dice, “Nosotros estamos listos para cambiar”, entonces ellos saltan a la acción. Ellos comienzan su trabajo. Ellos comienzan a transportar trabajo de energía hacia adelante y atrás. Los ángeles llegan cuando el tiempo es el adecuado, cuando los humanos piden un cambio, cuando un grupo de soñadores desea experimentar algo nuevo, cuando quiere avanzar al próximo nivel.</w:t>
      </w:r>
    </w:p>
    <w:p>
      <w:pPr>
        <w:pStyle w:val="NormalWeb"/>
        <w:spacing w:before="0" w:after="0"/>
        <w:ind w:firstLine="170"/>
        <w:jc w:val="both"/>
        <w:rPr>
          <w:rFonts w:ascii="Arial" w:hAnsi="Arial" w:cs="Arial"/>
          <w:sz w:val="20"/>
          <w:lang w:val="es-ES_tradnl"/>
        </w:rPr>
      </w:pPr>
      <w:r>
        <w:rPr>
          <w:rFonts w:cs="Arial" w:ascii="Arial" w:hAnsi="Arial"/>
          <w:sz w:val="20"/>
          <w:lang w:val="es-ES_tradnl"/>
        </w:rPr>
        <w:t xml:space="preserve">Cuídense a sí mismos, Shaumbra, más que nada. Queremos resaltar eso. Queremos poner esto –cómo decirlo– en su negrita. Deseamos hacer esto con tanta fuerza. </w:t>
      </w:r>
      <w:r>
        <w:rPr>
          <w:rFonts w:cs="Arial" w:ascii="Arial" w:hAnsi="Arial"/>
          <w:b/>
          <w:sz w:val="20"/>
          <w:lang w:val="es-ES_tradnl"/>
        </w:rPr>
        <w:t>CUÍDENSE A SÍ MISMOS</w:t>
      </w:r>
      <w:r>
        <w:rPr>
          <w:rFonts w:cs="Arial" w:ascii="Arial" w:hAnsi="Arial"/>
          <w:sz w:val="20"/>
          <w:lang w:val="es-ES_tradnl"/>
        </w:rPr>
        <w:t xml:space="preserve"> y no se sientan egoístas al respecto. No se sientan egoístas.</w:t>
      </w:r>
    </w:p>
    <w:p>
      <w:pPr>
        <w:pStyle w:val="NormalWeb"/>
        <w:spacing w:before="0" w:after="0"/>
        <w:ind w:firstLine="170"/>
        <w:jc w:val="both"/>
        <w:rPr>
          <w:rFonts w:ascii="Arial" w:hAnsi="Arial" w:cs="Arial"/>
          <w:sz w:val="20"/>
          <w:lang w:val="es-ES_tradnl"/>
        </w:rPr>
      </w:pPr>
      <w:r>
        <w:rPr>
          <w:rFonts w:cs="Arial" w:ascii="Arial" w:hAnsi="Arial"/>
          <w:sz w:val="20"/>
          <w:lang w:val="es-ES_tradnl"/>
        </w:rPr>
        <w:t>Si ustedes verdaderamente no pueden hacer algo por alguien, o pueden concretar una entrevista, o cualquier cosa de estas, díganles, “No lo puedo hacer”. Están aquellos a los que les gusta jugar con ustedes llamándolos, “¿Puedes hacer esto? ¿Puedes hacer aquello?” Y, ustedes lo hacen, y se odian a sí mismos. Shaumbra, díganles, “No, no lo puedo hacer. Estoy ocupada cuidándome a mí misma”.</w:t>
      </w:r>
    </w:p>
    <w:p>
      <w:pPr>
        <w:pStyle w:val="NormalWeb"/>
        <w:spacing w:before="0" w:after="0"/>
        <w:ind w:firstLine="170"/>
        <w:jc w:val="both"/>
        <w:rPr>
          <w:rFonts w:ascii="Arial" w:hAnsi="Arial" w:cs="Arial"/>
          <w:sz w:val="20"/>
          <w:lang w:val="es-ES_tradnl"/>
        </w:rPr>
      </w:pPr>
      <w:r>
        <w:rPr>
          <w:rFonts w:cs="Arial" w:ascii="Arial" w:hAnsi="Arial"/>
          <w:sz w:val="20"/>
          <w:lang w:val="es-ES_tradnl"/>
        </w:rPr>
        <w:t>Es tan importante el cuidarse a sí mismos, si ustedes van a ser Movedores de Energía de alto volumen. No hay nada egoísta al respecto. Vean lo que están haciendo por el potencial de cualquier otro. Ustedes están moviendo volúmenes de energía a través suyo para la Tierra, para otra gente, volúmenes de ello. Ustedes están haciendo algo. No necesitan hacer todo.</w:t>
      </w:r>
    </w:p>
    <w:p>
      <w:pPr>
        <w:pStyle w:val="NormalWeb"/>
        <w:spacing w:before="0" w:after="0"/>
        <w:ind w:firstLine="170"/>
        <w:jc w:val="both"/>
        <w:rPr>
          <w:rFonts w:ascii="Arial" w:hAnsi="Arial" w:cs="Arial"/>
          <w:sz w:val="20"/>
          <w:lang w:val="es-ES_tradnl"/>
        </w:rPr>
      </w:pPr>
      <w:r>
        <w:rPr>
          <w:rFonts w:cs="Arial" w:ascii="Arial" w:hAnsi="Arial"/>
          <w:sz w:val="20"/>
          <w:lang w:val="es-ES_tradnl"/>
        </w:rPr>
        <w:t>En segundo lugar en la lista de lineamientos como Movedores de Energía es permitir que fluya hacia adentro y que fluya hacia afuera. Ustedes no necesitan aferrarse a ello. Va a existir una tendencia de pensar que se tienen que aferrar a ello, de pensar que lo tienen que forzar, o empujar, o de hacer algo con ella. Déjenla fluir. Déjenla fluir hacia fuera.</w:t>
      </w:r>
    </w:p>
    <w:p>
      <w:pPr>
        <w:pStyle w:val="NormalWeb"/>
        <w:spacing w:before="0" w:after="0"/>
        <w:ind w:firstLine="170"/>
        <w:jc w:val="both"/>
        <w:rPr>
          <w:rFonts w:ascii="Arial" w:hAnsi="Arial" w:cs="Arial"/>
          <w:sz w:val="20"/>
          <w:lang w:val="es-ES_tradnl"/>
        </w:rPr>
      </w:pPr>
      <w:r>
        <w:rPr>
          <w:rFonts w:cs="Arial" w:ascii="Arial" w:hAnsi="Arial"/>
          <w:sz w:val="20"/>
          <w:lang w:val="es-ES_tradnl"/>
        </w:rPr>
        <w:t>Simplemente dándose a sí mismo el permiso de hacer esto, le posibilita el hacer ese baile con usted. Ello ocurre en –cómo decirlo, es difícil definir esto– pero en la fracción de un momento, en una instante bendito, sagrado baila con ustedes. Ustedes no necesitan manipularla. Ustedes no necesitan re-estructurarla o formarla. Ella hace este baile nuclear increíble, increíble dentro de ustedes. Ella explota dentro de ustedes.</w:t>
      </w:r>
    </w:p>
    <w:p>
      <w:pPr>
        <w:pStyle w:val="NormalWeb"/>
        <w:spacing w:before="0" w:after="0"/>
        <w:ind w:firstLine="170"/>
        <w:jc w:val="both"/>
        <w:rPr>
          <w:rFonts w:ascii="Arial" w:hAnsi="Arial" w:cs="Arial"/>
          <w:sz w:val="20"/>
          <w:lang w:val="es-ES_tradnl"/>
        </w:rPr>
      </w:pPr>
      <w:r>
        <w:rPr>
          <w:rFonts w:cs="Arial" w:ascii="Arial" w:hAnsi="Arial"/>
          <w:sz w:val="20"/>
          <w:lang w:val="es-ES_tradnl"/>
        </w:rPr>
        <w:t>Algunos de ustedes piensan que tienen que poner su firma en ella. Bien, ya lo están haciendo. Algunos de ustedes piensan que tienen que definir a esa Nueva Energía que se está moviendo hacia su interior y a través suyo, de definirla y de cambiarla en cierta forma. No hagan eso. Les va a doler si lo hacen. Dándole sus bendiciones, dándole el anclaje de su humanitarismo es todo lo que tienen que hacer. Dejen que fluya hacia adentro. Dejen que fluya hacia fuera.</w:t>
      </w:r>
    </w:p>
    <w:p>
      <w:pPr>
        <w:pStyle w:val="NormalWeb"/>
        <w:spacing w:before="0" w:after="0"/>
        <w:ind w:firstLine="170"/>
        <w:jc w:val="both"/>
        <w:rPr>
          <w:rFonts w:ascii="Arial" w:hAnsi="Arial" w:cs="Arial"/>
          <w:sz w:val="20"/>
          <w:lang w:val="es-ES_tradnl"/>
        </w:rPr>
      </w:pPr>
      <w:r>
        <w:rPr>
          <w:rFonts w:cs="Arial" w:ascii="Arial" w:hAnsi="Arial"/>
          <w:sz w:val="20"/>
          <w:lang w:val="es-ES_tradnl"/>
        </w:rPr>
        <w:t>No tengan agenda… no tengan agenda, Shaumbra. A medida que fluye hacia afuera, a través de ustedes, se convierte en un potencial de cambio y en un potencial de energías y en un potencial de nueva sabiduría para quien sea y todo lo que lo quiera en su vida. No tengan expectativas con respecto al resultado. Esta es la cuestión del Viejo paradigma nuevamente.</w:t>
      </w:r>
    </w:p>
    <w:p>
      <w:pPr>
        <w:pStyle w:val="NormalWeb"/>
        <w:spacing w:before="0" w:after="0"/>
        <w:ind w:firstLine="170"/>
        <w:jc w:val="both"/>
        <w:rPr>
          <w:rFonts w:ascii="Arial" w:hAnsi="Arial" w:cs="Arial"/>
          <w:sz w:val="20"/>
          <w:lang w:val="es-ES_tradnl"/>
        </w:rPr>
      </w:pPr>
      <w:r>
        <w:rPr>
          <w:rFonts w:cs="Arial" w:ascii="Arial" w:hAnsi="Arial"/>
          <w:sz w:val="20"/>
          <w:lang w:val="es-ES_tradnl"/>
        </w:rPr>
        <w:t>Algunos de ustedes ya han estado dejando fluir energías, moviendo energías. Pero, se han sentido decepcionados aquí porque han tenido expectativas con respecto al resultado. Es aquí donde se va a poner muy difícil para ustedes. Frecuentemente las expectativas están basadas en Viejos parámetros, en Viejas energías. Ustedes piensan que si una cierta cantidad de Nueva Energía se mueve se debería producir una cierta reacción en el exterior. Esta es la Vieja ecuación de entrada de Energía/salida de Energía. Pero, esa ecuación cambia con lo Nuevo. Ya no es como lo Viejo.</w:t>
      </w:r>
    </w:p>
    <w:p>
      <w:pPr>
        <w:pStyle w:val="NormalWeb"/>
        <w:spacing w:before="0" w:after="0"/>
        <w:ind w:firstLine="170"/>
        <w:jc w:val="both"/>
        <w:rPr>
          <w:rFonts w:ascii="Arial" w:hAnsi="Arial" w:cs="Arial"/>
          <w:sz w:val="20"/>
          <w:lang w:val="es-ES_tradnl"/>
        </w:rPr>
      </w:pPr>
      <w:r>
        <w:rPr>
          <w:rFonts w:cs="Arial" w:ascii="Arial" w:hAnsi="Arial"/>
          <w:sz w:val="20"/>
          <w:lang w:val="es-ES_tradnl"/>
        </w:rPr>
        <w:t>Simplemente porque ustedes combinan una cierta mezcla de ingredientes en una punta, ello no significa que la mezcla de ingredientes va a salir en la otra punta. Todo cambia. El coeficiente de la energía cambia, y por lo tanto, el resultado mismo debería cambiarse. Sus expectativas los van a limitar, y ello va a ser muy frustrante para ustedes. No tengan expectativas.</w:t>
      </w:r>
    </w:p>
    <w:p>
      <w:pPr>
        <w:pStyle w:val="NormalWeb"/>
        <w:spacing w:before="0" w:after="0"/>
        <w:ind w:firstLine="170"/>
        <w:jc w:val="both"/>
        <w:rPr>
          <w:rFonts w:ascii="Arial" w:hAnsi="Arial" w:cs="Arial"/>
          <w:sz w:val="20"/>
          <w:lang w:val="es-ES_tradnl"/>
        </w:rPr>
      </w:pPr>
      <w:r>
        <w:rPr>
          <w:rFonts w:cs="Arial" w:ascii="Arial" w:hAnsi="Arial"/>
          <w:sz w:val="20"/>
          <w:lang w:val="es-ES_tradnl"/>
        </w:rPr>
        <w:t>Observen, mientras hacen fluir energía, qué es lo que sucede. Observen qué sucede. Ustedes comenzarán a tener una idea totalmente nueva en cuanto a cómo los resultados pueden ser. A medida que dejan fluir y mover energías a través suyo, denles su propia vida. Permítanles su propia expresión.</w:t>
      </w:r>
    </w:p>
    <w:p>
      <w:pPr>
        <w:pStyle w:val="NormalWeb"/>
        <w:spacing w:before="0" w:after="0"/>
        <w:ind w:firstLine="170"/>
        <w:jc w:val="both"/>
        <w:rPr>
          <w:rFonts w:ascii="Arial" w:hAnsi="Arial" w:cs="Arial"/>
          <w:sz w:val="20"/>
          <w:lang w:val="es-ES_tradnl"/>
        </w:rPr>
      </w:pPr>
      <w:r>
        <w:rPr>
          <w:rFonts w:cs="Arial" w:ascii="Arial" w:hAnsi="Arial"/>
          <w:sz w:val="20"/>
          <w:lang w:val="es-ES_tradnl"/>
        </w:rPr>
        <w:t>Con tanta frecuencia los humanos introducirán energía, y ellos –cómo decirlo– ellos se aferrarán tanto a una estructura o a una historia, que no puedan tener vida propia. La energía es como ustedes, está diseñada para tener una vida propia, una expresión propia. Ustedes son diferentes porque son seres Creadores, pero sin embargo, cualquier energía que fluye a través suyo, cualquier pensamiento, experiencia, lapso de vida, cualquier cosa de estas, necesita su propia habilidad para expresarse.</w:t>
      </w:r>
    </w:p>
    <w:p>
      <w:pPr>
        <w:pStyle w:val="NormalWeb"/>
        <w:spacing w:before="0" w:after="0"/>
        <w:ind w:firstLine="170"/>
        <w:jc w:val="both"/>
        <w:rPr>
          <w:rFonts w:ascii="Arial" w:hAnsi="Arial" w:cs="Arial"/>
          <w:sz w:val="20"/>
          <w:lang w:val="es-ES_tradnl"/>
        </w:rPr>
      </w:pPr>
      <w:r>
        <w:rPr>
          <w:rFonts w:cs="Arial" w:ascii="Arial" w:hAnsi="Arial"/>
          <w:sz w:val="20"/>
          <w:lang w:val="es-ES_tradnl"/>
        </w:rPr>
        <w:t>Así que, a medida que dejan fluir las energías a través suyo, no la restrinjan. No la limiten. Denle su propia vida. Eso es lo que ustedes están haciendo cuando se mueve a través suyo y ustedes la bendicen. Ustedes la están bendiciendo hacia una realidad de vida, hacia una expresión de vida. Dejen que fluya a través.</w:t>
      </w:r>
    </w:p>
    <w:p>
      <w:pPr>
        <w:pStyle w:val="NormalWeb"/>
        <w:spacing w:before="0" w:after="0"/>
        <w:ind w:firstLine="170"/>
        <w:jc w:val="both"/>
        <w:rPr>
          <w:rFonts w:ascii="Arial" w:hAnsi="Arial" w:cs="Arial"/>
          <w:sz w:val="20"/>
          <w:lang w:val="es-ES_tradnl"/>
        </w:rPr>
      </w:pPr>
      <w:r>
        <w:rPr>
          <w:rFonts w:cs="Arial" w:ascii="Arial" w:hAnsi="Arial"/>
          <w:sz w:val="20"/>
          <w:lang w:val="es-ES_tradnl"/>
        </w:rPr>
        <w:t>Nuevamente hay una tendencia de que ustedes, Shaumbra, deseen hacer algo con ella, de incorporar una energía que está entrando desde otras dimensiones y de redirigirla hacia cosas como la paz mundial, redirigirla hacia cosas como la sanación de alguien, redirigirla hacia hacer que alguien se sienta mejor. Esto es honorable. Y, nosotros comprendemos el porqué ustedes lo hacen, Shaumbra. Pero, miren nuevamente. Cambien el parámetro. Cambien la expectativa.</w:t>
      </w:r>
    </w:p>
    <w:p>
      <w:pPr>
        <w:pStyle w:val="NormalWeb"/>
        <w:spacing w:before="0" w:after="0"/>
        <w:ind w:firstLine="170"/>
        <w:jc w:val="both"/>
        <w:rPr>
          <w:rFonts w:ascii="Arial" w:hAnsi="Arial" w:cs="Arial"/>
          <w:sz w:val="20"/>
          <w:lang w:val="es-ES_tradnl"/>
        </w:rPr>
      </w:pPr>
      <w:r>
        <w:rPr>
          <w:rFonts w:cs="Arial" w:ascii="Arial" w:hAnsi="Arial"/>
          <w:sz w:val="20"/>
          <w:lang w:val="es-ES_tradnl"/>
        </w:rPr>
        <w:t>¿Qué pasaría si permitieran la introducción de semejante energía pura, la bendicen con su estado del ser, su Divinidad misma, y luego lo dejan fluir hacia afuera sin agenda alguna hacia otro? ¿Imaginan lo que ello podría significar si ellos eligen sanar? ¿Imaginan lo que podría significar si eligen la paz? ¿Imaginan lo que podría ser si eligen ser creativos? ¿Imaginan lo que podría ser si no fuesen limitados, si ustedes no le pusieron agenda?</w:t>
      </w:r>
    </w:p>
    <w:p>
      <w:pPr>
        <w:pStyle w:val="NormalWeb"/>
        <w:spacing w:before="0" w:after="0"/>
        <w:ind w:firstLine="170"/>
        <w:jc w:val="both"/>
        <w:rPr>
          <w:rFonts w:ascii="Arial" w:hAnsi="Arial" w:cs="Arial"/>
          <w:sz w:val="20"/>
          <w:lang w:val="es-ES_tradnl"/>
        </w:rPr>
      </w:pPr>
      <w:r>
        <w:rPr>
          <w:rFonts w:cs="Arial" w:ascii="Arial" w:hAnsi="Arial"/>
          <w:sz w:val="20"/>
          <w:lang w:val="es-ES_tradnl"/>
        </w:rPr>
        <w:t>Shaumbra, el mover energías es tan simple como darse permiso a ustedes mismos para hacer esto. Es tan simple como respirar en forma normal. Esto ayudará a que las energías se muevan a través suyo.</w:t>
      </w:r>
    </w:p>
    <w:p>
      <w:pPr>
        <w:pStyle w:val="NormalWeb"/>
        <w:spacing w:before="0" w:after="0"/>
        <w:ind w:firstLine="170"/>
        <w:jc w:val="both"/>
        <w:rPr>
          <w:rFonts w:ascii="Arial" w:hAnsi="Arial" w:cs="Arial"/>
          <w:sz w:val="20"/>
          <w:lang w:val="es-ES_tradnl"/>
        </w:rPr>
      </w:pPr>
      <w:r>
        <w:rPr>
          <w:rFonts w:cs="Arial" w:ascii="Arial" w:hAnsi="Arial"/>
          <w:sz w:val="20"/>
          <w:lang w:val="es-ES_tradnl"/>
        </w:rPr>
        <w:t>Debido a donde han estado y quienes ustedes son, de vez en cuando habrá una tendencia de querer aferrarse a una energía, o de almacenarla o de darle forma. Eso está bien, siempre y cuando ustedes lo reconozcan, siempre y cuando comprendan que deliberada y conscientemente lo están eligiendo. Algunas veces podrá ser que quieren tomar algo de esa energía y jugar con ella, tal como los chicos están jugando en el patio escolar. Pero, comprendan y reconozcan que esto es lo que están haciendo, y comprendan que tarde o temprano la misma tendrá que fluir a través de ustedes y salir. Ustedes efectúan esto mediante la respiración... mediante la respiración... esto mantiene a la energía en movimiento.</w:t>
      </w:r>
    </w:p>
    <w:p>
      <w:pPr>
        <w:pStyle w:val="NormalWeb"/>
        <w:spacing w:before="0" w:after="0"/>
        <w:ind w:firstLine="170"/>
        <w:jc w:val="both"/>
        <w:rPr>
          <w:rFonts w:ascii="Arial" w:hAnsi="Arial" w:cs="Arial"/>
          <w:sz w:val="20"/>
          <w:lang w:val="es-ES_tradnl"/>
        </w:rPr>
      </w:pPr>
      <w:r>
        <w:rPr>
          <w:rFonts w:cs="Arial" w:ascii="Arial" w:hAnsi="Arial"/>
          <w:sz w:val="20"/>
          <w:lang w:val="es-ES_tradnl"/>
        </w:rPr>
        <w:t>Algunas veces ese volumen que está entrando y trabajando a través de ustedes... algo de ello ustedes van a querer probar para sí mismos en su experiencia de vida. Y, eso está bien. Eso está bien. Ustedes pueden probar tanto de ella como quieran. Pero, comprendan que es esto lo que están haciendo. Están haciendo una elección consciente. Llegará el momento de liberarlo también y dejarlo ir.</w:t>
      </w:r>
    </w:p>
    <w:p>
      <w:pPr>
        <w:pStyle w:val="NormalWeb"/>
        <w:spacing w:before="0" w:after="0"/>
        <w:ind w:firstLine="170"/>
        <w:jc w:val="both"/>
        <w:rPr>
          <w:rFonts w:ascii="Arial" w:hAnsi="Arial" w:cs="Arial"/>
          <w:sz w:val="20"/>
          <w:lang w:val="es-ES_tradnl"/>
        </w:rPr>
      </w:pPr>
      <w:r>
        <w:rPr>
          <w:rFonts w:cs="Arial" w:ascii="Arial" w:hAnsi="Arial"/>
          <w:sz w:val="20"/>
          <w:lang w:val="es-ES_tradnl"/>
        </w:rPr>
        <w:t>No es necesario apilar nada de esto, dicho sea de paso, para ustedes mismos. No hace falta que lo hagan. Siempre está ahí. Siempre está disponible... no hace falta apilarla. Siempre está fluyendo hacia su interior y a través de ustedes.</w:t>
      </w:r>
    </w:p>
    <w:p>
      <w:pPr>
        <w:pStyle w:val="NormalWeb"/>
        <w:spacing w:before="0" w:after="0"/>
        <w:ind w:firstLine="170"/>
        <w:jc w:val="both"/>
        <w:rPr>
          <w:rFonts w:ascii="Arial" w:hAnsi="Arial" w:cs="Arial"/>
          <w:sz w:val="20"/>
          <w:lang w:val="es-ES_tradnl"/>
        </w:rPr>
      </w:pPr>
      <w:r>
        <w:rPr>
          <w:rFonts w:cs="Arial" w:ascii="Arial" w:hAnsi="Arial"/>
          <w:sz w:val="20"/>
          <w:lang w:val="es-ES_tradnl"/>
        </w:rPr>
        <w:t xml:space="preserve">Shaumbra, nuevamente, este es un trabajo importante, un trabajo requerido actualmente, no siéndolo para cualquiera. Ustedes van a estar aprendiendo tanto más acerca de esto en sus propias experiencias de vida dentro de los próximos meses. Y, sí, nosotros vamos a decirles que habrá algunos desafíos a lo largo del camino, partes suyas que se resisten a meterse en esto, partes suyas que incluso tienen temor. </w:t>
      </w:r>
      <w:r>
        <w:rPr>
          <w:rFonts w:cs="Arial" w:ascii="Arial" w:hAnsi="Arial"/>
          <w:sz w:val="20"/>
          <w:lang w:val="es-ES"/>
        </w:rPr>
        <w:t xml:space="preserve">Simplemente reconózcanlo. Mírenlo y siéntanlo. </w:t>
      </w:r>
      <w:r>
        <w:rPr>
          <w:rFonts w:cs="Arial" w:ascii="Arial" w:hAnsi="Arial"/>
          <w:sz w:val="20"/>
          <w:lang w:val="es-ES_tradnl"/>
        </w:rPr>
        <w:t>Habrá partes suyas que van a querer –cómo decirlo– aferrarse a lo Viejo y hacer lo Nuevo… siempre y cuando ustedes reconozcan que eso es lo que están haciendo. Pero tarde o temprano la energía tendrá que fluir a través suyo.</w:t>
      </w:r>
    </w:p>
    <w:p>
      <w:pPr>
        <w:pStyle w:val="NormalWeb"/>
        <w:spacing w:before="0" w:after="0"/>
        <w:ind w:firstLine="170"/>
        <w:jc w:val="both"/>
        <w:rPr>
          <w:rFonts w:ascii="Arial" w:hAnsi="Arial" w:cs="Arial"/>
          <w:sz w:val="20"/>
          <w:lang w:val="es-ES_tradnl"/>
        </w:rPr>
      </w:pPr>
      <w:r>
        <w:rPr>
          <w:rFonts w:cs="Arial" w:ascii="Arial" w:hAnsi="Arial"/>
          <w:sz w:val="20"/>
          <w:lang w:val="es-ES_tradnl"/>
        </w:rPr>
        <w:t>Algunas veces, a medida que cambian todo su sistema de medición y evaluación y los parámetros, se produce un desafío y un conflicto en el interior. Ustedes no están acostumbrados a ello. Ese es parte del proceso. No tiene que ser doloroso y lastimarlos. Se puede hacer con gracia y facilidad. Como son los primeros que van a atravesar esto, sí, es más desafiante.</w:t>
      </w:r>
    </w:p>
    <w:p>
      <w:pPr>
        <w:pStyle w:val="NormalWeb"/>
        <w:spacing w:before="0" w:after="0"/>
        <w:ind w:firstLine="170"/>
        <w:jc w:val="both"/>
        <w:rPr>
          <w:rFonts w:ascii="Arial" w:hAnsi="Arial" w:cs="Arial"/>
          <w:sz w:val="20"/>
          <w:lang w:val="es-ES_tradnl"/>
        </w:rPr>
      </w:pPr>
      <w:r>
        <w:rPr>
          <w:rFonts w:cs="Arial" w:ascii="Arial" w:hAnsi="Arial"/>
          <w:sz w:val="20"/>
          <w:lang w:val="es-ES_tradnl"/>
        </w:rPr>
        <w:t>Sí, van a tener que depender con mayor frecuencia el uno del otro. Reúnanse y hablen. Discutan lo que está pasando. Y discutan de cómo el punto final de Metatron en esta guía para Movedores de Energía es – CUÍDENSE A USTEDES MISMOS. Es el primer punto y el último punto. Todo lo demás es casi insignificante. Sí, déjenlo fluir. Dejen que penetre y fluya a través suyo. No tengan agenda. Pero, cuídense a ustedes mismos.</w:t>
      </w:r>
    </w:p>
    <w:p>
      <w:pPr>
        <w:pStyle w:val="NormalWeb"/>
        <w:spacing w:before="0" w:after="0"/>
        <w:ind w:firstLine="170"/>
        <w:jc w:val="both"/>
        <w:rPr>
          <w:rFonts w:ascii="Arial" w:hAnsi="Arial" w:cs="Arial"/>
          <w:sz w:val="20"/>
          <w:lang w:val="es-ES_tradnl"/>
        </w:rPr>
      </w:pPr>
      <w:r>
        <w:rPr>
          <w:rFonts w:cs="Arial" w:ascii="Arial" w:hAnsi="Arial"/>
          <w:sz w:val="20"/>
          <w:lang w:val="es-ES_tradnl"/>
        </w:rPr>
        <w:t>Ustedes percibirán que la energía puede ser difícil. ¿Recuerdan cuando trajimos por primera vez a Metatron... cuán duro puede haber parecido a su sistema? La energía puede resultar muy difícil si ustedes no se cuidan a sí mismos, si ustedes no se permiten la abundancia y la felicidad y la alegría en su viuda. Cuídense a sí mismos. Esto es tan importante.</w:t>
      </w:r>
    </w:p>
    <w:p>
      <w:pPr>
        <w:pStyle w:val="NormalWeb"/>
        <w:spacing w:before="0" w:after="0"/>
        <w:ind w:firstLine="170"/>
        <w:jc w:val="both"/>
        <w:rPr>
          <w:rFonts w:ascii="Arial" w:hAnsi="Arial" w:cs="Arial"/>
          <w:sz w:val="20"/>
          <w:lang w:val="es-ES_tradnl"/>
        </w:rPr>
      </w:pPr>
      <w:r>
        <w:rPr>
          <w:rFonts w:cs="Arial" w:ascii="Arial" w:hAnsi="Arial"/>
          <w:sz w:val="20"/>
          <w:lang w:val="es-ES_tradnl"/>
        </w:rPr>
        <w:t>Queremos que esto represente un título, el título del Shaud será, “Cuídense a sí mismos” Es tan importante. Y nosotros vamos a enfatizarlo frente a ustedes una y otra vez.</w:t>
      </w:r>
    </w:p>
    <w:p>
      <w:pPr>
        <w:pStyle w:val="NormalWeb"/>
        <w:spacing w:before="0" w:after="0"/>
        <w:ind w:firstLine="170"/>
        <w:jc w:val="both"/>
        <w:rPr>
          <w:rFonts w:ascii="Arial" w:hAnsi="Arial" w:cs="Arial"/>
          <w:sz w:val="20"/>
          <w:lang w:val="es-ES_tradnl"/>
        </w:rPr>
      </w:pPr>
      <w:r>
        <w:rPr>
          <w:rFonts w:cs="Arial" w:ascii="Arial" w:hAnsi="Arial"/>
          <w:sz w:val="20"/>
          <w:lang w:val="es-ES_tradnl"/>
        </w:rPr>
        <w:t>Algunos de ustedes dicen, “Pero lo estoy haciendo, estoy tratando de cuidarme a mi mismo. Estoy tratando de cuidarme”. Y, nosotros les pedimos que se fijen en su parámetros sobre cuidarse a sí mismos. ¿Qué es lo que utilizan para la medición? ¿Qué es lo que los está frenando? ¿A qué energías Viejas se están aferrando que los están reteniendo?</w:t>
      </w:r>
    </w:p>
    <w:p>
      <w:pPr>
        <w:pStyle w:val="NormalWeb"/>
        <w:spacing w:before="0" w:after="0"/>
        <w:ind w:firstLine="170"/>
        <w:jc w:val="both"/>
        <w:rPr>
          <w:rFonts w:ascii="Arial" w:hAnsi="Arial" w:cs="Arial"/>
          <w:sz w:val="20"/>
          <w:lang w:val="es-ES_tradnl"/>
        </w:rPr>
      </w:pPr>
      <w:r>
        <w:rPr>
          <w:rFonts w:cs="Arial" w:ascii="Arial" w:hAnsi="Arial"/>
          <w:sz w:val="20"/>
          <w:lang w:val="es-ES_tradnl"/>
        </w:rPr>
        <w:t xml:space="preserve">No hay nada, Shaumbra, no hay nada que los está reteniendo de algo de esto, no de su lado, no con el Espíritu, no hay nada. </w:t>
      </w:r>
      <w:r>
        <w:rPr>
          <w:rFonts w:cs="Arial" w:ascii="Arial" w:hAnsi="Arial"/>
          <w:sz w:val="20"/>
          <w:lang w:val="es-ES"/>
        </w:rPr>
        <w:t xml:space="preserve">Son ustedes. Y nosotros sabemos que no quieren escuchar esto. Pero fíjense. Hay algo. </w:t>
      </w:r>
      <w:r>
        <w:rPr>
          <w:rFonts w:cs="Arial" w:ascii="Arial" w:hAnsi="Arial"/>
          <w:sz w:val="20"/>
          <w:lang w:val="es-ES_tradnl"/>
        </w:rPr>
        <w:t>Si no están experimentando abundancia y amor y alegría en su vida, fíjense en lo que es. El flujo y el movimiento pueden estar ahí. Pero, hay algo que lo está bloqueando. Fíjense. Cuídense a sí mismos.</w:t>
      </w:r>
    </w:p>
    <w:p>
      <w:pPr>
        <w:pStyle w:val="NormalWeb"/>
        <w:spacing w:before="0" w:after="0"/>
        <w:ind w:firstLine="170"/>
        <w:jc w:val="both"/>
        <w:rPr>
          <w:rFonts w:ascii="Arial" w:hAnsi="Arial" w:cs="Arial"/>
          <w:sz w:val="20"/>
          <w:lang w:val="es-ES_tradnl"/>
        </w:rPr>
      </w:pPr>
      <w:r>
        <w:rPr>
          <w:rFonts w:cs="Arial" w:ascii="Arial" w:hAnsi="Arial"/>
          <w:sz w:val="20"/>
          <w:lang w:val="es-ES_tradnl"/>
        </w:rPr>
        <w:t>Nosotros también les vamos a pedir en todo este reino de convertirse en Movedores de Energía, en que siempre se fijen. ¿Lo son ustedes, o es algo de afuera? ¿Es su realidad, o es la de alguien otro? Verán, muchas de las experiencias por las que han pasado en estas últimas semanas... de amplia mayoría de los sentimientos que han tenido, actualmente no eran suyos... Movedores de Energías.</w:t>
      </w:r>
    </w:p>
    <w:p>
      <w:pPr>
        <w:pStyle w:val="NormalWeb"/>
        <w:spacing w:before="0" w:after="0"/>
        <w:ind w:firstLine="170"/>
        <w:jc w:val="both"/>
        <w:rPr>
          <w:rFonts w:ascii="Arial" w:hAnsi="Arial" w:cs="Arial"/>
          <w:sz w:val="20"/>
          <w:lang w:val="es-ES_tradnl"/>
        </w:rPr>
      </w:pPr>
      <w:r>
        <w:rPr>
          <w:rFonts w:cs="Arial" w:ascii="Arial" w:hAnsi="Arial"/>
          <w:sz w:val="20"/>
          <w:lang w:val="es-ES_tradnl"/>
        </w:rPr>
        <w:t>A medida que están moviendo energía y abriéndose ustedes mismos, se están haciendo tanto más sensibles frente a todo. En el momento en el que se abren ustedes mismos, ello atrae a energías del exterior... realmente lo hace. Atrae las energías externas de otras personas, incluso si ellos no están conscientes de eso, debido a que hay porciones de ellos que desean ser liberadas, que quieren ser transmutadas.</w:t>
      </w:r>
    </w:p>
    <w:p>
      <w:pPr>
        <w:pStyle w:val="NormalWeb"/>
        <w:spacing w:before="0" w:after="0"/>
        <w:ind w:firstLine="170"/>
        <w:jc w:val="both"/>
        <w:rPr>
          <w:rFonts w:ascii="Arial" w:hAnsi="Arial" w:cs="Arial"/>
          <w:sz w:val="20"/>
          <w:lang w:val="es-ES_tradnl"/>
        </w:rPr>
      </w:pPr>
      <w:r>
        <w:rPr>
          <w:rFonts w:cs="Arial" w:ascii="Arial" w:hAnsi="Arial"/>
          <w:sz w:val="20"/>
          <w:lang w:val="es-ES_tradnl"/>
        </w:rPr>
        <w:t>Y ellas encuentran el camino hacia ustedes en los –como dirían ustedes– reinos psíquicos y en los corredores Inter-dimensionales. Ellos los han estado bombardeando por semanas ahora, llegando a su realidad. Y ustedes piensan que son suyas. Ustedes piensan que algunos de los sentimientos de ansiedad y depresión son suyos. Algunos lo son. Una cantidad de ellos vienen de afuera. Ustedes piensan que algunos de los sentimientos de –cómo decirlo– sentirse atrapados y encarcelados vienen todos de ustedes, pero la mayoría de ellos vienen de afuera.</w:t>
      </w:r>
    </w:p>
    <w:p>
      <w:pPr>
        <w:pStyle w:val="NormalWeb"/>
        <w:spacing w:before="0" w:after="0"/>
        <w:ind w:firstLine="170"/>
        <w:jc w:val="both"/>
        <w:rPr>
          <w:rFonts w:ascii="Arial" w:hAnsi="Arial" w:cs="Arial"/>
          <w:sz w:val="20"/>
          <w:lang w:val="es-ES_tradnl"/>
        </w:rPr>
      </w:pPr>
      <w:r>
        <w:rPr>
          <w:rFonts w:cs="Arial" w:ascii="Arial" w:hAnsi="Arial"/>
          <w:sz w:val="20"/>
          <w:lang w:val="es-ES_tradnl"/>
        </w:rPr>
        <w:t>Ustedes van a tener que tener un gran discernimiento. ¿Qué es lo que está llegando desde dentro de su realidad? ¿Qué es lo que está llegando del exterior? Estas son energías que van a encontrar su camino hacia ustedes con mucha rapidez. No son solamente Energías Nuevas que ustedes están moviendo. Ustedes también van a estar moviendo las energías para otros humanos... no sosteniéndola, ténganlo en cuenta, no sosteniendo las energías de ellos, sino moviendo las energías de ellos.</w:t>
      </w:r>
    </w:p>
    <w:p>
      <w:pPr>
        <w:pStyle w:val="NormalWeb"/>
        <w:spacing w:before="0" w:after="0"/>
        <w:ind w:firstLine="170"/>
        <w:jc w:val="both"/>
        <w:rPr>
          <w:rFonts w:ascii="Arial" w:hAnsi="Arial" w:cs="Arial"/>
          <w:sz w:val="20"/>
          <w:lang w:val="es-ES_tradnl"/>
        </w:rPr>
      </w:pPr>
      <w:r>
        <w:rPr>
          <w:rFonts w:cs="Arial" w:ascii="Arial" w:hAnsi="Arial"/>
          <w:sz w:val="20"/>
          <w:lang w:val="es-ES_tradnl"/>
        </w:rPr>
        <w:t>Ahora por ejemplo, a veces, tomemos un compañero de trabajo suyo en la oficina. Ellos están acostumbrados a que ustedes les sostengan sus energías, incluso si ustedes ni siquiera hablan mucho el uno con el otro, incluso si intercambian palabras duras en ocasiones. En este ejemplo ustedes están sosteniendo la energía de ellos. La energía de ellos va a estar encontrando una nueva forma para llegar a ustedes. Puede ser que hayan experimentado esto. Repentinamente ellos están queriendo hablar con ustedes en estas últimas semanas. También, están tratando de acercarse un poco más.</w:t>
      </w:r>
    </w:p>
    <w:p>
      <w:pPr>
        <w:pStyle w:val="NormalWeb"/>
        <w:spacing w:before="0" w:after="0"/>
        <w:ind w:firstLine="170"/>
        <w:jc w:val="both"/>
        <w:rPr>
          <w:rFonts w:ascii="Arial" w:hAnsi="Arial" w:cs="Arial"/>
          <w:sz w:val="20"/>
          <w:lang w:val="es-ES_tradnl"/>
        </w:rPr>
      </w:pPr>
      <w:r>
        <w:rPr>
          <w:rFonts w:cs="Arial" w:ascii="Arial" w:hAnsi="Arial"/>
          <w:sz w:val="20"/>
          <w:lang w:val="es-ES_tradnl"/>
        </w:rPr>
        <w:t>Y ustedes se cuestionan qué es lo que está pasando. Ellos se sienten atraídos hacia ustedes. Sus dinámicas están siendo atraídas por ustedes. Una parte de ellos los quiere para que, este procesador y movedor de energía, los procese a ellos. Parte de la energía de ellos simplemente quiere que ustedes la sostengan, para que introduzcan su energía dentro suyo, incluso más de lo que han estado sosteniendo. Este no es un buen momento para hacer esto. Este es un tiempo para mover las energías, no para sostenerlas.</w:t>
      </w:r>
    </w:p>
    <w:p>
      <w:pPr>
        <w:pStyle w:val="NormalWeb"/>
        <w:spacing w:before="0" w:after="0"/>
        <w:ind w:firstLine="170"/>
        <w:jc w:val="both"/>
        <w:rPr>
          <w:rFonts w:ascii="Arial" w:hAnsi="Arial" w:cs="Arial"/>
          <w:sz w:val="20"/>
          <w:lang w:val="es-ES_tradnl"/>
        </w:rPr>
      </w:pPr>
      <w:r>
        <w:rPr>
          <w:rFonts w:cs="Arial" w:ascii="Arial" w:hAnsi="Arial"/>
          <w:sz w:val="20"/>
          <w:lang w:val="es-ES_tradnl"/>
        </w:rPr>
        <w:t>Ustedes se van a encontrar que las energías de animales, incluso de árboles y plantas, y de la Tierra, ahora están llegando hacia ustedes, llegando para que ustedes las muevan. Ellas están atrapadas. Ellos están en una cárcel. Si ustedes están soñando de noche sintiendo que están tratando de salir de una prisión, que quieren salir por debajo de donde se encuentran enterrados –cómo decirlo– gritando pero ni siquiera pudiendo gritar, ustedes están agarrando las energías de otros, de otra gente, otras historias que quieren ser liberadas. Esto les está llegando ahora porque le han dado el permiso.</w:t>
      </w:r>
    </w:p>
    <w:p>
      <w:pPr>
        <w:pStyle w:val="NormalWeb"/>
        <w:spacing w:before="0" w:after="0"/>
        <w:ind w:firstLine="170"/>
        <w:jc w:val="both"/>
        <w:rPr>
          <w:rFonts w:ascii="Arial" w:hAnsi="Arial" w:cs="Arial"/>
          <w:sz w:val="20"/>
          <w:lang w:val="es-ES_tradnl"/>
        </w:rPr>
      </w:pPr>
      <w:r>
        <w:rPr>
          <w:rFonts w:cs="Arial" w:ascii="Arial" w:hAnsi="Arial"/>
          <w:sz w:val="20"/>
          <w:lang w:val="es-ES_tradnl"/>
        </w:rPr>
        <w:t>MUEVAN LAS ENERGÍAS… NO LAS RETENGAN… gran diferencia, ¡hay una gran diferencia en esto! Permítanse a sí mismos el mover esas energías. ¿Cómo lo hacen? Nuevamente dándose permiso a sí mismos y simplemente respirando. No tiene que ser una gran cosa o una gran cuestión. Ustedes no necesitan años de entrenamiento para eso. Simplemente se trata de reconocer que ustedes están moviendo en lugar de estar sosteniendo.</w:t>
      </w:r>
    </w:p>
    <w:p>
      <w:pPr>
        <w:pStyle w:val="NormalWeb"/>
        <w:spacing w:before="0" w:after="0"/>
        <w:ind w:firstLine="170"/>
        <w:jc w:val="both"/>
        <w:rPr>
          <w:rFonts w:ascii="Arial" w:hAnsi="Arial" w:cs="Arial"/>
          <w:sz w:val="20"/>
          <w:lang w:val="es-ES_tradnl"/>
        </w:rPr>
      </w:pPr>
      <w:r>
        <w:rPr>
          <w:rFonts w:cs="Arial" w:ascii="Arial" w:hAnsi="Arial"/>
          <w:sz w:val="20"/>
          <w:lang w:val="es-ES_tradnl"/>
        </w:rPr>
        <w:t>Cuando ustedes mueven, cuando ustedes ayudan a mover la energía de otra gente o de animales o de plantas, ello esencialmente es dando una bendición de divinidad y sacralidad. Entonces, la misma regresa a ellos. La misma regresa a ellos y se dirige a ellos –el propietario y creador de esa energía en el comienzo– vuelve a ellos y dice, “¿Ahora qué es lo que van a hacer conmigo? Yo tengo el potencial para ayudarles a cambiar.“ Así que, ustedes no lo están haciendo por ellos. Ustedes simplemente la están bendiciendo.</w:t>
      </w:r>
    </w:p>
    <w:p>
      <w:pPr>
        <w:pStyle w:val="NormalWeb"/>
        <w:spacing w:before="0" w:after="0"/>
        <w:ind w:firstLine="170"/>
        <w:jc w:val="both"/>
        <w:rPr>
          <w:rFonts w:ascii="Arial" w:hAnsi="Arial" w:cs="Arial"/>
          <w:sz w:val="20"/>
          <w:lang w:val="es-ES_tradnl"/>
        </w:rPr>
      </w:pPr>
      <w:r>
        <w:rPr>
          <w:rFonts w:cs="Arial" w:ascii="Arial" w:hAnsi="Arial"/>
          <w:sz w:val="20"/>
          <w:lang w:val="es-ES_tradnl"/>
        </w:rPr>
        <w:t>Fíjense en lo que está pasando en su vida en la actualidad. ¿Cuál es realmente SU cuestión? ¿Qué es una cuestión de una vida pasada que está surgiendo ahora? Y, ¿cuál es una cuestión externa? Ustedes se sorprenderán de encontrar –Cauldre quiere que nosotros les indiquemos un número– así que decimos que un 93 ½ por ciento de todo (risa de la audiencia) son ahora energías que ustedes están sintiendo, pero que vienen del exterior. Es tan fácil tomarlas como propias. Es tan fácil sentir recientemente que están tan cargados y tan llenos con todas estas cosas. “¿Por qué están surgiendo todas estas cuestiones repentinamente dentro mío?”, se preguntan. Ellas no lo están haciendo. Les están llegando del exterior. Inspírenlas... bendíganlas... y déjenlas ir.</w:t>
      </w:r>
    </w:p>
    <w:p>
      <w:pPr>
        <w:pStyle w:val="NormalWeb"/>
        <w:spacing w:before="0" w:after="0"/>
        <w:ind w:firstLine="170"/>
        <w:jc w:val="both"/>
        <w:rPr>
          <w:rFonts w:ascii="Arial" w:hAnsi="Arial" w:cs="Arial"/>
          <w:sz w:val="20"/>
          <w:lang w:val="es-ES_tradnl"/>
        </w:rPr>
      </w:pPr>
      <w:r>
        <w:rPr>
          <w:rFonts w:cs="Arial" w:ascii="Arial" w:hAnsi="Arial"/>
          <w:sz w:val="20"/>
          <w:lang w:val="es-ES_tradnl"/>
        </w:rPr>
        <w:t>Vamos a pedir a los Shaumbra de todo el mundo para que efectúen reuniones de movimientos de energía los unos con los otros. Simplemente respirando, simplemente haciendo algunas respiraciones los unos con los otros y luego ocupándose de ustedes mismos, festejando (alguna risa), pasando un buen rato. Esta debería ser una parte importante del proceso.</w:t>
      </w:r>
    </w:p>
    <w:p>
      <w:pPr>
        <w:pStyle w:val="NormalWeb"/>
        <w:spacing w:before="0" w:after="0"/>
        <w:ind w:firstLine="170"/>
        <w:jc w:val="both"/>
        <w:rPr>
          <w:rFonts w:ascii="Arial" w:hAnsi="Arial" w:cs="Arial"/>
          <w:sz w:val="20"/>
          <w:lang w:val="es-ES_tradnl"/>
        </w:rPr>
      </w:pPr>
      <w:r>
        <w:rPr>
          <w:rFonts w:cs="Arial" w:ascii="Arial" w:hAnsi="Arial"/>
          <w:sz w:val="20"/>
          <w:lang w:val="es-ES_tradnl"/>
        </w:rPr>
        <w:t>Recuerden, ustedes NO están tratando de salvar al mundo. Y nosotros vamos a tener que venir y pegarles en las manos si lo hacen (más risa). El mundo no necesita ser salvado. Algo del mundo desea cambiar. Es por eso que nosotros estamos aquí y es por eso que ustedes están aquí. El resto del mundo está teniendo un tiempo tremendamente divertido en su campo de juego, contando sus historias, jugando sus juegos, peleando sus peleas. A ellos esto les encanta. Hónrenlos por eso.</w:t>
      </w:r>
    </w:p>
    <w:p>
      <w:pPr>
        <w:pStyle w:val="NormalWeb"/>
        <w:spacing w:before="0" w:after="0"/>
        <w:ind w:firstLine="170"/>
        <w:jc w:val="both"/>
        <w:rPr>
          <w:rFonts w:ascii="Arial" w:hAnsi="Arial" w:cs="Arial"/>
          <w:sz w:val="20"/>
          <w:lang w:val="es-ES_tradnl"/>
        </w:rPr>
      </w:pPr>
      <w:r>
        <w:rPr>
          <w:rFonts w:cs="Arial" w:ascii="Arial" w:hAnsi="Arial"/>
          <w:sz w:val="20"/>
          <w:lang w:val="es-ES_tradnl"/>
        </w:rPr>
        <w:t>Una vez más hay una tendencia, Shaumbra, de tratar de salvar al mundo. El mundo no necesita ser salvado. Pero, hay aquellas energías que están listas y que quieren el cambio y la transmutación. Están cansadas de la Vieja estructura. Quieren ser liberadas. Y, van a comenzar a fluir a través de ustedes. Ustedes van a tener energías que fluyen y se mueven desde los reinos exteriores... de los reinos angélicos... de los reinos de la Nueva Tierra... y de los reinos de la Tierra... todas fluyendo juntas... todas encontrándose en su punto de la realidad... eso son ustedes... fluyendo a través de ustedes.</w:t>
      </w:r>
    </w:p>
    <w:p>
      <w:pPr>
        <w:pStyle w:val="NormalWeb"/>
        <w:spacing w:before="0" w:after="0"/>
        <w:ind w:firstLine="170"/>
        <w:jc w:val="both"/>
        <w:rPr>
          <w:rFonts w:ascii="Arial" w:hAnsi="Arial" w:cs="Arial"/>
          <w:sz w:val="20"/>
          <w:lang w:val="es-ES_tradnl"/>
        </w:rPr>
      </w:pPr>
      <w:r>
        <w:rPr>
          <w:rFonts w:cs="Arial" w:ascii="Arial" w:hAnsi="Arial"/>
          <w:sz w:val="20"/>
          <w:lang w:val="es-ES_tradnl"/>
        </w:rPr>
        <w:t>¿Pueden manejar esta tarea? Los Shaumbra responden que: Sí.</w:t>
      </w:r>
    </w:p>
    <w:p>
      <w:pPr>
        <w:pStyle w:val="NormalWeb"/>
        <w:spacing w:before="0" w:after="0"/>
        <w:ind w:firstLine="170"/>
        <w:jc w:val="both"/>
        <w:rPr>
          <w:rFonts w:ascii="Arial" w:hAnsi="Arial" w:cs="Arial"/>
          <w:sz w:val="20"/>
          <w:lang w:val="es-ES_tradnl"/>
        </w:rPr>
      </w:pPr>
      <w:r>
        <w:rPr>
          <w:rFonts w:cs="Arial" w:ascii="Arial" w:hAnsi="Arial"/>
          <w:sz w:val="20"/>
          <w:lang w:val="es-ES_tradnl"/>
        </w:rPr>
        <w:t>Nosotros íbamos a responder eso por cuenta de ustedes (risa de la audiencia) pero gracias. Sí, ustedes pueden (más risa). Es un trabajo agraciado. Es un trabajo hermoso y esencialmente es lo que ustedes vinieron a hacer aquí. Toda esa otra cuestión ha sido la primera parte (más risa), y ahora se van a hacer su trabajo verdadero.</w:t>
      </w:r>
    </w:p>
    <w:p>
      <w:pPr>
        <w:pStyle w:val="NormalWeb"/>
        <w:spacing w:before="0" w:after="0"/>
        <w:ind w:firstLine="170"/>
        <w:jc w:val="both"/>
        <w:rPr>
          <w:rFonts w:ascii="Arial" w:hAnsi="Arial" w:cs="Arial"/>
          <w:sz w:val="20"/>
          <w:lang w:val="es-ES_tradnl"/>
        </w:rPr>
      </w:pPr>
      <w:r>
        <w:rPr>
          <w:rFonts w:cs="Arial" w:ascii="Arial" w:hAnsi="Arial"/>
          <w:sz w:val="20"/>
          <w:lang w:val="es-ES_tradnl"/>
        </w:rPr>
        <w:t>Pero, a fin de hacerlo sin toda esa penuria que representa para sus sistemas, recuerden que tienen que cambiar el parámetro. Ustedes tienen que cambiar la forma en la cual se midieron a sí mismos y cómo midieron a otras cosas. Sí, es incómodo a veces, porque los parámetros les ayudan a mantener el enfoque o les ayudan a comprender lo que están haciendo. Pero, todo está cambiando en la actualidad, Shaumbra, todo –ustedes han notado esto– todo. Cambien el parámetro.</w:t>
      </w:r>
    </w:p>
    <w:p>
      <w:pPr>
        <w:pStyle w:val="NormalWeb"/>
        <w:spacing w:before="0" w:after="0"/>
        <w:ind w:firstLine="170"/>
        <w:jc w:val="both"/>
        <w:rPr>
          <w:rFonts w:ascii="Arial" w:hAnsi="Arial" w:cs="Arial"/>
          <w:sz w:val="20"/>
          <w:lang w:val="es-ES_tradnl"/>
        </w:rPr>
      </w:pPr>
      <w:r>
        <w:rPr>
          <w:rFonts w:cs="Arial" w:ascii="Arial" w:hAnsi="Arial"/>
          <w:sz w:val="20"/>
          <w:lang w:val="es-ES_tradnl"/>
        </w:rPr>
        <w:t>Nuevamente, enfatizamos – cuídense a si mismos… cuídense a sí mismos. Dense a si mismos lo que necesitan. Permítanse la abundancia. Dejen de argumentar y pelear con todos estos aspectos internos y comprendan que tanto de lo que está pasando a través de ustedes ahora, no tiene que ver con ustedes.</w:t>
      </w:r>
    </w:p>
    <w:p>
      <w:pPr>
        <w:pStyle w:val="NormalWeb"/>
        <w:spacing w:before="0" w:after="0"/>
        <w:ind w:firstLine="170"/>
        <w:jc w:val="both"/>
        <w:rPr>
          <w:rFonts w:ascii="Arial" w:hAnsi="Arial" w:cs="Arial"/>
          <w:sz w:val="20"/>
          <w:lang w:val="es-ES_tradnl"/>
        </w:rPr>
      </w:pPr>
      <w:r>
        <w:rPr>
          <w:rFonts w:cs="Arial" w:ascii="Arial" w:hAnsi="Arial"/>
          <w:sz w:val="20"/>
          <w:lang w:val="es-ES_tradnl"/>
        </w:rPr>
        <w:t>Queremos mencionar una cosa más en este Shaud. Queremos comentar las cuestiones que han estado molestando profundamente a algunos de ustedes... dos cosas. Nosotros tenemos que usar –cómo decirlo– términos que no son totalmente apropiados, pero no hay otra palabra humana. Ustedes llaman a estas cosas “depresión” y “ansiedad”. Ustedes han estado peleando con esto, Shaumbra. Ustedes han tenido momentos difíciles. Resulta difícil para nosotros también el observar esto. Es tan abrumador, tan difícil. Lamentablemente es una parte natural del proceso. Pero, no tiene por qué ser tan difícil.</w:t>
      </w:r>
    </w:p>
    <w:p>
      <w:pPr>
        <w:pStyle w:val="NormalWeb"/>
        <w:spacing w:before="0" w:after="0"/>
        <w:ind w:firstLine="170"/>
        <w:jc w:val="both"/>
        <w:rPr>
          <w:rFonts w:ascii="Arial" w:hAnsi="Arial" w:cs="Arial"/>
          <w:sz w:val="20"/>
          <w:lang w:val="es-ES_tradnl"/>
        </w:rPr>
      </w:pPr>
      <w:r>
        <w:rPr>
          <w:rFonts w:cs="Arial" w:ascii="Arial" w:hAnsi="Arial"/>
          <w:sz w:val="20"/>
          <w:lang w:val="es-ES_tradnl"/>
        </w:rPr>
        <w:t>Hay una combinación de elementos que están sucediendo las que ocasionan esto, debido a que una parte suya está muriendo, y hay la depresión de todo el proceso de la muerte dentro suyo. Lo Viejo está cambiando. Los Nuevos yo’es están gritando, tratando de aferrarse. Esto podría parecer como un tipo de contradicción en las metas o deseos entre su Viejo yo o su Nuevo yo. Esto produce lo que se podría considerar una inversión de energía, la cual ocasiona lo que ustedes llaman depresión. La depresión es muy real. Es muy profunda. Tal como ustedes lo saben, es muy abrumadora.</w:t>
      </w:r>
    </w:p>
    <w:p>
      <w:pPr>
        <w:pStyle w:val="NormalWeb"/>
        <w:spacing w:before="0" w:after="0"/>
        <w:ind w:firstLine="170"/>
        <w:jc w:val="both"/>
        <w:rPr>
          <w:rFonts w:ascii="Arial" w:hAnsi="Arial" w:cs="Arial"/>
          <w:sz w:val="20"/>
          <w:lang w:val="es-ES_tradnl"/>
        </w:rPr>
      </w:pPr>
      <w:r>
        <w:rPr>
          <w:rFonts w:cs="Arial" w:ascii="Arial" w:hAnsi="Arial"/>
          <w:sz w:val="20"/>
          <w:lang w:val="es-ES_tradnl"/>
        </w:rPr>
        <w:t>En esta depresión, en esta oscuridad, ustedes no están solos. Ustedes están rodeados por semejante equipo de expertos de nuestro lado del velo, que están ayudando a mantener el equilibrio, ayudándoles a pasar por este proceso, que es tan difícil. Nosotros queremos que sepan que nos damos cuenta de esto. Nos damos cuenta por lo que ustedes están atravesando. Ustedes saldrán del otro lado de ello. Y ustedes saldrán mientras están aún aquí en la Tierra. Ustedes no necesitan abandonar la Tierra a fin de superar o de cambiar esta cosa que ustedes llaman depresión.</w:t>
      </w:r>
    </w:p>
    <w:p>
      <w:pPr>
        <w:pStyle w:val="NormalWeb"/>
        <w:spacing w:before="0" w:after="0"/>
        <w:ind w:firstLine="170"/>
        <w:jc w:val="both"/>
        <w:rPr>
          <w:rFonts w:ascii="Arial" w:hAnsi="Arial" w:cs="Arial"/>
          <w:sz w:val="20"/>
          <w:lang w:val="es-ES_tradnl"/>
        </w:rPr>
      </w:pPr>
      <w:r>
        <w:rPr>
          <w:rFonts w:cs="Arial" w:ascii="Arial" w:hAnsi="Arial"/>
          <w:sz w:val="20"/>
          <w:lang w:val="es-ES_tradnl"/>
        </w:rPr>
        <w:t>Es una cuestión difícil, Shaumbra. Y ustedes no pueden luchar para salir de ella. Tantos de ustedes han tratado de salir a fuerza de puñetazos. Muchos de ustedes han tratado de alimentar su depresión con lugares comunes, clichés, pequeñas frases que hacen sentir bien. Y, eso tampoco funciona. Es una cuestión de reconocer los intensos y profundos cambios por los que están atravesando. En cierto sentido les decimos, permítanse estar en el abismo de esta cosa que ustedes llaman depresión. Ustedes hacen todo lo posible para escalar los costados del mismo a fin de salir de ello.</w:t>
      </w:r>
    </w:p>
    <w:p>
      <w:pPr>
        <w:pStyle w:val="NormalWeb"/>
        <w:spacing w:before="0" w:after="0"/>
        <w:ind w:firstLine="170"/>
        <w:jc w:val="both"/>
        <w:rPr>
          <w:rFonts w:ascii="Arial" w:hAnsi="Arial" w:cs="Arial"/>
          <w:sz w:val="20"/>
          <w:lang w:val="es-ES_tradnl"/>
        </w:rPr>
      </w:pPr>
      <w:r>
        <w:rPr>
          <w:rFonts w:cs="Arial" w:ascii="Arial" w:hAnsi="Arial"/>
          <w:sz w:val="20"/>
          <w:lang w:val="es-ES_tradnl"/>
        </w:rPr>
        <w:t>Se trata de permitirse a si mismos estar totalmente encarnado en ello. Y sabemos, que esto no fue lo que querían escuchar. A través de la plena encarnación de la depresión y de la ansiedad, vendrá un Nuevo tipo de energía y un Nuevo tipo de movimiento. A través de la profunda encarnación de esta cosa en la cual no desean estar tan profundamente, vendrán las energías de su pasado, de sus vidas pasadas, las energías de cada sub-realidad que alguna vez hayan creado. Van a llegar corriendo. Van a llegar corriendo para trabajar con ustedes, moviéndolos a través de esta depresión.</w:t>
      </w:r>
    </w:p>
    <w:p>
      <w:pPr>
        <w:pStyle w:val="NormalWeb"/>
        <w:spacing w:before="0" w:after="0"/>
        <w:ind w:firstLine="170"/>
        <w:jc w:val="both"/>
        <w:rPr>
          <w:rFonts w:ascii="Arial" w:hAnsi="Arial" w:cs="Arial"/>
          <w:sz w:val="20"/>
          <w:lang w:val="es-ES_tradnl"/>
        </w:rPr>
      </w:pPr>
      <w:r>
        <w:rPr>
          <w:rFonts w:cs="Arial" w:ascii="Arial" w:hAnsi="Arial"/>
          <w:sz w:val="20"/>
          <w:lang w:val="es-ES_tradnl"/>
        </w:rPr>
        <w:t>La ansiedad es profunda actualmente para muchos de ustedes porque pueden sentir el cambio inminente. Ustedes pueden sentir que algo va a ceder. Pero, la pregunta es – ¿es eso algo dentro suyo, o algo de afuera de ustedes? Ustedes están sintiendo una ansiedad porque están más sensibles que nunca antes. Si, están abriendo sus sensibilidades, y están sintiendo todo. Ustedes están sintiendo ansiedades desde dentro suyo, Y de todo el mundo alrededor. Esto puede ser abrumador.  Las ansiedades y todas estas energías pueden ser abrumadoras.</w:t>
      </w:r>
    </w:p>
    <w:p>
      <w:pPr>
        <w:pStyle w:val="NormalWeb"/>
        <w:spacing w:before="0" w:after="0"/>
        <w:ind w:firstLine="170"/>
        <w:jc w:val="both"/>
        <w:rPr>
          <w:rFonts w:ascii="Arial" w:hAnsi="Arial" w:cs="Arial"/>
          <w:sz w:val="20"/>
          <w:lang w:val="es-ES_tradnl"/>
        </w:rPr>
      </w:pPr>
      <w:r>
        <w:rPr>
          <w:rFonts w:cs="Arial" w:ascii="Arial" w:hAnsi="Arial"/>
          <w:sz w:val="20"/>
          <w:lang w:val="es-ES_tradnl"/>
        </w:rPr>
        <w:t>Uno de los otros puntos de ser un Movedor de Energía es de ser siempre el observador, incluso el observador de su propia depresión y de su propia ansiedad. Sean los observadores de ello. Ustedes están ahí adentro luchando con ello, peleando a puñetazos y tratando de iluminarlo. Algunas veces ustedes piensan que si dejan de trabajar, luchando contra la depresión, esta simplemente se hará cargo de ustedes. Ello facilitará un movimiento de energía, pero no se apoderará de ustedes. Ello facilitará un proceso pero no los aniquilará.</w:t>
      </w:r>
    </w:p>
    <w:p>
      <w:pPr>
        <w:pStyle w:val="NormalWeb"/>
        <w:spacing w:before="0" w:after="0"/>
        <w:ind w:firstLine="170"/>
        <w:jc w:val="both"/>
        <w:rPr>
          <w:rFonts w:ascii="Arial" w:hAnsi="Arial" w:cs="Arial"/>
          <w:sz w:val="20"/>
          <w:lang w:val="es-ES_tradnl"/>
        </w:rPr>
      </w:pPr>
      <w:r>
        <w:rPr>
          <w:rFonts w:cs="Arial" w:ascii="Arial" w:hAnsi="Arial"/>
          <w:sz w:val="20"/>
          <w:lang w:val="es-ES_tradnl"/>
        </w:rPr>
        <w:t>Shaumbra, nosotros aquí también tenemos que decir que, para todos ustedes, ya sea que estén experimentando las ansiedades y depresiones, ustedes están experimentando las sensibilidades. Hay una tendencia a querer cerrar, de dejar. Les pedimos que continúen moviendo las energías, permitiéndose a si mismos ser el observador, y de ser sensibles al mismo tiempo. Las sensibilidades se están abriendo porque ustedes les han pedido que lo hagan. Todo está cambiando porque ustedes lo han pedido.</w:t>
      </w:r>
    </w:p>
    <w:p>
      <w:pPr>
        <w:pStyle w:val="NormalWeb"/>
        <w:spacing w:before="0" w:after="0"/>
        <w:ind w:firstLine="170"/>
        <w:jc w:val="both"/>
        <w:rPr>
          <w:rFonts w:ascii="Arial" w:hAnsi="Arial" w:cs="Arial"/>
          <w:sz w:val="20"/>
          <w:lang w:val="es-ES_tradnl"/>
        </w:rPr>
      </w:pPr>
      <w:r>
        <w:rPr>
          <w:rFonts w:cs="Arial" w:ascii="Arial" w:hAnsi="Arial"/>
          <w:sz w:val="20"/>
          <w:lang w:val="es-ES_tradnl"/>
        </w:rPr>
        <w:t>Permitan que este proceso continúe, pero cambien el parámetro de la forma en la que miden en lo que están. Algunas veces parece ser un gran remolino confuso de energía. Y ello es, porque todo se está moviendo con rapidez dentro suyo. Pero, recuerden, a un nivel que ustedes han creado. Ustedes se dieron a si mismos todas las respuestas, todas las herramientas, cada pizca de energía. Ustedes se dieron a si mismos la experiencia y la comprensión total.</w:t>
      </w:r>
    </w:p>
    <w:p>
      <w:pPr>
        <w:pStyle w:val="NormalWeb"/>
        <w:spacing w:before="0" w:after="0"/>
        <w:ind w:firstLine="170"/>
        <w:jc w:val="both"/>
        <w:rPr>
          <w:rFonts w:ascii="Arial" w:hAnsi="Arial" w:cs="Arial"/>
          <w:sz w:val="20"/>
          <w:lang w:val="es-ES_tradnl"/>
        </w:rPr>
      </w:pPr>
      <w:r>
        <w:rPr>
          <w:rFonts w:cs="Arial" w:ascii="Arial" w:hAnsi="Arial"/>
          <w:sz w:val="20"/>
          <w:lang w:val="es-ES_tradnl"/>
        </w:rPr>
        <w:t>Y, un punto final... es muy fácil en la actualidad quedar enganchado con el drama. Esa es una linda diversión.  Eso los hace volver, en cierto sentido, a un lugar caluroso y confortable en la Vieja Energía (cierta risa) El drama se encuentra todo su alrededor y es muy fácil quedar enganchado en el mismo. Y, nuevamente, si quieren jugar con el drama, por lo menos reconozcan que eso es lo que están haciendo. De esta manera se les facilita el camino de regreso... es muy fácil quedar enganchado en todas las conspiraciones.</w:t>
      </w:r>
    </w:p>
    <w:p>
      <w:pPr>
        <w:pStyle w:val="NormalWeb"/>
        <w:spacing w:before="0" w:after="0"/>
        <w:ind w:firstLine="170"/>
        <w:jc w:val="both"/>
        <w:rPr>
          <w:rFonts w:ascii="Arial" w:hAnsi="Arial" w:cs="Arial"/>
          <w:sz w:val="20"/>
          <w:lang w:val="es-ES_tradnl"/>
        </w:rPr>
      </w:pPr>
      <w:r>
        <w:rPr>
          <w:rFonts w:cs="Arial" w:ascii="Arial" w:hAnsi="Arial"/>
          <w:sz w:val="20"/>
          <w:lang w:val="es-ES_tradnl"/>
        </w:rPr>
        <w:t>No hay conspiraciones, Shaumbra, no para ustedes… salvo que las elijan. Conspiración, dicho sea de paso, significa la unión de ideales y metas y pensamientos, una reunión para que haya algunos que conspiren, que conspiren para unir sus ideas para el propósito que sea. Algunos conspiran para pensar que del mundo se han apoderado las fuerzas siniestras... y entonces es así... para ellos.</w:t>
      </w:r>
    </w:p>
    <w:p>
      <w:pPr>
        <w:pStyle w:val="NormalWeb"/>
        <w:spacing w:before="0" w:after="0"/>
        <w:ind w:firstLine="170"/>
        <w:jc w:val="both"/>
        <w:rPr>
          <w:rFonts w:ascii="Arial" w:hAnsi="Arial" w:cs="Arial"/>
          <w:sz w:val="20"/>
          <w:lang w:val="es-ES_tradnl"/>
        </w:rPr>
      </w:pPr>
      <w:r>
        <w:rPr>
          <w:rFonts w:cs="Arial" w:ascii="Arial" w:hAnsi="Arial"/>
          <w:sz w:val="20"/>
          <w:lang w:val="es-ES_tradnl"/>
        </w:rPr>
        <w:t>Shaumbra, es muy fácil quedar enganchados en estas cosas, porque las mismas desvían su atención, porque producen una energía, una Vieja Energía, una energía dual, pero ello produce una energía que les brinda una elevación temporaria. Pero, ustedes saben lo que sucede más adelante. Ustedes se van hacia abajo. Esto va a estar ayudando a presionar toda esta cuestión de depresión y ansiedad. Así que, si ustedes continúan retrocediendo hacia un drama, hacia una conspiración, hacia cualquiera de esas energías de drama, si, ello les hará sentir mejores por un período corto de tiempo, pero luego va a ir acentuando la depresión y la ansiedad. Si quieren jugar en ese campo de juego, está bien. Nosotros les estamos dando aquí –cómo decirlo– una cierta advertencia.</w:t>
      </w:r>
    </w:p>
    <w:p>
      <w:pPr>
        <w:pStyle w:val="NormalWeb"/>
        <w:spacing w:before="0" w:after="0"/>
        <w:ind w:firstLine="170"/>
        <w:jc w:val="both"/>
        <w:rPr>
          <w:rFonts w:ascii="Arial" w:hAnsi="Arial" w:cs="Arial"/>
          <w:sz w:val="20"/>
          <w:lang w:val="es-ES_tradnl"/>
        </w:rPr>
      </w:pPr>
      <w:r>
        <w:rPr>
          <w:rFonts w:cs="Arial" w:ascii="Arial" w:hAnsi="Arial"/>
          <w:sz w:val="20"/>
          <w:lang w:val="es-ES_tradnl"/>
        </w:rPr>
        <w:t>Es muy fácil para ustedes quedar enganchados en la victimización en la actualidad, es muy fácil, porque ustedes están sintiendo la victimización de la otra gente. Ustedes están captando algunos de sus propios sentimientos con victimizaciones anteriores. Es muy fácil quedar enganchados en esto, y decir, “Tobías, yo no soy un Creador. Todo esto simplemente me está sucediendo a mi.” Que así sea. Pero reconozcan, que están eligiendo la victimización por un tiempo hasta que estén listos para volver a ser Creadores.</w:t>
      </w:r>
    </w:p>
    <w:p>
      <w:pPr>
        <w:pStyle w:val="NormalWeb"/>
        <w:spacing w:before="0" w:after="0"/>
        <w:ind w:firstLine="170"/>
        <w:jc w:val="both"/>
        <w:rPr/>
      </w:pPr>
      <w:r>
        <w:rPr>
          <w:rFonts w:cs="Arial" w:ascii="Arial" w:hAnsi="Arial"/>
          <w:sz w:val="20"/>
          <w:lang w:val="es-ES_tradnl"/>
        </w:rPr>
        <w:t>Así que, Cauldre nos está diciendo que hemos sido muy parlanchines en el día de hoy. Esto sucede cuando Metatron se presenta. (Risa de la audiencia).</w:t>
      </w:r>
    </w:p>
    <w:p>
      <w:pPr>
        <w:pStyle w:val="NormalWeb"/>
        <w:spacing w:before="0" w:after="0"/>
        <w:ind w:firstLine="170"/>
        <w:jc w:val="both"/>
        <w:rPr>
          <w:rFonts w:ascii="Arial" w:hAnsi="Arial" w:cs="Arial"/>
          <w:sz w:val="20"/>
          <w:lang w:val="es-ES_tradnl"/>
        </w:rPr>
      </w:pPr>
      <w:r>
        <w:rPr>
          <w:rFonts w:cs="Arial" w:ascii="Arial" w:hAnsi="Arial"/>
          <w:sz w:val="20"/>
          <w:lang w:val="es-ES_tradnl"/>
        </w:rPr>
        <w:t>Así que le vamos a pedir a este encantador grupo de Shaumbra de hacer una inspiración profunda. Permitan que se mueva a través de ustedes. No se aferren a nada. Hagan que sea bendecido por su divinidad a medida que pasa a través. Y déjennos tomar solamente un momento para estar sentados en este lugar seguro y perfecto juntos... no tratando de arreglar nada... ni siquiera tratando de arreglarnos a nosotros mismos... no tratando de sanar nada... simplemente estando en este lugar precioso.</w:t>
      </w:r>
    </w:p>
    <w:p>
      <w:pPr>
        <w:pStyle w:val="NormalWeb"/>
        <w:spacing w:before="0" w:after="0"/>
        <w:ind w:firstLine="170"/>
        <w:jc w:val="both"/>
        <w:rPr>
          <w:rFonts w:ascii="Arial" w:hAnsi="Arial" w:cs="Arial"/>
          <w:sz w:val="20"/>
          <w:lang w:val="es-ES_tradnl"/>
        </w:rPr>
      </w:pPr>
      <w:r>
        <w:rPr>
          <w:rFonts w:cs="Arial" w:ascii="Arial" w:hAnsi="Arial"/>
          <w:sz w:val="20"/>
          <w:lang w:val="es-ES_tradnl"/>
        </w:rPr>
        <w:t>El lugar seguro es en donde su biología naturalmente se puede rejuvenecer a sí misma. Ella sabe lo que tiene que hacer. Ella ya sabe lo que tiene que hacer. Cuando ustedes se hallan sentados en la energía, la misma puede ejecutar su trabajo. Su equilibrio mental sabe cómo equilibrar y quedarse ella misma mantenida. Su mente, incluso sus emociones, conjuntamente en esta energía segura... pueden hacer su trabajo.</w:t>
      </w:r>
    </w:p>
    <w:p>
      <w:pPr>
        <w:pStyle w:val="NormalWeb"/>
        <w:spacing w:before="0" w:after="0"/>
        <w:ind w:firstLine="170"/>
        <w:jc w:val="both"/>
        <w:rPr>
          <w:rFonts w:ascii="Arial" w:hAnsi="Arial" w:cs="Arial"/>
          <w:sz w:val="20"/>
          <w:lang w:val="es-ES_tradnl"/>
        </w:rPr>
      </w:pPr>
      <w:r>
        <w:rPr>
          <w:rFonts w:cs="Arial" w:ascii="Arial" w:hAnsi="Arial"/>
          <w:sz w:val="20"/>
          <w:lang w:val="es-ES_tradnl"/>
        </w:rPr>
        <w:t>Ustedes ven… nosotros no tenemos nada que hacer. Ustedes no tienen nada que hacer. Es un proceso natural que ustedes han creado. El mover la Energía es un proceso natural. Ustedes no tienen nada que hacer.  Nosotros simplemente podemos estar sentados juntos en este lugar seguro y sagrado y dejar que las energías se muevan. Nosotros no necesitamos del drama acerca del movimiento de energía. No necesitamos ninguna dureza con respecto al mismo. Simplemente dejamos que se mueva.</w:t>
      </w:r>
    </w:p>
    <w:p>
      <w:pPr>
        <w:pStyle w:val="NormalWeb"/>
        <w:spacing w:before="0" w:after="0"/>
        <w:ind w:firstLine="170"/>
        <w:jc w:val="both"/>
        <w:rPr>
          <w:rFonts w:ascii="Arial" w:hAnsi="Arial" w:cs="Arial"/>
          <w:sz w:val="20"/>
          <w:lang w:val="es-ES_tradnl"/>
        </w:rPr>
      </w:pPr>
      <w:r>
        <w:rPr>
          <w:rFonts w:cs="Arial" w:ascii="Arial" w:hAnsi="Arial"/>
          <w:sz w:val="20"/>
          <w:lang w:val="es-ES_tradnl"/>
        </w:rPr>
        <w:t>Shaumbra, ustedes pueden hacer esto en cualquier momento… estar en la energía segura... dejar que su cuerpo se rejuvenezca... dejar que su mente encuentre un nuevo nivel de equilibrio... dejar que su divinidad entre al Nuevo campo de juego.</w:t>
      </w:r>
    </w:p>
    <w:p>
      <w:pPr>
        <w:pStyle w:val="NormalWeb"/>
        <w:spacing w:before="0" w:after="0"/>
        <w:ind w:firstLine="170"/>
        <w:jc w:val="both"/>
        <w:rPr/>
      </w:pPr>
      <w:r>
        <w:rPr>
          <w:rFonts w:cs="Arial" w:ascii="Arial" w:hAnsi="Arial"/>
          <w:sz w:val="20"/>
          <w:lang w:val="es-ES_tradnl"/>
        </w:rPr>
        <w:t>¡Y así es!</w:t>
      </w:r>
    </w:p>
    <w:p>
      <w:pPr>
        <w:pStyle w:val="Textoindependiente3"/>
        <w:spacing w:before="0" w:after="0"/>
        <w:jc w:val="center"/>
        <w:rPr>
          <w:rFonts w:ascii="Arial" w:hAnsi="Arial" w:cs="Arial"/>
          <w:sz w:val="20"/>
          <w:szCs w:val="20"/>
          <w:lang w:val="es-AR"/>
        </w:rPr>
      </w:pPr>
      <w:r>
        <w:rPr>
          <w:rFonts w:cs="Arial" w:ascii="Arial" w:hAnsi="Arial"/>
          <w:sz w:val="20"/>
          <w:szCs w:val="20"/>
          <w:lang w:val="es-AR"/>
        </w:rPr>
      </w:r>
    </w:p>
    <w:p>
      <w:pPr>
        <w:pStyle w:val="Header"/>
        <w:jc w:val="center"/>
        <w:rPr>
          <w:b/>
          <w:b/>
          <w:sz w:val="24"/>
          <w:lang w:val="es-ES_tradnl"/>
        </w:rPr>
      </w:pPr>
      <w:r>
        <w:rPr>
          <w:b/>
          <w:sz w:val="24"/>
          <w:u w:val="single"/>
          <w:lang w:val="es-ES_tradnl"/>
        </w:rPr>
        <w:t>PREGUNTAS Y RESPUESTAS</w:t>
      </w:r>
      <w:r>
        <w:rPr>
          <w:b/>
          <w:sz w:val="24"/>
          <w:lang w:val="es-ES_tradnl"/>
        </w:rPr>
        <w:t>:</w:t>
      </w:r>
    </w:p>
    <w:p>
      <w:pPr>
        <w:pStyle w:val="Header"/>
        <w:jc w:val="center"/>
        <w:rPr>
          <w:b/>
          <w:b/>
          <w:sz w:val="24"/>
          <w:lang w:val="es-ES_tradnl"/>
        </w:rPr>
      </w:pPr>
      <w:r>
        <w:rPr>
          <w:b/>
          <w:sz w:val="24"/>
          <w:lang w:val="es-ES_tradnl"/>
        </w:rPr>
      </w:r>
    </w:p>
    <w:p>
      <w:pPr>
        <w:pStyle w:val="Normal"/>
        <w:jc w:val="both"/>
        <w:rPr>
          <w:b/>
          <w:b/>
          <w:lang w:val="es-ES"/>
        </w:rPr>
      </w:pPr>
      <w:r>
        <w:rPr>
          <w:b/>
          <w:lang w:val="es-ES"/>
        </w:rPr>
        <w:t>TOBÍAS:</w:t>
      </w:r>
    </w:p>
    <w:p>
      <w:pPr>
        <w:pStyle w:val="Normal"/>
        <w:ind w:firstLine="170"/>
        <w:jc w:val="both"/>
        <w:rPr>
          <w:lang w:val="es-ES_tradnl"/>
        </w:rPr>
      </w:pPr>
      <w:r>
        <w:rPr>
          <w:lang w:val="es-ES_tradnl"/>
        </w:rPr>
        <w:t>Y así es, Shaumbra, que regresamos a esta reunión. Estoy encantado de escuchar su música y de escucharlos cantar. Tal como notarán con toda esta nueva fase de mover la energía, cuando ustedes aplican sus energías creativas y sus energías de expresión de la vida para hacer cualquier cosa de lo que hagan, habrá un impacto tanto mayor en ello. A medida que ustedes ayudan a mover las energías desde los otros reinos hacia dentro suyo y a través suyo, ello despertará su propia creatividad, su propio centro creativo/divino. Y, les ayudará a expresarse a sí mismos en formas que nunca podrían haber imaginado.</w:t>
      </w:r>
    </w:p>
    <w:p>
      <w:pPr>
        <w:pStyle w:val="Normal"/>
        <w:ind w:firstLine="170"/>
        <w:jc w:val="both"/>
        <w:rPr>
          <w:lang w:val="es-ES_tradnl"/>
        </w:rPr>
      </w:pPr>
      <w:r>
        <w:rPr>
          <w:lang w:val="es-ES_tradnl"/>
        </w:rPr>
        <w:t>Incluso algo como cantar una canción contendrá tanta profundidad en su voz y energía en su voz, ya no simplemente cantando una canción, sino ayudando a que las energías fluyan y se proyecten, en forma muy parecida a lo que hacemos con Cauldre cuando estamos hablando. No se trata de las palabras, o incluso simplemente la voz. Se trata del movimiento de energías en muchas capas y niveles diferentes que se producen como nuestra comunicación con usted y a través de ustedes. Así que ustedes verán que uno de los deliciosos beneficios de este nuevo trabajo de mover energías es un nuevo tipo de la manera de expresar su propia creatividad, mover sus propias energías.</w:t>
      </w:r>
    </w:p>
    <w:p>
      <w:pPr>
        <w:pStyle w:val="Normal"/>
        <w:ind w:firstLine="170"/>
        <w:jc w:val="both"/>
        <w:rPr>
          <w:lang w:val="es-ES_tradnl"/>
        </w:rPr>
      </w:pPr>
      <w:r>
        <w:rPr>
          <w:lang w:val="es-ES_tradnl"/>
        </w:rPr>
        <w:t>Ahora bien, Cauldre nos ha pedido dos cosas en el día de hoy. Lo primero es que cuando estamos haciendo nuestra conexión, cuando él entra en el modo de canalización, que no permitamos que su boca quede completamente abierta (risa de la audiencia). Él es bastante auto-consciente acerca de esto. Y, él nos dijo literalmente que piensa que lo hace tener el aspecto de un idiota (más risa) cuando su boca quedaba caída (más risa). Hoy nos estamos divirtiendo con él. Y luego, también nos pidió mantener corta nuestra discusión, como para poder iniciar las preguntas en forma inmediata, porque hay muchas en el día de hoy. Así que comencemos.</w:t>
      </w:r>
    </w:p>
    <w:p>
      <w:pPr>
        <w:pStyle w:val="Normal"/>
        <w:ind w:firstLine="170"/>
        <w:jc w:val="both"/>
        <w:rPr>
          <w:lang w:val="es-ES_tradnl"/>
        </w:rPr>
      </w:pPr>
      <w:r>
        <w:rPr>
          <w:lang w:val="es-ES_tradnl"/>
        </w:rPr>
      </w:r>
    </w:p>
    <w:p>
      <w:pPr>
        <w:pStyle w:val="Normal"/>
        <w:ind w:firstLine="170"/>
        <w:jc w:val="both"/>
        <w:rPr>
          <w:lang w:val="es-ES_tradnl"/>
        </w:rPr>
      </w:pPr>
      <w:r>
        <w:rPr>
          <w:b/>
          <w:lang w:val="es-ES_tradnl"/>
        </w:rPr>
        <w:t xml:space="preserve">PREGUNTA DE SHAUMBRA 1 </w:t>
      </w:r>
      <w:r>
        <w:rPr>
          <w:lang w:val="es-ES_tradnl"/>
        </w:rPr>
        <w:t>(de Internet, leída por Linda): Tobías, mis nervios están destruidos. Mi mente está empañada. Mi corazón se ha enfriado, incluso hacia mis amigos. Así que, no soy una buena embajadora Shaumbra. Yo siento como si fuera una heladera vacía en Plutón. Yo pensé que finalmente estaba manifestando el intento de introducir la alegría. ¿Por qué no lo puedo?</w:t>
      </w:r>
    </w:p>
    <w:p>
      <w:pPr>
        <w:pStyle w:val="Normal"/>
        <w:ind w:firstLine="170"/>
        <w:jc w:val="both"/>
        <w:rPr>
          <w:lang w:val="es-ES_tradnl"/>
        </w:rPr>
      </w:pPr>
      <w:r>
        <w:rPr>
          <w:b/>
          <w:lang w:val="es-ES_tradnl"/>
        </w:rPr>
        <w:t>TOBÍAS:</w:t>
      </w:r>
      <w:r>
        <w:rPr>
          <w:lang w:val="es-ES_tradnl"/>
        </w:rPr>
        <w:t xml:space="preserve"> Ciertamente… hemos discutido mucho de esto en el Shaud regular, toda esta cosa que ustedes llaman depresión. Pero, es diferente por lo que –cómo decirlo– la mayoría de otros humanos están pasando. Algunos de ustedes han buscado la ayuda o la asistencia de un trabajador de la salud mental tradicional por esa cosa llamada depresión. Y, tal como ustedes han visto, hay muy poco alivio que ellos le pueden brindar, porque no comprenden, aunque pueda ser que lo pretendan.</w:t>
      </w:r>
    </w:p>
    <w:p>
      <w:pPr>
        <w:pStyle w:val="Normal"/>
        <w:ind w:firstLine="170"/>
        <w:jc w:val="both"/>
        <w:rPr>
          <w:lang w:val="es-ES_tradnl"/>
        </w:rPr>
      </w:pPr>
      <w:r>
        <w:rPr>
          <w:lang w:val="es-ES_tradnl"/>
        </w:rPr>
        <w:t>Pero, no es un tipo clásico de depresión o un tipo clásico de –en su caso aquí– sentir que usted se ha hecho fría o distante. Simplemente es parte de este proceso por el cual usted está atravesando, cambiando del Viejo Yo al Nuevo. Y, nuevamente, tal como lo hemos dicho anteriormente, hay muchos de nuestro lado del velo que están trabajando en forma muy cercana con usted. Se trata de que usted incorpore este tiempo más bien desafiante y difícil.</w:t>
      </w:r>
    </w:p>
    <w:p>
      <w:pPr>
        <w:pStyle w:val="Normal"/>
        <w:ind w:firstLine="170"/>
        <w:jc w:val="both"/>
        <w:rPr>
          <w:lang w:val="es-ES_tradnl"/>
        </w:rPr>
      </w:pPr>
      <w:r>
        <w:rPr>
          <w:lang w:val="es-ES_tradnl"/>
        </w:rPr>
        <w:t>Pare de buscar en las viejas formas un medio para hacer aflorar una Nueva pasión. Y esto es verdaderamente lo que está sucediendo aquí. Un tipo totalmente Nuevo de pasión, el cual ni siquiera se pueden imaginar en la mente humana tradicional, está comenzando a introducirse. Pero sin embargo, usted aún sigue buscando en los Viejos lugares para tratar de, una vez más, traer de regreso Viejas pasiones o Viejos sentimientos. Usted está intentando volver a incendiar algo que no puede ser incendiado de nuevo.</w:t>
      </w:r>
    </w:p>
    <w:p>
      <w:pPr>
        <w:pStyle w:val="Normal"/>
        <w:ind w:firstLine="170"/>
        <w:jc w:val="both"/>
        <w:rPr>
          <w:lang w:val="es-ES_tradnl"/>
        </w:rPr>
      </w:pPr>
      <w:r>
        <w:rPr>
          <w:lang w:val="es-ES_tradnl"/>
        </w:rPr>
        <w:t>Es una cuestión de respirar su sendero a través esto. Y, Cauldre nos está deteniendo aquí, diciendo que algunas veces parece tan simplista. Y, él nos está diciendo que a los Shaumbra les gustarían respuestas más definitivas. Pero, tenemos que manifestar que la respiración, el estar en el momento del Ahora, y de permitirse a si misma sentir esto, son los mejores métodos o remedios que usted se puede brindar a si misma. No hay –cómo decirlo– una pequeña palabra feliz, y ciertamente no una pequeña píldora feliz que va a ir aliviando todo esto.</w:t>
      </w:r>
    </w:p>
    <w:p>
      <w:pPr>
        <w:pStyle w:val="Normal"/>
        <w:ind w:firstLine="170"/>
        <w:jc w:val="both"/>
        <w:rPr>
          <w:lang w:val="es-ES_tradnl"/>
        </w:rPr>
      </w:pPr>
      <w:r>
        <w:rPr>
          <w:lang w:val="es-ES_tradnl"/>
        </w:rPr>
        <w:t>Ustedes tienen que comprender que esto es una parte de un proceso de cambios muy significativo. No debería ser un misterio que su sistema, sus emociones están pasando a través de una puesta a punto completa, de una limpieza total. Usted sale en la otra punta de esto con asombrosas Nuevas pasiones y Nuevas introspecciones. Se trata de permitir que este proceso de cambio tenga lugar. Yo le doy las gracias por esta pregunta por cuenta de tantos Shaumbra.</w:t>
      </w:r>
    </w:p>
    <w:p>
      <w:pPr>
        <w:pStyle w:val="Normal"/>
        <w:ind w:firstLine="170"/>
        <w:jc w:val="both"/>
        <w:rPr>
          <w:lang w:val="es-ES_tradnl"/>
        </w:rPr>
      </w:pPr>
      <w:r>
        <w:rPr>
          <w:lang w:val="es-ES_tradnl"/>
        </w:rPr>
      </w:r>
    </w:p>
    <w:p>
      <w:pPr>
        <w:pStyle w:val="Normal"/>
        <w:ind w:firstLine="170"/>
        <w:jc w:val="both"/>
        <w:rPr>
          <w:lang w:val="es-ES_tradnl"/>
        </w:rPr>
      </w:pPr>
      <w:r>
        <w:rPr>
          <w:b/>
          <w:lang w:val="es-ES_tradnl"/>
        </w:rPr>
        <w:t>PREGUNTA DE SHAUMBRA 2</w:t>
      </w:r>
      <w:r>
        <w:rPr>
          <w:lang w:val="es-ES_tradnl"/>
        </w:rPr>
        <w:t xml:space="preserve"> (una mujer en el micrófono): Hola, querido Tobías. Un hombre especial regresó a mi vida. Y yo me estuve palmeando a mi misma en la espalda por crear un potencial tan grande. Y fue devastadoramente doloroso cuando me di cuenta de que no era un gran potencial. Y quiero crear mejor. Y realmente no sé como hacerlo. Necesito crear mejor. Y tantos de nosotros lo quieren ¿Me puede ayudar?</w:t>
      </w:r>
    </w:p>
    <w:p>
      <w:pPr>
        <w:pStyle w:val="Normal"/>
        <w:ind w:firstLine="170"/>
        <w:jc w:val="both"/>
        <w:rPr>
          <w:lang w:val="es-ES_tradnl"/>
        </w:rPr>
      </w:pPr>
      <w:r>
        <w:rPr>
          <w:b/>
          <w:lang w:val="es-ES_tradnl"/>
        </w:rPr>
        <w:t>TOBÍAS:</w:t>
      </w:r>
      <w:r>
        <w:rPr>
          <w:lang w:val="es-ES_tradnl"/>
        </w:rPr>
        <w:t xml:space="preserve"> Seguro… en primer lugar su creación debería ser para usted misma... para usted misma primero. Y tantos Shaumbra aún continúan tratando de crear y luego llevar a otros hacia esa creación. Ustedes tienen que honrar y respetar el hecho de que pueda ser que ellos tengan una agenda diferente para ellos mismos. Puede ser que tengan un sendero de creación distinto para ellos mismos.</w:t>
      </w:r>
    </w:p>
    <w:p>
      <w:pPr>
        <w:pStyle w:val="Normal"/>
        <w:ind w:firstLine="170"/>
        <w:jc w:val="both"/>
        <w:rPr>
          <w:lang w:val="es-ES_tradnl"/>
        </w:rPr>
      </w:pPr>
      <w:r>
        <w:rPr>
          <w:lang w:val="es-ES_tradnl"/>
        </w:rPr>
        <w:t>Verán, a veces no es apropiado –la mayor parte del tiempo no es apropiado– de tratar de crear a costa de otro Creador… Ahora, aquí usted se estuvo permitiendo a si mismo, creando el regreso de una Vieja relación. En cierto sentido, usted estuvo invitando a que la energía volviera a penetrar, pero cuando la energía se dio cuenta de que estaba en un lugar distinto del que usted estaba, no funcionó. Y luego, usted comienza a dudar de sus propias habilidades de Creación.</w:t>
      </w:r>
    </w:p>
    <w:p>
      <w:pPr>
        <w:pStyle w:val="Normal"/>
        <w:ind w:firstLine="170"/>
        <w:jc w:val="both"/>
        <w:rPr>
          <w:lang w:val="es-ES_tradnl"/>
        </w:rPr>
      </w:pPr>
      <w:r>
        <w:rPr>
          <w:lang w:val="es-ES_tradnl"/>
        </w:rPr>
        <w:t>Creen para sí mismos primero. Verán, algunas veces el crear para sí mismos significa que no hay una relación... porque en una relación usted ya no está por propia cuenta. En una relación usted absorbe la energía de alguien más. Y hay –cómo decirlo– hay muy pocos compatibles actualmente con la energía de los Shaumbra. En primer lugar crea la relación para si misma. Esto es tan importante. Y nosotros sabemos, que el corazón ansía tener a otro para compartir esta parte bendita y sagrada de su vida. Pero, es importante crear esta relación en primer lugar dentro de ustedes mismos. Entonces, todo su concepto, toda su comprensión de la relaciones con otros, cambiará.</w:t>
      </w:r>
    </w:p>
    <w:p>
      <w:pPr>
        <w:pStyle w:val="Normal"/>
        <w:ind w:firstLine="170"/>
        <w:jc w:val="both"/>
        <w:rPr>
          <w:lang w:val="es-ES_tradnl"/>
        </w:rPr>
      </w:pPr>
      <w:r>
        <w:rPr>
          <w:lang w:val="es-ES_tradnl"/>
        </w:rPr>
        <w:t>Pero esta fue una relación Vieja que esencialmente fue apropiada por un corto período de tiempo. Pero no habría funcionado a la larga. Así que, usted casi podría decir que ha creado su terminación antes de que se haya involucrado demasiado en la misma.</w:t>
      </w:r>
    </w:p>
    <w:p>
      <w:pPr>
        <w:pStyle w:val="Normal"/>
        <w:ind w:firstLine="170"/>
        <w:jc w:val="both"/>
        <w:rPr>
          <w:lang w:val="es-ES_tradnl"/>
        </w:rPr>
      </w:pPr>
      <w:r>
        <w:rPr>
          <w:b/>
          <w:lang w:val="es-ES_tradnl"/>
        </w:rPr>
        <w:t>SHAUMBRA 2:</w:t>
      </w:r>
      <w:r>
        <w:rPr>
          <w:lang w:val="es-ES_tradnl"/>
        </w:rPr>
        <w:t xml:space="preserve"> Gracias.</w:t>
      </w:r>
    </w:p>
    <w:p>
      <w:pPr>
        <w:pStyle w:val="Normal"/>
        <w:ind w:firstLine="170"/>
        <w:jc w:val="both"/>
        <w:rPr>
          <w:lang w:val="es-ES_tradnl"/>
        </w:rPr>
      </w:pPr>
      <w:r>
        <w:rPr>
          <w:b/>
          <w:lang w:val="es-ES_tradnl"/>
        </w:rPr>
        <w:t xml:space="preserve">TOBIAS: </w:t>
      </w:r>
      <w:r>
        <w:rPr>
          <w:lang w:val="es-ES_tradnl"/>
        </w:rPr>
        <w:t>Gracias a usted.</w:t>
      </w:r>
    </w:p>
    <w:p>
      <w:pPr>
        <w:pStyle w:val="Normal"/>
        <w:ind w:firstLine="170"/>
        <w:jc w:val="both"/>
        <w:rPr>
          <w:lang w:val="es-ES_tradnl"/>
        </w:rPr>
      </w:pPr>
      <w:r>
        <w:rPr>
          <w:lang w:val="es-ES_tradnl"/>
        </w:rPr>
      </w:r>
    </w:p>
    <w:p>
      <w:pPr>
        <w:pStyle w:val="Normal"/>
        <w:ind w:firstLine="170"/>
        <w:jc w:val="both"/>
        <w:rPr>
          <w:lang w:val="es-ES_tradnl"/>
        </w:rPr>
      </w:pPr>
      <w:r>
        <w:rPr>
          <w:b/>
          <w:lang w:val="es-ES_tradnl"/>
        </w:rPr>
        <w:t>PREGUNTA DE SHAUMBRA 3</w:t>
      </w:r>
      <w:r>
        <w:rPr>
          <w:lang w:val="es-ES_tradnl"/>
        </w:rPr>
        <w:t xml:space="preserve"> (de Internet, leída por Linda): ¿Cómo puedo saber si verdaderamente estoy en mi sendero espiritual cuando actualmente no me siento atraída a mi posición actual. Y no siento atracción a ninguna otra cosa en este momento. Y ¿cómo se encuadra esto en el presente al no seguir sosteniendo energías? Le agradecería una aclaración.</w:t>
      </w:r>
    </w:p>
    <w:p>
      <w:pPr>
        <w:pStyle w:val="Normal"/>
        <w:ind w:firstLine="170"/>
        <w:jc w:val="both"/>
        <w:rPr>
          <w:lang w:val="es-ES_tradnl"/>
        </w:rPr>
      </w:pPr>
      <w:r>
        <w:rPr>
          <w:b/>
          <w:lang w:val="es-ES_tradnl"/>
        </w:rPr>
        <w:t xml:space="preserve">TOBÍAS: </w:t>
      </w:r>
      <w:r>
        <w:rPr>
          <w:lang w:val="es-ES_tradnl"/>
        </w:rPr>
        <w:t>Ciertamente… tal como le hemos dicho recientemente a los Shaumbra, va a llegar un punto en el que se sienta desconectada y desapasionada frente a todo lo que era Viejo, y lo Nuevo no se ha introducido todavía. Tantos de ustedes literalmente se permiten a sí mismos de estar –cómo decirlo– reconectados a esta cosa que nosotros llamamos “el campo”, la fuente de todas las energías. En este proceso de reconexión ustedes van a sentir una experiencia –esta pérdida de pasión, pérdida de entusiasmo o excitación– porque usted realmente está reacondicionando todo su sistema.</w:t>
      </w:r>
    </w:p>
    <w:p>
      <w:pPr>
        <w:pStyle w:val="Normal"/>
        <w:ind w:firstLine="170"/>
        <w:jc w:val="both"/>
        <w:rPr>
          <w:lang w:val="es-ES_tradnl"/>
        </w:rPr>
      </w:pPr>
      <w:r>
        <w:rPr>
          <w:lang w:val="es-ES_tradnl"/>
        </w:rPr>
        <w:t>Ustedes se están moviendo hacia un método totalmente Nuevo de vivir y operar. Por consiguiente, van a llegar a experimentar cosas como la depresión y la ansiedad, tal como lo hemos mencionado anteriormente. Y ese es un resultado natural al ser reconectados “al campo”. Y, van a ir sintiendo una pérdida de pasión... pasión por su trabajo... pasión por su familia... e incluso quizás pasión por ustedes mismos.</w:t>
      </w:r>
    </w:p>
    <w:p>
      <w:pPr>
        <w:pStyle w:val="Normal"/>
        <w:ind w:firstLine="170"/>
        <w:jc w:val="both"/>
        <w:rPr>
          <w:lang w:val="es-ES_tradnl"/>
        </w:rPr>
      </w:pPr>
      <w:r>
        <w:rPr>
          <w:lang w:val="es-ES_tradnl"/>
        </w:rPr>
        <w:t>Pero, ¿no se dio usted a sí misma... actualmente pidió que se produzca todo este proceso de cambio? ¿No pidió para esta época el ser reconectada con “el campo” y reconectada incluso con su propia divinidad? Encarne el proceso, en lugar de pelearlo. Pregúntele al proceso por el cual está atravesando, para qué está allí. No se trata de una lección, sino que tiene que ver con la dinámica de su energía, una dinámica de energía cambiante.</w:t>
      </w:r>
    </w:p>
    <w:p>
      <w:pPr>
        <w:pStyle w:val="Normal"/>
        <w:ind w:firstLine="170"/>
        <w:jc w:val="both"/>
        <w:rPr>
          <w:lang w:val="es-ES_tradnl"/>
        </w:rPr>
      </w:pPr>
      <w:r>
        <w:rPr>
          <w:lang w:val="es-ES_tradnl"/>
        </w:rPr>
        <w:t xml:space="preserve">Nosotros podemos decir debido a trabajar en forma muy cercana con Shaumbra, que esto es simplemente una parte del proceso que se produce durante un período de tiempo relativamente corto. Respire a través de él. </w:t>
      </w:r>
      <w:r>
        <w:rPr>
          <w:lang w:val="es-ES"/>
        </w:rPr>
        <w:t xml:space="preserve">Encárnelo. No se vaya corriendo. </w:t>
      </w:r>
      <w:r>
        <w:rPr>
          <w:lang w:val="es-ES_tradnl"/>
        </w:rPr>
        <w:t>Comprendan por qué está ahí. Gracias.</w:t>
      </w:r>
    </w:p>
    <w:p>
      <w:pPr>
        <w:pStyle w:val="Normal"/>
        <w:ind w:firstLine="170"/>
        <w:jc w:val="both"/>
        <w:rPr>
          <w:lang w:val="es-ES_tradnl"/>
        </w:rPr>
      </w:pPr>
      <w:r>
        <w:rPr>
          <w:lang w:val="es-ES_tradnl"/>
        </w:rPr>
      </w:r>
    </w:p>
    <w:p>
      <w:pPr>
        <w:pStyle w:val="Normal"/>
        <w:ind w:firstLine="170"/>
        <w:jc w:val="both"/>
        <w:rPr>
          <w:lang w:val="es-ES_tradnl"/>
        </w:rPr>
      </w:pPr>
      <w:r>
        <w:rPr>
          <w:b/>
          <w:lang w:val="es-ES_tradnl"/>
        </w:rPr>
        <w:t xml:space="preserve">PREGUNTA DE SHAUMBRA 4 </w:t>
      </w:r>
      <w:r>
        <w:rPr>
          <w:lang w:val="es-ES_tradnl"/>
        </w:rPr>
        <w:t xml:space="preserve">(un hombre en el micrófono): Yo me voy a ocupar de mí mismo aquí. Bendiciones, querido Tobías, bendiciones. Me siento un poco nervioso aquí, y solamente porque es difícil el permitirme a mí mismo ser quien realmente soy. Yo quiero que usted sepa que siento una gran cantidad de alegría y gratitud por sus visitas mensuales. Voy a avanzar a mi pregunta antes de que me enganche (cierta risa de la audiencia).Tal como usted lo sabe, tengo entendido que caminé junto a Yeshua hace dos mil años. Y ahora, también tengo entendido que en una encarnación anterior yo también caminé con usted, Tobías, o que estuve andando por ahí con usted, si lo prefiere. Y ¿qué tipo de individuo fui yo... qué hay acerca de nuestra relación? ¿Tomamos juntos vino? (Más risa) ¿Estuve loco? </w:t>
      </w:r>
      <w:r>
        <w:rPr>
          <w:lang w:val="es-ES"/>
        </w:rPr>
        <w:t xml:space="preserve">(Más risa). </w:t>
      </w:r>
      <w:r>
        <w:rPr>
          <w:lang w:val="es-ES_tradnl"/>
        </w:rPr>
        <w:t>¿Era yo... fui yo… era yo usted? Y si usted tiene un nombre para mí –porque no lo recuerdo– sería bastante bueno (más risa).</w:t>
      </w:r>
    </w:p>
    <w:p>
      <w:pPr>
        <w:pStyle w:val="Normal"/>
        <w:ind w:firstLine="170"/>
        <w:jc w:val="both"/>
        <w:rPr>
          <w:lang w:val="es-ES_tradnl"/>
        </w:rPr>
      </w:pPr>
      <w:r>
        <w:rPr>
          <w:b/>
          <w:lang w:val="es-ES_tradnl"/>
        </w:rPr>
        <w:t>TOBÍAS:</w:t>
      </w:r>
      <w:r>
        <w:rPr>
          <w:lang w:val="es-ES_tradnl"/>
        </w:rPr>
        <w:t xml:space="preserve"> Ciertamente… hemos estado juntos. Y los tiempos más importantes, no son de esta Tierra, pero aquellos entre medio, los tiempos entre dos vidas cuando usted estaba de regreso aquí, trabajando con otros y trabajando conmigo, Tobías... aunque no se me menciona tanto por ese nombre de nuestro lado.</w:t>
      </w:r>
    </w:p>
    <w:p>
      <w:pPr>
        <w:pStyle w:val="Normal"/>
        <w:ind w:firstLine="170"/>
        <w:jc w:val="both"/>
        <w:rPr>
          <w:lang w:val="es-ES_tradnl"/>
        </w:rPr>
      </w:pPr>
      <w:r>
        <w:rPr>
          <w:lang w:val="es-ES_tradnl"/>
        </w:rPr>
        <w:t>Pero el trabajo es muy intenso cuando usted regresa aquí. Hay tanta charla acerca de lo que usted está aprendiendo en la Tierra y de la forma en la que la Tierra está cambiando y creciendo. Y, nosotros escuchamos cuidadosamente. Y –cómo decirlo– usted está haciendo mucho trabajo con lo –cómo decirlo– no físico, con los tipos de formas de energía no humana que –para esto haría falta bastante tiempo para explicarlo– pero que actualmente están naciendo dentro de las realidades. Este tipo de entidades no existen en una realidad ahora. Y, ellos están naciendo ahora dentro de realidades. Usted está haciendo mucho trabajo con eso. Y esto realmente es lo que más me impresiona de usted.</w:t>
      </w:r>
    </w:p>
    <w:p>
      <w:pPr>
        <w:pStyle w:val="Normal"/>
        <w:ind w:firstLine="170"/>
        <w:jc w:val="both"/>
        <w:rPr>
          <w:lang w:val="es-ES_tradnl"/>
        </w:rPr>
      </w:pPr>
      <w:r>
        <w:rPr>
          <w:lang w:val="es-ES_tradnl"/>
        </w:rPr>
        <w:t>En vidas humanas actuales yo no lo conocí personalmente en mi vida como Tobías. Pero en mi vida subsiguiente cuando fui encarcelado, usted estuvo encarcelado por un período breve (más risa) en una de esas áreas de detención bastante cercana a la mía. Y, actualmente es interesante decir que nunca he visto su cara, pero hemos hablado ida y vuelta bastante. Hemos hablado acerca de tomar vino (más risa), pero nunca lo pudimos hacer realmente. Hemos hablado acerca de muchas de las filosofías de la vida.</w:t>
      </w:r>
    </w:p>
    <w:p>
      <w:pPr>
        <w:pStyle w:val="Normal"/>
        <w:ind w:firstLine="170"/>
        <w:jc w:val="both"/>
        <w:rPr>
          <w:lang w:val="es-ES_tradnl"/>
        </w:rPr>
      </w:pPr>
      <w:r>
        <w:rPr>
          <w:lang w:val="es-ES_tradnl"/>
        </w:rPr>
        <w:t>Y hemos hablado extensamente acerca de la religión Hebrea. Hemos hablado mucho sobre los Judíos. Y en aquella época usted tuvo –cómo decirlo–  ciertos puntos de vista interesantes. Usted sintió que la religión Judía estaba –cómo decirlo– muy atascada, muy vieja. Y esto iba en contra de mi propia forma de pensar y de mis opiniones en aquel entonces. Y tuvimos algunas discusiones muy acaloradas y muy animadas acerca de esto.</w:t>
      </w:r>
    </w:p>
    <w:p>
      <w:pPr>
        <w:pStyle w:val="Normal"/>
        <w:ind w:firstLine="170"/>
        <w:jc w:val="both"/>
        <w:rPr>
          <w:lang w:val="es-ES_tradnl"/>
        </w:rPr>
      </w:pPr>
      <w:r>
        <w:rPr>
          <w:lang w:val="es-ES_tradnl"/>
        </w:rPr>
        <w:t>Y –cómo decirlo– el apodo que le di durante aquellos tiempos de encarcelamiento fue Saúl. Y había algo como un chiste privado detrás de esto de lo que puede enterarse leyendo más acerca de Saúl en los escritos. Y con eso, es bueno verlo (más risa).</w:t>
      </w:r>
    </w:p>
    <w:p>
      <w:pPr>
        <w:pStyle w:val="Normal"/>
        <w:ind w:firstLine="170"/>
        <w:jc w:val="both"/>
        <w:rPr>
          <w:lang w:val="es-ES"/>
        </w:rPr>
      </w:pPr>
      <w:r>
        <w:rPr>
          <w:b/>
          <w:lang w:val="es-ES_tradnl"/>
        </w:rPr>
        <w:t>SHAUMBRA 4:</w:t>
      </w:r>
      <w:r>
        <w:rPr>
          <w:lang w:val="es-ES_tradnl"/>
        </w:rPr>
        <w:t xml:space="preserve"> Es bueno verlo a usted también. </w:t>
      </w:r>
      <w:r>
        <w:rPr>
          <w:lang w:val="es-ES"/>
        </w:rPr>
        <w:t>Gracias.</w:t>
      </w:r>
    </w:p>
    <w:p>
      <w:pPr>
        <w:pStyle w:val="Normal"/>
        <w:ind w:firstLine="170"/>
        <w:jc w:val="both"/>
        <w:rPr>
          <w:lang w:val="es-ES"/>
        </w:rPr>
      </w:pPr>
      <w:r>
        <w:rPr>
          <w:lang w:val="es-ES"/>
        </w:rPr>
      </w:r>
    </w:p>
    <w:p>
      <w:pPr>
        <w:pStyle w:val="Normal"/>
        <w:ind w:firstLine="170"/>
        <w:jc w:val="both"/>
        <w:rPr>
          <w:lang w:val="es-ES_tradnl"/>
        </w:rPr>
      </w:pPr>
      <w:r>
        <w:rPr>
          <w:b/>
          <w:lang w:val="es-ES_tradnl"/>
        </w:rPr>
        <w:t xml:space="preserve">PREGUNTA DE SHAUMBRA 5 </w:t>
      </w:r>
      <w:r>
        <w:rPr>
          <w:lang w:val="es-ES_tradnl"/>
        </w:rPr>
        <w:t>(de Internet leída por Linda): Hola, tengo un pedido de orientación, más bien urgente, de parte de Tobías. Unos pocos días atrás he recibido un llamado de un compañero Shaumbra para informarme acerca de mensajes recibidos a través de un grupo de otros Shaumbra de esta área, que canalizan. Se nos advirtió acerca de un gran terremoto que se estaba acercando en algún momento durante este mes, en diciembre, a esta zona de la Bahía Este, en el cual los desastres serían tales que tendríamos que asegurarnos de conseguir un seguro contra terremotos para nuestros hogares –el cual es extremadamente costo aquí, dicho sea de paso– de almacenar comida y agua para dos semanas por persona... etc... etc. La Shaumbra que me llamó me informó que ella, a raíz de la información recibida, decidió poner su condominio en venta inmediatamente. Mientras tanto ella estaba buscando alquilar una pieza, y planeaba mudarse a otra parte del país. Es tan fácil entrar en pánico. ¿Hay alguna forma de obtener una corroboración, una idea mejor de Tobías, quizás una fecha probable para este terremoto? Y ¿qué falla es la que va a hacer el tango? Y, gracias.</w:t>
      </w:r>
    </w:p>
    <w:p>
      <w:pPr>
        <w:pStyle w:val="Normal"/>
        <w:ind w:firstLine="170"/>
        <w:jc w:val="both"/>
        <w:rPr>
          <w:lang w:val="es-ES_tradnl"/>
        </w:rPr>
      </w:pPr>
      <w:r>
        <w:rPr>
          <w:b/>
          <w:lang w:val="es-ES_tradnl"/>
        </w:rPr>
        <w:t>TOBÍAS:</w:t>
      </w:r>
      <w:r>
        <w:rPr>
          <w:lang w:val="es-ES_tradnl"/>
        </w:rPr>
        <w:t xml:space="preserve"> ¡Oh, Dios mío! (Risa de la audiencia). Ahora, fijémonos en todas las energías que hay detrás de todo esto,  porque lo que –hay muchas, muchas capas aquí– lo que se está viendo en este momento es un potencial para este tipo de terremoto del que usted habla. Y –este potencial, esta capa en particular– está siendo conectada por aquellos que leen o sienten energías. Y, ellos absolutamente están en lo correcto – hay un potencial, pero es solamente una capa.</w:t>
      </w:r>
    </w:p>
    <w:p>
      <w:pPr>
        <w:pStyle w:val="Normal"/>
        <w:ind w:firstLine="170"/>
        <w:jc w:val="both"/>
        <w:rPr>
          <w:lang w:val="es-ES_tradnl"/>
        </w:rPr>
      </w:pPr>
      <w:r>
        <w:rPr>
          <w:lang w:val="es-ES_tradnl"/>
        </w:rPr>
        <w:t>Ahora, aquí hay una lección importante para todos los Shaumbra. Es una capa, y es una capa que atrae el interés y drama, porque se destaca de las otras capas, en cierta forma. Pero, es una capa. Hay otras capas.</w:t>
      </w:r>
    </w:p>
    <w:p>
      <w:pPr>
        <w:pStyle w:val="Normal"/>
        <w:ind w:firstLine="170"/>
        <w:jc w:val="both"/>
        <w:rPr>
          <w:lang w:val="es-ES_tradnl"/>
        </w:rPr>
      </w:pPr>
      <w:r>
        <w:rPr>
          <w:lang w:val="es-ES_tradnl"/>
        </w:rPr>
        <w:t>Vayamos a hablar acerca de otra capa que no es tan interesante, y no tan divertida y no tan dinámica. No tiene a gente moviéndose y vendiendo y haciendo todas esas otras cosas. Esa capa es que hay un grupo de Shaumbra que se sientan juntos, se reúnen  en todas partes del mundo en una fecha del 11 de diciembre, y que hace un poco de respiración, y hace un poco de movimiento de energías por cuenta de Todo Lo Que Es, y de toda la Tierra, y de toda la conciencia humana. Y a través de todo este movimiento de energías no vamos a tener que tener este gran terremoto y esta gran destrucción de la zona de la Bahía Este... quizás, Shaumbra, esa es otra razón por la que iremos con Cauldre y Linda al centro de California en un mes a partir de ahora (risa de la audiencia) para mover un poco las energías.</w:t>
      </w:r>
    </w:p>
    <w:p>
      <w:pPr>
        <w:pStyle w:val="Normal"/>
        <w:ind w:firstLine="170"/>
        <w:jc w:val="both"/>
        <w:rPr>
          <w:lang w:val="es-ES_tradnl"/>
        </w:rPr>
      </w:pPr>
      <w:r>
        <w:rPr>
          <w:lang w:val="es-ES_tradnl"/>
        </w:rPr>
        <w:t>Sí, habrá temblores, y habrá estruendo en la tierra. Pero no tiene que ser así. Y no es el único potencial. El enfocarse en esta gran –cómo decirlo– en esta gran catástrofe se debe parcialmente al hecho de que hay un enlace con los tiempos de la Atlántida. Hay una sensación de la energía de aquel entonces. Es una lectura de solamente una capa. Pero, no tiene que ser así.</w:t>
      </w:r>
    </w:p>
    <w:p>
      <w:pPr>
        <w:pStyle w:val="Normal"/>
        <w:ind w:firstLine="170"/>
        <w:jc w:val="both"/>
        <w:rPr>
          <w:lang w:val="es-ES_tradnl"/>
        </w:rPr>
      </w:pPr>
      <w:r>
        <w:rPr>
          <w:lang w:val="es-ES_tradnl"/>
        </w:rPr>
        <w:t>Cuando ustedes se hallan afuera en los reinos, cuando abren su conciencia, y cuando ya sea que canalizan o dan conferencias dense a sí mismos y a los del auditorio el beneficio de controlar todas las capas y niveles, luego fíjense en lo que representan y los potenciales de estos. Sí, habrá temblores en esta zona de California, en su mayor parte al sur de esta área que fue mencionada aquí. Pero, serán temblores. Pero, no tienen que costar vidas humanas. No tienen que ser desastrosos.</w:t>
      </w:r>
    </w:p>
    <w:p>
      <w:pPr>
        <w:pStyle w:val="Normal"/>
        <w:ind w:firstLine="170"/>
        <w:jc w:val="both"/>
        <w:rPr>
          <w:lang w:val="es-ES_tradnl"/>
        </w:rPr>
      </w:pPr>
      <w:r>
        <w:rPr>
          <w:lang w:val="es-ES_tradnl"/>
        </w:rPr>
        <w:t>Y, más que nada, Shaumbra, ustedes no tienen que engancharse con el drama. En cualquier momento, en cualquier instante, ustedes pueden crear un lugar seguro, una energía segura para ustedes mismos y estar ahí. En cualquier momento y en todo momento ustedes se hallan en una energía segura. Así que, gracias por haber presentado esta pregunta, ya que la misma brinda mucho para todos los Shaumbra. Y, nosotros les recordamos –esto no hace que alguien esté en lo correcto o erróneo. Simplemente estamos diciendo que se fíjen en todas las capas y niveles que se hallan involucradas aquí. Y no, no vamos a dar una fecha específica.</w:t>
      </w:r>
    </w:p>
    <w:p>
      <w:pPr>
        <w:pStyle w:val="Normal"/>
        <w:ind w:firstLine="170"/>
        <w:jc w:val="both"/>
        <w:rPr>
          <w:lang w:val="es-ES_tradnl"/>
        </w:rPr>
      </w:pPr>
      <w:r>
        <w:rPr>
          <w:lang w:val="es-ES_tradnl"/>
        </w:rPr>
      </w:r>
    </w:p>
    <w:p>
      <w:pPr>
        <w:pStyle w:val="Normal"/>
        <w:ind w:firstLine="170"/>
        <w:jc w:val="both"/>
        <w:rPr>
          <w:lang w:val="es-ES_tradnl"/>
        </w:rPr>
      </w:pPr>
      <w:r>
        <w:rPr>
          <w:b/>
          <w:lang w:val="es-ES_tradnl"/>
        </w:rPr>
        <w:t>LINDA:</w:t>
      </w:r>
      <w:r>
        <w:rPr>
          <w:lang w:val="es-ES_tradnl"/>
        </w:rPr>
        <w:t xml:space="preserve"> Gracias por dejar que Geoff y yo en cierta forma flirteamos con el drama en nuestros viajes. Agradezco esto (risa de la audiencia)</w:t>
      </w:r>
    </w:p>
    <w:p>
      <w:pPr>
        <w:pStyle w:val="Normal"/>
        <w:ind w:firstLine="170"/>
        <w:jc w:val="both"/>
        <w:rPr>
          <w:lang w:val="es-ES_tradnl"/>
        </w:rPr>
      </w:pPr>
      <w:r>
        <w:rPr>
          <w:b/>
          <w:lang w:val="es-ES_tradnl"/>
        </w:rPr>
        <w:t xml:space="preserve">TOBÍAS: </w:t>
      </w:r>
      <w:r>
        <w:rPr>
          <w:lang w:val="es-ES_tradnl"/>
        </w:rPr>
        <w:t>Y, ustedes habrán notado que cuando recientemente estuvimos en Japón al final de nuestro taller hubo un gran, gran terremoto en la punta norte de la isla. Y la incidencia en vidas humanas fue muy, muy pequeña. Tenía un potencial para destruir las ciudades más grandes. Tenía el potencial de causar una gran cantidad de muertos. Pero, hubo un grupo de Shaumbra que se reunió, que ayudó a mover cierta energía, y ello tuvo un cierto impacto en el resultado.</w:t>
      </w:r>
    </w:p>
    <w:p>
      <w:pPr>
        <w:pStyle w:val="Normal"/>
        <w:ind w:firstLine="170"/>
        <w:jc w:val="both"/>
        <w:rPr/>
      </w:pPr>
      <w:r>
        <w:rPr>
          <w:b/>
          <w:lang w:val="es-ES_tradnl"/>
        </w:rPr>
        <w:t>LINDA:</w:t>
      </w:r>
      <w:r>
        <w:rPr>
          <w:lang w:val="es-ES_tradnl"/>
        </w:rPr>
        <w:t xml:space="preserve"> Gracias, Tobías. Ese fue un terremoto serio de 7.1 ó 2 ó 3 de la escala de Richter. Muchas gracias. Eso fue bueno (más risa).</w:t>
      </w:r>
    </w:p>
    <w:p>
      <w:pPr>
        <w:pStyle w:val="Normal"/>
        <w:ind w:firstLine="170"/>
        <w:jc w:val="both"/>
        <w:rPr>
          <w:lang w:val="es-ES_tradnl"/>
        </w:rPr>
      </w:pPr>
      <w:r>
        <w:rPr>
          <w:lang w:val="es-ES_tradnl"/>
        </w:rPr>
      </w:r>
    </w:p>
    <w:p>
      <w:pPr>
        <w:pStyle w:val="Normal"/>
        <w:ind w:firstLine="170"/>
        <w:jc w:val="both"/>
        <w:rPr>
          <w:lang w:val="es-ES_tradnl"/>
        </w:rPr>
      </w:pPr>
      <w:r>
        <w:rPr>
          <w:b/>
          <w:lang w:val="es-ES_tradnl"/>
        </w:rPr>
        <w:t>PREGUNTA DE SHAUMBRA 6</w:t>
      </w:r>
      <w:r>
        <w:rPr>
          <w:lang w:val="es-ES_tradnl"/>
        </w:rPr>
        <w:t xml:space="preserve"> (una mujer en el micrófono): Querido Tobías y todos ustedes amigos de ahí arriba, o alrededor nuestro, actualmente dentro nuestro. He escrito esto porque siento que todos ustedes y yo hemos llegado un largo camino de tener la energía en mi cuerpo, no estando yo en condiciones de contener toda la energía. Y ahora estoy en condiciones de estar presente en mi cuerpo y presente con ustedes, tal como lo estoy haciendo. Así que eso es el número uno... gracias por eso. Y también siento que ustedes lo hacen... quizás yo esté yendo en la dirección opuesta, pero actualmente la depresión que he estado teniendo por muchos años está comenzando a aflojar. Y estoy comenzando a estar más en mi presencia. Pero la pregunta es: para nuestros sistemas de colegios públicos –los que están en la Vieja Energía, y específicamente donde yo trabajo, lo cual es una escuela pública Montessori– nosotros nos hallamos en este drama absoluto de la supervivencia financiera. El personal está en plena conspiración. Y es tan fácil el ser parte de ese drama. Así que, como un Movedor de Energía, aparte de la respiración y de notar cómo el paradigma se ha movido, ¿cómo puedo pararme y sostener la educación futura de nuestros chicos?</w:t>
      </w:r>
    </w:p>
    <w:p>
      <w:pPr>
        <w:pStyle w:val="Normal"/>
        <w:ind w:firstLine="170"/>
        <w:jc w:val="both"/>
        <w:rPr>
          <w:lang w:val="es-ES_tradnl"/>
        </w:rPr>
      </w:pPr>
      <w:r>
        <w:rPr>
          <w:b/>
          <w:lang w:val="es-ES_tradnl"/>
        </w:rPr>
        <w:t>TOBÍAS:</w:t>
      </w:r>
      <w:r>
        <w:rPr>
          <w:lang w:val="es-ES_tradnl"/>
        </w:rPr>
        <w:t xml:space="preserve"> Ciertamente… como un Movedor de Energía ha llegado el momento para que usted mueva su energía yéndose de esa escuela en la que está actualmente. Ello está muy –cómo decirlo– basado en una dinámica que finalmente no será adecuada para usted. Y hay una serie de cosas que van a tener lugar alrededor suyo y que alentarán a trabajar con otros Shaumbra y crear una Nueva escuela por propia cuenta. La energía de Montessori es –cómo decirlo– maravillosa y apropiada, pero hay algo Nuevo más apropiado que está entrando. Así que, es el momento, Shaumbra, para comenzar para los jóvenes.</w:t>
      </w:r>
    </w:p>
    <w:p>
      <w:pPr>
        <w:pStyle w:val="Normal"/>
        <w:ind w:firstLine="170"/>
        <w:jc w:val="both"/>
        <w:rPr>
          <w:lang w:val="es-ES_tradnl"/>
        </w:rPr>
      </w:pPr>
      <w:r>
        <w:rPr>
          <w:b/>
          <w:lang w:val="es-ES_tradnl"/>
        </w:rPr>
        <w:t>SHAUMBRA 6:</w:t>
      </w:r>
      <w:r>
        <w:rPr>
          <w:lang w:val="es-ES_tradnl"/>
        </w:rPr>
        <w:t xml:space="preserve"> ¿Será eso en la Argentina o en América?</w:t>
      </w:r>
    </w:p>
    <w:p>
      <w:pPr>
        <w:pStyle w:val="Normal"/>
        <w:ind w:firstLine="170"/>
        <w:jc w:val="both"/>
        <w:rPr/>
      </w:pPr>
      <w:r>
        <w:rPr>
          <w:b/>
          <w:lang w:val="es-ES_tradnl"/>
        </w:rPr>
        <w:t>TOBÍAS:</w:t>
      </w:r>
      <w:r>
        <w:rPr>
          <w:lang w:val="es-ES_tradnl"/>
        </w:rPr>
        <w:t xml:space="preserve"> En todos lados.</w:t>
      </w:r>
    </w:p>
    <w:p>
      <w:pPr>
        <w:pStyle w:val="Normal"/>
        <w:ind w:firstLine="170"/>
        <w:jc w:val="both"/>
        <w:rPr>
          <w:lang w:val="es-ES_tradnl"/>
        </w:rPr>
      </w:pPr>
      <w:r>
        <w:rPr>
          <w:b/>
          <w:lang w:val="es-ES_tradnl"/>
        </w:rPr>
        <w:t>SHAUMBRA 6:</w:t>
      </w:r>
      <w:r>
        <w:rPr>
          <w:lang w:val="es-ES_tradnl"/>
        </w:rPr>
        <w:t xml:space="preserve"> Gracias.</w:t>
      </w:r>
    </w:p>
    <w:p>
      <w:pPr>
        <w:pStyle w:val="Normal"/>
        <w:ind w:firstLine="170"/>
        <w:jc w:val="both"/>
        <w:rPr>
          <w:lang w:val="es-ES_tradnl"/>
        </w:rPr>
      </w:pPr>
      <w:r>
        <w:rPr>
          <w:lang w:val="es-ES_tradnl"/>
        </w:rPr>
      </w:r>
    </w:p>
    <w:p>
      <w:pPr>
        <w:pStyle w:val="Normal"/>
        <w:ind w:firstLine="170"/>
        <w:jc w:val="both"/>
        <w:rPr>
          <w:lang w:val="es-ES_tradnl"/>
        </w:rPr>
      </w:pPr>
      <w:r>
        <w:rPr>
          <w:b/>
          <w:lang w:val="es-ES_tradnl"/>
        </w:rPr>
        <w:t>PREGUNTA DE SHAUMBRA 7</w:t>
      </w:r>
      <w:r>
        <w:rPr>
          <w:lang w:val="es-ES_tradnl"/>
        </w:rPr>
        <w:t xml:space="preserve"> (de Internet, leído por Linda): Tobías, he estado experimentando más y más dolor físico. Y no importa lo que haga, no lo puedo liberar. He recibido masajes regulares, quiropráctica. Yo respiro, bebo una cantidad de agua pura, tomo suplementos, hago liberación, trabajo en un trabajo creativo, etc., etc. Sin embargo, el dolor persiste. Yo experimento la depresión, ansiedad. Yo tengo gran empatía y... pienso que usted lo pesca.</w:t>
      </w:r>
    </w:p>
    <w:p>
      <w:pPr>
        <w:pStyle w:val="Normal"/>
        <w:ind w:firstLine="170"/>
        <w:jc w:val="both"/>
        <w:rPr>
          <w:lang w:val="es-ES_tradnl"/>
        </w:rPr>
      </w:pPr>
      <w:r>
        <w:rPr>
          <w:b/>
          <w:lang w:val="es-ES_tradnl"/>
        </w:rPr>
        <w:t>TOBÍAS:</w:t>
      </w:r>
      <w:r>
        <w:rPr>
          <w:lang w:val="es-ES_tradnl"/>
        </w:rPr>
        <w:t xml:space="preserve"> Ciertamente… usted es una persona tan, tan sensible y empática. Y lo que está sucediendo aquí es que usted literalmente ama este trabajo de un sostenedor de energía. Y esto, está afectando su cuerpo físico. Su cuerpo físico está básicamente gritándole que quiere que usted avance más allá. Él quiere que usted deje de sostener energías.</w:t>
      </w:r>
    </w:p>
    <w:p>
      <w:pPr>
        <w:pStyle w:val="Normal"/>
        <w:ind w:firstLine="170"/>
        <w:jc w:val="both"/>
        <w:rPr>
          <w:lang w:val="es-ES_tradnl"/>
        </w:rPr>
      </w:pPr>
      <w:r>
        <w:rPr>
          <w:lang w:val="es-ES_tradnl"/>
        </w:rPr>
        <w:t>Nosotros queremos que usted tome y escriba una lista de lo que vemos –estamos haciendo bromas acá entre nosotros mismos– pero vemos por lo menos una docena o algo así de cosas más grandes para las que usted sostiene la energía. Y estas son cosas que actualmente están alrededor suyo en su vida. Estas son personas, y estas son situaciones que ni siquiera cuentan las cosas de vidas pasadas. Usted está sosteniendo docenas de energías. Anote estas en un pedazo de papel. Y luego, si es apropiado, dese el permiso a usted misma para liberarlas. Rompa el papel en pedazos. Arrójelo al fuego. Déjelo ir. Pero, usted está sosteniendo energía, y eso está sacudiendo a su cuerpo en la actualidad. Gracias.</w:t>
      </w:r>
    </w:p>
    <w:p>
      <w:pPr>
        <w:pStyle w:val="Normal"/>
        <w:ind w:firstLine="170"/>
        <w:jc w:val="both"/>
        <w:rPr>
          <w:lang w:val="es-ES_tradnl"/>
        </w:rPr>
      </w:pPr>
      <w:r>
        <w:rPr>
          <w:b/>
          <w:lang w:val="es-ES_tradnl"/>
        </w:rPr>
        <w:t>SHAUMBRA 7:</w:t>
      </w:r>
      <w:r>
        <w:rPr>
          <w:lang w:val="es-ES_tradnl"/>
        </w:rPr>
        <w:t xml:space="preserve"> Gracias.</w:t>
      </w:r>
    </w:p>
    <w:p>
      <w:pPr>
        <w:pStyle w:val="Normal"/>
        <w:ind w:firstLine="170"/>
        <w:jc w:val="both"/>
        <w:rPr>
          <w:lang w:val="es-ES_tradnl"/>
        </w:rPr>
      </w:pPr>
      <w:r>
        <w:rPr>
          <w:lang w:val="es-ES_tradnl"/>
        </w:rPr>
      </w:r>
    </w:p>
    <w:p>
      <w:pPr>
        <w:pStyle w:val="Normal"/>
        <w:ind w:firstLine="170"/>
        <w:jc w:val="both"/>
        <w:rPr>
          <w:lang w:val="es-ES_tradnl"/>
        </w:rPr>
      </w:pPr>
      <w:r>
        <w:rPr>
          <w:b/>
          <w:lang w:val="es-ES_tradnl"/>
        </w:rPr>
        <w:t>PREGUNTA DE SHAUMBRA 8</w:t>
      </w:r>
      <w:r>
        <w:rPr>
          <w:lang w:val="es-ES_tradnl"/>
        </w:rPr>
        <w:t xml:space="preserve"> (mujer en el micrófono): Hola, Tobías. Quiero decirle que lamento por todas las veces que le he dado nombres feos cuando estaba enojada (risa de la audiencia) cosa que hice muchas veces.</w:t>
      </w:r>
    </w:p>
    <w:p>
      <w:pPr>
        <w:pStyle w:val="Normal"/>
        <w:ind w:firstLine="170"/>
        <w:jc w:val="both"/>
        <w:rPr/>
      </w:pPr>
      <w:r>
        <w:rPr>
          <w:b/>
          <w:lang w:val="es-ES_tradnl"/>
        </w:rPr>
        <w:t>TOBÍAS:</w:t>
      </w:r>
      <w:r>
        <w:rPr>
          <w:lang w:val="es-ES_tradnl"/>
        </w:rPr>
        <w:t xml:space="preserve"> Quiero decirle que también tuve unos cuantos para usted. (Mucha más risa).</w:t>
      </w:r>
    </w:p>
    <w:p>
      <w:pPr>
        <w:pStyle w:val="Normal"/>
        <w:ind w:firstLine="170"/>
        <w:jc w:val="both"/>
        <w:rPr>
          <w:lang w:val="es-ES_tradnl"/>
        </w:rPr>
      </w:pPr>
      <w:r>
        <w:rPr>
          <w:b/>
          <w:lang w:val="es-ES_tradnl"/>
        </w:rPr>
        <w:t>SHAUMBRA 8:</w:t>
      </w:r>
      <w:r>
        <w:rPr>
          <w:lang w:val="es-ES_tradnl"/>
        </w:rPr>
        <w:t xml:space="preserve"> Lamento acerca de eso. Y desearía haber recibido el memo acerca del drama antes de abrir un restaurante, porque no hay forma de salirse del drama. Pero, me pregunto si usted me podría dar algún consejo en cuanto al porqué la situación con mi socio es lo que es y de... cuando usted habla acerca de soñar con cosas nuevas, yo sigo pensando acerca de este otro negocio que yo tendría que comenzar. Y, se trata de utilizar combustibles alternativos pero no los combustibles alternativos de los que usted está hablando. Y yo me preguntaba si usted me podría dar algún consejo al respecto.</w:t>
      </w:r>
    </w:p>
    <w:p>
      <w:pPr>
        <w:pStyle w:val="Normal"/>
        <w:ind w:firstLine="170"/>
        <w:jc w:val="both"/>
        <w:rPr>
          <w:lang w:val="es-ES_tradnl"/>
        </w:rPr>
      </w:pPr>
      <w:r>
        <w:rPr>
          <w:b/>
          <w:lang w:val="es-ES_tradnl"/>
        </w:rPr>
        <w:t>TOBÍAS:</w:t>
      </w:r>
      <w:r>
        <w:rPr>
          <w:lang w:val="es-ES_tradnl"/>
        </w:rPr>
        <w:t xml:space="preserve"> Ciertamente... y ya hemos verificado con su socio antes de que usted formulase su pregunta con respecto a lo adecuado de una plena y abierta revelación, porque tantas veces no podemos responder a preguntas si el otro no está dispuesto a participar. Pero él, ciertamente lo está. Y es una dinámica interesante.</w:t>
      </w:r>
    </w:p>
    <w:p>
      <w:pPr>
        <w:pStyle w:val="Normal"/>
        <w:ind w:firstLine="170"/>
        <w:jc w:val="both"/>
        <w:rPr>
          <w:lang w:val="es-ES_tradnl"/>
        </w:rPr>
      </w:pPr>
      <w:r>
        <w:rPr>
          <w:lang w:val="es-ES_tradnl"/>
        </w:rPr>
        <w:t>Ustedes dos, tal como lo saben, han pasado muchas, muchas, muchas maravillosas vidas juntos en situaciones en las que estaban profundamente enamorados, cuando eran socios cercanos, cercanos en tantas formas. Ustedes dos se hicieron a si mismo un tipo de promesa interesante de que en esta vida ustedes no continuarían con esto. Ustedes sentían que eso los estaba reteniendo a ambos, a las energías de ambos. Así que esencialmente tuvieron un acuerdo entre ustedes de que en esta vida, no importando lo que pase, ustedes harían que –cómo decirlo– se llegaran a odiar el uno al otro (cierta risa de la audiencia).</w:t>
      </w:r>
    </w:p>
    <w:p>
      <w:pPr>
        <w:pStyle w:val="Normal"/>
        <w:ind w:firstLine="170"/>
        <w:jc w:val="both"/>
        <w:rPr/>
      </w:pPr>
      <w:r>
        <w:rPr>
          <w:b/>
          <w:lang w:val="es-ES_tradnl"/>
        </w:rPr>
        <w:t xml:space="preserve">SHAUMBRA 8: </w:t>
      </w:r>
      <w:r>
        <w:rPr>
          <w:lang w:val="es-ES_tradnl"/>
        </w:rPr>
        <w:t>Es demasiado tarde. Quiero decir... que ya hemos llegado a ese punto. (Más risa).</w:t>
      </w:r>
    </w:p>
    <w:p>
      <w:pPr>
        <w:pStyle w:val="Normal"/>
        <w:ind w:firstLine="170"/>
        <w:jc w:val="both"/>
        <w:rPr/>
      </w:pPr>
      <w:r>
        <w:rPr>
          <w:b/>
          <w:lang w:val="es-ES_tradnl"/>
        </w:rPr>
        <w:t xml:space="preserve">TOBÍAS: </w:t>
      </w:r>
      <w:r>
        <w:rPr>
          <w:lang w:val="es-ES_tradnl"/>
        </w:rPr>
        <w:t>Seguro… seguro… una cosa maravillosa (más risa).</w:t>
      </w:r>
    </w:p>
    <w:p>
      <w:pPr>
        <w:pStyle w:val="Normal"/>
        <w:ind w:firstLine="170"/>
        <w:jc w:val="both"/>
        <w:rPr>
          <w:lang w:val="es-ES_tradnl"/>
        </w:rPr>
      </w:pPr>
      <w:r>
        <w:rPr>
          <w:b/>
          <w:lang w:val="es-ES_tradnl"/>
        </w:rPr>
        <w:t>SHAUMBRA 8:</w:t>
      </w:r>
      <w:r>
        <w:rPr>
          <w:lang w:val="es-ES_tradnl"/>
        </w:rPr>
        <w:t xml:space="preserve"> Sí, venga a caminar dentro de mis zapatos algún día.</w:t>
      </w:r>
    </w:p>
    <w:p>
      <w:pPr>
        <w:pStyle w:val="Normal"/>
        <w:ind w:firstLine="170"/>
        <w:jc w:val="both"/>
        <w:rPr>
          <w:lang w:val="es-ES_tradnl"/>
        </w:rPr>
      </w:pPr>
      <w:r>
        <w:rPr>
          <w:b/>
          <w:lang w:val="es-ES_tradnl"/>
        </w:rPr>
        <w:t>TOBÍAS:</w:t>
      </w:r>
      <w:r>
        <w:rPr>
          <w:lang w:val="es-ES_tradnl"/>
        </w:rPr>
        <w:t xml:space="preserve"> Usted está completando su propia creación y la creación de él porque usted sabía que será demasiado fácil el volver a juntarse. Pero, había demasiado trabajo que tenían que hacer individualmente en esta vida. Así que –cómo decirlo– mientras que...</w:t>
      </w:r>
    </w:p>
    <w:p>
      <w:pPr>
        <w:pStyle w:val="Normal"/>
        <w:ind w:firstLine="170"/>
        <w:jc w:val="both"/>
        <w:rPr>
          <w:lang w:val="es-ES_tradnl"/>
        </w:rPr>
      </w:pPr>
      <w:r>
        <w:rPr>
          <w:b/>
          <w:lang w:val="es-ES_tradnl"/>
        </w:rPr>
        <w:t xml:space="preserve">SHAUMBRA 8: </w:t>
      </w:r>
      <w:r>
        <w:rPr>
          <w:lang w:val="es-ES_tradnl"/>
        </w:rPr>
        <w:t>Entonces, ¿quién es el que guía al otro?</w:t>
      </w:r>
    </w:p>
    <w:p>
      <w:pPr>
        <w:pStyle w:val="Normal"/>
        <w:ind w:firstLine="170"/>
        <w:jc w:val="both"/>
        <w:rPr/>
      </w:pPr>
      <w:r>
        <w:rPr>
          <w:b/>
          <w:lang w:val="es-ES_tradnl"/>
        </w:rPr>
        <w:t>TOBÍAS:</w:t>
      </w:r>
      <w:r>
        <w:rPr>
          <w:lang w:val="es-ES_tradnl"/>
        </w:rPr>
        <w:t xml:space="preserve"> … mientras usted estaba en esta condición humana, ustedes encontraron el camino de regreso del uno al otro, aunque habían dicho que no lo harían. Y, en esta condición humana se encontraron en una situación romántica, aunque habían dicho que no lo harían. Y luego, cuando la situación romántica se –cómo decirlo– se disolvió, ustedes trataron de escurrirse tras su propia espalda y comenzar un negocio juntos y convertirse en socios. Y ustedes sabían que esto no funcionaría (más risa).</w:t>
      </w:r>
    </w:p>
    <w:p>
      <w:pPr>
        <w:pStyle w:val="Normal"/>
        <w:ind w:firstLine="170"/>
        <w:jc w:val="both"/>
        <w:rPr>
          <w:lang w:val="es-ES_tradnl"/>
        </w:rPr>
      </w:pPr>
      <w:r>
        <w:rPr>
          <w:b/>
          <w:lang w:val="es-ES_tradnl"/>
        </w:rPr>
        <w:t>SHAUMBRA 8:</w:t>
      </w:r>
      <w:r>
        <w:rPr>
          <w:lang w:val="es-ES_tradnl"/>
        </w:rPr>
        <w:t xml:space="preserve"> Si, drama.</w:t>
      </w:r>
    </w:p>
    <w:p>
      <w:pPr>
        <w:pStyle w:val="Normal"/>
        <w:ind w:firstLine="170"/>
        <w:jc w:val="both"/>
        <w:rPr/>
      </w:pPr>
      <w:r>
        <w:rPr>
          <w:b/>
        </w:rPr>
        <w:t xml:space="preserve">TOBÍAS: </w:t>
      </w:r>
      <w:r>
        <w:rPr/>
        <w:t>Así que, no, no es un drama para nada. Se trata de un profundo y verdadero amor interno. Y se trata de un voto que fue dado con el más grandioso amor del uno hacia el otro, al dejar ir al otro por lo menos durante una vida. Así que ustedes rechazaron todas esas dinámicas que iban a interferir si trataban de reunirse nuevamente.</w:t>
      </w:r>
    </w:p>
    <w:p>
      <w:pPr>
        <w:pStyle w:val="Normal"/>
        <w:ind w:firstLine="170"/>
        <w:jc w:val="both"/>
        <w:rPr>
          <w:lang w:val="es-ES_tradnl"/>
        </w:rPr>
      </w:pPr>
      <w:r>
        <w:rPr>
          <w:lang w:val="es-ES_tradnl"/>
        </w:rPr>
        <w:t>Ahora ustedes tienen que decidir – ¿van a caminar alrededor de ello? Y, ¿sigue esto aún siendo lo que quieren? ¿Sigue siendo importante ese voto que tuvieron? ¿Pueden estar juntos en una forma nueva que no necesariamente tiene que ser un romance de la Vieja Energía? ¿Pueden moverse hacia el próximo nivel de potencial que ustedes establecieron, el que básicamente dijo, “Está bien, si nos encontramos reunidos de nuevo, vamos a re-crear esto de una nueva manera. Vamos a re-crear como dos humanos que dieron este voto de no estar aquí, tratan de hacer todo lo posible para tratar de no estar, pueden estar juntos en una forma totalmente nueva”. Y, no necesariamente queremos decir en forma romántica. ¿Pueden ustedes –cómo decirlo– tomar este negocio que ustedes tienen y con todas las cuestiones personales involucradas en el mismo, e involucradas entre ustedes dos, y permitirle que evolucione? Es un paso enorme. Y, él sabrá lo que nosotros estamos diciendo. Usted incluso puede hablarle acerca de esta locura en la que están involucrados.</w:t>
      </w:r>
    </w:p>
    <w:p>
      <w:pPr>
        <w:pStyle w:val="Normal"/>
        <w:ind w:firstLine="170"/>
        <w:jc w:val="both"/>
        <w:rPr>
          <w:lang w:val="es-ES_tradnl"/>
        </w:rPr>
      </w:pPr>
      <w:r>
        <w:rPr>
          <w:b/>
          <w:lang w:val="es-ES_tradnl"/>
        </w:rPr>
        <w:t xml:space="preserve">SHAUMBRA 8: </w:t>
      </w:r>
      <w:r>
        <w:rPr>
          <w:lang w:val="es-ES_tradnl"/>
        </w:rPr>
        <w:t>Él ya lo sabe.</w:t>
      </w:r>
    </w:p>
    <w:p>
      <w:pPr>
        <w:pStyle w:val="Normal"/>
        <w:ind w:firstLine="170"/>
        <w:jc w:val="both"/>
        <w:rPr>
          <w:lang w:val="es-ES_tradnl"/>
        </w:rPr>
      </w:pPr>
      <w:r>
        <w:rPr>
          <w:b/>
          <w:lang w:val="es-ES_tradnl"/>
        </w:rPr>
        <w:t xml:space="preserve">TOBÍAS: </w:t>
      </w:r>
      <w:r>
        <w:rPr>
          <w:lang w:val="es-ES_tradnl"/>
        </w:rPr>
        <w:t>Lo sabemos. Es por eso que él básicamente nos ha pedido de ser abiertos acerca de esto. Pero, ¿pueden ustedes avanzar más allá de algunas de las trampas de una relación de la Vieja Energía hacia una Nueva que no necesariamente tiene que involucrar el romance, o sexo físico, o cualquiera de esas cosas? ¿Pero pueden encontrar la expresión entre ustedes a través de este negocio?</w:t>
      </w:r>
    </w:p>
    <w:p>
      <w:pPr>
        <w:pStyle w:val="Normal"/>
        <w:ind w:firstLine="170"/>
        <w:jc w:val="both"/>
        <w:rPr>
          <w:lang w:val="es-ES_tradnl"/>
        </w:rPr>
      </w:pPr>
      <w:r>
        <w:rPr>
          <w:b/>
          <w:lang w:val="es-ES_tradnl"/>
        </w:rPr>
        <w:t>SHAUMBRA 8:</w:t>
      </w:r>
      <w:r>
        <w:rPr>
          <w:lang w:val="es-ES_tradnl"/>
        </w:rPr>
        <w:t xml:space="preserve"> Quizás con la ayuda de un mediador. ¿Piensa usted que con un mediador...</w:t>
      </w:r>
    </w:p>
    <w:p>
      <w:pPr>
        <w:pStyle w:val="Normal"/>
        <w:ind w:firstLine="170"/>
        <w:jc w:val="both"/>
        <w:rPr>
          <w:lang w:val="es-ES_tradnl"/>
        </w:rPr>
      </w:pPr>
      <w:r>
        <w:rPr>
          <w:b/>
          <w:lang w:val="es-ES_tradnl"/>
        </w:rPr>
        <w:t xml:space="preserve">TOBÍAS: </w:t>
      </w:r>
      <w:r>
        <w:rPr>
          <w:lang w:val="es-ES_tradnl"/>
        </w:rPr>
        <w:t>Ningún mediador. Un mediador no sería apropiado aquí. Usted tiene la voluntad de cambiar las energías y al dar un paso al frente por cuenta de ustedes dos, esto tiene el potencial de hacerlo. O, quizás... quizás, lo mejor para ustedes dos es que esta sociedad sea disuelta y usted siga por su propio camino, y él por el suyo. Y –cómo decirlo– quizás esto abra nuevas puertas para usted también. Pero nosotros vemos aquí al nivel más elevado de potenciales que ustedes juntos han elaborado... es de pasar por todo esto, y de desarrollar una nueva y saludable relación. Sí, hay cuestiones legales y financieras y emocionales que son muy profundas y muy espesas. Y, yo voy a... aquí tenemos algo que no se nos permite decirlo en público. Más tarde vamos a hablar con usted acerca de ello, algo que le podrá ayudar a facilitar todo el proceso en esto.</w:t>
      </w:r>
    </w:p>
    <w:p>
      <w:pPr>
        <w:pStyle w:val="Normal"/>
        <w:ind w:firstLine="170"/>
        <w:jc w:val="both"/>
        <w:rPr>
          <w:lang w:val="es-ES_tradnl"/>
        </w:rPr>
      </w:pPr>
      <w:r>
        <w:rPr>
          <w:b/>
          <w:lang w:val="es-ES_tradnl"/>
        </w:rPr>
        <w:t>SHAUMBRA 8:</w:t>
      </w:r>
      <w:r>
        <w:rPr>
          <w:lang w:val="es-ES_tradnl"/>
        </w:rPr>
        <w:t xml:space="preserve"> Está bien, gracias.</w:t>
      </w:r>
    </w:p>
    <w:p>
      <w:pPr>
        <w:pStyle w:val="Normal"/>
        <w:ind w:firstLine="170"/>
        <w:jc w:val="both"/>
        <w:rPr>
          <w:lang w:val="es-ES_tradnl"/>
        </w:rPr>
      </w:pPr>
      <w:r>
        <w:rPr>
          <w:b/>
          <w:lang w:val="es-ES_tradnl"/>
        </w:rPr>
        <w:t>TOBÍAS:</w:t>
      </w:r>
      <w:r>
        <w:rPr>
          <w:lang w:val="es-ES_tradnl"/>
        </w:rPr>
        <w:t xml:space="preserve"> Comprenda que usted es el Creador de esto. Es una historia asombrosa entre ustedes dos. </w:t>
      </w:r>
    </w:p>
    <w:p>
      <w:pPr>
        <w:pStyle w:val="Normal"/>
        <w:ind w:firstLine="170"/>
        <w:jc w:val="both"/>
        <w:rPr>
          <w:lang w:val="es-ES_tradnl"/>
        </w:rPr>
      </w:pPr>
      <w:r>
        <w:rPr>
          <w:b/>
          <w:lang w:val="es-ES_tradnl"/>
        </w:rPr>
        <w:t>SHAUMBRA 8:</w:t>
      </w:r>
      <w:r>
        <w:rPr>
          <w:lang w:val="es-ES_tradnl"/>
        </w:rPr>
        <w:t xml:space="preserve"> Se siente como un creador de la locura… imagine eso… whew!</w:t>
      </w:r>
    </w:p>
    <w:p>
      <w:pPr>
        <w:pStyle w:val="Normal"/>
        <w:ind w:firstLine="170"/>
        <w:jc w:val="both"/>
        <w:rPr>
          <w:lang w:val="es-ES_tradnl"/>
        </w:rPr>
      </w:pPr>
      <w:r>
        <w:rPr>
          <w:b/>
          <w:lang w:val="es-ES_tradnl"/>
        </w:rPr>
        <w:t>TOBÍAS:</w:t>
      </w:r>
      <w:r>
        <w:rPr>
          <w:lang w:val="es-ES_tradnl"/>
        </w:rPr>
        <w:t xml:space="preserve"> No, ciertamente, la locura fue hacer los votos en primer lugar para no volver a unirse en esta vida. Esa fue la locura.</w:t>
      </w:r>
    </w:p>
    <w:p>
      <w:pPr>
        <w:pStyle w:val="Normal"/>
        <w:ind w:firstLine="170"/>
        <w:jc w:val="both"/>
        <w:rPr>
          <w:lang w:val="es-ES_tradnl"/>
        </w:rPr>
      </w:pPr>
      <w:r>
        <w:rPr>
          <w:b/>
          <w:lang w:val="es-ES_tradnl"/>
        </w:rPr>
        <w:t>SHAUMBRA 8:</w:t>
      </w:r>
      <w:r>
        <w:rPr>
          <w:lang w:val="es-ES_tradnl"/>
        </w:rPr>
        <w:t xml:space="preserve"> ¿Cómo sucedió eso? Ok, bien, muchas gracias, Tobías.</w:t>
      </w:r>
    </w:p>
    <w:p>
      <w:pPr>
        <w:pStyle w:val="Normal"/>
        <w:ind w:firstLine="170"/>
        <w:jc w:val="both"/>
        <w:rPr>
          <w:lang w:val="es-ES_tradnl"/>
        </w:rPr>
      </w:pPr>
      <w:r>
        <w:rPr>
          <w:b/>
          <w:lang w:val="es-ES_tradnl"/>
        </w:rPr>
        <w:t>TOBÍAS:</w:t>
      </w:r>
      <w:r>
        <w:rPr>
          <w:lang w:val="es-ES_tradnl"/>
        </w:rPr>
        <w:t xml:space="preserve"> De seguro.</w:t>
      </w:r>
    </w:p>
    <w:p>
      <w:pPr>
        <w:pStyle w:val="Normal"/>
        <w:ind w:firstLine="170"/>
        <w:jc w:val="both"/>
        <w:rPr>
          <w:b/>
          <w:b/>
          <w:lang w:val="es-ES_tradnl"/>
        </w:rPr>
      </w:pPr>
      <w:r>
        <w:rPr>
          <w:b/>
          <w:lang w:val="es-ES_tradnl"/>
        </w:rPr>
      </w:r>
    </w:p>
    <w:p>
      <w:pPr>
        <w:pStyle w:val="Normal"/>
        <w:ind w:firstLine="170"/>
        <w:jc w:val="both"/>
        <w:rPr>
          <w:lang w:val="es-ES_tradnl"/>
        </w:rPr>
      </w:pPr>
      <w:r>
        <w:rPr>
          <w:b/>
          <w:lang w:val="es-ES_tradnl"/>
        </w:rPr>
        <w:t xml:space="preserve">LINDA: </w:t>
      </w:r>
      <w:r>
        <w:rPr>
          <w:lang w:val="es-ES_tradnl"/>
        </w:rPr>
        <w:t>Estaríamos cerca de lo que usted propone como ser el final de esta sesión, ¿pero puede ser una pregunta más?</w:t>
      </w:r>
    </w:p>
    <w:p>
      <w:pPr>
        <w:pStyle w:val="Normal"/>
        <w:ind w:firstLine="170"/>
        <w:jc w:val="both"/>
        <w:rPr>
          <w:lang w:val="es-ES_tradnl"/>
        </w:rPr>
      </w:pPr>
      <w:r>
        <w:rPr>
          <w:b/>
          <w:lang w:val="es-ES_tradnl"/>
        </w:rPr>
        <w:t xml:space="preserve">TOBÍAS: </w:t>
      </w:r>
      <w:r>
        <w:rPr>
          <w:lang w:val="es-ES_tradnl"/>
        </w:rPr>
        <w:t>Varias más.</w:t>
      </w:r>
    </w:p>
    <w:p>
      <w:pPr>
        <w:pStyle w:val="Normal"/>
        <w:ind w:firstLine="170"/>
        <w:jc w:val="both"/>
        <w:rPr>
          <w:lang w:val="es-ES_tradnl"/>
        </w:rPr>
      </w:pPr>
      <w:r>
        <w:rPr>
          <w:b/>
          <w:lang w:val="es-ES_tradnl"/>
        </w:rPr>
        <w:t>LINDA:</w:t>
      </w:r>
      <w:r>
        <w:rPr>
          <w:lang w:val="es-ES_tradnl"/>
        </w:rPr>
        <w:t xml:space="preserve"> Oh, ¡ah!</w:t>
      </w:r>
    </w:p>
    <w:p>
      <w:pPr>
        <w:pStyle w:val="Normal"/>
        <w:ind w:firstLine="170"/>
        <w:jc w:val="both"/>
        <w:rPr>
          <w:lang w:val="es-ES_tradnl"/>
        </w:rPr>
      </w:pPr>
      <w:r>
        <w:rPr>
          <w:lang w:val="es-ES_tradnl"/>
        </w:rPr>
      </w:r>
    </w:p>
    <w:p>
      <w:pPr>
        <w:pStyle w:val="Normal"/>
        <w:ind w:firstLine="170"/>
        <w:jc w:val="both"/>
        <w:rPr>
          <w:lang w:val="es-ES_tradnl"/>
        </w:rPr>
      </w:pPr>
      <w:r>
        <w:rPr>
          <w:b/>
          <w:lang w:val="es-ES_tradnl"/>
        </w:rPr>
        <w:t xml:space="preserve">PREGUNTA DE SHAUMBRA 9 </w:t>
      </w:r>
      <w:r>
        <w:rPr>
          <w:lang w:val="es-ES_tradnl"/>
        </w:rPr>
        <w:t>(un hombre en el micrófono): Saludos, Tobías, solamente quiero decirle cuán profundos han sido los cambios en los últimos cuatro años desde que he estado trabajando con el Consejo Carmesí y con el Círculo. Y, en el día de hoy, voy a tocar algunas canciones que he escrito en los últimos veinte/veinticinco años y voy a compartir algo del viaje delante del Consejo Carmesí y durante el mismo. Y, tengo una pregunta. Yo tuve un maestro hace unos veinte años que tuvo una influencia profunda en mi vida. Y el terminó en Tailandia, enfermo, y yo perdí el rastro de él. Él se hizo muy recluido y aislado. Su nombre es Lewis (Louis?) Gitner. Y me pregunto ¿si él aún sigue de este lado del velo, o está del lado suyo?</w:t>
      </w:r>
    </w:p>
    <w:p>
      <w:pPr>
        <w:pStyle w:val="Normal"/>
        <w:ind w:firstLine="170"/>
        <w:jc w:val="both"/>
        <w:rPr>
          <w:lang w:val="es-ES_tradnl"/>
        </w:rPr>
      </w:pPr>
      <w:r>
        <w:rPr>
          <w:b/>
          <w:lang w:val="es-ES_tradnl"/>
        </w:rPr>
        <w:t>TOBÍAS:</w:t>
      </w:r>
      <w:r>
        <w:rPr>
          <w:lang w:val="es-ES_tradnl"/>
        </w:rPr>
        <w:t xml:space="preserve"> Él se encuentra con nosotros actualmente, con usted justo en este momento. Y –cómo decirlo– él tuvo que llegar a ese –estamos hablando con él– período de reclusión aquí. Y, hubo tanto que él quería cambiar en su propia vida. Pero –cómo decirlo– él nos está diciendo que sus energías están muy cerca suyo si es que usted quisiera una cierta colaboración para alguna de su música nueva.</w:t>
      </w:r>
    </w:p>
    <w:p>
      <w:pPr>
        <w:pStyle w:val="Normal"/>
        <w:ind w:firstLine="170"/>
        <w:jc w:val="both"/>
        <w:rPr>
          <w:lang w:val="es-ES_tradnl"/>
        </w:rPr>
      </w:pPr>
      <w:r>
        <w:rPr>
          <w:b/>
          <w:lang w:val="es-ES_tradnl"/>
        </w:rPr>
        <w:t>SHAUMBRA 9:</w:t>
      </w:r>
      <w:r>
        <w:rPr>
          <w:lang w:val="es-ES_tradnl"/>
        </w:rPr>
        <w:t xml:space="preserve"> Gracias.</w:t>
      </w:r>
    </w:p>
    <w:p>
      <w:pPr>
        <w:pStyle w:val="Normal"/>
        <w:ind w:firstLine="170"/>
        <w:jc w:val="both"/>
        <w:rPr>
          <w:lang w:val="es-ES_tradnl"/>
        </w:rPr>
      </w:pPr>
      <w:r>
        <w:rPr>
          <w:b/>
          <w:lang w:val="es-ES_tradnl"/>
        </w:rPr>
        <w:t>TOBÍAS:</w:t>
      </w:r>
      <w:r>
        <w:rPr>
          <w:lang w:val="es-ES_tradnl"/>
        </w:rPr>
        <w:t xml:space="preserve"> Por cierto… no fue una muerte difícil o traumática. Fue un cruce fácil.</w:t>
      </w:r>
    </w:p>
    <w:p>
      <w:pPr>
        <w:pStyle w:val="Normal"/>
        <w:ind w:firstLine="170"/>
        <w:jc w:val="both"/>
        <w:rPr>
          <w:lang w:val="es-ES_tradnl"/>
        </w:rPr>
      </w:pPr>
      <w:r>
        <w:rPr>
          <w:lang w:val="es-ES_tradnl"/>
        </w:rPr>
      </w:r>
    </w:p>
    <w:p>
      <w:pPr>
        <w:pStyle w:val="Normal"/>
        <w:ind w:firstLine="170"/>
        <w:jc w:val="both"/>
        <w:rPr>
          <w:lang w:val="es-ES_tradnl"/>
        </w:rPr>
      </w:pPr>
      <w:r>
        <w:rPr>
          <w:b/>
          <w:lang w:val="es-ES_tradnl"/>
        </w:rPr>
        <w:t>PREGUNTA DE SHAUMBRA 10</w:t>
      </w:r>
      <w:r>
        <w:rPr>
          <w:lang w:val="es-ES_tradnl"/>
        </w:rPr>
        <w:t xml:space="preserve"> (una mujer en el micrófono): Tobías, estoy totalmente lista para una abundancia salvaje en mi vida, sin embargo, parezco estar atascada en la Vieja Energía en cuanto se refiere a la abundancia. ¿Qué es lo que está bloqueando la abundancia, el flujo de la abundancia en mi vida en la actualidad?</w:t>
      </w:r>
    </w:p>
    <w:p>
      <w:pPr>
        <w:pStyle w:val="Normal"/>
        <w:ind w:firstLine="170"/>
        <w:jc w:val="both"/>
        <w:rPr>
          <w:lang w:val="es-ES_tradnl"/>
        </w:rPr>
      </w:pPr>
      <w:r>
        <w:rPr>
          <w:b/>
          <w:lang w:val="es-ES_tradnl"/>
        </w:rPr>
        <w:t>TOBÍAS:</w:t>
      </w:r>
      <w:r>
        <w:rPr>
          <w:lang w:val="es-ES_tradnl"/>
        </w:rPr>
        <w:t xml:space="preserve"> En este caso, son varias cosas. Es una creencia en un –cómo decirlo– sistema limitado de creencia de que la abundancia es limitada. También es –cómo decirlo– vamos a ser un poco personales con usted aquí. Pero, también tiene que ver con flaquear de parte suya acerca de si usted realmente quiere quedarse aquí, si realmente desea disfrutar la vida. Hay momentos en los que usted siente una atracción hacia regresar acá. Es difícil que la abundancia llegue cuando usted no está segura de si quiere realmente vivir.</w:t>
      </w:r>
    </w:p>
    <w:p>
      <w:pPr>
        <w:pStyle w:val="Normal"/>
        <w:ind w:firstLine="170"/>
        <w:jc w:val="both"/>
        <w:rPr>
          <w:lang w:val="es-ES_tradnl"/>
        </w:rPr>
      </w:pPr>
      <w:r>
        <w:rPr>
          <w:lang w:val="es-ES_tradnl"/>
        </w:rPr>
        <w:t>Nosotros sabemos que esta cuestión de la abundancia es muy difícil. Hemos hablado extensamente sobre esto en el lugar llamado San Diego. Y, sería una buena cosa que escuche esto. Pero, es una energía muy, muy simple. Los humanos crean un bloqueo alrededor de ella.</w:t>
      </w:r>
    </w:p>
    <w:p>
      <w:pPr>
        <w:pStyle w:val="Normal"/>
        <w:ind w:firstLine="170"/>
        <w:jc w:val="both"/>
        <w:rPr>
          <w:lang w:val="es-ES_tradnl"/>
        </w:rPr>
      </w:pPr>
      <w:r>
        <w:rPr>
          <w:lang w:val="es-ES_tradnl"/>
        </w:rPr>
        <w:t>El suyo es un sistema de creencia ciertamente profundo de que ES limitado para USTED… que usted no tiene los recursos o el conocimiento para que la misma pueda llegar. Así que vamos a decirle a usted – simplemente, absolutamente dé el permiso a usted misma para dejar ir esto. Comprenda que probablemente ello involucrará algunos cambios en su vida cuando lo haga... cambios en su situación de trabajo, en particular... para ponerla en un entorno de trabajo diferente que lo permitirá. Usted literalmente se coloca a si misma en un entorno de trabajo restringido o limitado actualmente, creyendo que es ahí donde tiene que estar. Así que, este cambio probablemente involucrará algo en su trabajo y quizás incluso otro tipo de movimiento. Nosotros le pedimos que simplemente no nos maldiga cuando estos cambios se produzcan. Ellos son parte del proceso general.</w:t>
      </w:r>
    </w:p>
    <w:p>
      <w:pPr>
        <w:pStyle w:val="Normal"/>
        <w:ind w:firstLine="170"/>
        <w:jc w:val="both"/>
        <w:rPr>
          <w:lang w:val="es-ES_tradnl"/>
        </w:rPr>
      </w:pPr>
      <w:r>
        <w:rPr>
          <w:lang w:val="es-ES_tradnl"/>
        </w:rPr>
        <w:t>Y vamos a utilizar esta oportunidad de su pregunta para también alentar a Shaumbra para que junten sus recursos. A veces es muy difícil –cómo decirlo– de trabajar una situación de Vieja Energía y de hacer que este flujo de abundancia penetre porque ustedes están trabajando en contra de ello –o con– tantos de los sistemas de creencia de la Vieja Energía. Cuando Shaumbra trabajan con Shaumbra, y ustedes exploran Nuevos potenciales y oportunidades, ustedes en primer lugar se van a encontrar que tienen tantos más potenciales Nuevos y oportunidades, se van a dar cuenta en primer lugar de que tienen tantos más talentos de lo que habían pensado que tenían, que no van a tener que trabajar para alguien más. Este es un punto muy clave – que pueden estar creando su propio gran potencial. Mientras ustedes continúan trabajando para otros, es difícil de recibir verdaderamente la cantidad de abundancia que se merecen. Gracias.</w:t>
      </w:r>
    </w:p>
    <w:p>
      <w:pPr>
        <w:pStyle w:val="Normal"/>
        <w:ind w:firstLine="170"/>
        <w:jc w:val="both"/>
        <w:rPr>
          <w:lang w:val="es-ES_tradnl"/>
        </w:rPr>
      </w:pPr>
      <w:r>
        <w:rPr>
          <w:b/>
          <w:lang w:val="es-ES_tradnl"/>
        </w:rPr>
        <w:t>SHAUMBRA 10:</w:t>
      </w:r>
      <w:r>
        <w:rPr>
          <w:lang w:val="es-ES_tradnl"/>
        </w:rPr>
        <w:t xml:space="preserve"> ¿Va a surgir este trabajo para mí… es esto algo que pueda hacer por mi propia cuenta y no tener que trabajar para otros… ya que ese es mi deseo?</w:t>
      </w:r>
    </w:p>
    <w:p>
      <w:pPr>
        <w:pStyle w:val="Normal"/>
        <w:ind w:firstLine="170"/>
        <w:jc w:val="both"/>
        <w:rPr>
          <w:lang w:val="es-ES_tradnl"/>
        </w:rPr>
      </w:pPr>
      <w:r>
        <w:rPr>
          <w:b/>
          <w:lang w:val="es-ES_tradnl"/>
        </w:rPr>
        <w:t xml:space="preserve">TOBÍAS: </w:t>
      </w:r>
      <w:r>
        <w:rPr>
          <w:lang w:val="es-ES_tradnl"/>
        </w:rPr>
        <w:t>Va a ser un desafío para usted con cuestiones de que usted piense que quizás no tenga las herramientas para hacer esto. Pero este cambio del que estamos hablando, sí, involucra el hacerlo por su cuenta. Y, al principio, lo va a desafiar a muchos niveles, cuestionándose si lo puede hacer. Y este es un momento excelente para mover las energías y para permitirle a la energía entrante repentinamente, que también trabaje para usted.</w:t>
      </w:r>
    </w:p>
    <w:p>
      <w:pPr>
        <w:pStyle w:val="Normal"/>
        <w:ind w:firstLine="170"/>
        <w:jc w:val="both"/>
        <w:rPr>
          <w:lang w:val="es-ES"/>
        </w:rPr>
      </w:pPr>
      <w:r>
        <w:rPr>
          <w:b/>
          <w:lang w:val="es-ES"/>
        </w:rPr>
        <w:t>SHAUMBRA 10:</w:t>
      </w:r>
      <w:r>
        <w:rPr>
          <w:lang w:val="es-ES"/>
        </w:rPr>
        <w:t xml:space="preserve"> Gracias.</w:t>
      </w:r>
    </w:p>
    <w:p>
      <w:pPr>
        <w:pStyle w:val="Normal"/>
        <w:ind w:firstLine="170"/>
        <w:jc w:val="both"/>
        <w:rPr/>
      </w:pPr>
      <w:r>
        <w:rPr>
          <w:b/>
          <w:lang w:val="es-ES_tradnl"/>
        </w:rPr>
        <w:t xml:space="preserve">TOBÍAS: </w:t>
      </w:r>
      <w:r>
        <w:rPr>
          <w:lang w:val="es-ES_tradnl"/>
        </w:rPr>
        <w:t>Gracias a usted… pero ello hará que se tendrá que salir por un tiempo de su zona de confort (alguna risa).</w:t>
      </w:r>
    </w:p>
    <w:p>
      <w:pPr>
        <w:pStyle w:val="Normal"/>
        <w:ind w:firstLine="170"/>
        <w:jc w:val="both"/>
        <w:rPr>
          <w:lang w:val="es-ES_tradnl"/>
        </w:rPr>
      </w:pPr>
      <w:r>
        <w:rPr>
          <w:lang w:val="es-ES_tradnl"/>
        </w:rPr>
      </w:r>
    </w:p>
    <w:p>
      <w:pPr>
        <w:pStyle w:val="Normal"/>
        <w:ind w:firstLine="170"/>
        <w:jc w:val="both"/>
        <w:rPr>
          <w:lang w:val="es-ES_tradnl"/>
        </w:rPr>
      </w:pPr>
      <w:r>
        <w:rPr>
          <w:b/>
          <w:lang w:val="es-ES_tradnl"/>
        </w:rPr>
        <w:t xml:space="preserve">PREGUNTA DE SHAUMBRA 11 </w:t>
      </w:r>
      <w:r>
        <w:rPr>
          <w:lang w:val="es-ES_tradnl"/>
        </w:rPr>
        <w:t>(una mujer en el micrófono): Hola, Tobías, gracias por estar usted aquí. Yo tengo dos preguntas, por favor. Una – pienso que necesito algo de confirmación. Me siento a mí misma en una situación muy especial en el área financiera. Y, me gustaría, si usted me pudiera hablar un poco acerca de esto, y de lo que es importante para mí en este punto. Y, la otra pregunta es acerca de permanecer en el ahora. ¿Qué es lo que lo hace tan difícil, el sentirse dentro de ello? La respiración... es difícil... y cuanto más me quiero quedar en ello... tanto más me empujo hacia fuera del mismo.</w:t>
      </w:r>
    </w:p>
    <w:p>
      <w:pPr>
        <w:pStyle w:val="Normal"/>
        <w:ind w:firstLine="170"/>
        <w:jc w:val="both"/>
        <w:rPr>
          <w:lang w:val="es-ES_tradnl"/>
        </w:rPr>
      </w:pPr>
      <w:r>
        <w:rPr>
          <w:b/>
          <w:lang w:val="es-ES_tradnl"/>
        </w:rPr>
        <w:t xml:space="preserve">TOBÍAS: </w:t>
      </w:r>
      <w:r>
        <w:rPr>
          <w:lang w:val="es-ES_tradnl"/>
        </w:rPr>
        <w:t>Ciertamente… fijémonos en lo que “el momento” es.  Veamos cómo lo definimos y como lo adecuamos al paradigma. En el Consejo Carmesí nosotros hablamos de “el momento” y de “el momento expandido”. El momento expandido le permite estar totalmente aquí y justo ahora, sabiendo que se halla en este salón, sabiendo que se halla en este cuerpo. Pero, también le permite expandirse hacia los otros reinos y sentir y estar consciente de muchas otras cosas a su alrededor.</w:t>
      </w:r>
    </w:p>
    <w:p>
      <w:pPr>
        <w:pStyle w:val="Normal"/>
        <w:ind w:firstLine="170"/>
        <w:jc w:val="both"/>
        <w:rPr>
          <w:lang w:val="es-ES_tradnl"/>
        </w:rPr>
      </w:pPr>
      <w:r>
        <w:rPr>
          <w:lang w:val="es-ES_tradnl"/>
        </w:rPr>
        <w:t>Así que, es un poco desconcertante cuando usted comienza a expandirse, que es lo que usted ha estado haciendo. Usted lo ha estado haciendo maravillosa y diligentemente. Pero, luego esto le hace pensar que con ello se está yendo del momento regular. Todo puede ser junto. Usted puede estar en ese cuerpo suyo y en este espacio suyo y en el espacio expandido. Y, ello quiere decir que puede tener una percepción sensorial que abarca todo, todo.</w:t>
      </w:r>
    </w:p>
    <w:p>
      <w:pPr>
        <w:pStyle w:val="Normal"/>
        <w:ind w:firstLine="170"/>
        <w:jc w:val="both"/>
        <w:rPr>
          <w:lang w:val="es-ES_tradnl"/>
        </w:rPr>
      </w:pPr>
      <w:r>
        <w:rPr>
          <w:lang w:val="es-ES_tradnl"/>
        </w:rPr>
        <w:t>Así que usted está siendo un poco difícil con usted misma aquí. Y nosotros podemos entender las dinámicas de por qué, pero diríamos que es más importante para usted el dejarse expandir en estas otras áreas. Y usted trata con tanta fuerza el mantener el enfoque aquí. Usted ha hecho esto bien. Ahora, ábrase a estos otros reinos.</w:t>
      </w:r>
    </w:p>
    <w:p>
      <w:pPr>
        <w:pStyle w:val="Normal"/>
        <w:ind w:firstLine="170"/>
        <w:jc w:val="both"/>
        <w:rPr>
          <w:lang w:val="es-ES_tradnl"/>
        </w:rPr>
      </w:pPr>
      <w:r>
        <w:rPr>
          <w:lang w:val="es-ES_tradnl"/>
        </w:rPr>
        <w:t>Hay una tremenda cantidad de cambios que se están produciendo en su vida, tal como lo sabe, cambios para los que usted misma se ha dado permiso de hacerlos. Y todo parece estar en un estado de alteración. Todo parece estar en un estado en donde los suministros de Viejas Energías han sido cortados y haciendo esto que se sienta muy insegura en cuanto a lo que va a hacer a continuación y en dónde lo va a hacer. Todo es un proceso muy apropiado. Usted misma se ha dado todas las respuestas para ello.</w:t>
      </w:r>
    </w:p>
    <w:p>
      <w:pPr>
        <w:pStyle w:val="Normal"/>
        <w:ind w:firstLine="170"/>
        <w:jc w:val="both"/>
        <w:rPr>
          <w:lang w:val="es-ES_tradnl"/>
        </w:rPr>
      </w:pPr>
      <w:r>
        <w:rPr>
          <w:lang w:val="es-ES_tradnl"/>
        </w:rPr>
        <w:t>Nosotros tenemos que ser un poco –cómo decirlo– honrando la forma en la que hablamos aquí. No queremos tratar de hacer ningún tipo de predicciones. Nosotros le vamos a preguntar –estamos teniendo una pequeña discusión entre nosotros mismos– nosotros vamos a pedirle que haga algo aquí. Usted va a tener que confiar un poco en sí misma, porque hay ciertas cosas de las que no se nos otorga el permiso de hablar, así que se trata de darse a sí misma permiso para atravesar estos cambios en los que está involucrada. Confíe más en sí misma. Comprenda que ya se ha dado a sí misma la solución. Y eso es todo lo que podemos decir en este momento. Vamos a hablar con usted un poco más tarde.</w:t>
      </w:r>
    </w:p>
    <w:p>
      <w:pPr>
        <w:pStyle w:val="Normal"/>
        <w:ind w:firstLine="170"/>
        <w:jc w:val="both"/>
        <w:rPr>
          <w:lang w:val="es-ES_tradnl"/>
        </w:rPr>
      </w:pPr>
      <w:r>
        <w:rPr>
          <w:b/>
          <w:lang w:val="es-ES_tradnl"/>
        </w:rPr>
        <w:t>SHAUMBRA 11:</w:t>
      </w:r>
      <w:r>
        <w:rPr>
          <w:lang w:val="es-ES_tradnl"/>
        </w:rPr>
        <w:t xml:space="preserve"> Gracias.</w:t>
      </w:r>
    </w:p>
    <w:p>
      <w:pPr>
        <w:pStyle w:val="Normal"/>
        <w:ind w:firstLine="170"/>
        <w:jc w:val="both"/>
        <w:rPr>
          <w:b/>
          <w:b/>
          <w:lang w:val="es-ES_tradnl"/>
        </w:rPr>
      </w:pPr>
      <w:r>
        <w:rPr>
          <w:b/>
          <w:lang w:val="es-ES_tradnl"/>
        </w:rPr>
      </w:r>
    </w:p>
    <w:p>
      <w:pPr>
        <w:pStyle w:val="Normal"/>
        <w:ind w:firstLine="170"/>
        <w:jc w:val="both"/>
        <w:rPr>
          <w:lang w:val="es-ES_tradnl"/>
        </w:rPr>
      </w:pPr>
      <w:r>
        <w:rPr>
          <w:b/>
          <w:lang w:val="es-ES_tradnl"/>
        </w:rPr>
        <w:t>TOBIAS:</w:t>
      </w:r>
      <w:r>
        <w:rPr>
          <w:lang w:val="es-ES_tradnl"/>
        </w:rPr>
        <w:t xml:space="preserve"> Una más.</w:t>
      </w:r>
    </w:p>
    <w:p>
      <w:pPr>
        <w:pStyle w:val="Normal"/>
        <w:ind w:firstLine="170"/>
        <w:jc w:val="both"/>
        <w:rPr>
          <w:lang w:val="es-ES_tradnl"/>
        </w:rPr>
      </w:pPr>
      <w:r>
        <w:rPr>
          <w:b/>
          <w:lang w:val="es-ES_tradnl"/>
        </w:rPr>
        <w:t xml:space="preserve">LINDA: </w:t>
      </w:r>
      <w:r>
        <w:rPr>
          <w:lang w:val="es-ES_tradnl"/>
        </w:rPr>
        <w:t>¿Está Cauldre también de acuerdo con esto?</w:t>
      </w:r>
    </w:p>
    <w:p>
      <w:pPr>
        <w:pStyle w:val="Normal"/>
        <w:ind w:firstLine="170"/>
        <w:jc w:val="both"/>
        <w:rPr>
          <w:lang w:val="es-ES_tradnl"/>
        </w:rPr>
      </w:pPr>
      <w:r>
        <w:rPr>
          <w:b/>
          <w:lang w:val="es-ES_tradnl"/>
        </w:rPr>
        <w:t>TOBIAS:</w:t>
      </w:r>
      <w:r>
        <w:rPr>
          <w:lang w:val="es-ES_tradnl"/>
        </w:rPr>
        <w:t xml:space="preserve"> Por supuesto.</w:t>
      </w:r>
    </w:p>
    <w:p>
      <w:pPr>
        <w:pStyle w:val="Normal"/>
        <w:ind w:firstLine="170"/>
        <w:jc w:val="both"/>
        <w:rPr>
          <w:lang w:val="es-ES_tradnl"/>
        </w:rPr>
      </w:pPr>
      <w:r>
        <w:rPr>
          <w:b/>
          <w:lang w:val="es-ES_tradnl"/>
        </w:rPr>
        <w:t>LINDA:</w:t>
      </w:r>
      <w:r>
        <w:rPr>
          <w:lang w:val="es-ES_tradnl"/>
        </w:rPr>
        <w:t xml:space="preserve"> Bien.</w:t>
      </w:r>
    </w:p>
    <w:p>
      <w:pPr>
        <w:pStyle w:val="Normal"/>
        <w:ind w:firstLine="170"/>
        <w:jc w:val="both"/>
        <w:rPr>
          <w:lang w:val="es-ES_tradnl"/>
        </w:rPr>
      </w:pPr>
      <w:r>
        <w:rPr>
          <w:lang w:val="es-ES_tradnl"/>
        </w:rPr>
      </w:r>
    </w:p>
    <w:p>
      <w:pPr>
        <w:pStyle w:val="Normal"/>
        <w:ind w:firstLine="170"/>
        <w:jc w:val="both"/>
        <w:rPr>
          <w:lang w:val="es-ES_tradnl"/>
        </w:rPr>
      </w:pPr>
      <w:r>
        <w:rPr>
          <w:b/>
          <w:lang w:val="es-ES_tradnl"/>
        </w:rPr>
        <w:t>PREGUNTA DE SHAUMBRA 12</w:t>
      </w:r>
      <w:r>
        <w:rPr>
          <w:lang w:val="es-ES_tradnl"/>
        </w:rPr>
        <w:t xml:space="preserve"> (una mujer en el micrófono): Hola Tobías. Mi pregunta es acerca de mi hija de diecisiete años, que parece haber elegido un sendero muy difícil en esta vida. Durante muchos años ella ha tenido un tumor en su cerebro que iba creciendo. Ahora se ha ido, se ha quitado. Pero, ello le afecta en una cantidad de aspectos distintos de su vida... físicamente... en su personalidad... cosas así. Y simplemente me estoy cuestionando si usted me puede dar alguna idea del porqué ella eligió esto, y quién es realmente. ¿Es ella una Shaumbra?</w:t>
      </w:r>
    </w:p>
    <w:p>
      <w:pPr>
        <w:pStyle w:val="Normal"/>
        <w:ind w:firstLine="170"/>
        <w:jc w:val="both"/>
        <w:rPr>
          <w:lang w:val="es-ES_tradnl"/>
        </w:rPr>
      </w:pPr>
      <w:r>
        <w:rPr>
          <w:b/>
          <w:lang w:val="es-ES_tradnl"/>
        </w:rPr>
        <w:t>TOBÍAS:</w:t>
      </w:r>
      <w:r>
        <w:rPr>
          <w:lang w:val="es-ES_tradnl"/>
        </w:rPr>
        <w:t xml:space="preserve"> Ciertamente… tantos humanos eligen experiencias muy difíciles de atravesar en sus vidas como una forma de aprender y expandirse y crecer. Como una forma de darse a sí mismos la experiencia de manejar una amplia variedad de cosas distintas. Algunas veces se halla basado en el karma. Y, algunas veces se basa estrictamente en experiencia, deseando tener la experiencia de algo como un tumor, o algo como tener lo que ustedes considerarían un impedimento. En el caso de ella en especial es aceptado alegremente y aceptando agradecida su incorporación.</w:t>
      </w:r>
    </w:p>
    <w:p>
      <w:pPr>
        <w:pStyle w:val="Normal"/>
        <w:ind w:firstLine="170"/>
        <w:jc w:val="both"/>
        <w:rPr>
          <w:lang w:val="es-ES_tradnl"/>
        </w:rPr>
      </w:pPr>
      <w:r>
        <w:rPr>
          <w:lang w:val="es-ES_tradnl"/>
        </w:rPr>
        <w:t>Así que depende de usted el comprender y honrar que esto está bien, de honrarlo totalmente. Y mientras que la parte humana tiene dificultades a veces –y la parte materna que ama a este ser tiene mucha dificultad– permítase a sí misma introducirlo y ser la compasión. Permítase a sí misma encarnar las energías de Kwan Yin en la compasión total, y usted verá el total de la historia por cuenta propia. Usted verá cómo esto es una bendición, no una maldición. Usted verá cómo esto es una cosa hermosa, no algo feo. Y, usted verá cómo los humanos son verdaderamente los Creadores. Algunas veces ustedes piensan que estas cosas suceden fuera de su control, pero es que ustedes son los Creadores de todo esto.</w:t>
      </w:r>
    </w:p>
    <w:p>
      <w:pPr>
        <w:pStyle w:val="Normal"/>
        <w:ind w:firstLine="170"/>
        <w:jc w:val="both"/>
        <w:rPr>
          <w:lang w:val="es-ES_tradnl"/>
        </w:rPr>
      </w:pPr>
      <w:r>
        <w:rPr>
          <w:lang w:val="es-ES_tradnl"/>
        </w:rPr>
        <w:t>Ella es una Shaumbra desde el punto de vista de permitirse a si mismo de atravesar el proceso de ascensión, permitiéndose a sí misma integrar lo divino mientras está en la Tierra... así que, en ese aspecto, sí. Nosotros queremos advertir, diciendo que Shaumbra no es un título que nosotros otorgamos. Ustedes no tienen que tener una tarjeta. Y ciertamente ustedes no tienen que pagar impuestos. Pero, Shaumbra es un grupo de humanos ahora que están atravesando todo este proceso de integración mientras permanecen en la Tierra. Y ella ciertamente es una de esas. Así que con eso, le agradecemos su pregunta.</w:t>
      </w:r>
    </w:p>
    <w:p>
      <w:pPr>
        <w:pStyle w:val="Normal"/>
        <w:ind w:firstLine="170"/>
        <w:jc w:val="both"/>
        <w:rPr>
          <w:lang w:val="es-ES_tradnl"/>
        </w:rPr>
      </w:pPr>
      <w:r>
        <w:rPr>
          <w:b/>
          <w:lang w:val="es-ES_tradnl"/>
        </w:rPr>
        <w:t xml:space="preserve">SHAUMBRA 12: </w:t>
      </w:r>
      <w:r>
        <w:rPr>
          <w:lang w:val="es-ES_tradnl"/>
        </w:rPr>
        <w:t>Gracias.</w:t>
      </w:r>
    </w:p>
    <w:p>
      <w:pPr>
        <w:pStyle w:val="Normal"/>
        <w:ind w:firstLine="170"/>
        <w:jc w:val="both"/>
        <w:rPr>
          <w:b/>
          <w:b/>
          <w:lang w:val="es-ES_tradnl"/>
        </w:rPr>
      </w:pPr>
      <w:r>
        <w:rPr>
          <w:b/>
          <w:lang w:val="es-ES_tradnl"/>
        </w:rPr>
      </w:r>
    </w:p>
    <w:p>
      <w:pPr>
        <w:pStyle w:val="Normal"/>
        <w:ind w:firstLine="170"/>
        <w:jc w:val="both"/>
        <w:rPr>
          <w:lang w:val="es-ES_tradnl"/>
        </w:rPr>
      </w:pPr>
      <w:r>
        <w:rPr>
          <w:b/>
          <w:lang w:val="es-ES_tradnl"/>
        </w:rPr>
        <w:t>TOBÍAS:</w:t>
      </w:r>
      <w:r>
        <w:rPr>
          <w:lang w:val="es-ES_tradnl"/>
        </w:rPr>
        <w:t xml:space="preserve"> Y con esto reunimos ahora las energías de este día. Podemos oler la fiesta (cierta risa). Estamos sintiendo hambre, y sabemos que ustedes están sintiendo hambre. Así que, queridos Shaumbra, déjennos hacer otra inspiración profunda conjuntamente. Permitamos que las energías se muevan y fluyan a través nuestro. Y, estamos expectantes de esta temporada especial que ustedes tienen, esta temporada de amor, esta temporada de compartir y cuidar. Estamos a la espera de verlos de regreso dentro de solamente unas pocas semanas para más trabajo con Shaumbra.</w:t>
      </w:r>
    </w:p>
    <w:p>
      <w:pPr>
        <w:pStyle w:val="Normal"/>
        <w:ind w:firstLine="170"/>
        <w:jc w:val="both"/>
        <w:rPr>
          <w:szCs w:val="20"/>
        </w:rPr>
      </w:pPr>
      <w:r>
        <w:rPr>
          <w:lang w:val="es-ES_tradnl"/>
        </w:rPr>
        <w:t>¡Y así es!</w:t>
      </w:r>
    </w:p>
    <w:p>
      <w:pPr>
        <w:pStyle w:val="Textoindependiente3"/>
        <w:spacing w:before="0" w:after="0"/>
        <w:jc w:val="center"/>
        <w:rPr>
          <w:rFonts w:ascii="Arial" w:hAnsi="Arial" w:cs="Arial"/>
          <w:sz w:val="20"/>
          <w:szCs w:val="20"/>
          <w:lang w:val="es-AR"/>
        </w:rPr>
      </w:pPr>
      <w:r>
        <w:rPr>
          <w:rFonts w:cs="Arial" w:ascii="Arial" w:hAnsi="Arial"/>
          <w:sz w:val="20"/>
          <w:szCs w:val="20"/>
          <w:lang w:val="es-AR"/>
        </w:rPr>
      </w:r>
    </w:p>
    <w:p>
      <w:pPr>
        <w:pStyle w:val="Heading2"/>
        <w:spacing w:before="0" w:after="0"/>
        <w:jc w:val="center"/>
        <w:rPr>
          <w:rFonts w:ascii="Arial Black" w:hAnsi="Arial Black" w:cs="Arial"/>
          <w:bCs w:val="false"/>
          <w:sz w:val="24"/>
          <w:szCs w:val="24"/>
          <w:lang w:val="es-ES"/>
        </w:rPr>
      </w:pPr>
      <w:r>
        <w:rPr>
          <w:rFonts w:cs="Arial" w:ascii="Arial Black" w:hAnsi="Arial Black"/>
          <w:bCs w:val="false"/>
          <w:sz w:val="24"/>
          <w:szCs w:val="24"/>
          <w:lang w:val="es-ES"/>
        </w:rPr>
        <w:t>SHAUD Nº 6:</w:t>
      </w:r>
    </w:p>
    <w:p>
      <w:pPr>
        <w:pStyle w:val="Heading2"/>
        <w:spacing w:before="0" w:after="0"/>
        <w:jc w:val="center"/>
        <w:rPr>
          <w:rFonts w:ascii="Arial Black" w:hAnsi="Arial Black" w:cs="Arial"/>
          <w:bCs w:val="false"/>
          <w:sz w:val="24"/>
          <w:szCs w:val="24"/>
          <w:lang w:val="es-ES"/>
        </w:rPr>
      </w:pPr>
      <w:r>
        <w:rPr>
          <w:rFonts w:cs="Arial" w:ascii="Arial Black" w:hAnsi="Arial Black"/>
          <w:bCs w:val="false"/>
          <w:sz w:val="24"/>
          <w:szCs w:val="24"/>
          <w:lang w:val="es-ES"/>
        </w:rPr>
        <w:t>“</w:t>
      </w:r>
      <w:r>
        <w:rPr>
          <w:rFonts w:cs="Arial" w:ascii="Arial Black" w:hAnsi="Arial Black"/>
          <w:bCs w:val="false"/>
          <w:sz w:val="24"/>
          <w:szCs w:val="24"/>
          <w:lang w:val="es-ES"/>
        </w:rPr>
        <w:t>EL AÑO DE LA LIBERTAD”</w:t>
      </w:r>
    </w:p>
    <w:p>
      <w:pPr>
        <w:pStyle w:val="NormalWeb"/>
        <w:spacing w:before="0" w:after="0"/>
        <w:jc w:val="center"/>
        <w:rPr>
          <w:rFonts w:ascii="Arial" w:hAnsi="Arial" w:cs="Arial"/>
          <w:sz w:val="16"/>
          <w:szCs w:val="27"/>
        </w:rPr>
      </w:pPr>
      <w:r>
        <w:rPr>
          <w:rFonts w:cs="Arial" w:ascii="Arial" w:hAnsi="Arial"/>
          <w:sz w:val="16"/>
          <w:szCs w:val="27"/>
        </w:rPr>
        <w:t>Enero 8, 2005</w:t>
      </w:r>
    </w:p>
    <w:p>
      <w:pPr>
        <w:pStyle w:val="NormalWeb"/>
        <w:spacing w:before="0" w:after="0"/>
        <w:jc w:val="both"/>
        <w:rPr>
          <w:rFonts w:ascii="Arial" w:hAnsi="Arial" w:cs="Arial"/>
          <w:sz w:val="20"/>
          <w:szCs w:val="27"/>
        </w:rPr>
      </w:pPr>
      <w:r>
        <w:rPr>
          <w:rFonts w:cs="Arial" w:ascii="Arial" w:hAnsi="Arial"/>
          <w:sz w:val="20"/>
          <w:szCs w:val="27"/>
        </w:rPr>
      </w:r>
    </w:p>
    <w:p>
      <w:pPr>
        <w:pStyle w:val="NormalWeb"/>
        <w:spacing w:before="0" w:after="0"/>
        <w:jc w:val="both"/>
        <w:rPr/>
      </w:pPr>
      <w:r>
        <w:rPr>
          <w:rFonts w:cs="Arial" w:ascii="Arial" w:hAnsi="Arial"/>
          <w:b/>
          <w:sz w:val="20"/>
          <w:szCs w:val="27"/>
        </w:rPr>
        <w:t>TOBÍAS:</w:t>
      </w:r>
    </w:p>
    <w:p>
      <w:pPr>
        <w:pStyle w:val="NormalWeb"/>
        <w:spacing w:before="0" w:after="0"/>
        <w:ind w:firstLine="170"/>
        <w:jc w:val="both"/>
        <w:rPr>
          <w:rFonts w:ascii="Arial" w:hAnsi="Arial" w:cs="Arial"/>
          <w:sz w:val="20"/>
        </w:rPr>
      </w:pPr>
      <w:r>
        <w:rPr>
          <w:rFonts w:cs="Arial" w:ascii="Arial" w:hAnsi="Arial"/>
          <w:sz w:val="20"/>
        </w:rPr>
        <w:t>Y así es, queridos Shaumbra, que no reunimos nuevamente en este día. Nosotros reunimos nuestras energías de Shaumbra en este lugar –oh, enfocados en este ambiente encantador– pero reuniendo también todas las energías de Shaumbra alrededor del mundo en este momento. Es un placer para mí, Tobías, y para todos los otros que llegarán en el día de hoy, de sentirlos... estar sentados frente a su fuego... disfrutar del amor puro que hay en este salón en el día de hoy. Es una alegría para mí el estar de regreso aquí, ya que han sido una semanas muy, muy ocupadas para todos los ángeles, tanto humanos como celestiales.</w:t>
      </w:r>
    </w:p>
    <w:p>
      <w:pPr>
        <w:pStyle w:val="NormalWeb"/>
        <w:spacing w:before="0" w:after="0"/>
        <w:ind w:firstLine="170"/>
        <w:jc w:val="both"/>
        <w:rPr>
          <w:rFonts w:ascii="Arial" w:hAnsi="Arial" w:cs="Arial"/>
          <w:sz w:val="20"/>
        </w:rPr>
      </w:pPr>
      <w:r>
        <w:rPr>
          <w:rFonts w:cs="Arial" w:ascii="Arial" w:hAnsi="Arial"/>
          <w:sz w:val="20"/>
        </w:rPr>
        <w:t>Hay cambios que se están produciendo en la Tierra actualmente. Y, van a continuar. Van a continuar, Shaumbra. Hemos estado lejos de tantos de ustedes y de Cauldre y Linda durante varias semanas porque la atención ha estado fijada en los cambios que se están produciendo aquí en la Tierra. Nuestra atención ha estado enfocada en los cientos y miles que han hecho el tránsito de regreso.</w:t>
      </w:r>
    </w:p>
    <w:p>
      <w:pPr>
        <w:pStyle w:val="NormalWeb"/>
        <w:spacing w:before="0" w:after="0"/>
        <w:ind w:firstLine="170"/>
        <w:jc w:val="both"/>
        <w:rPr>
          <w:rFonts w:ascii="Arial" w:hAnsi="Arial" w:cs="Arial"/>
          <w:sz w:val="20"/>
        </w:rPr>
      </w:pPr>
      <w:r>
        <w:rPr>
          <w:rFonts w:cs="Arial" w:ascii="Arial" w:hAnsi="Arial"/>
          <w:sz w:val="20"/>
        </w:rPr>
        <w:t>Oh, hubo celebraciones. No lloren y no teman, Shaumbra, por aquellos que han regresado a nuestro lado después del terremoto y de los tsunamis. Ellos estaban preparados. Ciertamente ellos estaban preparados. Ellos se brindaron a sí mismos para ayudar a efectuar el cambio en la Tierra. Y, ellos estaban listos, y nosotros celebramos.</w:t>
      </w:r>
    </w:p>
    <w:p>
      <w:pPr>
        <w:pStyle w:val="NormalWeb"/>
        <w:spacing w:before="0" w:after="0"/>
        <w:ind w:firstLine="170"/>
        <w:jc w:val="both"/>
        <w:rPr>
          <w:rFonts w:ascii="Arial" w:hAnsi="Arial" w:cs="Arial"/>
          <w:sz w:val="20"/>
        </w:rPr>
      </w:pPr>
      <w:r>
        <w:rPr>
          <w:rFonts w:cs="Arial" w:ascii="Arial" w:hAnsi="Arial"/>
          <w:sz w:val="20"/>
        </w:rPr>
        <w:t>Hubo muchos que necesitaban una atención especial porque estaban abandonando a sus seres amados y familias. Ellos estaban abandonando la energía de Gaia y sus cuerpos físicos. Y hubo una cierta tristeza con respecto a esto, porque, queridos Shaumbra, aquellos que se fueron de la Tierra también eran los que amaban estar en la Tierra, lo amaban tanto como para estar dispuestos a brindarse ellos mismos y su humanidad como para ayudar a mover toda la conciencia a través de algo en este momento.</w:t>
      </w:r>
    </w:p>
    <w:p>
      <w:pPr>
        <w:pStyle w:val="NormalWeb"/>
        <w:spacing w:before="0" w:after="0"/>
        <w:ind w:firstLine="170"/>
        <w:jc w:val="both"/>
        <w:rPr>
          <w:rFonts w:ascii="Arial" w:hAnsi="Arial" w:cs="Arial"/>
          <w:sz w:val="20"/>
        </w:rPr>
      </w:pPr>
      <w:r>
        <w:rPr>
          <w:rFonts w:cs="Arial" w:ascii="Arial" w:hAnsi="Arial"/>
          <w:sz w:val="20"/>
        </w:rPr>
        <w:t>Estas olas inundaron y afectaron a las tierras... había llegado el momento para que estas tierras fuesen limpiadas y liberadas. Y el agua, junto con la energía de las estrellas y de los cielos, era importante para que fluyese sobre estas tierras. El momento para la limpieza había llegado. Tantas de las energías en estas áreas habían estado atascadas durante un buen tiempo.</w:t>
      </w:r>
    </w:p>
    <w:p>
      <w:pPr>
        <w:pStyle w:val="NormalWeb"/>
        <w:spacing w:before="0" w:after="0"/>
        <w:ind w:firstLine="170"/>
        <w:jc w:val="both"/>
        <w:rPr>
          <w:rFonts w:ascii="Arial" w:hAnsi="Arial" w:cs="Arial"/>
          <w:sz w:val="20"/>
        </w:rPr>
      </w:pPr>
      <w:r>
        <w:rPr>
          <w:rFonts w:cs="Arial" w:ascii="Arial" w:hAnsi="Arial"/>
          <w:sz w:val="20"/>
        </w:rPr>
        <w:t>También había llegado el momento para que la atención del resto del mundo se enfocase en esta área. Había llegado el momento para que el resto del mundo vea a esta parte del mundo, para comprender cómo vivían, para comprender que esta gente también tenía que participar en el cambio de las energías. Tantos de ellos estaban enraizados en las Viejas Energías, en las Viejas formas. Y había llegado el momento para que toda la atención de la gente en todo el mundo se enfocase en esta área para ayudarles a través de la transición.</w:t>
      </w:r>
    </w:p>
    <w:p>
      <w:pPr>
        <w:pStyle w:val="NormalWeb"/>
        <w:spacing w:before="0" w:after="0"/>
        <w:ind w:firstLine="170"/>
        <w:jc w:val="both"/>
        <w:rPr>
          <w:rFonts w:ascii="Arial" w:hAnsi="Arial" w:cs="Arial"/>
          <w:sz w:val="20"/>
        </w:rPr>
      </w:pPr>
      <w:r>
        <w:rPr>
          <w:rFonts w:cs="Arial" w:ascii="Arial" w:hAnsi="Arial"/>
          <w:sz w:val="20"/>
        </w:rPr>
        <w:t>Tal como lo dijo Cauldre con anterioridad, la compasión que ha surgido de los humanos de todas partes ha sido fenomenal. Esto ha hecho asomar alguna lágrima a nuestros ojos al ver cuánto se preocupaban por aquellos a los que ni siquiera conocían. Pero, ustedes se preocupan por ellos, porque son parte de ustedes, y ustedes son parte de ellos. Ellos son parte de la conciencia de la humanidad, y ustedes son parte de la conciencia de la humanidad. Ha sido tremendo el ver cómo los humanos han respondido. Y es tremendo ahora, el ver cómo no solamente las energías físicas y financieras están fluyendo hacia esa área, sino también las energías espirituales y celestiales.</w:t>
      </w:r>
    </w:p>
    <w:p>
      <w:pPr>
        <w:pStyle w:val="NormalWeb"/>
        <w:spacing w:before="0" w:after="0"/>
        <w:ind w:firstLine="170"/>
        <w:jc w:val="both"/>
        <w:rPr>
          <w:rFonts w:ascii="Arial" w:hAnsi="Arial" w:cs="Arial"/>
          <w:sz w:val="20"/>
        </w:rPr>
      </w:pPr>
      <w:r>
        <w:rPr>
          <w:rFonts w:cs="Arial" w:ascii="Arial" w:hAnsi="Arial"/>
          <w:sz w:val="20"/>
        </w:rPr>
        <w:t>Y, va a haber una reconstrucción. Y será nuevo. No será como lo viejo. Ha habido corrupción que ha sido barrida.  Ha habido oscuridad que ha sido barrida. Hubo energías viejas y atascadas que han sido liberadas de esta área. No estén tristes, Shaumbra, y comprendan que fue apropiado. Honren a los que brindaron sus vidas al mar para regresar a nuestro lado del velo para ayudar a cambiar la conciencia total de la humanidad.</w:t>
      </w:r>
    </w:p>
    <w:p>
      <w:pPr>
        <w:pStyle w:val="NormalWeb"/>
        <w:spacing w:before="0" w:after="0"/>
        <w:ind w:firstLine="170"/>
        <w:jc w:val="both"/>
        <w:rPr>
          <w:rFonts w:ascii="Arial" w:hAnsi="Arial" w:cs="Arial"/>
          <w:sz w:val="20"/>
        </w:rPr>
      </w:pPr>
      <w:r>
        <w:rPr>
          <w:rFonts w:cs="Arial" w:ascii="Arial" w:hAnsi="Arial"/>
          <w:sz w:val="20"/>
        </w:rPr>
        <w:t>En este día en el cual ustedes están aquí y escuchando, y aquellos que están leyendo este material incluso en otra fecha, nosotros vamos a pedirles ahora que tomen algo que esté en su vida y que se halla atascado... algo que quizás esté en su propio ser y que sientan que es corrupto... o quizás ustedes preferirían llamarlo ‘energías desequilibradas’... algo que requiere sanación o re-equilibración de sus energías en un lugar nuevo... algo que los ha estado reteniendo... algo que los ha estado preocupando... algo que se encuentra en su cuerpo... que no está sanando correctamente, algún miedo que han tenido y con el que han cargado por mucho tiempo ahora.</w:t>
      </w:r>
    </w:p>
    <w:p>
      <w:pPr>
        <w:pStyle w:val="NormalWeb"/>
        <w:spacing w:before="0" w:after="0"/>
        <w:ind w:firstLine="170"/>
        <w:jc w:val="both"/>
        <w:rPr>
          <w:rFonts w:ascii="Arial" w:hAnsi="Arial" w:cs="Arial"/>
          <w:sz w:val="20"/>
        </w:rPr>
      </w:pPr>
      <w:r>
        <w:rPr>
          <w:rFonts w:cs="Arial" w:ascii="Arial" w:hAnsi="Arial"/>
          <w:sz w:val="20"/>
        </w:rPr>
        <w:t>Nosotros les vamos a pedir de agarrar eso y de colocarlo en la energía de este lugar seguro. Nosotros les vamos a pedir que amen sea lo que sea que ustedes quieran liberar hoy, de amarlo y de permitirle ser sanado, lo que verdadera y simplemente es un re-equilibración y evolución de energía. Vamos a pedirles a todos ustedes a traer sus bendiciones a este lugar que hemos creado aquí conjuntamente para ayudar a efectuar el cambio, para ayudar a crear una nueva libertad.</w:t>
      </w:r>
    </w:p>
    <w:p>
      <w:pPr>
        <w:pStyle w:val="NormalWeb"/>
        <w:spacing w:before="0" w:after="0"/>
        <w:ind w:firstLine="170"/>
        <w:jc w:val="both"/>
        <w:rPr>
          <w:rFonts w:ascii="Arial" w:hAnsi="Arial" w:cs="Arial"/>
          <w:sz w:val="20"/>
        </w:rPr>
      </w:pPr>
      <w:r>
        <w:rPr>
          <w:rFonts w:cs="Arial" w:ascii="Arial" w:hAnsi="Arial"/>
          <w:sz w:val="20"/>
        </w:rPr>
        <w:t>Ustedes van a estar ayudando el uno al otro. Ustedes pueden agregar esta –sea cual sea esta cosa que los está molestando, sea lo que sea que tiene que ser sanado dentro suyo– ustedes lo pueden poner en este espacio ahora. Simplemente dejen que fluya desde las profundidades de su ser, desde los miedos dentro suyo, hacia nuestro espacio aquí. Tal como Kuthumi lo dijo, ustedes no tienen que preocuparse de que infecte a otra persona. No tienen que preocuparse de que las energías negativas se adhieran a alguien. Simplemente dejen que salga.</w:t>
      </w:r>
    </w:p>
    <w:p>
      <w:pPr>
        <w:pStyle w:val="NormalWeb"/>
        <w:spacing w:before="0" w:after="0"/>
        <w:ind w:firstLine="170"/>
        <w:jc w:val="both"/>
        <w:rPr>
          <w:rFonts w:ascii="Arial" w:hAnsi="Arial" w:cs="Arial"/>
          <w:sz w:val="20"/>
        </w:rPr>
      </w:pPr>
      <w:r>
        <w:rPr>
          <w:rFonts w:cs="Arial" w:ascii="Arial" w:hAnsi="Arial"/>
          <w:sz w:val="20"/>
        </w:rPr>
        <w:t>Si es la sanación la que ustedes necesitan... si es una depresión que tienen... si es un miedo tan abrumador que los congela a veces... háganoslo saber. Si es una tristeza que han tenido, déjenla ir ahora. Libérenla en este espacio. Libérenla en este espacio de sanación.</w:t>
      </w:r>
    </w:p>
    <w:p>
      <w:pPr>
        <w:pStyle w:val="NormalWeb"/>
        <w:spacing w:before="0" w:after="0"/>
        <w:ind w:firstLine="170"/>
        <w:jc w:val="both"/>
        <w:rPr>
          <w:rFonts w:ascii="Arial" w:hAnsi="Arial" w:cs="Arial"/>
          <w:sz w:val="20"/>
        </w:rPr>
      </w:pPr>
      <w:r>
        <w:rPr>
          <w:rFonts w:cs="Arial" w:ascii="Arial" w:hAnsi="Arial"/>
          <w:sz w:val="20"/>
        </w:rPr>
        <w:t>Hemos traído muchos, muchos ángeles con nosotros en el día de hoy, frescos de su trabajo de sanación de las grandes olas. Y ellos están tan sintonizados con la sanación. Y ellos vienen en el día de hoy para facilitar, para ayudar a bendecir el proceso. Déjenlo salir.</w:t>
      </w:r>
    </w:p>
    <w:p>
      <w:pPr>
        <w:pStyle w:val="NormalWeb"/>
        <w:spacing w:before="0" w:after="0"/>
        <w:ind w:firstLine="170"/>
        <w:jc w:val="both"/>
        <w:rPr>
          <w:rFonts w:ascii="Arial" w:hAnsi="Arial" w:cs="Arial"/>
          <w:sz w:val="20"/>
        </w:rPr>
      </w:pPr>
      <w:r>
        <w:rPr>
          <w:rFonts w:cs="Arial" w:ascii="Arial" w:hAnsi="Arial"/>
          <w:sz w:val="20"/>
        </w:rPr>
        <w:t>No sientan vergüenza por ello, Shaumbra. No sientan vergüenza por ello, porque ustedes van a llegar a comprender que sea lo que sea que requiere esta energía sanadora ahora, es lo que les ha estado sirviendo de una forma u otra. No se avergüencen si ello fue algo que pensaron que era una debilidad. No se avergüencen si pensaron que era algo que era menos de un 100 por ciento espiritual. Dejen que salga en este espacio.</w:t>
      </w:r>
    </w:p>
    <w:p>
      <w:pPr>
        <w:pStyle w:val="NormalWeb"/>
        <w:spacing w:before="0" w:after="0"/>
        <w:ind w:firstLine="170"/>
        <w:jc w:val="both"/>
        <w:rPr>
          <w:rFonts w:ascii="Arial" w:hAnsi="Arial" w:cs="Arial"/>
          <w:sz w:val="20"/>
        </w:rPr>
      </w:pPr>
      <w:r>
        <w:rPr>
          <w:rFonts w:cs="Arial" w:ascii="Arial" w:hAnsi="Arial"/>
          <w:sz w:val="20"/>
        </w:rPr>
        <w:t>A través del resto de nuestra charla del día de hoy, dejen que ello sea sanado. Déjenlo en libertad. Ya no dejen que los retenga o los aprisione o les atemorice. Dejen que las energías que también limpiaron las tierras a través del tsunami... dejen que esas energías penetren, como olas y olas de energías que bendicen y que limpian sea lo que sea con lo que ustedes están teniendo dificultades. Dejen que lo limpien.</w:t>
      </w:r>
    </w:p>
    <w:p>
      <w:pPr>
        <w:pStyle w:val="NormalWeb"/>
        <w:spacing w:before="0" w:after="0"/>
        <w:ind w:firstLine="170"/>
        <w:jc w:val="both"/>
        <w:rPr>
          <w:rFonts w:ascii="Arial" w:hAnsi="Arial" w:cs="Arial"/>
          <w:sz w:val="20"/>
        </w:rPr>
      </w:pPr>
      <w:r>
        <w:rPr>
          <w:rFonts w:cs="Arial" w:ascii="Arial" w:hAnsi="Arial"/>
          <w:sz w:val="20"/>
        </w:rPr>
        <w:t>Respiremos durante un momento juntos aquí, Shaumbra. Nosotros sabemos que hay cosas con las que ustedes estuvieron trabajando y que trataron de manejarlas. Y, los están agotando. Y, los están reteniendo. Respiremos conjuntamente para que salgan hacia fuera en el salón. Respiremos para hacer que nuestras energías divinas vuelvan a equilibrarlas y que estas cosas que han estado atascadas evolucionen hacia un nuevo nivel.</w:t>
      </w:r>
    </w:p>
    <w:p>
      <w:pPr>
        <w:pStyle w:val="NormalWeb"/>
        <w:spacing w:before="0" w:after="0"/>
        <w:ind w:firstLine="170"/>
        <w:jc w:val="both"/>
        <w:rPr>
          <w:rFonts w:ascii="Arial" w:hAnsi="Arial" w:cs="Arial"/>
          <w:sz w:val="20"/>
        </w:rPr>
      </w:pPr>
      <w:r>
        <w:rPr>
          <w:rFonts w:cs="Arial" w:ascii="Arial" w:hAnsi="Arial"/>
          <w:sz w:val="20"/>
        </w:rPr>
        <w:t>Ustedes no precisan de un terremoto en su vida. Ustedes no precisan de un tsunami en su vida. Ustedes pueden dejar salir estas cosas. Ustedes pueden dejar que las mismas sean sanadas y limpiadas y que evolucionen sin ese trauma y sin ese drama en su vida.</w:t>
      </w:r>
    </w:p>
    <w:p>
      <w:pPr>
        <w:pStyle w:val="NormalWeb"/>
        <w:spacing w:before="0" w:after="0"/>
        <w:ind w:firstLine="170"/>
        <w:jc w:val="both"/>
        <w:rPr/>
      </w:pPr>
      <w:r>
        <w:rPr>
          <w:rFonts w:cs="Arial" w:ascii="Arial" w:hAnsi="Arial"/>
          <w:sz w:val="20"/>
        </w:rPr>
        <w:t>Shaumbra, tal como ustedes lo saben, actualmente ustedes se encuentran aquí en la Tierra. Cualquiera de ustedes que esté escuchando... cualquiera de ustedes que esté aquí... cualquiera de ustedes que se hallen adheridos y atraídos a esta energía... nosotros ahora los declaramos Shaumbra. Ustedes no tienen que ganárselo. Ustedes no tienen que estudiar para ello. Ustedes simplemente lo son.</w:t>
      </w:r>
    </w:p>
    <w:p>
      <w:pPr>
        <w:pStyle w:val="NormalWeb"/>
        <w:spacing w:before="0" w:after="0"/>
        <w:ind w:firstLine="170"/>
        <w:jc w:val="both"/>
        <w:rPr>
          <w:rFonts w:ascii="Arial" w:hAnsi="Arial" w:cs="Arial"/>
          <w:sz w:val="20"/>
        </w:rPr>
      </w:pPr>
      <w:r>
        <w:rPr>
          <w:rFonts w:cs="Arial" w:ascii="Arial" w:hAnsi="Arial"/>
          <w:sz w:val="20"/>
        </w:rPr>
        <w:t>Shaumbra, ustedes están aquí en la Tierra en la actualidad porque lo eligieron. Ustedes eligieron retornar en este momento de cambio monumental y evolución. Ustedes eligieron retornar en este punto cúspide del salto cuántico al que sólo le faltan pocos años. Ustedes eligieron estar aquí como los que van a enseñar a otros... como los que pueden mover la energía... como los que serán los primeros en hacer estos grandes avances dentro de ustedes mismos. Ustedes eligieron estar aquí.</w:t>
      </w:r>
    </w:p>
    <w:p>
      <w:pPr>
        <w:pStyle w:val="NormalWeb"/>
        <w:spacing w:before="0" w:after="0"/>
        <w:ind w:firstLine="170"/>
        <w:jc w:val="both"/>
        <w:rPr>
          <w:rFonts w:ascii="Arial" w:hAnsi="Arial" w:cs="Arial"/>
          <w:sz w:val="20"/>
        </w:rPr>
      </w:pPr>
      <w:r>
        <w:rPr>
          <w:rFonts w:cs="Arial" w:ascii="Arial" w:hAnsi="Arial"/>
          <w:sz w:val="20"/>
        </w:rPr>
        <w:t>Ustedes nos han pedido que nosotros vengamos a ayudarles. Ustedes nos han pedido que vengamos y los tranquilicemos. Ustedes nos han pedido que vengamos y que alguna vez simplemente nos sentemos con ustedes. Y justo ahora, justo ahora nosotros estamos todos a su alrededor. Hagan una inspiración profunda. Ustedes nos pueden sentir. No dejen que la cabeza se meta en el camino. Recuerden que nosotros... ustedes... todos estamos aprendiendo a pensar desde un nuevo lugar, desde la Inteligencia Divina.</w:t>
      </w:r>
    </w:p>
    <w:p>
      <w:pPr>
        <w:pStyle w:val="NormalWeb"/>
        <w:spacing w:before="0" w:after="0"/>
        <w:ind w:firstLine="170"/>
        <w:jc w:val="both"/>
        <w:rPr>
          <w:rFonts w:ascii="Arial" w:hAnsi="Arial" w:cs="Arial"/>
          <w:sz w:val="20"/>
        </w:rPr>
      </w:pPr>
      <w:r>
        <w:rPr>
          <w:rFonts w:cs="Arial" w:ascii="Arial" w:hAnsi="Arial"/>
          <w:sz w:val="20"/>
        </w:rPr>
        <w:t>Estamos aquí junto a ustedes actualmente debido al increíble trabajo que están haciendo, por lo que han atravesado en sus propias vidas. Oh, sí, ustedes han pasado por tantas experiencias para ayudar a prepararse a sí mismos. Y, nosotros sabemos que les decimos esto una y otra vez –y sabemos que raramente se cansan de escucharlo– nosotros los honramos... nosotros los amamos... y siempre estamos con ustedes.</w:t>
      </w:r>
    </w:p>
    <w:p>
      <w:pPr>
        <w:pStyle w:val="NormalWeb"/>
        <w:spacing w:before="0" w:after="0"/>
        <w:ind w:firstLine="170"/>
        <w:jc w:val="both"/>
        <w:rPr>
          <w:rFonts w:ascii="Arial" w:hAnsi="Arial" w:cs="Arial"/>
          <w:sz w:val="20"/>
        </w:rPr>
      </w:pPr>
      <w:r>
        <w:rPr>
          <w:rFonts w:cs="Arial" w:ascii="Arial" w:hAnsi="Arial"/>
          <w:sz w:val="20"/>
        </w:rPr>
        <w:t>Estos son tiempos difíciles. Son tiempos desafiantes debido a que hay tantos cambios. Hay tantas energías todo a su alrededor que no quieren atravesar los cambios. Ellas los temen. Ustedes saben cómo es esto. Ustedes han tenido que pasar por esto en sus propias vidas, teniendo que vérselas con sus propios cambios. Hay un tipo de miedo interno que no quiere dejar ir, un miedo interno que quizás siente temor frente a la evolución y al avance.</w:t>
      </w:r>
    </w:p>
    <w:p>
      <w:pPr>
        <w:pStyle w:val="NormalWeb"/>
        <w:spacing w:before="0" w:after="0"/>
        <w:ind w:firstLine="170"/>
        <w:jc w:val="both"/>
        <w:rPr>
          <w:rFonts w:ascii="Arial" w:hAnsi="Arial" w:cs="Arial"/>
          <w:sz w:val="20"/>
        </w:rPr>
      </w:pPr>
      <w:r>
        <w:rPr>
          <w:rFonts w:cs="Arial" w:ascii="Arial" w:hAnsi="Arial"/>
          <w:sz w:val="20"/>
        </w:rPr>
        <w:t>Quizás esto no tenga ningún sentido, pero hay una parte suya que se está aferrando, una parte humana que se está aferrando fuertemente en la actualidad. Ustedes, los Movedores de Energía, están ayudando a facilitar ese proceso, para hacerlo más ligero, para suavizarlo, para llevarle un elemento de amor que incluso los ángeles no pueden brindar. Es por esto que ustedes se encuentran actualmente en la Tierra en servicio, en la forma más elevada posible.</w:t>
      </w:r>
    </w:p>
    <w:p>
      <w:pPr>
        <w:pStyle w:val="NormalWeb"/>
        <w:spacing w:before="0" w:after="0"/>
        <w:ind w:firstLine="170"/>
        <w:jc w:val="both"/>
        <w:rPr>
          <w:rFonts w:ascii="Arial" w:hAnsi="Arial" w:cs="Arial"/>
          <w:sz w:val="20"/>
        </w:rPr>
      </w:pPr>
      <w:r>
        <w:rPr>
          <w:rFonts w:cs="Arial" w:ascii="Arial" w:hAnsi="Arial"/>
          <w:sz w:val="20"/>
        </w:rPr>
        <w:t>Sí, ustedes también están aprendiendo para sí mismos. Oh, ustedes están creciendo en formas que a veces resultan difíciles para que las vean. Ustedes se están moviendo hacia reinos, hacia dimensiones y experiencias a las que ningún humano se ha metido con anterioridad. Verán, ustedes están avanzando hacia áreas de lo espiritual y divino a los que ni siquiera los maestros antiguos han llegado. Ustedes están avanzando hacia áreas de conocimientos y de conexiones internas que los maestros no tuvieron. Ellos están asombrados por lo que ustedes están haciendo. Ellos están asombrados por lo que ustedes son.</w:t>
      </w:r>
    </w:p>
    <w:p>
      <w:pPr>
        <w:pStyle w:val="NormalWeb"/>
        <w:spacing w:before="0" w:after="0"/>
        <w:ind w:firstLine="170"/>
        <w:jc w:val="both"/>
        <w:rPr>
          <w:rFonts w:ascii="Arial" w:hAnsi="Arial" w:cs="Arial"/>
          <w:sz w:val="20"/>
        </w:rPr>
      </w:pPr>
      <w:r>
        <w:rPr>
          <w:rFonts w:cs="Arial" w:ascii="Arial" w:hAnsi="Arial"/>
          <w:sz w:val="20"/>
        </w:rPr>
        <w:t>Ahora, con el Nuevo Año aquí y una Nueva Energía y el reloj haciendo tic-tac hacia el inminente salto cuántico, queremos llamar a este año el “año de la libertad” para ustedes. Ustedes nos han pedido que les transmitamos esto. Es el “año de la libertad”, el año en el cual realmente aprenden a salir de las trampas... cuando aprenden cómo salir del pozo... cuando aprenden cómo avanzar a través de ustedes mismos... cómo moverse a través de algunas de las energías que tienden a atascarse y a frenarlos.</w:t>
      </w:r>
    </w:p>
    <w:p>
      <w:pPr>
        <w:pStyle w:val="NormalWeb"/>
        <w:spacing w:before="0" w:after="0"/>
        <w:ind w:firstLine="170"/>
        <w:jc w:val="both"/>
        <w:rPr>
          <w:rFonts w:ascii="Arial" w:hAnsi="Arial" w:cs="Arial"/>
          <w:sz w:val="20"/>
        </w:rPr>
      </w:pPr>
      <w:r>
        <w:rPr>
          <w:rFonts w:cs="Arial" w:ascii="Arial" w:hAnsi="Arial"/>
          <w:sz w:val="20"/>
        </w:rPr>
        <w:t>Durante este año ustedes van a ser desafiados en una forma encantadora para liberar todo lo que ya no les sirva más. Oh, sí, sabemos que ustedes han ido tan profundo para dejar ir a tantas cosas. Pero durante este año vamos a trabajar verdaderamente para ayudarles a comprender lo que la libertad es... lo que la libertad del alma es... cómo liberarse a sí mismos de los grilletes que algunas veces le son colocados a la conciencia humana y al cuerpo humano... cómo dejar ir a los mismos. Sí, ello trae aparejado un grado de miedo e incertidumbre cuando decimos esto.</w:t>
      </w:r>
    </w:p>
    <w:p>
      <w:pPr>
        <w:pStyle w:val="NormalWeb"/>
        <w:spacing w:before="0" w:after="0"/>
        <w:ind w:firstLine="170"/>
        <w:jc w:val="both"/>
        <w:rPr>
          <w:rFonts w:ascii="Arial" w:hAnsi="Arial" w:cs="Arial"/>
          <w:sz w:val="20"/>
        </w:rPr>
      </w:pPr>
      <w:r>
        <w:rPr>
          <w:rFonts w:cs="Arial" w:ascii="Arial" w:hAnsi="Arial"/>
          <w:sz w:val="20"/>
        </w:rPr>
        <w:t>Ustedes saben que a veces es cómodo estar en una prisión. Yo estuve ahí. Yo estuve ahí durante mi última vida en la Tierra. Sí, por más que despreciaba las paredes de la prisión, había una cierta comodidad, porque no tenía que vérmelas con los desafíos de la vida cotidiana. No tenía que vérmelas con las temporadas. No tenía que vérmelas con la Tierra. No tenía que vérmelas con una esposa (risa de la audiencia). No tenía que vérmelas con niños (más risa). Ven lo que quiero decir. Había una cierta comodidad al estar en prisión, atrapado en la celda, porque entonces no tenía que vérmelas con las cosas.</w:t>
      </w:r>
    </w:p>
    <w:p>
      <w:pPr>
        <w:pStyle w:val="NormalWeb"/>
        <w:spacing w:before="0" w:after="0"/>
        <w:ind w:firstLine="170"/>
        <w:jc w:val="both"/>
        <w:rPr>
          <w:rFonts w:ascii="Arial" w:hAnsi="Arial" w:cs="Arial"/>
          <w:sz w:val="20"/>
        </w:rPr>
      </w:pPr>
      <w:r>
        <w:rPr>
          <w:rFonts w:cs="Arial" w:ascii="Arial" w:hAnsi="Arial"/>
          <w:sz w:val="20"/>
        </w:rPr>
        <w:t>Así que, cuando hablamos del “año de la libertad”, estamos hablando de liberar ahora a su propia alma para experimentar en una forma totalmente nueva. Sí, parte de ustedes dice, “Sí, pero no sé si puedo manejar todo esto”. Es por eso por lo que estamos aquí – para ayudarles y orientarles a través de esto, para guiarlos a través. Vamos a hablar más sobre esta libertad en nuestro Shaud de hoy.</w:t>
      </w:r>
    </w:p>
    <w:p>
      <w:pPr>
        <w:pStyle w:val="NormalWeb"/>
        <w:spacing w:before="0" w:after="0"/>
        <w:ind w:firstLine="170"/>
        <w:jc w:val="both"/>
        <w:rPr/>
      </w:pPr>
      <w:r>
        <w:rPr>
          <w:rFonts w:cs="Arial" w:ascii="Arial" w:hAnsi="Arial"/>
          <w:sz w:val="20"/>
        </w:rPr>
        <w:t>Y recuerden, el Shaud son simplemente ustedes. Es su energía reunida. Es como si nosotros venimos y la juntamos y la ponemos en un canasto. Y luego, la transmitimos de regreso a ustedes. Así que, todo aquí debería ser familiar.</w:t>
      </w:r>
    </w:p>
    <w:p>
      <w:pPr>
        <w:pStyle w:val="NormalWeb"/>
        <w:spacing w:before="0" w:after="0"/>
        <w:ind w:firstLine="170"/>
        <w:jc w:val="both"/>
        <w:rPr>
          <w:rFonts w:ascii="Arial" w:hAnsi="Arial" w:cs="Arial"/>
          <w:sz w:val="20"/>
        </w:rPr>
      </w:pPr>
      <w:r>
        <w:rPr>
          <w:rFonts w:cs="Arial" w:ascii="Arial" w:hAnsi="Arial"/>
          <w:sz w:val="20"/>
        </w:rPr>
        <w:t>Hablemos un poco acerca de este año, el año 2005. Y, nos gustaría hacer una predicción aquí para este año. Y les pedimos que se acuerden de nuestra predicción. Nuestra predicción es que sea lo que sea que sea profetizado, probablemente no sucederá durante este año. (Risa de la audiencia).</w:t>
      </w:r>
    </w:p>
    <w:p>
      <w:pPr>
        <w:pStyle w:val="NormalWeb"/>
        <w:spacing w:before="0" w:after="0"/>
        <w:ind w:firstLine="170"/>
        <w:jc w:val="both"/>
        <w:rPr>
          <w:rFonts w:ascii="Arial" w:hAnsi="Arial" w:cs="Arial"/>
          <w:sz w:val="20"/>
        </w:rPr>
      </w:pPr>
      <w:r>
        <w:rPr>
          <w:rFonts w:cs="Arial" w:ascii="Arial" w:hAnsi="Arial"/>
          <w:sz w:val="20"/>
        </w:rPr>
        <w:t>Hay muchos que hacen predicciones, y ellos atraen la atención y la fascinación de los humanos. Y ellos hablan acerca de las cosas que suceden, y de que cierta gente será matada y que habrá –cómo decirlo– ciertas enormes y dramáticas catástrofes en la Tierra. Y ellos hablan acerca de la llegada de los OVNI’s, y ellos han estado hablando de esto por más de 50 años. Ellos hablan acerca de los aterrizajes masivos. “Oh, va a ser durante este año”. Y eso vende sus servicios, y vende el diario.</w:t>
      </w:r>
    </w:p>
    <w:p>
      <w:pPr>
        <w:pStyle w:val="NormalWeb"/>
        <w:spacing w:before="0" w:after="0"/>
        <w:ind w:firstLine="170"/>
        <w:jc w:val="both"/>
        <w:rPr>
          <w:rFonts w:ascii="Arial" w:hAnsi="Arial" w:cs="Arial"/>
          <w:sz w:val="20"/>
        </w:rPr>
      </w:pPr>
      <w:r>
        <w:rPr>
          <w:rFonts w:cs="Arial" w:ascii="Arial" w:hAnsi="Arial"/>
          <w:sz w:val="20"/>
        </w:rPr>
        <w:t>Habrá muchas predicciones que sucederán – o quizás ya hayan sucedido. Y, nuestra predicción es que ellos se están fijando en las Viejas Energías y los Viejos patrones cuando hacen sus predicciones. Y, este será un año de una cierta cantidad de cambios, cambios intensos. Así que es muy difícil hacer una predicción porque ellos se tienen que estar fijando en las Viejas formas para tratar de adivinar lo que va a suceder mañana.</w:t>
      </w:r>
    </w:p>
    <w:p>
      <w:pPr>
        <w:pStyle w:val="NormalWeb"/>
        <w:spacing w:before="0" w:after="0"/>
        <w:ind w:firstLine="170"/>
        <w:jc w:val="both"/>
        <w:rPr>
          <w:rFonts w:ascii="Arial" w:hAnsi="Arial" w:cs="Arial"/>
          <w:sz w:val="20"/>
        </w:rPr>
      </w:pPr>
      <w:r>
        <w:rPr>
          <w:rFonts w:cs="Arial" w:ascii="Arial" w:hAnsi="Arial"/>
          <w:sz w:val="20"/>
        </w:rPr>
        <w:t>Así que vamos a decir directamente que este va a ser un año de un cambio tremendo, más de lo que han visto en la mayoría de los años de su vida, no necesariamente tiene que ser un cambio difícil para ustedes –puede llegar a serlo para otros– cambio en tantos de los Viejos sistemas, cambio en la forma en la que se hacen las cosas. Los cambios se están acelerando y van a continuar así, durante este año en particular. Durante este año en particular ustedes verán los cambios.</w:t>
      </w:r>
    </w:p>
    <w:p>
      <w:pPr>
        <w:pStyle w:val="NormalWeb"/>
        <w:spacing w:before="0" w:after="0"/>
        <w:ind w:firstLine="170"/>
        <w:jc w:val="both"/>
        <w:rPr>
          <w:rFonts w:ascii="Arial" w:hAnsi="Arial" w:cs="Arial"/>
          <w:sz w:val="20"/>
        </w:rPr>
      </w:pPr>
      <w:r>
        <w:rPr>
          <w:rFonts w:cs="Arial" w:ascii="Arial" w:hAnsi="Arial"/>
          <w:sz w:val="20"/>
        </w:rPr>
        <w:t>Ahora bien, Shaumbra, tal como lo hemos hablado con anterioridad, ustedes no tienen que dejar que los afecte. Ustedes pueden estar en medio de una tormenta. Ustedes pueden estar en medio de un terremoto. Ustedes pueden estar en medio de cualquier tipo de cambios o caos, y no tiene que afectarles. No tiene que quitarles el equilibrio, especialmente como Movedores de Energía.</w:t>
      </w:r>
    </w:p>
    <w:p>
      <w:pPr>
        <w:pStyle w:val="NormalWeb"/>
        <w:spacing w:before="0" w:after="0"/>
        <w:ind w:firstLine="170"/>
        <w:jc w:val="both"/>
        <w:rPr>
          <w:rFonts w:ascii="Arial" w:hAnsi="Arial" w:cs="Arial"/>
          <w:sz w:val="20"/>
        </w:rPr>
      </w:pPr>
      <w:r>
        <w:rPr>
          <w:rFonts w:cs="Arial" w:ascii="Arial" w:hAnsi="Arial"/>
          <w:sz w:val="20"/>
        </w:rPr>
        <w:t>Verán… en primer lugar, ustedes como Movedores de Energía están ayudando a que se produzcan los cambios. Ustedes pueden permitir que la energía de cambio fluya dentro suyo y luego fluya hacia afuera. No tiene que afectarlos en forma negativa. De hecho, muchos de ustedes ya están aprendiendo que el cambio puede ser excitante, una nueva aventura. No tiene que estar quitando nada. Ello simplemente –cómo decirlo– les permite expandirse hacia otras dimensiones. Incluso les permite expandir su realidad humana.</w:t>
      </w:r>
    </w:p>
    <w:p>
      <w:pPr>
        <w:pStyle w:val="NormalWeb"/>
        <w:spacing w:before="0" w:after="0"/>
        <w:ind w:firstLine="170"/>
        <w:jc w:val="both"/>
        <w:rPr>
          <w:rFonts w:ascii="Arial" w:hAnsi="Arial" w:cs="Arial"/>
          <w:sz w:val="20"/>
        </w:rPr>
      </w:pPr>
      <w:r>
        <w:rPr>
          <w:rFonts w:cs="Arial" w:ascii="Arial" w:hAnsi="Arial"/>
          <w:sz w:val="20"/>
        </w:rPr>
        <w:t>En este año del 2005, Shaumbra, ustedes continuarán viendo todo este asunto que se llama una “crisis energética” en la Tierra. Las viejas energías de fósiles se están acabando. Oh, ellos seguirán impulsando a la Tierra por bastante tiempo. Pero, los suministros están bajando más y más, y habrá más desesperación. Habrá más –cómo decirlo– juegos que se ejecutan con energía, literal y figurativamente. Ustedes verán que los precios siguen subiendo. Ustedes verán escasez  y falta de tanto en tanto. Y nosotros consideramos que todo esto es apropiado.</w:t>
      </w:r>
    </w:p>
    <w:p>
      <w:pPr>
        <w:pStyle w:val="NormalWeb"/>
        <w:spacing w:before="0" w:after="0"/>
        <w:ind w:firstLine="170"/>
        <w:jc w:val="both"/>
        <w:rPr>
          <w:rFonts w:ascii="Arial" w:hAnsi="Arial" w:cs="Arial"/>
          <w:sz w:val="20"/>
        </w:rPr>
      </w:pPr>
      <w:r>
        <w:rPr>
          <w:rFonts w:cs="Arial" w:ascii="Arial" w:hAnsi="Arial"/>
          <w:sz w:val="20"/>
        </w:rPr>
        <w:t>Hay una crisis energética en la Tierra. No se trata solamente de combustibles fósiles. Se trata de la energía que está cambiando. Verán, la Vieja Energía no puede abastecer a la Nueva Tierra. Es tan fácil... algunos de ustedes se quedan enganchados al tratar de comprender las cosas. Las mismas son bastante literales, bastante simples. Hay una crisis energética.... Sí, ciertamente... la Vieja energía cruda está siendo utilizada en la Tierra.</w:t>
      </w:r>
    </w:p>
    <w:p>
      <w:pPr>
        <w:pStyle w:val="NormalWeb"/>
        <w:spacing w:before="0" w:after="0"/>
        <w:ind w:firstLine="170"/>
        <w:jc w:val="both"/>
        <w:rPr>
          <w:rFonts w:ascii="Arial" w:hAnsi="Arial" w:cs="Arial"/>
          <w:sz w:val="20"/>
        </w:rPr>
      </w:pPr>
      <w:r>
        <w:rPr>
          <w:rFonts w:cs="Arial" w:ascii="Arial" w:hAnsi="Arial"/>
          <w:sz w:val="20"/>
        </w:rPr>
        <w:t>En este año ustedes verán –cómo decirlo– otros tipos de indicaciones de los cambios energéticos que están teniendo lugar. Ustedes lo verán en gran escala con –como lo dicen ustedes– los “apagones”, o incluso el colapso de los sistemas eléctricos. Viejos sistemas, sistemas con alambres que les llevan la electricidad desde su fuente de producción hacia sus hogares... ustedes verán todo tipo de problemas con esto durante el año venidero. Y, ello no tiene que afectarlos. No tiene que afectarlos. Ustedes saben que va a ser arreglado. Ustedes saben que hará que la gente, que los gobiernos e industrias se fijen en cómo se distribuye la energía.</w:t>
      </w:r>
    </w:p>
    <w:p>
      <w:pPr>
        <w:pStyle w:val="NormalWeb"/>
        <w:spacing w:before="0" w:after="0"/>
        <w:ind w:firstLine="170"/>
        <w:jc w:val="both"/>
        <w:rPr>
          <w:rFonts w:ascii="Arial" w:hAnsi="Arial" w:cs="Arial"/>
          <w:sz w:val="20"/>
        </w:rPr>
      </w:pPr>
      <w:r>
        <w:rPr>
          <w:rFonts w:cs="Arial" w:ascii="Arial" w:hAnsi="Arial"/>
          <w:sz w:val="20"/>
        </w:rPr>
        <w:t>Hablando de la distribución de energía... el dinero es energía. Ustedes están viendo cómo está cambiando la forma en la que es distribuido. Hubo una época en la que sólo había unos pocos que sostenían las finanzas del mundo... unos pocos países... incluso unos pocos individuos. Esto está cambiando ahora. Sí, en algo, Shaumbra, el dinero, el negocio, está ayudando a distribuirlo en forma más equitativa en la Tierra, ayudando a distribuir energías. Los negocios están ayudando a mantener una paz, porque cuando hay negocios globales que están presentes en casi todos los países, esos negocios no quieren ir a la guerra. Estos negocios no quieren los Viejos tipos de guerras que se han producido. Ellos desean la paz para que sus negocios sean sólidos.</w:t>
      </w:r>
    </w:p>
    <w:p>
      <w:pPr>
        <w:pStyle w:val="NormalWeb"/>
        <w:spacing w:before="0" w:after="0"/>
        <w:ind w:firstLine="170"/>
        <w:jc w:val="both"/>
        <w:rPr>
          <w:rFonts w:ascii="Arial" w:hAnsi="Arial" w:cs="Arial"/>
          <w:sz w:val="20"/>
        </w:rPr>
      </w:pPr>
      <w:r>
        <w:rPr>
          <w:rFonts w:cs="Arial" w:ascii="Arial" w:hAnsi="Arial"/>
          <w:sz w:val="20"/>
        </w:rPr>
        <w:t>Ustedes están viendo mayor cantidad de economía global, de negocios globales que ayudan a distribuir la riqueza. Ustedes están viendo que esto sucede actualmente en el “país del dragón”, penetrando más y más recursos al mismo en la actualidad. Su economía está creciendo. Pero, ellos también están precisando más y más de los recursos crudos del mundo... acero... van a necesitar más comida... van a necesitar más herramientas... van a necesitar más electrónicos... van a necesitar más de cualquier cosa... una distribución mejor de energía en todo el mundo, de forma tal que no tengamos los desequilibrios que se han presentado en el pasado. Ustedes verán cómo éste continúa a lo largo de todo el año.</w:t>
      </w:r>
    </w:p>
    <w:p>
      <w:pPr>
        <w:pStyle w:val="NormalWeb"/>
        <w:spacing w:before="0" w:after="0"/>
        <w:ind w:firstLine="170"/>
        <w:jc w:val="both"/>
        <w:rPr>
          <w:rFonts w:ascii="Arial" w:hAnsi="Arial" w:cs="Arial"/>
          <w:sz w:val="20"/>
        </w:rPr>
      </w:pPr>
      <w:r>
        <w:rPr>
          <w:rFonts w:cs="Arial" w:ascii="Arial" w:hAnsi="Arial"/>
          <w:sz w:val="20"/>
        </w:rPr>
        <w:t>Ustedes verán cambios que se producen en sí mismos. Ustedes han atravesado períodos muy difíciles durante los últimos cinco años en los que hemos estado juntos, cambios internos tremendos. Ustedes verán que durante este año las cosas comenzarán a manifestarse y que llegarán a buen término para ustedes. Ustedes verán cómo las cosas se facilitarán tal como lo hemos hablado con anterioridad. Ustedes han atravesado el peor de los tiempos.</w:t>
      </w:r>
    </w:p>
    <w:p>
      <w:pPr>
        <w:pStyle w:val="NormalWeb"/>
        <w:spacing w:before="0" w:after="0"/>
        <w:ind w:firstLine="170"/>
        <w:jc w:val="both"/>
        <w:rPr>
          <w:rFonts w:ascii="Arial" w:hAnsi="Arial" w:cs="Arial"/>
          <w:sz w:val="20"/>
        </w:rPr>
      </w:pPr>
      <w:r>
        <w:rPr>
          <w:rFonts w:cs="Arial" w:ascii="Arial" w:hAnsi="Arial"/>
          <w:sz w:val="20"/>
        </w:rPr>
        <w:t>Y, en 2005 la energía es la adecuada para que las cosas sean más fáciles y más gratificantes para ustedes. 2005 es el momento en el que verán que una nueva pasión está retornando a su vida... distinta a la vieja pasión... una nueva excitación con respecto a la vida... un nuevo propósito. ¿Por qué? Porque ustedes están llegando a su verdadero propósito por el cual están aquí, los maestros, los exploradores, los Movedores de Energía.</w:t>
      </w:r>
    </w:p>
    <w:p>
      <w:pPr>
        <w:pStyle w:val="NormalWeb"/>
        <w:spacing w:before="0" w:after="0"/>
        <w:ind w:firstLine="170"/>
        <w:jc w:val="both"/>
        <w:rPr>
          <w:rFonts w:ascii="Arial" w:hAnsi="Arial" w:cs="Arial"/>
          <w:sz w:val="20"/>
        </w:rPr>
      </w:pPr>
      <w:r>
        <w:rPr>
          <w:rFonts w:cs="Arial" w:ascii="Arial" w:hAnsi="Arial"/>
          <w:sz w:val="20"/>
        </w:rPr>
        <w:t>Durante este año las piezas del rompecabezas comienzan a caer en su lugar. Esta es nuestra predicción basada en las tan cambiantes energías que vemos, no basadas en lo Viejo, sino basados en lo que ustedes están eligiendo en la actualidad, basados en lo que ustedes están introduciendo a su vida en este momento. Ustedes verán que hay cosas en su cuerpo que cambian, ciertamente en su mente y ciertamente en la gente que los rodea.</w:t>
      </w:r>
    </w:p>
    <w:p>
      <w:pPr>
        <w:pStyle w:val="NormalWeb"/>
        <w:spacing w:before="0" w:after="0"/>
        <w:ind w:firstLine="170"/>
        <w:jc w:val="both"/>
        <w:rPr>
          <w:rFonts w:ascii="Arial" w:hAnsi="Arial" w:cs="Arial"/>
          <w:sz w:val="20"/>
        </w:rPr>
      </w:pPr>
      <w:r>
        <w:rPr>
          <w:rFonts w:cs="Arial" w:ascii="Arial" w:hAnsi="Arial"/>
          <w:sz w:val="20"/>
        </w:rPr>
        <w:t xml:space="preserve">La única nota que les tenemos que dar con respecto a esto, Shaumbra –y ustedes ya lo saben– pero lo repetimos de vuelta para ustedes. Tantas veces cuando los cambios han llegado a sus vidas, ustedes han pegado el grito y dicho, “¿Por qué está sucediendo esto? ¿Por qué se están produciendo todos estos cambios? ¿En qué me he equivocado como para atraer todos estos cambios?” ¡En </w:t>
      </w:r>
      <w:r>
        <w:rPr>
          <w:rFonts w:cs="Arial" w:ascii="Arial" w:hAnsi="Arial"/>
          <w:sz w:val="20"/>
          <w:lang w:val="es-ES"/>
        </w:rPr>
        <w:t xml:space="preserve">Nada! Ustedes los han pedido. </w:t>
      </w:r>
      <w:r>
        <w:rPr>
          <w:rFonts w:cs="Arial" w:ascii="Arial" w:hAnsi="Arial"/>
          <w:sz w:val="20"/>
        </w:rPr>
        <w:t>Este año los cambios pueden ser encantadores y excitantes y nuevos para ustedes.</w:t>
      </w:r>
    </w:p>
    <w:p>
      <w:pPr>
        <w:pStyle w:val="NormalWeb"/>
        <w:spacing w:before="0" w:after="0"/>
        <w:ind w:firstLine="170"/>
        <w:jc w:val="both"/>
        <w:rPr/>
      </w:pPr>
      <w:r>
        <w:rPr>
          <w:rFonts w:cs="Arial" w:ascii="Arial" w:hAnsi="Arial"/>
          <w:sz w:val="20"/>
        </w:rPr>
        <w:t>Así que, queridos Shaumbra, este será un año excitante. Sí, esa es la palabra que elijo utilizar aquí. Va a ser un año excitante e incluso divertido. ¿Pueden ustedes aceptar eso? ¿Pueden aceptar que puede ser divertido ahora? (Cierta risa de la audiencia).</w:t>
      </w:r>
    </w:p>
    <w:p>
      <w:pPr>
        <w:pStyle w:val="NormalWeb"/>
        <w:spacing w:before="0" w:after="0"/>
        <w:ind w:firstLine="170"/>
        <w:jc w:val="both"/>
        <w:rPr>
          <w:rFonts w:ascii="Arial" w:hAnsi="Arial" w:cs="Arial"/>
          <w:sz w:val="20"/>
        </w:rPr>
      </w:pPr>
      <w:r>
        <w:rPr>
          <w:rFonts w:cs="Arial" w:ascii="Arial" w:hAnsi="Arial"/>
          <w:sz w:val="20"/>
        </w:rPr>
        <w:t>Hemos pasado por tantas cosas juntas en nuestro tiempo, incluso aquellos nuevos que se están uniendo ahora, que nunca han estado conectados con esta energía, ustedes han estado con nosotros durante estos años, de una forma u otra, conectados. Ustedes han estado atravesando los cambios. Ustedes han estado atravesando las dificultades, de la misma forma como los que están sentados en la audiencia en el día de hoy, de aquellos que han leído todo el material desde el primer día. Aquellos que se nos están uniendo ahora... son parte de nuestra familia. Ustedes están aquí por una razón. Ustedes se hallan conectados con nosotros en todos los niveles.</w:t>
      </w:r>
    </w:p>
    <w:p>
      <w:pPr>
        <w:pStyle w:val="NormalWeb"/>
        <w:spacing w:before="0" w:after="0"/>
        <w:ind w:firstLine="170"/>
        <w:jc w:val="both"/>
        <w:rPr>
          <w:rFonts w:ascii="Arial" w:hAnsi="Arial" w:cs="Arial"/>
          <w:sz w:val="20"/>
        </w:rPr>
      </w:pPr>
      <w:r>
        <w:rPr>
          <w:rFonts w:cs="Arial" w:ascii="Arial" w:hAnsi="Arial"/>
          <w:sz w:val="20"/>
        </w:rPr>
        <w:t>Ahora, yo, Tobías, me gustaría llevarlos en un pequeño viaje en el día de hoy, si ustedes están dispuestos. Yo quiero invitarlos a que vayan a un lugar conmigo. Y, he estado preparando esto para ustedes. Yo he estado trabajando en –cómo decirlo– remodelarme, reconstruirme a mí mismo.</w:t>
      </w:r>
    </w:p>
    <w:p>
      <w:pPr>
        <w:pStyle w:val="NormalWeb"/>
        <w:spacing w:before="0" w:after="0"/>
        <w:ind w:firstLine="170"/>
        <w:jc w:val="both"/>
        <w:rPr>
          <w:rFonts w:ascii="Arial" w:hAnsi="Arial" w:cs="Arial"/>
          <w:sz w:val="20"/>
        </w:rPr>
      </w:pPr>
      <w:r>
        <w:rPr>
          <w:rFonts w:cs="Arial" w:ascii="Arial" w:hAnsi="Arial"/>
          <w:sz w:val="20"/>
        </w:rPr>
        <w:t>Me gustaría invitarlos hoy a un viaje a mi casita. He hablado sobre esto con anterioridad. Está en mi reino. No se encuentra en el mundo material, pero es un lugar que yo he creado, que yo he imaginado e incluso estructurado, un lugar que – cómo decirlo– está lleno de las energías de Shaumbra.</w:t>
      </w:r>
    </w:p>
    <w:p>
      <w:pPr>
        <w:pStyle w:val="NormalWeb"/>
        <w:spacing w:before="0" w:after="0"/>
        <w:ind w:firstLine="170"/>
        <w:jc w:val="both"/>
        <w:rPr>
          <w:rFonts w:ascii="Arial" w:hAnsi="Arial" w:cs="Arial"/>
          <w:sz w:val="20"/>
        </w:rPr>
      </w:pPr>
      <w:r>
        <w:rPr>
          <w:rFonts w:cs="Arial" w:ascii="Arial" w:hAnsi="Arial"/>
          <w:sz w:val="20"/>
        </w:rPr>
        <w:t xml:space="preserve">Les voy a pedir que estén en sus sillas o acostados en el piso, tal como algunos de ustedes lo están haciendo en este momento. Nosotros les vamos a pedir que estén ahí, totalmente presentes en esta realidad humana. Pero, yo les voy a pedir que expandan su energía, para que vayan conmigo a mi casita imaginaria. Yo he estado trabajando con la remodelación y redecoración. </w:t>
      </w:r>
      <w:r>
        <w:rPr>
          <w:rFonts w:cs="Arial" w:ascii="Arial" w:hAnsi="Arial"/>
          <w:sz w:val="20"/>
          <w:lang w:val="es-ES"/>
        </w:rPr>
        <w:t xml:space="preserve">¿Por qué? Porque todo es nuevo. </w:t>
      </w:r>
      <w:r>
        <w:rPr>
          <w:rFonts w:cs="Arial" w:ascii="Arial" w:hAnsi="Arial"/>
          <w:sz w:val="20"/>
        </w:rPr>
        <w:t>Todo está cambiando. Y me he dado cuenta de que había llegado el momento de poner al día mi lugar también.</w:t>
      </w:r>
    </w:p>
    <w:p>
      <w:pPr>
        <w:pStyle w:val="NormalWeb"/>
        <w:spacing w:before="0" w:after="0"/>
        <w:ind w:firstLine="170"/>
        <w:jc w:val="both"/>
        <w:rPr>
          <w:rFonts w:ascii="Arial" w:hAnsi="Arial" w:cs="Arial"/>
          <w:sz w:val="20"/>
        </w:rPr>
      </w:pPr>
      <w:r>
        <w:rPr>
          <w:rFonts w:cs="Arial" w:ascii="Arial" w:hAnsi="Arial"/>
          <w:sz w:val="20"/>
        </w:rPr>
        <w:t>Imagínenlo como quieran. Yo lo imagino como un hermoso lugar en el bosque... calmo y tranquilo... rodeado por una amplia, amplia variedad de árboles... algunos de aquellos que no pierden el color... algunos de ellos con hojas. No importa aquí. Ustedes pueden tener cualquier árbol que deseen. Los mismos no tienen que ser una cierta variedad basada en la geografía.</w:t>
      </w:r>
    </w:p>
    <w:p>
      <w:pPr>
        <w:pStyle w:val="NormalWeb"/>
        <w:spacing w:before="0" w:after="0"/>
        <w:ind w:firstLine="170"/>
        <w:jc w:val="both"/>
        <w:rPr>
          <w:rFonts w:ascii="Arial" w:hAnsi="Arial" w:cs="Arial"/>
          <w:sz w:val="20"/>
        </w:rPr>
      </w:pPr>
      <w:r>
        <w:rPr>
          <w:rFonts w:cs="Arial" w:ascii="Arial" w:hAnsi="Arial"/>
          <w:sz w:val="20"/>
        </w:rPr>
        <w:t>Así que he cargado el espacio alrededor mío con preciosos árboles, árboles a los que realmente quiero. En mis años y lapsos de vida en la Tierra yo tuve semejante conexión con la energía de los árboles... parados tan estoicamente... pero sin embargo enraizados profundamente en la Tierra... teniendo sus ramas extendiéndose hacia el cielo... muchos de ellos produciendo frutos… o al menos semillas para continuar su evolución... continuar su crecimiento... para reciclarse a sí mismos.</w:t>
      </w:r>
    </w:p>
    <w:p>
      <w:pPr>
        <w:pStyle w:val="NormalWeb"/>
        <w:spacing w:before="0" w:after="0"/>
        <w:ind w:firstLine="170"/>
        <w:jc w:val="both"/>
        <w:rPr>
          <w:rFonts w:ascii="Arial" w:hAnsi="Arial" w:cs="Arial"/>
          <w:sz w:val="20"/>
        </w:rPr>
      </w:pPr>
      <w:r>
        <w:rPr>
          <w:rFonts w:cs="Arial" w:ascii="Arial" w:hAnsi="Arial"/>
          <w:sz w:val="20"/>
        </w:rPr>
        <w:t>Los árboles también ayudan a limpiar y a purificar, tal como muchos de ustedes lo han podido constatar. Vayan y siéntense cerca de un árbol. Eso ayudará para introducir su energía y limpiarla. Oh, no, no, no... Cauldre se está preguntando aquí si nosotros los estamos alentando a que todos se conviertan en “abrazadores de árboles”. Se trata de “Amantes de árboles”... amantes de árboles. Sí, así que alrededor de mi casita hay muchos árboles hermosos.</w:t>
      </w:r>
    </w:p>
    <w:p>
      <w:pPr>
        <w:pStyle w:val="NormalWeb"/>
        <w:spacing w:before="0" w:after="0"/>
        <w:ind w:firstLine="170"/>
        <w:jc w:val="both"/>
        <w:rPr>
          <w:rFonts w:ascii="Arial" w:hAnsi="Arial" w:cs="Arial"/>
          <w:sz w:val="20"/>
        </w:rPr>
      </w:pPr>
      <w:r>
        <w:rPr>
          <w:rFonts w:cs="Arial" w:ascii="Arial" w:hAnsi="Arial"/>
          <w:sz w:val="20"/>
        </w:rPr>
        <w:t>Mi casita… la he diseñado para tener un aspecto como algo de cruza entre el Tudor Inglés y el chalet Suizo. En el fondo ya un arroyo... montañas allá lejos a la distancia... un lago... un lago tranquilo... algo así como Walden Pond... no tan lejos del pequeño sendero. Yo he construido mi casita y el área circundante de tal forma que haya pájaros volando por doquier. Amo los pájaros. Amo los pájaros, porque, saben, ellos se sientan en los árboles. Ellos anidan en la belleza y la tranquilidad de los árboles.</w:t>
      </w:r>
    </w:p>
    <w:p>
      <w:pPr>
        <w:pStyle w:val="NormalWeb"/>
        <w:spacing w:before="0" w:after="0"/>
        <w:ind w:firstLine="170"/>
        <w:jc w:val="both"/>
        <w:rPr>
          <w:rFonts w:ascii="Arial" w:hAnsi="Arial" w:cs="Arial"/>
          <w:sz w:val="20"/>
        </w:rPr>
      </w:pPr>
      <w:r>
        <w:rPr>
          <w:rFonts w:cs="Arial" w:ascii="Arial" w:hAnsi="Arial"/>
          <w:sz w:val="20"/>
        </w:rPr>
        <w:t>Pero los pájaros son los que están libres. Ellos tienen las alas. Ellos son como pequeños ángeles llegados a la Tierra, habiendo puesto sus energías en estos pequeños cuerpos que tienen alas como para volar por ahí. Los pájaros en mi casita son muy coloridos, ciertamente coloridos, y ellos cantan. Ellos cantan desde la mañana hasta la noche. Yo los hago parar de noche para poder dormir.</w:t>
      </w:r>
    </w:p>
    <w:p>
      <w:pPr>
        <w:pStyle w:val="NormalWeb"/>
        <w:spacing w:before="0" w:after="0"/>
        <w:ind w:firstLine="170"/>
        <w:jc w:val="both"/>
        <w:rPr>
          <w:rFonts w:ascii="Arial" w:hAnsi="Arial" w:cs="Arial"/>
          <w:sz w:val="20"/>
        </w:rPr>
      </w:pPr>
      <w:r>
        <w:rPr>
          <w:rFonts w:cs="Arial" w:ascii="Arial" w:hAnsi="Arial"/>
          <w:sz w:val="20"/>
        </w:rPr>
        <w:t>Ellos cantan las canciones de la alegría... la alegría de los ángeles... la alegría de los cielos. Pero, ellos también cantan la canción de celebración de la vida en la Tierra. Esa es mi energía que les doy para eso. Ellos cantan manifestando MI amor por la Tierra, mi amor por los seres humanos. Y ellos cantan durante todo el día. De alguna manera ellos cantan en perfecta armonía, perfecto unísono, aunque ellos proceden de muchas especies distintas.</w:t>
      </w:r>
    </w:p>
    <w:p>
      <w:pPr>
        <w:pStyle w:val="NormalWeb"/>
        <w:spacing w:before="0" w:after="0"/>
        <w:ind w:firstLine="170"/>
        <w:jc w:val="both"/>
        <w:rPr>
          <w:rFonts w:ascii="Arial" w:hAnsi="Arial" w:cs="Arial"/>
          <w:sz w:val="20"/>
        </w:rPr>
      </w:pPr>
      <w:r>
        <w:rPr>
          <w:rFonts w:cs="Arial" w:ascii="Arial" w:hAnsi="Arial"/>
          <w:sz w:val="20"/>
        </w:rPr>
        <w:t>Y hay flores… muchas flores… y muchos jardines rodeando mi casita… coloridos… extendiéndose hacia el cielo... desplegando sus hojas... abriéndose... no cerrados y apretados, Shaumbra... sino abriéndose... aceptación sin temores por todo lo que los rodea... siendo tan vulnerables de que pueden abrir sus hermosas y delicadas hojas y pétalos y exponerse ellos mismos... exponer la esencia de ellos mismos sin temor.</w:t>
      </w:r>
    </w:p>
    <w:p>
      <w:pPr>
        <w:pStyle w:val="NormalWeb"/>
        <w:spacing w:before="0" w:after="0"/>
        <w:ind w:firstLine="170"/>
        <w:jc w:val="both"/>
        <w:rPr>
          <w:rFonts w:ascii="Arial" w:hAnsi="Arial" w:cs="Arial"/>
          <w:sz w:val="20"/>
        </w:rPr>
      </w:pPr>
      <w:r>
        <w:rPr>
          <w:rFonts w:cs="Arial" w:ascii="Arial" w:hAnsi="Arial"/>
          <w:sz w:val="20"/>
        </w:rPr>
        <w:t>Shaumbra, ¿captan la cuestión? Y, ellos son hermosos. Y, ellos sostienen una energía. Sí, lo hacen... ellos son sostenedores de energía de esa forma. Ellos sostienen una energía de belleza. Ellos sostienen una energía de Gaia. Ellos sostienen una energía de equilibrio. Ellos lo sostienen de tal manera que ustedes y yo podemos volar hacia otros reinos y saber que siempre hay algo que sostiene esa belleza, siempre esa conexión de retorno con la Tierra.</w:t>
      </w:r>
    </w:p>
    <w:p>
      <w:pPr>
        <w:pStyle w:val="NormalWeb"/>
        <w:spacing w:before="0" w:after="0"/>
        <w:ind w:firstLine="170"/>
        <w:jc w:val="both"/>
        <w:rPr>
          <w:rFonts w:ascii="Arial" w:hAnsi="Arial" w:cs="Arial"/>
          <w:sz w:val="20"/>
        </w:rPr>
      </w:pPr>
      <w:r>
        <w:rPr>
          <w:rFonts w:cs="Arial" w:ascii="Arial" w:hAnsi="Arial"/>
          <w:sz w:val="20"/>
        </w:rPr>
        <w:t>Ahora, vayamos juntos a caminar, nunca antes he llevado un grupo tan grande a mi casita. Normalmente somos solamente Saint Germain y yo sentados, atrás en el patio, fumando unos pocos cigarros –lo siento, Cauldre, pero lo hacemos– fumando unos cuantos cigarros (alguna risa) y un vaso de vino fingido. Y algunos otros invitados van llegando. Pero, ahora quiero llevar a todos los Shaumbra, a todos ustedes a mi casita.</w:t>
      </w:r>
    </w:p>
    <w:p>
      <w:pPr>
        <w:pStyle w:val="NormalWeb"/>
        <w:spacing w:before="0" w:after="0"/>
        <w:ind w:firstLine="170"/>
        <w:jc w:val="both"/>
        <w:rPr>
          <w:rFonts w:ascii="Arial" w:hAnsi="Arial" w:cs="Arial"/>
          <w:sz w:val="20"/>
        </w:rPr>
      </w:pPr>
      <w:r>
        <w:rPr>
          <w:rFonts w:cs="Arial" w:ascii="Arial" w:hAnsi="Arial"/>
          <w:sz w:val="20"/>
        </w:rPr>
        <w:t>Entremos ahora por la puerta del frente. Noten cómo se abre sin que yo siquiera agarre la manija. ¿No es asombroso lo que podemos hacer en nuestra imaginación? Y ustedes dicen, “Pero, Tobías, ¿estoy realmente aquí? ¿Es esto real, o nos está simplemente llevando a través de un cuento?”</w:t>
      </w:r>
    </w:p>
    <w:p>
      <w:pPr>
        <w:pStyle w:val="NormalWeb"/>
        <w:spacing w:before="0" w:after="0"/>
        <w:ind w:firstLine="170"/>
        <w:jc w:val="both"/>
        <w:rPr>
          <w:rFonts w:ascii="Arial" w:hAnsi="Arial" w:cs="Arial"/>
          <w:sz w:val="20"/>
        </w:rPr>
      </w:pPr>
      <w:r>
        <w:rPr>
          <w:rFonts w:cs="Arial" w:ascii="Arial" w:hAnsi="Arial"/>
          <w:sz w:val="20"/>
        </w:rPr>
        <w:t>Este es parcialmente el punto por contarles esto. Es tan real como ustedes sentados actualmente en las sillas. Es tan real como ese cuerpo físico que ustedes tienen. Es tan real como cualquier cosa que su mente mental o humana pueda pensar. Ustedes están sentados en las sillas. Ustedes están sentados en sus casas. Ustedes están sentados junto con un grupo de Shaumbra en este momento. Ustedes pueden escuchar sonidos. Ustedes pueden sentir su trasero en la silla. Ustedes pueden sentir su estómago. Pero, ustedes también pueden estar aquí conmigo. La imaginación, tal como lo hemos mencionado con anterioridad, es tan real como cualquier cosa. Ustedes ESTÁN aquí conmigo. Ustedes acaban de atravesar la puerta de mi casita.</w:t>
      </w:r>
    </w:p>
    <w:p>
      <w:pPr>
        <w:pStyle w:val="NormalWeb"/>
        <w:spacing w:before="0" w:after="0"/>
        <w:ind w:firstLine="170"/>
        <w:jc w:val="both"/>
        <w:rPr>
          <w:rFonts w:ascii="Arial" w:hAnsi="Arial" w:cs="Arial"/>
          <w:sz w:val="20"/>
        </w:rPr>
      </w:pPr>
      <w:r>
        <w:rPr>
          <w:rFonts w:cs="Arial" w:ascii="Arial" w:hAnsi="Arial"/>
          <w:sz w:val="20"/>
        </w:rPr>
        <w:t>Ahora déjenme mostrarles un poco. Yo he expandido recientemente de manera que puede sostener la energía de todos los Shaumbra. Yo he expandido el interior. Ustedes notarán –sí, algunos de ustedes ya lo han notado– los cuadros en la pared, cuadros de las vidas que hemos estado juntos, cuadros de algunas de las cosas más heroicas que los Shaumbra han hecho.</w:t>
      </w:r>
    </w:p>
    <w:p>
      <w:pPr>
        <w:pStyle w:val="NormalWeb"/>
        <w:spacing w:before="0" w:after="0"/>
        <w:ind w:firstLine="170"/>
        <w:jc w:val="both"/>
        <w:rPr>
          <w:rFonts w:ascii="Arial" w:hAnsi="Arial" w:cs="Arial"/>
          <w:sz w:val="20"/>
        </w:rPr>
      </w:pPr>
      <w:r>
        <w:rPr>
          <w:rFonts w:cs="Arial" w:ascii="Arial" w:hAnsi="Arial"/>
          <w:sz w:val="20"/>
        </w:rPr>
        <w:t>Sí, por ahí, hay algunos cuadros de nuestros tiempos en la Atlántida, los cuadros de los Templos de Tien, y las áreas que ahora estarían rodeando a Cuba. Los templos ya no se hallan allí. Se fueron hace tiempo. Incluso la tierra en la que estaban construidos ha cambiado, y ahora estarían bajo el agua, para información de aquellos de ustedes que están buscando. Sí, pero hay cuadros –sin embargo, no sacados con una cámara actual– sino que hay cuadros que puse ahí a través de mi imaginación, cuadros en las paredes de todos los tiempos que hemos estado juntos. Artículos que algunos de ustedes me han dado como regalo en alguna vida pasada... los he colocado en estantes.</w:t>
      </w:r>
    </w:p>
    <w:p>
      <w:pPr>
        <w:pStyle w:val="NormalWeb"/>
        <w:spacing w:before="0" w:after="0"/>
        <w:ind w:firstLine="170"/>
        <w:jc w:val="both"/>
        <w:rPr>
          <w:rFonts w:ascii="Arial" w:hAnsi="Arial" w:cs="Arial"/>
          <w:sz w:val="20"/>
        </w:rPr>
      </w:pPr>
      <w:r>
        <w:rPr>
          <w:rFonts w:cs="Arial" w:ascii="Arial" w:hAnsi="Arial"/>
          <w:sz w:val="20"/>
        </w:rPr>
        <w:t>Vayamos caminando un poco más por la casa. Sí, esto tiene que ver con la imaginación, ayudándoles a liberarse de las limitaciones que se han auto-impuesto. Es por eso que los estoy llevando por la casa. Verán... no hay cocina aquí... no necesito de una. Verán, los ángeles no necesitan comer. Tampoco hay un baño... no requerimos de ello para esa función. (Cierta risa).</w:t>
      </w:r>
    </w:p>
    <w:p>
      <w:pPr>
        <w:pStyle w:val="NormalWeb"/>
        <w:spacing w:before="0" w:after="0"/>
        <w:ind w:firstLine="170"/>
        <w:jc w:val="both"/>
        <w:rPr>
          <w:rFonts w:ascii="Arial" w:hAnsi="Arial" w:cs="Arial"/>
          <w:sz w:val="20"/>
        </w:rPr>
      </w:pPr>
      <w:r>
        <w:rPr>
          <w:rFonts w:cs="Arial" w:ascii="Arial" w:hAnsi="Arial"/>
          <w:sz w:val="20"/>
        </w:rPr>
        <w:t>Hay grandes habitaciones aquí... habitaciones de colores distintos... habitaciones de energías diferentes... habitaciones en las que la música parece brotar de las paredes... no se requiere de parlantes... no se requiere de dispositivos electrónicos. Hay habitaciones aquí que están llenas de energías de otras dimensiones. Entren a una de ellas. Permítanse a sí mismos estar ahí. Permítanse a sí mismos abrirse verdaderamente y sentir cómo ello es. Lo he preparado para ustedes.</w:t>
      </w:r>
    </w:p>
    <w:p>
      <w:pPr>
        <w:pStyle w:val="NormalWeb"/>
        <w:spacing w:before="0" w:after="0"/>
        <w:ind w:firstLine="170"/>
        <w:jc w:val="both"/>
        <w:rPr>
          <w:rFonts w:ascii="Arial" w:hAnsi="Arial" w:cs="Arial"/>
          <w:sz w:val="20"/>
        </w:rPr>
      </w:pPr>
      <w:r>
        <w:rPr>
          <w:rFonts w:cs="Arial" w:ascii="Arial" w:hAnsi="Arial"/>
          <w:sz w:val="20"/>
        </w:rPr>
        <w:t>Hay habitaciones aquí a las cuales pueden ir y volver a visitar aspectos suyos de vidas pasadas. Yo dispongo de muchas habitaciones para muchas, muchas vidas. Las mismas no están atrapadas aquí. Yo no las retengo. Pero, elijo de vez en cuando recordar.</w:t>
      </w:r>
    </w:p>
    <w:p>
      <w:pPr>
        <w:pStyle w:val="NormalWeb"/>
        <w:spacing w:before="0" w:after="0"/>
        <w:ind w:firstLine="170"/>
        <w:jc w:val="both"/>
        <w:rPr>
          <w:rFonts w:ascii="Arial" w:hAnsi="Arial" w:cs="Arial"/>
          <w:sz w:val="20"/>
        </w:rPr>
      </w:pPr>
      <w:r>
        <w:rPr>
          <w:rFonts w:cs="Arial" w:ascii="Arial" w:hAnsi="Arial"/>
          <w:sz w:val="20"/>
        </w:rPr>
        <w:t>Verán… he encarnado a todas mis vidas. Las he encarnado. Las he traído con todo detalles concerniente a las mismas – lo bueno... lo malo... lo que considero que es oscuridad... lo que considero que son las luchas y los dolores... como así también la alegría. He encarnado a cada una de ellas.</w:t>
      </w:r>
    </w:p>
    <w:p>
      <w:pPr>
        <w:pStyle w:val="NormalWeb"/>
        <w:spacing w:before="0" w:after="0"/>
        <w:ind w:firstLine="170"/>
        <w:jc w:val="both"/>
        <w:rPr>
          <w:rFonts w:ascii="Arial" w:hAnsi="Arial" w:cs="Arial"/>
          <w:sz w:val="20"/>
        </w:rPr>
      </w:pPr>
      <w:r>
        <w:rPr>
          <w:rFonts w:cs="Arial" w:ascii="Arial" w:hAnsi="Arial"/>
          <w:sz w:val="20"/>
        </w:rPr>
        <w:t>Algunas veces ustedes preguntan, ¿por qué no recordamos nuestras vidas pasadas? Ustedes consideran que es una marca de –cómo decirlo– evolución espiritual el recordar quiénes fueron en el pasado. Ustedes no las recuerdan porque ante todo ustedes no querían confundirse a sí mismos en esta vida, hasta ahora. Ustedes no querían ser abrumados por esas memorias e imágenes directas. Pero, ustedes tampoco habían encarnado y luego liberado a todas esas energías.</w:t>
      </w:r>
    </w:p>
    <w:p>
      <w:pPr>
        <w:pStyle w:val="NormalWeb"/>
        <w:spacing w:before="0" w:after="0"/>
        <w:ind w:firstLine="170"/>
        <w:jc w:val="both"/>
        <w:rPr>
          <w:rFonts w:ascii="Arial" w:hAnsi="Arial" w:cs="Arial"/>
          <w:sz w:val="20"/>
        </w:rPr>
      </w:pPr>
      <w:r>
        <w:rPr>
          <w:rFonts w:cs="Arial" w:ascii="Arial" w:hAnsi="Arial"/>
          <w:sz w:val="20"/>
        </w:rPr>
        <w:t>Ustedes están haciendo eso… han hecho eso, tal como yo lo hice. Ustedes han aceptado plenamente lo que han sido. Y luego lo han liberado, lo han dejado ir. Así que ustedes pueden regresar y comenzar a visitar, sin tener que preocuparse acerca de que se les pesque en ello, pero sintiendo una vez más las energías. Es algo similar como volver a mirar un álbum de fotos, sintiendo las energías del pasado, esbozando alguna sonrisa, quizás algunas lágrimas.</w:t>
      </w:r>
    </w:p>
    <w:p>
      <w:pPr>
        <w:pStyle w:val="NormalWeb"/>
        <w:spacing w:before="0" w:after="0"/>
        <w:ind w:firstLine="170"/>
        <w:jc w:val="both"/>
        <w:rPr>
          <w:rFonts w:ascii="Arial" w:hAnsi="Arial" w:cs="Arial"/>
          <w:sz w:val="20"/>
        </w:rPr>
      </w:pPr>
      <w:r>
        <w:rPr>
          <w:rFonts w:cs="Arial" w:ascii="Arial" w:hAnsi="Arial"/>
          <w:sz w:val="20"/>
        </w:rPr>
        <w:t>En este “año de la libertad” ustedes van a comenzar a recordar sus vidas pasadas. Ustedes han llegado a un punto tal ahora que no tienen que estar preocupados por quedar enganchados en sus energías. Ustedes han llegado a un punto tal ahora de madurez espiritual que saben que ustedes son lo que actualmente son.  Ustedes no tienen que preocuparse por volver a una vieja identidad de una vida pasada. Si ustedes fueron un gran rey, un gran gobernador, un gran científico o un gran filósofo, no tienen que preocuparse de que se pondrán egotistamente apegados a esa vida pasada. La misma simplemente fue.  Ella fue parte de su preparación.</w:t>
      </w:r>
    </w:p>
    <w:p>
      <w:pPr>
        <w:pStyle w:val="NormalWeb"/>
        <w:spacing w:before="0" w:after="0"/>
        <w:ind w:firstLine="170"/>
        <w:jc w:val="both"/>
        <w:rPr>
          <w:rFonts w:ascii="Arial" w:hAnsi="Arial" w:cs="Arial"/>
          <w:sz w:val="20"/>
        </w:rPr>
      </w:pPr>
      <w:r>
        <w:rPr>
          <w:rFonts w:cs="Arial" w:ascii="Arial" w:hAnsi="Arial"/>
          <w:sz w:val="20"/>
        </w:rPr>
        <w:t>Así que, en mi casa hay habitaciones que puedo ir a visitar – la habitación de Tobías... una de mis favoritas... en la que puedo ir a visitarme a mí mismo de aquella vida... muchas habitaciones de la Atlántida en las que puedo volver a visitar al que fui en aquel entonces y puedo visitar con ustedes. Hay habitaciones que me permiten conectar a través de todas las dimensiones, no solamente de este universo, sino de todas las dimensiones a donde puedo ir a explorar y experimentar. Hay habitaciones en mi casa... muchos de ustedes están paseando todo a través de ellas... ustedes se han separado de nuestro tour aquí (cierta risa). Ustedes se me han adelantado.</w:t>
      </w:r>
    </w:p>
    <w:p>
      <w:pPr>
        <w:pStyle w:val="NormalWeb"/>
        <w:spacing w:before="0" w:after="0"/>
        <w:ind w:firstLine="170"/>
        <w:jc w:val="both"/>
        <w:rPr>
          <w:rFonts w:ascii="Arial" w:hAnsi="Arial" w:cs="Arial"/>
          <w:sz w:val="20"/>
        </w:rPr>
      </w:pPr>
      <w:r>
        <w:rPr>
          <w:rFonts w:cs="Arial" w:ascii="Arial" w:hAnsi="Arial"/>
          <w:sz w:val="20"/>
        </w:rPr>
        <w:t>Hay habitaciones a las que voy para hacer mis dibujos espirituales. Me encanta pintar. Esa es una pasión mía. No pinto con colores y óleos, tal como lo hacen ustedes. Yo no pinto con –cómo decirlo– tizas y sus herramientas físicas. Yo pinto con energía. Mi lienzo no es de dos o tres dimensiones. Es multi-dimensional. Y, yo vine aquí para jugar con energías – vibraciones, sonidos, colores, energías que van más allá del reino humano. Yo vengo aquí para ver lo que puedo crear.</w:t>
      </w:r>
    </w:p>
    <w:p>
      <w:pPr>
        <w:pStyle w:val="NormalWeb"/>
        <w:spacing w:before="0" w:after="0"/>
        <w:ind w:firstLine="170"/>
        <w:jc w:val="both"/>
        <w:rPr>
          <w:rFonts w:ascii="Arial" w:hAnsi="Arial" w:cs="Arial"/>
          <w:sz w:val="20"/>
        </w:rPr>
      </w:pPr>
      <w:r>
        <w:rPr>
          <w:rFonts w:cs="Arial" w:ascii="Arial" w:hAnsi="Arial"/>
          <w:sz w:val="20"/>
        </w:rPr>
        <w:t>Mi casita es real, tan real como las palabras que ustedes están escuchando o leyendo en este momento. He empleado bastante tiempo ayudando a poner las energías dentro de una cierta forma y estructura, por supuesto, siempre listo para liberar esa estructura y permitirle que se expanda. Pero, he empleado bastante tiempo para crear esto. He pasado mucho tiempo ayudando al entramado de las energías como para que algún día pudiésemos venir aquí en la forma en la que lo estamos haciendo.</w:t>
      </w:r>
    </w:p>
    <w:p>
      <w:pPr>
        <w:pStyle w:val="NormalWeb"/>
        <w:spacing w:before="0" w:after="0"/>
        <w:ind w:firstLine="170"/>
        <w:jc w:val="both"/>
        <w:rPr>
          <w:rFonts w:ascii="Arial" w:hAnsi="Arial" w:cs="Arial"/>
          <w:sz w:val="20"/>
        </w:rPr>
      </w:pPr>
      <w:r>
        <w:rPr>
          <w:rFonts w:cs="Arial" w:ascii="Arial" w:hAnsi="Arial"/>
          <w:sz w:val="20"/>
        </w:rPr>
        <w:t>Cualquiera de ustedes puede crear de esta forma. Cualquiera de ustedes tiene la libertad de crear de esta forma. Es a través de la imaginación. Hemos hablado de esto una y otra vez. Es a través de la imaginación.</w:t>
      </w:r>
    </w:p>
    <w:p>
      <w:pPr>
        <w:pStyle w:val="NormalWeb"/>
        <w:spacing w:before="0" w:after="0"/>
        <w:ind w:firstLine="170"/>
        <w:jc w:val="both"/>
        <w:rPr>
          <w:rFonts w:ascii="Arial" w:hAnsi="Arial" w:cs="Arial"/>
          <w:sz w:val="20"/>
        </w:rPr>
      </w:pPr>
      <w:r>
        <w:rPr>
          <w:rFonts w:cs="Arial" w:ascii="Arial" w:hAnsi="Arial"/>
          <w:sz w:val="20"/>
        </w:rPr>
        <w:t>Probablemente ustedes han notado algunas otras energías en la casa, las energías de nuestro invitado especial en el día de hoy. Algunos de ustedes se han preguntado quién es. Simplemente tómense un momento para sentir las energías. No adivinen... simplemente sientan las energías. Las energías de nuestro invitado especial llenan mi casa en el día de hoy. Las mismas nos están rodeando a todos nosotros.</w:t>
      </w:r>
    </w:p>
    <w:p>
      <w:pPr>
        <w:pStyle w:val="NormalWeb"/>
        <w:spacing w:before="0" w:after="0"/>
        <w:ind w:firstLine="170"/>
        <w:jc w:val="both"/>
        <w:rPr>
          <w:rFonts w:ascii="Arial" w:hAnsi="Arial" w:cs="Arial"/>
          <w:sz w:val="20"/>
        </w:rPr>
      </w:pPr>
      <w:r>
        <w:rPr>
          <w:rFonts w:cs="Arial" w:ascii="Arial" w:hAnsi="Arial"/>
          <w:sz w:val="20"/>
        </w:rPr>
        <w:t>Ciertamente, es la energía del querido Metatron, una vez más. El trabajo de Metatron está continuando, incluso desde el mes pasado. Pero, es distinta esta vez. Ustedes han estado asociando la energía de Metatron con un ser masculino, siendo una energía muy elevada, casi una energía metálica, eléctrica, vibrante.</w:t>
      </w:r>
    </w:p>
    <w:p>
      <w:pPr>
        <w:pStyle w:val="NormalWeb"/>
        <w:spacing w:before="0" w:after="0"/>
        <w:ind w:firstLine="170"/>
        <w:jc w:val="both"/>
        <w:rPr>
          <w:rFonts w:ascii="Arial" w:hAnsi="Arial" w:cs="Arial"/>
          <w:sz w:val="20"/>
        </w:rPr>
      </w:pPr>
      <w:r>
        <w:rPr>
          <w:rFonts w:cs="Arial" w:ascii="Arial" w:hAnsi="Arial"/>
          <w:sz w:val="20"/>
        </w:rPr>
        <w:t>Pero, hoy en día en mi casa, Metatron está mostrando otro lado... lo que ustedes llamarían un aspecto femenino de Metatron... ciertamente muy fuerte... pero una compasión fuerte... un amor fuerte. Después del trabajo de Metatron –la voz de ustedes en Espíritu– que se hizo hace dos semanas, ahora viene la energía del otro lado de Metatron... el de la compasión... de la reconstrucción... de la renovación... y el de la evolución... una energía evolutiva.</w:t>
      </w:r>
    </w:p>
    <w:p>
      <w:pPr>
        <w:pStyle w:val="NormalWeb"/>
        <w:spacing w:before="0" w:after="0"/>
        <w:ind w:firstLine="170"/>
        <w:jc w:val="both"/>
        <w:rPr>
          <w:rFonts w:ascii="Arial" w:hAnsi="Arial" w:cs="Arial"/>
          <w:sz w:val="20"/>
        </w:rPr>
      </w:pPr>
      <w:r>
        <w:rPr>
          <w:rFonts w:cs="Arial" w:ascii="Arial" w:hAnsi="Arial"/>
          <w:sz w:val="20"/>
        </w:rPr>
        <w:t>No es que Metatron llegue simplemente para quebrantar viejos sistemas. Metatron –la voz de ustedes en Espíritu– viene con compasión, siempre compasión y amor, gracia y facilidad. Verán... semejante energía fuerte también puede ser una energía delicada, gentil, amorosa y compasiva.</w:t>
      </w:r>
    </w:p>
    <w:p>
      <w:pPr>
        <w:pStyle w:val="NormalWeb"/>
        <w:spacing w:before="0" w:after="0"/>
        <w:ind w:firstLine="170"/>
        <w:jc w:val="both"/>
        <w:rPr>
          <w:rFonts w:ascii="Arial" w:hAnsi="Arial" w:cs="Arial"/>
          <w:sz w:val="20"/>
        </w:rPr>
      </w:pPr>
      <w:r>
        <w:rPr>
          <w:rFonts w:cs="Arial" w:ascii="Arial" w:hAnsi="Arial"/>
          <w:sz w:val="20"/>
        </w:rPr>
        <w:t>Así que les pedimos que inspiren esto. Les pedimos que – verán… muchos de ustedes ya saben a dónde me dirijo con esto. Esta sanación que les pedimos que se den a sí mismos... la solución que ustedes pidieron a comienzos de nuestra reunión del día de hoy... ustedes trajeron a aquellos consigo a mi casa. Ustedes los trajeron consigo para que este otro lado de Metatron les ayude a moverlo, para ayudarles a bendecirlo, para ayudarles a sanarlo. Ustedes lo trajeron hoy, aquí, a este lugar imaginado pero muy real para ayudarles a liberarlo, para ayudarles a liberar algo que simplemente ya no les estaba sirviendo más.</w:t>
      </w:r>
    </w:p>
    <w:p>
      <w:pPr>
        <w:pStyle w:val="NormalWeb"/>
        <w:spacing w:before="0" w:after="0"/>
        <w:ind w:firstLine="170"/>
        <w:jc w:val="both"/>
        <w:rPr>
          <w:rFonts w:ascii="Arial" w:hAnsi="Arial" w:cs="Arial"/>
          <w:sz w:val="20"/>
        </w:rPr>
      </w:pPr>
      <w:r>
        <w:rPr>
          <w:rFonts w:cs="Arial" w:ascii="Arial" w:hAnsi="Arial"/>
          <w:sz w:val="20"/>
        </w:rPr>
        <w:t>Así que vayamos a la Habitación Shaumbra, esa habitación grande en la que todos podemos estar sentados juntos. Vengan a la Habitación Shaumbra por el resto de nuestro tiempo juntos. Algunos de ustedes tienen que sonreírse... sí, yo leo su mente en ocasiones. Algunos de ustedes están diciendo, “¿Es esto simplemente un juego tonto, Tobías?” Si ustedes quieren que lo sea... si ustedes quieren que sea un juego tonto... o podría ser tan real como para que la realidad humana se vea pequeña en comparación.</w:t>
      </w:r>
    </w:p>
    <w:p>
      <w:pPr>
        <w:pStyle w:val="NormalWeb"/>
        <w:spacing w:before="0" w:after="0"/>
        <w:ind w:firstLine="170"/>
        <w:jc w:val="both"/>
        <w:rPr>
          <w:rFonts w:ascii="Arial" w:hAnsi="Arial" w:cs="Arial"/>
          <w:sz w:val="20"/>
        </w:rPr>
      </w:pPr>
      <w:r>
        <w:rPr>
          <w:rFonts w:cs="Arial" w:ascii="Arial" w:hAnsi="Arial"/>
          <w:sz w:val="20"/>
        </w:rPr>
        <w:t>Esta realidad de la imaginación es real. Esta realidad de la imaginación en la cual estamos sentados en este instante –en mi hogar, en mi casita, en la Habitación Shaumbra, en la habitación de reuniones– es real. Y, ayuda a establecer un patrón de energía que puede ser llevado de regreso a su realidad humana y ser utilizado allí. Ayuda a comenzar a crear las plantillas, los entramados, los patrones y los senderos de su propia vida en su realidad humana. Y, ustedes pueden ir y venir en cualquier momento.</w:t>
      </w:r>
    </w:p>
    <w:p>
      <w:pPr>
        <w:pStyle w:val="NormalWeb"/>
        <w:spacing w:before="0" w:after="0"/>
        <w:ind w:firstLine="170"/>
        <w:jc w:val="both"/>
        <w:rPr>
          <w:rFonts w:ascii="Arial" w:hAnsi="Arial" w:cs="Arial"/>
          <w:sz w:val="20"/>
        </w:rPr>
      </w:pPr>
      <w:r>
        <w:rPr>
          <w:rFonts w:cs="Arial" w:ascii="Arial" w:hAnsi="Arial"/>
          <w:sz w:val="20"/>
        </w:rPr>
        <w:t>Shaumbra, este es el “año de la libertad”. Vamos a ayudarles a liberarlos de las limitaciones de su cuerpo y de su mente y de la dimensión humana. Vamos a divertirnos haciéndolo, ya sea que les guste o no (risa de la audiencia). Tuve que intercalar esto. Nos vamos a divertir yendo más allá, saliendo de aquellas paredes de la prisión. Vamos a divertirnos expandiéndonos. Vamos a dejar que esas Viejas Energías sean transformadas.</w:t>
      </w:r>
    </w:p>
    <w:p>
      <w:pPr>
        <w:pStyle w:val="NormalWeb"/>
        <w:spacing w:before="0" w:after="0"/>
        <w:ind w:firstLine="170"/>
        <w:jc w:val="both"/>
        <w:rPr>
          <w:rFonts w:ascii="Arial" w:hAnsi="Arial" w:cs="Arial"/>
          <w:sz w:val="20"/>
        </w:rPr>
      </w:pPr>
      <w:r>
        <w:rPr>
          <w:rFonts w:cs="Arial" w:ascii="Arial" w:hAnsi="Arial"/>
          <w:sz w:val="20"/>
        </w:rPr>
        <w:t>Ahora, ¿qué es lo que los retiene, Shaumbra? ¿Qué les impide ser lo que realmente son? Bien, lo primero y lo más importante, es que es el pasado. Es el pasado. El futuro no los puede retener porque aún no ha sido creado. Solamente el miedo al futuro los puede retener. Pero, literalmente, el pasado retiene a muchos de ustedes. Ustedes están lamentando muchas de las cosas que han hecho en su vida.</w:t>
      </w:r>
    </w:p>
    <w:p>
      <w:pPr>
        <w:pStyle w:val="NormalWeb"/>
        <w:spacing w:before="0" w:after="0"/>
        <w:ind w:firstLine="170"/>
        <w:jc w:val="both"/>
        <w:rPr>
          <w:rFonts w:ascii="Arial" w:hAnsi="Arial" w:cs="Arial"/>
          <w:sz w:val="20"/>
        </w:rPr>
      </w:pPr>
      <w:r>
        <w:rPr>
          <w:rFonts w:cs="Arial" w:ascii="Arial" w:hAnsi="Arial"/>
          <w:sz w:val="20"/>
        </w:rPr>
        <w:t>Nosotros les vamos a pedir ahora que se sobrepongan a ello. Sobrepónganse a ello. Fue una parte de quienes ustedes son. Fue una experiencia que quisieron tener para ayudarles a aprender y comprender algo. Fue un desafío poderoso que se dieron a sí mismos como para poder aprender algo nuevo.</w:t>
      </w:r>
    </w:p>
    <w:p>
      <w:pPr>
        <w:pStyle w:val="NormalWeb"/>
        <w:spacing w:before="0" w:after="0"/>
        <w:ind w:firstLine="170"/>
        <w:jc w:val="both"/>
        <w:rPr>
          <w:rFonts w:ascii="Arial" w:hAnsi="Arial" w:cs="Arial"/>
          <w:sz w:val="20"/>
        </w:rPr>
      </w:pPr>
      <w:r>
        <w:rPr>
          <w:rFonts w:cs="Arial" w:ascii="Arial" w:hAnsi="Arial"/>
          <w:sz w:val="20"/>
        </w:rPr>
        <w:t>Algunos de ustedes se tumban a sí mismos. Algunos de ustedes que han tomado un poco demasiado... ustedes se llaman a sí mismos alcohólicos. Sobrepónganse a ello. Ustedes no son alcohólicos. Ustedes son alguien que se fue a las profundidades del infierno para averiguar de qué se trataba. Pero, la energía ya no tiene que estar adherida a ustedes. Ese fue el pasado.</w:t>
      </w:r>
    </w:p>
    <w:p>
      <w:pPr>
        <w:pStyle w:val="NormalWeb"/>
        <w:spacing w:before="0" w:after="0"/>
        <w:ind w:firstLine="170"/>
        <w:jc w:val="both"/>
        <w:rPr>
          <w:rFonts w:ascii="Arial" w:hAnsi="Arial" w:cs="Arial"/>
          <w:sz w:val="20"/>
        </w:rPr>
      </w:pPr>
      <w:r>
        <w:rPr>
          <w:rFonts w:cs="Arial" w:ascii="Arial" w:hAnsi="Arial"/>
          <w:sz w:val="20"/>
        </w:rPr>
        <w:t>Algunos de ustedes están alterados consigo mismos por su peso. Ustedes dejan que eso los retenga. Ustedes dicen, “Pero si yo no me viese así, entonces yo podría ser libre, Tobías. Yo escucho lo que usted está diciendo hoy, ¿pero cómo puede volar una persona gorda?” Ustedes dicen eso (cierta risa). Sí, yo leo algunas de sus mentes (más risas).</w:t>
      </w:r>
    </w:p>
    <w:p>
      <w:pPr>
        <w:pStyle w:val="NormalWeb"/>
        <w:spacing w:before="0" w:after="0"/>
        <w:ind w:firstLine="170"/>
        <w:jc w:val="both"/>
        <w:rPr>
          <w:rFonts w:ascii="Arial" w:hAnsi="Arial" w:cs="Arial"/>
          <w:sz w:val="20"/>
        </w:rPr>
      </w:pPr>
      <w:r>
        <w:rPr>
          <w:rFonts w:cs="Arial" w:ascii="Arial" w:hAnsi="Arial"/>
          <w:sz w:val="20"/>
        </w:rPr>
        <w:t>Ha llegado el momento de sobreponerse a eso. Ha llegado el momento de dejar ir eso. Ámense a sí mismos no importando el aspecto que tengan. Ámense a si mismos. Dejen de tratar de pelear contra ello. Dejen de tratar de negarse a sí mismos. Sean quienes son. La grasa, el peso... eso desaparecerá... se va a ir... si ustedes lo quieren. Pero, algunos de ustedes se van a dar cuenta de que les gusta ese peso adicional y esa energía adicional alrededor suyo.</w:t>
      </w:r>
    </w:p>
    <w:p>
      <w:pPr>
        <w:pStyle w:val="NormalWeb"/>
        <w:spacing w:before="0" w:after="0"/>
        <w:ind w:firstLine="170"/>
        <w:jc w:val="both"/>
        <w:rPr>
          <w:rFonts w:ascii="Arial" w:hAnsi="Arial" w:cs="Arial"/>
          <w:sz w:val="20"/>
        </w:rPr>
      </w:pPr>
      <w:r>
        <w:rPr>
          <w:rFonts w:cs="Arial" w:ascii="Arial" w:hAnsi="Arial"/>
          <w:sz w:val="20"/>
        </w:rPr>
        <w:t>No dejen que se convierta en un bloqueo. No digan, “Yo voy a ser espiritual cuando alcance un cierto peso”. Ámense a si mismos en el día de hoy. Sean espirituales hoy. Dejen de castigarse a si mismos por estas cosas. Ustedes se han dado a si mismos la experiencia de cómo es tener todo tipo de energías a su alrededor y en su físico, incluso manifestándolo como peso. Todo sucede por una razón.</w:t>
      </w:r>
    </w:p>
    <w:p>
      <w:pPr>
        <w:pStyle w:val="NormalWeb"/>
        <w:spacing w:before="0" w:after="0"/>
        <w:ind w:firstLine="170"/>
        <w:jc w:val="both"/>
        <w:rPr>
          <w:rFonts w:ascii="Arial" w:hAnsi="Arial" w:cs="Arial"/>
          <w:sz w:val="20"/>
        </w:rPr>
      </w:pPr>
      <w:r>
        <w:rPr>
          <w:rFonts w:cs="Arial" w:ascii="Arial" w:hAnsi="Arial"/>
          <w:sz w:val="20"/>
        </w:rPr>
        <w:t>El pasado los retiene algunas veces porque ustedes lo han estado ocultando. Ustedes lo han guardado... debajo de la alfombra... en los armarios... en su subconsciente... o sea como sea que lo quieran llamar... partes suyas de las que han estado avergonzados... partes suyas que no pudieron manejar hasta ahora. Sí, hay algunas cosas salvajemente ridículas que ustedes han hecho en el pasado. Algunos de ustedes se hallan tan llenos de culpa por esas cosas.</w:t>
      </w:r>
    </w:p>
    <w:p>
      <w:pPr>
        <w:pStyle w:val="NormalWeb"/>
        <w:spacing w:before="0" w:after="0"/>
        <w:ind w:firstLine="170"/>
        <w:jc w:val="both"/>
        <w:rPr>
          <w:rFonts w:ascii="Arial" w:hAnsi="Arial" w:cs="Arial"/>
          <w:sz w:val="20"/>
        </w:rPr>
      </w:pPr>
      <w:r>
        <w:rPr>
          <w:rFonts w:cs="Arial" w:ascii="Arial" w:hAnsi="Arial"/>
          <w:sz w:val="20"/>
        </w:rPr>
        <w:t>Vamos a abrir algunas de estas puertas con ustedes hoy y a través del resto del año. Vamos a ir ayudándoles a fijarse en algunas de estas vidas pasadas, algunas de estas cosas en las que no se han querido fijar. Vamos a ir dándoles vistazos. Y vamos a hacer que sientan la energía y luego que pasen a través de ella. Pero ustedes dejan que el pasado los retenga.</w:t>
      </w:r>
    </w:p>
    <w:p>
      <w:pPr>
        <w:pStyle w:val="NormalWeb"/>
        <w:spacing w:before="0" w:after="0"/>
        <w:ind w:firstLine="170"/>
        <w:jc w:val="both"/>
        <w:rPr>
          <w:rFonts w:ascii="Arial" w:hAnsi="Arial" w:cs="Arial"/>
          <w:sz w:val="20"/>
        </w:rPr>
      </w:pPr>
      <w:r>
        <w:rPr>
          <w:rFonts w:cs="Arial" w:ascii="Arial" w:hAnsi="Arial"/>
          <w:sz w:val="20"/>
        </w:rPr>
        <w:t>¿Cómo manejan esto ahora? ¿Cómo lo solucionan? Ustedes encarnan cada parte de ello, cada cosa que hayan hecho alguna vez, y luego dejan que los atraviese. Sabemos que ustedes han hecho un trabajo tremendo en esta área. Pero, ahora vamos a ir a profundidades reales, los reales escondites de algunas de las Viejas Energías. Ustedes van a comenzar a tener reales vistazos,  y las historias completas de sus vidas pasadas. Ustedes ahora están en condiciones de manejarlo.</w:t>
      </w:r>
    </w:p>
    <w:p>
      <w:pPr>
        <w:pStyle w:val="NormalWeb"/>
        <w:spacing w:before="0" w:after="0"/>
        <w:ind w:firstLine="170"/>
        <w:jc w:val="both"/>
        <w:rPr>
          <w:rFonts w:ascii="Arial" w:hAnsi="Arial" w:cs="Arial"/>
          <w:sz w:val="20"/>
        </w:rPr>
      </w:pPr>
      <w:r>
        <w:rPr>
          <w:rFonts w:cs="Arial" w:ascii="Arial" w:hAnsi="Arial"/>
          <w:sz w:val="20"/>
        </w:rPr>
        <w:t>¿Qué más los detiene? Siendo la víctima... ¡un papel maravilloso para representarlo! Algunas veces es más fácil ser la víctima en vez del Creador, algunas veces es más fácil culpar a todo lo que los rodea. Ustedes quedan enganchados en la trampa de ser la víctima, la víctima eterna.</w:t>
      </w:r>
    </w:p>
    <w:p>
      <w:pPr>
        <w:pStyle w:val="NormalWeb"/>
        <w:spacing w:before="0" w:after="0"/>
        <w:ind w:firstLine="170"/>
        <w:jc w:val="both"/>
        <w:rPr>
          <w:rFonts w:ascii="Arial" w:hAnsi="Arial" w:cs="Arial"/>
          <w:sz w:val="20"/>
        </w:rPr>
      </w:pPr>
      <w:r>
        <w:rPr>
          <w:rFonts w:cs="Arial" w:ascii="Arial" w:hAnsi="Arial"/>
          <w:sz w:val="20"/>
        </w:rPr>
        <w:t>Y, ¿saben lo que hacer con esto? Nosotros los apoyamos en su papel de víctimas. Ustedes se divierten con ello. Así que, nosotros los vamos a apoyar. Nosotros les vamos a ayudar a experimentar cómo es el ser la víctima más grande en la Tierra (cierta risa), porque eso es lo que han estado eligiendo hasta ahora... algunos de ustedes. Pero, ahora ha llegado el momento de dejar ir eso. Los está deteniendo. Ustedes no pueden culpar a sus padres. Ustedes no pueden culpar a sus vidas pasadas. No hay nada a lo que ustedes puedan culpar. Ustedes son el Creador.</w:t>
      </w:r>
    </w:p>
    <w:p>
      <w:pPr>
        <w:pStyle w:val="NormalWeb"/>
        <w:spacing w:before="0" w:after="0"/>
        <w:ind w:firstLine="170"/>
        <w:jc w:val="both"/>
        <w:rPr>
          <w:rFonts w:ascii="Arial" w:hAnsi="Arial" w:cs="Arial"/>
          <w:sz w:val="20"/>
        </w:rPr>
      </w:pPr>
      <w:r>
        <w:rPr>
          <w:rFonts w:cs="Arial" w:ascii="Arial" w:hAnsi="Arial"/>
          <w:sz w:val="20"/>
        </w:rPr>
        <w:t>Ustedes dicen, “Pero, pero, Tobías”, dicen “Pero, Tobías”. Ah, aférrense a esos “peros” (</w:t>
      </w:r>
      <w:r>
        <w:rPr>
          <w:rFonts w:cs="Arial" w:ascii="Arial" w:hAnsi="Arial"/>
          <w:i/>
          <w:iCs/>
          <w:sz w:val="20"/>
        </w:rPr>
        <w:t xml:space="preserve">N.d.T. butts en inglés quiere decir traseros). </w:t>
      </w:r>
      <w:r>
        <w:rPr>
          <w:rFonts w:cs="Arial" w:ascii="Arial" w:hAnsi="Arial"/>
          <w:sz w:val="20"/>
        </w:rPr>
        <w:t>Sí, queremos decir eso de muchas maneras distintas (risa de la audiencia). Ustedes están permitiendo que eso sea un impedimento y un bloqueo. ¿Por qué? Porque no necesariamente quieren enfrentarse a lo que es ser un Creador. Algunas veces ustedes tienen miedo de regresar a ser un pleno y consciente Creador. Ustedes lamentan algunas de las cosas que se hicieron en el pasado, especialmente antes de que llegasen a la Tierra.</w:t>
      </w:r>
    </w:p>
    <w:p>
      <w:pPr>
        <w:pStyle w:val="NormalWeb"/>
        <w:spacing w:before="0" w:after="0"/>
        <w:ind w:firstLine="170"/>
        <w:jc w:val="both"/>
        <w:rPr>
          <w:rFonts w:ascii="Arial" w:hAnsi="Arial" w:cs="Arial"/>
          <w:sz w:val="20"/>
        </w:rPr>
      </w:pPr>
      <w:r>
        <w:rPr>
          <w:rFonts w:cs="Arial" w:ascii="Arial" w:hAnsi="Arial"/>
          <w:sz w:val="20"/>
        </w:rPr>
        <w:t>(Verán… yo he creado esta casita en la que estamos sentados. Yo la hice real mediante la imaginación. Ustedes también acostumbraban hacer eso, especialmente antes de que viniesen a la Tierra en un cuerpo humano. Cuando ustedes estuvieron creando las estrellas y los cielos, cuando estuvieron libres ahí afuera, sin un cuerpo, ustedes podían crear con gran rapidez y podían imaginar rápidamente. Hubo muchas, muchas cosas que no les gustaban acerca de lo que crearon.</w:t>
      </w:r>
    </w:p>
    <w:p>
      <w:pPr>
        <w:pStyle w:val="NormalWeb"/>
        <w:spacing w:before="0" w:after="0"/>
        <w:ind w:firstLine="170"/>
        <w:jc w:val="both"/>
        <w:rPr>
          <w:rFonts w:ascii="Arial" w:hAnsi="Arial" w:cs="Arial"/>
          <w:sz w:val="20"/>
        </w:rPr>
      </w:pPr>
      <w:r>
        <w:rPr>
          <w:rFonts w:cs="Arial" w:ascii="Arial" w:hAnsi="Arial"/>
          <w:sz w:val="20"/>
        </w:rPr>
        <w:t>Pero, Shaumbra, en su núcleo ustedes son un Creador. No hay necesidad de preocuparse realmente acerca de lo que se hizo en el pasado, porque ello los ha traído hasta aquí. Los ha llevado hasta este punto. No importa lo que piensan, ustedes nunca han matado a alguien verdaderamente. Un alma no puede morir. La misma simplemente vuelve en una nueva forma. Ustedes nunca pudieron realmente quitarle la energía a otro, aunque lo han tratado. Tarde o temprano ustedes la han tenido que dejar ir, porque no es suya. Ustedes tienen que liberarla.</w:t>
      </w:r>
    </w:p>
    <w:p>
      <w:pPr>
        <w:pStyle w:val="NormalWeb"/>
        <w:spacing w:before="0" w:after="0"/>
        <w:ind w:firstLine="170"/>
        <w:jc w:val="both"/>
        <w:rPr>
          <w:rFonts w:ascii="Arial" w:hAnsi="Arial" w:cs="Arial"/>
          <w:sz w:val="20"/>
        </w:rPr>
      </w:pPr>
      <w:r>
        <w:rPr>
          <w:rFonts w:cs="Arial" w:ascii="Arial" w:hAnsi="Arial"/>
          <w:sz w:val="20"/>
        </w:rPr>
        <w:t>Así que, Shaumbra, muchos de ustedes han estado desempeñando el papel de víctimas y eso los ha refrenado. Ya no culpen a nada más... salvo que esa sea la forma en la que desean vivir. Asuman la responsabilidad plena. Y, a medida que lo hacen, ustedes comprenderán la forma en la que las energías del Creador realmente funcionan.</w:t>
      </w:r>
    </w:p>
    <w:p>
      <w:pPr>
        <w:pStyle w:val="NormalWeb"/>
        <w:spacing w:before="0" w:after="0"/>
        <w:ind w:firstLine="170"/>
        <w:jc w:val="both"/>
        <w:rPr>
          <w:rFonts w:ascii="Arial" w:hAnsi="Arial" w:cs="Arial"/>
          <w:sz w:val="20"/>
        </w:rPr>
      </w:pPr>
      <w:r>
        <w:rPr>
          <w:rFonts w:cs="Arial" w:ascii="Arial" w:hAnsi="Arial"/>
          <w:sz w:val="20"/>
        </w:rPr>
        <w:t>¿Qué más los está frenando? Hasta cierto grado – la conciencia de las masas. Ustedes se hallan aquí en la Tierra. Ustedes están rodeados por energías de la conciencia de masas, las energías de la humanidad. Recuerden cuando un tiempo atrás les preguntamos, “¿Están listos para dejar la conciencia de las masas?” Y todos, salvo unos pocos dijeron, “Sí”. Lo hicieron. Ustedes se han dado permiso a sí mismos para dejarla.</w:t>
      </w:r>
    </w:p>
    <w:p>
      <w:pPr>
        <w:pStyle w:val="NormalWeb"/>
        <w:spacing w:before="0" w:after="0"/>
        <w:ind w:firstLine="170"/>
        <w:jc w:val="both"/>
        <w:rPr>
          <w:rFonts w:ascii="Arial" w:hAnsi="Arial" w:cs="Arial"/>
          <w:sz w:val="20"/>
        </w:rPr>
      </w:pPr>
      <w:r>
        <w:rPr>
          <w:rFonts w:cs="Arial" w:ascii="Arial" w:hAnsi="Arial"/>
          <w:sz w:val="20"/>
        </w:rPr>
        <w:t>Pero continúa estando ahí. Sigue teniendo una manera de influenciarlos de tanto en tanto. Pero, no se tienen que quedar atascados. Especialmente como Movedores de Energía, ustedes se pueden dar el permiso de avanzar más allá de la conciencia. Sí, la misma se va a introducir, y ustedes la sentirán, como tantos de ustedes sintieron las energías del terremoto mucho antes de que se produjese. Ustedes sintieron que era un potencial que probablemente se iba a manifestar. Era una parte de la conciencia de las masas que se estaba preparando para un cambio, y ustedes lo sintieron. Pero esto no tiene que detenerlos. No tiene que reprimirlos.</w:t>
      </w:r>
    </w:p>
    <w:p>
      <w:pPr>
        <w:pStyle w:val="NormalWeb"/>
        <w:spacing w:before="0" w:after="0"/>
        <w:ind w:firstLine="170"/>
        <w:jc w:val="both"/>
        <w:rPr>
          <w:rFonts w:ascii="Arial" w:hAnsi="Arial" w:cs="Arial"/>
          <w:sz w:val="20"/>
        </w:rPr>
      </w:pPr>
      <w:r>
        <w:rPr>
          <w:rFonts w:cs="Arial" w:ascii="Arial" w:hAnsi="Arial"/>
          <w:sz w:val="20"/>
        </w:rPr>
        <w:t>¿Qué más los está reteniendo? Sintiendo que están faltos de poder... muchos de ustedes... el sentimiento de que son débiles... un sentimiento de que no pueden efectuar magia, incluso si la misma se metía dentro suyo de un salto... el sentimiento de que no pueden afectar a nada, especialmente fuera de ustedes, mucho menos en su propia vida... el sentimiento de que las energías son tan fuertes y duras a todo su alrededor de que no hay nada que usted pueda hacer... usted solamente puede responder a las cosas, no crearlas.</w:t>
      </w:r>
    </w:p>
    <w:p>
      <w:pPr>
        <w:pStyle w:val="NormalWeb"/>
        <w:spacing w:before="0" w:after="0"/>
        <w:ind w:firstLine="170"/>
        <w:jc w:val="both"/>
        <w:rPr>
          <w:rFonts w:ascii="Arial" w:hAnsi="Arial" w:cs="Arial"/>
          <w:sz w:val="20"/>
        </w:rPr>
      </w:pPr>
      <w:r>
        <w:rPr>
          <w:rFonts w:cs="Arial" w:ascii="Arial" w:hAnsi="Arial"/>
          <w:sz w:val="20"/>
        </w:rPr>
        <w:t>Esta es una forma de ser víctima. Es una forma de negación de lo que ustedes son y de los poderes que tienen. Ustedes permiten sentirse des-empoderados. Ustedes permiten ser barridos por las corrientes del río de la vida... del río de la conciencia... un sentimiento de que todo lo que puede hacer es tratar de aferrarse... tratar de sobrevivir... de que ustedes no pueden afectar a nada.</w:t>
      </w:r>
    </w:p>
    <w:p>
      <w:pPr>
        <w:pStyle w:val="NormalWeb"/>
        <w:spacing w:before="0" w:after="0"/>
        <w:ind w:firstLine="170"/>
        <w:jc w:val="both"/>
        <w:rPr>
          <w:rFonts w:ascii="Arial" w:hAnsi="Arial" w:cs="Arial"/>
          <w:sz w:val="20"/>
        </w:rPr>
      </w:pPr>
      <w:r>
        <w:rPr>
          <w:rFonts w:cs="Arial" w:ascii="Arial" w:hAnsi="Arial"/>
          <w:sz w:val="20"/>
        </w:rPr>
        <w:t>Shaumbra, nosotros en este instante les hacemos saber que ustedes son Creadores. ¿Cómo lo sabemos? Porque están creando todo en su vida, ya sea que se den cuenta o no. Ello no está siendo creado por nosotros. Ello no está siendo creado desde fuera de ustedes. Ustedes lo están creando. Bien, quizás ustedes digan, “Pero, Tobías, yo ciertamente no estoy creando todas estas cosas malas”. Ah, nuevamente les pedimos que echen un vistazo. Ustedes lo ESTÁN creando, quizás no concientemente en su mente humana, pero basados en sus necesidades, basados en su energía, ustedes lo están haciendo.</w:t>
      </w:r>
    </w:p>
    <w:p>
      <w:pPr>
        <w:pStyle w:val="NormalWeb"/>
        <w:spacing w:before="0" w:after="0"/>
        <w:ind w:firstLine="170"/>
        <w:jc w:val="both"/>
        <w:rPr>
          <w:rFonts w:ascii="Arial" w:hAnsi="Arial" w:cs="Arial"/>
          <w:sz w:val="20"/>
        </w:rPr>
      </w:pPr>
      <w:r>
        <w:rPr>
          <w:rFonts w:cs="Arial" w:ascii="Arial" w:hAnsi="Arial"/>
          <w:sz w:val="20"/>
        </w:rPr>
        <w:t>Ustedes son como un imán, pero un imán que trabaja en forma distinta a sus imanes magnéticos en la Tierra, porque en los imanes de la Tierra los opuestos se atraen. Pero, con el tipo de imán que ustedes son la semejanza es la que atrae. Si ustedes se sienten des-empoderados, las cosas des-empoderadas les van a responder. Ustedes van a estar rodeados de gente des-empoderada, o por gente que utiliza el poder de ellos para quitarle a ustedes el suyo. Ustedes lo están pidiendo. Lo similar atrae lo similar.</w:t>
      </w:r>
    </w:p>
    <w:p>
      <w:pPr>
        <w:pStyle w:val="NormalWeb"/>
        <w:spacing w:before="0" w:after="0"/>
        <w:ind w:firstLine="170"/>
        <w:jc w:val="both"/>
        <w:rPr>
          <w:rFonts w:ascii="Arial" w:hAnsi="Arial" w:cs="Arial"/>
          <w:sz w:val="20"/>
        </w:rPr>
      </w:pPr>
      <w:r>
        <w:rPr>
          <w:rFonts w:cs="Arial" w:ascii="Arial" w:hAnsi="Arial"/>
          <w:sz w:val="20"/>
        </w:rPr>
        <w:t>Si hay una falta de abundancia en su vida, ello es porque ustedes sienten que no son merecedores. Ustedes se están energizando a sí mismos, o magnetizándose espiritualmente a sí mismos, y ustedes lo atraen a su vida. Todo lo que los rodea y todo en su vida es una respuesta literal directa a lo que ustedes son. No está siendo inflingido a ustedes. Ustedes lo están introduciendo. Ustedes lo están manifestando. Eso es lo que muestra cuán fuertes y poderosos Creadores son.</w:t>
      </w:r>
    </w:p>
    <w:p>
      <w:pPr>
        <w:pStyle w:val="NormalWeb"/>
        <w:spacing w:before="0" w:after="0"/>
        <w:ind w:firstLine="170"/>
        <w:jc w:val="both"/>
        <w:rPr>
          <w:rFonts w:ascii="Arial" w:hAnsi="Arial" w:cs="Arial"/>
          <w:sz w:val="20"/>
        </w:rPr>
      </w:pPr>
      <w:r>
        <w:rPr>
          <w:rFonts w:cs="Arial" w:ascii="Arial" w:hAnsi="Arial"/>
          <w:sz w:val="20"/>
        </w:rPr>
        <w:t>Si algo no les gusta, si hay cosas en su vida que no les gustan, o algo de su vida, ustedes lo pueden cambiar. ¿Cómo hacer eso? En primer lugar reconozcan que están listos para un cambio, y que están dispuestos a atravesar lo que haga falta, con todo lo que tienen. Luego, Shaumbra, ustedes comienzan a cambiar la forma en la que se están sintiendo interiormente. Ustedes comienzan a fijarse en cómo están creando estas cosas. ¿Están desempeñando el papel de víctima? Si lo están, ustedes siempre van a tener experiencias de víctima. ¿Están desempeñando el papel de los des-empoderados? Entonces siempre van a tener cosas que les quitan su poder presentándose en su vida.</w:t>
      </w:r>
    </w:p>
    <w:p>
      <w:pPr>
        <w:pStyle w:val="NormalWeb"/>
        <w:spacing w:before="0" w:after="0"/>
        <w:ind w:firstLine="170"/>
        <w:jc w:val="both"/>
        <w:rPr>
          <w:rFonts w:ascii="Arial" w:hAnsi="Arial" w:cs="Arial"/>
          <w:sz w:val="20"/>
        </w:rPr>
      </w:pPr>
      <w:r>
        <w:rPr>
          <w:rFonts w:cs="Arial" w:ascii="Arial" w:hAnsi="Arial"/>
          <w:sz w:val="20"/>
        </w:rPr>
        <w:t>En este año del 2005, ha llegado el momento de liberarse de esas cosas. Ha llegado el momento para que comprendan que ya no están atados a las mismas. Ustedes las pueden cambiar. Ustedes también nos podrían dar todas las razones que hay en la Tierra y en el cielo de porqué no se puede hacer. Y luego, nosotros los tenemos que apoyar en eso. Nosotros tenemos que continuar ayudándoles para que se sientan des-empoderados, continuar ayudándoles a que se sientan víctimas, continuar ayudándoles para que no tengan abundancia. Este último es el que no nos gusta para nada, porque ese es el que están eligiendo. Eso es lo que están atrayendo hacia ustedes.</w:t>
      </w:r>
    </w:p>
    <w:p>
      <w:pPr>
        <w:pStyle w:val="NormalWeb"/>
        <w:spacing w:before="0" w:after="0"/>
        <w:ind w:firstLine="170"/>
        <w:jc w:val="both"/>
        <w:rPr>
          <w:rFonts w:ascii="Arial" w:hAnsi="Arial" w:cs="Arial"/>
          <w:sz w:val="20"/>
        </w:rPr>
      </w:pPr>
      <w:r>
        <w:rPr>
          <w:rFonts w:cs="Arial" w:ascii="Arial" w:hAnsi="Arial"/>
          <w:sz w:val="20"/>
        </w:rPr>
        <w:t>Nosotros vamos a ir preguntándoles durante estos próximos 30 días para que se fijen qué es lo que los está reteniendo. Las energías –las amorosas energías de Metatron, las energías compasivas de Metatron– van a estar justo ahí con ustedes, justo ahí. No tiene por qué ser duro o difícil. Estos son muchos más de los aspectos femeninos de Metatron, los efectos amorosos y nutrientes.</w:t>
      </w:r>
    </w:p>
    <w:p>
      <w:pPr>
        <w:pStyle w:val="NormalWeb"/>
        <w:spacing w:before="0" w:after="0"/>
        <w:ind w:firstLine="170"/>
        <w:jc w:val="both"/>
        <w:rPr>
          <w:rFonts w:ascii="Arial" w:hAnsi="Arial" w:cs="Arial"/>
          <w:sz w:val="20"/>
        </w:rPr>
      </w:pPr>
      <w:r>
        <w:rPr>
          <w:rFonts w:cs="Arial" w:ascii="Arial" w:hAnsi="Arial"/>
          <w:sz w:val="20"/>
        </w:rPr>
        <w:t>Vamos a trabajar con ustedes para ayudarles a echar una buena mirada fuerte y pura en lo que los está reteniendo. Sabemos que se están poniendo impacientes e irritados. Sabemos que quieren progresos reales en su vida, así que les vamos a brindar una mirada real en lo que los está reteniendo. Vamos a estar trabajando con cada uno y todos ustedes, ayudándoles a avanzar más allá de esas barreras y bloqueos.</w:t>
      </w:r>
    </w:p>
    <w:p>
      <w:pPr>
        <w:pStyle w:val="NormalWeb"/>
        <w:spacing w:before="0" w:after="0"/>
        <w:ind w:firstLine="170"/>
        <w:jc w:val="both"/>
        <w:rPr>
          <w:rFonts w:ascii="Arial" w:hAnsi="Arial" w:cs="Arial"/>
          <w:sz w:val="20"/>
        </w:rPr>
      </w:pPr>
      <w:r>
        <w:rPr>
          <w:rFonts w:cs="Arial" w:ascii="Arial" w:hAnsi="Arial"/>
          <w:sz w:val="20"/>
        </w:rPr>
        <w:t>Vamos a ayudarles a comprender que ustedes son un Creador. Vamos a ayudarles a comprender, Shaumbra, que su imaginación es una de las herramientas más encantadoras que tienen. Algunos de ustedes tienden a no considerarla, y dicen, “Pero eso simplemente es imaginación”. Hubo una canción acerca de eso (cierta risa). Cauldre dice que él no cantará en el día de hoy (más risa). Nosotros la estamos tarareando para ustedes en mi casa.</w:t>
      </w:r>
    </w:p>
    <w:p>
      <w:pPr>
        <w:pStyle w:val="NormalWeb"/>
        <w:spacing w:before="0" w:after="0"/>
        <w:ind w:firstLine="170"/>
        <w:jc w:val="both"/>
        <w:rPr>
          <w:rFonts w:ascii="Arial" w:hAnsi="Arial" w:cs="Arial"/>
          <w:sz w:val="20"/>
        </w:rPr>
      </w:pPr>
      <w:r>
        <w:rPr>
          <w:rFonts w:cs="Arial" w:ascii="Arial" w:hAnsi="Arial"/>
          <w:sz w:val="20"/>
        </w:rPr>
        <w:t>Shaumbra, una de las cosas que los retiene es su resistencia a usar su imaginación, su falta de imaginación. Ustedes actualmente tienen una imaginación muy potente, ¿no es así? Durante mucho, mucho tiempo ustedes la han encerrado. Como chicos a ustedes se les retaba por su imaginación. Nos recordamos... nosotros estábamos ahí con ustedes. A ustedes se les ha entrenado como para no utilizarla. Ustedes han sido entrenados para emplear solamente la mente.</w:t>
      </w:r>
    </w:p>
    <w:p>
      <w:pPr>
        <w:pStyle w:val="NormalWeb"/>
        <w:spacing w:before="0" w:after="0"/>
        <w:ind w:firstLine="170"/>
        <w:jc w:val="both"/>
        <w:rPr>
          <w:rFonts w:ascii="Arial" w:hAnsi="Arial" w:cs="Arial"/>
          <w:sz w:val="20"/>
        </w:rPr>
      </w:pPr>
      <w:r>
        <w:rPr>
          <w:rFonts w:cs="Arial" w:ascii="Arial" w:hAnsi="Arial"/>
          <w:sz w:val="20"/>
        </w:rPr>
        <w:t>Una de las cosas que producen la depresión, dicho sea de paso, es el no emplear su imaginación. Para aquellos de ustedes que han estado experimentando depresión y ansiedad y falta de pasión, ello se debe a que han puesto a su imaginación en el quemador de atrás. Ustedes lo han ocultado. Ustedes lo han suprimido. ¡No es de asombrarse que se depriman!</w:t>
      </w:r>
    </w:p>
    <w:p>
      <w:pPr>
        <w:pStyle w:val="NormalWeb"/>
        <w:spacing w:before="0" w:after="0"/>
        <w:ind w:firstLine="170"/>
        <w:jc w:val="both"/>
        <w:rPr>
          <w:rFonts w:ascii="Arial" w:hAnsi="Arial" w:cs="Arial"/>
          <w:sz w:val="20"/>
        </w:rPr>
      </w:pPr>
      <w:r>
        <w:rPr>
          <w:rFonts w:cs="Arial" w:ascii="Arial" w:hAnsi="Arial"/>
          <w:sz w:val="20"/>
        </w:rPr>
        <w:t>La imaginación es una parte tan vital de ustedes, y la misma quiere ser una parte fundamental de su vida. Sin embargo, ustedes aún la siguen negando... ustedes la descuentan... ustedes la tratan como a un chico bastardo... hay momentos en que abusan de ella. Ustedes enfocan tanta energía en esa mente suya. La mente es hermosa y es maravillosa. Pero, ha llegado el momento para la imaginación, la inteligencia creativa y divina, para que ella juegue al lado de ustedes. Sí, para tantos de ustedes, una de las barreras más grandes es la de no utilizar su imaginación. Su imaginación es esa parte divina que quiere expandirse, que quiere crear.</w:t>
      </w:r>
    </w:p>
    <w:p>
      <w:pPr>
        <w:pStyle w:val="NormalWeb"/>
        <w:spacing w:before="0" w:after="0"/>
        <w:ind w:firstLine="170"/>
        <w:jc w:val="both"/>
        <w:rPr>
          <w:rFonts w:ascii="Arial" w:hAnsi="Arial" w:cs="Arial"/>
          <w:sz w:val="20"/>
        </w:rPr>
      </w:pPr>
      <w:r>
        <w:rPr>
          <w:rFonts w:cs="Arial" w:ascii="Arial" w:hAnsi="Arial"/>
          <w:sz w:val="20"/>
        </w:rPr>
        <w:t>A algunos de ustedes les cuesta estar sentados aquí en esta casita mía porque dicen, “No es real. ¿Qué nos está contando Tobías en el día de hoy?” Shaumbra, estoy tratando de probarles el punto de cuán encantadora y excitante, y alegre, y potente la imaginación es. La imaginación está permitiendo que sus energías verdaderas salgan y que jueguen. A través de la imaginación ustedes pueden expandirse, permitirse a sí mismom acceder a los otros reinos, y luego atravesar los otros reinos, en donde hay otras energías, llevarlas de regreso y manifestarlas en la Tierra.</w:t>
      </w:r>
    </w:p>
    <w:p>
      <w:pPr>
        <w:pStyle w:val="NormalWeb"/>
        <w:spacing w:before="0" w:after="0"/>
        <w:ind w:firstLine="170"/>
        <w:jc w:val="both"/>
        <w:rPr>
          <w:rFonts w:ascii="Arial" w:hAnsi="Arial" w:cs="Arial"/>
          <w:sz w:val="20"/>
        </w:rPr>
      </w:pPr>
      <w:r>
        <w:rPr>
          <w:rFonts w:cs="Arial" w:ascii="Arial" w:hAnsi="Arial"/>
          <w:sz w:val="20"/>
        </w:rPr>
        <w:t>Tal como lo hemos dicho con anterioridad, la imaginación no es –cómo decirlo– enfocada en ejercicios mentales. No necesariamente está tratando de visualizar algo específico, por lo menos no en este momento. La imaginación está dejando que ustedes se remonten, dejándose ir en libertad, permitiéndose ir a reinos en los que no han estado por mucho, mucho, tiempo. Ahí está ese yo divino suyo, sentado justo aquí en las sillas, que quiere la libertad, que quiere la expresión.</w:t>
      </w:r>
    </w:p>
    <w:p>
      <w:pPr>
        <w:pStyle w:val="NormalWeb"/>
        <w:spacing w:before="0" w:after="0"/>
        <w:ind w:firstLine="170"/>
        <w:jc w:val="both"/>
        <w:rPr>
          <w:rFonts w:ascii="Arial" w:hAnsi="Arial" w:cs="Arial"/>
          <w:sz w:val="20"/>
        </w:rPr>
      </w:pPr>
      <w:r>
        <w:rPr>
          <w:rFonts w:cs="Arial" w:ascii="Arial" w:hAnsi="Arial"/>
          <w:sz w:val="20"/>
        </w:rPr>
        <w:t>Así que Shaumbra, vamos a estar trabajando con ustedes, fijándonos en aquellas cosas que los están reteniendo. Las mismas no son abrumadoras, no importa lo que ustedes piensen. No hay nada tan grande como para que ustedes y nosotros juntos no podamos evolucionarlo, no podamos llevarlo al próximo nivel. Verdaderamente no lo hay.</w:t>
      </w:r>
    </w:p>
    <w:p>
      <w:pPr>
        <w:pStyle w:val="NormalWeb"/>
        <w:spacing w:before="0" w:after="0"/>
        <w:ind w:firstLine="170"/>
        <w:jc w:val="both"/>
        <w:rPr>
          <w:rFonts w:ascii="Arial" w:hAnsi="Arial" w:cs="Arial"/>
          <w:sz w:val="20"/>
        </w:rPr>
      </w:pPr>
      <w:r>
        <w:rPr>
          <w:rFonts w:cs="Arial" w:ascii="Arial" w:hAnsi="Arial"/>
          <w:sz w:val="20"/>
        </w:rPr>
        <w:t>Algunos de ustedes tratan de aferrarse a una historia de que sus problemas son tan grandes que incluso los humanos más grandes en la Tierra no podrán solucionarlos, incluso los ángeles más grandes no podrán solucionarlos. Sus problemas son tan monumentales que incluso Dios no los puede solucionar. Ustedes se divierten jugando ese juego, ¿no es así? Ustedes se divierten aferrándose a esa historia. Ustedes de hecho son obcecados al respecto.</w:t>
      </w:r>
    </w:p>
    <w:p>
      <w:pPr>
        <w:pStyle w:val="NormalWeb"/>
        <w:spacing w:before="0" w:after="0"/>
        <w:ind w:firstLine="170"/>
        <w:jc w:val="both"/>
        <w:rPr>
          <w:rFonts w:ascii="Arial" w:hAnsi="Arial" w:cs="Arial"/>
          <w:sz w:val="20"/>
        </w:rPr>
      </w:pPr>
      <w:r>
        <w:rPr>
          <w:rFonts w:cs="Arial" w:ascii="Arial" w:hAnsi="Arial"/>
          <w:sz w:val="20"/>
        </w:rPr>
        <w:t>Esa es otra cosa que los está reteniendo – el tratar de aferrarse a esa historia. Su historia es maravillosa. Nosotros amamos su historia, pero actualmente su historia quiere evolucionar. Su historia es solamente una historia. Algunos de ustedes han tratado de construir su nuevo ser espiritual sobre los fundamentos de su vieja historia humana. Y, tal como lo han descubierto, cuando ustedes tratan de construir sobre esos fundamentos, las paredes se caen y derrumban. No es un fundamento para construir su nuevo ser.</w:t>
      </w:r>
    </w:p>
    <w:p>
      <w:pPr>
        <w:pStyle w:val="NormalWeb"/>
        <w:spacing w:before="0" w:after="0"/>
        <w:ind w:firstLine="170"/>
        <w:jc w:val="both"/>
        <w:rPr>
          <w:rFonts w:ascii="Arial" w:hAnsi="Arial" w:cs="Arial"/>
          <w:sz w:val="20"/>
        </w:rPr>
      </w:pPr>
      <w:r>
        <w:rPr>
          <w:rFonts w:cs="Arial" w:ascii="Arial" w:hAnsi="Arial"/>
          <w:sz w:val="20"/>
        </w:rPr>
        <w:t>Los fundamentos para el nuevo ser suyo es la esencia, el alma, la divinidad que ustedes son. No es simplemente la historia de ustedes en esta vida actual de lo que ustedes llamarían el “ego”.  Es el colectivo de todo lo que fueron alguna vez y de todo el potencial de lo que ustedes serán y su divinidad y su pureza. Es una historia. Es más bien el fundamento de todo lo que alguna vez fueron. No traten de construirlo solamente basándose en la historia de la identidad de esta vida.</w:t>
      </w:r>
    </w:p>
    <w:p>
      <w:pPr>
        <w:pStyle w:val="NormalWeb"/>
        <w:spacing w:before="0" w:after="0"/>
        <w:ind w:firstLine="170"/>
        <w:jc w:val="both"/>
        <w:rPr>
          <w:rFonts w:ascii="Arial" w:hAnsi="Arial" w:cs="Arial"/>
          <w:sz w:val="20"/>
        </w:rPr>
      </w:pPr>
      <w:r>
        <w:rPr>
          <w:rFonts w:cs="Arial" w:ascii="Arial" w:hAnsi="Arial"/>
          <w:sz w:val="20"/>
        </w:rPr>
        <w:t>Algunas veces son sus historias las que los están reteniendo. Ustedes tratan tanto de aferrarse a las mismas. Ustedes tratan de construir en base a la misma. Pero, no se trata de construir en base a esta historia. Se trata de construir a través de la imaginación en una forma totalmente Nueva.</w:t>
      </w:r>
    </w:p>
    <w:p>
      <w:pPr>
        <w:pStyle w:val="NormalWeb"/>
        <w:spacing w:before="0" w:after="0"/>
        <w:ind w:firstLine="170"/>
        <w:jc w:val="both"/>
        <w:rPr>
          <w:rFonts w:ascii="Arial" w:hAnsi="Arial" w:cs="Arial"/>
          <w:sz w:val="20"/>
        </w:rPr>
      </w:pPr>
      <w:r>
        <w:rPr>
          <w:rFonts w:cs="Arial" w:ascii="Arial" w:hAnsi="Arial"/>
          <w:sz w:val="20"/>
        </w:rPr>
        <w:t>Hagan una inspiración profunda y sientan la energía de mi casita, de la habitación Shaumbra, de las vibraciones que están entrando ahora. Dejen que su imaginación se remonte un poco aquí. Sientan y perciban las energías no-físicas que se encuentran en mi casita, las energías que están fluyendo hacia adentro desde los otros reinos.</w:t>
      </w:r>
    </w:p>
    <w:p>
      <w:pPr>
        <w:pStyle w:val="NormalWeb"/>
        <w:spacing w:before="0" w:after="0"/>
        <w:ind w:firstLine="170"/>
        <w:jc w:val="both"/>
        <w:rPr>
          <w:rFonts w:ascii="Arial" w:hAnsi="Arial" w:cs="Arial"/>
          <w:sz w:val="20"/>
        </w:rPr>
      </w:pPr>
      <w:r>
        <w:rPr>
          <w:rFonts w:cs="Arial" w:ascii="Arial" w:hAnsi="Arial"/>
          <w:sz w:val="20"/>
        </w:rPr>
        <w:t>Y no quiero escuchar a nadie de ustedes diciendo en este momento, “Pero, Tobías, yo no sé cómo sentir”, porque entonces ustedes están encerrados dentro de eso. Digan, “Tobías, me permito a mí mismo sentir una vez más. Me doy a mí mismo el permiso de sentir incluso cosas que no son de los reinos humanos. Me doy permiso a mí mismo para sentir todo de las otras dimensiones. Me doy permiso a mí mismo para hablar una vez más con los ángeles”. Tantos de ustedes... los escuchamos decir, “Oh, pero yo no puedo canalizar, no puedo hablar con los ángeles”. Es la cosa más natural que podrán jamás hacer. Es más fácil hablar con los ángeles que con los otros humanos. No se atrapen a sí mismos diciendo, “Yo no sé cómo sentir”. Digan, “Estoy lista para sentir una vez más”. No se queden atrapados en su propias limitaciones.</w:t>
      </w:r>
    </w:p>
    <w:p>
      <w:pPr>
        <w:pStyle w:val="NormalWeb"/>
        <w:spacing w:before="0" w:after="0"/>
        <w:ind w:firstLine="170"/>
        <w:jc w:val="both"/>
        <w:rPr>
          <w:rFonts w:ascii="Arial" w:hAnsi="Arial" w:cs="Arial"/>
          <w:sz w:val="20"/>
        </w:rPr>
      </w:pPr>
      <w:r>
        <w:rPr>
          <w:rFonts w:cs="Arial" w:ascii="Arial" w:hAnsi="Arial"/>
          <w:sz w:val="20"/>
        </w:rPr>
        <w:t>Yo estuve en prisión. Yo estuve sentado literalmente detrás de cuatro paredes de prisión. Fue la experiencia más grande de cualquiera de mis lapsos de vida. Oh, estaba tan furioso. He contado la historia con anterioridad, pero quiero contarla de nuevo (cierta risa). Yo estuve injustamente en la prisión. ¡Ah, verán... la maravillosa energía de la víctima! “¡No fue mi culpa; fueron todos los demás!”</w:t>
      </w:r>
    </w:p>
    <w:p>
      <w:pPr>
        <w:pStyle w:val="NormalWeb"/>
        <w:spacing w:before="0" w:after="0"/>
        <w:ind w:firstLine="170"/>
        <w:jc w:val="both"/>
        <w:rPr>
          <w:rFonts w:ascii="Arial" w:hAnsi="Arial" w:cs="Arial"/>
          <w:sz w:val="20"/>
        </w:rPr>
      </w:pPr>
      <w:r>
        <w:rPr>
          <w:rFonts w:cs="Arial" w:ascii="Arial" w:hAnsi="Arial"/>
          <w:sz w:val="20"/>
        </w:rPr>
        <w:t>Shaumbra, yo mismo me he metido en prisión. Yo estuve energizado para ello. Era un punto en el cual como un humano ya no era feliz. Yo sabía que algo tenía que cambiar. Yo tenía que ir a sentarme en una prisión real para sentir la prisión. Yo me he puesto a mí mismo en mi vida, en mi última vida en la Tierra. Y, yo lo maldije. Y culpé a todos los demás. Y dí todas las excusas del mundo... hasta que un día me dí cuenta de que la prisión era mi propia fabricación y que solamente yo mismo me podía liberar.</w:t>
      </w:r>
    </w:p>
    <w:p>
      <w:pPr>
        <w:pStyle w:val="NormalWeb"/>
        <w:spacing w:before="0" w:after="0"/>
        <w:ind w:firstLine="170"/>
        <w:jc w:val="both"/>
        <w:rPr>
          <w:rFonts w:ascii="Arial" w:hAnsi="Arial" w:cs="Arial"/>
          <w:sz w:val="20"/>
        </w:rPr>
      </w:pPr>
      <w:r>
        <w:rPr>
          <w:rFonts w:cs="Arial" w:ascii="Arial" w:hAnsi="Arial"/>
          <w:sz w:val="20"/>
        </w:rPr>
        <w:t>Cualquier cosa que los esté reteniendo, cualquier prisión en la que se encuentran, es absolutamente su propia hechura. Y ustedes pueden liberarse a sí mismos, no para sí mismos a través de la fuerza, no para ustedes mismos a través de algún tipo de ejercicio mental de poder mental. Ustedes se liberan a sí mismos simplemente abriéndose, dándose permiso a sí mismos.</w:t>
      </w:r>
    </w:p>
    <w:p>
      <w:pPr>
        <w:pStyle w:val="NormalWeb"/>
        <w:spacing w:before="0" w:after="0"/>
        <w:ind w:firstLine="170"/>
        <w:jc w:val="both"/>
        <w:rPr>
          <w:rFonts w:ascii="Arial" w:hAnsi="Arial" w:cs="Arial"/>
          <w:sz w:val="20"/>
        </w:rPr>
      </w:pPr>
      <w:r>
        <w:rPr>
          <w:rFonts w:cs="Arial" w:ascii="Arial" w:hAnsi="Arial"/>
          <w:sz w:val="20"/>
        </w:rPr>
        <w:t>Ha llegado el momento para evolucionar la identidad, para evolucionar SU identidad. Eso quiere decir que dejen ir sus historias, una historia que son ustedes en esta vida. Les ha servido hasta ahora. Pero tuvo sus limitaciones. Es tiempo de evolucionar la identidad para convertirse más en lo que verdaderamente son.</w:t>
      </w:r>
    </w:p>
    <w:p>
      <w:pPr>
        <w:pStyle w:val="NormalWeb"/>
        <w:spacing w:before="0" w:after="0"/>
        <w:ind w:firstLine="170"/>
        <w:jc w:val="both"/>
        <w:rPr>
          <w:rFonts w:ascii="Arial" w:hAnsi="Arial" w:cs="Arial"/>
          <w:sz w:val="20"/>
        </w:rPr>
      </w:pPr>
      <w:r>
        <w:rPr>
          <w:rFonts w:cs="Arial" w:ascii="Arial" w:hAnsi="Arial"/>
          <w:sz w:val="20"/>
        </w:rPr>
        <w:t>Ustedes saben cómo hacerlo. Hemos hablado anteriormente al respecto. Y ahora ha llegado el momento de hacerlo. Ha llegado el momento para darse permiso a sí mismos para ser libres una vez más. Ha llegado el momento para abrir esa imaginación. Dejen de negarla. Sí, ustedes pueden estar en esta casita. Ustedes pueden estar en la habitación Shaumbra. Ustedes pueden estar experimentando energías de todos los niveles y dimensiones... si se dejan a sí mismos... si se dejan a sí mismos.</w:t>
      </w:r>
    </w:p>
    <w:p>
      <w:pPr>
        <w:pStyle w:val="NormalWeb"/>
        <w:spacing w:before="0" w:after="0"/>
        <w:ind w:firstLine="170"/>
        <w:jc w:val="both"/>
        <w:rPr>
          <w:rFonts w:ascii="Arial" w:hAnsi="Arial" w:cs="Arial"/>
          <w:sz w:val="20"/>
        </w:rPr>
      </w:pPr>
      <w:r>
        <w:rPr>
          <w:rFonts w:cs="Arial" w:ascii="Arial" w:hAnsi="Arial"/>
          <w:sz w:val="20"/>
        </w:rPr>
        <w:t>Nosotros no lo podemos hacer por ustedes. YO NO PUEDO HACER QUE SE ABRAN. Yo no puedo hacer que ustedes dejen ir las cosas que los están reteniendo. USTEDES LO PUEDEN. Simplemente se trata de tomar esa decisión y luego de hacerlo. Simplemente se trata de permitirle a la imaginación a ser tan real como lo que ustedes llaman realidad ahora.</w:t>
      </w:r>
    </w:p>
    <w:p>
      <w:pPr>
        <w:pStyle w:val="NormalWeb"/>
        <w:spacing w:before="0" w:after="0"/>
        <w:ind w:firstLine="170"/>
        <w:jc w:val="both"/>
        <w:rPr>
          <w:rFonts w:ascii="Arial" w:hAnsi="Arial" w:cs="Arial"/>
          <w:sz w:val="20"/>
        </w:rPr>
      </w:pPr>
      <w:r>
        <w:rPr>
          <w:rFonts w:cs="Arial" w:ascii="Arial" w:hAnsi="Arial"/>
          <w:sz w:val="20"/>
        </w:rPr>
        <w:t>A medida que se permiten a sí mismos ser libres, ustedes se lo permiten una vez más. Ustedes se energizarán en una forma nueva. Ustedes se energizarán como para traer a su vida cosas nuevas, cosas alegres y abundantes.</w:t>
      </w:r>
    </w:p>
    <w:p>
      <w:pPr>
        <w:pStyle w:val="NormalWeb"/>
        <w:spacing w:before="0" w:after="0"/>
        <w:ind w:firstLine="170"/>
        <w:jc w:val="both"/>
        <w:rPr>
          <w:rFonts w:ascii="Arial" w:hAnsi="Arial" w:cs="Arial"/>
          <w:sz w:val="20"/>
        </w:rPr>
      </w:pPr>
      <w:r>
        <w:rPr>
          <w:rFonts w:cs="Arial" w:ascii="Arial" w:hAnsi="Arial"/>
          <w:sz w:val="20"/>
        </w:rPr>
        <w:t>Shaumbra, nosotros estamos teniendo un pequeño problema en la Nueva Tierra en este momento. Verán... muchos humanos partieron de la Vieja Tierra, o sea su planeta físico de la Tierra, y regresaron a nuestro lado. Ellos abandonaron su cuerpo físico. Ellos transitaron de regreso hacia aquí. Y luego, ellos se fueron a la Nueva Tierra para ayudar a construir este lugar fenomenal, esta biblioteca de la conciencia humana, este lugar, esta Nueva Tierra, a donde todos los otros ángeles que nunca anteriormente han estado en un cuerpo físico, llegarán a aprender y a estudiar, antes de encarnar en la Tierra. Ese es un lugar maravilloso. Yo también paso mucho tiempo ahí.</w:t>
      </w:r>
    </w:p>
    <w:p>
      <w:pPr>
        <w:pStyle w:val="NormalWeb"/>
        <w:spacing w:before="0" w:after="0"/>
        <w:ind w:firstLine="170"/>
        <w:jc w:val="both"/>
        <w:rPr>
          <w:rFonts w:ascii="Arial" w:hAnsi="Arial" w:cs="Arial"/>
          <w:sz w:val="20"/>
        </w:rPr>
      </w:pPr>
      <w:r>
        <w:rPr>
          <w:rFonts w:cs="Arial" w:ascii="Arial" w:hAnsi="Arial"/>
          <w:sz w:val="20"/>
        </w:rPr>
        <w:t>Nosotros estamos teniendo un cierto problema porque muchas de las entidades que han llegado aquí para ser parte de esto, ahora están ansiando volver a la Vieja Tierra, esos mismos que dijeron, “Yo nunca voy a volver a regresar a ese lugar (cierta risa). Yo nunca voy a volver a encarnar”. Ellos están viendo qué maravilloso lugar es, en qué maravilloso lugar se está convirtiendo. Ellos están viendo que ustedes pueden ser libres y ser humanos. Ellos están deseando reencarnar. Ellos desean regresar aquí lo más rápidamente posible para ser parte de este salto cuántico. Eso les debería indicar algo. Eso les debería indicar cuán alegre puede ser su vida si se dan permiso para ello.</w:t>
      </w:r>
    </w:p>
    <w:p>
      <w:pPr>
        <w:pStyle w:val="NormalWeb"/>
        <w:spacing w:before="0" w:after="0"/>
        <w:ind w:firstLine="170"/>
        <w:jc w:val="both"/>
        <w:rPr>
          <w:rFonts w:ascii="Arial" w:hAnsi="Arial" w:cs="Arial"/>
          <w:sz w:val="20"/>
        </w:rPr>
      </w:pPr>
      <w:r>
        <w:rPr>
          <w:rFonts w:cs="Arial" w:ascii="Arial" w:hAnsi="Arial"/>
          <w:sz w:val="20"/>
        </w:rPr>
        <w:t>¿Qué los está reteniendo? ¿Qué es lo que los está reteniendo actualmente? Vamos a estar trabajando con ustedes durante los próximos 30 días para ayudarles a superar eso, para ayudarles a liberar eso. Vamos a estarlos desafiando a momentos. Ustedes se van a enojar con nosotros porque directamente vamos a retornar con ustedes. Y ustedes van a escuchar nuestras palabras. Vamos a estar diciendo, “Pero ustedes están creando esto”. Es la realidad que ustedes están trayendo. No culpen a nadie más.</w:t>
      </w:r>
    </w:p>
    <w:p>
      <w:pPr>
        <w:pStyle w:val="NormalWeb"/>
        <w:spacing w:before="0" w:after="0"/>
        <w:ind w:firstLine="170"/>
        <w:jc w:val="both"/>
        <w:rPr>
          <w:rFonts w:ascii="Arial" w:hAnsi="Arial" w:cs="Arial"/>
          <w:sz w:val="20"/>
        </w:rPr>
      </w:pPr>
      <w:r>
        <w:rPr>
          <w:rFonts w:cs="Arial" w:ascii="Arial" w:hAnsi="Arial"/>
          <w:sz w:val="20"/>
        </w:rPr>
        <w:t>Vamos a estarlos desafiando a que encarnen viejos miedos que tienen, cosas que han encerrado, cosas en las que no han querido fijarse. Nosotros vamos a arrastrarlos afuera para ustedes. Vamos a ayudarles a verlas. Vamos a pedirles que las inspiren cuando ese miedo es tan abrumador que los frena en su caminar. Cuando ustedes sienten que están perdiendo la cabeza, vamos a pedirles que vayan al próximo nivel para inspirarlo y encarnarlo dentro de cada célula de su cuerpo.</w:t>
      </w:r>
    </w:p>
    <w:p>
      <w:pPr>
        <w:pStyle w:val="NormalWeb"/>
        <w:spacing w:before="0" w:after="0"/>
        <w:ind w:firstLine="170"/>
        <w:jc w:val="both"/>
        <w:rPr>
          <w:rFonts w:ascii="Arial" w:hAnsi="Arial" w:cs="Arial"/>
          <w:sz w:val="20"/>
        </w:rPr>
      </w:pPr>
      <w:r>
        <w:rPr>
          <w:rFonts w:cs="Arial" w:ascii="Arial" w:hAnsi="Arial"/>
          <w:sz w:val="20"/>
        </w:rPr>
        <w:t>Solamente cuando está encarnado puede ser liberado. ¿Lo comprenden? Cosas a las que ustedes niegan, cosas a las que odian, los van a perseguir. Cosas que ustedes encarnan y traen plenamente a su realidad, y que aman y admiran, incluso si son oscuras –y recuerden lo que la oscuridad verdaderamente es– solamente cuando son encarnados pueden ser liberados. Cuando son liberados, la energía les sirve en una forma totalmente Nueva.</w:t>
      </w:r>
    </w:p>
    <w:p>
      <w:pPr>
        <w:pStyle w:val="NormalWeb"/>
        <w:spacing w:before="0" w:after="0"/>
        <w:ind w:firstLine="170"/>
        <w:jc w:val="both"/>
        <w:rPr>
          <w:rFonts w:ascii="Arial" w:hAnsi="Arial" w:cs="Arial"/>
          <w:sz w:val="20"/>
        </w:rPr>
      </w:pPr>
      <w:r>
        <w:rPr>
          <w:rFonts w:cs="Arial" w:ascii="Arial" w:hAnsi="Arial"/>
          <w:sz w:val="20"/>
        </w:rPr>
        <w:t>Ahora bien, hemos estado martillando aquí por un buen rato (cierta risa). Hemos estado llenando el espacio en mi casita en la habitación Shaumbra, distrayéndolos en cierta forma, como para conseguir que algunos de los trabajos energéticos reales sean hechos... como para que les pudiésemos ayudar a mover la energía de cualquier sanación sea la que ustedes necesitasen... la sanación de la mente... o del cuerpo... la sanación de algo en lo que estuvieron atascados... un patrón Viejo que estaban repitiendo una y otra, y otra vez... patrones de pérdida de empleo... patrones de malas relaciones... patrones de problemas de salud constantes.</w:t>
      </w:r>
    </w:p>
    <w:p>
      <w:pPr>
        <w:pStyle w:val="NormalWeb"/>
        <w:spacing w:before="0" w:after="0"/>
        <w:ind w:firstLine="170"/>
        <w:jc w:val="both"/>
        <w:rPr>
          <w:rFonts w:ascii="Arial" w:hAnsi="Arial" w:cs="Arial"/>
          <w:sz w:val="20"/>
        </w:rPr>
      </w:pPr>
      <w:r>
        <w:rPr>
          <w:rFonts w:cs="Arial" w:ascii="Arial" w:hAnsi="Arial"/>
          <w:sz w:val="20"/>
        </w:rPr>
        <w:t>Les estamos ayudando a que liberen estos en el día de hoy. ¿Por qué? Porque ustedes dieron el permiso de venir a mi lugar. Ustedes dieron permiso de dejarlo ir. Entonces, podemos ayudar. Ustedes no culparon a nadie más por ello. Ustedes simplemente dieron permiso para ser libres.</w:t>
      </w:r>
    </w:p>
    <w:p>
      <w:pPr>
        <w:pStyle w:val="NormalWeb"/>
        <w:spacing w:before="0" w:after="0"/>
        <w:ind w:firstLine="170"/>
        <w:jc w:val="both"/>
        <w:rPr/>
      </w:pPr>
      <w:r>
        <w:rPr>
          <w:rFonts w:cs="Arial" w:ascii="Arial" w:hAnsi="Arial"/>
          <w:sz w:val="20"/>
        </w:rPr>
        <w:t>Shaumbra, este será un año excitante. Este será un año divertido. Este será un año en el cual verdaderamente se expandirán, podrán ser quienes realmente son y podrán estar aquí por la razón que eligieron para estar aquí. Y, a través de todo el proceso vamos a estar apoyándolos, jugando con ustedes, y continuando ayudándolos a ser libres. Oh, esta cuestión de la libertad... en los próximos días de la escuela de Ohamah... ellos van a estar aprendiendo lo que es pasar a través de una libertad de banda rápida. Así que, Shaumbra, todos ustedes van a estar aprendiendo este año lo que la verdadera libertad del alma es.</w:t>
      </w:r>
    </w:p>
    <w:p>
      <w:pPr>
        <w:pStyle w:val="Textoindependiente3"/>
        <w:spacing w:before="0" w:after="0"/>
        <w:ind w:firstLine="170"/>
        <w:rPr/>
      </w:pPr>
      <w:r>
        <w:rPr>
          <w:rFonts w:cs="Arial" w:ascii="Arial" w:hAnsi="Arial"/>
          <w:sz w:val="20"/>
        </w:rPr>
        <w:t>¡Y así es!</w:t>
      </w:r>
    </w:p>
    <w:p>
      <w:pPr>
        <w:pStyle w:val="Textoindependiente3"/>
        <w:spacing w:before="0" w:after="0"/>
        <w:jc w:val="center"/>
        <w:rPr>
          <w:rFonts w:ascii="Arial" w:hAnsi="Arial" w:cs="Arial"/>
          <w:sz w:val="20"/>
        </w:rPr>
      </w:pPr>
      <w:r>
        <w:rPr>
          <w:rFonts w:cs="Arial" w:ascii="Arial" w:hAnsi="Arial"/>
          <w:sz w:val="20"/>
        </w:rPr>
      </w:r>
    </w:p>
    <w:p>
      <w:pPr>
        <w:pStyle w:val="Heading2"/>
        <w:spacing w:before="0" w:after="0"/>
        <w:jc w:val="center"/>
        <w:rPr>
          <w:rFonts w:ascii="Arial" w:hAnsi="Arial" w:cs="Arial"/>
          <w:bCs w:val="false"/>
          <w:sz w:val="24"/>
          <w:szCs w:val="24"/>
          <w:lang w:val="es-ES"/>
        </w:rPr>
      </w:pPr>
      <w:r>
        <w:rPr>
          <w:rFonts w:cs="Arial" w:ascii="Arial" w:hAnsi="Arial"/>
          <w:bCs w:val="false"/>
          <w:sz w:val="24"/>
          <w:szCs w:val="24"/>
          <w:u w:val="single"/>
          <w:lang w:val="es-ES"/>
        </w:rPr>
        <w:t>PREGUNTAS Y RESPUESTAS</w:t>
      </w:r>
      <w:r>
        <w:rPr>
          <w:rFonts w:cs="Arial" w:ascii="Arial" w:hAnsi="Arial"/>
          <w:bCs w:val="false"/>
          <w:sz w:val="24"/>
          <w:szCs w:val="24"/>
          <w:lang w:val="es-ES"/>
        </w:rPr>
        <w:t>:</w:t>
      </w:r>
    </w:p>
    <w:p>
      <w:pPr>
        <w:pStyle w:val="Heading2"/>
        <w:spacing w:before="0" w:after="0"/>
        <w:jc w:val="center"/>
        <w:rPr>
          <w:rFonts w:ascii="Arial" w:hAnsi="Arial" w:cs="Arial"/>
          <w:b w:val="false"/>
          <w:b w:val="false"/>
          <w:bCs w:val="false"/>
          <w:sz w:val="20"/>
          <w:szCs w:val="24"/>
          <w:lang w:val="es-ES"/>
        </w:rPr>
      </w:pPr>
      <w:r>
        <w:rPr>
          <w:rFonts w:cs="Arial" w:ascii="Arial" w:hAnsi="Arial"/>
          <w:b w:val="false"/>
          <w:bCs w:val="false"/>
          <w:sz w:val="20"/>
          <w:szCs w:val="24"/>
          <w:lang w:val="es-ES"/>
        </w:rPr>
      </w:r>
    </w:p>
    <w:p>
      <w:pPr>
        <w:pStyle w:val="Heading2"/>
        <w:spacing w:before="0" w:after="0"/>
        <w:jc w:val="center"/>
        <w:rPr>
          <w:rFonts w:ascii="Arial" w:hAnsi="Arial" w:cs="Arial"/>
          <w:b w:val="false"/>
          <w:b w:val="false"/>
          <w:bCs w:val="false"/>
          <w:sz w:val="16"/>
          <w:lang w:val="es-ES"/>
        </w:rPr>
      </w:pPr>
      <w:r>
        <w:rPr>
          <w:rFonts w:cs="Arial" w:ascii="Arial" w:hAnsi="Arial"/>
          <w:sz w:val="16"/>
          <w:lang w:val="es-ES"/>
        </w:rPr>
        <w:t xml:space="preserve">NOTA: </w:t>
      </w:r>
      <w:r>
        <w:rPr>
          <w:rFonts w:cs="Arial" w:ascii="Arial" w:hAnsi="Arial"/>
          <w:b w:val="false"/>
          <w:bCs w:val="false"/>
          <w:sz w:val="16"/>
          <w:lang w:val="es-ES"/>
        </w:rPr>
        <w:t>El título de esta canalización ha sido cambiado, siendo en lugar de “El Año de la Libertad”, “LIBERTAD DEL ALMA”</w:t>
      </w:r>
    </w:p>
    <w:p>
      <w:pPr>
        <w:pStyle w:val="Heading2"/>
        <w:spacing w:before="0" w:after="0"/>
        <w:jc w:val="both"/>
        <w:rPr>
          <w:rFonts w:ascii="Arial" w:hAnsi="Arial" w:cs="Arial"/>
          <w:b w:val="false"/>
          <w:b w:val="false"/>
          <w:bCs w:val="false"/>
          <w:sz w:val="16"/>
          <w:lang w:val="es-ES"/>
        </w:rPr>
      </w:pPr>
      <w:r>
        <w:rPr>
          <w:rFonts w:cs="Arial" w:ascii="Arial" w:hAnsi="Arial"/>
          <w:b w:val="false"/>
          <w:bCs w:val="false"/>
          <w:sz w:val="16"/>
          <w:lang w:val="es-ES"/>
        </w:rPr>
      </w:r>
    </w:p>
    <w:p>
      <w:pPr>
        <w:pStyle w:val="NormalWeb"/>
        <w:spacing w:before="0" w:after="0"/>
        <w:jc w:val="both"/>
        <w:rPr>
          <w:rFonts w:ascii="Arial" w:hAnsi="Arial" w:cs="Arial"/>
          <w:b/>
          <w:b/>
          <w:sz w:val="20"/>
          <w:lang w:val="es-ES"/>
        </w:rPr>
      </w:pPr>
      <w:r>
        <w:rPr>
          <w:rFonts w:cs="Arial" w:ascii="Arial" w:hAnsi="Arial"/>
          <w:b/>
          <w:sz w:val="20"/>
          <w:lang w:val="es-ES"/>
        </w:rPr>
        <w:t>TOBÍAS: </w:t>
      </w:r>
    </w:p>
    <w:p>
      <w:pPr>
        <w:pStyle w:val="NormalWeb"/>
        <w:spacing w:before="0" w:after="0"/>
        <w:ind w:firstLine="170"/>
        <w:jc w:val="both"/>
        <w:rPr>
          <w:rFonts w:ascii="Arial" w:hAnsi="Arial" w:cs="Arial"/>
          <w:sz w:val="20"/>
        </w:rPr>
      </w:pPr>
      <w:r>
        <w:rPr>
          <w:rFonts w:cs="Arial" w:ascii="Arial" w:hAnsi="Arial"/>
          <w:sz w:val="20"/>
        </w:rPr>
        <w:t>Y así es, Shaumbra, que regresamos a la energía de mi casita, a la energía de la Habitación Shaumbra. Y yo los invito a todos ustedes, a venir hacia aquí siempre cuando gusten, siempre cuando sientan la necesidad de alejarse, siempre cuando necesiten experimentar o volver a experimentar cómo es el usar su imaginación. Ustedes lo han hecho una vez en el día de hoy. Ustedes se permitieron a sí mismos a seguir adelante con esta cuestión tonta de la historia, de seguir adelante con esta visualización. Pero, lo que han hecho es, darse verdaderamente la libertad para permitirle a su imaginación expandirse.</w:t>
      </w:r>
    </w:p>
    <w:p>
      <w:pPr>
        <w:pStyle w:val="NormalWeb"/>
        <w:spacing w:before="0" w:after="0"/>
        <w:ind w:firstLine="170"/>
        <w:jc w:val="both"/>
        <w:rPr>
          <w:rFonts w:ascii="Arial" w:hAnsi="Arial" w:cs="Arial"/>
          <w:sz w:val="20"/>
        </w:rPr>
      </w:pPr>
      <w:r>
        <w:rPr>
          <w:rFonts w:cs="Arial" w:ascii="Arial" w:hAnsi="Arial"/>
          <w:sz w:val="20"/>
        </w:rPr>
        <w:t>Este lugar, esta casita, es tan real como el hogar en el que ustedes viven. La misma no está sostenida por paredes de madera o piedra. Está hecha de paredes de energías, energías que son muy fluidas, energías que pueden cambiar. Así que cuando vuelvan aquí para una nueva visita, no esperen que siempre tenga el mismo aspecto. Está cambiando. Está evolucionando, tal como ustedes están cambiando y evolucionando.</w:t>
      </w:r>
    </w:p>
    <w:p>
      <w:pPr>
        <w:pStyle w:val="NormalWeb"/>
        <w:spacing w:before="0" w:after="0"/>
        <w:ind w:firstLine="170"/>
        <w:jc w:val="both"/>
        <w:rPr>
          <w:rFonts w:ascii="Arial" w:hAnsi="Arial" w:cs="Arial"/>
          <w:sz w:val="20"/>
        </w:rPr>
      </w:pPr>
      <w:r>
        <w:rPr>
          <w:rFonts w:cs="Arial" w:ascii="Arial" w:hAnsi="Arial"/>
          <w:sz w:val="20"/>
        </w:rPr>
        <w:t>Cuando ustedes regresen aquí y vean que las habitaciones son distintas y que han sido arregladas de nuevo, comprendan que ello se debe a que USTEDES han cambiado algo dentro suyo. Ustedes han cambiado sus propias habitaciones. Verán, ustedes se han hecho a sí mismos diferentes, y por consiguiente todo lo demás parece diferente.</w:t>
      </w:r>
    </w:p>
    <w:p>
      <w:pPr>
        <w:pStyle w:val="NormalWeb"/>
        <w:spacing w:before="0" w:after="0"/>
        <w:ind w:firstLine="170"/>
        <w:jc w:val="both"/>
        <w:rPr>
          <w:rFonts w:ascii="Arial" w:hAnsi="Arial" w:cs="Arial"/>
          <w:sz w:val="20"/>
        </w:rPr>
      </w:pPr>
      <w:r>
        <w:rPr>
          <w:rFonts w:cs="Arial" w:ascii="Arial" w:hAnsi="Arial"/>
          <w:sz w:val="20"/>
        </w:rPr>
        <w:t>Ustedes pueden venir aquí y practicar el uso de su imaginación. Las energías de la imaginación pueden ser dejadas aquí. Ellas pueden ser utilizadas –cómo decirlo– expandidas a las otras dimensiones. Las mismas pueden ser traídas de vuelta a la Tierra con ustedes. Imaginen una vida alegre y abundante. Imagínenlo mientras están sentados aquí en la Habitación Shaumbra. Y luego regresen esas energías. Manifiéstenlas en su realidad. Vuelvan a traerlas a la Tierra. Ustedes no necesitan definir exactamente cómo son, sino simplemente que están imaginando una vida abundante, una vida sana. Luego, llévenlo de regreso a la Tierra.</w:t>
      </w:r>
    </w:p>
    <w:p>
      <w:pPr>
        <w:pStyle w:val="NormalWeb"/>
        <w:spacing w:before="0" w:after="0"/>
        <w:ind w:firstLine="170"/>
        <w:jc w:val="both"/>
        <w:rPr>
          <w:rFonts w:ascii="Arial" w:hAnsi="Arial" w:cs="Arial"/>
          <w:sz w:val="20"/>
        </w:rPr>
      </w:pPr>
      <w:r>
        <w:rPr>
          <w:rFonts w:cs="Arial" w:ascii="Arial" w:hAnsi="Arial"/>
          <w:sz w:val="20"/>
        </w:rPr>
        <w:t>Nosotros queremos hablar durante un momento aquí antes de que comencemos con las preguntas. Queremos hablar durante un momento acerca de otro tipo de bloqueo, otra cosa que posiblemente aún los esté reteniendo. Y eso es lo que llamamos un “bloqueo del espíritu”. Ustedes tienen –tantos de ustedes tienen– una noción o idea preconcebida de todo lo que tiene que ver con ser espiritual.</w:t>
      </w:r>
    </w:p>
    <w:p>
      <w:pPr>
        <w:pStyle w:val="NormalWeb"/>
        <w:spacing w:before="0" w:after="0"/>
        <w:ind w:firstLine="170"/>
        <w:jc w:val="both"/>
        <w:rPr>
          <w:rFonts w:ascii="Arial" w:hAnsi="Arial" w:cs="Arial"/>
          <w:sz w:val="20"/>
        </w:rPr>
      </w:pPr>
      <w:r>
        <w:rPr>
          <w:rFonts w:cs="Arial" w:ascii="Arial" w:hAnsi="Arial"/>
          <w:sz w:val="20"/>
        </w:rPr>
        <w:t>Ustedes tienen esto porque han pasado tantas de sus vidas en servicio espiritual en las iglesias y sinagogas, en los templos. Tantos de ustedes han sido los instrumentos para comenzar las religiones modernas de hoy en día. Ustedes han seguido un sendero de espiritualidad muy estructurado y disciplinado. Ustedes lo han mantenido vida tras vida. Sí, ustedes han sido atraídos hacia distintos tipos de religiones. Y muchos de ustedes, actualmente en esta vida, han elegido a propósito el alejarse de las religiones.</w:t>
      </w:r>
    </w:p>
    <w:p>
      <w:pPr>
        <w:pStyle w:val="NormalWeb"/>
        <w:spacing w:before="0" w:after="0"/>
        <w:ind w:firstLine="170"/>
        <w:jc w:val="both"/>
        <w:rPr>
          <w:rFonts w:ascii="Arial" w:hAnsi="Arial" w:cs="Arial"/>
          <w:sz w:val="20"/>
        </w:rPr>
      </w:pPr>
      <w:r>
        <w:rPr>
          <w:rFonts w:cs="Arial" w:ascii="Arial" w:hAnsi="Arial"/>
          <w:sz w:val="20"/>
        </w:rPr>
        <w:t>Pero siempre hubo un llamado espiritual. Debido a este tipo de trasfondo de los Shaumbra, en general, y para ustedes, hay una limitación en la espiritualidad que han adaptado, que han introducido en su vida, representando la forma en la que piensan que la espiritualidad tiene que ser. Muchos de ustedes piensan de la espiritualidad como algo muy solemne... y muy callado... y muy doloroso (cierta risa)... algo por lo cual tienen que pasar sufriendo.</w:t>
      </w:r>
    </w:p>
    <w:p>
      <w:pPr>
        <w:pStyle w:val="NormalWeb"/>
        <w:spacing w:before="0" w:after="0"/>
        <w:ind w:firstLine="170"/>
        <w:jc w:val="both"/>
        <w:rPr>
          <w:rFonts w:ascii="Arial" w:hAnsi="Arial" w:cs="Arial"/>
          <w:sz w:val="20"/>
        </w:rPr>
      </w:pPr>
      <w:r>
        <w:rPr>
          <w:rFonts w:cs="Arial" w:ascii="Arial" w:hAnsi="Arial"/>
          <w:sz w:val="20"/>
        </w:rPr>
        <w:t>Nosotros hemos hecho lo mejor que pudimos al trabajar con los Shaumbra durante estos años para ayudarles a comprender que puede ser diferente. Ustedes pueden reír. Ustedes pueden actualmente –créanlo o no– disfrutar de los placeres de la Tierra. ¡Sí, ciertamente lo pueden! ¿Por qué otra razón piensan que están aquí? Disfruten los placeres. Ustedes no tienen que ser atrapados por ellos. Ustedes no tienen que ser adictos de los mismos. Pero, los pueden disfrutar.</w:t>
      </w:r>
    </w:p>
    <w:p>
      <w:pPr>
        <w:pStyle w:val="NormalWeb"/>
        <w:spacing w:before="0" w:after="0"/>
        <w:ind w:firstLine="170"/>
        <w:jc w:val="both"/>
        <w:rPr>
          <w:rFonts w:ascii="Arial" w:hAnsi="Arial" w:cs="Arial"/>
          <w:sz w:val="20"/>
        </w:rPr>
      </w:pPr>
      <w:r>
        <w:rPr>
          <w:rFonts w:cs="Arial" w:ascii="Arial" w:hAnsi="Arial"/>
          <w:sz w:val="20"/>
        </w:rPr>
        <w:t>Así que hay muchos bloqueos relacionados con este asunto de la libertad espiritual. Durante este mes entrante del tiempo en el cual estaremos trabajando cercanamente con ustedes para ayudarles a descubrir cómo liberarse a sí mismos, una de las cosas que vamos a tratar es la libertad espiritual. ¿Cuáles son sus nociones preconcebidas acerca de la espiritualidad? ¿Quién consideran ustedes que es un líder espiritual? ¿Cuál es un ídolo espiritual que han tenido? Nosotros vamos a ir bajando la estatua de ese pequeño ídolo espiritual del pedestal y lo vamos a romper (risa) porque era Viejo.</w:t>
      </w:r>
    </w:p>
    <w:p>
      <w:pPr>
        <w:pStyle w:val="NormalWeb"/>
        <w:spacing w:before="0" w:after="0"/>
        <w:ind w:firstLine="170"/>
        <w:jc w:val="both"/>
        <w:rPr>
          <w:rFonts w:ascii="Arial" w:hAnsi="Arial" w:cs="Arial"/>
          <w:sz w:val="20"/>
        </w:rPr>
      </w:pPr>
      <w:r>
        <w:rPr>
          <w:rFonts w:cs="Arial" w:ascii="Arial" w:hAnsi="Arial"/>
          <w:sz w:val="20"/>
        </w:rPr>
        <w:t>Ustedes se han metido en un patrón – vamos a tomar a Yeshua como un ejemplo. Tantos de ustedes se han metido en un patrón de lo que piensan que Yeshua fue. La mayoría ahora lo sabe mejor. Pero el típico humano piensa que Yeshua, o Jesús, era de cierta manera. Ellos han escrito libros acerca de esto. Y los libros no son exactos. Yeshua no fue para nada lo que los libros han señalado que es.</w:t>
      </w:r>
    </w:p>
    <w:p>
      <w:pPr>
        <w:pStyle w:val="NormalWeb"/>
        <w:spacing w:before="0" w:after="0"/>
        <w:ind w:firstLine="170"/>
        <w:jc w:val="both"/>
        <w:rPr>
          <w:rFonts w:ascii="Arial" w:hAnsi="Arial" w:cs="Arial"/>
          <w:sz w:val="20"/>
        </w:rPr>
      </w:pPr>
      <w:r>
        <w:rPr>
          <w:rFonts w:cs="Arial" w:ascii="Arial" w:hAnsi="Arial"/>
          <w:sz w:val="20"/>
        </w:rPr>
        <w:t>Ahora bien, hay –cómo decirlo– una realidad alterna de Jesús que ha sido creada a través de la conciencia de aquellos que piensan que él fue de cierta manera. Y entonces parece ser real. Y ellos le siguen a un Jesús que fue juzgador, un Jesús por el cual tienen que pasar para la salvación. Ellos han creado esta figura secundaria, pero eso no fue lo que era el Yeshua real.</w:t>
      </w:r>
    </w:p>
    <w:p>
      <w:pPr>
        <w:pStyle w:val="NormalWeb"/>
        <w:spacing w:before="0" w:after="0"/>
        <w:ind w:firstLine="170"/>
        <w:jc w:val="both"/>
        <w:rPr>
          <w:rFonts w:ascii="Arial" w:hAnsi="Arial" w:cs="Arial"/>
          <w:sz w:val="20"/>
        </w:rPr>
      </w:pPr>
      <w:r>
        <w:rPr>
          <w:rFonts w:cs="Arial" w:ascii="Arial" w:hAnsi="Arial"/>
          <w:sz w:val="20"/>
        </w:rPr>
        <w:t>Algunos de ustedes tienen nociones muy preconcebidas acerca de la espiritualidad… y de cómo se deberían sentir... y de cómo deberían actuar... y cuál debería ser su aspecto. Y ustedes tratan de seguir a esto, y eso no funciona. Y entonces, se sienten frustrados. Quedan enganchados en eso.</w:t>
      </w:r>
    </w:p>
    <w:p>
      <w:pPr>
        <w:pStyle w:val="NormalWeb"/>
        <w:spacing w:before="0" w:after="0"/>
        <w:ind w:firstLine="170"/>
        <w:jc w:val="both"/>
        <w:rPr>
          <w:rFonts w:ascii="Arial" w:hAnsi="Arial" w:cs="Arial"/>
          <w:sz w:val="20"/>
        </w:rPr>
      </w:pPr>
      <w:r>
        <w:rPr>
          <w:rFonts w:cs="Arial" w:ascii="Arial" w:hAnsi="Arial"/>
          <w:sz w:val="20"/>
        </w:rPr>
        <w:t>Así que vamos a estar trabajando con ustedes con respecto a este asunto de la libertad espiritual durante las próximas semanas de su tiempo, ayudándoles a comprender cómo se pueden quitar sus hábitos... ¿lo comprenden? (risa de la audiencia por el juego de palabras de Tobías con respecto a la palabra “hábitos”, la cual se puede referir tanto a la vestimenta utilizada por figuras religiosas, tales como las monjas). Cauldre me dice que me tendría que atener a entregar simplemente el mensaje (más risa).</w:t>
      </w:r>
    </w:p>
    <w:p>
      <w:pPr>
        <w:pStyle w:val="NormalWeb"/>
        <w:spacing w:before="0" w:after="0"/>
        <w:ind w:firstLine="170"/>
        <w:jc w:val="both"/>
        <w:rPr>
          <w:rFonts w:ascii="Arial" w:hAnsi="Arial" w:cs="Arial"/>
          <w:sz w:val="20"/>
        </w:rPr>
      </w:pPr>
      <w:r>
        <w:rPr>
          <w:rFonts w:cs="Arial" w:ascii="Arial" w:hAnsi="Arial"/>
          <w:sz w:val="20"/>
        </w:rPr>
        <w:t>Ustedes pueden salirse de las Viejas formas de pensar con respecto a lo que significa ser espiritual. Algunos de ustedes piensan que ser espiritual significa que pueden leer las mentes, significa que sabrán cosas que se irán produciendo antes de que lo hagan. Eso vendrá, pero no es el enfoque principal. Ustedes estarán tan interconectados con todo a medida que evolucionan espiritualmente como para que tengan estos sentimientos y pensamientos. Y ustedes sentirán a la gente. Y estarán en condiciones de hablarle a los perros y animales.</w:t>
      </w:r>
    </w:p>
    <w:p>
      <w:pPr>
        <w:pStyle w:val="NormalWeb"/>
        <w:spacing w:before="0" w:after="0"/>
        <w:ind w:firstLine="170"/>
        <w:jc w:val="both"/>
        <w:rPr>
          <w:rFonts w:ascii="Arial" w:hAnsi="Arial" w:cs="Arial"/>
          <w:sz w:val="20"/>
        </w:rPr>
      </w:pPr>
      <w:r>
        <w:rPr>
          <w:rFonts w:cs="Arial" w:ascii="Arial" w:hAnsi="Arial"/>
          <w:sz w:val="20"/>
        </w:rPr>
        <w:t>Y estarán en condiciones de hacer todas estas cosas. Pero eso viene en segundo lugar. Viene como resultado de comprender que ustedes son Creadores, que también son Dios. Viene como resultado de comprende que ustedes pueden ser humanos y ángeles todo al mismo tiempo, tal como pueden estar sentados en esta habitación, o escuchándonos en este momento, y estar en mi casita.</w:t>
      </w:r>
    </w:p>
    <w:p>
      <w:pPr>
        <w:pStyle w:val="NormalWeb"/>
        <w:spacing w:before="0" w:after="0"/>
        <w:ind w:firstLine="170"/>
        <w:jc w:val="both"/>
        <w:rPr>
          <w:rFonts w:ascii="Arial" w:hAnsi="Arial" w:cs="Arial"/>
          <w:sz w:val="20"/>
        </w:rPr>
      </w:pPr>
      <w:r>
        <w:rPr>
          <w:rFonts w:cs="Arial" w:ascii="Arial" w:hAnsi="Arial"/>
          <w:sz w:val="20"/>
        </w:rPr>
        <w:t>Con ello estaremos encantados de recibir sus preguntas.</w:t>
      </w:r>
    </w:p>
    <w:p>
      <w:pPr>
        <w:pStyle w:val="NormalWeb"/>
        <w:spacing w:before="0" w:after="0"/>
        <w:ind w:firstLine="170"/>
        <w:jc w:val="both"/>
        <w:rPr>
          <w:rFonts w:ascii="Arial" w:hAnsi="Arial" w:cs="Arial"/>
          <w:sz w:val="20"/>
        </w:rPr>
      </w:pPr>
      <w:r>
        <w:rPr>
          <w:rFonts w:cs="Arial" w:ascii="Arial" w:hAnsi="Arial"/>
          <w:sz w:val="20"/>
        </w:rPr>
      </w:r>
    </w:p>
    <w:p>
      <w:pPr>
        <w:pStyle w:val="NormalWeb"/>
        <w:spacing w:before="0" w:after="0"/>
        <w:ind w:firstLine="170"/>
        <w:jc w:val="both"/>
        <w:rPr>
          <w:rFonts w:ascii="Arial" w:hAnsi="Arial" w:cs="Arial"/>
          <w:sz w:val="20"/>
        </w:rPr>
      </w:pPr>
      <w:r>
        <w:rPr>
          <w:rFonts w:cs="Arial" w:ascii="Arial" w:hAnsi="Arial"/>
          <w:b/>
          <w:sz w:val="20"/>
        </w:rPr>
        <w:t>LINDA:</w:t>
      </w:r>
      <w:r>
        <w:rPr>
          <w:rFonts w:cs="Arial" w:ascii="Arial" w:hAnsi="Arial"/>
          <w:sz w:val="20"/>
        </w:rPr>
        <w:t xml:space="preserve"> Gracias.</w:t>
      </w:r>
    </w:p>
    <w:p>
      <w:pPr>
        <w:pStyle w:val="NormalWeb"/>
        <w:spacing w:before="0" w:after="0"/>
        <w:ind w:firstLine="170"/>
        <w:jc w:val="both"/>
        <w:rPr>
          <w:rFonts w:ascii="Arial" w:hAnsi="Arial" w:cs="Arial"/>
          <w:sz w:val="20"/>
        </w:rPr>
      </w:pPr>
      <w:r>
        <w:rPr>
          <w:rFonts w:cs="Arial" w:ascii="Arial" w:hAnsi="Arial"/>
          <w:sz w:val="20"/>
        </w:rPr>
      </w:r>
    </w:p>
    <w:p>
      <w:pPr>
        <w:pStyle w:val="NormalWeb"/>
        <w:spacing w:before="0" w:after="0"/>
        <w:ind w:firstLine="170"/>
        <w:jc w:val="both"/>
        <w:rPr>
          <w:rFonts w:ascii="Arial" w:hAnsi="Arial" w:cs="Arial"/>
          <w:sz w:val="20"/>
        </w:rPr>
      </w:pPr>
      <w:r>
        <w:rPr>
          <w:rFonts w:cs="Arial" w:ascii="Arial" w:hAnsi="Arial"/>
          <w:b/>
          <w:sz w:val="20"/>
        </w:rPr>
        <w:t>PREGUNTA DE SHAUMBRA 1</w:t>
      </w:r>
      <w:r>
        <w:rPr>
          <w:rFonts w:cs="Arial" w:ascii="Arial" w:hAnsi="Arial"/>
          <w:sz w:val="20"/>
        </w:rPr>
        <w:t xml:space="preserve"> (de Internet, leído por Linda): Lamento desperdiciar el tiempo de cada uno, pero siento que he llegado al final de mi cuerda y que estoy totalmente sin opciones. Hace un año usted mencionó que la cosa se pondría más fácil para los Shaumbra. Y el año pasado ha sido el más miserable de mi vida (cierta risa). Parece que no puedo hacer nada bien. Parece que yo solamente estoy creando sufrimiento, pelea y un dolor profundo a pesar de mis mejores intenciones. No hay amor o alegría en mi vida, muy pocos amigos, ni sueños ni esperanzas. Los pensamientos del suicidio frecuentemente cruzan por mi mente, dado que parece que de cualquier forma estoy desperdiciando mi vida. Ya no me queda confianza en mí misma, o en alguna otra cosa. Me siento totalmente sola y en un profundo agujero negro con nada en vista hacia lo que dirigir la mirada. Y, sin embargo aún quiero darle una última posibilidad. ¿Qué es lo que estoy haciendo mal? ¿Qué es lo que tengo que cambiar? ¿Queda alguna esperanza para mó, algo siquiera? Gracias desde lo profundo de mi corazón.</w:t>
      </w:r>
    </w:p>
    <w:p>
      <w:pPr>
        <w:pStyle w:val="NormalWeb"/>
        <w:spacing w:before="0" w:after="0"/>
        <w:ind w:firstLine="170"/>
        <w:jc w:val="both"/>
        <w:rPr>
          <w:rFonts w:ascii="Arial" w:hAnsi="Arial" w:cs="Arial"/>
          <w:sz w:val="20"/>
        </w:rPr>
      </w:pPr>
      <w:r>
        <w:rPr>
          <w:rFonts w:cs="Arial" w:ascii="Arial" w:hAnsi="Arial"/>
          <w:b/>
          <w:sz w:val="20"/>
        </w:rPr>
        <w:t>TOBÍAS:</w:t>
      </w:r>
      <w:r>
        <w:rPr>
          <w:rFonts w:cs="Arial" w:ascii="Arial" w:hAnsi="Arial"/>
          <w:sz w:val="20"/>
        </w:rPr>
        <w:t xml:space="preserve"> Ciertamente… y sus palabras y energía hablan tanto para todos los Shaumbra, tanto –cómo decirlo– compartiendo la historia de las dificultades por las que ha pasado. Básicamente para usted, la que ha escrito esto –y para todos ustedes que están aquí– ustedes han pasado de una vida a otra mientras aún permanecen en el mismo cuerpo físico... ¡cosa muy difícil para hacer! Usted ha estado cambiando y liberando cosas que podrían haber requerido muchas, muchas vidas. Pero, usted eligió esto. Usted eligió hacerlo todo de una vez.</w:t>
      </w:r>
    </w:p>
    <w:p>
      <w:pPr>
        <w:pStyle w:val="NormalWeb"/>
        <w:spacing w:before="0" w:after="0"/>
        <w:ind w:firstLine="170"/>
        <w:jc w:val="both"/>
        <w:rPr>
          <w:rFonts w:ascii="Arial" w:hAnsi="Arial" w:cs="Arial"/>
          <w:sz w:val="20"/>
        </w:rPr>
      </w:pPr>
      <w:r>
        <w:rPr>
          <w:rFonts w:cs="Arial" w:ascii="Arial" w:hAnsi="Arial"/>
          <w:sz w:val="20"/>
        </w:rPr>
        <w:t>Sí, ha sido difícil. Mucho del Shaud de hoy se relaciona con las cuestiones mismas que usted ha presentado. Ha sido muy difícil atravesar estos cambios. Ha sido muy desafiante. Pero, ciertamente, lo peor ha pasado. La más dura de las penurias ha pasado. Nosotros sabemos eso porque constantemente medimos y monitoreamos las energías de los Shaumbra. Nosotros vemos en dónde cada uno de ustedes se encuentra individualmente.</w:t>
      </w:r>
    </w:p>
    <w:p>
      <w:pPr>
        <w:pStyle w:val="NormalWeb"/>
        <w:spacing w:before="0" w:after="0"/>
        <w:ind w:firstLine="170"/>
        <w:jc w:val="both"/>
        <w:rPr/>
      </w:pPr>
      <w:r>
        <w:rPr>
          <w:rFonts w:cs="Arial" w:ascii="Arial" w:hAnsi="Arial"/>
          <w:sz w:val="20"/>
        </w:rPr>
        <w:t>Le tenemos que decir –a todos ustedes– que algunas veces cuando llegan a los niveles más oscuros, los niveles de la mayor desesperación es cuando están a punto de hacer el mayor cambio. ¿Por qué es eso así? Es porque ello les exige que ustedes dejen de lado todo lo que pensaban que eran. Ello les obliga a ustedes a dejar ir Viejas historias. Les obliga a ustedes a liberar cosas que ya no les sirven más. Y, sií se siente terrible atravesar por eso. Y nosotros hemos hablado acerca de esto con ustedes una y otra vez.</w:t>
      </w:r>
    </w:p>
    <w:p>
      <w:pPr>
        <w:pStyle w:val="NormalWeb"/>
        <w:spacing w:before="0" w:after="0"/>
        <w:ind w:firstLine="170"/>
        <w:jc w:val="both"/>
        <w:rPr>
          <w:rFonts w:ascii="Arial" w:hAnsi="Arial" w:cs="Arial"/>
          <w:sz w:val="20"/>
        </w:rPr>
      </w:pPr>
      <w:r>
        <w:rPr>
          <w:rFonts w:cs="Arial" w:ascii="Arial" w:hAnsi="Arial"/>
          <w:sz w:val="20"/>
        </w:rPr>
        <w:t>Ahora que ustedes han llegado al punto básico de la liberación total, ustedes se están dando cuenta de que lo Viejo ya no funciona, lo que es un motivo principal para la depresión y frustración. Lo Viejo no funciona. Simplemente no responde. Pero sin embargo, ustedes están volviendo hacia atrás y tratan de utilizar lo Viejo una y otra, y otra vez. Y, se llenan más de desesperación y depresión hasta que finalmente abandonan y se rinden.</w:t>
      </w:r>
    </w:p>
    <w:p>
      <w:pPr>
        <w:pStyle w:val="NormalWeb"/>
        <w:spacing w:before="0" w:after="0"/>
        <w:ind w:firstLine="170"/>
        <w:jc w:val="both"/>
        <w:rPr/>
      </w:pPr>
      <w:r>
        <w:rPr>
          <w:rFonts w:cs="Arial" w:ascii="Arial" w:hAnsi="Arial"/>
          <w:sz w:val="20"/>
        </w:rPr>
        <w:t>Y en esa rendición están las respuestas. Ustedes se están rindiendo solamente a sí mismos. Ustedes están dejando ir todas las historias Viejas. Ustedes se están rindiendo a la naturaleza más elevada de ustedes mismos y permitiéndole a ella el introducirse y estar con ustedes. Nosotros los amamos y admiramos, a todos ustedes que dicen, “He llegado a mi final. Estoy en lo más oscuro de la oscuridad. Incluso ya ni siquiera sé quién soy. Pero sin embargo, voy a continuar con otra tentativa”.</w:t>
      </w:r>
    </w:p>
    <w:p>
      <w:pPr>
        <w:pStyle w:val="NormalWeb"/>
        <w:spacing w:before="0" w:after="0"/>
        <w:ind w:firstLine="170"/>
        <w:jc w:val="both"/>
        <w:rPr>
          <w:rFonts w:ascii="Arial" w:hAnsi="Arial" w:cs="Arial"/>
          <w:sz w:val="20"/>
        </w:rPr>
      </w:pPr>
      <w:r>
        <w:rPr>
          <w:rFonts w:cs="Arial" w:ascii="Arial" w:hAnsi="Arial"/>
          <w:sz w:val="20"/>
        </w:rPr>
        <w:t>Lo que vamos a pedirle en el día de hoy es que ya no siga tratando más, porque, verán, ustedes siguen tratando con las Viejas herramientas... Ya no hace falta estar luchando. Ustedes pueden dejar ir absolutamente y confiar en su Yo, su yo divino, su yo humano. Todos ustedes... pueden dejar ir. Ustedes comprenderán que puede que se sientan como si se caen del borde de un acantilado al abismo.</w:t>
      </w:r>
    </w:p>
    <w:p>
      <w:pPr>
        <w:pStyle w:val="NormalWeb"/>
        <w:spacing w:before="0" w:after="0"/>
        <w:ind w:firstLine="170"/>
        <w:jc w:val="both"/>
        <w:rPr>
          <w:rFonts w:ascii="Arial" w:hAnsi="Arial" w:cs="Arial"/>
          <w:sz w:val="20"/>
        </w:rPr>
      </w:pPr>
      <w:r>
        <w:rPr>
          <w:rFonts w:cs="Arial" w:ascii="Arial" w:hAnsi="Arial"/>
          <w:sz w:val="20"/>
        </w:rPr>
        <w:t>Pero es entonces cuando los verdaderos milagros suceden. Es ahí cuando se encuentran en tal punto como para permitirle a su propia divinidad que surja. Ustedes liberan las limitaciones y restricciones de las Viejas formas humanas. No hace falta que terminen con su vida para hacer eso. Ustedes solamente necesitan tratar de terminar las Viejas formas, y permitir que esto Nuevo de lo que hemos hablado en el día de hoy, salga hacia fuera. Usted verdaderamente está lista para liberarse a sí misma.</w:t>
      </w:r>
    </w:p>
    <w:p>
      <w:pPr>
        <w:pStyle w:val="NormalWeb"/>
        <w:spacing w:before="0" w:after="0"/>
        <w:ind w:firstLine="170"/>
        <w:jc w:val="both"/>
        <w:rPr>
          <w:rFonts w:ascii="Arial" w:hAnsi="Arial" w:cs="Arial"/>
          <w:sz w:val="20"/>
        </w:rPr>
      </w:pPr>
      <w:r>
        <w:rPr>
          <w:rFonts w:cs="Arial" w:ascii="Arial" w:hAnsi="Arial"/>
          <w:sz w:val="20"/>
        </w:rPr>
        <w:t>Pero usted no está segura de si es merecedora de esto. Eso es la raíz de su propio problema aquí. Usted no está segura de ser merecedora de todo esto. Usted no está segura de si tiene que continuar –cómo decirlo– yendo a la escuela, aprendiendo, teniendo lecciones. Oh, para todos ustedes háganlo, dejen ir las lecciones. No hay necesidad de que haya lecciones en su vida.</w:t>
      </w:r>
    </w:p>
    <w:p>
      <w:pPr>
        <w:pStyle w:val="NormalWeb"/>
        <w:spacing w:before="0" w:after="0"/>
        <w:ind w:firstLine="170"/>
        <w:jc w:val="both"/>
        <w:rPr>
          <w:rFonts w:ascii="Arial" w:hAnsi="Arial" w:cs="Arial"/>
          <w:sz w:val="20"/>
        </w:rPr>
      </w:pPr>
      <w:r>
        <w:rPr>
          <w:rFonts w:cs="Arial" w:ascii="Arial" w:hAnsi="Arial"/>
          <w:sz w:val="20"/>
        </w:rPr>
        <w:t>Usted, que formuló esta pregunta, continúa sintiendo que no es merecedora de todas estas cosas de las que hemos hablado. Nosotros queremos que vaya y se mire en el espejo. Literalmente, figurativamente, mire al espejo. Pregúntese a sí misma si va a continuar viviendo de acuerdo a la Vieja manera, sintiéndose no merecedora. ¿O va a otorgarse a sí misma la valía? ¿Se va a otorgar a sí misma el boleto para acompañarnos en este viaje increíble, mágico y misterioso? (Cierta risa) Gracias.</w:t>
      </w:r>
    </w:p>
    <w:p>
      <w:pPr>
        <w:pStyle w:val="NormalWeb"/>
        <w:spacing w:before="0" w:after="0"/>
        <w:ind w:firstLine="170"/>
        <w:jc w:val="both"/>
        <w:rPr>
          <w:rFonts w:ascii="Arial" w:hAnsi="Arial" w:cs="Arial"/>
          <w:sz w:val="20"/>
        </w:rPr>
      </w:pPr>
      <w:r>
        <w:rPr>
          <w:rFonts w:cs="Arial" w:ascii="Arial" w:hAnsi="Arial"/>
          <w:sz w:val="20"/>
        </w:rPr>
      </w:r>
    </w:p>
    <w:p>
      <w:pPr>
        <w:pStyle w:val="NormalWeb"/>
        <w:spacing w:before="0" w:after="0"/>
        <w:ind w:firstLine="170"/>
        <w:jc w:val="both"/>
        <w:rPr>
          <w:rFonts w:ascii="Arial" w:hAnsi="Arial" w:cs="Arial"/>
          <w:sz w:val="20"/>
        </w:rPr>
      </w:pPr>
      <w:r>
        <w:rPr>
          <w:rFonts w:cs="Arial" w:ascii="Arial" w:hAnsi="Arial"/>
          <w:b/>
          <w:sz w:val="20"/>
        </w:rPr>
        <w:t>PREGUNTA DE SHAUMBRA 2</w:t>
      </w:r>
      <w:r>
        <w:rPr>
          <w:rFonts w:cs="Arial" w:ascii="Arial" w:hAnsi="Arial"/>
          <w:sz w:val="20"/>
        </w:rPr>
        <w:t xml:space="preserve"> (Una mujer en el micrófono): Tobías, mi esposo ha estado teniendo estos maravillosos sueños espirituales todas las noches. Y durante el día está haciendo lo que le gusta. Pero yo siento como que en mi vida pensé qué es lo que estaba haciendo espiritualmente, y pensé que estaba en el trabajo correcto y en el lugar correcto. Pero, el trabajo es muy estresante, y yo tengo que ver mucho con gente disfuncional. Y ahora estoy teniendo dudas acerca de si realmente estoy haciendo lo que se supone que tendría que hacer, y no estoy realmente segura en dónde me hallo en este momento y por qué estoy creando todo esto. Así que me gustaría su consejo.</w:t>
      </w:r>
    </w:p>
    <w:p>
      <w:pPr>
        <w:pStyle w:val="NormalWeb"/>
        <w:spacing w:before="0" w:after="0"/>
        <w:ind w:firstLine="170"/>
        <w:jc w:val="both"/>
        <w:rPr>
          <w:rFonts w:ascii="Arial" w:hAnsi="Arial" w:cs="Arial"/>
          <w:sz w:val="20"/>
        </w:rPr>
      </w:pPr>
      <w:r>
        <w:rPr>
          <w:rFonts w:cs="Arial" w:ascii="Arial" w:hAnsi="Arial"/>
          <w:b/>
          <w:sz w:val="20"/>
        </w:rPr>
        <w:t>TOBÍAS:</w:t>
      </w:r>
      <w:r>
        <w:rPr>
          <w:rFonts w:cs="Arial" w:ascii="Arial" w:hAnsi="Arial"/>
          <w:sz w:val="20"/>
        </w:rPr>
        <w:t xml:space="preserve"> Ciertamente… en primer lugar es importante que no se compare a sí misma con ningún otro ser humano. Y hay una tendencia común de hacer esto. A veces usted ve –cómo decirlo– su reflejo en otra gente. Y el compararse con su pareja, con algún otro, no es apropiado porque su viaje, su sendero, es único para usted.  Usted realmente lo ha planeado de esta forma. Usted está llegando a un punto en el que se impacienta –cómo decirlo– en el que se aburre, se frustra con tantas de las Viejas cosas. Y usted está atravesando un maravilloso proceso de limpieza. Hay unos pocos bloqueos en su camino, pero que no son mayores. Usted está dudando de sí misma... lo cual es fácil para que todos ustedes lo hagan.</w:t>
      </w:r>
    </w:p>
    <w:p>
      <w:pPr>
        <w:pStyle w:val="NormalWeb"/>
        <w:spacing w:before="0" w:after="0"/>
        <w:ind w:firstLine="170"/>
        <w:jc w:val="both"/>
        <w:rPr>
          <w:rFonts w:ascii="Arial" w:hAnsi="Arial" w:cs="Arial"/>
          <w:sz w:val="20"/>
        </w:rPr>
      </w:pPr>
      <w:r>
        <w:rPr>
          <w:rFonts w:cs="Arial" w:ascii="Arial" w:hAnsi="Arial"/>
          <w:sz w:val="20"/>
        </w:rPr>
        <w:t>Nosotros vamos a pedirle que simplemente se pregunte a sí misma si está lista para cambios. Sabemos que estamos repitiendo esto una y otra vez, pero hay una parte suya que siente miedo e incertidumbre acerca de dejar ir algunas de las cosas a las que se ha apegado bastante. ¿Está usted realmente lista para atravesar algunos de estos cambios? Desde nuestra perspectiva no vemos que usted esté haciendo algo equivocado. Simplemente se trata de que usted no está segura de si está lista para ir hacia algo incluso más correcto y más verdadero.</w:t>
      </w:r>
    </w:p>
    <w:p>
      <w:pPr>
        <w:pStyle w:val="NormalWeb"/>
        <w:spacing w:before="0" w:after="0"/>
        <w:ind w:firstLine="170"/>
        <w:jc w:val="both"/>
        <w:rPr>
          <w:rFonts w:ascii="Arial" w:hAnsi="Arial" w:cs="Arial"/>
          <w:sz w:val="20"/>
        </w:rPr>
      </w:pPr>
      <w:r>
        <w:rPr>
          <w:rFonts w:cs="Arial" w:ascii="Arial" w:hAnsi="Arial"/>
          <w:sz w:val="20"/>
        </w:rPr>
        <w:t>Vamos a pedirle que usted dé su propio salto de fe. Y, en su corazón, en su ser, usted no tiene que preocuparse acerca de acciones específicas externas que tiene que ejecutar. Cuando usted esté lista, las cosas tales como su trabajo se moverán. Pero, esté lista para ese cambio. Esté lista –cómo decirlo– para avanzar hacia alguna otra cosa. Cuando usted esté lista, todas estas cosas llegarán a usted.</w:t>
      </w:r>
    </w:p>
    <w:p>
      <w:pPr>
        <w:pStyle w:val="NormalWeb"/>
        <w:spacing w:before="0" w:after="0"/>
        <w:ind w:firstLine="170"/>
        <w:jc w:val="both"/>
        <w:rPr>
          <w:rFonts w:ascii="Arial" w:hAnsi="Arial" w:cs="Arial"/>
          <w:sz w:val="20"/>
        </w:rPr>
      </w:pPr>
      <w:r>
        <w:rPr>
          <w:rFonts w:cs="Arial" w:ascii="Arial" w:hAnsi="Arial"/>
          <w:sz w:val="20"/>
        </w:rPr>
        <w:t>Así que imagine –cómo decirlo– cuando se encuentra en su propio tiempo privado, imagine una línea trazada en el piso. Usted ha estado parada de este lado de la línea, no estando segura de que si realmente está lista y realmente equipada. Cuando usted esté lista, dé un paso y cruce esa línea. Es un símbolo para usted misma de que está lista para avanzar, para hacer ese cambio. Pero nuevamente, no se juzgue a sí misma comparándose con cualquier otro ser, porque ese no es un sendero hacia la espiritualidad. Es una experiencia muy, muy individual por la que usted está pasando. Y no hay mayores bloqueos aquí. Simplemente hay esta pequeña cosa que la está reteniendo. Gracias.</w:t>
      </w:r>
    </w:p>
    <w:p>
      <w:pPr>
        <w:pStyle w:val="NormalWeb"/>
        <w:spacing w:before="0" w:after="0"/>
        <w:ind w:firstLine="170"/>
        <w:jc w:val="both"/>
        <w:rPr>
          <w:rFonts w:ascii="Arial" w:hAnsi="Arial" w:cs="Arial"/>
          <w:sz w:val="20"/>
        </w:rPr>
      </w:pPr>
      <w:r>
        <w:rPr>
          <w:rFonts w:cs="Arial" w:ascii="Arial" w:hAnsi="Arial"/>
          <w:sz w:val="20"/>
        </w:rPr>
      </w:r>
    </w:p>
    <w:p>
      <w:pPr>
        <w:pStyle w:val="NormalWeb"/>
        <w:spacing w:before="0" w:after="0"/>
        <w:ind w:firstLine="170"/>
        <w:jc w:val="both"/>
        <w:rPr/>
      </w:pPr>
      <w:r>
        <w:rPr>
          <w:rFonts w:cs="Arial" w:ascii="Arial" w:hAnsi="Arial"/>
          <w:b/>
          <w:sz w:val="20"/>
        </w:rPr>
        <w:t>PREGUNTA DE SHAUMBRA 3</w:t>
      </w:r>
      <w:r>
        <w:rPr>
          <w:rFonts w:cs="Arial" w:ascii="Arial" w:hAnsi="Arial"/>
          <w:sz w:val="20"/>
        </w:rPr>
        <w:t xml:space="preserve"> (de Internet, leído por Linda): Querido Tobías, en la Nueva Energía, ¿deberían las mujeres compartir a sus esposos sexualmente? (Mucha risa de la audiencia).</w:t>
      </w:r>
    </w:p>
    <w:p>
      <w:pPr>
        <w:pStyle w:val="NormalWeb"/>
        <w:spacing w:before="0" w:after="0"/>
        <w:ind w:firstLine="170"/>
        <w:jc w:val="both"/>
        <w:rPr>
          <w:rFonts w:ascii="Arial" w:hAnsi="Arial" w:cs="Arial"/>
          <w:sz w:val="20"/>
        </w:rPr>
      </w:pPr>
      <w:r>
        <w:rPr>
          <w:rFonts w:cs="Arial" w:ascii="Arial" w:hAnsi="Arial"/>
          <w:b/>
          <w:sz w:val="20"/>
        </w:rPr>
        <w:t xml:space="preserve">LINDA: </w:t>
      </w:r>
      <w:r>
        <w:rPr>
          <w:rFonts w:cs="Arial" w:ascii="Arial" w:hAnsi="Arial"/>
          <w:sz w:val="20"/>
        </w:rPr>
        <w:t>Actualmente, esto fue preguntado desde un muy... la persona que formuló esta pregunta lo hizo desde en lugar muy serio y profundo.</w:t>
      </w:r>
    </w:p>
    <w:p>
      <w:pPr>
        <w:pStyle w:val="NormalWeb"/>
        <w:spacing w:before="0" w:after="0"/>
        <w:ind w:firstLine="170"/>
        <w:jc w:val="both"/>
        <w:rPr/>
      </w:pPr>
      <w:r>
        <w:rPr>
          <w:rFonts w:cs="Arial" w:ascii="Arial" w:hAnsi="Arial"/>
          <w:b/>
          <w:sz w:val="20"/>
        </w:rPr>
        <w:t>DE LA AUDIENCIA:</w:t>
      </w:r>
      <w:r>
        <w:rPr>
          <w:rFonts w:cs="Arial" w:ascii="Arial" w:hAnsi="Arial"/>
          <w:sz w:val="20"/>
        </w:rPr>
        <w:t xml:space="preserve"> ¡Y viceversa también! (Más risa).</w:t>
      </w:r>
    </w:p>
    <w:p>
      <w:pPr>
        <w:pStyle w:val="NormalWeb"/>
        <w:spacing w:before="0" w:after="0"/>
        <w:ind w:firstLine="170"/>
        <w:jc w:val="both"/>
        <w:rPr>
          <w:rFonts w:ascii="Arial" w:hAnsi="Arial" w:cs="Arial"/>
          <w:sz w:val="20"/>
        </w:rPr>
      </w:pPr>
      <w:r>
        <w:rPr>
          <w:rFonts w:cs="Arial" w:ascii="Arial" w:hAnsi="Arial"/>
          <w:b/>
          <w:sz w:val="20"/>
        </w:rPr>
        <w:t>TOBÍAS:</w:t>
      </w:r>
      <w:r>
        <w:rPr>
          <w:rFonts w:cs="Arial" w:ascii="Arial" w:hAnsi="Arial"/>
          <w:sz w:val="20"/>
        </w:rPr>
        <w:t xml:space="preserve"> Ciertamente… vamos a comenzar una respuesta a eso diciendo que sería lo más apropiado en estos meses venideros tener toda una sesión, de lo que ustedes llaman estas sesiones de “Pregunten a Tobías” –pero, realmente se trata de sesiones de “Pregúntense a Ustedes Mismos”– acerca de la sexualidad, porque es un asunto que podría requerir... podrían hacer falta varios días de tiempo. Actualmente es un asunto importante.</w:t>
      </w:r>
    </w:p>
    <w:p>
      <w:pPr>
        <w:pStyle w:val="NormalWeb"/>
        <w:spacing w:before="0" w:after="0"/>
        <w:ind w:firstLine="170"/>
        <w:jc w:val="both"/>
        <w:rPr/>
      </w:pPr>
      <w:r>
        <w:rPr>
          <w:rFonts w:cs="Arial" w:ascii="Arial" w:hAnsi="Arial"/>
          <w:sz w:val="20"/>
        </w:rPr>
        <w:t>Y es uno, el cual yo, Tobías, –cómo decirlo– no soy un experto desde mis tiempos de humano. Voy a tener que admitir frente a todos ustedes que yo le temía a la sexualidad cuando caminaba por la Tierra, especialmente durante mis últimas vidas. Al sexo se lo consideraba como algo que posiblemente era malo. Estaba simplemente ahí para la propagación, para la creación de chicos. Pero, debido a mis muy profundas convicciones religiosas, no tenía una mentalidad abierta o un corazón abierto con respecto a la sexualidad. Y, Cauldre está riendo, porque el ve el cuadro. Él me está llamando “viejo mojigato”. (Risa de la audiencia).</w:t>
      </w:r>
    </w:p>
    <w:p>
      <w:pPr>
        <w:pStyle w:val="NormalWeb"/>
        <w:spacing w:before="0" w:after="0"/>
        <w:ind w:firstLine="170"/>
        <w:jc w:val="both"/>
        <w:rPr>
          <w:rFonts w:ascii="Arial" w:hAnsi="Arial" w:cs="Arial"/>
          <w:sz w:val="20"/>
        </w:rPr>
      </w:pPr>
      <w:r>
        <w:rPr>
          <w:rFonts w:cs="Arial" w:ascii="Arial" w:hAnsi="Arial"/>
          <w:sz w:val="20"/>
        </w:rPr>
        <w:t>Habiendo dicho esto, no sentimos que ustedes deberían establecer reglas o restricciones algunas acerca de la sexualidad. En otras palabras, ustedes no deberían decir que tiene que ser de esta o de otra manera. Desde nuestra visión no hay algo correcto o incorrecto en ello.</w:t>
      </w:r>
    </w:p>
    <w:p>
      <w:pPr>
        <w:pStyle w:val="NormalWeb"/>
        <w:spacing w:before="0" w:after="0"/>
        <w:ind w:firstLine="170"/>
        <w:jc w:val="both"/>
        <w:rPr>
          <w:rFonts w:ascii="Arial" w:hAnsi="Arial" w:cs="Arial"/>
          <w:sz w:val="20"/>
        </w:rPr>
      </w:pPr>
      <w:r>
        <w:rPr>
          <w:rFonts w:cs="Arial" w:ascii="Arial" w:hAnsi="Arial"/>
          <w:sz w:val="20"/>
        </w:rPr>
        <w:t>Sin embargo, como un Creador, y como un humano que tiene un sentido de responsabilidad, comprenda las implicaciones con su pareja. Si su pareja se siente cómoda con esto, esa es una cuestión. Si no lo están, entonces usted tiene que tomar algunas decisiones para sí misma.</w:t>
      </w:r>
    </w:p>
    <w:p>
      <w:pPr>
        <w:pStyle w:val="NormalWeb"/>
        <w:spacing w:before="0" w:after="0"/>
        <w:ind w:firstLine="170"/>
        <w:jc w:val="both"/>
        <w:rPr>
          <w:rFonts w:ascii="Arial" w:hAnsi="Arial" w:cs="Arial"/>
          <w:sz w:val="20"/>
        </w:rPr>
      </w:pPr>
      <w:r>
        <w:rPr>
          <w:rFonts w:cs="Arial" w:ascii="Arial" w:hAnsi="Arial"/>
          <w:sz w:val="20"/>
        </w:rPr>
        <w:t>No hay nada malo en tener parejas múltiples. Sin embargo, muchos han abusado de esto en el pasado, porque ellos han buscado de absorber energía y poder de otra gente. La sexualidad es la forma más rápida para abusar de otra persona, para literalmente quitarles su energía, para usarla para su propia alimentación. La sexualidad puede ser una energía altamente adictiva.</w:t>
      </w:r>
    </w:p>
    <w:p>
      <w:pPr>
        <w:pStyle w:val="NormalWeb"/>
        <w:spacing w:before="0" w:after="0"/>
        <w:ind w:firstLine="170"/>
        <w:jc w:val="both"/>
        <w:rPr>
          <w:rFonts w:ascii="Arial" w:hAnsi="Arial" w:cs="Arial"/>
          <w:sz w:val="20"/>
        </w:rPr>
      </w:pPr>
      <w:r>
        <w:rPr>
          <w:rFonts w:cs="Arial" w:ascii="Arial" w:hAnsi="Arial"/>
          <w:sz w:val="20"/>
        </w:rPr>
        <w:t>Así que pregúntese a sí mismo por qué está deseando esto. ¿Es por amor? ¿Ama usted a esa persona? ¿O simplemente quiere experimentar cómo se siente el compartir sus cuerpos con ellos? ¿Hay otros por los cuales es responsable y que podrían tener ciertos sentimientos al respecto? No me pregunten a mí, Tobías, o a alguno de los otros ángeles para llegar a una decisión para usted. Fíjese en su propia vida. Fíjese por qué está deseando y buscando eso en este momento.</w:t>
      </w:r>
    </w:p>
    <w:p>
      <w:pPr>
        <w:pStyle w:val="NormalWeb"/>
        <w:spacing w:before="0" w:after="0"/>
        <w:ind w:firstLine="170"/>
        <w:jc w:val="both"/>
        <w:rPr>
          <w:rFonts w:ascii="Arial" w:hAnsi="Arial" w:cs="Arial"/>
          <w:sz w:val="20"/>
        </w:rPr>
      </w:pPr>
      <w:r>
        <w:rPr>
          <w:rFonts w:cs="Arial" w:ascii="Arial" w:hAnsi="Arial"/>
          <w:sz w:val="20"/>
        </w:rPr>
        <w:t>Comprenda que no hay reglas. Esto lo hace más difícil, ¿no es cierto? Sería más fácil para nosotros el decir, “No, usted nunca puede hacer esto. O, sí, usted debería hacer esto”. Pero, ello depende de usted. Es una elección personal, no hay juicio de parte nuestra. Vaya profundamente a su interior y pregúntese acerca de las razones que hay detrás de la pregunta misma en este momento. Y, nosotros sabemos que no la hemos respondido, pero esto es algo a lo que solamente usted puede responder. Fíjese en su interior. No lo haga con miedo. No lo haga con juicio. Hágalo con amor, y usted descubrirá su propia respuesta ahí.</w:t>
      </w:r>
    </w:p>
    <w:p>
      <w:pPr>
        <w:pStyle w:val="NormalWeb"/>
        <w:spacing w:before="0" w:after="0"/>
        <w:ind w:firstLine="170"/>
        <w:jc w:val="both"/>
        <w:rPr>
          <w:rFonts w:ascii="Arial" w:hAnsi="Arial" w:cs="Arial"/>
          <w:sz w:val="20"/>
        </w:rPr>
      </w:pPr>
      <w:r>
        <w:rPr>
          <w:rFonts w:cs="Arial" w:ascii="Arial" w:hAnsi="Arial"/>
          <w:sz w:val="20"/>
        </w:rPr>
      </w:r>
    </w:p>
    <w:p>
      <w:pPr>
        <w:pStyle w:val="NormalWeb"/>
        <w:spacing w:before="0" w:after="0"/>
        <w:ind w:firstLine="170"/>
        <w:jc w:val="both"/>
        <w:rPr/>
      </w:pPr>
      <w:r>
        <w:rPr>
          <w:rFonts w:cs="Arial" w:ascii="Arial" w:hAnsi="Arial"/>
          <w:b/>
          <w:sz w:val="20"/>
        </w:rPr>
        <w:t>PREGUNTA DE SHAUMBRA 4</w:t>
      </w:r>
      <w:r>
        <w:rPr>
          <w:rFonts w:cs="Arial" w:ascii="Arial" w:hAnsi="Arial"/>
          <w:sz w:val="20"/>
        </w:rPr>
        <w:t xml:space="preserve"> (Un hombre en el micrófono, hablando un inglés con acento): Hola, Tobías, soy afortunado de haber llegado aquí cuando se trata acerca del sexo. Yo realmente lo experimento mucho y es grandioso... realmente es grandioso (risa de la audiencia).</w:t>
      </w:r>
    </w:p>
    <w:p>
      <w:pPr>
        <w:pStyle w:val="NormalWeb"/>
        <w:spacing w:before="0" w:after="0"/>
        <w:ind w:firstLine="170"/>
        <w:jc w:val="both"/>
        <w:rPr>
          <w:rFonts w:ascii="Arial" w:hAnsi="Arial" w:cs="Arial"/>
          <w:sz w:val="20"/>
        </w:rPr>
      </w:pPr>
      <w:r>
        <w:rPr>
          <w:rFonts w:cs="Arial" w:ascii="Arial" w:hAnsi="Arial"/>
          <w:b/>
          <w:sz w:val="20"/>
        </w:rPr>
        <w:t>TOBÍAS:</w:t>
      </w:r>
      <w:r>
        <w:rPr>
          <w:rFonts w:cs="Arial" w:ascii="Arial" w:hAnsi="Arial"/>
          <w:sz w:val="20"/>
        </w:rPr>
        <w:t xml:space="preserve"> Puede ser que yo vuelva y que le pida que sea mi maestro.</w:t>
      </w:r>
    </w:p>
    <w:p>
      <w:pPr>
        <w:pStyle w:val="NormalWeb"/>
        <w:spacing w:before="0" w:after="0"/>
        <w:ind w:firstLine="170"/>
        <w:jc w:val="both"/>
        <w:rPr>
          <w:rFonts w:ascii="Arial" w:hAnsi="Arial" w:cs="Arial"/>
          <w:sz w:val="20"/>
        </w:rPr>
      </w:pPr>
      <w:r>
        <w:rPr>
          <w:rFonts w:cs="Arial" w:ascii="Arial" w:hAnsi="Arial"/>
          <w:b/>
          <w:sz w:val="20"/>
        </w:rPr>
        <w:t>SHAUMBRA 4:</w:t>
      </w:r>
      <w:r>
        <w:rPr>
          <w:rFonts w:cs="Arial" w:ascii="Arial" w:hAnsi="Arial"/>
          <w:sz w:val="20"/>
        </w:rPr>
        <w:t xml:space="preserve"> Si usted lo considera como una experiencia, es muy grandiosa. Si lo considera como un juicio, entonces no se involucre en ello.</w:t>
      </w:r>
    </w:p>
    <w:p>
      <w:pPr>
        <w:pStyle w:val="NormalWeb"/>
        <w:spacing w:before="0" w:after="0"/>
        <w:ind w:firstLine="170"/>
        <w:jc w:val="both"/>
        <w:rPr>
          <w:rFonts w:ascii="Arial" w:hAnsi="Arial" w:cs="Arial"/>
          <w:sz w:val="20"/>
        </w:rPr>
      </w:pPr>
      <w:r>
        <w:rPr>
          <w:rFonts w:cs="Arial" w:ascii="Arial" w:hAnsi="Arial"/>
          <w:b/>
          <w:sz w:val="20"/>
        </w:rPr>
        <w:t xml:space="preserve">TOBÍAS: </w:t>
      </w:r>
      <w:r>
        <w:rPr>
          <w:rFonts w:cs="Arial" w:ascii="Arial" w:hAnsi="Arial"/>
          <w:sz w:val="20"/>
        </w:rPr>
        <w:t>Ciertamente… puede ser la experiencia humana más alegre y satisfactoria si se efectúa en una forma amorosa y de compartir. Pero, también puede ser altamente abusiva.</w:t>
      </w:r>
    </w:p>
    <w:p>
      <w:pPr>
        <w:pStyle w:val="NormalWeb"/>
        <w:spacing w:before="0" w:after="0"/>
        <w:ind w:firstLine="170"/>
        <w:jc w:val="both"/>
        <w:rPr>
          <w:rFonts w:ascii="Arial" w:hAnsi="Arial" w:cs="Arial"/>
          <w:sz w:val="20"/>
        </w:rPr>
      </w:pPr>
      <w:r>
        <w:rPr>
          <w:rFonts w:cs="Arial" w:ascii="Arial" w:hAnsi="Arial"/>
          <w:b/>
          <w:sz w:val="20"/>
        </w:rPr>
        <w:t>SHAUMBRA 4:</w:t>
      </w:r>
      <w:r>
        <w:rPr>
          <w:rFonts w:cs="Arial" w:ascii="Arial" w:hAnsi="Arial"/>
          <w:sz w:val="20"/>
        </w:rPr>
        <w:t xml:space="preserve"> Me gustaría darle esperanza al mundo, para mostrarle al mundo que hay Shaumbra a su alrededor que no están sintiendo miedo, que realmente se encuentran en el momento del Ahora. Y, no voy a saber lo que se está viniendo para 2005. Estoy sin trabajo. Y he hecho el trabajo más grande que pueda hacer para mover energía. Estoy sentado en el patio trasero y estoy sentado ahí, y sentado ahí, consiguiendo el sentimiento de Metatron, y siento que eso es muy estresante. Pero no es... simplemente es muy intenso.</w:t>
      </w:r>
    </w:p>
    <w:p>
      <w:pPr>
        <w:pStyle w:val="NormalWeb"/>
        <w:spacing w:before="0" w:after="0"/>
        <w:ind w:firstLine="170"/>
        <w:jc w:val="both"/>
        <w:rPr>
          <w:rFonts w:ascii="Arial" w:hAnsi="Arial" w:cs="Arial"/>
          <w:sz w:val="20"/>
        </w:rPr>
      </w:pPr>
      <w:r>
        <w:rPr>
          <w:rFonts w:cs="Arial" w:ascii="Arial" w:hAnsi="Arial"/>
          <w:b/>
          <w:sz w:val="20"/>
        </w:rPr>
        <w:t xml:space="preserve">TOBÍAS: </w:t>
      </w:r>
      <w:r>
        <w:rPr>
          <w:rFonts w:cs="Arial" w:ascii="Arial" w:hAnsi="Arial"/>
          <w:sz w:val="20"/>
        </w:rPr>
        <w:t>Esta intensidad que usted siente proviniendo de Metatron se muestra en su propio ser. Usted tiene una energía muy intensa y obviamente está altamente conectado con Metatron.</w:t>
      </w:r>
    </w:p>
    <w:p>
      <w:pPr>
        <w:pStyle w:val="NormalWeb"/>
        <w:spacing w:before="0" w:after="0"/>
        <w:ind w:firstLine="170"/>
        <w:jc w:val="both"/>
        <w:rPr>
          <w:rFonts w:ascii="Arial" w:hAnsi="Arial" w:cs="Arial"/>
          <w:sz w:val="20"/>
        </w:rPr>
      </w:pPr>
      <w:r>
        <w:rPr>
          <w:rFonts w:cs="Arial" w:ascii="Arial" w:hAnsi="Arial"/>
          <w:b/>
          <w:sz w:val="20"/>
        </w:rPr>
        <w:t xml:space="preserve">SHAUMBRA: </w:t>
      </w:r>
      <w:r>
        <w:rPr>
          <w:rFonts w:cs="Arial" w:ascii="Arial" w:hAnsi="Arial"/>
          <w:sz w:val="20"/>
        </w:rPr>
        <w:t>Así que, estoy aquí para formular esta pregunta. O, me gustaría compartir la imaginación de los chicos índigo (cita textual) y el nuevo sistema de colegio. Y me gustaría que usted, Tobías, nos cuente algo acerca de –o que comparta con nosotros– esta imaginación de un nuevo colegio que está llegando dentro de poco en mi imaginación.</w:t>
      </w:r>
    </w:p>
    <w:p>
      <w:pPr>
        <w:pStyle w:val="NormalWeb"/>
        <w:spacing w:before="0" w:after="0"/>
        <w:ind w:firstLine="170"/>
        <w:jc w:val="both"/>
        <w:rPr>
          <w:rFonts w:ascii="Arial" w:hAnsi="Arial" w:cs="Arial"/>
          <w:sz w:val="20"/>
        </w:rPr>
      </w:pPr>
      <w:r>
        <w:rPr>
          <w:rFonts w:cs="Arial" w:ascii="Arial" w:hAnsi="Arial"/>
          <w:b/>
          <w:sz w:val="20"/>
        </w:rPr>
        <w:t xml:space="preserve">TOBÍAS: </w:t>
      </w:r>
      <w:r>
        <w:rPr>
          <w:rFonts w:cs="Arial" w:ascii="Arial" w:hAnsi="Arial"/>
          <w:sz w:val="20"/>
        </w:rPr>
        <w:t>Ciertamente… y este es nuevamente un asunto sobre el cual podríamos hablar largo y tendido. Si usted se fija en la energía de los colegios en todo el mundo en la actualidad, lo que realmente les está faltando es la imaginación y creatividad. Las escuelas –debido al problema de los presupuestos, que en realidad son simplemente problemas energéticos– han limitado el estudio en su mayor parte al cerebro derecho –tal como ustedes lo llamarían– las cosas más lógicas o las más cerebrales. Ellos han quitado la creatividad y la imaginación en los colegios.</w:t>
      </w:r>
    </w:p>
    <w:p>
      <w:pPr>
        <w:pStyle w:val="NormalWeb"/>
        <w:spacing w:before="0" w:after="0"/>
        <w:ind w:firstLine="170"/>
        <w:jc w:val="both"/>
        <w:rPr>
          <w:rFonts w:ascii="Arial" w:hAnsi="Arial" w:cs="Arial"/>
          <w:sz w:val="20"/>
        </w:rPr>
      </w:pPr>
      <w:r>
        <w:rPr>
          <w:rFonts w:cs="Arial" w:ascii="Arial" w:hAnsi="Arial"/>
          <w:sz w:val="20"/>
        </w:rPr>
        <w:t>Y es por eso que están sufriendo. Esto, Shaumbra, es porque hay violencia y asesinatos en los colegios. Es por esto que los estudiantes están teniendo tantos problemas emocionales y físicos. Y luego los médicos les dan drogas. Y ellos no saben cómo manejarlo. Se les está privando de algo que es tan importante en sus vidas, la habilidad de imaginar abiertamente, la habilidad de ser creativos sin la carga de la estructura.</w:t>
      </w:r>
    </w:p>
    <w:p>
      <w:pPr>
        <w:pStyle w:val="NormalWeb"/>
        <w:spacing w:before="0" w:after="0"/>
        <w:ind w:firstLine="170"/>
        <w:jc w:val="both"/>
        <w:rPr>
          <w:rFonts w:ascii="Arial" w:hAnsi="Arial" w:cs="Arial"/>
          <w:sz w:val="20"/>
        </w:rPr>
      </w:pPr>
      <w:r>
        <w:rPr>
          <w:rFonts w:cs="Arial" w:ascii="Arial" w:hAnsi="Arial"/>
          <w:sz w:val="20"/>
        </w:rPr>
        <w:t>Así que, habiendo sido dicho esto, lo que usted está imaginando y ayudando a crear actualmente es un sistema de colegio totalmente diferente. Quizás incluso pudiera ser que lo quiera llamar el Colegio Shaumbra. Y es aquí en donde a los chicos se los alentará para que usen su imaginación y que luego la apliquen a las porciones de vida que son solucionadas más por la parte izquierda del cerebro. Pero, en la actualidad no hay ninguno. Ellos están siendo privados espiritual y mentalmente debido a esto.</w:t>
      </w:r>
    </w:p>
    <w:p>
      <w:pPr>
        <w:pStyle w:val="NormalWeb"/>
        <w:spacing w:before="0" w:after="0"/>
        <w:ind w:firstLine="170"/>
        <w:jc w:val="both"/>
        <w:rPr>
          <w:rFonts w:ascii="Arial" w:hAnsi="Arial" w:cs="Arial"/>
          <w:sz w:val="20"/>
        </w:rPr>
      </w:pPr>
      <w:r>
        <w:rPr>
          <w:rFonts w:cs="Arial" w:ascii="Arial" w:hAnsi="Arial"/>
          <w:sz w:val="20"/>
        </w:rPr>
        <w:t>Esto es algo acerca de lo que nos encantaría hablar en gran detalle en uno de nuestros –como los llaman ustedes– estas sesiones de “Pregunten a Tobías”... sesiones de “Pregunten a Shaumbra”. Pero nosotros hablaríamos acerca de colegios, y durante ella les diríamos que ha llegado el momento para que ustedes, Shaumbra, se levanten de las sillas y comiencen los colegios. Necesariamente esto no va a ser fácil al comienzo. Ustedes tendrán que ir a enfrentarse con la Vieja Energía que no quiere ver esto. Y ellos se presentarán con muchas razones para que no se lleve a cabo esto. Pero ha llegado el momento.</w:t>
      </w:r>
    </w:p>
    <w:p>
      <w:pPr>
        <w:pStyle w:val="NormalWeb"/>
        <w:spacing w:before="0" w:after="0"/>
        <w:ind w:firstLine="170"/>
        <w:jc w:val="both"/>
        <w:rPr>
          <w:rFonts w:ascii="Arial" w:hAnsi="Arial" w:cs="Arial"/>
          <w:sz w:val="20"/>
        </w:rPr>
      </w:pPr>
      <w:r>
        <w:rPr>
          <w:rFonts w:cs="Arial" w:ascii="Arial" w:hAnsi="Arial"/>
          <w:sz w:val="20"/>
        </w:rPr>
        <w:t xml:space="preserve">Los chicos que han tenido estos problemas de concentración – estas cosas que ustedes llaman ADD, o HDDH, </w:t>
      </w:r>
      <w:r>
        <w:rPr>
          <w:rFonts w:cs="Arial" w:ascii="Arial" w:hAnsi="Arial"/>
          <w:i/>
          <w:iCs/>
          <w:sz w:val="20"/>
        </w:rPr>
        <w:t xml:space="preserve">(N.d.T. ADD – Desorden de déficit en la atención y HDDH – Desorden de déficit hiperactivo en la atención), </w:t>
      </w:r>
      <w:r>
        <w:rPr>
          <w:rFonts w:cs="Arial" w:ascii="Arial" w:hAnsi="Arial"/>
          <w:sz w:val="20"/>
        </w:rPr>
        <w:t>o sea lo que sea que esas cosas son (cierta risa) – estos son problemas mal diagnosticados. Estos chicos son altamente sensibles, altamente sensibles. Se dice que ellos no se pueden enfocar. Ellos no se quieren enfocar. Ellos quieren dejar que sus energías se expandan.</w:t>
      </w:r>
    </w:p>
    <w:p>
      <w:pPr>
        <w:pStyle w:val="NormalWeb"/>
        <w:spacing w:before="0" w:after="0"/>
        <w:ind w:firstLine="170"/>
        <w:jc w:val="both"/>
        <w:rPr>
          <w:rFonts w:ascii="Arial" w:hAnsi="Arial" w:cs="Arial"/>
          <w:sz w:val="20"/>
        </w:rPr>
      </w:pPr>
      <w:r>
        <w:rPr>
          <w:rFonts w:cs="Arial" w:ascii="Arial" w:hAnsi="Arial"/>
          <w:sz w:val="20"/>
        </w:rPr>
        <w:t>Y resulta muy difícil para ellos vivir en algunos de los medio ambientes energéticos alrededor del mundo en la actualidad. Ellos necesitan una salida. Ellos necesitan la habilidad de utilizar la imaginación. Entonces, su enfoque humano se irá desarrollando bastante bien. Lo peor que se puede hacer es administrarles drogas. Esto está matando a su espíritu. Esto es muy, muy difícil para ellos. Así que, nosotros le damos las gracias, y le vamos a pedir que ayude a guiar este esfuerzo.</w:t>
      </w:r>
    </w:p>
    <w:p>
      <w:pPr>
        <w:pStyle w:val="NormalWeb"/>
        <w:spacing w:before="0" w:after="0"/>
        <w:ind w:firstLine="170"/>
        <w:jc w:val="both"/>
        <w:rPr>
          <w:rFonts w:ascii="Arial" w:hAnsi="Arial" w:cs="Arial"/>
          <w:sz w:val="20"/>
        </w:rPr>
      </w:pPr>
      <w:r>
        <w:rPr>
          <w:rFonts w:cs="Arial" w:ascii="Arial" w:hAnsi="Arial"/>
          <w:b/>
          <w:sz w:val="20"/>
        </w:rPr>
        <w:t>SHAUMBRA 4:</w:t>
      </w:r>
      <w:r>
        <w:rPr>
          <w:rFonts w:cs="Arial" w:ascii="Arial" w:hAnsi="Arial"/>
          <w:sz w:val="20"/>
        </w:rPr>
        <w:t xml:space="preserve"> Muchísimas gracias.</w:t>
      </w:r>
    </w:p>
    <w:p>
      <w:pPr>
        <w:pStyle w:val="NormalWeb"/>
        <w:spacing w:before="0" w:after="0"/>
        <w:ind w:firstLine="170"/>
        <w:jc w:val="both"/>
        <w:rPr/>
      </w:pPr>
      <w:r>
        <w:rPr>
          <w:rFonts w:cs="Arial" w:ascii="Arial" w:hAnsi="Arial"/>
          <w:b/>
          <w:sz w:val="20"/>
        </w:rPr>
        <w:t>TOBIAS:</w:t>
      </w:r>
      <w:r>
        <w:rPr>
          <w:rFonts w:cs="Arial" w:ascii="Arial" w:hAnsi="Arial"/>
          <w:sz w:val="20"/>
        </w:rPr>
        <w:t xml:space="preserve"> Gracias por hacer de voluntario (risa de la audiencia).</w:t>
      </w:r>
    </w:p>
    <w:p>
      <w:pPr>
        <w:pStyle w:val="NormalWeb"/>
        <w:spacing w:before="0" w:after="0"/>
        <w:ind w:firstLine="170"/>
        <w:jc w:val="both"/>
        <w:rPr>
          <w:rFonts w:ascii="Arial" w:hAnsi="Arial" w:cs="Arial"/>
          <w:sz w:val="20"/>
        </w:rPr>
      </w:pPr>
      <w:r>
        <w:rPr>
          <w:rFonts w:cs="Arial" w:ascii="Arial" w:hAnsi="Arial"/>
          <w:sz w:val="20"/>
        </w:rPr>
      </w:r>
    </w:p>
    <w:p>
      <w:pPr>
        <w:pStyle w:val="NormalWeb"/>
        <w:spacing w:before="0" w:after="0"/>
        <w:ind w:firstLine="170"/>
        <w:jc w:val="both"/>
        <w:rPr>
          <w:rFonts w:ascii="Arial" w:hAnsi="Arial" w:cs="Arial"/>
          <w:sz w:val="20"/>
        </w:rPr>
      </w:pPr>
      <w:r>
        <w:rPr>
          <w:rFonts w:cs="Arial" w:ascii="Arial" w:hAnsi="Arial"/>
          <w:b/>
          <w:sz w:val="20"/>
        </w:rPr>
        <w:t>PREGUNTA DE SHAUMBRA 5</w:t>
      </w:r>
      <w:r>
        <w:rPr>
          <w:rFonts w:cs="Arial" w:ascii="Arial" w:hAnsi="Arial"/>
          <w:sz w:val="20"/>
        </w:rPr>
        <w:t xml:space="preserve"> (de Internet, leído por Linda): Tobías, nosotros tenemos ocho hijos. ¿Por qué están tantos de ellos enojados en la actualidad?</w:t>
      </w:r>
    </w:p>
    <w:p>
      <w:pPr>
        <w:pStyle w:val="NormalWeb"/>
        <w:spacing w:before="0" w:after="0"/>
        <w:ind w:firstLine="170"/>
        <w:jc w:val="both"/>
        <w:rPr>
          <w:rFonts w:ascii="Arial" w:hAnsi="Arial" w:cs="Arial"/>
          <w:sz w:val="20"/>
        </w:rPr>
      </w:pPr>
      <w:r>
        <w:rPr>
          <w:rFonts w:cs="Arial" w:ascii="Arial" w:hAnsi="Arial"/>
          <w:b/>
          <w:sz w:val="20"/>
        </w:rPr>
        <w:t>TOBÍAS:</w:t>
      </w:r>
      <w:r>
        <w:rPr>
          <w:rFonts w:cs="Arial" w:ascii="Arial" w:hAnsi="Arial"/>
          <w:sz w:val="20"/>
        </w:rPr>
        <w:t xml:space="preserve"> Creemos que acabamos de responder a esa pregunta. Gracias por preguntar de nuevo. Y, esto es... hay otros factores, pero la mayor parte de los chicos se están desequilibrando debido a que ellos no tienen suficiente salida para sus energías creativas. Ahora ellos planifican esos juegos. Ellos juegan con sus juegos electrónicos. Pero, nuevamente esto es –cómo decirlo– definir adónde su imaginación puede ir. Alguien más ha establecido los parámetros. Ellos simplemente juegan dentro de los mismos. Ellos necesitan estar en condiciones de imaginar, tal como ustedes lo hicieron hoy en día, en el cual ustedes están actualmente y en mi casita. ¿Es esto real? ¡</w:t>
      </w:r>
      <w:r>
        <w:rPr>
          <w:rFonts w:cs="Arial" w:ascii="Arial" w:hAnsi="Arial"/>
          <w:sz w:val="20"/>
          <w:lang w:val="es-ES"/>
        </w:rPr>
        <w:t>Absolutamente! ¿Es físico? ¡</w:t>
      </w:r>
      <w:r>
        <w:rPr>
          <w:rFonts w:cs="Arial" w:ascii="Arial" w:hAnsi="Arial"/>
          <w:sz w:val="20"/>
        </w:rPr>
        <w:t>No! Pero es lo mismo para los chicos. Ellos están enojados y agitados. Y, esperamos, Shaumbra, que ustedes ayudarán al resto del mundo a comprender que ha llegado el momento para que las energías imaginativas surjan, ya que todo lo que es, es Inteligencia Divina... Inteligencia Divina. Gracias.</w:t>
      </w:r>
    </w:p>
    <w:p>
      <w:pPr>
        <w:pStyle w:val="NormalWeb"/>
        <w:spacing w:before="0" w:after="0"/>
        <w:ind w:firstLine="170"/>
        <w:jc w:val="both"/>
        <w:rPr>
          <w:rFonts w:ascii="Arial" w:hAnsi="Arial" w:cs="Arial"/>
          <w:sz w:val="20"/>
        </w:rPr>
      </w:pPr>
      <w:r>
        <w:rPr>
          <w:rFonts w:cs="Arial" w:ascii="Arial" w:hAnsi="Arial"/>
          <w:sz w:val="20"/>
        </w:rPr>
      </w:r>
    </w:p>
    <w:p>
      <w:pPr>
        <w:pStyle w:val="NormalWeb"/>
        <w:spacing w:before="0" w:after="0"/>
        <w:ind w:firstLine="170"/>
        <w:jc w:val="both"/>
        <w:rPr>
          <w:rFonts w:ascii="Arial" w:hAnsi="Arial" w:cs="Arial"/>
          <w:sz w:val="20"/>
        </w:rPr>
      </w:pPr>
      <w:r>
        <w:rPr>
          <w:rFonts w:cs="Arial" w:ascii="Arial" w:hAnsi="Arial"/>
          <w:b/>
          <w:sz w:val="20"/>
        </w:rPr>
        <w:t>PREGUNTA DE SHAUMBRA 6</w:t>
      </w:r>
      <w:r>
        <w:rPr>
          <w:rFonts w:cs="Arial" w:ascii="Arial" w:hAnsi="Arial"/>
          <w:sz w:val="20"/>
        </w:rPr>
        <w:t xml:space="preserve"> (una mujer en el micrófono): Estoy preguntando esto para Joe Engel (quien es uno de los voluntarios que está operando con la cámara de video durante la sesión de hoy y que no puede llegar al micrófono él mismo). Y él quiere saber, “Tobías, ¿nos podría contar acerca de las pirámides y las tecnologías que empleamos en los Templos de Tien? Específicamente, ¿podría hablar acerca de la física involucrada con las pirámides? ¿Están ellas interactuando con “el campo”? Y, ¿son útiles estas tecnologías en la Nueva Energía? ¿Cómo interactúan con la Nueva Energía? ¿O estamos yéndonos más allá de estas tecnologías?</w:t>
      </w:r>
    </w:p>
    <w:p>
      <w:pPr>
        <w:pStyle w:val="NormalWeb"/>
        <w:spacing w:before="0" w:after="0"/>
        <w:ind w:firstLine="170"/>
        <w:jc w:val="both"/>
        <w:rPr>
          <w:rFonts w:ascii="Arial" w:hAnsi="Arial" w:cs="Arial"/>
          <w:sz w:val="20"/>
        </w:rPr>
      </w:pPr>
      <w:r>
        <w:rPr>
          <w:rFonts w:cs="Arial" w:ascii="Arial" w:hAnsi="Arial"/>
          <w:b/>
          <w:sz w:val="20"/>
        </w:rPr>
        <w:t>TOBÍAS:</w:t>
      </w:r>
      <w:r>
        <w:rPr>
          <w:rFonts w:cs="Arial" w:ascii="Arial" w:hAnsi="Arial"/>
          <w:sz w:val="20"/>
        </w:rPr>
        <w:t xml:space="preserve"> Ciertamente… los Templos de Tien no fueron todos pirámides. Algunos fueron tipos de estructuras muy diferentes. Cómo decirlo – algunos de ellos fueron muy como bloques. Otros fueron como pirámides. Otros simplemente fueron altas columnas. Hubo muchas, muchas razones energéticas para esto, pero el asunto principal que quisiéramos compartir aquí es que fue una forma de concentrar la Vieja Energía, siendo esta la mejor forma de decirlo.</w:t>
      </w:r>
    </w:p>
    <w:p>
      <w:pPr>
        <w:pStyle w:val="NormalWeb"/>
        <w:spacing w:before="0" w:after="0"/>
        <w:ind w:firstLine="170"/>
        <w:jc w:val="both"/>
        <w:rPr>
          <w:rFonts w:ascii="Arial" w:hAnsi="Arial" w:cs="Arial"/>
          <w:sz w:val="20"/>
        </w:rPr>
      </w:pPr>
      <w:r>
        <w:rPr>
          <w:rFonts w:cs="Arial" w:ascii="Arial" w:hAnsi="Arial"/>
          <w:sz w:val="20"/>
        </w:rPr>
        <w:t>Actualmente tratar de confiar en las energías de una pirámide haría que se quedasen cortos. Si, ciertamente, ellas tienen una forma de introducir energías. Pero ellas estarían más aptas para introducir lo que sería actualmente una Vieja Energía que una Nueva. Ustedes no necesitan las pirámides para ser un recurso o conductor de la Nueva Energía.</w:t>
      </w:r>
    </w:p>
    <w:p>
      <w:pPr>
        <w:pStyle w:val="NormalWeb"/>
        <w:spacing w:before="0" w:after="0"/>
        <w:ind w:firstLine="170"/>
        <w:jc w:val="both"/>
        <w:rPr>
          <w:rFonts w:ascii="Arial" w:hAnsi="Arial" w:cs="Arial"/>
          <w:sz w:val="20"/>
        </w:rPr>
      </w:pPr>
      <w:r>
        <w:rPr>
          <w:rFonts w:cs="Arial" w:ascii="Arial" w:hAnsi="Arial"/>
          <w:sz w:val="20"/>
        </w:rPr>
        <w:t>Las pirámides son fascinantes. Hay mucho trabajo que se ha hecho con respecto a las pirámides literales del pasado. Es muy interesante notar que estas pirámides fueron construidas en parte a través de la labor humana. Pero la labor fue asistida tremendamente por los esfuerzos imaginativos de grupos de gente que se sentaban juntos y pasaban a través de un tipo de... oh, ejercicio de cánticos. Ellos estaban elevando su nivel de vibración y por lo tanto, elevaban su imaginación hasta tal punto que podían imaginar que esas piedras, esas enormes piedras, eran livianas en las espaldas de los trabajadores. Esto ayudaba y apoyaba las energías y a los trabajadores mismos. Algunas de las piedras literalmente fueron –cómo decirlo– movidas como una pluma, haciendo escasamente falta la mano humana en ellas. Pero, esto les da un buen ejemplo de cómo las energías de la imaginación pueden trabajar.</w:t>
      </w:r>
    </w:p>
    <w:p>
      <w:pPr>
        <w:pStyle w:val="NormalWeb"/>
        <w:spacing w:before="0" w:after="0"/>
        <w:ind w:firstLine="170"/>
        <w:jc w:val="both"/>
        <w:rPr>
          <w:rFonts w:ascii="Arial" w:hAnsi="Arial" w:cs="Arial"/>
          <w:sz w:val="20"/>
        </w:rPr>
      </w:pPr>
      <w:r>
        <w:rPr>
          <w:rFonts w:cs="Arial" w:ascii="Arial" w:hAnsi="Arial"/>
          <w:sz w:val="20"/>
        </w:rPr>
        <w:t>Así que, habiendo sido dicho esto, ¿se pueden imaginar ustedes la tremenda y maravillosa energía dentro de esas pirámides, debido a la forma misma en que fueron construidas en primer lugar? Las pirámides son divertidas para jugar con ellas. Y en cierto momento, vamos a hablarle a todos los Shaumbra acerca de la Nueva geometría sagrada, no la Vieja, sino un tipo completamente Nuevo de geometría sagrada. Y vamos a incluir algo más de información acerca de las pirámides. Pero, por el momento actual no se enganchen en esa energía. Hay un Nuevo tipo de energía que se está introduciendo.</w:t>
      </w:r>
    </w:p>
    <w:p>
      <w:pPr>
        <w:pStyle w:val="NormalWeb"/>
        <w:spacing w:before="0" w:after="0"/>
        <w:ind w:firstLine="170"/>
        <w:jc w:val="both"/>
        <w:rPr>
          <w:rFonts w:ascii="Arial" w:hAnsi="Arial" w:cs="Arial"/>
          <w:sz w:val="20"/>
        </w:rPr>
      </w:pPr>
      <w:r>
        <w:rPr>
          <w:rFonts w:cs="Arial" w:ascii="Arial" w:hAnsi="Arial"/>
          <w:sz w:val="20"/>
        </w:rPr>
        <w:t>Usted obviamente –tal como lo sabe– usted fue uno de los constructores de esas pirámides, uno de los que ayudó a reunir las energías de la imaginación. Usted está muy, muy conectado con las mismas. Y es –cómo decirlo– una habitación maravillosa para ir a visitar en su propia casa. Gracias.</w:t>
      </w:r>
    </w:p>
    <w:p>
      <w:pPr>
        <w:pStyle w:val="NormalWeb"/>
        <w:spacing w:before="0" w:after="0"/>
        <w:ind w:firstLine="170"/>
        <w:jc w:val="both"/>
        <w:rPr>
          <w:rFonts w:ascii="Arial" w:hAnsi="Arial" w:cs="Arial"/>
          <w:sz w:val="20"/>
        </w:rPr>
      </w:pPr>
      <w:r>
        <w:rPr>
          <w:rFonts w:cs="Arial" w:ascii="Arial" w:hAnsi="Arial"/>
          <w:sz w:val="20"/>
        </w:rPr>
      </w:r>
    </w:p>
    <w:p>
      <w:pPr>
        <w:pStyle w:val="NormalWeb"/>
        <w:spacing w:before="0" w:after="0"/>
        <w:ind w:firstLine="170"/>
        <w:jc w:val="both"/>
        <w:rPr>
          <w:rFonts w:ascii="Arial" w:hAnsi="Arial" w:cs="Arial"/>
          <w:sz w:val="20"/>
        </w:rPr>
      </w:pPr>
      <w:r>
        <w:rPr>
          <w:rFonts w:cs="Arial" w:ascii="Arial" w:hAnsi="Arial"/>
          <w:b/>
          <w:sz w:val="20"/>
        </w:rPr>
        <w:t>PREGUNTA DE SHAUMBRA 7</w:t>
      </w:r>
      <w:r>
        <w:rPr>
          <w:rFonts w:cs="Arial" w:ascii="Arial" w:hAnsi="Arial"/>
          <w:sz w:val="20"/>
        </w:rPr>
        <w:t xml:space="preserve"> (de Internet, leída por Linda): Mi energía ha estado tan baja últimamente. He tenido problemas de pasar los días de la fiesta de la Navidad  con mi familia. ¿Hay razones personales para esto? ¿O es simplemente por las razones que usted explicó durante el último Shaud?</w:t>
      </w:r>
    </w:p>
    <w:p>
      <w:pPr>
        <w:pStyle w:val="NormalWeb"/>
        <w:spacing w:before="0" w:after="0"/>
        <w:ind w:firstLine="170"/>
        <w:jc w:val="both"/>
        <w:rPr>
          <w:rFonts w:ascii="Arial" w:hAnsi="Arial" w:cs="Arial"/>
          <w:sz w:val="20"/>
        </w:rPr>
      </w:pPr>
      <w:r>
        <w:rPr>
          <w:rFonts w:cs="Arial" w:ascii="Arial" w:hAnsi="Arial"/>
          <w:b/>
          <w:sz w:val="20"/>
        </w:rPr>
        <w:t>TOBÍAS:</w:t>
      </w:r>
      <w:r>
        <w:rPr>
          <w:rFonts w:cs="Arial" w:ascii="Arial" w:hAnsi="Arial"/>
          <w:sz w:val="20"/>
        </w:rPr>
        <w:t xml:space="preserve"> Ciertamente… hay muchos factores aquí. Parcialmente es debido a que ustedes aún están enchufados en la parte Vieja del “campo”. El “campo” es la fuente de las energías que se encuentran en un estado neutral, con el cual todos ustedes están conectados. Es así como ustedes se abastecen a sí mismos de estas energías.</w:t>
      </w:r>
    </w:p>
    <w:p>
      <w:pPr>
        <w:pStyle w:val="NormalWeb"/>
        <w:spacing w:before="0" w:after="0"/>
        <w:ind w:firstLine="170"/>
        <w:jc w:val="both"/>
        <w:rPr>
          <w:rFonts w:ascii="Arial" w:hAnsi="Arial" w:cs="Arial"/>
          <w:sz w:val="20"/>
        </w:rPr>
      </w:pPr>
      <w:r>
        <w:rPr>
          <w:rFonts w:cs="Arial" w:ascii="Arial" w:hAnsi="Arial"/>
          <w:sz w:val="20"/>
        </w:rPr>
        <w:t>Ustedes actualmente están pasando por un proceso dentro suyo para reconectarse básicamente con la rejilla para introducir un nivel de energía más elevado y Nuevo. Pero, este proceso aún está en marcha. Ustedes saben que este trabajo se está haciendo debido a la naturaleza misma de sus patrones de dormir y sueños. Pero lleva un tiempo para atravesar este proceso. Esto puede ser muy duro para el cuerpo físico.</w:t>
      </w:r>
    </w:p>
    <w:p>
      <w:pPr>
        <w:pStyle w:val="NormalWeb"/>
        <w:spacing w:before="0" w:after="0"/>
        <w:ind w:firstLine="170"/>
        <w:jc w:val="both"/>
        <w:rPr>
          <w:rFonts w:ascii="Arial" w:hAnsi="Arial" w:cs="Arial"/>
          <w:sz w:val="20"/>
        </w:rPr>
      </w:pPr>
      <w:r>
        <w:rPr>
          <w:rFonts w:cs="Arial" w:ascii="Arial" w:hAnsi="Arial"/>
          <w:sz w:val="20"/>
        </w:rPr>
        <w:t>Así que sus energías se encuentran en un nivel muy bajo principalmente porque mucho de usted ha estado desconectado del “campo”. Hay muy pocos contactos que aún siguen en su lugar, preparándose para reconectarse o re-establecerse a diferentes niveles del “campo”. Así que lo que usted está atravesando es natural. Eso estará cambiando aquí. No queremos dar un período de tiempo específico, pero seguramente dentro de los próximos pocos meses.</w:t>
      </w:r>
    </w:p>
    <w:p>
      <w:pPr>
        <w:pStyle w:val="NormalWeb"/>
        <w:spacing w:before="0" w:after="0"/>
        <w:ind w:firstLine="170"/>
        <w:jc w:val="both"/>
        <w:rPr>
          <w:rFonts w:ascii="Arial" w:hAnsi="Arial" w:cs="Arial"/>
          <w:sz w:val="20"/>
        </w:rPr>
      </w:pPr>
      <w:r>
        <w:rPr>
          <w:rFonts w:cs="Arial" w:ascii="Arial" w:hAnsi="Arial"/>
          <w:sz w:val="20"/>
        </w:rPr>
        <w:t>Y mientras que usted se halla en un punto de energía muy baja, el mundo exterior la está afectando más que lo acostumbrado. Ciertamente este cambio reciente de la Tierra con los tsunamis la ha afectado, e incluso la está cansando aún más. Pero, usted ha dado el permiso para atravesar este proceso, tal como lo hicieron todos los Shaumbra de una forma u otra. Y simplemente es una cuestión de permitirse atravesar esto. Gracias.</w:t>
      </w:r>
    </w:p>
    <w:p>
      <w:pPr>
        <w:pStyle w:val="NormalWeb"/>
        <w:spacing w:before="0" w:after="0"/>
        <w:ind w:firstLine="170"/>
        <w:jc w:val="both"/>
        <w:rPr>
          <w:rFonts w:ascii="Arial" w:hAnsi="Arial" w:cs="Arial"/>
          <w:sz w:val="20"/>
        </w:rPr>
      </w:pPr>
      <w:r>
        <w:rPr>
          <w:rFonts w:cs="Arial" w:ascii="Arial" w:hAnsi="Arial"/>
          <w:sz w:val="20"/>
        </w:rPr>
      </w:r>
    </w:p>
    <w:p>
      <w:pPr>
        <w:pStyle w:val="NormalWeb"/>
        <w:spacing w:before="0" w:after="0"/>
        <w:ind w:firstLine="170"/>
        <w:jc w:val="both"/>
        <w:rPr>
          <w:rFonts w:ascii="Arial" w:hAnsi="Arial" w:cs="Arial"/>
          <w:sz w:val="20"/>
        </w:rPr>
      </w:pPr>
      <w:r>
        <w:rPr>
          <w:rFonts w:cs="Arial" w:ascii="Arial" w:hAnsi="Arial"/>
          <w:b/>
          <w:sz w:val="20"/>
        </w:rPr>
        <w:t>PREGUNTA DE SHAUMBRA 8</w:t>
      </w:r>
      <w:r>
        <w:rPr>
          <w:rFonts w:cs="Arial" w:ascii="Arial" w:hAnsi="Arial"/>
          <w:sz w:val="20"/>
        </w:rPr>
        <w:t xml:space="preserve"> (una mujer en el micrófono): Hola, Tobías, esta es Kathleen la que habla. Yo quisiera preguntar acerca de si he renunciado a algo con demasiada prontitud. Aproximadamente hace un año usted nos habló acerca de regenerarnos a nosotros mismos a través de la Nueva Energía. Y en aquel momento decidí dejar de tomar mis suplementos diarios tales como vitaminas y minerales y todo eso. Y me ha ido realmente bien. Si me he lastimado, lo atravieso respirando, y estoy bien. Pero, algunas veces cuando tengo algo como, usted sabe, sarpullidos, o si memoria parece enloquecer, o sea lo que sea, yo recaigo hacia alguna de las Viejas cosas, y ellas funcionan. Así que estoy preguntando esto a dos niveles – en primer lugar todo para mí misma, y probablemente hay otros Shaumbra ahí afuera que han hecho esa rutina de vitaminas, etc. Pero yo también estoy editando una columna del bienestar que espero poder llevar hacia ser sindicalizado, pero me estoy cuestionando si sería hipócrita aconsejar a la gente de hacer esto si yo no lo estoy haciendo.</w:t>
      </w:r>
    </w:p>
    <w:p>
      <w:pPr>
        <w:pStyle w:val="NormalWeb"/>
        <w:spacing w:before="0" w:after="0"/>
        <w:ind w:firstLine="170"/>
        <w:jc w:val="both"/>
        <w:rPr>
          <w:rFonts w:ascii="Arial" w:hAnsi="Arial" w:cs="Arial"/>
          <w:sz w:val="20"/>
        </w:rPr>
      </w:pPr>
      <w:r>
        <w:rPr>
          <w:rFonts w:cs="Arial" w:ascii="Arial" w:hAnsi="Arial"/>
          <w:b/>
          <w:sz w:val="20"/>
        </w:rPr>
        <w:t xml:space="preserve">TOBÍAS: </w:t>
      </w:r>
      <w:r>
        <w:rPr>
          <w:rFonts w:cs="Arial" w:ascii="Arial" w:hAnsi="Arial"/>
          <w:sz w:val="20"/>
        </w:rPr>
        <w:t>Todo depende de la energía que hay detrás de la razón misma por la cual usted está tomando eso. Alguna gente comienza a depender de las vitaminas y los suplementos. Ellos quedan enganchados en un hábito o trampa. Y piensan que tienen que tenerlos. Así que los consumen en forma ritual. Los toman todos los días. Ellos establecen un régimen maravilloso e interesante como respaldo de los mismos porque piensan que tienen que consumirlos.</w:t>
      </w:r>
    </w:p>
    <w:p>
      <w:pPr>
        <w:pStyle w:val="NormalWeb"/>
        <w:spacing w:before="0" w:after="0"/>
        <w:ind w:firstLine="170"/>
        <w:jc w:val="both"/>
        <w:rPr>
          <w:rFonts w:ascii="Arial" w:hAnsi="Arial" w:cs="Arial"/>
          <w:sz w:val="20"/>
        </w:rPr>
      </w:pPr>
      <w:r>
        <w:rPr>
          <w:rFonts w:cs="Arial" w:ascii="Arial" w:hAnsi="Arial"/>
          <w:sz w:val="20"/>
        </w:rPr>
        <w:t>Hay momentos en los que su cuerpo necesitará de ciertos suplementos. Quizás el mismo pueda necesitar hierro o magnesio o calcio como un incentivo, especialmente cuando usted está atravesando cambios energéticos con mucha rapidez. Ha llegado el momento para escuchar a su cuerpo. No necesariamente su cuerpo les dirá que necesitan cierto tipo de vitaminas, pero su cuerpo les dirá que ha llegado el momento de que quizás tomen algunos suplementos.</w:t>
      </w:r>
    </w:p>
    <w:p>
      <w:pPr>
        <w:pStyle w:val="NormalWeb"/>
        <w:spacing w:before="0" w:after="0"/>
        <w:ind w:firstLine="170"/>
        <w:jc w:val="both"/>
        <w:rPr>
          <w:rFonts w:ascii="Arial" w:hAnsi="Arial" w:cs="Arial"/>
          <w:sz w:val="20"/>
        </w:rPr>
      </w:pPr>
      <w:r>
        <w:rPr>
          <w:rFonts w:cs="Arial" w:ascii="Arial" w:hAnsi="Arial"/>
          <w:sz w:val="20"/>
        </w:rPr>
        <w:t>E incluso, si van a una dietética que vende estas cosas, ustedes se sentirán atraídos hacia la cosa correcta. O, si no están seguros, simplemente prueben los –cómo decirlo– los suplementos que contienen todas estas cosas que necesitan, los suplementos múltiples. La cosa importante es tomarlas porque ustedes sienten la necesidad para que su cuerpo las reciba, frente a ingerirlas porque usted piensa que tiene que hacerlo todos los días.</w:t>
      </w:r>
    </w:p>
    <w:p>
      <w:pPr>
        <w:pStyle w:val="NormalWeb"/>
        <w:spacing w:before="0" w:after="0"/>
        <w:ind w:firstLine="170"/>
        <w:jc w:val="both"/>
        <w:rPr>
          <w:rFonts w:ascii="Arial" w:hAnsi="Arial" w:cs="Arial"/>
          <w:sz w:val="20"/>
        </w:rPr>
      </w:pPr>
      <w:r>
        <w:rPr>
          <w:rFonts w:cs="Arial" w:ascii="Arial" w:hAnsi="Arial"/>
          <w:sz w:val="20"/>
        </w:rPr>
        <w:t>Usted personalmente estuvo muy correcta en lo que hizo. Su cuerpo estaba listo para liberar esa rutina en la que estaba inmersa. Pero hay veces en que necesita un incentivo. Hay momentos en los que necesita ese refuerzo extra.</w:t>
      </w:r>
    </w:p>
    <w:p>
      <w:pPr>
        <w:pStyle w:val="NormalWeb"/>
        <w:spacing w:before="0" w:after="0"/>
        <w:ind w:firstLine="170"/>
        <w:jc w:val="both"/>
        <w:rPr>
          <w:rFonts w:ascii="Arial" w:hAnsi="Arial" w:cs="Arial"/>
          <w:sz w:val="20"/>
        </w:rPr>
      </w:pPr>
      <w:r>
        <w:rPr>
          <w:rFonts w:cs="Arial" w:ascii="Arial" w:hAnsi="Arial"/>
          <w:sz w:val="20"/>
        </w:rPr>
        <w:t>Esto es muy similar a –cómo decirlo– cuando lleguen momentos en los que su cuerpo necesita ciertos tipos de comida. Y hemos hablado sobre esto una y otra vez. Algunas veces necesitará niveles altos de proteínas y en otros momentos niveles altos de carbohidratos. En la actualidad es muy difícil para cualquier Shaumbra tratar de decir, “Esta es mi dieta exacta. Esta es mi prescripción exacta de vitaminas y suplementos”.</w:t>
      </w:r>
    </w:p>
    <w:p>
      <w:pPr>
        <w:pStyle w:val="NormalWeb"/>
        <w:spacing w:before="0" w:after="0"/>
        <w:ind w:firstLine="170"/>
        <w:jc w:val="both"/>
        <w:rPr>
          <w:rFonts w:ascii="Arial" w:hAnsi="Arial" w:cs="Arial"/>
          <w:sz w:val="20"/>
        </w:rPr>
      </w:pPr>
      <w:r>
        <w:rPr>
          <w:rFonts w:cs="Arial" w:ascii="Arial" w:hAnsi="Arial"/>
          <w:sz w:val="20"/>
        </w:rPr>
        <w:t>Así que es difícil escribir una columna acerca de ello porque usted va a… –cómo decirlo– estar diciéndole a la gente que escuchen a su cuerpo porque la mayoría de los lectores no comprenderá eso. Pero, nosotros queremos que –cómo decirlo– a medida que usted haga su investigación, y usted ayude a compartir la energía de estos suplementos con la gente, que los ayude a comprender que ellos tienen que ser participantes activos en sea lo que sea que le suministren a su cuerpo.</w:t>
      </w:r>
    </w:p>
    <w:p>
      <w:pPr>
        <w:pStyle w:val="NormalWeb"/>
        <w:spacing w:before="0" w:after="0"/>
        <w:ind w:firstLine="170"/>
        <w:jc w:val="both"/>
        <w:rPr>
          <w:rFonts w:ascii="Arial" w:hAnsi="Arial" w:cs="Arial"/>
          <w:sz w:val="20"/>
        </w:rPr>
      </w:pPr>
      <w:r>
        <w:rPr>
          <w:rFonts w:cs="Arial" w:ascii="Arial" w:hAnsi="Arial"/>
          <w:sz w:val="20"/>
        </w:rPr>
        <w:t>Ellos no pueden abrir simplemente el envase de las vitaminas y ponerlas en su boca y esperar que su cuerpo se vuelva a equilibrar a sí mismo. Ellos tienen que participar. Ellos tienen que desear un cuerpo sano. Ellos necesitan querer que la energía fluya a su interior y que la misma los atraviese. Antes de que pongan esas tabletas en su boca, ellos tienen que energetizarlas y equilibrarlos con su cuerpo antes de ingerirlas. Y esa sería una de las cosas más importantes para transmitir en el trabajo que usted hace.</w:t>
      </w:r>
    </w:p>
    <w:p>
      <w:pPr>
        <w:pStyle w:val="NormalWeb"/>
        <w:spacing w:before="0" w:after="0"/>
        <w:ind w:firstLine="170"/>
        <w:jc w:val="both"/>
        <w:rPr>
          <w:rFonts w:ascii="Arial" w:hAnsi="Arial" w:cs="Arial"/>
          <w:b/>
          <w:b/>
          <w:sz w:val="20"/>
        </w:rPr>
      </w:pPr>
      <w:r>
        <w:rPr>
          <w:rFonts w:cs="Arial" w:ascii="Arial" w:hAnsi="Arial"/>
          <w:b/>
          <w:sz w:val="20"/>
        </w:rPr>
      </w:r>
    </w:p>
    <w:p>
      <w:pPr>
        <w:pStyle w:val="NormalWeb"/>
        <w:spacing w:before="0" w:after="0"/>
        <w:ind w:firstLine="170"/>
        <w:jc w:val="both"/>
        <w:rPr>
          <w:rFonts w:ascii="Arial" w:hAnsi="Arial" w:cs="Arial"/>
          <w:sz w:val="20"/>
        </w:rPr>
      </w:pPr>
      <w:r>
        <w:rPr>
          <w:rFonts w:cs="Arial" w:ascii="Arial" w:hAnsi="Arial"/>
          <w:b/>
          <w:sz w:val="20"/>
        </w:rPr>
        <w:t xml:space="preserve">LINDA: </w:t>
      </w:r>
      <w:r>
        <w:rPr>
          <w:rFonts w:cs="Arial" w:ascii="Arial" w:hAnsi="Arial"/>
          <w:sz w:val="20"/>
        </w:rPr>
        <w:t>Última pregunta si así lo quieren.</w:t>
      </w:r>
    </w:p>
    <w:p>
      <w:pPr>
        <w:pStyle w:val="NormalWeb"/>
        <w:spacing w:before="0" w:after="0"/>
        <w:ind w:firstLine="170"/>
        <w:jc w:val="both"/>
        <w:rPr>
          <w:rFonts w:ascii="Arial" w:hAnsi="Arial" w:cs="Arial"/>
          <w:sz w:val="20"/>
        </w:rPr>
      </w:pPr>
      <w:r>
        <w:rPr>
          <w:rFonts w:cs="Arial" w:ascii="Arial" w:hAnsi="Arial"/>
          <w:b/>
          <w:sz w:val="20"/>
        </w:rPr>
        <w:t xml:space="preserve">TOBIAS: </w:t>
      </w:r>
      <w:r>
        <w:rPr>
          <w:rFonts w:cs="Arial" w:ascii="Arial" w:hAnsi="Arial"/>
          <w:sz w:val="20"/>
        </w:rPr>
        <w:t>A nosotros nos gustaría unas cuantas más.</w:t>
      </w:r>
    </w:p>
    <w:p>
      <w:pPr>
        <w:pStyle w:val="NormalWeb"/>
        <w:spacing w:before="0" w:after="0"/>
        <w:ind w:firstLine="170"/>
        <w:jc w:val="both"/>
        <w:rPr>
          <w:rFonts w:ascii="Arial" w:hAnsi="Arial" w:cs="Arial"/>
          <w:sz w:val="20"/>
        </w:rPr>
      </w:pPr>
      <w:r>
        <w:rPr>
          <w:rFonts w:cs="Arial" w:ascii="Arial" w:hAnsi="Arial"/>
          <w:sz w:val="20"/>
        </w:rPr>
      </w:r>
    </w:p>
    <w:p>
      <w:pPr>
        <w:pStyle w:val="NormalWeb"/>
        <w:spacing w:before="0" w:after="0"/>
        <w:ind w:firstLine="170"/>
        <w:jc w:val="both"/>
        <w:rPr>
          <w:rFonts w:ascii="Arial" w:hAnsi="Arial" w:cs="Arial"/>
          <w:sz w:val="20"/>
        </w:rPr>
      </w:pPr>
      <w:r>
        <w:rPr>
          <w:rFonts w:cs="Arial" w:ascii="Arial" w:hAnsi="Arial"/>
          <w:b/>
          <w:sz w:val="20"/>
        </w:rPr>
        <w:t>PREGUNTA DE SHAUMBRA 9</w:t>
      </w:r>
      <w:r>
        <w:rPr>
          <w:rFonts w:cs="Arial" w:ascii="Arial" w:hAnsi="Arial"/>
          <w:sz w:val="20"/>
        </w:rPr>
        <w:t xml:space="preserve"> (una mujer en el micrófono): Hola, Tobías. Mi padre transitó como hace unos tres años. Y su cumpleaños sería mañana. Así que yo quería decirle “Feliz Cumpleaños” a él. Y simplemente me cuestionaba si hay algo que él quisiera compartir conmigo... si eso estaría bien para usted.</w:t>
      </w:r>
    </w:p>
    <w:p>
      <w:pPr>
        <w:pStyle w:val="NormalWeb"/>
        <w:spacing w:before="0" w:after="0"/>
        <w:ind w:firstLine="170"/>
        <w:jc w:val="both"/>
        <w:rPr/>
      </w:pPr>
      <w:r>
        <w:rPr>
          <w:rFonts w:cs="Arial" w:ascii="Arial" w:hAnsi="Arial"/>
          <w:b/>
          <w:sz w:val="20"/>
        </w:rPr>
        <w:t>TOBÍAS:</w:t>
      </w:r>
      <w:r>
        <w:rPr>
          <w:rFonts w:cs="Arial" w:ascii="Arial" w:hAnsi="Arial"/>
          <w:sz w:val="20"/>
        </w:rPr>
        <w:t xml:space="preserve"> Seguro… yo siento como John Edwards (risa de la audiencia). Vamos a tener que contactarlo aquí. Algunas veces es –cómo decirlo–</w:t>
      </w:r>
    </w:p>
    <w:p>
      <w:pPr>
        <w:pStyle w:val="NormalWeb"/>
        <w:spacing w:before="0" w:after="0"/>
        <w:ind w:firstLine="170"/>
        <w:jc w:val="both"/>
        <w:rPr/>
      </w:pPr>
      <w:r>
        <w:rPr>
          <w:rFonts w:cs="Arial" w:ascii="Arial" w:hAnsi="Arial"/>
          <w:b/>
          <w:sz w:val="20"/>
          <w:lang w:val="es-ES"/>
        </w:rPr>
        <w:t>LINDA:</w:t>
      </w:r>
      <w:r>
        <w:rPr>
          <w:rFonts w:cs="Arial" w:ascii="Arial" w:hAnsi="Arial"/>
          <w:sz w:val="20"/>
          <w:lang w:val="es-ES"/>
        </w:rPr>
        <w:t xml:space="preserve"> ¿John Edwards? </w:t>
      </w:r>
      <w:r>
        <w:rPr>
          <w:rFonts w:cs="Arial" w:ascii="Arial" w:hAnsi="Arial"/>
          <w:sz w:val="20"/>
        </w:rPr>
        <w:t>(Más risa).</w:t>
      </w:r>
    </w:p>
    <w:p>
      <w:pPr>
        <w:pStyle w:val="NormalWeb"/>
        <w:spacing w:before="0" w:after="0"/>
        <w:ind w:firstLine="170"/>
        <w:jc w:val="both"/>
        <w:rPr>
          <w:rFonts w:ascii="Arial" w:hAnsi="Arial" w:cs="Arial"/>
          <w:sz w:val="20"/>
        </w:rPr>
      </w:pPr>
      <w:r>
        <w:rPr>
          <w:rFonts w:cs="Arial" w:ascii="Arial" w:hAnsi="Arial"/>
          <w:b/>
          <w:sz w:val="20"/>
        </w:rPr>
        <w:t>TOBÍAS:</w:t>
      </w:r>
      <w:r>
        <w:rPr>
          <w:rFonts w:cs="Arial" w:ascii="Arial" w:hAnsi="Arial"/>
          <w:sz w:val="20"/>
        </w:rPr>
        <w:t xml:space="preserve"> Tenemos que contactar a su querido padre desde nuestro lado y obtener su permiso porque hay ciertas cosas que vemos ahora, que él... que son de naturaleza más personal. Una de las cosas que él es... sí, él dice que usted está siendo obstinada (risa de la audiencia). Él dice que en la actualidad usted se está aferrando a algo porque es obstinada, y él se está riendo por eso. Él dice que no comprende por qué usted se está aferrando tan fuertemente a ello. Y si él estuviese aquí en la Tierra, en este momento, le daría una ligera cachetada, nada demasiado serio, pero para ayudarle a comprender que usted tiene que ir más allá de eso ahora. </w:t>
      </w:r>
      <w:r>
        <w:rPr>
          <w:rFonts w:cs="Arial" w:ascii="Arial" w:hAnsi="Arial"/>
          <w:sz w:val="20"/>
          <w:lang w:val="es-ES"/>
        </w:rPr>
        <w:t xml:space="preserve">Y... </w:t>
      </w:r>
      <w:r>
        <w:rPr>
          <w:rFonts w:cs="Arial" w:ascii="Arial" w:hAnsi="Arial"/>
          <w:sz w:val="20"/>
        </w:rPr>
        <w:t>sí... él simplemente dice que a pesar de su obstinación él siempre la ha querido muchísimo. Gracias.</w:t>
      </w:r>
    </w:p>
    <w:p>
      <w:pPr>
        <w:pStyle w:val="NormalWeb"/>
        <w:spacing w:before="0" w:after="0"/>
        <w:ind w:firstLine="170"/>
        <w:jc w:val="both"/>
        <w:rPr>
          <w:rFonts w:ascii="Arial" w:hAnsi="Arial" w:cs="Arial"/>
          <w:sz w:val="20"/>
        </w:rPr>
      </w:pPr>
      <w:r>
        <w:rPr>
          <w:rFonts w:cs="Arial" w:ascii="Arial" w:hAnsi="Arial"/>
          <w:sz w:val="20"/>
        </w:rPr>
      </w:r>
    </w:p>
    <w:p>
      <w:pPr>
        <w:pStyle w:val="NormalWeb"/>
        <w:spacing w:before="0" w:after="0"/>
        <w:ind w:firstLine="170"/>
        <w:jc w:val="both"/>
        <w:rPr>
          <w:rFonts w:ascii="Arial" w:hAnsi="Arial" w:cs="Arial"/>
          <w:sz w:val="20"/>
        </w:rPr>
      </w:pPr>
      <w:r>
        <w:rPr>
          <w:rFonts w:cs="Arial" w:ascii="Arial" w:hAnsi="Arial"/>
          <w:b/>
          <w:sz w:val="20"/>
        </w:rPr>
        <w:t>PREGUNTA DE SHAUMBRA 10</w:t>
      </w:r>
      <w:r>
        <w:rPr>
          <w:rFonts w:cs="Arial" w:ascii="Arial" w:hAnsi="Arial"/>
          <w:sz w:val="20"/>
        </w:rPr>
        <w:t xml:space="preserve"> (De Internet, leída por Linda): Querido Tobías, ¿cómo estoy yendo? ¿Me podría dar introspecciones acerca de la cuestión de mis relaciones con mis padres, con mi hermano que nació sordo y con el aborto que he tenido... y cómo estas cuestiones y posiblemente otras que a lo mejor no veo, puedan afectar mi entrada al poder y mi capacidad de ganar dinero? Amorosos abrazos.</w:t>
      </w:r>
    </w:p>
    <w:p>
      <w:pPr>
        <w:pStyle w:val="NormalWeb"/>
        <w:spacing w:before="0" w:after="0"/>
        <w:ind w:firstLine="170"/>
        <w:jc w:val="both"/>
        <w:rPr>
          <w:rFonts w:ascii="Arial" w:hAnsi="Arial" w:cs="Arial"/>
          <w:sz w:val="20"/>
        </w:rPr>
      </w:pPr>
      <w:r>
        <w:rPr>
          <w:rFonts w:cs="Arial" w:ascii="Arial" w:hAnsi="Arial"/>
          <w:b/>
          <w:sz w:val="20"/>
        </w:rPr>
        <w:t xml:space="preserve">TOBÍAS: </w:t>
      </w:r>
      <w:r>
        <w:rPr>
          <w:rFonts w:cs="Arial" w:ascii="Arial" w:hAnsi="Arial"/>
          <w:sz w:val="20"/>
        </w:rPr>
        <w:t>Ciertamente… ciertamente. Tal como usted lo puede ver de su propia energía aquí, hay una cierta cantidad de culpa. Hay una cierta cantidad de retención. Hay una cierta cantidad de –a niveles más profundos– de falta de amor hacia sí misma. Ha llegado el momento para ir profundamente dentro suyo, porque usted se ha estado enfocando actualmente en las cosas externas a usted... relaciones exteriores... acciones exteriores. Y ha llegado el momento de ir profundamente dentro suyo.</w:t>
      </w:r>
    </w:p>
    <w:p>
      <w:pPr>
        <w:pStyle w:val="NormalWeb"/>
        <w:spacing w:before="0" w:after="0"/>
        <w:ind w:firstLine="170"/>
        <w:jc w:val="both"/>
        <w:rPr>
          <w:rFonts w:ascii="Arial" w:hAnsi="Arial" w:cs="Arial"/>
          <w:sz w:val="20"/>
        </w:rPr>
      </w:pPr>
      <w:r>
        <w:rPr>
          <w:rFonts w:cs="Arial" w:ascii="Arial" w:hAnsi="Arial"/>
          <w:sz w:val="20"/>
        </w:rPr>
        <w:t>Incluso vamos a ir tan lejos como para sugerirle que se aleje de la gente por un período de unas cuantas semanas. Y sabemos que usted nos va a decir que eso es muy difícil de hacer, pero es importante para usted que lo haga justo ahora. Es importante para usted que se vaya a algún lugar en donde tenga un contacto mínimo, y ningún contacto con aquellos que física y energéticamente le son cercanos. Váyase por su propia cuenta durante un período de tiempo. Hay una parte suya que está desesperada por esto, que necesita un tiempo de soledad, y de enfrentarse a sí misma. Esté consigo misma. Aprenda una vez más cómo es amarse a sí misma y pare de poner su energía y su espíritu en otra gente. Gracias.</w:t>
      </w:r>
    </w:p>
    <w:p>
      <w:pPr>
        <w:pStyle w:val="NormalWeb"/>
        <w:spacing w:before="0" w:after="0"/>
        <w:ind w:firstLine="170"/>
        <w:jc w:val="both"/>
        <w:rPr>
          <w:rFonts w:ascii="Arial" w:hAnsi="Arial" w:cs="Arial"/>
          <w:sz w:val="20"/>
        </w:rPr>
      </w:pPr>
      <w:r>
        <w:rPr>
          <w:rFonts w:cs="Arial" w:ascii="Arial" w:hAnsi="Arial"/>
          <w:sz w:val="20"/>
        </w:rPr>
      </w:r>
    </w:p>
    <w:p>
      <w:pPr>
        <w:pStyle w:val="NormalWeb"/>
        <w:spacing w:before="0" w:after="0"/>
        <w:ind w:firstLine="170"/>
        <w:jc w:val="both"/>
        <w:rPr>
          <w:rFonts w:ascii="Arial" w:hAnsi="Arial" w:cs="Arial"/>
          <w:sz w:val="20"/>
        </w:rPr>
      </w:pPr>
      <w:r>
        <w:rPr>
          <w:rFonts w:cs="Arial" w:ascii="Arial" w:hAnsi="Arial"/>
          <w:b/>
          <w:sz w:val="20"/>
        </w:rPr>
        <w:t>PREGUNTA DE SHAUMBRA 11</w:t>
      </w:r>
      <w:r>
        <w:rPr>
          <w:rFonts w:cs="Arial" w:ascii="Arial" w:hAnsi="Arial"/>
          <w:sz w:val="20"/>
        </w:rPr>
        <w:t xml:space="preserve"> (una mujer en el micrófono): Tobías, tengo una pregunta con respecto al movimiento de energía. Esta semana tuve una experiencia interesante con nuestras carreteras congeladas. Y aquí en Colorado son los carriles izquierdos los que se mueven y los carriles derechos son los que avanzan a paso de tortuga. Y yo justamente estaba yendo del carril derecho al izquierdo cuando pasé ese coche y fue como que pude sentir el miedo. En forma inmediata supe que no era mío. Así que hice una inspiración profunda y, usted sabe, lo envié hacia delante. ¿Es necesario que incluso se sepa, sabe, que se lleve a nuestra atención cuando estamos moviendo esta energía? ¿Tiene sentido esto?</w:t>
      </w:r>
    </w:p>
    <w:p>
      <w:pPr>
        <w:pStyle w:val="NormalWeb"/>
        <w:spacing w:before="0" w:after="0"/>
        <w:ind w:firstLine="170"/>
        <w:jc w:val="both"/>
        <w:rPr>
          <w:rFonts w:ascii="Arial" w:hAnsi="Arial" w:cs="Arial"/>
          <w:sz w:val="20"/>
        </w:rPr>
      </w:pPr>
      <w:r>
        <w:rPr>
          <w:rFonts w:cs="Arial" w:ascii="Arial" w:hAnsi="Arial"/>
          <w:b/>
          <w:sz w:val="20"/>
        </w:rPr>
        <w:t>TOBÍAS:</w:t>
      </w:r>
      <w:r>
        <w:rPr>
          <w:rFonts w:cs="Arial" w:ascii="Arial" w:hAnsi="Arial"/>
          <w:sz w:val="20"/>
        </w:rPr>
        <w:t xml:space="preserve"> Ciertamente… usted actualmente está moviendo energías para cosas que –a un nivel intelectual o de la mente– ni siquiera está consciente. Usted está moviendo tremendas cantidades de energía. Algunas veces no es importante saber específicamente lo que es. Si usted realmente quiere averiguar el resultado de todo esto, simplemente fíjense en sus noticieros y hablen con la gente. Usted verá cómo las cosas están cambiando. Sería en cierta forma una trampa –cómo decirlo– quedar enganchada al conocer todo lo que están moviendo.</w:t>
      </w:r>
    </w:p>
    <w:p>
      <w:pPr>
        <w:pStyle w:val="NormalWeb"/>
        <w:spacing w:before="0" w:after="0"/>
        <w:ind w:firstLine="170"/>
        <w:jc w:val="both"/>
        <w:rPr>
          <w:rFonts w:ascii="Arial" w:hAnsi="Arial" w:cs="Arial"/>
          <w:sz w:val="20"/>
        </w:rPr>
      </w:pPr>
      <w:r>
        <w:rPr>
          <w:rFonts w:cs="Arial" w:ascii="Arial" w:hAnsi="Arial"/>
          <w:sz w:val="20"/>
        </w:rPr>
        <w:t>En este incidente en especial que usted mencionó, es debido a que tenía tal conexión con usted, un lugar profundo dentro suyo, gatillando remembranzas de sus propios miedos. Usted tuvo la compasión por ese miedo que usted sintió proviniendo de esa persona. Así que fue llevado con mucha rapidez a su atención.</w:t>
      </w:r>
    </w:p>
    <w:p>
      <w:pPr>
        <w:pStyle w:val="NormalWeb"/>
        <w:spacing w:before="0" w:after="0"/>
        <w:ind w:firstLine="170"/>
        <w:jc w:val="both"/>
        <w:rPr>
          <w:rFonts w:ascii="Arial" w:hAnsi="Arial" w:cs="Arial"/>
          <w:sz w:val="20"/>
        </w:rPr>
      </w:pPr>
      <w:r>
        <w:rPr>
          <w:rFonts w:cs="Arial" w:ascii="Arial" w:hAnsi="Arial"/>
          <w:sz w:val="20"/>
        </w:rPr>
        <w:t>Ahora que usted –y todos ustedes– aprenden más acerca de mover energías, comenzarán a estar concientes de algunas de las sutilezas de ello. Ustedes comenzarán a estar concientes de dónde proviene. Simplemente ustedes no quedarán enganchados en ello.</w:t>
      </w:r>
    </w:p>
    <w:p>
      <w:pPr>
        <w:pStyle w:val="NormalWeb"/>
        <w:spacing w:before="0" w:after="0"/>
        <w:ind w:firstLine="170"/>
        <w:jc w:val="both"/>
        <w:rPr>
          <w:rFonts w:ascii="Arial" w:hAnsi="Arial" w:cs="Arial"/>
          <w:sz w:val="20"/>
        </w:rPr>
      </w:pPr>
      <w:r>
        <w:rPr>
          <w:rFonts w:cs="Arial" w:ascii="Arial" w:hAnsi="Arial"/>
          <w:sz w:val="20"/>
        </w:rPr>
        <w:t>En cierto sentido, actualmente el comprender todo lo que está pasando a través los abrumaría. Ustedes tendrían la tendencia de querer observar o ver todo ello. Y eso haría todo más lento. Pero van a tener una comprensión mayor y mayor de qué energías son las que se están introduciendo y cuáles son sus atributos y verdaderamente de dónde provienen, a medida que el tiempo pasa, pero sin que ello lo haga más lento. Así que estamos encantados de que haya mencionado este ejemplo.</w:t>
      </w:r>
    </w:p>
    <w:p>
      <w:pPr>
        <w:pStyle w:val="NormalWeb"/>
        <w:spacing w:before="0" w:after="0"/>
        <w:ind w:firstLine="170"/>
        <w:jc w:val="both"/>
        <w:rPr>
          <w:rFonts w:ascii="Arial" w:hAnsi="Arial" w:cs="Arial"/>
          <w:sz w:val="20"/>
          <w:lang w:val="es-ES"/>
        </w:rPr>
      </w:pPr>
      <w:r>
        <w:rPr>
          <w:rFonts w:cs="Arial" w:ascii="Arial" w:hAnsi="Arial"/>
          <w:b/>
          <w:sz w:val="20"/>
        </w:rPr>
        <w:t>S</w:t>
      </w:r>
      <w:r>
        <w:rPr>
          <w:rFonts w:cs="Arial" w:ascii="Arial" w:hAnsi="Arial"/>
          <w:b/>
          <w:sz w:val="20"/>
          <w:lang w:val="es-ES"/>
        </w:rPr>
        <w:t xml:space="preserve">HAUMBRA 11: </w:t>
      </w:r>
      <w:r>
        <w:rPr>
          <w:rFonts w:cs="Arial" w:ascii="Arial" w:hAnsi="Arial"/>
          <w:sz w:val="20"/>
          <w:lang w:val="es-ES"/>
        </w:rPr>
        <w:t>Gracias.</w:t>
      </w:r>
    </w:p>
    <w:p>
      <w:pPr>
        <w:pStyle w:val="NormalWeb"/>
        <w:spacing w:before="0" w:after="0"/>
        <w:ind w:firstLine="170"/>
        <w:jc w:val="both"/>
        <w:rPr>
          <w:rFonts w:ascii="Arial" w:hAnsi="Arial" w:cs="Arial"/>
          <w:sz w:val="20"/>
          <w:lang w:val="es-ES"/>
        </w:rPr>
      </w:pPr>
      <w:r>
        <w:rPr>
          <w:rFonts w:cs="Arial" w:ascii="Arial" w:hAnsi="Arial"/>
          <w:sz w:val="20"/>
          <w:lang w:val="es-ES"/>
        </w:rPr>
      </w:r>
    </w:p>
    <w:p>
      <w:pPr>
        <w:pStyle w:val="NormalWeb"/>
        <w:spacing w:before="0" w:after="0"/>
        <w:ind w:firstLine="170"/>
        <w:jc w:val="both"/>
        <w:rPr>
          <w:rFonts w:ascii="Arial" w:hAnsi="Arial" w:cs="Arial"/>
          <w:sz w:val="20"/>
        </w:rPr>
      </w:pPr>
      <w:r>
        <w:rPr>
          <w:rFonts w:cs="Arial" w:ascii="Arial" w:hAnsi="Arial"/>
          <w:b/>
          <w:sz w:val="20"/>
        </w:rPr>
        <w:t>PREGUNTA DE SHAUMBRA 12</w:t>
      </w:r>
      <w:r>
        <w:rPr>
          <w:rFonts w:cs="Arial" w:ascii="Arial" w:hAnsi="Arial"/>
          <w:sz w:val="20"/>
        </w:rPr>
        <w:t xml:space="preserve"> (de Internet, leído por Linda): Querido Tobías, yo soy un trabajador energético atascado en el Viejo sistema de creencias. Cada vez que trato de liberarlo, yo me asusto y me confundo. Mi mente comienza a pelear de si debería liberarlo o no. Yo sé que el miedo se halla conectado a la forma en que sostengo la energía de mi viejo maestro, pero parecería que no puedo mover esta energía. Por favor ayúdeme a ver más claro esto.</w:t>
      </w:r>
    </w:p>
    <w:p>
      <w:pPr>
        <w:pStyle w:val="NormalWeb"/>
        <w:spacing w:before="0" w:after="0"/>
        <w:ind w:firstLine="170"/>
        <w:jc w:val="both"/>
        <w:rPr>
          <w:rFonts w:ascii="Arial" w:hAnsi="Arial" w:cs="Arial"/>
          <w:sz w:val="20"/>
        </w:rPr>
      </w:pPr>
      <w:r>
        <w:rPr>
          <w:rFonts w:cs="Arial" w:ascii="Arial" w:hAnsi="Arial"/>
          <w:b/>
          <w:sz w:val="20"/>
        </w:rPr>
        <w:t>TOBÍAS:</w:t>
      </w:r>
      <w:r>
        <w:rPr>
          <w:rFonts w:cs="Arial" w:ascii="Arial" w:hAnsi="Arial"/>
          <w:sz w:val="20"/>
        </w:rPr>
        <w:t xml:space="preserve"> Ciertamente… es muy importante encarnar totalmente todo lo que usted ha aprendido en el pasado. No se trata de negarlo o de cortarlo. Se trata de encarnarlo totalmente. Usted ha aprendido una tremenda cantidad de espiritualidad de la Vieja escuela y una tremenda cantidad de este maestro. Encarne esto, e introdúzcalo, y entonces usted no tendrá miedo de avanzar hacia el próximo paso.</w:t>
      </w:r>
    </w:p>
    <w:p>
      <w:pPr>
        <w:pStyle w:val="NormalWeb"/>
        <w:spacing w:before="0" w:after="0"/>
        <w:ind w:firstLine="170"/>
        <w:jc w:val="both"/>
        <w:rPr>
          <w:rFonts w:ascii="Arial" w:hAnsi="Arial" w:cs="Arial"/>
          <w:sz w:val="20"/>
        </w:rPr>
      </w:pPr>
      <w:r>
        <w:rPr>
          <w:rFonts w:cs="Arial" w:ascii="Arial" w:hAnsi="Arial"/>
          <w:sz w:val="20"/>
        </w:rPr>
      </w:r>
    </w:p>
    <w:p>
      <w:pPr>
        <w:pStyle w:val="NormalWeb"/>
        <w:spacing w:before="0" w:after="0"/>
        <w:ind w:firstLine="170"/>
        <w:jc w:val="both"/>
        <w:rPr>
          <w:rFonts w:ascii="Arial" w:hAnsi="Arial" w:cs="Arial"/>
          <w:sz w:val="20"/>
        </w:rPr>
      </w:pPr>
      <w:r>
        <w:rPr>
          <w:rFonts w:cs="Arial" w:ascii="Arial" w:hAnsi="Arial"/>
          <w:b/>
          <w:sz w:val="20"/>
        </w:rPr>
        <w:t>PREGUNTA DE SHAUMBRA 13</w:t>
      </w:r>
      <w:r>
        <w:rPr>
          <w:rFonts w:cs="Arial" w:ascii="Arial" w:hAnsi="Arial"/>
          <w:sz w:val="20"/>
        </w:rPr>
        <w:t xml:space="preserve"> (una mujer en el micrófono): Saludos Tobías, yo soy Gabriela. Tengo una pregunta acerca de un amigo mío y de mi hija que está muy enferma. Su nombre es Matt. Con anterioridad he hablado con usted acerca de él. Él todavía no ha pasado, y hemos tenido un médium que se conectó con él como para que nosotros podamos comprender lo que estaba pasando con Matt. Y se nos dijo que él estaba trabajando con Attah (deletreado?). ¿Podría informarme acerca de Attah, y quién es? Él es un guerrero que está trabajando en la Nueva Tierra. ¿Es esta una entidad que no le resulta familiar a usted?</w:t>
      </w:r>
    </w:p>
    <w:p>
      <w:pPr>
        <w:pStyle w:val="NormalWeb"/>
        <w:spacing w:before="0" w:after="0"/>
        <w:ind w:firstLine="170"/>
        <w:jc w:val="both"/>
        <w:rPr>
          <w:rFonts w:ascii="Arial" w:hAnsi="Arial" w:cs="Arial"/>
          <w:sz w:val="20"/>
        </w:rPr>
      </w:pPr>
      <w:r>
        <w:rPr>
          <w:rFonts w:cs="Arial" w:ascii="Arial" w:hAnsi="Arial"/>
          <w:b/>
          <w:sz w:val="20"/>
        </w:rPr>
        <w:t xml:space="preserve">TOBIAS: </w:t>
      </w:r>
      <w:r>
        <w:rPr>
          <w:rFonts w:cs="Arial" w:ascii="Arial" w:hAnsi="Arial"/>
          <w:sz w:val="20"/>
        </w:rPr>
        <w:t>Estamos buscando aquí.</w:t>
      </w:r>
    </w:p>
    <w:p>
      <w:pPr>
        <w:pStyle w:val="NormalWeb"/>
        <w:spacing w:before="0" w:after="0"/>
        <w:ind w:firstLine="170"/>
        <w:jc w:val="both"/>
        <w:rPr>
          <w:rFonts w:ascii="Arial" w:hAnsi="Arial" w:cs="Arial"/>
          <w:sz w:val="20"/>
        </w:rPr>
      </w:pPr>
      <w:r>
        <w:rPr>
          <w:rFonts w:cs="Arial" w:ascii="Arial" w:hAnsi="Arial"/>
          <w:b/>
          <w:sz w:val="20"/>
        </w:rPr>
        <w:t>SHAUMBRA 13:</w:t>
      </w:r>
      <w:r>
        <w:rPr>
          <w:rFonts w:cs="Arial" w:ascii="Arial" w:hAnsi="Arial"/>
          <w:sz w:val="20"/>
        </w:rPr>
        <w:t xml:space="preserve"> Puede ser que tenga mal el nombre.</w:t>
      </w:r>
    </w:p>
    <w:p>
      <w:pPr>
        <w:pStyle w:val="NormalWeb"/>
        <w:spacing w:before="0" w:after="0"/>
        <w:ind w:firstLine="170"/>
        <w:jc w:val="both"/>
        <w:rPr>
          <w:rFonts w:ascii="Arial" w:hAnsi="Arial" w:cs="Arial"/>
          <w:sz w:val="20"/>
        </w:rPr>
      </w:pPr>
      <w:r>
        <w:rPr>
          <w:rFonts w:cs="Arial" w:ascii="Arial" w:hAnsi="Arial"/>
          <w:b/>
          <w:sz w:val="20"/>
        </w:rPr>
        <w:t>TOBÍAS:</w:t>
      </w:r>
      <w:r>
        <w:rPr>
          <w:rFonts w:cs="Arial" w:ascii="Arial" w:hAnsi="Arial"/>
          <w:sz w:val="20"/>
        </w:rPr>
        <w:t xml:space="preserve"> No somos tan rápidos como el Google (mucha risa de la audiencia). No estamos en condiciones de... ya sea que esta entidad no está permitiendo que la energía traspase... eso es todo... no hay nada que no esté llegando de esto.</w:t>
      </w:r>
    </w:p>
    <w:p>
      <w:pPr>
        <w:pStyle w:val="NormalWeb"/>
        <w:spacing w:before="0" w:after="0"/>
        <w:ind w:firstLine="170"/>
        <w:jc w:val="both"/>
        <w:rPr/>
      </w:pPr>
      <w:r>
        <w:rPr>
          <w:rFonts w:cs="Arial" w:ascii="Arial" w:hAnsi="Arial"/>
          <w:b/>
          <w:sz w:val="20"/>
        </w:rPr>
        <w:t>SHAUMBRA 13:</w:t>
      </w:r>
      <w:r>
        <w:rPr>
          <w:rFonts w:cs="Arial" w:ascii="Arial" w:hAnsi="Arial"/>
          <w:sz w:val="20"/>
        </w:rPr>
        <w:t xml:space="preserve"> Nos estamos preguntando si hay alguna forma de ayudarle a Matt, o está bien él.</w:t>
      </w:r>
    </w:p>
    <w:p>
      <w:pPr>
        <w:pStyle w:val="NormalWeb"/>
        <w:spacing w:before="0" w:after="0"/>
        <w:ind w:firstLine="170"/>
        <w:jc w:val="both"/>
        <w:rPr>
          <w:rFonts w:ascii="Arial" w:hAnsi="Arial" w:cs="Arial"/>
          <w:sz w:val="20"/>
        </w:rPr>
      </w:pPr>
      <w:r>
        <w:rPr>
          <w:rFonts w:cs="Arial" w:ascii="Arial" w:hAnsi="Arial"/>
          <w:b/>
          <w:sz w:val="20"/>
        </w:rPr>
        <w:t>TOBÍAS:</w:t>
      </w:r>
      <w:r>
        <w:rPr>
          <w:rFonts w:cs="Arial" w:ascii="Arial" w:hAnsi="Arial"/>
          <w:sz w:val="20"/>
        </w:rPr>
        <w:t xml:space="preserve"> Ustedes podrían ayudarlo teniendo una compasión infinita, compasión infinita hacia él, y esta energía de “no agenda” saldrá volando hacia él. Es la comprensión de que él está exactamente en donde quiere estar. Está exactamente en donde tiene que estar. Y, simplemente tengan compasión. Y luego, depende de él si elige emplear esa energía o no. Esta es la cosa más importante que ustedes pueden hacer. Y también es importante –cómo decirlo– es importante de no quedar enganchados en esta energía, si ustedes saben lo que queremos decir.</w:t>
      </w:r>
    </w:p>
    <w:p>
      <w:pPr>
        <w:pStyle w:val="NormalWeb"/>
        <w:spacing w:before="0" w:after="0"/>
        <w:ind w:firstLine="170"/>
        <w:jc w:val="both"/>
        <w:rPr>
          <w:rFonts w:ascii="Arial" w:hAnsi="Arial" w:cs="Arial"/>
          <w:sz w:val="20"/>
        </w:rPr>
      </w:pPr>
      <w:r>
        <w:rPr>
          <w:rFonts w:cs="Arial" w:ascii="Arial" w:hAnsi="Arial"/>
          <w:b/>
          <w:sz w:val="20"/>
        </w:rPr>
        <w:t>SHAUMBRA 13:</w:t>
      </w:r>
      <w:r>
        <w:rPr>
          <w:rFonts w:cs="Arial" w:ascii="Arial" w:hAnsi="Arial"/>
          <w:sz w:val="20"/>
        </w:rPr>
        <w:t xml:space="preserve"> Sí, gracias.</w:t>
      </w:r>
    </w:p>
    <w:p>
      <w:pPr>
        <w:pStyle w:val="NormalWeb"/>
        <w:spacing w:before="0" w:after="0"/>
        <w:ind w:firstLine="170"/>
        <w:jc w:val="both"/>
        <w:rPr>
          <w:rFonts w:ascii="Arial" w:hAnsi="Arial" w:cs="Arial"/>
          <w:sz w:val="20"/>
        </w:rPr>
      </w:pPr>
      <w:r>
        <w:rPr>
          <w:rFonts w:cs="Arial" w:ascii="Arial" w:hAnsi="Arial"/>
          <w:sz w:val="20"/>
        </w:rPr>
      </w:r>
    </w:p>
    <w:p>
      <w:pPr>
        <w:pStyle w:val="NormalWeb"/>
        <w:spacing w:before="0" w:after="0"/>
        <w:ind w:firstLine="170"/>
        <w:jc w:val="both"/>
        <w:rPr>
          <w:rFonts w:ascii="Arial" w:hAnsi="Arial" w:cs="Arial"/>
          <w:sz w:val="20"/>
        </w:rPr>
      </w:pPr>
      <w:r>
        <w:rPr>
          <w:rFonts w:cs="Arial" w:ascii="Arial" w:hAnsi="Arial"/>
          <w:b/>
          <w:sz w:val="20"/>
        </w:rPr>
        <w:t>LINDA:</w:t>
      </w:r>
      <w:r>
        <w:rPr>
          <w:rFonts w:cs="Arial" w:ascii="Arial" w:hAnsi="Arial"/>
          <w:sz w:val="20"/>
        </w:rPr>
        <w:t xml:space="preserve"> ¿Última pregunta, si se quiere? Ok, está bien, gracias.</w:t>
      </w:r>
    </w:p>
    <w:p>
      <w:pPr>
        <w:pStyle w:val="NormalWeb"/>
        <w:spacing w:before="0" w:after="0"/>
        <w:ind w:firstLine="170"/>
        <w:jc w:val="both"/>
        <w:rPr>
          <w:rFonts w:ascii="Arial" w:hAnsi="Arial" w:cs="Arial"/>
          <w:sz w:val="20"/>
        </w:rPr>
      </w:pPr>
      <w:r>
        <w:rPr>
          <w:rFonts w:cs="Arial" w:ascii="Arial" w:hAnsi="Arial"/>
          <w:sz w:val="20"/>
        </w:rPr>
      </w:r>
    </w:p>
    <w:p>
      <w:pPr>
        <w:pStyle w:val="NormalWeb"/>
        <w:spacing w:before="0" w:after="0"/>
        <w:ind w:firstLine="170"/>
        <w:jc w:val="both"/>
        <w:rPr/>
      </w:pPr>
      <w:r>
        <w:rPr>
          <w:rFonts w:cs="Arial" w:ascii="Arial" w:hAnsi="Arial"/>
          <w:b/>
          <w:sz w:val="20"/>
        </w:rPr>
        <w:t>PREGUNTA DE SHAUMBRA 14</w:t>
      </w:r>
      <w:r>
        <w:rPr>
          <w:rFonts w:cs="Arial" w:ascii="Arial" w:hAnsi="Arial"/>
          <w:sz w:val="20"/>
        </w:rPr>
        <w:t xml:space="preserve"> (una mujer en el micrófono): Tobías, yo tengo memorias del pasado de estar trabajando en las cámaras Talantes, en las cámaras de sanación. Y algunas de las memorias han estado resurgiendo para mí. Me estoy preguntando si algo de esta energía podrá ser usada en esta Nueva Energía en la actualidad</w:t>
      </w:r>
    </w:p>
    <w:p>
      <w:pPr>
        <w:pStyle w:val="NormalWeb"/>
        <w:spacing w:before="0" w:after="0"/>
        <w:ind w:firstLine="170"/>
        <w:jc w:val="both"/>
        <w:rPr>
          <w:rFonts w:ascii="Arial" w:hAnsi="Arial" w:cs="Arial"/>
          <w:sz w:val="20"/>
        </w:rPr>
      </w:pPr>
      <w:r>
        <w:rPr>
          <w:rFonts w:cs="Arial" w:ascii="Arial" w:hAnsi="Arial"/>
          <w:b/>
          <w:sz w:val="20"/>
        </w:rPr>
        <w:t>TOBÍAS:</w:t>
      </w:r>
      <w:r>
        <w:rPr>
          <w:rFonts w:cs="Arial" w:ascii="Arial" w:hAnsi="Arial"/>
          <w:sz w:val="20"/>
        </w:rPr>
        <w:t xml:space="preserve"> También yo estoy sintiendo un poco de alteración por las memorias y el pasado. Hicimos cosas increíbles juntos –todos nosotros, Shaumbra– en nuestros tiempos de la Atlántida en los Templos de Tien. Nosotros obtuvimos algunas comprensiones increíbles de cómo funcionan las energías dimensionales, cómo esto puede ser introducido para la sanación, una sanación muy, muy fácil y eficiente para aquellos que la elijan en el mundo.</w:t>
      </w:r>
    </w:p>
    <w:p>
      <w:pPr>
        <w:pStyle w:val="NormalWeb"/>
        <w:spacing w:before="0" w:after="0"/>
        <w:ind w:firstLine="170"/>
        <w:jc w:val="both"/>
        <w:rPr>
          <w:rFonts w:ascii="Arial" w:hAnsi="Arial" w:cs="Arial"/>
          <w:sz w:val="20"/>
        </w:rPr>
      </w:pPr>
      <w:r>
        <w:rPr>
          <w:rFonts w:cs="Arial" w:ascii="Arial" w:hAnsi="Arial"/>
          <w:sz w:val="20"/>
        </w:rPr>
        <w:t>Pero tuvimos que enterrar esas energías por lo que estaba pasando en aquel entonces. Y las hemos mantenido suprimidas hasta el tiempo actual. Las hemos tenido ocultas. Algunos de ustedes –la mayoría de ustedes– están llevando partes de ello en su propio campo energético hasta que llegue el tiempo adecuado para dejarlas salir.</w:t>
      </w:r>
    </w:p>
    <w:p>
      <w:pPr>
        <w:pStyle w:val="NormalWeb"/>
        <w:spacing w:before="0" w:after="0"/>
        <w:ind w:firstLine="170"/>
        <w:jc w:val="both"/>
        <w:rPr>
          <w:rFonts w:ascii="Arial" w:hAnsi="Arial" w:cs="Arial"/>
          <w:sz w:val="20"/>
        </w:rPr>
      </w:pPr>
      <w:r>
        <w:rPr>
          <w:rFonts w:cs="Arial" w:ascii="Arial" w:hAnsi="Arial"/>
          <w:sz w:val="20"/>
        </w:rPr>
        <w:t>Nosotros, como un grupo de Shaumbra, no sentimos que es totalmente inadecuado en la actualidad. Podría ser –cómo decirlo– que trabajase en contra de la Tierra y en contra nuestra en el momento actual. Podría haber aquellos que eligiesen usarla mal o manipularla. Nosotros básicamente estamos esperando hasta después del advenimiento del “salto cuántico” en el 2007 para comenzar a trabajar con ellas unas vez más.</w:t>
      </w:r>
    </w:p>
    <w:p>
      <w:pPr>
        <w:pStyle w:val="NormalWeb"/>
        <w:spacing w:before="0" w:after="0"/>
        <w:ind w:firstLine="170"/>
        <w:jc w:val="both"/>
        <w:rPr>
          <w:rFonts w:ascii="Arial" w:hAnsi="Arial" w:cs="Arial"/>
          <w:sz w:val="20"/>
        </w:rPr>
      </w:pPr>
      <w:r>
        <w:rPr>
          <w:rFonts w:cs="Arial" w:ascii="Arial" w:hAnsi="Arial"/>
          <w:sz w:val="20"/>
        </w:rPr>
        <w:t>Algunos de ustedes se están sintiendo intranquilos porque ustedes son portadores de porciones de esta energía. No se halla ubicada toda junta en un lugar. Todos nosotros nos hemos dado una porción de ella para llevarla con nosotros. Y cuando el momento sea el adecuado, vamos a volver a juntar las piezas del rompecabezas una vez más. No es una coincidencia que ustedes están teniendo estos sueños y muchos de ustedes van a tener remembranzas. Pero nosotros tenemos un acuerdo, basado en el más alto bien, de que vamos a esperar para juntar las piezas nuevamente.</w:t>
      </w:r>
    </w:p>
    <w:p>
      <w:pPr>
        <w:pStyle w:val="NormalWeb"/>
        <w:spacing w:before="0" w:after="0"/>
        <w:ind w:firstLine="170"/>
        <w:jc w:val="both"/>
        <w:rPr>
          <w:rFonts w:ascii="Arial" w:hAnsi="Arial" w:cs="Arial"/>
          <w:sz w:val="20"/>
        </w:rPr>
      </w:pPr>
      <w:r>
        <w:rPr>
          <w:rFonts w:cs="Arial" w:ascii="Arial" w:hAnsi="Arial"/>
          <w:b/>
          <w:sz w:val="20"/>
        </w:rPr>
        <w:t>SHAUMBRA 14:</w:t>
      </w:r>
      <w:r>
        <w:rPr>
          <w:rFonts w:cs="Arial" w:ascii="Arial" w:hAnsi="Arial"/>
          <w:sz w:val="20"/>
        </w:rPr>
        <w:t xml:space="preserve"> Gracias.</w:t>
      </w:r>
    </w:p>
    <w:p>
      <w:pPr>
        <w:pStyle w:val="NormalWeb"/>
        <w:spacing w:before="0" w:after="0"/>
        <w:ind w:firstLine="170"/>
        <w:jc w:val="both"/>
        <w:rPr/>
      </w:pPr>
      <w:r>
        <w:rPr>
          <w:rFonts w:cs="Arial" w:ascii="Arial" w:hAnsi="Arial"/>
          <w:b/>
          <w:sz w:val="20"/>
        </w:rPr>
        <w:t>TOBÍAS:</w:t>
      </w:r>
      <w:r>
        <w:rPr>
          <w:rFonts w:cs="Arial" w:ascii="Arial" w:hAnsi="Arial"/>
          <w:sz w:val="20"/>
        </w:rPr>
        <w:t xml:space="preserve"> Y con eso, Shaumbra, ha sido encantador estar con ustedes aquí en el día de hoy. Ha sido un gusto el haberlos tenido como mis invitados en mi casita. Y yo disfruto del hecho de que ustedes pudiesen ver una parte distinta de Metatron, que las energías pueden ser tan femeninas, y tan nutrientes y tan compasivas. Todo esto es una forma de decir que hay muchas, muchas capas de todo. No tomen ahora nada solamente por su aspecto. Miren más allá. Vean las muchas capas que hacen la realidad y la imaginación.</w:t>
      </w:r>
    </w:p>
    <w:p>
      <w:pPr>
        <w:pStyle w:val="Textoindependiente3"/>
        <w:spacing w:before="0" w:after="0"/>
        <w:ind w:firstLine="170"/>
        <w:jc w:val="both"/>
        <w:rPr/>
      </w:pPr>
      <w:r>
        <w:rPr>
          <w:rFonts w:cs="Arial" w:ascii="Arial" w:hAnsi="Arial"/>
          <w:sz w:val="20"/>
        </w:rPr>
        <w:t>¡Y así es!</w:t>
      </w:r>
    </w:p>
    <w:p>
      <w:pPr>
        <w:pStyle w:val="Textoindependiente3"/>
        <w:spacing w:before="0" w:after="0"/>
        <w:jc w:val="center"/>
        <w:rPr>
          <w:rFonts w:ascii="Arial" w:hAnsi="Arial" w:cs="Arial"/>
          <w:sz w:val="20"/>
        </w:rPr>
      </w:pPr>
      <w:r>
        <w:rPr>
          <w:rFonts w:cs="Arial" w:ascii="Arial" w:hAnsi="Arial"/>
          <w:sz w:val="20"/>
        </w:rPr>
      </w:r>
    </w:p>
    <w:p>
      <w:pPr>
        <w:pStyle w:val="Textoindependiente3"/>
        <w:spacing w:before="0" w:after="0"/>
        <w:jc w:val="center"/>
        <w:rPr>
          <w:rFonts w:ascii="Arial" w:hAnsi="Arial" w:cs="Arial"/>
          <w:sz w:val="20"/>
        </w:rPr>
      </w:pPr>
      <w:r>
        <w:rPr>
          <w:rFonts w:cs="Arial" w:ascii="Arial" w:hAnsi="Arial"/>
          <w:sz w:val="20"/>
        </w:rPr>
      </w:r>
    </w:p>
    <w:p>
      <w:pPr>
        <w:pStyle w:val="Normal"/>
        <w:numPr>
          <w:ilvl w:val="0"/>
          <w:numId w:val="0"/>
        </w:numPr>
        <w:jc w:val="center"/>
        <w:outlineLvl w:val="1"/>
        <w:rPr/>
      </w:pPr>
      <w:r>
        <w:rPr>
          <w:rFonts w:cs="Arial Black" w:ascii="Arial Black" w:hAnsi="Arial Black"/>
          <w:b/>
          <w:caps/>
          <w:sz w:val="24"/>
        </w:rPr>
        <w:t>Shaud Nº 7: LIBERTAD DEL ALMA</w:t>
      </w:r>
    </w:p>
    <w:p>
      <w:pPr>
        <w:pStyle w:val="Normal"/>
        <w:numPr>
          <w:ilvl w:val="0"/>
          <w:numId w:val="0"/>
        </w:numPr>
        <w:jc w:val="center"/>
        <w:outlineLvl w:val="1"/>
        <w:rPr>
          <w:rFonts w:ascii="Arial Black" w:hAnsi="Arial Black" w:cs="Arial Black"/>
          <w:b/>
          <w:b/>
          <w:caps/>
          <w:sz w:val="24"/>
          <w:szCs w:val="20"/>
        </w:rPr>
      </w:pPr>
      <w:r>
        <w:rPr>
          <w:rFonts w:cs="Arial Black" w:ascii="Arial Black" w:hAnsi="Arial Black"/>
          <w:b/>
          <w:caps/>
          <w:sz w:val="24"/>
          <w:szCs w:val="20"/>
        </w:rPr>
      </w:r>
    </w:p>
    <w:p>
      <w:pPr>
        <w:pStyle w:val="Normal"/>
        <w:numPr>
          <w:ilvl w:val="0"/>
          <w:numId w:val="0"/>
        </w:numPr>
        <w:jc w:val="center"/>
        <w:outlineLvl w:val="1"/>
        <w:rPr/>
      </w:pPr>
      <w:r>
        <w:rPr>
          <w:b/>
          <w:caps/>
          <w:sz w:val="24"/>
        </w:rPr>
        <w:t>PARTE II: presentando a saint Germain</w:t>
      </w:r>
    </w:p>
    <w:p>
      <w:pPr>
        <w:pStyle w:val="Normal"/>
        <w:jc w:val="center"/>
        <w:rPr/>
      </w:pPr>
      <w:r>
        <w:rPr>
          <w:sz w:val="16"/>
        </w:rPr>
        <w:t>Febrero 5, 2005</w:t>
      </w:r>
    </w:p>
    <w:p>
      <w:pPr>
        <w:pStyle w:val="Normal"/>
        <w:jc w:val="both"/>
        <w:rPr/>
      </w:pPr>
      <w:r>
        <w:rPr/>
        <w:t> </w:t>
      </w:r>
    </w:p>
    <w:p>
      <w:pPr>
        <w:pStyle w:val="Normal"/>
        <w:jc w:val="both"/>
        <w:rPr/>
      </w:pPr>
      <w:r>
        <w:rPr>
          <w:b/>
        </w:rPr>
        <w:t xml:space="preserve">SAINT </w:t>
      </w:r>
      <w:r>
        <w:rPr>
          <w:b/>
          <w:caps/>
        </w:rPr>
        <w:t>Germain</w:t>
      </w:r>
      <w:r>
        <w:rPr>
          <w:b/>
        </w:rPr>
        <w:t>:</w:t>
      </w:r>
    </w:p>
    <w:p>
      <w:pPr>
        <w:pStyle w:val="Normal"/>
        <w:ind w:firstLine="170"/>
        <w:jc w:val="both"/>
        <w:rPr/>
      </w:pPr>
      <w:r>
        <w:rPr/>
        <w:t>Vamos a comenzar ahora. Yo Soy el que Soy. Yo Soy la energía del Conde de Saint Germain, y Tobías me ha dado esta oportunidad para hablarles en el día de hoy. Vamos a dejar de lado las diapositivas, ya que son algo inservibles (risa de la audiencia) con respecto a lo que vamos a estar hablando hoy. He estado esperando durante bastante tiempo ahora para que Tobías me transfiera la energía de los Shaumbra. Es un honor y es muy agradable el estar aquí.</w:t>
      </w:r>
    </w:p>
    <w:p>
      <w:pPr>
        <w:pStyle w:val="Normal"/>
        <w:ind w:firstLine="170"/>
        <w:jc w:val="both"/>
        <w:rPr/>
      </w:pPr>
      <w:r>
        <w:rPr/>
        <w:t>Tal como probablemente lo sentirán, esto es algo distinto a un Shaud regular y a la forma en la que Tobías lo lleva. En parte hemos tenido que golpear a Geoffrey, Cauldre, para que salga aquí, pero probablemente recordarán que hemos comenzado con esto durante su último período de sueño, ya que los Shaud’s que yo hago son distintos. Yo no reúno su energía de la misma forma en la que lo hace Tobías.</w:t>
      </w:r>
    </w:p>
    <w:p>
      <w:pPr>
        <w:pStyle w:val="Normal"/>
        <w:ind w:firstLine="170"/>
        <w:jc w:val="both"/>
        <w:rPr/>
      </w:pPr>
      <w:r>
        <w:rPr/>
        <w:t>Actualmente tenemos un tipo de clase. Tenemos un tipo de reunión en la cual habrá una charla... habrá discusión. Y, nosotros hacemos un trabajo intenso de energía. Y, este trabajo comenzó durante su último período de sueño. El mismo ha sido introducido en este salón y a sus hogares en el día de hoy. Hay mucho de esto que van a recordar. En cierto sentido, lo sentirán muy familiar, y también vamos a hablar acerca de ello en el tiempo exacto. Ustedes pueden apagar ese dispositivo (más risa).</w:t>
      </w:r>
    </w:p>
    <w:p>
      <w:pPr>
        <w:pStyle w:val="Normal"/>
        <w:ind w:firstLine="170"/>
        <w:jc w:val="both"/>
        <w:rPr/>
      </w:pPr>
      <w:r>
        <w:rPr/>
        <w:t>Es interesante saber que he notificado a tantos Shaumbra que íbamos a comenzar temprano en este día. Algunos lo sintieron esto en su ser. Otros no lo hicieron. Ellos se sintonizarán atrasados, y quizás pescarán parte de nuestra sesión de Preguntas y Respuestas.</w:t>
      </w:r>
    </w:p>
    <w:p>
      <w:pPr>
        <w:pStyle w:val="Normal"/>
        <w:ind w:firstLine="170"/>
        <w:jc w:val="both"/>
        <w:rPr/>
      </w:pPr>
      <w:r>
        <w:rPr/>
        <w:t>Las energías del día de hoy son bastante diferentes, bastante diferentes. Y quizás puedan notar cómo están afectando a sus cuerpos, y especialmente a sus mentes.</w:t>
      </w:r>
    </w:p>
    <w:p>
      <w:pPr>
        <w:pStyle w:val="Normal"/>
        <w:ind w:firstLine="170"/>
        <w:jc w:val="both"/>
        <w:rPr/>
      </w:pPr>
      <w:r>
        <w:rPr/>
        <w:t>Vamos a hablar hoy, en primer lugar en una serie de diversas charlas que voy a tener con ustedes. Vamos a hablar de la naturaleza misma de la energía... lo que es... lo que no es...  cómo se mueve... y cómo no se mueve. Vamos a hablar de cómo puede ser aplicada en su realidad aquí en la Tierra.</w:t>
      </w:r>
    </w:p>
    <w:p>
      <w:pPr>
        <w:pStyle w:val="Normal"/>
        <w:ind w:firstLine="170"/>
        <w:jc w:val="both"/>
        <w:rPr/>
      </w:pPr>
      <w:r>
        <w:rPr/>
        <w:t>Estoy bastante enojado y frustrado con tantos de ustedes que aún continúan utilizando las prácticas de la Vieja Energía para tratar de mover la energía. Ustedes están empleando la fuerza. Ustedes están empleando la fortaleza. Yo les voy a mostrar cómo utilizar refinamiento, y les voy a mostrar cómo utilizar la gracia en lo que están haciendo. Ustedes se han desgastado hasta formar un nudo con el cual han estado tratando de empujar. Yo me he sentado cómodamente con Kuthumi y Tobías y Ohamah, observándolos hacer esto, algunas veces riéndonos divertidamente, porque ustedes aún siguen estando tanto en la mente humana de la Vieja Energía. Pero, ustedes tenían que estar así a fin de escuchar las palabras que teníamos que decirles y para escuchar a su propio espíritu, escuchar hablar a su propia divinidad.</w:t>
      </w:r>
    </w:p>
    <w:p>
      <w:pPr>
        <w:pStyle w:val="Normal"/>
        <w:ind w:firstLine="170"/>
        <w:jc w:val="both"/>
        <w:rPr/>
      </w:pPr>
      <w:r>
        <w:rPr/>
        <w:t>Así que, sí, hemos reorganizado algunas cosas en el día de hoy. También es muy apropiado que no están emitiendo esto en forma visible, porque hay demasiada carga en la energía de las palabras y en sus propias energías aquí en el día de hoy. No queremos que la gente ande husmeando... y observando... y tratando de ver cómo se peina el cabello... y lo que la gente está vistiendo... y cómo miran a la cámara. Vamos a mover algunas energías en el día de hoy.</w:t>
      </w:r>
    </w:p>
    <w:p>
      <w:pPr>
        <w:pStyle w:val="Normal"/>
        <w:ind w:firstLine="170"/>
        <w:jc w:val="both"/>
        <w:rPr/>
      </w:pPr>
      <w:r>
        <w:rPr/>
        <w:t>Las energías de Saint Germain –Yo Soy el Que Soy– son familiares para todos los Shaumbra. Ya anteriormente hemos trabajado juntos. Déjenme comentar algo de mi historia para ayudarles a recordar.</w:t>
      </w:r>
    </w:p>
    <w:p>
      <w:pPr>
        <w:pStyle w:val="Normal"/>
        <w:ind w:firstLine="170"/>
        <w:jc w:val="both"/>
        <w:rPr/>
      </w:pPr>
      <w:r>
        <w:rPr/>
        <w:t>Yo he pasado por más infierno que cualquiera de los que están sentados aquí en este salón. Yo he ido a mayores profundidades y oscuridades. Yo he pasado por miserias. He peleado contra los demonios. Yo he luchado con el diablo y con la diabla misma. Yo he pasado muchas, muchas vidas en lo más bajo de lo bajo. Así que, cuando les hablo a ustedes, y nos comunicamos en esta forma, yo sé por lo que ustedes están atravesando. Yo conozco la oscuridad, o las profundidades, o las dificultades. He estado allí. He pasado por cosas peores que eso. Yo tengo historias más grandes que cualquiera de ustedes, Shaumbra, en el día de hoy. Así que comprendo.</w:t>
      </w:r>
    </w:p>
    <w:p>
      <w:pPr>
        <w:pStyle w:val="Normal"/>
        <w:ind w:firstLine="170"/>
        <w:jc w:val="both"/>
        <w:rPr/>
      </w:pPr>
      <w:r>
        <w:rPr/>
        <w:t>Yo utilizo la identidad de Saint Germain, Conde de Saint Germain. Yo mismo me he otorgado ese título, era uno maravilloso. Yo actualmente creé ese nombre. Mi identidad más verdadera –y el nombre por el cual fui llamado por aquellos que me conocieron en esa vida– fue Adamas. Es un nombre más familiar para mí, y tiene sus derivados en el término de Adán. Y Adán es la energía esencial del hombre y de la mujer aquí en la Tierra. Así que adopté ese nombre, Adamas, para mí. Y es así como me conocen Tobías y Kuthumi y los otros, y la mayoría de ustedes también. Tantos de ustedes me llaman Profesor Adamas. Y también disfruto ese título.</w:t>
      </w:r>
    </w:p>
    <w:p>
      <w:pPr>
        <w:pStyle w:val="Normal"/>
        <w:ind w:firstLine="170"/>
        <w:jc w:val="both"/>
        <w:rPr/>
      </w:pPr>
      <w:r>
        <w:rPr/>
        <w:t>Mi energía data de tanto tiempo atrás como la de ustedes. Nosotros hemos compartido un tiempo juntos en la era de la Atlántida. En los tiempos bíblicos fui aquel al que ustedes llamaron Samuel. Y desde esa vida pasé una serie de vidas en el camino oscuro de las profundidades. Yo quería explorar cómo era ir al fondo de la humanidad, ir al fondo de la vibración. Yo quería explorar cómo sería ser consumido totalmente por la energía de esta Tierra, totalmente consumido por la energía a la cual ustedes llamarían “ego”.</w:t>
      </w:r>
    </w:p>
    <w:p>
      <w:pPr>
        <w:pStyle w:val="Normal"/>
        <w:ind w:firstLine="170"/>
        <w:jc w:val="both"/>
        <w:rPr/>
      </w:pPr>
      <w:r>
        <w:rPr/>
        <w:t>Así que pasé muchas vidas en esto. Me encontré con muchos de ustedes durante aquellos tiempos. Puede ser que ustedes se acuerden de mí como un pobre tipo desgraciado. Se pueden acordar de mí como alguien que los mata, alguien que los traicionó. Así que esta energía algunas veces sigue surgiendo cuando nos reunimos. Pero, yo hice esto para ayudarme a comprender los verdaderos orígenes de la naturaleza humana.</w:t>
      </w:r>
    </w:p>
    <w:p>
      <w:pPr>
        <w:pStyle w:val="Normal"/>
        <w:ind w:firstLine="170"/>
        <w:jc w:val="both"/>
        <w:rPr/>
      </w:pPr>
      <w:r>
        <w:rPr/>
        <w:t>Tengo que decir que tantos de ustedes han hecho esto también hasta un cierto punto. Ustedes han dado de sí mismos para averiguar cómo es eso. Ustedes tienen que explorar todos los reinos y todas las fronteras de esta condición humana para comprender la totalidad de su divinidad. Es por eso que estamos aquí. Es por eso por lo que estamos sentados aquí en el día de hoy. Es por eso que estamos aquí en estos reinos.</w:t>
      </w:r>
    </w:p>
    <w:p>
      <w:pPr>
        <w:pStyle w:val="Normal"/>
        <w:ind w:firstLine="170"/>
        <w:jc w:val="both"/>
        <w:rPr/>
      </w:pPr>
      <w:r>
        <w:rPr/>
        <w:t>Hay esta cosa llamada el Consejo Carmesí de nuestro lado del velo. Todos ustedes son participantes y miembros e influencias fuertes en el mismo. Es aquí donde nos reunimos durante su estado de sueño o durante sus viajes multi-dimensionales. El Consejo Carmesí no es uno de los pilares de la Orden del Arco. Todos nosotros llegamos de lugares diferentes, de familias diferentes... la familia de Miguel... y la familia de Rafael... la familia de To-bi-wah. Nosotros nos hemos reunido en este tiempo en esta cosa llamada el Consejo Carmesí.</w:t>
      </w:r>
    </w:p>
    <w:p>
      <w:pPr>
        <w:pStyle w:val="Normal"/>
        <w:ind w:firstLine="170"/>
        <w:jc w:val="both"/>
        <w:rPr/>
      </w:pPr>
      <w:r>
        <w:rPr/>
        <w:t>Y, tal como ustedes saben, también consiste en las energías de Ohamah, Kuthumi, Tobías. Hay influencias muy fuertes de Quan Yin y muchos, muchos otros. Ustedes son participantes activos en esto. Nosotros no nos encontramos en un nivel más elevado que ustedes. Ustedes simplemente están manifestados en la Tierra en la actualidad, y nosotros no lo estamos... posiblemente... esa es otra charla totalmente distinta.</w:t>
      </w:r>
    </w:p>
    <w:p>
      <w:pPr>
        <w:pStyle w:val="Normal"/>
        <w:ind w:firstLine="170"/>
        <w:jc w:val="both"/>
        <w:rPr/>
      </w:pPr>
      <w:r>
        <w:rPr/>
        <w:t>En este momento estoy hablando a través del que ustedes llaman Cauldre. Él ha sido llevado a algún otro lugar en este momento. Pero, quiero hacerles saber que también estoy presente en este salón con ustedes en una forma humana, una forma humana a la que no verán después del día de hoy. No hace falta que miren a su alrededor (risa de la audiencia). Yo puedo manifestarme en diversidad de formas y tipos. Puedo aparecer momentáneamente y desaparecer en el próximo momento. Puedo crear una historia que contiene tanto carácter y personalidad y profundidad que su esencia continúa durante un período de tiempo hasta que lo desconecto.</w:t>
      </w:r>
    </w:p>
    <w:p>
      <w:pPr>
        <w:pStyle w:val="Normal"/>
        <w:ind w:firstLine="170"/>
        <w:jc w:val="both"/>
        <w:rPr/>
      </w:pPr>
      <w:r>
        <w:rPr/>
        <w:t>Y esto es algo que todos y cada uno de ustedes aquí también lo puede hacer. Es hacía ahí que nos estamos dirigiendo. Tobías les ha mencionado que este va a ser un año muy diferente, un año de libertad del alma. Es ahí hacia donde nos estamos dirigiendo. Tobías me ha asignado para que hable a los Shaumbra durante las próximas dos sesiones, en cuanto a la naturaleza de la energía y de cómo transmutarla. O, llamémoslo “mover energía”. La energía es una cosa asombrosa, asombrosa. ¡Y la misma no existe! Dentro de un momento les voy a comentar por qué.</w:t>
      </w:r>
    </w:p>
    <w:p>
      <w:pPr>
        <w:pStyle w:val="Normal"/>
        <w:ind w:firstLine="170"/>
        <w:jc w:val="both"/>
        <w:rPr/>
      </w:pPr>
      <w:r>
        <w:rPr/>
        <w:t>Pero, en primer lugar déjenme comentarles más acerca de mí mismo. Estoy muy orgulloso de hacer esto. Y espero, que aquellos que están aquí escuchando también estuviesen tan orgullosos de sus propias historias. De hecho, yo fui la energía de Samuel. Yo pasé muchas, muchas vidas en lo que ustedes denominarían posiciones más bajas, también en posiciones oscuras. Puedo contar historias tremendas sobre algunas de las cosas que he atravesado, sí, incluyendo, de hecho una época en la que no tenía lapsos entre vidas. Yo recuerdo todo, una vida tras otra. Esto es el infierno... salvo que ustedes estén preparados para ello. Ustedes, Shaumbra, están preparados para ello. Yo no lo estuve en aquel entonces. Eso fue el infierno. Es el infierno, el continuar una historia, continuar con las memorias, no teniendo una resolución. Es el infierno.</w:t>
      </w:r>
    </w:p>
    <w:p>
      <w:pPr>
        <w:pStyle w:val="Normal"/>
        <w:ind w:firstLine="170"/>
        <w:jc w:val="both"/>
        <w:rPr/>
      </w:pPr>
      <w:r>
        <w:rPr/>
        <w:t>Yo ayudé a crear las energías de aquel al que ustedes llaman San Francisco de Asís, un ser sin alma, el cual ayudé a crear junto con Kuthumi y algunos otros. He estado encarnado en la Tierra como la energía de Francis Bacon, comúnmente conocido también como Shakespeare. Pero, con mi profundo amor hacia la escritura, también he encarnado como la energía de Samuel Clemens, Mark Twain. Fue una vida increíble. He viajado por el mundo. He escrito mis historias. He compartido mucho tiempo con muchos Shaumbra. Actualmente tuve al que ustedes conocen como Cauldre durante un corto tiempo como empleado, en un lugar al que ustedes llamarían Virginia City, cuando tuve un diario ahí.</w:t>
      </w:r>
    </w:p>
    <w:p>
      <w:pPr>
        <w:pStyle w:val="Normal"/>
        <w:ind w:firstLine="170"/>
        <w:jc w:val="both"/>
        <w:rPr/>
      </w:pPr>
      <w:r>
        <w:rPr/>
        <w:t>Durante mi vida como Saint Germain nací en un área a la que ustedes conocerían como España, de un padre portugués, que también fue judío y una madre que tenía un linaje real español. Mi nombre no fue Conde Saint Germain, o Saint Germain (dicho con un acento francés esta vez). Lo cambié más tarde cuando comencé con mis viajes.</w:t>
      </w:r>
    </w:p>
    <w:p>
      <w:pPr>
        <w:pStyle w:val="Normal"/>
        <w:ind w:firstLine="170"/>
        <w:jc w:val="both"/>
        <w:rPr/>
      </w:pPr>
      <w:r>
        <w:rPr/>
        <w:t>Viajé por toda Europa. Dentro de esa vida yo llevaba información conmigo. Traje conmigo tanta energía que había ido acumulando durante un período de tiempo prolongado. La traje conmigo. Y comprendía, y sabía cómo transmutar.</w:t>
      </w:r>
    </w:p>
    <w:p>
      <w:pPr>
        <w:pStyle w:val="Normal"/>
        <w:ind w:firstLine="170"/>
        <w:jc w:val="both"/>
        <w:rPr/>
      </w:pPr>
      <w:r>
        <w:rPr/>
        <w:t>Es simple, Shaumbra. Es tan simple de tomar un diamante en su mano y limpiar cualquiera de las fallas que haya en él. Es simple. Ustedes están tratando demasiado fuertemente. Ese es el problema. Yo podía agarrar simples piedras, ponerlas en mi bolsillo, y sacar oro. Es simple. Ustedes están tratando demasiado. Ustedes están tratando de aplicarle fuerza a la energía, y esto no funciona, ¿no es así?  No hay prestidigitación aquí. No hay milagros aquí. Simplemente es física. Y nosotros vamos a ir viendo algo de esto.</w:t>
      </w:r>
    </w:p>
    <w:p>
      <w:pPr>
        <w:pStyle w:val="Normal"/>
        <w:ind w:firstLine="170"/>
        <w:jc w:val="both"/>
        <w:rPr/>
      </w:pPr>
      <w:r>
        <w:rPr/>
        <w:t>En mi vida como Saint Germain yo fui consejero de Louis XV. Pasamos muchas horas detrás de puertas cerradas. Yo le ayudé a tratar de comprender la naturaleza de la energía. Por supuesto, él estaba más interesado en cómo convertir rocas en oro, y yo nunca se lo mostré (cierta risa). Él quería saber cómo hacer para limpiar un diamante. Él quería saber cómo yo hacía para cambiar mi apariencia, cómo podía cambiar mi forma y convertirme en distintos seres en cualquier momento.</w:t>
      </w:r>
    </w:p>
    <w:p>
      <w:pPr>
        <w:pStyle w:val="Normal"/>
        <w:ind w:firstLine="170"/>
        <w:jc w:val="both"/>
        <w:rPr/>
      </w:pPr>
      <w:r>
        <w:rPr/>
        <w:t>Sí, para Garret, para Norma, Linda y Cauldre, yo fui su taxista cuando se fueron recientemente a Paris, en el viaje que yo ayudé a arreglar. Sí, ustedes estuvieron buscando un taxi en el aeropuerto. Se vieron tan perdidos y confundidos (cierta risa), incluso con cierto temor. Y, yo aparecí. Ustedes me ayudaron a aparecer. Yo aparecí en forma de un conductor de taxi. Y yo los llevé a salvo a su hotel. Aparecí unas cuantas veces más durante su estadía ahí. Pero, ustedes no me reconocieron. Yo puedo hacer esto, Shaumbra, y ustedes también lo pueden.</w:t>
      </w:r>
    </w:p>
    <w:p>
      <w:pPr>
        <w:pStyle w:val="Normal"/>
        <w:ind w:firstLine="170"/>
        <w:jc w:val="both"/>
        <w:rPr/>
      </w:pPr>
      <w:r>
        <w:rPr/>
        <w:t>En mi vida como Saint Germain también fui consejero de Madame Pompadour. Pasé muchas horas con ella, ayudándole a comprender toda la naturaleza de lo que ustedes llaman Espíritu o Dios. No es que yo tenga la respuesta a esto, pero tengo una respuesta que es, según creo, más válida y más verdadera que cualquiera de las religiones que hay en la Tierra actualmente.</w:t>
      </w:r>
    </w:p>
    <w:p>
      <w:pPr>
        <w:pStyle w:val="Normal"/>
        <w:ind w:firstLine="170"/>
        <w:jc w:val="both"/>
        <w:rPr/>
      </w:pPr>
      <w:r>
        <w:rPr/>
        <w:t>Yo siento una aversión hacia las religiones, y expresé esto con vehemencia en mi vida como Saint Germain. Esto me llevó a tener algunos problemas (cierta risa). Los líderes de las iglesias son pomposos. Los líderes de las iglesias están atemorizados. Estoy contento de poder decir esto. Tobías no expresaría estos sentimientos con tanto vigor. La energía de las iglesias es lo que en la actualidad está reteniendo a la Tierra, lo que está reteniendo a la humanidad. Probablemente es una de las energías más enfermas en toda la Tierra. Y, yo voy a regresar dentro de poco. Voy a –como lo dicen ustedes– patear algún trasero (risa de la audiencia) en cuestiones religiosas (más risas y aplauso). Yo escuché que Cauldre dijo muchas veces que soy demasiado serio, por lejos, de que no tengo sentido del humor. Pero, lo tengo.</w:t>
      </w:r>
    </w:p>
    <w:p>
      <w:pPr>
        <w:pStyle w:val="Normal"/>
        <w:ind w:firstLine="170"/>
        <w:jc w:val="both"/>
        <w:rPr/>
      </w:pPr>
      <w:r>
        <w:rPr/>
        <w:t>Para aquellos que recién están sintonizando, yo soy el Conde de Saint Germain. Estoy reemplazando a Tobías en el día de hoy. Hemos ofrecido nuestra charla. Ustedes pueden leerla más tarde. Estamos hablando aquí con un grupo en Coal Creek Canyon acerca de la naturaleza de la energía, acerca de quienes ustedes realmente son. Estamos hablando de lo que es un Movedor de Energía.</w:t>
      </w:r>
    </w:p>
    <w:p>
      <w:pPr>
        <w:pStyle w:val="Normal"/>
        <w:ind w:firstLine="170"/>
        <w:jc w:val="both"/>
        <w:rPr/>
      </w:pPr>
      <w:r>
        <w:rPr/>
        <w:t>Desde el momento en el que Tobías introdujo este asunto, ustedes se han estado preguntando cómo mover la energía. Ustedes han estado jugando sus pequeños juegos, tratando de mover las cosas energéticamente. Vamos a hablarles acerca de cómo esto funciona en realidad. Probablemente voy a irritar a algunos de ustedes, pero ni aproximadamente tanto como lo puede hacer Ohamah (risa de la audiencia). Yo los voy a desafiar profundamente para que puedan desatascarse de su historia. Yo los voy a empujar hacia la comprensión de quienes ustedes realmente son, de cómo trabaja la energía, hasta tal punto que algunos de ustedes incluso podrían ser empujados a la muerte. Pero, eso no es nada.</w:t>
      </w:r>
    </w:p>
    <w:p>
      <w:pPr>
        <w:pStyle w:val="Normal"/>
        <w:ind w:firstLine="170"/>
        <w:jc w:val="both"/>
        <w:rPr/>
      </w:pPr>
      <w:r>
        <w:rPr/>
        <w:t>Yo estoy sentado aquí en esta habitación en este momento. Nunca he muerto. En mi vida como Saint Germain abandoné mi cuerpo caminando. No hubo una muerte larga ni prolongada. No pasé por ningún sufrimiento. No hubo dolor. Salí caminando de mi cuerpo. Y, esta es una historia verdadera, verdadera – y el mismo desapareció en el momento que me fui caminando. No hay huesos que hayan sido enterrados en la tierra, no hubo carne que quedó para apestar y podrirse. Me fui caminando.</w:t>
      </w:r>
    </w:p>
    <w:p>
      <w:pPr>
        <w:pStyle w:val="Normal"/>
        <w:ind w:firstLine="170"/>
        <w:jc w:val="both"/>
        <w:rPr/>
      </w:pPr>
      <w:r>
        <w:rPr/>
        <w:t>Y es hacía ahí a donde nos estamos dirigiendo, Shaumbra. Esto es lo que ustedes pidieron. Es por esto por lo que están en la Tierra en la actualidad. Yo me fui caminando. Y, puedo regresar caminando. Sí, suena como la Nueva Tierra, ¿no es así? En cualquier momento puedo volver caminando, manifestándome a mí mismo, y a mis energías dentro de la realidad humana.</w:t>
      </w:r>
    </w:p>
    <w:p>
      <w:pPr>
        <w:pStyle w:val="Normal"/>
        <w:ind w:firstLine="170"/>
        <w:jc w:val="both"/>
        <w:rPr/>
      </w:pPr>
      <w:r>
        <w:rPr/>
        <w:t>Yo los voy a llamar en sus juegos. Yo los voy a llamar en cuanto a su historia, ya sea sentados aquí en este salón en este momento durante nuestras próximas sesiones juntos, o sea viajando por la ruta juntos. Actualmente ustedes están jugando demasiados juegos. Esto los está confundiendo. Esto está haciendo que se sientan perdidos.</w:t>
      </w:r>
    </w:p>
    <w:p>
      <w:pPr>
        <w:pStyle w:val="Normal"/>
        <w:ind w:firstLine="170"/>
        <w:jc w:val="both"/>
        <w:rPr/>
      </w:pPr>
      <w:r>
        <w:rPr/>
        <w:t>Yo sé quiénes son ustedes. Hemos trabajado juntos durante eones de tiempo. Yo voy a recordarles eso. Sí, habrá veces en que esto los irritará, pero ha llegado el momento de dejar atrás los juegos, de dejar atrás las historias, de dejar de jugar en el cajón de arena. Vamos a comenzar a jugar en toda la arena de las multi-dimensiones.</w:t>
      </w:r>
    </w:p>
    <w:p>
      <w:pPr>
        <w:pStyle w:val="Normal"/>
        <w:ind w:firstLine="170"/>
        <w:jc w:val="both"/>
        <w:rPr/>
      </w:pPr>
      <w:r>
        <w:rPr/>
        <w:t>Así que he tenido muchas, muchas vidas maravillosas en la Tierra, y ahora voy y vengo según me place.</w:t>
      </w:r>
    </w:p>
    <w:p>
      <w:pPr>
        <w:pStyle w:val="Normal"/>
        <w:ind w:firstLine="170"/>
        <w:jc w:val="both"/>
        <w:rPr/>
      </w:pPr>
      <w:r>
        <w:rPr/>
        <w:t>En el día de hoy vamos a hablar un poco acerca de la naturaleza de la energía. La energía no existe... por lo menos no al nivel del núcleo. La energía no existe. Cuando ustedes regresan a este lugar llamado el Hogar –de lo que Tobías habla en su historia, el Hogar, la fuente de Todo Lo Que Es– no hay una gota de energía ahí. Nada... es limpio. No es nada. El Hogar no contiene energía, porque no necesita energía. La energía es un término dualístico. El Hogar no necesita energía.</w:t>
      </w:r>
    </w:p>
    <w:p>
      <w:pPr>
        <w:pStyle w:val="Normal"/>
        <w:ind w:firstLine="170"/>
        <w:jc w:val="both"/>
        <w:rPr/>
      </w:pPr>
      <w:r>
        <w:rPr/>
        <w:t>Hay aquellos que tratan de encontrar este lugar llamado cielo. Hay aquellos que están tratando de encontrar a Dios. Y, lo están buscando energéticamente. Ellos están buscando una fuente energética. Nosotros hicimos eso en la Atlántida –¿se acuerdan?– constantemente estuvimos buscando en los cielos, los cuerpos y la Tierra para encontrar una fuente de energía. El hogar no es energía. El mismo simplemente es.</w:t>
      </w:r>
    </w:p>
    <w:p>
      <w:pPr>
        <w:pStyle w:val="Normal"/>
        <w:ind w:firstLine="170"/>
        <w:jc w:val="both"/>
        <w:rPr/>
      </w:pPr>
      <w:r>
        <w:rPr/>
        <w:t>Cuando ustedes abandonaron el Hogar y atravesaron esta cosa llamada el Muro de Fuego –cuando estuvieron dentro del Muro de Fuego, para aquellos que se acuerdan del colegio– ustedes fueron destrozados en billones y billones de pedazos, una cantidad casi infinita de pedazos. Al destruirse cada pedazo representó el potencial de algo que ustedes iban a experimentar. Ahora, ¿pueden ustedes imaginarse cuántos potenciales hay actualmente en este momento? Yo les voy a dar algunas ideas con respecto a los potenciales que ustedes atravesaron en el Muro de Fuego.</w:t>
      </w:r>
    </w:p>
    <w:p>
      <w:pPr>
        <w:pStyle w:val="Normal"/>
        <w:ind w:firstLine="170"/>
        <w:jc w:val="both"/>
        <w:rPr/>
      </w:pPr>
      <w:r>
        <w:rPr/>
        <w:t>Cada potencial, cada potencial de experiencias y pensamiento y tareas crea energía fuera del Hogar, fuera del Muro de Fuego. Ustedes podrían decir que la parte externa del Muro de Fuego, la visión externa del Muro de Fuego, es la rejilla de la que hablamos, o “el campo”. Es la energía que ustedes utilizaron una vez que abandonaron el Hogar. Se encuentra en un estado latente. Es neutral. En cierto sentido, es nada, un potencial, esperando ser expresado.</w:t>
      </w:r>
    </w:p>
    <w:p>
      <w:pPr>
        <w:pStyle w:val="Normal"/>
        <w:ind w:firstLine="170"/>
        <w:jc w:val="both"/>
        <w:rPr/>
      </w:pPr>
      <w:r>
        <w:rPr/>
        <w:t>Hay una ecuación: la energía es igual al potencial expresado. La energía no es nada, pero está lista y esperando para servirles. Les sirve a ustedes en el momento en que su imaginación la activa, y luego comienza a trabajar. Luego comienza a formarse ella misma. Y comienza a adquirir una forma y expresión. En este momento ustedes están sentados en un instante que está lleno de un potencial de energía, esperando ser expresada. La misma se halla en un estado neutral y latente. Sus instrumentos científicos nunca podrán encontrarla porque es neutral. Está esperando ser expresada a través de su imaginación.</w:t>
      </w:r>
    </w:p>
    <w:p>
      <w:pPr>
        <w:pStyle w:val="Normal"/>
        <w:ind w:firstLine="170"/>
        <w:jc w:val="both"/>
        <w:rPr/>
      </w:pPr>
      <w:r>
        <w:rPr/>
        <w:t>También hay muchas, muchas capas de energía que han sido expresadas. Ellas han sido creadas por ustedes, formadas por ustedes. Ellas han sido formadas por ustedes durante eones de tiempo, mucho antes de que llegasen a la Tierra, cuando estaban en forma angélica, muchas son las energías a las que les dieron forma. No se encuentran en forma material. Pero, las mismas se hallan en un tipo de creación en las otras dimensiones y reinos.</w:t>
      </w:r>
    </w:p>
    <w:p>
      <w:pPr>
        <w:pStyle w:val="Normal"/>
        <w:ind w:firstLine="170"/>
        <w:jc w:val="both"/>
        <w:rPr/>
      </w:pPr>
      <w:r>
        <w:rPr/>
        <w:t>Muchas veces, incluso ahora que se encuentran en forma humana, ustedes se van hacia los reinos dimensionales y juegan con los potenciales. Ustedes juegan con la energía. Ustedes le dan forma. Ustedes crean. Algunas veces ustedes dejan sus creaciones en los otros reinos, simplemente sentados ahí, una energía que ha sido formada en algo. Estuvo sentada ahí, esperando irse. Algunas veces ustedes simplemente la dejan ahí, tal como dejarían a un libro en el estante.</w:t>
      </w:r>
    </w:p>
    <w:p>
      <w:pPr>
        <w:pStyle w:val="Normal"/>
        <w:ind w:firstLine="170"/>
        <w:jc w:val="both"/>
        <w:rPr/>
      </w:pPr>
      <w:r>
        <w:rPr/>
        <w:t>Algunas veces ustedes la bendicen con su propia forma de energía vital. Ustedes la envían a su camino. Ustedes dejan que esa energía se continúe formando y estructurando por su propia cuenta. Ustedes le dan la vida inicial, luego la bendicen y dejan que se vaya. El ejemplo de esto sería en su realidad humana en la cual ustedes tienen hijos. Ustedes ayudan a que nazcan, pero luego los dejan ir por propia cuenta –la mayoría de ustedes lo hace– los deja que vayan por propia cuenta.</w:t>
      </w:r>
    </w:p>
    <w:p>
      <w:pPr>
        <w:pStyle w:val="Normal"/>
        <w:ind w:firstLine="170"/>
        <w:jc w:val="both"/>
        <w:rPr/>
      </w:pPr>
      <w:r>
        <w:rPr/>
        <w:t>Estas creaciones suyas que existen en los otros reinos son todas desalmadas. En otras palabras, ellos no tienen el derecho del Creador o el potencial Creador propio. Ellas son sus creaciones. Algunas veces ustedes las llaman los “alienígenas”. Ellos regresan a ustedes porque en cierta manera son sus hijos. Ellos son sus hijos celestiales, pero eso no tienen alma.</w:t>
      </w:r>
    </w:p>
    <w:p>
      <w:pPr>
        <w:pStyle w:val="Normal"/>
        <w:ind w:firstLine="170"/>
        <w:jc w:val="both"/>
        <w:rPr/>
      </w:pPr>
      <w:r>
        <w:rPr/>
        <w:t xml:space="preserve">Ustedes poseen un alma. Ustedes tienen la habilidad para iniciar un potencial y transformarlo en una forma energética y hacer que se manifieste. Cuando ustedes comienzan a manifestar potenciales, cuando ustedes comienzan a crear energía de retorno a esa cosa que nosotros llamamos “el campo”, se podría decir que se expresa en una serie de atributos energéticos. A fines de facilitar la comprensión de esto lo voy a super-simplificar. </w:t>
      </w:r>
    </w:p>
    <w:p>
      <w:pPr>
        <w:pStyle w:val="Normal"/>
        <w:ind w:firstLine="170"/>
        <w:jc w:val="both"/>
        <w:rPr/>
      </w:pPr>
      <w:r>
        <w:rPr/>
        <w:t>Pero, ustedes lo expresarían ya sea en un más o en un menos. Esos son los elementos básicos... o positivo/negativo... sin embargo ustedes desean expresar esto.</w:t>
      </w:r>
    </w:p>
    <w:p>
      <w:pPr>
        <w:pStyle w:val="Normal"/>
        <w:ind w:firstLine="170"/>
        <w:jc w:val="both"/>
        <w:rPr/>
      </w:pPr>
      <w:r>
        <w:rPr/>
        <w:t>Luego empiezan a unir todos esos elementos. Puede haber una series de “más’es” y unos pocos “menos’es”. Ahora ustedes ven que la energía está adquiriendo forma. Y sí, hay una correlación entre eso y lo que ustedes llamarían su nueva sociedad digital. Es muy similar, muy paralela. Ustedes están volviendo a los orígenes y volviendo a la comprensión de la energía. Cuando ustedes se conectan con “el campo”, ustedes utilizan una serie de positivos y negativos para comenzar a darle forma a ese potencial, a esa energía, para hacer algo.</w:t>
      </w:r>
    </w:p>
    <w:p>
      <w:pPr>
        <w:pStyle w:val="Normal"/>
        <w:ind w:firstLine="170"/>
        <w:jc w:val="both"/>
        <w:rPr/>
      </w:pPr>
      <w:r>
        <w:rPr/>
        <w:t xml:space="preserve">Para tomar algo, tomar la energía cruda y convertirla en materia es una ecuación muy complicada, muy compleja. Es una serie masiva de más’es y menos’es. Los más’es y los menos’es tienden a alinearse a sí mismos en un tipo de espiral. Generalmente la espiral estaría compuesta de 12 elementos. En el centro de los 12 elementos en espiral se halla un elemento neutral,  o lo que pueden designar como la conexión de retorno “al campo”. Si esto suena como el modelo del ADN, lo es. Pero, nosotros no lo llamamos ADN. Nosotros lo llamamos “estructuración energética”. </w:t>
      </w:r>
    </w:p>
    <w:p>
      <w:pPr>
        <w:pStyle w:val="Normal"/>
        <w:ind w:firstLine="170"/>
        <w:jc w:val="both"/>
        <w:rPr/>
      </w:pPr>
      <w:r>
        <w:rPr/>
        <w:t>De cualquiera de estas estructuras energéticas de 12 filamentos, se forman otras estructuras en cualquier dirección, en cualquier dirección dimensional.</w:t>
      </w:r>
    </w:p>
    <w:p>
      <w:pPr>
        <w:pStyle w:val="Normal"/>
        <w:ind w:firstLine="170"/>
        <w:jc w:val="both"/>
        <w:rPr/>
      </w:pPr>
      <w:r>
        <w:rPr/>
        <w:t>Ahora, ustedes generalmente se manejarían con tres o algunas veces lo que llamarían cuatro dimensiones. Pero imaginen que ahora regresan “al campo”, conectándose al mismo con un simple más y menos, y comenzando ahora a agregar más más’es, más menos’es, algunas veces una cantidad mayor de más’es, a veces una cantidad mayor de menos’es. Pero, esto ayuda a tomar energía y convertirla ahora en algo. Todas estas pequeñas estructuras se convierten en estas partículas de energía del tipo de 12 filamentos. Y eventualmente, son llevadas a su realidad humana para crear la ilusión que tienen ahora, una estructura muy compleja, muy detallada.</w:t>
      </w:r>
    </w:p>
    <w:p>
      <w:pPr>
        <w:pStyle w:val="Normal"/>
        <w:ind w:firstLine="170"/>
        <w:jc w:val="both"/>
        <w:rPr/>
      </w:pPr>
      <w:r>
        <w:rPr/>
        <w:t>Así que, con esta comprensión de las energías, sabiendo que actualmente no es real, sabiendo que la energía verdaderamente en su núcleo, en la fuente de su núcleo no tiene un positivo y un negativo, ustedes pueden comenzar a comprender cómo esta cosa llamada el mundo material en el que viven, parece ser tan real. Pero no lo es. Es pura ilusión, pura ilusión, pero tan altamente estructurada que parece ser real. A veces parece como si ustedes no se pueden salir de la misma. Parece que están atascados en todo este ciclo de encarnaciones. Parece que ustedes tienen que confiar en la ayuda de los reinos celestiales para salirse. Y no la precisan... no la precisan. Ustedes no están atrapados en todo esto.</w:t>
      </w:r>
    </w:p>
    <w:p>
      <w:pPr>
        <w:pStyle w:val="Normal"/>
        <w:ind w:firstLine="170"/>
        <w:jc w:val="both"/>
        <w:rPr/>
      </w:pPr>
      <w:r>
        <w:rPr/>
        <w:t>Lo que ustedes tienen es energía que está atascada, energía que ha sido formada por ustedes y, en cierto sentido, ha sido encajonada, o estructurada por ustedes, y  no puede salir. Ustedes tratan de pegarle. Ustedes tratan de forzarla. Y, tratan de imponerle su voluntad. Y cada vez que lo hacen y no funciona, se sienten menos y menos empoderados que anteriormente.</w:t>
      </w:r>
    </w:p>
    <w:p>
      <w:pPr>
        <w:pStyle w:val="Normal"/>
        <w:ind w:firstLine="170"/>
        <w:jc w:val="both"/>
        <w:rPr/>
      </w:pPr>
      <w:r>
        <w:rPr/>
        <w:t>Ustedes sienten que tiene que haber algún ser supremo o alguna fuerza más elevada que va a bajar y los va a salvar, que va a bajar y sacarlos de ese estado de ser de no estar empoderados. No lo hay. No lo hay. Ustedes son el ser supremo. Todos ustedes están conectados con el ser supremo. Esa es una discusión totalmente diferente.</w:t>
      </w:r>
    </w:p>
    <w:p>
      <w:pPr>
        <w:pStyle w:val="Normal"/>
        <w:ind w:firstLine="170"/>
        <w:jc w:val="both"/>
        <w:rPr/>
      </w:pPr>
      <w:r>
        <w:rPr/>
        <w:t>En realidad es una ilusión, pero no la pueden empujar, no la pueden forzar. La transmutación viene de la comprensión de lo que la energía es en su nivel central. Para comenzar, proviene de la comprensión de que la energía es una ilusión. No hay energía. En el Hogar no hay energía.</w:t>
      </w:r>
    </w:p>
    <w:p>
      <w:pPr>
        <w:pStyle w:val="Normal"/>
        <w:ind w:firstLine="170"/>
        <w:jc w:val="both"/>
        <w:rPr/>
      </w:pPr>
      <w:r>
        <w:rPr/>
        <w:t>Yo he tratado de ayudar a otros científicos de su época –y de mi época– para que comprendan esto. He trabajado conjuntamente con Tesla cuando yo fui Samuel Clemens. Nos hemos encontrado. Hablábamos. Yo trataba de ayudarle para que comprendiera. Tuvimos éxito hasta cierto punto, pero francamente la sociedad no estaba lista para lo que Tesla podía ofrecer, pero en cambio se revirtieron hacia una comprensión mayor del tipo de Edison de la energía. Ustedes ahora están listos para ir más allá de eso, de ir más allá de la Vieja comprensión de la energía. Es interesante... ambos, Tesla y Edison, fueron los trabajadores energéticos de los días modernos.</w:t>
      </w:r>
    </w:p>
    <w:p>
      <w:pPr>
        <w:pStyle w:val="Normal"/>
        <w:ind w:firstLine="170"/>
        <w:jc w:val="both"/>
        <w:rPr/>
      </w:pPr>
      <w:r>
        <w:rPr/>
        <w:t>Pasé mucho de mi tiempo en mi vida como Saint Germain trabajando con Mesmer, ayudándole a comprender la naturaleza de la realidad, ayudándole a comprender la hipnosis, hipnotizar, el hecho de que se puede conseguir que la conciencia humana se sintonice con un cierto nivel, que puede trascender su estado de ser atascado. Se puede conseguir que la energía vuelva a moverse y a fluir. Con un cierto tipo de hipnosis, o mesmerización, usted se puede salir de esa Vieja historia, y se pueden transmutar rápidamente las energías.</w:t>
      </w:r>
    </w:p>
    <w:p>
      <w:pPr>
        <w:pStyle w:val="Normal"/>
        <w:ind w:firstLine="170"/>
        <w:jc w:val="both"/>
        <w:rPr/>
      </w:pPr>
      <w:r>
        <w:rPr/>
        <w:t>Lamentablemente, los filósofos y sus psicólogos se hicieron cargo de todo el estudio de la hipnosis, y de aquellos que estudian las cosas más cerebrales. Y ha llegado a ser mucho menos eficaz de lo que verdaderamente podría ser. Voy a estar trabajando con algunos de los Shaumbra para darles una comprensión totalmente nueva de la hipnosis. Vamos a cambiar el nombre para que no haya un estigma adherido a ello. Vamos a estar haciendo esto durante los próximos meses. Y aquellos que... ustedes sabrán que yo estoy ahí trabajando con ustedes. Sí... vamos a estar haciendo algunos ensayos y algunos experimentos.</w:t>
      </w:r>
    </w:p>
    <w:p>
      <w:pPr>
        <w:pStyle w:val="Normal"/>
        <w:ind w:firstLine="170"/>
        <w:jc w:val="both"/>
        <w:rPr/>
      </w:pPr>
      <w:r>
        <w:rPr/>
        <w:t>Así que toda esta nueva naturaleza, toda esta nueva comprensión de la energía les va a ayudar a avanzar más allá de las historias en las que están atascadas. Les va a ayudar a manifestar cosas en su vida en forma instantánea.</w:t>
      </w:r>
    </w:p>
    <w:p>
      <w:pPr>
        <w:pStyle w:val="Normal"/>
        <w:ind w:firstLine="170"/>
        <w:jc w:val="both"/>
        <w:rPr/>
      </w:pPr>
      <w:r>
        <w:rPr/>
        <w:t>En mi época de Saint Germain nunca tuve una cuenta bancaria. Yo no creía en bancos. Esta es una historia totalmente distinta que podemos considerar (cierta risa). No me hacía falta tener una cuenta bancaria ya que era capaz de manifestar oro siempre que lo necesitase. Yo tenía una riqueza abundante. Y nunca tuve que pensar acerca de ello.</w:t>
      </w:r>
    </w:p>
    <w:p>
      <w:pPr>
        <w:pStyle w:val="Normal"/>
        <w:ind w:firstLine="170"/>
        <w:jc w:val="both"/>
        <w:rPr/>
      </w:pPr>
      <w:r>
        <w:rPr/>
        <w:t xml:space="preserve">Me siento muy alterado y muy frustrado, y no quiero escuchar pregunta alguna en el día de hoy acerca de la abundancia, cuando ustedes se acerquen al micrófono. Así que, me voy a alterar mucho si lo hacen (cierta risa). </w:t>
      </w:r>
    </w:p>
    <w:p>
      <w:pPr>
        <w:pStyle w:val="Normal"/>
        <w:ind w:firstLine="170"/>
        <w:jc w:val="both"/>
        <w:rPr/>
      </w:pPr>
      <w:r>
        <w:rPr/>
        <w:t>Ustedes han quedado tan atascados en toda esta cuestión, y ello actualmente evita que sigan avanzando. Ustedes se enfocan en esta falta de abundancia. Están tan atascados en la misma. Y el hecho es que, existe el potencial de abundancia de dinero que simplemente está esperando entrar en su realidad. Pero, ustedes no lo están dejando. Ustedes sostienen Viejos sistemas de creencias al respecto. Ustedes piensan que tienen que trabajar dentro del sistema.</w:t>
      </w:r>
    </w:p>
    <w:p>
      <w:pPr>
        <w:pStyle w:val="Normal"/>
        <w:ind w:firstLine="170"/>
        <w:jc w:val="both"/>
        <w:rPr/>
      </w:pPr>
      <w:r>
        <w:rPr/>
        <w:t>Les voy a contar algo – durante mi vida de Saint Germain nunca he trabajado dentro del sistema. El sistema es conciencia de masas, y los va a agarrar y chupar con tanta rapidez. Tobías les ha preguntado si ustedes están listos para abandonar a la conciencia de masas, y la mayoría de ustedes dijo que “Sí”. Pero, aún siguen atascados en ella. Ustedes tienen que trabajar fuera del sistema.</w:t>
      </w:r>
    </w:p>
    <w:p>
      <w:pPr>
        <w:pStyle w:val="Normal"/>
        <w:ind w:firstLine="170"/>
        <w:jc w:val="both"/>
        <w:rPr/>
      </w:pPr>
      <w:r>
        <w:rPr/>
        <w:t>Así que, a su nivel central la energía es nada. La misma puede ser iniciada y formada dentro de cualquier cosa que deseen. Vamos a comenzar en forma simple. No nos vamos a meter en proyectos grandiosos. Vamos a comenzar en forma muy simple. Quizás algunos de ustedes incluso quisieran comenzar a trabajar con esto entre este momento y nuestra próxima charla.</w:t>
      </w:r>
    </w:p>
    <w:p>
      <w:pPr>
        <w:pStyle w:val="Normal"/>
        <w:ind w:firstLine="170"/>
        <w:jc w:val="both"/>
        <w:rPr/>
      </w:pPr>
      <w:r>
        <w:rPr/>
        <w:t>La manera más fácil de trabajar es con agua, dicho sea de paso. Simplemente siéntense en el agua. Siéntense con un vaso de agua enfrente suyo. Siéntense dentro del agua. Comprendan y sientan cómo es lo de no tratar de imprimir su voluntad al agua. Verán... es ahí donde se equivocaron con anterioridad. Ustedes tratan de imponer su voluntad para algo. Ustedes no le pueden imponer su voluntad a la energía. Ustedes solamente pueden imaginar a la energía. Recuerden eso. Escríbanlo en sus libros. No pueden imponerle su voluntad. No pueden forzarla. Solamente la pueden imaginar.</w:t>
      </w:r>
    </w:p>
    <w:p>
      <w:pPr>
        <w:pStyle w:val="Normal"/>
        <w:ind w:firstLine="170"/>
        <w:jc w:val="both"/>
        <w:rPr/>
      </w:pPr>
      <w:r>
        <w:rPr/>
        <w:t>Y, cuando ustedes imaginan la energía en su estado de ser puro, la misma toma una forma para responderles. Ustedes le dan un comando a la energía a través de su imaginación, y la misma responde. Si ustedes la empujan, o si emplean la fuerza, ¿qué es lo que va a hacer? Les va a responder en forma literal. En cambio los va a estresar. Algunos de ustedes dicen, “el universo es literal. Dios es literal”. Y sí, lo es. Pero comprendan, son ustedes. Ustedes son literales. Ustedes se responden perfectamente a sí mismos.</w:t>
      </w:r>
    </w:p>
    <w:p>
      <w:pPr>
        <w:pStyle w:val="Normal"/>
        <w:ind w:firstLine="170"/>
        <w:jc w:val="both"/>
        <w:rPr/>
      </w:pPr>
      <w:r>
        <w:rPr/>
        <w:t>Vayan al espacio con algo muy simple –con el agua– y simplemente siéntanse con el mismo. O, el aire... sí, el aire también es una cosa maravillosa. Simplemente siéntense con él. Hagan esta cosa de la respiración. Algunas veces me cuestiono qué es lo que están haciendo (cierta risa). La mayoría de ustedes pasan a través de un ejercicio de memoria, diciendo, “El maestro dice que hay que respirar, así que vamos a respirar”. Y, realmente no están comprendiendo lo que pasa.</w:t>
      </w:r>
    </w:p>
    <w:p>
      <w:pPr>
        <w:pStyle w:val="Normal"/>
        <w:ind w:firstLine="170"/>
        <w:jc w:val="both"/>
        <w:rPr/>
      </w:pPr>
      <w:r>
        <w:rPr/>
        <w:t>¿Comprenden la simplicidad de esa cosa que ustedes llaman aire, oxígeno, que penetra dentro suyo y pasa a través suyo? Ustedes tratan de hacer que sea muy complejo. Ustedes tratan de manipularlo. Ustedes tratan de hacerse sentir mejor a sí mismos. A ustedes simplemente se les está pidiendo que se abran. Acéptenlo. Déjenlo que penetre a su ser. Sientan la esencia del aire. Dejen de tratar de manipularlo. Dejen de tratar de cambiar su tipo atómico de construcción.</w:t>
      </w:r>
    </w:p>
    <w:p>
      <w:pPr>
        <w:pStyle w:val="Normal"/>
        <w:ind w:firstLine="170"/>
        <w:jc w:val="both"/>
        <w:rPr/>
      </w:pPr>
      <w:r>
        <w:rPr/>
        <w:t>Verán… algunos de ustedes... entran y tratan de manipular y empujar átomos. Ustedes piensan que si bajan hacia el nivel inferior y cambian de lugar a uno de los elementos, que esto va a cambiar las cosas. Y entonces, ustedes van a ser magos, y van a estar en condiciones de chasquear sus dedos y manifestar. Esto no funciona así.</w:t>
      </w:r>
    </w:p>
    <w:p>
      <w:pPr>
        <w:pStyle w:val="Normal"/>
        <w:ind w:firstLine="170"/>
        <w:jc w:val="both"/>
        <w:rPr/>
      </w:pPr>
      <w:r>
        <w:rPr/>
        <w:t>Hubo un cierto grado limitado de éxito que tuvo la gente en la vieja era al tratar de hacer este tipo de cosas.  Durante un cierto período de tiempo pueden engañar a las estructuras atómicas por medio del empleo de la fuerza o por medio del empleo de su voluntad. Pero, tarde o temprano va a salir disparando hacia el otro lado. Actualmente casi va a trabajar en su contra.</w:t>
      </w:r>
    </w:p>
    <w:p>
      <w:pPr>
        <w:pStyle w:val="Normal"/>
        <w:ind w:firstLine="170"/>
        <w:jc w:val="both"/>
        <w:rPr/>
      </w:pPr>
      <w:r>
        <w:rPr/>
        <w:t>Este grupo, Shaumbra, el Consejo Carmesí  –eso es lo que ustedes son, el Consejo Carmesí– ustedes están listos ahora en la Tierra para comprender cómo es en realidad trabajar verdaderamente con la esencia de la energía, de comprender la alquimia de la energía, de hacer para que las cosas se manifiesten delante suyo. No vamos a entrar en estos detalles en el día de hoy. Vamos a pedirles que se sientan con las cosas más simples – aire o agua... o fuego... o cualquiera de ellos. Les vamos a pedir que simplemente sientan las energías... cómo están fluyendo... cómo están trabajando.</w:t>
      </w:r>
    </w:p>
    <w:p>
      <w:pPr>
        <w:pStyle w:val="Normal"/>
        <w:ind w:firstLine="170"/>
        <w:jc w:val="both"/>
        <w:rPr/>
      </w:pPr>
      <w:r>
        <w:rPr/>
        <w:t>Vamos a pedirles que sientan dentro del agua – cómo la energía está atascada ahí. Hay energía atascada en el agua y en el aire. La energía se puede atascar. Hay este trabajo elaborado, este trabajo elaborado de este tipo de partículas de energía de 12 fibras, que se van mucho más al sub-nivel de lo que ustedes llaman su estructura atómica. Es la verdadera estructura energética de la Tierra. Vamos a pedirles que sientan cómo la energía fluye dentro de estas líneas, estas rejillas. Vamos a pedirles que vean cómo se atasca en estas rejillas. Vamos a preguntarles cómo responde perfectamente a su imaginación.</w:t>
      </w:r>
    </w:p>
    <w:p>
      <w:pPr>
        <w:pStyle w:val="Normal"/>
        <w:ind w:firstLine="170"/>
        <w:jc w:val="both"/>
        <w:rPr/>
      </w:pPr>
      <w:r>
        <w:rPr/>
        <w:t>La imaginación no es lo que ustedes llamarían visualización. Estamos hablando de dos cosas diferentes. Tobías ha explicado esto con anterioridad. La visualización es energía forzada y enfocada. No hay visualización aquí... es imaginación. ¿Cómo pueden ustedes constatar la diferencia? Bien, la imaginación fluye. La imaginación no tiene que ser empujada. La imaginación viene del centro mismo de ustedes.</w:t>
      </w:r>
    </w:p>
    <w:p>
      <w:pPr>
        <w:pStyle w:val="Normal"/>
        <w:ind w:firstLine="170"/>
        <w:jc w:val="both"/>
        <w:rPr/>
      </w:pPr>
      <w:r>
        <w:rPr/>
        <w:t>Vamos a repetir nuestro mensaje para aquellos que justo ahora se están sintonizando, esperando pescar el final de la pequeña discusión de Geoff y Linda. Hemos comenzado con nuestra charla. Este es Saint Germain. Bienvenidos a nuestro grupo en el día de hoy. Estamos hablando acerca de la energía. Estamos hablando acerca de lo que es y de lo que no es.</w:t>
      </w:r>
    </w:p>
    <w:p>
      <w:pPr>
        <w:pStyle w:val="Normal"/>
        <w:ind w:firstLine="170"/>
        <w:jc w:val="both"/>
        <w:rPr/>
      </w:pPr>
      <w:r>
        <w:rPr/>
        <w:t>Hay tantos malentendidos acerca de la energía actualmente en su cultura, malentendidos de que ustedes tienen que utilizar tipos de instrumentos para detectar su fuerza y su poder... y eso es tendencioso. Eso no es energía. Esa es una expresión de energía, pero no es la energía misma.</w:t>
      </w:r>
    </w:p>
    <w:p>
      <w:pPr>
        <w:pStyle w:val="Normal"/>
        <w:ind w:firstLine="170"/>
        <w:jc w:val="both"/>
        <w:rPr/>
      </w:pPr>
      <w:r>
        <w:rPr/>
        <w:t>Ustedes son seres energéticos. Ustedes tienen mucha energía atascada a su alrededor. Ustedes la han atascado a propósito. Ustedes la han moldeado como arcilla, y ahora se ha endurecido a fin de crear su historia.</w:t>
      </w:r>
    </w:p>
    <w:p>
      <w:pPr>
        <w:pStyle w:val="Normal"/>
        <w:ind w:firstLine="170"/>
        <w:jc w:val="both"/>
        <w:rPr/>
      </w:pPr>
      <w:r>
        <w:rPr/>
        <w:t>Nosotros vamos a desarmar esos moldes. Nosotros la vamos a liberar entre ahora y hacia nuestra próxima charla. Nosotros los vamos a liberar a ustedes de su propia creación. Nosotros vamos a mostrarles cómo se puede jugar con energía.</w:t>
      </w:r>
    </w:p>
    <w:p>
      <w:pPr>
        <w:pStyle w:val="Normal"/>
        <w:ind w:firstLine="170"/>
        <w:jc w:val="both"/>
        <w:rPr/>
      </w:pPr>
      <w:r>
        <w:rPr/>
        <w:t>Nosotros vamos a mostrarles… algunos de ustedes quieren ver cómo actualmente pueden salirse caminando de su cuerpo. No estamos hablando de proyección astral. Estamos hablando de dejar totalmente a su cuerpo... y de observar cómo su cuerpo sigue funcionando... y observar cómo su historia sigue avanzando. Algunos de ustedes no regresarán de esa experiencia. Así que tengan cuidado si es que quieren pedir ser voluntarios. Se van a dar cuenta de que es bastante trabajoso volver a entrar a ese cuerpo. Se van a dar cuenta de que es más gracioso el hacerlo como yo, como lo hago yo, Saint Germain – de entrar y salir siempre cuando quiera.</w:t>
      </w:r>
    </w:p>
    <w:p>
      <w:pPr>
        <w:pStyle w:val="Normal"/>
        <w:ind w:firstLine="170"/>
        <w:jc w:val="both"/>
        <w:rPr/>
      </w:pPr>
      <w:r>
        <w:rPr/>
        <w:t>Actualmente estamos tratando con una era totalmente nueva en este momento. Estamos tratando con un ustedes totalmente nuevo. Algunos de ustedes han tratado de construirse a sí mismos en “yoes” más grandes. Tobías ha hablado gentilmente acerca de esto. Yo no voy a ser tan gentil. Ustedes simplemente están tratando de hacerse un poco más inflados. Nosotros vamos a desinflar eso. Nosotros vamos a dejar salir las energías que están bloqueadas. Ustedes se cuestionan del porqué tienen problemas físicos, problemas mentales, energía bloqueada. Nosotros vamos a desbloquearla.</w:t>
      </w:r>
    </w:p>
    <w:p>
      <w:pPr>
        <w:pStyle w:val="Normal"/>
        <w:ind w:firstLine="170"/>
        <w:jc w:val="both"/>
        <w:rPr/>
      </w:pPr>
      <w:r>
        <w:rPr/>
        <w:t>Tobías me ha pedido de venir y hablar con ustedes durante las dos próximas reuniones de Shaumbra. Hoy en día fue un precalentamiento. Lo de hoy en día fue una forma de introducir mi energía en forma más directa a este grupo.</w:t>
      </w:r>
    </w:p>
    <w:p>
      <w:pPr>
        <w:pStyle w:val="Normal"/>
        <w:ind w:firstLine="170"/>
        <w:jc w:val="both"/>
        <w:rPr/>
      </w:pPr>
      <w:r>
        <w:rPr/>
        <w:t>Nosotros vamos a trabajar con ustedes. Yo les voy a mostrar algunos malabarismos. Yo quiero fascinarlos entre hoy y nuestra próxima reunión. Yo les voy a mostrar cómo algo puede ser cambiado con tanta rapidez. Yo les voy a mostrar cómo las ilusiones van y vienen. Yo voy a llegar a ustedes en forma humana, y ustedes no me van a reconocer de inmediato. Pero, más tarde van a mirar para atrás y decir, “¡Maldito sea, ese fue Saint Germain!” (Risa de la audiencia).</w:t>
      </w:r>
    </w:p>
    <w:p>
      <w:pPr>
        <w:pStyle w:val="Normal"/>
        <w:ind w:firstLine="170"/>
        <w:jc w:val="both"/>
        <w:rPr/>
      </w:pPr>
      <w:r>
        <w:rPr/>
        <w:t>Shaumbra, nosotros estamos listos para movernos. Estamos listos para movernos. Tobías ha estado trabajando con ustedes durante cinco años largos y pacientes. Kuthumi llega y les habla. Y Quan Yin llega y les habla. Tuvimos que retener a Ohamah... ya que tiene tanta fuerza ahora. Ha llegado el momento de avanzar. Tenemos menos de dos años para trabajar juntos antes del salto cuántico. Tenemos mucho trabajo por hacer. Tal como algunos le dijeron anteriormente a Cauldre en el día de hoy, en esto no hay tiempo para el gimoteo o para el quejido. En esto no hay tiempo para cuestionarse por qué no tienen salud, por qué no tienen abundancia. ¡Sobrepónganse a esto! ¡Sobrepónganse a esto!</w:t>
      </w:r>
    </w:p>
    <w:p>
      <w:pPr>
        <w:pStyle w:val="Normal"/>
        <w:ind w:firstLine="170"/>
        <w:jc w:val="both"/>
        <w:rPr/>
      </w:pPr>
      <w:r>
        <w:rPr/>
        <w:t>Tengo que decir, sin embargo, que es tan impresionante el trabajo que han hecho. Hubo –como dirían ustedes– apuestas de nuestro lado de que ustedes no serían capaces de llegar tan lejos (risas de la audiencia), pero lo han conseguido. Una cosa puedo decir acerca de los Shaumbra, es que ustedes son tipos determinados (más risa), cabeza duras en tantas maneras. Y ustedes van a lograr hacerlo, de una manera u otra.</w:t>
        <w:tab/>
      </w:r>
    </w:p>
    <w:p>
      <w:pPr>
        <w:pStyle w:val="Normal"/>
        <w:ind w:firstLine="170"/>
        <w:jc w:val="both"/>
        <w:rPr/>
      </w:pPr>
      <w:r>
        <w:rPr/>
        <w:t>Pero les voy a mostrar una forma más fácil y más grácil para conducir su vida y sus creaciones. Esto retorna a la esencia de lo que la energía es y de cómo puede ser empleada.</w:t>
      </w:r>
    </w:p>
    <w:p>
      <w:pPr>
        <w:pStyle w:val="Normal"/>
        <w:ind w:firstLine="170"/>
        <w:jc w:val="both"/>
        <w:rPr/>
      </w:pPr>
      <w:r>
        <w:rPr/>
        <w:t>No puedo recalcar suficientemente –no puedo recalcar suficientemente– el infierno por el que atravesé en repetidas vidas en la Tierra, peores de todo lo que ustedes puedan imaginar. Yo sé que ustedes quieren desafiar sus historias contra la mente. La mía va a ganar con las manos hacia abajo. Yo hice esto a fin de comprender cómo funciona la energía y de llegar al punto de comprender la simplicidad de la misma.</w:t>
      </w:r>
    </w:p>
    <w:p>
      <w:pPr>
        <w:pStyle w:val="Normal"/>
        <w:ind w:firstLine="170"/>
        <w:jc w:val="both"/>
        <w:rPr/>
      </w:pPr>
      <w:r>
        <w:rPr/>
        <w:t>Yo puedo ver que muchos de ustedes están cometiendo los errores que yo hice. Están tratando con demasiada fuerza. Están en sus mentes y están empujando. Ustedes se están desgastando a sí mismos. Vayamos a superar esto también.</w:t>
      </w:r>
    </w:p>
    <w:p>
      <w:pPr>
        <w:pStyle w:val="Normal"/>
        <w:ind w:firstLine="170"/>
        <w:jc w:val="both"/>
        <w:rPr/>
      </w:pPr>
      <w:r>
        <w:rPr/>
        <w:t>Es interesante notar, observándolos a ustedes, trabajando con ustedes, los grandes trancos y progresos que se están haciendo por parte de la humanidad en general. Uno de los signos indicadores de un salto cuántico de conciencia –un salto cuántico que ha sido esperado largamente y que quizás debería haber tenido lugar hace mucho– es cuando un cierto grupo pequeño de humanos comienza a comprender –yo quiero que presten especial atención a esto– cuando un cierto grupo pequeño de humanos comienza a comprender que no hay cosa tal como correcto o incorrecto, luz u oscuridad. No hay cosa tal como lo maligno.</w:t>
      </w:r>
    </w:p>
    <w:p>
      <w:pPr>
        <w:pStyle w:val="Normal"/>
        <w:ind w:firstLine="170"/>
        <w:jc w:val="both"/>
        <w:rPr/>
      </w:pPr>
      <w:r>
        <w:rPr/>
        <w:t>Esto es el comienzo de la verdadera comprensión de que no hay dualidad. Eso ayuda a quebrantar las viejas estructuras energéticas. Ello ayuda a liberar volúmenes tremendos de energía.  Cuando la sociedad puede avanzar más allá del concepto de correcto o incorrecto, este concepto de luz u oscuridad, de diablo o ángel, entonces la sociedad ha hecho un salgo cuántico. Entonces la energía funciona en forma distinta.</w:t>
      </w:r>
    </w:p>
    <w:p>
      <w:pPr>
        <w:pStyle w:val="Normal"/>
        <w:ind w:firstLine="170"/>
        <w:jc w:val="both"/>
        <w:rPr/>
      </w:pPr>
      <w:r>
        <w:rPr/>
        <w:t>Ustedes son la punta que lidera esto. Ustedes han atravesado grandes dificultades y grandes desafíos para llegar a este punto. Este grupo ha comenzado a comprender que todo este asunto llamado luz y oscuridad es una ilusión. Todo este asunto llamado dualidad es una ilusión. Entonces, nosotros podemos llegar al núcleo de la energía.</w:t>
      </w:r>
    </w:p>
    <w:p>
      <w:pPr>
        <w:pStyle w:val="Normal"/>
        <w:ind w:firstLine="170"/>
        <w:jc w:val="both"/>
        <w:rPr/>
      </w:pPr>
      <w:r>
        <w:rPr/>
        <w:t>No hay espacio. Verán... no hay espacio. No hay espacio entre los elementos de los átomos. No hay espacio cuando ustedes miran al cielo. Cuando ustedes miran a las estrellas, no hay espacio. Está lleno de potencial. Está combinado con potenciales, potenciales que están listos para ser iniciados y activados por ustedes y ser llevados a esta realidad. No hay un nada. No hay un nada. Todo es un “algo”, listo para ser activado por seres Creadores tales como lo son ustedes mismos.</w:t>
      </w:r>
    </w:p>
    <w:p>
      <w:pPr>
        <w:pStyle w:val="Normal"/>
        <w:ind w:firstLine="170"/>
        <w:jc w:val="both"/>
        <w:rPr/>
      </w:pPr>
      <w:r>
        <w:rPr/>
        <w:t>Tobías me ha dado el escenario en el día de hoy y me permitió manifestar mi corazón y mi alma. Me ha permitido contarles quién soy, me ha permitido ser muy directo con ustedes. Yo le doy las gracias. Yo les doy las gracias a todos ustedes por invitarme a este espacio.</w:t>
      </w:r>
    </w:p>
    <w:p>
      <w:pPr>
        <w:pStyle w:val="Normal"/>
        <w:ind w:firstLine="170"/>
        <w:jc w:val="both"/>
        <w:rPr/>
      </w:pPr>
      <w:r>
        <w:rPr/>
        <w:t>¡Yo Soy Todo lo que Yo Soy!</w:t>
      </w:r>
    </w:p>
    <w:p>
      <w:pPr>
        <w:pStyle w:val="Textoindependiente3"/>
        <w:spacing w:before="0" w:after="0"/>
        <w:jc w:val="center"/>
        <w:rPr>
          <w:rFonts w:ascii="Arial" w:hAnsi="Arial" w:cs="Arial"/>
          <w:sz w:val="20"/>
        </w:rPr>
      </w:pPr>
      <w:r>
        <w:rPr>
          <w:rFonts w:cs="Arial" w:ascii="Arial" w:hAnsi="Arial"/>
          <w:sz w:val="20"/>
        </w:rPr>
      </w:r>
    </w:p>
    <w:p>
      <w:pPr>
        <w:pStyle w:val="NormalWeb"/>
        <w:spacing w:before="0" w:after="0"/>
        <w:jc w:val="center"/>
        <w:rPr>
          <w:rFonts w:ascii="Arial" w:hAnsi="Arial" w:eastAsia="Arial" w:cs="Arial"/>
          <w:sz w:val="20"/>
        </w:rPr>
      </w:pPr>
      <w:r>
        <w:rPr>
          <w:rFonts w:eastAsia="Arial" w:cs="Arial" w:ascii="Arial" w:hAnsi="Arial"/>
          <w:sz w:val="20"/>
        </w:rPr>
        <w:t xml:space="preserve"> </w:t>
      </w:r>
    </w:p>
    <w:p>
      <w:pPr>
        <w:pStyle w:val="NormalWeb"/>
        <w:spacing w:before="0" w:after="0"/>
        <w:jc w:val="center"/>
        <w:rPr>
          <w:rFonts w:ascii="Arial" w:hAnsi="Arial" w:cs="Arial"/>
        </w:rPr>
      </w:pPr>
      <w:r>
        <w:rPr>
          <w:rFonts w:cs="Arial" w:ascii="Arial" w:hAnsi="Arial"/>
          <w:b/>
          <w:u w:val="single"/>
        </w:rPr>
        <w:t>PREGUNTAS Y RESPUESTAS</w:t>
      </w:r>
      <w:r>
        <w:rPr>
          <w:rFonts w:cs="Arial" w:ascii="Arial" w:hAnsi="Arial"/>
          <w:b/>
        </w:rPr>
        <w:t>:</w:t>
      </w:r>
    </w:p>
    <w:p>
      <w:pPr>
        <w:pStyle w:val="NormalWeb"/>
        <w:spacing w:before="0" w:after="0"/>
        <w:jc w:val="center"/>
        <w:rPr>
          <w:rFonts w:ascii="Arial" w:hAnsi="Arial" w:cs="Arial"/>
          <w:sz w:val="20"/>
          <w:lang w:val="es-ES"/>
        </w:rPr>
      </w:pPr>
      <w:r>
        <w:rPr>
          <w:rFonts w:cs="Arial" w:ascii="Arial" w:hAnsi="Arial"/>
          <w:sz w:val="20"/>
          <w:lang w:val="es-ES"/>
        </w:rPr>
        <w:t> </w:t>
      </w:r>
    </w:p>
    <w:p>
      <w:pPr>
        <w:pStyle w:val="NormalWeb"/>
        <w:spacing w:before="0" w:after="0"/>
        <w:jc w:val="both"/>
        <w:rPr/>
      </w:pPr>
      <w:r>
        <w:rPr>
          <w:rFonts w:cs="Arial" w:ascii="Arial" w:hAnsi="Arial"/>
          <w:b/>
          <w:sz w:val="20"/>
          <w:szCs w:val="20"/>
          <w:lang w:val="es-ES"/>
        </w:rPr>
        <w:t xml:space="preserve">SAINT </w:t>
      </w:r>
      <w:r>
        <w:rPr>
          <w:rFonts w:cs="Arial" w:ascii="Arial" w:hAnsi="Arial"/>
          <w:b/>
          <w:caps/>
          <w:sz w:val="20"/>
          <w:szCs w:val="20"/>
          <w:lang w:val="es-ES"/>
        </w:rPr>
        <w:t>Germain</w:t>
      </w:r>
      <w:r>
        <w:rPr>
          <w:rFonts w:cs="Arial" w:ascii="Arial" w:hAnsi="Arial"/>
          <w:b/>
          <w:sz w:val="20"/>
          <w:szCs w:val="20"/>
          <w:lang w:val="es-ES"/>
        </w:rPr>
        <w:t>:</w:t>
      </w:r>
    </w:p>
    <w:p>
      <w:pPr>
        <w:pStyle w:val="NormalWeb"/>
        <w:spacing w:before="0" w:after="0"/>
        <w:ind w:firstLine="170"/>
        <w:jc w:val="both"/>
        <w:rPr>
          <w:rFonts w:ascii="Arial" w:hAnsi="Arial" w:cs="Arial"/>
          <w:sz w:val="20"/>
          <w:szCs w:val="20"/>
        </w:rPr>
      </w:pPr>
      <w:r>
        <w:rPr>
          <w:rFonts w:cs="Arial" w:ascii="Arial" w:hAnsi="Arial"/>
          <w:sz w:val="20"/>
          <w:szCs w:val="20"/>
        </w:rPr>
        <w:t>Estamos de regreso en el salón de clases. Yo soy el profesor Adamas, también conocido como Saint Germain. Esa fue una música maravillosa que tocaron. La música hace algo con la energía. Vamos a tratar esto en otro momento.</w:t>
      </w:r>
    </w:p>
    <w:p>
      <w:pPr>
        <w:pStyle w:val="NormalWeb"/>
        <w:spacing w:before="0" w:after="0"/>
        <w:ind w:firstLine="170"/>
        <w:jc w:val="both"/>
        <w:rPr>
          <w:rFonts w:ascii="Arial" w:hAnsi="Arial" w:cs="Arial"/>
          <w:sz w:val="20"/>
          <w:szCs w:val="20"/>
        </w:rPr>
      </w:pPr>
      <w:r>
        <w:rPr>
          <w:rFonts w:cs="Arial" w:ascii="Arial" w:hAnsi="Arial"/>
          <w:sz w:val="20"/>
          <w:szCs w:val="20"/>
        </w:rPr>
        <w:t>Pero, tenemos que decir, Ralph, que es necesario que vaya más allá de sus limitaciones aquí. Usted tiene una plétora de talento energético relacionado con la música al cual no lo está dejando salir. Y usted va a continuar sintiendo dolores como los está teniendo, hasta que se libere a sí mismo. Nosotros estamos respondiendo a su pregunta antes de que usted la formulara (aplauso y murmullos).</w:t>
      </w:r>
    </w:p>
    <w:p>
      <w:pPr>
        <w:pStyle w:val="NormalWeb"/>
        <w:spacing w:before="0" w:after="0"/>
        <w:ind w:firstLine="170"/>
        <w:jc w:val="both"/>
        <w:rPr>
          <w:rFonts w:ascii="Arial" w:hAnsi="Arial" w:cs="Arial"/>
          <w:sz w:val="20"/>
          <w:szCs w:val="20"/>
        </w:rPr>
      </w:pPr>
      <w:r>
        <w:rPr>
          <w:rFonts w:cs="Arial" w:ascii="Arial" w:hAnsi="Arial"/>
          <w:sz w:val="20"/>
          <w:szCs w:val="20"/>
        </w:rPr>
        <w:t>Con el permiso de Ralph, nosotros lo usamos como ejemplo aquí, porque Shaumbra, la energía queda atascada.  Es por eso que hemos cambiado el orden hoy. Ustedes están tan acostumbrados a escuchar la charla de Cauldre y Linda. Y luego están acostumbrados a recibir una canalización. Luego entran en un adormecimiento.</w:t>
      </w:r>
    </w:p>
    <w:p>
      <w:pPr>
        <w:pStyle w:val="NormalWeb"/>
        <w:spacing w:before="0" w:after="0"/>
        <w:ind w:firstLine="170"/>
        <w:jc w:val="both"/>
        <w:rPr>
          <w:rFonts w:ascii="Arial" w:hAnsi="Arial" w:cs="Arial"/>
          <w:sz w:val="20"/>
          <w:szCs w:val="20"/>
        </w:rPr>
      </w:pPr>
      <w:r>
        <w:rPr>
          <w:rFonts w:cs="Arial" w:ascii="Arial" w:hAnsi="Arial"/>
          <w:sz w:val="20"/>
          <w:szCs w:val="20"/>
        </w:rPr>
        <w:t>Ustedes hacen esto en su propia vida. Ustedes se meten en un estancamiento. Ustedes generalmente se despiertan a la misma hora. Tienen el mismo tipo de comida. Tienen el mismo camino al trabajo. Tomen un camino distinto al trabajo algún día. Sálganse de los patrones de energía en los que están. Ustedes se construyen estos patrones de tal forma que se hacen sólidos como una montaña. Ha llegado el momento de comenzar a cambiar. Hagan algo distinto.</w:t>
      </w:r>
    </w:p>
    <w:p>
      <w:pPr>
        <w:pStyle w:val="NormalWeb"/>
        <w:spacing w:before="0" w:after="0"/>
        <w:ind w:firstLine="170"/>
        <w:jc w:val="both"/>
        <w:rPr>
          <w:rFonts w:ascii="Arial" w:hAnsi="Arial" w:cs="Arial"/>
          <w:sz w:val="20"/>
          <w:szCs w:val="20"/>
        </w:rPr>
      </w:pPr>
      <w:r>
        <w:rPr>
          <w:rFonts w:cs="Arial" w:ascii="Arial" w:hAnsi="Arial"/>
          <w:sz w:val="20"/>
          <w:szCs w:val="20"/>
        </w:rPr>
        <w:t>Ahora, a ustedes no les gusta hacer esto porque han desarrollado un nivel de comodidad. Ustedes comprenden cómo la energía les responde cuando hacen las cosas de acuerdo a un patrón. Generalmente responde de la misma manera. Últimamente no ha estado respondiendo de la misma manera a ustedes porque hay algo dentro suyo que está tratando de forzarlos a que se salgan de los patrones y del estancamiento. Los empleos les serán quitados. Los esposos los dejarán. Las cosas sucederán en su vida porque a un nivel muy profundo dentro suyo ustedes están tratando de salir de su estancamiento.</w:t>
      </w:r>
    </w:p>
    <w:p>
      <w:pPr>
        <w:pStyle w:val="NormalWeb"/>
        <w:spacing w:before="0" w:after="0"/>
        <w:ind w:firstLine="170"/>
        <w:jc w:val="both"/>
        <w:rPr>
          <w:rFonts w:ascii="Arial" w:hAnsi="Arial" w:cs="Arial"/>
          <w:sz w:val="20"/>
          <w:szCs w:val="20"/>
        </w:rPr>
      </w:pPr>
      <w:r>
        <w:rPr>
          <w:rFonts w:cs="Arial" w:ascii="Arial" w:hAnsi="Arial"/>
          <w:sz w:val="20"/>
          <w:szCs w:val="20"/>
        </w:rPr>
        <w:t>Nosotros hemos cambiado el orden del Shaud en el día de hoy para ayudarles a salirse del estancamiento. Ha llegado el momento de mover las energías. Eso significa salirse de los patrones que han tenido en el pasado. Prueben diferentes cosas entre ahora y el momento de nuestra próxima reunión. Prueben distintas maneras de hacerlo. Al principio puede ser un poco incómodo, pero ello le va a quitar la estructura a la energía que es tan limitada. Si ustedes tienen una cierta forma de cantar... una cierta forma de hacer su labor... una cierta forma de meditar... o de respirar... pruébenlo en forma diferente. Sálganse del estancamiento.</w:t>
      </w:r>
    </w:p>
    <w:p>
      <w:pPr>
        <w:pStyle w:val="NormalWeb"/>
        <w:spacing w:before="0" w:after="0"/>
        <w:ind w:firstLine="170"/>
        <w:jc w:val="both"/>
        <w:rPr>
          <w:rFonts w:ascii="Arial" w:hAnsi="Arial" w:cs="Arial"/>
          <w:sz w:val="20"/>
          <w:szCs w:val="20"/>
        </w:rPr>
      </w:pPr>
      <w:r>
        <w:rPr>
          <w:rFonts w:cs="Arial" w:ascii="Arial" w:hAnsi="Arial"/>
          <w:sz w:val="20"/>
          <w:szCs w:val="20"/>
        </w:rPr>
        <w:t>Yo llegué a los Ballards</w:t>
      </w:r>
      <w:r>
        <w:rPr>
          <w:rStyle w:val="FootnoteCharacters"/>
          <w:rStyle w:val="FootnoteAnchor"/>
          <w:rFonts w:cs="Arial" w:ascii="Arial" w:hAnsi="Arial"/>
          <w:sz w:val="20"/>
          <w:szCs w:val="20"/>
        </w:rPr>
        <w:footnoteReference w:id="2"/>
      </w:r>
      <w:r>
        <w:rPr>
          <w:rStyle w:val="FootnoteCharacters"/>
          <w:rFonts w:cs="Arial" w:ascii="Arial" w:hAnsi="Arial"/>
          <w:sz w:val="20"/>
          <w:szCs w:val="20"/>
        </w:rPr>
        <w:t>[1]</w:t>
      </w:r>
      <w:r>
        <w:rPr>
          <w:rFonts w:cs="Arial" w:ascii="Arial" w:hAnsi="Arial"/>
          <w:sz w:val="20"/>
          <w:szCs w:val="20"/>
        </w:rPr>
        <w:t xml:space="preserve"> cuando estuve haciendo canalizaciones a través de ellos allá por 1930. Y, me encontré con Guy Ballard en una montaña para ayudar a probarle una cierta cuestión, no es que me guste vivir en la montaña, o andando por ahí. Pero, el mismo se había atascado. Nosotros teníamos acuerdos hechos desde mucho tiempo antes de que íbamos a trabajar juntos. Pero, yo le quería mostrar cómo se puede crear una sólida montaña de energía que casi era ineludible. Pero, si se veía la ilusión dentro de ello, y se veía cómo las energías eran puestas juntas, entonces eventualmente se podía salir de ella. La canalización que hice a través de Guy, y eventualmente a través de Edna Ballard, fue diferente de lo que estoy haciendo hoy en día, porque la conciencia es diferente porque este grupo definitivamente, definitivamente es diferente.</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En el día de hoy hemos hablado acerca de lo que la energía es y del hecho de que en realidad no hay cosa tal como lo que se llama energía. Es un nada. La energía no existe en este lugar que ustedes llaman cielo o en el Hogar. No hay energía ahí.</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La energía es solamente un potencial que se expresa. Los potenciales se encuentran en un estado de ser neutral hasta que los mismos son activados o expresados. Un buen ejemplo en su propia cultura es actualmente la gasolina. La gasolina es neutral hasta que es expresada, hasta que se le pone a través de algo, que luego genera un momentum, que genera un potencial. Ustedes, por ejemplo, lo hacen fluir a través de su coche. Y, luego produce el movimiento del coche. Fue un potencial que existía residiendo en ese tanque, y luego fue expresado. Nosotros decimos que fue expresado cuando ustedes ponen su pie en el pedal, y arrancaron su coche, y todas esas otras cosas.</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Todo es imaginación. Ustedes utilizan su imaginación. Pero, su imaginación parece tan real y tangible que ustedes la definen como ese grupo de acciones que se producen. Simplemente es su imaginación. Ustedes están expresando un potencial. Eso es todo lo que la energía es. Una vez que comprendan eso... una vez que comprendan que no pueden forzarlo... y que verdaderamente en su núcleo no contiene ninguno de los elementos duales... en su núcleo generalmente es un nada que espera ser expresado... entonces podemos comenzar a efectuar algún trabajo. Entonces, ustedes pueden hacer cosas como la transmutación.</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Comiéncenlo ahora. No esperen correr a casa y tomar sus diamantes, y tratar luego de limpiar sus fallas. Nosotros vamos a comenzar con los niveles básicos. Vamos a comenzar con los niveles simples. Tal como dije anteriormente en nuestro Shaud, ustedes van a llegar a comprender cuán simple es todo esto. Y, yo les puedo decir esto porque me sentí como un tonto después de muchas, muchas vidas de luchar y tratar y de ponerme a mí mismo en los abismos más grandes jamás imaginados. Me sentí como un tonto. Me sentí casi estúpido por haber pasado por alto algunos de los hechos más puros y simples... pero algo que ustedes tuvieron que hacer... algo que todos nosotros tuvimos que hacer para llegar hasta este punto.</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Antes de que comencemos con nuestra discusión, nuestras preguntas y respuestas, quiero agradecer a todos los Shaumbra por la oportunidad de llegarme a esta realidad aquí, de compartir este espacio con ustedes. Es tal honor, y yo sé que quizás soy un poco directo en el día de hoy. Pero, nuevamente, ustedes tienen que recordar que ustedes fueron los que pidieron esto. Ustedes son los que están diciendo, “Aceleremos. Vayamos hacia cierta parte del material principal aquí. Preparémonos para este salto cuántico de la conciencia que se va a producir”. Ustedes les han pedido a las energías del Consejo Carmesí, incluyendo a Tobías, Kuthumi, Ohamah, Quan Yin, y a todo el resto de nosotros de hacerlos avanzar con mucha rapidez ahora, moverlos hacia los niveles de ser los verdaderos maestros, moverlos más allá de algunas de las formas de la Vieja Energía. Ustedes van a estar preparados para el próximo evento en el 2007.</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Con eso, vayamos a hablar.</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ind w:firstLine="170"/>
        <w:jc w:val="both"/>
        <w:rPr>
          <w:rFonts w:ascii="Arial" w:hAnsi="Arial" w:cs="Arial"/>
          <w:sz w:val="20"/>
          <w:szCs w:val="20"/>
          <w:lang w:val="es-ES_tradnl"/>
        </w:rPr>
      </w:pPr>
      <w:r>
        <w:rPr>
          <w:rFonts w:cs="Arial" w:ascii="Arial" w:hAnsi="Arial"/>
          <w:b/>
          <w:sz w:val="20"/>
          <w:szCs w:val="20"/>
          <w:lang w:val="es-ES_tradnl"/>
        </w:rPr>
        <w:t>PREGUNTA DE SHAUMBRA 1</w:t>
      </w:r>
      <w:r>
        <w:rPr>
          <w:rFonts w:cs="Arial" w:ascii="Arial" w:hAnsi="Arial"/>
          <w:sz w:val="20"/>
          <w:szCs w:val="20"/>
          <w:lang w:val="es-ES_tradnl"/>
        </w:rPr>
        <w:t xml:space="preserve"> (de Internet, leído por Linda): Tobías, yo he tenido un tumor en mi mano derecha durante aproximadamente 12 años. ¿Puede usted identificar la causa y una cura?</w:t>
      </w:r>
    </w:p>
    <w:p>
      <w:pPr>
        <w:pStyle w:val="NormalWeb"/>
        <w:spacing w:before="0" w:after="0"/>
        <w:ind w:firstLine="170"/>
        <w:jc w:val="both"/>
        <w:rPr>
          <w:rFonts w:ascii="Arial" w:hAnsi="Arial" w:cs="Arial"/>
          <w:sz w:val="20"/>
          <w:szCs w:val="20"/>
          <w:lang w:val="es-ES_tradnl"/>
        </w:rPr>
      </w:pPr>
      <w:r>
        <w:rPr>
          <w:rFonts w:cs="Arial" w:ascii="Arial" w:hAnsi="Arial"/>
          <w:b/>
          <w:sz w:val="20"/>
          <w:szCs w:val="20"/>
          <w:lang w:val="es-ES_tradnl"/>
        </w:rPr>
        <w:t>SAINT GERMAIN:</w:t>
      </w:r>
      <w:r>
        <w:rPr>
          <w:rFonts w:cs="Arial" w:ascii="Arial" w:hAnsi="Arial"/>
          <w:sz w:val="20"/>
          <w:szCs w:val="20"/>
          <w:lang w:val="es-ES_tradnl"/>
        </w:rPr>
        <w:t xml:space="preserve"> Energía atascada… no soy Tobías... pero se trata de energía atascada. Cualquier enfermedad en su cuerpo es energía que ha sido atrapada y atascada. Y se podría decir, que una de las cosas que la energía quiere es moverse. </w:t>
      </w:r>
      <w:r>
        <w:rPr>
          <w:rFonts w:cs="Arial" w:ascii="Arial" w:hAnsi="Arial"/>
          <w:sz w:val="20"/>
          <w:szCs w:val="20"/>
          <w:lang w:val="es-ES"/>
        </w:rPr>
        <w:t xml:space="preserve">Quiere rodar. No tiene una agenda. </w:t>
      </w:r>
      <w:r>
        <w:rPr>
          <w:rFonts w:cs="Arial" w:ascii="Arial" w:hAnsi="Arial"/>
          <w:sz w:val="20"/>
          <w:szCs w:val="20"/>
          <w:lang w:val="es-ES_tradnl"/>
        </w:rPr>
        <w:t>Actualmente no tiene una meta propia en especial.</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Pero, hay un sentido innato de que quiere seguir moviéndose. Una vez que la pura energía cruda desde “el campo” ha sido activada, la misma quiere continuar moviéndose. Nunca puede regresar “al campo”. Nunca puede regresar “al campo”. Así que, dentro de sí misma percibe que quiere seguir moviéndose.</w:t>
      </w:r>
    </w:p>
    <w:p>
      <w:pPr>
        <w:pStyle w:val="NormalWeb"/>
        <w:spacing w:before="0" w:after="0"/>
        <w:ind w:firstLine="170"/>
        <w:jc w:val="both"/>
        <w:rPr>
          <w:rFonts w:ascii="Arial" w:hAnsi="Arial" w:cs="Arial"/>
          <w:sz w:val="20"/>
          <w:szCs w:val="20"/>
          <w:lang w:val="es-ES"/>
        </w:rPr>
      </w:pPr>
      <w:r>
        <w:rPr>
          <w:rFonts w:cs="Arial" w:ascii="Arial" w:hAnsi="Arial"/>
          <w:sz w:val="20"/>
          <w:szCs w:val="20"/>
          <w:lang w:val="es-ES_tradnl"/>
        </w:rPr>
        <w:t xml:space="preserve">Este tumor en su mano es energía atascada. En nuestra charla del mes que viene vamos a hablar acerca de cómo hacer literalmente que esto se mueva nuevamente. No queremos que se meta en todo este asunto de las vidas pasadas... cosas con que se equivocó... y todas esas otras cosas. Incluso no hace falta que nos fijemos en la razón principal de por qué está allí. Está allí. Hubo una razón para ello. Usted acumuló energías y ello se manifestó en su mano. Hay algunos simples indicios para ello, quizás, fue un trabajo de sanación que falló. No vamos a entrar en esos detalles, ni en los emocionales ni en los detalles vertiginosos. Pero vamos a estar hablando acerca de hacer que se mueva. Ustedes son Movedores de Energía. </w:t>
      </w:r>
      <w:r>
        <w:rPr>
          <w:rFonts w:cs="Arial" w:ascii="Arial" w:hAnsi="Arial"/>
          <w:sz w:val="20"/>
          <w:szCs w:val="20"/>
          <w:lang w:val="es-ES"/>
        </w:rPr>
        <w:t>Gracias.</w:t>
      </w:r>
    </w:p>
    <w:p>
      <w:pPr>
        <w:pStyle w:val="NormalWeb"/>
        <w:spacing w:before="0" w:after="0"/>
        <w:ind w:firstLine="170"/>
        <w:jc w:val="both"/>
        <w:rPr>
          <w:rFonts w:ascii="Arial" w:hAnsi="Arial" w:cs="Arial"/>
          <w:sz w:val="20"/>
          <w:szCs w:val="20"/>
          <w:lang w:val="es-ES"/>
        </w:rPr>
      </w:pPr>
      <w:r>
        <w:rPr>
          <w:rFonts w:cs="Arial" w:ascii="Arial" w:hAnsi="Arial"/>
          <w:sz w:val="20"/>
          <w:szCs w:val="20"/>
          <w:lang w:val="es-ES"/>
        </w:rPr>
      </w:r>
    </w:p>
    <w:p>
      <w:pPr>
        <w:pStyle w:val="NormalWeb"/>
        <w:spacing w:before="0" w:after="0"/>
        <w:ind w:firstLine="170"/>
        <w:jc w:val="both"/>
        <w:rPr>
          <w:rFonts w:ascii="Arial" w:hAnsi="Arial" w:cs="Arial"/>
          <w:sz w:val="20"/>
          <w:szCs w:val="20"/>
          <w:lang w:val="es-ES_tradnl"/>
        </w:rPr>
      </w:pPr>
      <w:r>
        <w:rPr>
          <w:rFonts w:cs="Arial" w:ascii="Arial" w:hAnsi="Arial"/>
          <w:b/>
          <w:sz w:val="20"/>
          <w:szCs w:val="20"/>
          <w:lang w:val="es-ES"/>
        </w:rPr>
        <w:t>L</w:t>
      </w:r>
      <w:r>
        <w:rPr>
          <w:rFonts w:cs="Arial" w:ascii="Arial" w:hAnsi="Arial"/>
          <w:b/>
          <w:sz w:val="20"/>
          <w:szCs w:val="20"/>
          <w:lang w:val="es-ES_tradnl"/>
        </w:rPr>
        <w:t>INDA:</w:t>
      </w:r>
      <w:r>
        <w:rPr>
          <w:rFonts w:cs="Arial" w:ascii="Arial" w:hAnsi="Arial"/>
          <w:sz w:val="20"/>
          <w:szCs w:val="20"/>
          <w:lang w:val="es-ES_tradnl"/>
        </w:rPr>
        <w:t xml:space="preserve"> Saint Germain, quiero asegurarme de que no estuve demasiado nerviosa. Fue un temblor, no un tumor.</w:t>
      </w:r>
    </w:p>
    <w:p>
      <w:pPr>
        <w:pStyle w:val="NormalWeb"/>
        <w:spacing w:before="0" w:after="0"/>
        <w:ind w:firstLine="170"/>
        <w:jc w:val="both"/>
        <w:rPr>
          <w:rFonts w:ascii="Arial" w:hAnsi="Arial" w:cs="Arial"/>
          <w:sz w:val="20"/>
          <w:szCs w:val="20"/>
          <w:lang w:val="es-ES_tradnl"/>
        </w:rPr>
      </w:pPr>
      <w:r>
        <w:rPr>
          <w:rFonts w:cs="Arial" w:ascii="Arial" w:hAnsi="Arial"/>
          <w:b/>
          <w:sz w:val="20"/>
          <w:szCs w:val="20"/>
          <w:lang w:val="es-ES_tradnl"/>
        </w:rPr>
        <w:t>SAINT GERMAIN:</w:t>
      </w:r>
      <w:r>
        <w:rPr>
          <w:rFonts w:cs="Arial" w:ascii="Arial" w:hAnsi="Arial"/>
          <w:sz w:val="20"/>
          <w:szCs w:val="20"/>
          <w:lang w:val="es-ES_tradnl"/>
        </w:rPr>
        <w:t xml:space="preserve"> Eso también. En ambos casos es la misma energía. Y nuevamente, vamos a entrar en detalle en esto en nuestra charla del mes que viene.</w:t>
      </w:r>
    </w:p>
    <w:p>
      <w:pPr>
        <w:pStyle w:val="NormalWeb"/>
        <w:spacing w:before="0" w:after="0"/>
        <w:ind w:firstLine="170"/>
        <w:jc w:val="both"/>
        <w:rPr>
          <w:rFonts w:ascii="Arial" w:hAnsi="Arial" w:cs="Arial"/>
          <w:sz w:val="20"/>
          <w:szCs w:val="20"/>
          <w:lang w:val="es-ES_tradnl"/>
        </w:rPr>
      </w:pPr>
      <w:r>
        <w:rPr>
          <w:rFonts w:cs="Arial" w:ascii="Arial" w:hAnsi="Arial"/>
          <w:b/>
          <w:sz w:val="20"/>
          <w:szCs w:val="20"/>
          <w:lang w:val="es-ES_tradnl"/>
        </w:rPr>
        <w:t xml:space="preserve">LINDA: </w:t>
      </w:r>
      <w:r>
        <w:rPr>
          <w:rFonts w:cs="Arial" w:ascii="Arial" w:hAnsi="Arial"/>
          <w:sz w:val="20"/>
          <w:szCs w:val="20"/>
          <w:lang w:val="es-ES_tradnl"/>
        </w:rPr>
        <w:t>Muy bien, gracias.</w:t>
      </w:r>
    </w:p>
    <w:p>
      <w:pPr>
        <w:pStyle w:val="NormalWeb"/>
        <w:spacing w:before="0" w:after="0"/>
        <w:ind w:firstLine="170"/>
        <w:jc w:val="both"/>
        <w:rPr>
          <w:rFonts w:ascii="Arial" w:hAnsi="Arial" w:cs="Arial"/>
          <w:b/>
          <w:b/>
          <w:sz w:val="20"/>
          <w:szCs w:val="20"/>
          <w:lang w:val="es-ES_tradnl"/>
        </w:rPr>
      </w:pPr>
      <w:r>
        <w:rPr>
          <w:rFonts w:cs="Arial" w:ascii="Arial" w:hAnsi="Arial"/>
          <w:b/>
          <w:sz w:val="20"/>
          <w:szCs w:val="20"/>
          <w:lang w:val="es-ES_tradnl"/>
        </w:rPr>
      </w:r>
    </w:p>
    <w:p>
      <w:pPr>
        <w:pStyle w:val="NormalWeb"/>
        <w:spacing w:before="0" w:after="0"/>
        <w:ind w:firstLine="170"/>
        <w:jc w:val="both"/>
        <w:rPr>
          <w:rFonts w:ascii="Arial" w:hAnsi="Arial" w:cs="Arial"/>
          <w:sz w:val="20"/>
          <w:szCs w:val="20"/>
          <w:lang w:val="es-ES_tradnl"/>
        </w:rPr>
      </w:pPr>
      <w:r>
        <w:rPr>
          <w:rFonts w:cs="Arial" w:ascii="Arial" w:hAnsi="Arial"/>
          <w:b/>
          <w:sz w:val="20"/>
          <w:szCs w:val="20"/>
          <w:lang w:val="es-ES_tradnl"/>
        </w:rPr>
        <w:t>PREGUNTA DE SHAUMBRA 2</w:t>
      </w:r>
      <w:r>
        <w:rPr>
          <w:rFonts w:cs="Arial" w:ascii="Arial" w:hAnsi="Arial"/>
          <w:sz w:val="20"/>
          <w:szCs w:val="20"/>
          <w:lang w:val="es-ES_tradnl"/>
        </w:rPr>
        <w:t xml:space="preserve"> (una mujer en el micrófono): Saludos, Saint Germain. Tengo una pregunta con respecto a la memoria. Estoy teniendo problemas con la retención. Pasa que después de cinco o diez minutos de haber hecho algo, no puedo recordar lo que hice. Y también las sensaciones que estoy teniendo en mi cerebro y bajando por el costado de mi cuello... ¿tiene algo con respecto a esto?</w:t>
      </w:r>
    </w:p>
    <w:p>
      <w:pPr>
        <w:pStyle w:val="NormalWeb"/>
        <w:spacing w:before="0" w:after="0"/>
        <w:ind w:firstLine="170"/>
        <w:jc w:val="both"/>
        <w:rPr>
          <w:rFonts w:ascii="Arial" w:hAnsi="Arial" w:cs="Arial"/>
          <w:sz w:val="20"/>
          <w:szCs w:val="20"/>
          <w:lang w:val="es-ES_tradnl"/>
        </w:rPr>
      </w:pPr>
      <w:r>
        <w:rPr>
          <w:rFonts w:cs="Arial" w:ascii="Arial" w:hAnsi="Arial"/>
          <w:b/>
          <w:sz w:val="20"/>
          <w:szCs w:val="20"/>
          <w:lang w:val="es-ES_tradnl"/>
        </w:rPr>
        <w:t>SAINT GERMAIN:</w:t>
      </w:r>
      <w:r>
        <w:rPr>
          <w:rFonts w:cs="Arial" w:ascii="Arial" w:hAnsi="Arial"/>
          <w:sz w:val="20"/>
          <w:szCs w:val="20"/>
          <w:lang w:val="es-ES_tradnl"/>
        </w:rPr>
        <w:t xml:space="preserve"> Cada vez que usted avanza de un concepto, una ilusión o historia hacia un ser más grandioso, usted va a perder su sentido de conexión o contacto que tuvo. Literalmente usted se va a salir de sus Viejas formas de pensar. Su memoria se verá afectada.</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Usted no es la única que está pasando por esto. Hay Shaumbra en todo el mundo que están experimentándolo. Esto la está forzando a avanzar desde ser un ser mental, o un ser intelectual hacia un ser de Inteligencia Divina. Cuando usted trata de regresar hacia sus Viejas formas de recordar, y usted lo está tratando... usted está algo atemorizada, y trata de aferrarse. Nuevamente se acumula energía. Se pega esta energía. Y ello resulta en una mayor frustración.</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Para todos ustedes que están experimentando esta cosa llamada pérdida de memoria, déjenla ir. Es un proceso natural. Dejen ir a su Vieja forma de retener información. Hay un método mucho más efectivo y mucho más eficiente.</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Así que, usted simplemente está pasando por un proceso. Usted está sintiendo algunos de sus efectos que se están acumulando en su cuerpo. Usted está atravesando por algunas penurias y dolores debido a ello. Así que, dejen ir. Y sí, habrá algunas consecuencias a corto plazo en su realidad humana. Pero a lo largo, les va a servir bien.</w:t>
      </w:r>
    </w:p>
    <w:p>
      <w:pPr>
        <w:pStyle w:val="NormalWeb"/>
        <w:spacing w:before="0" w:after="0"/>
        <w:ind w:firstLine="170"/>
        <w:jc w:val="both"/>
        <w:rPr>
          <w:rFonts w:ascii="Arial" w:hAnsi="Arial" w:cs="Arial"/>
          <w:sz w:val="20"/>
          <w:szCs w:val="20"/>
          <w:lang w:val="es-ES_tradnl"/>
        </w:rPr>
      </w:pPr>
      <w:r>
        <w:rPr>
          <w:rFonts w:cs="Arial" w:ascii="Arial" w:hAnsi="Arial"/>
          <w:b/>
          <w:sz w:val="20"/>
          <w:szCs w:val="20"/>
          <w:lang w:val="es-ES_tradnl"/>
        </w:rPr>
        <w:t>SHAUMBRA 2:</w:t>
      </w:r>
      <w:r>
        <w:rPr>
          <w:rFonts w:cs="Arial" w:ascii="Arial" w:hAnsi="Arial"/>
          <w:sz w:val="20"/>
          <w:szCs w:val="20"/>
          <w:lang w:val="es-ES_tradnl"/>
        </w:rPr>
        <w:t xml:space="preserve"> Gracias.</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ind w:firstLine="170"/>
        <w:jc w:val="both"/>
        <w:rPr>
          <w:rFonts w:ascii="Arial" w:hAnsi="Arial" w:cs="Arial"/>
          <w:sz w:val="20"/>
          <w:szCs w:val="20"/>
          <w:lang w:val="es-ES_tradnl"/>
        </w:rPr>
      </w:pPr>
      <w:r>
        <w:rPr>
          <w:rFonts w:cs="Arial" w:ascii="Arial" w:hAnsi="Arial"/>
          <w:b/>
          <w:sz w:val="20"/>
          <w:szCs w:val="20"/>
          <w:lang w:val="es-ES_tradnl"/>
        </w:rPr>
        <w:t>PREGUNTA DE SHAUMBRA 3</w:t>
      </w:r>
      <w:r>
        <w:rPr>
          <w:rFonts w:cs="Arial" w:ascii="Arial" w:hAnsi="Arial"/>
          <w:sz w:val="20"/>
          <w:szCs w:val="20"/>
          <w:lang w:val="es-ES_tradnl"/>
        </w:rPr>
        <w:t xml:space="preserve"> (de Internet, leído por Linda): En forma inadvertida, esta es una pregunta similar, pero de todas formas me gustaría seguir adelante. Esta es una pregunta similar, pero se trata de un niño.</w:t>
      </w:r>
    </w:p>
    <w:p>
      <w:pPr>
        <w:pStyle w:val="NormalWeb"/>
        <w:spacing w:before="0" w:after="0"/>
        <w:ind w:firstLine="170"/>
        <w:jc w:val="both"/>
        <w:rPr/>
      </w:pPr>
      <w:r>
        <w:rPr>
          <w:rFonts w:cs="Arial" w:ascii="Arial" w:hAnsi="Arial"/>
          <w:sz w:val="20"/>
          <w:szCs w:val="20"/>
          <w:lang w:val="es-ES_tradnl"/>
        </w:rPr>
        <w:t>Mi sobrino tiene un tumor en su pie. Ellos han hecho la quimio. Ahora ha aparecido un nuevo tumor. Las opciones son quimio o amputación. ¿Qué es lo que deberíamos sentir o saber?</w:t>
      </w:r>
    </w:p>
    <w:p>
      <w:pPr>
        <w:pStyle w:val="NormalWeb"/>
        <w:spacing w:before="0" w:after="0"/>
        <w:ind w:firstLine="170"/>
        <w:jc w:val="both"/>
        <w:rPr/>
      </w:pPr>
      <w:r>
        <w:rPr>
          <w:rFonts w:cs="Arial" w:ascii="Arial" w:hAnsi="Arial"/>
          <w:b/>
          <w:sz w:val="20"/>
          <w:szCs w:val="20"/>
          <w:lang w:val="es-ES_tradnl"/>
        </w:rPr>
        <w:t xml:space="preserve">SAINT GERMAIN: </w:t>
      </w:r>
      <w:r>
        <w:rPr>
          <w:rFonts w:cs="Arial" w:ascii="Arial" w:hAnsi="Arial"/>
          <w:sz w:val="20"/>
          <w:szCs w:val="20"/>
          <w:lang w:val="es-ES_tradnl"/>
        </w:rPr>
        <w:t>Es una pregunta similar. Y, nuevamente, tiene que ver con energía atascada. Y, usted puede tomar alguno de sus medicamentos modernos, tales como quimio y algunas de esas otras cosas, y usted puede tratar de eliminar algunos de los centros de la enfermedad o de la energía atascada. Pero generalmente, va a aparecer en otra zona del cuerpo en otro momento, porque simplemente es energía atascada que ha sido desplazada y que ahora avanzará hacia una ubicación diferente.</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Es por eso que el cáncer es una cosa tan peliaguda para tratarlo, salvo que usted haya ido hasta el fondo de la liberación, desbloqueando la energía que se atascó. En cierto sentido... cuando ustedes... estamos hablando de cáncer aquí... cuando ustedes toman energías que se están introduciendo a través suyo... dentro de su realidad terrestre... y cuando las encierran... y las tienen atascadas... tal como lo he mencionado, la energía está propensa a tratar de continuar moviéndose o evolucionando. Es muy similar a lo que sucede cuando usted tiene una condición cancerígena. Va a tratar de perpetuarse, pero lo hace en una forma que eventualmente destruirá al cuerpo.</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Hay una manera más simple de tratar esto, y es la de ir actualmente desbloqueando las energías atascadas. En nuestra próxima charla vamos a considerar esto. Vamos a hablar acerca de cómo hacer para desbloquearla con toda facilidad y suavemente. Hay algunos que están escuchando en este momento... Cauldre tuvo que hacer una inspiración profunda... hay algunos que están escuchando esto actualmente y que están aprendiendo cómo hacerlo y que llegan a la comprensión de que no van a luchar contra el cáncer... no van a hacerlo salir de su ser mediante la voluntad. Ustedes van a permitir el regreso del flujo natural de las energías.</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Ustedes están percibiendo que esta misma cosa también está sucediendo en su país. Lo que está sucediendo en su cuerpo también sucede en la Tierra. Hay energías atascadas. Y, tarde o temprano, las mismas tienen que entrar en erupción. Ellas tienen que seguir avanzando. Ustedes vieron esto recientemente en toda esta cosa con las olas, y los terremotos, y todo el resto de ello. Hay una correlación directa. Una vez que trabajemos con ustedes para ayudarles a comprender cómo tanto la energía y la imaginación trabajan juntas en el cuerpo, luego avanzaremos hacia algunos de los territorios más amplios de la Tierra. Vamos a penetrar en ellos para ayudar a aliviar algunas de las tensiones y de la energía atascada en la Tierra. Pero, nuevamente, no traten de hacerlo todavía.</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ind w:firstLine="170"/>
        <w:jc w:val="both"/>
        <w:rPr>
          <w:rFonts w:ascii="Arial" w:hAnsi="Arial" w:cs="Arial"/>
          <w:sz w:val="20"/>
          <w:szCs w:val="20"/>
          <w:lang w:val="es-ES_tradnl"/>
        </w:rPr>
      </w:pPr>
      <w:r>
        <w:rPr>
          <w:rFonts w:cs="Arial" w:ascii="Arial" w:hAnsi="Arial"/>
          <w:b/>
          <w:sz w:val="20"/>
          <w:szCs w:val="20"/>
          <w:lang w:val="es-ES_tradnl"/>
        </w:rPr>
        <w:t>PREGUNTA DE SHAUMBRA 4</w:t>
      </w:r>
      <w:r>
        <w:rPr>
          <w:rFonts w:cs="Arial" w:ascii="Arial" w:hAnsi="Arial"/>
          <w:sz w:val="20"/>
          <w:szCs w:val="20"/>
          <w:lang w:val="es-ES_tradnl"/>
        </w:rPr>
        <w:t xml:space="preserve"> (una mujer en el micrófono): Saint Germain, tantas gracias por su mensaje del día de hoy. Yo me sentí muy atraída hacia el trabajo que usted mencionó con respecto a la hipnosis de la Nueva Energía y me gustaría saber si para esta clase que usted está enseñando va a venir vernos individualmente… o será esta una clase en la que nos reuniremos físicamente. Y, ¿es esto una parte del trabajo con la Nueva Energía que yo he estado esperando?</w:t>
      </w:r>
    </w:p>
    <w:p>
      <w:pPr>
        <w:pStyle w:val="NormalWeb"/>
        <w:spacing w:before="0" w:after="0"/>
        <w:ind w:firstLine="170"/>
        <w:jc w:val="both"/>
        <w:rPr/>
      </w:pPr>
      <w:r>
        <w:rPr>
          <w:rFonts w:cs="Arial" w:ascii="Arial" w:hAnsi="Arial"/>
          <w:b/>
          <w:sz w:val="20"/>
          <w:szCs w:val="20"/>
          <w:lang w:val="es-ES_tradnl"/>
        </w:rPr>
        <w:t>SAINT GERMAIN:</w:t>
      </w:r>
      <w:r>
        <w:rPr>
          <w:rFonts w:cs="Arial" w:ascii="Arial" w:hAnsi="Arial"/>
          <w:sz w:val="20"/>
          <w:szCs w:val="20"/>
          <w:lang w:val="es-ES_tradnl"/>
        </w:rPr>
        <w:t xml:space="preserve"> Al principio voy a llegar a un cierto número de ustedes en forma individual. Luego vamos a llamar para una reunión en el momento adecuado. No quiero mencionar fechas específicas. Usted verá... aquellos a los que estaré viendo sabrán que yo estoy ahí, que vamos a trabajar en este asunto. Hay... este será un tipo de grupo experimental.</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Hay tremendas capacidades asociadas con lo que ustedes acostumbraron llamar “hipnosis”. Y nosotros, lo vamos a llamar “centrado de energía” aquí. En cierto sentido, les puedo decir en este instante que la gran mayoría de ustedes que se encuentran aquí, y que están escuchando, están centrados en su energía en este momento. Ustedes se encuentran en un tipo de trance hipnótico, pero uno con el cual ustedes estuvieron de acuerdo. Ustedes no están haciendo esto simplemente por voluntad mía o por mi deseo. Pero, estoy pasando un momento encantador con ello  (cierta risa).</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Vamos a ir mirando a algunas de estas energías, tal como lo hice con Mesmer. Y vamos a ir viendo cómo se pueden utilizar las mismas para cierta sanación. Hay algunas cuestiones interesantes y bastante difíciles aquí, porque hay algunas maneras maravillosas para trabajar con la energía, pero el receptor, aquel al que ustedes están tratando, tiene que estar dispuesto a nivel de su núcleo interno.</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Tal como ustedes lo saben, hay una sanación superficial que se puede hacer. Muchos de ustedes, los facilitadores, lo han hecho. Ustedes hacen sanaciones superficiales, pero el problema vuelve a surgir. Luego, ustedes se sienten mal, y el paciente se siente mal. Así que tenemos que penetrar a algunos de los niveles profundos, profundos y tener una comprensión muy pura de cómo trabaja la energía. Pero le agradecemos su pregunta. Y le tenemos que decir a cualquiera de ustedes que hay un trabajo distinto para cada uno de ustedes. Y quizás, usted será llamada para esta clase especial en la que hablamos acerca del “centrado de energía”, o quizás no. Pero hay suficiente trabajo para todos. Este no es un grupo especial. Este es simplemente un grupo distinto. Gracias.</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ind w:firstLine="170"/>
        <w:jc w:val="both"/>
        <w:rPr>
          <w:rFonts w:ascii="Arial" w:hAnsi="Arial" w:cs="Arial"/>
          <w:sz w:val="20"/>
          <w:szCs w:val="20"/>
          <w:lang w:val="es-ES_tradnl"/>
        </w:rPr>
      </w:pPr>
      <w:r>
        <w:rPr>
          <w:rFonts w:cs="Arial" w:ascii="Arial" w:hAnsi="Arial"/>
          <w:b/>
          <w:sz w:val="20"/>
          <w:szCs w:val="20"/>
          <w:lang w:val="es-ES_tradnl"/>
        </w:rPr>
        <w:t>PREGUNTA DE SHAUMBRA 5</w:t>
      </w:r>
      <w:r>
        <w:rPr>
          <w:rFonts w:cs="Arial" w:ascii="Arial" w:hAnsi="Arial"/>
          <w:sz w:val="20"/>
          <w:szCs w:val="20"/>
          <w:lang w:val="es-ES_tradnl"/>
        </w:rPr>
        <w:t xml:space="preserve"> (pregunta de Linda): Saint Germain, ¿hay algo notable acerca del hecho de que hoy hay una cantidad increíble de gente nueva en la audiencia, y la sincronización de todo esto, y asumiendo que probablemente haya la misma cosa con la vida (refiriéndose a la transmisión en vivo)?</w:t>
      </w:r>
    </w:p>
    <w:p>
      <w:pPr>
        <w:pStyle w:val="NormalWeb"/>
        <w:spacing w:before="0" w:after="0"/>
        <w:ind w:firstLine="170"/>
        <w:jc w:val="both"/>
        <w:rPr>
          <w:rFonts w:ascii="Arial" w:hAnsi="Arial" w:cs="Arial"/>
          <w:sz w:val="20"/>
          <w:szCs w:val="20"/>
          <w:lang w:val="es-ES_tradnl"/>
        </w:rPr>
      </w:pPr>
      <w:r>
        <w:rPr>
          <w:rFonts w:cs="Arial" w:ascii="Arial" w:hAnsi="Arial"/>
          <w:b/>
          <w:sz w:val="20"/>
          <w:szCs w:val="20"/>
          <w:lang w:val="es-ES_tradnl"/>
        </w:rPr>
        <w:t>SAINT GERMAIN:</w:t>
      </w:r>
      <w:r>
        <w:rPr>
          <w:rFonts w:cs="Arial" w:ascii="Arial" w:hAnsi="Arial"/>
          <w:sz w:val="20"/>
          <w:szCs w:val="20"/>
          <w:lang w:val="es-ES_tradnl"/>
        </w:rPr>
        <w:t xml:space="preserve"> De hecho, lo hay. Estamos avanzando hacia un nivel distinto. Tobías nos ha llevado a todos nosotros hasta este punto. Pero, vamos a meternos en algunos puntos más específicos, la “carne y las papas” de todo este trabajo. Y, vamos a ir mostrándoles ahora cómo trabajar con las energías.</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Durante los últimos años hemos realizado una gran cantidad de trabajo brindándoles la comprensión de quiénes son ustedes y por qué están aquí. También se podría decir que hemos hecho un trabajo de descartar a aquellos que no están listos para ir al siguiente nivel. Algunos de ellos han seguido adelante y... Cauldre está sacudiendo su cabeza en este momento.</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Pero hay aquellos humanos que simplemente no están listos para ir hacia estos próximos niveles. Ellos no están listos para explorar las profundidades de quienes ellos son. Ellos están tan incrustados en sus historias. Y ellos quieren seguir actuándolas.</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Y eso está bien, pero no lo es para el trabajo que hacemos en el Consejo Carmesí. Esto no es una cosa egotista. Tal como Tobías dijo recientemente, el “ego” es una cosa maravillosa. Quiere decir “Yo voy”. Quiere decir que el ego es una forma de expresarse a sí mismo en diferentes dimensiones. Así que no asociemos esto con que fue una cuestión de ego negativo. Pero, sí, hay... su observación es muy exacta. Hay una razón por las cuales están las nuevas caras aquí.</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ind w:firstLine="170"/>
        <w:jc w:val="both"/>
        <w:rPr>
          <w:rFonts w:ascii="Arial" w:hAnsi="Arial" w:cs="Arial"/>
          <w:sz w:val="20"/>
          <w:szCs w:val="20"/>
          <w:lang w:val="es-ES_tradnl"/>
        </w:rPr>
      </w:pPr>
      <w:r>
        <w:rPr>
          <w:rFonts w:cs="Arial" w:ascii="Arial" w:hAnsi="Arial"/>
          <w:b/>
          <w:sz w:val="20"/>
          <w:szCs w:val="20"/>
          <w:lang w:val="es-ES_tradnl"/>
        </w:rPr>
        <w:t>PREGUNTA DE SHAUMBRA 6</w:t>
      </w:r>
      <w:r>
        <w:rPr>
          <w:rFonts w:cs="Arial" w:ascii="Arial" w:hAnsi="Arial"/>
          <w:sz w:val="20"/>
          <w:szCs w:val="20"/>
          <w:lang w:val="es-ES_tradnl"/>
        </w:rPr>
        <w:t xml:space="preserve"> (un hombre en el micrófono): Profesor Adamas, yo aprecio mucho el que usted esté aquí. Y yo quiero darle mi permiso personal para que venga y trabaje conmigo en cualquier capacidad que usted desee. Yo están tan listo para avanzar más allá de estar atascado. Y, al final, esa es la pregunta que quiero formularle en el día de hoy. Yo tenía varias preguntas. Me encantaría sentarme y pasarme todo un día con usted y picotear su cerebro para conseguir todas las respuestas. Pero, todas las preguntas que tuve se resumen en la cuestión del atascamiento. Así que, si hay alguna cosa que me podría brindar personalmente para ayudarme a detectar lo que puedo hacer en mi “aquí y ahora” y para iniciar mi camino para mover energías en lugar de estar atascado en ellas, lo apreciaría mucho.</w:t>
      </w:r>
    </w:p>
    <w:p>
      <w:pPr>
        <w:pStyle w:val="NormalWeb"/>
        <w:spacing w:before="0" w:after="0"/>
        <w:ind w:firstLine="170"/>
        <w:jc w:val="both"/>
        <w:rPr>
          <w:rFonts w:ascii="Arial" w:hAnsi="Arial" w:cs="Arial"/>
          <w:sz w:val="20"/>
          <w:szCs w:val="20"/>
          <w:lang w:val="es-ES_tradnl"/>
        </w:rPr>
      </w:pPr>
      <w:r>
        <w:rPr>
          <w:rFonts w:cs="Arial" w:ascii="Arial" w:hAnsi="Arial"/>
          <w:b/>
          <w:sz w:val="20"/>
          <w:szCs w:val="20"/>
          <w:lang w:val="es-ES_tradnl"/>
        </w:rPr>
        <w:t xml:space="preserve">SAINT GERMAIN: </w:t>
      </w:r>
      <w:r>
        <w:rPr>
          <w:rFonts w:cs="Arial" w:ascii="Arial" w:hAnsi="Arial"/>
          <w:sz w:val="20"/>
          <w:szCs w:val="20"/>
          <w:lang w:val="es-ES_tradnl"/>
        </w:rPr>
        <w:t>Seguro, y lo que comparto con usted sirve para cada uno de los que están aquí. Usted ha estado –tal como lo menciona– atascado en su historia. Emocionalmente usted ha estado tan apegado a su historia que ha seguido durante miles de años, y ello le afecta. Hay una culpa asociada con ello. Hay una carga que usted mismo ha asumido. Y, usted simplemente ha quedado atascado en su historia. Trate formas distintas de hacer las cosas ahora. Comprenda que simplemente fue una historia. Fue un aspecto suyo.</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Yo tengo aspectos míos que son... algunos son maravillosos y otros son miserables. Pero tuve que reconocer que aquellas eran mis creaciones... y que yo les di vida... yo les di expresión. Pero, ellos eran simplemente una historia mía.</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Usted continúa queriendo regresar a su historia. Usted quiere regresar a una era de hace dos mil años. Y, no lo puede. Así que se encuentra a sí mismo girando en círculos. Y ha llegado el momento para que se dé cuenta de que hay muchas otras cosas para que usted haga aquí. Tal como usted sabe, hay un potencial de enseñar, tal como ya lo ha estado haciendo. Hay un potencial para ciertos tipos de trabajo directo con la energía. Y, tal como lo dije anteriormente, simplemente ha llegado el momento para superarlo. Y nosotros apreciamos el trabajo que usted hizo. Pero, ha llegado el momento de seguir avanzando. Gracias.</w:t>
      </w:r>
    </w:p>
    <w:p>
      <w:pPr>
        <w:pStyle w:val="NormalWeb"/>
        <w:spacing w:before="0" w:after="0"/>
        <w:ind w:firstLine="170"/>
        <w:jc w:val="both"/>
        <w:rPr>
          <w:rFonts w:ascii="Arial" w:hAnsi="Arial" w:cs="Arial"/>
          <w:sz w:val="20"/>
          <w:szCs w:val="20"/>
          <w:lang w:val="es-ES_tradnl"/>
        </w:rPr>
      </w:pPr>
      <w:r>
        <w:rPr>
          <w:rFonts w:cs="Arial" w:ascii="Arial" w:hAnsi="Arial"/>
          <w:b/>
          <w:sz w:val="20"/>
          <w:szCs w:val="20"/>
          <w:lang w:val="es-ES_tradnl"/>
        </w:rPr>
        <w:t>SHAUMBRA 5:</w:t>
      </w:r>
      <w:r>
        <w:rPr>
          <w:rFonts w:cs="Arial" w:ascii="Arial" w:hAnsi="Arial"/>
          <w:sz w:val="20"/>
          <w:szCs w:val="20"/>
          <w:lang w:val="es-ES_tradnl"/>
        </w:rPr>
        <w:t xml:space="preserve"> Gracias a usted.</w:t>
      </w:r>
    </w:p>
    <w:p>
      <w:pPr>
        <w:pStyle w:val="NormalWeb"/>
        <w:spacing w:before="0" w:after="0"/>
        <w:ind w:firstLine="170"/>
        <w:jc w:val="both"/>
        <w:rPr>
          <w:rFonts w:ascii="Arial" w:hAnsi="Arial" w:cs="Arial"/>
          <w:b/>
          <w:b/>
          <w:sz w:val="20"/>
          <w:szCs w:val="20"/>
          <w:lang w:val="es-ES_tradnl"/>
        </w:rPr>
      </w:pPr>
      <w:r>
        <w:rPr>
          <w:rFonts w:cs="Arial" w:ascii="Arial" w:hAnsi="Arial"/>
          <w:b/>
          <w:sz w:val="20"/>
          <w:szCs w:val="20"/>
          <w:lang w:val="es-ES_tradnl"/>
        </w:rPr>
      </w:r>
    </w:p>
    <w:p>
      <w:pPr>
        <w:pStyle w:val="NormalWeb"/>
        <w:spacing w:before="0" w:after="0"/>
        <w:ind w:firstLine="170"/>
        <w:jc w:val="both"/>
        <w:rPr>
          <w:rFonts w:ascii="Arial" w:hAnsi="Arial" w:cs="Arial"/>
          <w:sz w:val="20"/>
          <w:szCs w:val="20"/>
          <w:lang w:val="es-ES_tradnl"/>
        </w:rPr>
      </w:pPr>
      <w:r>
        <w:rPr>
          <w:rFonts w:cs="Arial" w:ascii="Arial" w:hAnsi="Arial"/>
          <w:b/>
          <w:sz w:val="20"/>
          <w:szCs w:val="20"/>
          <w:lang w:val="es-ES_tradnl"/>
        </w:rPr>
        <w:t>SAINT GERMAIN:</w:t>
      </w:r>
      <w:r>
        <w:rPr>
          <w:rFonts w:cs="Arial" w:ascii="Arial" w:hAnsi="Arial"/>
          <w:sz w:val="20"/>
          <w:szCs w:val="20"/>
          <w:lang w:val="es-ES_tradnl"/>
        </w:rPr>
        <w:t xml:space="preserve"> Usted pasa demasiado tiempo pensando en ello.</w:t>
      </w:r>
    </w:p>
    <w:p>
      <w:pPr>
        <w:pStyle w:val="NormalWeb"/>
        <w:spacing w:before="0" w:after="0"/>
        <w:ind w:firstLine="170"/>
        <w:jc w:val="both"/>
        <w:rPr/>
      </w:pPr>
      <w:r>
        <w:rPr>
          <w:rFonts w:cs="Arial" w:ascii="Arial" w:hAnsi="Arial"/>
          <w:b/>
          <w:sz w:val="20"/>
          <w:szCs w:val="20"/>
          <w:lang w:val="es-ES_tradnl"/>
        </w:rPr>
        <w:t>SHAUMBRA 6:</w:t>
      </w:r>
      <w:r>
        <w:rPr>
          <w:rFonts w:cs="Arial" w:ascii="Arial" w:hAnsi="Arial"/>
          <w:sz w:val="20"/>
          <w:szCs w:val="20"/>
          <w:lang w:val="es-ES_tradnl"/>
        </w:rPr>
        <w:t xml:space="preserve"> Gracias… lo sé. (Risa de la audiencia).</w:t>
      </w:r>
    </w:p>
    <w:p>
      <w:pPr>
        <w:pStyle w:val="NormalWeb"/>
        <w:spacing w:before="0" w:after="0"/>
        <w:ind w:firstLine="170"/>
        <w:jc w:val="both"/>
        <w:rPr>
          <w:rFonts w:ascii="Arial" w:hAnsi="Arial" w:cs="Arial"/>
          <w:sz w:val="20"/>
          <w:szCs w:val="20"/>
          <w:lang w:val="es-ES_tradnl"/>
        </w:rPr>
      </w:pPr>
      <w:r>
        <w:rPr>
          <w:rFonts w:cs="Arial" w:ascii="Arial" w:hAnsi="Arial"/>
          <w:b/>
          <w:sz w:val="20"/>
          <w:szCs w:val="20"/>
          <w:lang w:val="es-ES"/>
        </w:rPr>
        <w:t>SAINT GERMAIN:</w:t>
      </w:r>
      <w:r>
        <w:rPr>
          <w:rFonts w:cs="Arial" w:ascii="Arial" w:hAnsi="Arial"/>
          <w:sz w:val="20"/>
          <w:szCs w:val="20"/>
          <w:lang w:val="es-ES"/>
        </w:rPr>
        <w:t xml:space="preserve"> Sí. </w:t>
      </w:r>
      <w:r>
        <w:rPr>
          <w:rFonts w:cs="Arial" w:ascii="Arial" w:hAnsi="Arial"/>
          <w:sz w:val="20"/>
          <w:szCs w:val="20"/>
          <w:lang w:val="es-ES_tradnl"/>
        </w:rPr>
        <w:t>Y nosotros hablamos, todos nosotros. Cualquiera de ustedes me puede hablar en todo momento. Ustedes no necesitan ser canalizadores, tal como ven que Cauldre lo hace. Nosotros pasamos muchos días juntos, hablando. Usted simplemente tiene que confiar en sí mismo. Permítase ponerse un poco loco (más risa).</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ind w:firstLine="170"/>
        <w:jc w:val="both"/>
        <w:rPr>
          <w:rFonts w:ascii="Arial" w:hAnsi="Arial" w:cs="Arial"/>
          <w:sz w:val="20"/>
          <w:szCs w:val="20"/>
          <w:lang w:val="es-ES_tradnl"/>
        </w:rPr>
      </w:pPr>
      <w:r>
        <w:rPr>
          <w:rFonts w:cs="Arial" w:ascii="Arial" w:hAnsi="Arial"/>
          <w:b/>
          <w:sz w:val="20"/>
          <w:szCs w:val="20"/>
          <w:lang w:val="es-ES_tradnl"/>
        </w:rPr>
        <w:t>PREGUNTA DE SHAUMBRA 7</w:t>
      </w:r>
      <w:r>
        <w:rPr>
          <w:rFonts w:cs="Arial" w:ascii="Arial" w:hAnsi="Arial"/>
          <w:sz w:val="20"/>
          <w:szCs w:val="20"/>
          <w:lang w:val="es-ES_tradnl"/>
        </w:rPr>
        <w:t xml:space="preserve"> (de Internet, leído por Linda): Desde que abracé el Movimiento de Energía, he sido atacado por tres hombres distintos, a los cuales no conozco, simplemente pasando al lado de ellos o en el micro. Ellos me han gritado, me han maldecido, y uno incluso susurró que no me puede tolerar. He tratado de moverme a través de estas energías. Lamentablemente, me he puesto miedoso. ¿Por qué estoy atrayendo estos encuentros? Y, ¿se trata esto de mí, o de las energías de otra gente que necesita ser liberada?</w:t>
      </w:r>
    </w:p>
    <w:p>
      <w:pPr>
        <w:pStyle w:val="NormalWeb"/>
        <w:spacing w:before="0" w:after="0"/>
        <w:ind w:firstLine="170"/>
        <w:jc w:val="both"/>
        <w:rPr>
          <w:rFonts w:ascii="Arial" w:hAnsi="Arial" w:cs="Arial"/>
          <w:sz w:val="20"/>
          <w:szCs w:val="20"/>
          <w:lang w:val="es-ES_tradnl"/>
        </w:rPr>
      </w:pPr>
      <w:r>
        <w:rPr>
          <w:rFonts w:cs="Arial" w:ascii="Arial" w:hAnsi="Arial"/>
          <w:b/>
          <w:sz w:val="20"/>
          <w:szCs w:val="20"/>
          <w:lang w:val="es-ES_tradnl"/>
        </w:rPr>
        <w:t xml:space="preserve">SAINT GERMAIN: </w:t>
      </w:r>
      <w:r>
        <w:rPr>
          <w:rFonts w:cs="Arial" w:ascii="Arial" w:hAnsi="Arial"/>
          <w:sz w:val="20"/>
          <w:szCs w:val="20"/>
          <w:lang w:val="es-ES_tradnl"/>
        </w:rPr>
        <w:t>Hay energías atascadas, aspectos de usted mismo, que se están manifestando en lo que usted considera que es una forma física. Pero, simplemente es una parte suya. Son partes suyas que lo están aterrorizando, partes suyas que temen que usted las va a liberar hasta el punto de una aniquilación de ellos mismos. Es una expresión de su propia culpa.</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Todos ustedes pueden crear un aspecto inter-dimensional de ustedes mismos que parece manifestarse en una realidad humana. Y, si ustedes lo tocan y lo investigan, se garantizarán a sí mismos que es real. Pero en este caso, estos son simplemente aspectos suyos que están reapareciendo.</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Yo puedo aparecer simultáneamente en muchos lugares, en muchos tipos de metas de características diferentes. Y lo mismo lo puede hacer cada uno de ustedes. Usted piensa que es algo externo a usted. Yo incluso tengo que... nos estamos metiendo en una discusión larga... pero sigamos adelante. Simplemente es un aspecto suyo.</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Ustedes tienen que comprender que en cualquier momento, ya sea que es un aspecto como este que no tiene un ser con alma, o si es otro humano, o un alienígena, o lo que sea, en cualquier momento ustedes están al mando. Ustedes le pueden decir a cualquier ser energético que tiene que irse de su presencia, que tienen que salirse de su vida. Ustedes se lo pueden decir. Ustedes se lo pueden exigir. Frecuentemente estos aspectos volverán y le dirán que usted no puede hacer eso, y dirán que ellos no se van a ir. Ellos los están poniendo a prueba para ver si ustedes saben que También Son Dios. Pero, ustedes pueden mandarlos a que se vayan. Gracias.</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ind w:firstLine="170"/>
        <w:jc w:val="both"/>
        <w:rPr>
          <w:rFonts w:ascii="Arial" w:hAnsi="Arial" w:cs="Arial"/>
          <w:sz w:val="20"/>
          <w:szCs w:val="20"/>
          <w:lang w:val="es-ES_tradnl"/>
        </w:rPr>
      </w:pPr>
      <w:r>
        <w:rPr>
          <w:rFonts w:cs="Arial" w:ascii="Arial" w:hAnsi="Arial"/>
          <w:b/>
          <w:sz w:val="20"/>
          <w:szCs w:val="20"/>
          <w:lang w:val="es-ES_tradnl"/>
        </w:rPr>
        <w:t>PREGUNTA DE SHAUMBRA 8</w:t>
      </w:r>
      <w:r>
        <w:rPr>
          <w:rFonts w:cs="Arial" w:ascii="Arial" w:hAnsi="Arial"/>
          <w:sz w:val="20"/>
          <w:szCs w:val="20"/>
          <w:lang w:val="es-ES_tradnl"/>
        </w:rPr>
        <w:t xml:space="preserve"> (una mujer en el micrófono): Estoy muy agradecida por estar aquí en el día de hoy. Y gracias por estar aquí. Desde el momento en el que bajé del avión el miércoles desde California, no he estado en condiciones de dormir muy bien. Mis ojos continúan cayéndose. Así que, tengo la esperanza de que alguien me está ayudando en algún lado. Yo trabajo con gente con severa intoxicación de metales pesados. Y, necesito de mi mente. Y he estado haciendo el asunto de la memoria. Y, esta pequeña pareja vieja con la que trabajo... están comenzando a recordar las cosas mejor que yo. Esto me hace plantear la pregunta de si debería cambiar de lugar. Yo tengo dos preguntas. Realmente estoy preocupada por mudarme de California. Estoy trabajando para conseguir una hipoteca para mi casa o un refinanciamiento. Esto fue equivalente a una cantidad de estrés. Y no estoy segura, en qué dirección ir... prácticamente estoy sola, así que no tengo un lazo con alguien salvo en Canadá... y no voy a volver allá. Así que, si usted puede darme un indicio, yo pensé que quizás hacia el norte. No lo sé.</w:t>
      </w:r>
    </w:p>
    <w:p>
      <w:pPr>
        <w:pStyle w:val="NormalWeb"/>
        <w:spacing w:before="0" w:after="0"/>
        <w:ind w:firstLine="170"/>
        <w:jc w:val="both"/>
        <w:rPr>
          <w:rFonts w:ascii="Arial" w:hAnsi="Arial" w:cs="Arial"/>
          <w:sz w:val="20"/>
          <w:szCs w:val="20"/>
          <w:lang w:val="es-ES_tradnl"/>
        </w:rPr>
      </w:pPr>
      <w:r>
        <w:rPr>
          <w:rFonts w:cs="Arial" w:ascii="Arial" w:hAnsi="Arial"/>
          <w:b/>
          <w:sz w:val="20"/>
          <w:szCs w:val="20"/>
          <w:lang w:val="es-ES_tradnl"/>
        </w:rPr>
        <w:t xml:space="preserve">SAINT GERMAIN: </w:t>
      </w:r>
      <w:r>
        <w:rPr>
          <w:rFonts w:cs="Arial" w:ascii="Arial" w:hAnsi="Arial"/>
          <w:sz w:val="20"/>
          <w:szCs w:val="20"/>
          <w:lang w:val="es-ES_tradnl"/>
        </w:rPr>
        <w:t>Si usted se permite a sí misma sentir por un momento, a todo su alrededor se encuentran potenciales que existen. Existe el potencial del norte, sur, este y oeste. Hay un potencial de nuevos empleos, nuevas casas. Existe el potencial de quedar atascada. Hay un potencial para cada cosa en la que posiblemente podría pensar.</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Y estos son SUS potenciales. No provienen de mí. No provienen de Tobías. Son potenciales suyos. Son casi como pequeñas –vamos a llamarlas– vainas en amor y respeto hacia aquellos con los que trabajamos. Nosotros vamos a llamarlas pequeñas vainas de potenciales, esperando ser expresadas y activadas.</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Una parte del problema es que ustedes las tienen que activar. Nosotros no lo podemos hacer por ustedes. Nada es predestinado. NADA ES PREDESTINADO. Hay patrones que podrían inducirlos a creer que ciertas cosas pueden suceder en el futuro. Pero depende de ustedes el elegirlos.</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Qué es lo que quieren hacer? ¿Adónde quieren ir? ¿Cómo quieren vivir su vida? La única clave que les vamos a dar aquí es que se salgan de la Vieja forma de pensar. Parte de ella tiende a estar basada en el miedo y cuestionándose si las cosas estarán ahí para ustedes. Sí, van a estar ahí... si ustedes las eligen... si ustedes activan esa energía.</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Vamos a tratar este asunto durante las próximas charlas que vamos a tener. Pero, yo quiero que pasen un cierto tiempo fijándose en sus potenciales. No peguen simplemente un salto y traten de agarrar uno de inmediato. Sus potenciales son algo semejante a sus super-mercados a donde pueden ir y elegir todo lo que puedan desear... todo lo que puedan desear.</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No se preocupen por el dinero para pagar el potencial. Eso les llegará. Ese siempre está ahí. Y yo sé, que a algunos de ustedes les cuesta creer esto. Pero, siempre está ahí. Sea cual sea el potencial que agarren, lo que ustedes llaman dinero, o la energía financiera, automáticamente aparece y coincide con ello. Puede que no esté ahí por adelantado. Esta es una parte de la falacia de todo el sistema bancario. Puede que no esté ahí por adelantado, pero el momento en el que elijan el potencial, va a coincidir.</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Pasen algún tiempo sintiendo todos esos potenciales que los rodean. Son como pequeñas burbujas. Yo los puedo ver. Son vainas de potenciales. Siéntanlas... contémplenlas... decidan qué es lo que quieren para ustedes.</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Pero no utilicen el miedo como la vara de medición. Utilicen creación gozosa e imaginación. Y luego comiencen a seleccionar los potenciales que desean. Permitan... cuando eligen el potencial... permitan que el mismo continúe con su propia energía evolutiva y con su energía de la fuerza vital. Ustedes no quieren volver a comenzar a estructurarlo de nuevo. Ustedes no quieren comenzar a confinar esta energía. Ustedes desean elegirla y luego fluir con ella. Ustedes quieren que la energía y ustedes ejecuten este hermoso baile juntos. Así que, gracias por su pregunta. Emplee un mes en ver, en sentir sus potenciales. Y, ustedes son el Creador. Comprendan eso... ustedes son el Creador.</w:t>
      </w:r>
    </w:p>
    <w:p>
      <w:pPr>
        <w:pStyle w:val="NormalWeb"/>
        <w:spacing w:before="0" w:after="0"/>
        <w:ind w:firstLine="170"/>
        <w:jc w:val="both"/>
        <w:rPr>
          <w:rFonts w:ascii="Arial" w:hAnsi="Arial" w:cs="Arial"/>
          <w:sz w:val="20"/>
          <w:szCs w:val="20"/>
          <w:lang w:val="es-ES_tradnl"/>
        </w:rPr>
      </w:pPr>
      <w:r>
        <w:rPr>
          <w:rFonts w:cs="Arial" w:ascii="Arial" w:hAnsi="Arial"/>
          <w:b/>
          <w:sz w:val="20"/>
          <w:szCs w:val="20"/>
          <w:lang w:val="es-ES_tradnl"/>
        </w:rPr>
        <w:t>SHAUMBRA 8:</w:t>
      </w:r>
      <w:r>
        <w:rPr>
          <w:rFonts w:cs="Arial" w:ascii="Arial" w:hAnsi="Arial"/>
          <w:sz w:val="20"/>
          <w:szCs w:val="20"/>
          <w:lang w:val="es-ES_tradnl"/>
        </w:rPr>
        <w:t xml:space="preserve"> El Yellowstone (</w:t>
      </w:r>
      <w:r>
        <w:rPr>
          <w:rFonts w:cs="Arial" w:ascii="Arial" w:hAnsi="Arial"/>
          <w:i/>
          <w:iCs/>
          <w:sz w:val="20"/>
          <w:szCs w:val="20"/>
          <w:lang w:val="es-ES_tradnl"/>
        </w:rPr>
        <w:t xml:space="preserve">N.d.T. lugar en EE.UU.) </w:t>
      </w:r>
      <w:r>
        <w:rPr>
          <w:rFonts w:cs="Arial" w:ascii="Arial" w:hAnsi="Arial"/>
          <w:sz w:val="20"/>
          <w:szCs w:val="20"/>
          <w:lang w:val="es-ES_tradnl"/>
        </w:rPr>
        <w:t xml:space="preserve">fue algo para lo que toqué los tambores junto con los Indios durante 24 horas debido al potencial de que el Yellowstone iba a reventar. Y, ¿Me puede usted decir si esas son las líneas “ley”... ellos comenzaron a reconectar las líneas “ley” </w:t>
      </w:r>
      <w:r>
        <w:rPr>
          <w:rFonts w:cs="Arial" w:ascii="Arial" w:hAnsi="Arial"/>
          <w:i/>
          <w:iCs/>
          <w:sz w:val="20"/>
          <w:szCs w:val="20"/>
          <w:lang w:val="es-ES_tradnl"/>
        </w:rPr>
        <w:t>(N.d.T. en la radiestesia es la denominación de ciertas líneas terrestres).</w:t>
      </w:r>
      <w:r>
        <w:rPr>
          <w:rFonts w:cs="Arial" w:ascii="Arial" w:hAnsi="Arial"/>
          <w:sz w:val="20"/>
          <w:szCs w:val="20"/>
          <w:lang w:val="es-ES_tradnl"/>
        </w:rPr>
        <w:t xml:space="preserve"> ¿Es esto algo que es válido?</w:t>
      </w:r>
    </w:p>
    <w:p>
      <w:pPr>
        <w:pStyle w:val="NormalWeb"/>
        <w:spacing w:before="0" w:after="0"/>
        <w:ind w:firstLine="170"/>
        <w:jc w:val="both"/>
        <w:rPr>
          <w:rFonts w:ascii="Arial" w:hAnsi="Arial" w:cs="Arial"/>
          <w:sz w:val="20"/>
          <w:szCs w:val="20"/>
          <w:lang w:val="es-ES_tradnl"/>
        </w:rPr>
      </w:pPr>
      <w:r>
        <w:rPr>
          <w:rFonts w:cs="Arial" w:ascii="Arial" w:hAnsi="Arial"/>
          <w:b/>
          <w:sz w:val="20"/>
          <w:szCs w:val="20"/>
          <w:lang w:val="es-ES_tradnl"/>
        </w:rPr>
        <w:t>SAINT GERMAIN:</w:t>
      </w:r>
      <w:r>
        <w:rPr>
          <w:rFonts w:cs="Arial" w:ascii="Arial" w:hAnsi="Arial"/>
          <w:sz w:val="20"/>
          <w:szCs w:val="20"/>
          <w:lang w:val="es-ES_tradnl"/>
        </w:rPr>
        <w:t xml:space="preserve"> Es válido porque es un potencial. Es algo que puede ser expresado como una realidad. No queremos que usted –o cualquiera de ustedes– se queden atascados con las líneas ley. Vamos a decirles en este momento – cada línea ley que ustedes habían pensado que estaba ahí, ha cambiado. Aquellos que continúan regresando a las viejas líneas ley y las viejas líneas de la rejilla, están trabajando con Energía muy Vieja.</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Hay una gema preciosa, una gema energética, al comprender que las líneas ley se han movido. Incluso están actuando en forma distinta. Ellas ya no tienen el mismo tipo de estructura energética. Ellas actualmente son... incluso no se las puede seguir llamando líneas. Son simplemente un punto de referencia que ahora conecta a la Tierra y a la Nueva Tierra... y así sigue y sigue y sigue. Es una matemática muy interesante. Pero, que nadie de ustedes se enganche con las líneas ley.</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Ustedes eligieron el potencial. Si quieren conseguir el potencial a través de tocar los tambores... si quieren conseguirlo a través de cualquier otra cosa... eso está bien, pero USTEDES eligen el potencial. Ustedes eligen el potencial.</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La otra cosa que quiero remarcar aquí mientras estamos hablando sobre esto... y Cauldre nos permite divagar. Tantos de ustedes dicen, “Yo quiero hacer lo que está para el bien más elevado”. Ustedes utilizan esto como su punto de referencia. “Yo quiero hacer lo que está para el bien más elevado”. Bien, nosotros les respondemos, “Elijan algo entonces”. (Cierta risa). Nosotros no sabemos. ¡Al final TODO es para el bien más elevado! Nosotros no lo sabemos. Ustedes aún tienen que elegir. Ustedes no están asumiendo su propia responsabilidad. ¡CADA COSA ES PARA EL BIEN DE TODO! Cualquier cosa que ustedes elijan es para el bien más elevado de ustedes y finalmente para el de todos. Elijan algo. Gracias.</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ind w:firstLine="170"/>
        <w:jc w:val="both"/>
        <w:rPr>
          <w:rFonts w:ascii="Arial" w:hAnsi="Arial" w:cs="Arial"/>
          <w:sz w:val="20"/>
          <w:szCs w:val="20"/>
          <w:lang w:val="es-ES_tradnl"/>
        </w:rPr>
      </w:pPr>
      <w:r>
        <w:rPr>
          <w:rFonts w:cs="Arial" w:ascii="Arial" w:hAnsi="Arial"/>
          <w:b/>
          <w:sz w:val="20"/>
          <w:szCs w:val="20"/>
          <w:lang w:val="es-ES_tradnl"/>
        </w:rPr>
        <w:t>PREGUNTA DE SHAUMBRA 9</w:t>
      </w:r>
      <w:r>
        <w:rPr>
          <w:rFonts w:cs="Arial" w:ascii="Arial" w:hAnsi="Arial"/>
          <w:sz w:val="20"/>
          <w:szCs w:val="20"/>
          <w:lang w:val="es-ES_tradnl"/>
        </w:rPr>
        <w:t xml:space="preserve"> (de Internet, leído por Linda): Hay un cierto hombre con el que tengo una profunda conexión espiritual. Nos comunicamos el uno con el otro en sueños. Yo he tratado de analizar esto durante nueve años. ¿En algún momento en esta vida llegaremos a estar juntos físicamente? Y, si es así, ¿sabe usted cuando? Espero que usted me pueda ayudar.</w:t>
      </w:r>
    </w:p>
    <w:p>
      <w:pPr>
        <w:pStyle w:val="NormalWeb"/>
        <w:spacing w:before="0" w:after="0"/>
        <w:ind w:firstLine="170"/>
        <w:jc w:val="both"/>
        <w:rPr/>
      </w:pPr>
      <w:r>
        <w:rPr>
          <w:rFonts w:cs="Arial" w:ascii="Arial" w:hAnsi="Arial"/>
          <w:b/>
          <w:sz w:val="20"/>
          <w:szCs w:val="20"/>
          <w:lang w:val="es-ES_tradnl"/>
        </w:rPr>
        <w:t xml:space="preserve">SAINT GERMAIN: </w:t>
      </w:r>
      <w:r>
        <w:rPr>
          <w:rFonts w:cs="Arial" w:ascii="Arial" w:hAnsi="Arial"/>
          <w:sz w:val="20"/>
          <w:szCs w:val="20"/>
          <w:lang w:val="es-ES_tradnl"/>
        </w:rPr>
        <w:t>Una conexión física es altamente sobrevalorada (risa de la audiencia).</w:t>
      </w:r>
    </w:p>
    <w:p>
      <w:pPr>
        <w:pStyle w:val="NormalWeb"/>
        <w:spacing w:before="0" w:after="0"/>
        <w:ind w:firstLine="170"/>
        <w:jc w:val="both"/>
        <w:rPr>
          <w:rFonts w:ascii="Arial" w:hAnsi="Arial" w:cs="Arial"/>
          <w:sz w:val="20"/>
          <w:szCs w:val="20"/>
          <w:lang w:val="es-ES_tradnl"/>
        </w:rPr>
      </w:pPr>
      <w:r>
        <w:rPr>
          <w:rFonts w:cs="Arial" w:ascii="Arial" w:hAnsi="Arial"/>
          <w:b/>
          <w:sz w:val="20"/>
          <w:szCs w:val="20"/>
          <w:lang w:val="es-ES_tradnl"/>
        </w:rPr>
        <w:t>SAINT GERMAIN:</w:t>
      </w:r>
      <w:r>
        <w:rPr>
          <w:rFonts w:cs="Arial" w:ascii="Arial" w:hAnsi="Arial"/>
          <w:sz w:val="20"/>
          <w:szCs w:val="20"/>
          <w:lang w:val="es-ES_tradnl"/>
        </w:rPr>
        <w:t xml:space="preserve"> Próximo (más risa)</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ind w:firstLine="170"/>
        <w:jc w:val="both"/>
        <w:rPr>
          <w:rFonts w:ascii="Arial" w:hAnsi="Arial" w:cs="Arial"/>
          <w:sz w:val="20"/>
          <w:szCs w:val="20"/>
          <w:lang w:val="es-ES_tradnl"/>
        </w:rPr>
      </w:pPr>
      <w:r>
        <w:rPr>
          <w:rFonts w:cs="Arial" w:ascii="Arial" w:hAnsi="Arial"/>
          <w:b/>
          <w:sz w:val="20"/>
          <w:szCs w:val="20"/>
          <w:lang w:val="es-ES_tradnl"/>
        </w:rPr>
        <w:t>PREGUNTA DE SHAUMBRA 10</w:t>
      </w:r>
      <w:r>
        <w:rPr>
          <w:rFonts w:cs="Arial" w:ascii="Arial" w:hAnsi="Arial"/>
          <w:sz w:val="20"/>
          <w:szCs w:val="20"/>
          <w:lang w:val="es-ES_tradnl"/>
        </w:rPr>
        <w:t xml:space="preserve"> (una mujer en el micrófono): Qué pregunta para seguir con ella. Saint Germain, estoy fascinada de que usted esté aquí. Siempre he amado sus escritos, ya sea que hayan sido sonetos acerca del amor, o historias sobre ranas saltarinas, o viajando a Europa. Yo lo sentí en Paris cuando estuve ahí. Yo estuve mareada en el camino hacia aquí arriba. Así que, mi querido, a riesgo de sonar como una grupi (N.d.T. </w:t>
      </w:r>
      <w:r>
        <w:rPr>
          <w:rFonts w:cs="Arial" w:ascii="Arial" w:hAnsi="Arial"/>
          <w:i/>
          <w:iCs/>
          <w:sz w:val="20"/>
          <w:szCs w:val="20"/>
          <w:lang w:val="es-ES_tradnl"/>
        </w:rPr>
        <w:t>que sigue a cantantes)</w:t>
      </w:r>
      <w:r>
        <w:rPr>
          <w:rFonts w:cs="Arial" w:ascii="Arial" w:hAnsi="Arial"/>
          <w:sz w:val="20"/>
          <w:szCs w:val="20"/>
          <w:lang w:val="es-ES_tradnl"/>
        </w:rPr>
        <w:t xml:space="preserve"> de Saint Germain, ¿me podría recordar cómo lo conozco a usted... y por qué nos tenemos cariño?</w:t>
      </w:r>
    </w:p>
    <w:p>
      <w:pPr>
        <w:pStyle w:val="NormalWeb"/>
        <w:spacing w:before="0" w:after="0"/>
        <w:ind w:firstLine="170"/>
        <w:jc w:val="both"/>
        <w:rPr>
          <w:rFonts w:ascii="Arial" w:hAnsi="Arial" w:cs="Arial"/>
          <w:sz w:val="20"/>
          <w:szCs w:val="20"/>
          <w:lang w:val="es-ES_tradnl"/>
        </w:rPr>
      </w:pPr>
      <w:r>
        <w:rPr>
          <w:rFonts w:cs="Arial" w:ascii="Arial" w:hAnsi="Arial"/>
          <w:b/>
          <w:sz w:val="20"/>
          <w:szCs w:val="20"/>
          <w:lang w:val="es-ES_tradnl"/>
        </w:rPr>
        <w:t>SAINT GERMAIN:</w:t>
      </w:r>
      <w:r>
        <w:rPr>
          <w:rFonts w:cs="Arial" w:ascii="Arial" w:hAnsi="Arial"/>
          <w:sz w:val="20"/>
          <w:szCs w:val="20"/>
          <w:lang w:val="es-ES_tradnl"/>
        </w:rPr>
        <w:t xml:space="preserve"> Tal como lo mencioné con anterioridad, sabe, todos nosotros estudiamos juntos en el Consejo Carmesí, lo cual es una realidad igual a esta. Esta reunión del día de hoy simplemente es una extensión del Consejo Carmesí. Y vamos a pasar muchas horas y horas compartiendo y hablando y estando juntos. Y tendría que decir, que le he aparecido a casi cada uno –me estoy fijando en todos los que están escuchando y los que están aquí– y le he aparecido casi a cada uno de ustedes en forma humana en un momento u otro de su vida. Actualmente me divierte hacer esto. Y la mayoría de ustedes no me reconocen, pero sienten una energía general. Así que, sí, he aparecido delante suyo en una cantidad de ocasiones distintas. Y vamos continuar con nuestro trabajo juntos en el Consejo Carmesí.</w:t>
      </w:r>
    </w:p>
    <w:p>
      <w:pPr>
        <w:pStyle w:val="NormalWeb"/>
        <w:spacing w:before="0" w:after="0"/>
        <w:ind w:firstLine="170"/>
        <w:jc w:val="both"/>
        <w:rPr>
          <w:rFonts w:ascii="Arial" w:hAnsi="Arial" w:cs="Arial"/>
          <w:sz w:val="20"/>
          <w:szCs w:val="20"/>
          <w:lang w:val="es-ES_tradnl"/>
        </w:rPr>
      </w:pPr>
      <w:r>
        <w:rPr>
          <w:rFonts w:cs="Arial" w:ascii="Arial" w:hAnsi="Arial"/>
          <w:b/>
          <w:sz w:val="20"/>
          <w:szCs w:val="20"/>
          <w:lang w:val="es-ES_tradnl"/>
        </w:rPr>
        <w:t xml:space="preserve">SHAUMBRA 10: </w:t>
      </w:r>
      <w:r>
        <w:rPr>
          <w:rFonts w:cs="Arial" w:ascii="Arial" w:hAnsi="Arial"/>
          <w:sz w:val="20"/>
          <w:szCs w:val="20"/>
          <w:lang w:val="es-ES_tradnl"/>
        </w:rPr>
        <w:t>Gracias.</w:t>
      </w:r>
    </w:p>
    <w:p>
      <w:pPr>
        <w:pStyle w:val="NormalWeb"/>
        <w:spacing w:before="0" w:after="0"/>
        <w:ind w:firstLine="170"/>
        <w:jc w:val="both"/>
        <w:rPr>
          <w:rFonts w:ascii="Arial" w:hAnsi="Arial" w:cs="Arial"/>
          <w:sz w:val="20"/>
          <w:szCs w:val="20"/>
          <w:lang w:val="en-GB"/>
        </w:rPr>
      </w:pPr>
      <w:r>
        <w:rPr>
          <w:rFonts w:cs="Arial" w:ascii="Arial" w:hAnsi="Arial"/>
          <w:b/>
          <w:sz w:val="20"/>
          <w:szCs w:val="20"/>
          <w:lang w:val="en-GB"/>
        </w:rPr>
        <w:t>SAINT GERMAIN:</w:t>
      </w:r>
      <w:r>
        <w:rPr>
          <w:rFonts w:cs="Arial" w:ascii="Arial" w:hAnsi="Arial"/>
          <w:sz w:val="20"/>
          <w:szCs w:val="20"/>
          <w:lang w:val="en-GB"/>
        </w:rPr>
        <w:t xml:space="preserve"> Gracias a usted.</w:t>
      </w:r>
    </w:p>
    <w:p>
      <w:pPr>
        <w:pStyle w:val="NormalWeb"/>
        <w:spacing w:before="0" w:after="0"/>
        <w:ind w:firstLine="170"/>
        <w:jc w:val="both"/>
        <w:rPr>
          <w:rFonts w:ascii="Arial" w:hAnsi="Arial" w:cs="Arial"/>
          <w:sz w:val="20"/>
          <w:szCs w:val="20"/>
          <w:lang w:val="en-GB"/>
        </w:rPr>
      </w:pPr>
      <w:r>
        <w:rPr>
          <w:rFonts w:cs="Arial" w:ascii="Arial" w:hAnsi="Arial"/>
          <w:sz w:val="20"/>
          <w:szCs w:val="20"/>
          <w:lang w:val="en-GB"/>
        </w:rPr>
      </w:r>
    </w:p>
    <w:p>
      <w:pPr>
        <w:pStyle w:val="NormalWeb"/>
        <w:spacing w:before="0" w:after="0"/>
        <w:ind w:firstLine="170"/>
        <w:jc w:val="both"/>
        <w:rPr>
          <w:rFonts w:ascii="Arial" w:hAnsi="Arial" w:cs="Arial"/>
          <w:sz w:val="20"/>
          <w:szCs w:val="20"/>
          <w:lang w:val="es-ES_tradnl"/>
        </w:rPr>
      </w:pPr>
      <w:r>
        <w:rPr>
          <w:rFonts w:cs="Arial" w:ascii="Arial" w:hAnsi="Arial"/>
          <w:b/>
          <w:sz w:val="20"/>
          <w:szCs w:val="20"/>
          <w:lang w:val="es-ES_tradnl"/>
        </w:rPr>
        <w:t>PREGUNTA DE SHAUMBRA 11</w:t>
      </w:r>
      <w:r>
        <w:rPr>
          <w:rFonts w:cs="Arial" w:ascii="Arial" w:hAnsi="Arial"/>
          <w:sz w:val="20"/>
          <w:szCs w:val="20"/>
          <w:lang w:val="es-ES_tradnl"/>
        </w:rPr>
        <w:t xml:space="preserve"> (de Internet, leído por Linda): Querido Tobías, cuando la gente comparte conmigo sus dolorosas historias, yo no veo la tragedia. Yo veo transformación. Pero parece que mucha gente simplemente desea que alguien les tenga simpatía y que validen su historia. Y eso es algo que ya no puedo seguir haciendo. Me preocupa que esto producirá una desconexión, y que la gente sentirá que a mi me falta compasión hacia ellos.</w:t>
      </w:r>
    </w:p>
    <w:p>
      <w:pPr>
        <w:pStyle w:val="NormalWeb"/>
        <w:spacing w:before="0" w:after="0"/>
        <w:ind w:firstLine="170"/>
        <w:jc w:val="both"/>
        <w:rPr>
          <w:rFonts w:ascii="Arial" w:hAnsi="Arial" w:cs="Arial"/>
          <w:sz w:val="20"/>
          <w:szCs w:val="20"/>
          <w:lang w:val="es-ES_tradnl"/>
        </w:rPr>
      </w:pPr>
      <w:r>
        <w:rPr>
          <w:rFonts w:cs="Arial" w:ascii="Arial" w:hAnsi="Arial"/>
          <w:b/>
          <w:sz w:val="20"/>
          <w:szCs w:val="20"/>
          <w:lang w:val="es-ES_tradnl"/>
        </w:rPr>
        <w:t>LINDA:</w:t>
      </w:r>
      <w:r>
        <w:rPr>
          <w:rFonts w:cs="Arial" w:ascii="Arial" w:hAnsi="Arial"/>
          <w:sz w:val="20"/>
          <w:szCs w:val="20"/>
          <w:lang w:val="es-ES_tradnl"/>
        </w:rPr>
        <w:t xml:space="preserve"> Lo siento… esta gente (refiriéndose a aquellos que suministraron las preguntas en la línea), por supuesto no sabían que Saint Germain iba a estar respondiendo a estas preguntas.</w:t>
      </w:r>
    </w:p>
    <w:p>
      <w:pPr>
        <w:pStyle w:val="NormalWeb"/>
        <w:spacing w:before="0" w:after="0"/>
        <w:ind w:firstLine="170"/>
        <w:jc w:val="both"/>
        <w:rPr>
          <w:rFonts w:ascii="Arial" w:hAnsi="Arial" w:cs="Arial"/>
          <w:sz w:val="20"/>
          <w:szCs w:val="20"/>
          <w:lang w:val="es-ES_tradnl"/>
        </w:rPr>
      </w:pPr>
      <w:r>
        <w:rPr>
          <w:rFonts w:cs="Arial" w:ascii="Arial" w:hAnsi="Arial"/>
          <w:b/>
          <w:sz w:val="20"/>
          <w:szCs w:val="20"/>
          <w:lang w:val="es-ES_tradnl"/>
        </w:rPr>
        <w:t>SAINT GERMAIN:</w:t>
      </w:r>
      <w:r>
        <w:rPr>
          <w:rFonts w:cs="Arial" w:ascii="Arial" w:hAnsi="Arial"/>
          <w:sz w:val="20"/>
          <w:szCs w:val="20"/>
          <w:lang w:val="es-ES_tradnl"/>
        </w:rPr>
        <w:t xml:space="preserve"> A medida que deja ir su propia historia y cuando se da cuenta de lo que es, entonces usted va a comenzar a fijarse en la otra gente y se dará cuenta cuán atascados están en sus historias. Créalo o no, usted aún está... usted actualmente está viniendo de un lugar de mayor compasión porque ahora usted puede escucharlos a medida que ellos siguen y siguen divagando con respecto al mal que se les hizo, acerca de cómo son víctimas o lo que sea. Y yo no me estoy burlando de esto, pero tengo que ser directo.</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Ustedes crean historias, y luego viven dentro de ellas. Y ellos quieren que usted... la gente le cuenta acerca de cosas que les están pasando, porque la amplia mayoría de ellos simplemente quieren expandir su historia. Ellos están tan enamorados y enganchados con su propia historia y con su propio dolor, que simplemente tienen que seguir hablando de ello.</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Llega un momento, Shaumbra… tal como los Shaumbra lo saben, en que se cansan de esto. Ustedes se cansan de esto. Es el momento de avanzar hacia formas de crear más grandes, más eficientes y más alegres, de mover energías, de jugar dentro de las energías. A mi me produce mucha alegría el saltar dentro y fuera de las energías. Tal como lo dije anteriormente, yo he vivido las vidas más miserables, así que puedo decir cuán maravilloso y alegre es entrar y salir, y no quedar atascados en una historia.</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Muchos de ustedes que son facilitadores y consejeros profesionales, se sienten profundamente orgullosos por tener esa gran empatía por la gente y sus historias. Y, ustedes pueden escuchar por horas. Y ustedes saben que simplemente querían darse un golpe en la cabeza a veces cuando la gente seguía y seguía. Pero, ustedes se forzaron a sí mismos a escuchar y escuchar, y también absorbieron tantas de las energías de ellos. Ustedes se convirtieron en partes de sus historias.</w:t>
      </w:r>
    </w:p>
    <w:p>
      <w:pPr>
        <w:pStyle w:val="NormalWeb"/>
        <w:spacing w:before="0" w:after="0"/>
        <w:ind w:firstLine="170"/>
        <w:jc w:val="both"/>
        <w:rPr>
          <w:rFonts w:ascii="Arial" w:hAnsi="Arial" w:cs="Arial"/>
          <w:sz w:val="20"/>
          <w:szCs w:val="20"/>
          <w:lang w:val="es-ES"/>
        </w:rPr>
      </w:pPr>
      <w:r>
        <w:rPr>
          <w:rFonts w:cs="Arial" w:ascii="Arial" w:hAnsi="Arial"/>
          <w:sz w:val="20"/>
          <w:szCs w:val="20"/>
          <w:lang w:val="es-ES_tradnl"/>
        </w:rPr>
        <w:t>Ahora están aprendiendo que ha llegado el momento de seguir avanzando. La pregunta que le tiene que ser formulada a cada uno que está siguiendo es – “¿Está listo para un cambio? ¿Está listo para un cambio?”. Y si ellos no pueden responder a esa pregunta, entonces ya no los sigan tratando, no sigan escuchando más sus historias. Ellos encontrarán a algún otro. Y, ellos ni siquiera se van a acordar de usted y de todas las largas horas que ustedes pasaron con ellos (risa de la audiencia).</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Esta es una pregunta que Tobías le formuló individualmente a cada uno antes de que comenzaran a estar involucrados como Shaumbra. Y se podría decir que si hubiese cualquier tipo de membresía en los Shaumbra, entonces hay una cosa muy simple – “Están listos para un cambio”.</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ind w:firstLine="170"/>
        <w:jc w:val="both"/>
        <w:rPr>
          <w:rFonts w:ascii="Arial" w:hAnsi="Arial" w:cs="Arial"/>
          <w:sz w:val="20"/>
          <w:szCs w:val="20"/>
          <w:lang w:val="es-ES_tradnl"/>
        </w:rPr>
      </w:pPr>
      <w:r>
        <w:rPr>
          <w:rFonts w:cs="Arial" w:ascii="Arial" w:hAnsi="Arial"/>
          <w:b/>
          <w:sz w:val="20"/>
          <w:szCs w:val="20"/>
          <w:lang w:val="es-ES_tradnl"/>
        </w:rPr>
        <w:t>PREGUNTA DE SHAUMBRA 12</w:t>
      </w:r>
      <w:r>
        <w:rPr>
          <w:rFonts w:cs="Arial" w:ascii="Arial" w:hAnsi="Arial"/>
          <w:sz w:val="20"/>
          <w:szCs w:val="20"/>
          <w:lang w:val="es-ES_tradnl"/>
        </w:rPr>
        <w:t xml:space="preserve"> (un hombre en el micrófono): Me doy cuenta de que durante cierto tiempo tuve miedo de venir para aquí y formular una pregunta. Así que, quise atravesar eso. Y también...</w:t>
      </w:r>
    </w:p>
    <w:p>
      <w:pPr>
        <w:pStyle w:val="NormalWeb"/>
        <w:spacing w:before="0" w:after="0"/>
        <w:ind w:firstLine="170"/>
        <w:jc w:val="both"/>
        <w:rPr>
          <w:rFonts w:ascii="Arial" w:hAnsi="Arial" w:cs="Arial"/>
          <w:sz w:val="20"/>
          <w:szCs w:val="20"/>
          <w:lang w:val="es-ES_tradnl"/>
        </w:rPr>
      </w:pPr>
      <w:r>
        <w:rPr>
          <w:rFonts w:cs="Arial" w:ascii="Arial" w:hAnsi="Arial"/>
          <w:b/>
          <w:sz w:val="20"/>
          <w:szCs w:val="20"/>
          <w:lang w:val="es-ES_tradnl"/>
        </w:rPr>
        <w:t>SAINT GERMAIN:</w:t>
      </w:r>
      <w:r>
        <w:rPr>
          <w:rFonts w:cs="Arial" w:ascii="Arial" w:hAnsi="Arial"/>
          <w:sz w:val="20"/>
          <w:szCs w:val="20"/>
          <w:lang w:val="es-ES_tradnl"/>
        </w:rPr>
        <w:t xml:space="preserve"> Tengo que destacar aquí – cuando usted dijo esto desde su corazón, hubo una transmutación instantánea de energía o un vuelco instantáneo que no fue notado solamente de nuestro lado, sino que también la audiencia y los oyentes lo notaron. Es así de simple. Es así de simple. Usted dejó que la energía se transmute. Así que, continuemos.</w:t>
      </w:r>
    </w:p>
    <w:p>
      <w:pPr>
        <w:pStyle w:val="NormalWeb"/>
        <w:spacing w:before="0" w:after="0"/>
        <w:ind w:firstLine="170"/>
        <w:jc w:val="both"/>
        <w:rPr>
          <w:rFonts w:ascii="Arial" w:hAnsi="Arial" w:cs="Arial"/>
          <w:sz w:val="20"/>
          <w:szCs w:val="20"/>
          <w:lang w:val="es-ES_tradnl"/>
        </w:rPr>
      </w:pPr>
      <w:r>
        <w:rPr>
          <w:rFonts w:cs="Arial" w:ascii="Arial" w:hAnsi="Arial"/>
          <w:b/>
          <w:sz w:val="20"/>
          <w:szCs w:val="20"/>
          <w:lang w:val="es-ES"/>
        </w:rPr>
        <w:t xml:space="preserve">SHAUMBRA 12: </w:t>
      </w:r>
      <w:r>
        <w:rPr>
          <w:rFonts w:cs="Arial" w:ascii="Arial" w:hAnsi="Arial"/>
          <w:sz w:val="20"/>
          <w:szCs w:val="20"/>
          <w:lang w:val="es-ES"/>
        </w:rPr>
        <w:t xml:space="preserve">Gracias. Y sí, me siento atascada. </w:t>
      </w:r>
      <w:r>
        <w:rPr>
          <w:rFonts w:cs="Arial" w:ascii="Arial" w:hAnsi="Arial"/>
          <w:sz w:val="20"/>
          <w:szCs w:val="20"/>
          <w:lang w:val="es-ES_tradnl"/>
        </w:rPr>
        <w:t>Y me gustaría un poco de manotazos (risa de la audiencia), y....</w:t>
      </w:r>
    </w:p>
    <w:p>
      <w:pPr>
        <w:pStyle w:val="NormalWeb"/>
        <w:spacing w:before="0" w:after="0"/>
        <w:ind w:firstLine="170"/>
        <w:jc w:val="both"/>
        <w:rPr>
          <w:rFonts w:ascii="Arial" w:hAnsi="Arial" w:cs="Arial"/>
          <w:sz w:val="20"/>
          <w:szCs w:val="20"/>
          <w:lang w:val="es-ES_tradnl"/>
        </w:rPr>
      </w:pPr>
      <w:r>
        <w:rPr>
          <w:rFonts w:cs="Arial" w:ascii="Arial" w:hAnsi="Arial"/>
          <w:b/>
          <w:sz w:val="20"/>
          <w:szCs w:val="20"/>
          <w:lang w:val="es-ES_tradnl"/>
        </w:rPr>
        <w:t xml:space="preserve">SAINT GERMAIN: </w:t>
      </w:r>
      <w:r>
        <w:rPr>
          <w:rFonts w:cs="Arial" w:ascii="Arial" w:hAnsi="Arial"/>
          <w:sz w:val="20"/>
          <w:szCs w:val="20"/>
          <w:lang w:val="es-ES_tradnl"/>
        </w:rPr>
        <w:t>Eso es muy tentador (más risa).</w:t>
      </w:r>
    </w:p>
    <w:p>
      <w:pPr>
        <w:pStyle w:val="NormalWeb"/>
        <w:spacing w:before="0" w:after="0"/>
        <w:ind w:firstLine="170"/>
        <w:jc w:val="both"/>
        <w:rPr>
          <w:rFonts w:ascii="Arial" w:hAnsi="Arial" w:cs="Arial"/>
          <w:sz w:val="20"/>
          <w:szCs w:val="20"/>
          <w:lang w:val="es-ES_tradnl"/>
        </w:rPr>
      </w:pPr>
      <w:r>
        <w:rPr>
          <w:rFonts w:cs="Arial" w:ascii="Arial" w:hAnsi="Arial"/>
          <w:b/>
          <w:sz w:val="20"/>
          <w:szCs w:val="20"/>
          <w:lang w:val="es-ES_tradnl"/>
        </w:rPr>
        <w:t>SHAUMBRA 12:</w:t>
      </w:r>
      <w:r>
        <w:rPr>
          <w:rFonts w:cs="Arial" w:ascii="Arial" w:hAnsi="Arial"/>
          <w:sz w:val="20"/>
          <w:szCs w:val="20"/>
          <w:lang w:val="es-ES_tradnl"/>
        </w:rPr>
        <w:t xml:space="preserve"> Y la zona en la que siento que estoy más atascada actualmente, verdaderamente, es la auto-aceptación y el amor hacia mí misma. Y la calesita sigue girando y girando, y sigo procesando y liberando. Pero aún sigue pareciendo que esa es la cuestión principal. Así que yo estaría... yo estoy lista para el cambio.</w:t>
      </w:r>
    </w:p>
    <w:p>
      <w:pPr>
        <w:pStyle w:val="NormalWeb"/>
        <w:spacing w:before="0" w:after="0"/>
        <w:ind w:firstLine="170"/>
        <w:jc w:val="both"/>
        <w:rPr>
          <w:rFonts w:ascii="Arial" w:hAnsi="Arial" w:cs="Arial"/>
          <w:sz w:val="20"/>
          <w:szCs w:val="20"/>
          <w:lang w:val="es-ES_tradnl"/>
        </w:rPr>
      </w:pPr>
      <w:r>
        <w:rPr>
          <w:rFonts w:cs="Arial" w:ascii="Arial" w:hAnsi="Arial"/>
          <w:b/>
          <w:caps/>
          <w:sz w:val="20"/>
          <w:szCs w:val="20"/>
          <w:lang w:val="es-ES"/>
        </w:rPr>
        <w:t>Saint germain:</w:t>
      </w:r>
      <w:r>
        <w:rPr>
          <w:rFonts w:cs="Arial" w:ascii="Arial" w:hAnsi="Arial"/>
          <w:caps/>
          <w:sz w:val="20"/>
          <w:szCs w:val="20"/>
          <w:lang w:val="es-ES"/>
        </w:rPr>
        <w:t xml:space="preserve"> Gracias. </w:t>
      </w:r>
      <w:r>
        <w:rPr>
          <w:rFonts w:cs="Arial" w:ascii="Arial" w:hAnsi="Arial"/>
          <w:caps/>
          <w:sz w:val="20"/>
          <w:szCs w:val="20"/>
          <w:lang w:val="es-ES_tradnl"/>
        </w:rPr>
        <w:t xml:space="preserve">Y </w:t>
      </w:r>
      <w:r>
        <w:rPr>
          <w:rFonts w:cs="Arial" w:ascii="Arial" w:hAnsi="Arial"/>
          <w:sz w:val="20"/>
          <w:szCs w:val="20"/>
          <w:lang w:val="es-ES_tradnl"/>
        </w:rPr>
        <w:t>todo ese concepto de amor hacia sí misma es quizás la cuestión principal para todos los ángeles y todos los humanos. Así que, usted está tratando algo que es tan básico y tan importante y es un desafío al que se ven enfrentados usted y todos los Shaumbra. Cuando ustedes se pueden aceptar a sí mismos como lo que realmente son y puedan llegar a ese nivel, entonces verdaderamente se están expresando como que También Son Dios. No se tomen tan a pecho esta habilidad de aceptarse y amarse a sí mismos. Es la cosa más desafiante.</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En el momento en el que usted –y cualquiera de nosotros– atravesamos el Muro de Fuego, todo fue cuestión de llegar a este punto de amor y aceptación. Ahora, lo estoy simplificando. Pero, verdaderamente es eso de lo que se trata. Cuando ustedes llegan a esta conexión íntima consigo mismos y con su divinidad, todos los elementos, todo lo que hayan hecho alguna vez o lo que hayan sido, regresa a ustedes en el momento del Ahora. Y es casi como si se produjese una explosión de esta bendita energía. Y entonces ustedes se percatan de que son un Creador. Ustedes se dan cuenta de cuán simple es crear algo a su alrededor.</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Así que, usted se halla en el sendero perfecto y correcto. Usted está llegando a las cuestiones básicas. Usted ya no se preocupa de las pequeñas cosas. Usted se está ocupando de lo básico.</w:t>
      </w:r>
    </w:p>
    <w:p>
      <w:pPr>
        <w:pStyle w:val="NormalWeb"/>
        <w:spacing w:before="0" w:after="0"/>
        <w:ind w:firstLine="170"/>
        <w:jc w:val="both"/>
        <w:rPr>
          <w:rFonts w:ascii="Arial" w:hAnsi="Arial" w:cs="Arial"/>
          <w:sz w:val="20"/>
          <w:szCs w:val="20"/>
          <w:lang w:val="es-ES"/>
        </w:rPr>
      </w:pPr>
      <w:r>
        <w:rPr>
          <w:rFonts w:cs="Arial" w:ascii="Arial" w:hAnsi="Arial"/>
          <w:sz w:val="20"/>
          <w:szCs w:val="20"/>
          <w:lang w:val="es-ES_tradnl"/>
        </w:rPr>
        <w:t xml:space="preserve">Y nosotros ahora hemos atravesado muchos ciclos de liberación. Hacen falta muchos ciclos. Esto conlleva una tremenda cantidad de movimiento y energía para trabajar a través de todas estas capas, de todas estas historias que han sido creadas, y de todas las cosas que ustedes han experimentado. Pero, yo le diría a usted –y a todos los Shaumbra– ustedes están llegando ahí. Ustedes están cerca. </w:t>
      </w:r>
      <w:r>
        <w:rPr>
          <w:rFonts w:cs="Arial" w:ascii="Arial" w:hAnsi="Arial"/>
          <w:sz w:val="20"/>
          <w:szCs w:val="20"/>
          <w:lang w:val="es-ES"/>
        </w:rPr>
        <w:t>Gracias.</w:t>
      </w:r>
    </w:p>
    <w:p>
      <w:pPr>
        <w:pStyle w:val="NormalWeb"/>
        <w:spacing w:before="0" w:after="0"/>
        <w:ind w:firstLine="170"/>
        <w:jc w:val="both"/>
        <w:rPr>
          <w:rFonts w:ascii="Arial" w:hAnsi="Arial" w:cs="Arial"/>
          <w:sz w:val="20"/>
          <w:szCs w:val="20"/>
          <w:lang w:val="es-ES_tradnl"/>
        </w:rPr>
      </w:pPr>
      <w:r>
        <w:rPr>
          <w:rFonts w:cs="Arial" w:ascii="Arial" w:hAnsi="Arial"/>
          <w:b/>
          <w:sz w:val="20"/>
          <w:szCs w:val="20"/>
          <w:lang w:val="es-ES_tradnl"/>
        </w:rPr>
        <w:t>SHAUMBRA 12:</w:t>
      </w:r>
      <w:r>
        <w:rPr>
          <w:rFonts w:cs="Arial" w:ascii="Arial" w:hAnsi="Arial"/>
          <w:sz w:val="20"/>
          <w:szCs w:val="20"/>
          <w:lang w:val="es-ES_tradnl"/>
        </w:rPr>
        <w:t xml:space="preserve"> Gracias a usted, Saint Germain.</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ind w:firstLine="170"/>
        <w:jc w:val="both"/>
        <w:rPr/>
      </w:pPr>
      <w:r>
        <w:rPr>
          <w:rFonts w:cs="Arial" w:ascii="Arial" w:hAnsi="Arial"/>
          <w:b/>
          <w:sz w:val="20"/>
          <w:szCs w:val="20"/>
          <w:lang w:val="es-ES_tradnl"/>
        </w:rPr>
        <w:t xml:space="preserve">PREGUNTA DE SHAUMBRA 13 </w:t>
      </w:r>
      <w:r>
        <w:rPr>
          <w:rFonts w:cs="Arial" w:ascii="Arial" w:hAnsi="Arial"/>
          <w:sz w:val="20"/>
          <w:szCs w:val="20"/>
          <w:lang w:val="es-ES_tradnl"/>
        </w:rPr>
        <w:t>(de Internet, leído por Linda): Hola, puede que suene arrogante, pero yo sé la mayoría de lo que usted dijo. Yo me siento tan aburrida porque todo esto me resulta tan claro. La mayoría de la gente me pone nerviosa con todo su estúpido bla, bla, bla  (cierta risa). Estoy reventando de energía. Simplemente diga cualquier cosa... yo escucharé. Y por favor, dígale hola a mi padre muerto (más risa).</w:t>
      </w:r>
    </w:p>
    <w:p>
      <w:pPr>
        <w:pStyle w:val="NormalWeb"/>
        <w:spacing w:before="0" w:after="0"/>
        <w:ind w:firstLine="170"/>
        <w:jc w:val="both"/>
        <w:rPr>
          <w:rFonts w:ascii="Arial" w:hAnsi="Arial" w:cs="Arial"/>
          <w:sz w:val="20"/>
          <w:szCs w:val="20"/>
          <w:lang w:val="es-ES_tradnl"/>
        </w:rPr>
      </w:pPr>
      <w:r>
        <w:rPr>
          <w:rFonts w:cs="Arial" w:ascii="Arial" w:hAnsi="Arial"/>
          <w:b/>
          <w:sz w:val="20"/>
          <w:szCs w:val="20"/>
          <w:lang w:val="es-ES_tradnl"/>
        </w:rPr>
        <w:t>SAINT GERMAIN:</w:t>
      </w:r>
      <w:r>
        <w:rPr>
          <w:rFonts w:cs="Arial" w:ascii="Arial" w:hAnsi="Arial"/>
          <w:sz w:val="20"/>
          <w:szCs w:val="20"/>
          <w:lang w:val="es-ES_tradnl"/>
        </w:rPr>
        <w:t xml:space="preserve"> Nada de lo que se dijo en el día de hoy debería ser un shock o incluso una información “nueva” para cualquier Shaumbra. Nosotros tuvimos nuestra clase durante su último estado de sueño. Y nosotros simplemente lo estamos manifestando en esta realidad ahora. Esto ocurrió en otra dimensión, siendo real, o quizás más real, de lo que está pasando aquí. Así que, sí, una parte suya está aburrida. Una parte suya quiere avanzar. Y eso es algo maravilloso. Así que, gracias por compartir.</w:t>
      </w:r>
    </w:p>
    <w:p>
      <w:pPr>
        <w:pStyle w:val="NormalWeb"/>
        <w:spacing w:before="0" w:after="0"/>
        <w:ind w:firstLine="170"/>
        <w:jc w:val="both"/>
        <w:rPr>
          <w:rFonts w:ascii="Arial" w:hAnsi="Arial" w:cs="Arial"/>
          <w:b/>
          <w:b/>
          <w:sz w:val="20"/>
          <w:szCs w:val="20"/>
          <w:lang w:val="es-ES_tradnl"/>
        </w:rPr>
      </w:pPr>
      <w:r>
        <w:rPr>
          <w:rFonts w:cs="Arial" w:ascii="Arial" w:hAnsi="Arial"/>
          <w:b/>
          <w:sz w:val="20"/>
          <w:szCs w:val="20"/>
          <w:lang w:val="es-ES_tradnl"/>
        </w:rPr>
      </w:r>
    </w:p>
    <w:p>
      <w:pPr>
        <w:pStyle w:val="NormalWeb"/>
        <w:spacing w:before="0" w:after="0"/>
        <w:ind w:firstLine="170"/>
        <w:jc w:val="both"/>
        <w:rPr>
          <w:rFonts w:ascii="Arial" w:hAnsi="Arial" w:cs="Arial"/>
          <w:sz w:val="20"/>
          <w:szCs w:val="20"/>
          <w:lang w:val="es-ES_tradnl"/>
        </w:rPr>
      </w:pPr>
      <w:r>
        <w:rPr>
          <w:rFonts w:cs="Arial" w:ascii="Arial" w:hAnsi="Arial"/>
          <w:b/>
          <w:sz w:val="20"/>
          <w:szCs w:val="20"/>
          <w:lang w:val="es-ES_tradnl"/>
        </w:rPr>
        <w:t>PREGUNTA DE SHAUMBRA 14</w:t>
      </w:r>
      <w:r>
        <w:rPr>
          <w:rFonts w:cs="Arial" w:ascii="Arial" w:hAnsi="Arial"/>
          <w:sz w:val="20"/>
          <w:szCs w:val="20"/>
          <w:lang w:val="es-ES_tradnl"/>
        </w:rPr>
        <w:t xml:space="preserve"> (una mujer en el micrófono): Hola, Saint Germain. ¿Podría usted hablar más sobre los aspectos nuestros con los que nos encontramos, nuestras creaciones? ¿Son ellas actualmente humanos que atraviesan toda una vida humana, que son creaciones nuestras y que simplemente no tienen alma? ¿Simplemente nos podría hablar un poco más de esto?</w:t>
      </w:r>
    </w:p>
    <w:p>
      <w:pPr>
        <w:pStyle w:val="NormalWeb"/>
        <w:spacing w:before="0" w:after="0"/>
        <w:ind w:firstLine="170"/>
        <w:jc w:val="both"/>
        <w:rPr>
          <w:rFonts w:ascii="Arial" w:hAnsi="Arial" w:cs="Arial"/>
          <w:sz w:val="20"/>
          <w:szCs w:val="20"/>
          <w:lang w:val="es-ES_tradnl"/>
        </w:rPr>
      </w:pPr>
      <w:r>
        <w:rPr>
          <w:rFonts w:cs="Arial" w:ascii="Arial" w:hAnsi="Arial"/>
          <w:b/>
          <w:sz w:val="20"/>
          <w:szCs w:val="20"/>
          <w:lang w:val="es-ES_tradnl"/>
        </w:rPr>
        <w:t>SAINT GERMAIN:</w:t>
      </w:r>
      <w:r>
        <w:rPr>
          <w:rFonts w:cs="Arial" w:ascii="Arial" w:hAnsi="Arial"/>
          <w:sz w:val="20"/>
          <w:szCs w:val="20"/>
          <w:lang w:val="es-ES_tradnl"/>
        </w:rPr>
        <w:t xml:space="preserve"> Seguro… esta podría ser una discusión muy prolongada y extensa. Nosotros no queremos desviarnos de nuestra discusión principal acerca de la energía. Pero, voy a agregar algunas introspecciones al respecto.</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Ustedes crean continuamente aspectos en muchos diferentes niveles y muchas dimensiones diferentes. Mientras que actualmente están sentados aquí, ustedes están creando historias o aspectos en otras dimensiones. No necesariamente son dimensiones físicas, aunque algunas tienen características físicas. Ustedes literalmente... hay expresiones suyas que salen volando ahora hacia estas otras dimensiones.</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Ustedes están tomando potenciales de energía y poniéndolos a trabajar. Ustedes están activando energía. Algunas de ellas ustedes las van a traer de regreso a esta realidad. Algunos de ustedes crean desde la base de esta realidad, en esta realidad, los aspectos de los que hablé más tarde o anteriormente. Este es un proceso continuo.</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Tobías le dijo al grupo en Hawai recientemente, y él habló acerca del ego. Él habló acerca del hecho de que el ego está generando constantemente, está haciendo constantemente todas estas creaciones, todas estas historias. Ustedes no están encerrados en estas historias, pero ustedes jugaron en las multidimensiones.</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Yo también ando jugando aquí en la Tierra. Ustedes crean aspectos. En su mayor parte ellos no permanecen en esta realidad. Ellos no continúan viviendo en una forma biológica. Es bastante peliagudo el hacer esto. Ellos entrarán y saldrán de la realidad.</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Ustedes han escuchado cómo su ciencia habla de la forma en la que las partículas entran y salen de su realidad.  Ellos parecen aparecer en la realidad desde ningún lado, y luego salen. Lo mismo pasa con sus aspectos – ellos entran y salen. Es muy raro que ellos asuman su expresión biológica de larga duración. Actualmente hay muchas complicaciones al hacer esto.</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Para aquellos de ustedes que se cuestionan si hay otra parte suya – su otro ser, su otra mitad – viviendo en alguna parte del otro lado del mundo, generalmente no. No hay una razón especial para que suceda esto. Ustedes están plenamente integrados en sí mismos en el momento del Ahora. Así que no piensen que hay una llama gemela. ¡Yo no soy la llama gemela de nadie, dicho sea de paso! (Risa de la audiencia). No piensen que hay una llama gemela en algún otro lado. Todo para Shaumbra... todo está integrado dentro de ustedes mismos ahora.</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 xml:space="preserve">Hay algunas cosas interesantes que se están haciendo en la actualidad con respecto a la encarnación y la biología. Hay algunos humanos que están... que quieren pasar por un lado de este marco de tiempo bastante difícil y tan oneroso, de ser un bebé e incluso de ser un adolescente. Así que... oh, es difícil de explicar. Ellos están creando una vasija temporaria, un cuerpo biológico que tiene una personalidad temporaria plantada dentro suyo, dentro del cual se van a meter más adelante cuando hayan pasado la difícil parte de crecer siendo un humano, generalmente a la edad de los 26 o quizás 17 años. Estos nos son “walk-ins” </w:t>
      </w:r>
      <w:r>
        <w:rPr>
          <w:rFonts w:cs="Arial" w:ascii="Arial" w:hAnsi="Arial"/>
          <w:i/>
          <w:iCs/>
          <w:sz w:val="20"/>
          <w:szCs w:val="20"/>
          <w:lang w:val="es-ES_tradnl"/>
        </w:rPr>
        <w:t xml:space="preserve">(N.d.T. espíritus suplentes). </w:t>
      </w:r>
      <w:r>
        <w:rPr>
          <w:rFonts w:cs="Arial" w:ascii="Arial" w:hAnsi="Arial"/>
          <w:sz w:val="20"/>
          <w:szCs w:val="20"/>
          <w:lang w:val="es-ES_tradnl"/>
        </w:rPr>
        <w:t>No confundamos eso de que un ser con alma se cambia por otro ser con alma. Básicamente ustedes están creando una vasija vacía la que tiene –como se podría decir– una historia falsa.</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Yo les voy a contar algo de lo cual tengo que hacer un doble control para conseguir el permiso. Tobías ha hablado de volver a la Tierra. Bien, él ha regresado. Él ya está de vuelta en la Tierra. Él ha creado para sí mismo una de estas vasijas vacías. Él no quiere pasar por la época de ser bebé y un adolescente (cierta risa) y todo el resto de eso. Así que, él ha creado esta vasija.</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La misma no sabe que es Tobías. Y nosotros no vamos a identificar quién es. La misma no sabe que es Tobías. Está creciendo actualmente de acuerdo al estilo típico de la vida en el presente. Y él, en el momento apropiado –no hagan adivinanzas aquí– en el momento apropiado, él manifestará su energía dentro de ese ser biológico. Se va a integrar con el mismo.</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Cuando ello suceda, quizás haya un hecho traumático que le suceda a ese ser biológico. Es como un robot biológico. Habrá un evento traumático. Tobías va a deslizar su energía dentro de ese ser. Habrá un período de enfermedad, durante la cual él –este ser biológico– pueda estar hospitalizado para que Tobías pueda integrar su energía plenamente dentro de ese ser. Y luego, voilá, él aparecerá como Tobías. Pero, lo más probable es que no usará este nombre.</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Así podríamos seguir y seguir, Shaumbra. El punto aquí es que ustedes son inmensos Creadores. Ustedes están creando en el mismo instante en el cual estamos hablando. Por eso a veces me fascina y me frustra otras veces cuando se enfocan en pequeñas cosas como... en su vida... y ustedes saben cuáles son. No vamos a avergonzar a nadie, pero ustedes se enfocan en estas pequeñas cosas. Y ustedes se olvidan de quiénes realmente son. Bien, nosotros vamos a cambiar esto ahora. Gracias.</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Con esto, vamos a elegir una pregunta más aquí... formulen una pregunta más, y luego terminaremos por hoy.</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ind w:firstLine="170"/>
        <w:jc w:val="both"/>
        <w:rPr>
          <w:rFonts w:ascii="Arial" w:hAnsi="Arial" w:cs="Arial"/>
          <w:sz w:val="20"/>
          <w:szCs w:val="20"/>
          <w:lang w:val="es-ES_tradnl"/>
        </w:rPr>
      </w:pPr>
      <w:r>
        <w:rPr>
          <w:rFonts w:cs="Arial" w:ascii="Arial" w:hAnsi="Arial"/>
          <w:b/>
          <w:sz w:val="20"/>
          <w:szCs w:val="20"/>
          <w:lang w:val="es-ES_tradnl"/>
        </w:rPr>
        <w:t>LINDA:</w:t>
      </w:r>
      <w:r>
        <w:rPr>
          <w:rFonts w:cs="Arial" w:ascii="Arial" w:hAnsi="Arial"/>
          <w:sz w:val="20"/>
          <w:szCs w:val="20"/>
          <w:lang w:val="es-ES_tradnl"/>
        </w:rPr>
        <w:t xml:space="preserve"> Tengo solamente una pequeña pregunta. ¿Tiene él el número de teléfono de Cauldre consigo? (cierta risa)</w:t>
      </w:r>
    </w:p>
    <w:p>
      <w:pPr>
        <w:pStyle w:val="NormalWeb"/>
        <w:spacing w:before="0" w:after="0"/>
        <w:ind w:firstLine="170"/>
        <w:jc w:val="both"/>
        <w:rPr>
          <w:rFonts w:ascii="Arial" w:hAnsi="Arial" w:cs="Arial"/>
          <w:sz w:val="20"/>
          <w:szCs w:val="20"/>
          <w:lang w:val="es-ES_tradnl"/>
        </w:rPr>
      </w:pPr>
      <w:r>
        <w:rPr>
          <w:rFonts w:cs="Arial" w:ascii="Arial" w:hAnsi="Arial"/>
          <w:b/>
          <w:sz w:val="20"/>
          <w:szCs w:val="20"/>
          <w:lang w:val="es-ES_tradnl"/>
        </w:rPr>
        <w:t>SAINT GERMAIN:</w:t>
      </w:r>
      <w:r>
        <w:rPr>
          <w:rFonts w:cs="Arial" w:ascii="Arial" w:hAnsi="Arial"/>
          <w:sz w:val="20"/>
          <w:szCs w:val="20"/>
          <w:lang w:val="es-ES_tradnl"/>
        </w:rPr>
        <w:t xml:space="preserve"> No queremos meternos en juegos de adivinanzas con respecto a esto. Y nosotros vamos a... nosotros y Tobías no vamos a responder a esa pregunta. Hay razones para ello. Nosotros queremos mantener la integridad de esta vasija biológica y su relación con Tobías. Gracias.</w:t>
      </w:r>
    </w:p>
    <w:p>
      <w:pPr>
        <w:pStyle w:val="NormalWeb"/>
        <w:spacing w:before="0" w:after="0"/>
        <w:ind w:firstLine="170"/>
        <w:jc w:val="both"/>
        <w:rPr>
          <w:rFonts w:ascii="Arial" w:hAnsi="Arial" w:cs="Arial"/>
          <w:sz w:val="20"/>
          <w:szCs w:val="20"/>
          <w:lang w:val="es-ES_tradnl"/>
        </w:rPr>
      </w:pPr>
      <w:r>
        <w:rPr>
          <w:rFonts w:cs="Arial" w:ascii="Arial" w:hAnsi="Arial"/>
          <w:b/>
          <w:sz w:val="20"/>
          <w:szCs w:val="20"/>
          <w:lang w:val="es-ES_tradnl"/>
        </w:rPr>
        <w:t>PREGUNTA DE SHAUMBRA 15</w:t>
      </w:r>
      <w:r>
        <w:rPr>
          <w:rFonts w:cs="Arial" w:ascii="Arial" w:hAnsi="Arial"/>
          <w:sz w:val="20"/>
          <w:szCs w:val="20"/>
          <w:lang w:val="es-ES_tradnl"/>
        </w:rPr>
        <w:t xml:space="preserve"> (una mujer en el micrófono): Hola, siento que he hecho una cantidad de liberación y todo esto durante este mes. Y realmente, me pasó algo muy extraño esta semana. Me desperté a la mañana sintiéndome muy desarraigada, no estando realmente en mi cuerpo. Y tuve que llevar a mis chicos al colegio. Así que lo hice... los dejé ahí. Y, en el camino de regreso a casa, tuve un accidente con el coche. Yo sé que realmente no estaba plenamente presente en mi cuerpo. No debería haber estado manejando. Pero, fue casi como si yo creé este accidente porque miré... no ví nada... sin embargo cuando me abría de frente al coche, cerré mis ojos, como si estuviese anticipando que algo iba a suceder. Y así fue. Y, choqué a un muchacho quinceañero en su coche. No fue un accidente serio. Pero sentí, como que quizás yo creé este accidente a fin de ayudarme a liberar una cantidad de cosas, porque lloré mucho ese día y me sentí culpable. Pero, también me gustaría saber ¿cuál era la parte de él en ese encuentro... y cómo es que nos hemos encontrado?</w:t>
      </w:r>
    </w:p>
    <w:p>
      <w:pPr>
        <w:pStyle w:val="NormalWeb"/>
        <w:spacing w:before="0" w:after="0"/>
        <w:ind w:firstLine="170"/>
        <w:jc w:val="both"/>
        <w:rPr>
          <w:rFonts w:ascii="Arial" w:hAnsi="Arial" w:cs="Arial"/>
          <w:sz w:val="20"/>
          <w:szCs w:val="20"/>
          <w:lang w:val="es-ES_tradnl"/>
        </w:rPr>
      </w:pPr>
      <w:r>
        <w:rPr>
          <w:rFonts w:cs="Arial" w:ascii="Arial" w:hAnsi="Arial"/>
          <w:b/>
          <w:sz w:val="20"/>
          <w:szCs w:val="20"/>
          <w:lang w:val="es-ES_tradnl"/>
        </w:rPr>
        <w:t>SAINT GERMAIN:</w:t>
      </w:r>
      <w:r>
        <w:rPr>
          <w:rFonts w:cs="Arial" w:ascii="Arial" w:hAnsi="Arial"/>
          <w:sz w:val="20"/>
          <w:szCs w:val="20"/>
          <w:lang w:val="es-ES_tradnl"/>
        </w:rPr>
        <w:t xml:space="preserve"> Usted misma se ha respondido en gran parte a su pregunta. Sí, usted creó un suceso que sacudió cierta energía atascada y cierto trauma dentro suyo. Y, se permitió a sí misma limpiarlo muy rápidamente, tal como lo hemos hablado anteriormente. Nosotros vamos a ir siguiéndole la pista con cada uno de manera y modalidades distintas.</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Pero tenemos que decir que no hay accidentes. Todo es por designio y por creación. Y el ser que participó en su suceso o su experiencia aquí... usted no puede decir que ellos sabían de antemano que este asunto específico iba a suceder. Esto en cierto sentido es una interpretación errónea. Sin embargo, ellos brindaron voluntariamente su energía –en una forma que es difícil de describir– para ponerse a sí mismos en ese lugar, sabiendo que estarían haciendo un tipo de servicio, sabiendo que también iba a llegar para ellos una energía final. Iba a haber para ellos un tipo de aprendizaje y una energía de reciprocidad.</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Así que no es que ustedes dos se sentaron de antemano y planearon todo esto. Pero, ellos permitieron que su energía estuviese presente en ese momento para usted. Usted atravesó una buena cantidad de liberación. Usted creó otra energía interesante al hacer esto, un tipo de energía de culpabilidad. Y, tal como expresó a través de sus palabras, usted no está segura de haber hecho lo correcto, no está segura de si está en el carril correcto. Así que liberó cierta energía, pero creó otra caja para sí misma. Así que, al estar parada aquí y al dejar que yo haga mi pequeño trabajo con usted aquí, también nos hemos deshecho de esa caja.</w:t>
      </w:r>
    </w:p>
    <w:p>
      <w:pPr>
        <w:pStyle w:val="NormalWeb"/>
        <w:spacing w:before="0" w:after="0"/>
        <w:ind w:firstLine="170"/>
        <w:jc w:val="both"/>
        <w:rPr>
          <w:rFonts w:ascii="Arial" w:hAnsi="Arial" w:cs="Arial"/>
          <w:sz w:val="20"/>
          <w:szCs w:val="20"/>
          <w:lang w:val="es-ES_tradnl"/>
        </w:rPr>
      </w:pPr>
      <w:r>
        <w:rPr>
          <w:rFonts w:cs="Arial" w:ascii="Arial" w:hAnsi="Arial"/>
          <w:b/>
          <w:sz w:val="20"/>
          <w:szCs w:val="20"/>
          <w:lang w:val="es-ES_tradnl"/>
        </w:rPr>
        <w:t>SHAUMBRA 14:</w:t>
      </w:r>
      <w:r>
        <w:rPr>
          <w:rFonts w:cs="Arial" w:ascii="Arial" w:hAnsi="Arial"/>
          <w:sz w:val="20"/>
          <w:szCs w:val="20"/>
          <w:lang w:val="es-ES_tradnl"/>
        </w:rPr>
        <w:t xml:space="preserve"> Gracias.</w:t>
      </w:r>
    </w:p>
    <w:p>
      <w:pPr>
        <w:pStyle w:val="NormalWeb"/>
        <w:spacing w:before="0" w:after="0"/>
        <w:ind w:firstLine="170"/>
        <w:jc w:val="both"/>
        <w:rPr/>
      </w:pPr>
      <w:r>
        <w:rPr>
          <w:rFonts w:cs="Arial" w:ascii="Arial" w:hAnsi="Arial"/>
          <w:b/>
          <w:sz w:val="20"/>
          <w:szCs w:val="20"/>
          <w:lang w:val="es-ES_tradnl"/>
        </w:rPr>
        <w:t>SAINT GERMAIN:</w:t>
      </w:r>
      <w:r>
        <w:rPr>
          <w:rFonts w:cs="Arial" w:ascii="Arial" w:hAnsi="Arial"/>
          <w:sz w:val="20"/>
          <w:szCs w:val="20"/>
          <w:lang w:val="es-ES_tradnl"/>
        </w:rPr>
        <w:t xml:space="preserve"> La clase terminó. Yo Soy Saint Germain.</w:t>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jc w:val="both"/>
        <w:rPr>
          <w:rFonts w:ascii="Arial" w:hAnsi="Arial" w:cs="Arial"/>
          <w:sz w:val="20"/>
          <w:szCs w:val="20"/>
          <w:lang w:val="es-ES_tradnl"/>
        </w:rPr>
      </w:pPr>
      <w:r>
        <w:rPr>
          <w:rFonts w:cs="Arial" w:ascii="Arial" w:hAnsi="Arial"/>
          <w:sz w:val="20"/>
          <w:szCs w:val="20"/>
          <w:lang w:val="es-ES_tradnl"/>
        </w:rPr>
      </w:r>
    </w:p>
    <w:p>
      <w:pPr>
        <w:pStyle w:val="Normal"/>
        <w:jc w:val="center"/>
        <w:rPr>
          <w:rFonts w:ascii="Arial" w:hAnsi="Arial" w:cs="Arial"/>
          <w:b/>
          <w:b/>
          <w:sz w:val="28"/>
          <w:szCs w:val="28"/>
          <w:lang w:val="es-ES_tradnl"/>
        </w:rPr>
      </w:pPr>
      <w:r>
        <w:rPr>
          <w:rFonts w:cs="Arial"/>
          <w:b/>
          <w:sz w:val="28"/>
          <w:szCs w:val="28"/>
          <w:lang w:val="es-ES_tradnl"/>
        </w:rPr>
      </w:r>
    </w:p>
    <w:p>
      <w:pPr>
        <w:pStyle w:val="Normal"/>
        <w:jc w:val="center"/>
        <w:rPr/>
      </w:pPr>
      <w:r>
        <w:rPr>
          <w:rFonts w:cs="Arial Black" w:ascii="Arial Black" w:hAnsi="Arial Black"/>
          <w:b/>
          <w:sz w:val="24"/>
        </w:rPr>
        <w:t>SHAUD Nº 8: “LIBERTAD DEL ALMA”</w:t>
      </w:r>
    </w:p>
    <w:p>
      <w:pPr>
        <w:pStyle w:val="Normal"/>
        <w:jc w:val="center"/>
        <w:rPr>
          <w:rFonts w:ascii="Arial Black" w:hAnsi="Arial Black" w:cs="Arial Black"/>
          <w:b/>
          <w:b/>
          <w:sz w:val="28"/>
          <w:szCs w:val="28"/>
        </w:rPr>
      </w:pPr>
      <w:r>
        <w:rPr>
          <w:rFonts w:cs="Arial Black" w:ascii="Arial Black" w:hAnsi="Arial Black"/>
          <w:b/>
          <w:sz w:val="28"/>
          <w:szCs w:val="28"/>
        </w:rPr>
      </w:r>
    </w:p>
    <w:p>
      <w:pPr>
        <w:pStyle w:val="Normal"/>
        <w:jc w:val="center"/>
        <w:rPr>
          <w:b/>
          <w:b/>
          <w:sz w:val="24"/>
        </w:rPr>
      </w:pPr>
      <w:r>
        <w:rPr>
          <w:b/>
          <w:sz w:val="24"/>
        </w:rPr>
        <w:t>PARTE III</w:t>
      </w:r>
    </w:p>
    <w:p>
      <w:pPr>
        <w:pStyle w:val="Normal"/>
        <w:jc w:val="center"/>
        <w:rPr>
          <w:b/>
          <w:b/>
          <w:sz w:val="24"/>
          <w:szCs w:val="20"/>
        </w:rPr>
      </w:pPr>
      <w:r>
        <w:rPr>
          <w:b/>
          <w:sz w:val="24"/>
          <w:szCs w:val="20"/>
        </w:rPr>
      </w:r>
    </w:p>
    <w:p>
      <w:pPr>
        <w:pStyle w:val="Normal"/>
        <w:jc w:val="center"/>
        <w:rPr>
          <w:szCs w:val="20"/>
        </w:rPr>
      </w:pPr>
      <w:r>
        <w:rPr>
          <w:b/>
          <w:szCs w:val="20"/>
        </w:rPr>
        <w:t>PRESENTANDO A SAINT GERMAIN Y A TOBÍAS</w:t>
      </w:r>
    </w:p>
    <w:p>
      <w:pPr>
        <w:pStyle w:val="Normal"/>
        <w:jc w:val="both"/>
        <w:rPr>
          <w:rFonts w:ascii="Trebuchet MS" w:hAnsi="Trebuchet MS" w:cs="Trebuchet MS"/>
          <w:color w:val="000080"/>
          <w:szCs w:val="20"/>
        </w:rPr>
      </w:pPr>
      <w:r>
        <w:rPr>
          <w:rFonts w:cs="Trebuchet MS" w:ascii="Trebuchet MS" w:hAnsi="Trebuchet MS"/>
          <w:color w:val="000080"/>
          <w:szCs w:val="20"/>
        </w:rPr>
      </w:r>
    </w:p>
    <w:p>
      <w:pPr>
        <w:pStyle w:val="Normal"/>
        <w:jc w:val="center"/>
        <w:rPr/>
      </w:pPr>
      <w:r>
        <w:rPr>
          <w:sz w:val="16"/>
          <w:szCs w:val="16"/>
        </w:rPr>
        <w:t>Marzo 5, 2005</w:t>
      </w:r>
    </w:p>
    <w:p>
      <w:pPr>
        <w:pStyle w:val="Normal"/>
        <w:jc w:val="both"/>
        <w:rPr>
          <w:sz w:val="16"/>
          <w:szCs w:val="20"/>
        </w:rPr>
      </w:pPr>
      <w:r>
        <w:rPr>
          <w:sz w:val="16"/>
          <w:szCs w:val="20"/>
        </w:rPr>
      </w:r>
    </w:p>
    <w:p>
      <w:pPr>
        <w:pStyle w:val="Normal"/>
        <w:jc w:val="both"/>
        <w:rPr>
          <w:b/>
          <w:b/>
          <w:szCs w:val="20"/>
        </w:rPr>
      </w:pPr>
      <w:r>
        <w:rPr>
          <w:b/>
          <w:szCs w:val="20"/>
        </w:rPr>
        <w:t>TOBÍAS:</w:t>
      </w:r>
    </w:p>
    <w:p>
      <w:pPr>
        <w:pStyle w:val="Normal"/>
        <w:jc w:val="both"/>
        <w:rPr>
          <w:b/>
          <w:b/>
          <w:szCs w:val="20"/>
        </w:rPr>
      </w:pPr>
      <w:r>
        <w:rPr>
          <w:b/>
          <w:szCs w:val="20"/>
        </w:rPr>
      </w:r>
    </w:p>
    <w:p>
      <w:pPr>
        <w:pStyle w:val="Normal"/>
        <w:ind w:firstLine="170"/>
        <w:jc w:val="both"/>
        <w:rPr>
          <w:szCs w:val="20"/>
        </w:rPr>
      </w:pPr>
      <w:r>
        <w:rPr>
          <w:szCs w:val="20"/>
        </w:rPr>
        <w:t>Soy yo, Tobías, el que está con ustedes aquí en el día de hoy. Pero que no haya error alguno de que las energías de Adamas, Saint Germain, también se hallan encarnadas en Cauldre. Esto está muy estrecho hoy (mucha risa de la audiencia). Tuvimos que hacer un poco de espacio adicional. Estuvimos riendo entre nosotros mientras encarnamos nuestra energía con Cauldre y con ustedes. Sí, igualmente estamos con ustedes. Estuvimos jugando, a medida que la música tocaba, con su ADN. Sientan por un momento cómo es no tener solamente su propia entidad del ADN sino el sentirnos también encarnados dentro de ustedes.</w:t>
      </w:r>
    </w:p>
    <w:p>
      <w:pPr>
        <w:pStyle w:val="Normal"/>
        <w:ind w:firstLine="170"/>
        <w:jc w:val="both"/>
        <w:rPr>
          <w:szCs w:val="20"/>
        </w:rPr>
      </w:pPr>
      <w:r>
        <w:rPr>
          <w:szCs w:val="20"/>
        </w:rPr>
        <w:t>Es un placer para mí, Tobías, de estar de regreso con los Shaumbra. Saint Germain va a hablar en el día de hoy. Pero, yo quería abrir esta charla en el día de hoy para que sintieran mi energía... y yo sentir las suyas... para compartir unos breves momentos como siempre lo hacemos... para compartir el amor de Shaumbra.</w:t>
      </w:r>
    </w:p>
    <w:p>
      <w:pPr>
        <w:pStyle w:val="Normal"/>
        <w:ind w:firstLine="170"/>
        <w:jc w:val="both"/>
        <w:rPr>
          <w:szCs w:val="20"/>
        </w:rPr>
      </w:pPr>
      <w:r>
        <w:rPr>
          <w:szCs w:val="20"/>
        </w:rPr>
        <w:t>Shaumbra es familia. Shaumbra es un despertar. Shaumbra es el darse cuenta de quiénes ustedes son y de dónde han estado. Y, déjenme decirles esto – es grandioso, es grandioso lo que ustedes han hecho. Actualmente ustedes se encuentran en un tipo de dinámica interesante en la cual están saliendo de lo Viejo yendo hacia lo Nuevo. Pero, aún sigue habiendo aspectos de lo Viejo que están adheridos.  Aún continúa habiendo Viejas formas de hacer las cosas.</w:t>
      </w:r>
    </w:p>
    <w:p>
      <w:pPr>
        <w:pStyle w:val="Normal"/>
        <w:ind w:firstLine="170"/>
        <w:jc w:val="both"/>
        <w:rPr>
          <w:szCs w:val="20"/>
        </w:rPr>
      </w:pPr>
      <w:r>
        <w:rPr>
          <w:szCs w:val="20"/>
        </w:rPr>
        <w:t>Saint Germain va a comentar estos temas en el día de hoy para ayudarles a comprender mejor las cosas por las que están atravesando. El mes pasado él habló sobre lo que es la energía, o lo que no es, para tratar de que ustedes comprendan que todo es una ilusión –una maravillosa, hermosa ilusión– pero una ilusión que es tan real que si ustedes corren hacia esta pared aquí en este momento, es probable que se van a lastimar (cierta risa), pero no realmente. Verán, al final el dolor, el sufrimiento, las vidas... todo es una ilusión... excepto la experiencia que obtienen de ello...</w:t>
      </w:r>
    </w:p>
    <w:p>
      <w:pPr>
        <w:pStyle w:val="Normal"/>
        <w:ind w:firstLine="170"/>
        <w:jc w:val="both"/>
        <w:rPr>
          <w:szCs w:val="20"/>
        </w:rPr>
      </w:pPr>
      <w:r>
        <w:rPr>
          <w:szCs w:val="20"/>
        </w:rPr>
        <w:t>No den por descontada la ilusión y digan que fue nada, porque a pesar del hecho de que fue una ilusión algo se ganó o se aprendió de ella. Literalmente les permite expandirse. Les permite comprender quiénes son en el centro mismo de su ser – un Creador, un Creador al que se le ha dado lo mismo como lo que ustedes llamarían Dios o Espíritu. A ustedes se les han dado habilidades de Creador y derechos de Creador, de la misma forma en la que lo tuvieron el Rey y la Reina, tal como lo fue la energía en el Hogar. Así que ustedes se han ido hacia esta increíble experiencia, esta ilusión en la que se encuentran, para obtener una mejor comprensión de lo que el Creador es y lo que el Creador no es. Ustedes han aprendido todas estas maravillosas cosas.</w:t>
      </w:r>
    </w:p>
    <w:p>
      <w:pPr>
        <w:pStyle w:val="Normal"/>
        <w:ind w:firstLine="170"/>
        <w:jc w:val="both"/>
        <w:rPr>
          <w:szCs w:val="20"/>
        </w:rPr>
      </w:pPr>
      <w:r>
        <w:rPr>
          <w:szCs w:val="20"/>
        </w:rPr>
        <w:t>Shaumbra, hemos estado juntos durante mucho tiempo. Yo pienso que ustedes lo saben y que lo pueden sentir. Nosotros hemos estado juntos en los Templos de Tien. Nosotros hemos estado juntos en la época del despertar de Cristo, el tiempo de Yeshua. Nuevamente hemos vuelto juntos para caminar, o quizás correr, para saltar con alegría dentro de la Nueva Energía. Oh, lo sé, es difícil. Lo sé, porque hablo con todos ustedes. Es difícil ser tanto una parte de su historia en esta realidad que los rodea. Es difícil dejar ir. Es difícil comprender la forma en la que la ilusión trabaja.</w:t>
      </w:r>
    </w:p>
    <w:p>
      <w:pPr>
        <w:pStyle w:val="Normal"/>
        <w:ind w:firstLine="170"/>
        <w:jc w:val="both"/>
        <w:rPr>
          <w:szCs w:val="20"/>
        </w:rPr>
      </w:pPr>
      <w:r>
        <w:rPr>
          <w:szCs w:val="20"/>
        </w:rPr>
        <w:t>Algunos de ustedes dicen, “Pero, ¿por qué es tan difícil? ¿Por qué me cuestan tanto algunas cosas y justo cuando pienso que estoy haciendo algún progreso, parece que retrocedo dos pasos? ¿Cómo es que, aunque grito y oro pidiendo un cambio, no consigo lo que estoy pidiendo?”</w:t>
      </w:r>
    </w:p>
    <w:p>
      <w:pPr>
        <w:pStyle w:val="Normal"/>
        <w:ind w:firstLine="170"/>
        <w:jc w:val="both"/>
        <w:rPr>
          <w:szCs w:val="20"/>
        </w:rPr>
      </w:pPr>
      <w:r>
        <w:rPr>
          <w:szCs w:val="20"/>
        </w:rPr>
        <w:t>Quizás, Shaumbra, simplemente quizás, se deba a que ustedes aman tanto a su historia. Ustedes aman tanto a su historia que les es difícil dejarla ir. Piensen acerca de esto. Sientan esto durante el resto de este Shaud. Fíjense cómo se han enamorado de su propia historia. Sí, hemos hablado acerca del amor durante algunas de las reuniones recientes de Shaumbra. Siempre les resulta difícil a los amantes decirse adiós, que los amantes liberen verdaderamente su energía.</w:t>
      </w:r>
    </w:p>
    <w:p>
      <w:pPr>
        <w:pStyle w:val="Normal"/>
        <w:ind w:firstLine="170"/>
        <w:jc w:val="both"/>
        <w:rPr>
          <w:szCs w:val="20"/>
          <w:lang w:val="es-ES_tradnl"/>
        </w:rPr>
      </w:pPr>
      <w:r>
        <w:rPr>
          <w:szCs w:val="20"/>
          <w:lang w:val="es-ES_tradnl"/>
        </w:rPr>
        <w:t>Verán, nosotros hemos dicho recientemente que el amor no tiene conexión. Ustedes siempre pensaron que el amor era conexión. No tiene ninguna. No los apega a nada. No los sostiene en forma alguna o en ningún estado de ser. El amor deja que ustedes sean lo que son y que expresen quienes son y lo que desean. Verán, el amor no tiene conexión.</w:t>
      </w:r>
    </w:p>
    <w:p>
      <w:pPr>
        <w:pStyle w:val="Normal"/>
        <w:ind w:firstLine="170"/>
        <w:jc w:val="both"/>
        <w:rPr>
          <w:szCs w:val="20"/>
          <w:lang w:val="es-ES_tradnl"/>
        </w:rPr>
      </w:pPr>
      <w:r>
        <w:rPr>
          <w:szCs w:val="20"/>
          <w:lang w:val="es-ES_tradnl"/>
        </w:rPr>
        <w:t>Ustedes se aman el uno al otro. Ustedes aman a otra persona. Se enamoran de ellos. Y, ¿qué es lo que hacen entonces? Bien, se conectan el uno con el otro. Y, ustedes pensaron que eso era normal y natural. Ustedes establecieron lazos y ataduras el uno con el otro. Ustedes se limitan y restringen mutuamente. Esa es una forma de amor, pero no es la verdadera libertad del alma y la libertad del amor. El amor no tiene conexión.</w:t>
      </w:r>
    </w:p>
    <w:p>
      <w:pPr>
        <w:pStyle w:val="Normal"/>
        <w:ind w:firstLine="170"/>
        <w:jc w:val="both"/>
        <w:rPr>
          <w:szCs w:val="20"/>
          <w:lang w:val="es-ES_tradnl"/>
        </w:rPr>
      </w:pPr>
      <w:r>
        <w:rPr>
          <w:szCs w:val="20"/>
          <w:lang w:val="es-ES_tradnl"/>
        </w:rPr>
        <w:t>Así que, probablemente ustedes se han enamorado profundamente de su propia historia. Y quizás haya llegado el momento de dejar ir esa conexión. Quizás, la forma de dejar ir esa conexión sea la plena aceptación, la plena encarnación, de que ustedes son el Creador de esa historia, la plena responsabilidad de que ustedes están creando cada momento.</w:t>
      </w:r>
    </w:p>
    <w:p>
      <w:pPr>
        <w:pStyle w:val="Normal"/>
        <w:ind w:firstLine="170"/>
        <w:jc w:val="both"/>
        <w:rPr>
          <w:szCs w:val="20"/>
          <w:lang w:val="es-ES_tradnl"/>
        </w:rPr>
      </w:pPr>
      <w:r>
        <w:rPr>
          <w:szCs w:val="20"/>
          <w:lang w:val="es-ES_tradnl"/>
        </w:rPr>
        <w:t>Sabemos que a veces es difícil verlo porque ustedes tratan lo que llaman “creación”. Ustedes tratan de –cómo decirlo– apagar una vela sin soplar literalmente, sin tocarla. Ustedes lo tratan de hacer en su mente, y ustedes luchan y se esfuerzan. Y luego caen para atrás y dicen, “No debo ser un Creador. No comprendo por qué Tobías sigue diciendo que lo soy”.</w:t>
      </w:r>
    </w:p>
    <w:p>
      <w:pPr>
        <w:pStyle w:val="Normal"/>
        <w:ind w:firstLine="170"/>
        <w:jc w:val="both"/>
        <w:rPr>
          <w:szCs w:val="20"/>
          <w:lang w:val="es-ES_tradnl"/>
        </w:rPr>
      </w:pPr>
      <w:r>
        <w:rPr>
          <w:szCs w:val="20"/>
          <w:lang w:val="es-ES_tradnl"/>
        </w:rPr>
        <w:t>Quizás usted se está fijando en la creación de acuerdo a las formas de la Vieja Energía. Vean, quizás tanta de su energía se halla enganchada con hacer que su historia funcione. Algunas veces no consiguen lo que han pedido, ¿no es así? Algunas veces oran a Dios, y oran a los ángeles para que ciertas cosas sucedan. Quizás, están tratando de que su historia sea más grande.</w:t>
      </w:r>
    </w:p>
    <w:p>
      <w:pPr>
        <w:pStyle w:val="Normal"/>
        <w:ind w:firstLine="170"/>
        <w:jc w:val="both"/>
        <w:rPr>
          <w:szCs w:val="20"/>
          <w:lang w:val="es-ES_tradnl"/>
        </w:rPr>
      </w:pPr>
      <w:r>
        <w:rPr>
          <w:szCs w:val="20"/>
          <w:lang w:val="es-ES_tradnl"/>
        </w:rPr>
        <w:t>Quizás, a nivel interior del alma hay un deseo más profundo, una comprensión más profunda, Y quizás ahora haya llegado el momento para que esto surja a la conciencia. Bien, ustedes dicen, “¿Qué es lo que me ha refrenado de ello? ¿Qué es lo que me ha retenido?” Bien, Saint Germain hablará en el día de hoy al respecto.</w:t>
      </w:r>
    </w:p>
    <w:p>
      <w:pPr>
        <w:pStyle w:val="Normal"/>
        <w:ind w:firstLine="170"/>
        <w:jc w:val="both"/>
        <w:rPr>
          <w:szCs w:val="20"/>
          <w:lang w:val="es-ES_tradnl"/>
        </w:rPr>
      </w:pPr>
      <w:r>
        <w:rPr>
          <w:szCs w:val="20"/>
          <w:lang w:val="es-ES_tradnl"/>
        </w:rPr>
        <w:t>Así que, Shaumbra, fíjense en su historia. Fíjense en la cantidad de energía que están gastando, manteniendo esa historia en su lugar. Tal como un sabio lo dijo recientemente, un Shaumbra sabio, “Nosotros hacemos que nuestras historias funcionen. Nosotros trabajamos todo el tiempo en nuestras historias. Y, cuando las historias no funcionan, nos frustramos, y nos enojamos. Y luego, regresamos de vuelta y seguimos repitiendo los ciclos de las encarnaciones en la Tierra”. Quizás haya llegado el momento de dejar ir eso. Quizás, no hace falta que empleen tremendos volúmenes de energía para tratar de sustentar una historia que no es otra cosa que una ilusión, simplemente una ilusión.</w:t>
      </w:r>
    </w:p>
    <w:p>
      <w:pPr>
        <w:pStyle w:val="Normal"/>
        <w:ind w:firstLine="170"/>
        <w:jc w:val="both"/>
        <w:rPr>
          <w:szCs w:val="20"/>
          <w:lang w:val="es-ES_tradnl"/>
        </w:rPr>
      </w:pPr>
      <w:r>
        <w:rPr>
          <w:szCs w:val="20"/>
          <w:lang w:val="es-ES_tradnl"/>
        </w:rPr>
        <w:t>Así que, con esto, mi energía estará presente en el salón en el día de hoy. Yo voy a permanecer encarnado dentro de Cauldre y de cada uno de ustedes. Pero, ahora cambiemos de energía. Y, pasemos esta a Adamas.</w:t>
      </w:r>
    </w:p>
    <w:p>
      <w:pPr>
        <w:pStyle w:val="Normal"/>
        <w:ind w:firstLine="170"/>
        <w:jc w:val="both"/>
        <w:rPr>
          <w:szCs w:val="20"/>
          <w:lang w:val="es-ES_tradnl"/>
        </w:rPr>
      </w:pPr>
      <w:r>
        <w:rPr>
          <w:szCs w:val="20"/>
          <w:lang w:val="es-ES_tradnl"/>
        </w:rPr>
      </w:r>
    </w:p>
    <w:p>
      <w:pPr>
        <w:pStyle w:val="Normal"/>
        <w:jc w:val="both"/>
        <w:rPr>
          <w:b/>
          <w:b/>
          <w:szCs w:val="20"/>
          <w:lang w:val="es-ES_tradnl"/>
        </w:rPr>
      </w:pPr>
      <w:r>
        <w:rPr>
          <w:b/>
          <w:szCs w:val="20"/>
          <w:lang w:val="es-ES_tradnl"/>
        </w:rPr>
        <w:t>SAINT GERMAIN:</w:t>
      </w:r>
    </w:p>
    <w:p>
      <w:pPr>
        <w:pStyle w:val="Normal"/>
        <w:ind w:firstLine="170"/>
        <w:jc w:val="both"/>
        <w:rPr>
          <w:szCs w:val="20"/>
          <w:lang w:val="es-ES_tradnl"/>
        </w:rPr>
      </w:pPr>
      <w:r>
        <w:rPr>
          <w:szCs w:val="20"/>
          <w:lang w:val="es-ES_tradnl"/>
        </w:rPr>
        <w:t>Yo soy… si, yo soy, yo soy la energía de Adamas. Yo me encuentro dentro de todos y cada uno de ustedes en el día de hoy. Yo me he vuelto a traer a este grupo de Shaumbra para continuar justo ahí donde hemos dejado. Yo estoy fusionado con Tobías. Yo estoy fusionado con los otros que están con nosotros hoy. Mi energía llega en forma más suave y más grácil a cada uno de ustedes.</w:t>
      </w:r>
    </w:p>
    <w:p>
      <w:pPr>
        <w:pStyle w:val="Normal"/>
        <w:ind w:firstLine="170"/>
        <w:jc w:val="both"/>
        <w:rPr>
          <w:szCs w:val="20"/>
          <w:lang w:val="es-ES_tradnl"/>
        </w:rPr>
      </w:pPr>
      <w:r>
        <w:rPr>
          <w:szCs w:val="20"/>
          <w:lang w:val="es-ES_tradnl"/>
        </w:rPr>
        <w:t>Yo tuve que obtener su atención durante nuestra última reunión. Yo tuve que hacerles saber que hay algo distinto que está pasando. Tuve que hacerles saber que no... que no estaremos satisfechos con simplemente alimentarlos con más y más energía que los hace sentir bien. No vamos a estar satisfechos con simplemente llenarlos por un mes, y luego tener que regresar, necesitando más energía. Yo tenía que conseguir su atención para hacerles saber que las cosas están cambiando. Y, quizás, algunos se irán. Quizás, otros se unirán ahora. Pero, nos estamos yendo hacia los Nuevos reinos. Vamos a dispersar algunas de las cosas que ustedes pensaron que eran realidad.</w:t>
      </w:r>
    </w:p>
    <w:p>
      <w:pPr>
        <w:pStyle w:val="Normal"/>
        <w:ind w:firstLine="170"/>
        <w:jc w:val="both"/>
        <w:rPr>
          <w:szCs w:val="20"/>
          <w:lang w:val="es-ES_tradnl"/>
        </w:rPr>
      </w:pPr>
      <w:r>
        <w:rPr>
          <w:szCs w:val="20"/>
          <w:lang w:val="es-ES_tradnl"/>
        </w:rPr>
        <w:t>He estado con ustedes por eones de tiempo. Hemos viajado juntos. Hemos estado durante vidas juntos. Ustedes reconocieron mi energía cuando entré. Y, algunos de ustedes se encogieron. Algunos de ustedes no quisieron recordar quién soy. Algunos de ustedes han estado trabajando intensamente conmigo, con Tobías. Ustedes le dieron la bienvenida a la energía. Algunos de ustedes no estaban listos para dar el próximo paso. Pero, durante el último mes esto ha pasado, vemos que ahora comprenden... que recuerdan lo que está pasando.</w:t>
      </w:r>
    </w:p>
    <w:p>
      <w:pPr>
        <w:pStyle w:val="Normal"/>
        <w:ind w:firstLine="170"/>
        <w:jc w:val="both"/>
        <w:rPr>
          <w:szCs w:val="20"/>
          <w:lang w:val="es-ES_tradnl"/>
        </w:rPr>
      </w:pPr>
      <w:r>
        <w:rPr>
          <w:szCs w:val="20"/>
          <w:lang w:val="es-ES_tradnl"/>
        </w:rPr>
        <w:t>Hay tantos de nuestro lado que están apoyando este trabajo, que los están apoyando a ustedes. Ustedes son el filo guiador de esto. Ustedes son los que están avanzando hacia la Nueva Energía. Y todo el resto de nosotros está sirviendo como un sistema de apoyo.</w:t>
      </w:r>
    </w:p>
    <w:p>
      <w:pPr>
        <w:pStyle w:val="Normal"/>
        <w:ind w:firstLine="170"/>
        <w:jc w:val="both"/>
        <w:rPr>
          <w:szCs w:val="20"/>
          <w:lang w:val="es-ES_tradnl"/>
        </w:rPr>
      </w:pPr>
      <w:r>
        <w:rPr>
          <w:szCs w:val="20"/>
          <w:lang w:val="es-ES_tradnl"/>
        </w:rPr>
        <w:t>Sí, de hecho, hay cosas que yo he hecho y que ustedes no las hicieron. Y hay cosas, que ustedes han hecho y de las que yo solamente he soñado. Y es por eso, que nuestras energías pueden ser tan compatibles durante este tiempo en el que se acerca el “salto cuántico”.</w:t>
      </w:r>
    </w:p>
    <w:p>
      <w:pPr>
        <w:pStyle w:val="Normal"/>
        <w:ind w:firstLine="170"/>
        <w:jc w:val="both"/>
        <w:rPr>
          <w:szCs w:val="20"/>
          <w:lang w:val="es-ES_tradnl"/>
        </w:rPr>
      </w:pPr>
      <w:r>
        <w:rPr>
          <w:szCs w:val="20"/>
          <w:lang w:val="es-ES_tradnl"/>
        </w:rPr>
        <w:t>Es un tiempo muy delicado y muy frágil, y un tiempo en el que queremos cortar hasta el fondo. Quedan solamente unos pocos años. Y los años de nuestro lado, no son nada. Verdaderamente tampoco lo son de su lado. Pasan tan rápidamente. Esta no es una situación desesperada o de pánico. Pero, nosotros sabemos que se está produciendo un evento energético importante – el “salto cuántico” en el cual una porción significativa de la conciencia de las masas alcanza el nivel para trascender la energía vibratoria e introducirse a la energía expansiva, y que ello afecta a todo lo que se halla en torno suyo.</w:t>
      </w:r>
    </w:p>
    <w:p>
      <w:pPr>
        <w:pStyle w:val="Normal"/>
        <w:ind w:firstLine="170"/>
        <w:jc w:val="both"/>
        <w:rPr>
          <w:szCs w:val="20"/>
          <w:lang w:val="es-ES_tradnl"/>
        </w:rPr>
      </w:pPr>
      <w:r>
        <w:rPr>
          <w:szCs w:val="20"/>
          <w:lang w:val="es-ES_tradnl"/>
        </w:rPr>
        <w:t>En mi vida como Conde de Saint Germain yo trabajé con muchos grupos pequeños. Yo los llamaba mis “grupos de irradiación”. Muchos de ustedes participaron en los mismos. Yo he trabajado con grupos durante mi vida, tales como los Rosacruces, los Masones Libres. Trabajé con los Caballeros Templarios, los amigos de los Templarios, y con los Illuminati... y muchos otros.</w:t>
      </w:r>
    </w:p>
    <w:p>
      <w:pPr>
        <w:pStyle w:val="Normal"/>
        <w:ind w:firstLine="170"/>
        <w:jc w:val="both"/>
        <w:rPr>
          <w:szCs w:val="20"/>
          <w:lang w:val="es-ES_tradnl"/>
        </w:rPr>
      </w:pPr>
      <w:r>
        <w:rPr>
          <w:szCs w:val="20"/>
          <w:lang w:val="es-ES_tradnl"/>
        </w:rPr>
        <w:t>Nuestra teoría era hacer que estos pequeños –actualmente conocidos ahora como– grupos secretos se dispersasen en toda Europa con unos pocos en América, y de proveer un tipo de irradiación, un tipo de energía continua que iba a mantener los iluminados, lo que nosotros llamamos los “maestros caminantes”... nunca quiero escuchar que ustedes me llamen un “maestro”. Ustedes son los Maestros, los Maestros caminantes. Estos grupos de irradiación fueron puestos en su lugar para enviar energía hacia fuera a todos ustedes, ya sea que estuviesen involucrados con ese grupo o no. Era como un farol o un enchufe energético a lo largo del camino. Así que, el trabajo ha sido difícil.</w:t>
      </w:r>
    </w:p>
    <w:p>
      <w:pPr>
        <w:pStyle w:val="Normal"/>
        <w:ind w:firstLine="170"/>
        <w:jc w:val="both"/>
        <w:rPr>
          <w:szCs w:val="20"/>
          <w:lang w:val="es-ES_tradnl"/>
        </w:rPr>
      </w:pPr>
      <w:r>
        <w:rPr>
          <w:szCs w:val="20"/>
          <w:lang w:val="es-ES_tradnl"/>
        </w:rPr>
        <w:t>Es interesante notar que se formaron estos grupos. Estas sociedades secretas se formaron debido a que el poder de la iglesia era tan fuerte en aquel entonces. El brazo de la iglesia era fuerte, y era brutal y era violento. Y nosotros teníamos que tener a estos grupos secretos para mantener un tipo de equilibrio de energía en ese tiempo.</w:t>
      </w:r>
    </w:p>
    <w:p>
      <w:pPr>
        <w:pStyle w:val="Normal"/>
        <w:ind w:firstLine="170"/>
        <w:jc w:val="both"/>
        <w:rPr>
          <w:szCs w:val="20"/>
          <w:lang w:val="es-ES_tradnl"/>
        </w:rPr>
      </w:pPr>
      <w:r>
        <w:rPr>
          <w:szCs w:val="20"/>
          <w:lang w:val="es-ES_tradnl"/>
        </w:rPr>
        <w:t>Muchos de ustedes estuvieron en ellos. Ustedes fueron –lo que ahora considerarían– como sostenedores de energía para aquellos grupos. Ustedes han ascendido al estado de Movedores de Energía. Pero, ustedes fueron sostenedores de energía. Yo sé que algunos de ustedes se acuerdan de los tiempos de las reuniones, las reuniones de los Caballeros Templarios – ¿hace esto sonar una campana para algunos de ustedes? – las reuniones de los Francmasones.</w:t>
      </w:r>
    </w:p>
    <w:p>
      <w:pPr>
        <w:pStyle w:val="Normal"/>
        <w:ind w:firstLine="170"/>
        <w:jc w:val="both"/>
        <w:rPr>
          <w:szCs w:val="20"/>
          <w:lang w:val="es-ES_tradnl"/>
        </w:rPr>
      </w:pPr>
      <w:r>
        <w:rPr>
          <w:szCs w:val="20"/>
          <w:lang w:val="es-ES_tradnl"/>
        </w:rPr>
        <w:t>¿Por qué los Francmasones? En cierta forma fue un chiste interno. Nosotros nos llamamos a nosotros mismos los Masones, los Francmasones, porque había un grupo que no era libre. Ellos estaban controlados por la iglesia. Y la iglesia absorbió todas las energías de los Masones, los constructores, los arquitectos, los constructores de energía, y la capturó para sí misma. Ellos tuvieron a cada trabajador de cantera, cada Masón, construyendo monumentos para ellos mismos, iglesias de piedras, lugares que dijeron que servían para la adoración. Pero ellos iban a sostener y pervertir la energía.</w:t>
      </w:r>
    </w:p>
    <w:p>
      <w:pPr>
        <w:pStyle w:val="Normal"/>
        <w:ind w:firstLine="170"/>
        <w:jc w:val="both"/>
        <w:rPr>
          <w:szCs w:val="20"/>
          <w:lang w:val="es-ES_tradnl"/>
        </w:rPr>
      </w:pPr>
      <w:r>
        <w:rPr>
          <w:szCs w:val="20"/>
          <w:lang w:val="es-ES_tradnl"/>
        </w:rPr>
        <w:t>Y los Masones que se hallaban bajo el control de la iglesia, no eran libres. Y era difícil para casi cualquiera en Europa construir su propio hogar porque todos los Masones estaban comprometidos por la iglesia. En muchos lugares era ilegal el hacer trabajo alguno que no haya sido para la iglesia.</w:t>
      </w:r>
    </w:p>
    <w:p>
      <w:pPr>
        <w:pStyle w:val="Normal"/>
        <w:ind w:firstLine="170"/>
        <w:jc w:val="both"/>
        <w:rPr>
          <w:szCs w:val="20"/>
          <w:lang w:val="es-ES_tradnl"/>
        </w:rPr>
      </w:pPr>
      <w:r>
        <w:rPr>
          <w:szCs w:val="20"/>
          <w:lang w:val="es-ES_tradnl"/>
        </w:rPr>
        <w:t>Así que comenzamos el grupo de los Francmasones. Hablamos de la verdadera geometría, de la geometría sagrada y de las energías. Muchos de ustedes estuvieron ahí. Actualmente hay poca o ninguna similitud con las energías que tuvimos con los Francmasones.</w:t>
      </w:r>
    </w:p>
    <w:p>
      <w:pPr>
        <w:pStyle w:val="Normal"/>
        <w:ind w:firstLine="170"/>
        <w:jc w:val="both"/>
        <w:rPr>
          <w:szCs w:val="20"/>
          <w:lang w:val="es-ES_tradnl"/>
        </w:rPr>
      </w:pPr>
      <w:r>
        <w:rPr>
          <w:szCs w:val="20"/>
          <w:lang w:val="es-ES_tradnl"/>
        </w:rPr>
        <w:t>Los Illuminati, un grupo maravilloso, obtuvo mala reputación a lo largo del camino hasta que recientemente salió uno de sus libros, ayudando a comprender todo el propósito. Illuminati... irradiación, Shaumbra... irradiación... una luz... una luz que penetró dentro de las paredes de la iglesia.</w:t>
      </w:r>
    </w:p>
    <w:p>
      <w:pPr>
        <w:pStyle w:val="Normal"/>
        <w:ind w:firstLine="170"/>
        <w:jc w:val="both"/>
        <w:rPr>
          <w:szCs w:val="20"/>
          <w:lang w:val="es-ES_tradnl"/>
        </w:rPr>
      </w:pPr>
      <w:r>
        <w:rPr>
          <w:szCs w:val="20"/>
          <w:lang w:val="es-ES_tradnl"/>
        </w:rPr>
        <w:t>Cauldre está teniendo una pequeña discusión con nosotros acerca de la iglesia (cierta risa).</w:t>
      </w:r>
    </w:p>
    <w:p>
      <w:pPr>
        <w:pStyle w:val="Normal"/>
        <w:ind w:firstLine="170"/>
        <w:jc w:val="both"/>
        <w:rPr/>
      </w:pPr>
      <w:r>
        <w:rPr>
          <w:szCs w:val="20"/>
          <w:lang w:val="es-ES_tradnl"/>
        </w:rPr>
        <w:t>Pero, es importante que ustedes comprendan que no tiene importancia, ya que sabemos que algunos de ustedes, que  están escuchando en el día de hoy, están  sosteniendo  las  energías de las iglesias. Hay un mensaje para ustedes en esto. No es un mensaje de odio o miedo o de maldad. Es para decirles a ustedes, los que están escuchando desde las iglesias – que pueden dejar ir ahora... ahora pueden dejar ir. Ustedes se han percatado de que no funciona. Hay una Nueva energía espiritual que desea venir ahora a la Tierra, tal como lo fue hace 2000 años, pero ahora es diferente.</w:t>
      </w:r>
    </w:p>
    <w:p>
      <w:pPr>
        <w:pStyle w:val="Normal"/>
        <w:ind w:firstLine="170"/>
        <w:jc w:val="both"/>
        <w:rPr>
          <w:szCs w:val="20"/>
          <w:lang w:val="es-ES_tradnl"/>
        </w:rPr>
      </w:pPr>
      <w:r>
        <w:rPr>
          <w:szCs w:val="20"/>
          <w:lang w:val="es-ES_tradnl"/>
        </w:rPr>
        <w:t>Los Illuminati fueron un grupo que comprendió que había algo más allá de lo que la iglesia estaba proponiendo y exponiendo. Que había algo más allá de los reglamentos que fueron expuestos por la iglesia. Los Illuminati comprendieron que el espíritu, la luz, se encuentra dentro de cada hombre, mujer y niño en la Tierra. No se halla contenida dentro de las paredes de una iglesia. No se halla contenida dentro de un solo libro. ¿Cuándo llegarán los humanos a comprender que todos y cada uno también es Dios? ¿Cuándo dejarán de luchar los humanos en el nombre de Dios, dejarán de tener estas guerras y luchas en el nombre de Dios? Dejen que la Vieja Energía se vaya.</w:t>
      </w:r>
    </w:p>
    <w:p>
      <w:pPr>
        <w:pStyle w:val="Normal"/>
        <w:ind w:firstLine="170"/>
        <w:jc w:val="both"/>
        <w:rPr>
          <w:szCs w:val="20"/>
          <w:lang w:val="es-ES_tradnl"/>
        </w:rPr>
      </w:pPr>
      <w:r>
        <w:rPr>
          <w:szCs w:val="20"/>
          <w:lang w:val="es-ES_tradnl"/>
        </w:rPr>
        <w:t>Yo estuve involucrado en la formación o en ayudar alentando a estas sociedades secretas allá en esos tiempos. Tantos de ustedes siguen teniendo esas energías en su interior. Tantos de ustedes se sienten atraídos por el resplandor de una joya que llega a sus ojos de cierta forma, y ello les brinda la remembranza de las épocas en las sociedades secretas.</w:t>
      </w:r>
    </w:p>
    <w:p>
      <w:pPr>
        <w:pStyle w:val="Normal"/>
        <w:ind w:firstLine="170"/>
        <w:jc w:val="both"/>
        <w:rPr>
          <w:szCs w:val="20"/>
          <w:lang w:val="es-ES_tradnl"/>
        </w:rPr>
      </w:pPr>
      <w:r>
        <w:rPr>
          <w:szCs w:val="20"/>
          <w:lang w:val="es-ES_tradnl"/>
        </w:rPr>
        <w:t>En cierta forma, las sociedades secretas datan de los mismos orígenes de los Shaumbra en la época de Yeshua, en la cual nos encontramos. Nos encontramos en secreto. Nos encontramos como Esenios, e incluso como un subgrupo de los Esenios para poder realmente traer la semilla Crística aquí a la Tierra, para traer una conciencia que se estaba despertando a una conciencia que estuvo dormida durante mucho tiempo.</w:t>
      </w:r>
    </w:p>
    <w:p>
      <w:pPr>
        <w:pStyle w:val="Normal"/>
        <w:ind w:firstLine="170"/>
        <w:jc w:val="both"/>
        <w:rPr>
          <w:szCs w:val="20"/>
          <w:lang w:val="es-ES_tradnl"/>
        </w:rPr>
      </w:pPr>
      <w:r>
        <w:rPr>
          <w:szCs w:val="20"/>
          <w:lang w:val="es-ES_tradnl"/>
        </w:rPr>
        <w:t>Hemos trabajado juntos durante tanto tiempo. Nuestros tiempos se remontan a la época de la Atlántida. Ustedes estuvieron ahí; yo estuve ahí. Estuvimos juntos en los templos. Estuvimos juntos durante las últimas vidas en la Atlántida. Hemos experimentando algo de lo mejor y algo de lo peor. Es de ahí, Shaumbra, de donde viene nuestra conexión.</w:t>
      </w:r>
    </w:p>
    <w:p>
      <w:pPr>
        <w:pStyle w:val="Normal"/>
        <w:ind w:firstLine="170"/>
        <w:jc w:val="both"/>
        <w:rPr>
          <w:szCs w:val="20"/>
          <w:lang w:val="es-ES_tradnl"/>
        </w:rPr>
      </w:pPr>
      <w:r>
        <w:rPr>
          <w:szCs w:val="20"/>
          <w:lang w:val="es-ES_tradnl"/>
        </w:rPr>
        <w:t>Durante los tiempos de la Atlántida yo no fui un rey. No fui un sacerdote. No fui un quebrantador de poder. No fui uno de los magos de la energía. Yo simplemente fui un muchacho esclavo. Eso es todo lo que fui. Ustedes fueron la realeza. La mayoría de ustedes aquí estuvieron en los puestos más elevados en los templos. Y, ustedes comprendieron el funcionamiento de las energías.</w:t>
      </w:r>
    </w:p>
    <w:p>
      <w:pPr>
        <w:pStyle w:val="Normal"/>
        <w:ind w:firstLine="170"/>
        <w:jc w:val="both"/>
        <w:rPr>
          <w:szCs w:val="20"/>
          <w:lang w:val="es-ES_tradnl"/>
        </w:rPr>
      </w:pPr>
      <w:r>
        <w:rPr>
          <w:szCs w:val="20"/>
          <w:lang w:val="es-ES_tradnl"/>
        </w:rPr>
        <w:t>Muchos de ustedes estuvieron en los Templos de Tien en donde comprendieron cómo hacer para liberar a las energías de sus estructuras, de manera que les era posible ir a los reinos multi-dimensionales mientras que aún seguían existiendo en un espacio en la tierra física. Muchos de ustedes trabajaron con las grandes energías de la Atlántida. Y ustedes supieron cómo hacer que el tiempo se quedase parado. Ustedes sabían cómo evitar el envejecimiento de su cuerpo. Ustedes sabían cómo sanar. Ustedes sabían cómo transportar objetos materiales sin tocarlos. Luego mucha de esa tecnología se empleó en la construcción de las pirámides. Y nosotros comprendemos, que dentro de breve algunos irán para allá.</w:t>
      </w:r>
    </w:p>
    <w:p>
      <w:pPr>
        <w:pStyle w:val="Normal"/>
        <w:ind w:firstLine="170"/>
        <w:jc w:val="both"/>
        <w:rPr>
          <w:szCs w:val="20"/>
          <w:lang w:val="es-ES_tradnl"/>
        </w:rPr>
      </w:pPr>
      <w:r>
        <w:rPr>
          <w:szCs w:val="20"/>
          <w:lang w:val="es-ES_tradnl"/>
        </w:rPr>
        <w:t>Todo tenía que ver con la ilusión, la energía como una ilusión. En los Templos de Tien ustedes comprendieron esto. Yo simplemente era el esclavo de la clase trabajadora que fue llevado a los templos para serviles, para llevarles sus comidas, para limpiar sus desechos. Yo estuve ahí para hacer que su vida y trabajo fuese más fácil.</w:t>
      </w:r>
    </w:p>
    <w:p>
      <w:pPr>
        <w:pStyle w:val="Normal"/>
        <w:ind w:firstLine="170"/>
        <w:jc w:val="both"/>
        <w:rPr>
          <w:szCs w:val="20"/>
          <w:lang w:val="es-ES_tradnl"/>
        </w:rPr>
      </w:pPr>
      <w:r>
        <w:rPr>
          <w:szCs w:val="20"/>
          <w:lang w:val="es-ES_tradnl"/>
        </w:rPr>
        <w:t>Es interesante que también quedé enganchado en medio de sus experimentos. Literalmente, un día cuando uno de los experimentos con la energía estaba espiralando en una forma que ustedes no comprendían, y que ya no podían seguir controlando, sucedió que yo pasé por la puerta equivocada en el momento equivocado, este pequeño muchacho esclavo, y quedé enganchado en ella. Fui absorbido en el vórtice de energía que ustedes habían creado y que básicamente habían colocado en una –lo que ustedes llamarían– estructura cristalina, de la que no pude salir... verán... y ustedes no me pudieron sacar.</w:t>
      </w:r>
    </w:p>
    <w:p>
      <w:pPr>
        <w:pStyle w:val="Normal"/>
        <w:ind w:firstLine="170"/>
        <w:jc w:val="both"/>
        <w:rPr>
          <w:szCs w:val="20"/>
          <w:lang w:val="es-ES_tradnl"/>
        </w:rPr>
      </w:pPr>
      <w:r>
        <w:rPr>
          <w:szCs w:val="20"/>
          <w:lang w:val="es-ES_tradnl"/>
        </w:rPr>
        <w:t>Yo estaba en exposición para todos y cada uno de ustedes, atascado en el cristal. Y viví en ese cristal durante días y semanas y vidas y eones de tiempo. Es ahí donde nos conocimos los unos a los otros, porque estuve sentado ahí con mi cara con la mirada horrorizada, mientras que ustedes a su vez me miraban de vuelta. Ustedes sabían cómo trabajar con energías. Y, yo estuve justo en medio de ello.</w:t>
      </w:r>
    </w:p>
    <w:p>
      <w:pPr>
        <w:pStyle w:val="Normal"/>
        <w:ind w:firstLine="170"/>
        <w:jc w:val="both"/>
        <w:rPr/>
      </w:pPr>
      <w:r>
        <w:rPr>
          <w:szCs w:val="20"/>
          <w:lang w:val="es-ES_tradnl"/>
        </w:rPr>
        <w:t>Así que, ahí estuve, no pudiendo morir, no pudiendo morir, pero atascado. Y, ustedes no sabían cómo liberarme. Incluso cuando la Atlántida cayó, yo aún continuaba atascado en el cristal. Yo seguía siendo parte de su karma. Yo aún era ahora una parte de su linaje. Hemos estado conectados. Y es por eso, que tantos de ustedes se irritaron la última vez por verme como estoy ahora (risa de la audiencia).</w:t>
      </w:r>
    </w:p>
    <w:p>
      <w:pPr>
        <w:pStyle w:val="Normal"/>
        <w:ind w:firstLine="170"/>
        <w:jc w:val="both"/>
        <w:rPr>
          <w:szCs w:val="20"/>
          <w:lang w:val="es-ES_tradnl"/>
        </w:rPr>
      </w:pPr>
      <w:r>
        <w:rPr>
          <w:szCs w:val="20"/>
          <w:lang w:val="es-ES_tradnl"/>
        </w:rPr>
        <w:t>Oh, sí, pude salir después de un prolongado y horrendo tiempo dentro de ese cristal... no había muerte cuando deseaba poder morir... nadie me escuchaba cuando gritaba... mi cuerpo suspendido estaba congelado en un lugar... mi mente estaba activa. Nadie podía escuchar, ni siquiera en los otros reinos. La estructura cristalina que sus energías crearon evitó que cualquier energía externa pudiese escucharme. La misma rechazaba todo. Ningún ángel en el cielo sabía en dónde me encontraba yo. ¡Hablen de la soledad, y hablen acerca del infierno en el que me pusieron! No estoy aquí para vengarme (más risa). Estoy aquí para compartir.</w:t>
      </w:r>
    </w:p>
    <w:p>
      <w:pPr>
        <w:pStyle w:val="Normal"/>
        <w:ind w:firstLine="170"/>
        <w:jc w:val="both"/>
        <w:rPr>
          <w:szCs w:val="20"/>
          <w:lang w:val="es-ES_tradnl"/>
        </w:rPr>
      </w:pPr>
      <w:r>
        <w:rPr>
          <w:szCs w:val="20"/>
          <w:lang w:val="es-ES_tradnl"/>
        </w:rPr>
        <w:t>Qué experiencia que me brindaron ustedes… la de estar tan aislado… de no tener muerte… de estar atrapado. Qué experiencia la de poder escuchar solamente mi propia voz. Qué experiencia la de estar aprisionado en una forma que ustedes nunca se podrán imaginar. Literalmente observé cómo la Atlántida se resquebrajó... cómo los Templos de Tien desaparecieron... como las llamas corrían a través de lo que fueron los grandes salones de Tien. Yo literalmente me hundí en el océano hasta cerca del piso del océano y permanecí ahí. Algunos dijeron que he vuelto. Algunos dicen que he molestado a los viajeros por cientos de miles de años después... lo que es parcialmente verdad.</w:t>
      </w:r>
    </w:p>
    <w:p>
      <w:pPr>
        <w:pStyle w:val="Normal"/>
        <w:ind w:firstLine="170"/>
        <w:jc w:val="both"/>
        <w:rPr>
          <w:szCs w:val="20"/>
          <w:lang w:val="es-ES_tradnl"/>
        </w:rPr>
      </w:pPr>
      <w:r>
        <w:rPr>
          <w:szCs w:val="20"/>
          <w:lang w:val="es-ES_tradnl"/>
        </w:rPr>
        <w:t>Mis energías querían ser liberadas y querían estar libres de ese cristal en el que ustedes me pusieron. Pero, lo que he aprendido es cómo estar conmigo mismo. Lo que aprendí es cómo liberarme a mí mismo de una ilusión. Y, eso es lo que el cristal fue. Fue una ilusión. Me llevó una considerable cantidad de tiempo analizar esto. Ustedes medirían esto en cientos de miles de años humanos. Fue el infierno, Shaumbra. Pero, a través de ello, aprendí que fue una ilusión. Yo tuve que aprender. Yo tuve que aprender cómo salir.</w:t>
      </w:r>
    </w:p>
    <w:p>
      <w:pPr>
        <w:pStyle w:val="Normal"/>
        <w:ind w:firstLine="170"/>
        <w:jc w:val="both"/>
        <w:rPr>
          <w:szCs w:val="20"/>
          <w:lang w:val="es-ES_tradnl"/>
        </w:rPr>
      </w:pPr>
      <w:r>
        <w:rPr>
          <w:szCs w:val="20"/>
          <w:lang w:val="es-ES_tradnl"/>
        </w:rPr>
        <w:t>Así que, aquí estoy… liberado. Oh, en el día de hoy amo los cristales. Amo las joyas. Amo tomar objetos materiales y transmutarlos porque me he dado cuenta de cuán fácil es.</w:t>
      </w:r>
    </w:p>
    <w:p>
      <w:pPr>
        <w:pStyle w:val="Normal"/>
        <w:ind w:firstLine="170"/>
        <w:jc w:val="both"/>
        <w:rPr>
          <w:szCs w:val="20"/>
          <w:lang w:val="es-ES_tradnl"/>
        </w:rPr>
      </w:pPr>
      <w:r>
        <w:rPr>
          <w:szCs w:val="20"/>
          <w:lang w:val="es-ES_tradnl"/>
        </w:rPr>
        <w:t>Lo que he aprendido lo he aprendido por cuenta de todos nosotros. Entré a esa habitación en los Templos de Tien en medio de su experimento con pleno conocimiento, con pleno conocimiento. No fue un error. Yo digo que fue el momento equivocado y el lugar equivocado. Pero, yo sabía perfectamente lo que estaba haciendo.</w:t>
      </w:r>
    </w:p>
    <w:p>
      <w:pPr>
        <w:pStyle w:val="Normal"/>
        <w:ind w:firstLine="170"/>
        <w:jc w:val="both"/>
        <w:rPr>
          <w:szCs w:val="20"/>
          <w:lang w:val="es-ES_tradnl"/>
        </w:rPr>
      </w:pPr>
      <w:r>
        <w:rPr>
          <w:szCs w:val="20"/>
          <w:lang w:val="es-ES_tradnl"/>
        </w:rPr>
        <w:t>Yo los había observado a ustedes. Yo había observado a los sacerdotes y a las sacerdotisas de Tien haciendo su trabajo. Yo quería tener lo que pensé que ustedes tenían. Yo quería ese elixir. Yo quería la longevidad. Yo quería la salud y la energía. Así que no fue un error el haber entrado a la habitación. No esperaba lo que recibí. Pero, fue hermoso. Lo que he aprendido en los templos lo he aprendido para todos nosotros. Y, regreso ahora en este tiempo y energía sagrada para compartir con todos y cada uno de ustedes.</w:t>
      </w:r>
    </w:p>
    <w:p>
      <w:pPr>
        <w:pStyle w:val="Normal"/>
        <w:ind w:firstLine="170"/>
        <w:jc w:val="both"/>
        <w:rPr>
          <w:szCs w:val="20"/>
          <w:lang w:val="es-ES_tradnl"/>
        </w:rPr>
      </w:pPr>
      <w:r>
        <w:rPr>
          <w:szCs w:val="20"/>
          <w:lang w:val="es-ES_tradnl"/>
        </w:rPr>
        <w:t>En cierto sentido, ustedes se hallan encerrados en su cristal, ¿no lo están? En cierto sentido, ustedes entraron a un remolino de energía en el tiempo equivocado y en el lugar equivocado... pero quizás en el lugar perfecto. Y, ustedes quedaron encerrados. Y, están sentados en el interior, y yo ahora estoy del lado de afuera (cierta risa). Yo digo esto con el mayor amor y compasión. Pero ustedes están, ustedes están encerrados.</w:t>
      </w:r>
    </w:p>
    <w:p>
      <w:pPr>
        <w:pStyle w:val="Normal"/>
        <w:ind w:firstLine="170"/>
        <w:jc w:val="both"/>
        <w:rPr>
          <w:szCs w:val="20"/>
          <w:lang w:val="es-ES_tradnl"/>
        </w:rPr>
      </w:pPr>
      <w:r>
        <w:rPr>
          <w:szCs w:val="20"/>
          <w:lang w:val="es-ES_tradnl"/>
        </w:rPr>
        <w:t>Ustedes están encerrados por medio de lo que yo consideraría, o lo que denominaría, hipnosis. Ustedes se hallan sentados en un estado de hipnosis... “hipno-“ significando sueño. Ustedes están profundamente dormidos. Ustedes han sido hipnotizados. Ustedes han sido inducidos a creer que esto es real y que son menos de lo que son.</w:t>
      </w:r>
    </w:p>
    <w:p>
      <w:pPr>
        <w:pStyle w:val="Normal"/>
        <w:ind w:firstLine="170"/>
        <w:jc w:val="both"/>
        <w:rPr>
          <w:szCs w:val="20"/>
          <w:lang w:val="es-ES_tradnl"/>
        </w:rPr>
      </w:pPr>
      <w:r>
        <w:rPr>
          <w:szCs w:val="20"/>
          <w:lang w:val="es-ES_tradnl"/>
        </w:rPr>
        <w:t>Y nosotros vamos a proceder a dispersar ese encantamiento en el cual ustedes mismos se han colocado. Si, vamos a dispersar el encantamiento en el cual ustedes mismos se han colocado. Vamos a liberar el estado de hipnosis en el cual existen.</w:t>
      </w:r>
    </w:p>
    <w:p>
      <w:pPr>
        <w:pStyle w:val="Normal"/>
        <w:ind w:firstLine="170"/>
        <w:jc w:val="both"/>
        <w:rPr>
          <w:szCs w:val="20"/>
          <w:lang w:val="es-ES_tradnl"/>
        </w:rPr>
      </w:pPr>
      <w:r>
        <w:rPr>
          <w:szCs w:val="20"/>
          <w:lang w:val="es-ES_tradnl"/>
        </w:rPr>
        <w:t>Sí, hay una parte de ustedes que se relacionó tan bien con mi historia del cristal – atrapados dentro de su propio ser, dentro de su propia creación. ¿No sienten algunos días como que están gritando, y que nadie los puede escuchar... como si estuviesen atrapados... suspendidos... congelados... con los ojos bien abiertos... la boca gritando... las manos extendidas... congelados? Yo sé cómo eso es. Sé cómo es el estar hipnotizado, dormido, mesmerizado hasta el punto en que actualmente creen en estas cosas que ya no les sirven más.</w:t>
      </w:r>
    </w:p>
    <w:p>
      <w:pPr>
        <w:pStyle w:val="Normal"/>
        <w:ind w:firstLine="170"/>
        <w:jc w:val="both"/>
        <w:rPr>
          <w:szCs w:val="20"/>
          <w:lang w:val="es-ES_tradnl"/>
        </w:rPr>
      </w:pPr>
      <w:r>
        <w:rPr>
          <w:szCs w:val="20"/>
          <w:lang w:val="es-ES_tradnl"/>
        </w:rPr>
        <w:t>Ahora, esto no quiere decir que cualquiera de las experiencias que hayan tenido fuesen equivocadas. No lo han sido. Yo no lamento ni un momento del tiempo en el que he estado suspendido en mi estado de prisión cristalina. No lo lamento para nada. Yo pasaría otros cientos de miles de años en ese infierno y saber lo que sé ahora.</w:t>
      </w:r>
    </w:p>
    <w:p>
      <w:pPr>
        <w:pStyle w:val="Normal"/>
        <w:ind w:firstLine="170"/>
        <w:jc w:val="both"/>
        <w:rPr>
          <w:szCs w:val="20"/>
          <w:lang w:val="es-ES_tradnl"/>
        </w:rPr>
      </w:pPr>
      <w:r>
        <w:rPr>
          <w:szCs w:val="20"/>
          <w:lang w:val="es-ES_tradnl"/>
        </w:rPr>
        <w:t>Ahora, hablemos por unos minutos del porqué ustedes están hipnotizados. ¿Qué es lo que está produciendo esto? ¿Por qué se encuentran en ese estado de ser?</w:t>
      </w:r>
    </w:p>
    <w:p>
      <w:pPr>
        <w:pStyle w:val="Normal"/>
        <w:ind w:firstLine="170"/>
        <w:jc w:val="both"/>
        <w:rPr>
          <w:szCs w:val="20"/>
          <w:lang w:val="es-ES_tradnl"/>
        </w:rPr>
      </w:pPr>
      <w:r>
        <w:rPr>
          <w:szCs w:val="20"/>
          <w:lang w:val="es-ES_tradnl"/>
        </w:rPr>
        <w:t>Antes que nada, está la influencia de las iglesias. Yo gasto mucho de mi tiempo y de mi energía en esto actualmente, por qué, como he dicho, las iglesias cargan actualmente con la energía más enferma de la Tierra. La energía de las iglesias –o de la religión, en general, la mayoría de ellas, no todas, pero la mayoría de ellas– conllevan tanto miedo y tanta dualidad. Y ellos tienen a la gente agarrada.</w:t>
      </w:r>
    </w:p>
    <w:p>
      <w:pPr>
        <w:pStyle w:val="Normal"/>
        <w:ind w:firstLine="170"/>
        <w:jc w:val="both"/>
        <w:rPr>
          <w:szCs w:val="20"/>
          <w:lang w:val="es-ES_tradnl"/>
        </w:rPr>
      </w:pPr>
      <w:r>
        <w:rPr>
          <w:szCs w:val="20"/>
          <w:lang w:val="es-ES_tradnl"/>
        </w:rPr>
        <w:t>Y, ellos tienen hipnotizada a la gente. Ellos tienen hipnotizada a la gente, creyendo que existe lo correcto y lo incorrecto. Actualmente hay gente que está caminando por la Tierra creyendo literalmente en el diablo, chicos que están atemorizados por esta cosa llamada Satanás.</w:t>
      </w:r>
    </w:p>
    <w:p>
      <w:pPr>
        <w:pStyle w:val="Normal"/>
        <w:ind w:firstLine="170"/>
        <w:jc w:val="both"/>
        <w:rPr>
          <w:szCs w:val="20"/>
          <w:lang w:val="es-ES_tradnl"/>
        </w:rPr>
      </w:pPr>
      <w:r>
        <w:rPr>
          <w:szCs w:val="20"/>
          <w:lang w:val="es-ES_tradnl"/>
        </w:rPr>
        <w:t>Ellos son personas inteligentes, de buenas intenciones, que creen que hay un lugar llamado el “cielo”. Ellos creen, en la actualidad literalmente, en este ser llamado San Pedro, el que tiene este registro y que se fija en su registro después de que ustedes abandonan la Tierra para ver si ustedes han sido malitos o buenos (cierta risa)... o quizás ese es Santa Klaus (más risa).</w:t>
      </w:r>
    </w:p>
    <w:p>
      <w:pPr>
        <w:pStyle w:val="Normal"/>
        <w:ind w:firstLine="170"/>
        <w:jc w:val="both"/>
        <w:rPr>
          <w:szCs w:val="20"/>
          <w:lang w:val="es-ES_tradnl"/>
        </w:rPr>
      </w:pPr>
      <w:r>
        <w:rPr>
          <w:szCs w:val="20"/>
          <w:lang w:val="es-ES_tradnl"/>
        </w:rPr>
        <w:t>En esa creencia, Shaumbra, se produce la realidad, lo hace. La realidad se produce porque el sistema de creencias está ahí, porque está esa hipnosis que ha sido extendida y la gente ha caído dentro de esta trampa. Así que, hay un infierno, y hay un cielo. Y hay un juicio en los otros reinos porque los otros reinos están llenos de nada más que grandes potenciales.</w:t>
      </w:r>
    </w:p>
    <w:p>
      <w:pPr>
        <w:pStyle w:val="Normal"/>
        <w:ind w:firstLine="170"/>
        <w:jc w:val="both"/>
        <w:rPr>
          <w:szCs w:val="20"/>
          <w:lang w:val="es-ES_tradnl"/>
        </w:rPr>
      </w:pPr>
      <w:r>
        <w:rPr>
          <w:szCs w:val="20"/>
          <w:lang w:val="es-ES_tradnl"/>
        </w:rPr>
        <w:t xml:space="preserve">¿Ustedes quieren una experiencia? La pueden obtener en los otros reinos, los reinos no físicos. Ustedes pueden ir al cielo. Ustedes pueden ir al infierno. Y, hay millones de almas que están en descanso, esperando ser juzgadas, esperándolo a Yeshua. Es difícil. Y, ustedes trabajan con ellas de noche. Ustedes son el tipo de trabajadores EMS </w:t>
      </w:r>
      <w:r>
        <w:rPr>
          <w:i/>
          <w:iCs/>
          <w:szCs w:val="20"/>
          <w:lang w:val="es-ES_tradnl"/>
        </w:rPr>
        <w:t xml:space="preserve">(N.d.T. pienso que deben ser trabajadores espirituales, mentales y físicos – en diccionario no se encuentra traducción correspondiente) </w:t>
      </w:r>
      <w:r>
        <w:rPr>
          <w:szCs w:val="20"/>
          <w:lang w:val="es-ES_tradnl"/>
        </w:rPr>
        <w:t>para aquellos que se hallan tan encerrados en sus propias creencias y en su propio tipo de hipnosis. La hipnosis funciona de ambos lados del velo. Es así.</w:t>
      </w:r>
    </w:p>
    <w:p>
      <w:pPr>
        <w:pStyle w:val="Normal"/>
        <w:ind w:firstLine="170"/>
        <w:jc w:val="both"/>
        <w:rPr>
          <w:szCs w:val="20"/>
          <w:lang w:val="es-ES_tradnl"/>
        </w:rPr>
      </w:pPr>
      <w:r>
        <w:rPr>
          <w:szCs w:val="20"/>
          <w:lang w:val="es-ES_tradnl"/>
        </w:rPr>
        <w:t>Las iglesias de la Tierra han expandido esta energía de miedo, esta energía del diablo. Y aún sigue cubriendo tan pesadamente a la humanidad. Es una creación e invento relativamente nuevo. Verdaderamente, recién en los últimos seis o siete mil años de la humanidad ha comenzado a existir esta hipnosis de la religión. Anteriormente no hemos tenido esto.</w:t>
      </w:r>
    </w:p>
    <w:p>
      <w:pPr>
        <w:pStyle w:val="Normal"/>
        <w:ind w:firstLine="170"/>
        <w:jc w:val="both"/>
        <w:rPr>
          <w:szCs w:val="20"/>
          <w:lang w:val="es-ES_tradnl"/>
        </w:rPr>
      </w:pPr>
      <w:r>
        <w:rPr>
          <w:szCs w:val="20"/>
          <w:lang w:val="es-ES_tradnl"/>
        </w:rPr>
        <w:t>En la Atlántida, en Lemuria, no hubo religiones. Nosotros no comprendimos el concepto de Dios. Nosotros comprendimos la unidad. Comprendimos el amor. Comprendimos la evolución y todas esas cosas.</w:t>
      </w:r>
    </w:p>
    <w:p>
      <w:pPr>
        <w:pStyle w:val="Normal"/>
        <w:ind w:firstLine="170"/>
        <w:jc w:val="both"/>
        <w:rPr>
          <w:szCs w:val="20"/>
          <w:lang w:val="es-ES_tradnl"/>
        </w:rPr>
      </w:pPr>
      <w:r>
        <w:rPr>
          <w:szCs w:val="20"/>
          <w:lang w:val="es-ES_tradnl"/>
        </w:rPr>
        <w:t>Pero, Dios es un invento relativamente nuevo. La dualidad en las iglesias es una forma de hipnosis. Y en este momento en todo su mundo, está sosteniendo a billones de personas en su lugar por el miedo.</w:t>
      </w:r>
    </w:p>
    <w:p>
      <w:pPr>
        <w:pStyle w:val="Normal"/>
        <w:ind w:firstLine="170"/>
        <w:jc w:val="both"/>
        <w:rPr>
          <w:szCs w:val="20"/>
          <w:lang w:val="es-ES_tradnl"/>
        </w:rPr>
      </w:pPr>
      <w:r>
        <w:rPr>
          <w:szCs w:val="20"/>
          <w:lang w:val="es-ES_tradnl"/>
        </w:rPr>
        <w:t>Ustedes han sido parte de ello. Tantos de ustedes han tenido esto en sus vidas. Ustedes han luchado contra esto, y aún siguen luchando. Ustedes aún se siguen cuestionando si están haciendo lo correcto. Aún se siguen preguntando si deberían regresar a sus anteriores raíces religiosas.</w:t>
      </w:r>
    </w:p>
    <w:p>
      <w:pPr>
        <w:pStyle w:val="Normal"/>
        <w:ind w:firstLine="170"/>
        <w:jc w:val="both"/>
        <w:rPr>
          <w:szCs w:val="20"/>
          <w:lang w:val="es-ES_tradnl"/>
        </w:rPr>
      </w:pPr>
      <w:r>
        <w:rPr>
          <w:szCs w:val="20"/>
          <w:lang w:val="es-ES_tradnl"/>
        </w:rPr>
        <w:t>Hubo una especie de comodidad en ello, ¿no es así? Ellos se hacían cargo de las cosas para ustedes. Ellos respondían a las preguntas para ustedes. Ellos les dijeron cómo vivir su vida. Ellos les dijeron quiénes tenían que ser, y especialmente quiénes no tenían que ser. Fue hipnosis. Y esto aún sigue teniendo su efecto sobre ustedes. Parcialmente tiene un efecto porque ustedes aún siguen siendo tan amorosos y sensitivos y abiertos.</w:t>
      </w:r>
    </w:p>
    <w:p>
      <w:pPr>
        <w:pStyle w:val="Normal"/>
        <w:ind w:firstLine="170"/>
        <w:jc w:val="both"/>
        <w:rPr>
          <w:szCs w:val="20"/>
          <w:lang w:val="es-ES_tradnl"/>
        </w:rPr>
      </w:pPr>
      <w:r>
        <w:rPr>
          <w:szCs w:val="20"/>
          <w:lang w:val="es-ES_tradnl"/>
        </w:rPr>
        <w:t>La hipnosis de la religión sostiene tanto de la conciencia de la Tierra en la actualidad. No estoy hablando mal de las iglesias. Sólo estoy tratando de establecer hechos. No puedo hablar mal de las iglesias. Ustedes y yo ayudamos a crearlas. Nosotros las creamos para fines distintos, especialmente hace dos mil años. Nosotros hemos creado algunas de las iglesias iniciales, algunas de las formas iniciales de la humanidad, y estábamos dando a luz a esta semilla divina, la Conciencia Crística en la Tierra.</w:t>
      </w:r>
    </w:p>
    <w:p>
      <w:pPr>
        <w:pStyle w:val="Normal"/>
        <w:ind w:firstLine="170"/>
        <w:jc w:val="both"/>
        <w:rPr>
          <w:szCs w:val="20"/>
          <w:lang w:val="es-ES_tradnl"/>
        </w:rPr>
      </w:pPr>
      <w:r>
        <w:rPr>
          <w:szCs w:val="20"/>
          <w:lang w:val="es-ES_tradnl"/>
        </w:rPr>
        <w:t>Cuando ustedes comenzaron su encarnación se dieron cuenta de que era tan difícil mantener la semilla divina, la conciencia Crística, en un mundo muy hostil y difícil. Así que comenzaron a construir iglesias, lugares físicos que podían ser sagrados, que podían contener la energía sagrada, que podían albergar la energía Crística divina hasta que llegase el momento para irradiarla verdaderamente a través de todo el mundo. Así que ustedes ayudaron a construir las iglesias físicas.</w:t>
      </w:r>
    </w:p>
    <w:p>
      <w:pPr>
        <w:pStyle w:val="Normal"/>
        <w:ind w:firstLine="170"/>
        <w:jc w:val="both"/>
        <w:rPr>
          <w:szCs w:val="20"/>
          <w:lang w:val="es-ES_tradnl"/>
        </w:rPr>
      </w:pPr>
      <w:r>
        <w:rPr>
          <w:szCs w:val="20"/>
          <w:lang w:val="es-ES_tradnl"/>
        </w:rPr>
        <w:t>Ustedes ayudaron a construir algunas de las estructuras de las iglesias, las estructuras de las formas de la vida. Y eso es todo lo que trataron de hacer. Y es todo lo que Yeshua estuvo tratando de hacer, construir formas de vida, reglas en las que la gente se podía fijar. Pero, ellos iban a poder decidir si las querían utilizar o no, piezas de iluminación y sabiduría con las que otros se podían conectar, si así lo elegían. Pero, estas energías se han distorsionado. Estas energías han sido abusadas.</w:t>
      </w:r>
    </w:p>
    <w:p>
      <w:pPr>
        <w:pStyle w:val="Normal"/>
        <w:ind w:firstLine="170"/>
        <w:jc w:val="both"/>
        <w:rPr>
          <w:szCs w:val="20"/>
          <w:lang w:val="es-ES_tradnl"/>
        </w:rPr>
      </w:pPr>
      <w:r>
        <w:rPr>
          <w:szCs w:val="20"/>
          <w:lang w:val="es-ES_tradnl"/>
        </w:rPr>
        <w:t>Los ladrones de energía de la Tierra y de los otros reinos han tomado las iglesias y las han utilizado para succionar la energía de la humanidad hasta secarla. Y actualmente, lo están haciendo en toda la Tierra. Ellos pronuncian palabras de amor. Y ellos recitan palabras que supuestamente fueron dichas por Yeshua. Pero, ¿cómo actúan? ¿Qué guerras están creando? ¿Cuál es el odio que tienen en sus corazones? Y, ¿qué miedo tienen dentro de su espíritu?</w:t>
      </w:r>
    </w:p>
    <w:p>
      <w:pPr>
        <w:pStyle w:val="Normal"/>
        <w:ind w:firstLine="170"/>
        <w:jc w:val="both"/>
        <w:rPr>
          <w:szCs w:val="20"/>
          <w:lang w:val="es-ES_tradnl"/>
        </w:rPr>
      </w:pPr>
      <w:r>
        <w:rPr>
          <w:szCs w:val="20"/>
          <w:lang w:val="es-ES_tradnl"/>
        </w:rPr>
        <w:t>Como un grupo de Shaumbra, nosotros podemos proveer una irradiación. Nosotros no estamos tratando de cambiarlos. Solamente estamos tratando de mostrar un sendero que va más allá, un camino que ha evolucionado desde esas iglesias. Es mucho tiempo ahora que las iglesias han tenido hipnotizada a la gente. Va a ser muy difícil –muy difícil– para que la conciencia deje ir eso. Ustedes están viendo las luchas que se están produciendo en la actualidad.</w:t>
      </w:r>
    </w:p>
    <w:p>
      <w:pPr>
        <w:pStyle w:val="Normal"/>
        <w:ind w:firstLine="170"/>
        <w:jc w:val="both"/>
        <w:rPr>
          <w:szCs w:val="20"/>
          <w:lang w:val="es-ES_tradnl"/>
        </w:rPr>
      </w:pPr>
      <w:r>
        <w:rPr>
          <w:szCs w:val="20"/>
          <w:lang w:val="es-ES_tradnl"/>
        </w:rPr>
        <w:t>¿Cómo los llaman a ustedes, los que tienen ideas y pensamientos diferentes, los que llevan el amor en su corazón, los que actúan con el amor en su vida? Los llaman los “oscuros”, ¿no es así? Los llaman los “que han perdido el sendero”. Quizás les digan Satanás. Oh, aquí está ese miedo nuevamente. Es hipnosis. Y la mayor parte del mundo ha caído bajo ese encantamiento.</w:t>
      </w:r>
    </w:p>
    <w:p>
      <w:pPr>
        <w:pStyle w:val="Normal"/>
        <w:ind w:firstLine="170"/>
        <w:jc w:val="both"/>
        <w:rPr>
          <w:szCs w:val="20"/>
          <w:lang w:val="es-ES_tradnl"/>
        </w:rPr>
      </w:pPr>
      <w:r>
        <w:rPr>
          <w:szCs w:val="20"/>
          <w:lang w:val="es-ES_tradnl"/>
        </w:rPr>
        <w:t xml:space="preserve">Otra forma de hipnosis proviene de los gobiernos del mundo. Ahora, ustedes tienen que comprender que los gobiernos –y hay muchos, muchos, cientos de distintos gobiernos en la Tierra– los gobiernos son estrictamente una representación de la conciencia de ese grupo de personas. Pero, esa conciencia adopta su propia forma vital energética. El gobierno adopta su propio tipo de persona. Y, tiene una influencia sobre la gente. </w:t>
      </w:r>
      <w:r>
        <w:rPr>
          <w:szCs w:val="20"/>
        </w:rPr>
        <w:t xml:space="preserve">Los hipnotiza. Eso es todo lo que es, Shaumbra, hipnosis. </w:t>
      </w:r>
      <w:r>
        <w:rPr>
          <w:szCs w:val="20"/>
          <w:lang w:val="es-ES_tradnl"/>
        </w:rPr>
        <w:t>No estamos diciendo que sea malo. Solamente estamos diciendo  que es un conjunto de sistemas de creencias que es tan fuerte que ustedes no pueden salirse del mismo.</w:t>
      </w:r>
    </w:p>
    <w:p>
      <w:pPr>
        <w:pStyle w:val="Normal"/>
        <w:ind w:firstLine="170"/>
        <w:jc w:val="both"/>
        <w:rPr>
          <w:szCs w:val="20"/>
          <w:lang w:val="es-ES_tradnl"/>
        </w:rPr>
      </w:pPr>
      <w:r>
        <w:rPr>
          <w:szCs w:val="20"/>
          <w:lang w:val="es-ES_tradnl"/>
        </w:rPr>
        <w:t>Ustedes se cuestionan por qué a veces es tan difícil. El gobierno verdaderamente emite una señal hipnótica increíblemente fuerte. Ahora, no estamos hablando de pequeños dispositivos mecánicos. No estamos hablando de algo que sea una conspiración.</w:t>
      </w:r>
    </w:p>
    <w:p>
      <w:pPr>
        <w:pStyle w:val="Normal"/>
        <w:ind w:firstLine="170"/>
        <w:jc w:val="both"/>
        <w:rPr>
          <w:szCs w:val="20"/>
          <w:lang w:val="es-ES_tradnl"/>
        </w:rPr>
      </w:pPr>
      <w:r>
        <w:rPr>
          <w:szCs w:val="20"/>
          <w:lang w:val="es-ES_tradnl"/>
        </w:rPr>
        <w:t>Las conspiraciones no funcionan porque la mayoría de los humanos no son suficientemente inteligentes (cierta risa) –en algún momento voy a tener toda una charla sobre eso (más risa)– porque ellos verdaderamente no comprenden en el fondo cómo funciona la energía. Ellos son como niños. Ellos todo el tiempo tratan de robarse la energía el uno del otro. Y, lo hacen en una de las formas más ingenuas. No, no estamos hablando acerca de una gran conspiración en la que el gobierno envía frecuencias por radio, u ondas, o que esté contaminando los cielos con cosas que se suponen que los matarán... no este tipo de cosas.</w:t>
      </w:r>
    </w:p>
    <w:p>
      <w:pPr>
        <w:pStyle w:val="Normal"/>
        <w:ind w:firstLine="170"/>
        <w:jc w:val="both"/>
        <w:rPr>
          <w:szCs w:val="20"/>
          <w:lang w:val="es-ES_tradnl"/>
        </w:rPr>
      </w:pPr>
      <w:r>
        <w:rPr>
          <w:szCs w:val="20"/>
          <w:lang w:val="es-ES_tradnl"/>
        </w:rPr>
        <w:t>El gobierno está enviando hacia afuera una conciencia. Y nuevamente, el gobierno es su gente. El gobierno envía una conciencia acerca de cosas como impuestos. Ustedes han caído dentro del sistema de creencias de que tienen que pagar impuestos porque el gobierno cree que tiene que obtener energía de ustedes a fin de mantener la suya propia.</w:t>
      </w:r>
    </w:p>
    <w:p>
      <w:pPr>
        <w:pStyle w:val="Normal"/>
        <w:ind w:firstLine="170"/>
        <w:jc w:val="both"/>
        <w:rPr>
          <w:szCs w:val="20"/>
          <w:lang w:val="es-ES_tradnl"/>
        </w:rPr>
      </w:pPr>
      <w:r>
        <w:rPr>
          <w:szCs w:val="20"/>
          <w:lang w:val="es-ES_tradnl"/>
        </w:rPr>
        <w:t>El gobierno tiene reglas acerca de cómo vivir. Les dice lo que está bien o mal, y ustedes se enganchan en esto. Ustedes han sido parte de esto desde el momento en que nacieron en la Tierra en esta vida. “Aquí está lo que está bien, y aquí está lo que está mal”. El gobierno incluso tiene una conexión hipnótica con ustedes acerca de lo que comer, de lo que hacer.</w:t>
      </w:r>
    </w:p>
    <w:p>
      <w:pPr>
        <w:pStyle w:val="Normal"/>
        <w:ind w:firstLine="170"/>
        <w:jc w:val="both"/>
        <w:rPr>
          <w:szCs w:val="20"/>
          <w:lang w:val="es-ES_tradnl"/>
        </w:rPr>
      </w:pPr>
      <w:r>
        <w:rPr>
          <w:szCs w:val="20"/>
          <w:lang w:val="es-ES_tradnl"/>
        </w:rPr>
        <w:t>Por ejemplo, yo les voy a contar algo. Todo acerca de su realidad ahora es un estado hipnótico. Ustedes lo creen. Ustedes lo aceptan. Y luego, se cuestionan cómo salir. Nosotros les vamos a dar un ejemplo. Esto es algo que es cercano y querido por Cauldre.</w:t>
      </w:r>
    </w:p>
    <w:p>
      <w:pPr>
        <w:pStyle w:val="Normal"/>
        <w:ind w:firstLine="170"/>
        <w:jc w:val="both"/>
        <w:rPr>
          <w:szCs w:val="20"/>
          <w:lang w:val="es-ES_tradnl"/>
        </w:rPr>
      </w:pPr>
      <w:r>
        <w:rPr>
          <w:szCs w:val="20"/>
          <w:lang w:val="es-ES_tradnl"/>
        </w:rPr>
        <w:t>La nicotina en los cigarrillos – no crea adicción. ¡No crea adicción! Ustedes los fumadores no me creen, ¿no es así? (risa). Ustedes los no fumadores no quieren creerme (más risa). No crea adicción. La nicotina en sí misma tiene un increíble efecto hipnótico. A todo lo que se lo aplica, tiende a exagerarlo. Así que, si alguien dice que la nicotina en los cigarrillos es peligrosa, esto lo intensifica, y los hace peligrosos. La nicotina es una de las sustancias de mayor respuesta en la Tierra. Ella cumple con sus sistemas de creencias. Es maravillosa.</w:t>
      </w:r>
    </w:p>
    <w:p>
      <w:pPr>
        <w:pStyle w:val="Normal"/>
        <w:ind w:firstLine="170"/>
        <w:jc w:val="both"/>
        <w:rPr>
          <w:szCs w:val="20"/>
          <w:lang w:val="es-ES_tradnl"/>
        </w:rPr>
      </w:pPr>
      <w:r>
        <w:rPr>
          <w:szCs w:val="20"/>
          <w:lang w:val="es-ES_tradnl"/>
        </w:rPr>
        <w:t>Ahora bien, hay muchos que creen que se les ha dicho que la nicotina crea adicción. Así que se convierte en altamente adictiva. Por sí misma, no lo es. No lo es. La misma simplemente es un intensificador de creencias. Eso es todo lo que es. Pero el efecto hipnótico que es emitido, los lleva a creer que es mala, que crea adicción, que tienen que luchar contra ella. Hay aquellos de ustedes que dejan de fumar, pero que aún siguen luchando y soñando con ello debido a que están hipnotizados.</w:t>
      </w:r>
    </w:p>
    <w:p>
      <w:pPr>
        <w:pStyle w:val="Normal"/>
        <w:ind w:firstLine="170"/>
        <w:jc w:val="both"/>
        <w:rPr>
          <w:szCs w:val="20"/>
          <w:lang w:val="es-ES_tradnl"/>
        </w:rPr>
      </w:pPr>
      <w:r>
        <w:rPr>
          <w:szCs w:val="20"/>
          <w:lang w:val="es-ES_tradnl"/>
        </w:rPr>
        <w:t>El gobierno ayuda a regular los efectos hipnóticos de los alimentos, de las actividades, del dinero, de la moral. El gobierno crea este increíble efecto hipnótico. Ahora, ustedes pueden sentir esto especialmente cuando van a cualquier centro gubernamental, ya sea el gobierno de su ciudad, ya sea el gobierno nacional. Vayan a la capital de su país, y permanezcan ahí durante un tiempo. Ustedes van a sentir este efecto hipnótico. Ustedes van a sentir cómo se están dejando involucrar en él. Ustedes van a sentir la intensidad de la dualidad a todo su alrededor, y que su gobierno está exagerando la dualidad de todas las maneras.</w:t>
      </w:r>
    </w:p>
    <w:p>
      <w:pPr>
        <w:pStyle w:val="Normal"/>
        <w:ind w:firstLine="170"/>
        <w:jc w:val="both"/>
        <w:rPr>
          <w:szCs w:val="20"/>
          <w:lang w:val="es-ES_tradnl"/>
        </w:rPr>
      </w:pPr>
      <w:r>
        <w:rPr>
          <w:szCs w:val="20"/>
          <w:lang w:val="es-ES_tradnl"/>
        </w:rPr>
        <w:t>Ahora, ¿no es interesante que las iglesias y el gobierno algunas veces son lo mismo, aunque digan que no lo son? Incluso cuando pretenden que hay una separación, ellos trabajan en forma conjunta. Nuevamente, esto no es una conspiración. Simplemente es algo que sucede. Simplemente es un grupo de sistemas de creencias con el cual ustedes estuvieron de acuerdo... y del cual pueden salir.</w:t>
      </w:r>
    </w:p>
    <w:p>
      <w:pPr>
        <w:pStyle w:val="Normal"/>
        <w:ind w:firstLine="170"/>
        <w:jc w:val="both"/>
        <w:rPr>
          <w:szCs w:val="20"/>
          <w:lang w:val="es-ES_tradnl"/>
        </w:rPr>
      </w:pPr>
      <w:r>
        <w:rPr>
          <w:szCs w:val="20"/>
          <w:lang w:val="es-ES_tradnl"/>
        </w:rPr>
        <w:t>Así que tienen a los gobiernos y a las iglesias trabajando juntos. Algunos países están controlados. Su gobierno es su iglesia. Otros tienen un gobierno que se halla infiltrado por aquellos que tienen fuertes creencias religiosas, pero que pretenden no tenerlas. Así que, esta es la segunda forma de hipnosis.</w:t>
      </w:r>
    </w:p>
    <w:p>
      <w:pPr>
        <w:pStyle w:val="Normal"/>
        <w:ind w:firstLine="170"/>
        <w:jc w:val="both"/>
        <w:rPr>
          <w:szCs w:val="20"/>
          <w:lang w:val="es-ES_tradnl"/>
        </w:rPr>
      </w:pPr>
      <w:r>
        <w:rPr>
          <w:szCs w:val="20"/>
          <w:lang w:val="es-ES_tradnl"/>
        </w:rPr>
        <w:t>La tercera –y es una muy interesante que se está produciendo actualmente en el planeta– es llamada negocios. Negocios –qué forma maravillosa– ustedes son hipnotizados a diario cuando se van a su trabajo, y cuando se les dice que no merecen una promoción o ascenso. Se les dice que ustedes no son nada de lo que verdaderamente son. Se les dice que hay una cierta manera en la que las cosas tienen que ser hechas... que ustedes tienen que seguir a una cierta fórmula... que tienen que atravesar ciertas fases de investigación y desarrollo... y que solamente un pequeño grupo de personas puede presentar las ideas.</w:t>
      </w:r>
    </w:p>
    <w:p>
      <w:pPr>
        <w:pStyle w:val="Normal"/>
        <w:ind w:firstLine="170"/>
        <w:jc w:val="both"/>
        <w:rPr>
          <w:szCs w:val="20"/>
          <w:lang w:val="es-ES_tradnl"/>
        </w:rPr>
      </w:pPr>
      <w:r>
        <w:rPr>
          <w:szCs w:val="20"/>
          <w:lang w:val="es-ES_tradnl"/>
        </w:rPr>
        <w:t>A ustedes se les dice que tienen que ir ahí a pasar una cierta cantidad de horas para asegurarse de conseguir una cierta cantidad de dinero. Ustedes han caído dentro de uno de los sistemas de creencias más jocosos que jamás hayan existido. Se les dice que están limitados con respecto a cuánto dinero pueden ganar. Ustedes aceptan un sistema de creencias que los hace creer que tienen que tener una cierta cantidad de educación... o entrenamiento... u origen... o quizás provenir de las familias correctas.</w:t>
      </w:r>
    </w:p>
    <w:p>
      <w:pPr>
        <w:pStyle w:val="Normal"/>
        <w:ind w:firstLine="170"/>
        <w:jc w:val="both"/>
        <w:rPr>
          <w:szCs w:val="20"/>
          <w:lang w:val="es-ES_tradnl"/>
        </w:rPr>
      </w:pPr>
      <w:r>
        <w:rPr>
          <w:szCs w:val="20"/>
          <w:lang w:val="es-ES_tradnl"/>
        </w:rPr>
        <w:t>Este efecto hipnótico comercial está creciendo con mucha rapidez, con mayor rapidez que los otros. Es la nueva hipnosis que se está adueñando del mundo. Está ayudando a  manejar al mundo. Está estableciendo nuevas clases de humanos. Está estableciendo nuevos estándar’s de moralidad. Establece los estándar’s de la vestimenta, de cómo tienen que vestirse, y cómo tienen que actuar.</w:t>
      </w:r>
    </w:p>
    <w:p>
      <w:pPr>
        <w:pStyle w:val="Normal"/>
        <w:ind w:firstLine="170"/>
        <w:jc w:val="both"/>
        <w:rPr>
          <w:szCs w:val="20"/>
          <w:lang w:val="es-ES_tradnl"/>
        </w:rPr>
      </w:pPr>
      <w:r>
        <w:rPr>
          <w:szCs w:val="20"/>
          <w:lang w:val="es-ES_tradnl"/>
        </w:rPr>
        <w:t>El comercio está hipnotizando al mundo. Oh, lo está haciendo muy abiertamente. Observen su televisión; verán los avisos. Los está hipnotizando para que crean que necesitan ciertas cosas en ciertos momentos. Los negocios están formando la manera en que el mundo opera. Está actualmente formando el pulso y ritmo de la conciencia humana. El negocio está tratando de adueñarse del mundo. Lo está haciendo. Las energías de la religión son bastante malas. Pero, luego le agregan el gobierno y el comercio, y tienen un tipo de cóctel muy, muy tóxico, un efecto hipnótico que está afectando a todos y a cada uno de ustedes.</w:t>
      </w:r>
    </w:p>
    <w:p>
      <w:pPr>
        <w:pStyle w:val="Normal"/>
        <w:ind w:firstLine="170"/>
        <w:jc w:val="both"/>
        <w:rPr>
          <w:szCs w:val="20"/>
          <w:lang w:val="es-ES_tradnl"/>
        </w:rPr>
      </w:pPr>
      <w:r>
        <w:rPr>
          <w:szCs w:val="20"/>
          <w:lang w:val="es-ES_tradnl"/>
        </w:rPr>
        <w:t>Ustedes tratan de salirse de esto. ¿Qué es lo que hacen? Ustedes toman sus propias herramientas para tratar de salirse. Ustedes tratan de tomar las herramientas de la religión, o del negocio, o del dinero para tratar de salirse del efecto hipnótico. Lo único que hace es hundirlos más. Los hunde más profundamente. Ustedes están atrapados dentro de ese cristal. Yo estoy aquí afuera; yo los puedo ver.</w:t>
      </w:r>
    </w:p>
    <w:p>
      <w:pPr>
        <w:pStyle w:val="Normal"/>
        <w:ind w:firstLine="170"/>
        <w:jc w:val="both"/>
        <w:rPr>
          <w:szCs w:val="20"/>
          <w:lang w:val="es-ES_tradnl"/>
        </w:rPr>
      </w:pPr>
      <w:r>
        <w:rPr>
          <w:szCs w:val="20"/>
          <w:lang w:val="es-ES_tradnl"/>
        </w:rPr>
        <w:t>¿Cuándo quieren salirse? ¿Cuándo quieren dejar todo eso? Antes de que contesten, hay algunas consideraciones. Nosotros sabemos que ustedes quieren salir. Hay algunas consideraciones. ¿Cuánto va a afectar esto a su vida? ¿Cuánto cambiará esto a su historia? ¿Hacia dónde los puede conducir?</w:t>
      </w:r>
    </w:p>
    <w:p>
      <w:pPr>
        <w:pStyle w:val="Normal"/>
        <w:ind w:firstLine="170"/>
        <w:jc w:val="both"/>
        <w:rPr>
          <w:szCs w:val="20"/>
          <w:lang w:val="es-ES_tradnl"/>
        </w:rPr>
      </w:pPr>
      <w:r>
        <w:rPr>
          <w:szCs w:val="20"/>
          <w:lang w:val="es-ES_tradnl"/>
        </w:rPr>
        <w:t>Hablemos del cuarto efecto hipnótico mayor que tiene influencia sobre ustedes. Es su familia. Ahora, ese efecto hipnótico –cómo decirlo– es muy angosto, pero es muy fuerte. El mismo no tiene la profundidad. No tiene el factor del miedo de la religión. No tiene el control financiero de los negocios. Y, no tiene los controles que tiene la hipnosis del gobierno dentro de si.</w:t>
      </w:r>
    </w:p>
    <w:p>
      <w:pPr>
        <w:pStyle w:val="Normal"/>
        <w:ind w:firstLine="170"/>
        <w:jc w:val="both"/>
        <w:rPr>
          <w:szCs w:val="20"/>
          <w:lang w:val="es-ES_tradnl"/>
        </w:rPr>
      </w:pPr>
      <w:r>
        <w:rPr>
          <w:szCs w:val="20"/>
          <w:lang w:val="es-ES_tradnl"/>
        </w:rPr>
        <w:t>Pero, su hipnosis familiar tiene lazos directos, tan directos, dentro suyo. Sabe cómo empujar su botones. Por supuesto, el efecto hipnótico familiar comenzó hace mucho. El mismo ayudó a dar forma a algunos de los sistemas de creencias que aún siguen cargando, especialmente las creencias de lo que ustedes no son.</w:t>
      </w:r>
    </w:p>
    <w:p>
      <w:pPr>
        <w:pStyle w:val="Normal"/>
        <w:ind w:firstLine="170"/>
        <w:jc w:val="both"/>
        <w:rPr>
          <w:szCs w:val="20"/>
          <w:lang w:val="es-ES_tradnl"/>
        </w:rPr>
      </w:pPr>
      <w:r>
        <w:rPr>
          <w:szCs w:val="20"/>
          <w:lang w:val="es-ES_tradnl"/>
        </w:rPr>
        <w:t>No les ha servido muy bien siendo un ser radiante en sus primeros años, porque ustedes trataban de brillar, y trataban de abrirse. Ustedes estuvieron tratando de que la conciencia Crística penetrara dentro de esta realidad. Y, la misma fue encerrada a través de miembros de la familia que les hicieron saber con mucha rapidez que no deberían estar iluminando con su luz... que deberían ser humildes... que deberían ser pequeños... que son insignificantes... que no deberían ser tan pomposos, tal como a mí se me ha llamado (cierta risa)... que no deberían sentirse tan seguros de sí mismos.</w:t>
      </w:r>
    </w:p>
    <w:p>
      <w:pPr>
        <w:pStyle w:val="Normal"/>
        <w:ind w:firstLine="170"/>
        <w:jc w:val="both"/>
        <w:rPr>
          <w:szCs w:val="20"/>
          <w:lang w:val="es-ES_tradnl"/>
        </w:rPr>
      </w:pPr>
      <w:r>
        <w:rPr>
          <w:szCs w:val="20"/>
          <w:lang w:val="es-ES_tradnl"/>
        </w:rPr>
        <w:t>La mayoría de ustedes experimentó eso – un efecto hipnótico muy fuerte que aún sigue estando con ustedes. Ustedes aún siguen escuchando esas voces –¿no es así?– las voces de la madre o del padre en su cabeza. La sicología moderna tuvo una época maravillosa tratando de analizar y comprender todo esto. Ellos han tratado de analizarlo todo. Es muy simple. Es un efecto hipnótico que les fue inculcado por sus padres. Y ahora ustedes los ven como figuras arquetípicas, y ellos tienen ese control sobre ustedes. Es solamente hipnosis. Eso es todo lo que fue.</w:t>
      </w:r>
    </w:p>
    <w:p>
      <w:pPr>
        <w:pStyle w:val="Normal"/>
        <w:ind w:firstLine="170"/>
        <w:jc w:val="both"/>
        <w:rPr>
          <w:szCs w:val="20"/>
          <w:lang w:val="es-ES_tradnl"/>
        </w:rPr>
      </w:pPr>
      <w:r>
        <w:rPr>
          <w:szCs w:val="20"/>
          <w:lang w:val="es-ES_tradnl"/>
        </w:rPr>
        <w:t>El efecto hipnótico familiar data de otras vidas, vidas pasadas. Tobías ha hablado del karma ancestral. Tenemos entendido que va a dar toda una sesión al respecto. Yo voy a estar ahí con él. Hay un karma que sigue el linaje de sus antepasados. Y, ese tipo de hipnosis afecta a todo su árbol familiar. Y ustedes son una parte del árbol familiar. Ustedes pueden ir varias vidas atrás en donde probablemente fueron su abuelo del bisabuelo o bisabuela. Ustedes son una parte del árbol familiar. Y ustedes llevan esta hipnosis con ustedes y a través de ustedes.</w:t>
      </w:r>
    </w:p>
    <w:p>
      <w:pPr>
        <w:pStyle w:val="Normal"/>
        <w:ind w:firstLine="170"/>
        <w:jc w:val="both"/>
        <w:rPr>
          <w:szCs w:val="20"/>
          <w:lang w:val="es-ES_tradnl"/>
        </w:rPr>
      </w:pPr>
      <w:r>
        <w:rPr>
          <w:szCs w:val="20"/>
          <w:lang w:val="es-ES_tradnl"/>
        </w:rPr>
        <w:t>Así que, Shaumbra, tenemos estos efectos muy fuertes, estos efectos hipnóticos, estos sistemas de creencias que han incorporado tan profundamente que les parece que no se pueden salir de ellos. Ustedes se hallan encerrados en esta estructura cristalina... congelados dentro de ella... gritando... tratando de salir. Ustedes literalmente –debido al efecto hipnótico– ustedes literalmente están tratando de seguir trabajando en su historia, pensando que si consiguen corregir su historia, que eso los va a liberar. No lo hará. No lo hará. Ustedes continúan tratando de construir en base a una historia que tuvo su momento.</w:t>
      </w:r>
    </w:p>
    <w:p>
      <w:pPr>
        <w:pStyle w:val="Normal"/>
        <w:ind w:firstLine="170"/>
        <w:jc w:val="both"/>
        <w:rPr>
          <w:szCs w:val="20"/>
          <w:lang w:val="es-ES_tradnl"/>
        </w:rPr>
      </w:pPr>
      <w:r>
        <w:rPr>
          <w:szCs w:val="20"/>
          <w:lang w:val="es-ES_tradnl"/>
        </w:rPr>
        <w:t>USTEDES NO SON LO QUE PIENSAN QUE SON. Todo es una ilusión. Yo estoy sentado del otro lado de su ilusión, sonriendo y riendo, sabiendo que ustedes van a salir de la misma, sabiendo que es tanto más fácil de lo que piensan, lo que sienten, sabiendo que es tan fácil limpiarse de estos efectos hipnóticos.</w:t>
      </w:r>
    </w:p>
    <w:p>
      <w:pPr>
        <w:pStyle w:val="Normal"/>
        <w:ind w:firstLine="170"/>
        <w:jc w:val="both"/>
        <w:rPr/>
      </w:pPr>
      <w:r>
        <w:rPr>
          <w:szCs w:val="20"/>
          <w:lang w:val="es-ES_tradnl"/>
        </w:rPr>
        <w:t>Es interesante que los sistemas de creencias se perpetúan a sí mismos. Hemos hablado con anterioridad de que todo lo que crean, en cierto sentido, ustedes le dan su propia forma vital y le permiten seguir viviendo por cuenta propia, le brindan su libertad. Los sistemas de creencias también son así. Los sistemas de creencias tratan de mantener su propia integridad. Ellos tratan de construirse a sí mismos y de expandirse.</w:t>
      </w:r>
    </w:p>
    <w:p>
      <w:pPr>
        <w:pStyle w:val="Normal"/>
        <w:ind w:firstLine="170"/>
        <w:jc w:val="both"/>
        <w:rPr/>
      </w:pPr>
      <w:r>
        <w:rPr>
          <w:szCs w:val="20"/>
          <w:lang w:val="es-ES_tradnl"/>
        </w:rPr>
        <w:t>Y eso es lo que está sucediendo actualmente con ustedes y con su sociedad. Debido a la hipnosis, los sistemas de creencias que vienen cargando los afectan, a sus historias que tratan de proteger y de defender y de construirlas.</w:t>
      </w:r>
    </w:p>
    <w:p>
      <w:pPr>
        <w:pStyle w:val="Normal"/>
        <w:ind w:firstLine="170"/>
        <w:jc w:val="both"/>
        <w:rPr>
          <w:szCs w:val="20"/>
          <w:lang w:val="es-ES_tradnl"/>
        </w:rPr>
      </w:pPr>
      <w:r>
        <w:rPr>
          <w:szCs w:val="20"/>
          <w:lang w:val="es-ES_tradnl"/>
        </w:rPr>
        <w:t>Así que incluso mientras estoy hablando con ustedes, su historia está tratando de protegerlos. Su historia está tratando de encontrar una falla en lo que estoy diciendo... tratando de hacerle agujeros... tratando de pensar que lo que estoy diciendo le corresponde a alguien más y no es para usted.</w:t>
      </w:r>
    </w:p>
    <w:p>
      <w:pPr>
        <w:pStyle w:val="Normal"/>
        <w:ind w:firstLine="170"/>
        <w:jc w:val="both"/>
        <w:rPr>
          <w:szCs w:val="20"/>
          <w:lang w:val="es-ES_tradnl"/>
        </w:rPr>
      </w:pPr>
      <w:r>
        <w:rPr>
          <w:szCs w:val="20"/>
          <w:lang w:val="es-ES_tradnl"/>
        </w:rPr>
        <w:t>Esto es para ustedes. Yo los estoy mirando, y yo estoy afuera. Ustedes se hallan atrapados en el interior. Pero, aún si ustedes están atrapados, aún en el caso de que yo me estoy acercando a su encierre, su pequeño caparazón, su estructura cristalina, diciendo, “Yo estoy aquí afuera; yo soy libre”, aún sigue habiendo algo en su interior –esa hipnosis– que está tratando de proteger su caparazón. Aún sigue habiendo algo en su interior tratando de decidir en dónde me he equivocado. Aún sigue siendo un dispositivo protector. El efecto hipnótico bajo el que se encuentran está tratando de construir su historia aún agrandándola más... y haciendo más grande su estructura cristalina... su prisión que los aprisione aún más. Eso es lo que la hipnosis hace. Eso es lo que los sistemas de creencias hacen.</w:t>
      </w:r>
    </w:p>
    <w:p>
      <w:pPr>
        <w:pStyle w:val="Normal"/>
        <w:ind w:firstLine="170"/>
        <w:jc w:val="both"/>
        <w:rPr>
          <w:szCs w:val="20"/>
          <w:lang w:val="es-ES_tradnl"/>
        </w:rPr>
      </w:pPr>
      <w:r>
        <w:rPr>
          <w:szCs w:val="20"/>
          <w:lang w:val="es-ES_tradnl"/>
        </w:rPr>
        <w:t>Cada vez que ustedes estructuran energía, la misma trata de mantener su integridad. ¿Por qué? Porque los ama... ustedes la crearon... ustedes hicieron esta historia... ustedes se hicieron a ustedes mismos. Todo va a tratar de proteger eso porque piensa que eso es lo que ustedes quieren que haga. Ustedes lo han entrenado para hacer eso para ustedes. Ustedes han entrenado sus sistemas de creencias para protegerlos constantemente. Ustedes los han entrenado para construir sistemas de creencias más grandes para ustedes.</w:t>
      </w:r>
    </w:p>
    <w:p>
      <w:pPr>
        <w:pStyle w:val="Normal"/>
        <w:ind w:firstLine="170"/>
        <w:jc w:val="both"/>
        <w:rPr>
          <w:szCs w:val="20"/>
          <w:lang w:val="es-ES_tradnl"/>
        </w:rPr>
      </w:pPr>
      <w:r>
        <w:rPr>
          <w:szCs w:val="20"/>
          <w:lang w:val="es-ES_tradnl"/>
        </w:rPr>
        <w:t>Ustedes son increíbles. Ustedes crearon una pequeña creencia y dejaron que se convirtiera en una gran creencia. Y ahora no se pueden salir. A pesar de que ustedes dicen que quieren hacerlo, sus sistemas de creencias se ponen a la defensiva en este mismo instante, tal como lo están haciendo en este instante, están poniéndose en defensiva. Ellos no saben cómo manejar ese aluvión que Tobías y yo les estamos mandando. Ellos quieren salir corriendo, ¿no es así? No se sienten seguros de lo que hacer.</w:t>
      </w:r>
    </w:p>
    <w:p>
      <w:pPr>
        <w:pStyle w:val="Normal"/>
        <w:ind w:firstLine="170"/>
        <w:jc w:val="both"/>
        <w:rPr>
          <w:szCs w:val="20"/>
          <w:lang w:val="es-ES_tradnl"/>
        </w:rPr>
      </w:pPr>
      <w:r>
        <w:rPr>
          <w:szCs w:val="20"/>
        </w:rPr>
        <w:t xml:space="preserve">Hay presión. Hay un sentimiento de incomodidad. </w:t>
      </w:r>
      <w:r>
        <w:rPr>
          <w:szCs w:val="20"/>
          <w:lang w:val="es-ES_tradnl"/>
        </w:rPr>
        <w:t>Ustedes quieren que la canalización termine en este instante (cierta risa). Le estamos hablando a sus sistemas de creencias. Ellos no saben qué hacer. Nunca anteriormente se les ha hablado de esta forma. Ellos saben que es la verdad, pero no lo pueden comprender; no lo saben manejar. Ellos están tratando de protegerlos porque los aman, y desean servirles.</w:t>
      </w:r>
    </w:p>
    <w:p>
      <w:pPr>
        <w:pStyle w:val="Normal"/>
        <w:ind w:firstLine="170"/>
        <w:jc w:val="both"/>
        <w:rPr>
          <w:szCs w:val="20"/>
          <w:lang w:val="es-ES_tradnl"/>
        </w:rPr>
      </w:pPr>
      <w:r>
        <w:rPr>
          <w:szCs w:val="20"/>
          <w:lang w:val="es-ES_tradnl"/>
        </w:rPr>
        <w:t>Ahora, aquí están en este estado de increíble hipnosis... en un estado de aceptación de la realidad en la que se encuentran y de la que piensan que no pueden salir... el estado de ser controlado por el efecto hipnótico de las iglesias... gobiernos... negocios... y religiones... y familias... y amigos. Fíjense en ustedes mismos... están tan hipnotizados que se ven a sí mismos a través de los ojos de otras personas. Ustedes se preocupan de lo que piensan de ustedes. ¡Qué hipnosis! Ustedes están totalmente hipnotizados, una verdadera señal de hipnosis es cuando se preocupan acerca de lo que la otra gente piensa acerca de ustedes. Pero, lo hacen. Es así cómo se ven a sí mismos.</w:t>
      </w:r>
    </w:p>
    <w:p>
      <w:pPr>
        <w:pStyle w:val="Normal"/>
        <w:ind w:firstLine="170"/>
        <w:jc w:val="both"/>
        <w:rPr>
          <w:szCs w:val="20"/>
          <w:lang w:val="es-ES_tradnl"/>
        </w:rPr>
      </w:pPr>
      <w:r>
        <w:rPr>
          <w:szCs w:val="20"/>
          <w:lang w:val="es-ES_tradnl"/>
        </w:rPr>
        <w:t>Aquí va otro – ustedes saben que están hipnotizados cuando se preocupan por estar enloqueciendo (cierta risa). Ustedes pasan tanto de su tiempo preocupándose acerca de si están enloqueciendo. ¿Por qué? Porque es ese efecto hipnótico que los tiene agarrados y que está tratando de seguir sujetándolos, porque los ama. Así que, inventó esta cosa llamada “control de locura” (más risa). Ustedes dicen, “Pienso que estoy enloqueciendo, así que me voy a refrenar. Voy a regresar a mi estado hipnótico porque me estoy saliendo de lo normal. Me estoy saliendo de la conciencia de las masas. Alguien podría notarme (más risa). Tengo que mantener un perfil bajo”.</w:t>
      </w:r>
    </w:p>
    <w:p>
      <w:pPr>
        <w:pStyle w:val="Normal"/>
        <w:ind w:firstLine="170"/>
        <w:jc w:val="both"/>
        <w:rPr>
          <w:szCs w:val="20"/>
          <w:lang w:val="es-ES_tradnl"/>
        </w:rPr>
      </w:pPr>
      <w:r>
        <w:rPr>
          <w:szCs w:val="20"/>
          <w:lang w:val="es-ES_tradnl"/>
        </w:rPr>
        <w:t>Déjenme decirles, Shaumbra, yo estoy totalmente loco. Yo tengo reyes y reinas y banqueros y obispos que les van a decir que lo estoy. Pero, ellos me han llamado pidiendo consejos. Ellos me han llamado para ayudarles y mostrarles cómo salir de su prisión de cristal.</w:t>
      </w:r>
    </w:p>
    <w:p>
      <w:pPr>
        <w:pStyle w:val="Normal"/>
        <w:ind w:firstLine="170"/>
        <w:jc w:val="both"/>
        <w:rPr>
          <w:szCs w:val="20"/>
          <w:lang w:val="es-ES_tradnl"/>
        </w:rPr>
      </w:pPr>
      <w:r>
        <w:rPr>
          <w:szCs w:val="20"/>
          <w:lang w:val="es-ES_tradnl"/>
        </w:rPr>
        <w:t>Es simple… yo les digo. Yo les digo a los reyes y a las reinas y a las princesas y a los líderes gubernamentales y a los gobernantes: “Sálganse del estado hipnótico en el que se encuentran. Déjense ir un 100 por ciento, no un poco, no algo, no un 90 por ciento, cien por ciento”.</w:t>
      </w:r>
    </w:p>
    <w:p>
      <w:pPr>
        <w:pStyle w:val="Normal"/>
        <w:ind w:firstLine="170"/>
        <w:jc w:val="both"/>
        <w:rPr>
          <w:szCs w:val="20"/>
          <w:lang w:val="es-ES_tradnl"/>
        </w:rPr>
      </w:pPr>
      <w:r>
        <w:rPr>
          <w:szCs w:val="20"/>
          <w:lang w:val="es-ES_tradnl"/>
        </w:rPr>
        <w:t>Y es aquí donde se encuentra el desafío. Ustedes estarán haciendo un 10 por ciento. Ustedes dejarán ir un 10 por ciento de su historia. Pero todo lo que están haciendo es dejarlo ir para tratar de que su historia sea más grande. Bajo la influencia de la hipnosis ustedes van a tratar de defender y proteger y construir su historia. Tiene que ser.</w:t>
      </w:r>
    </w:p>
    <w:p>
      <w:pPr>
        <w:pStyle w:val="Normal"/>
        <w:ind w:firstLine="170"/>
        <w:jc w:val="both"/>
        <w:rPr>
          <w:szCs w:val="20"/>
          <w:lang w:val="es-ES_tradnl"/>
        </w:rPr>
      </w:pPr>
      <w:r>
        <w:rPr>
          <w:szCs w:val="20"/>
          <w:lang w:val="es-ES_tradnl"/>
        </w:rPr>
        <w:t>Los sistemas de creencias… cualquier sistema de creencias va a tratar de probarse a sí mismo y va a crecer en si mismo. Es por eso que ustedes están aquí. Ustedes son una víctima –o un receptor feliz– de sus propios sistemas de creencias. Ustedes tienen que estar dispuestos a dejar ir un 100 por ciento.</w:t>
      </w:r>
    </w:p>
    <w:p>
      <w:pPr>
        <w:pStyle w:val="Normal"/>
        <w:ind w:firstLine="170"/>
        <w:jc w:val="both"/>
        <w:rPr>
          <w:szCs w:val="20"/>
          <w:lang w:val="es-ES_tradnl"/>
        </w:rPr>
      </w:pPr>
      <w:r>
        <w:rPr>
          <w:szCs w:val="20"/>
          <w:lang w:val="es-ES_tradnl"/>
        </w:rPr>
        <w:t>Y aquí está lo que yo hice. No tuve elección. Estuve encerrado en esta energía, después de entrar en su espiral en los Templos de Tien y quedar congelado, y siendo abandonado por ustedes. Ustedes no sabían qué hacer. Ustedes no sabían cómo hacer para sacarme. Así que corrieron. Yo me convertí en parte de su karma.</w:t>
      </w:r>
    </w:p>
    <w:p>
      <w:pPr>
        <w:pStyle w:val="Normal"/>
        <w:ind w:firstLine="170"/>
        <w:jc w:val="both"/>
        <w:rPr>
          <w:szCs w:val="20"/>
          <w:lang w:val="es-ES_tradnl"/>
        </w:rPr>
      </w:pPr>
      <w:r>
        <w:rPr>
          <w:szCs w:val="20"/>
          <w:lang w:val="es-ES_tradnl"/>
        </w:rPr>
        <w:t>Así que tuve que aprender a dejar ir todo… todo… 100 por ciento. Tuve que aprender a dejar ir cualquier sistema de creencias. Y es ahí donde llegué a comprender lo que era la hipnosis. Nosotros nunca habíamos hablado acerca de esta cosa llamada hipnosis allá en los templos. Pero, eso era exactamente lo que era – sistemas de creencias que pueden ser como demonios, como monstruos... necesitando alimentarse de más energía... necesitando más y más energía... necesitando que ustedes creasen más historias... en otras palabras, adoptando un estado de ser neutral, convirtiéndolo en una energía.</w:t>
      </w:r>
    </w:p>
    <w:p>
      <w:pPr>
        <w:pStyle w:val="Normal"/>
        <w:ind w:firstLine="170"/>
        <w:jc w:val="both"/>
        <w:rPr>
          <w:szCs w:val="20"/>
          <w:lang w:val="es-ES_tradnl"/>
        </w:rPr>
      </w:pPr>
      <w:r>
        <w:rPr>
          <w:szCs w:val="20"/>
          <w:lang w:val="es-ES_tradnl"/>
        </w:rPr>
        <w:t xml:space="preserve">Es un ciclo vicioso y enloquecido. Un sistema de creencias necesita seguir alimentándose. Así que necesita que ustedes continúen creando historia. Necesita que ustedes hagan crecer su historia. </w:t>
      </w:r>
      <w:r>
        <w:rPr>
          <w:szCs w:val="20"/>
        </w:rPr>
        <w:t xml:space="preserve">Verán... ¿ven cómo funciona esto? </w:t>
      </w:r>
      <w:r>
        <w:rPr>
          <w:szCs w:val="20"/>
          <w:lang w:val="es-ES_tradnl"/>
        </w:rPr>
        <w:t>Es una dinámica muy interesante… hasta que se salen de ella… hasta que salgan caminando.</w:t>
      </w:r>
    </w:p>
    <w:p>
      <w:pPr>
        <w:pStyle w:val="Normal"/>
        <w:ind w:firstLine="170"/>
        <w:jc w:val="both"/>
        <w:rPr>
          <w:szCs w:val="20"/>
          <w:lang w:val="es-ES_tradnl"/>
        </w:rPr>
      </w:pPr>
      <w:r>
        <w:rPr>
          <w:szCs w:val="20"/>
          <w:lang w:val="es-ES_tradnl"/>
        </w:rPr>
        <w:t>Ahora bien, salir caminando de cada sistema de creencias, salir caminando de este estado de hipnosis, requiere del nivel más increíble de confianza. Ustedes tienen que estar dispuestos a dejar ir todo. Ustedes tienen que estar dispuestos y saber que van a morir en el momento en el que dejan ir, no solamente morir, sino, no seguir existiendo, porque no van a existir más de la manera en que lo hicieron.</w:t>
      </w:r>
    </w:p>
    <w:p>
      <w:pPr>
        <w:pStyle w:val="Normal"/>
        <w:ind w:firstLine="170"/>
        <w:jc w:val="both"/>
        <w:rPr>
          <w:szCs w:val="20"/>
          <w:lang w:val="es-ES_tradnl"/>
        </w:rPr>
      </w:pPr>
      <w:r>
        <w:rPr>
          <w:szCs w:val="20"/>
          <w:lang w:val="es-ES_tradnl"/>
        </w:rPr>
        <w:t>Ustedes tienen que estar dispuestos a dejar ir todo, pero sin embargo encarnar todo simultáneamente. Liberar y aceptar simultáneamente.  Esto no es para el desmayo del corazón. Esto no es para aquellos que simplemente están tratando de que su vida sea un poco mejor. Esto es para aquellos que están listos para estar en donde yo estoy. Esto es para aquellos que están listos para salirse del estado hipnótico de la realidad en la que se hallan sentados.</w:t>
      </w:r>
    </w:p>
    <w:p>
      <w:pPr>
        <w:pStyle w:val="Normal"/>
        <w:ind w:firstLine="170"/>
        <w:jc w:val="both"/>
        <w:rPr>
          <w:szCs w:val="20"/>
          <w:lang w:val="es-ES_tradnl"/>
        </w:rPr>
      </w:pPr>
      <w:r>
        <w:rPr>
          <w:szCs w:val="20"/>
          <w:lang w:val="es-ES_tradnl"/>
        </w:rPr>
        <w:t>Si a ustedes les gusta su realidad, y simplemente quieren agrandar un poco su realidad, eso es fácil. Nosotros podemos mostrarles cómo hacer más energía para que su historia sea más grande. Esto es lo que la mayoría de ustedes, la mayoría de los humanos, hacen. Ustedes están constantemente trabajando en su historia, ¿no es así? Ustedes tienen miedo de dejarla ir. Y la hipnosis justifica ese miedo.</w:t>
      </w:r>
    </w:p>
    <w:p>
      <w:pPr>
        <w:pStyle w:val="Normal"/>
        <w:ind w:firstLine="170"/>
        <w:jc w:val="both"/>
        <w:rPr>
          <w:szCs w:val="20"/>
          <w:lang w:val="es-ES_tradnl"/>
        </w:rPr>
      </w:pPr>
      <w:r>
        <w:rPr>
          <w:szCs w:val="20"/>
          <w:lang w:val="es-ES_tradnl"/>
        </w:rPr>
        <w:t>Así que en este punto yo me voy a retirar. Voy a volver para la próxima reunión de Shaumbra. Y vamos a hablar más en detalle acerca de cómo salir caminando... cómo caminar más allá de... cómo abandonar todo... para que ustedes verdaderamente puedan recuperar lo que por derecho es suyo. Recuerden, Shaumbra, durante este próximo mes ustedes se encuentran en un estado de hipnosis. Recuerden que no es malo. Es simplemente lo que los está encerrando en la actualidad.</w:t>
      </w:r>
    </w:p>
    <w:p>
      <w:pPr>
        <w:pStyle w:val="Normal"/>
        <w:ind w:firstLine="170"/>
        <w:jc w:val="both"/>
        <w:rPr>
          <w:szCs w:val="20"/>
          <w:lang w:val="es-ES_tradnl"/>
        </w:rPr>
      </w:pPr>
      <w:r>
        <w:rPr>
          <w:szCs w:val="20"/>
          <w:lang w:val="es-ES_tradnl"/>
        </w:rPr>
        <w:t>Se encuentran con una hipnosis tan maravillosa. Nosotros vamos a trabajar con ustedes durante estas próximas semanas para ayudarles a ver por cuenta propia que están hipnotizados, ver por su propia cuenta el miedo de dejar el sistema que los tiene atrapados. Ustedes van a ir viendo sus propios miedos de cómo es el dejar el sistema, no para estar simplemente un poco mejor dentro del sistema, sino de dejarlo.</w:t>
      </w:r>
    </w:p>
    <w:p>
      <w:pPr>
        <w:pStyle w:val="Normal"/>
        <w:ind w:firstLine="170"/>
        <w:jc w:val="both"/>
        <w:rPr>
          <w:szCs w:val="20"/>
          <w:lang w:val="es-ES_tradnl"/>
        </w:rPr>
      </w:pPr>
      <w:r>
        <w:rPr>
          <w:szCs w:val="20"/>
          <w:lang w:val="es-ES_tradnl"/>
        </w:rPr>
        <w:t>Voy a devolverle esto a Tobías. Voy a continuar apareciéndoles en las formas más variadas durante el próximo mes. Yo Soy quien Yo Soy.</w:t>
      </w:r>
    </w:p>
    <w:p>
      <w:pPr>
        <w:pStyle w:val="Normal"/>
        <w:ind w:firstLine="170"/>
        <w:jc w:val="both"/>
        <w:rPr>
          <w:szCs w:val="20"/>
          <w:lang w:val="es-ES_tradnl"/>
        </w:rPr>
      </w:pPr>
      <w:r>
        <w:rPr>
          <w:szCs w:val="20"/>
          <w:lang w:val="es-ES_tradnl"/>
        </w:rPr>
      </w:r>
    </w:p>
    <w:p>
      <w:pPr>
        <w:pStyle w:val="Normal"/>
        <w:jc w:val="both"/>
        <w:rPr>
          <w:szCs w:val="20"/>
          <w:lang w:val="es-ES_tradnl"/>
        </w:rPr>
      </w:pPr>
      <w:r>
        <w:rPr>
          <w:b/>
          <w:szCs w:val="20"/>
          <w:lang w:val="es-ES_tradnl"/>
        </w:rPr>
        <w:t>TOBÍAS:</w:t>
      </w:r>
    </w:p>
    <w:p>
      <w:pPr>
        <w:pStyle w:val="Normal"/>
        <w:ind w:firstLine="170"/>
        <w:jc w:val="both"/>
        <w:rPr>
          <w:szCs w:val="20"/>
          <w:lang w:val="es-ES_tradnl"/>
        </w:rPr>
      </w:pPr>
      <w:r>
        <w:rPr>
          <w:szCs w:val="20"/>
          <w:lang w:val="es-ES_tradnl"/>
        </w:rPr>
        <w:t>Y así es, queridos Shaumbra, que continuamos con la energía de nuestra reunión. Y, Cauldre a veces se pregunta quién es él y quién es el que aparece a continuación.</w:t>
      </w:r>
    </w:p>
    <w:p>
      <w:pPr>
        <w:pStyle w:val="Normal"/>
        <w:ind w:firstLine="170"/>
        <w:jc w:val="both"/>
        <w:rPr>
          <w:szCs w:val="20"/>
          <w:lang w:val="es-ES_tradnl"/>
        </w:rPr>
      </w:pPr>
      <w:r>
        <w:rPr>
          <w:szCs w:val="20"/>
          <w:lang w:val="es-ES_tradnl"/>
        </w:rPr>
        <w:t>Nosotros le hemos pedido a Saint Germain que les hable acerca de la liberación de las energías de las creencias. Le hemos pedido que les hable acerca de lo que la energía realmente es. Y, en nuestra próxima reunión él les va a hablar de cómo salirse, de cómo salirse y regresar del sueño en el que se encuentran.</w:t>
      </w:r>
    </w:p>
    <w:p>
      <w:pPr>
        <w:pStyle w:val="Normal"/>
        <w:ind w:firstLine="170"/>
        <w:jc w:val="both"/>
        <w:rPr>
          <w:szCs w:val="20"/>
          <w:lang w:val="es-ES_tradnl"/>
        </w:rPr>
      </w:pPr>
      <w:r>
        <w:rPr>
          <w:szCs w:val="20"/>
          <w:lang w:val="es-ES_tradnl"/>
        </w:rPr>
        <w:t>Es interesante notar que ustedes se encuentran en un estado de sueño, en un estado de hipnosis en la actualidad, hallándose tan cómodos dentro del mimo que se preguntan si desean salirse del mismo. Pero sin embargo, en su –lo que ustedes llamarían– su estado de sueño, cuando se quedan dormidos de noche, ustedes están mucho más libres de lo que están ahora, mucho más libres. Algunas dinámicas muy interesantes se están produciendo, cierto trabajo muy, muy intenso que ustedes están realizando.</w:t>
      </w:r>
    </w:p>
    <w:p>
      <w:pPr>
        <w:pStyle w:val="Normal"/>
        <w:ind w:firstLine="170"/>
        <w:jc w:val="both"/>
        <w:rPr>
          <w:szCs w:val="20"/>
          <w:lang w:val="es-ES_tradnl"/>
        </w:rPr>
      </w:pPr>
      <w:r>
        <w:rPr>
          <w:szCs w:val="20"/>
          <w:lang w:val="es-ES_tradnl"/>
        </w:rPr>
        <w:t>Durante el mes próximo ustedes se verán enfrentados con las cuestiones de lo que es real. ¿Es esto real? Continuamente, una y otra vez, ustedes van a estar escuchando estas palabras. ¡Sí, los estamos hipnotizando! (Risa de la audiencia). Ustedes van a escuchar las palabras una y otra vez (en forma socarrona diciéndolas en el tono hipnotizante estereotipado) por parte de nosotros. ¿Es esto real? ¿Es esto real? Puede parecer real, ¿pero es real? Vamos a ir cuestionando la trama misma de la realidad a través de la cual descubrirán cómo se crean las realidades y cómo finalmente pueden tener la libertad del alma.</w:t>
      </w:r>
    </w:p>
    <w:p>
      <w:pPr>
        <w:pStyle w:val="Normal"/>
        <w:ind w:firstLine="170"/>
        <w:jc w:val="both"/>
        <w:rPr>
          <w:szCs w:val="20"/>
          <w:lang w:val="es-ES_tradnl"/>
        </w:rPr>
      </w:pPr>
      <w:r>
        <w:rPr>
          <w:szCs w:val="20"/>
          <w:lang w:val="es-ES_tradnl"/>
        </w:rPr>
        <w:t>Los amamos tiernamente, y nos hallamos juntos en un viaje excitante.</w:t>
      </w:r>
    </w:p>
    <w:p>
      <w:pPr>
        <w:pStyle w:val="Normal"/>
        <w:ind w:firstLine="170"/>
        <w:jc w:val="both"/>
        <w:rPr>
          <w:rFonts w:ascii="Trebuchet MS" w:hAnsi="Trebuchet MS" w:cs="Trebuchet MS"/>
          <w:color w:val="000080"/>
          <w:lang w:val="es-ES_tradnl"/>
        </w:rPr>
      </w:pPr>
      <w:r>
        <w:rPr>
          <w:szCs w:val="20"/>
          <w:lang w:val="es-ES_tradnl"/>
        </w:rPr>
        <w:t>¡Y así es!</w:t>
      </w:r>
    </w:p>
    <w:p>
      <w:pPr>
        <w:pStyle w:val="Normal"/>
        <w:rPr>
          <w:rFonts w:ascii="Times New Roman" w:hAnsi="Times New Roman" w:cs="Times New Roman"/>
          <w:color w:val="000080"/>
          <w:sz w:val="24"/>
          <w:lang w:val="es-ES"/>
        </w:rPr>
      </w:pPr>
      <w:r>
        <w:rPr>
          <w:rFonts w:cs="Times New Roman" w:ascii="Times New Roman" w:hAnsi="Times New Roman"/>
          <w:color w:val="000080"/>
          <w:sz w:val="24"/>
          <w:lang w:val="es-ES"/>
        </w:rPr>
      </w:r>
    </w:p>
    <w:p>
      <w:pPr>
        <w:pStyle w:val="Normal"/>
        <w:jc w:val="center"/>
        <w:rPr>
          <w:sz w:val="24"/>
        </w:rPr>
      </w:pPr>
      <w:r>
        <w:rPr>
          <w:b/>
          <w:bCs/>
          <w:sz w:val="24"/>
          <w:u w:val="single"/>
        </w:rPr>
        <w:t>PREGUNTAS Y RESPUESTAS</w:t>
      </w:r>
      <w:r>
        <w:rPr>
          <w:b/>
          <w:bCs/>
          <w:sz w:val="24"/>
        </w:rPr>
        <w:t>:</w:t>
      </w:r>
    </w:p>
    <w:p>
      <w:pPr>
        <w:pStyle w:val="Normal"/>
        <w:jc w:val="center"/>
        <w:rPr/>
      </w:pPr>
      <w:r>
        <w:rPr/>
        <w:t> </w:t>
      </w:r>
    </w:p>
    <w:p>
      <w:pPr>
        <w:pStyle w:val="Normal"/>
        <w:jc w:val="both"/>
        <w:rPr>
          <w:b/>
          <w:b/>
          <w:szCs w:val="20"/>
          <w:lang w:val="es-ES_tradnl"/>
        </w:rPr>
      </w:pPr>
      <w:r>
        <w:rPr>
          <w:b/>
          <w:szCs w:val="20"/>
          <w:lang w:val="es-ES_tradnl"/>
        </w:rPr>
        <w:t>SAINT GERMAIN:</w:t>
      </w:r>
    </w:p>
    <w:p>
      <w:pPr>
        <w:pStyle w:val="Normal"/>
        <w:ind w:firstLine="170"/>
        <w:jc w:val="both"/>
        <w:rPr>
          <w:szCs w:val="20"/>
          <w:lang w:val="es-ES_tradnl"/>
        </w:rPr>
      </w:pPr>
      <w:r>
        <w:rPr>
          <w:szCs w:val="20"/>
          <w:lang w:val="es-ES_tradnl"/>
        </w:rPr>
        <w:t>Yo, Adamas, regreso para unos pocos mensajes breves antes de que comencemos con las preguntas y respuestas. Tanto Tobías como yo vamos a estar contestando las preguntas en el día de hoy.</w:t>
      </w:r>
    </w:p>
    <w:p>
      <w:pPr>
        <w:pStyle w:val="Normal"/>
        <w:ind w:firstLine="170"/>
        <w:jc w:val="both"/>
        <w:rPr/>
      </w:pPr>
      <w:r>
        <w:rPr>
          <w:szCs w:val="20"/>
          <w:lang w:val="es-ES_tradnl"/>
        </w:rPr>
        <w:t>Hay varios puntos que quiero recalcar con respecto a la charla del día de hoy. Antes que nada, es para recordar que bajo hipnosis el aspecto del yo hará todo lo que puede –todo lo que puede– para justificarse a sÍ mismo. Bajo hipnosis el aspecto del yo, el cual es la historia que ustedes exponen en este momento, hará todo lo que pueda para justificar su existencia. Les mentirá a ustedes. Va a robar por ustedes. Va a hacer cualquier cosa para justificar su existencia. Recuerden esto.</w:t>
      </w:r>
    </w:p>
    <w:p>
      <w:pPr>
        <w:pStyle w:val="Normal"/>
        <w:ind w:firstLine="170"/>
        <w:jc w:val="both"/>
        <w:rPr>
          <w:szCs w:val="20"/>
          <w:lang w:val="es-ES"/>
        </w:rPr>
      </w:pPr>
      <w:r>
        <w:rPr>
          <w:szCs w:val="20"/>
          <w:lang w:val="es-ES_tradnl"/>
        </w:rPr>
        <w:t>Ustedes actualmente son un aspecto del yo. Ustedes no están totalmente expresados. Ustedes no están plenamente despiertos, no importa lo que piensen. Y, ustedes piensan que lo están, y si su mente se lo está diciendo, ustedes están realmente hipnotizados actualmente (risa de la audiencia). El aspecto del yo hará cualquier cosa para perpetuar su historia, porque los ama, porque ustedes le han pedido que les sirva. El ardid es: ¿cómo se salen de esto? Esa es la razón por la cual nosotros estamos aquí ahora.</w:t>
      </w:r>
    </w:p>
    <w:p>
      <w:pPr>
        <w:pStyle w:val="Normal"/>
        <w:ind w:firstLine="170"/>
        <w:jc w:val="both"/>
        <w:rPr>
          <w:szCs w:val="20"/>
          <w:lang w:val="es-ES_tradnl"/>
        </w:rPr>
      </w:pPr>
      <w:r>
        <w:rPr>
          <w:szCs w:val="20"/>
          <w:lang w:val="es-ES_tradnl"/>
        </w:rPr>
        <w:t>Durante los próximos días hasta nuestra próxima reunión, yo quiero que ustedes se fijen en los sistemas de creencias que han aceptado acerca de ustedes mismos. Un sistema de creencias de cualquier cosa de su ser físico... ¿están creyendo que algo dentro suyo está enfermo? ¿Están creyendo que se va a morir? Bien, de hecho lo harán, ¿no es así? Pero, no tiene que ser así, no en la forma en la que lo piensan. Ustedes van a terminar su historia. Ustedes van a evolucionar. Pero, no tienen que morir en la forma en la que lo han estado haciendo vida tras vida.</w:t>
      </w:r>
    </w:p>
    <w:p>
      <w:pPr>
        <w:pStyle w:val="Normal"/>
        <w:ind w:firstLine="170"/>
        <w:jc w:val="both"/>
        <w:rPr>
          <w:szCs w:val="20"/>
          <w:lang w:val="es-ES_tradnl"/>
        </w:rPr>
      </w:pPr>
      <w:r>
        <w:rPr>
          <w:szCs w:val="20"/>
          <w:lang w:val="es-ES_tradnl"/>
        </w:rPr>
        <w:t>Quiero que se fijen en los sistemas de creencias que los están formando en la actualidad. ¿Qué es lo que creen cuando se miran en el espejo? Yo no veo nada cuando miro al espejo (cierta risa). Dentro de un momento les diré por qué. Por ejemplo, ¿Qué sistema de creencias tienen acerca de su peso? ¿Y cuán hipnotizados están? ¿Cuán hipnotizados están con respecto a las cuestiones del peso, cuestiones de su inteligencia y de sus cuestiones financieras? Es todo un encantamiento que ustedes mismos se han colocado... y mantenido... y ciertamente intensificado por medio de estos otros elementos de la iglesia... y del gobierno... y de la familia... y de todas estas otras cosas... negocios... y de todas estas cosas que siempre han estado reforzando su estado hipnótico.</w:t>
      </w:r>
    </w:p>
    <w:p>
      <w:pPr>
        <w:pStyle w:val="Normal"/>
        <w:ind w:firstLine="170"/>
        <w:jc w:val="both"/>
        <w:rPr>
          <w:szCs w:val="20"/>
          <w:lang w:val="es-ES_tradnl"/>
        </w:rPr>
      </w:pPr>
      <w:r>
        <w:rPr>
          <w:szCs w:val="20"/>
          <w:lang w:val="es-ES_tradnl"/>
        </w:rPr>
        <w:t>Bajo hipnosis el aspecto del yo hará cualquier cosa para justificar su existencia, incluyendo el salir corriendo el mes que viene cuando mostremos cómo salir caminando. Recuerden esto. Ustedes van a tener algunas experiencias muy interesantes durante el próximo mes. Pero, ha llegado el momento de liberar esa hipnosis, estos sistemas de creencia limitados. Eso es todo lo que la hipnosis es.</w:t>
      </w:r>
    </w:p>
    <w:p>
      <w:pPr>
        <w:pStyle w:val="Normal"/>
        <w:ind w:firstLine="170"/>
        <w:jc w:val="both"/>
        <w:rPr>
          <w:szCs w:val="20"/>
          <w:lang w:val="es-ES_tradnl"/>
        </w:rPr>
      </w:pPr>
      <w:r>
        <w:rPr>
          <w:szCs w:val="20"/>
          <w:lang w:val="es-ES_tradnl"/>
        </w:rPr>
        <w:t>Algunos de ustedes lo han practicado. Ustedes hacen que su cliente enfoque su energía. Ustedes hacen que ellos supuestamente se relajen, pero no hay nada relajado acerca del estado en el que se encuentran. Y luego ustedes agregan sistemas de creencias a diversos niveles energéticos. Ustedes hacen que ellos los acepten. Lo que ustedes están haciendo es ayudarles a dar forma a su energía. Recuerden que el mes pasado hemos hablado de que la energía es el potencial expresado. Ustedes les están ayudando a captar la energía del aire, del aire delgado, y de darle una forma, formarlo para ser un sistema de creencias acerca de ellos mismos.</w:t>
      </w:r>
    </w:p>
    <w:p>
      <w:pPr>
        <w:pStyle w:val="Normal"/>
        <w:ind w:firstLine="170"/>
        <w:jc w:val="both"/>
        <w:rPr>
          <w:szCs w:val="20"/>
          <w:lang w:val="es-ES_tradnl"/>
        </w:rPr>
      </w:pPr>
      <w:r>
        <w:rPr>
          <w:szCs w:val="20"/>
          <w:lang w:val="es-ES_tradnl"/>
        </w:rPr>
        <w:t>Ustedes están siendo asaltados con mensajes hipnóticos –o mensajes de sistemas de creencias– todos los días, cientos, miles de veces por día. Algunos les sirven bastante bien. Ustedes desean ser hipnotizados cuando se encuentran en la carretera. Ustedes quieren seguir un cierto sistema de creencias que otros también están siguiendo.</w:t>
      </w:r>
    </w:p>
    <w:p>
      <w:pPr>
        <w:pStyle w:val="Normal"/>
        <w:ind w:firstLine="170"/>
        <w:jc w:val="both"/>
        <w:rPr>
          <w:szCs w:val="20"/>
          <w:lang w:val="es-ES_tradnl"/>
        </w:rPr>
      </w:pPr>
      <w:r>
        <w:rPr>
          <w:szCs w:val="20"/>
          <w:lang w:val="es-ES_tradnl"/>
        </w:rPr>
        <w:t>Pero, en otros momentos no les sirve. En otros momentos les dice que ustedes no son adecuados. Les dice que están locos. Esta es una de las formas infalibles que nosotros tenemos para saber cuán profundamente hipnotizados están. Ustedes dicen: “quizás estoy loco”. “Quizás a los vecinos no les gustará lo que estoy haciendo. Quizás yo tenga que vestirme y actuar de cierta manera para asegurarme de que la gente me acepte”. Esta es una hipnosis profunda, muy profunda. Así que ya no tienen que seguirla aceptando... salvo que elijan hacerlo.</w:t>
      </w:r>
    </w:p>
    <w:p>
      <w:pPr>
        <w:pStyle w:val="Normal"/>
        <w:ind w:firstLine="170"/>
        <w:jc w:val="both"/>
        <w:rPr>
          <w:szCs w:val="20"/>
          <w:lang w:val="es-ES_tradnl"/>
        </w:rPr>
      </w:pPr>
      <w:r>
        <w:rPr>
          <w:szCs w:val="20"/>
          <w:lang w:val="es-ES_tradnl"/>
        </w:rPr>
        <w:t>Quiero responder a unas cuantas preguntas con respecto a mi propio entorno y reputación. Yo he estado asociado con la energía que ustedes llamarían Conde Drácula (cierta risa). Y, no estoy, no estoy, especialmente, aunque mis energías lo están –cómo decirlo– estuvieron captadas e involucradas en esto. Yo creé bastante revuelo en mi vida como Saint Germain. Yo fui capaz de pasar sin comer porque literalmente puede atraer la energía del aire.</w:t>
      </w:r>
    </w:p>
    <w:p>
      <w:pPr>
        <w:pStyle w:val="Normal"/>
        <w:ind w:firstLine="170"/>
        <w:jc w:val="both"/>
        <w:rPr>
          <w:szCs w:val="20"/>
          <w:lang w:val="es-ES_tradnl"/>
        </w:rPr>
      </w:pPr>
      <w:r>
        <w:rPr>
          <w:szCs w:val="20"/>
          <w:lang w:val="es-ES_tradnl"/>
        </w:rPr>
        <w:t>Hubo veces en que comía granos de la tierra, lo cual disfruté. Y, hubo otras veces en las que me sentaba delante de una comida y simplemente absorbía su energía. No me gustaba demasiado comer carne porque su... no vamos a tratar esto en este momento. Esto es una charla totalmente distinta. Pero, me encontré que no necesitaba comer las comidas sólidas, salvo que simplemente lo eligiese.</w:t>
      </w:r>
    </w:p>
    <w:p>
      <w:pPr>
        <w:pStyle w:val="Normal"/>
        <w:ind w:firstLine="170"/>
        <w:jc w:val="both"/>
        <w:rPr>
          <w:szCs w:val="20"/>
          <w:lang w:val="es-ES_tradnl"/>
        </w:rPr>
      </w:pPr>
      <w:r>
        <w:rPr>
          <w:szCs w:val="20"/>
          <w:lang w:val="es-ES_tradnl"/>
        </w:rPr>
        <w:t>En mi vida no he muerto, tal como les dije. En mi vida salí caminando entrando y saliendo de los cuerpos. Aún puedo seguir haciéndolo.</w:t>
      </w:r>
    </w:p>
    <w:p>
      <w:pPr>
        <w:pStyle w:val="Normal"/>
        <w:ind w:firstLine="170"/>
        <w:jc w:val="both"/>
        <w:rPr>
          <w:szCs w:val="20"/>
          <w:lang w:val="es-ES_tradnl"/>
        </w:rPr>
      </w:pPr>
      <w:r>
        <w:rPr>
          <w:szCs w:val="20"/>
          <w:lang w:val="es-ES_tradnl"/>
        </w:rPr>
        <w:t>Tal como dije, nunca me miro al espejo porque es una ilusión. Es una hipnosis cuando ustedes se están viendo a sí mismos en el espejo. No es la realidad. Así que, no me veo a mí mismo como un reflejo en momento cualquiera.</w:t>
      </w:r>
    </w:p>
    <w:p>
      <w:pPr>
        <w:pStyle w:val="Normal"/>
        <w:ind w:firstLine="170"/>
        <w:jc w:val="both"/>
        <w:rPr>
          <w:iCs/>
          <w:szCs w:val="20"/>
          <w:lang w:val="es-ES_tradnl"/>
        </w:rPr>
      </w:pPr>
      <w:r>
        <w:rPr>
          <w:szCs w:val="20"/>
          <w:lang w:val="es-ES_tradnl"/>
        </w:rPr>
        <w:t>Yo produje bastante revuelo durante mi vida, y esto continuó hasta el 1800. A fines de 1800 hubo un resurgimiento del interés en mi personaje. Y, esto molestó a la iglesia hasta tal punto que quisieron crear una historia, crear una historia que involucrase mi energía. Pero, esto también introdujo la energía de un humano, un ser que vivió bastante antes de lo que yo lo hice, un humano llamado el Conde Drácula (pronunciando esto como drak-ool), quien era un ser verdadero, y quien fue atroz, a quien le encantaba atravesar a sus súbditos con algo (</w:t>
      </w:r>
      <w:r>
        <w:rPr>
          <w:i/>
          <w:iCs/>
          <w:szCs w:val="20"/>
          <w:lang w:val="es-ES_tradnl"/>
        </w:rPr>
        <w:t>N.d.T. tipo estaca o algo así).</w:t>
      </w:r>
    </w:p>
    <w:p>
      <w:pPr>
        <w:pStyle w:val="Normal"/>
        <w:ind w:firstLine="170"/>
        <w:jc w:val="both"/>
        <w:rPr>
          <w:szCs w:val="20"/>
          <w:lang w:val="es-ES_tradnl"/>
        </w:rPr>
      </w:pPr>
      <w:r>
        <w:rPr>
          <w:szCs w:val="20"/>
          <w:lang w:val="es-ES_tradnl"/>
        </w:rPr>
        <w:t>Es interesante notar que el Conde Drácula estaba furioso con la iglesia. Él fue criado en una familia religiosa. Él fue creado como un devoto. Él fue criado para honrar y obedecer a sus padres y a Dios. Pero fue la iglesia, que asesinó a su padre y finalmente también a su madre. Y esto, hizo surgir un odio en él que era tan fuerte y tan intenso y tan en contra de Dios –o por lo menos en contra de las iglesias– que esta energía increíblemente fuerte se dio vuelta y fue empleada para expresar su odio y su ira. Él mató a miles y miles en algunas de las formas más horripilantes.</w:t>
      </w:r>
    </w:p>
    <w:p>
      <w:pPr>
        <w:pStyle w:val="Normal"/>
        <w:ind w:firstLine="170"/>
        <w:jc w:val="both"/>
        <w:rPr>
          <w:szCs w:val="20"/>
          <w:lang w:val="es-ES_tradnl"/>
        </w:rPr>
      </w:pPr>
      <w:r>
        <w:rPr>
          <w:szCs w:val="20"/>
          <w:lang w:val="es-ES_tradnl"/>
        </w:rPr>
        <w:t>Su atractivo aún sigue viviendo. Y fue incorporado por algunos que tienen –como decirlo– el control de la energía de la iglesia y que lo entretejieron con la mía para hacer parecer que cualquier persona que no necesitase comer, cualquier persona cuyo reflejo no aparecía en un espejo, cualquier persona que no muriese, era considerada maldita. Esta es una parte del efecto que esta energía hipnótica de la iglesia tiene.</w:t>
      </w:r>
    </w:p>
    <w:p>
      <w:pPr>
        <w:pStyle w:val="Normal"/>
        <w:ind w:firstLine="170"/>
        <w:jc w:val="both"/>
        <w:rPr>
          <w:szCs w:val="20"/>
          <w:lang w:val="es-ES_tradnl"/>
        </w:rPr>
      </w:pPr>
      <w:r>
        <w:rPr>
          <w:szCs w:val="20"/>
          <w:lang w:val="es-ES_tradnl"/>
        </w:rPr>
        <w:t>Es apropiado no morir en la forma en la que los humanos estuvieron muriendo. El sufrimiento por el cual atraviesan hace que tengan que volver a la Tierra. Los atrae hacia la misma, lo quieran o no. Nos vuelve a jalar hacia aquí debido a que se muere con sufrimiento. La iglesia manifiesta en estos libros que ellos ayudan a escribir, que hay seres que viven de la sangre de otros; que no necesitan comer alimentos. Yo realmente me tengo que cuestionar quién es el que está viviendo verdaderamente de la sangre y viviendo de la energía.</w:t>
      </w:r>
    </w:p>
    <w:p>
      <w:pPr>
        <w:pStyle w:val="Normal"/>
        <w:ind w:firstLine="170"/>
        <w:jc w:val="both"/>
        <w:rPr>
          <w:szCs w:val="20"/>
          <w:lang w:val="es-ES_tradnl"/>
        </w:rPr>
      </w:pPr>
      <w:r>
        <w:rPr>
          <w:szCs w:val="20"/>
          <w:lang w:val="es-ES_tradnl"/>
        </w:rPr>
        <w:t>Yo impartí muchas de mis enseñanzas, muchos de mis estudios en el área de Transilvania. Yo sigo manteniendo mi residencia energética principal en esa área. Yo verdaderamente amo a esa área. Y en ciertos aspectos, es una de las áreas más difíciles y oprimidas, pero tiene el mayor potencial de avanzar hacia los reinos multi-dimensionales.</w:t>
      </w:r>
    </w:p>
    <w:p>
      <w:pPr>
        <w:pStyle w:val="Normal"/>
        <w:ind w:firstLine="170"/>
        <w:jc w:val="both"/>
        <w:rPr>
          <w:szCs w:val="20"/>
          <w:lang w:val="es-ES_tradnl"/>
        </w:rPr>
      </w:pPr>
      <w:r>
        <w:rPr>
          <w:szCs w:val="20"/>
          <w:lang w:val="es-ES_tradnl"/>
        </w:rPr>
        <w:t>Ustedes podrían decir que hay un tipo de portal increíble ahí que ha sido distorsionado, el que ha sido abusado. Pero está listo para volver a abrirse. Yo pasé tiempo ahí ayudando a enseñarle a Cauldre estas cosas acerca de las canalizaciones, estas cosas acerca de las realidades multi-dimensionales. Yo voy a invitar a algunos de ustedes de unírseme ahí en un futuro no demasiado distante. Si, vamos a volver a Transilvania. ¡Y, qué viaje va a ser!</w:t>
      </w:r>
    </w:p>
    <w:p>
      <w:pPr>
        <w:pStyle w:val="Normal"/>
        <w:ind w:firstLine="170"/>
        <w:jc w:val="both"/>
        <w:rPr/>
      </w:pPr>
      <w:r>
        <w:rPr>
          <w:szCs w:val="20"/>
          <w:lang w:val="es-ES_tradnl"/>
        </w:rPr>
        <w:t>Y ustedes llegarán a comprender cómo pueden trascender a la muerte. Y que no hay nada que no sea sagrado acerca de ello. Así que, simplemente se trata de una distorsión de las energías hecha por las iglesias, y esa es una de las razones por las cuales me gusta mencionarlo (cierta risa).</w:t>
      </w:r>
    </w:p>
    <w:p>
      <w:pPr>
        <w:pStyle w:val="Normal"/>
        <w:ind w:firstLine="170"/>
        <w:jc w:val="both"/>
        <w:rPr>
          <w:szCs w:val="20"/>
          <w:lang w:val="es-ES_tradnl"/>
        </w:rPr>
      </w:pPr>
      <w:r>
        <w:rPr>
          <w:szCs w:val="20"/>
          <w:lang w:val="es-ES_tradnl"/>
        </w:rPr>
        <w:t>Con esto, comencemos nuestras preguntas. Vamos a integrar las energías de Tobías aquí.</w:t>
      </w:r>
    </w:p>
    <w:p>
      <w:pPr>
        <w:pStyle w:val="Normal"/>
        <w:ind w:firstLine="170"/>
        <w:jc w:val="both"/>
        <w:rPr>
          <w:szCs w:val="20"/>
          <w:lang w:val="es-ES_tradnl"/>
        </w:rPr>
      </w:pPr>
      <w:r>
        <w:rPr>
          <w:szCs w:val="20"/>
          <w:lang w:val="es-ES_tradnl"/>
        </w:rPr>
      </w:r>
    </w:p>
    <w:p>
      <w:pPr>
        <w:pStyle w:val="Normal"/>
        <w:ind w:firstLine="170"/>
        <w:jc w:val="both"/>
        <w:rPr>
          <w:szCs w:val="20"/>
          <w:lang w:val="es-ES_tradnl"/>
        </w:rPr>
      </w:pPr>
      <w:r>
        <w:rPr>
          <w:b/>
          <w:szCs w:val="20"/>
          <w:lang w:val="es-ES_tradnl"/>
        </w:rPr>
        <w:t xml:space="preserve">PREGUNTA DE SHAUMBRA 1 </w:t>
      </w:r>
      <w:r>
        <w:rPr>
          <w:szCs w:val="20"/>
          <w:lang w:val="es-ES_tradnl"/>
        </w:rPr>
        <w:t>(de Internet, leída por Linda): Tobías, ¿qué sucede si llegamos a encontrar que estamos en violación de algunos de los reglamentos con respecto a la acumulación de fondos? ¿Qué sucede si esos fondos violan los reglamentos de la 3D? Un administrador considerado de la 3D lo difiere al Espíritu. ¿Dónde diablos nos deja esto a nosotros? Yo tengo tantas maneras grandiosas de acumular fondos, pero esto encuentra la resistencia del establecimiento de la 3D. No queriendo disminuir una gran canalización de Tobías en San Diego, qué es lo que se puede recomendar?</w:t>
      </w:r>
    </w:p>
    <w:p>
      <w:pPr>
        <w:pStyle w:val="Normal"/>
        <w:ind w:firstLine="170"/>
        <w:jc w:val="both"/>
        <w:rPr>
          <w:szCs w:val="20"/>
          <w:lang w:val="es-ES_tradnl"/>
        </w:rPr>
      </w:pPr>
      <w:r>
        <w:rPr>
          <w:b/>
          <w:szCs w:val="20"/>
          <w:lang w:val="es-ES_tradnl"/>
        </w:rPr>
        <w:t>TOBÍAS:</w:t>
      </w:r>
      <w:r>
        <w:rPr>
          <w:szCs w:val="20"/>
          <w:lang w:val="es-ES_tradnl"/>
        </w:rPr>
        <w:t xml:space="preserve"> Este es un ejemplo maravilloso de salirse del sistema, de trascender los reglamentos y los sistemas de creencias. Ustedes tienen que estar al tanto de lo que son los reglamentos a fin de, tal como ustedes dirían, poder quebrantarlos. Pero, mientras el corazón se halla en el lugar correcto con respecto a lo que está tratando de hacer, lo cual básicamente es permitirle a la energía que se expanda, entonces lo hará. Y, quizás pueda atraer la mirada escrudiñadora de algunos de los reguladores y de algunos que tienen los reglamentos. Pero, usted también está aprendiendo en este momento cómo trascender a estos y cómo quebrar la barrera hipnótica de la que Saint Germain ha hablado, cómo dejar que la energía misma se mueva. Eso es todo lo que usted está haciendo. Así que estamos teniendo una pequeña discusión con Cauldre. Pero en este punto se trata de quebrantar los reglamentos. Y ustedes tienen que estar dispuestos a hacer esto a fin de salirse del sistema. Gracias. Tenemos que decir que usted encontrará... usted sabrá las respuestas... y deje de preocuparse acerca de los reglamentos. Esta es una respuesta verdadera.</w:t>
      </w:r>
    </w:p>
    <w:p>
      <w:pPr>
        <w:pStyle w:val="Normal"/>
        <w:ind w:firstLine="170"/>
        <w:jc w:val="both"/>
        <w:rPr>
          <w:szCs w:val="20"/>
          <w:lang w:val="es-ES_tradnl"/>
        </w:rPr>
      </w:pPr>
      <w:r>
        <w:rPr>
          <w:szCs w:val="20"/>
          <w:lang w:val="es-ES_tradnl"/>
        </w:rPr>
      </w:r>
    </w:p>
    <w:p>
      <w:pPr>
        <w:pStyle w:val="Normal"/>
        <w:ind w:firstLine="170"/>
        <w:jc w:val="both"/>
        <w:rPr>
          <w:szCs w:val="20"/>
          <w:lang w:val="es-ES_tradnl"/>
        </w:rPr>
      </w:pPr>
      <w:r>
        <w:rPr>
          <w:b/>
          <w:szCs w:val="20"/>
          <w:lang w:val="es-ES_tradnl"/>
        </w:rPr>
        <w:t>PREGUNTA DE SHAUMBRA 2</w:t>
      </w:r>
      <w:r>
        <w:rPr>
          <w:szCs w:val="20"/>
          <w:lang w:val="es-ES_tradnl"/>
        </w:rPr>
        <w:t xml:space="preserve"> (una mujer en el micrófono): Bendiciones a ustedes. Yo me pregunto si usted me podría decir qué es lo que está pasando con mi hijo de 13 años. Él está tomando las decisiones equivocadas. Y, ¿cómo puede ayudarle?</w:t>
      </w:r>
    </w:p>
    <w:p>
      <w:pPr>
        <w:pStyle w:val="Normal"/>
        <w:ind w:firstLine="170"/>
        <w:jc w:val="both"/>
        <w:rPr>
          <w:szCs w:val="20"/>
          <w:lang w:val="es-ES_tradnl"/>
        </w:rPr>
      </w:pPr>
      <w:r>
        <w:rPr>
          <w:b/>
          <w:szCs w:val="20"/>
          <w:lang w:val="es-ES_tradnl"/>
        </w:rPr>
        <w:t>TOBÍAS:</w:t>
      </w:r>
      <w:r>
        <w:rPr>
          <w:szCs w:val="20"/>
          <w:lang w:val="es-ES_tradnl"/>
        </w:rPr>
        <w:t xml:space="preserve"> Es tan importante que usted se fije en lo que cree una decisión equivocada. Y, nosotros regresamos a una de las comprensiones más básicas de que no hay correcto o incorrecto. Usted está formando juicio acerca de esto. Y, usted no está honrando al ser álmico que la ha elegido como su madre. Usted no está honrando a este ser al hacer sus elecciones. Bien, sabemos que a veces es difícil para ustedes el observar. Para ustedes no es posible imaginar cómo o por qué están haciendo estas elecciones.</w:t>
      </w:r>
    </w:p>
    <w:p>
      <w:pPr>
        <w:pStyle w:val="Normal"/>
        <w:ind w:firstLine="170"/>
        <w:jc w:val="both"/>
        <w:rPr>
          <w:szCs w:val="20"/>
          <w:lang w:val="es-ES_tradnl"/>
        </w:rPr>
      </w:pPr>
      <w:r>
        <w:rPr>
          <w:szCs w:val="20"/>
          <w:lang w:val="es-ES_tradnl"/>
        </w:rPr>
        <w:t>Pero, su propio juicio de las mismas actualmente está ocasionando que este ser se rebele incluso más y que vaya aún más contra el sistema. Es tan importante que usted tenga una compasión total –lo que significa una aceptación total, una aceptación libre de miedos– y que deje ser a este ser. Cuando usted cambie la relación energética que mantiene con este ser querido, él mismo también cambiará la forma en la que se dirigirá a usted pidiéndole consejo y orientación. Pero, usted tiene que tener una compasión total. Y nosotros sabemos que esto es difícil de hacer para un padre cuando piensa que su hijo está tomando decisiones equivocadas. Pero, quizás no lo están haciendo.</w:t>
      </w:r>
    </w:p>
    <w:p>
      <w:pPr>
        <w:pStyle w:val="Normal"/>
        <w:ind w:firstLine="170"/>
        <w:jc w:val="both"/>
        <w:rPr>
          <w:szCs w:val="20"/>
          <w:lang w:val="es-ES_tradnl"/>
        </w:rPr>
      </w:pPr>
      <w:r>
        <w:rPr>
          <w:szCs w:val="20"/>
          <w:lang w:val="es-ES_tradnl"/>
        </w:rPr>
      </w:r>
    </w:p>
    <w:p>
      <w:pPr>
        <w:pStyle w:val="Normal"/>
        <w:ind w:firstLine="170"/>
        <w:jc w:val="both"/>
        <w:rPr/>
      </w:pPr>
      <w:r>
        <w:rPr>
          <w:b/>
          <w:szCs w:val="20"/>
          <w:lang w:val="es-ES_tradnl"/>
        </w:rPr>
        <w:t>PREGUNTA DE SHAUMBRA 3</w:t>
      </w:r>
      <w:r>
        <w:rPr>
          <w:szCs w:val="20"/>
          <w:lang w:val="es-ES_tradnl"/>
        </w:rPr>
        <w:t xml:space="preserve"> (de Internet, leída por Linda): Saint Germain, me estoy preguntando por qué usted no aparece en el escenario delante nuestro como un nuevo ser manifestado, o quizás como un ser previamente manifestado, tal como Mark Twain, o Shakespeare? ¿Por qué elige usted simplemente ser canalizado a través de Cauldre? (Risa de la audiencia).</w:t>
      </w:r>
    </w:p>
    <w:p>
      <w:pPr>
        <w:pStyle w:val="Normal"/>
        <w:ind w:firstLine="170"/>
        <w:jc w:val="both"/>
        <w:rPr>
          <w:szCs w:val="20"/>
          <w:lang w:val="es-ES_tradnl"/>
        </w:rPr>
      </w:pPr>
      <w:r>
        <w:rPr>
          <w:b/>
          <w:szCs w:val="20"/>
          <w:lang w:val="es-ES_tradnl"/>
        </w:rPr>
        <w:t>SAINT GERMAIN:</w:t>
      </w:r>
      <w:r>
        <w:rPr>
          <w:szCs w:val="20"/>
          <w:lang w:val="es-ES_tradnl"/>
        </w:rPr>
        <w:t xml:space="preserve"> Vamos a contestar esta pregunta en una forma múltiple. En primer lugar tenemos que decir que usted estaría demasiado fascinada si yo repentinamente me manifestase como la esencia de luz frente a usted.  Nosotros sabemos exactamente lo que sucedería porque le ha sucedido a otros. Es por eso que durante la vida de Saint Germain esta entidad mantuvo un perfil relativamente bajo. Él no estaba ahí para hacer malabarismos mágicos en fiestas o para hacerse un renombre para él mismo. Él necesitó mantener un perfil más bajo a fin de poder siquiera comenzar estas sociedades secretas y para ayudar a las energías de ese tiempo. Así que, si hubiese una manifestación directamente enfrente suyo, ello le haría perder totalmente el sendero. Y, nosotros estamos tratando de conseguir que usted misma lo haga. Y la segunda respuesta es que nos hemos manifestado enfrente suyo, y usted eligió no creerlo (risa de la audiencia). Gracias.</w:t>
      </w:r>
    </w:p>
    <w:p>
      <w:pPr>
        <w:pStyle w:val="Normal"/>
        <w:ind w:firstLine="170"/>
        <w:jc w:val="both"/>
        <w:rPr>
          <w:szCs w:val="20"/>
          <w:lang w:val="es-ES_tradnl"/>
        </w:rPr>
      </w:pPr>
      <w:r>
        <w:rPr>
          <w:szCs w:val="20"/>
          <w:lang w:val="es-ES_tradnl"/>
        </w:rPr>
      </w:r>
    </w:p>
    <w:p>
      <w:pPr>
        <w:pStyle w:val="Normal"/>
        <w:ind w:firstLine="170"/>
        <w:jc w:val="both"/>
        <w:rPr>
          <w:szCs w:val="20"/>
          <w:lang w:val="es-ES_tradnl"/>
        </w:rPr>
      </w:pPr>
      <w:r>
        <w:rPr>
          <w:b/>
          <w:szCs w:val="20"/>
          <w:lang w:val="es-ES_tradnl"/>
        </w:rPr>
        <w:t>PREGUNTA DE SHAUMBRA 4</w:t>
      </w:r>
      <w:r>
        <w:rPr>
          <w:szCs w:val="20"/>
          <w:lang w:val="es-ES_tradnl"/>
        </w:rPr>
        <w:t xml:space="preserve"> (una mujer en el micrófono): No sé. ¿Qué es lo que usted piensa? ¿Nos daría un ataque y lo perderíamos y no estaríamos en condiciones de manejarlo si lo viésemos como luz o alguna otra cosa? </w:t>
      </w:r>
    </w:p>
    <w:p>
      <w:pPr>
        <w:pStyle w:val="Normal"/>
        <w:ind w:firstLine="170"/>
        <w:jc w:val="both"/>
        <w:rPr>
          <w:szCs w:val="20"/>
          <w:lang w:val="es-ES_tradnl"/>
        </w:rPr>
      </w:pPr>
      <w:r>
        <w:rPr>
          <w:szCs w:val="20"/>
          <w:lang w:val="es-ES_tradnl"/>
        </w:rPr>
        <w:t>Yo pienso que todos nosotros estamos tan ansiosos de percibir un vistazo. Esta no fue mi pregunta original, pero (más risa) esto es mejor. Yo pienso que nos reforzaría. Estamos tan fuertes. Hemos estado pasando por todas estas cosas. Por favor, nosotros no se lo vamos a decir a nadie (risa mucho mayor y aplauso).</w:t>
      </w:r>
    </w:p>
    <w:p>
      <w:pPr>
        <w:pStyle w:val="Normal"/>
        <w:ind w:firstLine="170"/>
        <w:jc w:val="both"/>
        <w:rPr>
          <w:szCs w:val="20"/>
          <w:lang w:val="es-ES_tradnl"/>
        </w:rPr>
      </w:pPr>
      <w:r>
        <w:rPr>
          <w:b/>
          <w:szCs w:val="20"/>
          <w:lang w:val="es-ES_tradnl"/>
        </w:rPr>
        <w:t>SAINT GERMAIN:</w:t>
      </w:r>
      <w:r>
        <w:rPr>
          <w:szCs w:val="20"/>
          <w:lang w:val="es-ES_tradnl"/>
        </w:rPr>
        <w:t xml:space="preserve"> Vamos a compartir con ustedes algunas cosas. Parte de ello es que este revestimiento hipnótico ha evitado que usted me vea cuando realmente aparezco. Tanto como –cómo decirlo– mi reflejo no aparece en un espejo, también es difícil ver quién realmente soy, para un humano dormido. Así que me tengo que manifestar en formas extrañas e inusuales. Tal como lo mencioné anteriormente, me manifesté para Norma y Garret y Linda y Cauldre como un chófer de taxi en Paris. Pero, incluso su recubrimiento hipnótico no les permitió ver quién era yo realmente.</w:t>
      </w:r>
    </w:p>
    <w:p>
      <w:pPr>
        <w:pStyle w:val="Normal"/>
        <w:ind w:firstLine="170"/>
        <w:jc w:val="both"/>
        <w:rPr>
          <w:szCs w:val="20"/>
          <w:lang w:val="es-ES_tradnl"/>
        </w:rPr>
      </w:pPr>
      <w:r>
        <w:rPr>
          <w:szCs w:val="20"/>
          <w:lang w:val="es-ES_tradnl"/>
        </w:rPr>
        <w:t>Yo me manifesté durante nuestra reunión un mes atrás a través de Linda. Y ustedes la estuvieron mirando directamente. Y yo me incorporé a su ser, pero sin embargo ustedes no me distinguieron por lo que soy. Y, cuando mencioné que estaba en el salón y dije, “No se dén vuelta”... y ella estuvo de acuerdo en otros niveles... ella estuvo bastante enferma y fuera de equilibrio antes de la reunión. Fue la única vez que ella tuvo que ser llevada –cómo decirlo– detrás del escenario para poder trabajar con ella a través de la respiración. Pero, en una forma extraña –lo lamentamos, querida– pero en una forma extraña la respiración que usted sintió que necesitaba antes de la última reunión solamente me ayudó a introducirme más profundamente a su ser (risa de la audiencia).</w:t>
      </w:r>
    </w:p>
    <w:p>
      <w:pPr>
        <w:pStyle w:val="Normal"/>
        <w:ind w:firstLine="170"/>
        <w:jc w:val="both"/>
        <w:rPr/>
      </w:pPr>
      <w:r>
        <w:rPr>
          <w:szCs w:val="20"/>
          <w:lang w:val="es-ES_tradnl"/>
        </w:rPr>
        <w:t>Así que, voy a suministrar una respuesta verdadera a su pregunta. Una vez que ustedes se hayan liberado del estado hipnótico, me verán con toda claridad. No va a hacer falta que me introduzca  través de un canalizador. No voy a tener que hacer mi aparición a través del cuerpo de Linda o de alguien más. No voy a tener que crear ilusiones dentro de la ilusión. Usted estará en condiciones de verme incluso cuando estoy parado a una pulgada de distancia ahora de su cara y no me puede ver. Solamente me puede escuchar a través de Cauldre. Cuando liberen el efecto hipnótico que los rodea, sentirán mi respiración en su cara.</w:t>
      </w:r>
    </w:p>
    <w:p>
      <w:pPr>
        <w:pStyle w:val="Normal"/>
        <w:ind w:firstLine="170"/>
        <w:jc w:val="both"/>
        <w:rPr>
          <w:szCs w:val="20"/>
          <w:lang w:val="es-ES_tradnl"/>
        </w:rPr>
      </w:pPr>
      <w:r>
        <w:rPr>
          <w:szCs w:val="20"/>
          <w:lang w:val="es-ES_tradnl"/>
        </w:rPr>
      </w:r>
    </w:p>
    <w:p>
      <w:pPr>
        <w:pStyle w:val="Normal"/>
        <w:ind w:firstLine="170"/>
        <w:jc w:val="both"/>
        <w:rPr>
          <w:szCs w:val="20"/>
          <w:lang w:val="es-ES_tradnl"/>
        </w:rPr>
      </w:pPr>
      <w:r>
        <w:rPr>
          <w:b/>
          <w:szCs w:val="20"/>
          <w:lang w:val="es-ES_tradnl"/>
        </w:rPr>
        <w:t>SHAUMBRA 5</w:t>
      </w:r>
      <w:r>
        <w:rPr>
          <w:szCs w:val="20"/>
          <w:lang w:val="es-ES_tradnl"/>
        </w:rPr>
        <w:t xml:space="preserve"> (una mujer en el micrófono): Muy brevemente, mi pregunta continúa desde ahí. Podemos nosotros... yo siento que me gustaría liberar mi... me gustaría alejarme de mi historia, salir caminando del estado hipnótico y seguir permaneciendo en mi cuerpo físico y luego, en cierto punto decir, “Déjeme salir caminando de mi cuerpo físico ahora”. ¿Es esto algo a lo que podemos aspirar, o quiere usted decir que cuando yo lo vea, entonces estaré fuera de mi cuerpo físico?</w:t>
      </w:r>
    </w:p>
    <w:p>
      <w:pPr>
        <w:pStyle w:val="Normal"/>
        <w:ind w:firstLine="170"/>
        <w:jc w:val="both"/>
        <w:rPr>
          <w:szCs w:val="20"/>
          <w:lang w:val="es-ES_tradnl"/>
        </w:rPr>
      </w:pPr>
      <w:r>
        <w:rPr>
          <w:b/>
          <w:szCs w:val="20"/>
          <w:lang w:val="es-ES_tradnl"/>
        </w:rPr>
        <w:t>SAINT GERMAIN:</w:t>
      </w:r>
      <w:r>
        <w:rPr>
          <w:szCs w:val="20"/>
          <w:lang w:val="es-ES_tradnl"/>
        </w:rPr>
        <w:t xml:space="preserve"> En absoluto, usted va a querer estar en su cuerpo físico. Este es un gran regalo el estar aquí en la Tierra. Y, es un gran regalo de estar en un estado de ser físico. Así que esto es algo, a lo cual Tobías y yo vamos a alentarlos a todos a que lo hagan – de tener la elección y la opción de entrar y de salir de su ser físico. Unos pocos de ustedes saldrán caminando de su ser físico, mirarán hacia atrás y (risa de la audiencia) decidirán comenzar nuevamente. Pero, la cuestión importante es que ustedes no van a tener que atravesar el proceso tradicional del nacimiento a fin de poder hacerlo. Ustedes no nacerán desde una panza. Toda... toda... la otra discusión... pero la estructura de la biología estará ahí esperando que ustedes la habiten. </w:t>
      </w:r>
    </w:p>
    <w:p>
      <w:pPr>
        <w:pStyle w:val="Normal"/>
        <w:ind w:firstLine="170"/>
        <w:jc w:val="both"/>
        <w:rPr>
          <w:szCs w:val="20"/>
          <w:lang w:val="es-ES_tradnl"/>
        </w:rPr>
      </w:pPr>
      <w:r>
        <w:rPr>
          <w:szCs w:val="20"/>
          <w:lang w:val="es-ES_tradnl"/>
        </w:rPr>
        <w:t>Pero, en respuesta a su pregunta, no, usted no va a tener que abandonar su cuerpo físico, salvo que elijan hacerlo. Este es todo el propósito principal de este movimiento hacia la Nueva Energía – es el de quedar encarnado, quedar encarnado, pero sin embargo ser libres. Gracias.</w:t>
      </w:r>
    </w:p>
    <w:p>
      <w:pPr>
        <w:pStyle w:val="Normal"/>
        <w:ind w:firstLine="170"/>
        <w:jc w:val="both"/>
        <w:rPr>
          <w:szCs w:val="20"/>
          <w:lang w:val="es-ES_tradnl"/>
        </w:rPr>
      </w:pPr>
      <w:r>
        <w:rPr>
          <w:b/>
          <w:szCs w:val="20"/>
          <w:lang w:val="es-ES_tradnl"/>
        </w:rPr>
        <w:t>SHAUMBRA 5:</w:t>
      </w:r>
      <w:r>
        <w:rPr>
          <w:szCs w:val="20"/>
          <w:lang w:val="es-ES_tradnl"/>
        </w:rPr>
        <w:t xml:space="preserve"> Gracias a usted.</w:t>
      </w:r>
    </w:p>
    <w:p>
      <w:pPr>
        <w:pStyle w:val="Normal"/>
        <w:ind w:firstLine="170"/>
        <w:jc w:val="both"/>
        <w:rPr>
          <w:szCs w:val="20"/>
          <w:lang w:val="es-ES_tradnl"/>
        </w:rPr>
      </w:pPr>
      <w:r>
        <w:rPr>
          <w:szCs w:val="20"/>
          <w:lang w:val="es-ES_tradnl"/>
        </w:rPr>
      </w:r>
    </w:p>
    <w:p>
      <w:pPr>
        <w:pStyle w:val="Normal"/>
        <w:ind w:firstLine="170"/>
        <w:jc w:val="both"/>
        <w:rPr>
          <w:szCs w:val="20"/>
          <w:lang w:val="es-ES_tradnl"/>
        </w:rPr>
      </w:pPr>
      <w:r>
        <w:rPr>
          <w:b/>
          <w:szCs w:val="20"/>
          <w:lang w:val="es-ES_tradnl"/>
        </w:rPr>
        <w:t>PREGUNTA DE SHAUMBRA 6</w:t>
      </w:r>
      <w:r>
        <w:rPr>
          <w:szCs w:val="20"/>
          <w:lang w:val="es-ES_tradnl"/>
        </w:rPr>
        <w:t xml:space="preserve"> (de Internet, leído por Linda): Tobías, mi mamá, Mary, aparentemente está muy enferma en este momento. Yo la describiría como una persona amorosa, totalmente dedicada, confiable, así que su enfermedad no tiene sentido. Me estoy aferrando de pajitas, y estamos esperando y confiando que el cuadro mayor sepa lo que está haciendo. Es muy frustrante estar en la oscuridad. Y, si ella está haciendo un servicio planetario entonces voy a pedir una pronta recuperación, por lo menos algún tipo de paz para ella. Ella ha sacrificado mucho en pro de la verdad. Y yo estoy pidiendo que se le devuelva un poco. Ella está demasiado confundida y enferma como para pedir por cuenta propia, así que yo lo estoy haciendo por su cuenta. Todo está muy bien lo de confiar en el cuadro mayor, pero a veces nosotros somos simples seres humanos y el camino se puede hacer muy arduo.</w:t>
      </w:r>
    </w:p>
    <w:p>
      <w:pPr>
        <w:pStyle w:val="Normal"/>
        <w:ind w:firstLine="170"/>
        <w:jc w:val="both"/>
        <w:rPr>
          <w:szCs w:val="20"/>
          <w:lang w:val="es-ES_tradnl"/>
        </w:rPr>
      </w:pPr>
      <w:r>
        <w:rPr>
          <w:b/>
          <w:szCs w:val="20"/>
          <w:lang w:val="es-ES_tradnl"/>
        </w:rPr>
        <w:t xml:space="preserve">TOBÍAS: </w:t>
      </w:r>
      <w:r>
        <w:rPr>
          <w:szCs w:val="20"/>
          <w:lang w:val="es-ES_tradnl"/>
        </w:rPr>
        <w:t>De hecho, lo puede ser, siempre y cuando usted acepte toda esta creencia de la muerte. En primer lugar le voy a pedir que sea muy osada y que no tenga miedo y que acepte que el proceso por el cual ella está atravesando, ella ha elegido esto a un cierto nivel. Esto requiere de una compasión total de parte suya. Yo le voy a pedir que también libere la conexión. Usted está tan atada a este ser que literalmente le está dificultando el avanzar hacia el siguiente nivel. Usted tiene muchos juicios acerca de lo que es correcto y de lo que no lo es, muchos juicios acerca de cómo tendrían que ser las cosas. Con estos va a ser tan difícil para usted el avanzar hacia la Nueva Energía. Usted aún se sigue aferrando a lo Viejo.</w:t>
      </w:r>
    </w:p>
    <w:p>
      <w:pPr>
        <w:pStyle w:val="Normal"/>
        <w:ind w:firstLine="170"/>
        <w:jc w:val="both"/>
        <w:rPr>
          <w:szCs w:val="20"/>
          <w:lang w:val="es-ES_tradnl"/>
        </w:rPr>
      </w:pPr>
      <w:r>
        <w:rPr>
          <w:szCs w:val="20"/>
          <w:lang w:val="es-ES_tradnl"/>
        </w:rPr>
        <w:t>Va a hacer falta la liberación total y la aceptación total, incluso la desconexión del amor. Por raro que esto parezca, el amor no tiene conexión. Le permite la libertad a cada ser, cada cosa, cada pizca de energía y a cada potencial. ¿Puede usted llegar a ver esto como un proceso sagrado y bendito por el que este ser querido está pasando? ¿Puede dejar de ver a la muerte como una cosa final? ¿Puede usted comprender que hay una evolución del alma, la transición fuera de la biología, especialmente para aquellos que aún se encuentran en la Vieja Energía? Le vamos a pedir que se fije con fortaleza y de cerca en sus propios sistemas de creencias, porque esta pregunta en realidad no es acerca de su madre. Es acerca de usted.</w:t>
      </w:r>
    </w:p>
    <w:p>
      <w:pPr>
        <w:pStyle w:val="Normal"/>
        <w:ind w:firstLine="170"/>
        <w:jc w:val="both"/>
        <w:rPr>
          <w:szCs w:val="20"/>
          <w:lang w:val="es-ES_tradnl"/>
        </w:rPr>
      </w:pPr>
      <w:r>
        <w:rPr>
          <w:szCs w:val="20"/>
          <w:lang w:val="es-ES_tradnl"/>
        </w:rPr>
      </w:r>
    </w:p>
    <w:p>
      <w:pPr>
        <w:pStyle w:val="Normal"/>
        <w:ind w:firstLine="170"/>
        <w:jc w:val="both"/>
        <w:rPr>
          <w:szCs w:val="20"/>
          <w:lang w:val="es-ES_tradnl"/>
        </w:rPr>
      </w:pPr>
      <w:r>
        <w:rPr>
          <w:b/>
          <w:szCs w:val="20"/>
          <w:lang w:val="es-ES_tradnl"/>
        </w:rPr>
        <w:t>PREGUNTA DE SHAUMBRA 7</w:t>
      </w:r>
      <w:r>
        <w:rPr>
          <w:szCs w:val="20"/>
          <w:lang w:val="es-ES_tradnl"/>
        </w:rPr>
        <w:t xml:space="preserve"> (una mujer en el micrófono): He notado que tenemos una cantidad de música en el Círculo Carmesí. Y parece ser una cosa muy importante. Y pienso, que una cantidad de personas en la audiencia probablemente van a estar de acuerdo en que la música es muy importante para ellos. Y recuerdo, que Saint Germain mencionó algo acerca de la energía y música. Y me pregunto, si es posible que den un poco más de detalles con respecto a  la energía y música.</w:t>
      </w:r>
    </w:p>
    <w:p>
      <w:pPr>
        <w:pStyle w:val="Normal"/>
        <w:ind w:firstLine="170"/>
        <w:jc w:val="both"/>
        <w:rPr>
          <w:szCs w:val="20"/>
          <w:lang w:val="es-ES_tradnl"/>
        </w:rPr>
      </w:pPr>
      <w:r>
        <w:rPr>
          <w:b/>
          <w:szCs w:val="20"/>
          <w:lang w:val="es-ES_tradnl"/>
        </w:rPr>
        <w:t>TOBÍAS/SAINT GERMAIN:</w:t>
      </w:r>
      <w:r>
        <w:rPr>
          <w:szCs w:val="20"/>
          <w:lang w:val="es-ES_tradnl"/>
        </w:rPr>
        <w:t xml:space="preserve"> Lo haremos hasta un cierto grado. Pero, vamos a tener una sesión especial tratando simplemente de la música. La música opera a muchos niveles diferentes, incluso más allá del número de niveles de la voz humana. Oh, nos vamos a meter un poco en la ciencia celestial aquí. Típicamente, una voz humana opera a aproximadamente 20 distintos –estamos tratando de empujar información a través de Cauldre– pero a 20 niveles distintos. Ustedes no los escuchan solamente por los oídos, pero hay otros niveles de energía en los que opera. Realmente es bastante limitado.</w:t>
      </w:r>
    </w:p>
    <w:p>
      <w:pPr>
        <w:pStyle w:val="Normal"/>
        <w:ind w:firstLine="170"/>
        <w:jc w:val="both"/>
        <w:rPr>
          <w:szCs w:val="20"/>
          <w:lang w:val="es-ES_tradnl"/>
        </w:rPr>
      </w:pPr>
      <w:r>
        <w:rPr>
          <w:szCs w:val="20"/>
          <w:lang w:val="es-ES_tradnl"/>
        </w:rPr>
        <w:t>La música expande eso exponencialmente. Y, dependiendo del tipo de instrumentos y de cómo la música fue creada, ejecutada y grabada, la misma literalmente puede operar a miles o decenas de miles de distintos niveles energéticos. Así que, no solamente cuando escuchan las palabras, sino que comienzan a sentir a distintos niveles.</w:t>
      </w:r>
    </w:p>
    <w:p>
      <w:pPr>
        <w:pStyle w:val="Normal"/>
        <w:ind w:firstLine="170"/>
        <w:jc w:val="both"/>
        <w:rPr>
          <w:szCs w:val="20"/>
          <w:lang w:val="es-ES_tradnl"/>
        </w:rPr>
      </w:pPr>
      <w:r>
        <w:rPr>
          <w:szCs w:val="20"/>
          <w:lang w:val="es-ES_tradnl"/>
        </w:rPr>
        <w:t xml:space="preserve">Cuando la música se aplica en diversas secuencias y con distintos tipos de patrones, la misma puede ser muy eficaz en la ayuda de energías desalineadas dentro del cuerpo, mente y espíritu para volverlas a su alineamiento. </w:t>
      </w:r>
    </w:p>
    <w:p>
      <w:pPr>
        <w:pStyle w:val="Normal"/>
        <w:ind w:firstLine="170"/>
        <w:jc w:val="both"/>
        <w:rPr>
          <w:szCs w:val="20"/>
          <w:lang w:val="es-ES_tradnl"/>
        </w:rPr>
      </w:pPr>
      <w:r>
        <w:rPr>
          <w:szCs w:val="20"/>
          <w:lang w:val="es-ES_tradnl"/>
        </w:rPr>
        <w:t>La música puede ser empleada para crear una energía sagrada. Y, tal como ustedes lo saben, la música también puede ser utilizada para resquebrajar energía y hacerla aún más errática y fuera de si misma.</w:t>
      </w:r>
    </w:p>
    <w:p>
      <w:pPr>
        <w:pStyle w:val="Normal"/>
        <w:ind w:firstLine="170"/>
        <w:jc w:val="both"/>
        <w:rPr>
          <w:szCs w:val="20"/>
          <w:lang w:val="es-ES_tradnl"/>
        </w:rPr>
      </w:pPr>
      <w:r>
        <w:rPr>
          <w:szCs w:val="20"/>
          <w:lang w:val="es-ES_tradnl"/>
        </w:rPr>
        <w:t>Así que, para aquellos que crean música, o ejecutan música actualmente, o que simplemente disfrutan de ella, ustedes están recibiendo energía multi-dimensional. Esta es una forma buena de expresarlo, porque el músico, el Creador, puede comenzar a incorporar energías de otras dimensiones y de los reinos angélicos, incluso desde nuestros reinos, dentro de la música que se está tocando. Nuevamente, como es... los instrumentos que se emplean y los métodos de grabación, e incluso los métodos de reproducción, tienen un impacto sobre esto. Hay veces, por ejemplo, en que no queremos que nuestros mensajes sean registrados por razones especiales, y que no queremos que los mismos sean vueltos a reproducir mediante ciertos sistemas, porque los mismos literalmente pueden distorsionar las capas y el ritmo de la música, incluso las energías que están entrando a través nuestro.</w:t>
      </w:r>
    </w:p>
    <w:p>
      <w:pPr>
        <w:pStyle w:val="Normal"/>
        <w:ind w:firstLine="170"/>
        <w:jc w:val="both"/>
        <w:rPr/>
      </w:pPr>
      <w:r>
        <w:rPr>
          <w:szCs w:val="20"/>
          <w:lang w:val="es-ES_tradnl"/>
        </w:rPr>
        <w:t>Así que usted ha mencionado un asunto fascinante. Y hay aquellos, que están escuchando en este momento y los que están presentes actualmente que están siendo motivados y alentados a trabajar con la nueva música.</w:t>
      </w:r>
    </w:p>
    <w:p>
      <w:pPr>
        <w:pStyle w:val="Normal"/>
        <w:ind w:firstLine="170"/>
        <w:jc w:val="both"/>
        <w:rPr>
          <w:szCs w:val="20"/>
          <w:lang w:val="es-ES_tradnl"/>
        </w:rPr>
      </w:pPr>
      <w:r>
        <w:rPr>
          <w:szCs w:val="20"/>
          <w:lang w:val="es-ES_tradnl"/>
        </w:rPr>
        <w:t>Sáquense de la mente la forma en la que anteriormente la música fue hecha, y comiencen a trabajar con la nueva música. Vamos a tener una de estas sesiones de música dentro de breve. Gracias.</w:t>
      </w:r>
    </w:p>
    <w:p>
      <w:pPr>
        <w:pStyle w:val="Normal"/>
        <w:ind w:firstLine="170"/>
        <w:jc w:val="both"/>
        <w:rPr>
          <w:szCs w:val="20"/>
          <w:lang w:val="es-ES_tradnl"/>
        </w:rPr>
      </w:pPr>
      <w:r>
        <w:rPr>
          <w:szCs w:val="20"/>
          <w:lang w:val="es-ES_tradnl"/>
        </w:rPr>
      </w:r>
    </w:p>
    <w:p>
      <w:pPr>
        <w:pStyle w:val="Normal"/>
        <w:ind w:firstLine="170"/>
        <w:jc w:val="both"/>
        <w:rPr>
          <w:szCs w:val="20"/>
          <w:lang w:val="es-ES_tradnl"/>
        </w:rPr>
      </w:pPr>
      <w:r>
        <w:rPr>
          <w:b/>
          <w:szCs w:val="20"/>
          <w:lang w:val="es-ES_tradnl"/>
        </w:rPr>
        <w:t>LINDA:</w:t>
      </w:r>
      <w:r>
        <w:rPr>
          <w:szCs w:val="20"/>
          <w:lang w:val="es-ES_tradnl"/>
        </w:rPr>
        <w:t xml:space="preserve"> ¿Se relaciona algo de esto con el porqué hemos tenido tantos problemas con la difusión?</w:t>
      </w:r>
    </w:p>
    <w:p>
      <w:pPr>
        <w:pStyle w:val="Normal"/>
        <w:ind w:firstLine="170"/>
        <w:jc w:val="both"/>
        <w:rPr>
          <w:szCs w:val="20"/>
          <w:lang w:val="es-ES_tradnl"/>
        </w:rPr>
      </w:pPr>
      <w:r>
        <w:rPr>
          <w:b/>
          <w:szCs w:val="20"/>
          <w:lang w:val="es-ES_tradnl"/>
        </w:rPr>
        <w:t>TOBÍAS:</w:t>
      </w:r>
      <w:r>
        <w:rPr>
          <w:szCs w:val="20"/>
          <w:lang w:val="es-ES_tradnl"/>
        </w:rPr>
        <w:t xml:space="preserve"> Hay una variedad de razones. Y no queremos irnos sobre la borda con esto. Pero, hay energías que se aplican directamente para asegurarse de que la transmisión no salga al aire, que se utilizan para distorsionar y defractar las energías que están saliendo por Internet. Y, hay un esfuerzo consciente que trata de evitar que esto no suceda. Y ustedes pueden buscar todas las causas mecánicas o físicas que producen la interrupción del servicio. Pero, esto viene energéticamente desde otros niveles. Lo mejor que se puede hacer es ignorar esto y seguir haciendo lo que ustedes están haciendo, porque obviamente, aunque ellos no lo puedan escuchar en vivo, ustedes lo pueden ofrecer de muchas otras maneras distintas. Así que no deje que esto les abrume.</w:t>
      </w:r>
    </w:p>
    <w:p>
      <w:pPr>
        <w:pStyle w:val="Normal"/>
        <w:ind w:firstLine="170"/>
        <w:jc w:val="both"/>
        <w:rPr>
          <w:szCs w:val="20"/>
          <w:lang w:val="es-ES"/>
        </w:rPr>
      </w:pPr>
      <w:r>
        <w:rPr>
          <w:b/>
          <w:szCs w:val="20"/>
          <w:lang w:val="es-ES"/>
        </w:rPr>
        <w:t xml:space="preserve">LINDA: </w:t>
      </w:r>
      <w:r>
        <w:rPr>
          <w:szCs w:val="20"/>
          <w:lang w:val="es-ES"/>
        </w:rPr>
        <w:t>Gracias.</w:t>
      </w:r>
    </w:p>
    <w:p>
      <w:pPr>
        <w:pStyle w:val="Normal"/>
        <w:ind w:firstLine="170"/>
        <w:jc w:val="both"/>
        <w:rPr>
          <w:szCs w:val="20"/>
          <w:lang w:val="es-ES"/>
        </w:rPr>
      </w:pPr>
      <w:r>
        <w:rPr>
          <w:szCs w:val="20"/>
          <w:lang w:val="es-ES"/>
        </w:rPr>
      </w:r>
    </w:p>
    <w:p>
      <w:pPr>
        <w:pStyle w:val="Normal"/>
        <w:ind w:firstLine="170"/>
        <w:jc w:val="both"/>
        <w:rPr>
          <w:szCs w:val="20"/>
          <w:lang w:val="es-ES_tradnl"/>
        </w:rPr>
      </w:pPr>
      <w:r>
        <w:rPr>
          <w:b/>
          <w:szCs w:val="20"/>
          <w:lang w:val="es-ES_tradnl"/>
        </w:rPr>
        <w:t xml:space="preserve">PREGUNTA DE SHAUMBRA 8 </w:t>
      </w:r>
      <w:r>
        <w:rPr>
          <w:szCs w:val="20"/>
          <w:lang w:val="es-ES_tradnl"/>
        </w:rPr>
        <w:t>(de Internet, leído por Linda): Yo siento que la herida de Isis es una herida que también les toca a los hombres. Hablé al respecto con mi pareja masculina, y ambos sentimos nuestra herida y tuvimos que llorar, sintiendo el enojo de las mujeres y la vergüenza de los hombres. ¿Nos pueden comentar algo al respecto?</w:t>
      </w:r>
    </w:p>
    <w:p>
      <w:pPr>
        <w:pStyle w:val="Normal"/>
        <w:ind w:firstLine="170"/>
        <w:jc w:val="both"/>
        <w:rPr>
          <w:szCs w:val="20"/>
          <w:lang w:val="es-ES_tradnl"/>
        </w:rPr>
      </w:pPr>
      <w:r>
        <w:rPr>
          <w:b/>
          <w:szCs w:val="20"/>
          <w:lang w:val="es-ES_tradnl"/>
        </w:rPr>
        <w:t>TOBIAS/SAINT GERMAIN:</w:t>
      </w:r>
      <w:r>
        <w:rPr>
          <w:szCs w:val="20"/>
          <w:lang w:val="es-ES_tradnl"/>
        </w:rPr>
        <w:t xml:space="preserve"> De hecho, hemos hablado acerca de esto recientemente en una de nuestras reuniones. Y antes que nada tenemos que decir que toda esta comprensión de las energías masculinas y femeninas se hallan distorsionadas. A la energía femenina se le ha puesto una etiqueta como que es una energía más suave y más débil, o una energía más vulnerable. Y esto para nada corresponde a la verdad. Esto es una creencia hipnótica que ha salido tratando de pervertir la energía femenina. Actualmente la energía femenina es la más fuerte de las energías. La masculina se convierte en la protectora. Ellas trabajan en conjunto, y son parte de cualquier persona. Por el simple hecho de tener el cuerpo de una mujer, ello no significa que simplemente tiene energía femenina. Usted tiene ambas. Cada hombre contiene también energía femenina dentro de su ser. La mayoría de ellos la suprimen. Y es por eso, que ustedes no ven a más hombres en estas reuniones, porque ellos están tratando de suprimir algo que saben que dentro de ellos es más fuerte de lo que creyeron que era su fuerza. Gracias.</w:t>
      </w:r>
    </w:p>
    <w:p>
      <w:pPr>
        <w:pStyle w:val="Normal"/>
        <w:ind w:firstLine="170"/>
        <w:jc w:val="both"/>
        <w:rPr>
          <w:szCs w:val="20"/>
          <w:lang w:val="es-ES_tradnl"/>
        </w:rPr>
      </w:pPr>
      <w:r>
        <w:rPr>
          <w:szCs w:val="20"/>
          <w:lang w:val="es-ES_tradnl"/>
        </w:rPr>
      </w:r>
    </w:p>
    <w:p>
      <w:pPr>
        <w:pStyle w:val="Normal"/>
        <w:ind w:firstLine="170"/>
        <w:jc w:val="both"/>
        <w:rPr>
          <w:szCs w:val="20"/>
          <w:lang w:val="es-ES_tradnl"/>
        </w:rPr>
      </w:pPr>
      <w:r>
        <w:rPr>
          <w:b/>
          <w:szCs w:val="20"/>
          <w:lang w:val="es-ES_tradnl"/>
        </w:rPr>
        <w:t>PREGUNTA DE SHAUMBRA 9</w:t>
      </w:r>
      <w:r>
        <w:rPr>
          <w:szCs w:val="20"/>
          <w:lang w:val="es-ES_tradnl"/>
        </w:rPr>
        <w:t xml:space="preserve"> (una mujer en el micrófono): Hola, Tobías y Saint Germain. Como alguien a quien le gustaba estar en quietud y silencio y trabajar detrás del escenario, he elegido ser audaz y sin miedo y radiante. Y, debido a que estoy dando a luz una compañía productora cinematográfica internacional, le doy la bienvenida a su ayuda y bendición y cualquier información que tengan para compartir.</w:t>
      </w:r>
    </w:p>
    <w:p>
      <w:pPr>
        <w:pStyle w:val="Normal"/>
        <w:ind w:firstLine="170"/>
        <w:jc w:val="both"/>
        <w:rPr>
          <w:szCs w:val="20"/>
          <w:lang w:val="es-ES_tradnl"/>
        </w:rPr>
      </w:pPr>
      <w:r>
        <w:rPr>
          <w:b/>
          <w:szCs w:val="20"/>
          <w:lang w:val="es-ES_tradnl"/>
        </w:rPr>
        <w:t xml:space="preserve">TOBIAS/SAINT GERMAIN: </w:t>
      </w:r>
      <w:r>
        <w:rPr>
          <w:szCs w:val="20"/>
          <w:lang w:val="es-ES_tradnl"/>
        </w:rPr>
        <w:t>Nosotros tenemos que decir que nuestras bendiciones y nuestra ayuda va para cualquier cosa que usted elija hacer… cualquiera. Así que, este concepto en el que está trabajando... le vamos a ofrecer algunas sugerencias. No se limite usted en ello, porque hay más potencial del que incluso usted se da cuenta ahora. Comprenda también que las conexiones ya se están llevando a cabo y se están desarrollando en el momento en el que usted está hablando. Comprenda que va a haber una forma totalmente nueva de comunicación –cómo decirlo– cosas del tipo de realidades alternativas. Nosotros decimos realidad alternativa porque esto es como sus películas. Es una realidad. Simplemente es distinta a la realidad que conoce.</w:t>
      </w:r>
    </w:p>
    <w:p>
      <w:pPr>
        <w:pStyle w:val="Normal"/>
        <w:ind w:firstLine="170"/>
        <w:jc w:val="both"/>
        <w:rPr>
          <w:szCs w:val="20"/>
          <w:lang w:val="es-ES_tradnl"/>
        </w:rPr>
      </w:pPr>
      <w:r>
        <w:rPr>
          <w:szCs w:val="20"/>
          <w:lang w:val="es-ES_tradnl"/>
        </w:rPr>
        <w:t>Y estas producciones de realidades alternativas –o lo que a nosotros nos gustaría denominar como producciones de “nueva realidad” en las que se verá involucrada usted– también van a ser mucho más que una simple película, mucho más de lo que es visible en la pantalla o la música o los efectos sonoros. Así que nosotros queremos, que usted vaya con su imaginación más allá de lo que ha estado. Este es un camino que aún tiene que ser altamente desarrollado y que, nuevamente, tiene que ver con llevar vibración o mensajes o comunicaciones o energías dentro de todos los aspectos de esta realidad fabricada. Así que, es una cosa maravillosa lo que usted está haciendo. Y, usted se ha estado preparando para esto durante muchas vidas y durante muchas noches de insomnio.</w:t>
      </w:r>
    </w:p>
    <w:p>
      <w:pPr>
        <w:pStyle w:val="Normal"/>
        <w:ind w:firstLine="170"/>
        <w:jc w:val="both"/>
        <w:rPr>
          <w:szCs w:val="20"/>
          <w:lang w:val="es-ES"/>
        </w:rPr>
      </w:pPr>
      <w:r>
        <w:rPr>
          <w:b/>
          <w:szCs w:val="20"/>
          <w:lang w:val="es-ES_tradnl"/>
        </w:rPr>
        <w:t>SHAUMBRA 9:</w:t>
      </w:r>
      <w:r>
        <w:rPr>
          <w:szCs w:val="20"/>
          <w:lang w:val="es-ES_tradnl"/>
        </w:rPr>
        <w:t xml:space="preserve"> Y muchos estados de sueños maravillosos. Gracias por aparecer. </w:t>
      </w:r>
      <w:r>
        <w:rPr>
          <w:szCs w:val="20"/>
          <w:lang w:val="es-ES"/>
        </w:rPr>
        <w:t>Bye, bye.</w:t>
      </w:r>
    </w:p>
    <w:p>
      <w:pPr>
        <w:pStyle w:val="Normal"/>
        <w:ind w:firstLine="170"/>
        <w:jc w:val="both"/>
        <w:rPr>
          <w:szCs w:val="20"/>
          <w:lang w:val="es-ES"/>
        </w:rPr>
      </w:pPr>
      <w:r>
        <w:rPr>
          <w:b/>
          <w:szCs w:val="20"/>
          <w:lang w:val="es-ES"/>
        </w:rPr>
        <w:t>TOBIAS/SAINT GERMAIN:</w:t>
      </w:r>
      <w:r>
        <w:rPr>
          <w:szCs w:val="20"/>
          <w:lang w:val="es-ES"/>
        </w:rPr>
        <w:t xml:space="preserve"> Ciertamente.</w:t>
      </w:r>
    </w:p>
    <w:p>
      <w:pPr>
        <w:pStyle w:val="Normal"/>
        <w:ind w:firstLine="170"/>
        <w:jc w:val="both"/>
        <w:rPr>
          <w:szCs w:val="20"/>
          <w:lang w:val="es-ES"/>
        </w:rPr>
      </w:pPr>
      <w:r>
        <w:rPr>
          <w:szCs w:val="20"/>
          <w:lang w:val="es-ES"/>
        </w:rPr>
      </w:r>
    </w:p>
    <w:p>
      <w:pPr>
        <w:pStyle w:val="Normal"/>
        <w:ind w:firstLine="170"/>
        <w:jc w:val="both"/>
        <w:rPr>
          <w:szCs w:val="20"/>
          <w:lang w:val="es-ES_tradnl"/>
        </w:rPr>
      </w:pPr>
      <w:r>
        <w:rPr>
          <w:b/>
          <w:szCs w:val="20"/>
          <w:lang w:val="es-ES_tradnl"/>
        </w:rPr>
        <w:t>PREGUNTA DE SHAUMBRA 10</w:t>
      </w:r>
      <w:r>
        <w:rPr>
          <w:szCs w:val="20"/>
          <w:lang w:val="es-ES_tradnl"/>
        </w:rPr>
        <w:t xml:space="preserve"> (de Internet, leído por Linda): Querido amado Saint Germain, por favor explíqueme ¿qué es lo que está pasando con mi visa de residencia y cuál es la solución? Gracias de parte de su hermano Moshe de Rumania.</w:t>
      </w:r>
    </w:p>
    <w:p>
      <w:pPr>
        <w:pStyle w:val="Normal"/>
        <w:ind w:firstLine="170"/>
        <w:jc w:val="both"/>
        <w:rPr>
          <w:szCs w:val="20"/>
          <w:lang w:val="es-ES_tradnl"/>
        </w:rPr>
      </w:pPr>
      <w:r>
        <w:rPr>
          <w:b/>
          <w:szCs w:val="20"/>
          <w:lang w:val="es-ES_tradnl"/>
        </w:rPr>
        <w:t>SAINT GERMAIN:</w:t>
      </w:r>
      <w:r>
        <w:rPr>
          <w:szCs w:val="20"/>
          <w:lang w:val="es-ES_tradnl"/>
        </w:rPr>
        <w:t xml:space="preserve"> Ciertamente… usted está siendo desafiado con respecto a quién es, y esto se manifiesta directamente en –cómo decirlo– su identidad. Usted habla de esta visa que tiene. Y la misma hace que usted se tenga que fijar en quién usted es, Moshe. Usted no es el que piensa que es. Usted escuchó durante el Shaud del día de hoy toda la discusión acerca de todo el concepto de la hipnosis. Ahora bien, usted ha hecho un trabajo increíble y hermoso para sostener una energía en su lugar que es muy sagrada para la energía de Rumania y de Transilvana y de toda esa región. Pero, usted también se lo ha asumido para si mismo. Y, su propio ser ahora se está queriendo liberar de eso. Así que está siendo desafiado. Y nosotros no vamos a ayudarle a parar el desafío, para no limitarlo con la historia que usted tiene. No caiga presa de su propia hipnosis, como lo sabe hacer tan bien, porque esta área lo está llamando de regreso una y otra vez. Así que vamos a pasar un poco de tiempo extra con usted aquí, fuera de línea, pero esto es, en cierto sentido, lo que está sucediendo. Y esto está haciendo aflorar todas las cuestiones y energías que hay dentro suyo. Y esto es algo bueno.</w:t>
      </w:r>
    </w:p>
    <w:p>
      <w:pPr>
        <w:pStyle w:val="Normal"/>
        <w:ind w:firstLine="170"/>
        <w:jc w:val="both"/>
        <w:rPr>
          <w:szCs w:val="20"/>
          <w:lang w:val="es-ES_tradnl"/>
        </w:rPr>
      </w:pPr>
      <w:r>
        <w:rPr>
          <w:szCs w:val="20"/>
          <w:lang w:val="es-ES_tradnl"/>
        </w:rPr>
      </w:r>
    </w:p>
    <w:p>
      <w:pPr>
        <w:pStyle w:val="Normal"/>
        <w:ind w:firstLine="170"/>
        <w:jc w:val="both"/>
        <w:rPr>
          <w:szCs w:val="20"/>
          <w:lang w:val="es-ES_tradnl"/>
        </w:rPr>
      </w:pPr>
      <w:r>
        <w:rPr>
          <w:b/>
          <w:szCs w:val="20"/>
          <w:lang w:val="es-ES_tradnl"/>
        </w:rPr>
        <w:t xml:space="preserve">PREGUNTA DE SHAUMBRA 11 </w:t>
      </w:r>
      <w:r>
        <w:rPr>
          <w:szCs w:val="20"/>
          <w:lang w:val="es-ES_tradnl"/>
        </w:rPr>
        <w:t>(una mujer en el micrófono): Adamus, gracias por estar aquí hoy y el mes pasado. He sentido su presencia varias veces y lo escuché hablándome. Durante las últimas seis semanas me he estado cuestionando el olvidarnos de quienes somos, de olvidar nuestro “yo soy” Y en el día de hoy parece que usted ha abordado el tema acerca de estar hipnotizados. Cuando usted dice, “Liberen y acepten”, ¿usted está queriendo decir liberar y aceptar su esencia o su “yo soy”?</w:t>
      </w:r>
    </w:p>
    <w:p>
      <w:pPr>
        <w:pStyle w:val="Normal"/>
        <w:ind w:firstLine="170"/>
        <w:jc w:val="both"/>
        <w:rPr>
          <w:szCs w:val="20"/>
          <w:lang w:val="es-ES_tradnl"/>
        </w:rPr>
      </w:pPr>
      <w:r>
        <w:rPr>
          <w:b/>
          <w:szCs w:val="20"/>
          <w:lang w:val="es-ES_tradnl"/>
        </w:rPr>
        <w:t xml:space="preserve">SAINT GERMAIN: </w:t>
      </w:r>
      <w:r>
        <w:rPr>
          <w:szCs w:val="20"/>
          <w:lang w:val="es-ES_tradnl"/>
        </w:rPr>
        <w:t>Se trata de liberar sus limitaciones y de aceptar su “yo soy”. En cierto sentido, sus limitaciones, todas las historias que ustedes han creado, los aspectos de sus vidas pasadas, son simplemente historias, pero hay una tendencia a creer que ellos mantienen el poder, que ellos sostienen las energías. Son simplemente historias. Se trata de liberarlas.</w:t>
      </w:r>
    </w:p>
    <w:p>
      <w:pPr>
        <w:pStyle w:val="Normal"/>
        <w:ind w:firstLine="170"/>
        <w:jc w:val="both"/>
        <w:rPr>
          <w:szCs w:val="20"/>
          <w:lang w:val="es-ES_tradnl"/>
        </w:rPr>
      </w:pPr>
      <w:r>
        <w:rPr>
          <w:szCs w:val="20"/>
          <w:lang w:val="es-ES_tradnl"/>
        </w:rPr>
        <w:t>Ellas quieren ser liberadas. Ellas quieren ser puestas en libertad. Ellas están dentro de este –cómo decirlo– tipo de cristal o estructura de la que hemos hablado con anterioridad, congelados en el tiempo y espacio, esperando que ustedes les dejen tener su propia libertad. Cuando ustedes hacen esto, ello significa que sus limitaciones y su aceptación del estado hipnótico en el que han estado, se van.</w:t>
      </w:r>
    </w:p>
    <w:p>
      <w:pPr>
        <w:pStyle w:val="Normal"/>
        <w:ind w:firstLine="170"/>
        <w:jc w:val="both"/>
        <w:rPr>
          <w:szCs w:val="20"/>
          <w:lang w:val="es-ES_tradnl"/>
        </w:rPr>
      </w:pPr>
      <w:r>
        <w:rPr>
          <w:szCs w:val="20"/>
          <w:lang w:val="es-ES_tradnl"/>
        </w:rPr>
        <w:t>Cuando ustedes aceptan todo... todo... incluyendo lo que consideran como pensamientos locos en su mente... cuando consideran lo que otro... cuando aceptan lo que otra persona hace... cuando aceptan sus hijos... cuando aceptan al mundo como es... cuando aceptan todo lo que sucede... esto también los libera en una forma totalmente nueva. Les permite ir más allá de las limitaciones de la hipnosis.</w:t>
      </w:r>
    </w:p>
    <w:p>
      <w:pPr>
        <w:pStyle w:val="Normal"/>
        <w:ind w:firstLine="170"/>
        <w:jc w:val="both"/>
        <w:rPr>
          <w:szCs w:val="20"/>
          <w:lang w:val="es-ES_tradnl"/>
        </w:rPr>
      </w:pPr>
      <w:r>
        <w:rPr>
          <w:szCs w:val="20"/>
          <w:lang w:val="es-ES_tradnl"/>
        </w:rPr>
        <w:t>La hipnosis requiere limitaciones. La aceptación les permite volar más allá de estas. Así que, aceptando, lo que es la compasión de la que hablamos con tanta frecuencia, es tan esencial para su libertad total. Es muy simple, y no se metan tanto con su cabeza acerca de esto.</w:t>
      </w:r>
    </w:p>
    <w:p>
      <w:pPr>
        <w:pStyle w:val="Normal"/>
        <w:ind w:firstLine="170"/>
        <w:jc w:val="both"/>
        <w:rPr>
          <w:szCs w:val="20"/>
          <w:lang w:val="es-ES_tradnl"/>
        </w:rPr>
      </w:pPr>
      <w:r>
        <w:rPr>
          <w:b/>
          <w:szCs w:val="20"/>
          <w:lang w:val="es-ES_tradnl"/>
        </w:rPr>
        <w:t xml:space="preserve">SHAUMBRA 11: </w:t>
      </w:r>
      <w:r>
        <w:rPr>
          <w:szCs w:val="20"/>
          <w:lang w:val="es-ES_tradnl"/>
        </w:rPr>
        <w:t>Bien, gracias.</w:t>
      </w:r>
    </w:p>
    <w:p>
      <w:pPr>
        <w:pStyle w:val="Normal"/>
        <w:ind w:firstLine="170"/>
        <w:jc w:val="both"/>
        <w:rPr>
          <w:szCs w:val="20"/>
          <w:lang w:val="es-ES_tradnl"/>
        </w:rPr>
      </w:pPr>
      <w:r>
        <w:rPr>
          <w:b/>
          <w:caps/>
          <w:szCs w:val="20"/>
          <w:lang w:val="es-ES_tradnl"/>
        </w:rPr>
        <w:t>Saint-Germain:</w:t>
      </w:r>
      <w:r>
        <w:rPr>
          <w:b/>
          <w:szCs w:val="20"/>
          <w:lang w:val="es-ES_tradnl"/>
        </w:rPr>
        <w:t xml:space="preserve"> </w:t>
      </w:r>
      <w:r>
        <w:rPr>
          <w:szCs w:val="20"/>
          <w:lang w:val="es-ES_tradnl"/>
        </w:rPr>
        <w:t>Por cierto.</w:t>
      </w:r>
    </w:p>
    <w:p>
      <w:pPr>
        <w:pStyle w:val="Normal"/>
        <w:ind w:firstLine="170"/>
        <w:jc w:val="both"/>
        <w:rPr>
          <w:szCs w:val="20"/>
          <w:lang w:val="es-ES_tradnl"/>
        </w:rPr>
      </w:pPr>
      <w:r>
        <w:rPr>
          <w:szCs w:val="20"/>
          <w:lang w:val="es-ES_tradnl"/>
        </w:rPr>
      </w:r>
    </w:p>
    <w:p>
      <w:pPr>
        <w:pStyle w:val="Normal"/>
        <w:ind w:firstLine="170"/>
        <w:jc w:val="both"/>
        <w:rPr/>
      </w:pPr>
      <w:r>
        <w:rPr>
          <w:b/>
          <w:szCs w:val="20"/>
          <w:lang w:val="es-ES_tradnl"/>
        </w:rPr>
        <w:t xml:space="preserve">PREGUNTA DE SHAUMBRA 12 </w:t>
      </w:r>
      <w:r>
        <w:rPr>
          <w:szCs w:val="20"/>
          <w:lang w:val="es-ES_tradnl"/>
        </w:rPr>
        <w:t>(de Internet, leída por Linda): ¿He planeado pasarme esta vida sola? ¿Hay un hombre en la Tierra con el que podría ser feliz? (Risa de la audiencia). Las relaciones no han existido, no correspondidas, o sin esperanza. Yo he trabajado para disfrutar estando sola. También, en la década antes de la jubilación yo aún no he comenzado una carrera. ¿Quién diablos soy? (Más risa).</w:t>
      </w:r>
    </w:p>
    <w:p>
      <w:pPr>
        <w:pStyle w:val="Normal"/>
        <w:ind w:firstLine="170"/>
        <w:jc w:val="both"/>
        <w:rPr>
          <w:szCs w:val="20"/>
          <w:lang w:val="es-ES_tradnl"/>
        </w:rPr>
      </w:pPr>
      <w:r>
        <w:rPr>
          <w:b/>
          <w:szCs w:val="20"/>
          <w:lang w:val="es-ES_tradnl"/>
        </w:rPr>
        <w:t xml:space="preserve">SAINT GERMAIN: </w:t>
      </w:r>
      <w:r>
        <w:rPr>
          <w:szCs w:val="20"/>
          <w:lang w:val="es-ES_tradnl"/>
        </w:rPr>
        <w:t>Podríamos hablar durante largo rato acerca de la soledad, porque tal como lo he mencionado anteriormente, después de que los Shaumbra me congelaron a un estado de inmovilidad cristalina, he pasado literalmente cientos de miles de años estando solo. Así que usted no sabe lo que es estar solo, como yo lo sé.</w:t>
      </w:r>
    </w:p>
    <w:p>
      <w:pPr>
        <w:pStyle w:val="Normal"/>
        <w:ind w:firstLine="170"/>
        <w:jc w:val="both"/>
        <w:rPr>
          <w:szCs w:val="20"/>
          <w:lang w:val="es-ES_tradnl"/>
        </w:rPr>
      </w:pPr>
      <w:r>
        <w:rPr>
          <w:szCs w:val="20"/>
          <w:lang w:val="es-ES_tradnl"/>
        </w:rPr>
        <w:t>Usted está tratando… y sabemos que no va a estar de acuerdo con nosotros de entrada. Usted ya nos está gritando. Usted está tratando de construir en base a su propia historia. Usted está tratando de introducir una pareja a su Vieja historia. Y, usted simplemente está tratando de que su historia sea un poco más cómoda. ¿Cuándo va a comprender que se trata solamente de una historia... es solamente una ilusión... y, que ha llegado el momento de dejarla ir? Pero sin embargo, en forma bastante natural, está tratando de aferrarse a ella.</w:t>
      </w:r>
    </w:p>
    <w:p>
      <w:pPr>
        <w:pStyle w:val="Normal"/>
        <w:ind w:firstLine="170"/>
        <w:jc w:val="both"/>
        <w:rPr>
          <w:szCs w:val="20"/>
          <w:lang w:val="es-ES_tradnl"/>
        </w:rPr>
      </w:pPr>
      <w:r>
        <w:rPr>
          <w:szCs w:val="20"/>
          <w:lang w:val="es-ES_tradnl"/>
        </w:rPr>
        <w:t>Tal como dijimos anteriormente, bajo la influencia de la hipnosis el aspecto del yo hará cualquier cosa que pueda para mantenerse, para justificarse a sí mismo. Incluso va a tratar de introducir un compañero, diciéndose a sí mismo que se encuentra incompleto sin él. Va a tratar de crear carreras y pasiones para si mismo.</w:t>
      </w:r>
    </w:p>
    <w:p>
      <w:pPr>
        <w:pStyle w:val="Normal"/>
        <w:ind w:firstLine="170"/>
        <w:jc w:val="both"/>
        <w:rPr>
          <w:szCs w:val="20"/>
          <w:lang w:val="es-ES_tradnl"/>
        </w:rPr>
      </w:pPr>
      <w:r>
        <w:rPr>
          <w:szCs w:val="20"/>
          <w:lang w:val="es-ES_tradnl"/>
        </w:rPr>
        <w:t>¿Cuántos de ustedes han perdido su pasión durante estos últimos años porque ha llegado el momento para que eso se vaya? Fue una pasión que simplemente sirvió como una constructora de historias. Ha llegado el momento de dejar ir todo eso. Sabemos que es difícil. Pero sin embargo, es tan simple. Pero, sin embargo, nosotros tenemos que venir una y otra vez y hacerles saber que ha llegado el momento de dejarlo ir, de hacerles saber que no se tienen que aferrar a las Viejas historias. Ustedes estarán enojados con nosotros si hacemos cosas para ayudarles incluso a agrandar su Vieja historia. Ha llegado el tiempo para que nosotros desarmemos las historias, para que puedan ser realmente quienes son.</w:t>
      </w:r>
    </w:p>
    <w:p>
      <w:pPr>
        <w:pStyle w:val="Normal"/>
        <w:ind w:firstLine="170"/>
        <w:jc w:val="both"/>
        <w:rPr/>
      </w:pPr>
      <w:r>
        <w:rPr>
          <w:b/>
          <w:szCs w:val="20"/>
          <w:lang w:val="es-ES_tradnl"/>
        </w:rPr>
        <w:t>LINDA:</w:t>
      </w:r>
      <w:r>
        <w:rPr>
          <w:szCs w:val="20"/>
          <w:lang w:val="es-ES_tradnl"/>
        </w:rPr>
        <w:t xml:space="preserve"> Usted en cierta forma está diciendo que es una víctima de los Shaumbra. ¿Puede ayudarnos a comprender esto mejor? (Risa de la audiencia).</w:t>
      </w:r>
    </w:p>
    <w:p>
      <w:pPr>
        <w:pStyle w:val="Normal"/>
        <w:ind w:firstLine="170"/>
        <w:jc w:val="both"/>
        <w:rPr>
          <w:szCs w:val="20"/>
          <w:lang w:val="es-ES_tradnl"/>
        </w:rPr>
      </w:pPr>
      <w:r>
        <w:rPr>
          <w:b/>
          <w:szCs w:val="20"/>
          <w:lang w:val="es-ES_tradnl"/>
        </w:rPr>
        <w:t>SAINT GERMAIN:</w:t>
      </w:r>
      <w:r>
        <w:rPr>
          <w:szCs w:val="20"/>
          <w:lang w:val="es-ES_tradnl"/>
        </w:rPr>
        <w:t xml:space="preserve"> Seguro… y en el Shaud anterior, yo aclaré completamente que elegí pasar a través de esa puerta. No hay una victimización aquí. Pero, me encanta contar historias acerca de ello (más risa).</w:t>
      </w:r>
    </w:p>
    <w:p>
      <w:pPr>
        <w:pStyle w:val="Normal"/>
        <w:ind w:firstLine="170"/>
        <w:jc w:val="both"/>
        <w:rPr>
          <w:szCs w:val="20"/>
          <w:lang w:val="es-ES_tradnl"/>
        </w:rPr>
      </w:pPr>
      <w:r>
        <w:rPr>
          <w:szCs w:val="20"/>
          <w:lang w:val="es-ES_tradnl"/>
        </w:rPr>
      </w:r>
    </w:p>
    <w:p>
      <w:pPr>
        <w:pStyle w:val="Normal"/>
        <w:ind w:firstLine="170"/>
        <w:jc w:val="both"/>
        <w:rPr>
          <w:szCs w:val="20"/>
          <w:lang w:val="es-ES_tradnl"/>
        </w:rPr>
      </w:pPr>
      <w:r>
        <w:rPr>
          <w:b/>
          <w:szCs w:val="20"/>
          <w:lang w:val="es-ES_tradnl"/>
        </w:rPr>
        <w:t>PREGUNTA DE SHAUMBRA 13</w:t>
      </w:r>
      <w:r>
        <w:rPr>
          <w:szCs w:val="20"/>
          <w:lang w:val="es-ES_tradnl"/>
        </w:rPr>
        <w:t xml:space="preserve"> (una mujer en el micrófono): Realmente es muy duro para mí el estar parada aquí. Pero lo tuve que hacer. Pero, realmente no entiendo por qué me resulta tan duro. Pero, lo hice de todas maneras.</w:t>
      </w:r>
    </w:p>
    <w:p>
      <w:pPr>
        <w:pStyle w:val="Normal"/>
        <w:ind w:firstLine="170"/>
        <w:jc w:val="both"/>
        <w:rPr>
          <w:szCs w:val="20"/>
          <w:lang w:val="es-ES_tradnl"/>
        </w:rPr>
      </w:pPr>
      <w:r>
        <w:rPr>
          <w:b/>
          <w:szCs w:val="20"/>
          <w:lang w:val="es-ES_tradnl"/>
        </w:rPr>
        <w:t>TOBÍAS/SAINT GERMAIN:</w:t>
      </w:r>
      <w:r>
        <w:rPr>
          <w:szCs w:val="20"/>
          <w:lang w:val="es-ES_tradnl"/>
        </w:rPr>
        <w:t xml:space="preserve"> Le vamos a pedir que esté muy quieta durante un momento aquí y que sienta la transformación que usted misma se está permitiendo hacer, aunque se sienta un poco incómodo aquí al frente en esta forma. Yo le pido que sienta el amor de los Shaumbra que la rodean actualmente, amándola. Le vamos a pedir que sienta cómo real y verdaderamente usted no está atascada en esta cosa... que no es... que solamente se siente pesada... pero en realidad no lo es. Solamente se siente como errores que hemos cometido. Pero, no lo han sido.</w:t>
      </w:r>
    </w:p>
    <w:p>
      <w:pPr>
        <w:pStyle w:val="Normal"/>
        <w:ind w:firstLine="170"/>
        <w:jc w:val="both"/>
        <w:rPr>
          <w:szCs w:val="20"/>
          <w:lang w:val="es-ES_tradnl"/>
        </w:rPr>
      </w:pPr>
      <w:r>
        <w:rPr>
          <w:szCs w:val="20"/>
          <w:lang w:val="es-ES_tradnl"/>
        </w:rPr>
        <w:t>Le vamos a pedir que durante un momento sienta que todo es una ilusión. Y todo le va a decir que no lo es. Todo va a tratar de decirle que es real, pero no lo es. Es una ilusión.</w:t>
      </w:r>
    </w:p>
    <w:p>
      <w:pPr>
        <w:pStyle w:val="Normal"/>
        <w:ind w:firstLine="170"/>
        <w:jc w:val="both"/>
        <w:rPr>
          <w:szCs w:val="20"/>
          <w:lang w:val="es-ES_tradnl"/>
        </w:rPr>
      </w:pPr>
      <w:r>
        <w:rPr>
          <w:szCs w:val="20"/>
          <w:lang w:val="es-ES_tradnl"/>
        </w:rPr>
        <w:t>Actualmente hay energías dentro suyo que quieren moverse. Quieren ser sacadas hacia afuera. Quieren ser liberadas. Pero, hay una parte suya que siente que ellos se tienen que quedar, una parte suya que sintió que usted tenía que atravesar un sufrimiento, y más que nada, si lo mira realmente bien en profundidad, verá una parte suya que temía ver quién usted realmente es. Así que usted creó esta maravillosa matriz a su alrededor, esta maravillosa matriz que hizo que usted no saliera, de que no sea quien en realidad es, de permanecer bajo su propio hechizo. Solamente parece ser difícil. Solamente parece ser difícil.</w:t>
      </w:r>
    </w:p>
    <w:p>
      <w:pPr>
        <w:pStyle w:val="Normal"/>
        <w:ind w:firstLine="170"/>
        <w:jc w:val="both"/>
        <w:rPr>
          <w:szCs w:val="20"/>
          <w:lang w:val="es-ES_tradnl"/>
        </w:rPr>
      </w:pPr>
      <w:r>
        <w:rPr>
          <w:b/>
          <w:szCs w:val="20"/>
          <w:lang w:val="es-ES_tradnl"/>
        </w:rPr>
        <w:t xml:space="preserve">SHAUMBRA 13: </w:t>
      </w:r>
      <w:r>
        <w:rPr>
          <w:szCs w:val="20"/>
          <w:lang w:val="es-ES_tradnl"/>
        </w:rPr>
        <w:t>Pero yo estoy bien. Pero, el asunto es ponerme delante de la gente y estar parada aquí.</w:t>
      </w:r>
    </w:p>
    <w:p>
      <w:pPr>
        <w:pStyle w:val="Normal"/>
        <w:ind w:firstLine="170"/>
        <w:jc w:val="both"/>
        <w:rPr>
          <w:szCs w:val="20"/>
          <w:lang w:val="es-ES_tradnl"/>
        </w:rPr>
      </w:pPr>
      <w:r>
        <w:rPr>
          <w:b/>
          <w:szCs w:val="20"/>
          <w:lang w:val="es-ES_tradnl"/>
        </w:rPr>
        <w:t>TOBÍAS/SAINT GERMAIN:</w:t>
      </w:r>
      <w:r>
        <w:rPr>
          <w:szCs w:val="20"/>
          <w:lang w:val="es-ES_tradnl"/>
        </w:rPr>
        <w:t xml:space="preserve"> Ciertamente… pero no se trata realmente de estar parada justo aquí, de caminar enfrentando a la gente. Pero, realmente tiene que ver con quién usted realmente es, tal como usted dice, no ocultándose, no manteniéndose usted misma suprimida y oculta. Esto va mucho más allá simplemente del miedo de estar parada frente a otros. Esto tiene que ver con todo el aspecto del miedo de ser quien usted es, el miedo de permitirse a usted misma de salir de la caja ahora.</w:t>
      </w:r>
    </w:p>
    <w:p>
      <w:pPr>
        <w:pStyle w:val="Normal"/>
        <w:ind w:firstLine="170"/>
        <w:jc w:val="both"/>
        <w:rPr>
          <w:szCs w:val="20"/>
          <w:lang w:val="es-ES_tradnl"/>
        </w:rPr>
      </w:pPr>
      <w:r>
        <w:rPr>
          <w:b/>
          <w:szCs w:val="20"/>
          <w:lang w:val="es-ES_tradnl"/>
        </w:rPr>
        <w:t>SHAUMBRA 13:</w:t>
      </w:r>
      <w:r>
        <w:rPr>
          <w:szCs w:val="20"/>
          <w:lang w:val="es-ES_tradnl"/>
        </w:rPr>
        <w:t xml:space="preserve"> Gracias.</w:t>
      </w:r>
    </w:p>
    <w:p>
      <w:pPr>
        <w:pStyle w:val="Normal"/>
        <w:ind w:firstLine="170"/>
        <w:jc w:val="both"/>
        <w:rPr>
          <w:szCs w:val="20"/>
          <w:lang w:val="es-ES_tradnl"/>
        </w:rPr>
      </w:pPr>
      <w:r>
        <w:rPr>
          <w:b/>
          <w:szCs w:val="20"/>
          <w:lang w:val="es-ES_tradnl"/>
        </w:rPr>
        <w:t>TOBÍAS/SAINT GERMAIN:</w:t>
      </w:r>
      <w:r>
        <w:rPr>
          <w:szCs w:val="20"/>
          <w:lang w:val="es-ES_tradnl"/>
        </w:rPr>
        <w:t xml:space="preserve"> De hecho… y el estar parada aquí simplemente en este momento del tiempo, le ha permitido a las energías dentro suyo el cambio, el moverse. Y puede ser que usted sienta algunos de los efectos de esto dentro de los próximos días, un tipo de liberación limpiadora y de limpieza profunda. Y esto es algo bueno para usted en la actualidad.</w:t>
      </w:r>
    </w:p>
    <w:p>
      <w:pPr>
        <w:pStyle w:val="Normal"/>
        <w:ind w:firstLine="170"/>
        <w:jc w:val="both"/>
        <w:rPr>
          <w:szCs w:val="20"/>
          <w:lang w:val="es-ES_tradnl"/>
        </w:rPr>
      </w:pPr>
      <w:r>
        <w:rPr>
          <w:b/>
          <w:szCs w:val="20"/>
          <w:lang w:val="es-ES_tradnl"/>
        </w:rPr>
        <w:t xml:space="preserve">SHAUMBRA 13: </w:t>
      </w:r>
      <w:r>
        <w:rPr>
          <w:szCs w:val="20"/>
          <w:lang w:val="es-ES_tradnl"/>
        </w:rPr>
        <w:t>Sí, ha sido como… oh, ¡miércoles!, probablemente durante los dos últimos años he tenido este argumento – “No, no me voy a parar enfrente de la gente”. Así que fui muy valiente en el día de hoy.</w:t>
      </w:r>
    </w:p>
    <w:p>
      <w:pPr>
        <w:pStyle w:val="Normal"/>
        <w:ind w:firstLine="170"/>
        <w:jc w:val="both"/>
        <w:rPr/>
      </w:pPr>
      <w:r>
        <w:rPr>
          <w:b/>
          <w:szCs w:val="20"/>
          <w:lang w:val="es-ES_tradnl"/>
        </w:rPr>
        <w:t>TOBÍAS/SAINT GERMAIN:</w:t>
      </w:r>
      <w:r>
        <w:rPr>
          <w:szCs w:val="20"/>
          <w:lang w:val="es-ES_tradnl"/>
        </w:rPr>
        <w:t xml:space="preserve"> Seguro… seguro. (Aplauso de la audiencia).</w:t>
      </w:r>
    </w:p>
    <w:p>
      <w:pPr>
        <w:pStyle w:val="Normal"/>
        <w:ind w:firstLine="170"/>
        <w:jc w:val="both"/>
        <w:rPr/>
      </w:pPr>
      <w:r>
        <w:rPr>
          <w:b/>
          <w:szCs w:val="20"/>
          <w:lang w:val="es-ES_tradnl"/>
        </w:rPr>
        <w:t>SHAUMBRA 13:</w:t>
      </w:r>
      <w:r>
        <w:rPr>
          <w:szCs w:val="20"/>
          <w:lang w:val="es-ES_tradnl"/>
        </w:rPr>
        <w:t xml:space="preserve"> Así que me ¿me puedo ir ahora? (Risa de la audiencia).</w:t>
      </w:r>
    </w:p>
    <w:p>
      <w:pPr>
        <w:pStyle w:val="Normal"/>
        <w:ind w:firstLine="170"/>
        <w:jc w:val="both"/>
        <w:rPr/>
      </w:pPr>
      <w:r>
        <w:rPr>
          <w:b/>
          <w:szCs w:val="20"/>
          <w:lang w:val="es-ES_tradnl"/>
        </w:rPr>
        <w:t>TOBÍAS/SAINT GERMAIN:</w:t>
      </w:r>
      <w:r>
        <w:rPr>
          <w:szCs w:val="20"/>
          <w:lang w:val="es-ES_tradnl"/>
        </w:rPr>
        <w:t xml:space="preserve"> O puede quedarse parada aquí. (Más risa).</w:t>
      </w:r>
    </w:p>
    <w:p>
      <w:pPr>
        <w:pStyle w:val="Normal"/>
        <w:ind w:firstLine="170"/>
        <w:jc w:val="both"/>
        <w:rPr>
          <w:szCs w:val="20"/>
          <w:lang w:val="es-ES_tradnl"/>
        </w:rPr>
      </w:pPr>
      <w:r>
        <w:rPr>
          <w:szCs w:val="20"/>
          <w:lang w:val="es-ES_tradnl"/>
        </w:rPr>
      </w:r>
    </w:p>
    <w:p>
      <w:pPr>
        <w:pStyle w:val="Normal"/>
        <w:ind w:firstLine="170"/>
        <w:jc w:val="both"/>
        <w:rPr/>
      </w:pPr>
      <w:r>
        <w:rPr>
          <w:b/>
          <w:szCs w:val="20"/>
          <w:lang w:val="es-ES_tradnl"/>
        </w:rPr>
        <w:t>PREGUNTA DE SHAUMBRA 14</w:t>
      </w:r>
      <w:r>
        <w:rPr>
          <w:szCs w:val="20"/>
          <w:lang w:val="es-ES_tradnl"/>
        </w:rPr>
        <w:t xml:space="preserve"> (una mujer en el micrófono): Hola, me estaba preguntando si ustedes podrían iluminar en algo los eventos recientes que sucedieron en mi vida y la gente que se incorporó a ella... y, también en especial, ¿qué es lo que sucedió algunos días atrás... y, cómo seguir avanzando con esto?</w:t>
      </w:r>
    </w:p>
    <w:p>
      <w:pPr>
        <w:pStyle w:val="Normal"/>
        <w:ind w:firstLine="170"/>
        <w:jc w:val="both"/>
        <w:rPr>
          <w:szCs w:val="20"/>
          <w:lang w:val="es-ES_tradnl"/>
        </w:rPr>
      </w:pPr>
      <w:r>
        <w:rPr>
          <w:b/>
          <w:szCs w:val="20"/>
          <w:lang w:val="es-ES_tradnl"/>
        </w:rPr>
        <w:t>TOBÍAS:</w:t>
      </w:r>
      <w:r>
        <w:rPr>
          <w:szCs w:val="20"/>
          <w:lang w:val="es-ES_tradnl"/>
        </w:rPr>
        <w:t xml:space="preserve"> Nuevamente, le pediríamos que no sea tan crítica y que comparta más detalles de esto con los otros, que se beneficiarían con lo que usted tiene para decir.</w:t>
      </w:r>
    </w:p>
    <w:p>
      <w:pPr>
        <w:pStyle w:val="Normal"/>
        <w:ind w:firstLine="170"/>
        <w:jc w:val="both"/>
        <w:rPr>
          <w:szCs w:val="20"/>
          <w:lang w:val="es-ES_tradnl"/>
        </w:rPr>
      </w:pPr>
      <w:r>
        <w:rPr>
          <w:b/>
          <w:szCs w:val="20"/>
          <w:lang w:val="es-ES_tradnl"/>
        </w:rPr>
        <w:t>SHAUMBRA 14:</w:t>
      </w:r>
      <w:r>
        <w:rPr>
          <w:szCs w:val="20"/>
          <w:lang w:val="es-ES_tradnl"/>
        </w:rPr>
        <w:t xml:space="preserve"> ¿Acerca de este agujero oscuro en el que he sentido haber estado en los últimos meses? ¿Y cómo voy a liberar esta energía como para poder avanzar, debido a que ya no me reconozco a mí misma? Y, el sentimiento... de lo que sucedió hace dos noches cuando estuve medio dormida, y que sentí... no sé lo que fue, pero fue algún tipo de energía que me estaba aplastando contra la cama. Y no me podía mover, y me atemorizó, y no sé lo que es.</w:t>
      </w:r>
    </w:p>
    <w:p>
      <w:pPr>
        <w:pStyle w:val="Normal"/>
        <w:ind w:firstLine="170"/>
        <w:jc w:val="both"/>
        <w:rPr>
          <w:szCs w:val="20"/>
          <w:lang w:val="es-ES_tradnl"/>
        </w:rPr>
      </w:pPr>
      <w:r>
        <w:rPr>
          <w:b/>
          <w:szCs w:val="20"/>
          <w:lang w:val="es-ES_tradnl"/>
        </w:rPr>
        <w:t xml:space="preserve">TOBÍAS: </w:t>
      </w:r>
      <w:r>
        <w:rPr>
          <w:szCs w:val="20"/>
          <w:lang w:val="es-ES_tradnl"/>
        </w:rPr>
        <w:t>Le vamos a pedir en este instante que trascienda cualquiera de esta supresión y que simplemente permita que su propio ser surja. ¿Qué sucedió aquí? ¿Qué es lo que sucedió aquí? Usted ya lo sabe.</w:t>
      </w:r>
    </w:p>
    <w:p>
      <w:pPr>
        <w:pStyle w:val="Normal"/>
        <w:ind w:firstLine="170"/>
        <w:jc w:val="both"/>
        <w:rPr>
          <w:szCs w:val="20"/>
          <w:lang w:val="es-ES_tradnl"/>
        </w:rPr>
      </w:pPr>
      <w:r>
        <w:rPr>
          <w:b/>
          <w:szCs w:val="20"/>
          <w:lang w:val="es-ES_tradnl"/>
        </w:rPr>
        <w:t>SHAUMBRA 14:</w:t>
      </w:r>
      <w:r>
        <w:rPr>
          <w:szCs w:val="20"/>
          <w:lang w:val="es-ES_tradnl"/>
        </w:rPr>
        <w:t xml:space="preserve"> Pienso que no lo sé. Siento como si estuviera en el limbo. Siento que todo está cambiando a mi alrededor y que no sé como avanzar.</w:t>
      </w:r>
    </w:p>
    <w:p>
      <w:pPr>
        <w:pStyle w:val="Normal"/>
        <w:ind w:firstLine="170"/>
        <w:jc w:val="both"/>
        <w:rPr>
          <w:szCs w:val="20"/>
          <w:lang w:val="es-ES_tradnl"/>
        </w:rPr>
      </w:pPr>
      <w:r>
        <w:rPr>
          <w:b/>
          <w:szCs w:val="20"/>
          <w:lang w:val="es-ES_tradnl"/>
        </w:rPr>
        <w:t>TOBÍAS:</w:t>
      </w:r>
      <w:r>
        <w:rPr>
          <w:szCs w:val="20"/>
          <w:lang w:val="es-ES_tradnl"/>
        </w:rPr>
        <w:t xml:space="preserve"> Pero usted dice que no sabe cómo avanzar, pero lo está haciendo. Así que, ¿por qué se está resistiendo contra ello? ¿Por qué se mantiene a sí misma en este estado suspendido de creencia en la actualidad y espera que nosotros la saquemos de allí?</w:t>
      </w:r>
    </w:p>
    <w:p>
      <w:pPr>
        <w:pStyle w:val="Normal"/>
        <w:ind w:firstLine="170"/>
        <w:jc w:val="both"/>
        <w:rPr>
          <w:szCs w:val="20"/>
          <w:lang w:val="es-ES_tradnl"/>
        </w:rPr>
      </w:pPr>
      <w:r>
        <w:rPr>
          <w:b/>
          <w:szCs w:val="20"/>
          <w:lang w:val="es-ES_tradnl"/>
        </w:rPr>
        <w:t>SHAUMBRA 14:</w:t>
      </w:r>
      <w:r>
        <w:rPr>
          <w:szCs w:val="20"/>
          <w:lang w:val="es-ES_tradnl"/>
        </w:rPr>
        <w:t xml:space="preserve"> Eso sería lindo (risa de la persona que formuló la pregunta y de la audiencia). No quiero retenerlo. No quiero que... estoy confundida.</w:t>
      </w:r>
    </w:p>
    <w:p>
      <w:pPr>
        <w:pStyle w:val="Normal"/>
        <w:ind w:firstLine="170"/>
        <w:jc w:val="both"/>
        <w:rPr>
          <w:szCs w:val="20"/>
          <w:lang w:val="es-ES_tradnl"/>
        </w:rPr>
      </w:pPr>
      <w:r>
        <w:rPr>
          <w:b/>
          <w:szCs w:val="20"/>
          <w:lang w:val="es-ES_tradnl"/>
        </w:rPr>
        <w:t xml:space="preserve">TOBÍAS: </w:t>
      </w:r>
      <w:r>
        <w:rPr>
          <w:szCs w:val="20"/>
          <w:lang w:val="es-ES_tradnl"/>
        </w:rPr>
        <w:t>Así que, ¿qué es lo que la está reteniendo? ¿Qué es?</w:t>
      </w:r>
    </w:p>
    <w:p>
      <w:pPr>
        <w:pStyle w:val="Normal"/>
        <w:ind w:firstLine="170"/>
        <w:jc w:val="both"/>
        <w:rPr>
          <w:szCs w:val="20"/>
          <w:lang w:val="es-ES"/>
        </w:rPr>
      </w:pPr>
      <w:r>
        <w:rPr>
          <w:b/>
          <w:szCs w:val="20"/>
          <w:lang w:val="es-ES"/>
        </w:rPr>
        <w:t xml:space="preserve">SHAUMBRA 14: </w:t>
      </w:r>
      <w:r>
        <w:rPr>
          <w:szCs w:val="20"/>
          <w:lang w:val="es-ES"/>
        </w:rPr>
        <w:t>¿Miedo?</w:t>
      </w:r>
    </w:p>
    <w:p>
      <w:pPr>
        <w:pStyle w:val="Normal"/>
        <w:ind w:firstLine="170"/>
        <w:jc w:val="both"/>
        <w:rPr>
          <w:szCs w:val="20"/>
          <w:lang w:val="es-ES_tradnl"/>
        </w:rPr>
      </w:pPr>
      <w:r>
        <w:rPr>
          <w:b/>
          <w:szCs w:val="20"/>
          <w:lang w:val="es-ES_tradnl"/>
        </w:rPr>
        <w:t>TOBÍAS:</w:t>
      </w:r>
      <w:r>
        <w:rPr>
          <w:szCs w:val="20"/>
          <w:lang w:val="es-ES_tradnl"/>
        </w:rPr>
        <w:t xml:space="preserve"> Usted nos lo tiene que decir.  ¿Siente usted que esto fue en el interior o en el exterior?</w:t>
      </w:r>
    </w:p>
    <w:p>
      <w:pPr>
        <w:pStyle w:val="Normal"/>
        <w:ind w:firstLine="170"/>
        <w:jc w:val="both"/>
        <w:rPr>
          <w:szCs w:val="20"/>
          <w:lang w:val="es-ES_tradnl"/>
        </w:rPr>
      </w:pPr>
      <w:r>
        <w:rPr>
          <w:b/>
          <w:szCs w:val="20"/>
          <w:lang w:val="es-ES_tradnl"/>
        </w:rPr>
        <w:t>SHAUMBRA 14:</w:t>
      </w:r>
      <w:r>
        <w:rPr>
          <w:szCs w:val="20"/>
          <w:lang w:val="es-ES_tradnl"/>
        </w:rPr>
        <w:t xml:space="preserve"> Sentí como si estuviese viniendo de afuera.</w:t>
      </w:r>
    </w:p>
    <w:p>
      <w:pPr>
        <w:pStyle w:val="Normal"/>
        <w:ind w:firstLine="170"/>
        <w:jc w:val="both"/>
        <w:rPr>
          <w:szCs w:val="20"/>
          <w:lang w:val="es-ES_tradnl"/>
        </w:rPr>
      </w:pPr>
      <w:r>
        <w:rPr>
          <w:b/>
          <w:szCs w:val="20"/>
          <w:lang w:val="es-ES_tradnl"/>
        </w:rPr>
        <w:t>TOBÍAS:</w:t>
      </w:r>
      <w:r>
        <w:rPr>
          <w:szCs w:val="20"/>
          <w:lang w:val="es-ES_tradnl"/>
        </w:rPr>
        <w:t xml:space="preserve"> Voy a volver a lo que Adamus dijo anteriormente. Bajo el estado de hipnosis el aspecto del yo hará cualquier cosa que pueda para justificar su existencia, incluyendo el sentimiento de que se halla en un agujero, incluyendo el sentimiento de que se la está sujetando hacia abajo, y de que no se le está otorgando su libertad, que usted no tiene poder, que usted no es el Creador. Así que, ¿qué es lo que está sucediendo aquí en su vida?</w:t>
      </w:r>
    </w:p>
    <w:p>
      <w:pPr>
        <w:pStyle w:val="Normal"/>
        <w:ind w:firstLine="170"/>
        <w:jc w:val="both"/>
        <w:rPr>
          <w:szCs w:val="20"/>
          <w:lang w:val="es-ES_tradnl"/>
        </w:rPr>
      </w:pPr>
      <w:r>
        <w:rPr>
          <w:b/>
          <w:szCs w:val="20"/>
          <w:lang w:val="es-ES_tradnl"/>
        </w:rPr>
        <w:t>SHAUMBRA 14:</w:t>
      </w:r>
      <w:r>
        <w:rPr>
          <w:szCs w:val="20"/>
          <w:lang w:val="es-ES_tradnl"/>
        </w:rPr>
        <w:t xml:space="preserve"> Pienso que estoy tratando de hacer cambios que son atemorizantes, que me están llevando hacia nuevos lugares. Y, no sé cómo hacer eso.</w:t>
      </w:r>
    </w:p>
    <w:p>
      <w:pPr>
        <w:pStyle w:val="Normal"/>
        <w:ind w:firstLine="170"/>
        <w:jc w:val="both"/>
        <w:rPr>
          <w:szCs w:val="20"/>
          <w:lang w:val="es-ES_tradnl"/>
        </w:rPr>
      </w:pPr>
      <w:r>
        <w:rPr>
          <w:b/>
          <w:szCs w:val="20"/>
          <w:lang w:val="es-ES_tradnl"/>
        </w:rPr>
        <w:t xml:space="preserve">TOBÍAS: </w:t>
      </w:r>
      <w:r>
        <w:rPr>
          <w:szCs w:val="20"/>
          <w:lang w:val="es-ES_tradnl"/>
        </w:rPr>
        <w:t>De hecho, o quizás, también junto con esto esté todo este miedo nuevamente de saber verdaderamente quién es, el permitirse avanzar más allá de las limitaciones de la Vieja Energía hacia la Nueva, y de convertirse en quien realmente es. Ahora, nosotros tenemos que agradecerle por pararse delante de este grupo de esta forma durante este tiempo penoso, porque usted le está ayudando a otros a comprender que la cosa que produce el mayor miedo... y nosotros hemos trabajado esto con todos ustedes durante su estado de sueño. Esta cosa que produce el mayor miedo es el recordar quiénes son. Ello produce una reacción tan violenta en su ser –especialmente cuando usted se trae de regreso a ese estado de ser de tercera dimensión– que nuevamente usted se congela. Usted se permite a sí misma creer que es menos de lo que es. Hay un miedo intenso de dejarse salir a sí misma, este miedo intenso de ser quien es. Así que, usted tiene que considerar el porqué ese miedo se encuentra ahí. ¿Por qué es posible que usted tema de ser quién es? Así que, ¿por qué? ¿Por qué teme de Ser Dios También?</w:t>
      </w:r>
    </w:p>
    <w:p>
      <w:pPr>
        <w:pStyle w:val="Normal"/>
        <w:ind w:firstLine="170"/>
        <w:jc w:val="both"/>
        <w:rPr>
          <w:szCs w:val="20"/>
          <w:lang w:val="es-ES_tradnl"/>
        </w:rPr>
      </w:pPr>
      <w:r>
        <w:rPr>
          <w:b/>
          <w:szCs w:val="20"/>
          <w:lang w:val="es-ES_tradnl"/>
        </w:rPr>
        <w:t>SHAUMBRA 14:</w:t>
      </w:r>
      <w:r>
        <w:rPr>
          <w:szCs w:val="20"/>
          <w:lang w:val="es-ES_tradnl"/>
        </w:rPr>
        <w:t xml:space="preserve"> ¿Porque es tan abrumador?</w:t>
      </w:r>
    </w:p>
    <w:p>
      <w:pPr>
        <w:pStyle w:val="Normal"/>
        <w:ind w:firstLine="170"/>
        <w:jc w:val="both"/>
        <w:rPr>
          <w:szCs w:val="20"/>
          <w:lang w:val="es-ES_tradnl"/>
        </w:rPr>
      </w:pPr>
      <w:r>
        <w:rPr>
          <w:b/>
          <w:szCs w:val="20"/>
          <w:lang w:val="es-ES_tradnl"/>
        </w:rPr>
        <w:t xml:space="preserve">TOBÍAS: </w:t>
      </w:r>
      <w:r>
        <w:rPr>
          <w:szCs w:val="20"/>
          <w:lang w:val="es-ES_tradnl"/>
        </w:rPr>
        <w:t>De seguro (cierta risa)… de seguro, quizás este miedo que surge en todos ustedes es que, antes que nada, hay unos zapatos grandes que llenar – de ser también Dios... pero solamente bajo el estado hipnótico actual en el que se encuentran... la creencia que tienen de Dios... de que Dios es grande y poderoso y de que controla todo. Así que, existe este intenso miedo de que es imposible que ustedes llenen esos zapatos.</w:t>
      </w:r>
    </w:p>
    <w:p>
      <w:pPr>
        <w:pStyle w:val="Normal"/>
        <w:ind w:firstLine="170"/>
        <w:jc w:val="both"/>
        <w:rPr>
          <w:szCs w:val="20"/>
          <w:lang w:val="es-ES_tradnl"/>
        </w:rPr>
      </w:pPr>
      <w:r>
        <w:rPr>
          <w:szCs w:val="20"/>
          <w:lang w:val="es-ES_tradnl"/>
        </w:rPr>
        <w:t>Por el otro lado está el miedo de que quizás no haya un Dios, quizás ustedes son simplemente el resultado de algún accidente cósmico que creó la vida aquí en la Tierra, y ustedes viven, tal como lo saben, una simple vida, y luego mueren, y no pasa nada. No hay un Dios – ese es el otro miedo.</w:t>
      </w:r>
    </w:p>
    <w:p>
      <w:pPr>
        <w:pStyle w:val="Normal"/>
        <w:ind w:firstLine="170"/>
        <w:jc w:val="both"/>
        <w:rPr>
          <w:szCs w:val="20"/>
          <w:lang w:val="es-ES_tradnl"/>
        </w:rPr>
      </w:pPr>
      <w:r>
        <w:rPr>
          <w:szCs w:val="20"/>
          <w:lang w:val="es-ES_tradnl"/>
        </w:rPr>
        <w:t>Así que estos dos miedos se encuentran aquí, haciendo que –pero realmente haciendo que cada uno– se congele en sus pasos y que luego crea cosas imaginarias, tales como agujeros oscuros, y seres que los mantienen sujetados. Y, ello hace que crean en teorías de conspiración, y en todas esas otras cosas que simplemente los retienen.</w:t>
      </w:r>
    </w:p>
    <w:p>
      <w:pPr>
        <w:pStyle w:val="Normal"/>
        <w:ind w:firstLine="170"/>
        <w:jc w:val="both"/>
        <w:rPr>
          <w:szCs w:val="20"/>
          <w:lang w:val="es-ES_tradnl"/>
        </w:rPr>
      </w:pPr>
      <w:r>
        <w:rPr>
          <w:szCs w:val="20"/>
          <w:lang w:val="es-ES_tradnl"/>
        </w:rPr>
        <w:t>Así que, si dejan ir todos los sistemas de creencias y todos los efectos hipnóticos que están acarreando acerca de lo que Dios es, o no es, y simplemente se permiten a sí mismos sentir lo que el Espíritu siempre ha sido y siempre será, ustedes no tendrán zapatos que llenar. Se trata solamente de permitirse a sí mismos experimentar el ser Divino dentro de ustedes nuevamente.</w:t>
      </w:r>
    </w:p>
    <w:p>
      <w:pPr>
        <w:pStyle w:val="Normal"/>
        <w:ind w:firstLine="170"/>
        <w:jc w:val="both"/>
        <w:rPr>
          <w:szCs w:val="20"/>
          <w:lang w:val="es-ES_tradnl"/>
        </w:rPr>
      </w:pPr>
      <w:r>
        <w:rPr>
          <w:szCs w:val="20"/>
          <w:lang w:val="es-ES_tradnl"/>
        </w:rPr>
        <w:t>Sí, parece que todas las oscuridades… y todas las iras… y los odios… y todos los miedos llegan del frente cuando se hallan en este punto. Y, lo hacen. Pero, usted no es la única que está experimentando esto. Así que ahora ha llegado el momento de trascenderlo. Y, ciertamente, Adamus estará de regreso en nuestra próxima reunión para mostrarle a cada uno cómo hacer literalmente para salirse de eso. Pero, usted presentó una maravillosa, maravillosa cuestión. Gracias.</w:t>
      </w:r>
    </w:p>
    <w:p>
      <w:pPr>
        <w:pStyle w:val="Normal"/>
        <w:ind w:firstLine="170"/>
        <w:jc w:val="both"/>
        <w:rPr>
          <w:szCs w:val="20"/>
          <w:lang w:val="es-ES_tradnl"/>
        </w:rPr>
      </w:pPr>
      <w:r>
        <w:rPr>
          <w:b/>
          <w:szCs w:val="20"/>
          <w:lang w:val="es-ES_tradnl"/>
        </w:rPr>
        <w:t>SHAUMBRA 14:</w:t>
      </w:r>
      <w:r>
        <w:rPr>
          <w:szCs w:val="20"/>
          <w:lang w:val="es-ES_tradnl"/>
        </w:rPr>
        <w:t xml:space="preserve"> Gracias a usted.</w:t>
      </w:r>
    </w:p>
    <w:p>
      <w:pPr>
        <w:pStyle w:val="Normal"/>
        <w:ind w:firstLine="170"/>
        <w:jc w:val="both"/>
        <w:rPr>
          <w:szCs w:val="20"/>
          <w:lang w:val="es-ES_tradnl"/>
        </w:rPr>
      </w:pPr>
      <w:r>
        <w:rPr>
          <w:szCs w:val="20"/>
          <w:lang w:val="es-ES_tradnl"/>
        </w:rPr>
      </w:r>
    </w:p>
    <w:p>
      <w:pPr>
        <w:pStyle w:val="Normal"/>
        <w:ind w:firstLine="170"/>
        <w:jc w:val="both"/>
        <w:rPr>
          <w:szCs w:val="20"/>
          <w:lang w:val="es-ES_tradnl"/>
        </w:rPr>
      </w:pPr>
      <w:r>
        <w:rPr>
          <w:b/>
          <w:szCs w:val="20"/>
          <w:lang w:val="es-ES_tradnl"/>
        </w:rPr>
        <w:t xml:space="preserve">LINDA: </w:t>
      </w:r>
      <w:r>
        <w:rPr>
          <w:szCs w:val="20"/>
          <w:lang w:val="es-ES_tradnl"/>
        </w:rPr>
        <w:t>Última pregunta, si así lo elige.</w:t>
      </w:r>
    </w:p>
    <w:p>
      <w:pPr>
        <w:pStyle w:val="Normal"/>
        <w:ind w:firstLine="170"/>
        <w:jc w:val="both"/>
        <w:rPr>
          <w:szCs w:val="20"/>
          <w:lang w:val="es-ES_tradnl"/>
        </w:rPr>
      </w:pPr>
      <w:r>
        <w:rPr>
          <w:szCs w:val="20"/>
          <w:lang w:val="es-ES_tradnl"/>
        </w:rPr>
      </w:r>
    </w:p>
    <w:p>
      <w:pPr>
        <w:pStyle w:val="Normal"/>
        <w:ind w:firstLine="170"/>
        <w:jc w:val="both"/>
        <w:rPr>
          <w:szCs w:val="20"/>
          <w:lang w:val="es-ES_tradnl"/>
        </w:rPr>
      </w:pPr>
      <w:r>
        <w:rPr>
          <w:b/>
          <w:szCs w:val="20"/>
          <w:lang w:val="es-ES_tradnl"/>
        </w:rPr>
        <w:t xml:space="preserve">PREGUNTA DE SHAUMBRA 15 </w:t>
      </w:r>
      <w:r>
        <w:rPr>
          <w:szCs w:val="20"/>
          <w:lang w:val="es-ES_tradnl"/>
        </w:rPr>
        <w:t>(una mujer en el micrófono): Querido Saint Germain, Adamus, mi pregunta es: ¿es la declinación general de la inteligencia humana y todo tipo de defectos de nacimiento... retardos... ADD</w:t>
      </w:r>
      <w:r>
        <w:rPr>
          <w:i/>
          <w:iCs/>
          <w:szCs w:val="20"/>
          <w:lang w:val="es-ES_tradnl"/>
        </w:rPr>
        <w:t xml:space="preserve"> (Desorden de déficit de la atención)</w:t>
      </w:r>
      <w:r>
        <w:rPr>
          <w:szCs w:val="20"/>
          <w:lang w:val="es-ES_tradnl"/>
        </w:rPr>
        <w:t>... todo ese tipo de cosas que estamos viendo en nuestra civilización ahora... son ellos los resultados de los experimentos con los que estuvimos trabajando en la Atlántida, como pareciera por lo que se estuvo hablando en el día de hoy? ¿Y es por eso que tantos de nosotros nos comprometimos en el servicio humanitario, en profesiones de ayuda? Y, ¿ha terminado nuestra responsabilidad kármica frente a la cantidad de los que están sufriendo, que parece que nosotros hemos creado... está... podemos salir caminando de ello ahora? ¿Se ha terminado, etc.? Gracias.</w:t>
      </w:r>
    </w:p>
    <w:p>
      <w:pPr>
        <w:pStyle w:val="Normal"/>
        <w:ind w:firstLine="170"/>
        <w:jc w:val="both"/>
        <w:rPr>
          <w:szCs w:val="20"/>
          <w:lang w:val="es-ES_tradnl"/>
        </w:rPr>
      </w:pPr>
      <w:r>
        <w:rPr>
          <w:b/>
          <w:szCs w:val="20"/>
          <w:lang w:val="es-ES_tradnl"/>
        </w:rPr>
        <w:t>SAINT GERMAIN:</w:t>
      </w:r>
      <w:r>
        <w:rPr>
          <w:szCs w:val="20"/>
          <w:lang w:val="es-ES_tradnl"/>
        </w:rPr>
        <w:t xml:space="preserve"> De hecho… una pregunta maravillosa. La razón principal actualmente por las distorsiones y las enfermedades en la biología, como así también –cómo decirlo– el cambio de la mente humana, no se hallan tanto relacionados directamente con la Atlántida, aunque haya algunos elementos alternativos ahí. Pero, actualmente se trata más de una combinación del karma individual de un humano. Y, cuando existe la no aceptación o el enojo de quienes ellos son, y lo incorporan esto a la biología, entonces aparece en la biología como una enfermedad y desequilibrio.</w:t>
      </w:r>
    </w:p>
    <w:p>
      <w:pPr>
        <w:pStyle w:val="Normal"/>
        <w:ind w:firstLine="170"/>
        <w:jc w:val="both"/>
        <w:rPr>
          <w:szCs w:val="20"/>
          <w:lang w:val="es-ES_tradnl"/>
        </w:rPr>
      </w:pPr>
      <w:r>
        <w:rPr>
          <w:szCs w:val="20"/>
          <w:lang w:val="es-ES_tradnl"/>
        </w:rPr>
        <w:t>También hay algunas razones grupales generales para algunas de las cosas que están pasando. Hay grupos de humanos que literalmente están trabajando con la alteración de las estructuras del ADN. Y esto, a veces, tiene una tendencia a producir algunas distorsiones en la biología. Hay aquellos que están viviendo su karma grupal o familiar. Y esto nuevamente, va a traer las distorsiones.</w:t>
      </w:r>
    </w:p>
    <w:p>
      <w:pPr>
        <w:pStyle w:val="Normal"/>
        <w:ind w:firstLine="170"/>
        <w:jc w:val="both"/>
        <w:rPr>
          <w:szCs w:val="20"/>
          <w:lang w:val="es-ES_tradnl"/>
        </w:rPr>
      </w:pPr>
      <w:r>
        <w:rPr>
          <w:szCs w:val="20"/>
          <w:lang w:val="es-ES_tradnl"/>
        </w:rPr>
        <w:t>Hay, por ejemplo, en esto la enfermedad conocida como SIDA… que es una manifestación de la conciencia de culpa sexual de la humanidad que aquellos que son los de 13 hebras –lo que ustedes llamarían los homosexuales y lesbianas– están atrayendo hacia sí mismos por cuenta de la humanidad para ayudarle a comprender mejor la culpa sexual. Pero, tal como hemos dicho con anterioridad, ya no es necesario que ellos sigan haciendo esto. Hay otras formas para manejar los cambios y problemas energéticos.</w:t>
      </w:r>
    </w:p>
    <w:p>
      <w:pPr>
        <w:pStyle w:val="Normal"/>
        <w:ind w:firstLine="170"/>
        <w:jc w:val="both"/>
        <w:rPr>
          <w:szCs w:val="20"/>
          <w:lang w:val="es-ES_tradnl"/>
        </w:rPr>
      </w:pPr>
      <w:r>
        <w:rPr>
          <w:szCs w:val="20"/>
          <w:lang w:val="es-ES_tradnl"/>
        </w:rPr>
        <w:t>Los desequilibrios mentales de los que ustedes hablan, frecuentemente en la actualidad son causados por este cambio de la energía que está yendo de lo mental, o de una inteligencia del tipo de la mente, hacia una Inteligencia Divina. La mente casi se está rebelando y en muchos casos se está encerrando, porque quiere ser liberada de las cargas con las que se le ha llenado. Y esto –cómo decirlo– está produciendo un deterioro en las Viejas habilidades de la mente. Pero, para aquellos humanos que están listos, la Inteligencia Divina rápidamente se hará cargo en el punto en el que la mente abandona y se expandirá mucho más allá de esto.</w:t>
      </w:r>
    </w:p>
    <w:p>
      <w:pPr>
        <w:pStyle w:val="Normal"/>
        <w:ind w:firstLine="170"/>
        <w:jc w:val="both"/>
        <w:rPr>
          <w:szCs w:val="20"/>
          <w:lang w:val="es-ES_tradnl"/>
        </w:rPr>
      </w:pPr>
      <w:r>
        <w:rPr>
          <w:szCs w:val="20"/>
          <w:lang w:val="es-ES_tradnl"/>
        </w:rPr>
        <w:t>Así que, la biología es una cosa interesante. Es una trama muy delicada. Es un tipo de organismo muy, muy delicado. Ha estado susceptible a enfermedades y a todo otro tipo de fluctuaciones. Pero tal como lo hemos mencionado recientemente, estamos llegando al punto en el cual la biología no tiene que sufrir. Y, la biología no tiene que ser afectada por lo que está pasando en el interior del alma de la persona.</w:t>
      </w:r>
    </w:p>
    <w:p>
      <w:pPr>
        <w:pStyle w:val="Normal"/>
        <w:ind w:firstLine="170"/>
        <w:jc w:val="both"/>
        <w:rPr>
          <w:szCs w:val="20"/>
          <w:lang w:val="es-ES_tradnl"/>
        </w:rPr>
      </w:pPr>
      <w:r>
        <w:rPr>
          <w:szCs w:val="20"/>
          <w:lang w:val="es-ES_tradnl"/>
        </w:rPr>
        <w:t>Estamos llegando a punto en el cual la biología puede permanecer muy equilibrada y literalmente, tal como sucede con las energías de Saint Germain, él mantuvo una apariencia de verse de aproximadamente entre 30 y 40 años... dado que él sintió que esa era la edad más adecuada en la cual estar. Él mantuvo esa apariencia, aunque el cuerpo biológico que tuvo tenía bastante más de cien años. Y, esto es algo que todos ustedes también pueden hacer. Gracias por su pregunta.</w:t>
      </w:r>
    </w:p>
    <w:p>
      <w:pPr>
        <w:pStyle w:val="Normal"/>
        <w:ind w:firstLine="170"/>
        <w:jc w:val="both"/>
        <w:rPr>
          <w:szCs w:val="20"/>
          <w:lang w:val="es-ES_tradnl"/>
        </w:rPr>
      </w:pPr>
      <w:r>
        <w:rPr>
          <w:szCs w:val="20"/>
          <w:lang w:val="es-ES_tradnl"/>
        </w:rPr>
        <w:t>Vamos a responder a una más.</w:t>
      </w:r>
    </w:p>
    <w:p>
      <w:pPr>
        <w:pStyle w:val="Normal"/>
        <w:ind w:firstLine="170"/>
        <w:jc w:val="both"/>
        <w:rPr>
          <w:szCs w:val="20"/>
          <w:lang w:val="es-ES_tradnl"/>
        </w:rPr>
      </w:pPr>
      <w:r>
        <w:rPr>
          <w:szCs w:val="20"/>
          <w:lang w:val="es-ES_tradnl"/>
        </w:rPr>
      </w:r>
    </w:p>
    <w:p>
      <w:pPr>
        <w:pStyle w:val="Normal"/>
        <w:ind w:firstLine="170"/>
        <w:jc w:val="both"/>
        <w:rPr>
          <w:szCs w:val="20"/>
          <w:lang w:val="es-ES_tradnl"/>
        </w:rPr>
      </w:pPr>
      <w:r>
        <w:rPr>
          <w:b/>
          <w:szCs w:val="20"/>
          <w:lang w:val="es-ES_tradnl"/>
        </w:rPr>
        <w:t>LINDA:</w:t>
      </w:r>
      <w:r>
        <w:rPr>
          <w:szCs w:val="20"/>
          <w:lang w:val="es-ES_tradnl"/>
        </w:rPr>
        <w:t xml:space="preserve"> Tobías, podría ser esa pequeña charla que Brian tuvo acerca de la transformación en Inglaterra quizás, o es una...</w:t>
      </w:r>
    </w:p>
    <w:p>
      <w:pPr>
        <w:pStyle w:val="Normal"/>
        <w:ind w:firstLine="170"/>
        <w:jc w:val="both"/>
        <w:rPr>
          <w:szCs w:val="20"/>
          <w:lang w:val="es-ES_tradnl"/>
        </w:rPr>
      </w:pPr>
      <w:r>
        <w:rPr>
          <w:b/>
          <w:szCs w:val="20"/>
          <w:lang w:val="es-ES_tradnl"/>
        </w:rPr>
        <w:t>TOBÍAS/SAINT GERMAIN:</w:t>
      </w:r>
      <w:r>
        <w:rPr>
          <w:szCs w:val="20"/>
          <w:lang w:val="es-ES_tradnl"/>
        </w:rPr>
        <w:t xml:space="preserve"> Nos gustaría responder a una pregunta más, y luego vamos... vamos a mencionar eso.</w:t>
      </w:r>
    </w:p>
    <w:p>
      <w:pPr>
        <w:pStyle w:val="Normal"/>
        <w:ind w:firstLine="170"/>
        <w:jc w:val="both"/>
        <w:rPr>
          <w:szCs w:val="20"/>
          <w:lang w:val="es-ES_tradnl"/>
        </w:rPr>
      </w:pPr>
      <w:r>
        <w:rPr>
          <w:b/>
          <w:szCs w:val="20"/>
          <w:lang w:val="es-ES_tradnl"/>
        </w:rPr>
        <w:t xml:space="preserve">LINDA: </w:t>
      </w:r>
      <w:r>
        <w:rPr>
          <w:szCs w:val="20"/>
          <w:lang w:val="es-ES_tradnl"/>
        </w:rPr>
        <w:t>Está bien.</w:t>
      </w:r>
    </w:p>
    <w:p>
      <w:pPr>
        <w:pStyle w:val="Normal"/>
        <w:ind w:firstLine="170"/>
        <w:jc w:val="both"/>
        <w:rPr>
          <w:szCs w:val="20"/>
          <w:lang w:val="es-ES_tradnl"/>
        </w:rPr>
      </w:pPr>
      <w:r>
        <w:rPr>
          <w:szCs w:val="20"/>
          <w:lang w:val="es-ES_tradnl"/>
        </w:rPr>
      </w:r>
    </w:p>
    <w:p>
      <w:pPr>
        <w:pStyle w:val="Normal"/>
        <w:ind w:firstLine="170"/>
        <w:jc w:val="both"/>
        <w:rPr>
          <w:szCs w:val="20"/>
          <w:lang w:val="es-ES_tradnl"/>
        </w:rPr>
      </w:pPr>
      <w:r>
        <w:rPr>
          <w:b/>
          <w:szCs w:val="20"/>
          <w:lang w:val="es-ES_tradnl"/>
        </w:rPr>
        <w:t>PREGUNTA DE SHAUMBRA 16</w:t>
      </w:r>
      <w:r>
        <w:rPr>
          <w:szCs w:val="20"/>
          <w:lang w:val="es-ES_tradnl"/>
        </w:rPr>
        <w:t xml:space="preserve"> (de Internet, leída por Linda): Tobías, la abundancia grabada en San Diego, en Noviembre del 2004, deja una gran pregunta en mi mente acerca de aquellos individuos que tienen sus tarjetas de crédito al máximo. ¿Pensaron ellos que tenía flujo, pero no lo tuvieron? Por favor elabore.</w:t>
      </w:r>
    </w:p>
    <w:p>
      <w:pPr>
        <w:pStyle w:val="Normal"/>
        <w:ind w:firstLine="170"/>
        <w:jc w:val="both"/>
        <w:rPr>
          <w:szCs w:val="20"/>
          <w:lang w:val="es-ES_tradnl"/>
        </w:rPr>
      </w:pPr>
      <w:r>
        <w:rPr>
          <w:b/>
          <w:szCs w:val="20"/>
          <w:lang w:val="es-ES_tradnl"/>
        </w:rPr>
        <w:t>TOBÍAS:</w:t>
      </w:r>
      <w:r>
        <w:rPr>
          <w:szCs w:val="20"/>
          <w:lang w:val="es-ES_tradnl"/>
        </w:rPr>
        <w:t xml:space="preserve"> Bien, nos podríamos meter ahora en toda una gran discusión con respecto a tarjetas de crédito. Nosotros las llamamos “tarjetas kármicas” de nuestro lado (risa de la audiencia). El desafío o dificultad subyacente aquí es el pensamiento de que pueden salir y cargar cosas les va a traer abundancia a su vida. Pero, ustedes aún continúan llevando consigo una cuestión de falta de abundancia. Así que, cuando lo pagan con una tarjeta de crédito o no, ustedes siguen teniendo esta cuestión subyacente. De hecho, lo único que hará es acrecentar la cuestión y ponerla directamente delante de sus ojos. Y luego, vamos a tener otra clase acerca de cómo superar estas cuestiones de la abundancia.</w:t>
      </w:r>
    </w:p>
    <w:p>
      <w:pPr>
        <w:pStyle w:val="Normal"/>
        <w:ind w:firstLine="170"/>
        <w:jc w:val="both"/>
        <w:rPr>
          <w:szCs w:val="20"/>
          <w:lang w:val="es-ES_tradnl"/>
        </w:rPr>
      </w:pPr>
      <w:r>
        <w:rPr>
          <w:szCs w:val="20"/>
          <w:lang w:val="es-ES_tradnl"/>
        </w:rPr>
        <w:t>Sí, las tarjetas de crédito son un... oh, ellas simplemente son otra forma de hipnosis diciendo, “Aquí, utilicen esto, y todo estará bien durante unos pocos días”. (Cierta risa) Pero, luego el monstruo vuelve más grande aún que antes. Así que esta no es la manera de solucionar los problemas. La abundancia se manifestará para ustedes inmediatamente en el momento. No tienen que salir y tentarla con esta cosa llamada una tarjeta de crédito. Gracias.</w:t>
      </w:r>
    </w:p>
    <w:p>
      <w:pPr>
        <w:pStyle w:val="Normal"/>
        <w:ind w:firstLine="170"/>
        <w:jc w:val="both"/>
        <w:rPr>
          <w:szCs w:val="20"/>
          <w:lang w:val="es-ES_tradnl"/>
        </w:rPr>
      </w:pPr>
      <w:r>
        <w:rPr>
          <w:szCs w:val="20"/>
          <w:lang w:val="es-ES_tradnl"/>
        </w:rPr>
      </w:r>
    </w:p>
    <w:p>
      <w:pPr>
        <w:pStyle w:val="Normal"/>
        <w:ind w:firstLine="170"/>
        <w:jc w:val="both"/>
        <w:rPr>
          <w:szCs w:val="20"/>
          <w:lang w:val="es-ES_tradnl"/>
        </w:rPr>
      </w:pPr>
      <w:r>
        <w:rPr>
          <w:szCs w:val="20"/>
          <w:lang w:val="es-ES_tradnl"/>
        </w:rPr>
        <w:t>Con esto, Shaumbra, vamos a llevar nuestras energías a un cierre. Hay una breve discusión aquí a la que nos gustaría prestarle atención y darle vuestras energías. Pero, desde nuestro punto de vista nos vamos a retirar ahora del cuerpo de Cauldre, porque él se está cansando. Y, vamos a tener un próximo mes muy excitante con todos ustedes.</w:t>
      </w:r>
    </w:p>
    <w:p>
      <w:pPr>
        <w:pStyle w:val="Normal"/>
        <w:ind w:firstLine="170"/>
        <w:jc w:val="both"/>
        <w:rPr>
          <w:szCs w:val="20"/>
        </w:rPr>
      </w:pPr>
      <w:r>
        <w:rPr>
          <w:lang w:val="es-ES_tradnl"/>
        </w:rPr>
        <w:t>¡Y así es!</w:t>
      </w:r>
    </w:p>
    <w:p>
      <w:pPr>
        <w:pStyle w:val="Heading"/>
        <w:spacing w:before="0" w:after="0"/>
        <w:rPr>
          <w:sz w:val="28"/>
          <w:szCs w:val="28"/>
        </w:rPr>
      </w:pPr>
      <w:r>
        <w:rPr>
          <w:sz w:val="28"/>
          <w:szCs w:val="28"/>
        </w:rPr>
      </w:r>
    </w:p>
    <w:p>
      <w:pPr>
        <w:pStyle w:val="Normal"/>
        <w:jc w:val="center"/>
        <w:rPr>
          <w:rFonts w:ascii="Arial Black" w:hAnsi="Arial Black" w:cs="Arial Black"/>
          <w:b/>
          <w:b/>
          <w:sz w:val="24"/>
        </w:rPr>
      </w:pPr>
      <w:r>
        <w:rPr>
          <w:rFonts w:cs="Arial Black" w:ascii="Arial Black" w:hAnsi="Arial Black"/>
          <w:b/>
          <w:sz w:val="24"/>
        </w:rPr>
        <w:t>SHAUD Nº 9: “LIBERTAD DEL ALMA”</w:t>
      </w:r>
    </w:p>
    <w:p>
      <w:pPr>
        <w:pStyle w:val="Normal"/>
        <w:jc w:val="center"/>
        <w:rPr>
          <w:rFonts w:ascii="Arial Black" w:hAnsi="Arial Black" w:cs="Arial Black"/>
          <w:b/>
          <w:b/>
          <w:sz w:val="24"/>
          <w:szCs w:val="20"/>
        </w:rPr>
      </w:pPr>
      <w:r>
        <w:rPr>
          <w:rFonts w:cs="Arial Black" w:ascii="Arial Black" w:hAnsi="Arial Black"/>
          <w:b/>
          <w:sz w:val="24"/>
          <w:szCs w:val="20"/>
        </w:rPr>
      </w:r>
    </w:p>
    <w:p>
      <w:pPr>
        <w:pStyle w:val="Normal"/>
        <w:jc w:val="center"/>
        <w:rPr>
          <w:b/>
          <w:b/>
          <w:sz w:val="24"/>
        </w:rPr>
      </w:pPr>
      <w:r>
        <w:rPr>
          <w:b/>
          <w:sz w:val="24"/>
        </w:rPr>
        <w:t>PARTE IV</w:t>
      </w:r>
    </w:p>
    <w:p>
      <w:pPr>
        <w:pStyle w:val="Normal"/>
        <w:jc w:val="center"/>
        <w:rPr>
          <w:b/>
          <w:b/>
          <w:sz w:val="24"/>
        </w:rPr>
      </w:pPr>
      <w:r>
        <w:rPr>
          <w:b/>
          <w:sz w:val="24"/>
        </w:rPr>
      </w:r>
    </w:p>
    <w:p>
      <w:pPr>
        <w:pStyle w:val="Normal"/>
        <w:jc w:val="center"/>
        <w:rPr>
          <w:szCs w:val="20"/>
        </w:rPr>
      </w:pPr>
      <w:r>
        <w:rPr>
          <w:b/>
          <w:szCs w:val="20"/>
        </w:rPr>
        <w:t>PRESENTANDO A ADAMUS SAINT GERMAIN Y A TOBÍAS</w:t>
      </w:r>
    </w:p>
    <w:p>
      <w:pPr>
        <w:pStyle w:val="Normal"/>
        <w:jc w:val="center"/>
        <w:rPr/>
      </w:pPr>
      <w:r>
        <w:rPr>
          <w:sz w:val="16"/>
        </w:rPr>
        <w:t>Abril 2, 2005</w:t>
      </w:r>
    </w:p>
    <w:p>
      <w:pPr>
        <w:pStyle w:val="Normal"/>
        <w:jc w:val="both"/>
        <w:rPr>
          <w:sz w:val="16"/>
        </w:rPr>
      </w:pPr>
      <w:r>
        <w:rPr>
          <w:sz w:val="16"/>
        </w:rPr>
      </w:r>
    </w:p>
    <w:p>
      <w:pPr>
        <w:pStyle w:val="Normal"/>
        <w:jc w:val="center"/>
        <w:rPr/>
      </w:pPr>
      <w:r>
        <w:rPr>
          <w:b/>
          <w:bCs/>
          <w:i/>
          <w:iCs/>
          <w:sz w:val="18"/>
        </w:rPr>
        <w:t xml:space="preserve">NOTA: </w:t>
      </w:r>
      <w:r>
        <w:rPr>
          <w:i/>
          <w:iCs/>
          <w:sz w:val="18"/>
        </w:rPr>
        <w:t>Nuevamente este mensaje contiene preguntas vitales para nuestra vida futura, casi al final del mismo. No dejen pasar el tiempo sin leerlo. Anita</w:t>
      </w:r>
    </w:p>
    <w:p>
      <w:pPr>
        <w:pStyle w:val="Normal"/>
        <w:jc w:val="both"/>
        <w:rPr>
          <w:i/>
          <w:i/>
          <w:iCs/>
          <w:sz w:val="18"/>
        </w:rPr>
      </w:pPr>
      <w:r>
        <w:rPr>
          <w:i/>
          <w:iCs/>
          <w:sz w:val="18"/>
        </w:rPr>
      </w:r>
    </w:p>
    <w:p>
      <w:pPr>
        <w:pStyle w:val="Normal"/>
        <w:jc w:val="both"/>
        <w:rPr/>
      </w:pPr>
      <w:r>
        <w:rPr/>
        <w:t>TOBÍAS:</w:t>
      </w:r>
    </w:p>
    <w:p>
      <w:pPr>
        <w:pStyle w:val="Normal"/>
        <w:ind w:firstLine="170"/>
        <w:jc w:val="both"/>
        <w:rPr/>
      </w:pPr>
      <w:r>
        <w:rPr/>
        <w:t>Y así es, queridos Shaumbra, que entramos a su espacio de reunión y a su salón sagrado de Shaumbra aquí. Hoy nos costó bastante entrar, ya que la energía era tan elevada y tan viva. Tuvimos que encontrar justamente la pausa energética correcta para introducirnos para estar con Cauldre y para estar dentro de cada uno de ustedes. Oh, sí, estamos tanto en ustedes y con ustedes como estamos con cualquiera de los otros en este salón.</w:t>
      </w:r>
    </w:p>
    <w:p>
      <w:pPr>
        <w:pStyle w:val="Normal"/>
        <w:ind w:firstLine="170"/>
        <w:jc w:val="both"/>
        <w:rPr/>
      </w:pPr>
      <w:r>
        <w:rPr/>
        <w:t>Tómense un momento ahora… cómo podemos estar tan presentes dentro suyo. Y, cuando decimos dentro suyo, no estamos hablando solamente de su cuerpo físico. Estamos hablando acerca de una unión en la que juntamos nuestras energías con las de ustedes. Estamos hablando acerca de una fusión de conciencia para que juntos –cada uno de ustedes, aún en el caso de que se sean totalmente nuevos aquí, aún si nunca antes han escuchado– estamos conectados con ustedes y ustedes con nosotros como para traer este mensaje de regreso a ustedes, de regreso a otros humanos.</w:t>
      </w:r>
    </w:p>
    <w:p>
      <w:pPr>
        <w:pStyle w:val="Normal"/>
        <w:ind w:firstLine="170"/>
        <w:jc w:val="both"/>
        <w:rPr/>
      </w:pPr>
      <w:r>
        <w:rPr/>
        <w:t>Tantos, tantos otros humanos caminarán a lo largo de este sendero que hemos creado. Muchos, muchos humanos llegarán por este camino, buscando su propia identidad, su propia verdad, su propio ser. Lo que ustedes están haciendo justo ahora al unirse con todos nosotros es lo de ayudar a crear el sendero.</w:t>
      </w:r>
    </w:p>
    <w:p>
      <w:pPr>
        <w:pStyle w:val="Normal"/>
        <w:ind w:firstLine="170"/>
        <w:jc w:val="both"/>
        <w:rPr/>
      </w:pPr>
      <w:r>
        <w:rPr/>
        <w:t>Pero, ustedes saben, no es solamente para otros humanos. Hay legiones de ángeles en los cielos que nunca han encarnado en la Tierra. Ellos están esperando. Ellos están esperando el momento adecuado, el espacio adecuado. Ellos están esperando encontrarse en los zapatos en los que ustedes han caminado. Ellos están esperando para aprender cómo es lo de llevar sus energías dentro de la materia. Ellos están esperando saborear la comida. Ellos están esperando vivir dentro del marco del tiempo y espacio. Ellos lo van a estar haciendo para obtener esa experiencia, para llegar a una mejor comprensión de ellos mismos.</w:t>
      </w:r>
    </w:p>
    <w:p>
      <w:pPr>
        <w:pStyle w:val="Normal"/>
        <w:ind w:firstLine="170"/>
        <w:jc w:val="both"/>
        <w:rPr/>
      </w:pPr>
      <w:r>
        <w:rPr/>
        <w:t>Es una cosa tremenda la que ustedes han creado aquí, todo este escenario de la Tierra que han creado como para poder venir aquí y revivir sus experiencias, experiencias que tuvieron cuando eran seres no-físicos, volver a vivirlas aquí. Y, a medida que ustedes las vuelven a revivir, ustedes obtienen una comprensión diferente, una perspectiva diferente. Sería como tomar una foto, y luego estar en condiciones de retroceder dentro de diez años a partir de ahora, y caminar directamente dentro de esa foto y revivirla, sin embargo, en una forma distinta. Y, la forma distinta aquí es la material para reducir la energía, la gravedad, la densidad. Ustedes regresan aquí para revivir experiencias.</w:t>
      </w:r>
    </w:p>
    <w:p>
      <w:pPr>
        <w:pStyle w:val="Normal"/>
        <w:ind w:firstLine="170"/>
        <w:jc w:val="both"/>
        <w:rPr/>
      </w:pPr>
      <w:r>
        <w:rPr/>
        <w:t>Shaumbra, a veces quedamos asombrados de ustedes. Cauldre me está acusando de hacer mi trabajo de alabanza aquí (risa de la audiencia). Pero, ustedes se lo merecen, Shaumbra, porque estamos cruzando hacia un cierto territorio nuevo. Estamos yendo hacia reinos energéticos nuevos, llegando a un lugar en el que pueden ser un humano aquí en la Tierra y luego integrar todo lo que ustedes realmente son. Nosotros sabemos que hay dificultades con esto. Nosotros sabemos que hay desafíos. Pero sabemos que ustedes son los Maestros de los Trabajos con la Energía. Ustedes lo fueron mucho antes de que llegasen a la Tierra. Es por eso que ustedes fueron los primeros en llegar aquí, los Maestros del Trabajo con la Energía.</w:t>
      </w:r>
    </w:p>
    <w:p>
      <w:pPr>
        <w:pStyle w:val="Normal"/>
        <w:ind w:firstLine="170"/>
        <w:jc w:val="both"/>
        <w:rPr/>
      </w:pPr>
      <w:r>
        <w:rPr/>
        <w:t>Ustedes llegan aquí ahora para pasar todas estos ciclos de vidas en la Tierra, aprendiendo y experimentando y creciendo, ayudando a formar nuevas dimensiones. Ustedes llegan aquí para ser los primeros para pasar por esto. Y ahora, ustedes pronuncian, ustedes proclaman, de que ha llegado el momento para que ustedes se liberen de esto. Es de esto de lo que se trata este período de la vida. Es el período de compleción y completar todo. Es el período de vida en el que terminan ese ciclo de karma, ese período de vida en el que dicen, “Estoy listo para irme”, el período de vida cuando ustedes vuelven a reingresar cada elemento de ustedes mismos, se vuelven a reintegrar.</w:t>
      </w:r>
    </w:p>
    <w:p>
      <w:pPr>
        <w:pStyle w:val="Normal"/>
        <w:ind w:firstLine="170"/>
        <w:jc w:val="both"/>
        <w:rPr/>
      </w:pPr>
      <w:r>
        <w:rPr/>
        <w:t>Hemos hablado acerca de esto con anterioridad. Hay partes suyas distribuidas por toda la creación... partes suyas que están enterradas en la Tierra de este planeta... partes suyas que existen en otros planetas en su universo... partes suyas por todos los lados.  En este período de vida ustedes están integrando todas estas partes, trayéndolas de regreso hacia ustedes. Sí, a veces están muy ocupados. A veces se pone loco porque hay tantos aspectos pidiendo que se ocupen de ellos... tantos aspectos ansiando su reconocimiento... tantos aspectos que tienen heridas que quieren ser liberadas.</w:t>
      </w:r>
    </w:p>
    <w:p>
      <w:pPr>
        <w:pStyle w:val="Normal"/>
        <w:ind w:firstLine="170"/>
        <w:jc w:val="both"/>
        <w:rPr/>
      </w:pPr>
      <w:r>
        <w:rPr/>
        <w:t>Ustedes están haciendo todo esto ahora en este período de vida... ¡un trabajo increíble! Ustedes han invocado los recursos de muchos de los consejos: el Consejo Carmesí, específicamente, su familia... los consejos de Miguel... de Metatron... de Rafael... a todos los otros grupos que les ayudan. Ustedes están sintiendo las energías de ellos a todo su alrededor. Y, ellos están ahí. Ellos están trabajando con ustedes.</w:t>
      </w:r>
    </w:p>
    <w:p>
      <w:pPr>
        <w:pStyle w:val="Normal"/>
        <w:ind w:firstLine="170"/>
        <w:jc w:val="both"/>
        <w:rPr/>
      </w:pPr>
      <w:r>
        <w:rPr/>
        <w:t>Hay Shaumbra en todo el mundo que están pasando por esto junto con ustedes. Las experiencias de ellos son asombrosamente similares. En cierta forma, las experiencias de ellos son las suyas, y las suyas son las de ellos. No son muchos si ustedes consideran la población total de la Tierra, pero hay suficientes Shaumbra tomando este sendero distinto –no un sendero mejor, no un sendero más elevado, simplemente un sendero diferente– un sendero diferente de comprensión e iluminación, enfrentando las cuestiones, enfrentándose a sí mismos, atravesando lo que normalmente serían tiempos muy, muy difíciles. Pero, ustedes lo están haciendo. Es por eso que nosotros estamos aquí.</w:t>
      </w:r>
    </w:p>
    <w:p>
      <w:pPr>
        <w:pStyle w:val="Normal"/>
        <w:ind w:firstLine="170"/>
        <w:jc w:val="both"/>
        <w:rPr/>
      </w:pPr>
      <w:r>
        <w:rPr/>
        <w:t>Ustedes están viviendo en tiempos interesantes, muy interesantes. Estamos hablando de este evento de Septiembre del 2007, un salto cuántico de energía, un tiempo en el cual la energía llega hasta tal punto en la espiral, un punto de expansión, que hace que cambie su naturaleza misma. Ello cambiará la conciencia misma de la humanidad. Shaumbra, ustedes se están preparando para esto en la actualidad. Ustedes lo están preparando adelantándose al tiempo para que ustedes puedan ser los maestros de otros, maestros en una forma tal que actualmente ni siquiera se la pueden imaginar.</w:t>
      </w:r>
    </w:p>
    <w:p>
      <w:pPr>
        <w:pStyle w:val="Normal"/>
        <w:ind w:firstLine="170"/>
        <w:jc w:val="both"/>
        <w:rPr/>
      </w:pPr>
      <w:r>
        <w:rPr/>
        <w:t>Es interesante para aquellos de nuestro lado el mirar a la Tierra en este momento, ver lo que está sucediendo. Ver las cuestiones. Las cuestiones que han sido muy predominantes en sus noticias últimamente, acerca de la muerte.</w:t>
      </w:r>
    </w:p>
    <w:p>
      <w:pPr>
        <w:pStyle w:val="Normal"/>
        <w:ind w:firstLine="170"/>
        <w:jc w:val="both"/>
        <w:rPr/>
      </w:pPr>
      <w:r>
        <w:rPr/>
        <w:t>Aquí en Estados Unidos hubo ese caso que ha llevado tanta atención hacia las noticias, esa mujer querida que ha estado acostada en un tipo de estado comatoso, un estado dormido durante 15 años de tiempo. Y fíjense en toda la controversia que ello ha hecho surgir. ¿Deberían sacarse los caños, o deberían dejárselos puestos?</w:t>
      </w:r>
    </w:p>
    <w:p>
      <w:pPr>
        <w:pStyle w:val="Normal"/>
        <w:ind w:firstLine="170"/>
        <w:jc w:val="both"/>
        <w:rPr/>
      </w:pPr>
      <w:r>
        <w:rPr/>
        <w:t>Fíjense en todas las cuestiones que han surgido a raíz de esto. ¿Debería sostenerse la vida, o no debería hacérselo? ¿Quién tiene la autoridad final? Por así decirlo, ¿a quién le pertenece? Esto ha hecho surgir cuestiones acerca del derecho de vivir y del derecho de morir. Se ha convertido en una cuestión política como así también en una cuestión religiosa. Esto ha hecho que la nación y que el mundo enfoque su atención en la muerte.</w:t>
      </w:r>
    </w:p>
    <w:p>
      <w:pPr>
        <w:pStyle w:val="Normal"/>
        <w:ind w:firstLine="170"/>
        <w:jc w:val="both"/>
        <w:rPr/>
      </w:pPr>
      <w:r>
        <w:rPr/>
        <w:t>Es algo por lo que todos ustedes pasan, pero sin embargo es algo de lo que no se habla con frecuencia, algo en lo que la mayoría de la gente prefiere no pensar. Sin embargo, cada humano, por lo menos en este punto, ha tenido que enfrentarlo. Ello ha estado tapado. Algunas veces ha sido endulzado. Algunas veces hay mucho miedo al respecto.</w:t>
      </w:r>
    </w:p>
    <w:p>
      <w:pPr>
        <w:pStyle w:val="Normal"/>
        <w:ind w:firstLine="170"/>
        <w:jc w:val="both"/>
        <w:rPr/>
      </w:pPr>
      <w:r>
        <w:rPr/>
        <w:t>Pero ahora, hay una conciencia, una nueva conciencia al respecto, y acerca del derecho a morir, del derecho de tener una muerte grácil y digna. Oh, ello hace surgir cuestiones – la muerte, ¿no es así?, porque al final la muerte hace surgir cuestiones de creencias. Esto es lo que está sucediendo actualmente. Cuestiones de creencias están surgiendo... creencia en el Espíritu... creencia en una vida en el más allá... creencia en el cielo versus infierno... creencias en la relación del humano con Dios. Todo esto está surgiendo, semejante enfoque intenso en la muerte.</w:t>
      </w:r>
    </w:p>
    <w:p>
      <w:pPr>
        <w:pStyle w:val="Normal"/>
        <w:ind w:firstLine="170"/>
        <w:jc w:val="both"/>
        <w:rPr/>
      </w:pPr>
      <w:r>
        <w:rPr/>
        <w:t>Es divertido ver que hay aquellos que están peleando por la vida a toda costa, pero que sin embargo matarían a fin de tener ese derecho a ser ejecutados. Son tiempos muy interesantes para vivir en ellos, tiempos de paradojas e ironías. Ustedes lo están encontrando en su interior. Y ahora, otros también lo están encontrando en su interior.</w:t>
      </w:r>
    </w:p>
    <w:p>
      <w:pPr>
        <w:pStyle w:val="Normal"/>
        <w:ind w:firstLine="170"/>
        <w:jc w:val="both"/>
        <w:rPr/>
      </w:pPr>
      <w:r>
        <w:rPr/>
        <w:t>Ahí esta mi predicción acerca de la muerte del Papa (risa de la audiencia). Y, odio tener que enfrentarme al grupo de Shaumbra diciendo, “Yo les dije”. Pero, ciertamente, yo he profetizado esto. ¡Y que el registro cuente la verdad!</w:t>
      </w:r>
    </w:p>
    <w:p>
      <w:pPr>
        <w:pStyle w:val="Normal"/>
        <w:ind w:firstLine="170"/>
        <w:jc w:val="both"/>
        <w:rPr/>
      </w:pPr>
      <w:r>
        <w:rPr/>
        <w:t>Pero Shaumbra, ustedes saben y yo sé que la energía y la esencia del Papa se fue hace mucho tiempo. El cuerpo del Papa y lo que queda de la mente se ha mantenido en funcionamiento porque el Papa es un símbolo, es un ícono de la iglesia que está teniendo grandes dificultades en la actualidad. Y se sentía, que si el Papa se iba, ello causaría semejante tumulto y tiempos tan turbulentos que la iglesia podría no haber estado en condiciones de enfrentarlas.</w:t>
      </w:r>
    </w:p>
    <w:p>
      <w:pPr>
        <w:pStyle w:val="Normal"/>
        <w:ind w:firstLine="170"/>
        <w:jc w:val="both"/>
        <w:rPr/>
      </w:pPr>
      <w:r>
        <w:rPr/>
        <w:t>Y ahora el Papa, especialmente durante estos últimos días, está atravesando el sufrimiento. Una reflexión de la conciencia... eso es todo lo que Karol está haciendo, simplemente un reflejo de conciencia, sufriendo porque los humanos piensan que debería haber sufrimiento antes de irse al cielo. Los humanos piensan que la vida se trata de sufrimiento. Así que, el Papa, respondiendo a las necesidades de aquellos que siguen este camino, el del sufrimiento, está pasando por este tiempo difícil y traumático. Ello está enfocando tanta atención en la muerte.</w:t>
      </w:r>
    </w:p>
    <w:p>
      <w:pPr>
        <w:pStyle w:val="Normal"/>
        <w:ind w:firstLine="170"/>
        <w:jc w:val="both"/>
        <w:rPr/>
      </w:pPr>
      <w:r>
        <w:rPr/>
        <w:t>¿Cuándo es que ustedes dejan de vivir? ¿Qué es lo que se debería hacer para apoyar a un cuerpo humano? ¿Qué es el cuerpo humano? Todas estas preguntas se están presentando ahora acerca de la muerte, produciendo un enfoque mundial de conciencia. Es muy asombroso para nosotros el observar esto. La atención que se le presta a las noticias... Es maravilloso porque hace que la gente comience a pensar acerca de estos asuntos importantes. En otro nivel ellos no están pensando solamente acerca de la muerte del cuerpo. Ellos están pensando en su propia muerte.</w:t>
      </w:r>
    </w:p>
    <w:p>
      <w:pPr>
        <w:pStyle w:val="Normal"/>
        <w:ind w:firstLine="170"/>
        <w:jc w:val="both"/>
        <w:rPr/>
      </w:pPr>
      <w:r>
        <w:rPr/>
        <w:t>Ellos saben, Shaumbra, tal como ustedes lo saben, que incluso su Vieja historia tiene que morir. Tarde o temprano, ellos se tienen que enfrentar con quienes realmente son. Ellos pueden pretender a través de una serie de vidas el ser otra cosa. Pero, tarde o temprano, ellos tienen que enfrentar sus historias. Ellos tienen que permitir que se produzca un tipo de proceso de muerte.</w:t>
      </w:r>
    </w:p>
    <w:p>
      <w:pPr>
        <w:pStyle w:val="Normal"/>
        <w:ind w:firstLine="170"/>
        <w:jc w:val="both"/>
        <w:rPr/>
      </w:pPr>
      <w:r>
        <w:rPr/>
        <w:t>Y ustedes saben, cómo es eso. Ustedes lo han hecho. Ustedes han permitido la muerte de ustedes mismos. Ustedes se han enfrentado a la muerte física. Ustedes la han considerado. Ustedes se han enfrentado a su muerte propia. Y, se siente como la muerte. Duele en el interior. Duele en el interior el dejar ir al que ustedes pensaban que eran, dejar ir la ilusión de la que Adamus habló.</w:t>
      </w:r>
    </w:p>
    <w:p>
      <w:pPr>
        <w:pStyle w:val="Normal"/>
        <w:ind w:firstLine="170"/>
        <w:jc w:val="both"/>
        <w:rPr/>
      </w:pPr>
      <w:r>
        <w:rPr/>
        <w:t>Continúen observando las noticias durante los próximos meses para ver algunos de los desarrollos interesantes, algunos de los enfoques en cuestiones muy  pertinentes que tienen que ver con la conciencia humana. Continúen observando cómo esto desarrolla un momentum hasta Septiembre del 2007. Observen cómo continúa habiendo más separación, en lugar de unidad... cómo parece haber más oscuro que claro en lugar de una fusión conjunta. Observen cómo la gente en forma muy emotiva forma bandos.</w:t>
      </w:r>
    </w:p>
    <w:p>
      <w:pPr>
        <w:pStyle w:val="Normal"/>
        <w:ind w:firstLine="170"/>
        <w:jc w:val="both"/>
        <w:rPr/>
      </w:pPr>
      <w:r>
        <w:rPr/>
        <w:t>Sabemos que están comenzando a percibirlo ya que lo han atravesado ustedes mismos. Sabemos que están comenzando a ver todo lo que han atravesado en los últimos cinco o diez años de tiempo y lo que la humanidad ahora está comenzando a atravesar. Ellos lo irán haciendo en una forma un poco distinta y en un marco de tiempo un poco distintos al suyo. Pero, tanto de ello les toca el recuerdo de lo que han pasado ya. Ustedes lo atravesaron en primer lugar como para poder ser los que enseñan y los maestros.</w:t>
      </w:r>
    </w:p>
    <w:p>
      <w:pPr>
        <w:pStyle w:val="Normal"/>
        <w:ind w:firstLine="170"/>
        <w:jc w:val="both"/>
        <w:rPr/>
      </w:pPr>
      <w:r>
        <w:rPr/>
        <w:t>Ahora ha llegado el momento para que Adamus continúe con la serie de “La Libertad del Alma”. Ha llegado el momento para que Adamus entre para dirigirse a este grupo y para compartir sus experiencias con ustedes. Así que, vamos a hacer una breve pausa. Y, les pedimos a todos ustedes a hacer una inspiración profunda y de traer a este ser amado a su espacio energético.</w:t>
      </w:r>
    </w:p>
    <w:p>
      <w:pPr>
        <w:pStyle w:val="Normal"/>
        <w:ind w:firstLine="170"/>
        <w:jc w:val="both"/>
        <w:rPr/>
      </w:pPr>
      <w:r>
        <w:rPr/>
        <w:t>Pausa</w:t>
      </w:r>
    </w:p>
    <w:p>
      <w:pPr>
        <w:pStyle w:val="Normal"/>
        <w:jc w:val="both"/>
        <w:rPr/>
      </w:pPr>
      <w:r>
        <w:rPr/>
      </w:r>
    </w:p>
    <w:p>
      <w:pPr>
        <w:pStyle w:val="Normal"/>
        <w:jc w:val="both"/>
        <w:rPr>
          <w:b/>
          <w:b/>
        </w:rPr>
      </w:pPr>
      <w:r>
        <w:rPr>
          <w:b/>
        </w:rPr>
        <w:t>SAINT GERMAIN/ADAMUS:</w:t>
      </w:r>
    </w:p>
    <w:p>
      <w:pPr>
        <w:pStyle w:val="Normal"/>
        <w:ind w:firstLine="170"/>
        <w:jc w:val="both"/>
        <w:rPr/>
      </w:pPr>
      <w:r>
        <w:rPr/>
        <w:t>Yo Soy, sí, Yo Soy, la energía de Adamus Saint-Germain, de nuevo junto con los Shaumbra. Quizás ustedes notarán que mi energía es un poco distinta en el día de hoy frente a como ha sido, no solamente porque Tobías me ha pedido que la introduzca en una forma más suave, sino porque yo no soy simplemente el Adamus con el que ustedes se encontraron dos meses atrás. Yo no soy simplemente el Saint Germain acerca del que se ha escrito en la serie del “Yo Soy”.  Yo no soy simplemente la entidad que fue atrapada en el cristal. Yo soy todas esas cosas.</w:t>
      </w:r>
    </w:p>
    <w:p>
      <w:pPr>
        <w:pStyle w:val="Normal"/>
        <w:ind w:firstLine="170"/>
        <w:jc w:val="both"/>
        <w:rPr/>
      </w:pPr>
      <w:r>
        <w:rPr/>
        <w:t>Verán… de nuestro lado del velo hemos estado jugando. Nosotros no estamos encerrados dentro del papel o dentro de una entidad en su mayor parte. Así que, nosotros jugamos y nos podemos presentar de distintas maneras a ustedes. En el día de hoy me presento en una forma diferente a la de hace dos meses o un mes. Y, les pido que sientan la diferencia de la energía. Les pido que sientan cómo todos nosotros estamos trabajando en esto. Tal como hemos dicho con anterioridad, hace algunos meses atrás yo tuve que entrar con mucha fuerza para ayudar a quebrar el estado de trance en el que se encontraban, para ayudar a sacudir las cosas un poco. Fue un papel que yo estuve desempeñando.</w:t>
      </w:r>
    </w:p>
    <w:p>
      <w:pPr>
        <w:pStyle w:val="Normal"/>
        <w:ind w:firstLine="170"/>
        <w:jc w:val="both"/>
        <w:rPr/>
      </w:pPr>
      <w:r>
        <w:rPr/>
        <w:t>Sería una cosa maravillosa si los humanos supieran jugar, supieran hacer una mayor cantidad de “role-playing” (</w:t>
      </w:r>
      <w:r>
        <w:rPr>
          <w:i/>
          <w:iCs/>
        </w:rPr>
        <w:t xml:space="preserve">N.d.T. actual el uno con el otro) </w:t>
      </w:r>
      <w:r>
        <w:rPr/>
        <w:t>el uno con el otro, con ustedes mismos. Pero, ustedes quedan tan enganchados en su identidad y realidad que ni siquiera desean la actuación. Hagan sus actuaciones cuando tienen las reuniones de Shaumbra. Actúen. Interpreten diferentes papeles y diferentes historias. Luego, comenzarán a ver cuán fácil es entrar y salir. Nosotros hacemos esto todo el tiempo de nuestro lado.</w:t>
      </w:r>
    </w:p>
    <w:p>
      <w:pPr>
        <w:pStyle w:val="Normal"/>
        <w:ind w:firstLine="170"/>
        <w:jc w:val="both"/>
        <w:rPr/>
      </w:pPr>
      <w:r>
        <w:rPr/>
        <w:t>Alguien que ha cruzado recientemente nos ha dicho cuando descubrió de lo que realmente se trataba... él dijo, “¿No es irreal el interpretar todos esos diferentes papeles, lo de cambiar tanto su energía? Y tuvimos que reírnos, y él dijo, “Es dejar de ser verdadero con uno mismo cuando se está encerrado en una identidad”. ¿Pueden estar en muchas? ¿Pueden despertar todos los días con una nueva identidad y con un nuevo papel a desempeñar? Es una cosa maravillosa ser un actor en esta etapa de la 3-D.</w:t>
      </w:r>
    </w:p>
    <w:p>
      <w:pPr>
        <w:pStyle w:val="Normal"/>
        <w:ind w:firstLine="170"/>
        <w:jc w:val="both"/>
        <w:rPr/>
      </w:pPr>
      <w:r>
        <w:rPr/>
        <w:t>De nuestro lado del velo no estamos encerrados en una identidad. Yo no soy Saint Germain aquí. Yo soy más que nada Adamus. Ese es un nombre más completo. Pero, nosotros actuamos, actuamos ida y vuelta. Y, les alentamos a que hagan lo mismo. Ustedes comenzarán a comprender que todo es un juego. Es una ilusión. Y, todo es una parte fenomenal de ser Creadores.</w:t>
      </w:r>
    </w:p>
    <w:p>
      <w:pPr>
        <w:pStyle w:val="Normal"/>
        <w:ind w:firstLine="170"/>
        <w:jc w:val="both"/>
        <w:rPr/>
      </w:pPr>
      <w:r>
        <w:rPr/>
        <w:t>Pero, verán, ustedes incluso actúan raros y en forma peculiar frente a la actuación de roles, la mayoría de ustedes, salvo que hayan sido entrenados para esto. Cuando se les pide que actúen distintos roles, que se salgan de su identidad, ustedes se sienten muy incómodos. Se sienten estúpidos. Sienten que están haciendo el papel de tonto. Ustedes ni siquiera saben cómo actuar.</w:t>
      </w:r>
    </w:p>
    <w:p>
      <w:pPr>
        <w:pStyle w:val="Normal"/>
        <w:ind w:firstLine="170"/>
        <w:jc w:val="both"/>
        <w:rPr/>
      </w:pPr>
      <w:r>
        <w:rPr/>
        <w:t>Así que voy a desafiar a algunos Shaumbra a iniciar escuelas de actuación. Háganlo para los jóvenes. Háganlo cuando ellos son jóvenes, así pueden aprender a no quedar atrapados en estas estructuras energéticas. Háganlo para los enfermos, para que ellos aprendan que no tienen que permanecer con la ilusión de que están enfermos en su cuerpo o su mente. Háganlo para aquellos que están deprimidos. Hagan las actuaciones con aquellos que están deprimidos. Esto les ayudará a salirse de su depresión. Esto les ayudará a ver cuán tonto era quedar atrapados en una energía tan baja.</w:t>
      </w:r>
    </w:p>
    <w:p>
      <w:pPr>
        <w:pStyle w:val="Normal"/>
        <w:ind w:firstLine="170"/>
        <w:jc w:val="both"/>
        <w:rPr/>
      </w:pPr>
      <w:r>
        <w:rPr/>
        <w:t>Todos ustedes tendrían que representar roles. Párense enfrente del espejo cuando se levantan a la mañana. Yo lo haría si me pudiera ver a mí mismo (risa de la audiencia). Y yo tengo sentido del humor, probablemente más grande y algo más sabio que el de Tobías (más risa). Pero, era un papel que estuve desempeñando con ustedes.</w:t>
      </w:r>
    </w:p>
    <w:p>
      <w:pPr>
        <w:pStyle w:val="Normal"/>
        <w:ind w:firstLine="170"/>
        <w:jc w:val="both"/>
        <w:rPr/>
      </w:pPr>
      <w:r>
        <w:rPr/>
        <w:t>Yo desempeñé un papel con Godfrey cuando trabajé con él muchos, muchos años atrás – los Ballards, por supuesto. Cuando trabajé con ellos hace mucho tiempo, desempeñé el papel que era importante en aquel entonces. Lo que ustedes escuchan y perciben ahora es más bien una verdadera representación de la energía de Adamus.</w:t>
      </w:r>
    </w:p>
    <w:p>
      <w:pPr>
        <w:pStyle w:val="Normal"/>
        <w:ind w:firstLine="170"/>
        <w:jc w:val="both"/>
        <w:rPr/>
      </w:pPr>
      <w:r>
        <w:rPr/>
        <w:t>Pero, verán, también puedo cambiar eso. Yo soy un maestro prestidigitador. Yo puedo estar sentado en el grupo con ustedes. Yo puedo caminar por la calle con ustedes. Yo puedo estar a su lado en el coche con ustedes. Yo puedo cambiar mi identidad. En un momento puedo ser una ardilla listada, o un mamífero roedor. A continuación puedo ser un humano que aparece de la nada en su vida por un breve momento, y luego sale caminando... verán... un maestro prestidigitador.</w:t>
      </w:r>
    </w:p>
    <w:p>
      <w:pPr>
        <w:pStyle w:val="Normal"/>
        <w:ind w:firstLine="170"/>
        <w:jc w:val="both"/>
        <w:rPr/>
      </w:pPr>
      <w:r>
        <w:rPr/>
        <w:t>Y esto es lo que les estoy pidiendo a todos ustedes que hagan – que se pongan sus sombreros de prestidigitadores, para cambiar su historia. Levántense en la mañana... párense enfrente del espejo... y sean otra persona. Ustedes tratan con tanta fuerza ser ustedes. Y, algunos días esto duele. Ustedes tratan de que su cabello se vea igual a lo que estuvo ayer (cierta risa). Ustedes tratan de que su cara se vea igual a lo que fue el día anterior. Ustedes se fijan en su cuerpo, y se hallan desalentados porque está cambiando.</w:t>
      </w:r>
    </w:p>
    <w:p>
      <w:pPr>
        <w:pStyle w:val="Normal"/>
        <w:ind w:firstLine="170"/>
        <w:jc w:val="both"/>
        <w:rPr/>
      </w:pPr>
      <w:r>
        <w:rPr/>
        <w:t>Y el cambio es lo más maravilloso. Verán, ustedes están tratando de solidificarse en esa historia. Pero, la historia –incluso la historia– ya no quiere seguir siendo la historia. Incluso la historia que los defiende y protege y los apoya, sabe que ha llegado el momento para ser liberada de su estructura.</w:t>
      </w:r>
    </w:p>
    <w:p>
      <w:pPr>
        <w:pStyle w:val="Normal"/>
        <w:ind w:firstLine="170"/>
        <w:jc w:val="both"/>
        <w:rPr/>
      </w:pPr>
      <w:r>
        <w:rPr/>
        <w:t>Toda energía finalmente tiene que ser liberada de una estructura. Toda energía tiene que poder remontarse. Toda energía tiene que poder expandirse. Y, tal como Tobías lo dice, la energía busca resolución, cumplimiento y libertad. Ustedes han atrapado la energía en esta ilusión, en este cuerpo, en su identidad. Y ha llegado el momento para que la dejen salir de eso.</w:t>
      </w:r>
    </w:p>
    <w:p>
      <w:pPr>
        <w:pStyle w:val="Normal"/>
        <w:ind w:firstLine="170"/>
        <w:jc w:val="both"/>
        <w:rPr/>
      </w:pPr>
      <w:r>
        <w:rPr/>
        <w:t>Interpreten papeles. Actúen. Sean diferentes. Cambien su nombre… muchas veces. Nosotros nos sonreímos acerca de eso, pero eso es otra historia. Sean diferentes.</w:t>
      </w:r>
    </w:p>
    <w:p>
      <w:pPr>
        <w:pStyle w:val="Normal"/>
        <w:ind w:firstLine="170"/>
        <w:jc w:val="both"/>
        <w:rPr/>
      </w:pPr>
      <w:r>
        <w:rPr/>
        <w:t>Reúnanse en su grupo. Ustedes son tan vergonzosos y tímidos el uno con el otro. Y se meten en esas discusiones intelectuales. Algunos de sus grupos tienen dificultades para reunirse (cierta risa). La pontificación, la intelectualización es abrumadora.</w:t>
      </w:r>
    </w:p>
    <w:p>
      <w:pPr>
        <w:pStyle w:val="Normal"/>
        <w:ind w:firstLine="170"/>
        <w:jc w:val="both"/>
        <w:rPr/>
      </w:pPr>
      <w:r>
        <w:rPr/>
        <w:t>Interpreten papeles. Asuman distintas identidades. Asuman distintos nombres. Ustedes verán cuán fácil es moldear y cambiar la energía. Y esto, es de todo lo que se trata.</w:t>
      </w:r>
    </w:p>
    <w:p>
      <w:pPr>
        <w:pStyle w:val="Normal"/>
        <w:ind w:firstLine="170"/>
        <w:jc w:val="both"/>
        <w:rPr/>
      </w:pPr>
      <w:r>
        <w:rPr/>
        <w:t>Ustedes verán cuán fácil es salirse de su cuerpo. Cuando ustedes comiencen a comprender lo que la energía es –un potencial que está esperando para servirles– es entonces cuando sacarán oro de su bolsillo cuando antes hubo solamente piedras. Es ahí donde ustedes podrán dar el mando para que una enfermedad se vuelva a equilibrar, en donde ustedes serán capaces de eliminar las fallas de todo lo que elijan.</w:t>
      </w:r>
    </w:p>
    <w:p>
      <w:pPr>
        <w:pStyle w:val="Normal"/>
        <w:ind w:firstLine="170"/>
        <w:jc w:val="both"/>
        <w:rPr/>
      </w:pPr>
      <w:r>
        <w:rPr/>
        <w:t>La energía es como arcilla... o como una Masa para jugar para algunos de ustedes. A la misma se le puede dar una forma y moldearla. Puede hacer cualquier cosa para servirles a ustedes. Pero, al final, necesita ser puesta en libertad nuevamente. Esto es el ser el Creador 101.</w:t>
      </w:r>
    </w:p>
    <w:p>
      <w:pPr>
        <w:pStyle w:val="Normal"/>
        <w:ind w:firstLine="170"/>
        <w:jc w:val="both"/>
        <w:rPr/>
      </w:pPr>
      <w:r>
        <w:rPr/>
        <w:t>Ustedes son Creadores. Ustedes también son Dios... así que liberen a todas sus creaciones. Cuando hayamos terminado con nuestra reunión del día de hoy, libérenlas a todas ellas. Abran la jaula de pájaros, y dejen que ellas salgan. Oh, si, algo de esto les producirá tristeza, y se sentirán tan tristes de que su historia los abandone. Pero, se van a sentir más felices cuando esa historia asuma una nueva forma por sí misma, y la energía misma se transmute, y cuando regrese a ustedes en formas que nunca hubieran podido imaginar.</w:t>
      </w:r>
    </w:p>
    <w:p>
      <w:pPr>
        <w:pStyle w:val="Normal"/>
        <w:ind w:firstLine="170"/>
        <w:jc w:val="both"/>
        <w:rPr/>
      </w:pPr>
      <w:r>
        <w:rPr/>
        <w:t>Me encanta trabajar con Shaumbra. Me encanta trabajar con Tobías. Es un tiempo tan excitante, es un tiempo tan maravilloso el estar en la Tierra, y de estar aquí al mismo tiempo.</w:t>
      </w:r>
    </w:p>
    <w:p>
      <w:pPr>
        <w:pStyle w:val="Normal"/>
        <w:ind w:firstLine="170"/>
        <w:jc w:val="both"/>
        <w:rPr/>
      </w:pPr>
      <w:r>
        <w:rPr/>
        <w:t>Tengo que contarles una pequeña historia acerca de Tobías, ya que a él le encanta contar historias acerca de nosotros. Tal como ustedes saben, Tobías tuvo muchas, muchas vidas en la Tierra. La época en particular en la que él fue Tobit, o también conocido como Tobita, o Tobías, del libro de Tobit...  es una en la que le conocimos bien. Yo actualmente lo estaba observando, por así decirlo, no con mis ojos físicos de aquel tiempo. Sino que, yo lo vería desde nuestras dimensiones. Yo lo estuve observando.</w:t>
      </w:r>
    </w:p>
    <w:p>
      <w:pPr>
        <w:pStyle w:val="Normal"/>
        <w:ind w:firstLine="170"/>
        <w:jc w:val="both"/>
        <w:rPr/>
      </w:pPr>
      <w:r>
        <w:rPr/>
        <w:t>Algunos de ustedes comprenden quizás que –cómo decirlo– Cauldre se pone un poco tenso con respecto a las cosas. Ahora, Tobías era muy cerrado acerca de las cosas (cierta risa). Yo creo que hay una expresión en la Tierra actualmente, algo que tiene que ver con A-R, o algo conservador (risa de la audiencia). Tobías fue muy conservador en su vida. Tobías era muy atascado y muy obstinado.</w:t>
      </w:r>
    </w:p>
    <w:p>
      <w:pPr>
        <w:pStyle w:val="Normal"/>
        <w:ind w:firstLine="170"/>
        <w:jc w:val="both"/>
        <w:rPr/>
      </w:pPr>
      <w:r>
        <w:rPr/>
        <w:t>Y, él se divierte también cuando cuento esta historia, porque él sabe hacia dónde nos dirigimos. Él era muy devoto, un judío devoto, que seguía las leyes del libro al pie de la letra. Él le servía a Dios desde el momento en el que se levantaba en la mañana hasta el momento en el que se acostaba, y le servía a Dios en sus sueños también. Él era devoto. Aunque la tribu de Israel estuvo esclavizada por los Babilonios en aquel entonces, él aún así seguía amando a Dios con todo su corazón.</w:t>
      </w:r>
    </w:p>
    <w:p>
      <w:pPr>
        <w:pStyle w:val="Normal"/>
        <w:ind w:firstLine="170"/>
        <w:jc w:val="both"/>
        <w:rPr/>
      </w:pPr>
      <w:r>
        <w:rPr/>
        <w:t>Pero él estaba tan atascado en sus formas. Él sentía que el camino hacia el cielo era a través de las reglas que los otros habían establecido. El camino al cielo era a través de la iglesia. Él se negaba a mirar cualquier otra cosa... oh, un hombre maravillosamente devoto, un tipo de miembro de la iglesia que la mayoría de las iglesias envidiarían tener. Él daba de su tiempo y de su dinero.</w:t>
      </w:r>
    </w:p>
    <w:p>
      <w:pPr>
        <w:pStyle w:val="Normal"/>
        <w:ind w:firstLine="170"/>
        <w:jc w:val="both"/>
        <w:rPr/>
      </w:pPr>
      <w:r>
        <w:rPr/>
        <w:t>En todo momento pensaba para si mismo, “¿Es esto lo que Dios querría de mi? ¿Es esto lo que Dios pediría de mí? ¿Cómo puedo servirle mejor a Dios?”.  Actualmente enloqueció un poco con todo esto. Se lo veía caminar por las calles, hablando solo, sus brazos agitándolos en el aire, hablándose a sí mismo como si –bien, como si estuviera canalizando (cierta risa)– siempre hablándole a Dios, siempre juzgándose a sí mismo, siempre cuestionándose si esto era lo mejor que podía hacer para servir a Dios.</w:t>
      </w:r>
    </w:p>
    <w:p>
      <w:pPr>
        <w:pStyle w:val="Normal"/>
        <w:ind w:firstLine="170"/>
        <w:jc w:val="both"/>
        <w:rPr/>
      </w:pPr>
      <w:r>
        <w:rPr/>
        <w:t>Así que esto lo hizo atascarse mucho en su propia energía. Por supuesto, una de las cosas que Tobías amaba hacer en su servicio a Dios era lo de enterrar a los Judíos muertos, aquellos que habían sido asesinados por los Babilonios, los que quedaban tirados en la calle como una señal para los otros judíos para que no se salieran del marco. Así que, Tobías, encontraba sus cuerpos. E, incluso que ello podía significar la muerte para él,  él sabía que Dios iba a querer que enterrara a ese cuerpo. Él llegó a estar muy cansado y muy enojado por tener que hacer esto durante todo el tiempo. Pero, él sentía que esto es lo que Dios quería. Él sintió que Dios le había asignado esta labor.</w:t>
      </w:r>
    </w:p>
    <w:p>
      <w:pPr>
        <w:pStyle w:val="Normal"/>
        <w:ind w:firstLine="170"/>
        <w:jc w:val="both"/>
        <w:rPr/>
      </w:pPr>
      <w:r>
        <w:rPr/>
        <w:t>Así que un día se cruzó con un cuerpo tirado en la calle. Lo levantó en sus brazos, y llevó el cuerpo de este hombre muerto hasta la cima de la colina, lejos del pueblo, en donde no sería visto. Y, él estaba muy enojado con lo que estaba pasando. Por debajo también estaba enojado con Dios de que siquiera permitía que esto pasase. Pero, nunca le haría saber a Dios de que estaba enojado.</w:t>
      </w:r>
    </w:p>
    <w:p>
      <w:pPr>
        <w:pStyle w:val="Normal"/>
        <w:ind w:firstLine="170"/>
        <w:jc w:val="both"/>
        <w:rPr/>
      </w:pPr>
      <w:r>
        <w:rPr/>
        <w:t>Él tomó la pala en su mano, puso el cuerpo sobre la tierra, tomó la pala en su mano y comenzó a excavar y excavar. Al poco tiempo el sol comenzó a descender, y él aún estaba cavando. Y él estaba tan enojado y tan lleno de energía. Estuvo tirando la tierra por sobre sus hombros sobre la tierra detrás. Y, siguió excavando y excavando hasta bien entrada la noche, olvidándose totalmente del cuerpo que estaba apoyado arriba, olvidándose totalmente la profundidad a la que había llegado en el agujero... tan enojado... la tierra volando... 10 metros... 20 metros... 30 metros por sobre su cabeza hacia la tierra de arriba. (Cierta risa).</w:t>
      </w:r>
    </w:p>
    <w:p>
      <w:pPr>
        <w:pStyle w:val="Normal"/>
        <w:ind w:firstLine="170"/>
        <w:jc w:val="both"/>
        <w:rPr/>
      </w:pPr>
      <w:r>
        <w:rPr/>
        <w:t>En un momento estuvo tan cansado, tan exhausto y sediento, que paró por un momento y se dio cuenta de que él mismo se había enterrado en la tierra, y que no tenía forma de subir, ninguna forma de salir. Por supuesto, nosotros estuvimos sentados riéndonos del otro lado (más risa) aunque por supuesto no era divertido para él. Pero, nosotros estuvimos sentados riéndonos de esta hermosa metáfora de cómo Tobías, el devoto, se había enterrado él mismo en su propio agujero, olvidándose completamente de su labor de enterrar al muerto, olvidándose completamente de para qué estaba él ahí. Pero, él simplemente se excavaba a mayor y mayor y mayor profundidad.</w:t>
      </w:r>
    </w:p>
    <w:p>
      <w:pPr>
        <w:pStyle w:val="Normal"/>
        <w:ind w:firstLine="170"/>
        <w:jc w:val="both"/>
        <w:rPr/>
      </w:pPr>
      <w:r>
        <w:rPr/>
        <w:t>Ahora, cuando finalmente se dio cuenta de lo que había sucedido, quedó muy atemorizado. Él sabía que no podía trepar por los costados porque el barro estaba mojado. Se iba a resbalar y caer de nuevo hacia abajo. Él sabía que nadie lo podía escuchar ya que ahora estaba a unos 30 o 40 metros debajo del borde de la tierra, y su voz se perdería. Y, él estaba lejos de su pueblo. Él sabía que la única herramienta que él tenía era su pala, pero su pala fue la que lo metió en problemas en primer lugar.</w:t>
      </w:r>
    </w:p>
    <w:p>
      <w:pPr>
        <w:pStyle w:val="Normal"/>
        <w:ind w:firstLine="170"/>
        <w:jc w:val="both"/>
        <w:rPr/>
      </w:pPr>
      <w:r>
        <w:rPr/>
        <w:t>¿Qué es lo que podría hacer ahora? Se sentó y pensó... y pensó... y pensó... y llegó a ningún resultado. Y estuvo pensando en las cosas de la vida de las cuales realmente disfrutaba... el vaso extra de vino por la noche... los cantos que escucharía provenientes de las casas a primera hora de la mañana... el dar largos paseos por el desierto... el caminar a la vera del Río Tigris... metiendo los pies en el agua... y disfrutando de la conexión con Gaia. Estas eran las cosas que él amaba. Y él pensó acerca de todas las cosas grandiosas de ser un humano en la Tierra.</w:t>
      </w:r>
    </w:p>
    <w:p>
      <w:pPr>
        <w:pStyle w:val="Normal"/>
        <w:ind w:firstLine="170"/>
        <w:jc w:val="both"/>
        <w:rPr/>
      </w:pPr>
      <w:r>
        <w:rPr/>
        <w:t>Pero, luego pensó, “¿Cómo hago para salir de este agujero?”. Él estuvo ahí adentro durante tres días, llamándolo a Dios, enojándose cada vez que llamaba a Dios y no obtenía respuesta. Llamó a sus ancestros, porque él pensaba que sus ancestros verdaderamente iban a tener la respuesta para él. Pero, sus ancestros tampoco lo podían escuchar. Se enojó más y más, se frustró más y más. Él no podía imaginarse cómo salir del agujero dentro del cual el mismo se había enterrado.</w:t>
      </w:r>
    </w:p>
    <w:p>
      <w:pPr>
        <w:pStyle w:val="Normal"/>
        <w:ind w:firstLine="170"/>
        <w:jc w:val="both"/>
        <w:rPr/>
      </w:pPr>
      <w:r>
        <w:rPr/>
        <w:t>Para hacer corta una historia larga, el perro de su joven hijo, Tobías Jr. –sabiendo que él mismo se había enterrado en ese agujero, pero dejándolo ahí abajo durante unos cuantos días para pensar acerca de ello– apareció un día, miró por sobre el borde del agujero, y vió al viejo Tobías ahí en el fondo, prácticamente falleciendo de inanición, frustrado, enojado. El perro se rió un poco para sus adentros (cierta risa). El perro siguió caminando a lo largo del borde de la colina en donde Tobías se había enterrado él mismo. Hizo falta una hora de tiempo, excavando directamente dentro del costado de la colina, solamente cuestión de un medio metro, creando una apertura para que Tobías pudiese salir.</w:t>
      </w:r>
    </w:p>
    <w:p>
      <w:pPr>
        <w:pStyle w:val="Normal"/>
        <w:ind w:firstLine="170"/>
        <w:jc w:val="both"/>
        <w:rPr/>
      </w:pPr>
      <w:r>
        <w:rPr/>
        <w:t>Shaumbra, esto es en algo una historia real, no totalmente (más risa). Hemos exagerado para ayudar a recalcar el punto aquí. Algunas veces ustedes simplemente no ven cómo salir de su propio agujero que excavan para ustedes mismos. Algunas veces se olvidan de que hay otra manera. Algunas veces quedan tan atrapados en sus propios sistemas de creencias que ustedes, como Tobías, piensan que solamente hay un arriba o un abajo.</w:t>
      </w:r>
    </w:p>
    <w:p>
      <w:pPr>
        <w:pStyle w:val="Normal"/>
        <w:ind w:firstLine="170"/>
        <w:jc w:val="both"/>
        <w:rPr/>
      </w:pPr>
      <w:r>
        <w:rPr/>
        <w:t>Algunas veces tienen solamente una herramienta a su disposición... o así lo piensan. Y esa herramienta es la que los embarra más y más todo el tiempo. Pero, aquí estuvo todo el tiempo la otra forma en la que Tobías podría haber excavado hacia un costado, en lugar de hacia abajo, y en cuestión de minutos él podría haber salido de lo que casi fue su propia tumba.</w:t>
      </w:r>
    </w:p>
    <w:p>
      <w:pPr>
        <w:pStyle w:val="Normal"/>
        <w:ind w:firstLine="170"/>
        <w:jc w:val="both"/>
        <w:rPr/>
      </w:pPr>
      <w:r>
        <w:rPr/>
        <w:t>Shaumbra, es por esto por lo que están pasando en la actualidad. Ustedes están en su propio sistema de realidades. Y están empleando herramientas de este sistema de realidades para salirse del mismo, ya que esto es todo lo que conocen. Esto es todo lo que Tobías sabía – lo que fue su pala y su mente. Podrían decir que es todo lo que ustedes saben en este momento – su pala y su mente en esta vida. Están tratando de utilizar herramientas de esta realidad para poder salir de esta realidad. Y, como le pasó a Tobías, ustedes simplemente se están enterrando más profundamente.</w:t>
      </w:r>
    </w:p>
    <w:p>
      <w:pPr>
        <w:pStyle w:val="Normal"/>
        <w:ind w:firstLine="170"/>
        <w:jc w:val="both"/>
        <w:rPr/>
      </w:pPr>
      <w:r>
        <w:rPr/>
        <w:t>Así que hablemos por un minuto acerca de sus sistemas de creencias. Hagamos un inventario de sus sistemas de creencias. A medida que creamos este espacio ahora, piensen por sí mismos en sus creencias, sus creencias acerca de quiénes son. Tómense un momento para reflexionar acerca de quiénes son y en lo que creen.</w:t>
      </w:r>
    </w:p>
    <w:p>
      <w:pPr>
        <w:pStyle w:val="Normal"/>
        <w:ind w:firstLine="170"/>
        <w:jc w:val="both"/>
        <w:rPr/>
      </w:pPr>
      <w:r>
        <w:rPr/>
        <w:t>Pausa.</w:t>
      </w:r>
    </w:p>
    <w:p>
      <w:pPr>
        <w:pStyle w:val="Normal"/>
        <w:ind w:firstLine="170"/>
        <w:jc w:val="both"/>
        <w:rPr/>
      </w:pPr>
      <w:r>
        <w:rPr/>
        <w:t>Es interesante… a medida que ustedes se introducen en sus sistemas de creencias, ustedes perciben que hay muchas contradicciones dentro de las creencias. También hay muchas capas en las creencias. Hay muchas capas distintas. Una capa de su sistema de creencias operativo es el que tienen que utilizar para poder funcionar en el mundo.</w:t>
      </w:r>
    </w:p>
    <w:p>
      <w:pPr>
        <w:pStyle w:val="Normal"/>
        <w:ind w:firstLine="170"/>
        <w:jc w:val="both"/>
        <w:rPr/>
      </w:pPr>
      <w:r>
        <w:rPr/>
        <w:t>Ustedes tienen que creer en las cosas que indican que ustedes son espirituales. Ustedes tienen que creer que pueden operar en cualquier sociedad. Ustedes tienen que creer que son algo inteligentes. Ustedes tienen que creer que son algo normales. Ustedes tienen que creer que son algo buenos a fin de poder seguir adelante.</w:t>
      </w:r>
    </w:p>
    <w:p>
      <w:pPr>
        <w:pStyle w:val="Normal"/>
        <w:ind w:firstLine="170"/>
        <w:jc w:val="both"/>
        <w:rPr/>
      </w:pPr>
      <w:r>
        <w:rPr/>
        <w:t>Así que ustedes establecen esta capa de sistemas de creencias. Es la primera capa. Ella simplemente les permite levantarse todos los días y manejar todos los asuntos que se les presentan durante el mismo. Ustedes se aferran a este nivel de sistemas de creencias – simplemente lo suficientemente astutos, solamente lo suficientemente energéticos, solamente lo suficientemente buenos. Estas cosas les permiten a ustedes –o les han permitido– funcionar.</w:t>
      </w:r>
    </w:p>
    <w:p>
      <w:pPr>
        <w:pStyle w:val="Normal"/>
        <w:ind w:firstLine="170"/>
        <w:jc w:val="both"/>
        <w:rPr/>
      </w:pPr>
      <w:r>
        <w:rPr/>
        <w:t>Hay otro sistema de creencias cerca de ese. Algunos de ellos pueden parecer contradictorios – el sistema de creencias de que realmente no es muy astuto. Hay veces que ustedes se pelean con eso. Ustedes saben que pueden construir una fachada de ser muy astutos, pero luego muy en el fondo suyo se preguntan “¿Soy realmente muy astuto?” Y luego, se encuentran con alguien que realmente es más astuto que ustedes. Y eso hace salir volando por la puerta la fachada de ser astuto (cierta risa).</w:t>
      </w:r>
    </w:p>
    <w:p>
      <w:pPr>
        <w:pStyle w:val="Normal"/>
        <w:ind w:firstLine="170"/>
        <w:jc w:val="both"/>
        <w:rPr/>
      </w:pPr>
      <w:r>
        <w:rPr/>
        <w:t>Algunos de ustedes tienen el sistema de creencias de que son feos. Algunos tienen un sistema de creencias de que son gordos. Algunos de ustedes creen que realmente no son buenos para nada, pero lo están disimulando. Ustedes creen que en el fondo son realmente una persona podrida. Pero, de alguna forma, se las han arreglado como para establecer esta ilusión de ser buenos.</w:t>
      </w:r>
    </w:p>
    <w:p>
      <w:pPr>
        <w:pStyle w:val="Normal"/>
        <w:ind w:firstLine="170"/>
        <w:jc w:val="both"/>
        <w:rPr/>
      </w:pPr>
      <w:r>
        <w:rPr/>
        <w:t>Ustedes le temen a esa parte podrida suya. Ustedes tienen miedo de lo que podrían hacer si se les diese una libertad plena, de lo que harían si se les diera una abundancia total. Ustedes le temen a lo que harían si tuvieran un intelecto super elevado.</w:t>
      </w:r>
    </w:p>
    <w:p>
      <w:pPr>
        <w:pStyle w:val="Normal"/>
        <w:ind w:firstLine="170"/>
        <w:jc w:val="both"/>
        <w:rPr/>
      </w:pPr>
      <w:r>
        <w:rPr/>
        <w:t>Así que llevan consigo este sistema de creencias subyacente de que quizás después de todo no son para nada tan buenos. Ustedes creen que realmente no tienen una apariencia muy buena. Pero, si se visten correctamente y se peinan correctamente, quizás, puedan falsearse a sí mismos y al resto del mundo.</w:t>
      </w:r>
    </w:p>
    <w:p>
      <w:pPr>
        <w:pStyle w:val="Normal"/>
        <w:ind w:firstLine="170"/>
        <w:jc w:val="both"/>
        <w:rPr/>
      </w:pPr>
      <w:r>
        <w:rPr/>
        <w:t>Ustedes tienen otro juego de sistema de creencias, otra capa de que verdaderamente son un ser espiritual, pero se hallan totalmente perdidos. Ustedes tienen un sistema de creencias de que realmente son Dios, pero Dios realmente está hecho un lío en estos días (risa de la audiencia). Algunos de ustedes tienen un sistema de creencias de que todo está perfecto en alguna parte del universo; pero ustedes simplemente no saben dónde lo es (más risa). Ustedes harían todo lo posible para averiguar dónde es.</w:t>
      </w:r>
    </w:p>
    <w:p>
      <w:pPr>
        <w:pStyle w:val="Normal"/>
        <w:ind w:firstLine="170"/>
        <w:jc w:val="both"/>
        <w:rPr/>
      </w:pPr>
      <w:r>
        <w:rPr/>
        <w:t>Algunos de ustedes creen que no hay accidentes, y que todo tiene sentido. Pero, ¿por qué no lo ha visitado a usted y a su vida (más risa)? Ciertamente, Tobías, ¡yo os puedo hacer reír!</w:t>
      </w:r>
    </w:p>
    <w:p>
      <w:pPr>
        <w:pStyle w:val="Normal"/>
        <w:ind w:firstLine="170"/>
        <w:jc w:val="both"/>
        <w:rPr/>
      </w:pPr>
      <w:r>
        <w:rPr/>
        <w:t>Así que ustedes tienen estas muchas, muchas capas distintas de sistemas de creencias. Ellos se cruzan las unas con las otras, pasan una sobre la otra, muchas hacen diferentes capas en el océano, diferentes corrientes. Algunas se mueven a través de las otras. Algunas se encuentran justamente una encima de otra. Todas ellas están operando simultáneamente.</w:t>
      </w:r>
    </w:p>
    <w:p>
      <w:pPr>
        <w:pStyle w:val="Normal"/>
        <w:ind w:firstLine="170"/>
        <w:jc w:val="both"/>
        <w:rPr/>
      </w:pPr>
      <w:r>
        <w:rPr/>
        <w:t>Están activadas, llevadas a la realidad, dependiendo de sus circunstancias, dependiendo de lo que está pasando en su vida, lo que está sucediendo. Ustedes rápidamente las hacen surgir. Si ustedes tienen unos pocos minutos tranquilos, ustedes revierten más hacia las creencias de los niveles espirituales más elevados. Pero, incluso con todos esos distintos sistemas de creencias, jalados a momentos diversos para ayudarles, ustedes realmente se cuestionan si tienen sistemas de creencias en absoluto... si hay algo, lo que sea, ahí afuera... si esto es solamente un juego... si algo de esto es real... si existe algo más allá de esta dimensión.</w:t>
      </w:r>
    </w:p>
    <w:p>
      <w:pPr>
        <w:pStyle w:val="Normal"/>
        <w:ind w:firstLine="170"/>
        <w:jc w:val="both"/>
        <w:rPr/>
      </w:pPr>
      <w:r>
        <w:rPr/>
        <w:t>Así que ustedes tienen todas estas cosas, Shaumbra, todas estas cosas que están trabajando. Algunas de ellas trabajan directamente a través de la mente. Ellas están almacenadas en la mente... activadas por la mente... empoderadas por su mente... algunos de estos sistemas de creencias. Otros se hallan a niveles más profundos dentro suyo. Algunos provienen de lo que llamamos el “chacra único”.  Algunos de los sistemas de creencias están siendo alimentados como los ríos alimentan a los océanos... alimentados desde otras vidas... alimentados desde la conciencia de masas. Así que ustedes tienen esta miríada de sistemas de creencias todos a su alrededor.</w:t>
      </w:r>
    </w:p>
    <w:p>
      <w:pPr>
        <w:pStyle w:val="Normal"/>
        <w:ind w:firstLine="170"/>
        <w:jc w:val="both"/>
        <w:rPr/>
      </w:pPr>
      <w:r>
        <w:rPr/>
        <w:t>Nosotros les vamos a pedir que estén muy conscientes de cada sistema de creencias entre ahora y la próxima reunión – de cómo trabaja, de cómo opera. No vamos a pedirles que traten de cambiarlo, o de hacer algo con ello, simplemente que estén conscientes. Lo que ustedes comenzarán a ver es todo una rejilla o entramado o matriz de sistemas de creencias – cómo forman la realidad... cómo producen la reacción... cómo les hacen hacer lo que hacen... cómo literalmente forman energía.</w:t>
      </w:r>
    </w:p>
    <w:p>
      <w:pPr>
        <w:pStyle w:val="Normal"/>
        <w:ind w:firstLine="170"/>
        <w:jc w:val="both"/>
        <w:rPr/>
      </w:pPr>
      <w:r>
        <w:rPr/>
        <w:t>Y es una cosa bastante hermosa. Es asombroso estar en el punto al que ustedes están llegando: donde ustedes están y no solamente en la realidad, y no siendo más el juez de la realidad, sino el observador de la realidad que están creando. Es hacia ahí a donde se dirigen – los observadores de la realidad que están creando. Verán... el observador no se pierde en ella. El observador puede entrar y salir de su creación. El observador puede entrar y salir en cualquier momento. Ustedes están llegando a ese punto. Ustedes lo están sintiendo ahora cuando están comenzando a ser los observadores de todo lo que están creando.</w:t>
      </w:r>
    </w:p>
    <w:p>
      <w:pPr>
        <w:pStyle w:val="Normal"/>
        <w:ind w:firstLine="170"/>
        <w:jc w:val="both"/>
        <w:rPr/>
      </w:pPr>
      <w:r>
        <w:rPr/>
        <w:t>Ahora los vamos a llevar a un corto viaje en el día de hoy, con su permiso. Hemos hecho esto con algunos pequeños grupos de Shaumbra para darles una prueba, para ayudarles a trabajar para establecer la energía.</w:t>
      </w:r>
    </w:p>
    <w:p>
      <w:pPr>
        <w:pStyle w:val="Normal"/>
        <w:ind w:firstLine="170"/>
        <w:jc w:val="both"/>
        <w:rPr/>
      </w:pPr>
      <w:r>
        <w:rPr/>
        <w:t>De nuestro lado del velo hemos preparado cuatro habitaciones para que ustedes las visiten hoy. Hemos preparado esto con la orientación y la ayuda de estos otros grupos de Shaumbra con los que hemos estado. En cierto sentido, ellos están ahí, esperándolos en la puerta para escoltarlos a entrar en esas habitaciones.</w:t>
      </w:r>
    </w:p>
    <w:p>
      <w:pPr>
        <w:pStyle w:val="Normal"/>
        <w:ind w:firstLine="170"/>
        <w:jc w:val="both"/>
        <w:rPr/>
      </w:pPr>
      <w:r>
        <w:rPr/>
        <w:t>Bien, ¿cómo hacemos esto ahora? Lo hacemos esto con la imaginación. No queremos emplear la fuerza. No queremos empujarlos. Simplemente queremos emplear la imaginación. Vamos a visitar cuatro habitaciones en el día de hoy. Les vamos a pedir que sientan la energía de cada una de estas habitaciones.</w:t>
      </w:r>
    </w:p>
    <w:p>
      <w:pPr>
        <w:pStyle w:val="Normal"/>
        <w:ind w:firstLine="170"/>
        <w:jc w:val="both"/>
        <w:rPr/>
      </w:pPr>
      <w:r>
        <w:rPr/>
        <w:t>Así que vamos a comenzar con esta base de la realidad en la que estamos en este momento aquí en la Tierra en su cuerpo físico. No vamos a abandonar al cuerpo. Verán, vamos a expandir la base de la realidad.</w:t>
      </w:r>
    </w:p>
    <w:p>
      <w:pPr>
        <w:pStyle w:val="Normal"/>
        <w:ind w:firstLine="170"/>
        <w:jc w:val="both"/>
        <w:rPr/>
      </w:pPr>
      <w:r>
        <w:rPr/>
        <w:t>Así que, hagan una inspiración profunda en este momento del Ahora, totalmente conscientes y percibiendo la realidad en la que residen, todos los atributos. Sientan el aire alrededor suyo. Sientan cómo su cuerpo está reaccionando. Perciban cualquier sensación... escuchen todo. Simplemente sean los observadores de su realidad básica.</w:t>
      </w:r>
    </w:p>
    <w:p>
      <w:pPr>
        <w:pStyle w:val="Normal"/>
        <w:ind w:firstLine="170"/>
        <w:jc w:val="both"/>
        <w:rPr/>
      </w:pPr>
      <w:r>
        <w:rPr/>
        <w:t>Ahora les vamos a pedir que vengan con nosotros, se expandan con nosotros hacia la primera habitación que hemos preparado. Otros Shaumbra de los pequeños grupos anteriores están allí para saludarlos en la puerta. Nosotros abrimos la puerta, entramos juntos a la habitación.</w:t>
      </w:r>
    </w:p>
    <w:p>
      <w:pPr>
        <w:pStyle w:val="Normal"/>
        <w:ind w:firstLine="170"/>
        <w:jc w:val="both"/>
        <w:rPr/>
      </w:pPr>
      <w:r>
        <w:rPr/>
        <w:t>Las energías de la habitación son muy específicas. Ellas han sido preparadas para ustedes. Les vamos a pedir que sientan las energías de esta habitación. Hagan una inspiración profunda. Simplemente sientan las energías de esta habitación.</w:t>
      </w:r>
    </w:p>
    <w:p>
      <w:pPr>
        <w:pStyle w:val="Normal"/>
        <w:ind w:firstLine="170"/>
        <w:jc w:val="both"/>
        <w:rPr/>
      </w:pPr>
      <w:r>
        <w:rPr/>
        <w:t>Pausa.</w:t>
      </w:r>
    </w:p>
    <w:p>
      <w:pPr>
        <w:pStyle w:val="Normal"/>
        <w:ind w:firstLine="170"/>
        <w:jc w:val="both"/>
        <w:rPr/>
      </w:pPr>
      <w:r>
        <w:rPr/>
        <w:t>Ahora salgamos de esta habitación y regresemos a esta realidad básica, lleven su energía plenamente de regreso a esta realidad básica, plenamente de regreso aquí.</w:t>
      </w:r>
    </w:p>
    <w:p>
      <w:pPr>
        <w:pStyle w:val="Normal"/>
        <w:ind w:firstLine="170"/>
        <w:jc w:val="both"/>
        <w:rPr/>
      </w:pPr>
      <w:r>
        <w:rPr/>
        <w:t>En esta habitación las energías que se pusieron fueron estrictamente las de Shaumbra, la esencia de los Shaumbra en la habitación. Eso es todo lo que hubo ahí, la esencia de Shaumbra.</w:t>
      </w:r>
    </w:p>
    <w:p>
      <w:pPr>
        <w:pStyle w:val="Normal"/>
        <w:ind w:firstLine="170"/>
        <w:jc w:val="both"/>
        <w:rPr/>
      </w:pPr>
      <w:r>
        <w:rPr/>
        <w:t>Ahora, desde esta realidad básica en la que estamos sentados ahora, vamos a ir a otra habitación. Expandan su energía hacia afuera... vengan conmigo. Shaumbra del grupo anterior estarán ahí para saludarlos en la puerta. Y, entremos a la habitación y estemos conscientes de todas las energías que están pasando.</w:t>
      </w:r>
    </w:p>
    <w:p>
      <w:pPr>
        <w:pStyle w:val="Normal"/>
        <w:ind w:firstLine="170"/>
        <w:jc w:val="both"/>
        <w:rPr/>
      </w:pPr>
      <w:r>
        <w:rPr/>
        <w:t>Sientan las energías que estamos compartiendo en esta habitación. Presten atención a todo, a todo lo que está pasando.</w:t>
      </w:r>
    </w:p>
    <w:p>
      <w:pPr>
        <w:pStyle w:val="Normal"/>
        <w:ind w:firstLine="170"/>
        <w:jc w:val="both"/>
        <w:rPr/>
      </w:pPr>
      <w:r>
        <w:rPr/>
        <w:t>Pausa.</w:t>
      </w:r>
    </w:p>
    <w:p>
      <w:pPr>
        <w:pStyle w:val="Normal"/>
        <w:ind w:firstLine="170"/>
        <w:jc w:val="both"/>
        <w:rPr/>
      </w:pPr>
      <w:r>
        <w:rPr/>
        <w:t>Y ahora volvamos a esta realidad básica. Salgamos de la habitación y volvamos a la realidad básica de la 3-D.</w:t>
      </w:r>
    </w:p>
    <w:p>
      <w:pPr>
        <w:pStyle w:val="Normal"/>
        <w:ind w:firstLine="170"/>
        <w:jc w:val="both"/>
        <w:rPr/>
      </w:pPr>
      <w:r>
        <w:rPr/>
        <w:t>En esta habitación se pusieron energías específicas de la estructura cristalina en la que yo estuve atascado durante mucho tiempo. He hecho una especie de cripta para mí mismo. Ustedes sintieron las mismas energías cristalinas de esa ilusión en la que estuve atrapado. Yo personalmente ayudé a ponerlas en esa habitación para que ustedes las pudiesen sentir en el día de hoy.</w:t>
      </w:r>
    </w:p>
    <w:p>
      <w:pPr>
        <w:pStyle w:val="Normal"/>
        <w:ind w:firstLine="170"/>
        <w:jc w:val="both"/>
        <w:rPr/>
      </w:pPr>
      <w:r>
        <w:rPr/>
        <w:t>Hagamos una inspiración profunda en la realidad básica de la 3-D. Preparémonos para expandir nuestras energías ahora para irnos a la cuarta (a la tercera pieza) habitación. Entremos en esa habitación.</w:t>
      </w:r>
    </w:p>
    <w:p>
      <w:pPr>
        <w:pStyle w:val="Normal"/>
        <w:ind w:firstLine="170"/>
        <w:jc w:val="both"/>
        <w:rPr/>
      </w:pPr>
      <w:r>
        <w:rPr/>
        <w:t>Pausa.</w:t>
      </w:r>
    </w:p>
    <w:p>
      <w:pPr>
        <w:pStyle w:val="Normal"/>
        <w:ind w:firstLine="170"/>
        <w:jc w:val="both"/>
        <w:rPr/>
      </w:pPr>
      <w:r>
        <w:rPr/>
        <w:t>Las energías han sido preparadas específicamente.</w:t>
      </w:r>
    </w:p>
    <w:p>
      <w:pPr>
        <w:pStyle w:val="Normal"/>
        <w:ind w:firstLine="170"/>
        <w:jc w:val="both"/>
        <w:rPr/>
      </w:pPr>
      <w:r>
        <w:rPr/>
        <w:t>Pausa.</w:t>
      </w:r>
    </w:p>
    <w:p>
      <w:pPr>
        <w:pStyle w:val="Normal"/>
        <w:ind w:firstLine="170"/>
        <w:jc w:val="both"/>
        <w:rPr/>
      </w:pPr>
      <w:r>
        <w:rPr/>
        <w:t>Traigamos de regreso nuestra energía a la realidad básica de la 3-D, totalmente presentes en nuestra realidad humana.</w:t>
      </w:r>
    </w:p>
    <w:p>
      <w:pPr>
        <w:pStyle w:val="Normal"/>
        <w:ind w:firstLine="170"/>
        <w:jc w:val="both"/>
        <w:rPr/>
      </w:pPr>
      <w:r>
        <w:rPr/>
        <w:t>En esa habitación se habían colocado energías muy específicas del centro de realidad no físico llamado Arcturus. Muchos de ustedes están familiarizados con ello. Muchos de ustedes han pasado a través del mismo o han estado ahí con anterioridad. Es un lugar no físico llamado Arcturus. Y, aquí está de lo que hemos hablado con anterioridad – el escenario para toda la obra de Camelot que es representada en los reinos no físicos, las historias del Rey Arturo, y cómo se relacionan con la humanidad, de cómo se relacionan con lo que estamos haciendo de nuestro lado.</w:t>
      </w:r>
    </w:p>
    <w:p>
      <w:pPr>
        <w:pStyle w:val="Normal"/>
        <w:ind w:firstLine="170"/>
        <w:jc w:val="both"/>
        <w:rPr/>
      </w:pPr>
      <w:r>
        <w:rPr/>
        <w:t>Inspiremos la realidad básica de la 3-D antes de ir a la cuarta y última habitación. Estemos totalmente presentes en esta realidad básica.</w:t>
      </w:r>
    </w:p>
    <w:p>
      <w:pPr>
        <w:pStyle w:val="Normal"/>
        <w:ind w:firstLine="170"/>
        <w:jc w:val="both"/>
        <w:rPr/>
      </w:pPr>
      <w:r>
        <w:rPr/>
        <w:t>Pausa.</w:t>
      </w:r>
    </w:p>
    <w:p>
      <w:pPr>
        <w:pStyle w:val="Normal"/>
        <w:ind w:firstLine="170"/>
        <w:jc w:val="both"/>
        <w:rPr/>
      </w:pPr>
      <w:r>
        <w:rPr/>
        <w:t>Y ahora viajemos hacia la cuarta y última habitación. Entren y sientan las energías de toda esta habitación, una habitación muy especial que ha sido preparada para ustedes.</w:t>
      </w:r>
    </w:p>
    <w:p>
      <w:pPr>
        <w:pStyle w:val="Normal"/>
        <w:ind w:firstLine="170"/>
        <w:jc w:val="both"/>
        <w:rPr/>
      </w:pPr>
      <w:r>
        <w:rPr/>
        <w:t>Pausa.</w:t>
      </w:r>
    </w:p>
    <w:p>
      <w:pPr>
        <w:pStyle w:val="Normal"/>
        <w:ind w:firstLine="170"/>
        <w:jc w:val="both"/>
        <w:rPr/>
      </w:pPr>
      <w:r>
        <w:rPr/>
        <w:t>Traigamos de regreso ahora nuestras energías a la realidad básica de la 3-D. Inspiren profundamente.</w:t>
      </w:r>
    </w:p>
    <w:p>
      <w:pPr>
        <w:pStyle w:val="Normal"/>
        <w:ind w:firstLine="170"/>
        <w:jc w:val="both"/>
        <w:rPr/>
      </w:pPr>
      <w:r>
        <w:rPr/>
        <w:t>En esta habitación cuarta y final que ha sido preparada, la que acaban de visitar, hemos creado un tipo de medio ambiente de modo que no había absolutamente ninguna energía y ningún sentimiento en la habitación. No hubo nada. Hemos creado un nada.</w:t>
      </w:r>
    </w:p>
    <w:p>
      <w:pPr>
        <w:pStyle w:val="Normal"/>
        <w:ind w:firstLine="170"/>
        <w:jc w:val="both"/>
        <w:rPr/>
      </w:pPr>
      <w:r>
        <w:rPr/>
        <w:t>Así que hemos pasado por cuatro habitaciones juntos, cada una con un sentimiento muy distintivo. Sabemos que muchos de ustedes se sienten decepcionados de sí mismos. Ustedes reprobaron la Psíquica 101 (cierta risa). Y, eso es exactamente lo que hemos tratado de hacer con ustedes.</w:t>
      </w:r>
    </w:p>
    <w:p>
      <w:pPr>
        <w:pStyle w:val="Normal"/>
        <w:ind w:firstLine="170"/>
        <w:jc w:val="both"/>
        <w:rPr/>
      </w:pPr>
      <w:r>
        <w:rPr/>
        <w:t>Verán… muchas veces ustedes tratan de emplear las herramientas de la 3-D para comprender cosas que no están en la 3-D. Mientras yo estaba sentado aquí observándolos a todos ustedes –incluso ustedes que están conectados– ustedes estuvieron utilizando sus mentes. Y, eso es todo lo que están haciendo. Ustedes estuvieron tratando de analizar lo que había en las habitaciones. Y esto no es un juego de adivinanzas, esto es in juego para sentirlo.</w:t>
      </w:r>
    </w:p>
    <w:p>
      <w:pPr>
        <w:pStyle w:val="Normal"/>
        <w:ind w:firstLine="170"/>
        <w:jc w:val="both"/>
        <w:rPr/>
      </w:pPr>
      <w:r>
        <w:rPr/>
        <w:t>Ustedes estuvieron trataron de sacar Viejas herramientas que han utilizado en vidas pasadas, algunos de ustedes que fueron brujos y duendes. Ustedes estuvieron tratando de pensar la forma de entrar, y eso no se pudo hacer. Y es ahí donde ustedes comienzan a tener problemas, Shaumbra. Ustedes están tratando de utilizar su mente. Ustedes están tratando de ser psíquicos.</w:t>
      </w:r>
    </w:p>
    <w:p>
      <w:pPr>
        <w:pStyle w:val="Normal"/>
        <w:ind w:firstLine="170"/>
        <w:jc w:val="both"/>
        <w:rPr/>
      </w:pPr>
      <w:r>
        <w:rPr/>
        <w:t>Y eso no va a funcionar, no ahí a donde vamos. ¿Comprenden eso? Ustedes no pueden utilizar una pala para salir de un agujero. Ustedes no pueden utilizar su cerebro para salirse de la ilusión en la que se encuentran. Ustedes han sido hipnotizados. Ustedes han permitido que los hipnoticen. Ustedes mismos se han colocado en este estado de trance. Ustedes mismos se han colocado en la historia.</w:t>
      </w:r>
    </w:p>
    <w:p>
      <w:pPr>
        <w:pStyle w:val="Normal"/>
        <w:ind w:firstLine="170"/>
        <w:jc w:val="both"/>
        <w:rPr/>
      </w:pPr>
      <w:r>
        <w:rPr/>
        <w:t>Y esta es una cosa hermosa, pero ha llegado el momento de salir. Tal como en la historia de Tobías, ustedes no pueden continuar utilizando herramientas de la 3-D. Y eso es lo que aún siguen tratando de hacer. Están jugando juegos de adivinanzas. Están tratando de pensar la forma de salirse de esto, y no pueden... no pueden.</w:t>
      </w:r>
    </w:p>
    <w:p>
      <w:pPr>
        <w:pStyle w:val="Normal"/>
        <w:ind w:firstLine="170"/>
        <w:jc w:val="both"/>
        <w:rPr/>
      </w:pPr>
      <w:r>
        <w:rPr/>
        <w:t>Las herramientas para sentir lo que había en aquellas habitaciones no existen en su 3-D. Ellas existen en su realidad, pero no en su 3-D, no en su conciencia humana. Las herramientas se encuentran a todo su alrededor, pero ustedes no las han invocado dentro de su realidad aún. Ustedes aún continúan luchando. Ustedes aún continúan forzando. Ustedes aún continúan tratando de usar la Vieja Energía para salirse de la Vieja Energía. Y, eso no funciona... y punto.</w:t>
      </w:r>
    </w:p>
    <w:p>
      <w:pPr>
        <w:pStyle w:val="Normal"/>
        <w:ind w:firstLine="170"/>
        <w:jc w:val="both"/>
        <w:rPr/>
      </w:pPr>
      <w:r>
        <w:rPr/>
        <w:t>Ustedes no pueden pensar para salirse de la hipnosis. Eso no funciona. Ustedes se están enterrando más profundamente. Ustedes se van a hipnotizar aún más profundamente si lo hacen. Es eso lo que han estado haciendo, Shaumbra, pensando la forma de salirse.</w:t>
      </w:r>
    </w:p>
    <w:p>
      <w:pPr>
        <w:pStyle w:val="Normal"/>
        <w:ind w:firstLine="170"/>
        <w:jc w:val="both"/>
        <w:rPr/>
      </w:pPr>
      <w:r>
        <w:rPr/>
        <w:t>Nosotros escuchamos algunas de estas increíbles conversaciones intelectuales que ustedes tienen, y es sorprendente que su agujero no es aún más profundo. Nosotros escuchamos algunas de las cosas que ustedes piensan, porque se han olvidado cómo es sentir. Acabamos de darles cuatro ejemplos de cuán profundamente ustedes se han olvidado la forma de sentir. Luego, ustedes se dan un golpe a sí mismos y dicen, “Yo ni siquiera me acercaba a cuestionarme lo que había en la habitación”. Y, algunos de ustedes lo manipulan diciendo, “Bien, pensé que quizás sentí la energía”. Y  no lo hicieron. Y, nosotros lo sabemos (cierta risa).</w:t>
      </w:r>
    </w:p>
    <w:p>
      <w:pPr>
        <w:pStyle w:val="Normal"/>
        <w:ind w:firstLine="170"/>
        <w:jc w:val="both"/>
        <w:rPr/>
      </w:pPr>
      <w:r>
        <w:rPr/>
        <w:t>Vamos a dejar de jugar el Viejo juego. Ustedes no pueden emplear las herramientas de esta realidad para salirse del mismo. Pero, hay maneras. Ustedes no pueden meditar –o medicarse– a sí mismos para salirse de la realidad. Algunos de ustedes lo están tratando. Es por eso que Tobías dijo, “Dejen de meditar”. Es una lucha. Y, ustedes se están enterrando más profundamente. Ustedes han llegado a creer que es lo correcto para hacer, así que lo hacen. Y, no funciona. Lo único que consiguen es encerrarse aún más.</w:t>
      </w:r>
    </w:p>
    <w:p>
      <w:pPr>
        <w:pStyle w:val="Normal"/>
        <w:ind w:firstLine="170"/>
        <w:jc w:val="both"/>
        <w:rPr/>
      </w:pPr>
      <w:r>
        <w:rPr/>
        <w:t>Ustedes no pueden salirse por medio del pensamiento. Su mente nunca ha sido diseñada para eso. No pueden luchar para salir, porque ustedes tratan de salir luchando del cierre de realidad en el que se hallan, y el mismo se ajusta incluso más. Verán, cuanta más oposición hay frente a una energía, tanto más se solidifica la energía a si misma.</w:t>
      </w:r>
    </w:p>
    <w:p>
      <w:pPr>
        <w:pStyle w:val="Normal"/>
        <w:ind w:firstLine="170"/>
        <w:jc w:val="both"/>
        <w:rPr/>
      </w:pPr>
      <w:r>
        <w:rPr/>
        <w:t>Cuando ustedes se enojan, cuando ustedes se alteran, y tratan de salir luchando, ustedes ya saben lo que sucede. La energía se resiste aún más. Ustedes quedan aún más encerrados. Ustedes no pueden salir mediante la oración. Tobías se dio cuenta de eso en su agujero. El trató de orar y orar y orar. Todo lo que estaba haciendo era reforzar el Viejo sistema de creencias acerca de un Dios justiciero. Ustedes no pueden salir de esta realidad mediante la oración.</w:t>
      </w:r>
    </w:p>
    <w:p>
      <w:pPr>
        <w:pStyle w:val="Normal"/>
        <w:ind w:firstLine="170"/>
        <w:jc w:val="both"/>
        <w:rPr/>
      </w:pPr>
      <w:r>
        <w:rPr/>
        <w:t>Ustedes no pueden salir mediante el deseo. El deseo es pensamiento esperanzador. El pensamiento es suficientemente malo, pero cuando simplemente se trata de pensamiento esperanzador, ello crea una trama aún más fuerte que lo encierra  incluso más.</w:t>
      </w:r>
    </w:p>
    <w:p>
      <w:pPr>
        <w:pStyle w:val="Normal"/>
        <w:ind w:firstLine="170"/>
        <w:jc w:val="both"/>
        <w:rPr/>
      </w:pPr>
      <w:r>
        <w:rPr/>
        <w:t>Por supuesto, ustedes no pueden comprar la salida. Algunos de ustedes lo han tratado. Ustedes no pueden salir filosofando porque la filosofía es maravillosa, pero, también se basa en la 3-D.</w:t>
      </w:r>
    </w:p>
    <w:p>
      <w:pPr>
        <w:pStyle w:val="Normal"/>
        <w:ind w:firstLine="170"/>
        <w:jc w:val="both"/>
        <w:rPr/>
      </w:pPr>
      <w:r>
        <w:rPr/>
        <w:t>Ustedes están utilizando herramientas de la 3-D para tratar de salir. Y, Shaumbra, esto no va a funcionar. Y ya se han dado cuenta de ello.</w:t>
      </w:r>
    </w:p>
    <w:p>
      <w:pPr>
        <w:pStyle w:val="Normal"/>
        <w:ind w:firstLine="170"/>
        <w:jc w:val="both"/>
        <w:rPr/>
      </w:pPr>
      <w:r>
        <w:rPr/>
        <w:t>Así que, estamos aquí para hablar sobre lo que sí funciona. Estamos aquí para hablar sobre lo que hacer para trascender la ilusión en la que se encuentran. Antes que nada, vamos a decirles, que existe la forma de hacerlo. No está más allá de su alcance. Ya se encuentra dentro suyo. Está dentro de ustedes, pero no existe en una realidad con la cual están familiarizados en la actualidad.</w:t>
      </w:r>
    </w:p>
    <w:p>
      <w:pPr>
        <w:pStyle w:val="Normal"/>
        <w:ind w:firstLine="170"/>
        <w:jc w:val="both"/>
        <w:rPr/>
      </w:pPr>
      <w:r>
        <w:rPr/>
        <w:t>Así que les estamos diciendo que hay una herramienta. Ya está ahí. Vamos a avanzar un paso más. Esto realmente hará que algunos de ustedes –cómo decirlo– tensionarán sus pensamientos.</w:t>
      </w:r>
    </w:p>
    <w:p>
      <w:pPr>
        <w:pStyle w:val="Normal"/>
        <w:ind w:firstLine="170"/>
        <w:jc w:val="both"/>
        <w:rPr/>
      </w:pPr>
      <w:r>
        <w:rPr/>
        <w:t>Ustedes ya han salido caminando de esta realidad básica. Ustedes ya se han ido de su cuerpo. Y, ustedes ya pueden transmutar cualquier energía en otras energías. Esto ya ha sido hecho por ustedes. Ahora, ustedes simplemente están atravesando el proceso de comprender cómo llegaron ahí en primer lugar.</w:t>
      </w:r>
    </w:p>
    <w:p>
      <w:pPr>
        <w:pStyle w:val="Normal"/>
        <w:ind w:firstLine="170"/>
        <w:jc w:val="both"/>
        <w:rPr/>
      </w:pPr>
      <w:r>
        <w:rPr/>
        <w:t>No queremos que ustedes contemplen esto en exceso. No queremos que ustedes piensen. Nosotros simplemente queremos que ustedes lo sientan. Nosotros queremos que sientan esa energía. Ustedes ya han ido más allá de ello. Ahora, ustedes simplemente atravesarán el proceso consciente para ayudarles a comprender cómo lo hicieron en primer lugar.</w:t>
      </w:r>
    </w:p>
    <w:p>
      <w:pPr>
        <w:pStyle w:val="Normal"/>
        <w:ind w:firstLine="170"/>
        <w:jc w:val="both"/>
        <w:rPr/>
      </w:pPr>
      <w:r>
        <w:rPr/>
        <w:t>Cuando estuve enterrado en mi propio cristal durante100.000 años… cuando me dí cuenta de que no había forma de salir luchando... que no podía salir pidiendo... que no lo podía forzar... que no podía orar... que no podía hacer ninguna de estas cosas... yo estuve tan atrapado. Y, finalmente se me aclaró que yo ya me había dado a mí mismo las herramientas. De otra forma, en primer lugar, ¿por qué habría entrado a aquella habitación en los templos? Yo no habría entrado ahí sin conocer ya toda la estructura, sin haberme dado a mí mismo las herramientas. Solamente olvidé las herramientas porque estuve tan atrapado en el cristal.</w:t>
      </w:r>
    </w:p>
    <w:p>
      <w:pPr>
        <w:pStyle w:val="Normal"/>
        <w:ind w:firstLine="170"/>
        <w:jc w:val="both"/>
        <w:rPr/>
      </w:pPr>
      <w:r>
        <w:rPr/>
        <w:t>Ustedes se han olvidado de la herramienta porque están tan atrapados en su realidad. Ha llegado el momento de que eso cambie. La herramienta está ahí. Se encuentra directamente enfrente suyo, tal como estuve enfrente de la querida el mes pasado. Está ahí.</w:t>
      </w:r>
    </w:p>
    <w:p>
      <w:pPr>
        <w:pStyle w:val="Normal"/>
        <w:ind w:firstLine="170"/>
        <w:jc w:val="both"/>
        <w:rPr/>
      </w:pPr>
      <w:r>
        <w:rPr/>
        <w:t>¿Cómo hacen para llegar a esta herramienta? La misma no existe en la 3-D. Ustedes no la pueden ver. No la pueden tocar. No la pueden escuchar. Así que, ¿cómo hacen para saber que está ahí? ¿Cómo saben ustedes que lo que les digo es la verdad?</w:t>
      </w:r>
    </w:p>
    <w:p>
      <w:pPr>
        <w:pStyle w:val="Normal"/>
        <w:ind w:firstLine="170"/>
        <w:jc w:val="both"/>
        <w:rPr/>
      </w:pPr>
      <w:r>
        <w:rPr/>
        <w:t>Ustedes la pueden sentir, Shaumbra. Ustedes la pueden sentir. A fin de poder hacerlo, se requiere de algo que yo tuve que aprender a hacerlo cuando estaba encerrado en el cristal. Yo tuve que llegar a un punto de total y completa confianza en mí mismo... total. Tal como dije durante nuestra última reunión, yo tuve que estar tan dispuesto a dejar ir todo, un 100 por ciento, una total confianza en mí mismo.</w:t>
      </w:r>
    </w:p>
    <w:p>
      <w:pPr>
        <w:pStyle w:val="Normal"/>
        <w:ind w:firstLine="170"/>
        <w:jc w:val="both"/>
        <w:rPr/>
      </w:pPr>
      <w:r>
        <w:rPr/>
        <w:t>Ahora, ustedes dicen, “Pero, yo ya supe eso”. Pero, lo que ustedes están haciendo es que aún siguen mirando hacia fuera buscando confianza. Ustedes siguen buscando la validación de afuera.</w:t>
      </w:r>
    </w:p>
    <w:p>
      <w:pPr>
        <w:pStyle w:val="Normal"/>
        <w:ind w:firstLine="170"/>
        <w:jc w:val="both"/>
        <w:rPr/>
      </w:pPr>
      <w:r>
        <w:rPr/>
        <w:t>Yo estoy hablando aquí de una total confianza en sí mismo –no en Dios– porque ustedes ni siquiera comienzan a saber lo que Dios es. ¿Cómo pueden confiar en algo que es simplemente un Viejo sistema de creencias? Una confianza total en sí mismos... un 100% implícito... dando todo... confiando totalmente en sí mismo. Algunos de ustedes van por ahí a momentos tratando de comprender el nivel de confianza en el yo. Algunos de ustedes llegan cerca, pero todavía no han llegado del todo ahí.</w:t>
      </w:r>
    </w:p>
    <w:p>
      <w:pPr>
        <w:pStyle w:val="Normal"/>
        <w:ind w:firstLine="170"/>
        <w:jc w:val="both"/>
        <w:rPr/>
      </w:pPr>
      <w:r>
        <w:rPr/>
        <w:t>Confianza total… ahora esto hace surgir cuestiones. ¿Cómo pueden confiar en algo que sintieron que los ha traicionado, o no lo comprenden? ¿Cómo pueden confiar en sí mismos cuándo no saben quiénes son? Bien, eso es lo irónico. Esa es la belleza de todo este asunto. A ustedes se les está poniendo ahora en una posición en la que tienen que confiar en sí mismos –no en sí mismos como en su historia limitada– sino en sí mismos como Dios también. Ustedes se tienen que amar a sí mismos.</w:t>
      </w:r>
    </w:p>
    <w:p>
      <w:pPr>
        <w:pStyle w:val="Normal"/>
        <w:ind w:firstLine="170"/>
        <w:jc w:val="both"/>
        <w:rPr/>
      </w:pPr>
      <w:r>
        <w:rPr/>
        <w:t>Yo tuve que aprender a amar cada parte mía cuando estuve atrapado en el cristal. Es fácil amar a otra persona, dicho sea de paso. Es fácil amar cosas externas. Yo encontré que lo más difícil jamás experimentado era amarme a mí mismo. Pero, yo sabía que esa era la única forma para salir. Yo tuve que amar todo lo que había hecho alguna vez. Yo tuve que amar todo lo concerniente a mí.</w:t>
      </w:r>
    </w:p>
    <w:p>
      <w:pPr>
        <w:pStyle w:val="Normal"/>
        <w:ind w:firstLine="170"/>
        <w:jc w:val="both"/>
        <w:rPr/>
      </w:pPr>
      <w:r>
        <w:rPr/>
        <w:t>Es duro mirarse a sí mismos a veces con los ojos del amor. Algunas veces es incómodo brindarse amor a sí mismo. Ustedes han sido entrenados en un sistema de creencias que dice que ustedes no se deberían amar a sí mismos. Ustedes han sido entrenados e hipnotizados con todo este miedo de dejar que el ego se salga del control.</w:t>
      </w:r>
    </w:p>
    <w:p>
      <w:pPr>
        <w:pStyle w:val="Normal"/>
        <w:ind w:firstLine="170"/>
        <w:jc w:val="both"/>
        <w:rPr/>
      </w:pPr>
      <w:r>
        <w:rPr/>
        <w:t>Esa es una ilusión. Esa es una ilusión, Shaumbra. Ese es un sistema de creencias atemorizante que los retiene. Tobías ha dicho, “El ego no es otra cosa que la fábrica de sueños, el hacedor de historia que ustedes son”. Ahora, ustedes tienen que avanzar más allá de la limitación del ego.</w:t>
      </w:r>
    </w:p>
    <w:p>
      <w:pPr>
        <w:pStyle w:val="Normal"/>
        <w:ind w:firstLine="170"/>
        <w:jc w:val="both"/>
        <w:rPr/>
      </w:pPr>
      <w:r>
        <w:rPr/>
        <w:t>Nosotros decimos, “Dejen que el ego se remonte”. ¡Oh, el mismo hace surgir cuestiones! “¿Qué pasaría si dejo que mi ego se remonte? ¡Voy a estar fuera de control! Voy a ser un monstruo”. Ahí vamos nuevamente con Viejos sistemas de creencias. Algunos de ustedes incluso están pensando, “Oh, si dejo ir a mi ego, yo voy a ser tan aburrido en las fiestas. Nunca voy a dejar de hablar”. Esa es una cuestión diferente.</w:t>
      </w:r>
    </w:p>
    <w:p>
      <w:pPr>
        <w:pStyle w:val="Normal"/>
        <w:ind w:firstLine="170"/>
        <w:jc w:val="both"/>
        <w:rPr>
          <w:bCs/>
        </w:rPr>
      </w:pPr>
      <w:r>
        <w:rPr>
          <w:bCs/>
        </w:rPr>
        <w:t>Nosotros les estamos pidiendo que amen todo acerca de sí mismos. Intelectualmente, ustedes comprenden de lo que estoy hablando. Emocionalmente, nunca lo han hecho. Ustedes conocen la energía que hay detrás de las palabras “ámense a sí mismos”, pero ustedes no las practican. ¿Sin avergonzarse, pueden estar íntimamente amándose a sí mismos? ¿Pueden amar todo acerca de sí mismos?</w:t>
      </w:r>
    </w:p>
    <w:p>
      <w:pPr>
        <w:pStyle w:val="Normal"/>
        <w:ind w:firstLine="170"/>
        <w:jc w:val="both"/>
        <w:rPr/>
      </w:pPr>
      <w:r>
        <w:rPr/>
        <w:t>Tal como dije anteriormente, cada aspecto, cada parte y pieza de ustedes quiere volver a unirse con ustedes, tiene que reunirse con ustedes actualmente. Verán... esa es otra de las cosas – ustedes pueden hacer esto con cualquier pieza que dejaron atrás... nadie queda atrás. Ustedes tienen que incorporar todos los aspectos, cada vida pasada, cada pensamiento.</w:t>
      </w:r>
    </w:p>
    <w:p>
      <w:pPr>
        <w:pStyle w:val="Normal"/>
        <w:ind w:firstLine="170"/>
        <w:jc w:val="both"/>
        <w:rPr/>
      </w:pPr>
      <w:r>
        <w:rPr/>
        <w:t>Ahora, algunos de ustedes están pensando, “Esto va a llevar mucho tiempo para hacer el inventario”. “Cada pensamiento”, dicen, “Dios mío, ¿cómo los voy a recordar?” Esto no viene de la mente. Viene del corazón, el amor puro, sin adulterar.</w:t>
      </w:r>
    </w:p>
    <w:p>
      <w:pPr>
        <w:pStyle w:val="Normal"/>
        <w:ind w:firstLine="170"/>
        <w:jc w:val="both"/>
        <w:rPr/>
      </w:pPr>
      <w:r>
        <w:rPr/>
        <w:t>Ahora este va a ser un tiempo de muchos desafíos para algunos de ustedes. Nosotros tenemos un porcentaje en la mente, pero Tobías nos está pidiendo que no lo compartamos (cierta risa). Cuando tiene que ver con confiar y amarse a ustedes mismos, ustedes van a encontrar cualquier razón para evitar hacerlo. Nosotros vamos a ayudarles con esto porque sabemos cuán importante es para ustedes. Nosotros vamos a estar trabajando con ustedes, con su ser total.</w:t>
      </w:r>
    </w:p>
    <w:p>
      <w:pPr>
        <w:pStyle w:val="Normal"/>
        <w:ind w:firstLine="170"/>
        <w:jc w:val="both"/>
        <w:rPr/>
      </w:pPr>
      <w:r>
        <w:rPr/>
        <w:t>Si ustedes no pueden encontrar el tiempo para amarse y aprender a confiar en ustedes mismos, nosotros vamos a ayudarles a crearlo. Vamos a ayudar a que el trabajo desaparezca para que ustedes dispongan de suficiente tiempo (más risa). Vamos a ayudarle a su familia para que los pongan fuera de la puerta para que ustedes tengan el tiempo. “Oh, sí”, dicen ustedes, “qué cosa difícil... ¿por qué son ellos tan exigentes con nosotros?” Es porque ustedes nos han pedido que lo seamos. Ustedes han pedido que este sea el tiempo y el lugar y el espacio para hacer esto. Pero, ustedes no necesitan ir hasta estos extremos. Ustedes pueden aprender a confiar y a amarse a sí mismos directamente ahora.</w:t>
      </w:r>
    </w:p>
    <w:p>
      <w:pPr>
        <w:pStyle w:val="Normal"/>
        <w:ind w:firstLine="170"/>
        <w:jc w:val="both"/>
        <w:rPr/>
      </w:pPr>
      <w:r>
        <w:rPr/>
        <w:t>También se trata de abrirse, de salirse de la historia en la que están inmersos. No se trata de disminuir la historia o de deshacerse de ella. Algunos de ustedes piensan que es eso lo que estamos diciendo. El liberar es dejar a la historia en libertad, no deshaciéndose de ella, ni ocultándola. Ustedes nunca, nunca pueden ocultar a la energía exitosamente. Tarde o temprano vuelve a surgir.</w:t>
      </w:r>
    </w:p>
    <w:p>
      <w:pPr>
        <w:pStyle w:val="Normal"/>
        <w:ind w:firstLine="170"/>
        <w:jc w:val="both"/>
        <w:rPr/>
      </w:pPr>
      <w:r>
        <w:rPr/>
        <w:t>Nosotros les estamos pidiendo que la liberen de la estructura dentro de la que había sido colocada. Nosotros les pedimos de quitar todas las limitaciones acerca de todo lo que hay dentro de ustedes... limitaciones con respecto a la forma en la que piensan... limitaciones acerca de lo que ustedes piensan que es arriba o abajo... limitaciones que ustedes tienen acerca de la riqueza... limitaciones de energía. Nosotros les vamos a pedir que se abran.</w:t>
      </w:r>
    </w:p>
    <w:p>
      <w:pPr>
        <w:pStyle w:val="Normal"/>
        <w:ind w:firstLine="170"/>
        <w:jc w:val="both"/>
        <w:rPr/>
      </w:pPr>
      <w:r>
        <w:rPr/>
        <w:t>Ahora, esto se está poniendo un poco atemorizante porque ustedes viven en un mundo que tiene que funcionar dentro de limitaciones. Tiene que tener parámetros. El mismo insiste en sus propias limitaciones a fin de existir. Así que, les vamos a pedir que se salgan de eso. Habrá ratos en que se va a sentir raro, incómodo e innatural.</w:t>
      </w:r>
    </w:p>
    <w:p>
      <w:pPr>
        <w:pStyle w:val="Normal"/>
        <w:ind w:firstLine="170"/>
        <w:jc w:val="both"/>
        <w:rPr/>
      </w:pPr>
      <w:r>
        <w:rPr/>
        <w:t>Nosotros les vamos a pedir que vayan más allá en todo lo que hagan a partir de ahora. Y nosotros vamos a estar ahí, alentándolos, dándoles codazos –y quizás un poco más que eso en ciertos momentos– para vivir más allá. Así que tiene que ver con la confianza. Se trata de amarse a sí mismos. Se trata de vivir más allá. Con esas cosas básicas, básicas, Shaumbra, esto va a resultar fácil. Esto va a resultar fácil.</w:t>
      </w:r>
    </w:p>
    <w:p>
      <w:pPr>
        <w:pStyle w:val="Normal"/>
        <w:ind w:firstLine="170"/>
        <w:jc w:val="both"/>
        <w:rPr/>
      </w:pPr>
      <w:r>
        <w:rPr/>
        <w:t>Verán, esa herramienta, esa llave, que ustedes se dieron a sí mismos va a venir remontándose de nuevo en su vida. El conocimiento les va a llegar a ustedes. Nosotros no podemos explicarlo aquí. Nosotros no podemos decir que hay una cosa específica que ustedes tienen que hacer. Pero, el conocimiento, la remembranza, les va a venir a ustedes. Con esa confianza y con ese amor y sin limitaciones algunas, viviendo sin límites, ustedes van a estar en condiciones de hacer exactamente lo que yo hago – entrar y salir, entrar y salir. Ustedes van a ser capaces de transmutar la energía en cualquier forma que lo deseen.</w:t>
      </w:r>
    </w:p>
    <w:p>
      <w:pPr>
        <w:pStyle w:val="Normal"/>
        <w:ind w:firstLine="170"/>
        <w:jc w:val="both"/>
        <w:rPr/>
      </w:pPr>
      <w:r>
        <w:rPr/>
        <w:t>Ustedes tienen que recordar que el trabajo de los Maestros es fácil. El llegar ahí es difícil a veces. La habilidad de darle forma y cambiar energía es muy fácil. Algunas veces ustedes se han estado enfocando en las cosas equivocadas. Algunas veces ustedes se han estado enfocando en milagros. Han tratado de ser psíquicos. Todo lo que han estado haciendo es reforzar su historia, haciendo que su historia se agrande, construyéndose incluso un agujero más profundo. Ha llegado el momento de avanzar más allá de eso.</w:t>
      </w:r>
    </w:p>
    <w:p>
      <w:pPr>
        <w:pStyle w:val="Normal"/>
        <w:ind w:firstLine="170"/>
        <w:jc w:val="both"/>
        <w:rPr/>
      </w:pPr>
      <w:r>
        <w:rPr/>
        <w:t>Ahora les vamos a preguntar y ustedes no necesitan contestar directamente. Pero, nosotros vamos a exponer la pregunta ahora. Y, queremos que ustedes consideren por un momento aquí antes de que den la respuesta. Vamos a preguntarles si ustedes ahora dan permiso para que nosotros trabajemos en su vida para que ustedes vayan más allá de lo que jamás fueron mientras estuvieron en su forma física.</w:t>
      </w:r>
    </w:p>
    <w:p>
      <w:pPr>
        <w:pStyle w:val="Normal"/>
        <w:ind w:firstLine="170"/>
        <w:jc w:val="both"/>
        <w:rPr/>
      </w:pPr>
      <w:r>
        <w:rPr/>
        <w:t>Nosotros les vamos a preguntar ahora si ustedes dan el permiso ahora para vivir más allá. Esto puede significar el dejar ir cualquier cosa y/o todo. Ustedes no pueden retener nada, Shaumbra, nada. Ustedes tienen que estar dispuestos a dejarlo ir. Cuando dentro de un breve momento les pidamos el permiso para trabajar con ustedes para vivir más allá, ello puede significar que las cosas en su vida cambien verdaderamente, drásticamente.</w:t>
      </w:r>
    </w:p>
    <w:p>
      <w:pPr>
        <w:pStyle w:val="Normal"/>
        <w:ind w:firstLine="170"/>
        <w:jc w:val="both"/>
        <w:rPr/>
      </w:pPr>
      <w:r>
        <w:rPr/>
        <w:t>Ustedes tienen que comprender que están creando esto. Puede ser que no lo comprendan plenamente en este instante, pero ustedes lo están creando.</w:t>
      </w:r>
    </w:p>
    <w:p>
      <w:pPr>
        <w:pStyle w:val="Normal"/>
        <w:ind w:firstLine="170"/>
        <w:jc w:val="both"/>
        <w:rPr/>
      </w:pPr>
      <w:r>
        <w:rPr/>
        <w:t>Nosotros les vamos a preguntar si dan el permiso para que ustedes mismos confíen plenamente en sí mismos, para que se amen plenamente, y que vivan más allá de lo que jamás han sabido. Con ello se producirán cambios – nosotros les garantizamos eso.</w:t>
      </w:r>
    </w:p>
    <w:p>
      <w:pPr>
        <w:pStyle w:val="Normal"/>
        <w:ind w:firstLine="170"/>
        <w:jc w:val="both"/>
        <w:rPr/>
      </w:pPr>
      <w:r>
        <w:rPr/>
        <w:t>Ustedes no tienen que cruzar esta línea, ustedes no tienen que cruzarla ahora o más tarde. Ustedes pueden elegir hacerlo ahora. Ustedes pueden dejarlo en suspenso. Esta no es una prueba, y no es una competencia. Esto se trata de preguntar si están listos para salirse de su propia prisión cristalina, de su propia ilusión.</w:t>
      </w:r>
    </w:p>
    <w:p>
      <w:pPr>
        <w:pStyle w:val="Normal"/>
        <w:ind w:firstLine="170"/>
        <w:jc w:val="both"/>
        <w:rPr/>
      </w:pPr>
      <w:r>
        <w:rPr/>
        <w:t>Para algunos esto hará surgir miedos. Para algunos les va a brindar euforia. Va a hacer surgir cuestiones. Sí, esto podría significar –para aquellos que justo acaban de preguntar– sí, ello podría significar dejar atrás su cuerpo físico. ¿Están dispuestos a hacerlo? ¿Están listos para hacer eso? Ello podría significar abandonar cualquier cosa o todo, a alguien amado, una posesión personal, a una mascota querida.</w:t>
      </w:r>
    </w:p>
    <w:p>
      <w:pPr>
        <w:pStyle w:val="Normal"/>
        <w:ind w:firstLine="170"/>
        <w:jc w:val="both"/>
        <w:rPr/>
      </w:pPr>
      <w:r>
        <w:rPr/>
        <w:t>Nosotros no les estamos diciendo que tienen que deshacerse de todo. Nosotros simplemente estamos diciendo, a medida que ustedes dan el permiso, que las cosas cambiarán. Las cosas que verdaderamente están listas para alejarse de su vida lo harán. Las cosas que energéticamente necesitan ser liberadas, serán liberadas entonces. No hay un tiempo fijado para esto. Para algunos de ustedes podrían notar una diferencia de semanas o meses. Para otros pueden ser muchos años. Pero, ¿están dispuestos a hacerlo?</w:t>
      </w:r>
    </w:p>
    <w:p>
      <w:pPr>
        <w:pStyle w:val="Normal"/>
        <w:ind w:firstLine="170"/>
        <w:jc w:val="both"/>
        <w:rPr/>
      </w:pPr>
      <w:r>
        <w:rPr/>
        <w:t>Estamos llegando ahora a nuestro punto del permiso, un punto de aceptación. Vamos a estar sentados juntos en un lugar seguro en una energía segura. Si ustedes eligen dar un paso al frente... Cauldre está diciendo que, “Esto suena como un encuentro de renacimiento” (risa de la audiencia). No queremos decir esto literalmente. Esto es en sentido metafórico.</w:t>
      </w:r>
    </w:p>
    <w:p>
      <w:pPr>
        <w:pStyle w:val="Normal"/>
        <w:ind w:firstLine="170"/>
        <w:jc w:val="both"/>
        <w:rPr/>
      </w:pPr>
      <w:r>
        <w:rPr/>
        <w:t>Si ustedes están eligiendo, si están dando permiso para vivir más allá, ustedes serán saludados por varios ángeles. Ustedes no van a estar en condiciones de pensar en ellos o contactarlos psíquicamente con su mente. Se va a tratar de sentirlos en su corazón. Ustedes serán saludados por ellos. Ellos van a comenzar a trabajar con ustedes.</w:t>
      </w:r>
    </w:p>
    <w:p>
      <w:pPr>
        <w:pStyle w:val="Normal"/>
        <w:ind w:firstLine="170"/>
        <w:jc w:val="both"/>
        <w:rPr/>
      </w:pPr>
      <w:r>
        <w:rPr/>
        <w:t>Si ustedes aún no están seguros, eso está bien. Otro grupo de ángeles vendrá para simplemente estar sentados con ustedes, simplemente para discutir las cuestiones. Si no quieren tener que ver nada con esto, ustedes serán amados tiernamente. No hay juicio de nuestra parte. Es aquí, Shaumbra, que nosotros tomamos un desvío distinto en el camino en este punto. Habrá algunos que abandonarán, más de lo que ustedes han visto recientemente, otros que están listos para ir más allá, de vivir más allá.</w:t>
      </w:r>
    </w:p>
    <w:p>
      <w:pPr>
        <w:pStyle w:val="Normal"/>
        <w:ind w:firstLine="170"/>
        <w:jc w:val="both"/>
        <w:rPr/>
      </w:pPr>
      <w:r>
        <w:rPr/>
        <w:t>Así que, sentémonos aquí en este espacio. Estén en su momento del ahora. Nosotros les responderemos.</w:t>
      </w:r>
    </w:p>
    <w:p>
      <w:pPr>
        <w:pStyle w:val="Normal"/>
        <w:ind w:firstLine="170"/>
        <w:jc w:val="both"/>
        <w:rPr/>
      </w:pPr>
      <w:r>
        <w:rPr/>
        <w:t>Queridos Shaumbra, ¿eligen y dan permiso para vivir más allá?</w:t>
      </w:r>
    </w:p>
    <w:p>
      <w:pPr>
        <w:pStyle w:val="Normal"/>
        <w:ind w:firstLine="170"/>
        <w:jc w:val="both"/>
        <w:rPr>
          <w:lang w:val="es-ES"/>
        </w:rPr>
      </w:pPr>
      <w:r>
        <w:rPr>
          <w:lang w:val="es-ES"/>
        </w:rPr>
        <w:t>Pausa.</w:t>
      </w:r>
    </w:p>
    <w:p>
      <w:pPr>
        <w:pStyle w:val="Normal"/>
        <w:ind w:firstLine="170"/>
        <w:jc w:val="both"/>
        <w:rPr/>
      </w:pPr>
      <w:r>
        <w:rPr/>
        <w:t>Vamos a mantener este espacio abierto. Vamos a mantener este espacio muy sagrado para que ustedes puedan volver y visitarnos en cualquier momento. Ustedes pueden venir a este espacio y sentir su energía. Ustedes pueden regresar aquí si no están seguros aún acerca de su decisión. Ustedes pueden regresar en cualquier momento para visitarnos. Ustedes pueden tomar su decisión, su elección, de vivir más allá en cualquier punto que elijan. No hay un marco de tiempo establecido para ello. Pero como si les decimos, ustedes están dando ese paso. Ustedes se están saliendo de la Vieja forma.</w:t>
      </w:r>
    </w:p>
    <w:p>
      <w:pPr>
        <w:pStyle w:val="Normal"/>
        <w:ind w:firstLine="170"/>
        <w:jc w:val="both"/>
        <w:rPr/>
      </w:pPr>
      <w:r>
        <w:rPr/>
        <w:t>Recuerden el tiempo que hemos pasado aquí en el día de hoy, Shaumbra. No se trata solamente de ustedes. Se trata de los otros que vienen por este camino en busca de su verdadera identidad, su propia naturaleza espiritual, y la comprensión del Dios interior.</w:t>
      </w:r>
    </w:p>
    <w:p>
      <w:pPr>
        <w:pStyle w:val="Normal"/>
        <w:ind w:firstLine="170"/>
        <w:jc w:val="both"/>
        <w:rPr/>
      </w:pPr>
      <w:r>
        <w:rPr/>
        <w:t>Recuerden el tiempo que hemos pasado juntos hoy aquí, hablando de la historia de Tobías cavando su agujero, profundo y más profundo, porque estuvo tratando de utilizar las herramientas que estaban dentro de su realidad... la herramienta, la pala, la que lo hundió solamente más. Recuerden que dijimos que tenemos que emplear las herramientas que se hallan fuera de su actual realidad. Ellas existen. Ellas están allí. Ellas están tan listas para entrar y estar con ustedes. Pero, ellas están fuera de su realidad.</w:t>
      </w:r>
    </w:p>
    <w:p>
      <w:pPr>
        <w:pStyle w:val="Normal"/>
        <w:ind w:firstLine="170"/>
        <w:jc w:val="both"/>
        <w:rPr/>
      </w:pPr>
      <w:r>
        <w:rPr/>
        <w:t>Recuerden las cuatro habitaciones que hemos visitado. Recuerden algunas de las artimañas que se produjeron ahí. Ustedes estuvieron tratando de emplear su Vieja mente y sus Viejas formas. Y, estas habitaciones habían sido diseñadas para sentir e imaginar en la Nueva Energía. Una de las habitaciones no tenía ninguna energía. Recuerden que era para ayudarles a comprender cómo ir a un lugar diferente... de salirse de su mente... de irse al sentimiento... de irse al chakra único en el centro de su ser ahora.</w:t>
      </w:r>
    </w:p>
    <w:p>
      <w:pPr>
        <w:pStyle w:val="Normal"/>
        <w:ind w:firstLine="170"/>
        <w:jc w:val="both"/>
        <w:rPr/>
      </w:pPr>
      <w:r>
        <w:rPr/>
        <w:t>Ha llegado el momento de vivir más allá de la mente, de vivir más allá del cuerpo y de vivir más allá de sus limitaciones.</w:t>
      </w:r>
    </w:p>
    <w:p>
      <w:pPr>
        <w:pStyle w:val="Normal"/>
        <w:ind w:firstLine="170"/>
        <w:jc w:val="both"/>
        <w:rPr>
          <w:lang w:val="es-ES"/>
        </w:rPr>
      </w:pPr>
      <w:r>
        <w:rPr>
          <w:lang w:val="es-ES"/>
        </w:rPr>
        <w:t>Yo Soy Adamus Saint Germain.</w:t>
      </w:r>
    </w:p>
    <w:p>
      <w:pPr>
        <w:pStyle w:val="Normal"/>
        <w:jc w:val="center"/>
        <w:rPr>
          <w:b/>
          <w:b/>
          <w:szCs w:val="20"/>
        </w:rPr>
      </w:pPr>
      <w:r>
        <w:rPr>
          <w:b/>
          <w:szCs w:val="20"/>
        </w:rPr>
      </w:r>
    </w:p>
    <w:p>
      <w:pPr>
        <w:pStyle w:val="Normal"/>
        <w:jc w:val="center"/>
        <w:rPr>
          <w:b/>
          <w:b/>
          <w:sz w:val="24"/>
        </w:rPr>
      </w:pPr>
      <w:r>
        <w:rPr>
          <w:b/>
          <w:sz w:val="24"/>
          <w:u w:val="single"/>
        </w:rPr>
        <w:t>PREGUNTAS Y RESPUESTAS</w:t>
      </w:r>
      <w:r>
        <w:rPr>
          <w:b/>
          <w:sz w:val="24"/>
        </w:rPr>
        <w:t>:</w:t>
      </w:r>
    </w:p>
    <w:p>
      <w:pPr>
        <w:pStyle w:val="Normal"/>
        <w:jc w:val="center"/>
        <w:rPr>
          <w:b/>
          <w:b/>
          <w:sz w:val="24"/>
        </w:rPr>
      </w:pPr>
      <w:r>
        <w:rPr>
          <w:b/>
          <w:sz w:val="24"/>
        </w:rPr>
      </w:r>
    </w:p>
    <w:p>
      <w:pPr>
        <w:pStyle w:val="Normal"/>
        <w:jc w:val="both"/>
        <w:rPr>
          <w:b/>
          <w:b/>
        </w:rPr>
      </w:pPr>
      <w:r>
        <w:rPr>
          <w:b/>
        </w:rPr>
        <w:t>TOBÍAS:</w:t>
      </w:r>
    </w:p>
    <w:p>
      <w:pPr>
        <w:pStyle w:val="Normal"/>
        <w:ind w:firstLine="170"/>
        <w:jc w:val="both"/>
        <w:rPr/>
      </w:pPr>
      <w:r>
        <w:rPr/>
        <w:t>Y así es, queridos Shaumbra, que continuamos con esta encantadora energía en el día de hoy. Yo, Tobías, vuelvo para la sesión de Preguntas y Respuestas, pero también para brindarles otra introspección con respecto al mensaje suministrado por Adamus.</w:t>
      </w:r>
    </w:p>
    <w:p>
      <w:pPr>
        <w:pStyle w:val="Normal"/>
        <w:ind w:firstLine="170"/>
        <w:jc w:val="both"/>
        <w:rPr/>
      </w:pPr>
      <w:r>
        <w:rPr/>
        <w:t>En primer lugar, quiero decirles que esta historia de haberme atascado en mi propio agujero (risa de la audiencia) fue sumamente exagerada (más risa). Yo me enterré a propósito (más risa). Fue mi forma de conseguir más paz y soledad alejado de todas las presiones y demandas. Yo era un comprador para el rey. Y, necesitaba un tiempo separado para mí mismo. Y todo el tiempo yo sabía que simplemente me podía desenterrar. Pero, tal como lo hacen ustedes, yo preferí cavar incluso a más profundidad.</w:t>
      </w:r>
    </w:p>
    <w:p>
      <w:pPr>
        <w:pStyle w:val="Normal"/>
        <w:ind w:firstLine="170"/>
        <w:jc w:val="both"/>
        <w:rPr>
          <w:lang w:val="es-ES_tradnl"/>
        </w:rPr>
      </w:pPr>
      <w:r>
        <w:rPr>
          <w:lang w:val="es-ES_tradnl"/>
        </w:rPr>
        <w:t>Así que… ahora, Adamus les habló acerca de todo este concepto de vivir más allá. El mismo comprende la confianza íntima –profunda y más íntima– en ustedes mismos. Él habló acerca del concepto del amor total, incondicional. Y, nuevamente, ustedes han escuchado los conceptos. Pero, ahora ustedes van a comenzar a vivir de esta manera, el amor total del yo mismo, reintegrando cada parte de lo que ustedes son.</w:t>
      </w:r>
    </w:p>
    <w:p>
      <w:pPr>
        <w:pStyle w:val="Normal"/>
        <w:ind w:firstLine="170"/>
        <w:jc w:val="both"/>
        <w:rPr>
          <w:lang w:val="es-ES_tradnl"/>
        </w:rPr>
      </w:pPr>
      <w:r>
        <w:rPr>
          <w:lang w:val="es-ES_tradnl"/>
        </w:rPr>
        <w:t>Él habló acerca de expandirse, ir más allá de los límites. Y, Dios sabe, que hay muchos límites que ustedes crean. Actualmente los límites les ayudan a comprender a la realidad que los rodea. Pero, los límites y las restricciones de la energía también encierran a las cosas en su lugar.</w:t>
      </w:r>
    </w:p>
    <w:p>
      <w:pPr>
        <w:pStyle w:val="Normal"/>
        <w:ind w:firstLine="170"/>
        <w:jc w:val="both"/>
        <w:rPr>
          <w:lang w:val="es-ES_tradnl"/>
        </w:rPr>
      </w:pPr>
      <w:r>
        <w:rPr>
          <w:lang w:val="es-ES_tradnl"/>
        </w:rPr>
        <w:t>Estamos aquí para abrir los cierres de estas energías y para liberarlas. Estamos aquí en el día de hoy, pidiéndoles a aquellos de ustedes que están listos para avanzar, aquellos que están listos para dar el permiso, de vivir más allá. La vida cambiará. Sí, van a surgir cuestiones.</w:t>
      </w:r>
    </w:p>
    <w:p>
      <w:pPr>
        <w:pStyle w:val="Normal"/>
        <w:ind w:firstLine="170"/>
        <w:jc w:val="both"/>
        <w:rPr>
          <w:lang w:val="es-ES_tradnl"/>
        </w:rPr>
      </w:pPr>
      <w:r>
        <w:rPr>
          <w:lang w:val="es-ES_tradnl"/>
        </w:rPr>
        <w:t>Hemos hecho una pausa. Hemos hecho un descanso antes de volver quizás con el punto más pertinente de todos. Y, para aquellos que solamente escuchan la canalización y que no escuchan estas maravillosas Preguntas y Respuestas, no van a recibir el beneficio de esta sabiduría.</w:t>
      </w:r>
    </w:p>
    <w:p>
      <w:pPr>
        <w:pStyle w:val="Normal"/>
        <w:ind w:firstLine="170"/>
        <w:jc w:val="both"/>
        <w:rPr>
          <w:lang w:val="es-ES_tradnl"/>
        </w:rPr>
      </w:pPr>
      <w:r>
        <w:rPr>
          <w:lang w:val="es-ES_tradnl"/>
        </w:rPr>
        <w:t>Algunos de ustedes estuvieron preguntando durante el descanso, “¿Pero cuál es la clave? ¿Cómo hago esto? ¿Cómo vivimos más allá? Seguro, yo he dado el permiso. Y usted dice que varios ángeles van a venir a comenzar a trabajar conmigo en una forma nueva, a un nivel totalmente nuevo. Pero, verdaderamente, ¿Qué es lo que tengo que hacer? ¿Cuál es ese secreto?</w:t>
      </w:r>
    </w:p>
    <w:p>
      <w:pPr>
        <w:pStyle w:val="Normal"/>
        <w:ind w:firstLine="170"/>
        <w:jc w:val="both"/>
        <w:rPr>
          <w:lang w:val="es-ES_tradnl"/>
        </w:rPr>
      </w:pPr>
      <w:r>
        <w:rPr>
          <w:lang w:val="es-ES_tradnl"/>
        </w:rPr>
        <w:t>Es muy simple, Shaumbra. Es muy simple. Y, si verdaderamente quieren saber cómo salir caminando de su cuerpo, si quieren saber cómo transmutar cualquier energía de una a la otra, es muy simple. Ello significa el dejar ir todo el control que ustedes tienen – o que piensan que tienen. Ningún control... es así de simple. Esa es la clave. Esa es la respuesta. Ese es el “santo grial” de la Nueva Energía, justo entonces y ahí. Ahora, se ha ido... NINGÚN CONTROL... es así de simple.</w:t>
      </w:r>
    </w:p>
    <w:p>
      <w:pPr>
        <w:pStyle w:val="Normal"/>
        <w:ind w:firstLine="170"/>
        <w:jc w:val="both"/>
        <w:rPr>
          <w:lang w:val="es-ES_tradnl"/>
        </w:rPr>
      </w:pPr>
      <w:r>
        <w:rPr>
          <w:lang w:val="es-ES_tradnl"/>
        </w:rPr>
        <w:t>Ustedes dicen, “Pero, Tobías, ¿por qué no nos ha dicho esto con anterioridad? (Cierta risa). Cinco años de mi vida he tenido que escuchar los Shaud’s (más risa) para aprender a dejar ir el control” Pero, Shaumbra, hemos tenido que evolucionar. Hemos tenido que llegar a este punto.</w:t>
      </w:r>
    </w:p>
    <w:p>
      <w:pPr>
        <w:pStyle w:val="Normal"/>
        <w:ind w:firstLine="170"/>
        <w:jc w:val="both"/>
        <w:rPr>
          <w:lang w:val="es-ES_tradnl"/>
        </w:rPr>
      </w:pPr>
      <w:r>
        <w:rPr>
          <w:lang w:val="es-ES_tradnl"/>
        </w:rPr>
        <w:t>El dejar ir a todo el control libera a toda la energía. Es ahí cuando lo inesperado comienza a suceder en su vida. Es ahí cuando la depresión se va y la pasión se introduce. El dejar ir al control libera a cada pizca de energía que ponen dentro de una estructura. Suena simple. Y, no lo es.</w:t>
      </w:r>
    </w:p>
    <w:p>
      <w:pPr>
        <w:pStyle w:val="Normal"/>
        <w:ind w:firstLine="170"/>
        <w:jc w:val="both"/>
        <w:rPr>
          <w:lang w:val="es-ES_tradnl"/>
        </w:rPr>
      </w:pPr>
      <w:r>
        <w:rPr>
          <w:lang w:val="es-ES_tradnl"/>
        </w:rPr>
        <w:t>Tal como mi querido amigo, Adamus, dijo, “Yo era un poco cerrado en mi vida de Tobías”. Todo en mi vida tenía que ver con el control. Y resulta interesante, en mi vida subsiguiente terminó controlándome a mí. Me encontré en prisión. Todos los controles que yo había ejercitado en mi vida me amaban tanto que en la próxima me aprisionaron.</w:t>
      </w:r>
    </w:p>
    <w:p>
      <w:pPr>
        <w:pStyle w:val="Normal"/>
        <w:ind w:firstLine="170"/>
        <w:jc w:val="both"/>
        <w:rPr>
          <w:lang w:val="es-ES_tradnl"/>
        </w:rPr>
      </w:pPr>
      <w:r>
        <w:rPr>
          <w:lang w:val="es-ES_tradnl"/>
        </w:rPr>
        <w:t>Así que, aprendí acerca del control. Aprendí cómo dejar ir el control. Fue una cosa difícil. Fue quizás la cosa más desafiante que jamás había hecho. Verdaderamente es el mensaje que me llegó en la forma de un pájaro. Pero, realmente fue el Arcángel Miguel. “Deja ir, Tobías, dejar ir todo el control”.</w:t>
      </w:r>
    </w:p>
    <w:p>
      <w:pPr>
        <w:pStyle w:val="Normal"/>
        <w:ind w:firstLine="170"/>
        <w:jc w:val="both"/>
        <w:rPr>
          <w:lang w:val="es-ES_tradnl"/>
        </w:rPr>
      </w:pPr>
      <w:r>
        <w:rPr>
          <w:lang w:val="es-ES_tradnl"/>
        </w:rPr>
        <w:t>Es una cosa difícil de hacer para un humano, porque ustedes sienten que si dejan ir el control todas las energías externas entrarán a la carrera para devorarlos como buitres sobre un cuerpo muerto. Ustedes sienten que si dejan ir el control todo se caerá a pedazos. Y, es así (risa de la audiencia). Pero, eso es lo que ustedes han querido. Si dejan ir el control, todas las ilusiones se verán desbaratadas. Si dejan ir el control, verán... no tienen control.</w:t>
      </w:r>
    </w:p>
    <w:p>
      <w:pPr>
        <w:pStyle w:val="Normal"/>
        <w:ind w:firstLine="170"/>
        <w:jc w:val="both"/>
        <w:rPr>
          <w:lang w:val="es-ES_tradnl"/>
        </w:rPr>
      </w:pPr>
      <w:r>
        <w:rPr>
          <w:lang w:val="es-ES_tradnl"/>
        </w:rPr>
        <w:t>Y, ustedes aman el control. Ustedes aman manipular energías. Pero, lo han estado haciendo en una base más bien petulante e inmadura. Ustedes lo han estado haciendo en una base de amateur. Ustedes son controladores, no Creadores –lo comprenden– controladores, no Creadores. Hay una gran diferencia.</w:t>
      </w:r>
    </w:p>
    <w:p>
      <w:pPr>
        <w:pStyle w:val="Normal"/>
        <w:ind w:firstLine="170"/>
        <w:jc w:val="both"/>
        <w:rPr>
          <w:lang w:val="es-ES_tradnl"/>
        </w:rPr>
      </w:pPr>
      <w:r>
        <w:rPr>
          <w:lang w:val="es-ES_tradnl"/>
        </w:rPr>
        <w:t>El Creador nunca controla la energía (risa de la audiencia). Un Creador imagina y bendice y da la libertad y vida a la energía. Y esa es la mayor alegría que un Creador puede tener. Un amateur controla. Así que, seamos profesionales en lo que hagamos, no sigamos siendo amateurs. Vayamos a dejar ir el control. Esto hace surgir cuestiones porque ustedes piensan, “Si dejo ir el control de mi familia seguramente se irán todos en las direcciones equivocadas. Si dejo ir el control de mi cuerpo, el mismo ciertamente trabajará en mi contra”.</w:t>
      </w:r>
    </w:p>
    <w:p>
      <w:pPr>
        <w:pStyle w:val="Normal"/>
        <w:ind w:firstLine="170"/>
        <w:jc w:val="both"/>
        <w:rPr>
          <w:lang w:val="es-ES_tradnl"/>
        </w:rPr>
      </w:pPr>
      <w:r>
        <w:rPr>
          <w:lang w:val="es-ES_tradnl"/>
        </w:rPr>
        <w:t xml:space="preserve">¿Ustedes conocen este ingrediente que falta, esta herramienta faltante de la que habló Adamus... aquella que no se halla en su base de realidades, pero que está ahí... esa herramienta que no existe en esta existencia Terrestre... pero que se halla justo enfrente suyo? </w:t>
      </w:r>
      <w:r>
        <w:rPr/>
        <w:t xml:space="preserve">Está ahí. Quiere trabajar para ustedes. </w:t>
      </w:r>
      <w:r>
        <w:rPr>
          <w:lang w:val="es-ES_tradnl"/>
        </w:rPr>
        <w:t>Pero, no lo puede hacer, si ustedes están controlando todo. Está esperando pacientemente... pacientemente... esperando pacientemente (más risa a medida que Tobías pronuncia estas palabras lentamente) que ustedes dejen ir el control. Los está amando y observando y se le escapan algunas lágrimas por ustedes, esperando que ustedes dejen ir.</w:t>
      </w:r>
    </w:p>
    <w:p>
      <w:pPr>
        <w:pStyle w:val="Normal"/>
        <w:ind w:firstLine="170"/>
        <w:jc w:val="both"/>
        <w:rPr/>
      </w:pPr>
      <w:r>
        <w:rPr>
          <w:lang w:val="es-ES_tradnl"/>
        </w:rPr>
        <w:t>Así que la cuestión real aquí es: ¿Pueden dejar ir el control? ¿Pueden ser un verdadero Creador? Ese es el secreto. Esto es todo lo que hay al respecto.</w:t>
      </w:r>
    </w:p>
    <w:p>
      <w:pPr>
        <w:pStyle w:val="Normal"/>
        <w:ind w:firstLine="170"/>
        <w:jc w:val="both"/>
        <w:rPr>
          <w:lang w:val="es-ES_tradnl"/>
        </w:rPr>
      </w:pPr>
      <w:r>
        <w:rPr>
          <w:lang w:val="es-ES_tradnl"/>
        </w:rPr>
        <w:t>Podemos hablar durante eones de tiempo, pero se resume a esto – ustedes son más grandiosos de la historia que ven reflejados cuando se miran al espejo. Ustedes son más grandiosos. Dejen ir el control y descubran quiénes ustedes realmente son.</w:t>
      </w:r>
    </w:p>
    <w:p>
      <w:pPr>
        <w:pStyle w:val="Normal"/>
        <w:ind w:firstLine="170"/>
        <w:jc w:val="both"/>
        <w:rPr>
          <w:lang w:val="es-ES_tradnl"/>
        </w:rPr>
      </w:pPr>
      <w:r>
        <w:rPr>
          <w:lang w:val="es-ES_tradnl"/>
        </w:rPr>
        <w:t>¡Ahora los desafiamos a formular sus preguntas!</w:t>
      </w:r>
    </w:p>
    <w:p>
      <w:pPr>
        <w:pStyle w:val="Normal"/>
        <w:ind w:firstLine="170"/>
        <w:jc w:val="both"/>
        <w:rPr>
          <w:lang w:val="es-ES_tradnl"/>
        </w:rPr>
      </w:pPr>
      <w:r>
        <w:rPr>
          <w:lang w:val="es-ES_tradnl"/>
        </w:rPr>
      </w:r>
    </w:p>
    <w:p>
      <w:pPr>
        <w:pStyle w:val="Normal"/>
        <w:ind w:firstLine="170"/>
        <w:jc w:val="both"/>
        <w:rPr>
          <w:lang w:val="es-ES_tradnl"/>
        </w:rPr>
      </w:pPr>
      <w:r>
        <w:rPr>
          <w:b/>
          <w:lang w:val="es-ES_tradnl"/>
        </w:rPr>
        <w:t xml:space="preserve">LINDA: </w:t>
      </w:r>
      <w:r>
        <w:rPr>
          <w:lang w:val="es-ES_tradnl"/>
        </w:rPr>
        <w:t>Eso fue increíble. ¡Gracias, gracias!</w:t>
      </w:r>
    </w:p>
    <w:p>
      <w:pPr>
        <w:pStyle w:val="Normal"/>
        <w:ind w:firstLine="170"/>
        <w:jc w:val="both"/>
        <w:rPr>
          <w:lang w:val="es-ES_tradnl"/>
        </w:rPr>
      </w:pPr>
      <w:r>
        <w:rPr>
          <w:lang w:val="es-ES_tradnl"/>
        </w:rPr>
      </w:r>
    </w:p>
    <w:p>
      <w:pPr>
        <w:pStyle w:val="Normal"/>
        <w:ind w:firstLine="170"/>
        <w:jc w:val="both"/>
        <w:rPr>
          <w:lang w:val="es-ES_tradnl"/>
        </w:rPr>
      </w:pPr>
      <w:r>
        <w:rPr>
          <w:b/>
          <w:lang w:val="es-ES_tradnl"/>
        </w:rPr>
        <w:t>PREGUNTA DE SHAUMBHRA 1</w:t>
      </w:r>
      <w:r>
        <w:rPr>
          <w:lang w:val="es-ES_tradnl"/>
        </w:rPr>
        <w:t xml:space="preserve"> (una mujer en el micrófono): Hola, Tobías, estoy dejando ir el control si es usted el que responde a la pregunta o si es Adamus, ya que mi pregunta va dirigida a Adamus. Pero voy a confiar en que todo está perfecto. Hace dos meses se nos dio un pequeño rompecabezas acerca del centrado de energía. Y previamente, yo había hecho una gran cantidad de trabajo con hipnoterapia. Y estoy esperando por más. Y la misma no ha llegado todavía. Y, me estoy saliendo y trabajando intuitivamente en una forma que me parece ser correcta. Y, justamente esta semana me fue posible registrar un dominio esta semana – fruitoftherose.com (</w:t>
      </w:r>
      <w:r>
        <w:rPr>
          <w:i/>
          <w:iCs/>
          <w:lang w:val="es-ES_tradnl"/>
        </w:rPr>
        <w:t>N.d.T. sería una compañía de la fruta de la rosa)</w:t>
      </w:r>
      <w:r>
        <w:rPr>
          <w:lang w:val="es-ES_tradnl"/>
        </w:rPr>
        <w:t>. Así que, me estoy metiendo en mi pasión. Y tuve la oportunidad de hacer eso junto con un querido hermano Shaumbra que ayer abandonó su cuerpo físico. Y él me ayudó a meterme a trabajar en una Nueva forma. Y, mi pregunta es doble: Me gustaría preguntar cómo le está yendo... y si está aquí con nosotros desde el otro lado del velo... y si usted también me puede dar algún indicio acerca de las dinámicas que se produjeron en lo que hicimos juntos como para poder expandirme al respecto. Gracias.</w:t>
      </w:r>
    </w:p>
    <w:p>
      <w:pPr>
        <w:pStyle w:val="Normal"/>
        <w:ind w:firstLine="170"/>
        <w:jc w:val="both"/>
        <w:rPr>
          <w:lang w:val="es-ES_tradnl"/>
        </w:rPr>
      </w:pPr>
      <w:r>
        <w:rPr>
          <w:b/>
          <w:lang w:val="es-ES_tradnl"/>
        </w:rPr>
        <w:t>TOBÍAS:</w:t>
      </w:r>
      <w:r>
        <w:rPr>
          <w:lang w:val="es-ES_tradnl"/>
        </w:rPr>
        <w:t xml:space="preserve"> De hecho… hubo una discusión con Adamus acerca del centrado de energía. Y este trabajo es –cómo decirlo– avanzando activamente en este momento. Adamus va a llevar a un pequeño grupo hacia un lugar recluido para un trabajo muy, muy intenso. Esto ha sido –cómo decirlo– revisado con Cauldre. Pero, Adamus, en su mayor parte, no ha elegido aún al grupo. Esto se efectuará cerca de fines de este año o a principios del próximo.</w:t>
      </w:r>
    </w:p>
    <w:p>
      <w:pPr>
        <w:pStyle w:val="Normal"/>
        <w:ind w:firstLine="170"/>
        <w:jc w:val="both"/>
        <w:rPr>
          <w:lang w:val="es-ES_tradnl"/>
        </w:rPr>
      </w:pPr>
      <w:r>
        <w:rPr>
          <w:lang w:val="es-ES_tradnl"/>
        </w:rPr>
        <w:t>Del trabajo que resultará de este grupo muy pequeño, el mismo luego será llevado a un grupo más grande. Pero Adamus siente la necesidad de limitar esto actualmente a menos de dos docenas, como para conseguir –cómo decirlo– algunas experiencias muy interesantes con ello. Un grupo demasiado grande tendría la tendencia de distorsionar la energía. Adamus personalmente hará la selección de las personas e incluso yo, Tobías, en este momento no sé quiénes compondrán este grupo.</w:t>
      </w:r>
    </w:p>
    <w:p>
      <w:pPr>
        <w:pStyle w:val="Normal"/>
        <w:ind w:firstLine="170"/>
        <w:jc w:val="both"/>
        <w:rPr>
          <w:lang w:val="es-ES_tradnl"/>
        </w:rPr>
      </w:pPr>
      <w:r>
        <w:rPr>
          <w:lang w:val="es-ES_tradnl"/>
        </w:rPr>
        <w:t>Pero este trabajo de centrado de energía, y siendo verdaderamente capaces de utilizarlo –podría ser definido como una Nueva Energía, no controladora o hipnosis no estructurada– va a ser uno de los puntos muy importantes para la comunidad Shaumbra en general.</w:t>
      </w:r>
    </w:p>
    <w:p>
      <w:pPr>
        <w:pStyle w:val="Normal"/>
        <w:ind w:firstLine="170"/>
        <w:jc w:val="both"/>
        <w:rPr>
          <w:lang w:val="es-ES_tradnl"/>
        </w:rPr>
      </w:pPr>
      <w:r>
        <w:rPr>
          <w:lang w:val="es-ES_tradnl"/>
        </w:rPr>
        <w:t>Su querido socio y amigo que transitó hacia aquí no se encuentra en la reunión de hoy porque hay tanto que está sucediendo durante el tiempo del cruce y de transición. Generalmente hacen falta un mínimo de tres días Terrestres hasta muchos meses para que la entidad esté lista, especialmente en el caso de este ser querido. La transición funcionó bastante bien, pero hay tantos detalles energéticos para atender con aquellos que quedan detrás. Así que no pudieron estar presentes en el día de hoy.</w:t>
      </w:r>
    </w:p>
    <w:p>
      <w:pPr>
        <w:pStyle w:val="Normal"/>
        <w:ind w:firstLine="170"/>
        <w:jc w:val="both"/>
        <w:rPr>
          <w:lang w:val="es-ES_tradnl"/>
        </w:rPr>
      </w:pPr>
      <w:r>
        <w:rPr>
          <w:lang w:val="es-ES_tradnl"/>
        </w:rPr>
        <w:t>Una de las cosas que van a entrar a formar parte del asunto ahora es la relación de ustedes dos –uno de ustedes aquí en el reino de la 3-D, uno en los reinos celestiales– trabajando juntos para mostrar a otros esencialmente cómo sus energías se pueden extender más allá de la realidad de la 3-D. Algunas veces es una ayuda cuando hay seres de nuestro lado que pueden ayudar básicamente a extender su nivel de conciencia. Y ese es mucho del trabajo que usted irá haciendo, ya que se trata de expandir la conciencia y avanzar hacia los otros reinos mientras aún permanece aquí en la 3-D.</w:t>
      </w:r>
    </w:p>
    <w:p>
      <w:pPr>
        <w:pStyle w:val="Normal"/>
        <w:ind w:firstLine="170"/>
        <w:jc w:val="both"/>
        <w:rPr/>
      </w:pPr>
      <w:r>
        <w:rPr>
          <w:b/>
          <w:lang w:val="es-ES_tradnl"/>
        </w:rPr>
        <w:t>SHAUMBRA 1:</w:t>
      </w:r>
      <w:r>
        <w:rPr>
          <w:lang w:val="es-ES_tradnl"/>
        </w:rPr>
        <w:t xml:space="preserve"> Gracias, y cuídenlo bien a Steve.</w:t>
      </w:r>
    </w:p>
    <w:p>
      <w:pPr>
        <w:pStyle w:val="Normal"/>
        <w:ind w:firstLine="170"/>
        <w:jc w:val="both"/>
        <w:rPr>
          <w:lang w:val="es-ES_tradnl"/>
        </w:rPr>
      </w:pPr>
      <w:r>
        <w:rPr>
          <w:lang w:val="es-ES_tradnl"/>
        </w:rPr>
      </w:r>
    </w:p>
    <w:p>
      <w:pPr>
        <w:pStyle w:val="Normal"/>
        <w:ind w:firstLine="170"/>
        <w:jc w:val="both"/>
        <w:rPr>
          <w:lang w:val="es-ES_tradnl"/>
        </w:rPr>
      </w:pPr>
      <w:r>
        <w:rPr>
          <w:b/>
          <w:lang w:val="es-ES_tradnl"/>
        </w:rPr>
        <w:t>PREGUNTA DE SHAUMBRA 2</w:t>
      </w:r>
      <w:r>
        <w:rPr>
          <w:lang w:val="es-ES_tradnl"/>
        </w:rPr>
        <w:t xml:space="preserve"> (de Internet, leído por Linda): Querido Tobías, yo tengo una vida muy complicada e insatisfactoria. Desengaño, frustración, tristeza y adicciones han abrumado toda mi vida adulta. Tengo 40 años de edad, soy un hombre gay del Medio Oeste, que ha vivido en los EE.UU. desde los 14 años. A pesar de las ansias de mi corazón, nunca he tenido una relación romántica en mi vida. Soy artístico, educado y talentoso, y a pesar de décadas de lucha no tengo empleo o carrera en el momento. Amo la belleza, el lujo, la comodidad, sin embargo estoy quebrado y endeudado. Espiritualmente estoy iluminado, sin embargo vivo en un abismo de oscuridad, desilusiones, e ira. Soy vivaracho y social, sin embargo estoy desesperadamente solo y raramente abandono mi pequeño departamento. Tengo un aspecto juvenil, sin embargo me siento viejo y exhausto mucho más allá de mis años. Yo aspiro poder quebrar a través de esto y evolucionar, sin embargo no tengo energía, motivación o pasión. Yo quiero vivir y sentir alegría, sin embargo pienso constantemente en terminar mi vida. ¿A dónde me voy de acá? ¿Encontraré la felicidad alguna vez en mi vida ardua y enigmática? Si no, ¿estará mi alma de acuerdo en que haga el cruce al otro lado?</w:t>
      </w:r>
    </w:p>
    <w:p>
      <w:pPr>
        <w:pStyle w:val="Normal"/>
        <w:ind w:firstLine="170"/>
        <w:jc w:val="both"/>
        <w:rPr>
          <w:lang w:val="es-ES_tradnl"/>
        </w:rPr>
      </w:pPr>
      <w:r>
        <w:rPr>
          <w:b/>
          <w:lang w:val="es-ES_tradnl"/>
        </w:rPr>
        <w:t xml:space="preserve">TOBÍAS: </w:t>
      </w:r>
      <w:r>
        <w:rPr>
          <w:lang w:val="es-ES_tradnl"/>
        </w:rPr>
        <w:t>Ciertamente… y le damos las gracias y lo honramos por haber sido tan sincero, por haber sido tan abierto. Y, tal como usted lo sabe, usted es espiritual, un ser altamente espiritual viviendo en un mundo de dualidad. Y en esto reside todo el desafío.</w:t>
      </w:r>
    </w:p>
    <w:p>
      <w:pPr>
        <w:pStyle w:val="Normal"/>
        <w:ind w:firstLine="170"/>
        <w:jc w:val="both"/>
        <w:rPr/>
      </w:pPr>
      <w:r>
        <w:rPr>
          <w:lang w:val="es-ES_tradnl"/>
        </w:rPr>
        <w:t>Usted estuvo de acuerdo en volver a ingresar en un ser físico cuando no tenía necesidad de volver. Usted volvió específicamente para ayudar a algunos otros en los primeros años de su vida. Cuando el trabajo estuvo hecho –el cual de acuerdo a sus mejores sentimientos, no fue tan exitoso como usted lo quiso– pero, cuando el trabajo estuvo hecho, usted comenzó a sentir mucho enfado acerca de volver a estar aquí. Usted comenzó a sentirse muy reprimido.</w:t>
      </w:r>
    </w:p>
    <w:p>
      <w:pPr>
        <w:pStyle w:val="Normal"/>
        <w:ind w:firstLine="170"/>
        <w:jc w:val="both"/>
        <w:rPr>
          <w:lang w:val="es-ES_tradnl"/>
        </w:rPr>
      </w:pPr>
      <w:r>
        <w:rPr>
          <w:lang w:val="es-ES_tradnl"/>
        </w:rPr>
        <w:t>Usted sabe que tiene tremendas capacidades y potenciales, pero sin embargo no está aceptando el hecho de que está aquí en la Tierra. Con toda franqueza, tiene que tomar una decisión, acerca de si volver a nuestro lado o de permanecer en la Tierra. Es plenamente aceptable si usted vuelve aquí. Usted no se halla atrapado en una condición kármica que lo retiene en la Tierra. Es simplemente que usted eligió volver durante algunos tiempos bastante difíciles.</w:t>
      </w:r>
    </w:p>
    <w:p>
      <w:pPr>
        <w:pStyle w:val="Normal"/>
        <w:ind w:firstLine="170"/>
        <w:jc w:val="both"/>
        <w:rPr>
          <w:lang w:val="es-ES_tradnl"/>
        </w:rPr>
      </w:pPr>
      <w:r>
        <w:rPr>
          <w:lang w:val="es-ES_tradnl"/>
        </w:rPr>
        <w:t>Nosotros le vamos a pedir que re-examine su vida, que se vuelva a fijar en los sistemas de creencias acerca de los cuales Adamus estuvo hablando en el día de hoy, que se fije si quiere seguir quedándose en la Tierra actualmente. Y si es así, ¿está dispuesto a mover su energía más allá de ella? Usted tiene dones intuitivos fenomenales, un don natural de sanación. Usted tiene un intelecto increíblemente agudo, y tiene un corazón abrumadoramente cariñoso. Pero, usted simplemente se ha atascado en su propia situación. Una vez que usted haga esa elección –ya sea de abandonar la Tierra o de permanecer– entonces las cosas comenzarán a cambiar a su alrededor.</w:t>
      </w:r>
    </w:p>
    <w:p>
      <w:pPr>
        <w:pStyle w:val="Normal"/>
        <w:ind w:firstLine="170"/>
        <w:jc w:val="both"/>
        <w:rPr>
          <w:lang w:val="es-ES_tradnl"/>
        </w:rPr>
      </w:pPr>
      <w:r>
        <w:rPr>
          <w:lang w:val="es-ES_tradnl"/>
        </w:rPr>
        <w:t>Nosotros sabemos que una parte de su pregunta es específica. ¿Qué es lo que podemos hacer para usted? ¿Cómo podemos facilitar este proceso? No lo podemos... hasta que sus propias elecciones y decisiones hayan sido tomadas. Hay –cómo decirlo– una tremenda belleza que usted ya puede ver, una belleza correspondiente a la Tierra y a la vida humana. Y, usted continuará apreciando esa belleza aún más después de que haya hecho la elección para sí mismo. Usted apreciará todo lo que está pasando actualmente en la Tierra en este tiempo increíble de transformación. Nosotros le damos las gracias por su pregunta.</w:t>
      </w:r>
    </w:p>
    <w:p>
      <w:pPr>
        <w:pStyle w:val="Normal"/>
        <w:ind w:firstLine="170"/>
        <w:jc w:val="both"/>
        <w:rPr>
          <w:lang w:val="es-ES_tradnl"/>
        </w:rPr>
      </w:pPr>
      <w:r>
        <w:rPr>
          <w:lang w:val="es-ES_tradnl"/>
        </w:rPr>
      </w:r>
    </w:p>
    <w:p>
      <w:pPr>
        <w:pStyle w:val="Normal"/>
        <w:ind w:firstLine="170"/>
        <w:jc w:val="both"/>
        <w:rPr>
          <w:lang w:val="es-ES_tradnl"/>
        </w:rPr>
      </w:pPr>
      <w:r>
        <w:rPr>
          <w:b/>
          <w:lang w:val="es-ES_tradnl"/>
        </w:rPr>
        <w:t>PREGUNTA DE SHAUMBRA 3</w:t>
      </w:r>
      <w:r>
        <w:rPr>
          <w:lang w:val="es-ES_tradnl"/>
        </w:rPr>
        <w:t xml:space="preserve"> (una mujer en el micrófono): Hola, Tobías. Usted dijo en uno de los Shaud que deberíamos salirnos de la conciencia de las masas, y que podemos tener la abundancia sin tener un empleo. Yo dejé al sistema detrás de mí y sentí una gran libertad. ¿Me puede decir algo acerca de mi situación de abundancia ahora? Gracias.</w:t>
      </w:r>
    </w:p>
    <w:p>
      <w:pPr>
        <w:pStyle w:val="Normal"/>
        <w:ind w:firstLine="170"/>
        <w:jc w:val="both"/>
        <w:rPr>
          <w:lang w:val="es-ES_tradnl"/>
        </w:rPr>
      </w:pPr>
      <w:r>
        <w:rPr>
          <w:b/>
          <w:lang w:val="es-ES_tradnl"/>
        </w:rPr>
        <w:t>TOBÍAS:</w:t>
      </w:r>
      <w:r>
        <w:rPr>
          <w:lang w:val="es-ES_tradnl"/>
        </w:rPr>
        <w:t xml:space="preserve"> Seguramente… y nosotros hicimos surgir la cuestión de salirse de la conciencia de las masas para que todos los Shaumbra sientan cómo es realmente el sabor de la conciencia de las masas. Cuando usted está de acuerdo en salirse de esto, aún seguirán habiendo muchas cosas que van a tratar de retenerla, en especial, sus propios sistemas de creencias.</w:t>
      </w:r>
    </w:p>
    <w:p>
      <w:pPr>
        <w:pStyle w:val="Normal"/>
        <w:ind w:firstLine="170"/>
        <w:jc w:val="both"/>
        <w:rPr>
          <w:lang w:val="es-ES_tradnl"/>
        </w:rPr>
      </w:pPr>
      <w:r>
        <w:rPr>
          <w:lang w:val="es-ES_tradnl"/>
        </w:rPr>
        <w:t>Usted ha estado teniendo su propio desafío dentro de sí misma con respecto al lugar de donde viene la abundancia y acerca de los empleos. Y, nosotros queremos aclarar el registro – nosotros nunca dijimos que usted abandonase su empleo. Nosotros simplemente dijimos que iba a haber nuevos tipos de trabajo. Usted no se tiene que aferrar a la manera de manifestarse de la Vieja Energía.</w:t>
      </w:r>
    </w:p>
    <w:p>
      <w:pPr>
        <w:pStyle w:val="Normal"/>
        <w:ind w:firstLine="170"/>
        <w:jc w:val="both"/>
        <w:rPr>
          <w:lang w:val="es-ES_tradnl"/>
        </w:rPr>
      </w:pPr>
      <w:r>
        <w:rPr>
          <w:lang w:val="es-ES_tradnl"/>
        </w:rPr>
        <w:t>La abundancia es estrictamente un conjunto de sistemas de creencias. La abundancia en su propia vida también tiene que ver con darse permiso a sí misma para que se introduzca. Se trata de salirse de sus limitaciones, tal como lo dijo Adamus en el día de hoy. Algunos de ustedes creen que porque son espirituales eso solo les traerá la abundancia. Ustedes tienen que comprender que aún se requiere –cómo decirlo– un tipo de movimiento de energía de su parte.</w:t>
      </w:r>
    </w:p>
    <w:p>
      <w:pPr>
        <w:pStyle w:val="Normal"/>
        <w:ind w:firstLine="170"/>
        <w:jc w:val="both"/>
        <w:rPr>
          <w:lang w:val="es-ES_tradnl"/>
        </w:rPr>
      </w:pPr>
      <w:r>
        <w:rPr>
          <w:lang w:val="es-ES_tradnl"/>
        </w:rPr>
        <w:t>Tal como le dijimos a un grupo hace unos años, la abundancia comienza cuando ustedes comienzan. La abundancia está sentada ahí esperando que la dejen entrar a su vida. Ustedes no tienen que trabajar de acuerdo a la forma de la Vieja Energía para conseguirla. De hecho, realmente es bastante simple. Actualmente está ahí esperándolos.</w:t>
      </w:r>
    </w:p>
    <w:p>
      <w:pPr>
        <w:pStyle w:val="Normal"/>
        <w:ind w:firstLine="170"/>
        <w:jc w:val="both"/>
        <w:rPr>
          <w:lang w:val="es-ES_tradnl"/>
        </w:rPr>
      </w:pPr>
      <w:r>
        <w:rPr>
          <w:lang w:val="es-ES_tradnl"/>
        </w:rPr>
        <w:t>Pero ahora le ponemos la pregunta de regreso a usted – ¿Qué es lo que quiere hacer?  ¿Qué es lo que quiere... cómo quiere mover energía para tener energía y luego venir y moverla de regreso con usted? Esa es la forma en la que trabaja la abundancia. Cuando usted comienza un proceso, todo a su alrededor responde de acuerdo a ello.</w:t>
      </w:r>
    </w:p>
    <w:p>
      <w:pPr>
        <w:pStyle w:val="Normal"/>
        <w:ind w:firstLine="170"/>
        <w:jc w:val="both"/>
        <w:rPr>
          <w:lang w:val="es-ES_tradnl"/>
        </w:rPr>
      </w:pPr>
      <w:r>
        <w:rPr>
          <w:lang w:val="es-ES_tradnl"/>
        </w:rPr>
        <w:t>Así que, le vamos a pedir que comience cualquier cosa… que haga cualquier cosa… que ya no se sienta más atrapada o atascada... sino que comience cualquier movimiento... y que comprenda que si incluso eso no es –cómo decirlo– el movimiento correcto, usted se ajustará a sí misma correctamente y de acuerdo a ello. No hay nada en absoluto que está limitando la abundancia para que entre en su vida. Está ahí. Está lista para usted.</w:t>
      </w:r>
    </w:p>
    <w:p>
      <w:pPr>
        <w:pStyle w:val="Normal"/>
        <w:ind w:firstLine="170"/>
        <w:jc w:val="both"/>
        <w:rPr>
          <w:lang w:val="es-ES_tradnl"/>
        </w:rPr>
      </w:pPr>
      <w:r>
        <w:rPr>
          <w:lang w:val="es-ES_tradnl"/>
        </w:rPr>
        <w:t>Y nosotros sabemos que estas son palabras: estos son pensamientos. Y, a veces son difíciles de realizar en su vida. Pero, no sabemos cómo decírselo en forma más clara. Está ahí para ustedes en cualquier momento en el que comiencen un proceso y luego reclamen la abundancia. Es tanto más fácil de lo que cualquiera de ustedes lo ha estado haciendo.</w:t>
      </w:r>
    </w:p>
    <w:p>
      <w:pPr>
        <w:pStyle w:val="Normal"/>
        <w:ind w:firstLine="170"/>
        <w:jc w:val="both"/>
        <w:rPr/>
      </w:pPr>
      <w:r>
        <w:rPr>
          <w:lang w:val="es-ES_tradnl"/>
        </w:rPr>
        <w:t xml:space="preserve">Nosotros vamos a tener –cómo decirlo– ejemplos de esto que se presentarán en los próximos meses de su tiempo que mostrarán cuán fácil es, para los Shaumbra manifestar, si trabajan juntos. En el ínterin, cualquier proceso, ya sea que estén –como lo dicen ustedes– dando vueltas hamburguesas en un restaurante, ya sea que estén sirviendo mesas, ya sea que estén haciendo cualquier cosa que sea el comienzo de un proceso, entonces cualquier otra cosa puede llegar a la carrera en su vida. No hay una falta de abundancia. Algunas veces hay una falta de dirección o movimiento. </w:t>
      </w:r>
      <w:r>
        <w:rPr/>
        <w:t>Gracias.</w:t>
      </w:r>
    </w:p>
    <w:p>
      <w:pPr>
        <w:pStyle w:val="Normal"/>
        <w:ind w:firstLine="170"/>
        <w:jc w:val="both"/>
        <w:rPr/>
      </w:pPr>
      <w:r>
        <w:rPr>
          <w:b/>
        </w:rPr>
        <w:t xml:space="preserve">SHAUMBRA 3: </w:t>
      </w:r>
      <w:r>
        <w:rPr/>
        <w:t>Gracias a usted.</w:t>
      </w:r>
    </w:p>
    <w:p>
      <w:pPr>
        <w:pStyle w:val="Normal"/>
        <w:ind w:firstLine="170"/>
        <w:jc w:val="both"/>
        <w:rPr/>
      </w:pPr>
      <w:r>
        <w:rPr/>
      </w:r>
    </w:p>
    <w:p>
      <w:pPr>
        <w:pStyle w:val="Normal"/>
        <w:ind w:firstLine="170"/>
        <w:jc w:val="both"/>
        <w:rPr>
          <w:lang w:val="es-ES_tradnl"/>
        </w:rPr>
      </w:pPr>
      <w:r>
        <w:rPr>
          <w:b/>
          <w:lang w:val="es-ES_tradnl"/>
        </w:rPr>
        <w:t>PREGUNTA DE SHAUMBRA 4</w:t>
      </w:r>
      <w:r>
        <w:rPr>
          <w:lang w:val="es-ES_tradnl"/>
        </w:rPr>
        <w:t xml:space="preserve"> (de Internet, leído por Linda): Saludos amorosos una vez más. A medida que avanzamos en la liberación de nuestras historias y de ciertos elementos en la historia, tales como relaciones amorosas, y las cuestiones relacionadas surgen, ¿qué es lo que debemos hacer realmente para liberar nuestra historia? ¿Tenemos que liberar las conexiones en estas relaciones con aquellos que amamos tan bien, con aquellos con los que compartimos nuestras vidas? ¿Hace falta que actualmente dejemos ir físicamente de nuestra vida a aquellos, tenemos que liberarlos y a nosotros mismos de la conexión a fin de proceder con la liberación de nuestra historia? ¡Oh, esto parece ser una tarea tan penosa y chocante! Uno se tiene que cuestionar si es posible que esto sea la recompensa de ser un ascendente designado. O, ¿hay una forma de quedar con este ser amado en nuestra vida cotidiana, sin embargo liberar la conexión al mismo tiempo? ¡Esto es una consideración bastante problemática! Mi gran amor y gratitud hacia usted.</w:t>
      </w:r>
    </w:p>
    <w:p>
      <w:pPr>
        <w:pStyle w:val="Normal"/>
        <w:ind w:firstLine="170"/>
        <w:jc w:val="both"/>
        <w:rPr>
          <w:lang w:val="es-ES_tradnl"/>
        </w:rPr>
      </w:pPr>
      <w:r>
        <w:rPr>
          <w:b/>
          <w:lang w:val="es-ES_tradnl"/>
        </w:rPr>
        <w:t xml:space="preserve">TOBÍAS: </w:t>
      </w:r>
      <w:r>
        <w:rPr>
          <w:lang w:val="es-ES_tradnl"/>
        </w:rPr>
        <w:t>Seguro… seguro… y una de las cuestiones aquí es lo que hemos discutido anteriormente con respecto a dejar ir el control, dejarlo ir completamente. Ustedes tienen que estar tan dispuestos a abrir la puerta de esa jaula de pájaros y dejar que el pájaro vuele, tan dispuestos a saber que puede que nunca vuelva, tan dispuestos a saber que sí puede ser que lo haga. Qué cosa hermosa saber que el pájaro y la jaula la aman tanto que por su propia cuenta volvería, no porque ustedes lo fuercen a estar ahí, no porque ustedes lo hayan aprisionado, ¡sino porque el mismo lo quería! ¿Quisiera usted algún otro tipo con alguien en su vida? ¿Quisiera usted saber que energéticamente tiene a alguien atrapado y aprisionado ahí?</w:t>
      </w:r>
    </w:p>
    <w:p>
      <w:pPr>
        <w:pStyle w:val="Normal"/>
        <w:ind w:firstLine="170"/>
        <w:jc w:val="both"/>
        <w:rPr>
          <w:lang w:val="es-ES_tradnl"/>
        </w:rPr>
      </w:pPr>
      <w:r>
        <w:rPr>
          <w:lang w:val="es-ES_tradnl"/>
        </w:rPr>
        <w:t>Ahora, esto no quiere decir que usted tiene que despertar una mañana, y echarlos por la puerta, y decirles que nunca jamás vuelvan (cierta risa). Ello simplemente quiere decir que usted debería abrir la cerradura de la puerta y luego dejar que ellos se vayan, si así lo eligen. Esa es la verdadera liberación y el verdadero dejar ir del control. Ahora, todo puede comenzar a acomodarse en el equilibrio apropiado. Todo puede comenzar a moverse nuevamente.</w:t>
      </w:r>
    </w:p>
    <w:p>
      <w:pPr>
        <w:pStyle w:val="Normal"/>
        <w:ind w:firstLine="170"/>
        <w:jc w:val="both"/>
        <w:rPr>
          <w:lang w:val="es-ES_tradnl"/>
        </w:rPr>
      </w:pPr>
      <w:r>
        <w:rPr>
          <w:lang w:val="es-ES_tradnl"/>
        </w:rPr>
        <w:t>Es similar a la pregunta anterior con respecto a la abundancia. Se trata de comenzar a moverse, mover el proceso, dejando ir al control, dejándolo fluir. Es aquí donde se produce el salto cuántico a un nivel personal.</w:t>
      </w:r>
    </w:p>
    <w:p>
      <w:pPr>
        <w:pStyle w:val="Normal"/>
        <w:ind w:firstLine="170"/>
        <w:jc w:val="both"/>
        <w:rPr>
          <w:lang w:val="es-ES_tradnl"/>
        </w:rPr>
      </w:pPr>
      <w:r>
        <w:rPr>
          <w:lang w:val="es-ES_tradnl"/>
        </w:rPr>
        <w:t>La abundancia no es la cuestión aquí. Y, ni siquiera la relación es la cuestión aquí. Es lo de “¿pueden ustedes dejar ir el control y las Viejas limitaciones?” Si ustedes están teniendo estos problemas en su vida –abundancia o relaciones o salud, cualquiera de estas cosas– ello significa que algo está atascado energéticamente.</w:t>
      </w:r>
    </w:p>
    <w:p>
      <w:pPr>
        <w:pStyle w:val="Normal"/>
        <w:ind w:firstLine="170"/>
        <w:jc w:val="both"/>
        <w:rPr>
          <w:lang w:val="es-ES_tradnl"/>
        </w:rPr>
      </w:pPr>
      <w:r>
        <w:rPr>
          <w:lang w:val="es-ES_tradnl"/>
        </w:rPr>
        <w:t>Comience un proceso. No haga nada. Deje ir el control, y observe con gran asombro cómo todo le llega a usted. Si hay algo en su vida que está faltando o doliendo, deje ir el control. Comience a mover la energía y observe lo que sucede. Ustedes son Creadores fenomenales... todos ustedes. Todos ustedes comienzan el proceso. Gracias.</w:t>
      </w:r>
    </w:p>
    <w:p>
      <w:pPr>
        <w:pStyle w:val="Normal"/>
        <w:ind w:firstLine="170"/>
        <w:jc w:val="both"/>
        <w:rPr>
          <w:lang w:val="es-ES_tradnl"/>
        </w:rPr>
      </w:pPr>
      <w:r>
        <w:rPr>
          <w:lang w:val="es-ES_tradnl"/>
        </w:rPr>
      </w:r>
    </w:p>
    <w:p>
      <w:pPr>
        <w:pStyle w:val="Normal"/>
        <w:ind w:firstLine="170"/>
        <w:jc w:val="both"/>
        <w:rPr>
          <w:lang w:val="es-ES_tradnl"/>
        </w:rPr>
      </w:pPr>
      <w:r>
        <w:rPr>
          <w:b/>
          <w:lang w:val="es-ES_tradnl"/>
        </w:rPr>
        <w:t>PREGUNTA DE SHAUMBRA 5:</w:t>
      </w:r>
      <w:r>
        <w:rPr>
          <w:lang w:val="es-ES_tradnl"/>
        </w:rPr>
        <w:t xml:space="preserve"> Hola Tobías. Esta es una pregunta que tiene que ver con mi maravilloso hijo de 15 años de edad. Y, él con mucha frecuencia tiene problemas para estar presente en el mundo de la 3-D. Y, esto produce dificultades, por ejemplo también en el colegio. Y otra cosa es su ansiedad que es tal que tiene miedo a quedarse solo. ¿Quizás usted pueda tener algún consejo y explicación?</w:t>
      </w:r>
    </w:p>
    <w:p>
      <w:pPr>
        <w:pStyle w:val="Normal"/>
        <w:ind w:firstLine="170"/>
        <w:jc w:val="both"/>
        <w:rPr>
          <w:lang w:val="es-ES_tradnl"/>
        </w:rPr>
      </w:pPr>
      <w:r>
        <w:rPr>
          <w:b/>
          <w:lang w:val="es-ES_tradnl"/>
        </w:rPr>
        <w:t>TOBÍAS:</w:t>
      </w:r>
      <w:r>
        <w:rPr>
          <w:lang w:val="es-ES_tradnl"/>
        </w:rPr>
        <w:t xml:space="preserve"> Seguro… aquel del que usted habla, su querido hijo –y muchos otros como él– están regresando en lo que ustedes denominarían como “cristales”. Ellos regresan con una sensibilidad muy elevada. Ellos regresan no comprendiendo, en primer lugar, por qué hay reglamentos. Ellos no son conformistas. Ellos son muy diferentes a la mayoría de los Shaumbra. Ellos no tratan de ser ordinarios. Ellos saben que no lo son. Ellos no tratan de adecuarse a una cierta forma de hacer las cosas.</w:t>
      </w:r>
    </w:p>
    <w:p>
      <w:pPr>
        <w:pStyle w:val="Normal"/>
        <w:ind w:firstLine="170"/>
        <w:jc w:val="both"/>
        <w:rPr>
          <w:lang w:val="es-ES_tradnl"/>
        </w:rPr>
      </w:pPr>
      <w:r>
        <w:rPr>
          <w:lang w:val="es-ES_tradnl"/>
        </w:rPr>
        <w:t>Ellos tienen dificultades en el colegio porque los colegios no están diseñados para enseñar al nivel de los sentimientos. Los colegios se han convertido en algo totalmente intelectual. A los colegios les falta la verdadera imaginación y sentimiento.</w:t>
      </w:r>
    </w:p>
    <w:p>
      <w:pPr>
        <w:pStyle w:val="Normal"/>
        <w:ind w:firstLine="170"/>
        <w:jc w:val="both"/>
        <w:rPr>
          <w:lang w:val="es-ES_tradnl"/>
        </w:rPr>
      </w:pPr>
      <w:r>
        <w:rPr>
          <w:lang w:val="es-ES_tradnl"/>
        </w:rPr>
        <w:t>Así que no lo juzgue por su rendimiento en el colegio. Actualmente ello significa poco o nada. Incluso cualquier problema que exista con la interacción social significa poco o nada en la actualidad. Usted se va a encontrar con su hijo, en especial, que después de Septiembre del 2007, todo su comportamiento va a cambiar, toda su forma de resonar con las cosas que lo rodean y el trabajo con otra gente e incluso su relación con ustedes, cambiará.</w:t>
      </w:r>
    </w:p>
    <w:p>
      <w:pPr>
        <w:pStyle w:val="Normal"/>
        <w:ind w:firstLine="170"/>
        <w:jc w:val="both"/>
        <w:rPr>
          <w:lang w:val="es-ES_tradnl"/>
        </w:rPr>
      </w:pPr>
      <w:r>
        <w:rPr>
          <w:lang w:val="es-ES_tradnl"/>
        </w:rPr>
        <w:t>En la actualidad él está llegando como un quebrador de sistemas. Él está entrando en forma muy sensible. Lo mejor que usted puede hacer es escucharlo, es reconocerlo, amarlo y nunca tratar de controlarlo. Lo mejor que usted también puede hacer es ser un ejemplo tan maravilloso.</w:t>
      </w:r>
    </w:p>
    <w:p>
      <w:pPr>
        <w:pStyle w:val="Normal"/>
        <w:ind w:firstLine="170"/>
        <w:jc w:val="both"/>
        <w:rPr>
          <w:lang w:val="es-ES_tradnl"/>
        </w:rPr>
      </w:pPr>
      <w:r>
        <w:rPr>
          <w:lang w:val="es-ES_tradnl"/>
        </w:rPr>
        <w:t>Usted sabe que estos jóvenes que están llegando... ellos se fijan en los verdaderos maestros y los verdaderos líderes. Cuando ellos ayudan a elegir la familia a la cual van a ingresar, ellos buscan los maestros que les van a enseñar cómo ser en el mundo de la 3-D e integrar todas sus energías divinas. Ese es usted. Y, eso son todos ustedes, Shaumbra. Ustedes son los maestros.</w:t>
      </w:r>
    </w:p>
    <w:p>
      <w:pPr>
        <w:pStyle w:val="Normal"/>
        <w:ind w:firstLine="170"/>
        <w:jc w:val="both"/>
        <w:rPr>
          <w:lang w:val="es-ES_tradnl"/>
        </w:rPr>
      </w:pPr>
      <w:r>
        <w:rPr>
          <w:lang w:val="es-ES_tradnl"/>
        </w:rPr>
        <w:t>Recuerden, ellos, tal como ustedes lo saben, están observando esto, observando todo lo que hacen para ver cómo trabajar en el mundo de la 3-D... para ver cómo introducen ustedes su divinidad... para ver cómo ustedes quedan atrapados en su propia historia... y finalmente para ver cómo hacen para salir. Usted se preocupa demasiado por este ser querido. Ellos van a –cómo decirlo– explotar, florecer, ellos van a florecer durante estos próximos años venideros. Dejen ir el control.</w:t>
      </w:r>
    </w:p>
    <w:p>
      <w:pPr>
        <w:pStyle w:val="Normal"/>
        <w:ind w:firstLine="170"/>
        <w:jc w:val="both"/>
        <w:rPr>
          <w:lang w:val="es-ES_tradnl"/>
        </w:rPr>
      </w:pPr>
      <w:r>
        <w:rPr>
          <w:lang w:val="es-ES_tradnl"/>
        </w:rPr>
      </w:r>
    </w:p>
    <w:p>
      <w:pPr>
        <w:pStyle w:val="Normal"/>
        <w:ind w:firstLine="170"/>
        <w:jc w:val="both"/>
        <w:rPr>
          <w:lang w:val="es-ES_tradnl"/>
        </w:rPr>
      </w:pPr>
      <w:r>
        <w:rPr>
          <w:b/>
          <w:lang w:val="es-ES_tradnl"/>
        </w:rPr>
        <w:t xml:space="preserve">LINDA: </w:t>
      </w:r>
      <w:r>
        <w:rPr>
          <w:lang w:val="es-ES_tradnl"/>
        </w:rPr>
        <w:t>Última pregunta si así le parece.</w:t>
      </w:r>
    </w:p>
    <w:p>
      <w:pPr>
        <w:pStyle w:val="Normal"/>
        <w:ind w:firstLine="170"/>
        <w:jc w:val="both"/>
        <w:rPr>
          <w:lang w:val="es-ES_tradnl"/>
        </w:rPr>
      </w:pPr>
      <w:r>
        <w:rPr>
          <w:b/>
          <w:lang w:val="es-ES_tradnl"/>
        </w:rPr>
        <w:t>TOBIAS:</w:t>
      </w:r>
      <w:r>
        <w:rPr>
          <w:lang w:val="es-ES_tradnl"/>
        </w:rPr>
        <w:t xml:space="preserve"> Quizás algunas más.</w:t>
      </w:r>
    </w:p>
    <w:p>
      <w:pPr>
        <w:pStyle w:val="Normal"/>
        <w:ind w:firstLine="170"/>
        <w:jc w:val="both"/>
        <w:rPr>
          <w:lang w:val="es-ES_tradnl"/>
        </w:rPr>
      </w:pPr>
      <w:r>
        <w:rPr>
          <w:b/>
          <w:lang w:val="es-ES_tradnl"/>
        </w:rPr>
        <w:t>LINDA:</w:t>
      </w:r>
      <w:r>
        <w:rPr>
          <w:lang w:val="es-ES_tradnl"/>
        </w:rPr>
        <w:t xml:space="preserve"> Oh, mi Dios, estoy tan espantada.</w:t>
      </w:r>
    </w:p>
    <w:p>
      <w:pPr>
        <w:pStyle w:val="Normal"/>
        <w:ind w:firstLine="170"/>
        <w:jc w:val="both"/>
        <w:rPr/>
      </w:pPr>
      <w:r>
        <w:rPr>
          <w:b/>
          <w:lang w:val="es-ES_tradnl"/>
        </w:rPr>
        <w:t>TOBIAS:</w:t>
      </w:r>
      <w:r>
        <w:rPr>
          <w:lang w:val="es-ES_tradnl"/>
        </w:rPr>
        <w:t xml:space="preserve"> Así, Adamus tuvo su tiempo (risa de la audiencia).</w:t>
      </w:r>
    </w:p>
    <w:p>
      <w:pPr>
        <w:pStyle w:val="Normal"/>
        <w:ind w:firstLine="170"/>
        <w:jc w:val="both"/>
        <w:rPr>
          <w:lang w:val="es-ES_tradnl"/>
        </w:rPr>
      </w:pPr>
      <w:r>
        <w:rPr>
          <w:lang w:val="es-ES_tradnl"/>
        </w:rPr>
      </w:r>
    </w:p>
    <w:p>
      <w:pPr>
        <w:pStyle w:val="Normal"/>
        <w:ind w:firstLine="170"/>
        <w:jc w:val="both"/>
        <w:rPr>
          <w:lang w:val="es-ES_tradnl"/>
        </w:rPr>
      </w:pPr>
      <w:r>
        <w:rPr>
          <w:b/>
          <w:lang w:val="es-ES_tradnl"/>
        </w:rPr>
        <w:t xml:space="preserve">PREGUNTA DE SHAUMBRA 6 </w:t>
      </w:r>
      <w:r>
        <w:rPr>
          <w:lang w:val="es-ES_tradnl"/>
        </w:rPr>
        <w:t xml:space="preserve">(una mujer en el micrófono): Durante las últimas semanas yo simplemente tuve esta sola frase vibrando a través de cada célula de mi cuerpo. Y, esa frase era: Estoy lista. Y, verdaderamente quiero vivir ahora. Y, yo doy mi permiso para todo lo que sea. Estoy tan lista. Y, a veces parecería como si fuera a saltar fuera de mi piel porque mi cuerpo aún se sigue resistiendo mucho. Y a veces es muy difícil sentirse tan dispuesta y estar tan excitada, pero luego tener todo ese dolor y ataques de pánico y mareos y todo lo que alguna vez pueda imaginarse. Y, me gustaría preguntarle si tiene algún comentario al respecto. </w:t>
      </w:r>
    </w:p>
    <w:p>
      <w:pPr>
        <w:pStyle w:val="Normal"/>
        <w:ind w:firstLine="170"/>
        <w:jc w:val="both"/>
        <w:rPr>
          <w:lang w:val="es-ES_tradnl"/>
        </w:rPr>
      </w:pPr>
      <w:r>
        <w:rPr>
          <w:b/>
          <w:lang w:val="es-ES_tradnl"/>
        </w:rPr>
        <w:t>TOBÍAS:</w:t>
      </w:r>
      <w:r>
        <w:rPr>
          <w:lang w:val="es-ES_tradnl"/>
        </w:rPr>
        <w:t xml:space="preserve"> Seguro… estos dolores, estos ataques de pánico, esta incomodidad física y algunas veces la enfermedad física son todos una parte de un proceso de muy corta duración. Algunas veces su cuerpo encontrará la forma de limpiar las cosas muy rápidamente. Puede parecer extremo. Pero, su cuerpo está tratando de limpiar las cosas que se han estado acumulando durante mucho tiempo. Todos ustedes se hallan en una vía rápida. Ustedes están haciendo la liberación en la forma –cómo decirlo– más increíble, pero algunas veces en las formas más atroces de dejar ir las cosas Viejas.</w:t>
      </w:r>
    </w:p>
    <w:p>
      <w:pPr>
        <w:pStyle w:val="Normal"/>
        <w:ind w:firstLine="170"/>
        <w:jc w:val="both"/>
        <w:rPr>
          <w:lang w:val="es-ES_tradnl"/>
        </w:rPr>
      </w:pPr>
      <w:r>
        <w:rPr>
          <w:lang w:val="es-ES_tradnl"/>
        </w:rPr>
        <w:t>Algunas veces su cuerpo siente dolor y algunas veces su sistema entra en ansiedad porque tiene un tiempo difícil para manejar la sobrecarga entrante de Nuevas Energías, los cambios que están teniendo lugar. Algunas veces usted siente el dolor y la ansiedad porque literalmente su sistema está tratando de protegerla, diciéndole, “¿Realmente quieres estar haciendo esto? ¿Quieres salir de todo más allá de lo que jamás has ido?” Así que, en cierto sentido, está actuando un poco como un –cómo decirlo– equilibrio para que usted diga, “¿Quiere usted realmente ir hacia aquí?”</w:t>
      </w:r>
    </w:p>
    <w:p>
      <w:pPr>
        <w:pStyle w:val="Normal"/>
        <w:ind w:firstLine="170"/>
        <w:jc w:val="both"/>
        <w:rPr>
          <w:lang w:val="es-ES_tradnl"/>
        </w:rPr>
      </w:pPr>
      <w:r>
        <w:rPr>
          <w:lang w:val="es-ES_tradnl"/>
        </w:rPr>
        <w:t>Y luego, una vez que comprende, una vez que su cuerpo y mente comprenden que es ahí hacia dónde están yendo, entonces va a ayudar a regular el proceso. Lo va a hacer de tal forma como para no quemarse o de abrumar su ADN y sus células. Nosotros sabemos que este es un problema potencial.</w:t>
      </w:r>
    </w:p>
    <w:p>
      <w:pPr>
        <w:pStyle w:val="Normal"/>
        <w:ind w:firstLine="170"/>
        <w:jc w:val="both"/>
        <w:rPr>
          <w:lang w:val="es-ES_tradnl"/>
        </w:rPr>
      </w:pPr>
      <w:r>
        <w:rPr>
          <w:lang w:val="es-ES_tradnl"/>
        </w:rPr>
        <w:t>Tal como lo hemos mencionado con anterioridad, hubo un pequeño grupo con el que hemos trabajado por ahí hace aproximadamente unos seis o siete años, en una vía muy rápida. Y, ellos estuvieron de acuerdo en ir tan rápido como pensaban que iban a ser capaces de hacerlo. Y muchos de ellos ya no se encuentran en la Tierra. Ellos probaron los límites de cuán rápido la psique y el cuerpo físico pudiesen ir antes de quemarse.</w:t>
      </w:r>
    </w:p>
    <w:p>
      <w:pPr>
        <w:pStyle w:val="Normal"/>
        <w:ind w:firstLine="170"/>
        <w:jc w:val="both"/>
        <w:rPr>
          <w:lang w:val="es-ES_tradnl"/>
        </w:rPr>
      </w:pPr>
      <w:r>
        <w:rPr>
          <w:lang w:val="es-ES_tradnl"/>
        </w:rPr>
        <w:t>Así que, una cantidad de dolores, una cantidad de ansiedades, simplemente significan que su cuerpo está empleando su propio sistema de control y equilibrio. Y es importante que ustedes aseguren que esto es a donde ustedes quieren llegar. Es importante que ustedes dejen ir el control, tal como lo hemos dicho. Dejen que el cuerpo se purgue y limpie solo, tal como lo necesita. Dejen que la mente atraviese sus propios ciclos. Todos ustedes se van a encontrar con esto.</w:t>
      </w:r>
    </w:p>
    <w:p>
      <w:pPr>
        <w:pStyle w:val="Normal"/>
        <w:ind w:firstLine="170"/>
        <w:jc w:val="both"/>
        <w:rPr>
          <w:lang w:val="es-ES_tradnl"/>
        </w:rPr>
      </w:pPr>
      <w:r>
        <w:rPr>
          <w:lang w:val="es-ES_tradnl"/>
        </w:rPr>
        <w:t>Cuando Adamus les pidió que expresaran su permiso en el día de hoy, algunos de ustedes lo hicieron; muchos no lo hicieron. Pero, cuando él dijo eso, y él dijo que muchas cosas pasarían y que se producirían cambios, que iba a haber algunas cosas muy –cómo decirlo– desestabilizantes que se podrían producirl tanto física como emocionalmente, pero, ¿pueden ustedes confiar suficientemente en sí mismos como para saber que es apropiado? ¿Pueden confiar suficientemente en sí mismos como pare saber que no están metiendo a su propio ser en un tipo de caída en picada? ¿Se pueden amar lo suficientemente a sí mismos como para saber que sea cual sea el proceso que se esté manifestando el mismo es una parte de la transformación y transmutación total?</w:t>
      </w:r>
    </w:p>
    <w:p>
      <w:pPr>
        <w:pStyle w:val="Normal"/>
        <w:ind w:firstLine="170"/>
        <w:jc w:val="both"/>
        <w:rPr>
          <w:lang w:val="es-ES_tradnl"/>
        </w:rPr>
      </w:pPr>
      <w:r>
        <w:rPr>
          <w:lang w:val="es-ES_tradnl"/>
        </w:rPr>
        <w:t>Así que sé que nos hemos dejado llevar un poco aquí. Pero, sí, esto es apropiado. Gracias por atravesarlo.</w:t>
      </w:r>
    </w:p>
    <w:p>
      <w:pPr>
        <w:pStyle w:val="Normal"/>
        <w:ind w:firstLine="170"/>
        <w:jc w:val="both"/>
        <w:rPr/>
      </w:pPr>
      <w:r>
        <w:rPr>
          <w:b/>
        </w:rPr>
        <w:t>SHAUMBRA 6:</w:t>
      </w:r>
      <w:r>
        <w:rPr/>
        <w:t xml:space="preserve"> Gracias.</w:t>
      </w:r>
    </w:p>
    <w:p>
      <w:pPr>
        <w:pStyle w:val="Normal"/>
        <w:ind w:firstLine="170"/>
        <w:jc w:val="both"/>
        <w:rPr/>
      </w:pPr>
      <w:r>
        <w:rPr/>
      </w:r>
    </w:p>
    <w:p>
      <w:pPr>
        <w:pStyle w:val="Normal"/>
        <w:ind w:firstLine="170"/>
        <w:jc w:val="both"/>
        <w:rPr>
          <w:lang w:val="es-ES_tradnl"/>
        </w:rPr>
      </w:pPr>
      <w:r>
        <w:rPr>
          <w:b/>
          <w:lang w:val="es-ES_tradnl"/>
        </w:rPr>
        <w:t>PREGUNTA DE SHAUMBRA 7</w:t>
      </w:r>
      <w:r>
        <w:rPr>
          <w:lang w:val="es-ES_tradnl"/>
        </w:rPr>
        <w:t xml:space="preserve"> (una mujer en el micrófono): Gracias. Saint Germain comenzó a hablar del agua en la primera canalización y dijo que iba a ampliar la información. Y, nunca lo hizo. Así que, no sé en lo que está metido. Pero, yo esperaba que él iba a hablar acerca de la importancia del agua y de cómo la podemos utilizar prácticamente o cómo la podríamos estar usando. Gracias.</w:t>
      </w:r>
    </w:p>
    <w:p>
      <w:pPr>
        <w:pStyle w:val="Normal"/>
        <w:ind w:firstLine="170"/>
        <w:jc w:val="both"/>
        <w:rPr>
          <w:lang w:val="es-ES_tradnl"/>
        </w:rPr>
      </w:pPr>
      <w:r>
        <w:rPr>
          <w:b/>
          <w:lang w:val="es-ES_tradnl"/>
        </w:rPr>
        <w:t>TOBÍAS:</w:t>
      </w:r>
      <w:r>
        <w:rPr>
          <w:lang w:val="es-ES_tradnl"/>
        </w:rPr>
        <w:t xml:space="preserve"> De hecho… tenemos que controlar con Adamus. Él dice, “¡Oh, caramba, oh, qué impaciente!” (Risa de la audiencia). Necesitamos tener cosas de las que hablar en nuestras próximas reuniones. No siempre podemos dar conferencias sobre las cosas, como fue en el día de hoy. Él dice, “En uno de los Shaud’s venideros vamos a tener toda una charla acerca del aquí, si así le complace al Creador (más risa).”</w:t>
      </w:r>
    </w:p>
    <w:p>
      <w:pPr>
        <w:pStyle w:val="Normal"/>
        <w:ind w:firstLine="170"/>
        <w:jc w:val="both"/>
        <w:rPr>
          <w:lang w:val="es-ES_tradnl"/>
        </w:rPr>
      </w:pPr>
      <w:r>
        <w:rPr>
          <w:lang w:val="es-ES_tradnl"/>
        </w:rPr>
        <w:t>Pero, de hecho, seriamente, el agua… Adamus no quiere meterse en la física aquí. Pero, básicamente el agua es un elemento que ustedes crearon para ayudar a estabilizar una energía angélica o divina cuando vino a la Tierra. Es una parte esencial de ella, no solamente su cuerpo, pero es una parte esencial para mantenerlos aquí en la Tierra.  Si hay algo con respecto a lo cual alguna vez tendrían que estar preocupados para mantenerlos aquí, tendría que ser el agua, porque verdaderamente es el único elemento más importante para mantenerlos aquí en la Tierra.</w:t>
      </w:r>
    </w:p>
    <w:p>
      <w:pPr>
        <w:pStyle w:val="Normal"/>
        <w:ind w:firstLine="170"/>
        <w:jc w:val="both"/>
        <w:rPr>
          <w:lang w:val="es-ES_tradnl"/>
        </w:rPr>
      </w:pPr>
      <w:r>
        <w:rPr>
          <w:lang w:val="es-ES_tradnl"/>
        </w:rPr>
        <w:t>El agua también es el transmutador más grande de energía aparte de ustedes mismos. Tiene la habilidad increíble de limpiar y de purificar y de cambiar la naturaleza del largo de onda de cualquier energía.  La mayoría de su Tierra está cubierta y rodeada de agua por ese mismo propósito. Literalmente sostiene vibraciones. El mismo literalmente es el elemento que –cómo decirlo– que sostiene en su lugar la rejilla magnética de la Tierra. Y el agua también es el elemento que sostiene la rejilla Terrestre o la rejilla cristalina de la Tierra en su lugar.</w:t>
      </w:r>
    </w:p>
    <w:p>
      <w:pPr>
        <w:pStyle w:val="Normal"/>
        <w:ind w:firstLine="170"/>
        <w:jc w:val="both"/>
        <w:rPr>
          <w:lang w:val="es-ES_tradnl"/>
        </w:rPr>
      </w:pPr>
      <w:r>
        <w:rPr>
          <w:lang w:val="es-ES_tradnl"/>
        </w:rPr>
        <w:t>Así que el agua es muy importante. El mismo, tal como lo saben, se desplaza y cambia de tanto en tanto con respecto al lugar en donde se encuentran los océanos, los lagos y los ríos. El agua también sostiene... una gota de agua sostiene la memoria de todo lo que alguna vez ocurrió en la Tierra. Cada lapso de vida de cada individuo se halla contenida dentro del agua. Es el sostenedor de cada potencial, y es el socio de la imaginación aquí en la Tierra. Y, Adamus dice que va a brindar mayor información acerca de esto en una próxima charla.</w:t>
      </w:r>
    </w:p>
    <w:p>
      <w:pPr>
        <w:pStyle w:val="Normal"/>
        <w:ind w:firstLine="170"/>
        <w:jc w:val="both"/>
        <w:rPr>
          <w:lang w:val="es-ES_tradnl"/>
        </w:rPr>
      </w:pPr>
      <w:r>
        <w:rPr>
          <w:lang w:val="es-ES_tradnl"/>
        </w:rPr>
      </w:r>
    </w:p>
    <w:p>
      <w:pPr>
        <w:pStyle w:val="Normal"/>
        <w:ind w:firstLine="170"/>
        <w:jc w:val="both"/>
        <w:rPr>
          <w:lang w:val="es-ES_tradnl"/>
        </w:rPr>
      </w:pPr>
      <w:r>
        <w:rPr>
          <w:b/>
          <w:lang w:val="es-ES_tradnl"/>
        </w:rPr>
        <w:t xml:space="preserve">LINDA: </w:t>
      </w:r>
      <w:r>
        <w:rPr>
          <w:lang w:val="es-ES_tradnl"/>
        </w:rPr>
        <w:t>¿La última pregunta?</w:t>
      </w:r>
    </w:p>
    <w:p>
      <w:pPr>
        <w:pStyle w:val="Normal"/>
        <w:ind w:firstLine="170"/>
        <w:jc w:val="both"/>
        <w:rPr>
          <w:lang w:val="es-ES_tradnl"/>
        </w:rPr>
      </w:pPr>
      <w:r>
        <w:rPr>
          <w:b/>
          <w:lang w:val="es-ES_tradnl"/>
        </w:rPr>
        <w:t xml:space="preserve">TOBIAS: </w:t>
      </w:r>
      <w:r>
        <w:rPr>
          <w:lang w:val="es-ES_tradnl"/>
        </w:rPr>
        <w:t>Seguro… la última.</w:t>
      </w:r>
    </w:p>
    <w:p>
      <w:pPr>
        <w:pStyle w:val="Normal"/>
        <w:ind w:firstLine="170"/>
        <w:jc w:val="both"/>
        <w:rPr>
          <w:lang w:val="es-ES_tradnl"/>
        </w:rPr>
      </w:pPr>
      <w:r>
        <w:rPr>
          <w:lang w:val="es-ES_tradnl"/>
        </w:rPr>
      </w:r>
    </w:p>
    <w:p>
      <w:pPr>
        <w:pStyle w:val="Normal"/>
        <w:ind w:firstLine="170"/>
        <w:jc w:val="both"/>
        <w:rPr>
          <w:lang w:val="es-ES_tradnl"/>
        </w:rPr>
      </w:pPr>
      <w:r>
        <w:rPr>
          <w:b/>
          <w:lang w:val="es-ES_tradnl"/>
        </w:rPr>
        <w:t xml:space="preserve">PREGUNTA DE SHAUMBRA 8 </w:t>
      </w:r>
      <w:r>
        <w:rPr>
          <w:lang w:val="es-ES_tradnl"/>
        </w:rPr>
        <w:t>(una mujer en el micrófono): Hola, Tobías, yo quiero agradecerle a usted y a los tipos del Consejo Carmesí por su amor y apoyo. Yo siento que me encantaría trabajar con gente que está haciendo la transición. Me gustaría saber más acerca de cómo hacer esto. Yo sé que lo he hecho con anterioridad, pero lo he olvidado. ¿Va a ser un proceso intuitivo ahora? O, ¿tengo que aprender más? Y, ¿lo vé usted como apropiado de que yo lo haga como un tipo de negocio? O, ¿comienzo simplemente, y luego evolucionará?</w:t>
      </w:r>
    </w:p>
    <w:p>
      <w:pPr>
        <w:pStyle w:val="Normal"/>
        <w:ind w:firstLine="170"/>
        <w:jc w:val="both"/>
        <w:rPr>
          <w:lang w:val="es-ES_tradnl"/>
        </w:rPr>
      </w:pPr>
      <w:r>
        <w:rPr>
          <w:b/>
          <w:lang w:val="es-ES_tradnl"/>
        </w:rPr>
        <w:t>TOBÍAS:</w:t>
      </w:r>
      <w:r>
        <w:rPr>
          <w:lang w:val="es-ES_tradnl"/>
        </w:rPr>
        <w:t xml:space="preserve"> De hecho… toda esta área de muerte y moribundos y transición está saliendo al frente. Está llegando por –lo que ustedes llamarían– razones racionales o intelectuales, porque la población está envejeciendo en muchos, muchos países. Y ahora hay un mayor enfoque en la muerte y los moribundos. Pero, esto va mucho más allá de ello. Es que la conciencia ha llegado a un punto en el que quiere saber más acerca de la muerte y la mortandad. La conciencia está en un punto en el cual no quiere que la muerte sea una cosa mórbida, oscura y atemorizante. No quiere que se le trate como una enfermedad. La muerte es una celebración. Es un cambio y una transformación.</w:t>
      </w:r>
    </w:p>
    <w:p>
      <w:pPr>
        <w:pStyle w:val="Normal"/>
        <w:ind w:firstLine="170"/>
        <w:jc w:val="both"/>
        <w:rPr>
          <w:lang w:val="es-ES_tradnl"/>
        </w:rPr>
      </w:pPr>
      <w:r>
        <w:rPr>
          <w:lang w:val="es-ES_tradnl"/>
        </w:rPr>
        <w:t>Hay un trabajo increíble para hacer. Y de hecho, tal como usted lo sabe intuitivamente, usted es altamente intuitiva. Usted tiene la habilidad de trabajar con aquellos que están haciendo la transición, que han perdido la función de su mente, pero sin embargo su corazón aún sigue totalmente intacto. Y es aquí donde reside su mayor fortaleza.</w:t>
      </w:r>
    </w:p>
    <w:p>
      <w:pPr>
        <w:pStyle w:val="Normal"/>
        <w:ind w:firstLine="170"/>
        <w:jc w:val="both"/>
        <w:rPr>
          <w:lang w:val="es-ES_tradnl"/>
        </w:rPr>
      </w:pPr>
      <w:r>
        <w:rPr>
          <w:lang w:val="es-ES_tradnl"/>
        </w:rPr>
        <w:t>Hubo toda una sesión que se hizo en este lugar de San Diego con respecto a la muerte y los moribundos, y la necesidad de lo que se denominó los “hospicios de las flores”. La necesidad de “caminadores de sueños”... fue hace mucho, mucho tiempo atrás en el que hubo caminadores de sueños que literalmente asistían a aquellos que estaban haciendo la transición. Estos eran seres humanos en los días de la Atlántida y en algunas otras culturas, seres humanos viviendo en la Tierra que comprendían la naturaleza de la transición. Ellos literalmente estaban empleados como caminadores de sueños para acompañar a aquellos que estaban partiendo, para acompañarlos en el cruce de lo que nosotros llamamos el “Puente de Flores”.</w:t>
      </w:r>
    </w:p>
    <w:p>
      <w:pPr>
        <w:pStyle w:val="Normal"/>
        <w:ind w:firstLine="170"/>
        <w:jc w:val="both"/>
        <w:rPr>
          <w:lang w:val="es-ES_tradnl"/>
        </w:rPr>
      </w:pPr>
      <w:r>
        <w:rPr>
          <w:lang w:val="es-ES_tradnl"/>
        </w:rPr>
        <w:t>Ellos literalmente trabajaban en una conciencia alterada, nuevamente, mientras permanecían en su cuerpo físico. Pero, ellos trabajaban en una conciencia alterada, estando listos para caminar junto al que estaba muriendo hasta llegar a un cierto punto en el Puente de Flores. En ese cierto punto los humanos lo dejaban ir y los ángeles de nuestro lado se hacían cargo. Esto produce la transición más equilibrada y hermosa.</w:t>
      </w:r>
    </w:p>
    <w:p>
      <w:pPr>
        <w:pStyle w:val="Normal"/>
        <w:ind w:firstLine="170"/>
        <w:jc w:val="both"/>
        <w:rPr>
          <w:lang w:val="es-ES_tradnl"/>
        </w:rPr>
      </w:pPr>
      <w:r>
        <w:rPr>
          <w:lang w:val="es-ES_tradnl"/>
        </w:rPr>
        <w:t>Pero imaginen ahora la forma en la que funciona su cultura: una persona muere, y ellos tienen que encontrar por su propia cuenta el camino hacia el Puente de las Flores. Ellos tienen que encontrar su propio camino sobre este gran abismo. Y, ello resulta atemorizante, y hace surgir cuestiones. Y ello hace que el trabajo de la transición sea tanto más difícil para todos nosotros. Ello tiene la tendencia de hacer que muchos humanos se aferren mucho, mucho a la Tierra.</w:t>
      </w:r>
    </w:p>
    <w:p>
      <w:pPr>
        <w:pStyle w:val="Normal"/>
        <w:ind w:firstLine="170"/>
        <w:jc w:val="both"/>
        <w:rPr>
          <w:lang w:val="es-ES_tradnl"/>
        </w:rPr>
      </w:pPr>
      <w:r>
        <w:rPr>
          <w:lang w:val="es-ES_tradnl"/>
        </w:rPr>
        <w:t>Nosotros estamos alentando a los Shaumbra para que hagan algo para mover la energía y comenzar emprendimientos en este trabajo de los hospicios de flores, de la transición, de los caminadores de sueños. Yo les voy a preguntar a los Shaumbra cuando ustedes se van –lo que harán tarde o temprano– si no quisieran que caminadores de sueños humanos los acompañasen... para que los amen... y para que estén al lado de su cama... y que luego vayan energéticamente con ustedes... para, en cierto sentido, acompañarlos en el cruce en un gran desfile... por lo menos hasta tal punto en el cual los ángeles de nuestro lado podrían entonces saludarlos y acompañarlos el resto del camino ¿No les gustaría tener en séquito de seres humanos amorosos y sintientes que los acompañasen a través del Puente de las Flores?</w:t>
      </w:r>
    </w:p>
    <w:p>
      <w:pPr>
        <w:pStyle w:val="Normal"/>
        <w:ind w:firstLine="170"/>
        <w:jc w:val="both"/>
        <w:rPr>
          <w:lang w:val="es-ES_tradnl"/>
        </w:rPr>
      </w:pPr>
      <w:r>
        <w:rPr>
          <w:lang w:val="es-ES_tradnl"/>
        </w:rPr>
        <w:t>Estamos alentando a los Shaumbra. Hemos entrado en gran detalle en la sesión acerca de la muerte y los moribundos. Alentamos a todos los Shaumbra que estén interesados en esta área, de escuchar a este CD de audio. Cauldre está moviendo su dedo con admonición hacia nosotros por no tener vergüenza de promocionar el producto (cierta risa). Pero aquí detallamos todo el asunto acerca de los hospicios, acerca de los caminadores de sueños y finalmente acerca de la muerte con dignidad. Ha llegado el momento para ello. Y, ustedes estarían asombrados, Shaumbra, por la demanda existente.</w:t>
      </w:r>
    </w:p>
    <w:p>
      <w:pPr>
        <w:pStyle w:val="Normal"/>
        <w:ind w:firstLine="170"/>
        <w:jc w:val="both"/>
        <w:rPr>
          <w:lang w:val="es-ES_tradnl"/>
        </w:rPr>
      </w:pPr>
      <w:r>
        <w:rPr>
          <w:lang w:val="es-ES_tradnl"/>
        </w:rPr>
        <w:t>Sabemos que algunos de ustedes han estado pensando acerca de comenzar en esta área para ganarse la vida. Pero, ustedes son tímidos, y se están cuestionando si les resultará posible hacerlo. Shaumbra, los humanos están tan dispuestos a pagar por esto en la actualidad, y más y más de ellos cada día. Es un servicio que se precisa. Gracias por su pregunta.</w:t>
      </w:r>
    </w:p>
    <w:p>
      <w:pPr>
        <w:pStyle w:val="Normal"/>
        <w:ind w:firstLine="170"/>
        <w:jc w:val="both"/>
        <w:rPr>
          <w:lang w:val="es-ES_tradnl"/>
        </w:rPr>
      </w:pPr>
      <w:r>
        <w:rPr>
          <w:lang w:val="es-ES_tradnl"/>
        </w:rPr>
        <w:t>Así que con esto, ha sido un día notable. Sabemos que hay mucho en sus mentes, pero no mucho en sus estómagos (risa de la audiencia). Sabemos que sus corazones y sus sentimientos están plenos. Pero, también sabemos que están dejando ir el control. Vamos a pedirle a Cauldre y a los otros de asegurarse de que el mensaje de apertura en las Preguntas y Respuestas acerca del control también se halle incorporado con el Shaud, para que así aquellos que están leyendo tendrán el beneficio total.</w:t>
      </w:r>
    </w:p>
    <w:p>
      <w:pPr>
        <w:pStyle w:val="Normal"/>
        <w:ind w:firstLine="170"/>
        <w:jc w:val="both"/>
        <w:rPr>
          <w:lang w:val="es-ES_tradnl"/>
        </w:rPr>
      </w:pPr>
      <w:r>
        <w:rPr>
          <w:lang w:val="es-ES_tradnl"/>
        </w:rPr>
        <w:t>Y, les queremos agradecer a todos ustedes que se encuentran aquí en el día de hoy y que se sintonizaron para ser parte de este evento bastante histórico de hoy. No hay presión. Mientras tanto estamos parados a su lado y a todo su alrededor en el mayor amor y admiración. Ustedes nunca están solos.</w:t>
      </w:r>
    </w:p>
    <w:p>
      <w:pPr>
        <w:pStyle w:val="Normal"/>
        <w:ind w:firstLine="170"/>
        <w:jc w:val="both"/>
        <w:rPr/>
      </w:pPr>
      <w:r>
        <w:rPr>
          <w:lang w:val="es-ES_tradnl"/>
        </w:rPr>
        <w:t>¡Y así es!</w:t>
      </w:r>
    </w:p>
    <w:p>
      <w:pPr>
        <w:pStyle w:val="Normal"/>
        <w:rPr>
          <w:lang w:val="es-ES_tradnl"/>
        </w:rPr>
      </w:pPr>
      <w:r>
        <w:rPr>
          <w:lang w:val="es-ES_tradnl"/>
        </w:rPr>
      </w:r>
    </w:p>
    <w:p>
      <w:pPr>
        <w:pStyle w:val="Normal"/>
        <w:jc w:val="center"/>
        <w:rPr>
          <w:rFonts w:ascii="Arial Black" w:hAnsi="Arial Black" w:cs="Arial Black"/>
          <w:b/>
          <w:b/>
          <w:sz w:val="24"/>
        </w:rPr>
      </w:pPr>
      <w:r>
        <w:rPr>
          <w:rFonts w:cs="Arial Black" w:ascii="Arial Black" w:hAnsi="Arial Black"/>
          <w:b/>
          <w:sz w:val="24"/>
        </w:rPr>
        <w:t>SHAUD Nº 10:</w:t>
      </w:r>
    </w:p>
    <w:p>
      <w:pPr>
        <w:pStyle w:val="Normal"/>
        <w:jc w:val="center"/>
        <w:rPr>
          <w:b/>
          <w:b/>
          <w:sz w:val="28"/>
          <w:szCs w:val="28"/>
        </w:rPr>
      </w:pPr>
      <w:r>
        <w:rPr>
          <w:rFonts w:cs="Arial Black" w:ascii="Arial Black" w:hAnsi="Arial Black"/>
          <w:b/>
          <w:sz w:val="24"/>
        </w:rPr>
        <w:t>“</w:t>
      </w:r>
      <w:r>
        <w:rPr>
          <w:rFonts w:cs="Arial Black" w:ascii="Arial Black" w:hAnsi="Arial Black"/>
          <w:b/>
          <w:sz w:val="24"/>
        </w:rPr>
        <w:t>DEJEN IR EL CONTROL”</w:t>
      </w:r>
    </w:p>
    <w:p>
      <w:pPr>
        <w:pStyle w:val="Normal"/>
        <w:jc w:val="center"/>
        <w:rPr/>
      </w:pPr>
      <w:r>
        <w:rPr>
          <w:sz w:val="16"/>
        </w:rPr>
        <w:t>Mayo 7, 2005</w:t>
      </w:r>
    </w:p>
    <w:p>
      <w:pPr>
        <w:pStyle w:val="TextBody"/>
        <w:spacing w:before="0" w:after="0"/>
        <w:rPr>
          <w:rFonts w:ascii="Arial" w:hAnsi="Arial" w:cs="Arial"/>
          <w:b/>
          <w:b/>
          <w:sz w:val="20"/>
          <w:szCs w:val="20"/>
          <w:lang w:val="es-ES"/>
        </w:rPr>
      </w:pPr>
      <w:r>
        <w:rPr>
          <w:rFonts w:cs="Arial" w:ascii="Arial" w:hAnsi="Arial"/>
          <w:b/>
          <w:sz w:val="20"/>
          <w:szCs w:val="20"/>
          <w:lang w:val="es-ES"/>
        </w:rPr>
      </w:r>
    </w:p>
    <w:p>
      <w:pPr>
        <w:pStyle w:val="TextBody"/>
        <w:spacing w:before="0" w:after="0"/>
        <w:rPr>
          <w:rFonts w:ascii="Arial" w:hAnsi="Arial" w:cs="Arial"/>
          <w:b/>
          <w:b/>
          <w:sz w:val="20"/>
          <w:szCs w:val="20"/>
          <w:lang w:val="es-ES"/>
        </w:rPr>
      </w:pPr>
      <w:r>
        <w:rPr>
          <w:rFonts w:cs="Arial" w:ascii="Arial" w:hAnsi="Arial"/>
          <w:b/>
          <w:sz w:val="20"/>
          <w:szCs w:val="20"/>
          <w:lang w:val="es-ES"/>
        </w:rPr>
        <w:t>TOBÍAS:</w:t>
      </w:r>
    </w:p>
    <w:p>
      <w:pPr>
        <w:pStyle w:val="Normal"/>
        <w:ind w:firstLine="170"/>
        <w:jc w:val="both"/>
        <w:rPr/>
      </w:pPr>
      <w:r>
        <w:rPr/>
        <w:t>Y así es, queridos Shaumbra, que nos reunimos en este salón de clases de la Nueva Energía. Yo Soy Tobías... ustedes son Shaumbra... y todos somos familia. Son tiempos asombrosos en los que ustedes están viviendo y que compartimos con ustedes – es un tiempo de compleción, un tiempo en que se están abriendo senderos totalmente nuevos, dimensiones totalmente nuevas. E incluso la palabra “dimensiones” ni siquiera sirve para lo que verdaderamente está sucediendo.</w:t>
      </w:r>
    </w:p>
    <w:p>
      <w:pPr>
        <w:pStyle w:val="Normal"/>
        <w:ind w:firstLine="170"/>
        <w:jc w:val="both"/>
        <w:rPr/>
      </w:pPr>
      <w:r>
        <w:rPr/>
        <w:t>Recientemente le hemos hablado a un grupo de Shaumbra acerca de que el Tercer Círculo se está abriendo. El Primer Círculo, por supuesto, fue el hogar, la energía del Reino, Todo Lo Que Es. El Segundo Círculo fue todo lo que se hallaba fuera del Hogar, la existencia, la realidad en la que se encontraron siempre desde que cruzaron el Muro de Fuego y en que se fueron al Vacío y comenzaron a crear.</w:t>
      </w:r>
    </w:p>
    <w:p>
      <w:pPr>
        <w:pStyle w:val="Normal"/>
        <w:ind w:firstLine="170"/>
        <w:jc w:val="both"/>
        <w:rPr/>
      </w:pPr>
      <w:r>
        <w:rPr/>
        <w:t>Ahora, ustedes se hallan en el borde mismo de la compleción de ese ciclo. La Nueva Tierra de la que hemos hablado hace una semana, es una indicación de ello. La Nueva Tierra no pudo ser construida; ni siquiera pudo ser concebida, si no fuera el momento apropiado. Hay tantas preguntas acerca de la Nueva Tierra, ¿dónde se encuentra... cómo está progresando... quién puede ir para allí? Pero, nada de esto sería posible, Shaumbra, si ustedes no estuvieran actualmente a punto de completar el Segundo Círculo.</w:t>
      </w:r>
    </w:p>
    <w:p>
      <w:pPr>
        <w:pStyle w:val="Normal"/>
        <w:ind w:firstLine="170"/>
        <w:jc w:val="both"/>
        <w:rPr/>
      </w:pPr>
      <w:r>
        <w:rPr/>
        <w:t>“</w:t>
      </w:r>
      <w:r>
        <w:rPr/>
        <w:t>¿Qué es el Segundo Círculo?” preguntan ustedes. Es todo lo que se halla fuera del Hogar. Es su campo de juego. Es donde ustedes están aprendiendo a ser Creadores. Ustedes lo han estado haciendo de distintas maneras, multidimensionales. Luego, ustedes llegaron a la Tierra, y ustedes lo hacen aquí en esta realidad muy cruda y muy limitada, que es su último paso y su última parada antes de seguir avanzando, antes de avanzar al Tercer Círculo.</w:t>
      </w:r>
    </w:p>
    <w:p>
      <w:pPr>
        <w:pStyle w:val="Normal"/>
        <w:ind w:firstLine="170"/>
        <w:jc w:val="both"/>
        <w:rPr/>
      </w:pPr>
      <w:r>
        <w:rPr/>
        <w:t>Las palabras ni siquiera le pueden hacer justicia a esto, Shaumbra, al tratar de describir el Tercer Círculo. Simplemente déjennos decirles que es un lugar que está lleno de Creadores... lleno de Creadores sin limitaciones, sin restricciones... lleno de Creadores, de lo que ustedes siempre han considerado como capacidades, las habilidades del Espíritu mismo... lleno de Creadores, cuando no se hallan limitados a dimensión alguna, a ningún tipo de realidad específica. Nosotros les vamos a pedir que lo sientan desde el corazón, no desde la mente.</w:t>
      </w:r>
    </w:p>
    <w:p>
      <w:pPr>
        <w:pStyle w:val="Normal"/>
        <w:ind w:firstLine="170"/>
        <w:jc w:val="both"/>
        <w:rPr/>
      </w:pPr>
      <w:r>
        <w:rPr/>
        <w:t>Pero, ustedes se encuentran ahora en este punto de la evolución de la humanidad, en el cumplimiento de la Orden del Arco, en donde ha llegado el momento para ir más allá mientras aún se encuentran en la Tierra... aún aquí en estos cuerpos humanos... aún atravesando este hermoso proceso del despertar, aunque el mismo a veces es frustrante. Ustedes están haciendo tantas cosas para abrir las puertas para otros, para ayudar a otros para que liberen sus energías.</w:t>
      </w:r>
    </w:p>
    <w:p>
      <w:pPr>
        <w:pStyle w:val="Normal"/>
        <w:ind w:firstLine="170"/>
        <w:jc w:val="both"/>
        <w:rPr/>
      </w:pPr>
      <w:r>
        <w:rPr/>
        <w:t>A veces ustedes se cuestionan por qué es tan difícil. Ustedes nos dicen, “Tobías, Saint Germain, Kuthumi y Ohamah, ¿por qué es que es tan difícil a veces?” Nuevamente, es porque ustedes son los primeros que están atravesando esto. Ustedes están abriendo el camino. Las energías son las más difíciles, aunque son las más excitantes.</w:t>
      </w:r>
    </w:p>
    <w:p>
      <w:pPr>
        <w:pStyle w:val="Normal"/>
        <w:ind w:firstLine="170"/>
        <w:jc w:val="both"/>
        <w:rPr>
          <w:szCs w:val="20"/>
          <w:lang w:val="es-ES"/>
        </w:rPr>
      </w:pPr>
      <w:r>
        <w:rPr>
          <w:szCs w:val="20"/>
          <w:lang w:val="es-ES"/>
        </w:rPr>
        <w:t>Ciertamente los tiempos en los que actualmente están viviendo son tan excitantes. Y, quizás ustedes dicen, “Pero, Tobías, ¿Cómo puede leer usted un diario o escuchar la televisión y decir que los tiempos son excitantes? Hay violencia. Hay tristeza en la Tierra. Hay guerras. Hay pobreza.” Y nosotros les decimos a ustedes, Shaumbra, es un tiempo excitante porque todos estos se encuentran también en un proceso de cambio. Todos ellos son apropiados, pero están cambiando, porque la conciencia humana está comenzando a darse cuenta que las guerras no resuelven nada. La conciencia humana está comenzando a darse cuenta de que la auto-impuesta pobreza no resuelve nada. Las enfermedades no resuelven nada.</w:t>
      </w:r>
    </w:p>
    <w:p>
      <w:pPr>
        <w:pStyle w:val="Normal"/>
        <w:ind w:firstLine="170"/>
        <w:jc w:val="both"/>
        <w:rPr/>
      </w:pPr>
      <w:r>
        <w:rPr>
          <w:szCs w:val="20"/>
        </w:rPr>
        <w:t>Actualmente se está produciendo un cambio masivo en la Tierra. Lo que ustedes leen en sus diarios y ve</w:t>
      </w:r>
      <w:r>
        <w:rPr/>
        <w:t>n en sus noticias son los remanentes... las porciones dramáticas... sí, las más difíciles. Pero, nosotros les vamos a pedir que por un momento sientan a toda la Tierra rodeada por la conciencia de la humanidad. Está cambiando. Está movilizando algunas de las viejas maneras. Las está expulsando. Está movilizando su propio sufrimiento. Ese fue de otra época, de otra encarnación. Está movilizando las limitaciones de la naturaleza humana. Está movilizando a la gente que trata de robarle a otros, robarle sus energías. Está cansada de ir siempre hacia fuera en busca de respuestas. Está aprendiendo a ir hacia el interior.</w:t>
      </w:r>
    </w:p>
    <w:p>
      <w:pPr>
        <w:pStyle w:val="Normal"/>
        <w:ind w:firstLine="170"/>
        <w:jc w:val="both"/>
        <w:rPr/>
      </w:pPr>
      <w:r>
        <w:rPr/>
        <w:t>Lean entre líneas, Shaumbra, lo que realmente está sucediendo en la Tierra en la actualidad. Vayan más allá de los titulares. Hablen con otros humanos. Sientan lo que hay en su corazón. Cuando se salen de su mente y entran a ese corazón divino, a esa energía divina, van a comenzar a darse cuenta de que en este momento hay un tremendo, tremendo cambio en la Tierra. Actualmente hay millones y millones de humanos en todo el mundo que están ansiando atravesar el proceso del despertar, de aprender. Ellos no saben por dónde empezar. Eso es lo que les hemos dicho con anterioridad. Ustedes son los que tienen que ser los maestros.</w:t>
      </w:r>
    </w:p>
    <w:p>
      <w:pPr>
        <w:pStyle w:val="Normal"/>
        <w:ind w:firstLine="170"/>
        <w:jc w:val="both"/>
        <w:rPr/>
      </w:pPr>
      <w:r>
        <w:rPr/>
        <w:t>Shaumbra, en este tiempo de su compleción... el tiempo en el cual la Tierra está llegando a su último verdadero ciclo antes del salto cuántico... antes de que un tipo de rajadura total de la conciencia está a la orden a fin de permitir una fusión... en este momento actual antes del salto cuántico, es un tiempo en el cual ustedes han estado atravesando tantos de sus procesos. Ustedes están aprendiendo cómo liberar. Ustedes están aprendiendo cómo encarnar... lo cual puede sonar a contradicción, pero es totalmente apropiado el uno con lo otro.</w:t>
      </w:r>
    </w:p>
    <w:p>
      <w:pPr>
        <w:pStyle w:val="Normal"/>
        <w:ind w:firstLine="170"/>
        <w:jc w:val="both"/>
        <w:rPr/>
      </w:pPr>
      <w:r>
        <w:rPr/>
        <w:t>A medida que encarnan, ustedes aceptan todo sin temor. Ustedes lo incorporan. Usted lo aman... a todo lo que tiene que ver con ustedes mismos... todo acerca de su pasado... todo acerca de sus vidas pasadas... sus vidas pasadas ancestrales... su vidas pasadas como semillas estelares. Ustedes están incorporando todo esto. Ustedes le dan la bienvenida de regreso a este momento precioso, sagrado del Ahora. Ustedes tienen esta increíble reunión familiar, esta fiesta en el Ahora. Uno por uno ellos están llegando. Ellos se están enfilando a su Ahora, aspectos suyos del pasado. Energías que han estado separadas de ustedes por tanto tiempo, ellas se incorporan una por una, a veces en grupos, todos llegando en busca de su amor, de su aceptación, de su aceptación sin temores.</w:t>
      </w:r>
    </w:p>
    <w:p>
      <w:pPr>
        <w:pStyle w:val="Normal"/>
        <w:ind w:firstLine="170"/>
        <w:jc w:val="both"/>
        <w:rPr/>
      </w:pPr>
      <w:r>
        <w:rPr/>
        <w:t>No hay cambio, Shaumbra... no tratando de cambiar una sola cosa... ¿por qué iban a querer cambiar algo de su pasado? Ustedes lo han creado. Estos aspectos se están incorporando... desfilando a su lado, incluso en este momento... simplemente esperando ver la sonrisa en su cara, deseando saber que todo está bien... deseando saber que no hay animosidad en sus corazones hacia ustedes mismos o hacia cualquier aspecto suyo... deseando saber que ustedes los bendicen, tal como lo haría el Espíritu... que ustedes liberan, no una liberación con negación, sino una liberación con amor total. Oh, ustedes pueden liberar algo solamente cuando lo aman totalmente. Verán, solamente pueden liberar algo cuando lo aman totalmente.</w:t>
      </w:r>
    </w:p>
    <w:p>
      <w:pPr>
        <w:pStyle w:val="Normal"/>
        <w:ind w:firstLine="170"/>
        <w:jc w:val="both"/>
        <w:rPr/>
      </w:pPr>
      <w:r>
        <w:rPr/>
        <w:t>Así que todos esos aspectos suyos del pasado que han estado esperando... todos esos aspectos que estuvieron enterrados o heridos... o que se hallaban en un estado de congelamiento energético... todos esos aspectos que se hallaban astillados, fracturados... todos esos aspectos que eran negados, no amados... están volviendo en este momento de compleción enfilados para conseguir su bendición... eso es todo. Ustedes También Son Dios. Estas son sus creaciones. Ellas simplemente quieren sus bendiciones en la actualidad.</w:t>
      </w:r>
    </w:p>
    <w:p>
      <w:pPr>
        <w:pStyle w:val="Normal"/>
        <w:ind w:firstLine="170"/>
        <w:jc w:val="both"/>
        <w:rPr/>
      </w:pPr>
      <w:r>
        <w:rPr/>
        <w:t>¡Son tiempos fenomenales en los que viven, Shaumbra! Sabemos que les decimos esto una y otra vez, pero nos sentimos tan honrados de trabajar con ustedes. Nosotros nos ponemos en fila aquí, todos nosotros que estamos trabajando con ustedes –las energías de Qwan Yin y Yeshua y María, Adamas, Ohamah, Kuthumi, todos nosotros– nos sentimos tan honrados de trabajar con ustedes... en cierta manera envidiosos porque no podemos estar ahí en la Tierra en este momento... riéndonos a su lado... disfrutando de todas las experiencias... comprendiendo cuando ustedes están empeorando y se enojan... comprendiendo cuando a veces dicen, “Maldición, si se sienten tan honrados ¿por qué no bajan hacia aquí y caminan en mis zapatos? (Risa de la audiencia). Honre esto, Tobías (Tobías está haciendo un gesto). Oh, yo pienso que es de la otra manera (haciendo otro gesto) – ¡honren esto!” Yo he visto este signo, y no está computarizado, tal como dicen. No estoy seguro de lo que quiere decir. Voy a tener que preguntar a Kuthumi.</w:t>
      </w:r>
    </w:p>
    <w:p>
      <w:pPr>
        <w:pStyle w:val="Normal"/>
        <w:ind w:firstLine="170"/>
        <w:jc w:val="both"/>
        <w:rPr/>
      </w:pPr>
      <w:r>
        <w:rPr/>
        <w:t>Shaumbra, ustedes están llegando en esta época a su propia compleción. Yo sé, a veces parece ser elusivo, que faltará mucho tiempo todavía. Pero, no es así para nada. Está aquí justo ahora – el momento de la compleción. En este momento nos encontramos bailando con ustedes en el salón. Ustedes ya lo están probando. Ya se está integrando con ustedes.</w:t>
      </w:r>
    </w:p>
    <w:p>
      <w:pPr>
        <w:pStyle w:val="Normal"/>
        <w:ind w:firstLine="170"/>
        <w:jc w:val="both"/>
        <w:rPr/>
      </w:pPr>
      <w:r>
        <w:rPr/>
        <w:t>Aún hay vestigios de lo Viejo que se hallan presentes. Y, eso es apropiado. Permitan que estén con ustedes. Ustedes no están tratando de expulsarlos. Los vestigios de lo Viejo son atemorizadores, los vestigios de ustedes que le temen al cambio... ámenlos, hónrenlos. Háganles saber que ellos pueden ser liberados en cualquier momento en que quieran ser liberados. Háganles saber que pueden estar libres de cualquier estructura que los esté limitando.</w:t>
      </w:r>
    </w:p>
    <w:p>
      <w:pPr>
        <w:pStyle w:val="Normal"/>
        <w:ind w:firstLine="170"/>
        <w:jc w:val="both"/>
        <w:rPr/>
      </w:pPr>
      <w:r>
        <w:rPr/>
        <w:t>¡Qué tiempo increíble en el que están viviendo y qué tiempo increíble para Shaumbra! Les hemos contado allá en agosto del año pasado de que las cosas iban a cambiar, las cosas se iban a poner distintas. Y lo han estado haciendo. Les hemos dicho que íbamos a traer distintas entidades, diferentes ángeles para hablarles acerca de lo que está pasando. Y lo hemos estado haciendo.</w:t>
      </w:r>
    </w:p>
    <w:p>
      <w:pPr>
        <w:pStyle w:val="Normal"/>
        <w:ind w:firstLine="170"/>
        <w:jc w:val="both"/>
        <w:rPr/>
      </w:pPr>
      <w:r>
        <w:rPr/>
        <w:t>Y les dijimos que íbamos a hacer un cambio. Que iba a llegar el momento en el cual ya no haría falta el procesado. Verán, ya ni siquiera hace falta la sanación, porque es la ilusión de que hay algo que tiene que ser sanado. Todo es una ilusión. Nosotros empleamos esas palabras porque ustedes utilizan esas palabras. Pero, nosotros sabemos –y en el fondo también ustedes lo saben– que no hay nada que precisa ser sanado. Y ustedes dicen, “Pero, me miro en el espejo y veo a un cuerpo que necesita sanación. Yo sé que hay una mente que necesita sanación. Pero ¿qué es lo que quiere decir, Tobías, de que nada necesita ser sanado?” No hay nada que precise ser sanado. Solamente hay vieja energía que busca liberación, bendición y resolución para que pueda servir en una nueva forma. Es así, tan de simple.</w:t>
      </w:r>
    </w:p>
    <w:p>
      <w:pPr>
        <w:pStyle w:val="Normal"/>
        <w:ind w:firstLine="170"/>
        <w:jc w:val="both"/>
        <w:rPr/>
      </w:pPr>
      <w:r>
        <w:rPr/>
        <w:t>Ha llegado el momento para la acción ahora, Shaumbra, para el movimiento de energía. Recuerden, les dijimos que ustedes pasan de ser Sostenedores de Energía – oh, un trabajo maravilloso pero también difícil. Ustedes pasan de ser Sostenedores de Energía a ser Movedores de Energía. Ustedes y su conciencia van en una nueva dirección y ahora, para ustedes que simplemente están sentados en sus sillas, ha llegado el tiempo para comenzar realmente a mover energía. Nosotros lo estamos haciendo en estos instantes con ustedes. ¿Por qué es eso? ¿Por qué nos resulta tan fácil hacerlo en este mismo instante? Es porque ustedes mismos se han dado el permiso de salirse de su cabeza.</w:t>
      </w:r>
    </w:p>
    <w:p>
      <w:pPr>
        <w:pStyle w:val="Normal"/>
        <w:ind w:firstLine="170"/>
        <w:jc w:val="both"/>
        <w:rPr/>
      </w:pPr>
      <w:r>
        <w:rPr/>
        <w:t>Oh, sí, le hemos dicho hace poco a un grupo en la Escuela de Ohamah que, “Ustedes no se pueden introducir en su cabeza; tienen que emplear su corazón. Ustedes no lo pueden pensar o analizar. Ustedes solamente lo pueden sentir.” ¡Qué cosa increíble... cinco días de sentir y no pensar! Dentro de pocas horas ellos estaban listos para matarse los unos a los otros. (Cierta risa).</w:t>
      </w:r>
    </w:p>
    <w:p>
      <w:pPr>
        <w:pStyle w:val="Normal"/>
        <w:ind w:firstLine="170"/>
        <w:jc w:val="both"/>
        <w:rPr/>
      </w:pPr>
      <w:r>
        <w:rPr/>
        <w:t>Shaumbra, esto es porque la mente ha estado controlando. En el día de hoy vamos a hablarles sobre esto. Ustedes han dado el permiso para controlar. Los sentimientos se han aglomerado, ocultado, una falta de confianza en cómo emplear sus sentimientos.</w:t>
      </w:r>
    </w:p>
    <w:p>
      <w:pPr>
        <w:pStyle w:val="Normal"/>
        <w:ind w:firstLine="170"/>
        <w:jc w:val="both"/>
        <w:rPr/>
      </w:pPr>
      <w:r>
        <w:rPr/>
        <w:t>Pero ahora, incluso aunque hayan pasado solamente unos pocos meses, ustedes son diferentes. Nosotros podemos detectar la diferencia actualmente con sólo mirarlos. Sí, incluso aquellos que no se encuentran físicamente en el salón, los estamos viendo sentados en su sala de estar, sentados en su cama, acostados en su cama en este momento. Ustedes ya no están tan bloqueados ahí arriba en su cabeza. Ustedes se han permitido a sí mismos lenta, segura y muy dignamente adentrarse en un estado del sentir.</w:t>
      </w:r>
    </w:p>
    <w:p>
      <w:pPr>
        <w:pStyle w:val="Normal"/>
        <w:ind w:firstLine="170"/>
        <w:jc w:val="both"/>
        <w:rPr/>
      </w:pPr>
      <w:r>
        <w:rPr/>
        <w:t>Esto no tiene que ver solamente con emociones. Se trata de sentir. Es un estado de ser expandido, un conocimiento que es divino y no intelectual, un conocimiento al que no pueden señalar con el dedo. Ustedes quieren... quieren tratar de analizarlo... quieren tratar de verificar de dónde viene el conocimiento. ¡No lo hagan! No necesitan hacerlo. Ustedes llegarán a saber desde lo profundo de su espíritu de dónde proviene esto – no de su mente, sino de la profundidad de su espíritu.</w:t>
      </w:r>
    </w:p>
    <w:p>
      <w:pPr>
        <w:pStyle w:val="Normal"/>
        <w:ind w:firstLine="170"/>
        <w:jc w:val="both"/>
        <w:rPr/>
      </w:pPr>
      <w:r>
        <w:rPr/>
        <w:t>Así que ustedes están haciendo el cambio. Ustedes están entrando en un nuevo tipo de equilibrio, una nueva dinámica actualmente – del corazón... lo que ustedes llaman la energía del corazón... la energía divina... combinada con la energía humana de la mente... del análisis... también del cuerpo... de esta realidad. Todo esto se está fusionando junto. Ustedes están llegando al punto ahora en donde están dejando ir, cuando se están convirtiendo en lo que verdaderamente son. Es difícil atravesar esto, es un proceso difícil. Pareciera ser tan fácil, pero es difícil dejar ir esa historia para convertirse en lo que son.</w:t>
      </w:r>
    </w:p>
    <w:p>
      <w:pPr>
        <w:pStyle w:val="Normal"/>
        <w:ind w:firstLine="170"/>
        <w:jc w:val="both"/>
        <w:rPr/>
      </w:pPr>
      <w:r>
        <w:rPr/>
        <w:t>Y con todo esto, Shaumbra, ustedes están llegando a un punto en donde ahora comienza la diversión. Ustedes ahora ya están creando los vehículos que les van a permitir hacer cosas que les traen alegría, que les permiten que aflore su pasión. Ustedes están creando las nuevas jurisdicciones Shaumbra. Algunos de ustedes están creando libros, otros canciones. Dentro de breve serán centros de sanación. Luego serán lugares para un verdadero aprendizaje más elevado. Luego, serán lugares de sanación, tal como nunca ha sido verdaderamente practicado en masa, como un grupo en la Tierra... un centro que toma los atributos de los Templos de Tien... pero que los pone en su momento del Ahora... pero con las esencias energéticas mismas que hemos conseguido allí... sanación verdadera que no requiere fuerza... ninguna agitación de los brazos... ninguna necesidad de cambio.</w:t>
      </w:r>
    </w:p>
    <w:p>
      <w:pPr>
        <w:pStyle w:val="Normal"/>
        <w:ind w:firstLine="170"/>
        <w:jc w:val="both"/>
        <w:rPr/>
      </w:pPr>
      <w:r>
        <w:rPr/>
        <w:t>Imaginen una sanación, sanación física en la cual no tratan de infligir cambios. ¡Imaginen eso! Es esto en lo que están los Shaumbra.</w:t>
      </w:r>
    </w:p>
    <w:p>
      <w:pPr>
        <w:pStyle w:val="Normal"/>
        <w:ind w:firstLine="170"/>
        <w:jc w:val="both"/>
        <w:rPr/>
      </w:pPr>
      <w:r>
        <w:rPr/>
        <w:t>Algunos han abandonado recientemente, tal como mencionó Cauldre. Algunos sintieron que –cómo decirlo– la intensidad de la Nueva Era, era un poco mucho. Y, lo puede ser. Y, ustedes lo saben; ustedes lo comprenden.</w:t>
      </w:r>
    </w:p>
    <w:p>
      <w:pPr>
        <w:pStyle w:val="Normal"/>
        <w:ind w:firstLine="170"/>
        <w:jc w:val="both"/>
        <w:rPr/>
      </w:pPr>
      <w:r>
        <w:rPr/>
        <w:t>Pero Shaumbra, nosotros vemos que están moviendo energía en este instante. Nosotros vemos en las creaciones potenciales –las creaciones etéricas con las que ustedes están trabajando en otros niveles interdimensionales– vemos que ustedes están juntando los potenciales que van a ir llevando a la Tierra dentro de poco. Pero a fin de hacer esto, necesitamos mencionarles algunas cosas en el día de hoy. Necesitamos hablar acerca de unos pocos elementos que de seguro lo harían más grácil aún, harían que sea más Nueva Energía incluso.</w:t>
      </w:r>
    </w:p>
    <w:p>
      <w:pPr>
        <w:pStyle w:val="Normal"/>
        <w:ind w:firstLine="170"/>
        <w:jc w:val="both"/>
        <w:rPr/>
      </w:pPr>
      <w:r>
        <w:rPr/>
        <w:t>Así que durante estos últimos meses Adamas, también conocido como Saint Germain, les ha estado hablando acerca de la verdadera libertad del alma. El alma estuvo atrapada en una energía, atrapada en la Creación de ustedes. Por así decirlo, había sido puesta en un molde. Había sido puesta en una jaula. Ahora ha llegado el momento para que salga.</w:t>
      </w:r>
    </w:p>
    <w:p>
      <w:pPr>
        <w:pStyle w:val="Normal"/>
        <w:ind w:firstLine="170"/>
        <w:jc w:val="both"/>
        <w:rPr/>
      </w:pPr>
      <w:r>
        <w:rPr/>
        <w:t>Adamas vino y les habló acerca de su pasado, quién era... sí, ciertamente... ofendió a algunos. Pero, ¡que cosa encantadora es la de estar en condiciones de hablar así de bien de su historia! ¿Por qué están avergonzados, Shaumbra, de hablar osadamente acerca de su historia? Quizás tengan miedo de que otros humanos puedan salir corriendo para el otro lado, que puedan pensar que son arrogantes. Quizás, algún día ellos también aprenderán lo lindo que es hablar también de sus historias.</w:t>
      </w:r>
    </w:p>
    <w:p>
      <w:pPr>
        <w:pStyle w:val="Normal"/>
        <w:ind w:firstLine="170"/>
        <w:jc w:val="both"/>
        <w:rPr/>
      </w:pPr>
      <w:r>
        <w:rPr/>
        <w:t>Los humanos tienden a continuarse pegando a sí mismos con respecto a sus historias. Comiencen a hablar bien de sí mismos. Es una cosa maravillosa, incluso si a nadie más le importa o escucha (cierta risa). Por lo menos ustedes se han amigado consigo mismos.</w:t>
      </w:r>
    </w:p>
    <w:p>
      <w:pPr>
        <w:pStyle w:val="Normal"/>
        <w:ind w:firstLine="170"/>
        <w:jc w:val="both"/>
        <w:rPr/>
      </w:pPr>
      <w:r>
        <w:rPr/>
        <w:t>Así que, Adamas habló bien de su historia, y tengo que agregar que es una historia increíble... mucha de ella adornada (más risa)... y él pulió muchos de los cantos ásperos. Pero, su punto fue –tal como ustedes ya lo saben– de despertarlos un poco, de zarandearlos un poco. Él les contó la historia de cómo estuvo atrapado en ese cristal por 100,000 años. Y, les tengo que contar un pequeño secreto. Él no se encuentra aquí en el día de hoy, así que puedo decir estas cosas. El tiempo no es lo que parece ser. Cien mil años en el estado de ser exagerado de Saint Germain, podrían ser unos pocos minutos de tiempo en su realidad (más risa). Así que, tómenlo por lo que era.</w:t>
      </w:r>
    </w:p>
    <w:p>
      <w:pPr>
        <w:pStyle w:val="Normal"/>
        <w:ind w:firstLine="170"/>
        <w:jc w:val="both"/>
        <w:rPr/>
      </w:pPr>
      <w:r>
        <w:rPr/>
        <w:t>Actualmente, esto hace surgir un punto encantador. El tiempo es una realidad muy flexible. Muchos de ustedes se quedan atrapados en el mismo. Y, ciertamente ustedes piensan que su mundo tiene que operar dentro del mismo. Pero, es mucho más flexible de lo que ustedes piensan. Hace dos mil años, cuando la mayoría de ustedes estuvo aquí en la Tierra, el tiempo era distinto a lo que es ahora. Un día no era un día, tal como lo saben ahora. Un año no era un año.</w:t>
      </w:r>
    </w:p>
    <w:p>
      <w:pPr>
        <w:pStyle w:val="Normal"/>
        <w:ind w:firstLine="170"/>
        <w:jc w:val="both"/>
        <w:rPr/>
      </w:pPr>
      <w:r>
        <w:rPr/>
        <w:t>Ahora bien, los científicos argumentarían en contra de esto. Y ellos dirían, “Nosotros tenemos pruebas científicas concluyentes de que esto es en la forma que es. Esto es como el tiempo opera.” Pero, nosotros les recordaríamos a esos mismos científicos que los que llegaron antes que ustedes también sintieron que la Tierra era el centro de todas las cosas. Estos eran los que pensaban que la Tierra era plana. Estos eran los que tenían todo tipo de nociones científicas que ya no son valederas en estos días y en esta era. Así que, de la misma forma, sus científicos aprenderán que el tiempo es muy flexible.</w:t>
      </w:r>
    </w:p>
    <w:p>
      <w:pPr>
        <w:pStyle w:val="Normal"/>
        <w:ind w:firstLine="170"/>
        <w:jc w:val="both"/>
        <w:rPr/>
      </w:pPr>
      <w:r>
        <w:rPr/>
        <w:t>El tiempo se acelera y desacelera en esta realidad, todo al mismo tiempo. Ustedes se cuestionan por qué algunos días se sienten desequilibrados. Ustedes se cuestionan por qué algunos días ustedes apenas saben quiénes son, porque una parte de ustedes está tratando de permanecer en la Vieja vía del tiempo que ustedes llevan en sus muñecas. Mientras que la realidad está cambiando, el tiempo se está enlenteciendo y acelerando al mismo tiempo. Es una cosa increíble, así que, Shaumbra, ya no tomen más nada como cosa dada. No tomen nada por garantizado.</w:t>
      </w:r>
    </w:p>
    <w:p>
      <w:pPr>
        <w:pStyle w:val="Normal"/>
        <w:ind w:firstLine="170"/>
        <w:jc w:val="both"/>
        <w:rPr/>
      </w:pPr>
      <w:r>
        <w:rPr/>
        <w:t>Adamas habló acerca de cómo estuvo atrapado en el cristal y cómo trató por todos los medios conocidos por él de salir. El trató de salir por medio de la fuerza. Él trató de salir mediante el llanto, mediante la imploración. Él trató psíquicamente de salir. Él trató de todo. Y, finalmente él se dio cuenta de que estaba empleando solamente las herramientas de su realidad. Él tenía que ir más allá de la misma. Él tenía que vivir más allá. Literalmente él tuvo que expandir su realidad básica, porque él mismo se había colocado en un estado de ser limitado.</w:t>
      </w:r>
    </w:p>
    <w:p>
      <w:pPr>
        <w:pStyle w:val="Normal"/>
        <w:ind w:firstLine="170"/>
        <w:jc w:val="both"/>
        <w:rPr/>
      </w:pPr>
      <w:r>
        <w:rPr/>
        <w:t>Su cristal es tanto una metáfora como una realidad. Pero, fue una limitación, tal como cada uno de ustedes vive en un cristal en la actualidad... sí, lo hacen. Ustedes viven en un hermoso cristal llamado “humano”. Ustedes se hallan dentro del mismo, preguntándose cómo ir más allá. Ustedes han tratado de encontrar la salida. Algunos de ustedes incluso han tratado de terminar su vida, pensando que ello los iba a sacar del cristal. Esto simplemente los pone en un cristal más solidificado, eso es todo. Algunos de ustedes han tratado de rogar, prestarse, robar, engañar, mentir para encontrar su salida. Ello simplemente hace que el cristal sea un poco más grande, un poco más duro y un poco más brillante.</w:t>
      </w:r>
    </w:p>
    <w:p>
      <w:pPr>
        <w:pStyle w:val="Normal"/>
        <w:ind w:firstLine="170"/>
        <w:jc w:val="both"/>
        <w:rPr/>
      </w:pPr>
      <w:r>
        <w:rPr/>
        <w:t>Así que Saint Germain les habló sobre ir más allá, vivir más allá, teniendo semejante confianza íntima en ustedes mismos, de saber que ustedes mismos ya se dieron las herramientas. Oh, las herramientas no son herramientas como ustedes las podrían considerar. Ellos no son un método específico. No es un tipo de ceremonia específica que ustedes tienen que ejecutar. No es una palabra clave oculta... ninguna de estas cosas.</w:t>
      </w:r>
    </w:p>
    <w:p>
      <w:pPr>
        <w:pStyle w:val="Normal"/>
        <w:ind w:firstLine="170"/>
        <w:jc w:val="both"/>
        <w:rPr/>
      </w:pPr>
      <w:r>
        <w:rPr/>
        <w:t>Se trata de confiar. Se trata de encarnar todo. En el momento en el que ustedes vuelvan a reintegrar cada aspecto de ustedes mismos, y que lo bendigan y lo amen, es cuando van a descubrir la clave. Mientras haya partes y pedazos de ustedes que se hallan dispersas ahí afuera, partes suyas a las que no aman, partes suyas que se hallan atrapadas en energía, ustedes no estarán en condiciones de ver lo que ya se halla justo ahí.</w:t>
      </w:r>
    </w:p>
    <w:p>
      <w:pPr>
        <w:pStyle w:val="Normal"/>
        <w:ind w:firstLine="170"/>
        <w:jc w:val="both"/>
        <w:rPr/>
      </w:pPr>
      <w:r>
        <w:rPr/>
        <w:t>Oh, y ustedes se van a enojar con nosotros, y ustedes van a gritar y van a decir, “Tobías, esto es un tipo de truco. Usted dice que se encuentra ahí, pero me he fijado en todas partes”. Si ustedes se han fijado en todas partes, fíjense en las partes y pedazos suyos a las que no aman, a las que no aceptan. La Fruta de la Rosa, la pasión de las pasiones, es un amor total y aceptación. Oh, no estamos hablando aquí de un amor intelectual, sino un amor verdadero proveniente del corazón, un amor verdadero de todo lo que ustedes son.</w:t>
      </w:r>
    </w:p>
    <w:p>
      <w:pPr>
        <w:pStyle w:val="Normal"/>
        <w:ind w:firstLine="170"/>
        <w:jc w:val="both"/>
        <w:rPr/>
      </w:pPr>
      <w:r>
        <w:rPr/>
        <w:t>Así que, Shaumbra, hablemos de una de las cosas que verdaderamente, verdaderamente los está refrenando actualmente. No es una gran cosa. No es difícil ir más allá de la misma. Pero, está ahí, a veces tan cerca que ustedes ni siquiera la reconocen; ni siquiera la ven.</w:t>
      </w:r>
    </w:p>
    <w:p>
      <w:pPr>
        <w:pStyle w:val="Normal"/>
        <w:ind w:firstLine="170"/>
        <w:jc w:val="both"/>
        <w:rPr/>
      </w:pPr>
      <w:r>
        <w:rPr/>
        <w:t>Es esta cuestión de la que hemos hablado a finales de nuestra última reunión – el control. Ahora, un Creador que vive dentro de la creación tendrá la tendencia de querer controlar sus energías. Ustedes quieren controlar todo a su alrededor. Y, por el bien de nuestra charla del día de hoy, no pensemos en que ustedes están tratando de controlar al mundo externo. Eso verdaderamente es más bien manipulación. Fijémonos en el control que están ejerciendo sobre sí mismos. Nosotros sabemos que muchos de ustedes se preocupan por controlar a otros. Pero, eso es una discusión totalmente distinta, y literalmente ni siquiera se produce cuando no están tratando de controlarse a sí mismos.</w:t>
      </w:r>
    </w:p>
    <w:p>
      <w:pPr>
        <w:pStyle w:val="Normal"/>
        <w:ind w:firstLine="170"/>
        <w:jc w:val="both"/>
        <w:rPr/>
      </w:pPr>
      <w:r>
        <w:rPr/>
        <w:t>Así que, ¿qué tipos de control hay? Hay algunos que son muy obvios, muy simples. Ustedes tratan de controlar sus pensamientos. Ustedes tratan de controlar sus pensamientos ya que piensan que no podrían tener malos pensamientos, por ejemplo, porque entonces serían una mala persona. Ustedes le agregarán a esto –cómo lo dirían ustedes– la polución espiritual que se está produciendo, la basura etérica que está flotando por todo el alrededor. Bien, eso es maravilloso, el controlar el juicio en sí mismo. Ustedes tratan de controlar sus pensamientos. “Yo no puedo tener malos pensamientos, sólo puedo tener buenos. Yo tengo que pensar cosas buenas”.</w:t>
      </w:r>
    </w:p>
    <w:p>
      <w:pPr>
        <w:pStyle w:val="Normal"/>
        <w:ind w:firstLine="170"/>
        <w:jc w:val="both"/>
        <w:rPr/>
      </w:pPr>
      <w:r>
        <w:rPr/>
        <w:t>Dejen ir eso, Shaumbra. Tengan un mal pensamiento en este instante (risa de la audiencia). Tengamos uno malo, grande, un mal pensamiento en este momento. Pensemos en algo realmente malo (más risa). Piensen algo malo. Oh, esto incluso los hace temblar el pensar en algo malo. “Oh, ¿qué pasa si somos tan poderosos? ¿Qué pasa si todos pensamos algo malo y el techo se nos viene encima?</w:t>
      </w:r>
    </w:p>
    <w:p>
      <w:pPr>
        <w:pStyle w:val="Normal"/>
        <w:ind w:firstLine="170"/>
        <w:jc w:val="both"/>
        <w:rPr/>
      </w:pPr>
      <w:r>
        <w:rPr/>
        <w:t>Shaumbra, ese es un control que ustedes mismos se han impuesto y es quizás una de las cosas más difíciles que actualmente esté trabajando contra ustedes. Ustedes están tratando de controlar su mente. Y ustedes literalmente se están enloqueciendo. Ustedes han colocado sobre su mente tanta carga y responsabilidad. Y luego, tratan de controlarla. Ustedes tratan de controlar sus funciones. Y la misma está constantemente tratando de responderles, está constantemente tratando de servirles.</w:t>
      </w:r>
    </w:p>
    <w:p>
      <w:pPr>
        <w:pStyle w:val="Normal"/>
        <w:ind w:firstLine="170"/>
        <w:jc w:val="both"/>
        <w:rPr/>
      </w:pPr>
      <w:r>
        <w:rPr/>
        <w:t>Pero, esto los está haciendo sentirse muy frustrados y muy desgastados debido a los controles que están ejerciendo sobre la misma. Ustedes dicen cosas tales como, “No puedo decir una palabra mala, porque eso irá al ‘tacho malo’. Y, el ‘tacho malo’ crecerá tanto, como para adueñarse del ‘tacho bueno’.” (Cierta risa). Ustedes piensan que ni siquiera pueden decir la palabra “oscuridad”. Así que, ustedes controlan. Y lo que han hecho, es que se han limitado a sí mismos. Ustedes han cortado el suministro vital del flujo de energía. ¿Cómo pueden ustedes ser un Movedor de Energía si no está fluyendo?</w:t>
      </w:r>
    </w:p>
    <w:p>
      <w:pPr>
        <w:pStyle w:val="Normal"/>
        <w:ind w:firstLine="170"/>
        <w:jc w:val="both"/>
        <w:rPr/>
      </w:pPr>
      <w:r>
        <w:rPr/>
        <w:t>Hay aquellos de ustedes que han tomado estas clases y estos cursos de visualización. El control es todo lo que es. Sí, fue maravilloso. Ámenlo. Amen ir a la clase, y amen al maestro porque les ha servido. Pero, ahora dejen ir ese control. El visualizar es una especie de control. Ustedes piensan, “Yo solamente puedo visualizar una buena Tierra”.</w:t>
      </w:r>
    </w:p>
    <w:p>
      <w:pPr>
        <w:pStyle w:val="Normal"/>
        <w:ind w:firstLine="170"/>
        <w:jc w:val="both"/>
        <w:rPr>
          <w:lang w:val="es-ES_tradnl"/>
        </w:rPr>
      </w:pPr>
      <w:r>
        <w:rPr>
          <w:lang w:val="es-ES_tradnl"/>
        </w:rPr>
        <w:t>Tomémonos un momento aquí y visualicemos una Tierra muy mala (más risa), muy contaminada, muy invadida por seres traicioneros y controladores... oh, es así como está (más risa). Bien, ¡ven lo que ya han creado aquí! Ustedes están tratando de controlar sus visualizaciones. Ustedes literalmente están tomando un tipo hermoso de cañería muy larga para el flujo de energía, limitándola a un flujo muy pequeño.</w:t>
      </w:r>
    </w:p>
    <w:p>
      <w:pPr>
        <w:pStyle w:val="Normal"/>
        <w:ind w:firstLine="170"/>
        <w:jc w:val="both"/>
        <w:rPr>
          <w:lang w:val="es-ES_tradnl"/>
        </w:rPr>
      </w:pPr>
      <w:r>
        <w:rPr>
          <w:lang w:val="es-ES_tradnl"/>
        </w:rPr>
        <w:t>Es como la cañería en el hogar. Al principio está abierta; está permitiendo que las energías fluyan a través de ella, no importando cuán malo sea el olor de esas energías. Pero, después de un tiempo, se atasca, y en su interior el caño se hace más y más chico. Y finalmente, un día llega en que ya no sigue funcionando. Y luego ustedes saben lo que sucede. Tienen que llamar al plomero. Es por eso que nosotros estamos aquí.</w:t>
      </w:r>
    </w:p>
    <w:p>
      <w:pPr>
        <w:pStyle w:val="Normal"/>
        <w:ind w:firstLine="170"/>
        <w:jc w:val="both"/>
        <w:rPr>
          <w:lang w:val="es-ES_tradnl"/>
        </w:rPr>
      </w:pPr>
      <w:r>
        <w:rPr>
          <w:lang w:val="es-ES_tradnl"/>
        </w:rPr>
        <w:t>Shaumbra, tomémonos un momento aquí. Ahora, esto es vivir más allá. Algunos de ustedes puede que no se sientan cómodos con esto. Ustedes pueden abandonarlo en este mismo instante si lo desean. Nosotros vamos a visualizar. Vamos a permitir que entre la imagen de una Tierra muy oscura e inhóspita. ¿Pueden ustedes hacer esto? Duele, lo sabemos. Pero, hay más que tiene que ver con ello – una Tierra que está triste... una Tierra que está oscura... una Tierra que está sufriendo... una Tierra en la que existe el control de una persona hacia la otra.</w:t>
      </w:r>
    </w:p>
    <w:p>
      <w:pPr>
        <w:pStyle w:val="Normal"/>
        <w:ind w:firstLine="170"/>
        <w:jc w:val="both"/>
        <w:rPr>
          <w:lang w:val="es-ES_tradnl"/>
        </w:rPr>
      </w:pPr>
      <w:r>
        <w:rPr>
          <w:lang w:val="es-ES_tradnl"/>
        </w:rPr>
        <w:t>Ustedes justo ahora se han permitido sentir o imaginar una realidad que existe. Hay un aspecto del planeta Tierra en el que ustedes viven... actualmente hay una cobertura u otra –tal como ustedes dirían– una dimensión en la cual esto existe. Es un potencial. Esto no está siendo actuado por los actores en la Tierra. Es un escenario ligeramente de entre bastidores. Los atributos son traídos a esta obra hermosa actuada en la Tierra a veces. Partes de la tristeza, partes de la oscuridad y del sufrimiento se están introduciendo. Pero, no es porque los humanos lo estén visualizando. No es porque los humanos se estén enfocando en ello. Es porque ellos están seleccionando elementos para experimentar.</w:t>
      </w:r>
    </w:p>
    <w:p>
      <w:pPr>
        <w:pStyle w:val="Normal"/>
        <w:ind w:firstLine="170"/>
        <w:jc w:val="both"/>
        <w:rPr>
          <w:lang w:val="es-ES_tradnl"/>
        </w:rPr>
      </w:pPr>
      <w:r>
        <w:rPr>
          <w:lang w:val="es-ES_tradnl"/>
        </w:rPr>
        <w:t>El punto aquí, Shaumbra, es que ustedes tratan de controlar no solamente sus pensamientos sino también sus sueños, sus creatividades. Quizás sea por una buena razón, ya que ustedes hace mucho tiempo aprendieron cuán poderosos verdaderamente son. Así que, ¿qué es lo que hicieron? Ustedes comenzaron a controlar, en lugar de crear. Ustedes comenzaron a limitar, en lugar de abrirse.</w:t>
      </w:r>
    </w:p>
    <w:p>
      <w:pPr>
        <w:pStyle w:val="Normal"/>
        <w:ind w:firstLine="170"/>
        <w:jc w:val="both"/>
        <w:rPr>
          <w:lang w:val="es-ES_tradnl"/>
        </w:rPr>
      </w:pPr>
      <w:r>
        <w:rPr>
          <w:lang w:val="es-ES_tradnl"/>
        </w:rPr>
        <w:t>Ustedes tratan de controlar su cuerpo. Y luego el mismo los mete en problemas. Ustedes tratan de controlar su aspecto. Ustedes hacen esto todo el tiempo mediante la forma en la que se arreglan, cómo se visten. Ustedes tratan de controlar todo ese aspecto suyo.</w:t>
      </w:r>
    </w:p>
    <w:p>
      <w:pPr>
        <w:pStyle w:val="Normal"/>
        <w:ind w:firstLine="170"/>
        <w:jc w:val="both"/>
        <w:rPr>
          <w:lang w:val="es-ES_tradnl"/>
        </w:rPr>
      </w:pPr>
      <w:r>
        <w:rPr>
          <w:lang w:val="es-ES_tradnl"/>
        </w:rPr>
        <w:t>Tómense un momento, y durante un momento quiten los controles. Déjenlos ir. Fíjense en su verdadero ser, en lugar de solamente en el aspecto que ven en el espejo. Vean quienes realmente son. Algunos de ustedes controlan y dicen, “Yo tengo que pretender que tengo un buen aspecto de cierta manera”. Algunos de ustedes tienen otro tipo de control y dicen, “No tengo en absoluto un buen aspecto”. Ustedes se están controlando a sí mismos. Ustedes están definiendo una energía y luego creen en ella y se aferran a ella, y la misma se aferra a ustedes. Ustedes controlan su aspecto. Oh, hay un control tan tremendo.</w:t>
      </w:r>
    </w:p>
    <w:p>
      <w:pPr>
        <w:pStyle w:val="Normal"/>
        <w:ind w:firstLine="170"/>
        <w:jc w:val="both"/>
        <w:rPr>
          <w:lang w:val="es-ES_tradnl"/>
        </w:rPr>
      </w:pPr>
      <w:r>
        <w:rPr>
          <w:lang w:val="es-ES_tradnl"/>
        </w:rPr>
        <w:t>Ustedes vieron que Saint Germain habló acerca de la hipnosis, los revestimientos. Hay controles tan increíbles que ustedes los incorporan. Y, luego los controlan aún más dentro de ustedes mismos. Así que, si ustedes viven de acuerdo a la industria de la vestimenta... una de mis manías preferidas. En mis días nosotros utilizábamos una simple túnica. Y quizás algún día vamos a volver a esto.</w:t>
      </w:r>
    </w:p>
    <w:p>
      <w:pPr>
        <w:pStyle w:val="Normal"/>
        <w:ind w:firstLine="170"/>
        <w:jc w:val="both"/>
        <w:rPr>
          <w:lang w:val="es-ES_tradnl"/>
        </w:rPr>
      </w:pPr>
      <w:r>
        <w:rPr>
          <w:lang w:val="es-ES_tradnl"/>
        </w:rPr>
        <w:t>Pero, hay controles a los que ustedes se adhieren. Dejen ir esos controles. Hagan como lo hace Cauldre – vístanse pobremente un día (mucha risa de la audiencia). Él estuvo previamente de acuerdo en que nosotros digamos esto. Dejen de tratar de controlar su aspecto externo. Algún día, levántense y vístanse en la forma en la que lo quieran hacer, verán, no en la forma en la que se controlan a sí mismos de vestirse.</w:t>
      </w:r>
    </w:p>
    <w:p>
      <w:pPr>
        <w:pStyle w:val="Normal"/>
        <w:ind w:firstLine="170"/>
        <w:jc w:val="both"/>
        <w:rPr>
          <w:lang w:val="es-ES_tradnl"/>
        </w:rPr>
      </w:pPr>
      <w:r>
        <w:rPr>
          <w:lang w:val="es-ES_tradnl"/>
        </w:rPr>
        <w:t>Ustedes tratan de controlar su cuerpo. Ustedes tratan de controlar la biología que está tratando de funcionar. Incluso hay algunos días en los que ustedes pretenden sentirse bien cuando no se sienten bien. Ustedes deniegan esas partes suyas que están doliendo. Oh, de vez en cuando entran en un colapso total, y entonces lo admiten todo en un momento lastimero. Pero, Shaumbra, ustedes tratan de controlar su cuerpo.</w:t>
      </w:r>
    </w:p>
    <w:p>
      <w:pPr>
        <w:pStyle w:val="Normal"/>
        <w:ind w:firstLine="170"/>
        <w:jc w:val="both"/>
        <w:rPr>
          <w:lang w:val="es-ES_tradnl"/>
        </w:rPr>
      </w:pPr>
      <w:r>
        <w:rPr>
          <w:lang w:val="es-ES_tradnl"/>
        </w:rPr>
        <w:t>Ustedes tratan de forzar la sanación de sí mismos y eso no va a funcionar, no en donde ustedes se encuentran actualmente. La sanación forzada no va a funcionar. Ustedes están tratando de manipular al cuerpo. El mismo sabe lo que hacer. Ustedes lo han diseñado de tal manera. Ustedes son el Creador. Ustedes son el ingeniero principal. Ustedes lo han diseñado de tal manera. Su cuerpo ya sabe lo que tiene que hacer. El mismo ya no requiere de su control. Saquen los controles. Sáquenlos.</w:t>
      </w:r>
    </w:p>
    <w:p>
      <w:pPr>
        <w:pStyle w:val="Normal"/>
        <w:ind w:firstLine="170"/>
        <w:jc w:val="both"/>
        <w:rPr>
          <w:lang w:val="es-ES_tradnl"/>
        </w:rPr>
      </w:pPr>
      <w:r>
        <w:rPr>
          <w:lang w:val="es-ES_tradnl"/>
        </w:rPr>
        <w:t>Ustedes tratan de controlar su espiritualidad. Y esa es una de las cosas más difíciles. Ustedes han creado todo ese asunto acerca de su ser espiritual, y eso es una cosa hermosa. Pero, ahora ustedes tratan de controlarlo acerca de lo que está bien o está mal. El ser espiritual dice que ustedes pueden comer solamente ciertos alimentos o hacer ciertas cosas. Traten de dejar ir. Traten de hacer algo –lo que ustedes llamarían– malo. Traten de ir por el otro lado.</w:t>
      </w:r>
    </w:p>
    <w:p>
      <w:pPr>
        <w:pStyle w:val="Normal"/>
        <w:ind w:firstLine="170"/>
        <w:jc w:val="both"/>
        <w:rPr>
          <w:lang w:val="es-ES_tradnl"/>
        </w:rPr>
      </w:pPr>
      <w:r>
        <w:rPr>
          <w:lang w:val="es-ES_tradnl"/>
        </w:rPr>
        <w:t>Ustedes tratan de controlar la imagen de Dios. Pero, todo lo que tratan de hacer es de limitar la naturaleza misma de Dios. Ustedes tratan de controlar quién es Dios y qué es Dios. Pero, saben... ustedes no lo saben. Ustedes no lo quieren saber en la cabeza; ustedes simplemente quieren sentir y estar con el Espíritu.</w:t>
      </w:r>
    </w:p>
    <w:p>
      <w:pPr>
        <w:pStyle w:val="Normal"/>
        <w:ind w:firstLine="170"/>
        <w:jc w:val="both"/>
        <w:rPr>
          <w:lang w:val="es-ES_tradnl"/>
        </w:rPr>
      </w:pPr>
      <w:r>
        <w:rPr>
          <w:lang w:val="es-ES_tradnl"/>
        </w:rPr>
        <w:t>Ustedes tienen conceptos. Ustedes se apoyan en ellos. Muchas veces ustedes hablan acerca de sus conceptos con amigos y la familia. Ustedes limitan la naturaleza del Espíritu, parcialmente debido al miedo, parcialmente debido al control. Dejen ir los controles de Dios. Dejen de tratar de definirlo. Simplemente estén en la energía del Espíritu. Ustedes lo controlan a través de todo este asunto que han hecho en el pasado, no tanto ahora, pero incluso todo este asunto acerca de Dios y de Satanás, controlando la naturaleza de lo que piensan está bien y mal.</w:t>
      </w:r>
    </w:p>
    <w:p>
      <w:pPr>
        <w:pStyle w:val="Normal"/>
        <w:ind w:firstLine="170"/>
        <w:jc w:val="both"/>
        <w:rPr>
          <w:lang w:val="es-ES_tradnl"/>
        </w:rPr>
      </w:pPr>
      <w:r>
        <w:rPr>
          <w:lang w:val="es-ES_tradnl"/>
        </w:rPr>
        <w:t>Ustedes controlan toda esta cuestión acerca de su propia abundancia, su abundancia interior y exterior. Y ustedes dicen, “Solamente hay tanto. No soy merecedor de tanto. Solamente me merezco tanto”. Ustedes lo controlan. ¡Imaginen lo que sería ser exageradamente ricos! Pero, sin embargo lo controlan. Ustedes lo piden por un lado, pero sin embargo lo controlan.</w:t>
      </w:r>
    </w:p>
    <w:p>
      <w:pPr>
        <w:pStyle w:val="Normal"/>
        <w:ind w:firstLine="170"/>
        <w:jc w:val="both"/>
        <w:rPr>
          <w:lang w:val="es-ES_tradnl"/>
        </w:rPr>
      </w:pPr>
      <w:r>
        <w:rPr>
          <w:lang w:val="es-ES_tradnl"/>
        </w:rPr>
        <w:t>Su realidad actual está establecida en una serie de controles que ejercen sobre sí mismos. Uno de los más divertidos es que ustedes se controlan tanto a sí mismos, controlan que ni siquiera se pueden enojar. Ustedes dicen que son una persona espiritual, “Dios no se enoja”. Bien, Dios sí se enoja. Dios lo permite. Dios lo encarna. A Dios le encanta enojarse, pero ello no necesita ser manifestado en las formas que ustedes considerarían como dañinas para otros.</w:t>
      </w:r>
    </w:p>
    <w:p>
      <w:pPr>
        <w:pStyle w:val="Normal"/>
        <w:ind w:firstLine="170"/>
        <w:jc w:val="both"/>
        <w:rPr>
          <w:lang w:val="es-ES_tradnl"/>
        </w:rPr>
      </w:pPr>
      <w:r>
        <w:rPr>
          <w:lang w:val="es-ES_tradnl"/>
        </w:rPr>
        <w:t xml:space="preserve">Ustedes tratan de retenerlo. Shaumbra, hagan algo durante estos próximos 30 días. Traten de no retenerlo. Traten de decirle a alguien exactamente cómo se sienten. Ustedes tratan de picar sus palabras. Ustedes tratan de controlarlas. Ustedes dicen, “Bien, esto lo hago por amor”. Pero, ello para nada es amor. Ustedes se están estrangulando a sí mismos, y literalmente están estrangulando a esa otra persona. </w:t>
      </w:r>
    </w:p>
    <w:p>
      <w:pPr>
        <w:pStyle w:val="Normal"/>
        <w:ind w:firstLine="170"/>
        <w:jc w:val="both"/>
        <w:rPr>
          <w:lang w:val="es-ES_tradnl"/>
        </w:rPr>
      </w:pPr>
      <w:r>
        <w:rPr>
          <w:lang w:val="es-ES_tradnl"/>
        </w:rPr>
        <w:t>Pero ustedes dicen, “Tobías, ahora si practico todo esto de una sola vez y quito todos los controles, puede ser que simplemente salga caminando por la puerta y le golpee a alguien. Puede ser que le diga algo a alguien, algo que he querido decir durante mucho tiempo, pero no lo he hecho por no querer herirlo”. De hecho, qué experiencia maravillosa... siendo honesto... siendo abierto... ¡dejando que la energía fluya sin restringirla!</w:t>
      </w:r>
    </w:p>
    <w:p>
      <w:pPr>
        <w:pStyle w:val="Normal"/>
        <w:ind w:firstLine="170"/>
        <w:jc w:val="both"/>
        <w:rPr>
          <w:lang w:val="es-ES_tradnl"/>
        </w:rPr>
      </w:pPr>
      <w:r>
        <w:rPr>
          <w:lang w:val="es-ES_tradnl"/>
        </w:rPr>
        <w:t>Ustedes dicen, “Pero si saco los controles, yo sé que voy a ir corriendo a casa, voy a asaltar la heladera por todo el chocolate... y toda la torta... y todo el pastel... y las galletitas de chocolate... y quizás un vaso de vino para hacerlo bajar (cierta risa). Yo tengo que controlarme, Tobías. Yo tengo que controlarme. Yo tengo que controlar mi cuerpo, porque si no lo hago el mismo me hará todo tipo de cosas graciosas. Socialmente tengo que ser cortés. Yo tengo que... yo no puedo dejar salir todos esos pequeños sonidos en público (más risa). Yo tengo que controlarme”.</w:t>
      </w:r>
    </w:p>
    <w:p>
      <w:pPr>
        <w:pStyle w:val="Normal"/>
        <w:ind w:firstLine="170"/>
        <w:jc w:val="both"/>
        <w:rPr>
          <w:lang w:val="es-ES_tradnl"/>
        </w:rPr>
      </w:pPr>
      <w:r>
        <w:rPr>
          <w:lang w:val="es-ES_tradnl"/>
        </w:rPr>
        <w:t>Shaumbra, ustedes ya no tienen que controlar nada más. Ahora, ese es un gran paso. Ese es un paso enorme. Ese es un paso que la mayoría de los otros humanos ni siquiera pueden imaginar. Pero nosotros nos encontramos en ese punto ahora. ¿Pueden ustedes dejar ir los controles?</w:t>
      </w:r>
    </w:p>
    <w:p>
      <w:pPr>
        <w:pStyle w:val="Normal"/>
        <w:ind w:firstLine="170"/>
        <w:jc w:val="both"/>
        <w:rPr>
          <w:lang w:val="es-ES_tradnl"/>
        </w:rPr>
      </w:pPr>
      <w:r>
        <w:rPr>
          <w:lang w:val="es-ES_tradnl"/>
        </w:rPr>
        <w:t>¿Qué son los controles? ¿Qué es el control? Bien, es una limitación de la energía. Es una forma en la que el ser interior literalmente se está aferrando a su identidad. Verán, tal como lo hemos dicho anteriormente, en la Vieja Energía cada identidad de la entidad tratará de preservarse a sí misma.</w:t>
      </w:r>
    </w:p>
    <w:p>
      <w:pPr>
        <w:pStyle w:val="Normal"/>
        <w:ind w:firstLine="170"/>
        <w:jc w:val="both"/>
        <w:rPr>
          <w:lang w:val="es-ES_tradnl"/>
        </w:rPr>
      </w:pPr>
      <w:r>
        <w:rPr>
          <w:lang w:val="es-ES_tradnl"/>
        </w:rPr>
        <w:t>En este momento su historia está tratando de preservarse a sí misma, el aspecto que está corriendo actualmente, diciendo “Tobías no sabe de lo que está hablando. Voy a pretender dejar ir uno o dos controles, algunos que no me gustan. Pero, si dejamos ir todos los controles, ¿qué es lo que puede pasar? ¿Qué idioteces podríamos estar haciendo? ¿En qué cosas nos convertiríamos en nuestra vida? ¿Qué es lo que dirían los otros?”. Nosotros tenemos que decirles que ellos ya lo están diciendo, no tiene importancia (más risa).</w:t>
      </w:r>
    </w:p>
    <w:p>
      <w:pPr>
        <w:pStyle w:val="Normal"/>
        <w:ind w:firstLine="170"/>
        <w:jc w:val="both"/>
        <w:rPr>
          <w:lang w:val="es-ES_tradnl"/>
        </w:rPr>
      </w:pPr>
      <w:r>
        <w:rPr>
          <w:lang w:val="es-ES_tradnl"/>
        </w:rPr>
        <w:t>Los controles son una restricción de la energía. La limitan. Ellos literalmente reducen la velocidad de la energía. Ellos literalmente desaceleran el tiempo. Ellos confinan el espacio.</w:t>
      </w:r>
    </w:p>
    <w:p>
      <w:pPr>
        <w:pStyle w:val="Normal"/>
        <w:ind w:firstLine="170"/>
        <w:jc w:val="both"/>
        <w:rPr>
          <w:lang w:val="es-ES_tradnl"/>
        </w:rPr>
      </w:pPr>
      <w:r>
        <w:rPr>
          <w:lang w:val="es-ES_tradnl"/>
        </w:rPr>
        <w:t>Así que, con lo que llegamos a ustedes en el día de hoy con respecto a su energía del Shaud, es para decirles, “Ha llegado el momento de dejar ir los controles”. Ahora, cuando lo hagan, las cosas cambiarán. Adamas les preguntó en su última reunión, “¿Están listos para los verdaderos cambios? ¿Están listos para confiar en sí mismos implícitamente?”.</w:t>
      </w:r>
    </w:p>
    <w:p>
      <w:pPr>
        <w:pStyle w:val="Normal"/>
        <w:ind w:firstLine="170"/>
        <w:jc w:val="both"/>
        <w:rPr>
          <w:lang w:val="es-ES_tradnl"/>
        </w:rPr>
      </w:pPr>
      <w:r>
        <w:rPr>
          <w:lang w:val="es-ES_tradnl"/>
        </w:rPr>
        <w:t>Verán, cuando ustedes dejan ir los controles, eso es confianza. Ustedes ahora están volando en base a la confianza. Ustedes están operando en cada momento en base a la pura confianza en sí mismos. ¿Le confían tanto al Espíritu y a sí mismos como para dejar ir los controles metafóricos y literales que ustedes tienen? ¿Pueden dejarlos ir?</w:t>
      </w:r>
    </w:p>
    <w:p>
      <w:pPr>
        <w:pStyle w:val="Normal"/>
        <w:ind w:firstLine="170"/>
        <w:jc w:val="both"/>
        <w:rPr>
          <w:lang w:val="es-ES_tradnl"/>
        </w:rPr>
      </w:pPr>
      <w:r>
        <w:rPr>
          <w:lang w:val="es-ES_tradnl"/>
        </w:rPr>
        <w:t>Ahora, ustedes van a luchar por ellos. Ustedes van a decir, “Yo tengo que tener ciertos controles para hacer ciertas cosas”. Nosotros les vamos a pedir que se fijen en cada uno de ellos. ¿Realmente los necesitan? Ustedes van a decir, “Pero yo tengo que tener un cierto control cuando estoy manejando el coche”. O, ¿lo necesitan? O, ¿lo necesitan? No vamos a responder a esta pregunta ahora.</w:t>
      </w:r>
    </w:p>
    <w:p>
      <w:pPr>
        <w:pStyle w:val="Normal"/>
        <w:ind w:firstLine="170"/>
        <w:jc w:val="both"/>
        <w:rPr>
          <w:lang w:val="es-ES_tradnl"/>
        </w:rPr>
      </w:pPr>
      <w:r>
        <w:rPr>
          <w:lang w:val="es-ES_tradnl"/>
        </w:rPr>
        <w:t>Ustedes van a decir, “Yo tengo que controlar ciertas cosas acerca de mis procesos. Desde el momento en el que me levanto de la cama, tengo que controlar el tiempo, para poder estar en la oficina cuando se supone que estaré”. ¡Cuando se supone que debiera estar! Qué superposición... qué hipnosis en la que han caído!</w:t>
      </w:r>
    </w:p>
    <w:p>
      <w:pPr>
        <w:pStyle w:val="Normal"/>
        <w:ind w:firstLine="170"/>
        <w:jc w:val="both"/>
        <w:rPr>
          <w:lang w:val="es-ES_tradnl"/>
        </w:rPr>
      </w:pPr>
      <w:r>
        <w:rPr>
          <w:lang w:val="es-ES_tradnl"/>
        </w:rPr>
        <w:t>Y, ustedes dicen, “Pero, Tobías, si no llego ahí en hora, entonces me despiden. Y, ¿quién va a pagar mis cuentas?” Y, otro control con el que nos acabamos de encontrar es un control que dice, “Yo tengo que trabajar para pagar mis cuentas”. Antes que nada, ¿quién dice que tienen que pagar sus cuentas? ¿Quién dice que la abundancia no llega en muchas otras formas que facilitan el intercambio adecuado de energías que debería tener lugar?</w:t>
      </w:r>
    </w:p>
    <w:p>
      <w:pPr>
        <w:pStyle w:val="Normal"/>
        <w:ind w:firstLine="170"/>
        <w:jc w:val="both"/>
        <w:rPr>
          <w:lang w:val="es-ES_tradnl"/>
        </w:rPr>
      </w:pPr>
      <w:r>
        <w:rPr>
          <w:lang w:val="es-ES_tradnl"/>
        </w:rPr>
        <w:t>Pero, verán, controles, sistemas de creencias, capas superpuestas, hipnosis... ellos los han afectado. ¿Qué hacen acerca de los mismos? Ustedes los aman. Ustedes los aman. Ustedes los bendicen, y los dejan ir. Ustedes los dejan ir.</w:t>
      </w:r>
    </w:p>
    <w:p>
      <w:pPr>
        <w:pStyle w:val="Normal"/>
        <w:ind w:firstLine="170"/>
        <w:jc w:val="both"/>
        <w:rPr>
          <w:lang w:val="es-ES_tradnl"/>
        </w:rPr>
      </w:pPr>
      <w:r>
        <w:rPr>
          <w:lang w:val="es-ES_tradnl"/>
        </w:rPr>
        <w:t>¿Cómo sería el tener una vida sin controlar todo lo que los rodea, sin toda esa energía, volúmenes de energías, que ustedes utilizan para controlar? Me cansa el ver esto. Esta es una de las únicas razones, Shaumbra, por las cuales es difícil acercarnos tanto a su realidad.</w:t>
      </w:r>
    </w:p>
    <w:p>
      <w:pPr>
        <w:pStyle w:val="Normal"/>
        <w:ind w:firstLine="170"/>
        <w:jc w:val="both"/>
        <w:rPr>
          <w:lang w:val="es-ES_tradnl"/>
        </w:rPr>
      </w:pPr>
      <w:r>
        <w:rPr>
          <w:lang w:val="es-ES_tradnl"/>
        </w:rPr>
        <w:t>Algunas veces tenemos que retroceder debido al volumen de energía por el cual atraviesan y la manipulación de energía que ustedes hacen, ya que esto resulta muy cansador para nuestra energía. No estamos aislados contra ello. Estamos así de cerca de ustedes. Ustedes consumen enormes cantidades de energía para vivir en su realidad bajo la estructura de control que tienen, para vivir en su realidad con las ilusiones y creencias y su hipnosis.</w:t>
      </w:r>
    </w:p>
    <w:p>
      <w:pPr>
        <w:pStyle w:val="Normal"/>
        <w:ind w:firstLine="170"/>
        <w:jc w:val="both"/>
        <w:rPr>
          <w:lang w:val="es-ES_tradnl"/>
        </w:rPr>
      </w:pPr>
      <w:r>
        <w:rPr>
          <w:lang w:val="es-ES_tradnl"/>
        </w:rPr>
        <w:t>Nosotros les hemos preguntado hace un rato, “¿Están listos para ir más allá de la conciencia de las masas?” Y ustedes respondieron, “Sí”, la mayoría de ustedes. Y desde entonces hemos estado trabajando con eso. Ahora llegamos al punto de decir, “Dejen ir los controles”. Ciertamente esto va a representar algunos desafíos.</w:t>
      </w:r>
    </w:p>
    <w:p>
      <w:pPr>
        <w:pStyle w:val="Normal"/>
        <w:ind w:firstLine="170"/>
        <w:jc w:val="both"/>
        <w:rPr/>
      </w:pPr>
      <w:r>
        <w:rPr>
          <w:lang w:val="es-ES_tradnl"/>
        </w:rPr>
        <w:t>Y nuevamente, nosotros les vamos a recordar claramente. Nosotros no estamos hablando acerca de tratar de controlar su mundo exterior. Se trata del control que tienen sobre sí mismos. Ni siquiera tienen que preocuparse de lo que llaman el control del mundo exterior. No comiencen a correr a través de cómo controlan su familia. Sí, lo hacen, pero eso no es importante en este momento. Cómo controlan a sus amigos... eso es incidental.</w:t>
      </w:r>
    </w:p>
    <w:p>
      <w:pPr>
        <w:pStyle w:val="Normal"/>
        <w:ind w:firstLine="170"/>
        <w:jc w:val="both"/>
        <w:rPr>
          <w:lang w:val="es-ES_tradnl"/>
        </w:rPr>
      </w:pPr>
      <w:r>
        <w:rPr>
          <w:lang w:val="es-ES_tradnl"/>
        </w:rPr>
        <w:t>Una vez que hayan dejado ir el control sobre sí mismos, el resto de las cosas son también liberadas. Si ustedes tratan de comenzar a trabajar del otro lado, en otras palabras, liberando el control externo en primer lugar, ello simplemente los incrustará más profundamente. Se trata de los controles internos, el control de la mente, el control de sus sentidos.</w:t>
      </w:r>
    </w:p>
    <w:p>
      <w:pPr>
        <w:pStyle w:val="Normal"/>
        <w:ind w:firstLine="170"/>
        <w:jc w:val="both"/>
        <w:rPr>
          <w:lang w:val="es-ES_tradnl"/>
        </w:rPr>
      </w:pPr>
      <w:r>
        <w:rPr>
          <w:lang w:val="es-ES_tradnl"/>
        </w:rPr>
        <w:t>Ustedes tienen un control tan preciso sobre su visión actualmente, que no me pueden ver a mí. Yo estoy aquí. Estoy tan cerca de ustedes. Pero, ustedes están controlando sus ojos. Y, a medida que avanzan en sus años biológicos, ustedes tratan cada vez más de controlar su visión. Ustedes dicen, “Pero lo tengo que hacer. Tengo que trabajar para poner energía en mis ojos, para que pueda aún seguir leyendo sin anteojos, para que pueda ver aún a distancia”. O, realmente, Shaumbra, quizás están enviando cantidades masivas de energía controladora a sus ojos, y ellos simplemente están gritando pidiendo estar sin control.</w:t>
      </w:r>
    </w:p>
    <w:p>
      <w:pPr>
        <w:pStyle w:val="Normal"/>
        <w:ind w:firstLine="170"/>
        <w:jc w:val="both"/>
        <w:rPr>
          <w:lang w:val="es-ES_tradnl"/>
        </w:rPr>
      </w:pPr>
      <w:r>
        <w:rPr>
          <w:lang w:val="es-ES_tradnl"/>
        </w:rPr>
        <w:t>Quizás, al comienzo cuando dejen ir el control verán un poco borroso. Quizás los músculos comenzarán a relajarse un poco; actualmente están trabajando en forma tan intensa. Pero entonces, ustedes entrarán en pánico, y dirán, “Oh, Tobías, usted no sabe de lo que está hablando. Dejo ir el control y ahora mi visión es verdaderamente borrosa”. Pero verán, quizás lo borroso se produce antes de que se inicie una nueva claridad que se halla basada en una visión multi-dimensional... Ustedes controlan a todos sus sentidos en forma tan profesional, tan exacta. Ustedes tratan de mantener ese control en un tiempo ahora en el cual no es apropiado mantenerlo.</w:t>
      </w:r>
    </w:p>
    <w:p>
      <w:pPr>
        <w:pStyle w:val="Normal"/>
        <w:ind w:firstLine="170"/>
        <w:jc w:val="both"/>
        <w:rPr>
          <w:lang w:val="es-ES_tradnl"/>
        </w:rPr>
      </w:pPr>
      <w:r>
        <w:rPr>
          <w:lang w:val="es-ES_tradnl"/>
        </w:rPr>
        <w:t>Los pensamientos… verdaderamente, Shaumbra, no estamos haciendo chistes aquí. Verdaderamente, salgan y piensen en cosas realmente podridas. Ha sido tanto tiempo. Ustedes necesitan esta celebración. Ustedes tienen que pensar “mal” durante un corto lapso. Es como una energía aglomerada, que apesta y que necesita ser liberada. La misma también necesita su amor.</w:t>
      </w:r>
    </w:p>
    <w:p>
      <w:pPr>
        <w:pStyle w:val="Normal"/>
        <w:ind w:firstLine="170"/>
        <w:jc w:val="both"/>
        <w:rPr>
          <w:lang w:val="es-ES_tradnl"/>
        </w:rPr>
      </w:pPr>
      <w:r>
        <w:rPr>
          <w:lang w:val="es-ES_tradnl"/>
        </w:rPr>
        <w:t>Esto es probablemente para mí una de las cosas más divertidas en lo que se refiere a los Shaumbra – es su compromiso total, su dedicación total a este increíble trabajo que están haciendo y el que les ha llevado a pensar de que solamente pueden pensar en la “luz”, y que no pueden pensar en la “oscuridad”. Ustedes solamente pueden pensar “bien”, porque si piensan “mal”, seguramente van a hacer explotar al mundo. Verán, hace algunos minutos les hemos pedido que piensen “mal” acerca de la Tierra. La Tierra aún se encuentra aquí. La misma no explotó.</w:t>
      </w:r>
    </w:p>
    <w:p>
      <w:pPr>
        <w:pStyle w:val="Normal"/>
        <w:ind w:firstLine="170"/>
        <w:jc w:val="both"/>
        <w:rPr>
          <w:lang w:val="es-ES_tradnl"/>
        </w:rPr>
      </w:pPr>
      <w:r>
        <w:rPr>
          <w:lang w:val="es-ES_tradnl"/>
        </w:rPr>
        <w:t>Nosotros estamos yendo más allá de un tipo de conciencia y hacia un nuevo tipo de creación consciente de Nueva Energía en la cual ustedes no se tienen que preocupar por lo que piensan. Nos estamos yendo más allá de la mente. Nos estamos yendo más allá de las limitaciones. Nos estamos yendo hacia esa área de la confianza. Nos estamos yendo hacia esa área abierta, salvaje, salvaje, de un estado de ser expandido, tipo occidental.</w:t>
      </w:r>
    </w:p>
    <w:p>
      <w:pPr>
        <w:pStyle w:val="Normal"/>
        <w:ind w:firstLine="170"/>
        <w:jc w:val="both"/>
        <w:rPr>
          <w:lang w:val="es-ES_tradnl"/>
        </w:rPr>
      </w:pPr>
      <w:r>
        <w:rPr>
          <w:lang w:val="es-ES_tradnl"/>
        </w:rPr>
        <w:t>Pero, tenemos que quitar los controles. Y ustedes se controlan tan bien a si mismos durante todo el tiempo... tan bien, cada pequeña cosa. Y, nuevamente, ustedes se controlan a ustedes –olvídense del mundo exterior– cómo se controlan ustedes.</w:t>
      </w:r>
    </w:p>
    <w:p>
      <w:pPr>
        <w:pStyle w:val="Normal"/>
        <w:ind w:firstLine="170"/>
        <w:jc w:val="both"/>
        <w:rPr>
          <w:lang w:val="es-ES_tradnl"/>
        </w:rPr>
      </w:pPr>
      <w:r>
        <w:rPr>
          <w:lang w:val="es-ES_tradnl"/>
        </w:rPr>
        <w:t>Ustedes controlan tanto su dinero que ello actualmente duele. Nos duele observarlos. Nosotros reímos, algunas veces lloramos. Ustedes controlan. Ustedes creen que el dinero tiene energía. Ustedes lo controlan. Ustedes se fijan en su chequera, y ustedes los controlan. Bien, dirán ustedes, “Tobías, tengo que hacerlo. Tengo que tener control. Tengo que hacer el balance de mi chequera. Y, tengo que cuidar cada centavo. Y me tengo que atener a un presupuesto.”</w:t>
      </w:r>
    </w:p>
    <w:p>
      <w:pPr>
        <w:pStyle w:val="Normal"/>
        <w:ind w:firstLine="170"/>
        <w:jc w:val="both"/>
        <w:rPr>
          <w:lang w:val="es-ES_tradnl"/>
        </w:rPr>
      </w:pPr>
      <w:r>
        <w:rPr>
          <w:lang w:val="es-ES_tradnl"/>
        </w:rPr>
        <w:t>Es tan cansador, Shaumbra, tan limitante, se parece tan poco al Creador, tan poco a la Nueva Energía. Dejen de controlar su dinero. Dejen que salga a trabajar para ustedes. Tomen unos pocos dólares... tírenlos al piso (risa). Verdaderamente, ustedes lo tienen tan abultado en ese monedero o en esa billetera suya. A veces les duele abrir la billetera. ¿Piensan ustedes que toda la energía del dinero simplemente los abandonará? Ahora, cuando dejen de controlar, el mismo vuelve a ustedes de maneras que no se pueden imaginar.</w:t>
      </w:r>
    </w:p>
    <w:p>
      <w:pPr>
        <w:pStyle w:val="Normal"/>
        <w:ind w:firstLine="170"/>
        <w:jc w:val="both"/>
        <w:rPr>
          <w:lang w:val="es-ES_tradnl"/>
        </w:rPr>
      </w:pPr>
      <w:r>
        <w:rPr>
          <w:lang w:val="es-ES_tradnl"/>
        </w:rPr>
        <w:t>Ustedes dicen, “Pero no tengo la educación apropiada. No tengo el conocimiento de los mercados financieros”. ¡Es tal el control que se imponen a sí mismos, tales limitaciones que adquiere y que se incorporan! La energía financiera es verdaderamente una de las cosas más fáciles para hacerla fluir de nuevo.</w:t>
      </w:r>
    </w:p>
    <w:p>
      <w:pPr>
        <w:pStyle w:val="Normal"/>
        <w:ind w:firstLine="170"/>
        <w:jc w:val="both"/>
        <w:rPr>
          <w:lang w:val="es-ES_tradnl"/>
        </w:rPr>
      </w:pPr>
      <w:r>
        <w:rPr>
          <w:lang w:val="es-ES_tradnl"/>
        </w:rPr>
        <w:t>Y actualmente, estamos trabajando intensamente con algunos Shaumbra para que hagan eso. Vamos a tener todo este auxilio de Shaumbra, en donde se trata de un inmenso pote incontrolado de energía del dinero que fluirá hacia adentro y hacia afuera. Pero, ustedes tienen que dejar ir los Viejos controles, las Viejas creencias. Durante un rato piensen algo malo acerca del dinero (risa).</w:t>
      </w:r>
    </w:p>
    <w:p>
      <w:pPr>
        <w:pStyle w:val="Normal"/>
        <w:ind w:firstLine="170"/>
        <w:jc w:val="both"/>
        <w:rPr>
          <w:lang w:val="es-ES_tradnl"/>
        </w:rPr>
      </w:pPr>
      <w:r>
        <w:rPr>
          <w:lang w:val="es-ES_tradnl"/>
        </w:rPr>
        <w:t>Verdaderamente, Shaumbra, les vamos a preguntar durante todo este mes, “Piensen algo malo”. Sabemos que puede haber algunos que no comprenden para nada hacia dónde nos dirigimos con esto. Ellos son tan controladores con respecto a cada energía acerca de ellos mismos. Ellos piensan que casi siempre tienen que pensar “bien”. Ellos siempre tienen que tener los pensamientos más sagrados y puros. Ellos nunca pueden pensar “mal”. Si llegan a hacer esto se están controlando a sí mismos. Ustedes se están controlando a si mismos. Ustedes han limitado drásticamente la cantidad de energía que está ingresando.</w:t>
      </w:r>
    </w:p>
    <w:p>
      <w:pPr>
        <w:pStyle w:val="Normal"/>
        <w:ind w:firstLine="170"/>
        <w:jc w:val="both"/>
        <w:rPr/>
      </w:pPr>
      <w:r>
        <w:rPr>
          <w:lang w:val="es-ES_tradnl"/>
        </w:rPr>
        <w:t>La energía no es otra cosa que potencial. No tiene una firma en ella. No tiene una impresión vibratoria en ella hasta que su conciencia la traiga a la realidad. Ustedes pueden pensar en algo malo, oscuro, incluso horrendo. Y, ustedes siempre lo hacen... simplemente pretenden que no lo hacen... lo que es otra forma de control. Pero ahora, lo pueden hacer. Tienen el permiso para hacerlo. Y, observen lo que sucede. Lo oscuro no es oscuro. Lo malo no es malo. Y la luz tampoco es la luz. Es un flujo de pura energía divina... incontrolada, ilimitada, irrestricta.</w:t>
      </w:r>
    </w:p>
    <w:p>
      <w:pPr>
        <w:pStyle w:val="Normal"/>
        <w:ind w:firstLine="170"/>
        <w:jc w:val="both"/>
        <w:rPr>
          <w:lang w:val="es-ES_tradnl"/>
        </w:rPr>
      </w:pPr>
      <w:r>
        <w:rPr>
          <w:lang w:val="es-ES_tradnl"/>
        </w:rPr>
        <w:t>Quiten todos los controles, Shaumbra, todos ellos acerca de ustedes mismos. No controlen el dinero. No controlen su cuerpo. No controlen lo que comen. Y, especialmente, no controlen lo que piensan.</w:t>
      </w:r>
    </w:p>
    <w:p>
      <w:pPr>
        <w:pStyle w:val="Normal"/>
        <w:ind w:firstLine="170"/>
        <w:jc w:val="both"/>
        <w:rPr>
          <w:lang w:val="es-ES_tradnl"/>
        </w:rPr>
      </w:pPr>
      <w:r>
        <w:rPr>
          <w:lang w:val="es-ES_tradnl"/>
        </w:rPr>
        <w:t>No controlen lo que dicen durante el próximo mes. Esta es una verdadera tarea. No lo controlen y observen lo que sucede. Oh, ¡a algunos lo va a sacudir! (más risa) Díganlo. Y, cuando lo digan, vean cómo se sienten. Sientan el flujo de las energías a través suyo. Sientan cuánto de ustedes ha estado encerrado y suprimido y oculto durante tanto tiempo.</w:t>
      </w:r>
    </w:p>
    <w:p>
      <w:pPr>
        <w:pStyle w:val="Normal"/>
        <w:ind w:firstLine="170"/>
        <w:jc w:val="both"/>
        <w:rPr>
          <w:lang w:val="es-ES_tradnl"/>
        </w:rPr>
      </w:pPr>
      <w:r>
        <w:rPr>
          <w:lang w:val="es-ES_tradnl"/>
        </w:rPr>
        <w:t>Ustedes están tan atemorizados acerca de dejarse salir a ustedes mismos que se controlan a si mismos. Ustedes están tan atemorizados de que puedan herir a otra persona. No lo pueden. Confíen en mi, no lo pueden. Ustedes no pueden lastimar a otra persona, no con la conciencia en la que se encuentran ahora. Ese es un atributo de la Vieja Energía. Sí, sigue aún habiendo humanos que se pueden herir los unos a los otros y que pueden ser lastimados por ellos. Pero ustedes han avanzado más allá de ello. Se trata de estar parados detrás del murito.</w:t>
      </w:r>
    </w:p>
    <w:p>
      <w:pPr>
        <w:pStyle w:val="Normal"/>
        <w:ind w:firstLine="170"/>
        <w:jc w:val="both"/>
        <w:rPr>
          <w:lang w:val="es-ES_tradnl"/>
        </w:rPr>
      </w:pPr>
      <w:r>
        <w:rPr>
          <w:lang w:val="es-ES_tradnl"/>
        </w:rPr>
        <w:t>Observen lo que sucede cuando abren su boca sin restricciones, sin límites. Oh, ustedes le temen a eso. Ustedes temen, “Pero, Tobías, algo va a salir de mi boca”. Observen lo que sucede. Sientan las energías. Observen la perfección de lo que sucede. Dejen de controlar.</w:t>
      </w:r>
    </w:p>
    <w:p>
      <w:pPr>
        <w:pStyle w:val="Normal"/>
        <w:ind w:firstLine="170"/>
        <w:jc w:val="both"/>
        <w:rPr>
          <w:lang w:val="es-ES_tradnl"/>
        </w:rPr>
      </w:pPr>
      <w:r>
        <w:rPr>
          <w:lang w:val="es-ES_tradnl"/>
        </w:rPr>
        <w:t xml:space="preserve">Algunos de ustedes quieren que el Espíritu hable dentro y a través suyo, pero sin embargo lo controlan. </w:t>
      </w:r>
      <w:r>
        <w:rPr/>
        <w:t xml:space="preserve">Simplemente ábranse. Dejen que todo se abra, Shaumbra. </w:t>
      </w:r>
      <w:r>
        <w:rPr>
          <w:lang w:val="es-ES_tradnl"/>
        </w:rPr>
        <w:t>Va a ser una experiencia diferente. Ustedes se van a dar cuenta de cuánto han estado reteniendo, cuánto se han estado bloqueando a sí mismos, cuánto los han limitado estas Viejas Energías.</w:t>
      </w:r>
    </w:p>
    <w:p>
      <w:pPr>
        <w:pStyle w:val="Normal"/>
        <w:ind w:firstLine="170"/>
        <w:jc w:val="both"/>
        <w:rPr>
          <w:lang w:val="es-ES_tradnl"/>
        </w:rPr>
      </w:pPr>
      <w:r>
        <w:rPr>
          <w:lang w:val="es-ES_tradnl"/>
        </w:rPr>
        <w:t>Hemos traído un invitado anteriormente aquí, en el día de hoy. Queríamos que escucharan lo que estaba pasando. Nosotros quisimos que ustedes sintieran la intensidad de la energía de ellos. Fue como ustedes lo denominarían en sus términos psicológicos, su “ser paternal”. El ser paternal ha estado en el salón, rodeándolos.</w:t>
      </w:r>
    </w:p>
    <w:p>
      <w:pPr>
        <w:pStyle w:val="Normal"/>
        <w:ind w:firstLine="170"/>
        <w:jc w:val="both"/>
        <w:rPr>
          <w:lang w:val="es-ES_tradnl"/>
        </w:rPr>
      </w:pPr>
      <w:r>
        <w:rPr>
          <w:lang w:val="es-ES_tradnl"/>
        </w:rPr>
        <w:t>Ahora, no estamos hablando acerca de sus padres literales, aunque algunas veces ustedes identifican la energía arquetípica con la de ellos. Pero, es su ser paternal, esa parte suya que dice, “No hagas esto. No hagas aquello. Te vas a lastimar si haces esto. No puedes hacer aquello. Estas son las reglas. Tienes que obedecerlas, porque si no...” Ustedes tienen incorporada esa matriz de energía dentro suyo, esa parte paternal.</w:t>
      </w:r>
    </w:p>
    <w:p>
      <w:pPr>
        <w:pStyle w:val="Normal"/>
        <w:ind w:firstLine="170"/>
        <w:jc w:val="both"/>
        <w:rPr>
          <w:lang w:val="es-ES_tradnl"/>
        </w:rPr>
      </w:pPr>
      <w:r>
        <w:rPr>
          <w:lang w:val="es-ES_tradnl"/>
        </w:rPr>
        <w:t>Y con toda franqueza, esta parte paternal está cansada de su rol ahora. Ya no es más necesaria. En la Nueva Energía, como un Humano Divino, ustedes ya no necesitan más a la parte paternal. Ustedes ya no necesitan a su alrededor esa energía observadora, amante pero controladora. La parte paternal viene en el día de hoy para conseguir sus papeles, los papeles de ustedes para marcharse. La parte paternal necesita que ustedes conscientemente la liberen. Y quiere ser liberada. La misma quiere regresar a su estado puro de ser divino. Ya no quiere seguir estando atrapada en la energía controladora de las reglas paternales.</w:t>
      </w:r>
    </w:p>
    <w:p>
      <w:pPr>
        <w:pStyle w:val="Normal"/>
        <w:ind w:firstLine="170"/>
        <w:jc w:val="both"/>
        <w:rPr>
          <w:lang w:val="es-ES_tradnl"/>
        </w:rPr>
      </w:pPr>
      <w:r>
        <w:rPr>
          <w:lang w:val="es-ES_tradnl"/>
        </w:rPr>
        <w:t>No hay reglas en la Nueva Energía. No hay controles hacia donde nos estamos dirigiendo. No hay limitaciones acerca de quiénes son y de lo que pueden hacer.</w:t>
      </w:r>
    </w:p>
    <w:p>
      <w:pPr>
        <w:pStyle w:val="Normal"/>
        <w:ind w:firstLine="170"/>
        <w:jc w:val="both"/>
        <w:rPr>
          <w:lang w:val="es-ES_tradnl"/>
        </w:rPr>
      </w:pPr>
      <w:r>
        <w:rPr>
          <w:lang w:val="es-ES_tradnl"/>
        </w:rPr>
        <w:t>Así que, Shaumbra, ustedes trajeron los papeles consigo. Ustedes no lo sabían, pero lo hicieron. Los trajeron consigo. Ellos simplemente necesitan su firma. Ellos necesitan que se los entreguen a su parte paternal, los papeles de liberación. Ellos han servido su tiempo con ustedes. Ellos se han ido más allá de ese tiempo.</w:t>
      </w:r>
    </w:p>
    <w:p>
      <w:pPr>
        <w:pStyle w:val="Normal"/>
        <w:ind w:firstLine="170"/>
        <w:jc w:val="both"/>
        <w:rPr>
          <w:lang w:val="es-ES_tradnl"/>
        </w:rPr>
      </w:pPr>
      <w:r>
        <w:rPr>
          <w:lang w:val="es-ES_tradnl"/>
        </w:rPr>
        <w:t>Simplemente imagínense, firmando, si así lo eligen para que su parte paternal no tenga que seguir controlando su vida. Ellos terminaron con eso. Ellos ya no quieren más controles. Ellos saben que eso ya no les sirve a ustedes. La parte de ellos del padre amante, de ustedes, sabe que ustedes ya no lo necesitan más. Así que, en cuanto ustedes estén listos, simplemente firmen. Dejen ir los controles.</w:t>
      </w:r>
    </w:p>
    <w:p>
      <w:pPr>
        <w:pStyle w:val="Normal"/>
        <w:ind w:firstLine="170"/>
        <w:jc w:val="both"/>
        <w:rPr>
          <w:lang w:val="es-ES_tradnl"/>
        </w:rPr>
      </w:pPr>
      <w:r>
        <w:rPr>
          <w:lang w:val="es-ES_tradnl"/>
        </w:rPr>
        <w:t>Y, nuevamente, esta es una de estas cosas. Es la misma cosa de la que les hemos hablado con respecto a la confianza. Ustedes no pueden hacerlo solamente parcial. Ha llegado el tiempo para dejar ir todos los controles, los controles que tienen sobre sí mismos, las limitaciones que se han impuesto a sí mismos.</w:t>
      </w:r>
    </w:p>
    <w:p>
      <w:pPr>
        <w:pStyle w:val="Normal"/>
        <w:ind w:firstLine="170"/>
        <w:jc w:val="both"/>
        <w:rPr>
          <w:lang w:val="es-ES_tradnl"/>
        </w:rPr>
      </w:pPr>
      <w:r>
        <w:rPr>
          <w:lang w:val="es-ES_tradnl"/>
        </w:rPr>
        <w:t>Ustedes incluso han establecido esta maravillosa ilusión que controlan que dice que ustedes tienen una cierta edad. Dejen ir ese control. Pero, ustedes dicen que se miran en el espejo, y ven la edad. Dejen ir el control. Ya no les sirve más. Literalmente también firmen esos papeles. Digan, “Querido, control de la Edad, ser de la Edad, yo firmo liberando. Yo te dejo ir.”</w:t>
      </w:r>
    </w:p>
    <w:p>
      <w:pPr>
        <w:pStyle w:val="Normal"/>
        <w:ind w:firstLine="170"/>
        <w:jc w:val="both"/>
        <w:rPr>
          <w:lang w:val="es-ES_tradnl"/>
        </w:rPr>
      </w:pPr>
      <w:r>
        <w:rPr>
          <w:lang w:val="es-ES_tradnl"/>
        </w:rPr>
        <w:t>La energía del control que ustedes tienen… con la algunos de ustedes realmente aman jugar… algunos verdaderamente aman tratando de super-controlar… eso actualmente es como un tiro que sale por la culata sobre su físico... que es el control que tienen sobre su género. “Yo soy un hombre. Yo soy una mujer”. Ustedes controlan esa energía. Y, ya no lo son. Firmen esos papeles también.</w:t>
      </w:r>
    </w:p>
    <w:p>
      <w:pPr>
        <w:pStyle w:val="Normal"/>
        <w:ind w:firstLine="170"/>
        <w:jc w:val="both"/>
        <w:rPr>
          <w:lang w:val="es-ES_tradnl"/>
        </w:rPr>
      </w:pPr>
      <w:r>
        <w:rPr>
          <w:lang w:val="es-ES_tradnl"/>
        </w:rPr>
        <w:t>Dejen ir a la energía masculina limitada, o a la femenina. Ustedes ya no siguen siendo una mujer, aunque puedan parecer ser una. Cuando ustedes quitan los controles, y dicen, “Oh, ¡caramba!, soy una mujer. Me va a crecer pelo en los lugares equivocados. (Risa). Voy a comenzar a tener aspecto masculino, tener una voz baja como Cauldre”. Esa es una forma de controlar al control. Dejen ir eso. Quizás... quizás... quizás... ustedes incluso se harían más femeninas, hermosas, pero integrarían las energías masculinas que necesitaban para la fortaleza, las energías masculinas que necesitaban para el equilibrio.</w:t>
      </w:r>
    </w:p>
    <w:p>
      <w:pPr>
        <w:pStyle w:val="Normal"/>
        <w:ind w:firstLine="170"/>
        <w:jc w:val="both"/>
        <w:rPr>
          <w:lang w:val="es-ES_tradnl"/>
        </w:rPr>
      </w:pPr>
      <w:r>
        <w:rPr>
          <w:lang w:val="es-ES_tradnl"/>
        </w:rPr>
        <w:t>Dejen ir cada uno de los controles, el control que dice que ustedes tienen actualmente un cierto impedimento físico. Dejen ir ese control. Déjense retornar al estado puro del ser físico también. Quebranten sus controles durante estos próximos 30 días. Mírenlos bien de cerca – cómo ustedes mismos se controlan su vida. Es abrumador. Ustedes van a tener que comprar muchos, muchos, muchos anotadores (risa) para anotar todos sus controles. Nuevamente, no se trata de la preocupación acerca de otros. No se preocupen de cómo los controlan. Esto se irá en forma natural.</w:t>
      </w:r>
    </w:p>
    <w:p>
      <w:pPr>
        <w:pStyle w:val="Normal"/>
        <w:ind w:firstLine="170"/>
        <w:jc w:val="both"/>
        <w:rPr>
          <w:lang w:val="es-ES_tradnl"/>
        </w:rPr>
      </w:pPr>
      <w:r>
        <w:rPr>
          <w:lang w:val="es-ES_tradnl"/>
        </w:rPr>
        <w:t>A lo que todo esto lleva, Shaumbra –la liberación de los controles, de dejar ir su historia, bendiciendo cada parte suya y dejando que las energías se des-estructuren, se liberen y abran– a lo que esto lleva es a algo acerca de lo cual todos ustedes van a estar hablando y escribiendo y enseñando a otros. Se llama la “vida sincrónica”, la “vida Shaumbra sincrónica”. ¿Qué es eso? Es cuando ya no tienen más controles en su mente. Proviene de su conocimiento divino interior en donde ustedes no están tratando de controlar su vida. Ustedes simplemente la están viviendo. La vida sincrónica es cuando todo les llega verdaderamente, cada energía que puedan precisar.</w:t>
      </w:r>
    </w:p>
    <w:p>
      <w:pPr>
        <w:pStyle w:val="Normal"/>
        <w:ind w:firstLine="170"/>
        <w:jc w:val="both"/>
        <w:rPr>
          <w:lang w:val="es-ES_tradnl"/>
        </w:rPr>
      </w:pPr>
      <w:r>
        <w:rPr>
          <w:lang w:val="es-ES_tradnl"/>
        </w:rPr>
        <w:t>Hemos hablado de esto con anterioridad. Ha sido un concepto. Y, ahora es el momento de convertirlo en realidad. Todo se halla repentinamente aquí. Ustedes no tienen que controlar para que llegue a la realidad. Ello aparece para servirles a ustedes. La vida sincrónica está ahí cuando cada recurso y herramienta y pizca de energía está ahí en el momento apropiado, quizás no antes, pero siempre en el momento apropiado.</w:t>
      </w:r>
    </w:p>
    <w:p>
      <w:pPr>
        <w:pStyle w:val="Normal"/>
        <w:ind w:firstLine="170"/>
        <w:jc w:val="both"/>
        <w:rPr>
          <w:lang w:val="es-ES_tradnl"/>
        </w:rPr>
      </w:pPr>
      <w:r>
        <w:rPr>
          <w:lang w:val="es-ES_tradnl"/>
        </w:rPr>
        <w:t>La gente… las coincidencias… todo se hace sincrónico. Simplemente es. Incluso desafía a la explicación y ciertamente desafía al análisis. Está más allá del control y ahora está en el flujo. La vida sincrónica es aquella en la cual todo sucede tan apropiadamente, grácilmente y divinamente en el momento, en donde los temores al mañana se han ido, en donde los remordimientos del pasado han sido liberados. La vida sincrónica es donde todo simplemente les aparece caído del aire mismo.</w:t>
      </w:r>
    </w:p>
    <w:p>
      <w:pPr>
        <w:pStyle w:val="Normal"/>
        <w:ind w:firstLine="170"/>
        <w:jc w:val="both"/>
        <w:rPr>
          <w:lang w:val="es-ES_tradnl"/>
        </w:rPr>
      </w:pPr>
      <w:r>
        <w:rPr>
          <w:lang w:val="es-ES_tradnl"/>
        </w:rPr>
        <w:t>La vida sincrónica, Shaumbra, es cuando la respuesta está ahí antes de que la pregunta haya sido formulada. Esa es verdadera sincronicidad. Y eso es lo que algunos de ustedes están comenzando a experimentar, y todos ustedes van a experimentar. Es cuando está ahí antes de que siquiera, siquiera haya surgido la necesidad. Esa es la vida sincrónica. Vamos a hablar acerca de ello en nuestra próxima reunión de Shaumbra.</w:t>
      </w:r>
    </w:p>
    <w:p>
      <w:pPr>
        <w:pStyle w:val="Normal"/>
        <w:ind w:firstLine="170"/>
        <w:jc w:val="both"/>
        <w:rPr>
          <w:lang w:val="es-ES_tradnl"/>
        </w:rPr>
      </w:pPr>
      <w:r>
        <w:rPr>
          <w:lang w:val="es-ES_tradnl"/>
        </w:rPr>
        <w:t>Pero por el momento, quiten los controles. Sientan la energía de la vida sincrónica... su vida... sin controles... sin limitaciones... en la cual todo está en un flujo. Está fluyendo desde ustedes. No está siendo establecido por los otros. Es su flujo. Es su divinidad, traída verdaderamente a la Tierra, viviendo en la Tierra.</w:t>
      </w:r>
    </w:p>
    <w:p>
      <w:pPr>
        <w:pStyle w:val="Normal"/>
        <w:ind w:firstLine="170"/>
        <w:jc w:val="both"/>
        <w:rPr>
          <w:lang w:val="es-ES_tradnl"/>
        </w:rPr>
      </w:pPr>
      <w:r>
        <w:rPr>
          <w:lang w:val="es-ES_tradnl"/>
        </w:rPr>
        <w:t>Ustedes han establecido controles para su condición humana, porque lo tuvieron que hacer. Recuerden, hace mucho, mucho tiempo, cuando ustedes encarnaron en la Tierra, fue tan difícil mantener su energía en este planeta dentro de la materia. Ustedes establecieron una serie elaborada de controles que los iban a mantener aquí, que los iban a mantener presentes en la Tierra. Ustedes han establecido esos controles. Ahora ha llegado el tiempo para liberarlos. Ustedes no necesitan esos controles para que su energía esté totalmente presente aquí en la Tierra y en otros lugares simultáneamente.</w:t>
      </w:r>
    </w:p>
    <w:p>
      <w:pPr>
        <w:pStyle w:val="Normal"/>
        <w:ind w:firstLine="170"/>
        <w:jc w:val="both"/>
        <w:rPr>
          <w:lang w:val="es-ES_tradnl"/>
        </w:rPr>
      </w:pPr>
      <w:r>
        <w:rPr>
          <w:lang w:val="es-ES_tradnl"/>
        </w:rPr>
        <w:t>Shaumbra, el viaje puede ser difícil a veces porque ustedes son los primeros que lo están atravesando. El viaje es tan altamente compensador porque ustedes son los primeros. El viaje es tan sagrado porque los otros vienen después de ustedes, después de que ustedes hayan aprendido acerca de la vida sincrónica, de la forma sincrónica. Los otros también van a cruzar el puente y aprender lo que ustedes han aprendido de los instructores más grandes y de los maestros más grandes de todos... de ustedes.</w:t>
      </w:r>
    </w:p>
    <w:p>
      <w:pPr>
        <w:pStyle w:val="Normal"/>
        <w:ind w:firstLine="170"/>
        <w:jc w:val="both"/>
        <w:rPr/>
      </w:pPr>
      <w:r>
        <w:rPr>
          <w:lang w:val="es-ES_tradnl"/>
        </w:rPr>
        <w:t>¡Y así es!</w:t>
      </w:r>
    </w:p>
    <w:p>
      <w:pPr>
        <w:pStyle w:val="Normal"/>
        <w:jc w:val="both"/>
        <w:rPr>
          <w:lang w:val="es-ES_tradnl"/>
        </w:rPr>
      </w:pPr>
      <w:r>
        <w:rPr>
          <w:lang w:val="es-ES_tradnl"/>
        </w:rPr>
      </w:r>
    </w:p>
    <w:p>
      <w:pPr>
        <w:pStyle w:val="Normal"/>
        <w:jc w:val="center"/>
        <w:rPr>
          <w:b/>
          <w:b/>
          <w:sz w:val="24"/>
        </w:rPr>
      </w:pPr>
      <w:r>
        <w:rPr>
          <w:b/>
          <w:sz w:val="24"/>
          <w:u w:val="single"/>
        </w:rPr>
        <w:t>PREGUNTAS Y RESPUESTAS</w:t>
      </w:r>
      <w:r>
        <w:rPr>
          <w:b/>
          <w:sz w:val="24"/>
        </w:rPr>
        <w:t>:</w:t>
      </w:r>
    </w:p>
    <w:p>
      <w:pPr>
        <w:pStyle w:val="Normal"/>
        <w:jc w:val="both"/>
        <w:rPr>
          <w:b/>
          <w:b/>
          <w:sz w:val="24"/>
        </w:rPr>
      </w:pPr>
      <w:r>
        <w:rPr>
          <w:b/>
          <w:sz w:val="24"/>
        </w:rPr>
      </w:r>
    </w:p>
    <w:p>
      <w:pPr>
        <w:pStyle w:val="Normal"/>
        <w:jc w:val="both"/>
        <w:rPr>
          <w:b/>
          <w:b/>
        </w:rPr>
      </w:pPr>
      <w:r>
        <w:rPr>
          <w:b/>
        </w:rPr>
        <w:t>TOBÍAS:</w:t>
      </w:r>
    </w:p>
    <w:p>
      <w:pPr>
        <w:pStyle w:val="Normal"/>
        <w:ind w:firstLine="170"/>
        <w:jc w:val="both"/>
        <w:rPr/>
      </w:pPr>
      <w:r>
        <w:rPr/>
        <w:t>Y así es, queridos Shaumbra, que continuamos en este salón de clases de la Nueva Energía. Continuamos con lo de dejar ir los controles. Continuamos con la hermosa energía de la música, con el cambio desde la Vieja energía en la cabeza –que había sido diseñada a propósito para controlar– hacia una Nueva Energía del corazón divino, el corazón bendito que no precisa de controles.</w:t>
      </w:r>
    </w:p>
    <w:p>
      <w:pPr>
        <w:pStyle w:val="Normal"/>
        <w:ind w:firstLine="170"/>
        <w:jc w:val="both"/>
        <w:rPr/>
      </w:pPr>
      <w:r>
        <w:rPr/>
        <w:t>Verán, cuando un actor sale al escenario para crear su parte, el mismo tiene que definirse. Verán, él necesita crearse a sí mismo. Así que, esto implica ciertas limitaciones o controles para ayudar a definir la parte que está actuando, para ayudar a crear la identidad. Pero, en un cierto punto los controles y limitaciones en realidad están trabajando en contra del deseo de la identidad para continuar creciendo por su propia cuenta. Así que, tienen que quitar el control. El actor tiene que liberar los controles, las limitaciones, todas las definiciones de sí mismo, como para poder evolucionar verdaderamente el rol, para evolucionar verdaderamente la identidad.</w:t>
      </w:r>
    </w:p>
    <w:p>
      <w:pPr>
        <w:pStyle w:val="Normal"/>
        <w:ind w:firstLine="170"/>
        <w:jc w:val="both"/>
        <w:rPr/>
      </w:pPr>
      <w:r>
        <w:rPr/>
        <w:t>El espíritu es muy parecido a esto, dándole una libertad total para salir y definirse a sí mismo. Ahora ha llegado el momento de que ustedes mismos también se den esta libertad. Esto es por lo que en esta conjunción en la que estamos, les decimos –este tiempo de compleción y cumplimiento, el cual algunos erróneamente interpretan como que es el final de los tiempos– es simplemente un cambio de los días.</w:t>
      </w:r>
    </w:p>
    <w:p>
      <w:pPr>
        <w:pStyle w:val="Normal"/>
        <w:ind w:firstLine="170"/>
        <w:jc w:val="both"/>
        <w:rPr/>
      </w:pPr>
      <w:r>
        <w:rPr/>
        <w:t>Pero, en este grandioso tiempo de cumplimiento, Shaumbra, ha llegado el momento de quitar este control. Dejen que su propia identidad pueda extender sus alas para estar libre para experimentar cosas que no han sido experimentadas hasta ahora. Es por eso que nosotros decimos, “Dejen de controlar su mente. Dejen incluso de creer que ciertas cosas no se pueden hacer o decir. Permitan que las mismas salgan.” Ustedes van a estar bastante sorprendidos por lo que realmente surge. Sus miedos acerca de ser totalmente inapropiados, totalmente –cómo decirlo– yendo por el camino equivocado, dentro de poco van a ser aliviados porque ustedes van a sentir y escuchar la sabiduría y el amor que se irradia desde su propio ser.</w:t>
      </w:r>
    </w:p>
    <w:p>
      <w:pPr>
        <w:pStyle w:val="Normal"/>
        <w:ind w:firstLine="170"/>
        <w:jc w:val="both"/>
        <w:rPr/>
      </w:pPr>
      <w:r>
        <w:rPr/>
        <w:t>Nosotros vamos a formularle una pregunta aparte de sus tareas para el hogar, siendo las tareas para el hogar de comenzar a hacer la lista de todos los controles. Estén muy conscientes sobre los controles que ejercen sobre sí mismos, controles del cuerpo, mente y espíritu. Tengan un anotador simplemente para ayudarles a tomar conciencia de cómo ustedes controlan las cosas. Y, esto no es una cosa mala. Es simplemente algo que hay que hacer.</w:t>
      </w:r>
    </w:p>
    <w:p>
      <w:pPr>
        <w:pStyle w:val="Normal"/>
        <w:ind w:firstLine="170"/>
        <w:jc w:val="both"/>
        <w:rPr/>
      </w:pPr>
      <w:r>
        <w:rPr/>
        <w:t>Pero, aparte de los controles, Shaumbra, también háganse a ustedes mismos esta pregunta: “¿Por qué estoy aquí en este instante?”. Pregúntense a sí mismos, “¿Por qué estoy en la Tierra en esta realidad?” Escriban la pregunta y observen cómo las respuestas van surgiendo en formas de las que ni siquiera pueden pensar en este momento. Una vez que quiten los controles, una vez que comiencen a ver quiénes ustedes realmente son, van a estar sorprendidos por algunas de las cosas que retornarán a ustedes – su propia voz interior, su espíritu interior hablándoles.</w:t>
      </w:r>
    </w:p>
    <w:p>
      <w:pPr>
        <w:pStyle w:val="Normal"/>
        <w:ind w:firstLine="170"/>
        <w:jc w:val="both"/>
        <w:rPr/>
      </w:pPr>
      <w:r>
        <w:rPr/>
        <w:t>“</w:t>
      </w:r>
      <w:r>
        <w:rPr/>
        <w:t>¿Por qué estoy aquí en este momento?” No es debido a alguno de los pensamientos de la Vieja Energía que usted haya podido tener – que simplemente sucedió el que estén aquí... o que están aquí por su karma... están aquí debido a que doblaron en el cruce de caminos equivocado (risa de la audiencia). Anoten, “¿Por qué estoy aquí?” Y luego dejen que las respuestas surjan desde su interior. Y ustedes van a escuchar, y van a sentir y van a saber ciertas cosas que serán muy interesantes. Nos encantaría si ustedes pudiesen compartir algunas de ellas en nuestra próxima reunión. “¿Por qué me encuentro aquí en la actualidad?” Pero, siéntanlo por su propia cuenta.</w:t>
      </w:r>
    </w:p>
    <w:p>
      <w:pPr>
        <w:pStyle w:val="Normal"/>
        <w:ind w:firstLine="170"/>
        <w:jc w:val="both"/>
        <w:rPr>
          <w:lang w:val="es-ES_tradnl"/>
        </w:rPr>
      </w:pPr>
      <w:r>
        <w:rPr>
          <w:lang w:val="es-ES_tradnl"/>
        </w:rPr>
        <w:t>Así que, con esto, se nos está pidiendo que dejemos ir nuestro control del escenario aquí y que sigamos con las preguntas que están a mano.</w:t>
      </w:r>
    </w:p>
    <w:p>
      <w:pPr>
        <w:pStyle w:val="Normal"/>
        <w:ind w:firstLine="170"/>
        <w:jc w:val="both"/>
        <w:rPr>
          <w:lang w:val="es-ES_tradnl"/>
        </w:rPr>
      </w:pPr>
      <w:r>
        <w:rPr>
          <w:lang w:val="es-ES_tradnl"/>
        </w:rPr>
      </w:r>
    </w:p>
    <w:p>
      <w:pPr>
        <w:pStyle w:val="Normal"/>
        <w:ind w:firstLine="170"/>
        <w:jc w:val="both"/>
        <w:rPr>
          <w:lang w:val="es-ES_tradnl"/>
        </w:rPr>
      </w:pPr>
      <w:r>
        <w:rPr>
          <w:b/>
          <w:lang w:val="es-ES_tradnl"/>
        </w:rPr>
        <w:t>LINDA:</w:t>
      </w:r>
      <w:r>
        <w:rPr>
          <w:lang w:val="es-ES_tradnl"/>
        </w:rPr>
        <w:t xml:space="preserve"> Tobías, es una real alegría de tenerlo nuevamente aquí. Y le estamos tan agradecidos. ¿Dónde estuvo nuestro compañero Saint Germain en el día de hoy?</w:t>
      </w:r>
    </w:p>
    <w:p>
      <w:pPr>
        <w:pStyle w:val="Normal"/>
        <w:ind w:firstLine="170"/>
        <w:jc w:val="both"/>
        <w:rPr>
          <w:lang w:val="es-ES_tradnl"/>
        </w:rPr>
      </w:pPr>
      <w:r>
        <w:rPr>
          <w:b/>
          <w:lang w:val="es-ES_tradnl"/>
        </w:rPr>
        <w:t>TOBÍAS:</w:t>
      </w:r>
      <w:r>
        <w:rPr>
          <w:lang w:val="es-ES_tradnl"/>
        </w:rPr>
        <w:t xml:space="preserve"> Él tuvo que tomarse unas breves vacaciones, un poco de respiro, debido a todas las energías que estuvo empleando para trabajar con todos ustedes durante estos meses pasados. Así que, se tuvo que ir por su propia cuenta por un rato.</w:t>
      </w:r>
    </w:p>
    <w:p>
      <w:pPr>
        <w:pStyle w:val="Normal"/>
        <w:ind w:firstLine="170"/>
        <w:jc w:val="both"/>
        <w:rPr>
          <w:lang w:val="es-ES_tradnl"/>
        </w:rPr>
      </w:pPr>
      <w:r>
        <w:rPr>
          <w:lang w:val="es-ES_tradnl"/>
        </w:rPr>
        <w:t>Incluso de nuestro lado lo consideramos verdaderamente muy importante el ir y re-energizarnos y recargarnos. Es muy difícil para los que se hallan en el reino angélico el acercarse tanto a la Tierra. Es un tirón tremendo. Hay un increíble –cómo lo dicen ustedes– sonido al chupado de energía (risa de la audiencia) cuando cruzamos su frontera y llegamos a su lado.</w:t>
      </w:r>
    </w:p>
    <w:p>
      <w:pPr>
        <w:pStyle w:val="Normal"/>
        <w:ind w:firstLine="170"/>
        <w:jc w:val="both"/>
        <w:rPr>
          <w:lang w:val="es-ES_tradnl"/>
        </w:rPr>
      </w:pPr>
      <w:r>
        <w:rPr>
          <w:lang w:val="es-ES_tradnl"/>
        </w:rPr>
        <w:t>En cierto sentido, literalmente tenemos que establecer un tipo de cuerda de salvamento hacia Nuestro lado, porque de vez en cuando la entidad se caerá y regresará a la energía de la Tierra y no podrá salir de la misma. Y nosotros tenemos que enviar equipos de rescate, si se complica mucho. Y se nos confunde con ser pequeños extraterrestres. Y los jets de caza nos persiguen por todo el lugar. Nosotros simplemente estamos tratando de rescatar a los nuestros que han quedado atrapados aquí. (Más risa).</w:t>
      </w:r>
    </w:p>
    <w:p>
      <w:pPr>
        <w:pStyle w:val="Normal"/>
        <w:ind w:firstLine="170"/>
        <w:jc w:val="both"/>
        <w:rPr>
          <w:lang w:val="es-ES_tradnl"/>
        </w:rPr>
      </w:pPr>
      <w:r>
        <w:rPr>
          <w:lang w:val="es-ES_tradnl"/>
        </w:rPr>
        <w:t>Así que, Adamas ha tomado una pequeña pausa y definitivamente necesitaba descansar. Y, él va a regresar. Gracias.</w:t>
      </w:r>
    </w:p>
    <w:p>
      <w:pPr>
        <w:pStyle w:val="Normal"/>
        <w:ind w:firstLine="170"/>
        <w:jc w:val="both"/>
        <w:rPr>
          <w:lang w:val="es-ES_tradnl"/>
        </w:rPr>
      </w:pPr>
      <w:r>
        <w:rPr>
          <w:lang w:val="es-ES_tradnl"/>
        </w:rPr>
      </w:r>
    </w:p>
    <w:p>
      <w:pPr>
        <w:pStyle w:val="Normal"/>
        <w:ind w:firstLine="170"/>
        <w:jc w:val="both"/>
        <w:rPr>
          <w:lang w:val="es-ES_tradnl"/>
        </w:rPr>
      </w:pPr>
      <w:r>
        <w:rPr>
          <w:b/>
          <w:lang w:val="es-ES_tradnl"/>
        </w:rPr>
        <w:t>PREGUNTA DE SHAUMBRA 1</w:t>
      </w:r>
      <w:r>
        <w:rPr>
          <w:lang w:val="es-ES_tradnl"/>
        </w:rPr>
        <w:t xml:space="preserve"> (de Internet, leído por Linda): Tobías, yo estuve presente en el taller del Muro de Fuego el mes pasado. Muchas gracias por haber creado semejante oportunidad de cambio en la vida. Cuando regresé a Alemania, sentí una muy pesada Energía Vieja dentro mío y de algunos de mis amigos Shaumbra. En esta vida estoy junto a algunos amigos maravillosos. Hace dos años comencé un grupo de Shaumbra con ellos. Noté una energía muy vieja y pesada en algunos de nosotros. Se siente muy sabia y fuerte, pero aún está asentada y no se está moviendo para nada. Quiere volver a la vida nuevamente. Nosotros estamos atascados con esa energía y pedimos ayuda. ¿Nos puede dar alguna introspección con respecto a esta energía profunda, pesada y antigua, e indicarnos cómo hacer para comenzar a moverla nuevamente?</w:t>
      </w:r>
    </w:p>
    <w:p>
      <w:pPr>
        <w:pStyle w:val="Normal"/>
        <w:ind w:firstLine="170"/>
        <w:jc w:val="both"/>
        <w:rPr>
          <w:lang w:val="es-ES_tradnl"/>
        </w:rPr>
      </w:pPr>
      <w:r>
        <w:rPr>
          <w:b/>
          <w:lang w:val="es-ES_tradnl"/>
        </w:rPr>
        <w:t>TOBÍAS:</w:t>
      </w:r>
      <w:r>
        <w:rPr>
          <w:lang w:val="es-ES_tradnl"/>
        </w:rPr>
        <w:t xml:space="preserve"> Ciertamente… cada vez que usted atraviesa el tipo de cambio energético como lo hizo a través de la experiencia del Muro de Fuego... y verdaderamente los cambios fueron porque usted había dado el permiso, y usted estuvo junto a un grupo muy intenso y fuerte de Shaumbra. Así que, ahora vuelve a su viejo entorno. Usted vuelve a un país que está lleno de historia y lleno de experiencias del pasado. Usted regresa junto a su familia y amigos, que también representan tanto de los Viejos atributos de usted misma. Y esto se siente como muy pesado.</w:t>
      </w:r>
    </w:p>
    <w:p>
      <w:pPr>
        <w:pStyle w:val="Normal"/>
        <w:ind w:firstLine="170"/>
        <w:jc w:val="both"/>
        <w:rPr>
          <w:lang w:val="es-ES_tradnl"/>
        </w:rPr>
      </w:pPr>
      <w:r>
        <w:rPr>
          <w:lang w:val="es-ES_tradnl"/>
        </w:rPr>
        <w:t>Y quizás este es el mayor desafío de ser un Shaumbra – usted puede tener una increíble cantidad de iluminación, pero aún está operando en el mundo de la 3D. Aún sigue siendo muy espeso y pesado. Simplemente por el hecho de reconocerlo aquí y simplemente al manifestar esta pregunta, eso por sí mismo hace que la energía comience a moverse. Esto en sí mismo ayuda a que usted se libere de la pesadez de donde se encuentra.</w:t>
      </w:r>
    </w:p>
    <w:p>
      <w:pPr>
        <w:pStyle w:val="Normal"/>
        <w:ind w:firstLine="170"/>
        <w:jc w:val="both"/>
        <w:rPr>
          <w:lang w:val="es-ES_tradnl"/>
        </w:rPr>
      </w:pPr>
      <w:r>
        <w:rPr>
          <w:lang w:val="es-ES_tradnl"/>
        </w:rPr>
        <w:t>Pero, en cierto sentido, es muy similar a la última pregunta con respecto a Adamas. Cuando él viene y acerca su energía mucho a la Tierra, ello resulta cansador para él. Cuando ustedes como Shaumbra regresan a viejos lugares, ello es igualmente cansador. Ciertamente es cansador para el cuerpo y para el espíritu. Usted necesita su propio tipo de –cómo decirlo– tiempo para alejarse. Usted necesita su propio espacio energético que es seguro y el cual no se ve invadido por otros.</w:t>
      </w:r>
    </w:p>
    <w:p>
      <w:pPr>
        <w:pStyle w:val="Normal"/>
        <w:ind w:firstLine="170"/>
        <w:jc w:val="both"/>
        <w:rPr>
          <w:lang w:val="es-ES_tradnl"/>
        </w:rPr>
      </w:pPr>
      <w:r>
        <w:rPr>
          <w:lang w:val="es-ES_tradnl"/>
        </w:rPr>
        <w:t>Y usted necesita su propio tipo de cuerda de salvamento. Y, esa cuerda de salvamento podrían ser aquellos de nosotros de nuestro lado que vamos a trabajar con usted en cualquier momento. Para cualquiera de ustedes, prueben esto cuando están por dormirse a la noche y se encuentran en este estado de ser cómodo y relajado. Literalmente invoquen nuestras energías. Literalmente vamos a armar una cuerda de salvamento para usted, una línea de apoyo que la infundirá con las energías de nuestro lado, como así también para que usted las ancle en su lado.</w:t>
      </w:r>
    </w:p>
    <w:p>
      <w:pPr>
        <w:pStyle w:val="Normal"/>
        <w:ind w:firstLine="170"/>
        <w:jc w:val="both"/>
        <w:rPr>
          <w:lang w:val="es-ES_tradnl"/>
        </w:rPr>
      </w:pPr>
      <w:r>
        <w:rPr>
          <w:lang w:val="es-ES_tradnl"/>
        </w:rPr>
        <w:t>Las energías de los Shaumbra en su grupo… antes que nada, sería bueno para todos ustedes, respirar juntos con mayor frecuencia. Esto es tan importante para mover energías. Y, depende de ustedes que quizás como grupo se vayan por su propio sendero lejos de las energías tan densas de las ciudades y de la conciencia de las masas. Vayan y hagan pequeños retiros Shaumbra que duren unos dos o tres días. Nosotros los alentamos fuertemente a que lo hagan. Y, no tiene que haber ningún programa en especial. No tiene que haber un líder. Y, por cierto no tiene que haber control. Ustedes no tienen que hacer canalizaciones. Ustedes simplemente pueden irse para estar en una energía segura y rejuvenecedora. Gracias por esta encantadora pregunta.</w:t>
      </w:r>
    </w:p>
    <w:p>
      <w:pPr>
        <w:pStyle w:val="Normal"/>
        <w:ind w:firstLine="170"/>
        <w:jc w:val="both"/>
        <w:rPr>
          <w:lang w:val="es-ES_tradnl"/>
        </w:rPr>
      </w:pPr>
      <w:r>
        <w:rPr>
          <w:lang w:val="es-ES_tradnl"/>
        </w:rPr>
      </w:r>
    </w:p>
    <w:p>
      <w:pPr>
        <w:pStyle w:val="Normal"/>
        <w:ind w:firstLine="170"/>
        <w:jc w:val="both"/>
        <w:rPr>
          <w:szCs w:val="20"/>
          <w:lang w:val="es-ES_tradnl"/>
        </w:rPr>
      </w:pPr>
      <w:r>
        <w:rPr>
          <w:b/>
          <w:szCs w:val="20"/>
          <w:lang w:val="es-ES_tradnl"/>
        </w:rPr>
        <w:t xml:space="preserve">PREGUNTA DE SHAUMBRA 2 </w:t>
      </w:r>
      <w:r>
        <w:rPr>
          <w:szCs w:val="20"/>
          <w:lang w:val="es-ES_tradnl"/>
        </w:rPr>
        <w:t>(una mujer en el micrófono): Hola, Tobías. Hay en Black Hawk, Colorado el propietario de un terreno que tiene un manantial de agua natural. Y, ahí hay seis manantiales. Pero, uno de los mismos... surge de la tierra como si fuese agua triplemente destilada. Y los instrumentos pueden constatar solamente cuatro elementos. Sin embargo, aún así hay gente que tuvo experiencias de sanación milagrosas al tomarla y al remojarse en ella. ¿Puede usted decirnos cuál es la magia que hay en el agua, si es que hay magia en la misma?</w:t>
      </w:r>
    </w:p>
    <w:p>
      <w:pPr>
        <w:pStyle w:val="Normal"/>
        <w:ind w:firstLine="170"/>
        <w:jc w:val="both"/>
        <w:rPr>
          <w:lang w:val="es-ES_tradnl"/>
        </w:rPr>
      </w:pPr>
      <w:r>
        <w:rPr>
          <w:b/>
          <w:lang w:val="es-ES_tradnl"/>
        </w:rPr>
        <w:t>TOBÍAS:</w:t>
      </w:r>
      <w:r>
        <w:rPr>
          <w:lang w:val="es-ES_tradnl"/>
        </w:rPr>
        <w:t xml:space="preserve"> De hecho… hay varias cosas aquí. Y, en primer lugar, les vamos a decir a cualquiera de ustedes, que la magia se encuentra dentro suyo mismo. No está contenida en el agua. En segundo lugar, el agua es uno de los elementos que está más cerca de ustedes y es el más propicio cuando ustedes están haciendo su propia sanación. En tercer lugar, el mito se halla en la magia. El mito se halla en el agua misma.</w:t>
      </w:r>
    </w:p>
    <w:p>
      <w:pPr>
        <w:pStyle w:val="Normal"/>
        <w:ind w:firstLine="170"/>
        <w:jc w:val="both"/>
        <w:rPr>
          <w:lang w:val="es-ES_tradnl"/>
        </w:rPr>
      </w:pPr>
      <w:r>
        <w:rPr>
          <w:lang w:val="es-ES_tradnl"/>
        </w:rPr>
        <w:t>Así que hay una combinación de elementos que están trabajando aquí para que ustedes tengan un tipo de agua muy pura, y que usted está hablando de un manantial que también tiene un mito o una energía asociada con el mismo, lo cual hace que sea más propicio para aquellos humanos que verdaderamente están buscando una sanación o un re-equilibrio. Así que le pedimos que no ponga demasiado énfasis en la naturaleza del agua, porque esto puede ser hecho... este tipo de sanación se puede producir sin la misma. Sin embargo, la mayoría de los humanos, necesitan una motivación externa o un tipo de influencia externa. Así que ellos van a decir que es el agua. Ellos van a decir que es algo que hay en el aire o algo que hay en el suelo. Estas cosas tienen una influencia, pero, como Shaumbra, nos estamos alejando de eso. El re-equilibrio, la magia, se halla en el momento en el que viven... en nada más. De hecho el agua puede ayudar a facilitar el proceso.</w:t>
      </w:r>
    </w:p>
    <w:p>
      <w:pPr>
        <w:pStyle w:val="Normal"/>
        <w:ind w:firstLine="170"/>
        <w:jc w:val="both"/>
        <w:rPr>
          <w:lang w:val="es-ES_tradnl"/>
        </w:rPr>
      </w:pPr>
      <w:r>
        <w:rPr>
          <w:lang w:val="es-ES_tradnl"/>
        </w:rPr>
        <w:t>Así que, volviendo a su pregunta: es un agua muy pura debido al tipo de geología por el que pasa para llegar allí. Pero, la misma es –cómo decirlo– apoyada por las energías de Gaia y los –que ustedes denominarían como– los devas y los elementales. Pero no atribuyan a esto más importancia del hecho de que simplemente es agua pura. Gracias.</w:t>
      </w:r>
    </w:p>
    <w:p>
      <w:pPr>
        <w:pStyle w:val="Normal"/>
        <w:ind w:firstLine="170"/>
        <w:jc w:val="both"/>
        <w:rPr>
          <w:lang w:val="es-ES_tradnl"/>
        </w:rPr>
      </w:pPr>
      <w:r>
        <w:rPr>
          <w:lang w:val="es-ES_tradnl"/>
        </w:rPr>
      </w:r>
    </w:p>
    <w:p>
      <w:pPr>
        <w:pStyle w:val="Normal"/>
        <w:ind w:firstLine="170"/>
        <w:jc w:val="both"/>
        <w:rPr>
          <w:lang w:val="es-ES_tradnl"/>
        </w:rPr>
      </w:pPr>
      <w:r>
        <w:rPr>
          <w:b/>
          <w:lang w:val="es-ES_tradnl"/>
        </w:rPr>
        <w:t>PREGUNTA DE SHAUMBRA 3</w:t>
      </w:r>
      <w:r>
        <w:rPr>
          <w:lang w:val="es-ES_tradnl"/>
        </w:rPr>
        <w:t xml:space="preserve"> (de Internet, leído por Linda): Hola, yo soy una Shaumbra de Rumania, esperando verlos pronto. Yo pienso que tengo una maldición familiar encima. Esto ha sido confirmado por muchos clarividentes, muy insidioso. A veces mi esposa lo puede sentir con mucha fuerza. Pero yo soy más bien opaco. Esto perturba nuestra vida familiar, lo que me bloquea en todas las áreas de mi vida, tanto en las mundanas como en las espirituales. ¿Qué es lo que puedo hacer para liberarme de la misma? Le estaría agradecido si usted leyera esto en el Shaud.</w:t>
      </w:r>
    </w:p>
    <w:p>
      <w:pPr>
        <w:pStyle w:val="Normal"/>
        <w:ind w:firstLine="170"/>
        <w:jc w:val="both"/>
        <w:rPr>
          <w:lang w:val="es-ES_tradnl"/>
        </w:rPr>
      </w:pPr>
      <w:r>
        <w:rPr>
          <w:b/>
          <w:lang w:val="es-ES_tradnl"/>
        </w:rPr>
        <w:t xml:space="preserve">TOBÍAS: </w:t>
      </w:r>
      <w:r>
        <w:rPr>
          <w:lang w:val="es-ES_tradnl"/>
        </w:rPr>
        <w:t>De hecho… cada uno de ustedes que proviene de una familia tiene una maldición (risa de la audiencia). Ciertamente hay un elemento del que hemos hablado recientemente y que usted tiene el mismo. Usted no tiene solamente el karma de su propia vida pasada –y karma simplemente significa un tipo energético de influencia o equilibrio– pero usted tiene definitivamente un tipo de karma ancestral. En su caso, en particular, hay algunas –lo que ustedes llamarían– algunas energías muy dramáticas, malignas y violentas que están asociadas aquí. Y hay algunos –lo que ustedes llamarían– secretos muy profundos y oscuros. Y los mismos tienen influencia en usted ya que corren a través del ADN.</w:t>
      </w:r>
    </w:p>
    <w:p>
      <w:pPr>
        <w:pStyle w:val="Normal"/>
        <w:ind w:firstLine="170"/>
        <w:jc w:val="both"/>
        <w:rPr>
          <w:lang w:val="es-ES_tradnl"/>
        </w:rPr>
      </w:pPr>
      <w:r>
        <w:rPr>
          <w:lang w:val="es-ES_tradnl"/>
        </w:rPr>
        <w:t>Tal como lo hemos mencionado recientemente en nuestra reunión en la “meca” de la región central de EE.UU.,  Minneápolis, que hay ciertos atributos en particular que fluyen con toda facilidad a través de la línea de sangre. Una de ellas es la Diabetes. Otra es el alcoholismo. Muchos atributos físicos van bajando a través del ADN... algunos no pasan con la misma facilidad que otros. Y, el flujo va bajando.</w:t>
      </w:r>
    </w:p>
    <w:p>
      <w:pPr>
        <w:pStyle w:val="Normal"/>
        <w:ind w:firstLine="170"/>
        <w:jc w:val="both"/>
        <w:rPr>
          <w:lang w:val="es-ES_tradnl"/>
        </w:rPr>
      </w:pPr>
      <w:r>
        <w:rPr>
          <w:lang w:val="es-ES_tradnl"/>
        </w:rPr>
        <w:t>Ahora, esto es… una vez que comprendan la influencia que tiene, usted ahora puede liberarlo, cada una de estas energías del pasado. Y, tal como decimos, algunas de las energías más malignas y oscuras... últimamente también están buscando ser liberadas. Ellos pretenderán. Ellos tratarán de asustarlo. Tratarán de influenciarlo. Van a tratar de decirle que son poderosas. Van a tratar de decirle que usted está poseído... cualquiera de estas cosas. Pero, al final, ellas también están buscando la liberación. Están cansadas del papel que están desempeñando. Es por eso que están surgiendo en la actualidad.</w:t>
      </w:r>
    </w:p>
    <w:p>
      <w:pPr>
        <w:pStyle w:val="Normal"/>
        <w:ind w:firstLine="170"/>
        <w:jc w:val="both"/>
        <w:rPr>
          <w:lang w:val="es-ES_tradnl"/>
        </w:rPr>
      </w:pPr>
      <w:r>
        <w:rPr>
          <w:lang w:val="es-ES_tradnl"/>
        </w:rPr>
        <w:t>Ellas ven en usted un Movedor de Energías y un facilitador. Ellos ven su habilidad –o la habilidad de cualquier Shaumbra– para dejar ir esa energía. Ellos ven el hecho de que usted puede bendecirlas y liberarlas del infierno en el que existen. Pero, ellas lo van a desafiar porque quieren saber cuán firme y estable y amoroso usted es en su energía. Ellos van a poner a prueba sus agallas para ver si usted realmente se lo cree o si solamente lo está pensando. Ellos van a probar para ver dónde se encuentra su nivel de –cómo decirlo– su nivel de equilibrio. ¿O está usted simplemente diciendo las palabras, simplemente hablando de sanación, pero no está viviendo en esa energía equilibrada?</w:t>
      </w:r>
    </w:p>
    <w:p>
      <w:pPr>
        <w:pStyle w:val="Normal"/>
        <w:ind w:firstLine="170"/>
        <w:jc w:val="both"/>
        <w:rPr>
          <w:lang w:val="es-ES_tradnl"/>
        </w:rPr>
      </w:pPr>
      <w:r>
        <w:rPr>
          <w:lang w:val="es-ES_tradnl"/>
        </w:rPr>
        <w:t>Así que, estas energías van a surgir. Usted las sentirá. Usted las sentirá en su vida. En cierto sentido, ellas son como un chofer de taxi malo, llevándolo a todos los lugares a los que no quiso ir. Ha llegado el momento para descartar eso nuevamente. Usted lo descarta al amarlo, haciéndole saber que puede ser liberado. Entréguenle su salvoconducto, literalmente, si usted desea crear este tipo de escenario. Entréguenle su salvoconducto. Usted ya no seguirá estando atado por su karma familiar.</w:t>
      </w:r>
    </w:p>
    <w:p>
      <w:pPr>
        <w:pStyle w:val="Normal"/>
        <w:ind w:firstLine="170"/>
        <w:jc w:val="both"/>
        <w:rPr>
          <w:lang w:val="es-ES_tradnl"/>
        </w:rPr>
      </w:pPr>
      <w:r>
        <w:rPr>
          <w:lang w:val="es-ES_tradnl"/>
        </w:rPr>
        <w:t>Cuando Saint Germain dice las palabras, “Yo soy; sí, Yo soy”, eso significa que estoy libre de todas esas otras cosas. “Yo soy mi propia identidad sagrada y soberana. Yo soy; sí, Yo soy”. Así que gracias por la encantadora pregunta. Y esta fue una buena oportunidad también –cómo decirlo– para promocionar nuestro CD del karma ancestral (risa de la audiencia).</w:t>
      </w:r>
    </w:p>
    <w:p>
      <w:pPr>
        <w:pStyle w:val="Normal"/>
        <w:ind w:firstLine="170"/>
        <w:jc w:val="both"/>
        <w:rPr>
          <w:lang w:val="es-ES_tradnl"/>
        </w:rPr>
      </w:pPr>
      <w:r>
        <w:rPr>
          <w:b/>
          <w:lang w:val="es-ES_tradnl"/>
        </w:rPr>
        <w:t>LINDA:</w:t>
      </w:r>
      <w:r>
        <w:rPr>
          <w:lang w:val="es-ES_tradnl"/>
        </w:rPr>
        <w:t xml:space="preserve"> ¡Sin vergüenza!</w:t>
      </w:r>
    </w:p>
    <w:p>
      <w:pPr>
        <w:pStyle w:val="Normal"/>
        <w:ind w:firstLine="170"/>
        <w:jc w:val="both"/>
        <w:rPr>
          <w:lang w:val="es-ES_tradnl"/>
        </w:rPr>
      </w:pPr>
      <w:r>
        <w:rPr>
          <w:lang w:val="es-ES_tradnl"/>
        </w:rPr>
      </w:r>
    </w:p>
    <w:p>
      <w:pPr>
        <w:pStyle w:val="Normal"/>
        <w:ind w:firstLine="170"/>
        <w:jc w:val="both"/>
        <w:rPr>
          <w:lang w:val="es-ES_tradnl"/>
        </w:rPr>
      </w:pPr>
      <w:r>
        <w:rPr>
          <w:b/>
          <w:lang w:val="es-ES_tradnl"/>
        </w:rPr>
        <w:t>PREGUNTA DE SHAUMBRA 4</w:t>
      </w:r>
      <w:r>
        <w:rPr>
          <w:lang w:val="es-ES_tradnl"/>
        </w:rPr>
        <w:t xml:space="preserve"> (una mujer en el micrófono): Gracias, Tobías. Mi pregunta... bien, estoy algo “alterada” por algunas de las cosas que usted ha dicho hoy.</w:t>
      </w:r>
    </w:p>
    <w:p>
      <w:pPr>
        <w:pStyle w:val="Normal"/>
        <w:ind w:firstLine="170"/>
        <w:jc w:val="both"/>
        <w:rPr>
          <w:lang w:val="es-ES_tradnl"/>
        </w:rPr>
      </w:pPr>
      <w:r>
        <w:rPr>
          <w:b/>
          <w:lang w:val="es-ES_tradnl"/>
        </w:rPr>
        <w:t>TOBÍAS:</w:t>
      </w:r>
      <w:r>
        <w:rPr>
          <w:lang w:val="es-ES_tradnl"/>
        </w:rPr>
        <w:t xml:space="preserve"> ¡De hecho! Hemos hecho nuestra labor; ahora podemos irnos a casa.</w:t>
      </w:r>
    </w:p>
    <w:p>
      <w:pPr>
        <w:pStyle w:val="Normal"/>
        <w:ind w:firstLine="170"/>
        <w:jc w:val="both"/>
        <w:rPr>
          <w:lang w:val="es-ES_tradnl"/>
        </w:rPr>
      </w:pPr>
      <w:r>
        <w:rPr>
          <w:b/>
          <w:lang w:val="es-ES_tradnl"/>
        </w:rPr>
        <w:t xml:space="preserve">SHAUMBRA 4: </w:t>
      </w:r>
      <w:r>
        <w:rPr>
          <w:lang w:val="es-ES_tradnl"/>
        </w:rPr>
        <w:t>Está bien… específicamente acerca de sus comentarios de pensar cosas malas acerca del dinero y del mundo y de la vida. Yo he pasado lo que parecen haber sido décadas trabajando con el pensamiento positivo y...</w:t>
      </w:r>
    </w:p>
    <w:p>
      <w:pPr>
        <w:pStyle w:val="Normal"/>
        <w:ind w:firstLine="170"/>
        <w:jc w:val="both"/>
        <w:rPr>
          <w:lang w:val="es-ES_tradnl"/>
        </w:rPr>
      </w:pPr>
      <w:r>
        <w:rPr>
          <w:b/>
          <w:lang w:val="es-ES_tradnl"/>
        </w:rPr>
        <w:t>TOBÍAS:</w:t>
      </w:r>
      <w:r>
        <w:rPr>
          <w:lang w:val="es-ES_tradnl"/>
        </w:rPr>
        <w:t xml:space="preserve"> ¡Fíjese a dónde la ha llevado ahora!</w:t>
      </w:r>
    </w:p>
    <w:p>
      <w:pPr>
        <w:pStyle w:val="Normal"/>
        <w:ind w:firstLine="170"/>
        <w:jc w:val="both"/>
        <w:rPr>
          <w:lang w:val="es-ES_tradnl"/>
        </w:rPr>
      </w:pPr>
      <w:r>
        <w:rPr>
          <w:b/>
          <w:lang w:val="es-ES_tradnl"/>
        </w:rPr>
        <w:t>SHAUMBRA 4:</w:t>
      </w:r>
      <w:r>
        <w:rPr>
          <w:lang w:val="es-ES_tradnl"/>
        </w:rPr>
        <w:t xml:space="preserve"> Llegué aquí…</w:t>
      </w:r>
    </w:p>
    <w:p>
      <w:pPr>
        <w:pStyle w:val="Normal"/>
        <w:ind w:firstLine="170"/>
        <w:jc w:val="both"/>
        <w:rPr/>
      </w:pPr>
      <w:r>
        <w:rPr>
          <w:b/>
          <w:lang w:val="es-ES_tradnl"/>
        </w:rPr>
        <w:t>TOBÍAS:</w:t>
      </w:r>
      <w:r>
        <w:rPr>
          <w:lang w:val="es-ES_tradnl"/>
        </w:rPr>
        <w:t xml:space="preserve"> … a un lugar maravilloso en donde usted ahora está lista para aprender que no puede controlar su mente. Su mente ya no quiere que usted la siga controlando. Y, a fin de comprender lo que significa el dejar ir el control, usted literalmente tiene que esforzarse para tener algunos pensamientos malos. Usted está utilizando una fracción de su energía, de su inteligencia y casi nada de su divinidad. Pero, continúe con su pregunta (más risa).</w:t>
      </w:r>
    </w:p>
    <w:p>
      <w:pPr>
        <w:pStyle w:val="Normal"/>
        <w:ind w:firstLine="170"/>
        <w:jc w:val="both"/>
        <w:rPr>
          <w:lang w:val="es-ES_tradnl"/>
        </w:rPr>
      </w:pPr>
      <w:r>
        <w:rPr>
          <w:b/>
          <w:lang w:val="es-ES_tradnl"/>
        </w:rPr>
        <w:t>SHAUMBRA 4:</w:t>
      </w:r>
      <w:r>
        <w:rPr>
          <w:lang w:val="es-ES_tradnl"/>
        </w:rPr>
        <w:t xml:space="preserve"> Así que, pienso que he estado bajo hipnosis, pensando que la energía fluye hacia donde usted piensa, crea y a donde su mente va. Y, si dejo ir esos pensamientos, dejo que salgan, y pienso aquellas cosas malas, ¿en dónde está la línea de la conciencia creando eso en su vida?</w:t>
      </w:r>
    </w:p>
    <w:p>
      <w:pPr>
        <w:pStyle w:val="Normal"/>
        <w:ind w:firstLine="170"/>
        <w:jc w:val="both"/>
        <w:rPr>
          <w:lang w:val="es-ES_tradnl"/>
        </w:rPr>
      </w:pPr>
      <w:r>
        <w:rPr>
          <w:b/>
          <w:lang w:val="es-ES_tradnl"/>
        </w:rPr>
        <w:t>TOBÍAS:</w:t>
      </w:r>
      <w:r>
        <w:rPr>
          <w:lang w:val="es-ES_tradnl"/>
        </w:rPr>
        <w:t xml:space="preserve"> De hecho… no hay una línea. Eso usted lo verá cuando deje ir los controles –el control que dice que usted no podría pensar una cosa mala– cuando usted verdaderamente trata de tener un pensamiento malo, el mismo no saldrá tan mal. Va a salir como energía, como potencial. Va a salir como Nueva Energía buscando ser expresada.</w:t>
      </w:r>
    </w:p>
    <w:p>
      <w:pPr>
        <w:pStyle w:val="Normal"/>
        <w:ind w:firstLine="170"/>
        <w:jc w:val="both"/>
        <w:rPr>
          <w:lang w:val="es-ES_tradnl"/>
        </w:rPr>
      </w:pPr>
      <w:r>
        <w:rPr>
          <w:lang w:val="es-ES_tradnl"/>
        </w:rPr>
        <w:t>Pero verá, si usted aún continúa viviendo en el mundo dual de la Vieja Energía, usted va a tener la impresión de que hay ya sea pensamientos buenos o pensamientos malos. Lo que usted va a percibir es que no hay nada salvo un estado del ser divino. Usted ya no tiene que preocuparse por ello.</w:t>
      </w:r>
    </w:p>
    <w:p>
      <w:pPr>
        <w:pStyle w:val="Normal"/>
        <w:ind w:firstLine="170"/>
        <w:jc w:val="both"/>
        <w:rPr>
          <w:lang w:val="es-ES_tradnl"/>
        </w:rPr>
      </w:pPr>
      <w:r>
        <w:rPr>
          <w:lang w:val="es-ES_tradnl"/>
        </w:rPr>
        <w:t>Pero, a fin de hacer que ese flujo se inicie, a fin de conseguir que esa válvula sea activada nuevamente, es por eso que nosotros sugerimos que usted trate de tener un pensamiento malo. Usted tiene tanto bloqueado ahí arriba, tanto potencial para sí misma. Algunos de los sueños que ha tenido –y últimamente hemos hablado acerca de ello– no se están manifestando porque usted ha limitado el pasaje de esa energía hacia su realidad. Usted ha cerrado todas las rutas, los pasajes, porque usted dijo, “No puede llegar de esa manera. Eso sería malo. Yo no puedo pensar cosas malas”. Incluso cuando usted trata de realizar aquellos sueños de los que hemos hablado, usted dice, “Yo solamente puedo soñar del sueño como brillante y esponjoso y dos zapatitos santos”.</w:t>
      </w:r>
    </w:p>
    <w:p>
      <w:pPr>
        <w:pStyle w:val="Normal"/>
        <w:ind w:firstLine="170"/>
        <w:jc w:val="both"/>
        <w:rPr>
          <w:lang w:val="es-ES_tradnl"/>
        </w:rPr>
      </w:pPr>
      <w:r>
        <w:rPr>
          <w:lang w:val="es-ES_tradnl"/>
        </w:rPr>
        <w:t>Y ahora se le está pidiendo de dejar ir todos los juicios y pensar un pensamiento malo. Sienta lo que sucede cuando usted hace eso. Sienta cómo se abre la puerta que estuvo cerrada. Es tan, tan importante. Y nosotros comprendemos su entrenamiento, su dedicación a su entrenamiento. Pero, usted nos ha dicho ahora que está lista para avanzar hacia el próximo nivel.</w:t>
      </w:r>
    </w:p>
    <w:p>
      <w:pPr>
        <w:pStyle w:val="Normal"/>
        <w:ind w:firstLine="170"/>
        <w:jc w:val="both"/>
        <w:rPr>
          <w:lang w:val="es-ES_tradnl"/>
        </w:rPr>
      </w:pPr>
      <w:r>
        <w:rPr>
          <w:lang w:val="es-ES_tradnl"/>
        </w:rPr>
        <w:t>Estamos dando un gran salto aquí. Puede que esto asuste a algunos porque hicieron los votos de que nunca iban a pensar mal, o hacer el mal, o cualquiera de esas cosas. Así que tienen como un tipo de bloqueo energético. Nosotros no los estamos alentando a que salgan y que cometan asesinatos a hachazos (cierta risa). Pero, les estamos diciendo que dejen de pensar en la vieja forma limitada. Y, la forma limitada dijo que yo puedo tener solamente un pensamiento.</w:t>
      </w:r>
    </w:p>
    <w:p>
      <w:pPr>
        <w:pStyle w:val="Normal"/>
        <w:ind w:firstLine="170"/>
        <w:jc w:val="both"/>
        <w:rPr>
          <w:lang w:val="es-ES_tradnl"/>
        </w:rPr>
      </w:pPr>
      <w:r>
        <w:rPr>
          <w:lang w:val="es-ES_tradnl"/>
        </w:rPr>
        <w:t>Cada vez que piensa que solamente debe tener un pensamiento bueno, ¿qué es lo que cree que le sucede al potencial del otro lado, al opuesto, al espejo de ese pensamiento bueno? Está produciendo una energía muy desequilibrada, sofocadora. La misma es también una parte suya y quiere tanto que la ame. ¿Se puede imaginar amar solamente a un hijo y no al otro? ¿Podría imaginarse que usted ama solamente a aquellos que son de una cierta raza, o un cierto género?</w:t>
      </w:r>
    </w:p>
    <w:p>
      <w:pPr>
        <w:pStyle w:val="Normal"/>
        <w:ind w:firstLine="170"/>
        <w:jc w:val="both"/>
        <w:rPr/>
      </w:pPr>
      <w:r>
        <w:rPr>
          <w:lang w:val="es-ES_tradnl"/>
        </w:rPr>
        <w:t>Usted está encerrando potenciales. Y, lo está haciendo dentro suyo. Es por eso que estamos diciendo, “Juegue por ahí. Sea un actor en el escenario. Tenga algunos pensamientos malos. Diga algunas malas palabras. Diga ¡mierda!,  en voz alta (risa de la audiencia)”.</w:t>
      </w:r>
    </w:p>
    <w:p>
      <w:pPr>
        <w:pStyle w:val="Normal"/>
        <w:ind w:firstLine="170"/>
        <w:jc w:val="both"/>
        <w:rPr>
          <w:lang w:val="es-ES_tradnl"/>
        </w:rPr>
      </w:pPr>
      <w:r>
        <w:rPr>
          <w:b/>
          <w:lang w:val="es-ES_tradnl"/>
        </w:rPr>
        <w:t>SHAUMBRA 4:</w:t>
      </w:r>
      <w:r>
        <w:rPr>
          <w:lang w:val="es-ES_tradnl"/>
        </w:rPr>
        <w:t xml:space="preserve"> Mierda. Mierda.</w:t>
      </w:r>
    </w:p>
    <w:p>
      <w:pPr>
        <w:pStyle w:val="Normal"/>
        <w:ind w:firstLine="170"/>
        <w:jc w:val="both"/>
        <w:rPr/>
      </w:pPr>
      <w:r>
        <w:rPr>
          <w:b/>
          <w:lang w:val="es-ES_tradnl"/>
        </w:rPr>
        <w:t>TOBÍAS:</w:t>
      </w:r>
      <w:r>
        <w:rPr>
          <w:lang w:val="es-ES_tradnl"/>
        </w:rPr>
        <w:t xml:space="preserve"> No la escuchamos (risa mucho mayor).</w:t>
      </w:r>
    </w:p>
    <w:p>
      <w:pPr>
        <w:pStyle w:val="Normal"/>
        <w:ind w:firstLine="170"/>
        <w:jc w:val="both"/>
        <w:rPr>
          <w:lang w:val="es-ES_tradnl"/>
        </w:rPr>
      </w:pPr>
      <w:r>
        <w:rPr>
          <w:b/>
          <w:lang w:val="es-ES_tradnl"/>
        </w:rPr>
        <w:t>SHAUMBRA 4:</w:t>
      </w:r>
      <w:r>
        <w:rPr>
          <w:lang w:val="es-ES_tradnl"/>
        </w:rPr>
        <w:t xml:space="preserve"> Mierda, mierda, mierda.</w:t>
      </w:r>
    </w:p>
    <w:p>
      <w:pPr>
        <w:pStyle w:val="Normal"/>
        <w:ind w:firstLine="170"/>
        <w:jc w:val="both"/>
        <w:rPr>
          <w:lang w:val="es-ES_tradnl"/>
        </w:rPr>
      </w:pPr>
      <w:r>
        <w:rPr>
          <w:b/>
          <w:lang w:val="es-ES_tradnl"/>
        </w:rPr>
        <w:t>TOBÍAS:</w:t>
      </w:r>
      <w:r>
        <w:rPr>
          <w:lang w:val="es-ES_tradnl"/>
        </w:rPr>
        <w:t xml:space="preserve"> Se trata de dejar que esa energía suprimida vuelva a salir. No es que usted tenga que decir “mierda” para ser espiritual. Sino se trata de dejar salir las energías reprimidas.</w:t>
      </w:r>
    </w:p>
    <w:p>
      <w:pPr>
        <w:pStyle w:val="Normal"/>
        <w:ind w:firstLine="170"/>
        <w:jc w:val="both"/>
        <w:rPr>
          <w:lang w:val="es-ES_tradnl"/>
        </w:rPr>
      </w:pPr>
      <w:r>
        <w:rPr>
          <w:lang w:val="es-ES_tradnl"/>
        </w:rPr>
        <w:t>Y tantos de ustedes tienen controles y limitaciones también cuando tiene que ver con la sexualidad, demasiadas incluso como para comenzar a discutirlas aquí. Ustedes tienen infinidad de controles. La mayor parte de los mismos fueron colocados ahí, Shaumbra, los controles sexuales que tienen, porque ustedes se estuvieron protegiendo a sí mismos. Así que se encerraron. Ahora ha llegado el momento para abrirse. Traten de hacerlo de una manera un poco diferente esta vez. Y, no le estamos hablando a usted. Le estamos a hablando a todos los Shaumbra (más risa).</w:t>
      </w:r>
    </w:p>
    <w:p>
      <w:pPr>
        <w:pStyle w:val="Normal"/>
        <w:ind w:firstLine="170"/>
        <w:jc w:val="both"/>
        <w:rPr>
          <w:lang w:val="es-ES_tradnl"/>
        </w:rPr>
      </w:pPr>
      <w:r>
        <w:rPr>
          <w:b/>
          <w:lang w:val="es-ES_tradnl"/>
        </w:rPr>
        <w:t xml:space="preserve">SHAUMBRA 4: </w:t>
      </w:r>
      <w:r>
        <w:rPr>
          <w:lang w:val="es-ES_tradnl"/>
        </w:rPr>
        <w:t>Gracias</w:t>
      </w:r>
    </w:p>
    <w:p>
      <w:pPr>
        <w:pStyle w:val="Normal"/>
        <w:ind w:firstLine="170"/>
        <w:jc w:val="both"/>
        <w:rPr>
          <w:lang w:val="es-ES_tradnl"/>
        </w:rPr>
      </w:pPr>
      <w:r>
        <w:rPr>
          <w:b/>
          <w:lang w:val="es-ES_tradnl"/>
        </w:rPr>
        <w:t>TOBÍAS:</w:t>
      </w:r>
      <w:r>
        <w:rPr>
          <w:lang w:val="es-ES_tradnl"/>
        </w:rPr>
        <w:t xml:space="preserve"> Gracias a usted. </w:t>
      </w:r>
    </w:p>
    <w:p>
      <w:pPr>
        <w:pStyle w:val="Normal"/>
        <w:ind w:firstLine="170"/>
        <w:jc w:val="both"/>
        <w:rPr>
          <w:lang w:val="es-ES_tradnl"/>
        </w:rPr>
      </w:pPr>
      <w:r>
        <w:rPr>
          <w:lang w:val="es-ES_tradnl"/>
        </w:rPr>
      </w:r>
    </w:p>
    <w:p>
      <w:pPr>
        <w:pStyle w:val="Normal"/>
        <w:ind w:firstLine="170"/>
        <w:jc w:val="both"/>
        <w:rPr/>
      </w:pPr>
      <w:r>
        <w:rPr>
          <w:b/>
          <w:lang w:val="es-ES_tradnl"/>
        </w:rPr>
        <w:t>LINDA:</w:t>
      </w:r>
      <w:r>
        <w:rPr>
          <w:lang w:val="es-ES_tradnl"/>
        </w:rPr>
        <w:t xml:space="preserve"> Dicho sea de paso, el mes próximo voy a estar ofreciendo una clase para aquellos que están atascados en hablar mal de remedios (más risas).</w:t>
      </w:r>
    </w:p>
    <w:p>
      <w:pPr>
        <w:pStyle w:val="Normal"/>
        <w:ind w:firstLine="170"/>
        <w:jc w:val="both"/>
        <w:rPr/>
      </w:pPr>
      <w:r>
        <w:rPr>
          <w:b/>
          <w:lang w:val="es-ES_tradnl"/>
        </w:rPr>
        <w:t xml:space="preserve">TOBÍAS: </w:t>
      </w:r>
      <w:r>
        <w:rPr>
          <w:lang w:val="es-ES_tradnl"/>
        </w:rPr>
        <w:t>Nosotros no vemos a esto como uno de sus bloqueos energéticos (risa mucho mayor).</w:t>
      </w:r>
    </w:p>
    <w:p>
      <w:pPr>
        <w:pStyle w:val="Normal"/>
        <w:ind w:firstLine="170"/>
        <w:jc w:val="both"/>
        <w:rPr>
          <w:lang w:val="es-ES_tradnl"/>
        </w:rPr>
      </w:pPr>
      <w:r>
        <w:rPr>
          <w:b/>
          <w:lang w:val="es-ES_tradnl"/>
        </w:rPr>
        <w:t>LINDA:</w:t>
      </w:r>
      <w:r>
        <w:rPr>
          <w:lang w:val="es-ES_tradnl"/>
        </w:rPr>
        <w:t xml:space="preserve"> Es por eso que ofrecí enseñarlo.</w:t>
      </w:r>
    </w:p>
    <w:p>
      <w:pPr>
        <w:pStyle w:val="Normal"/>
        <w:ind w:firstLine="170"/>
        <w:jc w:val="both"/>
        <w:rPr>
          <w:b/>
          <w:b/>
          <w:lang w:val="es-ES_tradnl"/>
        </w:rPr>
      </w:pPr>
      <w:r>
        <w:rPr>
          <w:b/>
          <w:lang w:val="es-ES_tradnl"/>
        </w:rPr>
      </w:r>
    </w:p>
    <w:p>
      <w:pPr>
        <w:pStyle w:val="Normal"/>
        <w:ind w:firstLine="170"/>
        <w:jc w:val="both"/>
        <w:rPr>
          <w:lang w:val="es-ES_tradnl"/>
        </w:rPr>
      </w:pPr>
      <w:r>
        <w:rPr>
          <w:b/>
          <w:lang w:val="es-ES_tradnl"/>
        </w:rPr>
        <w:t>LINDA</w:t>
      </w:r>
      <w:r>
        <w:rPr>
          <w:lang w:val="es-ES_tradnl"/>
        </w:rPr>
        <w:t xml:space="preserve"> (refiriéndose a la próxima pregunta): Esta fue en realidad dirigida a Saint Germain, pero apuesto a que usted puede ayudar.</w:t>
      </w:r>
    </w:p>
    <w:p>
      <w:pPr>
        <w:pStyle w:val="Normal"/>
        <w:ind w:firstLine="170"/>
        <w:jc w:val="both"/>
        <w:rPr>
          <w:lang w:val="es-ES_tradnl"/>
        </w:rPr>
      </w:pPr>
      <w:r>
        <w:rPr>
          <w:lang w:val="es-ES_tradnl"/>
        </w:rPr>
      </w:r>
    </w:p>
    <w:p>
      <w:pPr>
        <w:pStyle w:val="Normal"/>
        <w:ind w:firstLine="170"/>
        <w:jc w:val="both"/>
        <w:rPr>
          <w:lang w:val="es-ES_tradnl"/>
        </w:rPr>
      </w:pPr>
      <w:r>
        <w:rPr>
          <w:b/>
          <w:lang w:val="es-ES_tradnl"/>
        </w:rPr>
        <w:t>PREGUNTA DE SHAUMBRA 5</w:t>
      </w:r>
      <w:r>
        <w:rPr>
          <w:lang w:val="es-ES_tradnl"/>
        </w:rPr>
        <w:t xml:space="preserve"> (de Internet, leído por Linda): Yo pienso que las iglesias en la Tierra sostienen una gran cantidad de energía perversa. Pero, ¿no se supone que no tenemos que tener agenda, y liberar y aceptar todo? ¿Por qué tiene usted que ir y patear el trasero religioso (cierta risa) cuando tenemos que aceptar y permitir? ¿Cómo puede tener una participación en esa acción sin quebrantar el corazón de mi madrastra?</w:t>
      </w:r>
    </w:p>
    <w:p>
      <w:pPr>
        <w:pStyle w:val="Normal"/>
        <w:ind w:firstLine="170"/>
        <w:jc w:val="both"/>
        <w:rPr>
          <w:lang w:val="es-ES_tradnl"/>
        </w:rPr>
      </w:pPr>
      <w:r>
        <w:rPr>
          <w:b/>
          <w:lang w:val="es-ES_tradnl"/>
        </w:rPr>
        <w:t>TOBÍAS:</w:t>
      </w:r>
      <w:r>
        <w:rPr>
          <w:lang w:val="es-ES_tradnl"/>
        </w:rPr>
        <w:t xml:space="preserve"> De hecho, usted va a llegar a un punto en el cual verdaderamente puede ser un observador sin involucrarse en todo ese drama. En otras palabras, usted puede ver las cosas por lo que son. Y, Adamas se pone –cómo decirlo– bastante enfático acerca de las iglesias. Pero, él lo ve como una tremenda superposición, un tremendo estado de hipnotismo que le está sirviendo a aquellos que cruzan por sus puertas.</w:t>
      </w:r>
    </w:p>
    <w:p>
      <w:pPr>
        <w:pStyle w:val="Normal"/>
        <w:ind w:firstLine="170"/>
        <w:jc w:val="both"/>
        <w:rPr>
          <w:lang w:val="es-ES_tradnl"/>
        </w:rPr>
      </w:pPr>
      <w:r>
        <w:rPr>
          <w:lang w:val="es-ES_tradnl"/>
        </w:rPr>
        <w:t>Pero, para tantos otros humanos, como los Shaumbra, ahora es –cómo decirlo– una barrera. Es un peso pesado. Literalmente los está refrenando. Para aquellos que aún siguen yendo ahí, hay un honor total. Pero para usted, que nos está pidiendo que vengamos acá y que le ayudemos a comprender lo que está pasando – ¿por qué se siente atascado, por qué está frustrado, por qué se siente vacío? – tenemos que ser muy directos.</w:t>
      </w:r>
    </w:p>
    <w:p>
      <w:pPr>
        <w:pStyle w:val="Normal"/>
        <w:ind w:firstLine="170"/>
        <w:jc w:val="both"/>
        <w:rPr>
          <w:lang w:val="es-ES_tradnl"/>
        </w:rPr>
      </w:pPr>
      <w:r>
        <w:rPr>
          <w:lang w:val="es-ES_tradnl"/>
        </w:rPr>
        <w:t>Y no estamos diciendo que sea bueno o malo. Simplemente estamos diciendo que las iglesias –que simplemente son una conciencia de la humanidad– la energía de la iglesia está refrenando a muchos de ustedes. Regresen y fíjense en los controles que tienen, especialmente a través de la parte paternal suya, basada en las enseñanzas de la infancia. Luego regresen, y fíjense en los controles, la cantidad masiva de controles, que ustedes tienen de vidas pasadas cuando se encontraban en las iglesias. Ustedes hicieron votos. Ustedes pasaron horas de rodillas y horas en tipos de procedimientos o ceremonias muy disciplinadas. Y ello conlleva una tremenda superposición.</w:t>
      </w:r>
    </w:p>
    <w:p>
      <w:pPr>
        <w:pStyle w:val="Normal"/>
        <w:ind w:firstLine="170"/>
        <w:jc w:val="both"/>
        <w:rPr>
          <w:lang w:val="es-ES_tradnl"/>
        </w:rPr>
      </w:pPr>
      <w:r>
        <w:rPr>
          <w:lang w:val="es-ES_tradnl"/>
        </w:rPr>
        <w:t>Nosotros no estamos –cómo decirlo– diciendo que las iglesias sean algo malo. No estamos diciendo que sean buenas. Ellas simplemente tienen una capa superpuesta o hipnosis. Pero gracias por su encantadora pregunta.</w:t>
      </w:r>
    </w:p>
    <w:p>
      <w:pPr>
        <w:pStyle w:val="Normal"/>
        <w:ind w:firstLine="170"/>
        <w:jc w:val="both"/>
        <w:rPr>
          <w:lang w:val="es-ES_tradnl"/>
        </w:rPr>
      </w:pPr>
      <w:r>
        <w:rPr>
          <w:lang w:val="es-ES_tradnl"/>
        </w:rPr>
      </w:r>
    </w:p>
    <w:p>
      <w:pPr>
        <w:pStyle w:val="Normal"/>
        <w:ind w:firstLine="170"/>
        <w:jc w:val="both"/>
        <w:rPr>
          <w:lang w:val="es-ES_tradnl"/>
        </w:rPr>
      </w:pPr>
      <w:r>
        <w:rPr>
          <w:b/>
          <w:lang w:val="es-ES_tradnl"/>
        </w:rPr>
        <w:t>PREGUNTA DE SHAUMBRA 6</w:t>
      </w:r>
      <w:r>
        <w:rPr>
          <w:lang w:val="es-ES_tradnl"/>
        </w:rPr>
        <w:t xml:space="preserve"> (una mujer en el micrófono): Hola, Tobías, yo le he escuchado durante suficiente tiempo como para saber que puedo hacer cualquier cosa que desee. Y ahí, en esto, se encuentra el dilema. Yo tengo una relación de amor/odio con mi empleo que puedo dejar dentro de poco. Y no sé si quedarme porque lo amo o si irme porque lo odio. Y he querido vivir en Colorado durante ocho años, y en cambio me he mudado a Tulsa. Y ahora me siento atascada ahí. ¿Me podría decir por qué estoy tan atascada, frustrada y vacía?</w:t>
      </w:r>
    </w:p>
    <w:p>
      <w:pPr>
        <w:pStyle w:val="Normal"/>
        <w:ind w:firstLine="170"/>
        <w:jc w:val="both"/>
        <w:rPr>
          <w:lang w:val="es-ES_tradnl"/>
        </w:rPr>
      </w:pPr>
      <w:r>
        <w:rPr>
          <w:b/>
          <w:lang w:val="es-ES_tradnl"/>
        </w:rPr>
        <w:t>TOBÍAS:</w:t>
      </w:r>
      <w:r>
        <w:rPr>
          <w:lang w:val="es-ES_tradnl"/>
        </w:rPr>
        <w:t xml:space="preserve"> De hecho… esto verdaderamente es parte de todo este proceso de atravesar por el despertar y estando entre los primeros. Es –cómo decirlo– haciendo tambalear viejos sistemas de creencias, viejos pensamientos acerca de usted misma. Es una cosa muy difícil de atravesar. Y nosotros, nunca jamás queremos –cómo decirlo– disminuir esto. Ustedes los humanos que son los primeros en hacer esto, son seres increíbles, no solamente haciéndolo como primeros, sino que haciéndolo en el lapso de una vida. Nunca se había considerado esto así de nuestro lado del velo.</w:t>
      </w:r>
    </w:p>
    <w:p>
      <w:pPr>
        <w:pStyle w:val="Normal"/>
        <w:ind w:firstLine="170"/>
        <w:jc w:val="both"/>
        <w:rPr>
          <w:lang w:val="es-ES_tradnl"/>
        </w:rPr>
      </w:pPr>
      <w:r>
        <w:rPr>
          <w:lang w:val="es-ES_tradnl"/>
        </w:rPr>
        <w:t>Así que ustedes se encuentran literalmente en el medio de dos mundos. Ustedes están en medio de la Vieja Energía. Ustedes están entre una vieja identidad suya, y la nueva energía que está emergiendo, que dice, “Yo puedo hacer cualquier cosa”. Pero, ustedes ven tantas cosas cada día en la vida que los rodea que van a tratar de decirles lo contrario, que tratarán de decirles que ustedes son menos que Dios también, ustedes son menos que capaces de salir de su empleo y tener una vida abundante.</w:t>
      </w:r>
    </w:p>
    <w:p>
      <w:pPr>
        <w:pStyle w:val="Normal"/>
        <w:ind w:firstLine="170"/>
        <w:jc w:val="both"/>
        <w:rPr>
          <w:lang w:val="es-ES_tradnl"/>
        </w:rPr>
      </w:pPr>
      <w:r>
        <w:rPr>
          <w:lang w:val="es-ES_tradnl"/>
        </w:rPr>
        <w:t>Así que, sí, por cierto ustedes se sienten atrapados. Y se sienten atascados. Ustedes pueden sentir cuán cerca están de esta libertad. Pero sin embargo, ustedes aún sienten que todas las puertas están cerradas. Ustedes aún sienten que no está realmente ahí... así que es un tiempo muy frustrante. Y, es más fácil trabajar a través de esto que lo que han ido construyendo en su mente y en sus sistemas de creencias.</w:t>
      </w:r>
    </w:p>
    <w:p>
      <w:pPr>
        <w:pStyle w:val="Normal"/>
        <w:ind w:firstLine="170"/>
        <w:jc w:val="both"/>
        <w:rPr>
          <w:lang w:val="es-ES_tradnl"/>
        </w:rPr>
      </w:pPr>
      <w:r>
        <w:rPr>
          <w:lang w:val="es-ES_tradnl"/>
        </w:rPr>
        <w:t>Ellas realmente ya no quieren estar ahí. Ellas no fueron puestas ahí con fines negativos. Ellas fueron puestas ahí por seres alienígenas, o ellas actualmente ni siquiera fueron puestas ahí por sus verdaderos padres biológicos. Fueron una serie de maniobras energéticas que tuvieron que ser hechas por ustedes y por la humanidad para crear esta hermosa experiencia.</w:t>
      </w:r>
    </w:p>
    <w:p>
      <w:pPr>
        <w:pStyle w:val="Normal"/>
        <w:ind w:firstLine="170"/>
        <w:jc w:val="both"/>
        <w:rPr>
          <w:lang w:val="es-ES_tradnl"/>
        </w:rPr>
      </w:pPr>
      <w:r>
        <w:rPr>
          <w:lang w:val="es-ES_tradnl"/>
        </w:rPr>
        <w:t>Así que ahora, ustedes, Dios, pueden comenzar a liberar los controles. Ustedes no necesitan saber qué es lo que cada control es. Pero, les decimos que lo anoten en un pedazo de papel para que puedan comenzar a comprender, para que puedan ver verdaderamente las cosas que ustedes controlan en su realidad. Déjenlos ir. Simplemente digan, o anoten, que están listos para dejar ir cualquier control que tienen acerca de su trabajo, en realidad cualquier trabajo que ustedes... o controles que ustedes tienen acerca del servicio espiritual.</w:t>
      </w:r>
    </w:p>
    <w:p>
      <w:pPr>
        <w:pStyle w:val="Normal"/>
        <w:ind w:firstLine="170"/>
        <w:jc w:val="both"/>
        <w:rPr>
          <w:lang w:val="es-ES_tradnl"/>
        </w:rPr>
      </w:pPr>
      <w:r>
        <w:rPr>
          <w:lang w:val="es-ES_tradnl"/>
        </w:rPr>
        <w:t>Y eso es probablemente una de las cosas más grandes en su vida en la actualidad. Ustedes tienen una convicción y creencia profundamente asentada que dice que están aquí para servir. Ustedes están aquí para servir al Espíritu. Ustedes tienen que ser colocados en situaciones que necesitan de su energía. Y, eso es un control. Es un control hermoso. Es uno por el cual están siendo honrados. Pero, ahora ha llegado el momento para dejarlo ir.</w:t>
      </w:r>
    </w:p>
    <w:p>
      <w:pPr>
        <w:pStyle w:val="Normal"/>
        <w:ind w:firstLine="170"/>
        <w:jc w:val="both"/>
        <w:rPr>
          <w:lang w:val="es-ES_tradnl"/>
        </w:rPr>
      </w:pPr>
      <w:r>
        <w:rPr>
          <w:lang w:val="es-ES_tradnl"/>
        </w:rPr>
        <w:t>Una parte del conflicto puede ser que ustedes se sientan egoístas. Ustedes pueden sentir que no están haciendo el trabajo en el cual son tan buenos. Pero, a fin de hacer un nuevo nivel de trabajo –ayudar a otros humanos para comprender cómo mover energía– ha llegado el momento de dejar ir esos controles. Específicamente, dejar ir el control que dice, “Yo esto aquí estrictamente para el servicio espiritual. Yo estoy aquí para las situaciones más difíciles. Yo me voy a permitir a mí mismo el ser asignado a las energías más duras”.</w:t>
      </w:r>
    </w:p>
    <w:p>
      <w:pPr>
        <w:pStyle w:val="Normal"/>
        <w:ind w:firstLine="170"/>
        <w:jc w:val="both"/>
        <w:rPr>
          <w:lang w:val="es-ES_tradnl"/>
        </w:rPr>
      </w:pPr>
      <w:r>
        <w:rPr>
          <w:lang w:val="es-ES_tradnl"/>
        </w:rPr>
        <w:t>Deje ir esto ahora. Dese a si misma la libertad para ser una maestra de la Nueva Energía en una nueva manera. Y usted va a ver cómo su vida cambiará. Y entonces, vamos a tener que hablar con usted nuevamente acerca de todos los cambios que se producen. Pero, usted verá algunos cambios hermosos en su propia vida.</w:t>
      </w:r>
    </w:p>
    <w:p>
      <w:pPr>
        <w:pStyle w:val="Normal"/>
        <w:ind w:firstLine="170"/>
        <w:jc w:val="both"/>
        <w:rPr>
          <w:lang w:val="es-ES_tradnl"/>
        </w:rPr>
      </w:pPr>
      <w:r>
        <w:rPr>
          <w:b/>
          <w:lang w:val="es-ES_tradnl"/>
        </w:rPr>
        <w:t>SHAUMBRA 6:</w:t>
      </w:r>
      <w:r>
        <w:rPr>
          <w:lang w:val="es-ES_tradnl"/>
        </w:rPr>
        <w:t xml:space="preserve"> Gracias.</w:t>
      </w:r>
    </w:p>
    <w:p>
      <w:pPr>
        <w:pStyle w:val="Normal"/>
        <w:ind w:firstLine="170"/>
        <w:jc w:val="both"/>
        <w:rPr>
          <w:lang w:val="es-ES_tradnl"/>
        </w:rPr>
      </w:pPr>
      <w:r>
        <w:rPr>
          <w:b/>
          <w:lang w:val="es-ES_tradnl"/>
        </w:rPr>
        <w:t xml:space="preserve">TOBÍAS: </w:t>
      </w:r>
      <w:r>
        <w:rPr>
          <w:lang w:val="es-ES_tradnl"/>
        </w:rPr>
        <w:t>Gracias a usted.</w:t>
      </w:r>
    </w:p>
    <w:p>
      <w:pPr>
        <w:pStyle w:val="Normal"/>
        <w:ind w:firstLine="170"/>
        <w:jc w:val="both"/>
        <w:rPr>
          <w:lang w:val="es-ES_tradnl"/>
        </w:rPr>
      </w:pPr>
      <w:r>
        <w:rPr>
          <w:lang w:val="es-ES_tradnl"/>
        </w:rPr>
      </w:r>
    </w:p>
    <w:p>
      <w:pPr>
        <w:pStyle w:val="Normal"/>
        <w:ind w:firstLine="170"/>
        <w:jc w:val="both"/>
        <w:rPr>
          <w:lang w:val="es-ES_tradnl"/>
        </w:rPr>
      </w:pPr>
      <w:r>
        <w:rPr>
          <w:b/>
          <w:lang w:val="es-ES_tradnl"/>
        </w:rPr>
        <w:t xml:space="preserve">PREGUNTA DE SHAUMBRA 7 </w:t>
      </w:r>
      <w:r>
        <w:rPr>
          <w:lang w:val="es-ES_tradnl"/>
        </w:rPr>
        <w:t>(de Internet, leído por Linda): Querido Tobías, yo no estoy segura de ser un niño Índigo, pero si lo soy, no estoy contribuyendo al mundo en forma muy exitosa. Yo veo a mi alrededor a gente que ha perdido la habilidad de ver la belleza en cosas que tendrían que ser bellas y en cambio ven fealdad. Estoy agonizando por el saber que eventualmente no se puedan recuperar. He tratado de ponerme a mí misma en su posición y me he afligido y aún no me he recuperado a pesar de grandes esfuerzos. Y así que mi pregunta es -¿por qué?. ¿Por qué le puede pasar esto a humanos?</w:t>
      </w:r>
    </w:p>
    <w:p>
      <w:pPr>
        <w:pStyle w:val="Normal"/>
        <w:ind w:firstLine="170"/>
        <w:jc w:val="both"/>
        <w:rPr>
          <w:lang w:val="es-ES_tradnl"/>
        </w:rPr>
      </w:pPr>
      <w:r>
        <w:rPr>
          <w:b/>
          <w:lang w:val="es-ES_tradnl"/>
        </w:rPr>
        <w:t>TOBÍAS:</w:t>
      </w:r>
      <w:r>
        <w:rPr>
          <w:lang w:val="es-ES_tradnl"/>
        </w:rPr>
        <w:t xml:space="preserve"> De hecho… porque les puede pasar (cierta risa)… porque ellos lo están eligiendo... porque ellos se encuentran en una ilusión en la cual quieren estar. Y, cuando ellos levantan su mano, o ellos llaman y dicen, “Querido Espíritu, estoy lista para salir; querido Espíritu, estoy lista para mi despertar; estoy lista para descubrir la Fruta de la Rosa”, entonces nosotros llegamos a raudales. Nosotros comenzamos a fluir dentro de su realidad para comenzar a trabajar con usted, para comenzar todo el proceso del despertar.</w:t>
      </w:r>
    </w:p>
    <w:p>
      <w:pPr>
        <w:pStyle w:val="Normal"/>
        <w:ind w:firstLine="170"/>
        <w:jc w:val="both"/>
        <w:rPr>
          <w:lang w:val="es-ES_tradnl"/>
        </w:rPr>
      </w:pPr>
      <w:r>
        <w:rPr>
          <w:lang w:val="es-ES_tradnl"/>
        </w:rPr>
        <w:t>Pero, mientras tanto trate de honrar a los humanos que están en las situaciones en las que están. Oh, a veces ellos gritan. Ellos gritan y dicen, “Querido Dios, hazme un poco más saludable, para que pueda ser un poco menos infeliz por unos cuantos años más en mi vida”. A estos llamados nosotros no respondemos.</w:t>
      </w:r>
    </w:p>
    <w:p>
      <w:pPr>
        <w:pStyle w:val="Normal"/>
        <w:ind w:firstLine="170"/>
        <w:jc w:val="both"/>
        <w:rPr>
          <w:lang w:val="es-ES_tradnl"/>
        </w:rPr>
      </w:pPr>
      <w:r>
        <w:rPr>
          <w:lang w:val="es-ES_tradnl"/>
        </w:rPr>
        <w:t>Nosotros respondemos al llamado verdadero del corazón, al llamado que dice, “Querido Dios, estoy lista para recordar. Querido Dios, estoy lista para que mi divinidad penetre dentro de mi realidad”. Esos son los llamados a los que respondemos, las oraciones a las que respondemos.</w:t>
      </w:r>
    </w:p>
    <w:p>
      <w:pPr>
        <w:pStyle w:val="Normal"/>
        <w:ind w:firstLine="170"/>
        <w:jc w:val="both"/>
        <w:rPr>
          <w:lang w:val="es-ES_tradnl"/>
        </w:rPr>
      </w:pPr>
      <w:r>
        <w:rPr>
          <w:lang w:val="es-ES_tradnl"/>
        </w:rPr>
        <w:t>Así que por favor, no formen juicio sobre los otros humanos. Por favor no se permitan a sí mismos ser arrastrados dentro de su drama. Por favor dejen ir los controles que ustedes tienen con respecto a la forma en la que piensan que ustedes tendrían que estar ahí para ayudar a otros, una cuestión muy grande para muchos Shaumbra. Ustedes tienen ciertas definiciones de lo que piensan que es el trabajo espiritual. Ustedes van a aprender que es bastante distinto de lo que pensaron que es.</w:t>
      </w:r>
    </w:p>
    <w:p>
      <w:pPr>
        <w:pStyle w:val="Normal"/>
        <w:ind w:firstLine="170"/>
        <w:jc w:val="both"/>
        <w:rPr>
          <w:lang w:val="es-ES_tradnl"/>
        </w:rPr>
      </w:pPr>
      <w:r>
        <w:rPr>
          <w:b/>
          <w:lang w:val="es-ES_tradnl"/>
        </w:rPr>
        <w:t>LINDA:</w:t>
      </w:r>
      <w:r>
        <w:rPr>
          <w:lang w:val="es-ES_tradnl"/>
        </w:rPr>
        <w:t xml:space="preserve"> Última pregunta si así lo quiere.</w:t>
      </w:r>
    </w:p>
    <w:p>
      <w:pPr>
        <w:pStyle w:val="Normal"/>
        <w:ind w:firstLine="170"/>
        <w:jc w:val="both"/>
        <w:rPr>
          <w:lang w:val="es-ES_tradnl"/>
        </w:rPr>
      </w:pPr>
      <w:r>
        <w:rPr>
          <w:b/>
          <w:lang w:val="es-ES_tradnl"/>
        </w:rPr>
        <w:t>TOBÍAS:</w:t>
      </w:r>
      <w:r>
        <w:rPr>
          <w:lang w:val="es-ES_tradnl"/>
        </w:rPr>
        <w:t xml:space="preserve"> Vamos a aceptar algunas más.</w:t>
      </w:r>
    </w:p>
    <w:p>
      <w:pPr>
        <w:pStyle w:val="Normal"/>
        <w:ind w:firstLine="170"/>
        <w:jc w:val="both"/>
        <w:rPr>
          <w:lang w:val="es-ES"/>
        </w:rPr>
      </w:pPr>
      <w:r>
        <w:rPr>
          <w:b/>
          <w:lang w:val="es-ES"/>
        </w:rPr>
        <w:t>LINDA:</w:t>
      </w:r>
      <w:r>
        <w:rPr>
          <w:lang w:val="es-ES"/>
        </w:rPr>
        <w:t xml:space="preserve"> Bien.</w:t>
      </w:r>
    </w:p>
    <w:p>
      <w:pPr>
        <w:pStyle w:val="Normal"/>
        <w:ind w:firstLine="170"/>
        <w:jc w:val="both"/>
        <w:rPr>
          <w:lang w:val="es-ES"/>
        </w:rPr>
      </w:pPr>
      <w:r>
        <w:rPr>
          <w:lang w:val="es-ES"/>
        </w:rPr>
      </w:r>
    </w:p>
    <w:p>
      <w:pPr>
        <w:pStyle w:val="Normal"/>
        <w:ind w:firstLine="170"/>
        <w:jc w:val="both"/>
        <w:rPr>
          <w:lang w:val="es-ES_tradnl"/>
        </w:rPr>
      </w:pPr>
      <w:r>
        <w:rPr>
          <w:b/>
          <w:lang w:val="es-ES_tradnl"/>
        </w:rPr>
        <w:t xml:space="preserve">PREGUNTA DE SHAUMBRA 8 </w:t>
      </w:r>
      <w:r>
        <w:rPr>
          <w:lang w:val="es-ES_tradnl"/>
        </w:rPr>
        <w:t>(una mujer en el micrófono): Hola, Tobías. Durante unos cuantos años ahora he hecho retratos del alma.</w:t>
      </w:r>
    </w:p>
    <w:p>
      <w:pPr>
        <w:pStyle w:val="Normal"/>
        <w:ind w:firstLine="170"/>
        <w:jc w:val="both"/>
        <w:rPr>
          <w:lang w:val="es-ES_tradnl"/>
        </w:rPr>
      </w:pPr>
      <w:r>
        <w:rPr>
          <w:b/>
          <w:lang w:val="es-ES_tradnl"/>
        </w:rPr>
        <w:t xml:space="preserve">TOBÍAS: </w:t>
      </w:r>
      <w:r>
        <w:rPr>
          <w:lang w:val="es-ES_tradnl"/>
        </w:rPr>
        <w:t>Sí.</w:t>
      </w:r>
    </w:p>
    <w:p>
      <w:pPr>
        <w:pStyle w:val="Normal"/>
        <w:ind w:firstLine="170"/>
        <w:jc w:val="both"/>
        <w:rPr>
          <w:lang w:val="es-ES_tradnl"/>
        </w:rPr>
      </w:pPr>
      <w:r>
        <w:rPr>
          <w:b/>
          <w:lang w:val="es-ES_tradnl"/>
        </w:rPr>
        <w:t>SHAUMBRA 8:</w:t>
      </w:r>
      <w:r>
        <w:rPr>
          <w:lang w:val="es-ES_tradnl"/>
        </w:rPr>
        <w:t xml:space="preserve"> Y me ha producido gran placer el hacerlo, salvo en los últimos pocos años, porque cada vez que hago algún tipo de pintura, ya sea que me da un ataque, tengo un accidente, después me enfermo, incluyendo uno que justamente hice el mes pasado e inmediatamente tuve gripe durante un mes. Y me he dado cuenta... bien, esto está sucediendo con mis pinturas, y no comprendo qué es este proceso, salvo que tengo la sensación de que estoy pintando lo que usted llamaría “energía atascada”.</w:t>
      </w:r>
    </w:p>
    <w:p>
      <w:pPr>
        <w:pStyle w:val="Normal"/>
        <w:ind w:firstLine="170"/>
        <w:jc w:val="both"/>
        <w:rPr>
          <w:lang w:val="es-ES_tradnl"/>
        </w:rPr>
      </w:pPr>
      <w:r>
        <w:rPr>
          <w:b/>
          <w:lang w:val="es-ES_tradnl"/>
        </w:rPr>
        <w:t>TOBÍAS:</w:t>
      </w:r>
      <w:r>
        <w:rPr>
          <w:lang w:val="es-ES_tradnl"/>
        </w:rPr>
        <w:t xml:space="preserve"> De hecho. </w:t>
      </w:r>
    </w:p>
    <w:p>
      <w:pPr>
        <w:pStyle w:val="Normal"/>
        <w:ind w:firstLine="170"/>
        <w:jc w:val="both"/>
        <w:rPr>
          <w:lang w:val="es-ES_tradnl"/>
        </w:rPr>
      </w:pPr>
      <w:r>
        <w:rPr>
          <w:b/>
          <w:lang w:val="es-ES_tradnl"/>
        </w:rPr>
        <w:t>SHAUMBRA 8:</w:t>
      </w:r>
      <w:r>
        <w:rPr>
          <w:lang w:val="es-ES_tradnl"/>
        </w:rPr>
        <w:t xml:space="preserve"> Y sabe, yo quiero saber si... no lo hago si tendría que abandonar totalmente la pintura durante un tiempo, o si hay alguna forma para que pueda trabajar moviendo energía con mi trabajo.</w:t>
      </w:r>
    </w:p>
    <w:p>
      <w:pPr>
        <w:pStyle w:val="Normal"/>
        <w:ind w:firstLine="170"/>
        <w:jc w:val="both"/>
        <w:rPr>
          <w:lang w:val="es-ES_tradnl"/>
        </w:rPr>
      </w:pPr>
      <w:r>
        <w:rPr>
          <w:b/>
          <w:lang w:val="es-ES_tradnl"/>
        </w:rPr>
        <w:t>TOBÍAS:</w:t>
      </w:r>
      <w:r>
        <w:rPr>
          <w:lang w:val="es-ES_tradnl"/>
        </w:rPr>
        <w:t xml:space="preserve"> Interesante… y usted ya ha respondido. Pero, déjenos aclarar esto para usted. Su pintura abre senderos inter-dimensionales. Y es por eso, por lo que usted tiene la habilidad de hacer pinturas del alma porque usted introduce desde todos los aspectos, no solamente el ser físico que está sentado aquí. Usted introduce desde todas sus distintas –cómo decirlo– personalidades multi-dimensionales.</w:t>
      </w:r>
    </w:p>
    <w:p>
      <w:pPr>
        <w:pStyle w:val="Normal"/>
        <w:ind w:firstLine="170"/>
        <w:jc w:val="both"/>
        <w:rPr>
          <w:lang w:val="es-ES_tradnl"/>
        </w:rPr>
      </w:pPr>
      <w:r>
        <w:rPr>
          <w:lang w:val="es-ES_tradnl"/>
        </w:rPr>
        <w:t>Pero usted también tiene una increíble energía empática en donde usted siente todo a un nivel tan profundo. Y ahora, usted literalmente lo está incorporando como suyo propio. Usted no está simplemente procesándolo y dejando que circule a través suyo en una forma creativa. Usted siente que tiene que vivirlo a fin de pintarlo. Bien, usted puede dejar de lado eso. Usted no tiene que incorporarlo a su sistema. Nuevamente, es ser el observador de las energías que están fluyendo hacia el interior.</w:t>
      </w:r>
    </w:p>
    <w:p>
      <w:pPr>
        <w:pStyle w:val="Normal"/>
        <w:ind w:firstLine="170"/>
        <w:jc w:val="both"/>
        <w:rPr>
          <w:lang w:val="es-ES_tradnl"/>
        </w:rPr>
      </w:pPr>
      <w:r>
        <w:rPr>
          <w:lang w:val="es-ES_tradnl"/>
        </w:rPr>
        <w:t>Pero nosotros la vamos a desafiar y pedirle que haga algo. Tal como usted pinta ahora... usted ha pensado en la pintura como que es un tipo de instantánea del momento, de una cierta energía. Pero, nosotros vamos a pedirle que pinte ahora como si la pintura siempre estuviese en movimiento, evolucionando y cambiando. Al ojo humano desnudo podrá parecerle como si los colores y la difusión en su tablero son siempre los mismos. Pero usted va a saber –y muchos otros sabrán– que todo está siempre desplazándose y cambiando.</w:t>
      </w:r>
    </w:p>
    <w:p>
      <w:pPr>
        <w:pStyle w:val="Normal"/>
        <w:ind w:firstLine="170"/>
        <w:jc w:val="both"/>
        <w:rPr>
          <w:lang w:val="es-ES_tradnl"/>
        </w:rPr>
      </w:pPr>
      <w:r>
        <w:rPr>
          <w:lang w:val="es-ES_tradnl"/>
        </w:rPr>
        <w:t>Alguien podrá ver una de sus pinturas en un momento, y luego volver a verla un año más tarde. Y ellos van a decir, “Pero la pintura ha cambiado totalmente. ¿Qué es lo que hay de diferente?” Es porque ahora se le está pidiendo; usted está siendo –cómo decirlo– usted está teniendo el apoyo de nuestro lado para hacer las pinturas en movimiento, las pinturas dinámicas, las pinturas de la Nueva Energía, pinturas que no son estáticas sino constantemente evolucionando y cambiando. Y ahora ha llegado el momento para ello. Y usted es altamente sintiente y sensible. Deje que eso fluya totalmente a través hacia el lienzo. Deje de tratar de retenerlo dentro suyo.</w:t>
      </w:r>
    </w:p>
    <w:p>
      <w:pPr>
        <w:pStyle w:val="Normal"/>
        <w:ind w:firstLine="170"/>
        <w:jc w:val="both"/>
        <w:rPr>
          <w:lang w:val="es-ES_tradnl"/>
        </w:rPr>
      </w:pPr>
      <w:r>
        <w:rPr>
          <w:lang w:val="es-ES_tradnl"/>
        </w:rPr>
        <w:t>Otra cosa buena para que los otros Shaumbra sepan es que – con tanta frecuencia usted está literalmente adaptando cosas de otra gente. Nosotros hemos dicho con anterioridad – solamente una ínfima porción de las cosas que usted siente y experimenta son acerca de usted misma. Y algunos se han quejado y han dicho, “Pero, Tobías, ¿qué... usted quiere decir que esta gripe no es realmente mía, esta gripe que estoy experimentando? Estoy tan enferma. Obviamente es mía”. Pero, nosotros decimos, “¿Dónde la pescó usted?” Usted la agarró de alguien más. Usted no la ha creado. Ese fue un pájaro en Hong Kong (risa de la audiencia). Usted simplemente la pescó y la adoptó como suya propia. Así que la alentamos para que avance ahora con sus pinturas, y usted no sentirá que todos esos efectos físicos se produzcan.</w:t>
      </w:r>
    </w:p>
    <w:p>
      <w:pPr>
        <w:pStyle w:val="Normal"/>
        <w:ind w:firstLine="170"/>
        <w:jc w:val="both"/>
        <w:rPr>
          <w:lang w:val="es-ES_tradnl"/>
        </w:rPr>
      </w:pPr>
      <w:r>
        <w:rPr>
          <w:b/>
          <w:lang w:val="es-ES_tradnl"/>
        </w:rPr>
        <w:t xml:space="preserve">SHAUMBRA 8: </w:t>
      </w:r>
      <w:r>
        <w:rPr>
          <w:lang w:val="es-ES_tradnl"/>
        </w:rPr>
        <w:t>Gracias, muchas gracias.</w:t>
      </w:r>
    </w:p>
    <w:p>
      <w:pPr>
        <w:pStyle w:val="Normal"/>
        <w:ind w:firstLine="170"/>
        <w:jc w:val="both"/>
        <w:rPr>
          <w:lang w:val="es-ES_tradnl"/>
        </w:rPr>
      </w:pPr>
      <w:r>
        <w:rPr>
          <w:b/>
          <w:lang w:val="es-ES_tradnl"/>
        </w:rPr>
        <w:t>TOBÍAS:</w:t>
      </w:r>
      <w:r>
        <w:rPr>
          <w:lang w:val="es-ES_tradnl"/>
        </w:rPr>
        <w:t xml:space="preserve"> Ciertamente. </w:t>
      </w:r>
    </w:p>
    <w:p>
      <w:pPr>
        <w:pStyle w:val="Normal"/>
        <w:ind w:firstLine="170"/>
        <w:jc w:val="both"/>
        <w:rPr>
          <w:lang w:val="es-ES_tradnl"/>
        </w:rPr>
      </w:pPr>
      <w:r>
        <w:rPr>
          <w:b/>
          <w:lang w:val="es-ES_tradnl"/>
        </w:rPr>
        <w:t xml:space="preserve">LINDA: </w:t>
      </w:r>
      <w:r>
        <w:rPr>
          <w:lang w:val="es-ES_tradnl"/>
        </w:rPr>
        <w:t>Última pregunta.</w:t>
      </w:r>
    </w:p>
    <w:p>
      <w:pPr>
        <w:pStyle w:val="Normal"/>
        <w:ind w:firstLine="170"/>
        <w:jc w:val="both"/>
        <w:rPr>
          <w:lang w:val="es-ES_tradnl"/>
        </w:rPr>
      </w:pPr>
      <w:r>
        <w:rPr>
          <w:lang w:val="es-ES_tradnl"/>
        </w:rPr>
      </w:r>
    </w:p>
    <w:p>
      <w:pPr>
        <w:pStyle w:val="Normal"/>
        <w:ind w:firstLine="170"/>
        <w:jc w:val="both"/>
        <w:rPr>
          <w:lang w:val="es-ES_tradnl"/>
        </w:rPr>
      </w:pPr>
      <w:r>
        <w:rPr>
          <w:b/>
          <w:lang w:val="es-ES_tradnl"/>
        </w:rPr>
        <w:t>PREGUNTA DE SHAUMBRA 9</w:t>
      </w:r>
      <w:r>
        <w:rPr>
          <w:lang w:val="es-ES_tradnl"/>
        </w:rPr>
        <w:t xml:space="preserve"> (una mujer en el micrófono): Hola, Tobías.</w:t>
      </w:r>
    </w:p>
    <w:p>
      <w:pPr>
        <w:pStyle w:val="Normal"/>
        <w:ind w:firstLine="170"/>
        <w:jc w:val="both"/>
        <w:rPr>
          <w:lang w:val="es-ES_tradnl"/>
        </w:rPr>
      </w:pPr>
      <w:r>
        <w:rPr>
          <w:b/>
          <w:lang w:val="es-ES_tradnl"/>
        </w:rPr>
        <w:t>TOBÍAS:</w:t>
      </w:r>
      <w:r>
        <w:rPr>
          <w:lang w:val="es-ES_tradnl"/>
        </w:rPr>
        <w:t xml:space="preserve"> Hola...</w:t>
      </w:r>
    </w:p>
    <w:p>
      <w:pPr>
        <w:pStyle w:val="Normal"/>
        <w:ind w:firstLine="170"/>
        <w:jc w:val="both"/>
        <w:rPr>
          <w:lang w:val="es-ES_tradnl"/>
        </w:rPr>
      </w:pPr>
      <w:r>
        <w:rPr>
          <w:b/>
          <w:lang w:val="es-ES_tradnl"/>
        </w:rPr>
        <w:t>SHAUMBRA 9:</w:t>
      </w:r>
      <w:r>
        <w:rPr>
          <w:lang w:val="es-ES_tradnl"/>
        </w:rPr>
        <w:t xml:space="preserve"> Esta pregunta es por cuenta de una cantidad de Shaumbra. Se trata de la paternidad en la Nueva Energía.</w:t>
      </w:r>
    </w:p>
    <w:p>
      <w:pPr>
        <w:pStyle w:val="Normal"/>
        <w:ind w:firstLine="170"/>
        <w:jc w:val="both"/>
        <w:rPr>
          <w:lang w:val="es-ES_tradnl"/>
        </w:rPr>
      </w:pPr>
      <w:r>
        <w:rPr>
          <w:b/>
          <w:lang w:val="es-ES_tradnl"/>
        </w:rPr>
        <w:t xml:space="preserve">TOBÍAS: </w:t>
      </w:r>
      <w:r>
        <w:rPr>
          <w:lang w:val="es-ES_tradnl"/>
        </w:rPr>
        <w:t xml:space="preserve">Por cierto. </w:t>
      </w:r>
    </w:p>
    <w:p>
      <w:pPr>
        <w:pStyle w:val="Normal"/>
        <w:ind w:firstLine="170"/>
        <w:jc w:val="both"/>
        <w:rPr>
          <w:lang w:val="es-ES_tradnl"/>
        </w:rPr>
      </w:pPr>
      <w:r>
        <w:rPr>
          <w:b/>
          <w:lang w:val="es-ES_tradnl"/>
        </w:rPr>
        <w:t>SHAUMBRA 9:</w:t>
      </w:r>
      <w:r>
        <w:rPr>
          <w:lang w:val="es-ES_tradnl"/>
        </w:rPr>
        <w:t xml:space="preserve"> Nosotros estamos aprendiendo a amarnos a nosotros mismos y cuidarnos a nosotros mismos. Cuando usted tiene las necesidades y las agendas de los pequeños, sus propias necesidades tienen que ir al quemador de atrás con frecuencia. Nosotros estamos aprendiendo a seguir nuestra pasión y a permitir que la abundancia venga a nosotros. Sin embargo esto es bastante más difícil... parece ser más difícil con los hijos. Para muchos de nosotros incluso no llegamos a ver a nuestros hijos debido a los cambios que se han producido en nuestras vidas. Las limitaciones creadas por la paternidad, especialmente para las madres, parecen ser muy reales y no son tan fáciles de descartar. Ellas son simplemente historia o hipnotismo o ilusiones. Así que, ¿podría por favor hablar acerca de esto? Gracias.</w:t>
      </w:r>
    </w:p>
    <w:p>
      <w:pPr>
        <w:pStyle w:val="Normal"/>
        <w:ind w:firstLine="170"/>
        <w:jc w:val="both"/>
        <w:rPr>
          <w:lang w:val="es-ES_tradnl"/>
        </w:rPr>
      </w:pPr>
      <w:r>
        <w:rPr>
          <w:b/>
          <w:lang w:val="es-ES_tradnl"/>
        </w:rPr>
        <w:t xml:space="preserve">TOBÍAS: </w:t>
      </w:r>
      <w:r>
        <w:rPr>
          <w:lang w:val="es-ES_tradnl"/>
        </w:rPr>
        <w:t>Ciertamente… vamos a hacer que esto sea muy simple. Dentro de estos niños, esta bola de energía que ustedes tienen –y que muchos Shaumbra tienen en la actualidad– no es una limitación o una restricción. Es un regalo tremendo de abundancia y salud y vida y Nueva Energía. Y se encuentra justo ahí en ese pequeño paquete que algunos días los asombrará y algunos días los distraerá, y algunos días quizás hagan que sientan que consiguen menos de lo que les corresponde.</w:t>
      </w:r>
    </w:p>
    <w:p>
      <w:pPr>
        <w:pStyle w:val="Normal"/>
        <w:ind w:firstLine="170"/>
        <w:jc w:val="both"/>
        <w:rPr>
          <w:lang w:val="es-ES_tradnl"/>
        </w:rPr>
      </w:pPr>
      <w:r>
        <w:rPr>
          <w:lang w:val="es-ES_tradnl"/>
        </w:rPr>
        <w:t>Pero literalmente, ustedes consiguen más que su porción. Usted consiguió un hermoso paquete completo de Nueva Energía el cual va a precisar de cierta nutrición, que va a precisar de cierto amor. Pero, se está desplegando. Los dones que ellos introducen también los traen para ustedes. Así que, no es que estén recibiendo de menos. Nosotros les vamos a pedir que cambien su enfoque hacia esto.</w:t>
      </w:r>
    </w:p>
    <w:p>
      <w:pPr>
        <w:pStyle w:val="Normal"/>
        <w:ind w:firstLine="170"/>
        <w:jc w:val="both"/>
        <w:rPr>
          <w:lang w:val="es-ES_tradnl"/>
        </w:rPr>
      </w:pPr>
      <w:r>
        <w:rPr>
          <w:lang w:val="es-ES_tradnl"/>
        </w:rPr>
        <w:t>Vamos a pedirles que también se fijen en muchas –cómo lo dicen ustedes– familias que no son de la Nueva Energía y que tiene hijos y en las que ambos padres tienen que trabajar día por día. Ellos nunca ven a sus hijos... en dónde no hay verdadera –cómo decirlo– conexión familiar... no hay verdadera camaradería en la familia... en donde las verdaderas necesidades del alma de los pequeños están siendo ignoradas a favor de las necesidades sociales... cómo tener el aspecto correcto, aparecer correctamente e ir a los colegios correctos.</w:t>
      </w:r>
    </w:p>
    <w:p>
      <w:pPr>
        <w:pStyle w:val="Normal"/>
        <w:ind w:firstLine="170"/>
        <w:jc w:val="both"/>
        <w:rPr>
          <w:lang w:val="es-ES_tradnl"/>
        </w:rPr>
      </w:pPr>
      <w:r>
        <w:rPr>
          <w:lang w:val="es-ES_tradnl"/>
        </w:rPr>
        <w:t>Lo que ustedes están haciendo es sagrado. Y todo lo que precisen ya está contenido dentro de esta cosa. Así que, sí, es desafiante. Ciertamente, algunos días será más fácil de –cómo decirlo– ser totalmente libres de esas responsabilidades. Pero, si se quedan separados de estos queridos y amados por un corto período de tiempo, ustedes se darían cuenta de cuánto representan en realidad y qué es lo que están trayendo para usted y para el mundo en este tiempo. Así que, sean tan agradecidos por lo que han creado aquí.</w:t>
      </w:r>
    </w:p>
    <w:p>
      <w:pPr>
        <w:pStyle w:val="Normal"/>
        <w:ind w:firstLine="170"/>
        <w:jc w:val="both"/>
        <w:rPr>
          <w:lang w:val="es-ES_tradnl"/>
        </w:rPr>
      </w:pPr>
      <w:r>
        <w:rPr>
          <w:b/>
          <w:lang w:val="es-ES_tradnl"/>
        </w:rPr>
        <w:t xml:space="preserve">SHAUMBRA 9: </w:t>
      </w:r>
      <w:r>
        <w:rPr>
          <w:lang w:val="es-ES_tradnl"/>
        </w:rPr>
        <w:t>Gracias.</w:t>
      </w:r>
    </w:p>
    <w:p>
      <w:pPr>
        <w:pStyle w:val="Normal"/>
        <w:ind w:firstLine="170"/>
        <w:jc w:val="both"/>
        <w:rPr>
          <w:lang w:val="es-ES_tradnl"/>
        </w:rPr>
      </w:pPr>
      <w:r>
        <w:rPr>
          <w:b/>
          <w:lang w:val="es-ES_tradnl"/>
        </w:rPr>
        <w:t xml:space="preserve">TOBÍAS: </w:t>
      </w:r>
      <w:r>
        <w:rPr>
          <w:lang w:val="es-ES_tradnl"/>
        </w:rPr>
        <w:t>Gracias a usted. Y no hay limitaciones en cuanto a su abundancia. Nosotros necesitamos que deje ir eso.</w:t>
      </w:r>
    </w:p>
    <w:p>
      <w:pPr>
        <w:pStyle w:val="Normal"/>
        <w:ind w:firstLine="170"/>
        <w:jc w:val="both"/>
        <w:rPr>
          <w:lang w:val="es-ES_tradnl"/>
        </w:rPr>
      </w:pPr>
      <w:r>
        <w:rPr>
          <w:lang w:val="es-ES_tradnl"/>
        </w:rPr>
      </w:r>
    </w:p>
    <w:p>
      <w:pPr>
        <w:pStyle w:val="Normal"/>
        <w:ind w:firstLine="170"/>
        <w:jc w:val="both"/>
        <w:rPr>
          <w:lang w:val="es-ES_tradnl"/>
        </w:rPr>
      </w:pPr>
      <w:r>
        <w:rPr>
          <w:lang w:val="es-ES_tradnl"/>
        </w:rPr>
        <w:t>De hecho… y con esto, Shaumbra, llevamos a su conclusión la energía de este Shaud, la energía que ustedes han colocado aquí para todos los que los siguen, aquellos que quizás vayan a leer este material, quizás sus derivados que ustedes están ayudando a crear. Pero, ustedes plantaron la energía aquí en el día de hoy. Ustedes plantaron el próximo paso, la próxima piedra en el camino. Ustedes la colocaron en donde no existía otro camino anteriormente. Ustedes ayudaron a crear el sendero hacia la Nueva Energía.</w:t>
      </w:r>
    </w:p>
    <w:p>
      <w:pPr>
        <w:pStyle w:val="Normal"/>
        <w:ind w:firstLine="170"/>
        <w:jc w:val="both"/>
        <w:rPr>
          <w:lang w:val="es-ES_tradnl"/>
        </w:rPr>
      </w:pPr>
      <w:r>
        <w:rPr>
          <w:lang w:val="es-ES_tradnl"/>
        </w:rPr>
        <w:t>Ustedes no están solos en ello. Nosotros estamos aquí para ustedes durante todo el proceso.</w:t>
      </w:r>
    </w:p>
    <w:p>
      <w:pPr>
        <w:pStyle w:val="Normal"/>
        <w:ind w:firstLine="170"/>
        <w:jc w:val="both"/>
        <w:rPr>
          <w:lang w:val="es-ES_tradnl"/>
        </w:rPr>
      </w:pPr>
      <w:r>
        <w:rPr>
          <w:lang w:val="es-ES_tradnl"/>
        </w:rPr>
        <w:t>¡Y así es!</w:t>
      </w:r>
    </w:p>
    <w:p>
      <w:pPr>
        <w:pStyle w:val="Normal"/>
        <w:jc w:val="both"/>
        <w:rPr>
          <w:lang w:val="es-ES_tradnl"/>
        </w:rPr>
      </w:pPr>
      <w:r>
        <w:rPr>
          <w:lang w:val="es-ES_tradnl"/>
        </w:rPr>
      </w:r>
    </w:p>
    <w:p>
      <w:pPr>
        <w:pStyle w:val="Normal"/>
        <w:jc w:val="center"/>
        <w:rPr>
          <w:rFonts w:ascii="Arial Black" w:hAnsi="Arial Black" w:cs="Arial Black"/>
          <w:b/>
          <w:b/>
          <w:bCs/>
          <w:sz w:val="24"/>
          <w:lang w:val="es-ES_tradnl"/>
        </w:rPr>
      </w:pPr>
      <w:r>
        <w:rPr>
          <w:rFonts w:cs="Arial Black" w:ascii="Arial Black" w:hAnsi="Arial Black"/>
          <w:b/>
          <w:bCs/>
          <w:sz w:val="24"/>
          <w:lang w:val="es-ES_tradnl"/>
        </w:rPr>
        <w:t xml:space="preserve">SHAUD </w:t>
      </w:r>
      <w:r>
        <w:rPr>
          <w:rFonts w:cs="Arial Black" w:ascii="Arial Black" w:hAnsi="Arial Black"/>
          <w:b/>
          <w:bCs/>
          <w:sz w:val="24"/>
          <w:lang w:val="es-ES"/>
        </w:rPr>
        <w:t>11</w:t>
      </w:r>
      <w:r>
        <w:rPr>
          <w:rFonts w:cs="Arial Black" w:ascii="Arial Black" w:hAnsi="Arial Black"/>
          <w:b/>
          <w:bCs/>
          <w:sz w:val="24"/>
          <w:lang w:val="es-ES_tradnl"/>
        </w:rPr>
        <w:t xml:space="preserve">: </w:t>
      </w:r>
    </w:p>
    <w:p>
      <w:pPr>
        <w:pStyle w:val="Normal"/>
        <w:jc w:val="center"/>
        <w:rPr>
          <w:rFonts w:ascii="Arial Black" w:hAnsi="Arial Black" w:cs="Arial Black"/>
          <w:sz w:val="24"/>
        </w:rPr>
      </w:pPr>
      <w:r>
        <w:rPr>
          <w:rFonts w:cs="Arial Black" w:ascii="Arial Black" w:hAnsi="Arial Black"/>
          <w:b/>
          <w:bCs/>
          <w:sz w:val="24"/>
          <w:lang w:val="es-ES_tradnl"/>
        </w:rPr>
        <w:t>“</w:t>
      </w:r>
      <w:r>
        <w:rPr>
          <w:rFonts w:cs="Arial Black" w:ascii="Arial Black" w:hAnsi="Arial Black"/>
          <w:b/>
          <w:bCs/>
          <w:sz w:val="24"/>
          <w:lang w:val="es-ES"/>
        </w:rPr>
        <w:t>EL SER RADIANTE”</w:t>
      </w:r>
    </w:p>
    <w:p>
      <w:pPr>
        <w:pStyle w:val="Normal"/>
        <w:jc w:val="center"/>
        <w:rPr/>
      </w:pPr>
      <w:r>
        <w:rPr/>
        <w:t> </w:t>
      </w:r>
    </w:p>
    <w:p>
      <w:pPr>
        <w:pStyle w:val="Normal"/>
        <w:jc w:val="center"/>
        <w:rPr/>
      </w:pPr>
      <w:r>
        <w:rPr/>
        <w:t> </w:t>
      </w:r>
    </w:p>
    <w:p>
      <w:pPr>
        <w:pStyle w:val="NormalWeb"/>
        <w:spacing w:before="0" w:after="0"/>
        <w:jc w:val="center"/>
        <w:rPr>
          <w:lang w:val="es-ES"/>
        </w:rPr>
      </w:pPr>
      <w:r>
        <w:rPr>
          <w:rFonts w:cs="Arial" w:ascii="Arial" w:hAnsi="Arial"/>
          <w:sz w:val="16"/>
          <w:szCs w:val="16"/>
          <w:lang w:val="es-ES"/>
        </w:rPr>
        <w:t>Junio 4, 2005</w:t>
      </w:r>
    </w:p>
    <w:p>
      <w:pPr>
        <w:pStyle w:val="NormalWeb"/>
        <w:spacing w:before="0" w:after="0"/>
        <w:jc w:val="both"/>
        <w:rPr>
          <w:rFonts w:ascii="Arial" w:hAnsi="Arial" w:cs="Arial"/>
          <w:sz w:val="16"/>
          <w:szCs w:val="16"/>
          <w:lang w:val="es-ES"/>
        </w:rPr>
      </w:pPr>
      <w:r>
        <w:rPr>
          <w:rFonts w:cs="Arial" w:ascii="Arial" w:hAnsi="Arial"/>
          <w:sz w:val="16"/>
          <w:szCs w:val="16"/>
          <w:lang w:val="es-ES"/>
        </w:rPr>
        <w:t> </w:t>
      </w:r>
    </w:p>
    <w:p>
      <w:pPr>
        <w:pStyle w:val="NormalWeb"/>
        <w:spacing w:before="0" w:after="0"/>
        <w:jc w:val="both"/>
        <w:rPr>
          <w:b/>
          <w:b/>
        </w:rPr>
      </w:pPr>
      <w:r>
        <w:rPr>
          <w:rFonts w:cs="Arial" w:ascii="Arial" w:hAnsi="Arial"/>
          <w:b/>
          <w:sz w:val="20"/>
          <w:szCs w:val="20"/>
          <w:lang w:val="es-ES"/>
        </w:rPr>
        <w:t>TOBÍAS:</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Yo soy… y así es (risa de la audiencia) que nos reunimos en este salón de clases de la Nueva Energía en donde los humanos están re-descubriendo quiénes realmente son, en donde este grupo especial que nosotros llamamos Shaumbra está abriendo puertas, puertas de la Nueva Energía, puertas de la nueva percepción, y puertas de la nueva conciencia. Es un honor para mí, Tobías, y para Saint Germain el estar aquí juntos simultáneamente, juntos encarnados con cada uno de ustedes, encarnados en su canalizador, Cauldre. Sí, ambos tuvimos que apretujarnos en el día de hoy, no quedando mucho espacio libre aquí (más risa)... verdaderamente es la primera vez que hay una canalización dual.</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Ustedes van a escuchar en forma de estereo (más risa). Ustedes van a sentir el amor y la calidez de Tobías. Y, van a sentir la arrogancia y pomposidad de Saint Germain (más risa), juntas al mismo tiempo. Ustedes van a sentir la tradición y la historia y el Judaísmo de Tobías. Y, ustedes van a sentir la naturaleza bohemia de Saint Germain. Así que vamos a llamar a la entidad del día de hoy “Countess Saint To-BEE-us” (</w:t>
      </w:r>
      <w:r>
        <w:rPr>
          <w:rFonts w:cs="Arial" w:ascii="Arial" w:hAnsi="Arial"/>
          <w:i/>
          <w:iCs/>
          <w:sz w:val="20"/>
          <w:szCs w:val="20"/>
          <w:lang w:val="es-ES_tradnl"/>
        </w:rPr>
        <w:t xml:space="preserve">N.d.T. traducción aproximada: “Condesa San De-SER-nosotros”) </w:t>
      </w:r>
      <w:r>
        <w:rPr>
          <w:rFonts w:cs="Arial" w:ascii="Arial" w:hAnsi="Arial"/>
          <w:sz w:val="20"/>
          <w:szCs w:val="20"/>
          <w:lang w:val="es-ES_tradnl"/>
        </w:rPr>
        <w:t>(risa mucho mayor).</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Hemos acordado que ambos vamos a hablarles en el día de hoy, de hacer el Shaud con ustedes hoy, de fusionar juntas las energías. No tiene que ser solamente uno de nosotros. Ni siquiera tienen que ser solamente dos. Puede haber una multitud de ángeles de nuestro lado canalizando a los ángeles de su lado, una multitud de parte nuestra para ayudar a mover la energía de Shaumbra hacia adentro y a través.</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Esta es la primera vez que nosotros dos hemos trabajado juntos simultáneamente en esta forma. Eso está produciendo un poco de confusión para Cauldre y para algunos de ustedes que se encuentran aquí, sintiendo las energías provenientes de distintos niveles. Pero, ustedes han sido designados para funcionar de esta forma, designados para funcionar en múltiples niveles y dimensiones al mismo tiempo.</w:t>
      </w:r>
    </w:p>
    <w:p>
      <w:pPr>
        <w:pStyle w:val="NormalWeb"/>
        <w:spacing w:before="0" w:after="0"/>
        <w:ind w:firstLine="170"/>
        <w:jc w:val="both"/>
        <w:rPr>
          <w:rFonts w:ascii="Arial" w:hAnsi="Arial" w:cs="Arial"/>
          <w:sz w:val="20"/>
          <w:szCs w:val="20"/>
          <w:lang w:val="es-ES"/>
        </w:rPr>
      </w:pPr>
      <w:r>
        <w:rPr>
          <w:rFonts w:cs="Arial" w:ascii="Arial" w:hAnsi="Arial"/>
          <w:sz w:val="20"/>
          <w:szCs w:val="20"/>
          <w:lang w:val="es-ES_tradnl"/>
        </w:rPr>
        <w:t>Nosotros les llegamos a ustedes en esta nueva persona para ayudarles a comprender que no tienen que ser lineales, que pueden ser muy múltiples. Pueden existir en diferentes dimensiones. Ustedes pueden recibir al mismo tiempo desde diferentes fuentes. Y esto es más fácil de hacer que viviendo en forma lineal. Es más fácil que tratar de mantener su enfoque y mantener el control de una sola dimensión. Ustedes nunca han sido designados para funcionar de esa manera. Ustedes nunca han sido designados para crear de esa manera.</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El Espíritu, la esencia del Espíritu, no crea en un solo nivel. El Espíritu crea en forma simultánea en todos los niveles posibles al mismo tiempo. Y, una de las cosas que ustedes están aprendiendo como Shaumbra, como los maestros de la Nueva Energía, es que pueden ser muchas cosas al mismo tiempo. Ustedes pueden estar desarrollando muchas historias. Y, no tiene que ser algo negativo.</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Oh, por supuesto, historias integradas… la diferencia entre tener muchas historias y tener –lo que ustedes llamarían– un desorden de personalidad múltiple, es que las mismas están integradas. Ellas saben la una de la otra. Ellas provienen de la misma fuente activa de energía. Ellas se aman la una a la otra. Ellas honran los papeles que cada una desempeña, mientras que una personalidad múltiple –en su sentido psiquiátrico– juega a los escondites con los aspectos. Hay una negación tremenda. Pero, Shaumbra, una de las cosas que ustedes ya están aprendiendo es cómo operar en estos diferentes niveles.</w:t>
      </w:r>
    </w:p>
    <w:p>
      <w:pPr>
        <w:pStyle w:val="NormalWeb"/>
        <w:spacing w:before="0" w:after="0"/>
        <w:ind w:firstLine="170"/>
        <w:jc w:val="both"/>
        <w:rPr/>
      </w:pPr>
      <w:r>
        <w:rPr>
          <w:rFonts w:cs="Arial" w:ascii="Arial" w:hAnsi="Arial"/>
          <w:sz w:val="20"/>
          <w:szCs w:val="20"/>
          <w:lang w:val="es-ES_tradnl"/>
        </w:rPr>
        <w:t>Así que hemos decidido en el día de hoy de presentarnos de esta manera – múltiple, estereo, direcciones diferentes. Nosotros vamos a estar moviéndonos a su alrededor a distintos niveles. Nosotros vamos a... sí, vamos a alarmarlos (risas) de muchas maneras en el día de hoy (diciéndole cuando se escucha del exterior del edificio una sirena de ambulancia o de la policía). Así que, Shaumbra, ciertamente es un honor para todos nosotros estar aquí.</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Y verán, tenemos que decir, que ya hemos pasado por esto. Ya hemos pasado por esto. Durante las últimas noches en su sueño y en sus ensoñaciones nosotros hemos pasado por este Shaud. Hemos estado sentados juntos con este mismo grupo, aquellos que se encuentran físicamente presentes en el salón, aquellos que están escuchando. Nosotros hemos Shaud’eado juntos, no solamente dos o tres voces, sino como todo el grupo nuestro. Hemos colocado todas nuestras energías juntas, y verán... hemos cantado luego en la voz de uno y de muchos al mismo tiempo. Hicimos esto en otros niveles, en otras –ustedes las llamarían– dimensiones, dimensiones no físicas que tienen muy poca semejanza con la dimensión en la que ustedes existen como ser humano. Hemos creado ese potencial.</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Hemos creado una radiancia. Y, “radiancia” es la palabra de nuestra canalización del día de hoy. No fue una sorpresa que Andra haya empleado esto durante su respiración (lo que precedió a la canalización). Es el título de nuestro Shaud del día de hoy, “El Ser Radiante”.</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Hace varias noches estuvimos sentados juntos y hemos creado una radiancia. Es una vibración que proviene de ustedes, es energía que se está expandiendo. Puesta junta con este grupo, la misma irradió. Y ahora ustedes se están bañando en su energía. Ustedes estuvieron sentados en estas sillas. Ustedes están sentados en sus hogares, o en el hogar de algún amigo, escuchando ahora, bañándose en la energía misma que ustedes crearon hace varias noches.</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Es asombroso cómo esto funciona. Hay físicas tremendas, pero muy simples, involucradas en todo esto. En el día de hoy vamos a aprender a quitar los controles. Vamos a aprender a irradiar una vez más. Vamos a comprender lo que esto significa. Vamos a comprender la física de esto, los sentimientos de esto, el amor de esto.</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Shaumbra, hay tanto que está pasando en todo el mundo actualmente, tanto que está sucediendo en la conciencia, tal como hemos manifestado recientemente. Si ustedes leen sus titulares, o escuchan sus noticias en la televisión, parecería que las cosas van por el sendero equivocado. Pero, eso es una ilusión. Nosotros tenemos que hacerles saber que esto es un tipo de hipnosis o superposición. Es debido a que este tipo de dramas crean a los lectores. Esos tipos de drama crean –cómo decirlo– un tipo de adicción energética.</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Pero, vayan más allá de eso. Echemos una mirada a lo que realmente está sucediendo en el mundo con la gente que ustedes conocen, con la gente con la que trabajan, con su familia. Hay un tremendo despertar en todo el mundo, que no se refleja en los titulares, que no se refleja en las noticias. Hay un tremendo surgimiento de la Nueva Energía  abriéndose su camino hacia este planeta –y hacia los humanos que están dispuestos y ansiosos de utilizarla– lo cual está comenzando a afectar a cada uno en distintos niveles y de distintas maneras.</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Algunos de ellos están atravesando ahora las mismas cosas que ustedes atravesaron hace 5, 10 ó 20 años, la repentina destrucción de su estado hipnótico. Ustedes lo llaman su despertar. Ellos están pasando por un tumulto en sus vidas, lo que quizás está produciéndoles lo que ellos consideran como dificultades, dolor y agonía emocional. Ellos se están cuestionando qué es lo que les está pasando.</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Pero, todos nosotros sabemos, y ustedes lo saben. Eso es transformación. Es sacudirlos para sacarlos de su hipnosis. Es abrirlos hacia su verdadera esencia. Es abrirlos hacia un tipo de paz, un tipo de amor dentro de ellos mismos, lo cual nunca pueden conseguir a través del dinero, o poder, o alguna de las otras cosas. Ustedes nunca podrán lograrlo orando a un Dios externo, siguiendo las reglas de un grupo externo de humanos. Hay un despertar que se está produciendo. Si ustedes se fijan en lo que hay en su Ahora, la gente que ustedes conocen, la gente que comienza a llegarles, ustedes lo verán.</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Nosotros tenemos esa perspectiva desde nuestro lado del velo. Podemos ver los cambios verdaderos que se están produciendo. Podemos ver el efecto del trabajo que ustedes están haciendo. Podemos ver lo que está sucediendo en su cultura. Podemos ver este hermoso florecimiento de energía que se está produciendo.</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Algunas veces no se lo ve tan hermoso porque es difícil dejar ir la vieja historia. Algunas veces esto es muy difícil para el ser humano. Y, ustedes ven al estar sentados junto a ellos, sus lágrimas, de que acaban de perder a un ser amado. Quizás acaban de perder todo lo que creían poseer. Ellos simplemente tuvieron algún tipo de enfermedad que se expandió en su cuerpo.</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Pero, ustedes lo saben y nosotros lo sabemos, que simplemente es un cambio de curso. Esto simplemente es lo que algunos de ustedes llaman “el cruce de caminos”, el despertar que se está produciendo. Esto es difícil de aceptar para ellos con su estado de conciencia. Pero ustedes saben y nosotros lo sabemos, que los cambios que se están produciendo son cambios dentro de la verdad, cambios en la integración y fusión uniendo al humano con el Espíritu.</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Nosotros observamos lo que está pasando en su cultura. Es asombroso. Es asombroso y a veces tan simple que ustedes pasan de largo.</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Recientemente ustedes tuvieron la presentación de esta nueva película, las “Guerras de las Estrellas”, el regreso de los oscuros. Esta ha sido una serie increíble, abarcando un período de casi 30 años, casi 30 años de su período de despertar, Shaumbra. Tantos de ustedes despertaron verdaderamente, despertaron verdaderamente cuando vieron esta película por primera vez. Quizás ustedes ni siquiera lo sabían conscientemente.</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Pero, ahí estaba… ahí aún está... o están los gatillos que literalmente están entretejidos en la trama energética de esta película, la remembranza de cómo había sido. Estas películas se basan más en hechos que en ficción. Aunque ello sucedió hace tanto, tanto tiempo atrás, parecería como si fuese en el futuro. El tiempo se distorsiona.</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Es una historia acerca del lado de la luz y del lado de la oscuridad. Es una historia acerca de irse para explorar ambos. Finalmente ustedes tienen que atravesar ambos y luego tienen que reintegrarlos para su verdadera comprensión. Es una historia acerca del Espíritu, al cual se le llama “la fuerza”. Es una historia acerca de sus viajes. Tantos de ustedes se relacionan tan de cerca con esto, porque estas son las historias de las batallas que ustedes pelearon. Oh, ustedes no tenían pequeñas naves voladoras metálicas. Esto se llevó a cabo en las realidades no físicas. Pero, Shaumbra, ello fue real.</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En la película el que se pasa al lado oscuro, se convierte en el líder y en el comandante del lado oscuro, explorando cómo era esto. Ahí esta el otro, Luke, que trabaja del lado de la luz. Verán, Luke estuvo entrenando para ser un guerrero. Pero, cuando llegó a su entrenamiento avanzado, él tuvo que olvidar todo lo que había aprendido en su entrenamiento previo. Él tuvo que olvidar cómo sostener el sable de la luz. Él tuvo que olvidar todas las rutinas. Él tuvo que olvidarse de todos los controles que había aprendido, para llegar a tener la disciplina de un guerrero. Él tenía que dejar ir esto.</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Recuerden cuando él se metió en problemas, él tuvo que escuchar la voz que le llegaba, la voz canalizada que le dijo, “Siente la fuerza, Luke”. La misma no dijo, “Piensa la fuerza, Luke”. No dijo, “Analiza la fuerza”. (Risa de la audiencia). La misma dijo, “Siente la fuerza, Luke. Deja que la misma fluya a través de cada parte de tu ser. Sal de tu mente. Deja ir los controles. Olvida todo lo que has aprendido”.</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Y al principio, Luke se resistió a esto, tal como lo hicieron ustedes. Él había aprendido tan bien sus controles. Él había aprendido a manejarse a sí mismo a través de la mente, cómo controlar sus acciones, sus pensamientos. Y se sintió muy incómodo al dejar ir todo eso.</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Pero, cuando lo hizo, él sintió “la fuerza” y permitió que la misma corriese a través suyo, permitiendo que su mente manejase las cosas que se suponía que tenía que hacer, pero permitió que “la fuerza” fluyese a través y hubo ese sentimiento dorado cuando lo hizo por primera vez. Hubo ese sentimiento de euforia. Hubo ese sentimiento de remembranza cuando se conectó nuevamente con “la fuerza”. Y luego, la misma fluyó.  Él sabía qué hacer antes de tener que hacerlo. Él sabía lo que su oponente iba a hacer, incluso antes de que su oponente lo hiciese. Simplemente estaba ahí. Fluía.</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Shaumbra, muchos de ustedes ya han experimentado esto. Ustedes han experimentado eso a lo que nosotros llamaríamos el conocimiento divino, el momento dorado que trasciende el estado normal de la conciencia humana. Esa es la conciencia cósmica. Es el momento dorado en el que se encuentran justo ahora. Ustedes no se lo pueden explicar a nadie. Ni siquiera se lo pueden explicar a sí mismos. Simplemente lo saben.</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Ese es el momento en el que dejan ir los controles… algunas veces porque lo tienen que hacer. Luke tuvo que dejar ir los controles. Él sabía que iba a ser superado por su oponente. Él sabía que sería la muerte segura si continuaba empleando sus viejas formas de guerrero, sus formas controladas de pelear. No tenía elección. Tenía que dejar ir.</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Por supuesto ustedes tienen la elección. Ustedes no se encuentran en una situación como en la que se encontraba Luke. Pero sin embargo, hay una lección maravillosa a ser aprendida acerca de dejar ir el control. Tobías habló acerca de esto el mes pasado – dejar ir totalmente. Ahora, ustedes solamente han comenzado a rasgar la superficie de eso. Ustedes han tenido sus primeras experiencias acerca de dejar ir el control. Nosotros vamos a alentarlos para que sigan dejándolo ir.</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Hay esta cosa; se le llama divinidad. En la película “Guerras de las Estrellas” a la misma se le llamaba “la fuerza”. Pero es su divinidad. La misma está toda a su alrededor y dentro suyo. No es que pertenece a algún otro lado. No es una energía que ha sido quitada. Es tan cercana y tan personal. El dejar ir el control permite que la divinidad penetre, permite la fusión entre lo humano y lo divino. Al principio el dejar ir el control es un poco atemorizante. Hace falta acostumbrarse a ello.</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Y sabemos que tantos de ustedes han dejado ir algunos controles. Ustedes tuvieron algunas experiencias con esto durante los últimos 30 días. A medida que ustedes liberan los mismos, ustedes llegarán a poseer esta comprensión totalmente nueva, este conocimiento divino, el flujo... y después de eso llega la radiancia.</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Tal como dijimos en el Shaud del mes pasado, el control fue algo que ustedes aprendieron… en forma similar a como un alfarero aprende a controlar la arcilla... controlar la rueda, la rueda del alfarero... la velocidad de la rueda... controlar a la arcilla misma... y a trabajar con sus manos controlando la misma. Pero, ¿qué es lo que el alfarero crea?... una vasija... quizás una escultura. Eso es estático. Simplemente está puesto ahí. Se lo quita de la rueda. Se lo pone en un horno para su secado, su procesado, su endurecimiento. El mismo literalmente lo encasilla dentro de la energía en la que originalmente fue formada. Ahora está controlado. Y la vasija es pintada y puesta en un estante. Y la misma es controlada en ese estado de ser.</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Así que, Shaumbra, el control limita la habilidad de la energía para expandirse dentro de ustedes. Ustedes durante cada momento de esta vida han estado controlando su energía. Ustedes han sido el alfarero, dándole forma a su historia. Ustedes la han formado bien. Ustedes han limpiado muchas de las superficies ásperas. Ustedes a veces la han vuelto a formar para ser adecuada a su nueva conciencia. Pero, en cierto sentido, la misma aún sigue estando controlada. Aún sigue estando formada dentro de un recipiente muy específico. Se lo llama su historia.</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Ahora ha llegado el momento para quitarle los controles a su historia y de observar lo que sucede en su vida. Observen qué nuevas sincronicidades les llegan. Ha llegado el momento para que se produzca esta radiancia de energía.</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Ahora, hablemos un poco nuevamente acerca de la física de la energía. Tal como dijimos, la energía no existe. No existe en los cielos. No hay una cosa tal, llamada energía. No hay fuerzas opositoras de positivo y negativo. Todo es solamente un potencial neutral, esperando ser activado.</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Ustedes lo activan a través de su conexión con esta cosa llamada “el campo”. Luego, lo llevan a diversos estados de realidades o dimensiones. Cuando ustedes lo llevan a la Tierra, la misma es manipulada, formada y controlada y luego es puesta a trabajar para usted. Ustedes pueden elegir cualquier grupo de potenciales. Ustedes pueden elegir que tenga una expresión positiva o una expresión negativa, masculina o femenina. Ustedes están eligiendo.</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La energía por sí misma no existe. Simplemente es un potencial esperando a ser expresado. Ahora bien, ustedes son los que lo están formando. Ustedes también son los que lo están controlando. El control limita la habilidad de cualquiera de sus creaciones, incluyéndose a ustedes mismos y a la radiación de su historia. ¿Qué es lo que queremos decir con esto? Bien, ello es el centro de nuestra charla del día de hoy.</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Cada ser Creador, cada ser álmico tiene la habilidad de recrear, de continuar perpetuando las creaciones, de nuevo una y otra vez. Esta habilidad Creadora no es inherente a objetos inanimados, a cosas tales como árboles y la mayoría de los animales. La mayor parte de sus mascotas no poseen habilidades Creadoras. Ellos no irradian una energía como ustedes lo hacen.</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Ustedes son seres Creadores. Su irradiación es la extensión de su creación. Pero sin embargo, ustedes han estado viviendo en esta vasija tan controlada que han esculpido. Y ustedes ya no siguen irradiando, no al grado en el que lo podrían estar haciendo. No hay continuidad en su energía.</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En otras palabras, ustedes tienen todo tan atado a su historia, atado a las coberturas, los sistemas de creencias y la hipnosis, que su verdadera energía Creadora no está libre. Es como esa vasija. Es como la vasija que fue creada por el alfarero, puesta en el estante, contenida, estructurada, limitada. Ha llegado el momento de abrirla. Ha llegado el momento para que comiencen a irradiar su energía.</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Ahora, ustedes se hallan sentados aquí, o lo están leyendo en su momento del Ahora, y la mayoría de los humanos, incluso la mayoría de los Shaumbra’s, están irradiando, están permitiendo que sus energías Creadoras brillen en una forma muy limitada, muy limitada. Así que lo que sucede en sus vidas también es limitado. Lo que retorna a ustedes es limitado.</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Cuando ustedes quitan los controles, ustedes irradian esta hermosa energía. Es una energía viviente. Es tan viva que cada cosa que ustedes tocan, cada cosa con la que entran en contacto, cada cosa en la que piensan, está afectada por su energía Creadora.</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Imagínense a sí mismos como una hermosa llama irradiando energía. Ustedes no están forzando a nadie y a nada para recibirla. Ustedes simplemente la están irradiando. Esto es lo que hacen los grandes arcángeles – ellos simplemente irradian. Es aquí en donde algunos de ustedes han tenido este –cómo decirlo– sentimiento o introspección o la imaginación de una llama, la llama de Miguel, o incluso la llama de Metatron, y de muchos otros. Es la irradiación de su ser. Y ustedes notan que esa luz, esa llama... no es molesta; no trata de cambiar cosa cualquiera. Simplemente está irradiando Nueva Energía potencial para cualquiera que esté dispuesto a conectarse con ella.</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Shaumbra, ustedes han estado muy limitados en su propia irradiación debido a los controles, debido a las ilusiones. Ahora ha llegado el momento para dejarlos ir.</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Literalmente, cuando ustedes agarran un lápiz en sus manos, cuando físicamente tocan el lápiz ustedes lo están irradiando con su energía. Ese lápiz continuará sosteniendo su energía, sintiendo su energía. Ustedes están irradiando energía constantemente, a pesar de que sea a niveles muy bajos en la actualidad. Pero, ustedes están irradiando energía hacia todo. Y nuevamente, cuando nosotros hablamos y decimos “radiancia”, ello es como un encendido,  una expansión, como una energía dorada. La misma no trata de cambiar; simplemente está emitiendo un potencial.</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Por ejemplo, ustedes notan que su radiancia, su divinidad brilla sobre todo. Es por eso que incluso su coche, el auto que ustedes manejan, adquiere esa energía, porque ustedes literalmente lo están coloreando con su divinidad. Algunas veces, ustedes le dan un nombre, a su coche. El mismo los asume a ustedes y sus atributos. Está repleto con energía suya.</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Sus animales y mascotas están llenas con su energía. Ustedes la están irradiando hacia ellos. Aquellos a los que ustedes se hallan cercanos en su vida... ustedes constantemente les están irradiando, brillando y resplandeciendo. Y después de un tiempo algunas de estas cosas, ya sean personas u objetos, absorben tantos atributos energéticos suyos que incluso comienzan a parecerse a ustedes, a sonar como ustedes. Ellos adquieren cierta identidad suya. Verán, el ser creador tiene la capacidad de hacer esto. Estas sillas en las que se hallan sentados... absorben la esencia de su fuerza vital.</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Ustedes saben que literalmente podrían esculpir un modelo, esculpir lo que llamarían una muñeca. Ustedes podrían esculpir un ser a partir de la arcilla, hacerlo parecer a un humano, sea lo que sea que ustedes quieran. Y ustedes podrían poner su energía, irradiar su energía, dentro de ese pedazo de arcilla esculpida y literalmente lo podrían traer a la vida. Eso es de lo que se trata al hablar de la radiancia. Esa es la capacidad que ustedes tienen... sí, un objeto inanimado, un bollo de arcilla al que quizás se le da la forma de una figura humana.</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A medida que ustedes inspiran y expiran, al no utilizar fuerza ni esfuerzo, sino simplemente radiancia, el bollo de arcilla que ustedes esculpieron dándole la forma de un humano, actualmente puede llegar a tener vida. Esa es la verdad. Yo lo he hecho con anterioridad. En realidad puede comenzar a respirar con ustedes. Ustedes lo pueden probar. Lleva un cierto tiempo. Lleva una cierta comprensión de la simplicidad de lo místico y una comprensión de su propia radiancia.</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Pero, ustedes pueden respirar hacia el interior del mismo, respirar con el mismo y llegará a tener vida. Ustedes lo verán. Oh, puede ser que lleve mucho, mucho tiempo, pero verán que comenzará a respirar. Algún día comenzará a moverse. Y, algún día comenzará a pararse. Algún día va a comenzar a hablar.</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Sí, esto es lo que son capaces de hacer en la actualidad. Nuevamente, se va a requerir un cierto esfuerzo porque... y se nos está pidiendo que no empleemos la palabra “esfuerzo”. Va a hacer falta paciencia. Se va a necesitar paciencia para aprender cómo hacer esto. No estamos sugiriendo que todos salgan corriendo para hacerlo. Sino que estamos utilizando esto como un ejemplo más extremo de la forma en la que la energía trabaja, cómo su energía trabaja. Ustedes están constantemente irradiando energía hacia todo.</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Ahora bien, nosotros mencionamos esto como una parte tan importante de las físicas de la Nueva Energía. Nosotros lo mencionamos porque está sucediendo de todas maneras. Está sucediendo actualmente.</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Pero, sus niveles de irradiación son muy bajos. No tenemos de nuestro lado algo así como una escala de medición. Pero a fin de ayudarles a comprender, vamos a utilizar una escala del 1 al 10: 1 siendo un humano con una radiancia muy, muy, muy baja, fluyendo desde ellos muy poco de la energía divina del Espíritu; 10 siendo lo más elevado en donde simplemente está fluyendo hacia fuera, sin obstrucciones, sin inhibiciones, fluyendo abierta y puramente, poseyendo la mayor fuerza vital que se pueda tener.</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La mayoría de los humanos están operando entre 3 a 5, o sea muy bajo. Su nivel de radiancia es muy bajo debido a las limitaciones, los controles y las restricciones a las que se someten ellos mismos, a los sistemas de creencias que tienen. Ellos están encerrados dentro de esa escultura de barro. Ellos se han endurecido dentro de ella. Ellos están tan copados con su historia.</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Actualmente la mayoría de los Shaumbra están  irradiando a un nivel de 4 a 6. La irradiación de ustedes es mayor y más brillante. Pero, aún sigue habiendo muchos controles, aún hay muchos sistemas de creencias viejos que los están limitando, que los están reteniendo.</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La importancia de esta irradiación de energía es múltiple, multi-dimensional. En primer lugar, cuando ustedes le permiten a su energía divina que irradie, ello significa que no la están atrapando dentro de su cuerpo o su realidad. Ustedes están dejando que fluya. Y cada energía es designada a fluir. No está destinada a ser amontonada, encerrada en ese recipiente, en esa escultura de su cuerpo. Fue pensada para fluir.</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Cuando ustedes están irradiando energía, entonces son verdaderos Creadores. Lo que están haciendo es dejar que el potencial fluya hacia afuera y dentro de todas las cosas. Ustedes están expandiendo su energía. Cuando están irradiando energía, verán, lo que han hecho es darse a sí mismos y a cada una de sus creaciones la libertad y el derecho de continuar evolucionando.</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La mayoría de los Creadores humanos, la mayoría de los seres humanos, no le dan a nada el derecho de continuar expandiéndose y viviendo. Ellos crean algo, y lo limitan y lo restringen. Y, entonces nunca fluye. Nunca es... es como el florero – se lo pone en un estante. Verán, nunca se cambia la naturaleza misma del florero. La mayoría de los humanos crean algo, lo controlan, y paran el proceso de la creación. La mayoría de ustedes ha hecho esto en forma extensa en el pasado. La mayoría de ustedes va a trastabillar y tratar torpemente a la creación debido a eso.</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La verdadera creación es dar a luz algo… dar a luz una idea, un sentimiento, un concepto... darlo a luz... y luego otorgarle el “ser”... dejando que continúe evolucionando... dejándolo continuar creciendo... no reteniéndolo. Una parte de ustedes se siente un poco rara al respecto, porque piensan que cuando crean algo entonces tienen que limitarlo. Luego, ustedes tienen una responsabilidad y una obligación frente a la misma. Y, la creación tiene una responsabilidad y una obligación hacia ustedes. Pero no es así.</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Un verdadero Creador crea y deja ir. Siempre va a seguir siendo su creación. Pero, ahora va a adoptar su propia vida. Va a continuar expandiéndose y creciendo. Va a continuar redefiniéndose a sí mismo una y otra vez en lugar de ser un pedazo de arcilla convertido en florero y puesto sobre un estante. Va a ser un pedazo de arcilla convertido en una energía viva que en un momento puede ser un florero... el próximo momento puede ser un árbol... y el otro momento puede ser un pájaro... y al próximo momento puede volver a sus orígenes de arcilla.</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Esto es alquimia. Esto es transmutación. Esta es la naturaleza misma de la energía. Sabemos que suena familiar, ya que esto ya lo hemos discutido. Ya hemos estado trabajando con ello. Ustedes están trabajando con ello. Y ello los hace volver a ciertas energías de Creación originales suyas que no han sido ensombrecidas por los controles y  las limitaciones o los miedos a la creación.</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Esta es la verdadera radiancia. Esto es todo lo que el Espíritu hace – radiancia, nada de controles ni limitaciones. Esto es la gracia. Este es el flujo, Shaumbra. Esto es lo que les está pasando en la vida.</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Ahora, mientras ustedes irradian energía, ustedes hacen brillar un potencial que no tiene agenda. Simplemente es un potencial divino. A medida que ustedes crean cosas, los traen a la realidad, y luego les dan su propio derecho a seguir evolucionando, esto también cambia todo el flujo de retorno hacia ustedes. Esto es una pieza muy simple de la física de la Nueva Energía: cuando ustedes controlan a la energía que proviene de ustedes, la energía será controlada cuando retorna a ustedes. Ustedes podrían decir que casi literalmente el omniverso es literal. Es literal.</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Así que, si ustedes controlan, entonces están controlados. Si ustedes controlan a la energía dentro suyo y que sale fluyendo desde ustedes, todo va a regresar a ustedes como control. Cuando ustedes se abren, quiten sus propios controles y comiencen este nuevo tipo de grácil creación radiante, y todo regresa a ustedes como una creación grácil y radiante.</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Esto es tan simple, tan simple que algunos de ustedes dirían, “Pero, ¿por qué no nos dijo esto hace cinco años? ¿Por qué tuvimos que pasar por todos estos Shaud’s? ¿Por qué tenemos que estar sentados durante estas larguísimas reuniones y pasar a través de estas dificultades en nuestros procesos?”</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Primero, Shaumbra, porque nos encanta venir a visitarlos (cierta risa). Esto nos da el motivo para estar aquí por lo menos una vez por mes. Y en segundo lugar, ustedes no tuvieron la base para comprenderlo en aquel entonces. Ustedes nos lo dijeron; estos son sus Shaud’s. Ustedes quisieron ir paso por paso, pieza por pieza para que todo tuviera sentido; para que todo fluyese y se integrase conjuntamente. Todo fue armonioso.</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Así que, nuevamente, comprendiendo las físicas de la energía: la energía es potencial traído a la expresión en su realidad, empleada para la capacidad de Crear. Ustedes ahora crean sin controles. Y, ustedes permiten que fluya. Ustedes le brindan vida. Ustedes lo bendicen. Ustedes le dan vida y permiten que continúe evolucionando y expandiendo y expandiendo.</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Ahora, lo que regresa a ustedes es una energía de libre flujo que les sirve absolutamente, absolutamente sirve a toda necesidad y deseo que ustedes tengan. Viene de regreso a ustedes tan claro y tan puro como ustedes permitieron que salga de ustedes. Es la naturaleza misma de la Creación – tomando potencial crudo, llevándolo hacia la forma energética, creándolo y dándole vida.</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Ahí donde tantos de ustedes se han encontrado con dificultades es que están empezando a comprender la naturaleza de la energía y la naturaleza del poder Creativo, pero ustedes aún siguen limitando sus creaciones. Ustedes no les están permitiendo su expresión. Ustedes están tratando de limitar, de restringir y de sostenerlos como propiedad suya. Déjenlos ir, Shaumbra. Déjenlos ir. Observen cómo se produce este flujo totalmente nuevo. Observen cómo las sincronicidades se convierten en una forma de vida, en lugar de una excepción en la vida.</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Ahora, hay una cosa difícil aquí, un área con la cual ustedes pueden haber tenido dificultades, con la cual han tenido problemas. Es todo este concepto ahora del deseo divino versus el deseo humano. Y parece haber tanta contradicción en su vida, la que se produce debido a que el humano desea una cosa y lo que ustedes llamarían lo divino o el Espíritu parece tener otro concepto.</w:t>
      </w:r>
    </w:p>
    <w:p>
      <w:pPr>
        <w:pStyle w:val="NormalWeb"/>
        <w:spacing w:before="0" w:after="0"/>
        <w:ind w:firstLine="170"/>
        <w:jc w:val="both"/>
        <w:rPr/>
      </w:pPr>
      <w:r>
        <w:rPr>
          <w:rFonts w:cs="Arial" w:ascii="Arial" w:hAnsi="Arial"/>
          <w:sz w:val="20"/>
          <w:szCs w:val="20"/>
          <w:lang w:val="es-ES_tradnl"/>
        </w:rPr>
        <w:t>Lo que les pasa a tantos de ustedes en su vida, es que van a orar, van a pedir cosas, van a crear cosas. Y luego, las mismas no se producen. Entonces se enojan con el Espíritu o con ustedes mismos. Ustedes sienten que no son un verdadero Creador. Hasta hace muy poco tiempo lo divino y lo humano han estado separados. Ustedes los han tratado en forma separada. Ustedes han levantado un muro entre ellos y han dicho, “Yo soy humano aquí, y yo sé que la divinidad se encuentra del otro lado, pero no estamos conectados.”</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Bien, se están reuniendo nuevamente. Hay una reunión o una integración de ambos. Esto se está produciendo en esta realidad. No se está produciendo en los éteres. Se está produciendo en su momento del Ahora. Los dos se están volviendo a reunir. Ustedes van a comenzar a comprender que ese fue un viejo deseo humano –un deseo muy limitado– y ¿qué es lo que fue el deseo?, el pedido, el amor de su alma, su espíritu.</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Déjennos darles un ejemplo. El humano, la historia en la que se hallan encasillados actualmente, no quiere morir jamás. Quiere seguir en funcionamiento. Quiere vivir y vivir y vivir. Los humanos durante eones de tiempo han estado buscando la vida eterna estando aún en cuerpo humano. Y algunas veces, los humanos dicen, “Bien, entonces voy a crear que no haya muerte para mí. Voy a crear que voy a vivir siempre y para siempre.”  Pero, sin embargo mueren. Ustedes van a morir. Ustedes lo han hecho muchas veces antes. Se están poniendo bastante cancheros en esto (cierta risa).</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Y parece haber una contradicción entre lo que dicen en su capacidad de Creadores, su capacidad humana de Creadores, y lo que dicen como Creadores divinos. Algunas veces hay tanta diferencia entre las dos que les produce una gran confusión. Ustedes no saben hacia dónde dirigirse. Las dos se están volviendo a fusionar. Ustedes están comenzando a tener un panorama. Ustedes están comenzando a tener la comprensión del plan divino, del deseo divino versus el humano.</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El deseo humano algunas veces se hallaba tan envuelto en una historia limitada. Estaba envuelto en los sistemas de creencias que no servían a un propósito más grandioso del ser. Nosotros de nuestro lado algunas veces decimos – el deseo humano versus el deseo divino, más elevado. Y, como regla, las necesidades divinas prevalecieron sobre las humanas porque ustedes quieren morir tarde o temprano, ya que de otra forma quedan tan enredados en su propia historia vieja. Es muy difícil salirse de ella. Ustedes diseñaron la muerte. Ustedes diseñaron la muerte para poder ser liberados, para no quedar atrapados y encasillados en estas historias. Así que esto es un ejemplo de cómo el deseo humano y el deseo divino a veces pareciera que no llegaran a unirse.</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Pero, hay una razón y un propósito. Algunas veces ustedes se cuestionan el porqué no tienen a un ser amado en su vida, una pareja con la que compartir las cosas. Ustedes se alteran. Ustedes se enojan al respecto. A veces las necesidades y los deseos divinos prevalecen sobre los humanos. Algunas veces es importante el que dispongan de un tiempo solos, para descubrir quiénes son, para comprender quiénes son verdaderamente. Lo divino comprende que ustedes se distraerían si hubiese otro ser humano en su vida.</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Algunas veces ustedes se cuestionan quiénes los que realmente lanzan el tiro. Pero, lo que sucede es que cuando ustedes se abren, Shaumbra, a medida que lo humano y lo divino se vuelve a fusionar nuevamente, ustedes sienten un deseo total, un flujo total. Ustedes no se ven atrapados en las limitaciones humanas. Ustedes no se ven atrapados en lo que se podría considerar como necesidades insignificantes. Sino que ustedes se dirigen hacia las necesidades más elevadas, el propósito grandioso más elevado.</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Así que nosotros sabemos que hay muchas veces cuando conscientemente están tratando de crear y que se encuentran con estas piedras en el camino y estos problemas. Pero con esta integración y fusión van a comenzar a percibir más el sentido de todo esto. Ustedes quitan los controles. Ustedes irradian su energía. Ustedes bendicen a sus creaciones, y, las mismas toman vida. La energía regresa para servirles. La energía regresa para servirles en nuevas formas grandiosas. Esto se llama la “vida sincrónica”.</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En cierto sentido se podría decir, que en la vida sincrónica no hay necesidades. Todo ya se encuentra allí. Ustedes no tienen que luchar por ello. Ya no tienen que estar a los manotazos con la vida. Simplemente está ahí. En cierto sentido, en la vida sincrónica no hay acciones forzadas.</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Ustedes ni siquiera necesitan definir lo que precisan. Ustedes nunca tienen que preocuparse por esa cosa que llaman abundancia o salud o cualquiera de ellas. Simplemente están ahí. En la vida sincrónica no hay necesidades porque todo ya ha sido provisto. Hay un flujo que les llega que les permite simplemente tocarlo y agarrar lo que precisan en ese momento.</w:t>
      </w:r>
    </w:p>
    <w:p>
      <w:pPr>
        <w:pStyle w:val="NormalWeb"/>
        <w:spacing w:before="0" w:after="0"/>
        <w:ind w:firstLine="170"/>
        <w:jc w:val="both"/>
        <w:rPr/>
      </w:pPr>
      <w:r>
        <w:rPr>
          <w:rFonts w:cs="Arial" w:ascii="Arial" w:hAnsi="Arial"/>
          <w:sz w:val="20"/>
          <w:szCs w:val="20"/>
          <w:lang w:val="es-ES_tradnl"/>
        </w:rPr>
        <w:t>En la vida sincrónica, tal como lo hemos dicho anteriormente, las respuestas están ahí antes de que las preguntas hayan sido formuladas. En la vida sincrónica hay una constante reunión que se produce entre su divinidad y su Espíritu. Ustedes no tratan de forzarlo. Ustedes no necesitan producirlo mediante su voluntad. Simplemente se encuentra allí. Simplemente fluye.</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Para llegar a la vida sincrónica, Shaumbra –la misma no se encuentra tan lejos– para ir allá, es simplemente una cuestión de dejar ir los controles. Sucede en forma natural. Hemos dicho hace mucho tiempo – la mejor cosa que hay que hacer, lo mejor que pueden hacer es simplemente salirse del camino. Los controles están en su camino. Los controles proveen un tipo de velo o barrera, una separación entre ustedes y lo divino, entre ustedes y la sincronicidad.</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Bajen los controles y los miedos y los sistemas de creencias, dejen ir todo eso. Entonces la vida sincrónica comienza a conectarse de inmediato, a ocupar un lugar en su vida. Todo está ahí. Resulta difícil describirlo porque no es una fórmula. Simplemente es una forma de ser. En la vida sincrónica es donde hay ese flujo.</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SÍ, es así; ustedes aún siguen viviendo en la realidad humana. Ustedes siguen teniéndose que levantar en la mañana, si lo eligen. Aún siguen teniendo que participar en el mundo material. Pero, esto les está llegando tanto más fácilmente. No hay estrés. No hay empujones. No hay batallas mentales.</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La vida sincrónica fluye. La gente está ahí, simplemente sucede que está ahí. Las herramientas y los recursos simplemente están ahí. Ustedes ni siquiera tienen que tratar de planearlas. No tienen que tratar de pelear con ellas. No tienen que orarles. Ellas simplemente aparecen.</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Ustedes se van a comenzar a dar cuenta de que a medida que entran a la vida sincrónica, ustedes van a ver que todas esas cosas ya estaban allí. Ustedes no las vieron. Ustedes se van a dar un golpe en la frente y se cuestionarán cómo es que no las vieron. Ustedes comenzarán a darse cuenta de que cada recurso, herramienta, persona, energía, sanación y el amor ya estuvieron ahí. Ustedes simplemente no los vieron.</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Ustedes estuvieron tan ocupados enfocándose en su historia, tan ocupados enfocándose en tratar de crear sus realidades. Ustedes están tan ocupados siendo humanos que simplemente no lo vieron. Pero, siempre estuvo ahí. En este momento está ahí listo para servirles, listo para introducirse.</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La vida sincrónica… se podría decir que no hay expectativas. No hay necesidades. Ahora, nosotros no estamos diciendo, “Vayan y tiren o regalen todas sus posesiones terrestres”. Eso nuevamente sería una actividad forzada. Ustedes no tienen que forzarlo. En la vida sincrónica ustedes descubrirán que no tienen necesidad alguna, por ejemplo, de tener un nuevo coche, o una nueva casa. Ustedes no sentirán la necesidad de tener gente que los ame, gente que sea divertida con la que estar, porque ya están ahí.</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Verán, cuando ya se encuentra ahí, ¿cómo es que lo podrían necesitar? El lugar adecuado para vivir, el vehículo adecuado para ustedes ya va a estar ahí. La necesidad será cubierta incluso antes de que ustedes lo sepan. ¡Ese es el flujo! ¡Eso es sincronicidad! Esto no es un tipo de magia agitando las manos. Esto no es un tipo de actividad psíquica. Es una gracia, una gracia divina que ustedes introducen a sus vidas.</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Ustedes verán que ya ni siquiera van a precisar de un plan ya que el plan se encuentra ahí antes de que ustedes siquiera lo sepan. Verán... todo aparece antes de que la necesidad se haya establecido. La vida sincrónica cambia toda la relación de la necesidad y del tiempo y de la realidad. La misma cambia la relación de la vida lineal de tal forma que, verán, la necesidad se hallará cubierta antes de que ni siquiera la hayan sentido. Es un tipo de dinámica expandida, circular, creciente, que vive en su vida.</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Las necesidades serán cubiertas por ustedes… por ustedes, no por el Espíritu, ni por nosotros. Las necesidades serán cubiertas incluso antes de que se den cuenta de que existan. Esa es la vida en sincronicidad: no más búsqueda, ni siquiera la búsqueda de respuestas porque las respuestas están ahí antes de que siquiera se hayan dado cuenta que tenían una pregunta... no más búsqueda del Espíritu porque el Espíritu está justamente ahí... no más búsqueda de los ángeles porque ellos están ahí –saben, ellos siempre lo estuvieron– no más búsqueda de sus aspectos de vidas pasadas porque ustedes han creado un espacio tal que las mismas ya están ahí.</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La vida sincrónica es una gran percepción espiritual en el momento presente. Y, nuevamente, no se requiere fuerza o esfuerzo para llegar allí, Shaumbra. No hay bosquejo o currículo o pautas a las que tienen que seguir para llegar ahí. Esto puede suceder justo en este momento. Puede suceder en el momento en el que conscientemente liberan los viejos sistemas de creencias. Puede suceder en el momento en que liberan los controles en sus vidas. En cierto sentido, tal como ustedes lo saben a raíz de nuestras charlas hace varias noches, esto ya ha sucedido. Ya ha sucedido.</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La vida sincrónica es una vida que los otros no comprenderán durante bastante tiempo. Aquellos que aún se encuentran en el mundo de la dualidad... no lo comprenderán para nada. Ellos lo envidiarán. Ellos los envidiarán a ustedes quizás hasta llegar a un punto de menospreciarlos, de rechazarlos o posiblemente tratando de dañarlos, tratando de encontrar el secreto, el elixir. Ellos lo desean. Ellos lo desean tan fuertemente, pero ellos no comprenden lo que hay verdaderamente en esto.</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Ellos desean hacer que su vieja historia sea solamente un poco más grande y una historia mejor. Ellos quieren ser un super-humano, en lugar de un humano divino. Y ahí hay una diferencia enorme. Ellos quieren super-poderes en lugar de la forma de ser divina. Ellos desean crear y controlar, en vez de crear y bendecir y permitir, permitirle a sus creaciones su propio estado de ser.</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Ustedes saben que cada vida pasada que han creado continúa viviendo. Ustedes le otorgaron el estado de ser. Y la misma continúa viviendo en las otras dimensiones... no aquí en la Tierra, en su mayor parte, ocasionalmente, pero no generalmente. Sus aspectos de la vida pasada continúan viviendo, viviendo y viviendo. Ellos no son seres Creadores como ustedes. Ellos no pueden crear Nueva Energía, nuevo espacio, pero ellos continúan revoloteando, para expandirse en las energías mismas que ustedes les han otorgado.</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Así que los otros humanos no van a comprender esta cosa llamada la vida sincrónica, por lo menos durante un tiempo hasta que ellos atraviesen algunos de los procesos que ustedes han atravesado: el aprendizaje... la comprensión... la liberación... el dejar ir... el darse cuenta de que ustedes son un ser espiritual y que todo ya está ahí... el darse cuenta de que ustedes también son Dios. Ellos no van a comprender cómo su vida funciona sin tanto esfuerzo. Ellos no van a comprender cómo es que ustedes emplean tan poca energía y consiguen tanto.</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Shaumbra, tantos de ustedes han estado experimentando últimamente todo este –cómo decirlo– fenómeno de ser expulsados del mundo de la dualidad, de sus empleos y de sus familias y de esas otras cosas, siendo eyectados de ahí ya que su energía ya no es más compatible con aquel medio ambiente. Pero, ustedes están creando un nuevo medio ambiente de vida sincrónica para ustedes mismos. Ustedes tuvieron que ser eyectados de la vieja forma para que puedan descubrir la nueva. Ustedes podían descubrir que la misma ya se encontraba ahí.</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Esto no es un juego de la mente. Más que cualquier cosa, no es un juego de la mente. Nosotros no queremos que ustedes salgan después de escuchar o leer este Shaud y que traten de hacer juegos con su mente, diciendo, “Ya se encuentra ahí. Ya se encuentra ahí.” Eso es forzar la energía. Eso es tratar de embaucarse a sí mismos hacia  un sistema de creencias el cual es muy difícil manifestarlo de esa manera. Pero, es más bien el conocimiento de que ya se encuentra ahí, el conocimiento desde el corazón, la aceptación de que ya está ahí, todo, la aceptación de que la vida sincrónica ya se encuentra aquí.</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Cuando ustedes se meten en problemas con ello, pero sienten que no está de acuerdo con ustedes, cuando sienten que ustedes se están deslizando de nuevo dentro de la vieja dualidad, en primer lugar fíjense en los controles que pueden estar limitándolos, los controles que los están inhibiendo de experimentar esto en su vida. Tal como se dijo en el último Shaud, hace falta una tremenda, tremenda confianza para dejar ir los controles, una tremenda confianza en sí mismos para vivir en sincronicidad, para saber que absolutamente todo está previsto, para saber que su cuerpo físico se puede sanar, que su mente se puede volver a equilibrar. Todo lo que ustedes necesitan en su vida ya les ha llegado a ustedes. Hace falta una confianza tremenda. Más que nada, este es el punto en el que ustedes, en el que nosotros estamos ahora, confían en si mismos, la gran liberación, la gran liberación.</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Así que, como un grupo sentados aquí en el día de hoy, sintamos eso y experimentémoslo por nosotros mismos – la gran liberación de controles, la gran confianza en el propio ser. Ahora lo vamos a hacer como un grupo. No queremos que nadie fuerce esta energía. Nuevamente, el forzar la energía retornará a ustedes como una fuerza. Así que simplemente vamos a permitir la liberación, la confianza, el dejar ir los controles, estando en un estado de vida sincrónica. Esto no involucra expectativas, ni necesidades o deseos.</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Así que realizamos esto simplemente mediante la respiración. Inspiren y permítanse a sí mismos a dar ese salto de confianza, incluso dejando ir los miedos, dejando ir las preocupaciones. Cuando decimos dejar ir, ello no significa el tratar de bloquearlos hacia afuera. Simplemente déjenlos ir. Caminen directamente a través de los mismos.</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Esto se trata del conocimiento de que son tan divinos. Ustedes son Creadores tan benditos que pueden vivir aquí en la Tierra en esta condición humana. Ustedes pueden ser Creadores de Nuevas Energías, de nuevos conceptos. Ustedes les pueden otorgar el estado de ser. Ustedes les pueden otorgar su propia existencia y que luego retorna todo a ustedes, en forma grácil, pura.</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Se trata de estar sentados en este momento y no seguir tratando de definir de lo que se supone que la vida debe ser, no siguiendo ya tratando de definir quiénes se supone que ustedes son, sentados aquí en este momento de confianza divina, no tratando de definir ni siquiera lo que lo “espiritual” es, o de definir lo que lo “humano” es. Estando aquí en este momento puro, ni siquiera tenemos que definir sus necesidades. Ustedes han ido más allá de ello. Ustedes no necesitan definir; ustedes no necesitan limitar; ustedes no tienen que forzar las cosas que son apropiadas en su vida. Ellas ya están ahí. Ustedes no tienen que ansiarlas u orar por ellas.</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El estar juntos así en este momento puro sin expectativas, literalmente les permite ir en espiral y transformarse hacia un nuevo nivel de vida, un nivel al cual no podían comprender con su mente humana de la Vieja Energía. Esa mente humana de la Vieja Energía siempre quería saber los detalles, estructuras, controles. Esa mente humana de la Vieja Energía siempre quería tener todo definido a través del cerebro. Ustedes trascendieron eso.</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Simplemente quedémonos sentados aquí en este momento, sin tratar de hacer algo, sin tratar de forzar algo. A medida que ustedes hacen este en este estado de ser sagrado, la radiancia, su radiancia, se expande. Su divinidad penetra y su fusiona con su humanidad. Todo comienza a expandirse, a resplandecer, a irradiar.</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Nosotros lo podemos ver ahora. Ustedes han bajado los controles. Ustedes han bajado las barreras y los escudos. Ustedes han bajado sus defensas porque ya no las necesitan más. Ahora, ustedes están irradiando. Ahora, ustedes son la llama. Ustedes son la llama. Siempre lo fueron.</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Ustedes nos estuvieron esperando. Ustedes estuvieron esperando que el Espíritu les dé una llama. Pero, siempre lo fueron ustedes. Ahora ustedes están irradiando. Su energía está saliendo. Está fluyendo. Sale danzando, forma círculos, espirales, juega. Va todo alrededor suyo, no solamente en la realidad física, sino en todas las dimensiones. Es una forma de vida tanto más fácil, Shaumbra. Ustedes simplemente dejan que la energía fluya a través suyo. Ustedes están dejando que la creación emane de ustedes.</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Hay una cosa graciosa acerca de la creación... es casi la antítesis de lo que la mayoría de los humanos han pensado que era. Ustedes estuvieron pensando que la creación estaba extendiendo su mano y manifestando el oro desde el aire puro. Ustedes pensaron que eso era la creación.</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La verdadera creación es bastante distinta. La verdadera creación, tal como Adamus pudo constatar... ustedes ni siquiera, en momento alguno, tienen que extender su mano; el oro simplemente está ahí. Ustedes nunca tienen que tratar de crearlo. El mismo simplemente está ahí. La energía de la creación haría saltar lágrimas a sus ojos, lágrimas a sus ojos; es tan fácil. Es tan en el momento presente y tan perfecta.</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 xml:space="preserve">Ustedes están irradiando ahora, Shaumbra, a medida que estamos hablando con ustedes. Ustedes han conseguido que nuevamente su llama esté encendida. Ustedes se han salido de su cabeza. Verán –permítanse a sí mismos imaginarlo aquí– ustedes ven cómo los rayos de su llama salen hacia fuera. Ellas no están tratando de cambiar algo. Ustedes no están tratando de cambiar el tiempo. </w:t>
      </w:r>
      <w:r>
        <w:rPr>
          <w:rFonts w:cs="Arial" w:ascii="Arial" w:hAnsi="Arial"/>
          <w:sz w:val="20"/>
          <w:szCs w:val="20"/>
          <w:lang w:val="es-ES"/>
        </w:rPr>
        <w:t xml:space="preserve">¿Por qué? El tiempo es perfecto. </w:t>
      </w:r>
      <w:r>
        <w:rPr>
          <w:rFonts w:cs="Arial" w:ascii="Arial" w:hAnsi="Arial"/>
          <w:sz w:val="20"/>
          <w:szCs w:val="20"/>
          <w:lang w:val="es-ES_tradnl"/>
        </w:rPr>
        <w:t>Ustedes no están tratando de cambiar su realidad. La misma siempre fue perfecta. Ustedes simplemente estuvieron viendo quizás un pequeño –lo que ustedes consideraron– aspecto imperfecto. Pero, en la naturaleza más grandiosa de las cosas, fue perfecto.</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Ustedes están irradiando energía. Ustedes están dejando que simplemente baile. No hacen que vaya a ningún lado específico. No están haciendo que haga algo específico. Ni siquiera tiene que ser de un cierto color. No necesita tener un cierto rango de frecuencia. Simplemente está irradiando. Esto... esto... esto es creación. Esto es pura creación porque lo que ustedes están irradiando, brillando para que todos lo reciban, brillando hacia fuera, cantando para que todos la reciban, ese ángel que ustedes son, lo divino que ustedes ahora son llega de regreso a ustedes. Ahora, todo llega de regreso a ustedes para llenar, para servirles.</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Shaumbra, es así de fácil. Ustedes han hecho que sea duro. Ustedes querían ver qué es lo que significaba ser duro. Ha llegado el momento de dejar ir eso. Es así de simple. Y, si ustedes quedan atrapados en su cabeza, ustedes quedan atrapados en todas las reglas y reglamentaciones, ustedes quedan atrapados en la técnica, entonces lo están haciendo en forma equivocada. Volvamos por un momento, hagan una inspiración profunda. Ustedes son la llama. Ustedes siempre lo fueron. Ustedes están irradiando pura energía creativa.</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Ahora, ni siquiera traten de definir lo que están creando. ¿Piensan ustedes que el Espíritu se halla sentado en la casa de los espíritus y trata de definir? El Espíritu simplemente crea y bendice con energía viva.</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Ustedes son la llama. Ustedes están creando. Ustedes bendicen su radiancia. Ustedes bendicen sus energías que salen hacia fuera con vitalidad. Luego, la cara o cruz, o el regreso, la transmutación –como sea que lo quieren llamar– se produce a medida que la llama simplemente irradia, simplemente brilla, simplemente se regocija en la creación. Luego, todo retorna a ustedes.</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Esa es la vida sincrónica. Ustedes nunca tienen que definirla. Ustedes nunca tienen que estructurarla. Ustedes nunca tienen que preocuparse por ella. Es así de simple.</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Seguramente, ustedes saldrán de aquí. Ustedes regresarán a su mundo de la dualidad. Ustedes se verán asaltados por toda la pesadez, todas las contradicciones y todo lo demás. Recuerden su llama. Recuerden cómo brilla, brilla con compasión, trae de regreso todo lo que necesitan.</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Así que, las energías de Tobías y Saint Germain quisieron estar aquí con ustedes en el día de hoy para esta simple entrega de energía que teníamos para ustedes. Las palabras fueron habladas, pero las mismas significaron tan poco. La energía fue entregada, y era la suya. En primer lugar era la suya.</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Nosotros estamos en esta Serie de la Encarnación, la encarnación de su divinidad, la encarnación de cada aspecto suyo dentro de esta realidad, la aceptación total, la aceptación sin temor, la comprensión de que el aspecto que han conocido como ustedes mismos en esta vida era simplemente una historia, una hermosa y maravillosa historia a la que ustedes otorgaron el estado de ser. Ustedes también la dejan ir. Luego ustedes regresan a las raíces de quienes realmente son.</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Estamos deseando que llegue la reunión de nuestro próximo Shaud, el Shaud 12, la finalización de esta serie. Estamos deseando la culminación  de todas las energías que hemos juntado durante este año, reuniéndolas en un punto muy sagrado, una energía muy sagrada. Oh, ello nos permite luego seguir avanzando a gran velocidad hacia nuestras próximas series.</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Los amamos tiernamente. Nosotros estamos siempre, siempre trabajando con ustedes, estando con ustedes, compartiendo con ustedes. De hecho, ustedes nunca están solos.</w:t>
      </w:r>
    </w:p>
    <w:p>
      <w:pPr>
        <w:pStyle w:val="NormalWeb"/>
        <w:spacing w:before="0" w:after="0"/>
        <w:ind w:firstLine="170"/>
        <w:jc w:val="both"/>
        <w:rPr>
          <w:lang w:val="es-AR"/>
        </w:rPr>
      </w:pPr>
      <w:r>
        <w:rPr/>
        <w:t>¡Y así es!</w:t>
      </w:r>
    </w:p>
    <w:p>
      <w:pPr>
        <w:pStyle w:val="Textoindependiente3"/>
        <w:spacing w:before="0" w:after="0"/>
        <w:jc w:val="center"/>
        <w:rPr>
          <w:rFonts w:ascii="Arial" w:hAnsi="Arial" w:cs="Arial"/>
          <w:b/>
          <w:b/>
          <w:sz w:val="24"/>
          <w:szCs w:val="24"/>
          <w:lang w:val="es-AR"/>
        </w:rPr>
      </w:pPr>
      <w:r>
        <w:rPr>
          <w:rFonts w:cs="Arial" w:ascii="Arial" w:hAnsi="Arial"/>
          <w:b/>
          <w:sz w:val="24"/>
          <w:szCs w:val="24"/>
          <w:lang w:val="es-AR"/>
        </w:rPr>
      </w:r>
    </w:p>
    <w:p>
      <w:pPr>
        <w:pStyle w:val="Textoindependiente3"/>
        <w:spacing w:before="0" w:after="0"/>
        <w:jc w:val="center"/>
        <w:rPr>
          <w:rFonts w:ascii="Arial" w:hAnsi="Arial" w:cs="Arial"/>
          <w:b/>
          <w:b/>
          <w:sz w:val="24"/>
          <w:szCs w:val="24"/>
          <w:lang w:val="es-AR"/>
        </w:rPr>
      </w:pPr>
      <w:r>
        <w:rPr>
          <w:rFonts w:cs="Arial" w:ascii="Arial" w:hAnsi="Arial"/>
          <w:b/>
          <w:sz w:val="24"/>
          <w:szCs w:val="24"/>
          <w:u w:val="single"/>
          <w:lang w:val="es-AR"/>
        </w:rPr>
        <w:t>PREGUNTAS Y RESPUESTAS</w:t>
      </w:r>
      <w:r>
        <w:rPr>
          <w:rFonts w:cs="Arial" w:ascii="Arial" w:hAnsi="Arial"/>
          <w:b/>
          <w:sz w:val="24"/>
          <w:szCs w:val="24"/>
          <w:lang w:val="es-AR"/>
        </w:rPr>
        <w:t>:</w:t>
      </w:r>
    </w:p>
    <w:p>
      <w:pPr>
        <w:pStyle w:val="Textoindependiente3"/>
        <w:spacing w:before="0" w:after="0"/>
        <w:jc w:val="center"/>
        <w:rPr>
          <w:rFonts w:ascii="Arial" w:hAnsi="Arial" w:cs="Arial"/>
          <w:b/>
          <w:b/>
          <w:sz w:val="20"/>
          <w:szCs w:val="20"/>
          <w:lang w:val="es-AR"/>
        </w:rPr>
      </w:pPr>
      <w:r>
        <w:rPr>
          <w:rFonts w:cs="Arial" w:ascii="Arial" w:hAnsi="Arial"/>
          <w:b/>
          <w:sz w:val="20"/>
          <w:szCs w:val="20"/>
          <w:lang w:val="es-AR"/>
        </w:rPr>
      </w:r>
    </w:p>
    <w:p>
      <w:pPr>
        <w:pStyle w:val="Normal"/>
        <w:jc w:val="center"/>
        <w:rPr/>
      </w:pPr>
      <w:r>
        <w:rPr>
          <w:sz w:val="16"/>
          <w:szCs w:val="16"/>
          <w:lang w:val="es-MX"/>
        </w:rPr>
        <w:t xml:space="preserve">Traducción: Malú Gaxiola – </w:t>
      </w:r>
      <w:hyperlink r:id="rId24">
        <w:r>
          <w:rPr>
            <w:rStyle w:val="InternetLink"/>
            <w:sz w:val="16"/>
            <w:szCs w:val="16"/>
            <w:lang w:val="es-MX"/>
          </w:rPr>
          <w:t>gaxiolamalu@yahoo.com</w:t>
        </w:r>
      </w:hyperlink>
    </w:p>
    <w:p>
      <w:pPr>
        <w:pStyle w:val="Normal"/>
        <w:jc w:val="center"/>
        <w:rPr/>
      </w:pPr>
      <w:r>
        <w:rPr>
          <w:sz w:val="16"/>
          <w:szCs w:val="16"/>
          <w:lang w:val="es-MX"/>
        </w:rPr>
        <w:t xml:space="preserve">Edición: Anita Manasse – </w:t>
      </w:r>
      <w:hyperlink r:id="rId25">
        <w:r>
          <w:rPr>
            <w:rStyle w:val="InternetLink"/>
            <w:sz w:val="16"/>
            <w:szCs w:val="16"/>
            <w:lang w:val="es-MX"/>
          </w:rPr>
          <w:t>estrellam@sion.com</w:t>
        </w:r>
      </w:hyperlink>
    </w:p>
    <w:p>
      <w:pPr>
        <w:pStyle w:val="Normal"/>
        <w:rPr>
          <w:sz w:val="16"/>
          <w:szCs w:val="16"/>
          <w:lang w:val="es-MX"/>
        </w:rPr>
      </w:pPr>
      <w:r>
        <w:rPr>
          <w:sz w:val="16"/>
          <w:szCs w:val="16"/>
          <w:lang w:val="es-MX"/>
        </w:rPr>
        <w:t> </w:t>
      </w:r>
    </w:p>
    <w:p>
      <w:pPr>
        <w:pStyle w:val="Normal"/>
        <w:ind w:firstLine="170"/>
        <w:jc w:val="both"/>
        <w:rPr/>
      </w:pPr>
      <w:r>
        <w:rPr>
          <w:szCs w:val="20"/>
          <w:lang w:val="es-MX"/>
        </w:rPr>
        <w:t>Continuamos con nuestra reunión, y ahora damos tiempo para comenzar la sesión de preguntas y respuestas, damos este tiempo para absorber las energías de su Shaud y permanecer en este momento del Ahora y absorber todo lo que ustedes mismos se acaban de entregar, que se enviaron hace dos noches y crear esta realidad, dentro de su condición humana, de atraerlo y dejar que penetre profundamente en su sistema.</w:t>
      </w:r>
    </w:p>
    <w:p>
      <w:pPr>
        <w:pStyle w:val="Normal"/>
        <w:ind w:firstLine="170"/>
        <w:jc w:val="both"/>
        <w:rPr/>
      </w:pPr>
      <w:r>
        <w:rPr>
          <w:szCs w:val="20"/>
          <w:lang w:val="es-MX"/>
        </w:rPr>
        <w:t>No se tiene que hacer nada con la mente, ni emplear ninguna fuerza, ni hacer ningún trabajo, simplemente hay que absorberlo. Simplemente dejar que se ponga a trabajar para su beneficio. Si hay algo que podemos mostrar, Shaumbra, es lo simple que todo esto puede ser.</w:t>
      </w:r>
    </w:p>
    <w:p>
      <w:pPr>
        <w:pStyle w:val="Normal"/>
        <w:ind w:firstLine="170"/>
        <w:jc w:val="both"/>
        <w:rPr/>
      </w:pPr>
      <w:r>
        <w:rPr>
          <w:szCs w:val="20"/>
          <w:lang w:val="es-MX"/>
        </w:rPr>
        <w:t>Les voy a dar un acertijo para que comprendan mejor lo que ustedes son y lo que es el Espíritu. Ustedes verán, el Espíritu Era, y ahora Es. Es, Ama, se expande. Ama encontrar el gozo, la creación. Sin embargo en la creación encuentra que todo Es y siempre Ha sido. Les estamos dando algo para reflexionar. Es la comprensión básica del Espíritu y de la Creación.</w:t>
      </w:r>
    </w:p>
    <w:p>
      <w:pPr>
        <w:pStyle w:val="Normal"/>
        <w:ind w:firstLine="170"/>
        <w:jc w:val="both"/>
        <w:rPr>
          <w:szCs w:val="20"/>
          <w:lang w:val="es-MX"/>
        </w:rPr>
      </w:pPr>
      <w:r>
        <w:rPr>
          <w:szCs w:val="20"/>
          <w:lang w:val="es-MX"/>
        </w:rPr>
        <w:t>El Espíritu es esta energía dinámica que siempre Fue y que cambió a Ser cuando quería encontrar algo más de sí mismo, de expresarse a sí mismo a través de la creación. La Creación simplemente Es. Siempre estuvo ahí. Véanlo. Y es aquí donde ustedes, Shaumbra,  precisamente están. La vida sincronizada. Ya Es y siempre Ha sido, es permitirse a sí mismos Ser el Ser Creador, que siempre Es y siempre Fue. Véanlo.</w:t>
      </w:r>
    </w:p>
    <w:p>
      <w:pPr>
        <w:pStyle w:val="Normal"/>
        <w:ind w:firstLine="170"/>
        <w:jc w:val="both"/>
        <w:rPr/>
      </w:pPr>
      <w:r>
        <w:rPr>
          <w:szCs w:val="20"/>
          <w:lang w:val="es-MX"/>
        </w:rPr>
        <w:t>Ustedes son como una vela, una flama, pero la vela estaba contenida dentro de un metal, un metal que la cubría. Ese contenedor o cubierta de metal representa a sus sistemas de creencias, representa sus controles y limitaciones. Cuando ustedes cubren una flama con un contenedor de metal, la flama está ahí, pero no la ven ni la sienten, se esconde, se guarda pero aún está ahí. Pero Su radiancia, su habilidad de brillar permanece escondida. Algunos de ustedes han estado viviendo de tal forma, que en vez de tener una cubierta de metal cubriendo su flama han puesto un vidrio opaco y sólo un poco de su radiancia puede salir, ese vidrio opaco son  sus sistemas de creencias, sus limitaciones y sus controles.</w:t>
      </w:r>
    </w:p>
    <w:p>
      <w:pPr>
        <w:pStyle w:val="Normal"/>
        <w:ind w:firstLine="170"/>
        <w:jc w:val="both"/>
        <w:rPr>
          <w:szCs w:val="20"/>
          <w:lang w:val="es-MX"/>
        </w:rPr>
      </w:pPr>
      <w:r>
        <w:rPr>
          <w:szCs w:val="20"/>
          <w:lang w:val="es-MX"/>
        </w:rPr>
        <w:t>Así que retiremos eso también, ya  no queremos  colocar nada más sobre esa flama, no necesitamos poner nada sobre nuestra divinidad para protegernos, lo colocan sobre su flama para jugar a esconderse y encontrarse, lo pusieron sobre su flama para ver cómo sería no ver la flama. Pero ya han llegado al punto, tienen ahora tanta más comprensión, que ya se están diciendo: ¿cómo puedo ser el humano integrado?, ser un verdadero Creador en la Tierra. Quítense los controles, los sistemas de creencias, las limitaciones. Dejen que de nuevo, su alma tenga su libertad, tenga su expresión.</w:t>
      </w:r>
    </w:p>
    <w:p>
      <w:pPr>
        <w:pStyle w:val="Normal"/>
        <w:ind w:firstLine="170"/>
        <w:jc w:val="both"/>
        <w:rPr/>
      </w:pPr>
      <w:r>
        <w:rPr>
          <w:szCs w:val="20"/>
          <w:lang w:val="es-MX"/>
        </w:rPr>
        <w:t>La información tan sorprendente en todo esto es muy sencilla, es que para Crear no necesitan Crear, es decir, no existe tal cosa llamada Creación, por lo menos, no en sus términos o palabras, no hay fuerza externa que cause la creación, que haga que las cosas sucedan, que se manifiesten cosas en sus vidas. En definitiva no hay creación porque siempre Es y siempre Fue, todo está ahí.</w:t>
      </w:r>
    </w:p>
    <w:p>
      <w:pPr>
        <w:pStyle w:val="Normal"/>
        <w:ind w:firstLine="170"/>
        <w:jc w:val="both"/>
        <w:rPr>
          <w:szCs w:val="20"/>
          <w:lang w:val="es-MX"/>
        </w:rPr>
      </w:pPr>
      <w:r>
        <w:rPr>
          <w:szCs w:val="20"/>
          <w:lang w:val="es-MX"/>
        </w:rPr>
        <w:t>Ahora, cuando juegan el juego de luchar con eso, se responden a sí mismos, le dicen, las energías que se les regresan son las energías de lucha. Cuando dicen, voy a aprender lo que es esforzarme para crear, eso se les presentará en su vida, pero ya no lo necesitan, si así lo eligen. Creación Es, Es no Creación, y este es el espiral del Espíritu. El Espíritu Era, el Espíritu Es, el Espíritu ama crear lo que siempre Es y siempre Ha Sido, es un espiral, es lo que ustedes son, desde este momento, permítanse a sí mismos brillar.</w:t>
      </w:r>
    </w:p>
    <w:p>
      <w:pPr>
        <w:pStyle w:val="Normal"/>
        <w:ind w:firstLine="170"/>
        <w:jc w:val="both"/>
        <w:rPr>
          <w:szCs w:val="20"/>
          <w:lang w:val="es-MX"/>
        </w:rPr>
      </w:pPr>
      <w:r>
        <w:rPr>
          <w:szCs w:val="20"/>
          <w:lang w:val="es-MX"/>
        </w:rPr>
        <w:t>Comencemos con las preguntas, y veamos a quién obtienen, a Tobías o a Saint Germain. ¿Qué habrá detrás de la puerta número tres?, a lo mejor…… (risa de la Audiencia)….</w:t>
      </w:r>
    </w:p>
    <w:p>
      <w:pPr>
        <w:pStyle w:val="Normal"/>
        <w:ind w:firstLine="170"/>
        <w:jc w:val="both"/>
        <w:rPr>
          <w:szCs w:val="20"/>
          <w:lang w:val="es-MX"/>
        </w:rPr>
      </w:pPr>
      <w:r>
        <w:rPr>
          <w:szCs w:val="20"/>
          <w:lang w:val="es-MX"/>
        </w:rPr>
      </w:r>
    </w:p>
    <w:p>
      <w:pPr>
        <w:pStyle w:val="Normal"/>
        <w:ind w:firstLine="170"/>
        <w:jc w:val="both"/>
        <w:rPr>
          <w:szCs w:val="20"/>
          <w:lang w:val="es-MX"/>
        </w:rPr>
      </w:pPr>
      <w:r>
        <w:rPr>
          <w:b/>
          <w:szCs w:val="20"/>
          <w:lang w:val="es-MX"/>
        </w:rPr>
        <w:t xml:space="preserve">UNA MUJER: </w:t>
      </w:r>
      <w:r>
        <w:rPr>
          <w:szCs w:val="20"/>
          <w:lang w:val="es-MX"/>
        </w:rPr>
        <w:t>Querido Conde, soy una Doctora en Biología y estoy haciendo una investigación con una planta que cura el cáncer, y la Universidad con la que trabajo quiere experimentar esta planta con animalitos y yo me siento muy triste al respecto y quisiera comprender, que para curar una enfermedad se tenga que pagar el precio de cometer abusos con los animales, quisiera escuchar su opinión, respecto al uso de los animales por razones científicas. ¿Existe alguna alternativa? ¿Realmente de qué se trata este asunto, qué es lo que quiere decirnos?</w:t>
      </w:r>
    </w:p>
    <w:p>
      <w:pPr>
        <w:pStyle w:val="Normal"/>
        <w:ind w:firstLine="170"/>
        <w:jc w:val="both"/>
        <w:rPr/>
      </w:pPr>
      <w:r>
        <w:rPr>
          <w:b/>
          <w:szCs w:val="20"/>
          <w:lang w:val="es-MX"/>
        </w:rPr>
        <w:t>TOBÍAS:</w:t>
      </w:r>
      <w:r>
        <w:rPr>
          <w:szCs w:val="20"/>
          <w:lang w:val="es-MX"/>
        </w:rPr>
        <w:t xml:space="preserve"> Vamos a tomar aquí como ejemplo a la primera nación de Nativos Americanos, los Indios y tantos otros primeros nativos. Ellos se comían un venado. No había crueldad al respecto pues honraban al Venado o al Búfalo. Cualquier animal que volara o entrara a su campamento. Ve que había honor al respecto, no había ninguna crueldad. Aún en el matadero, cuando la comida iba a sus bocas había honor y eso cambia toda la energía.</w:t>
      </w:r>
    </w:p>
    <w:p>
      <w:pPr>
        <w:pStyle w:val="Normal"/>
        <w:ind w:firstLine="170"/>
        <w:jc w:val="both"/>
        <w:rPr/>
      </w:pPr>
      <w:r>
        <w:rPr>
          <w:szCs w:val="20"/>
          <w:lang w:val="es-MX"/>
        </w:rPr>
        <w:t>No tiene que ser cruel con los animales, literalmente los animales entrarán a su laboratorio dándose a sí mismos a usted, como dijimos con anterioridad, la energía regresa a servirle a usted, así lo hace, si la honran y lo hacen en amor. Los animales se dan a sí mismos en honor y en amor. Parte del descubrimiento de esta nueva comprensión es honrarlo en su compartir en este experimento.</w:t>
      </w:r>
    </w:p>
    <w:p>
      <w:pPr>
        <w:pStyle w:val="Normal"/>
        <w:ind w:firstLine="170"/>
        <w:jc w:val="both"/>
        <w:rPr/>
      </w:pPr>
      <w:r>
        <w:rPr>
          <w:szCs w:val="20"/>
          <w:lang w:val="es-MX"/>
        </w:rPr>
        <w:t>El tipo de dolor que un humano sufriría no es para nada lo que el animal siente, la conciencia no esta ahí. A lo mejor el cuerpo físico del animal tiene ciertas respuestas y no pensamos que este tipo de trabajo sea cruel o sea un abuso del animal si se honra. Y me voy a extender, la sociedad humana de la Tierra, en estos días, que come carne, animales, aquellos que están en los mataderos, en los lugares donde matan a los animales, hónrenlos. A los animales les gustaría mucho esto y la comida sería tanto más energética y cambiaría la formación de la energía en la Tierra de hoy día.</w:t>
      </w:r>
    </w:p>
    <w:p>
      <w:pPr>
        <w:pStyle w:val="Normal"/>
        <w:ind w:firstLine="170"/>
        <w:jc w:val="both"/>
        <w:rPr>
          <w:szCs w:val="20"/>
          <w:lang w:val="es-MX"/>
        </w:rPr>
      </w:pPr>
      <w:r>
        <w:rPr>
          <w:szCs w:val="20"/>
          <w:lang w:val="es-MX"/>
        </w:rPr>
        <w:t>Honren a los animales con los que trabajen, llámenlos por su nombre y luego mátenlos (risa de la audiencia)…en honor, ellos están ahí para eso. Y vamos un paso más allá. Hay tanto trabajo por hacer en esta área de la investigación del cáncer. Está ayudando a la Sociedad en general a comprender, lo que es la energía, y el desequilibrio de energía y cómo funciona todo esto. La razón por la que la investigación del cáncer ha tardado tanto tiempo, piensen, por el tiempo y el dinero que le han dedicado, ya era hora de que hubiesen resuelto esto, pero literalmente, está ayudando a los Investigadores a comprender cómo responde y trabaja la energía desequilibrada. Y están aprendiendo más sobre otras cosas, cosas de más valor que el cáncer en sí mismo.</w:t>
      </w:r>
    </w:p>
    <w:p>
      <w:pPr>
        <w:pStyle w:val="Normal"/>
        <w:ind w:firstLine="170"/>
        <w:jc w:val="both"/>
        <w:rPr>
          <w:szCs w:val="20"/>
          <w:lang w:val="es-MX"/>
        </w:rPr>
      </w:pPr>
      <w:r>
        <w:rPr>
          <w:szCs w:val="20"/>
          <w:lang w:val="es-MX"/>
        </w:rPr>
        <w:t>Y en última instancia, los investigadores Shaumbra, los Facilitadores están aprendiendo a cómo regresar la energía a su equilibrio-balance, de una manera muy rápida, sin necesidad de todos esos tratamientos tan estresantes, van a aprender que el cáncer es un tipo de  desequilibrio. La energía es muy susceptible y sugestionable a regresar a su equilibrio o balance de una manera muy rápida. La Sanación dentro del Espacio Sagrado, de la que ya les he hablado a ustedes con anterioridad, es ideal para este tipo de trabajo en la sanación del cáncer. Muchas gracias por esta pregunta tan placentera.</w:t>
      </w:r>
    </w:p>
    <w:p>
      <w:pPr>
        <w:pStyle w:val="Normal"/>
        <w:ind w:firstLine="170"/>
        <w:jc w:val="both"/>
        <w:rPr>
          <w:szCs w:val="20"/>
          <w:lang w:val="es-MX"/>
        </w:rPr>
      </w:pPr>
      <w:r>
        <w:rPr>
          <w:szCs w:val="20"/>
          <w:lang w:val="es-MX"/>
        </w:rPr>
      </w:r>
    </w:p>
    <w:p>
      <w:pPr>
        <w:pStyle w:val="Normal"/>
        <w:ind w:firstLine="170"/>
        <w:jc w:val="both"/>
        <w:rPr/>
      </w:pPr>
      <w:r>
        <w:rPr>
          <w:b/>
          <w:szCs w:val="20"/>
          <w:lang w:val="es-MX"/>
        </w:rPr>
        <w:t>OTRA MUJER:</w:t>
      </w:r>
      <w:r>
        <w:rPr>
          <w:szCs w:val="20"/>
          <w:lang w:val="es-MX"/>
        </w:rPr>
        <w:t xml:space="preserve"> Querido Tobías y Adamus: Muchas gracias por todo lo que sucedió, se sintió muy bien. Y también quiero preguntar sobre el Puente de las Flores, pero mejor, lo dejo para otro día. Espero que esta no sea una pregunta frívola, quiero preguntar sobre lo que me sucedió el Miércoles por la noche. </w:t>
      </w:r>
    </w:p>
    <w:p>
      <w:pPr>
        <w:pStyle w:val="TextBody"/>
        <w:spacing w:before="0" w:after="0"/>
        <w:ind w:firstLine="170"/>
        <w:jc w:val="both"/>
        <w:rPr>
          <w:rFonts w:ascii="Arial" w:hAnsi="Arial" w:cs="Arial"/>
          <w:sz w:val="20"/>
          <w:szCs w:val="20"/>
          <w:lang w:val="es-ES"/>
        </w:rPr>
      </w:pPr>
      <w:r>
        <w:rPr>
          <w:rFonts w:cs="Arial" w:ascii="Arial" w:hAnsi="Arial"/>
          <w:b/>
          <w:sz w:val="20"/>
          <w:szCs w:val="20"/>
          <w:lang w:val="es-MX"/>
        </w:rPr>
        <w:t>TOBÍAS:</w:t>
      </w:r>
      <w:r>
        <w:rPr>
          <w:rFonts w:cs="Arial" w:ascii="Arial" w:hAnsi="Arial"/>
          <w:sz w:val="20"/>
          <w:szCs w:val="20"/>
          <w:lang w:val="es-MX"/>
        </w:rPr>
        <w:t xml:space="preserve"> Le pedimos que nos hable más de eso, para que los otros sientan que están entendiendo y sólo es frívolo si usted lo considera de esa manera.</w:t>
      </w:r>
    </w:p>
    <w:p>
      <w:pPr>
        <w:pStyle w:val="Normal"/>
        <w:ind w:firstLine="170"/>
        <w:jc w:val="both"/>
        <w:rPr/>
      </w:pPr>
      <w:r>
        <w:rPr>
          <w:b/>
          <w:szCs w:val="20"/>
          <w:lang w:val="es-MX"/>
        </w:rPr>
        <w:t>MUJER:</w:t>
      </w:r>
      <w:r>
        <w:rPr>
          <w:szCs w:val="20"/>
          <w:lang w:val="es-MX"/>
        </w:rPr>
        <w:t xml:space="preserve"> Gracias. Debí saber eso. Estaba sentada frente a mi computadora jugando y de pronto el perro comenzó a gruñir, grrrr (Tobías le pide que lo repita y todos se ríen). Bueno, comencé a sentir cosquilleo en todo mi cuerpo y no me asustó pero tampoco estaba cómoda y vi en el corredor, una energía, una sombra enorme. ¿Quién era, qué pasó? Siento que sí sé lo que era pero también siento que si me preguntan hubiera reprobado. (Risa de la Audiencia).</w:t>
      </w:r>
    </w:p>
    <w:p>
      <w:pPr>
        <w:pStyle w:val="Normal"/>
        <w:ind w:firstLine="170"/>
        <w:jc w:val="both"/>
        <w:rPr>
          <w:szCs w:val="20"/>
          <w:lang w:val="es-MX"/>
        </w:rPr>
      </w:pPr>
      <w:r>
        <w:rPr>
          <w:b/>
          <w:szCs w:val="20"/>
          <w:lang w:val="es-MX"/>
        </w:rPr>
        <w:t>TOBÍAS:</w:t>
      </w:r>
      <w:r>
        <w:rPr>
          <w:szCs w:val="20"/>
          <w:lang w:val="es-MX"/>
        </w:rPr>
        <w:t xml:space="preserve"> Le vamos a pedir que comparta con nosotros lo que usted cree que fue.</w:t>
      </w:r>
    </w:p>
    <w:p>
      <w:pPr>
        <w:pStyle w:val="Normal"/>
        <w:ind w:firstLine="170"/>
        <w:jc w:val="both"/>
        <w:rPr>
          <w:szCs w:val="20"/>
          <w:lang w:val="es-MX"/>
        </w:rPr>
      </w:pPr>
      <w:r>
        <w:rPr>
          <w:b/>
          <w:szCs w:val="20"/>
          <w:lang w:val="es-MX"/>
        </w:rPr>
        <w:t>MUJER:</w:t>
      </w:r>
      <w:r>
        <w:rPr>
          <w:szCs w:val="20"/>
          <w:lang w:val="es-MX"/>
        </w:rPr>
        <w:t xml:space="preserve"> Bueno la noche siguiente me puse a escuchar, por casualidad, la Canalización de Diciembre, sobre las energías y los espíritus que vienen y permitirles que pasen para que puedan aterrizar aquí y tienen que continuar durante eones de tiempo.</w:t>
      </w:r>
    </w:p>
    <w:p>
      <w:pPr>
        <w:pStyle w:val="Normal"/>
        <w:ind w:firstLine="170"/>
        <w:jc w:val="both"/>
        <w:rPr>
          <w:szCs w:val="20"/>
          <w:lang w:val="es-MX"/>
        </w:rPr>
      </w:pPr>
      <w:r>
        <w:rPr>
          <w:b/>
          <w:szCs w:val="20"/>
          <w:lang w:val="es-MX"/>
        </w:rPr>
        <w:t>TOBÍAS:</w:t>
      </w:r>
      <w:r>
        <w:rPr>
          <w:szCs w:val="20"/>
          <w:lang w:val="es-MX"/>
        </w:rPr>
        <w:t xml:space="preserve"> Y específicamente, qué cree usted que era.</w:t>
      </w:r>
    </w:p>
    <w:p>
      <w:pPr>
        <w:pStyle w:val="Normal"/>
        <w:ind w:firstLine="170"/>
        <w:jc w:val="both"/>
        <w:rPr>
          <w:szCs w:val="20"/>
          <w:lang w:val="es-MX"/>
        </w:rPr>
      </w:pPr>
      <w:r>
        <w:rPr>
          <w:b/>
          <w:szCs w:val="20"/>
          <w:lang w:val="es-MX"/>
        </w:rPr>
        <w:t>MUJER:</w:t>
      </w:r>
      <w:r>
        <w:rPr>
          <w:szCs w:val="20"/>
          <w:lang w:val="es-MX"/>
        </w:rPr>
        <w:t xml:space="preserve"> No lo sé, por eso estoy preguntando.</w:t>
      </w:r>
    </w:p>
    <w:p>
      <w:pPr>
        <w:pStyle w:val="Normal"/>
        <w:ind w:firstLine="170"/>
        <w:jc w:val="both"/>
        <w:rPr/>
      </w:pPr>
      <w:r>
        <w:rPr>
          <w:b/>
          <w:szCs w:val="20"/>
          <w:lang w:val="es-MX"/>
        </w:rPr>
        <w:t>TOBÍAS:</w:t>
      </w:r>
      <w:r>
        <w:rPr>
          <w:szCs w:val="20"/>
          <w:lang w:val="es-MX"/>
        </w:rPr>
        <w:t xml:space="preserve"> ¿No tuvo una sensación, un sentimiento sobre lo que era?</w:t>
      </w:r>
    </w:p>
    <w:p>
      <w:pPr>
        <w:pStyle w:val="Normal"/>
        <w:ind w:firstLine="170"/>
        <w:jc w:val="both"/>
        <w:rPr>
          <w:szCs w:val="20"/>
          <w:lang w:val="es-MX"/>
        </w:rPr>
      </w:pPr>
      <w:r>
        <w:rPr>
          <w:b/>
          <w:caps/>
          <w:szCs w:val="20"/>
          <w:lang w:val="es-MX"/>
        </w:rPr>
        <w:t>Mujer</w:t>
      </w:r>
      <w:r>
        <w:rPr>
          <w:b/>
          <w:szCs w:val="20"/>
          <w:lang w:val="es-MX"/>
        </w:rPr>
        <w:t>:</w:t>
      </w:r>
      <w:r>
        <w:rPr>
          <w:szCs w:val="20"/>
          <w:lang w:val="es-MX"/>
        </w:rPr>
        <w:t xml:space="preserve"> No eran ustedes, ya que conozco sus energías un poquito.</w:t>
      </w:r>
    </w:p>
    <w:p>
      <w:pPr>
        <w:pStyle w:val="Normal"/>
        <w:ind w:firstLine="170"/>
        <w:jc w:val="both"/>
        <w:rPr>
          <w:szCs w:val="20"/>
          <w:lang w:val="es-MX"/>
        </w:rPr>
      </w:pPr>
      <w:r>
        <w:rPr>
          <w:b/>
          <w:szCs w:val="20"/>
          <w:lang w:val="es-MX"/>
        </w:rPr>
        <w:t>TOBÍAS:</w:t>
      </w:r>
      <w:r>
        <w:rPr>
          <w:szCs w:val="20"/>
          <w:lang w:val="es-MX"/>
        </w:rPr>
        <w:t xml:space="preserve"> Pero usted dice que reprobaba, ¿qué energías sintió que eran?</w:t>
      </w:r>
    </w:p>
    <w:p>
      <w:pPr>
        <w:pStyle w:val="Normal"/>
        <w:ind w:firstLine="170"/>
        <w:jc w:val="both"/>
        <w:rPr>
          <w:szCs w:val="20"/>
          <w:lang w:val="es-MX"/>
        </w:rPr>
      </w:pPr>
      <w:r>
        <w:rPr>
          <w:b/>
          <w:szCs w:val="20"/>
          <w:lang w:val="es-MX"/>
        </w:rPr>
        <w:t>MUJER:</w:t>
      </w:r>
      <w:r>
        <w:rPr>
          <w:szCs w:val="20"/>
          <w:lang w:val="es-MX"/>
        </w:rPr>
        <w:t xml:space="preserve"> Yo no sé si debía dejarlas que me atravesaran, que entraran en mí y aterrizaran. (Risa de Tobías y de la audiencia.</w:t>
      </w:r>
    </w:p>
    <w:p>
      <w:pPr>
        <w:pStyle w:val="Normal"/>
        <w:ind w:firstLine="170"/>
        <w:jc w:val="both"/>
        <w:rPr>
          <w:szCs w:val="20"/>
          <w:lang w:val="es-MX"/>
        </w:rPr>
      </w:pPr>
      <w:r>
        <w:rPr>
          <w:b/>
          <w:szCs w:val="20"/>
          <w:lang w:val="es-MX"/>
        </w:rPr>
        <w:t>TOBÍAS:</w:t>
      </w:r>
      <w:r>
        <w:rPr>
          <w:szCs w:val="20"/>
          <w:lang w:val="es-MX"/>
        </w:rPr>
        <w:t xml:space="preserve"> Le vamos a pedir que trate de adivinar ¿Qué energía cree usted que era?</w:t>
      </w:r>
    </w:p>
    <w:p>
      <w:pPr>
        <w:pStyle w:val="Normal"/>
        <w:ind w:firstLine="170"/>
        <w:jc w:val="both"/>
        <w:rPr>
          <w:szCs w:val="20"/>
          <w:lang w:val="es-MX"/>
        </w:rPr>
      </w:pPr>
      <w:r>
        <w:rPr>
          <w:b/>
          <w:szCs w:val="20"/>
          <w:lang w:val="es-MX"/>
        </w:rPr>
        <w:t>MUJER:</w:t>
      </w:r>
      <w:r>
        <w:rPr>
          <w:szCs w:val="20"/>
          <w:lang w:val="es-MX"/>
        </w:rPr>
        <w:t xml:space="preserve"> No me importa, ufffff… Honestamente, realmente no sé. </w:t>
      </w:r>
    </w:p>
    <w:p>
      <w:pPr>
        <w:pStyle w:val="Normal"/>
        <w:ind w:firstLine="170"/>
        <w:jc w:val="both"/>
        <w:rPr>
          <w:szCs w:val="20"/>
          <w:lang w:val="es-MX"/>
        </w:rPr>
      </w:pPr>
      <w:r>
        <w:rPr>
          <w:b/>
          <w:szCs w:val="20"/>
          <w:lang w:val="es-MX"/>
        </w:rPr>
        <w:t xml:space="preserve">TOBÍAS: </w:t>
      </w:r>
      <w:r>
        <w:rPr>
          <w:szCs w:val="20"/>
          <w:lang w:val="es-MX"/>
        </w:rPr>
        <w:t>Nosotros sabemos que usted sí sabe. (Risa de la audiencia). Esto fue, usted sabe, un fragmento de su propio yo, que no tiene un nombre o una identidad, pero es parte de su propio yo y que ha estado desasociado por un período largo de tiempo y podría decir que es una parte de sus creaciones…. Un aspecto del cual usted se había desconectado durante un periodo largo de tiempo y lo que usted ha percibido como el aspecto sombra de si misma, un aspecto que no le gusta mucho y que simplemente estaba regresando a usted, porque ha creado un Espacio Seguro, ha creado una energía amorosa y bella y estaba regresando a reunificarse con usted. Todos ustedes han estado llamando para traer partes y piezas y están regresando. Los animales son muy sensibles a este tipo de energías y por eso su perro, ¿cuál fue ese ruido que describió? (más risa de la audiencia).</w:t>
      </w:r>
    </w:p>
    <w:p>
      <w:pPr>
        <w:pStyle w:val="Normal"/>
        <w:ind w:firstLine="170"/>
        <w:jc w:val="both"/>
        <w:rPr/>
      </w:pPr>
      <w:r>
        <w:rPr>
          <w:b/>
          <w:szCs w:val="20"/>
          <w:lang w:val="es-MX"/>
        </w:rPr>
        <w:t xml:space="preserve">MUJER: </w:t>
      </w:r>
      <w:r>
        <w:rPr>
          <w:szCs w:val="20"/>
          <w:lang w:val="es-MX"/>
        </w:rPr>
        <w:t>Le quiero mucho, pero no lo suficiente… (más risa de la audiencia).</w:t>
      </w:r>
    </w:p>
    <w:p>
      <w:pPr>
        <w:pStyle w:val="Normal"/>
        <w:ind w:firstLine="170"/>
        <w:jc w:val="both"/>
        <w:rPr>
          <w:szCs w:val="20"/>
          <w:lang w:val="es-MX"/>
        </w:rPr>
      </w:pPr>
      <w:r>
        <w:rPr>
          <w:b/>
          <w:szCs w:val="20"/>
          <w:lang w:val="es-MX"/>
        </w:rPr>
        <w:t>TOBÍAS:</w:t>
      </w:r>
      <w:r>
        <w:rPr>
          <w:szCs w:val="20"/>
          <w:lang w:val="es-MX"/>
        </w:rPr>
        <w:t xml:space="preserve"> Son muy sensibles los animales, pero además, las mascotas son una extensión de ustedes mismos, son como pequeñas sombras de su yo, y percibió la otra sombra y no quería que la otra sombra regresara, la sombra de su yo que llama su mascota quiere tener una relación muy cercana con usted y quiere mantener fuera a los otros aspectos de usted que quieren regresar, por eso es muy importante, que todos ustedes compartan con sus mascotas que tal vez habrá otros visitantes que vengan de vez en cuando.</w:t>
      </w:r>
    </w:p>
    <w:p>
      <w:pPr>
        <w:pStyle w:val="Normal"/>
        <w:ind w:firstLine="170"/>
        <w:jc w:val="both"/>
        <w:rPr/>
      </w:pPr>
      <w:r>
        <w:rPr>
          <w:b/>
          <w:szCs w:val="20"/>
          <w:lang w:val="es-MX"/>
        </w:rPr>
        <w:t>MUJER:</w:t>
      </w:r>
      <w:r>
        <w:rPr>
          <w:szCs w:val="20"/>
          <w:lang w:val="es-MX"/>
        </w:rPr>
        <w:t xml:space="preserve"> Él sabe, el perro….. (risa).</w:t>
      </w:r>
    </w:p>
    <w:p>
      <w:pPr>
        <w:pStyle w:val="Normal"/>
        <w:ind w:firstLine="170"/>
        <w:jc w:val="both"/>
        <w:rPr>
          <w:szCs w:val="20"/>
          <w:lang w:val="es-MX"/>
        </w:rPr>
      </w:pPr>
      <w:r>
        <w:rPr>
          <w:b/>
          <w:szCs w:val="20"/>
          <w:lang w:val="es-MX"/>
        </w:rPr>
        <w:t>TOBÍAS:</w:t>
      </w:r>
      <w:r>
        <w:rPr>
          <w:szCs w:val="20"/>
          <w:lang w:val="es-MX"/>
        </w:rPr>
        <w:t xml:space="preserve"> Era una reintegración de energía que quería regresar, era usted, era suya, y tiene razón, no éramos nosotros, nosotros no llegamos cuando están jugando juegos en la computadora. (Muchas risas de la audiencia y de Tobías).</w:t>
      </w:r>
    </w:p>
    <w:p>
      <w:pPr>
        <w:pStyle w:val="Normal"/>
        <w:ind w:firstLine="170"/>
        <w:jc w:val="both"/>
        <w:rPr>
          <w:szCs w:val="20"/>
          <w:lang w:val="es-MX"/>
        </w:rPr>
      </w:pPr>
      <w:r>
        <w:rPr>
          <w:b/>
          <w:szCs w:val="20"/>
          <w:lang w:val="es-MX"/>
        </w:rPr>
        <w:t xml:space="preserve">MUJER: </w:t>
      </w:r>
      <w:r>
        <w:rPr>
          <w:szCs w:val="20"/>
          <w:lang w:val="es-MX"/>
        </w:rPr>
        <w:t>Muy bien, ahora quiero saber si fue ese aspecto de mi vida en Rumania.</w:t>
      </w:r>
    </w:p>
    <w:p>
      <w:pPr>
        <w:pStyle w:val="Normal"/>
        <w:ind w:firstLine="170"/>
        <w:jc w:val="both"/>
        <w:rPr>
          <w:szCs w:val="20"/>
          <w:lang w:val="es-MX"/>
        </w:rPr>
      </w:pPr>
      <w:r>
        <w:rPr>
          <w:b/>
          <w:szCs w:val="20"/>
          <w:lang w:val="es-MX"/>
        </w:rPr>
        <w:t>TOBÍAS:</w:t>
      </w:r>
      <w:r>
        <w:rPr>
          <w:szCs w:val="20"/>
          <w:lang w:val="es-MX"/>
        </w:rPr>
        <w:t xml:space="preserve"> No fue tanto una vida pasada sino un aspecto de usted misma que ha estado en la oscuridad y que le ha estado siguiendo a través de muchas vidas, no podemos decir que tiene un nombre, o que tiene un tipo de esencia única, sino que es una parte desasociada, no un fragmento completo, sino algo oscuro siguiéndole y que se le ha aparecido en otros momentos de su vida, en particular, cuando usted era una niña, es una parte de usted que simplemente necesita reintegración y ya lo hizo.</w:t>
      </w:r>
    </w:p>
    <w:p>
      <w:pPr>
        <w:pStyle w:val="Normal"/>
        <w:ind w:firstLine="170"/>
        <w:jc w:val="both"/>
        <w:rPr/>
      </w:pPr>
      <w:r>
        <w:rPr>
          <w:b/>
          <w:szCs w:val="20"/>
          <w:lang w:val="es-MX"/>
        </w:rPr>
        <w:t xml:space="preserve">MUJER: </w:t>
      </w:r>
      <w:r>
        <w:rPr>
          <w:szCs w:val="20"/>
          <w:lang w:val="es-MX"/>
        </w:rPr>
        <w:t>Bien, ahora mis rodillas sanarán. (Risa y aplausos de todos).</w:t>
      </w:r>
    </w:p>
    <w:p>
      <w:pPr>
        <w:pStyle w:val="Normal"/>
        <w:ind w:firstLine="170"/>
        <w:jc w:val="both"/>
        <w:rPr>
          <w:szCs w:val="20"/>
          <w:lang w:val="es-MX"/>
        </w:rPr>
      </w:pPr>
      <w:r>
        <w:rPr>
          <w:szCs w:val="20"/>
          <w:lang w:val="es-MX"/>
        </w:rPr>
      </w:r>
    </w:p>
    <w:p>
      <w:pPr>
        <w:pStyle w:val="Normal"/>
        <w:ind w:firstLine="170"/>
        <w:jc w:val="both"/>
        <w:rPr>
          <w:szCs w:val="20"/>
          <w:lang w:val="es-MX"/>
        </w:rPr>
      </w:pPr>
      <w:r>
        <w:rPr>
          <w:b/>
          <w:szCs w:val="20"/>
          <w:lang w:val="es-MX"/>
        </w:rPr>
        <w:t>LINDA LEE OTRA PREGUNTA:</w:t>
      </w:r>
      <w:r>
        <w:rPr>
          <w:szCs w:val="20"/>
          <w:lang w:val="es-MX"/>
        </w:rPr>
        <w:t xml:space="preserve"> He conectado telepáticamente con una mujer y parece que ella está recibiendo información de una Nave Estelar, ¿podrías, por favor, elaborar sobre esto?... y a lo mejor sería conveniente hacer una sesión de preguntas y respuestas  con Tobías sobre Extraterrestres.</w:t>
      </w:r>
    </w:p>
    <w:p>
      <w:pPr>
        <w:pStyle w:val="Normal"/>
        <w:ind w:firstLine="170"/>
        <w:jc w:val="both"/>
        <w:rPr/>
      </w:pPr>
      <w:r>
        <w:rPr>
          <w:b/>
          <w:szCs w:val="20"/>
          <w:lang w:val="es-MX"/>
        </w:rPr>
        <w:t>TOBÍAS:</w:t>
      </w:r>
      <w:r>
        <w:rPr>
          <w:szCs w:val="20"/>
          <w:lang w:val="es-MX"/>
        </w:rPr>
        <w:t xml:space="preserve"> Efectivamente, las energías que ustedes llaman Naves Estelares o Extraterrestres están ahí. Pero hay que entender lo que son realmente. Una vez más, estos son aspectos de ustedes mismos del pasado proyectando futuros potenciales de ellos, no suyos, potenciales futuros allá arriba, probando y analizando para ver si ustedes han hallado las respuestas, si ha llegado la resolución, si han encontrado la salida del callejón. Esos aspectos, aunque realmente son aspectos de ustedes mismos pero que existen en otro tiempo, en el espacio, existen en un tipo de parálisis total (impasse) donde la energía no se expande, sino que la energía circula dentro de sí misma, y la energía de creación siempre se expande. O sea que parte de usted y de otros está atorada, sosteniéndose, esperando que usted, la psíquica, y eso es lo que muchos de ustedes, Shaumbra’s, y muchos de los que son de la Nueva Era están percibiendo.</w:t>
      </w:r>
    </w:p>
    <w:p>
      <w:pPr>
        <w:pStyle w:val="Normal"/>
        <w:ind w:firstLine="170"/>
        <w:jc w:val="both"/>
        <w:rPr>
          <w:szCs w:val="20"/>
          <w:lang w:val="es-MX"/>
        </w:rPr>
      </w:pPr>
      <w:r>
        <w:rPr>
          <w:szCs w:val="20"/>
          <w:lang w:val="es-MX"/>
        </w:rPr>
        <w:t>En momentos en los que ustedes perciben que están recibiendo información de Extraterrestres, realmente son ustedes mismos. Y les voy a pedir, una y otra vez y voy a ser muy enfático con esto y les voy a pedir, que comprendan que todo esto son ustedes mismos. Y que muchas de las experiencias con los Extraterrestres, como la experiencia de la querida mujer que acaba de estar aquí preguntando, son ustedes y esto siempre encaja con ustedes, aparecen en sus sueños, traten de comprender el proceso.</w:t>
      </w:r>
    </w:p>
    <w:p>
      <w:pPr>
        <w:pStyle w:val="Normal"/>
        <w:ind w:firstLine="170"/>
        <w:jc w:val="both"/>
        <w:rPr>
          <w:szCs w:val="20"/>
          <w:lang w:val="es-MX"/>
        </w:rPr>
      </w:pPr>
      <w:r>
        <w:rPr>
          <w:szCs w:val="20"/>
          <w:lang w:val="es-MX"/>
        </w:rPr>
        <w:t>Estos seres Extraterrestres son del pasado, están en su pasado, no están en su ahora. No son más listos o inteligentes, o más avanzados en tecnología, ellos son tanto menos avanzados espiritualmente que ustedes. No crean nada de lo contrario a esto, si no ellos les dirán que vienen a salvarlos, ellos mienten, y como les decíamos antes, la palabra ALIEN viene de LIE que significa MENTIRA. Existe una tremenda información contenida en esto, pero dense cuenta de que existe hace mucho, mucho tiempo, en un lugar muy, muy lejano. (Risa de la audiencia).</w:t>
      </w:r>
    </w:p>
    <w:p>
      <w:pPr>
        <w:pStyle w:val="Normal"/>
        <w:ind w:firstLine="170"/>
        <w:jc w:val="both"/>
        <w:rPr>
          <w:szCs w:val="20"/>
          <w:lang w:val="es-MX"/>
        </w:rPr>
      </w:pPr>
      <w:r>
        <w:rPr>
          <w:szCs w:val="20"/>
          <w:lang w:val="es-MX"/>
        </w:rPr>
      </w:r>
    </w:p>
    <w:p>
      <w:pPr>
        <w:pStyle w:val="Normal"/>
        <w:ind w:firstLine="170"/>
        <w:jc w:val="both"/>
        <w:rPr>
          <w:szCs w:val="20"/>
          <w:lang w:val="es-MX"/>
        </w:rPr>
      </w:pPr>
      <w:r>
        <w:rPr>
          <w:b/>
          <w:szCs w:val="20"/>
          <w:lang w:val="es-MX"/>
        </w:rPr>
        <w:t xml:space="preserve">HOMBRE: </w:t>
      </w:r>
      <w:r>
        <w:rPr>
          <w:szCs w:val="20"/>
          <w:lang w:val="es-MX"/>
        </w:rPr>
        <w:t>Cada vez que me encuentro con personas o con cosas tienen curiosidad sobre lo que yo estoy haciendo, y creo que esto es verdadero para muchos de los que estamos aquí. Quisiera que nos pudiera sugerir si existe una forma suave y gentil para decirles de qué se trata esta transformación, dirigida a individuos que no han explorado aún lo que es la conciencia, y no tengan antecedentes sobre esto, para que ellos puedan entender, de alguna forma o en algún nivel, y también para comunicarles lo que nosotros estamos tratando de hacer.</w:t>
      </w:r>
    </w:p>
    <w:p>
      <w:pPr>
        <w:pStyle w:val="Normal"/>
        <w:ind w:firstLine="170"/>
        <w:jc w:val="both"/>
        <w:rPr>
          <w:szCs w:val="20"/>
          <w:lang w:val="es-MX"/>
        </w:rPr>
      </w:pPr>
      <w:r>
        <w:rPr>
          <w:b/>
          <w:szCs w:val="20"/>
          <w:lang w:val="es-MX"/>
        </w:rPr>
        <w:t xml:space="preserve">TOBÍAS: </w:t>
      </w:r>
      <w:r>
        <w:rPr>
          <w:szCs w:val="20"/>
          <w:lang w:val="es-MX"/>
        </w:rPr>
        <w:t>Una pregunta excelente. Primero le diré que hablemos desde el corazón y no desde la mente, como ya sabe. Y también comprendiendo que existe una razón por la que están ahí preguntándole, y que tocan a su puerta de diferentes maneras, ellos están investigando y pidiendo una razón, ellos están preguntando porque también tienen un deseo interno. La gran mayoría de los humanos ahora creen en los Ángeles, en el Espíritu, creen que la esencia del alma tiene algún tipo de continuidad, la vida después de la muerte y ese tipo de cosas.</w:t>
      </w:r>
    </w:p>
    <w:p>
      <w:pPr>
        <w:pStyle w:val="Normal"/>
        <w:ind w:firstLine="170"/>
        <w:jc w:val="both"/>
        <w:rPr/>
      </w:pPr>
      <w:r>
        <w:rPr>
          <w:szCs w:val="20"/>
          <w:lang w:val="es-MX"/>
        </w:rPr>
        <w:t>Así que, la mayoría, y a veces tienen que esconderse casi, a veces se sienten avergonzados o que se les traba la lengua tratando de explicar lo que están haciendo, su tipo de trabajo. Ustedes son los pioneros espirituales y deben sentirse orgullosos y son los sicólogos espirituales y deben estar orgullosos de esto. Son los investigadores espirituales y hay tanto más que saber. Y son los Maestros espirituales.</w:t>
      </w:r>
    </w:p>
    <w:p>
      <w:pPr>
        <w:pStyle w:val="Normal"/>
        <w:ind w:firstLine="170"/>
        <w:jc w:val="both"/>
        <w:rPr>
          <w:szCs w:val="20"/>
          <w:lang w:val="es-MX"/>
        </w:rPr>
      </w:pPr>
      <w:r>
        <w:rPr>
          <w:szCs w:val="20"/>
          <w:lang w:val="es-MX"/>
        </w:rPr>
        <w:t>Cuando ustedes se mantienen centrados y emplean sus propias palabras, no las palabras de Tobías o Adamus, cuando emplean sus propias palabras, se logra una conexión de corazón a corazón, y entonces ellos comenzarán a hacer las preguntas. Y esa será la oportunidad perfecta para continuar explicando lo que ustedes están haciendo, continuar explicando que “ustedes son Dios” y que “ellos también son Dios”. Están deseosos de esto, tienen hambre de esto. Y por eso continuamos diciéndoles que ustedes, Shaumbra, ustedes son los Maestros/as.</w:t>
      </w:r>
    </w:p>
    <w:p>
      <w:pPr>
        <w:pStyle w:val="Normal"/>
        <w:ind w:firstLine="170"/>
        <w:jc w:val="both"/>
        <w:rPr>
          <w:szCs w:val="20"/>
          <w:lang w:val="es-MX"/>
        </w:rPr>
      </w:pPr>
      <w:r>
        <w:rPr>
          <w:szCs w:val="20"/>
          <w:lang w:val="es-MX"/>
        </w:rPr>
        <w:t>Para contestar a su pregunta, se trata de escuchar la energía de cómo ellos preguntan, no tratando de esconder nada o pensando que ellos piensan que usted es extraño, porque verdaderamente, ellos no lo hacen, ellos quieren saber y conocer las respuestas a sus preguntas, y quieren la guía, asistencia en su viaje espiritual, ellos quieren lo que usted tiene para enseñarles. Así que estén orgullosos de esto. Ya  pasaron esos días en que quemaban a las brujas en fogatas, esos días en que eran apedreados por ser diferentes, por haber expandido la conciencia. El mundo quiere lo que ustedes ya tienen y pueden ofrecerles. Gracias por esta excelente pregunta.</w:t>
      </w:r>
    </w:p>
    <w:p>
      <w:pPr>
        <w:pStyle w:val="Normal"/>
        <w:ind w:firstLine="170"/>
        <w:jc w:val="both"/>
        <w:rPr>
          <w:szCs w:val="20"/>
          <w:lang w:val="es-MX"/>
        </w:rPr>
      </w:pPr>
      <w:r>
        <w:rPr>
          <w:szCs w:val="20"/>
          <w:lang w:val="es-MX"/>
        </w:rPr>
      </w:r>
    </w:p>
    <w:p>
      <w:pPr>
        <w:pStyle w:val="Normal"/>
        <w:ind w:firstLine="170"/>
        <w:jc w:val="both"/>
        <w:rPr>
          <w:szCs w:val="20"/>
          <w:lang w:val="es-MX"/>
        </w:rPr>
      </w:pPr>
      <w:r>
        <w:rPr>
          <w:b/>
          <w:szCs w:val="20"/>
          <w:lang w:val="es-MX"/>
        </w:rPr>
        <w:t>LINDA:</w:t>
      </w:r>
      <w:r>
        <w:rPr>
          <w:szCs w:val="20"/>
          <w:lang w:val="es-MX"/>
        </w:rPr>
        <w:t xml:space="preserve"> Hemos estado siguiendo en Movimientos Fundamentalistas de este país…</w:t>
      </w:r>
    </w:p>
    <w:p>
      <w:pPr>
        <w:pStyle w:val="Normal"/>
        <w:ind w:firstLine="170"/>
        <w:jc w:val="both"/>
        <w:rPr/>
      </w:pPr>
      <w:r>
        <w:rPr>
          <w:b/>
          <w:szCs w:val="20"/>
          <w:lang w:val="es-MX"/>
        </w:rPr>
        <w:t>TOBÍAS:</w:t>
      </w:r>
      <w:r>
        <w:rPr>
          <w:szCs w:val="20"/>
          <w:lang w:val="es-MX"/>
        </w:rPr>
        <w:t xml:space="preserve"> Realmente, el Movimiento Fundamentalista que se está llevando a cabo en estos momentos en el mundo entero, literalmente es una respuesta a cambiar energía. Cuando una energía trata de moverse y cambiar entonces la otra energía tiene un efecto de hacer lo contrario, de anclarla y de permanecer, de no cambiar, de sostener su identidad, esta es la forma natural en la que funciona la energía de la dualidad.</w:t>
      </w:r>
    </w:p>
    <w:p>
      <w:pPr>
        <w:pStyle w:val="Normal"/>
        <w:ind w:firstLine="170"/>
        <w:jc w:val="both"/>
        <w:rPr>
          <w:szCs w:val="20"/>
          <w:lang w:val="es-MX"/>
        </w:rPr>
      </w:pPr>
      <w:r>
        <w:rPr>
          <w:szCs w:val="20"/>
          <w:lang w:val="es-MX"/>
        </w:rPr>
        <w:t>Ustedes se están moviendo ya más allá de eso, aún cuando no necesitan trabajar como fuerzas que se oponen, están entrando a una zona nueva donde hay una expansión de energía, y esta vibración de energía de dualidad, y aún, los que ustedes llaman fundamentalistas son los extremistas, y ellos están buscando de una manera extrema, de una forma muy fundamental, pero ellos se están haciendo las preguntas, y es interesante saber, que para la mayoría, entran en estos movimientos extremos o fundamentalistas pero también se salen de esos, no se vuelve una cosa para toda la vida, no es algo que satisfaga el hambre o la sed del alma, y aunque sean muy apasionados durante un período de tiempo, y aunque durante un período de tiempo haya sido algo muy apasionado, en última instancia, regresan a la búsqueda verdadera y buscarán a los silenciosos, a los tranquilos, a los verdaderos pioneros espirituales y dirán: “dime, qué es lo que ha estado sucediendo en tu vida, dime qué es lo que has estado haciendo, qué es lo que has aprendido”. Lo van a preguntar suavemente, y ustedes no necesitan, por decirlo así, no necesitan evangelizarlos, o convertirlos. No hay nada hacia que convertirlos. Simplemente compartan con ellos desde su corazón, lo qué están haciendo ahora, la integración del humano con el espíritu, esta cosa tan maravillosa. Gracias.</w:t>
      </w:r>
    </w:p>
    <w:p>
      <w:pPr>
        <w:pStyle w:val="Normal"/>
        <w:ind w:firstLine="170"/>
        <w:jc w:val="both"/>
        <w:rPr>
          <w:szCs w:val="20"/>
          <w:lang w:val="es-MX"/>
        </w:rPr>
      </w:pPr>
      <w:r>
        <w:rPr>
          <w:szCs w:val="20"/>
          <w:lang w:val="es-MX"/>
        </w:rPr>
      </w:r>
    </w:p>
    <w:p>
      <w:pPr>
        <w:pStyle w:val="Normal"/>
        <w:ind w:firstLine="170"/>
        <w:jc w:val="both"/>
        <w:rPr/>
      </w:pPr>
      <w:r>
        <w:rPr>
          <w:b/>
          <w:szCs w:val="20"/>
          <w:lang w:val="es-MX"/>
        </w:rPr>
        <w:t>SEÑORA:</w:t>
      </w:r>
      <w:r>
        <w:rPr>
          <w:szCs w:val="20"/>
          <w:lang w:val="es-MX"/>
        </w:rPr>
        <w:t xml:space="preserve"> Tobías, hace unos tres meses, mi madre trascendió. Y dejó la Tierra y una semana antes de morir yo fui a visitarla, su cuerpo estaba paralizado, no podía hablar, no podía moverse, sufría de la enfermedad de Parkinson y yo realicé una Ceremonia de Ensueño con ella, lo hice todo de una manera intuitiva, no planifiqué nada antes, después escuché el CD sobre la Muerte y los Moribundos pero realmente fue algo muy bello y siento que ella sabía lo que estábamos haciendo aunque no podía hablarme. Así que mi pregunta es: ¿Cómo le ayudó esto a que ella hiciera su transición, y cómo está ahora?, y si va a regresar pronto…</w:t>
      </w:r>
    </w:p>
    <w:p>
      <w:pPr>
        <w:pStyle w:val="Normal"/>
        <w:ind w:firstLine="170"/>
        <w:jc w:val="both"/>
        <w:rPr>
          <w:szCs w:val="20"/>
          <w:lang w:val="es-MX"/>
        </w:rPr>
      </w:pPr>
      <w:r>
        <w:rPr>
          <w:b/>
          <w:szCs w:val="20"/>
          <w:lang w:val="es-MX"/>
        </w:rPr>
        <w:t>TOBIAS:</w:t>
      </w:r>
      <w:r>
        <w:rPr>
          <w:szCs w:val="20"/>
          <w:lang w:val="es-MX"/>
        </w:rPr>
        <w:t xml:space="preserve"> El regresar pronto aún no se ha decidido. A veces hay un período de tiempo antes de que el Ser o el Alma decida si regresa o no, a veces existen otras dinámicas involucradas con otras personas de la familia, cuando ellos van a cruzar al otro lado, y esto les influencia, pero aún no se ha decidido.</w:t>
      </w:r>
    </w:p>
    <w:p>
      <w:pPr>
        <w:pStyle w:val="Normal"/>
        <w:ind w:firstLine="170"/>
        <w:jc w:val="both"/>
        <w:rPr/>
      </w:pPr>
      <w:r>
        <w:rPr>
          <w:szCs w:val="20"/>
          <w:lang w:val="es-MX"/>
        </w:rPr>
        <w:t>Realmente lo que hizo fue algo intuitivo en ese Camino de Ensoñación, e hizo que el viaje para ella fuera tanto más amistoso, caluroso y menos solitario y aterrador. Existen unas zonas por las que atraviesa el Ser, saliéndose de las dimensiones de la Tierra, hacia las dimensiones que lo llamaríamos las dimensiones angelicales y es muy fácil que un Ser se pierda o se confunda en esa parte del trayecto.</w:t>
      </w:r>
    </w:p>
    <w:p>
      <w:pPr>
        <w:pStyle w:val="Normal"/>
        <w:ind w:firstLine="170"/>
        <w:jc w:val="both"/>
        <w:rPr/>
      </w:pPr>
      <w:r>
        <w:rPr>
          <w:szCs w:val="20"/>
          <w:lang w:val="es-MX"/>
        </w:rPr>
        <w:t>En algunos de los casos más difíciles, no me estoy refiriendo a su mamá, sino que lo uso como un ejemplo, a veces, al principio, cuando el Espíritu, la energía se separa del cuerpo, y hace este trayecto inicial aparecen seres que andan por ahí y quieren hacer de las suyas, hacen bromas pesadas, tratan de asustar al alma que acaba de ser liberada del cuerpo, es como si se subieran a un taxi en Nueva York que conduce espantosamente y que le dan una vuelta horrible hasta que ustedes hacen la elección de salirse de ese auto y tomar otro taxi mejor.</w:t>
      </w:r>
    </w:p>
    <w:p>
      <w:pPr>
        <w:pStyle w:val="Normal"/>
        <w:ind w:firstLine="170"/>
        <w:jc w:val="both"/>
        <w:rPr/>
      </w:pPr>
      <w:r>
        <w:rPr>
          <w:szCs w:val="20"/>
          <w:lang w:val="es-MX"/>
        </w:rPr>
        <w:t>Así que, a veces, es muy confuso para las almas que acaban de partir del plano de la Tierra, y que no están muy seguras de a dónde hay que ir. Voy a tratar de explicar esto. Nosotros, no podemos acercarnos tanto al humano que está cruzando al otro lado porque no van a aceptarnos al principio, cuando acaban de cruzar, ellos, las almas, necesitan más de la conciencia del humano que está en un estado alterado y expandido de conciencia, que los ayude a realizar esa primera mitad del camino hacia el Puente de las Flores, y ahí, nosotros ya podemos acoger a esa persona y conducirla el resto del camino.</w:t>
      </w:r>
    </w:p>
    <w:p>
      <w:pPr>
        <w:pStyle w:val="Normal"/>
        <w:ind w:firstLine="170"/>
        <w:jc w:val="both"/>
        <w:rPr>
          <w:szCs w:val="20"/>
          <w:lang w:val="es-MX"/>
        </w:rPr>
      </w:pPr>
      <w:r>
        <w:rPr>
          <w:szCs w:val="20"/>
          <w:lang w:val="es-MX"/>
        </w:rPr>
        <w:t>Fue muy intuitivo lo que hizo con su mamá, y dada la relación que tenía con ella hizo que su trasmisión fuera muy amorosa, hizo que su trabajo de transición fuera sin distracciones en el camino y no cayera en ninguno de esos callejones oscuros.</w:t>
      </w:r>
    </w:p>
    <w:p>
      <w:pPr>
        <w:pStyle w:val="Normal"/>
        <w:ind w:firstLine="170"/>
        <w:jc w:val="both"/>
        <w:rPr>
          <w:szCs w:val="20"/>
          <w:lang w:val="es-MX"/>
        </w:rPr>
      </w:pPr>
      <w:r>
        <w:rPr>
          <w:szCs w:val="20"/>
          <w:lang w:val="es-MX"/>
        </w:rPr>
        <w:t>Estos seres que se meten a hacer esas malas pasadas, que se meten en esas calles astrales tan malas, eventualmente son hallados y se les lleva de regreso. Es una experiencia muy atemorizante, estos niveles dimensionales que ustedes llaman cuarta y quinta dimensión, tienen la tendencia a tener energía muy necesitada o depresiva de seres desencarnados y a la vez también hay otro tipo de energías de seres desencarnados que no quieren entrar plenamente de nuestro lado y que han aprendido a existir en estos reinos, es una subcultura en sí misma, no quieren regresar a la Tierra, no quieren regresar plenamente a nuestro lado, y tratan de recurrir a cualquier tipo de trucos para tomar energía de los que acaban de separarse de su cuerpo.</w:t>
      </w:r>
    </w:p>
    <w:p>
      <w:pPr>
        <w:pStyle w:val="Normal"/>
        <w:ind w:firstLine="170"/>
        <w:jc w:val="both"/>
        <w:rPr>
          <w:szCs w:val="20"/>
          <w:lang w:val="es-MX"/>
        </w:rPr>
      </w:pPr>
      <w:r>
        <w:rPr>
          <w:szCs w:val="20"/>
          <w:lang w:val="es-MX"/>
        </w:rPr>
        <w:t>Y la razón de formar esta Escuela de Caminar en Ensoñación (Dream Walking”) es que están aprendiendo a no dejarse engañar, ni atrapar en estos reinos y poder atravesar estos obstáculos potenciales y como mantener la energía del alma de la persona que acaba de morir, en un nivel muy equilibrado y calmado, y cómo hacer unas cuantas bromas en el camino, y cómo pasársela bien en el camino. Y una de las razones, por las que hacemos este entrenamiento, es por el deseo abrumador de los Caminadores de Ensueños ancestrales que una vez que llegaban al Puente de las Flores, ellos lo cruzaban y se morían también, y entonces nosotros en vez de uno teníamos a dos. (Risa fuerte de la audiencia). Así que parte del entrenamiento consiste en enseñar, a los Caminadores de Ensueños, a regresar a los Reinos Humanos. Gracias por tu pregunta.</w:t>
      </w:r>
    </w:p>
    <w:p>
      <w:pPr>
        <w:pStyle w:val="Normal"/>
        <w:ind w:firstLine="170"/>
        <w:jc w:val="both"/>
        <w:rPr>
          <w:szCs w:val="20"/>
          <w:lang w:val="es-MX"/>
        </w:rPr>
      </w:pPr>
      <w:r>
        <w:rPr>
          <w:szCs w:val="20"/>
          <w:lang w:val="es-MX"/>
        </w:rPr>
      </w:r>
    </w:p>
    <w:p>
      <w:pPr>
        <w:pStyle w:val="Normal"/>
        <w:ind w:firstLine="170"/>
        <w:jc w:val="both"/>
        <w:rPr>
          <w:szCs w:val="20"/>
          <w:lang w:val="es-MX"/>
        </w:rPr>
      </w:pPr>
      <w:r>
        <w:rPr>
          <w:b/>
          <w:szCs w:val="20"/>
          <w:lang w:val="es-MX"/>
        </w:rPr>
        <w:t>LINDA LEE LA PREGUNTA:</w:t>
      </w:r>
      <w:r>
        <w:rPr>
          <w:szCs w:val="20"/>
          <w:lang w:val="es-MX"/>
        </w:rPr>
        <w:t xml:space="preserve"> Podría darme alguna visión sobre un problema que tengo de salud, una tos que tengo desde hace mucho tiempo y temo que algo más esté sucediendo y esto me está impidiendo expresar mi pasión que es cantar. Siento que ya está lista para ser liberada, y gracias por todo lo que me dé.</w:t>
      </w:r>
    </w:p>
    <w:p>
      <w:pPr>
        <w:pStyle w:val="Normal"/>
        <w:ind w:firstLine="170"/>
        <w:jc w:val="both"/>
        <w:rPr>
          <w:szCs w:val="20"/>
          <w:lang w:val="es-MX"/>
        </w:rPr>
      </w:pPr>
      <w:r>
        <w:rPr>
          <w:b/>
          <w:szCs w:val="20"/>
          <w:lang w:val="es-MX"/>
        </w:rPr>
        <w:t>TOBIAS:</w:t>
      </w:r>
      <w:r>
        <w:rPr>
          <w:szCs w:val="20"/>
          <w:lang w:val="es-MX"/>
        </w:rPr>
        <w:t xml:space="preserve"> Realmente existen dos energías que están realizándose en este caso. La tos es una liberación, dejar ir, pero es una tos muy débil la que está practicando, la tos, también está tratando de liberar el miedo que usted tiene al cantar, de crear esta cosa tan bella que hace al cantar y está afectando toda esta área y la tos no está realmente liberando eso. A lo mejor, una tos fuerte y haga respiraciones muy profundas y comience a cantar. Gracias.</w:t>
      </w:r>
    </w:p>
    <w:p>
      <w:pPr>
        <w:pStyle w:val="Normal"/>
        <w:ind w:firstLine="170"/>
        <w:jc w:val="both"/>
        <w:rPr>
          <w:szCs w:val="20"/>
          <w:lang w:val="es-MX"/>
        </w:rPr>
      </w:pPr>
      <w:r>
        <w:rPr>
          <w:szCs w:val="20"/>
          <w:lang w:val="es-MX"/>
        </w:rPr>
      </w:r>
    </w:p>
    <w:p>
      <w:pPr>
        <w:pStyle w:val="Normal"/>
        <w:ind w:firstLine="170"/>
        <w:jc w:val="both"/>
        <w:rPr/>
      </w:pPr>
      <w:r>
        <w:rPr>
          <w:b/>
          <w:szCs w:val="20"/>
          <w:lang w:val="es-MX"/>
        </w:rPr>
        <w:t xml:space="preserve">MUJER: </w:t>
      </w:r>
      <w:r>
        <w:rPr>
          <w:szCs w:val="20"/>
          <w:lang w:val="es-MX"/>
        </w:rPr>
        <w:t>Hola a todos, yo he creado en un terreno bastante grande un lugar para rescatar animales y en frente de este camino pusieron una planta de aspersores químicos. Así que, ¿cómo puedo descrear esto?</w:t>
      </w:r>
    </w:p>
    <w:p>
      <w:pPr>
        <w:pStyle w:val="Normal"/>
        <w:ind w:firstLine="170"/>
        <w:jc w:val="both"/>
        <w:rPr/>
      </w:pPr>
      <w:r>
        <w:rPr>
          <w:b/>
          <w:szCs w:val="20"/>
          <w:lang w:val="es-MX"/>
        </w:rPr>
        <w:t>TOBÍAS:</w:t>
      </w:r>
      <w:r>
        <w:rPr>
          <w:szCs w:val="20"/>
          <w:lang w:val="es-MX"/>
        </w:rPr>
        <w:t xml:space="preserve"> Efectivamente hay cosas que puedes pelear en el Ayuntamiento y hay muchos que llegarán a apoyarte, si decides tomar esta iniciativa. A través de su interesante sistema legal tan complejo, pero por menos puedes desacelerar esto por un periodo de tiempo. Pero, pero, otra manera de hacer esto consiste en crear un Espacio Seguro absoluto en tu lugar de rescate de animales y trabajar con los que estén ahí, y traer a un grupo de humanos y crear un Espacio Seguro Absoluto que aún las energías de los químicos que andan en el aire sean transmutados y se transformen en energía segura, limpia.</w:t>
      </w:r>
    </w:p>
    <w:p>
      <w:pPr>
        <w:pStyle w:val="Normal"/>
        <w:ind w:firstLine="170"/>
        <w:jc w:val="both"/>
        <w:rPr>
          <w:szCs w:val="20"/>
          <w:lang w:val="es-MX"/>
        </w:rPr>
      </w:pPr>
      <w:r>
        <w:rPr>
          <w:szCs w:val="20"/>
          <w:lang w:val="es-MX"/>
        </w:rPr>
        <w:t>Esto puede hacerse realmente, Shaumbra, en verdad que puede hacerse. Este tipo de alquimia, este tipo de proceso de transformación puede llevarse a cabo. Así que puede hacer ambas cosas, pelearlo en el Ayuntamiento, pero siempre mantenga su Espacio Seguro, y para poder crear sus Energías Seguras, recuerde lo que hicimos hoy, usted es la flama, radiando esta energía pura y la energía pura que emana de la flama, el fuego de la flama, su radiación, es la alquimia que provee la transmutación. Así es, no tiene que afectarle a usted o a las mascotas que está cuidando, a los otros humanos. Le va a sorprender que está aprendiendo a establecer su Espacio Seguro. En el Espacio Seguro no hay barreras. No hay paredes, en el Espacio Seguro. Y al hacer esto, verá que su radiación crea otros cambios en estos vecinos no deseables o requeridos, y verá lo que sucede y regresa a reportarle al Shaumbra cómo su creación está trabajando o funcionando. Gracias.</w:t>
      </w:r>
    </w:p>
    <w:p>
      <w:pPr>
        <w:pStyle w:val="Normal"/>
        <w:ind w:firstLine="170"/>
        <w:jc w:val="both"/>
        <w:rPr>
          <w:szCs w:val="20"/>
          <w:lang w:val="es-MX"/>
        </w:rPr>
      </w:pPr>
      <w:r>
        <w:rPr>
          <w:szCs w:val="20"/>
          <w:lang w:val="es-MX"/>
        </w:rPr>
      </w:r>
    </w:p>
    <w:p>
      <w:pPr>
        <w:pStyle w:val="Normal"/>
        <w:ind w:firstLine="170"/>
        <w:jc w:val="both"/>
        <w:rPr>
          <w:szCs w:val="20"/>
          <w:lang w:val="es-MX"/>
        </w:rPr>
      </w:pPr>
      <w:r>
        <w:rPr>
          <w:b/>
          <w:szCs w:val="20"/>
          <w:lang w:val="es-MX"/>
        </w:rPr>
        <w:t>MUJER:</w:t>
      </w:r>
      <w:r>
        <w:rPr>
          <w:szCs w:val="20"/>
          <w:lang w:val="es-MX"/>
        </w:rPr>
        <w:t xml:space="preserve"> Tobías o quién sea que nos esté honrando en este día, quisiera preguntar, ¿de una manera práctica, cuál es la diferencia entre los seres sin alma a los seres con alma, es diferente su manera de percibir el mundo, están conscientes de un status diferente y cómo sabemos si usted u otros son seres con alma o sin alma? ¿Y cuando mueren, dejan sus huesos? En su explicación de la herida de Isis, las almas no pueden fundirse permanentemente o separarse y entonces cada uno de nosotros somos un grupo de almas o entidades, seguramente no puede haber seres sin alma….</w:t>
      </w:r>
    </w:p>
    <w:p>
      <w:pPr>
        <w:pStyle w:val="Normal"/>
        <w:ind w:firstLine="170"/>
        <w:jc w:val="both"/>
        <w:rPr>
          <w:szCs w:val="20"/>
          <w:lang w:val="es-MX"/>
        </w:rPr>
      </w:pPr>
      <w:r>
        <w:rPr>
          <w:b/>
          <w:szCs w:val="20"/>
          <w:lang w:val="es-MX"/>
        </w:rPr>
        <w:t>TOBÍAS:</w:t>
      </w:r>
      <w:r>
        <w:rPr>
          <w:szCs w:val="20"/>
          <w:lang w:val="es-MX"/>
        </w:rPr>
        <w:t xml:space="preserve"> Mmm… Los seres sin alma son creaciones a las que se les ha dado energía de vida, o esencialmente se les han dado libertades, pero a veces, se les ha rodeado de grandes agendas. Los seres sin alma, en general, no están conscientes de que no tienen alma. En efecto, luchan todo el camino por el derecho de ser seres con alma. Y así, regresemos al ejemplo, si usted ha creado una pequeña estatua de barro y le da su aliento y energía, usted puede hacer que cobre vida. Es su creación, le ha dado libertad pero no tiene alma. Nunca puede hacer la réplica de lo que usted hizo, nunca puede crear a otro ser. Verán, puede vivir consigo mismo y para sí mismo pero nunca puede recrear.</w:t>
      </w:r>
    </w:p>
    <w:p>
      <w:pPr>
        <w:pStyle w:val="Normal"/>
        <w:ind w:firstLine="170"/>
        <w:jc w:val="both"/>
        <w:rPr/>
      </w:pPr>
      <w:r>
        <w:rPr>
          <w:szCs w:val="20"/>
          <w:lang w:val="es-MX"/>
        </w:rPr>
        <w:t>Ustedes son Creadores, pero lo que ustedes crean no posee ese mismo derecho o privilegio que el Espíritu les dio a ustedes. Sin embargo ese pedazo de barro o estatua, que ustedes crearon y le dieron vida, insistirá en que es un ser único, con alma e identidad. No comprenderá lo que realmente es, simplemente es un aspecto suyo y además, tratará de amenazarle si lo reta, inclusive tratará de matarle, y tomar su energía para demostrarle que es real, así que son unas dinámicas muy interesantes.</w:t>
      </w:r>
    </w:p>
    <w:p>
      <w:pPr>
        <w:pStyle w:val="Normal"/>
        <w:ind w:firstLine="170"/>
        <w:jc w:val="both"/>
        <w:rPr/>
      </w:pPr>
      <w:r>
        <w:rPr>
          <w:szCs w:val="20"/>
          <w:lang w:val="es-MX"/>
        </w:rPr>
        <w:t>Algunos de los seres sin alma de los que hemos hablado, a través de la historia, incluyendo a Abraham Lincoln, que fue un ser sin alma de los últimos habitantes de la Atlántida, que sabían y querían crear a la Nueva Atlántida y sabían que habría una división y necesitaban a un ser sin alma, una representación de su conciencia, para que reviviera heridas viejas y divisiones de antaño y este es el papel que actúo Abraham Lincoln, el traer divisiones antiguas, fracturas que ocurrieron en la Vieja Atlántida.</w:t>
      </w:r>
    </w:p>
    <w:p>
      <w:pPr>
        <w:pStyle w:val="Normal"/>
        <w:ind w:firstLine="170"/>
        <w:jc w:val="both"/>
        <w:rPr>
          <w:szCs w:val="20"/>
          <w:lang w:val="es-MX"/>
        </w:rPr>
      </w:pPr>
      <w:r>
        <w:rPr>
          <w:szCs w:val="20"/>
          <w:lang w:val="es-MX"/>
        </w:rPr>
        <w:t>Adolfo Hitler, como lo hemos dicho, es un ser sin alma, no existe en nuestro reino, nunca lo encontrarán por acá… él es un ser sin alma creado por la conciencia judía. Fue creado a través de la conciencia judía para ayudar, de una manera muy rápida, con el karma judío, también relacionado con la Atlántida.</w:t>
      </w:r>
    </w:p>
    <w:p>
      <w:pPr>
        <w:pStyle w:val="Normal"/>
        <w:ind w:firstLine="170"/>
        <w:jc w:val="both"/>
        <w:rPr/>
      </w:pPr>
      <w:r>
        <w:rPr>
          <w:szCs w:val="20"/>
          <w:lang w:val="es-MX"/>
        </w:rPr>
        <w:t>Los seres sin alma no saben que son seres sin alma, y ustedes pueden darse cuenta de que tienen en los ojos un vacío, y no tienen la tendencia de vivir cambios emocionales que tiene un ser con alma. Son un poco, diríamos, inmunes al dolor físico, no totalmente pero bastante porque no tienen el estado de conciencia alerta que tiene un ser con alma. Hay seres sin alma que han sido creados por grupos de conciencias y hay seres sin alma creados por una conciencia individual. No existe un cierto tipo de tatuaje que tengan, una marca de nacimiento que posean para ser identificados como objetos. Bastantes, de los seres sin alma, no dejan ni cuerpo, ni huesos. Algunos sí lo hacen y esto depende de las circunstancias en el que el cuerpo físico fue co-creado.</w:t>
      </w:r>
    </w:p>
    <w:p>
      <w:pPr>
        <w:pStyle w:val="Normal"/>
        <w:ind w:firstLine="170"/>
        <w:jc w:val="both"/>
        <w:rPr>
          <w:szCs w:val="20"/>
          <w:lang w:val="es-MX"/>
        </w:rPr>
      </w:pPr>
      <w:r>
        <w:rPr>
          <w:szCs w:val="20"/>
          <w:lang w:val="es-MX"/>
        </w:rPr>
        <w:t>Estamos entrando aquí en muchos detalles. Pero sí puede ver  un vacío en sus ojos, u ojos velados, el ojo es la mejor manera de darse cuenta. Un ser con alma tiene vida en sus ojos. Los ojos de un ser sin alma se asemejan a los de una persona que está próxima a cruzar al otro lado (desencarnar), la energía se va y los ojos se tornan opacos. También antes de que haya un accidente donde una persona va a desencarnar, si el brillo de los ojos de la persona cambia, puede significar que ya están en camino hacia el otro lado, aún antes de que se vayan. Gracias.</w:t>
      </w:r>
    </w:p>
    <w:p>
      <w:pPr>
        <w:pStyle w:val="Normal"/>
        <w:ind w:firstLine="170"/>
        <w:jc w:val="both"/>
        <w:rPr>
          <w:szCs w:val="20"/>
          <w:lang w:val="es-MX"/>
        </w:rPr>
      </w:pPr>
      <w:r>
        <w:rPr>
          <w:szCs w:val="20"/>
          <w:lang w:val="es-MX"/>
        </w:rPr>
      </w:r>
    </w:p>
    <w:p>
      <w:pPr>
        <w:pStyle w:val="Normal"/>
        <w:ind w:firstLine="170"/>
        <w:jc w:val="both"/>
        <w:rPr>
          <w:szCs w:val="20"/>
          <w:lang w:val="es-MX"/>
        </w:rPr>
      </w:pPr>
      <w:r>
        <w:rPr>
          <w:b/>
          <w:szCs w:val="20"/>
          <w:lang w:val="es-MX"/>
        </w:rPr>
        <w:t xml:space="preserve">LINDA: </w:t>
      </w:r>
      <w:r>
        <w:rPr>
          <w:szCs w:val="20"/>
          <w:lang w:val="es-MX"/>
        </w:rPr>
        <w:t>DOS PREGUNTAS MÁS</w:t>
      </w:r>
    </w:p>
    <w:p>
      <w:pPr>
        <w:pStyle w:val="Normal"/>
        <w:ind w:firstLine="170"/>
        <w:jc w:val="both"/>
        <w:rPr>
          <w:szCs w:val="20"/>
          <w:lang w:val="es-MX"/>
        </w:rPr>
      </w:pPr>
      <w:r>
        <w:rPr>
          <w:b/>
          <w:szCs w:val="20"/>
          <w:lang w:val="es-MX"/>
        </w:rPr>
        <w:t>TOBÍAS:</w:t>
      </w:r>
      <w:r>
        <w:rPr>
          <w:szCs w:val="20"/>
          <w:lang w:val="es-MX"/>
        </w:rPr>
        <w:t xml:space="preserve"> EFECTIVAMENTE…</w:t>
      </w:r>
    </w:p>
    <w:p>
      <w:pPr>
        <w:pStyle w:val="Normal"/>
        <w:ind w:firstLine="170"/>
        <w:jc w:val="both"/>
        <w:rPr>
          <w:b/>
          <w:b/>
          <w:szCs w:val="20"/>
          <w:lang w:val="es-MX"/>
        </w:rPr>
      </w:pPr>
      <w:r>
        <w:rPr>
          <w:b/>
          <w:szCs w:val="20"/>
          <w:lang w:val="es-MX"/>
        </w:rPr>
      </w:r>
    </w:p>
    <w:p>
      <w:pPr>
        <w:pStyle w:val="Normal"/>
        <w:ind w:firstLine="170"/>
        <w:jc w:val="both"/>
        <w:rPr/>
      </w:pPr>
      <w:r>
        <w:rPr>
          <w:b/>
          <w:szCs w:val="20"/>
          <w:lang w:val="es-MX"/>
        </w:rPr>
        <w:t>MUJER:</w:t>
      </w:r>
      <w:r>
        <w:rPr>
          <w:szCs w:val="20"/>
          <w:lang w:val="es-MX"/>
        </w:rPr>
        <w:t xml:space="preserve"> Hace un tiempo, mi papá desencarnó y quisiera saber si va a regresar. La razón por la que pregunto es porque en poco tiempo habrá dos nacimientos en nuestra familia. ¿Será él uno de ellos?</w:t>
      </w:r>
    </w:p>
    <w:p>
      <w:pPr>
        <w:pStyle w:val="Normal"/>
        <w:ind w:firstLine="170"/>
        <w:jc w:val="both"/>
        <w:rPr>
          <w:szCs w:val="20"/>
          <w:lang w:val="es-MX"/>
        </w:rPr>
      </w:pPr>
      <w:r>
        <w:rPr>
          <w:b/>
          <w:szCs w:val="20"/>
          <w:lang w:val="es-MX"/>
        </w:rPr>
        <w:t>TOBÍAS:</w:t>
      </w:r>
      <w:r>
        <w:rPr>
          <w:szCs w:val="20"/>
          <w:lang w:val="es-MX"/>
        </w:rPr>
        <w:t xml:space="preserve"> Afirmativo, no nos gusta meternos en esto pero se nos ha permitido para afirmarlo y será el segundo nacimiento.</w:t>
      </w:r>
    </w:p>
    <w:p>
      <w:pPr>
        <w:pStyle w:val="Normal"/>
        <w:ind w:firstLine="170"/>
        <w:jc w:val="both"/>
        <w:rPr>
          <w:szCs w:val="20"/>
          <w:lang w:val="es-MX"/>
        </w:rPr>
      </w:pPr>
      <w:r>
        <w:rPr>
          <w:b/>
          <w:szCs w:val="20"/>
          <w:lang w:val="es-MX"/>
        </w:rPr>
        <w:t xml:space="preserve">MUJER: </w:t>
      </w:r>
      <w:r>
        <w:rPr>
          <w:szCs w:val="20"/>
          <w:lang w:val="es-MX"/>
        </w:rPr>
        <w:t>El segundo nacimiento…whouuuuu, gracias.</w:t>
      </w:r>
    </w:p>
    <w:p>
      <w:pPr>
        <w:pStyle w:val="Normal"/>
        <w:ind w:firstLine="170"/>
        <w:jc w:val="both"/>
        <w:rPr>
          <w:szCs w:val="20"/>
          <w:lang w:val="es-MX"/>
        </w:rPr>
      </w:pPr>
      <w:r>
        <w:rPr>
          <w:b/>
          <w:szCs w:val="20"/>
          <w:lang w:val="es-MX"/>
        </w:rPr>
        <w:t>TOBÍAS A LA MISMA MUJER:</w:t>
      </w:r>
      <w:r>
        <w:rPr>
          <w:szCs w:val="20"/>
          <w:lang w:val="es-MX"/>
        </w:rPr>
        <w:t xml:space="preserve"> Pero no debes compartir esto aún, espera a que la nueva identidad o la historia se desarrolle ella misma primero, sin la carga, a veces la carga puede ser un poco demasiado. Gracias.</w:t>
      </w:r>
    </w:p>
    <w:p>
      <w:pPr>
        <w:pStyle w:val="Normal"/>
        <w:ind w:firstLine="170"/>
        <w:jc w:val="both"/>
        <w:rPr>
          <w:b/>
          <w:b/>
          <w:szCs w:val="20"/>
          <w:lang w:val="es-MX"/>
        </w:rPr>
      </w:pPr>
      <w:r>
        <w:rPr>
          <w:b/>
          <w:szCs w:val="20"/>
          <w:lang w:val="es-MX"/>
        </w:rPr>
      </w:r>
    </w:p>
    <w:p>
      <w:pPr>
        <w:pStyle w:val="Normal"/>
        <w:ind w:firstLine="170"/>
        <w:jc w:val="both"/>
        <w:rPr>
          <w:szCs w:val="20"/>
          <w:lang w:val="es-MX"/>
        </w:rPr>
      </w:pPr>
      <w:r>
        <w:rPr>
          <w:b/>
          <w:szCs w:val="20"/>
          <w:lang w:val="es-MX"/>
        </w:rPr>
        <w:t>MUJER:</w:t>
      </w:r>
      <w:r>
        <w:rPr>
          <w:szCs w:val="20"/>
          <w:lang w:val="es-MX"/>
        </w:rPr>
        <w:t xml:space="preserve"> Mi pregunta es una pregunta muy sencilla. He tenido un trauma que me ha asustado hasta el día de hoy, debido a un trauma en la familia, una separación y en este momento no quiero añadirle control, ya hemos hablado de esto en los meses pasados. ¿Es hora de que mi pareja y yo nos separemos para sanar?</w:t>
      </w:r>
    </w:p>
    <w:p>
      <w:pPr>
        <w:pStyle w:val="Normal"/>
        <w:ind w:firstLine="170"/>
        <w:jc w:val="both"/>
        <w:rPr>
          <w:szCs w:val="20"/>
          <w:lang w:val="es-MX"/>
        </w:rPr>
      </w:pPr>
      <w:r>
        <w:rPr>
          <w:b/>
          <w:szCs w:val="20"/>
          <w:lang w:val="es-MX"/>
        </w:rPr>
        <w:t>TOBÍAS:</w:t>
      </w:r>
      <w:r>
        <w:rPr>
          <w:szCs w:val="20"/>
          <w:lang w:val="es-MX"/>
        </w:rPr>
        <w:t xml:space="preserve"> Una vez más, esta es una de esas circunstancias donde aparecen las sincronizaciones a nivel humano, pero comprendiéndolo en un nivel más completo, todo se está llevando a cabo y ya es hora de que amorosamente cada uno se vaya solo, para su propio crecimiento. Cualquier Maestro, cualquier relación nueva en amor y honor se libera y se deja ir… eres libre para volar por tu cuenta, ahora. Y vas a sentir que te das tanto crédito. Gracias.</w:t>
      </w:r>
    </w:p>
    <w:p>
      <w:pPr>
        <w:pStyle w:val="Normal"/>
        <w:ind w:firstLine="170"/>
        <w:jc w:val="both"/>
        <w:rPr>
          <w:b/>
          <w:b/>
          <w:szCs w:val="20"/>
          <w:lang w:val="es-MX"/>
        </w:rPr>
      </w:pPr>
      <w:r>
        <w:rPr>
          <w:b/>
          <w:szCs w:val="20"/>
          <w:lang w:val="es-MX"/>
        </w:rPr>
      </w:r>
    </w:p>
    <w:p>
      <w:pPr>
        <w:pStyle w:val="Normal"/>
        <w:ind w:firstLine="170"/>
        <w:jc w:val="both"/>
        <w:rPr>
          <w:szCs w:val="20"/>
          <w:lang w:val="es-MX"/>
        </w:rPr>
      </w:pPr>
      <w:r>
        <w:rPr>
          <w:b/>
          <w:szCs w:val="20"/>
          <w:lang w:val="es-MX"/>
        </w:rPr>
        <w:t xml:space="preserve">MUJER: </w:t>
      </w:r>
      <w:r>
        <w:rPr>
          <w:szCs w:val="20"/>
          <w:lang w:val="es-MX"/>
        </w:rPr>
        <w:t>Siento que ya es la hora en que deje mi trabajo y me gustaría decir que cualquier cosa que necesite simplemente me va a llegar, pero la verdad es que tengo mucho miedo, soy una Maestra y Sanadora pero no tengo suficientes ganancias para poderme mantener así que, ¿es este el momento para dejar mi trabajo o no es aún un buen tiempo para dejar mi trabajo?</w:t>
      </w:r>
    </w:p>
    <w:p>
      <w:pPr>
        <w:pStyle w:val="Normal"/>
        <w:ind w:firstLine="170"/>
        <w:jc w:val="both"/>
        <w:rPr>
          <w:szCs w:val="20"/>
          <w:lang w:val="es-MX"/>
        </w:rPr>
      </w:pPr>
      <w:r>
        <w:rPr>
          <w:b/>
          <w:szCs w:val="20"/>
          <w:lang w:val="es-MX"/>
        </w:rPr>
        <w:t>TOBÍAS:</w:t>
      </w:r>
      <w:r>
        <w:rPr>
          <w:szCs w:val="20"/>
          <w:lang w:val="es-MX"/>
        </w:rPr>
        <w:t xml:space="preserve"> Comienza siendo una creadora, una creadora dinámica, puedes dejar cualquier cosa que elijas, simplemente no te dejes atrapar en sistemas de creencias, en  capas o estratos de que no vas a tener el dinero suficiente. Si realmente, verdaderamente sueltas eso, en tu corazón, suelta el asunto de abundancia y dinero, suéltalo, con una confianza y pureza total, suéltalo, entonces, no dejarás tu trabajo, el trabajo te va a dejar a ti y habrá algo más que estará ahí y te vas a preguntar tú sola, por qué no lo dejé antes. Así que, energéticamente, deja y suelta el trabajo, bendícelo, agrádecele por haberte servido a ti, agradécele haber estado ahí en tu vida, libéralo, déjalo ir y eso no quiere decir que vas a entregar tu resignación. Vas a resignar en tu corazón, suéltalo y observa cómo comienzan a cambiar todas las energías. Tú ya lo soltaste sin ningún miedo, no te preocupes por el dinero porque el dinero te sigue entrando, lo sueltas ahora y eso establece todas las dinámicas para que las cosas nuevas vengan, las oportunidades y cosas nuevas que ni siquiera puedes imaginarte, esta es la manera maravillosa de la Vida en sincronía. Gracias.</w:t>
      </w:r>
    </w:p>
    <w:p>
      <w:pPr>
        <w:pStyle w:val="Normal"/>
        <w:ind w:firstLine="170"/>
        <w:jc w:val="both"/>
        <w:rPr>
          <w:szCs w:val="20"/>
          <w:lang w:val="es-MX"/>
        </w:rPr>
      </w:pPr>
      <w:r>
        <w:rPr>
          <w:szCs w:val="20"/>
          <w:lang w:val="es-MX"/>
        </w:rPr>
      </w:r>
    </w:p>
    <w:p>
      <w:pPr>
        <w:pStyle w:val="Normal"/>
        <w:ind w:firstLine="170"/>
        <w:jc w:val="both"/>
        <w:rPr>
          <w:szCs w:val="20"/>
          <w:lang w:val="es-MX"/>
        </w:rPr>
      </w:pPr>
      <w:r>
        <w:rPr>
          <w:b/>
          <w:szCs w:val="20"/>
          <w:lang w:val="es-MX"/>
        </w:rPr>
        <w:t>HOMBRE:</w:t>
      </w:r>
      <w:r>
        <w:rPr>
          <w:szCs w:val="20"/>
          <w:lang w:val="es-MX"/>
        </w:rPr>
        <w:t xml:space="preserve"> ¿Qué fue lo que se abrió en Abril y de que fuimos testigos en el cielo?</w:t>
      </w:r>
    </w:p>
    <w:p>
      <w:pPr>
        <w:pStyle w:val="Normal"/>
        <w:ind w:firstLine="170"/>
        <w:jc w:val="both"/>
        <w:rPr/>
      </w:pPr>
      <w:r>
        <w:rPr>
          <w:b/>
          <w:szCs w:val="20"/>
          <w:lang w:val="es-MX"/>
        </w:rPr>
        <w:t>TOBÍAS:</w:t>
      </w:r>
      <w:r>
        <w:rPr>
          <w:szCs w:val="20"/>
          <w:lang w:val="es-MX"/>
        </w:rPr>
        <w:t xml:space="preserve"> Hay muchos, no me gusta usar la palabra Portales o Vórtices, existen muchos caminos de energía que se están abriendo ahora y estos son matrices o redes que conectan a la Tierra con la Nueva Tierra, que conectan a la Tierra como ustedes la conocen con la Orden de los Arco (Order of the Arc) con el Campo, la Fuente de todos los potenciales de energía. A medida que cambia la conciencia de la humanidad, estos nuevos caminos se están abriendo rápidamente y eso es lo que están viendo, que una de estas aperturas, vista a través del ojo humano lo pueden ver de formas diferentes. Algunos lo pueden ver como un movimiento de una sombra a través del cielo, como un estallido de luz, pero lo que es, es una apertura, es nueva energía derramándose a la Tierra como un potencial, y vamos a decir algo aquí, ustedes no necesitan salir y abrir vórtices o Portales, de hecho, ustedes interfieren con eso y nosotros tenemos que mandar a Ángeles a limpiar el desorden. (Risa de la audiencia).</w:t>
      </w:r>
    </w:p>
    <w:p>
      <w:pPr>
        <w:pStyle w:val="Normal"/>
        <w:ind w:firstLine="170"/>
        <w:jc w:val="both"/>
        <w:rPr/>
      </w:pPr>
      <w:r>
        <w:rPr>
          <w:szCs w:val="20"/>
          <w:lang w:val="es-MX"/>
        </w:rPr>
        <w:t>Eso es tan arrogante como Saint Germain, decir que usted tiene que ir a abrir un Portal y que físicamente tiene que estar ahí, hacer cánticos y tocar el tambor para que se abra. El Portal se va abrir como respuesta a un cambio de conciencia. Ahora, ustedes pueden ir ahí, y podrán sentirse atraídos a ese lugar, el pórtico puede estarles invitando para que estén ahí en su nacimiento, nosotros, del otro lado, a veces nos tenemos que alejar de ustedes, humanos que con tanto amor van y luchan para abrir el Pórtico como si necesitara la energía de tanto esfuerzo, nosotros nos reímos y reímos y luego vamos a limpiar su desorden y abrimos el verdadero Portal (mucha risa de la audiencia).</w:t>
      </w:r>
    </w:p>
    <w:p>
      <w:pPr>
        <w:pStyle w:val="Normal"/>
        <w:ind w:firstLine="170"/>
        <w:jc w:val="both"/>
        <w:rPr>
          <w:szCs w:val="20"/>
          <w:lang w:val="es-MX"/>
        </w:rPr>
      </w:pPr>
      <w:r>
        <w:rPr>
          <w:szCs w:val="20"/>
          <w:lang w:val="es-MX"/>
        </w:rPr>
        <w:t>Vayan y celebren la nueva energía que está llegando a la Tierra, vayan y celebren algunos de estos puntos de conexión, estos puntos de separación que se están llevando a cabo. Celebren y vean las energías en el cielo. Habrá estallidos de energía, y habrá energía moviéndose, y también habrá energía oscura, sombras, las energías oscuras no son entidades negativas, a veces verán una especie de agujero en el cielo que parece que se mueve, porque literalmente, cuando existen transmutaciones de energía aparecen como si la luz está siendo quitada, y simplemente es un momento de cambio, es como una nube de muerte, no de muerte para el humano, sino de muerte a la vieja energía que se mueve y esta nube da a luz a la nueva energía en estos Pórticos. Así que gracias por tu pregunta tan maravillosa.</w:t>
      </w:r>
    </w:p>
    <w:p>
      <w:pPr>
        <w:pStyle w:val="Normal"/>
        <w:ind w:firstLine="170"/>
        <w:jc w:val="both"/>
        <w:rPr>
          <w:szCs w:val="20"/>
          <w:lang w:val="es-MX"/>
        </w:rPr>
      </w:pPr>
      <w:r>
        <w:rPr>
          <w:szCs w:val="20"/>
          <w:lang w:val="es-MX"/>
        </w:rPr>
      </w:r>
    </w:p>
    <w:p>
      <w:pPr>
        <w:pStyle w:val="Normal"/>
        <w:ind w:firstLine="170"/>
        <w:jc w:val="both"/>
        <w:rPr>
          <w:szCs w:val="20"/>
          <w:lang w:val="es-MX"/>
        </w:rPr>
      </w:pPr>
      <w:r>
        <w:rPr>
          <w:b/>
          <w:szCs w:val="20"/>
          <w:lang w:val="es-MX"/>
        </w:rPr>
        <w:t>LINDA:</w:t>
      </w:r>
      <w:r>
        <w:rPr>
          <w:szCs w:val="20"/>
          <w:lang w:val="es-MX"/>
        </w:rPr>
        <w:t xml:space="preserve"> ÚLTIMA PREGUNTA.</w:t>
      </w:r>
    </w:p>
    <w:p>
      <w:pPr>
        <w:pStyle w:val="Normal"/>
        <w:ind w:firstLine="170"/>
        <w:jc w:val="both"/>
        <w:rPr>
          <w:szCs w:val="20"/>
          <w:lang w:val="es-MX"/>
        </w:rPr>
      </w:pPr>
      <w:r>
        <w:rPr>
          <w:b/>
          <w:szCs w:val="20"/>
          <w:lang w:val="es-MX"/>
        </w:rPr>
        <w:t xml:space="preserve">TOBÍAS: </w:t>
      </w:r>
      <w:r>
        <w:rPr>
          <w:szCs w:val="20"/>
          <w:lang w:val="es-MX"/>
        </w:rPr>
        <w:t>SÍ.</w:t>
      </w:r>
    </w:p>
    <w:p>
      <w:pPr>
        <w:pStyle w:val="Normal"/>
        <w:ind w:firstLine="170"/>
        <w:jc w:val="both"/>
        <w:rPr>
          <w:szCs w:val="20"/>
          <w:lang w:val="es-MX"/>
        </w:rPr>
      </w:pPr>
      <w:r>
        <w:rPr>
          <w:szCs w:val="20"/>
          <w:lang w:val="es-MX"/>
        </w:rPr>
      </w:r>
    </w:p>
    <w:p>
      <w:pPr>
        <w:pStyle w:val="Normal"/>
        <w:ind w:firstLine="170"/>
        <w:jc w:val="both"/>
        <w:rPr>
          <w:szCs w:val="20"/>
          <w:lang w:val="es-MX"/>
        </w:rPr>
      </w:pPr>
      <w:r>
        <w:rPr>
          <w:b/>
          <w:szCs w:val="20"/>
          <w:lang w:val="es-MX"/>
        </w:rPr>
        <w:t xml:space="preserve">MUJER: </w:t>
      </w:r>
      <w:r>
        <w:rPr>
          <w:szCs w:val="20"/>
          <w:lang w:val="es-MX"/>
        </w:rPr>
        <w:t>Hola Tobías. He estado trabajando últimamente, intensamente, en liberar mi historia y no ha sido un viaje muy cómodo, especialmente para mi familia. ¿Que les puedo dar a ellos ahora que les pueda beneficiar a ellos y que no sea obvio para mí?</w:t>
      </w:r>
    </w:p>
    <w:p>
      <w:pPr>
        <w:pStyle w:val="Normal"/>
        <w:ind w:firstLine="170"/>
        <w:jc w:val="both"/>
        <w:rPr>
          <w:szCs w:val="20"/>
          <w:lang w:val="es-MX"/>
        </w:rPr>
      </w:pPr>
      <w:r>
        <w:rPr>
          <w:b/>
          <w:szCs w:val="20"/>
          <w:lang w:val="es-MX"/>
        </w:rPr>
        <w:t>TOBÍAS:</w:t>
      </w:r>
      <w:r>
        <w:rPr>
          <w:szCs w:val="20"/>
          <w:lang w:val="es-MX"/>
        </w:rPr>
        <w:t xml:space="preserve"> Todos ellos están tan deseosos de su amor y de su atención y queriendo estar con usted. Esto es como una goma de pegar y le está reteniendo en un sentido porque usted puede sentir lo que ellos están sintiendo. Usted puede verse a sí misma a través de sus ojos, cambiando y yéndose.</w:t>
      </w:r>
    </w:p>
    <w:p>
      <w:pPr>
        <w:pStyle w:val="Normal"/>
        <w:ind w:firstLine="170"/>
        <w:jc w:val="both"/>
        <w:rPr/>
      </w:pPr>
      <w:r>
        <w:rPr>
          <w:szCs w:val="20"/>
          <w:lang w:val="es-MX"/>
        </w:rPr>
        <w:t>En un sentido usted se ve alejándose con sus sufrimientos sobre el cambio de su historia. El cambiar la historia, la liberación de energía no es para nada, una muerte, no es una muerte, es simplemente soltar, dejar ir energías que restringen y confinan. Hablamos con tanta frecuencia de liberar, de dejar ir pero no es negar algo, no es deshacerse de algo sino que es quitar los candados, los bloques y barreras, capas de energía que usted ha creado, como un artesano que crea una vasija, y que quiere estar libre para recrearse a sí misma, a lo mejor ya no ser un tazón sino otra cosa, una taza, un vaso.</w:t>
      </w:r>
    </w:p>
    <w:p>
      <w:pPr>
        <w:pStyle w:val="Normal"/>
        <w:ind w:firstLine="170"/>
        <w:jc w:val="both"/>
        <w:rPr>
          <w:szCs w:val="20"/>
          <w:lang w:val="es-MX"/>
        </w:rPr>
      </w:pPr>
      <w:r>
        <w:rPr>
          <w:szCs w:val="20"/>
          <w:lang w:val="es-MX"/>
        </w:rPr>
        <w:t>Usamos ese ejemplo para decirle que cualquier cosa que haya encerrado es su historia y ahora quiere su libertad, para re-expresarse, para continuar. Y lo que está experimentando ahora son los dolores de soltar. La familia es un símbolo de sí misma, ellos no quieren verle ir, usted no quiere ver a su viejo yo que se vaya. Respire y déjelo ir y asegúrese a sí y a su familia que simplemente está liberando energía que estaba atorada y que siempre estará ahí y que siempre regresará a usted para servirle.</w:t>
      </w:r>
    </w:p>
    <w:p>
      <w:pPr>
        <w:pStyle w:val="Normal"/>
        <w:ind w:firstLine="170"/>
        <w:jc w:val="both"/>
        <w:rPr/>
      </w:pPr>
      <w:r>
        <w:rPr>
          <w:szCs w:val="20"/>
          <w:lang w:val="es-MX"/>
        </w:rPr>
        <w:t>No lo tiene que decir con palabras, con sus acciones hágales saber que siempre estará ahí para ellos, pero ante todo, recuerde, que estas dificultades que está teniendo, con su familia, realmente el asunto es consigo mismo y de si misma.</w:t>
      </w:r>
    </w:p>
    <w:p>
      <w:pPr>
        <w:pStyle w:val="Normal"/>
        <w:ind w:firstLine="170"/>
        <w:jc w:val="both"/>
        <w:rPr/>
      </w:pPr>
      <w:r>
        <w:rPr>
          <w:b/>
          <w:szCs w:val="20"/>
          <w:lang w:val="es-MX"/>
        </w:rPr>
        <w:t xml:space="preserve">MUJER: </w:t>
      </w:r>
      <w:r>
        <w:rPr>
          <w:szCs w:val="20"/>
          <w:lang w:val="es-MX"/>
        </w:rPr>
        <w:t>Gracias.</w:t>
      </w:r>
    </w:p>
    <w:p>
      <w:pPr>
        <w:pStyle w:val="Normal"/>
        <w:ind w:firstLine="170"/>
        <w:jc w:val="both"/>
        <w:rPr>
          <w:szCs w:val="20"/>
          <w:lang w:val="es-MX"/>
        </w:rPr>
      </w:pPr>
      <w:r>
        <w:rPr>
          <w:b/>
          <w:szCs w:val="20"/>
          <w:lang w:val="es-MX"/>
        </w:rPr>
        <w:t>TOBÍAS:</w:t>
      </w:r>
      <w:r>
        <w:rPr>
          <w:szCs w:val="20"/>
          <w:lang w:val="es-MX"/>
        </w:rPr>
        <w:t xml:space="preserve"> En efecto.</w:t>
      </w:r>
    </w:p>
    <w:p>
      <w:pPr>
        <w:pStyle w:val="Normal"/>
        <w:ind w:firstLine="170"/>
        <w:jc w:val="both"/>
        <w:rPr/>
      </w:pPr>
      <w:r>
        <w:rPr>
          <w:b/>
          <w:szCs w:val="20"/>
          <w:lang w:val="es-MX"/>
        </w:rPr>
        <w:t xml:space="preserve">TOBÍAS: </w:t>
      </w:r>
      <w:r>
        <w:rPr>
          <w:szCs w:val="20"/>
          <w:lang w:val="es-MX"/>
        </w:rPr>
        <w:t>Shaumbra, ha sido un día largo y maravilloso. Hemos lanzado completamente a Cauldre a surfear canalizando a dos energías al mismo tiempo y le hemos presentado nuevas oportunidades y observaciones. Ha sido muy placentero para ambos, bajo el nombre de Conde San Tobías de compartir este escenario juntos con ustedes y ahora nos movemos de una energía de dos a una y les damos las gracias por estar aquí.</w:t>
      </w:r>
    </w:p>
    <w:p>
      <w:pPr>
        <w:pStyle w:val="Normal"/>
        <w:ind w:firstLine="170"/>
        <w:jc w:val="both"/>
        <w:rPr>
          <w:szCs w:val="20"/>
          <w:lang w:val="es-MX"/>
        </w:rPr>
      </w:pPr>
      <w:r>
        <w:rPr>
          <w:szCs w:val="20"/>
          <w:lang w:val="es-MX"/>
        </w:rPr>
        <w:t>¡Y así es!</w:t>
      </w:r>
    </w:p>
    <w:p>
      <w:pPr>
        <w:pStyle w:val="Normal"/>
        <w:jc w:val="both"/>
        <w:rPr>
          <w:szCs w:val="20"/>
          <w:lang w:val="es-MX"/>
        </w:rPr>
      </w:pPr>
      <w:r>
        <w:rPr>
          <w:szCs w:val="20"/>
          <w:lang w:val="es-MX"/>
        </w:rPr>
        <w:t> </w:t>
      </w:r>
    </w:p>
    <w:p>
      <w:pPr>
        <w:pStyle w:val="Normal"/>
        <w:jc w:val="center"/>
        <w:rPr/>
      </w:pPr>
      <w:r>
        <w:rPr>
          <w:rFonts w:cs="Arial Black" w:ascii="Arial Black" w:hAnsi="Arial Black"/>
          <w:b/>
          <w:bCs/>
          <w:sz w:val="24"/>
          <w:lang w:val="es-ES_tradnl"/>
        </w:rPr>
        <w:t xml:space="preserve">SHAUD </w:t>
      </w:r>
      <w:r>
        <w:rPr>
          <w:rFonts w:cs="Arial Black" w:ascii="Arial Black" w:hAnsi="Arial Black"/>
          <w:b/>
          <w:bCs/>
          <w:sz w:val="24"/>
          <w:lang w:val="es-ES"/>
        </w:rPr>
        <w:t>12</w:t>
      </w:r>
      <w:r>
        <w:rPr>
          <w:rFonts w:cs="Arial Black" w:ascii="Arial Black" w:hAnsi="Arial Black"/>
          <w:b/>
          <w:bCs/>
          <w:sz w:val="24"/>
          <w:lang w:val="es-ES_tradnl"/>
        </w:rPr>
        <w:t xml:space="preserve">: </w:t>
      </w:r>
    </w:p>
    <w:p>
      <w:pPr>
        <w:pStyle w:val="Normal"/>
        <w:jc w:val="center"/>
        <w:rPr>
          <w:rFonts w:ascii="Arial Black" w:hAnsi="Arial Black" w:cs="Arial Black"/>
          <w:sz w:val="24"/>
        </w:rPr>
      </w:pPr>
      <w:r>
        <w:rPr>
          <w:rFonts w:cs="Arial Black" w:ascii="Arial Black" w:hAnsi="Arial Black"/>
          <w:b/>
          <w:bCs/>
          <w:sz w:val="24"/>
          <w:lang w:val="es-ES_tradnl"/>
        </w:rPr>
        <w:t>“</w:t>
      </w:r>
      <w:r>
        <w:rPr>
          <w:rFonts w:cs="Arial Black" w:ascii="Arial Black" w:hAnsi="Arial Black"/>
          <w:b/>
          <w:bCs/>
          <w:sz w:val="24"/>
          <w:lang w:val="es-ES"/>
        </w:rPr>
        <w:t>EL DON DE LA CLARIDAD”</w:t>
      </w:r>
    </w:p>
    <w:p>
      <w:pPr>
        <w:pStyle w:val="Normal"/>
        <w:jc w:val="center"/>
        <w:rPr/>
      </w:pPr>
      <w:r>
        <w:rPr/>
        <w:t> </w:t>
      </w:r>
    </w:p>
    <w:p>
      <w:pPr>
        <w:pStyle w:val="NormalWeb"/>
        <w:spacing w:before="0" w:after="0"/>
        <w:jc w:val="center"/>
        <w:rPr/>
      </w:pPr>
      <w:r>
        <w:rPr>
          <w:rFonts w:cs="Arial" w:ascii="Arial" w:hAnsi="Arial"/>
          <w:sz w:val="16"/>
          <w:szCs w:val="16"/>
        </w:rPr>
        <w:t>Julio 16, 2005</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lang w:val="es-ES"/>
        </w:rPr>
      </w:pPr>
      <w:r>
        <w:rPr>
          <w:rFonts w:cs="Arial" w:ascii="Arial" w:hAnsi="Arial"/>
          <w:b/>
          <w:sz w:val="20"/>
          <w:szCs w:val="20"/>
          <w:lang w:val="es-ES"/>
        </w:rPr>
        <w:t>TOBÍAS:</w:t>
      </w:r>
    </w:p>
    <w:p>
      <w:pPr>
        <w:pStyle w:val="NormalWeb"/>
        <w:spacing w:before="0" w:after="0"/>
        <w:ind w:firstLine="170"/>
        <w:jc w:val="both"/>
        <w:rPr>
          <w:rFonts w:ascii="Arial" w:hAnsi="Arial" w:cs="Arial"/>
          <w:sz w:val="20"/>
          <w:szCs w:val="20"/>
        </w:rPr>
      </w:pPr>
      <w:r>
        <w:rPr>
          <w:rFonts w:cs="Arial" w:ascii="Arial" w:hAnsi="Arial"/>
          <w:sz w:val="20"/>
          <w:szCs w:val="20"/>
        </w:rPr>
        <w:t>Y así es, queridos Shaumbra, que nos reunimos en este salón de clases de la Nueva Energía. Oh, ustedes nos invitan tan amorosa y cariñosamente en el día de hoy, sin siquiera saber quién es el que viene (cierta risa). Nosotros literalmente estamos montando sobre nuestras propias olas, nuestros propios carruajes de energía en este día. Oh, sí, nosotros hemos estado con ustedes por semanas antes de que ustedes llegasen aquí. Nosotros hemos estado con ustedes durante estos últimos días.</w:t>
      </w:r>
    </w:p>
    <w:p>
      <w:pPr>
        <w:pStyle w:val="NormalWeb"/>
        <w:spacing w:before="0" w:after="0"/>
        <w:ind w:firstLine="170"/>
        <w:jc w:val="both"/>
        <w:rPr>
          <w:rFonts w:ascii="Arial" w:hAnsi="Arial" w:cs="Arial"/>
          <w:sz w:val="20"/>
          <w:szCs w:val="20"/>
        </w:rPr>
      </w:pPr>
      <w:r>
        <w:rPr>
          <w:rFonts w:cs="Arial" w:ascii="Arial" w:hAnsi="Arial"/>
          <w:sz w:val="20"/>
          <w:szCs w:val="20"/>
        </w:rPr>
        <w:t>Pero ahora podemos estar realmente con ustedes, no estando sentados sólo en el asiento de al lado o detrás suyo, sino que podemos estar sentados dentro suyo porque ustedes han avanzado tanto. Ustedes han permitido la plena encarnación. Ustedes se han abierto tanto y dejaron ir los miedos como para poder encarnar cualquier cosa sin temores. Ustedes nos pueden aceptar. Ustedes pueden aceptar cualquier cosa en su espacio, dentro de su realidad, sin temor a lo que ello les va a quitar, sin temor a que los va a distraer, sin temor a que de alguna forma los va a aniquilar. Oh, esa es la verdadera marca del Humano Divino cuando ellos puedan encarnar tal como ustedes lo están haciendo en este momento.</w:t>
      </w:r>
    </w:p>
    <w:p>
      <w:pPr>
        <w:pStyle w:val="NormalWeb"/>
        <w:spacing w:before="0" w:after="0"/>
        <w:ind w:firstLine="170"/>
        <w:jc w:val="both"/>
        <w:rPr>
          <w:rFonts w:ascii="Arial" w:hAnsi="Arial" w:cs="Arial"/>
          <w:sz w:val="20"/>
          <w:szCs w:val="20"/>
        </w:rPr>
      </w:pPr>
      <w:r>
        <w:rPr>
          <w:rFonts w:cs="Arial" w:ascii="Arial" w:hAnsi="Arial"/>
          <w:sz w:val="20"/>
          <w:szCs w:val="20"/>
        </w:rPr>
        <w:t>Estamos hablando desde dentro suyo. Estamos hablando a todo su alrededor. Es un momento precioso el que compartimos con ustedes en esta reunión anual de Shaumbra, con todos los que se encuentran en este salón, todos los que están escuchando esto, todos aquellos que serán tocados por esta energía de Shaumbra en los tiempos venideros.</w:t>
      </w:r>
    </w:p>
    <w:p>
      <w:pPr>
        <w:pStyle w:val="NormalWeb"/>
        <w:spacing w:before="0" w:after="0"/>
        <w:ind w:firstLine="170"/>
        <w:jc w:val="both"/>
        <w:rPr>
          <w:rFonts w:ascii="Arial" w:hAnsi="Arial" w:cs="Arial"/>
          <w:sz w:val="20"/>
          <w:szCs w:val="20"/>
        </w:rPr>
      </w:pPr>
      <w:r>
        <w:rPr>
          <w:rFonts w:cs="Arial" w:ascii="Arial" w:hAnsi="Arial"/>
          <w:sz w:val="20"/>
          <w:szCs w:val="20"/>
        </w:rPr>
        <w:t>Nuestro Shaud del día de hoy es quizás un poco distinto con respecto a lo que ustedes estuvieron acostumbrados. Todo ello depende actualmente de ustedes. Todo depende de ustedes. Junto con ustedes están reunidos actualmente en este salón las energías de Mark, Ohamah, Águila Blanca, El Consejo, Kwan Yin. De hecho, es una energía que también invita a María, la energía bendita, sagrada, femenina de María – a este salón. María es la energía materna de este suelo mismo. Incluso los nativos, la gente de la Primera Nación, se conectaron con esta energía de María. Ellos la llamaban por un nombre distinto, pero era el mismo ser. Toda esta energía viene fluyendo hacia el interior del salón en este instante para estar con nosotros en este Shaud Nº 12 de esta serie.</w:t>
      </w:r>
    </w:p>
    <w:p>
      <w:pPr>
        <w:pStyle w:val="NormalWeb"/>
        <w:spacing w:before="0" w:after="0"/>
        <w:ind w:firstLine="170"/>
        <w:jc w:val="both"/>
        <w:rPr>
          <w:rFonts w:ascii="Arial" w:hAnsi="Arial" w:cs="Arial"/>
          <w:sz w:val="20"/>
          <w:szCs w:val="20"/>
        </w:rPr>
      </w:pPr>
      <w:r>
        <w:rPr>
          <w:rFonts w:cs="Arial" w:ascii="Arial" w:hAnsi="Arial"/>
          <w:sz w:val="20"/>
          <w:szCs w:val="20"/>
        </w:rPr>
        <w:t>Ahora, estamos entrando, y estamos reuniendo la energía de los Shaumbra para un Shaud. Estas son las palabras verdaderas, su energía, su conciencia. Nosotros simplemente reunimos esto y lo apoyamos. Estamos aquí para servirles. Frecuentemente ustedes sienten –y a veces muchos días por adelantado– qué es lo que se dirá, porque son ustedes. Hoy es un poco distinto, porque hay dos textos que se han escrito para este Shaud 12. Y, aún no se ha decidido cuál de los dos va a ser entregado (cierta risa).</w:t>
      </w:r>
    </w:p>
    <w:p>
      <w:pPr>
        <w:pStyle w:val="NormalWeb"/>
        <w:spacing w:before="0" w:after="0"/>
        <w:ind w:firstLine="170"/>
        <w:jc w:val="both"/>
        <w:rPr>
          <w:rFonts w:ascii="Arial" w:hAnsi="Arial" w:cs="Arial"/>
          <w:sz w:val="20"/>
          <w:szCs w:val="20"/>
        </w:rPr>
      </w:pPr>
      <w:r>
        <w:rPr>
          <w:rFonts w:cs="Arial" w:ascii="Arial" w:hAnsi="Arial"/>
          <w:sz w:val="20"/>
          <w:szCs w:val="20"/>
        </w:rPr>
        <w:t>Hay dos textos, Shaumbra. Uno de ellos lo vamos a transmitir en el día de hoy, pero no ambos. Vamos a entregar uno. Depende de este momento del Ahora. Tengan en claro esto. Tengan en claro esto. Depende de ustedes. Hagan esa profunda inspiración suya. Ahora, puede ser que ustedes quieran que les describamos qué es lo que son estos dos textos. Y, no podemos. Tiene que provenir de sus sentimientos. (Cambio abrupto de energía aquí):</w:t>
      </w:r>
    </w:p>
    <w:p>
      <w:pPr>
        <w:pStyle w:val="NormalWeb"/>
        <w:spacing w:before="0" w:after="0"/>
        <w:ind w:firstLine="170"/>
        <w:jc w:val="both"/>
        <w:rPr>
          <w:rFonts w:ascii="Arial" w:hAnsi="Arial" w:cs="Arial"/>
          <w:sz w:val="20"/>
          <w:szCs w:val="20"/>
        </w:rPr>
      </w:pPr>
      <w:r>
        <w:rPr>
          <w:rFonts w:cs="Arial" w:ascii="Arial" w:hAnsi="Arial"/>
          <w:sz w:val="20"/>
          <w:szCs w:val="20"/>
        </w:rPr>
      </w:r>
    </w:p>
    <w:p>
      <w:pPr>
        <w:pStyle w:val="NormalWeb"/>
        <w:spacing w:before="0" w:after="0"/>
        <w:ind w:firstLine="170"/>
        <w:jc w:val="both"/>
        <w:rPr>
          <w:rFonts w:ascii="Arial" w:hAnsi="Arial" w:cs="Arial"/>
          <w:sz w:val="20"/>
          <w:szCs w:val="20"/>
        </w:rPr>
      </w:pPr>
      <w:r>
        <w:rPr>
          <w:rFonts w:cs="Arial" w:ascii="Arial" w:hAnsi="Arial"/>
          <w:sz w:val="20"/>
          <w:szCs w:val="20"/>
          <w:lang w:val="es-ES"/>
        </w:rPr>
        <w:t xml:space="preserve">Namaste… namaste… namaste. </w:t>
      </w:r>
      <w:r>
        <w:rPr>
          <w:rFonts w:cs="Arial" w:ascii="Arial" w:hAnsi="Arial"/>
          <w:sz w:val="20"/>
          <w:szCs w:val="20"/>
        </w:rPr>
        <w:t>Soy yo, Kuthumi, que está entrando (risa de la audiencia), interrumpiendo a esta canalización de Tobías. Namaste... (esperando que la audiencia responda).</w:t>
      </w:r>
    </w:p>
    <w:p>
      <w:pPr>
        <w:pStyle w:val="NormalWeb"/>
        <w:spacing w:before="0" w:after="0"/>
        <w:ind w:firstLine="170"/>
        <w:jc w:val="both"/>
        <w:rPr>
          <w:rFonts w:ascii="Arial" w:hAnsi="Arial" w:cs="Arial"/>
          <w:sz w:val="20"/>
          <w:szCs w:val="20"/>
        </w:rPr>
      </w:pPr>
      <w:r>
        <w:rPr>
          <w:rFonts w:cs="Arial" w:ascii="Arial" w:hAnsi="Arial"/>
          <w:b/>
          <w:sz w:val="20"/>
          <w:szCs w:val="20"/>
        </w:rPr>
        <w:t>AUDIENCIA:</w:t>
      </w:r>
      <w:r>
        <w:rPr>
          <w:rFonts w:cs="Arial" w:ascii="Arial" w:hAnsi="Arial"/>
          <w:sz w:val="20"/>
          <w:szCs w:val="20"/>
        </w:rPr>
        <w:t xml:space="preserve"> Namaste.</w:t>
      </w:r>
    </w:p>
    <w:p>
      <w:pPr>
        <w:pStyle w:val="NormalWeb"/>
        <w:spacing w:before="0" w:after="0"/>
        <w:ind w:firstLine="170"/>
        <w:jc w:val="both"/>
        <w:rPr>
          <w:rFonts w:ascii="Arial" w:hAnsi="Arial" w:cs="Arial"/>
          <w:sz w:val="20"/>
          <w:szCs w:val="20"/>
        </w:rPr>
      </w:pPr>
      <w:r>
        <w:rPr>
          <w:rFonts w:cs="Arial" w:ascii="Arial" w:hAnsi="Arial"/>
          <w:b/>
          <w:sz w:val="20"/>
          <w:szCs w:val="20"/>
        </w:rPr>
        <w:t>KUTHUMI:</w:t>
      </w:r>
      <w:r>
        <w:rPr>
          <w:rFonts w:cs="Arial" w:ascii="Arial" w:hAnsi="Arial"/>
          <w:sz w:val="20"/>
          <w:szCs w:val="20"/>
        </w:rPr>
        <w:t xml:space="preserve"> Algo ha salido mal. Yo, Kuthumi, me estuve fijando en el programa de esta conferencia y vi los nombres de Tobías, y vi los nombres de todos los otros... Águila Blanca... y Mark. E incluso Ohamah ha sido invitado este año (más risa). Y he revisado cada página, una después de la otra, pero no pude encontrar a Kuthumi (más risa). Yo dije, “¿Dónde está Kuthumi? ¡Tiene que haber un error!” Y, lo revisé con Tobías. Y, él me ignoró (más risa).</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He interrumpido esto para decir que estoy un poco alterado por todo esto. No me puedo imaginar a un evento Shaumbra al cual no se me ha invitado, así que me metí de un salto (más risa). Estoy tan alterado con esta secuencia del evento que he decidido crear mi propio taller. Y, lo voy a promocionar justo aquí (más risa). Lo he echado a un lado a Tobías.</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Y, voy a crear un taller porque me siento tan mal por lo que ha sucedido aquí. Y, voy a llamar a este taller... lo voy a llamar “¿Qué es lo que soy... Bosta de Vaca de Cualquier Manera?” (Carcajadas). Va a ser un taller acerca de la auto-valoración. Y, vamos a tratar de cuestiones como la de... cómo se siente al ser sacado del Internet (más risa)... cómo se siente al llegar a un restaurante, estando muy, muy hambriento, y que ellos decidieron cerrar, no seguir sirviendo comida... qué es lo que se siente si su pareja lo deja plantado.</w:t>
      </w:r>
    </w:p>
    <w:p>
      <w:pPr>
        <w:pStyle w:val="NormalWeb"/>
        <w:spacing w:before="0" w:after="0"/>
        <w:ind w:firstLine="170"/>
        <w:jc w:val="both"/>
        <w:rPr/>
      </w:pPr>
      <w:r>
        <w:rPr>
          <w:rFonts w:cs="Arial" w:ascii="Arial" w:hAnsi="Arial"/>
          <w:sz w:val="20"/>
          <w:szCs w:val="20"/>
          <w:lang w:val="es-ES"/>
        </w:rPr>
        <w:t xml:space="preserve">Hey… ¿qué es lo que soy… bosta de vaca de cualquier manera? </w:t>
      </w:r>
      <w:r>
        <w:rPr>
          <w:rFonts w:cs="Arial" w:ascii="Arial" w:hAnsi="Arial"/>
          <w:sz w:val="20"/>
          <w:szCs w:val="20"/>
          <w:lang w:val="es-ES_tradnl"/>
        </w:rPr>
        <w:t>Es así como me siento en este instante… una falta de auto-valoración aquí, porque no he sido invitado a la conferencia. Así que voy a crear mi propio evento. Vamos a tener este taller de “Hey, ¿Qué Es Lo Que Soy?... Bosta de Vaca de Cualquier Manera” como un taller para la autovaloración. Vamos a efectuarlos en Clevelando (risa mucho mayor) en medio del invierno (más risa).</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Y para aquellos que vengan… y les tengo que decir que va a ser muy, muy costoso, así que realmente se van a sentir dejados de lado si no pueden pagarlo (más risa). Y cuando se gradúen de mi taller, van a tener un diploma. Van a ser un lacayo oficial (más risa)... de hecho, de hecho como lo es el monstruo del “lack-ness” (juego de palabras refiriéndose al Monstruo del Lago Ness)... eso también fue mío. Así que tuve que entrar de un salto. Tuve que mover a Tobías hacia un lado para poder hacer mi presentación en la conferencia. Namaste...</w:t>
      </w:r>
    </w:p>
    <w:p>
      <w:pPr>
        <w:pStyle w:val="NormalWeb"/>
        <w:spacing w:before="0" w:after="0"/>
        <w:ind w:firstLine="170"/>
        <w:jc w:val="both"/>
        <w:rPr>
          <w:rFonts w:ascii="Arial" w:hAnsi="Arial" w:cs="Arial"/>
          <w:sz w:val="20"/>
          <w:szCs w:val="20"/>
          <w:lang w:val="es-ES_tradnl"/>
        </w:rPr>
      </w:pPr>
      <w:r>
        <w:rPr>
          <w:rFonts w:cs="Arial" w:ascii="Arial" w:hAnsi="Arial"/>
          <w:b/>
          <w:sz w:val="20"/>
          <w:szCs w:val="20"/>
          <w:lang w:val="es-ES_tradnl"/>
        </w:rPr>
        <w:t>AUDIENCIA:</w:t>
      </w:r>
      <w:r>
        <w:rPr>
          <w:rFonts w:cs="Arial" w:ascii="Arial" w:hAnsi="Arial"/>
          <w:sz w:val="20"/>
          <w:szCs w:val="20"/>
          <w:lang w:val="es-ES_tradnl"/>
        </w:rPr>
        <w:t xml:space="preserve"> Namaste...</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Otro cambio de energía en este punto cuando Tobías regresa).</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r>
    </w:p>
    <w:p>
      <w:pPr>
        <w:pStyle w:val="NormalWeb"/>
        <w:spacing w:before="0" w:after="0"/>
        <w:ind w:firstLine="170"/>
        <w:jc w:val="both"/>
        <w:rPr>
          <w:rFonts w:ascii="Arial" w:hAnsi="Arial" w:cs="Arial"/>
          <w:sz w:val="20"/>
          <w:szCs w:val="20"/>
          <w:lang w:val="es-ES_tradnl"/>
        </w:rPr>
      </w:pPr>
      <w:r>
        <w:rPr>
          <w:rFonts w:cs="Arial" w:ascii="Arial" w:hAnsi="Arial"/>
          <w:b/>
          <w:sz w:val="20"/>
          <w:szCs w:val="20"/>
          <w:lang w:val="es-ES_tradnl"/>
        </w:rPr>
        <w:t>TOBÍAS:</w:t>
      </w:r>
      <w:r>
        <w:rPr>
          <w:rFonts w:cs="Arial" w:ascii="Arial" w:hAnsi="Arial"/>
          <w:sz w:val="20"/>
          <w:szCs w:val="20"/>
          <w:lang w:val="es-ES_tradnl"/>
        </w:rPr>
        <w:t xml:space="preserve"> Dos elecciones que ustedes tienen en el día de hoy (risa de la audiencia debido a que Tobías continúa como si nada hubiese interrumpido el flujo de su charla)... y depende de ustedes cuál es la que eligen. Les pedimos que vayan profundamente a su interior para sentir estas dos elecciones. Es un cruce de caminos. Ha llegado el momento para ir al interior para sentir no solamente las distintas direcciones que no solamente ustedes, como Shaumbra, pueden elegir sino también aquellos que les van a seguir.</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Les vamos a pedir que hagan una inspiración profunda. Quizás, cuando vayan a su interior, ustedes se salen de la mente y penetran a la energía del corazón. No hay una elección que sea mejor o peor que la otra. Cualquiera de las elecciones les llevará al mismo lugar, solamente en dos formas diferentes, Shaumbra, en dos formas diferentes. Aquí no hay correcto o incorrecto. Solamente hay dos elecciones. Ambas han sido bien preparadas para este día.  Déjennos sentir su energía ahora, la energía de todos los Shaumbra, antes de continuar.</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Durante los doce últimos meses y 11 Shaud’s hemos hablado acerca de la encarnación. Hemos hablado acerca de la encarnación en esta encarnación de aceptación sin temores... quitando aquellos bloqueos... liberando aquellas cosas que los están reteniendo... encarnando todo acerca de ustedes mismos... encarnando lo que gusta y lo que disgusta... encarnando las energías de vidas pasadas... encarnando todo los potenciales acerca de los cuales nunca se actuó, que nunca fueron manifestados. La encarnación es la aceptación libre de temores.</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Y eso es lo que hemos estado haciendo durante 12 meses. Es la liberación de la historia que ustedes pensaron que eran. Es una historia hermosa. Ustedes la han creado. Es una pieza maestra. Pero, llega un momento en el cual igualmente llega la hora para liberar eso... oh, no arrojándolo a la calle, no negándola. Cuando nosotros decimos “liberar” –cada vez que decimos “liberar”– estamos hablando acerca de quitar las estructuras energéticas, las limitaciones y los controles de sus creaciones.</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 xml:space="preserve">Tal como lo hemos dicho a lo largo del año, cuando el Espíritu, la energía pura del Espíritu, crea, no hay limitaciones. El Espíritu crea, luego bendice la creación y deja que esa creación continúe expandiéndose y evolucionando sin controlarla, sin que vaya cargando con bagaje viejo, sin agenda y sin limitación. Esa es la forma que ustedes tienen que recordar para crear. </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Ustedes crean la historia. Ustedes le dan un nombre en esta vida, y le dan un cuerpo para que camine en él. Luego, llega un punto en el cual se dan cuenta de que ya no siguen siendo ustedes; es un aspecto de ustedes. Y dejan que esa historia se vaya. Oh, por supuesto, cuando ustedes lo hacen, las cosas cambian.</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Pero, esto realmente les permite expandirse e ir hacia los próximos niveles. Les permite ir más allá de esta 3-D en la que se encuentra, una 3-D que pueden sentir tan real y que puede parecer tan real pero solamente fue una realidad, esta 3-D que es tan densa, tan espesa que verdaderamente se pone turbio después de un tiempo. Pierde la claridad. Ustedes pierden su claridad acerca de la misma. Ustedes pierden el camino.</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Así que en la encarnación, en la aceptación de todo lo que ustedes son y de todo lo que los rodea, cada uno, cada cosa... oh, ello libera una energía que quiere expresarse en una nueva forma. Desea avanzar hacia la Nueva Energía. Y eso es lo que han estado haciendo durante un año. Y nosotros los amamos y los honramos por ello.</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Ustedes aprendieron acerca de cuidarse a sí mismos. Parece extraño el que sea necesario siquiera que estas palabras tengan que ser dichas. Pero, tuvo que ser. Ustedes estaban comenzando a olvidarse de cuidarse a sí mismos. Ustedes estaban olvidando de honrar su cuerpo, honrar la mente y honrar al espíritu.</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Honren su viaje. Cuídense a sí mismos. Como un maestro, tienen que cuidarse a sí mismos. Tienen que darse regalos a sí mismos. No hay nada equivocado al estar en una forma auto-consciente, en una forma auto-amante. No hay nada equivocado. De alguna forma la conciencia humana ha hecho que esto sea algo equivocado.</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Imagínense salir caminando de aquí y ver que cada uno en el mundo se ama a sí mismo. ¡Qué bendición sería esa! Bien, esto puede comenzar justo aquí con ustedes. Cuídense a sí mismos. Ámense a sí mismos. Nútranse a sí mismos. No hay nada malo en ello.</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Ustedes le tienen miedo a consentirse demasiado. Ustedes están avanzando más allá de eso. Ustedes le tienen miedo ya que es posible que en el pasado se hayan consentido. Ustedes estuvieron en una forma desequilibrada. Pero ahora, su energía vuelve a equilibrarse.</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Recuerden lo que hemos dicho, “La Energía busca resolución. La energía busca su propia forma de equilibrio”. Cuando está desequilibrada se encuentra en un estado de ser que no es natural. No teman amarse a sí mismos. No teman a las cosas que le han sucedido en el pasado cuando pensaron que se consintieron demasiado.</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Algunos de ustedes aún siguen cargando con la energía de ser un alcohólico. Ustedes pusieron ese bloqueo. Ustedes continúan diciendo, “Yo soy un alcohólico”. En este momento, en este lugar seguro y sagrado en el que nos encontramos, ¿pueden dejar ir eso y amarse a sí mismos? Ustedes no son alcohólicos. Ustedes son un ángel que se emborrachó (risa de la audiencia). Y ahora, están avanzando más allá de ello. Ustedes saben que ya no les sirve emborracharse de esa manera.</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No les sirve comer demasiado, nada que sea demasiado. Hay un tipo de equilibrio ahora. Ese equilibrio se encuentra dentro suyo y está con ustedes actualmente. Y, dicho sea de paso, tenemos que decir para algunos de ustedes que – el equilibrio no es aburrido; el equilibrio es compleción y expresión de una manera única.</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Durante el curso del año hemos hablado acerca de la libertad del alma. Ustedes tuvieron el honor de escuchar a Adamus en una cantidad de ocasiones –cómo decirlo– siendo zarandeados unas cuantas veces por Adamus, pero para hacer que esa energía se comenzase a mover, que la energía de Saint Germain fluya, la energía de la alquimia y transmutación. Hemos hablado extensamente acerca de la libertad del alma. Y en la libertad del alma ustedes se convierten en los radiantes seres sincrónicos que eligen ser, que desean ser.</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Oh, ustedes están irradiando en este momento. Hay una energía que está penetrándoles y atravesándolos, siendo bendecida por ustedes, produciendo semejante irradiación tremenda en este salón y para todos los que están escuchando. Ustedes son hermosos seres radiantes.</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Ustedes escucharon incluso en el día de hoy –y de ayer– más acerca de la vida sincrónica. La vida sincrónica es cuando ustedes se abren... cuando ustedes encarnan... cuando se aman a sí mismos... cuando se otorgan libertad a sí mismos... cuando se salen de la forma preocupante de pensar y avanzan hacia la forma de ser de la Nueva Energía... todo es sincrónico. Esto sucede en ese momento. Parece que todos los eventos fluyen hacia adentro. Literalmente las respuestas están ahí antes de que la pregunta haya sido formulada.</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Esa es en realidad la forma verdadera y natural de la Nueva Energía. Las respuestas están ahí antes de que las preguntas hayan sido formuladas. Esta es la forma en la que se supone que tiene que ser. Cómo se salió de la polaridad, no estamos totalmente seguros. Ha llegado el momento para volver a ese estado del ser en donde todas sus necesidades se encuentran ahí incluso antes de que ustedes sepan que las precisan. Bueno, entonces verdaderamente se elimina la necesidad de necesitar.</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Ustedes han pasado el último año encarnando, liberando, permitiendo. Llegamos a este punto en el Shaud 12, a este punto en el cual ustedes ahora han elegido una dirección para este Shaud. Tenemos que decir que es un día especial. Es un día de triples sietes. No es que ustedes estén gobernados o controlados por números, pero algunas veces ustedes alcanzan a elegir ciertos senderos energéticos –tal como lo es el triple siete– para un momento, para un evento, quizás incluso lo pueden llamar una ceremonia. Es en lo que nos encontramos en el día de hoy – un triple siete, queriendo decir que ustedes tienen un potencial significativo en este día, que se encuentra sentado justo aquí con ustedes. Ustedes tienen como un potencial adicional que fluye hacia dentro... siete siendo sagrado, místico, transformador. No es un milagro el que estemos sentados aquí justo en el día de hoy, en este momento.</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Ahora, antes de meternos en el corazón de la razón verdadera por la cual estamos aquí, déjennos hablar acerca de tres elementos importantes, tres atributos importantes que se entrelazan con todo esto, tres cosas que literalmente serán llevadas por ustedes durante el próximo año. Los mismos son “ismos” muy simples, pero que son la clave misma para el trabajo que van a estar haciendo.</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En primer lugar, Shaumbra, comprendan que Dios no es poder. La conciencia humana actualmente iguala al poder de Dios. La misma dice que Dios puede crear nubes, relámpagos y árboles. Dios puede mover objetos. Dios puede hacer todas estas cosas poderosas.</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La humanidad aún se encuentra dentro de la conciencia de que Dios es poder. Hay un nexo energético directamente relacionado entre estos dos conceptos – Dios y poder. Cuando se llega al fondo de ello, las religiones del mundo aún sienten que Dios es igual a poder. Ellos le temen a Dios y a su poder.</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Esto parece ser una cosa pequeña, Shaumbra, pero es grande. Les va a ayudar a comprender la conciencia. Les va a ayudar a comprender cómo es que la gente actúa de la forma en la que lo hace y cómo ustedes ven las cosas que ustedes hacen. La Vieja Energía es: Dios es poder. La Nueva Energía, la nueva conciencia, dice que Dios es simplemente expresión... expresión... creando constantemente, y una creación que no necesitar a un poder detrás suyo. El poder es un concepto de la Vieja Energía.</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Ahora, nosotros hemos visto la física de la energía con ustedes. Acá está un breve recordatorio. No hay energía. No existe. Hay nada más que potencial. “El Campo”, la rejilla –sea la forma en la que sea que ustedes lo llaman– es nada más que potencial en un estado neutral de ser, esperando ser activado por la conciencia, ya sea grupal, familiar o individual.</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La verdadera fuente de todo se halla en un estado de ser neutral, todo potencial, todo neutral. No tiene agenda... no tiene deseos... no tiene movimiento por cuenta propia hasta que se active por medio de la conciencia. Cuando se activa, asume atributos de energía. Asume distintos tipos de equilibrio de lo que ustedes podrían llamar positivo o negativo, más o menos, masculino o femenino... sea como sea que lo quieran nombrar. Pero, asume atributos de la dualidad. Y luego, comienza a trabajar.</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Siempre hay un equilibrio de este positivo a menos. Generalmente, tal como lo hemos dicho en Shaud’s anteriores, hay un equilibrio dos tercios/un tercio. Pero, esto siempre está cambiando. Y tiene la tendencia de volver al equilibrio de dos tercios/un tercio, ya sea que es un equilibrio hacia lo positivo o un equilibrio hacia lo menor. Pero, esto es un atributo de la Vieja Energía. Esta es la forma en la que el mundo de la Vieja Energía literalmente opera y es abastecido.</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Pero ahora, el Dios de la Nueva Energía simplemente es expresión. No necesita del poder. Ni siquiera necesita del viejo negativo y positivo. Imaginen y sientan por un momento el existir y crear en su mundo que no necesita activar lo negativo y lo positivo. No necesita de los equilibrios de la Vieja Energía. El mismo opera con un tipo de expresión de la Nueva Energía.</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Verán, la expresión y fuerza o poder, son dos cosas distintas. Sabemos que nos la tenemos que ver con semántica aquí. Y a veces, el idioma inglés es muy limitado. Pero, imaginen... sientan por un momento que están operando en una vida sincrónica en la que no tienen poder. Se trata de simple expresión pura y clara. Esa es una cosa muy importante que tienen que recordar. Dios no es poder. Dios es expresión.</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Y cuando la conciencia llega a ese punto de comprensión, va a cambiar las religiones y va a cambiar la forma en la que la humanidad se trata el uno al otro. Va a cambiar la forma en la que los humanos interactúan el uno con el otro. Hasta ahora ha sido una lucha de poder. Cada uno está tratando de asimilar, de juntar y de robar poder, ya sea para construir su historia o para tratar de regresar al Hogar, algunas veces ambas.</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El segundo punto a recordar, Shaumbra, es que… hemos hablado acerca del Muro del Fuego como una metáfora. Desde el momento en el que se fueron del Hogar, lo pueden llamar como quieran –el gran sol central, el Reino, la unidad con el Espíritu– cuando abandonaron el Hogar y eligieron irse del Hogar,  y cuando fueron bendecidos por el Espíritu para abandonar el Hogar para que pudiesen irse a fin de explorar lo que el Espíritu no conocía, ustedes pasaron a través de esa cosa que nosotros llamamos el Muro del Fuego, y en el Muro del Fuego se creó su identidad individual. Se creó lo que ustedes llaman su ser álmico, su ser Creador.</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Pero ustedes también se fragmentaron en billones y billones de pedacitos cuando atravesaron el Muro del Fuego. Y en esa experiencia, al atravesar el Muro del  Fuego, la fragmentación, ustedes también experimentaron cada potencial que alguna vez pudiese surgir. Ahora bien, eso es un montón... es un montón. Ustedes experimentaron los potenciales dentro de los potenciales. Imagínense todo eso que les llegó y lo que parecería haber sido un simple punto en el tiempo y una sola experiencia. Todos los potenciales de los cuales alguna vez podían elegir, fluyeron hacia su interior. Imaginen eso.</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Ahora no queremos sacarlos demasiado de su anclaje. Y nosotros sabemos que esto llevará a ciertas discusiones alrededor de las mesas esta noche. Pero, en cierta forma, ustedes Shaumbra, aún se encuentran dentro del Muro del Fuego. Todos nosotros lo estamos. Aún seguimos experimentando el Muro del Fuego.</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Ustedes eligieron un potencial y saltaron dentro del mismo. Y ese potencial parecía ser la realidad de dejar el Muro de Fuego e ir hacia esa gran aventura de crear un universo físico, y todas las dimensiones, y terminar sentados justo aquí en esta reunión de Shaumbra. Pero este fue uno de los potenciales que ustedes eligieron. Hay muchos, muchos otros que son de un equilibrio igual o significativo.</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Así que en cierto sentido, ustedes están aún dentro del Muro del Fuego. Los potenciales están aún justo ahí. Los potenciales están fluyendo hacia dentro y a través suyo como una corriente de sueños, penetrando y fluyendo hacia fuera.</w:t>
      </w:r>
    </w:p>
    <w:p>
      <w:pPr>
        <w:pStyle w:val="NormalWeb"/>
        <w:spacing w:before="0" w:after="0"/>
        <w:ind w:firstLine="170"/>
        <w:jc w:val="both"/>
        <w:rPr/>
      </w:pPr>
      <w:r>
        <w:rPr>
          <w:rFonts w:cs="Arial" w:ascii="Arial" w:hAnsi="Arial"/>
          <w:sz w:val="20"/>
          <w:szCs w:val="20"/>
          <w:lang w:val="es-ES_tradnl"/>
        </w:rPr>
        <w:t>Una de las cosas que todos los ángeles del universo, los arcángeles, llegaron a sentir y a conocer fue que en cierto punto teníamos que desacelerar todo esto. Teníamos que llegar a esta existencia de forma material... lo que ustedes llaman la Tierra... materia... energía desacelerada... tercera dimensión... a fin de tener una comprensión mayor, más verdadera, de nosotros mismos... a fin de liberarnos... o en cierto sentido, reintegrarnos en este Muro de Fuego.</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Así que, una de las cosas que estamos experimentando literalmente en la actualidad es que aún estamos en el Muro del Fuego. Y, aún seguimos eligiendo otro potencial para estar en una realidad material de tercera dimensión que elegimos, como una forma de reintegrar lo que sentimos son todas esas partes y piezas que fueron fragmentadas, fragmentadas a propósito, fragmentadas con gran amor. Pero, para volver a traerlos de regreso hemos sentido que el sendero de la 3-D, un mundo material, sería lo mejor.</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Esto hará que quizás su cabeza dé vueltas un poco demasiado al pensar que aún se encuentran en el Muro del Fuego. Pero su corazón comprende de lo que estamos hablando. Su corazón comprende.</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Este sería el segundo atributo importante que continuará retornando durante este próximo año. Ustedes comprenderán tanto más el significado de lo que están diciendo y de lo que estamos diciendo en el día de hoy.</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El próximo atributo a recordar – y esto realmente hará que su cabeza esté dando vueltas pero que su corazón se abra – es que ya han llegado ahí. Ustedes ya han completado todo esto. Es tan verdadero esto. Lo que están haciendo ahora, verán, es que se están divirtiendo con la experiencia de llegar allí.</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Ustedes ya han llegado. Ustedes ya han ascendido. Ustedes ya se han integrado. Lo han hecho. Oh, no estamos hablando metafóricamente, estamos hablando literalmente. Ustedes ya han hecho la transición a la Nueva Energía. Ustedes ya han recibido su plena capacidad Creadora... sea como sea que lo quieran llamar. Ustedes ya han hecho todo el ciclo. Ustedes han cerrado el círculo.</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Y, ustedes dicen, “Pero entonces, ¿por qué todo está como parece estar? ¿Por qué parece estar incompleto?” Porque es una parte de su brillante y magnífico deseo creativo. Verán, ahora desean experimentarlo... Así que están atravesando la experiencia.</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Ahora esto debería darles un cierto tipo de consuelo. Quizás ahora puedan disfrutar la experiencia, en lugar de preocuparse por la misma todos los días. Ustedes ya han llegado ahí, Shaumbra. Disfruten de la experiencia ahora. No hay trampas a lo largo del camino entre aquí y allí. No hay cucos. No hay nada que los vaya a devorar. No hay nada que les quitará algo.</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Así que, ¿cuánto desean experimentar? ¿Cómo desean experimentarlo? Esa es básicamente la pregunta que les formulamos anteriormente. Dos textos... depende de ustedes.</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Básicamente los textos fueron –si quieren concretarlo en algo– los textos fueron: el sendero difícil o el sendero fácil (risa de la audiencia). Esto es expresándolo en forma muy simple. Pero, uno de los senderos es más difícil. Uno de los senderos fue el sendero del mártir, en el cual cargaban la cruz en sus hombros. Uno de los senderos fue el del sufrimiento. Uno de ellos fue el pasar por grandes traumas y dramas.</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Y ¿saben qué?, eso puede ser divertido a veces (más risa). Pero también puede ser la trampa en sí misma. Y nos encanta cuando escuchamos el “no”. Puede ser la trampa. Puede ser... puede ser que se atasquen. Y nosotros pensamos que ya han tenido suficiente de eso, vidas enteras de eso. Y quizás, ha llegado el momento de avanzar (muchos en la audiencia diciendo que “sí”).</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El otro sendero es el sendero de la facilidad y sincronicidad (más “si’es” de la audiencia)... el sendero de la simplicidad... el sendero de no tener miedo... el sendero de la abundancia... el sendero de ser un maestro radiante. Actualmente ustedes se encuentran en el planeta porque lo han elegido así. Ustedes no tenían que estar. Ustedes están aquí porque han elegido ser un maestro. Ustedes se han dado a sí mismos algunas experiencias tremendas (cierta risa), pensando que eso les ayudaría a ser incluso mejores maestros. Ustedes jugaron el juego de Adamus – “Mi sufrimiento fue peor que el suyo (mucha risa); mis problemas son más grandes” – porque ustedes sintieron: A) este es un juego divertido para jugarlo y, B) porque ustedes sintieron que esto les brindaría la mayor empatía y amor y conocimiento hacia aquellos que iban a trabajar con ustedes.</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Así que ustedes eligieron el sendero fácil, ¿no es así? Y, aún siguen teniendo esta profundidad de sabiduría. Ustedes no sacrificaron eso. Ustedes aún tienen un océano de conocimientos. Ustedes aún tienen un universo de sentimientos dentro suyo. Así que es el sendero fácil por el cual iremos entonces. Y eso es bueno, porque nos estamos cansando en cierta forma del sendero difícil (más risa).</w:t>
      </w:r>
    </w:p>
    <w:p>
      <w:pPr>
        <w:pStyle w:val="NormalWeb"/>
        <w:spacing w:before="0" w:after="0"/>
        <w:ind w:firstLine="170"/>
        <w:jc w:val="both"/>
        <w:rPr/>
      </w:pPr>
      <w:r>
        <w:rPr>
          <w:rFonts w:cs="Arial" w:ascii="Arial" w:hAnsi="Arial"/>
          <w:sz w:val="20"/>
          <w:szCs w:val="20"/>
          <w:lang w:val="es-ES_tradnl"/>
        </w:rPr>
        <w:t>Así que ahora prosigamos al próximo nivel. Es un tiempo de darse un regalo que han envuelto para sí mismos en la historia fácil. No fue en la historia difícil, sino en la historia fácil. Ustedes ni siquiera desean saber qué es lo que estaba envuelto para ustedes en la historia difícil (más risa). Pero, algo tenía que ver con esta pequeña escuela de falta de auto-merecimiento de la cual hemos escuchado (más risa). Tenemos que decir que nosotros incluso disfrutamos de nuestro lado del velo el tener diversión, el andar embromando. Nosotros pensábamos haber encerrado a Kuthumi por el resto del día (más risa).</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Así que ha llegado el momento ahora. Es bastante simple. Es el momento de dar un regalo. Es el momento para dar el don de la CLARIDAD... de la claridad. Ustedes se la merecen, Shaumbra. Ustedes obsérvenla, Shaumbra. Ustedes se la han regalado a sí mismos en el día de hoy. Está sentada aquí como una hermosa, brillante, radiante gema en el centro de este salón, en el centro de este lugar seguro que hemos creado. Es un don que también está dentro de cada uno de ustedes.</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Ustedes han mantenido restringida a esta claridad. Ustedes la han alejado de si mismos hasta que el momento fuese el adecuado. Y ahora, en este día de los triples siete, ustedes sienten que el momento es el adecuado. Y ustedes saben que el tiempo es el adecuado. Y ustedes han elegido este don. Así que es claridad. La claridad es la habilidad... es, dicho sea de paso, no simplemente el despertar. Ese fue quizá el primer paso dentro de la claridad. Pero, este es un tipo distinto de claridad, la claridad de la Nueva Energía en su vida.</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Tal como dijimos anteriormente, algunas veces las cosas se han ensuciado mucho. Es difícil verlas por lo que realmente son. Algunas veces ustedes son poco claros. Algunas veces se pierden tanto en lo que están haciendo.</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Pero ahora, se dan a sí mismos, se confieren a sí mismos el don de la claridad. Y, el mismo les llegará en formas distintas. No tengan expectativas en cuanto a la forma en la que les vendrá. Para algunos de ustedes será literalmente una claridad de visión, o de audición. Para tantos otros será simplemente una claridad del conocimiento, de ver más allá de lo que piensan que es obvio, de ver más allá de esta realidad y dimensión.</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Verán, incluso con un árbol... ustedes lo miran como a un árbol... y dicen, “El mismo tiene corteza y tiene raíces, y tiene hojas”. Ah... déjennos ser claros acerca de lo que es. Vayamos a otra capa o nivel. Déjennos pasar por alto algunas de las ilusiones que corresponden al árbol y que ustedes tienen con respecto al árbol. Dentro del árbol se halla una dinámica fuerza de energía vital. Y ustedes la pueden ver, o sentir, o saber si ustedes se permiten a sí mismos saltar desde un nivel de la realidad –lo que ustedes llaman 3-D– y expandirse hacia los otros.</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Y sí, se pueden expandir fácilmente hacia esos si saltan encima de uno de esos flujos de energía de los que hemos hablado el otro día, si ustedes se salen de la caja. Salten sobre la espiral. Invoquen a un círculo. Fluyan por ahí con una energía que sube y baja. Ustedes saben que algunas van hacia adentro y hacia fuera. Algunas de estas energías van adentro y afuera, un momento aquí, el próximo momento no están. Ustedes sienten que están dentro, y ustedes sienten que no lo están. Salten encima una de esas.</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Sean simples… sean simples. Díganse a sí mismos que están eligiendo la claridad, y van a estar en condiciones de ver al árbol por lo que realmente es. Ustedes verán que esta ilusión –que tiene una corteza y raíces y hojas– es solamente una capa y nivel, pero una ilusión.</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 xml:space="preserve">Y cuando están tratando con gente, ustedes a veces son poco claros. Ustedes solamente ven una energía que ellos están proyectando hacia fuera. Y piensan, que ese es el único aspecto de ellos. </w:t>
      </w:r>
      <w:r>
        <w:rPr>
          <w:rFonts w:cs="Arial" w:ascii="Arial" w:hAnsi="Arial"/>
          <w:sz w:val="20"/>
          <w:szCs w:val="20"/>
          <w:lang w:val="es-ES"/>
        </w:rPr>
        <w:t xml:space="preserve">Sean claros. Invoquen la claridad. </w:t>
      </w:r>
      <w:r>
        <w:rPr>
          <w:rFonts w:cs="Arial" w:ascii="Arial" w:hAnsi="Arial"/>
          <w:sz w:val="20"/>
          <w:szCs w:val="20"/>
          <w:lang w:val="es-ES_tradnl"/>
        </w:rPr>
        <w:t>Tal como dijimos, es una gema en el centro del salón. Y ahora, está fluyendo dentro de su chacra único, justo en este instante, en el que estamos hablando.</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 xml:space="preserve">Incluso si ustedes no están sentados en este salón escuchando, si están leyendo o escuchando esto más adelante, hay una razón; ustedes han pedido esto. Esta claridad suya. </w:t>
      </w:r>
      <w:r>
        <w:rPr>
          <w:rFonts w:cs="Arial" w:ascii="Arial" w:hAnsi="Arial"/>
          <w:sz w:val="20"/>
          <w:szCs w:val="20"/>
          <w:lang w:val="es-ES"/>
        </w:rPr>
        <w:t xml:space="preserve">Les pertenece. Ustedes la crearon. </w:t>
      </w:r>
      <w:r>
        <w:rPr>
          <w:rFonts w:cs="Arial" w:ascii="Arial" w:hAnsi="Arial"/>
          <w:sz w:val="20"/>
          <w:szCs w:val="20"/>
          <w:lang w:val="es-ES_tradnl"/>
        </w:rPr>
        <w:t>Y ahora, ustedes han elegido introducirla.</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Esta claridad les da la habilidad de ver más allá de lo obvio en cuanto a la gente con la que tratan. Oh, ellos juegan juegos. Ellos tienen sus fachadas, ¿no es así? La claridad les permite a ustedes ver la energía de ellos. La claridad les permite ver quiénes realmente son. La claridad les permite ser claros entonces en lo que ustedes son en su relación con ellos.</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Esta claridad permite que el viejo juego de pelear por energía y poder, de robarle el uno al otro y manipular el uno al otro... sea eliminado. Ustedes no tendrán a otros que les quiten su energía, o que ustedes traten de quitarles la de ellos. Ustedes no lo necesitan. Y al fin y al cabo, ellos no lo necesitan.</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La claridad les permitirá ver todos los potenciales que existen en su vida actualmente. Ellos los rodean. Ellas están revoloteando alrededor suyo... potenciales para lo que va a pasar en el próximo momento... potenciales para lo que puede ser traído a expresión en su vida en los días venideros.</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Tantos de ustedes son tan poco claros, capas de barro o alquitrán, capas y capas de todo esto a todo su alrededor. Y ustedes nos invocan a nosotros. Y nos preguntan, “¿Qué es lo que debería saber?” Nosotros les decimos que los amamos.</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Nosotros queremos que sepan que pueden ser claros. No es una cosa mágica. No es nada por lo que tengan que esforzarse para alcanzarlo o que tengan que tratar de hacer. Dejen de tratar en su vida, Shaumbra. Quiten esa palabra de su vocabulario... no más “tratar”. Ello simplemente es. Es un potencial. Ustedes han elegido a través de la claridad de su alma el traer a la expresión en esta y en tantas otras realidades... verán... no seguir tratando. El tratar introduce la energía de esforzar, de luchar. Y ustedes han elegido lo fácil ahora. Así que desean la vida fácil.</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No tiene que ver con tratar. Tiene que ver con elegir. Tiene que ver con permitir, dejándolo entrar, la claridad de sus propias elecciones y potenciales. Hay una cantidad casi infinita de potenciales revoloteando a su alrededor en este instante. Aquellos que son los más cercanos, son los que tienen mayor probabilidad de que ustedes los elijan. Pero, no lo tienen que hacer. Ustedes pueden cambiar en un momento y elegir otro potencial.</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Y sí, nosotros sabemos que con frecuencia dicen, “Antes de que elija el potencial, tengo que saber exactamente lo que contiene el mismo (cierta risa). Deseo leer el texto. Deseo saber lo que está escrito en letra chica. Quiero saber todos los detalles y ramificaciones. Quiero analizar todo esto antes de que elija”.</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Ustedes acaban de perder el potencial. Verán, en ese punto el mismo se les sale del alcance de la mano... porque ahora ustedes están tratando de jalarlo hacia adentro a través de la cabeza; ustedes están tratando de analizar; están tratando de desmenuzar. Y, se pierde el momento del Ahora, la espontaneidad y sincronicidad que se hallan contenidas en su interior.</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Verán, ustedes pueden sentir cada potencial… tal como lo hicieron anteriormente, una experiencia hermosa, hermosa. Ustedes tuvieron dos potenciales de texto para el día de hoy. Ustedes se permitieron a sí mismos sentir. Sí, sabemos que su mente se entrepuso un poco, pero en su panza, en su corazón y en su chakra único, ustedes ya sabían... ustedes ya sabían.  Ustedes lo sintieron... así es, la claridad en sus potenciales.</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Tenemos que decir que ustedes se tienen que salir de la cabeza. Elijan aquél que es lo mejor desde los sentidos de su alma y del chakra, aquél que se siente mejor. Elíjanlo y exprésenlo.</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La claridad está tratando con todas las energías que los rodean. Y, hay muchas, muchas energías. Hay tantas energías, energías externas de la conciencia humana y de esta realidad de la 3-D a su alrededor. Es como una autopista congestionada. Y, esto se pone confuso, y se pone difícil y frustrante, y literalmente los agota.</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Es una dinámica interesante. Cuanto menos claros ustedes son, tanto más se cansan. Cuanto más se cansan, tanto menos claros son. Cuanto menos claros son, tanto más se cansan. Es un ciclo interminable. Algunos de ustedes literalmente están fatigados.</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Ahora lo que sucede en un cierto punto, es que ustedes están tan fatigados que tienen que dejar ir. Tienen que dejar ir el control. Tienen que regresar a la fuente del espíritu en su interior. Esto les refresca por un período de tiempo, y ustedes exhalan un suspiro de alivio. Y luego, directamente vuelven al viejo ciclo.</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Shaumbra, déjennos salir de esto ahora. Déjennos tener claridad... claridad. La claridad es la habilidad de saber antes de que suceda. Claridad es la habilidad de ver dentro de cualquier cosa, ya sea material o no material, y verán, de comprender su esencia principal, de comprender su energía principal. Es muy simple. No se vayan a su cerebro para tratar de analizar esto. Es tan simple.</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Y nosotros reímos. Verán, todo está compuesto de energía... todo. El micrófono al que estamos hablando... está hecho de energía que ha sido creada para tener una cierta forma física y para ejecutar ciertas funciones. Pero, sean claros acerca de esto por un momento. Sean claros acerca de ello. No es lo que parece ser.</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 xml:space="preserve">No es la única cosa que parece ser. Son otras cosas también. Es la energía de todos aquellos que lo han utilizado para hablar por él. Es la –en la forma más clara de ser– la habilidad de transmitir y distribuir energías más allá del rango de audición humana, verán,  es lo que está haciendo en este momento. </w:t>
      </w:r>
      <w:r>
        <w:rPr>
          <w:rFonts w:cs="Arial" w:ascii="Arial" w:hAnsi="Arial"/>
          <w:sz w:val="20"/>
          <w:szCs w:val="20"/>
          <w:lang w:val="es-ES"/>
        </w:rPr>
        <w:t xml:space="preserve">Sean claros. Introdúzcanse. </w:t>
      </w:r>
      <w:r>
        <w:rPr>
          <w:rFonts w:cs="Arial" w:ascii="Arial" w:hAnsi="Arial"/>
          <w:sz w:val="20"/>
          <w:szCs w:val="20"/>
          <w:lang w:val="es-ES_tradnl"/>
        </w:rPr>
        <w:t>Introdúzcanse en las capas y capas. Desciendan a las simples capas energéticas del núcleo.</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Ustedes comenzarán a ver claramente lo que cada cosa es. Ya no seguirá engañándolos por su presencia, ya sea una persona o un objeto, o un árbol, o una planta. Ustedes irán a ver... ustedes van a tener semejante claridad como para comenzar a ver la energía Creadora original en lo que sea... sea una persona... sea un objeto... o incluso uno de los innumerables ángeles que están flotando por ahí en este momento.</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La claridad, sí, va a precisar de su imaginación. La imaginación simplemente es el vehículo de la creatividad a ser expresada. Así que invoquen su imaginación.</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Ustedes dicen, “Pero, Tobías, no lo comprendo. ¿Cómo hago para ser claro?” Elijan claro... vean claro... sepan claro. En estos días, semanas y meses venideros fíjense en cada objeto o persona. Y luego, aclaren... y esto lo pueden hacer mediante la respiración... aclaren. Y, empleen esto para aclarar la vieja manera de mirarlo, las viejas maneras pre-condicionadas, de tercera dimensión, de observar todo. Sean claros. En cierto sentido esto disolverá la capa o la fachada que está apareciendo, presentándose ante ustedes. Y ahora, lo podrán ver con más profundidad. Aclaren nuevamente, y podrán ver más profundamente y más lejos.</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Esto no es un ejercicio psíquico. No se trata de penetrar y de ser invasivos. Se trata de ver las cosas en su más verdadera y simple forma de energía, atravesando y saliendo de la caja de esta 3-D, de la forma en la que lo han estado viendo.</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Este don de la claridad que se están otorgando a sí mismos en el día de hoy... oh, es una bendición. Es una bendición largamente esperada. Va a servirles para lo que viene a continuación en estos tiempos venideros. Y de hecho, hace falta claridad para ir hacia donde ustedes van a ir desde aquí. Ya no van a ser engañados por las apariencias, ya no van a ser engañados por lo que piensan que es y no es realidad. La habilidad de tener claridad para ir a los fundamentos más simples de los bloques de construcción energéticos en cualquier cosa, va a ser importante. Va a ser muy importante.</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No nos llamen para hacer su trabajo de claridad. Es un don que se están otorgando ustedes mismos. Es un don que se están otorgando ustedes mismos. Y recíbanlo en este día. No tienen que hacer nada para activarlo. No tienen que re-activarlo. No tienen que negociarlo. Siempre va a estar ahí ahora. Solamente se tienen que acordar de usarlo. Cuesta un poco, pero luego se hace más y más natural. La claridad... cuanto más la utilicen tanto más habrá... por ejemplo, para cuando estén escribiendo un libro.</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Oh, sí, algunos de ustedes se han ensuciado tanto, están tan poco claros que literalmente han permitido que todas las energías de conciencia externas se introduzcan y, en cierto sentido, ensucien las cosas, poco claras, porque eso es lo que la conciencia es actualmente. Es como un río turbio. Y, eso está bien. El mismo elige ser un río turbio. Pero ustedes, están eligiendo ser un río claro.</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Nos recuerda de esta historia de Shaumbra, una historia corta (cierta risa acerca de que Tobías diga que sus historias bastante largas son “cortas”). Y, no hubo siete; solamente hubo uno. Y, su nombre era Clare (</w:t>
      </w:r>
      <w:r>
        <w:rPr>
          <w:rFonts w:cs="Arial" w:ascii="Arial" w:hAnsi="Arial"/>
          <w:i/>
          <w:iCs/>
          <w:sz w:val="20"/>
          <w:szCs w:val="20"/>
          <w:lang w:val="es-ES_tradnl"/>
        </w:rPr>
        <w:t xml:space="preserve">N.d.T. podría traducirse como Clara). </w:t>
      </w:r>
      <w:r>
        <w:rPr>
          <w:rFonts w:cs="Arial" w:ascii="Arial" w:hAnsi="Arial"/>
          <w:sz w:val="20"/>
          <w:szCs w:val="20"/>
          <w:lang w:val="es-ES_tradnl"/>
        </w:rPr>
        <w:t>Y a ella se la llamó para ir a una fiesta. Un amigo la llamó y dijo, “Todos nos estamos reuniendo. Vamos a tener una fiesta. Habrá docenas de nosotros. Pero, va a ser una fiesta de disfraces. Vamos a pedirte que te pongas un disfraz y que vengas”.</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Así que, de hecho, Clara lo hizo. Se puso su disfraz. Se vistió como una bruja, lo que en cierta forma era adecuado para una Shaumbra, me imagino (cierta risa). Y ella se fue a la fiesta. Ella pasó la noche allí. Y ella observó a todos los otros vestidos con sus disfraces.</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Y al día siguiente al tomar café con un amigo de ella, su amigo dijo, “Bien, Clara, ¿cómo fue la fiesta?” Y Clara dijo, “Ellos tuvieron una comida maravillosa, bebidas maravillosas y hermosa música. Pero fue difícil. No conocí a nadie allí”. Aunque todos ellos eran sus amigos, ellos estaban disfrazados. Y ella sintió que no conocía a nadie. Ella se había introducido tanto en su realidad e ilusión que no reconoció a nadie, aunque ella había conocido a muchos de ellos durante años.</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Es una manera gentil de decir, Shaumbra, que eso es como la vida en la Tierra ha sido. Ha sido una fiesta de disfraces. Todo se está disfrazando de algo... la gente disfrazándose como sus identidades... plantas y animales disfrazándose como plantas y animales (cierta risa)... todo pareciendo ser algo. Pero eso no es todo lo que es, y eso ciertamente no es su energía central. En la claridad ustedes pueden ir más allá de la ilusión, directamente pasando los disfraces. Así que sean muy claros con lo que está pasando en su propia vida y con todo lo que les rodea.</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La claridad también es facilidad, dicho sea de paso. Es tan fácil. Comiencen a utilizarla. Comiencen a trabajar con ella. Reúnanse en grupos. Algunas cosas, cuando ustedes trabajan con claridad... no debería haber esfuerzos. Simplemente es una elección. Es la elección de ir más allá de la ilusión hacia la energía central, de ir más allá de la superficie y hacia la realidad verdadera. Fíjense en los objetos. Fíjense en la gente. Todo lo que tienen que hacer es inspirar y decir, “Yo elegí la claridad”.</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Ahora, hay una cosa interesante que podría pasar aquí. Su mente todavía no se ha puesto al tanto. La mente física humana todavía no se ha puesto al tanto de percibir un suministro como el que van a estar recibiendo. Así que la misma no comprende alguna de la información que le está llegando. Resulta duro para ustedes siquiera considerar el concepto de no comprender algo a través de su mente.</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Pero es aquí donde otro hermoso beneficio de la claridad de la Nueva Energía se presenta. Ah... va a hacer que ustedes comiencen a utilizar la Inteligencia Divina, el ser álmico, el conocimiento interno, el chakra único. Los va a sacar de su cabeza y entrar a ese lugar centrado.</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Ustedes van a comenzar a recibir información cuando miran a otra persona. Ustedes hacen una inspiración... ustedes aclaran... ustedes van hacia la esencia de ellos... por supuesto, no en forma invasiva. Pero ustedes penetran a su esencia para ver la naturaleza verdadera de ellos. Ahora, al principio en su cabeza puede ser que no comprendan lo que está transparentando. Pero su corazón sabe... su corazón sabe. Su mente, su mente física –la cual simplemente es como un dispositivo localizador, grabador y analizador– se va a poner al tanto. Y dicho sea de paso, también va a crecer literalmente. Su mente crecerá y expandirá hacia esto. Simplemente reciban la información. Está ahí. No es que solamente esté penetrando a través de la mente.</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Claridad con respecto a todo lo que tienen que tratar… va a ser tan importante ahí hacia donde nos dirigimos desde aquí... lo verán. Tal como he mencionado con anterioridad, ninguno de ustedes tiene que estar justo aquí ahora. Ustedes se han bajado de los ciclos karmáticos de vidas pasadas. Ustedes están eligiendo estar aquí para introducir la Nueva Energía, para enseñar y simplemente para disfrutar la vida. La claridad les ayudará a ver las cosas tal como realmente son.</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Ahora, para todos los Shaumbra que están listos, vamos a avanzar hacia el próximo nivel. Y esto es algo bueno y algo fácil. Para todos los Shaumbra que desean ir a esa próxima etapa del viaje, tal como lo saben, vamos a llegar rápidamente al 18 de Septiembre del 2007, el salto cuántico de la conciencia humana. Es por esto que las cosas últimamente parecen ser tan erráticas y caóticas.</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Y nuevamente decimos que esto es un evento bendito. No es el fin de la Tierra. Solamente es el fin de la conciencia tal como ustedes la han conocido. Literalmente es el comienzo de los nuevos tiempos, el comienzo del sendero de la Nueva Energía. Así que las cosas están cambiando bastante en la actualidad.</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Nosotros hemos estado trabajando con ustedes por un período de unos seis años, yendo hacia el séptimo. Nuestro llamado inicial al servicio, nuestro pedido inicial de parte de ustedes era que bajásemos a ayudarles a atravesar su despertar personal e individual. También era para ayudarles a través de todo este tiempo de liberación y de permitir. Ellos van mano en mano, despertar, llamados para liberar y permitir. El liberar significa quitar la estructura energética dentro de la cual ustedes lo habían moldeado.</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En cierto sentido, se podría decir que nosotros hemos llegado a la compleción de nuestro servicio frente a ustedes. Nosotros hemos hecho lo que nos han pedido hacer. Nosotros hemos hecho el compromiso de estar con ustedes hasta fines del 2007. Y básicamente depende de ustedes en ese punto si vamos a continuar trabajando con ustedes de esta forma o no. De cualquier manera, siempre habrá aquellos que llegarán a trabajar con ustedes, ángeles y grupos. Pero la forma que hemos establecido entre nosotros y los Shaumbra es única.</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Tal como dijimos, nos hemos comprometido a trabajar con ustedes hasta fines del 2007. Si ustedes eligen avanzar al próximo nivel, vamos a quedar. Yo, Tobías, personalmente voy a permanecer hasta un punto aproximadamente a diez años desde ahora... y no más... y tomen mi palabra en ese sentido. En este día me comprometo a diez años, no más. No hay... esto es claro. No hay si’s, y’s o pero’s acerca de esto. Mi cuerpo ya ha encarnado en la Tierra. Ya está volviendo loco a sus padres (risa de la audiencia). Durante tanto tiempo he ansiado volver a la Tierra. Yo he... yo los extraño... y extraño a la Tierra... y extraño lo que la vida puede ofrecer.</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Voy a posponer mi re-entrada un poco de tiempo si los Shaumbra eligen avanzar. Pero, el avanzar es como esto. Ha llegado el momento de salir de la caja. Ha llegado el momento de salir de las sillas. Ha llegado el momento de hacer algo, Shaumbra. El mundo está clamando por esto. El mundo lo desea. Ha llegado el momento de reunir las energías Shaumbra.</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Nosotros hemos estado preparando de nuestro lado. Y, de hecho tenemos que decir que Kuthumi ha tomado bastante la delantera en esto. Nosotros hemos estado preparando de nuestro lado, trabajando unos cuantos de ustedes, de su lado, para convertir esto en realidad, en convertir a Shaumbra en una expresión de flujo dinámica, más que solamente los Shaud’s una vez por mes.</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Pero, ha llegado el momento, Shaumbra. Nosotros hemos –cómo decirlo – dando indicios de esto. Nosotros hemos estado empujando esto y con algunos de ustedes, prácticamente los hemos vuelto locos con esto. Ha llegado el momento de ser los maestros... los autores... los escritores de la música... los escritores de representaciones... los inventores de nuevas tecnologías... los consejeros... los facilitadores... y los sanadores.</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Ha llegado el momento para llevarlos a ustedes de regreso a la Fruta de la Rosa, la pasión. Ustedes ya no podían seguir hablando de ello simplemente. Ya no es posible que sueñen con ello solamente. Ha llegado el momento de manifestarlo y expresarlo ahora en la realidad.</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Por parte de los Shaumbra se ha creado una estructura de los niveles potenciales. Y es –cómo decirlo– una estructura de la Nueva Energía que tiene un flujo y un movimiento que no se parece a las estructuras que ustedes tienen en la Tierra. Es una estructura para que los Shaumbra crean en el interior. Déjennos llamarlo la incubadora Shaumbra, el dispositivo para el nacimiento, el útero de los Shaumbra. Ha sido creada en los niveles potenciales. Ha sido atendido por un número de Shaumbra de su nivel de realidad. Y ahora ha llegado el momento para introducirlo.</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El introducirlo hará que –cómo decirlo– haya cierta resistencia de parte de aquellos que aún se encuentran en la Vieja Energía. El introducirlo producirá –cómo decirlo– un escepticismo desde el interior de los Shaumbra, definitivamente desde el interior de los círculos de la Nueva Era, y desde los círculos fundamentalistas. No hay nada atemorizante o aterrorizante acerca de esta energía. Simplemente se trata de energía Shaumbra que está lista para manifestarse, lista para ser expresada en la Tierra.</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Desde este útero todos ustedes pueden extraer apoyo y abundancia, creatividad. Pueden utilizar este útero como un lugar para dar a luz su propia pasión en su propia vida. Con la claridad que ustedes introdujeron en el día de hoy ustedes sabrán qué hacer, cuándo hacerlo, cómo hacerlo. Y luego, atraviesan la experiencia de eso. Desde el útero proviene la sincronicidad que les llevará todo lo que precisen en sus esfuerzos.</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Sí, lo que estamos pidiendo aquí de los Shaumbra que están listos...  les estamos pidiendo que ahora hagan su trabajo del alma aquí en la Tierra, su trabajo del alma de la Nueva Energía. Y, ustedes entran en pánico y dicen, “Pero, yo no sé lo que eso es”. Ah... claridad, Shaumbra, claridad. Claridad... es como sacarle el polvo a algunos items que han estado sentados aquí durante mucho tiempo... sacándoles el polvo. Es como ir hacia las capas interiores, las capas multidimensionales para ver ahí lo que la energía realmente es.</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Su pasión está ahí. Su trabajo del alma está ahí. Quizás ustedes le hayan tenido miedo. Quizás ustedes han pensado que no son merecedores de ello. En ese caso quizás tengan que ir a la clase de Kuthumi (cierta risa) – “Qué... piensan que yo soy, bosta de vaca de cualquier manera?”. Nos gusta eso.</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Ha llegado el momento de salir y de hacer su trabajo. No se trata de evangelizar. Se trata de expresar y crear. Ustedes no tratan de convertir a alguien o de cambiar a alguien. Ustedes los honran exactamente por lo que son. Pero, ellos llegarán a ustedes, tal como lo hemos dicho. Ellos llegarán a ustedes en cantidades más y más grandes, grandes números. Ellos van a querer experimentar lo que ustedes están creando... ya sea un libro... ya sea una pieza de música... ya sea un negocio.</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Oh, y tal como ustedes lo escucharon ayer, ustedes incluso pueden manejar un taller de reparación de silenciadores, y puede ser espiritual. Ustedes saben que todo son metáforas. Un silenciador es algo que deshace algo de ese –cómo decirlo– escape ruidoso tan difícil que se produce con el proceso del despertar humano. Algunos de ustedes precisan literalmente del taller de silenciadores porque también estarán haciendo las reparaciones metafóricas y espirituales del silenciador. Ustedes necesitan controlar algunas de estas emisiones y gases que están largando (más risas).</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No tiene que ser dando talleres. Podría ser la pintura. ¿Saben ustedes cuánta energía puede ser contenida en un cuadro pintado por un Shaumbra? Es algo matemático. Aclaren por un momento aquí... aclaren por un momento... pongan su energía en un cuadro... uno al que ven... uno al que han visto recientemente. Aclaren... vayan más profundo hacia las energías del nivel raíz. Es una serie de matemáticas y de geometrías sagradas. No son simplemente colores sobre un canevá. Podría ser una forma para sanarse a sí mismo por parte del pintor. Hay tanto más. Una vez que ustedes tengan claridad, verán más allá de lo obvio.</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Shaumbra, ha llegado el momento para que ustedes hagan su trabajo del alma. Vamos a pedir –con la indulgencia de Cauldre–  alguna explicación acerca de esto mañana. Él ha tenido un poco de –cómo decirlo– sus propios pies fríos acerca de ello. Pero, ha llegado el momento. Ha llegado el momento para que él también esté claro. Ha llegado el momento para que él comparta esto con todos.</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Nosotros estamos listos. La pregunta, en las grandes palabras de Metatron, “¿Están ustedes listos ahora? ¿Están listos para la Nueva Energía y para el sendero fácil?” (La audiencia responde con un “sí”). No se sientan –para algunos de ustedes que no les fue posible hacer salir ese sí de su boca– no se sientan avergonzados de lo fácil. De nuestro lado no hay enjuiciamiento por lo fácil o difícil. Ustedes no reciben un puntaje adicional por lo difícil (risa de la audiencia y aplausos). Ustedes no recibirán una habitación mejor de nuestro lado. Ustedes no llegarán a estar sentados en primer lugar en nuestros restaurantes. Y, no van a obtener un fin de semana especial en mi chalecito.</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De hecho, meneamos nuestras cabezas y algunas veces se nos deslizan unas cuantas lágrimas cuando ustedes eligen el sendero difícil. Esto no tiene que ser. Dios no transmite más favor o amor a aquellos que eligen el sendero difícil. Aquellos que eligieron el sendero difícil literalmente, en general, pierden el contacto con Dios.</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Así que, Shaumbra, tenemos dos años de preparación. Esto no es una cosa atemorizante. Esa es una cosa que alegra. Este no es ningún tipo de demanda. Ustedes no se van a quedar atrás. Eso lo hacen solamente en otros grupos (risa de la audiencia con respecto a la referencia de Tobías a la serie de libros “Dejados Atrás”).</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Siempre habrá una silla en la mesa de los Shaumbra para ustedes... siempre... siempre... aún si se levantan por un rato corto y se van hacia otro lado. En cualquier momento que elijan regresar, habrá una silla para ustedes. Y nosotros, siempre estaremos ahí para servirles.</w:t>
      </w:r>
    </w:p>
    <w:p>
      <w:pPr>
        <w:pStyle w:val="NormalWeb"/>
        <w:spacing w:before="0" w:after="0"/>
        <w:ind w:firstLine="170"/>
        <w:jc w:val="both"/>
        <w:rPr>
          <w:rFonts w:ascii="Arial" w:hAnsi="Arial" w:cs="Arial"/>
          <w:sz w:val="20"/>
          <w:szCs w:val="20"/>
          <w:lang w:val="es-ES_tradnl"/>
        </w:rPr>
      </w:pPr>
      <w:r>
        <w:rPr>
          <w:rFonts w:cs="Arial" w:ascii="Arial" w:hAnsi="Arial"/>
          <w:sz w:val="20"/>
          <w:szCs w:val="20"/>
          <w:lang w:val="es-ES_tradnl"/>
        </w:rPr>
        <w:t>Ustedes nunca están solos porque son Shaumbra.</w:t>
      </w:r>
    </w:p>
    <w:p>
      <w:pPr>
        <w:pStyle w:val="NormalWeb"/>
        <w:spacing w:before="0" w:after="0"/>
        <w:ind w:firstLine="170"/>
        <w:jc w:val="both"/>
        <w:rPr/>
      </w:pPr>
      <w:r>
        <w:rPr>
          <w:rFonts w:cs="Arial" w:ascii="Arial" w:hAnsi="Arial"/>
          <w:sz w:val="20"/>
          <w:szCs w:val="20"/>
          <w:lang w:val="es-ES_tradnl"/>
        </w:rPr>
        <w:t>¡Y así es!</w:t>
      </w:r>
    </w:p>
    <w:p>
      <w:pPr>
        <w:pStyle w:val="Textoindependiente3"/>
        <w:spacing w:before="0" w:after="0"/>
        <w:jc w:val="center"/>
        <w:rPr>
          <w:rFonts w:ascii="Arial" w:hAnsi="Arial" w:cs="Arial"/>
          <w:sz w:val="20"/>
          <w:szCs w:val="20"/>
          <w:lang w:val="es-AR"/>
        </w:rPr>
      </w:pPr>
      <w:r>
        <w:rPr>
          <w:rFonts w:cs="Arial" w:ascii="Arial" w:hAnsi="Arial"/>
          <w:sz w:val="20"/>
          <w:szCs w:val="20"/>
          <w:lang w:val="es-AR"/>
        </w:rPr>
      </w:r>
    </w:p>
    <w:p>
      <w:pPr>
        <w:pStyle w:val="Textoindependiente3"/>
        <w:spacing w:before="0" w:after="0"/>
        <w:jc w:val="center"/>
        <w:rPr>
          <w:rFonts w:ascii="Arial Black" w:hAnsi="Arial Black" w:cs="Arial"/>
          <w:b/>
          <w:b/>
          <w:sz w:val="24"/>
          <w:szCs w:val="24"/>
          <w:lang w:val="es-AR"/>
        </w:rPr>
      </w:pPr>
      <w:r>
        <w:rPr>
          <w:rFonts w:cs="Arial" w:ascii="Arial Black" w:hAnsi="Arial Black"/>
          <w:b/>
          <w:sz w:val="24"/>
          <w:szCs w:val="24"/>
          <w:lang w:val="es-AR"/>
        </w:rPr>
        <w:t xml:space="preserve">SHAUD 12: </w:t>
      </w:r>
    </w:p>
    <w:p>
      <w:pPr>
        <w:pStyle w:val="Textoindependiente3"/>
        <w:spacing w:before="0" w:after="0"/>
        <w:jc w:val="center"/>
        <w:rPr>
          <w:rFonts w:ascii="Arial Black" w:hAnsi="Arial Black" w:cs="Arial"/>
          <w:b/>
          <w:b/>
          <w:sz w:val="24"/>
          <w:szCs w:val="24"/>
          <w:lang w:val="es-AR"/>
        </w:rPr>
      </w:pPr>
      <w:r>
        <w:rPr>
          <w:rFonts w:cs="Arial" w:ascii="Arial Black" w:hAnsi="Arial Black"/>
          <w:b/>
          <w:sz w:val="24"/>
          <w:szCs w:val="24"/>
          <w:lang w:val="es-AR"/>
        </w:rPr>
        <w:t>“</w:t>
      </w:r>
      <w:r>
        <w:rPr>
          <w:rFonts w:cs="Arial" w:ascii="Arial Black" w:hAnsi="Arial Black"/>
          <w:b/>
          <w:sz w:val="24"/>
          <w:szCs w:val="24"/>
          <w:lang w:val="es-AR"/>
        </w:rPr>
        <w:t xml:space="preserve">EL DON DE LA CLARIDAD” </w:t>
      </w:r>
    </w:p>
    <w:p>
      <w:pPr>
        <w:pStyle w:val="Textoindependiente3"/>
        <w:spacing w:before="0" w:after="0"/>
        <w:jc w:val="center"/>
        <w:rPr>
          <w:rFonts w:ascii="Arial" w:hAnsi="Arial" w:cs="Arial"/>
          <w:b/>
          <w:b/>
          <w:sz w:val="20"/>
          <w:szCs w:val="20"/>
          <w:lang w:val="es-AR"/>
        </w:rPr>
      </w:pPr>
      <w:r>
        <w:rPr>
          <w:rFonts w:cs="Arial" w:ascii="Arial" w:hAnsi="Arial"/>
          <w:b/>
          <w:sz w:val="20"/>
          <w:szCs w:val="20"/>
          <w:lang w:val="es-AR"/>
        </w:rPr>
        <w:t xml:space="preserve">2ª PARTE  </w:t>
      </w:r>
    </w:p>
    <w:p>
      <w:pPr>
        <w:pStyle w:val="Textoindependiente3"/>
        <w:spacing w:before="0" w:after="0"/>
        <w:jc w:val="center"/>
        <w:rPr>
          <w:rFonts w:ascii="Arial" w:hAnsi="Arial" w:cs="Arial"/>
          <w:b/>
          <w:b/>
          <w:sz w:val="20"/>
          <w:szCs w:val="20"/>
          <w:lang w:val="es-AR"/>
        </w:rPr>
      </w:pPr>
      <w:r>
        <w:rPr>
          <w:rFonts w:cs="Arial" w:ascii="Arial" w:hAnsi="Arial"/>
          <w:b/>
          <w:sz w:val="20"/>
          <w:szCs w:val="20"/>
          <w:lang w:val="es-AR"/>
        </w:rPr>
      </w:r>
    </w:p>
    <w:p>
      <w:pPr>
        <w:pStyle w:val="Textoindependiente3"/>
        <w:spacing w:before="0" w:after="0"/>
        <w:jc w:val="center"/>
        <w:rPr>
          <w:rFonts w:ascii="Arial" w:hAnsi="Arial" w:cs="Arial"/>
          <w:b/>
          <w:b/>
          <w:sz w:val="24"/>
          <w:szCs w:val="24"/>
          <w:lang w:val="es-AR"/>
        </w:rPr>
      </w:pPr>
      <w:r>
        <w:rPr>
          <w:rFonts w:cs="Arial" w:ascii="Arial" w:hAnsi="Arial"/>
          <w:sz w:val="20"/>
          <w:szCs w:val="20"/>
          <w:lang w:val="es-AR"/>
        </w:rPr>
        <w:t>(No hay preguntas y respuestas)</w:t>
      </w:r>
    </w:p>
    <w:p>
      <w:pPr>
        <w:pStyle w:val="Textoindependiente3"/>
        <w:spacing w:before="0" w:after="0"/>
        <w:jc w:val="center"/>
        <w:rPr>
          <w:rFonts w:ascii="Arial" w:hAnsi="Arial" w:cs="Arial"/>
          <w:b/>
          <w:b/>
          <w:sz w:val="20"/>
          <w:szCs w:val="20"/>
          <w:lang w:val="es-AR"/>
        </w:rPr>
      </w:pPr>
      <w:r>
        <w:rPr>
          <w:rFonts w:cs="Arial" w:ascii="Arial" w:hAnsi="Arial"/>
          <w:b/>
          <w:sz w:val="20"/>
          <w:szCs w:val="20"/>
          <w:lang w:val="es-AR"/>
        </w:rPr>
      </w:r>
    </w:p>
    <w:p>
      <w:pPr>
        <w:pStyle w:val="NormalWeb"/>
        <w:spacing w:before="0" w:after="0"/>
        <w:jc w:val="both"/>
        <w:rPr>
          <w:rFonts w:ascii="Arial" w:hAnsi="Arial" w:cs="Arial"/>
          <w:b/>
          <w:b/>
          <w:color w:val="000000"/>
          <w:sz w:val="20"/>
          <w:szCs w:val="20"/>
        </w:rPr>
      </w:pPr>
      <w:r>
        <w:rPr>
          <w:rFonts w:cs="Arial" w:ascii="Arial" w:hAnsi="Arial"/>
          <w:b/>
          <w:sz w:val="20"/>
          <w:szCs w:val="20"/>
        </w:rPr>
        <w:t>TOBÍAS:</w:t>
      </w:r>
    </w:p>
    <w:p>
      <w:pPr>
        <w:pStyle w:val="Normal"/>
        <w:ind w:firstLine="170"/>
        <w:jc w:val="both"/>
        <w:rPr>
          <w:lang w:val="es-MX"/>
        </w:rPr>
      </w:pPr>
      <w:r>
        <w:rPr>
          <w:lang w:val="es-MX"/>
        </w:rPr>
        <w:t xml:space="preserve">Continuamos en esta energía de la clase, de lo nuevo, sentados aquí con todos ustedes en este Sagrado Espacio escuchando la bella música del arpa, respirando, y yo Tobías pienso que me morí y me fui al cielo (risa de todos) y recuerdo que lo he hecho (más risa de todos) nos sentamos así con ustedes, en grupo, a veces con exactamente este grupo y a veces con otros, a veces con muchos más, nos sentamos así en el pasado en los tiempos de los Templos de Tien, había miles de nosotros. </w:t>
      </w:r>
    </w:p>
    <w:p>
      <w:pPr>
        <w:pStyle w:val="Normal"/>
        <w:ind w:firstLine="170"/>
        <w:jc w:val="both"/>
        <w:rPr>
          <w:lang w:val="es-MX"/>
        </w:rPr>
      </w:pPr>
      <w:r>
        <w:rPr>
          <w:lang w:val="es-MX"/>
        </w:rPr>
        <w:t xml:space="preserve">Nos sentamos juntos en un espacio como este, multidimensional, divino, humano. Solíamos sentarnos juntos así literalmente durante semanas. Ya no necesitamos hacerlo tanto tiempo, nos sentamos así en cuevas, en los tiempos de Yeshua, nos sentamos así en Salones de Conferencias. En la época del oscurantismo, nos sentamos juntos no hace tanto tiempo, bebiendo la dulzura del momento, tomándonos el tiempo de recordar que somos Ángeles, todos nosotros. Somos Luz y somos Oscuridad. Somos humanos y más que nada Somos también Dios sosteniendo una experiencia increíble. </w:t>
      </w:r>
    </w:p>
    <w:p>
      <w:pPr>
        <w:pStyle w:val="Normal"/>
        <w:ind w:firstLine="170"/>
        <w:jc w:val="both"/>
        <w:rPr>
          <w:lang w:val="es-MX"/>
        </w:rPr>
      </w:pPr>
      <w:r>
        <w:rPr>
          <w:lang w:val="es-MX"/>
        </w:rPr>
        <w:t>Así que podemos tomarnos este momento aquí, en este Salón de Reuniones, y unamos todas esas reuniones que sostuvimos, todos esos Momentos Sagrados, tomándonos una pequeña pausa de todas nuestras actividades diarias, nuestras obligaciones, nuestros trabajos y familias, tomémonos simplemente este momento para estar juntos como Shaumbra.</w:t>
      </w:r>
    </w:p>
    <w:p>
      <w:pPr>
        <w:pStyle w:val="Normal"/>
        <w:ind w:firstLine="170"/>
        <w:jc w:val="both"/>
        <w:rPr>
          <w:lang w:val="es-MX"/>
        </w:rPr>
      </w:pPr>
      <w:r>
        <w:rPr>
          <w:lang w:val="es-MX"/>
        </w:rPr>
        <w:t xml:space="preserve">En el último año dentro del tiempo han estado llevando a cabo la encarnación, la aceptación de todo lo que Es, y en especial, la aceptación de ustedes mismos, que es la cosa más difícil y dura que el humano ha pasado. ¿Por qué? Pues porque cuando están en la forma material hay tanta más densidad, se pega más, las heridas son más reales y deben ser, el dolor es más doloroso y esta es la manera como funciona la tercera dimensión, te permite sentirlo, saberlo, el percibirlo tanto más que cuando están en los niveles etéricos. </w:t>
      </w:r>
    </w:p>
    <w:p>
      <w:pPr>
        <w:pStyle w:val="Normal"/>
        <w:ind w:firstLine="170"/>
        <w:jc w:val="both"/>
        <w:rPr/>
      </w:pPr>
      <w:r>
        <w:rPr>
          <w:lang w:val="es-MX"/>
        </w:rPr>
        <w:t>Aprendiendo a encarnarte a ti mismo, todo lo que a ti respecta, es tanto más difícil y sin embargo uno de los dones más grandes, encarnarte a ti, siendo tú, trayendo todas las partes y los pedacitos en amor, trayéndolos de regreso a tu centro, al círculo de tu amor. No rechazando más, no dividiendo más sino trayendo todo. Como lo hemos dicho tantas veces, cuando lo traes todo a ti entonces puedes bendecir y liberar la estructura verdadera de cada una de esas creaciones y subcreaciones y ahora vas a esa Jornada o Viaje increíble de expresión cuando ya liberaste eso y todas esas creaciones van a su próximo nivel.</w:t>
      </w:r>
    </w:p>
    <w:p>
      <w:pPr>
        <w:pStyle w:val="Normal"/>
        <w:ind w:firstLine="170"/>
        <w:jc w:val="both"/>
        <w:rPr>
          <w:lang w:val="es-MX"/>
        </w:rPr>
      </w:pPr>
      <w:r>
        <w:rPr>
          <w:lang w:val="es-MX"/>
        </w:rPr>
        <w:t xml:space="preserve">Todo lo que han encarnado y has aprendido a encarnar. Y todas esas personas que están cerca de ti. Y a veces encarnar es liberar, la aceptación de que ellos fueron tu pareja, o tu hijo, o tus padres, los has encarnado para poder liberarlos. Qué bendición, que ya no tienes esas conexiones, esas conexiones de vieja energía, qué bendición, que los puedes dejar ir, porque cuando los dejas ir entonces te dejas ir a ti también. Estos principios de energía tan bellos y simples de nueva energía. Bellos y sencillos principios del Espíritu de continua creación, de continua encarnación,  y de continua liberación, el flujo que trae consigo la vida sincronizada. </w:t>
      </w:r>
    </w:p>
    <w:p>
      <w:pPr>
        <w:pStyle w:val="Normal"/>
        <w:ind w:firstLine="170"/>
        <w:jc w:val="both"/>
        <w:rPr/>
      </w:pPr>
      <w:r>
        <w:rPr>
          <w:lang w:val="es-MX"/>
        </w:rPr>
        <w:t>En el año pasado, del tiempo, ustedes han aprendido a liberar su alma, y sacarla de cualquier trampa cristalina o trampas en la que la pusiste o en cualquier agujero en el suelo y te has permitido volar más allá de la realidad en la que tú piensas que estás. Y ahora ha llegado la hora de ser práctico con todo esto. Aprendiste de esto, ya lo respiraste hacia ti, lo encarnaste y ahora, es hora de expresarlo en tu vida. Y recuerda que Dios no es PODER sino QUE DIOS ES una EXPRESIÓN. Así que Dios ahora, este es el momento de EXPRESARLO EN TU VIDA.</w:t>
      </w:r>
    </w:p>
    <w:p>
      <w:pPr>
        <w:pStyle w:val="Normal"/>
        <w:ind w:firstLine="170"/>
        <w:jc w:val="both"/>
        <w:rPr/>
      </w:pPr>
      <w:r>
        <w:rPr>
          <w:lang w:val="es-MX"/>
        </w:rPr>
        <w:t>Ayer hablamos de claridad, de este maravilloso don de la CLARIDAD, esta gema que aún está cubriendo este cuarto y sigue bajando a ti, alimentándote a ti con este don. Algunos de ustedes, en este último día, en el tiempo, han estado jugando con esto. Lo que significa la claridad es y lo que significa para ti. Y van a comenzar a ver y a percibir en todos los niveles. Y cuando, por ejemplo, vean algo a través de sus ojos físicos, verán en la tela roja detrás de nosotros que es un rojo nuevo, diferente, tiene más color, más profundidad que lo que tenía antes, esto es Claridad.</w:t>
      </w:r>
    </w:p>
    <w:p>
      <w:pPr>
        <w:pStyle w:val="Normal"/>
        <w:ind w:firstLine="170"/>
        <w:jc w:val="both"/>
        <w:rPr>
          <w:lang w:val="es-MX"/>
        </w:rPr>
      </w:pPr>
      <w:r>
        <w:rPr>
          <w:lang w:val="es-MX"/>
        </w:rPr>
        <w:t xml:space="preserve">Cuando vean esta tela roja, con su nueva vibración y densidad, toma una respiración profunda y aclara. Cuando veas más allá de lo que era simplemente una tela roja comenzarás a ver los otros atributos que tiene y comenzarás a ver multidimensional, a lo mejor los colores comenzarán cambiar y se tornen más vibrantes y verás que no es una tela roja sino que son Ángeles y que han estado ahí todo el fin de semana. Con la nueva claridad, la música toca con cuerdas del corazón y tienen una nueva intensidad y belleza y a lo mejor, esta dulzura que nunca antes has escuchado. Esto es Claridad, ves, una nueva claridad. </w:t>
      </w:r>
    </w:p>
    <w:p>
      <w:pPr>
        <w:pStyle w:val="Normal"/>
        <w:ind w:firstLine="170"/>
        <w:jc w:val="both"/>
        <w:rPr>
          <w:lang w:val="es-MX"/>
        </w:rPr>
      </w:pPr>
      <w:r>
        <w:rPr>
          <w:lang w:val="es-MX"/>
        </w:rPr>
        <w:t>Lo que percibes o sientes en tu piel en este momento. Ves ahora, no tienes que empujar o forzar, siempre estuvo ahí. A lo mejor, tú pensaste que tenías que proyectarte a ti mismo de una manera multidimensional, forzándote a ti mismo para ver algo, no lo tienes que hacer así para nada.</w:t>
      </w:r>
    </w:p>
    <w:p>
      <w:pPr>
        <w:pStyle w:val="Normal"/>
        <w:ind w:firstLine="170"/>
        <w:jc w:val="both"/>
        <w:rPr>
          <w:lang w:val="es-MX"/>
        </w:rPr>
      </w:pPr>
      <w:r>
        <w:rPr>
          <w:lang w:val="es-MX"/>
        </w:rPr>
        <w:t>La claridad viene. Por ejemplo con la comida que comes, toma un nuevo sabor y una nueva vibración en sí misma. Siempre estuvo ahí, siempre estuvo disponible como un potencial, y simplemente no estabas abierto a ello.</w:t>
      </w:r>
    </w:p>
    <w:p>
      <w:pPr>
        <w:pStyle w:val="Normal"/>
        <w:ind w:firstLine="170"/>
        <w:jc w:val="both"/>
        <w:rPr>
          <w:lang w:val="es-MX"/>
        </w:rPr>
      </w:pPr>
      <w:r>
        <w:rPr>
          <w:lang w:val="es-MX"/>
        </w:rPr>
        <w:t>Hablando de la claridad de la comida. Cualquier cosa que comas aclárala antes de que te la pongas en tu boca. Aclárala, en otras palabras, cualquier cosa que no esté en equilibrio o esté impura, aclárala antes de que entre a tu cuerpo. No necesita que uses fuerza, ni que tomes diez minutos para hacer esto. Simplemente mira el plato, a la comida y Aclara la comida. Y, aún, antes de ingerirla, traerá nuevamente su estado natural, su energía original. Así que a lo mejor, es una hamburguesa grasosa la que te estás metiendo a la boca y tienes miedo de todas sus energías desequilibradas, acláralas, sin usar fuerza, simplemente llévala a su estado original y gózala. Algunos de ustedes a lo mejor no están de acuerdo con esto, y piensan que tienen que realizar ciertas rutinas, pero queridos amigos, este es el potencial de la Nueva Energía y está ahí para ti, en estos momentos. Y cuando realmente recuerdes, había tanto de esto, en especial en Lemuria, cuando teníamos que aclarar las plantas, los productos animales que poníamos en nuestras bocas, nuestros cuerpos físicos no podían manejar estas energías como lo hacen nuestros cuerpos físicos de ahora.</w:t>
      </w:r>
    </w:p>
    <w:p>
      <w:pPr>
        <w:pStyle w:val="Normal"/>
        <w:ind w:firstLine="170"/>
        <w:jc w:val="both"/>
        <w:rPr/>
      </w:pPr>
      <w:r>
        <w:rPr>
          <w:lang w:val="es-MX"/>
        </w:rPr>
        <w:t>Ustedes pueden aclarar la comida, el agua, ustedes pueden aclarar la energía en las heridas. Cuando entran en un salón, sí las energías pueden a veces estar desequilibradas y molestas y les dan dolor de cabeza o se sienten cansados, simplemente aclaren, llénenlas a su estado original de energía para ustedes, no están tratando de cambiar  a nadie en el cuarto, están limpiando para ustedes, están así moviéndose más allá de las fachadas, de las máscaras y regresando a las energías originales. Limpien el salón sin juzgar, por supuesto. Y entonces comenzarán a ver a las personas de una manera muy diferente, las energías no les afectarán negativamente.</w:t>
      </w:r>
    </w:p>
    <w:p>
      <w:pPr>
        <w:pStyle w:val="Normal"/>
        <w:ind w:firstLine="170"/>
        <w:jc w:val="both"/>
        <w:rPr/>
      </w:pPr>
      <w:r>
        <w:rPr>
          <w:lang w:val="es-MX"/>
        </w:rPr>
        <w:t>De esta manera pueden aclarar su coche, pueden aclarar el aire que está a su alrededor, y los que son molestados por esas entidades que no son físicas… los pueden aclarar también haciendo que las energías vuelvan a su estado original, de energía pura, balanceada. No los están cambiando a ellos, a menos que ellos escojan cambiar, están cambiando la manera como ustedes los perciben y como toman para ustedes esa energía. Estas aclaraciones son principios muy, muy sencillos. Aclaren la energía de la tela que está detrás de nosotros y comenzarán a verla de una manera nueva, dinámica y vibrante con más profundidad y al aclarar se darán cuenta de que todo comienza a cambiar.</w:t>
      </w:r>
    </w:p>
    <w:p>
      <w:pPr>
        <w:pStyle w:val="Normal"/>
        <w:ind w:firstLine="170"/>
        <w:jc w:val="both"/>
        <w:rPr>
          <w:lang w:val="es-MX"/>
        </w:rPr>
      </w:pPr>
      <w:r>
        <w:rPr>
          <w:lang w:val="es-MX"/>
        </w:rPr>
        <w:t xml:space="preserve">Nuevamente, tenemos que recordarles que no fuercen esto, que simplemente están transmutando, regresando a los estados originales de la energía. Y si quieren ver la esencia de cualquier objeto y la energía verdadera que yace detrás de la fachada. Shaumbra, este es el don, el regalo que ustedes se dan a sí mismos. Es algo que no requiere lucha sino simplemente aplicarla en su vida. Aplíquenla en las decisiones que están haciendo consigo mismos, aclarar, aplíquenla en la abundancia en sus vidas, aclaren. Algunos tienen asuntos turbios respecto a la abundancia, aclaren esto y regresen a la fuente original de energía. Aclarar puede ser tan sencillo como tomar una respiración profunda para aclarar la cosa. </w:t>
      </w:r>
    </w:p>
    <w:p>
      <w:pPr>
        <w:pStyle w:val="Normal"/>
        <w:ind w:firstLine="170"/>
        <w:jc w:val="both"/>
        <w:rPr>
          <w:lang w:val="es-MX"/>
        </w:rPr>
      </w:pPr>
      <w:r>
        <w:rPr>
          <w:lang w:val="es-MX"/>
        </w:rPr>
        <w:t xml:space="preserve">Ustedes se van de este Gran Salón donde nos hemos reunido y regresan al mundo dual y verdaderamente habrá cosas que te atacarán. Te ha pasado ya anteriormente. Sientes que te bombardean las viejas energías, sus desequilibrios, sus luchas. Y en cierto modo sientes que te jalan, que te cansas y agotas. Y es que la conciencia de la vieja energía realmente desea lo que tú tienes, quiere la conciencia de la Nueva Energía, una Nueva Manera de Ser, realmente lo está buscando. Pero a veces, esa vieja conciencia se olvida, quiere tu amor, desea tanto tu energía que te jala para atrás y no sabe que al jalarte para atrás también te está sofocando a ti. </w:t>
      </w:r>
    </w:p>
    <w:p>
      <w:pPr>
        <w:pStyle w:val="Normal"/>
        <w:ind w:firstLine="170"/>
        <w:jc w:val="both"/>
        <w:rPr>
          <w:lang w:val="es-MX"/>
        </w:rPr>
      </w:pPr>
      <w:r>
        <w:rPr>
          <w:lang w:val="es-MX"/>
        </w:rPr>
        <w:t xml:space="preserve">Así que cuando regreses a ese mundo que te rodea, a tu trabajo y a tu familia, toma esa respiración profunda y aclara y comprende que no puede jalarte para atrás cuando tú estás en tu claridad. Comprende que está tratando de amarte pero que aún no sabe cómo hacerlo. Está tratando de amarte de no sabe cómo. Y en cierta forma, aunque te parezca muy extraño, permanece en la cima de tu propia Montaña. Esto no es arrogancia, no es supremacía. Simplemente es permanecer en tu Espacio de Claridad, en la Cima de tu Montaña donde el aire está claro y el Sol es más intenso, los colores son más brillantes. Permanece en la cima de tu propia Montaña, y sostén tu espacio y permanece en Claridad, muy Claramente. </w:t>
      </w:r>
    </w:p>
    <w:p>
      <w:pPr>
        <w:pStyle w:val="Normal"/>
        <w:ind w:firstLine="170"/>
        <w:jc w:val="both"/>
        <w:rPr>
          <w:lang w:val="es-MX"/>
        </w:rPr>
      </w:pPr>
      <w:r>
        <w:rPr>
          <w:lang w:val="es-MX"/>
        </w:rPr>
        <w:t xml:space="preserve">Y el próximo año en el tiempo, estaremos usando este maravilloso regalo de la Claridad. Muchos de los Shaud’s que tengamos juntos estaremos usándolos en la aplicación práctica de tu iluminación en la vida en honor de todos los que estemos en nuestro lado, incluyendo a Kuthumi (risa) estaremos continuando a trabajar con ustedes, así que Shaumbra, les pido que se den, unos a los otros, un abrazo aclarado para cerrar con la energía de esta Reunión. </w:t>
      </w:r>
    </w:p>
    <w:p>
      <w:pPr>
        <w:pStyle w:val="Normal"/>
        <w:ind w:firstLine="170"/>
        <w:jc w:val="both"/>
        <w:rPr>
          <w:lang w:val="es-MX"/>
        </w:rPr>
      </w:pPr>
      <w:r>
        <w:rPr>
          <w:lang w:val="es-MX"/>
        </w:rPr>
        <w:t>Y sí, Cauldre, me encantará volver a la audiencia una vez más.</w:t>
      </w:r>
    </w:p>
    <w:p>
      <w:pPr>
        <w:pStyle w:val="Normal"/>
        <w:ind w:firstLine="170"/>
        <w:jc w:val="both"/>
        <w:rPr/>
      </w:pPr>
      <w:r>
        <w:rPr>
          <w:lang w:val="es-MX"/>
        </w:rPr>
        <w:t>¡Y así es…!</w:t>
      </w:r>
    </w:p>
    <w:p>
      <w:pPr>
        <w:pStyle w:val="Normal"/>
        <w:rPr>
          <w:rFonts w:ascii="Times New Roman" w:hAnsi="Times New Roman" w:cs="Times New Roman"/>
          <w:sz w:val="24"/>
          <w:lang w:val="es-ES"/>
        </w:rPr>
      </w:pPr>
      <w:r>
        <w:rPr>
          <w:rFonts w:cs="Times New Roman" w:ascii="Times New Roman" w:hAnsi="Times New Roman"/>
          <w:sz w:val="24"/>
        </w:rPr>
        <w:br w:type="textWrapping" w:clear="all"/>
      </w:r>
    </w:p>
    <w:p>
      <w:pPr>
        <w:pStyle w:val="Normal"/>
        <w:jc w:val="both"/>
        <w:rPr>
          <w:color w:val="0000FF"/>
          <w:szCs w:val="20"/>
        </w:rPr>
      </w:pPr>
      <w:r>
        <w:rPr>
          <w:color w:val="0000FF"/>
          <w:szCs w:val="20"/>
        </w:rPr>
        <mc:AlternateContent>
          <mc:Choice Requires="wps">
            <w:drawing>
              <wp:inline distT="0" distB="0" distL="0" distR="0">
                <wp:extent cx="6558915" cy="19050"/>
                <wp:effectExtent l="0" t="0" r="0" b="0"/>
                <wp:docPr id="8" name=""/>
                <a:graphic xmlns:a="http://schemas.openxmlformats.org/drawingml/2006/main">
                  <a:graphicData uri="http://schemas.microsoft.com/office/word/2010/wordprocessingShape">
                    <wps:wsp>
                      <wps:cNvSpPr/>
                      <wps:spPr>
                        <a:xfrm>
                          <a:off x="0" y="0"/>
                          <a:ext cx="65588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6.4pt;height:1.45pt;mso-wrap-style:none;v-text-anchor:middle;mso-position-vertical:top">
                <v:fill o:detectmouseclick="t" type="solid" color2="#7f7f7f"/>
                <v:stroke color="#3465a4" joinstyle="round" endcap="flat"/>
                <w10:wrap type="square"/>
              </v:rect>
            </w:pict>
          </mc:Fallback>
        </mc:AlternateContent>
      </w:r>
    </w:p>
    <w:p>
      <w:pPr>
        <w:pStyle w:val="Textoindependiente3"/>
        <w:spacing w:before="0" w:after="0"/>
        <w:jc w:val="center"/>
        <w:rPr>
          <w:rFonts w:ascii="Arial" w:hAnsi="Arial" w:cs="Arial"/>
          <w:szCs w:val="20"/>
          <w:lang w:val="en-US"/>
        </w:rPr>
      </w:pPr>
      <w:r>
        <w:rPr>
          <w:rFonts w:cs="Arial" w:ascii="Arial" w:hAnsi="Arial"/>
          <w:szCs w:val="20"/>
          <w:lang w:val="en-US"/>
        </w:rPr>
        <w:t xml:space="preserve">© Copyright 2005 Geoffrey Hoppe, P.O. Box 7328, Golden, CO 80403. </w:t>
      </w:r>
    </w:p>
    <w:p>
      <w:pPr>
        <w:pStyle w:val="Textoindependiente3"/>
        <w:spacing w:before="0" w:after="0"/>
        <w:jc w:val="center"/>
        <w:rPr>
          <w:rFonts w:ascii="Arial" w:hAnsi="Arial" w:cs="Arial"/>
          <w:szCs w:val="20"/>
        </w:rPr>
      </w:pPr>
      <w:r>
        <w:rPr>
          <w:rFonts w:cs="Arial" w:ascii="Arial" w:hAnsi="Arial"/>
          <w:szCs w:val="20"/>
        </w:rPr>
        <w:t>Enviar correo electrónico a:  Tobias@crimsoncircle.com. Todos los derechos reservados.</w:t>
      </w:r>
    </w:p>
    <w:p>
      <w:pPr>
        <w:pStyle w:val="Textoindependiente3"/>
        <w:spacing w:before="0" w:after="0"/>
        <w:jc w:val="center"/>
        <w:rPr>
          <w:rFonts w:ascii="Arial" w:hAnsi="Arial" w:cs="Arial"/>
          <w:sz w:val="20"/>
          <w:szCs w:val="20"/>
        </w:rPr>
      </w:pPr>
      <w:r>
        <w:rPr>
          <w:rFonts w:cs="Arial" w:ascii="Arial" w:hAnsi="Arial"/>
          <w:sz w:val="20"/>
          <w:szCs w:val="20"/>
        </w:rPr>
      </w:r>
    </w:p>
    <w:sectPr>
      <w:headerReference w:type="default" r:id="rId26"/>
      <w:headerReference w:type="first" r:id="rId27"/>
      <w:footerReference w:type="default" r:id="rId28"/>
      <w:footerReference w:type="first" r:id="rId29"/>
      <w:footnotePr>
        <w:numFmt w:val="decimal"/>
      </w:footnotePr>
      <w:type w:val="nextPage"/>
      <w:pgSz w:w="12240" w:h="15840"/>
      <w:pgMar w:left="1202" w:right="709" w:gutter="0" w:header="720" w:top="851" w:footer="720" w:bottom="953"/>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Verdana">
    <w:charset w:val="00"/>
    <w:family w:val="swiss"/>
    <w:pitch w:val="variable"/>
  </w:font>
  <w:font w:name="Arial Narrow">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right" w:pos="8838" w:leader="none"/>
      </w:tabs>
      <w:rPr>
        <w:sz w:val="16"/>
        <w:szCs w:val="16"/>
      </w:rPr>
    </w:pPr>
    <w:r>
      <w:rPr>
        <w:sz w:val="16"/>
        <w:szCs w:val="16"/>
      </w:rPr>
      <w:tab/>
    </w:r>
    <w:r>
      <mc:AlternateContent>
        <mc:Choice Requires="wps">
          <w:drawing>
            <wp:anchor behindDoc="0" distT="0" distB="0" distL="0" distR="0" simplePos="0" locked="0" layoutInCell="0" allowOverlap="1" relativeHeight="202">
              <wp:simplePos x="0" y="0"/>
              <wp:positionH relativeFrom="margin">
                <wp:align>center</wp:align>
              </wp:positionH>
              <wp:positionV relativeFrom="paragraph">
                <wp:posOffset>635</wp:posOffset>
              </wp:positionV>
              <wp:extent cx="212725" cy="146050"/>
              <wp:effectExtent l="0" t="0" r="0" b="0"/>
              <wp:wrapSquare wrapText="largest"/>
              <wp:docPr id="9" name="Frame5"/>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49.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s-ES_tradnl"/>
      </w:rPr>
    </w:pPr>
    <w:r>
      <w:rPr>
        <w:lang w:val="es-ES_trad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17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AR" w:bidi="ar-SA" w:eastAsia="zh-CN"/>
    </w:rPr>
  </w:style>
  <w:style w:type="paragraph" w:styleId="Heading1">
    <w:name w:val="Heading 1"/>
    <w:basedOn w:val="Normal"/>
    <w:next w:val="Normal"/>
    <w:qFormat/>
    <w:pPr>
      <w:keepNext w:val="true"/>
      <w:numPr>
        <w:ilvl w:val="0"/>
        <w:numId w:val="1"/>
      </w:numPr>
      <w:jc w:val="center"/>
      <w:outlineLvl w:val="0"/>
    </w:pPr>
    <w:rPr>
      <w:rFonts w:ascii="Arial Black" w:hAnsi="Arial Black" w:cs="Arial Black"/>
      <w:b/>
      <w:sz w:val="24"/>
      <w:szCs w:val="28"/>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lang w:val="en-US"/>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bCs/>
      <w:sz w:val="36"/>
      <w:lang w:val="es-ES_tradnl"/>
    </w:rPr>
  </w:style>
  <w:style w:type="paragraph" w:styleId="Heading4">
    <w:name w:val="Heading 4"/>
    <w:basedOn w:val="Normal"/>
    <w:next w:val="Normal"/>
    <w:qFormat/>
    <w:pPr>
      <w:keepNext w:val="true"/>
      <w:numPr>
        <w:ilvl w:val="3"/>
        <w:numId w:val="1"/>
      </w:numPr>
      <w:spacing w:lineRule="atLeast" w:line="200"/>
      <w:ind w:firstLine="200"/>
      <w:jc w:val="center"/>
      <w:outlineLvl w:val="3"/>
    </w:pPr>
    <w:rPr>
      <w:rFonts w:ascii="Arial Black" w:hAnsi="Arial Black" w:cs="Arial Black"/>
      <w:b/>
      <w:bCs/>
      <w:sz w:val="24"/>
      <w:szCs w:val="28"/>
    </w:rPr>
  </w:style>
  <w:style w:type="paragraph" w:styleId="Heading5">
    <w:name w:val="Heading 5"/>
    <w:basedOn w:val="Normal"/>
    <w:next w:val="Normal"/>
    <w:qFormat/>
    <w:pPr>
      <w:keepNext w:val="true"/>
      <w:numPr>
        <w:ilvl w:val="4"/>
        <w:numId w:val="1"/>
      </w:numPr>
      <w:jc w:val="center"/>
      <w:outlineLvl w:val="4"/>
    </w:pPr>
    <w:rPr>
      <w:b/>
      <w:bCs/>
      <w:color w:val="FF0000"/>
      <w:sz w:val="144"/>
      <w:szCs w:val="20"/>
    </w:rPr>
  </w:style>
  <w:style w:type="paragraph" w:styleId="Heading6">
    <w:name w:val="Heading 6"/>
    <w:basedOn w:val="Normal"/>
    <w:next w:val="Normal"/>
    <w:qFormat/>
    <w:pPr>
      <w:keepNext w:val="true"/>
      <w:numPr>
        <w:ilvl w:val="5"/>
        <w:numId w:val="1"/>
      </w:numPr>
      <w:jc w:val="center"/>
      <w:outlineLvl w:val="5"/>
    </w:pPr>
    <w:rPr>
      <w:i/>
      <w:szCs w:val="20"/>
    </w:rPr>
  </w:style>
  <w:style w:type="paragraph" w:styleId="Heading7">
    <w:name w:val="Heading 7"/>
    <w:basedOn w:val="Normal"/>
    <w:next w:val="Normal"/>
    <w:qFormat/>
    <w:pPr>
      <w:keepNext w:val="true"/>
      <w:numPr>
        <w:ilvl w:val="6"/>
        <w:numId w:val="1"/>
      </w:numPr>
      <w:jc w:val="center"/>
      <w:outlineLvl w:val="6"/>
    </w:pPr>
    <w:rPr>
      <w:i/>
      <w:sz w:val="16"/>
      <w:szCs w:val="16"/>
    </w:rPr>
  </w:style>
  <w:style w:type="paragraph" w:styleId="Heading8">
    <w:name w:val="Heading 8"/>
    <w:basedOn w:val="Normal"/>
    <w:next w:val="Normal"/>
    <w:qFormat/>
    <w:pPr>
      <w:keepNext w:val="true"/>
      <w:widowControl w:val="false"/>
      <w:numPr>
        <w:ilvl w:val="7"/>
        <w:numId w:val="1"/>
      </w:numPr>
      <w:spacing w:lineRule="atLeast" w:line="200"/>
      <w:jc w:val="center"/>
      <w:outlineLvl w:val="7"/>
    </w:pPr>
    <w:rPr>
      <w:b/>
      <w:sz w:val="28"/>
      <w:szCs w:val="28"/>
      <w:u w:val="single"/>
      <w:lang w:val="es-MX"/>
    </w:rPr>
  </w:style>
  <w:style w:type="paragraph" w:styleId="Heading9">
    <w:name w:val="Heading 9"/>
    <w:basedOn w:val="Normal"/>
    <w:next w:val="Normal"/>
    <w:qFormat/>
    <w:pPr>
      <w:keepNext w:val="true"/>
      <w:numPr>
        <w:ilvl w:val="8"/>
        <w:numId w:val="1"/>
      </w:numPr>
      <w:jc w:val="both"/>
      <w:outlineLvl w:val="8"/>
    </w:pPr>
    <w:rPr>
      <w:i/>
      <w:sz w:val="16"/>
      <w:szCs w:val="1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Grame">
    <w:name w:val="grame"/>
    <w:basedOn w:val="Fuentedeprrafopredeter"/>
    <w:qFormat/>
    <w:rPr/>
  </w:style>
  <w:style w:type="character" w:styleId="Spelle">
    <w:name w:val="spelle"/>
    <w:basedOn w:val="Fuentedeprrafopredeter"/>
    <w:qFormat/>
    <w:rPr/>
  </w:style>
  <w:style w:type="character" w:styleId="Hyperlink16">
    <w:name w:val="Hyperlink16"/>
    <w:basedOn w:val="Fuentedeprrafopredeter"/>
    <w:qFormat/>
    <w:rPr>
      <w:color w:val="0000FF"/>
      <w:u w:val="single"/>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VisitedInternetLink">
    <w:name w:val="FollowedHyperlink"/>
    <w:basedOn w:val="Fuentedeprrafopredeter"/>
    <w:rPr>
      <w:strike w:val="false"/>
      <w:dstrike w:val="false"/>
      <w:color w:val="003399"/>
      <w:u w:val="none"/>
    </w:rPr>
  </w:style>
  <w:style w:type="character" w:styleId="Postbody1">
    <w:name w:val="postbody1"/>
    <w:basedOn w:val="Fuentedeprrafopredeter"/>
    <w:qFormat/>
    <w:rPr>
      <w:sz w:val="18"/>
      <w:szCs w:val="18"/>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80" w:after="280"/>
    </w:pPr>
    <w:rPr>
      <w:rFonts w:ascii="Times New Roman" w:hAnsi="Times New Roman" w:cs="Times New Roman"/>
      <w:sz w:val="24"/>
      <w:lang w:val="es-ES"/>
    </w:rPr>
  </w:style>
  <w:style w:type="paragraph" w:styleId="TextBody">
    <w:name w:val="Body Text"/>
    <w:basedOn w:val="Normal"/>
    <w:pPr>
      <w:spacing w:before="280" w:after="280"/>
    </w:pPr>
    <w:rPr>
      <w:rFonts w:ascii="Times New Roman" w:hAnsi="Times New Roman" w:cs="Times New Roman"/>
      <w:sz w:val="24"/>
      <w:lang w:val="en-US"/>
    </w:rPr>
  </w:style>
  <w:style w:type="paragraph" w:styleId="List">
    <w:name w:val="List"/>
    <w:basedOn w:val="Normal"/>
    <w:pPr>
      <w:ind w:left="283" w:hanging="283"/>
    </w:pPr>
    <w:rPr>
      <w:rFonts w:ascii="Comic Sans MS" w:hAnsi="Comic Sans MS" w:cs="Times New Roman"/>
      <w:sz w:val="22"/>
      <w:szCs w:val="20"/>
      <w:lang w:val="nl-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Header">
    <w:name w:val="Header"/>
    <w:basedOn w:val="Normal"/>
    <w:pPr>
      <w:tabs>
        <w:tab w:val="clear" w:pos="170"/>
        <w:tab w:val="center" w:pos="4419" w:leader="none"/>
        <w:tab w:val="right" w:pos="8838" w:leader="none"/>
      </w:tabs>
    </w:pPr>
    <w:rPr/>
  </w:style>
  <w:style w:type="paragraph" w:styleId="Footer">
    <w:name w:val="Footer"/>
    <w:basedOn w:val="Normal"/>
    <w:pPr>
      <w:tabs>
        <w:tab w:val="clear" w:pos="170"/>
        <w:tab w:val="center" w:pos="4419" w:leader="none"/>
        <w:tab w:val="right" w:pos="8838" w:leader="none"/>
      </w:tabs>
    </w:pPr>
    <w:rPr/>
  </w:style>
  <w:style w:type="paragraph" w:styleId="Normal20">
    <w:name w:val="Normal20"/>
    <w:qFormat/>
    <w:pPr>
      <w:widowControl/>
      <w:pBdr>
        <w:left w:val="single" w:sz="18" w:space="0" w:color="7694C8"/>
      </w:pBdr>
      <w:bidi w:val="0"/>
    </w:pPr>
    <w:rPr>
      <w:rFonts w:ascii="Arial" w:hAnsi="Arial" w:eastAsia="Times New Roman" w:cs="Arial"/>
      <w:color w:val="auto"/>
      <w:sz w:val="20"/>
      <w:szCs w:val="24"/>
      <w:lang w:val="en-US" w:bidi="ar-SA" w:eastAsia="zh-CN"/>
    </w:rPr>
  </w:style>
  <w:style w:type="paragraph" w:styleId="NormalWeb">
    <w:name w:val="Normal (Web)"/>
    <w:basedOn w:val="Normal"/>
    <w:qFormat/>
    <w:pPr>
      <w:spacing w:before="280" w:after="280"/>
    </w:pPr>
    <w:rPr>
      <w:rFonts w:ascii="Times New Roman" w:hAnsi="Times New Roman" w:cs="Times New Roman"/>
      <w:sz w:val="24"/>
      <w:lang w:val="es-MX"/>
    </w:rPr>
  </w:style>
  <w:style w:type="paragraph" w:styleId="Listaconvietas">
    <w:name w:val="Lista con viñetas"/>
    <w:basedOn w:val="Normal"/>
    <w:qFormat/>
    <w:pPr>
      <w:jc w:val="both"/>
    </w:pPr>
    <w:rPr/>
  </w:style>
  <w:style w:type="paragraph" w:styleId="Textodeglobo">
    <w:name w:val="Texto de globo"/>
    <w:basedOn w:val="Normal"/>
    <w:qFormat/>
    <w:pPr/>
    <w:rPr>
      <w:rFonts w:ascii="Tahoma" w:hAnsi="Tahoma" w:cs="Tahoma"/>
      <w:sz w:val="16"/>
      <w:szCs w:val="16"/>
    </w:rPr>
  </w:style>
  <w:style w:type="paragraph" w:styleId="TextBodyIndent">
    <w:name w:val="Body Text Indent"/>
    <w:basedOn w:val="Normal"/>
    <w:pPr>
      <w:suppressAutoHyphens w:val="true"/>
      <w:spacing w:lineRule="atLeast" w:line="200"/>
      <w:ind w:firstLine="170"/>
      <w:jc w:val="both"/>
    </w:pPr>
    <w:rPr>
      <w:szCs w:val="20"/>
      <w:lang w:val="es-ES_tradnl"/>
    </w:rPr>
  </w:style>
  <w:style w:type="paragraph" w:styleId="Sangra2detindependiente">
    <w:name w:val="Sangría 2 de t. independiente"/>
    <w:basedOn w:val="Normal"/>
    <w:qFormat/>
    <w:pPr>
      <w:tabs>
        <w:tab w:val="clear" w:pos="170"/>
        <w:tab w:val="left" w:pos="300" w:leader="none"/>
      </w:tabs>
      <w:spacing w:lineRule="atLeast" w:line="200"/>
      <w:ind w:firstLine="100"/>
      <w:jc w:val="both"/>
    </w:pPr>
    <w:rPr>
      <w:szCs w:val="20"/>
    </w:rPr>
  </w:style>
  <w:style w:type="paragraph" w:styleId="TextoNormal">
    <w:name w:val="TextoNormal"/>
    <w:qFormat/>
    <w:pPr>
      <w:widowControl/>
      <w:autoSpaceDE w:val="false"/>
      <w:bidi w:val="0"/>
      <w:ind w:firstLine="425"/>
      <w:jc w:val="both"/>
    </w:pPr>
    <w:rPr>
      <w:rFonts w:ascii="Arial" w:hAnsi="Arial" w:eastAsia="Times New Roman" w:cs="Arial"/>
      <w:color w:val="auto"/>
      <w:sz w:val="24"/>
      <w:szCs w:val="24"/>
      <w:lang w:val="es-AR" w:bidi="ar-SA" w:eastAsia="zh-CN"/>
    </w:rPr>
  </w:style>
  <w:style w:type="paragraph" w:styleId="Textoindependiente2">
    <w:name w:val="Texto independiente 2"/>
    <w:basedOn w:val="Normal"/>
    <w:qFormat/>
    <w:pPr>
      <w:spacing w:before="120" w:after="0"/>
      <w:jc w:val="both"/>
    </w:pPr>
    <w:rPr>
      <w:rFonts w:ascii="Verdana" w:hAnsi="Verdana" w:eastAsia="Arial Unicode MS" w:cs="Arial Unicode MS"/>
      <w:szCs w:val="20"/>
      <w:lang w:val="es-ES"/>
    </w:rPr>
  </w:style>
  <w:style w:type="paragraph" w:styleId="Textoindependiente3">
    <w:name w:val="Texto independiente 3"/>
    <w:basedOn w:val="Normal"/>
    <w:qFormat/>
    <w:pPr>
      <w:spacing w:before="0" w:after="120"/>
    </w:pPr>
    <w:rPr>
      <w:rFonts w:ascii="Times New Roman" w:hAnsi="Times New Roman" w:cs="Times New Roman"/>
      <w:sz w:val="16"/>
      <w:szCs w:val="16"/>
      <w:lang w:val="es-ES"/>
    </w:rPr>
  </w:style>
  <w:style w:type="paragraph" w:styleId="Sangra3detindependiente">
    <w:name w:val="Sangría 3 de t. independiente"/>
    <w:basedOn w:val="Normal"/>
    <w:qFormat/>
    <w:pPr>
      <w:ind w:firstLine="200"/>
      <w:jc w:val="both"/>
    </w:pPr>
    <w:rPr>
      <w:szCs w:val="20"/>
    </w:rPr>
  </w:style>
  <w:style w:type="paragraph" w:styleId="BodyText2">
    <w:name w:val="Body Text 2"/>
    <w:basedOn w:val="Normal"/>
    <w:qFormat/>
    <w:pPr>
      <w:overflowPunct w:val="false"/>
      <w:autoSpaceDE w:val="false"/>
      <w:jc w:val="both"/>
      <w:textAlignment w:val="baseline"/>
    </w:pPr>
    <w:rPr>
      <w:rFonts w:cs="Times New Roman"/>
      <w:szCs w:val="20"/>
      <w:lang w:val="es-ES"/>
    </w:rPr>
  </w:style>
  <w:style w:type="paragraph" w:styleId="Textosinformato">
    <w:name w:val="Texto sin formato"/>
    <w:basedOn w:val="Normal"/>
    <w:qFormat/>
    <w:pPr/>
    <w:rPr>
      <w:rFonts w:ascii="Courier New" w:hAnsi="Courier New" w:cs="Times New Roman"/>
      <w:szCs w:val="20"/>
      <w:lang w:val="es-ES"/>
    </w:rPr>
  </w:style>
  <w:style w:type="paragraph" w:styleId="Epgrafe">
    <w:name w:val="Epígrafe"/>
    <w:basedOn w:val="Normal"/>
    <w:next w:val="Normal"/>
    <w:qFormat/>
    <w:pPr>
      <w:jc w:val="center"/>
    </w:pPr>
    <w:rPr>
      <w:b/>
      <w:sz w:val="24"/>
      <w:szCs w:val="20"/>
      <w:lang w:val="es-ES_tradnl"/>
    </w:rPr>
  </w:style>
  <w:style w:type="paragraph" w:styleId="FrameContents">
    <w:name w:val="Frame Contents"/>
    <w:basedOn w:val="Normal"/>
    <w:qFormat/>
    <w:pPr/>
    <w:rPr/>
  </w:style>
  <w:style w:type="paragraph" w:styleId="Footnote">
    <w:name w:val="Footnote Text"/>
    <w:basedOn w:val="Normal"/>
    <w:pPr>
      <w:suppressLineNumbers/>
      <w:ind w:left="340" w:hanging="340"/>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oleObject" Target="embeddings/oleObject4.bin"/><Relationship Id="rId9" Type="http://schemas.openxmlformats.org/officeDocument/2006/relationships/image" Target="media/image2.png"/><Relationship Id="rId10" Type="http://schemas.openxmlformats.org/officeDocument/2006/relationships/oleObject" Target="embeddings/oleObject5.bin"/><Relationship Id="rId11" Type="http://schemas.openxmlformats.org/officeDocument/2006/relationships/image" Target="media/image3.png"/><Relationship Id="rId12" Type="http://schemas.openxmlformats.org/officeDocument/2006/relationships/hyperlink" Target="http://www.crimsoncircle.com/" TargetMode="External"/><Relationship Id="rId13" Type="http://schemas.openxmlformats.org/officeDocument/2006/relationships/oleObject" Target="embeddings/oleObject6.bin"/><Relationship Id="rId14" Type="http://schemas.openxmlformats.org/officeDocument/2006/relationships/image" Target="media/image3.png"/><Relationship Id="rId15" Type="http://schemas.openxmlformats.org/officeDocument/2006/relationships/hyperlink" Target="http://www.crimsoncircle.com/" TargetMode="External"/><Relationship Id="rId16" Type="http://schemas.openxmlformats.org/officeDocument/2006/relationships/hyperlink" Target="mailto:estrellam@sion.com" TargetMode="External"/><Relationship Id="rId17" Type="http://schemas.openxmlformats.org/officeDocument/2006/relationships/hyperlink" Target="mailto:estrellam@sion.com" TargetMode="External"/><Relationship Id="rId18" Type="http://schemas.openxmlformats.org/officeDocument/2006/relationships/hyperlink" Target="http://www.crimsoncircle.com/donations.htm" TargetMode="External"/><Relationship Id="rId19" Type="http://schemas.openxmlformats.org/officeDocument/2006/relationships/oleObject" Target="embeddings/oleObject7.bin"/><Relationship Id="rId20" Type="http://schemas.openxmlformats.org/officeDocument/2006/relationships/image" Target="media/image4.png"/><Relationship Id="rId21" Type="http://schemas.openxmlformats.org/officeDocument/2006/relationships/hyperlink" Target="http://www.crimsoncircle.com/" TargetMode="External"/><Relationship Id="rId22" Type="http://schemas.openxmlformats.org/officeDocument/2006/relationships/oleObject" Target="embeddings/oleObject8.bin"/><Relationship Id="rId23" Type="http://schemas.openxmlformats.org/officeDocument/2006/relationships/image" Target="media/image5.png"/><Relationship Id="rId24" Type="http://schemas.openxmlformats.org/officeDocument/2006/relationships/hyperlink" Target="mailto:gaxiolamalu@yahoo.com" TargetMode="External"/><Relationship Id="rId25" Type="http://schemas.openxmlformats.org/officeDocument/2006/relationships/hyperlink" Target="mailto:estrellam@sion.com"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pa_Grupo33</Template>
  <TotalTime>1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3T22:04:00Z</dcterms:created>
  <dc:creator>Anita</dc:creator>
  <dc:description/>
  <dc:language>en-US</dc:language>
  <cp:lastModifiedBy>pc1</cp:lastModifiedBy>
  <cp:lastPrinted>2003-11-21T19:08:00Z</cp:lastPrinted>
  <dcterms:modified xsi:type="dcterms:W3CDTF">2006-01-02T00:26:00Z</dcterms:modified>
  <cp:revision>166</cp:revision>
  <dc:subject/>
  <dc:title>Presentado en el Círculo Carmesí</dc:title>
</cp:coreProperties>
</file>