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rPr>
      </w:pPr>
      <w:r>
        <w:rPr>
          <w:rFonts w:cs="Trebuchet MS" w:ascii="Trebuchet MS" w:hAnsi="Trebuchet MS"/>
          <w:smallCaps/>
          <w:shadow/>
          <w:sz w:val="36"/>
          <w:szCs w:val="36"/>
        </w:rPr>
        <w:t>Yo Soy Auténtico</w:t>
      </w:r>
    </w:p>
    <w:p>
      <w:pPr>
        <w:pStyle w:val="Normal"/>
        <w:jc w:val="center"/>
        <w:rPr>
          <w:rFonts w:ascii="Trebuchet MS" w:hAnsi="Trebuchet MS" w:cs="Trebuchet MS"/>
        </w:rPr>
      </w:pPr>
      <w:r>
        <w:rPr>
          <w:rFonts w:cs="Trebuchet MS" w:ascii="Trebuchet MS" w:hAnsi="Trebuchet MS"/>
        </w:rPr>
        <w:t>por Geoffrey Hoppe</w:t>
      </w:r>
    </w:p>
    <w:p>
      <w:pPr>
        <w:pStyle w:val="Normal"/>
        <w:jc w:val="both"/>
        <w:rPr/>
      </w:pPr>
      <w:hyperlink r:id="rId2">
        <w:r>
          <w:rPr>
            <w:rStyle w:val="InternetLink"/>
            <w:rFonts w:cs="Trebuchet MS" w:ascii="Trebuchet MS" w:hAnsi="Trebuchet MS"/>
            <w:color w:val="000000"/>
            <w:sz w:val="16"/>
          </w:rPr>
          <w:t>www.crimsoncircle.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t>Traducción: Anita Manasse</w:t>
      </w:r>
    </w:p>
    <w:p>
      <w:pPr>
        <w:pStyle w:val="Normal"/>
        <w:jc w:val="both"/>
        <w:rPr/>
      </w:pP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center"/>
        <w:rPr>
          <w:rFonts w:ascii="Trebuchet MS" w:hAnsi="Trebuchet MS" w:cs="Trebuchet MS"/>
        </w:rPr>
      </w:pPr>
      <w:r>
        <w:rPr>
          <w:rFonts w:cs="Trebuchet MS" w:ascii="Trebuchet MS" w:hAnsi="Trebuchet MS"/>
        </w:rPr>
        <w:drawing>
          <wp:inline distT="0" distB="0" distL="0" distR="0">
            <wp:extent cx="11239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34" r="-32" b="-34"/>
                    <a:stretch>
                      <a:fillRect/>
                    </a:stretch>
                  </pic:blipFill>
                  <pic:spPr bwMode="auto">
                    <a:xfrm>
                      <a:off x="0" y="0"/>
                      <a:ext cx="1123950" cy="106680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mallCaps/>
          <w:shadow/>
          <w:szCs w:val="20"/>
        </w:rPr>
      </w:pPr>
      <w:r>
        <w:rPr>
          <w:rFonts w:cs="Trebuchet MS" w:ascii="Trebuchet MS" w:hAnsi="Trebuchet MS"/>
          <w:smallCaps/>
          <w:shadow/>
          <w:szCs w:val="20"/>
        </w:rPr>
        <w:t>SHAUD 10 – SERIE DE LA CLARIDAD</w:t>
      </w:r>
    </w:p>
    <w:p>
      <w:pPr>
        <w:pStyle w:val="Normal"/>
        <w:jc w:val="both"/>
        <w:rPr>
          <w:rFonts w:ascii="Trebuchet MS" w:hAnsi="Trebuchet MS" w:cs="Trebuchet MS"/>
        </w:rPr>
      </w:pPr>
      <w:r>
        <w:rPr>
          <w:rFonts w:cs="Trebuchet MS" w:ascii="Trebuchet MS" w:hAnsi="Trebuchet MS"/>
        </w:rPr>
        <w:tab/>
      </w:r>
    </w:p>
    <w:p>
      <w:pPr>
        <w:pStyle w:val="Normal"/>
        <w:jc w:val="both"/>
        <w:rPr/>
      </w:pPr>
      <w:r>
        <w:rPr>
          <w:rFonts w:cs="Trebuchet MS" w:ascii="Trebuchet MS" w:hAnsi="Trebuchet MS"/>
          <w:lang w:val="en-US"/>
        </w:rPr>
        <w:tab/>
      </w:r>
      <w:r>
        <w:rPr>
          <w:rFonts w:cs="Trebuchet MS" w:ascii="Trebuchet MS" w:hAnsi="Trebuchet MS"/>
        </w:rPr>
        <w:t xml:space="preserve">Adamus Saint-Germain fue el anfitrión invitado para el Shaud de Mayo, haciendo notar que Tobías se estaba preparando para los talleres venideros en Rumania. Saint Germain se va a reunir con Tobías en Rumania dentro de unas pocas semanas para conducir personalmente el Taller para el Canalizad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us invitados especiales para el Shaud fueron Guy y Edna Ballard. Tal como muchos Shaumbra recuerdan, Saint Germain trabajó con los Ballard’s en 1930 y 1940, canalizando los Misterios Develados y la Mágica Presencia, escrito bajo el seudónimo de Godfre Ray King. Siendo por primera vez publicados en 1934, los libros nunca se han dejado de imprimi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Esta introducción fue seguida por más de 3000 Discursos de los Maestros Ascendidos. Basados en esta instrucción práctica del “YO SOY” se fundó esta Actividad por los Ballard’s bajo la dirección de Saint Germai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Adamus Saint Germain  hizo notar que ahora, unos 60 años más tarde, él trabaja con los Shaumbra en una forma diferente porque la conciencia – y los Shaumbra – han evolucionado más allá de los discursos originales del “Yo Soy”. Ya no necesitamos más el símbolo externo de la Llama Violeta, porque ahora se halla dentro nuestro. No hace falta que usemos vestimenta específica, el tener sexo solamente por fines de procreación, y otros requerimientos destacados por Saint Germain a los Ballard’s en los tiempos pasados. Él incluso emplea el nombre de “Adamus” cuando trabaja con Shaumbra, para diferenciar su esencia de la de 60 años atrás y de otros grupos contemporáneos con los que trabaj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n el Shaud 10 de la serie de la Claridad, Saint Germain continuó la discusión acerca de desconectarse del sistema de redes. Él hizo notar que las redes de la conciencia tienden a tener “ciclos de alti-bajos”, creando los efectos de la montaña rusa en nuestras vidas. Él enfatizó el punto al decir que nosotros quedamos tan condicionados  a estos ciclos que cuando las cosas están en baja, nosotros esperamos la alza. Y cuando las cosas están arriba, anticipamos la baja. Ahora que nos  estamos desconectando de las redes de la vieja energía, ya no necesitamos experimentar más los efectos cíclicos tradicionales en nuestras vid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damus le dijo a los Shaumbra que muchos de nosotros estamos actualmente en el lado de “arriba” del ciclo, y deque podemos liberar la anticipación de la “baja”. En lugar del efecto de la montaña rusa, nos podemos salir completamente fuera del sendero. En otras palabras, ya no hay más alti-bajos, sino más bien una expansión tot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Adamus siguió hablando acerca del principio de “Auténtico”. Él dijo que nosotros somos auténticos cuando somos verdaderos con nosotros mismos, cuando dejamos ir las influencias exteriores tales como preocuparnos de lo que otros piensan, hacer cosas para otros en vez de hacerlas para nosotros mismos y de negar nuestras propias necesidades mientras nos enfocamos en las de otr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Saint Germain dio ejemplos de seres “Auténticos” tales como Edgar Cayce, Madame Blavatsky, Tobías, Yeshua, Ohamah, Kuthumi y sí, por supuesto, Adamus Saint Germai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s-MX"/>
        </w:rPr>
        <w:tab/>
      </w:r>
      <w:r>
        <w:rPr>
          <w:rFonts w:cs="Trebuchet MS" w:ascii="Trebuchet MS" w:hAnsi="Trebuchet MS"/>
        </w:rPr>
        <w:t>Él incluso sugirió que nosotros reemplacemos los términos de “Ser Superior” o “Ser Divino” con el término de “Ser Auténtico”, haciendo notar que nosotros ya somos divinos y angélicos, pero que no hemos sido Auténticos. Nuestra naturaleza Auténtica ha estado oculta por todas nuestras historias y percepciones limitadas de nosotros mis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Shaud de Adamus duró aproximadamente 57 minutos. A esto le siguió una sesión de Preguntas y Respuestas con Saint Germain. Las Preguntas y Respuestas estaban llenas de buenas preguntas, respuestas fuertes y una cantidad de ris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lang w:val="es-MX"/>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31:00Z</dcterms:created>
  <dc:creator>Anita</dc:creator>
  <dc:description/>
  <cp:keywords/>
  <dc:language>en-US</dc:language>
  <cp:lastModifiedBy>pc</cp:lastModifiedBy>
  <cp:lastPrinted>2006-05-10T17:30:00Z</cp:lastPrinted>
  <dcterms:modified xsi:type="dcterms:W3CDTF">2006-05-17T02:29:00Z</dcterms:modified>
  <cp:revision>4</cp:revision>
  <dc:subject/>
  <dc:title>"I Am Authentic"by Geoffrey Hoppe</dc:title>
</cp:coreProperties>
</file>