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z w:val="36"/>
          <w:szCs w:val="36"/>
        </w:rPr>
      </w:pPr>
      <w:r>
        <w:rPr>
          <w:rFonts w:cs="Arial" w:ascii="Trebuchet MS" w:hAnsi="Trebuchet MS"/>
          <w:smallCaps/>
          <w:sz w:val="36"/>
          <w:szCs w:val="36"/>
        </w:rPr>
        <w:t>Construye Tu Destino</w:t>
      </w:r>
    </w:p>
    <w:p>
      <w:pPr>
        <w:pStyle w:val="Normal"/>
        <w:jc w:val="center"/>
        <w:rPr>
          <w:rFonts w:ascii="Trebuchet MS" w:hAnsi="Trebuchet MS" w:cs="Arial"/>
        </w:rPr>
      </w:pPr>
      <w:r>
        <w:rPr>
          <w:rFonts w:cs="Arial" w:ascii="Trebuchet MS" w:hAnsi="Trebuchet MS"/>
          <w:sz w:val="20"/>
          <w:szCs w:val="20"/>
        </w:rPr>
        <w:t>Manifiesta tu yo íntimo y realiza tus aspiraciones</w:t>
      </w:r>
    </w:p>
    <w:p>
      <w:pPr>
        <w:pStyle w:val="Normal"/>
        <w:jc w:val="center"/>
        <w:rPr>
          <w:rFonts w:ascii="Trebuchet MS" w:hAnsi="Trebuchet MS" w:cs="Trebuchet MS"/>
        </w:rPr>
      </w:pPr>
      <w:r>
        <w:rPr>
          <w:rFonts w:cs="Arial" w:ascii="Trebuchet MS" w:hAnsi="Trebuchet MS"/>
          <w:sz w:val="20"/>
          <w:szCs w:val="20"/>
        </w:rPr>
        <w:t>Por Wayne W. Dyer</w:t>
      </w:r>
    </w:p>
    <w:p>
      <w:pPr>
        <w:pStyle w:val="Normal"/>
        <w:jc w:val="both"/>
        <w:rPr>
          <w:rFonts w:ascii="Trebuchet MS" w:hAnsi="Trebuchet MS" w:cs="Arial"/>
          <w:sz w:val="20"/>
        </w:rPr>
      </w:pPr>
      <w:r>
        <w:rPr>
          <w:rFonts w:cs="Arial" w:ascii="Trebuchet MS" w:hAnsi="Trebuchet MS"/>
          <w:sz w:val="20"/>
        </w:rPr>
        <w:t> </w:t>
      </w:r>
    </w:p>
    <w:p>
      <w:pPr>
        <w:pStyle w:val="Normal"/>
        <w:jc w:val="both"/>
        <w:rPr>
          <w:rFonts w:ascii="Trebuchet MS" w:hAnsi="Trebuchet MS" w:cs="Arial"/>
          <w:sz w:val="20"/>
        </w:rPr>
      </w:pPr>
      <w:r>
        <w:rPr>
          <w:rFonts w:cs="Arial" w:ascii="Trebuchet MS" w:hAnsi="Trebuchet MS"/>
          <w:i/>
          <w:iCs/>
          <w:sz w:val="20"/>
        </w:rPr>
        <w:t>¿Cuántas veces, en un momento de desesperanza o de desconsuelo, te has dicho: «Necesitaría cambiar, pero soy así y no puedo hacerlo»? Todas esas veces te has engañado respecto a tu capacidad de actuar sobre tu destino. Porque dentro de ti tienes el poder para conseguir todo aquello que puedas desear. Para hacerlo, no tienes más que volcarte en tu interior. Esta obra te enseñará qué tienes que buscar en él: son sólo nueve principios, nueve pistas que no te convertirán en alguien nuevo, pero sí que te permitirán aflorar lo mejor que, dormido, tienes en tu interior. Principios tan sencillos como confiar en ti mismo, reconocerte en lo que eres y mereces, ser generoso y agradecido, aceptarte como parte de un todo, lo que hará que tú también seas ese todo. Construye tu destino no te cambiará la vida. Pero será la indispensable herramienta para que tú la cambies</w:t>
      </w:r>
      <w:r>
        <w:rPr>
          <w:rFonts w:cs="Arial" w:ascii="Trebuchet MS" w:hAnsi="Trebuchet MS"/>
          <w:sz w:val="20"/>
          <w:szCs w:val="20"/>
        </w:rPr>
        <w:t>.</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b/>
          <w:b/>
          <w:bCs/>
          <w:i/>
          <w:i/>
          <w:iCs/>
        </w:rPr>
      </w:pPr>
      <w:r>
        <w:rPr>
          <w:rFonts w:cs="Arial" w:ascii="Trebuchet MS" w:hAnsi="Trebuchet MS"/>
          <w:b/>
          <w:bCs/>
          <w:i/>
          <w:iCs/>
          <w:sz w:val="20"/>
        </w:rPr>
        <w:t>Quinto principio</w:t>
      </w:r>
    </w:p>
    <w:p>
      <w:pPr>
        <w:pStyle w:val="Normal"/>
        <w:jc w:val="center"/>
        <w:rPr>
          <w:rFonts w:ascii="Trebuchet MS" w:hAnsi="Trebuchet MS" w:cs="Trebuchet MS"/>
        </w:rPr>
      </w:pPr>
      <w:r>
        <w:rPr>
          <w:rFonts w:cs="Arial" w:ascii="Trebuchet MS" w:hAnsi="Trebuchet MS"/>
          <w:b/>
          <w:bCs/>
          <w:sz w:val="20"/>
        </w:rPr>
        <w:t>Respeta tus méritos para recibir</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i/>
          <w:iCs/>
          <w:sz w:val="20"/>
        </w:rPr>
        <w:t xml:space="preserve">2. Me acepto a mí mismo sin reparos. </w:t>
      </w:r>
      <w:r>
        <w:rPr>
          <w:rFonts w:cs="Arial" w:ascii="Trebuchet MS" w:hAnsi="Trebuchet MS"/>
          <w:sz w:val="20"/>
        </w:rPr>
        <w:t>Una persona que se acepta a sí misma de esta manera piensa algo así: «Estoy dispuesto a afrontar todo lo que se refiere a mí mismo, sin caer en el auto-desprecio y sin repudiar mi valor esencial como una pieza de Dio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Debemos aceptarnos de modo incondicional a nosotros mismos. Aceptarse a uno mismo no significa aceptar necesariamente todo tipo de comportamientos. Se trata más bien de una negativa a participar en actos saboteadores de auto-desprecio. Si te rechazas a ti mismo, no podrás sentirte digno de la munificencia del universo. Tu energía se centra en lo que hay de erróneo en ti, y te lamentas ante ti mismo y ante cualquiera que esté dispuesto a escuchart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Has aparecido aquí en un cuerpo específico, dotado de unas ciertas características físicas, con ciertas medidas y unos padres y hermanos concretos. Esta es tu realidad en el plano físico, y se necesita una gran voluntad para mirarse a uno mismo y decir: «Acepto esto sin quejarm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Si no estás dispuesto a hacer tal declaración, tu fuerza interior se verá socavada por la cólera, la culpabilidad, el temor y el dolor, todo lo cual, combinado, soslaya la posibilidad de que tus deseos se manifiesten. Recuerda que la idea de atraer las cosas hacia uno mismo se basa en la idea de que «Aquello que debería ser... ya está aquí». Tu deseo ya está aquí y sólo puede fluir hacia tu vida inmediata si tú te muestras abierto a que así suceda. Esos pensamientos de auto-desprecio te impiden situar en el universo el conocimiento y la energía amorosa que van a trabajar para ti.</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La auto-aceptación no es nada más que un cambio en la conciencia. Sólo exige un cambio de mentalidad. Si se te cae el cabello, tienes la alternativa de disimularlo, preocuparte o aceptarlo. La aceptación significa que, en realidad, no tienes que hacer nada al respecto. Simplemente, respetas tu cuerpo y la inteligencia divina que está obrando sobre ti. Cuando algún otro te indica que tienes un problema porque se está cayendo el pelo, ni siquiera te preocupas por la observación. La aceptación elimina de un plumazo la etiqueta de «problem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No se trata aquí de una actitud fingida. Lo que haces es, simplemente, apartar al ego de tus valoraciones internas, centradas en la aprobación de los demás. Gracias a la auto-aceptación, puedes decir honestamente: «Soy lo que soy y lo acepto». Una vez que hayas instalado firmemente esta actitud, desde una postura de honestidad contigo mismo, la certeza de que mereces recibir los dones del universo estará alineada con ese divino poder.</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l auto-rechazo, en cambio, provoca un desajuste en la alineación con tu divinidad. Sólo tú puedes efectuar ese cambio. Se trata simplemente de cambiar tu percepción intern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i/>
          <w:iCs/>
          <w:sz w:val="20"/>
        </w:rPr>
        <w:t xml:space="preserve">3. Acepto plenamente la responsabilidad por mi vida, por lo que es y lo que no es. </w:t>
      </w:r>
      <w:r>
        <w:rPr>
          <w:rFonts w:cs="Arial" w:ascii="Trebuchet MS" w:hAnsi="Trebuchet MS"/>
          <w:sz w:val="20"/>
        </w:rPr>
        <w:t>Eso supone la eliminación de nuestra fuerte inclinación, dominada por el ego, a echar a los demás la culpa por aquello que no hay en nuestras vidas. Asumir plenamente la responsabilidad significa tener conciencia del poder inherente a uno mismo.</w:t>
      </w:r>
    </w:p>
    <w:p>
      <w:pPr>
        <w:pStyle w:val="Normal"/>
        <w:jc w:val="both"/>
        <w:rPr>
          <w:rFonts w:ascii="Trebuchet MS" w:hAnsi="Trebuchet MS" w:cs="Trebuchet MS"/>
        </w:rPr>
      </w:pPr>
      <w:r>
        <w:rPr>
          <w:rFonts w:cs="Arial" w:ascii="Trebuchet MS" w:hAnsi="Trebuchet MS"/>
          <w:sz w:val="20"/>
        </w:rPr>
        <w:t>En lugar de decir: «Me han hecho tal como soy ahora», piensa más bien: «Elegí ser pasivo y temeroso cuando estoy con otras personas». Y eso se aplica a todas y cada una de las facetas de tu personalidad y de las circunstancias de tu vida.</w:t>
      </w:r>
    </w:p>
    <w:p>
      <w:pPr>
        <w:pStyle w:val="Normal"/>
        <w:jc w:val="both"/>
        <w:rPr>
          <w:rFonts w:ascii="Trebuchet MS" w:hAnsi="Trebuchet MS" w:cs="Trebuchet MS"/>
        </w:rPr>
      </w:pPr>
      <w:r>
        <w:rPr>
          <w:rFonts w:cs="Arial" w:ascii="Trebuchet MS" w:hAnsi="Trebuchet MS"/>
          <w:sz w:val="20"/>
        </w:rPr>
        <w:t>Estar dispuesto a aceptar plenamente la responsabilidad sobre ti mismo, te coloca en la postura de ser digno de recibir y atraer aquello que deseas. Si algún otro fuera el responsable de tus defectos y le achacaras a él tus problemas, estarías diciendo con ello que para manifestar el deseo de tu corazón necesitas obtener el permiso de esa otra persona. Este acto de abdicación de la propia responsabilidad destruye la capacidad para capacitarse a uno mismo hasta alcanzar niveles superiores de concienci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Al saber que eres responsable de cómo reaccionas ante cada situación de la vida, y que estás a solas contigo mismo, puedes situar en el universo, de un modo muy íntimo, aquello que deseas manifestar en ti mismo. Sin embargo, al echar la culpa a los demás de las situaciones que se produzcan en tu vida, desplazas el poder hacia esas otras personas, a las que consideras responsables de crear esas circunstanci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Yo mantengo un diálogo interior privado con el universo acerca de las circunstancias que surgen en mi vida. Parto de la postura de que no son en modo alguno accidentes, de que todo lo que me ocurre conlleva una lección y que he sido yo el que lo ha hecho aparecer en mi vida. Por absurdo e incongruente que pueda parecer, me digo a mí mismo: «Por qué he creado esto en este preciso moment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Así pues, si tengo un pensamiento negativo y en ese mismo instante me golpeo la cabeza con la puerta de un armario de la cocina, me digo: «¿En qué estaba pensando en este momento?», y asumo plenamente la responsabilidad de corregir esos pensamientos negativos, así como el golpe que me ha recordado la necesidad de corregir esa forma de pensar. Hago lo mismo cuando estoy escribiendo. Si me siento inclinado a acudir al buzón de correos antes de ponerme a escribir, sigo esa señal interna y a menudo me encuentro en el correo con un artículo que me clarifica un punto sobre el que me sentía confuso. Asumo la responsabilidad de saber que aquello que necesitaba estaba ahí, y de dejarme guiar por la voz interior de mi intuición.</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ste pequeño juego me sirve para asumir plenamente la responsabilidad por mi vida y erradicar la inclinación a achacar la culpa a otras personas o a las circunstancias. Confío en mi sabiduría interior, y en las aparentes casualidades, y sé que yo soy el responsable de todo eso. A medida que se ha ido desarrollando ese sentido de la responsabilidad, me resulta cada vez más difícil achacar a alguien lo que sucede en mi vida, desde las cosas más nimias, como darme un golpe o producirme un corte, o que otros no acudan a tiempo a una cita, hasta las grandes decepciones y mi relación con mi esposa y con el resto de mi familia; asumo la plena responsabilidad por todo ell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Confío en la sabiduría divina que se ha particularizado en mí y que permite que estas cosas se produzcan. Me niego a cuestionar esa sabiduría y a atribuir a otros mi buena o mala suerte. Lo acepto todo como parte del papel que tengo en el universo, sin quejarm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La voluntad de responsabilizarte de ti mismo sin quejarte te sitúa en el flujo natural de toda la energía divina. Eso te evita tener que luchar contra el mundo, y avanzar con él. Todo aquello de lo que te quejes implica que figurativamente has de tomar las armas para combatirlo. Y todo aquello contra lo que necesites luchar no hace sino debilitarte, mientras que todo aquello sobre lo que estés a favor, te capacit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Te estoy pidiendo que seas tú mismo. Al asumir una actitud responsable te darás cuenta de que los cielos son extraordinariamente cooperativos. Conseguir que los cielos cooperen significa alejarse de la mentalidad proclive a quejarse, y aceptar la más plena responsabilidad sobre uno mism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 xml:space="preserve">4. </w:t>
      </w:r>
      <w:r>
        <w:rPr>
          <w:rFonts w:cs="Arial" w:ascii="Trebuchet MS" w:hAnsi="Trebuchet MS"/>
          <w:i/>
          <w:iCs/>
          <w:sz w:val="20"/>
        </w:rPr>
        <w:t xml:space="preserve">Elijo no aceptar la culpabilidad en mi vida. </w:t>
      </w:r>
      <w:r>
        <w:rPr>
          <w:rFonts w:cs="Arial" w:ascii="Trebuchet MS" w:hAnsi="Trebuchet MS"/>
          <w:sz w:val="20"/>
        </w:rPr>
        <w:t>Esta actitud mental crea pensamientos como: «No desperdiciaré la preciosa moneda de mi vida, mi existencia actual, inmovilizado por la culpabilidad por lo que ocurrió en el pasad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sta declaración exige conocer la diferencia entre a) arrepentirse de verdad y aprender del pasado, y b) pasarse la vida haciéndose reproches y sintiéndose culpable. Aprender de los propios errores y emprender acciones correctoras son prácticas espiritual y psicológicamente sanas. Hiciste algo, no te gustó cómo te sentiste después, y decides no repetir ese comportamiento. Eso no es culpabilidad. La culpabilidad aparece cuando continúas sintiéndose inmovilizado y deprimido, y esos sentimientos te impiden vivir en el present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Al dejarte agobiar por la culpabilidad, llenas tu energía de angustia y reproche. Te haces tantos reproches que no te sientes merecedor de recibir las bendiciones del universo o de cualquiera que forme parte de él. Los sentimientos persistentes de culpabilidad te impedirán manifestar nada que valga la pena porque estarás atrayendo hacia ti esas mismas cosas que sitúas en el universo. Cuanto mayor sea la angustia, más razones tendrás para sentirte mal y más pruebas encontrarás para demostrar que no eres merecedor de lo que dese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Cuando utilizas tus comportamientos del pasado para aprender de ellos y sigues adelante, al margen de lo horribles que te hayan parecido, te liberas de la negatividad que rodea esas acciones. Perdonarse a uno mismo significa que puede extender el amor hacia sí mismo, a pesar de haber percibido dolorosamente las propias deficienci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Una vez aprendida esta valiosa lección, buscas también el perdón de Dios. Pero si continúas abrigando el dolor en tu interior, te sentirás indigno del perdón de Dios y, en consecuencia, no podrás aceptar ninguno de tus derechos divinos, como hijo de Dio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No importa qué es lo que no te gusta de ti mismo, incluidos tus comportamientos y tu aspecto, pero para tener éxito a la hora de la manifestación necesitas amarte a ti mismo a pesar de los defectos que puedas encontrarte. Por ejemplo, si sufres crónicamente de un exceso de peso, o eres adicto a alguna sustancia, tus frases internas de culpabilidad serán aproximadamente del siguiente tenor: «Voy a amarme realmente a mí mismo cuando finalmente alcance un peso normal», o bien: «Me valoraré verdaderamente a mí mismo como un ser humano digno cuando haya superado finalmente esta adicción de una vez por tod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Las frases de culpabilidad no hacen sino reforzar una actitud de desmerecimiento, e inhiben el proceso de la manifestación. Tienes que cambiar estas frases y decirte a ti mismo cosas como: «Me amo a mí mismo aunque tenga exceso de peso. En primer lugar, yo no soy este exceso de peso y me niego a pensar en mí mismo en términos auto-degradantes, independientemente del estado de mi cuerpo. Soy amor y extiendo ese amor a todo lo que soy». Esta misma clase de programación interna tiene que producirse en el caso de las adicciones o de cualquier otra cosa por la que te sientas culpabl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 xml:space="preserve">Hay 483.364 palabras en </w:t>
      </w:r>
      <w:r>
        <w:rPr>
          <w:rFonts w:cs="Arial" w:ascii="Trebuchet MS" w:hAnsi="Trebuchet MS"/>
          <w:i/>
          <w:iCs/>
          <w:sz w:val="20"/>
        </w:rPr>
        <w:t xml:space="preserve">Curso de milagros. </w:t>
      </w:r>
      <w:r>
        <w:rPr>
          <w:rFonts w:cs="Arial" w:ascii="Trebuchet MS" w:hAnsi="Trebuchet MS"/>
          <w:sz w:val="20"/>
        </w:rPr>
        <w:t>La expresión «mantente alerta» sólo aparece una vez: «Manténte alerta ante la tentación de verte a ti mismo como injustamente tratado». La advertencia alude a la necesidad de eliminar la culpabilidad y asumir la responsabilidad por la propia vida. Al eliminar la inclinación a revolcarse en la autocrítica, también eliminamos la idea de que nos redimiremos gracias al sufrimiento en el momento presente, y de que podemos pagar por nuestros pecados con culpabilidad. La vida no funciona de ese modo. Tus sufrimientos te mantienen en un estado de temor e inmovilidad. Y esa no es la solución para los problemas de tu vid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xiste, sin embargo, una solución, que consiste en amarse a uno mismo y en pedir a Dios que esos «defectos» no sean más que lecciones que te permitan alcanzar un nuevo nivel espiritual. Al negarte a aceptar la idea condicionada de que la culpabilidad es buena, de que mereces sentirte culpable y de que la culpabilidad te ayudará a expiar tus pecados, refuerzas la idea de ser merecedor de cualquier deseo que quieras manifestar en tu vida.</w:t>
      </w:r>
    </w:p>
    <w:p>
      <w:pPr>
        <w:pStyle w:val="Normal"/>
        <w:jc w:val="both"/>
        <w:rPr>
          <w:rFonts w:ascii="Trebuchet MS" w:hAnsi="Trebuchet MS" w:cs="Arial"/>
          <w:sz w:val="20"/>
        </w:rPr>
      </w:pPr>
      <w:r>
        <w:rPr>
          <w:rFonts w:cs="Arial" w:ascii="Trebuchet MS" w:hAnsi="Trebuchet MS"/>
          <w:sz w:val="20"/>
        </w:rPr>
        <w:t> </w:t>
      </w:r>
    </w:p>
    <w:p>
      <w:pPr>
        <w:pStyle w:val="Normal"/>
        <w:rPr>
          <w:rFonts w:ascii="Trebuchet MS" w:hAnsi="Trebuchet MS" w:cs="Trebuchet MS"/>
          <w:sz w:val="20"/>
        </w:rPr>
      </w:pPr>
      <w:r>
        <w:rPr>
          <w:rFonts w:cs="Trebuchet MS" w:ascii="Trebuchet MS" w:hAnsi="Trebuchet MS"/>
          <w:sz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z w:val="16"/>
        <w:szCs w:val="16"/>
      </w:rPr>
    </w:pPr>
    <w:r>
      <w:rPr>
        <w:rFonts w:cs="Arial" w:ascii="Trebuchet MS" w:hAnsi="Trebuchet MS"/>
        <w:smallCaps/>
        <w:sz w:val="16"/>
        <w:szCs w:val="16"/>
      </w:rPr>
      <w:t>Construye Tu Destino</w:t>
    </w:r>
  </w:p>
  <w:p>
    <w:pPr>
      <w:pStyle w:val="Header"/>
      <w:rPr>
        <w:rFonts w:ascii="Trebuchet MS" w:hAnsi="Trebuchet MS" w:cs="Arial"/>
        <w:smallCaps/>
        <w:sz w:val="16"/>
        <w:szCs w:val="16"/>
      </w:rPr>
    </w:pPr>
    <w:r>
      <w:rPr>
        <w:rFonts w:cs="Arial" w:ascii="Trebuchet MS" w:hAnsi="Trebuchet MS"/>
        <w:smallCap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35:00Z</dcterms:created>
  <dc:creator>pc</dc:creator>
  <dc:description/>
  <cp:keywords/>
  <dc:language>en-US</dc:language>
  <cp:lastModifiedBy>Graciela</cp:lastModifiedBy>
  <dcterms:modified xsi:type="dcterms:W3CDTF">2015-04-23T20:34:00Z</dcterms:modified>
  <cp:revision>2</cp:revision>
  <dc:subject/>
  <dc:title>CONSTRUYE TU DESTINO</dc:title>
</cp:coreProperties>
</file>